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993" w:right="0" w:hanging="13"/>
        <w:jc w:val="both"/>
        <w:rPr>
          <w:sz w:val="20"/>
          <w:szCs w:val="20"/>
        </w:rPr>
      </w:pPr>
      <w:r>
        <w:rPr>
          <w:sz w:val="20"/>
          <w:szCs w:val="20"/>
        </w:rPr>
        <w:t>Васильева И. А.  Сам себе целитель</w:t>
      </w:r>
    </w:p>
    <w:p>
      <w:pPr>
        <w:pStyle w:val="FR2"/>
        <w:spacing w:before="0" w:after="0"/>
        <w:ind w:hanging="0"/>
        <w:jc w:val="left"/>
        <w:rPr>
          <w:i w:val="false"/>
          <w:i w:val="false"/>
          <w:iCs w:val="false"/>
        </w:rPr>
      </w:pPr>
      <w:r>
        <w:rPr>
          <w:i w:val="false"/>
          <w:iCs w:val="false"/>
        </w:rPr>
        <w:t>Новосибирск: Экоцентр “Целитель”</w:t>
      </w:r>
    </w:p>
    <w:p>
      <w:pPr>
        <w:pStyle w:val="FR2"/>
        <w:spacing w:before="0" w:after="0"/>
        <w:ind w:hanging="0"/>
        <w:jc w:val="left"/>
        <w:rPr>
          <w:i w:val="false"/>
          <w:i w:val="false"/>
          <w:iCs w:val="false"/>
        </w:rPr>
      </w:pPr>
      <w:r>
        <w:rPr>
          <w:i w:val="false"/>
          <w:iCs w:val="false"/>
        </w:rPr>
      </w:r>
    </w:p>
    <w:p>
      <w:pPr>
        <w:pStyle w:val="Normal"/>
        <w:ind w:left="1134" w:hanging="0"/>
        <w:rPr/>
      </w:pPr>
      <w:r>
        <w:rPr/>
        <w:t>ПРЕДИСЛОВИЕ</w:t>
      </w:r>
    </w:p>
    <w:p>
      <w:pPr>
        <w:pStyle w:val="FR2"/>
        <w:spacing w:before="0" w:after="0"/>
        <w:ind w:right="-22" w:firstLine="284"/>
        <w:rPr>
          <w:i w:val="false"/>
          <w:i w:val="false"/>
          <w:iCs w:val="false"/>
        </w:rPr>
      </w:pPr>
      <w:r>
        <w:rPr>
          <w:i w:val="false"/>
          <w:iCs w:val="false"/>
        </w:rPr>
        <w:t>Разговор с моими редакторами состоялся перед са</w:t>
        <w:softHyphen/>
        <w:t>мой версткой книги. Наталия Петровна Шадрина - науч</w:t>
        <w:softHyphen/>
        <w:t>ный редактор Новосибирского Гостелерадио ревностно отслеживает мою деятельность в Новосибирске уже шесть пет. Александра Васильевна Данилова - философ, член-корреспондент РАЕН работает вместе со мною над книгой три года без выходных в среднем по 18 часов в сут</w:t>
        <w:softHyphen/>
        <w:t>ки. Мне хочется, чтобы этим текстом начиналась книга.</w:t>
      </w:r>
    </w:p>
    <w:p>
      <w:pPr>
        <w:pStyle w:val="Normal"/>
        <w:tabs>
          <w:tab w:val="clear" w:pos="720"/>
          <w:tab w:val="left" w:pos="2552" w:leader="none"/>
        </w:tabs>
        <w:spacing w:lineRule="auto" w:line="218"/>
        <w:rPr/>
      </w:pPr>
      <w:r>
        <w:rPr/>
        <w:t xml:space="preserve">      </w:t>
      </w:r>
      <w:r>
        <w:rPr/>
        <w:t>Н.Ш. На протяжении нескольких лет мы наблюдаем удивительное явление. Со всех концов нашей страны и даже из-за рубежа люди стремятся попасть к Василье</w:t>
        <w:softHyphen/>
        <w:t>вой. Сейчас, когда, казалось бы, создано столько заме</w:t>
        <w:softHyphen/>
        <w:t>чательных приборов, заявлено столько уникальных ме</w:t>
        <w:softHyphen/>
        <w:t>тодик, люди едут именно к Васильевой. Они хотят встре</w:t>
        <w:softHyphen/>
        <w:t>титься с ней, услышать ее мнение и готовы следовать ее рекомендациям. Мне кажется, что это явление наи</w:t>
        <w:softHyphen/>
        <w:t>более полно отвечает сегодняшнему дню, когда чело</w:t>
        <w:softHyphen/>
        <w:t>век понял: он должен надеяться не на кого-то - на пра</w:t>
        <w:softHyphen/>
        <w:t>вительство, начальника, на иные социальные инстан</w:t>
        <w:softHyphen/>
        <w:t>ции (в том числе и на официальную медицину), он должен надеяться на самого себя. И “эффект Василье</w:t>
        <w:softHyphen/>
        <w:t xml:space="preserve">вой” в том и состоит, что она действует под девизом   </w:t>
      </w:r>
      <w:r>
        <w:rPr>
          <w:b/>
          <w:bCs/>
        </w:rPr>
        <w:t>Сам себе целитель}</w:t>
      </w:r>
      <w:r>
        <w:rPr/>
        <w:t xml:space="preserve"> В течение шести лет я постоянно беседую с Ириной Александровной в эфире и наблю</w:t>
        <w:softHyphen/>
        <w:t>даю, как ее метод развивается, совершенствуется, при</w:t>
        <w:softHyphen/>
        <w:t>обретает все новые качества, которые служат именно тому “простому человеку”, который сейчас оказался ущемлен более, чем когда-либо. То, что она предлагает людям, на мой взгляд, - самое нужное и доступное. Пись</w:t>
        <w:softHyphen/>
        <w:t>ма и звонки на радио подтверждают это.</w:t>
      </w:r>
    </w:p>
    <w:p>
      <w:pPr>
        <w:pStyle w:val="Normal"/>
        <w:ind w:firstLine="300"/>
        <w:rPr/>
      </w:pPr>
      <w:r>
        <w:rPr/>
        <w:t>А.Д. Были времена, когда экстрасенсов было мно</w:t>
        <w:softHyphen/>
        <w:t>го. “Я вылечу всех!” - говорил каждый. Но прошли годы, и громкие имена забылись. А Ирина Александровна работает, и поток желающих попасть на занятия “Сам себе целитель” и на ее прием не иссякает. Причина -в силе знания и обаяния личности Ирины Александ</w:t>
        <w:softHyphen/>
        <w:t>ровны, которое присутствует и в ее книгах.</w:t>
      </w:r>
    </w:p>
    <w:p>
      <w:pPr>
        <w:pStyle w:val="Normal"/>
        <w:rPr/>
      </w:pPr>
      <w:r>
        <w:rPr/>
        <w:t xml:space="preserve">      </w:t>
      </w:r>
      <w:r>
        <w:rPr/>
        <w:t>Н.Ш. Сейчас и официальная медицина повернулась наконец-то к тем методам, которые испокон века пред</w:t>
        <w:softHyphen/>
        <w:t>ставляла традиционная медицина. Традиционная - зна</w:t>
        <w:softHyphen/>
        <w:t>чит соблюдающая традиции, которые передавались на</w:t>
        <w:softHyphen/>
        <w:t>родом из поколения в поколение. Это уже официальное признание ценности того, что в недалеком прошлом объявлялось чуть ли не шарлатанством. И не случайно Ирина Александровна - доктор наук, член-корреспондент Российской академии естественных наук. Ее метод, при</w:t>
        <w:softHyphen/>
        <w:t>знанный современной наукой, базируется на том, что ве</w:t>
        <w:softHyphen/>
        <w:t>ками придумывали, проверяли и накапливали народы мира. Особая ценность ее книг в том, что они мотивиру</w:t>
        <w:softHyphen/>
        <w:t>ют человека пробудить в себе эту народную память и пойти путем, которым шли его деды и прадеды, реально помогавшие себе без приобретений цивилизации, кото</w:t>
        <w:softHyphen/>
        <w:t>рые сейчас не столько приносят благо, сколько вредят.</w:t>
      </w:r>
    </w:p>
    <w:p>
      <w:pPr>
        <w:pStyle w:val="Normal"/>
        <w:rPr/>
      </w:pPr>
      <w:r>
        <w:rPr/>
        <w:t xml:space="preserve">     </w:t>
      </w:r>
      <w:r>
        <w:rPr/>
        <w:t>И.В. Совсем не обязательно вспоминать далекие времена. Эти спасительные алгоритмы применяет все живое. Нам надо прислушаться к тому, как ведут себя живые, что находятся рядом с нами. И мы постигнем законы Жизни. Мы смотрим, та-а-ак, муравейник открыт, значит, дождя не будет, можно идти в лес за грибами. Птицы летают высоко, значит, завтра - хороший день, нужно оставить все дела и убирать урожай...</w:t>
      </w:r>
    </w:p>
    <w:p>
      <w:pPr>
        <w:pStyle w:val="TextBody"/>
        <w:ind w:right="283" w:hanging="0"/>
        <w:rPr/>
      </w:pPr>
      <w:r>
        <w:rPr/>
        <w:t>Великий физиолог П.К. Анохин угадал (а угадыва</w:t>
        <w:softHyphen/>
        <w:t>ет каждый крупный ученый!), что в памяти живого хра</w:t>
        <w:softHyphen/>
        <w:t>нится огромная библиотека образов ситуаций Мира. По неуловимым приметам они распознают приход той или иной ситуации и знают, что надо делать. Если я иду по лесу - а я ведь сенс! - я слушаю, что мне гово</w:t>
        <w:softHyphen/>
        <w:t>рит Жизнь. Я принимаю сигналы Неба, особенно моего любимого созвездия Кассиопеи, и поступаю со</w:t>
        <w:softHyphen/>
        <w:t>образно. Пусть здесь и сейчас это не принято, а рань</w:t>
        <w:softHyphen/>
        <w:t>ше законам поведения Жизни и Разума подчинялся народ огромной территории. Я была в Китае, где на протяжении тысячи лет в Храме Неба молились не только Солнцу и Луне, но еще и двадцати восьми со</w:t>
        <w:softHyphen/>
        <w:t>звездиям. Там хранили кодекс чести, чтобы можно было обратиться к Небу с мольбой об урожае. Мне кажется, что если бы человек захотел принимать чуть больше сигналов от Мира, он был бы и нравственнее, и адаптивнее. Он бы имел библиотеку в среде своего обитания, в своем жизненном пространстве. От звезд и Солнца, от огня и камня, от своих живых клеток и микроорганизмов он узнал бы, как быть.</w:t>
      </w:r>
    </w:p>
    <w:p>
      <w:pPr>
        <w:pStyle w:val="Normal"/>
        <w:rPr/>
      </w:pPr>
      <w:r>
        <w:rPr/>
        <w:t xml:space="preserve">      </w:t>
      </w:r>
      <w:r>
        <w:rPr/>
        <w:t>Н.Ш. Ирина Александровна, мне приходилось встре</w:t>
        <w:softHyphen/>
        <w:t>чаться с Вашими читателями, и меня всегда восхища</w:t>
        <w:softHyphen/>
        <w:t>ет то, что люди, поверив Вам, уже охотно выполняют все Ваши рекомендации (хотя это не так-то просто), а самое главное - в их душах зажигается огонек веры. На мой взгляд, этот огонек и является первопричиной излечения, а предлагаемые Вами модели и програм</w:t>
        <w:softHyphen/>
        <w:t>мы уже вторичны. Поверь, что именно это знание тебя спасет, а главное - поверь в себя! Поверь в то, что ты можешь исцелить себя сам!</w:t>
      </w:r>
    </w:p>
    <w:p>
      <w:pPr>
        <w:pStyle w:val="Normal"/>
        <w:ind w:right="701" w:hanging="0"/>
        <w:rPr/>
      </w:pPr>
      <w:r>
        <w:rPr/>
        <w:t>И.В. Я согласна с Вами. Огонек веры должен вспыхнуть прежде всего. Но кто нам противостоит? Те, кто говорит, что надо жить, следуя тезису “подвергай все сомнению” и “единица - ноль”. Но ведь в то, что надо всегда и во всем сомневаться, тоже надо поверить! Запад уже поверил в существование пространства Разума (неотомизм признан!). Восток всегда верил в разумность Мира, а мы все еще под</w:t>
        <w:softHyphen/>
        <w:t>держиваем бесплодный атеизм. Любая научная дис</w:t>
        <w:softHyphen/>
        <w:t xml:space="preserve">циплина имеет в своей основе несколько постулатов, которые не обсуждаются - их предлагается принять на веру. Посмотрите на современную физику: она </w:t>
      </w:r>
      <w:r>
        <w:rPr>
          <w:b/>
          <w:bCs/>
        </w:rPr>
        <w:t>поверила</w:t>
      </w:r>
      <w:r>
        <w:rPr/>
        <w:t xml:space="preserve"> А. Эйнштейну, который сказал: давайте допустим, что эфира нет. Через двадцать лет он спох</w:t>
        <w:softHyphen/>
        <w:t>ватился: есть эфир, есть, мы без него не можем обой</w:t>
        <w:softHyphen/>
        <w:t>тись! “Первое слово дороже второго”, - ответили ему коллеги, им удобнее было “удовлетворять свое лю</w:t>
        <w:softHyphen/>
        <w:t>бопытство за счет государства” без Бога и без эфи</w:t>
        <w:softHyphen/>
        <w:t>ра. Если эфира нет, значит -биополя нет. Значит, и экстрасенсов нет. Нет ни цигуна, ни биологически активных точек, ни меридианов. А что есть? Есть “подвергайте сомнению народную медицину, но верь</w:t>
        <w:softHyphen/>
        <w:t>те, что вас спасут аппаратура, химия и скальпель”. Ведь в диагноз и врачебные рекомендации тоже пред</w:t>
        <w:softHyphen/>
        <w:t>лагается верить! Я предлагаю иную веру.</w:t>
      </w:r>
    </w:p>
    <w:p>
      <w:pPr>
        <w:pStyle w:val="Normal"/>
        <w:spacing w:lineRule="auto" w:line="218"/>
        <w:ind w:firstLine="340"/>
        <w:rPr/>
      </w:pPr>
      <w:r>
        <w:rPr/>
        <w:t>Верить в Бога, в то, что Он добр, что Ему есть до тебя дело. В своих друзей. Возьми на веру: ты можешь подружиться с Жизнью, которая развернута вокруг и в тебе самом. Подружиться с Разумом, который в Небе и в тебе. И ты не будешь одинок и сможешь сделать многое. Не то, что “поверь мне, что я могу сделать это”, а -</w:t>
      </w:r>
      <w:r>
        <w:rPr>
          <w:b/>
          <w:bCs/>
        </w:rPr>
        <w:t xml:space="preserve"> “ты это можешь</w:t>
      </w:r>
      <w:r>
        <w:rPr/>
        <w:t xml:space="preserve"> </w:t>
      </w:r>
      <w:r>
        <w:rPr>
          <w:b/>
          <w:bCs/>
        </w:rPr>
        <w:t>сам</w:t>
      </w:r>
      <w:r>
        <w:rPr/>
        <w:t>”. И удивительно то, что из этого следует</w:t>
      </w:r>
      <w:r>
        <w:rPr>
          <w:b/>
          <w:bCs/>
        </w:rPr>
        <w:t xml:space="preserve"> императив нравственности,</w:t>
      </w:r>
      <w:r>
        <w:rPr/>
        <w:t xml:space="preserve"> потому что ни Жизнь, ни Разум не будут с тобою дружить, если ты будешь агрессивный, алчный, обижающий и обижа</w:t>
        <w:softHyphen/>
        <w:t>ющийся. Ты можешь стать другим. В это я верю и пред</w:t>
        <w:softHyphen/>
        <w:t>лагаю верить Читателю.</w:t>
      </w:r>
    </w:p>
    <w:p>
      <w:pPr>
        <w:pStyle w:val="Normal"/>
        <w:spacing w:lineRule="auto" w:line="218"/>
        <w:ind w:firstLine="340"/>
        <w:rPr/>
      </w:pPr>
      <w:r>
        <w:rPr/>
        <w:t>Я была в странах, где модели Разума, биополя и эфира используются в практике людей. Это Таиланд, где люди - сплошь верующие, они счастливы и добро</w:t>
        <w:softHyphen/>
        <w:t>желательны, они переживают невзгоды спокойно и до</w:t>
        <w:softHyphen/>
        <w:t>стойно. Жемчужина их культуры - тайский массаж - признан официально и пользуется огромной популяр</w:t>
        <w:softHyphen/>
        <w:t>ностью во всем мире. Я видела в Китае, как работает знание об эфире (ци) и его преобразовании в биополе жизни (цигун). Когда в этой стране была культурная революция, люди продолжали заниматься цигуном. Я видела, как это знание и траволечение обслуживает территорию, где живут около двух миллиардов чело</w:t>
        <w:softHyphen/>
        <w:t>век. Болеют они куда меньше нас! И для меня это было в высшей степени доказательно. Ведь самые прогрес</w:t>
        <w:softHyphen/>
        <w:t>сивные из западных ученых тоже утверждают, что кри</w:t>
        <w:softHyphen/>
        <w:t>терием истинности теории является только ее плодо</w:t>
        <w:softHyphen/>
        <w:t>творное использование. Я увидела, как аксиомы, кото</w:t>
        <w:softHyphen/>
        <w:t>рые я предлагаю  человеку  принять, уже  работают в этих странах и не встречают сопротивления. И я говорю: давайте поверим в то, что есть биополе и Вы можете удерживать свои биополевые оболочки в целости-со</w:t>
        <w:softHyphen/>
        <w:t>хранности, и Вы будете здоровее, и Ваша практика по адаптации будет успешнее. Поверьте и сразу начните восстанавливать и дорожить, потому что верующий не медлит, а действует! Сидит сложа руки тот, кто (как научили!) сомневается. Сомневающийся  может выбрать агрессию или изоляцию. А верующий будет бережно хранить связь с Богом и природой. Веря, что Бог его не оставит, он будет действовать разумно и отважно.</w:t>
      </w:r>
    </w:p>
    <w:p>
      <w:pPr>
        <w:pStyle w:val="Normal"/>
        <w:spacing w:lineRule="auto" w:line="218"/>
        <w:ind w:firstLine="320"/>
        <w:rPr/>
      </w:pPr>
      <w:r>
        <w:rPr/>
        <w:t>Н.Ш. Замечательно! Но поверить - только первый шаг. Ведь люди многообразны, и у каждого - какое-то свое заболевание. Вы утверждаете, что в основе всех болезней есть первопричины. Что самое главное, на что человеку нужно обратить внимание?</w:t>
      </w:r>
    </w:p>
    <w:p>
      <w:pPr>
        <w:pStyle w:val="Normal"/>
        <w:spacing w:lineRule="auto" w:line="218"/>
        <w:rPr/>
      </w:pPr>
      <w:r>
        <w:rPr/>
        <w:t xml:space="preserve">      </w:t>
      </w:r>
      <w:r>
        <w:rPr/>
        <w:t>И.В. Названия заболеваниям дают люди. “У вас нефроптоз, вас спасет лишь операция, она стоит тысячи долларов”, - говорит хирург и предлагает человеку в это поверить. Поверить настолько, чтобы согласился на удаление почки. Я предлагаю ему недорогой простой комплекс из медитации, гимнастики, правки и физиопроцедур; он мне верит, включаете очень быстро выздоравливает. “Вас нужно стерилизовать, иначе вы умрете”, - говорит врач и ждет, что' молодая женщина в это поверила. Я учу ее, как править копчик, лечить дисбактериоз и укреплять мышцы живота, она верит мне, все выполняет - и выздоравливает, С моей верой они остались целыми и невредимыми, а с иной - были бы калеками.</w:t>
      </w:r>
    </w:p>
    <w:p>
      <w:pPr>
        <w:pStyle w:val="Normal"/>
        <w:spacing w:lineRule="auto" w:line="218"/>
        <w:rPr/>
      </w:pPr>
      <w:r>
        <w:rPr/>
        <w:t xml:space="preserve">     </w:t>
      </w:r>
      <w:r>
        <w:rPr/>
        <w:t>Заведующая детским гематологическим отделением рассказывала мне, что они предупреждают родителей заболевшего ребенка: “Врач для вас - бог. В должны ему верить безоговорочно”. А что говорит это врач? Химия, облучение... И вот ребенок, который еще только что был здоров - всего пять дней назад он простудился, у него вспухли железки, этот розовый веселый малыш - он, оказывается, должен только идти по, “пушку” и укол, и больше ничего. И в это предлагается верить маме? А у нас женщина спасла своего сынишку от лейкоза. Поверила мне!</w:t>
      </w:r>
    </w:p>
    <w:p>
      <w:pPr>
        <w:pStyle w:val="Normal"/>
        <w:spacing w:lineRule="auto" w:line="218"/>
        <w:ind w:firstLine="320"/>
        <w:rPr/>
      </w:pPr>
      <w:r>
        <w:rPr/>
        <w:t>А вот в народной медицине Востока (Китай, Тибет таких болезней не знали. Там говорили другое - “болезнь бессильной ярости”, “болезнь жара между го</w:t>
        <w:softHyphen/>
        <w:t>рой и долиной”, “болезнь белых сосудов”. То есть бо</w:t>
        <w:softHyphen/>
        <w:t>лезнь - понятие придуманное. На Востоке связывают причину нездоровья с недостатком или застоем ци (био</w:t>
        <w:softHyphen/>
        <w:t>поля). Точнее будет говорить о повреждении структу</w:t>
        <w:softHyphen/>
        <w:t>ры организма и проявлении этого повреждения на том или ином уровне его функционирования. Задача в том, чтобы этот сбой найти и исправить, применив одну из подобранных нами программ. И тоже поверьте мне, что эти программы действуют. На основании того, что за десять лет работы я ни разу не встретила случая, что</w:t>
        <w:softHyphen/>
        <w:t>бы они оказались несостоятельными или причинилбы вред. А мой опыт проверяет народ! Например, идея серебряных мостиков, восстанавливающих каналы в слабых точках тела, работает уже пятнадцать лет. Чего проще? Сделать так, чтобы энергоинформационный поток, текущий по каналу, перепрыгнул слабую точку, не образовав здесь воронки или излучателя. Тогда ад</w:t>
        <w:softHyphen/>
        <w:t>ская машина болезни не сработает, взрыва не будет. И у Вас будет время, чтобы сделать что-то разумное: почиститься, укрепить мышечный корсет, поправить суставы, попить травы. Помолиться Богу! Если чело</w:t>
        <w:softHyphen/>
        <w:t>век успокоится и у него прекратится боль, он сядет со мной за стол переговоров и скажет: Я прочел Вашу книжку, и у меня возникло доверие к Вам и Вашему подходу. Я укреплю голову и сердце. Надо очистить</w:t>
        <w:softHyphen/>
        <w:t>ся - очищусь. Надо править суставы - поправлю. Бо</w:t>
        <w:softHyphen/>
        <w:t>лее того, я начну молиться... Мне метод нравится, и я воспользуюсь им. Я начну и не брошу!</w:t>
      </w:r>
    </w:p>
    <w:p>
      <w:pPr>
        <w:pStyle w:val="Normal"/>
        <w:spacing w:lineRule="auto" w:line="218"/>
        <w:ind w:firstLine="360"/>
        <w:rPr/>
      </w:pPr>
      <w:r>
        <w:rPr/>
        <w:t>Такая правка делается в Таиланде и Китае. Я встре</w:t>
        <w:softHyphen/>
        <w:t>тилась в этих странах с великолепными массажиста</w:t>
        <w:softHyphen/>
        <w:t>ми. Раньше это делалось и на Руси. Нам к этому надо вернуться, это не шарлатанство. Тем более, на Руси такая культура Слова! Мы начнем всерьез заботиться о сохранности организма (дома своей души!) и обяза</w:t>
        <w:softHyphen/>
        <w:t>тельно станем более духовными людьми.</w:t>
      </w:r>
    </w:p>
    <w:p>
      <w:pPr>
        <w:pStyle w:val="Normal"/>
        <w:spacing w:lineRule="auto" w:line="218"/>
        <w:rPr/>
      </w:pPr>
      <w:r>
        <w:rPr>
          <w:rFonts w:eastAsia="Arial" w:cs="Arial" w:ascii="Arial" w:hAnsi="Arial"/>
        </w:rPr>
        <w:t xml:space="preserve">      </w:t>
      </w:r>
      <w:r>
        <w:rPr/>
        <w:t>Человек должен заботиться о духовной работе, ко</w:t>
        <w:softHyphen/>
        <w:t>торая предстоит ему на Небесах. Но и здесь такой ра</w:t>
        <w:softHyphen/>
        <w:t>боты достаточно. Наши предки берегли честь смолоду и умели чинить тело (поломки в наших широтах неиз</w:t>
        <w:softHyphen/>
        <w:t>бежны) Словом, травкой, банной правкой.</w:t>
      </w:r>
    </w:p>
    <w:p>
      <w:pPr>
        <w:pStyle w:val="Normal"/>
        <w:spacing w:lineRule="auto" w:line="218"/>
        <w:rPr/>
      </w:pPr>
      <w:r>
        <w:rPr/>
      </w:r>
    </w:p>
    <w:p>
      <w:pPr>
        <w:pStyle w:val="Normal"/>
        <w:spacing w:lineRule="auto" w:line="218"/>
        <w:rPr/>
      </w:pPr>
      <w:r>
        <w:rPr/>
        <w:t xml:space="preserve">        </w:t>
      </w:r>
      <w:r>
        <w:rPr/>
        <w:t>А.Д. То, что Ирина Александровна ученый и сенс, открывает уникальные возможности неповреждающе</w:t>
        <w:softHyphen/>
        <w:t>го исследования истинности и нужности научных мо</w:t>
        <w:softHyphen/>
        <w:t>делей, отторгнутых (или неодобренных) официозом - Анохина и Чижевского, Бутейко и Ариона, Мачабели и Витебского. Она изучает законы Жизни на целостном живом человеке. Она сотрудничает с лабораторией иммунологии, биологическим Центром и Институтом лимфологии. И все это предназначено человеку!</w:t>
      </w:r>
    </w:p>
    <w:p>
      <w:pPr>
        <w:pStyle w:val="31"/>
        <w:rPr/>
      </w:pPr>
      <w:r>
        <w:rPr/>
        <w:t xml:space="preserve">    </w:t>
      </w:r>
      <w:r>
        <w:rPr/>
        <w:t>Н.Ш. Мы видим, сколько теорий, пропадавших вту</w:t>
        <w:softHyphen/>
        <w:t>не, сейчас поднялись и применяются благодаря Васи</w:t>
        <w:softHyphen/>
        <w:t>льевой. Да хоть взять Т-активин! Но Ирина Александ</w:t>
        <w:softHyphen/>
        <w:t>ровна и сама делает открытия. Накопленное учеными или народом знание она тщательно анализирует, про</w:t>
        <w:softHyphen/>
        <w:t>веряет и находит собственное решение проблемы. И очень важно, что все теоретические посылы тут же воп</w:t>
        <w:softHyphen/>
        <w:t>лощаются в жизнь. К Васильевой идет поток людей с различными страданиями; применяя ее методику, они достигают успехов. Что особенно приятно, методики используют и многие врачи.</w:t>
      </w:r>
    </w:p>
    <w:p>
      <w:pPr>
        <w:pStyle w:val="31"/>
        <w:rPr/>
      </w:pPr>
      <w:r>
        <w:rPr/>
        <w:t xml:space="preserve">    </w:t>
      </w:r>
      <w:r>
        <w:rPr/>
        <w:t>А.Д. Я работаю вместе с Ириной Александровной три года. И не перестаю удивляться ее способности делать сложное - понятным. Вот она ребенку объясня</w:t>
        <w:softHyphen/>
        <w:t>ет эфирную теорию, тот кивает головой - чего ж тут не понять! Мы достаем рукописи через научную биб</w:t>
        <w:softHyphen/>
        <w:t>лиотеку, переводим статьи из энциклопедии Вritaniса. Бессонные ночи, споры, книги, анализ различных на</w:t>
        <w:softHyphen/>
        <w:t>учных мнений, поездки, пробы на приеме... И вот я сижу в большом зале “Целителя”, рядом люди от семи до семидесяти, и всем интересно. Пожилая женщина в платочке кивает и что-то записывает в толстую тет</w:t>
        <w:softHyphen/>
        <w:t>радь (тетрадь вся исписана явно здесь и подходит к концу). Ей все ясно! Она, правда, этого не знала, но теперь поняла и, конечно же, будет применять. Никогда в университетской аудитории я не встречала такой согласной тишины и мощной концентрации знания. Всем ясно и нужно! А когда началась тренировка, и я замешкалась, моя соседка чувствительно ткнула меня локтем в бок: “Что сидишь? Работай, как все!” И прав</w:t>
        <w:softHyphen/>
        <w:t>да, работал весь зал. Все!</w:t>
      </w:r>
    </w:p>
    <w:p>
      <w:pPr>
        <w:pStyle w:val="Normal"/>
        <w:spacing w:lineRule="auto" w:line="218"/>
        <w:ind w:firstLine="300"/>
        <w:rPr/>
      </w:pPr>
      <w:r>
        <w:rPr/>
        <w:t>И.В. Да, люди у нас творчески осваивают знание, которое я им предлагаю. Все делают они сами, я - толь</w:t>
        <w:softHyphen/>
        <w:t>ко их проводник в пространстве Разума. Для меня зна</w:t>
        <w:softHyphen/>
        <w:t>ние, вызревшее на ветвях древа науки, представлено так же, как организм человека - его можно видеть и оценить, где норма и сила, а где слабость; здесь не хватает объединения, там - дифференцировки; тут нужно добавить связь, а там - убрать лишнюю. Здесь пригодится модель, вызревшая в Китае, а здесь надо привести тысячелетнюю фреску из Таиланда. Я рабо</w:t>
        <w:softHyphen/>
        <w:t>таю с текстом и произведением искусства, как с орга</w:t>
        <w:softHyphen/>
        <w:t>низмом. Я расскажу одну историю.</w:t>
      </w:r>
    </w:p>
    <w:p>
      <w:pPr>
        <w:pStyle w:val="Normal"/>
        <w:spacing w:lineRule="auto" w:line="218"/>
        <w:ind w:firstLine="300"/>
        <w:rPr/>
      </w:pPr>
      <w:r>
        <w:rPr/>
        <w:t>У нас вышла первая книжка, и появился гонорар. Я сказала мужу: “Давай закажем тебе гитару у известного мастера”. Мастер долго работал. И наконец, принес нам свое изделие. Гитара была красива! Мастер подробно объяснил, где какое дерево, и сыграл на своей гитаре. Я послушала краем уха и заметила, что на высоких часто</w:t>
        <w:softHyphen/>
        <w:t>тах его гитара звучит неважно. Он обиделся, но я взяла вектор и показала слабое место инструмента. Мастер посмотрел на меня с огромным удивлением: “Правда, я сделал пружину чуть потолще и попрочнее - вам ведь не концертная гитара нужна. Но если хотите, я подточу”. Я предложила ему играть, пока я сделаю полевую коррек</w:t>
        <w:softHyphen/>
        <w:t xml:space="preserve">цию гитаре. Он пожал плечами и ударил по струнам. А я вдохнула в нее норму и душу. Мастер играл и не мог остановиться. “Я в жизни никогда не  держал в руках такого инструмента!”-  сказал он нехотя отдавая гитару.   </w:t>
      </w:r>
    </w:p>
    <w:p>
      <w:pPr>
        <w:pStyle w:val="Normal"/>
        <w:spacing w:lineRule="auto" w:line="218"/>
        <w:ind w:firstLine="284"/>
        <w:rPr/>
      </w:pPr>
      <w:r>
        <w:rPr/>
        <w:t>Мой дорогой Читатель, полевая коррекция работа</w:t>
        <w:softHyphen/>
        <w:t>ет, в это я тоже предлагаю Вам поверить. Новые воз</w:t>
        <w:softHyphen/>
        <w:t>можности откроются и перед Вами - только начинайте день с молитвы. Не обязательно быть христианином. В этой книге приведены письма женщины по имени Рафиля, она теперь работает у нас в Екатеринбургс</w:t>
        <w:softHyphen/>
        <w:t>ком Центре. Семидесятилетняя татарка с севера Свер</w:t>
        <w:softHyphen/>
        <w:t>дловской области сказала мне: “Я чистила печень двад</w:t>
        <w:softHyphen/>
        <w:t>цать два раза, но у меня ничего не получалось, И вот, прочитав Вашу книжку, я наконец поняла, что нужно проводить духовную работу. Я выполнила Ваши сове</w:t>
        <w:softHyphen/>
        <w:t>ты и избавилась от гепатита”.</w:t>
      </w:r>
    </w:p>
    <w:p>
      <w:pPr>
        <w:pStyle w:val="Normal"/>
        <w:ind w:firstLine="284"/>
        <w:rPr/>
      </w:pPr>
      <w:r>
        <w:rPr/>
        <w:t>Н.Ш. Ирина Александровна, кем Вы себя осознаете?</w:t>
      </w:r>
    </w:p>
    <w:p>
      <w:pPr>
        <w:pStyle w:val="Normal"/>
        <w:spacing w:lineRule="auto" w:line="218"/>
        <w:ind w:firstLine="284"/>
        <w:rPr/>
      </w:pPr>
      <w:r>
        <w:rPr/>
        <w:t>И.В. Я - целитель, это очень нужная работа. Цели</w:t>
        <w:softHyphen/>
        <w:t>тели, да хлебопашцы, да кузнецы всегда пользовались почетом в народе. Пусть добрые традиции целительства будут восстановлены. Пусть целители творят доб</w:t>
        <w:softHyphen/>
        <w:t>ро, служа не власти, а Богу, человеку и природе. Пусть целителей будет больше: они нужны!</w:t>
      </w:r>
    </w:p>
    <w:p>
      <w:pPr>
        <w:pStyle w:val="Normal"/>
        <w:spacing w:lineRule="auto" w:line="218"/>
        <w:ind w:firstLine="284"/>
        <w:rPr/>
      </w:pPr>
      <w:r>
        <w:rPr/>
        <w:t>Духовная работа с Отче наш (даже просто Верую.') и со знанием откроет перед Вами другой путь. Я не знаю, каким он будет. Но Ваша жизнь станет чище и полезнее Богу. И тогда Он будет Вам помогать.</w:t>
      </w:r>
    </w:p>
    <w:p>
      <w:pPr>
        <w:pStyle w:val="Normal"/>
        <w:rPr/>
      </w:pPr>
      <w:r>
        <w:rPr/>
        <w:t xml:space="preserve">                                                                                                  </w:t>
      </w:r>
      <w:r>
        <w:rPr/>
        <w:t>Новосибирск, январь 1999 г</w:t>
      </w:r>
    </w:p>
    <w:p>
      <w:pPr>
        <w:pStyle w:val="Normal"/>
        <w:rPr>
          <w:b/>
          <w:b/>
          <w:bCs/>
          <w:smallCaps/>
        </w:rPr>
      </w:pPr>
      <w:r>
        <w:rPr/>
        <w:t xml:space="preserve">Часть первая </w:t>
      </w:r>
      <w:r>
        <w:rPr>
          <w:smallCaps/>
        </w:rPr>
        <w:t xml:space="preserve">  </w:t>
      </w:r>
      <w:r>
        <w:rPr>
          <w:b/>
          <w:bCs/>
          <w:smallCaps/>
        </w:rPr>
        <w:t>САМ  СЕБЕ  ЦЕЛИТЕЛЬ</w:t>
      </w:r>
    </w:p>
    <w:p>
      <w:pPr>
        <w:pStyle w:val="Normal"/>
        <w:rPr/>
      </w:pPr>
      <w:r>
        <w:rPr/>
        <w:t>ОТ АВТОРА</w:t>
      </w:r>
    </w:p>
    <w:p>
      <w:pPr>
        <w:pStyle w:val="Normal"/>
        <w:ind w:firstLine="567"/>
        <w:rPr/>
      </w:pPr>
      <w:r>
        <w:rPr/>
        <w:t>Дорогой Читатель! Мою первую книжку “Сам себе целитель” полюбил все. По просьбе читателей мы приводим ее почти полностью. Но семь с момента ее написания многое изменилось. Много тысяч часов я провела в зале “Целителя”, на приеме. в библиотеках и научных лабораториях, с телекамерой и с микрофоном. Я побывала в дальних странах и защитила докторскую диссертацию по адаптции человека. Поэтому в книге есть включения, отражающие сегодняшнее понимание. Если они поначалу</w:t>
      </w:r>
    </w:p>
    <w:p>
      <w:pPr>
        <w:pStyle w:val="Normal"/>
        <w:spacing w:lineRule="auto" w:line="259"/>
        <w:rPr/>
      </w:pPr>
      <w:r>
        <w:rPr/>
        <w:t>покажутся Вам сложными. пропустите. читайте дальше. потом вернетесь.</w:t>
      </w:r>
    </w:p>
    <w:p>
      <w:pPr>
        <w:pStyle w:val="Normal"/>
        <w:spacing w:lineRule="auto" w:line="259"/>
        <w:ind w:firstLine="284"/>
        <w:rPr/>
      </w:pPr>
      <w:r>
        <w:rPr/>
        <w:t>Позвольте мне идти по дороге с Вами, сопровождая Вас в пути. Эта книга будет Вам спутником и оберегом. Мы спе</w:t>
        <w:softHyphen/>
        <w:t>циально выпускаем ее в дорожном формате. Пусть она бу</w:t>
        <w:softHyphen/>
        <w:t>дет веселым, мудрым и деликатным спутником, чтобы мы с Вами могли быть долго вместе. Я прошу Бога: пусть сохра</w:t>
        <w:softHyphen/>
        <w:t>нится любовь и преданность, возрастут сострадание и го</w:t>
        <w:softHyphen/>
        <w:t>товность к объединению, разовьют силу рука и разум!</w:t>
      </w:r>
    </w:p>
    <w:p>
      <w:pPr>
        <w:pStyle w:val="Normal"/>
        <w:spacing w:lineRule="auto" w:line="259"/>
        <w:ind w:firstLine="284"/>
        <w:rPr/>
      </w:pPr>
      <w:r>
        <w:rPr/>
        <w:t>Над книгой работали мои друзья. Катюша Торопова уже четыре года иллюстрирует наши книжки. А как она расписала стены в нашем Екатеринбургском Центре - душа радуется! Вам легче будет помочь ребенку, если с Вами будут Катины Бел-Белила и Дух Воды. Мне ее образы кажутся удивитель</w:t>
        <w:softHyphen/>
        <w:t>но точными и исполненными высокой духовности. Наташа Полякова - молодая, красивая, веселая и добрая. Она нари</w:t>
        <w:softHyphen/>
        <w:t>совала мальчика Ромку - это ее друг. Рома раньше болел, а теперь он стал тренированным и здоровым. Его сестра Настя научилась держать осанку и чистить уши. Ребята очень ста</w:t>
        <w:softHyphen/>
        <w:t>рались Вас подбодрить и показать, как правильно выполнять упражнения по нашему методу. Мы все так хотим, чтобы Вам это стало понятным и оказалось под силу!</w:t>
      </w:r>
    </w:p>
    <w:p>
      <w:pPr>
        <w:pStyle w:val="Normal"/>
        <w:spacing w:lineRule="auto" w:line="259"/>
        <w:ind w:firstLine="284"/>
        <w:rPr/>
      </w:pPr>
      <w:r>
        <w:rPr/>
        <w:t>На страницах книги действуют консультанты из клуба “Целитель” - Лидия Петровна, Мария Васильевна, Люба Соснина, Марина Черепанова, Татьяна Барышникова, Галина Зарецкая, Аписа Захарова. Они развили метод, они очень хотят Вам помочь начать и не бросить! Удачи и терпения Вам!</w:t>
      </w:r>
    </w:p>
    <w:p>
      <w:pPr>
        <w:pStyle w:val="Normal"/>
        <w:rPr/>
      </w:pPr>
      <w:r>
        <w:rPr/>
        <w:t xml:space="preserve">                                                                            </w:t>
      </w:r>
      <w:r>
        <w:rPr/>
        <w:t>Ирина Васильева, Новосибирск, 1999 г.</w:t>
      </w:r>
    </w:p>
    <w:p>
      <w:pPr>
        <w:pStyle w:val="Normal"/>
        <w:rPr/>
      </w:pPr>
      <w:r>
        <w:rPr/>
      </w:r>
    </w:p>
    <w:p>
      <w:pPr>
        <w:pStyle w:val="2"/>
        <w:numPr>
          <w:ilvl w:val="0"/>
          <w:numId w:val="0"/>
        </w:numPr>
        <w:outlineLvl w:val="1"/>
        <w:rPr/>
      </w:pPr>
      <w:r>
        <w:rPr/>
        <w:t xml:space="preserve">       </w:t>
      </w:r>
      <w:r>
        <w:rPr/>
        <w:t>ПРЕДИСЛОВИЕ К ПЕРВОЙ КНИГЕ</w:t>
      </w:r>
    </w:p>
    <w:p>
      <w:pPr>
        <w:pStyle w:val="21"/>
        <w:spacing w:lineRule="auto" w:line="259"/>
        <w:ind w:firstLine="320"/>
        <w:jc w:val="both"/>
        <w:rPr>
          <w:sz w:val="20"/>
          <w:szCs w:val="20"/>
        </w:rPr>
      </w:pPr>
      <w:r>
        <w:rPr>
          <w:sz w:val="20"/>
          <w:szCs w:val="20"/>
        </w:rPr>
        <w:t xml:space="preserve">— </w:t>
      </w:r>
      <w:r>
        <w:rPr>
          <w:sz w:val="20"/>
          <w:szCs w:val="20"/>
        </w:rPr>
        <w:t>Человек не существует обособленно. Он - в Мире. Моя задача - восстановление целостности структуры и свя</w:t>
        <w:softHyphen/>
        <w:t>зей человека с Миром. А потом ему самому легко вернуть свою норму здоровья, - убежденно говорит Ирина Алексан</w:t>
        <w:softHyphen/>
        <w:t>дровна. Она много знает о Мире и человеке, больше, чем мы с вами. Но ее знание не парализует собеседника. И с Миром она на “Вы”:</w:t>
      </w:r>
    </w:p>
    <w:p>
      <w:pPr>
        <w:pStyle w:val="22"/>
        <w:rPr/>
      </w:pPr>
      <w:r>
        <w:rPr/>
        <w:t xml:space="preserve">— </w:t>
      </w:r>
      <w:r>
        <w:rPr/>
        <w:t>Я - только проводник Разума. Никакой  своей супер</w:t>
        <w:softHyphen/>
        <w:t>энергии у меня нет. - И смотрит мягким, теплым взглядом, будто извиняется за сказанное.</w:t>
      </w:r>
    </w:p>
    <w:p>
      <w:pPr>
        <w:pStyle w:val="Normal"/>
        <w:spacing w:lineRule="auto" w:line="259"/>
        <w:ind w:firstLine="340"/>
        <w:rPr/>
      </w:pPr>
      <w:r>
        <w:rPr/>
        <w:t>“</w:t>
      </w:r>
      <w:r>
        <w:rPr/>
        <w:t>Я знахарь, - говорит она о себе, - училась народной медицине у целителей”. До тех пор, пока не узнала Ирину близко и не приняла безоговорочно, все удивлялась: рису</w:t>
        <w:softHyphen/>
        <w:t>ется? С ее-то тремя “верхними” образованиями  и канди</w:t>
        <w:softHyphen/>
        <w:t>датской по электродинамике в знахари записываться? Да и не похожа. Красива, весела, смеется заразительно, детиш</w:t>
        <w:softHyphen/>
        <w:t>ки к ней тянутся, буквально висят на шее, не отходят. Но...</w:t>
      </w:r>
    </w:p>
    <w:p>
      <w:pPr>
        <w:pStyle w:val="Normal"/>
        <w:spacing w:lineRule="auto" w:line="259"/>
        <w:ind w:firstLine="340"/>
        <w:rPr/>
      </w:pPr>
      <w:r>
        <w:rPr/>
        <w:t>Большой зал города Омска до отказа набит народом. Ветераны войны, пожилые люди, молодые, дети. Большин</w:t>
        <w:softHyphen/>
        <w:t>ство - с тяжелыми заболеваниями: камни в желчном пузы</w:t>
        <w:softHyphen/>
        <w:t>ре и в почках, боли в спине, в голове и в животе, сахарный диабет, болезни сердца. Люди ждут чуда. И чудо приходит.</w:t>
      </w:r>
    </w:p>
    <w:p>
      <w:pPr>
        <w:pStyle w:val="Normal"/>
        <w:ind w:firstLine="340"/>
        <w:rPr/>
      </w:pPr>
      <w:r>
        <w:rPr/>
        <w:t>Даже на первом же занятии.</w:t>
      </w:r>
    </w:p>
    <w:p>
      <w:pPr>
        <w:pStyle w:val="Normal"/>
        <w:ind w:firstLine="320"/>
        <w:rPr/>
      </w:pPr>
      <w:r>
        <w:rPr/>
        <w:t xml:space="preserve">— </w:t>
      </w:r>
      <w:r>
        <w:rPr/>
        <w:t>У кого сохнет во рту?</w:t>
      </w:r>
    </w:p>
    <w:p>
      <w:pPr>
        <w:pStyle w:val="Normal"/>
        <w:spacing w:lineRule="auto" w:line="259"/>
        <w:rPr/>
      </w:pPr>
      <w:r>
        <w:rPr/>
        <w:t>Очень у многих. Ирина Александровна делает несколь</w:t>
        <w:softHyphen/>
        <w:t>ко взмахов рукой, просит сжать руки перед грудью, и люди замечают: сухость прошла.</w:t>
      </w:r>
    </w:p>
    <w:p>
      <w:pPr>
        <w:pStyle w:val="Normal"/>
        <w:ind w:firstLine="320"/>
        <w:rPr/>
      </w:pPr>
      <w:r>
        <w:rPr/>
        <w:t xml:space="preserve">— </w:t>
      </w:r>
      <w:r>
        <w:rPr/>
        <w:t>У кого боли в сердце?</w:t>
      </w:r>
    </w:p>
    <w:p>
      <w:pPr>
        <w:pStyle w:val="Normal"/>
        <w:spacing w:lineRule="auto" w:line="259"/>
        <w:ind w:firstLine="320"/>
        <w:rPr/>
      </w:pPr>
      <w:r>
        <w:rPr/>
        <w:t>Завертелась, забилась металлическая палочка в правой руке, задрожали пальцы вытянутой левой руки:</w:t>
      </w:r>
    </w:p>
    <w:p>
      <w:pPr>
        <w:pStyle w:val="Normal"/>
        <w:ind w:firstLine="320"/>
        <w:rPr/>
      </w:pPr>
      <w:r>
        <w:rPr/>
        <w:t xml:space="preserve">— </w:t>
      </w:r>
      <w:r>
        <w:rPr/>
        <w:t>А теперь?</w:t>
      </w:r>
    </w:p>
    <w:p>
      <w:pPr>
        <w:pStyle w:val="Normal"/>
        <w:ind w:firstLine="340"/>
        <w:rPr/>
      </w:pPr>
      <w:r>
        <w:rPr/>
        <w:t xml:space="preserve">— </w:t>
      </w:r>
      <w:r>
        <w:rPr/>
        <w:t>Не болит.</w:t>
      </w:r>
    </w:p>
    <w:p>
      <w:pPr>
        <w:pStyle w:val="Normal"/>
        <w:spacing w:lineRule="auto" w:line="259"/>
        <w:ind w:firstLine="340"/>
        <w:rPr/>
      </w:pPr>
      <w:r>
        <w:rPr/>
        <w:t xml:space="preserve">Мгновенное исцеление поистине чудесно. Но это -лишь визитная карточка целителя, прелюдия к совместной работе. Главное чудо впереди. Тренировка, быстрая диагностика и коррекция с серьезным объяснением, отчет тех, кто одолел недуг, бесконтактный массаж, еще нагрузка до пота, смех... С удивлением отмечаю, что тянущая боль в спине </w:t>
      </w:r>
      <w:r>
        <w:rPr>
          <w:vertAlign w:val="superscript"/>
        </w:rPr>
        <w:t xml:space="preserve"> </w:t>
      </w:r>
      <w:r>
        <w:rPr/>
        <w:t>прошла. А потом живое пламя свечи, молитва, музыка мяг</w:t>
        <w:softHyphen/>
        <w:t xml:space="preserve">кий голос... И ложатся на душу простые слова о Мире о Разуме, о человеке - кажется, это знание всегда было во мне, но сейчас оно волшебным образом проявляется…          </w:t>
      </w:r>
    </w:p>
    <w:p>
      <w:pPr>
        <w:pStyle w:val="Normal"/>
        <w:spacing w:lineRule="auto" w:line="218"/>
        <w:rPr/>
      </w:pPr>
      <w:r>
        <w:rPr/>
        <w:t xml:space="preserve">Я смотрю на лица людей - они светятся, это свет понимания и любви. Они поняли, они уже что-то проверили, значит, выполнят остальное и выздоровеют! И на последнем   занятии на вопрос Ирины Александровны: кто вам вернул  здоровье? - они уверенно ответят: - Мы сами!      </w:t>
      </w:r>
    </w:p>
    <w:p>
      <w:pPr>
        <w:pStyle w:val="Normal"/>
        <w:spacing w:lineRule="auto" w:line="218"/>
        <w:rPr/>
      </w:pPr>
      <w:r>
        <w:rPr/>
        <w:t xml:space="preserve">     </w:t>
      </w:r>
      <w:r>
        <w:rPr/>
        <w:t>И вот медсестра, пожилая женщина, трясет передо мною банкой с зелеными высохшими камешками:</w:t>
      </w:r>
    </w:p>
    <w:p>
      <w:pPr>
        <w:pStyle w:val="Normal"/>
        <w:spacing w:lineRule="auto" w:line="218"/>
        <w:rPr/>
      </w:pPr>
      <w:r>
        <w:rPr/>
        <w:t xml:space="preserve">   </w:t>
      </w:r>
      <w:r>
        <w:rPr/>
        <w:t>- Посмотрите, сколько из меня высыпалось! И буквально – за три сеанса, совершенно безболезненно. а ведь были коралловые камни. Я все процедуры, что Ирина Александровна прописала, провела, днем и ночью в компрессах. И освободилась от камней полностью и безболезненно. УЗИ подтвердило: печень чиста. Но главное – болеть перестало!</w:t>
      </w:r>
    </w:p>
    <w:p>
      <w:pPr>
        <w:pStyle w:val="Normal"/>
        <w:rPr/>
      </w:pPr>
      <w:r>
        <w:rPr/>
        <w:t xml:space="preserve">    </w:t>
      </w:r>
      <w:r>
        <w:rPr/>
        <w:t>Ветеран войны рассказывает о своих успехах - поверил, почистился, зарядку делает. Самочувствие стало лучше, голова, сердце не болят, сон восстановился. А еще он проверил, как действуют   “ласковые слова”:</w:t>
      </w:r>
    </w:p>
    <w:p>
      <w:pPr>
        <w:pStyle w:val="Normal"/>
        <w:ind w:firstLine="284"/>
        <w:rPr/>
      </w:pPr>
      <w:r>
        <w:rPr/>
        <w:t xml:space="preserve">-  Я и сказал моей старухе: “Голубушка моя, налей-ка мне чайку”, - так она поначалу чуть в обморок не упала. А теперь ничего, привыкает! – он хохочет, и люди в зале улыбаются. Каждый вспоминает какой-то случай удачи, победы над обстоятельствами и над собой.               </w:t>
      </w:r>
    </w:p>
    <w:p>
      <w:pPr>
        <w:pStyle w:val="Normal"/>
        <w:spacing w:lineRule="auto" w:line="218"/>
        <w:rPr/>
      </w:pPr>
      <w:r>
        <w:rPr/>
        <w:t>Они уходят из зала полные надежд, счастливые и умиротворенные. И возвращаются, приводя родных и знакомых, принося фотографии близких, детей, внуков. Так действует  на них общение с Ириной Александровной Васильевой, целителем и ученым. Она называет себя знахарем,         оперативную информацию со знанием, найденным называет себя знахарем.</w:t>
      </w:r>
    </w:p>
    <w:p>
      <w:pPr>
        <w:pStyle w:val="Normal"/>
        <w:rPr/>
      </w:pPr>
      <w:r>
        <w:rPr/>
        <w:t xml:space="preserve">                                                                      </w:t>
      </w:r>
      <w:r>
        <w:rPr/>
        <w:t>Наталия Воробьева, Новосибирск. 1992 г</w:t>
      </w:r>
    </w:p>
    <w:p>
      <w:pPr>
        <w:pStyle w:val="Normal"/>
        <w:rPr/>
      </w:pPr>
      <w:r>
        <w:rPr/>
        <w:t>.</w:t>
      </w:r>
    </w:p>
    <w:p>
      <w:pPr>
        <w:pStyle w:val="Normal"/>
        <w:spacing w:lineRule="auto" w:line="218"/>
        <w:rPr/>
      </w:pPr>
      <w:r>
        <w:rPr>
          <w:vertAlign w:val="superscript"/>
        </w:rPr>
        <w:t xml:space="preserve"> </w:t>
      </w:r>
      <w:r>
        <w:rPr/>
        <w:t xml:space="preserve">                          </w:t>
      </w:r>
      <w:r>
        <w:rPr/>
        <w:t>С любовью и доброжелательностью к Вам,  мой дорогой Читатель</w:t>
      </w:r>
    </w:p>
    <w:p>
      <w:pPr>
        <w:pStyle w:val="Normal"/>
        <w:ind w:firstLine="360"/>
        <w:rPr/>
      </w:pPr>
      <w:r>
        <w:rPr/>
        <w:t>Суть моей деятельности - помощь Природы чело</w:t>
        <w:softHyphen/>
        <w:t>вечеству в ситуации опасности. От этого представи</w:t>
        <w:softHyphen/>
        <w:t>тельства я работаю. “Так природа захотела. Почему -.не наше дело. Для чего - не нам судить...”    “Если бы писать о том подробно, то, думаю, и са</w:t>
        <w:softHyphen/>
        <w:t>мому миру не вместить бы написанных книг”, -так ска</w:t>
        <w:softHyphen/>
        <w:t>зано в Евангелии.</w:t>
      </w:r>
    </w:p>
    <w:p>
      <w:pPr>
        <w:pStyle w:val="Normal"/>
        <w:ind w:firstLine="360"/>
        <w:rPr/>
      </w:pPr>
      <w:r>
        <w:rPr/>
        <w:t>Как только человек пришел к самоосознанию, он отделил себя от Природы, возвысился над нею, стал много потреблять. Не от этого ли наши беды?</w:t>
      </w:r>
    </w:p>
    <w:p>
      <w:pPr>
        <w:pStyle w:val="Normal"/>
        <w:ind w:firstLine="360"/>
        <w:rPr/>
      </w:pPr>
      <w:r>
        <w:rPr/>
        <w:t>Мне хочется кратко рассказать о том, как я пред</w:t>
        <w:softHyphen/>
        <w:t>ставляю себе Мир и человека, о программах, обеспе</w:t>
        <w:softHyphen/>
        <w:t>чивающих результативность моих действий. Языком, который мне привычен, как сложилось в душе.</w:t>
      </w:r>
    </w:p>
    <w:p>
      <w:pPr>
        <w:pStyle w:val="Normal"/>
        <w:ind w:firstLine="360"/>
        <w:rPr/>
      </w:pPr>
      <w:r>
        <w:rPr/>
        <w:t>Желание понять и рассказать - старо, как мир. Древ</w:t>
        <w:softHyphen/>
        <w:t>ние греки применяли в качестве главного инструмента познания свой мозг и сенсорные способности; они ста</w:t>
        <w:softHyphen/>
        <w:t>вили мысленные эксперименты. Сегодняшние иссле</w:t>
        <w:softHyphen/>
        <w:t>дователи имеют мощные вычислительные центры, ан</w:t>
        <w:softHyphen/>
        <w:t>тенны, синхрофазотроны и лазеры. Стало яснее? Нет! Престиж науки подорван. Повсеместно люди обраща</w:t>
        <w:softHyphen/>
        <w:t>ются к религии и вере.</w:t>
      </w:r>
    </w:p>
    <w:p>
      <w:pPr>
        <w:pStyle w:val="Normal"/>
        <w:rPr/>
      </w:pPr>
      <w:r>
        <w:rPr/>
        <w:t xml:space="preserve">       </w:t>
      </w:r>
      <w:r>
        <w:rPr/>
        <w:t>Мне нравятся греки. Мой инструментарий - душа, рука и духовное сообщество “Целитель”. А еще - ка</w:t>
        <w:softHyphen/>
        <w:t>нал, по которому ко мне идут слабые сигналы от Мира. Я стараюсь чутко слушать, принимать и увязывать эту оперативную информацию со знанием, найденным на</w:t>
        <w:softHyphen/>
        <w:t>укой и выстраданным человечеством.</w:t>
      </w:r>
    </w:p>
    <w:p>
      <w:pPr>
        <w:pStyle w:val="Normal"/>
        <w:rPr/>
      </w:pPr>
      <w:r>
        <w:rPr/>
      </w:r>
    </w:p>
    <w:p>
      <w:pPr>
        <w:pStyle w:val="Normal"/>
        <w:rPr/>
      </w:pPr>
      <w:r>
        <w:rPr/>
        <w:t xml:space="preserve">                                                              </w:t>
      </w:r>
      <w:r>
        <w:rPr>
          <w:b/>
          <w:bCs/>
        </w:rPr>
        <w:t xml:space="preserve"> </w:t>
      </w:r>
      <w:r>
        <w:rPr>
          <w:b/>
          <w:bCs/>
        </w:rPr>
        <w:t>МИР</w:t>
      </w:r>
    </w:p>
    <w:p>
      <w:pPr>
        <w:pStyle w:val="Normal"/>
        <w:spacing w:lineRule="auto" w:line="218"/>
        <w:rPr>
          <w:b/>
          <w:b/>
          <w:bCs/>
        </w:rPr>
      </w:pPr>
      <w:r>
        <w:rPr>
          <w:b/>
          <w:bCs/>
        </w:rPr>
      </w:r>
    </w:p>
    <w:p>
      <w:pPr>
        <w:pStyle w:val="Normal"/>
        <w:spacing w:lineRule="auto" w:line="218"/>
        <w:rPr/>
      </w:pPr>
      <w:r>
        <w:rPr/>
        <w:t xml:space="preserve">      </w:t>
      </w:r>
      <w:r>
        <w:rPr/>
        <w:t>Для меня Мир - Природа, бесконечная в своих ма</w:t>
        <w:softHyphen/>
        <w:t>териальных воплощениях, великое и разумное Целое. Мир когда-то возник. Мы не будем говорить, когда и как, - оставим эту проблему религии. Посмотрим, ка</w:t>
        <w:softHyphen/>
        <w:t>ков он сейчас. Он состоит из Разума и материальных тел. Центр Разума - Творящий Разум, или Мировая Душа. Можно сказать: Бог или Божественный Разум. Но в пространстве Разума есть еще множество объек</w:t>
        <w:softHyphen/>
        <w:t>тов: это духовные Сущности, модели Мира, разумы материализованных систем, библиотеки и процессоры для моделирования. Наших предков питала вера в доб</w:t>
        <w:softHyphen/>
        <w:t>рых духов Огня, Дождя, Воды, целебной Травы, Зем</w:t>
        <w:softHyphen/>
        <w:t>ли-матушки, а позже - в добрую Богородицу. Врачевателям Руси помогали Пантелеймон-целитель, Бел-Белила и Животворящий Крест, а энергию они просили у заветного  Алатырь-камня. Память Разума безгранична.</w:t>
      </w:r>
    </w:p>
    <w:p>
      <w:pPr>
        <w:pStyle w:val="Normal"/>
        <w:spacing w:lineRule="auto" w:line="218"/>
        <w:rPr/>
      </w:pPr>
      <w:r>
        <w:rPr/>
        <w:t xml:space="preserve">     </w:t>
      </w:r>
      <w:r>
        <w:rPr/>
        <w:t>Разум противостоит хаосу, он наделен волей (Ду</w:t>
        <w:softHyphen/>
        <w:t>хом) и памятью. Он рождает планы (идеи, модели или мыслеформы) в виде образов. Образ содержит инфор</w:t>
        <w:softHyphen/>
        <w:t>мацию - план и энергию для материального воплоще</w:t>
        <w:softHyphen/>
        <w:t>ния плана. Разум отслеживает материальную реали</w:t>
        <w:softHyphen/>
        <w:t>зацию планов и подправляет норму с помощью энерго</w:t>
        <w:softHyphen/>
        <w:t>информационных потоков эфира, пронизывающих материальный мир. Для меня норма - модель объек</w:t>
        <w:softHyphen/>
        <w:t>та и ограничения его поведения на всех уровнях струк</w:t>
        <w:softHyphen/>
        <w:t>туры в переменной среде обитания.</w:t>
      </w:r>
    </w:p>
    <w:p>
      <w:pPr>
        <w:pStyle w:val="Normal"/>
        <w:spacing w:lineRule="auto" w:line="218"/>
        <w:rPr/>
      </w:pPr>
      <w:r>
        <w:rPr/>
        <w:t xml:space="preserve">      </w:t>
      </w:r>
      <w:r>
        <w:rPr/>
        <w:t>Мир заполнен эфиром. Представление о непусто</w:t>
        <w:softHyphen/>
        <w:t>те мира поддерживалось на протяжении всей истории человечества. Китай, Индия, Таиланд, Египет, Древняя Греция, Персия. Растущая культура Европы -Ломоно</w:t>
        <w:softHyphen/>
        <w:t>сов в России, Максвелл в Англии, Гельмгольц и, нако</w:t>
        <w:softHyphen/>
        <w:t>нец, Эйнштейн. Тот самый Эйнштейн, знаменитый со</w:t>
        <w:softHyphen/>
        <w:t>здатель</w:t>
      </w:r>
      <w:r>
        <w:rPr>
          <w:b/>
          <w:bCs/>
        </w:rPr>
        <w:t xml:space="preserve"> специальной теории</w:t>
      </w:r>
      <w:r>
        <w:rPr/>
        <w:t xml:space="preserve"> относительности, в которой</w:t>
      </w:r>
      <w:r>
        <w:rPr>
          <w:b/>
          <w:bCs/>
        </w:rPr>
        <w:t xml:space="preserve"> отменил</w:t>
      </w:r>
      <w:r>
        <w:rPr/>
        <w:t xml:space="preserve"> эфир, всю оставшуюся жизнь рабо</w:t>
        <w:softHyphen/>
        <w:t>тал над</w:t>
      </w:r>
      <w:r>
        <w:rPr>
          <w:b/>
          <w:bCs/>
        </w:rPr>
        <w:t xml:space="preserve"> общей теорией.</w:t>
      </w:r>
      <w:r>
        <w:rPr/>
        <w:t xml:space="preserve"> Оказывается, там он заяв</w:t>
        <w:softHyphen/>
        <w:t>лял: “Мы не можем обойтись без эфира”.</w:t>
      </w:r>
    </w:p>
    <w:p>
      <w:pPr>
        <w:pStyle w:val="Normal"/>
        <w:spacing w:lineRule="auto" w:line="218"/>
        <w:rPr/>
      </w:pPr>
      <w:r>
        <w:rPr/>
        <w:t xml:space="preserve">      </w:t>
      </w:r>
      <w:r>
        <w:rPr/>
        <w:t>Что же такое эфир? Это среда, обладающая рядом свойств: охранительными, коммуникативными и метри</w:t>
        <w:softHyphen/>
        <w:t>ческими (назовем их так). В Природе все должно быть легко находимо; эфир - это своего рода координатная сетка, позволяющая знать - где что находится. Эфир легко модулируется разумом, он легко принимает ин</w:t>
        <w:softHyphen/>
        <w:t>формацию, и в этом случае уже проявляет свойство разумности. Именно эти удивительные свойства эфи</w:t>
        <w:softHyphen/>
        <w:t>ра позволяют поддерживать устойчивость такой нерав</w:t>
        <w:softHyphen/>
        <w:t>новесной системы, как Солнечная.</w:t>
      </w:r>
    </w:p>
    <w:p>
      <w:pPr>
        <w:pStyle w:val="Normal"/>
        <w:spacing w:lineRule="auto" w:line="218"/>
        <w:rPr/>
      </w:pPr>
      <w:r>
        <w:rPr/>
        <w:t xml:space="preserve">      </w:t>
      </w:r>
      <w:r>
        <w:rPr/>
        <w:t>Основная форма, обеспечивающая устойчивое раз</w:t>
        <w:softHyphen/>
        <w:t>витие материи - вихрь, это проявляется как на микро-, так и на макроуровне. Вспомните детский волчок - ма</w:t>
        <w:softHyphen/>
        <w:t>ленький вихрь, как долго он крутится от небольшой подкачки! И атом есть вихрь, и планетарная система Солнца, и Галактика... По-видимому, благодаря свой</w:t>
        <w:softHyphen/>
        <w:t>ствам вихря материальные формы способны устойчи</w:t>
        <w:softHyphen/>
        <w:t>во взаимодействовать с окружающей средой, втягивая эфир со стороны полюсов и преобразуя его в веще</w:t>
        <w:softHyphen/>
        <w:t>ство и энергию излучения, движения или управления. И плазменная звезда, и шаровая молния есть вихрь, и наша голубая Земля...</w:t>
      </w:r>
    </w:p>
    <w:p>
      <w:pPr>
        <w:pStyle w:val="Normal"/>
        <w:spacing w:lineRule="auto" w:line="218"/>
        <w:rPr/>
      </w:pPr>
      <w:r>
        <w:rPr/>
        <w:t xml:space="preserve">      </w:t>
      </w:r>
      <w:r>
        <w:rPr/>
        <w:t>Сложные материальные системы состоят, подоб</w:t>
        <w:softHyphen/>
        <w:t>но матрешке, из более простых, вложенных подсистем. В каждой из подсистем есть свои слабые точки - там при колебаниях среды нарушается равновесие. “Мат</w:t>
        <w:softHyphen/>
        <w:t>решки” влияют друг на друга, причем каждая “слабая точка” системы-оболочки может нарушить равновесие (а при сильных толчках среды - вызвать разрушение) тех структур в системе-вкладыше, которые в этот момент находятся в своих слабых точках. Нарушения нормы возникают потому, что “вкладыши-оболочки”, защищаясь от среды, создают слишком сильные поля, экранирующие их от “старшего” разума. Так система утрачивает информацию о целом, так растет неупоря</w:t>
        <w:softHyphen/>
        <w:t>доченность (энтропия) Мира.</w:t>
      </w:r>
    </w:p>
    <w:p>
      <w:pPr>
        <w:pStyle w:val="Normal"/>
        <w:spacing w:lineRule="auto" w:line="218"/>
        <w:rPr/>
      </w:pPr>
      <w:r>
        <w:rPr/>
        <w:t xml:space="preserve">      </w:t>
      </w:r>
      <w:r>
        <w:rPr/>
        <w:t>Знание законов Мира и уважение к Природе помо</w:t>
        <w:softHyphen/>
        <w:t>гут человечеству выстоять в эпоху катастроф. Мы жи</w:t>
        <w:softHyphen/>
        <w:t>вем на беспокойной планете: оледенения и таяния льда, ураганы и извержения вулканов, грозы и перепа</w:t>
        <w:softHyphen/>
        <w:t>ды атмосферного давления много раз еще потревожат Землю. Подвижники науки создают систему моделей Мира и человека - главное Знание. Это Знание внача</w:t>
        <w:softHyphen/>
        <w:t>ле кажется неохватным. Но когда я стала разбираться в его структуре, оказалось, что его можно передать ребенку. Оно для меня - компас и кусок хлеба в пути, двигатель и горючее, крыша и одежда, плечо друга и основа готовности действовать.</w:t>
      </w:r>
    </w:p>
    <w:p>
      <w:pPr>
        <w:pStyle w:val="Normal"/>
        <w:spacing w:lineRule="auto" w:line="218"/>
        <w:rPr/>
      </w:pPr>
      <w:r>
        <w:rPr/>
        <w:t xml:space="preserve">      </w:t>
      </w:r>
      <w:r>
        <w:rPr/>
        <w:t>Великие не только передали нам образ Мира, они показали пример высочайшей нравственности в науке и жизни. Мне кажется, что человеку, занятому настоя</w:t>
        <w:softHyphen/>
        <w:t>щим делом, без помощи Разума не обойтись. Там готовы помочь всякому доброму и терпеливому. Кто по</w:t>
        <w:softHyphen/>
        <w:t>может нам стать высоконравственными людьми? От</w:t>
        <w:softHyphen/>
        <w:t>куда взяться в сегодняшней России любви и нравственности? Мне кажется, нам всем послужит дра</w:t>
        <w:softHyphen/>
        <w:t>гоценный опыт подвижников. Когда мне трудно, я опи</w:t>
        <w:softHyphen/>
        <w:t>раюсь душой своей на великих ученых, святых правед</w:t>
        <w:softHyphen/>
        <w:t>ников и безвестных целителей, создавших огромный пласт духовности - Круговую Поруку Добра.</w:t>
      </w:r>
    </w:p>
    <w:p>
      <w:pPr>
        <w:pStyle w:val="Normal"/>
        <w:rPr>
          <w:b/>
          <w:b/>
          <w:bCs/>
        </w:rPr>
      </w:pPr>
      <w:r>
        <w:rPr>
          <w:b/>
          <w:bCs/>
        </w:rPr>
        <w:t xml:space="preserve">                                                                  </w:t>
      </w:r>
      <w:r>
        <w:rPr>
          <w:b/>
          <w:bCs/>
        </w:rPr>
        <w:t>МЫ, ЖИВЫЕ</w:t>
      </w:r>
    </w:p>
    <w:p>
      <w:pPr>
        <w:pStyle w:val="Normal"/>
        <w:spacing w:lineRule="auto" w:line="218"/>
        <w:ind w:firstLine="340"/>
        <w:rPr/>
      </w:pPr>
      <w:r>
        <w:rPr/>
      </w:r>
    </w:p>
    <w:p>
      <w:pPr>
        <w:pStyle w:val="Normal"/>
        <w:spacing w:lineRule="auto" w:line="218"/>
        <w:ind w:firstLine="340"/>
        <w:rPr/>
      </w:pPr>
      <w:r>
        <w:rPr/>
        <w:t xml:space="preserve">  </w:t>
      </w:r>
      <w:r>
        <w:rPr/>
        <w:t>Наиболее устойчивы живые, самоорганизующиеся системы. Жизнь похожа на айсберг. Материальная  плотная оболочка - только видимая “верхушка”.</w:t>
      </w:r>
    </w:p>
    <w:p>
      <w:pPr>
        <w:pStyle w:val="Normal"/>
        <w:spacing w:lineRule="auto" w:line="218"/>
        <w:rPr/>
      </w:pPr>
      <w:r>
        <w:rPr/>
        <w:t>Главная, подводная часть айсберга Жизни - это био</w:t>
        <w:softHyphen/>
        <w:t>поле и разум. Именно разум должен быть источником отрицательной энтропии живого. Можно сказать, что жи</w:t>
        <w:softHyphen/>
        <w:t>вое существо имеет две характеристики: плотное тело и душу. Надежность его существования, особенности его структуры и функция в среде обитания зависят от соотношения “верхушки” и подводной части.</w:t>
      </w:r>
    </w:p>
    <w:p>
      <w:pPr>
        <w:pStyle w:val="Normal"/>
        <w:spacing w:lineRule="auto" w:line="218"/>
        <w:ind w:firstLine="340"/>
        <w:rPr/>
      </w:pPr>
      <w:r>
        <w:rPr/>
        <w:t>Свойства живой системы по сравнению с неживой - это регулируемые обменные процессы, адаптивность, способность к размножению и специальные каналы при</w:t>
        <w:softHyphen/>
        <w:t>ема, передачи и циркуляции энергоинформационных потоков. Так разум живой системы (вкладыша) связуется с разумом “верхней” системы (оболочки), всеми под</w:t>
        <w:softHyphen/>
        <w:t>системами своего уровня и своими “вкладышами”. Ведь система-вкладыш служит одновременно оболочкой для иных структур. Даже неделимая единица живого - клет</w:t>
        <w:softHyphen/>
        <w:t>ка - является системой-оболочкой для огромнейшего разветвленного хозяйства, в котором идут жизненные процессы обмена энергией и информацией.</w:t>
      </w:r>
    </w:p>
    <w:p>
      <w:pPr>
        <w:pStyle w:val="Normal"/>
        <w:spacing w:lineRule="auto" w:line="218"/>
        <w:ind w:firstLine="320"/>
        <w:rPr/>
      </w:pPr>
      <w:r>
        <w:rPr/>
        <w:t>У живых существ есть множество духовных и ин</w:t>
        <w:softHyphen/>
        <w:t>формационных связей, некоторые из них активизиру</w:t>
        <w:softHyphen/>
        <w:t>ются, а другие, напротив, ослабляются по мере разви</w:t>
        <w:softHyphen/>
        <w:t>тия и взаимодействия с Миром. Каждый малый разум может связываться с земным или солнечным, с галак</w:t>
        <w:softHyphen/>
        <w:t>тическим или мировым Разумом. Разум реагирует на запрос - каждая частица великого целого может про</w:t>
        <w:softHyphen/>
        <w:t>сить о помощи. Сохранность внешних и внутренних связей гарантирует надежную работу живой системы как единого целого при колебаниях среды.</w:t>
      </w:r>
    </w:p>
    <w:p>
      <w:pPr>
        <w:pStyle w:val="Normal"/>
        <w:spacing w:lineRule="auto" w:line="218"/>
        <w:ind w:firstLine="340"/>
        <w:rPr/>
      </w:pPr>
      <w:r>
        <w:rPr/>
        <w:t>Разум Земли - Ноосфера объединяет и охватыва</w:t>
        <w:softHyphen/>
        <w:t>ет своим влиянием множество живых земных систем, имеющих свои разумы. Разум живого сообщества со</w:t>
        <w:softHyphen/>
        <w:t>ставляет эгрегор. Можно говорить об эгрегорах океана и тайги, роя пчел и коллектива людей. В ноосфере существуют, рождаясь и умирая, обновляясь и взаи</w:t>
        <w:softHyphen/>
        <w:t>модействуя, множество влияющих друг на друга и под</w:t>
        <w:softHyphen/>
        <w:t>чиненных один другому эгрегоров. И все живые имеют возможность выйти к Богу.</w:t>
      </w:r>
    </w:p>
    <w:p>
      <w:pPr>
        <w:pStyle w:val="Normal"/>
        <w:rPr>
          <w:b/>
          <w:b/>
          <w:bCs/>
        </w:rPr>
      </w:pPr>
      <w:r>
        <w:rPr>
          <w:b/>
          <w:bCs/>
        </w:rPr>
        <w:t xml:space="preserve">                                                                    </w:t>
      </w:r>
      <w:r>
        <w:rPr>
          <w:b/>
          <w:bCs/>
        </w:rPr>
        <w:t>ЧЕЛОВЕК</w:t>
      </w:r>
    </w:p>
    <w:p>
      <w:pPr>
        <w:pStyle w:val="Normal"/>
        <w:spacing w:lineRule="auto" w:line="218"/>
        <w:rPr/>
      </w:pPr>
      <w:r>
        <w:rPr/>
        <w:t xml:space="preserve">      </w:t>
      </w:r>
    </w:p>
    <w:p>
      <w:pPr>
        <w:pStyle w:val="Normal"/>
        <w:spacing w:lineRule="auto" w:line="218"/>
        <w:rPr/>
      </w:pPr>
      <w:r>
        <w:rPr/>
        <w:t xml:space="preserve">       </w:t>
      </w:r>
      <w:r>
        <w:rPr/>
        <w:t>По замыслу Творца, человек - существо, способ</w:t>
        <w:softHyphen/>
        <w:t>ное к моделированию, любви и объединению. В на</w:t>
        <w:softHyphen/>
        <w:t>шей Галактике существует несколько обитаемых пла</w:t>
        <w:softHyphen/>
        <w:t>нет. И, может быть, жизнь перенесена к нам в тех формах, которые сложились на подобных планетах. Однако в условиях Земли возникла необходимость адаптации Жизни к резко переменному излучению Солнца. Для человека существует несколько адаптив</w:t>
        <w:softHyphen/>
        <w:t>ных стратегий: объединение с Богом, Природой и людьми; познание - духовный и информационный поиск; материальное производство, накопление суб</w:t>
        <w:softHyphen/>
        <w:t>страта, защита территории, обустройство убежища. Но развитие человечества пошло по техногенному пути: человек решил защититься от хаоса силами техноло</w:t>
        <w:softHyphen/>
        <w:t>гии, шумной, неэкологичной и требующей от него са</w:t>
        <w:softHyphen/>
        <w:t>мого огромного напряжения. Человек стал агрессивен, слеп и глух, он изуродовал места своего обитания, он забыл Бога и забросил Жизнь - поэтому, на мой взгляд, он болеет и уходит до срока.</w:t>
      </w:r>
    </w:p>
    <w:p>
      <w:pPr>
        <w:pStyle w:val="Normal"/>
        <w:spacing w:lineRule="auto" w:line="218"/>
        <w:rPr/>
      </w:pPr>
      <w:r>
        <w:rPr/>
        <w:t xml:space="preserve">      </w:t>
      </w:r>
      <w:r>
        <w:rPr/>
        <w:t>Процессы возникновении “главных” болезней тес</w:t>
        <w:softHyphen/>
        <w:t>но связаны с развитием и адаптацией. Социальные и геокосмические стрессоры лишь ускоряют процесс раз</w:t>
        <w:softHyphen/>
        <w:t>рушения организма. Если человек будет руководство</w:t>
        <w:softHyphen/>
        <w:t>ваться девизом “плыви, мой челн, по воле волн”, не помогая своим разумом Жизни, он умрет от одной из четырех главных болезней: атеросклероза, рака, гипер</w:t>
        <w:softHyphen/>
        <w:t>тонии и диабета тучных. Именно стрессом - перенап</w:t>
        <w:softHyphen/>
        <w:t>ряжением системы управления человека, включающей нервную, эндокринную и иммунную системы, объясня</w:t>
        <w:softHyphen/>
        <w:t>ет сегодняшняя наука болезни цивилизации. Но народ</w:t>
        <w:softHyphen/>
        <w:t>ная медицина хранит причинно-следственные модели болезней, связанные с поломками черепа, позвоноч</w:t>
        <w:softHyphen/>
        <w:t>ника и смещением органов.</w:t>
      </w:r>
    </w:p>
    <w:p>
      <w:pPr>
        <w:pStyle w:val="Normal"/>
        <w:spacing w:lineRule="auto" w:line="218"/>
        <w:rPr/>
      </w:pPr>
      <w:r>
        <w:rPr/>
        <w:t xml:space="preserve">       </w:t>
      </w:r>
      <w:r>
        <w:rPr/>
        <w:t>В нашем “Целителе” есть люди, которые мигом выздоровели. Кто-то из них был почти здоров, а иные - безнадежно больны. У них было общее качество: каж</w:t>
        <w:softHyphen/>
        <w:t>дый чувствовал себя нужным, важным и необходимым Богу, Природе, своей семье и России.</w:t>
      </w:r>
    </w:p>
    <w:p>
      <w:pPr>
        <w:pStyle w:val="Normal"/>
        <w:rPr>
          <w:b/>
          <w:b/>
          <w:bCs/>
        </w:rPr>
      </w:pPr>
      <w:r>
        <w:rPr>
          <w:b/>
          <w:bCs/>
        </w:rPr>
        <w:t xml:space="preserve">                                                                     </w:t>
      </w:r>
    </w:p>
    <w:p>
      <w:pPr>
        <w:pStyle w:val="Normal"/>
        <w:rPr>
          <w:b/>
          <w:b/>
          <w:bCs/>
        </w:rPr>
      </w:pPr>
      <w:r>
        <w:rPr>
          <w:b/>
          <w:bCs/>
        </w:rPr>
        <w:t xml:space="preserve">                                                                              </w:t>
      </w:r>
      <w:r>
        <w:rPr>
          <w:b/>
          <w:bCs/>
        </w:rPr>
        <w:t>ВЕРА</w:t>
      </w:r>
    </w:p>
    <w:p>
      <w:pPr>
        <w:pStyle w:val="Normal"/>
        <w:spacing w:lineRule="auto" w:line="218"/>
        <w:rPr/>
      </w:pPr>
      <w:r>
        <w:rPr/>
      </w:r>
    </w:p>
    <w:p>
      <w:pPr>
        <w:pStyle w:val="Normal"/>
        <w:spacing w:lineRule="auto" w:line="218"/>
        <w:rPr/>
      </w:pPr>
      <w:r>
        <w:rPr/>
        <w:t xml:space="preserve">       </w:t>
      </w:r>
      <w:r>
        <w:rPr/>
        <w:t>О вере говорят богословы и философы, ученые и психологи. Долго нас учили тому, что вера - и дитя, и мать невежества. Это не так. Вера может быть конст</w:t>
        <w:softHyphen/>
        <w:t>руктивной и плодотворной, когда она опирается на зна</w:t>
        <w:softHyphen/>
        <w:t>ние, нравственный закон Бога и Природы, на поддерж</w:t>
        <w:softHyphen/>
        <w:t>ку Мира и добровольно принятый человеком нравствен</w:t>
        <w:softHyphen/>
        <w:t>ный императив. Вера дает мне свободу.</w:t>
      </w:r>
    </w:p>
    <w:p>
      <w:pPr>
        <w:pStyle w:val="Normal"/>
        <w:spacing w:lineRule="auto" w:line="218"/>
        <w:rPr/>
      </w:pPr>
      <w:r>
        <w:rPr/>
        <w:t xml:space="preserve">       </w:t>
      </w:r>
      <w:r>
        <w:rPr/>
        <w:t>Если живешь с Богом и не теряешь дружбы с Приро</w:t>
        <w:softHyphen/>
        <w:t>дой, можно обрести знание, связи с Миром и умения; можно сделать верный выбор и поставить нужную цель. Остается</w:t>
      </w:r>
      <w:r>
        <w:rPr>
          <w:b/>
          <w:bCs/>
        </w:rPr>
        <w:t xml:space="preserve"> поверить</w:t>
      </w:r>
      <w:r>
        <w:rPr/>
        <w:t xml:space="preserve"> в то, что цель достижима, сконцен</w:t>
        <w:softHyphen/>
        <w:t>трировать силы и реально двигаться к цели.</w:t>
      </w:r>
    </w:p>
    <w:p>
      <w:pPr>
        <w:pStyle w:val="Normal"/>
        <w:spacing w:lineRule="auto" w:line="218"/>
        <w:rPr/>
      </w:pPr>
      <w:r>
        <w:rPr/>
        <w:t xml:space="preserve">      </w:t>
      </w:r>
      <w:r>
        <w:rPr/>
        <w:t>Вера - движитель и фундамент оптимизма, моти</w:t>
        <w:softHyphen/>
        <w:t>вации и нравственности. Вера - признание нравствен</w:t>
        <w:softHyphen/>
        <w:t>ных божественных аксиом. “...Вера есть главное тяго</w:t>
        <w:softHyphen/>
        <w:t>тение человека, определяющее его жизнь, воззрения, стремления и поступки” (И. Ильин).</w:t>
      </w:r>
    </w:p>
    <w:p>
      <w:pPr>
        <w:pStyle w:val="Normal"/>
        <w:spacing w:lineRule="auto" w:line="218"/>
        <w:ind w:firstLine="340"/>
        <w:rPr/>
      </w:pPr>
      <w:r>
        <w:rPr/>
        <w:t>Я верую, что есть пространства- Разума и Приро</w:t>
        <w:softHyphen/>
        <w:t>ды; Бог существует как главная Разумная сущность и, вместе с тем, Он присутствует во всех природных сущ</w:t>
        <w:softHyphen/>
        <w:t>ностях; Он всемогущ, добр и нуждается в человеке;  Природа разумна и требует уважения к себе.</w:t>
      </w:r>
    </w:p>
    <w:p>
      <w:pPr>
        <w:pStyle w:val="Normal"/>
        <w:spacing w:lineRule="auto" w:line="218"/>
        <w:rPr/>
      </w:pPr>
      <w:r>
        <w:rPr/>
        <w:t xml:space="preserve">       </w:t>
      </w:r>
      <w:r>
        <w:rPr/>
        <w:t>Я верю, что у меня хватит сил для веры, нравствен</w:t>
        <w:softHyphen/>
        <w:t>ного выбора и действия сейчас и в будущем; что при условии моей высокой нравственности Бог, Природа и друзья помогут мне в добром деле; что друзья мне вер</w:t>
        <w:softHyphen/>
        <w:t>ны, и мы никогда не подведем друг друга.</w:t>
      </w:r>
    </w:p>
    <w:p>
      <w:pPr>
        <w:pStyle w:val="Normal"/>
        <w:spacing w:lineRule="auto" w:line="218"/>
        <w:rPr/>
      </w:pPr>
      <w:r>
        <w:rPr/>
        <w:t xml:space="preserve">       </w:t>
      </w:r>
      <w:r>
        <w:rPr/>
        <w:t>Я верую, что существует Круговая Порука Добра - духовный эгрегор, созданный подвижниками, хранящий человечество и помогающий ему в пути; что знание, переданное человеку, возродит у него уважение к При</w:t>
        <w:softHyphen/>
        <w:t>роде и благоговение перед Жизнью; что стратегия объе</w:t>
        <w:softHyphen/>
        <w:t>динения на основе уважения к Природе спасет челове</w:t>
        <w:softHyphen/>
        <w:t>чество; что культура России поднимется; народные традиции уважения к сущему возродятся; у людей по</w:t>
        <w:softHyphen/>
        <w:t>явятся вера, уважение к Слову и мотивация к объеди</w:t>
        <w:softHyphen/>
        <w:t>нению; найденное нами знание будет освоено россия</w:t>
        <w:softHyphen/>
        <w:t>нами с большой пользой для Мира; что каждый чело</w:t>
        <w:softHyphen/>
        <w:t>век может стать САМ СЕБЕ ЦЕЛИТЕЛЕМ!</w:t>
      </w:r>
    </w:p>
    <w:p>
      <w:pPr>
        <w:pStyle w:val="Normal"/>
        <w:spacing w:lineRule="auto" w:line="218"/>
        <w:rPr/>
      </w:pPr>
      <w:r>
        <w:rPr/>
        <w:t xml:space="preserve">       </w:t>
      </w:r>
      <w:r>
        <w:rPr/>
        <w:t>На Руси было сильно экологическое естественное мировоззрение. Можно назвать его пантеизмом. Сход</w:t>
        <w:softHyphen/>
        <w:t>ное мировоззрение - даосизм существует и доселе в Китае. Оно основывается на особенностях большой территории и необходимости человеку самому решать проблемы выживания в сложных условиях. Я прини</w:t>
        <w:softHyphen/>
        <w:t>маю участие в его возрождении и развитии.</w:t>
      </w:r>
    </w:p>
    <w:p>
      <w:pPr>
        <w:pStyle w:val="Normal"/>
        <w:spacing w:lineRule="auto" w:line="218"/>
        <w:rPr/>
      </w:pPr>
      <w:r>
        <w:rPr/>
        <w:t xml:space="preserve">      </w:t>
      </w:r>
      <w:r>
        <w:rPr/>
        <w:t>Слово питают вера и знание. Сила Слова опирает</w:t>
        <w:softHyphen/>
        <w:t>ся на волю Бога и познанные законы Природы и Разу</w:t>
        <w:softHyphen/>
        <w:t>ма. Слово идет к людям через проводника; действен</w:t>
        <w:softHyphen/>
        <w:t>ность Слова зависит от личной нравственности, духов</w:t>
        <w:softHyphen/>
        <w:t>ности и мудрости проводника Слова. Я работаю со Словом, а оно воспитывает меня.</w:t>
      </w:r>
    </w:p>
    <w:p>
      <w:pPr>
        <w:pStyle w:val="Normal"/>
        <w:spacing w:lineRule="auto" w:line="218"/>
        <w:rPr/>
      </w:pPr>
      <w:r>
        <w:rPr/>
        <w:t xml:space="preserve">      </w:t>
      </w:r>
      <w:r>
        <w:rPr/>
        <w:t>Читаю русских философов: Николая Бердяева, Ива</w:t>
        <w:softHyphen/>
        <w:t>на Ильина, Николая Лосского... Осенью 1922 года боль</w:t>
        <w:softHyphen/>
        <w:t>шевики под угрозой расстрела выслали морем из Петербурга в Германию большую группу писателей, ученых, общественных деятелей России. Пассажира</w:t>
        <w:softHyphen/>
        <w:t>ми “философского парохода” стали те, кто, по словам Бердяева, не желал расстаться с духовной свободой, отринуть Бога и принять “лжерелигию коммунизма”. В течение пути никто не чувствовал себя в безопаснос</w:t>
        <w:softHyphen/>
        <w:t>ти. Но пароход прибыл по назначению. Они не были врагами своей страны. На чужбине они продолжили главное дело своей жизни - осмысление судьбы Рос</w:t>
        <w:softHyphen/>
        <w:t>сии и создание российской философии, чутко и нерав</w:t>
        <w:softHyphen/>
        <w:t>нодушно ловя вести о Родине, вплетая их в ткань сво</w:t>
        <w:softHyphen/>
        <w:t>их дум. Они исследовали опыт истории и проблемы будущего России, как свойственно ученым, по суще</w:t>
        <w:softHyphen/>
        <w:t>ству и напрямую. Они оставили портрет эпохи. Нако</w:t>
        <w:softHyphen/>
        <w:t>нец, он стал нам доступен.</w:t>
      </w:r>
    </w:p>
    <w:p>
      <w:pPr>
        <w:pStyle w:val="Normal"/>
        <w:spacing w:lineRule="auto" w:line="218"/>
        <w:rPr/>
      </w:pPr>
      <w:r>
        <w:rPr/>
        <w:t xml:space="preserve">      </w:t>
      </w:r>
      <w:r>
        <w:rPr/>
        <w:t>Особенную поддержку мой оптимизм находит в тру</w:t>
        <w:softHyphen/>
        <w:t>дах Н.А. Бердяева. Он был нравственным, духовным и мудрым. На чужбине он всегда был с Богом и Россией и заложил основы будущего мировоззрения России. Вот его мысли:</w:t>
      </w:r>
    </w:p>
    <w:p>
      <w:pPr>
        <w:pStyle w:val="Normal"/>
        <w:spacing w:lineRule="auto" w:line="218"/>
        <w:rPr/>
      </w:pPr>
      <w:r>
        <w:rPr/>
        <w:t xml:space="preserve">      “</w:t>
      </w:r>
      <w:r>
        <w:rPr/>
        <w:t>Человек есть существо, целиком зависимое от природы и общества, от мира и государства, если нет Бога. Если есть Бог, то человек есть существо, духов</w:t>
        <w:softHyphen/>
        <w:t>но независимое. И отношение к Богу определяется не как зависимость человека, а как его свобода. Бог есть моя свобода и достоинство духовного существа. (...) Бог есть сила освобождающая, просветляющая и пре</w:t>
        <w:softHyphen/>
        <w:t>образующая, а не карающая, распределяющая возмез</w:t>
        <w:softHyphen/>
        <w:t>дия и насилующая.</w:t>
      </w:r>
    </w:p>
    <w:p>
      <w:pPr>
        <w:pStyle w:val="Normal"/>
        <w:spacing w:lineRule="auto" w:line="218"/>
        <w:rPr/>
      </w:pPr>
      <w:r>
        <w:rPr/>
        <w:t>(...) Чистая человечность кажется среднему чело</w:t>
        <w:softHyphen/>
        <w:t>веку чуждой, далекой и недоступной. Чистая человеч</w:t>
        <w:softHyphen/>
        <w:t>ность божественна, желанна Богу. Сущность христи</w:t>
        <w:softHyphen/>
        <w:t>анства и величайшая его новизна была в раскрытии человечности Бога, в преодолении пропасти между Богом и человеком. Эта истина о богочеловечности скрыта за условными и символическими формами дог</w:t>
        <w:softHyphen/>
        <w:t>мата. Все, что в христианстве и даже в Евангелиях про</w:t>
        <w:softHyphen/>
        <w:t>тивоположно этой божественной человечности, есть экзотерическое, для внешнего употребления, педаго</w:t>
        <w:softHyphen/>
        <w:t>гическое, приспособленное к падшей человеческой природе. Но педагогика, годная для одной эпохи, мо</w:t>
        <w:softHyphen/>
        <w:t>жет оказаться негодной и вредной для другой. Челове</w:t>
        <w:softHyphen/>
        <w:t>чество вступило в возраст, когда в религии элемент устрашающий и грозящий жестокими карами оказыва</w:t>
        <w:softHyphen/>
        <w:t>ется лишь на руку воинствующему безбожию. (...) Будь</w:t>
        <w:softHyphen/>
        <w:t>те человечны в одну из самых бесчеловечных эпох мировой истории, храните образ человека, он есть об</w:t>
        <w:softHyphen/>
        <w:t>раз Божий. Низкое мнение о людях, которое очень пи</w:t>
        <w:softHyphen/>
        <w:t>тается нашей эпохой, не может пошатнуть моего высо</w:t>
        <w:softHyphen/>
        <w:t>кого мнения о Божьей идее человека”.</w:t>
      </w:r>
    </w:p>
    <w:p>
      <w:pPr>
        <w:pStyle w:val="Normal"/>
        <w:rPr/>
      </w:pPr>
      <w:r>
        <w:rPr/>
        <w:t xml:space="preserve">                                           </w:t>
      </w:r>
      <w:r>
        <w:rPr/>
        <w:t>СЫН ЧЕЛОВЕЧЕСКИЙ, СЫН БОЖИЙ</w:t>
      </w:r>
    </w:p>
    <w:p>
      <w:pPr>
        <w:pStyle w:val="Normal"/>
        <w:spacing w:lineRule="auto" w:line="218"/>
        <w:rPr/>
      </w:pPr>
      <w:r>
        <w:rPr/>
        <w:t xml:space="preserve">     </w:t>
      </w:r>
      <w:r>
        <w:rPr/>
        <w:t>Великие книги. Они сопровождают нас всю жизнь. Я снова обращаюсь не просто к знакомому, а извест</w:t>
        <w:softHyphen/>
        <w:t>ному наизусть тексту. Но всякий раз он звучит в душе по-другому, потому что другими становимся мы. Бли</w:t>
        <w:softHyphen/>
        <w:t>же всего мне Евангелие от Марка. Давайте мы вместе откроем Новый Завет.</w:t>
      </w:r>
    </w:p>
    <w:p>
      <w:pPr>
        <w:pStyle w:val="Normal"/>
        <w:spacing w:lineRule="auto" w:line="218"/>
        <w:rPr/>
      </w:pPr>
      <w:r>
        <w:rPr/>
        <w:t xml:space="preserve">     </w:t>
      </w:r>
      <w:r>
        <w:rPr/>
        <w:t>Иисус Христос был крещен Иоанном Крестителем, и “...отверзлись Ему небеса, и увидел Иоанн Духа Божия, Который сходил, как голубь, и ниспускался на Него... И при этом был глас с небес: “Сей есть Сын Мой Возлюбленный” (Мф. 3:16,17). Это случилось в28 году новой эры. Иисус лечил и проповедовал около полутора лет, а затем был распят.</w:t>
      </w:r>
    </w:p>
    <w:p>
      <w:pPr>
        <w:pStyle w:val="Normal"/>
        <w:spacing w:lineRule="auto" w:line="218"/>
        <w:rPr/>
      </w:pPr>
      <w:r>
        <w:rPr/>
        <w:t xml:space="preserve">      </w:t>
      </w:r>
      <w:r>
        <w:rPr/>
        <w:t>На том, что Иисус был одним их пророков (в Ветхом Завете упомянуто семнадцать имен), настаивает Коран. “Мессия говорил; поклоняйтесь Богу, Господу Моему и Господу вашему... Сын Марии только посланник, как и те, кто был до него” (Коран, гл. 5, 76, 79,115,117).</w:t>
      </w:r>
    </w:p>
    <w:p>
      <w:pPr>
        <w:pStyle w:val="Normal"/>
        <w:spacing w:lineRule="auto" w:line="218"/>
        <w:rPr/>
      </w:pPr>
      <w:r>
        <w:rPr/>
        <w:t xml:space="preserve">      </w:t>
      </w:r>
      <w:r>
        <w:rPr/>
        <w:t>В “Ветхом завете” сильны элементы садизма и мстительности, но, несмотря на страх наказания, люди постоянно нарушают закон. Очевидно, что жесткая власть, перечеркивающая человека, на деле не мо</w:t>
        <w:softHyphen/>
        <w:t>жет удержать людей в нравственности. К моменту по</w:t>
        <w:softHyphen/>
        <w:t>явления Иисуса Иудея была римской провинцией, уп</w:t>
        <w:softHyphen/>
        <w:t>равлял ею Понтий Пилат, наместник кесаря. Но ре</w:t>
        <w:softHyphen/>
        <w:t>альная власть была в руках первосвященников и старейшин; заметную роль играли фарисеи - богатые религиозные фанатики и лицемеры.</w:t>
      </w:r>
    </w:p>
    <w:p>
      <w:pPr>
        <w:pStyle w:val="Normal"/>
        <w:spacing w:lineRule="auto" w:line="218"/>
        <w:rPr/>
      </w:pPr>
      <w:r>
        <w:rPr/>
        <w:t xml:space="preserve">     </w:t>
      </w:r>
      <w:r>
        <w:rPr/>
        <w:t>И вот в этой земле, с</w:t>
      </w:r>
      <w:r>
        <w:rPr>
          <w:b/>
          <w:bCs/>
        </w:rPr>
        <w:t xml:space="preserve"> таким</w:t>
      </w:r>
      <w:r>
        <w:rPr/>
        <w:t xml:space="preserve"> сводом законов, появ</w:t>
        <w:softHyphen/>
        <w:t>ляется посланник Божий, наделенный особыми способ</w:t>
        <w:softHyphen/>
        <w:t>ностями и полномочиями. Он все видит, слышит и по</w:t>
        <w:softHyphen/>
        <w:t>нимает; в Нем сильно сострадание, Он может и хочет помочь. Одолев в пустыне искушения диавола, Он пы</w:t>
        <w:softHyphen/>
        <w:t>тается пробудить в людях самостоятельность и досто</w:t>
        <w:softHyphen/>
        <w:t>инство. Он отважно стал исцелять людей там, где все, касающееся врачевания, было строжайше регламен</w:t>
        <w:softHyphen/>
        <w:t>тировано. Последовало за Ним множество народа, и Он исцелил их всех (Мат. 12:15).</w:t>
      </w:r>
    </w:p>
    <w:p>
      <w:pPr>
        <w:pStyle w:val="Normal"/>
        <w:spacing w:lineRule="auto" w:line="218"/>
        <w:rPr/>
      </w:pPr>
      <w:r>
        <w:rPr/>
        <w:t xml:space="preserve">     </w:t>
      </w:r>
      <w:r>
        <w:rPr/>
        <w:t>Люди не имели права искать причины болезней и средства лечения, их принуждали во всем надеяться на милость даже не бога - священников. Так, если у человека возникала какая-нибудь кожная болезнь, ему надлежало явиться к священнику и показать больное место. Священник, осмотрев его, решал: объявить его “чистым” или “нечистым”. “Во все дни, доколе на нем язва, он должен быть нечист, нечист он; он должен жить отдельно, вне стана жилище его”. Если священ</w:t>
        <w:softHyphen/>
        <w:t xml:space="preserve">ник видел, что больной исцелился, он производил обряд </w:t>
      </w:r>
      <w:r>
        <w:rPr>
          <w:smallCaps/>
        </w:rPr>
        <w:t xml:space="preserve"> </w:t>
      </w:r>
      <w:r>
        <w:rPr/>
        <w:t>жертвоприношения птицы над живой водой, кропил ею очищаемого семь раз; а тот омывал одежды свои, стриг голову, бороду и брови и находился семь дней вне шатра своего. Затем он брил волосы свои, омывал тело и одежду и считался “чистым”. Ему над</w:t>
        <w:softHyphen/>
        <w:t>лежало привести к священнику трех овец (бедным - одну овцу) без порока, принести муки и елея... “И со</w:t>
        <w:softHyphen/>
        <w:t>вершит священник жертву за грех и очистит очищае</w:t>
        <w:softHyphen/>
        <w:t>мого от нечистоты его” (Лев. 13,14).</w:t>
      </w:r>
    </w:p>
    <w:p>
      <w:pPr>
        <w:pStyle w:val="Normal"/>
        <w:spacing w:lineRule="auto" w:line="218"/>
        <w:ind w:firstLine="360"/>
        <w:rPr/>
      </w:pPr>
      <w:r>
        <w:rPr/>
        <w:t>Иисус же все болезни лечил, как умел. “Приходит к Нему прокаженный и, умоляя Его, и падая пред Ним на колени, говорит Ему: если хочешь, можешь меня очистить. Иисус, умилосердившись над ним, простер руку, коснулся его и сказал ему: хочу, очистись. Пос</w:t>
        <w:softHyphen/>
        <w:t>ле сего слова проказа тотчас сошла с него, и он стал чист” (Мар. 1:40-42). Потом Он велел этому человеку прийти к священнику и отдать на храм то, что положе</w:t>
        <w:softHyphen/>
        <w:t>но, и не говорить никому о своем чудесном исцеле</w:t>
        <w:softHyphen/>
        <w:t>нии. Но тот в храм не пошел, а стал рассказывать всем об Иисусе и его великой силе.</w:t>
      </w:r>
    </w:p>
    <w:p>
      <w:pPr>
        <w:pStyle w:val="Normal"/>
        <w:spacing w:lineRule="auto" w:line="218"/>
        <w:ind w:firstLine="360"/>
        <w:rPr/>
      </w:pPr>
      <w:r>
        <w:rPr/>
        <w:t>“</w:t>
      </w:r>
      <w:r>
        <w:rPr/>
        <w:t>Привели к Нему глухого косноязычного и попроси</w:t>
        <w:softHyphen/>
        <w:t>ли Его возложить на него руку. Иисус, отведши его в сто</w:t>
        <w:softHyphen/>
        <w:t>рону от народа, вложил персты Свои в уши ему и, плю</w:t>
        <w:softHyphen/>
        <w:t>нув, коснулся языка его. И, воззрев на Небо, вздохнул и сказал ему: “отверзись”. И тотчас отверзся у него слух, и разрешились узы его языка, и стал говорить чисто. И повелел им не сказывать никому. Но сколько Он ни зап</w:t>
        <w:softHyphen/>
        <w:t>рещал им, они еще более разглашали. И очень диви</w:t>
        <w:softHyphen/>
        <w:t>лись и говорили: все хорошо делает, и глухих делает слышащими, и немых - говорящими” (Мар. 7:32-37).</w:t>
      </w:r>
    </w:p>
    <w:p>
      <w:pPr>
        <w:pStyle w:val="Normal"/>
        <w:spacing w:lineRule="auto" w:line="218"/>
        <w:ind w:firstLine="340"/>
        <w:rPr/>
      </w:pPr>
      <w:r>
        <w:rPr/>
        <w:t>“</w:t>
      </w:r>
      <w:r>
        <w:rPr/>
        <w:t>Он, взяв слепого за руку, вывел его вон из селе</w:t>
        <w:softHyphen/>
        <w:t>ния, и, плюнув ему на глаза, возложил на него руки и спросил его, видит ли он что? Тот, взглянув, сказал:</w:t>
      </w:r>
    </w:p>
    <w:p>
      <w:pPr>
        <w:pStyle w:val="Normal"/>
        <w:spacing w:lineRule="auto" w:line="218"/>
        <w:rPr/>
      </w:pPr>
      <w:r>
        <w:rPr/>
        <w:t>вижу проходящих людей, как деревья. Потом опять воз</w:t>
        <w:softHyphen/>
        <w:t>ложил руки на глаза ему и велел ему взглянуть. И он исцелел и стал видеть все ясно. И послал его домой, сказав: не заходи в селение и не рассказывай никому в селении” (Мар. 8:23-26). Но просил он зря...</w:t>
      </w:r>
    </w:p>
    <w:p>
      <w:pPr>
        <w:pStyle w:val="Normal"/>
        <w:spacing w:lineRule="auto" w:line="218"/>
        <w:rPr/>
      </w:pPr>
      <w:r>
        <w:rPr/>
        <w:t xml:space="preserve">      “</w:t>
      </w:r>
      <w:r>
        <w:rPr/>
        <w:t>Тут был человек, находившийся в болезни трид</w:t>
        <w:softHyphen/>
        <w:t>цать восемь лет. Иисус, увидев его лежащего, говорит: хочешь ли быть здоров? Больной отвечал Ему: так, Господи... Иисус говорит ему: встань, возьми постель свою и ходи. И он тотчас выздоровел, взял свою по</w:t>
        <w:softHyphen/>
        <w:t>стель, и пошел” (Ин. 5:5-9).</w:t>
      </w:r>
    </w:p>
    <w:p>
      <w:pPr>
        <w:pStyle w:val="Normal"/>
        <w:spacing w:lineRule="auto" w:line="218"/>
        <w:rPr/>
      </w:pPr>
      <w:r>
        <w:rPr/>
        <w:t xml:space="preserve">      “</w:t>
      </w:r>
      <w:r>
        <w:rPr/>
        <w:t>Он проповедывал в синагогах их по всей Галилее и изгонял бесов. И все .спрашивали: что это? что это за новое учение, что Он и духам нечистым повелевает со властью, и они повинуются Ему?... приносили к Нему всех больных и бесноватых. И Он исцелил многих, стра</w:t>
        <w:softHyphen/>
        <w:t>давших различными болезнями; изгнал многих бесов, и не позволял бесам говорить, что они знают, что Он Христос” (Мар.1:27,34,39).</w:t>
      </w:r>
    </w:p>
    <w:p>
      <w:pPr>
        <w:pStyle w:val="Normal"/>
        <w:spacing w:lineRule="auto" w:line="218"/>
        <w:rPr/>
      </w:pPr>
      <w:r>
        <w:rPr/>
        <w:t xml:space="preserve">      </w:t>
      </w:r>
      <w:r>
        <w:rPr/>
        <w:t>Естественно, Он был неудобен законникам и ста</w:t>
        <w:softHyphen/>
        <w:t>рейшинам: люди начали выходить из-под власти. И тогда стали Его обвинять в связи с сатаной.</w:t>
      </w:r>
    </w:p>
    <w:p>
      <w:pPr>
        <w:pStyle w:val="Normal"/>
        <w:spacing w:lineRule="auto" w:line="218"/>
        <w:rPr/>
      </w:pPr>
      <w:r>
        <w:rPr/>
        <w:t>“</w:t>
      </w:r>
      <w:r>
        <w:rPr/>
        <w:t>Привели к Нему бесноватого слепого и немого; и исцелил его, так что слепой и немой стал говорить и видеть. Фарисеи же сказали: он изгоняет бесов не ина</w:t>
        <w:softHyphen/>
        <w:t>че как силою сатаны, князя бесовского. Но Иисус ... сказал им: всякое царство, разделившееся само в себе, опустеет; и всякий город или дом, разделившийся сам в себе, не устоит. И если сатана сатану изгоняет, то он разделится сам с собою; как же устоит царство его?.. Признайте дерево хорошим и плод его хорошим; или признайте дерево худым и плод его худым, ибо дерево познается по плоду” (Мат. 12:24-26, 33).</w:t>
      </w:r>
    </w:p>
    <w:p>
      <w:pPr>
        <w:pStyle w:val="Normal"/>
        <w:spacing w:lineRule="auto" w:line="218"/>
        <w:rPr/>
      </w:pPr>
      <w:r>
        <w:rPr/>
        <w:t xml:space="preserve">      </w:t>
      </w:r>
      <w:r>
        <w:rPr/>
        <w:t>Он исцелял Святым Духом, и говорил, что каждый сможет, если уверует. “Истинно говорю вам: будут про</w:t>
        <w:softHyphen/>
        <w:t>щены сынам человеческим все грехи и хуления, каки</w:t>
        <w:softHyphen/>
        <w:t>ми бы ни хулили; но кто будет хулить Духа Святаго, тому не будет прощения вовек, но подлежит он вечно</w:t>
        <w:softHyphen/>
        <w:t>му осуждению. Сие сказал Он, потому что говорили: в Нем нечистый дух” (Мар. 3:28-30).</w:t>
      </w:r>
    </w:p>
    <w:p>
      <w:pPr>
        <w:pStyle w:val="Normal"/>
        <w:spacing w:lineRule="auto" w:line="218"/>
        <w:rPr/>
      </w:pPr>
      <w:r>
        <w:rPr/>
        <w:t xml:space="preserve">      </w:t>
      </w:r>
      <w:r>
        <w:rPr/>
        <w:t>По законам Моисея каждое событие в жизни чело</w:t>
        <w:softHyphen/>
        <w:t>века требовало искупительной или благодарственной жертвы на храм; распоряжаться жертвой могли только священники -это неукоснительно соблюдалось.</w:t>
      </w:r>
    </w:p>
    <w:p>
      <w:pPr>
        <w:pStyle w:val="Normal"/>
        <w:spacing w:lineRule="auto" w:line="218"/>
        <w:rPr/>
      </w:pPr>
      <w:r>
        <w:rPr/>
        <w:t xml:space="preserve">      </w:t>
      </w:r>
      <w:r>
        <w:rPr/>
        <w:t>Так, женщина считалась “нечистой” сорок дней после рождения сына и восемьдесят - после дочери. По истечению срока она должна была в жертву за “грех” принести овцу и голубя (Лев. 12). Для удоб</w:t>
        <w:softHyphen/>
        <w:t>ства горожан жертвенные голуби и животные прода</w:t>
        <w:softHyphen/>
        <w:t>вались прямо в храмах.</w:t>
      </w:r>
    </w:p>
    <w:p>
      <w:pPr>
        <w:pStyle w:val="Normal"/>
        <w:spacing w:lineRule="auto" w:line="218"/>
        <w:rPr/>
      </w:pPr>
      <w:r>
        <w:rPr/>
        <w:t xml:space="preserve">      </w:t>
      </w:r>
      <w:r>
        <w:rPr/>
        <w:t>Иисус пришел в храм Иерусалима. “И нашел, что в храме продавали волов, овец и голубей и сидели ме</w:t>
        <w:softHyphen/>
        <w:t>новщики денег. И сделав бич из веревок, выгнал из храма всех, также и овец и волов, и деньги у меновщи</w:t>
        <w:softHyphen/>
        <w:t>ков рассыпал, а столы их опрокинул. И сказал продаю</w:t>
        <w:softHyphen/>
        <w:t>щим голубей: возьмите это отсюда и дома Отца Моего не делайте домом торговли” (Ин.2:14-16).</w:t>
      </w:r>
    </w:p>
    <w:p>
      <w:pPr>
        <w:pStyle w:val="Normal"/>
        <w:spacing w:lineRule="auto" w:line="218"/>
        <w:rPr/>
      </w:pPr>
      <w:r>
        <w:rPr/>
        <w:t xml:space="preserve">      </w:t>
      </w:r>
      <w:r>
        <w:rPr/>
        <w:t>Иисус не только лечил, но и учил. И в Слове Его тоже было чудо. Он был добр. Он учил их как власть имеющий, а не как книжники (Мар. 1:22).</w:t>
      </w:r>
    </w:p>
    <w:p>
      <w:pPr>
        <w:pStyle w:val="Normal"/>
        <w:spacing w:lineRule="auto" w:line="218"/>
        <w:rPr/>
      </w:pPr>
      <w:r>
        <w:rPr/>
        <w:t xml:space="preserve">      “</w:t>
      </w:r>
      <w:r>
        <w:rPr/>
        <w:t>Приидите ко Мне все труждающиеся и обременен</w:t>
        <w:softHyphen/>
        <w:t>ные, и Я успокою вас; возьмите иго Мое на себя и на</w:t>
        <w:softHyphen/>
        <w:t>учитесь от Меня, ибо Я кроток и смирен сердцем, и найдете покой душам вашим; ибо иго Мое благо, и бре</w:t>
        <w:softHyphen/>
        <w:t>мя Мое легко” (Мат. 11:28-30).</w:t>
      </w:r>
    </w:p>
    <w:p>
      <w:pPr>
        <w:pStyle w:val="Normal"/>
        <w:spacing w:lineRule="auto" w:line="218"/>
        <w:rPr/>
      </w:pPr>
      <w:r>
        <w:rPr/>
        <w:t xml:space="preserve">      </w:t>
      </w:r>
      <w:r>
        <w:rPr/>
        <w:t>Закон Моисея запрещал волхвование и волшеб</w:t>
        <w:softHyphen/>
        <w:t>ство. “Мужчина или женщина, если они будут вызы</w:t>
        <w:softHyphen/>
        <w:t>вать мертвых или волхвовать, да будут преданы смер</w:t>
        <w:softHyphen/>
        <w:t>ти; камнями должно побить их” (Лев. 20:27). Иисус нарушал запреты. Он творил чудеса - из мертвых вос</w:t>
        <w:softHyphen/>
        <w:t>крешал, бесов изгонял, по воде ходил, накормил пя</w:t>
        <w:softHyphen/>
        <w:t>тью хлебами тысячи людей. Он ждал, что народ пой</w:t>
        <w:softHyphen/>
        <w:t>дет за Ним, покается, поверует и станет жить в любви к Богу и к ближнему.</w:t>
      </w:r>
    </w:p>
    <w:p>
      <w:pPr>
        <w:pStyle w:val="Normal"/>
        <w:spacing w:lineRule="auto" w:line="218"/>
        <w:rPr/>
      </w:pPr>
      <w:r>
        <w:rPr/>
        <w:t xml:space="preserve">      “</w:t>
      </w:r>
      <w:r>
        <w:rPr/>
        <w:t>Иисус, выйдя, увидел множество народа и сжалил</w:t>
        <w:softHyphen/>
        <w:t>ся над ними, потому что они были, как овцы, не имею</w:t>
        <w:softHyphen/>
        <w:t>щие пастыря; и начал учить их много ... которые прика</w:t>
        <w:softHyphen/>
        <w:t>сались к Нему, исцелялись” (Мар. 6:34,56).</w:t>
      </w:r>
    </w:p>
    <w:p>
      <w:pPr>
        <w:pStyle w:val="Normal"/>
        <w:spacing w:lineRule="auto" w:line="218"/>
        <w:rPr/>
      </w:pPr>
      <w:r>
        <w:rPr/>
        <w:t xml:space="preserve">      </w:t>
      </w:r>
      <w:r>
        <w:rPr/>
        <w:t>Скоро Иисус собрал двенадцать учеников из тех, кто встретился ему в пути. Он “дал им власть над все</w:t>
        <w:softHyphen/>
        <w:t>ми бесами и врачевать от болезней” (Лк. 9:1). Они по</w:t>
        <w:softHyphen/>
        <w:t>шли, исцеляя и изгоняя бесов, и останавливались в домах, и народ кормил их. Но поток страждущих не уменьшался, и Иисус призвал еще семьдесят человек. И они тоже стали исцелять и изгонять бесов.</w:t>
      </w:r>
    </w:p>
    <w:p>
      <w:pPr>
        <w:pStyle w:val="Normal"/>
        <w:spacing w:lineRule="auto" w:line="218"/>
        <w:rPr/>
      </w:pPr>
      <w:r>
        <w:rPr/>
        <w:t xml:space="preserve">      </w:t>
      </w:r>
      <w:r>
        <w:rPr/>
        <w:t>Он был терпим к иному. “Иоанн сказал: Учитель! Мы видели человека, который именем  Твоим изгоня</w:t>
        <w:softHyphen/>
        <w:t>ет бесов, а не ходит за нами; и запретили ему, потому что он не ходит за нами. Иисус сказал: не запрещайте ему, ибо никто, сотворивший чудо именем Моим, не может вскоре злословить Меня. Ибо кто не против вас, тот за вас” (Мар. 9:38-40).</w:t>
      </w:r>
    </w:p>
    <w:p>
      <w:pPr>
        <w:pStyle w:val="Normal"/>
        <w:spacing w:lineRule="auto" w:line="218"/>
        <w:rPr/>
      </w:pPr>
      <w:r>
        <w:rPr/>
        <w:t xml:space="preserve">      </w:t>
      </w:r>
      <w:r>
        <w:rPr/>
        <w:t>Вскоре выяснилось, что и семьдесят не справля</w:t>
        <w:softHyphen/>
        <w:t>ются, хотя страна была мала. И стал Иисус учить лю</w:t>
        <w:softHyphen/>
        <w:t>дей исцелять себя самим. Суть его заповедей есть вера. Надо не только веровать в Бога, но и в то, что человек сам сможет, если поверит. “Имейте веру Божию. Ибо истинно говорю вам: если кто скажет горе сей “подни</w:t>
        <w:softHyphen/>
        <w:t>мись и ввергнись в море”, и не усомнится в сердце сво</w:t>
        <w:softHyphen/>
        <w:t>ем, но поверит, что сбудется по словам его, - будет ему, что ни скажет. Потому говорю вам: все, чего ни будете просить в молитве, верьте, что получите, - и  будет вам” ( Мар.11: 23, 24 ).</w:t>
      </w:r>
    </w:p>
    <w:p>
      <w:pPr>
        <w:pStyle w:val="Normal"/>
        <w:spacing w:lineRule="auto" w:line="218"/>
        <w:rPr/>
      </w:pPr>
      <w:r>
        <w:rPr/>
        <w:t xml:space="preserve">      </w:t>
      </w:r>
      <w:r>
        <w:rPr/>
        <w:t>Поверуйте! Не хотят, не могут … И Он снова лечит ребенка, сетуя на непонятливость матери. Он же сказал “поверуй!” - но она отдает Ему свое дитя, прося об исцелении как о милостыне. “Иисус сказал: если сколь</w:t>
        <w:softHyphen/>
        <w:t>ко-нибудь можешь веровать, все возможно верующе</w:t>
        <w:softHyphen/>
        <w:t>му... Кто будет веровать, спасен будет; кто не будет веровать, осужден будет. Уверовавших же будут со</w:t>
        <w:softHyphen/>
        <w:t>провождать сии знамения; именем Моим будут изго</w:t>
        <w:softHyphen/>
        <w:t>нять бесов... возложат руки на больных, и они будут здоровы” (Мар. 9:23; 16:17,18).</w:t>
      </w:r>
    </w:p>
    <w:p>
      <w:pPr>
        <w:pStyle w:val="Normal"/>
        <w:spacing w:lineRule="auto" w:line="218"/>
        <w:rPr/>
      </w:pPr>
      <w:r>
        <w:rPr/>
        <w:t xml:space="preserve">      </w:t>
      </w:r>
      <w:r>
        <w:rPr/>
        <w:t>По Ветхому Завету грешники могли быть проще</w:t>
        <w:softHyphen/>
        <w:t>ны только раз в году, но Он прощает их сразу. Недвиж</w:t>
        <w:softHyphen/>
        <w:t>ному человеку Он говорит: “...прощаются тебе грехи твои. Книжники и фарисеи начали рассуждать: кто может прощать грехи, кроме одного Бога? Иисус ска</w:t>
        <w:softHyphen/>
        <w:t>зал им в ответ: ...что легче сказать: “прощаются тебе грехи твои”, или сказать: “встань и ходи”? (Лк.5:20-23). Сказал Он: “Встань и ходи!” - и человек пошел. Встань, человек, поверуй в Бога, поверь в себя - и будешь сам себе целитель.</w:t>
      </w:r>
    </w:p>
    <w:p>
      <w:pPr>
        <w:pStyle w:val="Normal"/>
        <w:spacing w:lineRule="auto" w:line="218"/>
        <w:rPr/>
      </w:pPr>
      <w:r>
        <w:rPr/>
        <w:t xml:space="preserve">      </w:t>
      </w:r>
      <w:r>
        <w:rPr/>
        <w:t>Он нес любовь и сострадание, этот светлый Сын ' Человеческий. “Да любите друг друга, как Я возлюбил вас” (Ин. 13:33). “Любите врагов ваших, благословляй</w:t>
        <w:softHyphen/>
        <w:t>те проклинающих вас, благотворите ненавидящим вас и молитесь за обижающих вас и гонящих вас” (Мф. 5:44). “Будьте милосерды, как и Отец ваш милосерд. Не судите, и не будете судимы; не осуждайте, и не бу</w:t>
        <w:softHyphen/>
        <w:t>дете осуждены; прощайте, и прощены будете” (Лк. 6:36,37). Но те, кто управлял  идеологией - старейши</w:t>
        <w:softHyphen/>
        <w:t>ны, фарисеи, законники (книжники) и первосвященни</w:t>
        <w:softHyphen/>
        <w:t>ки, сговорились Его убить.</w:t>
      </w:r>
    </w:p>
    <w:p>
      <w:pPr>
        <w:pStyle w:val="Normal"/>
        <w:spacing w:lineRule="auto" w:line="218"/>
        <w:rPr/>
      </w:pPr>
      <w:r>
        <w:rPr/>
        <w:t xml:space="preserve">      </w:t>
      </w:r>
      <w:r>
        <w:rPr/>
        <w:t>Искали убить Его за то, что “Он Отцем своим назы</w:t>
        <w:softHyphen/>
        <w:t>вал Бога, делая Себя равным Богу. На это Иисус ска</w:t>
        <w:softHyphen/>
        <w:t>зал: Сын ничего не может творить Сам от Себя, если не увидит Отца творящего; ибо что творит Он, то и Сын творит также... Ибо, как Отец воскрешает мертвых и оживляет, так и Сын оживляет... Дабы все чтили Сына, как чтут Отца” (Ин. 5:18-23).</w:t>
      </w:r>
    </w:p>
    <w:p>
      <w:pPr>
        <w:pStyle w:val="Normal"/>
        <w:spacing w:lineRule="auto" w:line="218"/>
        <w:rPr/>
      </w:pPr>
      <w:r>
        <w:rPr/>
        <w:t xml:space="preserve">       </w:t>
      </w:r>
      <w:r>
        <w:rPr/>
        <w:t>Законники следили за каждым шагом и словом Иису</w:t>
        <w:softHyphen/>
        <w:t>са, пытаясь погубить Его. Но ничего не могли сделать с Ним, пока народ был за Него. А люди ходили за Ним за хлебом и зрелищами, за дармовым исцелением, не давая себе труда вникнуть в Его Слово - они слишком долго стояли на коленях! Чудо следовало за чудом, и они стали бояться этих чудес. А законники подогрева</w:t>
        <w:softHyphen/>
        <w:t>ли: нарушает законы... не чтит субботу... исцеляет - но какой ценой!.. будет кара всему народу во многих ко</w:t>
        <w:softHyphen/>
        <w:t>ленах...</w:t>
      </w:r>
    </w:p>
    <w:p>
      <w:pPr>
        <w:pStyle w:val="Normal"/>
        <w:spacing w:lineRule="auto" w:line="218"/>
        <w:rPr/>
      </w:pPr>
      <w:r>
        <w:rPr/>
        <w:t xml:space="preserve">      </w:t>
      </w:r>
      <w:r>
        <w:rPr/>
        <w:t>Его изгоняют из Назарета: “...</w:t>
      </w:r>
      <w:r>
        <w:rPr>
          <w:b/>
          <w:bCs/>
        </w:rPr>
        <w:t xml:space="preserve"> все</w:t>
      </w:r>
      <w:r>
        <w:rPr/>
        <w:t xml:space="preserve"> в синагоге ис</w:t>
        <w:softHyphen/>
        <w:t>полнились ярости и, встав, выгнали Его вон из города и повели на вершину горы ... чтобы свергнуть Его. Но Он, пройдя посреди них, удалился” (Лк. 4:28-30).</w:t>
      </w:r>
    </w:p>
    <w:p>
      <w:pPr>
        <w:pStyle w:val="Normal"/>
        <w:spacing w:lineRule="auto" w:line="218"/>
        <w:ind w:firstLine="300"/>
        <w:rPr/>
      </w:pPr>
      <w:r>
        <w:rPr/>
        <w:t>Жители любопытствуют - как Он исцеляет бесно</w:t>
        <w:softHyphen/>
        <w:t>ватого? “Пришедши к Иисусу, нашли человека, из ко</w:t>
        <w:softHyphen/>
        <w:t>торого вышли бесы, сидящего у ног Иисуса, одетого и в здравом уме; и ужаснулись... И просил его</w:t>
      </w:r>
      <w:r>
        <w:rPr>
          <w:b/>
          <w:bCs/>
        </w:rPr>
        <w:t xml:space="preserve"> весь на</w:t>
        <w:softHyphen/>
        <w:t>род</w:t>
      </w:r>
      <w:r>
        <w:rPr/>
        <w:t xml:space="preserve"> Гадаринской окрестности удалиться от них, потому что они объяты были великим страхом” (Лк. 8:35-37).</w:t>
      </w:r>
    </w:p>
    <w:p>
      <w:pPr>
        <w:pStyle w:val="Normal"/>
        <w:spacing w:lineRule="auto" w:line="218"/>
        <w:ind w:firstLine="300"/>
        <w:rPr/>
      </w:pPr>
      <w:r>
        <w:rPr/>
        <w:t>Даже ученики Иисуса “не разумели сказанного” Им. В притчах проявляется Его горечь от непонятости, от непонятливости людей: “Что вы зовете Меня: Господи! Господи! и не делаете того, что Я говорю?” (Лк. 6:46).</w:t>
      </w:r>
    </w:p>
    <w:p>
      <w:pPr>
        <w:pStyle w:val="Normal"/>
        <w:spacing w:lineRule="auto" w:line="218"/>
        <w:rPr/>
      </w:pPr>
      <w:r>
        <w:rPr/>
        <w:t xml:space="preserve">       </w:t>
      </w:r>
      <w:r>
        <w:rPr/>
        <w:t>Запуганные законниками, люди вернулись под сень старого Завета. “Первосвященники и старейшины воз</w:t>
        <w:softHyphen/>
        <w:t>будили народ ... Иисуса погубить” (Мф. 27:20). Триж</w:t>
        <w:softHyphen/>
        <w:t>ды Пилат признал Его невиновным - об этом свиде</w:t>
        <w:softHyphen/>
        <w:t>тельствуют все четыре евангелиста (Мф. 27:15; Мар. 15:6; Лк. 23:17; Ин. 19:12); Ирод признал невиновным... (Лк. 23:8-11,15). Иисус был предан смерти именно по требованию</w:t>
      </w:r>
      <w:r>
        <w:rPr>
          <w:b/>
          <w:bCs/>
        </w:rPr>
        <w:t xml:space="preserve"> народа.</w:t>
      </w:r>
      <w:r>
        <w:rPr/>
        <w:t xml:space="preserve"> Читайте Новый Завет!</w:t>
      </w:r>
    </w:p>
    <w:p>
      <w:pPr>
        <w:pStyle w:val="Normal"/>
        <w:rPr/>
      </w:pPr>
      <w:r>
        <w:rPr/>
      </w:r>
    </w:p>
    <w:p>
      <w:pPr>
        <w:pStyle w:val="Normal"/>
        <w:rPr/>
      </w:pPr>
      <w:r>
        <w:rPr/>
        <w:t xml:space="preserve">      </w:t>
      </w:r>
      <w:r>
        <w:rPr/>
        <w:t>Вдумайтесь, мой дорогой Читатель,</w:t>
      </w:r>
      <w:r>
        <w:rPr>
          <w:b/>
          <w:bCs/>
        </w:rPr>
        <w:t xml:space="preserve"> никто</w:t>
      </w:r>
      <w:r>
        <w:rPr/>
        <w:t xml:space="preserve"> не зас</w:t>
        <w:softHyphen/>
        <w:t>тупился - ни апостолы, ни ученики, ни один из исце</w:t>
        <w:softHyphen/>
        <w:t>ленных Им. И воскресение не помогло!</w:t>
      </w:r>
    </w:p>
    <w:p>
      <w:pPr>
        <w:pStyle w:val="Normal"/>
        <w:rPr/>
      </w:pPr>
      <w:r>
        <w:rPr/>
        <w:t xml:space="preserve">                                                                   </w:t>
      </w:r>
      <w:r>
        <w:rPr>
          <w:b/>
          <w:bCs/>
        </w:rPr>
        <w:t xml:space="preserve">МОЛИТВА </w:t>
      </w:r>
    </w:p>
    <w:p>
      <w:pPr>
        <w:pStyle w:val="FR1"/>
        <w:ind w:left="0" w:right="1400" w:firstLine="980"/>
        <w:rPr>
          <w:b w:val="false"/>
          <w:b w:val="false"/>
          <w:bCs w:val="false"/>
          <w:sz w:val="20"/>
          <w:szCs w:val="20"/>
        </w:rPr>
      </w:pPr>
      <w:r>
        <w:rPr>
          <w:b w:val="false"/>
          <w:bCs w:val="false"/>
          <w:sz w:val="20"/>
          <w:szCs w:val="20"/>
        </w:rPr>
        <w:t xml:space="preserve">                                                                                                                                                                     </w:t>
      </w:r>
      <w:r>
        <w:rPr>
          <w:b w:val="false"/>
          <w:bCs w:val="false"/>
          <w:sz w:val="20"/>
          <w:szCs w:val="20"/>
        </w:rPr>
        <w:t>Господи!</w:t>
      </w:r>
    </w:p>
    <w:p>
      <w:pPr>
        <w:pStyle w:val="Normal"/>
        <w:spacing w:lineRule="auto" w:line="218"/>
        <w:rPr/>
      </w:pPr>
      <w:r>
        <w:rPr/>
        <w:t>Дай мне силы изменить то, что я могу изменить! Дай мне кротости снести то, чего изменить не могу! Дай мне мудрости, чтобы отличить одно от другого...</w:t>
      </w:r>
    </w:p>
    <w:p>
      <w:pPr>
        <w:pStyle w:val="Normal"/>
        <w:spacing w:lineRule="auto" w:line="218"/>
        <w:ind w:firstLine="320"/>
        <w:rPr/>
      </w:pPr>
      <w:r>
        <w:rPr/>
        <w:t>Сегодня я проснулась очень рано и взяла в руки любимую книгу, которая всегда лежит у меня в изго</w:t>
        <w:softHyphen/>
        <w:t>ловье. Это - Александр Сергеевич Пушкин. Я вновь прочла “Капитанскую дочку”. Меня поразило описа</w:t>
        <w:softHyphen/>
        <w:t>ние того момента, когда Петра Гринева по доносу посадили в острог...</w:t>
      </w:r>
    </w:p>
    <w:p>
      <w:pPr>
        <w:pStyle w:val="Normal"/>
        <w:spacing w:lineRule="auto" w:line="218"/>
        <w:ind w:firstLine="340"/>
        <w:rPr/>
      </w:pPr>
      <w:r>
        <w:rPr/>
        <w:t>“</w:t>
      </w:r>
      <w:r>
        <w:rPr/>
        <w:t>...Надели мне на ноги цепь и заковали ее наглу</w:t>
        <w:softHyphen/>
        <w:t>хо. Потом отвели меня в тюрьму и оставили одного в тесной и темной конурке, с одними голыми стенами и с окошечком, загороженным железною решеткою.                       ... Однако ж я не терял ни бодрости, ни надежды. Я прибегнул к утешению всех скорбящих и, впервые вкусив сладость молитвы, излиянной из чистого, но растерзанного сердца, спокойно заснул, не заботясь о том, что со мною будет”.</w:t>
      </w:r>
    </w:p>
    <w:p>
      <w:pPr>
        <w:pStyle w:val="Normal"/>
        <w:spacing w:lineRule="auto" w:line="218"/>
        <w:rPr/>
      </w:pPr>
      <w:r>
        <w:rPr/>
        <w:t xml:space="preserve">      </w:t>
      </w:r>
      <w:r>
        <w:rPr/>
        <w:t>Мое утро начинается с молитвы, - тело наливает</w:t>
        <w:softHyphen/>
        <w:t>ся силой и выпрыгивает из теплой постели. Только с помощью Бога удается поднять активность мозга и сер</w:t>
        <w:softHyphen/>
        <w:t>дца ребенка, привезенного из реанимации. Бог мне помогает убедить клетки опухоли вернуться к нормаль</w:t>
        <w:softHyphen/>
        <w:t>ной работе. С молитвой отгоняю злой ледовитый ве</w:t>
        <w:softHyphen/>
        <w:t>тер во время цветения черемухи. С молитвой отвечаю словами любви человеку, который на меня кричит... С молитвой я делаю лекарство.</w:t>
      </w:r>
    </w:p>
    <w:p>
      <w:pPr>
        <w:pStyle w:val="Normal"/>
        <w:spacing w:lineRule="auto" w:line="218"/>
        <w:rPr/>
      </w:pPr>
      <w:r>
        <w:rPr/>
        <w:t xml:space="preserve">       </w:t>
      </w:r>
      <w:r>
        <w:rPr/>
        <w:t>Я родом из Грузии. Грузинский народ не любил за</w:t>
        <w:softHyphen/>
        <w:t>воевателей и уходил от рабства в горы, строил пеще</w:t>
        <w:softHyphen/>
        <w:t>ры и укрепления. Я была высоко в горах, в городе Уплесцихе, вырубленном в камне в седьмом веке, - тог</w:t>
        <w:softHyphen/>
        <w:t>да уже сюда пришло христианство. В каменном городе были и царский дворец, и церковь из двух комнат - для алтаря и молитв и для обрядов и пиршеств. Там и сегодня воздают хвалу Господу те, кто чудом с Божь</w:t>
        <w:softHyphen/>
        <w:t>ей помощью избежал смерти.</w:t>
      </w:r>
    </w:p>
    <w:p>
      <w:pPr>
        <w:pStyle w:val="Normal"/>
        <w:spacing w:lineRule="auto" w:line="218"/>
        <w:ind w:firstLine="340"/>
        <w:rPr/>
      </w:pPr>
      <w:r>
        <w:rPr/>
        <w:t>Когда мы поднялись в этот каменный Храм, у входа стоял человек с бутылью вина и всем мужчинам пред</w:t>
        <w:softHyphen/>
        <w:t>лагал выпить за чудо. Он упал в пропасть, но успел зацепиться за куст, а потом выполз. Он признал: ему помог Бог. И в этой церкви, как положено, для друзей устроил обед. Во второй комнате на циновках за тра</w:t>
        <w:softHyphen/>
        <w:t>пезой сидело человек двадцать. Они пили вино, звуча</w:t>
        <w:softHyphen/>
        <w:t>ло семиголосье, и в каждом из бесчисленных тостов было что-то от молитвы.</w:t>
      </w:r>
    </w:p>
    <w:p>
      <w:pPr>
        <w:pStyle w:val="Normal"/>
        <w:spacing w:lineRule="auto" w:line="218"/>
        <w:ind w:firstLine="320"/>
        <w:rPr/>
      </w:pPr>
      <w:r>
        <w:rPr/>
        <w:t>Проверьте на своем опыте сладость и действен</w:t>
        <w:softHyphen/>
        <w:t>ность молитвы! Когда мне кажется, что все пути пере</w:t>
        <w:softHyphen/>
        <w:t>крыты и нет никакого выхода, я обращаюсь к Богу. Это всегда помогает.</w:t>
      </w:r>
    </w:p>
    <w:p>
      <w:pPr>
        <w:pStyle w:val="Normal"/>
        <w:rPr/>
      </w:pPr>
      <w:r>
        <w:rPr/>
        <w:t xml:space="preserve">                                                              </w:t>
      </w:r>
      <w:r>
        <w:rPr>
          <w:b/>
          <w:bCs/>
        </w:rPr>
        <w:t>ОТЧЕ НАШ</w:t>
      </w:r>
    </w:p>
    <w:p>
      <w:pPr>
        <w:pStyle w:val="Normal"/>
        <w:rPr>
          <w:b/>
          <w:b/>
          <w:bCs/>
        </w:rPr>
      </w:pPr>
      <w:r>
        <w:rPr>
          <w:b/>
          <w:bCs/>
        </w:rPr>
      </w:r>
    </w:p>
    <w:p>
      <w:pPr>
        <w:pStyle w:val="Normal"/>
        <w:spacing w:lineRule="auto" w:line="218"/>
        <w:ind w:firstLine="320"/>
        <w:rPr/>
      </w:pPr>
      <w:r>
        <w:rPr/>
        <w:t>Иисус много раз называет себя Сыном Человечес</w:t>
        <w:softHyphen/>
        <w:t>ким и, вместе с тем, называет Бога своим Отцом, под</w:t>
        <w:softHyphen/>
        <w:t>черкивая, что Отец и Сын - одно.</w:t>
      </w:r>
    </w:p>
    <w:p>
      <w:pPr>
        <w:pStyle w:val="Normal"/>
        <w:spacing w:lineRule="auto" w:line="218"/>
        <w:ind w:firstLine="320"/>
        <w:rPr/>
      </w:pPr>
      <w:r>
        <w:rPr/>
        <w:t>Я ничего не могу творить  Сам от Себя... Суд Мой праведен, ибо не ищу Моей воли, но воли поспавшего Меня Отца (Ин. 5:30).</w:t>
      </w:r>
    </w:p>
    <w:p>
      <w:pPr>
        <w:pStyle w:val="Normal"/>
        <w:spacing w:lineRule="auto" w:line="218"/>
        <w:ind w:firstLine="320"/>
        <w:rPr/>
      </w:pPr>
      <w:r>
        <w:rPr/>
        <w:t>Иисус сказал им: ...Я от Бога исшел и пришел; ибо Я не  Сам от Себя пришел, но Он поспал Меня (Ин. 8:42).</w:t>
      </w:r>
    </w:p>
    <w:p>
      <w:pPr>
        <w:pStyle w:val="Normal"/>
        <w:spacing w:lineRule="auto" w:line="218"/>
        <w:ind w:firstLine="320"/>
        <w:rPr/>
      </w:pPr>
      <w:r>
        <w:rPr/>
        <w:t>Иисус же сказал: верующий в Меня не в Меня веру</w:t>
        <w:softHyphen/>
        <w:t>ет, но в Поспавшего Меня... Я говорил не от Себя, но пославший Меня Отец дал Мне заповедь, что сказать и что говорить (Ин. 12:44,49).</w:t>
      </w:r>
    </w:p>
    <w:p>
      <w:pPr>
        <w:pStyle w:val="Normal"/>
        <w:spacing w:lineRule="auto" w:line="218"/>
        <w:rPr/>
      </w:pPr>
      <w:r>
        <w:rPr/>
        <w:t xml:space="preserve">     </w:t>
      </w:r>
      <w:r>
        <w:rPr/>
        <w:t>Иисус говорил вначале “покайся!”, потом - “поверуй, встань и ходи!” Веруйте - и Бог вам даст. Хоть сколь-нибудь веруйте... говорите “верую!” -и Бог вам даст. Он заповедал нам молитву - “Отче наш”.</w:t>
      </w:r>
    </w:p>
    <w:p>
      <w:pPr>
        <w:pStyle w:val="Normal"/>
        <w:spacing w:lineRule="auto" w:line="218"/>
        <w:rPr/>
      </w:pPr>
      <w:r>
        <w:rPr/>
        <w:t xml:space="preserve">      </w:t>
      </w:r>
      <w:r>
        <w:rPr/>
        <w:t>В молитве Он учит нас говорить Отче наш. Отец наш небесный, утверждая, что и мы -дети Божьи. Да</w:t>
        <w:softHyphen/>
        <w:t>вайте перечтем эту молитву вместе.</w:t>
      </w:r>
    </w:p>
    <w:p>
      <w:pPr>
        <w:pStyle w:val="Normal"/>
        <w:spacing w:lineRule="auto" w:line="218"/>
        <w:rPr/>
      </w:pPr>
      <w:r>
        <w:rPr/>
        <w:t xml:space="preserve">      </w:t>
      </w:r>
      <w:r>
        <w:rPr/>
        <w:t>Да святится имя Твое, да приидет царствие Твое, да будет воля Твоя... Это значит, что мы дети  Твои, и Ты проявляешься в нас. Наша страсть, наша истовая вера в Тебя, Отец наш, укрепляет волю  Твою, усили</w:t>
        <w:softHyphen/>
        <w:t>вает имя Твое как на Небе, так и на Земле. Мы просим за Тебя, Отче наш, мы хотим победы Твоей над сила</w:t>
        <w:softHyphen/>
        <w:t>ми зла как на Небе, так и на Земле.</w:t>
      </w:r>
    </w:p>
    <w:p>
      <w:pPr>
        <w:pStyle w:val="Normal"/>
        <w:spacing w:lineRule="auto" w:line="218"/>
        <w:rPr/>
      </w:pPr>
      <w:r>
        <w:rPr/>
        <w:t xml:space="preserve">      </w:t>
      </w:r>
      <w:r>
        <w:rPr/>
        <w:t>Хлеб наш насущный даждь нам днесь... Я понимаю хлеб как способность видеть, слышать, веровать и ве</w:t>
        <w:softHyphen/>
        <w:t>рить. И целить. Мы нагими приходим в этот мир, наги</w:t>
        <w:softHyphen/>
        <w:t>ми мы уходим из него. Главное наше страдание не в том, что у нас мало власти, богатства, комфорта. Я молюсь и прошу: дай мне веровать и знать! Дай нам опору и силы, избави от страха и уныния!</w:t>
      </w:r>
    </w:p>
    <w:p>
      <w:pPr>
        <w:pStyle w:val="Normal"/>
        <w:spacing w:lineRule="auto" w:line="218"/>
        <w:rPr/>
      </w:pPr>
      <w:r>
        <w:rPr/>
        <w:t xml:space="preserve">      </w:t>
      </w:r>
      <w:r>
        <w:rPr/>
        <w:t>Иногда мне бывает так одиноко - помоги моему неверию! Я молю Тебя: держи открытыми мои глаза и уши, вложи в мои уста Твое Слово. Дай нам ве</w:t>
        <w:softHyphen/>
        <w:t>рить в то, что наш труд хоть немного нужен Тебе, что Ты заметишь нас и поможешь нам в добром деле. И тогда мы сможем сделать многое, наши силы умножатся, наши друзья будут верны нам, наши дети пойдут дальше нас и наше слово будет для них зна</w:t>
        <w:softHyphen/>
        <w:t>чимо. Когда ко мне придет страдающий, мои рука, душа, слово помогут ему, как помог бы Ты. Помоги нашему неверию - я хочу верить, что наши нынешние труды, любовь и вера улучшат завтрашний день Земли. Спаси Россию!</w:t>
      </w:r>
    </w:p>
    <w:p>
      <w:pPr>
        <w:pStyle w:val="Normal"/>
        <w:spacing w:lineRule="auto" w:line="218"/>
        <w:rPr/>
      </w:pPr>
      <w:r>
        <w:rPr/>
        <w:t xml:space="preserve">      </w:t>
      </w:r>
      <w:r>
        <w:rPr/>
        <w:t>Остави нам долги наши, якоже и мы оставляем должником нашим. Прости мне мои прегрешения - вольные или невольные. Прости всех, кто вольно или невольно причинил мне зло, - я благодарю за то, что они побудили мою душу к добру, вере и развитию. Я верю в то, что мы найдем верный путь; но если оши</w:t>
        <w:softHyphen/>
        <w:t>бемся, мы покаемся - Ты простишь нас.</w:t>
      </w:r>
    </w:p>
    <w:p>
      <w:pPr>
        <w:pStyle w:val="Normal"/>
        <w:spacing w:lineRule="auto" w:line="218"/>
        <w:rPr/>
      </w:pPr>
      <w:r>
        <w:rPr/>
        <w:t xml:space="preserve">      </w:t>
      </w:r>
      <w:r>
        <w:rPr/>
        <w:t>Не введи нас во искушение, но избави нас от лукаваго. Я прошу: поверь нам, не испытывай нас соблазна</w:t>
        <w:softHyphen/>
        <w:t>ми, упаси от соблазнов богатства и власти. Защити нас от всякого зла и помоги соблюсти Твои заповеди, спаси и сохрани наши души в чистоте, вере и любви!</w:t>
      </w:r>
    </w:p>
    <w:p>
      <w:pPr>
        <w:pStyle w:val="Normal"/>
        <w:spacing w:lineRule="auto" w:line="218"/>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и, якоже и мы ос</w:t>
        <w:softHyphen/>
        <w:t>тавляем должником нашим; и не введи нас во искуше</w:t>
        <w:softHyphen/>
        <w:t>ние, но избави нас от лукаваго.</w:t>
      </w:r>
    </w:p>
    <w:p>
      <w:pPr>
        <w:pStyle w:val="Normal"/>
        <w:spacing w:lineRule="auto" w:line="218"/>
        <w:rPr/>
      </w:pPr>
      <w:r>
        <w:rPr/>
        <w:t xml:space="preserve">                      </w:t>
      </w:r>
      <w:r>
        <w:rPr>
          <w:b/>
          <w:bCs/>
        </w:rPr>
        <w:t>МОЛИТВА ПОСЛЕДНИХ СТАРЦЕВ ОПТИНОЙ ПУСТЫНИ</w:t>
      </w:r>
    </w:p>
    <w:p>
      <w:pPr>
        <w:pStyle w:val="Normal"/>
        <w:spacing w:lineRule="auto" w:line="218"/>
        <w:rPr>
          <w:b/>
          <w:b/>
          <w:bCs/>
        </w:rPr>
      </w:pPr>
      <w:r>
        <w:rPr>
          <w:b/>
          <w:bCs/>
        </w:rPr>
      </w:r>
    </w:p>
    <w:p>
      <w:pPr>
        <w:pStyle w:val="Normal"/>
        <w:spacing w:lineRule="auto" w:line="218"/>
        <w:rPr/>
      </w:pPr>
      <w:r>
        <w:rPr/>
        <w:t xml:space="preserve">      — </w:t>
      </w:r>
      <w:r>
        <w:rPr/>
        <w:t>И все-таки, с чего Вы посоветуете мне начать сегодняшнее занятие? - спросила я ранним утром сво</w:t>
        <w:softHyphen/>
        <w:t>его друга. Галина Григорьевна помолчала, вспоминая наш ночной разговор, и сказала:</w:t>
      </w:r>
    </w:p>
    <w:p>
      <w:pPr>
        <w:pStyle w:val="Normal"/>
        <w:spacing w:lineRule="auto" w:line="218"/>
        <w:rPr/>
      </w:pPr>
      <w:r>
        <w:rPr/>
        <w:t xml:space="preserve">      — </w:t>
      </w:r>
      <w:r>
        <w:rPr/>
        <w:t>Мне кажется, с молитвы последних старцев Оптиной пустыни. Знание, которое Вы передаете Чита</w:t>
        <w:softHyphen/>
        <w:t>телю, усложняется - без молитвы его не освоить. С тем, что Читателю, как выяснилось, предстоит выпол</w:t>
        <w:softHyphen/>
        <w:t>нить самостоятельно по поддержанию здоровья души и тела, без молитвы не справиться. Нужно возрождать способность россиянина молиться и надеяться, верить и любить, терпеть и прощать. Тогда на Руси и возро</w:t>
        <w:softHyphen/>
        <w:t>дится экологическое сознание!</w:t>
      </w:r>
    </w:p>
    <w:p>
      <w:pPr>
        <w:pStyle w:val="FR1"/>
        <w:ind w:left="0" w:right="0" w:firstLine="340"/>
        <w:rPr/>
      </w:pPr>
      <w:r>
        <w:rPr>
          <w:b w:val="false"/>
          <w:bCs w:val="false"/>
          <w:sz w:val="20"/>
          <w:szCs w:val="20"/>
        </w:rPr>
        <w:t>Господи</w:t>
      </w:r>
      <w:r>
        <w:rPr>
          <w:sz w:val="20"/>
          <w:szCs w:val="20"/>
        </w:rPr>
        <w:t>,</w:t>
      </w:r>
      <w:r>
        <w:rPr>
          <w:b w:val="false"/>
          <w:bCs w:val="false"/>
          <w:sz w:val="20"/>
          <w:szCs w:val="20"/>
        </w:rPr>
        <w:t xml:space="preserve"> дай мне с душевным спокойствием встретить все, что принесет мне настоящий день, дай мне всецело предаться воле Твоей святой. На всякий час сего дня наставь и поддержи меня.</w:t>
      </w:r>
    </w:p>
    <w:p>
      <w:pPr>
        <w:pStyle w:val="FR1"/>
        <w:ind w:left="0" w:right="0" w:firstLine="340"/>
        <w:rPr>
          <w:b w:val="false"/>
          <w:b w:val="false"/>
          <w:bCs w:val="false"/>
          <w:sz w:val="20"/>
          <w:szCs w:val="20"/>
        </w:rPr>
      </w:pPr>
      <w:r>
        <w:rPr>
          <w:b w:val="false"/>
          <w:bCs w:val="false"/>
          <w:sz w:val="20"/>
          <w:szCs w:val="20"/>
        </w:rPr>
        <w:t>Какие бы я ни получил известия в течение дня, научи принять их со спокойной душой и твердым убеждением, что на все святая воля Твоя!</w:t>
      </w:r>
    </w:p>
    <w:p>
      <w:pPr>
        <w:pStyle w:val="FR1"/>
        <w:ind w:left="0" w:right="0" w:firstLine="340"/>
        <w:rPr>
          <w:b w:val="false"/>
          <w:b w:val="false"/>
          <w:bCs w:val="false"/>
          <w:sz w:val="20"/>
          <w:szCs w:val="20"/>
        </w:rPr>
      </w:pPr>
      <w:r>
        <w:rPr>
          <w:b w:val="false"/>
          <w:bCs w:val="false"/>
          <w:sz w:val="20"/>
          <w:szCs w:val="20"/>
        </w:rPr>
        <w:t>Во всех моих делах и словах руководи моими помыслами и чувствами! Во всех непредвиденных случаях не дай мне забыть, что все ниспослано Тобой!</w:t>
      </w:r>
    </w:p>
    <w:p>
      <w:pPr>
        <w:pStyle w:val="FR1"/>
        <w:ind w:left="0" w:right="0" w:firstLine="340"/>
        <w:rPr>
          <w:b w:val="false"/>
          <w:b w:val="false"/>
          <w:bCs w:val="false"/>
          <w:sz w:val="20"/>
          <w:szCs w:val="20"/>
        </w:rPr>
      </w:pPr>
      <w:r>
        <w:rPr>
          <w:b w:val="false"/>
          <w:bCs w:val="false"/>
          <w:sz w:val="20"/>
          <w:szCs w:val="20"/>
        </w:rPr>
        <w:t xml:space="preserve"> </w:t>
      </w:r>
      <w:r>
        <w:rPr>
          <w:b w:val="false"/>
          <w:bCs w:val="false"/>
          <w:sz w:val="20"/>
          <w:szCs w:val="20"/>
        </w:rPr>
        <w:t>Научи меня прямо и разумно действовать с каждым членом семьи моей, никого не огорчая, никого не смущая! Прости меня за то, что я обижаюсь на своих близких и обижаю их, не ведая о том. Прости их за то, что обижаются на меня и обижают меня, не ведая о том.</w:t>
      </w:r>
    </w:p>
    <w:p>
      <w:pPr>
        <w:pStyle w:val="FR1"/>
        <w:ind w:left="0" w:right="0" w:firstLine="340"/>
        <w:rPr>
          <w:b w:val="false"/>
          <w:b w:val="false"/>
          <w:bCs w:val="false"/>
          <w:sz w:val="20"/>
          <w:szCs w:val="20"/>
        </w:rPr>
      </w:pPr>
      <w:r>
        <w:rPr>
          <w:b w:val="false"/>
          <w:bCs w:val="false"/>
          <w:sz w:val="20"/>
          <w:szCs w:val="20"/>
        </w:rPr>
        <w:t>Господи, дай мне силу перенести утомление наступающего дня и все события в течение его! Руководи моею волею и научи меня молиться, надеяться, верит, любить, терпеть и прощать.  Аминь.</w:t>
      </w:r>
    </w:p>
    <w:p>
      <w:pPr>
        <w:pStyle w:val="FR1"/>
        <w:ind w:left="0" w:right="0" w:firstLine="340"/>
        <w:rPr>
          <w:b w:val="false"/>
          <w:b w:val="false"/>
          <w:bCs w:val="false"/>
          <w:sz w:val="20"/>
          <w:szCs w:val="20"/>
        </w:rPr>
      </w:pPr>
      <w:r>
        <w:rPr>
          <w:b w:val="false"/>
          <w:bCs w:val="false"/>
          <w:sz w:val="20"/>
          <w:szCs w:val="20"/>
        </w:rPr>
      </w:r>
    </w:p>
    <w:p>
      <w:pPr>
        <w:pStyle w:val="FR1"/>
        <w:ind w:left="0" w:right="1400" w:hanging="0"/>
        <w:rPr>
          <w:b w:val="false"/>
          <w:b w:val="false"/>
          <w:bCs w:val="false"/>
          <w:sz w:val="20"/>
          <w:szCs w:val="20"/>
        </w:rPr>
      </w:pPr>
      <w:r>
        <w:rPr>
          <w:sz w:val="20"/>
          <w:szCs w:val="20"/>
        </w:rPr>
        <w:t xml:space="preserve">                                       </w:t>
      </w:r>
      <w:r>
        <w:rPr>
          <w:sz w:val="20"/>
          <w:szCs w:val="20"/>
        </w:rPr>
        <w:t>НЕ  ГОРЮЙ</w:t>
      </w:r>
    </w:p>
    <w:p>
      <w:pPr>
        <w:pStyle w:val="FR1"/>
        <w:ind w:left="0" w:right="1400" w:hanging="0"/>
        <w:rPr>
          <w:b w:val="false"/>
          <w:b w:val="false"/>
          <w:bCs w:val="false"/>
          <w:sz w:val="20"/>
          <w:szCs w:val="20"/>
        </w:rPr>
      </w:pPr>
      <w:r>
        <w:rPr>
          <w:b w:val="false"/>
          <w:bCs w:val="false"/>
          <w:sz w:val="20"/>
          <w:szCs w:val="20"/>
        </w:rPr>
        <w:t xml:space="preserve">                                       </w:t>
      </w:r>
      <w:r>
        <w:rPr>
          <w:b w:val="false"/>
          <w:bCs w:val="false"/>
          <w:sz w:val="20"/>
          <w:szCs w:val="20"/>
        </w:rPr>
        <w:t>Из лекции. Екатеринбург, 26 сентября  1998 года</w:t>
      </w:r>
    </w:p>
    <w:p>
      <w:pPr>
        <w:pStyle w:val="Normal"/>
        <w:spacing w:lineRule="auto" w:line="218"/>
        <w:ind w:firstLine="320"/>
        <w:rPr/>
      </w:pPr>
      <w:r>
        <w:rPr/>
        <w:t>Нам предлагают эффективные подходы к решению абстрактных математических, научных или шахматных задач. Мы пасуем, когда речь идет о житейских чело</w:t>
        <w:softHyphen/>
        <w:t>веческих проблемах - о взаимоотношениях с людьми в семье и на работе, о противостоянии эпидемии грип</w:t>
        <w:softHyphen/>
        <w:t>па, о расширении своих возможностей. Зачастую за выполнением определенной работы, которая вначале нам кажется простой, мы буксуем и заваливаемся в стресс. Как важно, чтобы друг похлопал тебя по плечу и сказал: “Не горюй! Дело-то плевое! Мы победим!” Сначала хватит сил хотя бы улыбнуться, а потом ты увидишь: и вправду, тебе эта задача под силу.</w:t>
      </w:r>
    </w:p>
    <w:p>
      <w:pPr>
        <w:pStyle w:val="FR1"/>
        <w:ind w:left="0" w:right="1400" w:hanging="0"/>
        <w:rPr/>
      </w:pPr>
      <w:r>
        <w:rPr>
          <w:b w:val="false"/>
          <w:bCs w:val="false"/>
          <w:sz w:val="20"/>
          <w:szCs w:val="20"/>
        </w:rPr>
        <w:t xml:space="preserve">                                                                                            </w:t>
      </w:r>
      <w:r>
        <w:rPr>
          <w:sz w:val="20"/>
          <w:szCs w:val="20"/>
        </w:rPr>
        <w:t>Узы родства</w:t>
      </w:r>
    </w:p>
    <w:p>
      <w:pPr>
        <w:pStyle w:val="Normal"/>
        <w:spacing w:lineRule="auto" w:line="218"/>
        <w:rPr/>
      </w:pPr>
      <w:r>
        <w:rPr/>
        <w:t xml:space="preserve">      </w:t>
      </w:r>
      <w:r>
        <w:rPr/>
        <w:t>Взаимосвязь с Разумом и высокая духовность дос</w:t>
        <w:softHyphen/>
        <w:t>тупны каждому. Главным условием такой связи явля</w:t>
        <w:softHyphen/>
        <w:t>ются дела и нравственность человека. После осозна</w:t>
        <w:softHyphen/>
        <w:t>ния необходимости учитывать нравственные ограни</w:t>
        <w:softHyphen/>
        <w:t>чения жизнь моя пошла иначе. На языке верующих это называется покаяние - не просто раскаяние в своих грехах, но и изменение направления пути.</w:t>
      </w:r>
    </w:p>
    <w:p>
      <w:pPr>
        <w:pStyle w:val="Normal"/>
        <w:spacing w:lineRule="auto" w:line="218"/>
        <w:rPr/>
      </w:pPr>
      <w:r>
        <w:rPr/>
        <w:t xml:space="preserve">      </w:t>
      </w:r>
      <w:r>
        <w:rPr/>
        <w:t>Я строю узы родства, связываясь с Высшим Разу</w:t>
        <w:softHyphen/>
        <w:t>мом для коррекции человека или группы людей, терри</w:t>
        <w:softHyphen/>
        <w:t>тории или сообщества животных (как в опыте с мыша</w:t>
        <w:softHyphen/>
        <w:t>ми). При соблюдении этих условий Высший Разум по</w:t>
        <w:softHyphen/>
        <w:t>зволяет мне объединиться со структурой, помощи которой я ищу. Как правило, это какая-то духовная сущ</w:t>
        <w:softHyphen/>
        <w:t>ность или живая природа - лес, цветущий луг, горы, род</w:t>
        <w:softHyphen/>
        <w:t>ник, тающий снег. В зависимости от запроса цели и сути я ищу определенные адекватные образы и адреса. При объединении по разуму время не учитывается. Я как целитель могу выбрать для человека лучший миг его жизни, и он возвращается в состояние нормы. Он вспо</w:t>
        <w:softHyphen/>
        <w:t>минает детали: топорщится новое платье, блестит лет</w:t>
        <w:softHyphen/>
        <w:t>ний “слепой” дождь, хрустит зеленое яблоко, царапает легкий голод, звучит вальс... Он твердит: “Я создаю это!” - и укрепляет добрые связи с Миром.</w:t>
      </w:r>
    </w:p>
    <w:p>
      <w:pPr>
        <w:pStyle w:val="Normal"/>
        <w:spacing w:lineRule="auto" w:line="218"/>
        <w:rPr/>
      </w:pPr>
      <w:r>
        <w:rPr/>
        <w:t xml:space="preserve">      </w:t>
      </w:r>
      <w:r>
        <w:rPr/>
        <w:t>У него появляются сила, счастье, оптимизм. Я по</w:t>
        <w:softHyphen/>
        <w:t>началу присутствую в его воображаемом мире - мы сопричастны по фантазии, но потом ухожу. Так мать водит хоровод с детьми, а затем соединяет вместе ручки ребят, сама выходит из круга, а они играют дальше. Важно, чтобы оставляя человека наедине с Миром, целитель научил его в этом Мире жить.</w:t>
      </w:r>
    </w:p>
    <w:p>
      <w:pPr>
        <w:pStyle w:val="FR1"/>
        <w:ind w:left="0" w:right="0" w:firstLine="320"/>
        <w:rPr>
          <w:sz w:val="20"/>
          <w:szCs w:val="20"/>
        </w:rPr>
      </w:pPr>
      <w:r>
        <w:rPr>
          <w:b w:val="false"/>
          <w:bCs w:val="false"/>
          <w:sz w:val="20"/>
          <w:szCs w:val="20"/>
        </w:rPr>
        <w:t>Если человек, пожелавший выйти из болезни, ис</w:t>
        <w:softHyphen/>
        <w:t>пытает свои возможности, укрепит волю и решимость идти по выбранной дороге, потом он сможет использо</w:t>
        <w:softHyphen/>
        <w:t>вать эти же каналы и алгоритмы для решения иных проблем. Многим нужна наша помощь! В помощи нуж</w:t>
        <w:softHyphen/>
        <w:t>даются наши близкие, Природа, Земля, даже духовный мир. Качество жизни может быть удивительным. Вы можете не стареть. У вас могут благоухать цветы на каменистой почве, вырастет прекрасный урожай в за</w:t>
        <w:softHyphen/>
        <w:t>суху, в вашем доме может быть такой воздух, что не надышишься. А это вы наполнили дом духовностью, связали его с горными вершинами и Небом.</w:t>
      </w:r>
    </w:p>
    <w:p>
      <w:pPr>
        <w:pStyle w:val="FR1"/>
        <w:ind w:left="0" w:right="0" w:firstLine="980"/>
        <w:rPr>
          <w:b w:val="false"/>
          <w:b w:val="false"/>
          <w:bCs w:val="false"/>
          <w:sz w:val="20"/>
          <w:szCs w:val="20"/>
        </w:rPr>
      </w:pPr>
      <w:r>
        <w:rPr>
          <w:sz w:val="20"/>
          <w:szCs w:val="20"/>
        </w:rPr>
        <w:t xml:space="preserve">                                                                       </w:t>
      </w:r>
      <w:r>
        <w:rPr>
          <w:sz w:val="20"/>
          <w:szCs w:val="20"/>
        </w:rPr>
        <w:t xml:space="preserve">Девушка, подвиньте самолет! </w:t>
      </w:r>
    </w:p>
    <w:p>
      <w:pPr>
        <w:pStyle w:val="FR1"/>
        <w:ind w:left="0" w:right="0" w:hanging="0"/>
        <w:rPr>
          <w:b w:val="false"/>
          <w:b w:val="false"/>
          <w:bCs w:val="false"/>
          <w:sz w:val="20"/>
          <w:szCs w:val="20"/>
        </w:rPr>
      </w:pPr>
      <w:r>
        <w:rPr>
          <w:b w:val="false"/>
          <w:bCs w:val="false"/>
          <w:sz w:val="20"/>
          <w:szCs w:val="20"/>
        </w:rPr>
        <w:t xml:space="preserve">    </w:t>
      </w:r>
    </w:p>
    <w:p>
      <w:pPr>
        <w:pStyle w:val="FR1"/>
        <w:ind w:left="0" w:right="0" w:hanging="0"/>
        <w:rPr>
          <w:b w:val="false"/>
          <w:b w:val="false"/>
          <w:bCs w:val="false"/>
          <w:sz w:val="20"/>
          <w:szCs w:val="20"/>
        </w:rPr>
      </w:pPr>
      <w:r>
        <w:rPr>
          <w:b w:val="false"/>
          <w:bCs w:val="false"/>
          <w:sz w:val="20"/>
          <w:szCs w:val="20"/>
        </w:rPr>
        <w:t xml:space="preserve">      </w:t>
      </w:r>
      <w:r>
        <w:rPr>
          <w:b w:val="false"/>
          <w:bCs w:val="false"/>
          <w:sz w:val="20"/>
          <w:szCs w:val="20"/>
        </w:rPr>
        <w:t>На экране стройная девушка в стильном купальнике и в валенках поднимает свинцовую гирю в 300 кг. Ее подруга на вид лет двадцати (как оказалось, 54-летняя майор милиции в отставке, которой врачи назначили операцию и запретили тяжести больше 5 кг) справля</w:t>
        <w:softHyphen/>
        <w:t>ется со штангой в 520 кг. Третья, улыбаясь на виду у сотен зрителей, ногами отталкивает стотонный само</w:t>
        <w:softHyphen/>
        <w:t>лет. Еще одна отрывает от пола штангу весом в 1100 кг. Да как же так, мы все знаем, что тяжести вредны! Когда у меня родился сын, я оказалась в одной палате с женщиной, у которой на улице выпала матка всего-навсего после подъема двух сеток с арбузами!</w:t>
      </w:r>
    </w:p>
    <w:p>
      <w:pPr>
        <w:pStyle w:val="FR1"/>
        <w:tabs>
          <w:tab w:val="clear" w:pos="720"/>
          <w:tab w:val="left" w:pos="7797" w:leader="none"/>
        </w:tabs>
        <w:ind w:left="0" w:right="-283" w:firstLine="340"/>
        <w:rPr>
          <w:b w:val="false"/>
          <w:b w:val="false"/>
          <w:bCs w:val="false"/>
          <w:sz w:val="20"/>
          <w:szCs w:val="20"/>
        </w:rPr>
      </w:pPr>
      <w:r>
        <w:rPr>
          <w:b w:val="false"/>
          <w:bCs w:val="false"/>
          <w:sz w:val="20"/>
          <w:szCs w:val="20"/>
        </w:rPr>
        <w:t>Клетки их тела по приказу как бы сливаются с метал</w:t>
        <w:softHyphen/>
        <w:t>лом. Девушки начали с малого веса, но они не просто поднимали груз. Они просили клетки помочь и концентрировались на идее объединения своей воли с клетками, а клеток - с преградой, которую надо преодолеть. Их “Я” -это воля, а энергия и разум слагаются из разумных воз</w:t>
        <w:softHyphen/>
        <w:t>можностей клеток тела. И каждый поднятый вес учил их клетки объединяться. Живые клетки организма обучались действовать совместно! Это потом пригодилось девуш</w:t>
        <w:softHyphen/>
        <w:t>кам - они стали лучше шить, вязать, готовить, они стали гораздо здоровее. Их тренер видит источник в энергети</w:t>
        <w:softHyphen/>
        <w:t>ческом микровзрыве клетки.</w:t>
      </w:r>
    </w:p>
    <w:p>
      <w:pPr>
        <w:pStyle w:val="Normal"/>
        <w:spacing w:lineRule="auto" w:line="218"/>
        <w:rPr/>
      </w:pPr>
      <w:r>
        <w:rPr/>
        <w:t xml:space="preserve">      </w:t>
      </w:r>
      <w:r>
        <w:rPr/>
        <w:t>Я вижу здесь разумное сложение сил всего организ</w:t>
        <w:softHyphen/>
        <w:t>ма. Ставя положительную цель с верой в Бога и с уваже</w:t>
        <w:softHyphen/>
        <w:t>нием к Жизни, мы достигаем не только поставленной цели - в преодолении мы преобразуем себя. Мы учимся драгоценному умению: делать одно дело. Как из графита под давлением получается алмаз, наши Разумное и При</w:t>
        <w:softHyphen/>
        <w:t>родное начала приходят в гармонию с волей. Тогда чело</w:t>
        <w:softHyphen/>
        <w:t>век из хаотичного существа становится гармоничной лич</w:t>
        <w:softHyphen/>
        <w:t>ностью, готовой решать задачи, преодолевать себя для положительных преобразований мира.</w:t>
      </w:r>
    </w:p>
    <w:p>
      <w:pPr>
        <w:pStyle w:val="Normal"/>
        <w:spacing w:lineRule="auto" w:line="218"/>
        <w:ind w:firstLine="300"/>
        <w:rPr/>
      </w:pPr>
      <w:r>
        <w:rPr/>
        <w:t>Девушка двигает самолет не ногами, а распределен</w:t>
        <w:softHyphen/>
        <w:t>ным сознанием и громадным коллективом клеток. Мы привыкли, что сознание - в голове, а здесь воочию ви</w:t>
        <w:softHyphen/>
        <w:t>дим, как важно иметь сознательным все тело. Если каж</w:t>
        <w:softHyphen/>
        <w:t>дая моя клетка осознает цель и стремится к цели, все клетки организма как единое сообщество согласно вы</w:t>
        <w:softHyphen/>
        <w:t>полняют заданную моей единой волей работу.</w:t>
      </w:r>
    </w:p>
    <w:p>
      <w:pPr>
        <w:pStyle w:val="Normal"/>
        <w:spacing w:lineRule="auto" w:line="218"/>
        <w:rPr/>
      </w:pPr>
      <w:r>
        <w:rPr/>
        <w:t xml:space="preserve">      </w:t>
      </w:r>
      <w:r>
        <w:rPr/>
        <w:t>Не обязательно грузы толкать! Я слушаю Солнце, лечу ребенка или иное живое, делаю крем, пишу книги, провожу занятия в громадном зале. Если в любую рабо</w:t>
        <w:softHyphen/>
        <w:t>ту во имя Добра направленно включить разум и энер</w:t>
        <w:softHyphen/>
        <w:t>гию обученных объединению клеток, результаты будут значительны. Я читаю молитву всем огромным сообще</w:t>
        <w:softHyphen/>
        <w:t>ством клеток, утверждая Его волю как на Небе, так и на Земле. Я прошу, чтобы Бог присутствовал своей зижди</w:t>
        <w:softHyphen/>
        <w:t>тельной силой в творении рук и души моих так же, как в Он - в дереве, травинке, улье пчел. Так работают вера и вроде бы абстрактный принцип уважения к жизни, най</w:t>
        <w:softHyphen/>
        <w:t>денный Альбертом Швейцером!</w:t>
      </w:r>
    </w:p>
    <w:p>
      <w:pPr>
        <w:pStyle w:val="Normal"/>
        <w:rPr>
          <w:b/>
          <w:b/>
          <w:bCs/>
        </w:rPr>
      </w:pPr>
      <w:r>
        <w:rPr>
          <w:b/>
          <w:bCs/>
        </w:rPr>
        <w:t xml:space="preserve">                                                                                                                                      </w:t>
      </w:r>
      <w:r>
        <w:rPr>
          <w:b/>
          <w:bCs/>
        </w:rPr>
        <w:t>Мы победим!</w:t>
      </w:r>
    </w:p>
    <w:p>
      <w:pPr>
        <w:pStyle w:val="Normal"/>
        <w:rPr/>
      </w:pPr>
      <w:r>
        <w:rPr/>
        <w:t xml:space="preserve">        </w:t>
      </w:r>
      <w:r>
        <w:rPr/>
        <w:t>Пусть двум группам студентов предложена одна и та же серия задач. Студентов первой группы предуп</w:t>
        <w:softHyphen/>
        <w:t>реждают, что задачи очень сложные, никто еще никог</w:t>
        <w:softHyphen/>
        <w:t>да не сумел их решить. Вторую группу успокаивают и подбадривают: задачи содержат известные алгоритмы, надо их только распознать. Вы умные и сильные, решение этих задач вам – дело плевое. Не теряйте юмора, помогайте друг другу, пусть каждый включится. Вперед! В результате в первой группе появится несколько невротиков и почти все задачи у них останутся нерешенными. А вторая группа станет коллективом, командой; она легко и надежно освоит алгоритмы решения задач, и каждый будет чувствовать себя победителем!</w:t>
      </w:r>
    </w:p>
    <w:p>
      <w:pPr>
        <w:pStyle w:val="Normal"/>
        <w:rPr/>
      </w:pPr>
      <w:r>
        <w:rPr/>
      </w:r>
    </w:p>
    <w:p>
      <w:pPr>
        <w:pStyle w:val="Normal"/>
        <w:rPr>
          <w:rFonts w:ascii="Arial" w:hAnsi="Arial" w:cs="Arial"/>
          <w:b/>
          <w:b/>
          <w:bCs/>
        </w:rPr>
      </w:pPr>
      <w:r>
        <w:rPr>
          <w:rFonts w:cs="Arial" w:ascii="Arial" w:hAnsi="Arial"/>
          <w:b/>
          <w:bCs/>
        </w:rPr>
      </w:r>
    </w:p>
    <w:p>
      <w:pPr>
        <w:pStyle w:val="FR2"/>
        <w:spacing w:before="0" w:after="0"/>
        <w:jc w:val="left"/>
        <w:rPr/>
      </w:pPr>
      <w:r>
        <w:rPr>
          <w:i w:val="false"/>
          <w:iCs w:val="false"/>
        </w:rPr>
        <w:t xml:space="preserve">                                                                                                                                 </w:t>
      </w:r>
      <w:r>
        <w:rPr>
          <w:b/>
          <w:bCs/>
          <w:i w:val="false"/>
          <w:iCs w:val="false"/>
        </w:rPr>
        <w:t>Депо-то плевое!</w:t>
      </w:r>
    </w:p>
    <w:p>
      <w:pPr>
        <w:pStyle w:val="Normal"/>
        <w:rPr/>
      </w:pPr>
      <w:r>
        <w:rPr/>
        <w:t xml:space="preserve">       </w:t>
      </w:r>
      <w:r>
        <w:rPr/>
        <w:t>Друг сказал мне: беги! Осваивай знание, не оста</w:t>
        <w:softHyphen/>
        <w:t>навливайся! Так сплавщики перебегают реку по брев</w:t>
        <w:softHyphen/>
        <w:t>нам. Главное - не задержаться на бревне, стремясь на тот берег. Иначе - утонешь.</w:t>
      </w:r>
    </w:p>
    <w:p>
      <w:pPr>
        <w:pStyle w:val="Normal"/>
        <w:rPr/>
      </w:pPr>
      <w:r>
        <w:rPr/>
        <w:t xml:space="preserve">     </w:t>
      </w:r>
      <w:r>
        <w:rPr/>
        <w:t>Часто я задерживаюсь: завышаю сложность задачи. Почему задача представляется мне ужасно сложной? Из-за чрезмерного чувства долга, ощущения одиночества или сомнения в своих силах. У А. Грина есть рассказ о том, как сильного мужчи</w:t>
        <w:softHyphen/>
        <w:t>ну погубило острое чувство долга: он твердо знал, что обязан непременно перепрыгнуть про</w:t>
        <w:softHyphen/>
        <w:t>пасть - дома ждала невеста. А его това</w:t>
        <w:softHyphen/>
        <w:t>рищ легко перемах</w:t>
        <w:softHyphen/>
        <w:t>нул четырнадцать футов. Пусть в от</w:t>
        <w:softHyphen/>
        <w:t>ветственный мо</w:t>
        <w:softHyphen/>
        <w:t>мент друг меня под</w:t>
        <w:softHyphen/>
        <w:t>держит и подбод</w:t>
        <w:softHyphen/>
        <w:t>рит: не горюй, ты справишься, Бог поможет, тебе это по силам! Дело-то</w:t>
      </w:r>
      <w:r>
        <w:rPr>
          <w:b/>
          <w:bCs/>
        </w:rPr>
        <w:t xml:space="preserve"> плевое! Я справлюсь!</w:t>
      </w:r>
      <w:r>
        <w:rPr/>
        <w:t xml:space="preserve"> Проигрывает со</w:t>
        <w:softHyphen/>
        <w:t>мнение. Отвага - побеждает.</w:t>
      </w:r>
    </w:p>
    <w:p>
      <w:pPr>
        <w:pStyle w:val="Normal"/>
        <w:rPr/>
      </w:pPr>
      <w:r>
        <w:rPr/>
        <w:t xml:space="preserve">      </w:t>
      </w:r>
      <w:r>
        <w:rPr/>
        <w:t>А еще. Человек не одинок, если он может опереться на духовное сообщество своих верных друзей и на помощь Природы - на свои живые клетки. Они разумны, их можно позвать на помощь. Они многое умеют и могут. Они связа</w:t>
        <w:softHyphen/>
        <w:t>ны с живой Природой, и если дружат со мною, могут вклю</w:t>
        <w:softHyphen/>
        <w:t>чить для меня свои добрые связи и память. Я много обращалась к своим клеткам с различными просьбами:</w:t>
      </w:r>
    </w:p>
    <w:p>
      <w:pPr>
        <w:pStyle w:val="Normal"/>
        <w:spacing w:lineRule="auto" w:line="218"/>
        <w:rPr/>
      </w:pPr>
      <w:r>
        <w:rPr/>
        <w:t>потерпеть боль, создать биополе, связаться с Природой, помочь мне достичь поставленной цепи. Мало ли я чего удумаю! То - ребенка спасти, то северный ветер завер</w:t>
        <w:softHyphen/>
        <w:t>нуть, то тяжесть поднять, то гнев свой кавказский сменить на разум и любовь, то связаться со светлой Духовной Сущ</w:t>
        <w:softHyphen/>
        <w:t>ностью. .. Чаще всего я хочу знать о законе, что является в хаосе, о ситуации в Мире, об уроках прошлого, о гряду</w:t>
        <w:softHyphen/>
        <w:t>щих переменах и - какую дорогу выбрать.</w:t>
      </w:r>
    </w:p>
    <w:p>
      <w:pPr>
        <w:pStyle w:val="Normal"/>
        <w:spacing w:lineRule="auto" w:line="218"/>
        <w:rPr/>
      </w:pPr>
      <w:r>
        <w:rPr/>
        <w:t xml:space="preserve">      </w:t>
      </w:r>
      <w:r>
        <w:rPr/>
        <w:t>Держусь за положительный прогноз, как за спасатель</w:t>
        <w:softHyphen/>
        <w:t>ный круг. “Все будет хорошо”, -твержу я, выходя к залу. “Все будет хорошо”, - растираю холодную руку челове</w:t>
        <w:softHyphen/>
        <w:t>ка в метро, на которой пульс уже не прослушивается. “Все хорошо”, - бормочу, останавливая приступ эпилепсии или рост раковых клеток... И добавляю: “Вы справитесь! Мы справимся!” Мы -действуем, мы - на правильном пути. Это лучше, чем сдаться и предаться унынию в трудный для страны час. Нельзя допускать уныния и отчаяния, это - великий грех. И круг выносит меня!</w:t>
      </w:r>
    </w:p>
    <w:p>
      <w:pPr>
        <w:pStyle w:val="Normal"/>
        <w:spacing w:lineRule="auto" w:line="218"/>
        <w:rPr/>
      </w:pPr>
      <w:r>
        <w:rPr/>
        <w:t xml:space="preserve">      </w:t>
      </w:r>
      <w:r>
        <w:rPr/>
        <w:t>И неизменно решать задачи в пространстве Разума мне помогают Бог и Жизнь, текущая внутри меня. В При</w:t>
        <w:softHyphen/>
        <w:t>роде действует закон взаимной признательности: я обес</w:t>
        <w:softHyphen/>
        <w:t>печу питание, чистоту и защиту клеток - они прислуша</w:t>
        <w:softHyphen/>
        <w:t>ются, узнают о сложной ситуации на Земле и помогут мне приспособиться к циклону с низким давлением - я на радостях помолюсь и что-то хорошее сделаю. Неваж</w:t>
        <w:softHyphen/>
        <w:t>но, кому - человеку, деревцу, Солнышку или Земле, в Природе все связано. Как в сказке, в опасности Приро</w:t>
        <w:softHyphen/>
        <w:t>да меня укрывает, указывает дорогу, помогает адапти</w:t>
        <w:softHyphen/>
        <w:t>роваться к изменениям эфира - возникает состояние, когда душа полна любви и связана со всем Миром. Тог</w:t>
        <w:softHyphen/>
        <w:t>да задачи решаются сами собой. Это состояние хочет</w:t>
        <w:softHyphen/>
        <w:t>ся сберечь, и я забочусь о живых клетках и добрых бак</w:t>
        <w:softHyphen/>
        <w:t>териях. А они - обо мне, так и живем. Попробуйте и Вы!</w:t>
      </w:r>
    </w:p>
    <w:p>
      <w:pPr>
        <w:pStyle w:val="Normal"/>
        <w:rPr/>
      </w:pPr>
      <w:r>
        <w:rPr/>
      </w:r>
    </w:p>
    <w:p>
      <w:pPr>
        <w:pStyle w:val="FR1"/>
        <w:rPr>
          <w:sz w:val="20"/>
          <w:szCs w:val="20"/>
        </w:rPr>
      </w:pPr>
      <w:r>
        <w:rPr>
          <w:sz w:val="20"/>
          <w:szCs w:val="20"/>
        </w:rPr>
        <w:t xml:space="preserve">                                                                          </w:t>
      </w:r>
      <w:r>
        <w:rPr>
          <w:sz w:val="20"/>
          <w:szCs w:val="20"/>
        </w:rPr>
        <w:t>Опора оптимизма</w:t>
      </w:r>
    </w:p>
    <w:p>
      <w:pPr>
        <w:pStyle w:val="FR1"/>
        <w:rPr>
          <w:sz w:val="20"/>
          <w:szCs w:val="20"/>
        </w:rPr>
      </w:pPr>
      <w:r>
        <w:rPr>
          <w:sz w:val="20"/>
          <w:szCs w:val="20"/>
        </w:rPr>
      </w:r>
    </w:p>
    <w:p>
      <w:pPr>
        <w:pStyle w:val="Normal"/>
        <w:spacing w:lineRule="auto" w:line="218"/>
        <w:ind w:firstLine="340"/>
        <w:rPr/>
      </w:pPr>
      <w:r>
        <w:rPr/>
        <w:t>Учась в аспирантуре, я просила своих товарищей рассказывать мне сказки других стран. Индиец Рао рас</w:t>
        <w:softHyphen/>
        <w:t>сказал сказку о бедняке, который зарабатывал себе на жизнь стиркой белья. У него была собака и осел. Осел перевозил белье, а собака стерегла его имущество. Однажды ночью в дом залез вор. Осел проснулся и го</w:t>
        <w:softHyphen/>
        <w:t>ворит собаке: “Разбуди хозяина.” А собака отвечает:</w:t>
      </w:r>
    </w:p>
    <w:p>
      <w:pPr>
        <w:pStyle w:val="Normal"/>
        <w:spacing w:lineRule="auto" w:line="218"/>
        <w:rPr/>
      </w:pPr>
      <w:r>
        <w:rPr/>
        <w:t>“</w:t>
      </w:r>
      <w:r>
        <w:rPr/>
        <w:t>Вот еще! Он меня и так не кормит.” Тогда осел закри</w:t>
        <w:softHyphen/>
        <w:t>чал. Хозяин проснулся и сказал: “Вот глупый осел, днем упрямится, а ночью спать не дает!” Взял палку и убил осла. Идея: не суй свой нос, куда не просят. На таких сказках воспитывается ребенок в Индии. Возможно, это и имеет какой-то смысл для Индии: там 600 миллионов жителей. Если каждый будет вмешиваться в дела дру</w:t>
        <w:softHyphen/>
        <w:t>гого, наверное, жить им будет хлопотно и сложно.</w:t>
      </w:r>
    </w:p>
    <w:p>
      <w:pPr>
        <w:pStyle w:val="Normal"/>
        <w:spacing w:lineRule="auto" w:line="218"/>
        <w:ind w:firstLine="340"/>
        <w:rPr/>
      </w:pPr>
      <w:r>
        <w:rPr/>
        <w:t>На Руси подобного нет. В русских сказках - другие идеи! Сплошь и рядом герой просит помощи у дерева и ветра, у речки и печки, у Месяца и рыбы, у Солнышка и Матушки-Земли, и помощь приходит. А другой, не про</w:t>
        <w:softHyphen/>
        <w:t>являющий уважения к Миру, терпит неудачу.</w:t>
      </w:r>
    </w:p>
    <w:p>
      <w:pPr>
        <w:pStyle w:val="Normal"/>
        <w:spacing w:lineRule="auto" w:line="218"/>
        <w:ind w:firstLine="340"/>
        <w:rPr/>
      </w:pPr>
      <w:r>
        <w:rPr/>
        <w:t>В сказке “Гуси-лебеди” сестрица, у которой украли братца, отказывается съесть яблочко дикой яблоньки, хва</w:t>
        <w:softHyphen/>
        <w:t>стаясь, что у своего батюшки и наливных яблочек не ела. И когда она бежит от гусей-лебедей с братцем на руках, положение ее -хуже некуда, есть опасность потерять брат</w:t>
        <w:softHyphen/>
        <w:t>ца. Тут уж ей приходится отведать и яблочка, и киселя, и ржаного пирожка, а яблонька, речка и печка, которых де</w:t>
        <w:softHyphen/>
        <w:t>вочка уважила, укрывают ее, помогая добраться до дома.</w:t>
      </w:r>
    </w:p>
    <w:p>
      <w:pPr>
        <w:pStyle w:val="Normal"/>
        <w:spacing w:lineRule="auto" w:line="218"/>
        <w:rPr/>
      </w:pPr>
      <w:r>
        <w:rPr/>
        <w:t xml:space="preserve">      </w:t>
      </w:r>
      <w:r>
        <w:rPr/>
        <w:t>Эта тема - спасение от верной смерти при уваже</w:t>
        <w:softHyphen/>
        <w:t>нии и внимании к другим - звучит во всех сказках про падчерицу. Падчерица скромна, трудолюбива и добра в отличие от надменной, ленивой, агрессивной и алч</w:t>
        <w:softHyphen/>
        <w:t>ной мачехиной дочки. Каждая получает по заслугам.</w:t>
      </w:r>
    </w:p>
    <w:p>
      <w:pPr>
        <w:pStyle w:val="Normal"/>
        <w:spacing w:lineRule="auto" w:line="218"/>
        <w:rPr/>
      </w:pPr>
      <w:r>
        <w:rPr/>
        <w:t xml:space="preserve">     </w:t>
      </w:r>
      <w:r>
        <w:rPr/>
        <w:t>У героя есть необходимость: выручить дорогого ему человека (братца, невесту, жениха), и он отправляется в путь перво-наперво сам, совершая по дороге какие-то доб</w:t>
        <w:softHyphen/>
        <w:t>рые поступки. Иван-царевич, чтобы одолеть Кащея, дол</w:t>
        <w:softHyphen/>
        <w:t>жен был бы сделать немыслимую вещь: добраться до игол</w:t>
        <w:softHyphen/>
        <w:t>ки - Кащеевой смерти, а для этого поймать зайца, утку и яйцо найти. Но, к счастью, у Ивана-царевича добрый и ува</w:t>
        <w:softHyphen/>
        <w:t>жительный нрав. Щука, медведь, сокол попросили помочь -он пожалел и отпустил их, хоть был голоден. Мы милосер</w:t>
        <w:softHyphen/>
        <w:t>дны, альтруизм для россиян естествен даже в трудные ми</w:t>
        <w:softHyphen/>
        <w:t>нуты жизни. Но зато когда ему понадобилась подмога -все были тут как тут. Иван-царевич не просил, это создан</w:t>
        <w:softHyphen/>
        <w:t>ный эгрегор (сообщество) призвал всех на помощь. В ито</w:t>
        <w:softHyphen/>
        <w:t>ге и невеста спасена, и абсолютное Зло наказано.</w:t>
      </w:r>
    </w:p>
    <w:p>
      <w:pPr>
        <w:pStyle w:val="Normal"/>
        <w:spacing w:lineRule="auto" w:line="218"/>
        <w:rPr/>
      </w:pPr>
      <w:r>
        <w:rPr/>
        <w:t xml:space="preserve">      </w:t>
      </w:r>
      <w:r>
        <w:rPr/>
        <w:t>В сказке об Иване-царевиче и Сером волке Иван, единственный из трех сыновей, выполнил наказ отца, поймал вора. Затем на развилке дорог правильно выб</w:t>
        <w:softHyphen/>
        <w:t>рал - пренебрег соблазном стать богатым, поехал на</w:t>
        <w:softHyphen/>
        <w:t>право, накормил голодного Волка - и уже у него воз</w:t>
        <w:softHyphen/>
        <w:t>можности, которые воплощает в себе Серый волк. Он спасен от верной смерти, он - победитель. Существу</w:t>
        <w:softHyphen/>
        <w:t>ет масса примеров того, какой выигрыш получает люд</w:t>
        <w:softHyphen/>
        <w:t>ское сообщество, хранящее жизнь и добрую связь со стихиями - Огнем, Водой, Воздухом и Землей. Мы спо</w:t>
        <w:softHyphen/>
        <w:t>собны любить, и не нужно замыкать свои сердца пе</w:t>
        <w:softHyphen/>
        <w:t>ред страдающей и милосердной Природой.</w:t>
      </w:r>
    </w:p>
    <w:p>
      <w:pPr>
        <w:pStyle w:val="Normal"/>
        <w:spacing w:lineRule="auto" w:line="218"/>
        <w:rPr/>
      </w:pPr>
      <w:r>
        <w:rPr/>
        <w:t>...Злая мачеха велит бросить девочку в землянку в лесу: там-де она больше напрядет. Старик, обливаясь слезами, везет ее в темный лес. Девочка топит печь и варит кашу. Появляется мышка, просит ложечку каши.</w:t>
      </w:r>
    </w:p>
    <w:p>
      <w:pPr>
        <w:pStyle w:val="Normal"/>
        <w:spacing w:lineRule="auto" w:line="218"/>
        <w:rPr/>
      </w:pPr>
      <w:r>
        <w:rPr/>
        <w:t xml:space="preserve">— </w:t>
      </w:r>
      <w:r>
        <w:rPr/>
        <w:t>Милая Мышка, да за то, что ты пришла побыть со мной, я тебя досыта накормлю! - говорит девочка.</w:t>
      </w:r>
    </w:p>
    <w:p>
      <w:pPr>
        <w:pStyle w:val="Normal"/>
        <w:spacing w:lineRule="auto" w:line="218"/>
        <w:rPr/>
      </w:pPr>
      <w:r>
        <w:rPr/>
        <w:t xml:space="preserve">    </w:t>
      </w:r>
      <w:r>
        <w:rPr/>
        <w:t>Через некоторое время в землянку вламывается Медведь и предлагает поиграть в жмурки, погасив огонь. И тут-то пригодилась забота о малых и сирых... Девочка спасается и получает награду. Мачехина дочка пожале</w:t>
        <w:softHyphen/>
        <w:t>ла кашки, и игра в жмурки закончилась для нее плохо.</w:t>
      </w:r>
    </w:p>
    <w:p>
      <w:pPr>
        <w:pStyle w:val="Normal"/>
        <w:spacing w:lineRule="auto" w:line="218"/>
        <w:ind w:firstLine="320"/>
        <w:rPr/>
      </w:pPr>
      <w:r>
        <w:rPr/>
        <w:t>В сказках герой, соблюдающий экологические и нравственные правила жизненной игры, получает до</w:t>
        <w:softHyphen/>
        <w:t>ступ к возможностям, которые считаются в обыден</w:t>
        <w:softHyphen/>
        <w:t>ном сознании запредельными. Если бы кто-то захо</w:t>
        <w:softHyphen/>
        <w:t>тел насадить в России безбожие, прежде всего надо бы запретить русские сказки!</w:t>
      </w:r>
    </w:p>
    <w:p>
      <w:pPr>
        <w:pStyle w:val="Normal"/>
        <w:spacing w:lineRule="auto" w:line="218"/>
        <w:rPr/>
      </w:pPr>
      <w:r>
        <w:rPr/>
        <w:t xml:space="preserve">      </w:t>
      </w:r>
      <w:r>
        <w:rPr/>
        <w:t>Впрочем, такая попытка была предпринята в нача</w:t>
        <w:softHyphen/>
        <w:t>ле тридцатых годов, о чем свидетельствует К.И. Чуков</w:t>
        <w:softHyphen/>
        <w:t>ский в своей книге “От двух до пяти”. Педологи вели жестокую борьбу с Богом и - с русской культурой, изы</w:t>
        <w:softHyphen/>
        <w:t>мая подозрительные книжки из библиотек. Маму и тетю моих воспитывали три сестры-учительницы. Они ког</w:t>
        <w:softHyphen/>
        <w:t>да-то преподавали в гимназии, потом стали работать в советской школе. Ольга Евстратьевна была библиоте</w:t>
        <w:softHyphen/>
        <w:t>карем. Обливаясь слезами, она приносила на ночь кни</w:t>
        <w:softHyphen/>
        <w:t>ги, которые утром своими руками должна была бро</w:t>
        <w:softHyphen/>
        <w:t>сить в огонь. Пушкин, Толстой, русские волшебные сказки... И такие страшные костры в школьных дво</w:t>
        <w:softHyphen/>
        <w:t>рах горели по всей стране. Когда в одном из детских санаториев К.И. Чуковский читал ребятам сказку, один карапуз закричал: “Бабов-Ягов не бывает!”</w:t>
      </w:r>
    </w:p>
    <w:p>
      <w:pPr>
        <w:pStyle w:val="Normal"/>
        <w:spacing w:lineRule="auto" w:line="218"/>
        <w:ind w:firstLine="320"/>
        <w:rPr/>
      </w:pPr>
      <w:r>
        <w:rPr/>
        <w:t>Тоталитарное государство узурпировало право учить, контролировать и определять круг потребнос</w:t>
        <w:softHyphen/>
        <w:t>тей человека, как будто бы обрубая все остальные контакты человека с Миром. На протяжении десяти</w:t>
        <w:softHyphen/>
        <w:t>летий способность человека любить и сострадать, до</w:t>
        <w:softHyphen/>
        <w:t>верять и уважать, познавать, творить и исцелять - не только оставалась невостребованной, а считалась чем-то вроде сорняка, который нужно непременно по</w:t>
        <w:softHyphen/>
        <w:t>быстрее искоренить. Герои соцреализма задавали колею, по которой должна была выстраиваться жизнь советского гражданина. А хочешь получить ответ на любой вопрос - открой том Ленина или пойди в мав</w:t>
        <w:softHyphen/>
        <w:t>золей! Подумайте: мы на всем этом росли...</w:t>
      </w:r>
    </w:p>
    <w:p>
      <w:pPr>
        <w:pStyle w:val="Normal"/>
        <w:spacing w:lineRule="auto" w:line="218"/>
        <w:rPr/>
      </w:pPr>
      <w:r>
        <w:rPr/>
        <w:t xml:space="preserve">      </w:t>
      </w:r>
      <w:r>
        <w:rPr/>
        <w:t>Посмотрите, как прекрасна природа России! Как глубоки ее реки, как сияют очи ее озер... Байкал, луч</w:t>
        <w:softHyphen/>
        <w:t>шее в мире озеро, - оно наше! Какая у нас поэзия -Пушкин, Есенин, Пастернак... Может быть, потому, что на протяжении последних нескольких десятилетий мы отвернулись от Природы, перестали ее любить и почи</w:t>
        <w:softHyphen/>
        <w:t>тать, мы так и запортили вокруг? И так болеем сами? Изменить свой путь никогда не поздно.</w:t>
      </w:r>
    </w:p>
    <w:p>
      <w:pPr>
        <w:pStyle w:val="Normal"/>
        <w:spacing w:lineRule="auto" w:line="218"/>
        <w:rPr/>
      </w:pPr>
      <w:r>
        <w:rPr/>
        <w:t xml:space="preserve">      </w:t>
      </w:r>
      <w:r>
        <w:rPr/>
        <w:t>Нам, россиянам, не учиться уважению к Природе надо, это в нас живет. Просто - вспомнить забытое. Если мы с Вами, мой дорогой Читатель, станем пола</w:t>
        <w:softHyphen/>
        <w:t>гаться на свои силы да на помощь Природы и Разума, ведя при этом себя не как мачехина дочка, то, может быть, новые социальные преобразования будут стоить человечеству все меньшей крови...</w:t>
      </w:r>
    </w:p>
    <w:p>
      <w:pPr>
        <w:pStyle w:val="Normal"/>
        <w:rPr>
          <w:b/>
          <w:b/>
          <w:bCs/>
        </w:rPr>
      </w:pPr>
      <w:r>
        <w:rPr>
          <w:b/>
          <w:bCs/>
        </w:rPr>
        <w:t xml:space="preserve">                                                                                                                                                     </w:t>
      </w:r>
      <w:r>
        <w:rPr>
          <w:b/>
          <w:bCs/>
        </w:rPr>
        <w:t>Веруй!</w:t>
      </w:r>
    </w:p>
    <w:p>
      <w:pPr>
        <w:pStyle w:val="Normal"/>
        <w:spacing w:lineRule="auto" w:line="218"/>
        <w:ind w:firstLine="320"/>
        <w:rPr/>
      </w:pPr>
      <w:r>
        <w:rPr/>
        <w:t>Учителем своим считаю А.С. Пушкина, а учебни</w:t>
        <w:softHyphen/>
        <w:t>ком - его волшебные сказки. Нужно заметить, что поэт написал их после 1831 года - в зените славы и творче</w:t>
        <w:softHyphen/>
        <w:t>ства. Мне очень симпатичен князь Гвидон - “славный и могучий богатырь”. Он проявляет волю к жизни еще ребенком. Он просит помощи у Природы, да как уважи</w:t>
        <w:softHyphen/>
        <w:t>тельно! И Природа не отказывает.</w:t>
      </w:r>
    </w:p>
    <w:p>
      <w:pPr>
        <w:pStyle w:val="Normal"/>
        <w:ind w:firstLine="1160"/>
        <w:rPr/>
      </w:pPr>
      <w:r>
        <w:rPr/>
        <w:t>Ты, волна моя, волна!</w:t>
      </w:r>
    </w:p>
    <w:p>
      <w:pPr>
        <w:pStyle w:val="Normal"/>
        <w:ind w:firstLine="1160"/>
        <w:rPr/>
      </w:pPr>
      <w:r>
        <w:rPr/>
        <w:t>Ты гульлива и вольна;</w:t>
      </w:r>
    </w:p>
    <w:p>
      <w:pPr>
        <w:pStyle w:val="Normal"/>
        <w:ind w:firstLine="1160"/>
        <w:rPr/>
      </w:pPr>
      <w:r>
        <w:rPr/>
        <w:t>Плещешь ты, куда захочешь,</w:t>
      </w:r>
    </w:p>
    <w:p>
      <w:pPr>
        <w:pStyle w:val="Normal"/>
        <w:ind w:firstLine="1160"/>
        <w:rPr/>
      </w:pPr>
      <w:r>
        <w:rPr/>
        <w:t>Ты морские камни точишь,</w:t>
      </w:r>
    </w:p>
    <w:p>
      <w:pPr>
        <w:pStyle w:val="Normal"/>
        <w:ind w:firstLine="1160"/>
        <w:rPr/>
      </w:pPr>
      <w:r>
        <w:rPr/>
        <w:t>Топишь берег ты земли,</w:t>
      </w:r>
    </w:p>
    <w:p>
      <w:pPr>
        <w:pStyle w:val="Normal"/>
        <w:ind w:firstLine="1160"/>
        <w:rPr/>
      </w:pPr>
      <w:r>
        <w:rPr/>
        <w:t>Подымаешь корабли -</w:t>
      </w:r>
    </w:p>
    <w:p>
      <w:pPr>
        <w:pStyle w:val="Normal"/>
        <w:ind w:firstLine="1160"/>
        <w:rPr/>
      </w:pPr>
      <w:r>
        <w:rPr/>
        <w:t>Не губи ты нашу душу:</w:t>
      </w:r>
    </w:p>
    <w:p>
      <w:pPr>
        <w:pStyle w:val="Normal"/>
        <w:ind w:firstLine="1160"/>
        <w:rPr/>
      </w:pPr>
      <w:r>
        <w:rPr/>
        <w:t>Выплесни ты нас на сушу!</w:t>
      </w:r>
    </w:p>
    <w:p>
      <w:pPr>
        <w:pStyle w:val="Normal"/>
        <w:spacing w:lineRule="auto" w:line="218"/>
        <w:rPr/>
      </w:pPr>
      <w:r>
        <w:rPr/>
        <w:t xml:space="preserve">      </w:t>
      </w:r>
      <w:r>
        <w:rPr/>
        <w:t>Он подружился с волной, он пожалел Лебедь, ему так захотелось увидеть отца, что он в мошку обернул</w:t>
        <w:softHyphen/>
        <w:t>ся! А потом - “и</w:t>
      </w:r>
      <w:r>
        <w:rPr>
          <w:b/>
          <w:bCs/>
        </w:rPr>
        <w:t xml:space="preserve"> у меня будет так!”</w:t>
      </w:r>
    </w:p>
    <w:p>
      <w:pPr>
        <w:pStyle w:val="Normal"/>
        <w:spacing w:lineRule="auto" w:line="218"/>
        <w:rPr/>
      </w:pPr>
      <w:r>
        <w:rPr/>
        <w:t xml:space="preserve">      </w:t>
      </w:r>
      <w:r>
        <w:rPr/>
        <w:t>В русских сказках Герой верный, отважный и Миру полезный, Он не падает духом, ему - есть кому помочь и у кого попросить помощи. Он собирается в дорогу, “по-молясь усердно Богу”. Когда нужно услышать, Герой при</w:t>
        <w:softHyphen/>
        <w:t>кладывает ухо к Земле-Матушке и слышит. Герой отва</w:t>
        <w:softHyphen/>
        <w:t>жен и славен добрыми делами. У него хватает сердца и помолиться Богу, и тварь божью пожалеть, и Медведю уважение оказать. Поэтому даже если Герой ошибется -Природа его поправит, ему поможет. Он побеждает Зло через чудо. А чудо-дар Бога. Веруй, и тебе дано будет.</w:t>
      </w:r>
    </w:p>
    <w:p>
      <w:pPr>
        <w:pStyle w:val="Normal"/>
        <w:rPr>
          <w:b/>
          <w:b/>
          <w:bCs/>
        </w:rPr>
      </w:pPr>
      <w:r>
        <w:rPr>
          <w:b/>
          <w:bCs/>
        </w:rPr>
        <w:t xml:space="preserve">                                                             </w:t>
      </w:r>
      <w:r>
        <w:rPr>
          <w:b/>
          <w:bCs/>
        </w:rPr>
        <w:t>ЦЕЛИТЕЛИ</w:t>
      </w:r>
    </w:p>
    <w:p>
      <w:pPr>
        <w:pStyle w:val="Normal"/>
        <w:rPr>
          <w:b/>
          <w:b/>
          <w:bCs/>
        </w:rPr>
      </w:pPr>
      <w:r>
        <w:rPr>
          <w:b/>
          <w:bCs/>
        </w:rPr>
        <w:t xml:space="preserve">                                                                                                              </w:t>
      </w:r>
      <w:r>
        <w:rPr>
          <w:b/>
          <w:bCs/>
        </w:rPr>
        <w:t>Мне добрых средств  хватает!</w:t>
      </w:r>
    </w:p>
    <w:p>
      <w:pPr>
        <w:pStyle w:val="Normal"/>
        <w:spacing w:lineRule="auto" w:line="218"/>
        <w:ind w:firstLine="300"/>
        <w:rPr/>
      </w:pPr>
      <w:r>
        <w:rPr/>
        <w:t>“</w:t>
      </w:r>
      <w:r>
        <w:rPr/>
        <w:t>Бога просим о помощи, от Него наша сила, - ска</w:t>
        <w:softHyphen/>
        <w:t>зала мне целительница Зоя Максимовна Кочетова. -Для доброго дела помощь всегда будет”. Я у нее учи</w:t>
        <w:softHyphen/>
        <w:t>лась и учусь. Ее дед тоже был знахарем. Во время крымской войны он воевал и, когда в безводных сте</w:t>
        <w:softHyphen/>
        <w:t>пях крымского перешейка русскую армию косила холе</w:t>
        <w:softHyphen/>
        <w:t>ра, многих спас. Знаете, чем? Заваривал белый тыся</w:t>
        <w:softHyphen/>
        <w:t>челистник - и поил чаем людей без меры. А когда эпи</w:t>
        <w:softHyphen/>
        <w:t>демия холеры вспыхнула в лагере на Колыме, он снова лечил больных тысячелистником. Кочетов просидел в лагере десять лет за врачевание без медицинского диплома. Вернулся в 1954 году, прожил три года и умер в возрасте 125 лет. Успел научить внучку.</w:t>
      </w:r>
    </w:p>
    <w:p>
      <w:pPr>
        <w:pStyle w:val="Normal"/>
        <w:spacing w:lineRule="auto" w:line="218"/>
        <w:ind w:firstLine="300"/>
        <w:rPr/>
      </w:pPr>
      <w:r>
        <w:rPr/>
        <w:t>Впервые с Зоей Максимовной мы встретились в 1980 году, и потом я много раз приезжала к ней в ка</w:t>
        <w:softHyphen/>
        <w:t>захский город Иссык. “Я тебе всю силу передала; -сказала она мне, - теперь ты лечи”. И она же меня предостерегала: “Не надо тратить годы на то, чтобы добиться признания медицины. Я через это прошла. Главное - результат. Будешь хорошо работать - при</w:t>
        <w:softHyphen/>
        <w:t>дут люди. Я знаю триста трав и сборы из них. Все тра</w:t>
        <w:softHyphen/>
        <w:t>вы - хорошие. Ядовитых, как аконит, я не беру - мне добрых средств хватает. Не пользуйся злыми загово</w:t>
        <w:softHyphen/>
        <w:t>рами и травами. Добро имеет великую силу”.</w:t>
      </w:r>
    </w:p>
    <w:p>
      <w:pPr>
        <w:pStyle w:val="Normal"/>
        <w:spacing w:lineRule="auto" w:line="218"/>
        <w:ind w:firstLine="360"/>
        <w:rPr/>
      </w:pPr>
      <w:r>
        <w:rPr/>
        <w:t>При мне она “разводила” опухоль на груди юной женщины (молочная железа вначале была горячей и твердой), четыре сеанса по пять минут - ни малейше</w:t>
        <w:softHyphen/>
        <w:t>го следа. Ни боли, ни жара - мягкая, упругая грудь.</w:t>
      </w:r>
    </w:p>
    <w:p>
      <w:pPr>
        <w:pStyle w:val="21"/>
        <w:rPr>
          <w:sz w:val="20"/>
          <w:szCs w:val="20"/>
        </w:rPr>
      </w:pPr>
      <w:r>
        <w:rPr>
          <w:sz w:val="20"/>
          <w:szCs w:val="20"/>
        </w:rPr>
        <w:t>Лицо строгое, в глазах - живой огонь, а губы шеп</w:t>
        <w:softHyphen/>
        <w:t>чут, шепчут... И вот таких людей травили, сажали, за</w:t>
        <w:softHyphen/>
        <w:t>гоняли в подполье... Пройдет много лет, пока возро</w:t>
        <w:softHyphen/>
        <w:t>дятся на нашей земле храмы. Может быть, сегодня нас спасет именно магия? В Китае две с половиной тысячи лет существует экологическая религия -даосизм, ос</w:t>
        <w:softHyphen/>
        <w:t>новоположником которой был Учитель Лао Цзы. Дао</w:t>
        <w:softHyphen/>
        <w:t>сизм позволяет людям сохранять свое здоровье при самых неблагоприятных условиях среды обитания. А рядом, в сверхцивилизованной Японии буддистские храмы соседствуют с синтоистскими, в которых покло</w:t>
        <w:softHyphen/>
        <w:t>няются Природе! И трагический опыт “одной отдельно взятой страны” показал миру, как легко насаждается безверие и как дорого оно обходится...</w:t>
      </w:r>
    </w:p>
    <w:p>
      <w:pPr>
        <w:pStyle w:val="FR1"/>
        <w:ind w:left="120" w:right="1400" w:hanging="0"/>
        <w:rPr/>
      </w:pPr>
      <w:r>
        <w:rPr>
          <w:b w:val="false"/>
          <w:bCs w:val="false"/>
          <w:sz w:val="20"/>
          <w:szCs w:val="20"/>
        </w:rPr>
        <w:t xml:space="preserve">                                                                                                        </w:t>
      </w:r>
      <w:r>
        <w:rPr>
          <w:sz w:val="20"/>
          <w:szCs w:val="20"/>
        </w:rPr>
        <w:t>Не повреди!</w:t>
      </w:r>
    </w:p>
    <w:p>
      <w:pPr>
        <w:pStyle w:val="Normal"/>
        <w:spacing w:lineRule="auto" w:line="218"/>
        <w:ind w:firstLine="320"/>
        <w:rPr/>
      </w:pPr>
      <w:r>
        <w:rPr/>
        <w:t>Мне повезло, я слушала на конференции в Тбилиси в 1972 году Петра Кузьмича Анохина, великого физиолога. Свет его идей - о функциональных системах организма, о способности живого отражать действительность с опере</w:t>
        <w:softHyphen/>
        <w:t>жением - освещает мне путь. Занимаюсь наукой, иссле</w:t>
        <w:softHyphen/>
        <w:t>дую, сопоставляю и проверяю научные теории. Я продол</w:t>
        <w:softHyphen/>
        <w:t>жаю традиции старых знахарей. Изучаю философские системы, книги по культуре здоровья Китая и Тибета, Индии и Таиланда, трактаты Авиценны, использую травы, молит вы, заговоры, лечебную гимнастику, различные виды мае сажа, магниты, физиопроцедуры, современные лекарства психорегуляцию, все сразу. Сопоставляю данные своего исследования, аппаратурные данные, жалобы больного. рекомендации врачей, советы знахарей и ученых.</w:t>
      </w:r>
    </w:p>
    <w:p>
      <w:pPr>
        <w:pStyle w:val="Normal"/>
        <w:spacing w:lineRule="auto" w:line="218"/>
        <w:ind w:firstLine="320"/>
        <w:rPr/>
      </w:pPr>
      <w:r>
        <w:rPr/>
        <w:t>Человек един. Модель его организма и план его исцеления тоже должны быть едиными. В процессе врачевания нужно учитывать изменения здоровья, кор</w:t>
        <w:softHyphen/>
        <w:t>ректировать план. Целитель должен владеть цельным представлением о человеке, управлять процессом выз</w:t>
        <w:softHyphen/>
        <w:t>доровления. Его главным помощником в этом процес</w:t>
        <w:softHyphen/>
        <w:t>се становится сам больной.</w:t>
      </w:r>
    </w:p>
    <w:p>
      <w:pPr>
        <w:pStyle w:val="Normal"/>
        <w:rPr/>
      </w:pPr>
      <w:r>
        <w:rPr/>
        <w:t xml:space="preserve">                                                              </w:t>
      </w:r>
      <w:r>
        <w:rPr>
          <w:b/>
          <w:bCs/>
        </w:rPr>
        <w:t>МОЯ РАБОТА</w:t>
      </w:r>
    </w:p>
    <w:p>
      <w:pPr>
        <w:pStyle w:val="FR1"/>
        <w:tabs>
          <w:tab w:val="clear" w:pos="720"/>
          <w:tab w:val="left" w:pos="7938" w:leader="none"/>
        </w:tabs>
        <w:ind w:left="120" w:right="1400" w:firstLine="500"/>
        <w:rPr>
          <w:b w:val="false"/>
          <w:b w:val="false"/>
          <w:bCs w:val="false"/>
          <w:sz w:val="20"/>
          <w:szCs w:val="20"/>
        </w:rPr>
      </w:pPr>
      <w:r>
        <w:rPr>
          <w:b w:val="false"/>
          <w:bCs w:val="false"/>
          <w:sz w:val="20"/>
          <w:szCs w:val="20"/>
        </w:rPr>
        <w:t xml:space="preserve">— </w:t>
      </w:r>
      <w:r>
        <w:rPr>
          <w:b w:val="false"/>
          <w:bCs w:val="false"/>
          <w:sz w:val="20"/>
          <w:szCs w:val="20"/>
        </w:rPr>
        <w:t>Я не поврежу Вам, - сказала я.</w:t>
      </w:r>
    </w:p>
    <w:p>
      <w:pPr>
        <w:pStyle w:val="FR1"/>
        <w:tabs>
          <w:tab w:val="clear" w:pos="720"/>
          <w:tab w:val="left" w:pos="7938" w:leader="none"/>
        </w:tabs>
        <w:ind w:left="120" w:right="0" w:firstLine="500"/>
        <w:rPr>
          <w:b w:val="false"/>
          <w:b w:val="false"/>
          <w:bCs w:val="false"/>
          <w:sz w:val="20"/>
          <w:szCs w:val="20"/>
        </w:rPr>
      </w:pPr>
      <w:r>
        <w:rPr>
          <w:b w:val="false"/>
          <w:bCs w:val="false"/>
          <w:sz w:val="20"/>
          <w:szCs w:val="20"/>
        </w:rPr>
        <w:t xml:space="preserve">— </w:t>
      </w:r>
      <w:r>
        <w:rPr>
          <w:b w:val="false"/>
          <w:bCs w:val="false"/>
          <w:sz w:val="20"/>
          <w:szCs w:val="20"/>
        </w:rPr>
        <w:t>Только взглянув на Вас, я уже понял, что Вы ни</w:t>
        <w:softHyphen/>
        <w:t>кому не повредите, - ответил академик Александр Ле</w:t>
        <w:softHyphen/>
        <w:t>онидович Яншин.</w:t>
      </w:r>
    </w:p>
    <w:p>
      <w:pPr>
        <w:pStyle w:val="FR1"/>
        <w:tabs>
          <w:tab w:val="clear" w:pos="720"/>
          <w:tab w:val="left" w:pos="7938" w:leader="none"/>
        </w:tabs>
        <w:ind w:left="120" w:right="0" w:hanging="0"/>
        <w:rPr/>
      </w:pPr>
      <w:r>
        <w:rPr>
          <w:sz w:val="20"/>
          <w:szCs w:val="20"/>
        </w:rPr>
        <w:t xml:space="preserve">      </w:t>
      </w:r>
      <w:r>
        <w:rPr>
          <w:b w:val="false"/>
          <w:bCs w:val="false"/>
          <w:sz w:val="20"/>
          <w:szCs w:val="20"/>
        </w:rPr>
        <w:t>Большое доверие и очень большая ответственность. Не дышу, желая больше увидеть, услышать и учуять, чтобы понять закономерность, без которой невозможно выстроить и отследить план. Сущее надо изучать вни</w:t>
        <w:softHyphen/>
        <w:t>мательно, чутко и неповреждающе. Может статься, что в момент сбора информации какая-либо группа фактов покажется незначительной. Но потом обнаружится, что она-то и есть самая главная. Такое со мною бывало не раз. Теперь, когда ко мне на прием приходит больной ребенок, я облизываю его огромным шершавым языком, я превращаюсь в огромное ухо, в огромный глаз, чтобы найти слабые точки, выстроить их иерархию и - испра</w:t>
        <w:softHyphen/>
        <w:t>вить сбой. Мне помогает Разум. “Для доброго дела по</w:t>
        <w:softHyphen/>
        <w:t>мощь будет”, - я в этом убедилась всею жизнью своей.</w:t>
      </w:r>
    </w:p>
    <w:p>
      <w:pPr>
        <w:pStyle w:val="Normal"/>
        <w:spacing w:lineRule="auto" w:line="218"/>
        <w:rPr/>
      </w:pPr>
      <w:r>
        <w:rPr/>
        <w:t xml:space="preserve">         </w:t>
      </w:r>
      <w:r>
        <w:rPr/>
        <w:t>Я работаю в режиме очень малых сигналов, пропус</w:t>
        <w:softHyphen/>
        <w:t>кая через себя биоэнергоинформационные потоки, в которых информационная компонента велика, а энерге</w:t>
        <w:softHyphen/>
        <w:t>тическая очень мала. Есть закон: информация и энер</w:t>
        <w:softHyphen/>
        <w:t>гия существуют в состоянии противоборства и ограни</w:t>
        <w:softHyphen/>
        <w:t>чивают друг друга. При конечных возможностях приема и передачи у человека -чем выше настройка, точность запроса и адреса, чем точнее цель, тем меньше нужно энергии и меньше плата за ошибку. Меня нет - есть си</w:t>
        <w:softHyphen/>
        <w:t>стема “Целитель” и поврежденная биосистема.</w:t>
      </w:r>
    </w:p>
    <w:p>
      <w:pPr>
        <w:pStyle w:val="Normal"/>
        <w:spacing w:lineRule="auto" w:line="218"/>
        <w:ind w:firstLine="320"/>
        <w:rPr/>
      </w:pPr>
      <w:r>
        <w:rPr/>
        <w:t>Мне помогает биолокатор, палочка, как я его назы</w:t>
        <w:softHyphen/>
        <w:t>ваю. Теперь уже многие знают, видели эти нехитрые приборы. Палочку согнул один из моих учителей, Вик</w:t>
        <w:softHyphen/>
        <w:t>тор Николаевич Воробьев. У меня в руках она работа</w:t>
        <w:softHyphen/>
        <w:t>ет совсем не так, как у него. Но я к ней отношусь как к проводнику, соединяющему меня с Миром.</w:t>
      </w:r>
    </w:p>
    <w:p>
      <w:pPr>
        <w:pStyle w:val="Normal"/>
        <w:rPr/>
      </w:pPr>
      <w:r>
        <w:rPr/>
        <w:t xml:space="preserve">                                                         </w:t>
      </w:r>
      <w:r>
        <w:rPr>
          <w:b/>
          <w:bCs/>
        </w:rPr>
        <w:t>ИСЦЕЛЕНИЕ МАМЫ</w:t>
      </w:r>
    </w:p>
    <w:p>
      <w:pPr>
        <w:pStyle w:val="Normal"/>
        <w:rPr>
          <w:b/>
          <w:b/>
          <w:bCs/>
        </w:rPr>
      </w:pPr>
      <w:r>
        <w:rPr>
          <w:b/>
          <w:bCs/>
        </w:rPr>
        <w:t xml:space="preserve"> </w:t>
      </w:r>
    </w:p>
    <w:p>
      <w:pPr>
        <w:pStyle w:val="Normal"/>
        <w:spacing w:lineRule="auto" w:line="218"/>
        <w:rPr/>
      </w:pPr>
      <w:r>
        <w:rPr/>
        <w:t xml:space="preserve">      </w:t>
      </w:r>
      <w:r>
        <w:rPr/>
        <w:t>В детстве мне нравилось играть с погодой. Мама говорила: “Сделай хорошую погоду, чтобы белье вы</w:t>
        <w:softHyphen/>
        <w:t>сохло...” И я просила небо разогнать тучи, радовалась, если получалось, и благодарила. Интерес к чуду был всегда. В ленинградской аспирантуре я познакомилась с болгарами, корейцами, индийцами, там же занялась йогой и аутотренингом, снимала головную боль у това</w:t>
        <w:softHyphen/>
        <w:t>рищей. А когда прилетела домой, мама меня не встре</w:t>
        <w:softHyphen/>
        <w:t>тила - она уже полтора месяца лежала с распухшими коленями, не сообщала, не хотела меня волновать...</w:t>
      </w:r>
    </w:p>
    <w:p>
      <w:pPr>
        <w:pStyle w:val="Normal"/>
        <w:spacing w:lineRule="auto" w:line="218"/>
        <w:ind w:firstLine="320"/>
        <w:rPr/>
      </w:pPr>
      <w:r>
        <w:rPr/>
        <w:t>Все тогда перепробовали. Без толку, с каждым днем становилось все хуже. Советовали поехать на радоно</w:t>
        <w:softHyphen/>
        <w:t>вые ванны в Пятигорск, но семья всегда жила бедно -где взять путевку? И вот на семинаре крупный ученый рассказал мне, как его вылечила целительница Анна Лауде из-под Риги, - руками, не прикасаясь.</w:t>
      </w:r>
    </w:p>
    <w:p>
      <w:pPr>
        <w:pStyle w:val="Normal"/>
        <w:spacing w:lineRule="auto" w:line="218"/>
        <w:rPr/>
      </w:pPr>
      <w:r>
        <w:rPr/>
        <w:t xml:space="preserve">      </w:t>
      </w:r>
      <w:r>
        <w:rPr/>
        <w:t>Я помчалась домой - я тоже могу! Мама очень хо</w:t>
        <w:softHyphen/>
        <w:t>рошо чувствовала тепло моих рук, представляла яв</w:t>
        <w:softHyphen/>
        <w:t>ственно майскую траву в росе, ручей, небо... При этом она делала упражнения из йоги - пасиматасану. По</w:t>
        <w:softHyphen/>
        <w:t>пробуйте сделать “складной ножик”: сидя на коврике, ухватившись за щиколотки, не сгибая колен, притянуть лицо к коленям. Ого, да ведь это и здоровому больно! Да, отвечала я, но эта боль не страшная, она помогает сконцентрировать силы на нужном месте.</w:t>
      </w:r>
    </w:p>
    <w:p>
      <w:pPr>
        <w:pStyle w:val="Normal"/>
        <w:spacing w:lineRule="auto" w:line="218"/>
        <w:ind w:firstLine="320"/>
        <w:rPr/>
      </w:pPr>
      <w:r>
        <w:rPr/>
        <w:t>Через две недели мама свободно приседала, и с той поры колени не болели. И руки мои включились, я почувствовала себя целителем. Это было в 1974 году. Вскоре Ю.Г. Полляк, крупный ученый, специалист по моделированию, поручил мне сделать обзор литера</w:t>
        <w:softHyphen/>
        <w:t>туры по экстрасенсорике. Я стала рыться в книгах, не очень веря написанному. И тут случилось несчастье. У моего учителя наступила клиническая смерть. Похоло</w:t>
        <w:softHyphen/>
        <w:t>дели руки и ноги, пульс не прослушивался...</w:t>
      </w:r>
    </w:p>
    <w:p>
      <w:pPr>
        <w:pStyle w:val="Normal"/>
        <w:spacing w:lineRule="auto" w:line="218"/>
        <w:ind w:firstLine="320"/>
        <w:rPr/>
      </w:pPr>
      <w:r>
        <w:rPr/>
        <w:t>Была ночь, у постели больного сидели его друзья. Один из них сказал мне: “Ира, Вы говорили о какой-то там энергии - разве Вы не видите, что сейчас самое время ее применить?!” Я схватила безжизненную руку, и что-то во мне произошло. Не знаю, что я делала, но белое лицо порозовело, шеф открыл глаза и сказал: “Этого было слишком много. Вынесите меня на лест</w:t>
        <w:softHyphen/>
        <w:t>ничную площадку к пожарному крану, там хорошее за</w:t>
        <w:softHyphen/>
        <w:t>земление...” Он подержался за трубу и вскоре уснул.</w:t>
      </w:r>
    </w:p>
    <w:p>
      <w:pPr>
        <w:pStyle w:val="Normal"/>
        <w:spacing w:lineRule="auto" w:line="218"/>
        <w:ind w:firstLine="320"/>
        <w:rPr/>
      </w:pPr>
      <w:r>
        <w:rPr/>
        <w:t>Когда, наконец, приехала “скорая” он спокойно спал, пульс был в норме. А потом больше месяца чувствовал себя, по его словам, накачанной шиной... Выздоровел.</w:t>
      </w:r>
    </w:p>
    <w:p>
      <w:pPr>
        <w:pStyle w:val="Normal"/>
        <w:spacing w:lineRule="auto" w:line="218"/>
        <w:ind w:firstLine="320"/>
        <w:rPr/>
      </w:pPr>
      <w:r>
        <w:rPr/>
        <w:t>Это меня до такой степени вдохновило, что я ста</w:t>
        <w:softHyphen/>
        <w:t>ла буквально приставать к людям, у которых чувство</w:t>
        <w:softHyphen/>
        <w:t>вала боль. На меня косились, крутили пальцем у вис</w:t>
        <w:softHyphen/>
        <w:t>ка. Иногда прямо говорили: “Я в это не верю, не старайтесь, все равно не поможет”. Но чаще позво</w:t>
        <w:softHyphen/>
        <w:t>ляли мне поводить руками, после недоверчиво про</w:t>
        <w:softHyphen/>
        <w:t>бовали повернуть голову, поднять руку, ступить на ногу, разогнуть спину и... благодарили.</w:t>
      </w:r>
    </w:p>
    <w:p>
      <w:pPr>
        <w:pStyle w:val="Normal"/>
        <w:spacing w:lineRule="auto" w:line="218"/>
        <w:rPr/>
      </w:pPr>
      <w:r>
        <w:rPr/>
        <w:t xml:space="preserve">      </w:t>
      </w:r>
      <w:r>
        <w:rPr/>
        <w:t>Но прошли годы, прежде чем я стала заниматься этим профессионально. Эти годы не были потеряны -я изучила физиологию, проводила отпуска у знахарей, собирала травы и заговоры, кончила еще один вуз -по специальности “оздоровительная работа и лечеб</w:t>
        <w:softHyphen/>
        <w:t>ный массаж”, выработала свой метод оздоровления, защитила докторскую диссертацию.</w:t>
      </w:r>
    </w:p>
    <w:p>
      <w:pPr>
        <w:pStyle w:val="Normal"/>
        <w:spacing w:lineRule="auto" w:line="218"/>
        <w:ind w:firstLine="360"/>
        <w:rPr/>
      </w:pPr>
      <w:r>
        <w:rPr/>
        <w:t>...Года через полтора у мамы появились боли в животе, она исхудала. Диагностировать я тогда не сме</w:t>
        <w:softHyphen/>
        <w:t>ла, врачи, доступные и недоступные, обследовали сер</w:t>
        <w:softHyphen/>
        <w:t>дце, печень, поджелудочную - ничего. А боли - ежед</w:t>
        <w:softHyphen/>
        <w:t>невно. Прошло почти два года мук, пока мне на конси</w:t>
        <w:softHyphen/>
        <w:t>лиуме сказали: “Язва желудка. Ниша с неровными краями 2х3 см. Нужно срочно оперировать, но - ника</w:t>
        <w:softHyphen/>
        <w:t>кой гарантии. Дайте расписку о том, что нам вы не бу</w:t>
        <w:softHyphen/>
        <w:t>дете предъявлять никаких претензий”.</w:t>
      </w:r>
    </w:p>
    <w:p>
      <w:pPr>
        <w:pStyle w:val="Normal"/>
        <w:spacing w:lineRule="auto" w:line="218"/>
        <w:rPr/>
      </w:pPr>
      <w:r>
        <w:rPr/>
        <w:t xml:space="preserve">       </w:t>
      </w:r>
      <w:r>
        <w:rPr/>
        <w:t>Мы отказались от операции. Снова мои руки висели над мамой, и я чувствовала, что это - мой страдающий ребенок. А она в это время делала другое упражнение, которому я вас научу. Мы работали дважды в день, но с утра до вечера я мысленно носила ее с собой и лечила, как могла, ее рану. Через три недели на месте страш</w:t>
        <w:softHyphen/>
        <w:t>ной язвы уже осталась точечка размером 1 кв. мм. Маме предложили лечь в больницу и залечить остаток, но она только рукой махнула. Я помню, как я тогда молилась -еще не крещенная: “Господи, спаси мою маму!..”</w:t>
      </w:r>
    </w:p>
    <w:p>
      <w:pPr>
        <w:pStyle w:val="Normal"/>
        <w:spacing w:lineRule="auto" w:line="218"/>
        <w:ind w:firstLine="320"/>
        <w:rPr/>
      </w:pPr>
      <w:r>
        <w:rPr/>
        <w:t>Был пасмурный октябрьский день, я шла с запроки</w:t>
        <w:softHyphen/>
        <w:t>нутым лицом и просила, просила Небо о помощи... и вдруг на душе стало спокойно, стал падать очень тихий и мягкий снег. Это был ответ. Мама выздоровела. Потом было еще несколько обострении - из-за перегруз</w:t>
        <w:softHyphen/>
        <w:t>ки, расставания со мной. Каждый раз вытягивали вместе, она - на время - бросала курить, это очень помогало.</w:t>
      </w:r>
    </w:p>
    <w:p>
      <w:pPr>
        <w:pStyle w:val="Normal"/>
        <w:spacing w:lineRule="auto" w:line="218"/>
        <w:ind w:firstLine="320"/>
        <w:rPr/>
      </w:pPr>
      <w:r>
        <w:rPr/>
        <w:t>А однажды, после аппендэктомии, - не смогла бро</w:t>
        <w:softHyphen/>
        <w:t>сить и ухудшение покатилось лавиной. Теперь не дей</w:t>
        <w:softHyphen/>
        <w:t>ствовали мумие с прополисом, бесполезной стала рука: боль держалась крепко.</w:t>
      </w:r>
    </w:p>
    <w:p>
      <w:pPr>
        <w:pStyle w:val="Normal"/>
        <w:spacing w:lineRule="auto" w:line="218"/>
        <w:ind w:firstLine="320"/>
        <w:rPr/>
      </w:pPr>
      <w:r>
        <w:rPr/>
        <w:t>Что делать? Я стала приводить в порядок позво</w:t>
        <w:softHyphen/>
        <w:t>ночник - а он не приводится, хоть убейся! Часами де</w:t>
        <w:softHyphen/>
        <w:t>лаю массаж, а на результаты надо смотреть в микро</w:t>
        <w:softHyphen/>
        <w:t>скоп. Но тут, к счастью, у меня появился вектор - био</w:t>
        <w:softHyphen/>
        <w:t>локатор. Мой неизменный помощник в диагностике. С помощью палочки я разглядела камни в почках мамы и увидела, что почки опущены... две недели мама ходила с компрессами из просоленной шерсти. Днем и ночью.</w:t>
      </w:r>
    </w:p>
    <w:p>
      <w:pPr>
        <w:pStyle w:val="Normal"/>
        <w:spacing w:lineRule="auto" w:line="218"/>
        <w:rPr/>
      </w:pPr>
      <w:r>
        <w:rPr/>
        <w:t xml:space="preserve">        </w:t>
      </w:r>
      <w:r>
        <w:rPr/>
        <w:t>И... позвоночник стал гибким, как в двадцать лет, боль исчезла. Но через год вернулась снова - уже язвой две</w:t>
        <w:softHyphen/>
        <w:t>надцатиперстной кишки. И опять ходила я с этой нео</w:t>
        <w:softHyphen/>
        <w:t>твязной мыслью: “что делать?” Уже все в норме - и желудок, и почки, и сердце, и позвоночник. Одна беда - запоры, но клизмы она отказывается делать наотрез: “Все, что хочешь, только не это. У меня отличное сла</w:t>
        <w:softHyphen/>
        <w:t>бительное. Пару таблеток через день, и порядок. От</w:t>
        <w:softHyphen/>
        <w:t>стань! Ты мне лучше достань обезболивающее”.</w:t>
      </w:r>
    </w:p>
    <w:p>
      <w:pPr>
        <w:pStyle w:val="Normal"/>
        <w:spacing w:lineRule="auto" w:line="218"/>
        <w:ind w:firstLine="320"/>
        <w:rPr/>
      </w:pPr>
      <w:r>
        <w:rPr/>
        <w:t>Но все же уговорами и хитростью мне удалось про</w:t>
        <w:softHyphen/>
        <w:t>чистить ее кишечник, убрать следы старых запоров, и сразу прошли боли, она в полном смысле слова под</w:t>
        <w:softHyphen/>
        <w:t>нялась со смертного одра. А для меня это было бес</w:t>
        <w:softHyphen/>
        <w:t>ценным уроком: не просто лечить больной орган. При</w:t>
        <w:softHyphen/>
        <w:t>водить в порядок всю систему.</w:t>
      </w:r>
    </w:p>
    <w:p>
      <w:pPr>
        <w:pStyle w:val="Normal"/>
        <w:spacing w:lineRule="auto" w:line="218"/>
        <w:ind w:firstLine="320"/>
        <w:rPr/>
      </w:pPr>
      <w:r>
        <w:rPr/>
        <w:t>И она стала снова курить, есть, что придется, безо всяких последствий. Она никогда не имела такого чув</w:t>
        <w:softHyphen/>
        <w:t>ства юмора, как после семидесяти. Прошло два года, и она выбросила сигареты. Зарядку стала делать по утрам, могла, лежа на спине, коснуться пальцами ног пола за головой - вы так можете? А “березку”, как она, сделае</w:t>
        <w:softHyphen/>
        <w:t>те? А можете минуту держать прямые ноги на высоте спичечного коробка, лежа на спине? И я молилась: “Гос</w:t>
        <w:softHyphen/>
        <w:t>поди, спаси, благослови и помилуй мою маму, рабу Божию Тамару, во имя Отца, Сына и Святого Духа. Аминь!”</w:t>
      </w:r>
    </w:p>
    <w:p>
      <w:pPr>
        <w:pStyle w:val="Normal"/>
        <w:rPr/>
      </w:pPr>
      <w:r>
        <w:rPr/>
        <w:t xml:space="preserve">                                                              </w:t>
      </w:r>
      <w:r>
        <w:rPr>
          <w:b/>
          <w:bCs/>
        </w:rPr>
        <w:t>ТРУД</w:t>
      </w:r>
      <w:r>
        <w:rPr/>
        <w:t xml:space="preserve">  </w:t>
      </w:r>
      <w:r>
        <w:rPr>
          <w:b/>
          <w:bCs/>
        </w:rPr>
        <w:t>ДУШИ</w:t>
      </w:r>
    </w:p>
    <w:p>
      <w:pPr>
        <w:pStyle w:val="Normal"/>
        <w:spacing w:lineRule="auto" w:line="218"/>
        <w:rPr/>
      </w:pPr>
      <w:r>
        <w:rPr/>
        <w:t xml:space="preserve">       </w:t>
      </w:r>
      <w:r>
        <w:rPr/>
        <w:t>Для меня - это моделирование, вера, молитва, связь с иными духовными сущностями и расширение возможностей тех разумных и живых, на кого я могу оказать влияние. Опыт показывает, что достаточно по</w:t>
        <w:softHyphen/>
        <w:t>верить в то, что живое и разумное равно тебе (не имеет значения, каково это живое по размеру и в какой жи</w:t>
        <w:softHyphen/>
        <w:t>вой организм оно включено), как у него действитель</w:t>
        <w:softHyphen/>
        <w:t>но появляются новые возможности. Тебе достаточно поверить в равенство, словно подписать Декларацию о равенстве всех живых, заверить в своем уважении не только к живому, но и ко всему сущему, признать разумным то, что еще вчера полагал неразумным, и ты уже становишься другим. Твои возможности ста</w:t>
        <w:softHyphen/>
        <w:t>новятся другими, результаты твоих действий совер</w:t>
        <w:softHyphen/>
        <w:t>шенно другие, и путь твой другой.</w:t>
      </w:r>
    </w:p>
    <w:p>
      <w:pPr>
        <w:pStyle w:val="Normal"/>
        <w:spacing w:lineRule="auto" w:line="218"/>
        <w:ind w:firstLine="340"/>
        <w:rPr/>
      </w:pPr>
      <w:r>
        <w:rPr/>
        <w:t>Получается, что войдя один раз во взаимодействие с единовременником своим - на равных, с готовностью помочь, я создаю с ним добрую связь. Камню я достра</w:t>
        <w:softHyphen/>
        <w:t>иваю маточную структуру, он избавляется от нанесен</w:t>
        <w:softHyphen/>
        <w:t>ных ему ран, осваивает новую форму. Цветку помогаю доставать соки из скудной глинистой почвы. Человеку показываю, как быстро избавиться от боли. Сделай для другого то, что сможешь и захочешь сделать, в чем по</w:t>
        <w:softHyphen/>
        <w:t>чувствуешь его нужду, и он придет к тебе со своими связями. И ты ощутишь себя уже в сообществе других творений Разума. Ты не одинок.</w:t>
      </w:r>
    </w:p>
    <w:p>
      <w:pPr>
        <w:pStyle w:val="Normal"/>
        <w:spacing w:lineRule="auto" w:line="218"/>
        <w:rPr/>
      </w:pPr>
      <w:r>
        <w:rPr/>
        <w:t xml:space="preserve">      </w:t>
      </w:r>
      <w:r>
        <w:rPr/>
        <w:t>Опыт ашрамов, организованных Шри Ауробиндо, Матерью и Ошо, показывает, что члены сообщества с готовностью сотрудничают для общего блага на осно</w:t>
        <w:softHyphen/>
        <w:t>ве взаимоуважения. Они не знают агрессии, медитируют, работают, радуются. Так же согласно может зву</w:t>
        <w:softHyphen/>
        <w:t>чать ансамбль Вашего организма, дорогой Читатель. Когда-то Борис Пастернак сказал: “Мы задираем голо</w:t>
        <w:softHyphen/>
        <w:t>вы, ища поэзию в небе. А она - в траве...” Мы ищем духовное в поэзии, в философских теориях. А для меня основное проявление духовности - молитва Отче наш и уважение к своим живым клеткам.</w:t>
      </w:r>
    </w:p>
    <w:p>
      <w:pPr>
        <w:pStyle w:val="Normal"/>
        <w:spacing w:lineRule="auto" w:line="218"/>
        <w:rPr/>
      </w:pPr>
      <w:r>
        <w:rPr/>
        <w:t xml:space="preserve">      </w:t>
      </w:r>
      <w:r>
        <w:rPr/>
        <w:t>Уважение укрепляет душу человека и любого жи</w:t>
        <w:softHyphen/>
        <w:t>вого существа. Чудо в том, что как только в Вашей душе появится уважение к Миру, оно найдет отклик в других душах и - обязательно укрепит Круговую Поруку Доб</w:t>
        <w:softHyphen/>
        <w:t>ра. Этот планетарный  эгрегор на протяжении многих веков создавал добрый разум человечества в помощь Природе. Сейчас отвечаем за него мы.</w:t>
      </w:r>
    </w:p>
    <w:p>
      <w:pPr>
        <w:pStyle w:val="Normal"/>
        <w:spacing w:lineRule="auto" w:line="218"/>
        <w:rPr/>
      </w:pPr>
      <w:r>
        <w:rPr/>
        <w:t xml:space="preserve">      </w:t>
      </w:r>
      <w:r>
        <w:rPr/>
        <w:t>Наша адаптация и практика станут успешнее, если душа будет обогащена душами клеток. Можно подбод</w:t>
        <w:softHyphen/>
        <w:t>рить клетки: “Не горюйте. Имеет смысл потерпеть и постараться - я вижу победу. Мы справимся”. Можно сказать и так: “Я сейчас вас нагружаю, но зато в труд</w:t>
        <w:softHyphen/>
        <w:t>ную минуту мы выдержим. А если случится пробоина, ко дну пойдем все. Нужно укрепить слабое место”. И клетки меня поддерживают в тренировках и ограниче</w:t>
        <w:softHyphen/>
        <w:t>ниях. Как руководитель я забочусь о членах своего со</w:t>
        <w:softHyphen/>
        <w:t>общества. Духовная работа начинает, сопровождает и заканчивает любое мое дело.</w:t>
      </w:r>
    </w:p>
    <w:p>
      <w:pPr>
        <w:pStyle w:val="FR1"/>
        <w:rPr>
          <w:sz w:val="20"/>
          <w:szCs w:val="20"/>
        </w:rPr>
      </w:pPr>
      <w:r>
        <w:rPr>
          <w:sz w:val="20"/>
          <w:szCs w:val="20"/>
        </w:rPr>
      </w:r>
    </w:p>
    <w:p>
      <w:pPr>
        <w:pStyle w:val="FR1"/>
        <w:rPr>
          <w:sz w:val="20"/>
          <w:szCs w:val="20"/>
        </w:rPr>
      </w:pPr>
      <w:r>
        <w:rPr>
          <w:sz w:val="20"/>
          <w:szCs w:val="20"/>
        </w:rPr>
        <w:t xml:space="preserve">                                                                        </w:t>
      </w:r>
      <w:r>
        <w:rPr>
          <w:sz w:val="20"/>
          <w:szCs w:val="20"/>
        </w:rPr>
        <w:t>Наш добрый клоун</w:t>
      </w:r>
    </w:p>
    <w:p>
      <w:pPr>
        <w:pStyle w:val="Normal"/>
        <w:spacing w:lineRule="auto" w:line="218"/>
        <w:rPr/>
      </w:pPr>
      <w:r>
        <w:rPr/>
        <w:t xml:space="preserve">      </w:t>
      </w:r>
      <w:r>
        <w:rPr/>
        <w:t>Когда Мария Васильевна присутствует на моем приеме, я спокойна. ...Двое мужчин принесли семи</w:t>
        <w:softHyphen/>
        <w:t>летнего Андрюшу - руки-ноги, как тряпочные, пот ручьем, сердце едва колеблется. Господи, подума</w:t>
        <w:softHyphen/>
        <w:t>ла я, да такое же со мною было два года назад! Тог</w:t>
        <w:softHyphen/>
        <w:t>да помог Т-активин. А сейчас мы с Марией, помолясь, взялись за парня в четыре руки. Долго ли, коротко ли, но Андрей ушел на своих ногах. А вот как она справлялась без меня, одна:</w:t>
      </w:r>
    </w:p>
    <w:p>
      <w:pPr>
        <w:pStyle w:val="Normal"/>
        <w:spacing w:lineRule="auto" w:line="259"/>
        <w:rPr/>
      </w:pPr>
      <w:r>
        <w:rPr/>
        <w:t xml:space="preserve">      </w:t>
      </w:r>
      <w:r>
        <w:rPr/>
        <w:t>У моей соседки сверху заболела внучка: съела два пи</w:t>
        <w:softHyphen/>
        <w:t>рожных с кремом и отравилась. Всю ночь была рвота и по</w:t>
        <w:softHyphen/>
        <w:t>нос. Они меня постеснялись будить, а утром позвали. Де</w:t>
        <w:softHyphen/>
        <w:t>вочка ослабела настолько, что не могла подняться, лицо было белое, во рту сухо так, что язык распух, ногти и губы синие. Сфинктеры не держали: жидкость из нее выливалась, мочи не было. Я и испугаться не успела, помолилась- и стала девчушку откачивать.</w:t>
      </w:r>
    </w:p>
    <w:p>
      <w:pPr>
        <w:pStyle w:val="Normal"/>
        <w:spacing w:lineRule="auto" w:line="259"/>
        <w:rPr/>
      </w:pPr>
      <w:r>
        <w:rPr/>
        <w:t xml:space="preserve">       </w:t>
      </w:r>
      <w:r>
        <w:rPr/>
        <w:t>Сразу я велела бабушке поставить в духовку немного белых сухарей и сжечь, так как ни угля, ни сорбента в доме не было! Прозанималась я часа два. Перво-наперво мы зак</w:t>
        <w:softHyphen/>
        <w:t>рыли все клапаны на кишечнике, представляя, что закрыва</w:t>
        <w:softHyphen/>
        <w:t>ем двери в квартире. Вначале я надавливала своей рукой  (малышка была очень слаба, но смогла делать встречное усилие животиком - выталкивала мою руку). Потом появи</w:t>
        <w:softHyphen/>
        <w:t>лись силы, и она сама стала ручками помогать. Так закрыли клапаны привратника, илеоцекальный, выход двенадцати</w:t>
        <w:softHyphen/>
        <w:t>перстной кишки, укрепили солнечное сплетение. Я влила ей в рот колпачок валерианы: “Не глотай!”</w:t>
      </w:r>
    </w:p>
    <w:p>
      <w:pPr>
        <w:pStyle w:val="Normal"/>
        <w:spacing w:lineRule="auto" w:line="259"/>
        <w:rPr/>
      </w:pPr>
      <w:r>
        <w:rPr/>
        <w:t xml:space="preserve">       </w:t>
      </w:r>
      <w:r>
        <w:rPr/>
        <w:t>Начали сжимать и растягивать руки на уровне солнеч</w:t>
        <w:softHyphen/>
        <w:t>ного сплетения. Закрывали клапаны на сердце минут десять. У нее сразу губы порозовели, руки и ноги стали теплыми. Тем временем поспели угольки - я их потолкла, две столо</w:t>
        <w:softHyphen/>
        <w:t>вых ложки смочила водой и дала девочке. Живот перестал урчать, понос прекратился. И Анечка смогла встать!</w:t>
      </w:r>
    </w:p>
    <w:p>
      <w:pPr>
        <w:pStyle w:val="Normal"/>
        <w:spacing w:lineRule="auto" w:line="259"/>
        <w:rPr/>
      </w:pPr>
      <w:r>
        <w:rPr/>
        <w:t xml:space="preserve">      </w:t>
      </w:r>
      <w:r>
        <w:rPr/>
        <w:t>Уложила  я  ее на наклонную доску, подняла ей почки с заговором, поправила копчик, потянула головку. Потом она сделала “поплыли-полетели”, подержала ножки на высоте спичечного коробка. Я посоветовала: в этот день пить сор</w:t>
        <w:softHyphen/>
        <w:t>бент (сбегала к себе и принесла) и побольше жидкого овся</w:t>
        <w:softHyphen/>
        <w:t>ного киселя; постукивать себя колотушкой и делать зарядку каждый час. Мы обошлись без уколов! С той поры прошло три года. Анечка сама закрывает клапаны, тренируется, все у нее в порядке, она очень много знает и умеет.</w:t>
      </w:r>
    </w:p>
    <w:p>
      <w:pPr>
        <w:pStyle w:val="Normal"/>
        <w:rPr>
          <w:b/>
          <w:b/>
          <w:bCs/>
        </w:rPr>
      </w:pPr>
      <w:r>
        <w:rPr>
          <w:b/>
          <w:bCs/>
        </w:rPr>
        <w:t xml:space="preserve">                                                                                                                      </w:t>
      </w:r>
      <w:r>
        <w:rPr>
          <w:b/>
          <w:bCs/>
        </w:rPr>
        <w:t>И творчество, и чудотворство</w:t>
      </w:r>
    </w:p>
    <w:p>
      <w:pPr>
        <w:pStyle w:val="Normal"/>
        <w:rPr>
          <w:b/>
          <w:b/>
          <w:bCs/>
        </w:rPr>
      </w:pPr>
      <w:r>
        <w:rPr>
          <w:b/>
          <w:bCs/>
        </w:rPr>
      </w:r>
    </w:p>
    <w:p>
      <w:pPr>
        <w:pStyle w:val="Normal"/>
        <w:spacing w:lineRule="auto" w:line="218"/>
        <w:ind w:firstLine="320"/>
        <w:rPr/>
      </w:pPr>
      <w:r>
        <w:rPr/>
        <w:t>Дорогой Читатель, мы хорошо помним те времена, когда все было нельзя. Бог жил в душе каждого, хоть мы и не осознавали этого. Из всевозможных запретов самым тяжким был запрет на свободный духовный по</w:t>
        <w:softHyphen/>
        <w:t>иск, на любое отклонение от господствующего материалистического мировоззрения. Гонения распро</w:t>
        <w:softHyphen/>
        <w:t>странялись и на богатейшее наследие целительства. Прощайте, годы безвременщины...</w:t>
      </w:r>
    </w:p>
    <w:p>
      <w:pPr>
        <w:pStyle w:val="Normal"/>
        <w:spacing w:lineRule="auto" w:line="218"/>
        <w:ind w:firstLine="320"/>
        <w:rPr/>
      </w:pPr>
      <w:r>
        <w:rPr/>
        <w:t>Бог даровал человеку дух, душу и разум для адап</w:t>
        <w:softHyphen/>
        <w:t>тации к переменному Солнцу. Человек нравственный и творческий может моделировать в пространстве Ра</w:t>
        <w:softHyphen/>
        <w:t>зума, получая помощь в формировании адаптивного поведения. “Истина должна быть там же, где и норма жизни. Вековечный опыт поиска и поддержания нормы убеждает нас в необходимости подчинения сознатель</w:t>
        <w:softHyphen/>
        <w:t>ного человеческого разума космическому Творящему Разуму. Истина совпадает с добром”, - так учил архи</w:t>
        <w:softHyphen/>
        <w:t>епископ Никанор.</w:t>
      </w:r>
    </w:p>
    <w:p>
      <w:pPr>
        <w:pStyle w:val="Normal"/>
        <w:spacing w:lineRule="auto" w:line="218"/>
        <w:ind w:firstLine="320"/>
        <w:rPr/>
      </w:pPr>
      <w:r>
        <w:rPr/>
        <w:t>“</w:t>
      </w:r>
      <w:r>
        <w:rPr/>
        <w:t>Говорят иногда о древних язычниках, как о людях будто бы живших без общения с высшим, духовным миром. Но говорят так или по невежеству, или по лу</w:t>
        <w:softHyphen/>
        <w:t>кавству души... Близкие к природе, чуткие к голосу ее, свежие по своим душевным силам, язычники оставили нам самые верные свидетельства и наглядные дока</w:t>
        <w:softHyphen/>
        <w:t>зательства усердия к своей естественной религии”. Это слова протоиерея И. Восторгова.</w:t>
      </w:r>
    </w:p>
    <w:p>
      <w:pPr>
        <w:pStyle w:val="Normal"/>
        <w:spacing w:lineRule="auto" w:line="218"/>
        <w:ind w:firstLine="320"/>
        <w:rPr/>
      </w:pPr>
      <w:r>
        <w:rPr/>
        <w:t>Сейчас, когда официальная медицина находится в плачевном состоянии, многие люди с надеждой</w:t>
      </w:r>
    </w:p>
    <w:p>
      <w:pPr>
        <w:pStyle w:val="Normal"/>
        <w:spacing w:lineRule="auto" w:line="218"/>
        <w:rPr/>
      </w:pPr>
      <w:r>
        <w:rPr/>
        <w:t>обращаются к народной медицине. Она же стремитель</w:t>
        <w:softHyphen/>
        <w:t>но развивается, вбирая новейшие достижения науки и вековой опыт человечества, привлекая творческих и об</w:t>
        <w:softHyphen/>
        <w:t>разованных людей из самых различных наук. С распа</w:t>
        <w:softHyphen/>
        <w:t>дом военно-промышленного комплекса многие “ору</w:t>
        <w:softHyphen/>
        <w:t>жейники” задумались о том, что они могут сделать для природы и человека, чтобы отработать грех перед Бо</w:t>
        <w:softHyphen/>
        <w:t>гом. Это воистину гуманное движение предсказал ве</w:t>
        <w:softHyphen/>
        <w:t>ликий российский ученый А.Л. Чижевский.</w:t>
      </w:r>
    </w:p>
    <w:p>
      <w:pPr>
        <w:pStyle w:val="Normal"/>
        <w:spacing w:lineRule="auto" w:line="218"/>
        <w:rPr/>
      </w:pPr>
      <w:r>
        <w:rPr/>
        <w:t xml:space="preserve">      </w:t>
      </w:r>
      <w:r>
        <w:rPr/>
        <w:t>Человек, осознав свою сопричастность с Богом, становится способным к творческим действиям Духа, которые содержат: “Да будет!” и тем сродни божествен</w:t>
        <w:softHyphen/>
        <w:t>ному промыслу. Осознав глубину трагизма Жизни на Земле, он преисполняется уважением и состраданием к живому. Творчески совершенствуясь, он обнаружи</w:t>
        <w:softHyphen/>
        <w:t>вает: в нем усиливается Жизнь, пробуждаются душа, воля и разум. Вчерашний грешник, безбожник и эгоист становится целителем и начинает творить во благо Мира. “Творчество есть проявление нравственного сознания, преобразующего всю душевную жизнь чело</w:t>
        <w:softHyphen/>
        <w:t>века... Лишь нравственная деятельность человека по</w:t>
        <w:softHyphen/>
        <w:t>зволит обновить и спасти мировое бытие”, - говорил философ В.И. Несмелое в начале века.</w:t>
      </w:r>
    </w:p>
    <w:p>
      <w:pPr>
        <w:pStyle w:val="Normal"/>
        <w:rPr>
          <w:b/>
          <w:b/>
          <w:bCs/>
        </w:rPr>
      </w:pPr>
      <w:r>
        <w:rPr>
          <w:b/>
          <w:bCs/>
        </w:rPr>
        <w:t xml:space="preserve">                                                </w:t>
      </w:r>
      <w:r>
        <w:rPr>
          <w:b/>
          <w:bCs/>
        </w:rPr>
        <w:t>СРЕДСТВА САМООЗДОРОВЛЕНИЯ</w:t>
      </w:r>
    </w:p>
    <w:p>
      <w:pPr>
        <w:pStyle w:val="Normal"/>
        <w:rPr/>
      </w:pPr>
      <w:r>
        <w:rPr/>
        <w:t xml:space="preserve">                                                       </w:t>
      </w:r>
      <w:r>
        <w:rPr/>
        <w:t>ОЧИСТКА ОРГАНИЗМА</w:t>
      </w:r>
    </w:p>
    <w:p>
      <w:pPr>
        <w:pStyle w:val="Normal"/>
        <w:rPr/>
      </w:pPr>
      <w:r>
        <w:rPr/>
      </w:r>
    </w:p>
    <w:p>
      <w:pPr>
        <w:pStyle w:val="Normal"/>
        <w:spacing w:lineRule="auto" w:line="218"/>
        <w:rPr/>
      </w:pPr>
      <w:r>
        <w:rPr/>
        <w:t xml:space="preserve">      </w:t>
      </w:r>
      <w:r>
        <w:rPr/>
        <w:t>Болезни тела неразрывно связаны с тем, что обыч</w:t>
        <w:softHyphen/>
        <w:t>но называют грехом: мы когда-то обидели, испорти</w:t>
        <w:softHyphen/>
        <w:t>ли, пренебрегли... Очищая тело, очищайте душу и па</w:t>
        <w:softHyphen/>
        <w:t>мять, признайте ошибки, искренне и горячо попроси</w:t>
        <w:softHyphen/>
        <w:t>те прощения. Раскаяние очистит Вашу душу, а тренировка и ограничения тела укрепят ее готовность служить Миру - любить, сострадать и прощать, быть проводником Высшего Разума и целителем. Помири</w:t>
        <w:softHyphen/>
        <w:t>тесь с Миром, не помните никаких обид, будьте доб</w:t>
        <w:softHyphen/>
        <w:t>ры! Попросите Мир, чтобы он простил вас в том, в чем вы были вольно или невольно грешны.</w:t>
      </w:r>
    </w:p>
    <w:p>
      <w:pPr>
        <w:pStyle w:val="Normal"/>
        <w:ind w:firstLine="940"/>
        <w:rPr/>
      </w:pPr>
      <w:r>
        <w:rPr/>
        <w:t>Верю я - придет пора,</w:t>
      </w:r>
    </w:p>
    <w:p>
      <w:pPr>
        <w:pStyle w:val="Normal"/>
        <w:ind w:firstLine="940"/>
        <w:rPr/>
      </w:pPr>
      <w:r>
        <w:rPr/>
        <w:t>Силу подлости и злобы -</w:t>
      </w:r>
    </w:p>
    <w:p>
      <w:pPr>
        <w:pStyle w:val="Normal"/>
        <w:rPr/>
      </w:pPr>
      <w:r>
        <w:rPr/>
        <w:t xml:space="preserve">                   </w:t>
      </w:r>
      <w:r>
        <w:rPr/>
        <w:t>Одолеет Дух Добра!</w:t>
      </w:r>
    </w:p>
    <w:p>
      <w:pPr>
        <w:pStyle w:val="Normal"/>
        <w:rPr/>
      </w:pPr>
      <w:r>
        <w:rPr/>
        <w:t xml:space="preserve">                                                                                   </w:t>
      </w:r>
      <w:r>
        <w:rPr/>
        <w:t>Б. Пастернак</w:t>
      </w:r>
    </w:p>
    <w:p>
      <w:pPr>
        <w:pStyle w:val="Normal"/>
        <w:spacing w:lineRule="auto" w:line="218"/>
        <w:rPr/>
      </w:pPr>
      <w:r>
        <w:rPr/>
        <w:t xml:space="preserve">      </w:t>
      </w:r>
      <w:r>
        <w:rPr/>
        <w:t>Я убеждена: одолеет! Не через несколько столе</w:t>
        <w:softHyphen/>
        <w:t>тий, а каждый день одолевает</w:t>
      </w:r>
      <w:r>
        <w:rPr>
          <w:b/>
          <w:bCs/>
        </w:rPr>
        <w:t xml:space="preserve"> силой и работой моей души.</w:t>
      </w:r>
      <w:r>
        <w:rPr/>
        <w:t xml:space="preserve"> И Вы, дорогой Читатель, так себе скажите. Не программируйте свою болезнь, не замыкайтесь в мыс</w:t>
        <w:softHyphen/>
        <w:t>ли о том, что вы больны и слабы. Живите в радости, опираясь на своих друзей, на свой добрый разум и свое отлаженное тело - такими мы нужны Богу.</w:t>
      </w:r>
    </w:p>
    <w:p>
      <w:pPr>
        <w:pStyle w:val="FR1"/>
        <w:rPr>
          <w:sz w:val="20"/>
          <w:szCs w:val="20"/>
        </w:rPr>
      </w:pPr>
      <w:r>
        <w:rPr>
          <w:sz w:val="20"/>
          <w:szCs w:val="20"/>
        </w:rPr>
        <w:t xml:space="preserve">                          </w:t>
      </w:r>
      <w:r>
        <w:rPr>
          <w:sz w:val="20"/>
          <w:szCs w:val="20"/>
        </w:rPr>
        <w:t>Высасывание шлаков</w:t>
      </w:r>
    </w:p>
    <w:p>
      <w:pPr>
        <w:pStyle w:val="FR2"/>
        <w:spacing w:before="0" w:after="0"/>
        <w:jc w:val="left"/>
        <w:rPr>
          <w:i w:val="false"/>
          <w:i w:val="false"/>
          <w:iCs w:val="false"/>
        </w:rPr>
      </w:pPr>
      <w:r>
        <w:rPr>
          <w:i w:val="false"/>
          <w:iCs w:val="false"/>
        </w:rPr>
        <w:t xml:space="preserve">                                                </w:t>
      </w:r>
      <w:r>
        <w:rPr>
          <w:i w:val="false"/>
          <w:iCs w:val="false"/>
        </w:rPr>
        <w:t>(Тибетский метод очистки)</w:t>
      </w:r>
    </w:p>
    <w:p>
      <w:pPr>
        <w:pStyle w:val="Normal"/>
        <w:spacing w:lineRule="auto" w:line="218"/>
        <w:rPr/>
      </w:pPr>
      <w:r>
        <w:rPr/>
        <w:t xml:space="preserve">      </w:t>
      </w:r>
      <w:r>
        <w:rPr/>
        <w:t>Ваш организм зашлакован. Причины - в старых травмах, слабости сердечно-сосудистой системы, в застойных явлениях, в недостатке движения и избытке стрессоров, в истощенности системы управления. Вспомним древний рецепт очистки тибетских монахов.</w:t>
      </w:r>
    </w:p>
    <w:p>
      <w:pPr>
        <w:pStyle w:val="Normal"/>
        <w:spacing w:lineRule="auto" w:line="218"/>
        <w:rPr/>
      </w:pPr>
      <w:r>
        <w:rPr/>
        <w:t xml:space="preserve">      </w:t>
      </w:r>
      <w:r>
        <w:rPr/>
        <w:t>Высасывать шлаки полезно всем, а особенно выз</w:t>
        <w:softHyphen/>
        <w:t>доравливающим - так предотвращаются появление воспалительных очагов в голове и обострения хрони</w:t>
        <w:softHyphen/>
        <w:t>ческих заболеваний во время оздоровительных мероп</w:t>
        <w:softHyphen/>
        <w:t>риятий. Я трачу на эту процедуру по десять минут ут</w:t>
        <w:softHyphen/>
        <w:t>ром и вечером на протяжении последних двадцати лет.</w:t>
      </w:r>
    </w:p>
    <w:p>
      <w:pPr>
        <w:pStyle w:val="Normal"/>
        <w:spacing w:lineRule="auto" w:line="218"/>
        <w:rPr/>
      </w:pPr>
      <w:r>
        <w:rPr/>
        <w:t xml:space="preserve">      </w:t>
      </w:r>
      <w:r>
        <w:rPr/>
        <w:t>Причиной обострения может быть срыв адапта</w:t>
        <w:softHyphen/>
        <w:t>ции при резких изменениях среды обитания, активи</w:t>
        <w:softHyphen/>
        <w:t>зация обмена веществ при стрессе, рост активности микрофлоры в переходный период смены режима жизни, большое количество шлаков в крови и лим</w:t>
        <w:softHyphen/>
        <w:t>фе, старые травмы и очаги.</w:t>
      </w:r>
    </w:p>
    <w:p>
      <w:pPr>
        <w:pStyle w:val="Normal"/>
        <w:ind w:firstLine="340"/>
        <w:rPr/>
      </w:pPr>
      <w:r>
        <w:rPr/>
        <w:t>Константин Павлович Бутейко советует вырывать безжалостно хоть немного подпорченные кариесом зубы - тогда не будет “ломки” при дыхательных тре</w:t>
        <w:softHyphen/>
        <w:t>нировках. Мне жаль Ваших зубов. К тому же, при сана</w:t>
        <w:softHyphen/>
        <w:t>ции рта в кресле стоматолога иногда очень сильно трав</w:t>
        <w:softHyphen/>
        <w:t>мируется череп, сдвигаются кости скулы и носа. Гораз</w:t>
        <w:softHyphen/>
        <w:t>до безопаснее ежедневно высасывать из себя яды!</w:t>
      </w:r>
    </w:p>
    <w:p>
      <w:pPr>
        <w:pStyle w:val="Normal"/>
        <w:rPr>
          <w:b/>
          <w:b/>
          <w:bCs/>
        </w:rPr>
      </w:pPr>
      <w:r>
        <w:rPr>
          <w:b/>
          <w:bCs/>
        </w:rPr>
        <w:t xml:space="preserve">                </w:t>
      </w:r>
    </w:p>
    <w:p>
      <w:pPr>
        <w:pStyle w:val="Normal"/>
        <w:rPr>
          <w:b/>
          <w:b/>
          <w:bCs/>
        </w:rPr>
      </w:pPr>
      <w:r>
        <w:rPr>
          <w:b/>
          <w:bCs/>
        </w:rPr>
        <w:t xml:space="preserve">                                                                                                                            </w:t>
      </w:r>
      <w:r>
        <w:rPr>
          <w:b/>
          <w:bCs/>
        </w:rPr>
        <w:t>Как нужно высасывать</w:t>
      </w:r>
    </w:p>
    <w:p>
      <w:pPr>
        <w:pStyle w:val="Normal"/>
        <w:rPr>
          <w:b/>
          <w:b/>
          <w:bCs/>
        </w:rPr>
      </w:pPr>
      <w:r>
        <w:rPr>
          <w:b/>
          <w:bCs/>
        </w:rPr>
      </w:r>
    </w:p>
    <w:p>
      <w:pPr>
        <w:pStyle w:val="Normal"/>
        <w:ind w:firstLine="360"/>
        <w:rPr/>
      </w:pPr>
      <w:r>
        <w:rPr/>
        <w:t>Для очистки возьмите в рот немного</w:t>
      </w:r>
      <w:r>
        <w:rPr>
          <w:b/>
          <w:bCs/>
        </w:rPr>
        <w:t xml:space="preserve"> воды</w:t>
      </w:r>
      <w:r>
        <w:rPr/>
        <w:t xml:space="preserve"> (один хлебок), не глотайте воду. Выдохните и не вдыхайте, а высасывайте в воду из десен, горла, носа и ушей все, мешающее Вашему здоровью. Движения мышц неба и гортани напоминают те, что вы делаете, пытаясь уб</w:t>
        <w:softHyphen/>
        <w:t>рать из зуба частичку застрявшего мяса. Их можно ими</w:t>
        <w:softHyphen/>
        <w:t>тировать, произнося с большим напором звук “а-аа, а-аа, а-аа, а-аа” - беззвучно и с закрытым ртом. Мож</w:t>
        <w:softHyphen/>
        <w:t>но - с силой протягивать воду через зубы туда-сюда, как мы полощем рот, чистя зубы. Главное -осознавать, что Вы высасываете яды и этим самым спасаете себе жизнь.</w:t>
      </w:r>
      <w:r>
        <w:rPr>
          <w:b/>
          <w:bCs/>
        </w:rPr>
        <w:t xml:space="preserve"> Вместо простой воды</w:t>
      </w:r>
      <w:r>
        <w:rPr/>
        <w:t xml:space="preserve"> я использую “жалоб</w:t>
        <w:softHyphen/>
        <w:t>ную воду”, добавляю урину, жидкий концентрат</w:t>
      </w:r>
      <w:r>
        <w:rPr>
          <w:b/>
          <w:bCs/>
        </w:rPr>
        <w:t xml:space="preserve"> бифи-дума</w:t>
      </w:r>
      <w:r>
        <w:rPr/>
        <w:t xml:space="preserve"> (или ложку бифидокефира) и настой</w:t>
      </w:r>
      <w:r>
        <w:rPr>
          <w:b/>
          <w:bCs/>
        </w:rPr>
        <w:t xml:space="preserve"> ромашки и календулы.</w:t>
      </w:r>
      <w:r>
        <w:rPr/>
        <w:t xml:space="preserve"> Этим же раствором я обязательно полощу горло, из него же хорошо сделать клизму на 120 мл.</w:t>
      </w:r>
    </w:p>
    <w:p>
      <w:pPr>
        <w:pStyle w:val="Normal"/>
        <w:ind w:firstLine="360"/>
        <w:rPr/>
      </w:pPr>
      <w:r>
        <w:rPr/>
        <w:t>Не всегда сразу все получается. Ничего, придет навык. Нужно потренироваться, высасывать 5-6 раз в день по минуте, после чего споласкивать рот. Когда научитесь, достаточно выполнять процедуру утром и вечером по 5-10 минут. Она помогает при головной и зубной боли, при ангине, ОРЗ, кариесе, пародонтозе, гайморите, фронтите и стрессах.</w:t>
      </w:r>
    </w:p>
    <w:p>
      <w:pPr>
        <w:pStyle w:val="Normal"/>
        <w:ind w:firstLine="360"/>
        <w:rPr/>
      </w:pPr>
      <w:r>
        <w:rPr/>
        <w:t>Благодаря высасыванию у многих членов “Целите</w:t>
        <w:softHyphen/>
        <w:t>ля” исчезли воспалительные очаги в голове, особенно в области носа, лба, челюстей и затылка. Первой выиг</w:t>
        <w:softHyphen/>
        <w:t>рала кожа лица. Вскоре успокоился сон, улучшилось самочувствие, выросла работоспособность. Но еще: проверка в диагностическом центре показала, что очень выровнялась реограмма мозга - улучшился и пульсо</w:t>
        <w:softHyphen/>
        <w:t>вый кровоток, и венозный отток, исчезла асимметрия полушарий. А значит, голова прекрасно омывается кро</w:t>
        <w:softHyphen/>
        <w:t>вью и не имеет никаких венозных застоев! Кроветвор</w:t>
        <w:softHyphen/>
        <w:t>ные клетки костного мозга черепа и шеи стали выраба</w:t>
        <w:softHyphen/>
        <w:t>тывать эритроциты - проверка показала, что лейкоциты и гемоглобин пришли в норму, очень снизился уровень нейтрофилов (а это - главная опора воспалений).</w:t>
      </w:r>
    </w:p>
    <w:p>
      <w:pPr>
        <w:pStyle w:val="Normal"/>
        <w:ind w:firstLine="300"/>
        <w:rPr/>
      </w:pPr>
      <w:r>
        <w:rPr/>
        <w:t>Многие высасывают шлаки минут по 10-15 при пер</w:t>
        <w:softHyphen/>
        <w:t>вом ощущении неблагополучия во внешней или внут</w:t>
        <w:softHyphen/>
        <w:t>ренней среде. Я высасываю во время стирки, мытья, уборки. Помогает представление об общности внеш</w:t>
        <w:softHyphen/>
        <w:t>него и внутреннего:</w:t>
      </w:r>
      <w:r>
        <w:rPr>
          <w:b/>
          <w:bCs/>
        </w:rPr>
        <w:t xml:space="preserve"> “Я чищу здесь и внутри”.</w:t>
      </w:r>
    </w:p>
    <w:p>
      <w:pPr>
        <w:pStyle w:val="Normal"/>
        <w:ind w:firstLine="300"/>
        <w:rPr/>
      </w:pPr>
      <w:r>
        <w:rPr/>
        <w:t>Кроме того, для укрепления всего организма весной и осенью в течение месяца принимайте ежедневно ви</w:t>
        <w:softHyphen/>
        <w:t>тамин Е (2-3 капсулы или 10-15 капель). Можно повто</w:t>
        <w:softHyphen/>
        <w:t>рять курс при эпидемии гриппа или сильной усталости.</w:t>
      </w:r>
    </w:p>
    <w:p>
      <w:pPr>
        <w:pStyle w:val="Normal"/>
        <w:rPr/>
      </w:pPr>
      <w:r>
        <w:rPr>
          <w:rFonts w:eastAsia="Arial" w:cs="Arial" w:ascii="Arial" w:hAnsi="Arial"/>
        </w:rPr>
        <w:t xml:space="preserve">                                           </w:t>
      </w:r>
      <w:r>
        <w:rPr>
          <w:rFonts w:cs="Arial" w:ascii="Arial" w:hAnsi="Arial"/>
          <w:b/>
          <w:bCs/>
        </w:rPr>
        <w:t>ОЧИСТКА</w:t>
      </w:r>
      <w:r>
        <w:rPr>
          <w:rFonts w:cs="Arial" w:ascii="Arial" w:hAnsi="Arial"/>
        </w:rPr>
        <w:t xml:space="preserve"> </w:t>
      </w:r>
      <w:r>
        <w:rPr>
          <w:rFonts w:cs="Arial" w:ascii="Arial" w:hAnsi="Arial"/>
          <w:b/>
          <w:bCs/>
        </w:rPr>
        <w:t>СОРБЕНТОМ</w:t>
      </w:r>
    </w:p>
    <w:p>
      <w:pPr>
        <w:pStyle w:val="Normal"/>
        <w:spacing w:lineRule="auto" w:line="218"/>
        <w:rPr/>
      </w:pPr>
      <w:r>
        <w:rPr/>
      </w:r>
    </w:p>
    <w:p>
      <w:pPr>
        <w:pStyle w:val="Normal"/>
        <w:spacing w:lineRule="auto" w:line="218"/>
        <w:rPr/>
      </w:pPr>
      <w:r>
        <w:rPr/>
        <w:t xml:space="preserve">      </w:t>
      </w:r>
      <w:r>
        <w:rPr/>
        <w:t>Сорбент СУМС-1 - главное средство очистки и вос</w:t>
        <w:softHyphen/>
        <w:t>становления нормальной микрофлоры. Показания к при</w:t>
        <w:softHyphen/>
        <w:t>менению сорбента: отравление, сильный стресс, зашлакованность организма, дисбактериоз, боли в животе, воспаления, лимфатические и венозные застои, язвы и опухоли. Лучше всего пить сорбент трижды в день за полчаса до еды. Можно разделить дозу на два приема -до первой еды и после последней. Запивайте его (осо</w:t>
        <w:softHyphen/>
        <w:t>бенно на ночь) малым количеством жидкости - пусть сорбент останется на слизистой и почистит рот, горло, и пищевод. Институт лимфологии рекомендует принимать грамм сорбента на килограмм веса (дневная доза) в течение двух недель; перерыв две недели - и сновав две недели приема. Моя семья принимает сорбент постоянно по столовой ложке утром, а при большой на-| грузке - по 100 г в день. Он немного крепит кишечник, поэтому хорошо запивать его соком или компотом из слив и есть салат из сырых овощей.               I</w:t>
      </w:r>
    </w:p>
    <w:p>
      <w:pPr>
        <w:pStyle w:val="Normal"/>
        <w:spacing w:lineRule="auto" w:line="218"/>
        <w:ind w:firstLine="320"/>
        <w:rPr/>
      </w:pPr>
      <w:r>
        <w:rPr>
          <w:b/>
          <w:bCs/>
        </w:rPr>
        <w:t>Дети</w:t>
      </w:r>
      <w:r>
        <w:rPr/>
        <w:t xml:space="preserve"> отлично переносят СУМС-1. Ребенку ведь нужно совсем немного помочь, дальше он справится) сам. Главная помощь состоит в своевременной очистке от шлаков.</w:t>
      </w:r>
      <w:r>
        <w:rPr>
          <w:b/>
          <w:bCs/>
        </w:rPr>
        <w:t xml:space="preserve"> Новорожденному</w:t>
      </w:r>
      <w:r>
        <w:rPr/>
        <w:t xml:space="preserve"> разведите сорбент на молоке. Дневная доза -ложечка на три приема. Курс -не менее месяца. Полезно не только при болях, но и для профилактики, особенно если у матери при бере</w:t>
        <w:softHyphen/>
        <w:t>менности наблюдался токсикоз, пиелонефрит, диабет.</w:t>
      </w:r>
    </w:p>
    <w:p>
      <w:pPr>
        <w:pStyle w:val="Normal"/>
        <w:rPr>
          <w:b/>
          <w:b/>
          <w:bCs/>
        </w:rPr>
      </w:pPr>
      <w:r>
        <w:rPr>
          <w:b/>
          <w:bCs/>
        </w:rPr>
        <w:t xml:space="preserve">                                                                                                      </w:t>
      </w:r>
      <w:r>
        <w:rPr>
          <w:b/>
          <w:bCs/>
        </w:rPr>
        <w:t xml:space="preserve">Чтобы кожа была здоровой </w:t>
      </w:r>
    </w:p>
    <w:p>
      <w:pPr>
        <w:pStyle w:val="Normal"/>
        <w:rPr>
          <w:b/>
          <w:b/>
          <w:bCs/>
        </w:rPr>
      </w:pPr>
      <w:r>
        <w:rPr>
          <w:b/>
          <w:bCs/>
        </w:rPr>
      </w:r>
    </w:p>
    <w:p>
      <w:pPr>
        <w:pStyle w:val="Normal"/>
        <w:spacing w:lineRule="auto" w:line="218"/>
        <w:ind w:firstLine="340"/>
        <w:rPr/>
      </w:pPr>
      <w:r>
        <w:rPr/>
        <w:t>Кожу нужно не только чистить, но и питать. В бане смешайте сорбент (1 ст. л.), отруби (2 ст. л., их можно заменить размолотым геркулесом) с нежирным бифи-докефиром (полстакана), добавьте ложечку соли. Пос</w:t>
        <w:softHyphen/>
        <w:t>ле двух-трех заходов в парилку и мытья мочалкой на</w:t>
        <w:softHyphen/>
        <w:t>трите целебной смесью лицо и тело. По мере подсыхания кожи можно добавлять смесь. Массируйте 10-15 минут и оставьте смесь, пока пьете чай. Смойте теплой водой, шапочку на голову, веник в руки и - в парилку!</w:t>
      </w:r>
    </w:p>
    <w:p>
      <w:pPr>
        <w:pStyle w:val="Normal"/>
        <w:rPr>
          <w:b/>
          <w:b/>
          <w:bCs/>
        </w:rPr>
      </w:pPr>
      <w:r>
        <w:rPr>
          <w:b/>
          <w:bCs/>
        </w:rPr>
        <w:t xml:space="preserve">                                                                                                                                        </w:t>
      </w:r>
      <w:r>
        <w:rPr>
          <w:b/>
          <w:bCs/>
        </w:rPr>
        <w:t>Помощь в пути</w:t>
      </w:r>
    </w:p>
    <w:p>
      <w:pPr>
        <w:pStyle w:val="Normal"/>
        <w:spacing w:lineRule="auto" w:line="218"/>
        <w:ind w:firstLine="340"/>
        <w:rPr/>
      </w:pPr>
      <w:r>
        <w:rPr/>
        <w:t>Если резко похолодало, подул шквальный ветер и вы простыли, если отравились, облучились, пере</w:t>
        <w:softHyphen/>
        <w:t>утомились, сильно ушиблись или огорчились, прими</w:t>
        <w:softHyphen/>
        <w:t>те разовую ударную дозу - две столовых ложки за полчаса до еды. Во время эпидемии гриппа или ки</w:t>
        <w:softHyphen/>
        <w:t>шечной инфекции нужно пить сорбент каждые три</w:t>
      </w:r>
    </w:p>
    <w:p>
      <w:pPr>
        <w:pStyle w:val="Normal"/>
        <w:spacing w:lineRule="auto" w:line="218"/>
        <w:rPr/>
      </w:pPr>
      <w:r>
        <w:rPr/>
        <w:t>часа по столовой ложке с обязательной добавкой бифидоконцентрата (1 мл). Сигналом к приему сорбен</w:t>
        <w:softHyphen/>
        <w:t>та может быть закладывание носа (нос и уши внутри нужно смазывать изнутри бифидоконцентратом). Дневную дозу (грамм сорбента на килограмм веса) можно превысить и втрое, вреда не будет. Концент</w:t>
        <w:softHyphen/>
        <w:t>рат можно заменить бифидокефиром с детской мо</w:t>
        <w:softHyphen/>
        <w:t>лочной кухни. Однажды получив закваску, я делаю его сама, он живет в доме.</w:t>
      </w:r>
    </w:p>
    <w:p>
      <w:pPr>
        <w:pStyle w:val="FR1"/>
        <w:rPr>
          <w:sz w:val="20"/>
          <w:szCs w:val="20"/>
        </w:rPr>
      </w:pPr>
      <w:r>
        <w:rPr>
          <w:sz w:val="20"/>
          <w:szCs w:val="20"/>
        </w:rPr>
      </w:r>
    </w:p>
    <w:p>
      <w:pPr>
        <w:pStyle w:val="FR1"/>
        <w:rPr>
          <w:sz w:val="20"/>
          <w:szCs w:val="20"/>
        </w:rPr>
      </w:pPr>
      <w:r>
        <w:rPr>
          <w:sz w:val="20"/>
          <w:szCs w:val="20"/>
        </w:rPr>
        <w:t xml:space="preserve">                                                                      </w:t>
      </w:r>
      <w:r>
        <w:rPr>
          <w:sz w:val="20"/>
          <w:szCs w:val="20"/>
        </w:rPr>
        <w:t>Болезни ушей и зубов</w:t>
      </w:r>
    </w:p>
    <w:p>
      <w:pPr>
        <w:pStyle w:val="FR1"/>
        <w:rPr>
          <w:sz w:val="20"/>
          <w:szCs w:val="20"/>
        </w:rPr>
      </w:pPr>
      <w:r>
        <w:rPr>
          <w:sz w:val="20"/>
          <w:szCs w:val="20"/>
        </w:rPr>
      </w:r>
    </w:p>
    <w:p>
      <w:pPr>
        <w:pStyle w:val="Normal"/>
        <w:spacing w:lineRule="auto" w:line="218"/>
        <w:rPr/>
      </w:pPr>
      <w:r>
        <w:rPr/>
        <w:t xml:space="preserve">          </w:t>
      </w:r>
      <w:r>
        <w:rPr/>
        <w:t xml:space="preserve">При пародонтозе, кариесе и отите вечером перед  сом насыпьте в рот ложечку сорбента, языком растолкайте между деснами и щекой и оставьте до утра. Очень хорошо добавить 1 мл бифидоконцентрата или ложечку свежего бифидокефира. Не забывайте очищать рот процедурой высасывания с </w:t>
      </w:r>
      <w:r>
        <w:rPr>
          <w:b/>
          <w:bCs/>
        </w:rPr>
        <w:t>жалобной водой.</w:t>
      </w:r>
      <w:r>
        <w:rPr/>
        <w:t>.</w:t>
      </w:r>
    </w:p>
    <w:p>
      <w:pPr>
        <w:pStyle w:val="Normal"/>
        <w:spacing w:lineRule="auto" w:line="218"/>
        <w:rPr/>
      </w:pPr>
      <w:r>
        <w:rPr/>
      </w:r>
    </w:p>
    <w:p>
      <w:pPr>
        <w:pStyle w:val="Normal"/>
        <w:spacing w:lineRule="auto" w:line="218"/>
        <w:rPr/>
      </w:pPr>
      <w:r>
        <w:rPr/>
        <w:t xml:space="preserve">                                                          </w:t>
      </w:r>
      <w:r>
        <w:rPr>
          <w:b/>
          <w:bCs/>
        </w:rPr>
        <w:t>ТАМПОНЫ</w:t>
      </w:r>
    </w:p>
    <w:p>
      <w:pPr>
        <w:pStyle w:val="Normal"/>
        <w:rPr/>
      </w:pPr>
      <w:r>
        <w:rPr>
          <w:b/>
          <w:bCs/>
        </w:rPr>
        <w:t xml:space="preserve">       </w:t>
      </w:r>
      <w:r>
        <w:rPr>
          <w:b/>
          <w:bCs/>
        </w:rPr>
        <w:t xml:space="preserve">Применяются для очистки органов таза. </w:t>
      </w:r>
      <w:r>
        <w:rPr/>
        <w:t xml:space="preserve">Причина загрязнений, как правило- травмы, слабость сердечно - сосудистой и вегетативной нервной систем. При ослабленной иммунной системемы микрофлора может выйти из своей ниши и  развиться сверх положенного( по норме ) уровня. Я обычнго рекомендую привести в порядок сердце и систему управления(стереть травмы головы и кресцово- копчиковой зоны, </w:t>
      </w:r>
      <w:r>
        <w:rPr>
          <w:b/>
          <w:bCs/>
        </w:rPr>
        <w:t xml:space="preserve">править голову и копчик).  Тампоны </w:t>
      </w:r>
      <w:r>
        <w:rPr/>
        <w:t xml:space="preserve"> помогут локально очистить органы и среды тазовой области от воспалений и ядов.       </w:t>
      </w:r>
    </w:p>
    <w:p>
      <w:pPr>
        <w:pStyle w:val="Normal"/>
        <w:rPr>
          <w:b/>
          <w:b/>
          <w:bCs/>
        </w:rPr>
      </w:pPr>
      <w:r>
        <w:rPr>
          <w:b/>
          <w:bCs/>
        </w:rPr>
        <w:t xml:space="preserve">                                                                                                       </w:t>
      </w:r>
      <w:r>
        <w:rPr>
          <w:b/>
          <w:bCs/>
        </w:rPr>
        <w:t>Как приготовить тампон</w:t>
      </w:r>
    </w:p>
    <w:p>
      <w:pPr>
        <w:pStyle w:val="Normal"/>
        <w:spacing w:lineRule="auto" w:line="218"/>
        <w:ind w:firstLine="320"/>
        <w:rPr/>
      </w:pPr>
      <w:r>
        <w:rPr/>
        <w:t>Ложку сорбента смешайте с необходимыми</w:t>
      </w:r>
      <w:r>
        <w:rPr>
          <w:b/>
          <w:bCs/>
        </w:rPr>
        <w:t xml:space="preserve"> добавками и</w:t>
      </w:r>
      <w:r>
        <w:rPr/>
        <w:t xml:space="preserve"> медом, разведенным водой или бифидокефиром, слепите колобок, заверните в стерильный бинт (лоскут колготок), перевяжите ниткой. Тампон смажьте кремом или овсяным киселем и введите на ночь:</w:t>
      </w:r>
    </w:p>
    <w:p>
      <w:pPr>
        <w:pStyle w:val="Normal"/>
        <w:spacing w:lineRule="auto" w:line="218"/>
        <w:ind w:firstLine="320"/>
        <w:rPr/>
      </w:pPr>
      <w:r>
        <w:rPr/>
        <w:t xml:space="preserve">— </w:t>
      </w:r>
      <w:r>
        <w:rPr/>
        <w:t>в анус - при болезнях прямой или сигмовидной кишки, колите, цистите, простатите, аденоме предста</w:t>
        <w:softHyphen/>
        <w:t>тельной железы, венозном застое в тазовой области;</w:t>
      </w:r>
    </w:p>
    <w:p>
      <w:pPr>
        <w:pStyle w:val="Normal"/>
        <w:spacing w:lineRule="auto" w:line="218"/>
        <w:ind w:firstLine="320"/>
        <w:rPr/>
      </w:pPr>
      <w:r>
        <w:rPr/>
        <w:t xml:space="preserve">— </w:t>
      </w:r>
      <w:r>
        <w:rPr/>
        <w:t>во влагалище - при болезнях прямой или сигмо</w:t>
        <w:softHyphen/>
        <w:t>видной кишки, цистите, гинекологических болезнях.</w:t>
      </w:r>
    </w:p>
    <w:p>
      <w:pPr>
        <w:pStyle w:val="FR1"/>
        <w:rPr>
          <w:sz w:val="20"/>
          <w:szCs w:val="20"/>
        </w:rPr>
      </w:pPr>
      <w:r>
        <w:rPr>
          <w:sz w:val="20"/>
          <w:szCs w:val="20"/>
        </w:rPr>
        <w:t xml:space="preserve">                                                                        </w:t>
      </w:r>
      <w:r>
        <w:rPr>
          <w:sz w:val="20"/>
          <w:szCs w:val="20"/>
        </w:rPr>
        <w:t>Добавки к тампона</w:t>
      </w:r>
    </w:p>
    <w:p>
      <w:pPr>
        <w:pStyle w:val="Normal"/>
        <w:spacing w:lineRule="auto" w:line="218"/>
        <w:rPr/>
      </w:pPr>
      <w:r>
        <w:rPr/>
        <w:t xml:space="preserve">      </w:t>
      </w:r>
      <w:r>
        <w:rPr/>
        <w:t>Общая противовоспалительная добавка к сорбенту -по чайной ложечке размолотых цветков ромашки и календулы. Очень хорошо добавить жидкий концентра бифидобактерий или свежий бифидокефир. Кроме того:</w:t>
      </w:r>
    </w:p>
    <w:p>
      <w:pPr>
        <w:pStyle w:val="Normal"/>
        <w:rPr/>
      </w:pPr>
      <w:r>
        <w:rPr/>
        <w:t>^ при сильных воспалениях - ложечку сока алоэ, истолченную таблетку стрептоцида;</w:t>
      </w:r>
    </w:p>
    <w:p>
      <w:pPr>
        <w:pStyle w:val="Normal"/>
        <w:spacing w:lineRule="auto" w:line="218"/>
        <w:rPr/>
      </w:pPr>
      <w:r>
        <w:rPr/>
        <w:t>^ при незаживающих язвах, хламидиях, гельмитах и прочей сверхактивной микрофлоре добавьте таб</w:t>
        <w:softHyphen/>
        <w:t>летку истолченного</w:t>
      </w:r>
      <w:r>
        <w:rPr>
          <w:b/>
          <w:bCs/>
        </w:rPr>
        <w:t xml:space="preserve"> трихопола</w:t>
      </w:r>
      <w:r>
        <w:rPr/>
        <w:t xml:space="preserve"> (используется М.С. Любарским, Институт лимфологии, Новосибирск), доль</w:t>
        <w:softHyphen/>
        <w:t>ку чеснока или пять капель дегтя, несколько крупинок сосновой живицы или</w:t>
      </w:r>
      <w:r>
        <w:rPr>
          <w:b/>
          <w:bCs/>
        </w:rPr>
        <w:t xml:space="preserve"> живичную мазь,</w:t>
      </w:r>
    </w:p>
    <w:p>
      <w:pPr>
        <w:pStyle w:val="Normal"/>
        <w:spacing w:lineRule="auto" w:line="218"/>
        <w:rPr/>
      </w:pPr>
      <w:r>
        <w:rPr/>
        <w:t>^ при опухолях добавьте</w:t>
      </w:r>
      <w:r>
        <w:rPr>
          <w:b/>
          <w:bCs/>
        </w:rPr>
        <w:t xml:space="preserve"> трихопол, деготь,</w:t>
      </w:r>
      <w:r>
        <w:rPr/>
        <w:t xml:space="preserve"> раз</w:t>
        <w:softHyphen/>
        <w:t>молотый марьин</w:t>
      </w:r>
      <w:r>
        <w:rPr>
          <w:b/>
          <w:bCs/>
        </w:rPr>
        <w:t xml:space="preserve"> корень</w:t>
      </w:r>
      <w:r>
        <w:rPr/>
        <w:t xml:space="preserve"> или корень</w:t>
      </w:r>
      <w:r>
        <w:rPr>
          <w:b/>
          <w:bCs/>
        </w:rPr>
        <w:t xml:space="preserve"> чистотела</w:t>
      </w:r>
      <w:r>
        <w:rPr/>
        <w:t xml:space="preserve"> (еще лучше - отжатый свежий сок из всего растения).</w:t>
      </w:r>
    </w:p>
    <w:p>
      <w:pPr>
        <w:pStyle w:val="Normal"/>
        <w:spacing w:lineRule="auto" w:line="218"/>
        <w:rPr/>
      </w:pPr>
      <w:r>
        <w:rPr/>
        <w:t>ПРИМЕЧАНИЕ: Если у Вас нет СУМСа, его можно успеш</w:t>
        <w:softHyphen/>
        <w:t>но заменить толченым углем - березовым или хлебным. Уголь приготовьте сами. Сделайте костер из сухих веток березы. Ког</w:t>
        <w:softHyphen/>
        <w:t>да ветки превратятся в угли (но не в пепел!), залейте их водой или засыпьте снегом, высушите и сложите в банку с крышкой. Вечером несколько угольков заверните в плотную бумагу, раз</w:t>
        <w:softHyphen/>
        <w:t>давите в порошок и выпейте с водой. Я кладу такие угли в банки с чистой водой на кухне и в вазы с цветами. Хлебный или сухар</w:t>
        <w:softHyphen/>
        <w:t>ный уголь получить просто: порежьте белый хлеб на сухарики, поставьте в горячую духовку и забудьте на время о них. Они сами напомнят о себе, наполнив кухню приятным дымком.</w:t>
      </w:r>
    </w:p>
    <w:p>
      <w:pPr>
        <w:pStyle w:val="Normal"/>
        <w:spacing w:lineRule="auto" w:line="218"/>
        <w:rPr/>
      </w:pPr>
      <w:r>
        <w:rPr/>
      </w:r>
    </w:p>
    <w:p>
      <w:pPr>
        <w:pStyle w:val="Normal"/>
        <w:rPr/>
      </w:pPr>
      <w:r>
        <w:rPr/>
        <w:t xml:space="preserve">                                                               </w:t>
      </w:r>
      <w:r>
        <w:rPr>
          <w:b/>
          <w:bCs/>
        </w:rPr>
        <w:t>НАСТОЙКИ</w:t>
      </w:r>
    </w:p>
    <w:p>
      <w:pPr>
        <w:pStyle w:val="Normal"/>
        <w:rPr>
          <w:b/>
          <w:b/>
          <w:bCs/>
        </w:rPr>
      </w:pPr>
      <w:r>
        <w:rPr>
          <w:b/>
          <w:bCs/>
        </w:rPr>
      </w:r>
    </w:p>
    <w:p>
      <w:pPr>
        <w:pStyle w:val="Normal"/>
        <w:spacing w:lineRule="auto" w:line="218"/>
        <w:ind w:firstLine="340"/>
        <w:rPr/>
      </w:pPr>
      <w:r>
        <w:rPr>
          <w:b/>
          <w:bCs/>
        </w:rPr>
        <w:t xml:space="preserve">1. Противовоспалительная </w:t>
      </w:r>
      <w:r>
        <w:rPr/>
        <w:t>замечательно снима</w:t>
        <w:softHyphen/>
        <w:t>ет воспалительные процессы в носу, в ушах, в зубах, в начале шейного отдела позвоночника. Ее можно добав</w:t>
        <w:softHyphen/>
        <w:t>лять в лекарственную повязку на рану или воспаление, при отите класть ватку с теплой настойкой в ухо, в соста</w:t>
        <w:softHyphen/>
        <w:t>ве масляного компресса или локально смачивать болез</w:t>
        <w:softHyphen/>
        <w:t>ненные зоны (слабые точки) головы и позвоночника.</w:t>
      </w:r>
      <w:r>
        <w:rPr>
          <w:b/>
          <w:bCs/>
        </w:rPr>
        <w:t xml:space="preserve"> При</w:t>
        <w:softHyphen/>
        <w:t>готовление:</w:t>
      </w:r>
      <w:r>
        <w:rPr/>
        <w:t xml:space="preserve"> по 2 ст. л. цветков</w:t>
      </w:r>
      <w:r>
        <w:rPr>
          <w:b/>
          <w:bCs/>
        </w:rPr>
        <w:t xml:space="preserve"> ромашки и календу-лы,</w:t>
      </w:r>
      <w:r>
        <w:rPr/>
        <w:t xml:space="preserve"> 1 ч. ложечку</w:t>
      </w:r>
      <w:r>
        <w:rPr>
          <w:b/>
          <w:bCs/>
        </w:rPr>
        <w:t xml:space="preserve"> марьина корня</w:t>
      </w:r>
      <w:r>
        <w:rPr/>
        <w:t xml:space="preserve"> и два больших измельченных листа алоэ на бутылку водки. Поставьте на неделю в темное теплое место (шкафчик на кухне). Слейте настойку, процедите ее; добавьте по чайной ло</w:t>
        <w:softHyphen/>
        <w:t>жечке</w:t>
      </w:r>
      <w:r>
        <w:rPr>
          <w:b/>
          <w:bCs/>
        </w:rPr>
        <w:t xml:space="preserve"> камфарного</w:t>
      </w:r>
      <w:r>
        <w:rPr/>
        <w:t xml:space="preserve"> спирта и настойки</w:t>
      </w:r>
      <w:r>
        <w:rPr>
          <w:b/>
          <w:bCs/>
        </w:rPr>
        <w:t xml:space="preserve"> пустырника.</w:t>
      </w:r>
    </w:p>
    <w:p>
      <w:pPr>
        <w:pStyle w:val="Normal"/>
        <w:spacing w:lineRule="auto" w:line="218"/>
        <w:ind w:firstLine="340"/>
        <w:rPr/>
      </w:pPr>
      <w:r>
        <w:rPr>
          <w:b/>
          <w:bCs/>
        </w:rPr>
        <w:t>2. Волшебный</w:t>
      </w:r>
      <w:r>
        <w:rPr/>
        <w:t xml:space="preserve"> </w:t>
      </w:r>
      <w:r>
        <w:rPr>
          <w:b/>
          <w:bCs/>
        </w:rPr>
        <w:t>бальзам</w:t>
      </w:r>
      <w:r>
        <w:rPr/>
        <w:t xml:space="preserve"> убирает боль и воспале</w:t>
        <w:softHyphen/>
        <w:t>ние в суставах и позвоночнике, особенно после трав</w:t>
        <w:softHyphen/>
        <w:t>мы.</w:t>
      </w:r>
      <w:r>
        <w:rPr>
          <w:b/>
          <w:bCs/>
        </w:rPr>
        <w:t xml:space="preserve"> Приготовление:</w:t>
      </w:r>
      <w:r>
        <w:rPr/>
        <w:t xml:space="preserve"> в бутылочку из-под корвалола влейте</w:t>
      </w:r>
      <w:r>
        <w:rPr>
          <w:b/>
          <w:bCs/>
        </w:rPr>
        <w:t xml:space="preserve"> корвалол, пантокрин, противовоспали</w:t>
        <w:softHyphen/>
        <w:t>тельную настойку</w:t>
      </w:r>
      <w:r>
        <w:rPr/>
        <w:t xml:space="preserve"> и 10%-ный</w:t>
      </w:r>
      <w:r>
        <w:rPr>
          <w:b/>
          <w:bCs/>
        </w:rPr>
        <w:t xml:space="preserve"> нашатырный спирт</w:t>
      </w:r>
      <w:r>
        <w:rPr/>
        <w:t xml:space="preserve"> в пропорции 1:1:1:1 (меркой будет ширина мизинца). Хорошо добавить ампулу</w:t>
      </w:r>
      <w:r>
        <w:rPr>
          <w:b/>
          <w:bCs/>
        </w:rPr>
        <w:t xml:space="preserve"> Т-активина,</w:t>
      </w:r>
      <w:r>
        <w:rPr/>
        <w:t xml:space="preserve"> пол</w:t>
        <w:softHyphen/>
        <w:t>таблетки мумиё и 5-7</w:t>
      </w:r>
      <w:r>
        <w:rPr>
          <w:b/>
          <w:bCs/>
        </w:rPr>
        <w:t xml:space="preserve"> волшебных шариков.</w:t>
      </w:r>
      <w:r>
        <w:rPr/>
        <w:t xml:space="preserve"> Я встря</w:t>
        <w:softHyphen/>
        <w:t>хиваю смесь не менее пяти минут; твердя молитву Отче наш. Вечером ставлю на нашу книжку и прошу ее подготовить бальзам к работе. Бальзам наносите на больное место каплями. Лучше всего помогает его нанесение на затылок – шею.</w:t>
      </w:r>
    </w:p>
    <w:p>
      <w:pPr>
        <w:pStyle w:val="Normal"/>
        <w:spacing w:lineRule="auto" w:line="218"/>
        <w:rPr/>
      </w:pPr>
      <w:r>
        <w:rPr/>
        <w:t xml:space="preserve">        </w:t>
      </w:r>
      <w:r>
        <w:rPr>
          <w:b/>
          <w:bCs/>
        </w:rPr>
        <w:t>3. Масляный элексир</w:t>
      </w:r>
      <w:r>
        <w:rPr/>
        <w:t xml:space="preserve"> помогает убрать воспалительные процессы в легких ( при этом болят руки, наблюдается слабость, ночной пот, боль под лопаткой0. </w:t>
      </w:r>
      <w:r>
        <w:rPr>
          <w:b/>
          <w:bCs/>
        </w:rPr>
        <w:t>Приготовление:</w:t>
      </w:r>
      <w:r>
        <w:rPr/>
        <w:t>смешать растительное масло с 40-градусным спиртовым настоем трав в пропорции 2:1. Масло желательно взять деревенское, но годится любое. Я использовала бутылочку из –под детского  питания, отметила пластырем необходимый уровень масла (его я наливаю точно по отметке) и настоя (на глазок, иногда - поменьше). Приготовив смесь и зак</w:t>
        <w:softHyphen/>
        <w:t>рыв бутылочку пробкой, нужно, как делают гомеопаты, не менее десяти минут встряхивать (потенцировать), говоря при этом молитву. Затем сразу выпить, ничем не закусывая, за полчаса до приема сорбента. В ходе опыта мы проверили Сибирский, Алтайский и Демидов</w:t>
        <w:softHyphen/>
        <w:t>ский бальзамы. Лучшим оказался Демидовский элик</w:t>
        <w:softHyphen/>
        <w:t>сир. Принимать эликсир трижды в день по столовой ложке в одно время в течение двух недель, сделать недельный перерыв - и повторить курс.</w:t>
      </w:r>
    </w:p>
    <w:p>
      <w:pPr>
        <w:pStyle w:val="Normal"/>
        <w:spacing w:lineRule="auto" w:line="218"/>
        <w:ind w:firstLine="300"/>
        <w:rPr/>
      </w:pPr>
      <w:r>
        <w:rPr>
          <w:b/>
          <w:bCs/>
        </w:rPr>
        <w:t>4. Марьин эликсир</w:t>
      </w:r>
      <w:r>
        <w:rPr/>
        <w:t xml:space="preserve"> применяется как противоопу</w:t>
        <w:softHyphen/>
        <w:t>холевое средство. Возьмите любой эликсир или баль</w:t>
        <w:softHyphen/>
        <w:t>зам (Демидовский, Сибирский, Алтайский), всыпьте порошок марьина корня  (пион уклоняющийся) в пропор</w:t>
        <w:softHyphen/>
        <w:t>ции 1:10, поставьте в темное место на неделю. Пейте с растительным маслом, как масляный эликсир; можно добавлять в компрессы на голову, в лекарственные повязки на опухоль и в тампоны.</w:t>
      </w:r>
    </w:p>
    <w:p>
      <w:pPr>
        <w:pStyle w:val="Normal"/>
        <w:spacing w:lineRule="auto" w:line="218"/>
        <w:ind w:firstLine="300"/>
        <w:rPr/>
      </w:pPr>
      <w:r>
        <w:rPr/>
      </w:r>
    </w:p>
    <w:p>
      <w:pPr>
        <w:pStyle w:val="Normal"/>
        <w:spacing w:lineRule="auto" w:line="218"/>
        <w:ind w:firstLine="300"/>
        <w:rPr/>
      </w:pPr>
      <w:r>
        <w:rPr/>
        <w:t>Ирина Алексеевна смешивала на день в бутылочке из-под бальзама три десертных ложки оливкового масла и две ложки эликсира. Утром первым делом она выпивала треть этой смеси, через полчаса - ложку сорбента с кефиром, че</w:t>
        <w:softHyphen/>
        <w:t>рез полчаса - чашку овсяного киселя и вскоре легко завтра</w:t>
        <w:softHyphen/>
        <w:t>кала. Перед обедом и ужином она повторяла процедуру. И ее опухоль на 12-перстной кишке прошла за два месяца!</w:t>
      </w:r>
    </w:p>
    <w:p>
      <w:pPr>
        <w:pStyle w:val="Normal"/>
        <w:rPr/>
      </w:pPr>
      <w:r>
        <w:rPr/>
        <w:t xml:space="preserve">                                               </w:t>
      </w:r>
      <w:r>
        <w:rPr/>
        <w:t>ЛЕКАРСТВЕННАЯ ПОВЯЗКА</w:t>
      </w:r>
    </w:p>
    <w:p>
      <w:pPr>
        <w:pStyle w:val="Normal"/>
        <w:rPr/>
      </w:pPr>
      <w:r>
        <w:rPr/>
      </w:r>
    </w:p>
    <w:p>
      <w:pPr>
        <w:pStyle w:val="Normal"/>
        <w:spacing w:lineRule="auto" w:line="218"/>
        <w:rPr/>
      </w:pPr>
      <w:r>
        <w:rPr/>
        <w:t xml:space="preserve">      </w:t>
      </w:r>
      <w:r>
        <w:rPr/>
        <w:t>Это кусок ткани, пропитанный смесью целебных ве</w:t>
        <w:softHyphen/>
        <w:t>ществ, неоценимый при опухолях, засорениях и воспа</w:t>
        <w:softHyphen/>
        <w:t>лениях. Повязки описаны в трудах Ибн-Сины и, конечно же, применялись задолго до него. Другой вопрос - ка</w:t>
        <w:softHyphen/>
        <w:t>ков состав смеси? Ибн-Сина пишет: “Взять соцветий донника лекарственного, семян моринги бескрылой, мастиска, тмина и амома, …сумбула, цейлонской корицы,фиалкового корня, листьев майорана, ..ладана и камеди терпенового дерева, бделлия, мирры, ладана, .... марда и вина...” - как, осилите?</w:t>
      </w:r>
    </w:p>
    <w:p>
      <w:pPr>
        <w:pStyle w:val="FR1"/>
        <w:rPr>
          <w:sz w:val="20"/>
          <w:szCs w:val="20"/>
        </w:rPr>
      </w:pPr>
      <w:r>
        <w:rPr>
          <w:sz w:val="20"/>
          <w:szCs w:val="20"/>
        </w:rPr>
        <w:t xml:space="preserve">                       </w:t>
      </w:r>
      <w:r>
        <w:rPr>
          <w:sz w:val="20"/>
          <w:szCs w:val="20"/>
        </w:rPr>
        <w:t>Повязки на основе шерсти</w:t>
      </w:r>
    </w:p>
    <w:p>
      <w:pPr>
        <w:pStyle w:val="FR1"/>
        <w:rPr>
          <w:sz w:val="20"/>
          <w:szCs w:val="20"/>
        </w:rPr>
      </w:pPr>
      <w:r>
        <w:rPr>
          <w:sz w:val="20"/>
          <w:szCs w:val="20"/>
        </w:rPr>
      </w:r>
    </w:p>
    <w:p>
      <w:pPr>
        <w:pStyle w:val="Normal"/>
        <w:spacing w:lineRule="auto" w:line="218"/>
        <w:rPr/>
      </w:pPr>
      <w:r>
        <w:rPr/>
        <w:t xml:space="preserve">      </w:t>
      </w:r>
      <w:r>
        <w:rPr/>
        <w:t>Хотелось бы использовать что-то свое, родное, к тому же недорогое и, конечно же, безвредное. Застои крови внизу живота являются причиной климакса, про</w:t>
        <w:softHyphen/>
        <w:t>статита, аденомы предстательной железы. А первопри</w:t>
        <w:softHyphen/>
        <w:t>чина - в травмах головы, плохом позвоночнике, сла</w:t>
        <w:softHyphen/>
        <w:t>бом сердце, высоком уровне кортизола и холестерина. Очень часто воспаляется печень, это королева воспа</w:t>
        <w:softHyphen/>
        <w:t>лений (чаще из-за травм в начале шейного отдела по</w:t>
        <w:softHyphen/>
        <w:t>звоночника). Естественно предположить, что в случае воспаления нужно пропитывать ткань настоем проти</w:t>
        <w:softHyphen/>
        <w:t>вовоспалительных трав и обеспечивать хорошую очи</w:t>
        <w:softHyphen/>
        <w:t>стку очага; при опухоли будет хорош настой трав для очистки и подавления роста; при камнях в почках - для растворения и выведения шлаков. Основой нашей ле</w:t>
        <w:softHyphen/>
        <w:t>чебной повязки является пропитанная солевым насто</w:t>
        <w:softHyphen/>
        <w:t>ем трав шерсть (и шерстяной трикотаж). Опыт показы</w:t>
        <w:softHyphen/>
        <w:t>вает, что использовать шерсть следует как можно чаще.</w:t>
      </w:r>
    </w:p>
    <w:p>
      <w:pPr>
        <w:pStyle w:val="Normal"/>
        <w:spacing w:lineRule="auto" w:line="218"/>
        <w:rPr/>
      </w:pPr>
      <w:r>
        <w:rPr/>
      </w:r>
    </w:p>
    <w:p>
      <w:pPr>
        <w:pStyle w:val="FR1"/>
        <w:rPr>
          <w:sz w:val="20"/>
          <w:szCs w:val="20"/>
        </w:rPr>
      </w:pPr>
      <w:r>
        <w:rPr>
          <w:sz w:val="20"/>
          <w:szCs w:val="20"/>
        </w:rPr>
        <w:t xml:space="preserve">                          </w:t>
      </w:r>
      <w:r>
        <w:rPr>
          <w:sz w:val="20"/>
          <w:szCs w:val="20"/>
        </w:rPr>
        <w:t>Повязка на язвы или раны</w:t>
      </w:r>
    </w:p>
    <w:p>
      <w:pPr>
        <w:pStyle w:val="Normal"/>
        <w:spacing w:lineRule="auto" w:line="218"/>
        <w:rPr/>
      </w:pPr>
      <w:r>
        <w:rPr/>
        <w:t xml:space="preserve">      </w:t>
      </w:r>
    </w:p>
    <w:p>
      <w:pPr>
        <w:pStyle w:val="Normal"/>
        <w:spacing w:lineRule="auto" w:line="218"/>
        <w:rPr/>
      </w:pPr>
      <w:r>
        <w:rPr/>
        <w:t xml:space="preserve">       </w:t>
      </w:r>
      <w:r>
        <w:rPr/>
        <w:t>Как обеспечить стерильность? Исследования, про</w:t>
        <w:softHyphen/>
        <w:t>веденные в одесском офтальмологическом Институте Филатова, где работала моя мама, показали, что обыч</w:t>
        <w:softHyphen/>
        <w:t>ная зеленка, которой мы смазываем царапины, изуми</w:t>
        <w:softHyphen/>
        <w:t>тельно очищает воду. В стакан кипяченой воды влейте 5-10 капель аптечного раствора бриллиантовой зеле</w:t>
        <w:softHyphen/>
        <w:t>ни, размешайте. В растворе можно продезинфициро</w:t>
        <w:softHyphen/>
        <w:t>вать ткань для тампона, добавить в ванночку для купания ребенка. Если Вы будете споласкивать пеленки и распашонки с зеленкой, их не надо гладить. Перед, тем, как искупаться в общем бассейне (в бане) можно влить в него полпузырька зеленки.</w:t>
      </w:r>
    </w:p>
    <w:p>
      <w:pPr>
        <w:pStyle w:val="Normal"/>
        <w:spacing w:lineRule="auto" w:line="218"/>
        <w:rPr/>
      </w:pPr>
      <w:r>
        <w:rPr>
          <w:b/>
          <w:bCs/>
        </w:rPr>
        <w:t xml:space="preserve">      </w:t>
      </w:r>
      <w:r>
        <w:rPr>
          <w:b/>
          <w:bCs/>
        </w:rPr>
        <w:t>Для повязки</w:t>
      </w:r>
      <w:r>
        <w:rPr/>
        <w:t xml:space="preserve"> отрежьте от колготок лоскут нужно величины, дезинфицируйте раствором бриллиантовой зелени, сложите вдвое. На одну половину намажьте смесь сорбента (1 ст. л.) с Астроном (1/4 ч. ложечки), медом (1 ч. ложечка) и живицей (сосновой или лиственничной, 1/2 ч. ложечки), другой прикройте и наложите на зону; поверх перебросьте вдоль меридианов</w:t>
      </w:r>
      <w:r>
        <w:rPr>
          <w:b/>
          <w:bCs/>
        </w:rPr>
        <w:t xml:space="preserve"> сереб</w:t>
        <w:softHyphen/>
        <w:t>ряные мостики</w:t>
      </w:r>
      <w:r>
        <w:rPr/>
        <w:t xml:space="preserve"> от чистой до чистой кожи. Сверху по</w:t>
        <w:softHyphen/>
        <w:t>ложите сухую просоленную шерсть, закрепив эластич</w:t>
        <w:softHyphen/>
        <w:t>ным бинтом. Повязку меняют каждые три часа.</w:t>
      </w:r>
    </w:p>
    <w:p>
      <w:pPr>
        <w:pStyle w:val="FR1"/>
        <w:rPr>
          <w:sz w:val="20"/>
          <w:szCs w:val="20"/>
        </w:rPr>
      </w:pPr>
      <w:r>
        <w:rPr>
          <w:sz w:val="20"/>
          <w:szCs w:val="20"/>
        </w:rPr>
        <w:t xml:space="preserve">                                                                   </w:t>
      </w:r>
      <w:r>
        <w:rPr>
          <w:sz w:val="20"/>
          <w:szCs w:val="20"/>
        </w:rPr>
        <w:t>Рецепт живичной мази</w:t>
      </w:r>
    </w:p>
    <w:p>
      <w:pPr>
        <w:pStyle w:val="FR1"/>
        <w:rPr>
          <w:sz w:val="20"/>
          <w:szCs w:val="20"/>
        </w:rPr>
      </w:pPr>
      <w:r>
        <w:rPr>
          <w:sz w:val="20"/>
          <w:szCs w:val="20"/>
        </w:rPr>
      </w:r>
    </w:p>
    <w:p>
      <w:pPr>
        <w:pStyle w:val="Normal"/>
        <w:spacing w:lineRule="auto" w:line="218"/>
        <w:ind w:firstLine="340"/>
        <w:rPr/>
      </w:pPr>
      <w:r>
        <w:rPr/>
        <w:t>Возьмите равное количество живицы, воска и коро</w:t>
        <w:softHyphen/>
        <w:t>вьего масла - желательно настоящего деревенского. Растопите воск; в тот момент, когда он начнет загустевать и покроется пленочкой, добавьте в него масло. Хорошенько перемешайте. В еще теплую массу вы</w:t>
        <w:softHyphen/>
        <w:t>сыпьте замороженную и растолченную в порошок жи</w:t>
        <w:softHyphen/>
        <w:t>вицу. Снова тщательно перемешайте; я пользуюсь миксером. Эту мазь держите обязательно в морозиль</w:t>
        <w:softHyphen/>
        <w:t>ной камере. Наносите на тряпочку и кладите прямо на рану, сверху - шерсть. Обязательно наложите поверх мостики. Мазь из живицы прекрасно залечивает раны;</w:t>
      </w:r>
    </w:p>
    <w:p>
      <w:pPr>
        <w:pStyle w:val="Normal"/>
        <w:spacing w:lineRule="auto" w:line="218"/>
        <w:rPr/>
      </w:pPr>
      <w:r>
        <w:rPr/>
        <w:t>кроме того, ее можно применять при долго не зажива</w:t>
        <w:softHyphen/>
        <w:t>ющих операционных швах.</w:t>
      </w:r>
    </w:p>
    <w:p>
      <w:pPr>
        <w:pStyle w:val="Normal"/>
        <w:spacing w:lineRule="auto" w:line="218"/>
        <w:rPr/>
      </w:pPr>
      <w:r>
        <w:rPr/>
      </w:r>
    </w:p>
    <w:p>
      <w:pPr>
        <w:pStyle w:val="FR1"/>
        <w:rPr>
          <w:sz w:val="20"/>
          <w:szCs w:val="20"/>
        </w:rPr>
      </w:pPr>
      <w:r>
        <w:rPr>
          <w:sz w:val="20"/>
          <w:szCs w:val="20"/>
        </w:rPr>
        <w:t xml:space="preserve">                                                              </w:t>
      </w:r>
      <w:r>
        <w:rPr>
          <w:sz w:val="20"/>
          <w:szCs w:val="20"/>
        </w:rPr>
        <w:t>Верблюд, спорыш и соль</w:t>
      </w:r>
    </w:p>
    <w:p>
      <w:pPr>
        <w:pStyle w:val="FR1"/>
        <w:rPr>
          <w:sz w:val="20"/>
          <w:szCs w:val="20"/>
        </w:rPr>
      </w:pPr>
      <w:r>
        <w:rPr>
          <w:sz w:val="20"/>
          <w:szCs w:val="20"/>
        </w:rPr>
      </w:r>
    </w:p>
    <w:p>
      <w:pPr>
        <w:pStyle w:val="Normal"/>
        <w:spacing w:lineRule="auto" w:line="218"/>
        <w:ind w:firstLine="340"/>
        <w:rPr/>
      </w:pPr>
      <w:r>
        <w:rPr/>
        <w:t>В 1979 году в Алма-Ате я месяц работала у целите</w:t>
        <w:softHyphen/>
        <w:t>ля, звали его Иван Михайлович. Сколько дорог он ис</w:t>
        <w:softHyphen/>
        <w:t>колесил на “газике”, даже в Монголию за корнями ездил! Был у него дом-лаборатория, там микроскоп сто</w:t>
        <w:softHyphen/>
        <w:t>ял, библиотека была. А трав! А масел всевозможных! И огромные панты марала - от них нужно было напиль</w:t>
        <w:softHyphen/>
        <w:t>ником спиливать пыль - так он лечил импотенцию. Но главными Иван Михайлович считал печень и почки -их  почистишь, остальное приложится. На столе стояли десятки бутылок, на треть заполненных кристаллами соли. Что это? Он объяснил мне: так действует почеч</w:t>
        <w:softHyphen/>
        <w:t>ная трава, растворяя камни в почках. Это больные при</w:t>
        <w:softHyphen/>
        <w:t>носили утреннюю урину, пока пили его почечную на</w:t>
        <w:softHyphen/>
        <w:t>стойку. Еще он делал лекарство для печени на меду, бадане и хрене, беря рецепты из старинных книг. При любой болезни - перво-наперво, чисти печень и почки! У меня он болезней не нашел, но впрок отпаивал шубатом -верблюжьим молоком. Невкусно, но силу дает!</w:t>
      </w:r>
    </w:p>
    <w:p>
      <w:pPr>
        <w:pStyle w:val="Normal"/>
        <w:spacing w:lineRule="auto" w:line="218"/>
        <w:rPr/>
      </w:pPr>
      <w:r>
        <w:rPr/>
        <w:t xml:space="preserve">      </w:t>
      </w:r>
      <w:r>
        <w:rPr/>
        <w:t>Я делала массаж, пилила панты, записывала его советы, объясняла его пациентам, как принимать ле</w:t>
        <w:softHyphen/>
        <w:t>карства: масло, траву, шубат, мумие... Работала я на совесть, перед отъездом он протянул мне толстую пач</w:t>
        <w:softHyphen/>
        <w:t>ку денег: “Твоя доля”. Я от денег отказалась наотрез, но попросила передать мне рецепт лекарства для вы</w:t>
        <w:softHyphen/>
        <w:t>ведения камней из почек. Он был искренне возмущен моим нахальством: “Ишь, чего захотела! Да я раньше Нобелевскую премию получу, а потом тебе расскажу!” Так я и уехала, не солоно хлебавши.</w:t>
      </w:r>
    </w:p>
    <w:p>
      <w:pPr>
        <w:pStyle w:val="Normal"/>
        <w:spacing w:lineRule="auto" w:line="218"/>
        <w:rPr/>
      </w:pPr>
      <w:r>
        <w:rPr/>
        <w:t xml:space="preserve">      </w:t>
      </w:r>
      <w:r>
        <w:rPr/>
        <w:t>Через год я застала его больным. Его хотели су</w:t>
        <w:softHyphen/>
        <w:t>дить за врачевание без диплома, он перенервничал... После инсульта его левая рука почти не двигалась. Он обмяк, купил пчел, решил бросить это опасное дело, вот бы только вылечиться самому... Я часов по пять в день делала ему массаж, растирая, разминая, как меня учила массажистка баба Катя, делая вначале “как горох</w:t>
      </w:r>
      <w:r>
        <w:rPr>
          <w:smallCaps/>
        </w:rPr>
        <w:t xml:space="preserve">, </w:t>
      </w:r>
      <w:r>
        <w:rPr/>
        <w:t>а потом как пшено”, плотные сгустки -</w:t>
      </w:r>
      <w:r>
        <w:rPr>
          <w:b/>
          <w:bCs/>
        </w:rPr>
        <w:t xml:space="preserve"> миозы</w:t>
      </w:r>
      <w:r>
        <w:rPr/>
        <w:t xml:space="preserve"> на его руке. Я еще не знала, что чужим духом, волей, страстью жив не будешь. Горькая обида была в нем, а в Бога он не верил и молиться не умел. По пути к целительнице Зое Максимовне он остановил газик у луга и заметил: главную траву для почек пора косить... Это был горец птичий (спорыш), я узнала его. Иван Михай</w:t>
        <w:softHyphen/>
        <w:t>лович велел мне прикладывать к больному месту про</w:t>
        <w:softHyphen/>
        <w:t>соленную шерсть, дал с собой тюк верблюжьей шер</w:t>
        <w:softHyphen/>
        <w:t>сти и пакет особой соли (с озера на границе с Монголи</w:t>
        <w:softHyphen/>
        <w:t>ей) от радикулита. Еще год - и я его уже не застала.</w:t>
      </w:r>
    </w:p>
    <w:p>
      <w:pPr>
        <w:pStyle w:val="Normal"/>
        <w:spacing w:lineRule="auto" w:line="218"/>
        <w:rPr/>
      </w:pPr>
      <w:r>
        <w:rPr/>
        <w:t xml:space="preserve">     </w:t>
      </w:r>
      <w:r>
        <w:rPr/>
        <w:t>Я тогда вела занятия в большой группе здоровья, где занимались немолодые и далеко не здоровые люди. Я все им сразу же рассказала. Спорыш все стали зава</w:t>
        <w:softHyphen/>
        <w:t>ривать и пить как чай. Шерсть снимала боли в спине мигом! Мои спортсмены, что бы ни случилось, обматы</w:t>
        <w:softHyphen/>
        <w:t>вались шерстью. Это помогало и никому ни разу не повредило. Нужно ли говорить, что шерсти и особой соли хватило ненадолго?</w:t>
      </w:r>
    </w:p>
    <w:p>
      <w:pPr>
        <w:pStyle w:val="Normal"/>
        <w:rPr>
          <w:b/>
          <w:b/>
          <w:bCs/>
        </w:rPr>
      </w:pPr>
      <w:r>
        <w:rPr>
          <w:b/>
          <w:bCs/>
        </w:rPr>
        <w:t xml:space="preserve">                                                                                                            </w:t>
      </w:r>
      <w:r>
        <w:rPr>
          <w:b/>
          <w:bCs/>
        </w:rPr>
        <w:t>Шерсть любая хороша!</w:t>
      </w:r>
    </w:p>
    <w:p>
      <w:pPr>
        <w:pStyle w:val="Normal"/>
        <w:rPr>
          <w:b/>
          <w:b/>
          <w:bCs/>
        </w:rPr>
      </w:pPr>
      <w:r>
        <w:rPr>
          <w:b/>
          <w:bCs/>
        </w:rPr>
      </w:r>
    </w:p>
    <w:p>
      <w:pPr>
        <w:pStyle w:val="Normal"/>
        <w:spacing w:lineRule="auto" w:line="218"/>
        <w:ind w:firstLine="340"/>
        <w:rPr/>
      </w:pPr>
      <w:r>
        <w:rPr/>
        <w:t>Через некоторое время к нашему другу приехал брат, полковник, танкист. На третий день он обнару</w:t>
        <w:softHyphen/>
        <w:t>жил, что встать утром не может: “вступило”, как го</w:t>
        <w:softHyphen/>
        <w:t>ворят в народе. Что делать? Чудодейственная соль закончилась давно... Я взяла немного непряденной овечьей шерсти, замочила ее в отваре спорыша с простой солью, высушила и отдала, внутренне тря</w:t>
        <w:softHyphen/>
        <w:t>сясь от страха: а вдруг не поможет? Но на следую</w:t>
        <w:softHyphen/>
        <w:t>щий день полковник мог плясать и улетел к себе в Москву. Прошло несколько лет, он приехал к брату, и мы встретились снова. И он рассказал: “Бывает, застужусь, продует - сразу достаю шерсть, жена при</w:t>
        <w:softHyphen/>
        <w:t>ладит ее к майке, ложусь спать, утром встаю каче</w:t>
        <w:softHyphen/>
        <w:t>ственным мужиком. Друзья знают, чем я спасаюсь, - часто даю напрокат. Не стирал с тех пор”. Вот как я убедилась в том, что помогают любая просоленная шерсть и травы, растущие у порога дома.</w:t>
      </w:r>
    </w:p>
    <w:p>
      <w:pPr>
        <w:pStyle w:val="Normal"/>
        <w:spacing w:lineRule="auto" w:line="218"/>
        <w:rPr/>
      </w:pPr>
      <w:r>
        <w:rPr/>
        <w:t xml:space="preserve">      </w:t>
      </w:r>
      <w:r>
        <w:rPr/>
        <w:t>Конечно, хорошо бы пользоваться повязкой из ове</w:t>
        <w:softHyphen/>
        <w:t>чьей шкуры. В ее руне содержится целебный ланолин, он снимает воспаления, аллергию и отеки, греет при</w:t>
        <w:softHyphen/>
        <w:t>легающие ткани и обеспечивает в них хороший кровоток. Недаром ланолин издавна применяют как основу лекарственных мазей. В Грузии овечьи шкуры исполь</w:t>
        <w:softHyphen/>
        <w:t>зовали для инкубации ослабленных детей; мужчины носили меховые “душегрейки” мехом внутрь прямо на голое тело. У нас в доме на полу лежали шкуры, я на них играла. Спали мы на матрасах, набитых шерстью. И, хоть щели были в стенах и в полу, я не болела. Бо</w:t>
        <w:softHyphen/>
        <w:t>леть стала только в большом городе с трамваями. Ла</w:t>
        <w:softHyphen/>
        <w:t>нолин защищает овцу от влаги. Его смывают в процес</w:t>
        <w:softHyphen/>
        <w:t>се “цивилизованной” обработки шерсти. Но изделия, выработанные из немытой шерсти, прекрасно хранят тепло и почти не намокают. Это бурка, валенки, сванс</w:t>
        <w:softHyphen/>
        <w:t>кая шапочка. У моего деда была бурка, он в ней спал на снегу. Мой отец исходил весь Дагестан  (он изучал ковры) и часто в бурке ночевал в горах, говорил - было тепло. Если у Вас есть лишь мытая шерсть, не огор</w:t>
        <w:softHyphen/>
        <w:t>чайтесь! Вырежьте лоскут нужного размера, вымочите в подсоленном настое трав, высушите, сложите вдвое, смажьте внутри его ланолином и кладите на больное место. Помогает ничуть не хуже настоящей шкуры!</w:t>
      </w:r>
    </w:p>
    <w:p>
      <w:pPr>
        <w:pStyle w:val="Normal"/>
        <w:rPr/>
      </w:pPr>
      <w:r>
        <w:rPr/>
        <w:t xml:space="preserve">                                                               </w:t>
      </w:r>
      <w:r>
        <w:rPr/>
        <w:t>КОМПРЕССЫ</w:t>
      </w:r>
    </w:p>
    <w:p>
      <w:pPr>
        <w:pStyle w:val="Normal"/>
        <w:rPr/>
      </w:pPr>
      <w:r>
        <w:rPr/>
      </w:r>
    </w:p>
    <w:p>
      <w:pPr>
        <w:pStyle w:val="Normal"/>
        <w:spacing w:lineRule="auto" w:line="218"/>
        <w:rPr/>
      </w:pPr>
      <w:r>
        <w:rPr/>
        <w:t xml:space="preserve">— </w:t>
      </w:r>
      <w:r>
        <w:rPr/>
        <w:t>вариант лекарственной повязки. Они создают внешнюю адаптационную зону органу или области, где сейчас плохо. Положенные</w:t>
      </w:r>
      <w:r>
        <w:rPr>
          <w:b/>
          <w:bCs/>
        </w:rPr>
        <w:t xml:space="preserve"> на спину,</w:t>
      </w:r>
      <w:r>
        <w:rPr/>
        <w:t xml:space="preserve"> они исцеляют легкие (бронхит, астма, пневмония) и позвоночника (остеохондроз, остеопороз, грыжи, радикулит); </w:t>
      </w:r>
      <w:r>
        <w:rPr>
          <w:b/>
          <w:bCs/>
        </w:rPr>
        <w:t>вокруг</w:t>
      </w:r>
      <w:r>
        <w:rPr/>
        <w:t xml:space="preserve"> </w:t>
      </w:r>
      <w:r>
        <w:rPr>
          <w:b/>
          <w:bCs/>
        </w:rPr>
        <w:t>пояса и на живот -</w:t>
      </w:r>
      <w:r>
        <w:rPr/>
        <w:t xml:space="preserve"> желудка, почек (камни или</w:t>
      </w:r>
    </w:p>
    <w:p>
      <w:pPr>
        <w:pStyle w:val="Normal"/>
        <w:rPr/>
      </w:pPr>
      <w:r>
        <w:rPr/>
        <w:t>воспаление), печени (камни желчного пузыря, гепатит, гельминты), кишечника (кишечные камни, воспалена эрозии, язвы, опухоль, водянка), мочеполовой системы (воспаление, опухоль, камни, песок); их можно класть</w:t>
      </w:r>
      <w:r>
        <w:rPr>
          <w:b/>
          <w:bCs/>
        </w:rPr>
        <w:t xml:space="preserve"> на горло</w:t>
      </w:r>
      <w:r>
        <w:rPr/>
        <w:t xml:space="preserve"> (ангины, воспаление),</w:t>
      </w:r>
      <w:r>
        <w:rPr>
          <w:b/>
          <w:bCs/>
        </w:rPr>
        <w:t xml:space="preserve"> на грудь</w:t>
      </w:r>
      <w:r>
        <w:rPr/>
        <w:t xml:space="preserve"> (мастопатия, опухоль), На голову (фронтит, отит, гаймо</w:t>
        <w:softHyphen/>
        <w:t>рит, зубная боль, венозный застой, опухоль),</w:t>
      </w:r>
      <w:r>
        <w:rPr>
          <w:b/>
          <w:bCs/>
        </w:rPr>
        <w:t xml:space="preserve"> на лицо </w:t>
      </w:r>
      <w:r>
        <w:rPr/>
        <w:t>(гайморит, фронтит, зубная боль, пародонтоз, болез</w:t>
        <w:softHyphen/>
        <w:t>ни глаз),</w:t>
      </w:r>
      <w:r>
        <w:rPr>
          <w:b/>
          <w:bCs/>
        </w:rPr>
        <w:t xml:space="preserve"> на сустав</w:t>
      </w:r>
      <w:r>
        <w:rPr/>
        <w:t xml:space="preserve"> (воспаление, отложение солей, травма),</w:t>
      </w:r>
      <w:r>
        <w:rPr>
          <w:b/>
          <w:bCs/>
        </w:rPr>
        <w:t xml:space="preserve"> на место травмы</w:t>
      </w:r>
      <w:r>
        <w:rPr/>
        <w:t xml:space="preserve"> (ушиб, рана, операцион</w:t>
        <w:softHyphen/>
        <w:t>ный шов, перелом, растяжение).</w:t>
      </w:r>
    </w:p>
    <w:p>
      <w:pPr>
        <w:pStyle w:val="FR1"/>
        <w:ind w:left="0" w:right="1400" w:firstLine="980"/>
        <w:rPr>
          <w:sz w:val="20"/>
          <w:szCs w:val="20"/>
        </w:rPr>
      </w:pPr>
      <w:r>
        <w:rPr>
          <w:sz w:val="20"/>
          <w:szCs w:val="20"/>
        </w:rPr>
      </w:r>
    </w:p>
    <w:p>
      <w:pPr>
        <w:pStyle w:val="FR1"/>
        <w:ind w:left="0" w:right="1400" w:firstLine="980"/>
        <w:rPr>
          <w:sz w:val="20"/>
          <w:szCs w:val="20"/>
        </w:rPr>
      </w:pPr>
      <w:r>
        <w:rPr>
          <w:sz w:val="20"/>
          <w:szCs w:val="20"/>
        </w:rPr>
        <w:t xml:space="preserve">                                                  </w:t>
      </w:r>
      <w:r>
        <w:rPr>
          <w:sz w:val="20"/>
          <w:szCs w:val="20"/>
        </w:rPr>
        <w:t>ВИДЫ КОМПРЕССОВ</w:t>
      </w:r>
    </w:p>
    <w:p>
      <w:pPr>
        <w:pStyle w:val="FR1"/>
        <w:ind w:left="0" w:right="1400" w:firstLine="980"/>
        <w:rPr>
          <w:sz w:val="20"/>
          <w:szCs w:val="20"/>
        </w:rPr>
      </w:pPr>
      <w:r>
        <w:rPr>
          <w:sz w:val="20"/>
          <w:szCs w:val="20"/>
        </w:rPr>
      </w:r>
    </w:p>
    <w:p>
      <w:pPr>
        <w:pStyle w:val="FR1"/>
        <w:ind w:left="0" w:right="1400" w:firstLine="980"/>
        <w:rPr/>
      </w:pPr>
      <w:r>
        <w:rPr>
          <w:b w:val="false"/>
          <w:bCs w:val="false"/>
          <w:sz w:val="20"/>
          <w:szCs w:val="20"/>
        </w:rPr>
        <w:t xml:space="preserve">                                                                                                </w:t>
      </w:r>
      <w:r>
        <w:rPr>
          <w:sz w:val="20"/>
          <w:szCs w:val="20"/>
        </w:rPr>
        <w:t>Оттягивающий</w:t>
      </w:r>
      <w:r>
        <w:rPr>
          <w:b w:val="false"/>
          <w:bCs w:val="false"/>
          <w:sz w:val="20"/>
          <w:szCs w:val="20"/>
        </w:rPr>
        <w:t xml:space="preserve"> </w:t>
      </w:r>
      <w:r>
        <w:rPr>
          <w:sz w:val="20"/>
          <w:szCs w:val="20"/>
        </w:rPr>
        <w:t>компресс</w:t>
      </w:r>
    </w:p>
    <w:p>
      <w:pPr>
        <w:pStyle w:val="Normal"/>
        <w:rPr/>
      </w:pPr>
      <w:r>
        <w:rPr/>
        <w:t xml:space="preserve">состоит из; (1) двух-трех слоев марли, пропитанной </w:t>
      </w:r>
      <w:r>
        <w:rPr>
          <w:b/>
          <w:bCs/>
        </w:rPr>
        <w:t>несоленым травяным</w:t>
      </w:r>
      <w:r>
        <w:rPr/>
        <w:t xml:space="preserve"> противовоспалительным отва</w:t>
        <w:softHyphen/>
        <w:t>ром (ромашка, календула, лист смородины, свежая ури</w:t>
        <w:softHyphen/>
        <w:t>на); (2) сухой шерсти, вымоченной в чуть подсоленном (1 ст. ложка соли на литровую банку отвара) травяном отваре; (3) крепко просоленной сухой шерсти (1 ст. ложка соли на стакан); (4) толстого махрового полотенца (7) закрепляющего повязку эластичного бинта.</w:t>
      </w:r>
    </w:p>
    <w:p>
      <w:pPr>
        <w:pStyle w:val="Normal"/>
        <w:ind w:firstLine="300"/>
        <w:rPr/>
      </w:pPr>
      <w:r>
        <w:rPr/>
        <w:t>Такой компресс тянет яды и шлаки, а марля собирает их, как фильтр. Поэтому марлю нужно менять каждый час (особенно если добавлена урина), простирывать и просушивать. Делайте в течение дня 5-6 таких перемен. Марлю прошейте елочным дождиком или люрексом и следите, чтобы полоски шли вдоль каналов.</w:t>
      </w:r>
    </w:p>
    <w:p>
      <w:pPr>
        <w:pStyle w:val="Normal"/>
        <w:rPr>
          <w:b/>
          <w:b/>
          <w:bCs/>
        </w:rPr>
      </w:pPr>
      <w:r>
        <w:rPr>
          <w:b/>
          <w:bCs/>
        </w:rPr>
        <w:t xml:space="preserve">                                                                                                 </w:t>
      </w:r>
      <w:r>
        <w:rPr>
          <w:b/>
          <w:bCs/>
        </w:rPr>
        <w:t>Могучая сила солевого насоса</w:t>
      </w:r>
    </w:p>
    <w:p>
      <w:pPr>
        <w:pStyle w:val="Normal"/>
        <w:ind w:firstLine="320"/>
        <w:rPr/>
      </w:pPr>
      <w:r>
        <w:rPr/>
        <w:t>Если вымочить шерсть в соли и высушить ее, все равно это будет солевой раствор. У него есть спо</w:t>
        <w:softHyphen/>
        <w:t>собность; при данной температуре он стремится к  определенной концентрации соли. Если подсоленная шерсть сухая, значит, воды там меньше, чем надо. Воду она  будет добирать. Покрытая сверху пленкой, она доберет воду из вас, из вашего организма и может поглотить влагу. равную ее собственному весу. Если шерсть прикрепить в опасное место, например, на низ живота, такой компресс будет работать, как дополнительная почка. Будет вытягивать из очагов воспаления всякую гадость: хорошее организм так просто не отдаст до определенного уровня  нездоровья мудрость организма  сохраняется. Компресс на спину – и шерсть вытянет нежелательную жидкость с ядами из воспалительных очагов  позвоночника, легких; на ухо – затылок – вытянет яды из уха; на шею – и не разовьются воспаления в подчелюстных,  околоушных и прочих лимфоузлах. Сила шерсти столь вели</w:t>
        <w:softHyphen/>
        <w:t>ка, что в коже возникают перпендикулярные каналы - прямо из очага; нечистоты переносятся за пределы тела - там они не причинят вреда.</w:t>
      </w:r>
    </w:p>
    <w:p>
      <w:pPr>
        <w:pStyle w:val="Normal"/>
        <w:ind w:firstLine="300"/>
        <w:rPr/>
      </w:pPr>
      <w:r>
        <w:rPr/>
        <w:t>Застои крови внизу живота являются причиной кли</w:t>
        <w:softHyphen/>
        <w:t>макса, простатита, аденомы предстательной железы. А первопричина - в плохом позвоночнике, слабом сер</w:t>
        <w:softHyphen/>
        <w:t>дце, высоком уровне кортизола и холестерина. Еще очень часто воспаляется печень, это королева воспа</w:t>
        <w:softHyphen/>
        <w:t>лений. Поэтому обматывайтесь шерстью побольше и почаще, это - лучший способ борьбы с воспалениями.</w:t>
      </w:r>
    </w:p>
    <w:p>
      <w:pPr>
        <w:pStyle w:val="Normal"/>
        <w:ind w:firstLine="320"/>
        <w:rPr/>
      </w:pPr>
      <w:r>
        <w:rPr/>
        <w:t>Подержите компресс ночь, а утром постирайте, луч</w:t>
        <w:softHyphen/>
        <w:t>ше всего в шампуне. Снова намочите в отваре трав (мож</w:t>
        <w:softHyphen/>
        <w:t>но заготовить его впрок и держать в холодильнике), ото</w:t>
        <w:softHyphen/>
        <w:t>жмите и высушите. А на себя - новый компресс. Соби</w:t>
        <w:softHyphen/>
        <w:t>раясь на работу, “наверните” вокруг пояса тонкую сухую щерстину: польза будет, и никакого ущерба красоте фигуры. Это важно и для женщин, и для мужчин.</w:t>
      </w:r>
    </w:p>
    <w:p>
      <w:pPr>
        <w:pStyle w:val="FR1"/>
        <w:rPr>
          <w:sz w:val="20"/>
          <w:szCs w:val="20"/>
        </w:rPr>
      </w:pPr>
      <w:r>
        <w:rPr>
          <w:sz w:val="20"/>
          <w:szCs w:val="20"/>
        </w:rPr>
      </w:r>
    </w:p>
    <w:p>
      <w:pPr>
        <w:pStyle w:val="FR1"/>
        <w:rPr/>
      </w:pPr>
      <w:r>
        <w:rPr>
          <w:sz w:val="20"/>
          <w:szCs w:val="20"/>
        </w:rPr>
        <w:t xml:space="preserve">                   </w:t>
      </w:r>
      <w:r>
        <w:rPr>
          <w:sz w:val="20"/>
          <w:szCs w:val="20"/>
        </w:rPr>
        <w:t>Растворяющий (влажный)</w:t>
      </w:r>
      <w:r>
        <w:rPr>
          <w:b w:val="false"/>
          <w:bCs w:val="false"/>
          <w:sz w:val="20"/>
          <w:szCs w:val="20"/>
        </w:rPr>
        <w:t xml:space="preserve"> </w:t>
      </w:r>
      <w:r>
        <w:rPr>
          <w:sz w:val="20"/>
          <w:szCs w:val="20"/>
        </w:rPr>
        <w:t>компресс</w:t>
      </w:r>
    </w:p>
    <w:p>
      <w:pPr>
        <w:pStyle w:val="FR1"/>
        <w:rPr>
          <w:sz w:val="20"/>
          <w:szCs w:val="20"/>
        </w:rPr>
      </w:pPr>
      <w:r>
        <w:rPr>
          <w:sz w:val="20"/>
          <w:szCs w:val="20"/>
        </w:rPr>
      </w:r>
    </w:p>
    <w:p>
      <w:pPr>
        <w:pStyle w:val="Normal"/>
        <w:spacing w:lineRule="auto" w:line="218"/>
        <w:rPr/>
      </w:pPr>
      <w:r>
        <w:rPr/>
        <w:t xml:space="preserve">      </w:t>
      </w:r>
      <w:r>
        <w:rPr/>
        <w:t>Он состоит из: (1) марли с люрексом, (2) влажной шерсти, вымоченной в</w:t>
      </w:r>
      <w:r>
        <w:rPr>
          <w:b/>
          <w:bCs/>
        </w:rPr>
        <w:t xml:space="preserve"> отваре спорыша,</w:t>
      </w:r>
      <w:r>
        <w:rPr/>
        <w:t xml:space="preserve"> (3) полиэти</w:t>
        <w:softHyphen/>
        <w:t>леновой пленки, (4) сухой шерсти, (5) толстого махрово</w:t>
        <w:softHyphen/>
        <w:t>го полотенца, сложенного вчетверо; (6) поверх - грелки (носок с горячей солью); (7) эластичного бинта. Чтобы предотвратить остеопороз, в дни очистки пейте глюконат кальция (5 табл.) или размолотую скорлупу двух яиц.</w:t>
      </w:r>
    </w:p>
    <w:p>
      <w:pPr>
        <w:pStyle w:val="Normal"/>
        <w:spacing w:lineRule="auto" w:line="218"/>
        <w:rPr/>
      </w:pPr>
      <w:r>
        <w:rPr>
          <w:b/>
          <w:bCs/>
        </w:rPr>
        <w:t xml:space="preserve">      </w:t>
      </w:r>
      <w:r>
        <w:rPr>
          <w:b/>
          <w:bCs/>
        </w:rPr>
        <w:t>Отвар:</w:t>
      </w:r>
      <w:r>
        <w:rPr/>
        <w:t xml:space="preserve"> по две столовые ложки</w:t>
      </w:r>
      <w:r>
        <w:rPr>
          <w:b/>
          <w:bCs/>
        </w:rPr>
        <w:t xml:space="preserve"> травы спорыша, ромашки, листьев березы и ягод шиповника</w:t>
      </w:r>
      <w:r>
        <w:rPr/>
        <w:t xml:space="preserve"> (ягоды растолките) положите в литровую банку, залейте кипят</w:t>
        <w:softHyphen/>
        <w:t>ком и поставьте на паровую баню на 20 минут. Остуди</w:t>
        <w:softHyphen/>
        <w:t>те, слейте. Два стакана отвара выпейте в течение дня, а в остальном растворите столовую ложку соли и 1/5 ч. ложечки лимонной кислоты. Шерстяную ткань замочите на полчаса и отожмите через полотенце почти досуха.</w:t>
      </w:r>
    </w:p>
    <w:p>
      <w:pPr>
        <w:pStyle w:val="Normal"/>
        <w:spacing w:lineRule="auto" w:line="218"/>
        <w:rPr/>
      </w:pPr>
      <w:r>
        <w:rPr>
          <w:b/>
          <w:bCs/>
        </w:rPr>
        <w:t xml:space="preserve">      </w:t>
      </w:r>
      <w:r>
        <w:rPr>
          <w:b/>
          <w:bCs/>
        </w:rPr>
        <w:t>Сухой компресс -</w:t>
      </w:r>
      <w:r>
        <w:rPr/>
        <w:t xml:space="preserve"> сухая мягкая шерсть, предва</w:t>
        <w:softHyphen/>
        <w:t>рительно вымоченная в отваре трав с добавлением соли. Можно сложить шерсть вдвое и внутреннюю по</w:t>
        <w:softHyphen/>
        <w:t>верхность смазать ланолином. Хорошо, если она про</w:t>
        <w:softHyphen/>
        <w:t>шита еще и люрексом (или елочным дождиком) вдоль меридианов. Так можно обработать шерстяные вещи, которые вы постоянно носите: белье, пояс, носки, ша</w:t>
        <w:softHyphen/>
        <w:t>почку и повязку на лоб. Следите, чтобы на теле эти вещи лежали строчками вдоль основных костей.</w:t>
      </w:r>
    </w:p>
    <w:p>
      <w:pPr>
        <w:pStyle w:val="Normal"/>
        <w:spacing w:lineRule="auto" w:line="218"/>
        <w:rPr/>
      </w:pPr>
      <w:r>
        <w:rPr/>
        <w:t xml:space="preserve">      </w:t>
      </w:r>
      <w:r>
        <w:rPr/>
        <w:t>Мужчине за рулем очень полезно на сиденье класть войлок или овечью шкуру, надевать шерстяные плав</w:t>
        <w:softHyphen/>
        <w:t>ки, а на область поясницы и крестца закреплять сухой компресс из шерсти с ланолином эластичным бинтом.</w:t>
      </w:r>
    </w:p>
    <w:p>
      <w:pPr>
        <w:pStyle w:val="FR1"/>
        <w:rPr>
          <w:sz w:val="20"/>
          <w:szCs w:val="20"/>
        </w:rPr>
      </w:pPr>
      <w:r>
        <w:rPr>
          <w:sz w:val="20"/>
          <w:szCs w:val="20"/>
        </w:rPr>
        <w:t xml:space="preserve">                                                  </w:t>
      </w:r>
      <w:r>
        <w:rPr>
          <w:sz w:val="20"/>
          <w:szCs w:val="20"/>
        </w:rPr>
        <w:t>Травные и овощные паштеты</w:t>
      </w:r>
    </w:p>
    <w:p>
      <w:pPr>
        <w:pStyle w:val="Normal"/>
        <w:spacing w:lineRule="auto" w:line="218"/>
        <w:ind w:firstLine="340"/>
        <w:rPr/>
      </w:pPr>
      <w:r>
        <w:rPr>
          <w:b/>
          <w:bCs/>
        </w:rPr>
        <w:t>Трава.</w:t>
      </w:r>
      <w:r>
        <w:rPr/>
        <w:t xml:space="preserve"> Если на дворе - лето, соберите с молитвой листья крапивы, лопуха, подорожника, смородины, об</w:t>
        <w:softHyphen/>
        <w:t>лепихи, петрушки и укропа, цветки липы, шиповника, календулы и ромашки. Я кланяюсь каждому растению, помощи которого  прошу, и говорю: “Срываю лист, вы</w:t>
        <w:softHyphen/>
        <w:t>растет два!” Измельчите листья на мясорубке; массу, отжав в марле, положите на больное место. Очень хо</w:t>
        <w:softHyphen/>
        <w:t>роша молодая свекла прямо с листьями и корнеплодом.</w:t>
      </w:r>
    </w:p>
    <w:p>
      <w:pPr>
        <w:pStyle w:val="Normal"/>
        <w:spacing w:lineRule="auto" w:line="218"/>
        <w:rPr/>
      </w:pPr>
      <w:r>
        <w:rPr>
          <w:b/>
          <w:bCs/>
        </w:rPr>
        <w:t xml:space="preserve">        </w:t>
      </w:r>
      <w:r>
        <w:rPr>
          <w:b/>
          <w:bCs/>
        </w:rPr>
        <w:t>Овощи.</w:t>
      </w:r>
      <w:r>
        <w:rPr/>
        <w:t xml:space="preserve"> Свекла, кабачок, морковь, картофель и тыква зимой с успехом заменят свежую траву. Овощи отожмите в соковыжималке (или, измельчив на мясо</w:t>
        <w:softHyphen/>
        <w:t>рубке, отожмите сок). Сок выпейте. В жмых всыпьте ложку сорбента (для противоопухолевого эффекта до</w:t>
        <w:softHyphen/>
        <w:t>бавьте чистотел или марьин корень), разложите теп</w:t>
        <w:softHyphen/>
        <w:t>лую массу на листе капусты (можно завернуть в мар</w:t>
        <w:softHyphen/>
        <w:t>лю). Приложенный к телу жмых закройте просоленной шерстью в два слоя; затем - тонкая пленка и толстое полотенце; закрепите компресс эластичным бинтом, поверх завяжите шаль. Отлично держат компрессы на груди и спине колготки (на два размера больше) с от</w:t>
        <w:softHyphen/>
        <w:t>резанными “ногами” и прорезью для головы.</w:t>
      </w:r>
    </w:p>
    <w:p>
      <w:pPr>
        <w:pStyle w:val="Normal"/>
        <w:spacing w:lineRule="auto" w:line="218"/>
        <w:rPr/>
      </w:pPr>
      <w:r>
        <w:rPr/>
        <w:t xml:space="preserve">        </w:t>
      </w:r>
      <w:r>
        <w:rPr/>
        <w:t>Мы же используем для компрессов и сок. Его ведь можно заготовить впрок, заморозив в стаканчиках из-под йогурта! Нужно? - достаете из морозильной каме</w:t>
        <w:softHyphen/>
        <w:t>ры, согреваете до 40-50°, пропитываете им марлю в три-четыре слоя, а сверху - шерсть и все остальное.</w:t>
      </w:r>
    </w:p>
    <w:p>
      <w:pPr>
        <w:pStyle w:val="Normal"/>
        <w:spacing w:lineRule="auto" w:line="218"/>
        <w:rPr/>
      </w:pPr>
      <w:r>
        <w:rPr/>
        <w:t xml:space="preserve">       </w:t>
      </w:r>
      <w:r>
        <w:rPr/>
        <w:t>Для очистки и стимуляции нижних отделов кишеч</w:t>
        <w:softHyphen/>
        <w:t>ника ешьте продукты, содержащие грубую клетчатку, - яблоки, морковь, свеклу, репу и хлеб грубого помола.</w:t>
      </w:r>
    </w:p>
    <w:p>
      <w:pPr>
        <w:pStyle w:val="FR1"/>
        <w:rPr>
          <w:sz w:val="20"/>
          <w:szCs w:val="20"/>
        </w:rPr>
      </w:pPr>
      <w:r>
        <w:rPr>
          <w:sz w:val="20"/>
          <w:szCs w:val="20"/>
        </w:rPr>
        <w:t xml:space="preserve">                                                                          </w:t>
      </w:r>
      <w:r>
        <w:rPr>
          <w:sz w:val="20"/>
          <w:szCs w:val="20"/>
        </w:rPr>
        <w:t>Берегись буренки!</w:t>
      </w:r>
    </w:p>
    <w:p>
      <w:pPr>
        <w:pStyle w:val="FR1"/>
        <w:rPr>
          <w:sz w:val="20"/>
          <w:szCs w:val="20"/>
        </w:rPr>
      </w:pPr>
      <w:r>
        <w:rPr>
          <w:sz w:val="20"/>
          <w:szCs w:val="20"/>
        </w:rPr>
      </w:r>
    </w:p>
    <w:p>
      <w:pPr>
        <w:pStyle w:val="Normal"/>
        <w:spacing w:lineRule="auto" w:line="218"/>
        <w:rPr/>
      </w:pPr>
      <w:r>
        <w:rPr/>
        <w:t xml:space="preserve">      </w:t>
      </w:r>
      <w:r>
        <w:rPr/>
        <w:t>Молодая нарядная женщина с короткой стрижкой. “Повтор +”. Цветы  - значит, помогло. Не припоминаю.</w:t>
      </w:r>
    </w:p>
    <w:p>
      <w:pPr>
        <w:pStyle w:val="Normal"/>
        <w:spacing w:lineRule="auto" w:line="218"/>
        <w:rPr/>
      </w:pPr>
      <w:r>
        <w:rPr/>
        <w:t xml:space="preserve">      — </w:t>
      </w:r>
      <w:r>
        <w:rPr/>
        <w:t>Я же два месяца назад была у Вас! Только я тог</w:t>
        <w:softHyphen/>
        <w:t>да ничего от боли не видела, и волосы были длинные, в пучок. Сразу постриглась. Делаю все, и голова с того дня ни разу не болела. А к врачам я больше не ходила.</w:t>
      </w:r>
    </w:p>
    <w:p>
      <w:pPr>
        <w:pStyle w:val="Normal"/>
        <w:ind w:firstLine="340"/>
        <w:rPr/>
      </w:pPr>
      <w:r>
        <w:rPr/>
        <w:t xml:space="preserve">— </w:t>
      </w:r>
      <w:r>
        <w:rPr/>
        <w:t>Галина Ивановна, что с Вами случилось?</w:t>
      </w:r>
    </w:p>
    <w:p>
      <w:pPr>
        <w:pStyle w:val="Normal"/>
        <w:spacing w:lineRule="auto" w:line="218"/>
        <w:rPr/>
      </w:pPr>
      <w:r>
        <w:rPr/>
        <w:t xml:space="preserve">       — </w:t>
      </w:r>
      <w:r>
        <w:rPr/>
        <w:t>В феврале я доила корову, она оступилась и упа</w:t>
        <w:softHyphen/>
        <w:t>ла мне на голову. Через полтора месяца у меня был первый приступ головной боли. Потом эта жуткая боль повторялась. В больнице меня обследовали и поста</w:t>
        <w:softHyphen/>
        <w:t>вили диагноз: опухоль головного мозга (третьего желу</w:t>
        <w:softHyphen/>
        <w:t>дочка). Надо было делать операцию. Приехала в Кеме</w:t>
        <w:softHyphen/>
        <w:t>рово, мне сказали, что такие операции делают только в Москве. Вернулась к себе в деревню и совсем уже ре</w:t>
        <w:softHyphen/>
        <w:t>шила, что это конец. Сильно болела голова, эту боль ни с чем не сравнить. Голова разрывалась на тысячи ос</w:t>
        <w:softHyphen/>
        <w:t>колков. Если я во время приступа заходила в темноту, то в зеркале видела глаза волка, у меня светились ра</w:t>
        <w:softHyphen/>
        <w:t>дужки глаз. Но вскоре мне родственники принесли Вашу книгу. Я ее прочла и начала заниматься гимнастикой и что-то пробовать из компрессов. Потом написала в “Це</w:t>
        <w:softHyphen/>
        <w:t>литель”, мне пришел ответ, и 19 августа была у Вас на приеме. Знаете, я всегда любила жизнь, а как побывала у Вас, я ее полюбила еще больше. Я сейчас еще и зауважала себя. Я за этот месяц помолодела, наверное, лет на десять. Я захотела жить! Утром выгоняю корову, оглянусь и, если никого нет рядом, то иду и пою.</w:t>
      </w:r>
    </w:p>
    <w:p>
      <w:pPr>
        <w:pStyle w:val="Normal"/>
        <w:rPr/>
      </w:pPr>
      <w:r>
        <w:rPr/>
        <w:t xml:space="preserve">      </w:t>
      </w:r>
      <w:r>
        <w:rPr/>
        <w:t>И.В. А на корову Вы не сердитесь?</w:t>
      </w:r>
    </w:p>
    <w:p>
      <w:pPr>
        <w:pStyle w:val="Normal"/>
        <w:spacing w:lineRule="auto" w:line="218"/>
        <w:rPr/>
      </w:pPr>
      <w:r>
        <w:rPr/>
        <w:t xml:space="preserve">      — </w:t>
      </w:r>
      <w:r>
        <w:rPr/>
        <w:t>Я ей простила. Я много занимаюсь. И если рань</w:t>
        <w:softHyphen/>
        <w:t>ше я сравнивала себя с кем-то, хотела на кого-то похо</w:t>
        <w:softHyphen/>
        <w:t>дить в чем-то, что-то перенять, то теперь все не так. Сейчас я того человека сравниваю с собою и думаю:</w:t>
      </w:r>
    </w:p>
    <w:p>
      <w:pPr>
        <w:pStyle w:val="Normal"/>
        <w:spacing w:lineRule="auto" w:line="218"/>
        <w:rPr/>
      </w:pPr>
      <w:r>
        <w:rPr/>
        <w:t xml:space="preserve">      “</w:t>
      </w:r>
      <w:r>
        <w:rPr/>
        <w:t>Какой он неумеха, за собою не смотрит, у него есть здоровье, а он его так неразумно тратит, ничем не ин</w:t>
        <w:softHyphen/>
        <w:t>тересуется, такой бездарный! И дома у него все бес</w:t>
        <w:softHyphen/>
        <w:t>толково, духовности никакой нет”.</w:t>
      </w:r>
    </w:p>
    <w:p>
      <w:pPr>
        <w:pStyle w:val="Normal"/>
        <w:ind w:firstLine="360"/>
        <w:rPr/>
      </w:pPr>
      <w:r>
        <w:rPr/>
        <w:t>И.В. Расскажите подробно, что Вы сделали .</w:t>
      </w:r>
    </w:p>
    <w:p>
      <w:pPr>
        <w:pStyle w:val="Normal"/>
        <w:spacing w:lineRule="auto" w:line="218"/>
        <w:ind w:firstLine="340"/>
        <w:rPr/>
      </w:pPr>
      <w:r>
        <w:rPr/>
        <w:t xml:space="preserve">— </w:t>
      </w:r>
      <w:r>
        <w:rPr/>
        <w:t>Я почистила печень, пропила деготь, и у меня появилась такая легкость, невесомость, только крыльев не хватает! Я каждый день делаю на ночь компресс на затылок (туда, где говорили, что опухоль мозга) на ос</w:t>
        <w:softHyphen/>
        <w:t>нове сметаны, добавляю в него пол-ложечки крема Астрон, несколько капель травной настойки и таблетку толченого стрептоцида. Днем ношу на этой же области свекольный паштет (а сок выпиваю). Повяжу компресс косынкой, сверху надену шапку и так хожу весь день. К вечеру голову вымою, всю семью ужином кормлю, хо</w:t>
        <w:softHyphen/>
        <w:t>рошо у нас стало. Избавившись от боли, я в своей даль</w:t>
        <w:softHyphen/>
        <w:t>ней деревне создала небольшой клуб “Целитель” - пять человек. И все, чему у Вас научилась, стала им переда</w:t>
        <w:softHyphen/>
        <w:t>вать. Я с ними занимаюсь, и теперь они меня ждут. Я очень старательно готовлюсь к занятиям.</w:t>
      </w:r>
    </w:p>
    <w:p>
      <w:pPr>
        <w:pStyle w:val="Normal"/>
        <w:rPr/>
      </w:pPr>
      <w:r>
        <w:rPr/>
        <w:t xml:space="preserve">      </w:t>
      </w:r>
      <w:r>
        <w:rPr/>
        <w:t>И.В. Много вышло, когда Вы чистили печень?</w:t>
      </w:r>
    </w:p>
    <w:p>
      <w:pPr>
        <w:pStyle w:val="Normal"/>
        <w:spacing w:lineRule="auto" w:line="218"/>
        <w:rPr/>
      </w:pPr>
      <w:r>
        <w:rPr/>
        <w:t xml:space="preserve">      — </w:t>
      </w:r>
      <w:r>
        <w:rPr/>
        <w:t>Много, но мне кажется, что недостаточно. Я про</w:t>
        <w:softHyphen/>
        <w:t>должаю. Вчера весь день я ходила с шерстяной повяз</w:t>
        <w:softHyphen/>
        <w:t>кой, под которой была тряпочка с дегтем, а в дороге мне было неважно, тошнило. Еще буду чистить.</w:t>
      </w:r>
    </w:p>
    <w:p>
      <w:pPr>
        <w:pStyle w:val="Normal"/>
        <w:spacing w:lineRule="auto" w:line="218"/>
        <w:rPr/>
      </w:pPr>
      <w:r>
        <w:rPr/>
        <w:t xml:space="preserve">      </w:t>
      </w:r>
      <w:r>
        <w:rPr/>
        <w:t>И.В. Конечно, можно еще почиститься, но Вы боль</w:t>
        <w:softHyphen/>
        <w:t>ше внимания уделяйте гимнастике. А тошнит, возмож</w:t>
        <w:softHyphen/>
        <w:t>но, потому, что от тепловых процедур открылись кла</w:t>
        <w:softHyphen/>
        <w:t>паны желудка и кишечника. Смотрю - ОЦК у Вас хоро</w:t>
        <w:softHyphen/>
        <w:t>ший. Вырабатывается только красная кровь, значит, нет воспалительных процессов. Лейкоцитарная формула... нет и намека на моноциты. Будьте спокойны, злокаче</w:t>
        <w:softHyphen/>
        <w:t>ственной опухоли нигде нет. С 19 августа приступов не было?</w:t>
      </w:r>
    </w:p>
    <w:p>
      <w:pPr>
        <w:pStyle w:val="Normal"/>
        <w:numPr>
          <w:ilvl w:val="0"/>
          <w:numId w:val="1"/>
        </w:numPr>
        <w:spacing w:lineRule="auto" w:line="218"/>
        <w:rPr/>
      </w:pPr>
      <w:r>
        <w:rPr/>
        <w:t xml:space="preserve">Ни одного! Голова ни разу не болела. </w:t>
      </w:r>
    </w:p>
    <w:p>
      <w:pPr>
        <w:pStyle w:val="Normal"/>
        <w:numPr>
          <w:ilvl w:val="0"/>
          <w:numId w:val="1"/>
        </w:numPr>
        <w:spacing w:lineRule="auto" w:line="218"/>
        <w:rPr/>
      </w:pPr>
      <w:r>
        <w:rPr/>
        <w:t>И.В. Вы использовали Т-активин?</w:t>
      </w:r>
    </w:p>
    <w:p>
      <w:pPr>
        <w:pStyle w:val="Normal"/>
        <w:numPr>
          <w:ilvl w:val="0"/>
          <w:numId w:val="1"/>
        </w:numPr>
        <w:spacing w:lineRule="auto" w:line="218"/>
        <w:rPr/>
      </w:pPr>
      <w:r>
        <w:rPr/>
        <w:t xml:space="preserve">Да, я проколола по схеме упаковку, теперь через две недели буду повторять. </w:t>
      </w:r>
    </w:p>
    <w:p>
      <w:pPr>
        <w:pStyle w:val="Normal"/>
        <w:numPr>
          <w:ilvl w:val="0"/>
          <w:numId w:val="1"/>
        </w:numPr>
        <w:spacing w:lineRule="auto" w:line="218"/>
        <w:rPr/>
      </w:pPr>
      <w:r>
        <w:rPr/>
        <w:t xml:space="preserve"> </w:t>
      </w:r>
      <w:r>
        <w:rPr/>
        <w:t>И.В.Сорбент пили?</w:t>
      </w:r>
    </w:p>
    <w:p>
      <w:pPr>
        <w:pStyle w:val="Normal"/>
        <w:spacing w:lineRule="auto" w:line="218"/>
        <w:rPr/>
      </w:pPr>
      <w:r>
        <w:rPr/>
        <w:t xml:space="preserve">       —</w:t>
      </w:r>
      <w:r>
        <w:rPr/>
        <w:t>Да. И фолиевую кислоту, ни дня без этого.</w:t>
      </w:r>
    </w:p>
    <w:p>
      <w:pPr>
        <w:pStyle w:val="Normal"/>
        <w:spacing w:lineRule="auto" w:line="218"/>
        <w:rPr/>
      </w:pPr>
      <w:r>
        <w:rPr/>
        <w:t xml:space="preserve">       </w:t>
      </w:r>
      <w:r>
        <w:rPr/>
        <w:t>И.В. Как Вы думаете, что больше всего помогло?</w:t>
      </w:r>
    </w:p>
    <w:p>
      <w:pPr>
        <w:pStyle w:val="Normal"/>
        <w:spacing w:lineRule="auto" w:line="218"/>
        <w:rPr/>
      </w:pPr>
      <w:r>
        <w:rPr/>
        <w:t xml:space="preserve">       — </w:t>
      </w:r>
      <w:r>
        <w:rPr/>
        <w:t>Т-активин, это ни с чем не сравнимое лекарство. Но главное, Вы мне дали руку, и я поверила. Встреча с Вами и пробужденная вера мне помогли.</w:t>
      </w:r>
    </w:p>
    <w:p>
      <w:pPr>
        <w:pStyle w:val="Normal"/>
        <w:rPr/>
      </w:pPr>
      <w:r>
        <w:rPr/>
        <w:t xml:space="preserve">       </w:t>
      </w:r>
      <w:r>
        <w:rPr/>
        <w:t>И.В. А как Ваши ученицы себя чувствуют?</w:t>
      </w:r>
    </w:p>
    <w:p>
      <w:pPr>
        <w:pStyle w:val="Normal"/>
        <w:spacing w:lineRule="auto" w:line="218"/>
        <w:rPr/>
      </w:pPr>
      <w:r>
        <w:rPr/>
        <w:t xml:space="preserve">       — </w:t>
      </w:r>
      <w:r>
        <w:rPr/>
        <w:t>Это - женщины от сорока до пятидесяти, они мне доверяют, и я боюсь их подвести. К занятиям готовлюсь, читаю Ваши книги. Мы принесли скалки и делаем массаж. Почки поднимаем. Голову правим. Всем нравится - нас ведь никто не учил укреплять здоровье!</w:t>
      </w:r>
    </w:p>
    <w:p>
      <w:pPr>
        <w:pStyle w:val="Normal"/>
        <w:rPr/>
      </w:pPr>
      <w:r>
        <w:rPr/>
        <w:t xml:space="preserve">       </w:t>
      </w:r>
      <w:r>
        <w:rPr/>
        <w:t>И.В. Вы их обязательно научите молиться.</w:t>
      </w:r>
    </w:p>
    <w:p>
      <w:pPr>
        <w:pStyle w:val="Normal"/>
        <w:rPr/>
      </w:pPr>
      <w:r>
        <w:rPr/>
        <w:t xml:space="preserve">       — </w:t>
      </w:r>
      <w:r>
        <w:rPr/>
        <w:t>Мы молимся и учим молитвы.</w:t>
      </w:r>
    </w:p>
    <w:p>
      <w:pPr>
        <w:pStyle w:val="Normal"/>
        <w:spacing w:lineRule="auto" w:line="218"/>
        <w:rPr/>
      </w:pPr>
      <w:r>
        <w:rPr/>
        <w:t xml:space="preserve">       </w:t>
      </w:r>
      <w:r>
        <w:rPr/>
        <w:t>Прошло еще два месяца, и Галина снова приехала показаться. Она очень изменилась: глаза сосредото</w:t>
        <w:softHyphen/>
        <w:t>ченные, глубокие, лицо стало тоньше - интеллигент</w:t>
        <w:softHyphen/>
        <w:t>ный человек, учитель. Еще бы, у нее уже девять уче</w:t>
        <w:softHyphen/>
        <w:t>ниц, среди которых - главный врач поселковой больни</w:t>
        <w:softHyphen/>
        <w:t>цы! Она была встревожена: в первую неделю декабре снова появились головные боли, правда, небольшие. Я ее обследовала: ни намека на рост. Чуть увеличен хо</w:t>
        <w:softHyphen/>
        <w:t>лестерин, пошаливает левая почка, ОЦК на уровне 70% Но ведь работа у нее - не сахар, скотина не разбирает какая температура во дворе, ее кормить надо. А морозы в конце ноября стояли далеко за сорок! Вот и простуди</w:t>
        <w:softHyphen/>
        <w:t>лась, чуть сместилась почка из-за тяжести. Правка за</w:t>
        <w:softHyphen/>
        <w:t>няла несколько секунд, объяснение - около часа.</w:t>
      </w:r>
    </w:p>
    <w:p>
      <w:pPr>
        <w:pStyle w:val="Normal"/>
        <w:spacing w:lineRule="auto" w:line="218"/>
        <w:rPr/>
      </w:pPr>
      <w:r>
        <w:rPr/>
        <w:t xml:space="preserve">     </w:t>
      </w:r>
      <w:r>
        <w:rPr/>
        <w:t>А в эту неделю и нам было неважно, хоть мы до</w:t>
        <w:softHyphen/>
        <w:t>вольно много всего умеем и имеем. Дело в том, что Земля проходила в створе “Солнце - Плутон”, и, как  на зло, между ними затесался Меркурий. Когда я за</w:t>
        <w:softHyphen/>
        <w:t>мерила целостность эфирной оболочки Земли, мы ах</w:t>
        <w:softHyphen/>
        <w:t>нули: она была вся в дырах. То-то по статистике эта неделя собрала рекордный за год печальный урожай аварий и катастроф! Астрологи давно говорили об ог</w:t>
        <w:softHyphen/>
        <w:t>ромном влиянии Плутона, этого безжалостного чистильщика, на Землю, но я не могла поверить: по</w:t>
        <w:softHyphen/>
        <w:t>думаешь, пылинка по массе почти в пятнадцать раз меньше Луны, в сорок раз дальше от Солнца, чем Зем</w:t>
        <w:softHyphen/>
        <w:t>ля! А вот поди ж ты! Бушевали ураганы, у нас дул не</w:t>
        <w:softHyphen/>
        <w:t>привычный северо-восточный ветер, падали самоле</w:t>
        <w:softHyphen/>
        <w:t>ты, а у адаптивных людей наблюдались различные синдромы, простейший из которых - головная боль и сонливость. Что можно посоветовать? Наверное, от</w:t>
        <w:softHyphen/>
        <w:t>рабатывать грехи, чистить, убирать, молиться, вмес</w:t>
        <w:softHyphen/>
        <w:t>те вести духовную работу. Но многие в зале “Целите</w:t>
        <w:softHyphen/>
        <w:t>ля” прошли сквозь этот беспокойный период, как го</w:t>
        <w:softHyphen/>
        <w:t>рячий нож сквозь масло: они и не заметили! Просто были очень заняты: печень чистили.</w:t>
      </w:r>
    </w:p>
    <w:p>
      <w:pPr>
        <w:pStyle w:val="Normal"/>
        <w:rPr>
          <w:b/>
          <w:b/>
          <w:bCs/>
        </w:rPr>
      </w:pPr>
      <w:r>
        <w:rPr>
          <w:b/>
          <w:bCs/>
        </w:rPr>
        <w:t xml:space="preserve">                                                                                                                      </w:t>
      </w:r>
      <w:r>
        <w:rPr>
          <w:b/>
          <w:bCs/>
        </w:rPr>
        <w:t>Разумная Вода</w:t>
      </w:r>
    </w:p>
    <w:p>
      <w:pPr>
        <w:pStyle w:val="Normal"/>
        <w:rPr>
          <w:b/>
          <w:b/>
          <w:bCs/>
        </w:rPr>
      </w:pPr>
      <w:r>
        <w:rPr>
          <w:b/>
          <w:bCs/>
        </w:rPr>
      </w:r>
    </w:p>
    <w:p>
      <w:pPr>
        <w:pStyle w:val="Normal"/>
        <w:spacing w:lineRule="auto" w:line="218"/>
        <w:rPr/>
      </w:pPr>
      <w:r>
        <w:rPr/>
        <w:t xml:space="preserve">       </w:t>
      </w:r>
      <w:r>
        <w:rPr/>
        <w:t>Сэмюэль Ганеман возродил традицию водолечения (Гиппократ, Гален, Асклепий). В сочинении “Наставле</w:t>
        <w:softHyphen/>
        <w:t>ние к лечению старых повреждений и гниющих язв” (1784) он подробно рассказал о применении холодной воды, дал точные рекомендации о приеме ванн (темпе</w:t>
        <w:softHyphen/>
        <w:t>ратура, время, продолжительность) и о растираниях.</w:t>
      </w:r>
    </w:p>
    <w:p>
      <w:pPr>
        <w:pStyle w:val="Normal"/>
        <w:spacing w:lineRule="auto" w:line="218"/>
        <w:rPr/>
      </w:pPr>
      <w:r>
        <w:rPr/>
        <w:t xml:space="preserve">        </w:t>
      </w:r>
      <w:r>
        <w:rPr/>
        <w:t>Через 26 лет он издал “Органон врачебного искус</w:t>
        <w:softHyphen/>
        <w:t>ства”, где привел свою строгую систему лекарствен</w:t>
        <w:softHyphen/>
        <w:t>ных разведений. Суть в том, что препараты, вызываю</w:t>
        <w:softHyphen/>
        <w:t>щие отравление  (раздражение) в больших дозах, ле</w:t>
        <w:softHyphen/>
        <w:t>чат это отравление в очень малых дозах. Чтобы получить очень малые разведения, нужно было много</w:t>
        <w:softHyphen/>
        <w:t>кратно разводить препарат</w:t>
      </w:r>
      <w:r>
        <w:rPr>
          <w:b/>
          <w:bCs/>
        </w:rPr>
        <w:t xml:space="preserve"> водой!</w:t>
      </w:r>
      <w:r>
        <w:rPr/>
        <w:t xml:space="preserve"> При каждом разве</w:t>
        <w:softHyphen/>
        <w:t>дении Ганеман требовал многократного встряхивания (потенцирования) раствора, осознания назначения ле</w:t>
        <w:softHyphen/>
        <w:t>карства и - молитвы! Аптекарь должен был быть пре</w:t>
        <w:softHyphen/>
        <w:t>данным, высоконравственным и рожденным под зна</w:t>
        <w:softHyphen/>
        <w:t>ком Весов. (Вы помните, Царь Салтан ждал сына-бога</w:t>
        <w:softHyphen/>
        <w:t>тыря именно к исходу сентября. Мне тоже посчастливилось родиться в конце сентября, как и моим редакторам - А.В. Даниловой и Н.П. Шадриной. Мы -Весы, знак Воздуха!) Вода становилась носителем не вещества, а информации и даже духовности. По Гане-ману, принимать лекарство нужно тоже осознанно и - с молитвой. Разумная Вода выводит из организма пор</w:t>
        <w:softHyphen/>
        <w:t>чу и яды тела. Но этого мало! Если болезнь - замок, то Вода - ключ. Если болезнь - лабиринт Минотавра, то Вода - нить Ариадны, помогающая организму найти выход из болезни к здоровью.</w:t>
      </w:r>
    </w:p>
    <w:p>
      <w:pPr>
        <w:pStyle w:val="Normal"/>
        <w:rPr/>
      </w:pPr>
      <w:r>
        <w:rPr/>
        <w:t xml:space="preserve">                                                                </w:t>
      </w:r>
      <w:r>
        <w:rPr/>
        <w:t>УРИНОТЕРАПИЯ</w:t>
      </w:r>
    </w:p>
    <w:p>
      <w:pPr>
        <w:pStyle w:val="Normal"/>
        <w:rPr/>
      </w:pPr>
      <w:r>
        <w:rPr/>
      </w:r>
    </w:p>
    <w:p>
      <w:pPr>
        <w:pStyle w:val="Normal"/>
        <w:spacing w:lineRule="auto" w:line="218"/>
        <w:rPr/>
      </w:pPr>
      <w:r>
        <w:rPr/>
        <w:t xml:space="preserve">       </w:t>
      </w:r>
      <w:r>
        <w:rPr/>
        <w:t>Моча (урина) человека содержит много полезных веществ. Больные почки выбрасывают необходимые организму элементы. Прием урины внутрь замыкает цепь обратной связи и помогает быстрому выздоров</w:t>
        <w:softHyphen/>
        <w:t>лению. В книге “Живая вода” врач Армстронг совету</w:t>
        <w:softHyphen/>
        <w:t>ет пить урину при разных заболеваниях - от простого воспаления до туберкулеза и рака. Но в глухой дере</w:t>
        <w:softHyphen/>
        <w:t>вушке сибирский знахарь задолго до книги Армстронга посоветовал мне давать больному полстакана утрен</w:t>
        <w:softHyphen/>
        <w:t>ней мочи, в которой - подсказка внутреннему целите</w:t>
        <w:softHyphen/>
        <w:t>лю, как одолеть недуг. Безусловно, они правы. Я только прошу Вас не смотреть на урину, как на панацею, и не перечеркивать остальные наши программы. Хорошо?</w:t>
      </w:r>
    </w:p>
    <w:p>
      <w:pPr>
        <w:pStyle w:val="Normal"/>
        <w:spacing w:lineRule="auto" w:line="218"/>
        <w:rPr/>
      </w:pPr>
      <w:r>
        <w:rPr/>
        <w:t xml:space="preserve">        </w:t>
      </w:r>
      <w:r>
        <w:rPr/>
        <w:t>Многие из тех, кто постоянно использует этот ме</w:t>
        <w:softHyphen/>
        <w:t>тод, не нахвалится результатами, но... не все могут себя заставить выпить такой напиток, кроме того, не всем нужна такая большая доза. Как выяснилось, помогает даже 10-15 мл в сутки. В моих группах в течение вось</w:t>
        <w:softHyphen/>
        <w:t>ми лет проверялся “щадящий” вариант уринотерапии.</w:t>
      </w:r>
    </w:p>
    <w:p>
      <w:pPr>
        <w:pStyle w:val="Normal"/>
        <w:spacing w:lineRule="auto" w:line="218"/>
        <w:rPr/>
      </w:pPr>
      <w:r>
        <w:rPr/>
        <w:t xml:space="preserve">      </w:t>
      </w:r>
      <w:r>
        <w:rPr/>
        <w:t>Урину можно использовать для компрессов при ра</w:t>
        <w:softHyphen/>
        <w:t>нах, опухолях и воспалениях, промывать ею глаза и кожу лица. Можно полоскать рот и горло смесью урины (1:1) и настоя ромашки- полезно и не противно! Мы добавляем несколько капель бифидоконцентрата, что</w:t>
        <w:softHyphen/>
        <w:t>бы подавить агрессивную микрофлору в дни эпидемий.</w:t>
      </w:r>
    </w:p>
    <w:p>
      <w:pPr>
        <w:pStyle w:val="Normal"/>
        <w:spacing w:lineRule="auto" w:line="218"/>
        <w:ind w:firstLine="320"/>
        <w:rPr/>
      </w:pPr>
      <w:r>
        <w:rPr/>
        <w:t xml:space="preserve">      </w:t>
      </w:r>
      <w:r>
        <w:rPr/>
        <w:t>Из своей утренней мочи сделайте клизму (120 мл). После этого ложитесь и приступайте к гимнастике в течение 10-15 минут. Урина частично всосется прямой кишкой, всасывание через которую гораздо эффектив</w:t>
        <w:softHyphen/>
        <w:t>ней, чем через желудок, а частично выйдет, действуя, как легкое слабительное. Это можно делать даже мла</w:t>
        <w:softHyphen/>
        <w:t>денцам при простуде. Урина великолепно заменяет ан</w:t>
        <w:softHyphen/>
        <w:t>тибиотики. Только не забудьте смазать маслом  (или ов</w:t>
        <w:softHyphen/>
        <w:t>сяным киселем) наконечник клизмы. Наиболее благопри</w:t>
        <w:softHyphen/>
        <w:t>ятные периоды - весна и поздняя осень, когда все так часто простуживаются. Будьте осторожны и - пробуй</w:t>
        <w:softHyphen/>
        <w:t>те! Любое внимание к своему телу вознаграждается.</w:t>
      </w:r>
    </w:p>
    <w:p>
      <w:pPr>
        <w:pStyle w:val="Normal"/>
        <w:spacing w:lineRule="auto" w:line="218"/>
        <w:ind w:firstLine="320"/>
        <w:rPr/>
      </w:pPr>
      <w:r>
        <w:rPr/>
        <w:t>Мы давно практикуем урину в гомеопатическом ва</w:t>
        <w:softHyphen/>
        <w:t>рианте, смазывая ею нос и уши, делая клизмы, поло</w:t>
        <w:softHyphen/>
        <w:t xml:space="preserve">ща ею горло, промывая глаза и вводя в компрессы. </w:t>
      </w:r>
    </w:p>
    <w:p>
      <w:pPr>
        <w:pStyle w:val="Normal"/>
        <w:spacing w:lineRule="auto" w:line="218"/>
        <w:ind w:firstLine="320"/>
        <w:rPr/>
      </w:pPr>
      <w:r>
        <w:rPr/>
        <w:t>Вера Ивановна страдала от цистта и эндометриоза. По моему совету она стала делать клизмы из утренней мочи с бифидобактериями и противовоспалительным настоем(120 л). Полчаса она делала статческую гимнатику лежа, дцмая только об очищении. После этого, по ее словам, из нее выходили зловонные сгустки и какието ошметки. Она ощущала: болезнь уходит и наступает облегчение. Конечно, она правила копчик и применяла и остальные наши советы, но считает. что помогла больше всего урина. Она здорова.</w:t>
      </w:r>
    </w:p>
    <w:p>
      <w:pPr>
        <w:pStyle w:val="Normal"/>
        <w:rPr/>
      </w:pPr>
      <w:r>
        <w:rPr/>
        <w:t xml:space="preserve">                                                              </w:t>
      </w:r>
      <w:r>
        <w:rPr>
          <w:b/>
          <w:bCs/>
        </w:rPr>
        <w:t>ЖАЛОБНАЯ</w:t>
      </w:r>
      <w:r>
        <w:rPr/>
        <w:t xml:space="preserve">  </w:t>
      </w:r>
      <w:r>
        <w:rPr>
          <w:b/>
          <w:bCs/>
        </w:rPr>
        <w:t>ВОДА</w:t>
      </w:r>
    </w:p>
    <w:p>
      <w:pPr>
        <w:pStyle w:val="Normal"/>
        <w:rPr>
          <w:b/>
          <w:b/>
          <w:bCs/>
        </w:rPr>
      </w:pPr>
      <w:r>
        <w:rPr>
          <w:b/>
          <w:bCs/>
        </w:rPr>
      </w:r>
    </w:p>
    <w:p>
      <w:pPr>
        <w:pStyle w:val="Normal"/>
        <w:spacing w:lineRule="auto" w:line="218"/>
        <w:ind w:firstLine="340"/>
        <w:rPr/>
      </w:pPr>
      <w:r>
        <w:rPr/>
        <w:t>Перед сном у постели я ставлю литровую банку с чистой водой. Можно меньше, но больше литра брать не нужно, чтобы не простудиться. Я кладу в нее два амулета - ПОДОРОЖНИК и ОЧИЩЕНИЕ, прикрываю бан</w:t>
        <w:softHyphen/>
        <w:t>ку одной из наших книжек, и прошу Воду поберечь мой сон. Пусть мои тревоги, болезни, обиды и печали ночью перейдут на Воду! Если возникнет боль, сквозь сон прошу воду оттянуть ее. Утром после туалета и обыч</w:t>
        <w:softHyphen/>
        <w:t>ного душа я беру банку в руки, благодарю Воду за спо</w:t>
        <w:softHyphen/>
        <w:t>койный сон и прошу_ее очистить меня. Я добавляю в банку немного моего любимого настоя (ромашка, липа и календула) и медленно выливаю воду на себя. Я про</w:t>
        <w:softHyphen/>
        <w:t>вожаю ее и благодарю словами доброго заговора...</w:t>
      </w:r>
    </w:p>
    <w:p>
      <w:pPr>
        <w:pStyle w:val="Normal"/>
        <w:spacing w:lineRule="auto" w:line="218"/>
        <w:ind w:firstLine="340"/>
        <w:rPr/>
      </w:pPr>
      <w:r>
        <w:rPr/>
        <w:t xml:space="preserve">                                                  </w:t>
      </w:r>
      <w:r>
        <w:rPr/>
        <w:t>О Великий Дух Воды!</w:t>
      </w:r>
    </w:p>
    <w:p>
      <w:pPr>
        <w:pStyle w:val="Normal"/>
        <w:spacing w:lineRule="auto" w:line="218"/>
        <w:ind w:firstLine="340"/>
        <w:rPr/>
      </w:pPr>
      <w:r>
        <w:rPr/>
        <w:t xml:space="preserve">                                                  </w:t>
      </w:r>
      <w:r>
        <w:rPr/>
        <w:t xml:space="preserve">Ты меня от ерунды </w:t>
      </w:r>
    </w:p>
    <w:p>
      <w:pPr>
        <w:pStyle w:val="Normal"/>
        <w:spacing w:lineRule="auto" w:line="218"/>
        <w:ind w:firstLine="340"/>
        <w:rPr/>
      </w:pPr>
      <w:r>
        <w:rPr/>
        <w:t xml:space="preserve">                                                   </w:t>
      </w:r>
      <w:r>
        <w:rPr/>
        <w:t>Зла и лени упаси,</w:t>
      </w:r>
    </w:p>
    <w:p>
      <w:pPr>
        <w:pStyle w:val="Normal"/>
        <w:rPr/>
      </w:pPr>
      <w:r>
        <w:rPr/>
        <w:t xml:space="preserve">                                                          </w:t>
      </w:r>
      <w:r>
        <w:rPr/>
        <w:t xml:space="preserve">Душу добрую спаси!                       </w:t>
      </w:r>
    </w:p>
    <w:p>
      <w:pPr>
        <w:pStyle w:val="Normal"/>
        <w:rPr/>
      </w:pPr>
      <w:r>
        <w:rPr/>
        <w:t xml:space="preserve">       </w:t>
      </w:r>
      <w:r>
        <w:rPr/>
        <w:t>Нина Михайловна Щербакова поставила воду у изголо</w:t>
        <w:softHyphen/>
        <w:t>вья и попросила ее помочь больной руке. Сквозь сон, почув</w:t>
        <w:softHyphen/>
        <w:t>ствовав боль, она просила воду “Помоги!”. Боль немедлен</w:t>
        <w:softHyphen/>
        <w:t>но исчезала, уступая место глубокому покою.</w:t>
      </w:r>
    </w:p>
    <w:p>
      <w:pPr>
        <w:pStyle w:val="Normal"/>
        <w:ind w:firstLine="320"/>
        <w:rPr/>
      </w:pPr>
      <w:r>
        <w:rPr/>
        <w:t>Галина Ильинична Зарецкая, когда с ее близкими слу</w:t>
        <w:softHyphen/>
        <w:t>чилась беда, несколько месяцев не могла спать. Днем она  тренировалась, работала, а ночью ничего не могла с собой поделать. Как узнала о “жалобной” воде, поставила ее у постели и впервые за много ночей уснула. Проснулась бод</w:t>
        <w:softHyphen/>
        <w:t>рая и весь день чувствовала в теле “банный” жар. А теперь вода помогает ей все ночи спать спокойно.</w:t>
      </w:r>
    </w:p>
    <w:p>
      <w:pPr>
        <w:pStyle w:val="Normal"/>
        <w:ind w:firstLine="320"/>
        <w:rPr/>
      </w:pPr>
      <w:r>
        <w:rPr/>
        <w:t>Галина Васильевна обливалась на улице три года, и каждый раз для нее это был подвиг. И надо сказать, что, несмотря на обливания, она исправно болела гриппом и ангиной. А “жалобная” вода была мягкой, шелковой, как будто кто-то погладил, пожалел; вода ласковая и добрая, как рука мамы. Она перешла на эту умную воду, и за год ничем не заболела.</w:t>
      </w:r>
    </w:p>
    <w:p>
      <w:pPr>
        <w:pStyle w:val="Normal"/>
        <w:rPr/>
      </w:pPr>
      <w:r>
        <w:rPr/>
        <w:t xml:space="preserve">      </w:t>
      </w:r>
      <w:r>
        <w:rPr/>
        <w:t>Для меня эта вода - единый  плотный кристалл: в ней нет и намека на пузырьки. Она работала всю ночь и сделала полдела. Она запомнила мои боли, тревоги, печали. Теперь ей нужно закончить работу - вывести все лишнее из моего биополя и тела. Иногда я обраба</w:t>
        <w:softHyphen/>
        <w:t>тываю Воду биополевым шариком, и ей легче справить</w:t>
        <w:softHyphen/>
        <w:t xml:space="preserve">ся. А теперь опускаю в нее 5-7 волшебных шариков. </w:t>
      </w:r>
    </w:p>
    <w:p>
      <w:pPr>
        <w:pStyle w:val="Normal"/>
        <w:spacing w:lineRule="auto" w:line="218"/>
        <w:ind w:firstLine="320"/>
        <w:rPr/>
      </w:pPr>
      <w:r>
        <w:rPr/>
        <w:t>Моя бабушка сказала мне: “Ириша, твои друзья свободны; они могут оставить тебя. Не суди их. Но сама ты никогда не должна прерывать дружескую нить”. Я подружилась со стихией Воды и всегда буду ставить воду у изголовья. Не смогу облиться - умоюсь, тоже хорошо. Кроме очевидной пользы - свежая голова, чистое изнут</w:t>
        <w:softHyphen/>
        <w:t>ри тело и хорошая кожа - есть еще одно. Когда мой ум спит, Вода защищает меня, очищает биополе, запоми</w:t>
        <w:softHyphen/>
        <w:t>нает сны и дает силы душе. Я ей доверяю.</w:t>
      </w:r>
    </w:p>
    <w:p>
      <w:pPr>
        <w:pStyle w:val="Normal"/>
        <w:rPr>
          <w:rFonts w:ascii="Arial" w:hAnsi="Arial" w:cs="Arial"/>
          <w:b/>
          <w:b/>
          <w:bCs/>
        </w:rPr>
      </w:pPr>
      <w:r>
        <w:rPr>
          <w:rFonts w:eastAsia="Arial" w:cs="Arial" w:ascii="Arial" w:hAnsi="Arial"/>
          <w:b/>
          <w:bCs/>
        </w:rPr>
        <w:t xml:space="preserve">                                                       </w:t>
      </w:r>
      <w:r>
        <w:rPr>
          <w:rFonts w:cs="Arial" w:ascii="Arial" w:hAnsi="Arial"/>
          <w:b/>
          <w:bCs/>
        </w:rPr>
        <w:t>УКРЕПЛЕНИЕ ОРГАНИЗМА</w:t>
      </w:r>
    </w:p>
    <w:p>
      <w:pPr>
        <w:pStyle w:val="Normal"/>
        <w:rPr>
          <w:b/>
          <w:b/>
          <w:bCs/>
        </w:rPr>
      </w:pPr>
      <w:r>
        <w:rPr>
          <w:b/>
          <w:bCs/>
        </w:rPr>
        <w:t xml:space="preserve">                                                                 </w:t>
      </w:r>
      <w:r>
        <w:rPr>
          <w:b/>
          <w:bCs/>
        </w:rPr>
        <w:t xml:space="preserve">Т-АКТИВИН </w:t>
      </w:r>
    </w:p>
    <w:p>
      <w:pPr>
        <w:pStyle w:val="Normal"/>
        <w:rPr>
          <w:b/>
          <w:b/>
          <w:bCs/>
        </w:rPr>
      </w:pPr>
      <w:r>
        <w:rPr>
          <w:b/>
          <w:bCs/>
        </w:rPr>
        <w:t xml:space="preserve">                                                  </w:t>
      </w:r>
      <w:r>
        <w:rPr>
          <w:b/>
          <w:bCs/>
        </w:rPr>
        <w:t>Фармакопейный полипептидный иммунокорректор,</w:t>
      </w:r>
    </w:p>
    <w:p>
      <w:pPr>
        <w:pStyle w:val="Normal"/>
        <w:rPr/>
      </w:pPr>
      <w:r>
        <w:rPr/>
        <w:t xml:space="preserve">                                                                </w:t>
      </w:r>
      <w:r>
        <w:rPr/>
        <w:t>обладающий биологической активностью, из тимуса                                                                                                                                                   з                                                                      здоровых особей крупного рогатого скота.</w:t>
      </w:r>
    </w:p>
    <w:p>
      <w:pPr>
        <w:pStyle w:val="Normal"/>
        <w:rPr/>
      </w:pPr>
      <w:r>
        <w:rPr/>
        <w:t xml:space="preserve">                                                                                              </w:t>
      </w:r>
    </w:p>
    <w:p>
      <w:pPr>
        <w:pStyle w:val="Normal"/>
        <w:spacing w:lineRule="auto" w:line="218"/>
        <w:ind w:firstLine="300"/>
        <w:rPr/>
      </w:pPr>
      <w:r>
        <w:rPr>
          <w:b/>
          <w:bCs/>
        </w:rPr>
        <w:t>Т-активин</w:t>
      </w:r>
      <w:r>
        <w:rPr/>
        <w:t xml:space="preserve"> способствует очищению тканей и внутренних сред, улучшает процессы нервного управления и адаптации организма к резко переменным условиям среды обитания. Его благотворное влияние на жизнь лимфоцита проявляется как:</w:t>
      </w:r>
    </w:p>
    <w:p>
      <w:pPr>
        <w:pStyle w:val="Normal"/>
        <w:spacing w:lineRule="auto" w:line="218"/>
        <w:ind w:firstLine="300"/>
        <w:rPr/>
      </w:pPr>
      <w:r>
        <w:rPr/>
        <w:t>активизация костного мозга и ориентация кроветворных клеток на рождение предшественников лимфоцитов;</w:t>
      </w:r>
    </w:p>
    <w:p>
      <w:pPr>
        <w:pStyle w:val="Normal"/>
        <w:spacing w:lineRule="auto" w:line="218"/>
        <w:ind w:firstLine="300"/>
        <w:rPr/>
      </w:pPr>
      <w:r>
        <w:rPr/>
        <w:t>усиление активности тимуса по синтезу иммунорегуляторных пептидов и улучшение условий для созревания, дифференцировки, развития и работы Т- лимфоцитов;</w:t>
      </w:r>
    </w:p>
    <w:p>
      <w:pPr>
        <w:pStyle w:val="Normal"/>
        <w:spacing w:lineRule="auto" w:line="218"/>
        <w:rPr/>
      </w:pPr>
      <w:r>
        <w:rPr/>
        <w:t xml:space="preserve">       </w:t>
      </w:r>
      <w:r>
        <w:rPr/>
        <w:t>усиление синтеза пептидов и лимфокинов, поддержи</w:t>
        <w:softHyphen/>
        <w:t>вающих Т-лимфоциты (по охране нормы организма)</w:t>
      </w:r>
    </w:p>
    <w:p>
      <w:pPr>
        <w:pStyle w:val="Normal"/>
        <w:spacing w:lineRule="auto" w:line="218"/>
        <w:rPr/>
      </w:pPr>
      <w:r>
        <w:rPr/>
        <w:t>.</w:t>
      </w:r>
    </w:p>
    <w:p>
      <w:pPr>
        <w:pStyle w:val="Normal"/>
        <w:spacing w:lineRule="auto" w:line="218"/>
        <w:rPr/>
      </w:pPr>
      <w:r>
        <w:rPr>
          <w:b/>
          <w:bCs/>
        </w:rPr>
        <w:t xml:space="preserve">        </w:t>
      </w:r>
      <w:r>
        <w:rPr>
          <w:b/>
          <w:bCs/>
        </w:rPr>
        <w:t>Т-АКТИВИН</w:t>
      </w:r>
      <w:r>
        <w:rPr/>
        <w:t xml:space="preserve"> применяют при нарушениях иммунитета (ОРЗ, вирусные инфекции, гепатит, гельминты, аллергия, псо</w:t>
        <w:softHyphen/>
        <w:t>риаз, астма, грибки); он эффективен при токсических и ради</w:t>
        <w:softHyphen/>
        <w:t>ационных поражениях, при гнойно-септических заболеваниях ( в комплексе с сорбентом); при злокачественных   опухолях  и болезнях крови (для усиления иммунной системы); при нарушниях нервно - мышечной проводимости (анемия. сердечно - сосудистая недостаточность. инфаркт. паралич, инсульт), локальном ослаблении центральной и периферической , соматической и вегетативной нервной системы.</w:t>
      </w:r>
    </w:p>
    <w:p>
      <w:pPr>
        <w:pStyle w:val="Normal"/>
        <w:spacing w:lineRule="auto" w:line="218"/>
        <w:rPr/>
      </w:pPr>
      <w:r>
        <w:rPr>
          <w:b/>
          <w:bCs/>
        </w:rPr>
        <w:t xml:space="preserve">     </w:t>
      </w:r>
      <w:r>
        <w:rPr>
          <w:b/>
          <w:bCs/>
        </w:rPr>
        <w:t>Т-АКТИВИН</w:t>
      </w:r>
      <w:r>
        <w:rPr/>
        <w:t xml:space="preserve"> адресован Т-лимфоцитам, которые боль</w:t>
        <w:softHyphen/>
        <w:t>шей частью находятся в коже и межклеточном пространстве. Практика показала, что укол нужно делать</w:t>
      </w:r>
      <w:r>
        <w:rPr>
          <w:b/>
          <w:bCs/>
        </w:rPr>
        <w:t xml:space="preserve"> подкожно</w:t>
      </w:r>
      <w:r>
        <w:rPr/>
        <w:t xml:space="preserve"> и луч</w:t>
        <w:softHyphen/>
        <w:t>ше всего</w:t>
      </w:r>
      <w:r>
        <w:rPr>
          <w:b/>
          <w:bCs/>
        </w:rPr>
        <w:t xml:space="preserve"> ниже</w:t>
      </w:r>
      <w:r>
        <w:rPr/>
        <w:t xml:space="preserve"> места, где локализована боль, опухоль или анемия. Или</w:t>
      </w:r>
      <w:r>
        <w:rPr>
          <w:b/>
          <w:bCs/>
        </w:rPr>
        <w:t xml:space="preserve"> обколоть вокруг опухоли по периметру.</w:t>
      </w:r>
    </w:p>
    <w:p>
      <w:pPr>
        <w:pStyle w:val="Normal"/>
        <w:spacing w:lineRule="auto" w:line="218"/>
        <w:ind w:firstLine="320"/>
        <w:rPr/>
      </w:pPr>
      <w:r>
        <w:rPr>
          <w:b/>
          <w:bCs/>
        </w:rPr>
        <w:t>^ Инъекции в обе руки</w:t>
      </w:r>
      <w:r>
        <w:rPr/>
        <w:t xml:space="preserve"> на уровне плеча. Это эффек тивно при болезнях сердца, нарушении</w:t>
      </w:r>
      <w:r>
        <w:rPr>
          <w:b/>
          <w:bCs/>
        </w:rPr>
        <w:t xml:space="preserve"> мозгового кровообращения, головных болях, снижении иммунитета, зрения или слуха, заболеваниях позвоночника и легких.</w:t>
      </w:r>
    </w:p>
    <w:p>
      <w:pPr>
        <w:pStyle w:val="Normal"/>
        <w:spacing w:lineRule="auto" w:line="218"/>
        <w:ind w:firstLine="320"/>
        <w:rPr/>
      </w:pPr>
      <w:r>
        <w:rPr>
          <w:b/>
          <w:bCs/>
        </w:rPr>
        <w:t>^ Инъекции в подреберье,</w:t>
      </w:r>
      <w:r>
        <w:rPr/>
        <w:t xml:space="preserve"> отступив на ширину ладо</w:t>
        <w:softHyphen/>
        <w:t>ни вверх от пупа и на ширину ладони вправо и влево от центра. Эффективно при болезнях ЖКТ,</w:t>
      </w:r>
      <w:r>
        <w:rPr>
          <w:b/>
          <w:bCs/>
        </w:rPr>
        <w:t xml:space="preserve"> печени, желчного пузыря, ПЖЖ, селезенки, кишечника, сердца и почек.</w:t>
      </w:r>
    </w:p>
    <w:p>
      <w:pPr>
        <w:pStyle w:val="Normal"/>
        <w:spacing w:lineRule="auto" w:line="218"/>
        <w:rPr/>
      </w:pPr>
      <w:r>
        <w:rPr>
          <w:b/>
          <w:bCs/>
        </w:rPr>
        <w:t xml:space="preserve">       </w:t>
      </w:r>
      <w:r>
        <w:rPr>
          <w:b/>
          <w:bCs/>
        </w:rPr>
        <w:t>^ По центру в солнечное сплетение.</w:t>
      </w:r>
      <w:r>
        <w:rPr/>
        <w:t xml:space="preserve"> Эффективно при</w:t>
      </w:r>
      <w:r>
        <w:rPr>
          <w:vertAlign w:val="superscript"/>
        </w:rPr>
        <w:t xml:space="preserve"> </w:t>
      </w:r>
      <w:r>
        <w:rPr/>
        <w:t xml:space="preserve">слабости вегетативной нервной системы и диафрагмы, бопезнях пищевода, желудка, сердца, легких и трахеи,       </w:t>
      </w:r>
    </w:p>
    <w:p>
      <w:pPr>
        <w:pStyle w:val="Normal"/>
        <w:spacing w:lineRule="auto" w:line="218"/>
        <w:ind w:firstLine="320"/>
        <w:rPr/>
      </w:pPr>
      <w:r>
        <w:rPr>
          <w:b/>
          <w:bCs/>
        </w:rPr>
        <w:t>•</w:t>
      </w:r>
      <w:r>
        <w:rPr>
          <w:b/>
          <w:bCs/>
        </w:rPr>
        <w:t>^ Инъекции в обе ноги</w:t>
      </w:r>
      <w:r>
        <w:rPr/>
        <w:t xml:space="preserve"> на уровне верхней трети бедра. Эффективно при заболеваниях</w:t>
      </w:r>
      <w:r>
        <w:rPr>
          <w:b/>
          <w:bCs/>
        </w:rPr>
        <w:t xml:space="preserve"> мочевого пузыря, тол стого кишечника, матки, яичников, предстательной железы, при геморрое, венозном застое, слабости ног.</w:t>
      </w:r>
    </w:p>
    <w:p>
      <w:pPr>
        <w:pStyle w:val="Normal"/>
        <w:spacing w:lineRule="auto" w:line="218"/>
        <w:ind w:firstLine="320"/>
        <w:rPr/>
      </w:pPr>
      <w:r>
        <w:rPr>
          <w:b/>
          <w:bCs/>
        </w:rPr>
        <w:t>^ Инъекции в правые (левые) руку и ногу</w:t>
      </w:r>
      <w:r>
        <w:rPr/>
        <w:t xml:space="preserve"> - при поражении правого (левого) тела из-за травмы копчика, затылка или верхней части позвоночника.</w:t>
      </w:r>
    </w:p>
    <w:p>
      <w:pPr>
        <w:pStyle w:val="Normal"/>
        <w:spacing w:lineRule="auto" w:line="218"/>
        <w:rPr/>
      </w:pPr>
      <w:r>
        <w:rPr>
          <w:b/>
          <w:bCs/>
        </w:rPr>
        <w:t xml:space="preserve">       </w:t>
      </w:r>
      <w:r>
        <w:rPr>
          <w:b/>
          <w:bCs/>
        </w:rPr>
        <w:t>^ Внутримышечно</w:t>
      </w:r>
      <w:r>
        <w:rPr/>
        <w:t xml:space="preserve"> при поражении крестца и копчика слабости ног, цистите и недержании мочи (кала).</w:t>
      </w:r>
    </w:p>
    <w:p>
      <w:pPr>
        <w:pStyle w:val="Normal"/>
        <w:spacing w:lineRule="auto" w:line="218"/>
        <w:rPr/>
      </w:pPr>
      <w:r>
        <w:rPr>
          <w:b/>
          <w:bCs/>
        </w:rPr>
        <w:t xml:space="preserve">       </w:t>
      </w:r>
      <w:r>
        <w:rPr>
          <w:b/>
          <w:bCs/>
        </w:rPr>
        <w:t>Профилактически</w:t>
      </w:r>
      <w:r>
        <w:rPr/>
        <w:t xml:space="preserve"> полный курс Т-активина хорошо от копоть весной и осенью (лучше вблизи осеннего и весенней равноденствия), тогда лето и зиму вы пройдете без потерь Если Вы знаете о надвигающейся эпидемии гриппа, имеет смысл усилить иммунитет-, дня три делать уколы вблизи ела бых точек Вашего организма. Аналогично - после стресса.</w:t>
      </w:r>
    </w:p>
    <w:p>
      <w:pPr>
        <w:pStyle w:val="Normal"/>
        <w:spacing w:lineRule="auto" w:line="218"/>
        <w:rPr/>
      </w:pPr>
      <w:r>
        <w:rPr>
          <w:b/>
          <w:bCs/>
        </w:rPr>
        <w:t xml:space="preserve">       </w:t>
      </w:r>
      <w:r>
        <w:rPr>
          <w:b/>
          <w:bCs/>
        </w:rPr>
        <w:t>Рекомендуется</w:t>
      </w:r>
      <w:r>
        <w:rPr/>
        <w:t xml:space="preserve"> вводить</w:t>
      </w:r>
      <w:r>
        <w:rPr>
          <w:b/>
          <w:bCs/>
        </w:rPr>
        <w:t xml:space="preserve"> по 2 мл в день</w:t>
      </w:r>
      <w:r>
        <w:rPr/>
        <w:t xml:space="preserve"> по схеме 1,2,3, 5 и 8 дни - инъекции; 2 недели - перерыв и повтор.</w:t>
      </w:r>
    </w:p>
    <w:p>
      <w:pPr>
        <w:pStyle w:val="Normal"/>
        <w:spacing w:lineRule="auto" w:line="218"/>
        <w:rPr>
          <w:rFonts w:ascii="Arial" w:hAnsi="Arial" w:cs="Arial"/>
        </w:rPr>
      </w:pPr>
      <w:r>
        <w:rPr/>
        <w:t xml:space="preserve">      </w:t>
      </w:r>
      <w:r>
        <w:rPr>
          <w:b/>
          <w:bCs/>
        </w:rPr>
        <w:t>Детям</w:t>
      </w:r>
      <w:r>
        <w:rPr/>
        <w:t xml:space="preserve"> чаще всего я советую делать укол (1 мл) имени в ягодицу - помогает быстро, без отрицательных последствий, противопоказаний не выявлено. Нужно закапывать в глаза и нос.</w:t>
      </w:r>
      <w:r>
        <w:rPr>
          <w:b/>
          <w:bCs/>
        </w:rPr>
        <w:t xml:space="preserve"> Новорожденным</w:t>
      </w:r>
      <w:r>
        <w:rPr/>
        <w:t xml:space="preserve"> рекомендуется капать в  глаза - в каждый глаз по одной капле; закапывать дважды в день в течение двух месяцев. Нормализуются зрение, моз</w:t>
        <w:softHyphen/>
        <w:t>говое кровообращение, жепудочно-кишечный тракт, сердце и сахар, растет иммунитет - ребенок нормально развивает</w:t>
        <w:softHyphen/>
        <w:t>ся. При острых состояниях и анемии укол Т-активина (1 мл) в ягодицу младенца полезен и безвреден. Это проверено.</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Т-КРЕМ “АСТРОН”</w:t>
      </w:r>
    </w:p>
    <w:p>
      <w:pPr>
        <w:pStyle w:val="Normal"/>
        <w:ind w:firstLine="220"/>
        <w:rPr/>
      </w:pPr>
      <w:r>
        <w:rPr>
          <w:b/>
          <w:bCs/>
        </w:rPr>
        <w:t>Т-КРЕМ</w:t>
      </w:r>
      <w:r>
        <w:rPr/>
        <w:t xml:space="preserve"> позволит ввести Т-активин в организм через кожу безболезненно, быстро и эффективно. Бе</w:t>
        <w:softHyphen/>
        <w:t>зусловно, иногда инъекции показаны и необходимы. Но дети плачут при виде шприца, мужчины не терпят боли. И при слабом сердце Т-активин не всегда дос</w:t>
        <w:softHyphen/>
        <w:t>тавляется к области слабой точки, и не всегда сдела</w:t>
        <w:softHyphen/>
        <w:t>ешь укол у нужного места воздействия. Астрон заме</w:t>
        <w:softHyphen/>
        <w:t>нит инъекции, он действует универсальнее и надеж</w:t>
        <w:softHyphen/>
        <w:t>нее. Крем можно использовать постоянно в малых дозах на отдельные участки организма. При этом не возникает привыкания; каждое новое воздействие столь же эффективно, как и первое. Курс лечения  Атроном - самый экономичный из всех!</w:t>
      </w:r>
    </w:p>
    <w:p>
      <w:pPr>
        <w:pStyle w:val="Normal"/>
        <w:rPr/>
      </w:pPr>
      <w:r>
        <w:rPr/>
        <w:t>В баночке Астрона - 50 доз Т-активина (как в 50 ам</w:t>
        <w:softHyphen/>
        <w:t>пулах). В крем введены</w:t>
      </w:r>
      <w:r>
        <w:rPr>
          <w:b/>
          <w:bCs/>
        </w:rPr>
        <w:t xml:space="preserve"> сбор китайской аптеки,</w:t>
      </w:r>
      <w:r>
        <w:rPr/>
        <w:t xml:space="preserve"> омола</w:t>
        <w:softHyphen/>
        <w:t>живающий клетки кожи и нейроэндокринной системы, цитамины (вытяжки из тканей молодых животных), го</w:t>
        <w:softHyphen/>
        <w:t>меопатические дозы теломеразы, тормозящей старение ретикулярных клеток, и код нормы молодого организма. Он создан с молитвой, используйте его тоже с молитвой!</w:t>
      </w:r>
    </w:p>
    <w:p>
      <w:pPr>
        <w:pStyle w:val="Normal"/>
        <w:ind w:firstLine="280"/>
        <w:rPr/>
      </w:pPr>
      <w:r>
        <w:rPr/>
        <w:t>Астрон нужно наносить на слабые точки организ</w:t>
        <w:softHyphen/>
        <w:t>ма; им очень полезно смазывать область темени, затыл</w:t>
        <w:softHyphen/>
        <w:t>ка, поджелудочной железы и печени у маленьких детей.</w:t>
      </w:r>
    </w:p>
    <w:p>
      <w:pPr>
        <w:pStyle w:val="Normal"/>
        <w:rPr/>
      </w:pPr>
      <w:r>
        <w:rPr/>
        <w:t xml:space="preserve">       </w:t>
      </w:r>
      <w:r>
        <w:rPr/>
        <w:t>Астрон хорошо добавлять в крем для лица и рук - кожа будет упругой, чистой и свежей. Эффективно убирает аллергию, шелушение и трещинки кожи.</w:t>
      </w:r>
    </w:p>
    <w:p>
      <w:pPr>
        <w:pStyle w:val="Normal"/>
        <w:spacing w:lineRule="auto" w:line="218"/>
        <w:rPr/>
      </w:pPr>
      <w:r>
        <w:rPr/>
        <w:t xml:space="preserve">      </w:t>
      </w:r>
      <w:r>
        <w:rPr/>
        <w:t>При гайморите, фронтите, отите: смешайте четверть ложечки Астрона (дневная доза) с растолчен</w:t>
        <w:softHyphen/>
        <w:t>ной в пыль таблеткой стрептоцида; смазывайте в носу ,ушах и на затылке каждые три часа в течение трех дней</w:t>
      </w:r>
    </w:p>
    <w:p>
      <w:pPr>
        <w:pStyle w:val="Normal"/>
        <w:spacing w:lineRule="auto" w:line="218"/>
        <w:rPr/>
      </w:pPr>
      <w:r>
        <w:rPr/>
        <w:t xml:space="preserve">       </w:t>
      </w:r>
      <w:r>
        <w:rPr/>
        <w:t>Массаж спины с Астроном и противовоспали</w:t>
        <w:softHyphen/>
        <w:t>тельной настойкой восстанавливает проводимость нервных волокон, укрепляет позвоночник от головы до крестца и копчика, улучшает вегетативное управ</w:t>
        <w:softHyphen/>
        <w:t>ление внутренними органами.</w:t>
      </w:r>
    </w:p>
    <w:p>
      <w:pPr>
        <w:pStyle w:val="Normal"/>
        <w:spacing w:lineRule="auto" w:line="218"/>
        <w:rPr/>
      </w:pPr>
      <w:r>
        <w:rPr/>
        <w:t xml:space="preserve">      </w:t>
      </w:r>
      <w:r>
        <w:rPr/>
        <w:t>Массаж живота с Астроном (живот напряжен, движения по часовой стрелке) хорошо помогает при запо</w:t>
        <w:softHyphen/>
        <w:t xml:space="preserve">рах, колите и заболеваниях мочеполовой системы Иммунные пептиды обеспечивают хорошую очистку </w:t>
      </w:r>
      <w:r>
        <w:rPr>
          <w:smallCaps/>
        </w:rPr>
        <w:t xml:space="preserve"> </w:t>
      </w:r>
      <w:r>
        <w:rPr/>
        <w:t>замечательно подпитывают вегетативную нервную си</w:t>
        <w:softHyphen/>
        <w:t>стему -сплетения, нервы и нейроны оболочек органов</w:t>
      </w:r>
    </w:p>
    <w:p>
      <w:pPr>
        <w:pStyle w:val="Normal"/>
        <w:spacing w:lineRule="auto" w:line="278"/>
        <w:rPr/>
      </w:pPr>
      <w:r>
        <w:rPr>
          <w:b/>
          <w:bCs/>
        </w:rPr>
        <w:t xml:space="preserve">      </w:t>
      </w:r>
      <w:r>
        <w:rPr>
          <w:b/>
          <w:bCs/>
        </w:rPr>
        <w:t>При опухоли</w:t>
      </w:r>
      <w:r>
        <w:rPr/>
        <w:t xml:space="preserve"> Астрон нанесите по периметру вок</w:t>
        <w:softHyphen/>
        <w:t>руг, а на опухоль положите компресс с лечебными до</w:t>
        <w:softHyphen/>
        <w:t>бавками (чистотел, трихопол, марьин корень).</w:t>
      </w:r>
    </w:p>
    <w:p>
      <w:pPr>
        <w:pStyle w:val="Normal"/>
        <w:spacing w:lineRule="auto" w:line="218"/>
        <w:rPr/>
      </w:pPr>
      <w:r>
        <w:rPr/>
        <w:t xml:space="preserve">      </w:t>
      </w:r>
      <w:r>
        <w:rPr/>
        <w:t>Астрон незаменим в компрессе на голову. Ориен</w:t>
        <w:softHyphen/>
        <w:t>тируйтесь на болезненные участки кожи головы - про</w:t>
        <w:softHyphen/>
        <w:t>щупайте, есть ли они у Вас? 1/4 ложечки крема нанеси</w:t>
        <w:softHyphen/>
        <w:t xml:space="preserve">те на области темени-висков и затылка-шеи. Минут через десять, когда крем впитается, нужно сделать </w:t>
      </w:r>
      <w:r>
        <w:rPr>
          <w:b/>
          <w:bCs/>
        </w:rPr>
        <w:t>масляный компресс.</w:t>
      </w:r>
      <w:r>
        <w:rPr/>
        <w:t xml:space="preserve"> Десяти компрессов хватит, что</w:t>
        <w:softHyphen/>
        <w:t>бы избавиться от стойких головных болей. Но при пер</w:t>
        <w:softHyphen/>
        <w:t>вых признаках неблагополучия - повторите опыт. Я делаю компрессы на голову ежедневно, а потом спо</w:t>
        <w:softHyphen/>
        <w:t>ласкиваю настоем ромашки, березы и липы.</w:t>
      </w:r>
    </w:p>
    <w:p>
      <w:pPr>
        <w:pStyle w:val="Normal"/>
        <w:rPr/>
      </w:pPr>
      <w:r>
        <w:rPr>
          <w:b/>
          <w:bCs/>
        </w:rPr>
        <w:t xml:space="preserve">                                                      </w:t>
      </w:r>
      <w:r>
        <w:rPr>
          <w:b/>
          <w:bCs/>
        </w:rPr>
        <w:t>МАСЛЯНЫЙ</w:t>
      </w:r>
      <w:r>
        <w:rPr/>
        <w:t xml:space="preserve"> </w:t>
      </w:r>
      <w:r>
        <w:rPr>
          <w:b/>
          <w:bCs/>
        </w:rPr>
        <w:t>КОМПРЕСС</w:t>
      </w:r>
    </w:p>
    <w:p>
      <w:pPr>
        <w:pStyle w:val="Normal"/>
        <w:rPr>
          <w:b/>
          <w:b/>
          <w:bCs/>
        </w:rPr>
      </w:pPr>
      <w:r>
        <w:rPr>
          <w:b/>
          <w:bCs/>
        </w:rPr>
      </w:r>
    </w:p>
    <w:p>
      <w:pPr>
        <w:pStyle w:val="Normal"/>
        <w:spacing w:lineRule="auto" w:line="218"/>
        <w:rPr/>
      </w:pPr>
      <w:r>
        <w:rPr/>
        <w:t xml:space="preserve">      </w:t>
      </w:r>
      <w:r>
        <w:rPr/>
        <w:t>Он питает нервную и соединительную (особенно костную) ткань и все оболочки мозга, укрепляя ослаб</w:t>
        <w:softHyphen/>
        <w:t>ленные зоны (часто - правое полушарие). Он замеча</w:t>
        <w:softHyphen/>
        <w:t>тельно поможет снять депрессию или избавить ребенка от страхов. После 7-10 компрессов существенно изме</w:t>
        <w:softHyphen/>
        <w:t>няется формула крови. Дело в том, что кроветворные клетки укрепленного костного мозга черепа изменяют направление синтеза крови в сторону эрито- и лимфо-поэза. Говоря попросту, снижаются лейкоциты, растет гемоглобин, кровь из белой становится красной; убе</w:t>
        <w:softHyphen/>
        <w:t>диться в этом легко - достаточно оттянуть нижнее веко или губу. Слизистая должна быть красной или ярко ро</w:t>
        <w:softHyphen/>
        <w:t>зовой, но уж никак не белой, синей или желтой.</w:t>
      </w:r>
    </w:p>
    <w:p>
      <w:pPr>
        <w:pStyle w:val="Normal"/>
        <w:spacing w:lineRule="auto" w:line="218"/>
        <w:rPr/>
      </w:pPr>
      <w:r>
        <w:rPr/>
        <w:t xml:space="preserve">       </w:t>
      </w:r>
      <w:r>
        <w:rPr/>
        <w:t>Масляные компрессы очень полезно чередовать с овощными (травными) паштетами на темя и затылок. Добавляйте в овощные (травные) компрессы бифидум и сорбент. Помните об очистке всего организма, об ук</w:t>
        <w:softHyphen/>
        <w:t>реплении иммунной системы и опорной мускулатуры.</w:t>
      </w:r>
    </w:p>
    <w:p>
      <w:pPr>
        <w:pStyle w:val="Normal"/>
        <w:rPr>
          <w:b/>
          <w:b/>
          <w:bCs/>
        </w:rPr>
      </w:pPr>
      <w:r>
        <w:rPr>
          <w:b/>
          <w:bCs/>
        </w:rPr>
        <w:t xml:space="preserve">                                                                                                                </w:t>
      </w:r>
      <w:r>
        <w:rPr>
          <w:b/>
          <w:bCs/>
        </w:rPr>
        <w:t>Собственно компресс</w:t>
      </w:r>
    </w:p>
    <w:p>
      <w:pPr>
        <w:pStyle w:val="Normal"/>
        <w:spacing w:lineRule="auto" w:line="218"/>
        <w:ind w:firstLine="300"/>
        <w:rPr/>
      </w:pPr>
      <w:r>
        <w:rPr/>
        <w:t>В аптечный пузырек (самое удобное - на 50 мл) на ширину большого пальца налейте оливкового масла, на ширину мизинца - жидкого меда и столько же на</w:t>
        <w:softHyphen/>
        <w:t>стойки пустырника  (можно заменить бальзамом Демидовским, Си</w:t>
        <w:softHyphen/>
        <w:t>бирским или иным). Хорошенько потрясите смесь с молитвой. На кожу головы (смазанную “Астроном”) нанесите смесь, бережно и энергично разотрите кожу, потягивая себя за волосы, и наденьте шапочку.</w:t>
      </w:r>
    </w:p>
    <w:p>
      <w:pPr>
        <w:pStyle w:val="Normal"/>
        <w:spacing w:lineRule="auto" w:line="218"/>
        <w:ind w:firstLine="300"/>
        <w:rPr/>
      </w:pPr>
      <w:r>
        <w:rPr/>
        <w:t>Оливковое масло можно заменить нерафинирован</w:t>
        <w:softHyphen/>
        <w:t>ным подсолнечным или репейным маслом; при сильных головных болях и сосудистой дистонии годится сливоч</w:t>
        <w:softHyphen/>
        <w:t>ное масло или сметана, растопленный на водяной бане свиной или куриный  нутряной жир (1 ст. ложка). Я обыч</w:t>
        <w:softHyphen/>
        <w:t>но добавляю ложечку лимонного сока - проверьте, мо</w:t>
        <w:softHyphen/>
        <w:t>жет, Вам тоже подойдет? При судорогах увеличьте дозу настойки пустырника и примите глюконат кальция.</w:t>
      </w:r>
    </w:p>
    <w:p>
      <w:pPr>
        <w:pStyle w:val="Normal"/>
        <w:spacing w:lineRule="auto" w:line="278"/>
        <w:ind w:firstLine="300"/>
        <w:rPr/>
      </w:pPr>
      <w:r>
        <w:rPr/>
        <w:t>Если пьющем человеку делать такие масляные ком</w:t>
        <w:softHyphen/>
        <w:t>прессы, он будет меньше тянуться к рюмке. Известно, что алкоголизм иногда провоцируется недостаточным кровообращением головного мозга, особенно затылоч</w:t>
        <w:softHyphen/>
        <w:t>ной части; нейроны ослабевают и свертывают про</w:t>
        <w:softHyphen/>
        <w:t>граммы выработки нейромедиаторов (вещества нерв</w:t>
        <w:softHyphen/>
        <w:t>ной связи). Алкоголь является универсальным меди</w:t>
        <w:softHyphen/>
        <w:t>атором, но пить его не стоит - он нужен мозгу, а не кишечнику, в малых, а не в больших дозах! Увлекшись, можно превысить потребную дозу. А налить 10 грам</w:t>
        <w:softHyphen/>
        <w:t>мов в компресс - хорошо.</w:t>
      </w:r>
    </w:p>
    <w:p>
      <w:pPr>
        <w:pStyle w:val="FR1"/>
        <w:rPr/>
      </w:pPr>
      <w:r>
        <w:rPr>
          <w:b w:val="false"/>
          <w:bCs w:val="false"/>
          <w:sz w:val="20"/>
          <w:szCs w:val="20"/>
        </w:rPr>
        <w:t xml:space="preserve">            “</w:t>
      </w:r>
      <w:r>
        <w:rPr>
          <w:b w:val="false"/>
          <w:bCs w:val="false"/>
          <w:sz w:val="20"/>
          <w:szCs w:val="20"/>
        </w:rPr>
        <w:t>ВОЛШЕБНЫЕ ШАРИКИ”</w:t>
      </w:r>
    </w:p>
    <w:p>
      <w:pPr>
        <w:pStyle w:val="FR1"/>
        <w:rPr>
          <w:b w:val="false"/>
          <w:b w:val="false"/>
          <w:bCs w:val="false"/>
          <w:sz w:val="20"/>
          <w:szCs w:val="20"/>
        </w:rPr>
      </w:pPr>
      <w:r>
        <w:rPr>
          <w:b w:val="false"/>
          <w:bCs w:val="false"/>
          <w:sz w:val="20"/>
          <w:szCs w:val="20"/>
        </w:rPr>
      </w:r>
    </w:p>
    <w:p>
      <w:pPr>
        <w:pStyle w:val="Normal"/>
        <w:rPr/>
      </w:pPr>
      <w:r>
        <w:rPr/>
        <w:t xml:space="preserve">      </w:t>
      </w:r>
      <w:r>
        <w:rPr/>
        <w:t>Они содержат гомеопатический сахар, сухой Т-активин, сорбент, целебные травы и добавки. В них введен энергоинформационный код молитвы, нормы и адап</w:t>
        <w:softHyphen/>
        <w:t>тивности. Великий Ганнеман требовал при приеме (и, конечно, при изготовлении!) таких лекарств молиться, прося Бога о здоровье души и тела. Твердо верьте: молитва и лекарство помогут!</w:t>
      </w:r>
    </w:p>
    <w:p>
      <w:pPr>
        <w:pStyle w:val="Normal"/>
        <w:rPr/>
      </w:pPr>
      <w:r>
        <w:rPr/>
      </w:r>
    </w:p>
    <w:p>
      <w:pPr>
        <w:pStyle w:val="FR1"/>
        <w:rPr>
          <w:sz w:val="20"/>
          <w:szCs w:val="20"/>
        </w:rPr>
      </w:pPr>
      <w:r>
        <w:rPr>
          <w:sz w:val="20"/>
          <w:szCs w:val="20"/>
        </w:rPr>
        <w:t xml:space="preserve">                                                                   </w:t>
      </w:r>
      <w:r>
        <w:rPr>
          <w:sz w:val="20"/>
          <w:szCs w:val="20"/>
        </w:rPr>
        <w:t>Варианты применения</w:t>
      </w:r>
    </w:p>
    <w:p>
      <w:pPr>
        <w:pStyle w:val="FR1"/>
        <w:rPr>
          <w:sz w:val="20"/>
          <w:szCs w:val="20"/>
        </w:rPr>
      </w:pPr>
      <w:r>
        <w:rPr>
          <w:sz w:val="20"/>
          <w:szCs w:val="20"/>
        </w:rPr>
      </w:r>
    </w:p>
    <w:p>
      <w:pPr>
        <w:pStyle w:val="Normal"/>
        <w:ind w:firstLine="320"/>
        <w:rPr/>
      </w:pPr>
      <w:r>
        <w:rPr/>
        <w:t>При усталости, слабости, беспокойстве, головной (и любой другой) боли, депрессии, бессоннице поло</w:t>
        <w:softHyphen/>
        <w:t>жите под язык пять шариков, расслабьтесь, уменьши</w:t>
        <w:softHyphen/>
        <w:t>те дыхание и помолитесь. Появятся покой и энергия.</w:t>
      </w:r>
    </w:p>
    <w:p>
      <w:pPr>
        <w:pStyle w:val="Normal"/>
        <w:ind w:firstLine="320"/>
        <w:rPr/>
      </w:pPr>
      <w:r>
        <w:rPr/>
        <w:t>При сухости во рту, боли в сердце и подреберье примите 5-7 шариков, ваше самочувствие улучшится. Сразу используйте эффективные методы; гимнастику, массаж, компрессы, инъекции Т-активина, сорбент.</w:t>
      </w:r>
    </w:p>
    <w:p>
      <w:pPr>
        <w:pStyle w:val="Normal"/>
        <w:ind w:firstLine="320"/>
        <w:rPr/>
      </w:pPr>
      <w:r>
        <w:rPr/>
        <w:t>Принимайте шарики до пяти раз в день, их целеб</w:t>
        <w:softHyphen/>
        <w:t>ное действие длится 2-3 часа. Шарики лучше держать при себе - так они сами настроятся на вас. Они неза</w:t>
        <w:softHyphen/>
        <w:t>менимы в дни магнитных бурь и скачков давления, их удобно использовать и дома, и в дороге. Особенно важ</w:t>
        <w:softHyphen/>
        <w:t>но иметь их при себе мужчине за рулем  (или штурвалом) при дальних переездах (перелетах), во время от</w:t>
        <w:softHyphen/>
        <w:t>ветственной работы с элементом риска. Очень помо</w:t>
        <w:softHyphen/>
        <w:t>гают они студенту или школьнику на экзамене.</w:t>
      </w:r>
    </w:p>
    <w:p>
      <w:pPr>
        <w:pStyle w:val="Normal"/>
        <w:ind w:firstLine="320"/>
        <w:rPr/>
      </w:pPr>
      <w:r>
        <w:rPr>
          <w:b/>
          <w:bCs/>
        </w:rPr>
        <w:t>Молоко</w:t>
      </w:r>
      <w:r>
        <w:rPr/>
        <w:t xml:space="preserve"> (кофе или чай) не повредит вам и станет целебным, если вы бросите в него 5-7 шариков. Поло</w:t>
        <w:softHyphen/>
        <w:t>жите шарики в кашу - и ребенок попросит добавку.</w:t>
      </w:r>
    </w:p>
    <w:p>
      <w:pPr>
        <w:pStyle w:val="Normal"/>
        <w:ind w:firstLine="320"/>
        <w:rPr/>
      </w:pPr>
      <w:r>
        <w:rPr/>
        <w:t>Многие женщины</w:t>
      </w:r>
      <w:r>
        <w:rPr>
          <w:b/>
          <w:bCs/>
        </w:rPr>
        <w:t xml:space="preserve"> красят волосы -</w:t>
      </w:r>
      <w:r>
        <w:rPr/>
        <w:t xml:space="preserve"> для красоты. Но становятся ли они при этом здоровее? Краска вы</w:t>
        <w:softHyphen/>
        <w:t>зывает аллергию, покраснение и шелушение кожи. До</w:t>
        <w:softHyphen/>
        <w:t>бавление шариков в краску защитит волосы и кожу.</w:t>
      </w:r>
    </w:p>
    <w:p>
      <w:pPr>
        <w:pStyle w:val="Normal"/>
        <w:rPr>
          <w:b/>
          <w:b/>
          <w:bCs/>
        </w:rPr>
      </w:pPr>
      <w:r>
        <w:rPr>
          <w:b/>
          <w:bCs/>
        </w:rPr>
        <w:t xml:space="preserve">                                                                                                                         </w:t>
      </w:r>
      <w:r>
        <w:rPr>
          <w:b/>
          <w:bCs/>
        </w:rPr>
        <w:t>Силы на улыбку</w:t>
      </w:r>
    </w:p>
    <w:p>
      <w:pPr>
        <w:pStyle w:val="Normal"/>
        <w:rPr/>
      </w:pPr>
      <w:r>
        <w:rPr/>
        <w:t xml:space="preserve">                                                          </w:t>
      </w:r>
      <w:r>
        <w:rPr/>
        <w:t>(разговор о “волшебных шариках” в клубе “Целитель”)</w:t>
      </w:r>
    </w:p>
    <w:p>
      <w:pPr>
        <w:pStyle w:val="Normal"/>
        <w:rPr/>
      </w:pPr>
      <w:r>
        <w:rPr/>
      </w:r>
    </w:p>
    <w:p>
      <w:pPr>
        <w:pStyle w:val="Normal"/>
        <w:spacing w:lineRule="auto" w:line="218"/>
        <w:rPr/>
      </w:pPr>
      <w:r>
        <w:rPr/>
        <w:t xml:space="preserve">      </w:t>
      </w:r>
      <w:r>
        <w:rPr/>
        <w:t>Н. А. Я - гипотоник, а сегодня - сильная магнитная буря, атмосферное давление всего 735 мм рт. ст., я видела на табло в центре. Утром проснулась с ужасной головной бо</w:t>
        <w:softHyphen/>
        <w:t>лью, особенно около уха давило. Раньше в такой день я бы и не встала. А тут сделала статическую гимнастику прямо в постели, потом облилась “жалобной водой” - двигаться могу, а голова все равно не проходит. Взяла в рот шарики, не пять, а семь, чтобы быстрее подействовало. Молитву прочла, стала массировать и править голову с травной на</w:t>
        <w:softHyphen/>
        <w:t>стойкой. Скоро боль совсем ушла. Я хорошо себя чувствую.</w:t>
      </w:r>
    </w:p>
    <w:p>
      <w:pPr>
        <w:pStyle w:val="Normal"/>
        <w:spacing w:lineRule="auto" w:line="218"/>
        <w:rPr/>
      </w:pPr>
      <w:r>
        <w:rPr/>
        <w:t xml:space="preserve">      </w:t>
      </w:r>
      <w:r>
        <w:rPr/>
        <w:t>Н. М. Я работаю в школе воспитателем. Иногда дети и коллеги доводят, сердце начинает давить и болеть. А те</w:t>
        <w:softHyphen/>
        <w:t>перь чуть что - шарики под язык, и сердце тут же отпуска</w:t>
        <w:softHyphen/>
        <w:t>ет. С шариками не расстаюсь. Они дают мне сипы на улыб</w:t>
        <w:softHyphen/>
        <w:t>ку! Как утром переступаю порог школы, так до самого вече</w:t>
        <w:softHyphen/>
        <w:t>ра хватает сил улыбаться. И, знаете, ребята мне стали очень интересны, они изменились к лучшему. И коллеги тоже. А может быть, я?</w:t>
      </w:r>
    </w:p>
    <w:p>
      <w:pPr>
        <w:pStyle w:val="Normal"/>
        <w:spacing w:lineRule="auto" w:line="218"/>
        <w:rPr/>
      </w:pPr>
      <w:r>
        <w:rPr/>
        <w:t xml:space="preserve">      </w:t>
      </w:r>
      <w:r>
        <w:rPr/>
        <w:t>Н. П. Я - диспетчер. У меня было много работы, чуть ли не круглые сутки отвечала на телефонные звонки, и го</w:t>
        <w:softHyphen/>
        <w:t>лова жутко разболелась. Тут-то я и проверила действие этих шариков. Взяла пять штук - и сразу же боль утихла. А недавно ехала в автобусе, и моя поджелудочная прямо разбушевалась. Уж я и клапаны закрывала, а все равно бо</w:t>
        <w:softHyphen/>
        <w:t>лит. Шарики под язык, и моя боль прошла - мягко и спокойно. Гораздо легче сделать ответственную работу, когда шарики под языком. Я их теперь держу при себе - на всякий случай.</w:t>
      </w:r>
    </w:p>
    <w:p>
      <w:pPr>
        <w:pStyle w:val="Normal"/>
        <w:spacing w:lineRule="auto" w:line="259"/>
        <w:rPr/>
      </w:pPr>
      <w:r>
        <w:rPr/>
        <w:t xml:space="preserve">      </w:t>
      </w:r>
      <w:r>
        <w:rPr/>
        <w:t>В. А. Как появились у меня шарики, отсчитала всем до</w:t>
        <w:softHyphen/>
        <w:t>машним по пять штук, на проверку. Велела принимать, когда им трудно будет. И объяснила, что содержит этот шарик. Они потом отчитались, всем помогло. А внук (ему восемь лет) спать стал! Как вечер, идет: “Бабушка, дай мне волшебные шарики!” А у него невроз, спал он плохо, засыпал тяжело, по два-три часа возился, прежде чем уснет, сам изведется и всех нас изведет. Теперь пять минут - и парень уже спит.</w:t>
      </w:r>
    </w:p>
    <w:p>
      <w:pPr>
        <w:pStyle w:val="Normal"/>
        <w:spacing w:lineRule="auto" w:line="259"/>
        <w:rPr/>
      </w:pPr>
      <w:r>
        <w:rPr/>
        <w:t xml:space="preserve">     </w:t>
      </w:r>
      <w:r>
        <w:rPr/>
        <w:t>Мне все помогает, о чем узнаю из книг “Целитель” и занятий. Но иногда бывают катастрофы. Уж больно тяжела стала жизнь в нашей стране... Я на днях по работе такой стресс пережила, хоть сразу умирай. А я стала шарики при</w:t>
        <w:softHyphen/>
        <w:t>нимать каждый час, и ничего, обошлось. Домой добралась и взялась всерьез: масляный компресс на голову, компресс на печень-почки, в уши - ватки с настойкой ромашки и алоэ. Всю урину собрала, треть выпила, треть- в клизму, остат</w:t>
        <w:softHyphen/>
        <w:t>ком горло полоскала. Легла на коврик и ну заниматься! От</w:t>
        <w:softHyphen/>
        <w:t>жималась, пока без сил не упала. И давай хохотать!</w:t>
      </w:r>
    </w:p>
    <w:p>
      <w:pPr>
        <w:pStyle w:val="Normal"/>
        <w:spacing w:lineRule="auto" w:line="259"/>
        <w:rPr/>
      </w:pPr>
      <w:r>
        <w:rPr/>
        <w:t xml:space="preserve">     </w:t>
      </w:r>
      <w:r>
        <w:rPr/>
        <w:t>Т. М. Шариками пользуюсь с удовольствием, они мне от</w:t>
        <w:softHyphen/>
        <w:t>лично помогают. У меня была тахикардия и аритмия, а сейчас сердце успокоилось. Возьму шарики в рот, а сама пальцы ра</w:t>
        <w:softHyphen/>
        <w:t>стираю, живот выпячиваю, дышу тихонько, помогаю сердцу. Использую их до пяти раз в день. Удивительно: когда со мной шарики, я ничего не боюсь. Всю эту неделю были скачки ат</w:t>
        <w:softHyphen/>
        <w:t>мосферного давления и температуры. У нас на работе все в лежку лежали, а у меня не было ни одного серьезного срыва, удалось сохранить хорошее настроение и самочувствие.</w:t>
      </w:r>
    </w:p>
    <w:p>
      <w:pPr>
        <w:pStyle w:val="Normal"/>
        <w:spacing w:lineRule="auto" w:line="259"/>
        <w:rPr/>
      </w:pPr>
      <w:r>
        <w:rPr/>
        <w:t xml:space="preserve">      </w:t>
      </w:r>
      <w:r>
        <w:rPr/>
        <w:t>Н. П. Я всего неделю назад пришла в клуб “Целитель”. Работаю бухгалтером, весь день за компьютером, очень устаю. Прихожу домой - падаю, через силу что-то сделаю по хозяйству и - спать. Просыпалась с тяжелой головой. Гляну в зеркало - кошмар! Глаза закисшие, веки опухшие... Кофе, сигарета, косметика - прихожу в себя. Но весь день нервы - как натянутые струны. Как только появились шарики, я через каждые два-три часа стала класть их под язык и успокаиваюсь, устаю меньше. А еще я смазываю уши Аст</w:t>
        <w:softHyphen/>
        <w:t>роном и растираю их. Сразу чувствуется такой прилив теп</w:t>
        <w:softHyphen/>
        <w:t>ла к голове! И голова легкая, ясная. Я так делаю утром и вечером, полна сил. Какое это чудо! Я раньше и предста</w:t>
        <w:softHyphen/>
        <w:t>вить не могла, что такое состояние может быть каждый день, что вот так у меня может идти жизнь! Сплю меньше пяти часов, читаю допоздна наши книги и поражаюсь: как я могла жить без этого знания, без веры?.. Я молиться стала впер</w:t>
        <w:softHyphen/>
        <w:t>вые в жизни! Господи, только бы это не потерять!</w:t>
      </w:r>
    </w:p>
    <w:p>
      <w:pPr>
        <w:pStyle w:val="Normal"/>
        <w:rPr>
          <w:b/>
          <w:b/>
          <w:bCs/>
        </w:rPr>
      </w:pPr>
      <w:r>
        <w:rPr>
          <w:b/>
          <w:bCs/>
        </w:rPr>
        <w:t xml:space="preserve">                                                                   </w:t>
      </w:r>
      <w:r>
        <w:rPr>
          <w:b/>
          <w:bCs/>
        </w:rPr>
        <w:t>СЕРЕБРЯНЫЕ МОСТИКИ</w:t>
      </w:r>
    </w:p>
    <w:p>
      <w:pPr>
        <w:pStyle w:val="Normal"/>
        <w:rPr>
          <w:b/>
          <w:b/>
          <w:bCs/>
        </w:rPr>
      </w:pPr>
      <w:r>
        <w:rPr>
          <w:b/>
          <w:bCs/>
        </w:rPr>
      </w:r>
    </w:p>
    <w:p>
      <w:pPr>
        <w:pStyle w:val="Normal"/>
        <w:spacing w:lineRule="auto" w:line="218"/>
        <w:ind w:firstLine="320"/>
        <w:rPr/>
      </w:pPr>
      <w:r>
        <w:rPr/>
        <w:t>Если вы хотите избавиться от боли и страха, наря</w:t>
        <w:softHyphen/>
        <w:t>ду с применением остальных процедур нормализации, очистки и укрепления организма нужно восстановить истинный порядок движения импульса жизни, идущего по меридианам. В “Целителе” уже у тысяч людей рас</w:t>
        <w:softHyphen/>
        <w:t>сосались швы и исчезла боль. Этот простой способ я придумала и применяю уже более десяти лет, резуль</w:t>
        <w:softHyphen/>
        <w:t>таты удивительно хороши. Попробуйте через место поражения, где нарушена связь с миром, поставить простые проводящие мостики. Так же мы поступаем, когда через канаву, выкопанную поперек дороги, пере</w:t>
        <w:softHyphen/>
        <w:t>брасываем доски. Сделать мостики совсем легко.</w:t>
      </w:r>
    </w:p>
    <w:p>
      <w:pPr>
        <w:pStyle w:val="Normal"/>
        <w:spacing w:lineRule="auto" w:line="218"/>
        <w:ind w:firstLine="320"/>
        <w:rPr/>
      </w:pPr>
      <w:r>
        <w:rPr/>
        <w:t>Возьмите простой аптечный пластырь шириной 15 мм и серебряный елочный дождик шириной около ми-лиметра. Я разрезаю пластырь на две полосочки, каж</w:t>
        <w:softHyphen/>
        <w:t>дая шириной около восьми миллиметров, вдоль каж</w:t>
        <w:softHyphen/>
        <w:t>дой приклеиваю длиный дождик и нарезаю эти мости</w:t>
        <w:softHyphen/>
        <w:t>ки кусочками нужной длины. Мостики на руках и ногах наклеиваются вдоль меридианов - параллельно глав</w:t>
        <w:softHyphen/>
        <w:t>ным костям рук или ног, а на туловище располагают</w:t>
        <w:softHyphen/>
        <w:t>ся вдоль позвоночника. Длина мостика должна быть достаточна для того, чтобы перекрыть шов от чистой кожи до чистой кожи. Если у вас длинный шов вдоль позвоночника на спине или на животе, вы можете приклеить пластырь от чистой кожи до чистой кожи по самому шву. И желательно - еще два параллельных мостика, справа и слева от центрального, отступив на ширину указательного пальца. Это я делаю для компенсации внутренних швов.</w:t>
      </w:r>
    </w:p>
    <w:p>
      <w:pPr>
        <w:pStyle w:val="Normal"/>
        <w:spacing w:lineRule="auto" w:line="218"/>
        <w:ind w:firstLine="340"/>
        <w:rPr/>
      </w:pPr>
      <w:r>
        <w:rPr/>
        <w:t>Если у вас шов горизонтальный или косой, мостик следует брать длиной около трех сантиметров. При этом первый мостик прикрепите там, где начинается шов, второй - отступив от первого на ширину своего указательного пальца (минимальное расстояние между соседними меридианами), и дальше: палец - мостик, и так до тех пор, пока шов не кончится. На рисунках показаны наиболее популярные швы и способы их компенсации. Носите эти мостики, пока не исчезну симптомы, вызванные нарушением меридианной сети</w:t>
      </w:r>
    </w:p>
    <w:p>
      <w:pPr>
        <w:pStyle w:val="Normal"/>
        <w:spacing w:lineRule="auto" w:line="259"/>
        <w:ind w:firstLine="480"/>
        <w:rPr/>
      </w:pPr>
      <w:r>
        <w:rPr/>
        <w:t xml:space="preserve">Нина Михайловна посетила 54 цикла занятий в “Целителе”, ее конспекты занимают 50 толстых тетрадей. Всю жизнь она падала. У нее были переломы ног и множество болезней. Постепенно за шесть лет она избавилась от болезней, и даже обычные падения проходят без страшных последствий. Два года назад она упала дома и разбила об острый угол себе лоб и висок до самого глаза, случайно глаз не пострадал, ширина раны была около сантиметра. Она немедленно заговорила травму, никаких швов не наложила, стала прикладывать к ране мумие, и через несколько дней рана затянулась, но безобразный шрам портил лицо. Тогда она наложила наши мостики через рубец вдоль хода меридианов на лице точно по рисунку. И через пять дней сняв мостики, она обнаружила, что там, где стояла полосочка, абсолютно гладкая розовая кожа, от шрама не осталось никакого следа. Тогда она следующие мостики уже прикле ила не там, где было восстановлено, а рядышком. И та” тоже все восстановилось. Через три недели с момента удара от шрама остались несколько крошечных штрихов, через два месяца ничего не было заметно. </w:t>
      </w:r>
    </w:p>
    <w:p>
      <w:pPr>
        <w:pStyle w:val="Normal"/>
        <w:spacing w:lineRule="auto" w:line="218"/>
        <w:ind w:firstLine="300"/>
        <w:rPr/>
      </w:pPr>
      <w:r>
        <w:rPr/>
        <w:t>Много раз мы убеждались в том, что заклеивание мостиков очень эффективно при самых безобразных послеоперационных швах - как свежих, так и застаре</w:t>
        <w:softHyphen/>
        <w:t>лых. Моей маме десять лет назад удалили аппендикс. Через два часа после операции я проникла в палату и перебросила через марлевую повязку на ее животе свои мостики. Наутро врач увидела, велела снять эту “ерунду”. Мама сняла без звука. Доктор вышла - мама вновь наклеила. Прошло две недели. Маму выписыва</w:t>
        <w:softHyphen/>
        <w:t>ют на работу. Она возмущается: “Я - пожилой чело</w:t>
        <w:softHyphen/>
        <w:t>век, после операции положен месяц!” Ей в ответ: “У вас очень хороший шов, идите и работайте”.</w:t>
      </w:r>
    </w:p>
    <w:p>
      <w:pPr>
        <w:pStyle w:val="Normal"/>
        <w:spacing w:lineRule="auto" w:line="218"/>
        <w:ind w:firstLine="440"/>
        <w:rPr/>
      </w:pPr>
      <w:r>
        <w:rPr/>
        <w:t>Нине Петровне я заклеила мостиком огромный верти</w:t>
        <w:softHyphen/>
        <w:t>кальный толстый багровый рубец после кесарева сечения. Для верности прилепила по бокам еще два параллельных мостика - мало ли какие там были внутренние швы! Про</w:t>
        <w:softHyphen/>
        <w:t>шло около полугода, я ее спросила: “Как шов?” Она ответи</w:t>
        <w:softHyphen/>
        <w:t>ла: “Ношу мостик, не снимая. Живот не болит, все нормаль</w:t>
        <w:softHyphen/>
        <w:t>но”. Прошу показать. Полоски стоят, я приподняла централь</w:t>
        <w:softHyphen/>
        <w:t>ную - а там от шва совсем следа не осталось, гладкая кожа. Я потянула мостик, чтобы снять, а она оттолкнула мою руку и снова его закрепила - Зачем он вам? - “Так намучилась, ничего не болит, всегда буду носить”.</w:t>
      </w:r>
    </w:p>
    <w:p>
      <w:pPr>
        <w:pStyle w:val="Normal"/>
        <w:rPr/>
      </w:pPr>
      <w:r>
        <w:rPr/>
        <w:t xml:space="preserve">                                                         </w:t>
      </w:r>
      <w:r>
        <w:rPr>
          <w:b/>
          <w:bCs/>
        </w:rPr>
        <w:t xml:space="preserve">ФУНКЦИОНАЛЬНАЯ </w:t>
      </w:r>
      <w:r>
        <w:rPr/>
        <w:t xml:space="preserve"> </w:t>
      </w:r>
      <w:r>
        <w:rPr>
          <w:b/>
          <w:bCs/>
        </w:rPr>
        <w:t xml:space="preserve">КОРРЕКЦИЯ  </w:t>
      </w:r>
    </w:p>
    <w:p>
      <w:pPr>
        <w:pStyle w:val="Normal"/>
        <w:rPr/>
      </w:pPr>
      <w:r>
        <w:rPr/>
        <w:t xml:space="preserve">      </w:t>
      </w:r>
      <w:r>
        <w:rPr/>
        <w:t>Дорогой мой Читатель, если хоть и нет шва. но что-нибудь беспокоит внутри – мешает. вызывает боль или какие –то затруднения, перекиньте  мостик через тревожное место.</w:t>
      </w:r>
    </w:p>
    <w:p>
      <w:pPr>
        <w:pStyle w:val="Normal"/>
        <w:rPr/>
      </w:pPr>
      <w:r>
        <w:rPr/>
        <w:t xml:space="preserve"> </w:t>
      </w:r>
      <w:r>
        <w:rPr/>
        <w:t xml:space="preserve">Очень помогают мостики на шее, если у вас зоб. опухоль щитовидной железы ил воспалился лимфоузел.Но вспомните, разве до этого у вас не было ангин. не было ощущения, когда в горле как бы </w:t>
      </w:r>
    </w:p>
    <w:p>
      <w:pPr>
        <w:pStyle w:val="Normal"/>
        <w:rPr/>
      </w:pPr>
      <w:r>
        <w:rPr/>
        <w:t>шерстяной комок, голос садился. зубы портились? При любых неполадках с горлом как можно скорее наклейте на гор</w:t>
        <w:softHyphen/>
        <w:t>ло один вертикальный мостик по центру, а два по бо</w:t>
        <w:softHyphen/>
        <w:t>кам, отступив по два сантиметра. Заговорите затылоч</w:t>
        <w:softHyphen/>
        <w:t>ную травму, массажем восстановите позвоночник. А на шею сзади тоже наклейте полосочку - одну по центру, две - отступив на сантиметр. На ночь - на шею комп</w:t>
        <w:softHyphen/>
        <w:t>ресс, пейте скорлупку от яйца. Очень полезно кожу под компрессом смазать Астроном. Делайте все это до пол</w:t>
        <w:softHyphen/>
        <w:t>ного исчезновения симптомов неблагополучия, а по</w:t>
        <w:softHyphen/>
        <w:t>том - пока не перестанет поскрипывать при повороте шея. Вы отметите, что кожа на шее стала бархатной, голос потерял хриплость, глаза видят лучше и - про</w:t>
        <w:softHyphen/>
        <w:t>сто вы помолодели</w:t>
      </w:r>
      <w:r>
        <w:rPr>
          <w:vertAlign w:val="superscript"/>
        </w:rPr>
        <w:t>!</w:t>
      </w:r>
      <w:r>
        <w:rPr/>
        <w:t>. Советую Вам при остеохондрозе наклеить мостики на все слабые точки позвоночника, как показано на рисунке. При этом, конечно, поможет компресс, массаж и статическая гимнастика, овсяный кисель и общая очистка. На стопе лучше всего масси</w:t>
        <w:softHyphen/>
        <w:t>ровать ноги массажером накрест.</w:t>
      </w:r>
    </w:p>
    <w:p>
      <w:pPr>
        <w:pStyle w:val="Normal"/>
        <w:spacing w:lineRule="auto" w:line="220"/>
        <w:rPr/>
      </w:pPr>
      <w:r>
        <w:rPr/>
        <w:t>Ирина Ивановна по собственной инициативе решила   положить эти мостики на опухоль размером 8 на 11 санти-  метров в левом подреберье. Ее осматривали много раз раз</w:t>
        <w:softHyphen/>
        <w:t>ные специалисты, никто не знал, в чем причина и чем по</w:t>
        <w:softHyphen/>
        <w:t>мочь. Предлагали разрезать и вырезать, если будет необ</w:t>
        <w:softHyphen/>
        <w:t>ходимость. Но она не соглашалась, все на что-то надеясь, ждала целых семь лет. Теперь же - а вдруг, рассосется? - наклеила одну полосочку там, где еще опухоли не было, другую, отступив на ширину указательного пальца, отступ, третий мостик - получилось 4 полоски через опухоль. А сверху наложила компресс из просоленной шерсти. Каково же было ее удивление, когда через 5 дней боль прекрати</w:t>
        <w:softHyphen/>
        <w:t>лась, сахар нормализовался и “подушка” растаяла! А от острого панкреатита не осталось и следа...</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44625"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44625" cy="1860550"/>
                          </a:xfrm>
                          <a:prstGeom prst="rect">
                            <a:avLst/>
                          </a:prstGeom>
                        </pic:spPr>
                      </pic:pic>
                    </a:graphicData>
                  </a:graphic>
                </wp:inline>
              </w:drawing>
            </w:r>
          </w:p>
          <w:p>
            <w:pPr>
              <w:pStyle w:val="FR2"/>
              <w:spacing w:before="0" w:after="0"/>
              <w:jc w:val="left"/>
              <w:rPr>
                <w:i w:val="false"/>
                <w:i w:val="false"/>
                <w:iCs w:val="false"/>
              </w:rPr>
            </w:pPr>
            <w:r>
              <w:rPr>
                <w:i w:val="false"/>
                <w:iCs w:val="false"/>
              </w:rPr>
              <w:t>фуникциопальная коррекция меридианов в области воспалительных очагов и опухолей</w:t>
            </w:r>
          </w:p>
          <w:p>
            <w:pPr>
              <w:pStyle w:val="FR2"/>
              <w:spacing w:before="0" w:after="0"/>
              <w:ind w:hanging="0"/>
              <w:jc w:val="left"/>
              <w:rPr>
                <w:i w:val="false"/>
                <w:i w:val="false"/>
                <w:iCs w:val="false"/>
              </w:rPr>
            </w:pPr>
            <w:r>
              <w:rPr>
                <w:i w:val="false"/>
                <w:iCs w:val="false"/>
              </w:rPr>
              <w:t>1. Горло и щитовидная железа</w:t>
            </w:r>
          </w:p>
          <w:p>
            <w:pPr>
              <w:pStyle w:val="FR2"/>
              <w:spacing w:before="0" w:after="0"/>
              <w:ind w:hanging="0"/>
              <w:jc w:val="left"/>
              <w:rPr>
                <w:i w:val="false"/>
                <w:i w:val="false"/>
                <w:iCs w:val="false"/>
              </w:rPr>
            </w:pPr>
            <w:r>
              <w:rPr>
                <w:i w:val="false"/>
                <w:iCs w:val="false"/>
              </w:rPr>
              <w:t>2. Легкие, сердце</w:t>
            </w:r>
          </w:p>
          <w:p>
            <w:pPr>
              <w:pStyle w:val="FR2"/>
              <w:spacing w:before="0" w:after="0"/>
              <w:ind w:hanging="0"/>
              <w:jc w:val="left"/>
              <w:rPr>
                <w:i w:val="false"/>
                <w:i w:val="false"/>
                <w:iCs w:val="false"/>
              </w:rPr>
            </w:pPr>
            <w:r>
              <w:rPr>
                <w:i w:val="false"/>
                <w:iCs w:val="false"/>
              </w:rPr>
              <w:t>3. Бронхи, трахея, легкие. пищевод, тимус</w:t>
            </w:r>
          </w:p>
          <w:p>
            <w:pPr>
              <w:pStyle w:val="FR2"/>
              <w:spacing w:before="0" w:after="0"/>
              <w:ind w:hanging="0"/>
              <w:jc w:val="left"/>
              <w:rPr>
                <w:i w:val="false"/>
                <w:i w:val="false"/>
                <w:iCs w:val="false"/>
              </w:rPr>
            </w:pPr>
            <w:r>
              <w:rPr>
                <w:i w:val="false"/>
                <w:iCs w:val="false"/>
              </w:rPr>
              <w:t>4. Легкие, молочные</w:t>
            </w:r>
          </w:p>
          <w:p>
            <w:pPr>
              <w:pStyle w:val="FR2"/>
              <w:spacing w:before="0" w:after="0"/>
              <w:ind w:firstLine="200"/>
              <w:jc w:val="left"/>
              <w:rPr>
                <w:i w:val="false"/>
                <w:i w:val="false"/>
                <w:iCs w:val="false"/>
              </w:rPr>
            </w:pPr>
            <w:r>
              <w:rPr>
                <w:i w:val="false"/>
                <w:iCs w:val="false"/>
              </w:rPr>
              <w:t xml:space="preserve">железы </w:t>
            </w:r>
          </w:p>
          <w:p>
            <w:pPr>
              <w:pStyle w:val="FR2"/>
              <w:spacing w:before="0" w:after="0"/>
              <w:ind w:hanging="0"/>
              <w:jc w:val="left"/>
              <w:rPr>
                <w:i w:val="false"/>
                <w:i w:val="false"/>
                <w:iCs w:val="false"/>
              </w:rPr>
            </w:pPr>
            <w:r>
              <w:rPr>
                <w:i w:val="false"/>
                <w:iCs w:val="false"/>
              </w:rPr>
              <w:t>5 - Пищевод, желудок,</w:t>
            </w:r>
          </w:p>
          <w:p>
            <w:pPr>
              <w:pStyle w:val="FR2"/>
              <w:spacing w:before="0" w:after="0"/>
              <w:ind w:firstLine="200"/>
              <w:jc w:val="left"/>
              <w:rPr>
                <w:i w:val="false"/>
                <w:i w:val="false"/>
                <w:iCs w:val="false"/>
              </w:rPr>
            </w:pPr>
            <w:r>
              <w:rPr>
                <w:i w:val="false"/>
                <w:iCs w:val="false"/>
              </w:rPr>
              <w:t>диафрагма</w:t>
            </w:r>
          </w:p>
          <w:p>
            <w:pPr>
              <w:pStyle w:val="FR2"/>
              <w:spacing w:before="0" w:after="0"/>
              <w:ind w:firstLine="20"/>
              <w:jc w:val="left"/>
              <w:rPr>
                <w:i w:val="false"/>
                <w:i w:val="false"/>
                <w:iCs w:val="false"/>
              </w:rPr>
            </w:pPr>
            <w:r>
              <w:rPr>
                <w:i w:val="false"/>
                <w:iCs w:val="false"/>
              </w:rPr>
              <w:t>6. Желудок, двенадцати</w:t>
              <w:softHyphen/>
              <w:t>перстная кишка, поджелудочная железа</w:t>
            </w:r>
          </w:p>
          <w:p>
            <w:pPr>
              <w:pStyle w:val="FR2"/>
              <w:spacing w:before="0" w:after="0"/>
              <w:ind w:firstLine="20"/>
              <w:jc w:val="left"/>
              <w:rPr>
                <w:i w:val="false"/>
                <w:i w:val="false"/>
                <w:iCs w:val="false"/>
              </w:rPr>
            </w:pPr>
            <w:r>
              <w:rPr>
                <w:i w:val="false"/>
                <w:iCs w:val="false"/>
              </w:rPr>
              <w:t>7. Печень, желчный пузырь, поперечная ободочная кишка</w:t>
            </w:r>
          </w:p>
          <w:p>
            <w:pPr>
              <w:pStyle w:val="FR2"/>
              <w:spacing w:before="0" w:after="0"/>
              <w:ind w:firstLine="20"/>
              <w:jc w:val="left"/>
              <w:rPr>
                <w:i w:val="false"/>
                <w:i w:val="false"/>
                <w:iCs w:val="false"/>
              </w:rPr>
            </w:pPr>
            <w:r>
              <w:rPr>
                <w:i w:val="false"/>
                <w:iCs w:val="false"/>
              </w:rPr>
              <w:t>8. Поджелудочная железа, селезенка, поперечная ободочная кишка</w:t>
            </w:r>
          </w:p>
          <w:p>
            <w:pPr>
              <w:pStyle w:val="FR2"/>
              <w:spacing w:before="0" w:after="0"/>
              <w:ind w:hanging="0"/>
              <w:jc w:val="left"/>
              <w:rPr>
                <w:i w:val="false"/>
                <w:i w:val="false"/>
                <w:iCs w:val="false"/>
              </w:rPr>
            </w:pPr>
            <w:r>
              <w:rPr>
                <w:i w:val="false"/>
                <w:iCs w:val="false"/>
              </w:rPr>
              <w:t>9. Аппендикс, слепая</w:t>
            </w:r>
          </w:p>
          <w:p>
            <w:pPr>
              <w:pStyle w:val="FR2"/>
              <w:spacing w:before="0" w:after="0"/>
              <w:ind w:firstLine="240"/>
              <w:jc w:val="left"/>
              <w:rPr>
                <w:i w:val="false"/>
                <w:i w:val="false"/>
                <w:iCs w:val="false"/>
              </w:rPr>
            </w:pPr>
            <w:r>
              <w:rPr>
                <w:i w:val="false"/>
                <w:iCs w:val="false"/>
              </w:rPr>
              <w:t xml:space="preserve">кишка, правый яичник </w:t>
            </w:r>
          </w:p>
          <w:p>
            <w:pPr>
              <w:pStyle w:val="FR2"/>
              <w:spacing w:before="0" w:after="0"/>
              <w:ind w:hanging="0"/>
              <w:jc w:val="left"/>
              <w:rPr>
                <w:i w:val="false"/>
                <w:i w:val="false"/>
                <w:iCs w:val="false"/>
              </w:rPr>
            </w:pPr>
            <w:r>
              <w:rPr>
                <w:i w:val="false"/>
                <w:iCs w:val="false"/>
              </w:rPr>
              <w:t>10.Сигмовидная кишка,</w:t>
            </w:r>
          </w:p>
          <w:p>
            <w:pPr>
              <w:pStyle w:val="FR2"/>
              <w:spacing w:before="0" w:after="0"/>
              <w:ind w:firstLine="240"/>
              <w:jc w:val="left"/>
              <w:rPr>
                <w:i w:val="false"/>
                <w:i w:val="false"/>
                <w:iCs w:val="false"/>
              </w:rPr>
            </w:pPr>
            <w:r>
              <w:rPr>
                <w:i w:val="false"/>
                <w:iCs w:val="false"/>
              </w:rPr>
              <w:t>левый яичник.</w:t>
            </w:r>
          </w:p>
          <w:p>
            <w:pPr>
              <w:pStyle w:val="FR2"/>
              <w:spacing w:before="0" w:after="0"/>
              <w:ind w:hanging="0"/>
              <w:jc w:val="left"/>
              <w:rPr>
                <w:i w:val="false"/>
                <w:i w:val="false"/>
                <w:iCs w:val="false"/>
              </w:rPr>
            </w:pPr>
            <w:r>
              <w:rPr>
                <w:i w:val="false"/>
                <w:iCs w:val="false"/>
              </w:rPr>
              <w:t>11. Мочевой пузырь, матка</w:t>
            </w:r>
          </w:p>
          <w:p>
            <w:pPr>
              <w:pStyle w:val="FR2"/>
              <w:spacing w:before="0" w:after="0"/>
              <w:ind w:firstLine="240"/>
              <w:jc w:val="left"/>
              <w:rPr>
                <w:i w:val="false"/>
                <w:i w:val="false"/>
                <w:iCs w:val="false"/>
              </w:rPr>
            </w:pPr>
            <w:r>
              <w:rPr>
                <w:i w:val="false"/>
                <w:iCs w:val="false"/>
              </w:rPr>
              <w:t>(предстательная</w:t>
            </w:r>
          </w:p>
          <w:p>
            <w:pPr>
              <w:pStyle w:val="FR2"/>
              <w:spacing w:before="0" w:after="0"/>
              <w:ind w:firstLine="240"/>
              <w:jc w:val="left"/>
              <w:rPr>
                <w:i w:val="false"/>
                <w:i w:val="false"/>
                <w:iCs w:val="false"/>
              </w:rPr>
            </w:pPr>
            <w:r>
              <w:rPr>
                <w:i w:val="false"/>
                <w:iCs w:val="false"/>
              </w:rPr>
              <w:t>железа)</w:t>
            </w:r>
          </w:p>
          <w:p>
            <w:pPr>
              <w:pStyle w:val="Normal"/>
              <w:rPr>
                <w:i/>
                <w:i/>
                <w:iCs/>
              </w:rPr>
            </w:pPr>
            <w:r>
              <w:rPr>
                <w:i/>
                <w:iCs/>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1930" cy="176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471930" cy="1760220"/>
                          </a:xfrm>
                          <a:prstGeom prst="rect">
                            <a:avLst/>
                          </a:prstGeom>
                        </pic:spPr>
                      </pic:pic>
                    </a:graphicData>
                  </a:graphic>
                </wp:inline>
              </w:drawing>
            </w:r>
          </w:p>
          <w:p>
            <w:pPr>
              <w:pStyle w:val="FR2"/>
              <w:spacing w:before="0" w:after="0"/>
              <w:jc w:val="left"/>
              <w:rPr>
                <w:i w:val="false"/>
                <w:i w:val="false"/>
                <w:iCs w:val="false"/>
              </w:rPr>
            </w:pPr>
            <w:r>
              <w:rPr>
                <w:i w:val="false"/>
                <w:iCs w:val="false"/>
              </w:rPr>
              <w:t>Функциональная коррекция меридианов в области операционных швов</w:t>
            </w:r>
          </w:p>
          <w:p>
            <w:pPr>
              <w:pStyle w:val="FR2"/>
              <w:spacing w:before="0" w:after="0"/>
              <w:jc w:val="left"/>
              <w:rPr/>
            </w:pPr>
            <w:r>
              <w:rPr>
                <w:b/>
                <w:bCs/>
                <w:i w:val="false"/>
                <w:iCs w:val="false"/>
              </w:rPr>
              <w:t>1. Зоб,</w:t>
            </w:r>
            <w:r>
              <w:rPr>
                <w:i w:val="false"/>
                <w:iCs w:val="false"/>
              </w:rPr>
              <w:t xml:space="preserve"> щитовидная железа</w:t>
            </w:r>
          </w:p>
          <w:p>
            <w:pPr>
              <w:pStyle w:val="FR2"/>
              <w:spacing w:before="0" w:after="0"/>
              <w:jc w:val="left"/>
              <w:rPr>
                <w:i w:val="false"/>
                <w:i w:val="false"/>
                <w:iCs w:val="false"/>
              </w:rPr>
            </w:pPr>
            <w:r>
              <w:rPr>
                <w:i w:val="false"/>
                <w:iCs w:val="false"/>
              </w:rPr>
              <w:t>2. Желудок, кишечник, печень</w:t>
            </w:r>
          </w:p>
          <w:p>
            <w:pPr>
              <w:pStyle w:val="FR2"/>
              <w:spacing w:before="0" w:after="0"/>
              <w:jc w:val="left"/>
              <w:rPr>
                <w:i w:val="false"/>
                <w:i w:val="false"/>
                <w:iCs w:val="false"/>
              </w:rPr>
            </w:pPr>
            <w:r>
              <w:rPr>
                <w:i w:val="false"/>
                <w:iCs w:val="false"/>
              </w:rPr>
              <w:t>3. Печень, желчный пузырь</w:t>
            </w:r>
          </w:p>
          <w:p>
            <w:pPr>
              <w:pStyle w:val="FR2"/>
              <w:spacing w:before="0" w:after="0"/>
              <w:jc w:val="left"/>
              <w:rPr>
                <w:i w:val="false"/>
                <w:i w:val="false"/>
                <w:iCs w:val="false"/>
              </w:rPr>
            </w:pPr>
            <w:r>
              <w:rPr>
                <w:i w:val="false"/>
                <w:iCs w:val="false"/>
              </w:rPr>
              <w:t>4. Почка, мочеточник, селезенка</w:t>
            </w:r>
          </w:p>
          <w:p>
            <w:pPr>
              <w:pStyle w:val="FR2"/>
              <w:spacing w:before="0" w:after="0"/>
              <w:jc w:val="left"/>
              <w:rPr/>
            </w:pPr>
            <w:r>
              <w:rPr>
                <w:i w:val="false"/>
                <w:iCs w:val="false"/>
              </w:rPr>
              <w:t>5. Яичник, матка,</w:t>
            </w:r>
            <w:r>
              <w:rPr>
                <w:b/>
                <w:bCs/>
                <w:i w:val="false"/>
                <w:iCs w:val="false"/>
              </w:rPr>
              <w:t xml:space="preserve"> мочевой</w:t>
            </w:r>
            <w:r>
              <w:rPr>
                <w:i w:val="false"/>
                <w:iCs w:val="false"/>
              </w:rPr>
              <w:t xml:space="preserve"> пузырь</w:t>
            </w:r>
          </w:p>
          <w:p>
            <w:pPr>
              <w:pStyle w:val="Normal"/>
              <w:ind w:left="319" w:hanging="0"/>
              <w:rPr/>
            </w:pPr>
            <w:r>
              <w:rPr/>
              <w:t>6. Аппендикс,</w:t>
            </w:r>
            <w:r>
              <w:rPr>
                <w:b/>
                <w:bCs/>
              </w:rPr>
              <w:t xml:space="preserve"> слепая</w:t>
            </w:r>
            <w:r>
              <w:rPr/>
              <w:t xml:space="preserve"> кишка</w:t>
            </w:r>
          </w:p>
          <w:p>
            <w:pPr>
              <w:pStyle w:val="Normal"/>
              <w:rPr/>
            </w:pPr>
            <w:r>
              <w:rPr/>
            </w:r>
          </w:p>
          <w:p>
            <w:pPr>
              <w:pStyle w:val="Normal"/>
              <w:rPr/>
            </w:pPr>
            <w:r>
              <w:rPr/>
              <w:drawing>
                <wp:inline distT="0" distB="0" distL="0" distR="0">
                  <wp:extent cx="1101725" cy="198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8" r="-33" b="-18"/>
                          <a:stretch>
                            <a:fillRect/>
                          </a:stretch>
                        </pic:blipFill>
                        <pic:spPr bwMode="auto">
                          <a:xfrm>
                            <a:off x="0" y="0"/>
                            <a:ext cx="1101725" cy="1988820"/>
                          </a:xfrm>
                          <a:prstGeom prst="rect">
                            <a:avLst/>
                          </a:prstGeom>
                        </pic:spPr>
                      </pic:pic>
                    </a:graphicData>
                  </a:graphic>
                </wp:inline>
              </w:drawing>
            </w:r>
          </w:p>
          <w:p>
            <w:pPr>
              <w:pStyle w:val="Normal"/>
              <w:rPr/>
            </w:pPr>
            <w:r>
              <w:rPr/>
              <w:t>Функциональная коррекция меридианов при остеохондрозе и иных поражениях позвоночника</w:t>
            </w:r>
          </w:p>
        </w:tc>
      </w:tr>
    </w:tbl>
    <w:p>
      <w:pPr>
        <w:pStyle w:val="Normal"/>
        <w:rPr/>
      </w:pPr>
      <w:r>
        <w:rPr/>
      </w:r>
    </w:p>
    <w:p>
      <w:pPr>
        <w:pStyle w:val="Normal"/>
        <w:spacing w:lineRule="auto" w:line="218"/>
        <w:ind w:firstLine="300"/>
        <w:rPr/>
      </w:pPr>
      <w:r>
        <w:rPr/>
        <w:t>Мария Ивановна, 53 года. У нее в течение 15 пет была фибромиома. До наших встреч она посещала всех экстрасенсов и целителей, включая бабок - ворожеек и травниц, была на учете, на осмотры ходила регулярно. Ничего не помогало: опухоль росла. В марте 1993 года ее размеры были 5 на 5 см. Узнав о наших “мостиках”, она немедленно заклеила низ живота, стала делать компрессы, обвесила себя защитными амулетами, почистила печень и кишечник, затирала без конца свои травмы и делала статическую гим</w:t>
        <w:softHyphen/>
        <w:t>настику несколько раз на дню. В июне 1993 года врач ска</w:t>
        <w:softHyphen/>
        <w:t>зал, что опухоль уменьшилась до 2,5 х 2,5 см! М.И. продол</w:t>
        <w:softHyphen/>
        <w:t>жала выполнять все наши рекомендации. А через два меся</w:t>
        <w:softHyphen/>
        <w:t>ца мостики вдруг все сразу сами отвалились. Она побежала к врачу - и врач опухоли не нашла. Исчезла, как и не было ее! Не пропускает ни одного нашего занятия, состояние хо</w:t>
        <w:softHyphen/>
        <w:t>рошее. Т-активин использует в виде мази, нанося ее на грудь, шею и живот. Помолодела, знакомые не узнают.</w:t>
      </w:r>
    </w:p>
    <w:p>
      <w:pPr>
        <w:pStyle w:val="Normal"/>
        <w:spacing w:lineRule="auto" w:line="218"/>
        <w:ind w:firstLine="340"/>
        <w:rPr/>
      </w:pPr>
      <w:r>
        <w:rPr/>
        <w:t>Надежде Павловне операция была сделана 40 лет на</w:t>
        <w:softHyphen/>
        <w:t>зад, она два года назад начала корригировать свои меридианы и довела старые толстые швы до тонюсеньких белых полосочек. Но как непогода или простуда, снова ставит мо</w:t>
        <w:softHyphen/>
        <w:t>стики и приводит все в норму. Киста исчезла!</w:t>
      </w:r>
    </w:p>
    <w:p>
      <w:pPr>
        <w:pStyle w:val="Normal"/>
        <w:ind w:firstLine="320"/>
        <w:rPr/>
      </w:pPr>
      <w:r>
        <w:rPr/>
        <w:t>Я вам рекомендую использовать эту маленькую хитрость в случае нужды для себя и своих близких. Пусть заготовки этих мостиков у вас будут под рукой.</w:t>
      </w:r>
    </w:p>
    <w:p>
      <w:pPr>
        <w:pStyle w:val="Normal"/>
        <w:ind w:firstLine="320"/>
        <w:rPr/>
      </w:pPr>
      <w:r>
        <w:rPr/>
        <w:t>На мостики поверх опухоли нанесите несколько ка</w:t>
        <w:softHyphen/>
        <w:t>пель тормозящего средства (ингибитора): марьиного корня, чистотела, болиголова или чаги.</w:t>
      </w:r>
    </w:p>
    <w:p>
      <w:pPr>
        <w:pStyle w:val="Normal"/>
        <w:ind w:firstLine="320"/>
        <w:rPr/>
      </w:pPr>
      <w:r>
        <w:rPr/>
        <w:t>Через день-два под мостиком может появиться лег</w:t>
        <w:softHyphen/>
        <w:t>кое покалывание или жжение - значит, он вытянул из воспалительных очагов много ядов; снимите его и за</w:t>
        <w:softHyphen/>
        <w:t>мените новым. Чаще меняйте мостики!</w:t>
      </w:r>
    </w:p>
    <w:p>
      <w:pPr>
        <w:pStyle w:val="Normal"/>
        <w:ind w:firstLine="320"/>
        <w:rPr/>
      </w:pPr>
      <w:r>
        <w:rPr>
          <w:b/>
          <w:bCs/>
        </w:rPr>
        <w:t>Вариант серебряных мостиков:</w:t>
      </w:r>
      <w:r>
        <w:rPr/>
        <w:t xml:space="preserve"> прошитые метал</w:t>
        <w:softHyphen/>
        <w:t>лизированной нитью вещи (не обязательно шерстяные) и повязки (шерсть, марля, трикотаж) с ориентацией нитей вдоль позвоночника и главных костей.</w:t>
      </w:r>
    </w:p>
    <w:p>
      <w:pPr>
        <w:pStyle w:val="Normal"/>
        <w:ind w:firstLine="320"/>
        <w:rPr/>
      </w:pPr>
      <w:r>
        <w:rPr/>
      </w:r>
    </w:p>
    <w:p>
      <w:pPr>
        <w:pStyle w:val="FR1"/>
        <w:ind w:left="120" w:right="1400" w:hanging="0"/>
        <w:rPr>
          <w:sz w:val="20"/>
          <w:szCs w:val="20"/>
        </w:rPr>
      </w:pPr>
      <w:r>
        <w:rPr>
          <w:sz w:val="20"/>
          <w:szCs w:val="20"/>
        </w:rPr>
        <w:t xml:space="preserve">                                                         </w:t>
      </w:r>
      <w:r>
        <w:rPr>
          <w:sz w:val="20"/>
          <w:szCs w:val="20"/>
        </w:rPr>
        <w:t>ЗУБЫ</w:t>
      </w:r>
    </w:p>
    <w:p>
      <w:pPr>
        <w:pStyle w:val="FR1"/>
        <w:ind w:left="120" w:right="1400" w:hanging="0"/>
        <w:rPr>
          <w:b w:val="false"/>
          <w:b w:val="false"/>
          <w:bCs w:val="false"/>
          <w:sz w:val="20"/>
          <w:szCs w:val="20"/>
        </w:rPr>
      </w:pPr>
      <w:r>
        <w:rPr>
          <w:b w:val="false"/>
          <w:bCs w:val="false"/>
          <w:sz w:val="20"/>
          <w:szCs w:val="20"/>
        </w:rPr>
      </w:r>
    </w:p>
    <w:p>
      <w:pPr>
        <w:pStyle w:val="FR1"/>
        <w:ind w:left="120" w:right="1400" w:hanging="0"/>
        <w:rPr/>
      </w:pPr>
      <w:r>
        <w:rPr>
          <w:b w:val="false"/>
          <w:bCs w:val="false"/>
          <w:sz w:val="20"/>
          <w:szCs w:val="20"/>
        </w:rPr>
        <w:t xml:space="preserve">      </w:t>
      </w:r>
      <w:r>
        <w:rPr>
          <w:sz w:val="20"/>
          <w:szCs w:val="20"/>
        </w:rPr>
        <w:t>Если разболелся зуб</w:t>
      </w:r>
      <w:r>
        <w:rPr>
          <w:b w:val="false"/>
          <w:bCs w:val="false"/>
          <w:sz w:val="20"/>
          <w:szCs w:val="20"/>
        </w:rPr>
        <w:t>. Первым делом успокойтесь, прочтите молитву. Сделайте масляный компресс на голову. Приготовьте настой ромашки и шал</w:t>
        <w:softHyphen/>
        <w:t>фея (по 1 ст. ложке всыпать в 1л кипятка, держать на водяной бане 20 минут).Высасывайте каждый час яды, добавляя в настой свежую урину; полощите гор</w:t>
        <w:softHyphen/>
        <w:t>ло. После этого между щекой и десной насыпайте пол-ложечки сорбента.</w:t>
      </w:r>
    </w:p>
    <w:p>
      <w:pPr>
        <w:pStyle w:val="FR1"/>
        <w:ind w:left="120" w:right="1400" w:hanging="0"/>
        <w:rPr>
          <w:b w:val="false"/>
          <w:b w:val="false"/>
          <w:bCs w:val="false"/>
          <w:sz w:val="20"/>
          <w:szCs w:val="20"/>
        </w:rPr>
      </w:pPr>
      <w:r>
        <w:rPr>
          <w:b w:val="false"/>
          <w:bCs w:val="false"/>
          <w:sz w:val="20"/>
          <w:szCs w:val="20"/>
        </w:rPr>
        <w:t xml:space="preserve">      </w:t>
      </w:r>
      <w:r>
        <w:rPr>
          <w:b w:val="false"/>
          <w:bCs w:val="false"/>
          <w:sz w:val="20"/>
          <w:szCs w:val="20"/>
        </w:rPr>
        <w:t>Если зуб - центральный, проверьте:  нос хоть не</w:t>
        <w:softHyphen/>
        <w:t>много заложен? Если – да, значит, причина - в гаймо</w:t>
        <w:softHyphen/>
        <w:t>рите. Положите на нос мешочек с теплой солью, каж</w:t>
        <w:softHyphen/>
        <w:t>дый час смазывайте нос внутри уриной, а снаружи - кремом Астрон. Очень полезно каждые три часа сма</w:t>
        <w:softHyphen/>
        <w:t>зывать нос изнутри бифидоконцентратом. С молитвой массируйте и правьте косточки скул и носа.</w:t>
      </w:r>
    </w:p>
    <w:p>
      <w:pPr>
        <w:pStyle w:val="FR1"/>
        <w:ind w:left="120" w:right="1400" w:hanging="0"/>
        <w:rPr>
          <w:sz w:val="20"/>
          <w:szCs w:val="20"/>
        </w:rPr>
      </w:pPr>
      <w:r>
        <w:rPr>
          <w:b w:val="false"/>
          <w:bCs w:val="false"/>
          <w:sz w:val="20"/>
          <w:szCs w:val="20"/>
        </w:rPr>
        <w:t xml:space="preserve">      </w:t>
      </w:r>
      <w:r>
        <w:rPr>
          <w:b w:val="false"/>
          <w:bCs w:val="false"/>
          <w:sz w:val="20"/>
          <w:szCs w:val="20"/>
        </w:rPr>
        <w:t>Если зуб - боковой, причина, как правило, в давней травме головы (затылочно-височной или височно-теменной). Сделайте массаж и правку головы, поставьте две свечки в ухо со стороны боли; каждые полчаса меняйте в ухе теплую ватку с настойкой алоэ и свежей уриной.</w:t>
      </w:r>
    </w:p>
    <w:p>
      <w:pPr>
        <w:pStyle w:val="Normal"/>
        <w:spacing w:lineRule="auto" w:line="338"/>
        <w:rPr/>
      </w:pPr>
      <w:r>
        <w:rPr/>
        <w:t xml:space="preserve">                                                             </w:t>
      </w:r>
      <w:r>
        <w:rPr>
          <w:b/>
          <w:bCs/>
        </w:rPr>
        <w:t>ГЛАЗА</w:t>
      </w:r>
    </w:p>
    <w:p>
      <w:pPr>
        <w:pStyle w:val="Normal"/>
        <w:rPr/>
      </w:pPr>
      <w:r>
        <w:rPr>
          <w:b/>
          <w:bCs/>
        </w:rPr>
        <w:t xml:space="preserve">      </w:t>
      </w:r>
      <w:r>
        <w:rPr>
          <w:b/>
          <w:bCs/>
        </w:rPr>
        <w:t>Если</w:t>
      </w:r>
      <w:r>
        <w:rPr/>
        <w:t xml:space="preserve"> </w:t>
      </w:r>
      <w:r>
        <w:rPr>
          <w:b/>
          <w:bCs/>
        </w:rPr>
        <w:t>снижается</w:t>
      </w:r>
      <w:r>
        <w:rPr/>
        <w:t xml:space="preserve"> </w:t>
      </w:r>
      <w:r>
        <w:rPr>
          <w:b/>
          <w:bCs/>
        </w:rPr>
        <w:t>зрение</w:t>
      </w:r>
      <w:r>
        <w:rPr/>
        <w:t xml:space="preserve"> Делайте маслянные компрессы на голову, правьте череп, обращая особое внимание на затылок. Делайте гимнастику глаз. Уберите воспаление из прилегающх зон ( ухо, лоб, нос, зубы – отит. фронтит, гайморит, кариес или пародонтоз). Носите н лбу повязку из просоленой шерсти с серебрянными мостиками. Высасывайте шлаки по тибетскому методу.</w:t>
      </w:r>
    </w:p>
    <w:p>
      <w:pPr>
        <w:pStyle w:val="Normal"/>
        <w:rPr/>
      </w:pPr>
      <w:r>
        <w:rPr/>
        <w:t xml:space="preserve">      </w:t>
      </w:r>
      <w:r>
        <w:rPr/>
        <w:t>На глаз. который хуже видит, сделайте противовоспалительный компресс з жмыха травы или овощей, .завернув его в марлю. Сверху закройте мягкой просо</w:t>
        <w:softHyphen/>
        <w:t>ленной шерстью, закрепите на несколько часов.</w:t>
      </w:r>
    </w:p>
    <w:p>
      <w:pPr>
        <w:pStyle w:val="Normal"/>
        <w:spacing w:lineRule="auto" w:line="218"/>
        <w:ind w:firstLine="320"/>
        <w:rPr/>
      </w:pPr>
      <w:r>
        <w:rPr/>
        <w:t>Время определите сами: пока приятно - держите компресс. Как только начнет мешать - снимите. Если глаз поражен основательно, меняйте компресс на све</w:t>
        <w:softHyphen/>
        <w:t>жий несколько раз в день, добавляя в него цветки ро</w:t>
        <w:softHyphen/>
        <w:t>машки, марьин корень и чистотел.</w:t>
      </w:r>
    </w:p>
    <w:p>
      <w:pPr>
        <w:pStyle w:val="Normal"/>
        <w:spacing w:lineRule="auto" w:line="218"/>
        <w:ind w:firstLine="320"/>
        <w:rPr/>
      </w:pPr>
      <w:r>
        <w:rPr/>
        <w:t>После компресса промойте глаза свежей уриной, а затем настоем ромашки и свежего чая, закапайте по кап</w:t>
        <w:softHyphen/>
        <w:t>ле Т-активина. Потом компресс сделайте на другой глаз. Траву поблагодарите и с молитвой положите под куст.</w:t>
      </w:r>
    </w:p>
    <w:p>
      <w:pPr>
        <w:pStyle w:val="Normal"/>
        <w:rPr>
          <w:b/>
          <w:b/>
          <w:bCs/>
        </w:rPr>
      </w:pPr>
      <w:r>
        <w:rPr>
          <w:b/>
          <w:bCs/>
        </w:rPr>
        <w:t xml:space="preserve">                                                                                                                     </w:t>
      </w:r>
      <w:r>
        <w:rPr>
          <w:b/>
          <w:bCs/>
        </w:rPr>
        <w:t>Одноглазый пират</w:t>
      </w:r>
    </w:p>
    <w:p>
      <w:pPr>
        <w:pStyle w:val="Normal"/>
        <w:spacing w:lineRule="auto" w:line="218"/>
        <w:ind w:firstLine="300"/>
        <w:rPr/>
      </w:pPr>
      <w:r>
        <w:rPr/>
        <w:t>Елена Алексеевна, Кемерово. Сильные непрекращаю</w:t>
        <w:softHyphen/>
        <w:t>щиеся головные боли, почти закрытый отекший правый глаз. Врачебный диагноз: новообразование в глазном дне со вто</w:t>
        <w:softHyphen/>
        <w:t>ричной отслойкой сетчатки и вторичная глаукома. Единствен</w:t>
        <w:softHyphen/>
        <w:t>ный способ излечения, который предлагали врачи, - опера</w:t>
        <w:softHyphen/>
        <w:t>ция с удалением глаза, которая была назначена на 18 июня 98 года. 12 июня она приехала ко мне. Да, рост. Сильней</w:t>
        <w:softHyphen/>
        <w:t>шая травма “темя-правый висок”. Плохая реограмма голо</w:t>
        <w:softHyphen/>
        <w:t>вы, в правом полушарии особенно нарушен венозный отток. Фронтит, правосторонний отит, гайморит, кариес. Сердце ослаблено из-за нервных сплетений - они неактивны в правом предсердии, пограничный гребень - нараспашку. ОЦК иногда падает до 20%. Сахар колеблется от 7 до 11 ммоль/л, холестерин превышает условную норму почти в пять раз;. печень переполняется венозной кровью, правая почка пстоянно захлебывается в нечистотах (впрочем, и в печени и в почке страдают нервные сплетения из-за правой темемной травмы!), часто включается синдром печеночно-почечной недостаточности. Высокий гормональный фон, кортизол ниже 800 ммоль/л не опускается. Часто - депрессия.</w:t>
      </w:r>
    </w:p>
    <w:p>
      <w:pPr>
        <w:pStyle w:val="Normal"/>
        <w:spacing w:lineRule="auto" w:line="218"/>
        <w:ind w:firstLine="300"/>
        <w:rPr/>
      </w:pPr>
      <w:r>
        <w:rPr/>
        <w:t>В августе она приехала ко мне на очередной “повтор+” (что означает бесплатно, но с победой). Она напоминает мне: “В первый раз Вы нашли у меня ростовые клетки, со</w:t>
        <w:softHyphen/>
        <w:t>стояние мое было довольно тяжелое. Дома вся семья при</w:t>
        <w:softHyphen/>
        <w:t>нялась активно помогать мне. Через две недели, когда при</w:t>
        <w:softHyphen/>
        <w:t>ехала показаться Вам, уже не было ни роста, ни изнуряю</w:t>
        <w:softHyphen/>
        <w:t>щей боли в висках. Была еще дважды в июле, сегодня приехала в пятый раз”.</w:t>
      </w:r>
    </w:p>
    <w:p>
      <w:pPr>
        <w:pStyle w:val="Normal"/>
        <w:spacing w:lineRule="auto" w:line="218"/>
        <w:ind w:firstLine="320"/>
        <w:rPr/>
      </w:pPr>
      <w:r>
        <w:rPr/>
        <w:t>Помню, знаю. Смотрю изменения. Роста нет, от огром</w:t>
        <w:softHyphen/>
        <w:t>ной травмы справа не осталось никаких следов (молодец!), ровное целое биополе, холестерина (липопротеинов очень низкой плотности, ЛПОНП) нет совсем, сердце покрепче, ОЦК - от 75 до 100%. Кортизол от 50 до 150 ммоль/л, почки молчат - ренин не выделяют. Сахар не превышает 5 ммоль/ л - какая может быть битва за сахар, когда все клетки осва</w:t>
        <w:softHyphen/>
        <w:t>ивают глюкозу! Прицельно усиливаю цилиарные мышцы. Глазик, не бойся! Не нужно закрываться, рядом нет застой</w:t>
        <w:softHyphen/>
        <w:t>ных очагов! Все будет хорошо! Что Вы делали?</w:t>
      </w:r>
    </w:p>
    <w:p>
      <w:pPr>
        <w:pStyle w:val="Normal"/>
        <w:spacing w:lineRule="auto" w:line="218"/>
        <w:ind w:firstLine="300"/>
        <w:rPr/>
      </w:pPr>
      <w:r>
        <w:rPr/>
        <w:t xml:space="preserve">— </w:t>
      </w:r>
      <w:r>
        <w:rPr/>
        <w:t>Прежде всего внимательно читаю Ваши книги. Снова и снова возвращаюсь к книге “Целитель и Мир”. Это знание делает меня уверенней и оптимистичней. Ваши книги    напол</w:t>
        <w:softHyphen/>
        <w:t>няют меня любовью к Богу, к людям, к Миру. Я молюсь.</w:t>
      </w:r>
    </w:p>
    <w:p>
      <w:pPr>
        <w:pStyle w:val="Normal"/>
        <w:spacing w:lineRule="auto" w:line="218"/>
        <w:rPr/>
      </w:pPr>
      <w:r>
        <w:rPr/>
        <w:t xml:space="preserve">     </w:t>
      </w:r>
      <w:r>
        <w:rPr/>
        <w:t>Применяю все Ваши советы по противораковой тера</w:t>
        <w:softHyphen/>
        <w:t>пии и укреплению иммунной системы. Завариваю травы (хорошо, лето!) в термосе: и для питья, и для компресса, и для клизмы. По Вашему совету делаю травный комп</w:t>
        <w:softHyphen/>
        <w:t>ресс на поврежденный глаз и наискосок закрепляю повяз</w:t>
        <w:softHyphen/>
        <w:t>ку - как Кутузов. Но соседки прозвали меня Одноглазым пиратом. Отжимаю на соковыжималке молодую свеклу с корнями и листьями, добавляю листочки чистотела, чуть сорбента; все заворачиваю в марлю, пропитанную в отва-ре трав, - и на глаз, а сверху мягкую шерсть. Пройдет часов пять, чувствую: нужно сменить повязку. Жмых - с молитвой под дерево, новый быстро готовлю и привязы</w:t>
        <w:softHyphen/>
        <w:t>ваю. А сок выпиваю. На ночь клею на лицо мостики, как Вы показали. И рассосались морщинки! Теперь я и не могу уснуть без этих мостиков! На те, что у</w:t>
      </w:r>
      <w:r>
        <w:rPr>
          <w:b/>
          <w:bCs/>
        </w:rPr>
        <w:t xml:space="preserve"> этого</w:t>
      </w:r>
      <w:r>
        <w:rPr/>
        <w:t xml:space="preserve"> глаза, капаю по капле настойки марьина корня и валерианы. Очень хорощо, что китайский пластырь не вызывает аллергии и не вставляет следов. Делаю  компресс на почки, пью ча^ "</w:t>
      </w:r>
    </w:p>
    <w:p>
      <w:pPr>
        <w:pStyle w:val="Normal"/>
        <w:spacing w:lineRule="auto" w:line="218"/>
        <w:rPr/>
      </w:pPr>
      <w:r>
        <w:rPr/>
        <w:t>смородины с облепихой и малиной, урина прозрачная. Энтеросорбент - постоянно по три столовых ложки в день. Т-активин через каждые три часа по капле в каждый глаз, уже ушло 60 ампул! Правлю нос всякий раз, как вымою руки; он уже дышит, а раньше закладывало.</w:t>
      </w:r>
    </w:p>
    <w:p>
      <w:pPr>
        <w:pStyle w:val="Normal"/>
        <w:spacing w:lineRule="auto" w:line="218"/>
        <w:rPr/>
      </w:pPr>
      <w:r>
        <w:rPr/>
        <w:t xml:space="preserve">      </w:t>
      </w:r>
      <w:r>
        <w:rPr/>
        <w:t>Мы с мамой и сестрой научились делать свечи из воска и льняной ткани - не только я, вся семья чистит свои уши. Как это помогает, как просто! Все стали радостные, все кни</w:t>
        <w:softHyphen/>
        <w:t>ги читают, семья стала другой. А мама ожила, делает все то же, что и я, но повязку со свекольным паштетом носит на животе. Мостиками заклеилась, сердце перестало колоть.</w:t>
      </w:r>
    </w:p>
    <w:p>
      <w:pPr>
        <w:pStyle w:val="Normal"/>
        <w:spacing w:lineRule="auto" w:line="218"/>
        <w:rPr/>
      </w:pPr>
      <w:r>
        <w:rPr/>
        <w:t xml:space="preserve">     </w:t>
      </w:r>
      <w:r>
        <w:rPr/>
        <w:t>Как написано, пью марьин эликсир, через 20 минут -сорбент, черз полчаса - чашку овсяного киселя, и так пе</w:t>
        <w:softHyphen/>
        <w:t>ред каждой едой. Амулеты ношу, каждый день активизи</w:t>
        <w:softHyphen/>
        <w:t>рую программы - против воспаления, порчи, иммунодефи</w:t>
        <w:softHyphen/>
        <w:t>цита. Я ничего не боюсь и не обижаюсь на судьбу. Я те</w:t>
        <w:softHyphen/>
        <w:t>перь понимаю, что мне был дан счастливый урок, и нужно  было его как следует проработать. Мне стало лучше не</w:t>
        <w:softHyphen/>
        <w:t>сравнимо! Тьфу-тьфу, не сглазить!</w:t>
      </w:r>
    </w:p>
    <w:p>
      <w:pPr>
        <w:pStyle w:val="Normal"/>
        <w:spacing w:lineRule="auto" w:line="218"/>
        <w:rPr/>
      </w:pPr>
      <w:r>
        <w:rPr/>
        <w:t xml:space="preserve">     — </w:t>
      </w:r>
      <w:r>
        <w:rPr/>
        <w:t>Когда мне приходится говорить о чем-то хорошем, я добавляю: Спасибо Тебе, Господи! Не моя в том заслуга - просто это знак, что нахожусь на верном пути. Спасибо, постараюсь отслужить...</w:t>
      </w:r>
    </w:p>
    <w:p>
      <w:pPr>
        <w:pStyle w:val="Normal"/>
        <w:rPr/>
      </w:pPr>
      <w:r>
        <w:rPr/>
        <w:t xml:space="preserve">      </w:t>
      </w:r>
      <w:r>
        <w:rPr/>
        <w:t>И вот в октябре наша шестая встреча.</w:t>
      </w:r>
    </w:p>
    <w:p>
      <w:pPr>
        <w:pStyle w:val="Normal"/>
        <w:spacing w:lineRule="auto" w:line="218"/>
        <w:rPr/>
      </w:pPr>
      <w:r>
        <w:rPr/>
        <w:t xml:space="preserve">      </w:t>
      </w:r>
      <w:r>
        <w:rPr/>
        <w:t>Отмечаю, что у Елены Алексеевны сейчас очень хо</w:t>
        <w:softHyphen/>
        <w:t>рошее состояние организма: высокий ОЦК, кроветворные стволовые клетки костного мозга ориентированы на вы</w:t>
        <w:softHyphen/>
        <w:t>пуск эритроцитов; лейкоцитов чуть меньше нормы, нейтрофилы едва обозначены, зато лимфоцитов (главным образом, хелперов) много; высокий уровень иммунорегуляторных пептидов и хорошее состояние иммунной актив</w:t>
        <w:softHyphen/>
        <w:t>ности. Вы этой осенью простывали? ( - Нет!) Слава Богу! Я очень довольна состоянием Вашего черепа. Амулеты носите? ( - Да. И не только амулеты ношу. Я продолжаю делать гимнастику, применяю Т-активин и сорбент, делаю масляные компрессы. И все с заговорами!) Но и Одногла</w:t>
        <w:softHyphen/>
        <w:t>зым пиратом еще часто бываете? ( - Конечно, все паш</w:t>
        <w:softHyphen/>
        <w:t xml:space="preserve">теты прикладываю на глаз, наискосок закрепляю повязку </w:t>
      </w:r>
      <w:r>
        <w:rPr>
          <w:vertAlign w:val="superscript"/>
        </w:rPr>
        <w:t>\</w:t>
      </w:r>
    </w:p>
    <w:p>
      <w:pPr>
        <w:pStyle w:val="Normal"/>
        <w:rPr/>
      </w:pPr>
      <w:r>
        <w:rPr/>
        <w:t xml:space="preserve">      </w:t>
      </w:r>
      <w:r>
        <w:rPr/>
        <w:t>Я восстанавливаю Ваше биополе на голове, мне немного трудно пропахивать каналы на затылке и вблизи правого глаза. Я это связываю с каналом желчного пузыря. Смот</w:t>
        <w:softHyphen/>
        <w:t>рю Ваш желчный пузырь, он немного загрязнен. Советую Вам почистить печень. И каждый вечер заклеивайте мости</w:t>
        <w:softHyphen/>
        <w:t>ками лицо (поперек лба над серединой брови, под нижним веком по центру) и затылок вдоль хода меридиана желчно</w:t>
        <w:softHyphen/>
        <w:t>го пузыря. Продолжайте масляные компрессы. Почаще - в ухо ватку с настойкой алоэ. Шариком восстанавливайте био</w:t>
        <w:softHyphen/>
        <w:t>поле головы. Сейчас все очень хорошо! Вам легче?</w:t>
      </w:r>
    </w:p>
    <w:p>
      <w:pPr>
        <w:pStyle w:val="Normal"/>
        <w:ind w:left="20" w:hanging="20"/>
        <w:rPr/>
      </w:pPr>
      <w:r>
        <w:rPr/>
        <w:t xml:space="preserve">      — </w:t>
      </w:r>
      <w:r>
        <w:rPr/>
        <w:t>Мне вообще великолепно!</w:t>
      </w:r>
    </w:p>
    <w:p>
      <w:pPr>
        <w:pStyle w:val="Normal"/>
        <w:ind w:left="20" w:hanging="20"/>
        <w:rPr/>
      </w:pPr>
      <w:r>
        <w:rPr/>
        <w:t xml:space="preserve">       — </w:t>
      </w:r>
      <w:r>
        <w:rPr/>
        <w:t>Надо Бога благодарить! И семью Вашу добрую.</w:t>
      </w:r>
    </w:p>
    <w:p>
      <w:pPr>
        <w:pStyle w:val="Normal"/>
        <w:ind w:left="20" w:hanging="20"/>
        <w:rPr/>
      </w:pPr>
      <w:r>
        <w:rPr/>
        <w:t xml:space="preserve">       — </w:t>
      </w:r>
      <w:r>
        <w:rPr/>
        <w:t>Да, я Бога благодарю и Вас, Ирина Александровна!</w:t>
      </w:r>
    </w:p>
    <w:p>
      <w:pPr>
        <w:pStyle w:val="Normal"/>
        <w:ind w:left="20" w:hanging="20"/>
        <w:rPr/>
      </w:pPr>
      <w:r>
        <w:rPr/>
        <w:t xml:space="preserve">       — </w:t>
      </w:r>
      <w:r>
        <w:rPr/>
        <w:t>Как быть тем, кто услышал плохие слова от врача?</w:t>
      </w:r>
    </w:p>
    <w:p>
      <w:pPr>
        <w:pStyle w:val="Normal"/>
        <w:numPr>
          <w:ilvl w:val="0"/>
          <w:numId w:val="1"/>
        </w:numPr>
        <w:spacing w:lineRule="auto" w:line="218"/>
        <w:rPr/>
      </w:pPr>
      <w:r>
        <w:rPr/>
        <w:t xml:space="preserve">Не впадать в панику, не терять веры, всегда можно победить! Не верьте слепо - подумайте сами, обратитесь к Богу, помощь придет, как пришла ко мне. Мы многое можем сделать, мы можем помочь себе, потому что у нас есть эффективный и безвредный метод - </w:t>
      </w:r>
      <w:r>
        <w:rPr>
          <w:b/>
          <w:bCs/>
        </w:rPr>
        <w:t xml:space="preserve"> Сам себе целитель</w:t>
      </w:r>
    </w:p>
    <w:p>
      <w:pPr>
        <w:pStyle w:val="Normal"/>
        <w:spacing w:lineRule="auto" w:line="218"/>
        <w:ind w:left="345" w:hanging="0"/>
        <w:rPr/>
      </w:pPr>
      <w:r>
        <w:rPr/>
      </w:r>
    </w:p>
    <w:p>
      <w:pPr>
        <w:pStyle w:val="Normal"/>
        <w:rPr/>
      </w:pPr>
      <w:r>
        <w:rPr/>
        <w:t xml:space="preserve">                                                                      </w:t>
      </w:r>
      <w:r>
        <w:rPr>
          <w:b/>
          <w:bCs/>
        </w:rPr>
        <w:t>РЕБЕНОК</w:t>
      </w:r>
    </w:p>
    <w:p>
      <w:pPr>
        <w:pStyle w:val="Normal"/>
        <w:rPr/>
      </w:pPr>
      <w:r>
        <w:rPr/>
        <w:t xml:space="preserve">      </w:t>
      </w:r>
      <w:r>
        <w:rPr/>
        <w:t>У человека есть три периода жизни. Это детство, зрелость и мудрость. На Земле есть такие страны, где редко умирают дети: общество бережет свое будущее. В Японии, например, они не болеют лет до семи. И там - самая высокая в мире продолжительность жизни! А почему ребенок должен болеть, если его близкие и все окружающие очень любят, стараются помочь в развитии, тренируют и закаливают, никогда не наказывают, стараются выполнить его желания. Кормят его здоровой пищей, знают, как с ним обращаться. Ребенку просто хорошо и спокойно. Разве он будет болеть? К тому же в социально развитых странах очень большая забота проявляется о будущей маме, которая носит ребенка.</w:t>
      </w:r>
    </w:p>
    <w:p>
      <w:pPr>
        <w:pStyle w:val="Normal"/>
        <w:rPr/>
      </w:pPr>
      <w:r>
        <w:rPr/>
        <w:t>Она и ест нужную пищу, она и спортом в меру занимается, старается думать о ребенке только хорошее.</w:t>
      </w:r>
    </w:p>
    <w:p>
      <w:pPr>
        <w:pStyle w:val="Normal"/>
        <w:rPr/>
      </w:pPr>
      <w:r>
        <w:rPr/>
        <w:t xml:space="preserve">     </w:t>
      </w:r>
      <w:r>
        <w:rPr/>
        <w:t>Я дважды была в Финляндии с делегацией врачей. министр здравоохранения Финляндии сказал: “Мы чинаем заботиться о ребенке задолго до его появления на свет. Для нас каждый новорожденный - финн!”</w:t>
      </w:r>
    </w:p>
    <w:p>
      <w:pPr>
        <w:pStyle w:val="Normal"/>
        <w:ind w:firstLine="100"/>
        <w:rPr/>
      </w:pPr>
      <w:r>
        <w:rPr/>
        <w:t xml:space="preserve">   </w:t>
      </w:r>
      <w:r>
        <w:rPr/>
        <w:t>В Китае маленькие дети - любимые, зацелованные, задаренные - бегут в парках, куда хотят, а папа, мама, бабушка и дедушка скачут за ними, расставив широко руки. Чтобы родить второго ребенка, надо распрощаться с работой в городе и уехать в деревню, заплатив за решение родить много денег (население страны -около 1,5 млрд человек). В Китае так сильно любят своего ребенка, что он здоров, и от него идут лучи, как от звездочки. Здесь смертность среди детей до 5 лет - 25 на 1000 человек. У нас в России сейчас она гораздо больше.</w:t>
      </w:r>
    </w:p>
    <w:p>
      <w:pPr>
        <w:pStyle w:val="Normal"/>
        <w:ind w:firstLine="320"/>
        <w:rPr/>
      </w:pPr>
      <w:r>
        <w:rPr/>
        <w:t>Между тем как именно в отечественной народной медицине разработан безупречный (доступный, безвред</w:t>
        <w:softHyphen/>
        <w:t>ный и эффективный) метод коррекции тела и души мла</w:t>
        <w:softHyphen/>
        <w:t>денца. Этот метод отражен в рукописях и в книгах, вы</w:t>
        <w:softHyphen/>
        <w:t>шедших до 1917 года, — потом все духовное было пере</w:t>
        <w:softHyphen/>
        <w:t>черкнуто. Мы в плену у чиновничьей и нищей медицины.</w:t>
      </w:r>
    </w:p>
    <w:p>
      <w:pPr>
        <w:pStyle w:val="Normal"/>
        <w:ind w:firstLine="320"/>
        <w:rPr/>
      </w:pPr>
      <w:r>
        <w:rPr/>
        <w:t>Применение народной мудрости в Целителе при</w:t>
        <w:softHyphen/>
        <w:t>несло плоды: мамы, бабушки и дети вылечились. Се</w:t>
        <w:softHyphen/>
        <w:t>мьи живут в любви и вере, без болезней и лекарств.</w:t>
      </w:r>
    </w:p>
    <w:p>
      <w:pPr>
        <w:pStyle w:val="Normal"/>
        <w:rPr>
          <w:b/>
          <w:b/>
          <w:bCs/>
        </w:rPr>
      </w:pPr>
      <w:r>
        <w:rPr>
          <w:b/>
          <w:bCs/>
        </w:rPr>
        <w:t xml:space="preserve">                                                               </w:t>
      </w:r>
      <w:r>
        <w:rPr>
          <w:b/>
          <w:bCs/>
        </w:rPr>
        <w:t>НАЧАЛО ЖИЗНИ</w:t>
      </w:r>
    </w:p>
    <w:p>
      <w:pPr>
        <w:pStyle w:val="Normal"/>
        <w:rPr>
          <w:b/>
          <w:b/>
          <w:bCs/>
        </w:rPr>
      </w:pPr>
      <w:r>
        <w:rPr>
          <w:b/>
          <w:bCs/>
        </w:rPr>
      </w:r>
    </w:p>
    <w:p>
      <w:pPr>
        <w:pStyle w:val="Normal"/>
        <w:rPr/>
      </w:pPr>
      <w:r>
        <w:rPr/>
        <w:t xml:space="preserve">       </w:t>
      </w:r>
      <w:r>
        <w:rPr/>
        <w:t>К рождению ребенка нужно готовиться заранее. Если вы больны, это может сказаться на его здоровье: плод получит вредное (биополе болезни, яды с кровью) и не получит необходимого. Особенно опасны воспаления в спинномозговом канале и ориентация кроветворных кле</w:t>
        <w:softHyphen/>
        <w:t>ток костного мозга на выработку лейкоцитов.</w:t>
      </w:r>
    </w:p>
    <w:p>
      <w:pPr>
        <w:pStyle w:val="Normal"/>
        <w:rPr/>
      </w:pPr>
      <w:r>
        <w:rPr/>
        <w:t xml:space="preserve">      </w:t>
      </w:r>
      <w:r>
        <w:rPr/>
        <w:t>В Китае исследования беременных показали, что 30% из них страдают недостатком фолиевой кислоты. Употребление препаратов с витамином В позволило снизить на 70% заболеваемость остеохондрозом и пиелонефритом  беременных, уменьшить заболеваемость и смертность младенцев. Использование мамами йода привело к почти полному исчезновению анемии у де</w:t>
        <w:softHyphen/>
        <w:t>тей. Китай тратит десятки миллионов долларов в год на производство йодированной соли.</w:t>
      </w:r>
    </w:p>
    <w:p>
      <w:pPr>
        <w:pStyle w:val="Normal"/>
        <w:rPr/>
      </w:pPr>
      <w:r>
        <w:rPr/>
        <w:t xml:space="preserve">      </w:t>
      </w:r>
      <w:r>
        <w:rPr/>
        <w:t>На Руси беременных женщин берегли от надсада и стресса; им делали правку, предупреждающую опу</w:t>
        <w:softHyphen/>
        <w:t>щения органов, особенно следили за желудком и поч</w:t>
        <w:softHyphen/>
        <w:t>ками; даже небольшие воспаления сразу пресекались баней, правкой, молитвой и настоями целебных трав.</w:t>
      </w:r>
    </w:p>
    <w:p>
      <w:pPr>
        <w:pStyle w:val="Normal"/>
        <w:rPr/>
      </w:pPr>
      <w:r>
        <w:rPr/>
        <w:t>В месяцеслове давались подробные рекомендации по поводу питания; выполнение даже простых предписаний “Домостроя” гарантировало здоровье будущей матери.</w:t>
      </w:r>
    </w:p>
    <w:p>
      <w:pPr>
        <w:pStyle w:val="Normal"/>
        <w:rPr/>
      </w:pPr>
      <w:r>
        <w:rPr/>
        <w:t xml:space="preserve">                                                                </w:t>
      </w:r>
      <w:r>
        <w:rPr/>
        <w:t>ЗАГОВОРНОЕ СЛОВО</w:t>
      </w:r>
    </w:p>
    <w:p>
      <w:pPr>
        <w:pStyle w:val="Normal"/>
        <w:rPr/>
      </w:pPr>
      <w:r>
        <w:rPr/>
      </w:r>
    </w:p>
    <w:p>
      <w:pPr>
        <w:pStyle w:val="Normal"/>
        <w:rPr/>
      </w:pPr>
      <w:r>
        <w:rPr/>
        <w:t xml:space="preserve">       </w:t>
      </w:r>
      <w:r>
        <w:rPr/>
        <w:t>Я читаю книжку, написанную доктором медицины, профессором, совместно с его сыновьями, кандидатами  медицинских наук “Знахари и заговоры. Лечебные  мопитвы” (Александров Н.П., Александров В.Н., Александров А.Н., СПб., 1996). Тема очень необычна для профессиональных медиков, но в книжке чувствуется большое уважение. Желание быть состоятельными при решении проблем исцеления заставляет мыслящих врачей обращаться к опыту народа и находить в народной медицине (и в знахарстве) разумные идеи. Применение этих идей дает великолепные результаты.</w:t>
      </w:r>
    </w:p>
    <w:p>
      <w:pPr>
        <w:pStyle w:val="Normal"/>
        <w:ind w:firstLine="120"/>
        <w:rPr/>
      </w:pPr>
      <w:r>
        <w:rPr/>
        <w:t xml:space="preserve">    “</w:t>
      </w:r>
      <w:r>
        <w:rPr/>
        <w:t>Проверенное практикой убеждение в магической силе слова на протяжении тысячелетий составляет всеобщее достояние народов самых различных. Едва ли можно указать хотя бы один народ, который бы не имел живейшей веры в магическую мощь слова.</w:t>
      </w:r>
    </w:p>
    <w:p>
      <w:pPr>
        <w:pStyle w:val="Normal"/>
        <w:ind w:firstLine="200"/>
        <w:rPr/>
      </w:pPr>
      <w:r>
        <w:rPr/>
        <w:t xml:space="preserve">    </w:t>
      </w:r>
      <w:r>
        <w:rPr/>
        <w:t>Славянская культура соединила в заговорах языческое и христианское начала. Знахарка, шепчущая зговоры или наговоры, точный смысл которых она не понимает, или священнослужитель, произносящий молитвы, в которых иное и самому ему неясно, вовсе не такие нелепые явления, как это кажется сперва... Кон-акт с личностью установлен, и главное дело сделано:</w:t>
      </w:r>
    </w:p>
    <w:p>
      <w:pPr>
        <w:pStyle w:val="Normal"/>
        <w:rPr/>
      </w:pPr>
      <w:r>
        <w:rPr/>
        <w:t>остальное пойдет уже само собою, в силу того, что самое слово уже есть живой организм, имеющий свою структуру и свои энергии” (о. Павел Флоренский).</w:t>
      </w:r>
    </w:p>
    <w:p>
      <w:pPr>
        <w:pStyle w:val="Normal"/>
        <w:ind w:firstLine="280"/>
        <w:rPr/>
      </w:pPr>
      <w:r>
        <w:rPr/>
        <w:t>Знахари на Руси, в отличие от колдунов и ведьм, никогда не обращались к содействию нечистой силы, опираясь исключительно на добрые силы природы. Они никогда не применяли свои знания и умения во вред человеку. Целителями становились люди пожилые, знающие, верующие, трезвые, безупречной нравствен</w:t>
        <w:softHyphen/>
        <w:t>ности, безгранично верящие в свое дело. Они должны были быть добрыми и отзывчивыми. Считалось обяза</w:t>
        <w:softHyphen/>
        <w:t>тельным иметь хорошее здоровье и крепкие зубы. Зна</w:t>
        <w:softHyphen/>
        <w:t>хари пользовались уважением в народе: они выполня</w:t>
        <w:softHyphen/>
        <w:t>ли важную работу по поддержанию здоровья народа, живущего в полосе рискованного земледелия. Неудиви</w:t>
        <w:softHyphen/>
        <w:t>тельно, что именно у нас, где неизбежны перенапряже</w:t>
        <w:softHyphen/>
        <w:t>ния, такую силу набрали баня, правка, Слово. Знахарей стали преследовать лишь по прямому указу Петра I.</w:t>
      </w:r>
    </w:p>
    <w:p>
      <w:pPr>
        <w:pStyle w:val="3"/>
        <w:numPr>
          <w:ilvl w:val="0"/>
          <w:numId w:val="0"/>
        </w:numPr>
        <w:spacing w:before="0" w:after="0"/>
        <w:outlineLvl w:val="2"/>
        <w:rPr>
          <w:sz w:val="20"/>
          <w:szCs w:val="20"/>
        </w:rPr>
      </w:pPr>
      <w:r>
        <w:rPr>
          <w:sz w:val="20"/>
          <w:szCs w:val="20"/>
        </w:rPr>
        <w:t xml:space="preserve">                                                                                                                                                     </w:t>
      </w:r>
      <w:r>
        <w:rPr>
          <w:sz w:val="20"/>
          <w:szCs w:val="20"/>
        </w:rPr>
        <w:t>ПРИ  РОДАХ</w:t>
      </w:r>
    </w:p>
    <w:p>
      <w:pPr>
        <w:pStyle w:val="Normal"/>
        <w:spacing w:lineRule="auto" w:line="218"/>
        <w:ind w:firstLine="300"/>
        <w:rPr/>
      </w:pPr>
      <w:r>
        <w:rPr/>
        <w:t>Старинное родовспоможение - культура и опыт нашего народа. Чтобы женщина легче родила, при пер</w:t>
        <w:softHyphen/>
        <w:t>вых схватках звали повивальную бабку. Повитуха, за</w:t>
        <w:softHyphen/>
        <w:t>ходя в двери, говорила:</w:t>
      </w:r>
      <w:r>
        <w:rPr>
          <w:b/>
          <w:bCs/>
        </w:rPr>
        <w:t xml:space="preserve"> Отпирайте-отпирайте? От</w:t>
        <w:softHyphen/>
        <w:t>перли, отперли. Запрягайте-поезжайте. Поехали, по</w:t>
        <w:softHyphen/>
        <w:t>ехали. Едут, едут. Скоро будут! Аминь!</w:t>
      </w:r>
      <w:r>
        <w:rPr/>
        <w:t xml:space="preserve"> После этого бабка осматривает роженицу и начинает действовать.</w:t>
      </w:r>
    </w:p>
    <w:p>
      <w:pPr>
        <w:pStyle w:val="Normal"/>
        <w:spacing w:lineRule="auto" w:line="218"/>
        <w:rPr/>
      </w:pPr>
      <w:r>
        <w:rPr/>
        <w:t>Первым делом она замешивает в квашне ржаное тесто, приговаривая:</w:t>
      </w:r>
      <w:r>
        <w:rPr>
          <w:b/>
          <w:bCs/>
        </w:rPr>
        <w:t xml:space="preserve"> Я тебя, квашоночка, творю с ве</w:t>
        <w:softHyphen/>
        <w:t>чера оо утра, так бы р. Б. {...) мучиться часок.</w:t>
      </w:r>
      <w:r>
        <w:rPr/>
        <w:t xml:space="preserve"> И дает женщине это тесто с ложки. Если средство не помога</w:t>
        <w:softHyphen/>
        <w:t>ет, бабка наливает в сосуд воды и нашептывает:</w:t>
      </w:r>
      <w:r>
        <w:rPr>
          <w:b/>
          <w:bCs/>
        </w:rPr>
        <w:t xml:space="preserve"> Во имя Отца и Сына и Св. Духа. Мати Мария родила Сына, Иисуса Христа, не болевши, не стонавши и люди не слыхавши. Так бы рабице Божией (...} родить младенца не стонавши, не болевши и люди не слыхавши. Аминь! </w:t>
      </w:r>
      <w:r>
        <w:rPr/>
        <w:t>И дает ей воду выпить. Не помогло? - у повитухи на очереди заговор иной:</w:t>
      </w:r>
    </w:p>
    <w:p>
      <w:pPr>
        <w:pStyle w:val="Normal"/>
        <w:spacing w:lineRule="auto" w:line="218"/>
        <w:rPr>
          <w:b/>
          <w:b/>
          <w:bCs/>
        </w:rPr>
      </w:pPr>
      <w:r>
        <w:rPr>
          <w:b/>
          <w:bCs/>
        </w:rPr>
        <w:t>Во имя Отца и Сына и Св. Духа. Стану я, рабица Божия (свое имя), благословись, пойду, перекрестясь,</w:t>
      </w:r>
    </w:p>
    <w:p>
      <w:pPr>
        <w:pStyle w:val="Normal"/>
        <w:spacing w:lineRule="auto" w:line="218"/>
        <w:rPr/>
      </w:pPr>
      <w:r>
        <w:rPr>
          <w:b/>
          <w:bCs/>
        </w:rPr>
        <w:t>из избы дверьми, из двора воротами, в чисто поле за дворами, в восточну сторону. В восточной стороне с небес стоит серебряная лестница, по ней спускается Мать Пресвятая Богородица с золотыми ключами, с шелковыми поясами, отпирать, отмывать мясной ларец. Я, раба Божия (...), помолюсь и покорюсь: Мать Пресвятая Богородица, отпирай, отмыкай у рабы Божией (имя) мясной ларец, выпускай младенца на Божью волю, на белой свет. Аминь!</w:t>
      </w:r>
      <w:r>
        <w:rPr/>
        <w:t xml:space="preserve"> Родильнице дают пить воду или обливают ее этой водой.</w:t>
      </w:r>
    </w:p>
    <w:p>
      <w:pPr>
        <w:pStyle w:val="Normal"/>
        <w:spacing w:lineRule="auto" w:line="218"/>
        <w:ind w:firstLine="300"/>
        <w:rPr/>
      </w:pPr>
      <w:r>
        <w:rPr/>
        <w:t>А в некоторых деревнях бабка шла к источнику (реке, озеру, колодцу), черпала воду в посудину девять раз, приговаривая при этом:</w:t>
      </w:r>
    </w:p>
    <w:p>
      <w:pPr>
        <w:pStyle w:val="Normal"/>
        <w:spacing w:lineRule="auto" w:line="218"/>
        <w:ind w:firstLine="300"/>
        <w:rPr/>
      </w:pPr>
      <w:r>
        <w:rPr>
          <w:b/>
          <w:bCs/>
        </w:rPr>
        <w:t>Во имя Отца и Сына и Св. Духа. Госпожа Водица, дай мне твои ключи серебряные, помоги отпереть гору мясную, чтобы пропустить голову костяную. Моим словам ключ - замок. Аминь!</w:t>
      </w:r>
      <w:r>
        <w:rPr/>
        <w:t xml:space="preserve"> И воду эту рожени</w:t>
        <w:softHyphen/>
        <w:t>ца должна пить с тем же заговором.</w:t>
      </w:r>
    </w:p>
    <w:p>
      <w:pPr>
        <w:pStyle w:val="FR1"/>
        <w:ind w:left="120" w:right="1400" w:hanging="0"/>
        <w:rPr>
          <w:sz w:val="20"/>
          <w:szCs w:val="20"/>
        </w:rPr>
      </w:pPr>
      <w:r>
        <w:rPr>
          <w:b w:val="false"/>
          <w:bCs w:val="false"/>
          <w:sz w:val="20"/>
          <w:szCs w:val="20"/>
        </w:rPr>
        <w:t xml:space="preserve">                                                                                                           </w:t>
      </w:r>
      <w:r>
        <w:rPr>
          <w:sz w:val="20"/>
          <w:szCs w:val="20"/>
        </w:rPr>
        <w:t xml:space="preserve">НАД </w:t>
      </w:r>
      <w:r>
        <w:rPr>
          <w:b w:val="false"/>
          <w:bCs w:val="false"/>
          <w:sz w:val="20"/>
          <w:szCs w:val="20"/>
        </w:rPr>
        <w:t>НОВОРОЖДЕННЫМ</w:t>
      </w:r>
    </w:p>
    <w:p>
      <w:pPr>
        <w:pStyle w:val="Normal"/>
        <w:spacing w:lineRule="auto" w:line="218"/>
        <w:rPr/>
      </w:pPr>
      <w:r>
        <w:rPr/>
        <w:t xml:space="preserve">      </w:t>
      </w:r>
      <w:r>
        <w:rPr/>
        <w:t>Ребенка бабка обмывает и кладет под образа, приговаривая:</w:t>
      </w:r>
      <w:r>
        <w:rPr>
          <w:b/>
          <w:bCs/>
        </w:rPr>
        <w:t xml:space="preserve"> Будь мое дитятко здоровое, сильное, доброе и счастливое.</w:t>
      </w:r>
      <w:r>
        <w:rPr/>
        <w:t xml:space="preserve"> После этого бабка кладет ему на пуп материнский головной убор (платок, чепец, шапоч</w:t>
        <w:softHyphen/>
        <w:t>ку), берет его в зубы и говорит:</w:t>
      </w:r>
      <w:r>
        <w:rPr>
          <w:b/>
          <w:bCs/>
        </w:rPr>
        <w:t xml:space="preserve"> Грызу я загрызаю, зае</w:t>
        <w:softHyphen/>
        <w:t>даю и заговариваю все двенадцать грыжных грыж у раба Божия: грыжу пуповую, грыжу нутряную, грыжу сердцевую, грыжу паховую, грыжу белого живота, гры</w:t>
        <w:softHyphen/>
        <w:t>жу чищальную, побочную, водяную, жиловую, хребто</w:t>
        <w:softHyphen/>
        <w:t>вую, грыжу заноготную, грыжу шулятную. Не я отго</w:t>
        <w:softHyphen/>
        <w:t>вариваю, отговаривает Божья Матушка силой святой молитвы и Животворящего креста. Аминь!</w:t>
      </w:r>
    </w:p>
    <w:p>
      <w:pPr>
        <w:pStyle w:val="Normal"/>
        <w:spacing w:lineRule="auto" w:line="218"/>
        <w:rPr/>
      </w:pPr>
      <w:r>
        <w:rPr/>
        <w:t xml:space="preserve">      </w:t>
      </w:r>
      <w:r>
        <w:rPr/>
        <w:t>Потом бабка идет с ребенком и его матерью в баню, взяв с собой кусочек хлеба с солью и три ка</w:t>
        <w:softHyphen/>
        <w:t>мешка: из избы, с улицы и из бани. В бане в воду для мытья младенца бабка кладет камешки и наговаривает: Во имя Отца и Сына и Св. Духа. Как эти камешки спят и молчат, никогда не кричат, не ревут и не зна</w:t>
        <w:softHyphen/>
        <w:t>ют ни уроков, ни призору, ни оговору и никакой скор</w:t>
        <w:softHyphen/>
        <w:t>би, так бы и у меня р. Б. (...) спал бы и молчал, никогда не кричал, был разумен и не знал никакой скорби. Будь</w:t>
        <w:softHyphen/>
        <w:t>те, мои слова, закрыты крепко-накрепко! К моим сло</w:t>
        <w:softHyphen/>
        <w:t>вам ключ-замок. Аминь!</w:t>
      </w:r>
    </w:p>
    <w:p>
      <w:pPr>
        <w:pStyle w:val="Normal"/>
        <w:spacing w:lineRule="auto" w:line="218"/>
        <w:rPr/>
      </w:pPr>
      <w:r>
        <w:rPr/>
        <w:t xml:space="preserve">     </w:t>
      </w:r>
      <w:r>
        <w:rPr/>
        <w:t>А над хлебом и солью говорит такие слова; Как на хлеб - на соль ничто не приходит, так бы и на ра-бицу Божию (...) ничто не приходило: ни порчи, ни оговоры и никакие скорби. Поставлю я кругом тебя (родильницы) тын железный от земли и до неба, от востоку до запада. Быть моим словам во исполне</w:t>
        <w:softHyphen/>
        <w:t>ние! Да будет так!</w:t>
      </w:r>
    </w:p>
    <w:p>
      <w:pPr>
        <w:pStyle w:val="Normal"/>
        <w:spacing w:lineRule="auto" w:line="218"/>
        <w:rPr/>
      </w:pPr>
      <w:r>
        <w:rPr/>
        <w:t xml:space="preserve">      </w:t>
      </w:r>
      <w:r>
        <w:rPr/>
        <w:t>Хлеб бабка кладет в пазуху родильнице, часть воды наливает на каменку и говорит:</w:t>
      </w:r>
      <w:r>
        <w:rPr>
          <w:b/>
          <w:bCs/>
        </w:rPr>
        <w:t xml:space="preserve"> Мою я младенца в жару да в пару. Как идет из каменки жар, из дымника пар, так бы сходили с раба Божия (...) скорби и болезни.</w:t>
      </w:r>
    </w:p>
    <w:p>
      <w:pPr>
        <w:pStyle w:val="Normal"/>
        <w:rPr/>
      </w:pPr>
      <w:r>
        <w:rPr/>
        <w:t xml:space="preserve">      </w:t>
      </w:r>
      <w:r>
        <w:rPr/>
        <w:t>Существует не одна банная молитва, а несколько:</w:t>
      </w:r>
    </w:p>
    <w:p>
      <w:pPr>
        <w:pStyle w:val="Normal"/>
        <w:spacing w:lineRule="auto" w:line="218"/>
        <w:rPr/>
      </w:pPr>
      <w:r>
        <w:rPr/>
        <w:t xml:space="preserve">      </w:t>
      </w:r>
      <w:r>
        <w:rPr/>
        <w:t>ОТ ПОРЧИ. Встану я, раба Божия (свое имя), благословясь, пойду я, перекрестясь, из избы в двери, из дверей в ворота, из ворот к синему морю. На синем море - белый камень. На белом камне сидит Пресвята Мать Богородица. Она смахивает с моря морскую пену, от берега до берега, от востоку до западу. Я, раба Божья, ей поклоняюсь и покорюсь: Пресвятая Ты Мать Божья. Богородица, не смахивай с моря морской пены. Смахивай с раба Божья, младенца (...), все страсти, уроки, призеры. Все оговоры, отцовы думы и матери</w:t>
        <w:softHyphen/>
        <w:t>ны, сестрины и бабушкины: из буйны головы, белого лица, из ясных очей и черных бровей, из ретивого сер</w:t>
        <w:softHyphen/>
        <w:t>дца, из красного мяса, из жил и полужил, суставов и полусуставов. Аминь!</w:t>
      </w:r>
    </w:p>
    <w:p>
      <w:pPr>
        <w:pStyle w:val="Normal"/>
        <w:spacing w:lineRule="auto" w:line="218"/>
        <w:rPr/>
      </w:pPr>
      <w:r>
        <w:rPr/>
        <w:t xml:space="preserve">      </w:t>
      </w:r>
      <w:r>
        <w:rPr/>
        <w:t>ПРАВКА. Благослови, Господи, пар да веник, во имя Отца и Сына и Св. Духа. Аминь. Парится, умыва</w:t>
        <w:softHyphen/>
        <w:t>ется раб Божий (...) на корысть, на радость, на Божью милость, на благодать Христову. Бабушка Соломонида истинного Христа во бане-паруше парила. И как Христос не отрахал, не пугался и не полохался, так и ты, раб Божий, младенец (...), не пугайся, не страхай и не полохайся. А злому, лихому- тени в глаза, а завидящему - гвоздь в сердце. Во имя Отца и Сына и Святого Духа. Аминь</w:t>
      </w:r>
    </w:p>
    <w:p>
      <w:pPr>
        <w:pStyle w:val="Normal"/>
        <w:spacing w:lineRule="auto" w:line="218"/>
        <w:rPr/>
      </w:pPr>
      <w:r>
        <w:rPr/>
        <w:t>.</w:t>
      </w:r>
    </w:p>
    <w:p>
      <w:pPr>
        <w:pStyle w:val="FR1"/>
        <w:ind w:left="0" w:right="0" w:hanging="0"/>
        <w:rPr/>
      </w:pPr>
      <w:r>
        <w:rPr>
          <w:sz w:val="20"/>
          <w:szCs w:val="20"/>
        </w:rPr>
        <w:t xml:space="preserve">      </w:t>
      </w:r>
      <w:r>
        <w:rPr>
          <w:b w:val="false"/>
          <w:bCs w:val="false"/>
          <w:sz w:val="20"/>
          <w:szCs w:val="20"/>
        </w:rPr>
        <w:t>ПРАВКА И ЗАЩИТА</w:t>
      </w:r>
      <w:r>
        <w:rPr>
          <w:sz w:val="20"/>
          <w:szCs w:val="20"/>
        </w:rPr>
        <w:t>. Бабушка Соломоньюшка Хрис</w:t>
        <w:softHyphen/>
        <w:t>та парила и правила, у Бога милости просила да и нам парку оставила. Господи благослови! Ручки, расти</w:t>
        <w:softHyphen/>
        <w:t>те, толстейте, ядренейте. Ножки ходите, свое тело носите. Язык говори, да свою голову корми. Не будь седун, а будь ходун. Не слушай ни уроков, ни порчи, ни сглазу, ни девки чародейки, ни бабы-самопрудки, ни мужика-еретика! Слушай банюшки да воды, да банно</w:t>
        <w:softHyphen/>
        <w:t>го жару, да пенья церковного да звону колокольного. Живи да здоровей. Спи по дням, расти по часам. То твое дело, твоя работа. Давай матери спать да ра</w:t>
        <w:softHyphen/>
        <w:t>ботать. Будь по-моему! Аминь!</w:t>
      </w:r>
    </w:p>
    <w:p>
      <w:pPr>
        <w:pStyle w:val="Normal"/>
        <w:spacing w:lineRule="auto" w:line="218"/>
        <w:ind w:firstLine="300"/>
        <w:rPr/>
      </w:pPr>
      <w:r>
        <w:rPr/>
        <w:t>После перевязки пуповины схватывают двумя паль</w:t>
        <w:softHyphen/>
        <w:t>цами носик ребенка и потягивают от переносицы не</w:t>
        <w:softHyphen/>
        <w:t>сколько раз, приговаривая:</w:t>
      </w:r>
      <w:r>
        <w:rPr>
          <w:b/>
          <w:bCs/>
        </w:rPr>
        <w:t xml:space="preserve"> Не будь курнос и спи крепче!</w:t>
      </w:r>
    </w:p>
    <w:p>
      <w:pPr>
        <w:pStyle w:val="Normal"/>
        <w:spacing w:lineRule="auto" w:line="218"/>
        <w:ind w:firstLine="300"/>
        <w:rPr/>
      </w:pPr>
      <w:r>
        <w:rPr/>
        <w:t>Обмыв, кладут новорожденного на спинку и стяги</w:t>
        <w:softHyphen/>
        <w:t>вают вперед и накрест пальчики ножек к локтям. По</w:t>
        <w:softHyphen/>
        <w:t>том берут за головку и осторожно потягивают, при этом поворачивая из стороны в стороны, наклоняя к право</w:t>
        <w:softHyphen/>
        <w:t>му и левому плечу, вперед и назад, со словами:</w:t>
      </w:r>
      <w:r>
        <w:rPr>
          <w:b/>
          <w:bCs/>
        </w:rPr>
        <w:t xml:space="preserve"> Ста</w:t>
        <w:softHyphen/>
        <w:t>новой сустав, стань на свой стан!</w:t>
      </w:r>
      <w:r>
        <w:rPr/>
        <w:t xml:space="preserve"> Переворачивают ребенка на живот, стягивают накрест пальчики ручек к ногам; заводят плечи назад, чтобы лопатки сомкну</w:t>
        <w:softHyphen/>
        <w:t>лись. Приподнимают за ножки и, придерживая спинку и голову, переворачивают ребенка вниз головкой. По</w:t>
        <w:softHyphen/>
        <w:t>том кладут на ладони животом так, чтобы головка и ножки висели, и потряхивают, говоря:</w:t>
      </w:r>
      <w:r>
        <w:rPr>
          <w:b/>
          <w:bCs/>
        </w:rPr>
        <w:t xml:space="preserve"> Расправлен! Теперь уж уродцем не будешь! Слово мое^крепко и леп-ко, как Алатырь-камень! Аминь!</w:t>
      </w:r>
    </w:p>
    <w:p>
      <w:pPr>
        <w:pStyle w:val="Normal"/>
        <w:spacing w:lineRule="auto" w:line="218"/>
        <w:ind w:firstLine="300"/>
        <w:rPr/>
      </w:pPr>
      <w:r>
        <w:rPr/>
      </w:r>
    </w:p>
    <w:p>
      <w:pPr>
        <w:pStyle w:val="Normal"/>
        <w:rPr/>
      </w:pPr>
      <w:r>
        <w:rPr/>
        <w:t xml:space="preserve">                                                        </w:t>
      </w:r>
      <w:r>
        <w:rPr/>
        <w:t>ВЕДУ ПРИЕМ МЛАДЕНЦЕВ</w:t>
      </w:r>
    </w:p>
    <w:p>
      <w:pPr>
        <w:pStyle w:val="Normal"/>
        <w:rPr/>
      </w:pPr>
      <w:r>
        <w:rPr/>
      </w:r>
    </w:p>
    <w:p>
      <w:pPr>
        <w:pStyle w:val="Normal"/>
        <w:rPr/>
      </w:pPr>
      <w:r>
        <w:rPr/>
        <w:t xml:space="preserve">       </w:t>
      </w:r>
      <w:r>
        <w:rPr/>
        <w:t>Ко мне несут малышей до года, я их принимаю без очереди и бесплатно, но с условием: родители посети</w:t>
        <w:softHyphen/>
        <w:t>ли занятия и читали мои книжки! На коррекцию трачу полторы минуты - малыш все усваивает быстро. А маме потом все объяснят сотрудники Центра.</w:t>
      </w:r>
    </w:p>
    <w:p>
      <w:pPr>
        <w:pStyle w:val="Normal"/>
        <w:rPr/>
      </w:pPr>
      <w:r>
        <w:rPr/>
        <w:t xml:space="preserve">      </w:t>
      </w:r>
      <w:r>
        <w:rPr/>
        <w:t>В самом начале моей работы в Новосибирске ди</w:t>
        <w:softHyphen/>
        <w:t>ректор ДКЖ Мария Николаевна попросила принять ее знакомых с младенцем - они извелись: десять меся</w:t>
        <w:softHyphen/>
        <w:t>цев две семьи бабушек и дедушек, мама и папа, сме</w:t>
        <w:softHyphen/>
        <w:t>няя друг друга, носили ребенка по ночам. Жизнь пре</w:t>
        <w:softHyphen/>
        <w:t>вратилась в ад. Малыша смотрели самые именитые доктора - безрезультатно. Причина была проста: у Сережи родовая травма в шейно-черепном (сдвинуты первый и второй шейные позвонки) и в шейно-грудном (сдавлены с первого по четвертый грудные позвонки) переходах позвоночника. Если бы ребенка просто под</w:t>
        <w:softHyphen/>
        <w:t>няли вниз головкой и встряхнули бы за ножки сразу после родов, как это делали в старину, ничего бы пло</w:t>
        <w:softHyphen/>
        <w:t>хого не случилось. Атак - возник иммунодефицит, весь спинной мозг бездействовал, управление решительно всеми органами ослабело. Главное беспокойство вы</w:t>
        <w:softHyphen/>
        <w:t>зывал желудочно-кишечный тракт: гастрит, колит, дисбактериоз. Больно было маленькому, нос заложен, го</w:t>
        <w:softHyphen/>
        <w:t>ловка не питалась и не очищалась, он плакал, просил помощи, сетуя на бестолковость взрослых... Стоило мне потянуть легонько за подбородок и затылок, пово</w:t>
        <w:softHyphen/>
        <w:t>рачивая головку вправо-влево, поправить носики триж</w:t>
        <w:softHyphen/>
        <w:t>ды прочесть заговор, закрывая клапаны на сердце и желудке, как малыш уснул. Счастью родных не было границ: малыш не страдает, а смеется, играет и рас</w:t>
        <w:softHyphen/>
        <w:t>тет. Может быть, и сами они стали вести себя разум</w:t>
        <w:softHyphen/>
        <w:t>нее. Так или иначе, больше жалоб на ребенка не по</w:t>
        <w:softHyphen/>
        <w:t>ступало, а прошло уже более шести лет.</w:t>
      </w:r>
    </w:p>
    <w:p>
      <w:pPr>
        <w:pStyle w:val="Normal"/>
        <w:spacing w:lineRule="auto" w:line="218"/>
        <w:ind w:firstLine="340"/>
        <w:rPr/>
      </w:pPr>
      <w:r>
        <w:rPr/>
        <w:t>Грудной ребенок здоров, если он постоянно в дви</w:t>
        <w:softHyphen/>
        <w:t>жении: болтает ногами, крутится, тянется к чему-то,  хватает предметы, играет со своими пальцами. Если естественное проявление жизненности заметно снижено, если ребенок не спит, а тихо и неподвижно лежит в кроватке, следует бить тревогу и вызвать врача. Но мама и бабушка могут многое сделать сами.</w:t>
      </w:r>
    </w:p>
    <w:p>
      <w:pPr>
        <w:pStyle w:val="Normal"/>
        <w:spacing w:lineRule="auto" w:line="218"/>
        <w:ind w:firstLine="340"/>
        <w:rPr/>
      </w:pPr>
      <w:r>
        <w:rPr/>
      </w:r>
    </w:p>
    <w:p>
      <w:pPr>
        <w:pStyle w:val="FR1"/>
        <w:rPr>
          <w:sz w:val="20"/>
          <w:szCs w:val="20"/>
        </w:rPr>
      </w:pPr>
      <w:r>
        <w:rPr>
          <w:sz w:val="20"/>
          <w:szCs w:val="20"/>
        </w:rPr>
        <w:t xml:space="preserve">                                                                 </w:t>
      </w:r>
      <w:r>
        <w:rPr>
          <w:sz w:val="20"/>
          <w:szCs w:val="20"/>
        </w:rPr>
        <w:t>Подвиг матери и врача</w:t>
      </w:r>
    </w:p>
    <w:p>
      <w:pPr>
        <w:pStyle w:val="Normal"/>
        <w:spacing w:lineRule="auto" w:line="218"/>
        <w:ind w:firstLine="340"/>
        <w:rPr>
          <w:sz w:val="20"/>
          <w:szCs w:val="20"/>
        </w:rPr>
      </w:pPr>
      <w:r>
        <w:rPr>
          <w:sz w:val="20"/>
          <w:szCs w:val="20"/>
        </w:rPr>
      </w:r>
    </w:p>
    <w:p>
      <w:pPr>
        <w:pStyle w:val="Normal"/>
        <w:spacing w:lineRule="auto" w:line="218"/>
        <w:ind w:firstLine="340"/>
        <w:rPr/>
      </w:pPr>
      <w:r>
        <w:rPr/>
        <w:t>Вероника, 10 месяцев, Новосибирск. Мама - врач по УЗИ, папа - военный. Уже две недели - ходит, ве</w:t>
        <w:softHyphen/>
        <w:t>селая, щеки со спины видать, обогнала по развитию всех сверстников в округе. Мы не виделись больше восьми месяцев. Тогда мне принесли ее, обтянутую кожей, недвижимую - на обычный для младенцев полутораминутный бесплатный прием. А теперь -успех! А раз так, у нас идет обстоятельный разговор с мамой.</w:t>
      </w:r>
    </w:p>
    <w:p>
      <w:pPr>
        <w:pStyle w:val="Normal"/>
        <w:spacing w:lineRule="auto" w:line="218"/>
        <w:ind w:firstLine="320"/>
        <w:rPr/>
      </w:pPr>
      <w:r>
        <w:rPr/>
        <w:t xml:space="preserve">— </w:t>
      </w:r>
      <w:r>
        <w:rPr/>
        <w:t>Елена Сергеевна, пожалуйста, напомните, какие у ребенка были симптомы.</w:t>
      </w:r>
    </w:p>
    <w:p>
      <w:pPr>
        <w:pStyle w:val="Normal"/>
        <w:spacing w:lineRule="auto" w:line="218"/>
        <w:ind w:firstLine="320"/>
        <w:rPr/>
      </w:pPr>
      <w:r>
        <w:rPr/>
        <w:t xml:space="preserve">— </w:t>
      </w:r>
      <w:r>
        <w:rPr/>
        <w:t>Ника родилась с внутричерепной травмой, с по</w:t>
        <w:softHyphen/>
        <w:t>врежденным шейным отделом позвоночника. Но нам ничего не сказали, все это обнаружилось только у Вас на приеме. Она перенесла три клинических смерти, поджелудочная железа была посажена полностью. Ког</w:t>
        <w:softHyphen/>
        <w:t>да мы к Вам пришли, она была на гормонах - принима</w:t>
        <w:softHyphen/>
        <w:t>ли преднизолон. Но это не помогало, есть она ничего не могла. Девочка погибала прямо на наших глазах.</w:t>
      </w:r>
    </w:p>
    <w:p>
      <w:pPr>
        <w:pStyle w:val="Normal"/>
        <w:ind w:firstLine="320"/>
        <w:rPr/>
      </w:pPr>
      <w:r>
        <w:rPr/>
        <w:t xml:space="preserve">— </w:t>
      </w:r>
      <w:r>
        <w:rPr/>
        <w:t>А что Вы стали делать после нашей встречи?</w:t>
      </w:r>
    </w:p>
    <w:p>
      <w:pPr>
        <w:pStyle w:val="Normal"/>
        <w:spacing w:lineRule="auto" w:line="218"/>
        <w:ind w:firstLine="320"/>
        <w:rPr/>
      </w:pPr>
      <w:r>
        <w:rPr/>
        <w:t xml:space="preserve">— </w:t>
      </w:r>
      <w:r>
        <w:rPr/>
        <w:t>Прежде всего стали давать сорбент, чистить ушки свечками, ставить “жалобную воду” у постели - я об</w:t>
        <w:softHyphen/>
        <w:t>ливала ей ручки и ножки утром этой водой. Вероника спит постоянно на Вашей книжке. Как Вы говорили, де</w:t>
        <w:softHyphen/>
        <w:t>лаем ей массаж с молитвой, в том числе бесконтакт</w:t>
        <w:softHyphen/>
        <w:t>ный, не меньше часа в день.</w:t>
      </w:r>
    </w:p>
    <w:p>
      <w:pPr>
        <w:pStyle w:val="Normal"/>
        <w:rPr/>
      </w:pPr>
      <w:r>
        <w:rPr/>
        <w:t>Измеряю колебания сахара... в минимуме - ноль, в максимуме - шесть. За все это время ни разу не было гипергликемии. Девочка веселая, контактная, добрая. Интересуется электроникой (схватила магнитофон с моего стола - случай беспрецедентный). А сильная какая! Биополе большое, голова имеет огромное био</w:t>
        <w:softHyphen/>
        <w:t>поле - это очень хорошо. ОЦК (объем циркулирующей крови) -100%, почки ведут себя спокойно, но правую я чуть подправлю. Вы почки приподнимайте, направляй</w:t>
        <w:softHyphen/>
        <w:t>те к ним кровь бесконтактно рукой! Если в детстве сде</w:t>
        <w:softHyphen/>
        <w:t>лать каналы для почечных артерий достаточно проч</w:t>
        <w:softHyphen/>
        <w:t>ными, они не собьются, всегда будут наполняться био</w:t>
        <w:softHyphen/>
        <w:t>полем, и почка обязательно получит кровь. Копчик хороший, видно, что правили. Красной крови больше, чем белой. Стволовые кроветворные клетки костного мозга ориентированы на выпуск эритроцитов и лимфо</w:t>
        <w:softHyphen/>
        <w:t>цитов, лейкоцитов сейчас 6-7 тысяч, это нормально.</w:t>
      </w:r>
    </w:p>
    <w:p>
      <w:pPr>
        <w:pStyle w:val="Normal"/>
        <w:ind w:firstLine="300"/>
        <w:rPr/>
      </w:pPr>
      <w:r>
        <w:rPr/>
        <w:t xml:space="preserve">— </w:t>
      </w:r>
      <w:r>
        <w:rPr/>
        <w:t>А ведь было 80 тысяч!!! С рождения ничем не могли убрать воспаление, искололи всю... Только Т-активин и сорбент помогли. На днях появилась аллергия - чуть на шее.</w:t>
      </w:r>
    </w:p>
    <w:p>
      <w:pPr>
        <w:pStyle w:val="Normal"/>
        <w:ind w:firstLine="300"/>
        <w:rPr/>
      </w:pPr>
      <w:r>
        <w:rPr/>
        <w:t xml:space="preserve">— </w:t>
      </w:r>
      <w:r>
        <w:rPr/>
        <w:t>Мажьте Астроном, он с сорбентом и серебром.</w:t>
      </w:r>
    </w:p>
    <w:p>
      <w:pPr>
        <w:pStyle w:val="Normal"/>
        <w:ind w:firstLine="300"/>
        <w:rPr/>
      </w:pPr>
      <w:r>
        <w:rPr/>
        <w:t xml:space="preserve">— </w:t>
      </w:r>
      <w:r>
        <w:rPr/>
        <w:t>Она пила сорбент три месяца по три ложечки в день, в шесть приемов. Сейчас - только ложечку утром,</w:t>
      </w:r>
    </w:p>
    <w:p>
      <w:pPr>
        <w:pStyle w:val="Normal"/>
        <w:ind w:firstLine="300"/>
        <w:rPr/>
      </w:pPr>
      <w:r>
        <w:rPr/>
        <w:t xml:space="preserve">— </w:t>
      </w:r>
      <w:r>
        <w:rPr/>
        <w:t>Вы завысили дозу, данную Институтом лимфологии  (грамм на килограмм массы) в пять раз! ведь Ника весила всего 4 кг! Вы ошиблись, я Вам сказала:одну ложечку разделить на три приема! И не было неприятностей?</w:t>
      </w:r>
    </w:p>
    <w:p>
      <w:pPr>
        <w:pStyle w:val="Normal"/>
        <w:ind w:firstLine="300"/>
        <w:rPr/>
      </w:pPr>
      <w:r>
        <w:rPr/>
        <w:t xml:space="preserve">— </w:t>
      </w:r>
      <w:r>
        <w:rPr/>
        <w:t>Ох, я тогда была в таком состоянии... Но я не жалею! Как врач я внимательно наблюдала - вреда от сорбента не было, только польза. С рождения у нее был зеленый дисбактериозный стул. Через не</w:t>
        <w:softHyphen/>
        <w:t>делю, как стали пить сорбент, ушла зелень, неделя и понос прекратился, с той поры с животиком нет про</w:t>
        <w:softHyphen/>
        <w:t>блем. Она ведь плакала все ночи напролет... Теперь Ника ест все каши, пьет бифидокефир и соки - яб</w:t>
        <w:softHyphen/>
        <w:t>лочный, персиковый и грушевый; с неделю мы осто</w:t>
        <w:softHyphen/>
        <w:t>рожно обучаемся пить молоко.</w:t>
      </w:r>
    </w:p>
    <w:p>
      <w:pPr>
        <w:pStyle w:val="Normal"/>
        <w:spacing w:lineRule="auto" w:line="218"/>
        <w:rPr/>
      </w:pPr>
      <w:r>
        <w:rPr/>
        <w:t xml:space="preserve">      — </w:t>
      </w:r>
      <w:r>
        <w:rPr/>
        <w:t>Мой вам совет: чтобы хорошо вырабатывалась лактаза (фермент, переваривающий молоко), повесь</w:t>
        <w:softHyphen/>
        <w:t>те на шею Веронике мешочек, в который положите очи</w:t>
        <w:softHyphen/>
        <w:t>щенный зубчик чеснока, имбирь, корицу и четверть грецкого ореха. Информационное присутствие катали</w:t>
        <w:softHyphen/>
        <w:t>заторов позволяет человеку освоить ранее недоступ</w:t>
        <w:softHyphen/>
        <w:t>ную пищу. Т-активин делали?</w:t>
      </w:r>
    </w:p>
    <w:p>
      <w:pPr>
        <w:pStyle w:val="Normal"/>
        <w:spacing w:lineRule="auto" w:line="218"/>
        <w:rPr/>
      </w:pPr>
      <w:r>
        <w:rPr/>
        <w:t xml:space="preserve">     — </w:t>
      </w:r>
      <w:r>
        <w:rPr/>
        <w:t>Обязательно! Я капала ей в носик и глазки - у нас ушло две упаковки. А еще Веронике мы сделали десятидневный курс массажа с Астроном; обращали особое внимание на шею, крестец и копчик. Вскоре про</w:t>
        <w:softHyphen/>
        <w:t>резались нижние зубки, и Ника стала ходить - конеч</w:t>
        <w:softHyphen/>
        <w:t>но, если придерживать ее за ручки.</w:t>
      </w:r>
    </w:p>
    <w:p>
      <w:pPr>
        <w:pStyle w:val="Normal"/>
        <w:spacing w:lineRule="auto" w:line="218"/>
        <w:rPr/>
      </w:pPr>
      <w:r>
        <w:rPr/>
        <w:t xml:space="preserve">       — </w:t>
      </w:r>
      <w:r>
        <w:rPr/>
        <w:t>Прошу вас обратить особое внимание на</w:t>
      </w:r>
      <w:r>
        <w:rPr>
          <w:b/>
          <w:bCs/>
        </w:rPr>
        <w:t xml:space="preserve"> сты</w:t>
        <w:softHyphen/>
        <w:t>ковку черепа и атланта</w:t>
      </w:r>
      <w:r>
        <w:rPr/>
        <w:t xml:space="preserve"> - массируйте эту область с Астроном. От присутствия иммунных пептидов зави</w:t>
        <w:softHyphen/>
        <w:t>сит проводимость нервов и клеточных мембран... Гор</w:t>
        <w:softHyphen/>
        <w:t>ло и зубы страдают из-за повреждения в точке череп-атлант. Соревнуйтесь с Никой! Посмотрите: я свожу ее руки - не дает! Развожу - и опять она мне сопротив</w:t>
        <w:softHyphen/>
        <w:t>ляется. И еще! Ну, силачка, молодец! И нравится это ей! А теперь легонько постучим по грудине: “Я - побе</w:t>
        <w:softHyphen/>
        <w:t>дитель!” -улыбается.</w:t>
      </w:r>
    </w:p>
    <w:p>
      <w:pPr>
        <w:pStyle w:val="Normal"/>
        <w:rPr/>
      </w:pPr>
      <w:r>
        <w:rPr/>
        <w:t xml:space="preserve">      — </w:t>
      </w:r>
      <w:r>
        <w:rPr/>
        <w:t>Вот это она очень любит! Мы это часто делаем!</w:t>
      </w:r>
    </w:p>
    <w:p>
      <w:pPr>
        <w:pStyle w:val="Normal"/>
        <w:spacing w:lineRule="auto" w:line="218"/>
        <w:rPr/>
      </w:pPr>
      <w:r>
        <w:rPr/>
        <w:t xml:space="preserve">      — </w:t>
      </w:r>
      <w:r>
        <w:rPr/>
        <w:t>Иногда уровень холестерина превышает норму, при этом носик закладывает. Почаще массируйте но</w:t>
        <w:softHyphen/>
        <w:t>сик сверху вниз, чуть покачивайте и смазывайте его Астроном. И пусть Ника как можно больше видит ше</w:t>
        <w:softHyphen/>
        <w:t>велящиеся в речи губы, и цоканье, и смех.</w:t>
      </w:r>
    </w:p>
    <w:p>
      <w:pPr>
        <w:pStyle w:val="Normal"/>
        <w:spacing w:lineRule="auto" w:line="218"/>
        <w:rPr/>
      </w:pPr>
      <w:r>
        <w:rPr/>
        <w:t xml:space="preserve">     — </w:t>
      </w:r>
      <w:r>
        <w:rPr/>
        <w:t>Это она любит! Мы с нею постоянно говорим, и кассеты Ваши звучат. Вероника начала говорить:</w:t>
      </w:r>
    </w:p>
    <w:p>
      <w:pPr>
        <w:pStyle w:val="Normal"/>
        <w:rPr/>
      </w:pPr>
      <w:r>
        <w:rPr/>
        <w:t>“</w:t>
      </w:r>
      <w:r>
        <w:rPr/>
        <w:t>Мама, папа, баба”.</w:t>
      </w:r>
    </w:p>
    <w:p>
      <w:pPr>
        <w:pStyle w:val="Normal"/>
        <w:spacing w:lineRule="auto" w:line="218"/>
        <w:rPr/>
      </w:pPr>
      <w:r>
        <w:rPr/>
        <w:t xml:space="preserve">     —</w:t>
      </w:r>
      <w:r>
        <w:rPr/>
        <w:t>Я поправила правую почку; жду, что кровоток в правом полушарии усилится, правый глазик пере</w:t>
        <w:softHyphen/>
        <w:t>станет косить. Постоянно массируйте глаз и висок справа. Приходите!</w:t>
      </w:r>
    </w:p>
    <w:p>
      <w:pPr>
        <w:pStyle w:val="Normal"/>
        <w:spacing w:lineRule="auto" w:line="218"/>
        <w:rPr/>
      </w:pPr>
      <w:r>
        <w:rPr/>
        <w:t xml:space="preserve">      </w:t>
      </w:r>
      <w:r>
        <w:rPr/>
        <w:t>У меня остались чайные розы и фотография на память от Вероники. Она Водолей, как Саша и Рос</w:t>
        <w:softHyphen/>
        <w:t>сия. Дай им Бог!</w:t>
      </w:r>
    </w:p>
    <w:p>
      <w:pPr>
        <w:pStyle w:val="Normal"/>
        <w:rPr>
          <w:b/>
          <w:b/>
          <w:bCs/>
        </w:rPr>
      </w:pPr>
      <w:r>
        <w:rPr>
          <w:b/>
          <w:bCs/>
        </w:rPr>
        <w:t xml:space="preserve">                                                                                    </w:t>
      </w:r>
      <w:r>
        <w:rPr>
          <w:b/>
          <w:bCs/>
        </w:rPr>
        <w:t>Антибиотикам - нет! Сорбенту - да!</w:t>
      </w:r>
    </w:p>
    <w:p>
      <w:pPr>
        <w:pStyle w:val="Normal"/>
        <w:rPr>
          <w:b/>
          <w:b/>
          <w:bCs/>
        </w:rPr>
      </w:pPr>
      <w:r>
        <w:rPr>
          <w:b/>
          <w:bCs/>
        </w:rPr>
      </w:r>
    </w:p>
    <w:p>
      <w:pPr>
        <w:pStyle w:val="Normal"/>
        <w:spacing w:lineRule="auto" w:line="218"/>
        <w:rPr/>
      </w:pPr>
      <w:r>
        <w:rPr/>
        <w:t xml:space="preserve">       </w:t>
      </w:r>
      <w:r>
        <w:rPr/>
        <w:t>Не позволяйте делать себе или своей драгоцен</w:t>
        <w:softHyphen/>
        <w:t>ной крохе антибиотики! Вот это - вредно, опасно, не дает ни грамма пользы. Как часто у взрослого и даже очень пожилого человека я вижу</w:t>
      </w:r>
      <w:r>
        <w:rPr>
          <w:b/>
          <w:bCs/>
        </w:rPr>
        <w:t xml:space="preserve"> трагический шлейф </w:t>
      </w:r>
      <w:r>
        <w:rPr/>
        <w:t>тех, сделанных во младенчестве,</w:t>
      </w:r>
      <w:r>
        <w:rPr>
          <w:b/>
          <w:bCs/>
        </w:rPr>
        <w:t xml:space="preserve"> инъекций пеницилли</w:t>
        <w:softHyphen/>
        <w:t>на или стрептомицина! Это глухота, иммунная не</w:t>
        <w:softHyphen/>
        <w:t>достаточность, слабое сердце</w:t>
      </w:r>
      <w:r>
        <w:rPr/>
        <w:t xml:space="preserve"> или бесконечные гельминты-колиты-гастриты-панкреатиты. Автор Т-активина В. Арион потерял слух из-за неумеренных доз стрептомицина! Ольга Александровна, мой близ</w:t>
        <w:softHyphen/>
        <w:t>кий друг и режиссер, рассказывала, что ее отец, ав</w:t>
        <w:softHyphen/>
        <w:t>тор отечественного стрептомицина А. Свиридов ни</w:t>
        <w:softHyphen/>
        <w:t>когда не рекомендовал его своим детям! Простыла? Кашляет? Воспаление? - скорее стрептоцид, бере</w:t>
        <w:softHyphen/>
        <w:t>зовый уголь, побольше питья!</w:t>
      </w:r>
    </w:p>
    <w:p>
      <w:pPr>
        <w:pStyle w:val="Normal"/>
        <w:spacing w:lineRule="auto" w:line="218"/>
        <w:rPr/>
      </w:pPr>
      <w:r>
        <w:rPr/>
        <w:t xml:space="preserve">      </w:t>
      </w:r>
      <w:r>
        <w:rPr/>
        <w:t>Я советую родителям до приема любых иных ле</w:t>
        <w:softHyphen/>
        <w:t>карств</w:t>
      </w:r>
      <w:r>
        <w:rPr>
          <w:b/>
          <w:bCs/>
        </w:rPr>
        <w:t xml:space="preserve"> при желудочно-кишечных неполадках</w:t>
      </w:r>
      <w:r>
        <w:rPr/>
        <w:t xml:space="preserve"> дать ре</w:t>
        <w:softHyphen/>
        <w:t>бенку</w:t>
      </w:r>
      <w:r>
        <w:rPr>
          <w:b/>
          <w:bCs/>
        </w:rPr>
        <w:t xml:space="preserve"> сорбент</w:t>
      </w:r>
      <w:r>
        <w:rPr/>
        <w:t xml:space="preserve"> в несколько большей дозе, нежели та, что определена инструкцией. Мы проверили дозу сор</w:t>
        <w:softHyphen/>
        <w:t>бента в 1,5 г на килограмм веса с бифидоконцентратом. Это полезно, безвредно и очень тщательно про</w:t>
        <w:softHyphen/>
        <w:t>верено. В случае</w:t>
      </w:r>
      <w:r>
        <w:rPr>
          <w:b/>
          <w:bCs/>
        </w:rPr>
        <w:t xml:space="preserve"> кишечных инфекции</w:t>
      </w:r>
      <w:r>
        <w:rPr/>
        <w:t xml:space="preserve"> немедленно начинайте</w:t>
      </w:r>
      <w:r>
        <w:rPr>
          <w:b/>
          <w:bCs/>
        </w:rPr>
        <w:t xml:space="preserve"> прием больших доз</w:t>
      </w:r>
      <w:r>
        <w:rPr/>
        <w:t xml:space="preserve"> - 3-5 граммов сорбента или толченого березового угля на килограмм веса. Держ</w:t>
        <w:softHyphen/>
        <w:t>ите его всегда про запас!</w:t>
        <w:tab/>
        <w:t>I</w:t>
      </w:r>
    </w:p>
    <w:p>
      <w:pPr>
        <w:pStyle w:val="Normal"/>
        <w:spacing w:lineRule="auto" w:line="218"/>
        <w:ind w:firstLine="200"/>
        <w:rPr/>
      </w:pPr>
      <w:r>
        <w:rPr/>
        <w:t>Благодаря</w:t>
      </w:r>
      <w:r>
        <w:rPr>
          <w:b/>
          <w:bCs/>
        </w:rPr>
        <w:t xml:space="preserve"> сорбенту</w:t>
      </w:r>
      <w:r>
        <w:rPr/>
        <w:t xml:space="preserve"> иммунная система всегда  тонусе, зря не расходует силы и нейтрализует яды в в самом еиш1чниккем кишечнике. Привыкания нет - какое привыкание к чистоте и защищенности?! Моя семья по утрам выпивает по столовой ложке сорбента, а иногда и вечером бифидоконцентратом. Сами авторы сорбента СУМС-пьют его постоянно с бифидобактериями,</w:t>
      </w:r>
    </w:p>
    <w:p>
      <w:pPr>
        <w:pStyle w:val="Normal"/>
        <w:rPr/>
      </w:pPr>
      <w:r>
        <w:rPr/>
        <w:t xml:space="preserve">                                                         </w:t>
      </w:r>
      <w:r>
        <w:rPr/>
        <w:t>ОПЫТ БАРЫШНИКОВОЙ</w:t>
      </w:r>
    </w:p>
    <w:p>
      <w:pPr>
        <w:pStyle w:val="Normal"/>
        <w:ind w:firstLine="260"/>
        <w:rPr/>
      </w:pPr>
      <w:r>
        <w:rPr/>
        <w:t>Письмо Татьяны Александровны:</w:t>
      </w:r>
    </w:p>
    <w:p>
      <w:pPr>
        <w:pStyle w:val="Normal"/>
        <w:spacing w:lineRule="auto" w:line="218"/>
        <w:ind w:firstLine="260"/>
        <w:rPr/>
      </w:pPr>
      <w:r>
        <w:rPr/>
        <w:t>“</w:t>
      </w:r>
      <w:r>
        <w:rPr/>
        <w:t>...Сержусь на родителей, которые молятся не Богу, а болезни и врачу. Сильно их пугают педиатры! Для врача  ребенок - чурка, которую можно колоть, облучать, резать. вместо веры они вселяют обреченность в родителей, уже вроде безнадежно все. А мы боремся и побеждаем. Хорошо, что теперь есть Т-активин и сорбент. По Вашему совету мы детям до года колем Т-активин в ягодицу целую ампулу, немного оставляем в глазки, носик, ушки. Я убедилась, что нет другого такого полезного и безвредного лекарства. Дети - благодарные существа, на глазах поднимаются. Сра</w:t>
        <w:softHyphen/>
        <w:t>зу видишь результат!</w:t>
      </w:r>
    </w:p>
    <w:p>
      <w:pPr>
        <w:pStyle w:val="Normal"/>
        <w:spacing w:lineRule="auto" w:line="218"/>
        <w:ind w:firstLine="320"/>
        <w:rPr/>
      </w:pPr>
      <w:r>
        <w:rPr/>
        <w:t>Младенцев я лечу бесплатно, как и Вы. Но нужно, чтобы и родители подключились! Пришла ко мне мама унылая, больная, ей года 22. Ребенок весь перемотан, как в смири</w:t>
        <w:softHyphen/>
        <w:t>тельной рубашке, держит его, как полено. Эта мама не только не знала ничего, но и знать не хотела. Пришла, думая, по</w:t>
        <w:softHyphen/>
        <w:t>скольку я веду прием, то и должна ей вылечить ребенка. Она собиралась полчаса мне рассказывать, что о болезнях ребенка ей написали врачи. Я спросила: “Читали книжки Васильевой?” - “Нет”. - “Знаете что-нибудь о Методе?” -“Нет”. - “Прошу извинить, но я не обязана принимать тех, кто нас не уважает. Приведите с собою хоть кого-нибудь понимающего, чтобы он потом вам объяснял, что надо де</w:t>
        <w:softHyphen/>
        <w:t>лать”. - “А почему вы не принимаете, вы сами должны все делать и все объяснять!” Выставили мы ее. Приходит на следующий день, говорит - с сопровождающей. Я разбирать</w:t>
        <w:softHyphen/>
        <w:t>ся не стала. У меня была бабушка с внучонком, они давно ко мне ходят, мамы у них нет. Я посадила их рядышком, посмотрела обоих мальчиков, посоветовала в течение ме</w:t>
        <w:softHyphen/>
        <w:t>сяца: масляные компрессы на головку (темя и затылок), Т-активин в глазки, сорбент по чайной ложке в два приема. Сделала коррекцию, показала, как надо править и потяги</w:t>
        <w:softHyphen/>
        <w:t>вать головку. Ухожу, и вдруг девочка лет шести, стоявшая у двери, говорит: “А меня поправьте, ведь я - сопровождаю</w:t>
        <w:softHyphen/>
        <w:t>щая”. Оказывается, мамаша нашла соседку-девочку, дес</w:t>
        <w:softHyphen/>
        <w:t>кать, та сможет ей объяснить, как работать с ее ребенком! А сама читать она не приучена! ... Мама эта ко мне приходит теперь вместе с той бабушкой - отчитаться. Потихоньку мама становится человеком, и Вадику значительно лучше. Но еще пахать и пахать!</w:t>
      </w:r>
    </w:p>
    <w:p>
      <w:pPr>
        <w:pStyle w:val="FR1"/>
        <w:ind w:left="0" w:right="1400" w:firstLine="980"/>
        <w:rPr>
          <w:sz w:val="20"/>
          <w:szCs w:val="20"/>
        </w:rPr>
      </w:pPr>
      <w:r>
        <w:rPr>
          <w:sz w:val="20"/>
          <w:szCs w:val="20"/>
        </w:rPr>
        <w:t xml:space="preserve">                                    </w:t>
      </w:r>
      <w:r>
        <w:rPr>
          <w:sz w:val="20"/>
          <w:szCs w:val="20"/>
        </w:rPr>
        <w:t>Бабушкина правка</w:t>
      </w:r>
    </w:p>
    <w:p>
      <w:pPr>
        <w:pStyle w:val="Normal"/>
        <w:spacing w:lineRule="auto" w:line="218"/>
        <w:rPr/>
      </w:pPr>
      <w:r>
        <w:rPr/>
        <w:t xml:space="preserve">      </w:t>
      </w:r>
      <w:r>
        <w:rPr/>
        <w:t>У нас родилась Алинка. Я подумала, что если ее начну править при дочери, Ольге, то она ничего не даст мне сде</w:t>
        <w:softHyphen/>
        <w:t>лать. Тогда я украдкой свою внучку потянула, поправила как следует с молитвой, с заговором. Раз, другой, третий - они же мне ее оставляют, когда им куда-то надо! Прошло два месяца, Алинка окрепла, я Ольге показала, как ее дочь по</w:t>
        <w:softHyphen/>
        <w:t>правляла. Ольга заплакала: “Мама, неужели ты с нею все это делала?” - “Да, зато посмотри, какая она крепенькая и спокойная!” Я считаю, что детей надо бабушкам сразу от</w:t>
        <w:softHyphen/>
        <w:t>давать. Раньше жили большими семьями, с бабушками и дедушками. Молодые чтили мудрых, а они сказку расска</w:t>
        <w:softHyphen/>
        <w:t>жут, голову поправят, накормят вовремя, испуг-порчу заго</w:t>
        <w:softHyphen/>
        <w:t>ворят и траву заварят.</w:t>
      </w:r>
    </w:p>
    <w:p>
      <w:pPr>
        <w:pStyle w:val="FR1"/>
        <w:ind w:left="0" w:right="1400" w:firstLine="980"/>
        <w:rPr>
          <w:sz w:val="20"/>
          <w:szCs w:val="20"/>
        </w:rPr>
      </w:pPr>
      <w:r>
        <w:rPr>
          <w:sz w:val="20"/>
          <w:szCs w:val="20"/>
        </w:rPr>
        <w:t xml:space="preserve">                                        </w:t>
      </w:r>
      <w:r>
        <w:rPr>
          <w:sz w:val="20"/>
          <w:szCs w:val="20"/>
        </w:rPr>
        <w:t>Вытянули парня!</w:t>
      </w:r>
    </w:p>
    <w:p>
      <w:pPr>
        <w:pStyle w:val="Normal"/>
        <w:spacing w:lineRule="auto" w:line="218"/>
        <w:rPr/>
      </w:pPr>
      <w:r>
        <w:rPr/>
        <w:t xml:space="preserve">       </w:t>
      </w:r>
      <w:r>
        <w:rPr/>
        <w:t>У Сережи был парез правых ножки и ручки. Маме сказа</w:t>
        <w:softHyphen/>
        <w:t>ли: “Не мучайте ребенка, отдайте его в Дом инвалидов”. Я успокоила маму: “Будешь верить и работать - вытянем пар</w:t>
        <w:softHyphen/>
        <w:t>ня!” Она с ним занималась отчаянно, и ребенок встал на ножку, ходит и все берет обеими руками, перегнал сверст</w:t>
        <w:softHyphen/>
        <w:t>ников. Помогло: массаж с Астроном, гимнастика, правка с молитвой, СУМС-1, Т-активин (упаковка, полкубика кололи раз в три дня, а остальное - в глаза, по капле трижды в день).</w:t>
      </w:r>
    </w:p>
    <w:p>
      <w:pPr>
        <w:pStyle w:val="Normal"/>
        <w:rPr>
          <w:b/>
          <w:b/>
          <w:bCs/>
        </w:rPr>
      </w:pPr>
      <w:r>
        <w:rPr>
          <w:b/>
          <w:bCs/>
        </w:rPr>
        <w:t xml:space="preserve">                                                                                               </w:t>
      </w:r>
      <w:r>
        <w:rPr>
          <w:b/>
          <w:bCs/>
        </w:rPr>
        <w:t>Думали - мертвый, а он стал богатырем</w:t>
      </w:r>
    </w:p>
    <w:p>
      <w:pPr>
        <w:pStyle w:val="Normal"/>
        <w:spacing w:lineRule="auto" w:line="218"/>
        <w:rPr/>
      </w:pPr>
      <w:r>
        <w:rPr/>
        <w:t xml:space="preserve">      </w:t>
      </w:r>
      <w:r>
        <w:rPr/>
        <w:t>Мне принесли семимесячного Толика. У мамы началась преждевременная отслойка плаценты. Спасали маму, ре</w:t>
        <w:softHyphen/>
        <w:t>бенка вытащили кое-как. Думали, что мертв, а он ожил. Его “залечили” и маме предлагали еще много разных проце</w:t>
        <w:softHyphen/>
        <w:t>дур, но она принесла его к нам. Я показала, как поправить ребеночка, и сама при ней все сделала. И она стала с То</w:t>
        <w:softHyphen/>
        <w:t>лей заниматься, сделала три укола Т-активина в ягодицу (почти весь кубик сразу, несколько капель - в глазки и но</w:t>
        <w:softHyphen/>
        <w:t>сик), откапали в глазки упаковку. Через месяц говорит: При</w:t>
        <w:softHyphen/>
        <w:t>несли мы Толика к невропатологу, а он сказал, что наш здоровее тех, кто родился доношенным. Молиться на Вас или куда-нибудь написать? Ведь Вы моего ребенка спас</w:t>
        <w:softHyphen/>
        <w:t>ли? - “Это не я, а Вы сами спасли, я Вам только два слова сказала, и то они не мои, а Васильевой”.</w:t>
      </w:r>
    </w:p>
    <w:p>
      <w:pPr>
        <w:pStyle w:val="FR1"/>
        <w:rPr>
          <w:sz w:val="20"/>
          <w:szCs w:val="20"/>
        </w:rPr>
      </w:pPr>
      <w:r>
        <w:rPr>
          <w:sz w:val="20"/>
          <w:szCs w:val="20"/>
        </w:rPr>
      </w:r>
    </w:p>
    <w:p>
      <w:pPr>
        <w:pStyle w:val="FR1"/>
        <w:rPr>
          <w:sz w:val="20"/>
          <w:szCs w:val="20"/>
        </w:rPr>
      </w:pPr>
      <w:r>
        <w:rPr>
          <w:sz w:val="20"/>
          <w:szCs w:val="20"/>
        </w:rPr>
        <w:t xml:space="preserve">                      </w:t>
      </w:r>
      <w:r>
        <w:rPr>
          <w:sz w:val="20"/>
          <w:szCs w:val="20"/>
        </w:rPr>
        <w:t>МАССАЖ ДЛЯ МАЛЫША</w:t>
      </w:r>
    </w:p>
    <w:p>
      <w:pPr>
        <w:pStyle w:val="Normal"/>
        <w:ind w:firstLine="320"/>
        <w:rPr>
          <w:sz w:val="20"/>
          <w:szCs w:val="20"/>
        </w:rPr>
      </w:pPr>
      <w:r>
        <w:rPr>
          <w:sz w:val="20"/>
          <w:szCs w:val="20"/>
        </w:rPr>
      </w:r>
    </w:p>
    <w:p>
      <w:pPr>
        <w:pStyle w:val="Normal"/>
        <w:ind w:firstLine="320"/>
        <w:rPr/>
      </w:pPr>
      <w:r>
        <w:rPr/>
        <w:t>Мне приходилось осматривать и корригировать ты</w:t>
        <w:softHyphen/>
        <w:t>сячи больных младенцев. Мы сняли в Екатеринбурге фильм, где я показывала традиционную правку ново</w:t>
        <w:softHyphen/>
        <w:t>рожденного; он был показан много раз, а люди все про</w:t>
        <w:softHyphen/>
        <w:t>сят повторить его. Героине фильма уже три года, она здорова и проявляет большие способности. Мать при кормлении ребенка должна гладить его головку со сло</w:t>
        <w:softHyphen/>
        <w:t>вами:</w:t>
      </w:r>
      <w:r>
        <w:rPr>
          <w:b/>
          <w:bCs/>
        </w:rPr>
        <w:t xml:space="preserve"> Стань по-старому, как Бог поставил.!</w:t>
      </w:r>
    </w:p>
    <w:p>
      <w:pPr>
        <w:pStyle w:val="Normal"/>
        <w:ind w:firstLine="320"/>
        <w:rPr/>
      </w:pPr>
      <w:r>
        <w:rPr/>
        <w:t>Но кроме того, каждый день нужно делать массаж. Начать лучше со спинки. Вначале положите ребенка на живот, а перед ним - яркие игрушки. Вам очень по</w:t>
        <w:softHyphen/>
        <w:t>может аудиокассета с СЕАНСОМ “ОЧИЩЕНИЕ - НОР</w:t>
        <w:softHyphen/>
        <w:t>МА”. Помните: массаж должен быть очень приятен ма</w:t>
        <w:softHyphen/>
        <w:t>ленькому человеку, вы сделаете его хорошо. Будьте осторожны, не отвлекайтесь. Читайте Отче наш. Ма</w:t>
        <w:softHyphen/>
        <w:t>лыш сам настроит вас на свою волну и будет помогать вам. Думайте о нем с любовью, читайте молитву. Я во время работы читаю Отче наш и бесконечно повто</w:t>
        <w:softHyphen/>
        <w:t>ряю один-единственный любимый корригирующий за</w:t>
        <w:softHyphen/>
        <w:t>говор. Мне он помогает, пусть поможет и вам:</w:t>
      </w:r>
    </w:p>
    <w:p>
      <w:pPr>
        <w:pStyle w:val="Normal"/>
        <w:ind w:firstLine="320"/>
        <w:rPr>
          <w:b/>
          <w:b/>
          <w:bCs/>
        </w:rPr>
      </w:pPr>
      <w:r>
        <w:rPr>
          <w:b/>
          <w:bCs/>
        </w:rPr>
        <w:t xml:space="preserve">  </w:t>
      </w:r>
      <w:r>
        <w:rPr>
          <w:b/>
          <w:bCs/>
        </w:rPr>
        <w:t>На синем море, на белом камне три сестры: Дарья, Марья и Бел-Белила. Удар-вывих заговорила, все на место становила, норму закрепила (имя). Аминь!</w:t>
      </w:r>
    </w:p>
    <w:p>
      <w:pPr>
        <w:pStyle w:val="Normal"/>
        <w:rPr/>
      </w:pPr>
      <w:r>
        <w:rPr/>
        <w:t xml:space="preserve">        </w:t>
      </w:r>
      <w:r>
        <w:rPr/>
        <w:t xml:space="preserve">1. </w:t>
      </w:r>
      <w:r>
        <w:rPr>
          <w:smallCaps/>
        </w:rPr>
        <w:t xml:space="preserve">горячая дорожка. </w:t>
      </w:r>
      <w:r>
        <w:rPr/>
        <w:t>Растирание узкой полоски вдоль всего позвоночника - кожа должна стать розовой. Луч</w:t>
        <w:softHyphen/>
        <w:t>ше всего это делать ребрами ладоней, движущихся в противоположных направлениях поближе друг к другу. Но я иногда использую для начального разогрева кожи срез бинта, которым можно растереть кожу, и она быс</w:t>
        <w:softHyphen/>
        <w:t>тро согревается. Этому в свое время меня научила Зоя Максимовна. Кожу всей остальной спинки тоже разот</w:t>
        <w:softHyphen/>
        <w:t>рите, но центральную полоску - особенно.</w:t>
      </w:r>
    </w:p>
    <w:p>
      <w:pPr>
        <w:pStyle w:val="Normal"/>
        <w:rPr/>
      </w:pPr>
      <w:r>
        <w:rPr/>
        <w:t xml:space="preserve">      </w:t>
      </w:r>
      <w:r>
        <w:rPr/>
        <w:t xml:space="preserve">2. </w:t>
      </w:r>
      <w:r>
        <w:rPr>
          <w:smallCaps/>
        </w:rPr>
        <w:t xml:space="preserve">дельтаплан. </w:t>
      </w:r>
      <w:r>
        <w:rPr/>
        <w:t>Мягкое и сильное поглаживание от крестца к подмышкам. Это усиливает ток лимфы и ус</w:t>
        <w:softHyphen/>
        <w:t>покаивает ребенка. Кроме того, именно такие движе</w:t>
        <w:softHyphen/>
        <w:t>ния с соответствующим настроем (станьте на место.) помогут вам поднять опущенные органы.</w:t>
      </w:r>
    </w:p>
    <w:p>
      <w:pPr>
        <w:pStyle w:val="Normal"/>
        <w:rPr/>
      </w:pPr>
      <w:r>
        <w:rPr/>
        <w:t xml:space="preserve">      </w:t>
      </w:r>
      <w:r>
        <w:rPr/>
        <w:t xml:space="preserve">3. </w:t>
      </w:r>
      <w:r>
        <w:rPr>
          <w:smallCaps/>
        </w:rPr>
        <w:t xml:space="preserve">спираль. </w:t>
      </w:r>
      <w:r>
        <w:rPr/>
        <w:t>Мягко надавливая, пройдите по спира</w:t>
        <w:softHyphen/>
        <w:t>ли весь позвоночник от крестца к шее. Нужно потро</w:t>
        <w:softHyphen/>
        <w:t>гать и почувствовать каждый позвонок и как бы про</w:t>
        <w:softHyphen/>
        <w:t>мыть его в теплой воде. Делайте такую спираль много раз в день, и ваши пальцы начнут чувствовать даже маленькие отклонения в позвонках.</w:t>
      </w:r>
    </w:p>
    <w:p>
      <w:pPr>
        <w:pStyle w:val="Normal"/>
        <w:rPr/>
      </w:pPr>
      <w:r>
        <w:rPr/>
        <w:t xml:space="preserve">      </w:t>
      </w:r>
      <w:r>
        <w:rPr/>
        <w:t xml:space="preserve">4. </w:t>
      </w:r>
      <w:r>
        <w:rPr>
          <w:smallCaps/>
        </w:rPr>
        <w:t xml:space="preserve">гуси. </w:t>
      </w:r>
      <w:r>
        <w:rPr/>
        <w:t>“Пришли гуси, травку пощипали-пощипа</w:t>
        <w:softHyphen/>
        <w:t>ли”, - пощипываю кожу по всей спинке, а особенно на плечах, лопатках и вдоль позвоночника.</w:t>
      </w:r>
    </w:p>
    <w:p>
      <w:pPr>
        <w:pStyle w:val="Normal"/>
        <w:rPr/>
      </w:pPr>
      <w:r>
        <w:rPr/>
        <w:t xml:space="preserve">      </w:t>
      </w:r>
      <w:r>
        <w:rPr/>
        <w:t xml:space="preserve">5. </w:t>
      </w:r>
      <w:r>
        <w:rPr>
          <w:smallCaps/>
        </w:rPr>
        <w:t xml:space="preserve">куры. </w:t>
      </w:r>
      <w:r>
        <w:rPr/>
        <w:t>“Пришли куры, зернышки поклевали-покле</w:t>
        <w:softHyphen/>
        <w:t>вали”,- и постукиваю подушечками пальцев по плечам, попке и по центральной дорожке. Это усилит длинные мышцы шеи и спины.</w:t>
      </w:r>
    </w:p>
    <w:p>
      <w:pPr>
        <w:pStyle w:val="Normal"/>
        <w:rPr/>
      </w:pPr>
      <w:r>
        <w:rPr/>
        <w:t xml:space="preserve">      </w:t>
      </w:r>
      <w:r>
        <w:rPr/>
        <w:t xml:space="preserve">6. </w:t>
      </w:r>
      <w:r>
        <w:rPr>
          <w:smallCaps/>
        </w:rPr>
        <w:t xml:space="preserve">волна. </w:t>
      </w:r>
      <w:r>
        <w:rPr/>
        <w:t>Когда кожа разогрета, этот прием не при</w:t>
        <w:softHyphen/>
        <w:t>чиняет боли. Захватите складочку кожи всеми пальца</w:t>
        <w:softHyphen/>
        <w:t>ми обеих рук и, быстро перебирая, ведите “волну” сни</w:t>
        <w:softHyphen/>
        <w:t>зу вверх расходящимся веером вдоль позвоночника от крестца к плечам и подмышкам.</w:t>
      </w:r>
    </w:p>
    <w:p>
      <w:pPr>
        <w:pStyle w:val="Normal"/>
        <w:rPr/>
      </w:pPr>
      <w:r>
        <w:rPr/>
        <w:t xml:space="preserve">       </w:t>
      </w:r>
      <w:r>
        <w:rPr/>
        <w:t xml:space="preserve">7. </w:t>
      </w:r>
      <w:r>
        <w:rPr>
          <w:smallCaps/>
        </w:rPr>
        <w:t xml:space="preserve">тренировка. </w:t>
      </w:r>
      <w:r>
        <w:rPr/>
        <w:t>Начинать нужно с пассивных движе</w:t>
        <w:softHyphen/>
        <w:t>ний: вращение рук, повороты, растягивание ног. Затем можно переходить к активной гимнастике для тулови</w:t>
        <w:softHyphen/>
        <w:t>ща и суставов. Возьмите малыша за плечи, чуть при</w:t>
        <w:softHyphen/>
        <w:t>поднимите и постарайтесь свести лопатки сзади вмес</w:t>
        <w:softHyphen/>
        <w:t>те, отпустите. Возьмите ручку и осторожно заведите ее за спинку так, чтобы кисть легла на попку. При таком положении руки очень хорошо выделяется лопатка. Мягко обойдите пальцами, прощупайте лопатку, мож</w:t>
        <w:softHyphen/>
        <w:t>но зайти глубоко под нее.</w:t>
      </w:r>
    </w:p>
    <w:p>
      <w:pPr>
        <w:pStyle w:val="Normal"/>
        <w:ind w:firstLine="320"/>
        <w:rPr/>
      </w:pPr>
      <w:r>
        <w:rPr/>
        <w:t xml:space="preserve">8. </w:t>
      </w:r>
      <w:r>
        <w:rPr>
          <w:smallCaps/>
        </w:rPr>
        <w:t xml:space="preserve">велосипед. </w:t>
      </w:r>
      <w:r>
        <w:rPr/>
        <w:t>Сделайте несколько раз “дельтаплан”, а потом дайте ребенку, лежа на животе, двигать руками и ногами, побарахтаться. Сделайте “велоси</w:t>
        <w:softHyphen/>
        <w:t>пед”, сведение и разведение рук в стороны и вверх, то же - с ножками. Это тренирует мышцы.</w:t>
      </w:r>
    </w:p>
    <w:p>
      <w:pPr>
        <w:pStyle w:val="Normal"/>
        <w:ind w:firstLine="320"/>
        <w:rPr/>
      </w:pPr>
      <w:r>
        <w:rPr/>
        <w:t xml:space="preserve">9. </w:t>
      </w:r>
      <w:r>
        <w:rPr>
          <w:smallCaps/>
        </w:rPr>
        <w:t xml:space="preserve">стань на место/ </w:t>
      </w:r>
      <w:r>
        <w:rPr/>
        <w:t>Подтяните ребенку копчик. Для этого положите большие пальцы на нижнюю часть кре</w:t>
        <w:softHyphen/>
        <w:t>стцовой зоны поближе к копчику, надавите и малень</w:t>
        <w:softHyphen/>
        <w:t>кими толчками сдвигайте кожу по направлению к голо</w:t>
        <w:softHyphen/>
        <w:t>ве. При этом приговаривайте: “Стань на место!”</w:t>
      </w:r>
    </w:p>
    <w:p>
      <w:pPr>
        <w:pStyle w:val="Normal"/>
        <w:rPr/>
      </w:pPr>
      <w:r>
        <w:rPr/>
        <w:t xml:space="preserve">    </w:t>
      </w:r>
      <w:r>
        <w:rPr/>
        <w:t xml:space="preserve">10. </w:t>
      </w:r>
      <w:r>
        <w:rPr>
          <w:smallCaps/>
        </w:rPr>
        <w:t xml:space="preserve">массаж </w:t>
      </w:r>
      <w:r>
        <w:rPr/>
        <w:t xml:space="preserve">с </w:t>
      </w:r>
      <w:r>
        <w:rPr>
          <w:smallCaps/>
        </w:rPr>
        <w:t xml:space="preserve">разговорами. </w:t>
      </w:r>
      <w:r>
        <w:rPr/>
        <w:t>Переверните ребенка на  спинку и массируйте ножки, от ступни к паховой скла</w:t>
        <w:softHyphen/>
        <w:t>дочке. Потом так же - ручки от пальчиков. Покрутите ножку в каждом суставе направо-налево, то же сделай</w:t>
        <w:softHyphen/>
        <w:t>те с суставами рук. Протяните малышу свои большие пальцы, он обязательно за них ухватится. Теперь тя</w:t>
        <w:softHyphen/>
        <w:t>ните к себе, но осторожно - как только почувствуете, что сипа слабеет, потихоньку опустите малыша на по</w:t>
        <w:softHyphen/>
        <w:t>стель. При этом учите его разговаривать. Да, да! Улы</w:t>
        <w:softHyphen/>
        <w:t>байтесь ему, хвалите его, цокайте языком, смейтесь, рр-р-рыкайте! Саша стал цокать, а потом и говорить букву “ррр-рр” в полгода и                                                                                                                                           тренировался по собственной ини</w:t>
        <w:softHyphen/>
        <w:t>циативе месяца два. Потом перестал. А года в три, как положено, сказал: “Виногрр-р-рад!” - и дело пошло.</w:t>
      </w:r>
    </w:p>
    <w:p>
      <w:pPr>
        <w:pStyle w:val="Normal"/>
        <w:ind w:firstLine="360"/>
        <w:rPr/>
      </w:pPr>
      <w:r>
        <w:rPr/>
        <w:t xml:space="preserve">11. </w:t>
      </w:r>
      <w:r>
        <w:rPr>
          <w:smallCaps/>
        </w:rPr>
        <w:t xml:space="preserve">скрутка. </w:t>
      </w:r>
      <w:r>
        <w:rPr/>
        <w:t>Согните малышу ножки в коленках. Возьмите одной рукой за левое колено, другой - за пра</w:t>
        <w:softHyphen/>
        <w:t>вое плечо. Плечико приподнимайте, а колено - повора</w:t>
        <w:softHyphen/>
        <w:t>чивайте, стараясь скрутить малыша в спираль. Осторож</w:t>
        <w:softHyphen/>
        <w:t>нее, попробуйте вначале сами! Начальный угол - около 90 градусов, потом больше. Повторяйте, меняя “правое плечо - левое колено” и “левое плечо -правое колено”.</w:t>
      </w:r>
    </w:p>
    <w:p>
      <w:pPr>
        <w:pStyle w:val="Normal"/>
        <w:ind w:firstLine="360"/>
        <w:rPr/>
      </w:pPr>
      <w:r>
        <w:rPr/>
        <w:t xml:space="preserve">12. </w:t>
      </w:r>
      <w:r>
        <w:rPr>
          <w:smallCaps/>
        </w:rPr>
        <w:t xml:space="preserve">колено </w:t>
      </w:r>
      <w:r>
        <w:rPr/>
        <w:t>-локоть. Соедините левое колено и пра</w:t>
        <w:softHyphen/>
        <w:t>вый локоть; теперь наоборот. Повторяйте!</w:t>
      </w:r>
    </w:p>
    <w:p>
      <w:pPr>
        <w:pStyle w:val="Normal"/>
        <w:rPr/>
      </w:pPr>
      <w:r>
        <w:rPr/>
        <w:t xml:space="preserve">       </w:t>
      </w:r>
      <w:r>
        <w:rPr>
          <w:b/>
          <w:bCs/>
        </w:rPr>
        <w:t>13</w:t>
      </w:r>
      <w:r>
        <w:rPr/>
        <w:t xml:space="preserve">. </w:t>
      </w:r>
      <w:r>
        <w:rPr>
          <w:b/>
          <w:bCs/>
        </w:rPr>
        <w:t>Вниз</w:t>
      </w:r>
      <w:r>
        <w:rPr/>
        <w:t xml:space="preserve"> </w:t>
      </w:r>
      <w:r>
        <w:rPr>
          <w:b/>
          <w:bCs/>
        </w:rPr>
        <w:t>головой</w:t>
      </w:r>
      <w:r>
        <w:rPr/>
        <w:t>. Положите вначале малыша к себе на колени головой от себя. Лучше при этом сидеть в низком кресле, чтобы ноги были прямыми и наклонен</w:t>
        <w:softHyphen/>
        <w:t>ными к полу под малым углом. Возьмите ребенка за икры ног и слегка приподнимите. Смелее! Если страш</w:t>
        <w:softHyphen/>
        <w:t>но, пусть Вам кто-нибудь поможет, придерживая спин</w:t>
        <w:softHyphen/>
        <w:t>ку и головку. Вот уже дитя висит вниз головой и ни кап</w:t>
        <w:softHyphen/>
        <w:t>ли не тревожится. Смейтесь, хохочите, радуйтесь! Хва</w:t>
        <w:softHyphen/>
        <w:t>лите ребенка. Я говорила Саше: “Молодчина, умница, гигант парень! Держись!” Вначале мы держали с пол</w:t>
        <w:softHyphen/>
        <w:t>минутки, постепенно стали добавлять. Потом я крути</w:t>
        <w:softHyphen/>
        <w:t>ла его вокруг себя за ноги, за руку и ногу, потом меня</w:t>
        <w:softHyphen/>
        <w:t>ла сторону. Это у нас занимало в общей сложности минут пятнадцать в день.</w:t>
      </w:r>
    </w:p>
    <w:p>
      <w:pPr>
        <w:pStyle w:val="Normal"/>
        <w:ind w:left="380" w:hanging="380"/>
        <w:rPr/>
      </w:pPr>
      <w:r>
        <w:rPr/>
        <w:t xml:space="preserve">      </w:t>
      </w:r>
      <w:r>
        <w:rPr>
          <w:b/>
          <w:bCs/>
        </w:rPr>
        <w:t>14. Ушки и пальчики</w:t>
      </w:r>
      <w:r>
        <w:rPr>
          <w:b/>
          <w:bCs/>
          <w:smallCaps/>
        </w:rPr>
        <w:t>.</w:t>
      </w:r>
      <w:r>
        <w:rPr>
          <w:smallCaps/>
        </w:rPr>
        <w:t xml:space="preserve"> </w:t>
      </w:r>
      <w:r>
        <w:rPr/>
        <w:t>Разотрите ушки, ладошки, сто</w:t>
        <w:softHyphen/>
        <w:t>пы и каждый пальчик на руках и ногах. Ведь там - важ</w:t>
        <w:softHyphen/>
        <w:t>нейшие рефлексогенные зоны, их состояние опреде</w:t>
        <w:softHyphen/>
        <w:t>ляет устойчивость всего организма и органов.</w:t>
      </w:r>
    </w:p>
    <w:p>
      <w:pPr>
        <w:pStyle w:val="Normal"/>
        <w:rPr/>
      </w:pPr>
      <w:r>
        <w:rPr/>
        <w:t xml:space="preserve">      </w:t>
      </w:r>
      <w:r>
        <w:rPr>
          <w:b/>
          <w:bCs/>
        </w:rPr>
        <w:t xml:space="preserve">15. </w:t>
      </w:r>
      <w:r>
        <w:rPr>
          <w:b/>
          <w:bCs/>
          <w:smallCaps/>
        </w:rPr>
        <w:t>Тянем - потянем.</w:t>
      </w:r>
      <w:r>
        <w:rPr>
          <w:smallCaps/>
        </w:rPr>
        <w:t xml:space="preserve"> </w:t>
      </w:r>
      <w:r>
        <w:rPr/>
        <w:t>Возьмите малыша за затылок и подбородок, потяните легонько - так, чтобы спящий ребенок не проснулся. Приговаривайте: “Стань на ме</w:t>
        <w:softHyphen/>
        <w:t>сто, как Бог поставил!”</w:t>
      </w:r>
    </w:p>
    <w:p>
      <w:pPr>
        <w:pStyle w:val="FR1"/>
        <w:rPr>
          <w:sz w:val="20"/>
          <w:szCs w:val="20"/>
        </w:rPr>
      </w:pPr>
      <w:r>
        <w:rPr>
          <w:sz w:val="20"/>
          <w:szCs w:val="20"/>
        </w:rPr>
      </w:r>
    </w:p>
    <w:p>
      <w:pPr>
        <w:pStyle w:val="FR1"/>
        <w:rPr>
          <w:sz w:val="20"/>
          <w:szCs w:val="20"/>
        </w:rPr>
      </w:pPr>
      <w:r>
        <w:rPr>
          <w:sz w:val="20"/>
          <w:szCs w:val="20"/>
        </w:rPr>
        <w:t xml:space="preserve">                        </w:t>
      </w:r>
      <w:r>
        <w:rPr>
          <w:sz w:val="20"/>
          <w:szCs w:val="20"/>
        </w:rPr>
        <w:t>О ПОЛЬЗЕ ПОЛЗАНИЯ</w:t>
      </w:r>
    </w:p>
    <w:p>
      <w:pPr>
        <w:pStyle w:val="Normal"/>
        <w:rPr/>
      </w:pPr>
      <w:r>
        <w:rPr/>
        <w:t xml:space="preserve">       </w:t>
      </w:r>
      <w:r>
        <w:rPr/>
        <w:t>Ребенок не должен слишком рано вставать на ноги и ходить. Не следует из тщеславия побуждать ребенка до года сидеть или стоять. Такие перегрузки могут на всю жизнь испортить его кости, суставы и позвоночник. Зато как можно раньше кладите малыша на живот - вско</w:t>
        <w:softHyphen/>
        <w:t>ре он начнет поднимать головку, а потом и поползет.</w:t>
      </w:r>
    </w:p>
    <w:p>
      <w:pPr>
        <w:pStyle w:val="Normal"/>
        <w:rPr/>
      </w:pPr>
      <w:r>
        <w:rPr/>
        <w:t xml:space="preserve">      </w:t>
      </w:r>
      <w:r>
        <w:rPr/>
        <w:t>Ползанье - совсем другое дело! Ползая, ребенок перемещается именно так, как положено при нашем с вами типе позвоночника. Кроме того, он учится ори</w:t>
        <w:softHyphen/>
        <w:t>ентироваться в пространстве ценой гораздо меньше</w:t>
        <w:softHyphen/>
        <w:t>го количества травм. Вы когда-нибудь видели, чтобы котенок или цыпленок бился головой об пол? Нет, ТАК разбивает себе голову и попку в первый период жиз</w:t>
        <w:softHyphen/>
        <w:t>ни только человек. Пусть за время жизни “на четы</w:t>
        <w:softHyphen/>
        <w:t>рех” рядом с малышом будет кто-то на него похо</w:t>
        <w:softHyphen/>
        <w:t>жий - например, кошка.</w:t>
      </w:r>
    </w:p>
    <w:p>
      <w:pPr>
        <w:pStyle w:val="Normal"/>
        <w:spacing w:lineRule="auto" w:line="218"/>
        <w:rPr/>
      </w:pPr>
      <w:r>
        <w:rPr/>
        <w:t>У моих друзей совершенно здоровый мальчик до года не поднимался на ноги. Зато весь день они с котом бегали наперегонки с удивительной скоростью. Меня интересова</w:t>
        <w:softHyphen/>
        <w:t>ло: а что же будет, когда Максимка догонит Котю? И я как-то увидела эту встречу. Коту некуда было отступать, малыш дополз до него, поднял ручку и едва коснулся Коти. Потом рассмеялся и пополз от кота, а кот поскакал за ним! Они по-настоящему играли в догонялки и вполне понимали друг друга. И когда у Максимки появилась сестренка, ему было полтора года и он крепко стоял на ногах. С малышкой он об</w:t>
        <w:softHyphen/>
        <w:t>ращается бережно и спокойно - разве что соску иногда заби</w:t>
        <w:softHyphen/>
        <w:t>рает... Ему еще не раз пригодятся в жизни Котины уроки. Он не только уберегся от падений и перегрузки позвоночника, но и рано ощутил радость игры. Ведь счастье не только в том, что тебя понимают, но и в том, что понимаешь ты.</w:t>
      </w:r>
    </w:p>
    <w:p>
      <w:pPr>
        <w:pStyle w:val="FR1"/>
        <w:rPr>
          <w:sz w:val="20"/>
          <w:szCs w:val="20"/>
        </w:rPr>
      </w:pPr>
      <w:r>
        <w:rPr>
          <w:b w:val="false"/>
          <w:bCs w:val="false"/>
          <w:sz w:val="20"/>
          <w:szCs w:val="20"/>
        </w:rPr>
        <w:t xml:space="preserve">                                        </w:t>
      </w:r>
      <w:r>
        <w:rPr>
          <w:b w:val="false"/>
          <w:bCs w:val="false"/>
          <w:sz w:val="20"/>
          <w:szCs w:val="20"/>
        </w:rPr>
        <w:t>ДЕТСКИЕ ЧИНИЛКИ</w:t>
      </w:r>
    </w:p>
    <w:p>
      <w:pPr>
        <w:pStyle w:val="Normal"/>
        <w:rPr/>
      </w:pPr>
      <w:r>
        <w:rPr/>
        <w:t xml:space="preserve">      </w:t>
      </w:r>
      <w:r>
        <w:rPr/>
        <w:t>Ребенок - отважный, щедрый, способный прощать. Он - хрупкий, незащищенный, лишенный социальной роли. Нужно давать ему возможность выигрыша, при</w:t>
        <w:softHyphen/>
        <w:t>знавать его значимость, подчеркивать глубокое уваже</w:t>
        <w:softHyphen/>
        <w:t>ние к нему. Нужно поощрять чудесную способность к волевой работе и созданию воображаемой реальнос</w:t>
        <w:softHyphen/>
        <w:t>ти. Мои ребята из детсада запросто летали со мною на Зеленую планету к озеру Спокойствия за ягодами бес</w:t>
        <w:softHyphen/>
        <w:t>смертия для больных детей. Играйте с ребенком, зна</w:t>
        <w:softHyphen/>
        <w:t>комьте его со сказками, чтобы он ничего не боялся. Пусть он научится задумываться о том, что кому-то может быть плохо и трудно, пусть сострадание рано проснется в его сердце, пусть сердце не очерствеет. Это задача взрослых. Важно, чтобы ребенок уважал свое тело, понимал, что он за него отвечает, как и за свои игрушки; игрушки не должны быть разбросаны, а здоровье нужно хранить. Ребенок рано может взять ответственность на себя, если рассказать об устрой</w:t>
        <w:softHyphen/>
        <w:t>стве человека и Мира. Тогда ему легче будет удержи</w:t>
        <w:softHyphen/>
        <w:t>вать дарованную Богом норму в жизни, которая мно</w:t>
        <w:softHyphen/>
        <w:t>гим кажется суетной и скудной.</w:t>
      </w:r>
    </w:p>
    <w:p>
      <w:pPr>
        <w:pStyle w:val="Normal"/>
        <w:rPr/>
      </w:pPr>
      <w:r>
        <w:rPr/>
        <w:t>Детство- лучшая пора жизни человека. Малыш должен расти, не зная скуки, болезней и тревоги. Под</w:t>
        <w:softHyphen/>
        <w:t>держивать его вам вполне под силу, это не потребует больших расходов и усилий. Зато понадобится другое -знания, любовь, терпение и желание действовать во имя здоровья ребенка. Предлагаю вам несколько при</w:t>
        <w:softHyphen/>
        <w:t>ятных и эффективных процедур. Много работая с деть</w:t>
        <w:softHyphen/>
        <w:t>ми, я обнаружила, что ребята охотнее сделают что-то полезное, если им предложить это в варианте игры. Ну, например, теплоход заходит в док - он долго плавал по морям, и штормы потрепали его в пути. Здесь его починят. Вот и вам я предлагаю несколько “чинилок”, за десять лет они очень хорошо себя зарекомендовали.</w:t>
      </w:r>
    </w:p>
    <w:p>
      <w:pPr>
        <w:pStyle w:val="Normal"/>
        <w:rPr/>
      </w:pPr>
      <w:r>
        <w:rPr/>
        <w:t xml:space="preserve">      </w:t>
      </w:r>
      <w:r>
        <w:rPr/>
        <w:t>Главное - любить ребенка, сделать так, чтобы он ничего не боялся. Я ни разу не крикнула на Сашу, ни</w:t>
        <w:softHyphen/>
        <w:t>когда не наказывала его. Зачем? Он так разумен! Лю</w:t>
        <w:softHyphen/>
        <w:t>бой ребенок может быть очень хорошим - ласковым и чутким, если избавить его от травм, а основное - как можно скорее поправить его голову. Особая забота - правому полушарию. Страхи рождаются из-за того, что в правом полушарии есть очаги воспаления, плохое кровоснабжение, исходное отрицательное подвозбуждение. С такими людьми все мы встречались в жизни - они все время готовы обидеться и обидеть в ответ, шуток не понимают. Если в детстве не править голову, начинают болеть уши, а потом - портиться зубы. И пло</w:t>
        <w:softHyphen/>
        <w:t>хой зубик справа может испортить человеку характер и здоровье на всю жизнь.</w:t>
      </w:r>
    </w:p>
    <w:p>
      <w:pPr>
        <w:pStyle w:val="Normal"/>
        <w:rPr/>
      </w:pPr>
      <w:r>
        <w:rPr>
          <w:smallCaps/>
        </w:rPr>
        <w:t xml:space="preserve">      </w:t>
      </w:r>
      <w:r>
        <w:rPr>
          <w:smallCaps/>
        </w:rPr>
        <w:t xml:space="preserve">совет родителям. </w:t>
      </w:r>
      <w:r>
        <w:rPr/>
        <w:t>Пользуйтесь “чинилками” в слу</w:t>
        <w:softHyphen/>
        <w:t>чае любого недомогания и сами. Что годится ребенку, великолепно действует на пап и мам, а особенно - на бабушек и дедушек. Если почувствуете боль или сла</w:t>
        <w:softHyphen/>
        <w:t>бость, не теряйте самообладания, попросите помощи у этой книжки. Полистайте ее, поищите нужную “чинилку” и сразу примените ее к себе и ребенку. Ремонти</w:t>
        <w:softHyphen/>
        <w:t>руйте свои теплоходы вместе! Так вы улучшите и здоровье, и отношения в семье. А у ребят обязательно проявятся духовность (сострадание!) и новые таланты.</w:t>
      </w:r>
    </w:p>
    <w:p>
      <w:pPr>
        <w:pStyle w:val="FR1"/>
        <w:rPr>
          <w:sz w:val="20"/>
          <w:szCs w:val="20"/>
        </w:rPr>
      </w:pPr>
      <w:r>
        <w:rPr>
          <w:sz w:val="20"/>
          <w:szCs w:val="20"/>
        </w:rPr>
      </w:r>
    </w:p>
    <w:p>
      <w:pPr>
        <w:pStyle w:val="FR1"/>
        <w:rPr/>
      </w:pPr>
      <w:r>
        <w:rPr>
          <w:b w:val="false"/>
          <w:bCs w:val="false"/>
          <w:sz w:val="20"/>
          <w:szCs w:val="20"/>
        </w:rPr>
        <w:t xml:space="preserve">       </w:t>
      </w:r>
      <w:r>
        <w:rPr>
          <w:b w:val="false"/>
          <w:bCs w:val="false"/>
          <w:sz w:val="20"/>
          <w:szCs w:val="20"/>
        </w:rPr>
        <w:t>ЧИНИЛКА</w:t>
      </w:r>
      <w:r>
        <w:rPr>
          <w:sz w:val="20"/>
          <w:szCs w:val="20"/>
        </w:rPr>
        <w:t xml:space="preserve"> </w:t>
      </w:r>
      <w:r>
        <w:rPr>
          <w:b w:val="false"/>
          <w:bCs w:val="false"/>
          <w:sz w:val="20"/>
          <w:szCs w:val="20"/>
        </w:rPr>
        <w:t>ПЕРВАЯ</w:t>
      </w:r>
      <w:r>
        <w:rPr>
          <w:sz w:val="20"/>
          <w:szCs w:val="20"/>
        </w:rPr>
        <w:t>.</w:t>
      </w:r>
      <w:r>
        <w:rPr>
          <w:b w:val="false"/>
          <w:bCs w:val="false"/>
          <w:sz w:val="20"/>
          <w:szCs w:val="20"/>
        </w:rPr>
        <w:t xml:space="preserve"> </w:t>
      </w:r>
      <w:r>
        <w:rPr>
          <w:sz w:val="20"/>
          <w:szCs w:val="20"/>
        </w:rPr>
        <w:t>ЗАКАЛИВАНИЕ</w:t>
      </w:r>
    </w:p>
    <w:p>
      <w:pPr>
        <w:pStyle w:val="Normal"/>
        <w:rPr>
          <w:sz w:val="20"/>
          <w:szCs w:val="20"/>
        </w:rPr>
      </w:pPr>
      <w:r>
        <w:rPr>
          <w:sz w:val="20"/>
          <w:szCs w:val="20"/>
        </w:rPr>
      </w:r>
    </w:p>
    <w:p>
      <w:pPr>
        <w:pStyle w:val="Normal"/>
        <w:rPr/>
      </w:pPr>
      <w:r>
        <w:rPr/>
        <w:t xml:space="preserve">       </w:t>
      </w:r>
      <w:r>
        <w:rPr/>
        <w:t>Осенью и весной начинаются простуды. Первый признак недомогания - ребенок меньше радуется. Он капризничает и устает, чаще бегает в туалет. Может</w:t>
      </w:r>
    </w:p>
    <w:p>
      <w:pPr>
        <w:pStyle w:val="Normal"/>
        <w:rPr/>
      </w:pPr>
      <w:r>
        <w:rPr/>
        <w:t>появиться ночной пот, заложит носик. Может заболеть ушко, зуб или голова. Это - практи</w:t>
        <w:softHyphen/>
        <w:t>чески неизбежные спутники межсезонья. Неизбежные? Вовсе нет! Вы можете легко защититься от них.</w:t>
      </w:r>
    </w:p>
    <w:p>
      <w:pPr>
        <w:pStyle w:val="Normal"/>
        <w:rPr/>
      </w:pPr>
      <w:r>
        <w:rPr/>
        <w:t>Согрейте воду до 75-80 градусов, когда она очень горячая, но рука терпит, налейте в тазик, смочите ма</w:t>
        <w:softHyphen/>
        <w:t>ленькое полотенце, отожмите и как можно быстрее оботрите им все тело ребенка: руки, живот, спинку,</w:t>
      </w:r>
    </w:p>
    <w:p>
      <w:pPr>
        <w:pStyle w:val="Normal"/>
        <w:rPr/>
      </w:pPr>
      <w:r>
        <w:rPr/>
        <w:t>ноги. И пустите его побегать по квартире голеньким ми</w:t>
        <w:softHyphen/>
        <w:t>нут пять, потом можно повторить. Воду можно чуть-чуть подкислить лимонной кислотой. Минут через пять по</w:t>
        <w:softHyphen/>
        <w:t>вторите процедуру. Проследите, чтобы не было сквоз</w:t>
        <w:softHyphen/>
        <w:t>няков и озноба, оботрите в конце все тело малыша су</w:t>
        <w:softHyphen/>
        <w:t>хим полотенцем, оденьте его.       Закаливайтесь вместе с ребенком! Это эффективно и приятно. На коже есть тем</w:t>
        <w:softHyphen/>
        <w:t>пературные рецепторы. При горячем обтирании они по</w:t>
        <w:softHyphen/>
        <w:t>сылают в мозг сигнал: очень жарко! Тревога! И мозг дает распоряжение коже - немедленно охлаждать тело! Начинается испарение - самый верный способ охла</w:t>
        <w:softHyphen/>
        <w:t>диться. Температура тела быстро падает, рецепторы посылают сигнал: холодно, можем замерзнуть! Мозг приказывает: прекратить испарение, повысить теп</w:t>
        <w:softHyphen/>
        <w:t>лопродукцию! Клетки сжигают сахар и практически</w:t>
      </w:r>
    </w:p>
    <w:p>
      <w:pPr>
        <w:pStyle w:val="Normal"/>
        <w:rPr/>
      </w:pPr>
      <w:r>
        <w:rPr/>
        <w:t>мгновенно вырабатывают дополнительное тепло. Вся эта работа заняла меньше минуты, ребенок не ощутил ни капли дискомфорта. Но скачок температуры на коже был столь резким, что дал великолепный тренирующий эффект для всего организма - обмена, защитной сис</w:t>
        <w:softHyphen/>
        <w:t>темы и микрофлоры. Кроме того, регулярные трениров</w:t>
        <w:softHyphen/>
        <w:t>ки формируют новую реакцию на холод - дополнитель</w:t>
        <w:softHyphen/>
        <w:t>ный обогрев тела. Пройдет совсем немного времени, и процессы терморегуляции станут такими гибкими, что можно будет перейти и к обливаниям холодной водой, и даже - к купанию в проруби.</w:t>
      </w:r>
    </w:p>
    <w:p>
      <w:pPr>
        <w:pStyle w:val="FR2"/>
        <w:spacing w:before="0" w:after="0"/>
        <w:jc w:val="left"/>
        <w:rPr/>
      </w:pPr>
      <w:r>
        <w:rPr>
          <w:b/>
          <w:bCs/>
          <w:i w:val="false"/>
          <w:iCs w:val="false"/>
        </w:rPr>
        <w:t xml:space="preserve">                                                                                                          </w:t>
      </w:r>
      <w:r>
        <w:rPr>
          <w:b/>
          <w:bCs/>
          <w:i w:val="false"/>
          <w:iCs w:val="false"/>
        </w:rPr>
        <w:t>Мама</w:t>
      </w:r>
      <w:r>
        <w:rPr>
          <w:i w:val="false"/>
          <w:iCs w:val="false"/>
        </w:rPr>
        <w:t xml:space="preserve">, </w:t>
      </w:r>
      <w:r>
        <w:rPr>
          <w:b/>
          <w:bCs/>
          <w:i w:val="false"/>
          <w:iCs w:val="false"/>
        </w:rPr>
        <w:t>я</w:t>
      </w:r>
      <w:r>
        <w:rPr>
          <w:i w:val="false"/>
          <w:iCs w:val="false"/>
        </w:rPr>
        <w:t xml:space="preserve"> </w:t>
      </w:r>
      <w:r>
        <w:rPr>
          <w:b/>
          <w:bCs/>
          <w:i w:val="false"/>
          <w:iCs w:val="false"/>
        </w:rPr>
        <w:t>хочу</w:t>
      </w:r>
      <w:r>
        <w:rPr>
          <w:i w:val="false"/>
          <w:iCs w:val="false"/>
        </w:rPr>
        <w:t xml:space="preserve"> </w:t>
      </w:r>
      <w:r>
        <w:rPr>
          <w:b/>
          <w:bCs/>
          <w:i w:val="false"/>
          <w:iCs w:val="false"/>
        </w:rPr>
        <w:t>кушать!</w:t>
      </w:r>
    </w:p>
    <w:p>
      <w:pPr>
        <w:pStyle w:val="Normal"/>
        <w:rPr/>
      </w:pPr>
      <w:r>
        <w:rPr/>
        <w:t xml:space="preserve">      </w:t>
      </w:r>
      <w:r>
        <w:rPr/>
        <w:t>У моего друга, доктора Анны Яковлевны Сычевой, дочка родилась с врожденным заболеванием крови. Она почти ничего не ела, постоянно болела и ... не рос</w:t>
        <w:softHyphen/>
        <w:t>ла. В четыре года ее вес был около десяти килограм</w:t>
        <w:softHyphen/>
        <w:t>мов. Коллеги сказали ей: “Анечка, ты сама - педиатр, все прекрасно понимаешь. Лучше - не будет. У тебя два сына, будут еще дети, сдай ребенка в Дом малют</w:t>
        <w:softHyphen/>
        <w:t>ки”. Отчаянье матери было столь велико, что она ре</w:t>
        <w:softHyphen/>
        <w:t>шилась; уйдем вместе. По Неве шел лед, был чудес</w:t>
        <w:softHyphen/>
        <w:t>ный весенний день. Она пришла в парк рядом с домом, разделась сама, сняла одежду с дочки - пригодится кому-то - и вошла в воду. Как только ножки девочки коснулись воды, малышка начала смеяться. Вода по грудь - дочка хохочет... Еще шаг среди льдин, и еще один... Вдруг она услышала крики, чьи-то руки вытащи</w:t>
        <w:softHyphen/>
        <w:t>ли ее из воды. Ее растерли, одели, отругали - нашла время купаться, да еще с ребенком! А ребенок впервые в жизни сказал: “Мама, я хочу кушать!” Было 9 мая, на</w:t>
        <w:softHyphen/>
        <w:t>родное гулянье, повсюду лотки с едой. Слезы текли и текли, а дочка никак не могла насытиться. С той поры дела пошли на поправку... Сейчас Анна Яковлевна не нарадуется на внука Павлушу и, конечно, его закалива</w:t>
        <w:softHyphen/>
        <w:t>ет. Парень растет здоровым, как выросла его мама.</w:t>
      </w:r>
    </w:p>
    <w:p>
      <w:pPr>
        <w:pStyle w:val="FR1"/>
        <w:rPr>
          <w:sz w:val="20"/>
          <w:szCs w:val="20"/>
        </w:rPr>
      </w:pPr>
      <w:r>
        <w:rPr>
          <w:sz w:val="20"/>
          <w:szCs w:val="20"/>
        </w:rPr>
        <w:t xml:space="preserve">                                                                                  </w:t>
      </w:r>
      <w:r>
        <w:rPr>
          <w:sz w:val="20"/>
          <w:szCs w:val="20"/>
        </w:rPr>
        <w:t>Диатез и мороз</w:t>
      </w:r>
    </w:p>
    <w:p>
      <w:pPr>
        <w:pStyle w:val="Normal"/>
        <w:ind w:firstLine="340"/>
        <w:rPr/>
      </w:pPr>
      <w:r>
        <w:rPr/>
        <w:t>Эту историю Анна Яковлевна рассказала мне, ког</w:t>
        <w:softHyphen/>
        <w:t>да у десятимесячного Саши был диатез. В тот же день безо всякой подготовки я вынесла малыша на балкон всего на пять секунд, но - в одном чепчике. Он смеял</w:t>
        <w:softHyphen/>
        <w:t>ся, хоть мороз был - 25 градусов! Через неделю я во</w:t>
        <w:softHyphen/>
        <w:t>дила его голеньким по снегу вдоль цветочных ящиков на балконе второго этажа. Можете представить, что говорили в мой адрес проходящие мимо люди! Даже грозили милицией... После прогулки по снегу сразу - массаж стоп, легкая одежда и тормошенье без конца. Наступил май, по реке пошел лед, и детский сад  в полном составе, в шубках и шапках приходил смотреть на Сашу (ему год и три месяца). А Саша в трусиках бегал по мелкой воде, поднимая тучи брызг, хохотал и не хотел уходить ни за что!</w:t>
      </w:r>
    </w:p>
    <w:p>
      <w:pPr>
        <w:pStyle w:val="Normal"/>
        <w:ind w:firstLine="520"/>
        <w:rPr/>
      </w:pPr>
      <w:r>
        <w:rPr/>
        <w:t xml:space="preserve">                                                                                  </w:t>
      </w:r>
      <w:r>
        <w:rPr/>
        <w:t>ЧИНИЛКА ВТОРАЯ.</w:t>
      </w:r>
      <w:r>
        <w:rPr>
          <w:b/>
          <w:bCs/>
        </w:rPr>
        <w:t xml:space="preserve"> ГИМНАСТИКА        </w:t>
      </w:r>
      <w:r>
        <w:rPr/>
        <w:t xml:space="preserve">      ПОПЛЫЛИ - ПОЛЕТЕЛИ. Лягте рядом с ребенком на коврик на живот, поднимите как можно выше руки и ноги - взлетели. Покачиваясь, полетайте пять-десять секунд, отдохните. Снова руки-ноги вверх, поплыли! Движения рук и ног, как у лягушки. Поплавайте и от</w:t>
        <w:softHyphen/>
        <w:t>дохните — ладошки под головой, тело расслаблено —</w:t>
      </w:r>
    </w:p>
    <w:p>
      <w:pPr>
        <w:pStyle w:val="Normal"/>
        <w:rPr/>
      </w:pPr>
      <w:r>
        <w:rPr/>
        <w:t>крокодил греется на солнышке. Это укрепит длинные мышцы спины. А они создадут мышечный корсет для позвоночника и уберегут вас и ребенка от остеохонд</w:t>
        <w:softHyphen/>
        <w:t>роза, энтерита и колита, цистита, диабета и иммуноде</w:t>
        <w:softHyphen/>
        <w:t>фицита. Часто слабость мышечного корсета бывает причиной ослабления клапанов желудочно-кишечного тракта (ЖКТ). Открываясь, они перегружают поджелу</w:t>
        <w:softHyphen/>
        <w:t>дочную железу и могут стать причиной такого серьез</w:t>
        <w:softHyphen/>
        <w:t>ного системного заболевания, как диабет в детстве.</w:t>
      </w:r>
    </w:p>
    <w:p>
      <w:pPr>
        <w:pStyle w:val="Normal"/>
        <w:ind w:firstLine="340"/>
        <w:rPr/>
      </w:pPr>
      <w:r>
        <w:rPr>
          <w:rFonts w:eastAsia="Arial" w:cs="Arial" w:ascii="Arial" w:hAnsi="Arial"/>
        </w:rPr>
        <w:t xml:space="preserve">  </w:t>
      </w:r>
      <w:r>
        <w:rPr/>
        <w:t xml:space="preserve">   </w:t>
      </w:r>
      <w:r>
        <w:rPr/>
        <w:t>НОГИ НА ВЫСОТЕ СПИЧЕЧНОГО КОРОБКА. Мой со</w:t>
        <w:softHyphen/>
        <w:t>вет - немедленно после рождения начинайте трениро</w:t>
        <w:softHyphen/>
        <w:t>вать мышцы спины и живота у ребенка и верьте, верь</w:t>
        <w:softHyphen/>
        <w:t>те: это поможет! Но сколько бы ни было ему лет, на</w:t>
        <w:softHyphen/>
        <w:t>чать никогда не поздно. Пусть он полюбит мы</w:t>
        <w:softHyphen/>
        <w:t>шечную работу и при</w:t>
        <w:softHyphen/>
        <w:t>выкнет к ней, радость преодоления ему приго</w:t>
        <w:softHyphen/>
        <w:t>дится в жизни.</w:t>
      </w:r>
    </w:p>
    <w:p>
      <w:pPr>
        <w:pStyle w:val="Normal"/>
        <w:ind w:firstLine="320"/>
        <w:rPr/>
      </w:pPr>
      <w:r>
        <w:rPr/>
        <w:t>Ложитесь рядом с ма</w:t>
        <w:softHyphen/>
        <w:t>лышом на коврик на спи</w:t>
        <w:softHyphen/>
        <w:t>ну. Поднимите прямые ноги на высоту спичечно</w:t>
        <w:softHyphen/>
        <w:t>го коробка над полом - чем ниже, тем лучше. Постарайтесь продер</w:t>
        <w:softHyphen/>
        <w:t>жать ноги полминуты. Терпите. Убеждена, что дней через десять малыш легко выдержит минуту. А может быть, он захочет держать “уголок” на турнике. И научится сам!</w:t>
      </w:r>
    </w:p>
    <w:p>
      <w:pPr>
        <w:pStyle w:val="Normal"/>
        <w:ind w:firstLine="320"/>
        <w:rPr/>
      </w:pPr>
      <w:r>
        <w:rPr/>
      </w:r>
    </w:p>
    <w:p>
      <w:pPr>
        <w:pStyle w:val="Normal"/>
        <w:rPr>
          <w:b/>
          <w:b/>
          <w:bCs/>
        </w:rPr>
      </w:pPr>
      <w:r>
        <w:rPr>
          <w:b/>
          <w:bCs/>
        </w:rPr>
        <w:t xml:space="preserve">                                                                                                             </w:t>
      </w:r>
      <w:r>
        <w:rPr>
          <w:b/>
          <w:bCs/>
        </w:rPr>
        <w:t>Волшебные путешествия</w:t>
      </w:r>
    </w:p>
    <w:p>
      <w:pPr>
        <w:pStyle w:val="Normal"/>
        <w:ind w:firstLine="320"/>
        <w:rPr/>
      </w:pPr>
      <w:r>
        <w:rPr/>
        <w:t>Их я давно люблю и применяю. Лучшим мне кажет</w:t>
        <w:softHyphen/>
        <w:t>ся путешествие в детство - там легко создаются и реа</w:t>
        <w:softHyphen/>
        <w:t>лизуются планы. Иногда мне очень трудно передать человеку план для оздоровления его тела и души: он не принимает информации. Но во время волшебного путешествия в детство план усваивается замечатель</w:t>
        <w:softHyphen/>
        <w:t>но! Путешествия души в другую реальность, где чело</w:t>
        <w:softHyphen/>
        <w:t>века не отвлекает материальное окружение, где его душа свободна и может сама выбирать себе путь исцеления, где он был когда-то здоров, спокоен и счастлив, очень полезны.</w:t>
      </w:r>
    </w:p>
    <w:p>
      <w:pPr>
        <w:pStyle w:val="Normal"/>
        <w:rPr/>
      </w:pPr>
      <w:r>
        <w:rPr/>
        <w:t xml:space="preserve">      </w:t>
      </w:r>
      <w:r>
        <w:rPr/>
        <w:t>Дети фантазируют на темы здоровья изумительно. Я иногда спрашиваю ребят: “Скажи, тебе не тесно?” И всегда ребенок, жалующийся на головную боль, отве</w:t>
        <w:softHyphen/>
        <w:t>чает: “Да, тесно”. И я прошу: “Представь, что внутри тебя человечек, который помогает тебе расталкивать стены тесной комнатки, головы. Упирайся крепче, пусть эти стены отодвинутся далеко и совсем исчезнут! А ты останешься на берегу реки или на берегу моря, или на склоне горы со снежной шапкой на синем небе, или по</w:t>
        <w:softHyphen/>
        <w:t>среди поля, всего в цветах. Мама будет с тобой”. Ма</w:t>
        <w:softHyphen/>
        <w:t>лыш обязательно - сам! - прикрывает глаза и почти пе</w:t>
        <w:softHyphen/>
        <w:t>рестает дышать. Я продолжаю: “И прозрачный ручей рядом журчит. Жуки, птицы, стрекозы, тугой аромат цве</w:t>
        <w:softHyphen/>
        <w:t>тущего луга. И ручная белочка берет семечки с ладони… Посмотри, гвоздики на длинных. гибких стеблях раскачиваются под теплым ветром. но не ломаются. Твой позвоночник становится таким же гибким. как стебель ярко- розовой дикой гвоздики! Ты можешь гнуться. как цветок. как белочка! Ты сильный. отважный и добрый. Все тебя любят”. И чуть приподнимаю головку за под</w:t>
        <w:softHyphen/>
        <w:t>бородок и затылок, распрямляя шею. Всегда помогает!</w:t>
      </w:r>
    </w:p>
    <w:p>
      <w:pPr>
        <w:pStyle w:val="Normal"/>
        <w:ind w:firstLine="320"/>
        <w:rPr/>
      </w:pPr>
      <w:r>
        <w:rPr/>
        <w:t>Все наше волшебство - медитация. В ней созда</w:t>
        <w:softHyphen/>
        <w:t>ются связи с Миром, деревом, Огнем, Водой, Храмом через образ ребенка. Вам трудно связаться с Миром, но в образе ребенка будет проще. Б.Л. Пастернак ска</w:t>
        <w:softHyphen/>
        <w:t>зал: “А жизнь, как тишина осенняя, подробна”. Уцепи</w:t>
        <w:softHyphen/>
        <w:t>тесь за детали детства, и вы дотянетесь до Неба.</w:t>
      </w:r>
    </w:p>
    <w:p>
      <w:pPr>
        <w:pStyle w:val="Normal"/>
        <w:rPr/>
      </w:pPr>
      <w:r>
        <w:rPr/>
        <w:t xml:space="preserve">                                                            </w:t>
      </w:r>
      <w:r>
        <w:rPr/>
        <w:t>ЧИНИЛКА ТРЕТЬЯ.</w:t>
      </w:r>
      <w:r>
        <w:rPr>
          <w:b/>
          <w:bCs/>
        </w:rPr>
        <w:t xml:space="preserve"> ДЫХАНИЕ</w:t>
      </w:r>
    </w:p>
    <w:p>
      <w:pPr>
        <w:pStyle w:val="Normal"/>
        <w:rPr/>
      </w:pPr>
      <w:r>
        <w:rPr/>
        <w:t xml:space="preserve">       </w:t>
      </w:r>
      <w:r>
        <w:rPr/>
        <w:t>Мне приходится иногда работать чуть больше, чем обычно. Как правило, это дни приема и занятий с груп</w:t>
        <w:softHyphen/>
        <w:t>пой. И я давно убедилась, что восстановить силы в состоянии утомления, перегрузки или опасности быст</w:t>
        <w:softHyphen/>
        <w:t>рее и надежнее всего помогают волевые задержки ды</w:t>
        <w:softHyphen/>
        <w:t>хания. Они делают кровь кислой, повышая тем самым активность ферментов, отвечающих за очистку орга</w:t>
        <w:softHyphen/>
        <w:t>низма и обеспечение его энергией. Кроме того, улуч</w:t>
        <w:softHyphen/>
        <w:t>шается снабжение клетки кислородом – да - да, именно кислая кровь легко отдает клетке кислород, а клетка хо</w:t>
        <w:softHyphen/>
        <w:t>рошо его использует. Трудно? Пословица гласит: “Если у вас нет трудностей, купите их за большие деньги...”</w:t>
      </w:r>
    </w:p>
    <w:p>
      <w:pPr>
        <w:pStyle w:val="Normal"/>
        <w:rPr/>
      </w:pPr>
      <w:r>
        <w:rPr/>
        <w:t xml:space="preserve">      </w:t>
      </w:r>
      <w:r>
        <w:rPr/>
        <w:t>Сашеньке было два с половиной года, когда у него начался изматывающий кашель (вирусный бронхит). Мы были в Алма-Ате. Врачи “скорой” не знали, что делать. Они говорили: “Подождем, подождем, сейчас пройдет”. Больше часа ребенок захлебывался в каш</w:t>
        <w:softHyphen/>
        <w:t>ле, его тоненькое тельце содрогалось, я носила его на руках, пытаясь успокоить. А они бездействовали.</w:t>
      </w:r>
    </w:p>
    <w:p>
      <w:pPr>
        <w:pStyle w:val="Normal"/>
        <w:rPr/>
      </w:pPr>
      <w:r>
        <w:rPr/>
        <w:t xml:space="preserve">      </w:t>
      </w:r>
      <w:r>
        <w:rPr/>
        <w:t>Санечку вылечила Людмила Михайловна Дорони</w:t>
        <w:softHyphen/>
        <w:t>на своими изумительными процедурами для уха, гор</w:t>
        <w:softHyphen/>
        <w:t>ла и носа. Он выздоровел, но заболела я. С астмати</w:t>
        <w:softHyphen/>
        <w:t>ческим бронхитом я пришла на кафедру пропедевтики Омского медицинского института в отделение пуль</w:t>
        <w:softHyphen/>
        <w:t>монологии. Меня внимательно осмотрели, прослуша</w:t>
        <w:softHyphen/>
        <w:t>ли чудовищные хрипы в моей груди и... сказали, что никогда с подобным не встречались. Они посоветова</w:t>
        <w:softHyphen/>
        <w:t>ли делать антибиотики по 1 млн сразу трижды в день. Я сама делала уколы в мышцу бедра, и у меня обе ноги были в синяках, но эффект - ноль. Зато я не пропусти</w:t>
        <w:softHyphen/>
        <w:t>ла ни одной тренировки - кашель стихал только при хорошей нагрузке и уменьшении глубины дыхания. Это и помогло. Через полгода я уже сама вела группы по методу Бутейко и останавливала подобные приступы мгновенно - меньше чем за минуту. В зал “Целителя” иногда приезжают очень больные люди, и мне прихо</w:t>
        <w:softHyphen/>
        <w:t>дится оказывать им неотложную помощь - первым де</w:t>
        <w:softHyphen/>
        <w:t>лом я зажимаю им рот и нос, чтобы закислить кровь. А сейчас в нашем “Целителе” многие обучились повер</w:t>
        <w:softHyphen/>
        <w:t>хностному дыханию.</w:t>
      </w:r>
    </w:p>
    <w:p>
      <w:pPr>
        <w:pStyle w:val="1"/>
        <w:numPr>
          <w:ilvl w:val="0"/>
          <w:numId w:val="0"/>
        </w:numPr>
        <w:outlineLvl w:val="0"/>
        <w:rPr>
          <w:i w:val="false"/>
          <w:i w:val="false"/>
          <w:iCs w:val="false"/>
        </w:rPr>
      </w:pPr>
      <w:r>
        <w:rPr>
          <w:i w:val="false"/>
          <w:iCs w:val="false"/>
        </w:rPr>
        <w:t xml:space="preserve">                                                                                                               </w:t>
      </w:r>
      <w:r>
        <w:rPr>
          <w:i w:val="false"/>
          <w:iCs w:val="false"/>
        </w:rPr>
        <w:t>Скорая помощь в автобусе</w:t>
      </w:r>
    </w:p>
    <w:p>
      <w:pPr>
        <w:pStyle w:val="Normal"/>
        <w:ind w:firstLine="340"/>
        <w:rPr/>
      </w:pPr>
      <w:r>
        <w:rPr/>
        <w:t>Мария Васильевна останавливала приступы в ав</w:t>
        <w:softHyphen/>
        <w:t>тобусе много раз! Вот ее рассказ. “Веду себя стандар</w:t>
        <w:softHyphen/>
        <w:t>тно, для меня это штатная ситуация. Одна девочка мне сказала, что у нее астма. А на другую я еще до присту</w:t>
        <w:softHyphen/>
        <w:t>па обратила внимание - она дышала с присвистыванием и открытым ртом. Только успела подумать: астматоидный бронхит, как тут все и началось. Я броси</w:t>
        <w:softHyphen/>
        <w:t>лась к ней, села рядом, одной рукой крепко зажала ей нос и рот (закислить кровь), а другой надавила на сол</w:t>
        <w:softHyphen/>
        <w:t>нечное сплетение (увеличить объем циркулирующей крови). Она начала вырываться сразу, но я отпустила не раньше, чем через двадцать секунд. Пассажиры сначала возмутились: “Что вы ее душите?!!” А потом женщина сзади говорит: “Я - врач. Чем я могу Вам по</w:t>
        <w:softHyphen/>
        <w:t>мочь?” В это время мы с девочкой сжимали-разжима</w:t>
        <w:softHyphen/>
        <w:t>ли руки “выше эполета”, дышала она спокойно и уже поняла, что надо делать. Я в ответ:”Да где же вы, врач,                             были раньше, когда ребенок рядом корчился?” “ А  я не знаю этого метода. По какому методу вы работаете?” – “ По Васильевой!”</w:t>
      </w:r>
    </w:p>
    <w:p>
      <w:pPr>
        <w:pStyle w:val="Normal"/>
        <w:ind w:firstLine="320"/>
        <w:rPr/>
      </w:pPr>
      <w:r>
        <w:rPr/>
      </w:r>
    </w:p>
    <w:p>
      <w:pPr>
        <w:pStyle w:val="FR1"/>
        <w:rPr>
          <w:sz w:val="20"/>
          <w:szCs w:val="20"/>
        </w:rPr>
      </w:pPr>
      <w:r>
        <w:rPr>
          <w:sz w:val="20"/>
          <w:szCs w:val="20"/>
        </w:rPr>
        <w:t xml:space="preserve">                                                                               </w:t>
      </w:r>
      <w:r>
        <w:rPr>
          <w:sz w:val="20"/>
          <w:szCs w:val="20"/>
        </w:rPr>
        <w:t>Легкое дыхание</w:t>
      </w:r>
    </w:p>
    <w:p>
      <w:pPr>
        <w:pStyle w:val="Normal"/>
        <w:rPr/>
      </w:pPr>
      <w:r>
        <w:rPr/>
        <w:t xml:space="preserve">      </w:t>
      </w:r>
      <w:r>
        <w:rPr/>
        <w:t>Я учила детей с астмой, бронхитом, пневмонией, аллергией, псориазом поверхностному дыханию. Обычно метод Бутейко требует больших волевых усилий для увеличения паузы хотя бы в два раза по сравнению с исходной. Мы же вначале освоили саморегуляцию, и за одно занятие мои 8-11-летние ребята научились расслабляться и концентрироваться, а потом без малейших напряжений за 4-5 занятий достигали пауз в 4-6 минут. Они поняли, как</w:t>
      </w:r>
      <w:r>
        <w:rPr>
          <w:b/>
          <w:bCs/>
        </w:rPr>
        <w:t xml:space="preserve"> задать себе программу, </w:t>
      </w:r>
      <w:r>
        <w:rPr/>
        <w:t>чтобы она по-настоящему заработала. Мы их обследовали в Омском диагностическом центре - все показате</w:t>
        <w:softHyphen/>
        <w:t>ли были в норме, только кровь кислее, чем обычно, рН&lt;7. Я долго следила за ними - здоровы, не про</w:t>
        <w:softHyphen/>
        <w:t>стуживаются даже!</w:t>
      </w:r>
    </w:p>
    <w:p>
      <w:pPr>
        <w:pStyle w:val="Normal"/>
        <w:rPr/>
      </w:pPr>
      <w:r>
        <w:rPr/>
        <w:t xml:space="preserve">      </w:t>
      </w:r>
      <w:r>
        <w:rPr/>
        <w:t>Мне говорили, что я подобрала талантливых детей с повышенной способностью к саморегуляции и воздействовала на них энергичным внушением. Ничего подобного! Дети приходили “с улицы” и вливались в уже работающую группу, где был добрый, сильный и красивый мальчик Женя, который мог спокойно, с улыбкой не дышать 6 минут. Новенький хотел быть рядом с Женей, жался за него во время паузы, делал те же упражнения и быстро догонял его. Женя радовался этому!</w:t>
      </w:r>
    </w:p>
    <w:p>
      <w:pPr>
        <w:pStyle w:val="Normal"/>
        <w:rPr/>
      </w:pPr>
      <w:r>
        <w:rPr/>
        <w:t xml:space="preserve"> </w:t>
      </w:r>
      <w:r>
        <w:rPr/>
        <w:t xml:space="preserve">ЗАДЕРЖКИ </w:t>
      </w:r>
      <w:r>
        <w:rPr>
          <w:smallCaps/>
        </w:rPr>
        <w:t xml:space="preserve">дыхания. </w:t>
      </w:r>
      <w:r>
        <w:rPr/>
        <w:t>Их можно делать после выдоха, лучше всего в ванной - сколько малыш продержется под водой, как дельфин. Саша в ванной начинает с пятнадцати секунд, за полчаса почти непрерывных погружений доходит до минуты. Наблюдаю придирчиво и регулярно - не вредит. В реке он проны</w:t>
        <w:softHyphen/>
        <w:t>ривает под водой метров двадцать пять.</w:t>
      </w:r>
    </w:p>
    <w:p>
      <w:pPr>
        <w:pStyle w:val="Normal"/>
        <w:rPr/>
      </w:pPr>
      <w:r>
        <w:rPr/>
      </w:r>
    </w:p>
    <w:p>
      <w:pPr>
        <w:pStyle w:val="Normal"/>
        <w:rPr/>
      </w:pPr>
      <w:r>
        <w:rPr/>
        <w:t xml:space="preserve">      </w:t>
      </w:r>
      <w:r>
        <w:rPr/>
        <w:t>Техника проста. Очень важно сесть ровно, выпря</w:t>
        <w:softHyphen/>
        <w:t>мить спину, макушкой постараться достать до потолка и слегка закинуть плечи назад. Где бы вы ни были, на</w:t>
        <w:softHyphen/>
        <w:t>чинайте: выдохнули и не дышите, сколько можете, и еще полстолька, и еще четверть столька... Все, уже невмоготу? Погладьте солнечное сплетение, несколь</w:t>
        <w:softHyphen/>
        <w:t>ко раз втяните и выпятите живот, поднимите глаза к небу. Видите, еще протянули секунд десять - пятнад</w:t>
        <w:softHyphen/>
        <w:t>цать! А теперь начинайте “пыхтеть”, выпуская понемножку остаток воздуха в легких - примерно раз в се</w:t>
        <w:softHyphen/>
        <w:t>кунду: “Пп!.. Пп!.. Пп!.. Пп!.. Пп!..” Это прибавит вам еще несколько секунд. Хватит, можно дышать, только ШМЕЛЕМ! А мой “шестиминутник” Женя всегда соби</w:t>
        <w:softHyphen/>
        <w:t>рался в комочек, и мог не дышать долго - долго. Попро</w:t>
        <w:softHyphen/>
        <w:t>буйте, может быть, Вам подойдет та</w:t>
        <w:softHyphen/>
        <w:t>кая поза? После длительной задер</w:t>
        <w:softHyphen/>
        <w:t>жки трудно удер</w:t>
        <w:softHyphen/>
        <w:t>жаться от глубоких вдохов, а они могут нейтрализовать пользу от задержки. Переход к дыханию типа ШМЕЛЬ помо</w:t>
        <w:softHyphen/>
        <w:t>жет вам всего за десять-пятнадцать секунд снять при</w:t>
        <w:softHyphen/>
        <w:t>ступ любой боли, перенести стрессо</w:t>
        <w:softHyphen/>
        <w:t>вую ситуацию без потерь, но основное его предназначение - компенсация неудержимого же</w:t>
        <w:softHyphen/>
        <w:t>лания глубоко дышать после задержки дыхания.</w:t>
      </w:r>
    </w:p>
    <w:p>
      <w:pPr>
        <w:pStyle w:val="Normal"/>
        <w:rPr/>
      </w:pPr>
      <w:r>
        <w:rPr/>
      </w:r>
    </w:p>
    <w:p>
      <w:pPr>
        <w:pStyle w:val="Normal"/>
        <w:rPr/>
      </w:pPr>
      <w:r>
        <w:rPr/>
        <w:t xml:space="preserve">     </w:t>
      </w:r>
      <w:r>
        <w:rPr/>
        <w:t>ШМЕЛЬ. Давайте попробуем дышать так, как лета</w:t>
        <w:softHyphen/>
        <w:t>ет шмель! Он тяжелый, пушистый и полосатый, живет долго и летает быстро. Совсем маленькие крылышки поднимают его в воздух только потому, что очень быс</w:t>
        <w:softHyphen/>
        <w:t>тро колеблются. Можно перейти на дыхание с мелки</w:t>
        <w:softHyphen/>
        <w:t>ми (как взмахи крыльев у шме</w:t>
        <w:softHyphen/>
        <w:t>ля) и быстрыми вдохами-выдо</w:t>
        <w:softHyphen/>
        <w:t>хами. Так мы дышим, настра</w:t>
        <w:softHyphen/>
        <w:t>иваясь на запах цветка, “приню</w:t>
        <w:softHyphen/>
        <w:t>хиваемся” к нему. Поднеси</w:t>
        <w:softHyphen/>
        <w:t>те ладонь тыльной стороной близко к носу, представь</w:t>
        <w:softHyphen/>
        <w:t>те, что на коже - любимые духи. Понюхайте, не тол</w:t>
        <w:softHyphen/>
        <w:t>кая воздухом руку. Легче, быстрее! Особенно ШМЕЛЬ помогает не раздышаться, а плавно перейти к повер</w:t>
        <w:softHyphen/>
        <w:t>хностному дыханию после глубокой паузы. Достаточ</w:t>
        <w:softHyphen/>
        <w:t>но 5-10 секунд, и это, казалось бы, неуправляемое, инстинктивное желание дышать глубоко пройдет. На самом деле оно будет управляться не страхом, как раньше, а спокойной волей. Вы успокоитесь и начне</w:t>
        <w:softHyphen/>
        <w:t>те дышать поверхностно. Научит вас этому затаивание. Много даст легкое дыхание! В загазованном го</w:t>
        <w:softHyphen/>
        <w:t>роде, в стрессе, в переполненном автобусе или во время гриппа лучше дышать потише, ослабляя связь с внешней неблагополучной средой...</w:t>
      </w:r>
    </w:p>
    <w:p>
      <w:pPr>
        <w:pStyle w:val="Normal"/>
        <w:rPr/>
      </w:pPr>
      <w:r>
        <w:rPr/>
        <w:t xml:space="preserve">     </w:t>
      </w:r>
      <w:r>
        <w:rPr/>
        <w:t>Эта тренировка позволит сделать кровь чуть бо</w:t>
        <w:softHyphen/>
        <w:t>лее кислой за счет того, что углекислота не вымыва</w:t>
        <w:softHyphen/>
        <w:t>ется из организма глубоким дыханием. Ведь мудрая Природа постановила: там, глубоко в паренхиме лег</w:t>
        <w:softHyphen/>
        <w:t>ких, поддерживается концентрация углекислоты бо</w:t>
        <w:softHyphen/>
        <w:t>лее 6%, а в воздухе - всего 0,033%! Подумайте, как легко мы можем растратить углекислый газ, если бу</w:t>
        <w:softHyphen/>
        <w:t>дем дышать глубоко! Может ослабиться иммунная система, может начаться аллергия и даже астма. На</w:t>
        <w:softHyphen/>
        <w:t>оборот, при переходе к легкому дыханию организм быстро справится с аллергией и воспалительными процессами, ребенок перестанет потеть и кашлять, станет сильнее. Если носик не дышит из-за насмор</w:t>
        <w:softHyphen/>
        <w:t>ка (ринита), можно поначалу так же тихо дышать ртом. Но очень скоро носик “откроется”.</w:t>
      </w:r>
    </w:p>
    <w:p>
      <w:pPr>
        <w:pStyle w:val="Normal"/>
        <w:rPr/>
      </w:pPr>
      <w:r>
        <w:rPr/>
      </w:r>
    </w:p>
    <w:p>
      <w:pPr>
        <w:pStyle w:val="Normal"/>
        <w:spacing w:lineRule="auto" w:line="218"/>
        <w:ind w:firstLine="320"/>
        <w:rPr/>
      </w:pPr>
      <w:r>
        <w:rPr/>
        <w:t>ЗАТАИВАНИЕ. Можно выполнять в любом состоя</w:t>
        <w:softHyphen/>
        <w:t>нии - лежа, стоя, сидя, во время ходьбы. Научитесь сами и научите малыша дышать тихонько. Поиграйте с ним в игру, создайте воображаемую реальность. Пред</w:t>
        <w:softHyphen/>
        <w:t>ставьте, что вы - в разведке, вам очень важно узнать военную тайну и не выдать себя. Или - ныряете за со</w:t>
        <w:softHyphen/>
        <w:t>кровищами к затонувшей каравелле: воздуха в аква</w:t>
        <w:softHyphen/>
        <w:t>ланге хватит надолго, если тихо дышать...</w:t>
      </w:r>
    </w:p>
    <w:p>
      <w:pPr>
        <w:pStyle w:val="Normal"/>
        <w:spacing w:lineRule="auto" w:line="218"/>
        <w:ind w:firstLine="320"/>
        <w:rPr/>
      </w:pPr>
      <w:r>
        <w:rPr/>
        <w:t>Придумайте ситуации, когда нужно затаиться, иг</w:t>
        <w:softHyphen/>
        <w:t>райте вместе с ребенком. Следите, чтобы он вдыхал носиком во время еды и сна, при разговоре. Чтобы уменьшить амплитуду вдоха, вечером уложите малы</w:t>
        <w:softHyphen/>
        <w:t>ша на живот, на спинку - сложенное вчетверо поло</w:t>
        <w:softHyphen/>
        <w:t>тенце, сверху поставьте банку с теплой водой. Сколь</w:t>
        <w:softHyphen/>
        <w:t>ко воды? Пусть он определит сам - придерживая трех</w:t>
        <w:softHyphen/>
        <w:t>литровую банку, наливайте в нее из чайника, пока не услышите: хватит! Сядьте рядом, почитайте ему или поговорите о чем-нибудь хорошем. Мы Саше в три года наливали в банку почти три литра. А на улице говорили: “Закрой ротик, трамвай заедет!” Он отлич</w:t>
        <w:softHyphen/>
        <w:t>но понимал, что мы шутим, но рот закрывал. Вот уж десять лет, как он дышит легко.</w:t>
      </w:r>
    </w:p>
    <w:p>
      <w:pPr>
        <w:pStyle w:val="Normal"/>
        <w:spacing w:lineRule="auto" w:line="218"/>
        <w:ind w:firstLine="320"/>
        <w:rPr/>
      </w:pPr>
      <w:r>
        <w:rPr/>
      </w:r>
    </w:p>
    <w:p>
      <w:pPr>
        <w:pStyle w:val="Normal"/>
        <w:rPr>
          <w:b/>
          <w:b/>
          <w:bCs/>
        </w:rPr>
      </w:pPr>
      <w:r>
        <w:rPr>
          <w:b/>
          <w:bCs/>
        </w:rPr>
        <w:t xml:space="preserve">                                                                                                                              </w:t>
      </w:r>
      <w:r>
        <w:rPr>
          <w:b/>
          <w:bCs/>
        </w:rPr>
        <w:t>Нос задышал!</w:t>
      </w:r>
    </w:p>
    <w:p>
      <w:pPr>
        <w:pStyle w:val="Normal"/>
        <w:rPr/>
      </w:pPr>
      <w:r>
        <w:rPr/>
        <w:t xml:space="preserve">     </w:t>
      </w:r>
      <w:r>
        <w:rPr/>
        <w:t>Марине было 11 лет, когда она пришла в мою самую первую группу дыхательной гимнастики. Ее начальная кон</w:t>
        <w:softHyphen/>
        <w:t>трольная пауза была 15 секунд. С рождения она дышала ртом, из носа постоянно текло, простуды, приступы каш</w:t>
        <w:softHyphen/>
        <w:t>ля, стало побаливать сердце. Тренироваться она начала неистово, прячась от старших в ванне. Мама и бабушка были обеспокоены этой страстью к тренировкам, но я об</w:t>
        <w:softHyphen/>
        <w:t>ратила их внимание на результаты девочки: контрольная пауза 80 секунд, нос дышит, сердце не болит. “Но она занимается дыханием по три часа в день!” - воскликнула бабушка. “Радуйтесь!”- был мой ответ.</w:t>
      </w:r>
    </w:p>
    <w:p>
      <w:pPr>
        <w:pStyle w:val="Normal"/>
        <w:ind w:firstLine="320"/>
        <w:rPr/>
      </w:pPr>
      <w:r>
        <w:rPr/>
        <w:t>Марине очень помогла горячая картошка “в мундире”, которую она быстро катала по лбу, носу, горлу, ушам, а по</w:t>
        <w:softHyphen/>
        <w:t>том разрезала и прижимала одну половинку ко лбу, а дру</w:t>
        <w:softHyphen/>
        <w:t>гую - к крыльям носа. За день она использовала 3-4 карто</w:t>
        <w:softHyphen/>
        <w:t>фелины, потом скармливая их птичкам. На лоб сразу после картошки Марина надевала шерстяную повязку. Она не</w:t>
        <w:softHyphen/>
        <w:t>сколько раз в день высасывала шлаки и пила древесный уголь - это помогло ей избежать “ломки”.</w:t>
      </w:r>
    </w:p>
    <w:p>
      <w:pPr>
        <w:pStyle w:val="Normal"/>
        <w:ind w:firstLine="320"/>
        <w:rPr/>
      </w:pPr>
      <w:r>
        <w:rPr/>
        <w:t>Прошло шесть лет, и мы встретились с Мариной. Она учится в музыкальном училище, нос открыт с той поры, здорова, спокойна. Дышит всегда поверхностно, иногда проверяет себя, делая задержку и “шмель”. Пауза - на уровне 60-70 секунд. Я ей подарила свою книжку, и мы долго говорили о музыке.</w:t>
      </w:r>
    </w:p>
    <w:p>
      <w:pPr>
        <w:pStyle w:val="FR1"/>
        <w:ind w:left="120" w:right="1400" w:hanging="0"/>
        <w:rPr>
          <w:sz w:val="20"/>
          <w:szCs w:val="20"/>
        </w:rPr>
      </w:pPr>
      <w:r>
        <w:rPr>
          <w:sz w:val="20"/>
          <w:szCs w:val="20"/>
        </w:rPr>
        <w:t xml:space="preserve">                                                                                                                                 </w:t>
      </w:r>
      <w:r>
        <w:rPr>
          <w:sz w:val="20"/>
          <w:szCs w:val="20"/>
        </w:rPr>
        <w:t>Медитация</w:t>
      </w:r>
    </w:p>
    <w:p>
      <w:pPr>
        <w:pStyle w:val="Normal"/>
        <w:rPr/>
      </w:pPr>
      <w:r>
        <w:rPr/>
        <w:t xml:space="preserve">      </w:t>
      </w:r>
      <w:r>
        <w:rPr/>
        <w:t>При рождении у человека очень сильные связи с Космосом. И поэтому лучшее, что можно сделать в слабой точке жизни, - это перенестись в детство. Не</w:t>
        <w:softHyphen/>
        <w:t>которые говорят: “Не хочу я в свое детство, оно было плохое”. Неправда. Не все оно было плохое. Там обя</w:t>
        <w:softHyphen/>
        <w:t>зательно было замечательно кислое зеленое краде</w:t>
        <w:softHyphen/>
        <w:t>ное яблоко, там был футбол, когда вам удалось вре</w:t>
        <w:softHyphen/>
        <w:t>зать по мячу и забить решающий гол, там было кино и</w:t>
      </w:r>
    </w:p>
    <w:p>
      <w:pPr>
        <w:pStyle w:val="FR1"/>
        <w:ind w:left="120" w:right="1400" w:hanging="0"/>
        <w:rPr>
          <w:b w:val="false"/>
          <w:b w:val="false"/>
          <w:bCs w:val="false"/>
          <w:sz w:val="20"/>
          <w:szCs w:val="20"/>
        </w:rPr>
      </w:pPr>
      <w:r>
        <w:rPr>
          <w:b w:val="false"/>
          <w:bCs w:val="false"/>
          <w:sz w:val="20"/>
          <w:szCs w:val="20"/>
        </w:rPr>
        <w:t>мороженое, новое шуршащее платье, была “пятерка”, да просто что-нибудь очень вкусное. Мне подарили обертку от шоколада. Это был запах тайны и другого мира, где люди запросто едят ЭТО. Теперь я дарю конфеты, но сама никогда не ем шоколад...</w:t>
      </w:r>
    </w:p>
    <w:p>
      <w:pPr>
        <w:pStyle w:val="FR1"/>
        <w:tabs>
          <w:tab w:val="clear" w:pos="720"/>
          <w:tab w:val="left" w:pos="8505" w:leader="none"/>
          <w:tab w:val="left" w:pos="8647" w:leader="none"/>
        </w:tabs>
        <w:ind w:left="0" w:right="850" w:hanging="0"/>
        <w:rPr>
          <w:b w:val="false"/>
          <w:b w:val="false"/>
          <w:bCs w:val="false"/>
          <w:sz w:val="20"/>
          <w:szCs w:val="20"/>
        </w:rPr>
      </w:pPr>
      <w:r>
        <w:rPr>
          <w:b w:val="false"/>
          <w:bCs w:val="false"/>
          <w:sz w:val="20"/>
          <w:szCs w:val="20"/>
        </w:rPr>
        <w:t xml:space="preserve">       </w:t>
      </w:r>
      <w:r>
        <w:rPr>
          <w:b w:val="false"/>
          <w:bCs w:val="false"/>
          <w:sz w:val="20"/>
          <w:szCs w:val="20"/>
        </w:rPr>
        <w:t>Вспомните яркую радостную картинку из детства и отправляйтесь туда, где пламенеет ярко-оранжевый закат, струится голубая вода, влетает  в ворота звонкий мяч, порхают бабочки с длинными бархатными хвостами. Возьмите с собой дорогих людей. Зажгите на поляне огромный костер из сухих листьев и веток. а когда он наберет силу. бросайте в огонь все боли. обиды. страхи. болезни. несправедливость. горечь и нужду. сглаз и порчу. Очистите свое детство от следов травм души и тела! У вас получится: ваши каналы откроются. укрепят вас  поддержат в трудный час. Дыхательные тренировки очень трудны. Они могут быть мучением. если проводятся насильно. и – подвигом. если проходят осознанно и творчески.</w:t>
      </w:r>
    </w:p>
    <w:p>
      <w:pPr>
        <w:pStyle w:val="Normal"/>
        <w:rPr/>
      </w:pPr>
      <w:r>
        <w:rPr/>
        <w:t xml:space="preserve">                                                                                                                   </w:t>
      </w:r>
      <w:r>
        <w:rPr>
          <w:b/>
          <w:bCs/>
        </w:rPr>
        <w:t>Золото испанской каравеллы</w:t>
      </w:r>
    </w:p>
    <w:p>
      <w:pPr>
        <w:pStyle w:val="Normal"/>
        <w:rPr/>
      </w:pPr>
      <w:r>
        <w:rPr/>
        <w:t xml:space="preserve"> </w:t>
      </w:r>
      <w:r>
        <w:rPr>
          <w:lang w:val="en-US"/>
        </w:rPr>
        <w:t xml:space="preserve">      </w:t>
      </w:r>
      <w:r>
        <w:rPr/>
        <w:t>У меня было несколько групп детей в детских садах. В наших тренировках была лечебная гимнастика и медитация, аутотренинг и, конечно же, дыхательные упражнения. Когда случилось землетрясение в Спитаке, я сказала ребятам:” Много домов разрушено, дети остались без крова, и много раненных. Нужно им помочь.Мы отправимся туда, где затонула испанская каравелла, на ее борту был огромный запас золота. Каждый из вас получит акваланг. но воздуха в нем мало. Если хотите подольше продержаться под водой и поднять больше золота для пострадавших детей, дышите как можно тише. Ценности, которые мы поднимем, спасут армянских детей, мы им построим новый дом”. Надо было видеть. с какой серьезностью и ответственностью они “ныряли”, почти не дыша! Как спешили погрузить в вертолет ВСЕ поднятое золото! Как были рады!</w:t>
      </w:r>
    </w:p>
    <w:p>
      <w:pPr>
        <w:pStyle w:val="Normal"/>
        <w:rPr/>
      </w:pPr>
      <w:r>
        <w:rPr/>
        <w:t xml:space="preserve">                                                                                                                              </w:t>
      </w:r>
      <w:r>
        <w:rPr>
          <w:b/>
          <w:bCs/>
        </w:rPr>
        <w:t xml:space="preserve"> </w:t>
      </w:r>
    </w:p>
    <w:p>
      <w:pPr>
        <w:pStyle w:val="Normal"/>
        <w:rPr>
          <w:b/>
          <w:b/>
          <w:bCs/>
        </w:rPr>
      </w:pPr>
      <w:r>
        <w:rPr>
          <w:b/>
          <w:bCs/>
        </w:rPr>
        <w:t xml:space="preserve">                                                                                                                                  </w:t>
      </w:r>
      <w:r>
        <w:rPr>
          <w:b/>
          <w:bCs/>
        </w:rPr>
        <w:t>Том и Джерри</w:t>
      </w:r>
    </w:p>
    <w:p>
      <w:pPr>
        <w:pStyle w:val="Normal"/>
        <w:rPr>
          <w:b/>
          <w:b/>
          <w:bCs/>
        </w:rPr>
      </w:pPr>
      <w:r>
        <w:rPr>
          <w:b/>
          <w:bCs/>
        </w:rPr>
      </w:r>
    </w:p>
    <w:p>
      <w:pPr>
        <w:pStyle w:val="Normal"/>
        <w:spacing w:lineRule="auto" w:line="218"/>
        <w:rPr/>
      </w:pPr>
      <w:r>
        <w:rPr/>
        <w:t xml:space="preserve">       </w:t>
      </w:r>
      <w:r>
        <w:rPr/>
        <w:t>Ко мне приехали дальние родственники с очень запущенным семилетним Андрюшей. Они жили на са</w:t>
        <w:softHyphen/>
        <w:t>мой южной заставе, и малыш с рождения не был здо</w:t>
        <w:softHyphen/>
        <w:t>ров ни одного дня. Ночью его заливало потом. Вялый, с астматическим кашлем и насморком, он ничего не хотел. Он плохо ел, плохо спал, вяло разговаривал, рот его был всегда приоткрыт. Свечи мы сделали сразу. А потом закутали в компресс, уложили на диван, поста</w:t>
        <w:softHyphen/>
        <w:t>вили на живот трехлитровую банку с водой, на лбу ук</w:t>
        <w:softHyphen/>
        <w:t>репили мешочек с солью: “Держи!” - и включили муль</w:t>
        <w:softHyphen/>
        <w:t>тфильм “Том и Джерри”. Он полежал минут десять, а потом попросил убрать банку и мешочек со лба. “Хорошо”, - сказала я, выключила   мульт</w:t>
        <w:softHyphen/>
        <w:t>фильм, сняла банку с живота и отвязала соль. “Нет-нет, мультик ос</w:t>
        <w:softHyphen/>
        <w:t>тавьте!” - заорал Анд</w:t>
        <w:softHyphen/>
        <w:t>рей. “Не получится, - ответила я, - у нас все только вместе”. “Ну, ладно, включайте вмес</w:t>
        <w:softHyphen/>
        <w:t>те”,-нехотя согласил</w:t>
        <w:softHyphen/>
        <w:t>ся мальчик. И пролежал так часов пять. Я не</w:t>
        <w:softHyphen/>
        <w:t>сколько раз предлагала убрать банку, но он в ответ крепко прижимал ее к живо</w:t>
        <w:softHyphen/>
        <w:t>ту. Джерри обыгрывал Тома в самых безнадежных си</w:t>
        <w:softHyphen/>
        <w:t>туациях! А потом появился веселый кролик, а потом... короче, в доме больше десяти больших кассет с муль</w:t>
        <w:softHyphen/>
        <w:t>тфильмами. В первую же ночь он перестал потеть. Насморк исчез на второй день. Одышка “кончилась” к третьему дню. Уезжал он здоровым человеком, кото</w:t>
        <w:softHyphen/>
        <w:t>рый может подтянуться и держать ноги “пистолетом” минуту. На это ушла всего одна неделя.</w:t>
      </w:r>
    </w:p>
    <w:p>
      <w:pPr>
        <w:pStyle w:val="Normal"/>
        <w:rPr/>
      </w:pPr>
      <w:r>
        <w:rPr/>
        <w:t xml:space="preserve">                                                  </w:t>
      </w:r>
      <w:r>
        <w:rPr/>
        <w:t>ЧИНИЛКА ЧЕТВЕРТАЯ.</w:t>
      </w:r>
      <w:r>
        <w:rPr>
          <w:b/>
          <w:bCs/>
        </w:rPr>
        <w:t xml:space="preserve"> КОМПРЕСС</w:t>
      </w:r>
    </w:p>
    <w:p>
      <w:pPr>
        <w:pStyle w:val="Normal"/>
        <w:rPr/>
      </w:pPr>
      <w:r>
        <w:rPr/>
        <w:t xml:space="preserve">      </w:t>
      </w:r>
      <w:r>
        <w:rPr/>
        <w:t>ШЕРСТЬ СТАРОЙ СОБАКИ. Если появились признаки простуды, сделайте малышу на ночь согревающий трав</w:t>
        <w:softHyphen/>
        <w:t>ный компресс с шерстью.</w:t>
      </w:r>
      <w:r>
        <w:rPr>
          <w:b/>
          <w:bCs/>
        </w:rPr>
        <w:t xml:space="preserve"> Отвар</w:t>
      </w:r>
      <w:r>
        <w:rPr/>
        <w:t xml:space="preserve"> приготовить неслож</w:t>
        <w:softHyphen/>
        <w:t>но: по столовой ложке листьев березы, ромашки, смо</w:t>
        <w:softHyphen/>
        <w:t>родины и раздробленных ягод шиповника положите в литровую банку, залейте кипятком и поставьте на паро</w:t>
        <w:softHyphen/>
        <w:t>вую баню на 20 мин. Остудите, слейте, один-два стака</w:t>
        <w:softHyphen/>
        <w:t>на отвара дайте выпить с медом в течение вечера как чай, а в остальном растворите столовую ложку соли и пятую часть чайной ложечки лимонной кислоты. Возьми</w:t>
        <w:softHyphen/>
        <w:t>те любую шерстяную трикотажную вещь (лучше всего -старенькие детские кофточку, штанишки или шарф), вырежьте накладки требуемого размера и замочите в подсоленном отваре. Через полчаса отожмите и высу</w:t>
        <w:softHyphen/>
        <w:t>шите. Подготовьте марлю такого размера, чтобы, сло</w:t>
        <w:softHyphen/>
        <w:t>женная вчетверо, она закрывала спинку ребенка. Про</w:t>
        <w:softHyphen/>
        <w:t>питайте марлю отваром без соли с добавлением его свежей мочи. Уложите малыша в постель, на спинку положите отжатую теплую марлю, поверх нее - сухую шерсть, мягкий полиэтилен и махровое полотенце. Зак</w:t>
        <w:softHyphen/>
        <w:t>репите шалью, эластичным или широким трубчатым бинтом, а можно - и колготками, чтобы не жало. Утром компресс снимите, кожу протрите горячим влажным полотенцем или ополосните ребенка под душем. Потом смажьте спинку и горло Астроном.</w:t>
      </w:r>
    </w:p>
    <w:p>
      <w:pPr>
        <w:pStyle w:val="Normal"/>
        <w:ind w:firstLine="320"/>
        <w:rPr/>
      </w:pPr>
      <w:r>
        <w:rPr/>
        <w:t>При</w:t>
      </w:r>
      <w:r>
        <w:rPr>
          <w:b/>
          <w:bCs/>
        </w:rPr>
        <w:t xml:space="preserve"> ангине</w:t>
      </w:r>
      <w:r>
        <w:rPr/>
        <w:t xml:space="preserve"> такой же компресс - на горло. Если моча мутная, у ребенка началось воспаление мочево</w:t>
        <w:softHyphen/>
        <w:t>го пузыря - цистит. При</w:t>
      </w:r>
      <w:r>
        <w:rPr>
          <w:b/>
          <w:bCs/>
        </w:rPr>
        <w:t xml:space="preserve"> цистите</w:t>
      </w:r>
      <w:r>
        <w:rPr/>
        <w:t xml:space="preserve"> такой же компресс положите на ночь на низ живота, только насыпьте на марлю полтаблетки стрептоцида, измельченного в по</w:t>
        <w:softHyphen/>
        <w:t>рошок. Днем к трусикам изнутри прикрепите мягкую просоленную шерсть шириной с ладонь.</w:t>
      </w:r>
    </w:p>
    <w:p>
      <w:pPr>
        <w:pStyle w:val="Normal"/>
        <w:ind w:firstLine="340"/>
        <w:rPr/>
      </w:pPr>
      <w:r>
        <w:rPr>
          <w:smallCaps/>
        </w:rPr>
        <w:t xml:space="preserve">масляный </w:t>
      </w:r>
      <w:r>
        <w:rPr/>
        <w:t>КОМПРЕСС. Шерстяную шапочку пропи</w:t>
        <w:softHyphen/>
        <w:t>тайте подсоленным отваром трав и высушите. Возьмите 5 столовых ложек свежего нерафинированного расти</w:t>
        <w:softHyphen/>
        <w:t>тельного масла (жир от домашней курицы, растоплен</w:t>
        <w:softHyphen/>
        <w:t>ный на водяной бане, или несоленое сливочное мас</w:t>
        <w:softHyphen/>
        <w:t>ло), добавьте баночку Астрона, по чайной ложечке сока лимона и настойки пустырника (можно заменить баль</w:t>
        <w:softHyphen/>
        <w:t>замом), ? ложечки нашатырного спирта. Перемешай</w:t>
        <w:softHyphen/>
        <w:t>те, храните в холодильнике в закрытой посуде. На раз возьмите десертную ложку смеси. Делайте компрессы через день, пока есть смесь.</w:t>
      </w:r>
    </w:p>
    <w:p>
      <w:pPr>
        <w:pStyle w:val="Normal"/>
        <w:ind w:firstLine="320"/>
        <w:rPr/>
      </w:pPr>
      <w:r>
        <w:rPr/>
        <w:t>Вотрите состав в кожу головы ребенка, наденьте шапочку, поверх закрепите платочком и - спать. Утром вымойте малышу голову и приступайте к правке.</w:t>
      </w:r>
    </w:p>
    <w:p>
      <w:pPr>
        <w:pStyle w:val="Normal"/>
        <w:rPr/>
      </w:pPr>
      <w:r>
        <w:rPr/>
        <w:t xml:space="preserve">                                        </w:t>
      </w:r>
      <w:r>
        <w:rPr/>
        <w:t>ЧИНИЛКА ПЯТАЯ.</w:t>
      </w:r>
      <w:r>
        <w:rPr>
          <w:b/>
          <w:bCs/>
        </w:rPr>
        <w:t xml:space="preserve"> СЕРЕБРЯНЫЕ МОСТИКИ</w:t>
      </w:r>
    </w:p>
    <w:p>
      <w:pPr>
        <w:pStyle w:val="Normal"/>
        <w:ind w:firstLine="320"/>
        <w:rPr/>
      </w:pPr>
      <w:r>
        <w:rPr>
          <w:smallCaps/>
        </w:rPr>
        <w:t xml:space="preserve">серебряные </w:t>
      </w:r>
      <w:r>
        <w:rPr/>
        <w:t>МОСТИКИ предназначены для коррек</w:t>
        <w:softHyphen/>
        <w:t>ции операционных швов, рубцов, опухолей, фурунку</w:t>
        <w:softHyphen/>
        <w:t>лов и функциональной коррекции слабых точек орга</w:t>
        <w:softHyphen/>
        <w:t>низма. Клейте мостики вдоль меридианов по схеме на болезненные точки и ослабленные отделы позвоноч</w:t>
        <w:softHyphen/>
        <w:t>ника, при ангине на шею и припухшие лимфоузлы. Они укрепляют иммунитет (клещ не укусит, грипп не заде</w:t>
        <w:softHyphen/>
        <w:t>нет, червячок в печени не заведется!), восстанавлива</w:t>
        <w:softHyphen/>
        <w:t>ют силу вегетативной нервной системы. Полезно при травме, отите, гайморите и фронтите клеить мостики на лицо, болезнь быстро проходит.</w:t>
      </w:r>
    </w:p>
    <w:p>
      <w:pPr>
        <w:pStyle w:val="Normal"/>
        <w:spacing w:lineRule="auto" w:line="218"/>
        <w:ind w:firstLine="320"/>
        <w:rPr/>
      </w:pPr>
      <w:r>
        <w:rPr/>
        <w:t>Дети очень чувствительны и могут жаловаться на покалывание под мостиком - значит, мостик вытянул из очага много ядов; снимите его и замените новым.</w:t>
      </w:r>
    </w:p>
    <w:p>
      <w:pPr>
        <w:pStyle w:val="Normal"/>
        <w:spacing w:lineRule="auto" w:line="218"/>
        <w:ind w:firstLine="320"/>
        <w:rPr/>
      </w:pPr>
      <w:r>
        <w:rPr/>
        <w:t>Вариант серебряных мостиков: прошитые металли</w:t>
        <w:softHyphen/>
        <w:t>зированной нитью (люрексом) шерстяные вещи (шапоч</w:t>
        <w:softHyphen/>
        <w:t>ка, плавки, повязка на лоб, спину или вокруг пояса).</w:t>
      </w:r>
    </w:p>
    <w:p>
      <w:pPr>
        <w:pStyle w:val="Normal"/>
        <w:rPr>
          <w:b/>
          <w:b/>
          <w:bCs/>
        </w:rPr>
      </w:pPr>
      <w:r>
        <w:rPr>
          <w:b/>
          <w:bCs/>
        </w:rPr>
      </w:r>
    </w:p>
    <w:p>
      <w:pPr>
        <w:pStyle w:val="Normal"/>
        <w:rPr>
          <w:b/>
          <w:b/>
          <w:bCs/>
        </w:rPr>
      </w:pPr>
      <w:r>
        <w:rPr>
          <w:b/>
          <w:bCs/>
        </w:rPr>
        <w:t xml:space="preserve">                                                                                                                                   </w:t>
      </w:r>
      <w:r>
        <w:rPr>
          <w:b/>
          <w:bCs/>
        </w:rPr>
        <w:t>Наш опыт</w:t>
      </w:r>
    </w:p>
    <w:p>
      <w:pPr>
        <w:pStyle w:val="Normal"/>
        <w:spacing w:lineRule="auto" w:line="259"/>
        <w:rPr/>
      </w:pPr>
      <w:r>
        <w:rPr/>
        <w:t xml:space="preserve">       </w:t>
      </w:r>
      <w:r>
        <w:rPr/>
        <w:t>У шестилетнего Андрюши я заклеила швы после опера</w:t>
        <w:softHyphen/>
        <w:t>ции на сердце, затерла травмы и убрала воспаление в лег</w:t>
        <w:softHyphen/>
        <w:t>ких. Синие губы и ногти мальчика порозовели, и за сутки растаял горбик на груди. Он стал подвижным и веселым.</w:t>
      </w:r>
    </w:p>
    <w:p>
      <w:pPr>
        <w:pStyle w:val="Normal"/>
        <w:spacing w:lineRule="auto" w:line="259"/>
        <w:rPr/>
      </w:pPr>
      <w:r>
        <w:rPr/>
        <w:t xml:space="preserve">       </w:t>
      </w:r>
      <w:r>
        <w:rPr/>
        <w:t>У 16-летнего Славы после удаления камней из мочево</w:t>
        <w:softHyphen/>
        <w:t>го пузыря были постоянные боли и кровь в моче. Ему соби</w:t>
        <w:softHyphen/>
        <w:t>рались делать еще одну операцию. Он сам себе наклеил мостики, а через два дня была хорошая моча. За пять сеан</w:t>
        <w:softHyphen/>
        <w:t>сов шов уменьшился до тонкой линии, боли ушли, мальчик стал здоровым.</w:t>
      </w:r>
    </w:p>
    <w:p>
      <w:pPr>
        <w:pStyle w:val="Normal"/>
        <w:spacing w:lineRule="auto" w:line="259"/>
        <w:rPr/>
      </w:pPr>
      <w:r>
        <w:rPr/>
        <w:t xml:space="preserve">      </w:t>
      </w:r>
      <w:r>
        <w:rPr/>
        <w:t>Любовь Николаевна Соснина: “Сашенька прищемила пальчик в дверной щели. Палец и ноготь стали лиловыми, резко обозначилась вмятина, девочка от боли обезумела. У меня мостики про запас наклеены на фольгу и всегда под рукой. Я немедленно наклеила мостик дочке на пальчик, она вскоре успокоилась, стала играть. А потом мы пошли мыть</w:t>
        <w:softHyphen/>
        <w:t>ся, мостик отвалился - палец розовый, никаких следов нет!</w:t>
      </w:r>
    </w:p>
    <w:p>
      <w:pPr>
        <w:pStyle w:val="FR1"/>
        <w:rPr>
          <w:sz w:val="20"/>
          <w:szCs w:val="20"/>
        </w:rPr>
      </w:pPr>
      <w:r>
        <w:rPr>
          <w:sz w:val="20"/>
          <w:szCs w:val="20"/>
        </w:rPr>
        <w:t xml:space="preserve">                                                                         </w:t>
      </w:r>
      <w:r>
        <w:rPr>
          <w:sz w:val="20"/>
          <w:szCs w:val="20"/>
        </w:rPr>
        <w:t>Танечка-профессор</w:t>
      </w:r>
    </w:p>
    <w:p>
      <w:pPr>
        <w:pStyle w:val="Normal"/>
        <w:spacing w:lineRule="auto" w:line="259"/>
        <w:rPr/>
      </w:pPr>
      <w:r>
        <w:rPr/>
        <w:t xml:space="preserve">       </w:t>
      </w:r>
      <w:r>
        <w:rPr/>
        <w:t xml:space="preserve">Письмо Марины Федоровны Черепановой. </w:t>
      </w:r>
      <w:r>
        <w:rPr>
          <w:b/>
          <w:bCs/>
        </w:rPr>
        <w:t>“...Серебряные мостики</w:t>
      </w:r>
      <w:r>
        <w:rPr/>
        <w:t xml:space="preserve"> клеим всей семье. У меня бла</w:t>
        <w:softHyphen/>
        <w:t>годаря этому рассосалось уплотнение подмышкой. Наша стар</w:t>
        <w:softHyphen/>
        <w:t>шая дочь с 7 месяцев до 7 лет принимала антибиотики, отсю</w:t>
        <w:softHyphen/>
        <w:t>да - аллергия на все лекарства. Думали: второму ребенку -ни одной таблетки. Но в три месяца - коклюш, курс антибиотиков, дисбактериоз и - масса других диагнозов (...). Доктор ска</w:t>
        <w:softHyphen/>
        <w:t>зал, что балерины из нее точно не будет, а профессор - очень даже может быть. И правда, ей нет пяти, но она читает, ее приняли без экзаменов в художественную школу. Мы решили действовать и не сдаваться, взяли Ваши книги на вооружение и стали лечить детей своими руками, волей и оптимизмом.</w:t>
      </w:r>
    </w:p>
    <w:p>
      <w:pPr>
        <w:pStyle w:val="Normal"/>
        <w:spacing w:lineRule="auto" w:line="218"/>
        <w:rPr/>
      </w:pPr>
      <w:r>
        <w:rPr/>
        <w:t xml:space="preserve">       </w:t>
      </w:r>
      <w:r>
        <w:rPr/>
        <w:t>С маленькой занимаемся гимнастикой, делаем все чинилки и оживлялки. У нее исчезли боли в голове и животе, нет ОРЗ.  Танечка  делает все с удовольствием, и если слу</w:t>
        <w:softHyphen/>
        <w:t>чается пропустить, она говорит с укором: “Мама, а что ска</w:t>
        <w:softHyphen/>
        <w:t>жет Васильева?” Очень любит делать березку и плуг, уп</w:t>
        <w:softHyphen/>
        <w:t>ражнения для головы, горла и сердца, поднимает почки, сти</w:t>
        <w:softHyphen/>
        <w:t>рает травмы с головы и позвоночника. Чистили печень от камешков и лямблий - вышло с полчашки зеленых билирубинов! С той поры Таня с удовольствием выпивает на ночь чашку кефира с зубчиком чеснока. Постукиваем палочкой, делаем шерстяные компрессы на спинку, дышим поверхно</w:t>
        <w:softHyphen/>
        <w:t>стно и лечимся “шариком”. Танечка заметно окрепла, пе</w:t>
        <w:softHyphen/>
        <w:t>рестала падать и полюбила движение.</w:t>
      </w:r>
    </w:p>
    <w:p>
      <w:pPr>
        <w:pStyle w:val="Normal"/>
        <w:spacing w:lineRule="auto" w:line="218"/>
        <w:rPr/>
      </w:pPr>
      <w:r>
        <w:rPr/>
        <w:t xml:space="preserve">      </w:t>
      </w:r>
      <w:r>
        <w:rPr/>
        <w:t>Живем в мире и радости, в доме стало больше чуткос</w:t>
        <w:softHyphen/>
        <w:t>ти. Мы очень дружны с семьей Сосниных, и Таня часто игра</w:t>
        <w:softHyphen/>
        <w:t>ет с Сашенькой. Танечку спросили, что она больше всего любит, и она ответила: “Свою семью и - животных”.</w:t>
      </w:r>
    </w:p>
    <w:p>
      <w:pPr>
        <w:pStyle w:val="Normal"/>
        <w:spacing w:lineRule="auto" w:line="218"/>
        <w:rPr/>
      </w:pPr>
      <w:r>
        <w:rPr/>
        <w:t xml:space="preserve">      </w:t>
      </w:r>
      <w:r>
        <w:rPr/>
        <w:t>На днях были у невропатолога. Врач была очень удив</w:t>
        <w:softHyphen/>
        <w:t>лена, что мы два года живем в “бестаблеточном режиме”. Спросила нас, чем же мы лечимся. Я говорю: “По системе Васильевой”. Она сказала, что нам придется так работать лет до 13. Мы ответили, что готовы заниматься всю жизнь.</w:t>
      </w:r>
    </w:p>
    <w:p>
      <w:pPr>
        <w:pStyle w:val="Normal"/>
        <w:spacing w:lineRule="auto" w:line="218"/>
        <w:rPr/>
      </w:pPr>
      <w:r>
        <w:rPr/>
        <w:t xml:space="preserve">      </w:t>
      </w:r>
      <w:r>
        <w:rPr/>
        <w:t>В сентябре 1994 года мы с Таней были у Вас на диагнос</w:t>
        <w:softHyphen/>
        <w:t>тике. Вы ей подарили серебряный магнитик и прикрепили за левое ушко. Она не дает его снимать, говорит, что хорошо по</w:t>
        <w:softHyphen/>
        <w:t>могает. А недавно призналась, что ей очень нравится наш дом, в нем даже вещи добрые. Если кому-то плохо, говорит: “По</w:t>
        <w:softHyphen/>
        <w:t>дожди, сейчас сбегаю к Ирине Александровне, попрошу, и все пройдет”. Бежит в свою комнату к Вашему календарю, а по</w:t>
        <w:softHyphen/>
        <w:t>том лечит. Очень верит в силу камня. Если ранка или ссадина, берет камень и просит помочь. И все боли быстро проходят”.</w:t>
      </w:r>
    </w:p>
    <w:p>
      <w:pPr>
        <w:pStyle w:val="Normal"/>
        <w:spacing w:lineRule="auto" w:line="218"/>
        <w:rPr/>
      </w:pPr>
      <w:r>
        <w:rPr/>
      </w:r>
    </w:p>
    <w:p>
      <w:pPr>
        <w:pStyle w:val="Normal"/>
        <w:rPr/>
      </w:pPr>
      <w:r>
        <w:rPr/>
        <w:t xml:space="preserve">                                                </w:t>
      </w:r>
      <w:r>
        <w:rPr/>
        <w:t>ЧИНИЛКА ПЯТАЯ.</w:t>
      </w:r>
      <w:r>
        <w:rPr>
          <w:b/>
          <w:bCs/>
        </w:rPr>
        <w:t xml:space="preserve"> ЕСЛИ БОЛИТ ГОЛОВА</w:t>
      </w:r>
    </w:p>
    <w:p>
      <w:pPr>
        <w:pStyle w:val="Normal"/>
        <w:ind w:firstLine="320"/>
        <w:rPr/>
      </w:pPr>
      <w:r>
        <w:rPr/>
        <w:t>ГОЛОВНАЯ БОЛЬ - симптом, за которым - одна или несколько системных болезней, обусловленных полом</w:t>
        <w:softHyphen/>
        <w:t>ками в слабых точках организма. Чаще всего, это трав</w:t>
        <w:softHyphen/>
        <w:t>мы черепа. У Моцарта, например, было множество травм в раннем детстве, из-за которых он всю жизнь болел. За год до кончины он упал, и это падение оста</w:t>
        <w:softHyphen/>
        <w:t>вило на его левой височной кости тончайшую трещину длиной около восьми сантиметров; следствием ее были жестокие мигрени и нарушение психики. У всех своих пациентов я вижу в прошлом травмы черепа.</w:t>
      </w:r>
    </w:p>
    <w:p>
      <w:pPr>
        <w:pStyle w:val="Normal"/>
        <w:ind w:firstLine="320"/>
        <w:rPr/>
      </w:pPr>
      <w:r>
        <w:rPr/>
        <w:t>ПЕРЕКОС. Наш череп состоит из отдельных кост</w:t>
        <w:softHyphen/>
        <w:t>ных щитов: две теменных кости, две височных, заты</w:t>
        <w:softHyphen/>
        <w:t>лочная и лобная. Между ними находится хрящевая ткань. Кости черепа, совершая колебательные движе</w:t>
        <w:softHyphen/>
        <w:t>ния, гонят ликвор по голове и позвоночнику. Ликвор (спинномозговая жидкость) создается в желудочках мозга, омывает и питает ткани позвоночника и головы, предохраняет важные нервные центры от поврежде</w:t>
        <w:softHyphen/>
        <w:t>ний, задает ритм всему организму, поддерживает про</w:t>
        <w:softHyphen/>
        <w:t>водимость нервных волокон, упругость связок и целос</w:t>
        <w:softHyphen/>
        <w:t>тность межпозвонковых дисков... Из-за травм колеба</w:t>
        <w:softHyphen/>
        <w:t>ния затухают: возникает перекос черепных косточек, и те уже не могут ритмично прокачивать ликвор по всему объему головного и спинного мозга; ликворная волна в голове и позвоночнике тормозится до полной останов</w:t>
        <w:softHyphen/>
        <w:t>ки. Мозг голодает и засоряется.</w:t>
      </w:r>
    </w:p>
    <w:p>
      <w:pPr>
        <w:pStyle w:val="Normal"/>
        <w:ind w:firstLine="320"/>
        <w:rPr/>
      </w:pPr>
      <w:r>
        <w:rPr/>
        <w:t>Кроме того, костный мозг, залегающий в плоских костях черепа, хуже питается и очищается. Голова -настолько важное место, что рядом с травмой возни</w:t>
        <w:softHyphen/>
        <w:t>кает воспалительный очаг, который заказывает белую кровь. Норма головы является определяющей для всей кроветворной системы. И вот уже лейкоциты взлете</w:t>
        <w:softHyphen/>
        <w:t>ли, гемоглобин упал, СОЭ повышено - “Скорее колоть антибиотики! цитостатики! давайте облучать!” Глупос</w:t>
        <w:softHyphen/>
        <w:t xml:space="preserve">ти! Нужно череп поправить, как тысячи лет правили и </w:t>
      </w:r>
      <w:r>
        <w:rPr>
          <w:b/>
          <w:bCs/>
        </w:rPr>
        <w:t>сейчас</w:t>
      </w:r>
      <w:r>
        <w:rPr/>
        <w:t xml:space="preserve"> правят в Китае и Таиланде, как его правили раньше на Руси. Эти антибиотики, иммунодепрессанты и облучение вызовут дисбактериоз и воспаления, биополе исчезнет, нервная система истощится, осла</w:t>
        <w:softHyphen/>
        <w:t>беют центральные функции, взбесится микрофлора и упадет иммунитет. Есть иной путь.</w:t>
      </w:r>
    </w:p>
    <w:p>
      <w:pPr>
        <w:pStyle w:val="Normal"/>
        <w:rPr/>
      </w:pPr>
      <w:r>
        <w:rPr/>
        <w:t xml:space="preserve">                                                                     </w:t>
      </w:r>
      <w:r>
        <w:rPr/>
        <w:t>ПРАВИМ ЧЕРЕП</w:t>
      </w:r>
    </w:p>
    <w:p>
      <w:pPr>
        <w:pStyle w:val="Normal"/>
        <w:ind w:firstLine="320"/>
        <w:rPr/>
      </w:pPr>
      <w:r>
        <w:rPr/>
        <w:t>Эта процедура восстанавливает нормальные под</w:t>
        <w:softHyphen/>
        <w:t>вижность, структуру и функции костей черепа. Она про</w:t>
        <w:softHyphen/>
        <w:t>ходит в два этапа: на первом компресс размягчает связ</w:t>
        <w:softHyphen/>
        <w:t>ки, подпитывая кожу и самый мозг, а на втором проис</w:t>
        <w:softHyphen/>
        <w:t>ходит правка черепа. У малыша укрепится сердце, исчезнут головные боли и остеохондроз, будут хоро</w:t>
        <w:softHyphen/>
        <w:t>шие волосы, зрение, характер и интеллект. На ночь сде</w:t>
        <w:softHyphen/>
        <w:t>лайте</w:t>
      </w:r>
      <w:r>
        <w:rPr>
          <w:b/>
          <w:bCs/>
        </w:rPr>
        <w:t xml:space="preserve"> масляный</w:t>
      </w:r>
      <w:r>
        <w:rPr/>
        <w:t xml:space="preserve"> (сметанный) компресс на голову и </w:t>
      </w:r>
      <w:r>
        <w:rPr>
          <w:b/>
          <w:bCs/>
        </w:rPr>
        <w:t>шерстяной</w:t>
      </w:r>
      <w:r>
        <w:rPr/>
        <w:t xml:space="preserve"> (овощной) - на спину.</w:t>
      </w:r>
    </w:p>
    <w:p>
      <w:pPr>
        <w:pStyle w:val="Normal"/>
        <w:ind w:firstLine="320"/>
        <w:rPr/>
      </w:pPr>
      <w:r>
        <w:rPr/>
        <w:t>Чаще всего целостность биополевой оболочки го</w:t>
        <w:softHyphen/>
        <w:t>ловы нарушается при сдвиге височной кости. Ведь она стыкуется с теменными, лобными костями, с костью скулы и верхней челюсти впереди, а сзади - с заты</w:t>
        <w:softHyphen/>
        <w:t>лочной костью. Представляете, что будет, если немно</w:t>
        <w:softHyphen/>
        <w:t>го сдвинется височная кость? Все перекосится! Я ви</w:t>
        <w:softHyphen/>
        <w:t>дела, как правят голову в Таиланде. Но менее двадца</w:t>
        <w:softHyphen/>
        <w:t>ти лет назад тайский метод массажа, который теперь известен во всем мире, считался шарлатанством. И обозвали его так специалисты со скальпелями, рентге</w:t>
        <w:softHyphen/>
        <w:t>новскими пушками, ультразвуком и химией. Сейчас это - честь и слава народа Таиланда. Туда приезжают со всего мира, чтобы поучиться. Мы поправим голову так, как ее правят в Таиланде. Да еще Вам поможет молитва. Научитесь молиться! Попросите, чтобы Бог Вам помог в таком благородном деле, как правка голо</w:t>
        <w:softHyphen/>
        <w:t>вы ребенка. И малыша научите молиться! Отче наш...</w:t>
      </w:r>
    </w:p>
    <w:p>
      <w:pPr>
        <w:pStyle w:val="Normal"/>
        <w:spacing w:lineRule="auto" w:line="218"/>
        <w:ind w:firstLine="320"/>
        <w:rPr/>
      </w:pPr>
      <w:r>
        <w:rPr/>
        <w:t>Положите одну руку ребенку на лоб, другую на за</w:t>
        <w:softHyphen/>
        <w:t>тылок, сдавите и, покачивая, тяните вверх, со слова</w:t>
        <w:softHyphen/>
        <w:t>ми: “Стань на место!” Добавьте заговор: “На синем море...” Наискосок: левый висок и правый затылок. Тоже сдавите, покачайте и потяните вверх. И - другую диагональ! Молитесь! А малыша тем временем попро</w:t>
        <w:softHyphen/>
        <w:t>сите вдохнуть, зажать носик и надуть щеки, как шар. Вы видели, как сминается шарик для пинг-понга, если по нему сильно стукнули? Бросьте его в кипяток, и он снова целый! Представьте, как исчезают вмятины на черепе ребенка.</w:t>
      </w:r>
    </w:p>
    <w:p>
      <w:pPr>
        <w:pStyle w:val="Normal"/>
        <w:spacing w:lineRule="auto" w:line="218"/>
        <w:ind w:firstLine="320"/>
        <w:rPr/>
      </w:pPr>
      <w:r>
        <w:rPr/>
        <w:t>Плотно прижмите пальцы к коже и исследуйте ими голову ребенка. Вы почувствуете неровности черепа на месте швов. Сделайте массаж головы подушечка</w:t>
        <w:softHyphen/>
        <w:t>ми пальцев, двигая их вместе с кожей. Не ждите, когда заболит голова! Очень помогает Т-активин в креме или - в глаза закапывать. Научите ребенка самого мас</w:t>
        <w:softHyphen/>
        <w:t>сировать череп за ушами, у носа, на висках, темени и на затылке, чуть покачивать нос, тянуть голову.</w:t>
      </w:r>
    </w:p>
    <w:p>
      <w:pPr>
        <w:pStyle w:val="Normal"/>
        <w:rPr/>
      </w:pPr>
      <w:r>
        <w:rPr/>
        <w:t xml:space="preserve">       </w:t>
      </w:r>
      <w:r>
        <w:rPr/>
        <w:t>Второй фактор, нарушающий биополевую оболоч</w:t>
        <w:softHyphen/>
        <w:t>ку,</w:t>
      </w:r>
      <w:r>
        <w:rPr>
          <w:b/>
          <w:bCs/>
        </w:rPr>
        <w:t xml:space="preserve"> -сдвиг косточек носа</w:t>
      </w:r>
      <w:r>
        <w:rPr/>
        <w:t xml:space="preserve"> у переносицы и у крыль</w:t>
        <w:softHyphen/>
        <w:t>ев. Это место встречи костей скулы и нижней челюс</w:t>
        <w:softHyphen/>
        <w:t>ти; здесь часто возникает воспаление. Поправить это нетрудно. Вымойте руки и, желатепьно, протрите их спиртом! Я сажаю ребенка на свой стул к себе спи</w:t>
        <w:softHyphen/>
        <w:t>ной, кладу указательные пальцы по обе стороны носа и покачиваю: “Стань по-старому...” Теперь переме</w:t>
        <w:softHyphen/>
        <w:t xml:space="preserve">щаю ладони так, чтобы они мягко охватывали все лицо, </w:t>
      </w:r>
    </w:p>
    <w:p>
      <w:pPr>
        <w:pStyle w:val="Normal"/>
        <w:spacing w:lineRule="auto" w:line="218"/>
        <w:rPr/>
      </w:pPr>
      <w:r>
        <w:rPr/>
        <w:t>основное внимание – на скулы; покачиваю, как котенок месит мамин живот. чтобы было больше молока, и приговариваю: “Стань по – старому, как Бог поставил!” Советую положить на лицо малыша маленькое махровое поло</w:t>
        <w:softHyphen/>
        <w:t>тенце, смоченное в теплом настое ро</w:t>
        <w:softHyphen/>
        <w:t>машки и липы. Глазки не закры</w:t>
        <w:softHyphen/>
        <w:t>вайте! Ребенок постарше может пока</w:t>
        <w:softHyphen/>
        <w:t>чать косточки чере</w:t>
        <w:softHyphen/>
        <w:t>па сам. Руки лежат на висках: “Стань на место!”</w:t>
      </w:r>
    </w:p>
    <w:p>
      <w:pPr>
        <w:pStyle w:val="Normal"/>
        <w:spacing w:lineRule="auto" w:line="218"/>
        <w:ind w:firstLine="340"/>
        <w:rPr/>
      </w:pPr>
      <w:r>
        <w:rPr/>
        <w:t>Позаботимся о месте стыковки че</w:t>
        <w:softHyphen/>
        <w:t>репа и позвоночни</w:t>
        <w:softHyphen/>
        <w:t>ка. Лимфу от спин</w:t>
        <w:softHyphen/>
        <w:t>номозговых нервов должны оттягивать лимфатические капилляры, а они при слабом сердце -бездействуют, потому здесь бывает воспаление. Иног</w:t>
        <w:softHyphen/>
        <w:t>да воспалительный очаг возникает в спинномозговом канале, нарушая ход крови, ликвора, биополя и нервных потоков. Напряженными пальцами на затылке отведем грязную лимфу вниз и в стороны от центра. Потянем пряди волос в разные стороны - сильнее, не бойтесь! Так откроются капилляры.</w:t>
      </w:r>
    </w:p>
    <w:p>
      <w:pPr>
        <w:pStyle w:val="Normal"/>
        <w:spacing w:lineRule="auto" w:line="218"/>
        <w:ind w:firstLine="340"/>
        <w:rPr/>
      </w:pPr>
      <w:r>
        <w:rPr/>
        <w:t>ЕЛКА. Представьте зеленую, пушистую елку на лесной поляне. Мы ее просто нарядим к Новому году! Погладим ее от корней по стволу вверх, а по</w:t>
        <w:softHyphen/>
        <w:t>том от верхушки по ветвям в стороны и вниз. Пред</w:t>
        <w:softHyphen/>
        <w:t>ставьте, что елка - у Вас на затылке. Проведите на</w:t>
        <w:softHyphen/>
        <w:t>пряженными пальцами по центру вверх (мы помо</w:t>
        <w:softHyphen/>
        <w:t>гаем позвоночным артериям пройти в череп и напитать заднюю часть головного мозга и позвоноч</w:t>
        <w:softHyphen/>
        <w:t>ник) и от верхушки в стороны и вниз (мы разводим</w:t>
      </w:r>
    </w:p>
    <w:p>
      <w:pPr>
        <w:pStyle w:val="Normal"/>
        <w:spacing w:lineRule="auto" w:line="218"/>
        <w:rPr/>
      </w:pPr>
      <w:r>
        <w:rPr/>
        <w:t>кровь всем клет</w:t>
        <w:softHyphen/>
        <w:t>кам затылочной части мозга, по</w:t>
        <w:softHyphen/>
        <w:t>казываем дорогу венам, у самого основания че</w:t>
        <w:softHyphen/>
        <w:t>репа делаем направленные каналы   для лимфы).</w:t>
      </w:r>
    </w:p>
    <w:p>
      <w:pPr>
        <w:pStyle w:val="Normal"/>
        <w:spacing w:lineRule="auto" w:line="218"/>
        <w:ind w:firstLine="340"/>
        <w:rPr/>
      </w:pPr>
      <w:r>
        <w:rPr/>
        <w:t>ФОНТАН. А может быть, Вам больше понра</w:t>
        <w:softHyphen/>
        <w:t>вится тугой фон</w:t>
        <w:softHyphen/>
        <w:t>тан, взлетающий летним днем в синее небо, на нем радуга, а брызги разлетаются в стороны и падают вниз... Также кровь по позвоночным артериям входит в голову, питая и очищая центры Жизни. Нарисуйте доб</w:t>
        <w:softHyphen/>
        <w:t>рыми руками фонтан у ребенка на затылке! научите его самого</w:t>
      </w:r>
      <w:r>
        <w:rPr>
          <w:b/>
          <w:bCs/>
        </w:rPr>
        <w:t xml:space="preserve"> так</w:t>
      </w:r>
      <w:r>
        <w:rPr/>
        <w:t xml:space="preserve"> массировать свою головку!</w:t>
      </w:r>
    </w:p>
    <w:p>
      <w:pPr>
        <w:pStyle w:val="Normal"/>
        <w:spacing w:lineRule="auto" w:line="218"/>
        <w:ind w:firstLine="320"/>
        <w:rPr/>
      </w:pPr>
      <w:r>
        <w:rPr/>
        <w:t>Воспалительный очаг - наше наследство от млекопи</w:t>
        <w:softHyphen/>
        <w:t>тающих. Собаки и кошки формируют воспаление там, где их покусали собратья, выясняя отношения. Но это обычно задевает поверхность кожи, и не страшно. А малыш ходит на двух ногах, падает, да порой головой стукается, и вос</w:t>
        <w:softHyphen/>
        <w:t>паления развиваются в неподходящих местах, чаще все</w:t>
        <w:softHyphen/>
        <w:t>го у стыковки головы и шеи. Однако если Вы будете нано</w:t>
        <w:softHyphen/>
        <w:t>сить на голову ребенка сметанный компресс и оттягивать грязь не только массажем, но еще и овощным жмыхом, малыш не будет так часто падать и станет более устойчи</w:t>
        <w:softHyphen/>
        <w:t>вым. Подложите ладони одну под затылок, другую под под</w:t>
        <w:softHyphen/>
        <w:t>бородок и мягко потяните голову вверх.</w:t>
      </w:r>
    </w:p>
    <w:p>
      <w:pPr>
        <w:pStyle w:val="Normal"/>
        <w:spacing w:lineRule="auto" w:line="218"/>
        <w:rPr/>
      </w:pPr>
      <w:r>
        <w:rPr/>
      </w:r>
    </w:p>
    <w:p>
      <w:pPr>
        <w:pStyle w:val="Normal"/>
        <w:rPr/>
      </w:pPr>
      <w:r>
        <w:rPr/>
        <w:t xml:space="preserve">      </w:t>
      </w:r>
      <w:r>
        <w:rPr/>
        <w:t>ШИШКА. Убрать последствия травмы на голове можно с помощью иконы с металлическим окладом. После падения на голове у ребенка выросла огром</w:t>
        <w:softHyphen/>
        <w:t>ная шишка. На месте шишки на голове к ночи появи</w:t>
        <w:softHyphen/>
        <w:t>лась яростная головная боль с эпицентром в месте ушиба. Хорошо заклеить травму “мостиком” по мери</w:t>
        <w:softHyphen/>
        <w:t>диану, но в данном случае шишка была прикрыта во</w:t>
        <w:softHyphen/>
        <w:t>лосами, поэтому я наклеила мостики вдоль меридиа-нов там, где волосы заканчивались - на шее и лбу по центру вертикально. Потом приложила иконку Бого</w:t>
        <w:softHyphen/>
        <w:t>родицы и сказала девять раз;</w:t>
      </w:r>
    </w:p>
    <w:p>
      <w:pPr>
        <w:pStyle w:val="Normal"/>
        <w:rPr>
          <w:b/>
          <w:b/>
          <w:bCs/>
        </w:rPr>
      </w:pPr>
      <w:r>
        <w:rPr>
          <w:b/>
          <w:bCs/>
        </w:rPr>
        <w:t xml:space="preserve">       </w:t>
      </w:r>
      <w:r>
        <w:rPr>
          <w:b/>
          <w:bCs/>
        </w:rPr>
        <w:t>На синем море, на белом камне сидят три сестры:</w:t>
      </w:r>
    </w:p>
    <w:p>
      <w:pPr>
        <w:pStyle w:val="Normal"/>
        <w:spacing w:lineRule="auto" w:line="218"/>
        <w:rPr>
          <w:b/>
          <w:b/>
          <w:bCs/>
        </w:rPr>
      </w:pPr>
      <w:r>
        <w:rPr>
          <w:b/>
          <w:bCs/>
        </w:rPr>
        <w:t>Дарья, Марья и Бел-Белила. Травмы и воспаления на голове заговорила, все на место становила, норму зак</w:t>
        <w:softHyphen/>
        <w:t>репила рабы Божьей (имя). Аминь!</w:t>
      </w:r>
    </w:p>
    <w:p>
      <w:pPr>
        <w:pStyle w:val="Normal"/>
        <w:rPr/>
      </w:pPr>
      <w:r>
        <w:rPr/>
        <w:t xml:space="preserve">       </w:t>
      </w:r>
      <w:r>
        <w:rPr/>
        <w:t>Через несколько минут стало полегче, я смогла применить весь комплекс мер против головной боли. А после того, как я сделала компресс</w:t>
      </w:r>
      <w:r>
        <w:rPr>
          <w:b/>
          <w:bCs/>
        </w:rPr>
        <w:t xml:space="preserve"> со сметаной </w:t>
      </w:r>
      <w:r>
        <w:rPr/>
        <w:t>(вместо масла я взяла столовую ложку густой смета</w:t>
        <w:softHyphen/>
        <w:t>ны, по пол-ложечки противовоспалительной настой</w:t>
        <w:softHyphen/>
        <w:t>ки, Астрона и лимонного сока) боль совсем утихла и не вернулась. Шишка исчезла. Это проверили мно</w:t>
        <w:softHyphen/>
        <w:t>гие, используя иконку или простую металлическую крышку от банки - помогает. Но помните: место уда</w:t>
        <w:softHyphen/>
        <w:t>ра или пореза в первую очередь нужно заклеить мо</w:t>
        <w:softHyphen/>
        <w:t>стиком, восстанавливая волшебную сеть меридианов. (Или надеть шапочку, прошитую люрексом в на</w:t>
        <w:softHyphen/>
        <w:t>правлении ото лба к затылку.) И обязательно сделать масляный (сметанный) компресс!</w:t>
      </w:r>
    </w:p>
    <w:p>
      <w:pPr>
        <w:pStyle w:val="Normal"/>
        <w:rPr/>
      </w:pPr>
      <w:r>
        <w:rPr/>
        <w:t xml:space="preserve">      </w:t>
      </w:r>
      <w:r>
        <w:rPr/>
        <w:t>Металлические крышки прикладывают на место старой боли от давно забытого ушиба, только при этом нужно помолиться и сказать заговор. Очень про</w:t>
        <w:softHyphen/>
        <w:t>шу вас поучиться бесконтактному массажу. “Волшеб</w:t>
        <w:softHyphen/>
        <w:t>ный шарик” с заговором чудесно стирает травмы - следы операций, ушибов, ожогов, фурункулов, ран. Повторяйте это много раз, у меня на приеме были тысячи детей и взрослых с детской травмой - след остается. А сотрете его вы сами.</w:t>
      </w:r>
    </w:p>
    <w:p>
      <w:pPr>
        <w:pStyle w:val="Normal"/>
        <w:spacing w:lineRule="auto" w:line="218"/>
        <w:rPr/>
      </w:pPr>
      <w:r>
        <w:rPr/>
        <w:t xml:space="preserve">       </w:t>
      </w:r>
      <w:r>
        <w:rPr/>
        <w:t>...Ирина Борисовна поехала навестить подругу в дале</w:t>
        <w:softHyphen/>
        <w:t>кую страну. Сын хозяйки дома сильно ушибся, на лбу на глазах выросла огромная шишка, набирая цвет от розово</w:t>
        <w:softHyphen/>
        <w:t>го до фиолетового. Гостья властно взяла мальчика за руку, увела его на кухню и начала массировать шишку двумя ме</w:t>
        <w:softHyphen/>
        <w:t>таллическими ложками, прося помощи Бел-Белилы. Утром лоб был гладким, голова не болела.</w:t>
      </w:r>
    </w:p>
    <w:p>
      <w:pPr>
        <w:pStyle w:val="Normal"/>
        <w:rPr/>
      </w:pPr>
      <w:r>
        <w:rPr/>
        <w:t xml:space="preserve">       </w:t>
      </w:r>
      <w:r>
        <w:rPr/>
        <w:t>Иногда боль вызвана нехваткой инсулина при ди</w:t>
        <w:softHyphen/>
        <w:t>абете, а ведь энергию нейронам дают глюкоза и инсу</w:t>
        <w:softHyphen/>
        <w:t>лин... Иногда голова болит из-за слишком соленой или жирной пищи, от затхлого воздуха, от гиподинамии и однообразной двигательной активности, от долгого си</w:t>
        <w:softHyphen/>
        <w:t>дения за компьютером - это расплата за нездоровый образ жизни. Иногда причина боли - в плохом крово</w:t>
        <w:softHyphen/>
        <w:t>снабжении головы из-за слабости сердечной муску</w:t>
        <w:softHyphen/>
        <w:t>латуры  (причина этого в опущении почек, вызвавшем сужение венечных артерий, травмах головы или в вос</w:t>
        <w:softHyphen/>
        <w:t>палительных пробочках в слабых точках шейно-грудного отдела позвоночника)... Воспалительные очаги в голове появляются в области носа, лба, зубов и ушей (обычно из уха выделяется сера). Травмы нужно сте</w:t>
        <w:softHyphen/>
        <w:t>реть, уши очистить свечками или турундочками, смо</w:t>
        <w:softHyphen/>
        <w:t>ченными в настойке, править косточки черепа и сус</w:t>
        <w:softHyphen/>
        <w:t>тавы позвоночника, вылечить зубы и очищать полость рта высасыванием и сорбентом. И привести в норму сердце, желудок и кишечник.</w:t>
      </w:r>
    </w:p>
    <w:p>
      <w:pPr>
        <w:pStyle w:val="Normal"/>
        <w:rPr/>
      </w:pPr>
      <w:r>
        <w:rPr/>
        <w:t xml:space="preserve">       </w:t>
      </w:r>
      <w:r>
        <w:rPr/>
        <w:t>ГАЙМОРИТ И ФРОНТИТ. При головной боли в об</w:t>
        <w:softHyphen/>
        <w:t>ласти лба и висков поможет горячая картофелина “в мундире”. Разрежьте ее и приложите к крыльям носа, а потом ко лбу. Держите, пока не остынет. Она уберет воспалительный процесс в лобных и гаймо</w:t>
        <w:softHyphen/>
        <w:t>ровых пазухах. Скормите картофель птичкам - им это не во вред. А можно греть лоб и нос мешочком с горячей солью.</w:t>
      </w:r>
    </w:p>
    <w:p>
      <w:pPr>
        <w:pStyle w:val="FR1"/>
        <w:ind w:left="0" w:right="-420" w:firstLine="320"/>
        <w:rPr>
          <w:b w:val="false"/>
          <w:b w:val="false"/>
          <w:bCs w:val="false"/>
          <w:sz w:val="20"/>
          <w:szCs w:val="20"/>
        </w:rPr>
      </w:pPr>
      <w:r>
        <w:rPr>
          <w:b w:val="false"/>
          <w:bCs w:val="false"/>
          <w:sz w:val="20"/>
          <w:szCs w:val="20"/>
        </w:rPr>
        <w:t>На голову наденьте повязку из мягкой подсоленной шерсти, чтобы были закрыты лоб и уши. Одиннадцати</w:t>
        <w:softHyphen/>
        <w:t>летний парень из Невельска, где часто дуют сырые ветры, сказал мне; “Ирина Александровна, знаете, что сделать, чтобы все пацаны у нас носили такие повяз</w:t>
        <w:softHyphen/>
        <w:t>ки? Надо связать их из синей или черной шерсти и вы</w:t>
        <w:softHyphen/>
        <w:t>шить: А010А8. Вот и все!” Так вы убережете уши и лоб ребенка от весенне-осенних простуд.</w:t>
      </w:r>
    </w:p>
    <w:p>
      <w:pPr>
        <w:pStyle w:val="FR1"/>
        <w:ind w:left="0" w:right="1400" w:firstLine="320"/>
        <w:rPr>
          <w:b w:val="false"/>
          <w:b w:val="false"/>
          <w:bCs w:val="false"/>
          <w:sz w:val="20"/>
          <w:szCs w:val="20"/>
        </w:rPr>
      </w:pPr>
      <w:r>
        <w:rPr>
          <w:b w:val="false"/>
          <w:bCs w:val="false"/>
          <w:sz w:val="20"/>
          <w:szCs w:val="20"/>
        </w:rPr>
        <w:t>Если ребенок вялый, снимите усталость холо</w:t>
        <w:softHyphen/>
        <w:t>дом; в течение минуты обтирайте щеки, уши и нача</w:t>
        <w:softHyphen/>
        <w:t>ло шеи холодным платком со снегом или льдом внут</w:t>
        <w:softHyphen/>
        <w:t>ри. Аналогично действует полчаса гимнастики или игр на свежем воздухе. Позанимайтесь вместе! Если малышу меньше пяти, замечательно укрепят его спортивный комплекс или хотя бы кольца в проеме двери, где можно подержать ноги пистолетом или перевернуться через голову.</w:t>
      </w:r>
    </w:p>
    <w:p>
      <w:pPr>
        <w:pStyle w:val="FR1"/>
        <w:tabs>
          <w:tab w:val="clear" w:pos="720"/>
          <w:tab w:val="left" w:pos="9070" w:leader="none"/>
        </w:tabs>
        <w:ind w:left="0" w:right="-2" w:hanging="0"/>
        <w:rPr>
          <w:b w:val="false"/>
          <w:b w:val="false"/>
          <w:bCs w:val="false"/>
          <w:sz w:val="20"/>
          <w:szCs w:val="20"/>
        </w:rPr>
      </w:pPr>
      <w:r>
        <w:rPr>
          <w:b w:val="false"/>
          <w:bCs w:val="false"/>
          <w:sz w:val="20"/>
          <w:szCs w:val="20"/>
        </w:rPr>
        <w:t xml:space="preserve">      </w:t>
      </w:r>
      <w:r>
        <w:rPr>
          <w:b w:val="false"/>
          <w:bCs w:val="false"/>
          <w:sz w:val="20"/>
          <w:szCs w:val="20"/>
        </w:rPr>
        <w:t>ДЛЯ БАБУШЕК И ДЕДУШЕК. При повышении внутри</w:t>
        <w:softHyphen/>
        <w:t>черепного давления появляются боль, ощущение распирания, давления, тепла в одной половине головы. Как только вы почувствуете хоть малейшие признаки беды, сразу ... налейте себе горячего чаю! Но - погодите пить. Сначала приложите на минутку горячую чайную ложеч</w:t>
        <w:softHyphen/>
        <w:t>ку к крылу носа с болевой стороны. Остыла? Еще раз согрейте и приложите! А теперь - к мочке уха с той же стороны. Нагрейте кончики пальцев рук о горячий ста</w:t>
        <w:softHyphen/>
        <w:t>кан. Прошла боль? Нет? Тогда улыбнитесь, отряхните руки. Улыбка искренняя, пальцы расслабленные. Про</w:t>
        <w:softHyphen/>
        <w:t>шло? Еще раз - ложечку к носу! Отлично, теперь чай. Через полчаса можно повторить.</w:t>
      </w:r>
    </w:p>
    <w:p>
      <w:pPr>
        <w:pStyle w:val="Normal"/>
        <w:rPr>
          <w:b/>
          <w:b/>
          <w:bCs/>
          <w:sz w:val="20"/>
          <w:szCs w:val="20"/>
        </w:rPr>
      </w:pPr>
      <w:r>
        <w:rPr>
          <w:b/>
          <w:bCs/>
          <w:sz w:val="20"/>
          <w:szCs w:val="20"/>
        </w:rPr>
      </w:r>
    </w:p>
    <w:p>
      <w:pPr>
        <w:pStyle w:val="Normal"/>
        <w:rPr/>
      </w:pPr>
      <w:r>
        <w:rPr/>
        <w:t xml:space="preserve">                                                                                                                                              </w:t>
      </w:r>
      <w:r>
        <w:rPr>
          <w:b/>
          <w:bCs/>
        </w:rPr>
        <w:t>Эписинбром</w:t>
      </w:r>
    </w:p>
    <w:p>
      <w:pPr>
        <w:pStyle w:val="Normal"/>
        <w:spacing w:lineRule="auto" w:line="218"/>
        <w:ind w:firstLine="300"/>
        <w:rPr/>
      </w:pPr>
      <w:r>
        <w:rPr/>
        <w:t>У Паши</w:t>
      </w:r>
      <w:r>
        <w:rPr>
          <w:b/>
          <w:bCs/>
        </w:rPr>
        <w:t xml:space="preserve"> травма темени,</w:t>
      </w:r>
      <w:r>
        <w:rPr/>
        <w:t xml:space="preserve"> смещенная к правому виску. Ему 5 лет. Бывает, что он синеет и трясется. Когда прихо</w:t>
        <w:softHyphen/>
        <w:t>дит из садика, то лежит минуты две, не двигаясь, — очень устает. У него холодные руки и ноги, без конца - простудные заболевания. Он приехал с мамой, мы разговариваем с нею.</w:t>
      </w:r>
    </w:p>
    <w:p>
      <w:pPr>
        <w:pStyle w:val="Normal"/>
        <w:spacing w:lineRule="auto" w:line="218"/>
        <w:rPr/>
      </w:pPr>
      <w:r>
        <w:rPr/>
        <w:t>Правый висок-темя... здесь воронка, втягивающая био</w:t>
        <w:softHyphen/>
        <w:t>поле, совсем нет защиты. Потому порой болит правое ухо - возможно, Вы замечали, что там скапливается сера. (-Да.) И вторая  неприятность -заложенный нос. (- Постоянно.) Из-за воспалений в гайморовых и лобных пазухах у мальчика холестерин (ЛПОНП) превышает норму в 4 раза. Разверну</w:t>
        <w:softHyphen/>
        <w:t>тый анализ крови показал бы высокий уровень триглицеридов. А это-сигнал ребенку, в котором природное сильнее, чем социальное: наступила зима, будем запаковываться. У Паши все нервные пути запечатаны холестерином, который идет на латание оболочек. Болезнь из них создает оболоч</w:t>
        <w:softHyphen/>
        <w:t>ки больших воспалительных очагов. У парня куда ни ткни, попадешь на очаг.</w:t>
      </w:r>
    </w:p>
    <w:p>
      <w:pPr>
        <w:pStyle w:val="Normal"/>
        <w:spacing w:lineRule="auto" w:line="218"/>
        <w:rPr/>
      </w:pPr>
      <w:r>
        <w:rPr/>
        <w:t xml:space="preserve">       </w:t>
      </w:r>
      <w:r>
        <w:rPr/>
        <w:t>Я смотрю уровень нейтрофилов. Их у него сейчас 73%, а зимой были - 80%. Доминирует белая кровь. Почему же стволовые клетки костного мозга такого замечательного мужчины строят белую кровь, а не красную? Из-за поломок головы - они настолько весомы, что всему организму навя</w:t>
        <w:softHyphen/>
        <w:t>зывается режим воспалений. Биополя совсем нет. Надо по</w:t>
        <w:softHyphen/>
        <w:t>править голову, ежедневно делать масляные компрессы. И обязательно правьте нос. Паше нужно этому научиться -как только помоет руки, пусть сразу с силой погладит нос от переносицы вниз. Так он будет отгонять грязную лимфу от мозга, чтобы не было ее обратного тока в полость черепа. И ухо надо почистить свечками (по одной свечке в день в каж</w:t>
        <w:softHyphen/>
        <w:t>дое ухо), неделю.</w:t>
      </w:r>
    </w:p>
    <w:p>
      <w:pPr>
        <w:pStyle w:val="Normal"/>
        <w:spacing w:lineRule="auto" w:line="218"/>
        <w:rPr/>
      </w:pPr>
      <w:r>
        <w:rPr/>
        <w:t xml:space="preserve">       </w:t>
      </w:r>
      <w:r>
        <w:rPr/>
        <w:t>Я кладу ладони (протираю их предварительно настой</w:t>
        <w:softHyphen/>
        <w:t>кой целебных трав) на Пашины височные косточки над уша</w:t>
        <w:softHyphen/>
        <w:t>ми, сдавливаю, приподнимаю чуточку и покачиваю. Не боль</w:t>
        <w:softHyphen/>
        <w:t>но, Пашенька? (- Нет!) Не бойтесь, доверьтесь своим рукам, пусть в Вашем сердце звучит молитва. Сместились руки:лоб - затылок... Приподнимаю головку: одна ладонь под под</w:t>
        <w:softHyphen/>
        <w:t>бородком, другая - под затылком; растягиваем шею, чтоб рос хорошо. А теперь я налью Паше колпачок этой настойки на темя... вот так! А ты растирай напряженными пальчика</w:t>
        <w:softHyphen/>
        <w:t>ми, быстрее, сильнее! Как дела, тепло тебе?  (- Жарко!) Ум</w:t>
        <w:softHyphen/>
        <w:t>ница, спасибо. Будешь делать так каждый день, вырастешь сильным и добрым, все тебя будут любить. А забудет мама поправить тебе голову, ты напомни, хорошо? (- Что Вы, я не забуду! - говорит мама. А Паша твердо кивает.)</w:t>
      </w:r>
    </w:p>
    <w:p>
      <w:pPr>
        <w:pStyle w:val="Normal"/>
        <w:spacing w:lineRule="auto" w:line="218"/>
        <w:rPr/>
      </w:pPr>
      <w:r>
        <w:rPr/>
        <w:t xml:space="preserve">        </w:t>
      </w:r>
      <w:r>
        <w:rPr/>
        <w:t>Из-за правой теменной травмы в сердце ослаблялись нервные сплетения, открывался пограничный гребень на самом входе. И доставленная с трудом наверх кровь сразу падала назад в печень; печень постоянно переполнялась. Паша жаловался на правый бок? (- Да.) Я Вас попрошу пе</w:t>
        <w:softHyphen/>
        <w:t>чень почистить щадящим образом, с минералкой. У малы</w:t>
        <w:softHyphen/>
        <w:t>ша поражены все органы справа. Великое счастье, что сле</w:t>
        <w:softHyphen/>
        <w:t>ва все в порядке, поэтому сахар повышается не более, чем до 8 ммоль/л и диабета нет. Когда кровь почти не идет, воз</w:t>
        <w:softHyphen/>
        <w:t>никают судороги, как внутренний шок. Я затираю травму, кровь сейчас побежит по тепу, и у Паши будет много сил.</w:t>
      </w:r>
    </w:p>
    <w:p>
      <w:pPr>
        <w:pStyle w:val="Normal"/>
        <w:spacing w:lineRule="auto" w:line="218"/>
        <w:rPr/>
      </w:pPr>
      <w:r>
        <w:rPr/>
        <w:t xml:space="preserve">      </w:t>
      </w:r>
      <w:r>
        <w:rPr/>
        <w:t>Немного не в порядке кишечник, приоткрыт клапан на входе. Думаю, что него была отрыжка сразу после рожде</w:t>
        <w:softHyphen/>
        <w:t>ния. (- И сейчас есть.) У него слабая диафрагма, но лечится это просто. Сделайте турник на двери, и пусть Паша трени</w:t>
        <w:softHyphen/>
        <w:t>руется на нем - подтягивается на руках, а ноги держит под прямым углом. Поощряйте каждое движение ребенка. Обя</w:t>
        <w:softHyphen/>
        <w:t>зательно давайте ему сорбент. У него хорошая поджелудоч</w:t>
        <w:softHyphen/>
        <w:t>ная, потому заправляйте сорбент медовой водичкой, пусть принимает 3 чайных ложки в день в течение месяца. В дру</w:t>
        <w:softHyphen/>
        <w:t>гое время сладость ограничьте. Совершенно необходимы инъекции Т-активина: через день в правую ягодицу по куби</w:t>
        <w:softHyphen/>
        <w:t>ку, всего 5 уколов. Кроме того, в течение месяца капайте Т-активин в глазки по капле два раза в день.</w:t>
      </w:r>
    </w:p>
    <w:p>
      <w:pPr>
        <w:pStyle w:val="Normal"/>
        <w:spacing w:lineRule="auto" w:line="218"/>
        <w:rPr/>
      </w:pPr>
      <w:r>
        <w:rPr/>
        <w:t xml:space="preserve">      </w:t>
      </w:r>
      <w:r>
        <w:rPr/>
        <w:t>Травмирован копчик, из-за этого -</w:t>
      </w:r>
      <w:r>
        <w:rPr>
          <w:b/>
          <w:bCs/>
        </w:rPr>
        <w:t xml:space="preserve"> эпсиндром.</w:t>
      </w:r>
      <w:r>
        <w:rPr/>
        <w:t xml:space="preserve"> Судо</w:t>
        <w:softHyphen/>
        <w:t>роги бывают? (- Да, иногда идут по всему телу.) Нужно по</w:t>
        <w:softHyphen/>
        <w:t>тихоньку, но регулярно править копчик. “Поплыли-полете</w:t>
        <w:softHyphen/>
        <w:t>ли” двадцать раз в день. Воспален мочевой пузырь... Вы делайте сыну на ночь маленькие противовоспалительные клизмочки: ромашка, календула, лист смородины. И - мос</w:t>
        <w:softHyphen/>
        <w:t>тики на крестец.</w:t>
      </w:r>
    </w:p>
    <w:p>
      <w:pPr>
        <w:pStyle w:val="Normal"/>
        <w:spacing w:lineRule="auto" w:line="218"/>
        <w:rPr/>
      </w:pPr>
      <w:r>
        <w:rPr/>
        <w:t xml:space="preserve">      </w:t>
      </w:r>
      <w:r>
        <w:rPr/>
        <w:t>Обязательно пить овсяный кисель. У ребенка воспале</w:t>
        <w:softHyphen/>
        <w:t>на луковица двенадцатиперстной кишки, приоткрыт клапан привратника, небольшой колит в печеночном углу ободоч</w:t>
        <w:softHyphen/>
        <w:t>ной кишки. Защитите это место. Возьмите мягкий шарф, вымочите его в отваре пустырника, березы, спорыша, лопу</w:t>
        <w:softHyphen/>
        <w:t>ха, крапивы, добавьте десертную ложку соли на пол-литра отвара. Еще заготовьте марлю в три слоя, прошитую лю-рексом, смочите ее в том же отваре, но без соли, хорошо отожмите и прикрепите вокруг талии, сверху -сухую шерсть и замотайте эластичным бинтом. Это - на ночь. А днем пусть носит марлю с серебряными мостиками без шерсти. И сде</w:t>
        <w:softHyphen/>
        <w:t>лайте Паше шерстяные плавки с люрексом.</w:t>
      </w:r>
    </w:p>
    <w:p>
      <w:pPr>
        <w:pStyle w:val="Normal"/>
        <w:spacing w:lineRule="auto" w:line="218"/>
        <w:rPr/>
      </w:pPr>
      <w:r>
        <w:rPr/>
        <w:t xml:space="preserve">      </w:t>
      </w:r>
      <w:r>
        <w:rPr/>
        <w:t>Еще подкачиваю биополе, разглаживаю и уплотняю все оболочки, провожу каналы с четкими и прочными “берега</w:t>
        <w:softHyphen/>
        <w:t>ми” для биополя каналов, крови, лимфы, ликвора и нервных потоков; закрываю клапаны. И долго объясняю маме, как верить и любить, делать массаж и правку с молитвой, кле</w:t>
        <w:softHyphen/>
        <w:t>ить мостики, капать Т-активин в глазки, читать книги.</w:t>
      </w:r>
    </w:p>
    <w:p>
      <w:pPr>
        <w:pStyle w:val="Normal"/>
        <w:rPr>
          <w:b/>
          <w:b/>
          <w:bCs/>
        </w:rPr>
      </w:pPr>
      <w:r>
        <w:rPr>
          <w:b/>
          <w:bCs/>
        </w:rPr>
        <w:t xml:space="preserve">                                                                                                                                       </w:t>
      </w:r>
      <w:r>
        <w:rPr>
          <w:b/>
          <w:bCs/>
        </w:rPr>
        <w:t>Спасение</w:t>
      </w:r>
    </w:p>
    <w:p>
      <w:pPr>
        <w:pStyle w:val="Normal"/>
        <w:spacing w:lineRule="auto" w:line="218"/>
        <w:ind w:firstLine="320"/>
        <w:rPr/>
      </w:pPr>
      <w:r>
        <w:rPr/>
        <w:t>Удивительно, как освежает, питает силой и раду</w:t>
        <w:softHyphen/>
        <w:t>ет путешествие в детство! Мальчик, пропевший эс</w:t>
        <w:softHyphen/>
        <w:t>тонский гимн на школьной перемене в Таллинне в первый послевоенный год, попал в лагерь для мало</w:t>
        <w:softHyphen/>
        <w:t>леток. Среди малолетних урок он молился Богу. Он вынес смрад барака и непосильный труд, сохранив живую душу и волю к жизни. И еще одно помогло ему выжить за Полярным кругом — память о детстве, что прошло на отцовском хуторе; песни мамы, ее доб</w:t>
        <w:softHyphen/>
        <w:t>рые руки, сверчок за печкой, душистый ломоть све</w:t>
        <w:softHyphen/>
        <w:t>жего хлеба, аромат цветущих лип у дома, спокойная река в зарослях камыша...</w:t>
      </w:r>
    </w:p>
    <w:p>
      <w:pPr>
        <w:pStyle w:val="Normal"/>
        <w:ind w:firstLine="340"/>
        <w:rPr/>
      </w:pPr>
      <w:r>
        <w:rPr/>
        <w:t>Вспомните, как Вас баюкали, покачивая. Как дава</w:t>
        <w:softHyphen/>
        <w:t>ли вылизать пенку с варенья, как Вы ждали день рож</w:t>
        <w:softHyphen/>
        <w:t>дения с подарками и праздником.</w:t>
      </w:r>
    </w:p>
    <w:p>
      <w:pPr>
        <w:pStyle w:val="Normal"/>
        <w:rPr/>
      </w:pPr>
      <w:r>
        <w:rPr/>
        <w:t xml:space="preserve">                                                      </w:t>
      </w:r>
      <w:r>
        <w:rPr/>
        <w:t>ЧИНИЛКА ШЕСТАЯ. УХО</w:t>
      </w:r>
    </w:p>
    <w:p>
      <w:pPr>
        <w:pStyle w:val="Normal"/>
        <w:rPr/>
      </w:pPr>
      <w:r>
        <w:rPr/>
      </w:r>
    </w:p>
    <w:p>
      <w:pPr>
        <w:pStyle w:val="Normal"/>
        <w:ind w:firstLine="340"/>
        <w:rPr/>
      </w:pPr>
      <w:r>
        <w:rPr/>
        <w:t>Если ухо болит очень сильно, если давит в за</w:t>
        <w:softHyphen/>
        <w:t>тылке, закладывает нос, ноют зубы, не проходит суб-фебрильная  (или высокая) температура или кашель, знайте: это может быть из-за сильного воспалитель</w:t>
        <w:softHyphen/>
        <w:t>ного очага в ухе. Тогда замечательно помогают вос</w:t>
        <w:softHyphen/>
        <w:t>ковые “воронки” - свечи. В старину их делали на веретене, но вы можете использовать и школьную указку или обструганную специально для этого па</w:t>
        <w:softHyphen/>
        <w:t>лочку. Чистить уши можно через два дня на третий, по свече в каждое ухо. Ребенку достаточно 1-2 све</w:t>
        <w:softHyphen/>
        <w:t>чи, а взрослому, если у него снижен слух, шумит или звенит в ушах и хоть изредка побаливает голова,- побольше, от трех до восьми. Но если травмы не скомпенси</w:t>
        <w:softHyphen/>
        <w:t>рованы и общая кор</w:t>
        <w:softHyphen/>
        <w:t>рекция не выполнена, уши прихо</w:t>
        <w:softHyphen/>
        <w:t>дится чис</w:t>
        <w:softHyphen/>
        <w:t>тить свеча</w:t>
        <w:softHyphen/>
        <w:t>ми довольно часто. Я  п о с т о я н н о правлю го</w:t>
        <w:softHyphen/>
        <w:t>ловы всем мужчинам в доме и за один   раз чищу все простуженные уши. Чуть застудите немнож</w:t>
        <w:softHyphen/>
        <w:t>ко голову, сразу прогрейте ухо такой свечой, и ста</w:t>
        <w:softHyphen/>
        <w:t>нет легче. Или летом после нырянии у ребят бывает боль в ухе - свеча поможет мигом.</w:t>
      </w:r>
    </w:p>
    <w:p>
      <w:pPr>
        <w:pStyle w:val="Normal"/>
        <w:spacing w:lineRule="auto" w:line="218"/>
        <w:rPr/>
      </w:pPr>
      <w:r>
        <w:rPr/>
        <w:t xml:space="preserve">      “</w:t>
      </w:r>
      <w:r>
        <w:rPr/>
        <w:t>В войну это было, - рассказывает Мария Ивановна, травница.- Младший мой плакал, не переставая, темпера</w:t>
        <w:softHyphen/>
        <w:t>тура поднималась все выше - вот уже 39, вот 40 градусов, и ничем нельзя было ее сбить. Врачи сказали, что нужно сроч</w:t>
        <w:softHyphen/>
        <w:t>но долбить кость за ухом и откачивать гной, иначе мой маль</w:t>
        <w:softHyphen/>
        <w:t>чик погибнет. Но соседка меня успокоила: “Не плачь. Через час температура спадет, и твой ребенок захочет есть”. Сде</w:t>
        <w:softHyphen/>
        <w:t>лала она тогда ему три свечи, и на глазах сыночку стало лучше. Я в это время читала Отче наш... Я потом так мно</w:t>
        <w:softHyphen/>
        <w:t>гих спасла от операции.</w:t>
      </w:r>
    </w:p>
    <w:p>
      <w:pPr>
        <w:pStyle w:val="Normal"/>
        <w:spacing w:lineRule="auto" w:line="218"/>
        <w:rPr/>
      </w:pPr>
      <w:r>
        <w:rPr/>
        <w:t xml:space="preserve">      </w:t>
      </w:r>
      <w:r>
        <w:rPr/>
        <w:t>В конце очистки протрите уши 30-градусным камфарным спиртом или водкой. Затем смочите ватку мочой, отожмите и, накапав на нее три капли сока свежего лука, вставьте в ушко. Прикройте ушко сухой ваткой”.</w:t>
      </w:r>
    </w:p>
    <w:p>
      <w:pPr>
        <w:pStyle w:val="Normal"/>
        <w:spacing w:lineRule="auto" w:line="218"/>
        <w:rPr/>
      </w:pPr>
      <w:r>
        <w:rPr/>
        <w:t xml:space="preserve">        </w:t>
      </w:r>
      <w:r>
        <w:rPr/>
        <w:t>ИЗГОТАВЛИВАЕМ СВЕЧИ. Сделать свечи легко. Вам понадобится льняная или хлопчатобумажная ткань, на</w:t>
        <w:softHyphen/>
        <w:t>пример, старая наволочка или полотенце, металличес</w:t>
        <w:softHyphen/>
        <w:t>кая баночка, пинцет и чистый воск (можно взять церков</w:t>
        <w:softHyphen/>
        <w:t>ную желтую свечу). Подготовьте полоски ткани длиной около 40 см и шириной 4-5 см. Вначале сделайте свечу из сухой полоски - оцените, под каким углом наматы</w:t>
        <w:softHyphen/>
        <w:t>вать полоску на веретено. Верхние витки можно сделать в несколько слоев, чтобы свеча дольше горела. Высота свечи - примерно 20 см, диаметр нижнего отверстия 4-5 мм, верхнего - около 2 см. Измельчите воск и поставьте баночку с ним на очень маленький огонь, чтобы воск растопился, но не горел. Обмакнув в растопленный воск полоску ткани, протяните ее через пинцет, чтобы снять лишний воск. Затем быстро, пока теплая, намотайте ее на веретено или указку аккуратно, по спирали без ще</w:t>
        <w:softHyphen/>
        <w:t>лей, и хорошенько разгладьте рукой. Чтобы снять свечу, можно на несколько минут положить веретено на холод, а потом остывшую свечу прокатать, надавливая рукой, по стопу и снять. Но меня научили снимать свечи иначе, еще теплыми. Для этого я обхватываю верхнюю часть свечи всей кистью и, мягко надавливая и повора</w:t>
        <w:softHyphen/>
        <w:t>чивая в ту же сторону, в какую мы ее наматывали, сдви</w:t>
        <w:softHyphen/>
        <w:t>гаю ее с веретена. А пока свечи остывают, я всегда по</w:t>
        <w:softHyphen/>
        <w:t>могаю делу молитвой или заговором - воск, затверде</w:t>
        <w:softHyphen/>
        <w:t>вая, запоминает информацию. Не отвлекайтесь, думайте с любовью о тех, кому адресованы свечи. Лучше всего помогает молитва Отче наш.</w:t>
      </w:r>
    </w:p>
    <w:p>
      <w:pPr>
        <w:pStyle w:val="Normal"/>
        <w:rPr/>
      </w:pPr>
      <w:r>
        <w:rPr/>
        <w:t xml:space="preserve">      </w:t>
      </w:r>
      <w:r>
        <w:rPr/>
        <w:t>Людмила Николаевна готовит свечи иначе. Она обмакивает в воск полоски ткани и заготавливает их впрок. Когда в свечах есть необходимость, она нагре</w:t>
        <w:softHyphen/>
        <w:t>вает в духовке веретено и наматывает на горячую де</w:t>
        <w:softHyphen/>
        <w:t>ревяшку полоски изготавливая свечу за свечой, вся</w:t>
        <w:softHyphen/>
        <w:t>кий раз обминая свечу вокруг дерева и затем аккурат</w:t>
        <w:softHyphen/>
        <w:t>но свинчивая. При этом она читает молитву.</w:t>
      </w:r>
    </w:p>
    <w:p>
      <w:pPr>
        <w:pStyle w:val="Normal"/>
        <w:ind w:firstLine="340"/>
        <w:rPr/>
      </w:pPr>
      <w:r>
        <w:rPr/>
        <w:t>Ирина Ивановна кашляла полгода.. Все известные ме</w:t>
        <w:softHyphen/>
        <w:t>тоды были испробованы и не помогли. Кашель был такой сильный, что приходилось раз пять за день переодевать</w:t>
        <w:softHyphen/>
        <w:t>ся - не выдерживал мочевой пузырь. Она почистила уши восковыми свечками и укрепила слабые места позвоночни</w:t>
        <w:softHyphen/>
        <w:t>ка - помогло! Прошло три с половиной года. Раз пятнадцать за это время закладывало нос, начинался кашель или го</w:t>
        <w:softHyphen/>
        <w:t>ловная боль. Каждый раз она справлялась с недугом свои</w:t>
        <w:softHyphen/>
        <w:t>ми силами: массаж и правка, компрессы, сорбент, Т-акти-вин. Но раньше всего - освобождение головы от воспали</w:t>
        <w:softHyphen/>
        <w:t>тельных очагов: очистка ушей и высасывание шлаков.</w:t>
      </w:r>
    </w:p>
    <w:p>
      <w:pPr>
        <w:pStyle w:val="Normal"/>
        <w:ind w:firstLine="340"/>
        <w:rPr/>
      </w:pPr>
      <w:r>
        <w:rPr/>
        <w:t>ХОРОШИЙ ХАРАКТЕР. Для женщины - это самое драгоценное, нужно беречь его с детства. Пусть девочка не будет занудливой, вредной, крикливой, скандальной и обидчивой. Мой опыт позволяет утверждать, что ко</w:t>
        <w:softHyphen/>
        <w:t>рень зла - в травмах черепа и воспалительных очагах уха, особенно - правого. Вдобавок портится мозговое кровообращение, рано вянет кожа и загнивают зубы, слабеет сердце и снижаются адаптивные возможнос</w:t>
        <w:softHyphen/>
        <w:t>ти. При малейших признаках неблагополучия правьте девочке голову и чистите уши. Тогда она сохранит доб</w:t>
        <w:softHyphen/>
        <w:t>рый нрав, физическое и психическое здоровье. И маль</w:t>
        <w:softHyphen/>
        <w:t>чика такая правка избавит от излишней агрессивности и капризов, усталости, сонливости и слабости.</w:t>
      </w:r>
    </w:p>
    <w:p>
      <w:pPr>
        <w:pStyle w:val="Normal"/>
        <w:rPr/>
      </w:pPr>
      <w:r>
        <w:rPr/>
      </w:r>
    </w:p>
    <w:p>
      <w:pPr>
        <w:pStyle w:val="Normal"/>
        <w:rPr>
          <w:lang w:val="en-US"/>
        </w:rPr>
      </w:pPr>
      <w:r>
        <w:rPr/>
        <w:t>ЧИСТИМ УХО. Можно - сидя, положив голову на стол и подстелив под нее полотенце, а можно и лежа, положив ребенка (или взрослого) на бок. Для удоб</w:t>
        <w:softHyphen/>
        <w:t>ства можно взять картонку размером с тетрадь и про</w:t>
        <w:softHyphen/>
        <w:t>ткнуть в середине отверстие для свечки - такое, что</w:t>
        <w:softHyphen/>
        <w:t>бы она держалась в картонке устойчиво. Вставьте све</w:t>
        <w:softHyphen/>
        <w:t>чу в картонку, чтобы нижний ее конец провисал на 2-3 см. Сбрызните картонку водой. Поставьте рядом ми</w:t>
        <w:softHyphen/>
        <w:t>сочку с водой и зеркало, чтобы ребенок видел пламя и мог держать свечка ровно, положите ножницы. На</w:t>
        <w:softHyphen/>
        <w:t>бросьте на голову полотенце, но глаза не закрывайте. Подожгите верх</w:t>
        <w:softHyphen/>
        <w:t xml:space="preserve">ний конец, дуньте в нижний, чтобы </w:t>
      </w:r>
      <w:r>
        <w:rPr>
          <w:b/>
          <w:bCs/>
        </w:rPr>
        <w:t>создать тягу из уха,</w:t>
      </w:r>
      <w:r>
        <w:rPr/>
        <w:t xml:space="preserve"> и вставьте, не надавливая, свечу в ушко нижним концом. Попроси</w:t>
        <w:softHyphen/>
        <w:t>те ребенка подер</w:t>
        <w:softHyphen/>
        <w:t>жать за край кар</w:t>
        <w:softHyphen/>
        <w:t>тонки или за свеч</w:t>
        <w:softHyphen/>
        <w:t>ку у самого уха. Свеча горит пятнадцать- двадцать минут Трижды подстригайте сго</w:t>
        <w:softHyphen/>
        <w:t>ревшую ткань и аккуратно топите пепел в воде. Когда свеча догорит, утопите и огарок. А потом положите в  ушко теплую ватку со спиртовой настойкой из трав, собранных в Троицу. Я добавляю в нее сок алоэ. Сма</w:t>
        <w:softHyphen/>
        <w:t>чиваю ватку в настойке, прикладываю к горячему чай</w:t>
        <w:softHyphen/>
        <w:t xml:space="preserve">нику, отжимаю и кладу в ухо                     </w:t>
      </w:r>
    </w:p>
    <w:p>
      <w:pPr>
        <w:pStyle w:val="Normal"/>
        <w:rPr/>
      </w:pPr>
      <w:r>
        <w:rPr/>
        <w:t xml:space="preserve">      </w:t>
      </w:r>
      <w:r>
        <w:rPr/>
        <w:t>Чисто восковая свеча не дает дыма и сгорает пол</w:t>
        <w:softHyphen/>
        <w:t>ностью . При горении свечи образуется тяга, как в хорошей печи Она прогревает ухо изнутри и вытягивает не только серу - гной, нечистоты, сглаз и порчу, обиды, скорби, испуг и страх Хорошо при этом молиться и просить. “О, Великий Дух Огня, перемени ' зло на Добро и Любовь!”</w:t>
      </w:r>
    </w:p>
    <w:p>
      <w:pPr>
        <w:pStyle w:val="Normal"/>
        <w:ind w:firstLine="280"/>
        <w:rPr/>
      </w:pPr>
      <w:r>
        <w:rPr/>
        <w:t>Так можно почистить ухо себе самой и даже стоя! , Однажды в поездке я сильно застудила голову, за</w:t>
        <w:softHyphen/>
        <w:t>ныло ухо. Свечи я всегда беру с собой .А зеркало было только вертикальное от уровня пояса вверх. Я поставила мисочку с водой на стул, рядом положила! ножницы, стала перед зеркалом в позу цигуна, голову склонила на плечо, зажгла свечку и вставила ее нижним концом в больное ухо Свечу я держала почти вертикально - небольшой наклон необходим для того, чтобы ни в коем случае не капнул в ухо рас</w:t>
        <w:softHyphen/>
        <w:t>плавленный воск. Когда появился черный конус,</w:t>
      </w:r>
      <w:r>
        <w:rPr>
          <w:lang w:val="en-US"/>
        </w:rPr>
        <w:t xml:space="preserve"> я </w:t>
      </w:r>
      <w:r>
        <w:rPr/>
        <w:t>вынула свечу из уха, срезала нагар в воду, притуши^ ла его и вернула свечу в ухо. А ватку я кладу даже чаще, чем делаю свечи, чуть заноет - сразу</w:t>
      </w:r>
    </w:p>
    <w:p>
      <w:pPr>
        <w:pStyle w:val="Normal"/>
        <w:rPr/>
      </w:pPr>
      <w:r>
        <w:rPr/>
        <w:t xml:space="preserve">      </w:t>
      </w:r>
      <w:r>
        <w:rPr/>
        <w:t>В ушко малышу на ночь хорошо закапать 2-3 капли его же свежей мочи и вложить сухую ватку Такой же  эффект - от теплого камфарного масла и сока свежего лука или алоэ А еще очень помогает теплая ватка с камфарным спиртом. Как-то я ехала в поезде, из окна отчаянно дуло, и утром разболелась голова в области затылка Я развела аптечный камфарный спирт водой на</w:t>
        <w:softHyphen/>
        <w:t>половину - получилось чуть меньше сорока градусов. Смочив спиртом ватку, я подержала ее у стакана с горя</w:t>
        <w:softHyphen/>
        <w:t>чей водой и теплую вложила в ухо. Стало очень прият</w:t>
        <w:softHyphen/>
        <w:t>но, но вскоре ватка остыла Я снова согрела турундочку - пришлось повторить пять раз, пока головная боль ушла. Научив новой хитрости проводников, я оставила им бутылочку спирта - они часто простывают в дороге</w:t>
      </w:r>
    </w:p>
    <w:p>
      <w:pPr>
        <w:pStyle w:val="Normal"/>
        <w:rPr>
          <w:b/>
          <w:b/>
          <w:bCs/>
        </w:rPr>
      </w:pPr>
      <w:r>
        <w:rPr>
          <w:b/>
          <w:bCs/>
        </w:rPr>
        <w:t xml:space="preserve">                                                                                                                                     </w:t>
      </w:r>
      <w:r>
        <w:rPr>
          <w:b/>
          <w:bCs/>
        </w:rPr>
        <w:t>Из лекции</w:t>
      </w:r>
    </w:p>
    <w:p>
      <w:pPr>
        <w:pStyle w:val="Normal"/>
        <w:rPr/>
      </w:pPr>
      <w:r>
        <w:rPr/>
        <w:t xml:space="preserve">        </w:t>
      </w:r>
      <w:r>
        <w:rPr/>
        <w:t>Лист алоэ порежьте пластиками, положите в бу</w:t>
        <w:softHyphen/>
        <w:t>тылочку на 50 мл и залейте доверху теплой противо</w:t>
        <w:softHyphen/>
        <w:t>воспалительной настойкой из ромашки и календулы. Вскоре вы получите настойку алоэ - замечательного целебного растения. Смочите ватку в настойке, ото</w:t>
        <w:softHyphen/>
        <w:t>жмите, приложите ее к горячему чайнику и теплую за</w:t>
        <w:softHyphen/>
        <w:t>суньте в ухо. Боль от воспаления уходит очень быст</w:t>
        <w:softHyphen/>
        <w:t>ро.  Прикройте глаза, я вам из такой волшебной буты</w:t>
        <w:softHyphen/>
        <w:t>лочки вложу в ухо теплую ватку А вы растирайте мочки ушей, ведь именно там отпечатана голова Еще раз разотрем затылок, там расположен центр, отвечаю</w:t>
        <w:softHyphen/>
        <w:t>щий за то, чтобы вы были энергичными и плодотвор</w:t>
        <w:softHyphen/>
        <w:t>ными. Потянем голову к локтям - так мы выправим переход голова-шея и скажем. “Стань на место! Стань по-старому, как Бог поставил”</w:t>
      </w:r>
    </w:p>
    <w:p>
      <w:pPr>
        <w:pStyle w:val="Normal"/>
        <w:rPr>
          <w:b/>
          <w:b/>
          <w:bCs/>
        </w:rPr>
      </w:pPr>
      <w:r>
        <w:rPr>
          <w:b/>
          <w:bCs/>
        </w:rPr>
        <w:t xml:space="preserve">                                                                                                                                                   </w:t>
      </w:r>
      <w:r>
        <w:rPr>
          <w:b/>
          <w:bCs/>
        </w:rPr>
        <w:t>В старину на Руси</w:t>
      </w:r>
    </w:p>
    <w:p>
      <w:pPr>
        <w:pStyle w:val="Normal"/>
        <w:ind w:firstLine="360"/>
        <w:rPr/>
      </w:pPr>
      <w:r>
        <w:rPr/>
        <w:t>Издавна бабушки чистили уши восковыми свечка</w:t>
        <w:softHyphen/>
        <w:t>ми при болях в ушах (золотухе), приговаривая</w:t>
      </w:r>
    </w:p>
    <w:p>
      <w:pPr>
        <w:pStyle w:val="Normal"/>
        <w:spacing w:lineRule="auto" w:line="218"/>
        <w:ind w:firstLine="360"/>
        <w:rPr/>
      </w:pPr>
      <w:r>
        <w:rPr/>
        <w:t>Заря-зарница, красная девица, поди ко мне на по</w:t>
        <w:softHyphen/>
        <w:t>мочь, поможи мне, Господи, из раба Божия (...) золоту</w:t>
        <w:softHyphen/>
        <w:t>ху выговорить, пересудную, передумную, переговорную</w:t>
      </w:r>
      <w:r>
        <w:rPr>
          <w:smallCaps/>
        </w:rPr>
        <w:t xml:space="preserve">, </w:t>
      </w:r>
      <w:r>
        <w:rPr/>
        <w:t>полунощную, буйную-буйновицу, желтую-желтавцу,, синюю-синявицу, красную-красавицу и рассыпча-</w:t>
      </w:r>
    </w:p>
    <w:p>
      <w:pPr>
        <w:pStyle w:val="Normal"/>
        <w:rPr/>
      </w:pPr>
      <w:r>
        <w:rPr>
          <w:b/>
          <w:bCs/>
        </w:rPr>
        <w:t>тую; золотуха-Kpacyxi поди из р. Б. (...), из буй ной головы, из ясны. очей на пустоши и</w:t>
      </w:r>
      <w:r>
        <w:rPr>
          <w:b/>
          <w:bCs/>
          <w:lang w:val="en-US"/>
        </w:rPr>
        <w:t xml:space="preserve"> на </w:t>
      </w:r>
      <w:r>
        <w:rPr>
          <w:b/>
          <w:bCs/>
        </w:rPr>
        <w:t>глубокие болота. Как частые звезды с неба сыпются, так бы у р. Б. (...^ золотуха выкатилась</w:t>
      </w:r>
      <w:r>
        <w:rPr>
          <w:b/>
          <w:bCs/>
          <w:lang w:val="en-US"/>
        </w:rPr>
        <w:t xml:space="preserve"> из  </w:t>
      </w:r>
      <w:r>
        <w:rPr>
          <w:b/>
          <w:bCs/>
        </w:rPr>
        <w:t>буйной головы, из ясных очей. Тут тебе не быть тут тебе не жить— быть тебе по болотами по гнилым колодам, за темными лесами, за кру тыми горами, за желты ми песками. Там тебе гу лянье, там тебе игра нье, там тебе мягко по стлано. Ключ-замок.</w:t>
      </w:r>
    </w:p>
    <w:p>
      <w:pPr>
        <w:pStyle w:val="Normal"/>
        <w:spacing w:lineRule="auto" w:line="218"/>
        <w:rPr/>
      </w:pPr>
      <w:r>
        <w:rPr/>
        <w:t xml:space="preserve">       </w:t>
      </w:r>
      <w:r>
        <w:rPr/>
        <w:t>В старину при боли</w:t>
      </w:r>
      <w:r>
        <w:rPr>
          <w:lang w:val="en-US"/>
        </w:rPr>
        <w:t xml:space="preserve"> в </w:t>
      </w:r>
      <w:r>
        <w:rPr/>
        <w:t>ушах прикладывали дитя к угловому кресту у избы со словами:</w:t>
      </w:r>
      <w:r>
        <w:rPr>
          <w:lang w:val="en-US"/>
        </w:rPr>
        <w:t xml:space="preserve">          </w:t>
      </w:r>
    </w:p>
    <w:p>
      <w:pPr>
        <w:pStyle w:val="Normal"/>
        <w:spacing w:lineRule="auto" w:line="218"/>
        <w:ind w:firstLine="360"/>
        <w:rPr/>
      </w:pPr>
      <w:r>
        <w:rPr>
          <w:b/>
          <w:bCs/>
        </w:rPr>
        <w:t>Угол рублен, крест дубов; у того у креста не болело, не шипело и ухо не вертело. И так бы у раба БожияШ (...) не болело и ухо не вертело, ни в день, ни в ночь, ни в утренну зарю, ни в вечерню, ни нову, ни на ветху,</w:t>
      </w:r>
      <w:r>
        <w:rPr>
          <w:b/>
          <w:bCs/>
          <w:lang w:val="en-US"/>
        </w:rPr>
        <w:t xml:space="preserve"> w </w:t>
      </w:r>
      <w:r>
        <w:rPr>
          <w:b/>
          <w:bCs/>
        </w:rPr>
        <w:t>на перекрою месяцу. Во веки веков. Аминь.</w:t>
      </w:r>
    </w:p>
    <w:p>
      <w:pPr>
        <w:pStyle w:val="Normal"/>
        <w:spacing w:lineRule="auto" w:line="218"/>
        <w:rPr/>
      </w:pPr>
      <w:r>
        <w:rPr/>
        <w:t xml:space="preserve">      </w:t>
      </w:r>
      <w:r>
        <w:rPr/>
        <w:t>Письмо от Анны Ивановны, которая любит и лечит внука: “...наш мальчике детства мучится с ушками - чуть ветерок, и он опять недослышит, а я уже давно плохо  слышу... Мы с ним почистили уши свечками, сразу почувствовали улучшение, а утром повторили. Столько в ушах было - не то серы, не то гноя! И сразу мы</w:t>
      </w:r>
      <w:r>
        <w:rPr>
          <w:lang w:val="en-US"/>
        </w:rPr>
        <w:t xml:space="preserve"> стали </w:t>
      </w:r>
      <w:r>
        <w:rPr/>
        <w:t>слышать прекрасно, и все эти дни голова не болит ни у него, ни у меня. Чудо!”</w:t>
      </w:r>
    </w:p>
    <w:p>
      <w:pPr>
        <w:pStyle w:val="Normal"/>
        <w:spacing w:lineRule="auto" w:line="218"/>
        <w:rPr/>
      </w:pPr>
      <w:r>
        <w:rPr/>
      </w:r>
    </w:p>
    <w:p>
      <w:pPr>
        <w:pStyle w:val="Normal"/>
        <w:rPr/>
      </w:pPr>
      <w:r>
        <w:rPr/>
        <w:t xml:space="preserve">                                                    </w:t>
      </w:r>
      <w:r>
        <w:rPr/>
        <w:t>ЧИНИЛКА СЕДЬМАЯ.</w:t>
      </w:r>
      <w:r>
        <w:rPr>
          <w:b/>
          <w:bCs/>
        </w:rPr>
        <w:t xml:space="preserve"> КИСЕЛЬ</w:t>
      </w:r>
    </w:p>
    <w:p>
      <w:pPr>
        <w:pStyle w:val="Normal"/>
        <w:spacing w:lineRule="auto" w:line="218"/>
        <w:rPr/>
      </w:pPr>
      <w:r>
        <w:rPr/>
        <w:t xml:space="preserve">       </w:t>
      </w:r>
      <w:r>
        <w:rPr/>
        <w:t>ОВСЯНЫЙ</w:t>
      </w:r>
      <w:r>
        <w:rPr>
          <w:b/>
          <w:bCs/>
        </w:rPr>
        <w:t xml:space="preserve"> </w:t>
      </w:r>
      <w:r>
        <w:rPr/>
        <w:t>КИСЕЛЬ особенно полезен из проросшего овса.</w:t>
      </w:r>
      <w:r>
        <w:rPr>
          <w:b/>
          <w:bCs/>
        </w:rPr>
        <w:t xml:space="preserve"> </w:t>
      </w:r>
      <w:r>
        <w:rPr/>
        <w:t>Хорошо промойте овес, каждый</w:t>
      </w:r>
      <w:r>
        <w:rPr>
          <w:b/>
          <w:bCs/>
        </w:rPr>
        <w:t xml:space="preserve"> </w:t>
      </w:r>
      <w:r>
        <w:rPr/>
        <w:t>раз сливая воду через марлю.</w:t>
      </w:r>
      <w:r>
        <w:rPr>
          <w:b/>
          <w:bCs/>
        </w:rPr>
        <w:t xml:space="preserve"> </w:t>
      </w:r>
      <w:r>
        <w:rPr/>
        <w:t>Потом залейте на 12 часов волшебной во</w:t>
        <w:softHyphen/>
        <w:t>дой, в которую положите два амулета: ОЧИЩЕНИЕ и /7/7ДОРОДИЕ. Один воду очищает, а другой ее биологически обогащает. Потом снова промойте его в нескольких во</w:t>
        <w:softHyphen/>
        <w:t>дах. Слив воду, ссыпьте овес в большой таз, закутайте в толстое старое одеяло и поставьте поближе к батарее. Через сутки еще раз промойте и положите сушиться на простыню. Когда овес высохнет, ссыпьте его в пластико</w:t>
        <w:softHyphen/>
        <w:t>вую бутылку и расходуйте по мере надобности.</w:t>
      </w:r>
    </w:p>
    <w:p>
      <w:pPr>
        <w:pStyle w:val="Normal"/>
        <w:spacing w:lineRule="auto" w:line="218"/>
        <w:rPr/>
      </w:pPr>
      <w:r>
        <w:rPr/>
        <w:t>На кофемолке измельчите овес из расчета полста</w:t>
        <w:softHyphen/>
        <w:t>кана в день на человека и заварите его, как крахмал. Воды нужно взять примерно 1,5 литра на стакан овса. Дайте остыть, процедите через марлю и добавьте что-нибудь вкусное: мед, смородину с сахаром. При болях в суставах и желудке его следует пить за полчаса пе</w:t>
        <w:softHyphen/>
        <w:t>ред едой, но как только ощутите тоску в желудке, вы</w:t>
        <w:softHyphen/>
        <w:t>пейте полстакана такого киселя. И у вас за месяц вы</w:t>
        <w:softHyphen/>
        <w:t>лечится желудочно-кишечный тракт, станут подвижны</w:t>
        <w:softHyphen/>
        <w:t>ми суставы и придет в норму сахар.</w:t>
      </w:r>
    </w:p>
    <w:p>
      <w:pPr>
        <w:pStyle w:val="Normal"/>
        <w:spacing w:lineRule="auto" w:line="218"/>
        <w:rPr/>
      </w:pPr>
      <w:r>
        <w:rPr/>
        <w:t>РЕЦЕПТ ДЛЯ ЛЕНИВЫХ. Мне постоянно некогда, и Вам, дорогой Читатель, может быть, тоже. Если так, изготовим “быстрый” кисель. Полстакана геркулеса (на человека) залейте двумя стаканами кипятка, закройте крышкой и оставьте на ночь. Утром я проглатываю лож</w:t>
        <w:softHyphen/>
        <w:t>ку сорбента, через полчаса в кисель добавляю немно</w:t>
        <w:softHyphen/>
        <w:t>го смородины, орешков, размешиваю и съедаю целую чашку. Не процеживаю! А потом в течение дня пью по полчашки, когда голодна. Желудок не болит, а раньше ведь болел от столовской пищи...</w:t>
      </w:r>
    </w:p>
    <w:p>
      <w:pPr>
        <w:pStyle w:val="Normal"/>
        <w:rPr/>
      </w:pPr>
      <w:r>
        <w:rPr/>
        <w:t xml:space="preserve">       </w:t>
      </w:r>
      <w:r>
        <w:rPr/>
        <w:t>У Алеши болел живот. Уговорить его съесть что-нибудь, кроме бананов и апельсинов, было очень сложно. Я увидела гайморит, ушиб темени, эрозию желудка и привратника| Травмы мы быстро затерли, носик мама вылечила за три дня, а потом Алеша стал по утрам есть геркулес с орешками, залитый кипятком на полчаса. Мама делает ему масляные компрессы, а он тренируется на турнике - и здоров!</w:t>
      </w:r>
    </w:p>
    <w:p>
      <w:pPr>
        <w:pStyle w:val="Normal"/>
        <w:spacing w:lineRule="auto" w:line="218"/>
        <w:ind w:firstLine="320"/>
        <w:rPr/>
      </w:pPr>
      <w:r>
        <w:rPr/>
        <w:t>Людмила Петровна, оперная певица, не успела уехал в эвакуацию и осталась в оккупированной Одессе. Поначалу она меняла на хлеб одежду и вещи. Когда ничего не осталось, она стала петь на базаре. На заработанную мелочь она могла купить лишь стакан овса - ей хватало его на день Так она прожила три года - до освобождения города. Овсяный кисель оказался пищей и лекарством: за это время у Г П. зарубцевалась язва желудка. Эту историю мне рассказала моя тетя, жившая с нею в те годы в коммуналке.</w:t>
      </w:r>
    </w:p>
    <w:p>
      <w:pPr>
        <w:pStyle w:val="Normal"/>
        <w:rPr/>
      </w:pPr>
      <w:r>
        <w:rPr>
          <w:rFonts w:eastAsia="Arial" w:cs="Arial" w:ascii="Arial" w:hAnsi="Arial"/>
          <w:b/>
          <w:bCs/>
        </w:rPr>
        <w:t xml:space="preserve">                         </w:t>
      </w:r>
      <w:r>
        <w:rPr/>
        <w:t>ЧИНИЛКА</w:t>
      </w:r>
      <w:r>
        <w:rPr>
          <w:rFonts w:cs="Arial" w:ascii="Arial" w:hAnsi="Arial"/>
          <w:b/>
          <w:bCs/>
        </w:rPr>
        <w:t xml:space="preserve"> </w:t>
      </w:r>
      <w:r>
        <w:rPr/>
        <w:t>ВОСЬМАЯ</w:t>
      </w:r>
      <w:r>
        <w:rPr>
          <w:rFonts w:cs="Arial" w:ascii="Arial" w:hAnsi="Arial"/>
          <w:b/>
          <w:bCs/>
        </w:rPr>
        <w:t>.</w:t>
      </w:r>
      <w:r>
        <w:rPr>
          <w:rFonts w:cs="Arial" w:ascii="Arial" w:hAnsi="Arial"/>
        </w:rPr>
        <w:t xml:space="preserve"> </w:t>
      </w:r>
      <w:r>
        <w:rPr>
          <w:rFonts w:cs="Arial" w:ascii="Arial" w:hAnsi="Arial"/>
          <w:b/>
          <w:bCs/>
        </w:rPr>
        <w:t>ДЕТСКИЕ</w:t>
      </w:r>
      <w:r>
        <w:rPr>
          <w:rFonts w:cs="Arial" w:ascii="Arial" w:hAnsi="Arial"/>
        </w:rPr>
        <w:t xml:space="preserve"> </w:t>
      </w:r>
      <w:r>
        <w:rPr>
          <w:rFonts w:cs="Arial" w:ascii="Arial" w:hAnsi="Arial"/>
          <w:b/>
          <w:bCs/>
        </w:rPr>
        <w:t>НЕВРОЗЫ</w:t>
      </w:r>
    </w:p>
    <w:p>
      <w:pPr>
        <w:pStyle w:val="Normal"/>
        <w:rPr>
          <w:b/>
          <w:b/>
          <w:bCs/>
        </w:rPr>
      </w:pPr>
      <w:r>
        <w:rPr>
          <w:b/>
          <w:bCs/>
        </w:rPr>
        <w:t xml:space="preserve">                                                                                           </w:t>
      </w:r>
      <w:r>
        <w:rPr>
          <w:b/>
          <w:bCs/>
        </w:rPr>
        <w:t>Плохой характер и травмы черепа</w:t>
      </w:r>
    </w:p>
    <w:p>
      <w:pPr>
        <w:pStyle w:val="Normal"/>
        <w:spacing w:lineRule="auto" w:line="218"/>
        <w:rPr/>
      </w:pPr>
      <w:r>
        <w:rPr/>
        <w:t xml:space="preserve">       </w:t>
      </w:r>
      <w:r>
        <w:rPr/>
        <w:t>Как часто мы дергаем ребенка окриками: “Не кричи, не капризничай, усни, наконец!” А он - не может, у него правое полушарие из-за травмы плохо снабжается кровью. Поэтому правое ухо воспалено, и щупальца воспалительного очага пробрались к горлу (ангины), зубам (кариес), носу (гайморит) и затылку (нарушение координации)! Отит создает отрицательное подвозбуждение; иногда достаточно малого стрессора, чтобы возник стресс. Возможны неадекватные непредсказуемые реакции на простые сигналы: депрессии, обиды, упрямство и капризы.</w:t>
      </w:r>
    </w:p>
    <w:p>
      <w:pPr>
        <w:pStyle w:val="Normal"/>
        <w:spacing w:lineRule="auto" w:line="218"/>
        <w:rPr/>
      </w:pPr>
      <w:r>
        <w:rPr>
          <w:b/>
          <w:bCs/>
        </w:rPr>
        <w:t xml:space="preserve">      </w:t>
      </w:r>
      <w:r>
        <w:rPr/>
        <w:t xml:space="preserve">Человек с правосторонней травмой неспособен </w:t>
      </w:r>
      <w:r>
        <w:rPr>
          <w:smallCaps/>
        </w:rPr>
        <w:t>войти</w:t>
      </w:r>
      <w:r>
        <w:rPr/>
        <w:t xml:space="preserve"> в положение другого, сделать шаг навстречу, изменить свое мнение: правополушарная поломка держит его в тисках своего “Я”. Невропатолог (психиатр) пропишет транквилизатор и поставит обидный диагноз. Недуг длится десятилетиями и кажется непреодолимым. А одной моей знакомой со старой детской правовисочной трав</w:t>
        <w:softHyphen/>
        <w:t xml:space="preserve">мой в психодиспансере даже поставили диагноз: ПЛОХОЙ </w:t>
      </w:r>
      <w:r>
        <w:rPr>
          <w:smallCaps/>
        </w:rPr>
        <w:t xml:space="preserve">характер. </w:t>
      </w:r>
      <w:r>
        <w:rPr/>
        <w:t>Она била детей, и мужу доставалось...</w:t>
      </w:r>
    </w:p>
    <w:p>
      <w:pPr>
        <w:pStyle w:val="Normal"/>
        <w:spacing w:lineRule="auto" w:line="218"/>
        <w:ind w:firstLine="320"/>
        <w:rPr/>
      </w:pPr>
      <w:r>
        <w:rPr/>
        <w:t>Я категорически против применения нейролептиков у младенцев. Врач, назначая такое лекарство, со</w:t>
        <w:softHyphen/>
        <w:t>вершает преступление. Там, где нужно сделать прав</w:t>
        <w:softHyphen/>
        <w:t>ку черепа, освободить голову от воспалительных оча</w:t>
        <w:softHyphen/>
        <w:t>гов и усилить сердце, он обрекает кору больших полушарий на голодный, полулетаргический режим -лишь бы ребенок никого не беспокоил!..</w:t>
      </w:r>
    </w:p>
    <w:p>
      <w:pPr>
        <w:pStyle w:val="Normal"/>
        <w:spacing w:lineRule="auto" w:line="218"/>
        <w:ind w:firstLine="320"/>
        <w:rPr/>
      </w:pPr>
      <w:r>
        <w:rPr/>
        <w:t>Между тем, многие в “Целителе”, выполняя малую ежедневную работу, изменили свой характер, Мир из черно-белого стал для них разноцветным и добрым.</w:t>
      </w:r>
    </w:p>
    <w:p>
      <w:pPr>
        <w:pStyle w:val="FR1"/>
        <w:rPr>
          <w:sz w:val="20"/>
          <w:szCs w:val="20"/>
        </w:rPr>
      </w:pPr>
      <w:r>
        <w:rPr>
          <w:sz w:val="20"/>
          <w:szCs w:val="20"/>
        </w:rPr>
        <w:t xml:space="preserve">                                                                           </w:t>
      </w:r>
      <w:r>
        <w:rPr>
          <w:sz w:val="20"/>
          <w:szCs w:val="20"/>
        </w:rPr>
        <w:t>Розовые сны Тани</w:t>
      </w:r>
    </w:p>
    <w:p>
      <w:pPr>
        <w:pStyle w:val="Normal"/>
        <w:ind w:firstLine="320"/>
        <w:rPr/>
      </w:pPr>
      <w:r>
        <w:rPr/>
        <w:t>...Прошел год, и я получила в подарок новые книж</w:t>
        <w:softHyphen/>
        <w:t>ки о собаке Фанте с письмом Марины Федоровны:</w:t>
      </w:r>
    </w:p>
    <w:p>
      <w:pPr>
        <w:pStyle w:val="Normal"/>
        <w:ind w:firstLine="320"/>
        <w:rPr/>
      </w:pPr>
      <w:r>
        <w:rPr/>
        <w:t>“</w:t>
      </w:r>
      <w:r>
        <w:rPr/>
        <w:t>Лето мы проводим на реке Молога в Вологодской обла</w:t>
        <w:softHyphen/>
        <w:t>сти. Там сохранились яркие краски, чистый воздух и голубая вода. Здесь Таня научилась ходить, говорить и понимать кра</w:t>
        <w:softHyphen/>
        <w:t>соту Природы. Сейчас она рисует книжки про животных. Та</w:t>
        <w:softHyphen/>
        <w:t>нечку окрестили в старинном русском городе Устюжна. Мы часто бываем в той маленькой церкви. Она посылает Вам свои рисунки. Один из них - “Цветочная поляна”.</w:t>
      </w:r>
    </w:p>
    <w:p>
      <w:pPr>
        <w:pStyle w:val="Normal"/>
        <w:ind w:firstLine="320"/>
        <w:rPr/>
      </w:pPr>
      <w:r>
        <w:rPr/>
        <w:t>Прочитали библию для детей, детский молитвослов. Утром и вечером сама читает Отче наш. Танечка часто за</w:t>
        <w:softHyphen/>
        <w:t>думывается о том. в каком же Он образе. Но понимает, что это не человек, а большая Система, несущая Добро и Лю</w:t>
        <w:softHyphen/>
        <w:t>бовь людям. Любит икону Николая Угодника и называет его “Чудотворец”. И вместе с тем, читает сказки и даже сама сочиняет их. К цветам, деревьям, камню и огню относится как к живым и разумным. В Татьянин день ей подарили ико</w:t>
        <w:softHyphen/>
        <w:t>ну Святой Татьяны. Танечка сказала, что такой красивой ее и представляла. В этот день подарки на нее так и сыпались, она была очень счастлива.</w:t>
      </w:r>
    </w:p>
    <w:p>
      <w:pPr>
        <w:pStyle w:val="Normal"/>
        <w:jc w:val="both"/>
        <w:rPr/>
      </w:pPr>
      <w:r>
        <w:rPr/>
        <w:t xml:space="preserve">       </w:t>
      </w:r>
      <w:r>
        <w:rPr/>
        <w:t>С Танечкой много занимаемся гимнастикой, массажем, на ночь я укутываю ее в “шерсть старой собаки” С удовольствием делает все “чинилки”. Часто просит, чтобы я ее еще “пожамкала” - это ее выражение. Но иногда не хочет, приходится уговаривать, придумывать всякие хитрос</w:t>
        <w:softHyphen/>
        <w:t>ти Как-то спрашивает “Когда пойдем на диагностику к Ири</w:t>
        <w:softHyphen/>
        <w:t>не Александровне?” Я спросила “Зачем?” Она ответила, что недавно упала на копчик и точно его сотрясла Я предложила помочь подправить А она “Да я сама все уже сделала!” У нее одна ножка короче другой на два сантиметра. Делаем утром массаж ножек. А она лукаво спрашивает:</w:t>
      </w:r>
    </w:p>
    <w:p>
      <w:pPr>
        <w:pStyle w:val="21"/>
        <w:rPr/>
      </w:pPr>
      <w:r>
        <w:rPr/>
        <w:t xml:space="preserve">      — </w:t>
      </w:r>
      <w:r>
        <w:rPr/>
        <w:t>Почему я сегодня не говорю- “Расти, ножка”? - И вправду, Танечка, почему? - А она сама подрастает!” И я, действительно, замечаю, что разница между ножками сглаживается Вместе кодируем воду, и она течет у нас голубая, без запаха хлорки и с пузырьками Недавно Танечка выбе</w:t>
        <w:softHyphen/>
        <w:t>гает из ванны и кричит “Мама, оказывается, вода - живая! Я попросила, и вода вылечила мне руку!”</w:t>
      </w:r>
    </w:p>
    <w:p>
      <w:pPr>
        <w:pStyle w:val="Normal"/>
        <w:jc w:val="both"/>
        <w:rPr/>
      </w:pPr>
      <w:r>
        <w:rPr>
          <w:b/>
          <w:bCs/>
        </w:rPr>
        <w:t xml:space="preserve">     </w:t>
      </w:r>
      <w:r>
        <w:rPr/>
        <w:t xml:space="preserve">Танечка рисует свои волшебные книжки. Все книжки, и Ваши тоже, читает между строк, со своим текстом. У нее счастье, купили щенка. Он Танечку покусывает, но она не сердится и просит, чтобы его не наказывали Она с ним гуляет и играет                           </w:t>
      </w:r>
    </w:p>
    <w:p>
      <w:pPr>
        <w:pStyle w:val="Normal"/>
        <w:jc w:val="both"/>
        <w:rPr/>
      </w:pPr>
      <w:r>
        <w:rPr/>
        <w:t xml:space="preserve">     </w:t>
      </w:r>
      <w:r>
        <w:rPr/>
        <w:t>После диагностики Танечка решила, что, точно, станет целителем. Сейчас она лечит нашу собачку от чумки, а для лечения попросила купить цветущую азалию. Цветок ей по</w:t>
        <w:softHyphen/>
        <w:t>мог полечить щенка, он почти поправился. А недавно приносит рисунок и показывает, где у собаки болит На рисунке - собака в разрезе. Танечка показывает на область пече</w:t>
        <w:softHyphen/>
        <w:t xml:space="preserve">ни и кишечника На вопрос, откуда она знает, она ответила, что чувствует. Врач подтвердил Танечкины догадки - у собаки была кишечная чумка. Песик почти здоров. </w:t>
      </w:r>
    </w:p>
    <w:p>
      <w:pPr>
        <w:pStyle w:val="Normal"/>
        <w:jc w:val="both"/>
        <w:rPr/>
      </w:pPr>
      <w:r>
        <w:rPr/>
        <w:t xml:space="preserve">     </w:t>
      </w:r>
      <w:r>
        <w:rPr/>
        <w:t xml:space="preserve">При смене давления у нее </w:t>
      </w:r>
      <w:r>
        <w:rPr>
          <w:b/>
          <w:bCs/>
        </w:rPr>
        <w:t>болит</w:t>
      </w:r>
      <w:r>
        <w:rPr/>
        <w:t xml:space="preserve"> </w:t>
      </w:r>
      <w:r>
        <w:rPr>
          <w:b/>
          <w:bCs/>
        </w:rPr>
        <w:t>головка.</w:t>
      </w:r>
      <w:r>
        <w:rPr/>
        <w:t xml:space="preserve"> Она твердит “У меня ничего не болит, все хорошо”, часто подходит к Вашему календарю Я незаметно ей помогаю, боль прохо</w:t>
        <w:softHyphen/>
        <w:t>дит - значит, мы справились со слабой точкой Мира. Но на ночь ставим свечи в ухо, наматываем масляный компресс на голову капаем Т-активин в глазки. Как-то вечером ей ста</w:t>
        <w:softHyphen/>
        <w:t>ло плохо видимо, подействовала гроза. Когда ей долго не спится, мы вспоминаем летние дни, купаемся в речке, бро</w:t>
        <w:softHyphen/>
        <w:t>дим по лесу вдыхая запах цветов и</w:t>
      </w:r>
      <w:r>
        <w:rPr>
          <w:b/>
          <w:bCs/>
        </w:rPr>
        <w:t xml:space="preserve"> </w:t>
      </w:r>
      <w:r>
        <w:rPr/>
        <w:t>трав И она попросила, чтобы я поулыбалась немножко, подержала ее руку и поста</w:t>
        <w:softHyphen/>
        <w:t xml:space="preserve">вила кассету </w:t>
      </w:r>
      <w:r>
        <w:rPr>
          <w:i/>
          <w:iCs/>
        </w:rPr>
        <w:t xml:space="preserve">НОРМА — </w:t>
      </w:r>
      <w:r>
        <w:rPr>
          <w:i/>
          <w:iCs/>
          <w:smallCaps/>
        </w:rPr>
        <w:t>очищение.</w:t>
      </w:r>
      <w:r>
        <w:rPr>
          <w:smallCaps/>
        </w:rPr>
        <w:t xml:space="preserve"> </w:t>
      </w:r>
      <w:r>
        <w:rPr/>
        <w:t>Танечка,</w:t>
      </w:r>
      <w:r>
        <w:rPr>
          <w:b/>
          <w:bCs/>
        </w:rPr>
        <w:t xml:space="preserve"> </w:t>
      </w:r>
      <w:r>
        <w:rPr/>
        <w:t>засыпая</w:t>
      </w:r>
      <w:r>
        <w:rPr>
          <w:b/>
          <w:bCs/>
        </w:rPr>
        <w:t>,</w:t>
      </w:r>
      <w:r>
        <w:rPr/>
        <w:t xml:space="preserve"> очень любит ее слушать говорит, ей тогда снятся</w:t>
      </w:r>
      <w:r>
        <w:rPr>
          <w:b/>
          <w:bCs/>
        </w:rPr>
        <w:t xml:space="preserve"> </w:t>
      </w:r>
      <w:r>
        <w:rPr/>
        <w:t>розовые сны.</w:t>
      </w:r>
    </w:p>
    <w:p>
      <w:pPr>
        <w:pStyle w:val="Normal"/>
        <w:ind w:firstLine="300"/>
        <w:jc w:val="both"/>
        <w:rPr/>
      </w:pPr>
      <w:r>
        <w:rPr/>
        <w:t>За месяц она написала четыре книжки про животных. Вам она рисует большую книжку о собачке Фанте. Очень любит играть в игры “Эйдос” Стала спокойней и радост</w:t>
        <w:softHyphen/>
        <w:t>ней улучшилась память, с удовольствием рисует, много смеется, придумывает варианты игр. Раньше она рисовала черным и синим цветом, а теперь на ее рисунках - радуга”.</w:t>
      </w:r>
    </w:p>
    <w:p>
      <w:pPr>
        <w:pStyle w:val="Normal"/>
        <w:ind w:firstLine="300"/>
        <w:jc w:val="both"/>
        <w:rPr/>
      </w:pPr>
      <w:r>
        <w:rPr/>
        <w:t>Прошло еще полгода, и Танечка пришла ко мне в гости показать, как зажила ее ручка. Оказалось, что месяц назад, сразу после моего отъезда, она гуляла с собакой и упала. Дома она пожаловалась на боль в руке, и, действительно, ручка опухла Всю ночь Танеч</w:t>
        <w:softHyphen/>
        <w:t xml:space="preserve">ка слушала кассету </w:t>
      </w:r>
      <w:r>
        <w:rPr>
          <w:i/>
          <w:iCs/>
        </w:rPr>
        <w:t>НОРМА,</w:t>
      </w:r>
      <w:r>
        <w:rPr/>
        <w:t xml:space="preserve"> прося маму переворачи</w:t>
        <w:softHyphen/>
        <w:t>вать ее снова и снова. А утром стало ясно перелом. Наложили гипс, но каждый день тренировали пальцы, делали “шарик” и Т-активин, звучали молитва и заго</w:t>
        <w:softHyphen/>
        <w:t>ворное слово. Через две недели гипс сняли - рука была здорова И ножки стали почти одинаковые. Диагнос</w:t>
        <w:softHyphen/>
        <w:t>тика показала большие достижения у обеих Марина Федоровна стала такая красивая!</w:t>
      </w:r>
    </w:p>
    <w:p>
      <w:pPr>
        <w:pStyle w:val="Normal"/>
        <w:jc w:val="both"/>
        <w:rPr>
          <w:b/>
          <w:b/>
          <w:bCs/>
        </w:rPr>
      </w:pPr>
      <w:r>
        <w:rPr>
          <w:i/>
          <w:iCs/>
        </w:rPr>
        <w:t xml:space="preserve">                                                                               </w:t>
      </w:r>
      <w:r>
        <w:rPr>
          <w:b/>
          <w:bCs/>
          <w:i/>
          <w:iCs/>
        </w:rPr>
        <w:t>Откуда падений и приступы ярости?</w:t>
      </w:r>
    </w:p>
    <w:p>
      <w:pPr>
        <w:pStyle w:val="Normal"/>
        <w:ind w:firstLine="320"/>
        <w:jc w:val="both"/>
        <w:rPr/>
      </w:pPr>
      <w:r>
        <w:rPr/>
        <w:t>Настя - жалобы на частые падения, на приступы яро</w:t>
        <w:softHyphen/>
        <w:t>сти. Ей восемь лет. Московские профессора нашли у нее невроз и кучу сопутствующих болезней - панкреатит, ис</w:t>
        <w:softHyphen/>
        <w:t>кривление желчного пузыря и гастрит. Я вижу очень силь</w:t>
        <w:softHyphen/>
        <w:t>ный правосторонний отит, вообще правое полушарие зна</w:t>
        <w:softHyphen/>
        <w:t>чительно хуже левого из-за</w:t>
      </w:r>
      <w:r>
        <w:rPr>
          <w:b/>
          <w:bCs/>
        </w:rPr>
        <w:t xml:space="preserve"> травм правого виска, затыл</w:t>
        <w:softHyphen/>
        <w:t>ка и темени</w:t>
      </w:r>
      <w:r>
        <w:rPr/>
        <w:t>.В голове, позвоночнике, легких и печени - полное отсутствие иммунных пептидов, биопопевые</w:t>
      </w:r>
    </w:p>
    <w:p>
      <w:pPr>
        <w:pStyle w:val="Normal"/>
        <w:jc w:val="both"/>
        <w:rPr/>
      </w:pPr>
      <w:r>
        <w:rPr/>
        <w:t xml:space="preserve">оболочки отсутствуют. </w:t>
      </w:r>
      <w:r>
        <w:rPr>
          <w:lang w:val="en-US"/>
        </w:rPr>
        <w:t>Hoc</w:t>
      </w:r>
      <w:r>
        <w:rPr/>
        <w:t xml:space="preserve"> не дышит, герпес, гепатит В, паротит (свинка) и грипп. Сахар - 8,6 ммоль/л, это много. Кортизол и холестерин (ЛПОНП) - вдвое выше нормы. с рождения ребенок плохо ест из-за пониженной кислотности и воспаления луковички 12-перстной кишки. Разве нельзя было обратить внимание и помочь каким-нибудь из простых народных средств? Неграмотная крестьянка уже давно бы (на Руси ВСЕ знали это!) и киселек сварила бы, ушко почистила и травки запарила, и заговором травмы бы сняла А мы как ослеплены, как будто в колодах. Твердили: “Мы — не рабы!”, а оказалось - рабы невежества и иждивенчества настолько, что своей кровинушке помочь не можем!                                 </w:t>
      </w:r>
    </w:p>
    <w:p>
      <w:pPr>
        <w:pStyle w:val="Normal"/>
        <w:ind w:firstLine="340"/>
        <w:jc w:val="both"/>
        <w:rPr/>
      </w:pPr>
      <w:r>
        <w:rPr/>
        <w:t xml:space="preserve">Мама виновато опускает глаза, а я смотрю Настю дальше Колит, запоры из-за сильной травмы копчика. Все слабые точки позвоночника поражены, но это вторично. Слабое сердце и - вынужденные застои в легких, селезенке печени, в венах слепой кишки                        </w:t>
      </w:r>
    </w:p>
    <w:p>
      <w:pPr>
        <w:pStyle w:val="Normal"/>
        <w:jc w:val="both"/>
        <w:rPr/>
      </w:pPr>
      <w:r>
        <w:rPr>
          <w:i/>
          <w:iCs/>
        </w:rPr>
        <w:t xml:space="preserve">      —</w:t>
      </w:r>
      <w:r>
        <w:rPr/>
        <w:t xml:space="preserve"> </w:t>
      </w:r>
      <w:r>
        <w:rPr/>
        <w:t>Давайте мы поможем Насте, нет сил моих больше! Настенька, представь, что головка твоя - тюльпан, а твой позвоночник – стебель. Цветок растет из земли, он целый, не зажатый, не ушибленный, и алый тюльпанчик тянется к Солнцу  Тянись-тянись! Умница — посадила хороший  тюльпан  поливай его! А сейчас мы с тобой, Настенька, раздвинем твою головочку, чтобы тебе не было тесно, чтобы не давило ни</w:t>
      </w:r>
      <w:r>
        <w:rPr>
          <w:smallCaps/>
        </w:rPr>
        <w:t xml:space="preserve"> </w:t>
      </w:r>
      <w:r>
        <w:rPr/>
        <w:t>сзади, ни сбоку, ни впереди, ни сверху Я чуть ее покачаю, с ты упрись изнутри ручками и выталкивай! Как в сказке:</w:t>
      </w:r>
    </w:p>
    <w:p>
      <w:pPr>
        <w:pStyle w:val="Normal"/>
        <w:jc w:val="both"/>
        <w:rPr/>
      </w:pPr>
      <w:r>
        <w:rPr/>
        <w:t xml:space="preserve">                                               </w:t>
      </w:r>
      <w:r>
        <w:rPr/>
        <w:t xml:space="preserve">Сын на ножки поднялся,            </w:t>
      </w:r>
    </w:p>
    <w:p>
      <w:pPr>
        <w:pStyle w:val="Normal"/>
        <w:jc w:val="both"/>
        <w:rPr/>
      </w:pPr>
      <w:r>
        <w:rPr/>
        <w:t xml:space="preserve">                                               </w:t>
      </w:r>
      <w:r>
        <w:rPr/>
        <w:t xml:space="preserve">В дно головкой уперся,                  </w:t>
      </w:r>
    </w:p>
    <w:p>
      <w:pPr>
        <w:pStyle w:val="Normal"/>
        <w:jc w:val="both"/>
        <w:rPr/>
      </w:pPr>
      <w:r>
        <w:rPr/>
        <w:t xml:space="preserve">                                               </w:t>
      </w:r>
      <w:r>
        <w:rPr/>
        <w:t xml:space="preserve">Поднатужился немножко:                 </w:t>
      </w:r>
    </w:p>
    <w:p>
      <w:pPr>
        <w:pStyle w:val="Normal"/>
        <w:jc w:val="both"/>
        <w:rPr/>
      </w:pPr>
      <w:r>
        <w:rPr/>
        <w:t xml:space="preserve">                                               </w:t>
      </w:r>
      <w:r>
        <w:rPr/>
        <w:t xml:space="preserve">Как бы здесь на двор окошко </w:t>
      </w:r>
    </w:p>
    <w:p>
      <w:pPr>
        <w:pStyle w:val="Normal"/>
        <w:jc w:val="both"/>
        <w:rPr/>
      </w:pPr>
      <w:r>
        <w:rPr/>
        <w:t xml:space="preserve">                                               </w:t>
      </w:r>
      <w:r>
        <w:rPr/>
        <w:t>Нам проделать? — молвил он,</w:t>
      </w:r>
    </w:p>
    <w:p>
      <w:pPr>
        <w:pStyle w:val="Normal"/>
        <w:jc w:val="both"/>
        <w:rPr/>
      </w:pPr>
      <w:r>
        <w:rPr/>
        <w:t xml:space="preserve">                                               </w:t>
      </w:r>
      <w:r>
        <w:rPr/>
        <w:t>Выбил дно и - вышел вон</w:t>
      </w:r>
      <w:r>
        <w:rPr>
          <w:vertAlign w:val="superscript"/>
        </w:rPr>
        <w:t>!</w:t>
      </w:r>
    </w:p>
    <w:p>
      <w:pPr>
        <w:pStyle w:val="Normal"/>
        <w:jc w:val="both"/>
        <w:rPr/>
      </w:pPr>
      <w:r>
        <w:rPr/>
        <w:t xml:space="preserve">       </w:t>
      </w:r>
      <w:r>
        <w:rPr/>
        <w:t xml:space="preserve">Упирайся покрепче, вот так, еще капельку! Не больно?  (Настя молча помотала головой ) Молодчина! И стало </w:t>
      </w:r>
      <w:r>
        <w:rPr>
          <w:lang w:val="en-US"/>
        </w:rPr>
        <w:t>cp</w:t>
      </w:r>
      <w:r>
        <w:rPr/>
        <w:t>азу  просторно, можно бегать за бабочками, ловить кузнечиков, ягоды есть и в речке купаться. Легко стало в голов, правда? (- Да ). А теперь прилетел друг -волшебник в голу</w:t>
        <w:softHyphen/>
        <w:t>бом вертолете и все что нужно, он поднимет. Кровь - снизу вверх! это для него пару пустяков, раз-два и поднял из жи</w:t>
        <w:softHyphen/>
        <w:t>вота к голове! Помоги ему. Умница!</w:t>
      </w:r>
    </w:p>
    <w:p>
      <w:pPr>
        <w:pStyle w:val="Normal"/>
        <w:ind w:firstLine="340"/>
        <w:jc w:val="both"/>
        <w:rPr/>
      </w:pPr>
      <w:r>
        <w:rPr/>
        <w:t>Мы с тобой любим гостей, и с радостью впускаем их в дом, угощаем их и играем с ними Правда? Но если двери всегда настежь, могут прийти те, кого мы не звали. А у тебя внутри открыты двери в сердце и в животе - из-за этого ты болеешь. Давай закроем их от непогоды и воришек. Я помо</w:t>
        <w:softHyphen/>
        <w:t>гу, а ты закрывай сама. Ну-ка, напрягай животик! Вот так!</w:t>
      </w:r>
    </w:p>
    <w:p>
      <w:pPr>
        <w:pStyle w:val="21"/>
        <w:ind w:firstLine="340"/>
        <w:rPr/>
      </w:pPr>
      <w:r>
        <w:rPr/>
        <w:t>Настенька очень ярко себе все представляла. Достаточ</w:t>
        <w:softHyphen/>
        <w:t>но было мне пометить рукой, как клапан привратника зак</w:t>
        <w:softHyphen/>
        <w:t>рылся, позвоночник очистился, сердце укрепилось, вмяти</w:t>
        <w:softHyphen/>
        <w:t>на в области правого виска выправилась. Предлагаю маме делать дочке масляные и травные компрессы, правку голо</w:t>
        <w:softHyphen/>
        <w:t>вы и позвоночника, Т-активин в глаза и пять уколов под пе</w:t>
        <w:softHyphen/>
        <w:t>чень (раз гепатит, обязательно!), кисель, гимнастику и ме</w:t>
        <w:softHyphen/>
        <w:t>дитацию под наши кассеты. Они много раз побывали на за</w:t>
        <w:softHyphen/>
        <w:t>нятиях, очистили печень и уши, укрепили мускулы. Ребенок стал гораздо спокойнее и собраннее.  И куда делась “нервоз</w:t>
        <w:softHyphen/>
        <w:t>ность и тревожно-мнительная ориентация психики”!</w:t>
      </w:r>
    </w:p>
    <w:p>
      <w:pPr>
        <w:pStyle w:val="Normal"/>
        <w:jc w:val="both"/>
        <w:rPr>
          <w:b/>
          <w:b/>
          <w:bCs/>
          <w:i/>
          <w:i/>
          <w:iCs/>
        </w:rPr>
      </w:pPr>
      <w:r>
        <w:rPr>
          <w:b/>
          <w:bCs/>
          <w:i/>
          <w:iCs/>
        </w:rPr>
        <w:t xml:space="preserve">                                                                                                               </w:t>
      </w:r>
      <w:r>
        <w:rPr>
          <w:b/>
          <w:bCs/>
          <w:i/>
          <w:iCs/>
        </w:rPr>
        <w:t>Память детства</w:t>
      </w:r>
    </w:p>
    <w:p>
      <w:pPr>
        <w:pStyle w:val="Normal"/>
        <w:jc w:val="both"/>
        <w:rPr/>
      </w:pPr>
      <w:r>
        <w:rPr/>
        <w:t xml:space="preserve">      </w:t>
      </w:r>
      <w:r>
        <w:rPr/>
        <w:t>Ребенок, когда захочет чего-то, не отступается, он формирует мощный луч прицельного внимания. Не зо</w:t>
        <w:softHyphen/>
        <w:t>вите его есть, он занят, он решает свои задачи. Важны ли они?  Судите сами - именно в детстве мы осваива</w:t>
        <w:softHyphen/>
        <w:t>ем себя в Мире. Вы тогда были счастливее, здоровее, Мир был Вам интересен.  И Мир иначе относился к вам, так как вы были добрее, веселее, безвреднее, чем сей</w:t>
        <w:softHyphen/>
        <w:t>час. Вряд ли взрослый человек способен простить сво</w:t>
        <w:softHyphen/>
        <w:t>его любимого, который ударит его, накричит на него со злостью. А ребенок прощает. Стоило только маме или отцу приласкать его, как слезы мигом высыхают. Вспом</w:t>
        <w:softHyphen/>
        <w:t>ните это изумительное состояние, когда тает обида. Как живет ребенок, так и надо бы жить дальше…</w:t>
      </w:r>
    </w:p>
    <w:p>
      <w:pPr>
        <w:pStyle w:val="Normal"/>
        <w:jc w:val="both"/>
        <w:rPr/>
      </w:pPr>
      <w:r>
        <w:rPr/>
      </w:r>
    </w:p>
    <w:p>
      <w:pPr>
        <w:pStyle w:val="Normal"/>
        <w:jc w:val="both"/>
        <w:rPr/>
      </w:pPr>
      <w:r>
        <w:rPr>
          <w:i/>
          <w:iCs/>
        </w:rPr>
        <w:t xml:space="preserve">     </w:t>
      </w:r>
      <w:r>
        <w:rPr>
          <w:i/>
          <w:iCs/>
        </w:rPr>
        <w:t>СБИТЫЕ КОЛЕНКИ</w:t>
      </w:r>
      <w:r>
        <w:rPr/>
        <w:t xml:space="preserve"> - главная подробность моего детства Я росла в Грузии у снежных гор, и дом наш. стоял на горке. Я быстро бегала и часто съезжала о горы на коленках. И - зеленые яблоки. У дедушки в саду было полно фруктов. Но нет же, у соседа яблоки быпи </w:t>
      </w:r>
      <w:r>
        <w:rPr>
          <w:i/>
          <w:iCs/>
        </w:rPr>
        <w:t xml:space="preserve"> </w:t>
      </w:r>
      <w:r>
        <w:rPr/>
        <w:t>гораздо вкуснее. А на ваш вкус? Вспомните брызжу</w:t>
        <w:softHyphen/>
        <w:t xml:space="preserve">щее соком кислое яблоко, свои поцарапанные лицо,  руки, мяч, запах сухого сена, перемазанную ягодами  майку, докрасна обгоревшие на речке нос и спину, вспомните - вы давно голодны, посинели и дрожите </w:t>
      </w:r>
      <w:r>
        <w:rPr>
          <w:lang w:val="en-US"/>
        </w:rPr>
        <w:t>o</w:t>
      </w:r>
      <w:r>
        <w:rPr/>
        <w:t>т холода, а все плаваете и ныряете.</w:t>
      </w:r>
    </w:p>
    <w:p>
      <w:pPr>
        <w:pStyle w:val="Normal"/>
        <w:jc w:val="both"/>
        <w:rPr/>
      </w:pPr>
      <w:r>
        <w:rPr/>
        <w:t xml:space="preserve">      </w:t>
      </w:r>
      <w:r>
        <w:rPr/>
        <w:t xml:space="preserve">Дорогой Читатель, вспомните свое детство, тогда было множество добрых связей с Миром. Через детство, так же как через березку, море или цветок, Вы сможете выйти к Богу. В одиночку сложно и тревожно не видно и не слышно. Когда канал будет создан, </w:t>
      </w:r>
      <w:r>
        <w:rPr>
          <w:lang w:val="en-US"/>
        </w:rPr>
        <w:t>Ba</w:t>
      </w:r>
      <w:r>
        <w:rPr/>
        <w:t xml:space="preserve">м </w:t>
      </w:r>
      <w:r>
        <w:rPr>
          <w:i/>
          <w:iCs/>
        </w:rPr>
        <w:t xml:space="preserve"> </w:t>
      </w:r>
      <w:r>
        <w:rPr/>
        <w:t>будет служить чудесная невидимая серебристая нить</w:t>
      </w:r>
      <w:r>
        <w:rPr>
          <w:smallCaps/>
        </w:rPr>
        <w:t xml:space="preserve"> </w:t>
      </w:r>
      <w:r>
        <w:rPr/>
        <w:t>связи с Миром. Зачем? Для любви, счастья и общности Для этого и существует медитация, для этого - волшебные путешествия, в которых создается контакт с сущим. И тогда жизнь в большом Мире идет без вражды и повреждений.  И Мир тоже Вас не обидит.</w:t>
      </w:r>
    </w:p>
    <w:p>
      <w:pPr>
        <w:pStyle w:val="Normal"/>
        <w:jc w:val="both"/>
        <w:rPr/>
      </w:pPr>
      <w:r>
        <w:rPr/>
        <w:t xml:space="preserve">      </w:t>
      </w:r>
      <w:r>
        <w:rPr/>
        <w:t>В конце каждого занятия моя ладонь черна от копоти, я держу руку в пламени. Огонь меня не обижает, я его люблю, и этого достаточно для дружбы. Попробуйте полюбить Огонь, дом, страну, Бога, ребенка. Что б вы ни полюбили, Вы подружитесь с Миром.</w:t>
      </w:r>
    </w:p>
    <w:p>
      <w:pPr>
        <w:pStyle w:val="Normal"/>
        <w:jc w:val="both"/>
        <w:rPr/>
      </w:pPr>
      <w:r>
        <w:rPr/>
        <w:t xml:space="preserve">     </w:t>
      </w:r>
      <w:r>
        <w:rPr/>
        <w:t>Жизнь не кончается с последним вздохом, она продолжается. Мне очень хочется, чтобы Вы это почувствовали так же ясно, как это чувствую я. Нужно готовиться к уходу. Душа должна быть светла, как утренняя роса. Растите свою душу, объединяйтесь с добрым духовным сообществом. Тогда Вы будете для кого-то прибежище и спасением, жизнь будет оправданна в последний час.</w:t>
      </w:r>
    </w:p>
    <w:p>
      <w:pPr>
        <w:pStyle w:val="Normal"/>
        <w:jc w:val="both"/>
        <w:rPr/>
      </w:pPr>
      <w:r>
        <w:rPr/>
      </w:r>
    </w:p>
    <w:p>
      <w:pPr>
        <w:pStyle w:val="Normal"/>
        <w:jc w:val="both"/>
        <w:rPr/>
      </w:pPr>
      <w:r>
        <w:rPr/>
        <w:t xml:space="preserve">                                         </w:t>
      </w:r>
      <w:r>
        <w:rPr/>
        <w:t>ЧИНИЛКА ДЕВЯТАЯ</w:t>
      </w:r>
      <w:r>
        <w:rPr>
          <w:b/>
          <w:bCs/>
        </w:rPr>
        <w:t xml:space="preserve"> ПРАВИМ КОПЧИК</w:t>
      </w:r>
    </w:p>
    <w:p>
      <w:pPr>
        <w:pStyle w:val="FR1"/>
        <w:jc w:val="both"/>
        <w:rPr>
          <w:i/>
          <w:i/>
          <w:iCs/>
        </w:rPr>
      </w:pPr>
      <w:r>
        <w:rPr>
          <w:i/>
          <w:iCs/>
        </w:rPr>
        <w:t xml:space="preserve">                                                                                                                                  </w:t>
      </w:r>
      <w:r>
        <w:rPr>
          <w:b w:val="false"/>
          <w:bCs w:val="false"/>
          <w:i/>
          <w:iCs/>
        </w:rPr>
        <w:t>В</w:t>
      </w:r>
      <w:r>
        <w:rPr>
          <w:i/>
          <w:iCs/>
        </w:rPr>
        <w:t xml:space="preserve"> </w:t>
      </w:r>
      <w:r>
        <w:rPr>
          <w:b w:val="false"/>
          <w:bCs w:val="false"/>
          <w:i/>
          <w:iCs/>
        </w:rPr>
        <w:t>ванне</w:t>
      </w:r>
    </w:p>
    <w:p>
      <w:pPr>
        <w:pStyle w:val="22"/>
        <w:spacing w:lineRule="auto" w:line="240"/>
        <w:rPr/>
      </w:pPr>
      <w:r>
        <w:rPr/>
        <w:t>Я Вас прошу поправить ребенку (поставить на мес</w:t>
        <w:softHyphen/>
        <w:t>то) копчик. Лучше всего примите душ, наденьте купаль</w:t>
        <w:softHyphen/>
        <w:t>ник, налейте вводу капель десять зеленки и полезайте с ребенком в ванну.  Дайте малышу побарахтаться в воде поиграйте вместе. На большой палец правой руки наденьте напальчник, смажьте кремом.</w:t>
      </w:r>
    </w:p>
    <w:p>
      <w:pPr>
        <w:pStyle w:val="Normal"/>
        <w:ind w:firstLine="320"/>
        <w:jc w:val="both"/>
        <w:rPr/>
      </w:pPr>
      <w:r>
        <w:rPr>
          <w:b/>
          <w:bCs/>
        </w:rPr>
        <w:t xml:space="preserve">Первый вариант. </w:t>
      </w:r>
      <w:r>
        <w:rPr/>
        <w:t>Ребенок, которому вы делаете коррекцию, лежит на спинке. Просуньте левую руку ему под таз, легонько приподняв крестцовую зону, а боль</w:t>
        <w:softHyphen/>
        <w:t>шой палец правой руки введите в прямую кишку и нащу</w:t>
        <w:softHyphen/>
        <w:t>пайте там выступающий хрящик. Это - загнутый копчик. Начните разгибать его книзу и назад, приговаривая:</w:t>
      </w:r>
    </w:p>
    <w:p>
      <w:pPr>
        <w:pStyle w:val="Normal"/>
        <w:jc w:val="both"/>
        <w:rPr/>
      </w:pPr>
      <w:r>
        <w:rPr/>
        <w:t>“</w:t>
      </w:r>
      <w:r>
        <w:rPr/>
        <w:t>Стань на место! Стань по-старому, как Бог поставил”.</w:t>
      </w:r>
    </w:p>
    <w:p>
      <w:pPr>
        <w:pStyle w:val="Normal"/>
        <w:ind w:firstLine="320"/>
        <w:jc w:val="both"/>
        <w:rPr/>
      </w:pPr>
      <w:r>
        <w:rPr>
          <w:b/>
          <w:bCs/>
        </w:rPr>
        <w:t>Второй вариант.</w:t>
      </w:r>
      <w:r>
        <w:rPr/>
        <w:t xml:space="preserve"> Ребенок стоит в ванне, как собач</w:t>
        <w:softHyphen/>
        <w:t>ка - на коленках и выпрямленных руках, его голова воз</w:t>
        <w:softHyphen/>
        <w:t>вышается над водой, а попка - под водой. Лучше всего, если ребенок будет понимать, что Вы делаете - тогда он не будет бояться и не дернется. Пусть кто-нибудь из членов семьи будет с Вами.  Положите левую руку на крестец малыша, а большой палец правой руки введите в анус и начинайте осторожно отгибать кверху загнутый, как рыболовный крючок, копчик. Ваш палец вибрирует -“ Стань на место! Стань по-старому, как Бог поставил.”.</w:t>
      </w:r>
    </w:p>
    <w:p>
      <w:pPr>
        <w:pStyle w:val="Normal"/>
        <w:jc w:val="both"/>
        <w:rPr>
          <w:b/>
          <w:b/>
          <w:bCs/>
        </w:rPr>
      </w:pPr>
      <w:r>
        <w:rPr>
          <w:b/>
          <w:bCs/>
          <w:i/>
          <w:iCs/>
          <w:sz w:val="16"/>
          <w:szCs w:val="16"/>
        </w:rPr>
        <w:t xml:space="preserve">                                                                                                                                                </w:t>
      </w:r>
      <w:r>
        <w:rPr>
          <w:b/>
          <w:bCs/>
          <w:i/>
          <w:iCs/>
        </w:rPr>
        <w:t xml:space="preserve">             </w:t>
      </w:r>
      <w:r>
        <w:rPr>
          <w:b/>
          <w:bCs/>
          <w:i/>
          <w:iCs/>
        </w:rPr>
        <w:t>Оберегай  мой сон!</w:t>
      </w:r>
    </w:p>
    <w:p>
      <w:pPr>
        <w:pStyle w:val="Normal"/>
        <w:ind w:firstLine="300"/>
        <w:jc w:val="both"/>
        <w:rPr/>
      </w:pPr>
      <w:r>
        <w:rPr/>
        <w:t>Андрюшу мама запирала одного в квартире на весь день. И однажды (ему было год и 8 месяцев) малыш подтащил стул к окну, взобрался на подоконник и... свалился с третье</w:t>
        <w:softHyphen/>
        <w:t>го этажа. Бабушка Анна Ивановна принесла его на руках. Андрей безучастно смотрел на нас. Ушки были простужены, а копчик просто сламан. Ночью ножки подергивались, по телу пробегали судороги. Я сказала “Уши нужно почистить и за</w:t>
        <w:softHyphen/>
        <w:t>капывать в них его же теплую мочу  В глазки - по капельке Т-активина два-три раза в день. Головку массируйте и поти</w:t>
        <w:softHyphen/>
        <w:t>хоньку тяните вверх Основное внимание уделите копчику.  Искупайте парня, сделайте массаж, потом положите на спин</w:t>
        <w:softHyphen/>
        <w:t>ку. Играйте с ним чтобы Андрей Вас не боялся Подложите левую руку под попку Помолитесь. Затем очень аккуратно и</w:t>
      </w:r>
      <w:r>
        <w:rPr>
          <w:i/>
          <w:iCs/>
        </w:rPr>
        <w:t xml:space="preserve"> </w:t>
      </w:r>
      <w:r>
        <w:rPr/>
        <w:t xml:space="preserve">осторожно введите палец правой руки в резиновой перчат ке в анальное отверстие, нащупайте копчик и мягко надавливая, отгибайте его вниз и к спине Твердите заговор </w:t>
      </w:r>
      <w:r>
        <w:rPr>
          <w:lang w:val="en-US"/>
        </w:rPr>
        <w:t>o</w:t>
      </w:r>
      <w:r>
        <w:rPr/>
        <w:t>т удара. Делайте так три дня подряд”</w:t>
      </w:r>
    </w:p>
    <w:p>
      <w:pPr>
        <w:pStyle w:val="Normal"/>
        <w:ind w:firstLine="340"/>
        <w:jc w:val="both"/>
        <w:rPr/>
      </w:pPr>
      <w:r>
        <w:rPr/>
        <w:t xml:space="preserve">Анна Ивановна забрала его и стала лечить. Через два месяца Андреи метеором носился по коридору и по моему кабинету. Мои пациенты долго их не отпускали. Бабушка по моей просьбе давала подробнейшие консультации как вправлять копчик - совсем специалистом стала. Через </w:t>
      </w:r>
      <w:r>
        <w:rPr>
          <w:lang w:val="en-US"/>
        </w:rPr>
        <w:t>no</w:t>
      </w:r>
      <w:r>
        <w:rPr/>
        <w:t>лгода Андрей пришел уже с бабушкой и мамой. Ом был здоров, но все еще не говорил И снова Анна Ивановна не могла уйти - консультировала взрослых и родителей с младенцами, как быть с копчиком</w:t>
      </w:r>
    </w:p>
    <w:p>
      <w:pPr>
        <w:pStyle w:val="Normal"/>
        <w:ind w:firstLine="340"/>
        <w:jc w:val="both"/>
        <w:rPr/>
      </w:pPr>
      <w:r>
        <w:rPr/>
        <w:t xml:space="preserve">Прошло три года, и они снова навестили меня Я не узнала Андрея - для своих пяти лет он был очень развит физически и умственно. Анна Ивановна стала совсем молодой. И чего только она ни делала! Масляные компрессы Т-активин в глаза по капельке, гимнастика, сорбент и массаж постоянно, кассеты особенно </w:t>
      </w:r>
      <w:r>
        <w:rPr>
          <w:i/>
          <w:iCs/>
        </w:rPr>
        <w:t>НОРМА — ОЧИЩЕНИЕ -</w:t>
      </w:r>
      <w:r>
        <w:rPr/>
        <w:t xml:space="preserve"> с утра до вечера, молитвы - наизусть</w:t>
      </w:r>
    </w:p>
    <w:p>
      <w:pPr>
        <w:pStyle w:val="Normal"/>
        <w:ind w:firstLine="320"/>
        <w:jc w:val="both"/>
        <w:rPr/>
      </w:pPr>
      <w:r>
        <w:rPr/>
        <w:t xml:space="preserve">— </w:t>
      </w:r>
      <w:r>
        <w:rPr/>
        <w:t>Я видел Вас по телевизору Вы учили массажу. Мы бабушкой так делали - первое что сказал мне Андреи.</w:t>
      </w:r>
    </w:p>
    <w:p>
      <w:pPr>
        <w:pStyle w:val="Normal"/>
        <w:ind w:firstLine="320"/>
        <w:jc w:val="both"/>
        <w:rPr/>
      </w:pPr>
      <w:r>
        <w:rPr/>
        <w:t xml:space="preserve">— </w:t>
      </w:r>
      <w:r>
        <w:rPr/>
        <w:t>Мы о тебе написали в книжке. Про тебя будут знать Россия, и другие страны. Многие люди захотят пойти по твоему пути.  Но ты должен тренироваться и не задирать нос. иначе нам скажут, что мы – обманщики.</w:t>
      </w:r>
    </w:p>
    <w:p>
      <w:pPr>
        <w:pStyle w:val="Normal"/>
        <w:ind w:firstLine="320"/>
        <w:jc w:val="both"/>
        <w:rPr/>
      </w:pPr>
      <w:r>
        <w:rPr/>
        <w:t xml:space="preserve">— </w:t>
      </w:r>
      <w:r>
        <w:rPr/>
        <w:t xml:space="preserve">А я тренируюсь! И нос не задираю! А вечером кладу жалобную воду амулет </w:t>
      </w:r>
      <w:r>
        <w:rPr>
          <w:i/>
          <w:iCs/>
          <w:smallCaps/>
        </w:rPr>
        <w:t>подорожник</w:t>
      </w:r>
      <w:r>
        <w:rPr>
          <w:smallCaps/>
        </w:rPr>
        <w:t xml:space="preserve"> </w:t>
      </w:r>
      <w:r>
        <w:rPr/>
        <w:t>и прошу “Оберегай мои сон</w:t>
      </w:r>
      <w:r>
        <w:rPr>
          <w:vertAlign w:val="superscript"/>
        </w:rPr>
        <w:t>!</w:t>
      </w:r>
      <w:r>
        <w:rPr/>
        <w:t>” А утром говорю “Спасибо Амулет” И еще мы проращиваем пшеницу и едим сплат. И еще мы лечим дедушку, только он не хочет делать все как мы.</w:t>
      </w:r>
    </w:p>
    <w:p>
      <w:pPr>
        <w:pStyle w:val="Normal"/>
        <w:ind w:firstLine="320"/>
        <w:jc w:val="both"/>
        <w:rPr/>
      </w:pPr>
      <w:r>
        <w:rPr/>
        <w:t xml:space="preserve">— </w:t>
      </w:r>
      <w:r>
        <w:rPr/>
        <w:t>Анна Ивановна у Вас мировой парень с прекрасной памятью нормы Это Ваша заслуга</w:t>
      </w:r>
      <w:r>
        <w:rPr>
          <w:vertAlign w:val="superscript"/>
        </w:rPr>
        <w:t>!</w:t>
      </w:r>
      <w:r>
        <w:rPr/>
        <w:t xml:space="preserve"> После ветрянки были немного замутнены легкие, но Вы ему делайте турундочки в </w:t>
      </w:r>
      <w:r>
        <w:rPr>
          <w:lang w:val="en-US"/>
        </w:rPr>
        <w:t>y</w:t>
      </w:r>
      <w:r>
        <w:rPr/>
        <w:t xml:space="preserve">ши и приготовьте </w:t>
      </w:r>
      <w:r>
        <w:rPr>
          <w:b/>
          <w:bCs/>
          <w:i/>
          <w:iCs/>
        </w:rPr>
        <w:t>масляный</w:t>
      </w:r>
      <w:r>
        <w:rPr>
          <w:i/>
          <w:iCs/>
        </w:rPr>
        <w:t xml:space="preserve"> </w:t>
      </w:r>
      <w:r>
        <w:rPr>
          <w:b/>
          <w:bCs/>
          <w:i/>
          <w:iCs/>
        </w:rPr>
        <w:t>эликсир</w:t>
      </w:r>
      <w:r>
        <w:rPr>
          <w:i/>
          <w:iCs/>
        </w:rPr>
        <w:t>.</w:t>
      </w:r>
      <w:r>
        <w:rPr/>
        <w:t xml:space="preserve"> Возьмите три чаиных ложки нерафинированного масла и одну -Демидовско</w:t>
        <w:softHyphen/>
        <w:t>го эликсира, встряхните с молитвой и давайте по чайной ложке четыре раза в день три-четыре дня, пройдет. Я по</w:t>
        <w:softHyphen/>
        <w:t>правила Андрюшу. У мальчика хороший позвоночник, высо</w:t>
        <w:softHyphen/>
        <w:t>кая иммунная активность, низкие значения сахара и холестерина в крови – замечательно</w:t>
      </w:r>
      <w:r>
        <w:rPr>
          <w:vertAlign w:val="superscript"/>
        </w:rPr>
        <w:t>!</w:t>
      </w:r>
    </w:p>
    <w:p>
      <w:pPr>
        <w:pStyle w:val="Normal"/>
        <w:ind w:firstLine="320"/>
        <w:jc w:val="both"/>
        <w:rPr/>
      </w:pPr>
      <w:r>
        <w:rPr/>
        <w:t xml:space="preserve">      </w:t>
      </w:r>
      <w:r>
        <w:rPr/>
        <w:t>А сами на шею сделайте серебряный пояс, укрепите диафрагму, держа ноги на высоте спичечного коробка. Т-активин в область солнечного сплетения. Компрессы на спи</w:t>
        <w:softHyphen/>
        <w:t>ну. легкое дыхание. Не отставайте от внука!</w:t>
      </w:r>
    </w:p>
    <w:p>
      <w:pPr>
        <w:pStyle w:val="1"/>
        <w:numPr>
          <w:ilvl w:val="0"/>
          <w:numId w:val="0"/>
        </w:numPr>
        <w:jc w:val="both"/>
        <w:outlineLvl w:val="0"/>
        <w:rPr/>
      </w:pPr>
      <w:r>
        <w:rPr/>
        <w:t xml:space="preserve">                                                                                                                      </w:t>
      </w:r>
      <w:r>
        <w:rPr/>
        <w:t>Банная  правка</w:t>
      </w:r>
    </w:p>
    <w:p>
      <w:pPr>
        <w:pStyle w:val="Normal"/>
        <w:jc w:val="both"/>
        <w:rPr/>
      </w:pPr>
      <w:r>
        <w:rPr/>
      </w:r>
    </w:p>
    <w:p>
      <w:pPr>
        <w:pStyle w:val="Normal"/>
        <w:jc w:val="both"/>
        <w:rPr/>
      </w:pPr>
      <w:r>
        <w:rPr/>
        <w:t xml:space="preserve">      </w:t>
      </w:r>
      <w:r>
        <w:rPr/>
        <w:t>Мария Николаевна вспомнила, как бабушка лечила сестренку Томку, которая была очень шустрой и часто падала. Бабушка как заметит, что внучку прослабило, и говорит “Снова упала, егоза.  А ну-ка, идем в баню, буду тебя править!” Попарит, поставит ее на коленки и локти, положит одну ладонь сверху на крестец, палец другой руки введет в задний проход и поставит копчик на место. При этом она всегда бормотала заговор или молитву.</w:t>
      </w:r>
    </w:p>
    <w:p>
      <w:pPr>
        <w:pStyle w:val="Normal"/>
        <w:jc w:val="both"/>
        <w:rPr/>
      </w:pPr>
      <w:r>
        <w:rPr/>
        <w:t xml:space="preserve">      </w:t>
      </w:r>
      <w:r>
        <w:rPr/>
        <w:t>У Зинаиды Петровны внук играл в футбол.  Домой его принесли на руках: в борьбе за мяч получил удар бутсой по копчику. Бабушка потрогала и ужаснулась копчик торчал углом. Она натопила баню, перенесла Костю, разогрела его и спокойно с молитвой вправила копчик так, как узнала в “Целителе”.  Из бани Костя шел сам. Прошло четыре месяца. Костя и не вспоминает о том ударе, теперь уже зима, в хоккей играет.</w:t>
      </w:r>
    </w:p>
    <w:p>
      <w:pPr>
        <w:pStyle w:val="Normal"/>
        <w:jc w:val="both"/>
        <w:rPr>
          <w:b/>
          <w:b/>
          <w:bCs/>
        </w:rPr>
      </w:pPr>
      <w:r>
        <w:rPr>
          <w:b/>
          <w:bCs/>
        </w:rPr>
        <w:t xml:space="preserve">                                                                                                                                  </w:t>
      </w:r>
      <w:r>
        <w:rPr>
          <w:b/>
          <w:bCs/>
        </w:rPr>
        <w:t>Запоры</w:t>
      </w:r>
    </w:p>
    <w:p>
      <w:pPr>
        <w:pStyle w:val="Normal"/>
        <w:jc w:val="both"/>
        <w:rPr/>
      </w:pPr>
      <w:r>
        <w:rPr/>
        <w:t xml:space="preserve">      </w:t>
      </w:r>
      <w:r>
        <w:rPr/>
        <w:t>Иногда они мучают малыша с рождения. Обязательно поднимите копчик и сотрите следы травмы бесконтактным массажем и заговором. Для очищения толстого кишеч</w:t>
        <w:softHyphen/>
        <w:t>ника у ребенка можно на ночь на живот положить</w:t>
      </w:r>
      <w:r>
        <w:rPr>
          <w:b/>
          <w:bCs/>
        </w:rPr>
        <w:t xml:space="preserve"> </w:t>
      </w:r>
      <w:r>
        <w:rPr/>
        <w:t>согревающий компресс с шерстью, а на кожу под шерсть — тряпочку, пропитанную крепким раствором сенны.</w:t>
      </w:r>
      <w:r>
        <w:rPr>
          <w:b/>
          <w:bCs/>
        </w:rPr>
        <w:t xml:space="preserve"> </w:t>
      </w:r>
      <w:r>
        <w:rPr/>
        <w:t>Мож</w:t>
        <w:softHyphen/>
        <w:t>но</w:t>
      </w:r>
      <w:r>
        <w:rPr>
          <w:b/>
          <w:bCs/>
        </w:rPr>
        <w:t xml:space="preserve"> </w:t>
      </w:r>
      <w:r>
        <w:rPr/>
        <w:t>сделать на животик овощной компресс из жмыха, кабачка, моркови или свеклы. Можно дать выпить растворенную в воде таблетку сенны или кисель из ревеня. Обычно хватает трех - пяти таких компрессов.</w:t>
      </w:r>
    </w:p>
    <w:p>
      <w:pPr>
        <w:pStyle w:val="Normal"/>
        <w:jc w:val="both"/>
        <w:rPr/>
      </w:pPr>
      <w:r>
        <w:rPr/>
        <w:t>Прекрасно помогают подтягивания и “угол” на пере</w:t>
        <w:softHyphen/>
        <w:t>кладине по минуте раз пять в день. У самых маленьких замечательно укрепляют мышцы живота кольца, подвешенные в проеме двери. Высота колец - на уровне плеч ребенка, чтобы он легко мог оттолкнуться ножкой и перевернуться. Потом, когда руки станут сильнее, кольца мож</w:t>
        <w:softHyphen/>
        <w:t>но чуть поднять. Подстелите толстое одеяло, покажите, как кувыркаться - понравится! Восхищайтесь!</w:t>
      </w:r>
    </w:p>
    <w:p>
      <w:pPr>
        <w:pStyle w:val="Normal"/>
        <w:jc w:val="both"/>
        <w:rPr/>
      </w:pPr>
      <w:r>
        <w:rPr/>
        <w:t xml:space="preserve">      </w:t>
      </w:r>
      <w:r>
        <w:rPr/>
        <w:t>Часто запоры вызваны</w:t>
      </w:r>
      <w:r>
        <w:rPr>
          <w:b/>
          <w:bCs/>
        </w:rPr>
        <w:t xml:space="preserve"> </w:t>
      </w:r>
      <w:r>
        <w:rPr>
          <w:b/>
          <w:bCs/>
          <w:i/>
          <w:iCs/>
        </w:rPr>
        <w:t>дисбактериозом.</w:t>
      </w:r>
      <w:r>
        <w:rPr/>
        <w:t xml:space="preserve"> Причин может быть очень много, а способы коррекции одина</w:t>
        <w:softHyphen/>
        <w:t>ковы. Нужно поправить копчик (а иногда — еще и голо</w:t>
        <w:softHyphen/>
        <w:t>ву!), укрепить мышцы спины и живота и давать ребен</w:t>
        <w:softHyphen/>
        <w:t xml:space="preserve">ку сорбент (или растолченный древесный уголь) </w:t>
      </w:r>
      <w:r>
        <w:rPr>
          <w:lang w:val="en-US"/>
        </w:rPr>
        <w:t>n</w:t>
      </w:r>
      <w:r>
        <w:rPr/>
        <w:t>о чайной ложечке утром и вечером с бифидокефиром или, если доступно, с жидким концентратом бифидо - и лактобактерий. Приведите микрофлору в норму, и она послужит ребенку верой и правдой!</w:t>
      </w:r>
    </w:p>
    <w:p>
      <w:pPr>
        <w:pStyle w:val="FR1"/>
        <w:jc w:val="both"/>
        <w:rPr/>
      </w:pPr>
      <w:r>
        <w:rPr/>
        <w:t xml:space="preserve">                                   </w:t>
      </w:r>
      <w:r>
        <w:rPr/>
        <w:t>ЧИНИЛКА</w:t>
      </w:r>
      <w:r>
        <w:rPr>
          <w:b w:val="false"/>
          <w:bCs w:val="false"/>
        </w:rPr>
        <w:t xml:space="preserve"> </w:t>
      </w:r>
      <w:r>
        <w:rPr/>
        <w:t>ДЕСЯТАЯ</w:t>
      </w:r>
      <w:r>
        <w:rPr>
          <w:b w:val="false"/>
          <w:bCs w:val="false"/>
        </w:rPr>
        <w:t>.</w:t>
      </w:r>
      <w:r>
        <w:rPr/>
        <w:t xml:space="preserve"> </w:t>
      </w:r>
      <w:r>
        <w:rPr>
          <w:b w:val="false"/>
          <w:bCs w:val="false"/>
        </w:rPr>
        <w:t>ЛУК</w:t>
      </w:r>
      <w:r>
        <w:rPr/>
        <w:t xml:space="preserve"> </w:t>
      </w:r>
      <w:r>
        <w:rPr>
          <w:b w:val="false"/>
          <w:bCs w:val="false"/>
        </w:rPr>
        <w:t>ОТ</w:t>
      </w:r>
      <w:r>
        <w:rPr/>
        <w:t xml:space="preserve"> </w:t>
      </w:r>
      <w:r>
        <w:rPr>
          <w:b w:val="false"/>
          <w:bCs w:val="false"/>
        </w:rPr>
        <w:t>СЕМИ</w:t>
      </w:r>
      <w:r>
        <w:rPr/>
        <w:t xml:space="preserve"> </w:t>
      </w:r>
      <w:r>
        <w:rPr>
          <w:b w:val="false"/>
          <w:bCs w:val="false"/>
        </w:rPr>
        <w:t>НЕДУГ</w:t>
      </w:r>
    </w:p>
    <w:p>
      <w:pPr>
        <w:pStyle w:val="Normal"/>
        <w:jc w:val="both"/>
        <w:rPr/>
      </w:pPr>
      <w:r>
        <w:rPr/>
        <w:t xml:space="preserve">       </w:t>
      </w:r>
    </w:p>
    <w:p>
      <w:pPr>
        <w:pStyle w:val="Normal"/>
        <w:jc w:val="both"/>
        <w:rPr/>
      </w:pPr>
      <w:r>
        <w:rPr/>
        <w:t xml:space="preserve">       </w:t>
      </w:r>
      <w:r>
        <w:rPr/>
        <w:t>Если ребенок промерз и появилась опасность простуды, хорошо растереть горло, уши, грудь и спинку смесью свежих лукового сока и мочи. Поверх - приложите компресс из шерсти. Если на губе появляется лихорадка (герпес), можно разрезать маленькую луковичку и приложить к губе - потерпите, немножко пощиплет. Такой же эффект дает смазывание герпеса жидким</w:t>
      </w:r>
    </w:p>
    <w:p>
      <w:pPr>
        <w:pStyle w:val="Normal"/>
        <w:jc w:val="both"/>
        <w:rPr/>
      </w:pPr>
      <w:r>
        <w:rPr/>
        <w:t>валидолом. При кашле порезать мелко крупную луко</w:t>
        <w:softHyphen/>
        <w:t>вицу, поместить лук в стакан, поднести ко рту и вдох</w:t>
        <w:softHyphen/>
        <w:t>нуть так, чтобы стакан присосался. Зажав нос, сделать несколько маленьких вдохов-выдохов ртом. Отдохнуть, стараясь дышать тихонько, повторить “луковое” ды</w:t>
        <w:softHyphen/>
        <w:t xml:space="preserve">хание несколько раз. Делать по многу раз в день, пока не пройдет кашель. Если ребенок кашляет, сделайте </w:t>
      </w:r>
      <w:r>
        <w:rPr>
          <w:i/>
          <w:iCs/>
        </w:rPr>
        <w:t>сладкое лекарство.</w:t>
      </w:r>
    </w:p>
    <w:p>
      <w:pPr>
        <w:pStyle w:val="Normal"/>
        <w:jc w:val="both"/>
        <w:rPr/>
      </w:pPr>
      <w:r>
        <w:rPr>
          <w:b/>
          <w:bCs/>
          <w:i/>
          <w:iCs/>
        </w:rPr>
        <w:t xml:space="preserve">                                                                                                                            </w:t>
      </w:r>
      <w:r>
        <w:rPr>
          <w:b/>
          <w:bCs/>
          <w:i/>
          <w:iCs/>
        </w:rPr>
        <w:t>Сладкое</w:t>
      </w:r>
      <w:r>
        <w:rPr>
          <w:i/>
          <w:iCs/>
        </w:rPr>
        <w:t xml:space="preserve"> </w:t>
      </w:r>
      <w:r>
        <w:rPr>
          <w:b/>
          <w:bCs/>
          <w:i/>
          <w:iCs/>
        </w:rPr>
        <w:t>лекарство</w:t>
      </w:r>
    </w:p>
    <w:p>
      <w:pPr>
        <w:pStyle w:val="Normal"/>
        <w:jc w:val="both"/>
        <w:rPr/>
      </w:pPr>
      <w:r>
        <w:rPr/>
        <w:t xml:space="preserve">      </w:t>
      </w:r>
      <w:r>
        <w:rPr/>
        <w:t>1. Стакан молока довести до кипения. Разбить сы</w:t>
        <w:softHyphen/>
        <w:t>рое яйцо, отделить желток от белка. К желтку добавить столовую ложку сахарного песка и взбить. Затем жел</w:t>
        <w:softHyphen/>
        <w:t>ток с сахаром влить тоненькой струйкой в горячее мо</w:t>
        <w:softHyphen/>
        <w:t>локо, непрерывно помешивая. Добавить две-три капли йода. Пить этот состав горячим на ночь и полоскать им горло до тех пор, пока не пройдет кашель или не вос</w:t>
        <w:softHyphen/>
        <w:t>становится голос. Вкусно и - хорошо помогает детям.</w:t>
      </w:r>
    </w:p>
    <w:p>
      <w:pPr>
        <w:pStyle w:val="Normal"/>
        <w:jc w:val="both"/>
        <w:rPr/>
      </w:pPr>
      <w:r>
        <w:rPr/>
        <w:t xml:space="preserve">      </w:t>
      </w:r>
      <w:r>
        <w:rPr/>
        <w:t>2. Жженый сахар быстро снимает приступы, и дети лечатся с удовольствием. Поставьте на малый огонь чистую сковороду, насыпьте на нее три столовые лож</w:t>
        <w:softHyphen/>
        <w:t>ки сахару и, помешивая, растопите. Когда сахар при</w:t>
        <w:softHyphen/>
        <w:t>обретет светло-коричневый оттенок, снимите с огня и вылейте на сковороду стакан кипятку. Размешайте, остудите, добавьте 1 /5 чайной ложечки лимонной кис</w:t>
        <w:softHyphen/>
        <w:t>лоты. Если вы хотите ускорить процесс исцеления, влейте сок одной луковицы (натрите на терке и ото</w:t>
        <w:softHyphen/>
        <w:t>жмите). А можно вместо лука и кислоты выжать в си</w:t>
        <w:softHyphen/>
        <w:t>роп сок трех лимонов, добавить пять капель йода и по глоточку в каждые полчаса выпить за день.</w:t>
      </w:r>
    </w:p>
    <w:p>
      <w:pPr>
        <w:pStyle w:val="Normal"/>
        <w:jc w:val="both"/>
        <w:rPr/>
      </w:pPr>
      <w:r>
        <w:rPr/>
        <w:t xml:space="preserve">                                   </w:t>
      </w:r>
    </w:p>
    <w:p>
      <w:pPr>
        <w:pStyle w:val="Normal"/>
        <w:jc w:val="both"/>
        <w:rPr/>
      </w:pPr>
      <w:r>
        <w:rPr/>
        <w:t xml:space="preserve">                                   </w:t>
      </w:r>
      <w:r>
        <w:rPr/>
        <w:t>ЧИНИЛКА ОДИННАДЦАТАЯ.</w:t>
      </w:r>
      <w:r>
        <w:rPr>
          <w:b/>
          <w:bCs/>
        </w:rPr>
        <w:t xml:space="preserve"> ЭНУРЕЗ</w:t>
      </w:r>
    </w:p>
    <w:p>
      <w:pPr>
        <w:pStyle w:val="Normal"/>
        <w:jc w:val="both"/>
        <w:rPr/>
      </w:pPr>
      <w:r>
        <w:rPr/>
      </w:r>
    </w:p>
    <w:p>
      <w:pPr>
        <w:pStyle w:val="Normal"/>
        <w:jc w:val="both"/>
        <w:rPr/>
      </w:pPr>
      <w:r>
        <w:rPr/>
        <w:t xml:space="preserve">      </w:t>
      </w:r>
      <w:r>
        <w:rPr/>
        <w:t>Как правило, энурез сопровождается застарелыми воспалительными процессами в легких, почках и мочевом пузыре. Обычно ребенку нужно сразу</w:t>
      </w:r>
      <w:r>
        <w:rPr>
          <w:b/>
          <w:bCs/>
        </w:rPr>
        <w:t xml:space="preserve"> </w:t>
      </w:r>
      <w:r>
        <w:rPr>
          <w:b/>
          <w:bCs/>
          <w:i/>
          <w:iCs/>
        </w:rPr>
        <w:t>выпра</w:t>
      </w:r>
      <w:r>
        <w:rPr>
          <w:b/>
          <w:bCs/>
        </w:rPr>
        <w:t>вить копчик-</w:t>
      </w:r>
      <w:r>
        <w:rPr/>
        <w:t xml:space="preserve"> это легко. Потом полечите все воспапения, укутав малыша шерстью. Радуйтесь вместе с  ребенком каждой удаче, не браните за неудачи - сделайте вид, что ничего не произошло. Перед сном дайте ему кусочек хлеба, посыпанный солью.           </w:t>
      </w:r>
    </w:p>
    <w:p>
      <w:pPr>
        <w:pStyle w:val="Normal"/>
        <w:jc w:val="both"/>
        <w:rPr/>
      </w:pPr>
      <w:r>
        <w:rPr/>
        <w:t xml:space="preserve">       </w:t>
      </w:r>
      <w:r>
        <w:rPr/>
        <w:t xml:space="preserve">Замечательный пример приводит Карнеги. Ребенок с  энурезом, ему уже 5 лет, и он каждое утро мокрый. А бабушка с ним спит и говорит: “Что же опять постель мокрая?” Он  отвечает: “Это не я, это ты сделала.” И вот папа выяснил, что сын давно хочет спать один. И он хочет иметь пижаму.  Мама с ребенком идут в магазин и выбирают кровать.И когда маме понравилась кровать, она дала знак продавщице и та уговорила молодого джентльмена купить именно эту Вечером папа пришел с работы, мальчик бросился к нему с криком; “Посмотри скорей, какая у меня кровать!” Кровать была осмотрена, проверена, одобрена. “А какая у меня пижама!” И папе достаточно было сказать: “Я надеюсь, все это будет сухое.” “Конечно!” - сказал мальчик. И все - выросла его значимость, хотя ему было всего 5 лет.       </w:t>
      </w:r>
    </w:p>
    <w:p>
      <w:pPr>
        <w:pStyle w:val="Normal"/>
        <w:jc w:val="both"/>
        <w:rPr/>
      </w:pPr>
      <w:r>
        <w:rPr/>
        <w:t xml:space="preserve">       </w:t>
      </w:r>
      <w:r>
        <w:rPr/>
        <w:t>Если вы хотите, чтобы ваш ребенок перестал мочиться в постель - необходимо поднять его авторитет дома. Я обычно советую родителям, которые хотят помочь ребенку в этом случае, пообещать за пять сухих ночей награду, хоть жевательную резинку. Настраивать ребенка на победу, говорить ему: “Будь спокоен, ты справишься, все будет хорошо”. Проявите к малышу уважение, убедите его в том, что дело ему</w:t>
      </w:r>
      <w:r>
        <w:rPr>
          <w:i/>
          <w:iCs/>
        </w:rPr>
        <w:t xml:space="preserve"> </w:t>
      </w:r>
      <w:r>
        <w:rPr/>
        <w:t>предстоит нетрудное, он с ним справится запросто потому что он добрый, сильный умный и терпеливый, он тренируется и молится, а таким помогает Космос.</w:t>
      </w:r>
    </w:p>
    <w:p>
      <w:pPr>
        <w:pStyle w:val="Normal"/>
        <w:jc w:val="both"/>
        <w:rPr/>
      </w:pPr>
      <w:r>
        <w:rPr/>
        <w:t xml:space="preserve"> </w:t>
      </w:r>
      <w:r>
        <w:rPr/>
        <w:t>ГОРЯЧИЕ НОСКИ ИЛИ ВАРЕЖКИ. Замочите шерстяные носки в горячем соленом отваре, быстро отожмите досуха и наденьте на голые ноги. (Если шерсть колет, под них можно сначала надеть тонкие хлопчатобумажные носки.) Поверх - мягкие полиэтиленовые пакеты, а сверху - сухие шерстяные носки. Оставьте носки на всю ночь, утром вымойте ноги и наденьте свежие такие же горячие носки! Простуда проходит очень быстро. Заме</w:t>
        <w:softHyphen/>
        <w:t>чательно хорошо воздействует на биологически актив</w:t>
        <w:softHyphen/>
        <w:t xml:space="preserve">ные точки (БАТ) кожи стоп и кистей Т-активиновый крем </w:t>
      </w:r>
      <w:r>
        <w:rPr>
          <w:i/>
          <w:iCs/>
        </w:rPr>
        <w:t>Астрон.</w:t>
      </w:r>
      <w:r>
        <w:rPr/>
        <w:t xml:space="preserve"> Очень полезен массаж БАТ обеих стоп, осо</w:t>
        <w:softHyphen/>
        <w:t>бенно зоны пальцев, где отображена голова, и внутрен</w:t>
        <w:softHyphen/>
        <w:t>ней стороны сбоку у подъема - там зона желудочно-кишечного тракта, Массируйте непременно обе стопы.</w:t>
      </w:r>
    </w:p>
    <w:p>
      <w:pPr>
        <w:pStyle w:val="Normal"/>
        <w:ind w:firstLine="300"/>
        <w:jc w:val="both"/>
        <w:rPr/>
      </w:pPr>
      <w:r>
        <w:rPr/>
        <w:t xml:space="preserve">ДЛЯ БАБУШЕК И </w:t>
      </w:r>
      <w:r>
        <w:rPr>
          <w:i/>
          <w:iCs/>
        </w:rPr>
        <w:t>ДЕДУШЕК.</w:t>
      </w:r>
      <w:r>
        <w:rPr/>
        <w:t xml:space="preserve"> Это же можно сделать для рук, только лучше по очереди: один день лечим правую, другой - левую и т.д. В любую свободную ми</w:t>
        <w:softHyphen/>
        <w:t>нуту следует массировать пальцы рук, тщательно про</w:t>
        <w:softHyphen/>
        <w:t>рабатывая каждый сустав, как бы промывая его в теп</w:t>
        <w:softHyphen/>
        <w:t>лой воде. Это поможет всем органам и системам ва</w:t>
        <w:softHyphen/>
        <w:t>шего тела: БАТ вблизи суставов кистей рук отображают все. Это же поможет им избавиться от “шпор” на сто</w:t>
        <w:softHyphen/>
        <w:t>пах ног за одну-две недели. Не забудьте только тереть шпоры пемзой каждый раз, когда вы моете ноги. У моей мамы боли в ногах прошли моментально.</w:t>
      </w:r>
    </w:p>
    <w:p>
      <w:pPr>
        <w:pStyle w:val="Normal"/>
        <w:jc w:val="both"/>
        <w:rPr>
          <w:b/>
          <w:b/>
          <w:bCs/>
          <w:sz w:val="18"/>
          <w:szCs w:val="18"/>
        </w:rPr>
      </w:pPr>
      <w:r>
        <w:rPr>
          <w:b/>
          <w:bCs/>
          <w:sz w:val="18"/>
          <w:szCs w:val="18"/>
        </w:rPr>
        <w:t xml:space="preserve">                                                                                                                                                        </w:t>
      </w:r>
      <w:r>
        <w:rPr>
          <w:b/>
          <w:bCs/>
          <w:sz w:val="18"/>
          <w:szCs w:val="18"/>
        </w:rPr>
        <w:t>Стресс</w:t>
      </w:r>
    </w:p>
    <w:p>
      <w:pPr>
        <w:pStyle w:val="Normal"/>
        <w:ind w:firstLine="300"/>
        <w:jc w:val="both"/>
        <w:rPr>
          <w:sz w:val="18"/>
          <w:szCs w:val="18"/>
        </w:rPr>
      </w:pPr>
      <w:r>
        <w:rPr>
          <w:sz w:val="18"/>
          <w:szCs w:val="18"/>
        </w:rPr>
        <w:t>У Оли в 5 лет побаливает голова, животик и печень, но главная жалоба - энурез. В ушах часто сера. С рождения были запоры и дисбактериоз, нет аппетита, любит кислое. Девочка нервная. Сразу после рождения  Олечке вместо грамотной коррекции черепа и шеи прокололи несколько курсов антиби</w:t>
        <w:softHyphen/>
        <w:t>отиков. У нее много травм на голове и позвоночнике.</w:t>
      </w:r>
    </w:p>
    <w:p>
      <w:pPr>
        <w:pStyle w:val="Normal"/>
        <w:ind w:firstLine="340"/>
        <w:jc w:val="both"/>
        <w:rPr/>
      </w:pPr>
      <w:r>
        <w:rPr>
          <w:sz w:val="18"/>
          <w:szCs w:val="18"/>
        </w:rPr>
        <w:t>У Оли из-за почек и воспалительных очагов в ушах вы</w:t>
        <w:softHyphen/>
        <w:t>сокий кортизол - 940 нмоль/л. Отит часто вызывает подвозбуждение гипофиза и всей эндокринной системы. Напряже</w:t>
        <w:softHyphen/>
        <w:t>ны щитовидная и поджелудочная железы, сахар - 7,5 ммоль/ л. Белок в моче, цистит, аллергия. Стресс.</w:t>
      </w:r>
      <w:r>
        <w:rPr/>
        <w:t xml:space="preserve"> В сердце ослаблены оба предсердия, приоткрыт клапан на легочной артерии. Это формирует застои венозной крови в легких и в системе воротной вены. В нижних долях легких - большие воспалительные очаги, которые давят на почки и опускают их. В крови - избыток нейтрофилов.главных</w:t>
      </w:r>
      <w:r>
        <w:rPr>
          <w:i/>
          <w:iCs/>
        </w:rPr>
        <w:t xml:space="preserve"> </w:t>
      </w:r>
      <w:r>
        <w:rPr/>
        <w:t xml:space="preserve">вестников воспаления. Весь желудочно-кишечный тракт страдает с детства. Малая кривизна и дно желудка несколько:воспалены, клапаны пищевода и привратника приоткрыты. </w:t>
      </w:r>
    </w:p>
    <w:p>
      <w:pPr>
        <w:pStyle w:val="Normal"/>
        <w:jc w:val="both"/>
        <w:rPr/>
      </w:pPr>
      <w:r>
        <w:rPr>
          <w:b/>
          <w:bCs/>
        </w:rPr>
        <w:t xml:space="preserve">      </w:t>
      </w:r>
      <w:r>
        <w:rPr>
          <w:b/>
          <w:bCs/>
        </w:rPr>
        <w:t>Домашняя работа.</w:t>
      </w:r>
      <w:r>
        <w:rPr/>
        <w:t xml:space="preserve"> Советую пить овсяный кисел. Из печени выгнать лямблии - в течение двух недель на ночь чашку кефира с чесноком, хватит и одного зубчика. Позвоночник и головку привести в норму - сразу восстановятся и управление, и кровообращение. Влажные компрессы на ночь на спину и животик, утром - душ и 10-ти  минутный массаж позвоночника </w:t>
      </w:r>
      <w:r>
        <w:rPr>
          <w:i/>
          <w:iCs/>
        </w:rPr>
        <w:t>сАстроном.</w:t>
      </w:r>
      <w:r>
        <w:rPr/>
        <w:t xml:space="preserve"> Вдвоем делать статическую гимнастику и “обратные” позы. Пер сном  - наши кассеты. Почистить ушки, делать маслят компрессы и правку черепа. Пить яичную скорлупу и сорбент. Править копчик: днем на живот - сухую мягкую шерсть. За каждую “сухую”” ночь приз. ...У девочки сухая постель уже два года!</w:t>
      </w:r>
    </w:p>
    <w:p>
      <w:pPr>
        <w:pStyle w:val="Normal"/>
        <w:jc w:val="both"/>
        <w:rPr/>
      </w:pPr>
      <w:r>
        <w:rPr/>
        <w:t xml:space="preserve">                       </w:t>
      </w:r>
    </w:p>
    <w:p>
      <w:pPr>
        <w:pStyle w:val="Normal"/>
        <w:jc w:val="both"/>
        <w:rPr/>
      </w:pPr>
      <w:r>
        <w:rPr/>
        <w:t xml:space="preserve">                                               </w:t>
      </w:r>
      <w:r>
        <w:rPr/>
        <w:t>ЧИНИЛКА ДВЕНАДЦАТАЯ.</w:t>
      </w:r>
      <w:r>
        <w:rPr>
          <w:b/>
          <w:bCs/>
        </w:rPr>
        <w:t xml:space="preserve"> ГРЫЖА</w:t>
      </w:r>
    </w:p>
    <w:p>
      <w:pPr>
        <w:pStyle w:val="Normal"/>
        <w:jc w:val="both"/>
        <w:rPr>
          <w:b/>
          <w:b/>
          <w:bCs/>
        </w:rPr>
      </w:pPr>
      <w:r>
        <w:rPr>
          <w:b/>
          <w:bCs/>
        </w:rPr>
      </w:r>
    </w:p>
    <w:p>
      <w:pPr>
        <w:pStyle w:val="Normal"/>
        <w:ind w:firstLine="380"/>
        <w:jc w:val="both"/>
        <w:rPr/>
      </w:pPr>
      <w:r>
        <w:rPr/>
        <w:t xml:space="preserve">Если у ребенка грыжа, помогите малышу как можно раньше. Верьте в себя! Поправьте головку и копчик. Прочтите </w:t>
      </w:r>
      <w:r>
        <w:rPr>
          <w:i/>
          <w:iCs/>
        </w:rPr>
        <w:t>Отче наш.</w:t>
      </w:r>
      <w:r>
        <w:rPr/>
        <w:t xml:space="preserve"> Измерьте рост ребенка ниточкой на косяке двери просверлите отверстие чуть выше роста. Отрежьте от осины пробочку, обмотайте ниткой и забейте в отверстие со словами:</w:t>
      </w:r>
      <w:r>
        <w:rPr>
          <w:b/>
          <w:bCs/>
        </w:rPr>
        <w:t xml:space="preserve"> </w:t>
      </w:r>
      <w:r>
        <w:rPr>
          <w:b/>
          <w:bCs/>
          <w:i/>
          <w:iCs/>
        </w:rPr>
        <w:t>“Уходи, грыжа,</w:t>
      </w:r>
      <w:r>
        <w:rPr>
          <w:b/>
          <w:bCs/>
        </w:rPr>
        <w:t xml:space="preserve"> i </w:t>
      </w:r>
      <w:r>
        <w:rPr>
          <w:b/>
          <w:bCs/>
          <w:i/>
          <w:iCs/>
        </w:rPr>
        <w:t>раба Божия</w:t>
      </w:r>
      <w:r>
        <w:rPr>
          <w:i/>
          <w:iCs/>
        </w:rPr>
        <w:t xml:space="preserve"> (.„)!</w:t>
      </w:r>
      <w:r>
        <w:rPr>
          <w:b/>
          <w:bCs/>
          <w:i/>
          <w:iCs/>
        </w:rPr>
        <w:t xml:space="preserve"> Как дитя прятанку перерастет, так  п грыжа уйдет!</w:t>
      </w:r>
      <w:r>
        <w:rPr>
          <w:i/>
          <w:iCs/>
        </w:rPr>
        <w:t xml:space="preserve"> </w:t>
      </w:r>
      <w:r>
        <w:rPr>
          <w:b/>
          <w:bCs/>
          <w:i/>
          <w:iCs/>
        </w:rPr>
        <w:t>Аминь!</w:t>
      </w:r>
      <w:r>
        <w:rPr>
          <w:i/>
          <w:iCs/>
        </w:rPr>
        <w:t>”</w:t>
      </w:r>
      <w:r>
        <w:rPr>
          <w:b/>
          <w:bCs/>
          <w:i/>
          <w:iCs/>
        </w:rPr>
        <w:t xml:space="preserve"> Повторить 9 раз.</w:t>
      </w:r>
    </w:p>
    <w:p>
      <w:pPr>
        <w:pStyle w:val="31"/>
        <w:spacing w:lineRule="auto" w:line="240"/>
        <w:jc w:val="both"/>
        <w:rPr/>
      </w:pPr>
      <w:r>
        <w:rPr/>
        <w:t>Если нет осины, запечатайте отверстие воском. Привожу еще один способ, он годится и для взрослых. Нужно водить безымянным пальцем по сужающейся к  центру грыжи спирали против часовой стрелки. Когда дойдете до центра, постарайтесь как бы захватить лишнее и выбросить</w:t>
      </w:r>
      <w:r>
        <w:rPr>
          <w:b/>
          <w:bCs/>
        </w:rPr>
        <w:t xml:space="preserve"> </w:t>
      </w:r>
      <w:r>
        <w:rPr/>
        <w:t>через</w:t>
      </w:r>
      <w:r>
        <w:rPr>
          <w:b/>
          <w:bCs/>
        </w:rPr>
        <w:t xml:space="preserve"> </w:t>
      </w:r>
      <w:r>
        <w:rPr/>
        <w:t>плечо</w:t>
      </w:r>
      <w:r>
        <w:rPr>
          <w:b/>
          <w:bCs/>
        </w:rPr>
        <w:t xml:space="preserve">. </w:t>
      </w:r>
      <w:r>
        <w:rPr/>
        <w:t>При этом очень помогает заговор, говорить</w:t>
      </w:r>
      <w:r>
        <w:rPr>
          <w:b/>
          <w:bCs/>
        </w:rPr>
        <w:t xml:space="preserve"> </w:t>
      </w:r>
      <w:r>
        <w:rPr/>
        <w:t>его</w:t>
      </w:r>
      <w:r>
        <w:rPr>
          <w:b/>
          <w:bCs/>
        </w:rPr>
        <w:t xml:space="preserve"> </w:t>
      </w:r>
      <w:r>
        <w:rPr/>
        <w:t>следует</w:t>
      </w:r>
      <w:r>
        <w:rPr>
          <w:b/>
          <w:bCs/>
        </w:rPr>
        <w:t xml:space="preserve"> </w:t>
      </w:r>
      <w:r>
        <w:rPr/>
        <w:t>девять</w:t>
      </w:r>
      <w:r>
        <w:rPr>
          <w:b/>
          <w:bCs/>
        </w:rPr>
        <w:t xml:space="preserve"> </w:t>
      </w:r>
      <w:r>
        <w:rPr/>
        <w:t>раз</w:t>
      </w:r>
      <w:r>
        <w:rPr>
          <w:b/>
          <w:bCs/>
        </w:rPr>
        <w:t>:</w:t>
      </w:r>
    </w:p>
    <w:p>
      <w:pPr>
        <w:pStyle w:val="Normal"/>
        <w:jc w:val="both"/>
        <w:rPr/>
      </w:pPr>
      <w:r>
        <w:rPr>
          <w:b/>
          <w:bCs/>
          <w:i/>
          <w:iCs/>
        </w:rPr>
        <w:t xml:space="preserve">                                   </w:t>
      </w:r>
      <w:r>
        <w:rPr>
          <w:b/>
          <w:bCs/>
          <w:i/>
          <w:iCs/>
        </w:rPr>
        <w:t>Ты</w:t>
      </w:r>
      <w:r>
        <w:rPr>
          <w:i/>
          <w:iCs/>
        </w:rPr>
        <w:t xml:space="preserve">, </w:t>
      </w:r>
      <w:r>
        <w:rPr>
          <w:b/>
          <w:bCs/>
          <w:i/>
          <w:iCs/>
        </w:rPr>
        <w:t>грыжа</w:t>
      </w:r>
      <w:r>
        <w:rPr>
          <w:i/>
          <w:iCs/>
        </w:rPr>
        <w:t xml:space="preserve">, </w:t>
      </w:r>
      <w:r>
        <w:rPr>
          <w:b/>
          <w:bCs/>
          <w:i/>
          <w:iCs/>
        </w:rPr>
        <w:t>грызешь одним зубом, а я</w:t>
      </w:r>
      <w:r>
        <w:rPr>
          <w:i/>
          <w:iCs/>
        </w:rPr>
        <w:t xml:space="preserve"> </w:t>
      </w:r>
      <w:r>
        <w:rPr>
          <w:b/>
          <w:bCs/>
          <w:i/>
          <w:iCs/>
        </w:rPr>
        <w:t>двумя</w:t>
      </w:r>
      <w:r>
        <w:rPr>
          <w:i/>
          <w:iCs/>
        </w:rPr>
        <w:t>.</w:t>
      </w:r>
    </w:p>
    <w:p>
      <w:pPr>
        <w:pStyle w:val="Normal"/>
        <w:jc w:val="both"/>
        <w:rPr/>
      </w:pPr>
      <w:r>
        <w:rPr>
          <w:i/>
          <w:iCs/>
        </w:rPr>
        <w:t xml:space="preserve">                                   </w:t>
      </w:r>
      <w:r>
        <w:rPr>
          <w:b/>
          <w:bCs/>
          <w:i/>
          <w:iCs/>
        </w:rPr>
        <w:t>Ты</w:t>
      </w:r>
      <w:r>
        <w:rPr>
          <w:i/>
          <w:iCs/>
        </w:rPr>
        <w:t xml:space="preserve">, </w:t>
      </w:r>
      <w:r>
        <w:rPr>
          <w:b/>
          <w:bCs/>
          <w:i/>
          <w:iCs/>
        </w:rPr>
        <w:t>грыжа</w:t>
      </w:r>
      <w:r>
        <w:rPr>
          <w:i/>
          <w:iCs/>
        </w:rPr>
        <w:t xml:space="preserve">, </w:t>
      </w:r>
      <w:r>
        <w:rPr>
          <w:b/>
          <w:bCs/>
          <w:i/>
          <w:iCs/>
        </w:rPr>
        <w:t>грызешь</w:t>
      </w:r>
      <w:r>
        <w:rPr>
          <w:i/>
          <w:iCs/>
        </w:rPr>
        <w:t xml:space="preserve"> </w:t>
      </w:r>
      <w:r>
        <w:rPr>
          <w:b/>
          <w:bCs/>
          <w:i/>
          <w:iCs/>
        </w:rPr>
        <w:t>одним зубом, а я тремя.</w:t>
      </w:r>
    </w:p>
    <w:p>
      <w:pPr>
        <w:pStyle w:val="Normal"/>
        <w:pBdr>
          <w:top w:val="single" w:sz="6" w:space="1" w:color="000000"/>
        </w:pBdr>
        <w:jc w:val="both"/>
        <w:rPr/>
      </w:pPr>
      <w:r>
        <w:rPr>
          <w:i/>
          <w:iCs/>
        </w:rPr>
        <w:t xml:space="preserve">                                   </w:t>
      </w:r>
      <w:r>
        <w:rPr>
          <w:b/>
          <w:bCs/>
          <w:i/>
          <w:iCs/>
        </w:rPr>
        <w:t>Ты</w:t>
      </w:r>
      <w:r>
        <w:rPr>
          <w:i/>
          <w:iCs/>
        </w:rPr>
        <w:t xml:space="preserve">, </w:t>
      </w:r>
      <w:r>
        <w:rPr>
          <w:b/>
          <w:bCs/>
          <w:i/>
          <w:iCs/>
        </w:rPr>
        <w:t>грыжа</w:t>
      </w:r>
      <w:r>
        <w:rPr>
          <w:i/>
          <w:iCs/>
        </w:rPr>
        <w:t xml:space="preserve">, </w:t>
      </w:r>
      <w:r>
        <w:rPr>
          <w:b/>
          <w:bCs/>
          <w:i/>
          <w:iCs/>
        </w:rPr>
        <w:t>грызешь одним</w:t>
      </w:r>
      <w:r>
        <w:rPr>
          <w:i/>
          <w:iCs/>
        </w:rPr>
        <w:t xml:space="preserve"> </w:t>
      </w:r>
      <w:r>
        <w:rPr>
          <w:b/>
          <w:bCs/>
          <w:i/>
          <w:iCs/>
        </w:rPr>
        <w:t>зубом</w:t>
      </w:r>
      <w:r>
        <w:rPr>
          <w:i/>
          <w:iCs/>
        </w:rPr>
        <w:t>,</w:t>
      </w:r>
      <w:r>
        <w:rPr>
          <w:b/>
          <w:bCs/>
          <w:i/>
          <w:iCs/>
        </w:rPr>
        <w:t xml:space="preserve"> а я девятью.</w:t>
      </w:r>
    </w:p>
    <w:p>
      <w:pPr>
        <w:pStyle w:val="Normal"/>
        <w:pBdr>
          <w:top w:val="single" w:sz="6" w:space="1" w:color="000000"/>
        </w:pBdr>
        <w:jc w:val="both"/>
        <w:rPr/>
      </w:pPr>
      <w:r>
        <w:rPr>
          <w:b/>
          <w:bCs/>
          <w:i/>
          <w:iCs/>
        </w:rPr>
        <w:t xml:space="preserve">                                    </w:t>
      </w:r>
      <w:r>
        <w:rPr>
          <w:b/>
          <w:bCs/>
          <w:i/>
          <w:iCs/>
        </w:rPr>
        <w:t>Загрызу</w:t>
      </w:r>
      <w:r>
        <w:rPr>
          <w:i/>
          <w:iCs/>
        </w:rPr>
        <w:t xml:space="preserve"> </w:t>
      </w:r>
      <w:r>
        <w:rPr>
          <w:b/>
          <w:bCs/>
          <w:i/>
          <w:iCs/>
        </w:rPr>
        <w:t>тебя</w:t>
      </w:r>
      <w:r>
        <w:rPr>
          <w:i/>
          <w:iCs/>
        </w:rPr>
        <w:t xml:space="preserve">! </w:t>
      </w:r>
      <w:r>
        <w:rPr>
          <w:b/>
          <w:bCs/>
          <w:i/>
          <w:iCs/>
        </w:rPr>
        <w:t>Аминь</w:t>
      </w:r>
      <w:r>
        <w:rPr>
          <w:i/>
          <w:iCs/>
        </w:rPr>
        <w:t>!</w:t>
      </w:r>
    </w:p>
    <w:p>
      <w:pPr>
        <w:pStyle w:val="Normal"/>
        <w:jc w:val="both"/>
        <w:rPr/>
      </w:pPr>
      <w:r>
        <w:rPr/>
        <w:t xml:space="preserve">      </w:t>
      </w:r>
      <w:r>
        <w:rPr/>
        <w:t>Нужно забинтовать живот эластичным бинтом и укреплять брюшной пресс гимнастикой. Лучше зани</w:t>
        <w:softHyphen/>
        <w:t>маться 3-4 раза в день понемножку. Бабушка Людочки вырезала из картошки шарик, вдавила его в пупок и заклеила пластырем. А мама Димы обернула вместо картошки пуговицу ваткой, а потом - бинтиком. А вок</w:t>
        <w:softHyphen/>
        <w:t>руг пояса накрутила эластичный бинт. Полезно сделать курс уколов Т-активина прямо в ягодицу - это укрепит соединительную ткань и мышечный корсет.</w:t>
      </w:r>
    </w:p>
    <w:p>
      <w:pPr>
        <w:pStyle w:val="Normal"/>
        <w:jc w:val="both"/>
        <w:rPr/>
      </w:pPr>
      <w:r>
        <w:rPr/>
        <w:t xml:space="preserve">                                                            </w:t>
      </w:r>
      <w:r>
        <w:rPr/>
        <w:t>ДЕТСКИЕ ТРАВМЫ</w:t>
      </w:r>
    </w:p>
    <w:p>
      <w:pPr>
        <w:pStyle w:val="Normal"/>
        <w:jc w:val="both"/>
        <w:rPr/>
      </w:pPr>
      <w:r>
        <w:rPr/>
      </w:r>
    </w:p>
    <w:p>
      <w:pPr>
        <w:pStyle w:val="Normal"/>
        <w:jc w:val="both"/>
        <w:rPr/>
      </w:pPr>
      <w:r>
        <w:rPr/>
        <w:t xml:space="preserve">      </w:t>
      </w:r>
      <w:r>
        <w:rPr/>
        <w:t>У животных и птиц тоже бывают травмы. Только пораженное животное долго эту травму не “носит” - либо находит способ коррекции, либо погибает. Однаж</w:t>
        <w:softHyphen/>
        <w:t>ды наша кошка показала мне свое лекарство. Она жда</w:t>
        <w:softHyphen/>
        <w:t>ла котят, шли последние дни перед родами. Она при</w:t>
        <w:softHyphen/>
        <w:t>шла из сада, я хотела ее погладить - она с резвостью отскочила и, оглядываясь на меня и мурча, пошла к воротам. Я вышла следом. Она прошла по дороге мет</w:t>
        <w:softHyphen/>
        <w:t>ров пять, зашла в соседский огород и призывно мяук</w:t>
        <w:softHyphen/>
        <w:t>нула, обращаясь только ко мне. Когда я приблизилась, она разрешила себя приласкать, медленно подошла к траве и стала есть, поглядывая на меня и приглашая попробовать. Эта травка росла у бабушки - листья зе</w:t>
        <w:softHyphen/>
        <w:t>леные, узколинейные, ими можно порезаться... “Смот</w:t>
        <w:softHyphen/>
        <w:t>ри, Ириша, - говорила бабушка, — это кошачья тра</w:t>
        <w:softHyphen/>
        <w:t>ва.” А однажды наш пес тоже ел эту траву, чавкая и пуская слюни. Я помчалась домой: “Бабушка, этой только кошачья, это и собачья трава!” И надо же</w:t>
      </w:r>
      <w:r>
        <w:rPr>
          <w:b/>
          <w:bCs/>
        </w:rPr>
        <w:t xml:space="preserve"> </w:t>
      </w:r>
      <w:r>
        <w:rPr>
          <w:b/>
          <w:bCs/>
          <w:i/>
          <w:iCs/>
        </w:rPr>
        <w:t>—</w:t>
      </w:r>
      <w:r>
        <w:rPr/>
        <w:t>кошка поделилась со мной знанием... А человек живет,как на привязи, у поликлиники.</w:t>
      </w:r>
    </w:p>
    <w:p>
      <w:pPr>
        <w:pStyle w:val="Normal"/>
        <w:ind w:firstLine="340"/>
        <w:jc w:val="both"/>
        <w:rPr/>
      </w:pPr>
      <w:r>
        <w:rPr/>
        <w:t>Особенно страдают дети с травмой черепа, Вокруг места сильного поражения образуется очаг. А внутри очага нейроны связаны в паразитную сеть, по кругу бегут сигналы, формируется и работает функциональная - система самокоррекции. Но нет от этого никакого толку: ресурсы расходуются зря, выздоровление все не наступает. Очаг не дает пробиться питанию и важным сигналам к значимым подсистемам мозга; очаг сам становится источником ядов и ложных сигналов, нарушающих внутреннее управление и внешнее поведение ребенка. Назначают транквилизаторы - мозг обесточивает нейроны голодают, но зато проявление аномальных акций как бы смазывается. Вдумайтесь, дорогой Читатель: у человека идет его единственная жизнь, по чьей то воле</w:t>
      </w:r>
      <w:r>
        <w:rPr>
          <w:b/>
          <w:bCs/>
        </w:rPr>
        <w:t xml:space="preserve"> идет так.</w:t>
      </w:r>
      <w:r>
        <w:rPr/>
        <w:t xml:space="preserve"> Нейрохирург Наталия Бехтерева вводила в зоны неблагополучия мозга зонд, который сам был источником вибраций, либо проводил внутрь определенный химический состав. Так или иначе, “ведьмин круг” разрушался, и уходили страдания человека.</w:t>
      </w:r>
    </w:p>
    <w:p>
      <w:pPr>
        <w:pStyle w:val="21"/>
        <w:ind w:firstLine="340"/>
        <w:rPr/>
      </w:pPr>
      <w:r>
        <w:rPr/>
        <w:t>Я поступаю иначе: правлю кости головы и позвоночника, даю питание всем клеткам головы и мозга выравниваю кровообращение и само качество крови, очищаю очаги. Эти программы используют знание, проверенное многими поколениями людей: мы их так отладили, что можем отдать в руки любящего человека, включив в процесс исцеления и душу ребенка.</w:t>
      </w:r>
    </w:p>
    <w:p>
      <w:pPr>
        <w:pStyle w:val="2"/>
        <w:numPr>
          <w:ilvl w:val="0"/>
          <w:numId w:val="0"/>
        </w:numPr>
        <w:outlineLvl w:val="1"/>
        <w:rPr/>
      </w:pPr>
      <w:r>
        <w:rPr/>
        <w:t xml:space="preserve">                                                                                                        </w:t>
      </w:r>
      <w:r>
        <w:rPr/>
        <w:t>Травма темени, эпилепсия</w:t>
      </w:r>
    </w:p>
    <w:p>
      <w:pPr>
        <w:pStyle w:val="Normal"/>
        <w:jc w:val="both"/>
        <w:rPr/>
      </w:pPr>
      <w:r>
        <w:rPr/>
      </w:r>
    </w:p>
    <w:p>
      <w:pPr>
        <w:pStyle w:val="Normal"/>
        <w:ind w:firstLine="340"/>
        <w:jc w:val="both"/>
        <w:rPr/>
      </w:pPr>
      <w:r>
        <w:rPr/>
        <w:t xml:space="preserve">Саша, 12 лет. Страшные непрекращающиеся головные боли, очень сильная эпилепсия. Врачи Новокузнецка отказались его лечить: по полгода в больнице, тонны лекарств, толку никакого. У Саши я обнаружила огромную </w:t>
      </w:r>
      <w:r>
        <w:rPr>
          <w:b/>
          <w:bCs/>
          <w:i/>
          <w:iCs/>
        </w:rPr>
        <w:t>теменную</w:t>
      </w:r>
      <w:r>
        <w:rPr/>
        <w:t xml:space="preserve"> </w:t>
      </w:r>
      <w:r>
        <w:rPr>
          <w:b/>
          <w:bCs/>
          <w:i/>
          <w:iCs/>
        </w:rPr>
        <w:t>травму</w:t>
      </w:r>
      <w:r>
        <w:rPr>
          <w:i/>
          <w:iCs/>
        </w:rPr>
        <w:t>.</w:t>
      </w:r>
      <w:r>
        <w:rPr/>
        <w:t xml:space="preserve"> Оба уха воспалены, лимфоузлы пробиты, ангины постоянно. (- Да.) Это запортило парашитовидные железы, они почти не вырабатывают кальцитонин. Правлю Саше голову не только бесконтактно, но и рука</w:t>
        <w:softHyphen/>
        <w:t>ми, смочив их пантокрином. “Отче наш...” Больно? - ми</w:t>
        <w:softHyphen/>
        <w:t>лый жест: покачивание головы из стороны в сторону. Худо-бедно мы с парнем вдвоем поправили ему голову - было очень сильное выпячивание правой височной кости по от</w:t>
        <w:softHyphen/>
        <w:t>ношению к затылочной кости. Как дела? - в ответ Саша рассмеялся: исчезла головная боль! Я нашла еще трав</w:t>
        <w:softHyphen/>
        <w:t>му - подвздошной кости справа. Из-за нее были совер</w:t>
        <w:softHyphen/>
        <w:t>шенно вырублены ядра в крестцовом отделе. Я выправи</w:t>
        <w:softHyphen/>
        <w:t>ла эту травму, и мы наклеили пять параллельных мости</w:t>
        <w:softHyphen/>
        <w:t>ков на крестец. Саша сказал, что еще вернулась маленькая боль на темени. Мы сделали из серебряных мостиков “кре</w:t>
        <w:softHyphen/>
        <w:t>стик” для почек, успокоили их. Закрыли клапаны сердца, расширили венечные артерии, подкачали нервные спле</w:t>
        <w:softHyphen/>
        <w:t>тения. Он стал активно растирать темя и затылок с панток</w:t>
        <w:softHyphen/>
        <w:t>рином. Головная боль прошла окончательно.</w:t>
      </w:r>
    </w:p>
    <w:p>
      <w:pPr>
        <w:pStyle w:val="Normal"/>
        <w:ind w:firstLine="340"/>
        <w:jc w:val="both"/>
        <w:rPr/>
      </w:pPr>
      <w:r>
        <w:rPr>
          <w:b/>
          <w:bCs/>
          <w:i/>
          <w:iCs/>
        </w:rPr>
        <w:t>Рекомендации.</w:t>
      </w:r>
      <w:r>
        <w:rPr/>
        <w:t xml:space="preserve"> Делать масляные компрессы с настой</w:t>
        <w:softHyphen/>
        <w:t>кой пустырника (10 капель) на голову в течение года. И пра</w:t>
        <w:softHyphen/>
        <w:t>вить голову с молитвой. Обязательно компрессы и серебря</w:t>
        <w:softHyphen/>
        <w:t xml:space="preserve">ные мостики на шею, гимнастику горла и нагрузку плечевого пояса. Носить амулеты </w:t>
      </w:r>
      <w:r>
        <w:rPr>
          <w:i/>
          <w:iCs/>
        </w:rPr>
        <w:t>НОРМА</w:t>
      </w:r>
      <w:r>
        <w:rPr/>
        <w:t xml:space="preserve"> и </w:t>
      </w:r>
      <w:r>
        <w:rPr>
          <w:i/>
          <w:iCs/>
        </w:rPr>
        <w:t>ПОДОРОЖНИК.</w:t>
      </w:r>
      <w:r>
        <w:rPr/>
        <w:t xml:space="preserve"> Глюконат кальция нужно пить по четыре таблетки вечером, сорбент-50 граммов в день в течение двух месяцев.</w:t>
      </w:r>
    </w:p>
    <w:p>
      <w:pPr>
        <w:pStyle w:val="Normal"/>
        <w:ind w:firstLine="320"/>
        <w:jc w:val="both"/>
        <w:rPr/>
      </w:pPr>
      <w:r>
        <w:rPr/>
        <w:t xml:space="preserve">— </w:t>
      </w:r>
      <w:r>
        <w:rPr/>
        <w:t>Сашенька, — сказала я, - твоя энергия роста уходит в судороги, как энергия грозы - молнией в землю. Обяза</w:t>
        <w:softHyphen/>
        <w:t>тельно растяни позвоночник, он у тебя немножко изогнут. При этом ты подрастешь. Хочешь? (Энергичные кивки.) Тог</w:t>
        <w:softHyphen/>
        <w:t>да - висы на перекладине в проеме двери, в общей сложно</w:t>
        <w:softHyphen/>
        <w:t xml:space="preserve">сти по 20 минут в день. Говори: </w:t>
      </w:r>
      <w:r>
        <w:rPr>
          <w:b/>
          <w:bCs/>
        </w:rPr>
        <w:t xml:space="preserve">Я </w:t>
      </w:r>
      <w:r>
        <w:rPr>
          <w:b/>
          <w:bCs/>
          <w:i/>
          <w:iCs/>
        </w:rPr>
        <w:t>расту!</w:t>
      </w:r>
      <w:r>
        <w:rPr/>
        <w:t xml:space="preserve"> Пусть на стене висит плакатик: </w:t>
      </w:r>
      <w:r>
        <w:rPr>
          <w:b/>
          <w:bCs/>
          <w:i/>
          <w:iCs/>
        </w:rPr>
        <w:t>“Я расту!”</w:t>
      </w:r>
      <w:r>
        <w:rPr>
          <w:i/>
          <w:iCs/>
        </w:rPr>
        <w:t>.</w:t>
      </w:r>
      <w:r>
        <w:rPr/>
        <w:t xml:space="preserve"> И напиши мне расписку, что за год ты вырастешь на 10 сантиметров! Саша, ты уже боль</w:t>
        <w:softHyphen/>
        <w:t>шой - научись молиться!</w:t>
      </w:r>
    </w:p>
    <w:p>
      <w:pPr>
        <w:pStyle w:val="Normal"/>
        <w:ind w:firstLine="340"/>
        <w:jc w:val="both"/>
        <w:rPr/>
      </w:pPr>
      <w:r>
        <w:rPr/>
        <w:t xml:space="preserve">Много раз в день - отжимания и приседания по 10 раз в серию. “Поплыли-полетели” с маленькими гантелями. </w:t>
      </w:r>
      <w:r>
        <w:rPr>
          <w:lang w:val="en-US"/>
        </w:rPr>
        <w:t>M</w:t>
      </w:r>
      <w:r>
        <w:rPr/>
        <w:t xml:space="preserve">ассаж  спины с </w:t>
      </w:r>
      <w:r>
        <w:rPr>
          <w:i/>
          <w:iCs/>
        </w:rPr>
        <w:t>Астроном</w:t>
      </w:r>
      <w:r>
        <w:rPr/>
        <w:t xml:space="preserve"> и правка копчика. Я попросила</w:t>
      </w:r>
      <w:r>
        <w:rPr>
          <w:b/>
          <w:bCs/>
        </w:rPr>
        <w:t xml:space="preserve"> </w:t>
      </w:r>
      <w:r>
        <w:rPr/>
        <w:t>маму</w:t>
      </w:r>
      <w:r>
        <w:rPr>
          <w:b/>
          <w:bCs/>
        </w:rPr>
        <w:t xml:space="preserve"> </w:t>
      </w:r>
      <w:r>
        <w:rPr/>
        <w:t>освободить две недели, быть неотлучно рядом</w:t>
      </w:r>
      <w:r>
        <w:rPr>
          <w:b/>
          <w:bCs/>
        </w:rPr>
        <w:t xml:space="preserve"> с </w:t>
      </w:r>
      <w:r>
        <w:rPr/>
        <w:t>сыном</w:t>
      </w:r>
      <w:r>
        <w:rPr>
          <w:b/>
          <w:bCs/>
        </w:rPr>
        <w:t xml:space="preserve"> </w:t>
      </w:r>
      <w:r>
        <w:rPr/>
        <w:t>иметь при</w:t>
      </w:r>
      <w:r>
        <w:rPr>
          <w:b/>
          <w:bCs/>
        </w:rPr>
        <w:t xml:space="preserve"> </w:t>
      </w:r>
      <w:r>
        <w:rPr/>
        <w:t>себе бутылочку с травной настойкой, шприц, пипетку и ампулу Т-активина. А еще - специально купить два  ведерка по три-четыре литра. При первых признаках</w:t>
      </w:r>
      <w:r>
        <w:rPr>
          <w:b/>
          <w:bCs/>
        </w:rPr>
        <w:t xml:space="preserve"> </w:t>
      </w:r>
      <w:r>
        <w:rPr/>
        <w:t>надвщющегося приступа немедленно- укол в правую ягодицу, колпачок настойки на темя, крепко</w:t>
      </w:r>
      <w:r>
        <w:rPr>
          <w:b/>
          <w:bCs/>
        </w:rPr>
        <w:t xml:space="preserve"> </w:t>
      </w:r>
      <w:r>
        <w:rPr/>
        <w:t>растирать</w:t>
      </w:r>
      <w:r>
        <w:rPr>
          <w:b/>
          <w:bCs/>
        </w:rPr>
        <w:t xml:space="preserve"> </w:t>
      </w:r>
      <w:r>
        <w:rPr/>
        <w:t>голову</w:t>
      </w:r>
      <w:r>
        <w:rPr>
          <w:b/>
          <w:bCs/>
        </w:rPr>
        <w:t xml:space="preserve"> </w:t>
      </w:r>
      <w:r>
        <w:rPr/>
        <w:t>напряженными пальцами. Молитесь при этом</w:t>
      </w:r>
      <w:r>
        <w:rPr>
          <w:b/>
          <w:bCs/>
        </w:rPr>
        <w:t xml:space="preserve"> </w:t>
      </w:r>
      <w:r>
        <w:rPr/>
        <w:t>вместе</w:t>
      </w:r>
      <w:r>
        <w:rPr>
          <w:b/>
          <w:bCs/>
        </w:rPr>
        <w:t xml:space="preserve"> </w:t>
      </w:r>
      <w:r>
        <w:rPr/>
        <w:t>с ним.</w:t>
      </w:r>
    </w:p>
    <w:p>
      <w:pPr>
        <w:pStyle w:val="Normal"/>
        <w:jc w:val="both"/>
        <w:rPr/>
      </w:pPr>
      <w:r>
        <w:rPr/>
        <w:t xml:space="preserve">— </w:t>
      </w:r>
      <w:r>
        <w:rPr/>
        <w:t>На каком этаже вы живете?</w:t>
      </w:r>
    </w:p>
    <w:p>
      <w:pPr>
        <w:pStyle w:val="Normal"/>
        <w:jc w:val="both"/>
        <w:rPr/>
      </w:pPr>
      <w:r>
        <w:rPr/>
        <w:t xml:space="preserve">— </w:t>
      </w:r>
      <w:r>
        <w:rPr/>
        <w:t>На первом.</w:t>
      </w:r>
    </w:p>
    <w:p>
      <w:pPr>
        <w:pStyle w:val="Normal"/>
        <w:jc w:val="both"/>
        <w:rPr/>
      </w:pPr>
      <w:r>
        <w:rPr/>
      </w:r>
    </w:p>
    <w:p>
      <w:pPr>
        <w:pStyle w:val="Normal"/>
        <w:jc w:val="both"/>
        <w:rPr/>
      </w:pPr>
      <w:r>
        <w:rPr/>
        <w:t>Пусть наготове стоят полные ведерки с водой - Саше нужно осторожно обойти дом, стараясь не разлить ни капли. Будьте рядом! Когда вернетесь к свое подъезду, вылейте воду под дерево словами:   “Возьми скорби, болезни, печали от раба Божия Александра. Тебе это не во  вред!” И скорее - масляный компресс на голову, присесть и  отжаться по десять раз Поцокайте языком, зевайте раз пять. Надавите на “хохотальную точку” и посмейтесь минут десять вместе</w:t>
      </w:r>
    </w:p>
    <w:p>
      <w:pPr>
        <w:pStyle w:val="Normal"/>
        <w:jc w:val="both"/>
        <w:rPr/>
      </w:pPr>
      <w:r>
        <w:rPr/>
        <w:t xml:space="preserve">      </w:t>
      </w:r>
      <w:r>
        <w:rPr/>
        <w:t>Оба кивают: сделаем! Саша ушел сияющий, розовый и</w:t>
      </w:r>
      <w:r>
        <w:rPr>
          <w:b/>
          <w:bCs/>
        </w:rPr>
        <w:t xml:space="preserve"> </w:t>
      </w:r>
      <w:r>
        <w:rPr/>
        <w:t>веселый, мама и не помп его таким. Мама приехала через месяц в восторге: ни разу не было приступа, лекарств не пьет! вырос на пять сантиметров!</w:t>
      </w:r>
      <w:r>
        <w:rPr>
          <w:b/>
          <w:bCs/>
        </w:rPr>
        <w:t xml:space="preserve"> </w:t>
      </w:r>
      <w:r>
        <w:rPr>
          <w:b/>
          <w:bCs/>
          <w:i/>
          <w:iCs/>
        </w:rPr>
        <w:t>Вода и Т.активин помогают!</w:t>
      </w:r>
    </w:p>
    <w:p>
      <w:pPr>
        <w:pStyle w:val="Normal"/>
        <w:jc w:val="both"/>
        <w:rPr/>
      </w:pPr>
      <w:r>
        <w:rPr/>
        <w:t xml:space="preserve">              </w:t>
      </w:r>
    </w:p>
    <w:p>
      <w:pPr>
        <w:pStyle w:val="Normal"/>
        <w:jc w:val="both"/>
        <w:rPr>
          <w:b/>
          <w:b/>
          <w:bCs/>
        </w:rPr>
      </w:pPr>
      <w:r>
        <w:rPr/>
        <w:t xml:space="preserve">                                                                                                         </w:t>
      </w:r>
      <w:r>
        <w:rPr>
          <w:b/>
          <w:bCs/>
        </w:rPr>
        <w:t xml:space="preserve">Травма черепа – </w:t>
      </w:r>
      <w:r>
        <w:rPr>
          <w:b/>
          <w:bCs/>
          <w:i/>
          <w:iCs/>
        </w:rPr>
        <w:t>эпилепсия</w:t>
      </w:r>
    </w:p>
    <w:p>
      <w:pPr>
        <w:pStyle w:val="Normal"/>
        <w:jc w:val="both"/>
        <w:rPr/>
      </w:pPr>
      <w:r>
        <w:rPr/>
        <w:t>Саиду 13</w:t>
      </w:r>
      <w:r>
        <w:rPr>
          <w:b/>
          <w:bCs/>
        </w:rPr>
        <w:t xml:space="preserve"> </w:t>
      </w:r>
      <w:r>
        <w:rPr/>
        <w:t>лет его привезли из Алма-Аты. В детстве были частые приступы</w:t>
      </w:r>
      <w:r>
        <w:rPr>
          <w:vertAlign w:val="superscript"/>
        </w:rPr>
        <w:t>,</w:t>
      </w:r>
      <w:r>
        <w:rPr/>
        <w:t xml:space="preserve"> потом за него взялись психиатры; с шести лет Саид пьет транквилизаторы. Тем не</w:t>
      </w:r>
      <w:r>
        <w:rPr>
          <w:b/>
          <w:bCs/>
        </w:rPr>
        <w:t xml:space="preserve"> </w:t>
      </w:r>
      <w:r>
        <w:rPr/>
        <w:t>менее два года назад</w:t>
      </w:r>
    </w:p>
    <w:p>
      <w:pPr>
        <w:pStyle w:val="Normal"/>
        <w:jc w:val="both"/>
        <w:rPr/>
      </w:pPr>
      <w:r>
        <w:rPr/>
        <w:t>был очень сильный  п</w:t>
      </w:r>
      <w:r>
        <w:rPr>
          <w:lang w:val="en-US"/>
        </w:rPr>
        <w:t>p</w:t>
      </w:r>
      <w:r>
        <w:rPr/>
        <w:t>ист</w:t>
      </w:r>
      <w:r>
        <w:rPr>
          <w:lang w:val="en-US"/>
        </w:rPr>
        <w:t>y</w:t>
      </w:r>
      <w:r>
        <w:rPr/>
        <w:t>п с потерей сознания. Часто простуживается, учится плохо, с детьми контакты не иалаживаются из - за  частых приступов ярости Саида. У мамы – измученный вид.. Мальчик рослый, на губе заметен пушок, но бугристая больная кожа. Первое, что я увидела, - высокий сахар: сейчас 7,5, а бывает больше 20 ммоль)л. Инсулина мало, мозг голодает:даже при хорошем кровоснабжении ему необходима пара “глюкоза-инсу</w:t>
        <w:softHyphen/>
        <w:t>лин”, иной пищи для него нет (-(-.Да,-согласилась мама, - Саид много пьет.) ОЦК - 30-40% в те</w:t>
        <w:softHyphen/>
        <w:t>чение дня. трижды падал до нуля, спа</w:t>
        <w:softHyphen/>
        <w:t>сали.   Огромная травма темени-вис</w:t>
        <w:softHyphen/>
        <w:t>ка слева, абсолютно нет биополя, никако</w:t>
        <w:softHyphen/>
        <w:t>го. Почему?</w:t>
      </w:r>
      <w:r>
        <w:rPr>
          <w:b/>
          <w:bCs/>
        </w:rPr>
        <w:t xml:space="preserve"> </w:t>
      </w:r>
      <w:r>
        <w:rPr/>
        <w:t>Хоть бы где! А-а-а</w:t>
      </w:r>
      <w:r>
        <w:rPr>
          <w:b/>
          <w:bCs/>
        </w:rPr>
        <w:t>,</w:t>
      </w:r>
      <w:r>
        <w:rPr/>
        <w:t xml:space="preserve"> дело в транквилизаторах:шесть таблеток в день – много; его душа в анабеозе. Кровь оседает в селезенке, венах</w:t>
      </w:r>
    </w:p>
    <w:p>
      <w:pPr>
        <w:pStyle w:val="Normal"/>
        <w:jc w:val="both"/>
        <w:rPr/>
      </w:pPr>
      <w:r>
        <w:rPr/>
        <w:t>почки и сигмы. Воспаляется левое ухо, зубы поражены  кариесом тоже слева, чуть увеличены подчелюстные лимфо узлы. Грязная лимфа заливает левую паращитовидную железу - потому плохая кожа и слабая соединительная ткань. Если вы не хотите, чтобы у</w:t>
      </w:r>
      <w:r>
        <w:rPr>
          <w:b/>
          <w:bCs/>
        </w:rPr>
        <w:t xml:space="preserve"> </w:t>
      </w:r>
      <w:r>
        <w:rPr/>
        <w:t xml:space="preserve">Саида были судороги, вылечите паращитовидные железы. Принимайте глюконат кальция ( пять таблеток). Ставьте “жалобную воду”, просите </w:t>
      </w:r>
      <w:r>
        <w:rPr>
          <w:lang w:val="en-US"/>
        </w:rPr>
        <w:t>A</w:t>
      </w:r>
      <w:r>
        <w:rPr/>
        <w:t>ллах</w:t>
      </w:r>
      <w:r>
        <w:rPr>
          <w:lang w:val="en-US"/>
        </w:rPr>
        <w:t>a</w:t>
      </w:r>
      <w:r>
        <w:rPr/>
        <w:t xml:space="preserve"> сделать ее лекарством, утром Сайд ею умоется и обязательно прополощет горло. Пусть пьет сорбент не меньше трех месяцев - грамм на килограмм веса в день. На ночь - не поленитесь! - накрутите ему компресс  на шею (марлю в три слоя прошейте люрексом, смочите в очень крепком насте ромашки и календулы, положите прямо на кожу, а поверх- сухую мягкую шерсть, закрепите тонким чулком). Саиду нужно выучить молитвы и молиться Аллаху.</w:t>
      </w:r>
    </w:p>
    <w:p>
      <w:pPr>
        <w:pStyle w:val="Normal"/>
        <w:jc w:val="both"/>
        <w:rPr/>
      </w:pPr>
      <w:r>
        <w:rPr/>
        <w:t xml:space="preserve">Коррекция дает немедленные результаты': парень ожил, порозовел и вступил со мной в диалог. -Саид, тебе надо накачать мускулы, это очень красиво, ты станешь здоровым, будешь долго жить, тебя будут все любить. Хочешь этого? (- Да! - просиял Сайд.). Тогда просто - турник в дверной проем, фотографии Сталлоне и Шварценеггера на стенку, гантели, эспандер, наклонную доску. Саиду нужно выплнять не меньше двухсот отжиманий и приседаний в день, контролируйте и вознаграждайте сына. Прошу Вас, учитесь сами делать массаж сыну. Вместе твердите “почкам кровь!” много раз в день; до школы осталось время, мальчик привыкнет. Носить амулеты </w:t>
      </w:r>
      <w:r>
        <w:rPr>
          <w:i/>
          <w:iCs/>
        </w:rPr>
        <w:t>НОРМА, ХОРОШИЙ ХАРАКТЕР</w:t>
      </w:r>
      <w:r>
        <w:rPr/>
        <w:t xml:space="preserve"> и </w:t>
      </w:r>
      <w:r>
        <w:rPr>
          <w:smallCaps/>
        </w:rPr>
        <w:t>подорожник.</w:t>
      </w:r>
    </w:p>
    <w:p>
      <w:pPr>
        <w:pStyle w:val="Normal"/>
        <w:jc w:val="both"/>
        <w:rPr/>
      </w:pPr>
      <w:r>
        <w:rPr/>
        <w:t>Каждый день - закаливание горячим полотенцем и масляный компресс с добавкой спиртовой настойки пустырника и топинамбура. Грызть топинамбур (запасите на зиму!), пить чай из смородины. Т-активин: 10 инъекций по 1 мп в левую руку через день (через две недели - повторить) и трижды в день по капле в глаза, “выкапать” две упаковки. Пусть рядом с ним в комнате стоят два ведерка с водой. При первом признаке агрессии скажите ласково: “Сыночек, ты сердишься. Скорее бери воду, пойдем”. Вместе с сыном спуститесь вниз, обойдите дом, пусть Саид донесет ведра, не пролив ни капли. А Вы про</w:t>
        <w:softHyphen/>
        <w:t>сите Дух Воды снять болезнь с сына. Вернетесь к подъез</w:t>
        <w:softHyphen/>
        <w:t>ду выплесните воду на дорогу и еще помолитесь. Читай</w:t>
        <w:softHyphen/>
        <w:t>те ему сказки</w:t>
      </w:r>
      <w:r>
        <w:rPr>
          <w:vertAlign w:val="superscript"/>
        </w:rPr>
        <w:t>!</w:t>
      </w:r>
      <w:r>
        <w:rPr/>
        <w:t xml:space="preserve"> (- Он любит!) Молите Аллаха за сына, когда он спит. Будьте с ним ласковы.</w:t>
      </w:r>
    </w:p>
    <w:p>
      <w:pPr>
        <w:pStyle w:val="Normal"/>
        <w:jc w:val="both"/>
        <w:rPr/>
      </w:pPr>
      <w:r>
        <w:rPr/>
        <w:t xml:space="preserve">     </w:t>
      </w:r>
      <w:r>
        <w:rPr/>
        <w:t>..Они остановились у родственников, делали все процедуры две недели, а перед отъездом пришли ко мне показаться.Приступов ярости и судорог не было ни разу!</w:t>
      </w:r>
    </w:p>
    <w:p>
      <w:pPr>
        <w:pStyle w:val="Normal"/>
        <w:jc w:val="both"/>
        <w:rPr/>
      </w:pPr>
      <w:r>
        <w:rPr/>
      </w:r>
    </w:p>
    <w:p>
      <w:pPr>
        <w:pStyle w:val="1"/>
        <w:numPr>
          <w:ilvl w:val="0"/>
          <w:numId w:val="0"/>
        </w:numPr>
        <w:jc w:val="both"/>
        <w:outlineLvl w:val="0"/>
        <w:rPr/>
      </w:pPr>
      <w:r>
        <w:rPr/>
        <w:t xml:space="preserve">                                                                  </w:t>
      </w:r>
      <w:r>
        <w:rPr/>
        <w:t>Травма затылка – иммунодиффецит, диабет</w:t>
      </w:r>
    </w:p>
    <w:p>
      <w:pPr>
        <w:pStyle w:val="Normal"/>
        <w:jc w:val="both"/>
        <w:rPr/>
      </w:pPr>
      <w:r>
        <w:rPr/>
        <w:t xml:space="preserve">     </w:t>
      </w:r>
      <w:r>
        <w:rPr/>
        <w:t xml:space="preserve">Анечке 14 пет, у нее - сахарный диабет, уже три месяца. Пять инъекций в день, 16- короткого, 12- продленного.  Обычное депо. Ее увезли на “скорой” с жесточайшей гипер-  гликемией: сахар был за 30. Сейчас сахар колеблется, по их  словам, от 8 до 12; по моей оценке, от нуля до 16 ммопь/п. Доза явно завышена, и депо вовсе не в инсулине, В чем же? </w:t>
      </w:r>
    </w:p>
    <w:p>
      <w:pPr>
        <w:pStyle w:val="Normal"/>
        <w:jc w:val="both"/>
        <w:rPr/>
      </w:pPr>
      <w:r>
        <w:rPr/>
        <w:t xml:space="preserve">       </w:t>
      </w:r>
      <w:r>
        <w:rPr/>
        <w:t xml:space="preserve">Очень высокий уровень холестерина, кортизол до 1200  нмоль/п. Анечка, ты ведь частенько гневаешься, правда?  (Аня кивает головой.) Не нужно этого делать... Почти совсем  нет биополя, особенно на затылке и темени. Вижу  большую затылочную травму и еще одну: темя - левый  висок, воспалены оба уха. Иммунные пептиды - на нуле. В  сердце приоткрыты клапаны предсердий и слева - митральный и аортальный. Вирусы? Да, гепатит С (ее залечили), паротит, герпес... Вавки на губах бывают? (- Да, часто.) И полуживой вирус гриппа до сих пор гуляет в носу,   зубах, горле, в легких и в сердечной сумке - перикард увеличен, отечный. Аня зимой болела гриппом?              </w:t>
      </w:r>
    </w:p>
    <w:p>
      <w:pPr>
        <w:pStyle w:val="Normal"/>
        <w:ind w:firstLine="280"/>
        <w:jc w:val="both"/>
        <w:rPr/>
      </w:pPr>
      <w:r>
        <w:rPr/>
        <w:t xml:space="preserve">— </w:t>
      </w:r>
      <w:r>
        <w:rPr/>
        <w:t>Да, полгода назад. Неделю температура была за сорок, болели уши, и тогда у ушей сильно вспухли лимфоузлы.</w:t>
      </w:r>
    </w:p>
    <w:p>
      <w:pPr>
        <w:pStyle w:val="Normal"/>
        <w:ind w:firstLine="280"/>
        <w:jc w:val="both"/>
        <w:rPr/>
      </w:pPr>
      <w:r>
        <w:rPr/>
        <w:t xml:space="preserve">— </w:t>
      </w:r>
      <w:r>
        <w:rPr/>
        <w:t>Они воспалены; слева околоушные, справа - заушные.</w:t>
      </w:r>
    </w:p>
    <w:p>
      <w:pPr>
        <w:pStyle w:val="Normal"/>
        <w:ind w:firstLine="280"/>
        <w:jc w:val="both"/>
        <w:rPr/>
      </w:pPr>
      <w:r>
        <w:rPr/>
        <w:t xml:space="preserve">— </w:t>
      </w:r>
      <w:r>
        <w:rPr/>
        <w:t>Тогда в моче появился ацетон, ей ставили антибиотики.</w:t>
      </w:r>
    </w:p>
    <w:p>
      <w:pPr>
        <w:pStyle w:val="Normal"/>
        <w:ind w:firstLine="280"/>
        <w:jc w:val="both"/>
        <w:rPr/>
      </w:pPr>
      <w:r>
        <w:rPr/>
        <w:t xml:space="preserve">— </w:t>
      </w:r>
      <w:r>
        <w:rPr/>
        <w:t>Снова эта отрава! Совсем загубили иммунную систему! — Аня поднялась, но из простуды не вылезала. Ее хо</w:t>
        <w:softHyphen/>
        <w:t>тели облучать, чтобы лимфоузлы рассосались, но мы не согласились. Я говорила врачу о запахе ацетона, но меня и слушать не стали.</w:t>
      </w:r>
    </w:p>
    <w:p>
      <w:pPr>
        <w:pStyle w:val="Normal"/>
        <w:jc w:val="both"/>
        <w:rPr/>
      </w:pPr>
      <w:r>
        <w:rPr/>
        <w:t xml:space="preserve">      — </w:t>
      </w:r>
      <w:r>
        <w:rPr>
          <w:smallCaps/>
        </w:rPr>
        <w:t xml:space="preserve">а </w:t>
      </w:r>
      <w:r>
        <w:rPr/>
        <w:t>как уши?</w:t>
      </w:r>
    </w:p>
    <w:p>
      <w:pPr>
        <w:pStyle w:val="Normal"/>
        <w:numPr>
          <w:ilvl w:val="0"/>
          <w:numId w:val="3"/>
        </w:numPr>
        <w:jc w:val="both"/>
        <w:rPr/>
      </w:pPr>
      <w:r>
        <w:rPr/>
        <w:t>Уши болели всю зиму, но сейчас воспалилось</w:t>
      </w:r>
      <w:r>
        <w:rPr>
          <w:b/>
          <w:bCs/>
        </w:rPr>
        <w:t xml:space="preserve"> </w:t>
      </w:r>
      <w:r>
        <w:rPr/>
        <w:t>левое.</w:t>
      </w:r>
    </w:p>
    <w:p>
      <w:pPr>
        <w:pStyle w:val="Normal"/>
        <w:jc w:val="both"/>
        <w:rPr/>
      </w:pPr>
      <w:r>
        <w:rPr/>
        <w:t xml:space="preserve">      — </w:t>
      </w:r>
      <w:r>
        <w:rPr/>
        <w:t>Очаг остался в гайморовых пазухах, лимфоузлы  переполняются. Почти всегда заложенный нос забрасывает   грязную лимфу в полость черепа - отсюда холестерин и   кишечные неполадки: гастродуоденит и колит, больше слева, селезеночный угол ободочной кишки и сигма вниз Кровь застаивается в голове, печени, селезенке и венах сигмовидной кишки.</w:t>
      </w:r>
    </w:p>
    <w:p>
      <w:pPr>
        <w:pStyle w:val="Normal"/>
        <w:jc w:val="both"/>
        <w:rPr/>
      </w:pPr>
      <w:r>
        <w:rPr/>
        <w:t xml:space="preserve">Я много раз наблюдала, что вирус, уходя, оставляет пробки в слабых точках спинномозгового канала и “размыкает” клапаны на сердце. Сейчас ОЦК колеблется от 40% в максимуме до полного нуля - это зависит от мощного воспалительного очага у затылка - шеи. Когда ОЦК мал, включается программа </w:t>
      </w:r>
      <w:r>
        <w:rPr>
          <w:b/>
          <w:bCs/>
          <w:i/>
          <w:iCs/>
        </w:rPr>
        <w:t>побудки</w:t>
      </w:r>
      <w:r>
        <w:rPr>
          <w:i/>
          <w:iCs/>
        </w:rPr>
        <w:t>,</w:t>
      </w:r>
      <w:r>
        <w:rPr/>
        <w:t xml:space="preserve"> горит жир, сахар в крови за двадцать. Но сердце проснуться не может, оно отключено от управления</w:t>
      </w:r>
      <w:r>
        <w:rPr>
          <w:b/>
          <w:bCs/>
        </w:rPr>
        <w:t xml:space="preserve"> </w:t>
      </w:r>
      <w:r>
        <w:rPr>
          <w:b/>
          <w:bCs/>
          <w:i/>
          <w:iCs/>
        </w:rPr>
        <w:t>воспалительной пробкой!</w:t>
      </w:r>
      <w:r>
        <w:rPr/>
        <w:t xml:space="preserve"> Поэтому естественный для животных наших широт</w:t>
      </w:r>
      <w:r>
        <w:rPr>
          <w:b/>
          <w:bCs/>
        </w:rPr>
        <w:t xml:space="preserve"> </w:t>
      </w:r>
      <w:r>
        <w:rPr>
          <w:b/>
          <w:bCs/>
          <w:i/>
          <w:iCs/>
        </w:rPr>
        <w:t>импульсный</w:t>
      </w:r>
      <w:r>
        <w:rPr>
          <w:b/>
          <w:bCs/>
        </w:rPr>
        <w:t xml:space="preserve"> </w:t>
      </w:r>
      <w:r>
        <w:rPr/>
        <w:t>режим весенней побудки становится у человека</w:t>
      </w:r>
      <w:r>
        <w:rPr>
          <w:b/>
          <w:bCs/>
        </w:rPr>
        <w:t xml:space="preserve"> </w:t>
      </w:r>
      <w:r>
        <w:rPr>
          <w:b/>
          <w:bCs/>
          <w:i/>
          <w:iCs/>
        </w:rPr>
        <w:t>непрерьв ным,</w:t>
      </w:r>
      <w:r>
        <w:rPr>
          <w:i/>
          <w:iCs/>
        </w:rPr>
        <w:t xml:space="preserve"> а</w:t>
      </w:r>
      <w:r>
        <w:rPr/>
        <w:t xml:space="preserve"> это очень опасно. Отравляется лимфа. Высокий сахар портит систему увлажнения, страдают глаза и суст вы, нарушается проводимость нервных волокон. Сердце работает все хуже, ОЦК на нуле ...</w:t>
      </w:r>
    </w:p>
    <w:p>
      <w:pPr>
        <w:pStyle w:val="Normal"/>
        <w:ind w:firstLine="360"/>
        <w:jc w:val="both"/>
        <w:rPr/>
      </w:pPr>
      <w:r>
        <w:rPr>
          <w:b/>
          <w:bCs/>
          <w:i/>
          <w:iCs/>
        </w:rPr>
        <w:t>Коррекция.</w:t>
      </w:r>
      <w:r>
        <w:rPr/>
        <w:t xml:space="preserve"> Первым делом огненным ершиком пробиваю пробочки везде, где они есть: в спинномозговом канале, в ушных лимфопротоках, в носу. (Нос сразу задышал. Тише, тише дыши, помогай мне!) Подкачиваю затылок, темя. Ну и травма! Мое биополе уходит как в бездонную бочку. </w:t>
      </w:r>
      <w:r>
        <w:rPr>
          <w:i/>
          <w:iCs/>
        </w:rPr>
        <w:t>Отче наш...</w:t>
      </w:r>
      <w:r>
        <w:rPr/>
        <w:t xml:space="preserve"> И Вы помолитесь, Елена Сергеевна Вот, хорошо! Теперь появилось биополе, и я строю оболочку. Короткими импульсами закрываю клапаны сердца, привратник, клапаны на всех крупных лимфососудах. Очищаю лимфу огнем: “О Великий Дух Огня...” Падает кортезол, растет уровень иммунорегуляторных пептидов 4...6..-10! Вот так и ходи, хоть В.Я. Арион никогда больше четырех не видел. А у моих детей  меньше восьми не бывает, должен быть запас иммунитета! Как дела с оболочкой? Уже есть, но неровная. Разравниваю, подкачиваю затылок, поджелудочную. Клею мостики на шею, возле ушей, на тимус и селезенку... теперь прорежем</w:t>
      </w:r>
      <w:r>
        <w:rPr>
          <w:b/>
          <w:bCs/>
        </w:rPr>
        <w:t xml:space="preserve"> </w:t>
      </w:r>
      <w:r>
        <w:rPr/>
        <w:t>каналы для биополя ,крови (артериальной и венозной), лимфы, ликвора. Дополнительно формирую биооболочки сердца и поджелудочной железы (ПЖЖ). Пусть оболочка</w:t>
      </w:r>
      <w:r>
        <w:rPr>
          <w:b/>
          <w:bCs/>
        </w:rPr>
        <w:t xml:space="preserve"> </w:t>
      </w:r>
      <w:r>
        <w:rPr/>
        <w:t>ПЖЖ будет похожа на лежачую восьмерку или на муравья: головка будет относительно изолирована и перестанет так беззастенчиво грабитьтело и хвостик. Как дела? (- Мне тепло, согрелись ноги, ушла с</w:t>
      </w:r>
      <w:r>
        <w:rPr>
          <w:lang w:val="en-US"/>
        </w:rPr>
        <w:t>vxoc</w:t>
      </w:r>
      <w:r>
        <w:rPr/>
        <w:t>ть изо рта!) Сахар выставляю</w:t>
      </w:r>
      <w:r>
        <w:rPr>
          <w:b/>
          <w:bCs/>
        </w:rPr>
        <w:t xml:space="preserve"> </w:t>
      </w:r>
      <w:r>
        <w:rPr/>
        <w:t>тебе</w:t>
      </w:r>
      <w:r>
        <w:rPr>
          <w:b/>
          <w:bCs/>
        </w:rPr>
        <w:t xml:space="preserve"> </w:t>
      </w:r>
      <w:r>
        <w:rPr/>
        <w:t>3,5 ммоль/л, чтобы больше- ни-ни! Береги норму, смотри мне!</w:t>
      </w:r>
    </w:p>
    <w:p>
      <w:pPr>
        <w:pStyle w:val="Normal"/>
        <w:jc w:val="both"/>
        <w:rPr/>
      </w:pPr>
      <w:r>
        <w:rPr/>
        <w:t xml:space="preserve">     </w:t>
      </w:r>
      <w:r>
        <w:rPr>
          <w:b/>
          <w:bCs/>
        </w:rPr>
        <w:t>Рекомендации:</w:t>
      </w:r>
    </w:p>
    <w:p>
      <w:pPr>
        <w:pStyle w:val="Normal"/>
        <w:ind w:firstLine="260"/>
        <w:jc w:val="both"/>
        <w:rPr/>
      </w:pPr>
      <w:r>
        <w:rPr/>
        <w:t>Ежедневно масляный компресс на голову: ложка густой  сметаны, по пол-ложечки</w:t>
      </w:r>
      <w:r>
        <w:rPr>
          <w:b/>
          <w:bCs/>
        </w:rPr>
        <w:t xml:space="preserve"> </w:t>
      </w:r>
      <w:r>
        <w:rPr/>
        <w:t xml:space="preserve">крема </w:t>
      </w:r>
      <w:r>
        <w:rPr>
          <w:i/>
          <w:iCs/>
        </w:rPr>
        <w:t>Астрой</w:t>
      </w:r>
      <w:r>
        <w:rPr/>
        <w:t xml:space="preserve"> и настойки.</w:t>
      </w:r>
    </w:p>
    <w:p>
      <w:pPr>
        <w:pStyle w:val="Normal"/>
        <w:jc w:val="both"/>
        <w:rPr/>
      </w:pPr>
      <w:r>
        <w:rPr>
          <w:b/>
          <w:bCs/>
          <w:sz w:val="18"/>
          <w:szCs w:val="18"/>
        </w:rPr>
        <w:t xml:space="preserve">       </w:t>
      </w:r>
      <w:r>
        <w:rPr>
          <w:b/>
          <w:bCs/>
          <w:sz w:val="18"/>
          <w:szCs w:val="18"/>
        </w:rPr>
        <w:t xml:space="preserve">Настойка: </w:t>
      </w:r>
      <w:r>
        <w:rPr/>
        <w:t>на бутылку водки по две ст. ложки цветков и листьев календулы, облепихи, мелиссы, черни</w:t>
        <w:softHyphen/>
        <w:t>ки, пустырника, смородины, по ложке плодов шиповни</w:t>
        <w:softHyphen/>
        <w:t>ка и кедровых орешков. Настаивайте неделю. Для ежед</w:t>
        <w:softHyphen/>
        <w:t>невной работы отлейте настойку в бутылочку на 50 мл, опустите туда десять “волшебных шариков”.</w:t>
      </w:r>
    </w:p>
    <w:p>
      <w:pPr>
        <w:pStyle w:val="Normal"/>
        <w:ind w:firstLine="320"/>
        <w:jc w:val="both"/>
        <w:rPr/>
      </w:pPr>
      <w:r>
        <w:rPr/>
        <w:t>Дайте Ане такую бутылочку с собой в школу. Предупре</w:t>
        <w:softHyphen/>
        <w:t>дите учительницу: если у</w:t>
      </w:r>
      <w:r>
        <w:rPr>
          <w:b/>
          <w:bCs/>
        </w:rPr>
        <w:t xml:space="preserve"> </w:t>
      </w:r>
      <w:r>
        <w:rPr/>
        <w:t>Ани заболит голова, колпачок на</w:t>
        <w:softHyphen/>
        <w:t>стойки вылить на темя и растереть.</w:t>
      </w:r>
    </w:p>
    <w:p>
      <w:pPr>
        <w:pStyle w:val="Normal"/>
        <w:jc w:val="both"/>
        <w:rPr/>
      </w:pPr>
      <w:r>
        <w:rPr/>
        <w:t xml:space="preserve">        </w:t>
      </w:r>
      <w:r>
        <w:rPr/>
        <w:t>Обязательно с молитвой править голову два раза в день.</w:t>
      </w:r>
    </w:p>
    <w:p>
      <w:pPr>
        <w:pStyle w:val="Normal"/>
        <w:jc w:val="both"/>
        <w:rPr/>
      </w:pPr>
      <w:r>
        <w:rPr/>
        <w:t xml:space="preserve">        </w:t>
      </w:r>
      <w:r>
        <w:rPr/>
        <w:t>Два месяца пить сорбент, доза - грамм на килограмм веса.</w:t>
      </w:r>
    </w:p>
    <w:p>
      <w:pPr>
        <w:pStyle w:val="Normal"/>
        <w:jc w:val="both"/>
        <w:rPr/>
      </w:pPr>
      <w:r>
        <w:rPr/>
        <w:t xml:space="preserve">        </w:t>
      </w:r>
      <w:r>
        <w:rPr/>
        <w:t>Дыхательные тренировки и статическую гимнастику де</w:t>
        <w:softHyphen/>
        <w:t>лайте по шестой кассете - утром и перед сном. В моих груп</w:t>
        <w:softHyphen/>
        <w:t>пах использовалась техника Бутейко. Анализы крови у де</w:t>
        <w:softHyphen/>
        <w:t>тей с диабетом до и после занятий показали, что сахар ус</w:t>
        <w:softHyphen/>
        <w:t>тойчиво снижается на 6-9 ммоль/л.</w:t>
      </w:r>
    </w:p>
    <w:p>
      <w:pPr>
        <w:pStyle w:val="Normal"/>
        <w:jc w:val="both"/>
        <w:rPr/>
      </w:pPr>
      <w:r>
        <w:rPr/>
        <w:t xml:space="preserve">        </w:t>
      </w:r>
      <w:r>
        <w:rPr/>
        <w:t>Т-активин подкожно в левую руку и подреберье по полку</w:t>
        <w:softHyphen/>
        <w:t>бика вечером. Десять дней, две недели перерыв - и еще курс. На ночь наклеивать мостики на</w:t>
      </w:r>
      <w:r>
        <w:rPr>
          <w:b/>
          <w:bCs/>
        </w:rPr>
        <w:t xml:space="preserve"> </w:t>
      </w:r>
      <w:r>
        <w:rPr>
          <w:b/>
          <w:bCs/>
          <w:i/>
          <w:iCs/>
        </w:rPr>
        <w:t>слабые</w:t>
      </w:r>
      <w:r>
        <w:rPr>
          <w:i/>
          <w:iCs/>
        </w:rPr>
        <w:t xml:space="preserve"> </w:t>
      </w:r>
      <w:r>
        <w:rPr>
          <w:b/>
          <w:bCs/>
          <w:i/>
          <w:iCs/>
        </w:rPr>
        <w:t>точки</w:t>
      </w:r>
      <w:r>
        <w:rPr/>
        <w:t xml:space="preserve"> головы: на нос слева, в центре</w:t>
      </w:r>
      <w:r>
        <w:rPr>
          <w:b/>
          <w:bCs/>
        </w:rPr>
        <w:t xml:space="preserve"> </w:t>
      </w:r>
      <w:r>
        <w:rPr/>
        <w:t>лба</w:t>
      </w:r>
      <w:r>
        <w:rPr>
          <w:b/>
          <w:bCs/>
        </w:rPr>
        <w:t xml:space="preserve">, </w:t>
      </w:r>
      <w:r>
        <w:rPr/>
        <w:t>от</w:t>
      </w:r>
      <w:r>
        <w:rPr>
          <w:b/>
          <w:bCs/>
        </w:rPr>
        <w:t xml:space="preserve"> </w:t>
      </w:r>
      <w:r>
        <w:rPr/>
        <w:t>затылка и левого уха вниз.</w:t>
      </w:r>
    </w:p>
    <w:p>
      <w:pPr>
        <w:pStyle w:val="Normal"/>
        <w:jc w:val="both"/>
        <w:rPr/>
      </w:pPr>
      <w:r>
        <w:rPr>
          <w:b/>
          <w:bCs/>
        </w:rPr>
        <w:t xml:space="preserve">      </w:t>
      </w:r>
      <w:r>
        <w:rPr>
          <w:b/>
          <w:bCs/>
        </w:rPr>
        <w:t xml:space="preserve">Об </w:t>
      </w:r>
      <w:r>
        <w:rPr>
          <w:b/>
          <w:bCs/>
          <w:i/>
          <w:iCs/>
        </w:rPr>
        <w:t>инъекциях инсулина.</w:t>
      </w:r>
      <w:r>
        <w:rPr/>
        <w:t xml:space="preserve"> Я настоятельно Вам рекомен</w:t>
        <w:softHyphen/>
        <w:t xml:space="preserve">дую полностью освободить у себя две недели и неотлучно находиться рядом с Аней. Пусть </w:t>
      </w:r>
      <w:r>
        <w:rPr>
          <w:i/>
          <w:iCs/>
        </w:rPr>
        <w:t xml:space="preserve">при Вас всегда будет шприц </w:t>
      </w:r>
      <w:r>
        <w:rPr/>
        <w:t>и инсулин. Но помните: инсулин нужно вводить только тогда,</w:t>
      </w:r>
    </w:p>
    <w:p>
      <w:pPr>
        <w:pStyle w:val="Normal"/>
        <w:jc w:val="both"/>
        <w:rPr/>
      </w:pPr>
      <w:r>
        <w:rPr>
          <w:i/>
          <w:iCs/>
        </w:rPr>
        <w:t xml:space="preserve"> </w:t>
      </w:r>
      <w:r>
        <w:rPr>
          <w:i/>
          <w:iCs/>
        </w:rPr>
        <w:t>когда у ребенка высокий</w:t>
      </w:r>
      <w:r>
        <w:rPr/>
        <w:t xml:space="preserve"> сахар. Лучшим индикатором является</w:t>
      </w:r>
      <w:r>
        <w:rPr>
          <w:b/>
          <w:bCs/>
        </w:rPr>
        <w:t xml:space="preserve"> урина,</w:t>
      </w:r>
      <w:r>
        <w:rPr/>
        <w:t xml:space="preserve"> Насколько высока частота мочеиспускания. Часто бегает - опасно, сразу мочу в баночку:</w:t>
      </w:r>
      <w:r>
        <w:rPr>
          <w:b/>
          <w:bCs/>
        </w:rPr>
        <w:t xml:space="preserve"> </w:t>
      </w:r>
      <w:r>
        <w:rPr>
          <w:b/>
          <w:bCs/>
          <w:i/>
          <w:iCs/>
        </w:rPr>
        <w:t>вкус?</w:t>
      </w:r>
      <w:r>
        <w:rPr>
          <w:b/>
          <w:bCs/>
        </w:rPr>
        <w:t xml:space="preserve"> цвет? </w:t>
      </w:r>
      <w:r>
        <w:rPr>
          <w:b/>
          <w:bCs/>
          <w:i/>
          <w:iCs/>
        </w:rPr>
        <w:t>прозрачность? количество? сладость?</w:t>
      </w:r>
      <w:r>
        <w:rPr/>
        <w:t xml:space="preserve"> Как </w:t>
      </w:r>
      <w:r>
        <w:rPr>
          <w:lang w:val="en-US"/>
        </w:rPr>
        <w:t>npa</w:t>
      </w:r>
      <w:r>
        <w:rPr/>
        <w:t>вило, моча будет</w:t>
      </w:r>
      <w:r>
        <w:rPr>
          <w:b/>
          <w:bCs/>
        </w:rPr>
        <w:t xml:space="preserve"> мутноватой.</w:t>
      </w:r>
      <w:r>
        <w:rPr/>
        <w:t xml:space="preserve"> Это значит, что появился </w:t>
      </w:r>
      <w:r>
        <w:rPr>
          <w:b/>
          <w:bCs/>
        </w:rPr>
        <w:t>воспалительньш очаг.</w:t>
      </w:r>
      <w:r>
        <w:rPr/>
        <w:t xml:space="preserve"> Быстро</w:t>
      </w:r>
      <w:r>
        <w:rPr>
          <w:b/>
          <w:bCs/>
        </w:rPr>
        <w:t xml:space="preserve"> </w:t>
      </w:r>
      <w:r>
        <w:rPr>
          <w:b/>
          <w:bCs/>
          <w:i/>
          <w:iCs/>
        </w:rPr>
        <w:t>колпачок настойки на</w:t>
      </w:r>
      <w:r>
        <w:rPr>
          <w:b/>
          <w:bCs/>
        </w:rPr>
        <w:t xml:space="preserve"> залок</w:t>
      </w:r>
      <w:r>
        <w:rPr/>
        <w:t>. растереть;</w:t>
      </w:r>
      <w:r>
        <w:rPr>
          <w:b/>
          <w:bCs/>
        </w:rPr>
        <w:t xml:space="preserve"> </w:t>
      </w:r>
      <w:r>
        <w:rPr>
          <w:b/>
          <w:bCs/>
          <w:i/>
          <w:iCs/>
        </w:rPr>
        <w:t>укол Т-активина в левую руку,</w:t>
      </w:r>
      <w:r>
        <w:rPr>
          <w:b/>
          <w:bCs/>
        </w:rPr>
        <w:t xml:space="preserve"> столовую </w:t>
      </w:r>
      <w:r>
        <w:rPr>
          <w:b/>
          <w:bCs/>
          <w:i/>
          <w:iCs/>
        </w:rPr>
        <w:t>ложку сорбента</w:t>
      </w:r>
      <w:r>
        <w:rPr/>
        <w:t xml:space="preserve"> в рот, наклеить</w:t>
      </w:r>
      <w:r>
        <w:rPr>
          <w:b/>
          <w:bCs/>
        </w:rPr>
        <w:t xml:space="preserve"> мостики на слабые</w:t>
      </w:r>
      <w:r>
        <w:rPr/>
        <w:t xml:space="preserve"> </w:t>
      </w:r>
      <w:r>
        <w:rPr>
          <w:b/>
          <w:bCs/>
        </w:rPr>
        <w:t>точ</w:t>
      </w:r>
      <w:r>
        <w:rPr>
          <w:b/>
          <w:bCs/>
          <w:i/>
          <w:iCs/>
        </w:rPr>
        <w:t>ки.</w:t>
      </w:r>
      <w:r>
        <w:rPr/>
        <w:t xml:space="preserve"> Можно сделать</w:t>
      </w:r>
      <w:r>
        <w:rPr>
          <w:b/>
          <w:bCs/>
        </w:rPr>
        <w:t xml:space="preserve"> клизмочку из отвара ромашки  ка</w:t>
      </w:r>
      <w:r>
        <w:rPr>
          <w:b/>
          <w:bCs/>
          <w:i/>
          <w:iCs/>
        </w:rPr>
        <w:t>лендулы</w:t>
      </w:r>
      <w:r>
        <w:rPr/>
        <w:t xml:space="preserve"> (держите в холодильнике НЗ!), добавьте в нее полтаблетки растолченного</w:t>
      </w:r>
      <w:r>
        <w:rPr>
          <w:b/>
          <w:bCs/>
        </w:rPr>
        <w:t xml:space="preserve"> стрептоцида.</w:t>
      </w:r>
      <w:r>
        <w:rPr/>
        <w:t xml:space="preserve"> Очень хорошо сделать два-три упражнения:  </w:t>
      </w:r>
      <w:r>
        <w:rPr>
          <w:i/>
          <w:iCs/>
        </w:rPr>
        <w:t>отжимания от</w:t>
      </w:r>
      <w:r>
        <w:rPr/>
        <w:t xml:space="preserve"> пола, </w:t>
      </w:r>
      <w:r>
        <w:rPr>
          <w:i/>
          <w:iCs/>
        </w:rPr>
        <w:t>поплыли-полетели, десять приседаний.</w:t>
      </w:r>
      <w:r>
        <w:rPr/>
        <w:t xml:space="preserve"> Немедленно ограничьте глубину дыхания, </w:t>
      </w:r>
      <w:r>
        <w:rPr>
          <w:i/>
          <w:iCs/>
        </w:rPr>
        <w:t>дышите “шмелем”.</w:t>
      </w:r>
    </w:p>
    <w:p>
      <w:pPr>
        <w:pStyle w:val="Normal"/>
        <w:ind w:firstLine="320"/>
        <w:jc w:val="both"/>
        <w:rPr/>
      </w:pPr>
      <w:r>
        <w:rPr/>
        <w:t>Вам необходимо самой научиться бесконтактному массажу и Аню научить. Вы должны уметь работать с отвесиком, он</w:t>
      </w:r>
      <w:r>
        <w:rPr>
          <w:b/>
          <w:bCs/>
        </w:rPr>
        <w:t xml:space="preserve"> </w:t>
      </w:r>
      <w:r>
        <w:rPr/>
        <w:t>Вам поможет оценить ситуацию. Только</w:t>
      </w:r>
      <w:r>
        <w:rPr>
          <w:b/>
          <w:bCs/>
        </w:rPr>
        <w:t xml:space="preserve"> </w:t>
      </w:r>
      <w:r>
        <w:rPr/>
        <w:t>в случае когда сахар</w:t>
      </w:r>
      <w:r>
        <w:rPr>
          <w:b/>
          <w:bCs/>
        </w:rPr>
        <w:t xml:space="preserve"> </w:t>
      </w:r>
      <w:r>
        <w:rPr/>
        <w:t>снять не удастся, сделайте укол “короткого инсулина. От “длинного” немедленно откажитесь п</w:t>
      </w:r>
      <w:r>
        <w:rPr>
          <w:lang w:val="en-US"/>
        </w:rPr>
        <w:t>o</w:t>
      </w:r>
      <w:r>
        <w:rPr/>
        <w:t>лностью. Вам нужны знания, отвага и огромная любовь. Я пишу Вам “повтор +”: приезжайте с победой, прием бесплатный</w:t>
      </w:r>
    </w:p>
    <w:p>
      <w:pPr>
        <w:pStyle w:val="Normal"/>
        <w:jc w:val="both"/>
        <w:rPr/>
      </w:pPr>
      <w:r>
        <w:rPr>
          <w:b/>
          <w:bCs/>
        </w:rPr>
        <w:t xml:space="preserve">      </w:t>
      </w:r>
      <w:r>
        <w:rPr/>
        <w:t>Они приехали через месяц - уже кололи восемь ед “короткого”, сахар выше пяти не поднимался. Я подправила голову и посоветовала пить чай из листьев смородины, вишни, мелиссы. Мы решили: пора бросать подпорки! И еще месяц прошел. Прием. Захожу в свой кабинет  на столе розы, а в красных гостевых креслах сидят Аня с мамой. Месяц без инсулина! Смотрю Аню внимательнейшим образом.</w:t>
      </w:r>
    </w:p>
    <w:p>
      <w:pPr>
        <w:pStyle w:val="Normal"/>
        <w:ind w:firstLine="300"/>
        <w:jc w:val="both"/>
        <w:rPr/>
      </w:pPr>
      <w:r>
        <w:rPr/>
        <w:t xml:space="preserve">— </w:t>
      </w:r>
      <w:r>
        <w:rPr/>
        <w:t>А почему нос не очень хороший?</w:t>
      </w:r>
    </w:p>
    <w:p>
      <w:pPr>
        <w:pStyle w:val="Normal"/>
        <w:ind w:firstLine="300"/>
        <w:jc w:val="both"/>
        <w:rPr/>
      </w:pPr>
      <w:r>
        <w:rPr/>
        <w:t xml:space="preserve">— </w:t>
      </w:r>
      <w:r>
        <w:rPr/>
        <w:t xml:space="preserve">Это Аня на речке упала. Но мы сразу наклеили мостики и смазали кремом </w:t>
      </w:r>
      <w:r>
        <w:rPr>
          <w:i/>
          <w:iCs/>
        </w:rPr>
        <w:t>Астрон,</w:t>
      </w:r>
      <w:r>
        <w:rPr/>
        <w:t xml:space="preserve"> Вы на лекциях говорили! Потом правили нос каждый раз, как мыли руки, и смазывали внутри</w:t>
      </w:r>
    </w:p>
    <w:p>
      <w:pPr>
        <w:pStyle w:val="Normal"/>
        <w:ind w:firstLine="300"/>
        <w:jc w:val="both"/>
        <w:rPr/>
      </w:pPr>
      <w:r>
        <w:rPr/>
        <w:t xml:space="preserve">— </w:t>
      </w:r>
      <w:r>
        <w:rPr/>
        <w:t>Молодцы! Сахар ни разу не был больше шести!</w:t>
      </w:r>
    </w:p>
    <w:p>
      <w:pPr>
        <w:pStyle w:val="Normal"/>
        <w:ind w:firstLine="300"/>
        <w:jc w:val="both"/>
        <w:rPr/>
      </w:pPr>
      <w:r>
        <w:rPr/>
        <w:t xml:space="preserve">— </w:t>
      </w:r>
      <w:r>
        <w:rPr/>
        <w:t>Мы сахар измеряем бумажкой, и Анечка свою урину исследует. Чай смородиновый - каждый день, и еще  глюконат кальция. А шариком Аня и себя, и кошку лечит.</w:t>
      </w:r>
    </w:p>
    <w:p>
      <w:pPr>
        <w:pStyle w:val="Normal"/>
        <w:numPr>
          <w:ilvl w:val="0"/>
          <w:numId w:val="3"/>
        </w:numPr>
        <w:jc w:val="both"/>
        <w:rPr/>
      </w:pPr>
      <w:r>
        <w:rPr/>
        <w:t>Побудьте со мной на приеме, я вас еще подкачаю…</w:t>
      </w:r>
    </w:p>
    <w:p>
      <w:pPr>
        <w:pStyle w:val="Normal"/>
        <w:jc w:val="both"/>
        <w:rPr/>
      </w:pPr>
      <w:r>
        <w:rPr/>
      </w:r>
    </w:p>
    <w:p>
      <w:pPr>
        <w:pStyle w:val="Normal"/>
        <w:jc w:val="both"/>
        <w:rPr>
          <w:b/>
          <w:b/>
          <w:bCs/>
        </w:rPr>
      </w:pPr>
      <w:r>
        <w:rPr>
          <w:b/>
          <w:bCs/>
        </w:rPr>
        <w:t xml:space="preserve">                                                   </w:t>
      </w:r>
      <w:r>
        <w:rPr>
          <w:b/>
          <w:bCs/>
        </w:rPr>
        <w:t>ДУХОВНОЕ ВОСПИТАНИЕ</w:t>
      </w:r>
    </w:p>
    <w:p>
      <w:pPr>
        <w:pStyle w:val="Normal"/>
        <w:ind w:firstLine="220"/>
        <w:jc w:val="both"/>
        <w:rPr/>
      </w:pPr>
      <w:r>
        <w:rPr/>
      </w:r>
    </w:p>
    <w:p>
      <w:pPr>
        <w:pStyle w:val="Normal"/>
        <w:ind w:firstLine="220"/>
        <w:jc w:val="both"/>
        <w:rPr/>
      </w:pPr>
      <w:r>
        <w:rPr/>
        <w:t>Ребенку нужно расти в любви и заботе. Подумайте, как вы относитесь к своим близким, особенно к пожилым  людям. Проявляете ли терпение, внимание, со</w:t>
        <w:softHyphen/>
        <w:t>страдание? Дружите ли с ребенком, знаете ли его тре</w:t>
        <w:softHyphen/>
        <w:t>воги и радости? Всегда ли в трудную минуту Вы рядом? От этого зависит отношение ребенка к Вам.</w:t>
      </w:r>
    </w:p>
    <w:p>
      <w:pPr>
        <w:pStyle w:val="Normal"/>
        <w:jc w:val="both"/>
        <w:rPr/>
      </w:pPr>
      <w:r>
        <w:rPr/>
      </w:r>
    </w:p>
    <w:p>
      <w:pPr>
        <w:pStyle w:val="Normal"/>
        <w:jc w:val="both"/>
        <w:rPr/>
      </w:pPr>
      <w:r>
        <w:rPr>
          <w:b/>
          <w:bCs/>
          <w:i/>
          <w:iCs/>
        </w:rPr>
        <w:t xml:space="preserve">                                                                                                            </w:t>
      </w:r>
      <w:r>
        <w:rPr>
          <w:b/>
          <w:bCs/>
          <w:i/>
          <w:iCs/>
        </w:rPr>
        <w:t>Егорка. Письмо</w:t>
      </w:r>
      <w:r>
        <w:rPr>
          <w:b/>
          <w:bCs/>
        </w:rPr>
        <w:t xml:space="preserve"> первое</w:t>
      </w:r>
    </w:p>
    <w:p>
      <w:pPr>
        <w:pStyle w:val="Normal"/>
        <w:ind w:firstLine="260"/>
        <w:jc w:val="both"/>
        <w:rPr/>
      </w:pPr>
      <w:r>
        <w:rPr/>
        <w:t>“</w:t>
      </w:r>
      <w:r>
        <w:rPr/>
        <w:t>Сегодня на занятиях Вы рассказывали, как помогать домашним, а мне вчера Егорка преподал урок. Вернувшись домой, я прилегла: болела голова. Егорка крутился около меня и ждал, когда я встану: ему не терпелось поговорить. Прошло минут 20, а я задремала. Слышу сквозь дрему - Егор читает Отче наш - раз, другой, третий... Приоткрываю гла</w:t>
        <w:softHyphen/>
        <w:t>ва и вижу, что он стоит на коленях перед образом. “Мама заболела. Господи, помоги ей!” Потом зажег свечу и, обра</w:t>
        <w:softHyphen/>
        <w:t>щаясь к Духу Огня, несколько раз обошел комнату, призы</w:t>
        <w:softHyphen/>
        <w:t>вая Огонь переменить зло на Добро. Я подскочила, забыв об усталости и головной боли, стала целовать Егорку и благодарить за то, что он меня вылечил.</w:t>
      </w:r>
      <w:r>
        <w:rPr>
          <w:b/>
          <w:bCs/>
        </w:rPr>
        <w:t xml:space="preserve"> </w:t>
      </w:r>
      <w:r>
        <w:rPr/>
        <w:t>А он очень искренне признался: “Это не я, это Бог помог.</w:t>
      </w:r>
      <w:r>
        <w:rPr>
          <w:b/>
          <w:bCs/>
        </w:rPr>
        <w:t xml:space="preserve"> </w:t>
      </w:r>
      <w:r>
        <w:rPr/>
        <w:t>Я так рад,</w:t>
      </w:r>
      <w:r>
        <w:rPr>
          <w:b/>
          <w:bCs/>
        </w:rPr>
        <w:t xml:space="preserve"> </w:t>
      </w:r>
      <w:r>
        <w:rPr/>
        <w:t>что тебе стало лучше... Я тебя люблю больше всего на свете”.</w:t>
      </w:r>
    </w:p>
    <w:p>
      <w:pPr>
        <w:pStyle w:val="Normal"/>
        <w:jc w:val="both"/>
        <w:rPr/>
      </w:pPr>
      <w:r>
        <w:rPr/>
        <w:t xml:space="preserve">     </w:t>
      </w:r>
      <w:r>
        <w:rPr/>
        <w:t>Мне кажется, стоит почаще говорить детям о своих чувствах и о своей любви. О том, что они добрые, отважные и дорогие. Они сразу отвечают тем же, вознаграждая нас, И выражаясь нашими же словами.</w:t>
      </w:r>
    </w:p>
    <w:p>
      <w:pPr>
        <w:pStyle w:val="Normal"/>
        <w:jc w:val="both"/>
        <w:rPr/>
      </w:pPr>
      <w:r>
        <w:rPr/>
        <w:t xml:space="preserve">     </w:t>
      </w:r>
      <w:r>
        <w:rPr/>
        <w:t>Иногда я завожусь из-за того, что форма брошена на стул, один носок на столе, другой на кровати, Начинаю отчитывать, а Егор уже занимается своим</w:t>
      </w:r>
      <w:r>
        <w:rPr>
          <w:b/>
          <w:bCs/>
        </w:rPr>
        <w:t xml:space="preserve"> </w:t>
      </w:r>
      <w:r>
        <w:rPr/>
        <w:t>неотложным делом. И слышу его тихий голос: “Господи! Успокой маму! Дай ей сипы для жизни!” А потом: “Мама, ты же у меня</w:t>
      </w:r>
    </w:p>
    <w:p>
      <w:pPr>
        <w:pStyle w:val="Normal"/>
        <w:jc w:val="both"/>
        <w:rPr/>
      </w:pPr>
      <w:r>
        <w:rPr/>
        <w:t>добрая. Ты же не хочешь мне этого говорить, это тебя кто-то злой заставляет”. Мне становится стыдно своего  срыва, и я молча убираю носки и форму.</w:t>
      </w:r>
    </w:p>
    <w:p>
      <w:pPr>
        <w:pStyle w:val="Normal"/>
        <w:jc w:val="both"/>
        <w:rPr/>
      </w:pPr>
      <w:r>
        <w:rPr/>
        <w:t xml:space="preserve">      </w:t>
      </w:r>
      <w:r>
        <w:rPr/>
        <w:t>В классе проводили психологическое исследование, оказалось, у Егора - самый высокий рейтинг, все хотят сидеть с ним за одной партой. Он не ввязывается в конфликты со сверстниками и хорошо относится даже к тем, кто</w:t>
      </w:r>
      <w:r>
        <w:rPr>
          <w:b/>
          <w:bCs/>
        </w:rPr>
        <w:t xml:space="preserve"> </w:t>
      </w:r>
      <w:r>
        <w:rPr/>
        <w:t>мелко</w:t>
      </w:r>
      <w:r>
        <w:rPr>
          <w:b/>
          <w:bCs/>
        </w:rPr>
        <w:t xml:space="preserve"> </w:t>
      </w:r>
      <w:r>
        <w:rPr/>
        <w:t>пакостит ему. Я предложила отказаться от приглашений этих выйти поиграть, а он ответил:</w:t>
      </w:r>
    </w:p>
    <w:p>
      <w:pPr>
        <w:pStyle w:val="Normal"/>
        <w:jc w:val="both"/>
        <w:rPr/>
      </w:pPr>
      <w:r>
        <w:rPr/>
        <w:t xml:space="preserve">      — </w:t>
      </w:r>
      <w:r>
        <w:rPr/>
        <w:t>Мама, мне совесть не позволяет сказать так, я же пришел на Землю, чтобы делать добро.</w:t>
      </w:r>
    </w:p>
    <w:p>
      <w:pPr>
        <w:pStyle w:val="Normal"/>
        <w:ind w:firstLine="340"/>
        <w:jc w:val="both"/>
        <w:rPr/>
      </w:pPr>
      <w:r>
        <w:rPr/>
        <w:t>Господи! Как научить ребенка самому защищаться от зависти и злобы, как научить учителя и других детей был милосердными и справедливыми, ну хотя бы не жестокими?</w:t>
      </w:r>
    </w:p>
    <w:p>
      <w:pPr>
        <w:pStyle w:val="Normal"/>
        <w:jc w:val="both"/>
        <w:rPr/>
      </w:pPr>
      <w:r>
        <w:rPr/>
        <w:t xml:space="preserve">      </w:t>
      </w:r>
      <w:r>
        <w:rPr/>
        <w:t xml:space="preserve">Порой просто теряешься. Естествознание у нас </w:t>
      </w:r>
      <w:r>
        <w:rPr>
          <w:i/>
          <w:iCs/>
        </w:rPr>
        <w:t xml:space="preserve"> </w:t>
      </w:r>
      <w:r>
        <w:rPr/>
        <w:t xml:space="preserve">изучается с первого класса. Пишется: вода и камни - неживая природа. Я не согласна! Вода и Камни - живые и разумные! Егор меня полностью поддерживает. Беседуем с Егором и учительницей. Привожу свои доводы, ссылаюсь на </w:t>
      </w:r>
      <w:r>
        <w:rPr>
          <w:i/>
          <w:iCs/>
        </w:rPr>
        <w:t>Beрнадского</w:t>
      </w:r>
      <w:r>
        <w:rPr/>
        <w:t xml:space="preserve"> и на Ваши книги. Учительница со мной согласна, но затем, побеседовав с биологом и завучем, пытается убедить меня: иначе, чем в учебнике, преподать детям нельзя. Они - де не поймут, на экзаменах ответят не так и пострадают от этого. Получается, что мировоззрение моего peбенка</w:t>
      </w:r>
      <w:r>
        <w:rPr>
          <w:i/>
          <w:iCs/>
        </w:rPr>
        <w:t xml:space="preserve"> </w:t>
      </w:r>
      <w:r>
        <w:rPr/>
        <w:t>не может отличаться от указанного чиновником из министерства! Или мне нужно познакомить Егора с формулой г дения, данной Тютчевым:</w:t>
      </w:r>
    </w:p>
    <w:p>
      <w:pPr>
        <w:pStyle w:val="Normal"/>
        <w:jc w:val="both"/>
        <w:rPr/>
      </w:pPr>
      <w:r>
        <w:rPr/>
        <w:t xml:space="preserve">        </w:t>
      </w:r>
      <w:r>
        <w:rPr/>
        <w:t>Молчи, скрывайся и таи</w:t>
      </w:r>
    </w:p>
    <w:p>
      <w:pPr>
        <w:pStyle w:val="Normal"/>
        <w:jc w:val="both"/>
        <w:rPr/>
      </w:pPr>
      <w:r>
        <w:rPr/>
        <w:t xml:space="preserve">        </w:t>
      </w:r>
      <w:r>
        <w:rPr/>
        <w:t xml:space="preserve">И чувства, и дела свои...                    </w:t>
      </w:r>
    </w:p>
    <w:p>
      <w:pPr>
        <w:pStyle w:val="Normal"/>
        <w:jc w:val="both"/>
        <w:rPr/>
      </w:pPr>
      <w:r>
        <w:rPr/>
        <w:t xml:space="preserve">        </w:t>
      </w:r>
      <w:r>
        <w:rPr/>
        <w:t xml:space="preserve">Егор освоил новогодний подарок - двухкассетную магнитолу и теперь с удовольствием делает записи – монтажи. Пробовал разное, а потом спросил:                </w:t>
      </w:r>
    </w:p>
    <w:p>
      <w:pPr>
        <w:pStyle w:val="Normal"/>
        <w:jc w:val="both"/>
        <w:rPr/>
      </w:pPr>
      <w:r>
        <w:rPr/>
        <w:t xml:space="preserve">       — </w:t>
      </w:r>
      <w:r>
        <w:rPr/>
        <w:t>Мама, можно я запишу из “Живого слова” (учебник по чтению) рассказы, которые мне понравились, а то после второго класса мы его сдадим?</w:t>
      </w:r>
    </w:p>
    <w:p>
      <w:pPr>
        <w:pStyle w:val="Normal"/>
        <w:ind w:firstLine="380"/>
        <w:jc w:val="both"/>
        <w:rPr/>
      </w:pPr>
      <w:r>
        <w:rPr/>
        <w:t xml:space="preserve">— </w:t>
      </w:r>
      <w:r>
        <w:rPr/>
        <w:t>Конечно, можно.</w:t>
      </w:r>
    </w:p>
    <w:p>
      <w:pPr>
        <w:pStyle w:val="31"/>
        <w:spacing w:lineRule="auto" w:line="240"/>
        <w:jc w:val="both"/>
        <w:rPr/>
      </w:pPr>
      <w:r>
        <w:rPr/>
        <w:t>Он выбрал рассказы “Моржи” и “Тюлени” М. Зингера “Четыре океана” и “Чудо-юдо” Г. Ганейзера. Но меня  поразило, как Егор прочитал окончания  этих рассказов -с токой в голосе и грустью в глазах:</w:t>
      </w:r>
    </w:p>
    <w:p>
      <w:pPr>
        <w:pStyle w:val="Normal"/>
        <w:ind w:firstLine="240"/>
        <w:jc w:val="both"/>
        <w:rPr/>
      </w:pPr>
      <w:r>
        <w:rPr>
          <w:rFonts w:eastAsia="Arial" w:cs="Arial" w:ascii="Arial" w:hAnsi="Arial"/>
          <w:sz w:val="16"/>
          <w:szCs w:val="16"/>
        </w:rPr>
        <w:t xml:space="preserve">   </w:t>
      </w:r>
      <w:r>
        <w:rPr/>
        <w:t xml:space="preserve">- Тюлений жир ценится, как лекарство. Он богат витаминами. Из выделанного меха шьют одежду и обувь. Мясом  питаются народы Крайнего Севера.           </w:t>
      </w:r>
    </w:p>
    <w:p>
      <w:pPr>
        <w:pStyle w:val="Normal"/>
        <w:numPr>
          <w:ilvl w:val="0"/>
          <w:numId w:val="4"/>
        </w:numPr>
        <w:jc w:val="both"/>
        <w:rPr/>
      </w:pPr>
      <w:r>
        <w:rPr/>
        <w:t>Мясо моржей идет в пищу, шкура - на покрытие северного жилища (яранги) и на подошвы, а также на выделку крепких реней для собачьей упряжки.</w:t>
      </w:r>
    </w:p>
    <w:p>
      <w:pPr>
        <w:pStyle w:val="Normal"/>
        <w:numPr>
          <w:ilvl w:val="0"/>
          <w:numId w:val="4"/>
        </w:numPr>
        <w:jc w:val="both"/>
        <w:rPr/>
      </w:pPr>
      <w:r>
        <w:rPr/>
        <w:t xml:space="preserve">Мясо кита едят в свежем виде и ввиде консервов. Из сала кита изготавливают маргарин, мыло,  глицерин; в китовой печени много витаминов            </w:t>
      </w:r>
    </w:p>
    <w:p>
      <w:pPr>
        <w:pStyle w:val="Normal"/>
        <w:jc w:val="both"/>
        <w:rPr/>
      </w:pPr>
      <w:r>
        <w:rPr/>
        <w:t xml:space="preserve">      </w:t>
      </w:r>
      <w:r>
        <w:rPr/>
        <w:t>Такое впечатление, что концовки приделаны к замечательным рассказам о животных угодливыми редакторами, чтобы создать у ребенка видимость заботы соцсистемы о пропитании народов Севера. И это при том, что дети видят телепередачи о горестной судьбе Севера, изуродованного ядерными полигонами, флотом и нефте-газопромыслами…</w:t>
      </w:r>
    </w:p>
    <w:p>
      <w:pPr>
        <w:pStyle w:val="Normal"/>
        <w:jc w:val="both"/>
        <w:rPr/>
      </w:pPr>
      <w:r>
        <w:rPr/>
        <w:t xml:space="preserve">       </w:t>
      </w:r>
      <w:r>
        <w:rPr/>
        <w:t>Обратит ли а это внимание учитель? Наверное, нет. В конце рассказов стоит “наш” вопрос:  “Чем  полезно каждое из животных человеку?” Но нет вопроса о том, какой вред приносит Природе человек…”</w:t>
      </w:r>
    </w:p>
    <w:p>
      <w:pPr>
        <w:pStyle w:val="Normal"/>
        <w:jc w:val="both"/>
        <w:rPr/>
      </w:pPr>
      <w:r>
        <w:rPr/>
      </w:r>
    </w:p>
    <w:p>
      <w:pPr>
        <w:pStyle w:val="Normal"/>
        <w:jc w:val="both"/>
        <w:rPr>
          <w:rFonts w:ascii="Arial" w:hAnsi="Arial" w:cs="Arial"/>
          <w:b/>
          <w:b/>
          <w:bCs/>
          <w:i/>
          <w:i/>
          <w:iCs/>
        </w:rPr>
      </w:pPr>
      <w:r>
        <w:rPr>
          <w:rFonts w:eastAsia="Arial" w:cs="Arial" w:ascii="Arial" w:hAnsi="Arial"/>
          <w:b/>
          <w:bCs/>
          <w:i/>
          <w:iCs/>
        </w:rPr>
        <w:t xml:space="preserve">                                                                                                                   </w:t>
      </w:r>
      <w:r>
        <w:rPr>
          <w:rFonts w:cs="Arial" w:ascii="Arial" w:hAnsi="Arial"/>
          <w:b/>
          <w:bCs/>
          <w:i/>
          <w:iCs/>
        </w:rPr>
        <w:t>Артем</w:t>
      </w:r>
    </w:p>
    <w:p>
      <w:pPr>
        <w:pStyle w:val="Normal"/>
        <w:ind w:firstLine="340"/>
        <w:jc w:val="both"/>
        <w:rPr/>
      </w:pPr>
      <w:r>
        <w:rPr/>
        <w:t>Ему 8 лет. Он закончил шесть классов простой и три -музыкальной школы. Он сказал мне: “Я москвич, но живу в Хакасии. Я прочел Ваши книги и приехал с Вами поговорить”. Первый вопрос его ко мне;</w:t>
      </w:r>
    </w:p>
    <w:p>
      <w:pPr>
        <w:pStyle w:val="Normal"/>
        <w:ind w:firstLine="380"/>
        <w:jc w:val="both"/>
        <w:rPr/>
      </w:pPr>
      <w:r>
        <w:rPr/>
        <w:t xml:space="preserve">— </w:t>
      </w:r>
      <w:r>
        <w:rPr/>
        <w:t>Я все время занимаюсь микросхемами. Хочу строить приборы и космические аппараты для ослабления Зла. Я хочу, чтобы люди стали добрыми. Как построить станцию, чтобы долететь до Большого Разума?</w:t>
      </w:r>
    </w:p>
    <w:p>
      <w:pPr>
        <w:pStyle w:val="Normal"/>
        <w:ind w:firstLine="320"/>
        <w:jc w:val="both"/>
        <w:rPr/>
      </w:pPr>
      <w:r>
        <w:rPr/>
        <w:t xml:space="preserve">— </w:t>
      </w:r>
      <w:r>
        <w:rPr/>
        <w:t>Большой Разум может сам прийти к тебе по твоей просьбе. Ты старайся представить, что люди становятся добрыми, и Разум тебе помогает сделать их еще добрее. Молись и проси Бога, чтобы Он тебе помог. Нужно, конечно, чтобы об этом просили сразу многие. И сами старались бы стать добрыми, чистыми и сосредоточенными людьми.</w:t>
      </w:r>
    </w:p>
    <w:p>
      <w:pPr>
        <w:pStyle w:val="22"/>
        <w:spacing w:lineRule="auto" w:line="240"/>
        <w:rPr/>
      </w:pPr>
      <w:r>
        <w:rPr/>
        <w:t xml:space="preserve">— </w:t>
      </w:r>
      <w:r>
        <w:rPr/>
        <w:t>Как Вы медитируете? Вы. улетаете на Зеленую пла</w:t>
        <w:softHyphen/>
        <w:t>нету? Какие технические средства Вы используете?</w:t>
      </w:r>
    </w:p>
    <w:p>
      <w:pPr>
        <w:pStyle w:val="Normal"/>
        <w:ind w:firstLine="320"/>
        <w:jc w:val="both"/>
        <w:rPr/>
      </w:pPr>
      <w:r>
        <w:rPr/>
        <w:t xml:space="preserve">— </w:t>
      </w:r>
      <w:r>
        <w:rPr/>
        <w:t>Можно остаться здесь, а планету надеть на себя, но научиться переходить в духовное пространство, а расстояние неважно. Главное - умножить силы  Добра и уважать Жизнь. Мне бы хотелось, чтобы ты стал заниматься человеком и живой Природой.</w:t>
      </w:r>
    </w:p>
    <w:p>
      <w:pPr>
        <w:pStyle w:val="Normal"/>
        <w:ind w:firstLine="320"/>
        <w:jc w:val="both"/>
        <w:rPr/>
      </w:pPr>
      <w:r>
        <w:rPr/>
        <w:t>Он был на моих занятиях в зале все три дня, и я спрашивала: “Артем, ты здесь? Тебе интересно?”</w:t>
      </w:r>
    </w:p>
    <w:p>
      <w:pPr>
        <w:pStyle w:val="Normal"/>
        <w:numPr>
          <w:ilvl w:val="0"/>
          <w:numId w:val="3"/>
        </w:numPr>
        <w:jc w:val="both"/>
        <w:rPr/>
      </w:pPr>
      <w:r>
        <w:rPr/>
        <w:t>Да! Очень! - доносилось из зала. Н. П. Шадрина писала с ним радиопередачу, и Артемом заинтересовалось ЮНЕСКО. Он получил много писем.</w:t>
      </w:r>
    </w:p>
    <w:p>
      <w:pPr>
        <w:pStyle w:val="Normal"/>
        <w:ind w:left="285" w:hanging="0"/>
        <w:jc w:val="both"/>
        <w:rPr/>
      </w:pPr>
      <w:r>
        <w:rPr/>
      </w:r>
    </w:p>
    <w:p>
      <w:pPr>
        <w:pStyle w:val="Normal"/>
        <w:jc w:val="both"/>
        <w:rPr/>
      </w:pPr>
      <w:r>
        <w:rPr/>
        <w:t xml:space="preserve">     </w:t>
      </w:r>
      <w:r>
        <w:rPr/>
        <w:t>Если проанализировать, как влияет общество телевизионными программами, компьютерными играми (“стрелялки” и “догонялки”) и школьными учебник на ребенка, увидишь: идет жесткая обработка сознания с детства. Дети приучаются к власти денег. Детские души превращаются в подобие ЭВМ, из них уходит сказка. Мы, взрослые, должны помочь ребенку постепенно перейти в зрелость. Пусть он при этом не  потеряет драгоценные связи с Миром, способность к творчеству, готовность играть, прощать, сострадать и любить. Наверное, нужно создать и оберегать добрые связи с морем и лесом, людьми, животными, бактериями и простейшими. Конечно же, этому нужно учить с детства. А может, не поздно начать и сейчас?</w:t>
      </w:r>
    </w:p>
    <w:p>
      <w:pPr>
        <w:pStyle w:val="Normal"/>
        <w:jc w:val="both"/>
        <w:rPr/>
      </w:pPr>
      <w:r>
        <w:rPr/>
        <w:t xml:space="preserve"> </w:t>
      </w:r>
    </w:p>
    <w:p>
      <w:pPr>
        <w:pStyle w:val="Normal"/>
        <w:jc w:val="both"/>
        <w:rPr/>
      </w:pPr>
      <w:r>
        <w:rPr/>
        <w:t xml:space="preserve">                                                           </w:t>
      </w:r>
      <w:r>
        <w:rPr/>
        <w:t>САША</w:t>
      </w:r>
    </w:p>
    <w:p>
      <w:pPr>
        <w:pStyle w:val="Normal"/>
        <w:jc w:val="both"/>
        <w:rPr/>
      </w:pPr>
      <w:r>
        <w:rPr>
          <w:b/>
          <w:bCs/>
        </w:rPr>
        <w:t xml:space="preserve">      </w:t>
      </w:r>
      <w:r>
        <w:rPr>
          <w:b/>
          <w:bCs/>
        </w:rPr>
        <w:t>Саше четыре года.</w:t>
      </w:r>
      <w:r>
        <w:rPr/>
        <w:t xml:space="preserve"> “Саня, в газете пишут, дети мира разоружаются, выбрасывают все самолеты и танки”. - Пусть мне отдают, я буду вооружаться! “?'!) Я уничтожу все заводы, которые отравляют землю, и воздух! (После некоторого раздумья).  Ладно, людям мы сообщим, чтобы вышли заранее...</w:t>
      </w:r>
    </w:p>
    <w:p>
      <w:pPr>
        <w:pStyle w:val="Normal"/>
        <w:jc w:val="both"/>
        <w:rPr/>
      </w:pPr>
      <w:r>
        <w:rPr>
          <w:b/>
          <w:bCs/>
        </w:rPr>
        <w:t xml:space="preserve">      </w:t>
      </w:r>
      <w:r>
        <w:rPr>
          <w:b/>
          <w:bCs/>
        </w:rPr>
        <w:t>Саше пять лет.</w:t>
      </w:r>
      <w:r>
        <w:rPr/>
        <w:t xml:space="preserve"> Он спросил: “А где Бог?” Я</w:t>
      </w:r>
      <w:r>
        <w:rPr>
          <w:b/>
          <w:bCs/>
        </w:rPr>
        <w:t xml:space="preserve"> </w:t>
      </w:r>
      <w:r>
        <w:rPr/>
        <w:t>ответила: “Везде”, “Значит, и во мне?” - спросил</w:t>
      </w:r>
      <w:r>
        <w:rPr>
          <w:b/>
          <w:bCs/>
        </w:rPr>
        <w:t xml:space="preserve"> </w:t>
      </w:r>
      <w:r>
        <w:rPr/>
        <w:t>Саша. “Конечно!” “И в других людях?” - продолжал он. “Да”,- осторожно ответила я, не желая замутить по</w:t>
        <w:softHyphen/>
        <w:t>кой его души. “Почему же тогда человек всему вредит, все живое убивает? Неправильно, что ты лечишь толь</w:t>
        <w:softHyphen/>
        <w:t>ко человека. Живое больше нуждается в помощи”, -сказал он. И тем самым подтолкнул меня заняться им</w:t>
        <w:softHyphen/>
        <w:t>мунологией и микрофлорой.</w:t>
      </w:r>
    </w:p>
    <w:p>
      <w:pPr>
        <w:pStyle w:val="Normal"/>
        <w:ind w:firstLine="320"/>
        <w:jc w:val="both"/>
        <w:rPr/>
      </w:pPr>
      <w:r>
        <w:rPr>
          <w:b/>
          <w:bCs/>
        </w:rPr>
        <w:t>Саше шесть лет.</w:t>
      </w:r>
      <w:r>
        <w:rPr/>
        <w:t xml:space="preserve"> - Зачем ты лечишь человека, он портит все живое на Земле! “А что ты предлагаешь делать?” - Нужно лечить Природу от человека! “Мо</w:t>
        <w:softHyphen/>
        <w:t>жет быть, лечить человека от напряжения, от жестоко</w:t>
        <w:softHyphen/>
        <w:t>сти и жадности?” - А как? “Молитвой...”</w:t>
      </w:r>
    </w:p>
    <w:p>
      <w:pPr>
        <w:pStyle w:val="22"/>
        <w:spacing w:lineRule="auto" w:line="240"/>
        <w:rPr/>
      </w:pPr>
      <w:r>
        <w:rPr/>
        <w:t>Саша не сразу сгоняет комара со своей руки: “Пусть попьет, у нее иначе не будет детей...” - Саня, кто са</w:t>
        <w:softHyphen/>
        <w:t>мый красивый на свете? “Конечно, вот эта гусеница - посмотри, какая она бархатная и полосатая...”</w:t>
      </w:r>
    </w:p>
    <w:p>
      <w:pPr>
        <w:pStyle w:val="Normal"/>
        <w:ind w:firstLine="320"/>
        <w:jc w:val="both"/>
        <w:rPr/>
      </w:pPr>
      <w:r>
        <w:rPr/>
        <w:t>Я ежедневно держу ноги на высоте спичечного ко</w:t>
        <w:softHyphen/>
        <w:t>робка - укрепляю живот. Саша решил попробовать вместе со мной. Подержал 11 секунд и опустил, не смог больше. Назавтра получилось чуть дольше. Через не</w:t>
        <w:softHyphen/>
        <w:t>делю выдержал минуту, сжимая в руке секундомер. Я пыталась его ограничить - не тут-то было! Прошел месяц, на секундомере у Саши - семь с половиной минут! Он пыхтел, сопел и кряхтел. Мы просили: “Са</w:t>
        <w:softHyphen/>
        <w:t>нечка, хватит, достаточно”, он мотал головой, неотрыв</w:t>
        <w:softHyphen/>
        <w:t>но глядя на ползущую стрелку. Никаких следов пере</w:t>
        <w:softHyphen/>
        <w:t>грузки я не замечала - ребенок был подвижен, споко</w:t>
        <w:softHyphen/>
        <w:t>ен и весел. Ему нужно было что-то себе самому дока</w:t>
        <w:softHyphen/>
        <w:t>зать. Не нам - себе.</w:t>
      </w:r>
    </w:p>
    <w:p>
      <w:pPr>
        <w:pStyle w:val="Normal"/>
        <w:jc w:val="both"/>
        <w:rPr/>
      </w:pPr>
      <w:r>
        <w:rPr/>
        <w:t xml:space="preserve">                                                         </w:t>
      </w:r>
      <w:r>
        <w:rPr/>
        <w:t xml:space="preserve">С кем протекли его боренья? </w:t>
      </w:r>
    </w:p>
    <w:p>
      <w:pPr>
        <w:pStyle w:val="Normal"/>
        <w:jc w:val="both"/>
        <w:rPr/>
      </w:pPr>
      <w:r>
        <w:rPr/>
        <w:t xml:space="preserve">                                                         </w:t>
      </w:r>
      <w:r>
        <w:rPr/>
        <w:t>С самим собой, с самим собой...</w:t>
      </w:r>
    </w:p>
    <w:p>
      <w:pPr>
        <w:pStyle w:val="FR1"/>
        <w:jc w:val="both"/>
        <w:rPr/>
      </w:pPr>
      <w:r>
        <w:rPr/>
        <w:t>Б</w:t>
      </w:r>
      <w:r>
        <w:rPr>
          <w:i/>
          <w:iCs/>
        </w:rPr>
        <w:t xml:space="preserve">. </w:t>
      </w:r>
      <w:r>
        <w:rPr/>
        <w:t>Пастернак</w:t>
      </w:r>
    </w:p>
    <w:p>
      <w:pPr>
        <w:pStyle w:val="Normal"/>
        <w:ind w:firstLine="320"/>
        <w:jc w:val="both"/>
        <w:rPr/>
      </w:pPr>
      <w:r>
        <w:rPr>
          <w:b/>
          <w:bCs/>
        </w:rPr>
        <w:t>Саше восемь лет.</w:t>
      </w:r>
      <w:r>
        <w:rPr/>
        <w:t xml:space="preserve"> Посмотрел фильм о том, как мы чистили от трития Белоярское водохранилище. Взял мой вектор - и вектор завертелся в его ручке! - Скажи Система, простейшие составляют царство или подтип, как пишет Вилли? “Неправильно задаешь вопрос Ответ должен быть ДА или НЕТ”. - Простейшие на Земле - царство? (Вектор резко повернулся.) Царство, царство! Я это всегда говорил! Я тоже оператор, как ты.</w:t>
      </w:r>
    </w:p>
    <w:p>
      <w:pPr>
        <w:pStyle w:val="Normal"/>
        <w:ind w:firstLine="320"/>
        <w:jc w:val="both"/>
        <w:rPr/>
      </w:pPr>
      <w:r>
        <w:rPr>
          <w:b/>
          <w:bCs/>
        </w:rPr>
        <w:t>Саше девять лет.</w:t>
      </w:r>
      <w:r>
        <w:rPr/>
        <w:t xml:space="preserve"> Он пошел в поход в Саяны, недели благоустраивал тропу: ставил указатели, копал мусорные ямы, заготавливал веники и дрова для высокогорного горного приюта. Он хорошо работал и получил зарплату - 75 тысяч рублей. И все деньги потратил на шоколадки и мороженое для ребят во дворе: у них ведь денег нет.</w:t>
      </w:r>
    </w:p>
    <w:p>
      <w:pPr>
        <w:pStyle w:val="Normal"/>
        <w:ind w:firstLine="340"/>
        <w:jc w:val="both"/>
        <w:rPr/>
      </w:pPr>
      <w:r>
        <w:rPr/>
        <w:t>Идем играть в футбол. Небо заволокло тучами. Он задержался, я с мячом иду к пустырю. Догоняет: “Смотри, что я сделал!” В руке - изогнутый в форме вектора сварочный прут. “Ну, молодчина! Разгони, пожалуйста, облака, дождь земле сейчас не нужен”. И как будто для него это - привычная работа, повернулся и п</w:t>
      </w:r>
      <w:r>
        <w:rPr>
          <w:lang w:val="en-US"/>
        </w:rPr>
        <w:t>po</w:t>
      </w:r>
      <w:r>
        <w:rPr/>
        <w:t>тянул руку к туче, в другой - вертящийся вектор, лицо очень сосредоточенное, рот приоткрыт... Через несколько минут выглянуло Солнце, и я играла в мяч в купальнике. Сидит с вектором на диване, шевелит губами: А можно, я зажгу свечу?” “Конечно!” Через некоторое время: “Смотри, как я руку закоптил!” - Зачем тебе.“Надо было”.</w:t>
      </w:r>
    </w:p>
    <w:p>
      <w:pPr>
        <w:pStyle w:val="Normal"/>
        <w:ind w:firstLine="320"/>
        <w:jc w:val="both"/>
        <w:rPr/>
      </w:pPr>
      <w:r>
        <w:rPr>
          <w:b/>
          <w:bCs/>
        </w:rPr>
        <w:t>Саше десять лет.</w:t>
      </w:r>
      <w:r>
        <w:rPr/>
        <w:t xml:space="preserve"> Я как-то посидела рядом, когда он играл на компьютере, стреляя из мощного и легкого орудия. Враги падали, обливаясь кровью. Я спросила: “Тебе их не жалко?” - Они плохие! - был ответ. 1 же! Так же сказал, как Шварценеггер... Сказать себе, что другой - плохой, и можно проявлять к нему вражду, ненависть и даже можно убить его? И все фильмы о трансформерах они обязательно смотрели... Прошел месяц, и я заметила, что время фильма, а ребята заняты чем-то другим. “Нам теперь это неинтересно”, объяснил Витя. Больше ни разу они не вызвали ни одну военную игру...</w:t>
      </w:r>
    </w:p>
    <w:p>
      <w:pPr>
        <w:pStyle w:val="Normal"/>
        <w:ind w:firstLine="320"/>
        <w:jc w:val="both"/>
        <w:rPr/>
      </w:pPr>
      <w:r>
        <w:rPr>
          <w:b/>
          <w:bCs/>
        </w:rPr>
        <w:t>Саше одиннадцать лет.</w:t>
      </w:r>
      <w:r>
        <w:rPr/>
        <w:t xml:space="preserve"> Он горд тем, что началась эра Водолея: он биолог и Водолей. Он много читает.</w:t>
      </w:r>
    </w:p>
    <w:p>
      <w:pPr>
        <w:pStyle w:val="Normal"/>
        <w:ind w:firstLine="320"/>
        <w:jc w:val="both"/>
        <w:rPr/>
      </w:pPr>
      <w:r>
        <w:rPr/>
        <w:t>- что является целью живой системы?</w:t>
      </w:r>
    </w:p>
    <w:p>
      <w:pPr>
        <w:pStyle w:val="Normal"/>
        <w:ind w:firstLine="320"/>
        <w:jc w:val="both"/>
        <w:rPr/>
      </w:pPr>
      <w:r>
        <w:rPr/>
        <w:t>Саша: Выжить.</w:t>
      </w:r>
    </w:p>
    <w:p>
      <w:pPr>
        <w:pStyle w:val="Normal"/>
        <w:ind w:firstLine="320"/>
        <w:jc w:val="both"/>
        <w:rPr/>
      </w:pPr>
      <w:r>
        <w:rPr/>
        <w:t>_ Что устойчивей - обезьяна или муравейник?</w:t>
      </w:r>
    </w:p>
    <w:p>
      <w:pPr>
        <w:pStyle w:val="Normal"/>
        <w:ind w:firstLine="320"/>
        <w:jc w:val="both"/>
        <w:rPr/>
      </w:pPr>
      <w:r>
        <w:rPr/>
        <w:t>Саша: Конечно, муравейник.</w:t>
      </w:r>
    </w:p>
    <w:p>
      <w:pPr>
        <w:pStyle w:val="Normal"/>
        <w:ind w:firstLine="280"/>
        <w:jc w:val="both"/>
        <w:rPr/>
      </w:pPr>
      <w:r>
        <w:rPr/>
        <w:t>- Почему?</w:t>
      </w:r>
    </w:p>
    <w:p>
      <w:pPr>
        <w:pStyle w:val="Normal"/>
        <w:ind w:firstLine="280"/>
        <w:jc w:val="both"/>
        <w:rPr/>
      </w:pPr>
      <w:r>
        <w:rPr/>
        <w:t>Саша: Они сами строят свой дом, ремонтируют его, поддерживают необходимые условия для личинок. У каждого - свои обязанности, они не ссорятся друг с другом. Они полезны лесу, в котором живут. Выращи</w:t>
        <w:softHyphen/>
        <w:t>вают грибы и тлей. У них формируется единый разум, когда они идут в поход. А как они настраиваются на погоду! Ведь муравейники есть и за Полярным кругом!</w:t>
      </w:r>
    </w:p>
    <w:p>
      <w:pPr>
        <w:pStyle w:val="Normal"/>
        <w:ind w:firstLine="280"/>
        <w:jc w:val="both"/>
        <w:rPr/>
      </w:pPr>
      <w:r>
        <w:rPr/>
        <w:t xml:space="preserve">— </w:t>
      </w:r>
      <w:r>
        <w:rPr/>
        <w:t>А человек похож на муравья или муравейник? Саша: На муравья.</w:t>
      </w:r>
    </w:p>
    <w:p>
      <w:pPr>
        <w:pStyle w:val="Normal"/>
        <w:ind w:firstLine="280"/>
        <w:jc w:val="both"/>
        <w:rPr/>
      </w:pPr>
      <w:r>
        <w:rPr/>
        <w:t xml:space="preserve">— </w:t>
      </w:r>
      <w:r>
        <w:rPr/>
        <w:t>Может, все-таки на муравейник? Он адаптирует</w:t>
        <w:softHyphen/>
        <w:t>ся, у него множество клеток внутри, и водоросли, и про</w:t>
        <w:softHyphen/>
        <w:t>стейшие, и грибки...</w:t>
      </w:r>
    </w:p>
    <w:p>
      <w:pPr>
        <w:pStyle w:val="Normal"/>
        <w:jc w:val="both"/>
        <w:rPr/>
      </w:pPr>
      <w:r>
        <w:rPr/>
        <w:t>Саша: В таком случае, и муравей - муравейник...</w:t>
      </w:r>
    </w:p>
    <w:p>
      <w:pPr>
        <w:pStyle w:val="Normal"/>
        <w:jc w:val="both"/>
        <w:rPr/>
      </w:pPr>
      <w:r>
        <w:rPr/>
        <w:t xml:space="preserve">       </w:t>
      </w:r>
      <w:r>
        <w:rPr>
          <w:b/>
          <w:bCs/>
        </w:rPr>
        <w:t>Саше двенадцать лет.</w:t>
      </w:r>
      <w:r>
        <w:rPr/>
        <w:t xml:space="preserve"> Откусил кончик у банана, а банан оказался отравленным. Говорят, бананы вез</w:t>
        <w:softHyphen/>
        <w:t xml:space="preserve">ли в трюме, где были мыши. И мыши заразили Сашу! Что за болезнь такая - так и не ведаю, но вся кожа к вечеру покрылась красной корой и зудела, поднялся жар. Врач “поставила” аж два диагноза: </w:t>
      </w:r>
      <w:r>
        <w:rPr>
          <w:i/>
          <w:iCs/>
        </w:rPr>
        <w:t>псевотуляремия</w:t>
      </w:r>
      <w:r>
        <w:rPr/>
        <w:t xml:space="preserve"> и </w:t>
      </w:r>
      <w:r>
        <w:rPr>
          <w:i/>
          <w:iCs/>
        </w:rPr>
        <w:t>псевдотуберкулез</w:t>
      </w:r>
      <w:r>
        <w:rPr/>
        <w:t>. Что нужно делать, она не знала, но мое предложение применить Т-активин под</w:t>
        <w:softHyphen/>
        <w:t>держала. Я развела чайную ложку сухого препарата (около 300 доз) в 0,5 мл кипяченой воды и сказала: ложись на наклонную доску, подставляй нос!</w:t>
      </w:r>
    </w:p>
    <w:p>
      <w:pPr>
        <w:pStyle w:val="Normal"/>
        <w:jc w:val="both"/>
        <w:rPr/>
      </w:pPr>
      <w:r>
        <w:rPr/>
        <w:t xml:space="preserve">      — </w:t>
      </w:r>
      <w:r>
        <w:rPr/>
        <w:t>А какие побочные последствия?- спросил он</w:t>
      </w:r>
    </w:p>
    <w:p>
      <w:pPr>
        <w:pStyle w:val="Normal"/>
        <w:ind w:firstLine="300"/>
        <w:jc w:val="both"/>
        <w:rPr/>
      </w:pPr>
      <w:r>
        <w:rPr/>
        <w:t xml:space="preserve">— </w:t>
      </w:r>
      <w:r>
        <w:rPr/>
        <w:t>Шибко умным будешь!</w:t>
      </w:r>
    </w:p>
    <w:p>
      <w:pPr>
        <w:pStyle w:val="Normal"/>
        <w:ind w:firstLine="300"/>
        <w:jc w:val="both"/>
        <w:rPr/>
      </w:pPr>
      <w:r>
        <w:rPr/>
        <w:t xml:space="preserve">— </w:t>
      </w:r>
      <w:r>
        <w:rPr/>
        <w:t xml:space="preserve">Ну, это не страшно! - и лег на наклонную, Так же охотно он проглотил сорбент (дозу около 50г) и позволил смазать зудящие зоны </w:t>
      </w:r>
      <w:r>
        <w:rPr>
          <w:i/>
          <w:iCs/>
        </w:rPr>
        <w:t>Астроном.</w:t>
      </w:r>
    </w:p>
    <w:p>
      <w:pPr>
        <w:pStyle w:val="Normal"/>
        <w:ind w:firstLine="340"/>
        <w:jc w:val="both"/>
        <w:rPr/>
      </w:pPr>
      <w:r>
        <w:rPr/>
        <w:t xml:space="preserve">К утру красное стало розовым, днем мы продолжили пить сорбент и мазать кремом; на третьи сутки с момента заболевания кожа полностью очистилась, зуд прекратился. Но еще неделю Саша в школу не ходил и мог вволю играть на компьютере. Никаких следов нет. Дети, которые лечились от этой хвори в поликлинике, болели около полугода,                     </w:t>
      </w:r>
    </w:p>
    <w:p>
      <w:pPr>
        <w:pStyle w:val="Normal"/>
        <w:ind w:firstLine="320"/>
        <w:jc w:val="both"/>
        <w:rPr/>
      </w:pPr>
      <w:r>
        <w:rPr>
          <w:b/>
          <w:bCs/>
        </w:rPr>
        <w:t>Саше тринадцать лет.</w:t>
      </w:r>
      <w:r>
        <w:rPr/>
        <w:t xml:space="preserve"> У него “пентиум” с какими - то немыслимыми наворотами, в котором он разбирается куда лучше меня, что-то в нем постоянно усовершенствует и часто сам выходит в </w:t>
      </w:r>
      <w:r>
        <w:rPr>
          <w:lang w:val="en-US"/>
        </w:rPr>
        <w:t>Internet</w:t>
      </w:r>
      <w:r>
        <w:rPr/>
        <w:t>. У него кот, уж, хомяк, рыбы, морская свинка, три черепахи. За всех и</w:t>
      </w:r>
      <w:r>
        <w:rPr>
          <w:smallCaps/>
        </w:rPr>
        <w:t xml:space="preserve"> </w:t>
      </w:r>
      <w:r>
        <w:rPr/>
        <w:t>все отвечает он сам - в аквариуме чистота родника, кот с места запрыгивает на шкаф, но не ест зверье, компьютер работает без сбоев. Для брата он - абсолютный авторитет, но не злоупотребляет. Ко мне относится снисходительно, но на предложение пойти на речку</w:t>
      </w:r>
      <w:r>
        <w:rPr>
          <w:i/>
          <w:iCs/>
        </w:rPr>
        <w:t xml:space="preserve"> </w:t>
      </w:r>
      <w:r>
        <w:rPr/>
        <w:t>или</w:t>
      </w:r>
      <w:r>
        <w:rPr>
          <w:i/>
          <w:iCs/>
        </w:rPr>
        <w:t xml:space="preserve"> </w:t>
      </w:r>
      <w:r>
        <w:rPr/>
        <w:t xml:space="preserve">кататься на велосипедах откликается мигом. Часто берет мой вектор и молча его крутит. Сейчас три минуты он держит ноги спокойно, без гримас. Приседает, отжимается, плавает, ездит на велосипеде. Бывают, конечно, неполадки: то с юга вернулся - температура, то корень ядовитый ранней весной съел - ошибся. Все неприятности быстро проходят (сорбент!), живот не болит никогда. Летом ходит в горы, плавает. Меня удивляет и радует то, что в нем уживаются склонность к волевым усилиям и страстная бережность к живому. Когда  моему другу понадобился блок для компьютера, </w:t>
      </w:r>
      <w:r>
        <w:rPr>
          <w:lang w:val="en-US"/>
        </w:rPr>
        <w:t>Ca</w:t>
      </w:r>
      <w:r>
        <w:rPr/>
        <w:t>ня без звука по доброй воле снял свой блок и отдал.</w:t>
      </w:r>
    </w:p>
    <w:p>
      <w:pPr>
        <w:pStyle w:val="Normal"/>
        <w:ind w:firstLine="320"/>
        <w:jc w:val="both"/>
        <w:rPr/>
      </w:pPr>
      <w:r>
        <w:rPr/>
      </w:r>
    </w:p>
    <w:p>
      <w:pPr>
        <w:pStyle w:val="Normal"/>
        <w:jc w:val="both"/>
        <w:rPr/>
      </w:pPr>
      <w:r>
        <w:rPr/>
      </w:r>
    </w:p>
    <w:p>
      <w:pPr>
        <w:pStyle w:val="Normal"/>
        <w:jc w:val="both"/>
        <w:rPr/>
      </w:pPr>
      <w:r>
        <w:rPr/>
        <w:t xml:space="preserve">                                        </w:t>
      </w:r>
      <w:r>
        <w:rPr/>
        <w:t>СТРАХИ, СТРАХИ, СТРАХИ...</w:t>
      </w:r>
    </w:p>
    <w:p>
      <w:pPr>
        <w:pStyle w:val="Normal"/>
        <w:jc w:val="both"/>
        <w:rPr/>
      </w:pPr>
      <w:r>
        <w:rPr/>
        <w:t xml:space="preserve">        </w:t>
      </w:r>
      <w:r>
        <w:rPr/>
        <w:t>Вы уже познакомились с Танечкой Черепановой. Марина Федоровна, Танина мама, как Вы и догадались, молодая, красивая и добрая. Но есть еще одна причина ее авторитета в “Целителе”: она замечательный -подготовленный, знающий и творческий детский педа</w:t>
        <w:softHyphen/>
        <w:t>гог.  С Любой Сосниной они встретились у нас, хоть давно уже живут в одном доме! А потом подружились и, конечно же, вместе стали вести большую работу в клубе “Целитель” с родителями. Они объясняют, по</w:t>
        <w:softHyphen/>
        <w:t>казывают, проверяют. И только в случае исключитель</w:t>
        <w:softHyphen/>
        <w:t>ном приводят маму с ребенком ко мне на консульта</w:t>
        <w:softHyphen/>
        <w:t>цию. А сами сидят тут же и все записывают. И душа моя спокойна: ничего не перепутают, все будет выпол</w:t>
        <w:softHyphen/>
        <w:t>нено в срок. Нам всем следовало бы научиться любить детей - своих и чужих. Для меня - чужих не бывает... Вот новое письмо о Тане.</w:t>
      </w:r>
    </w:p>
    <w:p>
      <w:pPr>
        <w:pStyle w:val="Normal"/>
        <w:jc w:val="both"/>
        <w:rPr/>
      </w:pPr>
      <w:r>
        <w:rPr>
          <w:b/>
          <w:bCs/>
          <w:i/>
          <w:iCs/>
        </w:rPr>
        <w:t xml:space="preserve">                                                                                                            </w:t>
      </w:r>
      <w:r>
        <w:rPr>
          <w:b/>
          <w:bCs/>
          <w:i/>
          <w:iCs/>
        </w:rPr>
        <w:t>Танины страхи</w:t>
      </w:r>
      <w:r>
        <w:rPr>
          <w:i/>
          <w:iCs/>
        </w:rPr>
        <w:t xml:space="preserve"> </w:t>
      </w:r>
      <w:r>
        <w:rPr>
          <w:b/>
          <w:bCs/>
          <w:i/>
          <w:iCs/>
        </w:rPr>
        <w:t>и рисование</w:t>
      </w:r>
    </w:p>
    <w:p>
      <w:pPr>
        <w:pStyle w:val="Normal"/>
        <w:ind w:firstLine="320"/>
        <w:jc w:val="both"/>
        <w:rPr/>
      </w:pPr>
      <w:r>
        <w:rPr>
          <w:b/>
          <w:bCs/>
          <w:i/>
          <w:iCs/>
          <w:sz w:val="16"/>
          <w:szCs w:val="16"/>
        </w:rPr>
        <w:t>“</w:t>
      </w:r>
      <w:r>
        <w:rPr>
          <w:b/>
          <w:bCs/>
          <w:i/>
          <w:iCs/>
          <w:sz w:val="16"/>
          <w:szCs w:val="16"/>
        </w:rPr>
        <w:t>РИСУНКИ И СКАЗКИ</w:t>
      </w:r>
      <w:r>
        <w:rPr>
          <w:sz w:val="16"/>
          <w:szCs w:val="16"/>
        </w:rPr>
        <w:t xml:space="preserve"> </w:t>
      </w:r>
      <w:r>
        <w:rPr/>
        <w:t>помогли нам преодолеть страхи. Таня стала рано рисовать красками и фломастерами. Очень полюбила рисовать под музыку. Уже в первых рисунках нас что-то настораживало. Рисовала или черной краской, или синим фломастером. Видимо, тревога в ней искала выход.</w:t>
      </w:r>
    </w:p>
    <w:p>
      <w:pPr>
        <w:pStyle w:val="Normal"/>
        <w:ind w:firstLine="320"/>
        <w:jc w:val="both"/>
        <w:rPr/>
      </w:pPr>
      <w:r>
        <w:rPr>
          <w:i/>
          <w:iCs/>
        </w:rPr>
        <w:t>ДЕТСАД</w:t>
      </w:r>
      <w:r>
        <w:rPr/>
        <w:t xml:space="preserve"> появился в Таниной жизни на две недели (она там очень скучала: молчала или плакала, не ела, дома долго не могла заснуть, часто просыпалась со слезами). Ее забрали, но она долго еще боялась спать одна, В Таниных рисунках того времени часто встречаются чудища с когтями и зубами.</w:t>
      </w:r>
    </w:p>
    <w:p>
      <w:pPr>
        <w:pStyle w:val="Normal"/>
        <w:ind w:firstLine="320"/>
        <w:jc w:val="both"/>
        <w:rPr/>
      </w:pPr>
      <w:r>
        <w:rPr>
          <w:i/>
          <w:iCs/>
          <w:smallCaps/>
        </w:rPr>
        <w:t>человек</w:t>
      </w:r>
      <w:r>
        <w:rPr>
          <w:smallCaps/>
        </w:rPr>
        <w:t xml:space="preserve"> </w:t>
      </w:r>
      <w:r>
        <w:rPr/>
        <w:t>ей был не нужен, он был за кадром. Если и появлялся, то или рука с поводком, или нога. Таня говори</w:t>
        <w:softHyphen/>
        <w:t>ла: “Животные добрее людей”. Чем же так навредили ей люди? Я очень много думала, вспоминала все месяцы с рождения, перечитала кучу книг и пришла к выводу, что пер</w:t>
        <w:softHyphen/>
        <w:t>вая травма была в три месяца, когда она задыхалась от коклюша в кислородной камере, а мои руки держали ее. В семь месяцев Танечка провела несколько дней с</w:t>
      </w:r>
      <w:r>
        <w:rPr>
          <w:b/>
          <w:bCs/>
        </w:rPr>
        <w:t xml:space="preserve"> </w:t>
      </w:r>
      <w:r>
        <w:rPr/>
        <w:t>бабушкой</w:t>
      </w:r>
      <w:r>
        <w:rPr>
          <w:b/>
          <w:bCs/>
        </w:rPr>
        <w:t xml:space="preserve"> </w:t>
      </w:r>
      <w:r>
        <w:rPr/>
        <w:t>Появился страх остаться</w:t>
      </w:r>
      <w:r>
        <w:rPr>
          <w:b/>
          <w:bCs/>
        </w:rPr>
        <w:t xml:space="preserve"> </w:t>
      </w:r>
      <w:r>
        <w:rPr/>
        <w:t>без мамы .От страха спасла игра.</w:t>
      </w:r>
    </w:p>
    <w:p>
      <w:pPr>
        <w:pStyle w:val="Normal"/>
        <w:jc w:val="both"/>
        <w:rPr/>
      </w:pPr>
      <w:r>
        <w:rPr/>
        <w:t xml:space="preserve">       </w:t>
      </w:r>
      <w:r>
        <w:rPr/>
        <w:t xml:space="preserve">ИГРЫ мы придумывали сами и сказки тоже, иногда 30 серий. Читали только веселые книжки. Мы стали  лечиться игрой. Рисовали страхи, а затем их уничтожали или видоизменяли Бабу-Ягу превратили в веселую и добрую юную разбойницу. Но долго еще появлялись страшные сны. Мы побывали в стране невиданных зверей, рисовали животных, каких нет на свете. У Танечки появились симолики, клюки, муомы. Я спрашивала “А где живут эти животные, чем они питаются?” Она с увлечением  </w:t>
      </w:r>
      <w:r>
        <w:rPr>
          <w:lang w:val="en-US"/>
        </w:rPr>
        <w:t>pa</w:t>
      </w:r>
      <w:r>
        <w:rPr/>
        <w:t>ссказывала о доброй и чудесной стране, где никто никого не ест. Ей нравилось жить в этом выдуманном, нереальном мире. В основном она рисовала животных.</w:t>
      </w:r>
    </w:p>
    <w:p>
      <w:pPr>
        <w:pStyle w:val="Normal"/>
        <w:jc w:val="both"/>
        <w:rPr/>
      </w:pPr>
      <w:r>
        <w:rPr/>
        <w:t xml:space="preserve">       </w:t>
      </w:r>
      <w:r>
        <w:rPr/>
        <w:t>После нашей работы Таня успокоилась и стала радостнее. Ваш метод привел ее нервную систему в порядок. Сны загадывает каждый вечер себе и даже нам с папой.</w:t>
      </w:r>
    </w:p>
    <w:p>
      <w:pPr>
        <w:pStyle w:val="Normal"/>
        <w:jc w:val="both"/>
        <w:rPr/>
      </w:pPr>
      <w:r>
        <w:rPr/>
        <w:t xml:space="preserve">     </w:t>
      </w:r>
      <w:r>
        <w:rPr/>
        <w:t>МАРИКОША - последний рисунок Тани. Он веселый и любознательный, с яркими плавниками, крыльями и  лапками - он может летать, ходить и плавать, а коготки и антенны для  безопасности. Танечка исследует Мир силой свей  воображения. Наша работа продолжается. Ведь если ребенок чувствует любовь и заботу, основания для новых страхов нет.</w:t>
      </w:r>
    </w:p>
    <w:p>
      <w:pPr>
        <w:pStyle w:val="Normal"/>
        <w:jc w:val="both"/>
        <w:rPr>
          <w:b/>
          <w:b/>
          <w:bCs/>
        </w:rPr>
      </w:pPr>
      <w:r>
        <w:rPr>
          <w:b/>
          <w:bCs/>
        </w:rPr>
        <w:t xml:space="preserve">                                                                                                                                     </w:t>
      </w:r>
      <w:r>
        <w:rPr>
          <w:b/>
          <w:bCs/>
        </w:rPr>
        <w:t>Поводырь</w:t>
      </w:r>
    </w:p>
    <w:p>
      <w:pPr>
        <w:pStyle w:val="Normal"/>
        <w:ind w:firstLine="320"/>
        <w:jc w:val="both"/>
        <w:rPr/>
      </w:pPr>
      <w:r>
        <w:rPr/>
        <w:t>Детство воспринимается человеком во всем  спектре ощущений, не только слухом. В свои занятия  я ввожу музыку леса, ручья или моря на фоне рояля и  флейты Воображение становится ярче, когда рядом высокой творческой активностью Ушастики услышат пенье птиц или рокот волн и мигом настроятся, несутся к морю или в лес Я привлекаю глазастиков, включая в описание косые рукава солнечного света в утреннем саду, серую доску в заборе, что держится на одном ржавом гвозде, серебряную матовую каплю росы, колеблющуюся на зеленом капустном листе… Я зову</w:t>
      </w:r>
      <w:r>
        <w:rPr>
          <w:smallCaps/>
        </w:rPr>
        <w:t xml:space="preserve"> </w:t>
      </w:r>
      <w:r>
        <w:rPr/>
        <w:t>на помощь сенсов: они отодвинут шершавую доску  в заборе их босые ноги обожжет холодок росы, зе</w:t>
        <w:softHyphen/>
        <w:t>леный крыжовник захрустит на зубах, дивная кисляти</w:t>
        <w:softHyphen/>
        <w:t>на недозревших яблок оскоминой вернет нас в детство И веселый ребенок выбежит нам навстречу - загорепый , исцарапанный, с алым соком ягоды на коже Как он ждал вас!.. Прощаясь, поблагодарите ребенка, он был вашим верным поводырем и целителем, он снял пелену с ваших глаз. Пожелайте ему счастья и защи</w:t>
        <w:softHyphen/>
        <w:t>тите его Сотрите следы травм с его головки, успокой</w:t>
        <w:softHyphen/>
        <w:t>те его. Ведь это - вы сами!</w:t>
      </w:r>
    </w:p>
    <w:p>
      <w:pPr>
        <w:pStyle w:val="Normal"/>
        <w:jc w:val="both"/>
        <w:rPr>
          <w:b/>
          <w:b/>
          <w:bCs/>
        </w:rPr>
      </w:pPr>
      <w:r>
        <w:rPr>
          <w:b/>
          <w:bCs/>
        </w:rPr>
        <w:t xml:space="preserve">                                                                                                                      </w:t>
      </w:r>
      <w:r>
        <w:rPr>
          <w:b/>
          <w:bCs/>
        </w:rPr>
        <w:t>Егорка. Письмо второе</w:t>
      </w:r>
    </w:p>
    <w:p>
      <w:pPr>
        <w:pStyle w:val="Normal"/>
        <w:ind w:firstLine="200"/>
        <w:jc w:val="both"/>
        <w:rPr/>
      </w:pPr>
      <w:r>
        <w:rPr/>
        <w:t xml:space="preserve">  </w:t>
      </w:r>
      <w:r>
        <w:rPr/>
        <w:t>Я думаю, что новичкам надо начинать с молитвы, в течение дня просить о хорошем и за все хорошее благодарить, читать Отче наш утром и вечером. Поначалу им помогут книжки “Целитель”, а потом все пойдет само собой. Они начнут действовать с верой, клуб их поддержит, и все у них получится. Каждое утро я перед школой трижды пере</w:t>
        <w:softHyphen/>
        <w:t>крещу</w:t>
      </w:r>
      <w:r>
        <w:rPr>
          <w:b/>
          <w:bCs/>
        </w:rPr>
        <w:t xml:space="preserve"> </w:t>
      </w:r>
      <w:r>
        <w:rPr/>
        <w:t>Егорку</w:t>
      </w:r>
      <w:r>
        <w:rPr>
          <w:b/>
          <w:bCs/>
        </w:rPr>
        <w:t xml:space="preserve"> -</w:t>
      </w:r>
      <w:r>
        <w:rPr/>
        <w:t xml:space="preserve"> и знаю, что с ним ничего не случится</w:t>
      </w:r>
    </w:p>
    <w:p>
      <w:pPr>
        <w:pStyle w:val="Normal"/>
        <w:ind w:firstLine="180"/>
        <w:jc w:val="both"/>
        <w:rPr/>
      </w:pPr>
      <w:r>
        <w:rPr/>
        <w:t>Егорка заканчивает начальную школу и собирается пойти  в медико-биологический класс Мы уверены, что медицина будущего - медицина без скальпеля, крови, уколов, табпеток</w:t>
      </w:r>
      <w:r>
        <w:rPr>
          <w:b/>
          <w:bCs/>
        </w:rPr>
        <w:t>.</w:t>
      </w:r>
      <w:r>
        <w:rPr/>
        <w:t xml:space="preserve"> Подопытных лягушек и других животных не будут резать; с ними будут работать так, как Вы с мышами - на расстоянии. Егор хочет решать экологические проблемы |   Мне очень нравится наблюдать за ребятами, когда они играют вместе. Окончив работу, они мгновенно полностью освобождаются от нее и переключаются на другое А се</w:t>
        <w:softHyphen/>
        <w:t>годня Егорка с одноклассником Костей занимались конструктором “Лего” Они закончили собирать один вариант, и  перед тем, как приступить к следующему, Егор сказал “Ну, с Богом</w:t>
      </w:r>
      <w:r>
        <w:rPr>
          <w:vertAlign w:val="superscript"/>
        </w:rPr>
        <w:t>1</w:t>
      </w:r>
      <w:r>
        <w:rPr/>
        <w:t>.” “С Богом!”,- совершенно бессознательно повторил Костя. Надо быть вместе с детьми, они нам помогут обрести веру и новые умения.</w:t>
      </w:r>
    </w:p>
    <w:p>
      <w:pPr>
        <w:pStyle w:val="Normal"/>
        <w:ind w:firstLine="180"/>
        <w:jc w:val="both"/>
        <w:rPr/>
      </w:pPr>
      <w:r>
        <w:rPr/>
      </w:r>
    </w:p>
    <w:p>
      <w:pPr>
        <w:pStyle w:val="Normal"/>
        <w:jc w:val="both"/>
        <w:rPr>
          <w:b/>
          <w:b/>
          <w:bCs/>
        </w:rPr>
      </w:pPr>
      <w:r>
        <w:rPr>
          <w:b/>
          <w:bCs/>
        </w:rPr>
        <w:t xml:space="preserve">                                                                                                                    </w:t>
      </w:r>
      <w:r>
        <w:rPr>
          <w:b/>
          <w:bCs/>
        </w:rPr>
        <w:t>Мир в вашем  доме.</w:t>
      </w:r>
    </w:p>
    <w:p>
      <w:pPr>
        <w:pStyle w:val="Normal"/>
        <w:ind w:firstLine="320"/>
        <w:jc w:val="both"/>
        <w:rPr/>
      </w:pPr>
      <w:r>
        <w:rPr/>
        <w:t>Восемь лет назад ко мне пришла женщина с маг ком 11 лет и пожаловалась сын плохо учится, устает и помаргивает, руки неспокойны “А Вы не бейте его</w:t>
      </w:r>
      <w:r>
        <w:rPr>
          <w:i/>
          <w:iCs/>
        </w:rPr>
        <w:t xml:space="preserve"> </w:t>
      </w:r>
      <w:r>
        <w:rPr/>
        <w:t>по голове”-сказала я. Мать расплакалась “Правда я себя потом казню</w:t>
      </w:r>
      <w:r>
        <w:rPr>
          <w:smallCaps/>
        </w:rPr>
        <w:t xml:space="preserve"> </w:t>
      </w:r>
      <w:r>
        <w:rPr/>
        <w:t>потом казню, но не могу сдержаться… ” “Лечиться нужно Вам, а не Юре. Юра, если ты захочешь и найдешь время,</w:t>
      </w:r>
      <w:r>
        <w:rPr>
          <w:smallCaps/>
        </w:rPr>
        <w:t xml:space="preserve"> </w:t>
      </w:r>
      <w:r>
        <w:rPr/>
        <w:t>вот тебе пропуск, приходи на мои тренировки с мамой.”. Они не пропустили ни одного занятия, побывав у меня десять раз И вот какое письмо я получила потом.</w:t>
      </w:r>
    </w:p>
    <w:p>
      <w:pPr>
        <w:pStyle w:val="Normal"/>
        <w:ind w:firstLine="320"/>
        <w:jc w:val="both"/>
        <w:rPr/>
      </w:pPr>
      <w:r>
        <w:rPr/>
        <w:t xml:space="preserve">“ </w:t>
      </w:r>
      <w:r>
        <w:rPr/>
        <w:t xml:space="preserve">Я и мой сын чувствуем себя так, как будто на свет народились заново Мне до сих пор не верится что я вернулась в молодость – бодрая, сильная и энергичная. Появились душевное  спокойствие и выдержка. Теперь я бегаю весь день, не чувствуя усталости, а ведь пришла к Вам - даже не хочется вспоминать… Ноги тяжелые, сердце предлагали </w:t>
      </w:r>
      <w:r>
        <w:rPr>
          <w:lang w:val="en-US"/>
        </w:rPr>
        <w:t>o</w:t>
      </w:r>
      <w:r>
        <w:rPr/>
        <w:t>п</w:t>
      </w:r>
      <w:r>
        <w:rPr>
          <w:lang w:val="en-US"/>
        </w:rPr>
        <w:t>e</w:t>
      </w:r>
      <w:r>
        <w:rPr/>
        <w:t>рировать - стеноз митрального клапана, была вся синяя, не могла до остановки дойти, душа рвалась изнутри – невыносимо. Сын сейчас молотит все подряд (а ведь всю жизнь плохо ел), усталости в нем я не вижу, появилась какая-то сосредоточенная внимательность, головные боли исчезли, как, и дер- ганность движений. ВСЕХ ЛЮБИТ! Когда я его обижала (мягко сказано), он шел к собаке и плакал, а Тузик слизывал</w:t>
      </w:r>
      <w:r>
        <w:rPr>
          <w:smallCaps/>
        </w:rPr>
        <w:t xml:space="preserve"> его </w:t>
      </w:r>
      <w:r>
        <w:rPr/>
        <w:t xml:space="preserve">слезы - так он уходил в школу. И вообще он предпочитал больше времени быть в школе. Он с удовольствием ходил на Ваши сеансы, ему нравилась эта атмосфера уважения, тепла, здоровья. Он еще немножко помаргивает, но я думаю, что скоро это пройдет. У нас теперь дома стало </w:t>
      </w:r>
      <w:r>
        <w:rPr>
          <w:lang w:val="en-US"/>
        </w:rPr>
        <w:t>xopo</w:t>
      </w:r>
      <w:r>
        <w:rPr/>
        <w:t>шо”.</w:t>
      </w:r>
    </w:p>
    <w:p>
      <w:pPr>
        <w:pStyle w:val="Normal"/>
        <w:ind w:firstLine="320"/>
        <w:jc w:val="both"/>
        <w:rPr/>
      </w:pPr>
      <w:r>
        <w:rPr/>
        <w:t>Ребенку важно жить дома в обстановке мира  и взаимоуважения. Попробуйте наладить мир в вашем дме. Вам помогут три волшебные фразы, говорите их лри всяком удобном случае:</w:t>
      </w:r>
    </w:p>
    <w:p>
      <w:pPr>
        <w:pStyle w:val="Normal"/>
        <w:ind w:firstLine="320"/>
        <w:jc w:val="both"/>
        <w:rPr>
          <w:i/>
          <w:i/>
          <w:iCs/>
        </w:rPr>
      </w:pPr>
      <w:r>
        <w:rPr>
          <w:i/>
          <w:iCs/>
        </w:rPr>
        <w:t>Как хорошо спасибо, что ты со мной!</w:t>
      </w:r>
    </w:p>
    <w:p>
      <w:pPr>
        <w:pStyle w:val="Normal"/>
        <w:ind w:firstLine="320"/>
        <w:jc w:val="both"/>
        <w:rPr/>
      </w:pPr>
      <w:r>
        <w:rPr>
          <w:i/>
          <w:iCs/>
        </w:rPr>
        <w:t>Как ты думаешь</w:t>
      </w:r>
      <w:r>
        <w:rPr>
          <w:i/>
          <w:iCs/>
          <w:vertAlign w:val="superscript"/>
        </w:rPr>
        <w:t>7</w:t>
      </w:r>
      <w:r>
        <w:rPr>
          <w:i/>
          <w:iCs/>
        </w:rPr>
        <w:t xml:space="preserve"> (Пусть будет по твоему…)</w:t>
      </w:r>
    </w:p>
    <w:p>
      <w:pPr>
        <w:pStyle w:val="Normal"/>
        <w:ind w:firstLine="320"/>
        <w:jc w:val="both"/>
        <w:rPr>
          <w:i/>
          <w:i/>
          <w:iCs/>
        </w:rPr>
      </w:pPr>
      <w:r>
        <w:rPr>
          <w:i/>
          <w:iCs/>
        </w:rPr>
        <w:t>Прости, это моя вина.</w:t>
      </w:r>
    </w:p>
    <w:p>
      <w:pPr>
        <w:pStyle w:val="Normal"/>
        <w:jc w:val="both"/>
        <w:rPr/>
      </w:pPr>
      <w:r>
        <w:rPr/>
        <w:t xml:space="preserve">      </w:t>
      </w:r>
      <w:r>
        <w:rPr/>
        <w:t>Трудно</w:t>
      </w:r>
      <w:r>
        <w:rPr>
          <w:smallCaps/>
        </w:rPr>
        <w:t xml:space="preserve">, </w:t>
      </w:r>
      <w:r>
        <w:rPr/>
        <w:t xml:space="preserve">почти невозможно произнести их поначалу. А вы проверьте, испытайте их на работе, например. </w:t>
      </w:r>
      <w:r>
        <w:rPr>
          <w:smallCaps/>
          <w:lang w:val="en-US"/>
        </w:rPr>
        <w:t>a</w:t>
      </w:r>
      <w:r>
        <w:rPr>
          <w:smallCaps/>
        </w:rPr>
        <w:t xml:space="preserve"> </w:t>
      </w:r>
      <w:r>
        <w:rPr/>
        <w:t>потом и со своими потихоньку дело пойдет</w:t>
      </w:r>
    </w:p>
    <w:p>
      <w:pPr>
        <w:pStyle w:val="2"/>
        <w:numPr>
          <w:ilvl w:val="0"/>
          <w:numId w:val="0"/>
        </w:numPr>
        <w:outlineLvl w:val="1"/>
        <w:rPr/>
      </w:pPr>
      <w:r>
        <w:rPr/>
        <w:t xml:space="preserve">                                                                                          </w:t>
      </w:r>
      <w:r>
        <w:rPr/>
        <w:t>О, Невидимые, я желаю вам добра</w:t>
      </w:r>
    </w:p>
    <w:p>
      <w:pPr>
        <w:pStyle w:val="Normal"/>
        <w:jc w:val="both"/>
        <w:rPr/>
      </w:pPr>
      <w:r>
        <w:rPr/>
      </w:r>
    </w:p>
    <w:p>
      <w:pPr>
        <w:pStyle w:val="Normal"/>
        <w:jc w:val="both"/>
        <w:rPr/>
      </w:pPr>
      <w:r>
        <w:rPr/>
        <w:t xml:space="preserve">       </w:t>
      </w:r>
      <w:r>
        <w:rPr/>
        <w:t>Я с детства очень боялась темноты. Мы жили в Одес</w:t>
      </w:r>
      <w:r>
        <w:rPr>
          <w:lang w:val="en-US"/>
        </w:rPr>
        <w:t>ce</w:t>
      </w:r>
      <w:r>
        <w:rPr/>
        <w:t>, моя мама работала в военном госпитале. Во время дежурств у мамы на работе показывали кино, и мне разрешали его смотреть. Кино начиналось, когда было темно.  Можно было пойти через освещенный двор и по большой улице. А я всегда шла по темной улочке, умирая от  страха, дрожа, как осиновый лист - так вырабатывался характер. Но страхи не уходили. Было мне тогда 7-10 лет. Я боялась темноты всю жизнь. Выбросить вечером  мусор в мусоропровод было событием, казалось, что кто-то гонится за мной во тьме. Знакомая история?   Однажды лет десять назад я осталась дома одна Мне нужно было погасить свет на кухне, дойти до постели и лечь. Потушив свет, я со свистом добежала до кровати, залезла под одеяло и съежилась в комок от ужаса |и тут мне надоело бояться темноты! Надоело и все тут!   Я опустила ноги на пол, вернулась на кухню, села на табурет и сказала “О, Невидимые! Я желаю вам добра. Если вы здесь, пожалуйста, располагайтесь,  но не пугайте меня. Тут есть конфеты вафли – угощайтесь! Дружите со мной!” Потом легла и спокойно уснула. Естественно, Саша узнал об этом незамед</w:t>
        <w:softHyphen/>
        <w:t>лительно. Когда мы с ним шли домой, я предложила: “Давай пожелаем Невидимым добра!” Он с готовнос</w:t>
        <w:softHyphen/>
        <w:t xml:space="preserve">тью откликнулся “О, Невидимые вам, наверное, холодно. Приходите к нам домой, у нас есть пряники и кефир” Чуть помолчав, добавил серьезно “И ты,  Месяц, тоже приходи, мы тебя накормим” С той поры я не боюсь.  А если шевельнется старый страх, я говорю “О, Невидимые, я желаю вам добра и покоя. И на всякий случай громко читаю </w:t>
      </w:r>
      <w:r>
        <w:rPr>
          <w:i/>
          <w:iCs/>
        </w:rPr>
        <w:t>Отче</w:t>
      </w:r>
      <w:r>
        <w:rPr/>
        <w:t xml:space="preserve"> </w:t>
      </w:r>
      <w:r>
        <w:rPr>
          <w:i/>
          <w:iCs/>
        </w:rPr>
        <w:t>наш</w:t>
      </w:r>
    </w:p>
    <w:p>
      <w:pPr>
        <w:pStyle w:val="Normal"/>
        <w:ind w:firstLine="320"/>
        <w:jc w:val="both"/>
        <w:rPr/>
      </w:pPr>
      <w:r>
        <w:rPr/>
        <w:t>Давайте раз и навсегда перестанем бояться! Тогда волной добра, улыбкой и верой в то, что справимся, что все будет хорошо, мы успокоим других. Мы поможем своим клеткам, которые от страха готовы</w:t>
      </w:r>
      <w:r>
        <w:rPr>
          <w:b/>
          <w:bCs/>
        </w:rPr>
        <w:t xml:space="preserve"> </w:t>
      </w:r>
      <w:r>
        <w:rPr/>
        <w:t>выбрать</w:t>
      </w:r>
      <w:r>
        <w:rPr>
          <w:b/>
          <w:bCs/>
        </w:rPr>
        <w:t xml:space="preserve"> </w:t>
      </w:r>
      <w:r>
        <w:rPr/>
        <w:t>неразумный режим поведения. Пусть они живут тихо, разумно, в добром согласии со всем Миром. Ели вы  настроитесь на согласие со всем Миром - Вы</w:t>
      </w:r>
      <w:r>
        <w:rPr>
          <w:b/>
          <w:bCs/>
        </w:rPr>
        <w:t xml:space="preserve"> </w:t>
      </w:r>
      <w:r>
        <w:rPr/>
        <w:t>будете</w:t>
      </w:r>
      <w:r>
        <w:rPr>
          <w:b/>
          <w:bCs/>
        </w:rPr>
        <w:t xml:space="preserve"> </w:t>
      </w:r>
      <w:r>
        <w:rPr/>
        <w:t>в</w:t>
      </w:r>
      <w:r>
        <w:rPr>
          <w:b/>
          <w:bCs/>
        </w:rPr>
        <w:t xml:space="preserve"> </w:t>
      </w:r>
      <w:r>
        <w:rPr/>
        <w:t xml:space="preserve">согласии с собой тоже. И поэтому лучшими словами я считаю </w:t>
      </w:r>
      <w:r>
        <w:rPr>
          <w:i/>
          <w:iCs/>
        </w:rPr>
        <w:t xml:space="preserve">Отче наш… </w:t>
      </w:r>
      <w:r>
        <w:rPr/>
        <w:t>Я повторяю эту молитву сто раз на дню всей душой своей Жизни.</w:t>
      </w:r>
    </w:p>
    <w:p>
      <w:pPr>
        <w:pStyle w:val="Normal"/>
        <w:jc w:val="both"/>
        <w:rPr/>
      </w:pPr>
      <w:r>
        <w:rPr/>
        <w:t xml:space="preserve">                                                                               </w:t>
      </w:r>
      <w:r>
        <w:rPr/>
        <w:t>ВИТЯ</w:t>
      </w:r>
    </w:p>
    <w:p>
      <w:pPr>
        <w:pStyle w:val="Normal"/>
        <w:jc w:val="both"/>
        <w:rPr/>
      </w:pPr>
      <w:r>
        <w:rPr/>
      </w:r>
    </w:p>
    <w:p>
      <w:pPr>
        <w:pStyle w:val="Normal"/>
        <w:jc w:val="both"/>
        <w:rPr/>
      </w:pPr>
      <w:r>
        <w:rPr/>
        <w:t xml:space="preserve">      </w:t>
      </w:r>
      <w:r>
        <w:rPr/>
        <w:t>Витя - младший брат Саши. Через семь дней  после рождения он уже плавал; он пачкал всего лишь три пеленки в сутки – просился. В два с половиной года он опрокинул на себя чайник с кипятком. Мне</w:t>
      </w:r>
      <w:r>
        <w:rPr>
          <w:b/>
          <w:bCs/>
        </w:rPr>
        <w:t xml:space="preserve"> </w:t>
      </w:r>
      <w:r>
        <w:rPr/>
        <w:t xml:space="preserve">совсем </w:t>
      </w:r>
      <w:r>
        <w:rPr>
          <w:b/>
          <w:bCs/>
        </w:rPr>
        <w:t xml:space="preserve"> </w:t>
      </w:r>
      <w:r>
        <w:rPr/>
        <w:t xml:space="preserve">немного пришлось поработать, а наутро у него </w:t>
      </w:r>
      <w:r>
        <w:rPr>
          <w:i/>
          <w:iCs/>
        </w:rPr>
        <w:t xml:space="preserve"> </w:t>
      </w:r>
      <w:r>
        <w:rPr/>
        <w:t xml:space="preserve">осталось только маленькое пятнышко под коленом. Если мне нужно было уходить и я звала с собой Сашу, Витя, подпрыгивая от полноты чувств, кричал: “Я! Я с  тобой пойду! Я через забор!  Я в дырочку!” Он - тоже  Весы, знак Воздуха, как я. Его самоотверженность и  обязательность поразительны              </w:t>
      </w:r>
    </w:p>
    <w:p>
      <w:pPr>
        <w:pStyle w:val="Normal"/>
        <w:jc w:val="both"/>
        <w:rPr/>
      </w:pPr>
      <w:r>
        <w:rPr/>
        <w:t xml:space="preserve">     </w:t>
      </w:r>
      <w:r>
        <w:rPr/>
        <w:t xml:space="preserve">Однажды Витюша  (тогда ему было четыре с  половиной года) с бабушкой провожали меня на работу. Когда пришла пора расставаться, он вцепился в мою руку и заявил “Я пойду с тобой” Наши уговоры и просьбы не действовали.  Витя - тихий, спокойный Витя – упал на землю и, дрыгая ногами, кричал: “Хочу с Дэдой”( по- грузински - </w:t>
      </w:r>
      <w:r>
        <w:rPr>
          <w:i/>
          <w:iCs/>
        </w:rPr>
        <w:t>мама,</w:t>
      </w:r>
      <w:r>
        <w:rPr/>
        <w:t xml:space="preserve"> так меня называют в семье) Бабушка  унесла его прямо на руках - отбивающегося,</w:t>
      </w:r>
      <w:r>
        <w:rPr>
          <w:i/>
          <w:iCs/>
        </w:rPr>
        <w:t xml:space="preserve"> </w:t>
      </w:r>
      <w:r>
        <w:rPr/>
        <w:t xml:space="preserve">ревущего. А на следующий день в новом синем костюмчике он пришел со мной на консультацию. От порога громко поздоровался со всеми и спросил меня: “Кого лечить-?” Я подвела его к Алисе Густавовне Захаровой. И он стал чистить ее. Совсем как я, моими жестами. Как он мог знать? Он лечил ее, сосредоточенно глядя немного мимо и вверх, и вдруг произнес: “А у меня </w:t>
      </w:r>
      <w:r>
        <w:rPr>
          <w:i/>
          <w:iCs/>
        </w:rPr>
        <w:t>бивотоки-</w:t>
      </w:r>
      <w:r>
        <w:rPr/>
        <w:t xml:space="preserve"> из Космоса” Поработал, поработал - и снова с важностью </w:t>
      </w:r>
      <w:r>
        <w:rPr>
          <w:i/>
          <w:iCs/>
        </w:rPr>
        <w:t>“экстрасенсы</w:t>
      </w:r>
      <w:r>
        <w:rPr/>
        <w:t xml:space="preserve"> никогда не умирают”. Минут десять он занимался с Алисой. Она не могла сказать, что почув</w:t>
        <w:softHyphen/>
        <w:t>ствовала влияние его руки, тяжкая болезнь сделала ее невосприимчивой. Но душа ее наполнилась горячей благодарностью к этому маленькому целителю - тако</w:t>
        <w:softHyphen/>
        <w:t>му красивому, нарядному и вдохновенному.</w:t>
      </w:r>
    </w:p>
    <w:p>
      <w:pPr>
        <w:pStyle w:val="Normal"/>
        <w:jc w:val="both"/>
        <w:rPr/>
      </w:pPr>
      <w:r>
        <w:rPr/>
      </w:r>
    </w:p>
    <w:p>
      <w:pPr>
        <w:pStyle w:val="Normal"/>
        <w:jc w:val="both"/>
        <w:rPr/>
      </w:pPr>
      <w:r>
        <w:rPr/>
      </w:r>
    </w:p>
    <w:p>
      <w:pPr>
        <w:pStyle w:val="Normal"/>
        <w:jc w:val="both"/>
        <w:rPr/>
      </w:pPr>
      <w:r>
        <w:rPr/>
        <w:t xml:space="preserve">      “</w:t>
      </w:r>
      <w:r>
        <w:rPr/>
        <w:t xml:space="preserve">Экологический час” мы придумали проводить в 1990 году. По субботам в десять утра ставили на пол глобус, зажигали свечку и чистили Землю. Саща уходил через некоторое время, а Витя оставался до  упора. Он подсказывал мне: “Мы еще не почистили Австралию. Надо помочь Амазонке, там прошел цунами” И ручка у него была такая же закопченная, как и моя. Он </w:t>
      </w:r>
      <w:r>
        <w:rPr>
          <w:i/>
          <w:iCs/>
        </w:rPr>
        <w:t xml:space="preserve"> </w:t>
      </w:r>
      <w:r>
        <w:rPr/>
        <w:t>не чувствовал боли, держа ладонь в пламени сваечи.</w:t>
      </w:r>
    </w:p>
    <w:p>
      <w:pPr>
        <w:pStyle w:val="Normal"/>
        <w:ind w:firstLine="360"/>
        <w:jc w:val="both"/>
        <w:rPr/>
      </w:pPr>
      <w:r>
        <w:rPr/>
        <w:t xml:space="preserve">Он долго не мог произнести звук “Р”. И так, и этак мы тренировали его -ни в какую! Когда дело доходило до слова “виноград”, он говорил: “Голоса не хватает.”. А потом вдруг он заговорил чисто и правильно. </w:t>
      </w:r>
    </w:p>
    <w:p>
      <w:pPr>
        <w:pStyle w:val="Normal"/>
        <w:ind w:firstLine="360"/>
        <w:jc w:val="both"/>
        <w:rPr/>
      </w:pPr>
      <w:r>
        <w:rPr/>
        <w:t>Недавно произошло событие, всех нас очень удивившее. Дело в том, что Витя никак не мог освоить</w:t>
      </w:r>
      <w:r>
        <w:rPr>
          <w:smallCaps/>
        </w:rPr>
        <w:t xml:space="preserve"> </w:t>
      </w:r>
      <w:r>
        <w:rPr/>
        <w:t>велосипед. Он отвлекался, смотрел в одну сторону, а  руль поворачивал в другую. Велосипед вихлял  по дорожке, ударяя меня то в бок, то в живот, то падал мнена ноги вместе с седоком. А этой весной, попробоав сама, что  значит осознать себя жителем не 3</w:t>
      </w:r>
      <w:r>
        <w:rPr>
          <w:lang w:val="en-US"/>
        </w:rPr>
        <w:t>e</w:t>
      </w:r>
      <w:r>
        <w:rPr/>
        <w:t>мли, а  Солнечной системы, я сказала: “Витюша, мы с  тобой -  дети Неба, мы просто сейчас здесь живем. Держись за Небо. Если тебе на дороге попадется камешек, ты  просто взлетишь”. Уже через десять минут Витя гонял по стадиону. И на вопрос бабушки, как это у него так  здорово получается, он спокойно ответил: “Я очень захотел. А еще - я за Небо держусь!”             |</w:t>
      </w:r>
    </w:p>
    <w:p>
      <w:pPr>
        <w:pStyle w:val="Normal"/>
        <w:ind w:firstLine="340"/>
        <w:jc w:val="both"/>
        <w:rPr/>
      </w:pPr>
      <w:r>
        <w:rPr/>
        <w:t>Саша заразил его своей  экологической пассионарностью. В начале мая мы гуляли по лесу, ребята на велосипедах. Лес горел. Огонь охватывал  траву, кусты и даже взбегал по деревьям. Мы уже  видели лесной пал,  но проходили мимо, ругая  службу охраны леса и хулиганов - мы были тогда без детей. А тут наши мальчишки вдруг исчезли. Мы нашли их: они яростно воевали с огнем. Пришлось присоединиться.</w:t>
      </w:r>
    </w:p>
    <w:p>
      <w:pPr>
        <w:pStyle w:val="Normal"/>
        <w:ind w:firstLine="60"/>
        <w:jc w:val="both"/>
        <w:rPr/>
      </w:pPr>
      <w:r>
        <w:rPr/>
        <w:t xml:space="preserve">      </w:t>
      </w:r>
      <w:r>
        <w:rPr/>
        <w:t>Я ломала нижние тяжелые еловые лапы - ими мы при</w:t>
        <w:softHyphen/>
        <w:t>хлопывали пламя. Саня шел по одному краю, мы - по другому, а Витя - тоненький, беленький и с виду слабый - кидался в самое пекло. Часа три прошло  пока  мы  потушили пожар, и дети сразу уехали. Мы, перема</w:t>
        <w:softHyphen/>
        <w:t>занные и обожженные, плелись домой. И вдруг навстречу - наши велосипедисты. Саня протянул нам бутылку с водой и стаканчики: Пейте! — “А вы напились?” - Нет, пока не успели, “Пейте же скорее!” - Нет, Вы. Они так и не согласились выпить ни капли</w:t>
      </w:r>
    </w:p>
    <w:p>
      <w:pPr>
        <w:pStyle w:val="Normal"/>
        <w:ind w:firstLine="320"/>
        <w:jc w:val="both"/>
        <w:rPr/>
      </w:pPr>
      <w:r>
        <w:rPr/>
        <w:t>В эпоху Водолея рождаются особенные дети призванные вывести человечество из тупика Не проглядите, не отмахнитесь от своего ребенка. Может быть он - один из таких детей. Не лишайте его права на детство! Относитесь к нему с уважением и даже благого</w:t>
        <w:softHyphen/>
        <w:t>вением. Нет сил? Поправьте свое здоровье по нашему методу, силы появятся! Нам  нужно противостоять злу, спасти детство, сказку и - свои души.</w:t>
      </w:r>
    </w:p>
    <w:p>
      <w:pPr>
        <w:pStyle w:val="Normal"/>
        <w:ind w:firstLine="320"/>
        <w:jc w:val="both"/>
        <w:rPr/>
      </w:pPr>
      <w:r>
        <w:rPr/>
      </w:r>
    </w:p>
    <w:p>
      <w:pPr>
        <w:pStyle w:val="Normal"/>
        <w:jc w:val="both"/>
        <w:rPr/>
      </w:pPr>
      <w:r>
        <w:rPr/>
        <w:t xml:space="preserve">                                                        </w:t>
      </w:r>
      <w:r>
        <w:rPr/>
        <w:t>АЛЛЫЕ   ПАРУСА</w:t>
      </w:r>
    </w:p>
    <w:p>
      <w:pPr>
        <w:pStyle w:val="2"/>
        <w:numPr>
          <w:ilvl w:val="0"/>
          <w:numId w:val="0"/>
        </w:numPr>
        <w:outlineLvl w:val="1"/>
        <w:rPr/>
      </w:pPr>
      <w:r>
        <w:rPr/>
        <w:t xml:space="preserve">                                                                                                                                    </w:t>
      </w:r>
      <w:r>
        <w:rPr/>
        <w:t>Догадка</w:t>
      </w:r>
    </w:p>
    <w:p>
      <w:pPr>
        <w:pStyle w:val="Normal"/>
        <w:jc w:val="both"/>
        <w:rPr/>
      </w:pPr>
      <w:r>
        <w:rPr>
          <w:b/>
          <w:bCs/>
          <w:i/>
          <w:iCs/>
        </w:rPr>
        <w:t xml:space="preserve">      </w:t>
      </w:r>
      <w:r>
        <w:rPr/>
        <w:t>Мне было двенадцать лет, когда я заболела корью. Темная комната. температура две недели за сорок. Утром. выздоравливая, я неожиданно ощутила, как в голове сверкнула молния какой-то догадки. Как у Александра Грина маленькая Асоль узнала от сказочника, что за ней прплывет прекрасный принц на белом корабле под алыми парусами. Мне стало ясно, что жизнь мне удастся. нужно спокойно и терпеливо ждать. Я позвала маму, она пришла, взяла мою руку.</w:t>
      </w:r>
      <w:r>
        <w:rPr>
          <w:i/>
          <w:iCs/>
        </w:rPr>
        <w:t xml:space="preserve"> </w:t>
      </w:r>
    </w:p>
    <w:p>
      <w:pPr>
        <w:pStyle w:val="Normal"/>
        <w:ind w:firstLine="320"/>
        <w:jc w:val="both"/>
        <w:rPr/>
      </w:pPr>
      <w:r>
        <w:rPr/>
        <w:t xml:space="preserve">      </w:t>
      </w:r>
      <w:r>
        <w:rPr/>
        <w:t>- Знаешь, - сказала я. – мне только что сообщили, что я сделаю большое открытие. Еще не знаю, в чем, но это обязательно произойдет. Так ты готовься…Мама рассмеялась, решив, что это бред, поправи</w:t>
        <w:softHyphen/>
        <w:t>ла одеяло, сказала: “Хорошо-хорошо, спи”, - и ушла пить чай. На другой день я поднялась, качаясь, и села за стол со всеми. И снова испытала, как молния озаря</w:t>
        <w:softHyphen/>
        <w:t>ет дремлющий мозг.</w:t>
      </w:r>
    </w:p>
    <w:p>
      <w:pPr>
        <w:pStyle w:val="Normal"/>
        <w:ind w:firstLine="320"/>
        <w:jc w:val="both"/>
        <w:rPr/>
      </w:pPr>
      <w:r>
        <w:rPr/>
        <w:t xml:space="preserve">— </w:t>
      </w:r>
      <w:r>
        <w:rPr/>
        <w:t>Какое счастье, что никто не может читать наши мысли! - воскликнула я. Бабушка ответила. “Это было бы катастрофой”.</w:t>
      </w:r>
    </w:p>
    <w:p>
      <w:pPr>
        <w:pStyle w:val="Normal"/>
        <w:ind w:firstLine="320"/>
        <w:jc w:val="both"/>
        <w:rPr/>
      </w:pPr>
      <w:r>
        <w:rPr/>
        <w:t>Много раз с той поры яркий свет догадки слепил меня. И однажды в аспирантуре я варила кофе на об</w:t>
        <w:softHyphen/>
        <w:t>щей кухне, а за столом сидели индусы. Один из них попросил. “Дайте свою руку”. Я протянула правую руку, они над нею склонились, быстро переговариваясь на непонятном языке. Потом попросили вторую. Через несколько минут один из них встал и сказал важно: “Вы сделаете крупное открытие, у Вас на обеих руках одно и то же чудесное совпадение: линия судьбы (Сатурна) точно прочерчена и упирается в линию счастья”. Это укрепило мое решение искать свой путь. Поначалу ка</w:t>
        <w:softHyphen/>
        <w:t>залось, что искусственный интеллект - именно то, что надо. Но прекрасные построения в этой области пови</w:t>
        <w:softHyphen/>
        <w:t xml:space="preserve">сали в воздухе. Это было только тренировкой перед тем, как начать тему </w:t>
      </w:r>
      <w:r>
        <w:rPr>
          <w:i/>
          <w:iCs/>
        </w:rPr>
        <w:t>Моделирование Мира</w:t>
      </w:r>
      <w:r>
        <w:rPr/>
        <w:t xml:space="preserve"> и изучать русскую философию.</w:t>
      </w:r>
    </w:p>
    <w:p>
      <w:pPr>
        <w:pStyle w:val="Normal"/>
        <w:jc w:val="both"/>
        <w:rPr>
          <w:b/>
          <w:b/>
          <w:bCs/>
          <w:i/>
          <w:i/>
          <w:iCs/>
        </w:rPr>
      </w:pPr>
      <w:r>
        <w:rPr>
          <w:b/>
          <w:bCs/>
          <w:i/>
          <w:iCs/>
        </w:rPr>
        <w:t xml:space="preserve">                                                                                                                                           </w:t>
      </w:r>
      <w:r>
        <w:rPr>
          <w:b/>
          <w:bCs/>
          <w:i/>
          <w:iCs/>
        </w:rPr>
        <w:t>Моя работа</w:t>
      </w:r>
    </w:p>
    <w:p>
      <w:pPr>
        <w:pStyle w:val="Normal"/>
        <w:ind w:firstLine="340"/>
        <w:jc w:val="both"/>
        <w:rPr/>
      </w:pPr>
      <w:r>
        <w:rPr/>
        <w:t>И вот тогда -то стала теплиться  надежда на иное -уже мои руки снимали чью-то боль. Учитель слал гро</w:t>
        <w:softHyphen/>
        <w:t>мадные письма о моделировании Мира, я начала рыть</w:t>
        <w:softHyphen/>
        <w:t>ся в книгах, ища эзотерическое знание, и очень много писать. С той поры прошло более двадцати лет. За это время сформировалась моя духовная капелька - ма</w:t>
        <w:softHyphen/>
        <w:t>лый центр в пространстве Разума со множеством свя</w:t>
        <w:softHyphen/>
        <w:t>зей с другими центрами. Меня включили в работу, которой имени нет, а суть - в гармонизации жизни, в борь</w:t>
        <w:softHyphen/>
        <w:t>бе с Хаосом, в очистке информационного пространства. Наверное, я -уборщица, миротворец и клоун. А еще - в чем-то научный работник, потому что являю в слове, перевожу в тексты поток образной невнятицы. Потом пытаюсь придать тексту такую форму, чтобы человеку дошло до сердца, чтобы он захотел действовать во имя сострадания и чистоты, добра и любви. И, конечно же, много лет я работаю проводником. Я полюбила состо</w:t>
        <w:softHyphen/>
        <w:t>яние невесомости, которое можно очень  приблизитель</w:t>
        <w:softHyphen/>
        <w:t>но передать словами “меня нет” Состояние, связан</w:t>
        <w:softHyphen/>
        <w:t>ное с осознанным отказом от собственной целостнос</w:t>
        <w:softHyphen/>
        <w:t>ти и значимости. Так капля в океане осознает себя океаном, а не самой - пресамой замечательной и необык</w:t>
        <w:softHyphen/>
        <w:t>новенной каплей на свете. И выполняет задание океа</w:t>
        <w:softHyphen/>
        <w:t>на, и ощущает через такие же капли поддержку океана, хотя океана всего не видит. Зато в пространстве Разу</w:t>
        <w:softHyphen/>
        <w:t>ма каждой капле дарован разум океана. Мой океан -Круговая Порука Добра. В нем очень много капель “Меня нет”, но есть оптимистический прогноз. “Меня нет”, но исчезает чья-то боль. “Меня нет”, но пишется сама собой книжка. Появляются идеи и задачи.</w:t>
      </w:r>
    </w:p>
    <w:p>
      <w:pPr>
        <w:pStyle w:val="Normal"/>
        <w:ind w:firstLine="340"/>
        <w:jc w:val="both"/>
        <w:rPr/>
      </w:pPr>
      <w:r>
        <w:rPr/>
        <w:t>Если человек становится проводником, постепен</w:t>
        <w:softHyphen/>
        <w:t>но отступают на задний план все мешающие этому ка</w:t>
        <w:softHyphen/>
        <w:t>чества. Когда мы осознаем необходимость проведения нового сознания, наши недостатки и нравственные не</w:t>
        <w:softHyphen/>
        <w:t>дочеты просто потеряют почву для проявления и по</w:t>
        <w:softHyphen/>
        <w:t>степенно уйдут. Наверное, просто нужно довериться Природе, и она тебя научит - наполнит сосуд твоей души своим сознанием.  И все плохое отомрет. Приро</w:t>
        <w:softHyphen/>
        <w:t>да говорит на языке любви.</w:t>
      </w:r>
    </w:p>
    <w:p>
      <w:pPr>
        <w:pStyle w:val="Normal"/>
        <w:ind w:firstLine="340"/>
        <w:jc w:val="both"/>
        <w:rPr/>
      </w:pPr>
      <w:r>
        <w:rPr/>
        <w:t>Однажды (лет пять назад) я шла с Михаилом Кор</w:t>
        <w:softHyphen/>
        <w:t>ниловым солнечным утром по свежему снегу и нео</w:t>
        <w:softHyphen/>
        <w:t>жиданно ощутила очень сильное жжение в верхней части груди. Так оберег ударяет волна. Отмети, что это - чакра любви, анахата, я продолжала слушать спутника и стала наблюдать за анахатой. Но жжение  усилилось настолько, что я остановилась. Что  сделать? - Передать. - Кому? - Всей системе. – А я смогу? - Сможешь. - Это хорошее? - Да. Тогда  возник образ огромной телескопической антенны, которая принимает и немедленно передает многим другим кое-то очень важное сообщение. И я почувствовала себя приемопередатчиком, стараясь как можно меньше запортить сигнал. Тело слегка вибрировало, появилась уверенность, что я - часть структуры, выполняющей очень важное задание. Потом мы постарались разобраться в том, что произошло. “Давай спросим у твоего вектора”, - предложил мой друг. Мы  узнали, что передавалась программа и энергия  для того, чтобы люди изменились. Дальнейшее – потом.  Кто же принял сообщение? Вода, камень, трава, люди, чистые душой, духовные людские сообщества - эгрегоры. Мы возвращались на закате Солнца. Ощущение связи повторилось, и мне пришлось снова стать антенной - уже передающей. Как голуби в голубятню, ко мне слетались ответные земные сообщения. Что было в них, я не знаю. Но очень быстро поток прекратился, и снова появилось гудение, ровная тяга мощного двигателя. Сигнал ушел в Космое. Я поклонилась: “Спасибо за доверие. Можете на меня рассчитывать”.</w:t>
      </w:r>
    </w:p>
    <w:p>
      <w:pPr>
        <w:pStyle w:val="3"/>
        <w:numPr>
          <w:ilvl w:val="0"/>
          <w:numId w:val="0"/>
        </w:numPr>
        <w:spacing w:before="0" w:after="0"/>
        <w:jc w:val="both"/>
        <w:outlineLvl w:val="2"/>
        <w:rPr/>
      </w:pPr>
      <w:r>
        <w:rPr/>
        <w:t xml:space="preserve">                                                                                                                                        </w:t>
      </w:r>
      <w:r>
        <w:rPr/>
        <w:t>медитация</w:t>
      </w:r>
    </w:p>
    <w:p>
      <w:pPr>
        <w:pStyle w:val="Normal"/>
        <w:jc w:val="both"/>
        <w:rPr/>
      </w:pPr>
      <w:r>
        <w:rPr/>
      </w:r>
    </w:p>
    <w:p>
      <w:pPr>
        <w:pStyle w:val="Normal"/>
        <w:ind w:firstLine="320"/>
        <w:jc w:val="both"/>
        <w:rPr/>
      </w:pPr>
      <w:r>
        <w:rPr/>
        <w:t>В этой книге я не раз приглашу  Вас совершить волшебное путешествие. Мы побываем там, где Вы сможете освежить зрение, освободиться от повседневности, восстановить прерванные связи с Миром.</w:t>
      </w:r>
    </w:p>
    <w:p>
      <w:pPr>
        <w:pStyle w:val="Normal"/>
        <w:ind w:firstLine="320"/>
        <w:jc w:val="both"/>
        <w:rPr/>
      </w:pPr>
      <w:r>
        <w:rPr/>
      </w:r>
    </w:p>
    <w:p>
      <w:pPr>
        <w:pStyle w:val="Normal"/>
        <w:ind w:firstLine="320"/>
        <w:jc w:val="both"/>
        <w:rPr/>
      </w:pPr>
      <w:r>
        <w:rPr/>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ОЧИЩЕНИЕ</w:t>
      </w:r>
    </w:p>
    <w:p>
      <w:pPr>
        <w:pStyle w:val="Normal"/>
        <w:ind w:firstLine="200"/>
        <w:jc w:val="both"/>
        <w:rPr/>
      </w:pPr>
      <w:r>
        <w:rPr/>
        <w:t xml:space="preserve">  </w:t>
      </w:r>
      <w:r>
        <w:rPr>
          <w:i/>
          <w:iCs/>
        </w:rPr>
        <w:t>Мы</w:t>
      </w:r>
      <w:r>
        <w:rPr/>
        <w:t xml:space="preserve"> </w:t>
      </w:r>
      <w:r>
        <w:rPr>
          <w:i/>
          <w:iCs/>
        </w:rPr>
        <w:t>будем на мор, в бане и в лесу. Вода, огонь и трава помогут нам очиститься от порчи и следов травм.</w:t>
      </w:r>
    </w:p>
    <w:p>
      <w:pPr>
        <w:pStyle w:val="Normal"/>
        <w:jc w:val="both"/>
        <w:rPr/>
      </w:pPr>
      <w:r>
        <w:rPr>
          <w:i/>
          <w:iCs/>
        </w:rPr>
        <w:t xml:space="preserve">     </w:t>
      </w:r>
      <w:r>
        <w:rPr>
          <w:i/>
          <w:iCs/>
        </w:rPr>
        <w:t>Посмотрите на пламя свечи, как на звезду, не моргая</w:t>
      </w:r>
      <w:r>
        <w:rPr/>
        <w:t xml:space="preserve">. </w:t>
      </w:r>
      <w:r>
        <w:rPr>
          <w:i/>
          <w:iCs/>
        </w:rPr>
        <w:t>Медленно просчитайте до десяти. С каждым сче</w:t>
        <w:softHyphen/>
        <w:t>том волна тепла движется по телу сверху вниз, смывая напряжение. На 2-3 секунды прикройте глаза — откры</w:t>
        <w:softHyphen/>
        <w:t>вайте! И на чудесных крыльях, на тонкой и прочной се</w:t>
        <w:softHyphen/>
        <w:t>ребряной нити, чтобы не заблудиться, мы улетаем в волшебную страну детства.</w:t>
      </w:r>
    </w:p>
    <w:p>
      <w:pPr>
        <w:pStyle w:val="Normal"/>
        <w:jc w:val="both"/>
        <w:rPr/>
      </w:pPr>
      <w:r>
        <w:rPr/>
        <w:t xml:space="preserve">      </w:t>
      </w:r>
      <w:r>
        <w:rPr/>
        <w:t>Мы мягко опускаемся на желтый песок у теплого синего моря. Солнце только поднимается из моря, огромное, красное.</w:t>
      </w:r>
    </w:p>
    <w:p>
      <w:pPr>
        <w:pStyle w:val="Normal"/>
        <w:jc w:val="both"/>
        <w:rPr/>
      </w:pPr>
      <w:r>
        <w:rPr/>
        <w:t xml:space="preserve">      </w:t>
      </w:r>
      <w:r>
        <w:rPr/>
        <w:t>Веселый ребенок выбегает Вам навстречу. В трусиках, за</w:t>
        <w:softHyphen/>
        <w:t>горелый - это Ваш Целитель. Он так ждал Вас! Вы свободны!</w:t>
      </w:r>
    </w:p>
    <w:p>
      <w:pPr>
        <w:pStyle w:val="Normal"/>
        <w:ind w:firstLine="300"/>
        <w:jc w:val="both"/>
        <w:rPr/>
      </w:pPr>
      <w:r>
        <w:rPr/>
        <w:t>Вы заходите в воду. Здесь мелко, полная безопасность. Вот уже по колено, по пояс... Плывем!</w:t>
      </w:r>
    </w:p>
    <w:p>
      <w:pPr>
        <w:pStyle w:val="Normal"/>
        <w:ind w:firstLine="300"/>
        <w:jc w:val="both"/>
        <w:rPr/>
      </w:pPr>
      <w:r>
        <w:rPr/>
        <w:t>Быстрая, синяя, пахнущая йодом вода. Тело гибкое, по</w:t>
        <w:softHyphen/>
        <w:t>слушное, сильное. Мы плывем быстро, как рыбы.</w:t>
      </w:r>
    </w:p>
    <w:p>
      <w:pPr>
        <w:pStyle w:val="Normal"/>
        <w:ind w:firstLine="280"/>
        <w:jc w:val="both"/>
        <w:rPr/>
      </w:pPr>
      <w:r>
        <w:rPr/>
        <w:t>Мы уходим под воду. Блики Солнца колеблются на дне. Коричневый краб боком бежит по волнам песка под камень. На камне колеблются водоросли. Тихо. Покой.</w:t>
      </w:r>
    </w:p>
    <w:p>
      <w:pPr>
        <w:pStyle w:val="Normal"/>
        <w:ind w:firstLine="280"/>
        <w:jc w:val="both"/>
        <w:rPr/>
      </w:pPr>
      <w:r>
        <w:rPr/>
        <w:t>Дышать совсем не хочется. Море - это наша колыбель. О Великий Дух Моря, приди и помоги!</w:t>
      </w:r>
    </w:p>
    <w:p>
      <w:pPr>
        <w:pStyle w:val="Normal"/>
        <w:ind w:firstLine="280"/>
        <w:jc w:val="both"/>
        <w:rPr/>
      </w:pPr>
      <w:r>
        <w:rPr/>
        <w:t>Вынырнули - какое сияние вокруг! Солнце уже поднялось, небо синее. Как хорошо просто полежать на волне, раскинув руки. Волна ласково и бережно покачивает ваше тело.</w:t>
      </w:r>
    </w:p>
    <w:p>
      <w:pPr>
        <w:pStyle w:val="Normal"/>
        <w:ind w:firstLine="280"/>
        <w:jc w:val="both"/>
        <w:rPr>
          <w:i/>
          <w:i/>
          <w:iCs/>
        </w:rPr>
      </w:pPr>
      <w:r>
        <w:rPr>
          <w:i/>
          <w:iCs/>
        </w:rPr>
        <w:t>Госпожа Водица, у тебя Синее Море, в нем Белая Рыба. Она все плохое изъедает-испивает, ей это не во вред. Попроси за мен, пусть Рыба снимет усталость с моих души и тепа. Аминь!</w:t>
      </w:r>
    </w:p>
    <w:p>
      <w:pPr>
        <w:pStyle w:val="Normal"/>
        <w:ind w:firstLine="280"/>
        <w:jc w:val="both"/>
        <w:rPr/>
      </w:pPr>
      <w:r>
        <w:rPr/>
        <w:t>Рыба большая и добрая, плавники отливают розовым. Шевеля мягкими губами, она убирает мусор с души и тела. Тело становится чистым, душа - спокойной.</w:t>
      </w:r>
    </w:p>
    <w:p>
      <w:pPr>
        <w:pStyle w:val="Normal"/>
        <w:jc w:val="both"/>
        <w:rPr/>
      </w:pPr>
      <w:r>
        <w:rPr/>
        <w:t xml:space="preserve">      </w:t>
      </w:r>
      <w:r>
        <w:rPr/>
        <w:t>Плещется волна, море дышит покоем и уверенностью. Пахнет водорослями, йодом, солью. Все хорошо.</w:t>
      </w:r>
    </w:p>
    <w:p>
      <w:pPr>
        <w:pStyle w:val="Normal"/>
        <w:jc w:val="both"/>
        <w:rPr/>
      </w:pPr>
      <w:r>
        <w:rPr>
          <w:i/>
          <w:iCs/>
        </w:rPr>
        <w:t xml:space="preserve">      </w:t>
      </w:r>
      <w:r>
        <w:rPr>
          <w:i/>
          <w:iCs/>
        </w:rPr>
        <w:t>Госпожа Водица, ты питаешь все живое на Земле, на</w:t>
        <w:softHyphen/>
        <w:t>питай же каждую клеточку чистой, животворящей силой.</w:t>
      </w:r>
      <w:r>
        <w:rPr/>
        <w:t xml:space="preserve"> </w:t>
      </w:r>
      <w:r>
        <w:rPr>
          <w:i/>
          <w:iCs/>
        </w:rPr>
        <w:t xml:space="preserve">Сделай капельку воды в каждой моей клеточке, как в Первый день творения.                           </w:t>
      </w:r>
    </w:p>
    <w:p>
      <w:pPr>
        <w:pStyle w:val="Normal"/>
        <w:jc w:val="both"/>
        <w:rPr/>
      </w:pPr>
      <w:r>
        <w:rPr/>
        <w:t xml:space="preserve">     </w:t>
      </w:r>
      <w:r>
        <w:rPr/>
        <w:t>Мы возвращаемся. Волна помогает, подталкивая к берегу. Вот она выносит  нас на берег и тихонько уходит.</w:t>
      </w:r>
    </w:p>
    <w:p>
      <w:pPr>
        <w:pStyle w:val="Normal"/>
        <w:jc w:val="both"/>
        <w:rPr/>
      </w:pPr>
      <w:r>
        <w:rPr/>
        <w:t xml:space="preserve">     </w:t>
      </w:r>
      <w:r>
        <w:rPr/>
        <w:t xml:space="preserve">Песок желтый и сыпучий, Солнце ласково гладит тело. Вы выздоравливаете! Каждая клеточка оживает!   </w:t>
      </w:r>
    </w:p>
    <w:p>
      <w:pPr>
        <w:pStyle w:val="Normal"/>
        <w:jc w:val="both"/>
        <w:rPr/>
      </w:pPr>
      <w:r>
        <w:rPr/>
        <w:t xml:space="preserve">     </w:t>
      </w:r>
      <w:r>
        <w:rPr/>
        <w:t xml:space="preserve">Рядом сосновый бор. Тропинка уводит нас в лесную прохладу. Как величественны красноватые стволы сосен. Воздух звенит от птиц и аромата летних трав. </w:t>
      </w:r>
    </w:p>
    <w:p>
      <w:pPr>
        <w:pStyle w:val="Normal"/>
        <w:jc w:val="both"/>
        <w:rPr/>
      </w:pPr>
      <w:r>
        <w:rPr/>
        <w:t xml:space="preserve">     </w:t>
      </w:r>
      <w:r>
        <w:rPr/>
        <w:t xml:space="preserve">Утро. Роса. Босые ноги покалывают хвоинки, устилающие землю. Нет-нет, да и наступим на шишку.     </w:t>
      </w:r>
    </w:p>
    <w:p>
      <w:pPr>
        <w:pStyle w:val="Normal"/>
        <w:jc w:val="both"/>
        <w:rPr/>
      </w:pPr>
      <w:r>
        <w:rPr/>
        <w:t xml:space="preserve">     </w:t>
      </w:r>
      <w:r>
        <w:rPr/>
        <w:t xml:space="preserve">Ягоды рядом, они неспелые, но вкусные: эемляника, костяника. Мы выходим на большую поляну, полную цветов и трав. Как много здесь бабочек, стрекоз! Толстый шмель садится на цветок клевера. А вот валериана, мать-и-мачеха, зверобой, сиреневая душица, родиола розовая. Давайте соберем целебные травы! Собирайте траву, а я разожгу костер на старом кострище и принесу воду из ручья. Сорвите ягодку на ходу!                   </w:t>
      </w:r>
    </w:p>
    <w:p>
      <w:pPr>
        <w:pStyle w:val="Normal"/>
        <w:ind w:firstLine="360"/>
        <w:jc w:val="both"/>
        <w:rPr/>
      </w:pPr>
      <w:r>
        <w:rPr/>
        <w:t>Вода прозрачная, чистая. Если посмотреть на нее  вблизи, можно увидеть голубые шары. Вода, как в Первый день творения. Эти блистающие шары движутся. огибая друг друга, не повреждая, и в каждом – образ Мира, образ Великого Целого.</w:t>
      </w:r>
    </w:p>
    <w:p>
      <w:pPr>
        <w:pStyle w:val="Normal"/>
        <w:jc w:val="both"/>
        <w:rPr/>
      </w:pPr>
      <w:r>
        <w:rPr/>
        <w:t xml:space="preserve">      </w:t>
      </w:r>
      <w:r>
        <w:rPr/>
        <w:t>Вы собрали чудесную траву, спасибо.</w:t>
      </w:r>
    </w:p>
    <w:p>
      <w:pPr>
        <w:pStyle w:val="Normal"/>
        <w:jc w:val="both"/>
        <w:rPr/>
      </w:pPr>
      <w:r>
        <w:rPr/>
        <w:t xml:space="preserve">      </w:t>
      </w:r>
      <w:r>
        <w:rPr/>
        <w:t>Я завариваю чай, пусть он настаивается.</w:t>
      </w:r>
    </w:p>
    <w:p>
      <w:pPr>
        <w:pStyle w:val="Normal"/>
        <w:jc w:val="both"/>
        <w:rPr/>
      </w:pPr>
      <w:r>
        <w:rPr/>
        <w:t xml:space="preserve">      </w:t>
      </w:r>
      <w:r>
        <w:rPr/>
        <w:t>А Целитель поведет Вас в баню. Рядом светлая деревянная банька. Чистый предбанник, раздевайтесь.</w:t>
      </w:r>
    </w:p>
    <w:p>
      <w:pPr>
        <w:pStyle w:val="Normal"/>
        <w:jc w:val="both"/>
        <w:rPr/>
      </w:pPr>
      <w:r>
        <w:rPr/>
        <w:t xml:space="preserve">      </w:t>
      </w:r>
      <w:r>
        <w:rPr/>
        <w:t>А вот парилка: светлое дерево, окошко, камни  у печи, чан, там мокнут березовые веники, и вода зеленая.</w:t>
      </w:r>
    </w:p>
    <w:p>
      <w:pPr>
        <w:pStyle w:val="Normal"/>
        <w:jc w:val="both"/>
        <w:rPr/>
      </w:pPr>
      <w:r>
        <w:rPr/>
        <w:t xml:space="preserve">      </w:t>
      </w:r>
      <w:r>
        <w:rPr/>
        <w:t xml:space="preserve">Чисто. Тепло. Ложитесь на толстое полотенце. Чудесный запах от стен, смолка вот-вот капнет с потолка…Дух Бани, очисти каждую клеточку души и тела!        </w:t>
      </w:r>
    </w:p>
    <w:p>
      <w:pPr>
        <w:pStyle w:val="Normal"/>
        <w:jc w:val="both"/>
        <w:rPr/>
      </w:pPr>
      <w:r>
        <w:rPr/>
        <w:t xml:space="preserve">      </w:t>
      </w:r>
      <w:r>
        <w:rPr/>
        <w:t>Целитель тем временем правит, все ставит на место.</w:t>
      </w:r>
    </w:p>
    <w:p>
      <w:pPr>
        <w:pStyle w:val="Normal"/>
        <w:jc w:val="both"/>
        <w:rPr/>
      </w:pPr>
      <w:r>
        <w:rPr/>
        <w:t xml:space="preserve">    </w:t>
      </w:r>
      <w:r>
        <w:rPr>
          <w:i/>
          <w:iCs/>
        </w:rPr>
        <w:t xml:space="preserve"> </w:t>
      </w:r>
      <w:r>
        <w:rPr>
          <w:i/>
          <w:iCs/>
        </w:rPr>
        <w:t>На синем море, на белом камне три сестры: Марья, Дарья, Бел-Белила, удар, вывих заговорила, надсад заговорила, все суставы и полусуставы на место ставла, норму закрепила. Аминь!</w:t>
      </w:r>
    </w:p>
    <w:p>
      <w:pPr>
        <w:pStyle w:val="Normal"/>
        <w:jc w:val="both"/>
        <w:rPr/>
      </w:pPr>
      <w:r>
        <w:rPr/>
        <w:t>Целитель берет большую пушистую мочалку, полную пены. Я лью из ковша плотную, душистую, зеленоватую теплую воду. Она охватывает все тело, очищая каждую клеточку его. А сейчас мойтесь!</w:t>
      </w:r>
    </w:p>
    <w:p>
      <w:pPr>
        <w:pStyle w:val="Normal"/>
        <w:jc w:val="both"/>
        <w:rPr/>
      </w:pPr>
      <w:r>
        <w:rPr/>
        <w:t xml:space="preserve">      </w:t>
      </w:r>
      <w:r>
        <w:rPr/>
        <w:t>На голове даже не грязь, это смолка, что капнула сверху. На затылке потрите, пожалуйста. Трите крепче!</w:t>
      </w:r>
    </w:p>
    <w:p>
      <w:pPr>
        <w:pStyle w:val="Normal"/>
        <w:jc w:val="both"/>
        <w:rPr/>
      </w:pPr>
      <w:r>
        <w:rPr/>
        <w:t xml:space="preserve">      </w:t>
      </w:r>
      <w:r>
        <w:rPr/>
        <w:t>И тут на виске, на спине немножко и внизу у копчика. Пушистая пена, зеленая целебная вода. Как хорошо!</w:t>
      </w:r>
    </w:p>
    <w:p>
      <w:pPr>
        <w:pStyle w:val="Normal"/>
        <w:jc w:val="both"/>
        <w:rPr/>
      </w:pPr>
      <w:r>
        <w:rPr/>
        <w:t xml:space="preserve">      </w:t>
      </w:r>
      <w:r>
        <w:rPr/>
        <w:t>Дух Бани... Потрескивает огонь в печи. Все лишнее огонь уберет, а вода растворит и смоет.                             И опять душистая зеленая вода окатывает тело. Вода уносит, огонь убирает, Целитель восстанавливает Норму. Норма в каждой клеточке души и тела.</w:t>
      </w:r>
    </w:p>
    <w:p>
      <w:pPr>
        <w:pStyle w:val="Normal"/>
        <w:jc w:val="both"/>
        <w:rPr/>
      </w:pPr>
      <w:r>
        <w:rPr/>
        <w:t xml:space="preserve">     </w:t>
      </w:r>
      <w:r>
        <w:rPr/>
        <w:t>Вода уносит, огонь сжигает, Целитель восстанавливает Норму, Вы запоминаете норму Жизни!</w:t>
      </w:r>
    </w:p>
    <w:p>
      <w:pPr>
        <w:pStyle w:val="Normal"/>
        <w:jc w:val="both"/>
        <w:rPr/>
      </w:pPr>
      <w:r>
        <w:rPr/>
        <w:t xml:space="preserve">     </w:t>
      </w:r>
      <w:r>
        <w:rPr/>
        <w:t>И уже из большущего таза водопадом - вся вода. Хрустящая белая простыня. Светлая легкая одежда. Выходим в сад. Под липой накрыт стол. Ароматный чай и майский мед. Мед течет с ложечки, и вырастает медленно тающая горка. Пейте - это чай для Вас.</w:t>
      </w:r>
    </w:p>
    <w:p>
      <w:pPr>
        <w:pStyle w:val="Normal"/>
        <w:ind w:firstLine="300"/>
        <w:jc w:val="both"/>
        <w:rPr/>
      </w:pPr>
      <w:r>
        <w:rPr/>
        <w:t>Сила Солнца, сила Земли, сила Воды. сила Травы, сила Добра - Ваша сила! Вы выздоравливаете! Целитель обре</w:t>
        <w:softHyphen/>
        <w:t>тает силу, покой и добрые связи с Миром.</w:t>
      </w:r>
    </w:p>
    <w:p>
      <w:pPr>
        <w:pStyle w:val="Normal"/>
        <w:ind w:firstLine="300"/>
        <w:jc w:val="both"/>
        <w:rPr/>
      </w:pPr>
      <w:r>
        <w:rPr/>
        <w:t>Хорошо, спокойно, легко. Тело легкое, свежее, юное. И снова мы поднимаемся в гору. По обе стороны дороги - ро</w:t>
        <w:softHyphen/>
        <w:t>зовый иван-чай, лиловые ирисы, ярко-оранжевые саранки, белые ромашки в ярко-зеленой траве. Березы с серебрис</w:t>
        <w:softHyphen/>
        <w:t>той корой склоняют ветви.</w:t>
      </w:r>
    </w:p>
    <w:p>
      <w:pPr>
        <w:pStyle w:val="Normal"/>
        <w:ind w:firstLine="300"/>
        <w:jc w:val="both"/>
        <w:rPr/>
      </w:pPr>
      <w:r>
        <w:rPr/>
        <w:t>Мы поднимаемся выше, выше, и вот мы уже на верши</w:t>
        <w:softHyphen/>
        <w:t>не. Как легко дышится, какие тугие теплые потоки поднима</w:t>
        <w:softHyphen/>
        <w:t>ются снизу! Здесь видно море. и лес, и сад.</w:t>
      </w:r>
    </w:p>
    <w:p>
      <w:pPr>
        <w:pStyle w:val="Normal"/>
        <w:ind w:firstLine="300"/>
        <w:jc w:val="both"/>
        <w:rPr/>
      </w:pPr>
      <w:r>
        <w:rPr/>
        <w:t>И так плотно охватывает воздух все тело, так легко, так близко Солнце, что мы поднимаемся в воздух. И свободно, как птица, летим над лесом, лугом и морем.</w:t>
      </w:r>
    </w:p>
    <w:p>
      <w:pPr>
        <w:pStyle w:val="TextBody"/>
        <w:jc w:val="both"/>
        <w:rPr/>
      </w:pPr>
      <w:r>
        <w:rPr/>
        <w:t xml:space="preserve">      </w:t>
      </w:r>
      <w:r>
        <w:rPr>
          <w:i/>
          <w:iCs/>
        </w:rPr>
        <w:t xml:space="preserve">Мы улетаем на Озеро Спокойствия. И вот оно внизу - </w:t>
        <w:softHyphen/>
        <w:t xml:space="preserve">зеленовато-голубое, круглое. Медленно опускаемся у самой воды, сбрасываем одежду и - купаться. Вода чуть покалывает, она держит Вас, теплая, чистая, чуть зеленоватая. Спокойствие охватывает все Ваше существо. Вы сами создаете ЭТО! Как хорошо, разбросав руки, смотреть в бездонное голубое небо. Каждая клеточка тела обретает </w:t>
      </w:r>
      <w:r>
        <w:rPr>
          <w:i/>
          <w:iCs/>
          <w:lang w:val="en-US"/>
        </w:rPr>
        <w:t>cno</w:t>
      </w:r>
      <w:r>
        <w:rPr>
          <w:i/>
          <w:iCs/>
        </w:rPr>
        <w:t>койствие, силу, уверенность. Безграничный покой Природы передается вашей душе. Добрые связи хранят Вас. Вы выздоравливаете. Плеск воды, дыхание озера и неба. Все будет хорошо.</w:t>
      </w:r>
    </w:p>
    <w:p>
      <w:pPr>
        <w:pStyle w:val="TextBody"/>
        <w:jc w:val="both"/>
        <w:rPr>
          <w:i/>
          <w:i/>
          <w:iCs/>
        </w:rPr>
      </w:pPr>
      <w:r>
        <w:rPr>
          <w:i/>
          <w:iCs/>
        </w:rPr>
        <w:t xml:space="preserve">       </w:t>
      </w:r>
      <w:r>
        <w:rPr>
          <w:i/>
          <w:iCs/>
        </w:rPr>
        <w:t>Легко, спокойно, хорошо. Душа отдыхает.</w:t>
      </w:r>
    </w:p>
    <w:p>
      <w:pPr>
        <w:pStyle w:val="TextBody"/>
        <w:jc w:val="both"/>
        <w:rPr>
          <w:i/>
          <w:i/>
          <w:iCs/>
        </w:rPr>
      </w:pPr>
      <w:r>
        <w:rPr>
          <w:i/>
          <w:iCs/>
        </w:rPr>
        <w:t xml:space="preserve">       </w:t>
      </w:r>
      <w:r>
        <w:rPr>
          <w:i/>
          <w:iCs/>
        </w:rPr>
        <w:t>Добрые связи с Миром растут и крепнут.</w:t>
      </w:r>
    </w:p>
    <w:p>
      <w:pPr>
        <w:pStyle w:val="TextBody"/>
        <w:jc w:val="both"/>
        <w:rPr>
          <w:i/>
          <w:i/>
          <w:iCs/>
        </w:rPr>
      </w:pPr>
      <w:r>
        <w:rPr>
          <w:i/>
          <w:iCs/>
        </w:rPr>
        <w:t xml:space="preserve">       </w:t>
      </w:r>
      <w:r>
        <w:rPr>
          <w:i/>
          <w:iCs/>
        </w:rPr>
        <w:t>Растворяются и уходят обиды. Ваша счастливая память хранит только доброе и светлое.                         Вы помните хорошее, дающее силы для плодотворной жизни.</w:t>
      </w:r>
    </w:p>
    <w:p>
      <w:pPr>
        <w:pStyle w:val="21"/>
        <w:ind w:firstLine="340"/>
        <w:rPr/>
      </w:pPr>
      <w:r>
        <w:rPr/>
        <w:t>Пожелайте добра и покоя своим близким, любимым и дорогим людям, своему дому, городу и всей Природе.</w:t>
      </w:r>
    </w:p>
    <w:p>
      <w:pPr>
        <w:pStyle w:val="Normal"/>
        <w:jc w:val="both"/>
        <w:rPr/>
      </w:pPr>
      <w:r>
        <w:rPr/>
        <w:t xml:space="preserve">                                  </w:t>
      </w:r>
      <w:r>
        <w:rPr/>
        <w:t>Где бы сердце Вам жить ни велело,</w:t>
      </w:r>
    </w:p>
    <w:p>
      <w:pPr>
        <w:pStyle w:val="Normal"/>
        <w:jc w:val="both"/>
        <w:rPr/>
      </w:pPr>
      <w:r>
        <w:rPr/>
        <w:t xml:space="preserve">                                  </w:t>
      </w:r>
      <w:r>
        <w:rPr/>
        <w:t>В шумном свете иль в сельской тиши,</w:t>
      </w:r>
    </w:p>
    <w:p>
      <w:pPr>
        <w:pStyle w:val="Normal"/>
        <w:jc w:val="both"/>
        <w:rPr/>
      </w:pPr>
      <w:r>
        <w:rPr/>
        <w:t xml:space="preserve">                                   </w:t>
      </w:r>
      <w:r>
        <w:rPr/>
        <w:t xml:space="preserve">Расточайте свободно и смело </w:t>
      </w:r>
    </w:p>
    <w:p>
      <w:pPr>
        <w:pStyle w:val="Normal"/>
        <w:jc w:val="both"/>
        <w:rPr/>
      </w:pPr>
      <w:r>
        <w:rPr/>
        <w:t xml:space="preserve">                                   </w:t>
      </w:r>
      <w:r>
        <w:rPr/>
        <w:t>Все сокровища Вашей души.</w:t>
      </w:r>
    </w:p>
    <w:p>
      <w:pPr>
        <w:pStyle w:val="Normal"/>
        <w:jc w:val="both"/>
        <w:rPr/>
      </w:pPr>
      <w:r>
        <w:rPr/>
      </w:r>
    </w:p>
    <w:p>
      <w:pPr>
        <w:pStyle w:val="Normal"/>
        <w:jc w:val="both"/>
        <w:rPr/>
      </w:pPr>
      <w:r>
        <w:rPr/>
        <w:t xml:space="preserve">                                   </w:t>
      </w:r>
      <w:r>
        <w:rPr/>
        <w:t>И прошу, не скудейте душою,</w:t>
      </w:r>
    </w:p>
    <w:p>
      <w:pPr>
        <w:pStyle w:val="Normal"/>
        <w:jc w:val="both"/>
        <w:rPr/>
      </w:pPr>
      <w:r>
        <w:rPr/>
        <w:t xml:space="preserve">                                   </w:t>
      </w:r>
      <w:r>
        <w:rPr/>
        <w:t>Коль придет испытаний пора.</w:t>
      </w:r>
    </w:p>
    <w:p>
      <w:pPr>
        <w:pStyle w:val="Normal"/>
        <w:jc w:val="both"/>
        <w:rPr/>
      </w:pPr>
      <w:r>
        <w:rPr/>
        <w:t xml:space="preserve">                                   </w:t>
      </w:r>
      <w:r>
        <w:rPr/>
        <w:t xml:space="preserve">Вся Природа хранится большою </w:t>
      </w:r>
    </w:p>
    <w:p>
      <w:pPr>
        <w:pStyle w:val="Normal"/>
        <w:jc w:val="both"/>
        <w:rPr/>
      </w:pPr>
      <w:r>
        <w:rPr/>
        <w:t xml:space="preserve">                                   </w:t>
      </w:r>
      <w:r>
        <w:rPr/>
        <w:t>Круговою порукой Добра.</w:t>
      </w:r>
    </w:p>
    <w:p>
      <w:pPr>
        <w:pStyle w:val="Normal"/>
        <w:jc w:val="both"/>
        <w:rPr/>
      </w:pPr>
      <w:r>
        <w:rPr/>
        <w:t xml:space="preserve">                                   </w:t>
      </w:r>
    </w:p>
    <w:p>
      <w:pPr>
        <w:pStyle w:val="Normal"/>
        <w:jc w:val="both"/>
        <w:rPr/>
      </w:pPr>
      <w:r>
        <w:rPr/>
        <w:t xml:space="preserve">                                  </w:t>
      </w:r>
      <w:r>
        <w:rPr/>
        <w:t xml:space="preserve">Человечество живо  одною </w:t>
      </w:r>
    </w:p>
    <w:p>
      <w:pPr>
        <w:pStyle w:val="Normal"/>
        <w:jc w:val="both"/>
        <w:rPr/>
      </w:pPr>
      <w:r>
        <w:rPr/>
        <w:t xml:space="preserve">                                  </w:t>
      </w:r>
      <w:r>
        <w:rPr/>
        <w:t>Круговою порукой Добра.</w:t>
      </w:r>
    </w:p>
    <w:p>
      <w:pPr>
        <w:pStyle w:val="Normal"/>
        <w:ind w:firstLine="340"/>
        <w:jc w:val="both"/>
        <w:rPr/>
      </w:pPr>
      <w:r>
        <w:rPr/>
      </w:r>
    </w:p>
    <w:p>
      <w:pPr>
        <w:pStyle w:val="Normal"/>
        <w:ind w:firstLine="340"/>
        <w:jc w:val="both"/>
        <w:rPr/>
      </w:pPr>
      <w:r>
        <w:rPr/>
        <w:t>Это Озеро Покоя, Добра и Любви. Чистые потоки очищают Вас и восстанавливают Норму в каждой клеточке души и тела. Вы выздоравливаете! Вы спокойней и уверенней в себе.</w:t>
      </w:r>
    </w:p>
    <w:p>
      <w:pPr>
        <w:pStyle w:val="Normal"/>
        <w:ind w:firstLine="340"/>
        <w:jc w:val="both"/>
        <w:rPr/>
      </w:pPr>
      <w:r>
        <w:rPr/>
        <w:t>Вы выходите из озера, вода жемчужными капля стекает по телу - легкому, сильному, загорелому. Набросьте одежду, попрощайтесь с озером.</w:t>
      </w:r>
    </w:p>
    <w:p>
      <w:pPr>
        <w:pStyle w:val="Normal"/>
        <w:ind w:firstLine="340"/>
        <w:jc w:val="both"/>
        <w:rPr/>
      </w:pPr>
      <w:r>
        <w:rPr/>
        <w:t>Нам пора возвращаться. Пожелайте ребенку здоровья , удачи, любви и радости. Чудесная нить тянет нас домой.</w:t>
      </w:r>
    </w:p>
    <w:p>
      <w:pPr>
        <w:pStyle w:val="Normal"/>
        <w:ind w:firstLine="340"/>
        <w:jc w:val="both"/>
        <w:rPr/>
      </w:pPr>
      <w:r>
        <w:rPr/>
        <w:t>Медленно просчитайте в обратном порядке, и с каждым  счетом результаты нашей работы закрепляются.</w:t>
      </w:r>
    </w:p>
    <w:p>
      <w:pPr>
        <w:pStyle w:val="Normal"/>
        <w:jc w:val="both"/>
        <w:rPr/>
      </w:pPr>
      <w:r>
        <w:rPr>
          <w:i/>
          <w:iCs/>
        </w:rPr>
        <w:t>Десять</w:t>
      </w:r>
      <w:r>
        <w:rPr/>
        <w:t xml:space="preserve">, </w:t>
      </w:r>
      <w:r>
        <w:rPr>
          <w:i/>
          <w:iCs/>
        </w:rPr>
        <w:t>девять</w:t>
      </w:r>
      <w:r>
        <w:rPr/>
        <w:t xml:space="preserve">, восемь, семь, </w:t>
      </w:r>
      <w:r>
        <w:rPr>
          <w:i/>
          <w:iCs/>
        </w:rPr>
        <w:t>шесть, пять, четыре, три, два. один Мы уже на месте, чуть-чуть сжали руки и ноги ,напряглись</w:t>
      </w:r>
      <w:r>
        <w:rPr/>
        <w:t xml:space="preserve">, </w:t>
      </w:r>
      <w:r>
        <w:rPr>
          <w:i/>
          <w:iCs/>
        </w:rPr>
        <w:t>потянулись. Все системы организма работают ровно, ритмично, спокойно!</w:t>
      </w:r>
    </w:p>
    <w:p>
      <w:pPr>
        <w:pStyle w:val="Normal"/>
        <w:jc w:val="both"/>
        <w:rPr>
          <w:b/>
          <w:b/>
          <w:bCs/>
        </w:rPr>
      </w:pPr>
      <w:r>
        <w:rPr>
          <w:b/>
          <w:bCs/>
        </w:rPr>
        <w:t xml:space="preserve">                                                             </w:t>
      </w:r>
      <w:r>
        <w:rPr>
          <w:b/>
          <w:bCs/>
        </w:rPr>
        <w:t>РЕБЕНОК В ШКОЛЕ</w:t>
      </w:r>
    </w:p>
    <w:p>
      <w:pPr>
        <w:pStyle w:val="Normal"/>
        <w:jc w:val="both"/>
        <w:rPr/>
      </w:pPr>
      <w:r>
        <w:rPr/>
      </w:r>
    </w:p>
    <w:p>
      <w:pPr>
        <w:pStyle w:val="Normal"/>
        <w:jc w:val="both"/>
        <w:rPr/>
      </w:pPr>
      <w:r>
        <w:rPr/>
        <w:t xml:space="preserve">       </w:t>
      </w:r>
      <w:r>
        <w:rPr/>
        <w:t>Учитель - ученик... Хорошо, если рядом с ребенком будет просто добрая, зрелая, любящая личность. Во все времена в культуре Востока выше всего це</w:t>
        <w:softHyphen/>
        <w:t>нился человек, обладающий выдающимися душевны</w:t>
        <w:softHyphen/>
        <w:t>ми качествами, его задачей была не только передача конкретной информации  (сейчас это решается с по</w:t>
        <w:softHyphen/>
        <w:t>мощью компьютеров и видеотехники), но и, прежде всего, обучение нравственности, передача определен</w:t>
        <w:softHyphen/>
        <w:t>ных человеческих установок. Тогда главным мотивом к учению будет одобрение учителя, его радость из-за достижения ученика. Старайтесь увеличить значи</w:t>
        <w:softHyphen/>
        <w:t>мость ребенка, не превращайте его в своего подчи</w:t>
        <w:softHyphen/>
        <w:t>ненного, будьте с ним на равных. Не забудьте похва</w:t>
        <w:softHyphen/>
        <w:t>лить его за движение души, за проявленный интерес к теме, за сосредоточенность - пусть даже пока ре</w:t>
        <w:softHyphen/>
        <w:t>зультата нет. Результат будет потом, когда сформи</w:t>
        <w:softHyphen/>
        <w:t>руются навыки, но короткий путь к навыкам лежит именно через интерес и концентрацию. Ребенок ус</w:t>
        <w:softHyphen/>
        <w:t>пешно обучается на фоне положительных эмоций. Януш Корчак советовал: не одергивайте ребенка, если он на уроке смотрит в окно. Может быть, он думает? Именно - сосредоточенно думая, он постигает, осмыс</w:t>
        <w:softHyphen/>
        <w:t>ливает и создает связи Мира. Он входит легчайшей поступью туда, куда взрослым не войти. А как он ловко обращается со сложнейшими ситемами! Инфор</w:t>
        <w:softHyphen/>
        <w:t>мация хранится не только в утвержденных Министер</w:t>
        <w:softHyphen/>
        <w:t>ством учебниках или толстых фолиантах. Она везде, во  всем. Ребенок находит к ней доступ.</w:t>
      </w:r>
    </w:p>
    <w:p>
      <w:pPr>
        <w:pStyle w:val="Normal"/>
        <w:jc w:val="both"/>
        <w:rPr/>
      </w:pPr>
      <w:r>
        <w:rPr/>
      </w:r>
    </w:p>
    <w:p>
      <w:pPr>
        <w:pStyle w:val="Normal"/>
        <w:jc w:val="both"/>
        <w:rPr/>
      </w:pPr>
      <w:r>
        <w:rPr>
          <w:sz w:val="16"/>
          <w:szCs w:val="16"/>
        </w:rPr>
        <w:t xml:space="preserve">                                                                          </w:t>
      </w:r>
      <w:r>
        <w:rPr/>
        <w:t>Как зритель, не видевший первого</w:t>
      </w:r>
      <w:r>
        <w:rPr>
          <w:b/>
          <w:bCs/>
        </w:rPr>
        <w:t xml:space="preserve"> </w:t>
      </w:r>
      <w:r>
        <w:rPr/>
        <w:t>акт</w:t>
      </w:r>
      <w:r>
        <w:rPr>
          <w:b/>
          <w:bCs/>
        </w:rPr>
        <w:t>;</w:t>
      </w:r>
    </w:p>
    <w:p>
      <w:pPr>
        <w:pStyle w:val="Normal"/>
        <w:jc w:val="both"/>
        <w:rPr/>
      </w:pPr>
      <w:r>
        <w:rPr/>
        <w:t xml:space="preserve">                                                            </w:t>
      </w:r>
      <w:r>
        <w:rPr/>
        <w:t>В догадках теряются дети.</w:t>
      </w:r>
    </w:p>
    <w:p>
      <w:pPr>
        <w:pStyle w:val="Normal"/>
        <w:jc w:val="both"/>
        <w:rPr/>
      </w:pPr>
      <w:r>
        <w:rPr/>
        <w:t xml:space="preserve">                                                            </w:t>
      </w:r>
      <w:r>
        <w:rPr/>
        <w:t xml:space="preserve">Но все же, они умудряются как-то </w:t>
      </w:r>
    </w:p>
    <w:p>
      <w:pPr>
        <w:pStyle w:val="Normal"/>
        <w:jc w:val="both"/>
        <w:rPr/>
      </w:pPr>
      <w:r>
        <w:rPr/>
        <w:t xml:space="preserve">                                                            </w:t>
      </w:r>
      <w:r>
        <w:rPr/>
        <w:t xml:space="preserve">Понять, что творится на свете. </w:t>
      </w:r>
    </w:p>
    <w:p>
      <w:pPr>
        <w:pStyle w:val="Normal"/>
        <w:jc w:val="both"/>
        <w:rPr/>
      </w:pPr>
      <w:r>
        <w:rPr/>
        <w:t xml:space="preserve">                                                                                                   </w:t>
      </w:r>
      <w:r>
        <w:rPr/>
        <w:t xml:space="preserve">С. </w:t>
      </w:r>
      <w:r>
        <w:rPr>
          <w:i/>
          <w:iCs/>
        </w:rPr>
        <w:t>Маршак.</w:t>
      </w:r>
    </w:p>
    <w:p>
      <w:pPr>
        <w:pStyle w:val="Normal"/>
        <w:jc w:val="both"/>
        <w:rPr/>
      </w:pPr>
      <w:r>
        <w:rPr>
          <w:b/>
          <w:bCs/>
          <w:i/>
          <w:iCs/>
          <w:sz w:val="16"/>
          <w:szCs w:val="16"/>
        </w:rPr>
        <w:t xml:space="preserve">                                                                                            </w:t>
      </w:r>
      <w:r>
        <w:rPr>
          <w:b/>
          <w:bCs/>
          <w:i/>
          <w:iCs/>
        </w:rPr>
        <w:t>Звезда Корчака</w:t>
      </w:r>
    </w:p>
    <w:p>
      <w:pPr>
        <w:pStyle w:val="Normal"/>
        <w:jc w:val="both"/>
        <w:rPr/>
      </w:pPr>
      <w:r>
        <w:rPr/>
        <w:t xml:space="preserve">       </w:t>
      </w:r>
      <w:r>
        <w:rPr/>
        <w:t>Януш Корчак - врач, педагог, гуманист.</w:t>
      </w:r>
      <w:r>
        <w:rPr>
          <w:b/>
          <w:bCs/>
        </w:rPr>
        <w:t xml:space="preserve"> </w:t>
      </w:r>
      <w:r>
        <w:rPr>
          <w:lang w:val="en-US"/>
        </w:rPr>
        <w:t>Ko</w:t>
      </w:r>
      <w:r>
        <w:rPr/>
        <w:t>гда</w:t>
      </w:r>
      <w:r>
        <w:rPr>
          <w:b/>
          <w:bCs/>
        </w:rPr>
        <w:t>-</w:t>
      </w:r>
      <w:r>
        <w:rPr/>
        <w:t>то</w:t>
      </w:r>
      <w:r>
        <w:rPr>
          <w:b/>
          <w:bCs/>
        </w:rPr>
        <w:t xml:space="preserve"> </w:t>
      </w:r>
      <w:r>
        <w:rPr/>
        <w:t xml:space="preserve">простая честность не позволила Янушу Корчак пользоваться возможностью бежать из гетто. </w:t>
      </w:r>
      <w:r>
        <w:rPr>
          <w:lang w:val="en-US"/>
        </w:rPr>
        <w:t>C</w:t>
      </w:r>
      <w:r>
        <w:rPr/>
        <w:t>танилав Крупка, предложивший ему побег, услышал в ответ:“ ...Надо на деле подтвердить то, чему я был верен и чему учил в течение всей моей жизни, то есть верность ребенку-человеку”. Куда бежать? От судьбы, от души, от стыда - не спрячешься. Из Варшавского Дома сирот с двумястами детей в газовую камеру</w:t>
      </w:r>
      <w:r>
        <w:rPr>
          <w:i/>
          <w:iCs/>
        </w:rPr>
        <w:t xml:space="preserve"> </w:t>
      </w:r>
      <w:r>
        <w:rPr/>
        <w:t xml:space="preserve">вместе с Корчаком пошли девять его сотрудников: Вильчинская, Астерблаум, Гжиб, Якубовская, Лейзерович, Поз, Штокман, Сольницкая, Азрилевич. Они были “надежными опекунами” детей, людьми, на которых  можно положиться, которым можно доверять. Они знали, что нужны своим детям сию минуту, чтобы облегчить  им самую тяжкую муку: страх смерти. И дети прошли по улицам стройной колонной, в праздничной одежде с песней, цветами и зеленым флагом - символов роста, расцвета, надежды. Взрослые говорили им, что едут на экскурсию за город, и дети были спокойны. До последней секунды были рядом родные лица и </w:t>
      </w:r>
      <w:r>
        <w:rPr>
          <w:lang w:val="en-US"/>
        </w:rPr>
        <w:t>c</w:t>
      </w:r>
      <w:r>
        <w:rPr/>
        <w:t>казка, до конца не было страха.</w:t>
      </w:r>
    </w:p>
    <w:p>
      <w:pPr>
        <w:pStyle w:val="Normal"/>
        <w:jc w:val="both"/>
        <w:rPr/>
      </w:pPr>
      <w:r>
        <w:rPr/>
        <w:t xml:space="preserve">     </w:t>
      </w:r>
      <w:r>
        <w:rPr/>
        <w:t>Корчак спас души детей, и я не знаю человеческого подвига на Земле важнее, чем его подвиг.</w:t>
      </w:r>
    </w:p>
    <w:p>
      <w:pPr>
        <w:pStyle w:val="Normal"/>
        <w:jc w:val="both"/>
        <w:rPr/>
      </w:pPr>
      <w:r>
        <w:rPr/>
        <w:t>Дело, наверное, в том, чтобы человек, пускаясь в путь, говорил твердо: “Я вернусь точно таким же. У меня останутся те же друзья, те же привычки, тот же дом. я найду доброе слово для</w:t>
      </w:r>
      <w:r>
        <w:rPr>
          <w:b/>
          <w:bCs/>
        </w:rPr>
        <w:t xml:space="preserve"> </w:t>
      </w:r>
      <w:r>
        <w:rPr/>
        <w:t>тех</w:t>
      </w:r>
      <w:r>
        <w:rPr>
          <w:b/>
          <w:bCs/>
        </w:rPr>
        <w:t>,</w:t>
      </w:r>
      <w:r>
        <w:rPr/>
        <w:t xml:space="preserve"> для</w:t>
      </w:r>
      <w:r>
        <w:rPr>
          <w:b/>
          <w:bCs/>
        </w:rPr>
        <w:t xml:space="preserve"> </w:t>
      </w:r>
      <w:r>
        <w:rPr/>
        <w:t>кого нахожу сейчас. Соблазны не сломят меня. Я не стану черствее и не потеряю здоровье, делая мое любимое дело”. Я живу, как говорю и пишу.  Трудно? Очень, но зато совсем нет страха. Не могу назвать свой выбор авторским экспериментом., наверное, это - честность учителя, который  ест из того же котла, что и ученики.</w:t>
      </w:r>
    </w:p>
    <w:p>
      <w:pPr>
        <w:pStyle w:val="1"/>
        <w:numPr>
          <w:ilvl w:val="0"/>
          <w:numId w:val="0"/>
        </w:numPr>
        <w:jc w:val="both"/>
        <w:outlineLvl w:val="0"/>
        <w:rPr/>
      </w:pPr>
      <w:r>
        <w:rPr/>
        <w:t xml:space="preserve">                                                                                                                         </w:t>
      </w:r>
      <w:r>
        <w:rPr/>
        <w:t>Откуда двойки?</w:t>
      </w:r>
    </w:p>
    <w:p>
      <w:pPr>
        <w:pStyle w:val="Normal"/>
        <w:jc w:val="both"/>
        <w:rPr/>
      </w:pPr>
      <w:r>
        <w:rPr/>
        <w:t xml:space="preserve">      </w:t>
      </w:r>
      <w:r>
        <w:rPr/>
        <w:t>Рядом с домом, где я живу, есть прекрасная гимна</w:t>
        <w:softHyphen/>
        <w:t>зия. Здесь особая программа, нацеленная на создание у ребенка экологического мышления, специальные учеб</w:t>
        <w:softHyphen/>
        <w:t>ники, молодые подготовленные учителя. Рядом - лес, река, никаких заводских корпусов и ядохимикатов. Но глав</w:t>
        <w:softHyphen/>
        <w:t>ное - здесь любят ребенка. Я присутствовала недавно на педсовете этой школы, они обсуждали больную тему - почему же у ребят все-таки двойки?  Ну так хорошо в шко</w:t>
        <w:softHyphen/>
        <w:t>ле говорили они, и не наказываем, и стараемся объяс</w:t>
        <w:softHyphen/>
        <w:t>нить, заинтересовать, увлечь, и добрые отношения и среди нас, и среди детей... Но... вот опять двойки.</w:t>
      </w:r>
    </w:p>
    <w:p>
      <w:pPr>
        <w:pStyle w:val="Normal"/>
        <w:jc w:val="both"/>
        <w:rPr/>
      </w:pPr>
      <w:r>
        <w:rPr/>
        <w:t xml:space="preserve">     </w:t>
      </w:r>
      <w:r>
        <w:rPr/>
        <w:t xml:space="preserve">Я отвечу на этот вопрос так - у ребенка не хватило ресурсов на концентрацию и обработку информации. Работа в школе слишком трудна для него. Что мы можем сделать, чтобы у него силы нашлись? Во-первых, его можно поучить учиться - упаковывать конкретные  данные в образы, узнавать знакомый алгоритм, быстро переключать внимание и восстанавливать свежесть восприятия. Во-вторых, помочь ему поправить здоровье. </w:t>
      </w:r>
    </w:p>
    <w:p>
      <w:pPr>
        <w:pStyle w:val="Normal"/>
        <w:jc w:val="both"/>
        <w:rPr/>
      </w:pPr>
      <w:r>
        <w:rPr/>
        <w:t>Самое простое - следить за осанкой. Можно конкурс устраивать - кто лучше</w:t>
      </w:r>
      <w:r>
        <w:rPr>
          <w:b/>
          <w:bCs/>
        </w:rPr>
        <w:t xml:space="preserve"> </w:t>
      </w:r>
      <w:r>
        <w:rPr/>
        <w:t>держит спинку. И посоветовать, как стать победителем - дома отжиматься, делать “взлет - посадка” и держать ноги - вот и все! Посмотрим вместе, какие болезни отнимают у ребенка силы. Опыт моего  приема позволяет выделить диабет и иммунодефицит, опирающиеся на травмы, плохой желудок, остеохондроз, глубокое дыхание и мышечную слабость!</w:t>
      </w:r>
    </w:p>
    <w:p>
      <w:pPr>
        <w:pStyle w:val="Normal"/>
        <w:jc w:val="both"/>
        <w:rPr/>
      </w:pPr>
      <w:r>
        <w:rPr/>
        <w:t xml:space="preserve">      </w:t>
      </w:r>
      <w:r>
        <w:rPr/>
        <w:t>Главное - нарушения углеводного обмена. Сплошь и рядом у меня на диагностике бывают дети с плохой поджелудочной железой. Она страдает из-за травм  головы и позвоночника, из-за слабости опорной мускулатуры. Отсюда нарушения структуры ЖКТ, слабость  клапанов двенадцатиперстной кишки, застой крови в селезенке и животе. Достаточно нескольких компрессов на голову (с правкой), недели тренировок статической гимнастики, как изменится осанка и укрепится сердце, сухость во рту исчезнет и усталость уменьшатся.</w:t>
      </w:r>
    </w:p>
    <w:p>
      <w:pPr>
        <w:pStyle w:val="FR1"/>
        <w:jc w:val="both"/>
        <w:rPr/>
      </w:pPr>
      <w:r>
        <w:rPr/>
      </w:r>
    </w:p>
    <w:p>
      <w:pPr>
        <w:pStyle w:val="FR1"/>
        <w:jc w:val="both"/>
        <w:rPr/>
      </w:pPr>
      <w:r>
        <w:rPr/>
        <w:t xml:space="preserve">                                                          </w:t>
      </w:r>
      <w:r>
        <w:rPr/>
        <w:t>ОЖИВЛЯЛКИ</w:t>
      </w:r>
    </w:p>
    <w:p>
      <w:pPr>
        <w:pStyle w:val="FR1"/>
        <w:jc w:val="both"/>
        <w:rPr/>
      </w:pPr>
      <w:r>
        <w:rPr/>
      </w:r>
    </w:p>
    <w:p>
      <w:pPr>
        <w:pStyle w:val="Normal"/>
        <w:ind w:firstLine="360"/>
        <w:jc w:val="both"/>
        <w:rPr/>
      </w:pPr>
      <w:r>
        <w:rPr/>
        <w:t xml:space="preserve">Часто нездоровье ребенка усугубляется усталостью, а усталость вытекает из нездоровья. Все связано. Для одного школьная программа не вызывает  напряжения, а для другого куда ни глянь – сверхзадачи.  Первый целыми днями гоняет в футбол и учится без троек. А второй сидит за учебниками, горбя спину, а толку нет из-за постоянной усталости. При усталости появляются признаки утомления - сухость во рту, неприятные ощущения в голове и животе, сонливость. </w:t>
      </w:r>
      <w:r>
        <w:rPr>
          <w:lang w:val="en-US"/>
        </w:rPr>
        <w:t>O</w:t>
      </w:r>
      <w:r>
        <w:rPr/>
        <w:t>собенно важно устранить эти симптомы с детьми 6-10</w:t>
      </w:r>
      <w:r>
        <w:rPr>
          <w:b/>
          <w:bCs/>
        </w:rPr>
        <w:t xml:space="preserve">  </w:t>
      </w:r>
      <w:r>
        <w:rPr/>
        <w:t>лет.</w:t>
      </w:r>
    </w:p>
    <w:p>
      <w:pPr>
        <w:pStyle w:val="Normal"/>
        <w:ind w:firstLine="340"/>
        <w:jc w:val="both"/>
        <w:rPr/>
      </w:pPr>
      <w:r>
        <w:rPr/>
        <w:t>За последние годы у меня на приеме были сотни  школьников, жалующихся на слабость, утомляемость, нервозность. Общим для всех были нарушения  обмена</w:t>
      </w:r>
      <w:r>
        <w:rPr>
          <w:i/>
          <w:iCs/>
        </w:rPr>
        <w:t xml:space="preserve"> </w:t>
      </w:r>
      <w:r>
        <w:rPr/>
        <w:t>веществ, глубокое дыхание и ухудшение мозгового кровообращения. Помогите детям успешно работать на уроке, сделайте урок легким, превратите его из утомительного занятия в радостное постижение мира на поле положительных эмоций. Вначале снимите утомлен и с себя, и с ребят с помощью простых упражнений.</w:t>
      </w:r>
    </w:p>
    <w:p>
      <w:pPr>
        <w:pStyle w:val="Normal"/>
        <w:jc w:val="both"/>
        <w:rPr/>
      </w:pPr>
      <w:r>
        <w:rPr/>
        <w:t xml:space="preserve">     </w:t>
      </w:r>
      <w:r>
        <w:rPr/>
        <w:t>Это - “оживлялки”, средства быстрого восстанов</w:t>
        <w:softHyphen/>
        <w:t>ления после перегрузки. Как только заметите первые признаки неблагополучия - применяйте их! Если ввес</w:t>
        <w:softHyphen/>
        <w:t>ти отдых при малом утомлении, можно быстро восста</w:t>
        <w:softHyphen/>
        <w:t>новить все системы организма. Дети любят играть, в игре они все сделают легко и весело. Поиграйте с ними! Неприятные симптомы пройдут, голова станет свежей, опасность заболеть минует всех. Обязательно и сами с ними занимайтесь - станете сильнее и спокойней. И неурядицы сегодняшнего дня не выбьют вас из седла.</w:t>
      </w:r>
    </w:p>
    <w:p>
      <w:pPr>
        <w:pStyle w:val="Normal"/>
        <w:jc w:val="both"/>
        <w:rPr/>
      </w:pPr>
      <w:r>
        <w:rPr/>
      </w:r>
    </w:p>
    <w:p>
      <w:pPr>
        <w:pStyle w:val="Normal"/>
        <w:jc w:val="both"/>
        <w:rPr/>
      </w:pPr>
      <w:r>
        <w:rPr>
          <w:i/>
          <w:iCs/>
        </w:rPr>
        <w:t>СОВЕТ ВЗРОСЛЫМ.</w:t>
      </w:r>
      <w:r>
        <w:rPr/>
        <w:t xml:space="preserve"> Освойте эти упражнения сами и научите им ребят. Пользуйтесь </w:t>
      </w:r>
      <w:r>
        <w:rPr>
          <w:i/>
          <w:iCs/>
        </w:rPr>
        <w:t>ОЖИВЛЯЛКАМИ в</w:t>
      </w:r>
      <w:r>
        <w:rPr/>
        <w:t xml:space="preserve"> тече</w:t>
        <w:softHyphen/>
        <w:t>ние дня, чем бы вы ни занимались. При первых призна</w:t>
        <w:softHyphen/>
        <w:t>ках усталости у себя или у ребенка сделайте пару упражнений, а лучше - весь комплекс целиком!</w:t>
      </w:r>
    </w:p>
    <w:p>
      <w:pPr>
        <w:pStyle w:val="Normal"/>
        <w:jc w:val="both"/>
        <w:rPr/>
      </w:pPr>
      <w:r>
        <w:rPr>
          <w:sz w:val="16"/>
          <w:szCs w:val="16"/>
        </w:rPr>
        <w:t xml:space="preserve">                                                         </w:t>
      </w:r>
      <w:r>
        <w:rPr/>
        <w:t>ОЖИВЛЯЛКА</w:t>
      </w:r>
      <w:r>
        <w:rPr>
          <w:sz w:val="16"/>
          <w:szCs w:val="16"/>
        </w:rPr>
        <w:t xml:space="preserve"> ПЕРВАЯ.</w:t>
      </w:r>
      <w:r>
        <w:rPr/>
        <w:t xml:space="preserve"> </w:t>
      </w:r>
      <w:r>
        <w:rPr>
          <w:b/>
          <w:bCs/>
        </w:rPr>
        <w:t>ОСАНКА.</w:t>
      </w:r>
      <w:r>
        <w:rPr/>
        <w:t xml:space="preserve"> </w:t>
      </w:r>
    </w:p>
    <w:p>
      <w:pPr>
        <w:pStyle w:val="Normal"/>
        <w:jc w:val="both"/>
        <w:rPr/>
      </w:pPr>
      <w:r>
        <w:rPr/>
        <w:t xml:space="preserve">      </w:t>
      </w:r>
      <w:r>
        <w:rPr/>
        <w:t>Сядьте на середин</w:t>
        <w:softHyphen/>
        <w:t>ку стула. Вытяните по</w:t>
        <w:softHyphen/>
        <w:t>дальше вперед подбо</w:t>
        <w:softHyphen/>
        <w:t>родок, а плечи, наобо</w:t>
        <w:softHyphen/>
        <w:t>рот, откиньте назад так, чтобы лопатки соедини</w:t>
        <w:softHyphen/>
        <w:t>лись. Ноги затолкайте под стул, прогнитесь, как парус под ветром. Макушкой потянитесь к потолку. Не носом! - макушкой! Отлично! Вот именно в такой позе я писала эту книгу.</w:t>
      </w:r>
    </w:p>
    <w:p>
      <w:pPr>
        <w:pStyle w:val="Normal"/>
        <w:jc w:val="both"/>
        <w:rPr/>
      </w:pPr>
      <w:r>
        <w:rPr/>
      </w:r>
    </w:p>
    <w:p>
      <w:pPr>
        <w:pStyle w:val="Normal"/>
        <w:jc w:val="both"/>
        <w:rPr/>
      </w:pPr>
      <w:r>
        <w:rPr/>
        <w:t xml:space="preserve">                                     </w:t>
      </w:r>
      <w:r>
        <w:rPr/>
        <w:t xml:space="preserve">ОЖИВЛЯЛКА  ВТОРАЯ. </w:t>
      </w:r>
      <w:r>
        <w:rPr>
          <w:b/>
          <w:bCs/>
        </w:rPr>
        <w:t>ПАЛЬЦЫ</w:t>
      </w:r>
      <w:r>
        <w:rPr/>
        <w:t xml:space="preserve"> </w:t>
      </w:r>
      <w:r>
        <w:rPr>
          <w:b/>
          <w:bCs/>
        </w:rPr>
        <w:t>ИЛИ</w:t>
      </w:r>
      <w:r>
        <w:rPr/>
        <w:t xml:space="preserve"> </w:t>
      </w:r>
      <w:r>
        <w:rPr>
          <w:b/>
          <w:bCs/>
        </w:rPr>
        <w:t>ПЛЕЧИ</w:t>
      </w:r>
      <w:r>
        <w:rPr/>
        <w:t>?</w:t>
      </w:r>
    </w:p>
    <w:p>
      <w:pPr>
        <w:pStyle w:val="Normal"/>
        <w:jc w:val="both"/>
        <w:rPr/>
      </w:pPr>
      <w:r>
        <w:rPr/>
      </w:r>
    </w:p>
    <w:p>
      <w:pPr>
        <w:pStyle w:val="Normal"/>
        <w:jc w:val="both"/>
        <w:rPr/>
      </w:pPr>
      <w:r>
        <w:rPr/>
        <w:t xml:space="preserve">       </w:t>
      </w:r>
      <w:r>
        <w:rPr/>
        <w:t>Сложите кисти рук на уровне подбородка пальцами вверх и очень сильно сдавите основание ладоней. Предплечья составляют прямую линию, чуть-чуть втянут живот, локти на уровне плеч, напрягаются мышцы плеч и спины. А теперь зацепите пальцы за пальцы, попытайтесь растянуть - крепче, сильнее! Проверьте, кто сильнее - пальчики или плечи. Сопротивляйтесь! Представьте себе, что вы - это пальцы. А все остальные мускулы - внешние обстоятельства. Сильнее тяните, сильнее! Дышите тихонько, включайте все больше мышц и плечи, и спину, и шею. старайтесь! Палый победили! Так кровь пришла в верхнюю часть большого  круга кровообращения, а ведь именно отсюда питаются сердце, голова и позвоночник! Не правда ли, голове стала светлее, позвоночнику легче? Каждая клеточка мозга радостно включилась в работу, обработка информации  станет лучше. Повторите эти упражнения 5-6 раз по 15 секунд каждое, и станет жарко, а во рту влажно.</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ОЖИВЛЯЛКА ТРЕТЬЯ.</w:t>
      </w:r>
      <w:r>
        <w:rPr>
          <w:b/>
          <w:bCs/>
          <w:sz w:val="16"/>
          <w:szCs w:val="16"/>
        </w:rPr>
        <w:t xml:space="preserve"> ГОЛОВУ - К ЛОКТЯМ!</w:t>
      </w:r>
    </w:p>
    <w:p>
      <w:pPr>
        <w:pStyle w:val="Normal"/>
        <w:ind w:firstLine="300"/>
        <w:jc w:val="both"/>
        <w:rPr/>
      </w:pPr>
      <w:r>
        <w:rPr/>
      </w:r>
    </w:p>
    <w:p>
      <w:pPr>
        <w:pStyle w:val="Normal"/>
        <w:ind w:firstLine="300"/>
        <w:jc w:val="both"/>
        <w:rPr/>
      </w:pPr>
      <w:r>
        <w:rPr/>
        <w:t>Сложите руки в замок, обхватите ими затылок Не сдавливая уши, направьте локти вперед. Чуть покручивая, потяните голову к локтям. Не сопротивляйтесь, растягивая шейный отдел позвоночника. Тяните так сильно, чтобы было не больно, а приятно, 15 секунд,</w:t>
      </w:r>
    </w:p>
    <w:p>
      <w:pPr>
        <w:pStyle w:val="Normal"/>
        <w:jc w:val="both"/>
        <w:rPr/>
      </w:pPr>
      <w:r>
        <w:rPr>
          <w:sz w:val="16"/>
          <w:szCs w:val="16"/>
        </w:rPr>
        <w:t xml:space="preserve">                                                            </w:t>
      </w:r>
      <w:r>
        <w:rPr>
          <w:sz w:val="16"/>
          <w:szCs w:val="16"/>
        </w:rPr>
        <w:t>ОЖИВЛЯЛКА ЧЕТВЕРТАЯ.</w:t>
      </w:r>
      <w:r>
        <w:rPr>
          <w:b/>
          <w:bCs/>
          <w:sz w:val="16"/>
          <w:szCs w:val="16"/>
        </w:rPr>
        <w:t xml:space="preserve"> ПОЧКИ, НА МЕСТО!</w:t>
      </w:r>
    </w:p>
    <w:p>
      <w:pPr>
        <w:pStyle w:val="Normal"/>
        <w:jc w:val="both"/>
        <w:rPr/>
      </w:pPr>
      <w:r>
        <w:rPr/>
      </w:r>
    </w:p>
    <w:p>
      <w:pPr>
        <w:pStyle w:val="Normal"/>
        <w:ind w:firstLine="300"/>
        <w:jc w:val="both"/>
        <w:rPr/>
      </w:pPr>
      <w:r>
        <w:rPr/>
      </w:r>
    </w:p>
    <w:p>
      <w:pPr>
        <w:pStyle w:val="Normal"/>
        <w:ind w:firstLine="300"/>
        <w:jc w:val="both"/>
        <w:rPr/>
      </w:pPr>
      <w:r>
        <w:rPr/>
        <w:t>Теперь поднимем почки! Положите обе руки на правое бедро поближе к па</w:t>
        <w:softHyphen/>
        <w:t>ховой складке и оттолк</w:t>
        <w:softHyphen/>
        <w:t>нитесь изо всех сил. Перестаньте дышать и сильно-сильно втяните живот, постарайтесь си</w:t>
        <w:softHyphen/>
        <w:t>лой отталкивания втя</w:t>
        <w:softHyphen/>
        <w:t>нуть, поставить на мес</w:t>
        <w:softHyphen/>
        <w:t>то почку, легкое и пе</w:t>
        <w:softHyphen/>
        <w:t>чень. Из этого состоя</w:t>
        <w:softHyphen/>
        <w:t>ния несколько раз силь</w:t>
        <w:softHyphen/>
        <w:t>но оттолкнитесь руками. Невмоготу без дыха</w:t>
        <w:softHyphen/>
        <w:t>ния? Дышите тихонько -едва-едва. Прикажите органам: “Станьте на место!” Теперь на ле</w:t>
        <w:softHyphen/>
        <w:t>вую сторону - такое же отталкивание, втягивание живота, тихое дыха</w:t>
        <w:softHyphen/>
        <w:t>ние, “станьте на место!” Представьте себе, что Вам помогает добрый подъемный кран или сила растущей травы.</w:t>
      </w:r>
    </w:p>
    <w:p>
      <w:pPr>
        <w:pStyle w:val="Normal"/>
        <w:ind w:firstLine="340"/>
        <w:jc w:val="both"/>
        <w:rPr/>
      </w:pPr>
      <w:r>
        <w:rPr/>
        <w:t>Теперь</w:t>
      </w:r>
      <w:r>
        <w:rPr>
          <w:lang w:val="en-US"/>
        </w:rPr>
        <w:t xml:space="preserve"> coм</w:t>
      </w:r>
      <w:r>
        <w:rPr/>
        <w:t>кните руки на уровне солнечного сплетения, сильно сдавите ладони, и солнечное сплетение тоже</w:t>
      </w:r>
      <w:r>
        <w:rPr>
          <w:i/>
          <w:iCs/>
        </w:rPr>
        <w:t xml:space="preserve"> </w:t>
      </w:r>
      <w:r>
        <w:rPr/>
        <w:t>ответно напрягите. Из сильного напряжения cделайте еще</w:t>
      </w:r>
      <w:r>
        <w:rPr>
          <w:lang w:val="en-US"/>
        </w:rPr>
        <w:t xml:space="preserve"> не</w:t>
      </w:r>
      <w:r>
        <w:rPr/>
        <w:t>сколько толчков руками, как будто бы вы в своей квартире закрываете неплотно закрытую дверь на лестницу Вы закрепляете и замыкаете органы на новом правильном месте.</w:t>
      </w:r>
    </w:p>
    <w:p>
      <w:pPr>
        <w:pStyle w:val="Normal"/>
        <w:jc w:val="both"/>
        <w:rPr/>
      </w:pPr>
      <w:r>
        <w:rPr>
          <w:rFonts w:eastAsia="Arial" w:cs="Arial" w:ascii="Arial" w:hAnsi="Arial"/>
          <w:sz w:val="16"/>
          <w:szCs w:val="16"/>
        </w:rPr>
        <w:t xml:space="preserve">  </w:t>
      </w:r>
      <w:r>
        <w:rPr/>
        <w:t xml:space="preserve">                                           </w:t>
      </w:r>
    </w:p>
    <w:p>
      <w:pPr>
        <w:pStyle w:val="Normal"/>
        <w:jc w:val="both"/>
        <w:rPr/>
      </w:pPr>
      <w:r>
        <w:rPr/>
        <w:t xml:space="preserve">                             </w:t>
      </w:r>
      <w:r>
        <w:rPr/>
        <w:t xml:space="preserve">ОЖИВЛЯЛКА ПЯТАЯ  </w:t>
      </w:r>
      <w:r>
        <w:rPr>
          <w:b/>
          <w:bCs/>
        </w:rPr>
        <w:t xml:space="preserve"> МАССАЖ  БАТ  И УШЕЙ</w:t>
      </w:r>
    </w:p>
    <w:p>
      <w:pPr>
        <w:pStyle w:val="Normal"/>
        <w:jc w:val="both"/>
        <w:rPr>
          <w:b/>
          <w:b/>
          <w:bCs/>
        </w:rPr>
      </w:pPr>
      <w:r>
        <w:rPr>
          <w:b/>
          <w:bCs/>
        </w:rPr>
      </w:r>
    </w:p>
    <w:p>
      <w:pPr>
        <w:pStyle w:val="Normal"/>
        <w:jc w:val="both"/>
        <w:rPr/>
      </w:pPr>
      <w:r>
        <w:rPr/>
        <w:t xml:space="preserve">       </w:t>
      </w:r>
      <w:r>
        <w:rPr/>
        <w:t xml:space="preserve">Чтобы выстоять, когда вокруг чихают и кашляют, сделаем массаж биологически активных зон. Первая расположена на центральной линии груди от сосков до яремной ямки.  Массируйте “дорожку” с усилием. снизу вверх по спирали, не отрывая пальцев. Лучше пройти ее несколько раз. Отдельно. легонько помассируйте саму яремную ямку. </w:t>
      </w:r>
    </w:p>
    <w:p>
      <w:pPr>
        <w:pStyle w:val="Normal"/>
        <w:jc w:val="both"/>
        <w:rPr/>
      </w:pPr>
      <w:r>
        <w:rPr/>
        <w:t xml:space="preserve">       </w:t>
      </w:r>
      <w:r>
        <w:rPr/>
        <w:t>Вторая область – на шее. сразу под челюстями справа и слева. Положите сюда большие пальцы рук и мягко поглаживайте. Если здесь побаливает. нужно  сделать свечи в уши. по утрам высасывать шлаки и перед сном класть между щекой и десной ложечку сорбента.</w:t>
      </w:r>
    </w:p>
    <w:p>
      <w:pPr>
        <w:pStyle w:val="Normal"/>
        <w:jc w:val="both"/>
        <w:rPr/>
      </w:pPr>
      <w:r>
        <w:rPr/>
        <w:t xml:space="preserve">      </w:t>
      </w:r>
      <w:r>
        <w:rPr/>
        <w:t>Третья – перед ушными раковинами и за ними. Раздвиньте указательный и средний пальцы на обеих руках, просуньте меж ними уши и с силой растирайте кожу. Старайтесь отводить все плохое от ушей вниз. Этот массаж значительно улучшает зрение и слух.</w:t>
      </w:r>
    </w:p>
    <w:p>
      <w:pPr>
        <w:pStyle w:val="Normal"/>
        <w:ind w:firstLine="280"/>
        <w:jc w:val="both"/>
        <w:rPr/>
      </w:pPr>
      <w:r>
        <w:rPr/>
        <w:t>Четвертая - нос Тыльными сторонами больших пальцев разотрите крылья носа. Дышите обязательно носом. “Пускаем пузыри” около 30 секунд! А теперь правим нос. Положив указательные пальцы на носо</w:t>
        <w:softHyphen/>
        <w:t>вые косточки от переносицы к крыльям носа, надавли</w:t>
        <w:softHyphen/>
        <w:t>ваем то одним, то другим пальцем и приговариваем “Стань по-старому, как Бог поставил!”</w:t>
      </w:r>
    </w:p>
    <w:p>
      <w:pPr>
        <w:pStyle w:val="Normal"/>
        <w:ind w:firstLine="280"/>
        <w:jc w:val="both"/>
        <w:rPr/>
      </w:pPr>
      <w:r>
        <w:rPr/>
        <w:t>Пятая-середина лба. Прикройте глаза. Чтобы ви</w:t>
        <w:softHyphen/>
        <w:t>деть невидимое и слышать неслышимое, положите три пальца на лоб плоско и, мягко надавливая, массируй</w:t>
        <w:softHyphen/>
        <w:t>те, пока не почувствуете под рукой углубление и уви</w:t>
        <w:softHyphen/>
        <w:t>дите голубой цвет. Это чакра Аджна, “третий глаз”.</w:t>
      </w:r>
    </w:p>
    <w:p>
      <w:pPr>
        <w:pStyle w:val="Normal"/>
        <w:ind w:firstLine="280"/>
        <w:jc w:val="both"/>
        <w:rPr/>
      </w:pPr>
      <w:r>
        <w:rPr/>
        <w:t>Шестая - затылок и шейный отдел позвоночника. Напряженными пальцами промассируйте затылок под волосами, а потом захватите побольше волос и подер</w:t>
        <w:softHyphen/>
        <w:t>гайте с силой в разные стороны. Так расширяются ка</w:t>
        <w:softHyphen/>
        <w:t>пилляры кожи. А теперь потяните себя вверх. Так ба</w:t>
        <w:softHyphen/>
        <w:t>рон Мюнхгаузен вытащил себя из болота вместе с ко</w:t>
        <w:softHyphen/>
        <w:t>нем</w:t>
      </w:r>
      <w:r>
        <w:rPr>
          <w:vertAlign w:val="superscript"/>
        </w:rPr>
        <w:t>!</w:t>
      </w:r>
      <w:r>
        <w:rPr/>
        <w:t xml:space="preserve"> Вытаскивайте себя из болота лени и немощи! Не боитесь, волосы будут расти лучше. Самые безволь</w:t>
        <w:softHyphen/>
        <w:t>ные поначалу вылезут, а остальные укрепятся, что есть силы'! А теперь ладонями потрите шею - покрепче, до жара Можно использовать шарф или полотенце. Я тру себя пластиковой щеткой - ежиком всякий раз, когда пле</w:t>
        <w:softHyphen/>
        <w:t>чи и голова устают от сидения за компьютером</w:t>
      </w:r>
    </w:p>
    <w:p>
      <w:pPr>
        <w:pStyle w:val="Normal"/>
        <w:ind w:firstLine="280"/>
        <w:jc w:val="both"/>
        <w:rPr/>
      </w:pPr>
      <w:r>
        <w:rPr/>
        <w:t>Разотрите хорошенько уши - вначале мочки, а по</w:t>
        <w:softHyphen/>
        <w:t>том целиком, ладонями, вверх- вниз, а потом тща</w:t>
        <w:softHyphen/>
        <w:t>тельно все ухо, 15-20 секунд, цокая языком, как ло</w:t>
        <w:softHyphen/>
        <w:t>шадка. Эта малая работа мышц горла хорошо влияет на голову, сердце и щитовидный комплекс, помогая ответвить в верхнюю часть большого круга кровооб</w:t>
        <w:softHyphen/>
        <w:t>ращения артериальную кровь.</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eastAsia="Arial" w:cs="Arial" w:ascii="Arial" w:hAnsi="Arial"/>
          <w:sz w:val="16"/>
          <w:szCs w:val="16"/>
        </w:rPr>
        <w:t xml:space="preserve">                                               </w:t>
      </w:r>
      <w:r>
        <w:rPr>
          <w:sz w:val="16"/>
          <w:szCs w:val="16"/>
        </w:rPr>
        <w:t>ОЖИВЛЯЛКА ШЕСТАЯ.</w:t>
      </w:r>
      <w:r>
        <w:rPr>
          <w:b/>
          <w:bCs/>
          <w:sz w:val="16"/>
          <w:szCs w:val="16"/>
        </w:rPr>
        <w:t xml:space="preserve"> ГИМНАСТИКА ГОРЛА</w:t>
      </w:r>
    </w:p>
    <w:p>
      <w:pPr>
        <w:pStyle w:val="Normal"/>
        <w:ind w:firstLine="340"/>
        <w:jc w:val="both"/>
        <w:rPr>
          <w:i/>
          <w:i/>
          <w:iCs/>
        </w:rPr>
      </w:pPr>
      <w:r>
        <w:rPr>
          <w:i/>
          <w:iCs/>
        </w:rPr>
      </w:r>
    </w:p>
    <w:p>
      <w:pPr>
        <w:pStyle w:val="Normal"/>
        <w:ind w:firstLine="340"/>
        <w:jc w:val="both"/>
        <w:rPr/>
      </w:pPr>
      <w:r>
        <w:rPr>
          <w:i/>
          <w:iCs/>
        </w:rPr>
        <w:t>ВОРОНА.</w:t>
      </w:r>
      <w:r>
        <w:rPr/>
        <w:t xml:space="preserve"> Произнесите звук “Ка-аа-аа-ааар”, стараясь поднять как можно выше мягкое небо и маленький язычок - шесть раз. Повторите это с</w:t>
      </w:r>
      <w:r>
        <w:rPr>
          <w:lang w:val="en-US"/>
        </w:rPr>
        <w:t xml:space="preserve"> зак</w:t>
      </w:r>
      <w:r>
        <w:rPr/>
        <w:t>рытым ртом, а потом - беззвучно, не открывая рта. Так Вы массируете область, близкую к гипофизу  Таким образом можно снять стресс и очень быстро успокоить ребенка.</w:t>
      </w:r>
    </w:p>
    <w:p>
      <w:pPr>
        <w:pStyle w:val="Normal"/>
        <w:jc w:val="both"/>
        <w:rPr>
          <w:i/>
          <w:i/>
          <w:iCs/>
        </w:rPr>
      </w:pPr>
      <w:r>
        <w:rPr>
          <w:i/>
          <w:iCs/>
        </w:rPr>
      </w:r>
    </w:p>
    <w:p>
      <w:pPr>
        <w:pStyle w:val="Normal"/>
        <w:jc w:val="both"/>
        <w:rPr/>
      </w:pPr>
      <w:r>
        <w:rPr>
          <w:i/>
          <w:iCs/>
        </w:rPr>
        <w:t xml:space="preserve">       </w:t>
      </w:r>
      <w:r>
        <w:rPr>
          <w:i/>
          <w:iCs/>
        </w:rPr>
        <w:t>КОЛЕЧКО.</w:t>
      </w:r>
      <w:r>
        <w:rPr/>
        <w:t xml:space="preserve"> С усилием, скользя кончиком языка назад по верхнему небу, постарайтесь дотронуться языком до маленького язычка. А теперь - беззвучно и с закрытым ртом. Легче, быстрее, еще быстрее ... 10-15 секунд, будто вы споласкиваете белье в чистой воде.</w:t>
      </w:r>
    </w:p>
    <w:p>
      <w:pPr>
        <w:pStyle w:val="Normal"/>
        <w:jc w:val="both"/>
        <w:rPr>
          <w:i/>
          <w:i/>
          <w:iCs/>
        </w:rPr>
      </w:pPr>
      <w:r>
        <w:rPr>
          <w:i/>
          <w:iCs/>
        </w:rPr>
      </w:r>
    </w:p>
    <w:p>
      <w:pPr>
        <w:pStyle w:val="Normal"/>
        <w:jc w:val="both"/>
        <w:rPr/>
      </w:pPr>
      <w:r>
        <w:rPr>
          <w:i/>
          <w:iCs/>
        </w:rPr>
        <w:t xml:space="preserve">        </w:t>
      </w:r>
      <w:r>
        <w:rPr>
          <w:i/>
          <w:iCs/>
        </w:rPr>
        <w:t>ЗЕВОТА.</w:t>
      </w:r>
      <w:r>
        <w:rPr/>
        <w:t xml:space="preserve"> Опустите голову, откройте рот  пошире, как чемодан, ни в коем случае не закрывайте его и немножко повойте (Ооо-хо-хоо-ооо!..) до тех пор, пока не почувствуете сладость зевка. Зевать можно долго и часто.</w:t>
      </w:r>
    </w:p>
    <w:p>
      <w:pPr>
        <w:pStyle w:val="Normal"/>
        <w:jc w:val="both"/>
        <w:rPr>
          <w:i/>
          <w:i/>
          <w:iCs/>
        </w:rPr>
      </w:pPr>
      <w:r>
        <w:rPr>
          <w:i/>
          <w:iCs/>
        </w:rPr>
      </w:r>
    </w:p>
    <w:p>
      <w:pPr>
        <w:pStyle w:val="Normal"/>
        <w:jc w:val="both"/>
        <w:rPr/>
      </w:pPr>
      <w:r>
        <w:rPr>
          <w:i/>
          <w:iCs/>
        </w:rPr>
        <w:t xml:space="preserve">        </w:t>
      </w:r>
      <w:r>
        <w:rPr>
          <w:i/>
          <w:iCs/>
        </w:rPr>
        <w:t>ЛЕВ.</w:t>
      </w:r>
      <w:r>
        <w:rPr/>
        <w:t xml:space="preserve"> Представьте себе льва в его родной</w:t>
      </w:r>
      <w:r>
        <w:rPr>
          <w:lang w:val="en-US"/>
        </w:rPr>
        <w:t xml:space="preserve"> npepии. </w:t>
      </w:r>
      <w:r>
        <w:rPr/>
        <w:t>Постарайтесь дотянуться языком до подбородка. Еще дальше ... еще! Повторите 6 раз.</w:t>
      </w:r>
    </w:p>
    <w:p>
      <w:pPr>
        <w:pStyle w:val="Normal"/>
        <w:jc w:val="both"/>
        <w:rPr>
          <w:i/>
          <w:i/>
          <w:iCs/>
          <w:smallCaps/>
        </w:rPr>
      </w:pPr>
      <w:r>
        <w:rPr>
          <w:i/>
          <w:iCs/>
          <w:smallCaps/>
        </w:rPr>
      </w:r>
    </w:p>
    <w:p>
      <w:pPr>
        <w:pStyle w:val="Normal"/>
        <w:jc w:val="both"/>
        <w:rPr/>
      </w:pPr>
      <w:r>
        <w:rPr>
          <w:i/>
          <w:iCs/>
          <w:smallCaps/>
        </w:rPr>
        <w:t xml:space="preserve">         </w:t>
      </w:r>
      <w:r>
        <w:rPr>
          <w:i/>
          <w:iCs/>
          <w:smallCaps/>
        </w:rPr>
        <w:t>сы-ы-ы-р!</w:t>
      </w:r>
      <w:r>
        <w:rPr>
          <w:smallCaps/>
        </w:rPr>
        <w:t xml:space="preserve"> </w:t>
      </w:r>
      <w:r>
        <w:rPr/>
        <w:t xml:space="preserve">Улыбнитесь и разрешите детям посмеяться. Для этого достаточно вначале сказать: “Сы-ы-ы-р, а потом надавить на “хохотальную” точку - она на кончике носа - и произносить “хохотальные” звуки - “ха- ха-ха” или “гы-гы-гы” -сначала медленно, потом быстрее, еще быстрее! Помните, смеются победители! Но, может быть, они победили потому, что смеялись?   </w:t>
      </w:r>
    </w:p>
    <w:p>
      <w:pPr>
        <w:pStyle w:val="Normal"/>
        <w:jc w:val="both"/>
        <w:rPr/>
      </w:pPr>
      <w:r>
        <w:rPr/>
      </w:r>
    </w:p>
    <w:p>
      <w:pPr>
        <w:pStyle w:val="Normal"/>
        <w:jc w:val="both"/>
        <w:rPr/>
      </w:pPr>
      <w:r>
        <w:rPr/>
        <w:t xml:space="preserve">        </w:t>
      </w:r>
      <w:r>
        <w:rPr/>
        <w:t xml:space="preserve">Я - </w:t>
      </w:r>
      <w:r>
        <w:rPr>
          <w:i/>
          <w:iCs/>
          <w:smallCaps/>
        </w:rPr>
        <w:t>победитель!</w:t>
      </w:r>
      <w:r>
        <w:rPr>
          <w:smallCaps/>
        </w:rPr>
        <w:t xml:space="preserve"> </w:t>
      </w:r>
      <w:r>
        <w:rPr/>
        <w:t>Постучите по грудине и ключицам покрепче! Скажите: “Я - победитель! Моя кровь красная!” Потом в течение 15 секунд быстро сжимаем</w:t>
      </w:r>
      <w:r>
        <w:rPr>
          <w:lang w:val="en-US"/>
        </w:rPr>
        <w:t xml:space="preserve"> и </w:t>
      </w:r>
      <w:r>
        <w:rPr/>
        <w:t xml:space="preserve">разжимаем пальцы рук и моргаем, затем крепко зажмуриваемся, сжимаем кулаки и говорим (вслух или про себя): “Моя кровь красная! Я могу, человек все может! Я </w:t>
      </w:r>
      <w:r>
        <w:rPr>
          <w:i/>
          <w:iCs/>
        </w:rPr>
        <w:t>НИЧЕГО НЕ БОЮСЬ!</w:t>
      </w:r>
      <w:r>
        <w:rPr/>
        <w:t xml:space="preserve"> Я справлюсь!”</w:t>
      </w:r>
    </w:p>
    <w:p>
      <w:pPr>
        <w:pStyle w:val="Normal"/>
        <w:jc w:val="both"/>
        <w:rPr/>
      </w:pPr>
      <w:r>
        <w:rPr/>
      </w:r>
    </w:p>
    <w:p>
      <w:pPr>
        <w:pStyle w:val="Normal"/>
        <w:jc w:val="both"/>
        <w:rPr/>
      </w:pPr>
      <w:r>
        <w:rPr/>
        <w:t xml:space="preserve">                                         </w:t>
      </w:r>
      <w:r>
        <w:rPr/>
        <w:t>ОЖИВЛЯЛКА СЕДЬМАЯ,</w:t>
      </w:r>
      <w:r>
        <w:rPr>
          <w:b/>
          <w:bCs/>
        </w:rPr>
        <w:t xml:space="preserve"> ГЛАЗА </w:t>
      </w:r>
    </w:p>
    <w:p>
      <w:pPr>
        <w:pStyle w:val="Normal"/>
        <w:jc w:val="both"/>
        <w:rPr/>
      </w:pPr>
      <w:r>
        <w:rPr>
          <w:b/>
          <w:bCs/>
          <w:i/>
          <w:iCs/>
        </w:rPr>
        <w:t xml:space="preserve">                                    </w:t>
      </w:r>
      <w:r>
        <w:rPr>
          <w:b/>
          <w:bCs/>
          <w:i/>
          <w:iCs/>
        </w:rPr>
        <w:t>Внимание</w:t>
      </w:r>
      <w:r>
        <w:rPr>
          <w:i/>
          <w:iCs/>
        </w:rPr>
        <w:t>!</w:t>
      </w:r>
      <w:r>
        <w:rPr>
          <w:b/>
          <w:bCs/>
          <w:i/>
          <w:iCs/>
        </w:rPr>
        <w:t xml:space="preserve"> Руки должны быть чистыми!</w:t>
      </w:r>
    </w:p>
    <w:p>
      <w:pPr>
        <w:pStyle w:val="Normal"/>
        <w:ind w:firstLine="260"/>
        <w:jc w:val="both"/>
        <w:rPr/>
      </w:pPr>
      <w:r>
        <w:rPr/>
      </w:r>
    </w:p>
    <w:p>
      <w:pPr>
        <w:pStyle w:val="Normal"/>
        <w:ind w:firstLine="260"/>
        <w:jc w:val="both"/>
        <w:rPr/>
      </w:pPr>
      <w:r>
        <w:rPr/>
        <w:t>Прикройте глаза, положите пальцы на веки и слег</w:t>
        <w:softHyphen/>
        <w:t xml:space="preserve">ка надавите. Преодолевая сопротивление пальцев, посмотрите вверх, вниз, направо и налево. При этом мысленно произнесите: </w:t>
      </w:r>
      <w:r>
        <w:rPr>
          <w:i/>
          <w:iCs/>
        </w:rPr>
        <w:t>МИР</w:t>
      </w:r>
      <w:r>
        <w:rPr/>
        <w:t xml:space="preserve"> (вверх), </w:t>
      </w:r>
      <w:r>
        <w:rPr>
          <w:i/>
          <w:iCs/>
        </w:rPr>
        <w:t>ПОКОЙ</w:t>
      </w:r>
      <w:r>
        <w:rPr/>
        <w:t xml:space="preserve"> (вниз), </w:t>
      </w:r>
      <w:r>
        <w:rPr>
          <w:smallCaps/>
        </w:rPr>
        <w:t xml:space="preserve">добро </w:t>
      </w:r>
      <w:r>
        <w:rPr/>
        <w:t>(вправо) и ЛЮБОВЬ (влево). Представьте, что через вас проходят потоки гармонии. Повторите 9 раз.</w:t>
      </w:r>
    </w:p>
    <w:p>
      <w:pPr>
        <w:pStyle w:val="Normal"/>
        <w:ind w:firstLine="280"/>
        <w:jc w:val="both"/>
        <w:rPr/>
      </w:pPr>
      <w:r>
        <w:rPr/>
        <w:t>Быстро поморгайте... быстрее, еще быстрее! Так быстро, как только возможно! Синхронно можно сжи</w:t>
        <w:softHyphen/>
        <w:t>мать и разжимать пальцы рук и поцокать языком.</w:t>
      </w:r>
    </w:p>
    <w:p>
      <w:pPr>
        <w:pStyle w:val="Normal"/>
        <w:jc w:val="both"/>
        <w:rPr>
          <w:sz w:val="12"/>
          <w:szCs w:val="12"/>
        </w:rPr>
      </w:pPr>
      <w:r>
        <w:rPr>
          <w:sz w:val="12"/>
          <w:szCs w:val="12"/>
        </w:rPr>
      </w:r>
    </w:p>
    <w:p>
      <w:pPr>
        <w:pStyle w:val="Normal"/>
        <w:jc w:val="both"/>
        <w:rPr/>
      </w:pPr>
      <w:r>
        <w:rPr>
          <w:sz w:val="12"/>
          <w:szCs w:val="12"/>
        </w:rPr>
        <w:t xml:space="preserve">            </w:t>
      </w:r>
      <w:r>
        <w:rPr/>
        <w:t>Снова потянитесь нижней губой к носу. чтобы венозная кровь ушла из глаз. Прикройте глаза, смотрите через свою макушку в Небо. Затаите дыхание. Дышите тише, еще тише. Вдыхайте  полнаперстка. выдыхайте столько же. Так дышат птица, цветок, кошка. Тем временем подушечками пальцев очень осторожно и мягко круговыми движениями помассируйте глазные яблоки. Дотроньтесь до слезных косточек у переносицы. Помассируйте их так, как будто моете. Переместите  пальцы к наружным уголкам  глаза, “промойте” их тоже. В голове ясно. Посидите так около минуты. Теперь сожмите кулаки, напрягите плечи, руки, потянитесь всем телом, отряхнитесь и – за работу !</w:t>
      </w:r>
    </w:p>
    <w:p>
      <w:pPr>
        <w:pStyle w:val="Normal"/>
        <w:ind w:firstLine="360"/>
        <w:jc w:val="both"/>
        <w:rPr/>
      </w:pPr>
      <w:r>
        <w:rPr>
          <w:i/>
          <w:iCs/>
        </w:rPr>
        <w:t>ВНИМАНИЕ!</w:t>
      </w:r>
      <w:r>
        <w:rPr/>
        <w:t xml:space="preserve"> Вот сейчас Вы можете передать детям самую главную мысль урока. И она будет принята и усвоена. Это может быть концептуальная модель, нравственная проповедь, алгоритм решения. Найдите четкие, доходчивые формулировки и душевные  слова,</w:t>
      </w:r>
      <w:r>
        <w:rPr>
          <w:i/>
          <w:iCs/>
        </w:rPr>
        <w:t xml:space="preserve"> </w:t>
      </w:r>
      <w:r>
        <w:rPr/>
        <w:t xml:space="preserve">будьте честны. Пожелайте ребенку удачи - у него впереди свобода. Ему - не быть рабом.            </w:t>
      </w:r>
    </w:p>
    <w:p>
      <w:pPr>
        <w:pStyle w:val="Normal"/>
        <w:jc w:val="both"/>
        <w:rPr>
          <w:sz w:val="18"/>
          <w:szCs w:val="18"/>
        </w:rPr>
      </w:pPr>
      <w:r>
        <w:rPr>
          <w:sz w:val="18"/>
          <w:szCs w:val="18"/>
        </w:rPr>
        <w:t xml:space="preserve">                                                                </w:t>
      </w:r>
      <w:r>
        <w:rPr>
          <w:sz w:val="18"/>
          <w:szCs w:val="18"/>
        </w:rPr>
        <w:t xml:space="preserve">УРОКИ ФИЗКУЛЬТУРЫ        </w:t>
      </w:r>
    </w:p>
    <w:p>
      <w:pPr>
        <w:pStyle w:val="Normal"/>
        <w:jc w:val="both"/>
        <w:rPr>
          <w:sz w:val="18"/>
          <w:szCs w:val="18"/>
        </w:rPr>
      </w:pPr>
      <w:r>
        <w:rPr>
          <w:sz w:val="18"/>
          <w:szCs w:val="18"/>
        </w:rPr>
        <w:t xml:space="preserve">      </w:t>
      </w:r>
    </w:p>
    <w:p>
      <w:pPr>
        <w:pStyle w:val="Normal"/>
        <w:jc w:val="both"/>
        <w:rPr/>
      </w:pPr>
      <w:r>
        <w:rPr>
          <w:sz w:val="18"/>
          <w:szCs w:val="18"/>
        </w:rPr>
        <w:t xml:space="preserve">      </w:t>
      </w:r>
      <w:r>
        <w:rPr/>
        <w:t>Движение необходимо ребенку. Известный французский врач Тиссо более трех столетий назад сказал: “Движение как таковое может по своему действию заменить  любое лекарство, но все врачебные средства не в состоянии заменить действия движения”. Но мне бы  очень</w:t>
      </w:r>
      <w:r>
        <w:rPr>
          <w:i/>
          <w:iCs/>
        </w:rPr>
        <w:t xml:space="preserve"> </w:t>
      </w:r>
      <w:r>
        <w:rPr/>
        <w:t>хотелось, чтобы учитель физкультуры позаботился об осанке, брюшном прессе, мышцах спины и дыхании ребенка - обо всем, что поможет сохранить здоровье вверенных ему детей, вернуть им работоспособность и радостное восприятие Мира. Когда я вела преддипломную практику в школе, ко мне бросались дети с порога: “Доктор Айболит пришел!” И жаловались: голова болит…И</w:t>
      </w:r>
      <w:r>
        <w:rPr>
          <w:lang w:val="en-US"/>
        </w:rPr>
        <w:t xml:space="preserve">  </w:t>
      </w:r>
      <w:r>
        <w:rPr/>
        <w:t xml:space="preserve">я тут же, в коридоре делала простейшую правку, заводя  ладони под затылок и подбородок ребенка и мягко приподнимая голову на пять секунд. Всем помогало! Но я  не видела, чтобы учитель так сделал - его этому не учили, в плане этого нет...А иногда бывает наоборот. Вот письмо Галины Павловны из Екатеринбурга, которая дружит с сыном и помогает во всем.            </w:t>
      </w:r>
    </w:p>
    <w:p>
      <w:pPr>
        <w:pStyle w:val="Normal"/>
        <w:jc w:val="both"/>
        <w:rPr/>
      </w:pPr>
      <w:r>
        <w:rPr>
          <w:b/>
          <w:bCs/>
        </w:rPr>
        <w:t xml:space="preserve">                                                                                                                   </w:t>
      </w:r>
      <w:r>
        <w:rPr>
          <w:b/>
          <w:bCs/>
          <w:i/>
          <w:iCs/>
        </w:rPr>
        <w:t>Егорка. Письмо треть</w:t>
      </w:r>
    </w:p>
    <w:p>
      <w:pPr>
        <w:pStyle w:val="Normal"/>
        <w:jc w:val="both"/>
        <w:rPr/>
      </w:pPr>
      <w:r>
        <w:rPr/>
        <w:t xml:space="preserve">       “</w:t>
      </w:r>
      <w:r>
        <w:rPr/>
        <w:t>Сегодня я видела, как Вы спасали малыша, которого родители привезли из реанимации: им сказали, что он</w:t>
      </w:r>
      <w:r>
        <w:rPr>
          <w:lang w:val="en-US"/>
        </w:rPr>
        <w:t xml:space="preserve"> npо</w:t>
      </w:r>
      <w:r>
        <w:rPr/>
        <w:t>живет всего несколько часов. Нас было не меньше двадцати человек в холле, когда они вошли. У него было не дыхание, а какие-то редкие всхлипы, он был весь синий. Когда они вышли, ребенок спал и тихо дышал: Вы впрыснули ему в горло Т-активин. И я вспомнила, какое волнение испыта</w:t>
        <w:softHyphen/>
        <w:t>ла, спасая своего сына.</w:t>
      </w:r>
    </w:p>
    <w:p>
      <w:pPr>
        <w:pStyle w:val="Normal"/>
        <w:jc w:val="both"/>
        <w:rPr/>
      </w:pPr>
      <w:r>
        <w:rPr/>
        <w:t xml:space="preserve">       </w:t>
      </w:r>
      <w:r>
        <w:rPr/>
        <w:t>Это произошло неделю назад. По дороге домой из шко</w:t>
        <w:softHyphen/>
        <w:t>лы (я всегда встречаю Егорку) у него внезапно появилось затрудненное дыхание с сипением, со свистом, он задыхал</w:t>
        <w:softHyphen/>
        <w:t>ся и не мог идти, я только умоляла его потерпеть, чтобы дойти до дома. Был тот случай, когда любая мама вызвала бы “Скорую помощь”. Я, конечно, в первый момент тоже растерялась. “Ларингит, пневмония”, - были первые мыс</w:t>
        <w:softHyphen/>
        <w:t>ли, тем более, что в классе в это время два ребенка болели пневмонией, один - ангиной.</w:t>
      </w:r>
    </w:p>
    <w:p>
      <w:pPr>
        <w:pStyle w:val="Normal"/>
        <w:jc w:val="both"/>
        <w:rPr/>
      </w:pPr>
      <w:r>
        <w:rPr/>
        <w:t xml:space="preserve">      </w:t>
      </w:r>
      <w:r>
        <w:rPr/>
        <w:t>Первое, что я сделала - уложила его в постель, закапа</w:t>
        <w:softHyphen/>
        <w:t>ла в нос Т-активин и дала выпить остатки. Вторую ампулу я открыла и содержимое вылила на шею, область тимуса и растерла. Уколы я сама никогда не делала, да он бы и не разрешил, т.к. панически их боится. Напуган с тех пор, когда мы четыре года назад имели глупость лечиться в поликли</w:t>
        <w:softHyphen/>
        <w:t>нике. Вот теперь от прививок в школе приходится отказывать</w:t>
        <w:softHyphen/>
        <w:t>ся всеми правдами и неправдами. Я чувствую, что они нам не нужны, у нас другая защита. А там принуждают под угро</w:t>
        <w:softHyphen/>
        <w:t>зой “Не допустим к урокам”, и всех ведут в мед. кабинет.</w:t>
      </w:r>
    </w:p>
    <w:p>
      <w:pPr>
        <w:pStyle w:val="Normal"/>
        <w:jc w:val="both"/>
        <w:rPr/>
      </w:pPr>
      <w:r>
        <w:rPr/>
        <w:t xml:space="preserve">      </w:t>
      </w:r>
      <w:r>
        <w:rPr/>
        <w:t>После Т-активина дышать стало легче, прошла паника (“я задыхаюсь, я умираю”). Но надо было искать дальше. Если - горло, то какую ингаляцию сделать? Он еще не мог, да и вообще не может выплюнуть то, что накапливается в горле. Сделали ингаляцию над вареной картошкой, опять появилось сипение, свист, трудно дышать. Снова закапала Т-активин, на горло компресс, цокали языком, вытягивали шею, пытались зевать. Но этого мужчину не так-то просто лечить, может сказать: “Ты уверена, что это поможет?” или “Мне от этого еще хуже стало!”. Я судорожно листала запи</w:t>
        <w:softHyphen/>
        <w:t>си занятий. Хоп! “...при травме в начале грудного отдела позвоночника возможны резкие сбои в распределении артериальной крови. Может быть такое, что в голову или легкие кровь вообще не пойдет!” Боже мой! Они уже две недели на физкультуре делают кувырки через голову и второй месяц прыгают через скакалку. Он мальчик крупный не очень гибкий. Это получается плохо, накануне за прыжки ему поставили единицу. Он никогда не получал таких</w:t>
      </w:r>
      <w:r>
        <w:rPr>
          <w:lang w:val="en-US"/>
        </w:rPr>
        <w:t xml:space="preserve"> оце</w:t>
      </w:r>
      <w:r>
        <w:rPr/>
        <w:t>нок! Поэтому он весь вечер тренировался: прыгал и кувыркался. Прыгать надо было непременно на двух ногах, и, конечно, прыжки получаются с приземлением на пятки. А  кувырки такие, что страшно смотреть. Спрашиваю: “Вам учитель показывал, как это делать?” - “Нет. А Владик кувыркался с разбегу”. Значит, кто как может. Потом мне</w:t>
      </w:r>
      <w:r>
        <w:rPr>
          <w:lang w:val="en-US"/>
        </w:rPr>
        <w:t xml:space="preserve"> Eгор </w:t>
      </w:r>
      <w:r>
        <w:rPr/>
        <w:t>сообщил, что учитель предупредил: “Если неправильно сделаешь кувырок, останешься калекой на всю жизнь”. Нет слов!</w:t>
      </w:r>
    </w:p>
    <w:p>
      <w:pPr>
        <w:pStyle w:val="Normal"/>
        <w:jc w:val="both"/>
        <w:rPr/>
      </w:pPr>
      <w:r>
        <w:rPr/>
        <w:t xml:space="preserve">      </w:t>
      </w:r>
      <w:r>
        <w:rPr/>
        <w:t xml:space="preserve">Теперь все ясно. И травма, и все органы опустились от прыжков. Я тянула ему голову, залезала под лопатки, делала массаж спины и втирала в позвоночник мазь “Астрон с                  Т-активином, смешанную с пихтовым маслом. Молилась Богородице, заговаривала травму, колотила ребром  ладони по рукам, ногам, по мышцам на спине. “Ты меня избиваешь!” - возмущался он. А когда колотила по шейно-плечевым (трапециевидным) мышцам, по грудине, тимусу, да еще брала его расслабленную руку и его же рукой - это вызывало смех, отходила вся мокрота, хорошо откашливалось, но не выплевывалось. Напарила овес и этим отваром вьмы- вали, выпил литра полтора. Разминала ступни ног. На  область тимуса и щитовидной железы - йодистую сеточку. Болела толстая мышца от шеи к плечу, - носок с горяча солью. И, конечно, мешочек с тремя килограммами </w:t>
      </w:r>
      <w:r>
        <w:rPr>
          <w:lang w:val="en-US"/>
        </w:rPr>
        <w:t>соли</w:t>
      </w:r>
      <w:r>
        <w:rPr>
          <w:smallCaps/>
          <w:lang w:val="en-US"/>
        </w:rPr>
        <w:t xml:space="preserve"> </w:t>
      </w:r>
      <w:r>
        <w:rPr/>
        <w:t xml:space="preserve">на диафрагму, чтоб дышал поверхностно. На второй день ванна с солью (две горсти на ванну) с нырянием (задержкой дыхания под водой), с пропусканием соленой воды через нос в горло, высмаркиванием. И все время крутилась кассета </w:t>
      </w:r>
      <w:r>
        <w:rPr>
          <w:i/>
          <w:iCs/>
        </w:rPr>
        <w:t>ОЧИЩЕНИЕ-НОРМА.</w:t>
      </w:r>
      <w:r>
        <w:rPr/>
        <w:t xml:space="preserve"> Егор может теперь все повторить слово в слово. Через два дня мы пошли в школу без малейших следов болезни.                     </w:t>
      </w:r>
    </w:p>
    <w:p>
      <w:pPr>
        <w:pStyle w:val="Normal"/>
        <w:ind w:firstLine="340"/>
        <w:jc w:val="both"/>
        <w:rPr/>
      </w:pPr>
      <w:r>
        <w:rPr/>
        <w:t>Мальчик и девочка, которые заболели в классе одновременно с Егором, пропустили больше месяца, проход курс лечения антибиотиками, многочисленные анализы, peтген до и после, электрофорезы и т. д. Разговариваю с ро</w:t>
        <w:softHyphen/>
        <w:t>дителями: да, дети жаловались, у кого-то болела шея, у кого-то спина, но взрослые не придали этому значения. О том, что с нами произошло, я сообщила классному руководите</w:t>
        <w:softHyphen/>
        <w:t>лю, она с участием выслушала и передала завучу, а завуч проверила и заявила, что учитель физкультуры делает все правильно по программе. Может быть, Бог нам поможет и что-то в нашей школе изменится”.</w:t>
      </w:r>
    </w:p>
    <w:p>
      <w:pPr>
        <w:pStyle w:val="Normal"/>
        <w:jc w:val="both"/>
        <w:rPr>
          <w:b/>
          <w:b/>
          <w:bCs/>
          <w:i/>
          <w:i/>
          <w:iCs/>
          <w:sz w:val="18"/>
          <w:szCs w:val="18"/>
        </w:rPr>
      </w:pPr>
      <w:r>
        <w:rPr>
          <w:b/>
          <w:bCs/>
          <w:i/>
          <w:iCs/>
          <w:sz w:val="18"/>
          <w:szCs w:val="18"/>
        </w:rPr>
      </w:r>
    </w:p>
    <w:p>
      <w:pPr>
        <w:pStyle w:val="1"/>
        <w:numPr>
          <w:ilvl w:val="0"/>
          <w:numId w:val="0"/>
        </w:numPr>
        <w:jc w:val="both"/>
        <w:outlineLvl w:val="0"/>
        <w:rPr/>
      </w:pPr>
      <w:r>
        <w:rPr/>
        <w:t xml:space="preserve">                                                                                            </w:t>
      </w:r>
      <w:r>
        <w:rPr/>
        <w:t>Чеснок и деготь лучше бильтрицида!</w:t>
      </w:r>
    </w:p>
    <w:p>
      <w:pPr>
        <w:pStyle w:val="Normal"/>
        <w:ind w:firstLine="320"/>
        <w:jc w:val="both"/>
        <w:rPr>
          <w:i/>
          <w:i/>
          <w:iCs/>
          <w:sz w:val="18"/>
          <w:szCs w:val="18"/>
        </w:rPr>
      </w:pPr>
      <w:r>
        <w:rPr>
          <w:i/>
          <w:iCs/>
          <w:sz w:val="18"/>
          <w:szCs w:val="18"/>
        </w:rPr>
      </w:r>
    </w:p>
    <w:p>
      <w:pPr>
        <w:pStyle w:val="Normal"/>
        <w:ind w:firstLine="320"/>
        <w:jc w:val="both"/>
        <w:rPr/>
      </w:pPr>
      <w:r>
        <w:rPr>
          <w:i/>
          <w:iCs/>
        </w:rPr>
        <w:t>У</w:t>
      </w:r>
      <w:r>
        <w:rPr/>
        <w:t xml:space="preserve"> Тани все было хорошо до тех пор, пока ей в поли</w:t>
        <w:softHyphen/>
        <w:t>клинике не стали выводить глистов бильтрицидом. Вна</w:t>
        <w:softHyphen/>
        <w:t>чале заболел правый бок, и она вся пожелтела: начал</w:t>
        <w:softHyphen/>
        <w:t>ся жестокий гепатит. Лечили-лечили в больнице, а ей все хуже. По моему совету девочке несколько раз по</w:t>
        <w:softHyphen/>
        <w:t>чистили печень (вначале - с маслом, а потом с мине</w:t>
        <w:softHyphen/>
        <w:t>ральной водой), стали колоть под печень Т-активин и сделали правку позвоночника. Она грызла березовый уголь, в бане натиралась медом с солью и делала ста</w:t>
        <w:softHyphen/>
        <w:t>тическую гимнастику. Помогло.</w:t>
      </w:r>
    </w:p>
    <w:p>
      <w:pPr>
        <w:pStyle w:val="Normal"/>
        <w:jc w:val="both"/>
        <w:rPr/>
      </w:pPr>
      <w:r>
        <w:rPr/>
        <w:t xml:space="preserve">      </w:t>
      </w:r>
      <w:r>
        <w:rPr/>
        <w:t>Печень является очень важным звеном в цепи им</w:t>
        <w:softHyphen/>
        <w:t>мунитета. Такие противоглистные препараты, как хлоксил, бильтрицид и трихопол, вызывают аритмию, сер</w:t>
        <w:softHyphen/>
        <w:t>дечные боли, аллергию, боль в области печени и уве</w:t>
        <w:softHyphen/>
        <w:t>личение ее размеров. Справочник “Лекарственные средства” (М. Д. Машковский) предостерегает: возмож</w:t>
        <w:softHyphen/>
        <w:t>ны рвота, головная боль, зуд, избыточное развитие грибковой флоры и даже... лейкопения. Пораженная печень не может выполнять свои центральные функ</w:t>
        <w:softHyphen/>
        <w:t>ции: насосную, биохимическую, очистительную, корри</w:t>
        <w:softHyphen/>
        <w:t>гирующую и иммунную. Последнее особенно важно. Иммунолог В. Я. Арион рассказывает об этом так: “В печени работает пара: Т-лимфоцит и макрофаг. При их нормальном взаимодействии вырабатываются иммунорегуляторные пептиды и белки – интерлейкины. Они обеспечивают достаточное количество и хорошее созревание В - и Т-лимфоцитов, солдат защитной  системы. И вот без этих-то иммунных белков печени  невозможно сохранение хорошего иммунитета ко всякого рода инфекциям. В диссертации С Саркисян  показано, что при хронических заболеваниях печени</w:t>
      </w:r>
      <w:r>
        <w:rPr>
          <w:lang w:val="en-US"/>
        </w:rPr>
        <w:t xml:space="preserve"> имун</w:t>
      </w:r>
      <w:r>
        <w:rPr/>
        <w:t>ная система подсаживается в два-три раза. Отравленная печень, конечно, иммунных молекул не вырабатывает. Отсюда избыточная активность вирусов в организме и, в частности, гепатита”</w:t>
      </w:r>
    </w:p>
    <w:p>
      <w:pPr>
        <w:pStyle w:val="Normal"/>
        <w:ind w:firstLine="340"/>
        <w:jc w:val="both"/>
        <w:rPr/>
      </w:pPr>
      <w:r>
        <w:rPr/>
        <w:t xml:space="preserve">Между тем, просто и безопасно можно очистить  печень от гельминтов </w:t>
      </w:r>
      <w:r>
        <w:rPr>
          <w:b/>
          <w:bCs/>
          <w:i/>
          <w:iCs/>
        </w:rPr>
        <w:t>тыквенными</w:t>
      </w:r>
      <w:r>
        <w:rPr>
          <w:i/>
          <w:iCs/>
        </w:rPr>
        <w:t xml:space="preserve"> </w:t>
      </w:r>
      <w:r>
        <w:rPr>
          <w:b/>
          <w:bCs/>
          <w:i/>
          <w:iCs/>
        </w:rPr>
        <w:t>семечками</w:t>
      </w:r>
      <w:r>
        <w:rPr>
          <w:i/>
          <w:iCs/>
        </w:rPr>
        <w:t xml:space="preserve">, </w:t>
      </w:r>
      <w:r>
        <w:rPr>
          <w:b/>
          <w:bCs/>
          <w:i/>
          <w:iCs/>
        </w:rPr>
        <w:t>чесноком</w:t>
      </w:r>
      <w:r>
        <w:rPr/>
        <w:t xml:space="preserve"> и крепким </w:t>
      </w:r>
      <w:r>
        <w:rPr>
          <w:b/>
          <w:bCs/>
        </w:rPr>
        <w:t>чаем</w:t>
      </w:r>
      <w:r>
        <w:rPr/>
        <w:t xml:space="preserve"> </w:t>
      </w:r>
      <w:r>
        <w:rPr>
          <w:b/>
          <w:bCs/>
        </w:rPr>
        <w:t>из</w:t>
      </w:r>
      <w:r>
        <w:rPr/>
        <w:t xml:space="preserve"> </w:t>
      </w:r>
      <w:r>
        <w:rPr>
          <w:b/>
          <w:bCs/>
        </w:rPr>
        <w:t>березовых</w:t>
      </w:r>
      <w:r>
        <w:rPr/>
        <w:t xml:space="preserve"> </w:t>
      </w:r>
      <w:r>
        <w:rPr>
          <w:b/>
          <w:bCs/>
        </w:rPr>
        <w:t>листьев</w:t>
      </w:r>
      <w:r>
        <w:rPr/>
        <w:t xml:space="preserve"> (можно  ощипать банный веник). Я постоянно вижу прекрасные результаты лечения </w:t>
      </w:r>
      <w:r>
        <w:rPr>
          <w:b/>
          <w:bCs/>
          <w:i/>
          <w:iCs/>
        </w:rPr>
        <w:t>дегтем:</w:t>
      </w:r>
      <w:r>
        <w:rPr/>
        <w:t xml:space="preserve"> поскоблить ложечкой  мягкое яблоко, сделать в пюре ямку, накапать туда пять капель дегтя, заровнять, проглотить; пить вечером две недели. Однако помните, что мы живем в неблагополучном  обществе, на продуктах питания постоянно присутствуют яйца гельминтов и тем или иным способом они постоянно  попадают в организм.  Но если у вас будет хорошая иммунная система, ни лямблии, ни описторхи не  посмеют разворачивать свой полный цикл в вашем теле.</w:t>
      </w:r>
    </w:p>
    <w:p>
      <w:pPr>
        <w:pStyle w:val="Normal"/>
        <w:jc w:val="both"/>
        <w:rPr>
          <w:b/>
          <w:b/>
          <w:bCs/>
          <w:i/>
          <w:i/>
          <w:iCs/>
        </w:rPr>
      </w:pPr>
      <w:r>
        <w:rPr>
          <w:b/>
          <w:bCs/>
          <w:i/>
          <w:iCs/>
        </w:rPr>
        <w:t xml:space="preserve">                                                                                                   </w:t>
      </w:r>
      <w:r>
        <w:rPr>
          <w:b/>
          <w:bCs/>
          <w:i/>
          <w:iCs/>
        </w:rPr>
        <w:t>Егорка. Письмо чвтвертое.</w:t>
      </w:r>
    </w:p>
    <w:p>
      <w:pPr>
        <w:pStyle w:val="Normal"/>
        <w:ind w:firstLine="340"/>
        <w:jc w:val="both"/>
        <w:rPr>
          <w:b/>
          <w:b/>
          <w:bCs/>
          <w:i/>
          <w:i/>
          <w:iCs/>
        </w:rPr>
      </w:pPr>
      <w:r>
        <w:rPr>
          <w:b/>
          <w:bCs/>
          <w:i/>
          <w:iCs/>
        </w:rPr>
      </w:r>
    </w:p>
    <w:p>
      <w:pPr>
        <w:pStyle w:val="Normal"/>
        <w:ind w:firstLine="340"/>
        <w:jc w:val="both"/>
        <w:rPr/>
      </w:pPr>
      <w:r>
        <w:rPr>
          <w:i/>
          <w:iCs/>
        </w:rPr>
        <w:t>…</w:t>
      </w:r>
      <w:r>
        <w:rPr/>
        <w:t xml:space="preserve"> </w:t>
      </w:r>
      <w:r>
        <w:rPr/>
        <w:t>Мы снова лечились. После очередного урока физкультуры, теперь уже на лыжах. Шесть кругов - оценка 5,пять – 4. Егор бежал на пятерку, дышал ртом на морозе. А может</w:t>
      </w:r>
      <w:r>
        <w:rPr>
          <w:smallCaps/>
          <w:lang w:val="en-US"/>
        </w:rPr>
        <w:t xml:space="preserve"> </w:t>
      </w:r>
      <w:r>
        <w:rPr/>
        <w:t>еще таблетки сыграли свою роль. Несколько дней травили глистов И всем подряд без разбора давали пить таблетки. Родителей не предупредили - это был трихопол.</w:t>
      </w:r>
    </w:p>
    <w:p>
      <w:pPr>
        <w:pStyle w:val="21"/>
        <w:ind w:firstLine="340"/>
        <w:rPr/>
      </w:pPr>
      <w:r>
        <w:rPr/>
        <w:t>Один мальчик не был в школе три дня, увеличилась и болела печень Мама думала, что это от шоколада. жаловался на боль в правом боку. У Егора подскочила температура до 38,4. Через 30 минут мы ее снизили до нормальльной - стаканом лимонного сока с медом и обтиранием яблочным уксусом. Конечно, Т-активин в нос, так как было затруднено дыхание. Под утро стало больно глотать. Съел по полькам лимон. Боль в горле прошла Я вспоминаю недавние времена, когда столько мороки было с этим горлом -полоскания смазывания…</w:t>
      </w:r>
    </w:p>
    <w:p>
      <w:pPr>
        <w:pStyle w:val="Normal"/>
        <w:jc w:val="both"/>
        <w:rPr/>
      </w:pPr>
      <w:r>
        <w:rPr/>
        <w:t xml:space="preserve">      </w:t>
      </w:r>
      <w:r>
        <w:rPr/>
        <w:t>А утром Егорка начал кашлять. Я была в отчаяньи, что не могу помочь.  И в голову пришли такие слова:</w:t>
      </w:r>
    </w:p>
    <w:p>
      <w:pPr>
        <w:pStyle w:val="Normal"/>
        <w:jc w:val="both"/>
        <w:rPr/>
      </w:pPr>
      <w:r>
        <w:rPr/>
        <w:t xml:space="preserve">                                                  </w:t>
      </w:r>
      <w:r>
        <w:rPr/>
        <w:t>Ну, зачем мне кашель</w:t>
      </w:r>
      <w:r>
        <w:rPr>
          <w:vertAlign w:val="superscript"/>
        </w:rPr>
        <w:t>7</w:t>
      </w:r>
    </w:p>
    <w:p>
      <w:pPr>
        <w:pStyle w:val="Normal"/>
        <w:jc w:val="both"/>
        <w:rPr/>
      </w:pPr>
      <w:r>
        <w:rPr/>
        <w:t xml:space="preserve">                                                  </w:t>
      </w:r>
      <w:r>
        <w:rPr/>
        <w:t>Этот обормот!</w:t>
      </w:r>
    </w:p>
    <w:p>
      <w:pPr>
        <w:pStyle w:val="Normal"/>
        <w:jc w:val="both"/>
        <w:rPr/>
      </w:pPr>
      <w:r>
        <w:rPr/>
        <w:t xml:space="preserve">                                                  </w:t>
      </w:r>
      <w:r>
        <w:rPr/>
        <w:t>Мне не нужен кашель,</w:t>
      </w:r>
    </w:p>
    <w:p>
      <w:pPr>
        <w:pStyle w:val="Normal"/>
        <w:jc w:val="both"/>
        <w:rPr/>
      </w:pPr>
      <w:r>
        <w:rPr/>
        <w:t xml:space="preserve">                                                  </w:t>
      </w:r>
      <w:r>
        <w:rPr/>
        <w:t>Этот идиот!</w:t>
      </w:r>
    </w:p>
    <w:p>
      <w:pPr>
        <w:pStyle w:val="Normal"/>
        <w:jc w:val="both"/>
        <w:rPr/>
      </w:pPr>
      <w:r>
        <w:rPr/>
        <w:t xml:space="preserve">                                                  </w:t>
      </w:r>
      <w:r>
        <w:rPr/>
        <w:t>Мне вернет здоровье</w:t>
      </w:r>
    </w:p>
    <w:p>
      <w:pPr>
        <w:pStyle w:val="Normal"/>
        <w:jc w:val="both"/>
        <w:rPr/>
      </w:pPr>
      <w:r>
        <w:rPr/>
        <w:t xml:space="preserve">                                                  </w:t>
      </w:r>
      <w:r>
        <w:rPr/>
        <w:t>Шерстяной компресс</w:t>
      </w:r>
    </w:p>
    <w:p>
      <w:pPr>
        <w:pStyle w:val="Normal"/>
        <w:jc w:val="both"/>
        <w:rPr/>
      </w:pPr>
      <w:r>
        <w:rPr/>
        <w:t xml:space="preserve">                                                  </w:t>
      </w:r>
      <w:r>
        <w:rPr/>
        <w:t>Отожмусь от пола.</w:t>
      </w:r>
    </w:p>
    <w:p>
      <w:pPr>
        <w:pStyle w:val="Normal"/>
        <w:jc w:val="both"/>
        <w:rPr/>
      </w:pPr>
      <w:r>
        <w:rPr/>
        <w:t xml:space="preserve">                                                  </w:t>
      </w:r>
      <w:r>
        <w:rPr/>
        <w:t>Укрепляя пресс</w:t>
      </w:r>
    </w:p>
    <w:p>
      <w:pPr>
        <w:pStyle w:val="Normal"/>
        <w:jc w:val="both"/>
        <w:rPr/>
      </w:pPr>
      <w:r>
        <w:rPr/>
        <w:t xml:space="preserve">                                                  </w:t>
      </w:r>
      <w:r>
        <w:rPr/>
        <w:t>Справлюсь я с простудой,</w:t>
      </w:r>
    </w:p>
    <w:p>
      <w:pPr>
        <w:pStyle w:val="Normal"/>
        <w:jc w:val="both"/>
        <w:rPr/>
      </w:pPr>
      <w:r>
        <w:rPr/>
        <w:t xml:space="preserve">                                                  </w:t>
      </w:r>
      <w:r>
        <w:rPr/>
        <w:t>Это – ерунда!</w:t>
      </w:r>
    </w:p>
    <w:p>
      <w:pPr>
        <w:pStyle w:val="Normal"/>
        <w:jc w:val="both"/>
        <w:rPr/>
      </w:pPr>
      <w:r>
        <w:rPr/>
        <w:t xml:space="preserve">                                                  </w:t>
      </w:r>
      <w:r>
        <w:rPr/>
        <w:t>Я не буду кашлять</w:t>
      </w:r>
    </w:p>
    <w:p>
      <w:pPr>
        <w:pStyle w:val="Normal"/>
        <w:jc w:val="both"/>
        <w:rPr/>
      </w:pPr>
      <w:r>
        <w:rPr/>
        <w:t xml:space="preserve">                                                  </w:t>
      </w:r>
      <w:r>
        <w:rPr/>
        <w:t>В жизни НИ-КОГ-ДА'</w:t>
      </w:r>
    </w:p>
    <w:p>
      <w:pPr>
        <w:pStyle w:val="Normal"/>
        <w:jc w:val="both"/>
        <w:rPr/>
      </w:pPr>
      <w:r>
        <w:rPr/>
      </w:r>
    </w:p>
    <w:p>
      <w:pPr>
        <w:pStyle w:val="Normal"/>
        <w:jc w:val="both"/>
        <w:rPr/>
      </w:pPr>
      <w:r>
        <w:rPr/>
        <w:t xml:space="preserve">       </w:t>
      </w:r>
      <w:r>
        <w:rPr/>
        <w:t xml:space="preserve">Я вернулась к Егорке и стала колотить его руками по спине, напевая в такт песню с разными интонациями. Егору это очень понравилось. Раньше он мне говорил, что я его избиваю, а теперь просил колотить еще и еще. Когда спина стала пунцово-красной, я смазала </w:t>
      </w:r>
      <w:r>
        <w:rPr>
          <w:i/>
          <w:iCs/>
        </w:rPr>
        <w:t>ее Астроном.</w:t>
      </w:r>
      <w:r>
        <w:rPr/>
        <w:t xml:space="preserve"> Несколько раз мы обтирались горячим полотенцем. Почистили уши - вышло неожиданно много. Потом он сам ложился  на наклон</w:t>
        <w:softHyphen/>
        <w:t>ную доску лежал по 15 минут пять раз в день, требуя петь песню и трясти его за ноги. Мы пили</w:t>
      </w:r>
      <w:r>
        <w:rPr>
          <w:b/>
          <w:bCs/>
        </w:rPr>
        <w:t xml:space="preserve"> сладкое лекарство. </w:t>
      </w:r>
      <w:r>
        <w:rPr/>
        <w:t>Вечером пришел папа и спросил, были  ли  мы у врача. Егор</w:t>
        <w:softHyphen/>
        <w:t>ка ответил “Мы вылечились без всякого врача!”</w:t>
      </w:r>
    </w:p>
    <w:p>
      <w:pPr>
        <w:pStyle w:val="Normal"/>
        <w:jc w:val="both"/>
        <w:rPr/>
      </w:pPr>
      <w:r>
        <w:rPr>
          <w:b/>
          <w:bCs/>
        </w:rPr>
        <w:t xml:space="preserve">      </w:t>
      </w:r>
      <w:r>
        <w:rPr/>
        <w:t>Через два дня он пошел в школу. Похоже, песня помог</w:t>
        <w:softHyphen/>
        <w:t>ла.  И когда через неделю на уроке физкультуры Егор занял второе место на лыжах, он уже не кашлял. Этому лентяю я не даю покоя. Укладываю на доску, на ковер, гантели в руки и  командую. Или беру его за голеностоп в положении лежа, он идет на прямых руках, а я везу его по дому, как тачку.  При этом позвоночник в пояснице прогибается.</w:t>
      </w:r>
      <w:r>
        <w:rPr>
          <w:b/>
          <w:bCs/>
        </w:rPr>
        <w:t xml:space="preserve"> </w:t>
      </w:r>
      <w:r>
        <w:rPr/>
        <w:t>А то ведь бедствие – трансформеры, да приставка “Денди”. Егорка раньше жаловался на живот после жареной или сырой пищи. По вашему совету я сделала талисман с пищевыми катализаторами. Это мешочек из белой материи с вышитыми вензелем буквой его имени - “Е” и крестом, а внутри - зубчик чеснока, кусочки грецкого ореха и корицы, тыквенное семечко. Егор носит его на тесемке на шее, не привередни чает в еде, лямблии исчезли,</w:t>
      </w:r>
      <w:r>
        <w:rPr>
          <w:b/>
          <w:bCs/>
        </w:rPr>
        <w:t xml:space="preserve"> </w:t>
      </w:r>
      <w:r>
        <w:rPr/>
        <w:t>стал меньше уставать”.</w:t>
      </w:r>
    </w:p>
    <w:p>
      <w:pPr>
        <w:pStyle w:val="Normal"/>
        <w:jc w:val="both"/>
        <w:rPr/>
      </w:pPr>
      <w:r>
        <w:rPr/>
        <w:t xml:space="preserve">                                         </w:t>
      </w:r>
      <w:r>
        <w:rPr/>
        <w:t>ЭТИ “НЕИЗБЕЖНЫЕ” ПРИВИВКИ</w:t>
      </w:r>
    </w:p>
    <w:p>
      <w:pPr>
        <w:pStyle w:val="Normal"/>
        <w:ind w:firstLine="340"/>
        <w:jc w:val="both"/>
        <w:rPr>
          <w:sz w:val="18"/>
          <w:szCs w:val="18"/>
        </w:rPr>
      </w:pPr>
      <w:r>
        <w:rPr>
          <w:sz w:val="18"/>
          <w:szCs w:val="18"/>
        </w:rPr>
      </w:r>
    </w:p>
    <w:p>
      <w:pPr>
        <w:pStyle w:val="Normal"/>
        <w:ind w:firstLine="340"/>
        <w:jc w:val="both"/>
        <w:rPr/>
      </w:pPr>
      <w:r>
        <w:rPr/>
        <w:t>Моя бабушка, Любовь Даниловна Пекур, был нитарным врачом и погибла на эпидемии брюшного тифа. Наверное, интерес к иной жизни и иммунным| возможностям человека заложен в моих генах – он был всегда, сколько я себя помню. На приеме я обязательно оцениваю силу иммунной системы и состоянием “пассажиров” - вирусов, бактерий и гельминтов у</w:t>
      </w:r>
      <w:r>
        <w:rPr>
          <w:lang w:val="en-US"/>
        </w:rPr>
        <w:t xml:space="preserve"> peбенка.  </w:t>
      </w:r>
      <w:r>
        <w:rPr/>
        <w:t>И ревниво слежу за тем, как в этой области действует официальная система здравоохранения.</w:t>
      </w:r>
    </w:p>
    <w:p>
      <w:pPr>
        <w:pStyle w:val="2"/>
        <w:numPr>
          <w:ilvl w:val="0"/>
          <w:numId w:val="0"/>
        </w:numPr>
        <w:outlineLvl w:val="1"/>
        <w:rPr/>
      </w:pPr>
      <w:r>
        <w:rPr/>
        <w:t xml:space="preserve">                                                                                                                     </w:t>
      </w:r>
      <w:r>
        <w:rPr/>
        <w:t>Подготовка к детскому</w:t>
      </w:r>
    </w:p>
    <w:p>
      <w:pPr>
        <w:pStyle w:val="Normal"/>
        <w:ind w:firstLine="380"/>
        <w:jc w:val="both"/>
        <w:rPr/>
      </w:pPr>
      <w:r>
        <w:rPr/>
        <w:t xml:space="preserve">...Вике четыре года. Родилась она на редкость </w:t>
      </w:r>
      <w:r>
        <w:rPr>
          <w:i/>
          <w:iCs/>
        </w:rPr>
        <w:t xml:space="preserve"> </w:t>
      </w:r>
      <w:r>
        <w:rPr/>
        <w:t>здоровым ребенком, рано начала ходить и говорить. Детские  простуды как-то обошли ее. Но вот маме нужно было выходить на работу, и Вику стали готовить к детскому саду. А это неизбежные прививки. Очень не хотелось, но в поликлинике врач была неумолимой и напугала маму до смерти  возможными болезнями ребенка.</w:t>
      </w:r>
      <w:r>
        <w:rPr>
          <w:lang w:val="en-US"/>
        </w:rPr>
        <w:t xml:space="preserve">                    </w:t>
      </w:r>
    </w:p>
    <w:p>
      <w:pPr>
        <w:pStyle w:val="Normal"/>
        <w:ind w:firstLine="380"/>
        <w:jc w:val="both"/>
        <w:rPr/>
      </w:pPr>
      <w:r>
        <w:rPr/>
        <w:t>Ей сделали четыре прививки: АКДС и полиомиёлит в феврале, в мае - полиомиелит, в конце июля –</w:t>
      </w:r>
      <w:r>
        <w:rPr>
          <w:lang w:val="en-US"/>
        </w:rPr>
        <w:t xml:space="preserve"> паротит и </w:t>
      </w:r>
      <w:r>
        <w:rPr/>
        <w:t>через полтора месяца (вместо плановых двух) - снова полилиомиелит. И после последней-то, “стахановской”  прививки у нее возникла гипергликемическая кома - в моче ацетон, во рту сушь, без конца просила пить. Недавно из реанимации, пробыла двое суток в коме. Сейчас ее кололи по четыре укола инсулина в день и говорили что это - пожизненно. И любимая мама подходила не с конфетой  или апельсином, а с иглой. Конечно, ни о каком садике теперь не могло быть и речи!</w:t>
      </w:r>
    </w:p>
    <w:p>
      <w:pPr>
        <w:pStyle w:val="Normal"/>
        <w:jc w:val="both"/>
        <w:rPr/>
      </w:pPr>
      <w:r>
        <w:rPr/>
        <w:t xml:space="preserve">      </w:t>
      </w:r>
      <w:r>
        <w:rPr/>
        <w:t>Я не нашла у ребенка ни в одном органе иммунорегуляторных пептидов ,- иммунодефицит. Сахар на уровне 10 ммоль/л. Вирусы герпеса, паротита и гепатита были активизированы. А ведь врачи делали все для защиты от инфек</w:t>
        <w:softHyphen/>
        <w:t>ций - по их разумению, для повышения иммунитета!    Я стерла травмы с позвоночника и головы, подправила сердце и желудок. Сахар немедленно вышел на уровень 3,5 ммоль/л.  У девочки стали теплыми ручки и ножки, она пове</w:t>
        <w:softHyphen/>
        <w:t>селела и стала разглядывать камни на моем столе.</w:t>
      </w:r>
    </w:p>
    <w:p>
      <w:pPr>
        <w:pStyle w:val="Normal"/>
        <w:jc w:val="both"/>
        <w:rPr/>
      </w:pPr>
      <w:r>
        <w:rPr/>
        <w:t xml:space="preserve">      </w:t>
      </w:r>
      <w:r>
        <w:rPr/>
        <w:t>По совету В. Я. Ариона мама вместо инсулина пять дней подряд вечером вводила под кожу живота Т-активин (по обе стороны от пупа, отступив на ширину ладони - по 0,5 мл). Ежедневный массаж позвоночника и живота, диета: овся</w:t>
        <w:softHyphen/>
        <w:t>ный кисель, фрукты, фасоль, горох и орехи, проросшее зер</w:t>
        <w:softHyphen/>
        <w:t>но, иногда - нежирное мясо. К инсулину не вернулись...</w:t>
      </w:r>
    </w:p>
    <w:p>
      <w:pPr>
        <w:pStyle w:val="Normal"/>
        <w:jc w:val="both"/>
        <w:rPr/>
      </w:pPr>
      <w:r>
        <w:rPr>
          <w:sz w:val="18"/>
          <w:szCs w:val="18"/>
        </w:rPr>
        <w:t xml:space="preserve">     </w:t>
      </w:r>
      <w:r>
        <w:rPr/>
        <w:t>Это не единственный случай, когда именно после прививки здоровый до этого ребенок тяжело заболел.</w:t>
      </w:r>
    </w:p>
    <w:p>
      <w:pPr>
        <w:pStyle w:val="Normal"/>
        <w:jc w:val="both"/>
        <w:rPr/>
      </w:pPr>
      <w:r>
        <w:rPr>
          <w:sz w:val="18"/>
          <w:szCs w:val="18"/>
        </w:rPr>
        <w:t xml:space="preserve">       </w:t>
      </w:r>
      <w:r>
        <w:rPr/>
        <w:t>Академик В.Я. Арион рекомендует взамен прививок делать</w:t>
      </w:r>
      <w:r>
        <w:rPr>
          <w:b/>
          <w:bCs/>
        </w:rPr>
        <w:t xml:space="preserve"> </w:t>
      </w:r>
      <w:r>
        <w:rPr>
          <w:b/>
          <w:bCs/>
          <w:i/>
          <w:iCs/>
        </w:rPr>
        <w:t>Т-активин,</w:t>
      </w:r>
      <w:r>
        <w:rPr/>
        <w:t xml:space="preserve"> в чистом виде укрепляя иммун</w:t>
        <w:softHyphen/>
        <w:t>ную систему - она разберется и с вирусами, и с гель</w:t>
        <w:softHyphen/>
        <w:t>минтами, иными словами, с другой жизнью в нас. Мы беседуем с профессором Марией Семеновной Мачабели. Она врач, доктор наук и автор открытия</w:t>
      </w:r>
      <w:r>
        <w:rPr>
          <w:b/>
          <w:bCs/>
        </w:rPr>
        <w:t xml:space="preserve"> </w:t>
      </w:r>
      <w:r>
        <w:rPr>
          <w:b/>
          <w:bCs/>
          <w:i/>
          <w:iCs/>
        </w:rPr>
        <w:t>“тромбогеморрагический синдром”.</w:t>
      </w:r>
    </w:p>
    <w:p>
      <w:pPr>
        <w:pStyle w:val="Normal"/>
        <w:jc w:val="both"/>
        <w:rPr/>
      </w:pPr>
      <w:r>
        <w:rPr>
          <w:sz w:val="18"/>
          <w:szCs w:val="18"/>
        </w:rPr>
        <w:t xml:space="preserve">     </w:t>
      </w:r>
      <w:r>
        <w:rPr/>
        <w:t>И. В. У меня на приеме была девочка, которая пос</w:t>
        <w:softHyphen/>
        <w:t>ле прививки от дифтерии стала покашливать, у нее появились слабость и ночной пот, увеличились лим</w:t>
        <w:softHyphen/>
        <w:t>фоузлы. Ей сделали рентген и поставили диагноз: лим</w:t>
        <w:softHyphen/>
        <w:t>фогранулематоз. Начали облучение и химию. Слава богу, что они попали ко мне. Они сделали очистку, про</w:t>
        <w:softHyphen/>
        <w:t>кололи Т-активин, и сейчас девочка здорова, диагноз оказался ошибочным. По телевидению объявлю по закону прививки от дифтерии обязательны человек не имеет права отказаться от них</w:t>
      </w:r>
    </w:p>
    <w:p>
      <w:pPr>
        <w:pStyle w:val="Normal"/>
        <w:jc w:val="both"/>
        <w:rPr/>
      </w:pPr>
      <w:r>
        <w:rPr/>
        <w:t xml:space="preserve">       </w:t>
      </w:r>
      <w:r>
        <w:rPr/>
        <w:t>М М К прививкам я отношусь отрицательно: они неэффективны и часто просто вредны На моих глазах многократно привитая от дифтерии - по своей работе, по необходимости - женщина заболела тяжелейшим дифтеритом и едва не умерла. Вакцины не всегда свежие, доза не подбирается индивидуально. При</w:t>
      </w:r>
      <w:r>
        <w:rPr>
          <w:lang w:val="en-US"/>
        </w:rPr>
        <w:t xml:space="preserve"> </w:t>
      </w:r>
      <w:r>
        <w:rPr>
          <w:i/>
          <w:iCs/>
          <w:lang w:val="en-US"/>
        </w:rPr>
        <w:t xml:space="preserve"> </w:t>
      </w:r>
      <w:r>
        <w:rPr>
          <w:lang w:val="en-US"/>
        </w:rPr>
        <w:t>вакци</w:t>
      </w:r>
      <w:r>
        <w:rPr/>
        <w:t>нации в организм вводится ослабленный вирус  для  вы- работки антител к настоящему вирусу.  К сожалению, иногда получается что вирус недостаточно ослаблен, а иммунная система организма - не так сильна…Не  учитывается состояние ребенка, уровень солнечной активности и метеообстановка. При повышенной  солнечной активности вирусы изменяются по генетическому коду, использование старых вакцин неэффективно. Не всегда используются одноразовые шприцы. Нужно увеличивать естественный иммунитет человека</w:t>
      </w:r>
    </w:p>
    <w:p>
      <w:pPr>
        <w:pStyle w:val="Normal"/>
        <w:jc w:val="both"/>
        <w:rPr/>
      </w:pPr>
      <w:r>
        <w:rPr/>
        <w:t xml:space="preserve">     </w:t>
      </w:r>
      <w:r>
        <w:rPr/>
        <w:t>Этот же случаи комментирует В Я Арион “Диагноз “лимфогранулематоз” нельзя никогда ставить по данным рентгена Есть пункция, показывающая наличие</w:t>
      </w:r>
      <w:r>
        <w:rPr>
          <w:lang w:val="en-US"/>
        </w:rPr>
        <w:t xml:space="preserve"> клеток  </w:t>
      </w:r>
      <w:r>
        <w:rPr/>
        <w:t>Штернберга Березовского. Есть иммунологическая реакция на основе специальных антигенов. На снимке видно лишь увеличение лимфатических узлов. Но узлы чаще всего увеличиваются от банальной инфекции при  общем ослаблении организма. Так, у детей подчелюстные узлы воспаляются при любых вирусных заболеваниях</w:t>
      </w:r>
    </w:p>
    <w:p>
      <w:pPr>
        <w:pStyle w:val="Normal"/>
        <w:jc w:val="both"/>
        <w:rPr/>
      </w:pPr>
      <w:r>
        <w:rPr/>
        <w:t xml:space="preserve">      </w:t>
      </w:r>
      <w:r>
        <w:rPr/>
        <w:t>Вероятно, у нее была еще непроявленная реакция на оппортунистическую инфекцию После прививки иммунная система начала вырабатывать антитела</w:t>
      </w:r>
      <w:r>
        <w:rPr>
          <w:lang w:val="en-US"/>
        </w:rPr>
        <w:t xml:space="preserve"> к диф</w:t>
      </w:r>
      <w:r>
        <w:rPr/>
        <w:t xml:space="preserve">терии. А инфекция как раз дала о себе знать. Вот и получился сбой. Надо было просто обследовать девочку и </w:t>
      </w:r>
      <w:r>
        <w:rPr>
          <w:i/>
          <w:iCs/>
        </w:rPr>
        <w:t xml:space="preserve"> </w:t>
      </w:r>
      <w:r>
        <w:rPr/>
        <w:t>вместо плановой прививки пролечить и укрепить ее.”</w:t>
      </w:r>
    </w:p>
    <w:p>
      <w:pPr>
        <w:pStyle w:val="Normal"/>
        <w:jc w:val="both"/>
        <w:rPr>
          <w:lang w:val="en-US"/>
        </w:rPr>
      </w:pPr>
      <w:r>
        <w:rPr>
          <w:lang w:val="en-US"/>
        </w:rPr>
      </w:r>
    </w:p>
    <w:p>
      <w:pPr>
        <w:pStyle w:val="Normal"/>
        <w:jc w:val="both"/>
        <w:rPr/>
      </w:pPr>
      <w:r>
        <w:rPr>
          <w:b/>
          <w:bCs/>
          <w:lang w:val="en-US"/>
        </w:rPr>
        <w:t xml:space="preserve">                                                       </w:t>
      </w:r>
      <w:r>
        <w:rPr>
          <w:b/>
          <w:bCs/>
        </w:rPr>
        <w:t>СИСТЕМА УПРАВЛЕНИЯ</w:t>
      </w:r>
    </w:p>
    <w:p>
      <w:pPr>
        <w:pStyle w:val="Normal"/>
        <w:ind w:firstLine="260"/>
        <w:jc w:val="both"/>
        <w:rPr/>
      </w:pPr>
      <w:r>
        <w:rPr/>
      </w:r>
    </w:p>
    <w:p>
      <w:pPr>
        <w:pStyle w:val="Normal"/>
        <w:ind w:firstLine="260"/>
        <w:jc w:val="both"/>
        <w:rPr/>
      </w:pPr>
      <w:r>
        <w:rPr/>
        <w:t>Дорогой  Читател</w:t>
      </w:r>
      <w:r>
        <w:rPr>
          <w:lang w:val="en-US"/>
        </w:rPr>
        <w:t xml:space="preserve">ь! </w:t>
      </w:r>
      <w:r>
        <w:rPr/>
        <w:t>Система управления человека опирается на биополевую, нервную и эндокринную регуляцию. Человек стремится сохранить свою структуру и постоянство гомеостаза и вместе с тем он вынужден создавать функциональные отклонения гомеостаза для освоения новых норм при значимой перемене среды обитания. Так летящая стрела, описанная Зеноном, покоится в каждой точке траектории своего полета. В главу для облегчения понимания введены главки бес</w:t>
        <w:softHyphen/>
        <w:t>контактного массажа и сквозной темы "Не горюй'"</w:t>
      </w:r>
    </w:p>
    <w:p>
      <w:pPr>
        <w:pStyle w:val="Normal"/>
        <w:jc w:val="both"/>
        <w:rPr/>
      </w:pPr>
      <w:r>
        <w:rPr/>
        <w:t xml:space="preserve">                                               </w:t>
      </w:r>
      <w:r>
        <w:rPr/>
        <w:t>СТРЕСС И ЭНДОКРИННАЯ РЕГУЛЯЦИЯ</w:t>
      </w:r>
    </w:p>
    <w:p>
      <w:pPr>
        <w:pStyle w:val="2"/>
        <w:numPr>
          <w:ilvl w:val="0"/>
          <w:numId w:val="0"/>
        </w:numPr>
        <w:outlineLvl w:val="1"/>
        <w:rPr/>
      </w:pPr>
      <w:r>
        <w:rPr/>
        <w:t xml:space="preserve">                                                                                                                                  </w:t>
      </w:r>
      <w:r>
        <w:rPr/>
        <w:t>Гипоталамус</w:t>
      </w:r>
    </w:p>
    <w:p>
      <w:pPr>
        <w:pStyle w:val="Normal"/>
        <w:ind w:firstLine="280"/>
        <w:jc w:val="both"/>
        <w:rPr/>
      </w:pPr>
      <w:r>
        <w:rPr/>
      </w:r>
    </w:p>
    <w:p>
      <w:pPr>
        <w:pStyle w:val="Normal"/>
        <w:ind w:firstLine="280"/>
        <w:jc w:val="both"/>
        <w:rPr/>
      </w:pPr>
      <w:r>
        <w:rPr/>
        <w:t>Эндокринная система - это поджелудочная желе</w:t>
        <w:softHyphen/>
        <w:t>за, надпочечники, щитовидная и паращитовидные железы, тимус и половые железы, гипофиз и гипотала</w:t>
        <w:softHyphen/>
        <w:t>мус. В мозгу человека складывается динамическая модель образ внешнего мира. Затем на самом верх</w:t>
        <w:softHyphen/>
        <w:t>нем уровне образ сжимается до предела: есть опасность? необходимо действие? сколько нужно тратить энергии – мало, средне, много или очень много?</w:t>
      </w:r>
    </w:p>
    <w:p>
      <w:pPr>
        <w:pStyle w:val="Normal"/>
        <w:ind w:firstLine="280"/>
        <w:jc w:val="both"/>
        <w:rPr/>
      </w:pPr>
      <w:r>
        <w:rPr/>
        <w:t>Если все спокойно, равновесие обеспечивается слаженной работой эндокринной системы управления с отрицательной обратной связью.  Каждая железа по обратной связи воздействует на гипоталамус, стимулируя или тормозя активность гипоталамических клеток. Каждая из</w:t>
      </w:r>
      <w:r>
        <w:rPr>
          <w:b/>
          <w:bCs/>
        </w:rPr>
        <w:t xml:space="preserve"> </w:t>
      </w:r>
      <w:r>
        <w:rPr/>
        <w:t xml:space="preserve">желез существует не обособленно, а под контролем другой железы, и сама она – контролер для третьей, все они связаны. Железа - контролер постоянно сверяет концентрацию контролируемого гормона с нормой, и как только гормона больше, </w:t>
      </w:r>
      <w:r>
        <w:rPr>
          <w:i/>
          <w:iCs/>
        </w:rPr>
        <w:t>контролер</w:t>
      </w:r>
      <w:r>
        <w:rPr/>
        <w:t xml:space="preserve"> вырабатывает тормозящий гормон. При возврате  к норме </w:t>
      </w:r>
      <w:r>
        <w:rPr>
          <w:i/>
          <w:iCs/>
        </w:rPr>
        <w:t>контропер</w:t>
      </w:r>
      <w:r>
        <w:rPr/>
        <w:t xml:space="preserve"> успокаивается.</w:t>
      </w:r>
    </w:p>
    <w:p>
      <w:pPr>
        <w:pStyle w:val="Normal"/>
        <w:ind w:firstLine="340"/>
        <w:jc w:val="both"/>
        <w:rPr/>
      </w:pPr>
      <w:r>
        <w:rPr/>
        <w:t>Командует комплексом гипоталамус. Именно он принимает решение о необходимом режиме всей системы управления - стресс, бодрствование или  покой. Основная его обязанность - поддержание равновесия внешнего и внутреннего, равновесие главных функций организма. Обрабатывая</w:t>
      </w:r>
      <w:r>
        <w:rPr>
          <w:lang w:val="en-US"/>
        </w:rPr>
        <w:t xml:space="preserve"> cигналы </w:t>
      </w:r>
      <w:r>
        <w:rPr/>
        <w:t>с мест, он регулирует взаимодействие эндокринных желез с помощью своего диспетчера – гипофиза. Он сам является железой, выделяя нейромедиаторы - вещества, соединяющие отдельные нервные клетки в большие сети для работы функциональных систем. Это - вертикальное управление. Если представить себе модель системы управления в виде пирамиды, гипоталамус и гипофиз - на вершине, а остальные расположены в основании. Эта пирамида с помощью</w:t>
      </w:r>
      <w:r>
        <w:rPr>
          <w:lang w:val="en-US"/>
        </w:rPr>
        <w:t xml:space="preserve">  </w:t>
      </w:r>
      <w:r>
        <w:rPr/>
        <w:t xml:space="preserve">тончайшей гормональной регуляции обеспечивает </w:t>
      </w:r>
      <w:r>
        <w:rPr>
          <w:vertAlign w:val="superscript"/>
        </w:rPr>
        <w:t xml:space="preserve"> </w:t>
      </w:r>
      <w:r>
        <w:rPr/>
        <w:t>жизнь в целом и определенный вид деятельности в частности. Гормоны оказывают стимулирующее или  тормозящее влияние на ту или иную железу и на целые системы организма. Причем, основные виды деятельности определены, и на каждый вид отлажен стереотипный гормональный комплекс.</w:t>
      </w:r>
    </w:p>
    <w:p>
      <w:pPr>
        <w:pStyle w:val="Normal"/>
        <w:ind w:firstLine="340"/>
        <w:jc w:val="both"/>
        <w:rPr/>
      </w:pPr>
      <w:r>
        <w:rPr/>
        <w:t>Как будто, все устроено очень просто. Нервная</w:t>
      </w:r>
      <w:r>
        <w:rPr>
          <w:smallCaps/>
        </w:rPr>
        <w:t xml:space="preserve"> </w:t>
      </w:r>
      <w:r>
        <w:rPr/>
        <w:t>система анализирует сигналы внешнего мира, приходящие от органов чувств, и информацию о  состоянии всех систем организма, приходящую по афферентным  нервным волокнам, в рамках стереотипного комплекса. И участвует в формировании нервно - мышечного ответа. Нейро-эндокринная система настраивает стереотипный гормональный комплекс на данную ситуацию. Органы обеспечивают свое-временную очистку и питание клеток, мышцы - ра</w:t>
        <w:softHyphen/>
        <w:t>ботают. успевая передохнуть. Иммунная система отвечает за сохранность нормы тела и защиту от дру</w:t>
        <w:softHyphen/>
        <w:t>гой жизни, за мирное взаимодействие с вирусами и бактериями. Так обстоят дела в состоянии покоя и бодрствования. Иное дело - стресс.</w:t>
      </w:r>
    </w:p>
    <w:p>
      <w:pPr>
        <w:pStyle w:val="2"/>
        <w:numPr>
          <w:ilvl w:val="0"/>
          <w:numId w:val="0"/>
        </w:numPr>
        <w:outlineLvl w:val="1"/>
        <w:rPr/>
      </w:pPr>
      <w:r>
        <w:rPr/>
        <w:t xml:space="preserve">                                                                                                                                     </w:t>
      </w:r>
      <w:r>
        <w:rPr/>
        <w:t>Тимус</w:t>
      </w:r>
    </w:p>
    <w:p>
      <w:pPr>
        <w:pStyle w:val="Normal"/>
        <w:jc w:val="both"/>
        <w:rPr/>
      </w:pPr>
      <w:r>
        <w:rPr/>
        <w:t xml:space="preserve">     </w:t>
      </w:r>
    </w:p>
    <w:p>
      <w:pPr>
        <w:pStyle w:val="Normal"/>
        <w:jc w:val="both"/>
        <w:rPr/>
      </w:pPr>
      <w:r>
        <w:rPr/>
        <w:t xml:space="preserve">      </w:t>
      </w:r>
      <w:r>
        <w:rPr/>
        <w:t>Центром иммунной системы и хранителем тела яв</w:t>
        <w:softHyphen/>
        <w:t>ляется тимус  (вилочковая железа), расположеный в цен</w:t>
        <w:softHyphen/>
        <w:t>тре груди от сосков до яремной выемки, позади грудины.  Он примыкает к сердцу, легким и диафрагме. Выделяе</w:t>
        <w:softHyphen/>
        <w:t>мый им секрет - тимозин обеспечивает сохранность органов и клеток. Мне тимус представляется дирижером огромного оркестра. Тимозин как бы показывает осталь</w:t>
        <w:softHyphen/>
        <w:t>ным клеткам иммунной системы (особенно - коже, лим</w:t>
        <w:softHyphen/>
        <w:t>фоузлам и спинному мозгу), какие регуляторные пептиды нужно выпускать. Под его влиянием стволовые клет</w:t>
        <w:softHyphen/>
        <w:t>ки крови из костного мозга ориентируются на выпуск лимфоцитов, втягиваются в тимус, “воспитываются” в нем клетками-нянями, становятся Т-лимфоцитами и рас</w:t>
        <w:softHyphen/>
        <w:t>селяются в лимфатические узлы и лимфоидную ткань раз</w:t>
        <w:softHyphen/>
        <w:t>личных органов. Часть их “путешествует” с кровью по организму, часть живет в коже.</w:t>
      </w:r>
    </w:p>
    <w:p>
      <w:pPr>
        <w:pStyle w:val="Normal"/>
        <w:jc w:val="both"/>
        <w:rPr/>
      </w:pPr>
      <w:r>
        <w:rPr/>
        <w:t xml:space="preserve">     </w:t>
      </w:r>
      <w:r>
        <w:rPr/>
        <w:t>Но тимус своим секретом продолжает поддер</w:t>
        <w:softHyphen/>
        <w:t>живать “выпускников”, обучая и оберегая их, помогая  им в работе. Причем, в зависимости от тимической ак</w:t>
        <w:softHyphen/>
        <w:t>тивности меняется количество, качество и направле</w:t>
        <w:softHyphen/>
        <w:t>но выходящих из тимуса клеток. При низкой активности Т-лимфоцитов мало и большинство клеток так</w:t>
      </w:r>
      <w:r>
        <w:rPr>
          <w:lang w:val="en-US"/>
        </w:rPr>
        <w:t xml:space="preserve"> и не по</w:t>
      </w:r>
      <w:r>
        <w:rPr/>
        <w:t xml:space="preserve">кидает тимус. При стрессе иммунная система  подавлена,  тимус вырабатывает очень мало своего </w:t>
      </w:r>
      <w:r>
        <w:rPr>
          <w:i/>
          <w:iCs/>
        </w:rPr>
        <w:t xml:space="preserve"> элексира жизни</w:t>
      </w:r>
      <w:r>
        <w:rPr/>
        <w:t xml:space="preserve"> для Т-лимфоцитов и они ослабляются настолько, что… попадают в общий котел.  У младенце сит около 12 г, увеличивается к 15 годам до 30-40 г., в дальнейшем уменьшается. В тридцатилетнем те он вдвое меньше, а к семидесяти годам веси 6 г. Так было и сто, и тысячу лет назад  патолого - анатомы вскрывали грудную клетку семидесятилетнего человека и видели жировой мешочек весом 6 грамм. Хирурги  во время операции наблюдали ту же картину. Выходит, что мы с Вами родившись. вступаем на эскалатор, который неизбежно спускает нас на конечную станцию: вместо тимуса - крошечный жировой мешочек, лимфоцитов - кот наплакал, кожа в морщинах, мускулы  растаяли. Неужели эта станция - всего лишь семьдесят лет?  “Нет нет!”- крутится моя палочка-вектор, аж выскакивает. Если сберечь тимус, можно</w:t>
      </w:r>
      <w:r>
        <w:rPr>
          <w:lang w:val="en-US"/>
        </w:rPr>
        <w:t xml:space="preserve"> coxранить </w:t>
      </w:r>
      <w:r>
        <w:rPr/>
        <w:t>жизнь надолго, пока интерес к жизни не погаснет  любовь не уйдет. Для этого, в первую очередь, избегать длительного стресса</w:t>
      </w:r>
    </w:p>
    <w:p>
      <w:pPr>
        <w:pStyle w:val="4"/>
        <w:numPr>
          <w:ilvl w:val="0"/>
          <w:numId w:val="0"/>
        </w:numPr>
        <w:spacing w:lineRule="auto" w:line="240" w:before="0" w:after="0"/>
        <w:ind w:firstLine="320"/>
        <w:jc w:val="both"/>
        <w:outlineLvl w:val="3"/>
        <w:rPr/>
      </w:pPr>
      <w:r>
        <w:rPr/>
        <w:t xml:space="preserve">                                                                                                                                      </w:t>
      </w:r>
      <w:r>
        <w:rPr/>
        <w:t xml:space="preserve">Стресс       </w:t>
      </w:r>
    </w:p>
    <w:p>
      <w:pPr>
        <w:pStyle w:val="Normal"/>
        <w:ind w:firstLine="320"/>
        <w:jc w:val="both"/>
        <w:rPr/>
      </w:pPr>
      <w:r>
        <w:rPr/>
        <w:t>При стрессе мозг расценил ситуацию как</w:t>
      </w:r>
      <w:r>
        <w:rPr>
          <w:lang w:val="en-US"/>
        </w:rPr>
        <w:t xml:space="preserve"> oпасную. </w:t>
      </w:r>
      <w:r>
        <w:rPr/>
        <w:t>Сигнал тревоги поступает в гипоталамус, тот мгновенно посылает сигналы в кору надпочечников, они выбрасывают в кровь адреналин. а это - колокол  громкого боя. от которого активизируется каждая клеточка. Второй сигнал поступает в гипофиз, а уж он рассылает точные указания всем эндокринным железам. Силами эндокринной системы происходит “переформатирование” организма из состояния покоя или размеренного действия в режим экстремального действия</w:t>
      </w:r>
    </w:p>
    <w:p>
      <w:pPr>
        <w:pStyle w:val="Normal"/>
        <w:jc w:val="both"/>
        <w:rPr/>
      </w:pPr>
      <w:r>
        <w:rPr/>
        <w:t xml:space="preserve">       </w:t>
      </w:r>
      <w:r>
        <w:rPr/>
        <w:t>Режим стресса связан с борьбой, а значит - с нервно -.мышечнои реакцией большой мощности.  Для скорейш</w:t>
      </w:r>
      <w:r>
        <w:rPr>
          <w:lang w:val="en-US"/>
        </w:rPr>
        <w:t>ero</w:t>
      </w:r>
      <w:r>
        <w:rPr/>
        <w:t xml:space="preserve"> достижения сверхценнои цели гипоталамус дает  указание отключить системы, обеспечивающие  сохоанность организма и все силы использовать для решения оперативных внешних задач. Это значит, что акгивизируется соматическая нервная система подавляется и переводится в режим подчинения внешней  задаче вегетативная нервная система. Отключение производят надпочечники, переводя контур управления в режим сильных токов с помощью своих гормонов –адреналина, норадреналина, кортизола. Режим сильных токов выключает в первую очередь тимус и желудочно кишечный тракт .Он влияет и на нервную систему настраивая ее на обработку информации о внешней среде в ущерб данным о состоянии организма.</w:t>
      </w:r>
    </w:p>
    <w:p>
      <w:pPr>
        <w:pStyle w:val="Normal"/>
        <w:jc w:val="both"/>
        <w:rPr/>
      </w:pPr>
      <w:r>
        <w:rPr/>
        <w:t xml:space="preserve">      </w:t>
      </w:r>
      <w:r>
        <w:rPr/>
        <w:t>Как только появился адреналин, активизируется дыхательный центр, ускоряется кровоток, углубляется дыхание, чтобы обеспечить бесперебойный вывод про</w:t>
        <w:softHyphen/>
        <w:t>дуктов распада глюкозы из мышц и крови, увеличива</w:t>
        <w:softHyphen/>
        <w:t>ется давление. Если борьба затягивается, наступает  фаза адаптации - опасность налицо, а результат не  достигается. Теперь на смену адреналину приходит  защитный гормон коры надпочечников - кортизол, ко</w:t>
        <w:softHyphen/>
        <w:t>торый подавляет углеводный обмен и включает белко</w:t>
        <w:softHyphen/>
        <w:t>вый и жировой гораздо более эффективные</w:t>
      </w:r>
    </w:p>
    <w:p>
      <w:pPr>
        <w:pStyle w:val="Normal"/>
        <w:ind w:firstLine="280"/>
        <w:jc w:val="both"/>
        <w:rPr/>
      </w:pPr>
      <w:r>
        <w:rPr/>
        <w:t>Главная цель - энергия, поэтому вначале исполь</w:t>
        <w:softHyphen/>
        <w:t>зуются самые доступные белки - лимфоциты, солда</w:t>
        <w:softHyphen/>
        <w:t>ты нашей защитной системы, затем тормозится усво</w:t>
        <w:softHyphen/>
        <w:t>ение клетками глюкозы из жировых депо мобилизу</w:t>
        <w:softHyphen/>
        <w:t>ется жир, количество сахара и жирных кислот в крови растет. В борьбе бывают ранения - кортизол увели</w:t>
        <w:softHyphen/>
        <w:t>чивает концентрацию холестерина и тромбоцитов в крови,  это необходимо, чтобы быстро остановить кровотечение и зарубцевать рану. На протяжении многих поколении стресс сопровождается действием. Все меры, принятые организмом полезны в условиях деятельного стресса, сопровождаемого напряженной мышечной работой.  Они прекращаются, когда достигнут положительный результат.</w:t>
      </w:r>
    </w:p>
    <w:p>
      <w:pPr>
        <w:pStyle w:val="Normal"/>
        <w:jc w:val="both"/>
        <w:rPr/>
      </w:pPr>
      <w:r>
        <w:rPr/>
        <w:t xml:space="preserve">      </w:t>
      </w:r>
      <w:r>
        <w:rPr/>
        <w:t>Представьте, что мы с Вами сидим перед пещерой, разделывая тушу мамонта. И вдруг прямо на  нас из зарослей выскакивает саблезубый тигр. Вы, как более храбрый хватаете рогатину и боретесь с хищником. Я - уношу ноги. Вскоре мы снова</w:t>
      </w:r>
      <w:r>
        <w:rPr>
          <w:lang w:val="en-US"/>
        </w:rPr>
        <w:t xml:space="preserve">  встречаемся  </w:t>
      </w:r>
      <w:r>
        <w:rPr/>
        <w:t>у пещеры. Оба запыхались. Тигр повержен. Мы</w:t>
      </w:r>
      <w:r>
        <w:rPr>
          <w:lang w:val="en-US"/>
        </w:rPr>
        <w:t xml:space="preserve"> </w:t>
      </w:r>
      <w:r>
        <w:rPr>
          <w:smallCaps/>
          <w:lang w:val="en-US"/>
        </w:rPr>
        <w:t xml:space="preserve"> </w:t>
      </w:r>
      <w:r>
        <w:rPr/>
        <w:t xml:space="preserve">устали. Вы - от битвы Я - от стремительного бега. Мы сожгли все запасы глюкозы, нужно их пополнить. Мышцы так мощно работали, что кровь не успела вымыть из них продукты обмена - молочную кислоту, легкие не успели вывести избыток углекислого газа, кислотность крови выросла. А это дало сигнал организму включить восстановительные системы очистки и подпитку всех органов, каждой клеточки. Вскоре от усталости не осталось и следа. Так чутко реагируют на мир здоровые дети и молодые животные        </w:t>
      </w:r>
    </w:p>
    <w:p>
      <w:pPr>
        <w:pStyle w:val="Normal"/>
        <w:jc w:val="both"/>
        <w:rPr/>
      </w:pPr>
      <w:r>
        <w:rPr/>
        <w:t xml:space="preserve">     </w:t>
      </w:r>
      <w:r>
        <w:rPr/>
        <w:t>Но техногенная цивилизация навязывает человеку гораздо более опасный “волевой” стресс без движения. Тогда надолго перенапрягается часть мышц и  перекрывается питание</w:t>
      </w:r>
      <w:r>
        <w:rPr>
          <w:b/>
          <w:bCs/>
        </w:rPr>
        <w:t xml:space="preserve"> </w:t>
      </w:r>
      <w:r>
        <w:rPr>
          <w:b/>
          <w:bCs/>
          <w:i/>
          <w:iCs/>
        </w:rPr>
        <w:t xml:space="preserve">ненужных стрессу органов: </w:t>
      </w:r>
      <w:r>
        <w:rPr/>
        <w:t>кишечника, тимуса, поджелудочной железы, половой сферы. Кроме того, вегетативная нервная система в стрессе бессилия включает реакцию бегства -а ведь убегаем мы ногами. Я часто вижу на приеме избыточное кровоснабжение нижней части туловища; без нагрузки на ноги это провоцирует застойные явлен в области таза. Иногда надпочечники включаются  не по сигналу гипоталамуса, а из-за внутренних поломок в организме – опущения, опухоли, воспаления и травм.  Довольно часто “аварийная кнопка” нажимается из-за ослабленного гипоталамуса (при травме затылка-шеи пережимаются позвоночные артерии, и промежу</w:t>
        <w:softHyphen/>
        <w:t>точный мозг голодает!). Несмотря на то что стресс наступил не сверху (по сигналу корковых центров), а снизу (из за паразитного очага), все идет по накатан</w:t>
        <w:softHyphen/>
        <w:t>ному пути отключение иммунной функции, негатив</w:t>
        <w:softHyphen/>
        <w:t>ная ориентация души, жировой обмен и т д. Обидно: режим</w:t>
      </w:r>
      <w:r>
        <w:rPr>
          <w:b/>
          <w:bCs/>
        </w:rPr>
        <w:t xml:space="preserve"> </w:t>
      </w:r>
      <w:r>
        <w:rPr>
          <w:b/>
          <w:bCs/>
          <w:i/>
          <w:iCs/>
        </w:rPr>
        <w:t>такого стресса</w:t>
      </w:r>
      <w:r>
        <w:rPr/>
        <w:t xml:space="preserve"> назначается из-за травмы черепа или позвоночника, которую легко могла вып</w:t>
        <w:softHyphen/>
        <w:t>равить едва ли не каждая крестьянка на Руси!</w:t>
      </w:r>
    </w:p>
    <w:p>
      <w:pPr>
        <w:pStyle w:val="Normal"/>
        <w:jc w:val="both"/>
        <w:rPr>
          <w:b/>
          <w:b/>
          <w:bCs/>
          <w:i/>
          <w:i/>
          <w:iCs/>
        </w:rPr>
      </w:pPr>
      <w:r>
        <w:rPr>
          <w:b/>
          <w:bCs/>
          <w:i/>
          <w:iCs/>
        </w:rPr>
        <w:t xml:space="preserve">                                                                                                                                                  </w:t>
      </w:r>
      <w:r>
        <w:rPr>
          <w:b/>
          <w:bCs/>
          <w:i/>
          <w:iCs/>
        </w:rPr>
        <w:t>Хунзы</w:t>
      </w:r>
    </w:p>
    <w:p>
      <w:pPr>
        <w:pStyle w:val="Normal"/>
        <w:ind w:firstLine="300"/>
        <w:jc w:val="both"/>
        <w:rPr/>
      </w:pPr>
      <w:r>
        <w:rPr/>
      </w:r>
    </w:p>
    <w:p>
      <w:pPr>
        <w:pStyle w:val="Normal"/>
        <w:ind w:firstLine="300"/>
        <w:jc w:val="both"/>
        <w:rPr/>
      </w:pPr>
      <w:r>
        <w:rPr/>
        <w:t>В индийской провинции Кашмир в горах Каракорума живут красивые и стройные люди - хунзы, один из не</w:t>
        <w:softHyphen/>
        <w:t>многих здоровых и счастливых народов в мире. У них всего мало: воды, плодородной земли и тепла. Они не знают письменности, электричества и демократии: ими правит король. Они никогда ничем не болеют, они тру</w:t>
        <w:softHyphen/>
        <w:t>долюбивы и стойки, доброжелательны и незлобивы, душевный покой сопровождает хунзу от рождения до смерти. Ученые (Р Мак-Карисон) старательно измерили калорийность дневного рациона хунзы 1200 калорий.  Однако хунза может пройти по горам сто километров в день и не устать; неутомим он в плясках и играх. У них разрешены браки между дальними родственниками,  но никаких наследственных болезней врачи не нашли: отменные зубы, кишечник и иммунитет в возрасте за сто лет, кожа, как у ребенка. Уход их связан либо с несчаст</w:t>
        <w:softHyphen/>
        <w:t>ным случаем (пропасти на каждом шагу'), либо – с зовом Неба. В последнем случае хунза уходит во сне - без боли и страданий. Но не все хунзы выдерживают такую жизнь многие спускаются в долину.</w:t>
      </w:r>
    </w:p>
    <w:p>
      <w:pPr>
        <w:pStyle w:val="Normal"/>
        <w:ind w:firstLine="320"/>
        <w:jc w:val="both"/>
        <w:rPr/>
      </w:pPr>
      <w:r>
        <w:rPr/>
        <w:t>Хунзы не знают грамоты, только члены родовитых семей, король и его свита учились в религиозных мусульманских школах. У этого народа нет поэзии на своем языке, скульптуры и живописи. Им не известны</w:t>
      </w:r>
      <w:r>
        <w:rPr>
          <w:smallCaps/>
        </w:rPr>
        <w:t xml:space="preserve"> </w:t>
      </w:r>
      <w:r>
        <w:rPr/>
        <w:t>резьба по дереву и ткацкое мастерство, которое  достигло высокого уровня у их соседей в тучной долине.</w:t>
      </w:r>
    </w:p>
    <w:p>
      <w:pPr>
        <w:pStyle w:val="Normal"/>
        <w:ind w:firstLine="320"/>
        <w:jc w:val="both"/>
        <w:rPr/>
      </w:pPr>
      <w:r>
        <w:rPr/>
        <w:t>Тощие коровы (чуть побольше собак), козы</w:t>
      </w:r>
      <w:r>
        <w:rPr>
          <w:lang w:val="en-US"/>
        </w:rPr>
        <w:t xml:space="preserve"> и овцы </w:t>
      </w:r>
      <w:r>
        <w:rPr/>
        <w:t>пасутся на каменистых горных склонах В таких условиях животные дают очень мало молока:</w:t>
      </w:r>
      <w:r>
        <w:rPr>
          <w:b/>
          <w:bCs/>
        </w:rPr>
        <w:t xml:space="preserve"> </w:t>
      </w:r>
      <w:r>
        <w:rPr/>
        <w:t>коровы</w:t>
      </w:r>
      <w:r>
        <w:rPr>
          <w:b/>
          <w:bCs/>
        </w:rPr>
        <w:t xml:space="preserve">  </w:t>
      </w:r>
      <w:r>
        <w:rPr/>
        <w:t>менее двух литров, а козы - самую малость. Хунзы  редко едят мясо, получая белки преимущественно из пшеницы и ячменя (съедая зерна этих злаков   целиком), из отрубного хлеба, картофеля (с кожурой) и фасоли. Главный элемент их питания – фрукты, свежие или сухие, особенно абрикосы. Еще они едят любую зелень - травы и коренья.</w:t>
      </w:r>
    </w:p>
    <w:p>
      <w:pPr>
        <w:pStyle w:val="Normal"/>
        <w:ind w:firstLine="340"/>
        <w:jc w:val="both"/>
        <w:rPr/>
      </w:pPr>
      <w:r>
        <w:rPr/>
        <w:t>В течение восьми-десяти теплых месяцев. хунзы живут на открытом воздухе: спят, работают, развлекаются, женятся, рожают детей и умирают. В зимние месяцы они спасаются от холода, укрывшись в каменных домах-пещерах с одним отверстием: это и дверь, и окно, и дымоход. Вся семья спит и ест на каменных скамьях вырубленных вдоль стен. Домашний скот находится тут же. В очаге еле теплится огонь, на нем пекут хлеб. Но дров не хватает, чтобы греть воду для мытья и стирки. У них нет бани и мыла (Кстати, в работах новосибирского исследователя М Захарова убедительно показан вред мыла. На Руси мыло заменялось золой</w:t>
      </w:r>
      <w:r>
        <w:rPr>
          <w:lang w:val="en-US"/>
        </w:rPr>
        <w:t xml:space="preserve"> или</w:t>
      </w:r>
      <w:r>
        <w:rPr>
          <w:i/>
          <w:iCs/>
          <w:lang w:val="en-US"/>
        </w:rPr>
        <w:t xml:space="preserve"> </w:t>
      </w:r>
      <w:r>
        <w:rPr>
          <w:lang w:val="en-US"/>
        </w:rPr>
        <w:t>гли</w:t>
      </w:r>
      <w:r>
        <w:rPr/>
        <w:t>ной ). Хунзы никогда не сердятся, не ссорятся и не завидуют, спокойно перенося трудности и физическую боль.</w:t>
      </w:r>
      <w:r>
        <w:rPr>
          <w:b/>
          <w:bCs/>
        </w:rPr>
        <w:t xml:space="preserve"> </w:t>
      </w:r>
      <w:r>
        <w:rPr/>
        <w:t>Они</w:t>
      </w:r>
      <w:r>
        <w:rPr>
          <w:b/>
          <w:bCs/>
        </w:rPr>
        <w:t xml:space="preserve"> стараются </w:t>
      </w:r>
      <w:r>
        <w:rPr/>
        <w:t>жить.</w:t>
      </w:r>
    </w:p>
    <w:p>
      <w:pPr>
        <w:pStyle w:val="Normal"/>
        <w:ind w:firstLine="320"/>
        <w:jc w:val="both"/>
        <w:rPr/>
      </w:pPr>
      <w:r>
        <w:rPr/>
        <w:t>Они выбрали для поселения высокие горы, где</w:t>
      </w:r>
      <w:r>
        <w:rPr>
          <w:i/>
          <w:iCs/>
        </w:rPr>
        <w:t xml:space="preserve"> </w:t>
      </w:r>
      <w:r>
        <w:rPr/>
        <w:t>радиоактивность выше, чем в долине. Никто не</w:t>
      </w:r>
      <w:r>
        <w:rPr>
          <w:b/>
          <w:bCs/>
        </w:rPr>
        <w:t xml:space="preserve"> </w:t>
      </w:r>
      <w:r>
        <w:rPr/>
        <w:t>пытается</w:t>
      </w:r>
      <w:r>
        <w:rPr>
          <w:b/>
          <w:bCs/>
        </w:rPr>
        <w:t xml:space="preserve"> </w:t>
      </w:r>
      <w:r>
        <w:rPr/>
        <w:t>согнать хунз с гор, поэтому они не знают страха. Кроме того напряженность магнитного поля Земли убывает с высотой, в горах она ниже. А ведь именно магнитное поле защищает нас от избыточной солнечной радиа</w:t>
        <w:softHyphen/>
        <w:t>ции!  Защищать-то защищает, но при солнечных бурях само сильно изменяется, внизу возникают магнитные бури и завихрения - а уж их-то люди переносят плохо. Радиация не страшна хунзам из-за их огромных био</w:t>
        <w:softHyphen/>
        <w:t>полевых оболочек Именно силой этих оболочек они создают полевой биогенератор сообщества - эгрегор, обладающий завидной жизненной мощью. Это откры</w:t>
        <w:softHyphen/>
        <w:t>вает им доступ к эффективному использованию сол</w:t>
        <w:softHyphen/>
        <w:t>нечной энергии (даже высокочастотной ее части), и им хватает малого количества пищи. Мне кажется, одно</w:t>
        <w:softHyphen/>
        <w:t>родный эгрегор хунз ловит, как парус, и обрабатывает солнечный поток с большим кпд. Кроме того, подъем жилища выше облаков избавляет жителей от перепа</w:t>
        <w:softHyphen/>
        <w:t>дов нижнего слоя (плотного эфира) атмосферы. Внизу в случае неожиданного порыва солнечного ветра воз</w:t>
        <w:softHyphen/>
        <w:t>никают атмосферные вихри. Меняются влажность, ат</w:t>
        <w:softHyphen/>
        <w:t>мосферное давление, напряженность магнитного поля и температура. Известно, что инфаркты, инсульты и успешные атаки вируса возникают именно при резких изменениях параметров нашей земной колыбели</w:t>
      </w:r>
    </w:p>
    <w:p>
      <w:pPr>
        <w:pStyle w:val="Normal"/>
        <w:ind w:firstLine="260"/>
        <w:jc w:val="both"/>
        <w:rPr/>
      </w:pPr>
      <w:r>
        <w:rPr/>
        <w:t>Мои измерения показывают, что у хунз - очень хо</w:t>
        <w:softHyphen/>
        <w:t>рошее правое полушарие. Доктор медицины В И.Хаснулин исследовал здоровье и адаптивные способнос</w:t>
        <w:softHyphen/>
        <w:t>ти жителей Севера, которых магнитное поле Земли защищает от радиации еще хуже, чем хунз (на Севе</w:t>
        <w:softHyphen/>
        <w:t>ре силовые линии просто втыкаются в землю). Они переносят долгую полярную ночь, однообразное пи</w:t>
        <w:softHyphen/>
        <w:t>тание и холод, не болея. Корень этого - в великолеп</w:t>
        <w:softHyphen/>
        <w:t>ном правом полушарии. По-видимому, данная особен</w:t>
        <w:softHyphen/>
        <w:t>ность передается по наследству. Она обеспечивает лабильность - подвижность, адаптивность психики к изменениям внешней среды, скорость переключения режимов системы управления. Именно лабильность имеет самые высокие значения в среде долгожителей  Абхазии. Поэтому они живут долго и радостно.</w:t>
      </w:r>
    </w:p>
    <w:p>
      <w:pPr>
        <w:pStyle w:val="Normal"/>
        <w:jc w:val="both"/>
        <w:rPr/>
      </w:pPr>
      <w:r>
        <w:rPr/>
        <w:t xml:space="preserve">      </w:t>
      </w:r>
      <w:r>
        <w:rPr/>
        <w:t>Мне очень нравится как А. Кушнер сказал о мозге “о функциональной асимметрии его бугристых</w:t>
      </w:r>
      <w:r>
        <w:rPr>
          <w:lang w:val="en-US"/>
        </w:rPr>
        <w:t xml:space="preserve"> полушарий”:</w:t>
      </w:r>
    </w:p>
    <w:p>
      <w:pPr>
        <w:pStyle w:val="Normal"/>
        <w:jc w:val="both"/>
        <w:rPr/>
      </w:pPr>
      <w:r>
        <w:rPr/>
        <w:t xml:space="preserve">                                 </w:t>
      </w:r>
      <w:r>
        <w:rPr/>
        <w:t>В пространстве левом - опыт умственный,</w:t>
      </w:r>
    </w:p>
    <w:p>
      <w:pPr>
        <w:pStyle w:val="Normal"/>
        <w:jc w:val="both"/>
        <w:rPr/>
      </w:pPr>
      <w:r>
        <w:rPr/>
        <w:t xml:space="preserve">                                 </w:t>
      </w:r>
      <w:r>
        <w:rPr/>
        <w:t>Прохладный, дышащий безликостью.</w:t>
      </w:r>
    </w:p>
    <w:p>
      <w:pPr>
        <w:pStyle w:val="Normal"/>
        <w:jc w:val="both"/>
        <w:rPr/>
      </w:pPr>
      <w:r>
        <w:rPr/>
        <w:t xml:space="preserve">                                 </w:t>
      </w:r>
      <w:r>
        <w:rPr/>
        <w:t>В пространстве правом – вещный. чувственный,</w:t>
      </w:r>
    </w:p>
    <w:p>
      <w:pPr>
        <w:pStyle w:val="Normal"/>
        <w:jc w:val="both"/>
        <w:rPr/>
      </w:pPr>
      <w:r>
        <w:rPr/>
        <w:t xml:space="preserve">                                 </w:t>
      </w:r>
      <w:r>
        <w:rPr/>
        <w:t>С шероховатостью и выпуклостью!</w:t>
      </w:r>
    </w:p>
    <w:p>
      <w:pPr>
        <w:pStyle w:val="Normal"/>
        <w:ind w:firstLine="320"/>
        <w:jc w:val="both"/>
        <w:rPr/>
      </w:pPr>
      <w:r>
        <w:rPr/>
        <w:t>На приеме я всегда исследую правое полушарие. При хорошем его кровоснабжении я знаю что человек активен, деятелен, быстро принимает</w:t>
      </w:r>
      <w:r>
        <w:rPr>
          <w:lang w:val="en-US"/>
        </w:rPr>
        <w:t xml:space="preserve"> peшения и </w:t>
      </w:r>
      <w:r>
        <w:rPr/>
        <w:t>почти не допускает ошибок. “Вы талантливы, -говорю я -Вы быстро выздоровеете очень!” Так и выходит. Иногда - совсем иное: “Вы очень затормозились… У Вас случаются периоды отчаяния, тревоги и полного неверия в себя” Причиной плохого характера  бывает давняя затылочная травма и связанный с нею правосторонний отит. Стоит стереть информацию о ней, как зануда становится веселым и легким человеком! Ян Коменский советует учить непослушного ребенка розгами. ему вторит вся западная педагогика. Я же считаю что учить ворчуна и упрямца нужно ушными свечками, масляными компрессами, турником и гантелями, массажем и легкой правкой головы! И помочь ему жить, хоть немного походя на хунзу!</w:t>
      </w:r>
    </w:p>
    <w:p>
      <w:pPr>
        <w:pStyle w:val="Normal"/>
        <w:jc w:val="both"/>
        <w:rPr/>
      </w:pPr>
      <w:r>
        <w:rPr/>
        <w:t xml:space="preserve">      </w:t>
      </w:r>
      <w:r>
        <w:rPr/>
        <w:t xml:space="preserve">По – видимому, легкий голод для хунз стал  </w:t>
      </w:r>
      <w:r>
        <w:rPr>
          <w:lang w:val="en-US"/>
        </w:rPr>
        <w:t>нормой  и</w:t>
      </w:r>
      <w:r>
        <w:rPr>
          <w:smallCaps/>
          <w:lang w:val="en-US"/>
        </w:rPr>
        <w:t xml:space="preserve"> </w:t>
      </w:r>
      <w:r>
        <w:rPr/>
        <w:t>ничуть не омрачает ослепительной красы Гималайских гор и постоянного ощущения радости жизни. У хунз нет ни инфекционных, ни сердечных заболеваний, ни склероза, ни остеохондроза. ни душевных расстройств. Их соседи живущие в плодородных долинах в благоприятных – условиях, где тепло и сытно. не обладают ни здоровьем, ни особым счастьем. Мы, наконец должны осознать, что условия для земной жизни - очень сложны и нужно стараться жить во взаимосвязи с Миром, уважая все сущее. Выбор и судьба хунз - пример и укор для всего  человечества.</w:t>
      </w:r>
    </w:p>
    <w:p>
      <w:pPr>
        <w:pStyle w:val="Normal"/>
        <w:jc w:val="both"/>
        <w:rPr/>
      </w:pPr>
      <w:r>
        <w:rPr/>
        <w:t xml:space="preserve">                                                                                                                                     </w:t>
      </w:r>
      <w:r>
        <w:rPr>
          <w:b/>
          <w:bCs/>
        </w:rPr>
        <w:t>Райская</w:t>
      </w:r>
      <w:r>
        <w:rPr/>
        <w:t xml:space="preserve"> </w:t>
      </w:r>
      <w:r>
        <w:rPr>
          <w:b/>
          <w:bCs/>
        </w:rPr>
        <w:t>жизнь</w:t>
      </w:r>
    </w:p>
    <w:p>
      <w:pPr>
        <w:pStyle w:val="Normal"/>
        <w:jc w:val="both"/>
        <w:rPr/>
      </w:pPr>
      <w:r>
        <w:rPr/>
        <w:t xml:space="preserve">      </w:t>
      </w:r>
    </w:p>
    <w:p>
      <w:pPr>
        <w:pStyle w:val="Normal"/>
        <w:jc w:val="both"/>
        <w:rPr/>
      </w:pPr>
      <w:r>
        <w:rPr/>
        <w:t xml:space="preserve">       </w:t>
      </w:r>
      <w:r>
        <w:rPr/>
        <w:t>В Эквадорских Андах живут удивительные долгожители - вилкабамба (в переводе - народ дерева вилка). У женщии климакса не бывает почти до 80 лет, а у мужчин - бес</w:t>
        <w:softHyphen/>
        <w:t>срочная молодость. Главных болезней цивилизации (рак, диабет, иммунодефицит. артрит, инсульт и инфаркт) у них нет. Их детям не грозит армия или мафия, взрослые не трясутся от страха за завтрашний день. не боятся потерять работу или заболеть. Они не читают газет, зато почитают стариков и уважают свободу другого. Они поднимают большие тяжести, обрабатывая горные склоны под посевы, а почки у них -на месте. Физиологи (М Уолкер) утверждают что депо не в наследственности, а в образе жизни. Питаются они фруктами овощами и кисломолочными продуктами, а мяса почти не едят, им хватает 1200 калории в день. Их спасает незлобивыи от природы нрав, исключительная подвижность и трудолюбие. хороший климат и горный воздух: 1200 метров над . уровнем моря у самого экватора. Но. наверное. главное - священные для них деревья вилка создающие огромное копичество отрицательных аэроионов.  Эти счастливые люди  живут как бы под люстрой Чижевского. Во время медитации  я часто отдыхаю под деревом вилка, явственно вижу его  глянцевые темно - зеленью листья. кожей ощущаю холодок целебного радужного дождя. Всякий раз после этого я чувствую себя отдохнувшей и свежей за несколько минут сна.  Дети создают это дерево силой своего воображения, и  взрослые отмечают появление прохлады.</w:t>
      </w:r>
    </w:p>
    <w:p>
      <w:pPr>
        <w:pStyle w:val="Normal"/>
        <w:jc w:val="both"/>
        <w:rPr/>
      </w:pPr>
      <w:r>
        <w:rPr/>
        <w:t xml:space="preserve">         </w:t>
      </w:r>
      <w:r>
        <w:rPr/>
        <w:t xml:space="preserve">Мне кажется, чтобы жить долго и счастливо, совсем не </w:t>
      </w:r>
      <w:r>
        <w:rPr>
          <w:lang w:val="en-US"/>
        </w:rPr>
        <w:t>об</w:t>
      </w:r>
      <w:r>
        <w:rPr/>
        <w:t>язательно переселяться в Гималаи или Анды. Главное - выбрать место, откуда никто не будет даже пытаться тебя  согнать. Для меня это горные вершины Разума.</w:t>
      </w:r>
    </w:p>
    <w:p>
      <w:pPr>
        <w:pStyle w:val="Normal"/>
        <w:jc w:val="both"/>
        <w:rPr/>
      </w:pPr>
      <w:r>
        <w:rPr/>
      </w:r>
    </w:p>
    <w:p>
      <w:pPr>
        <w:pStyle w:val="Normal"/>
        <w:jc w:val="both"/>
        <w:rPr/>
      </w:pPr>
      <w:r>
        <w:rPr/>
        <w:t xml:space="preserve">                                                     </w:t>
      </w:r>
      <w:r>
        <w:rPr/>
        <w:t>ОСВОБОЖДЕНИЕ СОЗНАНИЯ</w:t>
      </w:r>
    </w:p>
    <w:p>
      <w:pPr>
        <w:pStyle w:val="Normal"/>
        <w:ind w:firstLine="340"/>
        <w:jc w:val="both"/>
        <w:rPr>
          <w:i/>
          <w:i/>
          <w:iCs/>
        </w:rPr>
      </w:pPr>
      <w:r>
        <w:rPr>
          <w:i/>
          <w:iCs/>
        </w:rPr>
      </w:r>
    </w:p>
    <w:p>
      <w:pPr>
        <w:pStyle w:val="Normal"/>
        <w:ind w:firstLine="340"/>
        <w:jc w:val="both"/>
        <w:rPr/>
      </w:pPr>
      <w:r>
        <w:rPr>
          <w:i/>
          <w:iCs/>
        </w:rPr>
        <w:t>“</w:t>
      </w:r>
      <w:r>
        <w:rPr>
          <w:i/>
          <w:iCs/>
        </w:rPr>
        <w:t>Умом Россию не понять”, -</w:t>
      </w:r>
      <w:r>
        <w:rPr/>
        <w:t xml:space="preserve"> сказал поэт. Но французский философ Анри Бергсон считал, что </w:t>
      </w:r>
      <w:r>
        <w:rPr>
          <w:b/>
          <w:bCs/>
        </w:rPr>
        <w:t>умом</w:t>
      </w:r>
      <w:r>
        <w:rPr/>
        <w:t xml:space="preserve"> </w:t>
      </w:r>
      <w:r>
        <w:rPr>
          <w:b/>
          <w:bCs/>
        </w:rPr>
        <w:t xml:space="preserve">вообще </w:t>
      </w:r>
      <w:r>
        <w:rPr>
          <w:b/>
          <w:bCs/>
          <w:i/>
          <w:iCs/>
        </w:rPr>
        <w:t xml:space="preserve">ничего нельзя понять. </w:t>
      </w:r>
      <w:r>
        <w:rPr/>
        <w:t xml:space="preserve"> Для постижения Мира есть интуиция, которую у каждого человека с дует развивать с младенчества всеми доступный способами. Нужно сказать, что сам философ отличавшийся отменным здоровьем, жил очень достойно,</w:t>
      </w:r>
      <w:r>
        <w:rPr>
          <w:lang w:val="en-US"/>
        </w:rPr>
        <w:t xml:space="preserve"> пoлу</w:t>
      </w:r>
      <w:r>
        <w:rPr/>
        <w:t>чил Нобелевскую премию за 1927 год и умер в 1941 году в возрасте 86 лет.                       4</w:t>
      </w:r>
    </w:p>
    <w:p>
      <w:pPr>
        <w:pStyle w:val="Normal"/>
        <w:ind w:firstLine="340"/>
        <w:jc w:val="both"/>
        <w:rPr/>
      </w:pPr>
      <w:r>
        <w:rPr/>
        <w:t xml:space="preserve">Так же, как и проповедники Востока, Бергсон считал ум и интеллект социальными шорами, закрывающими Мир. А мозг, нервная система и органы чувств в его представлении - ограждающий клапан Ум - функциональная система защиты человека от огромной массы “ненужного” знания, коим обладает Всемирный Разум. Клапан сводит Сознание Природы к жалкой струйке, сужая человеческий горизонт до минимума,  достаточного лишь для выживания биологического </w:t>
      </w:r>
      <w:r>
        <w:rPr>
          <w:lang w:val="en-US"/>
        </w:rPr>
        <w:t>вида</w:t>
      </w:r>
      <w:r>
        <w:rPr>
          <w:smallCaps/>
          <w:lang w:val="en-US"/>
        </w:rPr>
        <w:t xml:space="preserve"> </w:t>
      </w:r>
      <w:r>
        <w:rPr/>
        <w:t>и решения практических задач. Этот рассудочный  ум</w:t>
      </w:r>
    </w:p>
    <w:p>
      <w:pPr>
        <w:pStyle w:val="Normal"/>
        <w:jc w:val="both"/>
        <w:rPr/>
      </w:pPr>
      <w:r>
        <w:rPr/>
        <w:t>государство формирует у подданных силами своей элиты: искусства, образования, науки и религии.  Охранный клапан-дозатор поддерживает человека в состоянии страха, стресса и технократического рабства.</w:t>
      </w:r>
    </w:p>
    <w:p>
      <w:pPr>
        <w:pStyle w:val="Normal"/>
        <w:ind w:firstLine="340"/>
        <w:jc w:val="both"/>
        <w:rPr/>
      </w:pPr>
      <w:r>
        <w:rPr/>
        <w:t>Средневековый замок был окружен неприступной стеной. Массивные кованые ворота запирались на дубовые засовы, их стерегла усиленная стража. Ворота открывали редко, чтобы впустить торговый</w:t>
      </w:r>
      <w:r>
        <w:rPr>
          <w:lang w:val="en-US"/>
        </w:rPr>
        <w:t xml:space="preserve">  ка</w:t>
      </w:r>
      <w:r>
        <w:rPr/>
        <w:t>раван или выплеснуть навстречу приближающемуся врагу отряды своих воинов. Обычно вход в замок бы крепко-накрепко закрыт, оставалась лишь небольшая дверца, чтобы пройти одному человеку. Не так ли  наше сознание ограждают от Мира крепостные стены ума?  А когда человек - в стрессе, он и калиточку замуровывает, и со стен кипящую смолу льет.  На эту неразумную защиту расходуются ресурсы нашего моз</w:t>
        <w:softHyphen/>
        <w:t>га и жизненная энергия. Может быть, для того, чтобы сокрыть от Бога беззакония свои…</w:t>
      </w:r>
    </w:p>
    <w:p>
      <w:pPr>
        <w:pStyle w:val="Normal"/>
        <w:jc w:val="both"/>
        <w:rPr/>
      </w:pPr>
      <w:r>
        <w:rPr/>
        <w:t xml:space="preserve">      </w:t>
      </w:r>
      <w:r>
        <w:rPr/>
        <w:t>Можно представить себе тесную комнату, в кото</w:t>
        <w:softHyphen/>
        <w:t>рой пять маленьких окон – окуляров. “Припади к ним смертный, -говорит тебе надзиратель, -и ты увидишь Мир таким, каков он есть”. А на деле выясняется, что это не окна в Мир, а телевизоры, которыми тебя про</w:t>
        <w:softHyphen/>
        <w:t>граммируют. Вот проблема: человек и его возможнос</w:t>
        <w:softHyphen/>
        <w:t>ти. Что может быть ближе, интереснее и доступнее каждому из нас! “Нет, - говорит тот же голос, - сам не суйся, не поймешь! Ты можешь знать только то, что мы тебе показываем. Вот знание, полученное спе</w:t>
        <w:softHyphen/>
        <w:t>циалистами по фармакологии, биохимии, физиологии, онкологии, хирургии, диетологии, психологии, психи</w:t>
        <w:softHyphen/>
        <w:t>атрии и парапсихологии. Оно - единственно истинное. Изучай его и работай на своем рабочем месте, иначе пропадешь. Лучше посмотри, что сможешь иметь, если будешь нам  верно служить!” - в окошке крутят рекла</w:t>
        <w:softHyphen/>
        <w:t xml:space="preserve">му для </w:t>
      </w:r>
      <w:r>
        <w:rPr>
          <w:i/>
          <w:iCs/>
        </w:rPr>
        <w:t>состоятельных людей .</w:t>
      </w:r>
      <w:r>
        <w:rPr/>
        <w:t xml:space="preserve"> А вырвешься из этой тесноты к ночному небу, лесу и к себе, как тут же тебя обвинят в ереси и невежестве!</w:t>
      </w:r>
    </w:p>
    <w:p>
      <w:pPr>
        <w:pStyle w:val="Normal"/>
        <w:jc w:val="both"/>
        <w:rPr/>
      </w:pPr>
      <w:r>
        <w:rPr/>
        <w:t xml:space="preserve">       </w:t>
      </w:r>
      <w:r>
        <w:rPr/>
        <w:t>Но выйти необходимо. Человек - разумный собе</w:t>
        <w:softHyphen/>
        <w:t>седник Господа. Ему нужно довольно много знать о Мире для того, чтобы сделать как можно меньше роко</w:t>
        <w:softHyphen/>
        <w:t>вых ошибок, как для себя, так и для Мира. И Мир ему открывает безбрежные кладовые Знания. Наши мозг и поле имеют достаточные возможности для обработки этого энергоинформационного потока и разумного самоуправления. Чтобы начать постижение, нужно расширить ограничивающий клапан. А может, и убрать его, разом освободившись от плена расхожих представ</w:t>
        <w:softHyphen/>
        <w:t>лении о том, что человек может и что ему нужно?</w:t>
      </w:r>
    </w:p>
    <w:p>
      <w:pPr>
        <w:pStyle w:val="Normal"/>
        <w:jc w:val="both"/>
        <w:rPr/>
      </w:pPr>
      <w:r>
        <w:rPr/>
      </w:r>
    </w:p>
    <w:p>
      <w:pPr>
        <w:pStyle w:val="Normal"/>
        <w:jc w:val="both"/>
        <w:rPr/>
      </w:pPr>
      <w:r>
        <w:rPr>
          <w:b/>
          <w:bCs/>
          <w:i/>
          <w:iCs/>
        </w:rPr>
        <w:t xml:space="preserve">                                                                                                                                    </w:t>
      </w:r>
      <w:r>
        <w:rPr>
          <w:b/>
          <w:bCs/>
          <w:i/>
          <w:iCs/>
        </w:rPr>
        <w:t>Золотое</w:t>
      </w:r>
      <w:r>
        <w:rPr>
          <w:b/>
          <w:bCs/>
        </w:rPr>
        <w:t xml:space="preserve"> руно</w:t>
      </w:r>
    </w:p>
    <w:p>
      <w:pPr>
        <w:pStyle w:val="Normal"/>
        <w:ind w:firstLine="340"/>
        <w:jc w:val="both"/>
        <w:rPr/>
      </w:pPr>
      <w:r>
        <w:rPr/>
        <w:t>Греческое чудо - пример освобожденного сознания.  Ясон добыл Золотое руно,  усыпив караулившее его стража - стоглазого Аргуса. Золотое руно даже внешне похоже на мозг, вечно бодрствующий Аргус  церебральный клапан, или рациональный ум. Чтобы воспользоваться сокровищем, Аргуса надо было</w:t>
      </w:r>
      <w:r>
        <w:rPr>
          <w:lang w:val="en-US"/>
        </w:rPr>
        <w:t xml:space="preserve"> ycы</w:t>
      </w:r>
      <w:r>
        <w:rPr/>
        <w:t>пить. Известно, что решения казалось бы неразрешимых проблем и даже открытия, составляющие</w:t>
      </w:r>
      <w:r>
        <w:rPr>
          <w:lang w:val="en-US"/>
        </w:rPr>
        <w:t xml:space="preserve"> эпоху </w:t>
      </w:r>
      <w:r>
        <w:rPr/>
        <w:t>в мировой культуре, случаются тогда когда ум дремлет, а сознание освобождается. Так приходили мелодии к Моцарту, так проявилась периодическая  система  элементов Менделеева, так первый - мгновенный вариант ответа у шахматиста - самый точный. Гениальный герой романа М Анчарова “Самшитовый лес” на вопрос о том, как он все придумывает, отвечает просто “Расслабляюсь… ” Да и у Вас, мой милый Читатель, были случаи, когда Вы думали над проблемой денно и нощно, отбросили ее, как нерешаемую, занялись другими делами. А утром отгадка пришла сама. И так сплошь да рядом. Утро вечера мудренее.</w:t>
      </w:r>
    </w:p>
    <w:p>
      <w:pPr>
        <w:pStyle w:val="Normal"/>
        <w:ind w:firstLine="340"/>
        <w:jc w:val="both"/>
        <w:rPr/>
      </w:pPr>
      <w:r>
        <w:rPr/>
        <w:t>Известно, что многие творческие люди использовали для освобождения сознания алкоголь и</w:t>
      </w:r>
      <w:r>
        <w:rPr>
          <w:lang w:val="en-US"/>
        </w:rPr>
        <w:t xml:space="preserve"> нapко</w:t>
      </w:r>
      <w:r>
        <w:rPr/>
        <w:t>тики. Но такого заряда хватает ненадолго, его действие со временем ослабляется, дозу требуется все больше увеличивать… Конец хорошо известен - душевные заболевания, преждевременный уход из жиэни, порой по собственной воле. Не слишком ли большая цена за Золотое руно?</w:t>
      </w:r>
    </w:p>
    <w:p>
      <w:pPr>
        <w:pStyle w:val="Normal"/>
        <w:ind w:firstLine="320"/>
        <w:jc w:val="both"/>
        <w:rPr/>
      </w:pPr>
      <w:r>
        <w:rPr/>
        <w:t>Для длительной творческой дистанции нужны другие меры.  Лауреаты Нобелевской премии - сплошь трезвенники и живут без стресса. Я верю, что в Эпоху Водолея творческие люди не станут пьяницами, наркоманами и технократами, Бог не допустит этого.</w:t>
      </w:r>
    </w:p>
    <w:p>
      <w:pPr>
        <w:pStyle w:val="Normal"/>
        <w:ind w:firstLine="320"/>
        <w:jc w:val="both"/>
        <w:rPr/>
      </w:pPr>
      <w:r>
        <w:rPr/>
      </w:r>
    </w:p>
    <w:p>
      <w:pPr>
        <w:pStyle w:val="2"/>
        <w:numPr>
          <w:ilvl w:val="0"/>
          <w:numId w:val="0"/>
        </w:numPr>
        <w:outlineLvl w:val="1"/>
        <w:rPr/>
      </w:pPr>
      <w:r>
        <w:rPr/>
        <w:t xml:space="preserve">                                                                                                                          </w:t>
      </w:r>
      <w:r>
        <w:rPr/>
        <w:t>Пятнышко на экране</w:t>
      </w:r>
    </w:p>
    <w:p>
      <w:pPr>
        <w:pStyle w:val="Normal"/>
        <w:jc w:val="both"/>
        <w:rPr/>
      </w:pPr>
      <w:r>
        <w:rPr/>
        <w:t xml:space="preserve">      </w:t>
      </w:r>
      <w:r>
        <w:rPr/>
        <w:t>Пилот Пирке любимый герой  С. Лема. В школе космонавтов другие курсанты были гораздо удачливее, богаче интереснее Пиркса. Он казался неуклюжим, у него вечно не хватало денег, девушки не обращали на него внимания. Но когда дело дошло до практики, оказалось. что Пирксу по самостоятельности и мастерству нет равных. Скоро он стал самым надежным космическим пилотом.</w:t>
      </w:r>
    </w:p>
    <w:p>
      <w:pPr>
        <w:pStyle w:val="Normal"/>
        <w:jc w:val="both"/>
        <w:rPr/>
      </w:pPr>
      <w:r>
        <w:rPr/>
        <w:t xml:space="preserve">      </w:t>
      </w:r>
      <w:r>
        <w:rPr/>
        <w:t>Однажды Пиркса, заступавшего на дежурство, вызвал командир. “В зоне твоего</w:t>
      </w:r>
      <w:r>
        <w:rPr>
          <w:b/>
          <w:bCs/>
        </w:rPr>
        <w:t xml:space="preserve"> </w:t>
      </w:r>
      <w:r>
        <w:rPr/>
        <w:t>патрулирования один за другим два пилота не вернулись на базу” “Что произошло</w:t>
      </w:r>
      <w:r>
        <w:rPr>
          <w:vertAlign w:val="superscript"/>
        </w:rPr>
        <w:t>9</w:t>
      </w:r>
      <w:r>
        <w:rPr/>
        <w:t>” - спросил Пиркс. “До последнего момента мы  держали с ними</w:t>
      </w:r>
      <w:r>
        <w:rPr>
          <w:b/>
          <w:bCs/>
        </w:rPr>
        <w:t xml:space="preserve"> </w:t>
      </w:r>
      <w:r>
        <w:rPr/>
        <w:t>связь</w:t>
      </w:r>
      <w:r>
        <w:rPr>
          <w:b/>
          <w:bCs/>
        </w:rPr>
        <w:t xml:space="preserve">, </w:t>
      </w:r>
      <w:r>
        <w:rPr/>
        <w:t>потом она прекратилась.</w:t>
      </w:r>
      <w:r>
        <w:rPr>
          <w:b/>
          <w:bCs/>
        </w:rPr>
        <w:t xml:space="preserve"> </w:t>
      </w:r>
      <w:r>
        <w:rPr/>
        <w:t>Твоя задача - найти причину”.</w:t>
      </w:r>
    </w:p>
    <w:p>
      <w:pPr>
        <w:pStyle w:val="Normal"/>
        <w:jc w:val="both"/>
        <w:rPr/>
      </w:pPr>
      <w:r>
        <w:rPr/>
        <w:t xml:space="preserve">      </w:t>
      </w:r>
      <w:r>
        <w:rPr/>
        <w:t>Очутившись в нужном квадрате Пирке проверил показа</w:t>
        <w:softHyphen/>
        <w:t>ния приборов все было как всегда тихо, спокойно. Куда же делись его товарищи? Что с ними случилось? На миллионы километров вокруг космос был пуст. И вдруг на экране рада</w:t>
        <w:softHyphen/>
        <w:t>ра Пиркс заметил маленькое пятнышко. Он измерил его тем</w:t>
        <w:softHyphen/>
        <w:t>пературу - она была на несколько градусов выше абсолют</w:t>
        <w:softHyphen/>
        <w:t>ного нуля. Прикинул расстояние - около сотни километров.</w:t>
      </w:r>
    </w:p>
    <w:p>
      <w:pPr>
        <w:pStyle w:val="Normal"/>
        <w:jc w:val="both"/>
        <w:rPr/>
      </w:pPr>
      <w:r>
        <w:rPr/>
        <w:t xml:space="preserve">       </w:t>
      </w:r>
      <w:r>
        <w:rPr/>
        <w:t>Объект двигался. Пиркс увеличил скорость. Неизвест</w:t>
        <w:softHyphen/>
        <w:t>ные тоже прибавили скорость, дистанция не изменилась. Пиркс увеличил скорость, но размеры пятнышка на экране были все теми же. Началась бессмысленная гонка с нуле</w:t>
        <w:softHyphen/>
        <w:t>вым результатом. Тогда он выжал рычаг до упора, и огром</w:t>
        <w:softHyphen/>
        <w:t>ная перегрузка вдавила его в кресло, двигатели работали на пределе. Объект не приближался! Взгляд Пиркса случай</w:t>
        <w:softHyphen/>
        <w:t>но упал на зеркало и он увидел вместо своего лица страш</w:t>
        <w:softHyphen/>
        <w:t>ную серую маску. Глаза налились кровью, опухший язык не помещался во рту, жилы на шее вздулись от чудовищного напряжения. Пиркс не мог даже шевельнуться. Надо было прекратить это безумие. Из последних сил он несколько раз ударил себя коленом в лицо. Кровь залила комбинезон, но в голове посветлело “Вот так они и пропали” — подумал он. И сделал то единственное чего не сделали другие - остановил корабль. Остановился и объект. Пиркс повернул назад. Пятнышко на экране съехало вбок и он понял, что объекта не существует, это дефект аппаратуры. Пиркс</w:t>
      </w:r>
      <w:r>
        <w:rPr>
          <w:lang w:val="en-US"/>
        </w:rPr>
        <w:t xml:space="preserve"> вы</w:t>
      </w:r>
      <w:r>
        <w:rPr/>
        <w:t>тер кровь и вернулся на базу. По его отчету специалисты исправили схему прибора. Жизнь пошла своим чередом.</w:t>
      </w:r>
    </w:p>
    <w:p>
      <w:pPr>
        <w:pStyle w:val="Normal"/>
        <w:jc w:val="both"/>
        <w:rPr/>
      </w:pPr>
      <w:r>
        <w:rPr>
          <w:b/>
          <w:bCs/>
          <w:i/>
          <w:iCs/>
        </w:rPr>
        <w:t xml:space="preserve">                                                                                                                 </w:t>
      </w:r>
      <w:r>
        <w:rPr>
          <w:b/>
          <w:bCs/>
          <w:i/>
          <w:iCs/>
        </w:rPr>
        <w:t>Секреты</w:t>
      </w:r>
      <w:r>
        <w:rPr>
          <w:b/>
          <w:bCs/>
        </w:rPr>
        <w:t xml:space="preserve"> </w:t>
      </w:r>
      <w:r>
        <w:rPr>
          <w:b/>
          <w:bCs/>
          <w:i/>
          <w:iCs/>
        </w:rPr>
        <w:t>саморегуляции</w:t>
      </w:r>
    </w:p>
    <w:p>
      <w:pPr>
        <w:pStyle w:val="Normal"/>
        <w:jc w:val="both"/>
        <w:rPr>
          <w:b/>
          <w:b/>
          <w:bCs/>
          <w:i/>
          <w:i/>
          <w:iCs/>
        </w:rPr>
      </w:pPr>
      <w:r>
        <w:rPr>
          <w:b/>
          <w:bCs/>
          <w:i/>
          <w:iCs/>
        </w:rPr>
      </w:r>
    </w:p>
    <w:p>
      <w:pPr>
        <w:pStyle w:val="Normal"/>
        <w:ind w:firstLine="340"/>
        <w:jc w:val="both"/>
        <w:rPr/>
      </w:pPr>
      <w:r>
        <w:rPr/>
        <w:t xml:space="preserve">Научитесь управлять собой!. Залог успеха - в доверии к себе, умении дать волю разуму и отодвинуть в сторону сомневающийся, суетный и эгоистический ум. А заодно ~ и отключить память, полную примеров своего бессилия и никчемности. Допой больное воображение! Вы сами можете повлиять на свое сознание путем постепенного духовного роста. Осознанно </w:t>
      </w:r>
      <w:r>
        <w:rPr>
          <w:lang w:val="en-US"/>
        </w:rPr>
        <w:t>вве</w:t>
      </w:r>
      <w:r>
        <w:rPr/>
        <w:t>дя ограничения на свое потребление и уйдя от стресса, Вы научитесь концентрироваться  и расслабляться. У Вас появится Знание о себе и о Мире. Вы сможете держать в сохранности собственное тело, в котором десять триллионов жизней. Вы можете помолиться, и молитва будет действенной. Ибо, как сказано в Библии, “много может усиленная молитва праведного”.</w:t>
      </w:r>
    </w:p>
    <w:p>
      <w:pPr>
        <w:pStyle w:val="Normal"/>
        <w:ind w:firstLine="340"/>
        <w:jc w:val="both"/>
        <w:rPr/>
      </w:pPr>
      <w:r>
        <w:rPr/>
        <w:t>Скажите себе “Бог добр. Он защитит меня. Ничего плохого со мной не случится, если я сниму защиту” Это - первый шаг к высвобождению. Но</w:t>
      </w:r>
      <w:r>
        <w:rPr>
          <w:lang w:val="en-US"/>
        </w:rPr>
        <w:t xml:space="preserve"> </w:t>
      </w:r>
      <w:r>
        <w:rPr>
          <w:i/>
          <w:iCs/>
          <w:lang w:val="en-US"/>
        </w:rPr>
        <w:t xml:space="preserve"> </w:t>
      </w:r>
      <w:r>
        <w:rPr>
          <w:lang w:val="en-US"/>
        </w:rPr>
        <w:t>вна</w:t>
      </w:r>
      <w:r>
        <w:rPr/>
        <w:t xml:space="preserve">чале нужно четко определить, чем Вы будете заниматься в этом счастливом состоянии – учиться, оздоравливаться, отдыхать или работать.. Вы войдете в особое психическое нейтральное состояние, </w:t>
      </w:r>
      <w:r>
        <w:rPr>
          <w:b/>
          <w:bCs/>
        </w:rPr>
        <w:t>нейтрал.</w:t>
      </w:r>
      <w:r>
        <w:rPr/>
        <w:t xml:space="preserve"> Я стараюсь именно так вести диагностику или писать книжки. Ваше освобожденное сознание сформирует образы-планы, которые осветят путь Вашей практике - как духовной, так и преобразовательной. Сознание в данном случае создает эти программы не внутри мозга, а в информационном или духовном пространстве. Затем эти неосознанные образы переводятся на язык знаков и слов, становясь уже жизненным знанием: планами и програм</w:t>
        <w:softHyphen/>
        <w:t>мами не только для Вас, но и для других.</w:t>
      </w:r>
    </w:p>
    <w:p>
      <w:pPr>
        <w:pStyle w:val="Normal"/>
        <w:jc w:val="both"/>
        <w:rPr/>
      </w:pPr>
      <w:r>
        <w:rPr>
          <w:b/>
          <w:bCs/>
        </w:rPr>
        <w:t xml:space="preserve">      </w:t>
      </w:r>
      <w:r>
        <w:rPr>
          <w:b/>
          <w:bCs/>
        </w:rPr>
        <w:t>Нейтрал -</w:t>
      </w:r>
      <w:r>
        <w:rPr/>
        <w:t xml:space="preserve"> это желтый свет светофора, цвет одеж</w:t>
        <w:softHyphen/>
        <w:t>ды буддийских монахов, отсутствие желаний, тишина, чувство внутреннего комфорта, полной своей прозрач</w:t>
        <w:softHyphen/>
        <w:t>ности, отрешенности от забот. Оно всем хорошо зна</w:t>
        <w:softHyphen/>
        <w:t>комо. Мой маленький сын как -то, вернувшись с пляжа, поел, растянулся на диване и сказал: “Как хорошо - не хочу  ничего”. Голова свободна от мыслей, внимание расфокусировано. Это состояние полусна в последние миьуты перед засыпанием, когда постепенно тают впечатления и подводятся итоги дня. Прокрутите в памя</w:t>
        <w:softHyphen/>
        <w:t>ти минувший день, как киноленту. Запомните кадры всего, что порадовало Вас, а все темное и неприят</w:t>
        <w:softHyphen/>
        <w:t>ное безжалостно сотрите, выкиньте и забудьте. Хра</w:t>
        <w:softHyphen/>
        <w:t>ните и помните только хорошее.</w:t>
      </w:r>
    </w:p>
    <w:p>
      <w:pPr>
        <w:pStyle w:val="Normal"/>
        <w:jc w:val="both"/>
        <w:rPr/>
      </w:pPr>
      <w:r>
        <w:rPr/>
        <w:t xml:space="preserve">      </w:t>
      </w:r>
      <w:r>
        <w:rPr/>
        <w:t>Сейчас Вы можете произнести или прослушать на магнитофоне заранее подготовленную програм</w:t>
        <w:softHyphen/>
        <w:t>му, усилив ее заговором. И она войдет в Вашу память, как руководство к действию, а потом будет ра</w:t>
        <w:softHyphen/>
        <w:t>ботать сама. Вы научитесь обходиться  без стресса и будете жить счастливо. Для входа</w:t>
      </w:r>
      <w:r>
        <w:rPr>
          <w:b/>
          <w:bCs/>
        </w:rPr>
        <w:t xml:space="preserve"> в нейтрал</w:t>
      </w:r>
      <w:r>
        <w:rPr/>
        <w:t xml:space="preserve">  исполь</w:t>
        <w:softHyphen/>
        <w:t>зуйте один из способов.</w:t>
      </w:r>
    </w:p>
    <w:p>
      <w:pPr>
        <w:pStyle w:val="Normal"/>
        <w:jc w:val="both"/>
        <w:rPr/>
      </w:pPr>
      <w:r>
        <w:rPr>
          <w:b/>
          <w:bCs/>
        </w:rPr>
        <w:t xml:space="preserve">      </w:t>
      </w:r>
      <w:r>
        <w:rPr>
          <w:b/>
          <w:bCs/>
        </w:rPr>
        <w:t>1. Все или ничего.</w:t>
      </w:r>
      <w:r>
        <w:rPr/>
        <w:t xml:space="preserve"> Этот закон, открытый для про</w:t>
        <w:softHyphen/>
        <w:t>водящей системы сердца, действует и для мозга в це</w:t>
        <w:softHyphen/>
        <w:t>лом. Если устанет достаточно значимая часть мозга, например, глаза, по мозгу разольется глобальная вол</w:t>
        <w:softHyphen/>
        <w:t>на торможения, отключая действующие программы. Из</w:t>
        <w:softHyphen/>
        <w:t xml:space="preserve">вестный психотерапевт Хасай Алиев рекомендует задать </w:t>
      </w:r>
      <w:r>
        <w:rPr>
          <w:lang w:val="en-US"/>
        </w:rPr>
        <w:t>ceбe</w:t>
      </w:r>
      <w:r>
        <w:rPr/>
        <w:t xml:space="preserve"> программу, затем выбрать неподвижную точку чуть выше  уровня глаз и смотреть на нее, как на звезду, не моргая. Пройдет несколько секунд. Ваши глаза устанут и закроются. Потом их можно открыть – программа  6удет выполняться сама.  Для выхода из</w:t>
      </w:r>
      <w:r>
        <w:rPr>
          <w:b/>
          <w:bCs/>
        </w:rPr>
        <w:t xml:space="preserve"> нейтрала</w:t>
      </w:r>
      <w:r>
        <w:rPr/>
        <w:t xml:space="preserve"> достаточно сжать кулаки, напрячь горло, задержать вдох и подумать “Я дома!  Программа закончена”.</w:t>
      </w:r>
    </w:p>
    <w:p>
      <w:pPr>
        <w:pStyle w:val="Normal"/>
        <w:jc w:val="both"/>
        <w:rPr/>
      </w:pPr>
      <w:r>
        <w:rPr>
          <w:b/>
          <w:bCs/>
        </w:rPr>
        <w:t xml:space="preserve">        </w:t>
      </w:r>
      <w:r>
        <w:rPr>
          <w:b/>
          <w:bCs/>
        </w:rPr>
        <w:t xml:space="preserve">2. </w:t>
      </w:r>
      <w:r>
        <w:rPr>
          <w:b/>
          <w:bCs/>
          <w:i/>
          <w:iCs/>
        </w:rPr>
        <w:t>Расслабление - напряжение.</w:t>
      </w:r>
      <w:r>
        <w:rPr/>
        <w:t xml:space="preserve"> Чередуя расслабления и напряжения, Вы сможете руководить тонусом</w:t>
      </w:r>
      <w:r>
        <w:rPr>
          <w:lang w:val="en-US"/>
        </w:rPr>
        <w:t xml:space="preserve">  мус</w:t>
      </w:r>
      <w:r>
        <w:rPr/>
        <w:t xml:space="preserve">кулатуры сосудов, особенно - кровеносных и лимфатических капилляров Научитесь ощущать тепло и холод в органе при расслаблении и напряжении близких поперечно-полосатых мышц, Постарайтесь следить за тем, чтобы свободные мышцы были расслаблены, а занятые - не перенапрягались и хорошо питались кровью </w:t>
      </w:r>
      <w:r>
        <w:rPr>
          <w:b/>
          <w:bCs/>
          <w:i/>
          <w:iCs/>
        </w:rPr>
        <w:t>Стресс — всегда напряжение сосудов,</w:t>
      </w:r>
      <w:r>
        <w:rPr/>
        <w:t xml:space="preserve"> но не везде, а  </w:t>
      </w:r>
      <w:r>
        <w:rPr>
          <w:b/>
          <w:bCs/>
          <w:i/>
          <w:iCs/>
        </w:rPr>
        <w:t>кое-где.</w:t>
      </w:r>
      <w:r>
        <w:rPr/>
        <w:t xml:space="preserve"> Как правило, напряжены (зажаты) сосуды, питающие желудочно-кишечный тракт и голову. Если добавите напряжение соседних мышц (а это мыщцы живота и горла), то уровень усталости (опять-таки, кое -где) превысит порог. Тогда по закону “все или ничего”  во всей нервной системе будет включено торможение – расслабление. Расслабление отменит стресс, как</w:t>
      </w:r>
      <w:r>
        <w:rPr>
          <w:lang w:val="en-US"/>
        </w:rPr>
        <w:t xml:space="preserve"> cвет </w:t>
      </w:r>
      <w:r>
        <w:rPr/>
        <w:t xml:space="preserve">вытесняет темноту.  Обратитесь теперь к себе с </w:t>
      </w:r>
      <w:r>
        <w:rPr>
          <w:i/>
          <w:iCs/>
        </w:rPr>
        <w:t>разумным словом,</w:t>
      </w:r>
      <w:r>
        <w:rPr/>
        <w:t xml:space="preserve"> и это </w:t>
      </w:r>
      <w:r>
        <w:rPr>
          <w:i/>
          <w:iCs/>
        </w:rPr>
        <w:t>слово</w:t>
      </w:r>
      <w:r>
        <w:rPr/>
        <w:t xml:space="preserve"> будет принято.</w:t>
      </w:r>
    </w:p>
    <w:p>
      <w:pPr>
        <w:pStyle w:val="Normal"/>
        <w:jc w:val="both"/>
        <w:rPr/>
      </w:pPr>
      <w:r>
        <w:rPr>
          <w:b/>
          <w:bCs/>
          <w:i/>
          <w:iCs/>
        </w:rPr>
        <w:t xml:space="preserve">        </w:t>
      </w:r>
      <w:r>
        <w:rPr>
          <w:b/>
          <w:bCs/>
          <w:i/>
          <w:iCs/>
        </w:rPr>
        <w:t>3. Отвлечение внимания.</w:t>
      </w:r>
      <w:r>
        <w:rPr/>
        <w:t xml:space="preserve"> Очаг стресса находится в голове. Нужно любым способом отвлечь внимание от головы. Прикройте глаза, утишите дыхание, включите руки, и Вы уберете посредника при взаимодействии с Миром. Занимаясь бесконтактным массажем и делая </w:t>
      </w:r>
      <w:r>
        <w:rPr>
          <w:i/>
          <w:iCs/>
        </w:rPr>
        <w:t>Шарик,</w:t>
      </w:r>
      <w:r>
        <w:rPr/>
        <w:t xml:space="preserve"> я ладонями ощущаю упругость пространства, и вся жизнь моя переходит в руки. Когда рефлексотерапевт делает прижигание или ставит иголки, это больно. Но такая боль - полезна, она привлекает внимание к биологически активным точкам. Наша статическая гимнастика, представленная кратковременными, но очень интенсивными нагрузками на большие мышечные системы спины и живота, заставляет напрочь забыть о стрессе.</w:t>
      </w:r>
    </w:p>
    <w:p>
      <w:pPr>
        <w:pStyle w:val="Normal"/>
        <w:ind w:firstLine="320"/>
        <w:jc w:val="both"/>
        <w:rPr/>
      </w:pPr>
      <w:r>
        <w:rPr>
          <w:b/>
          <w:bCs/>
          <w:i/>
          <w:iCs/>
        </w:rPr>
        <w:t xml:space="preserve">  </w:t>
      </w:r>
      <w:r>
        <w:rPr>
          <w:b/>
          <w:bCs/>
          <w:i/>
          <w:iCs/>
        </w:rPr>
        <w:t>4 Четки</w:t>
      </w:r>
      <w:r>
        <w:rPr>
          <w:i/>
          <w:iCs/>
        </w:rPr>
        <w:t>.</w:t>
      </w:r>
      <w:r>
        <w:rPr/>
        <w:t xml:space="preserve"> Э Куэ, один из основоположников ауто</w:t>
        <w:softHyphen/>
        <w:t>тренинга, советовал “Каждое утро, едва проснувшись, и вечером перед сном следует закрывать глаза и, не стараясь сосредоточить внимание на том, что гово</w:t>
        <w:softHyphen/>
        <w:t>ришь, произнести двадцать раз... достаточно громко, чтобы слышать собственные слова, следующую фра</w:t>
        <w:softHyphen/>
        <w:t xml:space="preserve">зу </w:t>
      </w:r>
      <w:r>
        <w:rPr>
          <w:i/>
          <w:iCs/>
        </w:rPr>
        <w:t>“</w:t>
      </w:r>
      <w:r>
        <w:rPr>
          <w:b/>
          <w:bCs/>
          <w:i/>
          <w:iCs/>
        </w:rPr>
        <w:t>Мне с каждым днем во всех отношениях</w:t>
      </w:r>
      <w:r>
        <w:rPr>
          <w:i/>
          <w:iCs/>
        </w:rPr>
        <w:t xml:space="preserve"> </w:t>
      </w:r>
      <w:r>
        <w:rPr>
          <w:b/>
          <w:bCs/>
          <w:i/>
          <w:iCs/>
        </w:rPr>
        <w:t>ста</w:t>
        <w:softHyphen/>
        <w:t>новится все лучше и лучше!”</w:t>
      </w:r>
      <w:r>
        <w:rPr>
          <w:i/>
          <w:iCs/>
        </w:rPr>
        <w:t xml:space="preserve"> -</w:t>
      </w:r>
      <w:r>
        <w:rPr/>
        <w:t xml:space="preserve"> тоном, каким обык</w:t>
        <w:softHyphen/>
        <w:t>новенно читают молитву. Это необходимо делать в течение всей жизни для предупреждения и лечения уныния”</w:t>
      </w:r>
      <w:r>
        <w:rPr>
          <w:b/>
          <w:bCs/>
        </w:rPr>
        <w:t xml:space="preserve"> </w:t>
      </w:r>
      <w:r>
        <w:rPr>
          <w:b/>
          <w:bCs/>
          <w:i/>
          <w:iCs/>
        </w:rPr>
        <w:t>Четки</w:t>
      </w:r>
      <w:r>
        <w:rPr/>
        <w:t xml:space="preserve"> помогают легко отсчитывать форму</w:t>
        <w:softHyphen/>
        <w:t>лы.. Сделать их просто: нанижите на нейлоновую леску двадцать бусинок, одна из которых заметно отличает</w:t>
        <w:softHyphen/>
        <w:t>ся от остальных .Я часто во время прогулки переби</w:t>
        <w:softHyphen/>
        <w:t>раю четки в кармане и твержу формулу в такт шагам.</w:t>
      </w:r>
    </w:p>
    <w:p>
      <w:pPr>
        <w:pStyle w:val="22"/>
        <w:spacing w:lineRule="auto" w:line="240"/>
        <w:rPr/>
      </w:pPr>
      <w:r>
        <w:rPr/>
        <w:t>Одна из моих учениц с четками не расстается. На</w:t>
        <w:softHyphen/>
        <w:t>чальник на затянувшейся “пятиминутке” нудно раз</w:t>
        <w:softHyphen/>
        <w:t>бирает какую-то мелочь - она перебирает четки “… с каждым днем во всех отношениях ” Едет с работы в переполненном автобусе - выручают четки “… мне становится все лучше ” Очередь обсуждает эконо</w:t>
        <w:softHyphen/>
        <w:t>мическую ситуацию в стране - она берется за бусин</w:t>
        <w:softHyphen/>
        <w:t>ки “ …все лучше и лучше” Оставаясь одна, она уст</w:t>
        <w:softHyphen/>
        <w:t>раивает себе маленький спектакль, произнося эти волшебные слова на разные голоса и с различной степенью убежденности.</w:t>
      </w:r>
    </w:p>
    <w:p>
      <w:pPr>
        <w:pStyle w:val="Normal"/>
        <w:ind w:firstLine="320"/>
        <w:jc w:val="both"/>
        <w:rPr>
          <w:b/>
          <w:b/>
          <w:bCs/>
        </w:rPr>
      </w:pPr>
      <w:r>
        <w:rPr>
          <w:b/>
          <w:bCs/>
        </w:rPr>
      </w:r>
    </w:p>
    <w:p>
      <w:pPr>
        <w:pStyle w:val="Normal"/>
        <w:ind w:firstLine="320"/>
        <w:jc w:val="both"/>
        <w:rPr/>
      </w:pPr>
      <w:r>
        <w:rPr>
          <w:b/>
          <w:bCs/>
        </w:rPr>
        <w:t xml:space="preserve">5. </w:t>
      </w:r>
      <w:r>
        <w:rPr>
          <w:b/>
          <w:bCs/>
          <w:i/>
          <w:iCs/>
        </w:rPr>
        <w:t>Медитация</w:t>
      </w:r>
      <w:r>
        <w:rPr>
          <w:i/>
          <w:iCs/>
        </w:rPr>
        <w:t>.</w:t>
      </w:r>
      <w:r>
        <w:rPr/>
        <w:t xml:space="preserve"> Это мой любимый способ разгруз</w:t>
        <w:softHyphen/>
        <w:t>ки. Медитация возвращает нас к детству, где связи были прочными, творческие возможности - блестящими, где не было страха, зависти, сомнений, сознания своего бессилия, не было груза ошибок, не было опасения по</w:t>
        <w:softHyphen/>
        <w:t>терять нажитое Нет лучше защиты от пут унылого ума - нырнуть в свое детство и попробовать посмотреть на проблемы сегодняшнего дня оттуда. Вы найдете решение! Для этого стоит научиться концентрироваться, накопить полезные знания и решать задачи, выходящие за рамки потребностей своего пупа. Думайте о Мире, и Мир Вам поможет!</w:t>
      </w:r>
    </w:p>
    <w:p>
      <w:pPr>
        <w:pStyle w:val="1"/>
        <w:numPr>
          <w:ilvl w:val="0"/>
          <w:numId w:val="0"/>
        </w:numPr>
        <w:jc w:val="both"/>
        <w:outlineLvl w:val="0"/>
        <w:rPr/>
      </w:pPr>
      <w:r>
        <w:rPr/>
        <w:t xml:space="preserve">                                                                                                                                                   </w:t>
      </w:r>
      <w:r>
        <w:rPr/>
        <w:t>Притча</w:t>
      </w:r>
    </w:p>
    <w:p>
      <w:pPr>
        <w:pStyle w:val="Normal"/>
        <w:jc w:val="both"/>
        <w:rPr/>
      </w:pPr>
      <w:r>
        <w:rPr/>
        <w:t xml:space="preserve">      </w:t>
      </w:r>
      <w:r>
        <w:rPr/>
        <w:t>Жил человек. Он верил в Бога и любил Его, просил Его помощи и благодарил. Так и шел по жизни. Однажды его глазам открылся океан, и он понял, что это – вечность, а  берег, по которому он идет, - жизнь. Оглянувшись, он</w:t>
      </w:r>
      <w:r>
        <w:rPr>
          <w:lang w:val="en-US"/>
        </w:rPr>
        <w:t xml:space="preserve"> yвидел</w:t>
      </w:r>
      <w:r>
        <w:rPr/>
        <w:t xml:space="preserve"> рядом со своими следами еще следы “Господи, спасибо Тебе. что всю жизнь Ты был со мною”. А когда присмотрелся, заметил, что в тяжелые минуты его жизни один</w:t>
      </w:r>
      <w:r>
        <w:rPr>
          <w:lang w:val="en-US"/>
        </w:rPr>
        <w:t xml:space="preserve"> cлед </w:t>
      </w:r>
      <w:r>
        <w:rPr/>
        <w:t>прерывается. “Господи, я так люблю Тебя, так верю Тебе, так почему же Ты оставлял меня в беде?” И в сердце своем услышал ответ “Сын мой, я никогда не оставлял тебя</w:t>
      </w:r>
      <w:r>
        <w:rPr>
          <w:lang w:val="en-US"/>
        </w:rPr>
        <w:t>, про</w:t>
      </w:r>
      <w:r>
        <w:rPr/>
        <w:t>сто в трудные минуты я нес тебя на руках”.</w:t>
      </w:r>
    </w:p>
    <w:p>
      <w:pPr>
        <w:pStyle w:val="Normal"/>
        <w:jc w:val="both"/>
        <w:rPr/>
      </w:pPr>
      <w:r>
        <w:rPr/>
        <w:t xml:space="preserve">                                                       </w:t>
      </w:r>
      <w:r>
        <w:rPr/>
        <w:t>ИСКУССТВО РАССЛАБЛЕНИЯ</w:t>
      </w:r>
    </w:p>
    <w:p>
      <w:pPr>
        <w:pStyle w:val="Normal"/>
        <w:ind w:firstLine="340"/>
        <w:jc w:val="both"/>
        <w:rPr/>
      </w:pPr>
      <w:r>
        <w:rPr/>
        <w:t>Расслабление сопровождается ощущением тепла и тяжести во всем теле из-за расширения капилляров в покоящихся мышцах. Внушая себе ощущение тепла и тяжести, Вы сможете добиться освобождения капилляров и улучшения системы кровоснабжения.  В своих группах я придумала и использую маленькие хитрости.  С их помощью можно научиться расслабляться и увеличивать сипу своего слова за два -три занятия.</w:t>
      </w:r>
      <w:r>
        <w:rPr>
          <w:lang w:val="en-US"/>
        </w:rPr>
        <w:t xml:space="preserve">    </w:t>
      </w:r>
    </w:p>
    <w:p>
      <w:pPr>
        <w:pStyle w:val="FR1"/>
        <w:jc w:val="both"/>
        <w:rPr/>
      </w:pPr>
      <w:r>
        <w:rPr>
          <w:b w:val="false"/>
          <w:bCs w:val="false"/>
        </w:rPr>
        <w:t xml:space="preserve">                                                                                                                                     </w:t>
      </w:r>
      <w:r>
        <w:rPr>
          <w:b w:val="false"/>
          <w:bCs w:val="false"/>
        </w:rPr>
        <w:t>Хитрость</w:t>
      </w:r>
      <w:r>
        <w:rPr/>
        <w:t xml:space="preserve"> </w:t>
      </w:r>
      <w:r>
        <w:rPr>
          <w:b w:val="false"/>
          <w:bCs w:val="false"/>
        </w:rPr>
        <w:t>первая</w:t>
      </w:r>
    </w:p>
    <w:p>
      <w:pPr>
        <w:pStyle w:val="21"/>
        <w:ind w:firstLine="340"/>
        <w:rPr/>
      </w:pPr>
      <w:r>
        <w:rPr/>
        <w:t>Не все мускулы нашего тела нужно обязателен расслаблять по своему желанию. Есть гладкая мускулатура сосудов, управляющих клапанов сердца и желудочно-кишечного тракта, которые должны всегда нормально работать. Их очень поддерживает расположенная рядом активная поперечно-полосатая мускулатура. При нетренированном теле можно на</w:t>
        <w:softHyphen/>
        <w:t>блюдать скачки давления, неполадки с сердцем, желудом и кишечником. Причина - в ослаблении глад</w:t>
        <w:softHyphen/>
        <w:t>ких мышц! Начнет активно расслабляться человек с язвой желудка, а у него вдруг ослабнет без того вя</w:t>
        <w:softHyphen/>
        <w:t>лый клапан привратника и может возникнуть приступ. Чтобы этого не случилось, пожалуйста, примите за</w:t>
        <w:softHyphen/>
        <w:t>ранее меры предосторожности!</w:t>
      </w:r>
    </w:p>
    <w:p>
      <w:pPr>
        <w:pStyle w:val="Normal"/>
        <w:ind w:firstLine="300"/>
        <w:jc w:val="both"/>
        <w:rPr/>
      </w:pPr>
      <w:r>
        <w:rPr/>
        <w:t>Постоянно очищайте организм: высасывайте шла</w:t>
        <w:softHyphen/>
        <w:t>ки  пейте уголь или сорбент, следите за чистотой толстого кишечника. Укрепляйте мышцы пресса и спины статической гимнастикой. Это - главная мера безопасносги, обеспечивающая хорошее управление и кро</w:t>
        <w:softHyphen/>
        <w:t>воснабжение внутренних органов.  Примите дополни</w:t>
        <w:softHyphen/>
        <w:t>тельные меры - сожмите руки перед грудью с макси</w:t>
        <w:softHyphen/>
        <w:t>мальной силой, задержите дыхание после выдоха и мысленно с большой убежденностью скажите: “</w:t>
      </w:r>
      <w:r>
        <w:rPr>
          <w:b/>
          <w:bCs/>
        </w:rPr>
        <w:t>Во</w:t>
      </w:r>
      <w:r>
        <w:rPr/>
        <w:t xml:space="preserve"> </w:t>
      </w:r>
      <w:r>
        <w:rPr>
          <w:b/>
          <w:bCs/>
        </w:rPr>
        <w:t>время расслабления артериальное давление, сердце</w:t>
      </w:r>
      <w:r>
        <w:rPr>
          <w:b/>
          <w:bCs/>
          <w:i/>
          <w:iCs/>
        </w:rPr>
        <w:t xml:space="preserve"> и желудок у меня</w:t>
      </w:r>
      <w:r>
        <w:rPr>
          <w:b/>
          <w:bCs/>
        </w:rPr>
        <w:t xml:space="preserve"> в полном </w:t>
      </w:r>
      <w:r>
        <w:rPr>
          <w:b/>
          <w:bCs/>
          <w:i/>
          <w:iCs/>
        </w:rPr>
        <w:t>порядке”.</w:t>
      </w:r>
      <w:r>
        <w:rPr/>
        <w:t xml:space="preserve"> Повтори</w:t>
        <w:softHyphen/>
        <w:t>те уверенно трижды. Это избавит Вас от страха и сде</w:t>
        <w:softHyphen/>
        <w:t>лает тренировку эффективной. Все будет хорошо!</w:t>
      </w:r>
    </w:p>
    <w:p>
      <w:pPr>
        <w:pStyle w:val="Normal"/>
        <w:jc w:val="both"/>
        <w:rPr>
          <w:b/>
          <w:b/>
          <w:bCs/>
        </w:rPr>
      </w:pPr>
      <w:r>
        <w:rPr>
          <w:b/>
          <w:bCs/>
        </w:rPr>
        <w:t xml:space="preserve">                                                                                                                             </w:t>
      </w:r>
      <w:r>
        <w:rPr>
          <w:b/>
          <w:bCs/>
        </w:rPr>
        <w:t>Хитрость вторая</w:t>
      </w:r>
    </w:p>
    <w:p>
      <w:pPr>
        <w:pStyle w:val="Normal"/>
        <w:ind w:firstLine="280"/>
        <w:jc w:val="both"/>
        <w:rPr/>
      </w:pPr>
      <w:r>
        <w:rPr/>
        <w:t>Давайте поучимся быстро расслабляться, учтя особенности системы управления мускулатурой!</w:t>
      </w:r>
    </w:p>
    <w:p>
      <w:pPr>
        <w:pStyle w:val="Normal"/>
        <w:jc w:val="both"/>
        <w:rPr/>
      </w:pPr>
      <w:r>
        <w:rPr/>
        <w:t xml:space="preserve">     </w:t>
      </w:r>
      <w:r>
        <w:rPr/>
        <w:t>В коре головного мозга человека есть моторная зона, расположенная в височно-теменной части на прецентральной извилине коры. В моторной зоне на</w:t>
        <w:softHyphen/>
        <w:t>ходятся двигательный и чувствительный анализаторы, представленные крупнейшими нейронами с большим количеством связей, м прекрасным кровоснабжением.. Еще бы. здесь формируется неравно- мышечная реакция, а мы ведь с вами созданы для движения! Более половины этих нейронов управляют лишь малой “поведенческой” группой мышц -лица, языка</w:t>
      </w:r>
      <w:r>
        <w:rPr>
          <w:lang w:val="en-US"/>
        </w:rPr>
        <w:t xml:space="preserve"> и паль</w:t>
      </w:r>
      <w:r>
        <w:rPr/>
        <w:t>цев рук; остальные же мощные и разнообразные мышцы тела контролируются оставшимися. Именно здесь порой возникает центр  стресса.</w:t>
      </w:r>
    </w:p>
    <w:p>
      <w:pPr>
        <w:pStyle w:val="Normal"/>
        <w:ind w:firstLine="320"/>
        <w:jc w:val="both"/>
        <w:rPr/>
      </w:pPr>
      <w:r>
        <w:rPr/>
        <w:t xml:space="preserve">А организм работает по правилу: </w:t>
      </w:r>
      <w:r>
        <w:rPr>
          <w:i/>
          <w:iCs/>
        </w:rPr>
        <w:t xml:space="preserve">все или ничего.  </w:t>
      </w:r>
      <w:r>
        <w:rPr/>
        <w:t xml:space="preserve">При стрессе </w:t>
      </w:r>
      <w:r>
        <w:rPr>
          <w:i/>
          <w:iCs/>
        </w:rPr>
        <w:t>поведенческая</w:t>
      </w:r>
      <w:r>
        <w:rPr/>
        <w:t xml:space="preserve"> группа напряжена, напряжение передается гладкой мускулатуре сосудов и  поперечно-полосатым мышцам, расположенным рядом  с работающими органами. Если мы с помощью  регуляции сумеем расслабить язык, лицо и</w:t>
      </w:r>
      <w:r>
        <w:rPr>
          <w:b/>
          <w:bCs/>
        </w:rPr>
        <w:t xml:space="preserve"> </w:t>
      </w:r>
      <w:r>
        <w:rPr/>
        <w:t>пальцы на</w:t>
      </w:r>
      <w:r>
        <w:rPr>
          <w:b/>
          <w:bCs/>
        </w:rPr>
        <w:t xml:space="preserve"> </w:t>
      </w:r>
      <w:r>
        <w:rPr/>
        <w:t>основную группу нейронов придет сигнал</w:t>
      </w:r>
      <w:r>
        <w:rPr>
          <w:b/>
          <w:bCs/>
        </w:rPr>
        <w:t xml:space="preserve"> </w:t>
      </w:r>
      <w:r>
        <w:rPr/>
        <w:t>расслабления, в моторной коре возникнет стойкий центр</w:t>
      </w:r>
      <w:r>
        <w:rPr>
          <w:lang w:val="en-US"/>
        </w:rPr>
        <w:t xml:space="preserve"> расслаб</w:t>
      </w:r>
      <w:r>
        <w:rPr/>
        <w:t xml:space="preserve">ления и распространит благотворное влияние вначале </w:t>
      </w:r>
      <w:r>
        <w:rPr>
          <w:i/>
          <w:iCs/>
        </w:rPr>
        <w:t xml:space="preserve"> </w:t>
      </w:r>
      <w:r>
        <w:rPr/>
        <w:t>на нейроны своей зоны, а затем и на весь мозг. Работать должна лишь функционально необходимая  мускулатура. Отряхните руки, улыбнитесь!</w:t>
      </w:r>
    </w:p>
    <w:p>
      <w:pPr>
        <w:pStyle w:val="Normal"/>
        <w:jc w:val="both"/>
        <w:rPr/>
      </w:pPr>
      <w:r>
        <w:rPr/>
        <w:t xml:space="preserve">     </w:t>
      </w:r>
      <w:r>
        <w:rPr/>
        <w:t>При этом будет подавлен центр напряжения (стресса), потому что вместе существовать эти два центра не  могут. Невозможно одновременно испытывать две  противоположные эмоции: спокойствие и тревогу. Между ними - конкурентная борьба в святая святых, в коре мозга. Так давайте же сознательно поможем доброму и полезному спокойствию, приглушим, а потом и  устраним напряжение. Тысячелетний опыт саморегуляции показывает, что можно оставаться спокойной в  любой ситуации, и радость будет ярче, и жизнь будет дольше. Укрепите свой центр расслабления, и он укрепит вас.</w:t>
      </w:r>
    </w:p>
    <w:p>
      <w:pPr>
        <w:pStyle w:val="Normal"/>
        <w:jc w:val="both"/>
        <w:rPr/>
      </w:pPr>
      <w:r>
        <w:rPr>
          <w:i/>
          <w:iCs/>
        </w:rPr>
        <w:t xml:space="preserve">                                                                                                                    </w:t>
      </w:r>
      <w:r>
        <w:rPr>
          <w:i/>
          <w:iCs/>
        </w:rPr>
        <w:t>Прием</w:t>
      </w:r>
      <w:r>
        <w:rPr>
          <w:b/>
          <w:bCs/>
          <w:i/>
          <w:iCs/>
        </w:rPr>
        <w:t xml:space="preserve"> </w:t>
      </w:r>
      <w:r>
        <w:rPr>
          <w:i/>
          <w:iCs/>
        </w:rPr>
        <w:t>первый</w:t>
      </w:r>
      <w:r>
        <w:rPr>
          <w:b/>
          <w:bCs/>
          <w:i/>
          <w:iCs/>
        </w:rPr>
        <w:t>.</w:t>
      </w:r>
      <w:r>
        <w:rPr>
          <w:b/>
          <w:bCs/>
        </w:rPr>
        <w:t xml:space="preserve"> Улыбка.</w:t>
      </w:r>
    </w:p>
    <w:p>
      <w:pPr>
        <w:pStyle w:val="Normal"/>
        <w:ind w:firstLine="340"/>
        <w:jc w:val="both"/>
        <w:rPr/>
      </w:pPr>
      <w:r>
        <w:rPr/>
        <w:t>Физиологи отмечают, что улыбаться</w:t>
      </w:r>
      <w:r>
        <w:rPr>
          <w:b/>
          <w:bCs/>
          <w:lang w:val="en-US"/>
        </w:rPr>
        <w:t xml:space="preserve"> </w:t>
      </w:r>
      <w:r>
        <w:rPr>
          <w:lang w:val="en-US"/>
        </w:rPr>
        <w:t>noлезно</w:t>
      </w:r>
      <w:r>
        <w:rPr>
          <w:b/>
          <w:bCs/>
          <w:i/>
          <w:iCs/>
          <w:lang w:val="en-US"/>
        </w:rPr>
        <w:t xml:space="preserve"> - </w:t>
      </w:r>
      <w:r>
        <w:rPr/>
        <w:t>питающие мозг сосуды расширяются, мышцы  лица  привлекают кровь и питательные вещества к голове. лицу и глазам. Так уходит напряжение с языка и лица. Важно уметь улыбнуться и пошутить (особенно над собой ) в</w:t>
      </w:r>
    </w:p>
    <w:p>
      <w:pPr>
        <w:pStyle w:val="Normal"/>
        <w:jc w:val="both"/>
        <w:rPr/>
      </w:pPr>
      <w:r>
        <w:rPr/>
        <w:t>трудной обстановке - вернее будет решение.</w:t>
      </w:r>
    </w:p>
    <w:p>
      <w:pPr>
        <w:pStyle w:val="Normal"/>
        <w:jc w:val="both"/>
        <w:rPr/>
      </w:pPr>
      <w:r>
        <w:rPr/>
        <w:t xml:space="preserve">                                                  </w:t>
      </w:r>
      <w:r>
        <w:rPr/>
        <w:t>Пускай капризен успех-</w:t>
      </w:r>
    </w:p>
    <w:p>
      <w:pPr>
        <w:pStyle w:val="Normal"/>
        <w:jc w:val="both"/>
        <w:rPr/>
      </w:pPr>
      <w:r>
        <w:rPr/>
        <w:t xml:space="preserve">                                                  </w:t>
      </w:r>
      <w:r>
        <w:rPr/>
        <w:t>Он выбирает из тех,</w:t>
      </w:r>
    </w:p>
    <w:p>
      <w:pPr>
        <w:pStyle w:val="Normal"/>
        <w:jc w:val="both"/>
        <w:rPr/>
      </w:pPr>
      <w:r>
        <w:rPr/>
        <w:t xml:space="preserve">                                                  </w:t>
      </w:r>
      <w:r>
        <w:rPr/>
        <w:t xml:space="preserve">Кто может первым </w:t>
      </w:r>
    </w:p>
    <w:p>
      <w:pPr>
        <w:pStyle w:val="Normal"/>
        <w:jc w:val="both"/>
        <w:rPr/>
      </w:pPr>
      <w:r>
        <w:rPr/>
        <w:t xml:space="preserve">                                                  </w:t>
      </w:r>
      <w:r>
        <w:rPr/>
        <w:t>Посмеяться над собой!</w:t>
      </w:r>
    </w:p>
    <w:p>
      <w:pPr>
        <w:pStyle w:val="Normal"/>
        <w:ind w:firstLine="260"/>
        <w:jc w:val="both"/>
        <w:rPr/>
      </w:pPr>
      <w:r>
        <w:rPr/>
        <w:t>Улыбайтесь чаще! Если не получается сразу, ска</w:t>
        <w:softHyphen/>
        <w:t>жите вначале: “Сс-сс-ы-ы-ыр”,- и улыбнитесь мне. Шире, добрее... вот так! Спасибо.</w:t>
      </w:r>
    </w:p>
    <w:p>
      <w:pPr>
        <w:pStyle w:val="Normal"/>
        <w:jc w:val="both"/>
        <w:rPr>
          <w:i/>
          <w:i/>
          <w:iCs/>
        </w:rPr>
      </w:pPr>
      <w:r>
        <w:rPr>
          <w:i/>
          <w:iCs/>
        </w:rPr>
      </w:r>
    </w:p>
    <w:p>
      <w:pPr>
        <w:pStyle w:val="Normal"/>
        <w:jc w:val="both"/>
        <w:rPr/>
      </w:pPr>
      <w:r>
        <w:rPr>
          <w:i/>
          <w:iCs/>
        </w:rPr>
        <w:t xml:space="preserve">                                                                                                        </w:t>
      </w:r>
      <w:r>
        <w:rPr>
          <w:i/>
          <w:iCs/>
        </w:rPr>
        <w:t xml:space="preserve">Прием второй. </w:t>
      </w:r>
      <w:r>
        <w:rPr>
          <w:b/>
          <w:bCs/>
          <w:i/>
          <w:iCs/>
        </w:rPr>
        <w:t>Мягкие</w:t>
      </w:r>
      <w:r>
        <w:rPr>
          <w:i/>
          <w:iCs/>
        </w:rPr>
        <w:t xml:space="preserve"> </w:t>
      </w:r>
      <w:r>
        <w:rPr>
          <w:b/>
          <w:bCs/>
          <w:i/>
          <w:iCs/>
        </w:rPr>
        <w:t>пальцы</w:t>
      </w:r>
    </w:p>
    <w:p>
      <w:pPr>
        <w:pStyle w:val="Normal"/>
        <w:ind w:firstLine="240"/>
        <w:jc w:val="both"/>
        <w:rPr/>
      </w:pPr>
      <w:r>
        <w:rPr/>
        <w:t>Снимите напряжение с рук. Пальцы легко рассла</w:t>
        <w:softHyphen/>
        <w:t>бятся сами после работы. Несколько раз сожмите и разожмите пальцы рук, потрясите ими, словно делая ветер, и дайте им немного отдохнуть. Можно ненадолго опустить руки в теплую воду - около 50 градусов.</w:t>
      </w:r>
    </w:p>
    <w:p>
      <w:pPr>
        <w:pStyle w:val="Normal"/>
        <w:jc w:val="both"/>
        <w:rPr>
          <w:i/>
          <w:i/>
          <w:iCs/>
        </w:rPr>
      </w:pPr>
      <w:r>
        <w:rPr>
          <w:i/>
          <w:iCs/>
        </w:rPr>
      </w:r>
    </w:p>
    <w:p>
      <w:pPr>
        <w:pStyle w:val="Normal"/>
        <w:jc w:val="both"/>
        <w:rPr/>
      </w:pPr>
      <w:r>
        <w:rPr>
          <w:i/>
          <w:iCs/>
        </w:rPr>
        <w:t xml:space="preserve">                                                                                            </w:t>
      </w:r>
      <w:r>
        <w:rPr>
          <w:i/>
          <w:iCs/>
        </w:rPr>
        <w:t xml:space="preserve">Прием третий. </w:t>
      </w:r>
      <w:r>
        <w:rPr>
          <w:b/>
          <w:bCs/>
          <w:i/>
          <w:iCs/>
        </w:rPr>
        <w:t>Отдыхающая</w:t>
      </w:r>
      <w:r>
        <w:rPr>
          <w:i/>
          <w:iCs/>
        </w:rPr>
        <w:t xml:space="preserve"> </w:t>
      </w:r>
      <w:r>
        <w:rPr>
          <w:b/>
          <w:bCs/>
          <w:i/>
          <w:iCs/>
        </w:rPr>
        <w:t xml:space="preserve">кошка        </w:t>
      </w:r>
      <w:r>
        <w:rPr>
          <w:i/>
          <w:iCs/>
        </w:rPr>
        <w:t xml:space="preserve">    </w:t>
      </w:r>
      <w:r>
        <w:rPr/>
        <w:t xml:space="preserve">                           Включите воображение! Представьте себе молодую кошку, которая только что играла, прыгала, гонялась за мячиком, а потом закатила его под шкаф и легла отды</w:t>
        <w:softHyphen/>
        <w:t>хать, растянувшись во всю длину... В ней нет ни одной напряженной клеточки, вся она - сплошное расслабление. Примерьте на себя образ этой кошки, отдохните в нем.</w:t>
      </w:r>
    </w:p>
    <w:p>
      <w:pPr>
        <w:pStyle w:val="Normal"/>
        <w:jc w:val="both"/>
        <w:rPr>
          <w:i/>
          <w:i/>
          <w:iCs/>
        </w:rPr>
      </w:pPr>
      <w:r>
        <w:rPr>
          <w:i/>
          <w:iCs/>
        </w:rPr>
        <w:t xml:space="preserve">                                                                                                                 </w:t>
      </w:r>
    </w:p>
    <w:p>
      <w:pPr>
        <w:pStyle w:val="Normal"/>
        <w:jc w:val="both"/>
        <w:rPr>
          <w:i/>
          <w:i/>
          <w:iCs/>
        </w:rPr>
      </w:pPr>
      <w:r>
        <w:rPr>
          <w:i/>
          <w:iCs/>
        </w:rPr>
      </w:r>
    </w:p>
    <w:p>
      <w:pPr>
        <w:pStyle w:val="Normal"/>
        <w:jc w:val="both"/>
        <w:rPr/>
      </w:pPr>
      <w:r>
        <w:rPr>
          <w:i/>
          <w:iCs/>
        </w:rPr>
        <w:t xml:space="preserve">                                                                                                                      </w:t>
      </w:r>
      <w:r>
        <w:rPr>
          <w:i/>
          <w:iCs/>
        </w:rPr>
        <w:t xml:space="preserve">Прием четвертый. </w:t>
      </w:r>
      <w:r>
        <w:rPr>
          <w:b/>
          <w:bCs/>
          <w:i/>
          <w:iCs/>
        </w:rPr>
        <w:t>Вода</w:t>
      </w:r>
    </w:p>
    <w:p>
      <w:pPr>
        <w:pStyle w:val="Normal"/>
        <w:ind w:firstLine="260"/>
        <w:jc w:val="both"/>
        <w:rPr/>
      </w:pPr>
      <w:r>
        <w:rPr/>
        <w:t>Примерьте на себя образ теплого моря. Удивитель</w:t>
        <w:softHyphen/>
        <w:t>ное спокойствие излучает оно на закате, гладкое, как зеркало, только изредка появляются круги - играет рыбка. Солнца уже нет, краски потухающей зари скользят по морю, гаснут в нем...</w:t>
      </w:r>
    </w:p>
    <w:p>
      <w:pPr>
        <w:pStyle w:val="Normal"/>
        <w:jc w:val="both"/>
        <w:rPr/>
      </w:pPr>
      <w:r>
        <w:rPr/>
        <w:t xml:space="preserve">     </w:t>
      </w:r>
      <w:r>
        <w:rPr/>
        <w:t>А теперь, когда Вы сидите или лежите удобно, еще удобнее, так удобно, что невозможно представить себе более комфортную позу, сконцентрируйте внимание на дыхании. Ваше дыхание легкое и свободное, грудь едва заметно колеблется. Теперь произнесите формулу для</w:t>
      </w:r>
    </w:p>
    <w:p>
      <w:pPr>
        <w:pStyle w:val="Normal"/>
        <w:jc w:val="both"/>
        <w:rPr/>
      </w:pPr>
      <w:r>
        <w:rPr/>
        <w:t>настроя на отдых, концентрацию или на оздоровлене.  Говорите с собой кратко, просто, непосредственно без малейшего напряжения и, вместе с тем, по-доброму, как с ребенком. Можно читать молитву или</w:t>
      </w:r>
      <w:r>
        <w:rPr>
          <w:b/>
          <w:bCs/>
        </w:rPr>
        <w:t xml:space="preserve"> </w:t>
      </w:r>
      <w:r>
        <w:rPr/>
        <w:t>заговор</w:t>
      </w:r>
      <w:r>
        <w:rPr>
          <w:b/>
          <w:bCs/>
        </w:rPr>
        <w:t>.</w:t>
      </w:r>
    </w:p>
    <w:p>
      <w:pPr>
        <w:pStyle w:val="Normal"/>
        <w:jc w:val="both"/>
        <w:rPr/>
      </w:pPr>
      <w:r>
        <w:rPr>
          <w:b/>
          <w:bCs/>
          <w:i/>
          <w:iCs/>
        </w:rPr>
        <w:t xml:space="preserve">                                                                                                                                       </w:t>
      </w:r>
      <w:r>
        <w:rPr>
          <w:b/>
          <w:bCs/>
          <w:i/>
          <w:iCs/>
        </w:rPr>
        <w:t>Замки</w:t>
      </w:r>
      <w:r>
        <w:rPr>
          <w:b/>
          <w:bCs/>
        </w:rPr>
        <w:t xml:space="preserve"> </w:t>
      </w:r>
      <w:r>
        <w:rPr>
          <w:b/>
          <w:bCs/>
          <w:i/>
          <w:iCs/>
        </w:rPr>
        <w:t>заговоров</w:t>
      </w:r>
      <w:r>
        <w:rPr>
          <w:b/>
          <w:bCs/>
        </w:rPr>
        <w:t>.</w:t>
      </w:r>
    </w:p>
    <w:p>
      <w:pPr>
        <w:pStyle w:val="Normal"/>
        <w:ind w:firstLine="340"/>
        <w:jc w:val="both"/>
        <w:rPr/>
      </w:pPr>
      <w:r>
        <w:rPr/>
        <w:t>Я привожу несколько</w:t>
      </w:r>
      <w:r>
        <w:rPr>
          <w:b/>
          <w:bCs/>
        </w:rPr>
        <w:t xml:space="preserve"> </w:t>
      </w:r>
      <w:r>
        <w:rPr>
          <w:b/>
          <w:bCs/>
          <w:i/>
          <w:iCs/>
        </w:rPr>
        <w:t>замков,</w:t>
      </w:r>
      <w:r>
        <w:rPr/>
        <w:t xml:space="preserve"> усилителей текста. Может быть, Вам захочется, как издавна было ли на Руси, сделать действенным свое целебное слово, поставив в конец заговора замок. Каждый из них имеет собственную силу и может использоваться в соединении с другими заговорами и замками. Я очень дорожу  этими текстами. Слово действует, и усилить его</w:t>
      </w:r>
      <w:r>
        <w:rPr>
          <w:lang w:val="en-US"/>
        </w:rPr>
        <w:t xml:space="preserve">  </w:t>
      </w:r>
      <w:r>
        <w:rPr/>
        <w:t xml:space="preserve">гораздо лучше, чем ослаблять неверием. Вера – каталилизатор  чудесного  процесса. Эти добрые слова, безусловно, заслуживают уважения. Вот они:       </w:t>
      </w:r>
    </w:p>
    <w:p>
      <w:pPr>
        <w:pStyle w:val="Normal"/>
        <w:ind w:firstLine="340"/>
        <w:jc w:val="both"/>
        <w:rPr/>
      </w:pPr>
      <w:r>
        <w:rPr/>
        <w:t>“</w:t>
      </w:r>
      <w:r>
        <w:rPr/>
        <w:t>Быть моим словам во исполнение!”, “Да так!”, “Слово мое крепко!”, “Будь по-моему!”</w:t>
      </w:r>
      <w:r>
        <w:rPr>
          <w:lang w:val="en-US"/>
        </w:rPr>
        <w:t xml:space="preserve"> “Hе я отговариваю, </w:t>
      </w:r>
      <w:r>
        <w:rPr/>
        <w:t>отговаривает Божья Матушка”,</w:t>
      </w:r>
      <w:r>
        <w:rPr>
          <w:b/>
          <w:bCs/>
        </w:rPr>
        <w:t xml:space="preserve"> “</w:t>
      </w:r>
      <w:r>
        <w:rPr/>
        <w:t>А будь мое</w:t>
      </w:r>
      <w:r>
        <w:rPr>
          <w:b/>
          <w:bCs/>
        </w:rPr>
        <w:t xml:space="preserve"> </w:t>
      </w:r>
      <w:r>
        <w:rPr/>
        <w:t>доброе слово выше горы, тяжелее золота,</w:t>
      </w:r>
      <w:r>
        <w:rPr>
          <w:lang w:val="en-US"/>
        </w:rPr>
        <w:t xml:space="preserve"> мoryчее  бо</w:t>
      </w:r>
      <w:r>
        <w:rPr/>
        <w:t>гатыря. А кто вздумает мой заговор отомкнуть, тому будут его злые чары - не в чары,  урочанье - не в уроченье,  узорчанье - не в узорчанье. Всякое его</w:t>
      </w:r>
      <w:r>
        <w:rPr>
          <w:b/>
          <w:bCs/>
        </w:rPr>
        <w:t xml:space="preserve"> </w:t>
      </w:r>
      <w:r>
        <w:rPr/>
        <w:t xml:space="preserve">дело </w:t>
      </w:r>
      <w:r>
        <w:rPr>
          <w:b/>
          <w:bCs/>
        </w:rPr>
        <w:t xml:space="preserve"> </w:t>
      </w:r>
      <w:r>
        <w:rPr/>
        <w:t>будет рассыпаться, как просо. Аминь!”, “Замыкаю, свои  заговорные слова замками, бросаю ключи в</w:t>
      </w:r>
      <w:r>
        <w:rPr>
          <w:b/>
          <w:bCs/>
        </w:rPr>
        <w:t xml:space="preserve"> </w:t>
      </w:r>
      <w:r>
        <w:rPr/>
        <w:t>окиян</w:t>
      </w:r>
      <w:r>
        <w:rPr>
          <w:b/>
          <w:bCs/>
        </w:rPr>
        <w:t>-</w:t>
      </w:r>
      <w:r>
        <w:rPr/>
        <w:t>море</w:t>
      </w:r>
      <w:r>
        <w:rPr>
          <w:b/>
          <w:bCs/>
        </w:rPr>
        <w:t xml:space="preserve">. </w:t>
      </w:r>
      <w:r>
        <w:rPr/>
        <w:t>Как у замков смычи крепки, так мои слова метки. Во имя Отца и Сына и Святаго Духа. Аминь!”, “Чур, слову конец, моему делу венец!”</w:t>
      </w:r>
    </w:p>
    <w:p>
      <w:pPr>
        <w:pStyle w:val="Normal"/>
        <w:jc w:val="both"/>
        <w:rPr>
          <w:b/>
          <w:b/>
          <w:bCs/>
        </w:rPr>
      </w:pPr>
      <w:r>
        <w:rPr>
          <w:b/>
          <w:bCs/>
        </w:rPr>
        <w:t xml:space="preserve">                                                                                                                                      </w:t>
      </w:r>
      <w:r>
        <w:rPr>
          <w:b/>
          <w:bCs/>
        </w:rPr>
        <w:t>Всем миром</w:t>
      </w:r>
    </w:p>
    <w:p>
      <w:pPr>
        <w:pStyle w:val="Normal"/>
        <w:jc w:val="both"/>
        <w:rPr/>
      </w:pPr>
      <w:r>
        <w:rPr/>
      </w:r>
    </w:p>
    <w:p>
      <w:pPr>
        <w:pStyle w:val="Normal"/>
        <w:ind w:firstLine="340"/>
        <w:jc w:val="both"/>
        <w:rPr/>
      </w:pPr>
      <w:r>
        <w:rPr/>
        <w:t>Вы наблюдали, как ребенок хочет что-то</w:t>
      </w:r>
      <w:r>
        <w:rPr>
          <w:b/>
          <w:bCs/>
        </w:rPr>
        <w:t xml:space="preserve"> </w:t>
      </w:r>
      <w:r>
        <w:rPr/>
        <w:t xml:space="preserve">куда – то </w:t>
      </w:r>
      <w:r>
        <w:rPr>
          <w:b/>
          <w:bCs/>
        </w:rPr>
        <w:t xml:space="preserve"> </w:t>
      </w:r>
      <w:r>
        <w:rPr/>
        <w:t>вставить? Вначале он действует осторожно,</w:t>
      </w:r>
      <w:r>
        <w:rPr>
          <w:b/>
          <w:bCs/>
          <w:lang w:val="en-US"/>
        </w:rPr>
        <w:t xml:space="preserve"> </w:t>
      </w:r>
      <w:r>
        <w:rPr>
          <w:lang w:val="en-US"/>
        </w:rPr>
        <w:t>а если не</w:t>
      </w:r>
      <w:r>
        <w:rPr>
          <w:b/>
          <w:bCs/>
          <w:i/>
          <w:iCs/>
          <w:lang w:val="en-US"/>
        </w:rPr>
        <w:t xml:space="preserve"> </w:t>
      </w:r>
      <w:r>
        <w:rPr/>
        <w:t xml:space="preserve">выходит, нажимает и - ломает. Хочешь ему помочь- нет:: “Я сам!” Стресс не сваливается с неба. Мы сами, видя, что необходимый результат еще очень далеко, нажимаем на педали сильнее, загоняя себя в стресс. </w:t>
      </w:r>
      <w:r>
        <w:rPr>
          <w:lang w:val="en-US"/>
        </w:rPr>
        <w:t>Выбор</w:t>
      </w:r>
      <w:r>
        <w:rPr/>
        <w:t xml:space="preserve"> режима величайшего напряжения в одиночку-</w:t>
      </w:r>
    </w:p>
    <w:p>
      <w:pPr>
        <w:pStyle w:val="Normal"/>
        <w:jc w:val="both"/>
        <w:rPr>
          <w:vertAlign w:val="superscript"/>
        </w:rPr>
      </w:pPr>
      <w:r>
        <w:rPr/>
        <w:t xml:space="preserve">ошибка, так вели себя динозавры. Потому и вымерли. </w:t>
      </w:r>
    </w:p>
    <w:p>
      <w:pPr>
        <w:pStyle w:val="Normal"/>
        <w:jc w:val="both"/>
        <w:rPr/>
      </w:pPr>
      <w:r>
        <w:rPr>
          <w:vertAlign w:val="superscript"/>
        </w:rPr>
        <w:t xml:space="preserve">      </w:t>
      </w:r>
      <w:r>
        <w:rPr/>
        <w:t xml:space="preserve"> </w:t>
      </w:r>
      <w:r>
        <w:rPr/>
        <w:t>Что можно сделать, когда не получается?  Моя не</w:t>
        <w:softHyphen/>
        <w:t xml:space="preserve">медленная реакция - </w:t>
      </w:r>
      <w:r>
        <w:rPr>
          <w:i/>
          <w:iCs/>
        </w:rPr>
        <w:t>скорее все сюда и навалимся имеете!</w:t>
      </w:r>
      <w:r>
        <w:rPr/>
        <w:t xml:space="preserve"> Что тебе важнее - самостоятельно решить проблему или добиться ее решения? Али делиться ре</w:t>
        <w:softHyphen/>
        <w:t xml:space="preserve">зультатом не хочется? Чем значимее и сложнее дело, тем добрее, слаженнее и больше по объему должна быть команда, постепенно становясь направленным и творческим содружеством. На ее основе формируется плодотворное сообщество </w:t>
      </w:r>
      <w:r>
        <w:rPr>
          <w:i/>
          <w:iCs/>
        </w:rPr>
        <w:t>{эгрегор). а</w:t>
      </w:r>
      <w:r>
        <w:rPr/>
        <w:t xml:space="preserve"> план превраща</w:t>
        <w:softHyphen/>
        <w:t>ется в программу действий для каждого. И каждому эг</w:t>
        <w:softHyphen/>
        <w:t>регор дает устойчивость и освобождение от страха.</w:t>
      </w:r>
    </w:p>
    <w:p>
      <w:pPr>
        <w:pStyle w:val="Normal"/>
        <w:ind w:firstLine="340"/>
        <w:jc w:val="both"/>
        <w:rPr/>
      </w:pPr>
      <w:r>
        <w:rPr/>
        <w:t>Помоги другим - наберешь команду. Идея приходит, как правило, в одну голову. Она осмысливается и преобра</w:t>
        <w:softHyphen/>
        <w:t>зуется в план сначала лидером. Потом в группе едино</w:t>
        <w:softHyphen/>
        <w:t>мышленников план превращается в программу действий, а эгрегор дает каждому то, в чем тот очень сильно нужда</w:t>
        <w:softHyphen/>
        <w:t>ется. По моему мнению, это здоровье, востребованность и освобождение от страха. Тогда человек охотно включа</w:t>
        <w:softHyphen/>
        <w:t>ется в дело и начинает активно действовать.</w:t>
      </w:r>
    </w:p>
    <w:p>
      <w:pPr>
        <w:pStyle w:val="Normal"/>
        <w:jc w:val="both"/>
        <w:rPr/>
      </w:pPr>
      <w:r>
        <w:rPr/>
        <w:t xml:space="preserve">      </w:t>
      </w:r>
      <w:r>
        <w:rPr/>
        <w:t xml:space="preserve">Если ты от одного отмахнешься, другому скажешь </w:t>
      </w:r>
      <w:r>
        <w:rPr>
          <w:i/>
          <w:iCs/>
        </w:rPr>
        <w:t>“пошел вон!”,</w:t>
      </w:r>
      <w:r>
        <w:rPr/>
        <w:t xml:space="preserve"> на третьего наорешь, а потом тебе пона</w:t>
        <w:softHyphen/>
        <w:t>добится помощь, что, все сбегутся? Боюсь, что никто не придет! У меня нет уверенности, что все задачи в жизни мне одной будут по зубам. Поэтому я с готовностью и охотой зову на помощь своих друзей. Мало ли что слу</w:t>
        <w:softHyphen/>
        <w:t>чается! Но я прячу гневливость предков в дальний чу</w:t>
        <w:softHyphen/>
        <w:t>лан, запираю чулан на ключ, а ключ забрасываю в Оке</w:t>
        <w:softHyphen/>
        <w:t>ан-море под Алатырь-камень. Нужно потакать своим друзьям, беречь и щадить их, помогать им в их пробле</w:t>
        <w:softHyphen/>
        <w:t>мах, короче - любить своих друзей! Тогда будет толк.</w:t>
      </w:r>
    </w:p>
    <w:p>
      <w:pPr>
        <w:pStyle w:val="FR1"/>
        <w:jc w:val="both"/>
        <w:rPr>
          <w:b w:val="false"/>
          <w:b w:val="false"/>
          <w:bCs w:val="false"/>
          <w:i/>
          <w:i/>
          <w:iCs/>
        </w:rPr>
      </w:pPr>
      <w:r>
        <w:rPr>
          <w:b w:val="false"/>
          <w:bCs w:val="false"/>
          <w:i/>
          <w:iCs/>
        </w:rPr>
        <w:t>У “Маяка”</w:t>
      </w:r>
    </w:p>
    <w:p>
      <w:pPr>
        <w:pStyle w:val="Normal"/>
        <w:jc w:val="both"/>
        <w:rPr/>
      </w:pPr>
      <w:r>
        <w:rPr>
          <w:i/>
          <w:iCs/>
        </w:rPr>
        <w:t>\</w:t>
      </w:r>
      <w:r>
        <w:rPr/>
        <w:t xml:space="preserve">      ...Худенькая смуглая женщина с чуть</w:t>
      </w:r>
      <w:r>
        <w:rPr>
          <w:lang w:val="en-US"/>
        </w:rPr>
        <w:t xml:space="preserve"> раскосыми</w:t>
      </w:r>
      <w:r>
        <w:rPr/>
        <w:t xml:space="preserve">  глазами сидела в кресле напротив меня, пока шел прием. За семь часов мы с нею выпили по стакану воды и съели по ложечке меда. Корригируя детей и</w:t>
      </w:r>
      <w:r>
        <w:rPr>
          <w:b/>
          <w:bCs/>
        </w:rPr>
        <w:t xml:space="preserve"> </w:t>
      </w:r>
      <w:r>
        <w:rPr/>
        <w:t xml:space="preserve"> взрослых</w:t>
      </w:r>
      <w:r>
        <w:rPr>
          <w:b/>
          <w:bCs/>
        </w:rPr>
        <w:t xml:space="preserve"> </w:t>
      </w:r>
      <w:r>
        <w:rPr/>
        <w:t xml:space="preserve">я что-то подправляла и в биополевых оболочках ее организма, органов, клеток. Коррекцию она принимала и усваивала блестяще.                 </w:t>
      </w:r>
    </w:p>
    <w:p>
      <w:pPr>
        <w:pStyle w:val="Normal"/>
        <w:jc w:val="both"/>
        <w:rPr/>
      </w:pPr>
      <w:r>
        <w:rPr/>
        <w:t xml:space="preserve">      </w:t>
      </w:r>
      <w:r>
        <w:rPr/>
        <w:t xml:space="preserve">Ей было шестнадцать, когда земля дрогнула, стало вначале красным, потом сильно потемнело, и сверху густо посыпался черными стружками пепел. Она копала картошку, был ясный сентябрьский 1957 года. Солнце клонилось к закату. Взорвались ядерные отходы у атомщиков на “Маяке” под Челябинском. Но об этом они узнали позже, а пока покрывал страшным покровом дом, деревья, огород. Она до сих пор ест овощи с того огорода, и дом ее  стоит, и мама ее жива. Многие уехали, они </w:t>
      </w:r>
      <w:r>
        <w:rPr>
          <w:lang w:val="en-US"/>
        </w:rPr>
        <w:t>остались,</w:t>
      </w:r>
      <w:r>
        <w:rPr>
          <w:smallCaps/>
          <w:lang w:val="en-US"/>
        </w:rPr>
        <w:t xml:space="preserve"> </w:t>
      </w:r>
      <w:r>
        <w:rPr/>
        <w:t xml:space="preserve">им ехать было некуда. От эпицентра взрыва до ее дома чуть больше трех километров,         </w:t>
      </w:r>
    </w:p>
    <w:p>
      <w:pPr>
        <w:pStyle w:val="Normal"/>
        <w:jc w:val="both"/>
        <w:rPr/>
      </w:pPr>
      <w:r>
        <w:rPr/>
        <w:t xml:space="preserve">      </w:t>
      </w:r>
      <w:r>
        <w:rPr/>
        <w:t>Тридцать пять лет она строго ограничивает  себя в еде, комфорте и агрессивности. Врачи, изредка встречая ее на улицах родного поселка под Челябинскоим, удивленно спрашивают: “Вы еще живы?” Она жива</w:t>
      </w:r>
      <w:r>
        <w:rPr>
          <w:i/>
          <w:iCs/>
        </w:rPr>
        <w:t xml:space="preserve">, </w:t>
      </w:r>
      <w:r>
        <w:rPr/>
        <w:t>доброжелательна, спокойна, работоспособна и, в</w:t>
      </w:r>
      <w:r>
        <w:rPr>
          <w:lang w:val="en-US"/>
        </w:rPr>
        <w:t xml:space="preserve"> o6щем, со</w:t>
      </w:r>
      <w:r>
        <w:rPr/>
        <w:t>хранна: чуть опущены органы, чуть приоткрыт</w:t>
      </w:r>
      <w:r>
        <w:rPr>
          <w:lang w:val="en-US"/>
        </w:rPr>
        <w:t xml:space="preserve">  клапан </w:t>
      </w:r>
      <w:r>
        <w:rPr/>
        <w:t>на выходе желудка... Подправить все мне было легко. Ее любимые авторы - Брэгг, Осава, Шаталова. Большая честь для меня - сознание того, что и с моими книжками она не расстается, Но мало читать, нужно делать!  На мой вопрос, что она делает, она ответила просто: все.</w:t>
      </w:r>
    </w:p>
    <w:p>
      <w:pPr>
        <w:pStyle w:val="Normal"/>
        <w:ind w:firstLine="400"/>
        <w:jc w:val="both"/>
        <w:rPr/>
      </w:pPr>
      <w:r>
        <w:rPr/>
        <w:t xml:space="preserve">Прошло шесть лет. После </w:t>
      </w:r>
      <w:r>
        <w:rPr>
          <w:i/>
          <w:iCs/>
        </w:rPr>
        <w:t>того взрыва</w:t>
      </w:r>
      <w:r>
        <w:rPr/>
        <w:t xml:space="preserve"> на “Маяке” было еще несколько утечек, ветер под нимал радиоактивную пыль из высохших болот... Наталия </w:t>
      </w:r>
      <w:r>
        <w:rPr>
          <w:lang w:val="en-US"/>
        </w:rPr>
        <w:t>Нико</w:t>
      </w:r>
      <w:r>
        <w:rPr/>
        <w:t xml:space="preserve">лаевиа по-прежнему живет в своем домике, соблюдая жесточайшую диету и контролируя каждую из поглощенных калорий. Она делает нашу гимнастику и коррекцию, массаж, медитацию и очистку. </w:t>
      </w:r>
    </w:p>
    <w:p>
      <w:pPr>
        <w:pStyle w:val="Normal"/>
        <w:ind w:firstLine="400"/>
        <w:jc w:val="both"/>
        <w:rPr/>
      </w:pPr>
      <w:r>
        <w:rPr/>
        <w:t xml:space="preserve"> </w:t>
      </w:r>
      <w:r>
        <w:rPr/>
        <w:t>Виктор Александрович - физик, лауреат, доктор наук человек волевой, разумный и деятельный. Он поработал на “Маяке” всю жизнь, за исключением тех  лет, что провел в Томске-7. Рака я у него не нашла, но активность иммунной системы была сильно снижена. Я сделала коррекцию. Думаю, что с Т-активином и сорбентом он будет жить долго.</w:t>
      </w:r>
    </w:p>
    <w:p>
      <w:pPr>
        <w:pStyle w:val="Normal"/>
        <w:jc w:val="both"/>
        <w:rPr/>
      </w:pPr>
      <w:r>
        <w:rPr/>
        <w:t xml:space="preserve">         </w:t>
      </w:r>
      <w:r>
        <w:rPr/>
        <w:t>Надежда Никитична, молодая женщина из Семипалатинска, рассказала мне, как в детстве с ребятами выскакивала на улицу с криками “Ура!” при виде атомн</w:t>
      </w:r>
      <w:r>
        <w:rPr>
          <w:i/>
          <w:iCs/>
        </w:rPr>
        <w:t>ог огриба</w:t>
      </w:r>
      <w:r>
        <w:rPr/>
        <w:t xml:space="preserve"> на горизонте: взрывы были совсем рядом и очень часто. Когда у нее обнаружили опухоль молочной железы, она стала неистово заниматься по нашей методике, увидев в ней свой шанс на спасение. Я из-</w:t>
      </w:r>
    </w:p>
    <w:p>
      <w:pPr>
        <w:pStyle w:val="Normal"/>
        <w:jc w:val="both"/>
        <w:rPr/>
      </w:pPr>
      <w:r>
        <w:rPr/>
        <w:t>мерила ее иммунную активность - норма, чувствует себя хорошо, опухоль растаяла. Трижды привозила она ко мне своих семипалатинцев. Все они, работая по методу “Целителя”, вернули свое здоровье. Они продолжают жить там же, едят овощи с тех же полей, пьют ту же воду, дышат тем же воздухом, но они сохранны. А Надежда теперь такая красавица, такая счастливая,  словно живет на благополучном Кипре.</w:t>
      </w:r>
    </w:p>
    <w:p>
      <w:pPr>
        <w:pStyle w:val="Normal"/>
        <w:jc w:val="both"/>
        <w:rPr/>
      </w:pPr>
      <w:r>
        <w:rPr/>
        <w:t xml:space="preserve">    </w:t>
      </w:r>
      <w:r>
        <w:rPr/>
        <w:t>Вы спросите: а может, все же уехать на Кипр? Я отвечу: там тоже нужно отрабатывать жизнь при колебаниях околоземного эфира. Вы спросите: а если на Кипре  человек будет делать то же, что и мы? Я отвечу; уж больно у них сытно! У человека может не хватить стимулов для духовной работы. Я была на Кипре, средняя про</w:t>
        <w:softHyphen/>
        <w:t>должительность жизни там 60 лет. Мне кажется, только в суровых условиях есть место высокой духовности.</w:t>
      </w:r>
    </w:p>
    <w:p>
      <w:pPr>
        <w:pStyle w:val="Normal"/>
        <w:jc w:val="both"/>
        <w:rPr>
          <w:b/>
          <w:b/>
          <w:bCs/>
          <w:i/>
          <w:i/>
          <w:iCs/>
        </w:rPr>
      </w:pPr>
      <w:r>
        <w:rPr>
          <w:b/>
          <w:bCs/>
          <w:i/>
          <w:iCs/>
        </w:rPr>
        <w:t xml:space="preserve">                                                                                                                             </w:t>
      </w:r>
    </w:p>
    <w:p>
      <w:pPr>
        <w:pStyle w:val="Normal"/>
        <w:jc w:val="both"/>
        <w:rPr>
          <w:b/>
          <w:b/>
          <w:bCs/>
          <w:i/>
          <w:i/>
          <w:iCs/>
        </w:rPr>
      </w:pPr>
      <w:r>
        <w:rPr>
          <w:b/>
          <w:bCs/>
          <w:i/>
          <w:iCs/>
        </w:rPr>
        <w:t xml:space="preserve">                                                                                                                           </w:t>
      </w:r>
      <w:r>
        <w:rPr>
          <w:b/>
          <w:bCs/>
          <w:i/>
          <w:iCs/>
        </w:rPr>
        <w:t>Легенда о Цветке.</w:t>
      </w:r>
    </w:p>
    <w:p>
      <w:pPr>
        <w:pStyle w:val="Normal"/>
        <w:jc w:val="both"/>
        <w:rPr>
          <w:i/>
          <w:i/>
          <w:iCs/>
        </w:rPr>
      </w:pPr>
      <w:r>
        <w:rPr>
          <w:i/>
          <w:iCs/>
        </w:rPr>
      </w:r>
    </w:p>
    <w:p>
      <w:pPr>
        <w:pStyle w:val="Normal"/>
        <w:jc w:val="both"/>
        <w:rPr/>
      </w:pPr>
      <w:r>
        <w:rPr>
          <w:i/>
          <w:iCs/>
        </w:rPr>
        <w:t xml:space="preserve">      </w:t>
      </w:r>
      <w:r>
        <w:rPr>
          <w:i/>
          <w:iCs/>
        </w:rPr>
        <w:t>...</w:t>
      </w:r>
      <w:r>
        <w:rPr/>
        <w:t xml:space="preserve"> Жил на свете маленький Цветок. Он рос на пустыре, где лежали одни старые серые камни и| мертвая глина. Однажды ветер принес сюда</w:t>
      </w:r>
      <w:r>
        <w:rPr>
          <w:lang w:val="en-US"/>
        </w:rPr>
        <w:t xml:space="preserve"> семеч</w:t>
      </w:r>
      <w:r>
        <w:rPr/>
        <w:t>ко, и приютилось оно в ямке между камнем и</w:t>
      </w:r>
      <w:r>
        <w:rPr>
          <w:lang w:val="en-US"/>
        </w:rPr>
        <w:t xml:space="preserve">  глиной.</w:t>
      </w:r>
      <w:r>
        <w:rPr>
          <w:i/>
          <w:iCs/>
          <w:lang w:val="en-US"/>
        </w:rPr>
        <w:t xml:space="preserve"> </w:t>
      </w:r>
      <w:r>
        <w:rPr/>
        <w:t>Семечко напиталось росой, выпустило из себя тонкие волоски корешка и стало расти, зацепившись за камень и глину. Его корням нечем было питаться: капли дождя не задерживались в глине. Когда ему</w:t>
      </w:r>
      <w:r>
        <w:rPr>
          <w:lang w:val="en-US"/>
        </w:rPr>
        <w:t xml:space="preserve"> 6ыло </w:t>
      </w:r>
      <w:r>
        <w:rPr/>
        <w:t>совсем невмоготу, он молился и звал ветер.</w:t>
      </w:r>
      <w:r>
        <w:rPr>
          <w:lang w:val="en-US"/>
        </w:rPr>
        <w:t xml:space="preserve"> Цветок </w:t>
      </w:r>
      <w:r>
        <w:rPr/>
        <w:t>поднимал листья, и ветер утихал возле него, оставляя ему пылинки с черной тучной земли. Но пылинки были сухие. Чтобы смочить их, Цветок всю ночь  сторожил росу и собирал ее по каплям. А когда листья</w:t>
      </w:r>
      <w:r>
        <w:rPr>
          <w:i/>
          <w:iCs/>
        </w:rPr>
        <w:t xml:space="preserve"> </w:t>
      </w:r>
      <w:r>
        <w:rPr/>
        <w:t>тяжелели от росы, Цветок опускал их; роса увлажняла пылинки и смягчала глину.               |</w:t>
      </w:r>
    </w:p>
    <w:p>
      <w:pPr>
        <w:pStyle w:val="Normal"/>
        <w:ind w:firstLine="360"/>
        <w:jc w:val="both"/>
        <w:rPr/>
      </w:pPr>
      <w:r>
        <w:rPr/>
        <w:t xml:space="preserve">Цветок трудился день и ночь, чтобы выжить. Он вырастил листья большими, чтобы днем останавливать ветер и ночью собирать росу. Трудно было Цветку, но он радовался жизни и превозмогал терпеньем голод и </w:t>
      </w:r>
      <w:r>
        <w:rPr>
          <w:i/>
          <w:iCs/>
        </w:rPr>
        <w:t xml:space="preserve"> </w:t>
      </w:r>
      <w:r>
        <w:rPr/>
        <w:t xml:space="preserve">усталость. Зато как Цветок был счастлив, когда первый луч Солнца касался его листьев!        </w:t>
      </w:r>
    </w:p>
    <w:p>
      <w:pPr>
        <w:pStyle w:val="Normal"/>
        <w:ind w:firstLine="360"/>
        <w:jc w:val="both"/>
        <w:rPr/>
      </w:pPr>
      <w:r>
        <w:rPr/>
        <w:t>Он постоянно старался расти, хоть корни</w:t>
      </w:r>
      <w:r>
        <w:rPr>
          <w:b/>
          <w:bCs/>
          <w:lang w:val="en-US"/>
        </w:rPr>
        <w:t xml:space="preserve"> </w:t>
      </w:r>
      <w:r>
        <w:rPr>
          <w:lang w:val="en-US"/>
        </w:rPr>
        <w:t>голо</w:t>
      </w:r>
      <w:r>
        <w:rPr/>
        <w:t xml:space="preserve">дали камень и сухую глину. Листья  его не смогли напитаться и стать зелеными: одна жилка у них была синяя, другая красная, третья - голубая или золотого цвета. Он так хотел расцвести навстречу Солнцу! </w:t>
      </w:r>
    </w:p>
    <w:p>
      <w:pPr>
        <w:pStyle w:val="Normal"/>
        <w:ind w:firstLine="360"/>
        <w:jc w:val="both"/>
        <w:rPr/>
      </w:pPr>
      <w:r>
        <w:rPr/>
        <w:t xml:space="preserve">И вот в июле Цветок выпустил венчик из лепестков чистого светлого цвета, ясного и сильного, как у </w:t>
      </w:r>
      <w:r>
        <w:rPr>
          <w:i/>
          <w:iCs/>
        </w:rPr>
        <w:t xml:space="preserve"> </w:t>
      </w:r>
      <w:r>
        <w:rPr/>
        <w:t>звезды. И, как звезда, он светился живым мерцающим  огнем даже в безлунную ночь. А когда прилетал ветер.  он всегда гладил Цветок и уносил его запах с</w:t>
      </w:r>
      <w:r>
        <w:rPr>
          <w:b/>
          <w:bCs/>
        </w:rPr>
        <w:t xml:space="preserve"> </w:t>
      </w:r>
      <w:r>
        <w:rPr/>
        <w:t>собой</w:t>
      </w:r>
      <w:r>
        <w:rPr>
          <w:b/>
          <w:bCs/>
        </w:rPr>
        <w:t>.</w:t>
      </w:r>
    </w:p>
    <w:p>
      <w:pPr>
        <w:pStyle w:val="Normal"/>
        <w:ind w:firstLine="360"/>
        <w:jc w:val="both"/>
        <w:rPr/>
      </w:pPr>
      <w:r>
        <w:rPr/>
        <w:t>Однажды поутру мимо пустыря проходила девочка Даша и почувствовала тихое благоухание, как зовущий голос жизни. Даша пошла на зов и увидела у камня маленький Цветок, краше которого нет во всем мире. Она села на землю возле Цветка и воскликнула: “Ка</w:t>
        <w:softHyphen/>
        <w:t>кой ты красивый! Почему ты не похож на другие цве</w:t>
        <w:softHyphen/>
        <w:t>ты?” - Потому что мне трудно, -ответил Цветок. Даша наклонилась и поцеловала его в светящуюся головку.</w:t>
      </w:r>
    </w:p>
    <w:p>
      <w:pPr>
        <w:pStyle w:val="Normal"/>
        <w:jc w:val="both"/>
        <w:rPr/>
      </w:pPr>
      <w:r>
        <w:rPr/>
        <w:t xml:space="preserve">      </w:t>
      </w:r>
      <w:r>
        <w:rPr/>
        <w:t>Даша думала о нем всю ночь, а назавтра привела к Цветку своих друзей из пионерского лагеря. Ребята долго любовались и восхищались им, как героем. По</w:t>
        <w:softHyphen/>
        <w:t>том они решили удобрить камни и сухую глину наво</w:t>
        <w:softHyphen/>
        <w:t>зом и золою, чтобы маленький Цветок отдохнул, а из семян его выросли самые лучшие, сияющие светом цветы. Четыре дня они работали, а потом больше не приходили сюда. Лето уже кончалось, вскоре дети уеха</w:t>
        <w:softHyphen/>
        <w:t>ли домой. Только Даша пришла проститься с Цветком и всю долгую зиму в городе помнила о нем.</w:t>
      </w:r>
    </w:p>
    <w:p>
      <w:pPr>
        <w:pStyle w:val="Normal"/>
        <w:jc w:val="both"/>
        <w:rPr/>
      </w:pPr>
      <w:r>
        <w:rPr/>
        <w:t xml:space="preserve">      </w:t>
      </w:r>
      <w:r>
        <w:rPr/>
        <w:t>На другое лето Даша пришла проведать Цветок. Пустырь зарос травами и цветами, над ним летали пти</w:t>
        <w:softHyphen/>
        <w:t>цы и бабочки. От него шел пряный запах. Новые цветы были хорошие; они были только чуть хуже, чем первый Цветок, Но того, прошлогоднего, Цветка не было. Даша опечалилась и пошла обратно... И вдруг ее словно кто-то окликнул. Она остановилась: из середины стеснив</w:t>
        <w:softHyphen/>
        <w:t>шихся камней рос Цветок - такой же, как тот, но еще прекраснее. Цветок этот был живой и терпеливый, как его отец, и еще сильнее отца.</w:t>
      </w:r>
    </w:p>
    <w:p>
      <w:pPr>
        <w:pStyle w:val="Normal"/>
        <w:jc w:val="both"/>
        <w:rPr/>
      </w:pPr>
      <w:r>
        <w:rPr/>
        <w:t xml:space="preserve">                                                     </w:t>
      </w:r>
      <w:r>
        <w:rPr/>
        <w:t>БИОПОЛЕ - ОПОРА ДУШИ</w:t>
      </w:r>
    </w:p>
    <w:p>
      <w:pPr>
        <w:pStyle w:val="Normal"/>
        <w:jc w:val="both"/>
        <w:rPr/>
      </w:pPr>
      <w:r>
        <w:rPr/>
      </w:r>
    </w:p>
    <w:p>
      <w:pPr>
        <w:pStyle w:val="Normal"/>
        <w:jc w:val="both"/>
        <w:rPr/>
      </w:pPr>
      <w:r>
        <w:rPr/>
        <w:t>-. Мы летели в Индонезию ночью. Я проснулась от ужасной тряски, в обрывке сна запомнилось, что лечу  в легких саночках вниз с ухабистой ледяной горы. Самолет сотрясали сильнейшие удары ветра. Я вышла  в грузовой салон, опустилась перед иллюминатором</w:t>
      </w:r>
    </w:p>
    <w:p>
      <w:pPr>
        <w:pStyle w:val="Normal"/>
        <w:jc w:val="both"/>
        <w:rPr/>
      </w:pPr>
      <w:r>
        <w:rPr/>
        <w:t>и почти два часа не могла от него оторваться, молясь и глядя на чудесную панораму под крылом самолета.</w:t>
      </w:r>
    </w:p>
    <w:p>
      <w:pPr>
        <w:pStyle w:val="Normal"/>
        <w:ind w:firstLine="360"/>
        <w:jc w:val="both"/>
        <w:rPr/>
      </w:pPr>
      <w:r>
        <w:rPr/>
        <w:t>Было полнолуние. Внизу, в каком-то нереальном фосфорическом свете вздымались высоченные  белоголовые горы  (мы пролетали над Китаем и Непалом, а между ними, в морщинистых прорезях долин и|ущелий, залитых то ли облаками, то ли туманами, гонялись друг за другом ветры. Они завинчивались  в спирали, устремлялись ввысь и трепали наш самолет.  Пилоты потом сказали мне, что скорость ветра</w:t>
      </w:r>
      <w:r>
        <w:rPr>
          <w:lang w:val="en-US"/>
        </w:rPr>
        <w:t xml:space="preserve"> дости</w:t>
      </w:r>
      <w:r>
        <w:rPr/>
        <w:t>гала 80 метров в секунду. К счастью, мы не развалились. И я запомнила это место на Земле, где вдруг  поняла, что не тело мне дано во временное пользование, а душа, и временна - привязка души к материала телу. Мое Я концентрировано и связано с матеральным мозгом, а душа (разум) распределена во всем организме. Дом души - это биополевое.тело.       1</w:t>
      </w:r>
    </w:p>
    <w:p>
      <w:pPr>
        <w:pStyle w:val="Normal"/>
        <w:ind w:firstLine="340"/>
        <w:jc w:val="both"/>
        <w:rPr/>
      </w:pPr>
      <w:r>
        <w:rPr/>
        <w:t>Это понятие для нас с Вами сравнительно новое, а на Востоке идеи биополя разрабатываются давным -</w:t>
      </w:r>
      <w:r>
        <w:rPr>
          <w:smallCaps/>
        </w:rPr>
        <w:t xml:space="preserve"> </w:t>
      </w:r>
      <w:r>
        <w:rPr/>
        <w:t xml:space="preserve">давно. Первая книга об искусстве преобразования внешнего эфира в биополе появилась пять тысячь назад в Китае. И сколько поколений совершенствовали систему </w:t>
      </w:r>
      <w:r>
        <w:rPr>
          <w:i/>
          <w:iCs/>
        </w:rPr>
        <w:t>эфирного</w:t>
      </w:r>
      <w:r>
        <w:rPr/>
        <w:t xml:space="preserve"> мировоззрения, чтобы в виде точных формул и отлаженных программ она легла в книгу. Сколько поколений оттачивали эти программы! </w:t>
      </w:r>
    </w:p>
    <w:p>
      <w:pPr>
        <w:pStyle w:val="Normal"/>
        <w:ind w:firstLine="340"/>
        <w:jc w:val="both"/>
        <w:rPr/>
      </w:pPr>
      <w:r>
        <w:rPr/>
        <w:t xml:space="preserve">Основная масса населения Земли концентририруется на Востоке. Гигантские пики плотности населения приходятся именно на эту часть планеты, где небо поддерживают вершины самых высоких гор Земли. Именной  здесь родилось и действует мировоззрение, от личное от принятого сегодняшней техногенной западной цивилизацией. Словно Разум ноосферы внедрил на территории с наибольшей плотностью населения  особую жизнесберегающую систему управления. Это касается не только сохранения Жизни как таковой, но и непротиворечивого существования внутри социума. Имеет смысл внимательно посмотреть на управляющие этими территориями религии, на естественные системы самооздоровления и самоуправления человека,  на передаваемое из поколения в поколение дра-гоценное </w:t>
      </w:r>
      <w:r>
        <w:rPr>
          <w:i/>
          <w:iCs/>
        </w:rPr>
        <w:t>народное</w:t>
      </w:r>
      <w:r>
        <w:rPr/>
        <w:t xml:space="preserve"> знание,</w:t>
      </w:r>
    </w:p>
    <w:p>
      <w:pPr>
        <w:pStyle w:val="Normal"/>
        <w:jc w:val="both"/>
        <w:rPr/>
      </w:pPr>
      <w:r>
        <w:rPr/>
        <w:t xml:space="preserve">      </w:t>
      </w:r>
      <w:r>
        <w:rPr/>
        <w:t>Народное знание Китая подарило миру программы освоения человеком внешнего эфира, коррекции повреждений тела за счет исправления его полевой оболочки и выравнивания канальных потоков биополя. Наиболее распространена коррекция болезненных состояний че</w:t>
        <w:softHyphen/>
        <w:t>ловека путем воздействия</w:t>
      </w:r>
      <w:r>
        <w:rPr>
          <w:b/>
          <w:bCs/>
        </w:rPr>
        <w:t xml:space="preserve"> </w:t>
      </w:r>
      <w:r>
        <w:rPr>
          <w:b/>
          <w:bCs/>
          <w:i/>
          <w:iCs/>
        </w:rPr>
        <w:t xml:space="preserve">на биологически активные </w:t>
      </w:r>
      <w:r>
        <w:rPr>
          <w:lang w:val="en-US"/>
        </w:rPr>
        <w:t xml:space="preserve"> точки(БAT)</w:t>
      </w:r>
      <w:r>
        <w:rPr/>
        <w:t xml:space="preserve"> прижиганием и иглоукалыванием.</w:t>
      </w:r>
    </w:p>
    <w:p>
      <w:pPr>
        <w:pStyle w:val="Normal"/>
        <w:jc w:val="both"/>
        <w:rPr/>
      </w:pPr>
      <w:r>
        <w:rPr/>
        <w:t xml:space="preserve">      </w:t>
      </w:r>
      <w:r>
        <w:rPr/>
        <w:t>Индия дополнила модель человека знанием о те</w:t>
        <w:softHyphen/>
        <w:t>кущих по его телу особых потоках. Они были обозна</w:t>
        <w:softHyphen/>
        <w:t>чены как спирали, главные из которых-</w:t>
      </w:r>
      <w:r>
        <w:rPr>
          <w:b/>
          <w:bCs/>
        </w:rPr>
        <w:t xml:space="preserve"> </w:t>
      </w:r>
      <w:r>
        <w:rPr>
          <w:b/>
          <w:bCs/>
          <w:i/>
          <w:iCs/>
        </w:rPr>
        <w:t>сушумна, ида</w:t>
      </w:r>
      <w:r>
        <w:rPr/>
        <w:t xml:space="preserve"> и </w:t>
      </w:r>
      <w:r>
        <w:rPr>
          <w:b/>
          <w:bCs/>
          <w:i/>
          <w:iCs/>
        </w:rPr>
        <w:t>пингала</w:t>
      </w:r>
      <w:r>
        <w:rPr>
          <w:i/>
          <w:iCs/>
        </w:rPr>
        <w:t>.</w:t>
      </w:r>
      <w:r>
        <w:rPr/>
        <w:t xml:space="preserve"> На линиях, как цветы на стеблях ра</w:t>
        <w:softHyphen/>
        <w:t>стений, располагались чакры. Механизм и структу</w:t>
        <w:softHyphen/>
        <w:t>ра таких линий изучались потом и в Таиланде, Китае, Тибете. На цветных вкладках этой книги приведены рисунки из старых тибетских и тайских манускриптов, где изображен человек с полевыми оболочками, ли</w:t>
        <w:softHyphen/>
        <w:t>ниями и чакрами. Растягивание и выравнивание био</w:t>
        <w:softHyphen/>
        <w:t>полевых линий - основа тайского оздоровительного массажа. Йога предлагает глубокое сосредоточение, специальные позы на растяжку линий, выделение об</w:t>
        <w:softHyphen/>
        <w:t>ласти целевого медитативного аутовоздействия и ды</w:t>
        <w:softHyphen/>
        <w:t>хательные упражнения.</w:t>
      </w:r>
    </w:p>
    <w:p>
      <w:pPr>
        <w:pStyle w:val="Normal"/>
        <w:ind w:firstLine="280"/>
        <w:jc w:val="both"/>
        <w:rPr/>
      </w:pPr>
      <w:r>
        <w:rPr/>
        <w:t>В сегодняшних источниках чакры трактуются как водовороты на поверхности линий. Это не так. Мои исследования показывают, что мудрецы Индии очень четко представляли чакры как вихри (биогенераторы), перпендикулярные поверхности тела и уходящиев Космос. Умеющий</w:t>
      </w:r>
      <w:r>
        <w:rPr>
          <w:i/>
          <w:iCs/>
        </w:rPr>
        <w:t xml:space="preserve"> </w:t>
      </w:r>
      <w:r>
        <w:rPr/>
        <w:t>управлять</w:t>
      </w:r>
      <w:r>
        <w:rPr>
          <w:i/>
          <w:iCs/>
        </w:rPr>
        <w:t xml:space="preserve"> </w:t>
      </w:r>
      <w:r>
        <w:rPr/>
        <w:t>этими биогенераторами получает столько энергии из Космоса, сколько ему нужно не только для поддержания жизни. но и  для работы разума. Кроме того, западное прдставление о системе чакр неполно. Древние индусы  говорили о множестве таких биогенераторов, которые похожи на вихри, вертикальные к поверхности кожи. Если линии - реки, то чакры - деревья, стоящие на земле; они в чем-то аналогичны китайским БАТ. Основная роль меридианов и чакр –</w:t>
      </w:r>
      <w:r>
        <w:rPr>
          <w:lang w:val="en-US"/>
        </w:rPr>
        <w:t xml:space="preserve"> coxpaнность  </w:t>
      </w:r>
      <w:r>
        <w:rPr/>
        <w:t xml:space="preserve">организма (души и тела), получение необходимой энергии и связь с Миром.                 </w:t>
      </w:r>
    </w:p>
    <w:p>
      <w:pPr>
        <w:pStyle w:val="Normal"/>
        <w:jc w:val="both"/>
        <w:rPr/>
      </w:pPr>
      <w:r>
        <w:rPr/>
        <w:t xml:space="preserve">     </w:t>
      </w:r>
      <w:r>
        <w:rPr/>
        <w:t>На русском Севере около пяти тысяч лет назад создана система словесных формул, усиливающих оздоровительные действия. Это – Атхарваведа, собрание поэтических и магических текстов на</w:t>
      </w:r>
      <w:r>
        <w:rPr>
          <w:b/>
          <w:bCs/>
        </w:rPr>
        <w:t xml:space="preserve"> </w:t>
      </w:r>
      <w:r>
        <w:rPr/>
        <w:t>санскрите, культура которых была освоена русским знахарством.  а потом перенесена в Индию. Дорогой Читатель, поверьте мне, эти тексты прекрасны, они очень действенны, Вам полезно их изучить и использовать.</w:t>
      </w:r>
    </w:p>
    <w:p>
      <w:pPr>
        <w:pStyle w:val="Normal"/>
        <w:jc w:val="both"/>
        <w:rPr/>
      </w:pPr>
      <w:r>
        <w:rPr/>
        <w:t xml:space="preserve">    </w:t>
      </w:r>
      <w:r>
        <w:rPr/>
        <w:t>В сегодняшней западной медицине, которая  применяетняет рефлексотерапию, знания Востока используются исключительно механистично и примитивно – укол  иглой или прижигание, воздействие электроимпульсами или лазером, обсуждаются частоты, интенсивность и продолжительность воздействий и т.д. Межд тем, мировоззрение Востока рассматривало эти</w:t>
      </w:r>
      <w:r>
        <w:rPr>
          <w:b/>
          <w:bCs/>
        </w:rPr>
        <w:t xml:space="preserve"> </w:t>
      </w:r>
      <w:r>
        <w:rPr/>
        <w:t xml:space="preserve">биогенераторы не только как каналы к клеткам организма,а как данные клеткам и внутренним структурам организма возможности  связываться с внешним миром. </w:t>
      </w:r>
    </w:p>
    <w:p>
      <w:pPr>
        <w:pStyle w:val="Normal"/>
        <w:jc w:val="both"/>
        <w:rPr/>
      </w:pPr>
      <w:r>
        <w:rPr/>
        <w:t xml:space="preserve">      </w:t>
      </w:r>
      <w:r>
        <w:rPr/>
        <w:t>На Востоке очень сильна способность человека к  сосредоточению, медитации. В Таиланде я видела, как простые люди, не отягощенные высшим образованием, часами сидят в храме и медитируют. Рядом  с ними тем  же заняты и маленькие дети. Эта способность к высочайшему сосредоточению активно используется народной медициной Востока.</w:t>
      </w:r>
    </w:p>
    <w:p>
      <w:pPr>
        <w:pStyle w:val="Normal"/>
        <w:ind w:firstLine="240"/>
        <w:jc w:val="both"/>
        <w:rPr/>
      </w:pPr>
      <w:r>
        <w:rPr/>
        <w:t>Никакие вложения в официальную медицину, подобную принятой на Западе, не решили бы проблему эдоровья населения такой страны, как Китай. Поэтому идеи самооздоровления, самоцелительства были сильны с той поры, как была заселена эта террито</w:t>
        <w:softHyphen/>
        <w:t>рия. Я подчеркиваю: умение медитировать (т.е. кон</w:t>
        <w:softHyphen/>
        <w:t xml:space="preserve">центрироваться на одном и связываться с Высшим), умение ограничиваться малым и осваивать внешний эфир не только через </w:t>
      </w:r>
      <w:r>
        <w:rPr>
          <w:i/>
          <w:iCs/>
        </w:rPr>
        <w:t>воздух, воду и зерно,</w:t>
      </w:r>
      <w:r>
        <w:rPr/>
        <w:t xml:space="preserve"> но и каж</w:t>
        <w:softHyphen/>
        <w:t>дым вихрем на поверхности тела - это драгоценное умение Запад должен освоить. Это есть общее для жизни - осваивать эфир, затаиваться, объединяться, довольствоваться малым и хорошо адаптироваться при самых сильных изменениях излучения Солнца и катаклизмах ноосферного порядка.</w:t>
      </w:r>
    </w:p>
    <w:p>
      <w:pPr>
        <w:pStyle w:val="Normal"/>
        <w:ind w:firstLine="280"/>
        <w:jc w:val="both"/>
        <w:rPr/>
      </w:pPr>
      <w:r>
        <w:rPr/>
        <w:t>... Никогда не забуду самое сильное впечатление от первого дня в Пекине: старая китаянка в пяти мет</w:t>
        <w:softHyphen/>
        <w:t>рах от шумной автомагистрали отрешенно и сосредо</w:t>
        <w:softHyphen/>
        <w:t>точенно прогоняет через себя потоки эфира. Она делает те же движения, что я сама придумала и стала делать... пятнадцать лет назад!</w:t>
      </w:r>
    </w:p>
    <w:p>
      <w:pPr>
        <w:pStyle w:val="Normal"/>
        <w:ind w:firstLine="280"/>
        <w:jc w:val="both"/>
        <w:rPr/>
      </w:pPr>
      <w:r>
        <w:rPr/>
        <w:t>Знание создает Разум, оно неизбежно распро</w:t>
        <w:softHyphen/>
        <w:t>странится   в человечестве, когда человек осознает необходимость быть сохранным и оптимистичным, бесконфликтным и здоровым.</w:t>
      </w:r>
    </w:p>
    <w:p>
      <w:pPr>
        <w:pStyle w:val="Normal"/>
        <w:jc w:val="both"/>
        <w:rPr>
          <w:rFonts w:ascii="Arial" w:hAnsi="Arial" w:cs="Arial"/>
          <w:i/>
          <w:i/>
          <w:iCs/>
          <w:sz w:val="16"/>
          <w:szCs w:val="16"/>
        </w:rPr>
      </w:pPr>
      <w:r>
        <w:rPr>
          <w:rFonts w:cs="Arial" w:ascii="Arial" w:hAnsi="Arial"/>
          <w:i/>
          <w:iCs/>
          <w:sz w:val="16"/>
          <w:szCs w:val="16"/>
        </w:rPr>
      </w:r>
    </w:p>
    <w:p>
      <w:pPr>
        <w:pStyle w:val="2"/>
        <w:numPr>
          <w:ilvl w:val="0"/>
          <w:numId w:val="0"/>
        </w:numPr>
        <w:outlineLvl w:val="1"/>
        <w:rPr/>
      </w:pPr>
      <w:r>
        <w:rPr/>
        <w:t xml:space="preserve">                                                                                                                                  </w:t>
      </w:r>
      <w:r>
        <w:rPr/>
        <w:t>Меридианы</w:t>
      </w:r>
    </w:p>
    <w:p>
      <w:pPr>
        <w:pStyle w:val="Normal"/>
        <w:jc w:val="both"/>
        <w:rPr/>
      </w:pPr>
      <w:r>
        <w:rPr/>
        <w:t xml:space="preserve">      </w:t>
      </w:r>
      <w:r>
        <w:rPr/>
        <w:t xml:space="preserve">На теле человека есть чудесная сеть меридианов, или каналов, известная на Востоке около пяти тысяч лет. Меридианы </w:t>
      </w:r>
      <w:r>
        <w:rPr>
          <w:b/>
          <w:bCs/>
          <w:i/>
          <w:iCs/>
        </w:rPr>
        <w:t>текут</w:t>
      </w:r>
      <w:r>
        <w:rPr/>
        <w:t xml:space="preserve"> по поверхности тела и по струк</w:t>
        <w:softHyphen/>
        <w:t xml:space="preserve">турным биополевым оболочкам, как реки. Что в них? По мнению индусов, </w:t>
      </w:r>
      <w:r>
        <w:rPr>
          <w:b/>
          <w:bCs/>
          <w:i/>
          <w:iCs/>
        </w:rPr>
        <w:t>прана</w:t>
      </w:r>
      <w:r>
        <w:rPr>
          <w:i/>
          <w:iCs/>
        </w:rPr>
        <w:t>,</w:t>
      </w:r>
      <w:r>
        <w:rPr/>
        <w:t xml:space="preserve"> или </w:t>
      </w:r>
      <w:r>
        <w:rPr>
          <w:b/>
          <w:bCs/>
          <w:i/>
          <w:iCs/>
        </w:rPr>
        <w:t>санса</w:t>
      </w:r>
      <w:r>
        <w:rPr>
          <w:i/>
          <w:iCs/>
        </w:rPr>
        <w:t>,</w:t>
      </w:r>
      <w:r>
        <w:rPr/>
        <w:t xml:space="preserve"> загадочная энергия. В Китае скажут: </w:t>
      </w:r>
      <w:r>
        <w:rPr>
          <w:b/>
          <w:bCs/>
          <w:i/>
          <w:iCs/>
        </w:rPr>
        <w:t>ци</w:t>
      </w:r>
      <w:r>
        <w:rPr>
          <w:i/>
          <w:iCs/>
        </w:rPr>
        <w:t>,</w:t>
      </w:r>
      <w:r>
        <w:rPr/>
        <w:t xml:space="preserve"> живой эфир. Японские каратисты назовут это </w:t>
      </w:r>
      <w:r>
        <w:rPr>
          <w:b/>
          <w:bCs/>
          <w:i/>
          <w:iCs/>
        </w:rPr>
        <w:t>ки</w:t>
      </w:r>
      <w:r>
        <w:rPr/>
        <w:t xml:space="preserve"> первоэлементом Всеселенной;  тренированный мастер может вести многочасовой бой,  осваивая </w:t>
      </w:r>
      <w:r>
        <w:rPr>
          <w:b/>
          <w:bCs/>
          <w:i/>
          <w:iCs/>
        </w:rPr>
        <w:t>ки.</w:t>
      </w:r>
      <w:r>
        <w:rPr/>
        <w:t xml:space="preserve"> Я думаю в них-динамическое  биополе, оно связывает нас с Миром и с Разумом. Кроме того, каналы пеленают живое тело, как нить шелкапряда формирует кокон, оберегая бабочку.</w:t>
      </w:r>
    </w:p>
    <w:p>
      <w:pPr>
        <w:pStyle w:val="Normal"/>
        <w:ind w:firstLine="320"/>
        <w:jc w:val="both"/>
        <w:rPr/>
      </w:pPr>
      <w:r>
        <w:rPr/>
        <w:t>Всего меридианов двенадцать пар: легких (Р), толстого кишечника</w:t>
      </w:r>
      <w:r>
        <w:rPr>
          <w:lang w:val="en-US"/>
        </w:rPr>
        <w:t xml:space="preserve"> (GI),</w:t>
      </w:r>
      <w:r>
        <w:rPr/>
        <w:t xml:space="preserve"> желудка (Е) поджелудочной  железы -- селезенки</w:t>
      </w:r>
      <w:r>
        <w:rPr>
          <w:lang w:val="en-US"/>
        </w:rPr>
        <w:t xml:space="preserve"> (RP),</w:t>
      </w:r>
      <w:r>
        <w:rPr/>
        <w:t xml:space="preserve"> сердца (С), тонкого кишечника </w:t>
      </w:r>
      <w:r>
        <w:rPr>
          <w:lang w:val="en-US"/>
        </w:rPr>
        <w:t>(IG),</w:t>
      </w:r>
      <w:r>
        <w:rPr/>
        <w:t xml:space="preserve"> мочевого пузыря (V), почек</w:t>
      </w:r>
      <w:r>
        <w:rPr>
          <w:lang w:val="en-US"/>
        </w:rPr>
        <w:t xml:space="preserve"> (R)</w:t>
      </w:r>
      <w:r>
        <w:rPr/>
        <w:t xml:space="preserve"> перикарда(МС), трех обогревателей</w:t>
      </w:r>
      <w:r>
        <w:rPr>
          <w:lang w:val="en-US"/>
        </w:rPr>
        <w:t xml:space="preserve"> (TR),</w:t>
      </w:r>
      <w:r>
        <w:rPr/>
        <w:t xml:space="preserve"> желчного пузыря (\/В), печени</w:t>
      </w:r>
      <w:r>
        <w:rPr>
          <w:lang w:val="en-US"/>
        </w:rPr>
        <w:t xml:space="preserve"> (F).</w:t>
      </w:r>
      <w:r>
        <w:rPr/>
        <w:t xml:space="preserve"> Кроме того к числу главных относятся два несимметричных меридиана: передне-срединный(</w:t>
      </w:r>
      <w:r>
        <w:rPr>
          <w:lang w:val="en-US"/>
        </w:rPr>
        <w:t>VC</w:t>
      </w:r>
      <w:r>
        <w:rPr/>
        <w:t>) и задне-срединныи</w:t>
      </w:r>
      <w:r>
        <w:rPr>
          <w:lang w:val="en-US"/>
        </w:rPr>
        <w:t xml:space="preserve"> (VG).</w:t>
      </w:r>
    </w:p>
    <w:p>
      <w:pPr>
        <w:pStyle w:val="Normal"/>
        <w:jc w:val="both"/>
        <w:rPr/>
      </w:pPr>
      <w:r>
        <w:rPr/>
        <w:t xml:space="preserve">Меридианы - эскалатор в информационное пространство. причал и опора души. Сохранные мередианы расположенные вдоль них биологически актвные точки (ВАТ) и чакры решают проблему обработки информации идущей от Мира к человеку, благодаря чему человек остается адаптивной подсистемой в огромнои системе Природы. Меридианы располагаются  </w:t>
      </w:r>
      <w:r>
        <w:rPr>
          <w:b/>
          <w:bCs/>
          <w:i/>
          <w:iCs/>
        </w:rPr>
        <w:t>параллельно</w:t>
      </w:r>
      <w:r>
        <w:rPr/>
        <w:t xml:space="preserve"> позвоночнику на шее и туловище и - костям на руках и ногах, почти равномерно покрывая кожу вертикальными каналами. Если человек поднимет руки вверх, то можно считать что меридианы  текут от потолка до пола, на руках и ногах параллельно, на спине тоже, на животе чуть-чуть иначе, покрывая тело человека густой сетью Поток информации идущий к человеку из Космоса, столь огромен, что  возможностями ушей носа. глаз и языка не освоить и  малои его доли. Наши ошибки - это необработанные сигналы неучтенная информация, которую нужно аналзировать вовремя. </w:t>
      </w:r>
    </w:p>
    <w:p>
      <w:pPr>
        <w:pStyle w:val="Normal"/>
        <w:jc w:val="both"/>
        <w:rPr/>
      </w:pPr>
      <w:r>
        <w:rPr/>
      </w:r>
    </w:p>
    <w:p>
      <w:pPr>
        <w:pStyle w:val="FR1"/>
        <w:jc w:val="both"/>
        <w:rPr/>
      </w:pPr>
      <w:r>
        <w:rPr/>
        <w:t>Ход меридианов на тепе человека</w:t>
      </w:r>
    </w:p>
    <w:p>
      <w:pPr>
        <w:pStyle w:val="Normal"/>
        <w:ind w:firstLine="320"/>
        <w:jc w:val="both"/>
        <w:rPr/>
      </w:pPr>
      <w:r>
        <w:rPr/>
      </w:r>
    </w:p>
    <w:p>
      <w:pPr>
        <w:pStyle w:val="Normal"/>
        <w:ind w:firstLine="340"/>
        <w:jc w:val="both"/>
        <w:rPr>
          <w:lang w:val="en-US"/>
        </w:rPr>
      </w:pPr>
      <w:r>
        <w:rPr/>
        <w:t>Система меридианов обрабатывает сигналы  огромного диапазона частот, перекрывающего узкий  диапазон зрительных и слуховых сигналов, доступных человеческому глазу и уху. Она является одним из главных адаптационных регуляторов. Управитель в системе  меридианов и биологически активных точек (БАТ). производит основную переработку информации о Мире, получает модель идеального ответа организма и</w:t>
      </w:r>
      <w:r>
        <w:rPr>
          <w:lang w:val="en-US"/>
        </w:rPr>
        <w:t xml:space="preserve">  сравни</w:t>
      </w:r>
      <w:r>
        <w:rPr/>
        <w:t>вает его с имеющимся. В случае сильного расхождения желаемого и действительного происходит выработка  и рассылка директивных указаний органам и системам за счет энергии, содержащейся в БАТ, чакрах и самих  клетках. Скорость  распространения сигнала по меридиану не идет ни в какое сравнение со скоростью прохождения  импульса по нервному волокну, она значительно выше. Пальцы пианиста или кружевницы выполняют движения со скоростью, не объяснимой из обычной физиологии. И  очень важно держать каналы в идеальном порядке.</w:t>
      </w:r>
    </w:p>
    <w:p>
      <w:pPr>
        <w:pStyle w:val="Normal"/>
        <w:ind w:firstLine="340"/>
        <w:jc w:val="both"/>
        <w:rPr>
          <w:lang w:val="en-US" w:eastAsia="en-US"/>
        </w:rPr>
      </w:pPr>
      <w:r>
        <w:rPr>
          <w:lang w:val="en-US" w:eastAsia="en-US"/>
        </w:rPr>
        <w:object w:dxaOrig="4679"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34pt;height:362.25pt;mso-wrap-distance-left:9.05pt;mso-wrap-distance-right:9.05pt;mso-position-horizontal-relative:text;mso-position-vertical-relative:text" filled="f" o:ole="">
            <v:imagedata r:id="rId6" o:title=""/>
            <w10:wrap type="square"/>
          </v:shape>
          <o:OLEObject Type="Embed" ProgID="" ShapeID="ole_rId5" DrawAspect="Content" ObjectID="_1479131175" r:id="rId5"/>
        </w:object>
      </w:r>
    </w:p>
    <w:p>
      <w:pPr>
        <w:pStyle w:val="Normal"/>
        <w:ind w:firstLine="340"/>
        <w:jc w:val="both"/>
        <w:rPr/>
      </w:pPr>
      <w:r>
        <w:rPr/>
        <w:t>Я постоянно использую эти скоростные магистрали при коррекции и не устаю удивляться чуду:  только что сосуды, питающие у женщины сердце, яичники, желудочно-кишечный тракт, мозг, тимус, поджелудочную  и щитовидную железы, были сужены. Стоило немного  приподнять левую почку, опущенную с детства, как</w:t>
      </w:r>
      <w:r>
        <w:rPr>
          <w:i/>
          <w:iCs/>
        </w:rPr>
        <w:t xml:space="preserve"> </w:t>
      </w:r>
      <w:r>
        <w:rPr/>
        <w:t>сразу норма питания органов восстановилась,</w:t>
      </w:r>
      <w:r>
        <w:rPr>
          <w:lang w:val="en-US"/>
        </w:rPr>
        <w:t xml:space="preserve"> появился </w:t>
      </w:r>
      <w:r>
        <w:rPr/>
        <w:t>жар. Это произошло благодаря особому строению системы управления человека, объединяющей нервную. эндокринную и иммунную подсистемы. Дело в том, что органы внутренней секреции - гипофиз, гипоталамус, эпифиз, тимус. щитовидная и паращитовидная  железы, надпочечники и половые железы – либ</w:t>
      </w:r>
      <w:r>
        <w:rPr>
          <w:lang w:val="en-US"/>
        </w:rPr>
        <w:t xml:space="preserve">о </w:t>
      </w:r>
      <w:r>
        <w:rPr/>
        <w:t xml:space="preserve"> парныеные, либо долевые, право-левые. Управитель может влиять на правое или левое тело, используя</w:t>
      </w:r>
      <w:r>
        <w:rPr>
          <w:lang w:val="en-US"/>
        </w:rPr>
        <w:t xml:space="preserve">  прин</w:t>
      </w:r>
      <w:r>
        <w:rPr/>
        <w:t xml:space="preserve">цип </w:t>
      </w:r>
      <w:r>
        <w:rPr>
          <w:b/>
          <w:bCs/>
          <w:i/>
          <w:iCs/>
        </w:rPr>
        <w:t>парности</w:t>
      </w:r>
      <w:r>
        <w:rPr/>
        <w:t xml:space="preserve"> регуляторных желез и меридианов.</w:t>
      </w:r>
    </w:p>
    <w:p>
      <w:pPr>
        <w:pStyle w:val="Normal"/>
        <w:jc w:val="both"/>
        <w:rPr/>
      </w:pPr>
      <w:r>
        <w:rPr>
          <w:smallCaps/>
          <w:lang w:val="en-US"/>
        </w:rPr>
        <w:t xml:space="preserve">      </w:t>
      </w:r>
      <w:r>
        <w:rPr>
          <w:smallCaps/>
          <w:lang w:val="en-US"/>
        </w:rPr>
        <w:t>В</w:t>
      </w:r>
      <w:r>
        <w:rPr>
          <w:smallCaps/>
        </w:rPr>
        <w:t xml:space="preserve"> </w:t>
      </w:r>
      <w:r>
        <w:rPr/>
        <w:t>футляре черепа-позвоночника находится мозг -главный компьютер человека. Здесь принимаются решения  с  учетом данных о состоянии организма, собранных  нервной системой и канальной сетью. Кроме всего биоимпульсы энергетически подпитывают мозг, поддерживая функциональную систему, которая должна  оставаться в режиме приема слабых сигналов. Только в этом случае есть надежда на то, что сигнал от Упра</w:t>
        <w:softHyphen/>
        <w:t xml:space="preserve">вителя будет принят вовремя, и оперативная память  мозга будет свободна от текущих </w:t>
      </w:r>
      <w:r>
        <w:rPr>
          <w:i/>
          <w:iCs/>
        </w:rPr>
        <w:t>стрессовых</w:t>
      </w:r>
      <w:r>
        <w:rPr/>
        <w:t xml:space="preserve"> задач.  Ведь при стрессе обрабатываются, в основном, огромные массивы информации, поступающие от зрительно-слухо вых анализаторов, при этом у мозга просто нет ресурсов для управления жизнью тела. </w:t>
      </w:r>
    </w:p>
    <w:p>
      <w:pPr>
        <w:pStyle w:val="Normal"/>
        <w:jc w:val="both"/>
        <w:rPr/>
      </w:pPr>
      <w:r>
        <w:rPr/>
        <w:t xml:space="preserve">       </w:t>
      </w:r>
      <w:r>
        <w:rPr/>
        <w:t>Для нормального управления плотным телом у  Управителя должна быть достаточно точная его модель. В создании и постоянном обновлении этой модели, вне всякого сомнения,</w:t>
      </w:r>
      <w:r>
        <w:rPr>
          <w:b/>
          <w:bCs/>
        </w:rPr>
        <w:t xml:space="preserve"> </w:t>
      </w:r>
      <w:r>
        <w:rPr/>
        <w:t xml:space="preserve">участвуют меридианы. Биологически  активные точки (БАТ) и меридианы создают на теле мас-штабную координатную сеть, позволяя Управителю немедленно получить доступ к любому участку тела. Это  своего рода полевой </w:t>
      </w:r>
      <w:r>
        <w:rPr>
          <w:i/>
          <w:iCs/>
        </w:rPr>
        <w:t>двойник.</w:t>
      </w:r>
      <w:r>
        <w:rPr/>
        <w:t xml:space="preserve"> Так наш биоразум знает  о месте и тяжести любого повреждения или травмы и  может организовать неотложную помощь, передавая  управляющие сигналы нервной, кровеносной и эндокринной системам, коже и мышцам. Если меридианы в порядке, опухоль или воспаление не сможет развиваться</w:t>
      </w:r>
    </w:p>
    <w:p>
      <w:pPr>
        <w:pStyle w:val="Normal"/>
        <w:jc w:val="both"/>
        <w:rPr/>
      </w:pPr>
      <w:r>
        <w:rPr/>
        <w:t>в тени и тайне. Сильная лимфоиммунная система легко устранит нежелательное образование.</w:t>
      </w:r>
    </w:p>
    <w:p>
      <w:pPr>
        <w:pStyle w:val="Normal"/>
        <w:jc w:val="both"/>
        <w:rPr>
          <w:b/>
          <w:b/>
          <w:bCs/>
          <w:i/>
          <w:i/>
          <w:iCs/>
        </w:rPr>
      </w:pPr>
      <w:r>
        <w:rPr>
          <w:b/>
          <w:bCs/>
          <w:i/>
          <w:iCs/>
        </w:rPr>
        <w:t xml:space="preserve">                                                                                                                            </w:t>
      </w:r>
      <w:r>
        <w:rPr>
          <w:b/>
          <w:bCs/>
          <w:i/>
          <w:iCs/>
        </w:rPr>
        <w:t>Вихри и воронки</w:t>
      </w:r>
    </w:p>
    <w:p>
      <w:pPr>
        <w:pStyle w:val="Normal"/>
        <w:jc w:val="both"/>
        <w:rPr/>
      </w:pPr>
      <w:r>
        <w:rPr/>
        <w:t>Если меридиан поврежден, поток жизни испыты</w:t>
        <w:softHyphen/>
        <w:t>вает сопротивление, в нем возникают водовороты, вихри и воронки. На биополевой оболочке я вижу дыры</w:t>
      </w:r>
      <w:r>
        <w:rPr>
          <w:lang w:val="en-US"/>
        </w:rPr>
        <w:t xml:space="preserve"> </w:t>
      </w:r>
      <w:r>
        <w:rPr/>
        <w:t xml:space="preserve">и выпячивания. Полевой двойник перестает выполнять свое связующее и оберегающее предназначение, при первых же крупных изменениях среды Управитель не в силах обеспечить управление ослабленной областью  тела (в местах швов и рубцов) и вынужден “ставить заплаты” - заводить здесь воспалительный очаг. В очаге - жестокие порядки, там гибнут клетки, образуются яды, спайки и опухоли. При восстановлении меридиана очаги быстро рассасываются.            </w:t>
      </w:r>
    </w:p>
    <w:p>
      <w:pPr>
        <w:pStyle w:val="Normal"/>
        <w:ind w:firstLine="340"/>
        <w:jc w:val="both"/>
        <w:rPr/>
      </w:pPr>
      <w:r>
        <w:rPr/>
        <w:t xml:space="preserve">Чаще всего меридиан повреждает операция ил ранение, ожог или опухоль, очаг хронического воспйления, перелом кости или застой крови. Иногда беспокоит шов после ранения или ожоговый рубец, фурункул или липомы на руках, или миозы, затвердение| мышечной ткани, отеки или воспаление, опухоль, </w:t>
      </w:r>
      <w:r>
        <w:rPr>
          <w:lang w:val="en-US"/>
        </w:rPr>
        <w:t>кото</w:t>
      </w:r>
      <w:r>
        <w:rPr/>
        <w:t>рая не видна, но дает о себе знать.</w:t>
      </w:r>
      <w:r>
        <w:rPr>
          <w:lang w:val="en-US"/>
        </w:rPr>
        <w:t xml:space="preserve">               </w:t>
      </w:r>
      <w:r>
        <w:rPr>
          <w:vertAlign w:val="superscript"/>
          <w:lang w:val="en-US"/>
        </w:rPr>
        <w:t xml:space="preserve"> </w:t>
      </w:r>
      <w:r>
        <w:rPr/>
        <w:t xml:space="preserve"> </w:t>
      </w:r>
    </w:p>
    <w:p>
      <w:pPr>
        <w:pStyle w:val="Normal"/>
        <w:jc w:val="both"/>
        <w:rPr/>
      </w:pPr>
      <w:r>
        <w:rPr/>
        <w:t xml:space="preserve">      </w:t>
      </w:r>
      <w:r>
        <w:rPr/>
        <w:t>Иногда при радикулите в крестцовой зоне появляется точка, где боль не смолкает. Вроде все остальное хорошо, а там что-то осталось. Место ушиба, вывиха или перелома, варикозное расширение вен... Бесконечные ангины, иммунодефицит, дисбактериоэ, головная боль, от которой раскалывается лоб и отекают веки из-за воспаления лобных пазух - фронтита! Или спайки в кишечнике, или печеночно-почечная не достаточность после любой ампутации (эктомии).</w:t>
      </w:r>
      <w:r>
        <w:rPr>
          <w:lang w:val="en-US"/>
        </w:rPr>
        <w:t xml:space="preserve">   </w:t>
      </w:r>
    </w:p>
    <w:p>
      <w:pPr>
        <w:pStyle w:val="Normal"/>
        <w:ind w:firstLine="340"/>
        <w:jc w:val="both"/>
        <w:rPr/>
      </w:pPr>
      <w:r>
        <w:rPr/>
        <w:t>При длительном стрессе человек может потерять все свои биооболочки. В странах, где велика культура поддержания и развития биополя, люди с молоком матери усваивают культуру жизни без стресса,</w:t>
      </w:r>
      <w:r>
        <w:rPr>
          <w:lang w:val="en-US"/>
        </w:rPr>
        <w:t xml:space="preserve">       </w:t>
      </w:r>
    </w:p>
    <w:p>
      <w:pPr>
        <w:pStyle w:val="Normal"/>
        <w:ind w:firstLine="360"/>
        <w:jc w:val="both"/>
        <w:rPr/>
      </w:pPr>
      <w:r>
        <w:rPr/>
        <w:t>На приеме я подкачиваю биополе, ставлю биопо</w:t>
        <w:softHyphen/>
        <w:t>левые латки на воронки общей оболочки и оболочки органа. Человек это сразу ощущает. Надолго ли хвата</w:t>
        <w:softHyphen/>
        <w:t xml:space="preserve">ет? По-разному. Одному- на час, другой вообще ни настроится и не примет (как Алиса Захарова при первой </w:t>
      </w:r>
      <w:r>
        <w:rPr>
          <w:sz w:val="18"/>
          <w:szCs w:val="18"/>
        </w:rPr>
        <w:t>встрече), а третий…</w:t>
      </w:r>
      <w:r>
        <w:rPr>
          <w:b/>
          <w:bCs/>
          <w:sz w:val="18"/>
          <w:szCs w:val="18"/>
        </w:rPr>
        <w:t xml:space="preserve"> </w:t>
      </w:r>
      <w:r>
        <w:rPr/>
        <w:t>Недавно на приеме была Ольга Алексеевна из Оймякона, Якутия .Долгие годы страдала от болей в позвоночнике. Шесть лет назад, прилетев  к тете, что живет в Новосибирске, пришла на наше занятие в ДКЖ. Ее страдания сразу прекратились, и она улетела домой, где ничего не делала для своего здоровья! А недавно спина опять заныла, и она снова приехала. Уходя, уверяла меня, что так хорошо, как сейчас, ей ин</w:t>
        <w:softHyphen/>
        <w:t>огда не было. Лет через десять, наверное, заглянет.</w:t>
      </w:r>
    </w:p>
    <w:p>
      <w:pPr>
        <w:pStyle w:val="5"/>
        <w:numPr>
          <w:ilvl w:val="0"/>
          <w:numId w:val="0"/>
        </w:numPr>
        <w:spacing w:before="0" w:after="0"/>
        <w:jc w:val="both"/>
        <w:outlineLvl w:val="4"/>
        <w:rPr>
          <w:sz w:val="20"/>
          <w:szCs w:val="20"/>
        </w:rPr>
      </w:pPr>
      <w:r>
        <w:rPr>
          <w:sz w:val="20"/>
          <w:szCs w:val="20"/>
        </w:rPr>
        <w:t xml:space="preserve">                                                                                                                                                </w:t>
      </w:r>
      <w:r>
        <w:rPr>
          <w:sz w:val="20"/>
          <w:szCs w:val="20"/>
        </w:rPr>
        <w:t>Чакры</w:t>
      </w:r>
    </w:p>
    <w:p>
      <w:pPr>
        <w:pStyle w:val="Normal"/>
        <w:jc w:val="both"/>
        <w:rPr/>
      </w:pPr>
      <w:r>
        <w:rPr>
          <w:sz w:val="18"/>
          <w:szCs w:val="18"/>
        </w:rPr>
        <w:t xml:space="preserve">      </w:t>
      </w:r>
      <w:r>
        <w:rPr/>
        <w:t>Чакры, как и меридианы, хранят и поддерживают дущу в теле. Они объединяют органы не по функциональному, а по анатомо-региональному признаку. Главный фактор включения в группу - анатомическая близость. Чакры  преобразуют эфир в биополе. Они передают организму решения Управителя. Расположенные рядом с ними нервные сплетения взаимодействуют с биополем и обеспечивают энергией систему управления. Чакра участвует в формировании функциональ</w:t>
        <w:softHyphen/>
        <w:t>ных систем и в реализации функций, она поддержива</w:t>
        <w:softHyphen/>
        <w:t>ет норму в контролируемых ею органах, располагает определенным запасом (депо) информации и энергии  для связи и управления. При сильных поражениях од</w:t>
        <w:softHyphen/>
        <w:t xml:space="preserve">ного из </w:t>
      </w:r>
      <w:r>
        <w:rPr>
          <w:i/>
          <w:iCs/>
        </w:rPr>
        <w:t>своих</w:t>
      </w:r>
      <w:r>
        <w:rPr/>
        <w:t xml:space="preserve"> органов депо чакры может истощиться в  попытках его восстановить, и нормальная работа ос</w:t>
        <w:softHyphen/>
        <w:t xml:space="preserve">тальных </w:t>
      </w:r>
      <w:r>
        <w:rPr>
          <w:i/>
          <w:iCs/>
        </w:rPr>
        <w:t>подопечных</w:t>
      </w:r>
      <w:r>
        <w:rPr/>
        <w:t xml:space="preserve"> органов нарушится Помогите чакре! Сделайте правку, компресс, укол T-активина!</w:t>
      </w:r>
    </w:p>
    <w:p>
      <w:pPr>
        <w:pStyle w:val="Normal"/>
        <w:ind w:firstLine="260"/>
        <w:jc w:val="both"/>
        <w:rPr/>
      </w:pPr>
      <w:r>
        <w:rPr/>
        <w:t>Чакр семь, они расположены вдоль позвоночника.</w:t>
      </w:r>
    </w:p>
    <w:p>
      <w:pPr>
        <w:pStyle w:val="Normal"/>
        <w:ind w:firstLine="260"/>
        <w:jc w:val="both"/>
        <w:rPr/>
      </w:pPr>
      <w:r>
        <w:rPr/>
      </w:r>
    </w:p>
    <w:p>
      <w:pPr>
        <w:pStyle w:val="Normal"/>
        <w:ind w:firstLine="260"/>
        <w:jc w:val="both"/>
        <w:rPr/>
      </w:pPr>
      <w:r>
        <w:rPr/>
        <w:t xml:space="preserve"> </w:t>
      </w:r>
      <w:r>
        <w:rPr>
          <w:b/>
          <w:bCs/>
        </w:rPr>
        <w:t>Муладхара</w:t>
      </w:r>
      <w:r>
        <w:rPr/>
        <w:t xml:space="preserve"> (красная чакра Земного огня) находится у копчика. Йоги говорят, она хранит энергию Кундалини.  По моему опыту, ушиб копчика разряжает чакру, и это влияет на все подведомственные ей органы: толстый кишечник (особенно - прямую кишку), матку или простату, половые железы, мочевой пузырь, ноги. Досточно стереть травму, почистить кишечник и</w:t>
      </w:r>
      <w:r>
        <w:rPr>
          <w:lang w:val="en-US"/>
        </w:rPr>
        <w:t xml:space="preserve"> yкрепить </w:t>
      </w:r>
      <w:r>
        <w:rPr/>
        <w:t xml:space="preserve">мышцы, как норма возвращается сама.     </w:t>
      </w:r>
    </w:p>
    <w:p>
      <w:pPr>
        <w:pStyle w:val="Normal"/>
        <w:jc w:val="both"/>
        <w:rPr/>
      </w:pPr>
      <w:r>
        <w:rPr/>
        <w:t xml:space="preserve">    </w:t>
      </w:r>
    </w:p>
    <w:p>
      <w:pPr>
        <w:pStyle w:val="Normal"/>
        <w:jc w:val="both"/>
        <w:rPr/>
      </w:pPr>
      <w:r>
        <w:rPr/>
        <w:t xml:space="preserve">      </w:t>
      </w:r>
      <w:r>
        <w:rPr>
          <w:b/>
          <w:bCs/>
        </w:rPr>
        <w:t>Свадхистхана</w:t>
      </w:r>
      <w:r>
        <w:rPr/>
        <w:t xml:space="preserve"> (оранжевая чакра Воды) занимает место от лобка до пупа и контролирует большую часть тонкого и толстого кишечника, половые органы и мочеточники. Эта чакра страдает от опущения органов, слабости мышц, застоя, травм и операционных швов. Клейте мостики, укрепляйте мышцы живота!</w:t>
      </w:r>
    </w:p>
    <w:p>
      <w:pPr>
        <w:pStyle w:val="Normal"/>
        <w:jc w:val="both"/>
        <w:rPr/>
      </w:pPr>
      <w:r>
        <w:rPr/>
        <w:t xml:space="preserve">      </w:t>
      </w:r>
    </w:p>
    <w:p>
      <w:pPr>
        <w:pStyle w:val="Normal"/>
        <w:jc w:val="both"/>
        <w:rPr/>
      </w:pPr>
      <w:r>
        <w:rPr/>
        <w:t xml:space="preserve">      </w:t>
      </w:r>
      <w:r>
        <w:rPr>
          <w:b/>
          <w:bCs/>
        </w:rPr>
        <w:t>Манипура</w:t>
      </w:r>
      <w:r>
        <w:rPr/>
        <w:t xml:space="preserve"> (желтая чакра Огня и Солнца) располагается от пупа до груди. Она контролирует около половины грудного и поясничного отделов позвоночника, желудок, двенадцатиперстную кишку, печень, почки легкие, поперечную ободочную кишку, поджелудочную железу, селезенку и солнечное сплетение. Нарушение ее работы возникает из-за очень частых травм</w:t>
      </w:r>
      <w:r>
        <w:rPr>
          <w:lang w:val="en-US"/>
        </w:rPr>
        <w:t xml:space="preserve"> oпасней</w:t>
      </w:r>
      <w:r>
        <w:rPr/>
        <w:t>шего грудо-поясничного перехода (12 грудной позвонок!),</w:t>
      </w:r>
      <w:r>
        <w:rPr>
          <w:vertAlign w:val="superscript"/>
        </w:rPr>
        <w:t xml:space="preserve"> </w:t>
      </w:r>
      <w:r>
        <w:rPr/>
        <w:t xml:space="preserve">опущения почек и желудка. Ослабление солнечного сплетения из-за выпадения чакры приводит к слабости клапанов (сфинктеров) привратника, желчного пузыря и поджелудочной железы, что, в свою очередь, влечет за  собой диабет, заболевания суставов, язвы желудка, моче- и желчекаменную болезни.             </w:t>
      </w:r>
    </w:p>
    <w:p>
      <w:pPr>
        <w:pStyle w:val="Normal"/>
        <w:jc w:val="both"/>
        <w:rPr/>
      </w:pPr>
      <w:r>
        <w:rPr/>
        <w:t xml:space="preserve">      </w:t>
      </w:r>
    </w:p>
    <w:p>
      <w:pPr>
        <w:pStyle w:val="Normal"/>
        <w:jc w:val="both"/>
        <w:rPr/>
      </w:pPr>
      <w:r>
        <w:rPr/>
        <w:t xml:space="preserve">      </w:t>
      </w:r>
      <w:r>
        <w:rPr>
          <w:b/>
          <w:bCs/>
        </w:rPr>
        <w:t>Анахата</w:t>
      </w:r>
      <w:r>
        <w:rPr/>
        <w:t xml:space="preserve"> (зеленая чакра Воздуха) располагается от сосков до плеч. Ее владения - верхняя часть грудного отдела позвоночника, тимус, сердце, пищевод,  сердечные артерии и вены, грудное сплетение, трахея большая часть легких и бронхи. Более всего вредит ей  травма (чаще - родовая!) шейно-грудного перехода. Она разряжает саму чакру, нервные сплетения</w:t>
      </w:r>
      <w:r>
        <w:rPr>
          <w:b/>
          <w:bCs/>
        </w:rPr>
        <w:t xml:space="preserve"> </w:t>
      </w:r>
      <w:r>
        <w:rPr/>
        <w:t>сердца  и</w:t>
      </w:r>
      <w:r>
        <w:rPr>
          <w:b/>
          <w:bCs/>
        </w:rPr>
        <w:t xml:space="preserve"> </w:t>
      </w:r>
      <w:r>
        <w:rPr/>
        <w:t xml:space="preserve">симпатический ствол. Это снижает иммунитет , провоцирует болезни дыхательной системы и ослабляет сердце. Анахата - чакра любви. Она развивается от духовной работы, молитв и медитации.      </w:t>
      </w:r>
    </w:p>
    <w:p>
      <w:pPr>
        <w:pStyle w:val="Normal"/>
        <w:jc w:val="both"/>
        <w:rPr/>
      </w:pPr>
      <w:r>
        <w:rPr/>
      </w:r>
    </w:p>
    <w:p>
      <w:pPr>
        <w:pStyle w:val="Normal"/>
        <w:jc w:val="both"/>
        <w:rPr/>
      </w:pPr>
      <w:r>
        <w:rPr>
          <w:b/>
          <w:bCs/>
        </w:rPr>
        <w:t xml:space="preserve">      </w:t>
      </w:r>
      <w:r>
        <w:rPr>
          <w:b/>
          <w:bCs/>
        </w:rPr>
        <w:t>Вишудха</w:t>
      </w:r>
      <w:r>
        <w:rPr/>
        <w:t xml:space="preserve"> (голубая  чакра Неба и общения) занимает место от яремной выемки до носа. Она охватывает щейный отдел позвоночника и затылок, отвечая  за  память, речь и внешние</w:t>
      </w:r>
      <w:r>
        <w:rPr>
          <w:b/>
          <w:bCs/>
        </w:rPr>
        <w:t xml:space="preserve"> </w:t>
      </w:r>
      <w:r>
        <w:rPr/>
        <w:t>контакты</w:t>
      </w:r>
      <w:r>
        <w:rPr>
          <w:b/>
          <w:bCs/>
        </w:rPr>
        <w:t>.</w:t>
      </w:r>
      <w:r>
        <w:rPr/>
        <w:t xml:space="preserve"> Контролируемые ею органы: гортань, щитовидная и паращитовидные железы, уши, субкомиссуральное тело, рот, нос и зубы. Только при уравновешенной Вишудхе проявпяются экстрасенсорные способности. Вишудха поражается при травмах затылка, основания черепа и шеи. Вторичные поражения возникают из-за воспалительных процессов в ушах, зубах, горле и позво</w:t>
        <w:softHyphen/>
        <w:t>ночнике. Для ее развития нужно говорить тихим голо</w:t>
        <w:softHyphen/>
        <w:t>сом ласковые слова. Лучше всего:</w:t>
      </w:r>
      <w:r>
        <w:rPr>
          <w:i/>
          <w:iCs/>
        </w:rPr>
        <w:t xml:space="preserve"> я тебя люблю.</w:t>
      </w:r>
      <w:r>
        <w:rPr/>
        <w:t xml:space="preserve">       </w:t>
      </w:r>
    </w:p>
    <w:p>
      <w:pPr>
        <w:pStyle w:val="Normal"/>
        <w:jc w:val="both"/>
        <w:rPr/>
      </w:pPr>
      <w:r>
        <w:rPr/>
      </w:r>
    </w:p>
    <w:p>
      <w:pPr>
        <w:pStyle w:val="Normal"/>
        <w:ind w:firstLine="280"/>
        <w:jc w:val="both"/>
        <w:rPr/>
      </w:pPr>
      <w:r>
        <w:rPr>
          <w:b/>
          <w:bCs/>
        </w:rPr>
        <w:t>Аджна</w:t>
      </w:r>
      <w:r>
        <w:rPr/>
        <w:t xml:space="preserve"> (синяя чакра Космоса и разума) занимает  область лба, висков и затылка. Контролирует кору го</w:t>
        <w:softHyphen/>
        <w:t>ловного мозга и промежуточный мозг, речь, зрение, слух и память. Сильная Аджна не даст человеку впасть в пучину стресса, побудит его к развитию и адапта</w:t>
        <w:softHyphen/>
        <w:t>ции, волевым действиям, формированию навыков и моделированию Мира. На приеме я вижу связь сла</w:t>
        <w:softHyphen/>
        <w:t>бой Аджны с травмой носа или височно-теменной ча</w:t>
        <w:softHyphen/>
        <w:t>сти черепа. При этом болит голова, отекает лицо, пор</w:t>
        <w:softHyphen/>
        <w:t>тятся зубы, ослабляются мышечная сила и интеллект,</w:t>
      </w:r>
      <w:r>
        <w:rPr>
          <w:lang w:val="en-US"/>
        </w:rPr>
        <w:t xml:space="preserve">    </w:t>
      </w:r>
      <w:r>
        <w:rPr/>
        <w:t>Совершенно необходимо отслеживать сохранность косточек носа, висков и темени. Клейте на ночь сереб</w:t>
        <w:softHyphen/>
        <w:t>ряные мостики и чуть что - правьте череп с молитвой!</w:t>
      </w:r>
    </w:p>
    <w:p>
      <w:pPr>
        <w:pStyle w:val="Normal"/>
        <w:ind w:firstLine="300"/>
        <w:jc w:val="both"/>
        <w:rPr>
          <w:b/>
          <w:b/>
          <w:bCs/>
        </w:rPr>
      </w:pPr>
      <w:r>
        <w:rPr>
          <w:b/>
          <w:bCs/>
        </w:rPr>
      </w:r>
    </w:p>
    <w:p>
      <w:pPr>
        <w:pStyle w:val="Normal"/>
        <w:ind w:firstLine="300"/>
        <w:jc w:val="both"/>
        <w:rPr/>
      </w:pPr>
      <w:r>
        <w:rPr>
          <w:b/>
          <w:bCs/>
        </w:rPr>
        <w:t>Сахасрара</w:t>
      </w:r>
      <w:r>
        <w:rPr/>
        <w:t xml:space="preserve"> (фиолетовая чакра Разума) занимает, теменную часть головы. Йоги считают, что это - чакра Бога, и она была активной лишь у нескольких избран</w:t>
        <w:softHyphen/>
        <w:t>ных за всю историю человечества. Но я очень советую Вам делать масляные компрессы, высасывать шлаки, править череп и позвоночник. Кроме того, мягко и тер</w:t>
        <w:softHyphen/>
        <w:t xml:space="preserve">пеливо массируйте область макушки, читая при этом молигву - лучше всего </w:t>
      </w:r>
      <w:r>
        <w:rPr>
          <w:i/>
          <w:iCs/>
        </w:rPr>
        <w:t xml:space="preserve">Отче наш.               </w:t>
      </w:r>
    </w:p>
    <w:p>
      <w:pPr>
        <w:pStyle w:val="Normal"/>
        <w:jc w:val="both"/>
        <w:rPr/>
      </w:pPr>
      <w:r>
        <w:rPr/>
      </w:r>
    </w:p>
    <w:p>
      <w:pPr>
        <w:pStyle w:val="Normal"/>
        <w:jc w:val="both"/>
        <w:rPr/>
      </w:pPr>
      <w:r>
        <w:rPr/>
        <w:t xml:space="preserve">                                                                                                                                                      </w:t>
      </w:r>
      <w:r>
        <w:rPr>
          <w:b/>
          <w:bCs/>
          <w:i/>
          <w:iCs/>
        </w:rPr>
        <w:t>Ухо</w:t>
      </w:r>
    </w:p>
    <w:p>
      <w:pPr>
        <w:pStyle w:val="Normal"/>
        <w:jc w:val="both"/>
        <w:rPr/>
      </w:pPr>
      <w:r>
        <w:rPr>
          <w:b/>
          <w:bCs/>
          <w:i/>
          <w:iCs/>
        </w:rPr>
        <w:t xml:space="preserve"> </w:t>
      </w:r>
      <w:r>
        <w:rPr/>
        <w:t xml:space="preserve">    </w:t>
      </w:r>
      <w:r>
        <w:rPr/>
        <w:t>На ушной раковине отображен человеческий плод в утробе матери, лежащий головкой вниз. На</w:t>
      </w:r>
      <w:r>
        <w:rPr>
          <w:lang w:val="en-US"/>
        </w:rPr>
        <w:t xml:space="preserve"> основа</w:t>
      </w:r>
      <w:r>
        <w:rPr/>
        <w:t>нии этого представления французский врач П.Ножье разработал карты точек уха, принятые во всем</w:t>
      </w:r>
      <w:r>
        <w:rPr>
          <w:i/>
          <w:iCs/>
        </w:rPr>
        <w:t xml:space="preserve">  </w:t>
      </w:r>
      <w:r>
        <w:rPr/>
        <w:t>мире</w:t>
      </w:r>
      <w:r>
        <w:rPr>
          <w:i/>
          <w:iCs/>
        </w:rPr>
        <w:t>.</w:t>
      </w:r>
      <w:r>
        <w:rPr/>
        <w:t xml:space="preserve"> Каждому значимому органу соответствует биологически активная точка уха АР (от</w:t>
      </w:r>
      <w:r>
        <w:rPr>
          <w:lang w:val="en-US"/>
        </w:rPr>
        <w:t xml:space="preserve"> </w:t>
      </w:r>
      <w:r>
        <w:rPr>
          <w:i/>
          <w:iCs/>
          <w:lang w:val="en-US"/>
        </w:rPr>
        <w:t>auris</w:t>
      </w:r>
      <w:r>
        <w:rPr>
          <w:i/>
          <w:iCs/>
        </w:rPr>
        <w:t xml:space="preserve"> -</w:t>
      </w:r>
      <w:r>
        <w:rPr/>
        <w:t xml:space="preserve"> ухо). В ухе мало кровеносных, но много лимфатических сосудов и аф- ферентных нервов. Я считаю ухо важнейшим звеном вегетативной системы управления. Знание АР уха даст Вам возможность мгновенно вернуться к норме сильных повреждений или адаптироваться к переменному миру: нужно делать массаж АР, наносить</w:t>
      </w:r>
      <w:r>
        <w:rPr>
          <w:lang w:val="en-US"/>
        </w:rPr>
        <w:t xml:space="preserve"> на точ</w:t>
      </w:r>
      <w:r>
        <w:rPr/>
        <w:t>ки успокоительные или тонизирующие препараты, действовать холодом или теплом, наклеивать  магнитики или семена (косточки).</w:t>
      </w:r>
    </w:p>
    <w:p>
      <w:pPr>
        <w:pStyle w:val="Normal"/>
        <w:ind w:firstLine="360"/>
        <w:jc w:val="both"/>
        <w:rPr/>
      </w:pPr>
      <w:r>
        <w:rPr/>
        <w:t>Китайские врачи считают ухо (как и голову в</w:t>
      </w:r>
      <w:r>
        <w:rPr>
          <w:lang w:val="en-US"/>
        </w:rPr>
        <w:t xml:space="preserve"> целом) </w:t>
      </w:r>
      <w:r>
        <w:rPr/>
        <w:t xml:space="preserve">янским органом. Оно окружено янскими меридианами: желчного пузыря, трех обогревателей, тонкой и толстой кишки. Это значит, что ушная раковина отвечает за  энергетику системы жизнеобеспечения.           </w:t>
      </w:r>
    </w:p>
    <w:p>
      <w:pPr>
        <w:pStyle w:val="Normal"/>
        <w:ind w:firstLine="340"/>
        <w:jc w:val="both"/>
        <w:rPr/>
      </w:pPr>
      <w:r>
        <w:rPr/>
        <w:t>Ушная раковина устроена очень сложно; но мне это кажется в высшей степени рациональным. Вглядитесь в ее изображение, мой дорогой Читатель, и</w:t>
      </w:r>
      <w:r>
        <w:rPr>
          <w:b/>
          <w:bCs/>
        </w:rPr>
        <w:t xml:space="preserve"> </w:t>
      </w:r>
      <w:r>
        <w:rPr/>
        <w:t>Вы тоже</w:t>
      </w:r>
      <w:r>
        <w:rPr>
          <w:b/>
          <w:bCs/>
        </w:rPr>
        <w:t xml:space="preserve"> </w:t>
      </w:r>
      <w:r>
        <w:rPr/>
        <w:t xml:space="preserve">будете, как я, удивлены и восхищены.        </w:t>
      </w:r>
    </w:p>
    <w:p>
      <w:pPr>
        <w:pStyle w:val="Normal"/>
        <w:ind w:firstLine="340"/>
        <w:jc w:val="both"/>
        <w:rPr/>
      </w:pPr>
      <w:r>
        <w:rPr/>
        <w:t>Нижняя свободная мягкая часть - мочка (1),здесь располагается голова. С внутренней стороны вверху - хрящевая заслонка слухового прохода,</w:t>
      </w:r>
      <w:r>
        <w:rPr>
          <w:b/>
          <w:bCs/>
        </w:rPr>
        <w:t xml:space="preserve"> </w:t>
      </w:r>
      <w:r>
        <w:rPr/>
        <w:t>козелок (2)</w:t>
      </w:r>
      <w:r>
        <w:rPr>
          <w:b/>
          <w:bCs/>
        </w:rPr>
        <w:t xml:space="preserve"> </w:t>
      </w:r>
      <w:r>
        <w:rPr/>
        <w:t>на нем точки наружных органов. С внешней</w:t>
      </w:r>
      <w:r>
        <w:rPr>
          <w:b/>
          <w:bCs/>
        </w:rPr>
        <w:t xml:space="preserve"> </w:t>
      </w:r>
      <w:r>
        <w:rPr/>
        <w:t>стороны</w:t>
      </w:r>
      <w:r>
        <w:rPr>
          <w:b/>
          <w:bCs/>
        </w:rPr>
        <w:t xml:space="preserve">  </w:t>
      </w:r>
      <w:r>
        <w:rPr/>
        <w:t>мочки вверху - противокозелок (3); я очень часто растираю эту зону, здесь отображены важные</w:t>
      </w:r>
      <w:r>
        <w:rPr>
          <w:b/>
          <w:bCs/>
        </w:rPr>
        <w:t xml:space="preserve"> </w:t>
      </w:r>
      <w:r>
        <w:rPr/>
        <w:t>структуры</w:t>
      </w:r>
      <w:r>
        <w:rPr>
          <w:b/>
          <w:bCs/>
        </w:rPr>
        <w:t xml:space="preserve"> </w:t>
      </w:r>
      <w:r>
        <w:rPr/>
        <w:t>головного мозга. Выше козелка  начинается завиток (4); обязательно обратите на него внимание, здесь сразу две главнейшие точки:</w:t>
      </w:r>
      <w:r>
        <w:rPr>
          <w:b/>
          <w:bCs/>
        </w:rPr>
        <w:t xml:space="preserve"> </w:t>
      </w:r>
      <w:r>
        <w:rPr>
          <w:b/>
          <w:bCs/>
          <w:i/>
          <w:iCs/>
        </w:rPr>
        <w:t>АР82</w:t>
      </w:r>
      <w:r>
        <w:rPr>
          <w:i/>
          <w:iCs/>
        </w:rPr>
        <w:t xml:space="preserve"> включает все ухо,</w:t>
      </w:r>
      <w:r>
        <w:rPr/>
        <w:t xml:space="preserve"> делает ваш дальнейший массаж по настоящему действенным;</w:t>
      </w:r>
    </w:p>
    <w:p>
      <w:pPr>
        <w:pStyle w:val="Normal"/>
        <w:jc w:val="both"/>
        <w:rPr>
          <w:lang w:val="en-US" w:eastAsia="en-US"/>
        </w:rPr>
      </w:pPr>
      <w:r>
        <w:rPr>
          <w:lang w:val="en-US" w:eastAsia="en-US"/>
        </w:rPr>
        <w:object w:dxaOrig="2835" w:dyaOrig="39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41.75pt;height:198pt;mso-wrap-distance-left:9.05pt;mso-wrap-distance-right:9.05pt;mso-position-horizontal-relative:text;mso-position-vertical-relative:text" filled="f" o:ole="">
            <v:imagedata r:id="rId8" o:title=""/>
            <w10:wrap type="square"/>
          </v:shape>
          <o:OLEObject Type="Embed" ProgID="" ShapeID="ole_rId7" DrawAspect="Content" ObjectID="_854234804" r:id="rId7"/>
        </w:object>
      </w:r>
    </w:p>
    <w:p>
      <w:pPr>
        <w:pStyle w:val="Normal"/>
        <w:ind w:firstLine="120"/>
        <w:jc w:val="both"/>
        <w:rPr/>
      </w:pPr>
      <w:r>
        <w:rPr/>
      </w:r>
    </w:p>
    <w:p>
      <w:pPr>
        <w:pStyle w:val="Normal"/>
        <w:ind w:firstLine="60"/>
        <w:jc w:val="both"/>
        <w:rPr/>
      </w:pPr>
      <w:r>
        <w:rPr>
          <w:b/>
          <w:bCs/>
        </w:rPr>
        <w:t xml:space="preserve"> </w:t>
      </w:r>
      <w:r>
        <w:rPr>
          <w:b/>
          <w:bCs/>
          <w:i/>
          <w:iCs/>
        </w:rPr>
        <w:t xml:space="preserve">АР51 </w:t>
      </w:r>
      <w:r>
        <w:rPr>
          <w:i/>
          <w:iCs/>
        </w:rPr>
        <w:t>авизирует симпа</w:t>
        <w:softHyphen/>
        <w:t>тическую систему</w:t>
      </w:r>
      <w:r>
        <w:rPr/>
        <w:t xml:space="preserve"> и дает силы при обморо</w:t>
        <w:softHyphen/>
        <w:t>ке или внезапной уста</w:t>
        <w:softHyphen/>
        <w:t>лости. В верхней час</w:t>
        <w:softHyphen/>
        <w:t xml:space="preserve">ти завитка находится </w:t>
      </w:r>
      <w:r>
        <w:rPr>
          <w:i/>
          <w:iCs/>
        </w:rPr>
        <w:t xml:space="preserve">очень важная точка </w:t>
      </w:r>
      <w:r>
        <w:rPr>
          <w:b/>
          <w:bCs/>
          <w:i/>
          <w:iCs/>
        </w:rPr>
        <w:t>АР59,</w:t>
      </w:r>
      <w:r>
        <w:rPr/>
        <w:t xml:space="preserve"> ее должны креп</w:t>
        <w:softHyphen/>
        <w:t>ко-накрепко запомнить те, кто страдает от ги</w:t>
        <w:softHyphen/>
        <w:t>пертонии. Могу посо</w:t>
        <w:softHyphen/>
        <w:t>ветовать Вам позвать на помощь близкого человека, найти этот чудесный ключик и закрепить на нем</w:t>
      </w:r>
      <w:r>
        <w:rPr>
          <w:b/>
          <w:bCs/>
        </w:rPr>
        <w:t xml:space="preserve"> </w:t>
      </w:r>
      <w:r>
        <w:rPr/>
        <w:t>кусочком пластыря косточку от ябло</w:t>
        <w:softHyphen/>
        <w:t>ка. Теперь при первых признаках повышения давления Вы несколько раз ощутимо нажимаете на косточку (для торможения нужен длительный сильный нажим), Ваше артериальное давление снижается, и у Вас есть время для нашей оздоровительной работы.</w:t>
      </w:r>
    </w:p>
    <w:p>
      <w:pPr>
        <w:pStyle w:val="Normal"/>
        <w:ind w:firstLine="280"/>
        <w:jc w:val="both"/>
        <w:rPr/>
      </w:pPr>
      <w:r>
        <w:rPr/>
        <w:t>Продолжением противокозелка является возвыше</w:t>
        <w:softHyphen/>
        <w:t xml:space="preserve">ние противозавитка (5), у которого есть верхняя (6) и нижняя (7) ножки. В средней части возвышения лежат точки, контролирующие позвоночник от шеи </w:t>
      </w:r>
      <w:r>
        <w:rPr>
          <w:i/>
          <w:iCs/>
        </w:rPr>
        <w:t xml:space="preserve">(АР37, шея) </w:t>
      </w:r>
      <w:r>
        <w:rPr/>
        <w:t xml:space="preserve">до крестца </w:t>
      </w:r>
      <w:r>
        <w:rPr>
          <w:i/>
          <w:iCs/>
        </w:rPr>
        <w:t>{АР38).</w:t>
      </w:r>
      <w:r>
        <w:rPr/>
        <w:t xml:space="preserve"> Здесь же у </w:t>
      </w:r>
      <w:r>
        <w:rPr>
          <w:i/>
          <w:iCs/>
        </w:rPr>
        <w:t>шеи</w:t>
      </w:r>
      <w:r>
        <w:rPr/>
        <w:t xml:space="preserve"> начинается линия руки (от </w:t>
      </w:r>
      <w:r>
        <w:rPr>
          <w:i/>
          <w:iCs/>
        </w:rPr>
        <w:t>АР63, плечо),</w:t>
      </w:r>
      <w:r>
        <w:rPr/>
        <w:t xml:space="preserve"> заканчивающаяся на верхушке верхней ножки</w:t>
      </w:r>
      <w:r>
        <w:rPr>
          <w:b/>
          <w:bCs/>
        </w:rPr>
        <w:t xml:space="preserve"> </w:t>
      </w:r>
      <w:r>
        <w:rPr>
          <w:b/>
          <w:bCs/>
          <w:i/>
          <w:iCs/>
        </w:rPr>
        <w:t>(АР46,</w:t>
      </w:r>
      <w:r>
        <w:rPr>
          <w:i/>
          <w:iCs/>
        </w:rPr>
        <w:t xml:space="preserve"> пальцы).</w:t>
      </w:r>
      <w:r>
        <w:rPr/>
        <w:t xml:space="preserve"> А нога отображается целиком на верхней ножке противозавитка (от</w:t>
      </w:r>
      <w:r>
        <w:rPr>
          <w:b/>
          <w:bCs/>
        </w:rPr>
        <w:t xml:space="preserve"> </w:t>
      </w:r>
      <w:r>
        <w:rPr>
          <w:b/>
          <w:bCs/>
          <w:i/>
          <w:iCs/>
        </w:rPr>
        <w:t xml:space="preserve">АР40. </w:t>
      </w:r>
      <w:r>
        <w:rPr>
          <w:i/>
          <w:iCs/>
        </w:rPr>
        <w:t>тазобедренный сустав</w:t>
      </w:r>
      <w:r>
        <w:rPr/>
        <w:t xml:space="preserve"> до</w:t>
      </w:r>
      <w:r>
        <w:rPr>
          <w:b/>
          <w:bCs/>
        </w:rPr>
        <w:t xml:space="preserve"> </w:t>
      </w:r>
      <w:r>
        <w:rPr>
          <w:b/>
          <w:bCs/>
          <w:i/>
          <w:iCs/>
        </w:rPr>
        <w:t>АР46,</w:t>
      </w:r>
      <w:r>
        <w:rPr>
          <w:i/>
          <w:iCs/>
        </w:rPr>
        <w:t xml:space="preserve"> пальцы стопы).</w:t>
      </w:r>
      <w:r>
        <w:rPr/>
        <w:t xml:space="preserve"> На нижней ножке располагаются точки, контролирующие кости и нервы тазовой области. Между ножкая трехсторонняя выемка (8), в которой располагается активная зона, ответственная за функцию продолжения рода</w:t>
      </w:r>
      <w:r>
        <w:rPr>
          <w:b/>
          <w:bCs/>
        </w:rPr>
        <w:t xml:space="preserve"> </w:t>
      </w:r>
      <w:r>
        <w:rPr>
          <w:b/>
          <w:bCs/>
          <w:i/>
          <w:iCs/>
        </w:rPr>
        <w:t>(АР58,</w:t>
      </w:r>
      <w:r>
        <w:rPr>
          <w:i/>
          <w:iCs/>
        </w:rPr>
        <w:t xml:space="preserve"> матка).</w:t>
      </w:r>
      <w:r>
        <w:rPr/>
        <w:t xml:space="preserve"> Раздражение</w:t>
      </w:r>
      <w:r>
        <w:rPr>
          <w:b/>
          <w:bCs/>
        </w:rPr>
        <w:t xml:space="preserve"> </w:t>
      </w:r>
      <w:r>
        <w:rPr>
          <w:b/>
          <w:bCs/>
          <w:i/>
          <w:iCs/>
        </w:rPr>
        <w:t>АР58</w:t>
      </w:r>
      <w:r>
        <w:rPr>
          <w:i/>
          <w:iCs/>
        </w:rPr>
        <w:t xml:space="preserve"> </w:t>
      </w:r>
      <w:r>
        <w:rPr/>
        <w:t>показано</w:t>
      </w:r>
      <w:r>
        <w:rPr>
          <w:i/>
          <w:iCs/>
        </w:rPr>
        <w:t xml:space="preserve"> </w:t>
      </w:r>
      <w:r>
        <w:rPr/>
        <w:t>при гинекологических болезнях у женщин и импотенции у мужчин. На выходе из выемки находится самая точка -</w:t>
      </w:r>
      <w:r>
        <w:rPr>
          <w:b/>
          <w:bCs/>
        </w:rPr>
        <w:t xml:space="preserve"> </w:t>
      </w:r>
      <w:r>
        <w:rPr>
          <w:b/>
          <w:bCs/>
          <w:i/>
          <w:iCs/>
        </w:rPr>
        <w:t>АР55,</w:t>
      </w:r>
      <w:r>
        <w:rPr>
          <w:i/>
          <w:iCs/>
        </w:rPr>
        <w:t xml:space="preserve"> "ворота бога".</w:t>
      </w:r>
      <w:r>
        <w:rPr/>
        <w:t xml:space="preserve"> Эта точка позволяеет обойтись без наркоза при операции, а в жизни – без стресса.</w:t>
      </w:r>
    </w:p>
    <w:p>
      <w:pPr>
        <w:pStyle w:val="Normal"/>
        <w:ind w:firstLine="340"/>
        <w:jc w:val="both"/>
        <w:rPr/>
      </w:pPr>
      <w:r>
        <w:rPr/>
        <w:t>В верхней части полости раковины (9) находятся  точки, отвечающие за желудочно-кишечный</w:t>
      </w:r>
      <w:r>
        <w:rPr>
          <w:b/>
          <w:bCs/>
        </w:rPr>
        <w:t xml:space="preserve"> </w:t>
      </w:r>
      <w:r>
        <w:rPr/>
        <w:t>тракт (от</w:t>
      </w:r>
      <w:r>
        <w:rPr>
          <w:b/>
          <w:bCs/>
        </w:rPr>
        <w:t xml:space="preserve"> </w:t>
      </w:r>
      <w:r>
        <w:rPr>
          <w:b/>
          <w:bCs/>
          <w:i/>
          <w:iCs/>
        </w:rPr>
        <w:t>АР87,</w:t>
      </w:r>
      <w:r>
        <w:rPr>
          <w:i/>
          <w:iCs/>
        </w:rPr>
        <w:t xml:space="preserve"> желудок</w:t>
      </w:r>
      <w:r>
        <w:rPr/>
        <w:t xml:space="preserve"> до</w:t>
      </w:r>
      <w:r>
        <w:rPr>
          <w:b/>
          <w:bCs/>
        </w:rPr>
        <w:t xml:space="preserve"> </w:t>
      </w:r>
      <w:r>
        <w:rPr>
          <w:b/>
          <w:bCs/>
          <w:i/>
          <w:iCs/>
        </w:rPr>
        <w:t>АР91,</w:t>
      </w:r>
      <w:r>
        <w:rPr>
          <w:i/>
          <w:iCs/>
        </w:rPr>
        <w:t xml:space="preserve"> толстый кишечник); </w:t>
      </w:r>
      <w:r>
        <w:rPr/>
        <w:t>чуть</w:t>
      </w:r>
      <w:r>
        <w:rPr>
          <w:i/>
          <w:iCs/>
        </w:rPr>
        <w:t xml:space="preserve"> </w:t>
      </w:r>
      <w:r>
        <w:rPr/>
        <w:t xml:space="preserve">выше </w:t>
      </w:r>
      <w:r>
        <w:rPr>
          <w:i/>
          <w:iCs/>
        </w:rPr>
        <w:t xml:space="preserve">(10) - </w:t>
      </w:r>
      <w:r>
        <w:rPr/>
        <w:t xml:space="preserve">зона мочевыделительной системы(от </w:t>
      </w:r>
      <w:r>
        <w:rPr>
          <w:b/>
          <w:bCs/>
          <w:i/>
          <w:iCs/>
        </w:rPr>
        <w:t>АР95,</w:t>
      </w:r>
      <w:r>
        <w:rPr>
          <w:i/>
          <w:iCs/>
        </w:rPr>
        <w:t xml:space="preserve"> почка</w:t>
      </w:r>
      <w:r>
        <w:rPr/>
        <w:t xml:space="preserve"> до</w:t>
      </w:r>
      <w:r>
        <w:rPr>
          <w:b/>
          <w:bCs/>
        </w:rPr>
        <w:t xml:space="preserve"> </w:t>
      </w:r>
      <w:r>
        <w:rPr>
          <w:b/>
          <w:bCs/>
          <w:i/>
          <w:iCs/>
        </w:rPr>
        <w:t>АР92,</w:t>
      </w:r>
      <w:r>
        <w:rPr>
          <w:i/>
          <w:iCs/>
        </w:rPr>
        <w:t xml:space="preserve"> мочевой пузырь). </w:t>
      </w:r>
      <w:r>
        <w:rPr/>
        <w:t>В центре уха, на дне центральной части полости раковины(11) лежат точки сердца</w:t>
      </w:r>
      <w:r>
        <w:rPr>
          <w:b/>
          <w:bCs/>
        </w:rPr>
        <w:t xml:space="preserve"> </w:t>
      </w:r>
      <w:r>
        <w:rPr>
          <w:b/>
          <w:bCs/>
          <w:i/>
          <w:iCs/>
        </w:rPr>
        <w:t>{АР100)</w:t>
      </w:r>
      <w:r>
        <w:rPr/>
        <w:t xml:space="preserve"> и легких</w:t>
      </w:r>
      <w:r>
        <w:rPr>
          <w:b/>
          <w:bCs/>
        </w:rPr>
        <w:t xml:space="preserve"> </w:t>
      </w:r>
      <w:r>
        <w:rPr>
          <w:b/>
          <w:bCs/>
          <w:i/>
          <w:iCs/>
        </w:rPr>
        <w:t xml:space="preserve">{АР101). </w:t>
      </w:r>
      <w:r>
        <w:rPr/>
        <w:t>Зона</w:t>
      </w:r>
      <w:r>
        <w:rPr>
          <w:b/>
          <w:bCs/>
          <w:i/>
          <w:iCs/>
        </w:rPr>
        <w:t xml:space="preserve"> </w:t>
      </w:r>
      <w:r>
        <w:rPr/>
        <w:t>печени</w:t>
      </w:r>
      <w:r>
        <w:rPr>
          <w:b/>
          <w:bCs/>
        </w:rPr>
        <w:t xml:space="preserve"> </w:t>
      </w:r>
      <w:r>
        <w:rPr>
          <w:b/>
          <w:bCs/>
          <w:i/>
          <w:iCs/>
        </w:rPr>
        <w:t>(АР97)</w:t>
      </w:r>
      <w:r>
        <w:rPr/>
        <w:t xml:space="preserve"> занимает центральную правую часть полости раковины. Здесь же представлены поджелудочная  железа</w:t>
      </w:r>
      <w:r>
        <w:rPr>
          <w:b/>
          <w:bCs/>
        </w:rPr>
        <w:t xml:space="preserve"> </w:t>
      </w:r>
      <w:r>
        <w:rPr>
          <w:b/>
          <w:bCs/>
          <w:i/>
          <w:iCs/>
        </w:rPr>
        <w:t>(АР96)</w:t>
      </w:r>
      <w:r>
        <w:rPr>
          <w:i/>
          <w:iCs/>
        </w:rPr>
        <w:t xml:space="preserve"> и</w:t>
      </w:r>
      <w:r>
        <w:rPr/>
        <w:t xml:space="preserve"> селезенка</w:t>
      </w:r>
      <w:r>
        <w:rPr>
          <w:b/>
          <w:bCs/>
        </w:rPr>
        <w:t xml:space="preserve"> </w:t>
      </w:r>
      <w:r>
        <w:rPr>
          <w:b/>
          <w:bCs/>
          <w:i/>
          <w:iCs/>
        </w:rPr>
        <w:t>(АР98).</w:t>
      </w:r>
    </w:p>
    <w:p>
      <w:pPr>
        <w:pStyle w:val="Normal"/>
        <w:jc w:val="both"/>
        <w:rPr>
          <w:b/>
          <w:b/>
          <w:bCs/>
          <w:i/>
          <w:i/>
          <w:iCs/>
        </w:rPr>
      </w:pPr>
      <w:r>
        <w:rPr>
          <w:b/>
          <w:bCs/>
          <w:i/>
          <w:iCs/>
        </w:rPr>
        <w:t xml:space="preserve">                                                                           </w:t>
      </w:r>
      <w:r>
        <w:rPr>
          <w:b/>
          <w:bCs/>
          <w:i/>
          <w:iCs/>
        </w:rPr>
        <w:t>Топография биологически активных точек на ухе.</w:t>
      </w:r>
    </w:p>
    <w:p>
      <w:pPr>
        <w:pStyle w:val="Normal"/>
        <w:jc w:val="both"/>
        <w:rPr/>
      </w:pPr>
      <w:r>
        <w:rPr>
          <w:i/>
          <w:iCs/>
          <w:lang w:val="en-US"/>
        </w:rPr>
        <w:t>API</w:t>
      </w:r>
      <w:r>
        <w:rPr>
          <w:i/>
          <w:iCs/>
        </w:rPr>
        <w:t xml:space="preserve"> -</w:t>
      </w:r>
      <w:r>
        <w:rPr/>
        <w:t xml:space="preserve"> обезболивание при зубной боли в верхней челюсти</w:t>
      </w:r>
    </w:p>
    <w:p>
      <w:pPr>
        <w:pStyle w:val="Normal"/>
        <w:jc w:val="both"/>
        <w:rPr/>
      </w:pPr>
      <w:r>
        <w:rPr/>
        <w:t xml:space="preserve"> </w:t>
      </w:r>
      <w:r>
        <w:rPr/>
        <w:t>АР2 - стоматит, невралгия тройничного нерва</w:t>
      </w:r>
    </w:p>
    <w:p>
      <w:pPr>
        <w:pStyle w:val="Normal"/>
        <w:jc w:val="both"/>
        <w:rPr/>
      </w:pPr>
      <w:r>
        <w:rPr/>
        <w:t xml:space="preserve"> </w:t>
      </w:r>
      <w:r>
        <w:rPr/>
        <w:t>АР4 - язык; показания: фарингит, стоматит, зубная</w:t>
      </w:r>
      <w:r>
        <w:rPr>
          <w:b/>
          <w:bCs/>
        </w:rPr>
        <w:t xml:space="preserve"> </w:t>
      </w:r>
      <w:r>
        <w:rPr/>
        <w:t>боль</w:t>
      </w:r>
    </w:p>
    <w:p>
      <w:pPr>
        <w:pStyle w:val="Normal"/>
        <w:jc w:val="both"/>
        <w:rPr/>
      </w:pPr>
      <w:r>
        <w:rPr>
          <w:b/>
          <w:bCs/>
        </w:rPr>
        <w:t xml:space="preserve"> </w:t>
      </w:r>
      <w:r>
        <w:rPr/>
        <w:t>АР5 - стоматит, кариес, пародонтоз верхней челюсти</w:t>
      </w:r>
    </w:p>
    <w:p>
      <w:pPr>
        <w:pStyle w:val="Normal"/>
        <w:jc w:val="both"/>
        <w:rPr/>
      </w:pPr>
      <w:r>
        <w:rPr/>
        <w:t xml:space="preserve"> </w:t>
      </w:r>
      <w:r>
        <w:rPr/>
        <w:t>АР6 - то же нижней челюсти</w:t>
      </w:r>
    </w:p>
    <w:p>
      <w:pPr>
        <w:pStyle w:val="Normal"/>
        <w:jc w:val="both"/>
        <w:rPr/>
      </w:pPr>
      <w:r>
        <w:rPr/>
        <w:t xml:space="preserve"> </w:t>
      </w:r>
      <w:r>
        <w:rPr/>
        <w:t>АР7 - обезболивание при зубной боли в нижней челюсти</w:t>
      </w:r>
    </w:p>
    <w:p>
      <w:pPr>
        <w:pStyle w:val="Normal"/>
        <w:jc w:val="both"/>
        <w:rPr/>
      </w:pPr>
      <w:r>
        <w:rPr/>
        <w:t xml:space="preserve"> </w:t>
      </w:r>
      <w:r>
        <w:rPr/>
        <w:t xml:space="preserve">АР8 - глаза; конъюнктивит, глаукома, снижение зрения </w:t>
      </w:r>
    </w:p>
    <w:p>
      <w:pPr>
        <w:pStyle w:val="Normal"/>
        <w:jc w:val="both"/>
        <w:rPr/>
      </w:pPr>
      <w:r>
        <w:rPr/>
        <w:t xml:space="preserve"> </w:t>
      </w:r>
      <w:r>
        <w:rPr/>
        <w:t xml:space="preserve">АР9 - ухо: показания: звон в ушах, отит, тугоухость    </w:t>
      </w:r>
    </w:p>
    <w:p>
      <w:pPr>
        <w:pStyle w:val="Normal"/>
        <w:jc w:val="both"/>
        <w:rPr/>
      </w:pPr>
      <w:r>
        <w:rPr/>
        <w:t xml:space="preserve"> </w:t>
      </w:r>
      <w:r>
        <w:rPr/>
        <w:t>АР13 - надпочечник, показания: стресс, диабет</w:t>
      </w:r>
    </w:p>
    <w:p>
      <w:pPr>
        <w:pStyle w:val="Normal"/>
        <w:jc w:val="both"/>
        <w:rPr/>
      </w:pPr>
      <w:r>
        <w:rPr/>
        <w:t xml:space="preserve"> </w:t>
      </w:r>
      <w:r>
        <w:rPr/>
        <w:t>АР14 - нос; показания: ринит, гайморит, боль в животе</w:t>
      </w:r>
    </w:p>
    <w:p>
      <w:pPr>
        <w:pStyle w:val="Normal"/>
        <w:jc w:val="both"/>
        <w:rPr/>
      </w:pPr>
      <w:r>
        <w:rPr/>
        <w:t xml:space="preserve"> </w:t>
      </w:r>
      <w:r>
        <w:rPr>
          <w:lang w:val="en-US"/>
        </w:rPr>
        <w:t>API8 -</w:t>
      </w:r>
      <w:r>
        <w:rPr/>
        <w:t xml:space="preserve"> гастрит, панкреатит; снимает ощущение голода </w:t>
      </w:r>
    </w:p>
    <w:p>
      <w:pPr>
        <w:pStyle w:val="Normal"/>
        <w:jc w:val="both"/>
        <w:rPr/>
      </w:pPr>
      <w:r>
        <w:rPr/>
        <w:t xml:space="preserve">  </w:t>
      </w:r>
      <w:r>
        <w:rPr/>
        <w:t>АР19 - гипертония,</w:t>
      </w:r>
      <w:r>
        <w:rPr>
          <w:b/>
          <w:bCs/>
        </w:rPr>
        <w:t xml:space="preserve"> </w:t>
      </w:r>
      <w:r>
        <w:rPr>
          <w:b/>
          <w:bCs/>
          <w:i/>
          <w:iCs/>
        </w:rPr>
        <w:t>снижает артериальное давление</w:t>
      </w:r>
    </w:p>
    <w:p>
      <w:pPr>
        <w:pStyle w:val="Normal"/>
        <w:jc w:val="both"/>
        <w:rPr/>
      </w:pPr>
      <w:r>
        <w:rPr>
          <w:b/>
          <w:bCs/>
        </w:rPr>
        <w:t xml:space="preserve">  </w:t>
      </w:r>
      <w:r>
        <w:rPr/>
        <w:t>АР20</w:t>
      </w:r>
      <w:r>
        <w:rPr>
          <w:i/>
          <w:iCs/>
        </w:rPr>
        <w:t xml:space="preserve"> -</w:t>
      </w:r>
      <w:r>
        <w:rPr/>
        <w:t xml:space="preserve"> ухо; показания: отит, головокружение, боль</w:t>
      </w:r>
    </w:p>
    <w:p>
      <w:pPr>
        <w:pStyle w:val="Normal"/>
        <w:jc w:val="both"/>
        <w:rPr/>
      </w:pPr>
      <w:r>
        <w:rPr/>
        <w:t xml:space="preserve">  </w:t>
      </w:r>
      <w:r>
        <w:rPr>
          <w:i/>
          <w:iCs/>
        </w:rPr>
        <w:t>АР21</w:t>
      </w:r>
      <w:r>
        <w:rPr>
          <w:b/>
          <w:bCs/>
          <w:i/>
          <w:iCs/>
        </w:rPr>
        <w:t xml:space="preserve"> - сердце и коронарные сосуды; стенокардия</w:t>
      </w:r>
    </w:p>
    <w:p>
      <w:pPr>
        <w:pStyle w:val="Normal"/>
        <w:jc w:val="both"/>
        <w:rPr/>
      </w:pPr>
      <w:r>
        <w:rPr>
          <w:b/>
          <w:bCs/>
          <w:i/>
          <w:iCs/>
        </w:rPr>
        <w:t xml:space="preserve">   </w:t>
      </w:r>
      <w:r>
        <w:rPr/>
        <w:t>АР24а, б - заболевания глаз; снижение зрения, близорукость, атрофия зрительного нерва</w:t>
      </w:r>
    </w:p>
    <w:p>
      <w:pPr>
        <w:pStyle w:val="Normal"/>
        <w:ind w:firstLine="560"/>
        <w:jc w:val="both"/>
        <w:rPr/>
      </w:pPr>
      <w:r>
        <w:rPr/>
        <w:t xml:space="preserve">(совместно с АР97) </w:t>
      </w:r>
    </w:p>
    <w:p>
      <w:pPr>
        <w:pStyle w:val="Normal"/>
        <w:jc w:val="both"/>
        <w:rPr/>
      </w:pPr>
      <w:r>
        <w:rPr/>
        <w:t xml:space="preserve">   </w:t>
      </w:r>
      <w:r>
        <w:rPr/>
        <w:t>АР25</w:t>
      </w:r>
      <w:r>
        <w:rPr>
          <w:b/>
          <w:bCs/>
        </w:rPr>
        <w:t xml:space="preserve"> - </w:t>
      </w:r>
      <w:r>
        <w:rPr>
          <w:b/>
          <w:bCs/>
          <w:i/>
          <w:iCs/>
        </w:rPr>
        <w:t>мозг:</w:t>
      </w:r>
      <w:r>
        <w:rPr/>
        <w:t xml:space="preserve"> показания: сотрясение мозга, шок</w:t>
      </w:r>
    </w:p>
    <w:p>
      <w:pPr>
        <w:pStyle w:val="Normal"/>
        <w:jc w:val="both"/>
        <w:rPr/>
      </w:pPr>
      <w:r>
        <w:rPr/>
        <w:t xml:space="preserve">   </w:t>
      </w:r>
      <w:r>
        <w:rPr/>
        <w:t>АРЗЗ - лобная часть мозга: показания: фронтит, гайморит</w:t>
      </w:r>
    </w:p>
    <w:p>
      <w:pPr>
        <w:pStyle w:val="Normal"/>
        <w:ind w:firstLine="280"/>
        <w:jc w:val="both"/>
        <w:rPr>
          <w:lang w:val="en-US" w:eastAsia="en-US"/>
        </w:rPr>
      </w:pPr>
      <w:r>
        <w:rPr>
          <w:lang w:val="en-US" w:eastAsia="en-US"/>
        </w:rPr>
        <w:object w:dxaOrig="5054" w:dyaOrig="73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52.75pt;height:365.25pt;mso-wrap-distance-left:9.05pt;mso-wrap-distance-right:9.05pt;mso-position-horizontal-relative:text;mso-position-vertical-relative:text" filled="f" o:ole="">
            <v:imagedata r:id="rId10" o:title=""/>
            <w10:wrap type="square"/>
          </v:shape>
          <o:OLEObject Type="Embed" ProgID="" ShapeID="ole_rId9" DrawAspect="Content" ObjectID="_180585630" r:id="rId9"/>
        </w:object>
      </w:r>
    </w:p>
    <w:p>
      <w:pPr>
        <w:pStyle w:val="Normal"/>
        <w:jc w:val="both"/>
        <w:rPr/>
      </w:pPr>
      <w:r>
        <w:rPr/>
      </w:r>
    </w:p>
    <w:p>
      <w:pPr>
        <w:pStyle w:val="Normal"/>
        <w:jc w:val="both"/>
        <w:rPr/>
      </w:pPr>
      <w:r>
        <w:rPr/>
        <w:t>Топография биологически активных точек ( поР.</w:t>
      </w:r>
      <w:r>
        <w:rPr>
          <w:lang w:val="en-US"/>
        </w:rPr>
        <w:t>Nogier)</w:t>
      </w:r>
      <w:r>
        <w:rPr/>
        <w:t xml:space="preserve"> и функциональные зоны уха.</w:t>
      </w:r>
    </w:p>
    <w:p>
      <w:pPr>
        <w:pStyle w:val="Normal"/>
        <w:jc w:val="both"/>
        <w:rPr/>
      </w:pPr>
      <w:r>
        <w:rPr/>
        <w:t>АР34</w:t>
      </w:r>
      <w:r>
        <w:rPr>
          <w:b/>
          <w:bCs/>
        </w:rPr>
        <w:t xml:space="preserve"> - </w:t>
      </w:r>
      <w:r>
        <w:rPr>
          <w:b/>
          <w:bCs/>
          <w:i/>
          <w:iCs/>
        </w:rPr>
        <w:t>кора головного мозга;</w:t>
      </w:r>
      <w:r>
        <w:rPr/>
        <w:t xml:space="preserve"> раздражение усиливает работу сердца, успокаивает, помогает      расслаблению </w:t>
      </w:r>
    </w:p>
    <w:p>
      <w:pPr>
        <w:pStyle w:val="Normal"/>
        <w:jc w:val="both"/>
        <w:rPr/>
      </w:pPr>
      <w:r>
        <w:rPr/>
        <w:t xml:space="preserve">АР35 - асе формы головной боли, мигрень, болезни глаз </w:t>
      </w:r>
    </w:p>
    <w:p>
      <w:pPr>
        <w:pStyle w:val="Normal"/>
        <w:jc w:val="both"/>
        <w:rPr/>
      </w:pPr>
      <w:r>
        <w:rPr/>
        <w:t>АР36 - головная боль, слабость, отсутствие веры</w:t>
      </w:r>
    </w:p>
    <w:p>
      <w:pPr>
        <w:pStyle w:val="Normal"/>
        <w:jc w:val="both"/>
        <w:rPr/>
      </w:pPr>
      <w:r>
        <w:rPr/>
        <w:t xml:space="preserve"> </w:t>
      </w:r>
      <w:r>
        <w:rPr/>
        <w:t>АР37 - шейный отдел позвоночника</w:t>
      </w:r>
    </w:p>
    <w:p>
      <w:pPr>
        <w:pStyle w:val="Normal"/>
        <w:jc w:val="both"/>
        <w:rPr/>
      </w:pPr>
      <w:r>
        <w:rPr/>
        <w:t xml:space="preserve"> </w:t>
      </w:r>
      <w:r>
        <w:rPr/>
        <w:t>АР38 - крестцовый отдел позвоночника</w:t>
      </w:r>
    </w:p>
    <w:p>
      <w:pPr>
        <w:pStyle w:val="Normal"/>
        <w:jc w:val="both"/>
        <w:rPr/>
      </w:pPr>
      <w:r>
        <w:rPr/>
        <w:t xml:space="preserve"> </w:t>
      </w:r>
      <w:r>
        <w:rPr/>
        <w:t>АР39 - грудной отдел позвоночника</w:t>
      </w:r>
    </w:p>
    <w:p>
      <w:pPr>
        <w:pStyle w:val="Normal"/>
        <w:jc w:val="both"/>
        <w:rPr/>
      </w:pPr>
      <w:r>
        <w:rPr/>
        <w:t xml:space="preserve"> </w:t>
      </w:r>
      <w:r>
        <w:rPr/>
        <w:t>АР40 - поясничный отдел позвоночника</w:t>
      </w:r>
    </w:p>
    <w:p>
      <w:pPr>
        <w:pStyle w:val="Normal"/>
        <w:jc w:val="both"/>
        <w:rPr/>
      </w:pPr>
      <w:r>
        <w:rPr/>
        <w:t xml:space="preserve"> </w:t>
      </w:r>
      <w:r>
        <w:rPr/>
        <w:t>АР41 - боли в области шеи, тонзиллит</w:t>
      </w:r>
    </w:p>
    <w:p>
      <w:pPr>
        <w:pStyle w:val="Normal"/>
        <w:jc w:val="both"/>
        <w:rPr/>
      </w:pPr>
      <w:r>
        <w:rPr/>
        <w:t xml:space="preserve"> </w:t>
      </w:r>
      <w:r>
        <w:rPr/>
        <w:t>АР42 - грудь; показания: пневмония и туберкулез</w:t>
      </w:r>
    </w:p>
    <w:p>
      <w:pPr>
        <w:pStyle w:val="Normal"/>
        <w:jc w:val="both"/>
        <w:rPr/>
      </w:pPr>
      <w:r>
        <w:rPr/>
        <w:t xml:space="preserve"> </w:t>
      </w:r>
      <w:r>
        <w:rPr/>
        <w:t xml:space="preserve">АР46 - пальцы ноги: показания: боль в стопе, травмы </w:t>
      </w:r>
    </w:p>
    <w:p>
      <w:pPr>
        <w:pStyle w:val="Normal"/>
        <w:jc w:val="both"/>
        <w:rPr/>
      </w:pPr>
      <w:r>
        <w:rPr/>
        <w:t>АР48 - лодыжка; показания: боли. травмы, воспаления</w:t>
      </w:r>
    </w:p>
    <w:p>
      <w:pPr>
        <w:pStyle w:val="Normal"/>
        <w:jc w:val="both"/>
        <w:rPr/>
      </w:pPr>
      <w:r>
        <w:rPr/>
        <w:t xml:space="preserve"> </w:t>
      </w:r>
      <w:r>
        <w:rPr/>
        <w:t>АР49 - колено: показания: боли, травмы, воспаления</w:t>
      </w:r>
    </w:p>
    <w:p>
      <w:pPr>
        <w:pStyle w:val="Normal"/>
        <w:jc w:val="both"/>
        <w:rPr/>
      </w:pPr>
      <w:r>
        <w:rPr/>
        <w:t xml:space="preserve"> </w:t>
      </w:r>
      <w:r>
        <w:rPr/>
        <w:t>АР50 - тазобедренный сустав; показания: боли, воспаления</w:t>
      </w:r>
    </w:p>
    <w:p>
      <w:pPr>
        <w:pStyle w:val="Normal"/>
        <w:jc w:val="both"/>
        <w:rPr/>
      </w:pPr>
      <w:r>
        <w:rPr/>
        <w:t xml:space="preserve"> </w:t>
      </w:r>
      <w:r>
        <w:rPr/>
        <w:t xml:space="preserve">АР51 - </w:t>
      </w:r>
      <w:r>
        <w:rPr>
          <w:b/>
          <w:bCs/>
          <w:i/>
          <w:iCs/>
        </w:rPr>
        <w:t>укрепление, нормализация низкого давления</w:t>
      </w:r>
      <w:r>
        <w:rPr>
          <w:i/>
          <w:iCs/>
        </w:rPr>
        <w:t>,</w:t>
      </w:r>
      <w:r>
        <w:rPr>
          <w:b/>
          <w:bCs/>
          <w:i/>
          <w:iCs/>
        </w:rPr>
        <w:t xml:space="preserve"> астма</w:t>
      </w:r>
    </w:p>
    <w:p>
      <w:pPr>
        <w:pStyle w:val="Normal"/>
        <w:ind w:firstLine="580"/>
        <w:jc w:val="both"/>
        <w:rPr>
          <w:b/>
          <w:b/>
          <w:bCs/>
          <w:i/>
          <w:i/>
          <w:iCs/>
        </w:rPr>
      </w:pPr>
      <w:r>
        <w:rPr>
          <w:b/>
          <w:bCs/>
          <w:i/>
          <w:iCs/>
        </w:rPr>
        <w:t>камни в почках, гастрит, колит, энтерит</w:t>
      </w:r>
    </w:p>
    <w:p>
      <w:pPr>
        <w:pStyle w:val="Normal"/>
        <w:jc w:val="both"/>
        <w:rPr/>
      </w:pPr>
      <w:r>
        <w:rPr>
          <w:b/>
          <w:bCs/>
          <w:i/>
          <w:iCs/>
        </w:rPr>
        <w:t xml:space="preserve"> </w:t>
      </w:r>
      <w:r>
        <w:rPr/>
        <w:t>АР52 - показания: воспаление седалищного нерва</w:t>
      </w:r>
    </w:p>
    <w:p>
      <w:pPr>
        <w:pStyle w:val="Normal"/>
        <w:jc w:val="both"/>
        <w:rPr/>
      </w:pPr>
      <w:r>
        <w:rPr/>
        <w:t xml:space="preserve"> </w:t>
      </w:r>
      <w:r>
        <w:rPr/>
        <w:t>АР54 - боль в пояснице, печеночно-почечная недостаточность</w:t>
      </w:r>
    </w:p>
    <w:p>
      <w:pPr>
        <w:pStyle w:val="Normal"/>
        <w:jc w:val="both"/>
        <w:rPr/>
      </w:pPr>
      <w:r>
        <w:rPr/>
        <w:t xml:space="preserve"> </w:t>
      </w:r>
      <w:r>
        <w:rPr>
          <w:b/>
          <w:bCs/>
        </w:rPr>
        <w:t xml:space="preserve">АР55- </w:t>
      </w:r>
      <w:r>
        <w:rPr>
          <w:b/>
          <w:bCs/>
          <w:i/>
          <w:iCs/>
        </w:rPr>
        <w:t>шэнь-мэнь</w:t>
      </w:r>
      <w:r>
        <w:rPr/>
        <w:t xml:space="preserve"> (ворота бога);</w:t>
      </w:r>
      <w:r>
        <w:rPr>
          <w:b/>
          <w:bCs/>
        </w:rPr>
        <w:t xml:space="preserve"> </w:t>
      </w:r>
      <w:r>
        <w:rPr>
          <w:b/>
          <w:bCs/>
          <w:i/>
          <w:iCs/>
        </w:rPr>
        <w:t>показания: любое обезболивание, снятие воспалений,      успокоение</w:t>
      </w:r>
    </w:p>
    <w:p>
      <w:pPr>
        <w:pStyle w:val="Normal"/>
        <w:jc w:val="both"/>
        <w:rPr/>
      </w:pPr>
      <w:r>
        <w:rPr>
          <w:b/>
          <w:bCs/>
          <w:i/>
          <w:iCs/>
        </w:rPr>
        <w:t xml:space="preserve"> </w:t>
      </w:r>
      <w:r>
        <w:rPr/>
        <w:t>АР58 - половая система; импотенция и вся гинекология</w:t>
      </w:r>
    </w:p>
    <w:p>
      <w:pPr>
        <w:pStyle w:val="Normal"/>
        <w:jc w:val="both"/>
        <w:rPr/>
      </w:pPr>
      <w:r>
        <w:rPr/>
        <w:t xml:space="preserve"> </w:t>
      </w:r>
      <w:r>
        <w:rPr/>
        <w:t>АР59 -</w:t>
      </w:r>
      <w:r>
        <w:rPr>
          <w:b/>
          <w:bCs/>
        </w:rPr>
        <w:t xml:space="preserve"> </w:t>
      </w:r>
      <w:r>
        <w:rPr>
          <w:b/>
          <w:bCs/>
          <w:i/>
          <w:iCs/>
        </w:rPr>
        <w:t>снижает высокое артериальное давление</w:t>
      </w:r>
    </w:p>
    <w:p>
      <w:pPr>
        <w:pStyle w:val="Normal"/>
        <w:jc w:val="both"/>
        <w:rPr/>
      </w:pPr>
      <w:r>
        <w:rPr>
          <w:b/>
          <w:bCs/>
          <w:i/>
          <w:iCs/>
        </w:rPr>
        <w:t xml:space="preserve"> </w:t>
      </w:r>
      <w:r>
        <w:rPr/>
        <w:t xml:space="preserve">АР60 - одышка, астма, заболевания органов дыхания </w:t>
      </w:r>
    </w:p>
    <w:p>
      <w:pPr>
        <w:pStyle w:val="Normal"/>
        <w:jc w:val="both"/>
        <w:rPr/>
      </w:pPr>
      <w:r>
        <w:rPr/>
        <w:t xml:space="preserve">АР62 - пальцы руки; показания: боли, травмы и воспаления </w:t>
      </w:r>
    </w:p>
    <w:p>
      <w:pPr>
        <w:pStyle w:val="Normal"/>
        <w:jc w:val="both"/>
        <w:rPr/>
      </w:pPr>
      <w:r>
        <w:rPr/>
        <w:t>АР63 - ключица; показания: боли, травмы и воспаления</w:t>
      </w:r>
    </w:p>
    <w:p>
      <w:pPr>
        <w:pStyle w:val="Normal"/>
        <w:jc w:val="both"/>
        <w:rPr/>
      </w:pPr>
      <w:r>
        <w:rPr/>
        <w:t xml:space="preserve"> </w:t>
      </w:r>
      <w:r>
        <w:rPr/>
        <w:t>АР64 - плечевой сустав и лопатка; боли и воспаления</w:t>
      </w:r>
    </w:p>
    <w:p>
      <w:pPr>
        <w:pStyle w:val="Normal"/>
        <w:jc w:val="both"/>
        <w:rPr/>
      </w:pPr>
      <w:r>
        <w:rPr/>
        <w:t>АР65 - плечо и плечевой сустав; показания: боли и травмы АР66 - локоть; показания: боли в руке от пальцев до плеча</w:t>
      </w:r>
    </w:p>
    <w:p>
      <w:pPr>
        <w:pStyle w:val="Normal"/>
        <w:jc w:val="both"/>
        <w:rPr/>
      </w:pPr>
      <w:r>
        <w:rPr/>
        <w:t xml:space="preserve">АР67 - кисть; показания: боли от пальцев до плеча, бессонница </w:t>
      </w:r>
    </w:p>
    <w:p>
      <w:pPr>
        <w:pStyle w:val="Normal"/>
        <w:jc w:val="both"/>
        <w:rPr/>
      </w:pPr>
      <w:r>
        <w:rPr/>
        <w:t>АР82 - диафрагма;</w:t>
      </w:r>
      <w:r>
        <w:rPr>
          <w:b/>
          <w:bCs/>
        </w:rPr>
        <w:t xml:space="preserve"> </w:t>
      </w:r>
      <w:r>
        <w:rPr>
          <w:b/>
          <w:bCs/>
          <w:i/>
          <w:iCs/>
        </w:rPr>
        <w:t xml:space="preserve">эта точка активизирует все ухо </w:t>
      </w:r>
      <w:r>
        <w:rPr/>
        <w:t xml:space="preserve">АР87 - желудок; язва, гастродуоденит, непроходимость      </w:t>
      </w:r>
    </w:p>
    <w:p>
      <w:pPr>
        <w:pStyle w:val="Normal"/>
        <w:jc w:val="both"/>
        <w:rPr/>
      </w:pPr>
      <w:r>
        <w:rPr/>
        <w:t>АР88 - двенадцатиперстная кишка; показания; боли и воспаления</w:t>
      </w:r>
    </w:p>
    <w:p>
      <w:pPr>
        <w:pStyle w:val="Normal"/>
        <w:ind w:firstLine="580"/>
        <w:jc w:val="both"/>
        <w:rPr/>
      </w:pPr>
      <w:r>
        <w:rPr/>
        <w:t xml:space="preserve">всего ЖКТ, печени, желчного пузыря, диабет </w:t>
      </w:r>
    </w:p>
    <w:p>
      <w:pPr>
        <w:pStyle w:val="Normal"/>
        <w:jc w:val="both"/>
        <w:rPr/>
      </w:pPr>
      <w:r>
        <w:rPr/>
        <w:t>АР89 - тонкая кишка: показания: энтерит и то же, что и АР88</w:t>
      </w:r>
    </w:p>
    <w:p>
      <w:pPr>
        <w:pStyle w:val="Normal"/>
        <w:jc w:val="both"/>
        <w:rPr/>
      </w:pPr>
      <w:r>
        <w:rPr>
          <w:i/>
          <w:iCs/>
        </w:rPr>
        <w:t>АР91 -</w:t>
      </w:r>
      <w:r>
        <w:rPr/>
        <w:t xml:space="preserve"> толстая кишка; показания:</w:t>
      </w:r>
      <w:r>
        <w:rPr>
          <w:b/>
          <w:bCs/>
        </w:rPr>
        <w:t xml:space="preserve"> </w:t>
      </w:r>
      <w:r>
        <w:rPr>
          <w:b/>
          <w:bCs/>
          <w:i/>
          <w:iCs/>
        </w:rPr>
        <w:t>дисбактериоз,</w:t>
      </w:r>
      <w:r>
        <w:rPr/>
        <w:t xml:space="preserve"> воспаления толстого кишечника; экзема, болезни дыхания        </w:t>
      </w:r>
    </w:p>
    <w:p>
      <w:pPr>
        <w:pStyle w:val="Normal"/>
        <w:jc w:val="both"/>
        <w:rPr/>
      </w:pPr>
      <w:r>
        <w:rPr/>
        <w:t>АР92 - мочевой пузырь: показания: отеки, цистит, простатит,</w:t>
      </w:r>
    </w:p>
    <w:p>
      <w:pPr>
        <w:pStyle w:val="Normal"/>
        <w:ind w:firstLine="580"/>
        <w:jc w:val="both"/>
        <w:rPr/>
      </w:pPr>
      <w:r>
        <w:rPr/>
        <w:t xml:space="preserve">задержка или недержание мочи, нарушения сна </w:t>
      </w:r>
    </w:p>
    <w:p>
      <w:pPr>
        <w:pStyle w:val="Normal"/>
        <w:jc w:val="both"/>
        <w:rPr/>
      </w:pPr>
      <w:r>
        <w:rPr/>
        <w:t xml:space="preserve">АР94 - мочеточник; показания: воспаления, камни </w:t>
      </w:r>
    </w:p>
    <w:p>
      <w:pPr>
        <w:pStyle w:val="Normal"/>
        <w:jc w:val="both"/>
        <w:rPr/>
      </w:pPr>
      <w:r>
        <w:rPr>
          <w:b/>
          <w:bCs/>
        </w:rPr>
        <w:t xml:space="preserve">АР95 - </w:t>
      </w:r>
      <w:r>
        <w:rPr>
          <w:b/>
          <w:bCs/>
          <w:i/>
          <w:iCs/>
        </w:rPr>
        <w:t>почка,</w:t>
      </w:r>
      <w:r>
        <w:rPr/>
        <w:t xml:space="preserve"> показания: воспаление, камни в почках, стресс,</w:t>
      </w:r>
    </w:p>
    <w:p>
      <w:pPr>
        <w:pStyle w:val="Normal"/>
        <w:ind w:firstLine="580"/>
        <w:jc w:val="both"/>
        <w:rPr/>
      </w:pPr>
      <w:r>
        <w:rPr/>
        <w:t xml:space="preserve">мигрень, бессонница, отит, звон в ушах, низкий ОЦК </w:t>
      </w:r>
    </w:p>
    <w:p>
      <w:pPr>
        <w:pStyle w:val="Normal"/>
        <w:jc w:val="both"/>
        <w:rPr/>
      </w:pPr>
      <w:r>
        <w:rPr/>
        <w:t>АР96</w:t>
      </w:r>
      <w:r>
        <w:rPr>
          <w:b/>
          <w:bCs/>
        </w:rPr>
        <w:t xml:space="preserve"> - </w:t>
      </w:r>
      <w:r>
        <w:rPr>
          <w:b/>
          <w:bCs/>
          <w:i/>
          <w:iCs/>
        </w:rPr>
        <w:t>ПЖЖ (слева), желчный пузырь - ЖП (справа)</w:t>
      </w:r>
    </w:p>
    <w:p>
      <w:pPr>
        <w:pStyle w:val="Normal"/>
        <w:ind w:left="460" w:hanging="460"/>
        <w:jc w:val="both"/>
        <w:rPr/>
      </w:pPr>
      <w:r>
        <w:rPr/>
        <w:t>АР97 -</w:t>
      </w:r>
      <w:r>
        <w:rPr>
          <w:b/>
          <w:bCs/>
        </w:rPr>
        <w:t xml:space="preserve"> </w:t>
      </w:r>
      <w:r>
        <w:rPr>
          <w:b/>
          <w:bCs/>
          <w:i/>
          <w:iCs/>
        </w:rPr>
        <w:t>печень,</w:t>
      </w:r>
      <w:r>
        <w:rPr/>
        <w:t xml:space="preserve"> показания: болезни печени и ЖП. плохая кровь, судороги, головокружения, глазные болезни</w:t>
      </w:r>
    </w:p>
    <w:p>
      <w:pPr>
        <w:pStyle w:val="Normal"/>
        <w:ind w:left="460" w:hanging="460"/>
        <w:jc w:val="both"/>
        <w:rPr/>
      </w:pPr>
      <w:r>
        <w:rPr/>
        <w:t>АР99 - водянка (асцит)</w:t>
      </w:r>
    </w:p>
    <w:p>
      <w:pPr>
        <w:pStyle w:val="Normal"/>
        <w:ind w:left="460" w:hanging="460"/>
        <w:jc w:val="both"/>
        <w:rPr/>
      </w:pPr>
      <w:r>
        <w:rPr>
          <w:b/>
          <w:bCs/>
        </w:rPr>
        <w:t>АР100</w:t>
      </w:r>
      <w:r>
        <w:rPr>
          <w:i/>
          <w:iCs/>
        </w:rPr>
        <w:t>-</w:t>
      </w:r>
      <w:r>
        <w:rPr>
          <w:b/>
          <w:bCs/>
          <w:i/>
          <w:iCs/>
        </w:rPr>
        <w:t xml:space="preserve"> сердце:</w:t>
      </w:r>
      <w:r>
        <w:rPr/>
        <w:t xml:space="preserve"> показания: слабость и аритмия, нарушения арте</w:t>
        <w:softHyphen/>
        <w:t>риального давления, неврозы, стресс, инфаркт</w:t>
      </w:r>
    </w:p>
    <w:p>
      <w:pPr>
        <w:pStyle w:val="Normal"/>
        <w:ind w:left="460" w:hanging="460"/>
        <w:jc w:val="both"/>
        <w:rPr/>
      </w:pPr>
      <w:r>
        <w:rPr/>
        <w:t>АР 101</w:t>
      </w:r>
      <w:r>
        <w:rPr>
          <w:b/>
          <w:bCs/>
          <w:i/>
          <w:iCs/>
        </w:rPr>
        <w:t>-легкое:</w:t>
      </w:r>
      <w:r>
        <w:rPr/>
        <w:t xml:space="preserve"> показания: астма, заболевания органов дыхания, нейродермит, кожные болезни</w:t>
      </w:r>
    </w:p>
    <w:p>
      <w:pPr>
        <w:pStyle w:val="Normal"/>
        <w:jc w:val="both"/>
        <w:rPr/>
      </w:pPr>
      <w:r>
        <w:rPr>
          <w:b/>
          <w:bCs/>
        </w:rPr>
        <w:t xml:space="preserve">                                                                                                                                                     </w:t>
      </w:r>
      <w:r>
        <w:rPr>
          <w:b/>
          <w:bCs/>
        </w:rPr>
        <w:t xml:space="preserve">Все </w:t>
      </w:r>
      <w:r>
        <w:rPr>
          <w:b/>
          <w:bCs/>
          <w:i/>
          <w:iCs/>
        </w:rPr>
        <w:t>сразу</w:t>
      </w:r>
    </w:p>
    <w:p>
      <w:pPr>
        <w:pStyle w:val="Normal"/>
        <w:jc w:val="both"/>
        <w:rPr/>
      </w:pPr>
      <w:r>
        <w:rPr/>
        <w:t xml:space="preserve">     </w:t>
      </w:r>
      <w:r>
        <w:rPr/>
        <w:t>Очень помогает комплексное воздействие на орга</w:t>
        <w:softHyphen/>
        <w:t>низм: массаж дистальных (удаленных) участков меридианов пораженных органов и тех, что влияют на них (это точки на руках до локтя и на ногах до колена): раз</w:t>
        <w:softHyphen/>
        <w:t>дражение точек, соответствующих этим органам, на ушной раковине и зон на стопах ног. Тогда воздействие на сам орган будет гораздо эффективнее. Можно ис</w:t>
        <w:softHyphen/>
        <w:t>пользовать лечебную гимнастику или аутотренинг, мож</w:t>
        <w:softHyphen/>
        <w:t xml:space="preserve">но - контактный или бесконтактный массаж, компресс, иммунокоррекцию или очистку. В любом случае, </w:t>
      </w:r>
      <w:r>
        <w:rPr>
          <w:i/>
          <w:iCs/>
        </w:rPr>
        <w:t>вклю</w:t>
        <w:softHyphen/>
        <w:t>ченные</w:t>
      </w:r>
      <w:r>
        <w:rPr/>
        <w:t xml:space="preserve"> ушная БАТ и зоны на стопе помогут сформиро</w:t>
        <w:softHyphen/>
        <w:t>вать точное воздействие на орган. На этапе лечения и восстановления следует раздражать зоны и точки при</w:t>
        <w:softHyphen/>
        <w:t>цельно. Когда Вы станете совершенно здоровым чело</w:t>
        <w:softHyphen/>
        <w:t>веком, можно ввести в свой ежедневный комплекс мас</w:t>
        <w:softHyphen/>
        <w:t>саж</w:t>
      </w:r>
      <w:r>
        <w:rPr>
          <w:b/>
          <w:bCs/>
        </w:rPr>
        <w:t xml:space="preserve"> всех</w:t>
      </w:r>
      <w:r>
        <w:rPr/>
        <w:t xml:space="preserve"> зон на стопе и на концевых участках меридианов - на руках, ногах и голове. Впрок! Чтобы ни один орган, ни одна клеточка в организме не ощущали бы себя лишними и заброшеннымми.</w:t>
      </w:r>
    </w:p>
    <w:p>
      <w:pPr>
        <w:pStyle w:val="Normal"/>
        <w:jc w:val="both"/>
        <w:rPr/>
      </w:pPr>
      <w:r>
        <w:rPr/>
        <w:t xml:space="preserve">     </w:t>
      </w:r>
      <w:r>
        <w:rPr/>
        <w:t>Для этой цели я использую пластиковую щетку большой жесткости. Ею я с огромным энтузиазмом  тру ноги, руки, живот и спину по утрам под душем. Вначале было очень больно, теперь - терпимо. Потом обли</w:t>
        <w:softHyphen/>
        <w:t xml:space="preserve">ваюсь ледяной водой с настоем трав и смазываю растертую </w:t>
      </w:r>
      <w:r>
        <w:rPr>
          <w:i/>
          <w:iCs/>
        </w:rPr>
        <w:t>кожу Астроном.</w:t>
      </w:r>
      <w:r>
        <w:rPr/>
        <w:t xml:space="preserve"> Лицо, уши и место стыков</w:t>
        <w:softHyphen/>
        <w:t>ки затылка с позвоночником несколько раз в день</w:t>
      </w:r>
    </w:p>
    <w:p>
      <w:pPr>
        <w:pStyle w:val="Normal"/>
        <w:jc w:val="both"/>
        <w:rPr/>
      </w:pPr>
      <w:r>
        <w:rPr/>
        <w:t>протираю травной ледышкой. А с недавних пор стала использовать роликовый массажер и - не могу нарадоваться. Может быть, и Вам нравится этот нехитрый способ. Я сажусь, вытянув сомкнутые бос ноги, перекидываю массажер через стопы и около пяти минут</w:t>
      </w:r>
      <w:r>
        <w:rPr>
          <w:lang w:val="en-US"/>
        </w:rPr>
        <w:t xml:space="preserve"> энер</w:t>
      </w:r>
      <w:r>
        <w:rPr/>
        <w:t>гично растираю обе стопы сразу</w:t>
      </w:r>
      <w:r>
        <w:rPr>
          <w:b/>
          <w:bCs/>
        </w:rPr>
        <w:t xml:space="preserve"> </w:t>
      </w:r>
      <w:r>
        <w:rPr>
          <w:b/>
          <w:bCs/>
          <w:i/>
          <w:iCs/>
        </w:rPr>
        <w:t>по внешней контуру.</w:t>
      </w:r>
      <w:r>
        <w:rPr/>
        <w:t xml:space="preserve"> Затем</w:t>
      </w:r>
      <w:r>
        <w:rPr>
          <w:lang w:val="en-US"/>
        </w:rPr>
        <w:t xml:space="preserve"> пере</w:t>
      </w:r>
      <w:r>
        <w:rPr/>
        <w:t>крещиваю ноги и охватываю массажером</w:t>
      </w:r>
      <w:r>
        <w:rPr>
          <w:lang w:val="en-US"/>
        </w:rPr>
        <w:t xml:space="preserve">  сто</w:t>
      </w:r>
      <w:r>
        <w:rPr/>
        <w:t>пы уже</w:t>
      </w:r>
      <w:r>
        <w:rPr>
          <w:b/>
          <w:bCs/>
        </w:rPr>
        <w:t xml:space="preserve"> </w:t>
      </w:r>
      <w:r>
        <w:rPr>
          <w:b/>
          <w:bCs/>
          <w:i/>
          <w:iCs/>
        </w:rPr>
        <w:t>по внутреня му контуру.</w:t>
      </w:r>
      <w:r>
        <w:rPr/>
        <w:t xml:space="preserve"> Теперь я  раздражаю область позвоночника, желудочно - кишечного тракта и тимуса. Вы скажете: больно. Да, но улыбка помогает! </w:t>
      </w:r>
    </w:p>
    <w:p>
      <w:pPr>
        <w:pStyle w:val="Normal"/>
        <w:jc w:val="both"/>
        <w:rPr>
          <w:lang w:val="en-US"/>
        </w:rPr>
      </w:pPr>
      <w:r>
        <w:rPr>
          <w:lang w:val="en-US"/>
        </w:rPr>
        <w:object w:dxaOrig="2984" w:dyaOrig="4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49.25pt;height:248.25pt;mso-wrap-distance-left:9.05pt;mso-wrap-distance-right:9.05pt;mso-position-horizontal-relative:text;mso-position-vertical-relative:text" filled="f" o:ole="">
            <v:imagedata r:id="rId12" o:title=""/>
            <w10:wrap type="square"/>
          </v:shape>
          <o:OLEObject Type="Embed" ProgID="" ShapeID="ole_rId11" DrawAspect="Content" ObjectID="_1772850915" r:id="rId11"/>
        </w:object>
      </w:r>
      <w:r>
        <w:rPr>
          <w:lang w:val="en-US"/>
        </w:rPr>
        <w:t>x</w:t>
      </w:r>
    </w:p>
    <w:p>
      <w:pPr>
        <w:pStyle w:val="Normal"/>
        <w:jc w:val="both"/>
        <w:rPr>
          <w:lang w:val="en-US"/>
        </w:rPr>
      </w:pPr>
      <w:r>
        <w:rPr>
          <w:lang w:val="en-US"/>
        </w:rPr>
      </w:r>
    </w:p>
    <w:p>
      <w:pPr>
        <w:pStyle w:val="Normal"/>
        <w:jc w:val="both"/>
        <w:rPr/>
      </w:pPr>
      <w:r>
        <w:rPr/>
        <w:t xml:space="preserve">      </w:t>
      </w:r>
      <w:r>
        <w:rPr/>
        <w:t>На голову выходят исключительно ян-меридиан образуя на лице и за ушами сложнейшую сеть. На рисунках показан ход меридианов и расположенные у глаз, носа и ушей новые и внемеридианные биологически активные точки. Вы можете убедиться в том, что все</w:t>
      </w:r>
      <w:r>
        <w:rPr>
          <w:b/>
          <w:bCs/>
        </w:rPr>
        <w:t xml:space="preserve"> </w:t>
      </w:r>
      <w:r>
        <w:rPr>
          <w:b/>
          <w:bCs/>
          <w:i/>
          <w:iCs/>
        </w:rPr>
        <w:t>места встречи</w:t>
      </w:r>
      <w:r>
        <w:rPr/>
        <w:t xml:space="preserve"> </w:t>
      </w:r>
      <w:r>
        <w:rPr>
          <w:b/>
          <w:bCs/>
        </w:rPr>
        <w:t>ян</w:t>
      </w:r>
      <w:r>
        <w:rPr/>
        <w:t>-меридианов расположен вблизи глаз и переносицы. Поэтому даже малые</w:t>
      </w:r>
      <w:r>
        <w:rPr>
          <w:lang w:val="en-US"/>
        </w:rPr>
        <w:t xml:space="preserve"> по- </w:t>
      </w:r>
      <w:r>
        <w:rPr/>
        <w:t>вреждения черепа в этой зоне могут иметь катастрофические последствия. Можно предположить, что эта сеть поддерживает в рабочем состоянии органы управления и связи человека с Миром: глаза, уши, нос, рот и собственно кожу лица. Опыт показывает, что раздра</w:t>
        <w:softHyphen/>
        <w:t>жение БАТ на лице и ухе дает значительно более ве</w:t>
        <w:softHyphen/>
        <w:t>сомый результат, чем при воздействии на точки туло</w:t>
        <w:softHyphen/>
        <w:t>вища. Попеременное воздействие холодом и теплом (регулярно!) на области сгущения  БАТ, их массаж, очи</w:t>
        <w:softHyphen/>
        <w:t>стка и подпитка позволит укрепить здоровье в целом.</w:t>
      </w:r>
    </w:p>
    <w:p>
      <w:pPr>
        <w:pStyle w:val="Normal"/>
        <w:ind w:firstLine="300"/>
        <w:jc w:val="both"/>
        <w:rPr/>
      </w:pPr>
      <w:r>
        <w:rPr/>
        <w:t xml:space="preserve">Опыт “Целителя” показывает, что исключительно полезно смазывать зоны сгущения БАТ у носа и глаз, на висках, на ухе и вокруг уха кремом </w:t>
      </w:r>
      <w:r>
        <w:rPr>
          <w:i/>
          <w:iCs/>
        </w:rPr>
        <w:t>Астрон,</w:t>
      </w:r>
      <w:r>
        <w:rPr/>
        <w:t xml:space="preserve"> содержа</w:t>
        <w:softHyphen/>
        <w:t>щим иммунные пептиды, В этом случае БАТ и чакры генерируют биополе, биополевые оболочки надежно за</w:t>
        <w:softHyphen/>
        <w:t>щищают тело, потоки биополя вдоль меридианов идут непрерывно, в голове не образуются воспалительные</w:t>
      </w:r>
    </w:p>
    <w:p>
      <w:pPr>
        <w:pStyle w:val="Normal"/>
        <w:jc w:val="both"/>
        <w:rPr/>
      </w:pPr>
      <w:r>
        <w:rPr/>
      </w:r>
    </w:p>
    <w:p>
      <w:pPr>
        <w:pStyle w:val="FR1"/>
        <w:jc w:val="both"/>
        <w:rPr>
          <w:i/>
          <w:i/>
          <w:iCs/>
          <w:lang w:val="en-US"/>
        </w:rPr>
      </w:pPr>
      <w:r>
        <w:rPr>
          <w:i/>
          <w:iCs/>
        </w:rPr>
        <w:t xml:space="preserve">очаги. Чакры оперативно обрабатывают текущую информацию о состоянии организма и среды, и жизнь может обойтись без губительного режима стресса. При малейших повреждениях я настоятельно советую немедленно заклеить неблагополучные места серебряными  мостиками вдоль меридианов. Особенно на лице!   </w:t>
      </w:r>
    </w:p>
    <w:p>
      <w:pPr>
        <w:pStyle w:val="FR1"/>
        <w:jc w:val="both"/>
        <w:rPr>
          <w:i/>
          <w:i/>
          <w:iCs/>
          <w:lang w:val="en-US" w:eastAsia="en-US"/>
        </w:rPr>
      </w:pPr>
      <w:r>
        <w:rPr>
          <w:i/>
          <w:iCs/>
          <w:lang w:val="en-US" w:eastAsia="en-US"/>
        </w:rPr>
        <w:object w:dxaOrig="5084" w:dyaOrig="46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254.25pt;height:233.25pt;mso-wrap-distance-left:9.05pt;mso-wrap-distance-right:9.05pt;mso-position-horizontal-relative:text;mso-position-vertical-relative:text" filled="f" o:ole="">
            <v:imagedata r:id="rId14" o:title=""/>
            <w10:wrap type="square"/>
          </v:shape>
          <o:OLEObject Type="Embed" ProgID="" ShapeID="ole_rId13" DrawAspect="Content" ObjectID="_1449585656" r:id="rId13"/>
        </w:object>
      </w:r>
    </w:p>
    <w:p>
      <w:pPr>
        <w:pStyle w:val="FR1"/>
        <w:jc w:val="both"/>
        <w:rPr/>
      </w:pPr>
      <w:r>
        <w:rPr>
          <w:i/>
          <w:iCs/>
        </w:rPr>
        <w:t xml:space="preserve">      </w:t>
      </w:r>
      <w:r>
        <w:rPr>
          <w:i/>
          <w:iCs/>
        </w:rPr>
        <w:t>Кроме того, сгущения БАТ наблюдаются на ладонях и (особенно!) пальцах рук, в области шейно-грудного перехода, на стопе, у крестца. Массируйте зоны, нагружайте близкие к ним группы поперечно - полосатых мышц, следите за тем, чтобы вблизи не</w:t>
      </w:r>
      <w:r>
        <w:rPr>
          <w:i/>
          <w:iCs/>
          <w:lang w:val="en-US"/>
        </w:rPr>
        <w:t xml:space="preserve"> воз</w:t>
      </w:r>
      <w:r>
        <w:rPr>
          <w:i/>
          <w:iCs/>
        </w:rPr>
        <w:t>никали воспалительные очаги и застойные болота, поддерживайте БАТ пептидами, и Вы сможете справиться с проблемами болей, снижения зрения и слуха,</w:t>
      </w:r>
      <w:r>
        <w:rPr>
          <w:i/>
          <w:iCs/>
          <w:lang w:val="en-US"/>
        </w:rPr>
        <w:t xml:space="preserve"> yтом</w:t>
      </w:r>
      <w:r>
        <w:rPr>
          <w:i/>
          <w:iCs/>
        </w:rPr>
        <w:t>ляемости, хронических заболеваний, старения кожи лица и общего старения.</w:t>
      </w:r>
    </w:p>
    <w:p>
      <w:pPr>
        <w:pStyle w:val="FR1"/>
        <w:jc w:val="both"/>
        <w:rPr>
          <w:i/>
          <w:i/>
          <w:iCs/>
        </w:rPr>
      </w:pPr>
      <w:r>
        <w:rPr>
          <w:i/>
          <w:iCs/>
        </w:rPr>
        <w:t>ГИМНАСТИКА РУК</w:t>
      </w:r>
    </w:p>
    <w:p>
      <w:pPr>
        <w:pStyle w:val="FR1"/>
        <w:ind w:left="120" w:right="1400" w:firstLine="320"/>
        <w:jc w:val="both"/>
        <w:rPr>
          <w:i/>
          <w:i/>
          <w:iCs/>
        </w:rPr>
      </w:pPr>
      <w:r>
        <w:rPr>
          <w:i/>
          <w:iCs/>
        </w:rPr>
        <w:t>Для меня рука - самая чудесная часть тела человека. Моя рука гораздо умнее головы. Ей приходится  много работать, и я, как умею, стараюсь ей помочь. Попробуйте - может быть, Вам понравится.</w:t>
      </w:r>
    </w:p>
    <w:p>
      <w:pPr>
        <w:pStyle w:val="FR1"/>
        <w:jc w:val="both"/>
        <w:rPr>
          <w:b w:val="false"/>
          <w:b w:val="false"/>
          <w:bCs w:val="false"/>
          <w:i/>
          <w:i/>
          <w:iCs/>
        </w:rPr>
      </w:pPr>
      <w:r>
        <w:rPr>
          <w:b w:val="false"/>
          <w:bCs w:val="false"/>
          <w:i/>
          <w:iCs/>
        </w:rPr>
        <w:t>Упражнение 1. Быстрый сброс напряжения</w:t>
      </w:r>
    </w:p>
    <w:p>
      <w:pPr>
        <w:pStyle w:val="FR1"/>
        <w:ind w:left="120" w:right="1400" w:firstLine="320"/>
        <w:jc w:val="both"/>
        <w:rPr>
          <w:i/>
          <w:i/>
          <w:iCs/>
        </w:rPr>
      </w:pPr>
      <w:r>
        <w:rPr>
          <w:i/>
          <w:iCs/>
        </w:rPr>
        <w:t>Если Вам приходится подолгу сидеть за компьютером или шить, руки устают. Вот простой способ снять напряжение, отдохнуть и укрепить руки.</w:t>
      </w:r>
    </w:p>
    <w:p>
      <w:pPr>
        <w:pStyle w:val="FR1"/>
        <w:ind w:left="120" w:right="1400" w:firstLine="340"/>
        <w:jc w:val="both"/>
        <w:rPr>
          <w:i/>
          <w:i/>
          <w:iCs/>
        </w:rPr>
      </w:pPr>
      <w:r>
        <w:rPr>
          <w:i/>
          <w:iCs/>
        </w:rPr>
        <w:t>1. Сжимайте пальцы в кулаки и разжимайте их - так быстро, как только возможно, и еще быстрее – 15 секунд. Локти опущены, предплечья горизонтально.</w:t>
      </w:r>
    </w:p>
    <w:p>
      <w:pPr>
        <w:pStyle w:val="FR1"/>
        <w:ind w:left="120" w:right="1400" w:firstLine="340"/>
        <w:jc w:val="both"/>
        <w:rPr>
          <w:i/>
          <w:i/>
          <w:iCs/>
        </w:rPr>
      </w:pPr>
      <w:r>
        <w:rPr>
          <w:i/>
          <w:iCs/>
        </w:rPr>
        <w:t>2. Потрясите расслабленными кистями -15 сек.</w:t>
      </w:r>
    </w:p>
    <w:p>
      <w:pPr>
        <w:pStyle w:val="FR1"/>
        <w:ind w:left="120" w:right="1400" w:firstLine="340"/>
        <w:jc w:val="both"/>
        <w:rPr>
          <w:i/>
          <w:i/>
          <w:iCs/>
        </w:rPr>
      </w:pPr>
      <w:r>
        <w:rPr>
          <w:i/>
          <w:iCs/>
        </w:rPr>
        <w:t>3. Положите руки на колени и улыбнитесь. Этот простой комплекс можно повторить 3-4 раз. А потом сделайте массаж меридианов и пальцев рук.</w:t>
      </w:r>
    </w:p>
    <w:p>
      <w:pPr>
        <w:pStyle w:val="FR1"/>
        <w:jc w:val="both"/>
        <w:rPr/>
      </w:pPr>
      <w:r>
        <w:rPr>
          <w:b w:val="false"/>
          <w:bCs w:val="false"/>
        </w:rPr>
        <w:t xml:space="preserve">Упражнение 2. Поможем </w:t>
      </w:r>
      <w:r>
        <w:rPr>
          <w:b w:val="false"/>
          <w:bCs w:val="false"/>
          <w:i/>
          <w:iCs/>
        </w:rPr>
        <w:t>меридианам</w:t>
      </w:r>
    </w:p>
    <w:p>
      <w:pPr>
        <w:pStyle w:val="Normal"/>
        <w:jc w:val="both"/>
        <w:rPr/>
      </w:pPr>
      <w:r>
        <w:rPr/>
        <w:t xml:space="preserve">      </w:t>
      </w:r>
      <w:r>
        <w:rPr/>
        <w:t>Положите ладонь под мышку другой руки. Плотно прижимая ладонь к коже, с усилием проведите рукой вниз, к пальцам по внутренней стороне, затем -с уси</w:t>
        <w:softHyphen/>
        <w:t>лием по наружной стороне - от кончиков пальцев к пле</w:t>
        <w:softHyphen/>
        <w:t>чу. Получилось кольцо - вниз по внутренней, вверх по наружной поверхности руки. Повторите колечко 3-4 раза на левой руке, затем - на правой. Таким образом Вы помогаете нормально работать меридианам тонкой и толстой кишки и трех обогревателей - они располо</w:t>
        <w:softHyphen/>
        <w:t>жены на внешней поверхности каждой руки (энергоин</w:t>
        <w:softHyphen/>
        <w:t>формационный поток в них движется снизу вверх) и меридианам внутренней поверхности - легких, пери</w:t>
        <w:softHyphen/>
        <w:t>карда и сердца (в них поток идет сверху вниз).</w:t>
      </w:r>
    </w:p>
    <w:p>
      <w:pPr>
        <w:pStyle w:val="Normal"/>
        <w:jc w:val="both"/>
        <w:rPr>
          <w:b/>
          <w:b/>
          <w:bCs/>
        </w:rPr>
      </w:pPr>
      <w:r>
        <w:rPr>
          <w:b/>
          <w:bCs/>
        </w:rPr>
        <w:t xml:space="preserve">                                                                                                       </w:t>
      </w:r>
      <w:r>
        <w:rPr>
          <w:b/>
          <w:bCs/>
        </w:rPr>
        <w:t>Упражнение 3. Поможем пальцам</w:t>
      </w:r>
    </w:p>
    <w:p>
      <w:pPr>
        <w:pStyle w:val="Normal"/>
        <w:jc w:val="both"/>
        <w:rPr/>
      </w:pPr>
      <w:r>
        <w:rPr/>
        <w:t xml:space="preserve">     </w:t>
      </w:r>
      <w:r>
        <w:rPr/>
        <w:t>Дорогой Читатель! Кроме меридианных БАТ на руке есть множество иных точек, расположенных вблизи суставов кисти и пальцев руки. Их топография опреде</w:t>
        <w:softHyphen/>
        <w:t>лена Фоллем, на ней основана электропунктурная ди</w:t>
        <w:softHyphen/>
        <w:t>агностика. Вы их не знаете? Не беда! Достаточно регу</w:t>
        <w:softHyphen/>
        <w:t>лярно прорабатывать суставы руки в минуты отдыха или ожидания - это поможет Вам без особых хлопот поддерживать в норме Ваш организм.</w:t>
      </w:r>
    </w:p>
    <w:p>
      <w:pPr>
        <w:pStyle w:val="Normal"/>
        <w:jc w:val="both"/>
        <w:rPr/>
      </w:pPr>
      <w:r>
        <w:rPr/>
        <w:t xml:space="preserve">     </w:t>
      </w:r>
      <w:r>
        <w:rPr/>
        <w:t>1.Растирайте каждый палец от кончика к основа</w:t>
        <w:softHyphen/>
        <w:t>нию так, как будто надеваете тугие перчатки-            2. Плотно обхватив палец ладонью, массируйте его, попеременно закручивая его кнаружи и вовнутрь.</w:t>
      </w:r>
    </w:p>
    <w:p>
      <w:pPr>
        <w:pStyle w:val="Normal"/>
        <w:ind w:firstLine="280"/>
        <w:jc w:val="both"/>
        <w:rPr/>
      </w:pPr>
      <w:r>
        <w:rPr/>
        <w:t>3. Переберите каждый сустав на каждом пальце, останавливаясь и массируя точки перед суставом и после него. Если можно, используйте при массаже крем, содержащий иммунные петпиды (Астрон).</w:t>
      </w:r>
    </w:p>
    <w:p>
      <w:pPr>
        <w:pStyle w:val="Normal"/>
        <w:ind w:firstLine="280"/>
        <w:jc w:val="both"/>
        <w:rPr/>
      </w:pPr>
      <w:r>
        <w:rPr/>
        <w:t>4. “Вымойте” руки воображаемыми водой и мылом, отряхните их со словами: “На воду, на землю”.</w:t>
      </w:r>
    </w:p>
    <w:p>
      <w:pPr>
        <w:pStyle w:val="FR1"/>
        <w:jc w:val="both"/>
        <w:rPr/>
      </w:pPr>
      <w:r>
        <w:rPr/>
      </w:r>
    </w:p>
    <w:p>
      <w:pPr>
        <w:pStyle w:val="Normal"/>
        <w:jc w:val="both"/>
        <w:rPr/>
      </w:pPr>
      <w:r>
        <w:rPr/>
        <w:t xml:space="preserve">                                                  </w:t>
      </w:r>
      <w:r>
        <w:rPr/>
        <w:t>АЗЫ БЕСКОНТАКТНОГО МАССАЖА</w:t>
      </w:r>
    </w:p>
    <w:p>
      <w:pPr>
        <w:pStyle w:val="FR1"/>
        <w:ind w:left="120" w:right="1400" w:firstLine="320"/>
        <w:jc w:val="both"/>
        <w:rPr/>
      </w:pPr>
      <w:r>
        <w:rPr>
          <w:i/>
          <w:iCs/>
        </w:rPr>
        <w:t>Природа откроет новый канал, если осознанным самоограничением Вы обеспечите себе нехватку ресурсов: тепла, еды и воздуха. Утром затаите дыхание и войдите в</w:t>
      </w:r>
      <w:r>
        <w:rPr>
          <w:b w:val="false"/>
          <w:bCs w:val="false"/>
          <w:i/>
          <w:iCs/>
        </w:rPr>
        <w:t xml:space="preserve"> нейтрал.</w:t>
      </w:r>
      <w:r>
        <w:rPr>
          <w:i/>
          <w:iCs/>
        </w:rPr>
        <w:t xml:space="preserve"> Поздоровайтесь с цветком и поработайте с ним. Постарайтесь запомнить это состояние контакта и научитесь его вызывать в любой обстановке. Постепенно даже образ цветка будет открывать связь с Миром, и Вы сможете жить долго и результативно...</w:t>
      </w:r>
    </w:p>
    <w:p>
      <w:pPr>
        <w:pStyle w:val="Normal"/>
        <w:jc w:val="both"/>
        <w:rPr>
          <w:b/>
          <w:b/>
          <w:bCs/>
        </w:rPr>
      </w:pPr>
      <w:r>
        <w:rPr>
          <w:b/>
          <w:bCs/>
        </w:rPr>
        <w:t xml:space="preserve">                                                                                                                                                                                                              </w:t>
      </w:r>
      <w:r>
        <w:rPr>
          <w:b/>
          <w:bCs/>
        </w:rPr>
        <w:t>Тренировка</w:t>
      </w:r>
    </w:p>
    <w:p>
      <w:pPr>
        <w:pStyle w:val="Normal"/>
        <w:jc w:val="both"/>
        <w:rPr/>
      </w:pPr>
      <w:r>
        <w:rPr/>
      </w:r>
    </w:p>
    <w:p>
      <w:pPr>
        <w:pStyle w:val="FR1"/>
        <w:ind w:left="120" w:right="1400" w:firstLine="320"/>
        <w:jc w:val="both"/>
        <w:rPr/>
      </w:pPr>
      <w:r>
        <w:rPr>
          <w:i/>
          <w:iCs/>
        </w:rPr>
        <w:t>Положите перед собой эту книжку, поставьте  любимый цветок и улыбнитесь ему. Перейдите на легкое дыхание и чуть прикройте глаза. Попросите цветок помочь Вам подготовить руки к работе. Разотрите свои ладони до жара. Затем опустите локти свободно и обнимите ладошками цветок, не прикасаясь к нему. Держа руки на расстоянии</w:t>
      </w:r>
      <w:r>
        <w:rPr>
          <w:b w:val="false"/>
          <w:bCs w:val="false"/>
          <w:i/>
          <w:iCs/>
          <w:lang w:val="en-US"/>
        </w:rPr>
        <w:t xml:space="preserve"> </w:t>
      </w:r>
      <w:r>
        <w:rPr>
          <w:i/>
          <w:iCs/>
          <w:lang w:val="en-US"/>
        </w:rPr>
        <w:t>oко</w:t>
      </w:r>
      <w:r>
        <w:rPr>
          <w:i/>
          <w:iCs/>
        </w:rPr>
        <w:t>ло десяти сантиметр от цветка, легонько</w:t>
      </w:r>
      <w:r>
        <w:rPr>
          <w:i/>
          <w:iCs/>
          <w:lang w:val="en-US"/>
        </w:rPr>
        <w:t xml:space="preserve"> по</w:t>
      </w:r>
      <w:r>
        <w:rPr>
          <w:i/>
          <w:iCs/>
        </w:rPr>
        <w:t>глаживайте его. Скажите цветку ласковое слово и ждите ответа, как от</w:t>
      </w:r>
      <w:r>
        <w:rPr>
          <w:i/>
          <w:iCs/>
          <w:lang w:val="en-US"/>
        </w:rPr>
        <w:t xml:space="preserve"> pе</w:t>
      </w:r>
      <w:r>
        <w:rPr>
          <w:i/>
          <w:iCs/>
        </w:rPr>
        <w:t>бенка, еще не умеющее говорить. Не спешите. Ответом может быть мягкий и теплый толчок в ладони, покалывание</w:t>
      </w:r>
      <w:r>
        <w:rPr>
          <w:i/>
          <w:iCs/>
          <w:lang w:val="en-US"/>
        </w:rPr>
        <w:t xml:space="preserve"> pук </w:t>
      </w:r>
      <w:r>
        <w:rPr>
          <w:i/>
          <w:iCs/>
        </w:rPr>
        <w:t>или сладкое тепло в</w:t>
      </w:r>
      <w:r>
        <w:rPr>
          <w:i/>
          <w:iCs/>
          <w:lang w:val="en-US"/>
        </w:rPr>
        <w:t xml:space="preserve"> rpу</w:t>
      </w:r>
      <w:r>
        <w:rPr>
          <w:i/>
          <w:iCs/>
        </w:rPr>
        <w:t>ди и плечах. Не голосом, а душой поблагодарите  его за то, что он - с Вами, что Вы не одиноки в этом огромном мире. Прислушайтесь к себе. Неправда ли, Вам хорошо? Внутри тихо-тихо, Вы вполне можете  сказать. “Меня - нет!” Вы - не целое, Вы - часть ве</w:t>
        <w:softHyphen/>
        <w:t>ликого Океана Жизни, Вы - капля в нем.</w:t>
      </w:r>
    </w:p>
    <w:p>
      <w:pPr>
        <w:pStyle w:val="Normal"/>
        <w:jc w:val="both"/>
        <w:rPr/>
      </w:pPr>
      <w:r>
        <w:rPr/>
        <w:t xml:space="preserve">      </w:t>
      </w:r>
      <w:r>
        <w:rPr/>
        <w:t xml:space="preserve">Пожелайте Океану добра и попросите его помочь Вам. Руки начинают тихо </w:t>
      </w:r>
      <w:r>
        <w:rPr>
          <w:i/>
          <w:iCs/>
        </w:rPr>
        <w:t>дышать</w:t>
      </w:r>
      <w:r>
        <w:rPr/>
        <w:t xml:space="preserve"> - чуть-чуть раздви</w:t>
        <w:softHyphen/>
        <w:t xml:space="preserve">гаться и сдвигаться синхронно с Вашим дыханием. Еще мельче движения, совсем незаметны - вот теперь хорошо. Цветок начинает взаимодействовать с Вами.  Вет уже появляется это ощущение - как будто тугая резина мешает раздвинуть руки и - сжать их. (Если хотите прочувствовать сходные ощущения, надуйте большой воздушный шар и, обхватив его руками, растягивайте и сжимайте, только чтобы не лопнул!) А теперь осторожно отодвиньтесь от цветка, сохранив шарик в руках. Он живой, он дышит! Какого он у Вас цвета? У меня он бывает чаще всего желто-зеленый, мохнатый, как Чебурашка, веселый. Улыбайтесь ему! Локти опущены, пальцы не напрягаются, ладони едва-едва колеблются. </w:t>
      </w:r>
      <w:r>
        <w:rPr>
          <w:i/>
          <w:iCs/>
        </w:rPr>
        <w:t>Шарик</w:t>
      </w:r>
      <w:r>
        <w:rPr/>
        <w:t xml:space="preserve"> дышит в Ваших ладонях - значит, живет. Он способен убирать боли, шпаки, ин</w:t>
        <w:softHyphen/>
        <w:t>формационный мусор - и оставаться чистым и доб</w:t>
        <w:softHyphen/>
        <w:t xml:space="preserve">рым. Вы только настройте его на это в самом начале работы; “Чудесный </w:t>
      </w:r>
      <w:r>
        <w:rPr>
          <w:i/>
          <w:iCs/>
        </w:rPr>
        <w:t>Шарик</w:t>
      </w:r>
      <w:r>
        <w:rPr/>
        <w:t>, ты - мое творенье, пере</w:t>
        <w:softHyphen/>
        <w:t>мени зло на тепло и свет для меня и моих  близких!” Теперь можно начинать работать с ним.</w:t>
      </w:r>
    </w:p>
    <w:p>
      <w:pPr>
        <w:pStyle w:val="Normal"/>
        <w:jc w:val="both"/>
        <w:rPr>
          <w:b/>
          <w:b/>
          <w:bCs/>
        </w:rPr>
      </w:pPr>
      <w:r>
        <w:rPr>
          <w:b/>
          <w:bCs/>
        </w:rPr>
        <w:t xml:space="preserve">                                                                                                                                </w:t>
      </w:r>
      <w:r>
        <w:rPr>
          <w:b/>
          <w:bCs/>
        </w:rPr>
        <w:t>Шарик лечит голову</w:t>
      </w:r>
    </w:p>
    <w:p>
      <w:pPr>
        <w:pStyle w:val="Normal"/>
        <w:ind w:firstLine="280"/>
        <w:jc w:val="both"/>
        <w:rPr>
          <w:b/>
          <w:b/>
          <w:bCs/>
        </w:rPr>
      </w:pPr>
      <w:r>
        <w:rPr>
          <w:b/>
          <w:bCs/>
        </w:rPr>
      </w:r>
    </w:p>
    <w:p>
      <w:pPr>
        <w:pStyle w:val="Normal"/>
        <w:ind w:firstLine="280"/>
        <w:jc w:val="both"/>
        <w:rPr/>
      </w:pPr>
      <w:r>
        <w:rPr>
          <w:b/>
          <w:bCs/>
        </w:rPr>
        <w:t>Вытираем травмы.</w:t>
      </w:r>
      <w:r>
        <w:rPr/>
        <w:t xml:space="preserve"> Сделайте с помощью цветка Шарик. Поднимите очень осторожно дышащий Шарик до уровня своих ушей и просуньте в него голову. Руки тихо-тихо колеблются с частотой Вашего дыхания. Вы чувству</w:t>
        <w:softHyphen/>
        <w:t>ете тепло Шарика и его упругое сопротивление? Отлично!</w:t>
      </w:r>
    </w:p>
    <w:p>
      <w:pPr>
        <w:pStyle w:val="Normal"/>
        <w:jc w:val="both"/>
        <w:rPr/>
      </w:pPr>
      <w:r>
        <w:rPr/>
        <w:t xml:space="preserve">     </w:t>
      </w:r>
      <w:r>
        <w:rPr/>
        <w:t xml:space="preserve">Теперь осторожно и медленно поворачивайте голову в одну сторону, потом в другую, а можно при неподвижной голове поглаживать ее круговыми движениями </w:t>
      </w:r>
      <w:r>
        <w:rPr>
          <w:i/>
          <w:iCs/>
        </w:rPr>
        <w:t>Шарика.</w:t>
      </w:r>
      <w:r>
        <w:rPr/>
        <w:t xml:space="preserve"> (Мне кажется самым удобным такой размер </w:t>
      </w:r>
      <w:r>
        <w:rPr>
          <w:i/>
          <w:iCs/>
        </w:rPr>
        <w:t>Шарика,</w:t>
      </w:r>
      <w:r>
        <w:rPr/>
        <w:t xml:space="preserve"> когда расстояние от ладони до уха около десяти сантиметров.) Сжимайте и разжимайте </w:t>
      </w:r>
      <w:r>
        <w:rPr>
          <w:i/>
          <w:iCs/>
        </w:rPr>
        <w:t>Шарик,</w:t>
      </w:r>
      <w:r>
        <w:rPr/>
        <w:t xml:space="preserve"> как  гармошку - очень полезно ушам. При этом часто уходит давний шум или звон в ушах, давняя боль. А теперь трижды скажите заговор, стирающий травмы, убирающий  воспаления и восстанавливающий норму во всей голове:</w:t>
      </w:r>
    </w:p>
    <w:p>
      <w:pPr>
        <w:pStyle w:val="Normal"/>
        <w:ind w:firstLine="340"/>
        <w:jc w:val="both"/>
        <w:rPr/>
      </w:pPr>
      <w:r>
        <w:rPr>
          <w:b/>
          <w:bCs/>
          <w:i/>
          <w:iCs/>
        </w:rPr>
        <w:t>На синем море, на белом камне сидят три сестры: Дарья, Марья и Бел-Белила. Травмы и воспаления на голове заговорила, все в голове на место</w:t>
      </w:r>
      <w:r>
        <w:rPr>
          <w:b/>
          <w:bCs/>
        </w:rPr>
        <w:t xml:space="preserve"> становила, </w:t>
      </w:r>
      <w:r>
        <w:rPr>
          <w:b/>
          <w:bCs/>
          <w:i/>
          <w:iCs/>
        </w:rPr>
        <w:t>норму закрепила. Аминь!</w:t>
      </w:r>
      <w:r>
        <w:rPr>
          <w:b/>
          <w:bCs/>
          <w:lang w:val="en-US"/>
        </w:rPr>
        <w:t xml:space="preserve">                </w:t>
      </w:r>
    </w:p>
    <w:p>
      <w:pPr>
        <w:pStyle w:val="Normal"/>
        <w:ind w:firstLine="340"/>
        <w:jc w:val="both"/>
        <w:rPr/>
      </w:pPr>
      <w:r>
        <w:rPr/>
        <w:t>Закончить можно контактным поглаживанием, разотрите целебными руками голову и уши, сделайте гимнастику головы.</w:t>
      </w:r>
    </w:p>
    <w:p>
      <w:pPr>
        <w:pStyle w:val="Normal"/>
        <w:ind w:firstLine="340"/>
        <w:jc w:val="both"/>
        <w:rPr>
          <w:b/>
          <w:b/>
          <w:bCs/>
          <w:i/>
          <w:i/>
          <w:iCs/>
        </w:rPr>
      </w:pPr>
      <w:r>
        <w:rPr>
          <w:b/>
          <w:bCs/>
          <w:i/>
          <w:iCs/>
        </w:rPr>
      </w:r>
    </w:p>
    <w:p>
      <w:pPr>
        <w:pStyle w:val="Normal"/>
        <w:ind w:firstLine="340"/>
        <w:jc w:val="both"/>
        <w:rPr/>
      </w:pPr>
      <w:r>
        <w:rPr>
          <w:b/>
          <w:bCs/>
          <w:i/>
          <w:iCs/>
        </w:rPr>
        <w:t>Молодое лицо.</w:t>
      </w:r>
      <w:r>
        <w:rPr/>
        <w:t xml:space="preserve"> Сделайте с помощью цветка</w:t>
      </w:r>
      <w:r>
        <w:rPr>
          <w:lang w:val="en-US"/>
        </w:rPr>
        <w:t xml:space="preserve"> вол</w:t>
      </w:r>
      <w:r>
        <w:rPr/>
        <w:t xml:space="preserve">шебный  </w:t>
      </w:r>
      <w:r>
        <w:rPr>
          <w:i/>
          <w:iCs/>
        </w:rPr>
        <w:t>Шарик.</w:t>
      </w:r>
      <w:r>
        <w:rPr/>
        <w:t xml:space="preserve"> Поднесите его к лицу, разверните осторожно руки ладонями к лицу - так, чтобы он располагался между руками и лицом. Руки тихонько колеблются, и вскоре Вы почувствуете, как кожа у висков, веки, губы как бы приподнимаются при отодвигании рук и ощущают небольшое давление - при приближении. Что нужно сделать, чтобы лицо стало чистым и молодым? Всего две вещи: растворить коллагеновые волокна, образующие морщины, и увеличить содержание воды в клетках кожи. Остальное будет сделано само. Теперь Вы знаете, какое задание дать </w:t>
      </w:r>
      <w:r>
        <w:rPr>
          <w:i/>
          <w:iCs/>
        </w:rPr>
        <w:t xml:space="preserve">Шарику!  </w:t>
      </w:r>
      <w:r>
        <w:rPr/>
        <w:t>Через несколько дней кожа на лице может начать немного шелушиться и слезет, как при загаре, а под нею откроется новая, розовая, как у ребенка.</w:t>
      </w:r>
    </w:p>
    <w:p>
      <w:pPr>
        <w:pStyle w:val="Normal"/>
        <w:ind w:firstLine="340"/>
        <w:jc w:val="both"/>
        <w:rPr/>
      </w:pPr>
      <w:r>
        <w:rPr/>
      </w:r>
    </w:p>
    <w:p>
      <w:pPr>
        <w:pStyle w:val="Normal"/>
        <w:jc w:val="both"/>
        <w:rPr/>
      </w:pPr>
      <w:r>
        <w:rPr>
          <w:b/>
          <w:bCs/>
          <w:i/>
          <w:iCs/>
        </w:rPr>
        <w:t xml:space="preserve">       </w:t>
      </w:r>
      <w:r>
        <w:rPr>
          <w:b/>
          <w:bCs/>
          <w:i/>
          <w:iCs/>
        </w:rPr>
        <w:t>Лебединая шея.</w:t>
      </w:r>
      <w:r>
        <w:rPr/>
        <w:t xml:space="preserve"> Сделайте с помощью цветка волшебный </w:t>
      </w:r>
      <w:r>
        <w:rPr>
          <w:i/>
          <w:iCs/>
        </w:rPr>
        <w:t>Шарик.</w:t>
      </w:r>
      <w:r>
        <w:rPr/>
        <w:t xml:space="preserve"> Наденьте его на шею. Здесь нужны особенно нежные движения с совсем маленькой амплитудой. Вначале настройтесь на шейный отдел позвоночника. Пусть дышащий </w:t>
      </w:r>
      <w:r>
        <w:rPr>
          <w:i/>
          <w:iCs/>
        </w:rPr>
        <w:t>Шарик</w:t>
      </w:r>
      <w:r>
        <w:rPr/>
        <w:t xml:space="preserve"> медленно дви</w:t>
        <w:softHyphen/>
        <w:t>жется вверх-вниз, затем вправо-влево, очищая сус</w:t>
        <w:softHyphen/>
        <w:t xml:space="preserve">тавы от мусора, делая их чистыми и гибкими, как в детстве. </w:t>
      </w:r>
      <w:r>
        <w:rPr>
          <w:i/>
          <w:iCs/>
        </w:rPr>
        <w:t>Шарик</w:t>
      </w:r>
      <w:r>
        <w:rPr/>
        <w:t xml:space="preserve"> может соединить Вас с целебным источником, и поток теплой чистой воды растворит и унесет все ненужное. Попросите его!</w:t>
      </w:r>
    </w:p>
    <w:p>
      <w:pPr>
        <w:pStyle w:val="Normal"/>
        <w:jc w:val="both"/>
        <w:rPr/>
      </w:pPr>
      <w:r>
        <w:rPr/>
        <w:t xml:space="preserve">       </w:t>
      </w:r>
      <w:r>
        <w:rPr/>
        <w:t xml:space="preserve">Потом позаботьтесь о коже: чуть откиньте голову назад, выдвиньте вперед подбородок, чтобы кожа натянулась, как на барабане, и поднесите </w:t>
      </w:r>
      <w:r>
        <w:rPr>
          <w:i/>
          <w:iCs/>
        </w:rPr>
        <w:t>Шарик -</w:t>
      </w:r>
      <w:r>
        <w:rPr/>
        <w:t xml:space="preserve"> так же, как Вы работали с лицом. Закончив массаж, при</w:t>
        <w:softHyphen/>
        <w:t>ложите целебные руки вначале к лицу, потом к шее на минуту и потрите с силой мочки ушей.</w:t>
      </w:r>
    </w:p>
    <w:p>
      <w:pPr>
        <w:pStyle w:val="Normal"/>
        <w:jc w:val="both"/>
        <w:rPr/>
      </w:pPr>
      <w:r>
        <w:rPr/>
        <w:t xml:space="preserve">       </w:t>
      </w:r>
      <w:r>
        <w:rPr/>
        <w:t>Осталось спросить - а как долго следует украшать себя? Мой вектор отвечает; лучше заниматься своей волшебной красотой ежедневно минут по пять-десять утром и вечером. Смотрите, чтобы не надоело! Нет ничего хуже, чем начать - и бросить. Ведь через десять пет Вы себе не простите того, что не начали или, начав, бросили сейчас</w:t>
      </w:r>
      <w:r>
        <w:rPr>
          <w:i/>
          <w:iCs/>
        </w:rPr>
        <w:t>.</w:t>
      </w:r>
    </w:p>
    <w:p>
      <w:pPr>
        <w:pStyle w:val="2"/>
        <w:numPr>
          <w:ilvl w:val="0"/>
          <w:numId w:val="0"/>
        </w:numPr>
        <w:outlineLvl w:val="1"/>
        <w:rPr/>
      </w:pPr>
      <w:r>
        <w:rPr/>
        <w:t xml:space="preserve">                                                                                                                            </w:t>
      </w:r>
      <w:r>
        <w:rPr/>
        <w:t>Шарик лечит суставы</w:t>
      </w:r>
    </w:p>
    <w:p>
      <w:pPr>
        <w:pStyle w:val="FR1"/>
        <w:jc w:val="both"/>
        <w:rPr/>
      </w:pPr>
      <w:r>
        <w:rPr/>
        <w:t xml:space="preserve">      </w:t>
      </w:r>
      <w:r>
        <w:rPr>
          <w:i/>
          <w:iCs/>
        </w:rPr>
        <w:t>Я давно знаю о том, что суставы очень любят, ког</w:t>
        <w:softHyphen/>
        <w:t>да сахар в норме и почки работают нормально. Мои ученики не нарадуются на свой позвоночник и колени, как только выполнят необходимые процедуры: очище</w:t>
        <w:softHyphen/>
        <w:t>ние всего организма и подъем опущенных органов. Хорошо помогают растирание с настойкой цветков си</w:t>
        <w:softHyphen/>
        <w:t>рени и сухая шерсть. Однако суставы иногда болят из-за вывихов, растяжений, трещин - травм.</w:t>
      </w:r>
    </w:p>
    <w:p>
      <w:pPr>
        <w:pStyle w:val="FR1"/>
        <w:ind w:left="120" w:right="1400" w:firstLine="240"/>
        <w:jc w:val="both"/>
        <w:rPr/>
      </w:pPr>
      <w:r>
        <w:rPr>
          <w:i/>
          <w:iCs/>
        </w:rPr>
        <w:t>Со мною семь лет назад приключилась забавная история. На туристском слете я была капитаном ко</w:t>
        <w:softHyphen/>
        <w:t xml:space="preserve">манды ... по перетягиванию каната, Мы </w:t>
      </w:r>
      <w:r>
        <w:rPr/>
        <w:t>перетянули</w:t>
      </w:r>
      <w:r>
        <w:rPr>
          <w:i/>
          <w:iCs/>
        </w:rPr>
        <w:t xml:space="preserve"> пять команд и стали чемпионами! Хоть на самую на смую массивную из нас спортивный костюм 46-го размера был несколько великоват, а наших противниц Бог не обделил ни ростом, ни весом. Дух был в нас силен, вот почему мы победили! Но на следующее утро обнаружилась грустная вещь: ноги не держали меня. Сухожилия голеностопа были безнадежно растянуты, одни туфли я не могла надеть, при каждом шаге - кинжальная боль. Прошло две недели мучений, прежде чем я сообразила: поможет Шарик! Через пять минут бесконтактного массажа с заговором боль исчезла, и с той поры не возвращалась ни разу.</w:t>
      </w:r>
    </w:p>
    <w:p>
      <w:pPr>
        <w:pStyle w:val="Normal"/>
        <w:ind w:firstLine="360"/>
        <w:jc w:val="both"/>
        <w:rPr/>
      </w:pPr>
      <w:r>
        <w:rPr>
          <w:i/>
          <w:iCs/>
        </w:rPr>
        <w:t>Шарик</w:t>
      </w:r>
      <w:r>
        <w:rPr/>
        <w:t xml:space="preserve"> снимет след травмы с любого сустава.</w:t>
      </w:r>
      <w:r>
        <w:rPr>
          <w:i/>
          <w:iCs/>
        </w:rPr>
        <w:t xml:space="preserve"> </w:t>
      </w:r>
      <w:r>
        <w:rPr/>
        <w:t>Скажите заговор о Беп-Белиле проникновенно девять</w:t>
      </w:r>
      <w:r>
        <w:rPr>
          <w:lang w:val="en-US"/>
        </w:rPr>
        <w:t xml:space="preserve"> раз.</w:t>
      </w:r>
    </w:p>
    <w:p>
      <w:pPr>
        <w:pStyle w:val="Normal"/>
        <w:ind w:firstLine="360"/>
        <w:jc w:val="both"/>
        <w:rPr/>
      </w:pPr>
      <w:r>
        <w:rPr/>
        <w:t>Я делаю Шарик двумя руками, а потом иногда  перекладываю в одну руку — если нужно полечить, например, локоть или запястье. Заканчиваю воздействие контактным поглаживанием.</w:t>
      </w:r>
    </w:p>
    <w:p>
      <w:pPr>
        <w:pStyle w:val="FR2"/>
        <w:spacing w:before="0" w:after="0"/>
        <w:rPr/>
      </w:pPr>
      <w:r>
        <w:rPr>
          <w:b/>
          <w:bCs/>
          <w:i w:val="false"/>
          <w:iCs w:val="false"/>
        </w:rPr>
        <w:t xml:space="preserve">                                                                                                                       </w:t>
      </w:r>
      <w:r>
        <w:rPr>
          <w:b/>
          <w:bCs/>
          <w:i w:val="false"/>
          <w:iCs w:val="false"/>
        </w:rPr>
        <w:t>Шарик лечит</w:t>
      </w:r>
      <w:r>
        <w:rPr>
          <w:b/>
          <w:bCs/>
          <w:i w:val="false"/>
          <w:iCs w:val="false"/>
          <w:lang w:val="en-US"/>
        </w:rPr>
        <w:t xml:space="preserve"> ceрдце</w:t>
      </w:r>
    </w:p>
    <w:p>
      <w:pPr>
        <w:pStyle w:val="Normal"/>
        <w:jc w:val="both"/>
        <w:rPr/>
      </w:pPr>
      <w:r>
        <w:rPr/>
        <w:t xml:space="preserve">       </w:t>
      </w:r>
      <w:r>
        <w:rPr/>
        <w:t xml:space="preserve">У Вас болит сердце? Поможем ему! Сделайте с помощью цветка </w:t>
      </w:r>
      <w:r>
        <w:rPr>
          <w:i/>
          <w:iCs/>
        </w:rPr>
        <w:t>Шарик.</w:t>
      </w:r>
      <w:r>
        <w:rPr/>
        <w:t xml:space="preserve"> Поднесите его к груди и почувствуете, как руки сами начнут раздвигаться – шире, шире - так, как будто у Вас на груди огромный праздничный шар. Он такой большой, что кончики пальцев едва смыкаются, он живой, он полон радости и света. Поиграйте с ним! Вы же знаете чтобы жить, ему нужно дышать, а дышит он Вашими руками. Тихонько сдвигая и раздвигая руки Вы ощутите тепло и мягкие движения в груди. Не пугайтесь это зажглась Анахата. Она свяжет Вас со всем Миром узами добра и любви, включит Вас в высокий Круг Добра. Не дайте ей погаснуть.</w:t>
      </w:r>
    </w:p>
    <w:p>
      <w:pPr>
        <w:pStyle w:val="Normal"/>
        <w:jc w:val="both"/>
        <w:rPr/>
      </w:pPr>
      <w:r>
        <w:rPr/>
        <w:t xml:space="preserve">       </w:t>
      </w:r>
      <w:r>
        <w:rPr/>
        <w:t xml:space="preserve">Представьте себе цветущий луг с целебными травами - для меня это иван-чай, ромашка, зверобой, календула… </w:t>
      </w:r>
      <w:r>
        <w:rPr>
          <w:i/>
          <w:iCs/>
        </w:rPr>
        <w:t xml:space="preserve">Шарик </w:t>
      </w:r>
      <w:r>
        <w:rPr/>
        <w:t xml:space="preserve">соединит Вас с лугом. Очень полезно для души и сердца делать такую настройку утром, еще в постели. Мне кажется самой подходящей для этого молитва </w:t>
      </w:r>
      <w:r>
        <w:rPr>
          <w:i/>
          <w:iCs/>
        </w:rPr>
        <w:t>Отче наш.</w:t>
      </w:r>
      <w:r>
        <w:rPr/>
        <w:t xml:space="preserve"> Скажите ее проникновенно, а потом погладьте грудь и поблагодарите свое сердце.</w:t>
      </w:r>
    </w:p>
    <w:p>
      <w:pPr>
        <w:pStyle w:val="Normal"/>
        <w:jc w:val="both"/>
        <w:rPr/>
      </w:pPr>
      <w:r>
        <w:rPr/>
      </w:r>
    </w:p>
    <w:p>
      <w:pPr>
        <w:pStyle w:val="FR2"/>
        <w:spacing w:before="0" w:after="0"/>
        <w:rPr/>
      </w:pPr>
      <w:r>
        <w:rPr/>
        <w:t xml:space="preserve">                                                                                                           </w:t>
      </w:r>
      <w:r>
        <w:rPr>
          <w:b/>
          <w:bCs/>
          <w:i w:val="false"/>
          <w:iCs w:val="false"/>
        </w:rPr>
        <w:t>Шарик лечит ожог или рану</w:t>
      </w:r>
      <w:r>
        <w:rPr/>
        <w:t xml:space="preserve">         С давних пор ожог ил рану сразу промывали мочой. а затем прикладывали тертый картофель. Следы быстро проходят.быстро. Витюша однажды  опрокинул на себя чайник с крутым кипятком, что стоял на табурете. Дом подпрыгнул от его вопля. Я была рядом. Пять секунд -  сдернуть колготки. еще десять – пока Саша нацедил “живую воду”, облил ножки и животик. И сразу – спастельный </w:t>
      </w:r>
      <w:r>
        <w:rPr>
          <w:i w:val="false"/>
          <w:iCs w:val="false"/>
        </w:rPr>
        <w:t>Шарик…</w:t>
      </w:r>
      <w:r>
        <w:rPr/>
        <w:t xml:space="preserve">Здесь- две процедуры, </w:t>
      </w:r>
      <w:r>
        <w:rPr>
          <w:b/>
          <w:bCs/>
          <w:i w:val="false"/>
          <w:iCs w:val="false"/>
        </w:rPr>
        <w:t>чистка и подпитка,</w:t>
      </w:r>
      <w:r>
        <w:rPr/>
        <w:t xml:space="preserve"> они чередуются четыре-пять раз за одно лечение. занимающее 5 – 6 мнут. За вечер я сделала шесть раз, ночь парень спал хорошо. а наутро на ножке сзади было маленькое красное пятнышко, которое вскоре исчезло.</w:t>
      </w:r>
    </w:p>
    <w:p>
      <w:pPr>
        <w:pStyle w:val="FR2"/>
        <w:spacing w:before="0" w:after="0"/>
        <w:rPr/>
      </w:pPr>
      <w:r>
        <w:rPr/>
        <w:t xml:space="preserve">      </w:t>
      </w:r>
      <w:r>
        <w:rPr>
          <w:b/>
          <w:bCs/>
        </w:rPr>
        <w:t>Чистка</w:t>
      </w:r>
      <w:r>
        <w:rPr/>
        <w:t xml:space="preserve"> Сделайте с поощью цветка </w:t>
      </w:r>
      <w:r>
        <w:rPr>
          <w:i w:val="false"/>
          <w:iCs w:val="false"/>
        </w:rPr>
        <w:t>Шарик.</w:t>
      </w:r>
      <w:r>
        <w:rPr/>
        <w:t xml:space="preserve"> представьте прозрачный ручеек, бегущий по камешкам, весь в солнечных бликах, будто заплетенный в косичку…</w:t>
      </w:r>
      <w:r>
        <w:rPr>
          <w:lang w:val="en-US"/>
        </w:rPr>
        <w:t xml:space="preserve"> </w:t>
      </w:r>
      <w:r>
        <w:rPr/>
        <w:t>Попросите Шарик настроить Вас на ручей, пусть он течет по пораженному месту…Одна рука как бы подводит воду к ожогу.  другая – бережно промывает его и отводит воду. При этом губы шепчут заговорные волшебные слова:</w:t>
      </w:r>
      <w:r>
        <w:rPr>
          <w:b/>
          <w:bCs/>
        </w:rPr>
        <w:t xml:space="preserve"> Госпожа водица, у тебя есть сине море, в нем беля рыба. все плохое изъедает и испивает. Попроси за меня. пусть изъест -  изольет боль и грязь с ожога (раны) р. Б(имя). Аминь! </w:t>
      </w:r>
      <w:r>
        <w:rPr/>
        <w:t xml:space="preserve"> Повторите девять раз.</w:t>
      </w:r>
    </w:p>
    <w:p>
      <w:pPr>
        <w:pStyle w:val="FR2"/>
        <w:spacing w:before="0" w:after="0"/>
        <w:rPr>
          <w:b/>
          <w:b/>
          <w:bCs/>
        </w:rPr>
      </w:pPr>
      <w:r>
        <w:rPr>
          <w:i w:val="false"/>
          <w:iCs w:val="false"/>
        </w:rPr>
        <w:t xml:space="preserve">       </w:t>
      </w:r>
      <w:r>
        <w:rPr>
          <w:b/>
          <w:bCs/>
          <w:i w:val="false"/>
          <w:iCs w:val="false"/>
        </w:rPr>
        <w:t>Подпитка.</w:t>
      </w:r>
      <w:r>
        <w:rPr/>
        <w:t xml:space="preserve"> Теперь одна рука как бы подводит воду к ожогу. а другая ниже ожога – подгребает. подпитывает целебной водой больное место. Я вновь прошу Воду о помощи: </w:t>
      </w:r>
      <w:r>
        <w:rPr>
          <w:b/>
          <w:bCs/>
          <w:i w:val="false"/>
          <w:iCs w:val="false"/>
        </w:rPr>
        <w:t>Госпожа Водица, ты питаешь корнья всех растений. Напитай, укрепи кожу р. Б. (имя),</w:t>
      </w:r>
      <w:r>
        <w:rPr>
          <w:b/>
          <w:bCs/>
        </w:rPr>
        <w:t xml:space="preserve"> </w:t>
      </w:r>
      <w:r>
        <w:rPr>
          <w:b/>
          <w:bCs/>
          <w:i w:val="false"/>
          <w:iCs w:val="false"/>
        </w:rPr>
        <w:t xml:space="preserve">напитай ее живой водой радости! Аминь!            </w:t>
      </w:r>
    </w:p>
    <w:p>
      <w:pPr>
        <w:pStyle w:val="Normal"/>
        <w:jc w:val="both"/>
        <w:rPr/>
      </w:pPr>
      <w:r>
        <w:rPr/>
        <w:t xml:space="preserve">       </w:t>
      </w:r>
      <w:r>
        <w:rPr/>
        <w:t>Можно просить силы для подпитки у целебна растения - настроиться на цветник с календулой,</w:t>
      </w:r>
      <w:r>
        <w:rPr>
          <w:lang w:val="en-US"/>
        </w:rPr>
        <w:t xml:space="preserve"> ро</w:t>
      </w:r>
      <w:r>
        <w:rPr/>
        <w:t>машковый луг, тайный таежный цветок. Я как бы черпаю лечебный нектар, целительный бальзам - словом, живительную сущность цветка и ввожу в место страдания, ничего не повреждая... Цветы и сами</w:t>
      </w:r>
      <w:r>
        <w:rPr>
          <w:b/>
          <w:bCs/>
        </w:rPr>
        <w:t xml:space="preserve"> </w:t>
      </w:r>
      <w:r>
        <w:rPr/>
        <w:t>рады</w:t>
      </w:r>
      <w:r>
        <w:rPr>
          <w:b/>
          <w:bCs/>
        </w:rPr>
        <w:t xml:space="preserve"> </w:t>
      </w:r>
      <w:r>
        <w:rPr/>
        <w:t xml:space="preserve">помочь, они так созданы!                     </w:t>
      </w:r>
    </w:p>
    <w:p>
      <w:pPr>
        <w:pStyle w:val="Normal"/>
        <w:jc w:val="both"/>
        <w:rPr>
          <w:b/>
          <w:b/>
          <w:bCs/>
          <w:i/>
          <w:i/>
          <w:iCs/>
        </w:rPr>
      </w:pPr>
      <w:r>
        <w:rPr>
          <w:b/>
          <w:bCs/>
          <w:i/>
          <w:iCs/>
        </w:rPr>
        <w:t xml:space="preserve">                                                                                                             </w:t>
      </w:r>
      <w:r>
        <w:rPr>
          <w:b/>
          <w:bCs/>
          <w:i/>
          <w:iCs/>
        </w:rPr>
        <w:t>Меридианы и знаки Зодиака</w:t>
      </w:r>
    </w:p>
    <w:p>
      <w:pPr>
        <w:pStyle w:val="Normal"/>
        <w:jc w:val="both"/>
        <w:rPr/>
      </w:pPr>
      <w:r>
        <w:rPr/>
      </w:r>
    </w:p>
    <w:p>
      <w:pPr>
        <w:pStyle w:val="Normal"/>
        <w:jc w:val="both"/>
        <w:rPr/>
      </w:pPr>
      <w:r>
        <w:rPr/>
        <w:t xml:space="preserve">      </w:t>
      </w:r>
      <w:r>
        <w:rPr/>
        <w:t>А.Л. Чижевский назвал астрологию одним из самых замечательных перлов творения человеческого духа  Накопленный ею опыт показывает, что Космос вокруг Земли можно условно разделить на двенадцать сегментов - знаков Зодиака, которые в совокупности охваты- вают Великое Целое. Пояс Зодиака объединяет даенадцать созвездий, лежащих в плоскости вращения планет Солнечной системы (эклиптики): Овен, Теле Близнецы, Рак, Лев, Дева, Весы, Скорпион, Стрелец, Козерог, Водолей, Рыбы.</w:t>
      </w:r>
    </w:p>
    <w:p>
      <w:pPr>
        <w:pStyle w:val="Normal"/>
        <w:jc w:val="both"/>
        <w:rPr/>
      </w:pPr>
      <w:r>
        <w:rPr/>
        <w:t xml:space="preserve">       </w:t>
      </w:r>
      <w:r>
        <w:rPr/>
        <w:t>Принято, что внутри каждого из знаков Космос однороден. Каждый знак связан с одной из четырех</w:t>
      </w:r>
      <w:r>
        <w:rPr>
          <w:b/>
          <w:bCs/>
        </w:rPr>
        <w:t xml:space="preserve"> </w:t>
      </w:r>
      <w:r>
        <w:rPr/>
        <w:t>Стихий и несет определенный смысл. Стихию Огня представляют Овен, Лев, Стрелец. Стихию Земли –</w:t>
      </w:r>
      <w:r>
        <w:rPr>
          <w:b/>
          <w:bCs/>
        </w:rPr>
        <w:t xml:space="preserve"> </w:t>
      </w:r>
      <w:r>
        <w:rPr/>
        <w:t>Телец</w:t>
      </w:r>
      <w:r>
        <w:rPr>
          <w:b/>
          <w:bCs/>
        </w:rPr>
        <w:t xml:space="preserve">. </w:t>
      </w:r>
      <w:r>
        <w:rPr/>
        <w:t>Дева, Козерог. Стихию Воздуха - Близнецы, Весы, Водолей. Стихию Воды - Рак, Скорпион, Рыбы.</w:t>
      </w:r>
    </w:p>
    <w:p>
      <w:pPr>
        <w:pStyle w:val="Normal"/>
        <w:jc w:val="both"/>
        <w:rPr/>
      </w:pPr>
      <w:r>
        <w:rPr/>
        <w:t xml:space="preserve">      </w:t>
      </w:r>
      <w:r>
        <w:rPr/>
        <w:t>Знак есть “космическое окно”, в которое смотрит один из двенадцати ликов Космоса. Когда в окно заглядывает Солнце (Луна, Юпитер или любая планета),</w:t>
      </w:r>
      <w:r>
        <w:rPr>
          <w:b/>
          <w:bCs/>
        </w:rPr>
        <w:t xml:space="preserve"> </w:t>
      </w:r>
      <w:r>
        <w:rPr/>
        <w:t>влияние знака усиливается и приобретает иную окраску. Особенно сильное влияние оказывает знак, актуализированный несколькими небесными телами</w:t>
      </w:r>
      <w:r>
        <w:rPr>
          <w:lang w:val="en-US"/>
        </w:rPr>
        <w:t xml:space="preserve"> </w:t>
      </w:r>
      <w:r>
        <w:rPr>
          <w:i/>
          <w:iCs/>
          <w:lang w:val="en-US"/>
        </w:rPr>
        <w:t>(napд</w:t>
      </w:r>
      <w:r>
        <w:rPr/>
        <w:t xml:space="preserve"> </w:t>
      </w:r>
      <w:r>
        <w:rPr>
          <w:i/>
          <w:iCs/>
          <w:lang w:val="en-US"/>
        </w:rPr>
        <w:t>планет}.</w:t>
      </w:r>
      <w:r>
        <w:rPr/>
        <w:t xml:space="preserve"> Тогда Жизнь испытывает сложности. Особен</w:t>
        <w:softHyphen/>
        <w:t>но страдают ее биополевые оболочки.</w:t>
      </w:r>
    </w:p>
    <w:p>
      <w:pPr>
        <w:pStyle w:val="Normal"/>
        <w:ind w:firstLine="280"/>
        <w:jc w:val="both"/>
        <w:rPr/>
      </w:pPr>
      <w:r>
        <w:rPr/>
        <w:t>Знаков Зодиака - двенадцать, и столько же мери</w:t>
        <w:softHyphen/>
        <w:t>дианов (каналов) на теле человека. Земля за сутки де</w:t>
        <w:softHyphen/>
        <w:t>лает оборот вокруг своей оси, и человек побывает под каждым из знаков Зодиака по два часа. Посредством пары меридианов и расположенных вдоль них БАТ организм настраивается на Космос и преобразует эфир в биополе. Биополе синтезируется каждой парой ме</w:t>
        <w:softHyphen/>
        <w:t>ридианов по два часа. Это обеспечивает организм энер</w:t>
        <w:softHyphen/>
        <w:t>гией для необходимой адаптации.</w:t>
      </w:r>
    </w:p>
    <w:p>
      <w:pPr>
        <w:pStyle w:val="Normal"/>
        <w:ind w:firstLine="300"/>
        <w:jc w:val="both"/>
        <w:rPr/>
      </w:pPr>
      <w:r>
        <w:rPr/>
        <w:t>Существуют четыре области, где встречаются мери</w:t>
        <w:softHyphen/>
        <w:t>дианы; голова, стопы ног, грудь, пальцы рук. С древнос</w:t>
        <w:softHyphen/>
        <w:t>ти считается, что в местах встречи меридианов взаимо</w:t>
        <w:softHyphen/>
        <w:t xml:space="preserve">действуют те же стихии, </w:t>
      </w:r>
      <w:r>
        <w:rPr>
          <w:lang w:val="en-US"/>
        </w:rPr>
        <w:t>что</w:t>
      </w:r>
      <w:r>
        <w:rPr>
          <w:smallCaps/>
        </w:rPr>
        <w:t xml:space="preserve"> </w:t>
      </w:r>
      <w:r>
        <w:rPr/>
        <w:t>действуют в поясе Зодиа</w:t>
        <w:softHyphen/>
        <w:t>ка: Огня, Земли, Воздуха, Воды. Для меня стихия Земли (камень) находится в стопах ног, стихия Воздуха — в груди, Воды - в кистях рук. Огня (пламени) - в голове. От Земли к Воздуху идут меридианы печени, поджелу</w:t>
        <w:softHyphen/>
        <w:t>дочной железы и почек снизу вверх по внутренней сто</w:t>
        <w:softHyphen/>
        <w:t>роне ног и животу; от Воздуха к Воде - меридианы лег</w:t>
        <w:softHyphen/>
        <w:t>ких, перикарда, сердца по внутренней стороне рук к паль</w:t>
        <w:softHyphen/>
        <w:t>цам; от Воды к Огню - меридианы толстой кишки, трех обогревателей и тонкой кишки по тыльной стороне рук, шее и голове; от Огня к Земле - меридианы желудка, мочевого и желчного пузыря по наружной стороне тела и ног (лишь меридиан желудка идет по животу).</w:t>
      </w:r>
    </w:p>
    <w:p>
      <w:pPr>
        <w:pStyle w:val="Normal"/>
        <w:ind w:firstLine="360"/>
        <w:jc w:val="both"/>
        <w:rPr/>
      </w:pPr>
      <w:r>
        <w:rPr/>
        <w:t>Если на теле есть застойные очаги воспалитель</w:t>
        <w:softHyphen/>
        <w:t>ных процессов или рубцы от операций, ран и ожогов, биополе образует воронки, процессы взаимодействия стихий могут нарушиться, и ритм Космоса исказится в человеке. Особенно опасно это при параде планет. По</w:t>
        <w:softHyphen/>
        <w:t>могите восстановить прерванную драгоценную связь, наклеив серебряные мостики вдоль меридианов тела на эти</w:t>
      </w:r>
      <w:r>
        <w:rPr>
          <w:b/>
          <w:bCs/>
        </w:rPr>
        <w:t xml:space="preserve"> </w:t>
      </w:r>
      <w:r>
        <w:rPr/>
        <w:t>больные места.</w:t>
      </w:r>
      <w:r>
        <w:rPr>
          <w:b/>
          <w:bCs/>
        </w:rPr>
        <w:t xml:space="preserve"> </w:t>
      </w:r>
      <w:r>
        <w:rPr/>
        <w:t>Выровняйте каналы</w:t>
      </w:r>
      <w:r>
        <w:rPr>
          <w:b/>
          <w:bCs/>
        </w:rPr>
        <w:t xml:space="preserve"> </w:t>
      </w:r>
      <w:r>
        <w:rPr/>
        <w:t>бесконтактным массажем. Вы справитесь,</w:t>
      </w:r>
      <w:r>
        <w:rPr>
          <w:b/>
          <w:bCs/>
        </w:rPr>
        <w:t xml:space="preserve"> </w:t>
      </w:r>
      <w:r>
        <w:rPr/>
        <w:t>смелее</w:t>
      </w:r>
      <w:r>
        <w:rPr>
          <w:b/>
          <w:bCs/>
        </w:rPr>
        <w:t xml:space="preserve">!        </w:t>
      </w:r>
    </w:p>
    <w:p>
      <w:pPr>
        <w:pStyle w:val="Normal"/>
        <w:jc w:val="both"/>
        <w:rPr/>
      </w:pPr>
      <w:r>
        <w:rPr>
          <w:b/>
          <w:bCs/>
          <w:i/>
          <w:iCs/>
        </w:rPr>
        <w:t xml:space="preserve">                                                                                            </w:t>
      </w:r>
      <w:r>
        <w:rPr>
          <w:b/>
          <w:bCs/>
          <w:i/>
          <w:iCs/>
        </w:rPr>
        <w:t>Шарик регулирует биологические</w:t>
      </w:r>
      <w:r>
        <w:rPr>
          <w:b/>
          <w:bCs/>
        </w:rPr>
        <w:t xml:space="preserve"> </w:t>
      </w:r>
      <w:r>
        <w:rPr>
          <w:b/>
          <w:bCs/>
          <w:i/>
          <w:iCs/>
        </w:rPr>
        <w:t>часы</w:t>
      </w:r>
      <w:r>
        <w:rPr>
          <w:b/>
          <w:bCs/>
        </w:rPr>
        <w:t>.</w:t>
      </w:r>
    </w:p>
    <w:p>
      <w:pPr>
        <w:pStyle w:val="Normal"/>
        <w:jc w:val="both"/>
        <w:rPr/>
      </w:pPr>
      <w:r>
        <w:rPr/>
      </w:r>
    </w:p>
    <w:p>
      <w:pPr>
        <w:pStyle w:val="Normal"/>
        <w:jc w:val="both"/>
        <w:rPr/>
      </w:pPr>
      <w:r>
        <w:rPr/>
        <w:t xml:space="preserve">     </w:t>
      </w:r>
      <w:r>
        <w:rPr/>
        <w:t>Прочтите молитву. Сделайте волшебный</w:t>
      </w:r>
      <w:r>
        <w:rPr>
          <w:lang w:val="en-US"/>
        </w:rPr>
        <w:t xml:space="preserve"> </w:t>
      </w:r>
      <w:r>
        <w:rPr>
          <w:i/>
          <w:iCs/>
          <w:lang w:val="en-US"/>
        </w:rPr>
        <w:t xml:space="preserve">Шарик, </w:t>
      </w:r>
      <w:r>
        <w:rPr/>
        <w:t xml:space="preserve">поднимите его как можно выше над головой. Ваши руки колеблются, он </w:t>
      </w:r>
      <w:r>
        <w:rPr>
          <w:i/>
          <w:iCs/>
        </w:rPr>
        <w:t>дышит,</w:t>
      </w:r>
      <w:r>
        <w:rPr/>
        <w:t xml:space="preserve"> наполняясь энергией Огня.</w:t>
      </w:r>
    </w:p>
    <w:p>
      <w:pPr>
        <w:pStyle w:val="Normal"/>
        <w:jc w:val="both"/>
        <w:rPr/>
      </w:pPr>
      <w:r>
        <w:rPr/>
        <w:t xml:space="preserve"> </w:t>
      </w:r>
      <w:r>
        <w:rPr>
          <w:i/>
          <w:iCs/>
        </w:rPr>
        <w:t>Шарик</w:t>
      </w:r>
      <w:r>
        <w:rPr/>
        <w:t xml:space="preserve"> медленно опускается к ногам -</w:t>
      </w:r>
      <w:r>
        <w:rPr>
          <w:lang w:val="en-US"/>
        </w:rPr>
        <w:t xml:space="preserve">  </w:t>
      </w:r>
    </w:p>
    <w:p>
      <w:pPr>
        <w:pStyle w:val="Normal"/>
        <w:ind w:firstLine="1620"/>
        <w:jc w:val="both"/>
        <w:rPr/>
      </w:pPr>
      <w:r>
        <w:rPr>
          <w:b/>
          <w:bCs/>
          <w:i/>
          <w:iCs/>
        </w:rPr>
        <w:t>Пламень уходит в</w:t>
      </w:r>
      <w:r>
        <w:rPr>
          <w:b/>
          <w:bCs/>
          <w:i/>
          <w:iCs/>
          <w:smallCaps/>
        </w:rPr>
        <w:t xml:space="preserve"> </w:t>
      </w:r>
      <w:r>
        <w:rPr>
          <w:b/>
          <w:bCs/>
          <w:i/>
          <w:iCs/>
        </w:rPr>
        <w:t>камень...</w:t>
      </w:r>
    </w:p>
    <w:p>
      <w:pPr>
        <w:pStyle w:val="Normal"/>
        <w:jc w:val="both"/>
        <w:rPr/>
      </w:pPr>
      <w:r>
        <w:rPr>
          <w:b/>
          <w:bCs/>
          <w:i/>
          <w:iCs/>
        </w:rPr>
        <w:t xml:space="preserve"> </w:t>
      </w:r>
      <w:r>
        <w:rPr>
          <w:i/>
          <w:iCs/>
        </w:rPr>
        <w:t>Шарик</w:t>
      </w:r>
      <w:r>
        <w:rPr/>
        <w:t xml:space="preserve"> медленно поднимается к груди -     </w:t>
      </w:r>
    </w:p>
    <w:p>
      <w:pPr>
        <w:pStyle w:val="Normal"/>
        <w:ind w:firstLine="1620"/>
        <w:jc w:val="both"/>
        <w:rPr>
          <w:b/>
          <w:b/>
          <w:bCs/>
          <w:i/>
          <w:i/>
          <w:iCs/>
        </w:rPr>
      </w:pPr>
      <w:r>
        <w:rPr>
          <w:b/>
          <w:bCs/>
          <w:i/>
          <w:iCs/>
        </w:rPr>
        <w:t>Камень рождает воздух...</w:t>
      </w:r>
    </w:p>
    <w:p>
      <w:pPr>
        <w:pStyle w:val="Normal"/>
        <w:jc w:val="both"/>
        <w:rPr/>
      </w:pPr>
      <w:r>
        <w:rPr>
          <w:b/>
          <w:bCs/>
          <w:i/>
          <w:iCs/>
        </w:rPr>
        <w:t xml:space="preserve"> </w:t>
      </w:r>
      <w:r>
        <w:rPr>
          <w:i/>
          <w:iCs/>
        </w:rPr>
        <w:t>Шарик,</w:t>
      </w:r>
      <w:r>
        <w:rPr/>
        <w:t xml:space="preserve"> разделяясь, движется к пальцам рук-</w:t>
      </w:r>
    </w:p>
    <w:p>
      <w:pPr>
        <w:pStyle w:val="Normal"/>
        <w:ind w:firstLine="1620"/>
        <w:jc w:val="both"/>
        <w:rPr>
          <w:b/>
          <w:b/>
          <w:bCs/>
          <w:i/>
          <w:i/>
          <w:iCs/>
        </w:rPr>
      </w:pPr>
      <w:r>
        <w:rPr>
          <w:b/>
          <w:bCs/>
          <w:i/>
          <w:iCs/>
        </w:rPr>
        <w:t>Воздух сгущается в воду...</w:t>
      </w:r>
    </w:p>
    <w:p>
      <w:pPr>
        <w:pStyle w:val="Normal"/>
        <w:ind w:firstLine="1620"/>
        <w:jc w:val="both"/>
        <w:rPr/>
      </w:pPr>
      <w:r>
        <w:rPr>
          <w:b/>
          <w:bCs/>
          <w:i/>
          <w:iCs/>
        </w:rPr>
        <w:t xml:space="preserve"> </w:t>
      </w:r>
      <w:r>
        <w:rPr>
          <w:i/>
          <w:iCs/>
        </w:rPr>
        <w:t>Шарик</w:t>
      </w:r>
      <w:r>
        <w:rPr/>
        <w:t xml:space="preserve"> поднимается вверх к голове, еще выше </w:t>
      </w:r>
      <w:r>
        <w:rPr>
          <w:i/>
          <w:iCs/>
        </w:rPr>
        <w:t>-</w:t>
      </w:r>
    </w:p>
    <w:p>
      <w:pPr>
        <w:pStyle w:val="Normal"/>
        <w:ind w:firstLine="1620"/>
        <w:jc w:val="both"/>
        <w:rPr>
          <w:b/>
          <w:b/>
          <w:bCs/>
          <w:i/>
          <w:i/>
          <w:iCs/>
        </w:rPr>
      </w:pPr>
      <w:r>
        <w:rPr>
          <w:b/>
          <w:bCs/>
          <w:i/>
          <w:iCs/>
        </w:rPr>
        <w:t>Вода пробуждает пламень…</w:t>
      </w:r>
    </w:p>
    <w:p>
      <w:pPr>
        <w:pStyle w:val="Normal"/>
        <w:ind w:firstLine="340"/>
        <w:jc w:val="both"/>
        <w:rPr/>
      </w:pPr>
      <w:r>
        <w:rPr/>
        <w:t xml:space="preserve">Повторите цикл трижды, ощущая, как </w:t>
      </w:r>
      <w:r>
        <w:rPr>
          <w:i/>
          <w:iCs/>
        </w:rPr>
        <w:t>Шар</w:t>
      </w:r>
      <w:r>
        <w:rPr/>
        <w:t xml:space="preserve"> связывает Вас с Природой, чувствуя его движение по телу... Восстанавливаются биополевые оболочки и потоки, жизнь крепнет в каждой клеточке и настраивается на ритм Космоса. Именно так медитировала та седая китаянка!</w:t>
      </w:r>
    </w:p>
    <w:p>
      <w:pPr>
        <w:pStyle w:val="Normal"/>
        <w:jc w:val="both"/>
        <w:rPr/>
      </w:pPr>
      <w:r>
        <w:rPr>
          <w:b/>
          <w:bCs/>
          <w:i/>
          <w:iCs/>
        </w:rPr>
        <w:t xml:space="preserve">                                                                                                                                   </w:t>
      </w:r>
      <w:r>
        <w:rPr>
          <w:b/>
          <w:bCs/>
          <w:i/>
          <w:iCs/>
        </w:rPr>
        <w:t>Привет</w:t>
      </w:r>
      <w:r>
        <w:rPr>
          <w:b/>
          <w:bCs/>
          <w:i/>
          <w:iCs/>
          <w:lang w:val="en-US"/>
        </w:rPr>
        <w:t xml:space="preserve"> Mиру</w:t>
      </w:r>
      <w:r>
        <w:rPr>
          <w:b/>
          <w:bCs/>
          <w:i/>
          <w:iCs/>
          <w:sz w:val="16"/>
          <w:szCs w:val="16"/>
          <w:lang w:val="en-US"/>
        </w:rPr>
        <w:t>,</w:t>
      </w:r>
    </w:p>
    <w:p>
      <w:pPr>
        <w:pStyle w:val="Normal"/>
        <w:ind w:firstLine="340"/>
        <w:jc w:val="both"/>
        <w:rPr/>
      </w:pPr>
      <w:r>
        <w:rPr/>
        <w:t>Передайте тем, кого Вы любите, добрый привет, пошлите свою любовь Миру. Трудно представить, что такое Мир? Думаете, это далекий космос? Да нет же, Мир - это всё, это все. Может, кто-то сейчас умирает от безысходности... Вы согреете его своей  любовью и спасете. Ведь Солнце посылает свет и тепло не кому - то конкретно - всем. Малость? Это как посмотреть!</w:t>
      </w:r>
    </w:p>
    <w:p>
      <w:pPr>
        <w:pStyle w:val="Normal"/>
        <w:ind w:firstLine="340"/>
        <w:jc w:val="both"/>
        <w:rPr/>
      </w:pPr>
      <w:r>
        <w:rPr/>
        <w:t>Однажды вечером у моря я сорвала бутон магнолии. Проснувшись до восхода Солнца, села за компьютер. Мой цветок стоит передо мной в бутылке на столе, а солнечный лучик подкрадывается к нему... И когда луч коснулся бутона, чаша цветка открылась со щелчком и</w:t>
      </w:r>
    </w:p>
    <w:p>
      <w:pPr>
        <w:pStyle w:val="Normal"/>
        <w:jc w:val="both"/>
        <w:rPr/>
      </w:pPr>
      <w:r>
        <w:rPr/>
        <w:t>.наполнила комнату дивным ароматом! Так, может, чья-то душа откроется, если Вы скажете Миру: “Я тебя люблю!” Мир велик, глазом объять трудно, а душой легко.</w:t>
      </w:r>
    </w:p>
    <w:p>
      <w:pPr>
        <w:pStyle w:val="Normal"/>
        <w:jc w:val="both"/>
        <w:rPr/>
      </w:pPr>
      <w:r>
        <w:rPr/>
        <w:t xml:space="preserve">                                                            </w:t>
      </w:r>
      <w:r>
        <w:rPr/>
        <w:t>НЕРВНАЯ СИСТЕМА</w:t>
      </w:r>
    </w:p>
    <w:p>
      <w:pPr>
        <w:pStyle w:val="Normal"/>
        <w:jc w:val="both"/>
        <w:rPr/>
      </w:pPr>
      <w:r>
        <w:rPr/>
        <w:t xml:space="preserve">      </w:t>
      </w:r>
      <w:r>
        <w:rPr/>
        <w:t>Наша внешняя среда часто и резко меняется. Мы существуем - значит, адаптируемся и стараемся со</w:t>
        <w:softHyphen/>
        <w:t>хранить жизнь. Для этого мы наблюдаем, узнаем, раз</w:t>
        <w:softHyphen/>
        <w:t>мышляем, моделируем, выбираем, движемся и изме</w:t>
        <w:softHyphen/>
        <w:t>няем биопроцессы в своем организме. Это все - самоуправление. В организме есть распределенный орган управления - нервная система. Традиционно ее подразделяют на центральную (головной и спинной мозг, лежащие в футляре черепа и позвоночника) и периферическую (нервы, узлы и сплетения, находя</w:t>
        <w:softHyphen/>
        <w:t>щиеся в тканях вне футляра).</w:t>
      </w:r>
    </w:p>
    <w:p>
      <w:pPr>
        <w:pStyle w:val="Normal"/>
        <w:ind w:firstLine="260"/>
        <w:jc w:val="both"/>
        <w:rPr/>
      </w:pPr>
      <w:r>
        <w:rPr/>
        <w:t>Человек растет и движется, объединяя в себе свойства лианы и обезьяны.</w:t>
      </w:r>
      <w:r>
        <w:rPr>
          <w:b/>
          <w:bCs/>
        </w:rPr>
        <w:t xml:space="preserve"> От животного</w:t>
      </w:r>
      <w:r>
        <w:rPr/>
        <w:t xml:space="preserve"> у нас есть система мышц и сухожилий, непосредственно участву</w:t>
        <w:softHyphen/>
        <w:t>ющая в поведении и движении (сома), а от</w:t>
      </w:r>
      <w:r>
        <w:rPr>
          <w:b/>
          <w:bCs/>
        </w:rPr>
        <w:t xml:space="preserve"> </w:t>
      </w:r>
      <w:r>
        <w:rPr>
          <w:b/>
          <w:bCs/>
          <w:i/>
          <w:iCs/>
        </w:rPr>
        <w:t xml:space="preserve">растения - </w:t>
      </w:r>
      <w:r>
        <w:rPr/>
        <w:t>система органов, обслуживающая деятельность и под</w:t>
        <w:softHyphen/>
        <w:t>держание жизненных ресурсов. Нужно поддерживать гармонию этих двух начал. Более оправданно функ</w:t>
        <w:softHyphen/>
        <w:t>циональное разделение системы управления на</w:t>
      </w:r>
      <w:r>
        <w:rPr>
          <w:b/>
          <w:bCs/>
        </w:rPr>
        <w:t xml:space="preserve"> со</w:t>
        <w:softHyphen/>
        <w:t>матическую</w:t>
      </w:r>
      <w:r>
        <w:rPr/>
        <w:t xml:space="preserve"> (иначе - анимальную от </w:t>
      </w:r>
      <w:r>
        <w:rPr>
          <w:i/>
          <w:iCs/>
        </w:rPr>
        <w:t>animal-живот</w:t>
        <w:softHyphen/>
        <w:t>ное)</w:t>
      </w:r>
      <w:r>
        <w:rPr/>
        <w:t xml:space="preserve"> нервную систему</w:t>
      </w:r>
      <w:r>
        <w:rPr>
          <w:b/>
          <w:bCs/>
        </w:rPr>
        <w:t xml:space="preserve"> (СНС) и вегетативную</w:t>
      </w:r>
      <w:r>
        <w:rPr/>
        <w:t xml:space="preserve"> (от </w:t>
      </w:r>
      <w:r>
        <w:rPr>
          <w:i/>
          <w:iCs/>
          <w:lang w:val="en-US"/>
        </w:rPr>
        <w:t>vegetatio</w:t>
      </w:r>
      <w:r>
        <w:rPr>
          <w:i/>
          <w:iCs/>
        </w:rPr>
        <w:t xml:space="preserve"> -растительность}</w:t>
      </w:r>
      <w:r>
        <w:rPr/>
        <w:t xml:space="preserve"> нервную систему</w:t>
      </w:r>
      <w:r>
        <w:rPr>
          <w:b/>
          <w:bCs/>
        </w:rPr>
        <w:t xml:space="preserve"> (ВНС). </w:t>
      </w:r>
      <w:r>
        <w:rPr/>
        <w:t>Они относительно суверенны.</w:t>
      </w:r>
    </w:p>
    <w:p>
      <w:pPr>
        <w:pStyle w:val="Normal"/>
        <w:jc w:val="both"/>
        <w:rPr>
          <w:b/>
          <w:b/>
          <w:bCs/>
        </w:rPr>
      </w:pPr>
      <w:r>
        <w:rPr>
          <w:b/>
          <w:bCs/>
        </w:rPr>
        <w:t xml:space="preserve">                                                                                                                                  </w:t>
      </w:r>
      <w:r>
        <w:rPr>
          <w:b/>
          <w:bCs/>
        </w:rPr>
        <w:t>Соматическая</w:t>
      </w:r>
    </w:p>
    <w:p>
      <w:pPr>
        <w:pStyle w:val="Normal"/>
        <w:jc w:val="both"/>
        <w:rPr/>
      </w:pPr>
      <w:r>
        <w:rPr>
          <w:b/>
          <w:bCs/>
        </w:rPr>
        <w:t xml:space="preserve">       </w:t>
      </w:r>
      <w:r>
        <w:rPr>
          <w:b/>
          <w:bCs/>
        </w:rPr>
        <w:t>СНС</w:t>
      </w:r>
      <w:r>
        <w:rPr/>
        <w:t xml:space="preserve"> отвечает за поведенческую и двигательную деятельность - добычу пищи,</w:t>
      </w:r>
      <w:r>
        <w:rPr>
          <w:b/>
          <w:bCs/>
        </w:rPr>
        <w:t xml:space="preserve"> </w:t>
      </w:r>
      <w:r>
        <w:rPr/>
        <w:t>переустройство среды, защиту, обучение, получение информации о среде по каналам центральных анализаторов. СНС оказывает стимулирующее или тормозящее влияние на органы за счет того, что клетки сосудов, нервов, органов, костей питаются от тех же артерий, что и поперечно-полосатые мышцы. Работающая мышца выделяет импульсы биополя, подпитывая вегетативные центры. Мотивированный мозг (корковые центры, относящиеся к СНС) ак- тивизирует вегетативные сплетения сердца (если деятельность идет без длительного стресса, отключающего питание внутренних органов); по приказу сплетений расширяются сердечные капилляры и венечные артерии; сердце дает более мощный толчок -так улучшатся кровоснабжение всего организма в целом. Известно. что работающие мышцы подкачивают, а бездействующие или постоянно напряженные - парализуют сопричастные им органы. Суть лечебной гимнастики в том, чтобы осознанной щадящей регулярной нагрузкой мышц держать органы в норме. Разумной тренировкой можно поддерживать хороший объем циркулирующей крови.</w:t>
      </w:r>
    </w:p>
    <w:p>
      <w:pPr>
        <w:pStyle w:val="2"/>
        <w:numPr>
          <w:ilvl w:val="0"/>
          <w:numId w:val="0"/>
        </w:numPr>
        <w:outlineLvl w:val="1"/>
        <w:rPr/>
      </w:pPr>
      <w:r>
        <w:rPr/>
        <w:t xml:space="preserve">                                                                                                                                     </w:t>
      </w:r>
      <w:r>
        <w:rPr/>
        <w:t>Вегетативная</w:t>
      </w:r>
    </w:p>
    <w:p>
      <w:pPr>
        <w:pStyle w:val="Normal"/>
        <w:ind w:firstLine="320"/>
        <w:jc w:val="both"/>
        <w:rPr/>
      </w:pPr>
      <w:r>
        <w:rPr>
          <w:b/>
          <w:bCs/>
          <w:i/>
          <w:iCs/>
        </w:rPr>
        <w:t>ВНС</w:t>
      </w:r>
      <w:r>
        <w:rPr>
          <w:b/>
          <w:bCs/>
        </w:rPr>
        <w:t xml:space="preserve">  </w:t>
      </w:r>
      <w:r>
        <w:rPr/>
        <w:t>связана с учащением ритма сердца, сужением и расширением сосудов при перераспределении</w:t>
      </w:r>
      <w:r>
        <w:rPr>
          <w:lang w:val="en-US"/>
        </w:rPr>
        <w:t xml:space="preserve"> кpoви, </w:t>
      </w:r>
      <w:r>
        <w:rPr/>
        <w:t xml:space="preserve">углублением дыхания для интенсивной мышечной деятельности. ВНС отвечает за рост и сохранение организма, а стало быть, за циркуляцию, выделение, поглощение и преобразование биополя. Именно ВНС реализуе по приказу корковых центров </w:t>
      </w:r>
      <w:r>
        <w:rPr>
          <w:b/>
          <w:bCs/>
          <w:i/>
          <w:iCs/>
        </w:rPr>
        <w:t>СНС) режим стресса</w:t>
      </w:r>
      <w:r>
        <w:rPr>
          <w:b/>
          <w:bCs/>
        </w:rPr>
        <w:t xml:space="preserve"> </w:t>
      </w:r>
      <w:r>
        <w:rPr/>
        <w:t>для борьбы, бегства, тяжелой работы или восстановления; она же и отменяет стресс, когда цель достигается (также по приказу из коры). При стрессе восстановления вегетативная нервная система организует воспалительные очиги, закрывая пораженные участки тела. Делается это силой эндокринной системы, находящейся в ведении ВНС. ВНС, регулируя тонус сосудов и капилляров, влияет даже на высшие отделы центральной нервной системы. Тре</w:t>
        <w:softHyphen/>
        <w:t>нировка позволяет научиться осознанно управлять ВНС. методы такой тренировки пришли к нам с Востока.</w:t>
      </w:r>
    </w:p>
    <w:p>
      <w:pPr>
        <w:pStyle w:val="Normal"/>
        <w:ind w:firstLine="260"/>
        <w:jc w:val="both"/>
        <w:rPr/>
      </w:pPr>
      <w:r>
        <w:rPr/>
        <w:t>ВНС должна обеспечивать равные условия</w:t>
      </w:r>
      <w:r>
        <w:rPr>
          <w:b/>
          <w:bCs/>
        </w:rPr>
        <w:t xml:space="preserve">  </w:t>
      </w:r>
      <w:r>
        <w:rPr/>
        <w:t>на</w:t>
      </w:r>
      <w:r>
        <w:rPr>
          <w:b/>
          <w:bCs/>
        </w:rPr>
        <w:t xml:space="preserve"> </w:t>
      </w:r>
      <w:r>
        <w:rPr/>
        <w:t>всех</w:t>
      </w:r>
      <w:r>
        <w:rPr>
          <w:b/>
          <w:bCs/>
        </w:rPr>
        <w:t xml:space="preserve"> </w:t>
      </w:r>
      <w:r>
        <w:rPr/>
        <w:t>этажах жизни организма. Осознав это, я стала строить (на базе СНС) целевые программы для коррекции струк</w:t>
        <w:softHyphen/>
        <w:t>туры тела и поддержания нормы (правка,</w:t>
      </w:r>
      <w:r>
        <w:rPr>
          <w:b/>
          <w:bCs/>
        </w:rPr>
        <w:t xml:space="preserve"> </w:t>
      </w:r>
      <w:r>
        <w:rPr/>
        <w:t>массаж</w:t>
      </w:r>
      <w:r>
        <w:rPr>
          <w:b/>
          <w:bCs/>
        </w:rPr>
        <w:t>,</w:t>
      </w:r>
      <w:r>
        <w:rPr/>
        <w:t xml:space="preserve"> гим</w:t>
        <w:softHyphen/>
        <w:t>настика), позволяющие жить</w:t>
      </w:r>
      <w:r>
        <w:rPr>
          <w:b/>
          <w:bCs/>
        </w:rPr>
        <w:t xml:space="preserve"> </w:t>
      </w:r>
      <w:r>
        <w:rPr/>
        <w:t>без стресса.</w:t>
      </w:r>
    </w:p>
    <w:p>
      <w:pPr>
        <w:pStyle w:val="2"/>
        <w:numPr>
          <w:ilvl w:val="0"/>
          <w:numId w:val="0"/>
        </w:numPr>
        <w:outlineLvl w:val="1"/>
        <w:rPr/>
      </w:pPr>
      <w:r>
        <w:rPr/>
        <w:t xml:space="preserve">                                                                                                                                       </w:t>
      </w:r>
      <w:r>
        <w:rPr/>
        <w:t>Органы чувств</w:t>
      </w:r>
    </w:p>
    <w:p>
      <w:pPr>
        <w:pStyle w:val="Normal"/>
        <w:ind w:firstLine="240"/>
        <w:jc w:val="both"/>
        <w:rPr/>
      </w:pPr>
      <w:r>
        <w:rPr/>
        <w:t>Традиционно выделяют глаза, уши, язык, нос и кожу. Зрение, слух, вкус и обоняние контролируются ассоциативным мотивированным мозгом (корковыми центрами) и обслуживают внешнюю поведенческую деятельность, И часто в плену у вчерашнего стерео</w:t>
        <w:softHyphen/>
        <w:t>типа или неосознанной социальной установки мы видим то, что хотим видеть, слышим лишь то, что нахо</w:t>
        <w:softHyphen/>
        <w:t>дится в луче нашего внимания, узнаем то, что задано. Мы бываем слепыми и глухими.</w:t>
      </w:r>
    </w:p>
    <w:p>
      <w:pPr>
        <w:pStyle w:val="Normal"/>
        <w:ind w:firstLine="260"/>
        <w:jc w:val="both"/>
        <w:rPr/>
      </w:pPr>
      <w:r>
        <w:rPr/>
        <w:t>Осязание контролируется периферической нерв</w:t>
        <w:softHyphen/>
        <w:t>ной системой, в основном, ВНС. Распределенное сознание гораздо более свободно от стереотипов. Если обеспечить хорошую работу ВНС, то кожа, струк</w:t>
        <w:softHyphen/>
        <w:t>турное биополе, эгрегоры клеток и микроорганизмов, биологически активные точки и чакры обеспечат при</w:t>
        <w:softHyphen/>
        <w:t>ем сигналов огромного диапазона и безынерционную их обработку. Как этого достичь? - тренировкой, уважением к сущему. Я слушаю Мир не только биопо</w:t>
        <w:softHyphen/>
        <w:t>лем и всеми клетками, но и всей микрофлорой моего организма! Мы  ладим, и давно.</w:t>
      </w:r>
    </w:p>
    <w:p>
      <w:pPr>
        <w:pStyle w:val="2"/>
        <w:numPr>
          <w:ilvl w:val="0"/>
          <w:numId w:val="0"/>
        </w:numPr>
        <w:outlineLvl w:val="1"/>
        <w:rPr/>
      </w:pPr>
      <w:r>
        <w:rPr/>
        <w:t xml:space="preserve">                                                                                                                         </w:t>
      </w:r>
      <w:r>
        <w:rPr/>
        <w:t>Отличия СНС и ВНС</w:t>
      </w:r>
    </w:p>
    <w:p>
      <w:pPr>
        <w:pStyle w:val="Normal"/>
        <w:jc w:val="both"/>
        <w:rPr/>
      </w:pPr>
      <w:r>
        <w:rPr/>
        <w:t xml:space="preserve">   </w:t>
      </w:r>
      <w:r>
        <w:rPr/>
        <w:t>^ СНС регулирует связи между организмом и внеш</w:t>
        <w:softHyphen/>
        <w:t xml:space="preserve">ней системой, а ВНС - между органами и клетками в организме: СНС обеспечивает движение тела, ВНС поддерживает движение по телу внутренних и внешних потоков (кровь, лимфа, биополе) - и тем самым обеспечивает сохранность тела и всех оболочек;    </w:t>
      </w:r>
    </w:p>
    <w:p>
      <w:pPr>
        <w:pStyle w:val="Normal"/>
        <w:jc w:val="both"/>
        <w:rPr/>
      </w:pPr>
      <w:r>
        <w:rPr>
          <w:i/>
          <w:iCs/>
        </w:rPr>
        <w:t xml:space="preserve">   </w:t>
      </w:r>
      <w:r>
        <w:rPr>
          <w:i/>
          <w:iCs/>
        </w:rPr>
        <w:t>^</w:t>
      </w:r>
      <w:r>
        <w:rPr/>
        <w:t xml:space="preserve"> двигательные окончания СНС заложены в</w:t>
      </w:r>
      <w:r>
        <w:rPr>
          <w:lang w:val="en-US"/>
        </w:rPr>
        <w:t xml:space="preserve"> сухо</w:t>
      </w:r>
      <w:r>
        <w:rPr/>
        <w:t>жилиях и поперечно-полосатых мышцах; ВНС инервируют органы и ткани (мышцы и клетки органов,  клапанов и сосудов, железы, кости, жировую и соединительную ткань, оболочки мозга и нервные центры);</w:t>
      </w:r>
    </w:p>
    <w:p>
      <w:pPr>
        <w:pStyle w:val="Normal"/>
        <w:jc w:val="both"/>
        <w:rPr/>
      </w:pPr>
      <w:r>
        <w:rPr>
          <w:i/>
          <w:iCs/>
        </w:rPr>
        <w:t xml:space="preserve">    </w:t>
      </w:r>
      <w:r>
        <w:rPr>
          <w:i/>
          <w:iCs/>
        </w:rPr>
        <w:t>^</w:t>
      </w:r>
      <w:r>
        <w:rPr/>
        <w:t xml:space="preserve"> рецепторы СНС принимают внешние сигналы среды, а ВНС - внутренние сигналы;           </w:t>
      </w:r>
    </w:p>
    <w:p>
      <w:pPr>
        <w:pStyle w:val="Normal"/>
        <w:jc w:val="both"/>
        <w:rPr/>
      </w:pPr>
      <w:r>
        <w:rPr>
          <w:i/>
          <w:iCs/>
        </w:rPr>
        <w:t xml:space="preserve">    </w:t>
      </w:r>
      <w:r>
        <w:rPr>
          <w:i/>
          <w:iCs/>
        </w:rPr>
        <w:t>^</w:t>
      </w:r>
      <w:r>
        <w:rPr/>
        <w:t xml:space="preserve"> ВНС работает с сигналами малой амплитуды, ее контур управления - слаботочный; у СНС- мощные управляющие сигналы, это - система сильных токов;</w:t>
      </w:r>
    </w:p>
    <w:p>
      <w:pPr>
        <w:pStyle w:val="Normal"/>
        <w:jc w:val="both"/>
        <w:rPr/>
      </w:pPr>
      <w:r>
        <w:rPr>
          <w:i/>
          <w:iCs/>
        </w:rPr>
        <w:t xml:space="preserve">     </w:t>
      </w:r>
      <w:r>
        <w:rPr>
          <w:i/>
          <w:iCs/>
        </w:rPr>
        <w:t>^</w:t>
      </w:r>
      <w:r>
        <w:rPr/>
        <w:t xml:space="preserve"> СНС однородна, а ВНС разделена на две подсистемы: симпатическую и парасимпатическую, каждая из которых симметрична, имея правую и левую подсистему;</w:t>
      </w:r>
    </w:p>
    <w:p>
      <w:pPr>
        <w:pStyle w:val="Normal"/>
        <w:jc w:val="both"/>
        <w:rPr/>
      </w:pPr>
      <w:r>
        <w:rPr/>
        <w:t xml:space="preserve">     </w:t>
      </w:r>
      <w:r>
        <w:rPr/>
        <w:t xml:space="preserve">-  нервы СНС выходят из ствола головного мозга и </w:t>
      </w:r>
      <w:r>
        <w:rPr>
          <w:i/>
          <w:iCs/>
        </w:rPr>
        <w:t xml:space="preserve"> </w:t>
      </w:r>
      <w:r>
        <w:rPr/>
        <w:t>из спинного мозга достаточно равномерно; волокна</w:t>
      </w:r>
      <w:r>
        <w:rPr>
          <w:b/>
          <w:bCs/>
          <w:lang w:val="en-US"/>
        </w:rPr>
        <w:t xml:space="preserve"> </w:t>
      </w:r>
      <w:r>
        <w:rPr>
          <w:lang w:val="en-US"/>
        </w:rPr>
        <w:t xml:space="preserve">ВНС </w:t>
      </w:r>
      <w:r>
        <w:rPr/>
        <w:t>начинаются лишь в определенных участках головного и спинного мозга, но распространяются по всему телу;</w:t>
      </w:r>
    </w:p>
    <w:p>
      <w:pPr>
        <w:pStyle w:val="Normal"/>
        <w:jc w:val="both"/>
        <w:rPr/>
      </w:pPr>
      <w:r>
        <w:rPr/>
        <w:t xml:space="preserve">      </w:t>
      </w:r>
      <w:r>
        <w:rPr/>
        <w:t>^ мощные нервы и центры СНС лежат в спинномозговом канале - только у крупных мышечных структур они выходят из укрытия и образуют сплетения (шейное,</w:t>
      </w:r>
      <w:r>
        <w:rPr>
          <w:lang w:val="en-US"/>
        </w:rPr>
        <w:t xml:space="preserve"> пле</w:t>
      </w:r>
      <w:r>
        <w:rPr/>
        <w:t>чевое, поясничное, крестцовое, копчиковое). Функции СНС зависят, в основном, от качества позвоночника и черепа. Нервы, центры и сплетения ВНС находятся в  соединительно-тканных связках грудной, брюшной и тазовой полости, а также в оболочках органов. Функции ВНС в огромной степени зависят от уровня сохранности сердца и сосудов, анатомического смещения органов, чистоты межклеточного пространства, наличия воспалений и качества соединительной ткани. Исключение составляют черепные нервы ВНС и их ядра, сохранность которых зависит от качества черепа и шейного отдела позвоночника, наличия воспалений в ушах, плоских костях черепа, в горле, в носовых и лобных пазухах;</w:t>
      </w:r>
    </w:p>
    <w:p>
      <w:pPr>
        <w:pStyle w:val="Normal"/>
        <w:ind w:firstLine="200"/>
        <w:jc w:val="both"/>
        <w:rPr/>
      </w:pPr>
      <w:r>
        <w:rPr/>
        <w:t xml:space="preserve">      </w:t>
      </w:r>
      <w:r>
        <w:rPr/>
        <w:t>^ путь управления в СНС прямой и долгий: от нейрона головного мозга в области двигательного центра коры головного мозга (центральная извилина) через про</w:t>
        <w:softHyphen/>
        <w:t>межуточный нейрон в спинном мозге (или без) к мышце или костно-сухожильному комплексу. Нерв СНС, отходя</w:t>
        <w:softHyphen/>
        <w:t>щий от нейрона в переднем роге спинного мозга, дохо</w:t>
        <w:softHyphen/>
        <w:t>дит до мышцы, не прерываясь. Поэтому в системе СНС вынужденно циркулируют мощные, сильные сигналы;</w:t>
      </w:r>
    </w:p>
    <w:p>
      <w:pPr>
        <w:pStyle w:val="Normal"/>
        <w:ind w:firstLine="240"/>
        <w:jc w:val="both"/>
        <w:rPr/>
      </w:pPr>
      <w:r>
        <w:rPr/>
        <w:t>^ нервные сети ВНС дискретны, в каждом нейроне есть множество входов-выходов; нервы ВНС короткие и тонкие, на пути от спинного мозга до органа они прерыва</w:t>
        <w:softHyphen/>
        <w:t>ются в нервных узлах, имея по пути не менее двух нейро</w:t>
        <w:softHyphen/>
        <w:t>нов (усиление и принятие решения на месте). ВНС опи</w:t>
      </w:r>
      <w:r>
        <w:rPr>
          <w:lang w:val="en-US"/>
        </w:rPr>
        <w:t>paeт</w:t>
      </w:r>
      <w:r>
        <w:rPr/>
        <w:t>ся на три области в головном мозге; ядра черепных нервов, гипоталамус и височно-теменные центры;</w:t>
      </w:r>
    </w:p>
    <w:p>
      <w:pPr>
        <w:pStyle w:val="Normal"/>
        <w:ind w:firstLine="260"/>
        <w:jc w:val="both"/>
        <w:rPr/>
      </w:pPr>
      <w:r>
        <w:rPr>
          <w:i/>
          <w:iCs/>
        </w:rPr>
        <w:t>•</w:t>
      </w:r>
      <w:r>
        <w:rPr>
          <w:i/>
          <w:iCs/>
          <w:vertAlign w:val="superscript"/>
        </w:rPr>
        <w:t>/</w:t>
      </w:r>
      <w:r>
        <w:rPr/>
        <w:t xml:space="preserve"> управление</w:t>
      </w:r>
      <w:r>
        <w:rPr>
          <w:b/>
          <w:bCs/>
        </w:rPr>
        <w:t xml:space="preserve"> СНС - перекрестное:</w:t>
      </w:r>
      <w:r>
        <w:rPr/>
        <w:t xml:space="preserve"> левосторон</w:t>
        <w:softHyphen/>
        <w:t>ние мышцы и сухожилия управляются из правого полу</w:t>
        <w:softHyphen/>
        <w:t>шария головного мозга, а правосторонние мышцы и сухожилия - из левого полушария; поэтому при ише</w:t>
        <w:softHyphen/>
        <w:t>мии лево-височной двигательной зоны теряет силу пра</w:t>
        <w:softHyphen/>
        <w:t>вая рука (причина чаще всего - в травме черепа и оти</w:t>
        <w:softHyphen/>
        <w:t>те). Управление</w:t>
      </w:r>
      <w:r>
        <w:rPr>
          <w:b/>
          <w:bCs/>
        </w:rPr>
        <w:t xml:space="preserve"> ВНС- пряное:</w:t>
      </w:r>
      <w:r>
        <w:rPr/>
        <w:t xml:space="preserve"> левые ядра нервов иннервируют левые органы, правые ядра - правые органы; эта же закономерность наблюдается и в выс</w:t>
        <w:softHyphen/>
        <w:t>ших отделах ВНС - в гипоталамусе и височно-теменных корковых центрах.</w:t>
      </w:r>
    </w:p>
    <w:p>
      <w:pPr>
        <w:pStyle w:val="Normal"/>
        <w:jc w:val="both"/>
        <w:rPr/>
      </w:pPr>
      <w:r>
        <w:rPr/>
        <w:t xml:space="preserve">                                                                                                                                          </w:t>
      </w:r>
      <w:r>
        <w:rPr>
          <w:b/>
          <w:bCs/>
          <w:i/>
          <w:iCs/>
        </w:rPr>
        <w:t>Опасные</w:t>
      </w:r>
      <w:r>
        <w:rPr/>
        <w:t xml:space="preserve"> </w:t>
      </w:r>
      <w:r>
        <w:rPr>
          <w:b/>
          <w:bCs/>
          <w:i/>
          <w:iCs/>
        </w:rPr>
        <w:t>связи</w:t>
      </w:r>
    </w:p>
    <w:p>
      <w:pPr>
        <w:pStyle w:val="Normal"/>
        <w:ind w:firstLine="300"/>
        <w:jc w:val="both"/>
        <w:rPr/>
      </w:pPr>
      <w:r>
        <w:rPr/>
        <w:t>Мои измерения показывают, что основная часть разума человека хранится в биополевой оболочке его головы, главным образом, темени  (это согласуется с представлениями Востока о главной чакре</w:t>
      </w:r>
      <w:r>
        <w:rPr>
          <w:b/>
          <w:bCs/>
        </w:rPr>
        <w:t xml:space="preserve"> </w:t>
      </w:r>
      <w:r>
        <w:rPr>
          <w:b/>
          <w:bCs/>
          <w:i/>
          <w:iCs/>
        </w:rPr>
        <w:t>-</w:t>
      </w:r>
      <w:r>
        <w:rPr>
          <w:b/>
          <w:bCs/>
          <w:i/>
          <w:iCs/>
          <w:lang w:val="en-US"/>
        </w:rPr>
        <w:t xml:space="preserve"> </w:t>
      </w:r>
      <w:r>
        <w:rPr>
          <w:b/>
          <w:bCs/>
          <w:i/>
          <w:iCs/>
        </w:rPr>
        <w:t>сахасраре).</w:t>
      </w:r>
      <w:r>
        <w:rPr>
          <w:b/>
          <w:bCs/>
          <w:i/>
          <w:iCs/>
          <w:lang w:val="en-US"/>
        </w:rPr>
        <w:t xml:space="preserve"> </w:t>
      </w:r>
      <w:r>
        <w:rPr/>
        <w:t>Исполнительной областью сахасрары является зона прецентральной извилины коры головного мозга, планирующая действия человека с учетом состояния организма и среды. Здесь находятся правый и левый корковые центры управления всей соматической и вегетативной системой (СНС и ВНС). Их путь управления - прямой (левое тело управляется из левой височно-теменной доли, а правое - из правой). Выходящие отсюда нервы связаны со всеми нервными сплетениями тела. В зависимости от интенсивности нервно-мышечной деятельности организма, меняется активность коры, по-разному активизируются правый и левый корковые центры, а каждый из центров побуждает к работе определенную груп- пу сплетений, меняя амплитуду и частоту импульсов, идущих по биополевым каналам и управляющим нервам</w:t>
      </w:r>
    </w:p>
    <w:p>
      <w:pPr>
        <w:pStyle w:val="Normal"/>
        <w:ind w:firstLine="340"/>
        <w:jc w:val="both"/>
        <w:rPr/>
      </w:pPr>
      <w:r>
        <w:rPr/>
        <w:t>При травме виска-темени в корковые центры не приходит питание, активность их падает, и нервные сплетения (в первую очередь - сердечные) не получают побуждающих импульсов; теряется тонус органов, сосудов и мышц. Как в сказке о спящей царевне,</w:t>
      </w:r>
      <w:r>
        <w:rPr>
          <w:lang w:val="en-US"/>
        </w:rPr>
        <w:t xml:space="preserve"> opга</w:t>
      </w:r>
      <w:r>
        <w:rPr/>
        <w:t>низм погружается в летаргический полусон... Вроде</w:t>
      </w:r>
      <w:r>
        <w:rPr>
          <w:b/>
          <w:bCs/>
        </w:rPr>
        <w:t xml:space="preserve"> </w:t>
      </w:r>
      <w:r>
        <w:rPr/>
        <w:t>бы</w:t>
      </w:r>
      <w:r>
        <w:rPr>
          <w:b/>
          <w:bCs/>
        </w:rPr>
        <w:t xml:space="preserve">  </w:t>
      </w:r>
      <w:r>
        <w:rPr/>
        <w:t xml:space="preserve">живет человек, а вроде бы - нет.                </w:t>
      </w:r>
    </w:p>
    <w:p>
      <w:pPr>
        <w:pStyle w:val="Normal"/>
        <w:ind w:firstLine="320"/>
        <w:jc w:val="both"/>
        <w:rPr/>
      </w:pPr>
      <w:r>
        <w:rPr/>
        <w:t>А зачастую ослабленный (голодающий - из-за пережатой сонной артерии) корковый центр посылав аварийный сигнал в гипоталамус! Даже простая коррекция биополя черепа и стимуляция коры головное мозга, которую я делаю в зале для всех, активизируя всю нервную систему - вначале сеть сердца, а далее - везде. И сердце обретает силу, кровоснабжение голов- ного мозга улучшается, стресс отменяется. Человек ощущает жар во всем теле, уровень гормонов и</w:t>
      </w:r>
      <w:r>
        <w:rPr>
          <w:lang w:val="en-US"/>
        </w:rPr>
        <w:t xml:space="preserve"> caxaра </w:t>
      </w:r>
      <w:r>
        <w:rPr/>
        <w:t xml:space="preserve">снижается до нормы, исчезают боли. Никогда никому за девять лет такая правка не повредила!        </w:t>
      </w:r>
    </w:p>
    <w:p>
      <w:pPr>
        <w:pStyle w:val="Normal"/>
        <w:ind w:firstLine="260"/>
        <w:jc w:val="both"/>
        <w:rPr/>
      </w:pPr>
      <w:r>
        <w:rPr/>
        <w:t>При травме черепа, сужающей просвет позвоночных артерий, голодают и отравляются спинной мозг и заты</w:t>
        <w:softHyphen/>
        <w:t>лочная часть головного мозга (гипоталамус, гипофиз и ядра черепных нервов) - ослабевает сердце - снижа</w:t>
        <w:softHyphen/>
        <w:t>ется ОЦК (объем циркулирующей крови) - ухудшается питание головного мозга - длительный стресс - человек заболевает. На приеме я корригирую биополе черепа и затираю травмы. Это освобождает позвоночные арте</w:t>
        <w:softHyphen/>
        <w:t>рии, улучшая питание позвоночника, заднего и промежу</w:t>
        <w:softHyphen/>
        <w:t>точного мозга, симпатического ствола, ядер и сплетений.</w:t>
      </w:r>
    </w:p>
    <w:p>
      <w:pPr>
        <w:pStyle w:val="Normal"/>
        <w:ind w:firstLine="280"/>
        <w:jc w:val="both"/>
        <w:rPr/>
      </w:pPr>
      <w:r>
        <w:rPr/>
        <w:t>Травма двенадцатого грудного позвонка иницииру</w:t>
        <w:softHyphen/>
        <w:t>ет воспаление рядом с симпатическим стволом ВНС - теряется управление поджелудочной железы; в крови не хватает инсулина - нейроны сердца и головного мозга голодают - падает ОЦК - отключается углевод</w:t>
        <w:softHyphen/>
        <w:t>ный обмен - стресс. После коррекции немедленно от</w:t>
        <w:softHyphen/>
        <w:t>меняется режим стресса и восстанавливается углевод</w:t>
        <w:softHyphen/>
        <w:t>ный баланс. А потом уже нужно укрепить мышцы спи</w:t>
        <w:softHyphen/>
        <w:t>ны, очиститься, помочь сердцу.</w:t>
      </w:r>
    </w:p>
    <w:p>
      <w:pPr>
        <w:pStyle w:val="Normal"/>
        <w:ind w:firstLine="280"/>
        <w:jc w:val="both"/>
        <w:rPr/>
      </w:pPr>
      <w:r>
        <w:rPr/>
        <w:t>Травма копчика “вырубает” и соматические, и ве</w:t>
        <w:softHyphen/>
        <w:t>гетативные крестцовые сплетения; в области таза осе</w:t>
        <w:softHyphen/>
        <w:t>дает кровь, возникают воспаления мочевого пузыря и нижних отделов толстого кишечника (слепой и сигмовидной кишок); эти очаги перегораживают путь бедрен</w:t>
        <w:softHyphen/>
        <w:t>ным артериям - страдают ноги. Но ноги ослабляются также  из-за бессилия соматического крестцового цент</w:t>
        <w:softHyphen/>
        <w:t>ра, в ногах оседает кровь и практически прекращается циркуляция биополя; это сказывается на венозной си</w:t>
        <w:softHyphen/>
        <w:t>стеме - воспалительные очаги расширяются...</w:t>
      </w:r>
    </w:p>
    <w:p>
      <w:pPr>
        <w:pStyle w:val="Normal"/>
        <w:ind w:firstLine="300"/>
        <w:jc w:val="both"/>
        <w:rPr/>
      </w:pPr>
      <w:r>
        <w:rPr/>
        <w:t>Официальная западная медицина не признает ме</w:t>
        <w:softHyphen/>
        <w:t>тода правки. Взамен - скальпель, химия, облучение - и все это за большие деньги. Я могу привести сотни случаев, когда человеку предлагали калечащую опе</w:t>
        <w:softHyphen/>
        <w:t>рацию только потому, что она дорого стоит!</w:t>
      </w:r>
    </w:p>
    <w:p>
      <w:pPr>
        <w:pStyle w:val="Normal"/>
        <w:jc w:val="both"/>
        <w:rPr/>
      </w:pPr>
      <w:r>
        <w:rPr>
          <w:sz w:val="16"/>
          <w:szCs w:val="16"/>
        </w:rPr>
        <w:t xml:space="preserve">      </w:t>
      </w:r>
      <w:r>
        <w:rPr/>
        <w:t>Дорогой Читатель, прошу Вас, станьте духовным  человеком! Молитесь, веруйте, берегите честь! Тогда сможете сами затирать травмы, отслеживать сохранность черепа, позвоночника, органов и суставов. Живите без стресса, у Вас возрастут выносливость и адаптивность. В “Целителе”</w:t>
      </w:r>
      <w:r>
        <w:rPr>
          <w:b/>
          <w:bCs/>
        </w:rPr>
        <w:t xml:space="preserve"> </w:t>
      </w:r>
      <w:r>
        <w:rPr>
          <w:b/>
          <w:bCs/>
          <w:i/>
          <w:iCs/>
        </w:rPr>
        <w:t>так</w:t>
      </w:r>
      <w:r>
        <w:rPr>
          <w:i/>
          <w:iCs/>
        </w:rPr>
        <w:t xml:space="preserve"> вылечились уже</w:t>
      </w:r>
      <w:r>
        <w:rPr/>
        <w:t xml:space="preserve"> тысячи людей.</w:t>
      </w:r>
    </w:p>
    <w:p>
      <w:pPr>
        <w:pStyle w:val="Normal"/>
        <w:jc w:val="both"/>
        <w:rPr/>
      </w:pPr>
      <w:r>
        <w:rPr/>
        <w:t xml:space="preserve">     </w:t>
      </w:r>
      <w:r>
        <w:rPr/>
        <w:t xml:space="preserve">Нам важно не только движение, но и своевременный прием как можно более полной информации о ситуации в среде обитания и внутри себя. Западный чеяовек использует в основном явные, “животные” анализаторы СНС - слуховой, зрительный, обонятельный. Полученная картина Мира и организма неполна - результатом могут быть ошибочный выбор, отказ от цели, стресс, болезнь. Нужно освоить </w:t>
      </w:r>
      <w:r>
        <w:rPr>
          <w:i/>
          <w:iCs/>
        </w:rPr>
        <w:t>вегетативные</w:t>
      </w:r>
      <w:r>
        <w:rPr/>
        <w:t xml:space="preserve"> энергоинформационные каналы, свойственные растению и получившие развитие на Востоке. Это биополе клеток, органов, организма в целом, биологически активные точки.</w:t>
      </w:r>
    </w:p>
    <w:p>
      <w:pPr>
        <w:pStyle w:val="Normal"/>
        <w:ind w:firstLine="360"/>
        <w:jc w:val="both"/>
        <w:rPr/>
      </w:pPr>
      <w:r>
        <w:rPr/>
        <w:t>Многие члены клуба “Целитель” для получения,  проверки и интеграции знаний о Жизни и Мире применяют анализатор осязательный, более свойственный растительному миру и вегетативной нервной системе. Они научились</w:t>
      </w:r>
      <w:r>
        <w:rPr>
          <w:b/>
          <w:bCs/>
        </w:rPr>
        <w:t xml:space="preserve"> </w:t>
      </w:r>
      <w:r>
        <w:rPr>
          <w:b/>
          <w:bCs/>
          <w:i/>
          <w:iCs/>
        </w:rPr>
        <w:t>слушать</w:t>
      </w:r>
      <w:r>
        <w:rPr/>
        <w:t xml:space="preserve"> даже не кожей, а биополем в особом режиме вслушивания. Сформировав функциональный биополевый энергоинформационный биогенератор с преимущественно информационной биоэнергетической функцией, можно получать и обрабатывав информацию в скрытой форме, научиться</w:t>
      </w:r>
      <w:r>
        <w:rPr>
          <w:lang w:val="en-US"/>
        </w:rPr>
        <w:t xml:space="preserve"> </w:t>
      </w:r>
      <w:r>
        <w:rPr>
          <w:b/>
          <w:bCs/>
        </w:rPr>
        <w:t xml:space="preserve"> </w:t>
      </w:r>
      <w:r>
        <w:rPr>
          <w:b/>
          <w:bCs/>
          <w:i/>
          <w:iCs/>
        </w:rPr>
        <w:t>моделировать путь</w:t>
      </w:r>
      <w:r>
        <w:rPr/>
        <w:t xml:space="preserve"> к цели с меньшими ресурсами (время, энергия, воля) и достигать великолепных результатов. </w:t>
      </w:r>
    </w:p>
    <w:p>
      <w:pPr>
        <w:pStyle w:val="Normal"/>
        <w:ind w:firstLine="360"/>
        <w:jc w:val="both"/>
        <w:rPr/>
      </w:pPr>
      <w:r>
        <w:rPr/>
        <w:t xml:space="preserve">Мир меняется. Для правильного выбора в точке развилки пути требуется трезвая оценка ситуации и возможных вариантов решения. Здесь без приеме большого объема информации и моделирования поведения не обойтись. Это требует хорошего биополя </w:t>
      </w:r>
      <w:r>
        <w:rPr>
          <w:lang w:val="en-US"/>
        </w:rPr>
        <w:t>(а</w:t>
      </w:r>
      <w:r>
        <w:rPr/>
        <w:t xml:space="preserve"> значит, и сохранности всего организма). Ни за ка</w:t>
        <w:softHyphen/>
        <w:t>кие деньги это не купишь - только создать и хранить самому. Но в результате выигрывают Жизнь и Разум, трудности самокоррекции невелики. Освоить инфор</w:t>
        <w:softHyphen/>
        <w:t xml:space="preserve">мационные умения может каждый - опыт “Целителя” свидетельствует, что нет ситуации, с которой нельзя </w:t>
      </w:r>
      <w:r>
        <w:rPr>
          <w:lang w:val="en-US"/>
        </w:rPr>
        <w:t>былo</w:t>
      </w:r>
      <w:r>
        <w:rPr/>
        <w:t xml:space="preserve"> бы справиться силой желания, знания, воли, веры и совсем небольших ресурсов тела.</w:t>
      </w:r>
    </w:p>
    <w:p>
      <w:pPr>
        <w:pStyle w:val="Normal"/>
        <w:jc w:val="both"/>
        <w:rPr/>
      </w:pPr>
      <w:r>
        <w:rPr>
          <w:b/>
          <w:bCs/>
          <w:i/>
          <w:iCs/>
        </w:rPr>
        <w:t xml:space="preserve">                                                                                                                   </w:t>
      </w:r>
      <w:r>
        <w:rPr>
          <w:b/>
          <w:bCs/>
          <w:i/>
          <w:iCs/>
        </w:rPr>
        <w:t>Парадоксы</w:t>
      </w:r>
      <w:r>
        <w:rPr>
          <w:i/>
          <w:iCs/>
        </w:rPr>
        <w:t xml:space="preserve"> </w:t>
      </w:r>
      <w:r>
        <w:rPr>
          <w:b/>
          <w:bCs/>
          <w:i/>
          <w:iCs/>
        </w:rPr>
        <w:t>управления</w:t>
      </w:r>
    </w:p>
    <w:p>
      <w:pPr>
        <w:pStyle w:val="Normal"/>
        <w:ind w:firstLine="280"/>
        <w:jc w:val="both"/>
        <w:rPr/>
      </w:pPr>
      <w:r>
        <w:rPr/>
        <w:t>Наша кора больших полушарий (зона центральной и прецентральной извилин) содержит ядра чувствитель</w:t>
        <w:softHyphen/>
        <w:t>ного и двигательного анализаторов. Здесь - гигантские нейроны, принимающие импульсы от всех отделов тела и передающие им же сигналы действия. На рисунках изображены проекции тела на области этих анализато</w:t>
        <w:softHyphen/>
        <w:t>ров. Удивительно, что проекция торса в обоих случаях занимает не более 10%! Вы можете убедиться в этом сами: наше туловище, включающее позвоночник и сер</w:t>
        <w:softHyphen/>
        <w:t>дце, печень и ЖКТ, мочеполовую систему и легкие, контроли</w:t>
        <w:softHyphen/>
        <w:t>руется мозгом куда слабее, чем глотка и язык.</w:t>
      </w:r>
    </w:p>
    <w:p>
      <w:pPr>
        <w:pStyle w:val="Normal"/>
        <w:jc w:val="both"/>
        <w:rPr/>
      </w:pPr>
      <w:r>
        <w:rPr/>
      </w:r>
    </w:p>
    <w:p>
      <w:pPr>
        <w:pStyle w:val="Normal"/>
        <w:jc w:val="both"/>
        <w:rPr>
          <w:lang w:val="en-US" w:eastAsia="en-US"/>
        </w:rPr>
      </w:pPr>
      <w:r>
        <w:rPr>
          <w:lang w:val="en-US" w:eastAsia="en-US"/>
        </w:rPr>
        <w:object w:dxaOrig="4679" w:dyaOrig="2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234pt;height:114pt;mso-wrap-distance-left:9.05pt;mso-wrap-distance-right:9.05pt;mso-position-horizontal-relative:text;mso-position-vertical-relative:text" filled="f" o:ole="">
            <v:imagedata r:id="rId16" o:title=""/>
            <w10:wrap type="square"/>
          </v:shape>
          <o:OLEObject Type="Embed" ProgID="" ShapeID="ole_rId15" DrawAspect="Content" ObjectID="_1741215663" r:id="rId15"/>
        </w:object>
      </w:r>
    </w:p>
    <w:p>
      <w:pPr>
        <w:pStyle w:val="Normal"/>
        <w:jc w:val="both"/>
        <w:rPr>
          <w:lang w:val="en-US"/>
        </w:rPr>
      </w:pPr>
      <w:r>
        <w:rPr>
          <w:sz w:val="16"/>
          <w:szCs w:val="16"/>
        </w:rPr>
        <w:t xml:space="preserve">                              </w:t>
      </w:r>
      <w:r>
        <w:rPr>
          <w:sz w:val="16"/>
          <w:szCs w:val="16"/>
        </w:rPr>
        <w:t>Чувствительный анализатор</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t xml:space="preserve">      </w:t>
      </w:r>
      <w:r>
        <w:rPr/>
        <w:t xml:space="preserve">Получается, что жизнесберегающие программ человека - отнюдь не на первом месте. Наша чисто человеческая кора (неокортекс) нацелена почти  исключительно на обслуживание социальных </w:t>
      </w:r>
      <w:r>
        <w:rPr>
          <w:lang w:val="en-US"/>
        </w:rPr>
        <w:t>нужд</w:t>
      </w:r>
      <w:r>
        <w:rPr>
          <w:smallCaps/>
          <w:lang w:val="en-US"/>
        </w:rPr>
        <w:t xml:space="preserve"> </w:t>
      </w:r>
      <w:r>
        <w:rPr/>
        <w:t>(труд и речь) в ущерб жизни. Это значит, что наши гены не могут эффективно управлять процессами, протекающими в важнейших органах. Так, основные нагрузки у нас приходятся на область торса. Не укрепляя мышцы спины и живота, мы подолгу находимся в вертикальном положении. Естественно, что</w:t>
      </w:r>
      <w:r>
        <w:rPr>
          <w:lang w:val="en-US"/>
        </w:rPr>
        <w:t xml:space="preserve"> по</w:t>
      </w:r>
      <w:r>
        <w:rPr/>
        <w:t>степенно ослабевают, замусориваются и смещаются вниз все внутренние органы и сама кровь.</w:t>
      </w:r>
    </w:p>
    <w:p>
      <w:pPr>
        <w:pStyle w:val="Normal"/>
        <w:jc w:val="both"/>
        <w:rPr/>
      </w:pPr>
      <w:r>
        <w:rPr/>
        <w:t xml:space="preserve">     </w:t>
      </w:r>
      <w:r>
        <w:rPr/>
        <w:t>Когда внизу крови слишком много, там возникают перегруженные венозные цистерны; кровь расслаивает гниет и отравляет все вокруг. Чтобы отгородить эту зону и обезопасить себя, организм вызывает лимфатический и венозный застой. Но крови у нас вообще мало,</w:t>
      </w:r>
      <w:r>
        <w:rPr>
          <w:lang w:val="en-US"/>
        </w:rPr>
        <w:t xml:space="preserve"> o6ъем </w:t>
      </w:r>
      <w:r>
        <w:rPr/>
        <w:t>ее гораздо меньше объема капиллярного русла. Если же большая часть крови оседает в венозных резервуа</w:t>
      </w:r>
      <w:r>
        <w:rPr>
          <w:lang w:val="en-US"/>
        </w:rPr>
        <w:t>pax</w:t>
      </w:r>
      <w:r>
        <w:rPr/>
        <w:t xml:space="preserve"> живота, а плазма разливается в тканях там же, ее и подавно недостает для верхних этажей - мозга, </w:t>
      </w:r>
    </w:p>
    <w:p>
      <w:pPr>
        <w:pStyle w:val="Normal"/>
        <w:jc w:val="both"/>
        <w:rPr/>
      </w:pPr>
      <w:r>
        <w:rPr/>
      </w:r>
    </w:p>
    <w:p>
      <w:pPr>
        <w:pStyle w:val="Normal"/>
        <w:jc w:val="both"/>
        <w:rPr/>
      </w:pPr>
      <w:r>
        <w:rPr/>
      </w:r>
    </w:p>
    <w:p>
      <w:pPr>
        <w:pStyle w:val="Normal"/>
        <w:jc w:val="both"/>
        <w:rPr>
          <w:lang w:val="en-US" w:eastAsia="en-US"/>
        </w:rPr>
      </w:pPr>
      <w:r>
        <w:rPr>
          <w:lang w:val="en-US" w:eastAsia="en-US"/>
        </w:rPr>
        <w:object w:dxaOrig="4080" w:dyaOrig="24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04pt;height:120.75pt;mso-wrap-distance-left:9.05pt;mso-wrap-distance-right:9.05pt;mso-position-horizontal-relative:text;mso-position-vertical-relative:text" filled="f" o:ole="">
            <v:imagedata r:id="rId18" o:title=""/>
            <w10:wrap type="square"/>
          </v:shape>
          <o:OLEObject Type="Embed" ProgID="" ShapeID="ole_rId17" DrawAspect="Content" ObjectID="_1091552457" r:id="rId17"/>
        </w:object>
      </w:r>
    </w:p>
    <w:p>
      <w:pPr>
        <w:pStyle w:val="Normal"/>
        <w:jc w:val="both"/>
        <w:rPr>
          <w:sz w:val="16"/>
          <w:szCs w:val="16"/>
        </w:rPr>
      </w:pPr>
      <w:r>
        <w:rPr>
          <w:sz w:val="16"/>
          <w:szCs w:val="16"/>
        </w:rPr>
        <w:t xml:space="preserve">                    </w:t>
      </w:r>
      <w:r>
        <w:rPr>
          <w:sz w:val="16"/>
          <w:szCs w:val="16"/>
        </w:rPr>
        <w:t>Двигатепьный анализатор</w:t>
      </w:r>
    </w:p>
    <w:p>
      <w:pPr>
        <w:pStyle w:val="Normal"/>
        <w:jc w:val="both"/>
        <w:rPr/>
      </w:pPr>
      <w:r>
        <w:rPr/>
      </w:r>
    </w:p>
    <w:p>
      <w:pPr>
        <w:pStyle w:val="Normal"/>
        <w:jc w:val="both"/>
        <w:rPr/>
      </w:pPr>
      <w:r>
        <w:rPr/>
        <w:t>позвоночника, сердца. И здесь бедствие возникает по причи</w:t>
        <w:softHyphen/>
        <w:t>не нехватки питания и лимфы для очистки.</w:t>
      </w:r>
    </w:p>
    <w:p>
      <w:pPr>
        <w:pStyle w:val="Normal"/>
        <w:jc w:val="both"/>
        <w:rPr/>
      </w:pPr>
      <w:r>
        <w:rPr/>
        <w:t xml:space="preserve">     </w:t>
      </w:r>
      <w:r>
        <w:rPr/>
        <w:t>Организм, не имея сил для перераспределения ре</w:t>
        <w:softHyphen/>
        <w:t>сурсов, делает попытку задержать в “верхних” орга</w:t>
        <w:softHyphen/>
        <w:t>нах уходящую влагу ценой вначале лимфатического, а затем и венозного застоя. Скажу иначе: в нижней части тела возникает вначале птоз (опущение), потом -стаз (застой); выше пояса - наоборот, вначале - стаз, а птоз потом. На приеме я видела подобные трагические си</w:t>
        <w:softHyphen/>
        <w:t>туации тысячи раз: воспалительные застойные очаги в голове и шейном отделе позвоночника были связаны с кровяными болотами в печени, селезенке и органах таза  При этом ОЦК (объем циркулирующей крови) мал, сердце слабое. Стоит увеличить ОЦК, подняв кровь наверх, как повсеместно исчезает застой. И не было случая, чтобы это хоть как-то повредило организму!</w:t>
      </w:r>
    </w:p>
    <w:p>
      <w:pPr>
        <w:pStyle w:val="2"/>
        <w:numPr>
          <w:ilvl w:val="0"/>
          <w:numId w:val="0"/>
        </w:numPr>
        <w:outlineLvl w:val="1"/>
        <w:rPr/>
      </w:pPr>
      <w:r>
        <w:rPr/>
        <w:t xml:space="preserve">                                                                                                    </w:t>
      </w:r>
      <w:r>
        <w:rPr/>
        <w:t>Стресс и функциональные системы</w:t>
      </w:r>
    </w:p>
    <w:p>
      <w:pPr>
        <w:pStyle w:val="Normal"/>
        <w:jc w:val="both"/>
        <w:rPr/>
      </w:pPr>
      <w:r>
        <w:rPr/>
        <w:t xml:space="preserve">     </w:t>
      </w:r>
      <w:r>
        <w:rPr/>
        <w:t>Действие может быть успешным, если поставлена реально достижимая цель по получению приспособительного результата, создана эффективная функцио</w:t>
        <w:softHyphen/>
        <w:t>нальная система (ФС), сохранна структура организма и есть ресурсы систем, органов и клеток. Все ФС имеют сходную структуру. Это целевой штаб, маленький орга</w:t>
        <w:softHyphen/>
        <w:t>низм из избирательно мобилизованных органов и тка</w:t>
        <w:softHyphen/>
        <w:t>ней, которые будут вовлечены в работу. Это качества личности, которые будут задействованы, активность и средства, необходимые в работе. Нужно принимать и перерабатывать информацию, формируя планы и оце</w:t>
        <w:softHyphen/>
        <w:t>нивая близость цели. Нужно действовать, реализуя свои и тормозя чужие планы. Тут неизбежны борьба, перегрузки, лишения и поломки организма - все ради цели.</w:t>
      </w:r>
    </w:p>
    <w:p>
      <w:pPr>
        <w:pStyle w:val="Normal"/>
        <w:jc w:val="both"/>
        <w:rPr/>
      </w:pPr>
      <w:r>
        <w:rPr/>
        <w:t xml:space="preserve">     </w:t>
      </w:r>
      <w:r>
        <w:rPr/>
        <w:t>ФС несправедливо разделяет органы: одним пи</w:t>
        <w:softHyphen/>
        <w:t>тание и напряжение центральных функций клеток, другим - голод, засорение и забвение. У человека  одновременно действуют несколько ФС, и одна из них - ФС Целителя. От того, насколько высокий приоритет она получает в кругу других систем, зависят сила, здоровье и результативность деятельности человека Если бы мы с вами могли свою работу делать играючи, клетки, не включенные в данный момент в работу могли бы укреплять жизнь в себе, занимаясь ремонтом и восстановлением ресурсов организма... А потом придет их пора. Лишнего у нас нет!</w:t>
      </w:r>
      <w:r>
        <w:rPr>
          <w:lang w:val="en-US"/>
        </w:rPr>
        <w:t xml:space="preserve">        </w:t>
      </w:r>
    </w:p>
    <w:p>
      <w:pPr>
        <w:pStyle w:val="Normal"/>
        <w:jc w:val="both"/>
        <w:rPr/>
      </w:pPr>
      <w:r>
        <w:rPr/>
        <w:t xml:space="preserve">      </w:t>
      </w:r>
      <w:r>
        <w:rPr/>
        <w:t xml:space="preserve">ФС активизирует свои органы и обеспечивает их необходимыми для жизни веществами, а остальные тормозит. Но тормозит по-разному! Чем более значима цель и меньше сил у человека, тем больше различие между питанием нужных и ненужных тканей. Если </w:t>
      </w:r>
      <w:r>
        <w:rPr>
          <w:lang w:val="en-US"/>
        </w:rPr>
        <w:t>сверх</w:t>
      </w:r>
      <w:r>
        <w:rPr/>
        <w:t>цель невозможно отменить, а ресурсы вычерпаны, ФС может действовать как надсмотрщик с бичом на  плантации. Организм, конечно, быстро разрушается.</w:t>
      </w:r>
    </w:p>
    <w:p>
      <w:pPr>
        <w:pStyle w:val="Normal"/>
        <w:jc w:val="both"/>
        <w:rPr/>
      </w:pPr>
      <w:r>
        <w:rPr/>
        <w:t xml:space="preserve">     </w:t>
      </w:r>
      <w:r>
        <w:rPr/>
        <w:t>ФС держит открытыми кровеносные сосуды н, нужных органов, а в целом сосудистое русло сужено гармонами стресса. При этом в заторможенных органах засоряются и голодают клетки, все сильнее напрягается система управления, истощаются ресурсы, ослабевает структура, призванная создавать и поддерживать в теле информацию человека. При тяжелом стрессе за бортом обычно остаются иммунная  и репродуктивная система, пищеварительный тракт и сам Целитель. ФС сохраняется до тех пор, пока</w:t>
      </w:r>
      <w:r>
        <w:rPr>
          <w:lang w:val="en-US"/>
        </w:rPr>
        <w:t xml:space="preserve">  ре</w:t>
      </w:r>
      <w:r>
        <w:rPr/>
        <w:t>зультат либо будет достигнут, либо станет абслютно ясно, что он недостижим.</w:t>
      </w:r>
    </w:p>
    <w:p>
      <w:pPr>
        <w:pStyle w:val="Normal"/>
        <w:jc w:val="both"/>
        <w:rPr/>
      </w:pPr>
      <w:r>
        <w:rPr/>
        <w:t xml:space="preserve">      </w:t>
      </w:r>
      <w:r>
        <w:rPr/>
        <w:t>В животном мире основой выживания пары хищник -жертва (например, гепард и антилопа) является реакция кратковременной суперактивности-стресса. Стресс - это напряжение всего организма ради достижения внешней цели. Для гепарда цель -догнать и схватить, для антилопы - спастись. Гонка идет на скорости до 100 км/час на дистанции около 100 метров –судите сами о длительности стресса! Далее гонка пре</w:t>
        <w:softHyphen/>
        <w:t>кращается независимо от исхода - происходит ограни</w:t>
        <w:softHyphen/>
        <w:t>чение самой функциональной системы криком и моль</w:t>
        <w:softHyphen/>
        <w:t>бой о помощи отключенных органов. Организм не пе</w:t>
        <w:softHyphen/>
        <w:t>реступает грани, за которой начинается разрушение.</w:t>
      </w:r>
    </w:p>
    <w:p>
      <w:pPr>
        <w:pStyle w:val="Normal"/>
        <w:ind w:firstLine="220"/>
        <w:jc w:val="both"/>
        <w:rPr/>
      </w:pPr>
      <w:r>
        <w:rPr/>
        <w:t>Человек волей своей подавляет этот естествен</w:t>
        <w:softHyphen/>
        <w:t>ный поток сигналов об опасности ради решения по</w:t>
        <w:softHyphen/>
        <w:t>ставленных задач. Он поддерживает у себя стресс годами. Можно сказать, что у нас поставлены предохранители на ток не в один миллиампер, как у живот</w:t>
        <w:softHyphen/>
        <w:t>ных, а в 25 ампер! Горят целые блоки, лекарств поглощаем тонны, а аварийного отключения нет! Голос жизни остается неуслышанным.</w:t>
      </w:r>
    </w:p>
    <w:p>
      <w:pPr>
        <w:pStyle w:val="Normal"/>
        <w:jc w:val="both"/>
        <w:rPr/>
      </w:pPr>
      <w:r>
        <w:rPr>
          <w:b/>
          <w:bCs/>
          <w:i/>
          <w:iCs/>
        </w:rPr>
        <w:t xml:space="preserve">                                                                                                                                        </w:t>
      </w:r>
      <w:r>
        <w:rPr>
          <w:b/>
          <w:bCs/>
          <w:i/>
          <w:iCs/>
        </w:rPr>
        <w:t>Капля</w:t>
      </w:r>
      <w:r>
        <w:rPr/>
        <w:t xml:space="preserve"> </w:t>
      </w:r>
      <w:r>
        <w:rPr>
          <w:b/>
          <w:bCs/>
          <w:i/>
          <w:iCs/>
        </w:rPr>
        <w:t>меда</w:t>
      </w:r>
    </w:p>
    <w:p>
      <w:pPr>
        <w:pStyle w:val="Normal"/>
        <w:jc w:val="both"/>
        <w:rPr/>
      </w:pPr>
      <w:r>
        <w:rPr/>
        <w:t xml:space="preserve">      </w:t>
      </w:r>
      <w:r>
        <w:rPr/>
        <w:t>У французского писателя Андре Моруа есть небольшой рассказ “Капля меда” о хозяйке парижского салона мадам В.. которая восхищала всех своей тонкостью, изяществом, интересом к различным проявлениям искусства и жизни. Она  увлекалась литературой, особенно поэзией, была в востор</w:t>
        <w:softHyphen/>
        <w:t>ге от живописи, ее до слез трогала музыка. У нее на вечерах бывали модные литераторы и художники. Посещать салон мацам В. считалось признаком хорошего тона.</w:t>
      </w:r>
    </w:p>
    <w:p>
      <w:pPr>
        <w:pStyle w:val="Normal"/>
        <w:ind w:firstLine="260"/>
        <w:jc w:val="both"/>
        <w:rPr/>
      </w:pPr>
      <w:r>
        <w:rPr/>
        <w:t>Однажды гвоздем ее вечера стала новая диковина: на</w:t>
        <w:softHyphen/>
        <w:t xml:space="preserve">стоящий муравейник под стеклянным колпаком. Там кипела жизнь, муравьи деловито сновали туда-сюда, что-то перетаскивали, Муравейником можно было любоваться бесконечно. Мадам В. щебетала-. “Ах, я в восторге от этих малышек! Посмотрите, какие они трудолюбивые и забавные. Им нужна в неделю всего капля меда! Ну, разве не прелесть - </w:t>
      </w:r>
      <w:r>
        <w:rPr>
          <w:lang w:val="en-US"/>
        </w:rPr>
        <w:t>только</w:t>
      </w:r>
      <w:r>
        <w:rPr/>
        <w:t xml:space="preserve"> одна капля!” И все восхищались: “Ах, как она тонка! Как глубоко чувствует природу!”</w:t>
      </w:r>
    </w:p>
    <w:p>
      <w:pPr>
        <w:pStyle w:val="Normal"/>
        <w:ind w:firstLine="340"/>
        <w:jc w:val="both"/>
        <w:rPr/>
      </w:pPr>
      <w:r>
        <w:rPr/>
        <w:t>Вскоре кто-то ее спросил: “Как поживают Ваши  муравьи?” - “А они все умерли, бедняжечки, - ответила она  печально. — Я сейчас увлекаюсь кубизмом, и мне совершенно не до них. Ах, я в восторге от этих полотен!” И она</w:t>
      </w:r>
      <w:r>
        <w:rPr>
          <w:lang w:val="en-US"/>
        </w:rPr>
        <w:t xml:space="preserve"> повела </w:t>
      </w:r>
      <w:r>
        <w:rPr/>
        <w:t>гостей смотреть работы нового гения. Все восхищались: “Ах, как она тонка! Как глубоко чувствует искусство!” О муравьях, которым в круговерти светских забав хозяйка салона  забыла дать каплю меда, все тут же забыли.</w:t>
      </w:r>
    </w:p>
    <w:p>
      <w:pPr>
        <w:pStyle w:val="Normal"/>
        <w:jc w:val="both"/>
        <w:rPr/>
      </w:pPr>
      <w:r>
        <w:rPr/>
        <w:t xml:space="preserve">      </w:t>
      </w:r>
      <w:r>
        <w:rPr/>
        <w:t>Нам с Вами, дорогой Читатель, следует помнить о тех, кто преданно служит нам, обеспечивая достижения и радости, - о клетках тела. Из-за нашей безответственности перед Жизнью они голодают и страдают. Пусть для Вас станут привычкой разумно подобранные упражнения,  разнообразный массаж, диета и  очистка - та “капля меда”, что сохранит жизнь Вашим клеткам.</w:t>
      </w:r>
    </w:p>
    <w:p>
      <w:pPr>
        <w:pStyle w:val="Normal"/>
        <w:jc w:val="both"/>
        <w:rPr/>
      </w:pPr>
      <w:r>
        <w:rPr/>
        <w:t xml:space="preserve">                                   </w:t>
      </w:r>
      <w:r>
        <w:rPr/>
        <w:t>ВЕГЕТАТИВНАЯ НЕРВНАЯ СИСТЕМА</w:t>
      </w:r>
    </w:p>
    <w:p>
      <w:pPr>
        <w:pStyle w:val="Normal"/>
        <w:jc w:val="both"/>
        <w:rPr/>
      </w:pPr>
      <w:r>
        <w:rPr>
          <w:b/>
          <w:bCs/>
        </w:rPr>
        <w:t xml:space="preserve">                                                                                                                                     </w:t>
      </w:r>
      <w:r>
        <w:rPr>
          <w:b/>
          <w:bCs/>
          <w:i/>
          <w:iCs/>
        </w:rPr>
        <w:t>Во сне и наяву</w:t>
      </w:r>
    </w:p>
    <w:p>
      <w:pPr>
        <w:pStyle w:val="Normal"/>
        <w:jc w:val="both"/>
        <w:rPr/>
      </w:pPr>
      <w:r>
        <w:rPr/>
        <w:t xml:space="preserve">      </w:t>
      </w:r>
      <w:r>
        <w:rPr/>
        <w:t>При чтении ученых книг может возникнуть иллюзия, что вся махина головного и спинного мозга работ исключительно по управлению движением. Да, работает, но частично. Говорят, что активность мозга составляет не более четырех процентов. Это не так. Мои измерения показывают, что реально сплошь и рядом активность мозга достигает 80%. Это возможно при</w:t>
      </w:r>
      <w:r>
        <w:rPr>
          <w:i/>
          <w:iCs/>
        </w:rPr>
        <w:t xml:space="preserve"> </w:t>
      </w:r>
      <w:r>
        <w:rPr/>
        <w:t>слабосигнальном режиме регуляции, когда мозг</w:t>
      </w:r>
      <w:r>
        <w:rPr>
          <w:lang w:val="en-US"/>
        </w:rPr>
        <w:t xml:space="preserve"> xoро</w:t>
      </w:r>
      <w:r>
        <w:rPr/>
        <w:t>шо снабжается, и нейроны могут спокойно работать. Но лишь пятая часть мозга занимается управление мышечной деятельностью. Основная масса нейронов управляет процессом жизни: анализирует сигналы, которые мозг получает через периферические</w:t>
      </w:r>
      <w:r>
        <w:rPr>
          <w:lang w:val="en-US"/>
        </w:rPr>
        <w:t xml:space="preserve"> opгaны </w:t>
      </w:r>
      <w:r>
        <w:rPr/>
        <w:t>чувств, по биополевым каналам и афферентным во- локнам</w:t>
      </w:r>
      <w:r>
        <w:rPr>
          <w:b/>
          <w:bCs/>
        </w:rPr>
        <w:t xml:space="preserve">  </w:t>
      </w:r>
      <w:r>
        <w:rPr>
          <w:b/>
          <w:bCs/>
          <w:i/>
          <w:iCs/>
        </w:rPr>
        <w:t>вегетативной нервной системы (ВНС).</w:t>
      </w:r>
    </w:p>
    <w:p>
      <w:pPr>
        <w:pStyle w:val="Normal"/>
        <w:ind w:firstLine="220"/>
        <w:jc w:val="both"/>
        <w:rPr/>
      </w:pPr>
      <w:r>
        <w:rPr/>
        <w:t>То, что И. Павлов считал торможением во время сна, на самом деле - работа, но с низким уровнем амплитуды сигналов. Для обслуживания распределенной системы управления больших токов и не нужно, по</w:t>
        <w:softHyphen/>
        <w:t>скольку передача информации в ВНС  происходит на короткие расстояния: от биополя в кору, от нее - в ги</w:t>
        <w:softHyphen/>
        <w:t>поталамус, ретикулярную формацию, ядра парасимпа</w:t>
        <w:softHyphen/>
        <w:t>тических нервов, симпатический ствол, оттуда - в спле</w:t>
        <w:softHyphen/>
        <w:t>тения, органы, клетки. И - назад! Тихая работа с пол</w:t>
        <w:softHyphen/>
        <w:t>ной загрузкой мозга по проблемам Жизни.</w:t>
      </w:r>
    </w:p>
    <w:p>
      <w:pPr>
        <w:pStyle w:val="Normal"/>
        <w:jc w:val="both"/>
        <w:rPr/>
      </w:pPr>
      <w:r>
        <w:rPr/>
        <w:t xml:space="preserve">      </w:t>
      </w:r>
      <w:r>
        <w:rPr/>
        <w:t>Центры вегетативной нервной системы находятся в головном и спинном мозге; высшие вегетативные цен</w:t>
        <w:softHyphen/>
        <w:t>тры локализованы в гипоталамусе, низшие центры рас</w:t>
        <w:softHyphen/>
        <w:t>положены в мозговом стволе и спинном мозге. Гипота</w:t>
        <w:softHyphen/>
        <w:t>ламус связан с обонятельным мозгом, зрительным буг</w:t>
        <w:softHyphen/>
        <w:t>ром, корой лобной доли, с черепными и крестцовыми чувствительными ядрами нервов, с гипофизом, рети</w:t>
        <w:softHyphen/>
        <w:t>кулярной формацией, двигательным ядром блуждаю</w:t>
        <w:softHyphen/>
        <w:t>щего и языкоглоточного нерва и боковыми рогами спин</w:t>
        <w:softHyphen/>
        <w:t>ного мозга (там -симпатический ствол). ВНС разделя</w:t>
        <w:softHyphen/>
        <w:t>ют</w:t>
      </w:r>
      <w:r>
        <w:rPr>
          <w:b/>
          <w:bCs/>
        </w:rPr>
        <w:t xml:space="preserve"> </w:t>
      </w:r>
      <w:r>
        <w:rPr/>
        <w:t>на</w:t>
      </w:r>
      <w:r>
        <w:rPr>
          <w:b/>
          <w:bCs/>
        </w:rPr>
        <w:t xml:space="preserve"> симпатическую и парасимпатическую </w:t>
      </w:r>
      <w:r>
        <w:rPr/>
        <w:t>части</w:t>
      </w:r>
      <w:r>
        <w:rPr>
          <w:b/>
          <w:bCs/>
        </w:rPr>
        <w:t>.</w:t>
      </w:r>
    </w:p>
    <w:p>
      <w:pPr>
        <w:pStyle w:val="FR1"/>
        <w:jc w:val="both"/>
        <w:rPr>
          <w:b w:val="false"/>
          <w:b w:val="false"/>
          <w:bCs w:val="false"/>
        </w:rPr>
      </w:pPr>
      <w:r>
        <w:rPr>
          <w:b w:val="false"/>
          <w:bCs w:val="false"/>
        </w:rPr>
      </w:r>
    </w:p>
    <w:p>
      <w:pPr>
        <w:pStyle w:val="FR1"/>
        <w:jc w:val="both"/>
        <w:rPr>
          <w:b w:val="false"/>
          <w:b w:val="false"/>
          <w:bCs w:val="false"/>
        </w:rPr>
      </w:pPr>
      <w:r>
        <w:rPr>
          <w:b w:val="false"/>
          <w:bCs w:val="false"/>
        </w:rPr>
        <w:t>Симпатическая часть ВНС</w:t>
      </w:r>
    </w:p>
    <w:p>
      <w:pPr>
        <w:pStyle w:val="Normal"/>
        <w:ind w:firstLine="260"/>
        <w:jc w:val="both"/>
        <w:rPr/>
      </w:pPr>
      <w:r>
        <w:rPr/>
        <w:t>Симпатические нервные центры лежат в боковых рогах спинного мозга от первого грудного до второго поясничного сегмента. Считают, что это- система тревоги, защиты и мобилизации резервов, необходи</w:t>
        <w:softHyphen/>
        <w:t>мая в критической ситуации для активной реакции организма. Но симпатические центры обслуживают не только стресс; они вызываются первыми по нормально</w:t>
        <w:softHyphen/>
        <w:t>му запросу корковых центров, активизируют деятельность мозга и включают процессы термо</w:t>
        <w:softHyphen/>
        <w:t>регуляции, иммунные реакции, механизмы барьер</w:t>
        <w:softHyphen/>
        <w:t>ные и свертывания крови.</w:t>
      </w:r>
    </w:p>
    <w:p>
      <w:pPr>
        <w:pStyle w:val="Normal"/>
        <w:jc w:val="both"/>
        <w:rPr/>
      </w:pPr>
      <w:r>
        <w:rPr/>
        <w:t xml:space="preserve">      </w:t>
      </w:r>
      <w:r>
        <w:rPr/>
        <w:t>Полагают, что возбуждение симпатической системы является начальным звеном двигательного стресса. На деле симпатическая ветвь, нарушая постоянство внутренней среды организма, реализует</w:t>
      </w:r>
      <w:r>
        <w:rPr>
          <w:b/>
          <w:bCs/>
        </w:rPr>
        <w:t xml:space="preserve"> </w:t>
      </w:r>
      <w:r>
        <w:rPr>
          <w:b/>
          <w:bCs/>
          <w:i/>
          <w:iCs/>
        </w:rPr>
        <w:t>отклонение  гомеостаза,</w:t>
      </w:r>
      <w:r>
        <w:rPr/>
        <w:t xml:space="preserve"> приводит</w:t>
      </w:r>
      <w:r>
        <w:rPr>
          <w:b/>
          <w:bCs/>
        </w:rPr>
        <w:t xml:space="preserve"> к росту</w:t>
      </w:r>
      <w:r>
        <w:rPr/>
        <w:t xml:space="preserve"> артериального давления, выбросу в кровь больших доз жирных кислот и</w:t>
      </w:r>
      <w:r>
        <w:rPr>
          <w:lang w:val="en-US"/>
        </w:rPr>
        <w:t xml:space="preserve"> гор</w:t>
      </w:r>
      <w:r>
        <w:rPr/>
        <w:t>монов, активации энергетического обмена, уснетению ЖКТ, печени, поджелудочной железы, почек, мочевого пузыря, иммунной и репродуктивной систем.</w:t>
      </w:r>
    </w:p>
    <w:p>
      <w:pPr>
        <w:pStyle w:val="2"/>
        <w:numPr>
          <w:ilvl w:val="0"/>
          <w:numId w:val="0"/>
        </w:numPr>
        <w:outlineLvl w:val="1"/>
        <w:rPr/>
      </w:pPr>
      <w:r>
        <w:rPr/>
        <w:t xml:space="preserve">                                                                                                             </w:t>
      </w:r>
      <w:r>
        <w:rPr/>
        <w:t>Парасимпатическая часть</w:t>
      </w:r>
    </w:p>
    <w:p>
      <w:pPr>
        <w:pStyle w:val="Normal"/>
        <w:ind w:firstLine="320"/>
        <w:jc w:val="both"/>
        <w:rPr/>
      </w:pPr>
      <w:r>
        <w:rPr/>
        <w:t>Принято считать, что это - система текущей</w:t>
      </w:r>
      <w:r>
        <w:rPr>
          <w:lang w:val="en-US"/>
        </w:rPr>
        <w:t xml:space="preserve"> peгуля</w:t>
      </w:r>
      <w:r>
        <w:rPr/>
        <w:t xml:space="preserve">ции физиологических процессов, обеспечивающая </w:t>
      </w:r>
      <w:r>
        <w:rPr>
          <w:b/>
          <w:bCs/>
        </w:rPr>
        <w:t>под</w:t>
      </w:r>
      <w:r>
        <w:rPr>
          <w:b/>
          <w:bCs/>
          <w:i/>
          <w:iCs/>
        </w:rPr>
        <w:t>держание гомеостаза.</w:t>
      </w:r>
      <w:r>
        <w:rPr/>
        <w:t xml:space="preserve"> Задачи восстановления и  сохранения нормы при любых отклонениях, вызванных  стрессом, решает парасимпатическая часть При сильной парасимпатической системе органы хорошо снабжаются всем необходимым, информация о состоянии внешней и внутренней среды организма поступает своевременно и во всей полноте, поэтому задачи</w:t>
      </w:r>
      <w:r>
        <w:rPr>
          <w:lang w:val="en-US"/>
        </w:rPr>
        <w:t xml:space="preserve"> aдап</w:t>
      </w:r>
      <w:r>
        <w:rPr/>
        <w:t>тации не вызовут стресса с его отклонениями. У</w:t>
      </w:r>
      <w:r>
        <w:rPr>
          <w:lang w:val="en-US"/>
        </w:rPr>
        <w:t xml:space="preserve"> чело</w:t>
      </w:r>
      <w:r>
        <w:rPr/>
        <w:t>века со слабой парасимпатической системой страдает энергетика и информационная готовность, поэтому малый отрицательный фактор среды может вызвать стресс.</w:t>
      </w:r>
    </w:p>
    <w:p>
      <w:pPr>
        <w:pStyle w:val="Normal"/>
        <w:ind w:firstLine="320"/>
        <w:jc w:val="both"/>
        <w:rPr/>
      </w:pPr>
      <w:r>
        <w:rPr/>
        <w:t xml:space="preserve">Анатомически она разделяется на головной и  крестцовый отделы, К головному </w:t>
      </w:r>
      <w:r>
        <w:rPr>
          <w:i/>
          <w:iCs/>
        </w:rPr>
        <w:t>отделу</w:t>
      </w:r>
      <w:r>
        <w:rPr/>
        <w:t xml:space="preserve"> относя ядра и волокна черепных нервов, узлы и их ветви. </w:t>
      </w:r>
      <w:r>
        <w:rPr>
          <w:i/>
          <w:iCs/>
        </w:rPr>
        <w:t>Крестцовый отдел</w:t>
      </w:r>
      <w:r>
        <w:rPr/>
        <w:t xml:space="preserve"> представлен крестцовыми ядрами, нервами, узлами и их ветвями. Для решения проблем управления наиболее важен блуждающий нерв.</w:t>
      </w:r>
    </w:p>
    <w:p>
      <w:pPr>
        <w:pStyle w:val="Normal"/>
        <w:ind w:firstLine="320"/>
        <w:jc w:val="both"/>
        <w:rPr/>
      </w:pPr>
      <w:r>
        <w:rPr/>
        <w:t>Правое и левое ядра блуждающего нерва лежат в продолговатом мозгу, расположенном в зоне затылка. Нерв обеспечивает “горючим” нервные сплетения органов грудной и брюшной полости. Свое название этот нерв получил потому, что он не ограничивается какой-то одной частью тела, а переходит из одной области в другую. Он иннервирует трахею, щитовидный комплекс, тимус, бронхи, легкие, сердце, пищевод, желудок, тонкий  кишечник, печень, почки, селезенку и поджелудоч</w:t>
        <w:softHyphen/>
        <w:t>ную  железу. От левого ядра блуждающего нерва запитываются нервные сплетения всего левого тела (живота, сердца и органов), а от правого ядра - сплетения всего правого тела. Даже небольшого сдвига шейных позвон</w:t>
        <w:softHyphen/>
        <w:t>ков достаточно, чтобы сузился просвет позвоночной артерии и “вырубилась” система блуждающего нерва. По</w:t>
        <w:softHyphen/>
        <w:t>этому при травмах затылка одновременно страдают все вегетативные нервные сплетения органов (из-за ослаб</w:t>
        <w:softHyphen/>
        <w:t>ления блуждающего нерва) и очень часто - глотка.</w:t>
      </w:r>
    </w:p>
    <w:p>
      <w:pPr>
        <w:pStyle w:val="Normal"/>
        <w:jc w:val="both"/>
        <w:rPr>
          <w:b/>
          <w:b/>
          <w:bCs/>
          <w:i/>
          <w:i/>
          <w:iCs/>
        </w:rPr>
      </w:pPr>
      <w:r>
        <w:rPr>
          <w:b/>
          <w:bCs/>
          <w:i/>
          <w:iCs/>
        </w:rPr>
        <w:t xml:space="preserve">                                                                                                                </w:t>
      </w:r>
      <w:r>
        <w:rPr>
          <w:b/>
          <w:bCs/>
          <w:i/>
          <w:iCs/>
        </w:rPr>
        <w:t>Эхо затылочной травмы</w:t>
      </w:r>
    </w:p>
    <w:p>
      <w:pPr>
        <w:pStyle w:val="Normal"/>
        <w:jc w:val="both"/>
        <w:rPr/>
      </w:pPr>
      <w:r>
        <w:rPr>
          <w:lang w:val="en-US"/>
        </w:rPr>
        <w:t xml:space="preserve">      </w:t>
      </w:r>
      <w:r>
        <w:rPr>
          <w:lang w:val="en-US"/>
        </w:rPr>
        <w:t>У</w:t>
      </w:r>
      <w:r>
        <w:rPr/>
        <w:t xml:space="preserve"> Петра Ильича в результате аварии - левосторонняя травма затылка, пострадали левые ядра черепных нервов. Вскоре после ушиба начались головные боли, сопровожда</w:t>
        <w:softHyphen/>
        <w:t>емые слабостью, стало сохнуть в горле, несколько раз про</w:t>
        <w:softHyphen/>
        <w:t>падал голос. Сердце прежде никогда не болело, а тут стало давить сбои. Через два месяца слева в горле возникло уплотнение, которое мешало глотать. Взяли биопсию- и сразу прооперировали. Облучение, три курса химии. Через полгода пропал голос; слабость, в горле ком. Он пришел ко мне сразу после диагностической операции: снова - рак.</w:t>
      </w:r>
    </w:p>
    <w:p>
      <w:pPr>
        <w:pStyle w:val="Normal"/>
        <w:jc w:val="both"/>
        <w:rPr/>
      </w:pPr>
      <w:r>
        <w:rPr/>
        <w:t xml:space="preserve">      </w:t>
      </w:r>
      <w:r>
        <w:rPr/>
        <w:t>Я обнаружила угнетение всех систем, подконтрольных левому ядру блуждающего нерва (вегетативные сплетения левого сердца, почки, ПЖЖ), кроме того, поражены паращитовидная железа и глотка. Обычная история, болезни гора  и щитовидного блока всегда - эхо затылочной травмы.  Остеопороз, иммунная недостаточность (ни тимус, ни спинной мозг не вырабатывают иммунные пептиды). ОЦК падает до 10%, сахар подпрыгивает до 16 ммоль/л. почечный ренин. Небольшая травма у носа (сдвиг правой скупы относительно верхней челюсти) запускает холестерин, превышение условной нормы в четыре раза. В итоге полно воспалительных</w:t>
      </w:r>
      <w:r>
        <w:rPr>
          <w:b/>
          <w:bCs/>
        </w:rPr>
        <w:t xml:space="preserve"> </w:t>
      </w:r>
      <w:r>
        <w:rPr/>
        <w:t>очагов</w:t>
      </w:r>
      <w:r>
        <w:rPr>
          <w:b/>
          <w:bCs/>
        </w:rPr>
        <w:t xml:space="preserve">, </w:t>
      </w:r>
      <w:r>
        <w:rPr/>
        <w:t>все кроветворные клетки</w:t>
      </w:r>
      <w:r>
        <w:rPr>
          <w:b/>
          <w:bCs/>
        </w:rPr>
        <w:t xml:space="preserve"> </w:t>
      </w:r>
      <w:r>
        <w:rPr/>
        <w:t>костного</w:t>
      </w:r>
      <w:r>
        <w:rPr>
          <w:b/>
          <w:bCs/>
        </w:rPr>
        <w:t xml:space="preserve"> </w:t>
      </w:r>
      <w:r>
        <w:rPr/>
        <w:t>мозга ориентированы на выпуск</w:t>
      </w:r>
      <w:r>
        <w:rPr>
          <w:b/>
          <w:bCs/>
        </w:rPr>
        <w:t xml:space="preserve"> </w:t>
      </w:r>
      <w:r>
        <w:rPr/>
        <w:t>белой крови,</w:t>
      </w:r>
      <w:r>
        <w:rPr>
          <w:b/>
          <w:bCs/>
        </w:rPr>
        <w:t xml:space="preserve"> </w:t>
      </w:r>
      <w:r>
        <w:rPr/>
        <w:t>моноцитов - 12%. Правлю нос,</w:t>
      </w:r>
      <w:r>
        <w:rPr>
          <w:b/>
          <w:bCs/>
        </w:rPr>
        <w:t xml:space="preserve"> </w:t>
      </w:r>
      <w:r>
        <w:rPr/>
        <w:t>латаю биополе затылка -</w:t>
      </w:r>
      <w:r>
        <w:rPr>
          <w:b/>
          <w:bCs/>
        </w:rPr>
        <w:t xml:space="preserve"> </w:t>
      </w:r>
      <w:r>
        <w:rPr/>
        <w:t>и  возвращается углеводный обмен, исчезает рост. сгорает холестерин.</w:t>
      </w:r>
      <w:r>
        <w:rPr>
          <w:b/>
          <w:bCs/>
        </w:rPr>
        <w:t xml:space="preserve"> </w:t>
      </w:r>
      <w:r>
        <w:rPr/>
        <w:t>Как дела?  (- Жарко, я весь взмок!)</w:t>
      </w:r>
    </w:p>
    <w:p>
      <w:pPr>
        <w:pStyle w:val="Normal"/>
        <w:jc w:val="both"/>
        <w:rPr/>
      </w:pPr>
      <w:r>
        <w:rPr>
          <w:b/>
          <w:bCs/>
          <w:i/>
          <w:iCs/>
        </w:rPr>
        <w:t xml:space="preserve">      </w:t>
      </w:r>
      <w:r>
        <w:rPr>
          <w:b/>
          <w:bCs/>
          <w:i/>
          <w:iCs/>
        </w:rPr>
        <w:t>Рекомендации.</w:t>
      </w:r>
      <w:r>
        <w:rPr>
          <w:b/>
          <w:bCs/>
        </w:rPr>
        <w:t xml:space="preserve"> </w:t>
      </w:r>
      <w:r>
        <w:rPr/>
        <w:t>Сорбент трижды в день по 1 ст. ложке - два месяца ежедневно; масляный компресс на ночь; днем на горло и область затылка - компресс из отжатой свеклы с листиками чистотела, весь сок выпивать; жевать прополис (1,5 грамма в день), глюконат кальция (5 таблеток в день); йодистая сетка на шею через день, утро вечером капать в горло облепиховое масло с соком чистотела (2 : 1); высасывать утром и вечером из горла по десять минут; уриной с бифидоконцентратом и ромашкой  полоскать горло, смазывать нос внутри, делать микроклизмы - по 3-5 раз в день; Т-активин - подкожно четыре укола в руки и в подреберье (справа, слева) по полкубика,</w:t>
      </w:r>
      <w:r>
        <w:rPr>
          <w:lang w:val="en-US"/>
        </w:rPr>
        <w:t xml:space="preserve"> 1.2.5,5 </w:t>
      </w:r>
      <w:r>
        <w:rPr/>
        <w:t>и 8 день; две недели - перерыв, повторить. Отжимания, гимнастика горла, правка головы и носа понемногу 3—4 раза в день. Поддерживать опорные структуры ВНС: череп,  позвоночник, соединительную ткань.</w:t>
      </w:r>
    </w:p>
    <w:p>
      <w:pPr>
        <w:pStyle w:val="22"/>
        <w:spacing w:lineRule="auto" w:line="240"/>
        <w:rPr/>
      </w:pPr>
      <w:r>
        <w:rPr/>
        <w:t>Он пришел через три месяца на “повтор+”. Все выполнил, помогло. Голос прорезался, выписали на работу!</w:t>
      </w:r>
    </w:p>
    <w:p>
      <w:pPr>
        <w:pStyle w:val="Normal"/>
        <w:jc w:val="both"/>
        <w:rPr>
          <w:b/>
          <w:b/>
          <w:bCs/>
          <w:i/>
          <w:i/>
          <w:iCs/>
        </w:rPr>
      </w:pPr>
      <w:r>
        <w:rPr>
          <w:b/>
          <w:bCs/>
          <w:i/>
          <w:iCs/>
        </w:rPr>
        <w:t xml:space="preserve">                                                                                                                                </w:t>
      </w:r>
      <w:r>
        <w:rPr>
          <w:b/>
          <w:bCs/>
          <w:i/>
          <w:iCs/>
        </w:rPr>
        <w:t>Подумаешь, копчик.</w:t>
      </w:r>
    </w:p>
    <w:p>
      <w:pPr>
        <w:pStyle w:val="Normal"/>
        <w:ind w:firstLine="320"/>
        <w:jc w:val="both"/>
        <w:rPr/>
      </w:pPr>
      <w:r>
        <w:rPr/>
        <w:t>“</w:t>
      </w:r>
      <w:r>
        <w:rPr/>
        <w:t>Копчик - ерунда, рудимент, недоразумение”, - мы помним со школы. И живем так, словно его нет. Заболит - отрезать, облучить, обхимичить и - до новой операции. Стоп, так нельзя! Откройте атлас по анатомии, ради этого стоит и в библиотеку заглянуть.</w:t>
      </w:r>
    </w:p>
    <w:p>
      <w:pPr>
        <w:pStyle w:val="Normal"/>
        <w:ind w:firstLine="320"/>
        <w:jc w:val="both"/>
        <w:rPr/>
      </w:pPr>
      <w:r>
        <w:rPr>
          <w:b/>
          <w:bCs/>
          <w:i/>
          <w:iCs/>
        </w:rPr>
        <w:t>Копчик</w:t>
      </w:r>
      <w:r>
        <w:rPr>
          <w:i/>
          <w:iCs/>
        </w:rPr>
        <w:t xml:space="preserve"> -</w:t>
      </w:r>
      <w:r>
        <w:rPr/>
        <w:t xml:space="preserve"> кость в виде пирамиды верхушкой вниз; </w:t>
      </w:r>
      <w:r>
        <w:rPr>
          <w:lang w:val="en-US"/>
        </w:rPr>
        <w:t>кре</w:t>
      </w:r>
      <w:r>
        <w:rPr/>
        <w:t>пится суставом к крестцу; от копчика к костям таза</w:t>
      </w:r>
      <w:r>
        <w:rPr>
          <w:lang w:val="en-US"/>
        </w:rPr>
        <w:t xml:space="preserve"> </w:t>
      </w:r>
      <w:r>
        <w:rPr/>
        <w:t>идут</w:t>
      </w:r>
      <w:r>
        <w:rPr>
          <w:i/>
          <w:iCs/>
          <w:lang w:val="en-US"/>
        </w:rPr>
        <w:t xml:space="preserve"> </w:t>
      </w:r>
      <w:r>
        <w:rPr/>
        <w:t xml:space="preserve">могучие связки - крестцово-остистая и крестцово-бугорная, удерживающие крестцово-подвздошный суетав. </w:t>
      </w:r>
      <w:r>
        <w:rPr>
          <w:b/>
          <w:bCs/>
          <w:i/>
          <w:iCs/>
        </w:rPr>
        <w:t>Копчиковое нервное сплетение</w:t>
      </w:r>
      <w:r>
        <w:rPr/>
        <w:t xml:space="preserve"> контролирует мышцы</w:t>
      </w:r>
    </w:p>
    <w:p>
      <w:pPr>
        <w:pStyle w:val="Normal"/>
        <w:jc w:val="both"/>
        <w:rPr/>
      </w:pPr>
      <w:r>
        <w:rPr/>
        <w:t>заднего прохода и крестцово-копчиковые мышцы; оно связано с половым нервом и узлами симпатического ство</w:t>
        <w:softHyphen/>
        <w:t>ла, контролирует функции: репродуктивную, выделения, держания и запирания. При травме чаще всего наруша</w:t>
        <w:softHyphen/>
        <w:t>йся питание копчикового сплетения и одна из функций (а чаще - все сразу). Что особенно печально, разлад, порожденный внизу, распространяется наверх к анато</w:t>
        <w:softHyphen/>
        <w:t>мически сопричастным органам: от прямой кишки - к обо</w:t>
        <w:softHyphen/>
        <w:t>дочной; от мочевого пузыря - по мочеточнику к почкам; по всей системе симпатического ствола и к крестцовым ядрам парасимпатической системы...</w:t>
      </w:r>
    </w:p>
    <w:p>
      <w:pPr>
        <w:pStyle w:val="Normal"/>
        <w:ind w:firstLine="220"/>
        <w:jc w:val="both"/>
        <w:rPr/>
      </w:pPr>
      <w:r>
        <w:rPr/>
        <w:t>У меня на приеме побывал Борис Алексеевич. Он строитель, год  назад упал; его подвело перекрытие, и он, пролетев целый лестничный пролет, застрял в щели между двумя строительными  конструкциями и сильно ударился,</w:t>
      </w:r>
    </w:p>
    <w:p>
      <w:pPr>
        <w:pStyle w:val="Normal"/>
        <w:ind w:firstLine="240"/>
        <w:jc w:val="both"/>
        <w:rPr/>
      </w:pPr>
      <w:r>
        <w:rPr/>
        <w:t xml:space="preserve">А приехал он ко мне в смятенном состоянии духа прямо из Москвы: на Каширском шоссе в онкоцентре ему с ходу поставили диагноз - рак почки. Но перед вынесением приговора поинтересовались, есть ли у него необходимые для операции три тысячи долларов. Когда он ответил да, они ему сделали рентген и сказали; Вам </w:t>
      </w:r>
      <w:r>
        <w:rPr>
          <w:i/>
          <w:iCs/>
        </w:rPr>
        <w:t xml:space="preserve">немедленно надо удалять почку, у Вас рак. </w:t>
      </w:r>
      <w:r>
        <w:rPr/>
        <w:t>Он развернулся и приехал ко мне.</w:t>
      </w:r>
    </w:p>
    <w:p>
      <w:pPr>
        <w:pStyle w:val="Normal"/>
        <w:ind w:firstLine="260"/>
        <w:jc w:val="both"/>
        <w:rPr/>
      </w:pPr>
      <w:r>
        <w:rPr/>
        <w:t>Я обнаружила сильную травму левого виска, коп</w:t>
        <w:softHyphen/>
        <w:t>чика и подвздошной кости слева  - там просто звене</w:t>
        <w:softHyphen/>
        <w:t>ло. (- Да, как раз здесь очень болит.) - Наверное, и низ живота болит? и левая нога? - спросила я. (- Нога очень болит!) Травма вызвала обратный заброс  лимфы в спинномозговой канал и ослабила левые крестцовые сплетения - соматическое и вегетатив</w:t>
        <w:softHyphen/>
        <w:t>ное. Пострадали функции органов живота, у сигмы возник сильный венозный застой, это отравляет пред</w:t>
        <w:softHyphen/>
        <w:t>стательную железу и мочевой пузырь. Отсюда воспаление через мочеточник передалось в почку. Почка очень ослабла, сильнейший пиелонефрит, лимфотический застой  и - как следствие - плохое</w:t>
      </w:r>
      <w:r>
        <w:rPr>
          <w:lang w:val="en-US"/>
        </w:rPr>
        <w:t xml:space="preserve"> ynpaвле</w:t>
      </w:r>
      <w:r>
        <w:rPr/>
        <w:t>ние и кровоснабжение. Выделяется ренин, из ренина в слабых точках организма образуется ангиотензин, сужающий просвет капилляров.</w:t>
      </w:r>
    </w:p>
    <w:p>
      <w:pPr>
        <w:pStyle w:val="Normal"/>
        <w:ind w:firstLine="320"/>
        <w:jc w:val="both"/>
        <w:rPr/>
      </w:pPr>
      <w:r>
        <w:rPr/>
        <w:t>А слабыми (давно!) являются сердце, левое полушарие головного мозга и низ живота. Здесь-то и перекрыто капиллярное русло со всеми последствиями. Так раскручивается система с обратной положительной связью, патология нарастает лавинообразно. Происходит вторичное влияние на почку: если ОЦК уменьшается, то естественно, уменьшается кровоток в почечной артерии, ухудшается лимфоотток, затрудняется венозный отток - а в результате почка практически не работает, усиливает выработку ренина...</w:t>
      </w:r>
    </w:p>
    <w:p>
      <w:pPr>
        <w:pStyle w:val="Normal"/>
        <w:ind w:firstLine="320"/>
        <w:jc w:val="both"/>
        <w:rPr/>
      </w:pPr>
      <w:r>
        <w:rPr/>
        <w:t>Я сделала биополевую коррекцию и наклеила</w:t>
      </w:r>
      <w:r>
        <w:rPr>
          <w:lang w:val="en-US"/>
        </w:rPr>
        <w:t xml:space="preserve"> мос</w:t>
      </w:r>
      <w:r>
        <w:rPr/>
        <w:t>тики на место поражения. Боль ушла, и человек</w:t>
      </w:r>
      <w:r>
        <w:rPr>
          <w:b/>
          <w:bCs/>
        </w:rPr>
        <w:t xml:space="preserve"> </w:t>
      </w:r>
      <w:r>
        <w:rPr/>
        <w:t>сразу</w:t>
      </w:r>
      <w:r>
        <w:rPr>
          <w:b/>
          <w:bCs/>
        </w:rPr>
        <w:t xml:space="preserve"> </w:t>
      </w:r>
      <w:r>
        <w:rPr/>
        <w:t>же почувствовал себя хорошо. Сахар пришел в норму. К счастью, благодаря хорошей поджелудочной железе  у него и не было большого сахара -от силы 7,5 ммоль И рака у него не было: в лейкоцитарной формуле</w:t>
      </w:r>
      <w:r>
        <w:rPr>
          <w:lang w:val="en-US"/>
        </w:rPr>
        <w:t xml:space="preserve"> мо</w:t>
      </w:r>
      <w:r>
        <w:rPr/>
        <w:t>ноциты отсутствовали. Я вытерла память о других травмах (он действительно сильно пострадал), и Борис Алексеевич ушел счастливый и довольный.</w:t>
      </w:r>
    </w:p>
    <w:p>
      <w:pPr>
        <w:pStyle w:val="Normal"/>
        <w:ind w:firstLine="320"/>
        <w:jc w:val="both"/>
        <w:rPr/>
      </w:pPr>
      <w:r>
        <w:rPr/>
        <w:t>Если он последует моим рекомендациям и выправит в ванне копчик, будет носить шерстяные трус с серебряными полосками, если будет накладывать оттягивающие овощные паштеты, делать противовоспалительные клизмочки с бифидумом и уриной, почистит печень раза три, будет пить сорбент, отколет  в подреберье и ногу слева Т-активин, подправит свой толстый кишечник (у него колит), то очень скоро  будет здоров. Я думаю, недели за две.</w:t>
      </w:r>
    </w:p>
    <w:p>
      <w:pPr>
        <w:pStyle w:val="Normal"/>
        <w:jc w:val="both"/>
        <w:rPr>
          <w:b/>
          <w:b/>
          <w:bCs/>
          <w:i/>
          <w:i/>
          <w:iCs/>
        </w:rPr>
      </w:pPr>
      <w:r>
        <w:rPr>
          <w:b/>
          <w:bCs/>
          <w:i/>
          <w:iCs/>
        </w:rPr>
      </w:r>
    </w:p>
    <w:p>
      <w:pPr>
        <w:pStyle w:val="2"/>
        <w:numPr>
          <w:ilvl w:val="0"/>
          <w:numId w:val="0"/>
        </w:numPr>
        <w:outlineLvl w:val="1"/>
        <w:rPr/>
      </w:pPr>
      <w:r>
        <w:rPr/>
        <w:t xml:space="preserve">                                                                                                             </w:t>
      </w:r>
      <w:r>
        <w:rPr/>
        <w:t>Процедура правки копчика</w:t>
      </w:r>
    </w:p>
    <w:p>
      <w:pPr>
        <w:pStyle w:val="Normal"/>
        <w:ind w:firstLine="240"/>
        <w:jc w:val="both"/>
        <w:rPr/>
      </w:pPr>
      <w:r>
        <w:rPr/>
        <w:t>Из письма Нины Сергеевны из Казахстана, побе</w:t>
        <w:softHyphen/>
        <w:t>дившей тяжкую болезнь груди, пищевода, кишечника:</w:t>
      </w:r>
    </w:p>
    <w:p>
      <w:pPr>
        <w:pStyle w:val="Normal"/>
        <w:jc w:val="both"/>
        <w:rPr/>
      </w:pPr>
      <w:r>
        <w:rPr/>
        <w:t xml:space="preserve">      “</w:t>
      </w:r>
      <w:r>
        <w:rPr/>
        <w:t xml:space="preserve">...Правлю </w:t>
      </w:r>
      <w:r>
        <w:rPr>
          <w:i/>
          <w:iCs/>
        </w:rPr>
        <w:t>копчик футляром от сигары в ванне</w:t>
      </w:r>
      <w:r>
        <w:rPr/>
        <w:t xml:space="preserve"> </w:t>
      </w:r>
      <w:r>
        <w:rPr>
          <w:i/>
          <w:iCs/>
        </w:rPr>
        <w:t>так</w:t>
      </w:r>
      <w:r>
        <w:rPr/>
        <w:t xml:space="preserve"> </w:t>
      </w:r>
      <w:r>
        <w:rPr>
          <w:i/>
          <w:iCs/>
        </w:rPr>
        <w:t xml:space="preserve">Насыпаю в футляр теплую соль и закрываю его, готовлю ванну с настоем разнотравья (не горячее </w:t>
      </w:r>
      <w:r>
        <w:rPr/>
        <w:t xml:space="preserve">сорока градусов}, </w:t>
      </w:r>
      <w:r>
        <w:rPr>
          <w:i/>
          <w:iCs/>
        </w:rPr>
        <w:t>очищаю</w:t>
      </w:r>
      <w:r>
        <w:rPr/>
        <w:t xml:space="preserve"> </w:t>
      </w:r>
      <w:r>
        <w:rPr>
          <w:i/>
          <w:iCs/>
        </w:rPr>
        <w:t>кишечник клизмочкой,</w:t>
      </w:r>
      <w:r>
        <w:rPr/>
        <w:t xml:space="preserve"> </w:t>
      </w:r>
      <w:r>
        <w:rPr>
          <w:i/>
          <w:iCs/>
        </w:rPr>
        <w:t>растираю</w:t>
      </w:r>
      <w:r>
        <w:rPr/>
        <w:t xml:space="preserve"> </w:t>
      </w:r>
      <w:r>
        <w:rPr>
          <w:i/>
          <w:iCs/>
        </w:rPr>
        <w:t>крестец</w:t>
      </w:r>
      <w:r>
        <w:rPr/>
        <w:t xml:space="preserve"> </w:t>
      </w:r>
      <w:r>
        <w:rPr>
          <w:i/>
          <w:iCs/>
        </w:rPr>
        <w:t>роликовым</w:t>
      </w:r>
      <w:r>
        <w:rPr/>
        <w:t xml:space="preserve"> </w:t>
      </w:r>
      <w:r>
        <w:rPr>
          <w:i/>
          <w:iCs/>
        </w:rPr>
        <w:t>массажером и ложусь в ванну на левый бок</w:t>
      </w:r>
      <w:r>
        <w:rPr/>
        <w:t xml:space="preserve">, </w:t>
      </w:r>
      <w:r>
        <w:rPr>
          <w:i/>
          <w:iCs/>
        </w:rPr>
        <w:t>подогнув ноги. Смазываю сигару растительным маслом (можно овсяным киселем) и мягк</w:t>
      </w:r>
      <w:r>
        <w:rPr/>
        <w:t xml:space="preserve">о </w:t>
      </w:r>
      <w:r>
        <w:rPr>
          <w:i/>
          <w:iCs/>
        </w:rPr>
        <w:t>в воде</w:t>
      </w:r>
      <w:r>
        <w:rPr/>
        <w:t xml:space="preserve"> </w:t>
      </w:r>
      <w:r>
        <w:rPr>
          <w:i/>
          <w:iCs/>
        </w:rPr>
        <w:t>ввожу ее в анус на глубину около восьми сантиметров строго вдоль позвоночника.</w:t>
      </w:r>
    </w:p>
    <w:p>
      <w:pPr>
        <w:pStyle w:val="Normal"/>
        <w:ind w:firstLine="260"/>
        <w:jc w:val="both"/>
        <w:rPr>
          <w:i/>
          <w:i/>
          <w:iCs/>
        </w:rPr>
      </w:pPr>
      <w:r>
        <w:rPr>
          <w:i/>
          <w:iCs/>
        </w:rPr>
        <w:t>Читаю Отче наш, потом заговариваю ушиб копчикя: “ На синем море...” Медленно и осторожно от</w:t>
        <w:softHyphen/>
        <w:t>гибаю вибрирующими движениями копчик назад (чпюбы был, как у дворняжки хвост, а не как жало скорпиона!) минут пять: “Стань по-старому, как Бог поставил!”. Потом вынимаю и кладу “сигару”  стакан с марганцовкой, отдыхаю. Впрочем, работы хватает: органы живота поднимаю, за голову себя тяну, погрузив затылок в воду... Потом еще раз ставлю копчик на место - так трижды за одно купание - Делала это я уже пять раз и не нараду</w:t>
        <w:softHyphen/>
        <w:t>юсь! Фигу держу!”</w:t>
      </w:r>
    </w:p>
    <w:p>
      <w:pPr>
        <w:pStyle w:val="Normal"/>
        <w:jc w:val="both"/>
        <w:rPr/>
      </w:pPr>
      <w:r>
        <w:rPr/>
        <w:t xml:space="preserve">      </w:t>
      </w:r>
      <w:r>
        <w:rPr/>
        <w:t>Много раз я радовалась, когда в зале “Целителя” люди рассказывали, как им помогает простая и абсо</w:t>
        <w:softHyphen/>
        <w:t>лютно бесплатная правка копчика. Они правят копчик всякий раз, как принимают ванну или посещают баню. Одна беда: не все могут достать футляр от сигары! Но народ у нас изобретательный, и вскоре стали популярными толстые фломастеры. Можно наконечник обер</w:t>
        <w:softHyphen/>
        <w:t>нуть  бинтом (чтобы сгладить острые углы), заклеить изолентой и надеть сверху аптечный напальчник. А дальше все так же. Проверили, сравнили - не хуже!</w:t>
      </w:r>
    </w:p>
    <w:p>
      <w:pPr>
        <w:pStyle w:val="Normal"/>
        <w:jc w:val="both"/>
        <w:rPr>
          <w:sz w:val="16"/>
          <w:szCs w:val="16"/>
        </w:rPr>
      </w:pPr>
      <w:r>
        <w:rPr>
          <w:sz w:val="16"/>
          <w:szCs w:val="16"/>
        </w:rPr>
      </w:r>
    </w:p>
    <w:p>
      <w:pPr>
        <w:pStyle w:val="Normal"/>
        <w:jc w:val="both"/>
        <w:rPr>
          <w:b/>
          <w:b/>
          <w:bCs/>
          <w:i/>
          <w:i/>
          <w:iCs/>
        </w:rPr>
      </w:pPr>
      <w:r>
        <w:rPr>
          <w:b/>
          <w:bCs/>
          <w:i/>
          <w:iCs/>
        </w:rPr>
        <w:t xml:space="preserve">                                                                                                          </w:t>
      </w:r>
      <w:r>
        <w:rPr>
          <w:b/>
          <w:bCs/>
          <w:i/>
          <w:iCs/>
        </w:rPr>
        <w:t>Гирлянды регуляции</w:t>
      </w:r>
      <w:r>
        <w:rPr>
          <w:b/>
          <w:bCs/>
          <w:i/>
          <w:iCs/>
          <w:lang w:val="en-US"/>
        </w:rPr>
        <w:t xml:space="preserve"> opганов</w:t>
      </w:r>
    </w:p>
    <w:p>
      <w:pPr>
        <w:pStyle w:val="Normal"/>
        <w:ind w:firstLine="340"/>
        <w:jc w:val="both"/>
        <w:rPr/>
      </w:pPr>
      <w:r>
        <w:rPr/>
        <w:t>Основная часть сети вегетативной нервной</w:t>
      </w:r>
      <w:r>
        <w:rPr>
          <w:lang w:val="en-US"/>
        </w:rPr>
        <w:t xml:space="preserve"> сис</w:t>
      </w:r>
      <w:r>
        <w:rPr/>
        <w:t xml:space="preserve">темы расположена в органах и имеет огромную связность на всех уровнях управления. Сеть простирся от прецентральной извилины к гипоталамусу, мосту, спинному мозгу, нервным сплетениям у питающих органы артерий, чакрам, узлам в оболочках органов, внутриорганным сплетениям и нейронам, к  рабочим клеткам органов,                   </w:t>
      </w:r>
    </w:p>
    <w:p>
      <w:pPr>
        <w:pStyle w:val="Normal"/>
        <w:ind w:firstLine="340"/>
        <w:jc w:val="both"/>
        <w:rPr/>
      </w:pPr>
      <w:r>
        <w:rPr/>
        <w:t>Нервные узлы ВНС напоминают мозговые нервные центры, но они вынесены из костного футляра черепа и позвоночника. Они живут и работают у артерий, в связках и стенках органов: тонкого кишечника (а он часто не в порядке), ободочной кишки, проходящей рядом с застойными селезенкой, печенью и венами кишечника, в стенках легких (где годами таится очаг воспаления), в печени, в перикарде, в мочевом пузыре, в коже - везде!</w:t>
      </w:r>
    </w:p>
    <w:p>
      <w:pPr>
        <w:pStyle w:val="Normal"/>
        <w:ind w:firstLine="340"/>
        <w:jc w:val="both"/>
        <w:rPr/>
      </w:pPr>
      <w:r>
        <w:rPr/>
        <w:t>Нейрон ВНС, подобно нейронам мозга, окружен большим количеством промежуточных клеток (глий).  Глии избирательно пропускают к нейрону лишь нужные вещества и формируют вокруг него барьер от непосредственного воздействия ферментов лимфы и крови. Ра личие в том, что мозговые нейроны имеют общую систему защиты, а периферические - индивидуальную. Как бы одни живут в многоэтажке с лифтом и мусоропроводом, а другие - на земле. Одним страшно землетрясение (травмы), а другим - наводнение (застой).</w:t>
      </w:r>
    </w:p>
    <w:p>
      <w:pPr>
        <w:pStyle w:val="Normal"/>
        <w:ind w:firstLine="340"/>
        <w:jc w:val="both"/>
        <w:rPr/>
      </w:pPr>
      <w:r>
        <w:rPr/>
        <w:t>А. Залманов пишет, что в застойных очагах действуют сверхактивные ферменты и яды (продую распада белков): при слабом сердце их трудно нейтрализовать. Я болезненно ощущаю, как яды отравляют драгоценные нейроны в стенках органов, как часто они страдают из-за заброса грязной лимфы! Если погибнет хотя бы один нейрон, нарушится управление, и клетки не получат необходимого. А раз так- они и не выполнят порученного им задания. Достаточ</w:t>
        <w:softHyphen/>
        <w:t xml:space="preserve">но простой небрежности, и трясина ядов затянет весь </w:t>
      </w:r>
      <w:r>
        <w:rPr>
          <w:lang w:val="en-US"/>
        </w:rPr>
        <w:t>орган,</w:t>
      </w:r>
      <w:r>
        <w:rPr/>
        <w:t xml:space="preserve"> и мозг не узнает о бедах органа - его нейроны </w:t>
      </w:r>
      <w:r>
        <w:rPr>
          <w:lang w:val="en-US"/>
        </w:rPr>
        <w:t>нe</w:t>
      </w:r>
      <w:r>
        <w:rPr/>
        <w:t xml:space="preserve"> смогут послать сигнал бедствия.</w:t>
      </w:r>
    </w:p>
    <w:p>
      <w:pPr>
        <w:pStyle w:val="2"/>
        <w:numPr>
          <w:ilvl w:val="0"/>
          <w:numId w:val="0"/>
        </w:numPr>
        <w:outlineLvl w:val="1"/>
        <w:rPr/>
      </w:pPr>
      <w:r>
        <w:rPr/>
        <w:t xml:space="preserve">                                                                                                                                 </w:t>
      </w:r>
      <w:r>
        <w:rPr/>
        <w:t>Сплетения ВНС</w:t>
      </w:r>
    </w:p>
    <w:p>
      <w:pPr>
        <w:pStyle w:val="Normal"/>
        <w:ind w:firstLine="160"/>
        <w:jc w:val="both"/>
        <w:rPr/>
      </w:pPr>
      <w:r>
        <w:rPr/>
        <w:t>Сплетения вынесены из полости позвоночника в грудную, брюшную и тазовую область. Они ответ</w:t>
        <w:softHyphen/>
        <w:t>ственны за бессознательное адаптивное поведение организма, координируют и поддерживают сердце, кровеносные и лимфатические сосуды, эпителий и гладкую мускулатуру таких органов, как печень, поч</w:t>
        <w:softHyphen/>
        <w:t>ки, желудок и кишечник. В них входят нервные узлы симпатической и парасимпатической системы. Узлы связаны со своими центрами через спинной мозг, вза</w:t>
        <w:softHyphen/>
        <w:t>имодействуют между собой внутри сплетения и име</w:t>
        <w:softHyphen/>
        <w:t>ют многочисленные нервные волокна к мышечным и нервным клеткам. В зависимости от рода деятельно</w:t>
        <w:softHyphen/>
        <w:t>сти Биоразум через систему меридианов и централь</w:t>
        <w:softHyphen/>
        <w:t>ную нервную систему запускает вначале собственно сплетение, активизируя и питая его. А уже потом - сплетение руководит работой иннервируемых им ор</w:t>
        <w:softHyphen/>
        <w:t>ганов. Длительный стресс обесточивает вегетатив</w:t>
        <w:softHyphen/>
        <w:t>ную  нервную систему, и требуется время на восстановление ресурсов.</w:t>
      </w:r>
    </w:p>
    <w:p>
      <w:pPr>
        <w:pStyle w:val="Normal"/>
        <w:ind w:firstLine="260"/>
        <w:jc w:val="both"/>
        <w:rPr/>
      </w:pPr>
      <w:r>
        <w:rPr/>
        <w:t>Большие сплетения, состоящие из симпатических и парасимпатических нейронов (конечных звеньев вегетативного управления), расположены у каждого важного пункта внутри и на поверхности сердца. Осо</w:t>
        <w:softHyphen/>
        <w:t>бенно их много в основании сердца, включающего пред</w:t>
        <w:softHyphen/>
        <w:t>сердия и выходные части желудочков - четыре предсердных и два - желудочковых! Сердце в организме должно обеспечить ресурсами (кровью) реакцию быстрого стресса  (погони или бегства) и восстановить свой нормальный ритм после ее завершения. Сплетения помогают мышечным клеткам миокарда быстро выполнять сменяющие друг друга приказы центров.</w:t>
      </w:r>
    </w:p>
    <w:p>
      <w:pPr>
        <w:pStyle w:val="22"/>
        <w:spacing w:lineRule="auto" w:line="240"/>
        <w:rPr/>
      </w:pPr>
      <w:r>
        <w:rPr/>
        <w:t>Значит, стоит принимать разумные действия, что бы обеспечить все клетки питанием, очисткой и защитой; чтобы были прочны оболочки и хорошо шли потоки биополя; чтобы разум организма был в порядке</w:t>
      </w:r>
      <w:r>
        <w:rPr>
          <w:lang w:val="en-US"/>
        </w:rPr>
        <w:t>,</w:t>
      </w:r>
      <w:r>
        <w:rPr/>
        <w:t xml:space="preserve"> хочется сберечь драгоценную хрупкую сеть ВНС, помочь ей или хотя бы не навредить.</w:t>
      </w:r>
    </w:p>
    <w:p>
      <w:pPr>
        <w:pStyle w:val="Normal"/>
        <w:jc w:val="both"/>
        <w:rPr>
          <w:i/>
          <w:i/>
          <w:iCs/>
        </w:rPr>
      </w:pPr>
      <w:r>
        <w:rPr>
          <w:i/>
          <w:iCs/>
        </w:rPr>
      </w:r>
    </w:p>
    <w:p>
      <w:pPr>
        <w:pStyle w:val="Normal"/>
        <w:jc w:val="both"/>
        <w:rPr/>
      </w:pPr>
      <w:r>
        <w:rPr>
          <w:b/>
          <w:bCs/>
          <w:i/>
          <w:iCs/>
        </w:rPr>
        <w:t xml:space="preserve">                                                                                                                    </w:t>
      </w:r>
      <w:r>
        <w:rPr>
          <w:b/>
          <w:bCs/>
          <w:i/>
          <w:iCs/>
        </w:rPr>
        <w:t>Усталость, поди прочь</w:t>
      </w:r>
      <w:r>
        <w:rPr>
          <w:i/>
          <w:iCs/>
          <w:lang w:val="en-US"/>
        </w:rPr>
        <w:t>.</w:t>
      </w:r>
    </w:p>
    <w:p>
      <w:pPr>
        <w:pStyle w:val="Normal"/>
        <w:jc w:val="both"/>
        <w:rPr/>
      </w:pPr>
      <w:r>
        <w:rPr/>
        <w:t>....Поздний вечер, глаза слипаются. Значит, иачнем укреплять сердце! А для этого нужны затраты души. Двигаться не хочется совершенно... “</w:t>
      </w:r>
      <w:r>
        <w:rPr>
          <w:i/>
          <w:iCs/>
        </w:rPr>
        <w:t>Рохля, вставай! -</w:t>
      </w:r>
      <w:r>
        <w:rPr/>
        <w:t xml:space="preserve"> говорю я себе, </w:t>
      </w:r>
      <w:r>
        <w:rPr>
          <w:i/>
          <w:iCs/>
        </w:rPr>
        <w:t>-поход не окончен! Ты не ранена!”</w:t>
      </w:r>
      <w:r>
        <w:rPr/>
        <w:t xml:space="preserve"> Перво - наперво беру колотушку: ну-ка, </w:t>
      </w:r>
      <w:r>
        <w:rPr>
          <w:i/>
          <w:iCs/>
        </w:rPr>
        <w:t>Двое</w:t>
      </w:r>
      <w:r>
        <w:rPr/>
        <w:t xml:space="preserve"> </w:t>
      </w:r>
      <w:r>
        <w:rPr>
          <w:i/>
          <w:iCs/>
        </w:rPr>
        <w:t>из</w:t>
      </w:r>
      <w:r>
        <w:rPr/>
        <w:t xml:space="preserve"> </w:t>
      </w:r>
      <w:r>
        <w:rPr>
          <w:i/>
          <w:iCs/>
        </w:rPr>
        <w:t>ларца,</w:t>
      </w:r>
      <w:r>
        <w:rPr/>
        <w:t xml:space="preserve"> дайте жару этой лентяйке! По пяткам, по лопаткам, по педагогическому месту, по лампасам! Минут пять выбиваю из себя сон и лень. Сорока отжиманий хватает. Умоюсь, прополощу горло, высасываю шлаки минут пять - сна ни в одном глазу!                </w:t>
      </w:r>
    </w:p>
    <w:p>
      <w:pPr>
        <w:pStyle w:val="Normal"/>
        <w:jc w:val="both"/>
        <w:rPr/>
      </w:pPr>
      <w:r>
        <w:rPr/>
        <w:t xml:space="preserve">      </w:t>
      </w:r>
      <w:r>
        <w:rPr/>
        <w:t>В спокойной жизнедеятельности при отсутствии стрессовых сигналов обе ветви ВНС - симпатическая и парасимпатическая - мирно и дружно</w:t>
      </w:r>
      <w:r>
        <w:rPr>
          <w:b/>
          <w:bCs/>
        </w:rPr>
        <w:t xml:space="preserve"> </w:t>
      </w:r>
      <w:r>
        <w:rPr/>
        <w:t>везут</w:t>
      </w:r>
      <w:r>
        <w:rPr>
          <w:b/>
          <w:bCs/>
        </w:rPr>
        <w:t xml:space="preserve"> </w:t>
      </w:r>
      <w:r>
        <w:rPr/>
        <w:t>повозку Жизни. Они обслуживают нейромедиаторами (ацетилхолином и норадреналином) не только гладкую мускулатуру кровеносных сосудов (и мышечных валиков лимфососудов), но и рабочие клетки органов, выполняющих функциональный заказ организма. Эту малую работу контролирует, управляет ею чудесная кружевная сеть вегетативных нейронов, которая сберегает код Жизни.</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МОРЕ</w:t>
      </w:r>
    </w:p>
    <w:p>
      <w:pPr>
        <w:pStyle w:val="Normal"/>
        <w:jc w:val="both"/>
        <w:rPr>
          <w:sz w:val="16"/>
          <w:szCs w:val="16"/>
        </w:rPr>
      </w:pPr>
      <w:r>
        <w:rPr>
          <w:sz w:val="16"/>
          <w:szCs w:val="16"/>
        </w:rPr>
      </w:r>
    </w:p>
    <w:p>
      <w:pPr>
        <w:pStyle w:val="Normal"/>
        <w:jc w:val="both"/>
        <w:rPr/>
      </w:pPr>
      <w:r>
        <w:rPr/>
        <w:t xml:space="preserve">      </w:t>
      </w:r>
      <w:r>
        <w:rPr/>
        <w:t>Дорогой Читателль! Зажгите  свечу. Сядьте удобно. Настройтесь – и ы перенесемся к морю. Та Вас встретит Целитель. Море очистит и укрепит Вашу душу. Покажите рукой. где Вам нужна помощь. Вы вернетесь моложе. добрее. увереннее в себе. Ваша жизнь будет радостней Вы справитесь. Все будет хорошо!</w:t>
      </w:r>
    </w:p>
    <w:p>
      <w:pPr>
        <w:pStyle w:val="Normal"/>
        <w:jc w:val="both"/>
        <w:rPr/>
      </w:pPr>
      <w:r>
        <w:rPr>
          <w:sz w:val="16"/>
          <w:szCs w:val="16"/>
        </w:rPr>
        <w:t xml:space="preserve">    </w:t>
      </w:r>
      <w:r>
        <w:rPr/>
        <w:t>Посмотрите на пламя свечи. не моргая, как на звезду. При этом медленно просчитайте до десяти и на две- три секунды прикройте глаза. Открывайте! На чудесных крыльях мы перелетаем в мир детств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Раннее </w:t>
            </w:r>
            <w:r>
              <w:rPr>
                <w:i/>
                <w:iCs/>
                <w:smallCaps/>
              </w:rPr>
              <w:t xml:space="preserve"> </w:t>
            </w:r>
            <w:r>
              <w:rPr>
                <w:i/>
                <w:iCs/>
              </w:rPr>
              <w:t>утро. Мы на песке у теплого моря.</w:t>
            </w:r>
          </w:p>
          <w:p>
            <w:pPr>
              <w:pStyle w:val="Normal"/>
              <w:jc w:val="both"/>
              <w:rPr>
                <w:i/>
                <w:i/>
                <w:iCs/>
              </w:rPr>
            </w:pPr>
            <w:r>
              <w:rPr>
                <w:i/>
                <w:iCs/>
              </w:rPr>
              <w:t>Веселый ребенок выбегает нам навстречу.</w:t>
            </w:r>
          </w:p>
          <w:p>
            <w:pPr>
              <w:pStyle w:val="Normal"/>
              <w:jc w:val="both"/>
              <w:rPr>
                <w:i/>
                <w:i/>
                <w:iCs/>
              </w:rPr>
            </w:pPr>
            <w:r>
              <w:rPr>
                <w:i/>
                <w:iCs/>
              </w:rPr>
              <w:t xml:space="preserve"> </w:t>
            </w:r>
            <w:r>
              <w:rPr>
                <w:i/>
                <w:iCs/>
              </w:rPr>
              <w:t>Он смеется, он так рад, он так ждал Вас!</w:t>
            </w:r>
          </w:p>
          <w:p>
            <w:pPr>
              <w:pStyle w:val="Normal"/>
              <w:jc w:val="both"/>
              <w:rPr/>
            </w:pPr>
            <w:r>
              <w:rPr>
                <w:i/>
                <w:iCs/>
              </w:rPr>
              <w:t xml:space="preserve"> </w:t>
            </w:r>
            <w:r>
              <w:rPr>
                <w:i/>
                <w:iCs/>
                <w:lang w:val="en-US"/>
              </w:rPr>
              <w:t>Baм</w:t>
            </w:r>
            <w:r>
              <w:rPr>
                <w:i/>
                <w:iCs/>
              </w:rPr>
              <w:t xml:space="preserve"> будет очень хорошо вместе.</w:t>
            </w:r>
          </w:p>
          <w:p>
            <w:pPr>
              <w:pStyle w:val="Normal"/>
              <w:jc w:val="both"/>
              <w:rPr>
                <w:i/>
                <w:i/>
                <w:iCs/>
              </w:rPr>
            </w:pPr>
            <w:r>
              <w:rPr>
                <w:i/>
                <w:iCs/>
              </w:rPr>
              <w:t xml:space="preserve"> </w:t>
            </w:r>
            <w:r>
              <w:rPr>
                <w:i/>
                <w:iCs/>
              </w:rPr>
              <w:t>Это Ваш целитель, это Вы.</w:t>
            </w:r>
          </w:p>
          <w:p>
            <w:pPr>
              <w:pStyle w:val="FR1"/>
              <w:jc w:val="both"/>
              <w:rPr/>
            </w:pPr>
            <w:r>
              <w:rPr/>
              <w:t xml:space="preserve"> </w:t>
            </w:r>
          </w:p>
          <w:p>
            <w:pPr>
              <w:pStyle w:val="FR1"/>
              <w:jc w:val="both"/>
              <w:rPr>
                <w:lang w:val="en-US"/>
              </w:rPr>
            </w:pPr>
            <w:r>
              <w:rPr/>
              <w:t>Солнце поднимается из Моря. Просыпается день.</w:t>
            </w:r>
          </w:p>
          <w:p>
            <w:pPr>
              <w:pStyle w:val="FR1"/>
              <w:jc w:val="both"/>
              <w:rPr/>
            </w:pPr>
            <w:r>
              <w:rPr>
                <w:lang w:val="en-US"/>
              </w:rPr>
              <w:t>Haд</w:t>
            </w:r>
            <w:r>
              <w:rPr/>
              <w:t xml:space="preserve"> нами Небо, огромное, бездонное, доброе.</w:t>
            </w:r>
          </w:p>
          <w:p>
            <w:pPr>
              <w:pStyle w:val="FR1"/>
              <w:jc w:val="both"/>
              <w:rPr/>
            </w:pPr>
            <w:r>
              <w:rPr/>
              <w:t xml:space="preserve"> </w:t>
            </w:r>
            <w:r>
              <w:rPr/>
              <w:t>Почувствуйте себя с Небом, с Солнцем, с Морем.</w:t>
            </w:r>
          </w:p>
          <w:p>
            <w:pPr>
              <w:pStyle w:val="FR1"/>
              <w:jc w:val="both"/>
              <w:rPr/>
            </w:pPr>
            <w:r>
              <w:rPr/>
              <w:t xml:space="preserve"> </w:t>
            </w:r>
            <w:r>
              <w:rPr/>
              <w:t>Улыбнитесь Солнцу, пожелайте ему здоровья.</w:t>
            </w:r>
          </w:p>
          <w:p>
            <w:pPr>
              <w:pStyle w:val="FR1"/>
              <w:jc w:val="both"/>
              <w:rPr/>
            </w:pPr>
            <w:r>
              <w:rPr/>
              <w:t xml:space="preserve"> </w:t>
            </w:r>
            <w:r>
              <w:rPr/>
              <w:t>Солнышко, ты даруешь жизнь и энергию, спасибо!</w:t>
            </w:r>
          </w:p>
          <w:p>
            <w:pPr>
              <w:pStyle w:val="FR1"/>
              <w:jc w:val="both"/>
              <w:rPr/>
            </w:pPr>
            <w:r>
              <w:rPr/>
            </w:r>
          </w:p>
          <w:p>
            <w:pPr>
              <w:pStyle w:val="FR1"/>
              <w:jc w:val="both"/>
              <w:rPr/>
            </w:pPr>
            <w:r>
              <w:rPr/>
              <w:t>...Море тихое-тихое, спокойное.</w:t>
            </w:r>
          </w:p>
          <w:p>
            <w:pPr>
              <w:pStyle w:val="FR1"/>
              <w:jc w:val="both"/>
              <w:rPr/>
            </w:pPr>
            <w:r>
              <w:rPr/>
              <w:t xml:space="preserve"> </w:t>
            </w:r>
            <w:r>
              <w:rPr/>
              <w:t>Море  как ты прекрасно, ты моя колыбель!</w:t>
            </w:r>
          </w:p>
          <w:p>
            <w:pPr>
              <w:pStyle w:val="FR1"/>
              <w:jc w:val="both"/>
              <w:rPr/>
            </w:pPr>
            <w:r>
              <w:rPr/>
              <w:t xml:space="preserve"> </w:t>
            </w:r>
            <w:r>
              <w:rPr/>
              <w:t>Гладкие волны медленно катятся к берегу.</w:t>
            </w:r>
          </w:p>
          <w:p>
            <w:pPr>
              <w:pStyle w:val="FR1"/>
              <w:jc w:val="both"/>
              <w:rPr/>
            </w:pPr>
            <w:r>
              <w:rPr/>
              <w:t xml:space="preserve"> </w:t>
            </w:r>
            <w:r>
              <w:rPr/>
              <w:t>У прибоя волна закручивается в тугую трубочку,</w:t>
            </w:r>
          </w:p>
          <w:p>
            <w:pPr>
              <w:pStyle w:val="FR1"/>
              <w:jc w:val="both"/>
              <w:rPr/>
            </w:pPr>
            <w:r>
              <w:rPr/>
              <w:t xml:space="preserve"> </w:t>
            </w:r>
            <w:r>
              <w:rPr/>
              <w:t>Блеснет - и рассыпается в белую пену.</w:t>
            </w:r>
          </w:p>
          <w:p>
            <w:pPr>
              <w:pStyle w:val="Normal"/>
              <w:jc w:val="both"/>
              <w:rPr>
                <w:i/>
                <w:i/>
                <w:iCs/>
              </w:rPr>
            </w:pPr>
            <w:r>
              <w:rPr>
                <w:i/>
                <w:iCs/>
              </w:rPr>
            </w:r>
          </w:p>
          <w:p>
            <w:pPr>
              <w:pStyle w:val="Normal"/>
              <w:jc w:val="both"/>
              <w:rPr>
                <w:i/>
                <w:i/>
                <w:iCs/>
              </w:rPr>
            </w:pPr>
            <w:r>
              <w:rPr>
                <w:i/>
                <w:iCs/>
              </w:rPr>
              <w:t>Ваш позвоночник, как стебель, чуть вращается,</w:t>
            </w:r>
          </w:p>
          <w:p>
            <w:pPr>
              <w:pStyle w:val="Normal"/>
              <w:jc w:val="both"/>
              <w:rPr>
                <w:i/>
                <w:i/>
                <w:iCs/>
              </w:rPr>
            </w:pPr>
            <w:r>
              <w:rPr>
                <w:i/>
                <w:iCs/>
              </w:rPr>
              <w:t xml:space="preserve"> </w:t>
            </w:r>
            <w:r>
              <w:rPr>
                <w:i/>
                <w:iCs/>
              </w:rPr>
              <w:t>Поднимая к небу чудесный цветок улыбки.</w:t>
            </w:r>
          </w:p>
          <w:p>
            <w:pPr>
              <w:pStyle w:val="Normal"/>
              <w:jc w:val="both"/>
              <w:rPr>
                <w:i/>
                <w:i/>
                <w:iCs/>
              </w:rPr>
            </w:pPr>
            <w:r>
              <w:rPr>
                <w:i/>
                <w:iCs/>
              </w:rPr>
              <w:t xml:space="preserve"> </w:t>
            </w:r>
            <w:r>
              <w:rPr>
                <w:i/>
                <w:iCs/>
              </w:rPr>
              <w:t>Вихрь стебля соединяет Землю с Небом.</w:t>
            </w:r>
          </w:p>
          <w:p>
            <w:pPr>
              <w:pStyle w:val="Normal"/>
              <w:jc w:val="both"/>
              <w:rPr>
                <w:i/>
                <w:i/>
                <w:iCs/>
              </w:rPr>
            </w:pPr>
            <w:r>
              <w:rPr>
                <w:i/>
                <w:iCs/>
              </w:rPr>
              <w:t xml:space="preserve"> </w:t>
            </w:r>
            <w:r>
              <w:rPr>
                <w:i/>
                <w:iCs/>
              </w:rPr>
              <w:t>Вверху голубоватый, у земли красноватый,</w:t>
            </w:r>
          </w:p>
          <w:p>
            <w:pPr>
              <w:pStyle w:val="TextBody"/>
              <w:jc w:val="both"/>
              <w:rPr/>
            </w:pPr>
            <w:r>
              <w:rPr/>
              <w:t xml:space="preserve"> </w:t>
            </w:r>
            <w:r>
              <w:rPr/>
              <w:t>А на теле - оранжевый, жемчужный, зеленый.</w:t>
            </w:r>
          </w:p>
          <w:p>
            <w:pPr>
              <w:pStyle w:val="Normal"/>
              <w:jc w:val="both"/>
              <w:rPr>
                <w:i/>
                <w:i/>
                <w:iCs/>
              </w:rPr>
            </w:pPr>
            <w:r>
              <w:rPr>
                <w:i/>
                <w:iCs/>
              </w:rPr>
            </w:r>
          </w:p>
          <w:p>
            <w:pPr>
              <w:pStyle w:val="Normal"/>
              <w:jc w:val="both"/>
              <w:rPr>
                <w:i/>
                <w:i/>
                <w:iCs/>
              </w:rPr>
            </w:pPr>
            <w:r>
              <w:rPr>
                <w:i/>
                <w:iCs/>
              </w:rPr>
              <w:t>Вы - чистый проводник</w:t>
            </w:r>
          </w:p>
          <w:p>
            <w:pPr>
              <w:pStyle w:val="Normal"/>
              <w:jc w:val="both"/>
              <w:rPr>
                <w:i/>
                <w:i/>
                <w:iCs/>
              </w:rPr>
            </w:pPr>
            <w:r>
              <w:rPr>
                <w:i/>
                <w:iCs/>
              </w:rPr>
              <w:t xml:space="preserve"> </w:t>
            </w:r>
            <w:r>
              <w:rPr>
                <w:i/>
                <w:iCs/>
              </w:rPr>
              <w:t>Вы восстанавливаете прерванную связь,</w:t>
            </w:r>
          </w:p>
          <w:p>
            <w:pPr>
              <w:pStyle w:val="Normal"/>
              <w:jc w:val="both"/>
              <w:rPr>
                <w:i/>
                <w:i/>
                <w:iCs/>
              </w:rPr>
            </w:pPr>
            <w:r>
              <w:rPr>
                <w:i/>
                <w:iCs/>
              </w:rPr>
              <w:t xml:space="preserve"> </w:t>
            </w:r>
            <w:r>
              <w:rPr>
                <w:i/>
                <w:iCs/>
              </w:rPr>
              <w:t>Бережно чистите и укрепляете целое.</w:t>
            </w:r>
          </w:p>
          <w:p>
            <w:pPr>
              <w:pStyle w:val="Normal"/>
              <w:jc w:val="both"/>
              <w:rPr>
                <w:i/>
                <w:i/>
                <w:iCs/>
              </w:rPr>
            </w:pPr>
            <w:r>
              <w:rPr>
                <w:i/>
                <w:iCs/>
              </w:rPr>
              <w:t xml:space="preserve"> </w:t>
            </w:r>
            <w:r>
              <w:rPr>
                <w:i/>
                <w:iCs/>
              </w:rPr>
              <w:t>Радость и любовь проходят сквозь Вас.</w:t>
            </w:r>
          </w:p>
          <w:p>
            <w:pPr>
              <w:pStyle w:val="Normal"/>
              <w:jc w:val="both"/>
              <w:rPr>
                <w:i/>
                <w:i/>
                <w:iCs/>
              </w:rPr>
            </w:pPr>
            <w:r>
              <w:rPr>
                <w:i/>
                <w:iCs/>
              </w:rPr>
              <w:t xml:space="preserve"> </w:t>
            </w:r>
            <w:r>
              <w:rPr>
                <w:i/>
                <w:iCs/>
              </w:rPr>
              <w:t>Тело чуть вибрирует, на душе легко!</w:t>
            </w:r>
          </w:p>
          <w:p>
            <w:pPr>
              <w:pStyle w:val="Normal"/>
              <w:jc w:val="both"/>
              <w:rPr>
                <w:i/>
                <w:i/>
                <w:iCs/>
              </w:rPr>
            </w:pPr>
            <w:r>
              <w:rPr>
                <w:i/>
                <w:iCs/>
              </w:rPr>
            </w:r>
          </w:p>
          <w:p>
            <w:pPr>
              <w:pStyle w:val="Normal"/>
              <w:jc w:val="both"/>
              <w:rPr>
                <w:i/>
                <w:i/>
                <w:iCs/>
              </w:rPr>
            </w:pPr>
            <w:r>
              <w:rPr>
                <w:i/>
                <w:iCs/>
              </w:rPr>
              <w:t>Вы входите в теплое, упругое, доброе Море.</w:t>
            </w:r>
          </w:p>
          <w:p>
            <w:pPr>
              <w:pStyle w:val="Normal"/>
              <w:jc w:val="both"/>
              <w:rPr>
                <w:i/>
                <w:i/>
                <w:iCs/>
              </w:rPr>
            </w:pPr>
            <w:r>
              <w:rPr>
                <w:i/>
                <w:iCs/>
              </w:rPr>
              <w:t xml:space="preserve"> </w:t>
            </w:r>
            <w:r>
              <w:rPr>
                <w:i/>
                <w:iCs/>
              </w:rPr>
              <w:t>Вот уже вода по колено, по пояс. Плывем!</w:t>
            </w:r>
          </w:p>
          <w:p>
            <w:pPr>
              <w:pStyle w:val="TextBody"/>
              <w:jc w:val="both"/>
              <w:rPr/>
            </w:pPr>
            <w:r>
              <w:rPr/>
              <w:t xml:space="preserve"> </w:t>
            </w:r>
            <w:r>
              <w:rPr/>
              <w:t>Вода тугими струями огибает тело, вращается.</w:t>
            </w:r>
          </w:p>
          <w:p>
            <w:pPr>
              <w:pStyle w:val="Normal"/>
              <w:jc w:val="both"/>
              <w:rPr>
                <w:i/>
                <w:i/>
                <w:iCs/>
              </w:rPr>
            </w:pPr>
            <w:r>
              <w:rPr>
                <w:i/>
                <w:iCs/>
              </w:rPr>
              <w:t xml:space="preserve"> </w:t>
            </w:r>
            <w:r>
              <w:rPr>
                <w:i/>
                <w:iCs/>
              </w:rPr>
              <w:t>Быстро, как рыбы, мы плывем навстречу Солнцу,</w:t>
            </w:r>
          </w:p>
          <w:p>
            <w:pPr>
              <w:pStyle w:val="Normal"/>
              <w:jc w:val="both"/>
              <w:rPr/>
            </w:pPr>
            <w:r>
              <w:rPr>
                <w:i/>
                <w:iCs/>
              </w:rPr>
              <w:t xml:space="preserve"> </w:t>
            </w:r>
            <w:r>
              <w:rPr>
                <w:i/>
                <w:iCs/>
              </w:rPr>
              <w:t>И</w:t>
            </w:r>
            <w:r>
              <w:rPr>
                <w:b/>
                <w:bCs/>
                <w:i/>
                <w:iCs/>
              </w:rPr>
              <w:t xml:space="preserve"> </w:t>
            </w:r>
            <w:r>
              <w:rPr>
                <w:i/>
                <w:iCs/>
              </w:rPr>
              <w:t>оно поднимается из Моря навстречу нам.</w:t>
            </w:r>
          </w:p>
          <w:p>
            <w:pPr>
              <w:pStyle w:val="Normal"/>
              <w:jc w:val="both"/>
              <w:rPr>
                <w:i/>
                <w:i/>
                <w:iCs/>
              </w:rPr>
            </w:pPr>
            <w:r>
              <w:rPr>
                <w:i/>
                <w:iCs/>
              </w:rPr>
            </w:r>
          </w:p>
          <w:p>
            <w:pPr>
              <w:pStyle w:val="Normal"/>
              <w:jc w:val="both"/>
              <w:rPr>
                <w:i/>
                <w:i/>
                <w:iCs/>
              </w:rPr>
            </w:pPr>
            <w:r>
              <w:rPr>
                <w:i/>
                <w:iCs/>
              </w:rPr>
              <w:t>К нам мчатся веселые дельфины.</w:t>
            </w:r>
          </w:p>
          <w:p>
            <w:pPr>
              <w:pStyle w:val="Normal"/>
              <w:jc w:val="both"/>
              <w:rPr>
                <w:i/>
                <w:i/>
                <w:iCs/>
              </w:rPr>
            </w:pPr>
            <w:r>
              <w:rPr>
                <w:i/>
                <w:iCs/>
              </w:rPr>
              <w:t>Это наши друзья, они приветствуют нас.</w:t>
            </w:r>
          </w:p>
          <w:p>
            <w:pPr>
              <w:pStyle w:val="Normal"/>
              <w:jc w:val="both"/>
              <w:rPr>
                <w:i/>
                <w:i/>
                <w:iCs/>
              </w:rPr>
            </w:pPr>
            <w:r>
              <w:rPr>
                <w:i/>
                <w:iCs/>
              </w:rPr>
              <w:t>Они кружатся, играют, выпрыгивая из воды.</w:t>
            </w:r>
          </w:p>
          <w:p>
            <w:pPr>
              <w:pStyle w:val="TextBody"/>
              <w:jc w:val="both"/>
              <w:rPr/>
            </w:pPr>
            <w:r>
              <w:rPr/>
              <w:t>Они улыбаются, зовут нас в глубину.</w:t>
            </w:r>
          </w:p>
          <w:p>
            <w:pPr>
              <w:pStyle w:val="Normal"/>
              <w:jc w:val="both"/>
              <w:rPr>
                <w:i/>
                <w:i/>
                <w:iCs/>
              </w:rPr>
            </w:pPr>
            <w:r>
              <w:rPr>
                <w:i/>
                <w:iCs/>
              </w:rPr>
              <w:t>Доброе море поможет нам. И дельфины помогут.</w:t>
            </w:r>
          </w:p>
          <w:p>
            <w:pPr>
              <w:pStyle w:val="TextBody"/>
              <w:jc w:val="both"/>
              <w:rPr>
                <w:i/>
                <w:i/>
                <w:iCs/>
              </w:rPr>
            </w:pPr>
            <w:r>
              <w:rPr>
                <w:i/>
                <w:iCs/>
              </w:rPr>
            </w:r>
          </w:p>
          <w:p>
            <w:pPr>
              <w:pStyle w:val="TextBody"/>
              <w:jc w:val="both"/>
              <w:rPr/>
            </w:pPr>
            <w:r>
              <w:rPr/>
              <w:t>Мы уходим под воду. Вода теплая и прозрачная.</w:t>
            </w:r>
          </w:p>
          <w:p>
            <w:pPr>
              <w:pStyle w:val="TextBody"/>
              <w:jc w:val="both"/>
              <w:rPr/>
            </w:pPr>
            <w:r>
              <w:rPr/>
              <w:t xml:space="preserve"> </w:t>
            </w:r>
            <w:r>
              <w:rPr/>
              <w:t>Блики Солнца на песчаном дне.</w:t>
            </w:r>
          </w:p>
          <w:p>
            <w:pPr>
              <w:pStyle w:val="TextBody"/>
              <w:jc w:val="both"/>
              <w:rPr/>
            </w:pPr>
            <w:r>
              <w:rPr/>
              <w:t xml:space="preserve"> </w:t>
            </w:r>
            <w:r>
              <w:rPr/>
              <w:t>Колышется трава тонких мохнатых водорослей.</w:t>
            </w:r>
          </w:p>
          <w:p>
            <w:pPr>
              <w:pStyle w:val="TextBody"/>
              <w:jc w:val="both"/>
              <w:rPr/>
            </w:pPr>
            <w:r>
              <w:rPr/>
              <w:t xml:space="preserve"> </w:t>
            </w:r>
            <w:r>
              <w:rPr/>
              <w:t>Меж ними широкие и длинные зеленые ленты –</w:t>
            </w:r>
          </w:p>
          <w:p>
            <w:pPr>
              <w:pStyle w:val="TextBody"/>
              <w:jc w:val="both"/>
              <w:rPr/>
            </w:pPr>
            <w:r>
              <w:rPr/>
              <w:t>Это ламинария, морская капуста.</w:t>
            </w:r>
          </w:p>
          <w:p>
            <w:pPr>
              <w:pStyle w:val="Normal"/>
              <w:jc w:val="both"/>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Здесь никто никому не мешает, всем хорошо.</w:t>
            </w:r>
          </w:p>
          <w:p>
            <w:pPr>
              <w:pStyle w:val="Normal"/>
              <w:jc w:val="both"/>
              <w:rPr>
                <w:i/>
                <w:i/>
                <w:iCs/>
              </w:rPr>
            </w:pPr>
            <w:r>
              <w:rPr>
                <w:i/>
                <w:iCs/>
              </w:rPr>
              <w:t xml:space="preserve"> </w:t>
            </w:r>
            <w:r>
              <w:rPr>
                <w:i/>
                <w:iCs/>
              </w:rPr>
              <w:t>А молодой дельфиненок - совсем рядом,</w:t>
            </w:r>
          </w:p>
          <w:p>
            <w:pPr>
              <w:pStyle w:val="Normal"/>
              <w:jc w:val="both"/>
              <w:rPr>
                <w:i/>
                <w:i/>
                <w:iCs/>
              </w:rPr>
            </w:pPr>
            <w:r>
              <w:rPr>
                <w:i/>
                <w:iCs/>
              </w:rPr>
              <w:t xml:space="preserve"> </w:t>
            </w:r>
            <w:r>
              <w:rPr>
                <w:i/>
                <w:iCs/>
              </w:rPr>
              <w:t>Касается плеча упругим боком. Доверяйте ему!</w:t>
            </w:r>
          </w:p>
          <w:p>
            <w:pPr>
              <w:pStyle w:val="Normal"/>
              <w:jc w:val="both"/>
              <w:rPr>
                <w:i/>
                <w:i/>
                <w:iCs/>
              </w:rPr>
            </w:pPr>
            <w:r>
              <w:rPr>
                <w:i/>
                <w:iCs/>
              </w:rPr>
              <w:t xml:space="preserve"> </w:t>
            </w:r>
            <w:r>
              <w:rPr>
                <w:i/>
                <w:iCs/>
              </w:rPr>
              <w:t>Скачут веселые коньки, добрый скат парит над нами,</w:t>
            </w:r>
          </w:p>
          <w:p>
            <w:pPr>
              <w:pStyle w:val="Normal"/>
              <w:jc w:val="both"/>
              <w:rPr>
                <w:i/>
                <w:i/>
                <w:iCs/>
              </w:rPr>
            </w:pPr>
            <w:r>
              <w:rPr>
                <w:i/>
                <w:iCs/>
              </w:rPr>
              <w:t xml:space="preserve"> </w:t>
            </w:r>
            <w:r>
              <w:rPr>
                <w:i/>
                <w:iCs/>
              </w:rPr>
              <w:t>Мудрая Черепаха подплывает близко – прокатись!</w:t>
            </w:r>
          </w:p>
          <w:p>
            <w:pPr>
              <w:pStyle w:val="Normal"/>
              <w:jc w:val="both"/>
              <w:rPr>
                <w:i/>
                <w:i/>
                <w:iCs/>
              </w:rPr>
            </w:pPr>
            <w:r>
              <w:rPr>
                <w:i/>
                <w:iCs/>
              </w:rPr>
            </w:r>
          </w:p>
          <w:p>
            <w:pPr>
              <w:pStyle w:val="Normal"/>
              <w:jc w:val="both"/>
              <w:rPr>
                <w:i/>
                <w:i/>
                <w:iCs/>
              </w:rPr>
            </w:pPr>
            <w:r>
              <w:rPr>
                <w:i/>
                <w:iCs/>
              </w:rPr>
              <w:t>Важно плывет красная рыба с длинным хвостом.</w:t>
            </w:r>
          </w:p>
          <w:p>
            <w:pPr>
              <w:pStyle w:val="Normal"/>
              <w:jc w:val="both"/>
              <w:rPr>
                <w:i/>
                <w:i/>
                <w:iCs/>
              </w:rPr>
            </w:pPr>
            <w:r>
              <w:rPr>
                <w:i/>
                <w:iCs/>
              </w:rPr>
              <w:t xml:space="preserve"> </w:t>
            </w:r>
            <w:r>
              <w:rPr>
                <w:i/>
                <w:iCs/>
              </w:rPr>
              <w:t>Вода пронизана множеством пузырьков воздуха.</w:t>
            </w:r>
          </w:p>
          <w:p>
            <w:pPr>
              <w:pStyle w:val="Normal"/>
              <w:jc w:val="both"/>
              <w:rPr>
                <w:i/>
                <w:i/>
                <w:iCs/>
              </w:rPr>
            </w:pPr>
            <w:r>
              <w:rPr>
                <w:i/>
                <w:iCs/>
              </w:rPr>
              <w:t xml:space="preserve"> </w:t>
            </w:r>
            <w:r>
              <w:rPr>
                <w:i/>
                <w:iCs/>
              </w:rPr>
              <w:t>Пузырьки от дельфинов, рыб и водорослей</w:t>
            </w:r>
          </w:p>
          <w:p>
            <w:pPr>
              <w:pStyle w:val="Normal"/>
              <w:jc w:val="both"/>
              <w:rPr>
                <w:i/>
                <w:i/>
                <w:iCs/>
              </w:rPr>
            </w:pPr>
            <w:r>
              <w:rPr>
                <w:i/>
                <w:iCs/>
              </w:rPr>
              <w:t xml:space="preserve"> </w:t>
            </w:r>
            <w:r>
              <w:rPr>
                <w:i/>
                <w:iCs/>
              </w:rPr>
              <w:t>Бегут вверх вращающимися жемчужными нитями.</w:t>
            </w:r>
          </w:p>
          <w:p>
            <w:pPr>
              <w:pStyle w:val="Normal"/>
              <w:jc w:val="both"/>
              <w:rPr>
                <w:i/>
                <w:i/>
                <w:iCs/>
              </w:rPr>
            </w:pPr>
            <w:r>
              <w:rPr>
                <w:i/>
                <w:iCs/>
              </w:rPr>
              <w:t xml:space="preserve"> </w:t>
            </w:r>
            <w:r>
              <w:rPr>
                <w:i/>
                <w:iCs/>
              </w:rPr>
              <w:t>Мы дышим, не повреждая Мир. И Мир добр к нам!</w:t>
            </w:r>
          </w:p>
          <w:p>
            <w:pPr>
              <w:pStyle w:val="Normal"/>
              <w:jc w:val="both"/>
              <w:rPr>
                <w:i/>
                <w:i/>
                <w:iCs/>
              </w:rPr>
            </w:pPr>
            <w:r>
              <w:rPr>
                <w:i/>
                <w:iCs/>
              </w:rPr>
            </w:r>
          </w:p>
          <w:p>
            <w:pPr>
              <w:pStyle w:val="Normal"/>
              <w:jc w:val="both"/>
              <w:rPr>
                <w:i/>
                <w:i/>
                <w:iCs/>
              </w:rPr>
            </w:pPr>
            <w:r>
              <w:rPr>
                <w:i/>
                <w:iCs/>
              </w:rPr>
              <w:t>Как нарядны камни на дне! Солнечные зайчики</w:t>
            </w:r>
          </w:p>
          <w:p>
            <w:pPr>
              <w:pStyle w:val="Normal"/>
              <w:jc w:val="both"/>
              <w:rPr>
                <w:i/>
                <w:i/>
                <w:iCs/>
              </w:rPr>
            </w:pPr>
            <w:r>
              <w:rPr>
                <w:i/>
                <w:iCs/>
              </w:rPr>
              <w:t>Отражаются от желтых, розовых и зеленых плит.</w:t>
            </w:r>
          </w:p>
          <w:p>
            <w:pPr>
              <w:pStyle w:val="Normal"/>
              <w:jc w:val="both"/>
              <w:rPr>
                <w:i/>
                <w:i/>
                <w:iCs/>
              </w:rPr>
            </w:pPr>
            <w:r>
              <w:rPr>
                <w:i/>
                <w:iCs/>
              </w:rPr>
              <w:t>Это развалины старого дворца. Большая арка.</w:t>
            </w:r>
          </w:p>
          <w:p>
            <w:pPr>
              <w:pStyle w:val="Normal"/>
              <w:jc w:val="both"/>
              <w:rPr>
                <w:i/>
                <w:i/>
                <w:iCs/>
              </w:rPr>
            </w:pPr>
            <w:r>
              <w:rPr>
                <w:i/>
                <w:iCs/>
              </w:rPr>
              <w:t>Ее облепили раковины и увили водоросли,</w:t>
            </w:r>
          </w:p>
          <w:p>
            <w:pPr>
              <w:pStyle w:val="Normal"/>
              <w:jc w:val="both"/>
              <w:rPr>
                <w:i/>
                <w:i/>
                <w:iCs/>
              </w:rPr>
            </w:pPr>
            <w:r>
              <w:rPr>
                <w:i/>
                <w:iCs/>
              </w:rPr>
              <w:t>Как когда-то розы и виноград. Как здесь тихо!</w:t>
            </w:r>
          </w:p>
          <w:p>
            <w:pPr>
              <w:pStyle w:val="Normal"/>
              <w:jc w:val="both"/>
              <w:rPr>
                <w:i/>
                <w:i/>
                <w:iCs/>
              </w:rPr>
            </w:pPr>
            <w:r>
              <w:rPr>
                <w:i/>
                <w:iCs/>
              </w:rPr>
            </w:r>
          </w:p>
          <w:p>
            <w:pPr>
              <w:pStyle w:val="Normal"/>
              <w:jc w:val="both"/>
              <w:rPr>
                <w:i/>
                <w:i/>
                <w:iCs/>
              </w:rPr>
            </w:pPr>
            <w:r>
              <w:rPr>
                <w:i/>
                <w:iCs/>
              </w:rPr>
              <w:t>Волна любви и радости проходит через нас.</w:t>
            </w:r>
          </w:p>
          <w:p>
            <w:pPr>
              <w:pStyle w:val="Normal"/>
              <w:jc w:val="both"/>
              <w:rPr>
                <w:i/>
                <w:i/>
                <w:iCs/>
              </w:rPr>
            </w:pPr>
            <w:r>
              <w:rPr>
                <w:i/>
                <w:iCs/>
              </w:rPr>
              <w:t>А может. она создается в нас и выходит в Мир?</w:t>
            </w:r>
          </w:p>
          <w:p>
            <w:pPr>
              <w:pStyle w:val="Normal"/>
              <w:jc w:val="both"/>
              <w:rPr>
                <w:i/>
                <w:i/>
                <w:iCs/>
              </w:rPr>
            </w:pPr>
            <w:r>
              <w:rPr>
                <w:i/>
                <w:iCs/>
              </w:rPr>
              <w:t>Покой. тишина  голубой свет лечит душу.</w:t>
            </w:r>
          </w:p>
          <w:p>
            <w:pPr>
              <w:pStyle w:val="Normal"/>
              <w:jc w:val="both"/>
              <w:rPr>
                <w:i/>
                <w:i/>
                <w:iCs/>
              </w:rPr>
            </w:pPr>
            <w:r>
              <w:rPr>
                <w:i/>
                <w:iCs/>
              </w:rPr>
              <w:t>Мы поднимаемся вслед за дельфинами.</w:t>
            </w:r>
          </w:p>
          <w:p>
            <w:pPr>
              <w:pStyle w:val="Normal"/>
              <w:jc w:val="both"/>
              <w:rPr>
                <w:i/>
                <w:i/>
                <w:iCs/>
              </w:rPr>
            </w:pPr>
            <w:r>
              <w:rPr>
                <w:i/>
                <w:iCs/>
              </w:rPr>
              <w:t>Боже, как здесь ярко. как все блестит и сияет!</w:t>
            </w:r>
          </w:p>
          <w:p>
            <w:pPr>
              <w:pStyle w:val="Normal"/>
              <w:jc w:val="both"/>
              <w:rPr>
                <w:i/>
                <w:i/>
                <w:iCs/>
              </w:rPr>
            </w:pPr>
            <w:r>
              <w:rPr>
                <w:i/>
                <w:iCs/>
              </w:rPr>
            </w:r>
          </w:p>
          <w:p>
            <w:pPr>
              <w:pStyle w:val="Normal"/>
              <w:jc w:val="both"/>
              <w:rPr>
                <w:i/>
                <w:i/>
                <w:iCs/>
              </w:rPr>
            </w:pPr>
            <w:r>
              <w:rPr>
                <w:i/>
                <w:iCs/>
              </w:rPr>
              <w:t>Воздухом – соленым. влажным – не надышишься.</w:t>
            </w:r>
          </w:p>
          <w:p>
            <w:pPr>
              <w:pStyle w:val="Normal"/>
              <w:jc w:val="both"/>
              <w:rPr>
                <w:i/>
                <w:i/>
                <w:iCs/>
              </w:rPr>
            </w:pPr>
            <w:r>
              <w:rPr>
                <w:i/>
                <w:iCs/>
              </w:rPr>
              <w:t>И Солнце уже совсем поднялось. Небо синее.</w:t>
            </w:r>
          </w:p>
          <w:p>
            <w:pPr>
              <w:pStyle w:val="Normal"/>
              <w:jc w:val="both"/>
              <w:rPr>
                <w:i/>
                <w:i/>
                <w:iCs/>
              </w:rPr>
            </w:pPr>
            <w:r>
              <w:rPr>
                <w:i/>
                <w:iCs/>
              </w:rPr>
              <w:t>Легкий бриз окрашивает море в васильковый цвет.</w:t>
            </w:r>
          </w:p>
          <w:p>
            <w:pPr>
              <w:pStyle w:val="Normal"/>
              <w:jc w:val="both"/>
              <w:rPr>
                <w:i/>
                <w:i/>
                <w:iCs/>
              </w:rPr>
            </w:pPr>
            <w:r>
              <w:rPr>
                <w:i/>
                <w:iCs/>
              </w:rPr>
              <w:t>Берег – белое кружево пены, зеленый сад на холме.</w:t>
            </w:r>
          </w:p>
          <w:p>
            <w:pPr>
              <w:pStyle w:val="Normal"/>
              <w:jc w:val="both"/>
              <w:rPr>
                <w:i/>
                <w:i/>
                <w:iCs/>
              </w:rPr>
            </w:pPr>
            <w:r>
              <w:rPr>
                <w:i/>
                <w:iCs/>
              </w:rPr>
              <w:t>Мы возвращаемся. Спасибо Вам. дельфины!</w:t>
            </w:r>
          </w:p>
          <w:p>
            <w:pPr>
              <w:pStyle w:val="Normal"/>
              <w:jc w:val="both"/>
              <w:rPr>
                <w:i/>
                <w:i/>
                <w:iCs/>
              </w:rPr>
            </w:pPr>
            <w:r>
              <w:rPr>
                <w:i/>
                <w:iCs/>
              </w:rPr>
            </w:r>
          </w:p>
          <w:p>
            <w:pPr>
              <w:pStyle w:val="Normal"/>
              <w:jc w:val="both"/>
              <w:rPr>
                <w:i/>
                <w:i/>
                <w:iCs/>
              </w:rPr>
            </w:pPr>
            <w:r>
              <w:rPr>
                <w:i/>
                <w:iCs/>
              </w:rPr>
              <w:t>Волна вынесла нас на берег и неслышно ушла.</w:t>
            </w:r>
          </w:p>
          <w:p>
            <w:pPr>
              <w:pStyle w:val="Normal"/>
              <w:jc w:val="both"/>
              <w:rPr>
                <w:i/>
                <w:i/>
                <w:iCs/>
              </w:rPr>
            </w:pPr>
            <w:r>
              <w:rPr>
                <w:i/>
                <w:iCs/>
              </w:rPr>
              <w:t>ложитесь на теплый. чистый. желтый песок.</w:t>
            </w:r>
          </w:p>
          <w:p>
            <w:pPr>
              <w:pStyle w:val="Normal"/>
              <w:jc w:val="both"/>
              <w:rPr>
                <w:i/>
                <w:i/>
                <w:iCs/>
              </w:rPr>
            </w:pPr>
            <w:r>
              <w:rPr>
                <w:i/>
                <w:iCs/>
              </w:rPr>
              <w:t>Лучи доброго Солнца и любовь Земли входят в Вас,</w:t>
            </w:r>
          </w:p>
          <w:p>
            <w:pPr>
              <w:pStyle w:val="Normal"/>
              <w:jc w:val="both"/>
              <w:rPr>
                <w:i/>
                <w:i/>
                <w:iCs/>
              </w:rPr>
            </w:pPr>
            <w:r>
              <w:rPr>
                <w:i/>
                <w:iCs/>
              </w:rPr>
              <w:t>Проникают глубоко. растворяют острые льдинки</w:t>
            </w:r>
          </w:p>
          <w:p>
            <w:pPr>
              <w:pStyle w:val="Normal"/>
              <w:jc w:val="both"/>
              <w:rPr>
                <w:i/>
                <w:i/>
                <w:iCs/>
              </w:rPr>
            </w:pPr>
            <w:r>
              <w:rPr>
                <w:i/>
                <w:iCs/>
              </w:rPr>
              <w:t>В душе. в голове. в сердце. Вы выздоравливаете!</w:t>
            </w:r>
          </w:p>
          <w:p>
            <w:pPr>
              <w:pStyle w:val="Normal"/>
              <w:jc w:val="both"/>
              <w:rPr>
                <w:i/>
                <w:i/>
                <w:iCs/>
              </w:rPr>
            </w:pPr>
            <w:r>
              <w:rPr>
                <w:i/>
                <w:iCs/>
              </w:rPr>
            </w:r>
          </w:p>
          <w:p>
            <w:pPr>
              <w:pStyle w:val="Normal"/>
              <w:jc w:val="both"/>
              <w:rPr>
                <w:i/>
                <w:i/>
                <w:iCs/>
              </w:rPr>
            </w:pPr>
            <w:r>
              <w:rPr>
                <w:i/>
                <w:iCs/>
              </w:rPr>
              <w:t>Господи, дай мне мудрости с душевны спокойствием</w:t>
            </w:r>
          </w:p>
          <w:p>
            <w:pPr>
              <w:pStyle w:val="Normal"/>
              <w:jc w:val="both"/>
              <w:rPr>
                <w:i/>
                <w:i/>
                <w:iCs/>
              </w:rPr>
            </w:pPr>
            <w:r>
              <w:rPr>
                <w:i/>
                <w:iCs/>
              </w:rPr>
              <w:t>Встретить все. что принесет наступающий день!</w:t>
            </w:r>
          </w:p>
          <w:p>
            <w:pPr>
              <w:pStyle w:val="Normal"/>
              <w:jc w:val="both"/>
              <w:rPr>
                <w:i/>
                <w:i/>
                <w:iCs/>
              </w:rPr>
            </w:pPr>
            <w:r>
              <w:rPr>
                <w:i/>
                <w:iCs/>
              </w:rPr>
              <w:t>Наставь и поддержи меня. Руководи мною,</w:t>
            </w:r>
          </w:p>
          <w:p>
            <w:pPr>
              <w:pStyle w:val="Normal"/>
              <w:jc w:val="both"/>
              <w:rPr>
                <w:i/>
                <w:i/>
                <w:iCs/>
              </w:rPr>
            </w:pPr>
            <w:r>
              <w:rPr>
                <w:i/>
                <w:iCs/>
              </w:rPr>
              <w:t>Научи меня молиться. надеяться. верить,</w:t>
            </w:r>
          </w:p>
          <w:p>
            <w:pPr>
              <w:pStyle w:val="Normal"/>
              <w:jc w:val="both"/>
              <w:rPr>
                <w:i/>
                <w:i/>
                <w:iCs/>
              </w:rPr>
            </w:pPr>
            <w:r>
              <w:rPr>
                <w:i/>
                <w:iCs/>
              </w:rPr>
              <w:t>Любить. терпеть  и прощать ! Аминь.</w:t>
            </w:r>
          </w:p>
          <w:p>
            <w:pPr>
              <w:pStyle w:val="Normal"/>
              <w:jc w:val="both"/>
              <w:rPr>
                <w:i/>
                <w:i/>
                <w:iCs/>
              </w:rPr>
            </w:pPr>
            <w:r>
              <w:rPr>
                <w:i/>
                <w:iCs/>
              </w:rPr>
            </w:r>
          </w:p>
          <w:p>
            <w:pPr>
              <w:pStyle w:val="Normal"/>
              <w:jc w:val="both"/>
              <w:rPr>
                <w:i/>
                <w:i/>
                <w:iCs/>
              </w:rPr>
            </w:pPr>
            <w:r>
              <w:rPr>
                <w:i/>
                <w:iCs/>
              </w:rPr>
              <w:t>Пожелайте ребенку удачи и радости. Мы вернулись!</w:t>
            </w:r>
          </w:p>
          <w:p>
            <w:pPr>
              <w:pStyle w:val="Normal"/>
              <w:jc w:val="both"/>
              <w:rPr>
                <w:i/>
                <w:i/>
                <w:iCs/>
              </w:rPr>
            </w:pPr>
            <w:r>
              <w:rPr>
                <w:i/>
                <w:iCs/>
              </w:rPr>
              <w:t>Счет в обратном порядке – так мы закрепим норму.</w:t>
            </w:r>
          </w:p>
          <w:p>
            <w:pPr>
              <w:pStyle w:val="Normal"/>
              <w:jc w:val="both"/>
              <w:rPr>
                <w:i/>
                <w:i/>
                <w:iCs/>
              </w:rPr>
            </w:pPr>
            <w:r>
              <w:rPr>
                <w:i/>
                <w:iCs/>
              </w:rPr>
              <w:t>Десять, девять, восемь, семь. шесть. пять, четыре. три,</w:t>
            </w:r>
          </w:p>
          <w:p>
            <w:pPr>
              <w:pStyle w:val="Normal"/>
              <w:jc w:val="both"/>
              <w:rPr>
                <w:i/>
                <w:i/>
                <w:iCs/>
              </w:rPr>
            </w:pPr>
            <w:r>
              <w:rPr>
                <w:i/>
                <w:iCs/>
              </w:rPr>
              <w:t>Два. один. Сожмем кулаки у груди: с-с-ссила! н-н-норма!</w:t>
            </w:r>
          </w:p>
          <w:p>
            <w:pPr>
              <w:pStyle w:val="Normal"/>
              <w:jc w:val="both"/>
              <w:rPr>
                <w:i/>
                <w:i/>
                <w:iCs/>
              </w:rPr>
            </w:pPr>
            <w:r>
              <w:rPr>
                <w:i/>
                <w:iCs/>
              </w:rPr>
              <w:t>Весь организм работает ровно, ритмичн, спокойно!</w:t>
            </w:r>
          </w:p>
          <w:p>
            <w:pPr>
              <w:pStyle w:val="Normal"/>
              <w:jc w:val="both"/>
              <w:rPr>
                <w:i/>
                <w:i/>
                <w:iCs/>
              </w:rPr>
            </w:pPr>
            <w:r>
              <w:rPr>
                <w:i/>
                <w:iC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bCs/>
        </w:rPr>
      </w:pPr>
      <w:r>
        <w:rPr>
          <w:b/>
          <w:bCs/>
        </w:rPr>
        <w:t>ЛИМФА</w:t>
      </w:r>
    </w:p>
    <w:p>
      <w:pPr>
        <w:pStyle w:val="Normal"/>
        <w:ind w:firstLine="320"/>
        <w:rPr/>
      </w:pPr>
      <w:r>
        <w:rPr/>
        <w:t xml:space="preserve">Дорогой мой Читатель! Эта глава посвящена очень важной теме, которая пока что только осваивается современной наукой, лимфологией. Между тем, главные болезни цивилизации (рак, иммунодефицит, гипертония, диабет т.д.) объясняются из достижений лимфологии. Мне бы очень хотелось, чтобы Вы прочли эти строки. Здесь и строгие  научные данные, и знание, найденное нашим центром “Целитель”. В главу исключительно для облегчения понимания введены главки сквозной темы “Не горюй!”  </w:t>
      </w:r>
    </w:p>
    <w:p>
      <w:pPr>
        <w:pStyle w:val="Normal"/>
        <w:rPr>
          <w:b/>
          <w:b/>
          <w:bCs/>
        </w:rPr>
      </w:pPr>
      <w:r>
        <w:rPr>
          <w:b/>
          <w:bCs/>
          <w:i/>
          <w:iCs/>
        </w:rPr>
        <w:t xml:space="preserve">                                                                                                                       </w:t>
      </w:r>
      <w:r>
        <w:rPr>
          <w:b/>
          <w:bCs/>
          <w:i/>
          <w:iCs/>
        </w:rPr>
        <w:t>Жизни очень трудно!</w:t>
      </w:r>
    </w:p>
    <w:p>
      <w:pPr>
        <w:pStyle w:val="Normal"/>
        <w:ind w:firstLine="340"/>
        <w:rPr/>
      </w:pPr>
      <w:r>
        <w:rPr/>
        <w:t xml:space="preserve">Система защиты Жизни на Земле обслуживается очень сложными процессами. Это оценка состояния среды, получение из среды субстрата, информации и энергии для организации определенного поведения;  преобразование субстрата в необходимое жизненное вещество; очистка каждой клетки, органа и общего базового пространства, формирование крови с </w:t>
      </w:r>
      <w:r>
        <w:rPr>
          <w:lang w:val="en-US"/>
        </w:rPr>
        <w:t>o</w:t>
      </w:r>
      <w:r>
        <w:rPr/>
        <w:t>пре- деленными характеристиками, газовый обмен, обезвреживание и выведение вредных для организма веществ, выделение, поглощение и преобразование эфира, связь с другими объектами - явными или воображаемыми - для организации системы с наибольшей жизненностью - и собственно внешнее поведение.</w:t>
      </w:r>
    </w:p>
    <w:p>
      <w:pPr>
        <w:pStyle w:val="Normal"/>
        <w:ind w:firstLine="340"/>
        <w:rPr/>
      </w:pPr>
      <w:r>
        <w:rPr/>
        <w:t xml:space="preserve">Приведем определение, созданное учеными. </w:t>
      </w:r>
      <w:r>
        <w:rPr>
          <w:b/>
          <w:bCs/>
          <w:i/>
          <w:iCs/>
        </w:rPr>
        <w:t>Система</w:t>
      </w:r>
      <w:r>
        <w:rPr>
          <w:i/>
          <w:iCs/>
        </w:rPr>
        <w:t xml:space="preserve"> -</w:t>
      </w:r>
      <w:r>
        <w:rPr>
          <w:b/>
          <w:bCs/>
          <w:i/>
          <w:iCs/>
        </w:rPr>
        <w:t xml:space="preserve"> это совокупность выделенных из Мцра  реальных вещественных или воображаемых элементов</w:t>
      </w:r>
      <w:r>
        <w:rPr>
          <w:i/>
          <w:iCs/>
        </w:rPr>
        <w:t>,</w:t>
      </w:r>
      <w:r>
        <w:rPr>
          <w:b/>
          <w:bCs/>
          <w:i/>
          <w:iCs/>
        </w:rPr>
        <w:t xml:space="preserve"> проявляющая себя по отношению к </w:t>
      </w:r>
      <w:r>
        <w:rPr>
          <w:b/>
          <w:bCs/>
          <w:i/>
          <w:iCs/>
          <w:lang w:val="en-US"/>
        </w:rPr>
        <w:t>M</w:t>
      </w:r>
      <w:r>
        <w:rPr>
          <w:b/>
          <w:bCs/>
          <w:i/>
          <w:iCs/>
        </w:rPr>
        <w:t>иру</w:t>
      </w:r>
      <w:r>
        <w:rPr/>
        <w:t xml:space="preserve"> </w:t>
      </w:r>
      <w:r>
        <w:rPr>
          <w:b/>
          <w:bCs/>
          <w:i/>
          <w:iCs/>
        </w:rPr>
        <w:t>как единый  функциональный модуль</w:t>
      </w:r>
      <w:r>
        <w:rPr>
          <w:i/>
          <w:iCs/>
        </w:rPr>
        <w:t xml:space="preserve"> (или</w:t>
      </w:r>
      <w:r>
        <w:rPr>
          <w:b/>
          <w:bCs/>
          <w:i/>
          <w:iCs/>
        </w:rPr>
        <w:t xml:space="preserve"> блок).</w:t>
      </w:r>
      <w:r>
        <w:rPr/>
        <w:t xml:space="preserve"> Добавим, что каждый из</w:t>
      </w:r>
      <w:r>
        <w:rPr>
          <w:b/>
          <w:bCs/>
        </w:rPr>
        <w:t xml:space="preserve"> </w:t>
      </w:r>
      <w:r>
        <w:rPr/>
        <w:t>элементов является по отно</w:t>
        <w:softHyphen/>
        <w:t>шению к системе функциональным модулем и в</w:t>
      </w:r>
      <w:r>
        <w:rPr>
          <w:b/>
          <w:bCs/>
        </w:rPr>
        <w:t xml:space="preserve"> </w:t>
      </w:r>
      <w:r>
        <w:rPr/>
        <w:t>этом</w:t>
      </w:r>
      <w:r>
        <w:rPr>
          <w:b/>
          <w:bCs/>
        </w:rPr>
        <w:t xml:space="preserve"> </w:t>
      </w:r>
      <w:r>
        <w:rPr/>
        <w:t>смысле  тоже является системой. Любой из элементов может входить в иные</w:t>
      </w:r>
      <w:r>
        <w:rPr>
          <w:b/>
          <w:bCs/>
        </w:rPr>
        <w:t xml:space="preserve"> </w:t>
      </w:r>
      <w:r>
        <w:rPr/>
        <w:t>системы</w:t>
      </w:r>
      <w:r>
        <w:rPr>
          <w:b/>
          <w:bCs/>
        </w:rPr>
        <w:t>.</w:t>
      </w:r>
    </w:p>
    <w:p>
      <w:pPr>
        <w:pStyle w:val="Normal"/>
        <w:rPr/>
      </w:pPr>
      <w:r>
        <w:rPr/>
        <w:t xml:space="preserve">      </w:t>
      </w:r>
      <w:r>
        <w:rPr/>
        <w:t>Организм - система. Но внутри него тоже есть от</w:t>
        <w:softHyphen/>
        <w:t>дельные функциональные единицы: пищеваритель</w:t>
        <w:softHyphen/>
        <w:t>ная, сердечно-сосудистая, дыхательная, нервная, им</w:t>
        <w:softHyphen/>
        <w:t>мунная, эндокринная, мышечная системы, половой и выделительный аппарат. Все эти системы работают на главную функцию - на выживание. Причем выжи</w:t>
        <w:softHyphen/>
        <w:t>вание не только индивида, но и Природы в целом. Есть нечто общее, центральное, что входит органической частью в каждую из этих систем и между тем может считаться отдельной системой –</w:t>
      </w:r>
      <w:r>
        <w:rPr>
          <w:b/>
          <w:bCs/>
        </w:rPr>
        <w:t xml:space="preserve"> это система сбере</w:t>
        <w:softHyphen/>
        <w:t>жения.</w:t>
      </w:r>
      <w:r>
        <w:rPr/>
        <w:t xml:space="preserve"> В нее входит нервная, иммунная и лимфати</w:t>
        <w:softHyphen/>
        <w:t>ческая системы, биополе и душа. Она отвечают за построение охранительного поведения, за связь с дру</w:t>
        <w:softHyphen/>
        <w:t>гими формами жизни, за доставку субстрата, за выб</w:t>
        <w:softHyphen/>
        <w:t>рос, уничтожение вредного, за переработку вредного на полезное. Центральным звеном системы сохране</w:t>
        <w:softHyphen/>
        <w:t>ния я считаю лимфатическую систему.</w:t>
      </w:r>
    </w:p>
    <w:p>
      <w:pPr>
        <w:pStyle w:val="Normal"/>
        <w:rPr>
          <w:b/>
          <w:b/>
          <w:bCs/>
        </w:rPr>
      </w:pPr>
      <w:r>
        <w:rPr>
          <w:b/>
          <w:bCs/>
          <w:i/>
          <w:iCs/>
        </w:rPr>
        <w:t xml:space="preserve">                                                                                                                      </w:t>
      </w:r>
      <w:r>
        <w:rPr>
          <w:b/>
          <w:bCs/>
          <w:i/>
          <w:iCs/>
        </w:rPr>
        <w:t>Где</w:t>
      </w:r>
      <w:r>
        <w:rPr>
          <w:i/>
          <w:iCs/>
        </w:rPr>
        <w:t xml:space="preserve"> </w:t>
      </w:r>
      <w:r>
        <w:rPr>
          <w:b/>
          <w:bCs/>
          <w:i/>
          <w:iCs/>
        </w:rPr>
        <w:t>соломку подстелить?</w:t>
      </w:r>
    </w:p>
    <w:p>
      <w:pPr>
        <w:pStyle w:val="Normal"/>
        <w:ind w:firstLine="300"/>
        <w:rPr/>
      </w:pPr>
      <w:r>
        <w:rPr/>
        <w:t>Мы живем на очень беспокойной планете. Человек пы</w:t>
        <w:softHyphen/>
        <w:t>тается сохранить порядок жизни в себе, уравновешивая дей</w:t>
        <w:softHyphen/>
        <w:t>ствия колебаний внешней среды</w:t>
      </w:r>
      <w:r>
        <w:rPr>
          <w:b/>
          <w:bCs/>
        </w:rPr>
        <w:t xml:space="preserve"> </w:t>
      </w:r>
      <w:r>
        <w:rPr/>
        <w:t>как на неосознанном уров</w:t>
        <w:softHyphen/>
        <w:t>не, так и в свете сознания. К примеру, при переменах атмосферного давления и влажности воздуха ему нужно изменить просвет кровеносных сосудов и пор кожи, уровень активно</w:t>
        <w:softHyphen/>
        <w:t>сти почек, надпо- чечников и гипоталамуса, настроиться на подзаряд полевых и клеточных аккумуляторов или, наобо</w:t>
        <w:softHyphen/>
        <w:t xml:space="preserve">рот. </w:t>
      </w:r>
      <w:r>
        <w:rPr>
          <w:lang w:val="en-US"/>
        </w:rPr>
        <w:t>p</w:t>
      </w:r>
      <w:r>
        <w:rPr/>
        <w:t>азрядить их для быстрого ответа на изменение среды. Чтобы не ошибиться, важно знать ситуации в Мире и в себе. Но мы часто не замечаем перемены вовремя и страдаем от</w:t>
      </w:r>
    </w:p>
    <w:p>
      <w:pPr>
        <w:pStyle w:val="FR3"/>
        <w:jc w:val="left"/>
        <w:rPr>
          <w:rFonts w:ascii="Times New Roman" w:hAnsi="Times New Roman" w:cs="Times New Roman"/>
          <w:b/>
          <w:b/>
          <w:bCs/>
          <w:sz w:val="20"/>
          <w:szCs w:val="20"/>
        </w:rPr>
      </w:pPr>
      <w:r>
        <w:rPr>
          <w:rFonts w:cs="Times New Roman" w:ascii="Times New Roman" w:hAnsi="Times New Roman"/>
          <w:b/>
          <w:bCs/>
          <w:sz w:val="20"/>
          <w:szCs w:val="20"/>
        </w:rPr>
        <w:t xml:space="preserve">скачка давления, от мигрени или даже инсульта. Были в стрессе, не заметили, не настроились. Так беспечная команда парусника оставляет полные паруса при начинающейся буре - и ветер ломает мачту.                      </w:t>
      </w:r>
    </w:p>
    <w:p>
      <w:pPr>
        <w:pStyle w:val="FR3"/>
        <w:jc w:val="left"/>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Больные – мои дети</w:t>
      </w:r>
    </w:p>
    <w:p>
      <w:pPr>
        <w:pStyle w:val="FR3"/>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Семнадцать лет назад я начала работу с п</w:t>
      </w:r>
      <w:r>
        <w:rPr>
          <w:rFonts w:cs="Times New Roman" w:ascii="Times New Roman" w:hAnsi="Times New Roman"/>
          <w:b/>
          <w:bCs/>
          <w:sz w:val="20"/>
          <w:szCs w:val="20"/>
          <w:lang w:val="en-US"/>
        </w:rPr>
        <w:t>ep</w:t>
      </w:r>
      <w:r>
        <w:rPr>
          <w:rFonts w:cs="Times New Roman" w:ascii="Times New Roman" w:hAnsi="Times New Roman"/>
          <w:b/>
          <w:bCs/>
          <w:sz w:val="20"/>
          <w:szCs w:val="20"/>
        </w:rPr>
        <w:t xml:space="preserve">вой  в своей жизни группой здоровья. Ко мне пришли люди с последней надеждой - после инфаркта, инсульта, операции. И я решила, что наше спасение - в 3нании. Мы выписывали около тридцати газет и журналов, и как гончая - след, я искала информацию о том, как помочь человеку в случае беды. Я читала толстые книги и вела нескончаемые беседы с моим другом, замечательным врачом Анной Яковлевной </w:t>
      </w:r>
      <w:r>
        <w:rPr>
          <w:rFonts w:cs="Times New Roman" w:ascii="Times New Roman" w:hAnsi="Times New Roman"/>
          <w:b/>
          <w:bCs/>
          <w:sz w:val="20"/>
          <w:szCs w:val="20"/>
          <w:lang w:val="en-US"/>
        </w:rPr>
        <w:t>C</w:t>
      </w:r>
      <w:r>
        <w:rPr>
          <w:rFonts w:cs="Times New Roman" w:ascii="Times New Roman" w:hAnsi="Times New Roman"/>
          <w:b/>
          <w:bCs/>
          <w:sz w:val="20"/>
          <w:szCs w:val="20"/>
        </w:rPr>
        <w:t xml:space="preserve">ычевой. Она работала в бальнеолечебнице, и все больные хотели лечиться только у нее. Ей приходилось принимать по сто человек в день! Она </w:t>
      </w:r>
      <w:r>
        <w:rPr>
          <w:rFonts w:cs="Times New Roman" w:ascii="Times New Roman" w:hAnsi="Times New Roman"/>
          <w:b/>
          <w:bCs/>
          <w:sz w:val="20"/>
          <w:szCs w:val="20"/>
          <w:lang w:val="en-US"/>
        </w:rPr>
        <w:t>pacc</w:t>
      </w:r>
      <w:r>
        <w:rPr>
          <w:rFonts w:cs="Times New Roman" w:ascii="Times New Roman" w:hAnsi="Times New Roman"/>
          <w:b/>
          <w:bCs/>
          <w:sz w:val="20"/>
          <w:szCs w:val="20"/>
        </w:rPr>
        <w:t xml:space="preserve">казала мне, что к ним ходит один бездомный, и все врачи брезгливо отказались с ним работать. Все, кроме нее. “Знаешь, вот сидит он грязный, вонючий, заросший, уже очередь в коридоре беспокоится, а я все говорю с ним... Я люблю его!” Она говорила: </w:t>
      </w:r>
      <w:r>
        <w:rPr>
          <w:rFonts w:cs="Times New Roman" w:ascii="Times New Roman" w:hAnsi="Times New Roman"/>
          <w:b/>
          <w:bCs/>
          <w:smallCaps/>
          <w:sz w:val="20"/>
          <w:szCs w:val="20"/>
        </w:rPr>
        <w:t>“больные</w:t>
      </w:r>
      <w:r>
        <w:rPr>
          <w:rFonts w:cs="Times New Roman" w:ascii="Times New Roman" w:hAnsi="Times New Roman"/>
          <w:b/>
          <w:bCs/>
          <w:sz w:val="20"/>
          <w:szCs w:val="20"/>
        </w:rPr>
        <w:t xml:space="preserve"> - мои дети. Я их всех люблю. Обязательно надо любить, без этого невозможно лечить”.</w:t>
      </w:r>
    </w:p>
    <w:p>
      <w:pPr>
        <w:pStyle w:val="FR3"/>
        <w:ind w:firstLine="320"/>
        <w:jc w:val="left"/>
        <w:rPr/>
      </w:pPr>
      <w:r>
        <w:rPr>
          <w:rFonts w:cs="Times New Roman" w:ascii="Times New Roman" w:hAnsi="Times New Roman"/>
          <w:b/>
          <w:bCs/>
          <w:sz w:val="20"/>
          <w:szCs w:val="20"/>
        </w:rPr>
        <w:t xml:space="preserve">Однажды осенью я прочла невероятное сообщение: в московской клинике № 52 лечат больных - инфарктников методом стимуляции лимфатической о системы! Как? Там не было сказано. Я бросилась за </w:t>
      </w:r>
      <w:r>
        <w:rPr>
          <w:rFonts w:cs="Times New Roman" w:ascii="Times New Roman" w:hAnsi="Times New Roman"/>
          <w:b/>
          <w:bCs/>
          <w:sz w:val="20"/>
          <w:szCs w:val="20"/>
          <w:lang w:val="en-US"/>
        </w:rPr>
        <w:t>c</w:t>
      </w:r>
      <w:r>
        <w:rPr>
          <w:rFonts w:cs="Times New Roman" w:ascii="Times New Roman" w:hAnsi="Times New Roman"/>
          <w:b/>
          <w:bCs/>
          <w:sz w:val="20"/>
          <w:szCs w:val="20"/>
        </w:rPr>
        <w:t>оветом к своему эксперту, но Анна Яковлевна сказал. “Ирочка, все всё знают о кровеносной системе. И никто</w:t>
      </w:r>
      <w:r>
        <w:rPr>
          <w:rFonts w:cs="Times New Roman" w:ascii="Times New Roman" w:hAnsi="Times New Roman"/>
          <w:b/>
          <w:bCs/>
          <w:smallCaps/>
          <w:sz w:val="20"/>
          <w:szCs w:val="20"/>
        </w:rPr>
        <w:t xml:space="preserve"> </w:t>
      </w:r>
      <w:r>
        <w:rPr>
          <w:rFonts w:cs="Times New Roman" w:ascii="Times New Roman" w:hAnsi="Times New Roman"/>
          <w:b/>
          <w:bCs/>
          <w:sz w:val="20"/>
          <w:szCs w:val="20"/>
        </w:rPr>
        <w:t>ничего не знает о лимфатической”. Я не желала мириться  с бессилием и стала рыться в литературе. Какая разница, думала я. кровеносная  или лимфосистема? У них один и тот же сосудистый центр, на них должны, действовать одни и те же препараты!</w:t>
      </w:r>
    </w:p>
    <w:p>
      <w:pPr>
        <w:pStyle w:val="1"/>
        <w:numPr>
          <w:ilvl w:val="0"/>
          <w:numId w:val="0"/>
        </w:numPr>
        <w:outlineLvl w:val="0"/>
        <w:rPr/>
      </w:pPr>
      <w:r>
        <w:rPr/>
        <w:t xml:space="preserve">                                                                                                                                             </w:t>
      </w:r>
      <w:r>
        <w:rPr/>
        <w:t>Боярышник</w:t>
      </w:r>
    </w:p>
    <w:p>
      <w:pPr>
        <w:pStyle w:val="Normal"/>
        <w:ind w:firstLine="260"/>
        <w:rPr/>
      </w:pPr>
      <w:r>
        <w:rPr/>
        <w:t>У Г. Крылова в “Травах жизни” я прочла: “В научной медицине боярышник используется как регулиру</w:t>
        <w:softHyphen/>
        <w:t>ющее кровообращение средство, а также при атероск</w:t>
        <w:softHyphen/>
        <w:t>лерозе и сердечных  неврозах, гипертонии, удушье, вызванном сердечной недостаточностью,... при ангио - неврозах и мерцательной аритмии. Препараты боярыш</w:t>
        <w:softHyphen/>
        <w:t>ника хорошо действуют при функциональных болезнях сердца, заболеваниях щитовидной железы, сопровож</w:t>
        <w:softHyphen/>
        <w:t>дающихся тахикардией; они устраняют боли и чувство - тяжести в области сердца, улучшая общее самочувствие. Клинические исследования показали, что боя</w:t>
        <w:softHyphen/>
        <w:t>рышник часто действует даже лучше брома и напер</w:t>
        <w:softHyphen/>
        <w:t>стянки. Хорошие результаты дает смесь из равных ча</w:t>
        <w:softHyphen/>
        <w:t>стей ягод боярышника и корней валерианы. В народной медицине настои плодов и цветов издавна использо</w:t>
        <w:softHyphen/>
        <w:t xml:space="preserve">вались при бессоннице и общей слабости вследствие физического и умственного переутомления, одышке, сердцебиениях, тиреотоксикозе,  головокружениях и приливе крови к голове (ударе) и как успокаивающее при хроническом стрессе и астме”. Анна Яковлевна вспомнила, как в детстве они лепили из ягод </w:t>
      </w:r>
      <w:r>
        <w:rPr>
          <w:i/>
          <w:iCs/>
        </w:rPr>
        <w:t xml:space="preserve">боярки </w:t>
      </w:r>
      <w:r>
        <w:rPr/>
        <w:t xml:space="preserve"> колобки и ели их без меры: хлеба не было. И носились с утра до вечера без устали, и никакая хворь не приставала. “Очень может быть, что это подействует на все сосуды организма, - сказала она. – Попробуй</w:t>
      </w:r>
      <w:r>
        <w:rPr>
          <w:vertAlign w:val="superscript"/>
        </w:rPr>
        <w:t>!</w:t>
      </w:r>
      <w:r>
        <w:rPr/>
        <w:t>.” В моем любимом парке кусты боярышника были усыпаны рубиновыми гроздьями, словно пригото</w:t>
        <w:softHyphen/>
        <w:t>вились к востребованию. Немедленно моя семья строй</w:t>
        <w:softHyphen/>
        <w:t>ными рядами отправилась на заготовку и стала пить гу</w:t>
        <w:softHyphen/>
        <w:t>стой отвар с медом перед сном. Вскоре нам всем стало лучше: сон крепче, нервы спокойнее, пульс реже и сильнее. Ягод было так много, что мы поделились с дру</w:t>
        <w:softHyphen/>
        <w:t>зьями - как вскоре выяснилось, не зря. У друга был сер</w:t>
        <w:softHyphen/>
        <w:t>дечный приступ, его жена по моему совету быстро зава</w:t>
        <w:softHyphen/>
        <w:t>рила ягоды и стала поить его крепчайшим настоем с медом. За три дня он выпил два термоса этого  лекар</w:t>
        <w:softHyphen/>
        <w:t>ства и поднялся, как ни в чем не бывало. (А предыду</w:t>
        <w:softHyphen/>
        <w:t>щий приступ свалил его на месяц в больницу...) Мы про</w:t>
        <w:softHyphen/>
        <w:t>вели одно занятие в парке, и моя группа тоже сделала запасы на зиму. Все стали делать целебный чай, и очень скоро мы добавили к нашим тренировкам большой блок аэробики. Лиля, наш балетмейстер, плясала с нами “Ка</w:t>
        <w:softHyphen/>
        <w:t>линку” и джигу? Сердце ни у кого не сбоило!</w:t>
      </w:r>
    </w:p>
    <w:p>
      <w:pPr>
        <w:pStyle w:val="FR1"/>
        <w:ind w:left="0" w:right="1400" w:firstLine="980"/>
        <w:rPr/>
      </w:pPr>
      <w:r>
        <w:rPr>
          <w:i/>
          <w:iCs/>
        </w:rPr>
        <w:t xml:space="preserve">     </w:t>
      </w:r>
      <w:r>
        <w:rPr>
          <w:i/>
          <w:iCs/>
          <w:sz w:val="20"/>
          <w:szCs w:val="20"/>
        </w:rPr>
        <w:t>Но тут в другом городе с инфарктом слегла Алла Викторовна, мама моего друга. Он переселился в боль</w:t>
        <w:softHyphen/>
        <w:t>ницу и ухаживал за нею. Я приехала и привезла ягоды. Ежедневно заваривали стакан ягод в литровом термо</w:t>
        <w:softHyphen/>
        <w:t>се, и Алла Викторовна выпивала отвар за день малы</w:t>
        <w:softHyphen/>
        <w:t>ми дозами с медом. Кроме того, по совету Анны Яков</w:t>
        <w:softHyphen/>
        <w:t>левны при малейшей боли за грудиной она брала  в рот немного валерианы и через  несколько минут прогла</w:t>
        <w:softHyphen/>
        <w:t>тывала. Она быстро поправилась, и врач сказал, что даже рубец не дает о себе знать.</w:t>
      </w:r>
    </w:p>
    <w:p>
      <w:pPr>
        <w:pStyle w:val="Normal"/>
        <w:rPr>
          <w:b/>
          <w:b/>
          <w:bCs/>
          <w:i/>
          <w:i/>
          <w:iCs/>
          <w:sz w:val="20"/>
          <w:szCs w:val="20"/>
        </w:rPr>
      </w:pPr>
      <w:r>
        <w:rPr>
          <w:b/>
          <w:bCs/>
          <w:i/>
          <w:iCs/>
          <w:sz w:val="20"/>
          <w:szCs w:val="20"/>
        </w:rPr>
      </w:r>
    </w:p>
    <w:p>
      <w:pPr>
        <w:pStyle w:val="Normal"/>
        <w:rPr>
          <w:b/>
          <w:b/>
          <w:bCs/>
          <w:i/>
          <w:i/>
          <w:iCs/>
        </w:rPr>
      </w:pPr>
      <w:r>
        <w:rPr>
          <w:b/>
          <w:bCs/>
          <w:i/>
          <w:iCs/>
        </w:rPr>
        <w:t xml:space="preserve">                                                                                                                                  </w:t>
      </w:r>
      <w:r>
        <w:rPr>
          <w:b/>
          <w:bCs/>
          <w:i/>
          <w:iCs/>
        </w:rPr>
        <w:t>Сбросим шоры!</w:t>
      </w:r>
    </w:p>
    <w:p>
      <w:pPr>
        <w:pStyle w:val="FR1"/>
        <w:ind w:left="0" w:right="1400" w:firstLine="340"/>
        <w:rPr>
          <w:i/>
          <w:i/>
          <w:iCs/>
          <w:sz w:val="20"/>
          <w:szCs w:val="20"/>
        </w:rPr>
      </w:pPr>
      <w:r>
        <w:rPr>
          <w:i/>
          <w:iCs/>
          <w:sz w:val="20"/>
          <w:szCs w:val="20"/>
        </w:rPr>
        <w:t>Есть люди, живущие без катастроф. Такой человек лег</w:t>
        <w:softHyphen/>
        <w:t>ко переносит грозу и эпидемию гриппа, его не ломает власть и не заедает быт. Как будто бы личность, находясь в кон</w:t>
        <w:softHyphen/>
        <w:t>такте с Миром, заранее знает о приходе бури и успевает подготовиться. Это касается не только атмосферных бурь - нам нужно принимать решения в сложных жизненных ситу</w:t>
        <w:softHyphen/>
        <w:t>ациях. Мир помогает таким людям во всем - от сигнала о приближающемся событии и правильного выбора на развилке пути до поддержания мотивации для сохране</w:t>
        <w:softHyphen/>
        <w:t>ния нормы и жизни.</w:t>
      </w:r>
    </w:p>
    <w:p>
      <w:pPr>
        <w:pStyle w:val="Normal"/>
        <w:rPr/>
      </w:pPr>
      <w:r>
        <w:rPr/>
        <w:t xml:space="preserve">     </w:t>
      </w:r>
      <w:r>
        <w:rPr/>
        <w:t>У каждого из нас есть глаза, уши, кожа, воля, разум и Дух, связующий с Богом. Но в нас долго вбивали убежде</w:t>
        <w:softHyphen/>
        <w:t>ние, что ни Духа, ни Бога нет, что сомнение - стержень ми</w:t>
        <w:softHyphen/>
        <w:t>ровоззрения, и наши возможности кажутся нам примитив</w:t>
        <w:softHyphen/>
        <w:t>ными. Мы не верим в себя: нас убедили в том, что государ</w:t>
        <w:softHyphen/>
        <w:t>ство нас воспитает, выучит и оздоровит. Мы не доверяем своему разуму, надеясь, что наука нам даст точную картину и поможет во всем разобраться.</w:t>
      </w:r>
    </w:p>
    <w:p>
      <w:pPr>
        <w:pStyle w:val="Normal"/>
        <w:ind w:firstLine="300"/>
        <w:rPr/>
      </w:pPr>
      <w:r>
        <w:rPr/>
        <w:t>Наука обслуживает задачи общества, а не человека. Множество ученых полагаются лишь на результаты аппара</w:t>
        <w:softHyphen/>
        <w:t>турных измерений процессов и отвлеченные теории, при</w:t>
        <w:softHyphen/>
        <w:t>званные их объяснить. Каждый хлопочет над своей узень</w:t>
        <w:softHyphen/>
        <w:t xml:space="preserve">кой грядкой, и лишь немногие окидывают взглядом общее поле. Они сочиняют ученые книги на  </w:t>
      </w:r>
      <w:r>
        <w:rPr>
          <w:i/>
          <w:iCs/>
        </w:rPr>
        <w:t>ученом</w:t>
      </w:r>
      <w:r>
        <w:rPr/>
        <w:t xml:space="preserve"> языке для та</w:t>
        <w:softHyphen/>
        <w:t>ких же, как они сами. И именно им власть дает заказы на военные разработки, поэтому их интересы очень далеки от наших. Слава Богу, постепенно общество меняется к лучше</w:t>
        <w:softHyphen/>
        <w:t>му. Но пока что строить планы и воплощать их надо самим.</w:t>
      </w:r>
    </w:p>
    <w:p>
      <w:pPr>
        <w:pStyle w:val="Normal"/>
        <w:ind w:firstLine="320"/>
        <w:rPr/>
      </w:pPr>
      <w:r>
        <w:rPr/>
        <w:t>Мы считали; что у Природы - неисчерпаемые кладовые. а наше депо - брать. Но у Природы излишков нет. Человек разумный должен по доброй воле наложить ограничения на потребности своего тела и своего Я. Взамен Природа от</w:t>
        <w:softHyphen/>
        <w:t>кроет ему возможности Духа.</w:t>
      </w:r>
    </w:p>
    <w:p>
      <w:pPr>
        <w:pStyle w:val="Normal"/>
        <w:rPr/>
      </w:pPr>
      <w:r>
        <w:rPr/>
        <w:t xml:space="preserve">      </w:t>
      </w:r>
      <w:r>
        <w:rPr/>
        <w:t>В России в течение десятилетий детям платили за то, что они приносили отрезанные лапки голубей, потому что “голубь - вредный”. Платили за убитых ворон - “они вред</w:t>
        <w:softHyphen/>
        <w:t>ные”, Понятия “вредный - полезный” - общественный яр</w:t>
        <w:softHyphen/>
        <w:t>лык. Право решать: вредно или полезно - стало у нас пра</w:t>
        <w:softHyphen/>
        <w:t>вом государства. Не полезен - уже виновен, а тут и до врага недалеко. Под этой установкой воспитывался и познавал Мир ребенок, воспринимая ее как норму. Он вырастал, уве</w:t>
        <w:softHyphen/>
        <w:t>ренный, что точно</w:t>
      </w:r>
      <w:r>
        <w:rPr>
          <w:b/>
          <w:bCs/>
        </w:rPr>
        <w:t xml:space="preserve"> </w:t>
      </w:r>
      <w:r>
        <w:rPr/>
        <w:t>знает</w:t>
      </w:r>
      <w:r>
        <w:rPr>
          <w:b/>
          <w:bCs/>
        </w:rPr>
        <w:t>,</w:t>
      </w:r>
      <w:r>
        <w:rPr/>
        <w:t xml:space="preserve"> как надо жить. Сделав карьеру и получив благополучие, он едва ли захочет перемен из рис</w:t>
        <w:softHyphen/>
        <w:t>ка потерять то малое, что имеет.</w:t>
      </w:r>
    </w:p>
    <w:p>
      <w:pPr>
        <w:pStyle w:val="Normal"/>
        <w:ind w:firstLine="320"/>
        <w:rPr/>
      </w:pPr>
      <w:r>
        <w:rPr/>
        <w:t>У  Андерсена фарфоровые Трубочист и Пастушка реши</w:t>
        <w:softHyphen/>
        <w:t>ли бежать от Козлоногого, вылезли по черной  каминной тру</w:t>
        <w:softHyphen/>
        <w:t>бе на крышу и увидели звезды. Но Пастушка заломила руки и застонала: “</w:t>
      </w:r>
      <w:r>
        <w:rPr>
          <w:lang w:val="en-US"/>
        </w:rPr>
        <w:t>Ax</w:t>
      </w:r>
      <w:r>
        <w:rPr/>
        <w:t xml:space="preserve">, как огромен мир. Мне страшно! Давай вернемся назад”. И они вернулись...                                                                                        Мириться проще со знакомым злом,     </w:t>
      </w:r>
    </w:p>
    <w:p>
      <w:pPr>
        <w:pStyle w:val="Normal"/>
        <w:rPr/>
      </w:pPr>
      <w:r>
        <w:rPr/>
        <w:t xml:space="preserve"> </w:t>
      </w:r>
      <w:r>
        <w:rPr/>
        <w:t xml:space="preserve">Чем слепо к незнакомому стремиться!      </w:t>
      </w:r>
    </w:p>
    <w:p>
      <w:pPr>
        <w:pStyle w:val="Normal"/>
        <w:rPr/>
      </w:pPr>
      <w:r>
        <w:rPr/>
        <w:t xml:space="preserve">     </w:t>
      </w:r>
      <w:r>
        <w:rPr/>
        <w:t>Понадобился прорыв в тоталитарной структуре, чтобы можно было освоить новый способ бытия. Великий гуманист Альберт Швейцер писал: “Разумный человек испытывает необходимость так же уважать любую другую волю к жизни, как и свою собственную”. При ином восприятии себя и Мира человек сможет видеть, понимать и сметь. Он узнает, что кроме комнаты с комодом есть речка, лес и</w:t>
      </w:r>
      <w:r>
        <w:rPr>
          <w:b/>
          <w:bCs/>
        </w:rPr>
        <w:t xml:space="preserve"> </w:t>
      </w:r>
      <w:r>
        <w:rPr/>
        <w:t>Храм</w:t>
      </w:r>
      <w:r>
        <w:rPr>
          <w:b/>
          <w:bCs/>
        </w:rPr>
        <w:t>.</w:t>
      </w:r>
      <w:r>
        <w:rPr/>
        <w:t xml:space="preserve"> Может быть, ему захочется долететь до Храма, а потом помочь другому и завтра совершить полет вместе.</w:t>
      </w:r>
    </w:p>
    <w:p>
      <w:pPr>
        <w:pStyle w:val="Normal"/>
        <w:rPr/>
      </w:pPr>
      <w:r>
        <w:rPr/>
        <w:t xml:space="preserve">     </w:t>
      </w:r>
      <w:r>
        <w:rPr/>
        <w:t>За шесть лет работы клуба “Целитель” люди использо</w:t>
        <w:softHyphen/>
        <w:t>вали наши рекомендации (восстановление целостности позвоночника, компресс, гимнастика, чистка), починили самые зияющие дыры и стали иначе относиться к Миру. У них по</w:t>
        <w:softHyphen/>
        <w:t>явились новые возможности. Теперь там, где раньше был тупик, открылись перспективы. Отступил</w:t>
      </w:r>
      <w:r>
        <w:rPr>
          <w:b/>
          <w:bCs/>
        </w:rPr>
        <w:t xml:space="preserve"> </w:t>
      </w:r>
      <w:r>
        <w:rPr/>
        <w:t>страх</w:t>
      </w:r>
      <w:r>
        <w:rPr>
          <w:b/>
          <w:bCs/>
        </w:rPr>
        <w:t>.</w:t>
      </w:r>
      <w:r>
        <w:rPr/>
        <w:t xml:space="preserve"> Они еще немножко подправили здоровье - сил прибавилось, возник интерес к познанию и желание освоить пласты культуры, ранее непостижимые и ненужные. Им стала доступной иная работа. Теперь нищета не маячит у порога, и Дама с косом убралась восвояси. За это время сформировались новые привычки к тренировке, улыбке, тихому голосу, легкому го</w:t>
        <w:softHyphen/>
        <w:t>лоду, уважительному отношению к тем, кто ранее казался вовсе не достойным уважения... Стали естественными мус</w:t>
        <w:softHyphen/>
        <w:t>кулистое тело, лицо без морщин и вкусная вода. Появились контакты, задачи, силы и радости.</w:t>
      </w:r>
    </w:p>
    <w:p>
      <w:pPr>
        <w:pStyle w:val="Normal"/>
        <w:rPr/>
      </w:pPr>
      <w:r>
        <w:rPr/>
        <w:t xml:space="preserve">                                                </w:t>
      </w:r>
      <w:r>
        <w:rPr/>
        <w:t>ДУБЛЕР КРОВЕНОСНОЙ СИСТЕМЫ</w:t>
      </w:r>
    </w:p>
    <w:p>
      <w:pPr>
        <w:pStyle w:val="Normal"/>
        <w:ind w:firstLine="340"/>
        <w:rPr/>
      </w:pPr>
      <w:r>
        <w:rPr/>
        <w:t>Институт клинической и экспериментальной лимфологии СО АМН</w:t>
      </w:r>
      <w:r>
        <w:rPr>
          <w:b/>
          <w:bCs/>
        </w:rPr>
        <w:t xml:space="preserve"> </w:t>
      </w:r>
      <w:r>
        <w:rPr/>
        <w:t>был открыт в Новосибирске в 1991 году. Ученые моделировали наиболее распростра</w:t>
        <w:softHyphen/>
        <w:t>ненные болезни: ишемию, венозный застой, гипер</w:t>
        <w:softHyphen/>
        <w:t>тонию. атеросклероз, воспаление, отравление, ост</w:t>
        <w:softHyphen/>
        <w:t>рый и хронический стресс. Они исследовали, как при этом влияют различные лекарственные средства,    ванны, грязи, массаж, травы, иммунокорректоры и сорбенты. Так росло знание о структуре и функциях  живого организма. В итоге все больше практических  врачей при лечении различных заболеваний эффективно активизируют лимфатическую систему и прменяют энтеросорбенты. Я вижу здесь передний рубеж официальной науки о человеке.</w:t>
      </w:r>
    </w:p>
    <w:p>
      <w:pPr>
        <w:pStyle w:val="1"/>
        <w:numPr>
          <w:ilvl w:val="0"/>
          <w:numId w:val="0"/>
        </w:numPr>
        <w:outlineLvl w:val="0"/>
        <w:rPr/>
      </w:pPr>
      <w:r>
        <w:rPr/>
        <w:t xml:space="preserve">                                                                                                                       </w:t>
      </w:r>
      <w:r>
        <w:rPr/>
        <w:t>В научной лаборатории</w:t>
      </w:r>
    </w:p>
    <w:p>
      <w:pPr>
        <w:pStyle w:val="21"/>
        <w:spacing w:lineRule="auto" w:line="240"/>
        <w:ind w:firstLine="280"/>
        <w:rPr/>
      </w:pPr>
      <w:r>
        <w:rPr/>
        <w:t>По определению директора Института  лимфологии  академика Ю. И. Бородина, лимфатическая система есть система. путей и органов тканевого дренажа  (про</w:t>
        <w:softHyphen/>
        <w:t>мывания и очистки). Она состоит из лимфатических капилляров, берущих начало в тканях, лимфатических сосудов и узлов. Эта система непосредственно обслу</w:t>
        <w:softHyphen/>
        <w:t>живает базу организма - соединительно-тканньй матрикс. В распоряжении базы находятся также кос</w:t>
        <w:softHyphen/>
        <w:t>ти, кровь, жир, подкожное море (интерстиций), биопо</w:t>
        <w:softHyphen/>
        <w:t>ле, биологически активные точки и меридианы.</w:t>
      </w:r>
    </w:p>
    <w:p>
      <w:pPr>
        <w:pStyle w:val="Normal"/>
        <w:rPr/>
      </w:pPr>
      <w:r>
        <w:rPr>
          <w:sz w:val="18"/>
          <w:szCs w:val="18"/>
        </w:rPr>
        <w:t xml:space="preserve">     </w:t>
      </w:r>
      <w:r>
        <w:rPr/>
        <w:t>Лимфатическая система распределена по всему организму. Общая масса лимфоидной ткани в организ</w:t>
        <w:softHyphen/>
        <w:t>ме больше массы печени примерно на 25%, Она тенью следует за нервной и кровеносной системами. На всем пространстве тела ее капилляры идут рядом с артери</w:t>
        <w:softHyphen/>
        <w:t>альными и венозными капиллярами, ее протоки приле</w:t>
        <w:softHyphen/>
        <w:t>гают к аорте и полым венам, ее капилляры караулят выход каждого нерва из черепа и позвоночника. Она входит в различные системы и обслуживает их цели, но главной ее целью остается очистка клеток и нейтра</w:t>
        <w:softHyphen/>
        <w:t>лизация вредностей в межклеточном пространстве.</w:t>
      </w:r>
    </w:p>
    <w:p>
      <w:pPr>
        <w:pStyle w:val="Normal"/>
        <w:ind w:firstLine="280"/>
        <w:rPr/>
      </w:pPr>
      <w:r>
        <w:rPr/>
        <w:t>Что переносит лимфа?</w:t>
      </w:r>
      <w:r>
        <w:rPr>
          <w:sz w:val="18"/>
          <w:szCs w:val="18"/>
        </w:rPr>
        <w:t xml:space="preserve"> Продукты распада клеток, большие </w:t>
      </w:r>
      <w:r>
        <w:rPr/>
        <w:t>молекулы, продукты жизнедеятельности мик</w:t>
        <w:softHyphen/>
        <w:t>рофлоры. Кроме того, из легких вымываются пылинки и даже частички угля (у шахтеров). Чаще всего лимфососуды перемещают мусор от периферии к центру, к лимфоузлам. При затруднениях в системе очистки возможен обратный ток лимфы и сброс вредных для  организма веществ через кожу, кишечную и сосудистую стенки, слизь, нарывы и слезы. Или</w:t>
      </w:r>
      <w:r>
        <w:rPr>
          <w:lang w:val="en-US"/>
        </w:rPr>
        <w:t xml:space="preserve"> </w:t>
      </w:r>
      <w:r>
        <w:rPr/>
        <w:t>при оздоровительных процедурах это вызыва</w:t>
        <w:softHyphen/>
        <w:t>ется специально.</w:t>
      </w:r>
    </w:p>
    <w:p>
      <w:pPr>
        <w:pStyle w:val="Normal"/>
        <w:rPr/>
      </w:pPr>
      <w:r>
        <w:rPr/>
        <w:t xml:space="preserve">      </w:t>
      </w:r>
      <w:r>
        <w:rPr/>
        <w:t>Лимфосистема предназначена для последовательной очистки крови. В целом она перемещает к сердцу совсем немного жидкости, хотя в тканях работает множество капилляров с большим количеством пор. Ведь венозная система взрослого человека в сутки поднимает к сердцу несколько тонн крови. а лимфотическая – всего 1 –3 литра лимфы. Это противоречие можно объяснить следующим образом.</w:t>
      </w:r>
    </w:p>
    <w:p>
      <w:pPr>
        <w:pStyle w:val="Normal"/>
        <w:rPr/>
      </w:pPr>
      <w:r>
        <w:rPr/>
        <w:t>Капилляр всасывает лимфу вместе с какой-то достаточно крупной частицей, которую не под силу перенести венозной системе, а затем сокращается, уменьшая отверстия пор. Так не</w:t>
        <w:softHyphen/>
        <w:t>желательный объект перемещается к лимфоузлу, а лимфа частично просачивается назад.</w:t>
      </w:r>
    </w:p>
    <w:p>
      <w:pPr>
        <w:pStyle w:val="Normal"/>
        <w:rPr/>
      </w:pPr>
      <w:r>
        <w:rPr/>
        <w:t xml:space="preserve">     </w:t>
      </w:r>
      <w:r>
        <w:rPr/>
        <w:t xml:space="preserve">Если лимфы много и она движется быстро, жизнь   катится, как по маслу. Но когда в сердечно-сосудистой  </w:t>
      </w:r>
      <w:r>
        <w:rPr>
          <w:i/>
          <w:iCs/>
        </w:rPr>
        <w:t xml:space="preserve"> </w:t>
      </w:r>
      <w:r>
        <w:rPr/>
        <w:t>системе из-за стресса или травмы возникают переко</w:t>
        <w:softHyphen/>
        <w:t>сы, кровоснабжение некоторых органов ослабевает. Как следствие, в них ухудшается лимфоочистка и возника</w:t>
        <w:softHyphen/>
        <w:t>ют очаги воспаления. Ведя прием, я вижу людей, у ко</w:t>
        <w:softHyphen/>
        <w:t>торых эти очаги стали хроническими и не уходят де</w:t>
        <w:softHyphen/>
        <w:t>сятки лет, диктуя организму норму болезни. Иногда  страдают почки (пиелонефрит), иногда – мочевой  пу</w:t>
        <w:softHyphen/>
        <w:t>зырь (цистит), очень часто - уши (отит), нос (гайморит), легкие (пневмония) и печень (гепатит).</w:t>
      </w:r>
    </w:p>
    <w:p>
      <w:pPr>
        <w:pStyle w:val="Normal"/>
        <w:ind w:firstLine="420"/>
        <w:rPr/>
      </w:pPr>
      <w:r>
        <w:rPr/>
        <w:t>Теперь</w:t>
      </w:r>
      <w:r>
        <w:rPr>
          <w:b/>
          <w:bCs/>
        </w:rPr>
        <w:t xml:space="preserve"> </w:t>
      </w:r>
      <w:r>
        <w:rPr/>
        <w:t xml:space="preserve">я знаю, что при инфаркте миокарда нужно </w:t>
      </w:r>
      <w:r>
        <w:rPr>
          <w:b/>
          <w:bCs/>
        </w:rPr>
        <w:t xml:space="preserve"> </w:t>
      </w:r>
      <w:r>
        <w:rPr/>
        <w:t>проводить</w:t>
      </w:r>
      <w:r>
        <w:rPr>
          <w:b/>
          <w:bCs/>
        </w:rPr>
        <w:t xml:space="preserve"> </w:t>
      </w:r>
      <w:r>
        <w:rPr/>
        <w:t xml:space="preserve">обезвреживание ядов на клеточном уровне </w:t>
      </w:r>
      <w:r>
        <w:rPr>
          <w:b/>
          <w:bCs/>
        </w:rPr>
        <w:t xml:space="preserve"> (</w:t>
      </w:r>
      <w:r>
        <w:rPr/>
        <w:t>Ю.М. Левин). В первую очередь надо удалить остатки погибших клеток и ядовитых продуктов обмена из меж</w:t>
        <w:softHyphen/>
        <w:t>клеточной среды (интерстиция). Для этой цели под кожу</w:t>
      </w:r>
    </w:p>
    <w:p>
      <w:pPr>
        <w:pStyle w:val="Normal"/>
        <w:rPr/>
      </w:pPr>
      <w:r>
        <w:rPr/>
        <w:t xml:space="preserve">вводят  противосвертывающие вещества </w:t>
      </w:r>
      <w:r>
        <w:rPr>
          <w:i/>
          <w:iCs/>
        </w:rPr>
        <w:t>{</w:t>
      </w:r>
      <w:r>
        <w:rPr>
          <w:b/>
          <w:bCs/>
          <w:i/>
          <w:iCs/>
        </w:rPr>
        <w:t>гепарин</w:t>
      </w:r>
      <w:r>
        <w:rPr>
          <w:i/>
          <w:iCs/>
        </w:rPr>
        <w:t>}</w:t>
      </w:r>
      <w:r>
        <w:rPr/>
        <w:t xml:space="preserve"> и  препараты, повышающие способность лимфатических узлов задерживать громоздкие частицы и чужеродные клетки</w:t>
      </w:r>
      <w:r>
        <w:rPr>
          <w:b/>
          <w:bCs/>
        </w:rPr>
        <w:t xml:space="preserve"> </w:t>
      </w:r>
      <w:r>
        <w:rPr>
          <w:b/>
          <w:bCs/>
          <w:i/>
          <w:iCs/>
        </w:rPr>
        <w:t>(гордокс, контрикал}.</w:t>
      </w:r>
      <w:r>
        <w:rPr/>
        <w:t xml:space="preserve"> Особое место занимает сочетание стимуляции лимфодренажа с энтеросорбцией: усиление выброса лимфы в кишечную трубку и  очистка сорбентом. Обнаружено, что все действия становятся эффективнее, если удается быстро усилить  способность печени обезвреживать яды и создавать чистую лимфу. Опробовано экстренное усиление детокси- цирующей функции печени </w:t>
      </w:r>
      <w:r>
        <w:rPr>
          <w:i/>
          <w:iCs/>
        </w:rPr>
        <w:t>{</w:t>
      </w:r>
      <w:r>
        <w:rPr>
          <w:b/>
          <w:bCs/>
          <w:i/>
          <w:iCs/>
        </w:rPr>
        <w:t>манитол</w:t>
      </w:r>
      <w:r>
        <w:rPr>
          <w:i/>
          <w:iCs/>
        </w:rPr>
        <w:t xml:space="preserve">, </w:t>
      </w:r>
      <w:r>
        <w:rPr>
          <w:b/>
          <w:bCs/>
          <w:i/>
          <w:iCs/>
        </w:rPr>
        <w:t>террили</w:t>
      </w:r>
      <w:r>
        <w:rPr>
          <w:b/>
          <w:bCs/>
        </w:rPr>
        <w:t>тин).</w:t>
      </w:r>
      <w:r>
        <w:rPr/>
        <w:t xml:space="preserve"> Наш опыт показывает, что лимфосистема начинает великолепно отслеживать норму здоровья, стоит  лишь произвести очистку, укрепить сердце и слабые точки организма.Хорошо дать больному большую дозу </w:t>
      </w:r>
      <w:r>
        <w:rPr>
          <w:smallCaps/>
        </w:rPr>
        <w:t xml:space="preserve"> </w:t>
      </w:r>
      <w:r>
        <w:rPr/>
        <w:t>сорбента (не менее 50г) и сделать массаж почек. Наиболее эффективными средствами являются очистка печени, масляный компресс на голову, массаж БАТ.</w:t>
      </w:r>
    </w:p>
    <w:p>
      <w:pPr>
        <w:pStyle w:val="Normal"/>
        <w:rPr>
          <w:sz w:val="16"/>
          <w:szCs w:val="16"/>
        </w:rPr>
      </w:pPr>
      <w:r>
        <w:rPr>
          <w:sz w:val="16"/>
          <w:szCs w:val="16"/>
        </w:rPr>
      </w:r>
    </w:p>
    <w:p>
      <w:pPr>
        <w:pStyle w:val="1"/>
        <w:numPr>
          <w:ilvl w:val="0"/>
          <w:numId w:val="0"/>
        </w:numPr>
        <w:outlineLvl w:val="0"/>
        <w:rPr/>
      </w:pPr>
      <w:r>
        <w:rPr/>
        <w:t xml:space="preserve">                                                                                                                    </w:t>
      </w:r>
      <w:r>
        <w:rPr/>
        <w:t>Лимфосистема - дерево?</w:t>
      </w:r>
    </w:p>
    <w:p>
      <w:pPr>
        <w:pStyle w:val="Normal"/>
        <w:ind w:firstLine="300"/>
        <w:rPr/>
      </w:pPr>
      <w:r>
        <w:rPr/>
        <w:t>У нее есть корни, ствол и крона. Ствол - протоки. Крона, листья - это лимфоузлы. В кроне решается про</w:t>
        <w:softHyphen/>
        <w:t>блема выработки энергии. У дерева корни сосут, ствол проводит, а жизненное вещество образуется в листь</w:t>
        <w:softHyphen/>
        <w:t>ях. Корни - лимфокапилляры, исходно обладающие свойством всасывания. Бамбуковая структура капил</w:t>
        <w:softHyphen/>
        <w:t>ляра также роднит его с корнем.</w:t>
      </w:r>
    </w:p>
    <w:p>
      <w:pPr>
        <w:pStyle w:val="Normal"/>
        <w:ind w:firstLine="320"/>
        <w:rPr/>
      </w:pPr>
      <w:r>
        <w:rPr/>
        <w:t>Лимфосистема досталась нам от тех времен, когда еще не было существ с кровеносной системой. Лимфо</w:t>
        <w:softHyphen/>
        <w:t>система - наследство растительного мира; принцип ее работы, ее структура, строение - от растения. По всей видимости, в воспалительном очаге появляется опас</w:t>
        <w:softHyphen/>
        <w:t>ность перерождения лимфосистемы как растения в ли</w:t>
        <w:softHyphen/>
        <w:t>ану. То было растение с обычными корнями, а теперь - паразит, ничуть не заботящийся о нуждах организма. Дед мой в Грузии, когда появлялись лианы на дереве, безжа</w:t>
        <w:softHyphen/>
        <w:t>лостно вырубал их. Они пускали корни в дерево! Очаг вблизи поврежденного органа легко перерождается в опухоль, чуждую организму и тянущую из него ресурсы. Не будет паразитов, если мы решим проблемы питания, очистки и нормальной (не стрессовой) защиты клеток.</w:t>
      </w:r>
    </w:p>
    <w:p>
      <w:pPr>
        <w:pStyle w:val="Normal"/>
        <w:ind w:firstLine="360"/>
        <w:rPr/>
      </w:pPr>
      <w:r>
        <w:rPr/>
        <w:t>Жизнь получила гораздо больше возможностей для самосохранения, объединив вегетативный и мобиль</w:t>
        <w:softHyphen/>
        <w:t>ный способы существования.</w:t>
      </w:r>
      <w:r>
        <w:rPr>
          <w:b/>
          <w:bCs/>
        </w:rPr>
        <w:t xml:space="preserve"> </w:t>
      </w:r>
      <w:r>
        <w:rPr/>
        <w:t>Я бы хотела, чтобы растение. живущее во мне и желающее выжить любой ценой, учитывало мои возможности как духовного существа. Пусть вегетативный разум мой имеет терпение, пусть он наберет силу и вступит в диалог с моим двигательным и поведенческим разумом. Потерпи, моя жизнь, зато мы сделаем с тобою достойное дело и не пропадем. Я постараюсь создать тебе нормальные ус</w:t>
        <w:softHyphen/>
        <w:t>ловия, а ты уж постарайся сохранить симбиоз различ</w:t>
        <w:softHyphen/>
        <w:t>ных форм и их разумную взаимопомощь!</w:t>
      </w:r>
    </w:p>
    <w:p>
      <w:pPr>
        <w:pStyle w:val="Normal"/>
        <w:ind w:firstLine="360"/>
        <w:rPr>
          <w:b/>
          <w:b/>
          <w:bCs/>
          <w:i/>
          <w:i/>
          <w:iCs/>
        </w:rPr>
      </w:pPr>
      <w:r>
        <w:rPr>
          <w:b/>
          <w:bCs/>
          <w:i/>
          <w:iCs/>
        </w:rPr>
        <w:t xml:space="preserve">                                                                                                                </w:t>
      </w:r>
    </w:p>
    <w:p>
      <w:pPr>
        <w:pStyle w:val="Normal"/>
        <w:ind w:firstLine="360"/>
        <w:rPr>
          <w:b/>
          <w:b/>
          <w:bCs/>
          <w:i/>
          <w:i/>
          <w:iCs/>
        </w:rPr>
      </w:pPr>
      <w:r>
        <w:rPr>
          <w:b/>
          <w:bCs/>
          <w:i/>
          <w:iCs/>
        </w:rPr>
        <w:t xml:space="preserve">                                                                                                          </w:t>
      </w:r>
      <w:r>
        <w:rPr>
          <w:b/>
          <w:bCs/>
          <w:i/>
          <w:iCs/>
        </w:rPr>
        <w:t>А может, грибница?</w:t>
      </w:r>
    </w:p>
    <w:p>
      <w:pPr>
        <w:pStyle w:val="Normal"/>
        <w:ind w:firstLine="280"/>
        <w:rPr/>
      </w:pPr>
      <w:r>
        <w:rPr/>
        <w:t>Дерево живет и дает жизнь</w:t>
      </w:r>
      <w:r>
        <w:rPr>
          <w:b/>
          <w:bCs/>
        </w:rPr>
        <w:t xml:space="preserve"> </w:t>
      </w:r>
      <w:r>
        <w:rPr/>
        <w:t>еще многим и многим существам. Однако и от них помощь дереву есть! Пусть муравьи разводят тлей, но они же защищают дерево от короедов и гусениц, которые могли бы извести его в конец. Я однажды была в мертвом лесу, где раздавал</w:t>
        <w:softHyphen/>
        <w:t>ся шелест и хруст - это гусеницы доедали последние листья</w:t>
      </w:r>
      <w:r>
        <w:rPr>
          <w:b/>
          <w:bCs/>
        </w:rPr>
        <w:t>.</w:t>
      </w:r>
      <w:r>
        <w:rPr/>
        <w:t xml:space="preserve"> Рядом был животноводческий комплекс - ко</w:t>
        <w:softHyphen/>
        <w:t>ровы истоптали все муравейники. Зато гусеницы были всюду - сплошной покров на земле, стволах... Это был год очень высокой солнечной активности.</w:t>
      </w:r>
    </w:p>
    <w:p>
      <w:pPr>
        <w:pStyle w:val="Normal"/>
        <w:ind w:firstLine="320"/>
        <w:rPr/>
      </w:pPr>
      <w:r>
        <w:rPr/>
        <w:t xml:space="preserve">Дереву помогает </w:t>
      </w:r>
      <w:r>
        <w:rPr>
          <w:b/>
          <w:bCs/>
          <w:i/>
          <w:iCs/>
        </w:rPr>
        <w:t>грибница</w:t>
      </w:r>
      <w:r>
        <w:rPr/>
        <w:t>. Она хорошо дренирует почву, создавая мощную тягу и доставляя корням полез</w:t>
        <w:softHyphen/>
        <w:t>ные вещества. А потом гриб удобряет собою дерево. Ког</w:t>
        <w:softHyphen/>
        <w:t>да же умирает дерево, именно грибница, изменяясь, по</w:t>
        <w:softHyphen/>
        <w:t>могает разобрать его на кирпичики жизни. Пока дерево в сипе, она помогает ему жить, когда дерево ослабевает и соки в нем замедляются, она освобождает пространство леса для подроста. Не так ли и в организме?</w:t>
      </w:r>
    </w:p>
    <w:p>
      <w:pPr>
        <w:pStyle w:val="Normal"/>
        <w:rPr/>
      </w:pPr>
      <w:r>
        <w:rPr/>
        <w:t xml:space="preserve">      </w:t>
      </w:r>
      <w:r>
        <w:rPr/>
        <w:t>Деревом можно считать систему кровеносную, подчиняющуюся центру, А лимфосистема напоминает грибницу. В этом случае грибами являются лимфоуз</w:t>
        <w:softHyphen/>
        <w:t xml:space="preserve">лы, а подземной сетью - лимфокапилпяры и сосуды. Пока ОЦК (объем циркулирующей крови) высок и дерево сохранно, лимфосистема служит центру, притягивая питательные вещества и дренируя ткани. Когда центр ослабевает и ОЦК падает, </w:t>
      </w:r>
      <w:r>
        <w:rPr>
          <w:i/>
          <w:iCs/>
        </w:rPr>
        <w:t>грибница</w:t>
      </w:r>
      <w:r>
        <w:rPr/>
        <w:t xml:space="preserve"> разбирает дерево на части. Может быть, иногда она слишком торопится? А может быть, норма, заданная центром, достаточно обременительна для республики клеток и микроорга</w:t>
        <w:softHyphen/>
        <w:t>низмов, если центр не обеспечивает всех пропитани</w:t>
        <w:softHyphen/>
        <w:t xml:space="preserve">ем? А мы с Вами хорошо знаем, что центр ослабевает из-за травмы, из-за неустроенного быта... В лимфо-   узлах могут прорастать вирусы, </w:t>
      </w:r>
      <w:r>
        <w:rPr>
          <w:i/>
          <w:iCs/>
        </w:rPr>
        <w:t>грибница</w:t>
      </w:r>
      <w:r>
        <w:rPr/>
        <w:t xml:space="preserve"> способна перерождаться в опухоль. Тогда она может выбрать дру</w:t>
        <w:softHyphen/>
        <w:t>гую норму, иной порядок. Почему бы вирусу не развер</w:t>
        <w:softHyphen/>
        <w:t>нуться во всю ширь в лимфоузле, если центр не рабо</w:t>
        <w:softHyphen/>
        <w:t>тает и лимфоциты подавлены? Я осознала трагизм Жизни, и это стало основой</w:t>
      </w:r>
      <w:r>
        <w:rPr>
          <w:b/>
          <w:bCs/>
        </w:rPr>
        <w:t xml:space="preserve"> </w:t>
      </w:r>
      <w:r>
        <w:rPr/>
        <w:t>экологических поисков</w:t>
      </w:r>
      <w:r>
        <w:rPr>
          <w:sz w:val="18"/>
          <w:szCs w:val="18"/>
        </w:rPr>
        <w:t>.</w:t>
      </w:r>
    </w:p>
    <w:p>
      <w:pPr>
        <w:pStyle w:val="Normal"/>
        <w:rPr>
          <w:sz w:val="18"/>
          <w:szCs w:val="18"/>
        </w:rPr>
      </w:pPr>
      <w:r>
        <w:rPr>
          <w:sz w:val="18"/>
          <w:szCs w:val="18"/>
        </w:rPr>
        <w:t xml:space="preserve">                                                                        </w:t>
      </w:r>
      <w:r>
        <w:rPr>
          <w:sz w:val="18"/>
          <w:szCs w:val="18"/>
        </w:rPr>
        <w:t>НОВЫЙ ПУТЬ</w:t>
      </w:r>
    </w:p>
    <w:p>
      <w:pPr>
        <w:pStyle w:val="Normal"/>
        <w:rPr/>
      </w:pPr>
      <w:r>
        <w:rPr>
          <w:b/>
          <w:bCs/>
          <w:i/>
          <w:iCs/>
        </w:rPr>
        <w:t xml:space="preserve">                                                                                                       </w:t>
      </w:r>
      <w:r>
        <w:rPr>
          <w:b/>
          <w:bCs/>
          <w:i/>
          <w:iCs/>
        </w:rPr>
        <w:t>Полевой котел</w:t>
      </w:r>
      <w:r>
        <w:rPr>
          <w:b/>
          <w:bCs/>
        </w:rPr>
        <w:t xml:space="preserve"> вместо </w:t>
      </w:r>
      <w:r>
        <w:rPr>
          <w:b/>
          <w:bCs/>
          <w:i/>
          <w:iCs/>
        </w:rPr>
        <w:t>желудка</w:t>
      </w:r>
    </w:p>
    <w:p>
      <w:pPr>
        <w:pStyle w:val="Normal"/>
        <w:ind w:firstLine="320"/>
        <w:rPr/>
      </w:pPr>
      <w:r>
        <w:rPr/>
        <w:t>Галина Яковлевна в октябре 1994 года в Новокузнецке была прооперирована. Убрали желудок полностью. Облуче</w:t>
        <w:softHyphen/>
        <w:t>ния не было, но было три курса химии. Купила книгу “Цели</w:t>
        <w:softHyphen/>
        <w:t>тель против рака”, бросила химию и приехала к нам в апреле 1995 года. Тогда ей разрешалось съесть за один</w:t>
      </w:r>
      <w:r>
        <w:rPr>
          <w:b/>
          <w:bCs/>
        </w:rPr>
        <w:t xml:space="preserve"> </w:t>
      </w:r>
      <w:r>
        <w:rPr/>
        <w:t>раз пять ло</w:t>
        <w:softHyphen/>
        <w:t>жек жидкой каши. Прошло два года, она приехала в пятый раз.</w:t>
      </w:r>
    </w:p>
    <w:p>
      <w:pPr>
        <w:pStyle w:val="Normal"/>
        <w:ind w:firstLine="320"/>
        <w:rPr/>
      </w:pPr>
      <w:r>
        <w:rPr/>
        <w:t>Теперь она ест все, что ела до болезни - суп, овощной салат и даже жареные котлеты. Единственное отличие от привычного питания в том, что пьет ежедневно утром и вече</w:t>
        <w:softHyphen/>
        <w:t>ром овсяный кисель и по столовой ложке березового угля. У нее ничего не болит, она вернулась к прежнему весу, не уста</w:t>
        <w:softHyphen/>
        <w:t>ет, хотя работать дома и в саду приходится порядочно. По ее словам, стала совсем другим человеком - мягче, спокойнее.</w:t>
      </w:r>
    </w:p>
    <w:p>
      <w:pPr>
        <w:pStyle w:val="Normal"/>
        <w:ind w:firstLine="320"/>
        <w:rPr/>
      </w:pPr>
      <w:r>
        <w:rPr/>
        <w:t>За этот год четыре раза почистила печень, отколола три курса Т-активина. Делает статическую гимнастику, мас</w:t>
        <w:softHyphen/>
        <w:t xml:space="preserve">саж позвоночника с </w:t>
      </w:r>
      <w:r>
        <w:rPr>
          <w:i/>
          <w:iCs/>
        </w:rPr>
        <w:t>Астроном,</w:t>
      </w:r>
      <w:r>
        <w:rPr/>
        <w:t xml:space="preserve"> а уши чистить свечой про</w:t>
        <w:softHyphen/>
        <w:t>сто вошло в привычку.</w:t>
      </w:r>
    </w:p>
    <w:p>
      <w:pPr>
        <w:pStyle w:val="Normal"/>
        <w:rPr/>
      </w:pPr>
      <w:r>
        <w:rPr>
          <w:b/>
          <w:bCs/>
          <w:i/>
          <w:iCs/>
        </w:rPr>
        <w:t xml:space="preserve">      </w:t>
      </w:r>
      <w:r>
        <w:rPr>
          <w:b/>
          <w:bCs/>
          <w:i/>
          <w:iCs/>
        </w:rPr>
        <w:t>Диагностика</w:t>
      </w:r>
      <w:r>
        <w:rPr>
          <w:b/>
          <w:bCs/>
        </w:rPr>
        <w:t>:</w:t>
      </w:r>
      <w:r>
        <w:rPr/>
        <w:t xml:space="preserve"> объем циркулирующей</w:t>
      </w:r>
      <w:r>
        <w:rPr>
          <w:b/>
          <w:bCs/>
        </w:rPr>
        <w:t xml:space="preserve"> </w:t>
      </w:r>
      <w:r>
        <w:rPr/>
        <w:t>крови</w:t>
      </w:r>
      <w:r>
        <w:rPr>
          <w:b/>
          <w:bCs/>
        </w:rPr>
        <w:t xml:space="preserve"> </w:t>
      </w:r>
      <w:r>
        <w:rPr/>
        <w:t>около</w:t>
      </w:r>
      <w:r>
        <w:rPr>
          <w:b/>
          <w:bCs/>
        </w:rPr>
        <w:t xml:space="preserve"> </w:t>
      </w:r>
      <w:r>
        <w:rPr/>
        <w:t>80%, ориентация кроветворных клеток на выпуск эрит</w:t>
        <w:softHyphen/>
        <w:t>роцитов - не меньше 90%. Холестерин, кортизол - на нуле, иммунная активность высокая. Состояние головы и позвоночника - хорошее. Чуть подправляю крестцо</w:t>
        <w:softHyphen/>
        <w:t>вую зону, отгибаю копчик. Желудок -</w:t>
      </w:r>
      <w:r>
        <w:rPr>
          <w:b/>
          <w:bCs/>
        </w:rPr>
        <w:t xml:space="preserve"> </w:t>
      </w:r>
      <w:r>
        <w:rPr/>
        <w:t>никакого</w:t>
      </w:r>
      <w:r>
        <w:rPr>
          <w:b/>
          <w:bCs/>
        </w:rPr>
        <w:t xml:space="preserve"> </w:t>
      </w:r>
      <w:r>
        <w:rPr/>
        <w:t>роста нет и быть не может. Огромная мощность чакр. А там, где был желудок, - колоссальный</w:t>
      </w:r>
      <w:r>
        <w:rPr>
          <w:b/>
          <w:bCs/>
        </w:rPr>
        <w:t xml:space="preserve"> </w:t>
      </w:r>
      <w:r>
        <w:rPr/>
        <w:t>полевой сгусток.</w:t>
      </w:r>
      <w:r>
        <w:rPr>
          <w:b/>
          <w:bCs/>
        </w:rPr>
        <w:t xml:space="preserve"> </w:t>
      </w:r>
      <w:r>
        <w:rPr/>
        <w:t>Весь ки</w:t>
        <w:softHyphen/>
        <w:t>шечник - просто огромный полевой генератор. Галина Яковлевна силой воли и воображения</w:t>
      </w:r>
      <w:r>
        <w:rPr>
          <w:b/>
          <w:bCs/>
        </w:rPr>
        <w:t xml:space="preserve"> </w:t>
      </w:r>
      <w:r>
        <w:rPr/>
        <w:t>создала на месте</w:t>
      </w:r>
    </w:p>
    <w:p>
      <w:pPr>
        <w:pStyle w:val="Normal"/>
        <w:rPr/>
      </w:pPr>
      <w:r>
        <w:rPr/>
        <w:t>ампутированного желудка мощнейший полевой котел, выполняющий все необходимые функции желудка. Под ним в плотном теле несколько разрослась лимфоидная ткань, очень сильное чревное нервное спле</w:t>
        <w:softHyphen/>
        <w:t>тение</w:t>
      </w:r>
      <w:r>
        <w:rPr>
          <w:sz w:val="18"/>
          <w:szCs w:val="18"/>
        </w:rPr>
        <w:t>.</w:t>
      </w:r>
      <w:r>
        <w:rPr/>
        <w:t xml:space="preserve"> Наблюдается очень высокая энергия поля каж</w:t>
        <w:softHyphen/>
        <w:t>дой клетки, чистые печень и позвоночник, сильная опорная мускулатура, небольшое разрастание лимфоидной ткани на месте внутреннего шва, усиление чакры манипуры, возрастание общей гармонизации орга</w:t>
        <w:softHyphen/>
        <w:t>низма. Вот что делают воля и вера!</w:t>
      </w:r>
    </w:p>
    <w:p>
      <w:pPr>
        <w:pStyle w:val="1"/>
        <w:numPr>
          <w:ilvl w:val="0"/>
          <w:numId w:val="0"/>
        </w:numPr>
        <w:outlineLvl w:val="0"/>
        <w:rPr/>
      </w:pPr>
      <w:r>
        <w:rPr/>
        <w:t xml:space="preserve">                                                                                                                </w:t>
      </w:r>
      <w:r>
        <w:rPr/>
        <w:t>Положительный прогноз</w:t>
      </w:r>
    </w:p>
    <w:p>
      <w:pPr>
        <w:pStyle w:val="Normal"/>
        <w:rPr/>
      </w:pPr>
      <w:r>
        <w:rPr/>
        <w:t xml:space="preserve">      </w:t>
      </w:r>
      <w:r>
        <w:rPr/>
        <w:t>Мир сильно зависит от наших представлений. Каким мы его видим, таким он и будет для нас. Наши поведение и ма</w:t>
        <w:softHyphen/>
        <w:t>териальное положение зависят от того, насколько мы ве</w:t>
        <w:softHyphen/>
        <w:t>рим в успех. Твердите: “Я справлюсь!” и всегда настраи</w:t>
        <w:softHyphen/>
        <w:t>вайте себя только на успешный исход задуманного дела, что бы ни случилось. Оголтелый пессимист (это термин из теории игр) заранее программирует неудачу, облекает ее в тонкую форму, и она закономерно становится бревном на его пути. Оголтелый оптимист заранее планирует удачу, го</w:t>
        <w:softHyphen/>
        <w:t>товя себя к лучшему. Положительный план становится дви</w:t>
        <w:softHyphen/>
        <w:t>жителем и помогает ему преодолеть трудности в опоре на связи с Миром. В одиночку трудно быть оптимистом.</w:t>
      </w:r>
    </w:p>
    <w:p>
      <w:pPr>
        <w:pStyle w:val="Normal"/>
        <w:rPr/>
      </w:pPr>
      <w:r>
        <w:rPr/>
        <w:t xml:space="preserve">      </w:t>
      </w:r>
      <w:r>
        <w:rPr/>
        <w:t>Желая увидеть свой портрет, я смотрю в зеркало, кото</w:t>
        <w:softHyphen/>
        <w:t>рое держат друзья. Круг моих друзей часто собирается на совет, где действует закон: мнение каждого учитывается, даются только положительные прогнозы и негативные со</w:t>
        <w:softHyphen/>
        <w:t>бытия остаются в разряде неважного. Это помогает нам со</w:t>
        <w:softHyphen/>
        <w:t>хранить развитие, а возникающие проблемы - заранее за</w:t>
        <w:softHyphen/>
        <w:t>метить и разрешить. И каждый шаг становится удачнее. Мы поддерживаем друг друга в нравственной форме - это важ</w:t>
        <w:softHyphen/>
        <w:t>но, если знаешь, что за тобой присматривает Высший Ра</w:t>
        <w:softHyphen/>
        <w:t>зум. Он ведь за всеми наблюдает. А помогает не всем.</w:t>
      </w:r>
    </w:p>
    <w:p>
      <w:pPr>
        <w:pStyle w:val="Normal"/>
        <w:rPr/>
      </w:pPr>
      <w:r>
        <w:rPr/>
        <w:t xml:space="preserve">      </w:t>
      </w:r>
      <w:r>
        <w:rPr/>
        <w:t>Есть такая сказка. Мама послала дочку отнести обед отцу на поле. Дошла дочка до ручья, села отдохнуть под ивами, посмотрела на свое отражение в воде и - стала фантазиро</w:t>
        <w:softHyphen/>
        <w:t>вать. Вот выйдет она замуж, родится у нее сынок, подрас</w:t>
        <w:softHyphen/>
        <w:t>тет, тоже пойдет папе обед относить, тоже остановится у ручья, увидит иву, заберется на нее, сорвется в воду и уто</w:t>
        <w:softHyphen/>
        <w:t>нет... И залилась красавица горючими слезами. Мама жда</w:t>
        <w:softHyphen/>
        <w:t>ла - ждала ее, пошла навстречу. Увидела под ивой рыдаю</w:t>
        <w:softHyphen/>
        <w:t>щую дочку, узнала, в чем дело, и сама горько расплакалась, Отец, так и не дождавшись обещанного обеда, пошел до</w:t>
        <w:softHyphen/>
        <w:t>мой. У ручья увидел жену и дочку, проливающих слезы. Что  такое?! А они ему - всю историю. Папа только рукой мах</w:t>
        <w:softHyphen/>
        <w:t>нул - ну и дуры, свет таких не видывал! И ушел из дому, сказал: “Найду глупее, вернусь”. Представьте, нашел!</w:t>
      </w:r>
    </w:p>
    <w:p>
      <w:pPr>
        <w:pStyle w:val="Normal"/>
        <w:ind w:firstLine="320"/>
        <w:rPr/>
      </w:pPr>
      <w:r>
        <w:rPr/>
        <w:t>Отчаяние и паника приводят к катастрофе. Спокойная</w:t>
      </w:r>
      <w:r>
        <w:rPr>
          <w:lang w:val="en-US"/>
        </w:rPr>
        <w:t xml:space="preserve">  </w:t>
      </w:r>
      <w:r>
        <w:rPr/>
        <w:t>уверенность в собственных силах и убежденность в успе</w:t>
        <w:softHyphen/>
        <w:t>хе рождают победу. Я знаю человека, горевшего при взры</w:t>
        <w:softHyphen/>
        <w:t>ве нефтеустановки, которого врачи признали безнадежным. Он выжил и до сих пор работает. Его девизом было и оста</w:t>
        <w:softHyphen/>
        <w:t>ется: “Мы это дело победим!” Вот почему на занятиях я не говорю и не хочу слушать о болезнях и неудачах. Повто</w:t>
        <w:softHyphen/>
        <w:t>ряю: “Вы талантливы, вы справитесь! У вас замечательно получается, поздравляю, спасибо!”</w:t>
      </w:r>
    </w:p>
    <w:p>
      <w:pPr>
        <w:pStyle w:val="Normal"/>
        <w:rPr/>
      </w:pPr>
      <w:r>
        <w:rPr>
          <w:b/>
          <w:bCs/>
          <w:i/>
          <w:iCs/>
        </w:rPr>
        <w:t xml:space="preserve">                                                                                                                                        </w:t>
      </w:r>
      <w:r>
        <w:rPr>
          <w:b/>
          <w:bCs/>
          <w:i/>
          <w:iCs/>
        </w:rPr>
        <w:t>Я</w:t>
      </w:r>
      <w:r>
        <w:rPr>
          <w:b/>
          <w:bCs/>
        </w:rPr>
        <w:t xml:space="preserve"> </w:t>
      </w:r>
      <w:r>
        <w:rPr>
          <w:b/>
          <w:bCs/>
          <w:i/>
          <w:iCs/>
        </w:rPr>
        <w:t>справлюсь!</w:t>
      </w:r>
    </w:p>
    <w:p>
      <w:pPr>
        <w:pStyle w:val="Normal"/>
        <w:rPr/>
      </w:pPr>
      <w:r>
        <w:rPr/>
        <w:t xml:space="preserve">     </w:t>
      </w:r>
      <w:r>
        <w:rPr/>
        <w:t>Говорит Галина Ильинична Зарецкая, Новосибирск. “С первой нашей встречи я поверила в себя и решила: смогу! Мой вес был 108 кг. Я перенесла в 1984 году тяжелейшую травму головы, страдала астмой 30 лет и сердечницей была с детства. Экзему ничем не могли снять с двадцати пет, артроз и спина меня замучили, желчные протоки были забиты камнями, печень торчала из-под ребра и болела страшно. Руки мои были в узлах и шишках, ничего я ими делать не могла от боли. После всего, что я сама сделала и делаю по Вашим советам уже больше шести лет, я бо</w:t>
        <w:softHyphen/>
        <w:t>лей не ощущаю. Сошла с гормонов, живу без таблеток. Спала раньше я всегда в шали, у меня мерзла голова. Дав</w:t>
        <w:softHyphen/>
        <w:t>ным-давно голова не болит и не мерзнет. Похудела на пять</w:t>
        <w:softHyphen/>
        <w:t>десят килограммов в первый год наших занятий, бегаю, занимаюсь цигуном, выращиваю рассаду, много читаю. Печень чистила уже раз пятьдесят. Даже в детстве я себя такой здоровой, как сейчас, не помню. Не пропустила ни одной нашей встречи, сама веду группу здоровья”.</w:t>
      </w:r>
    </w:p>
    <w:p>
      <w:pPr>
        <w:pStyle w:val="Normal"/>
        <w:ind w:firstLine="280"/>
        <w:rPr/>
      </w:pPr>
      <w:r>
        <w:rPr/>
        <w:t>Твердите со страстью каждый день, и не один раз. как заклинанье: “Все будет хорошо - мы справимся”. Или: “Мы это дело победим!” Повторяйте это не обязательно вслух, и у Вас появится ощущение, что эти слова уже идут не от Вас, а от кого - то более сильного, доброго и могуществен</w:t>
        <w:softHyphen/>
        <w:t>ного, сострадающего Вам, желающего и умеющего вам по</w:t>
        <w:softHyphen/>
        <w:t>мочь. Это начинает работать и постепенно набирает силу Ваш Целитель, Вы сами создали его. Мы не только спра</w:t>
        <w:softHyphen/>
        <w:t>вимся и победим, но и вытащим тех, кто постоянно бормо</w:t>
        <w:softHyphen/>
        <w:t>чет: “Сегодня плохо, а завтра будет еще хуже!” Научитесь творить надежду! Так солдаты армии Жукова летом 44 года преодолели белорусские болота:стлали дорогу и шли по ней. Мостите болото хаоса своим оптимистическим прогно</w:t>
        <w:softHyphen/>
        <w:t>зом и идите по ней к цели!</w:t>
      </w:r>
    </w:p>
    <w:p>
      <w:pPr>
        <w:pStyle w:val="Normal"/>
        <w:ind w:firstLine="300"/>
        <w:rPr/>
      </w:pPr>
      <w:r>
        <w:rPr/>
        <w:t>Не замыкайтесь на отрицательных прогнозах, кто бы их не давал. Скажите со страстью: “Не бывать этому!” Лучше успокойтесь, помолитесь и настройтесь на позитивное. Скажите себе: “Я справлюсь, мне Бог поможет”. Это поднимет Вас на высоту, откуда видно гораздо больше. Пусть петляет дорога, Вы увидите, как можно “срезать углы” и добраться до цели напрямик. Или поймете, чему нужно научиться и с кем связаться, чтобы преодолеть препятствие. У Вас обяза</w:t>
        <w:softHyphen/>
        <w:t>тельно должна быть опора в духовном мире - попросите высветить Вам дорогу. Доброму помощь всегда приходит.</w:t>
      </w:r>
    </w:p>
    <w:p>
      <w:pPr>
        <w:pStyle w:val="1"/>
        <w:numPr>
          <w:ilvl w:val="0"/>
          <w:numId w:val="0"/>
        </w:numPr>
        <w:outlineLvl w:val="0"/>
        <w:rPr/>
      </w:pPr>
      <w:r>
        <w:rPr/>
        <w:t xml:space="preserve">                                                                                                   </w:t>
      </w:r>
      <w:r>
        <w:rPr/>
        <w:t>Открытие: не надо ничего бояться!</w:t>
      </w:r>
    </w:p>
    <w:p>
      <w:pPr>
        <w:pStyle w:val="Normal"/>
        <w:ind w:firstLine="240"/>
        <w:rPr/>
      </w:pPr>
      <w:r>
        <w:rPr/>
        <w:t>Татьяна Александровна Барышникова, Каменск-Уральский. В 1992 году полностью вырезан желудок. Вот ее рассказ.</w:t>
      </w:r>
    </w:p>
    <w:p>
      <w:pPr>
        <w:pStyle w:val="Normal"/>
        <w:ind w:firstLine="240"/>
        <w:rPr/>
      </w:pPr>
      <w:r>
        <w:rPr/>
        <w:t>“</w:t>
      </w:r>
      <w:r>
        <w:rPr/>
        <w:t>Вопреки всем прогнозам я не умерла. Я веду себя так, как будто у меня есть желудок. Недавно пришла к врачу, он глянул на анализ крови и вскричал: “У Вас ане</w:t>
        <w:softHyphen/>
        <w:t>мия! Как Вы живете с таким низким гемоглобином?! Не</w:t>
        <w:softHyphen/>
        <w:t>медленно в больницу!” Я отвечаю: “Доктор, разве я</w:t>
      </w:r>
    </w:p>
    <w:p>
      <w:pPr>
        <w:pStyle w:val="Normal"/>
        <w:rPr/>
      </w:pPr>
      <w:r>
        <w:rPr/>
        <w:t>похожа на анемичного человека?” Он посмотрел на меня пристально и говорит: “Вы очень хорошо выглядите. Но тогда я не знаю, как все это можно объяснить”. Асам смот</w:t>
        <w:softHyphen/>
        <w:t>рит - то на анализ, то на меня, А я втолковываю ему: “Я - сама по себе, анализ - сам по себе”. Я убеждена: пока веришь в то, что все хорошо, живешь!</w:t>
      </w:r>
    </w:p>
    <w:p>
      <w:pPr>
        <w:pStyle w:val="Normal"/>
        <w:rPr/>
      </w:pPr>
      <w:r>
        <w:rPr/>
        <w:t xml:space="preserve">      </w:t>
      </w:r>
      <w:r>
        <w:rPr/>
        <w:t>Ем все и - чего греха таить - без всякого режима пита</w:t>
        <w:softHyphen/>
        <w:t>ния. Как обычно бывает: днем некогда, а вечером приду домой и наемся до отвала. По праздникам даже шампанс</w:t>
        <w:softHyphen/>
        <w:t>кое пью - я его очень люблю. Я сделала открытие: не надо ничего бояться - ни диагнозов, ни анализов. Главное - ве</w:t>
        <w:softHyphen/>
        <w:t>рить, что все у вас хорошо. Наверное, мой низкий гемогло</w:t>
        <w:softHyphen/>
        <w:t>бин компенсируется моей внутренней жизненной силой. Она есть у каждого, только иногда мы не знаем, в чем она, Я думаю, она выражается в нашей вере, надежде, любви. И гемоглобин с давлением компенсируются этой силой, кото</w:t>
        <w:softHyphen/>
        <w:t>рую можно назвать и психической энергией, и Святым Ду</w:t>
        <w:softHyphen/>
        <w:t>хом - кому как нравится. Я начала вылезать из “ямы” бла</w:t>
        <w:softHyphen/>
        <w:t>годаря книге “Сам себе целитель”. Я не искала в ней конк</w:t>
        <w:softHyphen/>
        <w:t>ретных рекомендаций насчет компрессов, я взяла общий стержень - идею возрождения. Зажги в себе искру - и тогда все получится как бы само собой. И не бойтесь! Расточайте свою душу, вы не оскудеете, а станете только богаче!</w:t>
      </w:r>
    </w:p>
    <w:p>
      <w:pPr>
        <w:pStyle w:val="Normal"/>
        <w:rPr/>
      </w:pPr>
      <w:r>
        <w:rPr/>
        <w:t xml:space="preserve">      </w:t>
      </w:r>
      <w:r>
        <w:rPr/>
        <w:t>Благодаря книжкам “Целитель...” наконец-то поняла одну очень важную истину: помощь должна быть разумной, от кого бы она ни исходила - от Бога, Природы или от Цели</w:t>
        <w:softHyphen/>
        <w:t>теля. Работает принцип “будь нравственным, трудись сам, сделай сам хоть что-нибудь, тогда я</w:t>
      </w:r>
      <w:r>
        <w:rPr>
          <w:b/>
          <w:bCs/>
        </w:rPr>
        <w:t xml:space="preserve"> </w:t>
      </w:r>
      <w:r>
        <w:rPr/>
        <w:t>тебе помогу”. Только так и победим - в активности и в добром сотрудничестве.</w:t>
      </w:r>
    </w:p>
    <w:p>
      <w:pPr>
        <w:pStyle w:val="Normal"/>
        <w:rPr/>
      </w:pPr>
      <w:r>
        <w:rPr/>
        <w:t xml:space="preserve">      </w:t>
      </w:r>
      <w:r>
        <w:rPr/>
        <w:t>Я обливаюсь по утрам холодной водой. Зарядку делаю, стопы растираю. Вот уже четыре года</w:t>
      </w:r>
      <w:r>
        <w:rPr>
          <w:b/>
          <w:bCs/>
        </w:rPr>
        <w:t xml:space="preserve"> </w:t>
      </w:r>
      <w:r>
        <w:rPr/>
        <w:t>как я не болею даже ОРЗ, Раньше остеохондроз был сильный, рука отнималась, а сейчас и он куда -то пропал. Делала компрессы, печень чистила, камни и песок из почек выводила; кишечник у меня сам как-то почистился - работает даже лучше, чем до опе</w:t>
        <w:softHyphen/>
        <w:t>рации. У меня улучшились отношения в семье - с детьми и с мужем. Я теперь молюсь совершенно естественно.</w:t>
      </w:r>
    </w:p>
    <w:p>
      <w:pPr>
        <w:pStyle w:val="Normal"/>
        <w:ind w:firstLine="300"/>
        <w:rPr/>
      </w:pPr>
      <w:r>
        <w:rPr/>
        <w:t>Когда я выздоровела, ко мне стали приходить люди и спрашивать, как это получилось. Не знаю, ~ отвечаю им чес</w:t>
        <w:softHyphen/>
        <w:t>тно. Человек побудет около меня, и ему легче становится. Наверное, я помогаю ему обрести веру в необходимость жиз</w:t>
        <w:softHyphen/>
        <w:t>ни, Обычно человек сдается, тогда как он должен бороться, быть смелым и выносливым. Он начинает очень сильно ощу</w:t>
        <w:softHyphen/>
        <w:t>щать, что ему нужно, он может и он должен это сделать. Не</w:t>
        <w:softHyphen/>
        <w:t>давно одному моему знакомому врачи сказали, что он прожи</w:t>
        <w:softHyphen/>
        <w:t>вет всего три дня (диагноз у него был страшный). Но прошло полгода, а он и не думает умирать, на машине вовсю ездит. Помогли книжка и вера, помогла работа по нашему методу”.</w:t>
      </w:r>
    </w:p>
    <w:p>
      <w:pPr>
        <w:pStyle w:val="22"/>
        <w:spacing w:lineRule="auto" w:line="240"/>
        <w:rPr/>
      </w:pPr>
      <w:r>
        <w:rPr/>
        <w:t>В зале я сделала ей диагностику. Биополе - очень хорошее. На месте удаленного желудка - его полевая форма, выполняющая физиологическую функцию. Не может быть случайностью то, что два человека, разде</w:t>
        <w:softHyphen/>
        <w:t>ленные тысячами километров, нашли один и -тот же выход. Много раз с той поры я говорила: “А давайте выстроим взамен удаленной почки ее полевую копию! Хотите?” - Очень хочу! “Тогда давайте вместе!...”</w:t>
      </w:r>
    </w:p>
    <w:p>
      <w:pPr>
        <w:pStyle w:val="Normal"/>
        <w:ind w:firstLine="240"/>
        <w:rPr/>
      </w:pPr>
      <w:r>
        <w:rPr/>
        <w:t>Конечно, лучше, когда приходит человек целый. Зоя Максимовна не принимала после операции или облу</w:t>
        <w:softHyphen/>
        <w:t>чения: “Иди лечись у врачей дальше!” Я – принимаю, мало ли что было в прошлом у каждого из нас. Бог добр, покайтесь, и</w:t>
      </w:r>
      <w:r>
        <w:rPr>
          <w:b/>
          <w:bCs/>
        </w:rPr>
        <w:t xml:space="preserve"> </w:t>
      </w:r>
      <w:r>
        <w:rPr/>
        <w:t>Вас простят.</w:t>
      </w:r>
      <w:r>
        <w:rPr>
          <w:b/>
          <w:bCs/>
        </w:rPr>
        <w:t xml:space="preserve"> </w:t>
      </w:r>
      <w:r>
        <w:rPr/>
        <w:t>Самое главное - Ваш путь после покаяния. И судьба Татьяны Александровны - лучшее тому доказательство.</w:t>
      </w:r>
    </w:p>
    <w:p>
      <w:pPr>
        <w:pStyle w:val="Normal"/>
        <w:rPr>
          <w:sz w:val="18"/>
          <w:szCs w:val="18"/>
        </w:rPr>
      </w:pPr>
      <w:r>
        <w:rPr>
          <w:sz w:val="18"/>
          <w:szCs w:val="18"/>
        </w:rPr>
        <w:t xml:space="preserve">                                                         </w:t>
      </w:r>
      <w:r>
        <w:rPr>
          <w:sz w:val="18"/>
          <w:szCs w:val="18"/>
        </w:rPr>
        <w:t>СОСУДЫ, УЗЛЫ, КЛАПАНЫ</w:t>
      </w:r>
    </w:p>
    <w:p>
      <w:pPr>
        <w:pStyle w:val="Normal"/>
        <w:rPr/>
      </w:pPr>
      <w:r>
        <w:rPr/>
        <w:t xml:space="preserve">       </w:t>
      </w:r>
      <w:r>
        <w:rPr>
          <w:b/>
          <w:bCs/>
          <w:i/>
          <w:iCs/>
        </w:rPr>
        <w:t>Лимфоузлы</w:t>
      </w:r>
      <w:r>
        <w:rPr/>
        <w:t xml:space="preserve"> ( а их у человека почти 460) бывают различной формы и величины, их размеры колкблются от 2 до 30 мм ( от булавочной головки до средней фасолины); располагаются они по одному или группами вблизи органов и крупных развязок вензной системы. Ученые доказали. что лимфоузел передает жидкость оплетающим его венозным капиллярам, чтобы лимфососуды не перегружались. Тогда из лимфоузла уходит по расположенным в его толще венулам боль-</w:t>
      </w:r>
    </w:p>
    <w:p>
      <w:pPr>
        <w:pStyle w:val="Normal"/>
        <w:rPr/>
      </w:pPr>
      <w:r>
        <w:rPr/>
        <w:t>ше жидкости, чем пришло по артериолам. По определению академика Ю.И. Бородина, “лимфатический</w:t>
      </w:r>
      <w:r>
        <w:rPr>
          <w:b/>
          <w:bCs/>
          <w:lang w:val="en-US"/>
        </w:rPr>
        <w:tab/>
      </w:r>
      <w:r>
        <w:rPr/>
        <w:t xml:space="preserve"> узел ~ инструмент поддержания гомеостаза и сочетанного лимфовенозного дренажа тканей со сложными процессами обмена между кровью и лимфой”.</w:t>
        <w:tab/>
      </w:r>
    </w:p>
    <w:p>
      <w:pPr>
        <w:pStyle w:val="Normal"/>
        <w:rPr/>
      </w:pPr>
      <w:r>
        <w:rPr/>
        <w:t xml:space="preserve">       </w:t>
      </w:r>
      <w:r>
        <w:rPr/>
        <w:t>Вот самые важные группы лимфоузлов: в области”  головы и шеи - нижнечелюстные, затылочные, заушные и околоушные, поверхностные и</w:t>
      </w:r>
      <w:r>
        <w:rPr>
          <w:b/>
          <w:bCs/>
        </w:rPr>
        <w:t xml:space="preserve"> </w:t>
      </w:r>
      <w:r>
        <w:rPr/>
        <w:t>глубокие шейные;</w:t>
      </w:r>
      <w:r>
        <w:rPr>
          <w:lang w:val="en-US"/>
        </w:rPr>
        <w:t xml:space="preserve">  </w:t>
      </w:r>
      <w:r>
        <w:rPr/>
        <w:t>на руке - локтевые и подмышечные; в грудной полости - межреберные,</w:t>
      </w:r>
      <w:r>
        <w:rPr>
          <w:b/>
          <w:bCs/>
        </w:rPr>
        <w:t xml:space="preserve"> </w:t>
      </w:r>
      <w:r>
        <w:rPr/>
        <w:t>трахеобронхиальные (именно сюда  впадает</w:t>
      </w:r>
      <w:r>
        <w:rPr>
          <w:b/>
          <w:bCs/>
        </w:rPr>
        <w:t xml:space="preserve"> </w:t>
      </w:r>
      <w:r>
        <w:rPr/>
        <w:t>лимфа от сердца), передние и задние средостеннные; в брюшной полости - чревные, желудочные,</w:t>
      </w:r>
      <w:r>
        <w:rPr>
          <w:lang w:val="en-US"/>
        </w:rPr>
        <w:t xml:space="preserve"> </w:t>
      </w:r>
      <w:r>
        <w:rPr/>
        <w:t>печеночные, брыжеечные и поясничные; в области   таза - околомочепузырные, околопрямокишечные, подвздошные и крестцовые; на ноге - подколенные и па</w:t>
        <w:softHyphen/>
        <w:t>ховые. На цветных рисунках я показываю, как распола</w:t>
        <w:softHyphen/>
        <w:t>гаются лимфоузлы в области горла и средостения, ноги, органов брюшины, головы, шеи и груди. Как мудро все  устроено! Остается удивляться, что при таком запасе устойчивости человек умудряется болеть и страдать... Беда в том, что эта махина обслуживает здоровье толь</w:t>
        <w:softHyphen/>
        <w:t>ко при условии устойчивого нервного управления и при хорошем кровотоке; иначе она обслуживает болезнь.</w:t>
      </w:r>
    </w:p>
    <w:p>
      <w:pPr>
        <w:pStyle w:val="Normal"/>
        <w:ind w:firstLine="300"/>
        <w:rPr/>
      </w:pPr>
      <w:r>
        <w:rPr/>
        <w:t>Масса лимфоузлов взрослого человека составляет в  сумме несколько сот граммов.</w:t>
      </w:r>
      <w:r>
        <w:rPr>
          <w:b/>
          <w:bCs/>
        </w:rPr>
        <w:t xml:space="preserve"> </w:t>
      </w:r>
      <w:r>
        <w:rPr/>
        <w:t>В</w:t>
      </w:r>
      <w:r>
        <w:rPr>
          <w:b/>
          <w:bCs/>
        </w:rPr>
        <w:t xml:space="preserve"> </w:t>
      </w:r>
      <w:r>
        <w:rPr/>
        <w:t>лимфоузлах осуществ</w:t>
        <w:softHyphen/>
        <w:t>ляются ферментативный обмен и иммунная защита от  ядов и порядка иной жизни. В лимфоузле за разборку до</w:t>
        <w:softHyphen/>
        <w:t>ставленного берутся ферменты и рождающиеся здесь же лимфоциты. Если им не удается справиться, объекты пе</w:t>
        <w:softHyphen/>
        <w:t>ремещаются в следующий лимфоузел. Венозные капил</w:t>
        <w:softHyphen/>
        <w:t>ляры, оплетающие лимфоузел, высасывают из него часть уже очищенной лимфы и уносят в венозную систему.</w:t>
      </w:r>
    </w:p>
    <w:p>
      <w:pPr>
        <w:pStyle w:val="Normal"/>
        <w:ind w:firstLine="340"/>
        <w:rPr/>
      </w:pPr>
      <w:r>
        <w:rPr/>
        <w:t>Сосуды и капилляры устроены удивительно муд</w:t>
        <w:softHyphen/>
        <w:t>ро: каждый имеет</w:t>
      </w:r>
      <w:r>
        <w:rPr>
          <w:b/>
          <w:bCs/>
        </w:rPr>
        <w:t xml:space="preserve"> клапаны,</w:t>
      </w:r>
      <w:r>
        <w:rPr/>
        <w:t xml:space="preserve"> приспособленные пропус</w:t>
        <w:softHyphen/>
        <w:t>кать лимфу в направлении от периферии к узлам. Осо</w:t>
        <w:softHyphen/>
        <w:t>бенно мощным парным клапаном снабжено устье груд</w:t>
        <w:softHyphen/>
        <w:t>ного протока, самого крупного лимфососуда, у места впадения его в вену. Это препятствует забросу крови из вены. На самом грудном протоке насчитывается око</w:t>
        <w:softHyphen/>
        <w:t>ло десяти клапанов, обеспечивающих движение лим</w:t>
        <w:softHyphen/>
        <w:t>фы только в одном направлении - снизу вверх. Стенки лимфососудов даже небольшого диаметра имеют мощную гладкую мускулатуру и разветвленную сеть артери</w:t>
        <w:softHyphen/>
        <w:t>альных (питающих) и венозных (очищающих) сосудов.</w:t>
      </w:r>
    </w:p>
    <w:p>
      <w:pPr>
        <w:pStyle w:val="Normal"/>
        <w:ind w:firstLine="200"/>
        <w:rPr/>
      </w:pPr>
      <w:r>
        <w:rPr/>
        <w:t xml:space="preserve"> </w:t>
      </w:r>
      <w:r>
        <w:rPr/>
        <w:t>Первичное звено лимфосистемы</w:t>
      </w:r>
      <w:r>
        <w:rPr>
          <w:b/>
          <w:bCs/>
        </w:rPr>
        <w:t xml:space="preserve"> - слепой сосущий капилляр.</w:t>
      </w:r>
      <w:r>
        <w:rPr/>
        <w:t xml:space="preserve"> Капилляр покрыт эндотелием, между клет</w:t>
        <w:softHyphen/>
        <w:t>ками которого находятся поры ~ щели переменной ши</w:t>
        <w:softHyphen/>
        <w:t>рины. Он может втягивать мусор, как пылесос, и сокра</w:t>
        <w:softHyphen/>
        <w:t>щаться, и сильно толкать вверх - к донышку клапана. Клапаны тоже должны быть сильными, у каждого клапа</w:t>
        <w:softHyphen/>
        <w:t>на есть мышечный валик и закрывающая мышца. Бам</w:t>
        <w:softHyphen/>
        <w:t>буковая структура лимфокапилляра не только осуще</w:t>
        <w:softHyphen/>
        <w:t>ствляет дренаж тканей. Она создает отрицательное давление и отсасывает из кровеносного капилляра жидкость, чтобы у клеток были и очистка, и питание, и защита. Лимфосистема заботится и о достаточности водной среды вокруг клеток, и о чистоте ее. Но главный добытчик лимфы в организме - печень. Благодаря ее лимфотворной функции (с этим справляется только здо</w:t>
        <w:softHyphen/>
        <w:t>ровая и чистая печень!) лимфоузлам поясничного и груд</w:t>
        <w:softHyphen/>
        <w:t>ного отдела создаются хорошие условия для работы.</w:t>
      </w:r>
    </w:p>
    <w:p>
      <w:pPr>
        <w:pStyle w:val="1"/>
        <w:numPr>
          <w:ilvl w:val="0"/>
          <w:numId w:val="0"/>
        </w:numPr>
        <w:outlineLvl w:val="0"/>
        <w:rPr/>
      </w:pPr>
      <w:r>
        <w:rPr/>
        <w:t xml:space="preserve">                                                                                                                     </w:t>
      </w:r>
      <w:r>
        <w:rPr/>
        <w:t>Вера и полезные умения</w:t>
      </w:r>
    </w:p>
    <w:p>
      <w:pPr>
        <w:pStyle w:val="Normal"/>
        <w:ind w:firstLine="300"/>
        <w:rPr/>
      </w:pPr>
      <w:r>
        <w:rPr/>
        <w:t>Обретите необходимые для цели умения. А даль</w:t>
        <w:softHyphen/>
        <w:t>ше считайте, что вам везет, создайте настрой на уда</w:t>
        <w:softHyphen/>
        <w:t>чу. Этот настрой сохранит ваши веру, разум и отвагу. Будьте деятельны, решайте как можно больше полез</w:t>
        <w:softHyphen/>
        <w:t>ных задач и умножайте ваши добрые связи с Миром - это даст вам подтверждение вашей состоятельности и правильности выбранного пути.</w:t>
      </w:r>
    </w:p>
    <w:p>
      <w:pPr>
        <w:pStyle w:val="Normal"/>
        <w:ind w:firstLine="320"/>
        <w:rPr/>
      </w:pPr>
      <w:r>
        <w:rPr/>
        <w:t>Нина Петровна вывела из печени и кишечника около ведра зеленых и черных камней. Она по-настоящему спас</w:t>
        <w:softHyphen/>
        <w:t>лась: хирург отказывался оперировать из-за сердца. А кам</w:t>
        <w:softHyphen/>
        <w:t>ни были коралловые, приступы печеночной колики мучили  ее все чаще, анальгетики уже не помогали... Целые сутки она сражалась, трижды пила слабительное и масло - никак не получалось. Но у нее не было и тени сомнения в победе. Она сказала: “Моя вера в метод и в то, что я справлюсь, обеспечили успех. Что ждешь, то и получишь. Теперь никак не могу поверить - вышли мои кораллы! Но УЗИ показало: все чисто. А главное - ничего не болит! Я верила и помога</w:t>
        <w:softHyphen/>
        <w:t>ла здоровью - вот оно и пришло”,</w:t>
      </w:r>
    </w:p>
    <w:p>
      <w:pPr>
        <w:pStyle w:val="Normal"/>
        <w:rPr/>
      </w:pPr>
      <w:r>
        <w:rPr>
          <w:b/>
          <w:bCs/>
          <w:i/>
          <w:iCs/>
        </w:rPr>
        <w:t xml:space="preserve">                                                                                                         </w:t>
      </w:r>
      <w:r>
        <w:rPr>
          <w:b/>
          <w:bCs/>
          <w:i/>
          <w:iCs/>
        </w:rPr>
        <w:t>В</w:t>
      </w:r>
      <w:r>
        <w:rPr>
          <w:b/>
          <w:bCs/>
        </w:rPr>
        <w:t xml:space="preserve"> </w:t>
      </w:r>
      <w:r>
        <w:rPr>
          <w:b/>
          <w:bCs/>
          <w:i/>
          <w:iCs/>
        </w:rPr>
        <w:t>научной лаборатории Лимфокапилляры</w:t>
      </w:r>
      <w:r>
        <w:rPr/>
        <w:t xml:space="preserve"> трудятся как золотоискатели. Они фильтруют межклеточное пространство, втягива</w:t>
        <w:softHyphen/>
        <w:t>ют мусор, но их главная работа - откачивание из крови растворимых соединений, которые могут быть освое</w:t>
        <w:softHyphen/>
        <w:t>ны клеткой, - инсулина, глюкозы. Из вытянутых в интерстиций веществ клетка выбирает нужное для себя. Но не всегда. При стрессе в крови избыток глюкозы, а клетки голодают из-за нехватки инсулина или избытка кортизола. Гормон стресса кортизол угнетает синтез инсулина и запрещает углеводный обмен.</w:t>
      </w:r>
    </w:p>
    <w:p>
      <w:pPr>
        <w:pStyle w:val="Normal"/>
        <w:ind w:firstLine="320"/>
        <w:rPr/>
      </w:pPr>
      <w:r>
        <w:rPr/>
        <w:t>Если лимфокапилляр будет сосать очень сильно, возможен лимфостаз. За счет этого (а не за счет жиро</w:t>
        <w:softHyphen/>
        <w:t>вой прослойки) может увеличиться вес. Какое у ребен</w:t>
        <w:softHyphen/>
        <w:t>ка упругое тело - не ущипнешь! На соотношение влаги в крови и ткани влияют сила сосущего лимфокапилляра и то, как открыты его поры. Поры сильно открыты, влага застревает в ткани; практически закрыты – ткани обезвоживаются. Кто устанавливает меру, сколько взять влаги и сколько оставить в ткани? Кто за это от</w:t>
        <w:softHyphen/>
        <w:t>вечает? По всей видимости, принадлежащие соедини</w:t>
        <w:softHyphen/>
        <w:t>тельной ткани тучные клетки, расположенные вблизи биологически активных точек, выделяют вещества, способству</w:t>
        <w:softHyphen/>
        <w:t>ющие той или иной степени открытости лимфокапилляра и силе его сокращения. Если они дают сиг</w:t>
        <w:softHyphen/>
        <w:t>нал о сильном загрязнении, может быть принято реше</w:t>
        <w:softHyphen/>
        <w:t>ние об отсасывании и отводе жидкости в лимфоузел.</w:t>
      </w:r>
    </w:p>
    <w:p>
      <w:pPr>
        <w:pStyle w:val="Normal"/>
        <w:rPr/>
      </w:pPr>
      <w:r>
        <w:rPr/>
        <w:t xml:space="preserve">      </w:t>
      </w:r>
      <w:r>
        <w:rPr/>
        <w:t>А. Кузнецов (Новосибирск) изучал лимфонейроны - клетки, живущие в лимфе, в красном костном мозге, тимусе, селезенке, миндалинах, брыжеечных лимфоузлах и головном мозге. На мой взгляд, они представляют со</w:t>
        <w:softHyphen/>
        <w:t>бой динамическую часть вегетативной нервной систе</w:t>
        <w:softHyphen/>
        <w:t>мы. Каждый такой лимфонейрон имеет тело, ядро и один или несколько отростков. С помощью этих отростков клетка контактирует с окружающими клетками и лим</w:t>
        <w:softHyphen/>
        <w:t>фой для сбора информации о состоянии ткани. Может быть, разум органа опирается на нервные сплетения и динамические структуры местного управления (лимфонейроны и тучные клетки)? Узнав, что вблизи него лим</w:t>
        <w:softHyphen/>
        <w:t>фа загрязнена, лимфонейрон активизирует соседей. Поначалу в работу включаются ферменты и лимфоци</w:t>
        <w:softHyphen/>
        <w:t>ты, живущие в лимфе. Если очистка им не под силу, лим</w:t>
        <w:softHyphen/>
        <w:t>фонейрон (сам или через оболочечный нейрон) активи</w:t>
        <w:softHyphen/>
        <w:t>зирует тучную клетку; она выделяет гистамин и иные ве</w:t>
        <w:softHyphen/>
        <w:t>щества, заставляя лимфокапилляр расширить поры и втянуть мусор, а потом сократить поры и толкнуть его</w:t>
      </w:r>
      <w:r>
        <w:rPr>
          <w:lang w:val="en-US"/>
        </w:rPr>
        <w:t xml:space="preserve"> </w:t>
      </w:r>
      <w:r>
        <w:rPr/>
        <w:t xml:space="preserve"> к  лимфоузлу; действие очистки переносится в лимфоузел.</w:t>
      </w:r>
    </w:p>
    <w:p>
      <w:pPr>
        <w:pStyle w:val="Normal"/>
        <w:rPr/>
      </w:pPr>
      <w:r>
        <w:rPr/>
        <w:t xml:space="preserve">      </w:t>
      </w:r>
      <w:r>
        <w:rPr/>
        <w:t>Если ликвидировать загрязнение не удало</w:t>
      </w:r>
      <w:r>
        <w:rPr>
          <w:lang w:val="en-US"/>
        </w:rPr>
        <w:t>c</w:t>
      </w:r>
      <w:r>
        <w:rPr/>
        <w:t xml:space="preserve">ь (мусора слишком много; а может быть, перегружен   лимфоузел, ослаблена гладкая мускулатура или  приоткрыты клапаны лимфососуда), местный цент решает организовать очаг, ограничив опасную </w:t>
      </w:r>
      <w:r>
        <w:rPr>
          <w:lang w:val="en-US"/>
        </w:rPr>
        <w:t>зону</w:t>
      </w:r>
    </w:p>
    <w:p>
      <w:pPr>
        <w:pStyle w:val="Normal"/>
        <w:rPr/>
      </w:pPr>
      <w:r>
        <w:rPr/>
        <w:t>валом лимфостаза, лимфозастоя. Лимфокапилляры по-прежнему вытягивают плазму из крови, но, видимо, внут</w:t>
        <w:softHyphen/>
        <w:t>ри очерченной зоны выталкивают ее тут же: при толчке их поры не закрываются. Вал задерживает и венозную кровь: в очаге кровь неизбежно расслаивается. Нервное окончание шлет сигнал тревоги в нервный центр. Если параллельных сигналов много, нервная система расце</w:t>
        <w:softHyphen/>
        <w:t>нивает ситуацию как угрожающую и рассылает допол</w:t>
        <w:softHyphen/>
        <w:t>нительные команды на лимфососуды, блокируя очаг более мощным валом, повышая температуру. Это вы</w:t>
        <w:softHyphen/>
        <w:t>зывает сворачивание белка лимфы и крови. Затем вклю</w:t>
        <w:softHyphen/>
        <w:t>чаются гормоны стресса и холестерин. Управитель, спа</w:t>
        <w:softHyphen/>
        <w:t>сая организм, окружает слабое место очагом.</w:t>
      </w:r>
    </w:p>
    <w:p>
      <w:pPr>
        <w:pStyle w:val="Normal"/>
        <w:ind w:firstLine="320"/>
        <w:rPr/>
      </w:pPr>
      <w:r>
        <w:rPr/>
        <w:t>Расширению очага способствуют также невесть от</w:t>
        <w:softHyphen/>
        <w:t>куда берущиеся нейтрофилы. Они постоянно бродят по крови, а чуть что не так - они тут как тут. Обнаружив не</w:t>
        <w:softHyphen/>
        <w:t>ладное, они прикрепляются к стенке сосуда, дополнитель</w:t>
        <w:softHyphen/>
        <w:t>но оттягивают лимфу в межклеточное пространство, вы</w:t>
        <w:softHyphen/>
        <w:t>ходят туда сами и вырабатывают ядовитые ферменты (недоокисленные вещества, оксиданты). Так действуют хлорка и отбеливатель белья. Варварски очищая лимфу от врагов в организованном ими же очаге, нейтрофилы гибнут сами, посылая сигнал</w:t>
      </w:r>
      <w:r>
        <w:rPr>
          <w:lang w:val="en-US"/>
        </w:rPr>
        <w:t xml:space="preserve"> SOS</w:t>
      </w:r>
      <w:r>
        <w:rPr/>
        <w:t xml:space="preserve"> (выделяя в среду оп</w:t>
        <w:softHyphen/>
        <w:t>ределенные вещества). Этот SOS принимают иные ней</w:t>
        <w:softHyphen/>
        <w:t>трофилы и стекаются в очаг отовсюду. Хуже то, что сиг</w:t>
        <w:softHyphen/>
        <w:t>нал принимает нервная система и дает приказ костному мозгу увеличить их выпуск. Ведя прием, я все более убеж</w:t>
        <w:softHyphen/>
        <w:t>даюсь, что большой воспалительный очаг может их вос</w:t>
        <w:softHyphen/>
        <w:t>питывать сам - в лимфоузлах, захваченных очагом!</w:t>
      </w:r>
    </w:p>
    <w:p>
      <w:pPr>
        <w:pStyle w:val="Normal"/>
        <w:ind w:firstLine="380"/>
        <w:rPr/>
      </w:pPr>
      <w:r>
        <w:rPr/>
        <w:t>В воспалительном очаге клетки практически обре</w:t>
        <w:softHyphen/>
        <w:t>чены на гибель. От центра они далеко, питание им до</w:t>
        <w:softHyphen/>
        <w:t>стается едва -едва, они захлебываются в грязи, и под</w:t>
        <w:softHyphen/>
        <w:t>держивать норму, естественную для целостного орга</w:t>
        <w:softHyphen/>
        <w:t>низма, им очень тяжко. Тогда -то лимфосистема может</w:t>
      </w:r>
    </w:p>
    <w:p>
      <w:pPr>
        <w:pStyle w:val="Normal"/>
        <w:rPr/>
      </w:pPr>
      <w:r>
        <w:rPr/>
        <w:t>решить проблему выживания иначе - возникает вари</w:t>
        <w:softHyphen/>
        <w:t>ант злокачественной опухоли. Если для организма опу</w:t>
        <w:softHyphen/>
        <w:t>холь есть зло, для клеток она является благом - со</w:t>
        <w:softHyphen/>
        <w:t>здается локальный центр управления, начинают дей</w:t>
        <w:softHyphen/>
        <w:t>ствовать иные гены и иные нормы, клетки с легкостью поглощают энергию из крови и лимфы. Другой вопрос, что это жизнь другая и - ненадолго.</w:t>
      </w:r>
    </w:p>
    <w:p>
      <w:pPr>
        <w:pStyle w:val="Normal"/>
        <w:ind w:firstLine="320"/>
        <w:rPr/>
      </w:pPr>
      <w:r>
        <w:rPr/>
        <w:t>Из лимфоузла жидкость должна отвести венозная система. При сильных загрязнениях организма (пере</w:t>
        <w:softHyphen/>
        <w:t>грузка, опущение, алкоголь, отравление, воспаление), когда мы стимулируем работу лимфосистемы, нужно обязательно поддержать венозную систему, обеспе</w:t>
        <w:softHyphen/>
        <w:t>чить хороший подъем крови наверх,</w:t>
      </w:r>
      <w:r>
        <w:rPr>
          <w:b/>
          <w:bCs/>
        </w:rPr>
        <w:t xml:space="preserve"> </w:t>
      </w:r>
      <w:r>
        <w:rPr/>
        <w:t>чтобы предотвра</w:t>
        <w:softHyphen/>
        <w:t>тить образование венозного застоя.</w:t>
      </w:r>
    </w:p>
    <w:p>
      <w:pPr>
        <w:pStyle w:val="1"/>
        <w:numPr>
          <w:ilvl w:val="0"/>
          <w:numId w:val="0"/>
        </w:numPr>
        <w:outlineLvl w:val="0"/>
        <w:rPr/>
      </w:pPr>
      <w:r>
        <w:rPr/>
        <w:t xml:space="preserve">                                                                                                                  </w:t>
      </w:r>
      <w:r>
        <w:rPr/>
        <w:t>На встрече с врачами</w:t>
      </w:r>
    </w:p>
    <w:p>
      <w:pPr>
        <w:pStyle w:val="Normal"/>
        <w:ind w:firstLine="300"/>
        <w:rPr/>
      </w:pPr>
      <w:r>
        <w:rPr/>
        <w:t>Рядом со мною на сцене  - Татьяна Александровна Барыш</w:t>
        <w:softHyphen/>
        <w:t>никова, руководитель клуба “Целитель” в Каменске-Уральском, два года она успешно работает по нашей лицензии.</w:t>
      </w:r>
    </w:p>
    <w:p>
      <w:pPr>
        <w:pStyle w:val="Normal"/>
        <w:rPr/>
      </w:pPr>
      <w:r>
        <w:rPr/>
        <w:t xml:space="preserve">— </w:t>
      </w:r>
      <w:r>
        <w:rPr/>
        <w:t>Моя история изложена в книге “Целитель и я”. Что</w:t>
        <w:softHyphen/>
        <w:t>бы быть здоровыми, жить радостно и плодотворно, надо знать многое: как устроен Мир и ты сам, человек, откуда твои болезни, почему ты ломаешься и что делать, чтобы почи</w:t>
        <w:softHyphen/>
        <w:t>ниться. Все это системно и полно рассказано в книгах Ири</w:t>
        <w:softHyphen/>
        <w:t>ны Александровны. Ничего другого я не стала искать, а при</w:t>
        <w:softHyphen/>
        <w:t>нялась работать по этим книжкам. Не они через меня прохо</w:t>
        <w:softHyphen/>
        <w:t>дили, это я через них проходила и до сих пор прохожу, открывая для себя неисчерпаемый источник знаний и ду</w:t>
        <w:softHyphen/>
        <w:t>ховности. Здесь столько мудрых советов, столько малень</w:t>
        <w:softHyphen/>
        <w:t xml:space="preserve">ких </w:t>
      </w:r>
      <w:r>
        <w:rPr>
          <w:i/>
          <w:iCs/>
        </w:rPr>
        <w:t>хитростей,</w:t>
      </w:r>
      <w:r>
        <w:rPr/>
        <w:t xml:space="preserve"> доступных всем - и молодому образован</w:t>
        <w:softHyphen/>
        <w:t>ному человеку, и старенькой бабушке, и ребенку. Дорогие коллеги, вы же не очень здоровые люди! Если вы еще не знакомы с книжками “Сам себе целитель”, прочитайте их</w:t>
      </w:r>
      <w:r>
        <w:rPr>
          <w:lang w:val="en-US"/>
        </w:rPr>
        <w:t xml:space="preserve"> и </w:t>
      </w:r>
      <w:r>
        <w:rPr/>
        <w:t>начните действовать - у вас обязательно получится!</w:t>
      </w:r>
    </w:p>
    <w:p>
      <w:pPr>
        <w:pStyle w:val="Normal"/>
        <w:rPr/>
      </w:pPr>
      <w:r>
        <w:rPr/>
        <w:t>Вот у меня на днях такой случай был. Вернулась вечером из Екатеринбурга, с занятий, а тут звонок в дверь пришла знакомая,</w:t>
      </w:r>
      <w:r>
        <w:rPr>
          <w:b/>
          <w:bCs/>
        </w:rPr>
        <w:t xml:space="preserve"> </w:t>
      </w:r>
      <w:r>
        <w:rPr/>
        <w:t>вся в слезах. Жалуется: “Плохо мне, же</w:t>
        <w:softHyphen/>
        <w:t>лудок болит, тошнит.</w:t>
      </w:r>
      <w:r>
        <w:rPr>
          <w:b/>
          <w:bCs/>
        </w:rPr>
        <w:t xml:space="preserve"> </w:t>
      </w:r>
      <w:r>
        <w:rPr/>
        <w:t>Наверное</w:t>
      </w:r>
      <w:r>
        <w:rPr>
          <w:b/>
          <w:bCs/>
        </w:rPr>
        <w:t>,</w:t>
      </w:r>
      <w:r>
        <w:rPr/>
        <w:t xml:space="preserve"> язва открылась. И сердце.,, Что мне делать? Посоветуй что-нибудь, помоги!”</w:t>
      </w:r>
    </w:p>
    <w:p>
      <w:pPr>
        <w:pStyle w:val="Normal"/>
        <w:ind w:firstLine="320"/>
        <w:rPr/>
      </w:pPr>
      <w:r>
        <w:rPr/>
        <w:t xml:space="preserve">— </w:t>
      </w:r>
      <w:r>
        <w:rPr/>
        <w:t>В саду была? - спрашиваю.</w:t>
      </w:r>
    </w:p>
    <w:p>
      <w:pPr>
        <w:pStyle w:val="Normal"/>
        <w:ind w:firstLine="320"/>
        <w:rPr/>
      </w:pPr>
      <w:r>
        <w:rPr/>
        <w:t xml:space="preserve">— </w:t>
      </w:r>
      <w:r>
        <w:rPr/>
        <w:t>Была...</w:t>
      </w:r>
    </w:p>
    <w:p>
      <w:pPr>
        <w:pStyle w:val="Normal"/>
        <w:ind w:firstLine="320"/>
        <w:rPr/>
      </w:pPr>
      <w:r>
        <w:rPr/>
        <w:t>—</w:t>
      </w:r>
      <w:r>
        <w:rPr/>
        <w:t>Тяжести поднимала?</w:t>
      </w:r>
    </w:p>
    <w:p>
      <w:pPr>
        <w:pStyle w:val="Normal"/>
        <w:ind w:firstLine="320"/>
        <w:rPr/>
      </w:pPr>
      <w:r>
        <w:rPr/>
        <w:t xml:space="preserve">— </w:t>
      </w:r>
      <w:r>
        <w:rPr/>
        <w:t>Поднимала...</w:t>
      </w:r>
    </w:p>
    <w:p>
      <w:pPr>
        <w:pStyle w:val="Normal"/>
        <w:rPr/>
      </w:pPr>
      <w:r>
        <w:rPr/>
        <w:t xml:space="preserve">— </w:t>
      </w:r>
      <w:r>
        <w:rPr/>
        <w:t>Вот и провис твой желудок. Привратник открылся, поэтому и слизистая воспалилась. Да еще печень с места стронулась. Она у тебя вся насквозь ядовитая - ни разу ее не почистила, а лекарства горстями пьешь. В кишечнике дебри непроходимые. Вся эта гадость заливает бедный же</w:t>
        <w:softHyphen/>
        <w:t>лудок. И холестерин от этого пошел, сердце залепляет. Ко</w:t>
        <w:softHyphen/>
        <w:t>нечно, больно стало.</w:t>
      </w:r>
    </w:p>
    <w:p>
      <w:pPr>
        <w:pStyle w:val="Normal"/>
        <w:rPr/>
      </w:pPr>
      <w:r>
        <w:rPr/>
        <w:t xml:space="preserve">      </w:t>
      </w:r>
      <w:r>
        <w:rPr/>
        <w:t>Надо ли для этого иметь особые способности? Нет, все что надо - постараться понять метод,</w:t>
      </w:r>
    </w:p>
    <w:p>
      <w:pPr>
        <w:pStyle w:val="Normal"/>
        <w:rPr/>
      </w:pPr>
      <w:r>
        <w:rPr/>
        <w:t>“</w:t>
      </w:r>
      <w:r>
        <w:rPr/>
        <w:t>А теперь будем выбираться из этого, - говорю я ей даль</w:t>
        <w:softHyphen/>
        <w:t>ше. - Подними органы, закрой клапаны,.,” Гляжу, а она так раз</w:t>
        <w:softHyphen/>
        <w:t>волновалась, что не доходят до нее мои слова. Что тут делать? Легла на пол сама, велела ей лечь рядом и смотреть, какие упражнения выполняю, чтобы за мной повторяла. Помогли сер</w:t>
        <w:softHyphen/>
        <w:t>дцу, подняли желудок и почки, все закрепили (норма!), подер</w:t>
        <w:softHyphen/>
        <w:t>жали ноги на высоте спичечного коробка, поджелудочную же</w:t>
        <w:softHyphen/>
        <w:t>лезу вправили -- все так, как Ирина Александровна научила.</w:t>
      </w:r>
    </w:p>
    <w:p>
      <w:pPr>
        <w:pStyle w:val="Normal"/>
        <w:rPr/>
      </w:pPr>
      <w:r>
        <w:rPr/>
        <w:t xml:space="preserve">       </w:t>
      </w:r>
      <w:r>
        <w:rPr/>
        <w:t>Развела сорбент водой - одну порцию для себя, другую для нее. Дала ей с собой пачку геркулеса, чтобы дома овся</w:t>
        <w:softHyphen/>
        <w:t>ный кисель заваривала и пила, дала Демидовский эликсир. А напоследок сказала: “Ты учись думать. Что у тебя внутри творится, я тебе рассказала. Рассказала и то, что надо де</w:t>
        <w:softHyphen/>
        <w:t>лать. Читай книги и сразу делай, не паникуй”. Так что, я счи</w:t>
        <w:softHyphen/>
        <w:t>таю, нужны не какие-то там способности, а знания, любовь и вера в метод “Сам себе целитель”.</w:t>
      </w:r>
    </w:p>
    <w:p>
      <w:pPr>
        <w:pStyle w:val="Normal"/>
        <w:rPr/>
      </w:pPr>
      <w:r>
        <w:rPr/>
        <w:t xml:space="preserve">      </w:t>
      </w:r>
      <w:r>
        <w:rPr/>
        <w:t>И.В. Татьяна Александровна, Вы стали принимать сор</w:t>
        <w:softHyphen/>
        <w:t>бент СУМС-1, как только он появился - Что Вы можете ска</w:t>
        <w:softHyphen/>
        <w:t>зать о его действии?</w:t>
      </w:r>
    </w:p>
    <w:p>
      <w:pPr>
        <w:pStyle w:val="Normal"/>
        <w:ind w:firstLine="320"/>
        <w:rPr/>
      </w:pPr>
      <w:r>
        <w:rPr/>
        <w:t xml:space="preserve">— </w:t>
      </w:r>
      <w:r>
        <w:rPr/>
        <w:t>Сорбент у нас в городе очень популярен. Ко мне на занятия клуба “Целитель” приходит не меньше пятидесяти человек, и все ждут, когда я снова поеду в Екатеринбург и привезу его. Вот и вчера вернулась домой с полными сумка</w:t>
        <w:softHyphen/>
        <w:t>ми сорбента - для людей и для себя. Я лично пью его по</w:t>
        <w:softHyphen/>
        <w:t>стоянно, мне он очень нравится. Если принимать сорбент и не лениться (а рекомендации есть в книгах Ирины Алексан</w:t>
        <w:softHyphen/>
        <w:t>дровны, и на лекциях она рассказывает о методе подроб</w:t>
        <w:softHyphen/>
        <w:t>но), за короткое время из организма выводятся яды и соли, становятся чистыми печень, кишечник и кровь. И настрое</w:t>
        <w:softHyphen/>
        <w:t>ние улучшается, силы появляются, кожа молодеет. Люди не зря заказывают сорбент! Рекламы ведь никакой нет, просто он очень хорошо помогает. Они рассказывают о нем знако</w:t>
        <w:softHyphen/>
        <w:t>мым - так и идет молва, а добрые отзывы лучше всякой рек</w:t>
        <w:softHyphen/>
        <w:t>ламы. Люди используют сорбент с пониманием и надеждой.</w:t>
      </w:r>
    </w:p>
    <w:p>
      <w:pPr>
        <w:pStyle w:val="Normal"/>
        <w:rPr/>
      </w:pPr>
      <w:r>
        <w:rPr/>
        <w:t xml:space="preserve">      </w:t>
      </w:r>
      <w:r>
        <w:rPr/>
        <w:t>На наш город, по свидетельству Н.В. Тимофеева-Ресов</w:t>
        <w:softHyphen/>
        <w:t>ского, выпало ядерной пыли на полтора миллиарда кюри (это три Чернобыля). Нам совершенно необходимо очищать кровь и лимфу постоянно. СУМС-1 действительно высококлассный препарат! Вот здесь, на моем месте, сидел акаде</w:t>
        <w:softHyphen/>
        <w:t>мик В.Я. Арион, автор Т-активина, Я слушала его, я повери</w:t>
        <w:softHyphen/>
        <w:t>ла, когда его жена, врач-офтальмолог с тридцатилетним стажем сказала: “Мир не знал такого безвредного и полез</w:t>
        <w:softHyphen/>
        <w:t>ного препарата!” Я стала его применять, и он мне очень по</w:t>
        <w:softHyphen/>
        <w:t>мог. Мы убедились, что действие его многократно усилива</w:t>
        <w:softHyphen/>
        <w:t>ется (оставаясь безвредным), если принимать вместе с СУМ-Сом по отлаженной в “Целителе” схеме. Я хочу, чтобы вы проверили сами, познакомились с исследованиями ученых Новосибирска и рекомендовали своим пациентам не какие-то заморские дива, а наши великолепные лекарства. Они тщательно проверены в клинике и в практике "Целителя".</w:t>
      </w:r>
    </w:p>
    <w:p>
      <w:pPr>
        <w:pStyle w:val="Normal"/>
        <w:rPr>
          <w:i/>
          <w:i/>
          <w:iCs/>
        </w:rPr>
      </w:pPr>
      <w:r>
        <w:rPr>
          <w:b/>
          <w:bCs/>
          <w:i/>
          <w:iCs/>
        </w:rPr>
        <w:t xml:space="preserve">                                                                                                                                     </w:t>
      </w:r>
      <w:r>
        <w:rPr>
          <w:b/>
          <w:bCs/>
          <w:i/>
          <w:iCs/>
        </w:rPr>
        <w:t>Противоток</w:t>
      </w:r>
    </w:p>
    <w:p>
      <w:pPr>
        <w:pStyle w:val="Normal"/>
        <w:ind w:firstLine="360"/>
        <w:rPr/>
      </w:pPr>
      <w:r>
        <w:rPr/>
        <w:t>Если организм поражен воспалительным процес</w:t>
        <w:softHyphen/>
        <w:t>сом и объем циркулирующей крови мал, лимфоузлы перегружаются. Для разгрузки лимфа может идти про</w:t>
        <w:softHyphen/>
        <w:t>тивотоком - от узла к периферии, чаще ~ в сторону очага, При венозном застое в одном из депо (в легких, печени, селезенке и внизу живота) плохо питаются кровью позвоночник, мозг и сердце. Тогда тот же кла</w:t>
        <w:softHyphen/>
        <w:t>панный механизм способствует перемещению лимфы в обратном направлении. Особенно большая опас</w:t>
        <w:softHyphen/>
        <w:t>ность загрязнения возникает у голодного органа, рас</w:t>
        <w:softHyphen/>
        <w:t xml:space="preserve">положенного рядом с </w:t>
      </w:r>
      <w:r>
        <w:rPr>
          <w:i/>
          <w:iCs/>
        </w:rPr>
        <w:t>болотом</w:t>
      </w:r>
      <w:r>
        <w:rPr/>
        <w:t xml:space="preserve"> застоя. Например, под</w:t>
        <w:softHyphen/>
        <w:t>желудочная, почка или яичник,</w:t>
      </w:r>
    </w:p>
    <w:p>
      <w:pPr>
        <w:pStyle w:val="Normal"/>
        <w:rPr/>
      </w:pPr>
      <w:r>
        <w:rPr/>
        <w:t xml:space="preserve">     </w:t>
      </w:r>
      <w:r>
        <w:rPr/>
        <w:t>Стресс - настоящий бич лимфатической системы. Именно стресс приводит к перераспределению крови, вызывает выделение гормонов, глубокое дыхание. Почка, оказавшись вне функциональной системы стрес</w:t>
        <w:softHyphen/>
        <w:t>сового действия, может быть пережата, лишена пита</w:t>
        <w:softHyphen/>
        <w:t>ния или перегружена. Может начаться ишемия той по</w:t>
        <w:softHyphen/>
        <w:t>ловины тела, где расположена пострадавшая почка. А это значит, что лишаются крови капилляры сосудов, в том числе и лимфатических; нарушается артериальное питание мышечного слоя клапанов и сосудов лимфати</w:t>
        <w:softHyphen/>
        <w:t>ческого русла. Ослабляются клапаны, манжетки и вали</w:t>
        <w:softHyphen/>
        <w:t>ки. Возникает застой и обратный ток лимфы. Она не до</w:t>
        <w:softHyphen/>
        <w:t>ходит до лимфоузла и не может нормально очиститься.</w:t>
      </w:r>
    </w:p>
    <w:p>
      <w:pPr>
        <w:pStyle w:val="Normal"/>
        <w:rPr/>
      </w:pPr>
      <w:r>
        <w:rPr/>
        <w:t xml:space="preserve">      </w:t>
      </w:r>
      <w:r>
        <w:rPr/>
        <w:t>Применение народных методов (баня, компресс, высасывание, сорбент, клизма, восковые свечи) откры</w:t>
        <w:softHyphen/>
        <w:t xml:space="preserve">вает замечательные лимфомагистрали (кожа, слюнные железы, кишечник, уши) для быстрого </w:t>
      </w:r>
      <w:r>
        <w:rPr>
          <w:i/>
          <w:iCs/>
        </w:rPr>
        <w:t xml:space="preserve">осушения болот </w:t>
      </w:r>
      <w:r>
        <w:rPr/>
        <w:t>и очистки организма в целом. Я добавляю бесконтакт</w:t>
        <w:softHyphen/>
        <w:t>ный массаж, правку, гимнастику, медитацию и молитву.</w:t>
      </w:r>
    </w:p>
    <w:p>
      <w:pPr>
        <w:pStyle w:val="FR1"/>
        <w:rPr>
          <w:i/>
          <w:i/>
          <w:iCs/>
          <w:sz w:val="20"/>
          <w:szCs w:val="20"/>
        </w:rPr>
      </w:pPr>
      <w:r>
        <w:rPr>
          <w:b w:val="false"/>
          <w:bCs w:val="false"/>
          <w:sz w:val="20"/>
          <w:szCs w:val="20"/>
        </w:rPr>
        <w:t xml:space="preserve">                                                             </w:t>
      </w:r>
      <w:r>
        <w:rPr>
          <w:b w:val="false"/>
          <w:bCs w:val="false"/>
          <w:sz w:val="20"/>
          <w:szCs w:val="20"/>
        </w:rPr>
        <w:t>Он так, а я - так...</w:t>
      </w:r>
    </w:p>
    <w:p>
      <w:pPr>
        <w:pStyle w:val="Normal"/>
        <w:ind w:firstLine="320"/>
        <w:rPr/>
      </w:pPr>
      <w:r>
        <w:rPr/>
        <w:t>Социальная практика вынуждает нас хвататься за непо</w:t>
        <w:softHyphen/>
        <w:t>сильные задачи, перегружаться и делать ошибки. Между тем, известно: если поставлена цель, возникают проблемы оцен</w:t>
        <w:softHyphen/>
        <w:t>ки ситуации и выбора одного из нескольких путей. Для этого на развилке дорог (в точке выбора) следует провести моделирование. Так шахматист просчитывает варианты, не трогая фигур: “Он так, а я - так... Он так, а я - так...</w:t>
      </w:r>
      <w:r>
        <w:rPr>
          <w:b/>
          <w:bCs/>
        </w:rPr>
        <w:t xml:space="preserve"> </w:t>
      </w:r>
      <w:r>
        <w:rPr/>
        <w:t>Ох</w:t>
      </w:r>
      <w:r>
        <w:rPr>
          <w:b/>
          <w:bCs/>
        </w:rPr>
        <w:t>,</w:t>
      </w:r>
      <w:r>
        <w:rPr/>
        <w:t xml:space="preserve"> у него есть ответ! Тогда иначе: я - так, а он... Вроде, нормально!” - и делает ход. Он бы продолжил перебор, если бы игра не шла на время. Выбор будет удачнее, если моделировать не в одиночку, а в контакте с Разумом. Но для этого необходимо получить представление о законах Мира и следовать им.</w:t>
      </w:r>
    </w:p>
    <w:p>
      <w:pPr>
        <w:pStyle w:val="Normal"/>
        <w:ind w:firstLine="300"/>
        <w:rPr/>
      </w:pPr>
      <w:r>
        <w:rPr/>
        <w:t xml:space="preserve">Первым делом нужно уйти от стресса в </w:t>
      </w:r>
      <w:r>
        <w:rPr>
          <w:i/>
          <w:iCs/>
        </w:rPr>
        <w:t>тихий</w:t>
      </w:r>
      <w:r>
        <w:rPr/>
        <w:t xml:space="preserve"> режим уп</w:t>
        <w:softHyphen/>
        <w:t>равления, наполненный молитвой, вслушиванием и состра</w:t>
        <w:softHyphen/>
        <w:t>данием. Затем - научиться расслабляться и медитировать, настроиться на объединение и стремиться к целостному (а значит, образному) восприятию Мира. Так можно достигать больших результатов в самых разных областях деятельности,</w:t>
      </w:r>
    </w:p>
    <w:p>
      <w:pPr>
        <w:pStyle w:val="1"/>
        <w:numPr>
          <w:ilvl w:val="0"/>
          <w:numId w:val="0"/>
        </w:numPr>
        <w:outlineLvl w:val="0"/>
        <w:rPr/>
      </w:pPr>
      <w:r>
        <w:rPr/>
        <w:t xml:space="preserve">                                                                                                                                          </w:t>
      </w:r>
      <w:r>
        <w:rPr/>
        <w:t>Язык дождя</w:t>
      </w:r>
    </w:p>
    <w:p>
      <w:pPr>
        <w:pStyle w:val="Normal"/>
        <w:ind w:firstLine="300"/>
        <w:rPr/>
      </w:pPr>
      <w:r>
        <w:rPr/>
        <w:t>На языке образов взаимодействует вся Природа. Ре</w:t>
        <w:softHyphen/>
        <w:t>бенок, находясь с Миром в теснейшей связи, познает его гораздо полнее и ориентируется в нем увереннее, чем во всю оставшуюся жизнь, длись она хоть двести лет. Эта связь - самая счастливая...</w:t>
      </w:r>
    </w:p>
    <w:p>
      <w:pPr>
        <w:pStyle w:val="Normal"/>
        <w:rPr/>
      </w:pPr>
      <w:r>
        <w:rPr/>
        <w:t xml:space="preserve">      </w:t>
      </w:r>
      <w:r>
        <w:rPr/>
        <w:t>Я давно общаюсь с Миром на его языке. Образы приходят ко мне в нитках радужного дождя, в хрусте зеленого крыжов</w:t>
        <w:softHyphen/>
        <w:t>ника на зубах или в тугом пламени осеннего костра... Они ра</w:t>
        <w:softHyphen/>
        <w:t>ботают без осечек. Иногда я плаваю в море образов, испыты</w:t>
        <w:softHyphen/>
        <w:t>вая блаженство от полноты понимания. А потом стараюсь как можно бережнее передать это понимание тем, кто мне дове</w:t>
        <w:softHyphen/>
        <w:t>ряет. Образное знание трудно перевести на бумагу, трудно модели и программы свести в иерархическую систему. Мне хочется, чтобы они жили по принципу взаимосодействия, как деревья в лесу. Их можно будет потом использовать каждому, чтобы стать здоровее и сделать свою жизнь плодотворней.</w:t>
      </w:r>
    </w:p>
    <w:p>
      <w:pPr>
        <w:pStyle w:val="Normal"/>
        <w:ind w:firstLine="300"/>
        <w:rPr/>
      </w:pPr>
      <w:r>
        <w:rPr/>
        <w:t>Есть индийская притча о слепцах, пожелавших узнать, что представляет собой слон. Один ощупал его ногу и заявил, что слон похож на колонну. Другой, взявшись за хвост, сказал, что слон выглядит, как метелка. Третий, ис</w:t>
        <w:softHyphen/>
        <w:t>следовав ухо, решил, что слон напоминает пальмовый лист.  А четвертый, притронувшись к хоботу, стал утверждать, что более всего слон походит на веревку. Слепцы отчаян</w:t>
        <w:softHyphen/>
        <w:t>но заспорили, но к единому мнению не пришли: каждый:  отстаивал свою модель слона.</w:t>
      </w:r>
    </w:p>
    <w:p>
      <w:pPr>
        <w:pStyle w:val="Normal"/>
        <w:rPr/>
      </w:pPr>
      <w:r>
        <w:rPr/>
        <w:t xml:space="preserve">       </w:t>
      </w:r>
      <w:r>
        <w:rPr/>
        <w:t>Многих из нас слепцами делают плотно закрывающие ре</w:t>
        <w:softHyphen/>
        <w:t>альность повязки расхожих представлений, социальных пред</w:t>
        <w:softHyphen/>
        <w:t>рассудков, удобного для самооправдания эгоизма, лености ума и воли - несть им числа! И не слона мы проморгаем, а не уви</w:t>
        <w:softHyphen/>
        <w:t>дим, не познаем большего - самих себя и своих возможностей.</w:t>
      </w:r>
    </w:p>
    <w:p>
      <w:pPr>
        <w:pStyle w:val="1"/>
        <w:numPr>
          <w:ilvl w:val="0"/>
          <w:numId w:val="0"/>
        </w:numPr>
        <w:outlineLvl w:val="0"/>
        <w:rPr/>
      </w:pPr>
      <w:r>
        <w:rPr/>
        <w:t xml:space="preserve">                                                                                                                                      </w:t>
      </w:r>
      <w:r>
        <w:rPr/>
        <w:t>Регулировщик</w:t>
      </w:r>
    </w:p>
    <w:p>
      <w:pPr>
        <w:pStyle w:val="Normal"/>
        <w:rPr/>
      </w:pPr>
      <w:r>
        <w:rPr/>
        <w:t xml:space="preserve">      </w:t>
      </w:r>
      <w:r>
        <w:rPr/>
        <w:t>По всей видимости, в организме есть центр, ответ</w:t>
        <w:softHyphen/>
        <w:t>ственный за клапаны как таковые - клапаны кишечни</w:t>
        <w:softHyphen/>
        <w:t>ка, венозной системы, сердца, лимфатических сосудов. И связан он с сосудодвигательным центром, располо</w:t>
        <w:softHyphen/>
        <w:t>женным в продолговатом мозге в области затылка. Его активность управляется из корковых двигательных цен</w:t>
        <w:softHyphen/>
        <w:t>тров и зависит от кровоснабжения головы, целостнос</w:t>
        <w:softHyphen/>
        <w:t>ти черепа и состояния костного мозга его плоских кос</w:t>
        <w:softHyphen/>
        <w:t>тей (особенно затылочной и височных). Я много раз видела на приеме, что при радиационном поражении или вирусной атаке этот центр может быть поврежден. Очень часто у людей облученных или с осложнения</w:t>
        <w:softHyphen/>
        <w:t>ми после гриппа ослаблены клапаны на сердце, пло</w:t>
        <w:softHyphen/>
        <w:t xml:space="preserve">хо работают клапаны на лимфатических сосудах и венах, что вызывает венозный застой. Но иногда центр </w:t>
      </w:r>
      <w:r>
        <w:rPr>
          <w:i/>
          <w:iCs/>
        </w:rPr>
        <w:t>парализуют</w:t>
      </w:r>
      <w:r>
        <w:rPr/>
        <w:t xml:space="preserve"> височно-теменная или затылочная трав</w:t>
        <w:softHyphen/>
        <w:t>ма; он голодает и из-за слабой почки...</w:t>
      </w:r>
    </w:p>
    <w:p>
      <w:pPr>
        <w:pStyle w:val="Normal"/>
        <w:rPr/>
      </w:pPr>
      <w:r>
        <w:rPr/>
        <w:t xml:space="preserve">      </w:t>
      </w:r>
      <w:r>
        <w:rPr/>
        <w:t>Если почка выделяет ренин (в половине случаев - из-за острого стресса, в половине - по причине ее хронического заболевания из-за травмы), все капилляры соответствующей половины тела сужаются, кровь отзывается в более крупные сосуды и депо. Мы знаем, что гладкая мускулатура сосудов сердца питается именно капиллярами, они страдают раньше других. Но самый , первый удар наносится по лимфососудам сердца: из-за ухудшения артериального кровоснабжения уменьшает</w:t>
        <w:softHyphen/>
        <w:t>ся сила их мышц и количество лимфы в самом сердце.</w:t>
      </w:r>
    </w:p>
    <w:p>
      <w:pPr>
        <w:pStyle w:val="Normal"/>
        <w:rPr/>
      </w:pPr>
      <w:r>
        <w:rPr/>
        <w:t>Второй удар испытывает мозг: его капилляры сужают</w:t>
        <w:softHyphen/>
        <w:t>ся, нейроны хуже обслуживаются и не могут обеспечить функцию управления ( в том числе клапанами!).</w:t>
      </w:r>
    </w:p>
    <w:p>
      <w:pPr>
        <w:pStyle w:val="Normal"/>
        <w:ind w:firstLine="300"/>
        <w:rPr/>
      </w:pPr>
      <w:r>
        <w:rPr/>
        <w:t>Особенно опасно ослабление мышц</w:t>
      </w:r>
      <w:r>
        <w:rPr>
          <w:i/>
          <w:iCs/>
        </w:rPr>
        <w:t xml:space="preserve"> клапаное-замков</w:t>
      </w:r>
      <w:r>
        <w:rPr/>
        <w:t xml:space="preserve"> на лимфососудах, выносящих лимфу из сердца к лимфоузлам грудной полости. Правый сосуд собира</w:t>
        <w:softHyphen/>
        <w:t>ет лимфу из мелких лимфатических капилляров и со</w:t>
        <w:softHyphen/>
        <w:t>судов своих желудочка и предсердия и впадает в лим</w:t>
        <w:softHyphen/>
        <w:t xml:space="preserve">фоузел  у дуги аорты; левый же очищает как правый, так и левый желудочки и впадает в один из нижних трахеобронхиальных узлов. На приеме я часто вижу, что цепочка лимфоузлов вдоль трахеи отравлена, </w:t>
      </w:r>
      <w:r>
        <w:rPr>
          <w:i/>
          <w:iCs/>
        </w:rPr>
        <w:t>пробита</w:t>
      </w:r>
      <w:r>
        <w:rPr/>
        <w:t xml:space="preserve"> грязной лимфой, текущей от внутреннего уха. При этом может пострадать и клапан-замок на глав</w:t>
        <w:softHyphen/>
        <w:t>ном левом лимфатическом сосуде сердца. Тогда лим</w:t>
        <w:softHyphen/>
        <w:t>фа заворачивается назад и отравляет миокард, эндо</w:t>
        <w:softHyphen/>
        <w:t>кард и перикард. В сердце возникает вначале лимфа</w:t>
        <w:softHyphen/>
        <w:t>тический, а потом - и венозный застой. Это нарушает кровоснабжение сердца, снижает объем циркулирую</w:t>
        <w:softHyphen/>
        <w:t>щей крови (ОЦК), проводимость нервных волокон, мощность нервных центров и мышц. Все больше кле</w:t>
        <w:softHyphen/>
        <w:t>ток отравляется и теряет силу.</w:t>
      </w:r>
    </w:p>
    <w:p>
      <w:pPr>
        <w:pStyle w:val="21"/>
        <w:spacing w:lineRule="auto" w:line="240"/>
        <w:ind w:firstLine="280"/>
        <w:rPr/>
      </w:pPr>
      <w:r>
        <w:rPr/>
        <w:t>Для лимфы, которой не удалось очиститься в лим</w:t>
        <w:softHyphen/>
        <w:t>фоузлах, есть еще печень и почки, куда она попадает с венозной кровью. Но опыт показывает, что ослабле</w:t>
        <w:softHyphen/>
        <w:t>ние замка венозной крови в правом предсердии мо</w:t>
        <w:softHyphen/>
        <w:t>жет свернуть всю жизнедеятельность организма. При этом возникает застой венозной крови, лимфа из груд</w:t>
        <w:softHyphen/>
        <w:t>ных протоков не может впасть в вену и колеблется, как болото. Причина же чаще всего - в сужении про</w:t>
        <w:softHyphen/>
        <w:t>света правой венечной артерии, питающей все пра</w:t>
        <w:softHyphen/>
        <w:t>вое сердце. Вызывается это ухудшением кровотока в правой прецентральной извилине коры из-за травмы правого виска или опущения правой почки.</w:t>
      </w:r>
    </w:p>
    <w:p>
      <w:pPr>
        <w:pStyle w:val="Normal"/>
        <w:rPr/>
      </w:pPr>
      <w:r>
        <w:rPr/>
        <w:t xml:space="preserve">     </w:t>
      </w:r>
      <w:r>
        <w:rPr/>
        <w:t>Если клапаны на лимфососудах открываются, воз</w:t>
        <w:softHyphen/>
        <w:t>никает ретроградный (обратный) ток лимфы; лимфа, а за ней и венозная кровь застаиваются в тканях са</w:t>
        <w:softHyphen/>
        <w:t>мого сердца. Его клетки не могут нормально очистить</w:t>
        <w:softHyphen/>
        <w:t>ся и отравляются продуктами обмена. Конечно, ухуд</w:t>
        <w:softHyphen/>
        <w:t>шается проводимость волокон, расходуется зря энер</w:t>
        <w:softHyphen/>
        <w:t>гия нервных центров. В конечном итоге теряется сила мышечных клеток, ослабляются сердечный толчок и объем циркулирующей крови. А чем он меньше, тем хуже голове, позвоночнику и сердцу.</w:t>
      </w:r>
    </w:p>
    <w:p>
      <w:pPr>
        <w:pStyle w:val="Normal"/>
        <w:ind w:firstLine="320"/>
        <w:rPr/>
      </w:pPr>
      <w:r>
        <w:rPr/>
        <w:t>Любыми способами надо расширить просвет сер</w:t>
        <w:softHyphen/>
        <w:t>дечных (венечных) артерий, особенно правой. Усилив правое предсердие, мы избавимся от обратной веноз</w:t>
        <w:softHyphen/>
        <w:t>ной волны и сможем освободить лимфу; усилив левое - обеспечим более мощный сердечный толчок. Попра</w:t>
        <w:softHyphen/>
        <w:t>вить положение можно в самых запущенных случаях :почистить уши, поднять и закрепить почки, стереть трав</w:t>
        <w:softHyphen/>
        <w:t xml:space="preserve">мы головы и позвоночника, нагружать руки и мышцы живота. А уж печень почистите - совсем хорошо! </w:t>
      </w:r>
      <w:r>
        <w:rPr>
          <w:b/>
          <w:bCs/>
          <w:i/>
          <w:iCs/>
        </w:rPr>
        <w:t>Но</w:t>
      </w:r>
      <w:r>
        <w:rPr/>
        <w:t xml:space="preserve"> </w:t>
      </w:r>
      <w:r>
        <w:rPr>
          <w:b/>
          <w:bCs/>
          <w:i/>
          <w:iCs/>
        </w:rPr>
        <w:t>раньше всего - всегда! - сердце.</w:t>
      </w:r>
    </w:p>
    <w:p>
      <w:pPr>
        <w:pStyle w:val="Heading"/>
        <w:spacing w:before="0" w:after="0"/>
        <w:rPr/>
      </w:pPr>
      <w:r>
        <w:rPr/>
        <w:t xml:space="preserve">                                                                                                                       </w:t>
      </w:r>
      <w:r>
        <w:rPr/>
        <w:t>Клапаны, вены и артерии</w:t>
      </w:r>
    </w:p>
    <w:p>
      <w:pPr>
        <w:pStyle w:val="Normal"/>
        <w:ind w:firstLine="2300"/>
        <w:rPr/>
      </w:pPr>
      <w:r>
        <w:rPr>
          <w:i/>
          <w:iCs/>
        </w:rPr>
        <w:t xml:space="preserve">                                                                                                 </w:t>
      </w:r>
      <w:r>
        <w:rPr>
          <w:i/>
          <w:iCs/>
        </w:rPr>
        <w:t xml:space="preserve">(Тренировка)                                                                  </w:t>
      </w:r>
      <w:r>
        <w:rPr/>
        <w:t xml:space="preserve"> Сядем ровно, втянем живот и сильно - </w:t>
        <w:softHyphen/>
        <w:t xml:space="preserve">сильно толчками оттолкнемся руками от ног. Так мы </w:t>
      </w:r>
      <w:r>
        <w:rPr>
          <w:i/>
          <w:iCs/>
        </w:rPr>
        <w:t>поднимем</w:t>
      </w:r>
      <w:r>
        <w:rPr>
          <w:b/>
          <w:bCs/>
          <w:i/>
          <w:iCs/>
        </w:rPr>
        <w:t xml:space="preserve"> венозную кровь. </w:t>
      </w:r>
      <w:r>
        <w:rPr/>
        <w:t>Отталкивайтесь! Ведь даже в двигатель го</w:t>
        <w:softHyphen/>
        <w:t>рючее подается импульсами. Так мы по</w:t>
        <w:softHyphen/>
        <w:t>могаем подняться венозной крови и тем самым поддерживаем сердце. Положите ладони на живот чуть выше пупа: прове</w:t>
        <w:softHyphen/>
        <w:t xml:space="preserve">дите с силой от центра в стороны -так Вы </w:t>
      </w:r>
      <w:r>
        <w:rPr>
          <w:b/>
          <w:bCs/>
          <w:i/>
          <w:iCs/>
        </w:rPr>
        <w:t>привлекаете</w:t>
      </w:r>
      <w:r>
        <w:rPr>
          <w:i/>
          <w:iCs/>
        </w:rPr>
        <w:t xml:space="preserve"> </w:t>
      </w:r>
      <w:r>
        <w:rPr>
          <w:b/>
          <w:bCs/>
          <w:i/>
          <w:iCs/>
        </w:rPr>
        <w:t>к почкам</w:t>
      </w:r>
      <w:r>
        <w:rPr/>
        <w:t xml:space="preserve"> артериальную кровь от аорты. Теперь сожмите ладони на  уровне солнечного сплетения: </w:t>
      </w:r>
      <w:r>
        <w:rPr>
          <w:b/>
          <w:bCs/>
          <w:i/>
          <w:iCs/>
        </w:rPr>
        <w:t>закроем клапаны</w:t>
      </w:r>
    </w:p>
    <w:p>
      <w:pPr>
        <w:pStyle w:val="Normal"/>
        <w:rPr/>
      </w:pPr>
      <w:r>
        <w:rPr/>
        <w:t>Вспомните холодный, немно</w:t>
        <w:softHyphen/>
        <w:t>го ржавый замок на сарае или погребе летним утром. Вы большим ключом (в него можно свистеть) закрываете</w:t>
      </w:r>
      <w:r>
        <w:rPr>
          <w:i/>
          <w:iCs/>
          <w:lang w:val="en-US"/>
        </w:rPr>
        <w:t xml:space="preserve"> </w:t>
      </w:r>
      <w:r>
        <w:rPr/>
        <w:t>тугой замок. Крепче! Силь</w:t>
        <w:softHyphen/>
        <w:t>нее! Надежнее! Прислушай</w:t>
        <w:softHyphen/>
        <w:t>тесь к себе. Правда, стало лучше? Очень прошу Вас, по</w:t>
        <w:softHyphen/>
        <w:t>молитесь! Научитесь! Хотя бы скажите: “Верую!”,..</w:t>
      </w:r>
    </w:p>
    <w:p>
      <w:pPr>
        <w:pStyle w:val="Normal"/>
        <w:rPr>
          <w:b/>
          <w:b/>
          <w:bCs/>
        </w:rPr>
      </w:pPr>
      <w:r>
        <w:rPr>
          <w:i/>
          <w:iCs/>
        </w:rPr>
        <w:t xml:space="preserve">                                                                                                          </w:t>
      </w:r>
      <w:r>
        <w:rPr>
          <w:b/>
          <w:bCs/>
          <w:i/>
          <w:iCs/>
        </w:rPr>
        <w:t>Т</w:t>
      </w:r>
      <w:r>
        <w:rPr>
          <w:b/>
          <w:bCs/>
        </w:rPr>
        <w:t xml:space="preserve">. </w:t>
      </w:r>
      <w:r>
        <w:rPr>
          <w:b/>
          <w:bCs/>
          <w:i/>
          <w:iCs/>
        </w:rPr>
        <w:t>Барышникова. Письмо первое</w:t>
      </w:r>
    </w:p>
    <w:p>
      <w:pPr>
        <w:pStyle w:val="Normal"/>
        <w:ind w:firstLine="280"/>
        <w:rPr/>
      </w:pPr>
      <w:r>
        <w:rPr/>
        <w:t>В это письмо я вкладываю волшебный шарик из апрель</w:t>
        <w:softHyphen/>
        <w:t>ского Солнца, из аромата первых цветов, легкого теплого ветра, щебета птиц и журчанья талой воды. Пусть Вам в пути будет тепло, радостно и спокойно.</w:t>
      </w:r>
    </w:p>
    <w:p>
      <w:pPr>
        <w:pStyle w:val="Normal"/>
        <w:ind w:firstLine="280"/>
        <w:rPr/>
      </w:pPr>
      <w:r>
        <w:rPr/>
        <w:t>А для начала расскажу Вам забавную историю. Ехала я этой зимой с наших занятий в ДКЖ домой и читала в элект</w:t>
        <w:softHyphen/>
        <w:t>ричке свежую книгу “Целитель и я”. Рядом хмурый мужчина лет сорока. Покосился на книгу и спрашивает:</w:t>
      </w:r>
    </w:p>
    <w:p>
      <w:pPr>
        <w:pStyle w:val="Normal"/>
        <w:ind w:firstLine="260"/>
        <w:rPr/>
      </w:pPr>
      <w:r>
        <w:rPr/>
        <w:t xml:space="preserve">— </w:t>
      </w:r>
      <w:r>
        <w:rPr/>
        <w:t>И ты в это веришь?</w:t>
      </w:r>
    </w:p>
    <w:p>
      <w:pPr>
        <w:pStyle w:val="Normal"/>
        <w:ind w:firstLine="260"/>
        <w:rPr/>
      </w:pPr>
      <w:r>
        <w:rPr/>
        <w:t xml:space="preserve">— </w:t>
      </w:r>
      <w:r>
        <w:rPr/>
        <w:t>Не верю, а верую, - отвечаю.</w:t>
      </w:r>
    </w:p>
    <w:p>
      <w:pPr>
        <w:pStyle w:val="Normal"/>
        <w:ind w:firstLine="260"/>
        <w:rPr/>
      </w:pPr>
      <w:r>
        <w:rPr/>
        <w:t xml:space="preserve">— </w:t>
      </w:r>
      <w:r>
        <w:rPr/>
        <w:t>Ну и где эта Васильева? Кого она вылечила, как и чем?</w:t>
      </w:r>
    </w:p>
    <w:p>
      <w:pPr>
        <w:pStyle w:val="Normal"/>
        <w:ind w:firstLine="260"/>
        <w:rPr/>
      </w:pPr>
      <w:r>
        <w:rPr/>
        <w:t xml:space="preserve">— </w:t>
      </w:r>
      <w:r>
        <w:rPr/>
        <w:t>Читайте книги - узнаете,</w:t>
      </w:r>
    </w:p>
    <w:p>
      <w:pPr>
        <w:pStyle w:val="Normal"/>
        <w:ind w:firstLine="300"/>
        <w:rPr/>
      </w:pPr>
      <w:r>
        <w:rPr/>
        <w:t xml:space="preserve">— </w:t>
      </w:r>
      <w:r>
        <w:rPr/>
        <w:t>Да мало ли что в книжках намелют, их сейчас полно. А я вот знаю одну женщину у нас в Каменске. Она моего друга с того света вернула, у него рак был. Могу адрес дать, если надо. - И дает мне мой же адрес.</w:t>
      </w:r>
    </w:p>
    <w:p>
      <w:pPr>
        <w:pStyle w:val="Normal"/>
        <w:ind w:firstLine="300"/>
        <w:rPr/>
      </w:pPr>
      <w:r>
        <w:rPr/>
        <w:t>Я от неожиданности чуть под лавку не упала. Потом пришла в себя:</w:t>
      </w:r>
    </w:p>
    <w:p>
      <w:pPr>
        <w:pStyle w:val="Normal"/>
        <w:ind w:firstLine="280"/>
        <w:rPr/>
      </w:pPr>
      <w:r>
        <w:rPr/>
        <w:t xml:space="preserve">— </w:t>
      </w:r>
      <w:r>
        <w:rPr/>
        <w:t>И как же она Вашего друга вылечила?</w:t>
      </w:r>
    </w:p>
    <w:p>
      <w:pPr>
        <w:pStyle w:val="Normal"/>
        <w:ind w:firstLine="280"/>
        <w:rPr/>
      </w:pPr>
      <w:r>
        <w:rPr/>
        <w:t xml:space="preserve">— </w:t>
      </w:r>
      <w:r>
        <w:rPr/>
        <w:t>Очистка, компрессы, травы, гимнастика и массаж. И еще уколы.</w:t>
      </w:r>
    </w:p>
    <w:p>
      <w:pPr>
        <w:pStyle w:val="Normal"/>
        <w:ind w:firstLine="380"/>
        <w:rPr/>
      </w:pPr>
      <w:r>
        <w:rPr/>
        <w:t xml:space="preserve">— </w:t>
      </w:r>
      <w:r>
        <w:rPr/>
        <w:t>Так это методика Васильевой, все ее десять книжек - об этом. А про вашу Барышникову слышала, ничего особенно</w:t>
        <w:softHyphen/>
        <w:t>го, все по Васильевой. Это каждый сможет, если по книжкам.</w:t>
      </w:r>
    </w:p>
    <w:p>
      <w:pPr>
        <w:pStyle w:val="Normal"/>
        <w:ind w:firstLine="360"/>
        <w:rPr/>
      </w:pPr>
      <w:r>
        <w:rPr/>
        <w:t xml:space="preserve">— </w:t>
      </w:r>
      <w:r>
        <w:rPr/>
        <w:t>Нет уж, не каждый...</w:t>
      </w:r>
    </w:p>
    <w:p>
      <w:pPr>
        <w:pStyle w:val="Normal"/>
        <w:ind w:firstLine="360"/>
        <w:rPr/>
      </w:pPr>
      <w:r>
        <w:rPr/>
        <w:t>И начал рассказывать, как я лечу, да с каким внимани</w:t>
        <w:softHyphen/>
        <w:t>ем... А я удивляюсь: неужели это я так работаю? Да я и не умею так, вроде бы все по  Вашему делаю, а выходит что и не совсем так. Раскрываться не стала. Очень уж не хоте</w:t>
        <w:softHyphen/>
        <w:t>лось конфузить соседа: он разволновался, глаза засверка</w:t>
        <w:softHyphen/>
        <w:t>ли, куда только хмурость девалась! Да и люди стали при</w:t>
        <w:softHyphen/>
        <w:t>слушиваться, а я не люблю саморекламы. Так мы и спорили всю дорогу, доказывая каждый свое: я защищала</w:t>
      </w:r>
      <w:r>
        <w:rPr>
          <w:b/>
          <w:bCs/>
        </w:rPr>
        <w:t xml:space="preserve"> </w:t>
      </w:r>
      <w:r>
        <w:rPr/>
        <w:t>Вас</w:t>
      </w:r>
      <w:r>
        <w:rPr>
          <w:b/>
          <w:bCs/>
        </w:rPr>
        <w:t xml:space="preserve">, </w:t>
      </w:r>
      <w:r>
        <w:rPr/>
        <w:t xml:space="preserve">он </w:t>
      </w:r>
      <w:r>
        <w:rPr>
          <w:b/>
          <w:bCs/>
        </w:rPr>
        <w:t xml:space="preserve">- </w:t>
      </w:r>
      <w:r>
        <w:rPr/>
        <w:t>меня. Напоследок пообещал сам сходить к Барышниковой, Вот будет хохма, если и вправду придет!</w:t>
      </w:r>
    </w:p>
    <w:p>
      <w:pPr>
        <w:pStyle w:val="Normal"/>
        <w:rPr/>
      </w:pPr>
      <w:r>
        <w:rPr>
          <w:sz w:val="16"/>
          <w:szCs w:val="16"/>
        </w:rPr>
        <w:t xml:space="preserve"> </w:t>
      </w:r>
      <w:r>
        <w:rPr/>
        <w:t xml:space="preserve">                                                      </w:t>
      </w:r>
      <w:r>
        <w:rPr/>
        <w:t>СОПРИЧАСТНОСТЬ ПО ЛИМФЕ</w:t>
      </w:r>
    </w:p>
    <w:p>
      <w:pPr>
        <w:pStyle w:val="Normal"/>
        <w:rPr>
          <w:b/>
          <w:b/>
          <w:bCs/>
          <w:i/>
          <w:i/>
          <w:iCs/>
        </w:rPr>
      </w:pPr>
      <w:r>
        <w:rPr>
          <w:b/>
          <w:bCs/>
          <w:i/>
          <w:iCs/>
        </w:rPr>
        <w:t xml:space="preserve">                                                                                                                      </w:t>
      </w:r>
      <w:r>
        <w:rPr>
          <w:b/>
          <w:bCs/>
          <w:i/>
          <w:iCs/>
        </w:rPr>
        <w:t>Как идут лимфососуды</w:t>
      </w:r>
    </w:p>
    <w:p>
      <w:pPr>
        <w:pStyle w:val="Normal"/>
        <w:ind w:firstLine="360"/>
        <w:rPr/>
      </w:pPr>
      <w:r>
        <w:rPr/>
        <w:t>Лимфососуды идут раздельно по правой и левой стороне тела; на уровне грудного протока они соеди</w:t>
        <w:softHyphen/>
        <w:t>няются и вливаются в нижнюю полую вену. Огромное влияние оказывают друг на друга далекие, казалось бы, органы, потому что оттекающая от них лимфа впадает в одни и те же лимфоузлы. Если один из органов - по</w:t>
        <w:softHyphen/>
        <w:t>ставщиков лимфоузла работает в режиме стресса или воспаления, выходящая от него лимфа портит лимфо</w:t>
        <w:softHyphen/>
        <w:t>узел. Бывает, что лимфа из этого лимфоузла оттекает в один из органов, который плохо кровоснабжается. Так происходит передача эстафеты болезни.</w:t>
      </w:r>
    </w:p>
    <w:p>
      <w:pPr>
        <w:pStyle w:val="31"/>
        <w:spacing w:lineRule="auto" w:line="240"/>
        <w:rPr/>
      </w:pPr>
      <w:r>
        <w:rPr/>
        <w:t>При слабом сердце я наблюдаю множественные воспалительные очаги и кровяные болота застоя. Орга</w:t>
        <w:softHyphen/>
        <w:t>низм пытается очистить затопленный орган, отжать жид</w:t>
        <w:softHyphen/>
        <w:t>кость из болота. При этом переполняются близкие лим</w:t>
        <w:softHyphen/>
        <w:t>фоузлы. Если лимфоузел разбухает и воспаляется, дру</w:t>
        <w:softHyphen/>
        <w:t>гие органы не могут сбросить лимфу в переполненный приемник и вынуждены принять ее назад; в них возни</w:t>
        <w:softHyphen/>
        <w:t>кает вторичные принудительные лимфостаз и венозный застой. Особенно сильно страдает весь организм, если заняты лимфоузлы, на которые претендуют сердце, по</w:t>
        <w:softHyphen/>
        <w:t>звоночник, головной мозг, тимус, ретикулярная ткань...</w:t>
      </w:r>
    </w:p>
    <w:p>
      <w:pPr>
        <w:pStyle w:val="Normal"/>
        <w:rPr/>
      </w:pPr>
      <w:r>
        <w:rPr/>
        <w:t xml:space="preserve">       </w:t>
      </w:r>
      <w:r>
        <w:rPr/>
        <w:t>Левые поясничные лимфоузлы слева, спереди и сзади окружают аорту, правые - справа, спереди и сза</w:t>
        <w:softHyphen/>
        <w:t>ди сопровождают нижнюю полую вену. В брюшной ча</w:t>
        <w:softHyphen/>
        <w:t>сти они образуют возле аорты и нижней попой вены разветвленное лимфатическое сплетение. В его узлы через выносящие лимфатические сосуды приходит лимфа от нижних конечностей, от органов таза, из ор</w:t>
        <w:softHyphen/>
        <w:t>ганов брюшной полости. Если хотя бы в одном из орга</w:t>
        <w:softHyphen/>
        <w:t>нов нарушено кровообращение, узлы переполняются, возникает обратный заброс через них в другие, пока еще чистые, органы. Чаще источником заражения яв</w:t>
        <w:softHyphen/>
        <w:t>ляются мочевой пузырь, вены и нижние отделы кишеч</w:t>
        <w:softHyphen/>
        <w:t>ника (при венозном застое); страдают печень, почки и позвоночник. А причиной является травма крестца-коп</w:t>
        <w:softHyphen/>
        <w:t xml:space="preserve">чика и нарушение целостности </w:t>
      </w:r>
      <w:r>
        <w:rPr>
          <w:i/>
          <w:iCs/>
        </w:rPr>
        <w:t>футляра</w:t>
      </w:r>
      <w:r>
        <w:rPr/>
        <w:t xml:space="preserve"> мозга.</w:t>
      </w:r>
    </w:p>
    <w:p>
      <w:pPr>
        <w:pStyle w:val="Normal"/>
        <w:rPr/>
      </w:pPr>
      <w:r>
        <w:rPr/>
        <w:t xml:space="preserve">      </w:t>
      </w:r>
      <w:r>
        <w:rPr/>
        <w:t>Лимфатические сосуды сердца впадают: левый – в трахеобронхиальный лимфоузел ( сюда же оттекает лимфа от легких); правый – в средостенный (сюда впадает лимфа из трахеобронхиальных узлов). Если в легких воспаления. они наполняют грязной лимфой.  верхние средостенные узлы, и сердце не может выбросить лимфу. В серде возникает лимфостаз, все его клетки отравляются и теряют силу. Чаще страдает правое предсердие.</w:t>
      </w:r>
    </w:p>
    <w:p>
      <w:pPr>
        <w:pStyle w:val="Normal"/>
        <w:rPr/>
      </w:pPr>
      <w:r>
        <w:rPr/>
        <w:t xml:space="preserve">      </w:t>
      </w:r>
      <w:r>
        <w:rPr/>
        <w:t xml:space="preserve">Сердце плохо работает из- за лимфатического застоя в легких. а легкие – из-а воспаленных ушей. травм позвоночника в шейно-грудном переходе и венозного застоя в сердце.Чтобы разорвать порочный круг. надо тренировать  мышцы спины. укреплять мышцы сердца и сердечные нервные сплетения различными способами (валериана, гимнастика, массаж головы с настойкой и </w:t>
      </w:r>
      <w:r>
        <w:rPr>
          <w:i/>
          <w:iCs/>
        </w:rPr>
        <w:t>Астроном,</w:t>
      </w:r>
      <w:r>
        <w:rPr/>
        <w:t xml:space="preserve"> восстановление слабых точек) и вместе с этим оттягивать лимфу из воспаленных узлов и органов (баня с медом и солью, компрессы, ушные свечи). Чистить лимфу лучше всего сорбентом через кишечник (энтеросорбция).</w:t>
      </w:r>
    </w:p>
    <w:p>
      <w:pPr>
        <w:pStyle w:val="Normal"/>
        <w:ind w:firstLine="340"/>
        <w:rPr/>
      </w:pPr>
      <w:r>
        <w:rPr/>
        <w:t>Позвоночник обслуживают задние средостенные, шейные, поясничные и крестцовые лимфоузлы. При перегрузке этих узлов переполняющая их грязная лим</w:t>
        <w:softHyphen/>
        <w:t>фа забрасывается в спинномозговой канал через не</w:t>
        <w:softHyphen/>
        <w:t xml:space="preserve">рвные корешки, особенно со стороны, где нарушено питание корешков и ослаблены мышечные мембраны лимфососудов, где </w:t>
      </w:r>
      <w:r>
        <w:rPr>
          <w:i/>
          <w:iCs/>
        </w:rPr>
        <w:t>сужена позвоночная артерия</w:t>
      </w:r>
      <w:r>
        <w:rPr/>
        <w:t xml:space="preserve"> (в этом повинны травмы затылка-шеи и крестца-копчи</w:t>
        <w:softHyphen/>
        <w:t>ка, опущение почки и воспаленная печень).</w:t>
      </w:r>
    </w:p>
    <w:p>
      <w:pPr>
        <w:pStyle w:val="Normal"/>
        <w:rPr/>
      </w:pPr>
      <w:r>
        <w:rPr/>
        <w:t xml:space="preserve">       </w:t>
      </w:r>
      <w:r>
        <w:rPr/>
        <w:t>Любой способ, обеспечивающий приток крови к по</w:t>
        <w:softHyphen/>
        <w:t>страдавшей части лимфосистемы, дает быстрый и. хороший эффект. Это может быть и общее усиление кровотока, когда мы помогаем сердцу всеми способами; это может быть обычная ритмическая или ста</w:t>
        <w:softHyphen/>
        <w:t>тическая мышечная нагрузка данной области; точеч</w:t>
        <w:softHyphen/>
        <w:t>ный, ударный или обычный массаж, раздражение биологически активных точек препаратом (например, вьетнамским бальзамом); оттягивающий компресс (с овощным жмыхом, солью или сорбентом) на раз</w:t>
        <w:softHyphen/>
        <w:t>гружаемое место; снятие воспаления с нерва, пото</w:t>
        <w:softHyphen/>
        <w:t>му что часто воспаленный нерв вызывает лимфостаз, а далее венозный застой. Исследования ново</w:t>
        <w:softHyphen/>
        <w:t>сибирских врачей показали, что полнокровие ранее обесточенного участка приходит после подкожных инъекций Т-активина в непосредственной близости. Моя практика позволяет утверждать, что наилучшие результаты дает сочетание мер общих и локальных непосредственно в слабых точках организма.</w:t>
      </w:r>
    </w:p>
    <w:p>
      <w:pPr>
        <w:pStyle w:val="Normal"/>
        <w:rPr/>
      </w:pPr>
      <w:r>
        <w:rPr/>
      </w:r>
    </w:p>
    <w:p>
      <w:pPr>
        <w:pStyle w:val="Normal"/>
        <w:rPr>
          <w:b/>
          <w:b/>
          <w:bCs/>
          <w:i/>
          <w:i/>
          <w:iCs/>
        </w:rPr>
      </w:pPr>
      <w:r>
        <w:rPr>
          <w:b/>
          <w:bCs/>
          <w:i/>
          <w:iCs/>
        </w:rPr>
        <w:t xml:space="preserve">                                                                                                                        </w:t>
      </w:r>
      <w:r>
        <w:rPr>
          <w:b/>
          <w:bCs/>
          <w:i/>
          <w:iCs/>
        </w:rPr>
        <w:t>Здоровой и счастливой!</w:t>
      </w:r>
    </w:p>
    <w:p>
      <w:pPr>
        <w:pStyle w:val="Normal"/>
        <w:ind w:firstLine="300"/>
        <w:rPr/>
      </w:pPr>
      <w:r>
        <w:rPr/>
        <w:t>Проснувшись утром, спрашиваю: что лучше, быть здо</w:t>
        <w:softHyphen/>
        <w:t>ровой или больной? – Здоровой! - отвечает мое тело, на</w:t>
        <w:softHyphen/>
        <w:t>прягаясь, как лук. - Что лучше, быть несчастной или счаст</w:t>
        <w:softHyphen/>
        <w:t>ливой? - Счастливой! - отвечает душа. И я и читаю молит</w:t>
        <w:softHyphen/>
        <w:t>ву, чтобы закрепить свой удачный выбор.</w:t>
      </w:r>
    </w:p>
    <w:p>
      <w:pPr>
        <w:pStyle w:val="Normal"/>
        <w:ind w:firstLine="300"/>
        <w:rPr/>
      </w:pPr>
      <w:r>
        <w:rPr/>
        <w:t>По мнению У.Джемса, облик несчастного человека убог и безобразен. Что может быть недостойнее настроения упадни</w:t>
        <w:softHyphen/>
        <w:t>чества, нытья и уныния, какие бы невзгоды ни были тому при</w:t>
        <w:softHyphen/>
        <w:t>чиной. Оно оскорбительно для окружающих, вредно для здо</w:t>
        <w:softHyphen/>
        <w:t>ровья и меньше всего помогает преодолевать трудности. Уны</w:t>
        <w:softHyphen/>
        <w:t>ние усугубляет и продлевает до бесконечности наши беды.</w:t>
      </w:r>
    </w:p>
    <w:p>
      <w:pPr>
        <w:pStyle w:val="Normal"/>
        <w:rPr/>
      </w:pPr>
      <w:r>
        <w:rPr/>
        <w:t xml:space="preserve">      </w:t>
      </w:r>
      <w:r>
        <w:rPr/>
        <w:t>Многое из</w:t>
      </w:r>
      <w:r>
        <w:rPr>
          <w:b/>
          <w:bCs/>
        </w:rPr>
        <w:t xml:space="preserve"> </w:t>
      </w:r>
      <w:r>
        <w:rPr/>
        <w:t>того</w:t>
      </w:r>
      <w:r>
        <w:rPr>
          <w:b/>
          <w:bCs/>
        </w:rPr>
        <w:t>,</w:t>
      </w:r>
      <w:r>
        <w:rPr/>
        <w:t xml:space="preserve"> что мы называем несчастьем, лишь ка</w:t>
        <w:softHyphen/>
        <w:t>жется нам таковым. Недаром русский народ хранит послови</w:t>
        <w:softHyphen/>
        <w:t>цу: “Не было бы счастья, да несчастье помогло”. Иногда это - ступенька к успеху, стоит лишь изменить свою установку с поражения (страх, отступление, защита, поиски укрытия и запасание) на борьбу (воля к преодолению, оптимизм, готов</w:t>
        <w:softHyphen/>
        <w:t>ность рисковать, взаимодействовать, строить нестандандартные планы). Человек может перестать копить обиды, жалеть себя и винить других. Затем имеет смысл пренебречь влия</w:t>
        <w:softHyphen/>
        <w:t>нием обстоятельств и направить все внимание в другую сто</w:t>
        <w:softHyphen/>
        <w:t>рону. Но можно и управлять обстоятельствами, сами по себе они ни хороши, ни плохи! Так в восточных единоборствах борец использует энергию противника, умело отбивая уда</w:t>
        <w:softHyphen/>
        <w:t>ры. Вашей главной заботой должно быть стремление к цели.</w:t>
      </w:r>
    </w:p>
    <w:p>
      <w:pPr>
        <w:pStyle w:val="Normal"/>
        <w:rPr/>
      </w:pPr>
      <w:r>
        <w:rPr/>
        <w:t xml:space="preserve">      </w:t>
      </w:r>
      <w:r>
        <w:rPr/>
        <w:t>Пожар уничтожил лабораторию Эдисона, стоившую мил</w:t>
        <w:softHyphen/>
        <w:t>лион долларов и не застрахованную. Едва взглянув на погуб</w:t>
        <w:softHyphen/>
        <w:t>ленную аппаратуру, он отдал распоряжение немедленно все восстанавливать. И сам, засучив рукава, взялся за дело со всеми - горевать было некогда. Можно с уверенностью ска</w:t>
        <w:softHyphen/>
        <w:t>зать, что ему удалось совершить переворот в технике благо</w:t>
        <w:softHyphen/>
        <w:t>даря своей целеустремленности и готовности решать задачи.</w:t>
      </w:r>
    </w:p>
    <w:p>
      <w:pPr>
        <w:pStyle w:val="Normal"/>
        <w:rPr/>
      </w:pPr>
      <w:r>
        <w:rPr/>
        <w:t xml:space="preserve">       </w:t>
      </w:r>
      <w:r>
        <w:rPr/>
        <w:t>Не стоит жить “в рассрочку”, ожидая счастливого слу</w:t>
        <w:softHyphen/>
        <w:t>чая в будущем. Ощущение радости бытия - это образ жиз</w:t>
        <w:softHyphen/>
        <w:t>ни: судьба, характер, цели, привычки и связи с Миром. Это ощущение в нас, его нельзя связывать с решением каких-то внешних проблем. Когда устраняется одна проблема, ей на смену приходит другая. Если вы хотите быть счастливыми,, вы должны такими быть просто так, без всяких “если и когда”. Научитесь радоваться радуге и закатному небу, гор-| бушке свежего хлеба, бегущей воде и улыбке любимого че</w:t>
        <w:softHyphen/>
        <w:t>ловека. Подобно белке, запасающей на зиму орехи, следу</w:t>
        <w:softHyphen/>
        <w:t>ет  собирать и накапливать в памяти те моменты из жизни, когда вы были счастливыми и одерживали хоть маленькую победу. Тогда в минуты жизненных кризисов вы найдете в этой “кладовой” помощь и вдохновение.</w:t>
      </w:r>
    </w:p>
    <w:p>
      <w:pPr>
        <w:pStyle w:val="Normal"/>
        <w:ind w:firstLine="300"/>
        <w:rPr/>
      </w:pPr>
      <w:r>
        <w:rPr/>
        <w:t>Нормам Пил советует: “Берегите сердце от ненависти, а разум от беспокойства. Живите просто, ожидайте малого, отдавайте многое. Пусть вас ведет по жизни любовь к лю</w:t>
        <w:softHyphen/>
        <w:t>дям и добрая воля. Не позволяйте стрессу затянуть вас в трясину безысходности, в тупик отчаяния и уныния. Любая проблема имеет решение. Либо достигается результат, либо этот вопрос снимается и ставится другой. Мы сами делаем задачу неразрешимой, выбирая стандартный путь. Сколь трудной ни казалась  бы Вам проблема, - храбро беритесь за нее, не бойтесь и старайтесь придумывать что-то новень</w:t>
        <w:softHyphen/>
        <w:t>кое. Кто-то честно пытался выполнить эту работу и не смог, не идите проторенным путем, поищите свой. Смело начи</w:t>
        <w:softHyphen/>
        <w:t>найте действовать так, как вам подскажет сердце.</w:t>
      </w:r>
    </w:p>
    <w:p>
      <w:pPr>
        <w:pStyle w:val="Normal"/>
        <w:ind w:firstLine="300"/>
        <w:rPr/>
      </w:pPr>
      <w:r>
        <w:rPr/>
        <w:t>Человек вполне может вести спокойный образ жизни, сохраняя при этом высокий уровень эмоциональной актив</w:t>
        <w:softHyphen/>
        <w:t>ности. Переутомление порождает постоянную усталость и чувство разочарования во всем. Иногда становится жизнен</w:t>
        <w:softHyphen/>
        <w:t>но необходимым прекратить бежать сломя голову, и един</w:t>
        <w:softHyphen/>
        <w:t>ственный способ уйти от проигрыша - это просто взять и.., остановиться. Почувствуйте сладость покоя.</w:t>
      </w:r>
    </w:p>
    <w:p>
      <w:pPr>
        <w:pStyle w:val="Normal"/>
        <w:ind w:firstLine="300"/>
        <w:rPr/>
      </w:pPr>
      <w:r>
        <w:rPr/>
        <w:t>Возможно, вы скажете, что в этих словах нет ничего но</w:t>
        <w:softHyphen/>
        <w:t>вого. На самом деле, в них непременно найдется новое  для вас, если вы никогда не пробовали так жить. К чему знать подобные истины всю жизнь, даже не пытаясь воспользо</w:t>
        <w:softHyphen/>
        <w:t>ваться ими? Человек, который знает, что прямо у порога его дома зарыт клад, но ленится взяться за лопату и поэтому прозябает в нищете, глупо тратит свою жизнь”.</w:t>
      </w:r>
    </w:p>
    <w:p>
      <w:pPr>
        <w:pStyle w:val="Normal"/>
        <w:rPr>
          <w:b/>
          <w:b/>
          <w:bCs/>
          <w:i/>
          <w:i/>
          <w:iCs/>
        </w:rPr>
      </w:pPr>
      <w:r>
        <w:rPr>
          <w:b/>
          <w:bCs/>
          <w:i/>
          <w:iCs/>
        </w:rPr>
        <w:t xml:space="preserve">                                                                                                                           </w:t>
      </w:r>
    </w:p>
    <w:p>
      <w:pPr>
        <w:pStyle w:val="1"/>
        <w:numPr>
          <w:ilvl w:val="0"/>
          <w:numId w:val="0"/>
        </w:numPr>
        <w:outlineLvl w:val="0"/>
        <w:rPr/>
      </w:pPr>
      <w:r>
        <w:rPr/>
        <w:t xml:space="preserve">                                                                                                                        </w:t>
      </w:r>
      <w:r>
        <w:rPr/>
        <w:t>Источник власти</w:t>
      </w:r>
    </w:p>
    <w:p>
      <w:pPr>
        <w:pStyle w:val="Normal"/>
        <w:ind w:firstLine="280"/>
        <w:rPr/>
      </w:pPr>
      <w:r>
        <w:rPr/>
        <w:t>На международной конференции, где в последний раз выступал П.К. Анохин, нам показывали фильм о пти</w:t>
        <w:softHyphen/>
        <w:t>це, завершившей перелет через море. Из последних сил взмахивая крыльями, птица опустилась на берег реки и стала пить. Но как! Она набирала воду в клюв и вводила ее себе под хвост. И я услышала: “Птица пьет для того, чтобы компенсировать недостаток влаги в организме. А самое лучшее всасывание - в прямой кишке”.</w:t>
      </w:r>
    </w:p>
    <w:p>
      <w:pPr>
        <w:pStyle w:val="Normal"/>
        <w:ind w:firstLine="280"/>
        <w:rPr/>
      </w:pPr>
      <w:r>
        <w:rPr/>
        <w:t>А как мы, люди, восполняем потерю влаги? Вы выпи</w:t>
        <w:softHyphen/>
        <w:t>ваете стакан воды, и она оказывается у Вас в кишечнике. Оттуда вода через лимфокапилляры поступает в брыже</w:t>
        <w:softHyphen/>
        <w:t>ечные лимфоузлы, расположенные совсем рядом с ки</w:t>
        <w:softHyphen/>
        <w:t>шечной трубкой. Затем - в венозную систему, потому что лимфоузлы оплетены венулами. С кровью влага попада</w:t>
        <w:softHyphen/>
        <w:t>ет в печень. Но из кишечника втягивается уже не перво</w:t>
        <w:softHyphen/>
        <w:t>начальная вода, а раствор, в котором есть пригодный для использования субстрат. Цепь лимфоузлов осваивает этот субстрат. Венулы втягивают не просто влагу, а го</w:t>
        <w:softHyphen/>
        <w:t>раздо более мелкий раствор, где уже нет больших угле</w:t>
        <w:softHyphen/>
        <w:t>водных соединений, а есть некие кирпичики, блоки. Из них печень получает свой главный продукт - глюкозу, ко</w:t>
        <w:softHyphen/>
        <w:t>торая с кровью разносится по всему организму.</w:t>
      </w:r>
    </w:p>
    <w:p>
      <w:pPr>
        <w:pStyle w:val="Normal"/>
        <w:rPr/>
      </w:pPr>
      <w:r>
        <w:rPr/>
        <w:t xml:space="preserve">       </w:t>
      </w:r>
      <w:r>
        <w:rPr/>
        <w:t>Кроме того, печень является источником лимфы для всего подкожного моря - интерстиция. Лимфа прохо</w:t>
        <w:softHyphen/>
        <w:t>дит очистку в печеночных лимфоузлах и направляется первоначально в поясничные лимфоузлы, связанные с позвоночником и с почками. Часто причиной инфарк</w:t>
        <w:softHyphen/>
        <w:t>та становится печеночно-почечная недостаточность. При низком объеме циркулирующей крови (ОЦК) из-за поражения правого тела (правовисочная травма, сме</w:t>
        <w:softHyphen/>
        <w:t>щение почки, стеноз позвоночной или венечной арте</w:t>
        <w:softHyphen/>
        <w:t>рии) - кровь возвращается по нижней полой вене, переполняет печень, застаивается и расслаивается. В печени отравляются клетки, ослабевают клапаны и соединительная ткань, активизируются гельминты и ви</w:t>
        <w:softHyphen/>
        <w:t>русы, воспаляются лимфоузлы. Образуются очаги (ге</w:t>
        <w:softHyphen/>
        <w:t>патит и холецистит), и лимфососуды выносят из очага ядовитую лимфу - она попадает в правые поясничные лимфоузлы, а оттуда - в правую почку. Почка пере</w:t>
        <w:softHyphen/>
        <w:t>полняется грязной (ретроградной) лимфой - следуют лимфостаз, венозный застой и ишемия почки; это вызывает выработку ренина - сужение капилляров печени, самой почки и их сосудов - усиление воспаления - боль</w:t>
        <w:softHyphen/>
        <w:t>шее отравление и переполнение поясничных лимфоуз</w:t>
        <w:softHyphen/>
        <w:t>лов ~ почка отравляется еще сильнее, ренина все боль</w:t>
        <w:softHyphen/>
        <w:t xml:space="preserve">ше... Так возникает острая печеночно-почечная недостаточность, ОЦК может упасть до нуля. Разорвать этот  круг можно вмешательством целостного знания и воли. </w:t>
      </w:r>
    </w:p>
    <w:p>
      <w:pPr>
        <w:pStyle w:val="Normal"/>
        <w:rPr/>
      </w:pPr>
      <w:r>
        <w:rPr/>
        <w:t xml:space="preserve">       </w:t>
      </w:r>
      <w:r>
        <w:rPr/>
        <w:t>Мне нравится простой способ (о нем писали все от Авиценны до А. Залманова): положить на печень горячую грелку. Я добавлю: и компресс, моя бабушка поступала именно так. А потом и почистить печень на</w:t>
        <w:softHyphen/>
        <w:t xml:space="preserve">шим способом! Но я по-прежнему верна той, первой, идее: необходимо запустить мощный кровоток! И при </w:t>
      </w:r>
      <w:r>
        <w:rPr>
          <w:vertAlign w:val="superscript"/>
        </w:rPr>
        <w:t xml:space="preserve"> </w:t>
      </w:r>
      <w:r>
        <w:rPr/>
        <w:t>слабости сердца стараюсь помочь гладкой мускулатуре сосудов, успокоить нервы, дать кровь почкам и печени, позвоночнику и - поскорее обеспечить кровью</w:t>
      </w:r>
      <w:r>
        <w:rPr>
          <w:lang w:val="en-US"/>
        </w:rPr>
        <w:t xml:space="preserve">  </w:t>
      </w:r>
      <w:r>
        <w:rPr/>
        <w:t>сердце, пусть постарается сделать толчок посильнее!</w:t>
      </w:r>
    </w:p>
    <w:p>
      <w:pPr>
        <w:pStyle w:val="Normal"/>
        <w:rPr>
          <w:b/>
          <w:b/>
          <w:bCs/>
          <w:i/>
          <w:i/>
          <w:iCs/>
        </w:rPr>
      </w:pPr>
      <w:r>
        <w:rPr>
          <w:b/>
          <w:bCs/>
          <w:i/>
          <w:iCs/>
        </w:rPr>
        <w:t xml:space="preserve">                                                                                                                                      </w:t>
      </w:r>
      <w:r>
        <w:rPr>
          <w:b/>
          <w:bCs/>
          <w:i/>
          <w:iCs/>
        </w:rPr>
        <w:t>Ложное ранение</w:t>
      </w:r>
    </w:p>
    <w:p>
      <w:pPr>
        <w:pStyle w:val="Normal"/>
        <w:ind w:firstLine="360"/>
        <w:rPr/>
      </w:pPr>
      <w:r>
        <w:rPr/>
        <w:t>Наша почка ~ контролер. Если через нее прохо</w:t>
        <w:softHyphen/>
        <w:t>дит, очищается и свободно выходит достаточный объем крови, она спокойна; если меньше - поднима</w:t>
        <w:softHyphen/>
        <w:t>ет тревогу. У животного через почку проходит недостаточно крови лишь при ранении. И почка приказывает: закрыть все сосуды тела! Для этого она выделяет</w:t>
      </w:r>
      <w:r>
        <w:rPr>
          <w:b/>
          <w:bCs/>
        </w:rPr>
        <w:t xml:space="preserve"> ренин,</w:t>
      </w:r>
      <w:r>
        <w:rPr/>
        <w:t xml:space="preserve"> вещество, сужающее капиллярное русло</w:t>
      </w:r>
      <w:r>
        <w:rPr>
          <w:lang w:val="en-US"/>
        </w:rPr>
        <w:t xml:space="preserve"> </w:t>
      </w:r>
      <w:r>
        <w:rPr/>
        <w:t>.Это реакция самосохранения, защищающая организм . от кровопотери. При большой кровопотере вместе с почками в работу включаются надпочечники, выделяя энергосберегающий гормон кортизол. Как часто назна</w:t>
        <w:softHyphen/>
        <w:t>чается не адекватный ситуации режим, когда просто не срабатывает система</w:t>
      </w:r>
      <w:r>
        <w:rPr>
          <w:b/>
          <w:bCs/>
        </w:rPr>
        <w:t xml:space="preserve"> </w:t>
      </w:r>
      <w:r>
        <w:rPr/>
        <w:t>из-за неполадок в позвоноч</w:t>
        <w:softHyphen/>
        <w:t>нике, печени или сердце! И ренин распространяется через биополе и лимфосистему на сосуды той сторо</w:t>
        <w:softHyphen/>
        <w:t>ны, откуда получен сигнал, чтобы остановить даль</w:t>
        <w:softHyphen/>
        <w:t>нейшую потерю крови. Если же почка не в порядке, возможна ложная тревога (якобы ранение, но с пол</w:t>
        <w:softHyphen/>
        <w:t>ным включением</w:t>
      </w:r>
      <w:r>
        <w:rPr>
          <w:b/>
          <w:bCs/>
        </w:rPr>
        <w:t xml:space="preserve"> </w:t>
      </w:r>
      <w:r>
        <w:rPr/>
        <w:t>всех программ).</w:t>
      </w:r>
    </w:p>
    <w:p>
      <w:pPr>
        <w:pStyle w:val="Normal"/>
        <w:ind w:firstLine="360"/>
        <w:rPr/>
      </w:pPr>
      <w:r>
        <w:rPr/>
        <w:t>Первый удар испытывает мозг: его капилляры су</w:t>
        <w:softHyphen/>
        <w:t>жаются, особенно страдают участки вблизи старых травм и очагов воспаления (отит, гайморит); нейроны хуже обслуживаются и не могут обеспечить функцию управления (в том числе мускулатурой и клапанами сердца). Снижается ОЦК. воспаляются лимфоузлы сре</w:t>
        <w:softHyphen/>
        <w:t>достения. Мой</w:t>
      </w:r>
      <w:r>
        <w:rPr>
          <w:b/>
          <w:bCs/>
        </w:rPr>
        <w:t xml:space="preserve"> </w:t>
      </w:r>
      <w:r>
        <w:rPr/>
        <w:t>опыт</w:t>
      </w:r>
      <w:r>
        <w:rPr>
          <w:b/>
          <w:bCs/>
        </w:rPr>
        <w:t xml:space="preserve"> </w:t>
      </w:r>
      <w:r>
        <w:rPr/>
        <w:t xml:space="preserve">позволяет утверждать, что часто они отравлены, </w:t>
      </w:r>
      <w:r>
        <w:rPr>
          <w:i/>
          <w:iCs/>
        </w:rPr>
        <w:t>пробиты</w:t>
      </w:r>
      <w:r>
        <w:rPr/>
        <w:t xml:space="preserve"> грязной лимфой, текущей от внутреннего уха, пораженного отитом.</w:t>
      </w:r>
    </w:p>
    <w:p>
      <w:pPr>
        <w:pStyle w:val="Normal"/>
        <w:ind w:firstLine="300"/>
        <w:rPr/>
      </w:pPr>
      <w:r>
        <w:rPr/>
        <w:t>Второй удар наносится по кровеносным и лимфати</w:t>
        <w:softHyphen/>
        <w:t>ческим сосудам сердца: уменьшается их сила и снижает</w:t>
        <w:softHyphen/>
        <w:t>ся эффективность работы по выведению ядов из сердца; возникает ретроградный ток лимфы; лимфа и венозная кровь застаиваются в сердце, отравляя его ткани. Рас</w:t>
        <w:softHyphen/>
        <w:t>ходуется зря энергия центров, ослабляется сердечный толчок, включается положительная обратная связь:</w:t>
      </w:r>
    </w:p>
    <w:p>
      <w:pPr>
        <w:pStyle w:val="Normal"/>
        <w:rPr/>
      </w:pPr>
      <w:r>
        <w:rPr/>
        <w:t>меньше ОЦК - хуже голове, позвоночнику и сердцу.</w:t>
      </w:r>
    </w:p>
    <w:p>
      <w:pPr>
        <w:pStyle w:val="Normal"/>
        <w:ind w:firstLine="280"/>
        <w:rPr/>
      </w:pPr>
      <w:r>
        <w:rPr/>
        <w:t>Опыт показывает, что ослабление пограничного гребня в правом предсердии вызывает застой веноз</w:t>
        <w:softHyphen/>
        <w:t>ной крови в сердце, резкое замедление кровотока и падение ОЦК. Вена не принимает лимфу из грудных протоков, лимфа колеблется, как болото.</w:t>
      </w:r>
    </w:p>
    <w:p>
      <w:pPr>
        <w:pStyle w:val="Normal"/>
        <w:rPr/>
      </w:pPr>
      <w:r>
        <w:rPr>
          <w:sz w:val="18"/>
          <w:szCs w:val="18"/>
        </w:rPr>
        <w:t xml:space="preserve">      </w:t>
      </w:r>
      <w:r>
        <w:rPr/>
        <w:t>Часто почки страдают из-за опущения; при этом почечные артерии, вены. лимфососуды и нервные во</w:t>
        <w:softHyphen/>
        <w:t>локна пережимаются, возникает лимфатический, а за</w:t>
        <w:softHyphen/>
        <w:t>тем и венозный застой, тормозящий артериальный кровоток. Так как кровь в почку едва поступает, выделяет</w:t>
        <w:softHyphen/>
        <w:t>ся ренин, ослабевают нервные импульсы действия, почечные артерии еще сужаются.</w:t>
      </w:r>
    </w:p>
    <w:p>
      <w:pPr>
        <w:pStyle w:val="Normal"/>
        <w:rPr/>
      </w:pPr>
      <w:r>
        <w:rPr/>
        <w:t xml:space="preserve">      </w:t>
      </w:r>
      <w:r>
        <w:rPr/>
        <w:t>Если опущена, воспалена или не получает питания правая почка, ренин сокращает сосуды и капилляры на правой стороне тела. В итоге:</w:t>
      </w:r>
    </w:p>
    <w:p>
      <w:pPr>
        <w:pStyle w:val="Normal"/>
        <w:ind w:firstLine="320"/>
        <w:rPr/>
      </w:pPr>
      <w:r>
        <w:rPr/>
        <w:t>—</w:t>
      </w:r>
      <w:r>
        <w:rPr/>
        <w:t>ухудшается кровоснабжение сразу всего правого полушария головного мозга, потому что сужается сразу весь</w:t>
      </w:r>
      <w:r>
        <w:rPr>
          <w:b/>
          <w:bCs/>
        </w:rPr>
        <w:t xml:space="preserve"> </w:t>
      </w:r>
      <w:r>
        <w:rPr>
          <w:b/>
          <w:bCs/>
          <w:i/>
          <w:iCs/>
        </w:rPr>
        <w:t>плечеголовной ствол,</w:t>
      </w:r>
      <w:r>
        <w:rPr/>
        <w:t xml:space="preserve"> состоящий из правых сон</w:t>
        <w:softHyphen/>
        <w:t>ной и подключичной (от нее отходит правая позвоноч</w:t>
        <w:softHyphen/>
        <w:t>ная) артерий: ослабевает питание нейронов затылочной части (правого ядра блуждающего нерва), голодает пра</w:t>
        <w:softHyphen/>
        <w:t>вая часть прецентральной извилины, откуда активизируются правые вегетативные и соматические нервные сплетения, а значит, и мускулатура</w:t>
      </w:r>
      <w:r>
        <w:rPr>
          <w:b/>
          <w:bCs/>
        </w:rPr>
        <w:t xml:space="preserve"> всех</w:t>
      </w:r>
      <w:r>
        <w:rPr/>
        <w:t xml:space="preserve"> правых органов тела (привратника, печени, вен слепой кишки,</w:t>
      </w:r>
      <w:r>
        <w:rPr>
          <w:b/>
          <w:bCs/>
        </w:rPr>
        <w:t xml:space="preserve"> </w:t>
      </w:r>
      <w:r>
        <w:rPr>
          <w:b/>
          <w:bCs/>
          <w:i/>
          <w:iCs/>
        </w:rPr>
        <w:t>пра</w:t>
        <w:softHyphen/>
        <w:t>вых</w:t>
      </w:r>
      <w:r>
        <w:rPr/>
        <w:t xml:space="preserve"> почки, легкого, яичника, правого сердца...);</w:t>
      </w:r>
    </w:p>
    <w:p>
      <w:pPr>
        <w:pStyle w:val="Normal"/>
        <w:ind w:firstLine="360"/>
        <w:rPr/>
      </w:pPr>
      <w:r>
        <w:rPr/>
        <w:t xml:space="preserve">— </w:t>
      </w:r>
      <w:r>
        <w:rPr/>
        <w:t>сужаются сосуды правого сердца (венечной ар</w:t>
        <w:softHyphen/>
        <w:t>терии, капилляров), ослабевает пограничный гребень, венозная кровь падает вниз;</w:t>
      </w:r>
    </w:p>
    <w:p>
      <w:pPr>
        <w:pStyle w:val="Normal"/>
        <w:ind w:firstLine="360"/>
        <w:rPr/>
      </w:pPr>
      <w:r>
        <w:rPr/>
        <w:t xml:space="preserve">— </w:t>
      </w:r>
      <w:r>
        <w:rPr/>
        <w:t>сужаются сосуды печени, ослабевают все функ</w:t>
        <w:softHyphen/>
        <w:t>ции печени, включая моторную, у нее не хватает сил толкнуть, как следует, кровь к сердцу;</w:t>
      </w:r>
    </w:p>
    <w:p>
      <w:pPr>
        <w:pStyle w:val="Normal"/>
        <w:ind w:firstLine="360"/>
        <w:rPr/>
      </w:pPr>
      <w:r>
        <w:rPr>
          <w:b/>
          <w:bCs/>
        </w:rPr>
        <w:t xml:space="preserve">— </w:t>
      </w:r>
      <w:r>
        <w:rPr/>
        <w:t>ослабевают</w:t>
      </w:r>
      <w:r>
        <w:rPr>
          <w:b/>
          <w:bCs/>
        </w:rPr>
        <w:t xml:space="preserve"> </w:t>
      </w:r>
      <w:r>
        <w:rPr>
          <w:i/>
          <w:iCs/>
        </w:rPr>
        <w:t>правые</w:t>
      </w:r>
      <w:r>
        <w:rPr/>
        <w:t xml:space="preserve"> клапаны</w:t>
      </w:r>
      <w:r>
        <w:rPr>
          <w:b/>
          <w:bCs/>
        </w:rPr>
        <w:t xml:space="preserve"> </w:t>
      </w:r>
      <w:r>
        <w:rPr/>
        <w:t>желудочно</w:t>
      </w:r>
      <w:r>
        <w:rPr>
          <w:b/>
          <w:bCs/>
        </w:rPr>
        <w:t>-</w:t>
      </w:r>
      <w:r>
        <w:rPr/>
        <w:t>кишечного тракта - привратник</w:t>
      </w:r>
      <w:r>
        <w:rPr>
          <w:b/>
          <w:bCs/>
        </w:rPr>
        <w:t xml:space="preserve"> </w:t>
      </w:r>
      <w:r>
        <w:rPr/>
        <w:t>и</w:t>
      </w:r>
      <w:r>
        <w:rPr>
          <w:b/>
          <w:bCs/>
        </w:rPr>
        <w:t xml:space="preserve"> </w:t>
      </w:r>
      <w:r>
        <w:rPr/>
        <w:t>илеоцекальный;</w:t>
      </w:r>
    </w:p>
    <w:p>
      <w:pPr>
        <w:pStyle w:val="31"/>
        <w:spacing w:lineRule="auto" w:line="240"/>
        <w:rPr/>
      </w:pPr>
      <w:r>
        <w:rPr/>
        <w:t xml:space="preserve">— </w:t>
      </w:r>
      <w:r>
        <w:rPr/>
        <w:t>ослабевают клапаны правой половины лимфа</w:t>
        <w:softHyphen/>
        <w:t>тических и кровеносных сосудов; сужается правая зад</w:t>
        <w:softHyphen/>
        <w:t>няя спинномозговая артерия, возможны обратный ток лимфы в подпаутинное пространство головного и спин</w:t>
        <w:softHyphen/>
        <w:t>ного мозга, формирование очагов на уровне выхода</w:t>
      </w:r>
    </w:p>
    <w:p>
      <w:pPr>
        <w:pStyle w:val="Normal"/>
        <w:rPr/>
      </w:pPr>
      <w:r>
        <w:rPr/>
        <w:t>черепных и спинномозговых нервов с ухудшением уп</w:t>
        <w:softHyphen/>
        <w:t>равления всего правого тела.</w:t>
      </w:r>
    </w:p>
    <w:p>
      <w:pPr>
        <w:pStyle w:val="Normal"/>
        <w:rPr/>
      </w:pPr>
      <w:r>
        <w:rPr/>
        <w:t xml:space="preserve">      </w:t>
      </w:r>
      <w:r>
        <w:rPr/>
        <w:t>При малейшем ослаблении сердечной мышцы, кла</w:t>
        <w:softHyphen/>
        <w:t>панов или вегетативных нервных сплетений сердца уменьшается объем циркулирующей крови. Кровь за</w:t>
        <w:softHyphen/>
        <w:t>медляется, оседает в венозных резервуарах, - конеч</w:t>
        <w:softHyphen/>
        <w:t>но, почке достается еще меньше крови...</w:t>
      </w:r>
    </w:p>
    <w:p>
      <w:pPr>
        <w:pStyle w:val="Normal"/>
        <w:rPr/>
      </w:pPr>
      <w:r>
        <w:rPr/>
        <w:t xml:space="preserve">     </w:t>
      </w:r>
      <w:r>
        <w:rPr/>
        <w:t>Так возникает система с положительной обратной связью, генератор таких болезней, как</w:t>
      </w:r>
      <w:r>
        <w:rPr>
          <w:b/>
          <w:bCs/>
        </w:rPr>
        <w:t xml:space="preserve"> </w:t>
      </w:r>
      <w:r>
        <w:rPr>
          <w:b/>
          <w:bCs/>
          <w:i/>
          <w:iCs/>
        </w:rPr>
        <w:t>сердечно-со</w:t>
        <w:softHyphen/>
        <w:t>судистая и печеночно-почечная недостаточ</w:t>
        <w:softHyphen/>
        <w:t>ность.</w:t>
      </w:r>
      <w:r>
        <w:rPr/>
        <w:t xml:space="preserve"> Меня когда-то спас от верной смерти всего один укол Т-активина в мышцу...</w:t>
      </w:r>
    </w:p>
    <w:p>
      <w:pPr>
        <w:pStyle w:val="Normal"/>
        <w:rPr/>
      </w:pPr>
      <w:r>
        <w:rPr/>
        <w:t xml:space="preserve">       </w:t>
      </w:r>
      <w:r>
        <w:rPr/>
        <w:t>Лариса Н. пришла ко мне в</w:t>
      </w:r>
      <w:r>
        <w:rPr>
          <w:b/>
          <w:bCs/>
        </w:rPr>
        <w:t xml:space="preserve"> </w:t>
      </w:r>
      <w:r>
        <w:rPr/>
        <w:t>мае с направлением на опе</w:t>
        <w:softHyphen/>
        <w:t>рацию по поводу огромного камня</w:t>
      </w:r>
      <w:r>
        <w:rPr>
          <w:b/>
          <w:bCs/>
        </w:rPr>
        <w:t xml:space="preserve"> (12</w:t>
      </w:r>
      <w:r>
        <w:rPr/>
        <w:t xml:space="preserve"> мм) в левой почке. Камень был ясно виден на рентгеновском снимке, он пере</w:t>
        <w:softHyphen/>
        <w:t>гораживал выход в мочеточник и вызывал сильные боли, Но удивительно было иное: всего полгода назад, в декаб</w:t>
        <w:softHyphen/>
        <w:t>ре ей вырезали такой же камень из левой, а в январе - из правой почки' Я стала искать причины такого невероятно</w:t>
        <w:softHyphen/>
        <w:t>го “камнепада” у молодой женщины. И нашла: слабое сер</w:t>
        <w:softHyphen/>
        <w:t>дце. Семья получила садовый участок, пришлось таскать на себе землю и раствор (дом строили). А этой же зимой Лариса переболела гриппом и тяжелейшей ангиной, лечи</w:t>
        <w:softHyphen/>
        <w:t>ли антибиотиками; после этого остались слабость и ноч</w:t>
        <w:softHyphen/>
        <w:t>ной пот, ощутимо стало побаливать в груди, а с весны на</w:t>
        <w:softHyphen/>
        <w:t>чались почечные колики. Я замерила ОЦК и ахнула: мень</w:t>
        <w:softHyphen/>
        <w:t>ше двадцати процентов нормы! Митральный клапан при</w:t>
        <w:softHyphen/>
        <w:t>открыт, застои в печени, селезенке и почках. В печени были тоже большие камни... Лариса заклеила швы, обмоталась компрессами, стала пить спорыш, правила почки и позво</w:t>
        <w:softHyphen/>
        <w:t>ночник, укрепила сердце и мускулатуру спины. Операция не понадобилась, камни растворились. Уже на второй день она принесла на прием бутылку с мутной жидкостью и хло</w:t>
        <w:softHyphen/>
        <w:t>пьями: вот что из меня выходит!</w:t>
      </w:r>
    </w:p>
    <w:p>
      <w:pPr>
        <w:pStyle w:val="Normal"/>
        <w:rPr/>
      </w:pPr>
      <w:r>
        <w:rPr/>
        <w:t xml:space="preserve">      </w:t>
      </w:r>
      <w:r>
        <w:rPr/>
        <w:t>Дорогой Читатель, вдумайтесь: почка закрывает ка</w:t>
        <w:softHyphen/>
        <w:t>пилляры, обрекая на гибель множество живых клеток...Недаром на Руси делали правку в бане! Найдите вре</w:t>
        <w:softHyphen/>
        <w:t>мя помочь почке или хоть подумать о ней с благодар</w:t>
        <w:softHyphen/>
        <w:t>ностью - стоит проснуться на десять минут пораньше!</w:t>
      </w:r>
    </w:p>
    <w:p>
      <w:pPr>
        <w:pStyle w:val="Normal"/>
        <w:rPr>
          <w:b/>
          <w:b/>
          <w:bCs/>
          <w:i/>
          <w:i/>
          <w:iCs/>
        </w:rPr>
      </w:pPr>
      <w:r>
        <w:rPr>
          <w:b/>
          <w:bCs/>
          <w:i/>
          <w:iCs/>
        </w:rPr>
        <w:t xml:space="preserve">                                                                                                                               </w:t>
      </w:r>
      <w:r>
        <w:rPr>
          <w:b/>
          <w:bCs/>
          <w:i/>
          <w:iCs/>
        </w:rPr>
        <w:t>Меня не ранили!</w:t>
      </w:r>
    </w:p>
    <w:p>
      <w:pPr>
        <w:pStyle w:val="Normal"/>
        <w:ind w:firstLine="320"/>
        <w:rPr/>
      </w:pPr>
      <w:r>
        <w:rPr/>
        <w:t>Лежа на спине, прикройте глаза, уменьшите глу</w:t>
        <w:softHyphen/>
        <w:t>бину дыхания, утишите в</w:t>
      </w:r>
      <w:r>
        <w:rPr>
          <w:b/>
          <w:bCs/>
        </w:rPr>
        <w:t xml:space="preserve"> </w:t>
      </w:r>
      <w:r>
        <w:rPr/>
        <w:t>себе шум.</w:t>
      </w:r>
      <w:r>
        <w:rPr>
          <w:b/>
          <w:bCs/>
        </w:rPr>
        <w:t xml:space="preserve"> </w:t>
      </w:r>
      <w:r>
        <w:rPr/>
        <w:t xml:space="preserve">Скажите: Верую! Прочтите </w:t>
      </w:r>
      <w:r>
        <w:rPr>
          <w:i/>
          <w:iCs/>
        </w:rPr>
        <w:t>Отче наш.</w:t>
      </w:r>
      <w:r>
        <w:rPr/>
        <w:t xml:space="preserve"> Положите ладони чуть выше по</w:t>
        <w:softHyphen/>
        <w:t>яса на подреберье: там почки. Прислушайтесь: нет ли там хоть малейшего беспокойства?</w:t>
      </w:r>
    </w:p>
    <w:p>
      <w:pPr>
        <w:pStyle w:val="Normal"/>
        <w:rPr/>
      </w:pPr>
      <w:r>
        <w:rPr/>
        <w:t xml:space="preserve">       </w:t>
      </w:r>
      <w:r>
        <w:rPr/>
        <w:t>Если чуть давит или покалывает, постарайтесь приподнять почки легкими толчками:</w:t>
      </w:r>
      <w:r>
        <w:rPr>
          <w:b/>
          <w:bCs/>
        </w:rPr>
        <w:t xml:space="preserve"> “</w:t>
      </w:r>
      <w:r>
        <w:rPr/>
        <w:t>Станьте</w:t>
      </w:r>
      <w:r>
        <w:rPr>
          <w:b/>
          <w:bCs/>
        </w:rPr>
        <w:t>,</w:t>
      </w:r>
      <w:r>
        <w:rPr/>
        <w:t xml:space="preserve"> как Бог поставил!” Если вы были на юге,</w:t>
      </w:r>
      <w:r>
        <w:rPr>
          <w:b/>
          <w:bCs/>
        </w:rPr>
        <w:t xml:space="preserve"> </w:t>
      </w:r>
      <w:r>
        <w:rPr/>
        <w:t>то</w:t>
      </w:r>
      <w:r>
        <w:rPr>
          <w:b/>
          <w:bCs/>
        </w:rPr>
        <w:t xml:space="preserve"> </w:t>
      </w:r>
      <w:r>
        <w:rPr/>
        <w:t>обязатель</w:t>
        <w:softHyphen/>
        <w:t>но видели оросительные каналы - от них</w:t>
      </w:r>
      <w:r>
        <w:rPr>
          <w:b/>
          <w:bCs/>
        </w:rPr>
        <w:t xml:space="preserve"> </w:t>
      </w:r>
      <w:r>
        <w:rPr/>
        <w:t>отходят</w:t>
      </w:r>
      <w:r>
        <w:rPr>
          <w:b/>
          <w:bCs/>
        </w:rPr>
        <w:t xml:space="preserve"> </w:t>
      </w:r>
      <w:r>
        <w:rPr/>
        <w:t>арыки. Но чтобы в арык пошла вода, ее надо туда направить. Так и в теле идет канал -</w:t>
      </w:r>
      <w:r>
        <w:rPr>
          <w:b/>
          <w:bCs/>
        </w:rPr>
        <w:t xml:space="preserve"> </w:t>
      </w:r>
      <w:r>
        <w:rPr/>
        <w:t>аорта</w:t>
      </w:r>
      <w:r>
        <w:rPr>
          <w:b/>
          <w:bCs/>
        </w:rPr>
        <w:t>,</w:t>
      </w:r>
      <w:r>
        <w:rPr/>
        <w:t xml:space="preserve"> а</w:t>
      </w:r>
      <w:r>
        <w:rPr>
          <w:b/>
          <w:bCs/>
        </w:rPr>
        <w:t xml:space="preserve"> </w:t>
      </w:r>
      <w:r>
        <w:rPr/>
        <w:t xml:space="preserve">в </w:t>
      </w:r>
      <w:r>
        <w:rPr>
          <w:i/>
          <w:iCs/>
        </w:rPr>
        <w:t>почеч</w:t>
        <w:softHyphen/>
        <w:t>ные арыки</w:t>
      </w:r>
      <w:r>
        <w:rPr/>
        <w:t xml:space="preserve"> не всегда кровь заглядывает. Не уставайте направлять ее рукой! Нарисуйте мягкими движениями </w:t>
      </w:r>
      <w:r>
        <w:rPr>
          <w:i/>
          <w:iCs/>
        </w:rPr>
        <w:t>арыки</w:t>
      </w:r>
      <w:r>
        <w:rPr/>
        <w:t xml:space="preserve"> от пупа к поч</w:t>
        <w:softHyphen/>
        <w:t>кам: “Почкам</w:t>
      </w:r>
      <w:r>
        <w:rPr>
          <w:b/>
          <w:bCs/>
        </w:rPr>
        <w:t xml:space="preserve"> </w:t>
      </w:r>
      <w:r>
        <w:rPr/>
        <w:t>кровь</w:t>
      </w:r>
      <w:r>
        <w:rPr>
          <w:b/>
          <w:bCs/>
        </w:rPr>
        <w:t xml:space="preserve">, </w:t>
      </w:r>
      <w:r>
        <w:rPr/>
        <w:t>почкам кровь, почкам вся моя</w:t>
      </w:r>
      <w:r>
        <w:rPr>
          <w:b/>
          <w:bCs/>
        </w:rPr>
        <w:t xml:space="preserve"> </w:t>
      </w:r>
      <w:r>
        <w:rPr/>
        <w:t>любовь</w:t>
      </w:r>
      <w:r>
        <w:rPr>
          <w:b/>
          <w:bCs/>
        </w:rPr>
        <w:t xml:space="preserve">! </w:t>
      </w:r>
      <w:r>
        <w:rPr/>
        <w:t>Вы - самые главные! Спаси</w:t>
        <w:softHyphen/>
        <w:t>бо. Норма!” Делайте лимфатический мас</w:t>
        <w:softHyphen/>
        <w:t>саж почки и позвоноч</w:t>
        <w:softHyphen/>
        <w:t>ника. Закрепите вок</w:t>
        <w:softHyphen/>
        <w:t>руг пояса просолен</w:t>
        <w:softHyphen/>
        <w:t>ный шерстяной шарф, избегайте мяса и со</w:t>
        <w:softHyphen/>
        <w:t>ли, постарайтесь ни за что не выходить из себя. Пейте чай из листьев смородины и облепихи. Несколько раз за день раз</w:t>
        <w:softHyphen/>
        <w:t>водите кровь к почкам, успокаивайте их: “Меня не ранили!”, благодарите за работу.</w:t>
      </w:r>
    </w:p>
    <w:p>
      <w:pPr>
        <w:pStyle w:val="Normal"/>
        <w:rPr/>
      </w:pPr>
      <w:r>
        <w:rPr>
          <w:b/>
          <w:bCs/>
          <w:i/>
          <w:iCs/>
        </w:rPr>
        <w:t xml:space="preserve">                                                                                                                        </w:t>
      </w:r>
      <w:r>
        <w:rPr>
          <w:b/>
          <w:bCs/>
          <w:i/>
          <w:iCs/>
        </w:rPr>
        <w:t>Лимфатический</w:t>
      </w:r>
      <w:r>
        <w:rPr>
          <w:b/>
          <w:bCs/>
        </w:rPr>
        <w:t xml:space="preserve"> массаж</w:t>
      </w:r>
    </w:p>
    <w:p>
      <w:pPr>
        <w:pStyle w:val="Normal"/>
        <w:rPr/>
      </w:pPr>
      <w:r>
        <w:rPr/>
        <w:t xml:space="preserve">      </w:t>
      </w:r>
      <w:r>
        <w:rPr/>
        <w:t>Сделайте волшебный шарик. Ваши руки едва-едва колеблются ~ так шарик “дышит”, так Ваше дыхание утишается.</w:t>
      </w:r>
      <w:r>
        <w:rPr>
          <w:b/>
          <w:bCs/>
        </w:rPr>
        <w:t xml:space="preserve"> </w:t>
      </w:r>
      <w:r>
        <w:rPr/>
        <w:t>Тише</w:t>
      </w:r>
      <w:r>
        <w:rPr>
          <w:b/>
          <w:bCs/>
        </w:rPr>
        <w:t>,</w:t>
      </w:r>
      <w:r>
        <w:rPr/>
        <w:t xml:space="preserve"> еще тише! Прочтите </w:t>
      </w:r>
      <w:r>
        <w:rPr>
          <w:i/>
          <w:iCs/>
        </w:rPr>
        <w:t xml:space="preserve">Отче наш. </w:t>
      </w:r>
      <w:r>
        <w:rPr/>
        <w:t>Осторожно поднимите “дышащий” шарик до уровня своих ушей и просуньте в него голову.</w:t>
      </w:r>
    </w:p>
    <w:p>
      <w:pPr>
        <w:pStyle w:val="Normal"/>
        <w:ind w:firstLine="300"/>
        <w:rPr/>
      </w:pPr>
      <w:r>
        <w:rPr/>
        <w:t>Сосредоточьтесь на центральной точке мозга и сжимайте - разжимайте шарик, как гармошку, обращая особое внимание на от</w:t>
        <w:softHyphen/>
        <w:t>тягивание: к центру руки движутся как бы сами, а назад они словно пре</w:t>
        <w:softHyphen/>
        <w:t>одолевают сопротивле</w:t>
        <w:softHyphen/>
        <w:t>ние. Настройтесь на ра</w:t>
        <w:softHyphen/>
        <w:t>боту лимфатических ка</w:t>
        <w:softHyphen/>
        <w:t>пилляров там, в глубине мозга; помогите им по</w:t>
        <w:softHyphen/>
        <w:t>чистить нейроны и их жизненное пространство, Разводите ликвор от же</w:t>
        <w:softHyphen/>
        <w:t>лудочков мозга (они бли</w:t>
        <w:softHyphen/>
        <w:t>же к затылку) по всей го</w:t>
        <w:softHyphen/>
        <w:t>лове и к шее. Отведите лимфу по затылку вниз к лимфоузлам на шее и за ушами. Сосредоточьтесь на точке стыковки чере</w:t>
        <w:softHyphen/>
        <w:t xml:space="preserve">па и позвоночника. Оттягивайте лимфу от центра           </w:t>
      </w:r>
    </w:p>
    <w:p>
      <w:pPr>
        <w:pStyle w:val="Normal"/>
        <w:rPr/>
      </w:pPr>
      <w:r>
        <w:rPr/>
        <w:t>в стороны, прочер</w:t>
        <w:softHyphen/>
        <w:t>чивайте направ</w:t>
        <w:softHyphen/>
        <w:t>ленные каналы для лимфы. Пусть никогда здесь не будет воспали</w:t>
        <w:softHyphen/>
        <w:t>тельных очагов! Все биополевые и жидкостные пото</w:t>
        <w:softHyphen/>
        <w:t>ки проходят без задержки.</w:t>
      </w:r>
    </w:p>
    <w:p>
      <w:pPr>
        <w:pStyle w:val="Normal"/>
        <w:ind w:firstLine="320"/>
        <w:rPr/>
      </w:pPr>
      <w:r>
        <w:rPr/>
        <w:t>Пройдите ша</w:t>
        <w:softHyphen/>
        <w:t>риком позвоночник, вытягивая лимфу в межклеточное пространство мозга и уводя ее в лим</w:t>
        <w:softHyphen/>
        <w:t>фоузлы, расположенные вдоль аорты и полых вен.</w:t>
      </w:r>
    </w:p>
    <w:p>
      <w:pPr>
        <w:pStyle w:val="Normal"/>
        <w:ind w:firstLine="340"/>
        <w:rPr/>
      </w:pPr>
      <w:r>
        <w:rPr/>
        <w:t>Поднесите шарик к переносице. Прочертите направленные каналы для лимфы -</w:t>
      </w:r>
      <w:r>
        <w:rPr>
          <w:b/>
          <w:bCs/>
        </w:rPr>
        <w:t xml:space="preserve"> </w:t>
      </w:r>
      <w:r>
        <w:rPr/>
        <w:t>сверху</w:t>
      </w:r>
      <w:r>
        <w:rPr>
          <w:b/>
          <w:bCs/>
        </w:rPr>
        <w:t xml:space="preserve"> </w:t>
      </w:r>
      <w:r>
        <w:rPr/>
        <w:t>вниз, сверху вниз,</w:t>
      </w:r>
      <w:r>
        <w:rPr>
          <w:b/>
          <w:bCs/>
        </w:rPr>
        <w:t xml:space="preserve"> </w:t>
      </w:r>
      <w:r>
        <w:rPr/>
        <w:t>сверху</w:t>
      </w:r>
      <w:r>
        <w:rPr>
          <w:b/>
          <w:bCs/>
        </w:rPr>
        <w:t xml:space="preserve"> </w:t>
      </w:r>
      <w:r>
        <w:rPr/>
        <w:t>вниз. Пусть никогда здесь не воспаляются лимфо</w:t>
        <w:softHyphen/>
        <w:t>узлы, пусть никогда отсю</w:t>
        <w:softHyphen/>
        <w:t>да лимфа не забрасыва</w:t>
        <w:softHyphen/>
        <w:t>ется в подпаутинное про</w:t>
        <w:softHyphen/>
        <w:t>странство черепа!</w:t>
      </w:r>
    </w:p>
    <w:p>
      <w:pPr>
        <w:pStyle w:val="Normal"/>
        <w:ind w:firstLine="340"/>
        <w:rPr/>
      </w:pPr>
      <w:r>
        <w:rPr/>
        <w:t>Сосредоточьтесь на почках. Первое: захвати</w:t>
        <w:softHyphen/>
        <w:t>те почки, приподнимите и установите их на место. Второе: привлеките к поч</w:t>
        <w:softHyphen/>
        <w:t>кам артериальную кровь от аорты. Третье: оттяните лимфу</w:t>
        <w:softHyphen/>
      </w:r>
      <w:r>
        <w:rPr>
          <w:lang w:val="en-US"/>
        </w:rPr>
        <w:t xml:space="preserve"> </w:t>
      </w:r>
      <w:r>
        <w:rPr/>
        <w:t>как бы про</w:t>
        <w:softHyphen/>
        <w:t>мойте почки. Четвер</w:t>
        <w:softHyphen/>
        <w:t>тое: разделите чистую лимфу (направьте ее вверх)   и   мусор (сбросьте его в моче</w:t>
        <w:softHyphen/>
        <w:t>точник). Спокойно по</w:t>
        <w:softHyphen/>
        <w:t>вторите</w:t>
      </w:r>
      <w:r>
        <w:rPr>
          <w:b/>
          <w:bCs/>
        </w:rPr>
        <w:t xml:space="preserve"> </w:t>
      </w:r>
      <w:r>
        <w:rPr/>
        <w:t>несколько раз все этапы массажа.</w:t>
      </w:r>
    </w:p>
    <w:p>
      <w:pPr>
        <w:pStyle w:val="2"/>
        <w:numPr>
          <w:ilvl w:val="0"/>
          <w:numId w:val="0"/>
        </w:numPr>
        <w:outlineLvl w:val="1"/>
        <w:rPr>
          <w:i/>
          <w:i/>
          <w:iCs/>
        </w:rPr>
      </w:pPr>
      <w:r>
        <w:rPr>
          <w:i/>
          <w:iCs/>
        </w:rPr>
        <w:t xml:space="preserve">                                                                                                    </w:t>
      </w:r>
      <w:r>
        <w:rPr>
          <w:i/>
          <w:iCs/>
        </w:rPr>
        <w:t>Т. Барышникова. Письмо второе</w:t>
      </w:r>
    </w:p>
    <w:p>
      <w:pPr>
        <w:pStyle w:val="Normal"/>
        <w:ind w:firstLine="300"/>
        <w:rPr/>
      </w:pPr>
      <w:r>
        <w:rPr/>
        <w:t>Мне кажется, если начать исцелять тело, душа потихоньку осво</w:t>
        <w:softHyphen/>
        <w:t>бождается, открываются возможности для твор</w:t>
        <w:softHyphen/>
        <w:t>чества. Главное, чтобы была надежность выбо</w:t>
        <w:softHyphen/>
        <w:t>ра, чтобы хватило воли</w:t>
      </w:r>
    </w:p>
    <w:p>
      <w:pPr>
        <w:pStyle w:val="Normal"/>
        <w:rPr/>
      </w:pPr>
      <w:r>
        <w:rPr/>
        <w:t>и любви к жизни</w:t>
      </w:r>
      <w:r>
        <w:rPr>
          <w:b/>
          <w:bCs/>
        </w:rPr>
        <w:t xml:space="preserve"> не бросить. </w:t>
      </w:r>
      <w:r>
        <w:rPr/>
        <w:t>Я думала о том, что уважение к жизни ко многому обязывает. Ведь мои клетки поверили, что я буду о них заботиться, и я не имею права их подвести, как подводили наш народ многочисленные вожди. Нрав</w:t>
        <w:softHyphen/>
        <w:t>ственность- это надежность выбора. Я решила: буду вы</w:t>
        <w:softHyphen/>
        <w:t>полнять эту работу по спасению Жизни творчески, нравствен</w:t>
        <w:softHyphen/>
        <w:t>но и, по возможности, весело. И что бы ни случилось, буду такой, как сейчас: без зазнайства, лоска и алчности.</w:t>
      </w:r>
    </w:p>
    <w:p>
      <w:pPr>
        <w:pStyle w:val="Normal"/>
        <w:rPr/>
      </w:pPr>
      <w:r>
        <w:rPr/>
        <w:t xml:space="preserve">      </w:t>
      </w:r>
      <w:r>
        <w:rPr/>
        <w:t>Каждый из увлеченных спасателей обязательно изоб</w:t>
        <w:softHyphen/>
        <w:t>ретает что-то свое, уникальное, как уникален каждый из нас. А в основе одни и те же принципы: духовное возрождение, очистка души и тела, корректировка биополя, укрепление   опорных мышц, поддержание здорового образа жизни.</w:t>
      </w:r>
    </w:p>
    <w:p>
      <w:pPr>
        <w:pStyle w:val="Normal"/>
        <w:rPr/>
      </w:pPr>
      <w:r>
        <w:rPr/>
        <w:t xml:space="preserve">     </w:t>
      </w:r>
      <w:r>
        <w:rPr/>
        <w:t>Наверное, это дается Богом.</w:t>
      </w:r>
      <w:r>
        <w:rPr>
          <w:b/>
          <w:bCs/>
        </w:rPr>
        <w:t xml:space="preserve"> </w:t>
      </w:r>
      <w:r>
        <w:rPr/>
        <w:t>Все сколько-нибудь сто</w:t>
        <w:softHyphen/>
        <w:t xml:space="preserve">ящие системы оздоровления и совершенствования основаны на общих принципах. Нужно объединение знания человечества, а оно уже объединит и всех познающих. Только вместе </w:t>
      </w:r>
      <w:r>
        <w:rPr>
          <w:i/>
          <w:iCs/>
        </w:rPr>
        <w:t>мы</w:t>
      </w:r>
      <w:r>
        <w:rPr/>
        <w:t xml:space="preserve"> можем создать большой мир любви, добра и радости. И если мне удается принять в этом хоть маленькое участие, я счастлива и благодарна этому доброму миру, всем, кому  верю и кто верит мне. И, конечно же, Вам...</w:t>
      </w:r>
    </w:p>
    <w:p>
      <w:pPr>
        <w:pStyle w:val="Normal"/>
        <w:ind w:firstLine="340"/>
        <w:rPr/>
      </w:pPr>
      <w:r>
        <w:rPr/>
        <w:t>Когда служишь добру, все получается. Убеждаюсь в этом постоянно. Вот, приходит ко мне человек - ну, все делал как надо, а не помогло. Или сначала помогло, а по</w:t>
        <w:softHyphen/>
        <w:t xml:space="preserve">том - снова плохо. В этом случае я говорю: “Значит ты, друг, чего - то не понял. Не понял, за что тебе была дана болезнь и зачем даровано исцеление. А зачем? Не по той дорожке </w:t>
      </w:r>
      <w:r>
        <w:rPr>
          <w:i/>
          <w:iCs/>
        </w:rPr>
        <w:t>ты</w:t>
      </w:r>
      <w:r>
        <w:rPr/>
        <w:t xml:space="preserve"> шел, остановись, сделай другой выбор. Начни служить добру, Узнал, придумал - поделись, научился  - помоги, открыл для себя мир духовности - открой другим. А отгородился (мое!!!), Мир тебе и не помогает больше”,</w:t>
      </w:r>
    </w:p>
    <w:p>
      <w:pPr>
        <w:pStyle w:val="Normal"/>
        <w:ind w:firstLine="340"/>
        <w:rPr/>
      </w:pPr>
      <w:r>
        <w:rPr/>
        <w:t>Ваши поиски, книги и советы нам так нужны! А еще спа</w:t>
        <w:softHyphen/>
        <w:t>сибо за то, что написали обо мне в книге “Целитель и я”. Меня спрашивают: “Так это про тебя Васильева пишет? И это все правда?” “Правда, - отвечаю, - все до последнего словечка!” Муж стал меня горячо поддерживать в моей ра</w:t>
        <w:softHyphen/>
        <w:t>боте и поисках. И еще радость: недавно родилась внучка Алина. Я теперь счастливая бабушка.</w:t>
      </w:r>
    </w:p>
    <w:p>
      <w:pPr>
        <w:pStyle w:val="Normal"/>
        <w:rPr>
          <w:b/>
          <w:b/>
          <w:bCs/>
          <w:i/>
          <w:i/>
          <w:iCs/>
        </w:rPr>
      </w:pPr>
      <w:r>
        <w:rPr>
          <w:b/>
          <w:bCs/>
          <w:i/>
          <w:iCs/>
        </w:rPr>
        <w:t xml:space="preserve">                                                                                                                                    </w:t>
      </w:r>
      <w:r>
        <w:rPr>
          <w:b/>
          <w:bCs/>
          <w:i/>
          <w:iCs/>
        </w:rPr>
        <w:t>Баня-банечка</w:t>
      </w:r>
    </w:p>
    <w:p>
      <w:pPr>
        <w:pStyle w:val="Normal"/>
        <w:ind w:firstLine="340"/>
        <w:rPr/>
      </w:pPr>
      <w:r>
        <w:rPr/>
        <w:t>Мы с редактором Александрой Васильевной рань</w:t>
        <w:softHyphen/>
        <w:t>ше остерегались бани: обе гипотоники. Признаться, даже от самого слова “баня” каждой из нас станови</w:t>
        <w:softHyphen/>
        <w:t>лось плохо. Потихоньку, с гимнастикой горла, брюшно</w:t>
        <w:softHyphen/>
        <w:t>го пресса и плеч, масляными компрессами и крепким чаем мы осваивали сауну. Но долго-долго после бан</w:t>
        <w:softHyphen/>
        <w:t>ного дня назавтра была отдача. И вот случайно мы нашли подходящий способ:</w:t>
      </w:r>
      <w:r>
        <w:rPr>
          <w:b/>
          <w:bCs/>
        </w:rPr>
        <w:t xml:space="preserve"> </w:t>
      </w:r>
      <w:r>
        <w:rPr>
          <w:b/>
          <w:bCs/>
          <w:i/>
          <w:iCs/>
        </w:rPr>
        <w:t>баня с медитацией.</w:t>
      </w:r>
      <w:r>
        <w:rPr/>
        <w:t xml:space="preserve"> Две минутки - в парной, намазались медом с солью, выш</w:t>
        <w:softHyphen/>
        <w:t>ли в предбанник, посидели, выпили с медом травный чай из термоса, вспомнили, где какие сучочки на по</w:t>
        <w:softHyphen/>
        <w:t>толке, как камни лежат, какой запах у плотного горяче</w:t>
      </w:r>
      <w:r>
        <w:rPr>
          <w:sz w:val="18"/>
          <w:szCs w:val="18"/>
        </w:rPr>
        <w:t>го</w:t>
      </w:r>
      <w:r>
        <w:rPr/>
        <w:t xml:space="preserve"> воздуха, - и потеем-потеем; а как подзабудем, сно</w:t>
        <w:softHyphen/>
        <w:t>ва зайдем: “Сосуды расширяются!” Теперь - под хо</w:t>
        <w:softHyphen/>
        <w:t>лодный душ: “Кровь и лимфа скользкие, быстрые, ниг</w:t>
        <w:softHyphen/>
        <w:t>де не застаиваются!” Сделали массаж, почкам - кровь, затылку - кровь, макушку растерли,</w:t>
      </w:r>
      <w:r>
        <w:rPr>
          <w:b/>
          <w:bCs/>
        </w:rPr>
        <w:t xml:space="preserve"> </w:t>
      </w:r>
      <w:r>
        <w:rPr/>
        <w:t>за</w:t>
      </w:r>
      <w:r>
        <w:rPr>
          <w:b/>
          <w:bCs/>
        </w:rPr>
        <w:t xml:space="preserve"> </w:t>
      </w:r>
      <w:r>
        <w:rPr/>
        <w:t>волосы подер</w:t>
        <w:softHyphen/>
        <w:t>гали в разные стороны, - и снова греться с медом-со</w:t>
        <w:softHyphen/>
        <w:t>лью. А как пот потечет рекой, берем жесткие щетки и начинаем сдирать с себя шкуру - и откуда она нарас</w:t>
        <w:softHyphen/>
        <w:t>тает? Потом кожа бархатная, как у младенца. Заходов шесть делаем, а иногда больше - как со временем. Закончим баню, все</w:t>
      </w:r>
      <w:r>
        <w:rPr>
          <w:b/>
          <w:bCs/>
        </w:rPr>
        <w:t xml:space="preserve"> </w:t>
      </w:r>
      <w:r>
        <w:rPr/>
        <w:t>тело смазываем волшебным кре</w:t>
        <w:softHyphen/>
        <w:t>мом, сами придумали. Чуть что - руки сжали пред гру</w:t>
        <w:softHyphen/>
        <w:t>дью: сс-с-ссила! Кулак в солнечное сплетение, давим кулаком на живот, животом - на кулак.</w:t>
      </w:r>
      <w:r>
        <w:rPr>
          <w:b/>
          <w:bCs/>
        </w:rPr>
        <w:t xml:space="preserve"> </w:t>
      </w:r>
      <w:r>
        <w:rPr/>
        <w:t>Пар целебный, медовый. Растираем затылок и макушку обеими рука</w:t>
        <w:softHyphen/>
        <w:t>ми с силой сверху вниз и от центра в стороны. Особен</w:t>
        <w:softHyphen/>
        <w:t>ное внимание мы уделяем области затылка и шеи у самого основания черепа. Каждый раз, выходя из па</w:t>
        <w:softHyphen/>
        <w:t>рилки, мы сюда на полминуты прикладываем ледышку, чтобы избежать обратного тока лимфы. В это лето кни</w:t>
        <w:softHyphen/>
        <w:t>гу писали, через день баню топили. Березовые веники у нас сохнут с лета; мы веник всегда заговариваем, как научила бабушка Татьяна из Курганской области.</w:t>
      </w:r>
    </w:p>
    <w:p>
      <w:pPr>
        <w:pStyle w:val="Normal"/>
        <w:ind w:firstLine="340"/>
        <w:rPr/>
      </w:pPr>
      <w:r>
        <w:rPr/>
        <w:t>Вот как заговаривают веник;</w:t>
      </w:r>
    </w:p>
    <w:p>
      <w:pPr>
        <w:pStyle w:val="Normal"/>
        <w:ind w:firstLine="340"/>
        <w:rPr>
          <w:b/>
          <w:b/>
          <w:bCs/>
          <w:i/>
          <w:i/>
          <w:iCs/>
        </w:rPr>
      </w:pPr>
      <w:r>
        <w:rPr>
          <w:b/>
          <w:bCs/>
          <w:i/>
          <w:iCs/>
        </w:rPr>
        <w:t>Как эта матушка белая береза стояла в чистом поле, в широком раздолье, не боялась ни ветра, ни вих</w:t>
        <w:softHyphen/>
        <w:t>ря, ни уроков, ни призеров, ни страхов, ни переполохов, так бы и р.Б. (имя) не боялась. С гуся вода, с лебедя вода, с р.Б. (имя) вся худоба. Не я отговариваю, отго</w:t>
        <w:softHyphen/>
        <w:t>варивает Божья Матушка силой своей святой молит</w:t>
        <w:softHyphen/>
        <w:t>вы и животворящего креста. Аминь.</w:t>
      </w:r>
    </w:p>
    <w:p>
      <w:pPr>
        <w:pStyle w:val="Normal"/>
        <w:ind w:firstLine="340"/>
        <w:rPr/>
      </w:pPr>
      <w:r>
        <w:rPr/>
        <w:t>Потом заговаривают, когда парят;</w:t>
      </w:r>
    </w:p>
    <w:p>
      <w:pPr>
        <w:pStyle w:val="Normal"/>
        <w:ind w:firstLine="340"/>
        <w:rPr>
          <w:b/>
          <w:b/>
          <w:bCs/>
        </w:rPr>
      </w:pPr>
      <w:r>
        <w:rPr>
          <w:b/>
          <w:bCs/>
        </w:rPr>
        <w:t xml:space="preserve">Я, </w:t>
      </w:r>
      <w:r>
        <w:rPr>
          <w:b/>
          <w:bCs/>
          <w:i/>
          <w:iCs/>
        </w:rPr>
        <w:t>р.Б. (имя), за р.Б. (имя) с доброй милостью. Щи</w:t>
        <w:softHyphen/>
        <w:t>пала я, р.Б. (имя), ломала я, р.Б. (имя), скорби, щипоты, ломоты, удары, вывихи, растяги, страхи, переполохи,</w:t>
      </w:r>
      <w:r>
        <w:rPr>
          <w:b/>
          <w:bCs/>
        </w:rPr>
        <w:t xml:space="preserve"> </w:t>
      </w:r>
      <w:r>
        <w:rPr>
          <w:b/>
          <w:bCs/>
          <w:i/>
          <w:iCs/>
        </w:rPr>
        <w:t>оговор, сглаз и порчу, все 12 родимых родимцев сощипала и сломала, на пар, огонь сбросала, чтоб на р.Б. (имя) этого не было, от ныне и до веку. Во имя Отца, Сына и Святого Духа. Аминь.</w:t>
      </w:r>
    </w:p>
    <w:p>
      <w:pPr>
        <w:pStyle w:val="Normal"/>
        <w:ind w:firstLine="340"/>
        <w:rPr/>
      </w:pPr>
      <w:r>
        <w:rPr/>
        <w:t>В конце заговаривают, когда моют:</w:t>
      </w:r>
    </w:p>
    <w:p>
      <w:pPr>
        <w:pStyle w:val="Normal"/>
        <w:ind w:firstLine="340"/>
        <w:rPr>
          <w:b/>
          <w:b/>
          <w:bCs/>
        </w:rPr>
      </w:pPr>
      <w:r>
        <w:rPr>
          <w:b/>
          <w:bCs/>
          <w:i/>
          <w:iCs/>
        </w:rPr>
        <w:t>Матушка банная вода, береги от сглазу да от порчи и жалуй от ломоты, от притки и утину (радикулита, боли в спине). Во имя Отца, Сына и Святого Духа. Аминь.</w:t>
      </w:r>
    </w:p>
    <w:p>
      <w:pPr>
        <w:pStyle w:val="Normal"/>
        <w:rPr/>
      </w:pPr>
      <w:r>
        <w:rPr/>
        <w:t xml:space="preserve">       </w:t>
      </w:r>
      <w:r>
        <w:rPr/>
        <w:t>Как известно, баня включает обратный</w:t>
      </w:r>
      <w:r>
        <w:rPr>
          <w:b/>
          <w:bCs/>
        </w:rPr>
        <w:t xml:space="preserve"> </w:t>
      </w:r>
      <w:r>
        <w:rPr/>
        <w:t>ток</w:t>
      </w:r>
      <w:r>
        <w:rPr>
          <w:b/>
          <w:bCs/>
        </w:rPr>
        <w:t xml:space="preserve"> </w:t>
      </w:r>
      <w:r>
        <w:rPr/>
        <w:t>лимфы</w:t>
      </w:r>
      <w:r>
        <w:rPr>
          <w:b/>
          <w:bCs/>
        </w:rPr>
        <w:t>;</w:t>
      </w:r>
      <w:r>
        <w:rPr/>
        <w:t xml:space="preserve"> она выходит из подкожных бассейнов и через лимфокапилляры выносит наружу с потом мусор организма. Так же действует компресс. Как было бы хорошо найти способ не всасывать снова выброшенные яды!</w:t>
      </w:r>
    </w:p>
    <w:p>
      <w:pPr>
        <w:pStyle w:val="Normal"/>
        <w:rPr/>
      </w:pPr>
      <w:r>
        <w:rPr/>
      </w:r>
    </w:p>
    <w:p>
      <w:pPr>
        <w:pStyle w:val="Normal"/>
        <w:rPr/>
      </w:pPr>
      <w:r>
        <w:rPr>
          <w:b/>
          <w:bCs/>
          <w:i/>
          <w:iCs/>
        </w:rPr>
        <w:t xml:space="preserve">                                                                                                                     </w:t>
      </w:r>
      <w:r>
        <w:rPr>
          <w:b/>
          <w:bCs/>
          <w:i/>
          <w:iCs/>
        </w:rPr>
        <w:t>Для волшебной</w:t>
      </w:r>
      <w:r>
        <w:rPr>
          <w:i/>
          <w:iCs/>
        </w:rPr>
        <w:t xml:space="preserve"> </w:t>
      </w:r>
      <w:r>
        <w:rPr>
          <w:b/>
          <w:bCs/>
          <w:i/>
          <w:iCs/>
        </w:rPr>
        <w:t>красоты</w:t>
      </w:r>
    </w:p>
    <w:p>
      <w:pPr>
        <w:pStyle w:val="Normal"/>
        <w:rPr/>
      </w:pPr>
      <w:r>
        <w:rPr/>
        <w:t xml:space="preserve">      </w:t>
      </w:r>
      <w:r>
        <w:rPr/>
        <w:t>Мы настаиваем и замораживаем траву. Заварива</w:t>
        <w:softHyphen/>
        <w:t>ем ромашку, лепестки роз и шиповника, цветки календулы, липы, тысячелистника, мелиссы, зверобоя (рас</w:t>
        <w:softHyphen/>
        <w:t>тет на даче), семечки дыни, лист березы, облепихи и смородины. А как настоится и остынет, разливаем в стаканчики из-под йогурта и помещаем в морозилку. Утром одной ледышкой после горячего душа (и выхо</w:t>
        <w:softHyphen/>
        <w:t>дя из парилки) я обтираю лицо и все тело, а высохшую кожу смазываю кремом, сделанным по нашему рецеп</w:t>
        <w:softHyphen/>
        <w:t>ту. Другой стаканчик ставлю на день оттаивать, а вече</w:t>
        <w:softHyphen/>
        <w:t>ром умываюсь талым настоем, даю коже высохнуть и наношу крем на лицо и все тело.</w:t>
      </w:r>
    </w:p>
    <w:p>
      <w:pPr>
        <w:pStyle w:val="Normal"/>
        <w:rPr>
          <w:b/>
          <w:b/>
          <w:bCs/>
          <w:i/>
          <w:i/>
          <w:iCs/>
        </w:rPr>
      </w:pPr>
      <w:r>
        <w:rPr>
          <w:b/>
          <w:bCs/>
          <w:i/>
          <w:iCs/>
        </w:rPr>
        <w:t xml:space="preserve">                                                                                                                             </w:t>
      </w:r>
      <w:r>
        <w:rPr>
          <w:b/>
          <w:bCs/>
          <w:i/>
          <w:iCs/>
        </w:rPr>
        <w:t>Волшебный крем</w:t>
      </w:r>
    </w:p>
    <w:p>
      <w:pPr>
        <w:pStyle w:val="Normal"/>
        <w:ind w:firstLine="360"/>
        <w:rPr>
          <w:i/>
          <w:i/>
          <w:iCs/>
        </w:rPr>
      </w:pPr>
      <w:r>
        <w:rPr>
          <w:i/>
          <w:iCs/>
        </w:rPr>
        <w:t>Прочесть Отче наш. Полстаканчика из-под йогур</w:t>
        <w:softHyphen/>
        <w:t>та свежеоттаявшего настоя трав дополнить пить</w:t>
        <w:softHyphen/>
        <w:t>евым 96-градусным спиртом; смешать с соком одно</w:t>
        <w:softHyphen/>
        <w:t>го лимона. Постоянно работая миксером, в два жел</w:t>
        <w:softHyphen/>
        <w:t>тка каплями влить стаканчик оливкового или облепихового (можно и подсолнечного) масла, постепенно добавить траву со спиртом и лимоном, поло</w:t>
        <w:softHyphen/>
        <w:t>жить две чайных ложечки Астрона (или пять ампул Т-активина); взбить крем, непрерывно молясь.</w:t>
      </w:r>
    </w:p>
    <w:p>
      <w:pPr>
        <w:pStyle w:val="Normal"/>
        <w:ind w:firstLine="300"/>
        <w:rPr/>
      </w:pPr>
      <w:r>
        <w:rPr>
          <w:i/>
          <w:iCs/>
        </w:rPr>
        <w:t>Если нужно добиться</w:t>
      </w:r>
      <w:r>
        <w:rPr>
          <w:b/>
          <w:bCs/>
          <w:i/>
          <w:iCs/>
        </w:rPr>
        <w:t xml:space="preserve"> </w:t>
      </w:r>
      <w:r>
        <w:rPr>
          <w:i/>
          <w:iCs/>
        </w:rPr>
        <w:t>обезболивания</w:t>
      </w:r>
      <w:r>
        <w:rPr>
          <w:b/>
          <w:bCs/>
          <w:i/>
          <w:iCs/>
        </w:rPr>
        <w:t xml:space="preserve">, </w:t>
      </w:r>
      <w:r>
        <w:rPr>
          <w:i/>
          <w:iCs/>
        </w:rPr>
        <w:t>по</w:t>
      </w:r>
      <w:r>
        <w:rPr>
          <w:b/>
          <w:bCs/>
          <w:i/>
          <w:iCs/>
        </w:rPr>
        <w:t xml:space="preserve"> </w:t>
      </w:r>
      <w:r>
        <w:rPr>
          <w:i/>
          <w:iCs/>
        </w:rPr>
        <w:t>совету</w:t>
      </w:r>
      <w:r>
        <w:rPr>
          <w:b/>
          <w:bCs/>
          <w:i/>
          <w:iCs/>
        </w:rPr>
        <w:t xml:space="preserve"> </w:t>
      </w:r>
      <w:r>
        <w:rPr>
          <w:i/>
          <w:iCs/>
        </w:rPr>
        <w:t>И.В. Бауэра я кладу крем в отдельную</w:t>
      </w:r>
      <w:r>
        <w:rPr>
          <w:b/>
          <w:bCs/>
          <w:i/>
          <w:iCs/>
        </w:rPr>
        <w:t xml:space="preserve"> </w:t>
      </w:r>
      <w:r>
        <w:rPr>
          <w:i/>
          <w:iCs/>
        </w:rPr>
        <w:t>баночку на 30 мл и добавляю в него две ампулы лидокаина. Мяг</w:t>
        <w:softHyphen/>
        <w:t>ким растиранием разогреваю кожу, наношу крем и стараюсь отвести лимфу от места боли к круп</w:t>
        <w:softHyphen/>
        <w:t>ным лимфоузлам. Сверху - сухую шерсть, вымочен</w:t>
        <w:softHyphen/>
        <w:t>ную в солевом травном настое.</w:t>
      </w:r>
    </w:p>
    <w:p>
      <w:pPr>
        <w:pStyle w:val="Normal"/>
        <w:ind w:firstLine="300"/>
        <w:rPr>
          <w:i/>
          <w:i/>
          <w:iCs/>
        </w:rPr>
      </w:pPr>
      <w:r>
        <w:rPr>
          <w:i/>
          <w:iCs/>
        </w:rPr>
      </w:r>
    </w:p>
    <w:p>
      <w:pPr>
        <w:pStyle w:val="Normal"/>
        <w:ind w:firstLine="3460"/>
        <w:rPr/>
      </w:pPr>
      <w:r>
        <w:rPr>
          <w:b/>
          <w:bCs/>
          <w:i/>
          <w:iCs/>
        </w:rPr>
        <w:t xml:space="preserve">                                                              </w:t>
      </w:r>
      <w:r>
        <w:rPr>
          <w:b/>
          <w:bCs/>
          <w:i/>
          <w:iCs/>
        </w:rPr>
        <w:t xml:space="preserve">Мост  веры.       </w:t>
      </w:r>
      <w:r>
        <w:rPr/>
        <w:t xml:space="preserve">         Замечательный тренер сказал ученику: “Брось свое сердце через трапецию, и твое тело полетит сле</w:t>
        <w:softHyphen/>
        <w:t>дом”. “Бросить свое сердце” - значит перекинуть мост веры через пропасть сомнения и страха. Это зна</w:t>
        <w:softHyphen/>
        <w:t>чит ярко вообразить, что все препятствия позади и цель достигнута. Молитесь. Четко представляйте до</w:t>
        <w:softHyphen/>
        <w:t>стижение намеченной цели, концентрируйтесь на этом, благодарите всех, кто помог вам в пути. Не хва</w:t>
        <w:softHyphen/>
        <w:t>литесь удачей - вряд ли всем это понравится. Разум</w:t>
        <w:softHyphen/>
        <w:t>нее поблагодарить тех, кто помогает вам достигать цели. Если вас хвалят, отнекивайтесь, держитесь как можно скромнее, благодарите Бога и... сложите фигу! Верьте в победу! Зная, что она впереди, постарайтесь не нарушать правил, не проявлять агрессивности и злобы, не вредить Миру. Так вы встретите минимум сопротивления и приблизите победу. Как у Высоцко</w:t>
        <w:softHyphen/>
        <w:t>го: “Встаю, ныряю, ухожу - и мне идут очки!”</w:t>
      </w:r>
    </w:p>
    <w:p>
      <w:pPr>
        <w:pStyle w:val="Normal"/>
        <w:rPr/>
      </w:pPr>
      <w:r>
        <w:rPr/>
        <w:t xml:space="preserve">                                                                  </w:t>
      </w:r>
      <w:r>
        <w:rPr/>
        <w:t>ЛИМФА И КИШЕЧНИК</w:t>
      </w:r>
    </w:p>
    <w:p>
      <w:pPr>
        <w:pStyle w:val="31"/>
        <w:spacing w:lineRule="auto" w:line="240"/>
        <w:rPr/>
      </w:pPr>
      <w:r>
        <w:rPr/>
        <w:t>Всасывание в кишечнике происходит в основном в тощей и подвздошной кишке. Механизм всасывания такой: в кишечной ворсинке находится лимфососуд, обладающий мощным насосным действием. Кишечная ворсинка сокращается, отдавливая лимфу,</w:t>
      </w:r>
      <w:r>
        <w:rPr>
          <w:b/>
          <w:bCs/>
        </w:rPr>
        <w:t xml:space="preserve"> </w:t>
      </w:r>
      <w:r>
        <w:rPr/>
        <w:t>создается</w:t>
      </w:r>
      <w:r>
        <w:rPr>
          <w:b/>
          <w:bCs/>
        </w:rPr>
        <w:t xml:space="preserve"> </w:t>
      </w:r>
      <w:r>
        <w:rPr/>
        <w:t>высокое отрицательное давление. Таким образом из кишечной трубки всасываются моносахариды, жиры, вода, низкомолекулярные вещества.</w:t>
      </w:r>
    </w:p>
    <w:p>
      <w:pPr>
        <w:pStyle w:val="Normal"/>
        <w:rPr/>
      </w:pPr>
      <w:r>
        <w:rPr/>
        <w:t xml:space="preserve">       </w:t>
      </w:r>
      <w:r>
        <w:rPr/>
        <w:t>Я видела много людей, у которых печень не в по</w:t>
        <w:softHyphen/>
        <w:t>рядке - гепатит А, В или С. Печень плотная, твердая, она не только болит, но и не выполняет своей функции - слабо участвует в ферментативном обмене. В этом слу</w:t>
        <w:softHyphen/>
        <w:t>чае лимфоидные узелки и лимфатические узлы частич</w:t>
        <w:softHyphen/>
        <w:t>но берут эту функцию на себя. Вены, лежащие в глуби</w:t>
        <w:softHyphen/>
        <w:t>не лимфососудов, узелков и узлов, всасывают питатель</w:t>
        <w:softHyphen/>
        <w:t>ные вещества и транспортируют их наверх. И так происходит в каждом лимфоузле. Попавшие туда боль</w:t>
        <w:softHyphen/>
        <w:t>шая молекула или остаток развалившейся клетки раз</w:t>
        <w:softHyphen/>
        <w:t>бираются с помощью ферментов - это эквивалентно электростанции по сжиганию мусора. Энергия может быть передана полю, а вещества, еще пригодные для строительства, втягиваются венозными капиллярами в самом лимфоузле. Как важно держать это хозяйство в чистоте и порядке! Эти ферменты активнее, когда все среды организма слегка закислены, - это обеспечивает</w:t>
        <w:softHyphen/>
        <w:t>ся поверхностным дыханием и приемом бифидобактерий.</w:t>
      </w:r>
    </w:p>
    <w:p>
      <w:pPr>
        <w:pStyle w:val="Normal"/>
        <w:rPr/>
      </w:pPr>
      <w:r>
        <w:rPr/>
        <w:t xml:space="preserve">      </w:t>
      </w:r>
      <w:r>
        <w:rPr/>
        <w:t>Кишечный лимфососуд - особенный. Он</w:t>
      </w:r>
      <w:r>
        <w:rPr>
          <w:b/>
          <w:bCs/>
        </w:rPr>
        <w:t xml:space="preserve"> </w:t>
      </w:r>
      <w:r>
        <w:rPr/>
        <w:t>похож</w:t>
      </w:r>
      <w:r>
        <w:rPr>
          <w:b/>
          <w:bCs/>
        </w:rPr>
        <w:t xml:space="preserve"> </w:t>
      </w:r>
      <w:r>
        <w:rPr/>
        <w:t>на</w:t>
      </w:r>
      <w:r>
        <w:rPr>
          <w:b/>
          <w:bCs/>
        </w:rPr>
        <w:t xml:space="preserve"> </w:t>
      </w:r>
      <w:r>
        <w:rPr/>
        <w:t>канал между двумя реками - кровью и</w:t>
      </w:r>
      <w:r>
        <w:rPr>
          <w:b/>
          <w:bCs/>
        </w:rPr>
        <w:t xml:space="preserve"> </w:t>
      </w:r>
      <w:r>
        <w:rPr/>
        <w:t>кишечной труб</w:t>
        <w:softHyphen/>
        <w:t>кой. Выяснилось, что “судоходство” по каналу возмож</w:t>
        <w:softHyphen/>
        <w:t>но в обе стороны. Есть пища - лимфокапилляр втяги</w:t>
        <w:softHyphen/>
        <w:t>вает питательные вещества; нет - выбрасывает мусор из межклеточного пространства и лимфоузлов. Отрав</w:t>
        <w:softHyphen/>
        <w:t>ленная лимфа, идущая, к примеру, из воспалительно</w:t>
        <w:softHyphen/>
        <w:t>го очага, может быть выброшена в</w:t>
      </w:r>
      <w:r>
        <w:rPr>
          <w:b/>
          <w:bCs/>
        </w:rPr>
        <w:t xml:space="preserve"> </w:t>
      </w:r>
      <w:r>
        <w:rPr/>
        <w:t>полость кишечника обратным током через кишечные ворсинки. И</w:t>
      </w:r>
      <w:r>
        <w:rPr>
          <w:b/>
          <w:bCs/>
        </w:rPr>
        <w:t xml:space="preserve"> </w:t>
      </w:r>
      <w:r>
        <w:rPr/>
        <w:t>это - не случайность, а одна из возможностей естественной очистки организма. Но в том -то и дело, что сброшен</w:t>
        <w:softHyphen/>
        <w:t>ный на каком -то участке яд может</w:t>
      </w:r>
      <w:r>
        <w:rPr>
          <w:b/>
          <w:bCs/>
        </w:rPr>
        <w:t xml:space="preserve"> </w:t>
      </w:r>
      <w:r>
        <w:rPr/>
        <w:t>быть втянут</w:t>
      </w:r>
      <w:r>
        <w:rPr>
          <w:b/>
          <w:bCs/>
        </w:rPr>
        <w:t xml:space="preserve"> </w:t>
      </w:r>
      <w:r>
        <w:rPr/>
        <w:t>лимфокапиллярами, расположенными “ниже по течению”. Так многократное всасывание ядов</w:t>
      </w:r>
      <w:r>
        <w:rPr>
          <w:b/>
          <w:bCs/>
        </w:rPr>
        <w:t xml:space="preserve"> </w:t>
      </w:r>
      <w:r>
        <w:rPr/>
        <w:t>запускает адское коле</w:t>
        <w:softHyphen/>
        <w:t>со</w:t>
      </w:r>
      <w:r>
        <w:rPr>
          <w:b/>
          <w:bCs/>
        </w:rPr>
        <w:t xml:space="preserve"> </w:t>
      </w:r>
      <w:r>
        <w:rPr/>
        <w:t>болезни</w:t>
      </w:r>
      <w:r>
        <w:rPr>
          <w:b/>
          <w:bCs/>
        </w:rPr>
        <w:t>.</w:t>
      </w:r>
      <w:r>
        <w:rPr/>
        <w:t xml:space="preserve"> Хотите остановить</w:t>
      </w:r>
      <w:r>
        <w:rPr>
          <w:b/>
          <w:bCs/>
        </w:rPr>
        <w:t xml:space="preserve"> </w:t>
      </w:r>
      <w:r>
        <w:rPr/>
        <w:t>его</w:t>
      </w:r>
      <w:r>
        <w:rPr>
          <w:b/>
          <w:bCs/>
        </w:rPr>
        <w:t xml:space="preserve">? </w:t>
      </w:r>
      <w:r>
        <w:rPr/>
        <w:t>Пейте сорбент!</w:t>
      </w:r>
    </w:p>
    <w:p>
      <w:pPr>
        <w:pStyle w:val="Normal"/>
        <w:rPr>
          <w:b/>
          <w:b/>
          <w:bCs/>
          <w:i/>
          <w:i/>
          <w:iCs/>
        </w:rPr>
      </w:pPr>
      <w:r>
        <w:rPr>
          <w:b/>
          <w:bCs/>
          <w:i/>
          <w:iCs/>
        </w:rPr>
        <w:t xml:space="preserve">                                                                                                                                                  </w:t>
      </w:r>
      <w:r>
        <w:rPr>
          <w:b/>
          <w:bCs/>
          <w:i/>
          <w:iCs/>
        </w:rPr>
        <w:t>СУМС-1</w:t>
      </w:r>
    </w:p>
    <w:p>
      <w:pPr>
        <w:pStyle w:val="Normal"/>
        <w:ind w:firstLine="300"/>
        <w:rPr/>
      </w:pPr>
      <w:r>
        <w:rPr/>
        <w:t>Сорбент - эквивалент бани и компресса, но только изнутри, через кишечник. Клиницисты Новосибирска получили абсолютно убедительные доказательства того, что введение сорбента СУМС-1 в кишечник (энтерсорбция) великолепно очищает кровь.</w:t>
      </w:r>
    </w:p>
    <w:p>
      <w:pPr>
        <w:pStyle w:val="Normal"/>
        <w:rPr/>
      </w:pPr>
      <w:r>
        <w:rPr/>
        <w:t xml:space="preserve">      </w:t>
      </w:r>
      <w:r>
        <w:rPr/>
        <w:t>Матрицы сорбента обладают присасывающим дей</w:t>
        <w:softHyphen/>
        <w:t>ствием и втягивают из лимфокапилляров кишечных ворсинок и лимфу, и лимфоциты. Лимфоциты группи</w:t>
        <w:softHyphen/>
        <w:t>руются на матрицах в иммунные комплексы, образуя искусственные лимфоузлы, обезвреживающие яды на месте. Так очищается кровь и разрывается цепочка многократного всасывания ядов.</w:t>
      </w:r>
    </w:p>
    <w:p>
      <w:pPr>
        <w:pStyle w:val="Normal"/>
        <w:ind w:firstLine="300"/>
        <w:rPr/>
      </w:pPr>
      <w:r>
        <w:rPr/>
        <w:t>Известно, что функция рождает структуру, но рань</w:t>
        <w:softHyphen/>
        <w:t>ше всего создается полевая форма структуры. Внача</w:t>
        <w:softHyphen/>
        <w:t>ле рождается  полевая структурная форма, а уж потом формируется вещественная структура из белков, нук</w:t>
        <w:softHyphen/>
        <w:t>леиновых кислот и жиров. Когда матрица сорбента со</w:t>
        <w:softHyphen/>
        <w:t>здает тягу, она окружается центростремительным по</w:t>
        <w:softHyphen/>
        <w:t>лем. При переходе матрицы</w:t>
      </w:r>
      <w:r>
        <w:rPr>
          <w:b/>
          <w:bCs/>
        </w:rPr>
        <w:t xml:space="preserve"> </w:t>
      </w:r>
      <w:r>
        <w:rPr/>
        <w:t>через клапаны ЖКТ, где контакт  их с эндотелием является очень тесным, лим</w:t>
        <w:softHyphen/>
        <w:t>фоциты и ферменты, живущие в лимфоузлах кишечника, заселяют их. Они организуют на поверхности  матрицы иммунные комплексы - это обеспечивает им  экологически чистую и относительно безопасную биомине- ральную среду. Иммунологи называют такие об</w:t>
        <w:softHyphen/>
        <w:t xml:space="preserve">разования </w:t>
      </w:r>
      <w:r>
        <w:rPr>
          <w:i/>
          <w:iCs/>
        </w:rPr>
        <w:t>регионарные лимфатические</w:t>
      </w:r>
      <w:r>
        <w:rPr/>
        <w:t xml:space="preserve"> </w:t>
      </w:r>
      <w:r>
        <w:rPr>
          <w:i/>
          <w:iCs/>
        </w:rPr>
        <w:t>узлы</w:t>
      </w:r>
      <w:r>
        <w:rPr/>
        <w:t xml:space="preserve">. Мне больше нравится понятие </w:t>
      </w:r>
      <w:r>
        <w:rPr>
          <w:i/>
          <w:iCs/>
        </w:rPr>
        <w:t>псеворганизм</w:t>
      </w:r>
      <w:r>
        <w:rPr/>
        <w:t>.</w:t>
      </w:r>
    </w:p>
    <w:p>
      <w:pPr>
        <w:pStyle w:val="Normal"/>
        <w:rPr/>
      </w:pPr>
      <w:r>
        <w:rPr/>
        <w:t xml:space="preserve">     </w:t>
      </w:r>
      <w:r>
        <w:rPr/>
        <w:t>Колонии бифидобактерий живут в толстом (их де</w:t>
        <w:softHyphen/>
        <w:t>сятки миллиардов) и тонком кишечнике (их сотни) и тоже осуществляют притягивающее действие из кишечника, периодически стимулируя обратный ток лимфы и вы</w:t>
        <w:softHyphen/>
        <w:t>ход лимфоцитов в кишечник. Но эти бактерии, как и лимфоциты, часто гибнут - я вижу дисбактериоз сплошь и рядом после лечения антибиотиками. Не принимай</w:t>
        <w:softHyphen/>
        <w:t>те их! Гораздо безопаснее матрица, нейтрализующая яды. Она очищает также и микрофлору от продуктов ее распада. Это способствует хорошему симбиозу.</w:t>
      </w:r>
    </w:p>
    <w:p>
      <w:pPr>
        <w:pStyle w:val="Normal"/>
        <w:rPr>
          <w:b/>
          <w:b/>
          <w:bCs/>
          <w:i/>
          <w:i/>
          <w:iCs/>
        </w:rPr>
      </w:pPr>
      <w:r>
        <w:rPr>
          <w:b/>
          <w:bCs/>
          <w:i/>
          <w:iCs/>
        </w:rPr>
        <w:t xml:space="preserve">                                                                                                                             </w:t>
      </w:r>
      <w:r>
        <w:rPr>
          <w:b/>
          <w:bCs/>
          <w:i/>
          <w:iCs/>
        </w:rPr>
        <w:t>По морям, по волнам!</w:t>
      </w:r>
    </w:p>
    <w:p>
      <w:pPr>
        <w:pStyle w:val="Normal"/>
        <w:ind w:firstLine="320"/>
        <w:rPr/>
      </w:pPr>
      <w:r>
        <w:rPr/>
        <w:t>Лимфоциты, высадившись на матрице, создают об</w:t>
        <w:softHyphen/>
        <w:t>щее актуальное биополе. Оно втягивает, как единичный живой организм. Очистительный иммунный комплекс из В-, Т-лимфоцитов и макрофага движется внутри ки</w:t>
        <w:softHyphen/>
        <w:t xml:space="preserve">шечной трубки и своим биополем активизирует связь с </w:t>
      </w:r>
      <w:r>
        <w:rPr>
          <w:i/>
          <w:iCs/>
        </w:rPr>
        <w:t>берегом-</w:t>
      </w:r>
      <w:r>
        <w:rPr/>
        <w:t xml:space="preserve"> кишечными структурами вначале на поле</w:t>
        <w:softHyphen/>
        <w:t>вом, а потом и на вещественном уровне. Поле дает воз</w:t>
        <w:softHyphen/>
        <w:t>можность осуществлять всасывание не из полости кишечной трубки, а из кишечной ворсинки.</w:t>
      </w:r>
    </w:p>
    <w:p>
      <w:pPr>
        <w:pStyle w:val="Normal"/>
        <w:rPr/>
      </w:pPr>
      <w:r>
        <w:rPr/>
        <w:t>Поле застав</w:t>
        <w:softHyphen/>
        <w:t>ляет лимфу идти противотоком, сменить направление течения в лимфокапилляре и выбросить вредные про</w:t>
        <w:softHyphen/>
        <w:t>дукты из лимфорусла. Функция, которая обычно идет спонтанно, здесь организуется целенаправленно. В таком случае часть лимфокапипляров работает на сброс там, где проходит матрица, а остальные могут активно всасывать на остальных участках.</w:t>
      </w:r>
    </w:p>
    <w:p>
      <w:pPr>
        <w:pStyle w:val="Normal"/>
        <w:rPr/>
      </w:pPr>
      <w:r>
        <w:rPr/>
        <w:t xml:space="preserve">      </w:t>
      </w:r>
      <w:r>
        <w:rPr/>
        <w:t>Матрица движется и перерабатывает вредности, накопленные в лимфе по каким-либо причинам, чаще всего</w:t>
      </w:r>
      <w:r>
        <w:rPr>
          <w:b/>
          <w:bCs/>
        </w:rPr>
        <w:t xml:space="preserve"> </w:t>
      </w:r>
      <w:r>
        <w:rPr/>
        <w:t>из</w:t>
      </w:r>
      <w:r>
        <w:rPr>
          <w:b/>
          <w:bCs/>
        </w:rPr>
        <w:t>-</w:t>
      </w:r>
      <w:r>
        <w:rPr/>
        <w:t>за</w:t>
      </w:r>
      <w:r>
        <w:rPr>
          <w:b/>
          <w:bCs/>
        </w:rPr>
        <w:t xml:space="preserve"> </w:t>
      </w:r>
      <w:r>
        <w:rPr/>
        <w:t>венозного застоя. Иммунный и фермента</w:t>
        <w:softHyphen/>
        <w:t>тивный комплекс псевдоорганизма разбирает на дета</w:t>
        <w:softHyphen/>
        <w:t>ли макромолекулы и яды  - то, с чем не могут справить</w:t>
        <w:softHyphen/>
        <w:t>ся брыжеечные лимфоузлы из-за застоя или пере</w:t>
        <w:softHyphen/>
        <w:t>груженности. А здесь, если сорбента хватает, у лимфоцитов -достаточно комфортная среда.</w:t>
      </w:r>
    </w:p>
    <w:p>
      <w:pPr>
        <w:pStyle w:val="Normal"/>
        <w:rPr/>
      </w:pPr>
      <w:r>
        <w:rPr/>
        <w:t xml:space="preserve">       </w:t>
      </w:r>
      <w:r>
        <w:rPr/>
        <w:t>Лимфологи рекомендуют принимать его из расчета 1 грамм на</w:t>
      </w:r>
      <w:r>
        <w:rPr>
          <w:b/>
          <w:bCs/>
        </w:rPr>
        <w:t xml:space="preserve"> </w:t>
      </w:r>
      <w:r>
        <w:rPr/>
        <w:t>1 кг веса</w:t>
      </w:r>
      <w:r>
        <w:rPr>
          <w:b/>
          <w:bCs/>
        </w:rPr>
        <w:t>;</w:t>
      </w:r>
      <w:r>
        <w:rPr/>
        <w:t xml:space="preserve"> предлагаю в запущенных случа</w:t>
        <w:softHyphen/>
        <w:t>ях поначалу брать по 1,5 грамма. Доктор Артемьева, мама Вики, давала ей дозу, в пять раз превышающую рекомендованную врачами. И девочка выздоровела!</w:t>
      </w:r>
    </w:p>
    <w:p>
      <w:pPr>
        <w:pStyle w:val="Normal"/>
        <w:rPr>
          <w:b/>
          <w:b/>
          <w:bCs/>
          <w:i/>
          <w:i/>
          <w:iCs/>
        </w:rPr>
      </w:pPr>
      <w:r>
        <w:rPr>
          <w:b/>
          <w:bCs/>
          <w:i/>
          <w:iCs/>
        </w:rPr>
        <w:t xml:space="preserve">                                                                                                                    </w:t>
      </w:r>
      <w:r>
        <w:rPr>
          <w:b/>
          <w:bCs/>
          <w:i/>
          <w:iCs/>
        </w:rPr>
        <w:t>Елабуга. Клуб “Целитель”</w:t>
      </w:r>
    </w:p>
    <w:p>
      <w:pPr>
        <w:pStyle w:val="Normal"/>
        <w:rPr/>
      </w:pPr>
      <w:r>
        <w:rPr/>
        <w:t xml:space="preserve">       </w:t>
      </w:r>
      <w:r>
        <w:rPr/>
        <w:t>Сорбент очень хорошо останавливает кариес у малень</w:t>
        <w:softHyphen/>
        <w:t xml:space="preserve">ких детей. Они с удовольствием чистят зубы </w:t>
      </w:r>
      <w:r>
        <w:rPr>
          <w:i/>
          <w:iCs/>
        </w:rPr>
        <w:t>черным зуб</w:t>
        <w:softHyphen/>
        <w:t>ным порошком.</w:t>
      </w:r>
      <w:r>
        <w:rPr/>
        <w:t xml:space="preserve"> Взрослые забыли о кариесе и пародонто-зе - на ночь оставляют ложечку сорбента во рту и тоже при</w:t>
        <w:softHyphen/>
        <w:t>выкли чистить им зубы. Никто из них гриппом не болел!</w:t>
      </w:r>
    </w:p>
    <w:p>
      <w:pPr>
        <w:pStyle w:val="Normal"/>
        <w:rPr/>
      </w:pPr>
      <w:r>
        <w:rPr/>
        <w:t xml:space="preserve">      </w:t>
      </w:r>
      <w:r>
        <w:rPr/>
        <w:t>У Нины Ф. было очень сильное отравление грибами. Она немедленно ложку за ложкой съела 100 г сорбента, и все симптомы исчезли - не потребовалось ни промывание же</w:t>
        <w:softHyphen/>
        <w:t>лудка, ни капельница. Прошло четыре месяца, никаких от</w:t>
        <w:softHyphen/>
        <w:t>рицательных сигналов.</w:t>
      </w:r>
    </w:p>
    <w:p>
      <w:pPr>
        <w:pStyle w:val="Normal"/>
        <w:rPr/>
      </w:pPr>
      <w:r>
        <w:rPr/>
        <w:t xml:space="preserve">      </w:t>
      </w:r>
      <w:r>
        <w:rPr/>
        <w:t>У Алевтины П. в апреле 98 года возникла тяжелейшая общая интоксикация. Она отекла, сердце почти останавливалось, вызвали детей из других городов, чтобы попрощать</w:t>
        <w:softHyphen/>
        <w:t>ся. Но дочка привезла шесть пакетов СУМС-1, и это решило проблему! Алевтина бодро засадила огород и летом вовсю работала в саду. А осенью приехала доложиться в клубе.</w:t>
      </w:r>
    </w:p>
    <w:p>
      <w:pPr>
        <w:pStyle w:val="Normal"/>
        <w:ind w:firstLine="340"/>
        <w:rPr/>
      </w:pPr>
      <w:r>
        <w:rPr/>
        <w:t>Ирина А. оставила на столе концентрированное удоб</w:t>
        <w:softHyphen/>
        <w:t>рение для цветов в бутылке из-под “спрайта”, любимого на</w:t>
        <w:softHyphen/>
        <w:t>питка ее мужа. Он усталый вернулся из сада, наполнил бо</w:t>
        <w:softHyphen/>
        <w:t>кал, выпил залпом и поинтересовался, почему вода неслад</w:t>
        <w:softHyphen/>
        <w:t>кая. Ирина в ужасе налила ему литр кипяченой воды с марганцовкой (чуть розовой) и заставила беднягу выпить враз. Он сказал несколько слов, но выпил. Поле этого она ему открыла 100-граммовый пакет</w:t>
      </w:r>
      <w:r>
        <w:rPr>
          <w:b/>
          <w:bCs/>
        </w:rPr>
        <w:t xml:space="preserve"> СУМСа, </w:t>
      </w:r>
      <w:r>
        <w:rPr/>
        <w:t>и он выпил</w:t>
      </w:r>
      <w:r>
        <w:rPr>
          <w:b/>
          <w:bCs/>
        </w:rPr>
        <w:t xml:space="preserve"> </w:t>
      </w:r>
      <w:r>
        <w:rPr/>
        <w:t>его с настоящим “спрайтом”. Обошлось без последствий.</w:t>
      </w:r>
    </w:p>
    <w:p>
      <w:pPr>
        <w:pStyle w:val="Normal"/>
        <w:rPr/>
      </w:pPr>
      <w:r>
        <w:rPr>
          <w:b/>
          <w:bCs/>
        </w:rPr>
        <w:t xml:space="preserve">                                                                                                    </w:t>
      </w:r>
      <w:r>
        <w:rPr>
          <w:b/>
          <w:bCs/>
        </w:rPr>
        <w:t xml:space="preserve">Г. </w:t>
      </w:r>
      <w:r>
        <w:rPr>
          <w:b/>
          <w:bCs/>
          <w:i/>
          <w:iCs/>
        </w:rPr>
        <w:t>Барышникова. Письмо третье</w:t>
      </w:r>
    </w:p>
    <w:p>
      <w:pPr>
        <w:pStyle w:val="Normal"/>
        <w:ind w:firstLine="400"/>
        <w:rPr/>
      </w:pPr>
      <w:r>
        <w:rPr/>
        <w:t>Какие есть отважные люди, победившие болезни! Вот Нина Вячеславовна М., 62 года. Полтора года назад обна</w:t>
        <w:softHyphen/>
        <w:t xml:space="preserve">ружили опухоль желудка: биопсия, назначили операцию. Пришла ко мне со слезами, отчаянием и страхом. Сначала убрали страх и стресс, как могли. А потом вместе составили программу исцеления: масло с эликсиром, </w:t>
      </w:r>
      <w:r>
        <w:rPr>
          <w:i/>
          <w:iCs/>
        </w:rPr>
        <w:t>свекольный паштет,</w:t>
      </w:r>
      <w:r>
        <w:rPr/>
        <w:t xml:space="preserve"> сорбент СУМС-1, овсяный кисель, гимнастика (6</w:t>
      </w:r>
      <w:r>
        <w:rPr>
          <w:b/>
          <w:bCs/>
        </w:rPr>
        <w:t xml:space="preserve"> </w:t>
      </w:r>
      <w:r>
        <w:rPr/>
        <w:t>раз</w:t>
      </w:r>
      <w:r>
        <w:rPr>
          <w:b/>
          <w:bCs/>
        </w:rPr>
        <w:t xml:space="preserve"> </w:t>
      </w:r>
      <w:r>
        <w:rPr/>
        <w:t>в</w:t>
      </w:r>
      <w:r>
        <w:rPr>
          <w:b/>
          <w:bCs/>
        </w:rPr>
        <w:t xml:space="preserve"> </w:t>
      </w:r>
      <w:r>
        <w:rPr/>
        <w:t>день комплекс упражнений с малыми нагрузками: ноги на высоте спичечного коробка - 20 секунд: отжимание с упо</w:t>
        <w:softHyphen/>
        <w:t xml:space="preserve">ром на колени - 5 раз; поплыли-полетели - 5 раз), книга под подушкой, высасывание </w:t>
      </w:r>
      <w:r>
        <w:rPr>
          <w:i/>
          <w:iCs/>
        </w:rPr>
        <w:t>с жалобной водой,</w:t>
      </w:r>
      <w:r>
        <w:rPr/>
        <w:t xml:space="preserve"> клизмочки с ури</w:t>
        <w:softHyphen/>
        <w:t xml:space="preserve">ной, медитация под кассету </w:t>
      </w:r>
      <w:r>
        <w:rPr>
          <w:i/>
          <w:iCs/>
        </w:rPr>
        <w:t>ОЧИЩЕНИЕ - НОРМА,</w:t>
      </w:r>
      <w:r>
        <w:rPr/>
        <w:t xml:space="preserve"> чага, Т-активин под кожу рук. Особое внимание, помня об иссле</w:t>
        <w:softHyphen/>
        <w:t>дованиях Ю.И. Бородина, уделили темени и носу!</w:t>
      </w:r>
    </w:p>
    <w:p>
      <w:pPr>
        <w:pStyle w:val="Normal"/>
        <w:rPr/>
      </w:pPr>
      <w:r>
        <w:rPr/>
        <w:t xml:space="preserve">      </w:t>
      </w:r>
      <w:r>
        <w:rPr/>
        <w:t>В январе ФГС показала, что опухоли нет, но остались какие - то деформированные клетки. Хирург - онколог прикрикнул на нее: “Немедленно на операцию, раковые клетки</w:t>
      </w:r>
      <w:r>
        <w:rPr>
          <w:b/>
          <w:bCs/>
        </w:rPr>
        <w:t xml:space="preserve"> </w:t>
      </w:r>
      <w:r>
        <w:rPr/>
        <w:t>без  операции никуда не уйдут”. “Уйдут, - спокойно ответила Нина Вячеславовна, - туда же, куда и опухоль ушла”.</w:t>
      </w:r>
    </w:p>
    <w:p>
      <w:pPr>
        <w:pStyle w:val="Normal"/>
        <w:ind w:firstLine="340"/>
        <w:rPr/>
      </w:pPr>
      <w:r>
        <w:rPr/>
        <w:t>И снова составляем программу. Спасибо Лидии Пет</w:t>
        <w:softHyphen/>
        <w:t>ровне, помогла нам советами. Теперь у нас были: настой</w:t>
        <w:softHyphen/>
        <w:t xml:space="preserve">ка пиона, уколы Т-активина под кожу живота, </w:t>
      </w:r>
      <w:r>
        <w:rPr>
          <w:i/>
          <w:iCs/>
        </w:rPr>
        <w:t>Астрон</w:t>
      </w:r>
      <w:r>
        <w:rPr/>
        <w:t xml:space="preserve"> на позвоночник и снова кисель, гимнастика, медитация, мо</w:t>
        <w:softHyphen/>
        <w:t>литвы, заговоры. Внук-каратист Женька учил ее, как пресс качать: “Бабушка, а это упражнение на растяжку, тебе еще рано”, “Ладно, Женя, какие мои годы, мы с тобой все это еще освоим”, - смеялась она.</w:t>
      </w:r>
    </w:p>
    <w:p>
      <w:pPr>
        <w:pStyle w:val="Normal"/>
        <w:rPr/>
      </w:pPr>
      <w:r>
        <w:rPr/>
        <w:t xml:space="preserve">      </w:t>
      </w:r>
      <w:r>
        <w:rPr/>
        <w:t xml:space="preserve">К Восьмому марта пришла с отчетом к онкологу, а он, не глядя, сразу </w:t>
      </w:r>
      <w:r>
        <w:rPr>
          <w:i/>
          <w:iCs/>
        </w:rPr>
        <w:t>поздравил:</w:t>
      </w:r>
      <w:r>
        <w:rPr/>
        <w:t xml:space="preserve"> “Некогда мне, бабка, с тобой разговаривать. Сказано - операция, а то помрешь! У тебя рак желудка!” И выгнал.</w:t>
      </w:r>
    </w:p>
    <w:p>
      <w:pPr>
        <w:pStyle w:val="Normal"/>
        <w:rPr/>
      </w:pPr>
      <w:r>
        <w:rPr/>
        <w:t xml:space="preserve">      </w:t>
      </w:r>
      <w:r>
        <w:rPr/>
        <w:t>Пришла ко мне, снова отчаяние, страх, слезы. Еле убе</w:t>
        <w:softHyphen/>
        <w:t>дила ее: был бы рак, он бы Вас за полгода съел, а Вы пре</w:t>
        <w:softHyphen/>
        <w:t>красно себя чувствуете; сон, аппетит, вес нормализовались (фига!). Давайте вычеркнем этого доктора из нашей жизни. Мы - сами себе целители. И победили! Теперь Нина Вя</w:t>
        <w:softHyphen/>
        <w:t>чеславовна приходит ко мне просто так, делится опытом, подбадривает больных, находит для них такие нужные сло</w:t>
        <w:softHyphen/>
        <w:t>ва, что просто диву даешься.</w:t>
      </w:r>
    </w:p>
    <w:p>
      <w:pPr>
        <w:pStyle w:val="Normal"/>
        <w:rPr/>
      </w:pPr>
      <w:r>
        <w:rPr/>
        <w:t xml:space="preserve">        </w:t>
      </w:r>
      <w:r>
        <w:rPr/>
        <w:t>А еще у нас есть Лиля. Она победила астму и слож</w:t>
        <w:softHyphen/>
        <w:t>ную язву желудка. Ее доктор</w:t>
      </w:r>
      <w:r>
        <w:rPr>
          <w:b/>
          <w:bCs/>
        </w:rPr>
        <w:t xml:space="preserve"> </w:t>
      </w:r>
      <w:r>
        <w:rPr/>
        <w:t>окзалась умницей. “Иди туда, - говорит, - где язву и астму лечила, и полечи еще поджелудочную”. Наташа одолела кисту легкого. И Его</w:t>
        <w:softHyphen/>
        <w:t>рушка стал хорошо слышать, почти совсем избавился от простуд. А Лидия Федоровна какая молодчина, даже я уго</w:t>
        <w:softHyphen/>
        <w:t>варивала ее пойти на операцию, мой доктор умолял, а она - наотрез: справлюсь! Они все очень старались и по</w:t>
        <w:softHyphen/>
        <w:t>бедили! Я так их всех люблю! Если бы могла написать о них книгу, я бы назвала ее,</w:t>
      </w:r>
      <w:r>
        <w:rPr>
          <w:b/>
          <w:bCs/>
        </w:rPr>
        <w:t xml:space="preserve"> </w:t>
      </w:r>
      <w:r>
        <w:rPr/>
        <w:t>как</w:t>
      </w:r>
      <w:r>
        <w:rPr>
          <w:b/>
          <w:bCs/>
        </w:rPr>
        <w:t xml:space="preserve"> </w:t>
      </w:r>
      <w:r>
        <w:rPr/>
        <w:t>в шахматах, “Целитель начинает и выигрывает”.</w:t>
      </w:r>
    </w:p>
    <w:p>
      <w:pPr>
        <w:pStyle w:val="Normal"/>
        <w:rPr>
          <w:b/>
          <w:b/>
          <w:bCs/>
          <w:i/>
          <w:i/>
          <w:iCs/>
        </w:rPr>
      </w:pPr>
      <w:r>
        <w:rPr>
          <w:b/>
          <w:bCs/>
          <w:i/>
          <w:iCs/>
        </w:rPr>
        <w:t xml:space="preserve">                                                                                                                                   </w:t>
      </w:r>
      <w:r>
        <w:rPr>
          <w:b/>
          <w:bCs/>
          <w:i/>
          <w:iCs/>
        </w:rPr>
        <w:t>Лимфа и энергия</w:t>
      </w:r>
    </w:p>
    <w:p>
      <w:pPr>
        <w:pStyle w:val="Normal"/>
        <w:rPr/>
      </w:pPr>
      <w:r>
        <w:rPr/>
        <w:t xml:space="preserve">        </w:t>
      </w:r>
      <w:r>
        <w:rPr/>
        <w:t>Будет достаточно крови - хватит и лимфы; будут активнее лимфоциты и лучше обмен; будут выраба</w:t>
        <w:softHyphen/>
        <w:t>тываться пептиды в тимусе и спинном мозге, а потом уже и во всей лимфоидной и ретикулярной ткани; пеп</w:t>
        <w:softHyphen/>
        <w:t>тиды обеспечат хорошую работу лимфоцитов и пере</w:t>
        <w:softHyphen/>
        <w:t>дадут энергию обмена - через излучение - белку и ядру клетки; будет мощным биополе.</w:t>
      </w:r>
    </w:p>
    <w:p>
      <w:pPr>
        <w:pStyle w:val="Normal"/>
        <w:rPr/>
      </w:pPr>
      <w:r>
        <w:rPr/>
        <w:t xml:space="preserve">       </w:t>
      </w:r>
      <w:r>
        <w:rPr/>
        <w:t>Излучение А. Гурвич объясняет так. При фермен</w:t>
        <w:softHyphen/>
        <w:t>тативном обмене в клетке образуется энергия. Она поглощается сразу же полем небольших молекул, чаще теми, что не принимали участие в реакции (пептиды, гексозы), Возбужденный пептид медлит примерно сто</w:t>
        <w:softHyphen/>
        <w:t>миллионную долю секунды и отдает энергию в виде фотона на своей длине волны. Эти фотоны восприни</w:t>
        <w:softHyphen/>
        <w:t>маются полями гигантских молекул. Известно, что бе</w:t>
        <w:softHyphen/>
        <w:t>лок, входящий в состав оболочки клетки, и нуклеино</w:t>
        <w:softHyphen/>
        <w:t xml:space="preserve">вые кислоты сильно реагируют на присутствие иммунорегуляторных пептидов. Сами гиганты для поддержания формы и протекающих в них жизненных процессов, как растения, легко усваивают и запасают лишь кванты излучения. Если </w:t>
      </w:r>
      <w:r>
        <w:rPr>
          <w:i/>
          <w:iCs/>
        </w:rPr>
        <w:t>флюоресцирующих</w:t>
      </w:r>
      <w:r>
        <w:rPr/>
        <w:t xml:space="preserve"> пептидов мало, крупные молекулы могут деградировать по форме, становясь аморфными. В.Я. Арион провел экс</w:t>
        <w:softHyphen/>
        <w:t>перимент, в котором было доказано, что клеточные белки в отсутствие иммунных пептидов теряют форму и свои электрические свойства, а при добавлении Т-активина обретают их! Клетка может создавать пептиды сама, ей достаточно ввести нужные пептиды в концент</w:t>
        <w:softHyphen/>
        <w:t>рации 10</w:t>
      </w:r>
      <w:r>
        <w:rPr>
          <w:vertAlign w:val="superscript"/>
        </w:rPr>
        <w:t>-20</w:t>
      </w:r>
      <w:r>
        <w:rPr/>
        <w:t xml:space="preserve"> от той, что должна быть в норме. Особенно важно наносить Т-активин на области грудины (там тимус) и затылка-шеи (там субкомиссуральное тело).</w:t>
      </w:r>
    </w:p>
    <w:p>
      <w:pPr>
        <w:pStyle w:val="Normal"/>
        <w:ind w:firstLine="320"/>
        <w:rPr/>
      </w:pPr>
      <w:r>
        <w:rPr/>
        <w:t>А.Г. Гурвич писал еще в начале века: “Любой син</w:t>
        <w:softHyphen/>
        <w:t>тез специфического пептида осуществляется только в присутствии уже предшествующей молекулы, по отно</w:t>
        <w:softHyphen/>
        <w:t>шению к которой вновь синтезируемая молекула всего лишь точно воспроизведенная реплика”. Как важно за</w:t>
        <w:softHyphen/>
        <w:t>ботиться об организме и о клетке, чтобы работали фер</w:t>
        <w:softHyphen/>
        <w:t>менты, чтобы были пептиды, чтобы белки и нуклеино</w:t>
        <w:softHyphen/>
        <w:t>вые кислоты сами имели нужную форму и могли под</w:t>
        <w:softHyphen/>
        <w:t>держивать на хорошем уровне биополе и качество биогенераторов, дающих норму, форму, обмен и связь!</w:t>
      </w:r>
    </w:p>
    <w:p>
      <w:pPr>
        <w:pStyle w:val="Normal"/>
        <w:ind w:firstLine="320"/>
        <w:rPr/>
      </w:pPr>
      <w:r>
        <w:rPr/>
      </w:r>
    </w:p>
    <w:p>
      <w:pPr>
        <w:pStyle w:val="Normal"/>
        <w:rPr>
          <w:b/>
          <w:b/>
          <w:bCs/>
          <w:i/>
          <w:i/>
          <w:iCs/>
        </w:rPr>
      </w:pPr>
      <w:r>
        <w:rPr>
          <w:b/>
          <w:bCs/>
          <w:i/>
          <w:iCs/>
        </w:rPr>
        <w:t xml:space="preserve">                                                                                                                                            </w:t>
      </w:r>
      <w:r>
        <w:rPr>
          <w:b/>
          <w:bCs/>
          <w:i/>
          <w:iCs/>
        </w:rPr>
        <w:t>Похвала бане</w:t>
      </w:r>
    </w:p>
    <w:p>
      <w:pPr>
        <w:pStyle w:val="Normal"/>
        <w:rPr/>
      </w:pPr>
      <w:r>
        <w:rPr/>
        <w:t xml:space="preserve">       </w:t>
      </w:r>
      <w:r>
        <w:rPr/>
        <w:t>Мне хочется еще немножко похвалить баню. Себа</w:t>
        <w:softHyphen/>
        <w:t>стьян Кнейп в своих ранних трудах “Водолечение” от</w:t>
        <w:softHyphen/>
        <w:t>метил, что при нагревании человеческое тело выбра</w:t>
        <w:softHyphen/>
        <w:t>сывает в кровь всевозможные яды отовсюду, где бы они ни осели. При последующем быстром охлаждении яды уходят из крови через почки, легкие, печень, ки</w:t>
        <w:softHyphen/>
        <w:t>шечник и кожу, В работах лимфолога Ю.М. Левина го</w:t>
        <w:softHyphen/>
        <w:t>ворится, что в первую очередь нужно очищать внут</w:t>
        <w:softHyphen/>
        <w:t>реннюю среду организма - интерстиций, выводя яды в кровь. Потом кровь очистить легче. (Это, кстати, самое разумное поведение при гриппе!) Очень много оседает в суставах, соединительной ткани, в воспалительных очагах легких, живота, печени. При нагревании активи</w:t>
        <w:softHyphen/>
        <w:t>зируется венозная система, органы и очаги выбрасы</w:t>
        <w:softHyphen/>
        <w:t>вают яды в кровь. А при охлаждении начинает активно работать лимфатическая система, яды частично раз</w:t>
        <w:softHyphen/>
        <w:t>лагаются в лимфоузлах, а частично выбрасываются в кишечную трубку, через почки и через кожу наружу. И все яды выводятся через пот и органы выделения. Для повышения эффективности этого процесса съешьте (или проглотите целиком) перед баней два зубчика чеснока.</w:t>
      </w:r>
    </w:p>
    <w:p>
      <w:pPr>
        <w:pStyle w:val="Normal"/>
        <w:ind w:firstLine="320"/>
        <w:rPr/>
      </w:pPr>
      <w:r>
        <w:rPr/>
        <w:t>В парилке надо оставаться не 3 минуты, как многие советуют, а дольше -15-20 минут, при температуре при</w:t>
        <w:softHyphen/>
        <w:t>мерно 110-120°. А чтобы легко можно было выдержать, надо знать некоторые правила. В Финляндии, где у всех сауны, большой процент заболеваний раком легких - из-за перегрева легочной ткани. Что в первую очередь бу</w:t>
        <w:softHyphen/>
        <w:t>дет оберегать зверушка? Живот, конечно! Живот, лим</w:t>
        <w:softHyphen/>
        <w:t>фоузлы под коленями и в паху, молочные железы, лег</w:t>
        <w:softHyphen/>
        <w:t>кие, голову и лицо перегревать не стоит, их лучше бы защитить. Если Вы сидите, хорошо закрыть голову тол</w:t>
        <w:softHyphen/>
        <w:t xml:space="preserve">стым полотенцем, пусть оно свисает с головы. При этом создается жизненное пространство с постоянством среды, там примерно 40-50°, воздух влажный, дышится легко. Так греется “прочная” область </w:t>
      </w:r>
      <w:r>
        <w:rPr>
          <w:b/>
          <w:bCs/>
        </w:rPr>
        <w:t>ян</w:t>
      </w:r>
      <w:r>
        <w:rPr/>
        <w:t xml:space="preserve">, а нежная </w:t>
      </w:r>
      <w:r>
        <w:rPr>
          <w:b/>
          <w:bCs/>
          <w:i/>
          <w:iCs/>
        </w:rPr>
        <w:t>инь</w:t>
      </w:r>
      <w:r>
        <w:rPr>
          <w:i/>
          <w:iCs/>
        </w:rPr>
        <w:t xml:space="preserve"> </w:t>
      </w:r>
      <w:r>
        <w:rPr/>
        <w:t>защищена от перегрева. Лицо, живот и лимфоузлы при</w:t>
        <w:softHyphen/>
        <w:t>крыты, а спина, руки и ноги наслаждаются банным жа</w:t>
        <w:softHyphen/>
        <w:t>ром. Но если хотите, можно лечь на спину, поджать ноги в коленях и накрыться с головой большим махровым по</w:t>
        <w:softHyphen/>
        <w:t>лотенцем. Натянутое полотенце обеспечит телу комфор</w:t>
        <w:softHyphen/>
        <w:t>тную среду, кожа живота остается прохладной. Вы убе</w:t>
        <w:softHyphen/>
        <w:t>режете то. что не стоит нагревать. А положительное вли</w:t>
        <w:softHyphen/>
        <w:t>яние, тем не менее, баня на Вас окажет!</w:t>
      </w:r>
    </w:p>
    <w:p>
      <w:pPr>
        <w:pStyle w:val="Normal"/>
        <w:rPr/>
      </w:pPr>
      <w:r>
        <w:rPr/>
        <w:t xml:space="preserve">      </w:t>
      </w:r>
      <w:r>
        <w:rPr/>
        <w:t>Когда выйдешь из парилки, надо либо залезть в холодную воду, либо облиться ею из ковша, И голову тоже! И обязательно очень четко дать задание поч</w:t>
        <w:softHyphen/>
        <w:t>кам. Направить кровь в почки и попросить их порабо</w:t>
        <w:softHyphen/>
        <w:t>тать. Я делаю гимнастику горла, сжимаю -разжимаю руки у плеч, растираю тело щеткой для сдирания крас</w:t>
        <w:softHyphen/>
        <w:t>ки с днища корабля, луплю себя веником - и пью чай из листьев смородины и облепихи. На голове все вре</w:t>
        <w:softHyphen/>
        <w:t>мя масляный компресс - я мою волосы в последние пять минут пребывания в бане. Почки, с моей точки зрения, в данном случае, являются огромной лимфа</w:t>
        <w:softHyphen/>
        <w:t>тической железой, которая не просто фильтрует ка</w:t>
        <w:softHyphen/>
        <w:t>кие-то яды и выбрасывает их в органы выделения. Она очень активно сжигает определенные соединения, которые не под силу сжечь печени, кишечнику, малым лимфоузлам. В почке так хорошо представлена лимфосистема, что она является как бы компактным заводом дожига мусора. Нам рассказывали, что дви</w:t>
        <w:softHyphen/>
        <w:t>гатель “Бурана” сжигает опаснейшие яды при темпе</w:t>
        <w:softHyphen/>
        <w:t>ратуре 3000°. Для меня почка похожа на этот двига</w:t>
        <w:softHyphen/>
        <w:t>тель, она невелика и может выполнить огромную ра</w:t>
        <w:softHyphen/>
        <w:t xml:space="preserve">боту. Ее надо только замечать и постоянно заботиться, чтобы </w:t>
      </w:r>
      <w:r>
        <w:rPr>
          <w:i/>
          <w:iCs/>
        </w:rPr>
        <w:t>у</w:t>
      </w:r>
      <w:r>
        <w:rPr/>
        <w:t xml:space="preserve"> нее была кровь. Глажу и приговариваю: “Поч</w:t>
        <w:softHyphen/>
        <w:t>кам - кровь, почкам вся моя любовь!”</w:t>
      </w:r>
    </w:p>
    <w:p>
      <w:pPr>
        <w:pStyle w:val="Normal"/>
        <w:ind w:firstLine="260"/>
        <w:rPr/>
      </w:pPr>
      <w:r>
        <w:rPr>
          <w:b/>
          <w:bCs/>
          <w:i/>
          <w:iCs/>
        </w:rPr>
        <w:t>Банный эликсир.</w:t>
      </w:r>
      <w:r>
        <w:rPr/>
        <w:t xml:space="preserve"> Мы теперь натираем тело</w:t>
      </w:r>
      <w:r>
        <w:rPr>
          <w:b/>
          <w:bCs/>
        </w:rPr>
        <w:t xml:space="preserve"> </w:t>
      </w:r>
      <w:r>
        <w:rPr>
          <w:b/>
          <w:bCs/>
          <w:i/>
          <w:iCs/>
        </w:rPr>
        <w:t>элик</w:t>
        <w:softHyphen/>
        <w:t>сиром:</w:t>
      </w:r>
      <w:r>
        <w:rPr/>
        <w:t xml:space="preserve"> полстакана нежирного бифидокефира, ложеч</w:t>
        <w:softHyphen/>
        <w:t>ка соли, по столовой ложке отрубей и сорбента. Сидя в парилке с полотенцем на голове, мы делаем мас</w:t>
        <w:softHyphen/>
        <w:t>саж в течение 15 минут. А потом, не смывая, пьем чай. Кожа от очищения и питания становится такая глад</w:t>
        <w:softHyphen/>
        <w:t>кая! От меда с солью мы отказались - трудно. Но без меда в бане нельзя! Я наливаю стакан крепкого души</w:t>
        <w:softHyphen/>
        <w:t>стого чая (смородина, мелисса, ромашка, липа), ра</w:t>
        <w:softHyphen/>
        <w:t>створяю столовую ложку меда и брызгаю чай на горя</w:t>
        <w:softHyphen/>
        <w:t>чее дерево стен. Мужу больше нравится вешать на гвоздик тряпочку с пихтовым маслом,</w:t>
      </w:r>
    </w:p>
    <w:p>
      <w:pPr>
        <w:pStyle w:val="Normal"/>
        <w:ind w:firstLine="260"/>
        <w:rPr/>
      </w:pPr>
      <w:r>
        <w:rPr/>
      </w:r>
    </w:p>
    <w:p>
      <w:pPr>
        <w:pStyle w:val="Normal"/>
        <w:rPr>
          <w:b/>
          <w:b/>
          <w:bCs/>
        </w:rPr>
      </w:pPr>
      <w:r>
        <w:rPr>
          <w:b/>
          <w:bCs/>
          <w:i/>
          <w:iCs/>
        </w:rPr>
        <w:t xml:space="preserve">                                                                                                                              </w:t>
      </w:r>
      <w:r>
        <w:rPr>
          <w:b/>
          <w:bCs/>
          <w:i/>
          <w:iCs/>
        </w:rPr>
        <w:t>Лимфа и мозг</w:t>
      </w:r>
    </w:p>
    <w:p>
      <w:pPr>
        <w:pStyle w:val="Normal"/>
        <w:ind w:firstLine="280"/>
        <w:rPr/>
      </w:pPr>
      <w:r>
        <w:rPr/>
        <w:t>Природа очень постаралась защитить как можно лучше самое драгоценное - нервную клетку. Сверху голову защищают прочные кости черепа, под ними рас</w:t>
        <w:softHyphen/>
        <w:t>положена твердая оболочка мозга, а ниже - скреплен</w:t>
        <w:softHyphen/>
        <w:t xml:space="preserve">ная с нею тонкая (паутинная) оболочка. Эта </w:t>
      </w:r>
      <w:r>
        <w:rPr>
          <w:i/>
          <w:iCs/>
        </w:rPr>
        <w:t>паутин</w:t>
        <w:softHyphen/>
        <w:t>ка</w:t>
      </w:r>
      <w:r>
        <w:rPr/>
        <w:t xml:space="preserve"> держит множеством эластичных и прочных тяжей сам мозг, упакованный в мягкую сосудистую оболоч</w:t>
        <w:softHyphen/>
        <w:t>ку. Подпаутинное пространство заполнено ликвором, так что мозг как бы бережно подвешен в колыбели черепа. Таким же способом защищен и спинной мозг. Все мозговые оболочки обеспечены разветвленной сетью артериальных и венозных сосудов.</w:t>
      </w:r>
    </w:p>
    <w:p>
      <w:pPr>
        <w:pStyle w:val="21"/>
        <w:spacing w:lineRule="auto" w:line="240"/>
        <w:ind w:firstLine="280"/>
        <w:rPr/>
      </w:pPr>
      <w:r>
        <w:rPr/>
        <w:t>А рядом с артериями и венами идут лимфососуды, и лимфосистема очищает мозг - как головной, так и спинной. Ученые вводили в подпаутинное пространство черепа определенный раствор и через очень короткое время обнаруживали его в шейном лимфоузле. В опы</w:t>
        <w:softHyphen/>
        <w:t>те В. Габитова собаке заводили синьку в теменную часть головного мозга, и через 9 минут она обнаружи</w:t>
        <w:softHyphen/>
        <w:t>валась в лимфоузлах шеи; а в ликвор синька попала</w:t>
      </w:r>
    </w:p>
    <w:p>
      <w:pPr>
        <w:pStyle w:val="Normal"/>
        <w:rPr/>
      </w:pPr>
      <w:r>
        <w:rPr/>
        <w:t>только на 43-й минуте. Значит, лимфососуды выводят из мозга продукты распада, ликвор же обеспечивает постоянство внутренней среды и защиту от внешнего мира. А в глубинных структурах есть все-таки лимфо-капилляры, которые точно так же, как и в других тка</w:t>
        <w:softHyphen/>
        <w:t>нях, отсасывают жидкую фракцию из крови и потом уводят с лимфой продукты распада на периферию, как можно дальше, как и лимфососуды в сердце. На всем пространстве мозга - и в передних долях, и в затылоч</w:t>
        <w:softHyphen/>
        <w:t>ных, и в височных - везде есть лимфососуды. Выходя из твердой оболочки мозга, из черепа так же, как выхо</w:t>
        <w:softHyphen/>
        <w:t>дят вены и артерии, они впадают в ближние узлы - око</w:t>
        <w:softHyphen/>
        <w:t>лоушные, сосцевидные, шейные, подчелюстные и за</w:t>
        <w:softHyphen/>
        <w:t>тылочные. Сходным образом вдоль позвоночника к каж</w:t>
        <w:softHyphen/>
        <w:t>дому нервному окончанию подходят лимфокапилляры и очищают спинномозговое пространство. Требования к прочности мембранных клапанов лимфососудов, об</w:t>
        <w:softHyphen/>
        <w:t>служивающих головной и спинной мозг, особенно ве</w:t>
        <w:softHyphen/>
        <w:t>лики, При ослаблении мембран возможен заброс лим</w:t>
        <w:softHyphen/>
        <w:t>фы из переполненных какими-нибудь воспалительны</w:t>
        <w:softHyphen/>
        <w:t>ми очагами лимфоузлов в подпаутинное пространство мозга - головного или спинного.</w:t>
      </w:r>
    </w:p>
    <w:p>
      <w:pPr>
        <w:pStyle w:val="Normal"/>
        <w:ind w:firstLine="340"/>
        <w:rPr/>
      </w:pPr>
      <w:r>
        <w:rPr/>
        <w:t>Как мы говорили, в случае сердечной недостаточ</w:t>
        <w:softHyphen/>
        <w:t>ности возникает обратная волна венозной</w:t>
      </w:r>
      <w:r>
        <w:rPr>
          <w:b/>
          <w:bCs/>
        </w:rPr>
        <w:t xml:space="preserve"> </w:t>
      </w:r>
      <w:r>
        <w:rPr/>
        <w:t>крови</w:t>
      </w:r>
      <w:r>
        <w:rPr>
          <w:b/>
          <w:bCs/>
        </w:rPr>
        <w:t>:</w:t>
      </w:r>
      <w:r>
        <w:rPr/>
        <w:t xml:space="preserve"> в по</w:t>
        <w:softHyphen/>
        <w:t>ложении стоя она может быть направлена вниз по ниж</w:t>
        <w:softHyphen/>
        <w:t>ней полой вене, а в положении</w:t>
      </w:r>
      <w:r>
        <w:rPr>
          <w:b/>
          <w:bCs/>
        </w:rPr>
        <w:t xml:space="preserve"> </w:t>
      </w:r>
      <w:r>
        <w:rPr/>
        <w:t>лежа - по верхней полой вене. При этом подавляется артериальное снабжение, кровь идет по венам противотоком. Да, да, кровь мо</w:t>
        <w:softHyphen/>
        <w:t>жет попасть в голову не через артериальные сосуды, в через венозные. Но лимфокапилляр ведет себя точно так же, как и всегда: он отсасывает плазму из крови, проходящей через анастомоз, перешеек между арте</w:t>
        <w:softHyphen/>
        <w:t>риальной и венозной системой. И в мозг, святая свя</w:t>
        <w:softHyphen/>
        <w:t>тых, входит ядовитая лимфа. Опыт показывает, что противоток бывает приблизительно у трети всех сер</w:t>
        <w:softHyphen/>
        <w:t>дечников. Особенно частым подобное бывает при на</w:t>
        <w:softHyphen/>
        <w:t>рушении спинномозгового кровообращения.</w:t>
      </w:r>
    </w:p>
    <w:p>
      <w:pPr>
        <w:pStyle w:val="Normal"/>
        <w:ind w:firstLine="280"/>
        <w:rPr/>
      </w:pPr>
      <w:r>
        <w:rPr/>
        <w:t>Если кровь идет противотоком, и лимфа может идти наоборот - от нижних лимфоузлов к верхним. Может происходить сброс лимфы от лимфоузла за ухом че</w:t>
        <w:softHyphen/>
        <w:t>рез лимфокапилляр прямо в мозг! Лимфосистема мо</w:t>
        <w:softHyphen/>
        <w:t>жет сбрасывать мусор в венозную кровь - беда, если та движется в другую сторону. Таким образом инфек</w:t>
        <w:softHyphen/>
        <w:t>ция от уха может попасть в оболочки мозга (твердую, мягкую) и в сам мозг. У людей, которые жалуются на длительные головные боли, я наблюдаю локальный арахноидит (воспаление оболочек мозга вблизи уха с отитом). В этом случае стволовые клетки костного мозга косточек черепа (чаще всего, височных, носовых и за</w:t>
        <w:softHyphen/>
        <w:t>тылочной) ориентируются на выпуск нейтрофилов для обслуживания местных очагов; а потом уже пожар вос</w:t>
        <w:softHyphen/>
        <w:t>паления захватывает и всю систему ретикулярной тка</w:t>
        <w:softHyphen/>
        <w:t>ни, производящей кровь. Я видела злокачественные опухоли мозга даже у детей.</w:t>
      </w:r>
    </w:p>
    <w:p>
      <w:pPr>
        <w:pStyle w:val="Normal"/>
        <w:ind w:firstLine="300"/>
        <w:rPr/>
      </w:pPr>
      <w:r>
        <w:rPr/>
        <w:t>Но главная трагедия в том, что воспалительным очагом затягивается основание черепа, место перехо</w:t>
        <w:softHyphen/>
        <w:t>да из головного в спинной мозг и начальные отделы спинного мозга. Тогда возникает положительная обрат</w:t>
        <w:softHyphen/>
        <w:t>ная связь болезни, которая формирует и ишемию сер</w:t>
        <w:softHyphen/>
        <w:t>дца, и снижение ОЦК, и неизбежные застои. Болезнь раскручивается с большой скоростью,</w:t>
      </w:r>
    </w:p>
    <w:p>
      <w:pPr>
        <w:pStyle w:val="Normal"/>
        <w:ind w:firstLine="280"/>
        <w:rPr/>
      </w:pPr>
      <w:r>
        <w:rPr>
          <w:b/>
          <w:bCs/>
          <w:i/>
          <w:iCs/>
        </w:rPr>
        <w:t>Решение</w:t>
      </w:r>
      <w:r>
        <w:rPr/>
        <w:t xml:space="preserve"> этой проблемы достаточно простое - уб</w:t>
        <w:softHyphen/>
        <w:t>рать очаг воспаления из уха (взять наши свечи, исполь</w:t>
        <w:softHyphen/>
        <w:t>зовать бифидо концентрат, делать правку черепа и мас</w:t>
        <w:softHyphen/>
        <w:t>ляный компресс на голову). Укреплять сердце! Корри</w:t>
        <w:softHyphen/>
        <w:t>гировать постоянно голову, чтобы не было сдвигов: если не поправлять - возобновится норма болезни. У каждого из нас были травмы головы, у кого-то, может быть, была родовая травма, регулярно нарушается кро</w:t>
        <w:softHyphen/>
        <w:t>вообращение - из-за интенсивного</w:t>
      </w:r>
      <w:r>
        <w:rPr>
          <w:b/>
          <w:bCs/>
        </w:rPr>
        <w:t xml:space="preserve"> </w:t>
      </w:r>
      <w:r>
        <w:rPr/>
        <w:t>решения задач, де</w:t>
        <w:softHyphen/>
        <w:t>ятельности, каких-то адаптационных процессов; твор</w:t>
        <w:softHyphen/>
        <w:t>ческая личность перегружает правое полушарие в ра</w:t>
        <w:softHyphen/>
        <w:t>боте. Поэтому нужно делать правку. Нужно помнить, что мы в ответе за эту жизнь и можем ее сберечь. Мо</w:t>
        <w:softHyphen/>
        <w:t>тив сострадания не должен замолкать в нашей душе.</w:t>
      </w:r>
    </w:p>
    <w:p>
      <w:pPr>
        <w:pStyle w:val="Normal"/>
        <w:rPr>
          <w:b/>
          <w:b/>
          <w:bCs/>
          <w:i/>
          <w:i/>
          <w:iCs/>
        </w:rPr>
      </w:pPr>
      <w:r>
        <w:rPr>
          <w:b/>
          <w:bCs/>
          <w:i/>
          <w:iCs/>
        </w:rPr>
        <w:t xml:space="preserve">                                                                                                    </w:t>
      </w:r>
      <w:r>
        <w:rPr>
          <w:b/>
          <w:bCs/>
          <w:i/>
          <w:iCs/>
        </w:rPr>
        <w:t>Т. Барышникова. Письмо четвертое</w:t>
      </w:r>
    </w:p>
    <w:p>
      <w:pPr>
        <w:pStyle w:val="Normal"/>
        <w:ind w:firstLine="340"/>
        <w:rPr/>
      </w:pPr>
      <w:r>
        <w:rPr/>
        <w:t>Каждое утро выхожу из подъезда своего дома и попа</w:t>
        <w:softHyphen/>
        <w:t>даю под яркие лучи восходящего Солнца. Не помню, когда это началось, а потом вошло в привычку. Я стала с ним здороваться.</w:t>
      </w:r>
    </w:p>
    <w:p>
      <w:pPr>
        <w:pStyle w:val="Normal"/>
        <w:ind w:firstLine="320"/>
        <w:rPr/>
      </w:pPr>
      <w:r>
        <w:rPr/>
        <w:t xml:space="preserve">— </w:t>
      </w:r>
      <w:r>
        <w:rPr/>
        <w:t>Здравствуй, Солнышко! - приветствую я его. Солнце си</w:t>
        <w:softHyphen/>
        <w:t>яет мне в лицо и улыбается в ответ. А однажды я ясно почувст</w:t>
        <w:softHyphen/>
        <w:t>вовала, как оно ответило: “Здравствуй!” и осыпало меня похо</w:t>
        <w:softHyphen/>
        <w:t>жими на звездочки блестками, искорками, какими-то сферичес</w:t>
        <w:softHyphen/>
        <w:t>кими колечками. У сердца затрепетала радость, стало тепло.</w:t>
      </w:r>
    </w:p>
    <w:p>
      <w:pPr>
        <w:pStyle w:val="Normal"/>
        <w:ind w:firstLine="340"/>
        <w:rPr/>
      </w:pPr>
      <w:r>
        <w:rPr/>
        <w:t xml:space="preserve">— </w:t>
      </w:r>
      <w:r>
        <w:rPr/>
        <w:t>Спасибо, Солнышко. Я</w:t>
      </w:r>
      <w:r>
        <w:rPr>
          <w:b/>
          <w:bCs/>
        </w:rPr>
        <w:t xml:space="preserve"> </w:t>
      </w:r>
      <w:r>
        <w:rPr/>
        <w:t>тебя люблю!</w:t>
      </w:r>
    </w:p>
    <w:p>
      <w:pPr>
        <w:pStyle w:val="Normal"/>
        <w:ind w:firstLine="340"/>
        <w:rPr/>
      </w:pPr>
      <w:r>
        <w:rPr/>
        <w:t>Закручиваю волшебный шарик и посылаю</w:t>
      </w:r>
      <w:r>
        <w:rPr>
          <w:b/>
          <w:bCs/>
        </w:rPr>
        <w:t xml:space="preserve"> </w:t>
      </w:r>
      <w:r>
        <w:rPr/>
        <w:t>вверх</w:t>
      </w:r>
      <w:r>
        <w:rPr>
          <w:b/>
          <w:bCs/>
        </w:rPr>
        <w:t>:</w:t>
      </w:r>
      <w:r>
        <w:rPr/>
        <w:t xml:space="preserve"> “Тебе, свет мой Солнышко!” Вечером возвращаюсь домой - Сол</w:t>
        <w:softHyphen/>
        <w:t>нце опять мне навстречу, оно уже на закате.</w:t>
      </w:r>
    </w:p>
    <w:p>
      <w:pPr>
        <w:pStyle w:val="Normal"/>
        <w:ind w:firstLine="320"/>
        <w:rPr/>
      </w:pPr>
      <w:r>
        <w:rPr/>
        <w:t xml:space="preserve">— </w:t>
      </w:r>
      <w:r>
        <w:rPr/>
        <w:t>Привет! Как день прошел?</w:t>
      </w:r>
    </w:p>
    <w:p>
      <w:pPr>
        <w:pStyle w:val="Normal"/>
        <w:ind w:firstLine="320"/>
        <w:rPr/>
      </w:pPr>
      <w:r>
        <w:rPr/>
        <w:t>—</w:t>
      </w:r>
      <w:r>
        <w:rPr/>
        <w:t>В трудах...</w:t>
      </w:r>
    </w:p>
    <w:p>
      <w:pPr>
        <w:pStyle w:val="Normal"/>
        <w:ind w:firstLine="320"/>
        <w:rPr/>
      </w:pPr>
      <w:r>
        <w:rPr/>
        <w:t>Теперь у нас каждое утро начинается с приветствия. Как игра: кто вперед успеет. Выскакиваю из подъезда, и ...</w:t>
      </w:r>
    </w:p>
    <w:p>
      <w:pPr>
        <w:pStyle w:val="Normal"/>
        <w:numPr>
          <w:ilvl w:val="0"/>
          <w:numId w:val="2"/>
        </w:numPr>
        <w:rPr/>
      </w:pPr>
      <w:r>
        <w:rPr/>
        <w:t>Здравствуй' Лови!</w:t>
      </w:r>
      <w:r>
        <w:rPr>
          <w:lang w:val="en-US"/>
        </w:rPr>
        <w:t xml:space="preserve"> Aп! -</w:t>
      </w:r>
      <w:r>
        <w:rPr/>
        <w:t xml:space="preserve"> посылаю шарик.</w:t>
      </w:r>
    </w:p>
    <w:p>
      <w:pPr>
        <w:pStyle w:val="Normal"/>
        <w:numPr>
          <w:ilvl w:val="0"/>
          <w:numId w:val="2"/>
        </w:numPr>
        <w:rPr/>
      </w:pPr>
      <w:r>
        <w:rPr/>
        <w:t xml:space="preserve"> </w:t>
      </w:r>
      <w:r>
        <w:rPr/>
        <w:t>А когда зазеваюсь, Солнышко</w:t>
      </w:r>
      <w:r>
        <w:rPr>
          <w:b/>
          <w:bCs/>
        </w:rPr>
        <w:t xml:space="preserve"> </w:t>
      </w:r>
      <w:r>
        <w:rPr/>
        <w:t>меня</w:t>
      </w:r>
      <w:r>
        <w:rPr>
          <w:b/>
          <w:bCs/>
        </w:rPr>
        <w:t xml:space="preserve"> </w:t>
      </w:r>
      <w:r>
        <w:rPr/>
        <w:t>опережает</w:t>
      </w:r>
      <w:r>
        <w:rPr>
          <w:b/>
          <w:bCs/>
        </w:rPr>
        <w:t>.</w:t>
      </w:r>
      <w:r>
        <w:rPr/>
        <w:t xml:space="preserve"> И тогда я с размаху попадаю в его теплые объятия.</w:t>
      </w:r>
    </w:p>
    <w:p>
      <w:pPr>
        <w:pStyle w:val="Normal"/>
        <w:ind w:firstLine="320"/>
        <w:rPr/>
      </w:pPr>
      <w:r>
        <w:rPr/>
        <w:t xml:space="preserve">— </w:t>
      </w:r>
      <w:r>
        <w:rPr/>
        <w:t>Ну, наконец-то. Здравствуй, это тебе! - покалываю</w:t>
        <w:softHyphen/>
        <w:t>щие лучики от макушки до ног.</w:t>
      </w:r>
    </w:p>
    <w:p>
      <w:pPr>
        <w:pStyle w:val="Normal"/>
        <w:ind w:firstLine="320"/>
        <w:rPr/>
      </w:pPr>
      <w:r>
        <w:rPr/>
        <w:t xml:space="preserve">— </w:t>
      </w:r>
      <w:r>
        <w:rPr/>
        <w:t>Спасибо! А тебе - зеленый шарик. Мы желаем друг другу удачного дня и хорошей работы. Днем я иногда подхожу к окну. Передохнуть.</w:t>
      </w:r>
    </w:p>
    <w:p>
      <w:pPr>
        <w:pStyle w:val="Normal"/>
        <w:ind w:firstLine="320"/>
        <w:rPr/>
      </w:pPr>
      <w:r>
        <w:rPr/>
        <w:t>—</w:t>
      </w:r>
      <w:r>
        <w:rPr/>
        <w:t>Устала? - Солнышко гладит теплыми лучами мои руки и плечи, И мне сразу становится легко и спокойно.</w:t>
      </w:r>
      <w:r>
        <w:rPr>
          <w:b/>
          <w:bCs/>
        </w:rPr>
        <w:t xml:space="preserve"> </w:t>
      </w:r>
      <w:r>
        <w:rPr/>
        <w:t>Спасибо</w:t>
      </w:r>
      <w:r>
        <w:rPr>
          <w:b/>
          <w:bCs/>
        </w:rPr>
        <w:t xml:space="preserve"> </w:t>
      </w:r>
      <w:r>
        <w:rPr/>
        <w:t>тебе, Солнышко!</w:t>
      </w:r>
    </w:p>
    <w:p>
      <w:pPr>
        <w:pStyle w:val="Normal"/>
        <w:rPr/>
      </w:pPr>
      <w:r>
        <w:rPr/>
        <w:t xml:space="preserve">      </w:t>
      </w:r>
      <w:r>
        <w:rPr/>
        <w:t>Сегодня утром я задержалась. Выбегаю. Где Солнце? Из-за тучи выглядывает лишь ярко-красный краешек.</w:t>
      </w:r>
    </w:p>
    <w:p>
      <w:pPr>
        <w:pStyle w:val="Normal"/>
        <w:ind w:firstLine="260"/>
        <w:rPr/>
      </w:pPr>
      <w:r>
        <w:rPr/>
        <w:t xml:space="preserve">— </w:t>
      </w:r>
      <w:r>
        <w:rPr/>
        <w:t>Где тебя носит? Заждалось уже...</w:t>
      </w:r>
    </w:p>
    <w:p>
      <w:pPr>
        <w:pStyle w:val="Normal"/>
        <w:ind w:firstLine="260"/>
        <w:rPr/>
      </w:pPr>
      <w:r>
        <w:rPr/>
        <w:t xml:space="preserve">— </w:t>
      </w:r>
      <w:r>
        <w:rPr/>
        <w:t>Здравствуй! Прости, опоздала.</w:t>
      </w:r>
    </w:p>
    <w:p>
      <w:pPr>
        <w:pStyle w:val="Normal"/>
        <w:ind w:firstLine="260"/>
        <w:rPr/>
      </w:pPr>
      <w:r>
        <w:rPr/>
        <w:t xml:space="preserve">— </w:t>
      </w:r>
      <w:r>
        <w:rPr/>
        <w:t>На вот тебе. Чини людей! А я еще малость вздремну в тучах. Неможется мне. - И скрылось.</w:t>
      </w:r>
    </w:p>
    <w:p>
      <w:pPr>
        <w:pStyle w:val="Normal"/>
        <w:rPr/>
      </w:pPr>
      <w:r>
        <w:rPr/>
        <w:t xml:space="preserve">      </w:t>
      </w:r>
      <w:r>
        <w:rPr/>
        <w:t>Теплая тяжесть опустилась мне на голову, на плечи, на сердце. Легкость сменилась ответственностью, как перед экзаменом. Целый день это чувство не оставляло меня. И людей больше, и проблемы сложнее, и настроение у них плохое. Ищу слова, роюсь в памяти и книгах, чтобы помочь.</w:t>
      </w:r>
    </w:p>
    <w:p>
      <w:pPr>
        <w:pStyle w:val="Normal"/>
        <w:rPr/>
      </w:pPr>
      <w:r>
        <w:rPr/>
        <w:t xml:space="preserve">       </w:t>
      </w:r>
      <w:r>
        <w:rPr/>
        <w:t>И дети, дети... Косяком: с кашлем, аллергиями, голов</w:t>
        <w:softHyphen/>
        <w:t xml:space="preserve">ными болями. Это опять алюминиевый завод выбросил в атмосферу очередную гадость. Или </w:t>
      </w:r>
      <w:r>
        <w:rPr>
          <w:i/>
          <w:iCs/>
        </w:rPr>
        <w:t>Маяк -</w:t>
      </w:r>
      <w:r>
        <w:rPr/>
        <w:t xml:space="preserve"> он от нас на за</w:t>
        <w:softHyphen/>
        <w:t>паде, ветер прямиком к нам доставляет его радиоактивные “посылки”. Что же делать? Надо помогать, как знаю, как умею, как могу, сколько хватит сил. Иду домой усталая, и - почему-то пасмурно.</w:t>
      </w:r>
    </w:p>
    <w:p>
      <w:pPr>
        <w:pStyle w:val="Normal"/>
        <w:ind w:firstLine="420"/>
        <w:rPr/>
      </w:pPr>
      <w:r>
        <w:rPr/>
        <w:t xml:space="preserve">— </w:t>
      </w:r>
      <w:r>
        <w:rPr/>
        <w:t>Ау! Где ты, Солнышко?</w:t>
      </w:r>
    </w:p>
    <w:p>
      <w:pPr>
        <w:pStyle w:val="Normal"/>
        <w:ind w:firstLine="420"/>
        <w:rPr/>
      </w:pPr>
      <w:r>
        <w:rPr/>
        <w:t xml:space="preserve">— </w:t>
      </w:r>
      <w:r>
        <w:rPr/>
        <w:t>Это ты где? - выглянул алый краешек из-за туч, - Посмотри на часы!</w:t>
      </w:r>
    </w:p>
    <w:p>
      <w:pPr>
        <w:pStyle w:val="Normal"/>
        <w:ind w:firstLine="420"/>
        <w:rPr/>
      </w:pPr>
      <w:r>
        <w:rPr/>
        <w:t xml:space="preserve">— </w:t>
      </w:r>
      <w:r>
        <w:rPr/>
        <w:t>Ой-ой, закрутилась. Кто же так работает, как я?..</w:t>
      </w:r>
    </w:p>
    <w:p>
      <w:pPr>
        <w:pStyle w:val="Normal"/>
        <w:ind w:firstLine="420"/>
        <w:rPr/>
      </w:pPr>
      <w:r>
        <w:rPr/>
        <w:t xml:space="preserve">— </w:t>
      </w:r>
      <w:r>
        <w:rPr/>
        <w:t>Кто-кто... Я так работаю...</w:t>
      </w:r>
    </w:p>
    <w:p>
      <w:pPr>
        <w:pStyle w:val="Normal"/>
        <w:rPr/>
      </w:pPr>
      <w:r>
        <w:rPr/>
        <w:t xml:space="preserve">        </w:t>
      </w:r>
      <w:r>
        <w:rPr/>
        <w:t>Что-то мой друг - Светило разворчалось. Видно, хвора</w:t>
        <w:softHyphen/>
        <w:t>ет, надо полечить. Вспоминаю все самое любимое, что по</w:t>
        <w:softHyphen/>
        <w:t>мню с детства. У меня на родине</w:t>
      </w:r>
      <w:r>
        <w:rPr>
          <w:b/>
          <w:bCs/>
        </w:rPr>
        <w:t xml:space="preserve"> </w:t>
      </w:r>
      <w:r>
        <w:rPr/>
        <w:t>есть чудесные сопки. Ка</w:t>
        <w:softHyphen/>
        <w:t>кой только травы там нет! И</w:t>
      </w:r>
      <w:r>
        <w:rPr>
          <w:b/>
          <w:bCs/>
        </w:rPr>
        <w:t xml:space="preserve"> </w:t>
      </w:r>
      <w:r>
        <w:rPr/>
        <w:t>вся целебная, лекарственная, Нигде поблизости такой не найдешь! Беру эти горы с лет</w:t>
        <w:softHyphen/>
        <w:t>ним разнотравьем, речку чистую,</w:t>
      </w:r>
      <w:r>
        <w:rPr>
          <w:b/>
          <w:bCs/>
        </w:rPr>
        <w:t xml:space="preserve"> </w:t>
      </w:r>
      <w:r>
        <w:rPr/>
        <w:t>запах березовых дров, пышный куст сирени после дождя с тяжелыми лиловыми мокрыми гроздьями, первую ягоду в саду, И из всего закру</w:t>
        <w:softHyphen/>
        <w:t>чиваю огромный, от Земли до Неба, шар, добавляю свою любовь. Бери, свет мой Солнышко, и выздоравливай, пожа</w:t>
        <w:softHyphen/>
        <w:t>луйста. Ты сегодня просто устало. И не сердись на людей, прости нас. Свети!</w:t>
      </w:r>
    </w:p>
    <w:p>
      <w:pPr>
        <w:pStyle w:val="Normal"/>
        <w:rPr/>
      </w:pPr>
      <w:r>
        <w:rPr/>
        <w:t xml:space="preserve">     </w:t>
      </w:r>
      <w:r>
        <w:rPr/>
        <w:t>Солнце молчит, его не видно. И только по отсвету на облаках я понимаю, что оно уже у горизонта. Что ж, встретимся завтра. И вдруг, уже подходя к дому, я почувствовала шквал обрушившихся на меня лучей. Как жемчуга засверка</w:t>
        <w:softHyphen/>
        <w:t>ли на шее, на руках и груди, на моем доме солнечные бли</w:t>
        <w:softHyphen/>
        <w:t>ки. Боже, откуда это? Как тепло мне стало, как легко! Закат</w:t>
        <w:softHyphen/>
        <w:t>ное Солнце так не светит...</w:t>
      </w:r>
    </w:p>
    <w:p>
      <w:pPr>
        <w:pStyle w:val="Normal"/>
        <w:rPr/>
      </w:pPr>
      <w:r>
        <w:rPr/>
        <w:t xml:space="preserve">— </w:t>
      </w:r>
      <w:r>
        <w:rPr/>
        <w:t>Это мне?</w:t>
      </w:r>
    </w:p>
    <w:p>
      <w:pPr>
        <w:pStyle w:val="Normal"/>
        <w:rPr/>
      </w:pPr>
      <w:r>
        <w:rPr/>
        <w:t xml:space="preserve">      — </w:t>
      </w:r>
      <w:r>
        <w:rPr/>
        <w:t>Тебе. Ты ведь тоже устаешь...</w:t>
      </w:r>
    </w:p>
    <w:p>
      <w:pPr>
        <w:pStyle w:val="Normal"/>
        <w:rPr/>
      </w:pPr>
      <w:r>
        <w:rPr>
          <w:b/>
          <w:bCs/>
        </w:rPr>
        <w:t xml:space="preserve">                                                                                                                           </w:t>
      </w:r>
      <w:r>
        <w:rPr>
          <w:b/>
          <w:bCs/>
          <w:i/>
          <w:iCs/>
        </w:rPr>
        <w:t>Что</w:t>
      </w:r>
      <w:r>
        <w:rPr>
          <w:b/>
          <w:bCs/>
        </w:rPr>
        <w:t xml:space="preserve"> </w:t>
      </w:r>
      <w:r>
        <w:rPr>
          <w:b/>
          <w:bCs/>
          <w:i/>
          <w:iCs/>
        </w:rPr>
        <w:t>нужно делать</w:t>
      </w:r>
    </w:p>
    <w:p>
      <w:pPr>
        <w:pStyle w:val="Normal"/>
        <w:rPr/>
      </w:pPr>
      <w:r>
        <w:rPr/>
        <w:t xml:space="preserve">       </w:t>
      </w:r>
      <w:r>
        <w:rPr/>
        <w:t>Необходимо включение Ваших, мой дорогой Чи</w:t>
        <w:softHyphen/>
        <w:t>татель, разума и воли. Твердите: “Я справлюсь!” Сжи</w:t>
        <w:softHyphen/>
        <w:t>майте руки перед грудью. Высасывайте яды, приучая лимфоузлы головы-шеи разгружаться в полость рта. Стучите по косточкам, чтобы вырабатывалась крас</w:t>
        <w:softHyphen/>
        <w:t>ная кровь: хорошо, если Вам помогут.</w:t>
      </w:r>
      <w:r>
        <w:rPr>
          <w:b/>
          <w:bCs/>
        </w:rPr>
        <w:t xml:space="preserve"> </w:t>
      </w:r>
      <w:r>
        <w:rPr/>
        <w:t>Поворот руля кроветворной системы от белой крови к красной дает возможность подкормить нервные клетки, мышцы сер</w:t>
        <w:softHyphen/>
        <w:t>дца и ведущих сосудов, увеличить ОЦК, отменить ре</w:t>
        <w:softHyphen/>
        <w:t>жимы стресса, воспаления и застоя, А потом вспом</w:t>
        <w:softHyphen/>
        <w:t>ните опыт наших предков: почистить уши, попарить</w:t>
        <w:softHyphen/>
        <w:t>ся в бане, с молитвой поправить позвоночник и голову, погрызть березовый уголек. Еще С. Кнейп ре</w:t>
        <w:softHyphen/>
        <w:t>комендовал компрессы на места воспаления. Это за</w:t>
        <w:softHyphen/>
        <w:t>ставляет лимфу идти противотоком, но в сторону кожи - туда, где ее подхватит и вытянет губка комп</w:t>
        <w:softHyphen/>
        <w:t>ресса. Пиявки ставили на шею (герудотерапия),</w:t>
      </w:r>
      <w:r>
        <w:rPr>
          <w:b/>
          <w:bCs/>
        </w:rPr>
        <w:t xml:space="preserve"> </w:t>
      </w:r>
      <w:r>
        <w:rPr/>
        <w:t>в бане</w:t>
      </w:r>
      <w:r>
        <w:rPr>
          <w:b/>
          <w:bCs/>
        </w:rPr>
        <w:t xml:space="preserve"> </w:t>
      </w:r>
      <w:r>
        <w:rPr/>
        <w:t>делали насечки на коже, чтобы выпустить “дурную” лимфу. Проблема отвода ядов из перегруженных бры</w:t>
        <w:softHyphen/>
        <w:t>жеечных лимфоузлов решается путем сброса их в кишечник. Помогает очистка печени и сорбент.</w:t>
      </w:r>
    </w:p>
    <w:p>
      <w:pPr>
        <w:pStyle w:val="Normal"/>
        <w:rPr/>
      </w:pPr>
      <w:r>
        <w:rPr/>
        <w:t xml:space="preserve">      </w:t>
      </w:r>
      <w:r>
        <w:rPr/>
        <w:t xml:space="preserve">Я </w:t>
      </w:r>
      <w:r>
        <w:rPr>
          <w:i/>
          <w:iCs/>
        </w:rPr>
        <w:t>совершенно убеждена: если Вы, дорогой Чита</w:t>
        <w:softHyphen/>
        <w:t>тель, с сегодняшнего дня ежедневно будете</w:t>
      </w:r>
      <w:r>
        <w:rPr>
          <w:b/>
          <w:bCs/>
          <w:i/>
          <w:iCs/>
        </w:rPr>
        <w:t xml:space="preserve"> </w:t>
      </w:r>
      <w:r>
        <w:rPr>
          <w:i/>
          <w:iCs/>
        </w:rPr>
        <w:t>делать</w:t>
      </w:r>
      <w:r>
        <w:rPr>
          <w:b/>
          <w:bCs/>
          <w:i/>
          <w:iCs/>
        </w:rPr>
        <w:t xml:space="preserve"> </w:t>
      </w:r>
      <w:r>
        <w:rPr>
          <w:i/>
          <w:iCs/>
        </w:rPr>
        <w:t>на голову масляный компресс, а убедившись в его пользе, безвредности и доступности, порекоменду</w:t>
        <w:softHyphen/>
        <w:t>ете его своим близким и друзьям, а они, испробовав и убедившись в Вашей правоте, посоветуют его</w:t>
      </w:r>
      <w:r>
        <w:rPr/>
        <w:t xml:space="preserve"> </w:t>
      </w:r>
      <w:r>
        <w:rPr>
          <w:i/>
          <w:iCs/>
        </w:rPr>
        <w:t>своим</w:t>
      </w:r>
      <w:r>
        <w:rPr/>
        <w:t xml:space="preserve"> </w:t>
      </w:r>
      <w:r>
        <w:rPr>
          <w:i/>
          <w:iCs/>
        </w:rPr>
        <w:t>чадам и домочадцам, через год мы будем иметь совсем другую Россию.</w:t>
      </w:r>
    </w:p>
    <w:p>
      <w:pPr>
        <w:pStyle w:val="Normal"/>
        <w:rPr>
          <w:b/>
          <w:b/>
          <w:bCs/>
        </w:rPr>
      </w:pPr>
      <w:r>
        <w:rPr>
          <w:b/>
          <w:bCs/>
          <w:i/>
          <w:iCs/>
        </w:rPr>
        <w:t xml:space="preserve">                                                                                                                    </w:t>
      </w:r>
      <w:r>
        <w:rPr>
          <w:b/>
          <w:bCs/>
          <w:i/>
          <w:iCs/>
        </w:rPr>
        <w:t>Веду прием в Кэменске</w:t>
      </w:r>
    </w:p>
    <w:p>
      <w:pPr>
        <w:pStyle w:val="Normal"/>
        <w:ind w:firstLine="300"/>
        <w:rPr/>
      </w:pPr>
      <w:r>
        <w:rPr/>
        <w:t>Лидия Федоровна, значит, вместе с Татьяной Алексан</w:t>
        <w:softHyphen/>
        <w:t>дровной Вы боретесь с болезнью? Примите мое глубочай</w:t>
        <w:softHyphen/>
        <w:t>шее уважение. Правая грудь. Смотрю лейкоцитарную формулу... Моноциты? Нет! А были,.. У вас сейчас нет ра</w:t>
        <w:softHyphen/>
        <w:t xml:space="preserve">ка. Давно! Стираю </w:t>
      </w:r>
      <w:r>
        <w:rPr>
          <w:i/>
          <w:iCs/>
        </w:rPr>
        <w:t>норму болезни.</w:t>
      </w:r>
      <w:r>
        <w:rPr/>
        <w:t xml:space="preserve"> Вы ведь пили сорбент?  (-Выпила три килограмма!) Если у чудовища убрать хоть одну из его опор: </w:t>
      </w:r>
      <w:r>
        <w:rPr>
          <w:i/>
          <w:iCs/>
        </w:rPr>
        <w:t>холестерин, сахар и кортизол -</w:t>
      </w:r>
      <w:r>
        <w:rPr/>
        <w:t xml:space="preserve"> оно бу</w:t>
        <w:softHyphen/>
        <w:t>дет побеждено. Вам удалось убрать холестерин, и это уже хорошо. Ваш сахар гуляет, забегая в область 8-9 ммоль/л. Причина в позвоночной травме, она иногда перекрывает путь ликвору и влияет на качество вегетатики. Надо изба</w:t>
        <w:softHyphen/>
        <w:t>виться от ренина. Ваш ОЦК был когда-то меньше 30%, сей</w:t>
        <w:softHyphen/>
        <w:t>час вырос. В начале недели у вас было ухудшение, а по</w:t>
        <w:softHyphen/>
        <w:t>том вы чувствовали себя чуть лучше, чем сейчас. Ваш ОЦК колеблется от 40 до 80%. Давайте посмотрим, что Вам мешает выздороветь. Ага, почки!</w:t>
      </w:r>
    </w:p>
    <w:p>
      <w:pPr>
        <w:pStyle w:val="Normal"/>
        <w:ind w:firstLine="300"/>
        <w:rPr/>
      </w:pPr>
      <w:r>
        <w:rPr/>
        <w:t>Ваши почки до сих пор плохо питаются, они опущены и зашлакованы. Вы боретесь, а почки все портят, выделяя огромное количество ренина. Почему же они не в порядке? У Вас травма шейно-грудного перехода, с первого по шес</w:t>
        <w:softHyphen/>
        <w:t>той грудной позвонок очень ослаблена биополевая оболоч</w:t>
        <w:softHyphen/>
        <w:t>ка. Чем? - воспалительным очагом. Вы создаете биополе, а очаг его сосет (он сидит прямо в спинномозговом канале). Вам надо обязательно укрепить мышцы в этом месте и на</w:t>
        <w:softHyphen/>
        <w:t>клеить мостики на спину вдоль меридиана мочевого пузы</w:t>
        <w:softHyphen/>
        <w:t xml:space="preserve">ря. Сюда </w:t>
      </w:r>
      <w:r>
        <w:rPr>
          <w:i/>
          <w:iCs/>
        </w:rPr>
        <w:t>Астрон.</w:t>
      </w:r>
      <w:r>
        <w:rPr/>
        <w:t xml:space="preserve"> в руки - Т-активин. На области почек но</w:t>
        <w:softHyphen/>
        <w:t>сить “серебряный пояс” и много раз в день направлять ру</w:t>
        <w:softHyphen/>
        <w:t>ками кровь в почечные артерии: “Почкам - кровь!” Я делаю коррекцию, пробиваю пробку в позвоночнике. Теплее?  (- Да!) А в ногах?  (-Ноги оттаяли, тепло!) Мы с Вами восстановили норму. Держите ее крепче! Нагружайте мышцы спины и жи</w:t>
        <w:softHyphen/>
        <w:t>вота, но не давите на грудь. Локальное вы сделали хорошо, но общее пока отстает. А грудь - лучше!</w:t>
      </w:r>
    </w:p>
    <w:p>
      <w:pPr>
        <w:pStyle w:val="Normal"/>
        <w:ind w:firstLine="300"/>
        <w:rPr/>
      </w:pPr>
      <w:r>
        <w:rPr/>
      </w:r>
    </w:p>
    <w:p>
      <w:pPr>
        <w:pStyle w:val="1"/>
        <w:numPr>
          <w:ilvl w:val="0"/>
          <w:numId w:val="0"/>
        </w:numPr>
        <w:outlineLvl w:val="0"/>
        <w:rPr/>
      </w:pPr>
      <w:r>
        <w:rPr/>
        <w:t xml:space="preserve">                                                                                                                                      </w:t>
      </w:r>
      <w:r>
        <w:rPr/>
        <w:t>Кора и интерес</w:t>
      </w:r>
    </w:p>
    <w:p>
      <w:pPr>
        <w:pStyle w:val="Normal"/>
        <w:ind w:firstLine="380"/>
        <w:rPr/>
      </w:pPr>
      <w:r>
        <w:rPr/>
        <w:t>Ученые провели такой эксперимент. Две группы крыс одной линии кормили и содержали совершенно одинаково за исключением того, что крысам опытной группы постоянно давали новые игрушки и изменяли ход пути в лабиринте. Крысам контрольной группы ос</w:t>
        <w:softHyphen/>
        <w:t xml:space="preserve">тавалось бегать по привычной </w:t>
      </w:r>
      <w:r>
        <w:rPr>
          <w:lang w:val="en-US"/>
        </w:rPr>
        <w:t xml:space="preserve"> </w:t>
      </w:r>
      <w:r>
        <w:rPr/>
        <w:t>дорожке и “играть” дав</w:t>
        <w:softHyphen/>
        <w:t>но надоевшими игрушками. Конечно же, опытные про</w:t>
        <w:softHyphen/>
        <w:t>являли куда большие активность и сообразительность! Когда опыт закончился, выяснилось, что у опытных животных кора мозга гораздо больше, чем у контрольных, в особенности ее двигательная и чувстви</w:t>
        <w:softHyphen/>
        <w:t>тельная зоны. Их стимулировали к решению задач, а значит, к информационному поиску, преодолению, движению и достижению.</w:t>
      </w:r>
    </w:p>
    <w:p>
      <w:pPr>
        <w:pStyle w:val="Normal"/>
        <w:ind w:firstLine="320"/>
        <w:rPr/>
      </w:pPr>
      <w:r>
        <w:rPr/>
        <w:t xml:space="preserve">А для нас с Вами? Принцип </w:t>
      </w:r>
      <w:r>
        <w:rPr>
          <w:b/>
          <w:bCs/>
        </w:rPr>
        <w:t xml:space="preserve">уважения к жизни </w:t>
      </w:r>
      <w:r>
        <w:rPr/>
        <w:t>означает не только бережность другому человеку, ру</w:t>
        <w:softHyphen/>
        <w:t>чью или животному, но и к дарованному Вам при рож</w:t>
        <w:softHyphen/>
        <w:t>дении телу - государству с десятью триллионами ра</w:t>
        <w:softHyphen/>
        <w:t>зумных жителей -клеток, вдвое большим числом клеток красной крови и в сто раз большим числом микроорганизмом. Для меня этот принцип выливается в рабо</w:t>
        <w:softHyphen/>
        <w:t>ту по управлению, очистке, тренировке и обеспечению ресурсами души и тела. Мне кажется, что результа</w:t>
        <w:softHyphen/>
        <w:t>том разумной заботы о жизни станут функциональная переориентация и рост ядер чувствительной и двига</w:t>
        <w:softHyphen/>
        <w:t>тельной частей коры головного мозга. Во-первых, хо</w:t>
        <w:softHyphen/>
        <w:t>рошие кровоснабжение и очистка головного и спинно</w:t>
        <w:softHyphen/>
        <w:t>го мозга позволят даже при существующей иерархии  управления лучше контролировать снабжение, очис</w:t>
        <w:softHyphen/>
        <w:t>тку и работу внутренних органов. Во-вторых, регуляр</w:t>
        <w:softHyphen/>
        <w:t>ная тренировка мышц, лежащих вблизи органов, уси</w:t>
        <w:softHyphen/>
        <w:t>лит их представительство в ядрах коры, их кровоснаб</w:t>
        <w:softHyphen/>
        <w:t>жение и иннервацию. Это укрепит биополе и усилит вегетативную нервную систему. В -</w:t>
      </w:r>
      <w:r>
        <w:rPr>
          <w:lang w:val="en-US"/>
        </w:rPr>
        <w:t xml:space="preserve"> </w:t>
      </w:r>
      <w:r>
        <w:rPr/>
        <w:t>третьих, усилится разум клеток, и станет возможным их взаимодействие  с душой. Тогда будет сильнее импульс преодоления, выше чувствительность, проще и успешнее адапта</w:t>
        <w:softHyphen/>
        <w:t>ция, больше заботы и радости.</w:t>
      </w:r>
    </w:p>
    <w:p>
      <w:pPr>
        <w:pStyle w:val="Normal"/>
        <w:ind w:firstLine="260"/>
        <w:rPr/>
      </w:pPr>
      <w:r>
        <w:rPr/>
        <w:t>Нам с Вами, дорогой Читатель, никто не будет ме</w:t>
        <w:softHyphen/>
        <w:t>нять игрушки и искусственно поддержи-вать волю - нужно самим постараться выстроить характер, ответ</w:t>
        <w:softHyphen/>
        <w:t>ственность и мотивацию к жизни. У каждого - судьба своя, но опыт “Целителя” убеждает: самой надежной опорой здоровья являются молитва, знание и деятель</w:t>
        <w:softHyphen/>
        <w:t>ность из сострадания и любви.</w:t>
      </w:r>
    </w:p>
    <w:p>
      <w:pPr>
        <w:pStyle w:val="1"/>
        <w:numPr>
          <w:ilvl w:val="0"/>
          <w:numId w:val="0"/>
        </w:numPr>
        <w:outlineLvl w:val="0"/>
        <w:rPr/>
      </w:pPr>
      <w:r>
        <w:rPr/>
        <w:t xml:space="preserve">                                                                       </w:t>
      </w:r>
      <w:r>
        <w:rPr/>
        <w:t>Маленькая пробочка в спинномозговом канале</w:t>
      </w:r>
    </w:p>
    <w:p>
      <w:pPr>
        <w:pStyle w:val="Normal"/>
        <w:ind w:firstLine="240"/>
        <w:rPr/>
      </w:pPr>
      <w:r>
        <w:rPr/>
        <w:t>А.П. был крупным специалистом и не жаловался на здо</w:t>
        <w:softHyphen/>
        <w:t>ровье. Отпуск проводил в горных походах с рюкзаком и ле</w:t>
        <w:softHyphen/>
        <w:t>дорубом. Но на его “ящике” наступили трудные времена, зарплату перестали платить, дома начались конфликты, в стране тревожная обстановка. А.П. в постоянном стрессе, он возбужден и огорчен, у него побаливает сердце, по вече</w:t>
        <w:softHyphen/>
        <w:t>рам небольшая (субфебрильная) температура, скрипят су</w:t>
        <w:softHyphen/>
        <w:t>ставы и частенько подташнивает.</w:t>
      </w:r>
    </w:p>
    <w:p>
      <w:pPr>
        <w:pStyle w:val="Normal"/>
        <w:ind w:firstLine="260"/>
        <w:rPr/>
      </w:pPr>
      <w:r>
        <w:rPr/>
        <w:t>Я обнаружила у него пробки в спинномозговом канале на уровне 2-3-го позвонка грудного и 1-5-го - крестцового отделов. А.П. в юности играл в волейбол и падал, да и в горах пару раз сорвался, но до поры до времени травмы не беспокоили его. А теперь - проявились. Сердце ослаб</w:t>
        <w:softHyphen/>
        <w:t>ло, печень и селезенка переполнены, крови не хватает, чтобы напитать позвоночник, голову и сердце. В органах и тканях - горы шлаков, в крови масса нейтрофилов. У А.П. за ночь отекали веки, лицо и руки, а к вечеру ноги. Причина в том, что у него были затруднены в горизонтальном поло</w:t>
        <w:softHyphen/>
        <w:t>жении - отток ликвора по позвоночнику, а в вертикальном - возврат венозной крови. Ему становилось все хуже.</w:t>
      </w:r>
    </w:p>
    <w:p>
      <w:pPr>
        <w:pStyle w:val="Normal"/>
        <w:rPr/>
      </w:pPr>
      <w:r>
        <w:rPr/>
        <w:t xml:space="preserve">      </w:t>
      </w:r>
      <w:r>
        <w:rPr/>
        <w:t>В походах А.П. спал на снегу, по пояс переходил ле</w:t>
        <w:softHyphen/>
        <w:t>дяную реку и был здоров. Однажды упал с высоты более 20 метров и - ничего! Большое самообладание и сугроб спасли жизнь. Товарищи вытащили его, и он пошел дальше, как ни в чем не бывало. У него были воля, характер и масса жизненных умений. Но в нынешних условиях его “козырная” военная специальность оказалась ненужной - козыри сме</w:t>
        <w:softHyphen/>
        <w:t>нились. В его системе управления как будто ослаб стер</w:t>
        <w:softHyphen/>
        <w:t>жень - так падает палатка, когда вынимают держатель. То там, то здесь проявились старые травмы как центры мест</w:t>
        <w:softHyphen/>
        <w:t>ных функциональных систем болезни.</w:t>
      </w:r>
    </w:p>
    <w:p>
      <w:pPr>
        <w:pStyle w:val="Normal"/>
        <w:ind w:firstLine="340"/>
        <w:rPr/>
      </w:pPr>
      <w:r>
        <w:rPr/>
        <w:t>По моему совету А.П. прошел курс из десяти сеансов массажа у нашего массажиста, почистил печень, стал отжи</w:t>
        <w:softHyphen/>
        <w:t>маться трижды в день (в общей сложности вначале 60, а че</w:t>
        <w:softHyphen/>
        <w:t>рез месяц 150 отжиманий) и занялся йогой. Он две недели пил сорбент СУМС-1 (1 г на 1 кг веса) и овсяный кисель утром и вечером, проколол Т-активин в подреберье (на ладонь выше пупа под печень и под селезенку) и почувствовал себя моло</w:t>
        <w:softHyphen/>
        <w:t>дым. Неожиданно на его заводе началась разработка “мир</w:t>
        <w:softHyphen/>
        <w:t>ного” прибора, и его пригласили возглавить группу. Его дав</w:t>
        <w:softHyphen/>
        <w:t>ние идеи пригодились! В семье отношения выровнялись. Сейчас он здоров, ходит в баню и снова играет в волейбол.</w:t>
      </w:r>
    </w:p>
    <w:p>
      <w:pPr>
        <w:pStyle w:val="Normal"/>
        <w:ind w:firstLine="340"/>
        <w:rPr/>
      </w:pPr>
      <w:r>
        <w:rPr/>
        <w:t>... Чем больше я узнаю о лимфосистеме, тем нео</w:t>
        <w:softHyphen/>
        <w:t>хватнее мне открывается картина человеческой жиз</w:t>
        <w:softHyphen/>
        <w:t>ни. С горечью я наблюдаю, как лимфосистема при вос</w:t>
        <w:softHyphen/>
        <w:t>палениях и опухолях работает во вред, поддерживая очаг и разнося яды по всему телу.</w:t>
      </w:r>
    </w:p>
    <w:p>
      <w:pPr>
        <w:pStyle w:val="Normal"/>
        <w:rPr>
          <w:b/>
          <w:b/>
          <w:bCs/>
          <w:i/>
          <w:i/>
          <w:iCs/>
        </w:rPr>
      </w:pPr>
      <w:r>
        <w:rPr>
          <w:b/>
          <w:bCs/>
          <w:i/>
          <w:iCs/>
        </w:rPr>
        <w:t xml:space="preserve">                                                                                                                                 </w:t>
      </w:r>
      <w:r>
        <w:rPr>
          <w:b/>
          <w:bCs/>
          <w:i/>
          <w:iCs/>
        </w:rPr>
        <w:t>Решили погреть...</w:t>
      </w:r>
    </w:p>
    <w:p>
      <w:pPr>
        <w:pStyle w:val="Normal"/>
        <w:ind w:firstLine="340"/>
        <w:rPr/>
      </w:pPr>
      <w:r>
        <w:rPr/>
        <w:t>В,К. была членом сборной волейбольной команды. Ле</w:t>
        <w:softHyphen/>
        <w:t>том упала, ушибла спину на уровне 2-5 грудных позвонков. Осенью начались простуды, увезли в больницу.  Там, как водится, откололи антибиотики. Не помогло. Тогда просве</w:t>
        <w:softHyphen/>
        <w:t>тили и решили погреть на физио. Погрели, а тут и грипп начался. И врачи обнаружили, что дело неладно - цвету</w:t>
        <w:softHyphen/>
        <w:t>щая девушка начала быстро слабеть, а на груди стал рас</w:t>
        <w:softHyphen/>
        <w:t>ти ... горб. Выяснилось, злокачественная опухоль в средо</w:t>
        <w:softHyphen/>
        <w:t>стении. Перевели туда, где облучают и химичат. Не помог</w:t>
        <w:softHyphen/>
        <w:t>ло, спасти не удалось.</w:t>
      </w:r>
    </w:p>
    <w:p>
      <w:pPr>
        <w:pStyle w:val="TextBody"/>
        <w:rPr/>
      </w:pPr>
      <w:r>
        <w:rPr/>
        <w:t xml:space="preserve">      </w:t>
      </w:r>
      <w:r>
        <w:rPr/>
        <w:t>Справка: это происходило в Новосибирске, где рабо</w:t>
        <w:softHyphen/>
        <w:t>тает Институт лимфопогии. И никто из медиков не вспомнил о сорбенте. И Т-активин не назначили. Я узнала о В.К. со слов знакомых...</w:t>
      </w:r>
    </w:p>
    <w:p>
      <w:pPr>
        <w:pStyle w:val="Normal"/>
        <w:rPr/>
      </w:pPr>
      <w:r>
        <w:rPr/>
        <w:t xml:space="preserve">      </w:t>
      </w:r>
      <w:r>
        <w:rPr/>
        <w:t>Я привожу этот трагический случай только для того, чтобы Вы учли наш давний опыт: травма грудного от</w:t>
        <w:softHyphen/>
        <w:t>дела</w:t>
      </w:r>
      <w:r>
        <w:rPr>
          <w:b/>
          <w:bCs/>
        </w:rPr>
        <w:t xml:space="preserve"> всегда</w:t>
      </w:r>
      <w:r>
        <w:rPr/>
        <w:t xml:space="preserve"> вызывает воспалительный процесс в лег</w:t>
        <w:softHyphen/>
        <w:t>ких, а это ставит под удар лимфоузлы средостения и ослабляет все органы, что используют эти лимфокол-лекторы (нервные сплетения, трахея, бронхи, пищевод, верхняя часть желудка, диафрагма, сосуды и сердце). Помогли бы</w:t>
      </w:r>
      <w:r>
        <w:rPr>
          <w:b/>
          <w:bCs/>
        </w:rPr>
        <w:t xml:space="preserve"> правка, оттягивающие компрессы, сор</w:t>
        <w:softHyphen/>
        <w:t>бент, ушные свечи,</w:t>
      </w:r>
      <w:r>
        <w:rPr/>
        <w:t xml:space="preserve"> </w:t>
      </w:r>
      <w:r>
        <w:rPr>
          <w:b/>
          <w:bCs/>
        </w:rPr>
        <w:t>масляный эликсир, Т-активин в руки</w:t>
      </w:r>
      <w:r>
        <w:rPr/>
        <w:t xml:space="preserve"> </w:t>
      </w:r>
      <w:r>
        <w:rPr>
          <w:b/>
          <w:bCs/>
        </w:rPr>
        <w:t>и масляные компрессы на голову.</w:t>
      </w:r>
    </w:p>
    <w:p>
      <w:pPr>
        <w:pStyle w:val="Normal"/>
        <w:rPr/>
      </w:pPr>
      <w:r>
        <w:rPr>
          <w:b/>
          <w:bCs/>
        </w:rPr>
        <w:t xml:space="preserve">      </w:t>
      </w:r>
      <w:r>
        <w:rPr/>
        <w:t>Велик объем циркулирующей крови (ОЦК) - ток лимфы быстрый и прямой, ОЦК мал - ток лимфы мед</w:t>
        <w:softHyphen/>
        <w:t>ленный, с водоворотами, омутами и обратным ходом. Как быстро обрушивается болезнь, и как мало нужно сделать, чтобы поправить положение! Опыт показыва</w:t>
        <w:softHyphen/>
        <w:t>ет, что лимфосистема начинает изумительно отслежи</w:t>
        <w:softHyphen/>
        <w:t>вать норму здоровья, стоит лишь укрепить сердце, обеспечив большой ОЦК, произвести очистку и выпра</w:t>
        <w:softHyphen/>
        <w:t>вить слабые места организма.</w:t>
      </w:r>
    </w:p>
    <w:p>
      <w:pPr>
        <w:pStyle w:val="Normal"/>
        <w:rPr/>
      </w:pPr>
      <w:r>
        <w:rPr/>
        <w:t>Наиболее важным мне представляется общее по</w:t>
        <w:softHyphen/>
        <w:t>днимание того, как все мудро устроено. Наш</w:t>
      </w:r>
      <w:r>
        <w:rPr>
          <w:lang w:val="en-US"/>
        </w:rPr>
        <w:t xml:space="preserve"> </w:t>
      </w:r>
      <w:r>
        <w:rPr/>
        <w:t xml:space="preserve"> организм кажется нам похожим на дом или скалу; на самом деле это огонек пламени, трепещущий на ветру... Хочешь быть здоровым - береги Жизнь, иного пути нет.</w:t>
      </w:r>
    </w:p>
    <w:p>
      <w:pPr>
        <w:pStyle w:val="Normal"/>
        <w:rPr>
          <w:b/>
          <w:b/>
          <w:bCs/>
        </w:rPr>
      </w:pPr>
      <w:r>
        <w:rPr>
          <w:b/>
          <w:bCs/>
        </w:rPr>
        <w:t xml:space="preserve">                                                      </w:t>
      </w:r>
      <w:r>
        <w:rPr>
          <w:b/>
          <w:bCs/>
        </w:rPr>
        <w:t>МИКРОФЛОРА И ДИСБАКТЕРИОЗ</w:t>
      </w:r>
    </w:p>
    <w:p>
      <w:pPr>
        <w:pStyle w:val="1"/>
        <w:numPr>
          <w:ilvl w:val="0"/>
          <w:numId w:val="0"/>
        </w:numPr>
        <w:outlineLvl w:val="0"/>
        <w:rPr/>
      </w:pPr>
      <w:r>
        <w:rPr/>
        <w:t xml:space="preserve">                                                                                                                      </w:t>
      </w:r>
      <w:r>
        <w:rPr/>
        <w:t>Товарищи наши по разуму</w:t>
      </w:r>
    </w:p>
    <w:p>
      <w:pPr>
        <w:pStyle w:val="Normal"/>
        <w:ind w:firstLine="340"/>
        <w:rPr/>
      </w:pPr>
      <w:r>
        <w:rPr/>
        <w:t>Худой мир лучше доброй ссоры... Я все более убеж</w:t>
        <w:softHyphen/>
        <w:t>даюсь в том, что нам нужно научиться житьв мире со своими ближайшими товарищами по разуму! Ведь ко</w:t>
        <w:softHyphen/>
        <w:t>личество микроорганизмов, населяющих человеческое тело, в сотни раз превышает количество собственных (связанных и управляемых) клеток организма, а ведь клеток у нас более 10</w:t>
      </w:r>
      <w:r>
        <w:rPr>
          <w:vertAlign w:val="superscript"/>
        </w:rPr>
        <w:t>13</w:t>
      </w:r>
      <w:r>
        <w:rPr/>
        <w:t>! Это вирусы, гельминты, бакте</w:t>
        <w:softHyphen/>
        <w:t>рии и грибки. Мы живем вместе по принципу симбио</w:t>
        <w:softHyphen/>
        <w:t>за - взаимной пользы, образуя с окружающей средой адаптивную экологическую систему. На зиму она заби</w:t>
        <w:softHyphen/>
        <w:t>рается внутрь организма греться. Когда человек уми</w:t>
        <w:softHyphen/>
        <w:t>рает, она возвращает тело среде обитания.</w:t>
      </w:r>
    </w:p>
    <w:p>
      <w:pPr>
        <w:pStyle w:val="Normal"/>
        <w:ind w:firstLine="340"/>
        <w:rPr/>
      </w:pPr>
      <w:r>
        <w:rPr/>
        <w:t>При ослаблении организма, при стрессе или трав</w:t>
        <w:softHyphen/>
        <w:t>мах она усиливается. При усилении активности земно</w:t>
        <w:softHyphen/>
        <w:t>го эфира (в годы активного Солнца в местах геокосми</w:t>
        <w:softHyphen/>
        <w:t>ческих резонансов) создаются самые опасные для человека объединения вирусов и бактерий. Они появ</w:t>
        <w:softHyphen/>
        <w:t>ляются вблизи магнитных ловушек Земли, у разломов коры, где лучше ловится рыба, где лучше растут посе</w:t>
        <w:softHyphen/>
        <w:t>вы, где больше энергии, - ведь энергия переменного эфира подвластна любому живому! И если человечес</w:t>
        <w:softHyphen/>
        <w:t>кий социум непрочен и неоднороден, если сам человек агрессивен, а организм его исковеркан и зашлакован, территорию захватывают сообщества (эгрегоры) бак</w:t>
        <w:softHyphen/>
        <w:t>терий или вирусов, возникают эпидемии и пандемии. Давайте мы с Вами постараемся привести в состояние гармоничного равновесия симбиоз Вашего организма и его микрофлоры!</w:t>
      </w:r>
    </w:p>
    <w:p>
      <w:pPr>
        <w:pStyle w:val="Normal"/>
        <w:rPr/>
      </w:pPr>
      <w:r>
        <w:rPr/>
        <w:t xml:space="preserve">      </w:t>
      </w:r>
      <w:r>
        <w:rPr/>
        <w:t>Представители микрофлоры составляют у нас несколько биологических домов (ниш, или биотопов). Они старше нас, мы должны заботиться о сохранно</w:t>
        <w:softHyphen/>
        <w:t>сти их домов, очень четко локализованных в опреде</w:t>
        <w:softHyphen/>
        <w:t xml:space="preserve">ленных областях человеческого тела. Есть ниши </w:t>
      </w:r>
      <w:r>
        <w:rPr>
          <w:i/>
          <w:iCs/>
        </w:rPr>
        <w:t>кожи, полости рта, носоглотки, уха, желудка, тон</w:t>
        <w:softHyphen/>
        <w:t>кой кишки, толстой кишки, влагалища.</w:t>
      </w:r>
      <w:r>
        <w:rPr/>
        <w:t xml:space="preserve"> Наиболее заселен толстый кишечник, у взрослого человека здесь живет 2,5-3 кг микробов.</w:t>
      </w:r>
    </w:p>
    <w:p>
      <w:pPr>
        <w:pStyle w:val="Normal"/>
        <w:rPr/>
      </w:pPr>
      <w:r>
        <w:rPr/>
        <w:t xml:space="preserve">     </w:t>
      </w:r>
      <w:r>
        <w:rPr/>
        <w:t>Микрофлора (если ее дом сохранен) укрепляет наш макроорганизм, помогая нам при адаптации к пе</w:t>
        <w:softHyphen/>
        <w:t>ременной или враждебной внешней среде. Она под</w:t>
        <w:softHyphen/>
        <w:t>держивает иммунную систему, выделяя иммунные пептиды; она предотвращает  заселение нашего орга</w:t>
        <w:softHyphen/>
        <w:t>низма чужеродными бактериями, грибками и вируса</w:t>
        <w:softHyphen/>
        <w:t>ми, сражаясь с ними насмерть; она обеспечивает нашу жизненную активность, создавая биологически актив</w:t>
        <w:softHyphen/>
        <w:t>ные вещества; она очищает внутреннюю среду при дыхании и пищеварении; она усмиряет слишком активные ферменты и защищает от их разрушитель</w:t>
        <w:softHyphen/>
        <w:t>ного влияния тонкую и хрупкую слизистую оболочку; она греет нас, участвуя в обмене и выделяя при этом тепло; она помогает моторике кишечника.</w:t>
      </w:r>
    </w:p>
    <w:p>
      <w:pPr>
        <w:pStyle w:val="Normal"/>
        <w:ind w:firstLine="300"/>
        <w:rPr/>
      </w:pPr>
      <w:r>
        <w:rPr/>
        <w:t>Нужно заботиться о чистоте и анатомической нор</w:t>
        <w:softHyphen/>
        <w:t>ме биониши. Главное - беречь сердце, жить без стрес</w:t>
        <w:softHyphen/>
        <w:t>са и поддерживать в хорошей форме мускулатуру кла</w:t>
        <w:softHyphen/>
        <w:t>панов кишечника - это привратник, дуодено-ювенальный и илеоцекальный клапан (баугиниева заслонка); их тонус зависит от целостности позвоночника (особенно крестца и копчика) и развития мышц живота. Кроме того, необходимо отслеживать нормальное сочленение костей черепа и начального отдела позвоночника, оперативно выправляя неизбежные бытовые травмы; следить за зубами и закаливать организм, не допуская насморка, отита, фронтита, гайморита и ангин. Неве</w:t>
        <w:softHyphen/>
        <w:t>роятно важно заботиться о микрофлоре рта, носоглот</w:t>
        <w:softHyphen/>
        <w:t>ки и уха - наша система управления может поднять тре</w:t>
        <w:softHyphen/>
        <w:t>вогу при малом изменении активности или состава этих ниш: они соседствуют с головным мозгом и потому имеют высокий приоритет. Часто я вижу, что режим стресса у человека назначается при малом воспале</w:t>
        <w:softHyphen/>
        <w:t xml:space="preserve">нии уха, челюсти или носа на месте старой травмы из-за перемены погоды, магнитной бури, перегрузки или социальных невзгод. При ухудшении условий жизни микроорганизмов (недостаточной суверенности дома, его загрязнении или отравлении, нарушении общей целостности оболочек) возникает </w:t>
      </w:r>
      <w:r>
        <w:rPr>
          <w:i/>
          <w:iCs/>
        </w:rPr>
        <w:t>дисбактериоз.</w:t>
      </w:r>
    </w:p>
    <w:p>
      <w:pPr>
        <w:pStyle w:val="3"/>
        <w:numPr>
          <w:ilvl w:val="0"/>
          <w:numId w:val="0"/>
        </w:numPr>
        <w:spacing w:before="0" w:after="0"/>
        <w:outlineLvl w:val="2"/>
        <w:rPr>
          <w:b w:val="false"/>
          <w:b w:val="false"/>
          <w:bCs w:val="false"/>
        </w:rPr>
      </w:pPr>
      <w:r>
        <w:rPr>
          <w:b w:val="false"/>
          <w:bCs w:val="false"/>
        </w:rPr>
        <w:t xml:space="preserve">                                                                                                                                        </w:t>
      </w:r>
      <w:r>
        <w:rPr>
          <w:b w:val="false"/>
          <w:bCs w:val="false"/>
        </w:rPr>
        <w:t>Дисбактериоз</w:t>
      </w:r>
    </w:p>
    <w:p>
      <w:pPr>
        <w:pStyle w:val="Normal"/>
        <w:ind w:firstLine="320"/>
        <w:rPr/>
      </w:pPr>
      <w:r>
        <w:rPr/>
        <w:t>Если наше тело, этот огромный коллектив в несколько сот триллионов клеток (связанных и отно</w:t>
        <w:softHyphen/>
        <w:t>сительно свободных), который организуется силой сис</w:t>
        <w:softHyphen/>
        <w:t>темы управления упорядоченных клеток организма, будет работать слажено и согласно, тогда никакие быстрые перемены погоды, изменения характеристик внешнего эфира, отклонения в питании, воздействие пищевых вредностей и малые дозы радиации или алкоголя не страшны. Действительно страшно - ле</w:t>
        <w:softHyphen/>
        <w:t>чение гормонами, цитостатиками и иммунодепрессантами, антибиотиками (особенно помногу и длительно, повторными курсами и -</w:t>
      </w:r>
      <w:r>
        <w:rPr>
          <w:lang w:val="en-US"/>
        </w:rPr>
        <w:t xml:space="preserve"> </w:t>
      </w:r>
      <w:r>
        <w:rPr/>
        <w:t>широкого спектра действия), большие дозы облучения или алкоголя, - всего этого не следует допускать. При нарушении целостности оболочек (в основном, черепа и позвоночника) возмож</w:t>
        <w:softHyphen/>
        <w:t>ны иммунодефицитные состояния с резкой активнос</w:t>
        <w:softHyphen/>
        <w:t>тью лейкоцитов (макрофагов) - тогда колонии бакте</w:t>
        <w:softHyphen/>
        <w:t>рий (так же, как и лимфоциты, и пептиды) могут быть просто съедены. Хронические заболевания кишечни</w:t>
        <w:softHyphen/>
        <w:t>ка связаны с венозным застоем, воспалением, загряз</w:t>
        <w:softHyphen/>
        <w:t>нением межклеточного пространства. Это приводит к нарушению питания, управления, очистки и массовой гибели вегетативных нейронов, живущих в оболочках кишок клеток; их назначение - удерживать микрофло</w:t>
        <w:softHyphen/>
        <w:t xml:space="preserve">ру в требуемых границах. А раз функция управления снижается, микрофлора </w:t>
      </w:r>
      <w:r>
        <w:rPr>
          <w:i/>
          <w:iCs/>
        </w:rPr>
        <w:t>расползается по телу,</w:t>
      </w:r>
      <w:r>
        <w:rPr/>
        <w:t xml:space="preserve"> за</w:t>
        <w:softHyphen/>
        <w:t>бираясь в чужой дом (из сигмовидной - в тонкую киш</w:t>
        <w:softHyphen/>
        <w:t>ку и даже в желудок; через слизистый и эпителиаль</w:t>
        <w:softHyphen/>
        <w:t>ный барьер в лимфатические сосуды и узлы, в крове</w:t>
        <w:softHyphen/>
        <w:t>носное русло) и изменяясь до неузнаваемости. А следствием являются воспалительные очаги на мес</w:t>
        <w:softHyphen/>
        <w:t>те былых, не столь уж важных повреждений.</w:t>
      </w:r>
    </w:p>
    <w:p>
      <w:pPr>
        <w:pStyle w:val="Normal"/>
        <w:ind w:firstLine="280"/>
        <w:rPr/>
      </w:pPr>
      <w:r>
        <w:rPr/>
        <w:t>Что особенно обидно, эти очаги возникают совсем в неподходящих местах - например, в начале спин</w:t>
        <w:softHyphen/>
        <w:t>номозгового канала. И лежит этот очаг, как колода, по</w:t>
        <w:softHyphen/>
        <w:t>среди дороги нервных потоков и ликвора, кровенос</w:t>
        <w:softHyphen/>
        <w:t>ных сосудов и биополевых каналов, нарушая управ</w:t>
        <w:softHyphen/>
        <w:t>ление всем хозяйством. Тогда наступает новый виток разлада - из-под контроля выходят вирусы; появля</w:t>
        <w:softHyphen/>
        <w:t>ются такие синдромы, как гепатит, паротит, герпес, Если их лечат антибиотиками, жизни внутри человека становится вовсе невыносимо...</w:t>
      </w:r>
    </w:p>
    <w:p>
      <w:pPr>
        <w:pStyle w:val="21"/>
        <w:spacing w:lineRule="auto" w:line="240"/>
        <w:ind w:firstLine="280"/>
        <w:rPr/>
      </w:pPr>
      <w:r>
        <w:rPr/>
        <w:t>Где только ни живут колонии флибустьеров! Мне несколько раз даже встречались люди с резко увели</w:t>
        <w:softHyphen/>
        <w:t>ченным и отечным перикардом: инфекционное пора</w:t>
        <w:softHyphen/>
        <w:t>жение сердца. Но чаще, конечно, на почве дисбактериоза формируются заболевания ЖКТ (гиподинамика гладкой мускулатуры и запоры, колиты, гастриты, дуо</w:t>
        <w:softHyphen/>
        <w:t>дениты, энтериты, язвенная болезнь и эрозии, опухо</w:t>
        <w:softHyphen/>
        <w:t>ли доброкачественные и злокачественные...) и вос</w:t>
        <w:softHyphen/>
        <w:t>палительные очаги в голове.</w:t>
      </w:r>
    </w:p>
    <w:p>
      <w:pPr>
        <w:pStyle w:val="21"/>
        <w:spacing w:lineRule="auto" w:line="240"/>
        <w:ind w:firstLine="280"/>
        <w:rPr/>
      </w:pPr>
      <w:r>
        <w:rPr/>
      </w:r>
    </w:p>
    <w:p>
      <w:pPr>
        <w:pStyle w:val="Normal"/>
        <w:rPr/>
      </w:pPr>
      <w:r>
        <w:rPr/>
        <w:t xml:space="preserve">                                             </w:t>
      </w:r>
      <w:r>
        <w:rPr/>
        <w:t>НАШ ОПЫТ ЗАЩИТЫ</w:t>
      </w:r>
      <w:r>
        <w:rPr>
          <w:b/>
          <w:bCs/>
        </w:rPr>
        <w:t xml:space="preserve"> ОТ  ДИСБАКТЕРИОЗА</w:t>
      </w:r>
    </w:p>
    <w:p>
      <w:pPr>
        <w:pStyle w:val="Normal"/>
        <w:ind w:firstLine="340"/>
        <w:rPr/>
      </w:pPr>
      <w:r>
        <w:rPr/>
        <w:t>Нужно: уйти от стресса и укрепить сердце; выпра</w:t>
        <w:softHyphen/>
        <w:t>вить повреждения черепа и позвоночника (особенно в области копчика); закрыть клапаны кишечника и уси</w:t>
        <w:softHyphen/>
        <w:t>лить их мускулатуру. Кроме того, можно оперативно очищать организм сорбентом (в простейшем случае это измельченные древесный уголь или пережженные су</w:t>
        <w:softHyphen/>
        <w:t>хари), чистить печень и восстанавливать нормальную</w:t>
      </w:r>
      <w:r>
        <w:rPr>
          <w:i/>
          <w:iCs/>
        </w:rPr>
        <w:t xml:space="preserve"> </w:t>
      </w:r>
      <w:r>
        <w:rPr/>
        <w:t xml:space="preserve">микрофлору. Можно делать очистку пораженных зон тела компрессами. Можно нейтрализовать эти зоны </w:t>
      </w:r>
      <w:r>
        <w:rPr>
          <w:b/>
          <w:bCs/>
          <w:i/>
          <w:iCs/>
        </w:rPr>
        <w:t>серебряными мостиками.</w:t>
      </w:r>
      <w:r>
        <w:rPr/>
        <w:t xml:space="preserve"> Можно усилить иммунную систему иммунокорректорами (я использую Т-активин в виде инъекций, капель в глаза или в составе крема).</w:t>
      </w:r>
    </w:p>
    <w:p>
      <w:pPr>
        <w:pStyle w:val="Normal"/>
        <w:ind w:firstLine="340"/>
        <w:rPr/>
      </w:pPr>
      <w:r>
        <w:rPr/>
        <w:t>Нужно использовать</w:t>
      </w:r>
      <w:r>
        <w:rPr>
          <w:b/>
          <w:bCs/>
        </w:rPr>
        <w:t xml:space="preserve"> </w:t>
      </w:r>
      <w:r>
        <w:rPr>
          <w:b/>
          <w:bCs/>
          <w:i/>
          <w:iCs/>
        </w:rPr>
        <w:t>бифидобактерии</w:t>
      </w:r>
      <w:r>
        <w:rPr>
          <w:b/>
          <w:bCs/>
        </w:rPr>
        <w:t xml:space="preserve"> в</w:t>
      </w:r>
      <w:r>
        <w:rPr/>
        <w:t xml:space="preserve"> виде их жидкого концентрата или кефира. Можно заселять [за</w:t>
        <w:softHyphen/>
        <w:t>севать!) организм бифидобактериями так, как Бог по</w:t>
        <w:softHyphen/>
        <w:t>ставил (при рождении у нас есть именно эти бактерии - лакто- и бифидо-, и больше никаких, иммунная систе</w:t>
        <w:softHyphen/>
        <w:t>ма их не уничтожает!). Можно добавлять их в крем и  наносить на кожу (в том числе и на голову) - кроме все</w:t>
        <w:softHyphen/>
        <w:t>го, волосы и кожа будут лучше! Если бифидобактерии заселят тело, они вытеснят стрептококков, стафилокок</w:t>
        <w:softHyphen/>
        <w:t>ков, грибков, клещиков и прочую болезнетворную микрофлору. Этот</w:t>
      </w:r>
    </w:p>
    <w:p>
      <w:pPr>
        <w:pStyle w:val="Normal"/>
        <w:rPr/>
      </w:pPr>
      <w:r>
        <w:rPr/>
        <w:t>добрый биологический вид в течение всей жизни должен занимать подобающее главенствую- щее</w:t>
        <w:softHyphen/>
        <w:t xml:space="preserve"> положение среди микрофлоры. Он безвреден и полезен, с ним так легко дружить!</w:t>
      </w:r>
    </w:p>
    <w:p>
      <w:pPr>
        <w:pStyle w:val="1"/>
        <w:numPr>
          <w:ilvl w:val="0"/>
          <w:numId w:val="0"/>
        </w:numPr>
        <w:outlineLvl w:val="0"/>
        <w:rPr/>
      </w:pPr>
      <w:r>
        <w:rPr/>
        <w:t xml:space="preserve">                                                                                                                                </w:t>
      </w:r>
      <w:r>
        <w:rPr/>
        <w:t>Циститу - нет!</w:t>
      </w:r>
    </w:p>
    <w:p>
      <w:pPr>
        <w:pStyle w:val="Normal"/>
        <w:ind w:firstLine="320"/>
        <w:rPr/>
      </w:pPr>
      <w:r>
        <w:rPr/>
        <w:t>Татьяна Михайловна пожаловалась мне на сильные боли в низу живота, это было обострение хронического цис</w:t>
        <w:softHyphen/>
        <w:t>тита. Женщина накануне сильно продрогла на</w:t>
      </w:r>
      <w:r>
        <w:rPr>
          <w:b/>
          <w:bCs/>
        </w:rPr>
        <w:t xml:space="preserve"> </w:t>
      </w:r>
      <w:r>
        <w:rPr/>
        <w:t>остановке</w:t>
      </w:r>
      <w:r>
        <w:rPr>
          <w:b/>
          <w:bCs/>
        </w:rPr>
        <w:t xml:space="preserve">, </w:t>
      </w:r>
      <w:r>
        <w:rPr/>
        <w:t>больше часа ожидая автобус, а мороз был за тридцать. Обычно такой приступ обозначал начало длительного пери</w:t>
        <w:softHyphen/>
        <w:t>ода болезни с хождением в поликлинику, безрезультатным лечением и крайне плохим самочувствием. Я открыла бу</w:t>
        <w:softHyphen/>
        <w:t>тылочку бифидоконцентрата, выдала ей стерильный бинт и пластковый</w:t>
      </w:r>
      <w:r>
        <w:rPr>
          <w:b/>
          <w:bCs/>
        </w:rPr>
        <w:t xml:space="preserve"> </w:t>
      </w:r>
      <w:r>
        <w:rPr/>
        <w:t>стакан</w:t>
      </w:r>
      <w:r>
        <w:rPr>
          <w:b/>
          <w:bCs/>
        </w:rPr>
        <w:t>,</w:t>
      </w:r>
      <w:r>
        <w:rPr/>
        <w:t xml:space="preserve"> посоветовав собрать свежую урину, по</w:t>
        <w:softHyphen/>
        <w:t>ловину бифидума вылить в стакан (для полоскания горла), половину - на тампон во влагалище.</w:t>
      </w:r>
      <w:r>
        <w:rPr>
          <w:b/>
          <w:bCs/>
        </w:rPr>
        <w:t xml:space="preserve"> </w:t>
      </w:r>
      <w:r>
        <w:rPr/>
        <w:t>Она сделала</w:t>
      </w:r>
      <w:r>
        <w:rPr>
          <w:b/>
          <w:bCs/>
        </w:rPr>
        <w:t xml:space="preserve"> </w:t>
      </w:r>
      <w:r>
        <w:rPr/>
        <w:t>все</w:t>
      </w:r>
      <w:r>
        <w:rPr>
          <w:b/>
          <w:bCs/>
        </w:rPr>
        <w:t>,</w:t>
      </w:r>
      <w:r>
        <w:rPr/>
        <w:t xml:space="preserve"> как надо, и</w:t>
      </w:r>
      <w:r>
        <w:rPr>
          <w:b/>
          <w:bCs/>
        </w:rPr>
        <w:t xml:space="preserve"> </w:t>
      </w:r>
      <w:r>
        <w:rPr/>
        <w:t>к</w:t>
      </w:r>
      <w:r>
        <w:rPr>
          <w:b/>
          <w:bCs/>
        </w:rPr>
        <w:t xml:space="preserve"> </w:t>
      </w:r>
      <w:r>
        <w:rPr/>
        <w:t>вечеру от недомогания не осталось никаких сле</w:t>
        <w:softHyphen/>
        <w:t>дов. Прошло два месяца, она здорова,</w:t>
      </w:r>
    </w:p>
    <w:p>
      <w:pPr>
        <w:pStyle w:val="Normal"/>
        <w:rPr/>
      </w:pPr>
      <w:r>
        <w:rPr/>
      </w:r>
    </w:p>
    <w:p>
      <w:pPr>
        <w:pStyle w:val="Normal"/>
        <w:rPr/>
      </w:pPr>
      <w:r>
        <w:rPr/>
        <w:t xml:space="preserve">      </w:t>
      </w:r>
      <w:r>
        <w:rPr/>
        <w:t>В “Целителе” женщины используют жидкий концен</w:t>
        <w:softHyphen/>
        <w:t>трат бифидобактерии вместе с сорбентом СУМС-1 уже три месяца, и за это время кожа их стала, как у мла</w:t>
        <w:softHyphen/>
        <w:t xml:space="preserve">денцев. Они пьют приготовленный </w:t>
      </w:r>
      <w:r>
        <w:rPr>
          <w:lang w:val="en-US"/>
        </w:rPr>
        <w:t xml:space="preserve"> </w:t>
      </w:r>
      <w:r>
        <w:rPr/>
        <w:t>ими бифидокефир, полощут им зубы и горло, делают из него клизмочки и тампоны. В тампоны добавляют 1 мл жидкого бифидо</w:t>
        <w:softHyphen/>
        <w:t>концентрата - и исчезли все жалобы на трихомонады, хламидии, кандиду и иные слишком активные микро</w:t>
        <w:softHyphen/>
        <w:t>организмы. Выяснилось, что если полоскать с бифидумом горло, резко вырастет активность тимуса и паращитовидных желез, исчезнет остеопороз, укрепится проводящая система сердца. Если прочищать полость рта и смазывать слизистую носа, не будет кариеса, пародонтоза и насморка, а стало быть - и лишнего холе</w:t>
        <w:softHyphen/>
        <w:t>стерина, заболеваний кишечника и атеросклероза. У всех значительно увеличилась кислотность внутренних сред - а значит, выросла активность ферментов-чис</w:t>
        <w:softHyphen/>
        <w:t>тильщиков. Ведь известно, что гнилостные, патогенные и газообразующие бактерии не живут в кислой среде! Никто не заболел во время вспышки гриппа, все отме</w:t>
        <w:softHyphen/>
        <w:t>чали, что урина стала соломенно-желтой, кислой, по</w:t>
        <w:softHyphen/>
        <w:t>теряла неприятный вкус и запах.</w:t>
      </w:r>
    </w:p>
    <w:p>
      <w:pPr>
        <w:pStyle w:val="Normal"/>
        <w:rPr/>
      </w:pPr>
      <w:r>
        <w:rPr/>
        <w:t xml:space="preserve">      </w:t>
      </w:r>
      <w:r>
        <w:rPr/>
        <w:t>У пяти женщин наблюдалось активное рассасыва</w:t>
        <w:softHyphen/>
        <w:t>ние опухоли груди. Это соответствует данным миро</w:t>
        <w:softHyphen/>
        <w:t>вой науки: в многочисленных опытах показано, что би</w:t>
        <w:softHyphen/>
        <w:t>фидобактерии предотвращают инфекционные осложнения и воспалительные очаги, останавливают опухо</w:t>
        <w:softHyphen/>
        <w:t>левый рост, очищают (особенно вместе с сорбентом!) организм от канцерогенов и мутагенов, усиливают иммунную систему (большей частью за счет того, что печень начинает выделять иммунные белки - интерлейкины). Анализы крови показали, что увеличились гемоглобин и выработка эритроцитов, снизилось до нор</w:t>
        <w:softHyphen/>
        <w:t>мы количество лейкоцитов, резко уменьшилось число “солдат воспаления” - нейтрофилов. При этом использовались наши компрессы и остальные рекомен</w:t>
        <w:softHyphen/>
        <w:t>дации, но с бифидумом положительные изменения ста</w:t>
        <w:softHyphen/>
        <w:t>ли гораздо более явными.</w:t>
      </w:r>
    </w:p>
    <w:p>
      <w:pPr>
        <w:pStyle w:val="4"/>
        <w:numPr>
          <w:ilvl w:val="0"/>
          <w:numId w:val="0"/>
        </w:numPr>
        <w:spacing w:before="0" w:after="0"/>
        <w:ind w:firstLine="320"/>
        <w:outlineLvl w:val="3"/>
        <w:rPr/>
      </w:pPr>
      <w:r>
        <w:rPr>
          <w:lang w:val="en-US"/>
        </w:rPr>
        <w:t xml:space="preserve">                                                                                                                         </w:t>
      </w:r>
      <w:r>
        <w:rPr/>
        <w:t>Экономия СУМСа</w:t>
      </w:r>
    </w:p>
    <w:p>
      <w:pPr>
        <w:pStyle w:val="Normal"/>
        <w:ind w:firstLine="340"/>
        <w:rPr/>
      </w:pPr>
      <w:r>
        <w:rPr>
          <w:sz w:val="18"/>
          <w:szCs w:val="18"/>
        </w:rPr>
        <w:t>Опыт показывает, что для эффективной очистки орга</w:t>
        <w:softHyphen/>
        <w:t>низма с бифидумом нужно гораздо меньше энтеросорбента: не 1 грамм на 1 кг веса, а всего треть грамма! Бифидум принимать из расчета 3-5 мл концентрата в день для взрос</w:t>
        <w:softHyphen/>
        <w:t xml:space="preserve">лого, а младенцу достаточно 1 мл - в нос, ушки и немного выпить. </w:t>
      </w:r>
      <w:r>
        <w:rPr/>
        <w:t>Бифидокефир готовить так: в литр теплого (30°) мо</w:t>
        <w:softHyphen/>
        <w:t>лока влить бутылочку бифидума, закутать и оставить на ночь. Пить всей семьей, даже давать животным.</w:t>
      </w:r>
    </w:p>
    <w:p>
      <w:pPr>
        <w:pStyle w:val="Normal"/>
        <w:ind w:firstLine="340"/>
        <w:rPr/>
      </w:pPr>
      <w:r>
        <w:rPr/>
        <w:t>Наша кошка с радостью слизывает с руки бифидум, у нее перестал болеть живот (сильно ударилась, когда упала с балкона), а шерсть стала блестящей.</w:t>
      </w:r>
    </w:p>
    <w:p>
      <w:pPr>
        <w:pStyle w:val="Normal"/>
        <w:ind w:firstLine="340"/>
        <w:rPr/>
      </w:pPr>
      <w:r>
        <w:rPr/>
        <w:t>У нас кормящие мамы стали капать бифидум по капель</w:t>
        <w:softHyphen/>
        <w:t>ке на сосок перед каждым кормлением и давать детям по пол-ложечки сорбента в день. Результаты замечательные! Виталик пил бифидум с удовольствием полтора месяца, потом отказался наотрез, а через месяц снова охотно стал пить, У него перестал болеть животик, улучшился сон и аппетит, исчезла аллергия, он нормально развивается.</w:t>
      </w:r>
    </w:p>
    <w:p>
      <w:pPr>
        <w:pStyle w:val="1"/>
        <w:numPr>
          <w:ilvl w:val="0"/>
          <w:numId w:val="0"/>
        </w:numPr>
        <w:outlineLvl w:val="0"/>
        <w:rPr/>
      </w:pPr>
      <w:r>
        <w:rPr/>
        <w:t>Ждем ребенка</w:t>
      </w:r>
    </w:p>
    <w:p>
      <w:pPr>
        <w:pStyle w:val="Normal"/>
        <w:ind w:firstLine="320"/>
        <w:rPr/>
      </w:pPr>
      <w:r>
        <w:rPr/>
        <w:t>Елену Андреевну готовили к операции по поводу гро</w:t>
        <w:softHyphen/>
        <w:t>мадной (18 недель) фибромиомы. Она со слезами пришла</w:t>
      </w:r>
      <w:r>
        <w:rPr>
          <w:lang w:val="en-US"/>
        </w:rPr>
        <w:t xml:space="preserve"> </w:t>
      </w:r>
      <w:r>
        <w:rPr/>
        <w:t xml:space="preserve">ко мне на прием: ей нет еще и сорока, второй брак, муж очень хочет ребенка. Я обнаружила детскую травму копчика </w:t>
      </w:r>
      <w:r>
        <w:rPr>
          <w:lang w:val="en-US"/>
        </w:rPr>
        <w:t xml:space="preserve"> </w:t>
      </w:r>
      <w:r>
        <w:rPr/>
        <w:t>(-Да, правда, месячные всегда болезненные!) и смещение позвон</w:t>
        <w:softHyphen/>
        <w:t>ков в области шеи справа. Именно этот сдвиг резко снижал наполнение правой позвоночной артерии и ослаблял актив</w:t>
        <w:softHyphen/>
        <w:t>ность правой половины вегетативной нервной системы. Не</w:t>
        <w:softHyphen/>
        <w:t>удивительно было переполнение печени и очень большое болото венозного застоя в венах слепой кишки - как раз ря</w:t>
        <w:softHyphen/>
        <w:t>дом с правым яичником и правым рогом матки. Потому пра</w:t>
        <w:softHyphen/>
        <w:t>вый рог “тянет” на 18 недель, а левый - нормальный. (-Да, мне сказали, что матка смещена вправо..,) Я сделала био</w:t>
        <w:softHyphen/>
        <w:t>полевую коррекцию и попросила выполнить очистку печени и кишечника (клизмочки и компрессы на живот), правку коп</w:t>
        <w:softHyphen/>
        <w:t>чика, серебряные мостики на болевые точки и ежедневно тампоны с сорбентом и бифидоконцентратом (из расчета 2 мл на тампон). Через месяц она пришла на повтор, сияя:</w:t>
      </w:r>
      <w:r>
        <w:rPr>
          <w:lang w:val="en-US"/>
        </w:rPr>
        <w:t xml:space="preserve"> </w:t>
      </w:r>
      <w:r>
        <w:rPr/>
        <w:t>УЗИ показало 7 недель! Главное, чувствовала она себя пре</w:t>
        <w:softHyphen/>
        <w:t>красно. (- Летаю, как на крыльях!) Прошло еще два месяца, и мы снова встретились</w:t>
      </w:r>
      <w:r>
        <w:rPr>
          <w:lang w:val="en-US"/>
        </w:rPr>
        <w:t xml:space="preserve"> </w:t>
      </w:r>
      <w:r>
        <w:rPr/>
        <w:t>- Елена осторожно спросила, можно ли ей показаться мне - ведь она беременна, а говорят, что экстрасенсы могут повредить... Я уверила ее, что никогда никому повредить не могу, даже если захочу - Система не позволит! Опухоли и след простыл, печень была хорошая, вот разве холестерин... откуда он у Вас? ...что-то с носом -</w:t>
      </w:r>
      <w:r>
        <w:rPr>
          <w:lang w:val="en-US"/>
        </w:rPr>
        <w:t xml:space="preserve"> </w:t>
      </w:r>
      <w:r>
        <w:rPr/>
        <w:t>Вы ушиблись? “Это дней десять назад я нечаянно удари</w:t>
        <w:softHyphen/>
        <w:t>лась, открывая багажник- Нос распух, пошла кровь, но я при</w:t>
        <w:softHyphen/>
        <w:t>ложила лед, и прошло. А что, это так важно?” - Очень важ</w:t>
        <w:softHyphen/>
        <w:t>но! Немедленно правьте нос, опустив лицо в тазик с насто</w:t>
        <w:softHyphen/>
        <w:t>ем ромашки. Вы достигните три цели: нос выправите (холестерина не будет), состояние кожи улучшится и дыха</w:t>
        <w:softHyphen/>
        <w:t>ние свое придержите - кровь закислите. Кроме того, стоит закапывать Т-активин по капле в глаз дважды в день в тече</w:t>
        <w:softHyphen/>
        <w:t>ние двух месяцев.</w:t>
      </w:r>
    </w:p>
    <w:p>
      <w:pPr>
        <w:pStyle w:val="Normal"/>
        <w:ind w:firstLine="300"/>
        <w:rPr/>
      </w:pPr>
      <w:r>
        <w:rPr/>
        <w:t>В последний раз она приходила три дня назад: все в по</w:t>
        <w:softHyphen/>
        <w:t>рядке. Я посоветовала ей перестать бегать по врачам и под</w:t>
        <w:softHyphen/>
        <w:t>вергать себя лишним обследованиям (не так уж они безопас</w:t>
        <w:softHyphen/>
        <w:t>ны!), продолжать пить бифидум, укреплять мускулатуру рук,</w:t>
      </w:r>
      <w:r>
        <w:rPr>
          <w:lang w:val="en-US"/>
        </w:rPr>
        <w:t xml:space="preserve"> </w:t>
      </w:r>
      <w:r>
        <w:rPr/>
        <w:t>живота и спины и побольше молиться. И не забывать о на</w:t>
        <w:softHyphen/>
        <w:t>ших безвредных и полезных лекарствах. Дай ей Бог!</w:t>
      </w:r>
    </w:p>
    <w:p>
      <w:pPr>
        <w:pStyle w:val="1"/>
        <w:numPr>
          <w:ilvl w:val="0"/>
          <w:numId w:val="0"/>
        </w:numPr>
        <w:outlineLvl w:val="0"/>
        <w:rPr/>
      </w:pPr>
      <w:r>
        <w:rPr/>
        <w:t xml:space="preserve">                                                                                                                              </w:t>
      </w:r>
      <w:r>
        <w:rPr/>
        <w:t>Экспресс-компресс</w:t>
      </w:r>
    </w:p>
    <w:p>
      <w:pPr>
        <w:pStyle w:val="Normal"/>
        <w:rPr/>
      </w:pPr>
      <w:r>
        <w:rPr/>
        <w:t xml:space="preserve">      </w:t>
      </w:r>
      <w:r>
        <w:rPr/>
        <w:t>Этот компресс я делаю так; мажу голову Астроном и выдерживаю минут двадцать, после наношу смесь бифидокефира, меда и противовоспалительной настойки. Очень часто перхоть возникает из-за того, что в коже головы поселяется воспалительная микрофлора, переползаю</w:t>
        <w:softHyphen/>
        <w:t>щая из очагов внутреннего уха при отите. Это, в первую очередь, стрептококки и стафилококки, грибы, дрожжи, клещики. Попробуйте “засеять” голову бакте</w:t>
        <w:softHyphen/>
        <w:t>риями из детства! Вы убедитесь, что волосы станут глад</w:t>
        <w:softHyphen/>
        <w:t>кими и упругими, а кожа - чистой. При этом, конечно, нужно избавить голову от воспалительных очагов, и со</w:t>
        <w:softHyphen/>
        <w:t>всем хорошо будет! Такой компресс я обычно делаю утром. Держу его полтора - два часа, пока поливаю цве</w:t>
        <w:softHyphen/>
        <w:t>ты, кормлю кошку и птиц за окном, готовлю завтрак, делаю очистку, зарядку и массаж. А потом мою голову,</w:t>
      </w:r>
    </w:p>
    <w:p>
      <w:pPr>
        <w:pStyle w:val="Normal"/>
        <w:rPr/>
      </w:pPr>
      <w:r>
        <w:rPr/>
        <w:t xml:space="preserve">      </w:t>
      </w:r>
      <w:r>
        <w:rPr/>
        <w:t>У Алисы Захаровой лет десять назад началось об</w:t>
        <w:softHyphen/>
        <w:t>лысение; никакие меры не помогали. После ушных све</w:t>
        <w:softHyphen/>
        <w:t xml:space="preserve">чей и </w:t>
      </w:r>
      <w:r>
        <w:rPr>
          <w:i/>
          <w:iCs/>
        </w:rPr>
        <w:t>Астрона</w:t>
      </w:r>
      <w:r>
        <w:rPr/>
        <w:t xml:space="preserve"> нежелательный процесс затормозился, а ежедневные бифидокомпрес- сы дали ему обратный ход: залысины стали стремительно зарастать! И заросли.</w:t>
      </w:r>
    </w:p>
    <w:p>
      <w:pPr>
        <w:pStyle w:val="Normal"/>
        <w:rPr/>
      </w:pPr>
      <w:r>
        <w:rPr/>
        <w:t xml:space="preserve">      </w:t>
      </w:r>
      <w:r>
        <w:rPr/>
        <w:t>Ко мне обратился мастер спорта по боксу: он оста</w:t>
        <w:softHyphen/>
        <w:t>вил тренировки и облысел полностью. Я обнаружила большие травмы носа, скулы и верхней челюсти; у него был поражен ЖКТ, и холестерин значительно превы</w:t>
        <w:softHyphen/>
        <w:t>шал условную норму: на передних зубах стояли корон</w:t>
        <w:softHyphen/>
        <w:t>ки, раз в два-три месяца он обязательно посещал сто</w:t>
        <w:softHyphen/>
        <w:t>матолога: пародонтоз. Голова болела, веки опухали и из ушей периодически выделялась сера. Я сделала правку черепа; и он, и жена хорошо поняли урок и дома ежедневно его повторяли. Кроме того, несколько раз в день он смазывал внутри уши и нос бифидоконцентратом; добавлял его в компресс на голову и в полосканье для горла и полости рта. По моему совету он начал заниматься гантельной гимнастикой с упором на брюш</w:t>
        <w:softHyphen/>
        <w:t xml:space="preserve">ной пресс и начинать утро с завтрака </w:t>
      </w:r>
      <w:r>
        <w:rPr>
          <w:i/>
          <w:iCs/>
        </w:rPr>
        <w:t>лордов и лоша</w:t>
        <w:softHyphen/>
        <w:t>дей</w:t>
      </w:r>
      <w:r>
        <w:rPr/>
        <w:t xml:space="preserve"> (овсянки). Через три месяца он пришел ко мне по</w:t>
        <w:softHyphen/>
        <w:t>казаться: на голове стоял густой ежик волос.</w:t>
      </w:r>
    </w:p>
    <w:p>
      <w:pPr>
        <w:pStyle w:val="Normal"/>
        <w:rPr>
          <w:b/>
          <w:b/>
          <w:bCs/>
          <w:i/>
          <w:i/>
          <w:iCs/>
        </w:rPr>
      </w:pPr>
      <w:r>
        <w:rPr>
          <w:b/>
          <w:bCs/>
          <w:i/>
          <w:iCs/>
        </w:rPr>
      </w:r>
    </w:p>
    <w:p>
      <w:pPr>
        <w:pStyle w:val="Normal"/>
        <w:rPr>
          <w:b/>
          <w:b/>
          <w:bCs/>
          <w:i/>
          <w:i/>
          <w:iCs/>
        </w:rPr>
      </w:pPr>
      <w:r>
        <w:rPr>
          <w:b/>
          <w:bCs/>
          <w:i/>
          <w:iCs/>
        </w:rPr>
      </w:r>
    </w:p>
    <w:p>
      <w:pPr>
        <w:pStyle w:val="Normal"/>
        <w:rPr>
          <w:b/>
          <w:b/>
          <w:bCs/>
        </w:rPr>
      </w:pPr>
      <w:r>
        <w:rPr>
          <w:b/>
          <w:bCs/>
          <w:i/>
          <w:iCs/>
        </w:rPr>
        <w:t xml:space="preserve">                                                         </w:t>
      </w:r>
      <w:r>
        <w:rPr>
          <w:b/>
          <w:bCs/>
          <w:i/>
          <w:iCs/>
        </w:rPr>
        <w:t>ЛУЧЕЗАРНЫЙ</w:t>
      </w:r>
      <w:r>
        <w:rPr>
          <w:b/>
          <w:bCs/>
        </w:rPr>
        <w:t xml:space="preserve"> </w:t>
      </w:r>
      <w:r>
        <w:rPr>
          <w:b/>
          <w:bCs/>
          <w:i/>
          <w:iCs/>
        </w:rPr>
        <w:t>ОСТРОВ</w:t>
      </w:r>
    </w:p>
    <w:p>
      <w:pPr>
        <w:pStyle w:val="Normal"/>
        <w:rPr/>
      </w:pPr>
      <w:r>
        <w:rPr/>
        <w:t xml:space="preserve">      </w:t>
      </w:r>
      <w:r>
        <w:rPr/>
        <w:t>Дорогой Читатель! Зажгите свечу. Сядьте удобно. Посмотрите на пламя свечи, не моргая. Медленно просчитайте до десяти и на 2-3 секунды прикройте глаза. Открывайте! На чудесных крыльях мы пере</w:t>
        <w:softHyphen/>
        <w:t>летаем в мир детства.</w:t>
      </w:r>
    </w:p>
    <w:p>
      <w:pPr>
        <w:pStyle w:val="Normal"/>
        <w:ind w:firstLine="40"/>
        <w:rPr/>
      </w:pPr>
      <w:r>
        <w:rPr>
          <w:i/>
          <w:iCs/>
        </w:rPr>
        <w:t>Вы</w:t>
      </w:r>
      <w:r>
        <w:rPr/>
        <w:t xml:space="preserve"> </w:t>
      </w:r>
      <w:r>
        <w:rPr>
          <w:i/>
          <w:iCs/>
        </w:rPr>
        <w:t>идете по белой тропинке мимо изгороди,,</w:t>
      </w:r>
    </w:p>
    <w:p>
      <w:pPr>
        <w:pStyle w:val="Normal"/>
        <w:ind w:firstLine="40"/>
        <w:rPr>
          <w:i/>
          <w:i/>
          <w:iCs/>
        </w:rPr>
      </w:pPr>
      <w:r>
        <w:rPr>
          <w:i/>
          <w:iCs/>
        </w:rPr>
        <w:t xml:space="preserve"> </w:t>
      </w:r>
      <w:r>
        <w:rPr>
          <w:i/>
          <w:iCs/>
        </w:rPr>
        <w:t>Увитой диким виноградом. Нас ждут, входите!</w:t>
      </w:r>
    </w:p>
    <w:p>
      <w:pPr>
        <w:pStyle w:val="Normal"/>
        <w:ind w:firstLine="40"/>
        <w:rPr/>
      </w:pPr>
      <w:r>
        <w:rPr>
          <w:i/>
          <w:iCs/>
        </w:rPr>
        <w:t xml:space="preserve"> </w:t>
      </w:r>
      <w:r>
        <w:rPr/>
        <w:t xml:space="preserve">С </w:t>
      </w:r>
      <w:r>
        <w:rPr>
          <w:i/>
          <w:iCs/>
        </w:rPr>
        <w:t>Вами веселый ребенок -</w:t>
      </w:r>
      <w:r>
        <w:rPr>
          <w:b/>
          <w:bCs/>
          <w:i/>
          <w:iCs/>
        </w:rPr>
        <w:t xml:space="preserve"> </w:t>
      </w:r>
      <w:r>
        <w:rPr>
          <w:i/>
          <w:iCs/>
        </w:rPr>
        <w:t>Ваш Целитель.</w:t>
      </w:r>
    </w:p>
    <w:p>
      <w:pPr>
        <w:pStyle w:val="Normal"/>
        <w:ind w:firstLine="40"/>
        <w:rPr>
          <w:i/>
          <w:i/>
          <w:iCs/>
        </w:rPr>
      </w:pPr>
      <w:r>
        <w:rPr>
          <w:i/>
          <w:iCs/>
        </w:rPr>
        <w:t xml:space="preserve"> </w:t>
      </w:r>
      <w:r>
        <w:rPr>
          <w:i/>
          <w:iCs/>
        </w:rPr>
        <w:t>Тропинка из камешков, шелковая трава у ног.</w:t>
      </w:r>
    </w:p>
    <w:p>
      <w:pPr>
        <w:pStyle w:val="Normal"/>
        <w:ind w:firstLine="40"/>
        <w:rPr>
          <w:i/>
          <w:i/>
          <w:iCs/>
        </w:rPr>
      </w:pPr>
      <w:r>
        <w:rPr>
          <w:i/>
          <w:iCs/>
        </w:rPr>
        <w:t xml:space="preserve"> </w:t>
      </w:r>
      <w:r>
        <w:rPr>
          <w:i/>
          <w:iCs/>
        </w:rPr>
        <w:t>Прохлада сада укрывает от зноя. Поют птицы.</w:t>
      </w:r>
    </w:p>
    <w:p>
      <w:pPr>
        <w:pStyle w:val="Normal"/>
        <w:rPr>
          <w:i/>
          <w:i/>
          <w:iCs/>
        </w:rPr>
      </w:pPr>
      <w:r>
        <w:rPr>
          <w:i/>
          <w:iCs/>
        </w:rPr>
        <w:t xml:space="preserve">  </w:t>
      </w:r>
      <w:r>
        <w:rPr>
          <w:i/>
          <w:iCs/>
        </w:rPr>
        <w:t>Как близко огромные абрикосы... Сорвите!</w:t>
      </w:r>
    </w:p>
    <w:p>
      <w:pPr>
        <w:pStyle w:val="Normal"/>
        <w:rPr/>
      </w:pPr>
      <w:r>
        <w:rPr>
          <w:i/>
          <w:iCs/>
        </w:rPr>
        <w:t xml:space="preserve"> </w:t>
      </w:r>
      <w:r>
        <w:rPr>
          <w:i/>
          <w:iCs/>
        </w:rPr>
        <w:t>Один бок оранжевый, а</w:t>
      </w:r>
      <w:r>
        <w:rPr/>
        <w:t xml:space="preserve"> </w:t>
      </w:r>
      <w:r>
        <w:rPr>
          <w:i/>
          <w:iCs/>
        </w:rPr>
        <w:t>другой</w:t>
      </w:r>
      <w:r>
        <w:rPr/>
        <w:t xml:space="preserve"> </w:t>
      </w:r>
      <w:r>
        <w:rPr>
          <w:i/>
          <w:iCs/>
        </w:rPr>
        <w:t>багряный.</w:t>
      </w:r>
    </w:p>
    <w:p>
      <w:pPr>
        <w:pStyle w:val="Normal"/>
        <w:rPr>
          <w:i/>
          <w:i/>
          <w:iCs/>
        </w:rPr>
      </w:pPr>
      <w:r>
        <w:rPr>
          <w:i/>
          <w:iCs/>
        </w:rPr>
        <w:t xml:space="preserve"> </w:t>
      </w:r>
      <w:r>
        <w:rPr>
          <w:i/>
          <w:iCs/>
        </w:rPr>
        <w:t>Можно потереться щекой о бархатную кожицу.</w:t>
      </w:r>
    </w:p>
    <w:p>
      <w:pPr>
        <w:pStyle w:val="Normal"/>
        <w:rPr>
          <w:i/>
          <w:i/>
          <w:iCs/>
        </w:rPr>
      </w:pPr>
      <w:r>
        <w:rPr>
          <w:i/>
          <w:iCs/>
        </w:rPr>
        <w:t xml:space="preserve"> </w:t>
      </w:r>
      <w:r>
        <w:rPr>
          <w:i/>
          <w:iCs/>
        </w:rPr>
        <w:t>Абрикос теплый, душистый и такой спелый,</w:t>
      </w:r>
    </w:p>
    <w:p>
      <w:pPr>
        <w:pStyle w:val="Normal"/>
        <w:rPr>
          <w:i/>
          <w:i/>
          <w:iCs/>
        </w:rPr>
      </w:pPr>
      <w:r>
        <w:rPr>
          <w:i/>
          <w:iCs/>
        </w:rPr>
        <w:t xml:space="preserve"> </w:t>
      </w:r>
      <w:r>
        <w:rPr>
          <w:i/>
          <w:iCs/>
        </w:rPr>
        <w:t>Что косточка в нем сухая. Откусите! Вкусно...</w:t>
      </w:r>
    </w:p>
    <w:p>
      <w:pPr>
        <w:pStyle w:val="Normal"/>
        <w:rPr>
          <w:i/>
          <w:i/>
          <w:iCs/>
        </w:rPr>
      </w:pPr>
      <w:r>
        <w:rPr>
          <w:i/>
          <w:iCs/>
        </w:rPr>
        <w:t>В глубине сада растут чайные розы.</w:t>
      </w:r>
    </w:p>
    <w:p>
      <w:pPr>
        <w:pStyle w:val="Normal"/>
        <w:rPr>
          <w:i/>
          <w:i/>
          <w:iCs/>
        </w:rPr>
      </w:pPr>
      <w:r>
        <w:rPr>
          <w:i/>
          <w:iCs/>
        </w:rPr>
        <w:t xml:space="preserve"> </w:t>
      </w:r>
      <w:r>
        <w:rPr>
          <w:i/>
          <w:iCs/>
        </w:rPr>
        <w:t>Они цветут даже зимой, когда лежит снег.</w:t>
      </w:r>
    </w:p>
    <w:p>
      <w:pPr>
        <w:pStyle w:val="Normal"/>
        <w:rPr/>
      </w:pPr>
      <w:r>
        <w:rPr>
          <w:i/>
          <w:iCs/>
        </w:rPr>
        <w:t>А</w:t>
      </w:r>
      <w:r>
        <w:rPr/>
        <w:t xml:space="preserve"> </w:t>
      </w:r>
      <w:r>
        <w:rPr>
          <w:i/>
          <w:iCs/>
        </w:rPr>
        <w:t>эти</w:t>
      </w:r>
      <w:r>
        <w:rPr/>
        <w:t xml:space="preserve"> </w:t>
      </w:r>
      <w:r>
        <w:rPr>
          <w:i/>
          <w:iCs/>
        </w:rPr>
        <w:t>розы</w:t>
      </w:r>
      <w:r>
        <w:rPr/>
        <w:t xml:space="preserve"> </w:t>
      </w:r>
      <w:r>
        <w:rPr>
          <w:i/>
          <w:iCs/>
        </w:rPr>
        <w:t>поднимаются</w:t>
      </w:r>
      <w:r>
        <w:rPr/>
        <w:t xml:space="preserve"> </w:t>
      </w:r>
      <w:r>
        <w:rPr>
          <w:i/>
          <w:iCs/>
        </w:rPr>
        <w:t>на</w:t>
      </w:r>
      <w:r>
        <w:rPr/>
        <w:t xml:space="preserve"> </w:t>
      </w:r>
      <w:r>
        <w:rPr>
          <w:i/>
          <w:iCs/>
        </w:rPr>
        <w:t>стену</w:t>
      </w:r>
      <w:r>
        <w:rPr/>
        <w:t xml:space="preserve"> </w:t>
      </w:r>
      <w:r>
        <w:rPr>
          <w:i/>
          <w:iCs/>
        </w:rPr>
        <w:t>дома.</w:t>
      </w:r>
    </w:p>
    <w:p>
      <w:pPr>
        <w:pStyle w:val="Normal"/>
        <w:rPr>
          <w:i/>
          <w:i/>
          <w:iCs/>
        </w:rPr>
      </w:pPr>
      <w:r>
        <w:rPr>
          <w:i/>
          <w:iCs/>
        </w:rPr>
        <w:t xml:space="preserve"> </w:t>
      </w:r>
      <w:r>
        <w:rPr>
          <w:i/>
          <w:iCs/>
        </w:rPr>
        <w:t>Розовые и красные, как они пахнут!</w:t>
      </w:r>
    </w:p>
    <w:p>
      <w:pPr>
        <w:pStyle w:val="Normal"/>
        <w:rPr/>
      </w:pPr>
      <w:r>
        <w:rPr>
          <w:i/>
          <w:iCs/>
        </w:rPr>
        <w:t xml:space="preserve"> </w:t>
      </w:r>
      <w:r>
        <w:rPr>
          <w:i/>
          <w:iCs/>
        </w:rPr>
        <w:t>Сплетают живую арку у входа в</w:t>
      </w:r>
      <w:r>
        <w:rPr/>
        <w:t xml:space="preserve"> </w:t>
      </w:r>
      <w:r>
        <w:rPr>
          <w:i/>
          <w:iCs/>
        </w:rPr>
        <w:t>сад.</w:t>
      </w:r>
    </w:p>
    <w:p>
      <w:pPr>
        <w:pStyle w:val="Normal"/>
        <w:rPr>
          <w:i/>
          <w:i/>
          <w:iCs/>
        </w:rPr>
      </w:pPr>
      <w:r>
        <w:rPr>
          <w:i/>
          <w:iCs/>
        </w:rPr>
        <w:t>Лето, детство. Мы идем по саду.</w:t>
      </w:r>
    </w:p>
    <w:p>
      <w:pPr>
        <w:pStyle w:val="Normal"/>
        <w:rPr>
          <w:i/>
          <w:i/>
          <w:iCs/>
        </w:rPr>
      </w:pPr>
      <w:r>
        <w:rPr>
          <w:i/>
          <w:iCs/>
        </w:rPr>
        <w:t xml:space="preserve"> </w:t>
      </w:r>
      <w:r>
        <w:rPr>
          <w:i/>
          <w:iCs/>
        </w:rPr>
        <w:t>Уже созрели черешни, яблоки и виноград.</w:t>
      </w:r>
    </w:p>
    <w:p>
      <w:pPr>
        <w:pStyle w:val="Normal"/>
        <w:rPr>
          <w:i/>
          <w:i/>
          <w:iCs/>
        </w:rPr>
      </w:pPr>
      <w:r>
        <w:rPr>
          <w:i/>
          <w:iCs/>
        </w:rPr>
        <w:t xml:space="preserve"> </w:t>
      </w:r>
      <w:r>
        <w:rPr>
          <w:i/>
          <w:iCs/>
        </w:rPr>
        <w:t>Мы сейчас соберем чудесные плоды</w:t>
      </w:r>
    </w:p>
    <w:p>
      <w:pPr>
        <w:pStyle w:val="Normal"/>
        <w:rPr>
          <w:i/>
          <w:i/>
          <w:iCs/>
        </w:rPr>
      </w:pPr>
      <w:r>
        <w:rPr>
          <w:i/>
          <w:iCs/>
        </w:rPr>
        <w:t xml:space="preserve"> </w:t>
      </w:r>
      <w:r>
        <w:rPr>
          <w:i/>
          <w:iCs/>
        </w:rPr>
        <w:t>Для тех, кого мы любим, с кем дружим.</w:t>
      </w:r>
    </w:p>
    <w:p>
      <w:pPr>
        <w:pStyle w:val="Normal"/>
        <w:rPr>
          <w:i/>
          <w:i/>
          <w:iCs/>
        </w:rPr>
      </w:pPr>
      <w:r>
        <w:rPr>
          <w:i/>
          <w:iCs/>
        </w:rPr>
        <w:t xml:space="preserve"> </w:t>
      </w:r>
      <w:r>
        <w:rPr>
          <w:i/>
          <w:iCs/>
        </w:rPr>
        <w:t>Пожелайте всем покоя, радости и любви.</w:t>
      </w:r>
    </w:p>
    <w:p>
      <w:pPr>
        <w:pStyle w:val="Normal"/>
        <w:rPr/>
      </w:pPr>
      <w:r>
        <w:rPr/>
      </w:r>
    </w:p>
    <w:p>
      <w:pPr>
        <w:pStyle w:val="Normal"/>
        <w:rPr>
          <w:i/>
          <w:i/>
          <w:iCs/>
        </w:rPr>
      </w:pPr>
      <w:r>
        <w:rPr>
          <w:i/>
          <w:iCs/>
        </w:rPr>
        <w:t>Тяжелую спелую грушу я свинчиваю с ветки.</w:t>
      </w:r>
    </w:p>
    <w:p>
      <w:pPr>
        <w:pStyle w:val="Normal"/>
        <w:rPr>
          <w:i/>
          <w:i/>
          <w:iCs/>
        </w:rPr>
      </w:pPr>
      <w:r>
        <w:rPr>
          <w:i/>
          <w:iCs/>
        </w:rPr>
        <w:t>Она лимонного цвета, в веснушках. А запах!</w:t>
      </w:r>
    </w:p>
    <w:p>
      <w:pPr>
        <w:pStyle w:val="Normal"/>
        <w:rPr>
          <w:i/>
          <w:i/>
          <w:iCs/>
        </w:rPr>
      </w:pPr>
      <w:r>
        <w:rPr>
          <w:i/>
          <w:iCs/>
        </w:rPr>
        <w:t xml:space="preserve"> </w:t>
      </w:r>
      <w:r>
        <w:rPr>
          <w:i/>
          <w:iCs/>
        </w:rPr>
        <w:t>Чудесный плод, его можно не есть, а пить</w:t>
      </w:r>
    </w:p>
    <w:p>
      <w:pPr>
        <w:pStyle w:val="Normal"/>
        <w:rPr>
          <w:i/>
          <w:i/>
          <w:iCs/>
        </w:rPr>
      </w:pPr>
      <w:r>
        <w:rPr>
          <w:i/>
          <w:iCs/>
        </w:rPr>
        <w:t>. Надкусите! Густой, сладкий сок. Как вкусно!</w:t>
      </w:r>
    </w:p>
    <w:p>
      <w:pPr>
        <w:pStyle w:val="Normal"/>
        <w:rPr>
          <w:i/>
          <w:i/>
          <w:iCs/>
        </w:rPr>
      </w:pPr>
      <w:r>
        <w:rPr>
          <w:i/>
          <w:iCs/>
        </w:rPr>
        <w:t xml:space="preserve"> </w:t>
      </w:r>
      <w:r>
        <w:rPr>
          <w:i/>
          <w:iCs/>
        </w:rPr>
        <w:t>Каждая клеточка оживает и выздоравливает.</w:t>
      </w:r>
    </w:p>
    <w:p>
      <w:pPr>
        <w:pStyle w:val="Normal"/>
        <w:rPr>
          <w:i/>
          <w:i/>
          <w:iCs/>
        </w:rPr>
      </w:pPr>
      <w:r>
        <w:rPr>
          <w:i/>
          <w:iCs/>
        </w:rPr>
        <w:t>Большие нежные груши мы бережно</w:t>
      </w:r>
    </w:p>
    <w:p>
      <w:pPr>
        <w:pStyle w:val="Normal"/>
        <w:rPr>
          <w:i/>
          <w:i/>
          <w:iCs/>
        </w:rPr>
      </w:pPr>
      <w:r>
        <w:rPr>
          <w:i/>
          <w:iCs/>
        </w:rPr>
        <w:t xml:space="preserve"> </w:t>
      </w:r>
      <w:r>
        <w:rPr>
          <w:i/>
          <w:iCs/>
        </w:rPr>
        <w:t>Укладываем в корзины из ореховых прутьев.</w:t>
      </w:r>
    </w:p>
    <w:p>
      <w:pPr>
        <w:pStyle w:val="Normal"/>
        <w:rPr>
          <w:i/>
          <w:i/>
          <w:iCs/>
        </w:rPr>
      </w:pPr>
      <w:r>
        <w:rPr>
          <w:i/>
          <w:iCs/>
        </w:rPr>
        <w:t xml:space="preserve"> </w:t>
      </w:r>
      <w:r>
        <w:rPr>
          <w:i/>
          <w:iCs/>
        </w:rPr>
        <w:t>Кладем в рюкзак крупные прохладные яблоки –</w:t>
      </w:r>
    </w:p>
    <w:p>
      <w:pPr>
        <w:pStyle w:val="Normal"/>
        <w:rPr>
          <w:i/>
          <w:i/>
          <w:iCs/>
        </w:rPr>
      </w:pPr>
      <w:r>
        <w:rPr>
          <w:i/>
          <w:iCs/>
        </w:rPr>
        <w:t>Они желтые, бронзовые и красные с желтым.</w:t>
      </w:r>
    </w:p>
    <w:p>
      <w:pPr>
        <w:pStyle w:val="Normal"/>
        <w:rPr>
          <w:i/>
          <w:i/>
          <w:iCs/>
        </w:rPr>
      </w:pPr>
      <w:r>
        <w:rPr>
          <w:i/>
          <w:iCs/>
        </w:rPr>
        <w:t xml:space="preserve"> </w:t>
      </w:r>
      <w:r>
        <w:rPr>
          <w:i/>
          <w:iCs/>
        </w:rPr>
        <w:t>С шершавой кожицей и сладко-кислой мякотью.</w:t>
      </w:r>
    </w:p>
    <w:p>
      <w:pPr>
        <w:pStyle w:val="Normal"/>
        <w:rPr>
          <w:i/>
          <w:i/>
          <w:iCs/>
        </w:rPr>
      </w:pPr>
      <w:r>
        <w:rPr>
          <w:i/>
          <w:iCs/>
        </w:rPr>
        <w:t>Черешня. Мы влезаем на дерево, это легко.</w:t>
      </w:r>
    </w:p>
    <w:p>
      <w:pPr>
        <w:pStyle w:val="Normal"/>
        <w:rPr>
          <w:i/>
          <w:i/>
          <w:iCs/>
        </w:rPr>
      </w:pPr>
      <w:r>
        <w:rPr>
          <w:i/>
          <w:iCs/>
        </w:rPr>
        <w:t xml:space="preserve"> </w:t>
      </w:r>
      <w:r>
        <w:rPr>
          <w:i/>
          <w:iCs/>
        </w:rPr>
        <w:t>Ветви с черными, плоскими, крупными ягодами.</w:t>
      </w:r>
    </w:p>
    <w:p>
      <w:pPr>
        <w:pStyle w:val="Normal"/>
        <w:rPr>
          <w:i/>
          <w:i/>
          <w:iCs/>
        </w:rPr>
      </w:pPr>
      <w:r>
        <w:rPr>
          <w:i/>
          <w:iCs/>
        </w:rPr>
        <w:t xml:space="preserve"> </w:t>
      </w:r>
      <w:r>
        <w:rPr>
          <w:i/>
          <w:iCs/>
        </w:rPr>
        <w:t>Наденьте на ухо, как сережки! Как Вам идет!</w:t>
      </w:r>
    </w:p>
    <w:p>
      <w:pPr>
        <w:pStyle w:val="Normal"/>
        <w:rPr>
          <w:i/>
          <w:i/>
          <w:iCs/>
        </w:rPr>
      </w:pPr>
      <w:r>
        <w:rPr>
          <w:i/>
          <w:iCs/>
        </w:rPr>
        <w:t xml:space="preserve"> </w:t>
      </w:r>
      <w:r>
        <w:rPr>
          <w:i/>
          <w:iCs/>
        </w:rPr>
        <w:t xml:space="preserve">Малыш хохочет, весь перемазан алым соком. </w:t>
      </w:r>
    </w:p>
    <w:p>
      <w:pPr>
        <w:pStyle w:val="Normal"/>
        <w:rPr>
          <w:i/>
          <w:i/>
          <w:iCs/>
        </w:rPr>
      </w:pPr>
      <w:r>
        <w:rPr>
          <w:i/>
          <w:iCs/>
        </w:rPr>
        <w:t>И улыбка охватывает все ваше существо.</w:t>
      </w:r>
    </w:p>
    <w:p>
      <w:pPr>
        <w:pStyle w:val="Normal"/>
        <w:rPr>
          <w:i/>
          <w:i/>
          <w:iCs/>
        </w:rPr>
      </w:pPr>
      <w:r>
        <w:rPr>
          <w:i/>
          <w:iCs/>
        </w:rPr>
        <w:t>Виноградная лоза,. изабелла. Огромные гроэдья,</w:t>
      </w:r>
    </w:p>
    <w:p>
      <w:pPr>
        <w:pStyle w:val="Normal"/>
        <w:rPr>
          <w:i/>
          <w:i/>
          <w:iCs/>
        </w:rPr>
      </w:pPr>
      <w:r>
        <w:rPr>
          <w:i/>
          <w:iCs/>
        </w:rPr>
        <w:t xml:space="preserve"> </w:t>
      </w:r>
      <w:r>
        <w:rPr>
          <w:i/>
          <w:iCs/>
        </w:rPr>
        <w:t>А ягоды будто присыпаны серебряной пыльцой.</w:t>
      </w:r>
    </w:p>
    <w:p>
      <w:pPr>
        <w:pStyle w:val="Normal"/>
        <w:rPr>
          <w:i/>
          <w:i/>
          <w:iCs/>
        </w:rPr>
      </w:pPr>
      <w:r>
        <w:rPr>
          <w:i/>
          <w:iCs/>
        </w:rPr>
        <w:t xml:space="preserve"> </w:t>
      </w:r>
      <w:r>
        <w:rPr>
          <w:i/>
          <w:iCs/>
        </w:rPr>
        <w:t xml:space="preserve">Берем коническую корзину на лямках за спиной. </w:t>
      </w:r>
    </w:p>
    <w:p>
      <w:pPr>
        <w:pStyle w:val="Normal"/>
        <w:rPr>
          <w:i/>
          <w:i/>
          <w:iCs/>
        </w:rPr>
      </w:pPr>
      <w:r>
        <w:rPr>
          <w:i/>
          <w:iCs/>
        </w:rPr>
        <w:t xml:space="preserve">Руки свободны, гроздья удобно опускать в корзину. </w:t>
      </w:r>
    </w:p>
    <w:p>
      <w:pPr>
        <w:pStyle w:val="Normal"/>
        <w:rPr>
          <w:i/>
          <w:i/>
          <w:iCs/>
        </w:rPr>
      </w:pPr>
      <w:r>
        <w:rPr>
          <w:i/>
          <w:iCs/>
        </w:rPr>
        <w:t>Корзина полна, работа подходит к концу.</w:t>
      </w:r>
    </w:p>
    <w:p>
      <w:pPr>
        <w:pStyle w:val="Normal"/>
        <w:rPr>
          <w:i/>
          <w:i/>
          <w:iCs/>
        </w:rPr>
      </w:pPr>
      <w:r>
        <w:rPr>
          <w:i/>
          <w:iCs/>
        </w:rPr>
        <w:t xml:space="preserve">Спускайтесь и отдохните в густой траве возле ореха. </w:t>
      </w:r>
    </w:p>
    <w:p>
      <w:pPr>
        <w:pStyle w:val="Normal"/>
        <w:rPr>
          <w:i/>
          <w:i/>
          <w:iCs/>
        </w:rPr>
      </w:pPr>
      <w:r>
        <w:rPr>
          <w:i/>
          <w:iCs/>
        </w:rPr>
        <w:t xml:space="preserve">Целебный поток дерева проходит через Вас. </w:t>
      </w:r>
    </w:p>
    <w:p>
      <w:pPr>
        <w:pStyle w:val="Normal"/>
        <w:rPr>
          <w:i/>
          <w:i/>
          <w:iCs/>
        </w:rPr>
      </w:pPr>
      <w:r>
        <w:rPr>
          <w:i/>
          <w:iCs/>
        </w:rPr>
        <w:t xml:space="preserve">Вас лечит орех! Я чувствую, как в позвоночнике </w:t>
      </w:r>
    </w:p>
    <w:p>
      <w:pPr>
        <w:pStyle w:val="Normal"/>
        <w:rPr>
          <w:i/>
          <w:i/>
          <w:iCs/>
        </w:rPr>
      </w:pPr>
      <w:r>
        <w:rPr>
          <w:i/>
          <w:iCs/>
        </w:rPr>
        <w:t xml:space="preserve">Гудит и закручивается сияющий вихрь сушумны, </w:t>
      </w:r>
    </w:p>
    <w:p>
      <w:pPr>
        <w:pStyle w:val="Normal"/>
        <w:rPr>
          <w:i/>
          <w:i/>
          <w:iCs/>
        </w:rPr>
      </w:pPr>
      <w:r>
        <w:rPr>
          <w:i/>
          <w:iCs/>
        </w:rPr>
        <w:t>Соединяющий духовное и телесное.</w:t>
      </w:r>
    </w:p>
    <w:p>
      <w:pPr>
        <w:pStyle w:val="Normal"/>
        <w:rPr>
          <w:i/>
          <w:i/>
          <w:iCs/>
        </w:rPr>
      </w:pPr>
      <w:r>
        <w:rPr>
          <w:i/>
          <w:iCs/>
        </w:rPr>
        <w:t xml:space="preserve">Сквозь крону просвечивает синее-синее небо. </w:t>
      </w:r>
    </w:p>
    <w:p>
      <w:pPr>
        <w:pStyle w:val="Normal"/>
        <w:rPr>
          <w:i/>
          <w:i/>
          <w:iCs/>
        </w:rPr>
      </w:pPr>
      <w:r>
        <w:rPr>
          <w:i/>
          <w:iCs/>
        </w:rPr>
        <w:t xml:space="preserve">Птицы поют. Хорошо, спокойно, легко. </w:t>
      </w:r>
    </w:p>
    <w:p>
      <w:pPr>
        <w:pStyle w:val="Normal"/>
        <w:rPr>
          <w:i/>
          <w:i/>
          <w:iCs/>
        </w:rPr>
      </w:pPr>
      <w:r>
        <w:rPr>
          <w:i/>
          <w:iCs/>
        </w:rPr>
        <w:t>Мы с садом, мы со всеми, кого любим и помним.</w:t>
      </w:r>
    </w:p>
    <w:p>
      <w:pPr>
        <w:pStyle w:val="Normal"/>
        <w:rPr>
          <w:i/>
          <w:i/>
          <w:iCs/>
        </w:rPr>
      </w:pPr>
      <w:r>
        <w:rPr>
          <w:i/>
          <w:iCs/>
        </w:rPr>
        <w:t xml:space="preserve"> </w:t>
      </w:r>
      <w:r>
        <w:rPr>
          <w:i/>
          <w:iCs/>
        </w:rPr>
        <w:t xml:space="preserve">Снова волна добра и любви поднимается в сердце, </w:t>
      </w:r>
    </w:p>
    <w:p>
      <w:pPr>
        <w:pStyle w:val="Normal"/>
        <w:rPr>
          <w:i/>
          <w:i/>
          <w:iCs/>
        </w:rPr>
      </w:pPr>
      <w:r>
        <w:rPr>
          <w:i/>
          <w:iCs/>
        </w:rPr>
        <w:t>Наполняет его радостью и отвагой. И уходит в Мир.</w:t>
      </w:r>
    </w:p>
    <w:p>
      <w:pPr>
        <w:pStyle w:val="Normal"/>
        <w:rPr>
          <w:i/>
          <w:i/>
          <w:iCs/>
        </w:rPr>
      </w:pPr>
      <w:r>
        <w:rPr>
          <w:i/>
          <w:iCs/>
        </w:rPr>
        <w:t xml:space="preserve">По пологому склону мы спускаемся к морю. </w:t>
      </w:r>
    </w:p>
    <w:p>
      <w:pPr>
        <w:pStyle w:val="Normal"/>
        <w:rPr>
          <w:i/>
          <w:i/>
          <w:iCs/>
        </w:rPr>
      </w:pPr>
      <w:r>
        <w:rPr>
          <w:i/>
          <w:iCs/>
        </w:rPr>
        <w:t>Солнце садится, розовые блики на тихой волне.</w:t>
      </w:r>
    </w:p>
    <w:p>
      <w:pPr>
        <w:pStyle w:val="Normal"/>
        <w:rPr>
          <w:i/>
          <w:i/>
          <w:iCs/>
        </w:rPr>
      </w:pPr>
      <w:r>
        <w:rPr>
          <w:i/>
          <w:iCs/>
        </w:rPr>
        <w:t xml:space="preserve"> </w:t>
      </w:r>
      <w:r>
        <w:rPr>
          <w:i/>
          <w:iCs/>
        </w:rPr>
        <w:t>Скорее - в воду! Хорошо лежать в полосе прибоя!</w:t>
      </w:r>
    </w:p>
    <w:p>
      <w:pPr>
        <w:pStyle w:val="Normal"/>
        <w:rPr>
          <w:i/>
          <w:i/>
          <w:iCs/>
        </w:rPr>
      </w:pPr>
      <w:r>
        <w:rPr>
          <w:i/>
          <w:iCs/>
        </w:rPr>
        <w:t xml:space="preserve"> </w:t>
      </w:r>
      <w:r>
        <w:rPr>
          <w:i/>
          <w:iCs/>
        </w:rPr>
        <w:t>Волна толкает к берегу, а уходя, тянет за собой.</w:t>
      </w:r>
    </w:p>
    <w:p>
      <w:pPr>
        <w:pStyle w:val="Normal"/>
        <w:rPr>
          <w:i/>
          <w:i/>
          <w:iCs/>
        </w:rPr>
      </w:pPr>
      <w:r>
        <w:rPr>
          <w:i/>
          <w:iCs/>
        </w:rPr>
        <w:t xml:space="preserve"> </w:t>
      </w:r>
      <w:r>
        <w:rPr>
          <w:i/>
          <w:iCs/>
        </w:rPr>
        <w:t>Облака меняют цвет: розовый, оранжевый, алый...</w:t>
      </w:r>
    </w:p>
    <w:p>
      <w:pPr>
        <w:pStyle w:val="Normal"/>
        <w:rPr>
          <w:i/>
          <w:i/>
          <w:iCs/>
        </w:rPr>
      </w:pPr>
      <w:r>
        <w:rPr>
          <w:i/>
          <w:iCs/>
        </w:rPr>
      </w:r>
    </w:p>
    <w:p>
      <w:pPr>
        <w:pStyle w:val="Normal"/>
        <w:rPr>
          <w:i/>
          <w:i/>
          <w:iCs/>
        </w:rPr>
      </w:pPr>
      <w:r>
        <w:rPr>
          <w:i/>
          <w:iCs/>
        </w:rPr>
        <w:t xml:space="preserve">Живая струна-спираль вдоль позвоночника </w:t>
      </w:r>
    </w:p>
    <w:p>
      <w:pPr>
        <w:pStyle w:val="Normal"/>
        <w:rPr>
          <w:i/>
          <w:i/>
          <w:iCs/>
        </w:rPr>
      </w:pPr>
      <w:r>
        <w:rPr>
          <w:i/>
          <w:iCs/>
        </w:rPr>
        <w:t xml:space="preserve">Становится очень яркой, тонкой, сильной. </w:t>
      </w:r>
    </w:p>
    <w:p>
      <w:pPr>
        <w:pStyle w:val="Normal"/>
        <w:rPr>
          <w:i/>
          <w:i/>
          <w:iCs/>
        </w:rPr>
      </w:pPr>
      <w:r>
        <w:rPr>
          <w:i/>
          <w:iCs/>
        </w:rPr>
        <w:t xml:space="preserve">Море лечит. Море восстанавливает норму. </w:t>
      </w:r>
    </w:p>
    <w:p>
      <w:pPr>
        <w:pStyle w:val="Normal"/>
        <w:rPr>
          <w:i/>
          <w:i/>
          <w:iCs/>
        </w:rPr>
      </w:pPr>
      <w:r>
        <w:rPr>
          <w:i/>
          <w:iCs/>
        </w:rPr>
        <w:t>Мы выходим на берег. Солнце опустилось в воду.</w:t>
      </w:r>
    </w:p>
    <w:p>
      <w:pPr>
        <w:pStyle w:val="Normal"/>
        <w:rPr>
          <w:i/>
          <w:i/>
          <w:iCs/>
        </w:rPr>
      </w:pPr>
      <w:r>
        <w:rPr>
          <w:i/>
          <w:iCs/>
        </w:rPr>
        <w:t xml:space="preserve"> </w:t>
      </w:r>
      <w:r>
        <w:rPr>
          <w:i/>
          <w:iCs/>
        </w:rPr>
        <w:t>И сразу стало прохладно. Зажжем костер!</w:t>
      </w:r>
    </w:p>
    <w:p>
      <w:pPr>
        <w:pStyle w:val="Normal"/>
        <w:rPr>
          <w:i/>
          <w:i/>
          <w:iCs/>
        </w:rPr>
      </w:pPr>
      <w:r>
        <w:rPr>
          <w:i/>
          <w:iCs/>
        </w:rPr>
        <w:t xml:space="preserve">Почистим берег от сухого мусора! </w:t>
      </w:r>
    </w:p>
    <w:p>
      <w:pPr>
        <w:pStyle w:val="Normal"/>
        <w:rPr>
          <w:i/>
          <w:i/>
          <w:iCs/>
        </w:rPr>
      </w:pPr>
      <w:r>
        <w:rPr>
          <w:i/>
          <w:iCs/>
        </w:rPr>
        <w:t>Малыш тоже тащит охапку сухих водорослей.</w:t>
      </w:r>
    </w:p>
    <w:p>
      <w:pPr>
        <w:pStyle w:val="Normal"/>
        <w:rPr>
          <w:i/>
          <w:i/>
          <w:iCs/>
        </w:rPr>
      </w:pPr>
      <w:r>
        <w:rPr>
          <w:i/>
          <w:iCs/>
        </w:rPr>
        <w:t xml:space="preserve"> </w:t>
      </w:r>
      <w:r>
        <w:rPr>
          <w:i/>
          <w:iCs/>
        </w:rPr>
        <w:t xml:space="preserve">Я поджигаю сухую траву, огонь разгорается. </w:t>
      </w:r>
    </w:p>
    <w:p>
      <w:pPr>
        <w:pStyle w:val="Normal"/>
        <w:rPr>
          <w:i/>
          <w:i/>
          <w:iCs/>
        </w:rPr>
      </w:pPr>
      <w:r>
        <w:rPr>
          <w:i/>
          <w:iCs/>
        </w:rPr>
        <w:t xml:space="preserve">Взмывает пламя, искры кружат в бархатном небе. </w:t>
      </w:r>
    </w:p>
    <w:p>
      <w:pPr>
        <w:pStyle w:val="Normal"/>
        <w:rPr>
          <w:i/>
          <w:i/>
          <w:iCs/>
        </w:rPr>
      </w:pPr>
      <w:r>
        <w:rPr>
          <w:i/>
          <w:iCs/>
        </w:rPr>
        <w:t>Яркие звезды. Отблеск костра в воде. Встает Луна.</w:t>
      </w:r>
    </w:p>
    <w:p>
      <w:pPr>
        <w:pStyle w:val="Normal"/>
        <w:rPr>
          <w:i/>
          <w:i/>
          <w:iCs/>
        </w:rPr>
      </w:pPr>
      <w:r>
        <w:rPr>
          <w:i/>
          <w:iCs/>
        </w:rPr>
        <w:t xml:space="preserve">О, Великий Дух Огня, перемени зло на тепло и свет! </w:t>
      </w:r>
    </w:p>
    <w:p>
      <w:pPr>
        <w:pStyle w:val="Normal"/>
        <w:rPr>
          <w:i/>
          <w:i/>
          <w:iCs/>
        </w:rPr>
      </w:pPr>
      <w:r>
        <w:rPr>
          <w:i/>
          <w:iCs/>
        </w:rPr>
        <w:t xml:space="preserve">Перемени зло на свет и Добро! На Добро и Любовь. </w:t>
      </w:r>
    </w:p>
    <w:p>
      <w:pPr>
        <w:pStyle w:val="Normal"/>
        <w:rPr>
          <w:i/>
          <w:i/>
          <w:iCs/>
        </w:rPr>
      </w:pPr>
      <w:r>
        <w:rPr>
          <w:i/>
          <w:iCs/>
        </w:rPr>
        <w:t xml:space="preserve">Гори, костер! Очисти, согрей и укрепи мою душу! </w:t>
      </w:r>
    </w:p>
    <w:p>
      <w:pPr>
        <w:pStyle w:val="Normal"/>
        <w:rPr>
          <w:i/>
          <w:i/>
          <w:iCs/>
        </w:rPr>
      </w:pPr>
      <w:r>
        <w:rPr>
          <w:i/>
          <w:iCs/>
        </w:rPr>
        <w:t>От Луны тянется жемчужная дорожка прямо к ногам.</w:t>
      </w:r>
    </w:p>
    <w:p>
      <w:pPr>
        <w:pStyle w:val="Normal"/>
        <w:rPr>
          <w:i/>
          <w:i/>
          <w:iCs/>
        </w:rPr>
      </w:pPr>
      <w:r>
        <w:rPr>
          <w:i/>
          <w:iCs/>
        </w:rPr>
        <w:t xml:space="preserve"> </w:t>
      </w:r>
      <w:r>
        <w:rPr>
          <w:i/>
          <w:iCs/>
        </w:rPr>
        <w:t>Давайте войдем в воду и проплывем по ней!</w:t>
      </w:r>
    </w:p>
    <w:p>
      <w:pPr>
        <w:pStyle w:val="Normal"/>
        <w:rPr>
          <w:i/>
          <w:i/>
          <w:iCs/>
        </w:rPr>
      </w:pPr>
      <w:r>
        <w:rPr>
          <w:i/>
          <w:iCs/>
        </w:rPr>
        <w:t xml:space="preserve">Доброе небо, яркие добрые звезды. Все будет хорошо! </w:t>
      </w:r>
    </w:p>
    <w:p>
      <w:pPr>
        <w:pStyle w:val="Normal"/>
        <w:rPr>
          <w:i/>
          <w:i/>
          <w:iCs/>
        </w:rPr>
      </w:pPr>
      <w:r>
        <w:rPr>
          <w:i/>
          <w:iCs/>
        </w:rPr>
        <w:t xml:space="preserve">О, посмотрите, Море светится. Это бывает так редко! </w:t>
      </w:r>
    </w:p>
    <w:p>
      <w:pPr>
        <w:pStyle w:val="Normal"/>
        <w:rPr>
          <w:i/>
          <w:i/>
          <w:iCs/>
        </w:rPr>
      </w:pPr>
      <w:r>
        <w:rPr>
          <w:i/>
          <w:iCs/>
        </w:rPr>
        <w:t xml:space="preserve">Рядом с нами пробегают зеленовато-синие огоньки. </w:t>
      </w:r>
    </w:p>
    <w:p>
      <w:pPr>
        <w:pStyle w:val="Normal"/>
        <w:rPr>
          <w:i/>
          <w:i/>
          <w:iCs/>
        </w:rPr>
      </w:pPr>
      <w:r>
        <w:rPr>
          <w:i/>
          <w:iCs/>
        </w:rPr>
        <w:t xml:space="preserve">Плывем! Раздигайте темную воду, и, как салюты. </w:t>
      </w:r>
    </w:p>
    <w:p>
      <w:pPr>
        <w:pStyle w:val="Normal"/>
        <w:rPr>
          <w:i/>
          <w:i/>
          <w:iCs/>
        </w:rPr>
      </w:pPr>
      <w:r>
        <w:rPr>
          <w:i/>
          <w:iCs/>
        </w:rPr>
        <w:t>За рукой расходятся ярко - зепеные шары.</w:t>
      </w:r>
    </w:p>
    <w:p>
      <w:pPr>
        <w:pStyle w:val="Normal"/>
        <w:rPr>
          <w:i/>
          <w:i/>
          <w:iCs/>
        </w:rPr>
      </w:pPr>
      <w:r>
        <w:rPr>
          <w:i/>
          <w:iCs/>
        </w:rPr>
        <w:t xml:space="preserve">О, Великий Дух Воды, убери мусор из души и тепа! </w:t>
      </w:r>
    </w:p>
    <w:p>
      <w:pPr>
        <w:pStyle w:val="Normal"/>
        <w:rPr>
          <w:i/>
          <w:i/>
          <w:iCs/>
        </w:rPr>
      </w:pPr>
      <w:r>
        <w:rPr>
          <w:i/>
          <w:iCs/>
        </w:rPr>
        <w:t xml:space="preserve">Пусть они очистятся, как в Первый День Творения! </w:t>
      </w:r>
    </w:p>
    <w:p>
      <w:pPr>
        <w:pStyle w:val="Normal"/>
        <w:rPr>
          <w:i/>
          <w:i/>
          <w:iCs/>
        </w:rPr>
      </w:pPr>
      <w:r>
        <w:rPr>
          <w:i/>
          <w:iCs/>
        </w:rPr>
        <w:t xml:space="preserve">Напои мои клеточки силой, как питаешь все на Земле! </w:t>
      </w:r>
    </w:p>
    <w:p>
      <w:pPr>
        <w:pStyle w:val="Normal"/>
        <w:rPr>
          <w:i/>
          <w:i/>
          <w:iCs/>
        </w:rPr>
      </w:pPr>
      <w:r>
        <w:rPr>
          <w:i/>
          <w:iCs/>
        </w:rPr>
        <w:t xml:space="preserve">Отговариваю не я, а Пантелеймон-Целитель, спасибо!   </w:t>
      </w:r>
    </w:p>
    <w:p>
      <w:pPr>
        <w:pStyle w:val="Normal"/>
        <w:rPr>
          <w:i/>
          <w:i/>
          <w:iCs/>
        </w:rPr>
      </w:pPr>
      <w:r>
        <w:rPr>
          <w:i/>
          <w:iCs/>
        </w:rPr>
        <w:t xml:space="preserve"> </w:t>
      </w:r>
      <w:r>
        <w:rPr>
          <w:i/>
          <w:iCs/>
        </w:rPr>
        <w:t>Волна выносит нас на берег. Нам пора, мы возвращаемся.</w:t>
      </w:r>
    </w:p>
    <w:p>
      <w:pPr>
        <w:pStyle w:val="Normal"/>
        <w:rPr>
          <w:i/>
          <w:i/>
          <w:iCs/>
        </w:rPr>
      </w:pPr>
      <w:r>
        <w:rPr>
          <w:i/>
          <w:iCs/>
        </w:rPr>
        <w:t xml:space="preserve">Пожелайте ребенку удачи и радости. Мы вернулись! .  </w:t>
      </w:r>
    </w:p>
    <w:p>
      <w:pPr>
        <w:pStyle w:val="Normal"/>
        <w:rPr>
          <w:i/>
          <w:i/>
          <w:iCs/>
        </w:rPr>
      </w:pPr>
      <w:r>
        <w:rPr>
          <w:i/>
          <w:iCs/>
        </w:rPr>
        <w:t>Просчитайте в обратном порядке, и мы закрепим норму.</w:t>
      </w:r>
    </w:p>
    <w:p>
      <w:pPr>
        <w:pStyle w:val="Normal"/>
        <w:rPr>
          <w:i/>
          <w:i/>
          <w:iCs/>
        </w:rPr>
      </w:pPr>
      <w:r>
        <w:rPr>
          <w:i/>
          <w:iCs/>
        </w:rPr>
        <w:t xml:space="preserve">Десять, девять, восемь, семь, шесть, пять, четыре, три,  </w:t>
      </w:r>
    </w:p>
    <w:p>
      <w:pPr>
        <w:pStyle w:val="Normal"/>
        <w:rPr>
          <w:i/>
          <w:i/>
          <w:iCs/>
        </w:rPr>
      </w:pPr>
      <w:r>
        <w:rPr>
          <w:i/>
          <w:iCs/>
        </w:rPr>
        <w:t xml:space="preserve"> </w:t>
      </w:r>
      <w:r>
        <w:rPr>
          <w:i/>
          <w:iCs/>
        </w:rPr>
        <w:t xml:space="preserve">Два, один. Сжали руки перед грудью: с-с-ссила! н-н-норма! </w:t>
      </w:r>
    </w:p>
    <w:p>
      <w:pPr>
        <w:pStyle w:val="Normal"/>
        <w:rPr>
          <w:i/>
          <w:i/>
          <w:iCs/>
        </w:rPr>
      </w:pPr>
      <w:r>
        <w:rPr>
          <w:i/>
          <w:iCs/>
        </w:rPr>
        <w:t xml:space="preserve">  </w:t>
      </w:r>
      <w:r>
        <w:rPr>
          <w:i/>
          <w:iCs/>
        </w:rPr>
        <w:t>Весь организм работает ровно, ритмично, спокойно!</w:t>
      </w:r>
    </w:p>
    <w:p>
      <w:pPr>
        <w:pStyle w:val="Normal"/>
        <w:rPr>
          <w:i/>
          <w:i/>
          <w:iCs/>
        </w:rPr>
      </w:pPr>
      <w:r>
        <w:rPr>
          <w:i/>
          <w:iCs/>
        </w:rPr>
      </w:r>
    </w:p>
    <w:p>
      <w:pPr>
        <w:pStyle w:val="Normal"/>
        <w:rPr>
          <w:b/>
          <w:b/>
          <w:bCs/>
        </w:rPr>
      </w:pPr>
      <w:r>
        <w:rPr>
          <w:b/>
          <w:bCs/>
        </w:rPr>
        <w:t xml:space="preserve">                                         </w:t>
      </w:r>
      <w:r>
        <w:rPr>
          <w:b/>
          <w:bCs/>
        </w:rPr>
        <w:t>ОРГАНИЗМ ГЛАЗАМИ СЕНСА</w:t>
      </w:r>
    </w:p>
    <w:p>
      <w:pPr>
        <w:pStyle w:val="FR1"/>
        <w:rPr>
          <w:b w:val="false"/>
          <w:b w:val="false"/>
          <w:bCs w:val="false"/>
          <w:sz w:val="20"/>
          <w:szCs w:val="20"/>
        </w:rPr>
      </w:pPr>
      <w:r>
        <w:rPr>
          <w:b w:val="false"/>
          <w:bCs w:val="false"/>
          <w:sz w:val="20"/>
          <w:szCs w:val="20"/>
        </w:rPr>
        <w:t xml:space="preserve">                                                        </w:t>
      </w:r>
      <w:r>
        <w:rPr>
          <w:b w:val="false"/>
          <w:bCs w:val="false"/>
          <w:sz w:val="20"/>
          <w:szCs w:val="20"/>
        </w:rPr>
        <w:t>Как устроен человек</w:t>
      </w:r>
    </w:p>
    <w:p>
      <w:pPr>
        <w:pStyle w:val="Normal"/>
        <w:rPr/>
      </w:pPr>
      <w:r>
        <w:rPr/>
        <w:t xml:space="preserve">      </w:t>
      </w:r>
      <w:r>
        <w:rPr/>
        <w:t>Что такое “жизнь”? Мне наиболее близок ответ Сергея Есенина: “Слишком я любил на этом свете то, что душу облекает в плоть”. Жизнь душу облекает в плоть. Как будто бы дух, коснувшись плотного мира, некоторое время провел в страдании и в любви, испы</w:t>
        <w:softHyphen/>
        <w:t>тал страсти и - изменился. В теле человека дух полу</w:t>
        <w:softHyphen/>
        <w:t>чил возможность чувствовать и видеть, смог поставить новые задачи Высшему Разуму перед тем, как снова уйти в тонкий мир.</w:t>
      </w:r>
    </w:p>
    <w:p>
      <w:pPr>
        <w:pStyle w:val="Normal"/>
        <w:rPr/>
      </w:pPr>
      <w:r>
        <w:rPr/>
        <w:t xml:space="preserve">     </w:t>
      </w:r>
      <w:r>
        <w:rPr/>
        <w:t>Наше тело рождается слабеньким, обживает новую для себя среду, адаптируется к ней, растет, крепнет. И одновременно с этим в нем нарастают процессы раз</w:t>
        <w:softHyphen/>
        <w:t>рушения, вызывающие поломки. По наследству нам до</w:t>
        <w:softHyphen/>
        <w:t>стался комплекс компенсаторно-приспособительных реакций организма на изменение внешних обстоя</w:t>
        <w:softHyphen/>
        <w:t>тельств. Назовем его внутренним целителем. До поры до времени он справляется с поломками. Беда только в том, что целитель хотя и очень старательный, но не</w:t>
        <w:softHyphen/>
        <w:t>умелый. В результате каждая починка порождает но</w:t>
        <w:softHyphen/>
        <w:t>вые поломки. Это похоже на то, как бы мы, чиня ру</w:t>
        <w:softHyphen/>
        <w:t>башку, вырезали заплату для дыры на левом рукаве из правого ее рукава. В конечном итоге процессы разру</w:t>
        <w:softHyphen/>
        <w:t>шения берут верх, тело портится, и душа, освобожда</w:t>
        <w:softHyphen/>
        <w:t>ясь от него, снова сливается с Высшим Разумом. Про</w:t>
        <w:softHyphen/>
        <w:t>длить и украсить свое физическое существование оз</w:t>
        <w:softHyphen/>
        <w:t>начает осознанно и разумно усилить все то, что помогает жизни, и ослабить все, что ей мешает.</w:t>
      </w:r>
    </w:p>
    <w:p>
      <w:pPr>
        <w:pStyle w:val="Normal"/>
        <w:ind w:firstLine="280"/>
        <w:rPr>
          <w:b/>
          <w:b/>
          <w:bCs/>
        </w:rPr>
      </w:pPr>
      <w:r>
        <w:rPr/>
        <w:t>Человек волен выбирать: полагаться только на себя, жить одному или с Богом и с Миром - взаимо</w:t>
        <w:softHyphen/>
        <w:t>действовать, вслушиваться, отчитываться, просить помощи, осознанно выполняя данные свыше програм</w:t>
        <w:softHyphen/>
        <w:t>мы.</w:t>
      </w:r>
      <w:r>
        <w:rPr>
          <w:b/>
          <w:bCs/>
        </w:rPr>
        <w:t xml:space="preserve"> </w:t>
      </w:r>
      <w:r>
        <w:rPr>
          <w:b/>
          <w:bCs/>
          <w:i/>
          <w:iCs/>
        </w:rPr>
        <w:t>Это и есть его свобода.</w:t>
      </w:r>
    </w:p>
    <w:p>
      <w:pPr>
        <w:pStyle w:val="21"/>
        <w:spacing w:lineRule="auto" w:line="240"/>
        <w:ind w:firstLine="280"/>
        <w:rPr/>
      </w:pPr>
      <w:r>
        <w:rPr/>
        <w:t>Первый путь - это путь одиночки, которому нужна большая энергия, большая защита и, конечно же, боль</w:t>
        <w:softHyphen/>
        <w:t>шое потребление. Для оперативного решения задач, связанных с выживанием и выполнением своего назна</w:t>
        <w:softHyphen/>
        <w:t>чения, для одиночки предусмотрен режим стресса. Одиночка агрессивен и уязвим.</w:t>
      </w:r>
    </w:p>
    <w:p>
      <w:pPr>
        <w:pStyle w:val="Normal"/>
        <w:ind w:firstLine="280"/>
        <w:rPr/>
      </w:pPr>
      <w:r>
        <w:rPr/>
        <w:t>Второй путь требует от человека чистоты помыслов и целей, уважения к Жизни и самоограничения. Если в круг его забот входит помысел Божий и гармо</w:t>
        <w:softHyphen/>
        <w:t>ния Мира, внутренний порядок сохраняется силами организма с помощью Высшего Разума. Малосигналь</w:t>
        <w:softHyphen/>
        <w:t>ный режим контура управления обеспечивает гармо</w:t>
        <w:softHyphen/>
        <w:t>нию тела, хорошую обработку информации о состоя</w:t>
        <w:softHyphen/>
        <w:t>нии среды и организма. А еще - простую и надежную связь с человеком. Тогда Разум будет беречь каждую клеточку, выполняющую полезную функцию в организ</w:t>
        <w:softHyphen/>
        <w:t>ме. Человек обойдется без стресса.</w:t>
      </w:r>
    </w:p>
    <w:p>
      <w:pPr>
        <w:pStyle w:val="21"/>
        <w:spacing w:lineRule="auto" w:line="240"/>
        <w:ind w:firstLine="280"/>
        <w:rPr/>
      </w:pPr>
      <w:r>
        <w:rPr/>
        <w:t>По-разному может вести себя человек. Но все его мысли и поступки, отображаясь в информационном пространстве, известны Высшему Разуму. Нужно быть чистым, чтобы тебе позволили любить и делать твое дело на этом свете. В каждом выборе, на каждой раз</w:t>
        <w:softHyphen/>
        <w:t>вилке жизненного пути, мой дорогой Читатель, выби</w:t>
        <w:softHyphen/>
        <w:t>райте сторону сил Добра! Помогите душе обрести и сохранить любовь, интерес и волю к жизни. Постарай</w:t>
        <w:softHyphen/>
        <w:t>тесь сберечь связи с Миром на всех уровнях, осознай</w:t>
        <w:softHyphen/>
        <w:t>те себя встроенной, а не изолированной системой в сообществе Земли. Не экономьте себя, служите Разу</w:t>
        <w:softHyphen/>
        <w:t>му, Жизни, Природе. Главное - быть живым. Это просто: утишить себя и настроиться на прием. И увидишь, услышишь, учуешь, что надо делать.</w:t>
      </w:r>
    </w:p>
    <w:p>
      <w:pPr>
        <w:pStyle w:val="Normal"/>
        <w:rPr/>
      </w:pPr>
      <w:r>
        <w:rPr/>
        <w:t xml:space="preserve">      </w:t>
      </w:r>
      <w:r>
        <w:rPr/>
        <w:t>Человек - открытая экосистема. Боль реки, земли, водоросли отзывается в душе. Вы не понимаете, в чем дело, отчего у Вас вдруг заболела голова и появился ком в горле. Просто - у Вас кто-то просит помощи. Нужно помочь, включить связь с Природой, с Богом, сделать для общего блага то, что, казалось бы, не свя</w:t>
        <w:softHyphen/>
        <w:t>зано с Вашими интересами и обязанностями. Напри</w:t>
        <w:softHyphen/>
        <w:t>мер, посыпать песком обледеневшую дорожку у дома, сжечь мусор во дворе, выслушать человека, помочь озеру... И Природа поможет вам!</w:t>
      </w:r>
    </w:p>
    <w:p>
      <w:pPr>
        <w:pStyle w:val="Normal"/>
        <w:rPr/>
      </w:pPr>
      <w:r>
        <w:rPr/>
        <w:t xml:space="preserve">      “</w:t>
      </w:r>
      <w:r>
        <w:rPr/>
        <w:t>Долго ли Вы будете жить?” - спросила я Галину Ильиничну Зарецкую. “Как Бог даст”, - ответила она. “Как Бог даст... Если я нашла, в чем дело мое, Бог даст мне его завершить. Защитит и оградит тех, кого люб</w:t>
        <w:softHyphen/>
        <w:t>лю, и оставит на Земле в радости, пока нужна.”</w:t>
      </w:r>
    </w:p>
    <w:p>
      <w:pPr>
        <w:pStyle w:val="Normal"/>
        <w:rPr/>
      </w:pPr>
      <w:r>
        <w:rPr/>
      </w:r>
    </w:p>
    <w:p>
      <w:pPr>
        <w:pStyle w:val="FR1"/>
        <w:rPr>
          <w:b w:val="false"/>
          <w:b w:val="false"/>
          <w:bCs w:val="false"/>
          <w:sz w:val="20"/>
          <w:szCs w:val="20"/>
        </w:rPr>
      </w:pPr>
      <w:r>
        <w:rPr>
          <w:b w:val="false"/>
          <w:bCs w:val="false"/>
          <w:sz w:val="20"/>
          <w:szCs w:val="20"/>
        </w:rPr>
        <w:t xml:space="preserve">                                                                        </w:t>
      </w:r>
      <w:r>
        <w:rPr>
          <w:b w:val="false"/>
          <w:bCs w:val="false"/>
          <w:sz w:val="20"/>
          <w:szCs w:val="20"/>
        </w:rPr>
        <w:t>Исток болезней</w:t>
      </w:r>
    </w:p>
    <w:p>
      <w:pPr>
        <w:pStyle w:val="Normal"/>
        <w:ind w:firstLine="320"/>
        <w:rPr/>
      </w:pPr>
      <w:r>
        <w:rPr/>
        <w:t>Любое функциональное или органическое наруше</w:t>
        <w:softHyphen/>
        <w:t>ние организма вызывается снижением кровотока через значимый орган. В основе - одна из причин:</w:t>
      </w:r>
    </w:p>
    <w:p>
      <w:pPr>
        <w:pStyle w:val="Normal"/>
        <w:rPr/>
      </w:pPr>
      <w:r>
        <w:rPr/>
        <w:t xml:space="preserve">— </w:t>
      </w:r>
      <w:r>
        <w:rPr/>
        <w:t>травма в одной из слабых точек, вызывающая сдавливание питающих сосудов органа и, как след</w:t>
        <w:softHyphen/>
        <w:t xml:space="preserve">ствие, </w:t>
      </w:r>
      <w:r>
        <w:rPr>
          <w:i/>
          <w:iCs/>
        </w:rPr>
        <w:t>непоступление</w:t>
      </w:r>
      <w:r>
        <w:rPr/>
        <w:t xml:space="preserve"> артериальной крови;</w:t>
      </w:r>
    </w:p>
    <w:p>
      <w:pPr>
        <w:pStyle w:val="Normal"/>
        <w:rPr/>
      </w:pPr>
      <w:r>
        <w:rPr/>
        <w:t xml:space="preserve">— </w:t>
      </w:r>
      <w:r>
        <w:rPr/>
        <w:t>слабость сердца, замедление кровотока и сни</w:t>
        <w:softHyphen/>
        <w:t>жение ОЦК; появление венозных  застойных очагов в печени, селезенке, венах живота и легких. На рисунке 12 цветной вкладки изображено дерево кровообраще</w:t>
        <w:softHyphen/>
        <w:t>ния с артериальной (розовой) и венозной (голубой) половинами. При венозном застое розовая часть ску</w:t>
        <w:softHyphen/>
        <w:t>деет, а голубая, наоборот, раздувается. На приеме я вижу маленьких детей и пожилых людей с раздутой го</w:t>
        <w:softHyphen/>
        <w:t>лубой кроной и чахлой - розовой. Сердце у них моло</w:t>
        <w:softHyphen/>
        <w:t>тит вхолостую, как колесный речной пароход на мели. Конечно, при этом наблюдается разнообразная симп</w:t>
        <w:softHyphen/>
        <w:t>томатика, а корень всего, как правило, в ослаблении функции управления и последующем лимфо-венозном застое вблизи слабых точек:</w:t>
      </w:r>
    </w:p>
    <w:p>
      <w:pPr>
        <w:pStyle w:val="Normal"/>
        <w:ind w:firstLine="280"/>
        <w:rPr/>
      </w:pPr>
      <w:r>
        <w:rPr/>
        <w:t>—</w:t>
      </w:r>
      <w:r>
        <w:rPr/>
        <w:t>длительный венозный застой с сопровождающим воспалительным очагом; переполнение и отравление лимфоузлов, ответственных за очистку органа; проби</w:t>
        <w:softHyphen/>
        <w:t>вание последовательной цепочки лимфоузлов;</w:t>
      </w:r>
    </w:p>
    <w:p>
      <w:pPr>
        <w:pStyle w:val="Normal"/>
        <w:ind w:firstLine="240"/>
        <w:rPr/>
      </w:pPr>
      <w:r>
        <w:rPr/>
        <w:t>—</w:t>
      </w:r>
      <w:r>
        <w:rPr/>
        <w:t>перегрузка лимфоузла грязной лимфой; затруд</w:t>
        <w:softHyphen/>
        <w:t>нение приема лимфы из всех очищаемых лимфоузлом органов; переполнение лимфой этих органов - там возникает лимфатический, а затем и венозный застой - органы не могут принять артериальную кровь, голо</w:t>
        <w:softHyphen/>
        <w:t>дают и снижают свои функции.</w:t>
      </w:r>
    </w:p>
    <w:p>
      <w:pPr>
        <w:pStyle w:val="Normal"/>
        <w:ind w:firstLine="240"/>
        <w:rPr/>
      </w:pPr>
      <w:r>
        <w:rPr/>
        <w:t>Причины обратного тока лимфы:</w:t>
      </w:r>
    </w:p>
    <w:p>
      <w:pPr>
        <w:pStyle w:val="Normal"/>
        <w:ind w:firstLine="280"/>
        <w:rPr/>
      </w:pPr>
      <w:r>
        <w:rPr/>
        <w:t>—</w:t>
      </w:r>
      <w:r>
        <w:rPr/>
        <w:t>воспалительный очаг - поток грязной лимфы - переполнение лимфоузла -спонтанная разгрузка лим</w:t>
        <w:softHyphen/>
        <w:t>фоузла противотоком в один из ослабленных органов или в соседний лимфоузел;</w:t>
      </w:r>
    </w:p>
    <w:p>
      <w:pPr>
        <w:pStyle w:val="Normal"/>
        <w:ind w:firstLine="280"/>
        <w:rPr/>
      </w:pPr>
      <w:r>
        <w:rPr/>
        <w:t xml:space="preserve">— </w:t>
      </w:r>
      <w:r>
        <w:rPr/>
        <w:t>при  малом  ОЦК вдали от венозных депо органы получают гораздо меньше крови, чем необходимо для нормальной жизнедеятельности; они могут втягивать лимфу  как жидкую среду обитания из ближайших лим</w:t>
        <w:softHyphen/>
        <w:t>фоузлов; в этом случае ретроградный ток лимфы в орган запрашивается самим органом;</w:t>
      </w:r>
    </w:p>
    <w:p>
      <w:pPr>
        <w:pStyle w:val="Normal"/>
        <w:ind w:firstLine="280"/>
        <w:rPr/>
      </w:pPr>
      <w:r>
        <w:rPr/>
        <w:t xml:space="preserve">— </w:t>
      </w:r>
      <w:r>
        <w:rPr/>
        <w:t>вблизи поломок возможно нарушение кровоснаб</w:t>
        <w:softHyphen/>
        <w:t xml:space="preserve">жения и втягивание голодающими клетками биополя (в том числе структурного, на котором обозначены ход и направление лимфы, крови и меридианов); тело здесь лишено </w:t>
      </w:r>
      <w:r>
        <w:rPr>
          <w:i/>
          <w:iCs/>
        </w:rPr>
        <w:t>тонкой</w:t>
      </w:r>
      <w:r>
        <w:rPr/>
        <w:t xml:space="preserve"> оболочки, в ней зияют дыры.</w:t>
      </w:r>
    </w:p>
    <w:p>
      <w:pPr>
        <w:pStyle w:val="Normal"/>
        <w:ind w:firstLine="300"/>
        <w:rPr/>
      </w:pPr>
      <w:r>
        <w:rPr/>
        <w:t>На приеме я вижу, как в местах дыр на полевой оболочке ухудшается управление орга- низмом. Первы</w:t>
        <w:softHyphen/>
        <w:t>ми ослабевают лимфососуды и открываются клапаны на лифокапиллярах;</w:t>
      </w:r>
    </w:p>
    <w:p>
      <w:pPr>
        <w:pStyle w:val="Normal"/>
        <w:rPr/>
      </w:pPr>
      <w:r>
        <w:rPr/>
        <w:t>это</w:t>
      </w:r>
      <w:r>
        <w:rPr>
          <w:b/>
          <w:bCs/>
        </w:rPr>
        <w:t xml:space="preserve"> </w:t>
      </w:r>
      <w:r>
        <w:rPr/>
        <w:t>очень опасно вблизи</w:t>
      </w:r>
      <w:r>
        <w:rPr>
          <w:b/>
          <w:bCs/>
        </w:rPr>
        <w:t xml:space="preserve"> </w:t>
      </w:r>
      <w:r>
        <w:rPr/>
        <w:t>выхода</w:t>
      </w:r>
      <w:r>
        <w:rPr>
          <w:b/>
          <w:bCs/>
        </w:rPr>
        <w:t xml:space="preserve"> </w:t>
      </w:r>
      <w:r>
        <w:rPr/>
        <w:t>нервов из головного и спинного</w:t>
      </w:r>
      <w:r>
        <w:rPr>
          <w:b/>
          <w:bCs/>
        </w:rPr>
        <w:t xml:space="preserve"> </w:t>
      </w:r>
      <w:r>
        <w:rPr/>
        <w:t>мозга</w:t>
      </w:r>
      <w:r>
        <w:rPr>
          <w:b/>
          <w:bCs/>
        </w:rPr>
        <w:t>.</w:t>
      </w:r>
      <w:r>
        <w:rPr/>
        <w:t xml:space="preserve"> Причина всегда в</w:t>
      </w:r>
      <w:r>
        <w:rPr>
          <w:b/>
          <w:bCs/>
        </w:rPr>
        <w:t xml:space="preserve"> </w:t>
      </w:r>
      <w:r>
        <w:rPr/>
        <w:t>травмах</w:t>
      </w:r>
      <w:r>
        <w:rPr>
          <w:b/>
          <w:bCs/>
        </w:rPr>
        <w:t>,</w:t>
      </w:r>
      <w:r>
        <w:rPr/>
        <w:t xml:space="preserve"> а раньше</w:t>
      </w:r>
      <w:r>
        <w:rPr>
          <w:lang w:val="en-US"/>
        </w:rPr>
        <w:t xml:space="preserve"> их </w:t>
      </w:r>
      <w:r>
        <w:rPr>
          <w:b/>
          <w:bCs/>
          <w:lang w:val="en-US"/>
        </w:rPr>
        <w:t xml:space="preserve"> умели</w:t>
      </w:r>
      <w:r>
        <w:rPr/>
        <w:t xml:space="preserve"> править на Руси!</w:t>
      </w:r>
    </w:p>
    <w:p>
      <w:pPr>
        <w:pStyle w:val="FR1"/>
        <w:rPr>
          <w:b w:val="false"/>
          <w:b w:val="false"/>
          <w:bCs w:val="false"/>
          <w:sz w:val="20"/>
          <w:szCs w:val="20"/>
        </w:rPr>
      </w:pPr>
      <w:r>
        <w:rPr>
          <w:b w:val="false"/>
          <w:bCs w:val="false"/>
          <w:sz w:val="20"/>
          <w:szCs w:val="20"/>
        </w:rPr>
      </w:r>
    </w:p>
    <w:p>
      <w:pPr>
        <w:pStyle w:val="FR1"/>
        <w:rPr>
          <w:b w:val="false"/>
          <w:b w:val="false"/>
          <w:bCs w:val="false"/>
          <w:sz w:val="20"/>
          <w:szCs w:val="20"/>
        </w:rPr>
      </w:pPr>
      <w:r>
        <w:rPr>
          <w:b w:val="false"/>
          <w:bCs w:val="false"/>
          <w:sz w:val="20"/>
          <w:szCs w:val="20"/>
        </w:rPr>
        <w:t>“</w:t>
      </w:r>
      <w:r>
        <w:rPr>
          <w:b w:val="false"/>
          <w:bCs w:val="false"/>
          <w:sz w:val="20"/>
          <w:szCs w:val="20"/>
        </w:rPr>
        <w:t>Вбрызгивание”</w:t>
      </w:r>
    </w:p>
    <w:p>
      <w:pPr>
        <w:pStyle w:val="Normal"/>
        <w:rPr>
          <w:b/>
          <w:b/>
          <w:bCs/>
          <w:i/>
          <w:i/>
          <w:iCs/>
          <w:sz w:val="16"/>
          <w:szCs w:val="16"/>
        </w:rPr>
      </w:pPr>
      <w:r>
        <w:rPr>
          <w:b/>
          <w:bCs/>
          <w:i/>
          <w:iCs/>
          <w:sz w:val="16"/>
          <w:szCs w:val="16"/>
        </w:rPr>
      </w:r>
    </w:p>
    <w:p>
      <w:pPr>
        <w:pStyle w:val="Normal"/>
        <w:rPr>
          <w:lang w:val="en-US"/>
        </w:rPr>
      </w:pPr>
      <w:r>
        <w:rPr>
          <w:b/>
          <w:bCs/>
        </w:rPr>
        <w:t xml:space="preserve">      </w:t>
      </w:r>
      <w:r>
        <w:rPr/>
        <w:t>Это</w:t>
      </w:r>
      <w:r>
        <w:rPr>
          <w:b/>
          <w:bCs/>
        </w:rPr>
        <w:t xml:space="preserve"> </w:t>
      </w:r>
      <w:r>
        <w:rPr/>
        <w:t>упражнение объединяет дыхание и бесконтакт</w:t>
        <w:softHyphen/>
        <w:t>ный массаж Оно требует высокой степени концентра</w:t>
        <w:softHyphen/>
        <w:t xml:space="preserve">ция, его надо предварить молитвой </w:t>
      </w:r>
      <w:r>
        <w:rPr>
          <w:i/>
          <w:iCs/>
        </w:rPr>
        <w:t>Отче</w:t>
      </w:r>
      <w:r>
        <w:rPr/>
        <w:t xml:space="preserve"> </w:t>
      </w:r>
      <w:r>
        <w:rPr>
          <w:i/>
          <w:iCs/>
        </w:rPr>
        <w:t>наш</w:t>
      </w:r>
      <w:r>
        <w:rPr/>
        <w:t>. Для меня дыхание - скакун, несущий гонца с важным по</w:t>
        <w:softHyphen/>
        <w:t>сланием, умелая рука целителя, пуповина, связующая человека с Миром. Дыхание подпитывает  биополе из чистых и надежных источников и возвращает току лим</w:t>
        <w:softHyphen/>
        <w:t>фы естественное направление. Главное внимание сле</w:t>
        <w:softHyphen/>
        <w:t xml:space="preserve">дует уделить чакрам, головному и спинному мозгу, а также тем областям, где болит -это и есть Ваши </w:t>
      </w:r>
      <w:r>
        <w:rPr>
          <w:b/>
          <w:bCs/>
        </w:rPr>
        <w:t>зоны</w:t>
      </w:r>
      <w:r>
        <w:rPr/>
        <w:t xml:space="preserve"> </w:t>
      </w:r>
      <w:r>
        <w:rPr>
          <w:b/>
          <w:bCs/>
        </w:rPr>
        <w:t>внимания</w:t>
      </w:r>
      <w:r>
        <w:rPr/>
        <w:t xml:space="preserve"> Сделайте волшебный </w:t>
      </w:r>
      <w:r>
        <w:rPr>
          <w:i/>
          <w:iCs/>
        </w:rPr>
        <w:t>Шарик,</w:t>
      </w:r>
      <w:r>
        <w:rPr/>
        <w:t xml:space="preserve"> сядьте или встаньте удобно (обязатель</w:t>
        <w:softHyphen/>
        <w:t>но прогните спину и откинь</w:t>
        <w:softHyphen/>
        <w:t>те плечи назад; в  положении стоя ноги на ширине плеч и чуть согнуты), локти опуще</w:t>
        <w:softHyphen/>
        <w:t xml:space="preserve">ны, кисти мягко колеблются.   </w:t>
      </w:r>
      <w:r>
        <w:rPr>
          <w:i/>
          <w:iCs/>
        </w:rPr>
        <w:t xml:space="preserve">Шарик дышит </w:t>
      </w:r>
    </w:p>
    <w:p>
      <w:pPr>
        <w:pStyle w:val="Normal"/>
        <w:rPr/>
      </w:pPr>
      <w:r>
        <w:rPr>
          <w:lang w:val="en-US"/>
        </w:rPr>
        <w:t xml:space="preserve">     </w:t>
      </w:r>
      <w:r>
        <w:rPr/>
        <w:t xml:space="preserve"> </w:t>
      </w:r>
      <w:r>
        <w:rPr/>
        <w:t>Я концентрируюсь на источнике свежести и энергии (чаще всего это прозрачный ручей или поляна в лесу, полная травы, цветов и ягод, солнечного света и стрекоз, луг детства на горе у Храма, любимый сад или чистое теп</w:t>
        <w:softHyphen/>
        <w:t>лое море) и. создаю с ним ка</w:t>
        <w:softHyphen/>
        <w:t>нал связи. Затем делаю мед</w:t>
        <w:softHyphen/>
        <w:t xml:space="preserve">ленный вдох, беря понемногу из нескольких источников, и направляю целевой выдох в </w:t>
      </w:r>
      <w:r>
        <w:rPr>
          <w:i/>
          <w:iCs/>
        </w:rPr>
        <w:t>зону</w:t>
      </w:r>
      <w:r>
        <w:rPr/>
        <w:t>, вытесняя из нее весь мусор и венозную кровь. С дыханием я вбрызгиваю силу. свежесть и артериальную кровь. Расширяются сосуды. клетки тела создают здоровое биополе, и лимфа поворачивает в нужную сторону. Исчезают застойные очаги. восстанавливается нора. Мощный направленный выдох сопровождает целевой оздоровительный образ.</w:t>
      </w:r>
    </w:p>
    <w:p>
      <w:pPr>
        <w:pStyle w:val="Normal"/>
        <w:rPr/>
      </w:pPr>
      <w:r>
        <w:rPr/>
        <w:t xml:space="preserve">      </w:t>
      </w:r>
      <w:r>
        <w:rPr/>
        <w:t>Я постепенно прохожу  голову. чакры и позвоночник (шейный отдел, область грудного отдела. поясницу), сердце, кожу, болевые зоны и все значимые органы (печень, ПЖЖ,селезенку кишеч</w:t>
        <w:softHyphen/>
        <w:t>ник) по слабым точкам вблизи клапанов. Можно выдох направ</w:t>
        <w:softHyphen/>
        <w:t>лять снизу вверх - так вытес</w:t>
        <w:softHyphen/>
        <w:t>няется венозная кровь. Или свя</w:t>
        <w:softHyphen/>
        <w:t>заться с целебной травой, по</w:t>
        <w:softHyphen/>
        <w:t xml:space="preserve">просить помощи и </w:t>
      </w:r>
      <w:r>
        <w:rPr>
          <w:i/>
          <w:iCs/>
        </w:rPr>
        <w:t>вводить</w:t>
      </w:r>
      <w:r>
        <w:rPr/>
        <w:t xml:space="preserve"> ее нектар в глаза и кожу. После это</w:t>
        <w:softHyphen/>
        <w:t>го наша статическая гимнасти</w:t>
        <w:softHyphen/>
        <w:t>ка проходит легко и радостно. Не забудьте поблагодарить всех, кто</w:t>
      </w:r>
      <w:r>
        <w:rPr>
          <w:b/>
          <w:bCs/>
        </w:rPr>
        <w:t xml:space="preserve"> </w:t>
      </w:r>
      <w:r>
        <w:rPr/>
        <w:t>помогал Вам.</w:t>
      </w:r>
    </w:p>
    <w:p>
      <w:pPr>
        <w:pStyle w:val="Normal"/>
        <w:ind w:firstLine="300"/>
        <w:rPr/>
      </w:pPr>
      <w:r>
        <w:rPr/>
        <w:t>Мне</w:t>
      </w:r>
      <w:r>
        <w:rPr>
          <w:b/>
          <w:bCs/>
        </w:rPr>
        <w:t xml:space="preserve"> </w:t>
      </w:r>
      <w:r>
        <w:rPr/>
        <w:t>очень</w:t>
      </w:r>
      <w:r>
        <w:rPr>
          <w:b/>
          <w:bCs/>
        </w:rPr>
        <w:t xml:space="preserve"> </w:t>
      </w:r>
      <w:r>
        <w:rPr/>
        <w:t>нравится эта тре</w:t>
        <w:softHyphen/>
        <w:t>нировка,</w:t>
      </w:r>
      <w:r>
        <w:rPr>
          <w:b/>
          <w:bCs/>
        </w:rPr>
        <w:t xml:space="preserve"> </w:t>
      </w:r>
      <w:r>
        <w:rPr/>
        <w:t>после нее я чувствую себя хорошо. Мы на “Целителе” подробно разобрали ее.</w:t>
      </w:r>
      <w:r>
        <w:rPr>
          <w:b/>
          <w:bCs/>
        </w:rPr>
        <w:t xml:space="preserve"> </w:t>
      </w:r>
      <w:r>
        <w:rPr/>
        <w:t xml:space="preserve">Многие говорят, что  </w:t>
      </w:r>
      <w:r>
        <w:rPr>
          <w:i/>
          <w:iCs/>
        </w:rPr>
        <w:t>как</w:t>
      </w:r>
      <w:r>
        <w:rPr/>
        <w:t xml:space="preserve"> стали ее регулярно делать и пить сор</w:t>
        <w:softHyphen/>
        <w:t>бент, улучшился сон, по утрам исчезли головные боли и скрип шеи, не отекают веки и нормализова- валось зрение.</w:t>
      </w:r>
    </w:p>
    <w:p>
      <w:pPr>
        <w:pStyle w:val="Normal"/>
        <w:rPr/>
      </w:pPr>
      <w:r>
        <w:rPr/>
        <w:t xml:space="preserve">                                                    </w:t>
      </w:r>
      <w:r>
        <w:rPr/>
        <w:t>РАЗГОВОР С ВРАЧАМИ</w:t>
      </w:r>
    </w:p>
    <w:p>
      <w:pPr>
        <w:pStyle w:val="Normal"/>
        <w:rPr/>
      </w:pPr>
      <w:r>
        <w:rPr>
          <w:b/>
          <w:bCs/>
        </w:rPr>
        <w:t xml:space="preserve">      </w:t>
      </w:r>
      <w:r>
        <w:rPr/>
        <w:t>Я много раз приглашала врачей обсудить возможности внедрения Программы повышения иммунного статуса, где основным звеном является использование энтеросорбента  и Т-активина Традиционные способы оздоровления (баня, правка, очистка) тоже занимают в ней важное место. Боль</w:t>
        <w:softHyphen/>
        <w:t>шого энтузиазма со стороны врачей не наблюдалось, но многие очень захотели попасть ко мне на прием. Вот какой разговор состоялся в августе 1997 года в Екатеринбурге.</w:t>
      </w:r>
    </w:p>
    <w:p>
      <w:pPr>
        <w:pStyle w:val="Normal"/>
        <w:rPr/>
      </w:pPr>
      <w:r>
        <w:rPr/>
        <w:t xml:space="preserve">      </w:t>
      </w:r>
      <w:r>
        <w:rPr/>
        <w:t>Россия вступает в ХХ1 век с изувеченной природой и одними из самых низких на планете значениями про</w:t>
        <w:softHyphen/>
        <w:t>должительности человеческой жизни. Я считаю восста</w:t>
        <w:softHyphen/>
        <w:t>новление духовного и физического здоровья россия</w:t>
        <w:softHyphen/>
        <w:t>нина залогом возрождения здоровья России.</w:t>
      </w:r>
    </w:p>
    <w:p>
      <w:pPr>
        <w:pStyle w:val="Normal"/>
        <w:ind w:firstLine="360"/>
        <w:rPr/>
      </w:pPr>
      <w:r>
        <w:rPr/>
        <w:t>Под здоровьем человека понимается не только его физическое и моральное благополучие в данный мо</w:t>
        <w:softHyphen/>
        <w:t>мент, но и способность адаптироваться к энтропийным факторам внешней среды (геогелиокосмический резо</w:t>
        <w:softHyphen/>
        <w:t>нанс, социальные катаклизмы, экологические наруше</w:t>
        <w:softHyphen/>
        <w:t>ния, эпидемии). Для успешной адаптации в перемен</w:t>
        <w:softHyphen/>
        <w:t>ной среде человеку необходимо целостное объектив</w:t>
        <w:softHyphen/>
        <w:t>ное знание о Мире и о себе. Пока что монопольным собственником знания является властные структуры. Знанием должен владеть сам человек.</w:t>
      </w:r>
    </w:p>
    <w:p>
      <w:pPr>
        <w:pStyle w:val="Normal"/>
        <w:ind w:firstLine="340"/>
        <w:rPr/>
      </w:pPr>
      <w:r>
        <w:rPr/>
        <w:t>Необходима целевая программа по оздоровлению нации. Ее  основу составит целостное знание, объеди</w:t>
        <w:softHyphen/>
        <w:t>няющее Опыт народа и достижения современной на</w:t>
        <w:softHyphen/>
        <w:t>уки. Нужно передать это знание человеку вместе с доступными, абсолютно безопасными и эффективными лекарствен- ными формами, которые позволят ему самостоятельно решать проблемы здоровья и мотивиру</w:t>
        <w:softHyphen/>
        <w:t>ют к ответственному самооздоровлению.</w:t>
      </w:r>
    </w:p>
    <w:p>
      <w:pPr>
        <w:pStyle w:val="Normal"/>
        <w:rPr/>
      </w:pPr>
      <w:r>
        <w:rPr/>
        <w:t xml:space="preserve">      </w:t>
      </w:r>
      <w:r>
        <w:rPr/>
        <w:t>А сейчас позвольте представить несколько научных моделей развития распространенных болезней.</w:t>
      </w:r>
    </w:p>
    <w:p>
      <w:pPr>
        <w:pStyle w:val="Normal"/>
        <w:ind w:firstLine="340"/>
        <w:rPr/>
      </w:pPr>
      <w:r>
        <w:rPr/>
        <w:t>1. Переменное Солнце изменяет активность различ</w:t>
        <w:softHyphen/>
        <w:t>ных форм живого, определяя биологическую, соци</w:t>
        <w:softHyphen/>
        <w:t>альную и духовную жизнь Земли. Схема актуализация группировкой планет одного или нескольких космичес</w:t>
        <w:softHyphen/>
        <w:t>ких “окон” -влияние разумов Космоса и планет на Сол</w:t>
        <w:softHyphen/>
        <w:t xml:space="preserve">нце - </w:t>
      </w:r>
      <w:r>
        <w:rPr>
          <w:b/>
          <w:bCs/>
        </w:rPr>
        <w:t>возникновение</w:t>
      </w:r>
      <w:r>
        <w:rPr/>
        <w:t xml:space="preserve"> </w:t>
      </w:r>
      <w:r>
        <w:rPr>
          <w:b/>
          <w:bCs/>
        </w:rPr>
        <w:t>слабой точки</w:t>
      </w:r>
      <w:r>
        <w:rPr/>
        <w:t xml:space="preserve"> </w:t>
      </w:r>
      <w:r>
        <w:rPr>
          <w:b/>
          <w:bCs/>
        </w:rPr>
        <w:t>Солнца</w:t>
      </w:r>
      <w:r>
        <w:rPr/>
        <w:t xml:space="preserve"> - изме</w:t>
        <w:softHyphen/>
        <w:t>нение мощности излучения со смещением в рентгенов</w:t>
        <w:softHyphen/>
        <w:t>ский диапазон - изменение количества и качества полученной Землей энергии -</w:t>
      </w:r>
      <w:r>
        <w:rPr>
          <w:b/>
          <w:bCs/>
        </w:rPr>
        <w:t>возникновение</w:t>
      </w:r>
      <w:r>
        <w:rPr/>
        <w:t xml:space="preserve"> </w:t>
      </w:r>
      <w:r>
        <w:rPr>
          <w:b/>
          <w:bCs/>
        </w:rPr>
        <w:t>слабой</w:t>
      </w:r>
      <w:r>
        <w:rPr/>
        <w:t xml:space="preserve"> </w:t>
      </w:r>
      <w:r>
        <w:rPr>
          <w:b/>
          <w:bCs/>
        </w:rPr>
        <w:t>точки</w:t>
      </w:r>
      <w:r>
        <w:rPr/>
        <w:t xml:space="preserve"> </w:t>
      </w:r>
      <w:r>
        <w:rPr>
          <w:b/>
          <w:bCs/>
        </w:rPr>
        <w:t>биосферы</w:t>
      </w:r>
      <w:r>
        <w:rPr/>
        <w:t xml:space="preserve"> (геокосмический резонанс с лунно-солнечными приливами, стоячими волнами и узлами) - изменение околоземного эфира - возникновение зем</w:t>
        <w:softHyphen/>
        <w:t>летрясений и возмущений атмосферных, водных, поле</w:t>
        <w:softHyphen/>
        <w:t>вых, биологических и социальных потоков планеты, на</w:t>
        <w:softHyphen/>
        <w:t>рушение метеоравновесия и изменение температуры, атмосферного давления, влажности, напряженности маг</w:t>
        <w:softHyphen/>
        <w:t>нитного поля - изменение Разума Земли - появление аномалий  (ураганы, наводнения, засухи и катастрофы в техносфере) - рост пассионарности (активности) живых форм и сообществ. Для живых возможны геокосмические биорезонансы, в ходе которых живое либо выходит на новый (более высокий) энергоинформационный уро</w:t>
        <w:softHyphen/>
        <w:t>вень, либо разрушается, теряя функции.</w:t>
      </w:r>
    </w:p>
    <w:p>
      <w:pPr>
        <w:pStyle w:val="Normal"/>
        <w:rPr/>
      </w:pPr>
      <w:r>
        <w:rPr>
          <w:b/>
          <w:bCs/>
        </w:rPr>
        <w:t xml:space="preserve">      </w:t>
      </w:r>
      <w:r>
        <w:rPr>
          <w:b/>
          <w:bCs/>
        </w:rPr>
        <w:t xml:space="preserve">2. </w:t>
      </w:r>
      <w:r>
        <w:rPr>
          <w:b/>
          <w:bCs/>
          <w:i/>
          <w:iCs/>
        </w:rPr>
        <w:t>Закон опережающего отражения действи</w:t>
        <w:softHyphen/>
        <w:t>тельности,</w:t>
      </w:r>
      <w:r>
        <w:rPr/>
        <w:t xml:space="preserve"> открытый Л.К. Анохиным, состоит в том, что по слабым сигналам живое заранее определяет приход геокосмического резонанса и успевает подго</w:t>
        <w:softHyphen/>
        <w:t>товиться. Для отражения Мира живое использует яв</w:t>
        <w:softHyphen/>
        <w:t xml:space="preserve">ные каналы восприятия, достаточно надежные в </w:t>
      </w:r>
      <w:r>
        <w:rPr>
          <w:i/>
          <w:iCs/>
        </w:rPr>
        <w:t>штатных</w:t>
      </w:r>
      <w:r>
        <w:rPr/>
        <w:t xml:space="preserve"> ситуациях, и полевые высокочувствительные</w:t>
      </w:r>
      <w:r>
        <w:rPr>
          <w:b/>
          <w:bCs/>
        </w:rPr>
        <w:t xml:space="preserve"> </w:t>
      </w:r>
      <w:r>
        <w:rPr/>
        <w:t>аварийные каналы. Живой организм или сообще</w:t>
        <w:softHyphen/>
        <w:t>ство получает также модели состояния структуры и связей внутри своего жизненного пространства: это дает представление о запасе надежности функциони</w:t>
        <w:softHyphen/>
        <w:t>рования и об энергоинформационных возможностях. Так как геокосмические резонансы повторяются регу</w:t>
        <w:softHyphen/>
        <w:t xml:space="preserve">лярно, Жизнь на Земле освоила </w:t>
      </w:r>
      <w:r>
        <w:rPr>
          <w:b/>
          <w:bCs/>
          <w:i/>
          <w:iCs/>
        </w:rPr>
        <w:t>способность</w:t>
      </w:r>
      <w:r>
        <w:rPr>
          <w:i/>
          <w:iCs/>
        </w:rPr>
        <w:t xml:space="preserve"> </w:t>
      </w:r>
      <w:r>
        <w:rPr>
          <w:b/>
          <w:bCs/>
          <w:i/>
          <w:iCs/>
        </w:rPr>
        <w:t>опе</w:t>
        <w:softHyphen/>
        <w:t>режающего</w:t>
      </w:r>
      <w:r>
        <w:rPr>
          <w:i/>
          <w:iCs/>
        </w:rPr>
        <w:t xml:space="preserve"> </w:t>
      </w:r>
      <w:r>
        <w:rPr>
          <w:b/>
          <w:bCs/>
          <w:i/>
          <w:iCs/>
        </w:rPr>
        <w:t>распознавания</w:t>
      </w:r>
      <w:r>
        <w:rPr>
          <w:b/>
          <w:bCs/>
        </w:rPr>
        <w:t xml:space="preserve"> </w:t>
      </w:r>
      <w:r>
        <w:rPr/>
        <w:t>опасности</w:t>
      </w:r>
      <w:r>
        <w:rPr>
          <w:b/>
          <w:bCs/>
        </w:rPr>
        <w:t xml:space="preserve"> </w:t>
      </w:r>
      <w:r>
        <w:rPr/>
        <w:t>и выбора адекватного</w:t>
      </w:r>
      <w:r>
        <w:rPr>
          <w:b/>
          <w:bCs/>
        </w:rPr>
        <w:t xml:space="preserve"> </w:t>
      </w:r>
      <w:r>
        <w:rPr/>
        <w:t>поведения как основу самосохранения при изменения среды обитания. У всех живых</w:t>
      </w:r>
      <w:r>
        <w:rPr>
          <w:b/>
          <w:bCs/>
        </w:rPr>
        <w:t xml:space="preserve"> </w:t>
      </w:r>
      <w:r>
        <w:rPr/>
        <w:t>это</w:t>
      </w:r>
      <w:r>
        <w:rPr>
          <w:b/>
          <w:bCs/>
        </w:rPr>
        <w:t xml:space="preserve"> </w:t>
      </w:r>
      <w:r>
        <w:rPr/>
        <w:t>связано с</w:t>
      </w:r>
      <w:r>
        <w:rPr>
          <w:b/>
          <w:bCs/>
        </w:rPr>
        <w:t xml:space="preserve"> </w:t>
      </w:r>
      <w:r>
        <w:rPr/>
        <w:t>временным затиханием и вслушиванием.</w:t>
      </w:r>
    </w:p>
    <w:p>
      <w:pPr>
        <w:pStyle w:val="Normal"/>
        <w:rPr/>
      </w:pPr>
      <w:r>
        <w:rPr>
          <w:i/>
          <w:iCs/>
        </w:rPr>
        <w:t xml:space="preserve">       </w:t>
      </w:r>
      <w:r>
        <w:rPr>
          <w:b/>
          <w:bCs/>
          <w:i/>
          <w:iCs/>
        </w:rPr>
        <w:t>Потоки биополя</w:t>
      </w:r>
      <w:r>
        <w:rPr/>
        <w:t xml:space="preserve"> движутся по каналам тепа, свя</w:t>
        <w:softHyphen/>
        <w:t>зывая душу, органы, клетки и среду обитания; они обес</w:t>
        <w:softHyphen/>
        <w:t>печивают во всем теле нужное направление потоков всех движущихся сред (крови, желчи, лимфы, ликвора, химуса) и потоков нервных управляющий сигналов. В общем смысле органы вместе с биополем представ</w:t>
        <w:softHyphen/>
        <w:t>ляют собой биогенераторы, адаптивно преобразую- щие внешнюю среду (</w:t>
      </w:r>
      <w:r>
        <w:rPr>
          <w:b/>
          <w:bCs/>
        </w:rPr>
        <w:t>ци</w:t>
      </w:r>
      <w:r>
        <w:rPr/>
        <w:t xml:space="preserve"> зерна, воды и воздуха) во внут</w:t>
        <w:softHyphen/>
        <w:t>реннюю (биополе оболочек, каналов ирови и всех по</w:t>
        <w:softHyphen/>
        <w:t>токов, органов и клеток) и поддерживающие постоян</w:t>
        <w:softHyphen/>
        <w:t>ство гомеостаза (и законо- мерные его отклонения) при колебаниях внешнего эфира.</w:t>
      </w:r>
    </w:p>
    <w:p>
      <w:pPr>
        <w:pStyle w:val="Normal"/>
        <w:rPr/>
      </w:pPr>
      <w:r>
        <w:rPr/>
        <w:t xml:space="preserve">      </w:t>
      </w:r>
      <w:r>
        <w:rPr/>
        <w:t>Растения, бактерии и вирусы обрабатывают сол</w:t>
        <w:softHyphen/>
        <w:t>нечную энергию путем фото- или хемосинтеза Человек получает энергию путем вторичной, . . н-ричной переработки вещества Солнца. При сохранности био</w:t>
        <w:softHyphen/>
        <w:t>генераторов человек выживет при Больших колебани</w:t>
        <w:softHyphen/>
        <w:t>ях солнечной активности и земного эфира.</w:t>
      </w:r>
    </w:p>
    <w:p>
      <w:pPr>
        <w:pStyle w:val="Normal"/>
        <w:rPr/>
      </w:pPr>
      <w:r>
        <w:rPr/>
        <w:t xml:space="preserve">      </w:t>
      </w:r>
      <w:r>
        <w:rPr/>
        <w:t>3. Я ищу способы лечения недугов в направлении, заданном П.К. Анохиным. Наиболее продуктивной я считаю модель</w:t>
      </w:r>
      <w:r>
        <w:rPr>
          <w:b/>
          <w:bCs/>
        </w:rPr>
        <w:t xml:space="preserve"> </w:t>
      </w:r>
      <w:r>
        <w:rPr>
          <w:b/>
          <w:bCs/>
          <w:i/>
          <w:iCs/>
        </w:rPr>
        <w:t>функциональной</w:t>
      </w:r>
      <w:r>
        <w:rPr>
          <w:b/>
          <w:bCs/>
        </w:rPr>
        <w:t xml:space="preserve"> системы (ФС) </w:t>
      </w:r>
      <w:r>
        <w:rPr/>
        <w:t>орга</w:t>
        <w:softHyphen/>
        <w:t>низма</w:t>
      </w:r>
      <w:r>
        <w:rPr>
          <w:b/>
          <w:bCs/>
        </w:rPr>
        <w:t>.</w:t>
      </w:r>
      <w:r>
        <w:rPr/>
        <w:t xml:space="preserve"> ФС обеспечивают решение энергоинформаци</w:t>
        <w:softHyphen/>
        <w:t>онных задач в ходе жизнедеятельности человека. Об</w:t>
        <w:softHyphen/>
        <w:t>щая целевая ФС распадается на ряд (пирамиду) ФС, связанных с переработкой субстрата, избирательной очисткой организма (лимфо-нейро-иммунная система) и управлением (разум, головной и спинной мозг, веге</w:t>
        <w:softHyphen/>
        <w:t>тативная нервная система).</w:t>
      </w:r>
    </w:p>
    <w:p>
      <w:pPr>
        <w:pStyle w:val="Normal"/>
        <w:ind w:firstLine="300"/>
        <w:rPr/>
      </w:pPr>
      <w:r>
        <w:rPr/>
        <w:t>По выражений П.К. Анохина, корни всех ФС чело</w:t>
        <w:softHyphen/>
        <w:t>века находятся в мозге. По-моему, наши ФС коренятся. в разуме; второй эшелон ФС имеет представительство в коре головного мозга Следующие закрепления - нервные сплетения, которые включаются для опреде</w:t>
        <w:softHyphen/>
        <w:t>ленной деятельности, и органы, обеспечивающие ту или иную дифференцировку и работу саоих клеток Оп</w:t>
        <w:softHyphen/>
        <w:t>ределенные режимы сердца, иммунной и эндокринной систем, нужное состояние, анализато- ров, вектор энер</w:t>
        <w:softHyphen/>
        <w:t>гоинформационного обмена с Миром - все это обес</w:t>
        <w:softHyphen/>
        <w:t>печивается нашим разумом. Если одно звено выпада</w:t>
        <w:softHyphen/>
        <w:t>ет, не работает вся система.</w:t>
      </w:r>
    </w:p>
    <w:p>
      <w:pPr>
        <w:pStyle w:val="Normal"/>
        <w:rPr/>
      </w:pPr>
      <w:r>
        <w:rPr/>
        <w:t xml:space="preserve">      </w:t>
      </w:r>
      <w:r>
        <w:rPr/>
        <w:t>На основе накопленных на сегодняшний день опы</w:t>
        <w:softHyphen/>
        <w:t>та, знаний, громадной информации, полученной в ре</w:t>
        <w:softHyphen/>
        <w:t>зультате диагностики десятков тысяч людей, я утвер</w:t>
        <w:softHyphen/>
        <w:t>ждаю, что разрыв цепи чаще всего случается либо на головном, либо на спинном мозге, либо на нервном сплетении. И только потому, что повреждена костная оболочка (нарушается микроциркуляцкя., возникает воспаление, и кроветворные стволовые клетки кост</w:t>
        <w:softHyphen/>
        <w:t>ного мозга близких костей начинают продуцировать клетки белой крови), травмирован или опущен орган. Из-за этого ослабевают нервные сплетения, возника</w:t>
        <w:softHyphen/>
        <w:t>ют дыры в биополе, теряется управляющая функция.</w:t>
      </w:r>
    </w:p>
    <w:p>
      <w:pPr>
        <w:pStyle w:val="Normal"/>
        <w:rPr/>
      </w:pPr>
      <w:r>
        <w:rPr/>
        <w:t xml:space="preserve">      </w:t>
      </w:r>
      <w:r>
        <w:rPr/>
        <w:t>ФС организуется для реализации целевого плана ФС должна своевременно получать информацию о бли</w:t>
        <w:softHyphen/>
        <w:t>зости цели и изменять режимы жизни. ФС сохраняется до получения результата или выяснения, что цепь не достижима (тогда принимается решение о прекраше-</w:t>
      </w:r>
    </w:p>
    <w:p>
      <w:pPr>
        <w:pStyle w:val="Normal"/>
        <w:rPr/>
      </w:pPr>
      <w:r>
        <w:rPr/>
        <w:t>нии деятельности). Органы и клетки целевой ФС полу</w:t>
        <w:softHyphen/>
        <w:t>чают определенную степень свободы в активизации генов, приоритетно снабжаются кровью и ресурсами для работы. Органы, не вошедшие в целевую ФС, “вре</w:t>
        <w:softHyphen/>
        <w:t>менно” тормозятся. Чем более значима цель, выше мотивация и меньше ресурсов у организма, тем боль</w:t>
        <w:softHyphen/>
        <w:t xml:space="preserve">ше различие между питанием </w:t>
      </w:r>
      <w:r>
        <w:rPr>
          <w:i/>
          <w:iCs/>
        </w:rPr>
        <w:t>нужных</w:t>
      </w:r>
      <w:r>
        <w:rPr/>
        <w:t xml:space="preserve"> и </w:t>
      </w:r>
      <w:r>
        <w:rPr>
          <w:i/>
          <w:iCs/>
        </w:rPr>
        <w:t>ненужных</w:t>
      </w:r>
      <w:r>
        <w:rPr/>
        <w:t xml:space="preserve"> тка</w:t>
        <w:softHyphen/>
        <w:t>ней. А я встречаю на приеме людей,  у которых жесткий стресс длится десятилетия...</w:t>
      </w:r>
    </w:p>
    <w:p>
      <w:pPr>
        <w:pStyle w:val="Normal"/>
        <w:rPr/>
      </w:pPr>
      <w:r>
        <w:rPr/>
        <w:t xml:space="preserve">      </w:t>
      </w:r>
      <w:r>
        <w:rPr/>
        <w:t>Если достижение сверхцели запаздывает по срав</w:t>
        <w:softHyphen/>
        <w:t>нению с ожиданием, в организме включается режим стресса с принудительной (гормональной) ориентаци</w:t>
        <w:softHyphen/>
        <w:t>ей клеток на осуществление центральной функции в ущерб местным нуждам (органа и самой клетки). Кровь более жестко перераспределяется (все меньше крови направляется в верхнюю часть большого круга крово</w:t>
        <w:softHyphen/>
        <w:t>обращения, откуда питаются сердце, тимус, позвоноч</w:t>
        <w:softHyphen/>
        <w:t>ник и голова: все больше - вниз) Особенно обидно, когда клеткам навязывается выработка холестерина из-за травмы носа или темени!</w:t>
      </w:r>
    </w:p>
    <w:p>
      <w:pPr>
        <w:pStyle w:val="Normal"/>
        <w:rPr/>
      </w:pPr>
      <w:r>
        <w:rPr>
          <w:b/>
          <w:bCs/>
        </w:rPr>
        <w:t xml:space="preserve">     </w:t>
      </w:r>
      <w:r>
        <w:rPr>
          <w:b/>
          <w:bCs/>
        </w:rPr>
        <w:t>4. Стресс</w:t>
      </w:r>
      <w:r>
        <w:rPr/>
        <w:t xml:space="preserve"> - напряжение всех сип ради дости</w:t>
        <w:softHyphen/>
        <w:t>жения внешней цели. У животных он длится секун</w:t>
        <w:softHyphen/>
        <w:t>ды, сопряжен с опасностью ранения и подкрепляет</w:t>
        <w:softHyphen/>
        <w:t>ся гормонами. При победе стресс снимается; иначе - в фазе адаптации снимается цель из-за недости</w:t>
        <w:softHyphen/>
        <w:t xml:space="preserve">жения ее (рана или нехватка ресурсов); целевая ФС расформировывается, и животное </w:t>
      </w:r>
      <w:r>
        <w:rPr>
          <w:i/>
          <w:iCs/>
        </w:rPr>
        <w:t xml:space="preserve">капсупируется. </w:t>
      </w:r>
      <w:r>
        <w:rPr/>
        <w:t xml:space="preserve">защищаясь от опасной внешней среды. Наступает </w:t>
      </w:r>
      <w:r>
        <w:rPr>
          <w:b/>
          <w:bCs/>
          <w:i/>
          <w:iCs/>
        </w:rPr>
        <w:t>функциональный стресс восстановления</w:t>
      </w:r>
      <w:r>
        <w:rPr/>
        <w:t>, поч</w:t>
        <w:softHyphen/>
        <w:t>ки синтезируют ренин (при кровопотере, чтобы кровь не вытекла из тела по капле), надпочечники - энергосбере</w:t>
        <w:softHyphen/>
        <w:t>гающий кортиэол (при ухудшении питания го</w:t>
        <w:softHyphen/>
        <w:t>ловного мозга, вычерпывании ресурсов биополя и нервных центров), клетки - материал для капсулирования, холестерин |для ремонта и защиты повреж</w:t>
        <w:softHyphen/>
        <w:t>денных тканей) Это - гормон поражения, у победителей нет холестерина! Как часто на приеме я правлю нос, подпитываю биополе - и сразу уходит стресс!</w:t>
      </w:r>
    </w:p>
    <w:p>
      <w:pPr>
        <w:pStyle w:val="Normal"/>
        <w:ind w:firstLine="300"/>
        <w:rPr/>
      </w:pPr>
      <w:r>
        <w:rPr>
          <w:b/>
          <w:bCs/>
        </w:rPr>
        <w:t>Волевая</w:t>
      </w:r>
      <w:r>
        <w:rPr/>
        <w:t xml:space="preserve"> </w:t>
      </w:r>
      <w:r>
        <w:rPr>
          <w:b/>
          <w:bCs/>
        </w:rPr>
        <w:t>устойчивость</w:t>
      </w:r>
      <w:r>
        <w:rPr/>
        <w:t xml:space="preserve"> </w:t>
      </w:r>
      <w:r>
        <w:rPr>
          <w:b/>
          <w:bCs/>
        </w:rPr>
        <w:t>стресса</w:t>
      </w:r>
      <w:r>
        <w:rPr/>
        <w:t xml:space="preserve"> - главное отличие человеческого режима стресса. Человек НЕ отказывается от цели в фазе адаптации; если цепь не достигается, он назначает более жесткий стресс. В организме держатся отрицательные эмоции недости</w:t>
        <w:softHyphen/>
        <w:t>жения  (в Китае бы сказали: бессильной ярости). Стра</w:t>
        <w:softHyphen/>
        <w:t>дает иммунная защита, мы не можем контролировать поведение иной жизни (бактериальной и вирусной). В заторможенных органах голодают клетки, порождая новые слабые точки, сигналы тела об опасности по</w:t>
        <w:softHyphen/>
        <w:t>давляются волей, перенапрягается и подавляется си</w:t>
        <w:softHyphen/>
        <w:t>стема управления, исчезает биополевой кокон.</w:t>
      </w:r>
    </w:p>
    <w:p>
      <w:pPr>
        <w:pStyle w:val="Normal"/>
        <w:ind w:firstLine="300"/>
        <w:rPr/>
      </w:pPr>
      <w:r>
        <w:rPr/>
        <w:t>Зачастую инициаторами назначения стресса ста</w:t>
        <w:softHyphen/>
        <w:t>новятся органы, недостаточно иннервируе- мые из-за неполадок в нервной системе, ~ позвоночник, серд</w:t>
        <w:softHyphen/>
        <w:t>це, печень, почки, ПЖЖ. Каждый из ни”; может влиять на процесс переброса режима жизни в жесткий стресс</w:t>
      </w:r>
    </w:p>
    <w:p>
      <w:pPr>
        <w:pStyle w:val="Normal"/>
        <w:ind w:firstLine="300"/>
        <w:rPr/>
      </w:pPr>
      <w:r>
        <w:rPr>
          <w:b/>
          <w:bCs/>
        </w:rPr>
        <w:t>Деятельность</w:t>
      </w:r>
      <w:r>
        <w:rPr/>
        <w:t xml:space="preserve"> успешна, если сохранна структу</w:t>
        <w:softHyphen/>
        <w:t>ра биополя и плотною тела, есть ресурсы организма, органов и клеток, есть знания, умения и связи с про</w:t>
        <w:softHyphen/>
        <w:t>странством Разума, есть достижимая цепь и создана эффективная ФС. Наш метод дает человеку возмож</w:t>
        <w:softHyphen/>
        <w:t>ность жить вне стресса. Люди научились очищать струк</w:t>
        <w:softHyphen/>
        <w:t>туры и устранять слабые точки</w:t>
      </w:r>
      <w:r>
        <w:rPr>
          <w:lang w:val="en-US"/>
        </w:rPr>
        <w:t xml:space="preserve"> opга</w:t>
      </w:r>
      <w:r>
        <w:rPr/>
        <w:t>анизма, восстанав</w:t>
        <w:softHyphen/>
        <w:t>ливать свои биополе и анатомическую норму.</w:t>
      </w:r>
    </w:p>
    <w:p>
      <w:pPr>
        <w:pStyle w:val="Normal"/>
        <w:ind w:firstLine="300"/>
        <w:rPr/>
      </w:pPr>
      <w:r>
        <w:rPr>
          <w:b/>
          <w:bCs/>
          <w:i/>
          <w:iCs/>
        </w:rPr>
        <w:t>5 Откуда слабые точки организма?</w:t>
      </w:r>
      <w:r>
        <w:rPr/>
        <w:t xml:space="preserve"> Человек до</w:t>
        <w:softHyphen/>
        <w:t>пускает возникновение слабых точек тела за счет прямохождения и стресса. Он теряет способность вовремя получать информацию и  моделировать; он теряет осторожность и перегружается в слабые точки Мира; некоторые из его</w:t>
      </w:r>
    </w:p>
    <w:p>
      <w:pPr>
        <w:pStyle w:val="Normal"/>
        <w:rPr/>
      </w:pPr>
      <w:r>
        <w:rPr/>
        <w:t>собственных слабых</w:t>
      </w:r>
      <w:r>
        <w:rPr>
          <w:b/>
          <w:bCs/>
        </w:rPr>
        <w:t xml:space="preserve"> </w:t>
      </w:r>
      <w:r>
        <w:rPr/>
        <w:t>точек актуализируется</w:t>
      </w:r>
      <w:r>
        <w:rPr>
          <w:b/>
          <w:bCs/>
        </w:rPr>
        <w:t>.</w:t>
      </w:r>
      <w:r>
        <w:rPr/>
        <w:t xml:space="preserve"> Сюда и</w:t>
      </w:r>
      <w:r>
        <w:rPr>
          <w:b/>
          <w:bCs/>
        </w:rPr>
        <w:t xml:space="preserve"> </w:t>
      </w:r>
      <w:r>
        <w:rPr/>
        <w:t>входят</w:t>
      </w:r>
      <w:r>
        <w:rPr>
          <w:b/>
          <w:bCs/>
        </w:rPr>
        <w:t xml:space="preserve"> </w:t>
      </w:r>
      <w:r>
        <w:rPr/>
        <w:t>болезни</w:t>
      </w:r>
      <w:r>
        <w:rPr>
          <w:b/>
          <w:bCs/>
        </w:rPr>
        <w:t xml:space="preserve">.                  </w:t>
      </w:r>
    </w:p>
    <w:p>
      <w:pPr>
        <w:pStyle w:val="Normal"/>
        <w:ind w:firstLine="320"/>
        <w:rPr/>
      </w:pPr>
      <w:r>
        <w:rPr/>
        <w:t>Флуктуации среды, перегрузки социума и образ жизни приводят к стрессу. А в стрессе человеческий организм изнашивается! При этом неизбежна активизация слабых точек организма за счет смещения или повреждения черепа, позвоночника и внутренних оргаиов. Следуют: стресс с напряжением регуляторов гомеостаза - снижение чувствительности, каналов вос</w:t>
        <w:softHyphen/>
        <w:t>приятия -нехватка информации и жизненной энергии - падение иммунитета - снижение объема циркули</w:t>
        <w:softHyphen/>
        <w:t>рующей крови (ОЦК), питания и функций отдельных органов -соревнование различных форм жизни -по</w:t>
        <w:softHyphen/>
        <w:t>явление на биополевой оболочке человека новых дыр и воронок с ухудшением энергоинформационных свойств.</w:t>
      </w:r>
    </w:p>
    <w:p>
      <w:pPr>
        <w:pStyle w:val="21"/>
        <w:spacing w:lineRule="auto" w:line="240"/>
        <w:rPr/>
      </w:pPr>
      <w:r>
        <w:rPr/>
        <w:t xml:space="preserve">      </w:t>
      </w:r>
      <w:r>
        <w:rPr/>
        <w:t>Вблизи слабых точек образуются турбулентные завихрения биополя, нарушаются связь, обмен и за</w:t>
        <w:softHyphen/>
        <w:t>данное движение жидкостей. Активная слабая точка проявляется как очаг острого или хронического воспа</w:t>
        <w:softHyphen/>
        <w:t>ления, опухоль, ожог, ранение, операционный шов, ге</w:t>
        <w:softHyphen/>
        <w:t>матома, смещение органов или позвонков, фурункул, липомы, миозы, вывих или перелом, варикозное рас</w:t>
        <w:softHyphen/>
        <w:t>ширение вен, спайки, область ишемии, лимфостаза или венозного застоя, скопление шлаков. Даже если вдоль ближайшего и СТ меридиана наклеить проводящий мостик-пластырь, СТ станет пассив- ной.</w:t>
      </w:r>
    </w:p>
    <w:p>
      <w:pPr>
        <w:pStyle w:val="Normal"/>
        <w:rPr/>
      </w:pPr>
      <w:r>
        <w:rPr/>
        <w:t xml:space="preserve">      </w:t>
      </w:r>
      <w:r>
        <w:rPr/>
        <w:t>Мною</w:t>
      </w:r>
      <w:r>
        <w:rPr>
          <w:b/>
          <w:bCs/>
        </w:rPr>
        <w:t xml:space="preserve"> </w:t>
      </w:r>
      <w:r>
        <w:rPr/>
        <w:t xml:space="preserve">предложен </w:t>
      </w:r>
      <w:r>
        <w:rPr>
          <w:b/>
          <w:bCs/>
        </w:rPr>
        <w:t>принцип</w:t>
      </w:r>
      <w:r>
        <w:rPr/>
        <w:t xml:space="preserve"> </w:t>
      </w:r>
      <w:r>
        <w:rPr>
          <w:b/>
          <w:bCs/>
        </w:rPr>
        <w:t xml:space="preserve">коррекции </w:t>
      </w:r>
      <w:r>
        <w:rPr/>
        <w:t>СТ'</w:t>
      </w:r>
      <w:r>
        <w:rPr>
          <w:b/>
          <w:bCs/>
        </w:rPr>
        <w:t xml:space="preserve"> </w:t>
      </w:r>
      <w:r>
        <w:rPr/>
        <w:t>устра</w:t>
        <w:softHyphen/>
        <w:t>нение</w:t>
      </w:r>
      <w:r>
        <w:rPr>
          <w:b/>
          <w:bCs/>
        </w:rPr>
        <w:t xml:space="preserve"> </w:t>
      </w:r>
      <w:r>
        <w:rPr/>
        <w:t>СТ</w:t>
      </w:r>
      <w:r>
        <w:rPr>
          <w:b/>
          <w:bCs/>
        </w:rPr>
        <w:t xml:space="preserve"> </w:t>
      </w:r>
      <w:r>
        <w:rPr/>
        <w:t>модуля</w:t>
      </w:r>
      <w:r>
        <w:rPr>
          <w:b/>
          <w:bCs/>
        </w:rPr>
        <w:t xml:space="preserve"> </w:t>
      </w:r>
      <w:r>
        <w:rPr/>
        <w:t>структуры тепа человека</w:t>
      </w:r>
      <w:r>
        <w:rPr>
          <w:b/>
          <w:bCs/>
        </w:rPr>
        <w:t xml:space="preserve"> </w:t>
      </w:r>
      <w:r>
        <w:rPr/>
        <w:t>порождает</w:t>
      </w:r>
      <w:r>
        <w:rPr>
          <w:b/>
          <w:bCs/>
        </w:rPr>
        <w:t xml:space="preserve"> </w:t>
      </w:r>
      <w:r>
        <w:rPr/>
        <w:t>рост энергии и информации во всей системе, нормали</w:t>
        <w:softHyphen/>
        <w:t>зуя управление как модуля,</w:t>
      </w:r>
      <w:r>
        <w:rPr>
          <w:b/>
          <w:bCs/>
        </w:rPr>
        <w:t xml:space="preserve"> </w:t>
      </w:r>
      <w:r>
        <w:rPr/>
        <w:t>так</w:t>
      </w:r>
      <w:r>
        <w:rPr>
          <w:b/>
          <w:bCs/>
        </w:rPr>
        <w:t xml:space="preserve"> </w:t>
      </w:r>
      <w:r>
        <w:rPr/>
        <w:t>и системы в</w:t>
      </w:r>
      <w:r>
        <w:rPr>
          <w:b/>
          <w:bCs/>
        </w:rPr>
        <w:t xml:space="preserve"> </w:t>
      </w:r>
      <w:r>
        <w:rPr/>
        <w:t>цепом</w:t>
      </w:r>
    </w:p>
    <w:p>
      <w:pPr>
        <w:pStyle w:val="Normal"/>
        <w:ind w:firstLine="320"/>
        <w:rPr/>
      </w:pPr>
      <w:r>
        <w:rPr>
          <w:b/>
          <w:bCs/>
        </w:rPr>
        <w:t xml:space="preserve">6, </w:t>
      </w:r>
      <w:r>
        <w:rPr>
          <w:b/>
          <w:bCs/>
          <w:i/>
          <w:iCs/>
        </w:rPr>
        <w:t>Микрофлора</w:t>
      </w:r>
      <w:r>
        <w:rPr>
          <w:b/>
          <w:bCs/>
        </w:rPr>
        <w:t xml:space="preserve"> </w:t>
      </w:r>
      <w:r>
        <w:rPr/>
        <w:t>помогает человеку усваивать суб</w:t>
        <w:softHyphen/>
        <w:t>страт и предупреждает его (в норме!) о приходе гео</w:t>
        <w:softHyphen/>
        <w:t>космического резонанса (ГКР), поскольку способность к опережающему отражению действительности у нее выше. Бактериям необходимы питание и очистка: им нужна суверенность биониши, защитные сипы организ</w:t>
        <w:softHyphen/>
        <w:t>ма должны их сдерживать, но не атаковать.</w:t>
      </w:r>
    </w:p>
    <w:p>
      <w:pPr>
        <w:pStyle w:val="Normal"/>
        <w:rPr/>
      </w:pPr>
      <w:r>
        <w:rPr/>
        <w:t>Диапазоны собственных частот человека, бактерий и вирусов разнесены Паразитный стресс (слабые точ</w:t>
        <w:softHyphen/>
        <w:t>ки организма и социальная практика) понижает соб</w:t>
        <w:softHyphen/>
        <w:t>ственные частоты человека; частоты бактерий при ГКР за счет усвоения добавочной энергии повышаются. При этом диапазоны частот бактерий и человека могут пе</w:t>
        <w:softHyphen/>
        <w:t xml:space="preserve">ресечься - так формируется </w:t>
      </w:r>
      <w:r>
        <w:rPr>
          <w:b/>
          <w:bCs/>
        </w:rPr>
        <w:t>биореаонанс</w:t>
      </w:r>
    </w:p>
    <w:p>
      <w:pPr>
        <w:pStyle w:val="Normal"/>
        <w:rPr/>
      </w:pPr>
      <w:r>
        <w:rPr/>
        <w:t xml:space="preserve">     </w:t>
      </w:r>
      <w:r>
        <w:rPr/>
        <w:t>Это особенно опасно при сильном ветре, переме</w:t>
        <w:softHyphen/>
        <w:t>не температуры, влажности и давления - тогда увели</w:t>
        <w:softHyphen/>
        <w:t>чивается поток нестандартной энергии В организме уровень организации падает, а с ним -объем цирку</w:t>
        <w:softHyphen/>
        <w:t>лирующей жидкости, ослабляются клапаны лимфати</w:t>
        <w:softHyphen/>
        <w:t>ческой системы, сердца и вен, возникают застойные явлений с неизбежными ишемией и отравлением как тканей организ- ма, так и микрофлоры, выходят из строя клапаны ЖКТ, Нарушается суверенность биониш, в микромире возникают конфликты, а на теле - очаги, Биогенераторы (БГ) на всех уровнях ослабевают, орга</w:t>
        <w:softHyphen/>
        <w:t>низму не хватает</w:t>
      </w:r>
      <w:r>
        <w:rPr>
          <w:lang w:val="en-US"/>
        </w:rPr>
        <w:t xml:space="preserve"> э</w:t>
      </w:r>
      <w:r>
        <w:rPr/>
        <w:t>нергни даже на освоение субстрата.</w:t>
      </w:r>
    </w:p>
    <w:p>
      <w:pPr>
        <w:pStyle w:val="Normal"/>
        <w:rPr/>
      </w:pPr>
      <w:r>
        <w:rPr/>
        <w:t xml:space="preserve">      </w:t>
      </w:r>
      <w:r>
        <w:rPr/>
        <w:t xml:space="preserve">Микрофлора создает </w:t>
      </w:r>
      <w:r>
        <w:rPr>
          <w:i/>
          <w:iCs/>
        </w:rPr>
        <w:t>свои</w:t>
      </w:r>
      <w:r>
        <w:rPr/>
        <w:t xml:space="preserve"> биополевые сообщества, выбирай стратегии капсулирования, агрессии или объе</w:t>
        <w:softHyphen/>
        <w:t>динения. При сниженном иммунитете возникает осо</w:t>
        <w:softHyphen/>
        <w:t>бенно опасное агрессивное биообъединение с экспан</w:t>
        <w:softHyphen/>
        <w:t>сией по всему телу, с колониями у СТ. где биополе и защитные силы организма ослаблены.</w:t>
      </w:r>
    </w:p>
    <w:p>
      <w:pPr>
        <w:pStyle w:val="Normal"/>
        <w:ind w:firstLine="320"/>
        <w:rPr/>
      </w:pPr>
      <w:r>
        <w:rPr/>
        <w:t xml:space="preserve">Биополе этих колоний микрофлоры </w:t>
      </w:r>
      <w:r>
        <w:rPr>
          <w:i/>
          <w:iCs/>
        </w:rPr>
        <w:t>затирает</w:t>
      </w:r>
      <w:r>
        <w:rPr/>
        <w:t xml:space="preserve"> нор</w:t>
        <w:softHyphen/>
        <w:t>му целого, там возникают воспалительные очаги... В очагах идет битва разных форм жизни - человеческой и бактериальной, грибковой, вирусной. При слабости иммунной системы колонии объединяются в функцио</w:t>
        <w:softHyphen/>
        <w:t xml:space="preserve">нальную систему. В рамках этой ФС они формируют </w:t>
      </w:r>
      <w:r>
        <w:rPr>
          <w:lang w:val="en-US"/>
        </w:rPr>
        <w:t>эндопатог</w:t>
      </w:r>
      <w:r>
        <w:rPr/>
        <w:t>енные би</w:t>
      </w:r>
      <w:r>
        <w:rPr>
          <w:lang w:val="en-US"/>
        </w:rPr>
        <w:t>ore</w:t>
      </w:r>
      <w:r>
        <w:rPr/>
        <w:t>нераторы с положительной связью, позволяющие им в режиме биорезонанса осваи</w:t>
        <w:softHyphen/>
        <w:t>вать субстрат и энергию внешней среды (средой для них является человеческий организм). Тогда макро</w:t>
        <w:softHyphen/>
        <w:t>организм слабеет и теряет способность к адаптации.</w:t>
      </w:r>
    </w:p>
    <w:p>
      <w:pPr>
        <w:pStyle w:val="Normal"/>
        <w:ind w:firstLine="340"/>
        <w:rPr/>
      </w:pPr>
      <w:r>
        <w:rPr/>
        <w:t>Есть устойчивые виды, сохраняющие верность орга</w:t>
        <w:softHyphen/>
        <w:t>низму. Это бифидобактерии. Но они гибнут одними из первых; нам нужно заново заселять ими кишечник.</w:t>
      </w:r>
    </w:p>
    <w:p>
      <w:pPr>
        <w:pStyle w:val="Normal"/>
        <w:ind w:firstLine="340"/>
        <w:rPr/>
      </w:pPr>
      <w:r>
        <w:rPr/>
        <w:t>Укрепление слабых точек только кажется непосиль</w:t>
        <w:softHyphen/>
        <w:t>ной задачей. Коррекция структурного биополя органов даст суверенность подсистем организма, отменит стресс и исключит возможность биорезонанса иных биологических форм. Биоколонии потеряют возмож</w:t>
        <w:softHyphen/>
        <w:t>ность тянуть энергию из тела человека, их обитатели умерят активность, займут свою нишу и включатся в нормальный симбиоз. Мануапьная коррекция слабых точек черепа, позвоночника и органов, очистка, укреп</w:t>
        <w:softHyphen/>
        <w:t>ление опорной мускулатуры и восстановление имму</w:t>
        <w:softHyphen/>
        <w:t>нитета с помощью Т-активина позволяют человеку вый</w:t>
        <w:softHyphen/>
        <w:t>ти на уровень нормы. Это сделали уже десятки тысяч людей в “Целителе” и по нашим книгам.</w:t>
      </w:r>
    </w:p>
    <w:p>
      <w:pPr>
        <w:pStyle w:val="Normal"/>
        <w:rPr>
          <w:b/>
          <w:b/>
          <w:bCs/>
          <w:i/>
          <w:i/>
          <w:iCs/>
        </w:rPr>
      </w:pPr>
      <w:r>
        <w:rPr>
          <w:b/>
          <w:bCs/>
          <w:i/>
          <w:iCs/>
        </w:rPr>
        <w:t xml:space="preserve">                                                                                   </w:t>
      </w:r>
      <w:r>
        <w:rPr>
          <w:b/>
          <w:bCs/>
          <w:i/>
          <w:iCs/>
        </w:rPr>
        <w:t>Будьте знакомы. Любовь Никопзеена Соснина</w:t>
      </w:r>
    </w:p>
    <w:p>
      <w:pPr>
        <w:pStyle w:val="Normal"/>
        <w:rPr/>
      </w:pPr>
      <w:r>
        <w:rPr>
          <w:b/>
          <w:bCs/>
          <w:i/>
          <w:iCs/>
        </w:rPr>
        <w:t xml:space="preserve">                                                                                         </w:t>
      </w:r>
      <w:r>
        <w:rPr>
          <w:b/>
          <w:bCs/>
          <w:i/>
          <w:iCs/>
        </w:rPr>
        <w:t>(</w:t>
      </w:r>
      <w:r>
        <w:rPr>
          <w:i/>
          <w:iCs/>
        </w:rPr>
        <w:t>продолжение встречи с врачами)</w:t>
      </w:r>
      <w:r>
        <w:rPr>
          <w:b/>
          <w:bCs/>
          <w:i/>
          <w:iCs/>
        </w:rPr>
        <w:t xml:space="preserve">                                         </w:t>
      </w:r>
    </w:p>
    <w:p>
      <w:pPr>
        <w:pStyle w:val="Normal"/>
        <w:ind w:firstLine="320"/>
        <w:rPr/>
      </w:pPr>
      <w:r>
        <w:rPr/>
        <w:t>На сцену вышла легкая, сияющая, юная женщина, а следом выбежала девочка в белом. Вот сюрприз! А я думала, они у себя в саду! Представляю:</w:t>
      </w:r>
    </w:p>
    <w:p>
      <w:pPr>
        <w:pStyle w:val="Normal"/>
        <w:ind w:firstLine="320"/>
        <w:rPr/>
      </w:pPr>
      <w:r>
        <w:rPr/>
        <w:t>—</w:t>
      </w:r>
      <w:r>
        <w:rPr/>
        <w:t>Любовь Николаевна - педагог, получила от “Це</w:t>
        <w:softHyphen/>
        <w:t>лителя” лицензию на работу, ведет оздоровительные и развивающие занятия с детьми. Дети у нее быстро становятся здоровыми, талантливыми и добрыми А старшая ее дочка - уже врач, аспирант.</w:t>
      </w:r>
    </w:p>
    <w:p>
      <w:pPr>
        <w:pStyle w:val="Normal"/>
        <w:ind w:firstLine="320"/>
        <w:rPr/>
      </w:pPr>
      <w:r>
        <w:rPr/>
        <w:t>Расстелив коврик, они показали гостям комплекс статической гимнастики и русской правки головы, носа и позвоночника. В зале потеплело, все захлопали Лю</w:t>
        <w:softHyphen/>
        <w:t>бовь Николаевна взяла микрофон:</w:t>
      </w:r>
    </w:p>
    <w:p>
      <w:pPr>
        <w:pStyle w:val="Normal"/>
        <w:rPr/>
      </w:pPr>
      <w:r>
        <w:rPr/>
        <w:t>Я бесконечно благодарна врачам больницы N 33 У меня был клещевой менингеальный энцефалит, и врачи сделали  все, чтобы спасти мне жизнь. Но я так бы и осталась инва-</w:t>
      </w:r>
    </w:p>
    <w:p>
      <w:pPr>
        <w:pStyle w:val="Normal"/>
        <w:rPr/>
      </w:pPr>
      <w:r>
        <w:rPr/>
        <w:t>лидом, если бы не пришла в клуб “Целитель”и не познакомилась с методикой Ирины Александровны. У меня была нарушена координация движений, не слушались руки, любое движение вызывало страшную боль, безумно болела голова. Но я со всей страстью, на какую была способна,  выполняла все рекомендации. 06 одном только жалею, что три года назад еще не было сорбента СУМС-1 Как бы он помог мне избавиться от ядов! А тогда я делала очистку толь</w:t>
        <w:softHyphen/>
        <w:t>ко компрессами и высасыванием. И Т-активита не было. Но даже без этого медикаментоз- ного подспорья метод Ирины Александровны не только поставил меня на ноги. но и вер</w:t>
        <w:softHyphen/>
        <w:t>нул к полноценной жиэни. А сейчас, когда у нас в руках та</w:t>
        <w:softHyphen/>
        <w:t>кая мощь, грех ею не воспользоваться.</w:t>
      </w:r>
    </w:p>
    <w:p>
      <w:pPr>
        <w:pStyle w:val="Normal"/>
        <w:rPr/>
      </w:pPr>
      <w:r>
        <w:rPr/>
        <w:t xml:space="preserve">      </w:t>
      </w:r>
      <w:r>
        <w:rPr/>
        <w:t>Моей младшей дочке 5 лат. Она однажды сказала:“Мама, вей дети у нас в садике на больничном сидят, а мы с тобой ни когда. Даже обидно как-то!” Это действительно так Моя Сашенька не болеет, мы пресекаем любую болезнь сразу. Только закашляла, тут же смазываю ей Астроном спинку, особенно под лопатками и у позвоночника. Чуть гор</w:t>
        <w:softHyphen/>
        <w:t>ло заболело, полощем его отваром трав (я люблю противо</w:t>
        <w:softHyphen/>
        <w:t xml:space="preserve">воспалительный сбор с ромашкой) и смазываем шейку тем же </w:t>
      </w:r>
      <w:r>
        <w:rPr>
          <w:i/>
          <w:iCs/>
        </w:rPr>
        <w:t>Астроном.</w:t>
      </w:r>
      <w:r>
        <w:rPr/>
        <w:t xml:space="preserve"> Насморк - промоем носик и закапаем Т-активин, а можно его и в глазки закапать Обязательно дела</w:t>
        <w:softHyphen/>
        <w:t>ем статическую гимнастику и специальную гимнастику гор</w:t>
        <w:softHyphen/>
        <w:t>ла - все это повышает иммунитет. Я об этим могу судить даже по тому, что мой ребенок ест все, и диатеза у нее нет. А раньше диатез и аллергия донимали нас, Саша умеет у</w:t>
      </w:r>
      <w:r>
        <w:rPr>
          <w:i/>
          <w:iCs/>
        </w:rPr>
        <w:t xml:space="preserve"> </w:t>
      </w:r>
      <w:r>
        <w:rPr/>
        <w:t>себе почки поднять, голову и копчик поправить, и маму с папой с превеликим удовольствием лечит.</w:t>
      </w:r>
    </w:p>
    <w:p>
      <w:pPr>
        <w:pStyle w:val="Normal"/>
        <w:rPr/>
      </w:pPr>
      <w:r>
        <w:rPr/>
        <w:t xml:space="preserve">      </w:t>
      </w:r>
      <w:r>
        <w:rPr/>
        <w:t>Я пришла на первое занятие и сразу безоговорочно при</w:t>
        <w:softHyphen/>
        <w:t>няла метод. Господи, какое счастье, как повезло мне и моей семье! И не только в плане здоровья. Согласитесь, что живем мы в непростое время; но благодаря книгам Ирины  Александровны я обрела духовную опору. Она помогла моей семье выстоять в сложной ситуации, справиться со всем и выйти н</w:t>
      </w:r>
      <w:r>
        <w:rPr>
          <w:lang w:val="en-US"/>
        </w:rPr>
        <w:t>a</w:t>
      </w:r>
      <w:r>
        <w:rPr/>
        <w:t xml:space="preserve"> какой-то удивительный уровень жизни- Раньше я даже и не знала, что жизнь, может быть столь счастливой и плодотворной В клу6е “Целитель” я</w:t>
      </w:r>
      <w:r>
        <w:rPr>
          <w:smallCaps/>
        </w:rPr>
        <w:t xml:space="preserve"> </w:t>
      </w:r>
      <w:r>
        <w:rPr/>
        <w:t xml:space="preserve">нашла свое место. </w:t>
      </w:r>
      <w:r>
        <w:rPr>
          <w:smallCaps/>
        </w:rPr>
        <w:t xml:space="preserve"> </w:t>
      </w:r>
      <w:r>
        <w:rPr/>
        <w:t>Сюда обращаются люди за помощью и поддержкой Я счастлива, что, пройдя через свои болезни и испытания, могу быть полезной им. Если Кто-то, не дай Бог, утратил надежду, ра</w:t>
        <w:softHyphen/>
        <w:t>зуверился в себе и в жизни, приходи- те к нам в клуб “Цели</w:t>
        <w:softHyphen/>
        <w:t>тель”. Здесь вам помогут. Выслушают, посоветуют, посочувствуют, объяснят, покажут, научат. А какие занятия про</w:t>
        <w:softHyphen/>
        <w:t>водит в клубе Лидия Петровна Горячив! Она -удивительный человек, героиня (победила диабет!}, талантливый педагог и организатор Приходите к нам, вам не захочется уходить. Вы останетесь с нами и не пожалеете!</w:t>
      </w:r>
    </w:p>
    <w:p>
      <w:pPr>
        <w:pStyle w:val="Normal"/>
        <w:ind w:firstLine="320"/>
        <w:rPr/>
      </w:pPr>
      <w:r>
        <w:rPr/>
        <w:t>Добавлю, что в настоящее время (январь, 1999 год) Любовь Николаевна сама работает в центре “Сам себе целитель” в ДКЖ Екатеринбурга. Она консультирует, учит. подбадривает, делает уколы тем, кто пока не уме</w:t>
        <w:softHyphen/>
        <w:t>ет сам. Консультации бесплатные. На стенах - радуга и шлемы святых куполов, Беп-Белила с Белой Рыбой, Солнце и Месяц, рука с голубем и звезда в Небе. Рас</w:t>
        <w:softHyphen/>
        <w:t>писала стены Катенька Торопова в свои каникулы. Люди отсюда не хотят уходить.Ни за что!</w:t>
      </w:r>
    </w:p>
    <w:p>
      <w:pPr>
        <w:pStyle w:val="Normal"/>
        <w:rPr>
          <w:b/>
          <w:b/>
          <w:bCs/>
        </w:rPr>
      </w:pPr>
      <w:r>
        <w:rPr>
          <w:b/>
          <w:bCs/>
        </w:rPr>
        <w:t xml:space="preserve">                                                 </w:t>
      </w:r>
      <w:r>
        <w:rPr>
          <w:b/>
          <w:bCs/>
        </w:rPr>
        <w:t>ЩАДИ ЖИВОТ СВОЙ</w:t>
      </w:r>
    </w:p>
    <w:p>
      <w:pPr>
        <w:pStyle w:val="Normal"/>
        <w:rPr/>
      </w:pPr>
      <w:r>
        <w:rPr>
          <w:b/>
          <w:bCs/>
        </w:rPr>
        <w:t xml:space="preserve">                                                                                                                              </w:t>
      </w:r>
      <w:r>
        <w:rPr>
          <w:b/>
          <w:bCs/>
        </w:rPr>
        <w:t xml:space="preserve">Самое слабее </w:t>
      </w:r>
      <w:r>
        <w:rPr>
          <w:b/>
          <w:bCs/>
          <w:i/>
          <w:iCs/>
        </w:rPr>
        <w:t>место</w:t>
      </w:r>
    </w:p>
    <w:p>
      <w:pPr>
        <w:pStyle w:val="Normal"/>
        <w:ind w:firstLine="320"/>
        <w:rPr/>
      </w:pPr>
      <w:r>
        <w:rPr/>
        <w:t>Самое слабое место у человека - живот. Здесь расположены органы жизнеобеспечения, очень слабо поддержанные связками и едва прикрытые брюшиной. Под влиянием травм позвоночника, поднятия тяжелых грузов и слабости мышечного корсета возникают смещения</w:t>
        <w:softHyphen/>
      </w:r>
    </w:p>
    <w:p>
      <w:pPr>
        <w:pStyle w:val="Normal"/>
        <w:rPr/>
      </w:pPr>
      <w:r>
        <w:rPr>
          <w:sz w:val="18"/>
          <w:szCs w:val="18"/>
        </w:rPr>
        <w:t>(</w:t>
      </w:r>
      <w:r>
        <w:rPr/>
        <w:t>опущения и повороты) органов. Как свидетель</w:t>
        <w:softHyphen/>
        <w:t>ствуют клинические данные (Я.</w:t>
      </w:r>
      <w:r>
        <w:rPr>
          <w:lang w:val="en-US"/>
        </w:rPr>
        <w:t>Q</w:t>
      </w:r>
      <w:r>
        <w:rPr/>
        <w:t>. Витебский, В.В. Башняк. А Р Зубарев, К.И. Кульчицкий, В.П. Степанов) и моя практика, смещение органа ведет к нарушению не только его функции, но и местоположения и функции прилегающих, соседних органов. Живот в прецептральной извилине коры головного мозга (чувствительный и двигательный анализаторы) управляется всего 3-5% всех нейронов, в то время как лицо, горло и кисть пред</w:t>
        <w:softHyphen/>
        <w:t>ставлены там около 60% нейронов</w:t>
      </w:r>
    </w:p>
    <w:p>
      <w:pPr>
        <w:pStyle w:val="Normal"/>
        <w:ind w:firstLine="320"/>
        <w:rPr/>
      </w:pPr>
      <w:r>
        <w:rPr/>
        <w:t>Опыт “Целителя” показывает, что даже в очень за</w:t>
        <w:softHyphen/>
        <w:t>пущенном случае хозяйству живота можно вернуть нор</w:t>
        <w:softHyphen/>
        <w:t>му, если терпеливо и последовательно восстанавли</w:t>
        <w:softHyphen/>
        <w:t>вать позвоночник, поднимать опущенные органы, очи</w:t>
        <w:softHyphen/>
        <w:t>щать их от мусора и укреплять мышечным корсет. Борцы восточных единоборств достигают огромных успехов, тренируя мышцы живота и усиливая представительство в коре головного мозга  Дорогой Читатель, поверьте мне, Вы справитесь! Только ежедневно выполняйте наш ком</w:t>
        <w:softHyphen/>
        <w:t>плекс: очищение, статическую гимнастику, коррекцию ор</w:t>
        <w:softHyphen/>
        <w:t>ганов и суставов, укрепление иммунитета.</w:t>
      </w:r>
    </w:p>
    <w:p>
      <w:pPr>
        <w:pStyle w:val="Normal"/>
        <w:rPr/>
      </w:pPr>
      <w:r>
        <w:rPr/>
        <w:t xml:space="preserve">      </w:t>
      </w:r>
      <w:r>
        <w:rPr/>
        <w:t>Органы живота, окруженные со всех сторон брю</w:t>
        <w:softHyphen/>
        <w:t>шиной, легко смещаются, под влиянием даже неболь</w:t>
        <w:softHyphen/>
        <w:t>ших нагрузок. Это желудок, начало 12-перстной киш</w:t>
        <w:softHyphen/>
        <w:t>ки, селезенка, аппендикс, поперечная ободочная, тон</w:t>
        <w:softHyphen/>
        <w:t>кая и сигмовидная кишки. Печень и желчный пузырь, восходящая часть 12-перстной кишки и ювенапьный клапан обернуты брюшиной лишь с трех сторон, и поэтому держатся покрепче. Наиболее устойчивы органы, покрытые брюшиной только снаружи поджелудочная железа, нисходящая часть 12-перстной кишки, восходящая н нисходящая ободочные и пря</w:t>
        <w:softHyphen/>
        <w:t>мая кишка. За брюшиной находятся почки, надпочечники, мочевой пузырь, аорта, вены, мочеточники, лимфопротоки и нервные сплетения, яичники и матка у женщин, предстательная железа у мужчин. Но, как показывает жизнь, человек до такой степени не</w:t>
        <w:softHyphen/>
        <w:t>разумно распоряжается своим организмом, что умудряется смещать и крепко прилаженные органы. Пе</w:t>
        <w:softHyphen/>
        <w:t>чальных последствий –масса!</w:t>
      </w:r>
    </w:p>
    <w:p>
      <w:pPr>
        <w:pStyle w:val="Normal"/>
        <w:rPr/>
      </w:pPr>
      <w:r>
        <w:rPr/>
        <w:t xml:space="preserve">     </w:t>
      </w:r>
      <w:r>
        <w:rPr/>
        <w:t>Все пространство живота пронизано связками, брыжейками, сальниками и сумками. Эти средства поддержки относятся к основе тела -соединительно-тка</w:t>
        <w:softHyphen/>
        <w:t>ному матриксу. Их прямая обязанность - накрепко спеленывать, удерживать драгоценные сосуды жизни (внутренние органы), не позволять им падать и расплес</w:t>
        <w:softHyphen/>
        <w:t>кивать вино здоровья. Но, увы, не всегда эти стропы туго натянуты. Они ослабевают при ухудшении центрального у правления, под влиянием воспалительного процесса или нехватки кальцитонина (помните, мы говорили. с Вами о влиянии затылочной травмы на активность паращитовидных желез?), из-за дефицита иммун-ных пептидов и при избытке сахара. Они могут провис</w:t>
        <w:softHyphen/>
        <w:t>нуть при перегрузке и потерять норму формы под тяжестью сместившегося органа</w:t>
      </w:r>
    </w:p>
    <w:p>
      <w:pPr>
        <w:pStyle w:val="Normal"/>
        <w:rPr/>
      </w:pPr>
      <w:r>
        <w:rPr/>
        <w:t xml:space="preserve">      </w:t>
      </w:r>
      <w:r>
        <w:rPr/>
        <w:t>Посмотрим, кто с кем соседствует в животе. И тог</w:t>
        <w:softHyphen/>
        <w:t>да - Ваше дело решать, держать ноги на высоте спи</w:t>
        <w:softHyphen/>
        <w:t>чечного коробка ежедневно по три минуты, как это де</w:t>
        <w:softHyphen/>
        <w:t>лаю я, или провести время иначе. Не ленитесь, мой дорогой Читатель! Вы узнаете удивительные вещи. Вы научитесь делать чудеса, Вы будете здоровы.</w:t>
      </w:r>
    </w:p>
    <w:p>
      <w:pPr>
        <w:pStyle w:val="1"/>
        <w:numPr>
          <w:ilvl w:val="0"/>
          <w:numId w:val="0"/>
        </w:numPr>
        <w:outlineLvl w:val="0"/>
        <w:rPr/>
      </w:pPr>
      <w:r>
        <w:rPr/>
        <w:t xml:space="preserve">                                                                                                  </w:t>
      </w:r>
      <w:r>
        <w:rPr/>
        <w:t>Группа СТ. влинющие на ЖКТ</w:t>
      </w:r>
    </w:p>
    <w:p>
      <w:pPr>
        <w:pStyle w:val="Normal"/>
        <w:ind w:firstLine="340"/>
        <w:rPr/>
      </w:pPr>
      <w:r>
        <w:rPr/>
        <w:t>Профессор Я.Д. Витебский писал, что ослабле</w:t>
        <w:softHyphen/>
        <w:t>ние клапанного аппарата обусловливает эрозии, язвы и опухоли различных отделов желудочно-кишечного тракта - ЖКТ (пищевода, желудка, двенадцатипер</w:t>
        <w:softHyphen/>
        <w:t>стной кишки, тонкого и толстого кишечника). Клапанный аппарат представляет собою функциональную систему из мышц. нервов, биополя и нервных спле</w:t>
        <w:softHyphen/>
        <w:t>тений. Он позволяет отграничить отделы с огромны</w:t>
        <w:softHyphen/>
        <w:t>ми различиями внутренней среды (рН, набор фер</w:t>
        <w:softHyphen/>
        <w:t>ментов, внутриполостное давление, микробный спектр и др.) и обеспечить постоянство гомеостаза.</w:t>
      </w:r>
    </w:p>
    <w:p>
      <w:pPr>
        <w:pStyle w:val="21"/>
        <w:spacing w:lineRule="auto" w:line="240"/>
        <w:ind w:firstLine="280"/>
        <w:rPr/>
      </w:pPr>
      <w:r>
        <w:rPr/>
        <w:t>Желудок легко смещается из-за слабости связоч</w:t>
        <w:softHyphen/>
        <w:t>ного механизма при снижении. ОЦК и надрыве. Это ве</w:t>
        <w:softHyphen/>
        <w:t>дет к смещению смежных, а то и отдаленных органов живота. Тогда у человека возникают боли в животе, запоры и общая слабость. Наступает сдавливание дру</w:t>
        <w:softHyphen/>
        <w:t>гих органов смещенным органом, а это вызывает сжатие и его самого. Сдавливаются кровеносные и лим</w:t>
        <w:softHyphen/>
        <w:t>фатические сосуды, возникают лимфостаэ, венозный застой и дистрофические процессы. В брюшной по</w:t>
        <w:softHyphen/>
        <w:t>лости повышается внутрикишечное давление, обра</w:t>
        <w:softHyphen/>
        <w:t>зуются спайки, которые нарушают венозный и лимфа</w:t>
        <w:softHyphen/>
        <w:t>тический отток, создавая замкнутый круг болезни. На ФГС отмечается повышенная складчатость, чрезмер</w:t>
        <w:softHyphen/>
        <w:t>ная контактная кровоточивость, отек слизистой обо</w:t>
        <w:softHyphen/>
        <w:t>лочки и подспизистого споя желудка, двенадцатипер</w:t>
        <w:softHyphen/>
        <w:t>стной, прямой и сигмовидной ободочной кишок вбли</w:t>
        <w:softHyphen/>
        <w:t>зи клапанов. Хирурги обнаруживают отечность и зияние привратника и илеоцекального клапана.</w:t>
      </w:r>
    </w:p>
    <w:p>
      <w:pPr>
        <w:pStyle w:val="Normal"/>
        <w:ind w:firstLine="300"/>
        <w:rPr/>
      </w:pPr>
      <w:r>
        <w:rPr/>
        <w:t>Если лечение проводить только медикаментоэно, без мануальной терапии живота и позвоночника, воз</w:t>
        <w:softHyphen/>
        <w:t>никает вторичная волна ухудшений из-за общего ос</w:t>
        <w:softHyphen/>
        <w:t>лабления мускулатуры и опущения органов живота. Возникают атония желудка, рвота.. изжога и отрыжка. А нарушение моторики и секреции желудка очень ча</w:t>
        <w:softHyphen/>
        <w:t>сто является основным источником желудочных бо</w:t>
        <w:softHyphen/>
        <w:t>лей. В желудке (или в двенадцатиперстной кишке) за</w:t>
        <w:softHyphen/>
        <w:t>держивается часть содержимого, разлагается и отрав</w:t>
        <w:softHyphen/>
        <w:t>ляет клетки эндотелия.</w:t>
      </w:r>
    </w:p>
    <w:p>
      <w:pPr>
        <w:pStyle w:val="Normal"/>
        <w:rPr>
          <w:lang w:val="en-US" w:eastAsia="en-US"/>
        </w:rPr>
      </w:pPr>
      <w:r>
        <w:rPr>
          <w:lang w:val="en-US" w:eastAsia="en-US"/>
        </w:rPr>
        <w:object w:dxaOrig="4979" w:dyaOrig="3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574.95pt;width:249pt;height:180pt;mso-wrap-distance-left:9.05pt;mso-wrap-distance-right:9.05pt;mso-position-horizontal-relative:text;mso-position-vertical-relative:text" filled="f" o:ole="">
            <v:imagedata r:id="rId20" o:title=""/>
            <w10:wrap type="square"/>
          </v:shape>
          <o:OLEObject Type="Embed" ProgID="" ShapeID="ole_rId19" DrawAspect="Content" ObjectID="_672026860" r:id="rId19"/>
        </w:object>
      </w:r>
    </w:p>
    <w:p>
      <w:pPr>
        <w:pStyle w:val="Normal"/>
        <w:rPr/>
      </w:pPr>
      <w:r>
        <w:rPr>
          <w:sz w:val="16"/>
          <w:szCs w:val="16"/>
        </w:rPr>
        <w:t xml:space="preserve">                          </w:t>
      </w:r>
      <w:r>
        <w:rPr>
          <w:sz w:val="16"/>
          <w:szCs w:val="16"/>
        </w:rPr>
        <w:t>Слабые точки желудочно - кишечного тракта</w:t>
      </w:r>
    </w:p>
    <w:p>
      <w:pPr>
        <w:pStyle w:val="Normal"/>
        <w:ind w:firstLine="340"/>
        <w:rPr/>
      </w:pPr>
      <w:r>
        <w:rPr/>
        <w:t>При слабости связок привратник зияет и не может удерживать желудочное содержимое – происходит ускоренная его эвакуация. 12ПК не может нейтрализо</w:t>
        <w:softHyphen/>
        <w:t xml:space="preserve">вать </w:t>
      </w:r>
      <w:r>
        <w:rPr>
          <w:i/>
          <w:iCs/>
        </w:rPr>
        <w:t>кислый удар;</w:t>
      </w:r>
      <w:r>
        <w:rPr/>
        <w:t xml:space="preserve"> необработанные пищевые массы переходят в тощую кишку, а часть возвращается в желудок. Так же возможен заброс всевозможных щелочных соединений из 12ПК в желудок. Это - пусковая механизм многих заболеваний ЖКТ.</w:t>
      </w:r>
    </w:p>
    <w:p>
      <w:pPr>
        <w:pStyle w:val="Normal"/>
        <w:ind w:firstLine="340"/>
        <w:rPr/>
      </w:pPr>
      <w:r>
        <w:rPr/>
        <w:t>На рисунке изображены слабые точки, совпадаю</w:t>
        <w:softHyphen/>
        <w:t>щие с клапанами:</w:t>
      </w:r>
    </w:p>
    <w:p>
      <w:pPr>
        <w:pStyle w:val="Normal"/>
        <w:ind w:firstLine="320"/>
        <w:rPr/>
      </w:pPr>
      <w:r>
        <w:rPr/>
        <w:t>1) вход пищевода в желудок;</w:t>
      </w:r>
    </w:p>
    <w:p>
      <w:pPr>
        <w:pStyle w:val="Normal"/>
        <w:ind w:firstLine="320"/>
        <w:rPr/>
      </w:pPr>
      <w:r>
        <w:rPr/>
        <w:t>2) привратник, разделяющий желудок и 12ПК,</w:t>
      </w:r>
    </w:p>
    <w:p>
      <w:pPr>
        <w:pStyle w:val="Normal"/>
        <w:ind w:firstLine="320"/>
        <w:rPr/>
      </w:pPr>
      <w:r>
        <w:rPr/>
        <w:t>3) дуодено-ювенальный изгиб (клапан);</w:t>
      </w:r>
    </w:p>
    <w:p>
      <w:pPr>
        <w:pStyle w:val="Normal"/>
        <w:ind w:firstLine="320"/>
        <w:rPr/>
      </w:pPr>
      <w:r>
        <w:rPr/>
        <w:t>4) илеоцекалыный клапан между тонким и толстым кишечником,</w:t>
      </w:r>
    </w:p>
    <w:p>
      <w:pPr>
        <w:pStyle w:val="Normal"/>
        <w:ind w:firstLine="320"/>
        <w:rPr/>
      </w:pPr>
      <w:r>
        <w:rPr/>
        <w:t>5) клапан, отделяющий сигмовидную кишку от прямой кишки:</w:t>
      </w:r>
    </w:p>
    <w:p>
      <w:pPr>
        <w:pStyle w:val="Normal"/>
        <w:rPr/>
      </w:pPr>
      <w:r>
        <w:rPr/>
        <w:t xml:space="preserve">       </w:t>
      </w:r>
      <w:r>
        <w:rPr/>
        <w:t>6) печеночный изгиб ободочной кишки;</w:t>
      </w:r>
    </w:p>
    <w:p>
      <w:pPr>
        <w:pStyle w:val="Normal"/>
        <w:rPr/>
      </w:pPr>
      <w:r>
        <w:rPr/>
        <w:t xml:space="preserve">       </w:t>
      </w:r>
      <w:r>
        <w:rPr/>
        <w:t>7) селезеночный изгиб ободочной кишки.</w:t>
      </w:r>
    </w:p>
    <w:p>
      <w:pPr>
        <w:pStyle w:val="Normal"/>
        <w:rPr/>
      </w:pPr>
      <w:r>
        <w:rPr/>
        <w:t xml:space="preserve">       </w:t>
      </w:r>
      <w:r>
        <w:rPr/>
        <w:t>У новорожденного клапанный аппарат ЖКТ не за</w:t>
        <w:softHyphen/>
        <w:t>действован (привратник широкий, илеоцекальное отвер</w:t>
        <w:softHyphen/>
        <w:t>стие треугольное или круглое, зияет), он формируется в первые месяцы жизни. При не выправленных родовых травмах головы и позвоночника формирование клапа</w:t>
        <w:softHyphen/>
        <w:t>нов может быть заторможено из-за недостаточности кровообрашения, слабости иммунной системы и приема лекарств типа антибиотиков и барбитуратов.</w:t>
      </w:r>
    </w:p>
    <w:p>
      <w:pPr>
        <w:pStyle w:val="Normal"/>
        <w:ind w:firstLine="260"/>
        <w:rPr/>
      </w:pPr>
      <w:r>
        <w:rPr/>
        <w:t>У взрослого удерживающая сипа связочного аппа</w:t>
        <w:softHyphen/>
        <w:t>рата снижается:</w:t>
      </w:r>
    </w:p>
    <w:p>
      <w:pPr>
        <w:pStyle w:val="Normal"/>
        <w:rPr/>
      </w:pPr>
      <w:r>
        <w:rPr/>
        <w:t xml:space="preserve">      </w:t>
      </w:r>
      <w:r>
        <w:rPr/>
        <w:t>1) при нарушении кровоснабжения ЖКТ в целом (при стрессе или падении ОЦК из-за слабости сердца) и при венозном застое;</w:t>
      </w:r>
    </w:p>
    <w:p>
      <w:pPr>
        <w:pStyle w:val="Normal"/>
        <w:rPr/>
      </w:pPr>
      <w:r>
        <w:rPr/>
        <w:t xml:space="preserve">      </w:t>
      </w:r>
      <w:r>
        <w:rPr/>
        <w:t>2) из-за почечной недостаточности и зашлакованности подкожного моря;</w:t>
      </w:r>
    </w:p>
    <w:p>
      <w:pPr>
        <w:pStyle w:val="Normal"/>
        <w:rPr/>
      </w:pPr>
      <w:r>
        <w:rPr/>
        <w:t xml:space="preserve">      </w:t>
      </w:r>
      <w:r>
        <w:rPr/>
        <w:t>3) при миопатии, развившейся из-за теменной трав</w:t>
        <w:softHyphen/>
        <w:t>мы и ослабления мозгового кровообраще- ния в облас</w:t>
        <w:softHyphen/>
        <w:t>ти прецентральной (моторной) извилины;</w:t>
      </w:r>
    </w:p>
    <w:p>
      <w:pPr>
        <w:pStyle w:val="Normal"/>
        <w:rPr/>
      </w:pPr>
      <w:r>
        <w:rPr/>
        <w:t xml:space="preserve">      </w:t>
      </w:r>
      <w:r>
        <w:rPr/>
        <w:t>4) из-за ретроградного тока лимфы в ткани кишеч</w:t>
        <w:softHyphen/>
        <w:t>ника при падении ОЦК (отравление и переполнение лимфоузлов, селезеночных и панкреато-дуоденальных - при стенозе левой позвоночной артерии, общем зас</w:t>
        <w:softHyphen/>
        <w:t>тое и ослаблении клапанного аппарата, чревных, бры</w:t>
        <w:softHyphen/>
        <w:t>жеечных и печеночных - при желчекаменной болезни, гепатите и гельминтозе, кишечных - при колите, энте</w:t>
        <w:softHyphen/>
        <w:t>рите, запорах и цистите).</w:t>
      </w:r>
    </w:p>
    <w:p>
      <w:pPr>
        <w:pStyle w:val="Normal"/>
        <w:rPr/>
      </w:pPr>
      <w:r>
        <w:rPr/>
        <w:t xml:space="preserve">        </w:t>
      </w:r>
      <w:r>
        <w:rPr/>
        <w:t>5) из-за ослабленных паращитовидных желез и низ</w:t>
        <w:softHyphen/>
        <w:t>кого уровня кальцитонина (причины ~ в затылочной травме, плохих зубах и хроническом тонзиллите).</w:t>
      </w:r>
    </w:p>
    <w:p>
      <w:pPr>
        <w:pStyle w:val="Normal"/>
        <w:rPr/>
      </w:pPr>
      <w:r>
        <w:rPr/>
        <w:t xml:space="preserve">       </w:t>
      </w:r>
      <w:r>
        <w:rPr/>
        <w:t>Отказ от исконно русских приемов коррекции здо</w:t>
        <w:softHyphen/>
        <w:t>ровья нанес России</w:t>
      </w:r>
      <w:r>
        <w:rPr>
          <w:smallCaps/>
        </w:rPr>
        <w:t xml:space="preserve"> </w:t>
      </w:r>
      <w:r>
        <w:rPr/>
        <w:t>огромный ущерб. На Руси семьи всегда жили большим домом, берегли честь смолоду и</w:t>
      </w:r>
    </w:p>
    <w:p>
      <w:pPr>
        <w:pStyle w:val="Normal"/>
        <w:rPr/>
      </w:pPr>
      <w:r>
        <w:rPr/>
        <w:t>хранили традиции. Они правили новорожденных, де</w:t>
        <w:softHyphen/>
        <w:t>тей и взрослых. После надрыва человек спускался с печи на руках и так устранял опущение. Окончатель</w:t>
        <w:softHyphen/>
        <w:t>ную правку делали в бане. Пили овсяный кисель, ели древесный уголь, соблюдали посты, использовали ком</w:t>
        <w:softHyphen/>
        <w:t>прессы, заговоры и целебные травы.</w:t>
      </w:r>
    </w:p>
    <w:p>
      <w:pPr>
        <w:pStyle w:val="Normal"/>
        <w:ind w:firstLine="340"/>
        <w:rPr/>
      </w:pPr>
      <w:r>
        <w:rPr/>
        <w:t>Эти способы применяют члены “Целителя”. Они добавляют медитацию, бесконтактный массаж, очист</w:t>
        <w:softHyphen/>
        <w:t>ку бифидумом и сорбентом, нашу статическую гимна</w:t>
        <w:softHyphen/>
        <w:t>стику и иммунокоррекцию Т-активином. А кисель дела</w:t>
        <w:softHyphen/>
        <w:t>ют из геркулеса и выздоравливают быстро.</w:t>
      </w:r>
    </w:p>
    <w:p>
      <w:pPr>
        <w:pStyle w:val="1"/>
        <w:numPr>
          <w:ilvl w:val="0"/>
          <w:numId w:val="0"/>
        </w:numPr>
        <w:outlineLvl w:val="0"/>
        <w:rPr/>
      </w:pPr>
      <w:r>
        <w:rPr/>
        <w:t xml:space="preserve">                                                                                                                        </w:t>
      </w:r>
      <w:r>
        <w:rPr/>
        <w:t>Желудок, отец скорби</w:t>
      </w:r>
    </w:p>
    <w:p>
      <w:pPr>
        <w:pStyle w:val="Normal"/>
        <w:rPr/>
      </w:pPr>
      <w:r>
        <w:rPr/>
        <w:t xml:space="preserve">     </w:t>
      </w:r>
      <w:r>
        <w:rPr/>
        <w:t>Большая часть желудка находится в левой верх</w:t>
        <w:softHyphen/>
        <w:t>ней части брюшной полости, меньшая - в надчревной области. Он вытянут слева сверху направо вниз. Вы</w:t>
        <w:softHyphen/>
        <w:t>пуклая сторона обращена вниз и влево - это большая кривизна желудка. Вогнутая - малая кривизна —обра</w:t>
        <w:softHyphen/>
        <w:t>щена вверх и вправо. Вверху на входе пищевода -дно желудка. Внизу справа - мышечное кольцо, жом кла</w:t>
        <w:softHyphen/>
        <w:t>пана привратника на уровне 12-го грудного позвонка на 2-3 см справа от срединной линии. Поверхность желудка изнутри усеяна ворсинками, позволяющими всасывать питательный субстрат. Каждая ворсинка по</w:t>
        <w:softHyphen/>
        <w:t>крыта эпителием, как перчаткой. Периодически ворсин</w:t>
        <w:softHyphen/>
        <w:t xml:space="preserve">ка сбрасывает </w:t>
      </w:r>
      <w:r>
        <w:rPr>
          <w:i/>
          <w:iCs/>
        </w:rPr>
        <w:t>перчатку</w:t>
      </w:r>
      <w:r>
        <w:rPr/>
        <w:t xml:space="preserve"> и заменяет ее новой.</w:t>
      </w:r>
    </w:p>
    <w:p>
      <w:pPr>
        <w:pStyle w:val="Normal"/>
        <w:rPr/>
      </w:pPr>
      <w:r>
        <w:rPr/>
        <w:t xml:space="preserve">      </w:t>
      </w:r>
      <w:r>
        <w:rPr/>
        <w:t>Соседи желудка: сверху - левая доля печени и диафрагма; сзади и слева - левые почка и надпочеч</w:t>
        <w:softHyphen/>
        <w:t>ник, поджелудочная железа и селезенка, снизу - по</w:t>
        <w:softHyphen/>
        <w:t>перечная ободочная кишка. Его удерживают связки: печеночно-желудочная (в ней проходят желудочные артерии, и вены, нервные стволы, лимфатические со</w:t>
        <w:softHyphen/>
        <w:t>суды и узлы), желудочно-селеэеночная, желудочно-ободочная, желудочно-поджелудочная, привратниково-поджелудочная. Почти все связки состоят из двух лис</w:t>
        <w:softHyphen/>
        <w:t>тков брюшины, между которыми находится жировая клетчатка, артерии и вены.</w:t>
      </w:r>
    </w:p>
    <w:p>
      <w:pPr>
        <w:pStyle w:val="Normal"/>
        <w:rPr/>
      </w:pPr>
      <w:r>
        <w:rPr/>
        <w:t xml:space="preserve">      </w:t>
      </w:r>
      <w:r>
        <w:rPr/>
        <w:t>Между тем желудок легко смещается вниз (гастроптоз). Надежнейший связочный механизм перекашива</w:t>
        <w:softHyphen/>
        <w:t>ется, что ведет к смене взаиморасположения и осталь</w:t>
        <w:softHyphen/>
        <w:t>ных органов живота  Смещен-. ный орган сдавливает своих соседей, а они -его. Сдавливаются вены, вызы</w:t>
        <w:softHyphen/>
        <w:t>вая венозный застой, отек, дистрофические и другие процессы. Отекает и приоткрывается привратник, воз</w:t>
        <w:softHyphen/>
        <w:t>никают эрозии и язвы. Поэтому при гастроптозах люди жалуются на невыраженные боли в животе и запоры. В брюшной полости образуются спайки, которые, по</w:t>
        <w:softHyphen/>
        <w:t>стоянно нарушая венозный кровооток, создают замк</w:t>
        <w:softHyphen/>
        <w:t>нутый круг болезни.</w:t>
      </w:r>
    </w:p>
    <w:p>
      <w:pPr>
        <w:pStyle w:val="Normal"/>
        <w:rPr/>
      </w:pPr>
      <w:r>
        <w:rPr/>
        <w:t xml:space="preserve">       </w:t>
      </w:r>
      <w:r>
        <w:rPr/>
        <w:t>Во время уборки овощей и картошки (почти у каж</w:t>
        <w:softHyphen/>
        <w:t>дого есть огород) многие сдвигают желудок при пере</w:t>
        <w:softHyphen/>
        <w:t>носе тяжелых мешков. Но тренировками в зале “Цели</w:t>
        <w:softHyphen/>
        <w:t>теля”, а после - массажем живота и статической гим</w:t>
        <w:softHyphen/>
        <w:t>настикой они быстро восстанавливают норму.</w:t>
      </w:r>
    </w:p>
    <w:p>
      <w:pPr>
        <w:pStyle w:val="Normal"/>
        <w:rPr/>
      </w:pPr>
      <w:r>
        <w:rPr>
          <w:b/>
          <w:bCs/>
          <w:i/>
          <w:iCs/>
        </w:rPr>
        <w:t xml:space="preserve">                                                                                                                </w:t>
      </w:r>
      <w:r>
        <w:rPr>
          <w:b/>
          <w:bCs/>
          <w:i/>
          <w:iCs/>
        </w:rPr>
        <w:t>Тяжелый</w:t>
      </w:r>
      <w:r>
        <w:rPr>
          <w:i/>
          <w:iCs/>
        </w:rPr>
        <w:t xml:space="preserve"> </w:t>
      </w:r>
      <w:r>
        <w:rPr>
          <w:b/>
          <w:bCs/>
          <w:i/>
          <w:iCs/>
        </w:rPr>
        <w:t>датский</w:t>
      </w:r>
      <w:r>
        <w:rPr>
          <w:i/>
          <w:iCs/>
        </w:rPr>
        <w:t xml:space="preserve"> </w:t>
      </w:r>
      <w:r>
        <w:rPr>
          <w:b/>
          <w:bCs/>
          <w:i/>
          <w:iCs/>
        </w:rPr>
        <w:t>труд</w:t>
      </w:r>
    </w:p>
    <w:p>
      <w:pPr>
        <w:pStyle w:val="Normal"/>
        <w:ind w:firstLine="260"/>
        <w:rPr/>
      </w:pPr>
      <w:r>
        <w:rPr/>
        <w:t>Нине Васильевне 60 лет, она живет в пригороде боль</w:t>
        <w:softHyphen/>
        <w:t>шого города. Постоянно приходится поднимать тяжести.  Жалуется на головные боли и на печень</w:t>
      </w:r>
    </w:p>
    <w:p>
      <w:pPr>
        <w:pStyle w:val="Normal"/>
        <w:ind w:firstLine="300"/>
        <w:rPr/>
      </w:pPr>
      <w:r>
        <w:rPr>
          <w:i/>
          <w:iCs/>
        </w:rPr>
        <w:t>Диагностика.</w:t>
      </w:r>
      <w:r>
        <w:rPr/>
        <w:t xml:space="preserve"> Голова: тяжелейшая травма с правой сто</w:t>
        <w:softHyphen/>
        <w:t>роны - темя-затылок, удар нанес человек, чем-то твердым. (-Муж из ревности ) Тяжелые травмы правого виска и лево</w:t>
        <w:softHyphen/>
        <w:t>го затылка. Гайморит, фронтит, сильные отиты. Рано стали портиться зубы, начались ангины. Позвоночник резко пора</w:t>
        <w:softHyphen/>
        <w:t>жен в грудном и крестцовом отделах, копчик загнут, как ры</w:t>
        <w:softHyphen/>
        <w:t>боловный крючок. Иммунных пептндов нет.</w:t>
      </w:r>
    </w:p>
    <w:p>
      <w:pPr>
        <w:pStyle w:val="Normal"/>
        <w:ind w:firstLine="300"/>
        <w:rPr/>
      </w:pPr>
      <w:r>
        <w:rPr/>
        <w:t>В детстве Вы были крепкой, сильной девочкой. Вас очень рано загрузили работой. Вы ведь росли в семье, где было больше десяти детей, и Вы где-то в начале? |- Одиннадцать детей,</w:t>
      </w:r>
      <w:r>
        <w:rPr>
          <w:lang w:val="en-US"/>
        </w:rPr>
        <w:t xml:space="preserve"> я</w:t>
      </w:r>
      <w:r>
        <w:rPr>
          <w:b/>
          <w:bCs/>
        </w:rPr>
        <w:t xml:space="preserve"> </w:t>
      </w:r>
      <w:r>
        <w:rPr/>
        <w:t>четвертая,) И, конечно, эти малыши были у Вас на руках. Все мальчишки, и тычков Вам доставалось много Носили поило норове, еду поросятам в тяжеленной бадье. А еще дом строили, Я вижу, как Вы раствор в ведре тащите, изогнувшись. С того и началось. А потом на стройки работали -добавили. И огород, и своих трое. Иногда глаза потом заливало, слабость - руки не поднять,</w:t>
      </w:r>
      <w:r>
        <w:rPr>
          <w:lang w:val="en-US"/>
        </w:rPr>
        <w:t xml:space="preserve"> a шли и</w:t>
      </w:r>
      <w:r>
        <w:rPr/>
        <w:t xml:space="preserve"> рабо</w:t>
        <w:softHyphen/>
        <w:t>тали. Так ведь? (—Все так )</w:t>
      </w:r>
    </w:p>
    <w:p>
      <w:pPr>
        <w:pStyle w:val="Normal"/>
        <w:rPr/>
      </w:pPr>
      <w:r>
        <w:rPr/>
        <w:t>Кортизоп - 1300 нмоль/л. Сахар - 3,7 ммоль1л, липопротеинов очень низкой плотности (ЛПОНП)в три раза выше условной нормы На сердце ослаблены нервные сплетения , преимущественно правого сердца, просвет правой венечной артерии сужен. Артеросклероз, коронарные сосудов, все в бляшках, особенно легочные сосуды. В легких - сплошной отек, плевра давит на брюшину и смешает все органы живота, особенно печень, ее питание и нервное управлениь нарушены. Соединительная ткань слабая, связки растяну</w:t>
        <w:softHyphen/>
        <w:t>ты, из-эа этого пострадало чревное сплетение (его нейроны расположены в связке!). Сдавлены и воротная вена, и пече</w:t>
        <w:softHyphen/>
        <w:t>ночная</w:t>
      </w:r>
      <w:r>
        <w:rPr>
          <w:lang w:val="en-US"/>
        </w:rPr>
        <w:t xml:space="preserve"> apтери</w:t>
      </w:r>
      <w:r>
        <w:rPr/>
        <w:t>я. Диаметры вен сигмовидной и слепой киш</w:t>
        <w:softHyphen/>
        <w:t>ки увеличены, клапаны приоткрыты. Кровь застаивается в венах слепой и сигмовидной кишок У Вас бывают синяки на теле? (- Да ) Причина ~ в венозном застое, тромбогеморрагическом синдроме (Т ГС).</w:t>
      </w:r>
    </w:p>
    <w:p>
      <w:pPr>
        <w:pStyle w:val="Normal"/>
        <w:rPr/>
      </w:pPr>
      <w:r>
        <w:rPr/>
        <w:t xml:space="preserve">       </w:t>
      </w:r>
      <w:r>
        <w:rPr/>
        <w:t>Желудок опушен, смещен вправо и вниэ, кислотность понижена Тошнота, отрыжка?(- Да.) Привратник напряженный и отечный, зияет, эрозия большой кривизны. Попереч</w:t>
        <w:softHyphen/>
        <w:t>ный и восходящий участки ободочной кишки провисли там полно конкрементов. Колит, особенно поражены печеноч</w:t>
        <w:softHyphen/>
        <w:t>ный и селезеночный углы ободочной кишки, клапаны сигмы приоткрыты. Брыжеечные вены изогнуты и увеличены. Ге</w:t>
        <w:softHyphen/>
        <w:t>моррой, запоры давнишние - надо почистить кишечник и вылечить дисбактериоз (бифидум пропьете)</w:t>
      </w:r>
    </w:p>
    <w:p>
      <w:pPr>
        <w:pStyle w:val="Normal"/>
        <w:rPr/>
      </w:pPr>
      <w:r>
        <w:rPr/>
        <w:t xml:space="preserve">      </w:t>
      </w:r>
      <w:r>
        <w:rPr/>
        <w:t>Селезенка увеличена, поэтому в левом, подреберье боли. Головка поджелудочной распухла, сама железа смещана, все три вегетативных нервнык сплетения ПЖЖ пас</w:t>
        <w:softHyphen/>
        <w:t xml:space="preserve">сивны, Отсюда и сахар. При стрессе появляется кортизол, и      </w:t>
      </w:r>
    </w:p>
    <w:p>
      <w:pPr>
        <w:pStyle w:val="Normal"/>
        <w:rPr/>
      </w:pPr>
      <w:r>
        <w:rPr/>
        <w:t>сахар поднимается до</w:t>
      </w:r>
      <w:r>
        <w:rPr>
          <w:lang w:val="en-US"/>
        </w:rPr>
        <w:t xml:space="preserve"> 1Z-15</w:t>
      </w:r>
      <w:r>
        <w:rPr/>
        <w:t xml:space="preserve"> ммоль/л.. Вы сами отмечаете сухость во рту? (—Да, часто). Почки опущены, правая хуже с детства. Песок есть, но большого воспаления я не вижу</w:t>
      </w:r>
    </w:p>
    <w:p>
      <w:pPr>
        <w:pStyle w:val="Normal"/>
        <w:ind w:firstLine="300"/>
        <w:rPr/>
      </w:pPr>
      <w:r>
        <w:rPr/>
        <w:t>Матка опущена, правый рог увеличен до восьми недель яичники увеличены и воспалены.</w:t>
      </w:r>
    </w:p>
    <w:p>
      <w:pPr>
        <w:pStyle w:val="Normal"/>
        <w:ind w:firstLine="300"/>
        <w:rPr/>
      </w:pPr>
      <w:r>
        <w:rPr>
          <w:i/>
          <w:iCs/>
        </w:rPr>
        <w:t>Коррекция</w:t>
      </w:r>
      <w:r>
        <w:rPr/>
        <w:t xml:space="preserve">. Помолимся: </w:t>
      </w:r>
      <w:r>
        <w:rPr>
          <w:i/>
          <w:iCs/>
        </w:rPr>
        <w:t>Отче</w:t>
      </w:r>
      <w:r>
        <w:rPr/>
        <w:t xml:space="preserve"> </w:t>
      </w:r>
      <w:r>
        <w:rPr>
          <w:i/>
          <w:iCs/>
        </w:rPr>
        <w:t>наш</w:t>
      </w:r>
      <w:r>
        <w:rPr/>
        <w:t>.. Стираем травмы головы и позвоночника. Представьте, что Вы моете голову в теплой</w:t>
      </w:r>
      <w:r>
        <w:rPr>
          <w:b/>
          <w:bCs/>
        </w:rPr>
        <w:t xml:space="preserve"> </w:t>
      </w:r>
      <w:r>
        <w:rPr/>
        <w:t>бане</w:t>
      </w:r>
      <w:r>
        <w:rPr>
          <w:b/>
          <w:bCs/>
        </w:rPr>
        <w:t xml:space="preserve"> </w:t>
      </w:r>
      <w:r>
        <w:rPr/>
        <w:t>зеленой и душистой</w:t>
      </w:r>
      <w:r>
        <w:rPr>
          <w:b/>
          <w:bCs/>
        </w:rPr>
        <w:t xml:space="preserve"> </w:t>
      </w:r>
      <w:r>
        <w:rPr/>
        <w:t>от</w:t>
      </w:r>
      <w:r>
        <w:rPr>
          <w:b/>
          <w:bCs/>
        </w:rPr>
        <w:t xml:space="preserve"> </w:t>
      </w:r>
      <w:r>
        <w:rPr/>
        <w:t>березовых</w:t>
      </w:r>
      <w:r>
        <w:rPr>
          <w:b/>
          <w:bCs/>
        </w:rPr>
        <w:t xml:space="preserve"> </w:t>
      </w:r>
      <w:r>
        <w:rPr/>
        <w:t>веников</w:t>
      </w:r>
      <w:r>
        <w:rPr>
          <w:b/>
          <w:bCs/>
        </w:rPr>
        <w:t xml:space="preserve"> </w:t>
      </w:r>
      <w:r>
        <w:rPr/>
        <w:t>водой …</w:t>
      </w:r>
      <w:r>
        <w:rPr>
          <w:b/>
          <w:bCs/>
        </w:rPr>
        <w:t xml:space="preserve"> </w:t>
      </w:r>
      <w:r>
        <w:rPr/>
        <w:t>Восстанавливаю структурное биополе головы и шеи, появились пептиды, усилилось сердце Теперь - подкачи</w:t>
        <w:softHyphen/>
        <w:t xml:space="preserve">ваю крестец, копчик и крестцовые сплетения, закрываю клапаны на веек венах живота. И сразу печень прекрасно толкает кровь вверх, к сердцу. Объем циркулирующей крови сразу возрос - Вам тепло? </w:t>
      </w:r>
      <w:r>
        <w:rPr>
          <w:i/>
          <w:iCs/>
        </w:rPr>
        <w:t>(—</w:t>
      </w:r>
      <w:r>
        <w:rPr/>
        <w:t xml:space="preserve"> Сразу стало жарко!) Подни</w:t>
        <w:softHyphen/>
        <w:t>маю органы, провожу дорожки для сосудов, восстанавли</w:t>
        <w:softHyphen/>
        <w:t>ваю - обычная работа.</w:t>
      </w:r>
    </w:p>
    <w:p>
      <w:pPr>
        <w:pStyle w:val="Normal"/>
        <w:ind w:firstLine="280"/>
        <w:rPr/>
      </w:pPr>
      <w:r>
        <w:rPr>
          <w:i/>
          <w:iCs/>
        </w:rPr>
        <w:t>Домашнее</w:t>
      </w:r>
      <w:r>
        <w:rPr/>
        <w:t xml:space="preserve"> </w:t>
      </w:r>
      <w:r>
        <w:rPr>
          <w:i/>
          <w:iCs/>
        </w:rPr>
        <w:t>задание.</w:t>
      </w:r>
      <w:r>
        <w:rPr/>
        <w:t xml:space="preserve"> Поверьте, у Вас нет злокачественной опухоли, и с Вашими трудностями м</w:t>
      </w:r>
      <w:r>
        <w:rPr>
          <w:lang w:val="en-US"/>
        </w:rPr>
        <w:t>ожно</w:t>
      </w:r>
      <w:r>
        <w:rPr>
          <w:smallCaps/>
        </w:rPr>
        <w:t xml:space="preserve"> </w:t>
      </w:r>
      <w:r>
        <w:rPr/>
        <w:t>справиться. Нужно все органы поставить на место и укрепить мышцы спины и животе. И поменьше носите в руках груза - тележк</w:t>
      </w:r>
      <w:r>
        <w:rPr>
          <w:lang w:val="en-US"/>
        </w:rPr>
        <w:t>y</w:t>
      </w:r>
      <w:r>
        <w:rPr/>
        <w:t xml:space="preserve"> можно приспособить, например. Масляные компрессы с Астроном и массаж головы ежедневно. Непременно обрат</w:t>
        <w:softHyphen/>
        <w:t>ные позы и самомассаж, статическая гимнастика, ограниче</w:t>
        <w:softHyphen/>
        <w:t>ние глубины дыхания и санация рта Научитесь мопиться!</w:t>
      </w:r>
      <w:r>
        <w:rPr>
          <w:vertAlign w:val="superscript"/>
        </w:rPr>
        <w:t xml:space="preserve"> </w:t>
      </w:r>
      <w:r>
        <w:rPr/>
        <w:t>Очистка, высасывайте шпаки по 10 минут утром и вечером, пейте толченый березовый уголь (по столовой ложке за пол-часа до еды), компрессы на шею, спину и живот делать це</w:t>
        <w:softHyphen/>
        <w:t>лый год на ночь Вам очень помогут овощные компрессы (жмых .кабачка, свеклы, тыквы, моркови) на весь живот, клизмочки с ромашкой, календулой и марьиным корнем</w:t>
      </w:r>
    </w:p>
    <w:p>
      <w:pPr>
        <w:pStyle w:val="Normal"/>
        <w:ind w:firstLine="300"/>
        <w:rPr/>
      </w:pPr>
      <w:r>
        <w:rPr/>
        <w:t>СТ живота заклейте мостиками. Печень чистите дваж</w:t>
        <w:softHyphen/>
        <w:t>ды в месяц - месяца два, а потом раз в квартал. Т-активин лучше всего вводить в правое и левое подреберье.</w:t>
      </w:r>
    </w:p>
    <w:p>
      <w:pPr>
        <w:pStyle w:val="FR1"/>
        <w:ind w:left="0" w:right="1400" w:firstLine="980"/>
        <w:rPr>
          <w:i/>
          <w:i/>
          <w:iCs/>
          <w:sz w:val="20"/>
          <w:szCs w:val="20"/>
        </w:rPr>
      </w:pPr>
      <w:r>
        <w:rPr>
          <w:i/>
          <w:iCs/>
          <w:sz w:val="20"/>
          <w:szCs w:val="20"/>
        </w:rPr>
        <w:t xml:space="preserve">      </w:t>
      </w:r>
      <w:r>
        <w:rPr>
          <w:i/>
          <w:iCs/>
          <w:sz w:val="20"/>
          <w:szCs w:val="20"/>
        </w:rPr>
        <w:t>Через, полгода я посмотрела ее. все выполнила, от бо</w:t>
        <w:softHyphen/>
        <w:t>лезней не осталось и следа. И В. понравилось состояние сипы и легкости, она очень старается его сохранить.</w:t>
      </w:r>
    </w:p>
    <w:p>
      <w:pPr>
        <w:pStyle w:val="FR1"/>
        <w:ind w:left="0" w:right="1400" w:firstLine="980"/>
        <w:rPr>
          <w:i/>
          <w:i/>
          <w:iCs/>
          <w:sz w:val="20"/>
          <w:szCs w:val="20"/>
        </w:rPr>
      </w:pPr>
      <w:r>
        <w:rPr>
          <w:i/>
          <w:iCs/>
          <w:sz w:val="20"/>
          <w:szCs w:val="20"/>
        </w:rPr>
        <w:t xml:space="preserve"> </w:t>
      </w:r>
    </w:p>
    <w:p>
      <w:pPr>
        <w:pStyle w:val="FR1"/>
        <w:ind w:left="0" w:right="1400" w:firstLine="980"/>
        <w:rPr>
          <w:i/>
          <w:i/>
          <w:iCs/>
          <w:sz w:val="20"/>
          <w:szCs w:val="20"/>
        </w:rPr>
      </w:pPr>
      <w:r>
        <w:rPr>
          <w:i/>
          <w:iCs/>
          <w:sz w:val="20"/>
          <w:szCs w:val="20"/>
        </w:rPr>
        <w:t xml:space="preserve">                                                                                                          </w:t>
      </w:r>
      <w:r>
        <w:rPr>
          <w:b w:val="false"/>
          <w:bCs w:val="false"/>
          <w:sz w:val="20"/>
          <w:szCs w:val="20"/>
        </w:rPr>
        <w:t>Почему</w:t>
      </w:r>
      <w:r>
        <w:rPr>
          <w:i/>
          <w:iCs/>
          <w:sz w:val="20"/>
          <w:szCs w:val="20"/>
        </w:rPr>
        <w:t xml:space="preserve"> </w:t>
      </w:r>
      <w:r>
        <w:rPr>
          <w:b w:val="false"/>
          <w:bCs w:val="false"/>
          <w:sz w:val="20"/>
          <w:szCs w:val="20"/>
        </w:rPr>
        <w:t>так</w:t>
      </w:r>
      <w:r>
        <w:rPr>
          <w:i/>
          <w:iCs/>
          <w:sz w:val="20"/>
          <w:szCs w:val="20"/>
        </w:rPr>
        <w:t xml:space="preserve"> </w:t>
      </w:r>
      <w:r>
        <w:rPr>
          <w:b w:val="false"/>
          <w:bCs w:val="false"/>
          <w:sz w:val="20"/>
          <w:szCs w:val="20"/>
        </w:rPr>
        <w:t>важны</w:t>
      </w:r>
      <w:r>
        <w:rPr>
          <w:i/>
          <w:iCs/>
          <w:sz w:val="20"/>
          <w:szCs w:val="20"/>
        </w:rPr>
        <w:t xml:space="preserve"> </w:t>
      </w:r>
      <w:r>
        <w:rPr>
          <w:b w:val="false"/>
          <w:bCs w:val="false"/>
          <w:sz w:val="20"/>
          <w:szCs w:val="20"/>
        </w:rPr>
        <w:t>клапаны</w:t>
      </w:r>
    </w:p>
    <w:p>
      <w:pPr>
        <w:pStyle w:val="Normal"/>
        <w:ind w:firstLine="340"/>
        <w:rPr/>
      </w:pPr>
      <w:r>
        <w:rPr/>
        <w:t>От внешнего мира человек отделен своей границей: слизистой оболочкой и кожей. Кожа ограждает нас от среды, которую мы с полным правом можем назвать внешней по отношению к организму, наружной . Слизи</w:t>
        <w:softHyphen/>
        <w:t>стая же — от преобразованной, приспособленной</w:t>
      </w:r>
      <w:r>
        <w:rPr>
          <w:lang w:val="en-US"/>
        </w:rPr>
        <w:t xml:space="preserve">  к </w:t>
      </w:r>
      <w:r>
        <w:rPr/>
        <w:t>нуждам организма, как бы внутренней внешней среды. Для простейших эта внутренняя среда всегда предпоч</w:t>
        <w:softHyphen/>
        <w:t xml:space="preserve">тительнее наружной. Но у человека в процессе его практики возникают поломки позвоночника и смещения внутренних органов. Главным образом, портятся клапаны отделяющие друг от друга различные отделы ЖКТ -- </w:t>
      </w:r>
      <w:r>
        <w:rPr>
          <w:b/>
          <w:bCs/>
          <w:i/>
          <w:iCs/>
        </w:rPr>
        <w:t>привратник</w:t>
      </w:r>
      <w:r>
        <w:rPr/>
        <w:t xml:space="preserve"> и </w:t>
      </w:r>
      <w:r>
        <w:rPr>
          <w:b/>
          <w:bCs/>
          <w:i/>
          <w:iCs/>
        </w:rPr>
        <w:t>илеоцекальный</w:t>
      </w:r>
      <w:r>
        <w:rPr>
          <w:i/>
          <w:iCs/>
        </w:rPr>
        <w:t xml:space="preserve"> </w:t>
      </w:r>
      <w:r>
        <w:rPr>
          <w:b/>
          <w:bCs/>
          <w:i/>
          <w:iCs/>
        </w:rPr>
        <w:t>клапан</w:t>
      </w:r>
      <w:r>
        <w:rPr>
          <w:i/>
          <w:iCs/>
        </w:rPr>
        <w:t>.</w:t>
      </w:r>
    </w:p>
    <w:p>
      <w:pPr>
        <w:pStyle w:val="Normal"/>
        <w:ind w:firstLine="380"/>
        <w:rPr/>
      </w:pPr>
      <w:r>
        <w:rPr/>
        <w:t>Через приоткрытую щель привратника происходит  захлёст содержимого двенадцатиперст- ной кишки в желудок или - желудочного сока в луковицу двенадцати</w:t>
        <w:softHyphen/>
        <w:t>перстной кишки. На клетки эпителия желудка, приспо</w:t>
        <w:softHyphen/>
        <w:t>собленные для жизни в кислой среде (ведь желудоч</w:t>
        <w:softHyphen/>
        <w:t>ный сок- кислый!), попадает щелочь желчи из двенадцатиперстной кишки. Это то же</w:t>
      </w:r>
      <w:r>
        <w:rPr>
          <w:i/>
          <w:iCs/>
        </w:rPr>
        <w:t>,</w:t>
      </w:r>
      <w:r>
        <w:rPr/>
        <w:t xml:space="preserve"> что на живые цветы плеснуть кипятком. Жизнь “ошпаренных” кле</w:t>
        <w:softHyphen/>
        <w:t>ток эпителия коротка по сравнению с нормой, ведь их внешняя среда - сущий ад. Под влиянием даже ма</w:t>
        <w:softHyphen/>
        <w:t>лых изменений среды они портятся и гибнут, процесс клеточного деления ускоряется многократно. Каждый раз перед делением клетка за свою краткую жизнь дол</w:t>
        <w:softHyphen/>
        <w:t>жна подготовить необходимый материал для будущей клетки, а главное - для ее оболочки.</w:t>
      </w:r>
    </w:p>
    <w:p>
      <w:pPr>
        <w:pStyle w:val="1"/>
        <w:numPr>
          <w:ilvl w:val="0"/>
          <w:numId w:val="0"/>
        </w:numPr>
        <w:outlineLvl w:val="0"/>
        <w:rPr/>
      </w:pPr>
      <w:r>
        <w:rPr/>
        <w:t xml:space="preserve">                                                                                       </w:t>
      </w:r>
      <w:r>
        <w:rPr/>
        <w:t>Этот полезный и опасный холестерин</w:t>
      </w:r>
    </w:p>
    <w:p>
      <w:pPr>
        <w:pStyle w:val="Normal"/>
        <w:ind w:firstLine="340"/>
        <w:rPr/>
      </w:pPr>
      <w:r>
        <w:rPr/>
        <w:t>Оболочка, или мембрана клетки состоит из жира (липид) и белка (протеин) в форме капсул. Внутри жир (его много), а сверху белок (его мало) – это липопротеины очень низкой плотности (ЛПОНП). Плотность зависит от количества белка. Белка много -высокая -плотность, мало - низкая. Это и есть знаменитый хо</w:t>
        <w:softHyphen/>
        <w:t>лестерин. В оболочке очень много холестерина. Эти капсулы немножко напоминают шарики витамина, покрытые сладкой оранжевой глазурью. Оболочка пропускает через специальные щели питательные вещества внутрь клетки, а вредные - наружу. Капсулы невероятно полезны: пока клетка жива, они ее защищают, белок вырабатывает электрические заря</w:t>
        <w:softHyphen/>
        <w:t>ды, гибкий холестерин защищает от сминания. Боль</w:t>
        <w:softHyphen/>
        <w:t>ная и поэтому краткоживущая клетка вынуждена со</w:t>
        <w:softHyphen/>
        <w:t>здавать холестерин в огромных количествах, часто значительно превышающих реальную потребность. Да откуда ей знать, когда остановить гибельный син</w:t>
        <w:softHyphen/>
        <w:t>тез, если в организме разлажена связь? Клетка в страхе не знает меры...</w:t>
      </w:r>
    </w:p>
    <w:p>
      <w:pPr>
        <w:pStyle w:val="Normal"/>
        <w:ind w:firstLine="340"/>
        <w:rPr/>
      </w:pPr>
      <w:r>
        <w:rPr/>
        <w:t>Тем более, что при травмах носа и теменной зоны заказ на синтез холестерина идет из центра управле</w:t>
        <w:softHyphen/>
        <w:t>ния. Большинство людей, приходящих ко мне на при</w:t>
        <w:softHyphen/>
        <w:t>ем находятся в стрессе, они осознают свое положе</w:t>
        <w:softHyphen/>
        <w:t>ние как очень тревожное. Холестерина у них в три, че</w:t>
        <w:softHyphen/>
        <w:t>тыре или даже в шесть раз больше условной нормы. Небольшая часть ЛПОНП идет на строительство но</w:t>
        <w:softHyphen/>
        <w:t>вых оболочек эпителия желудка и кишечника, а осталь</w:t>
        <w:softHyphen/>
        <w:t>ное выбрасываются в кровь. При этом организм ставит “заплатки” на сосуды, межпозвонковые диски, фиброэные кольца, суставные сумки, делает оболочку для воспалительного очага и опухоли из того же самого замечательного материала - ЛПОНП</w:t>
      </w:r>
    </w:p>
    <w:p>
      <w:pPr>
        <w:pStyle w:val="Normal"/>
        <w:ind w:firstLine="340"/>
        <w:rPr/>
      </w:pPr>
      <w:r>
        <w:rPr/>
        <w:t>В ситуации болезни - где тонко, там и рвется. Если не принять меры, маленькая дырочка расползется в гро</w:t>
        <w:softHyphen/>
        <w:t>мадную прореху. Ранка в кишечнике, лопнувший сосу</w:t>
        <w:softHyphen/>
        <w:t>дик, магнитная буря - и наш организм начинает исполь</w:t>
        <w:softHyphen/>
        <w:t>зовать липопротеиновые капсулы для глобального латания, увеличив заказ на их производство. Совершает</w:t>
        <w:softHyphen/>
        <w:t>ся крупная ошибка. Как будто клеткам дали команду закрыться на время от опаснейшей среды. А команды от</w:t>
        <w:softHyphen/>
        <w:t>крыться ~ не дали. Забыли, наверное. Я встречай лю</w:t>
        <w:softHyphen/>
        <w:t>дей, у которых ППОНП забивает щели мембран различ</w:t>
        <w:softHyphen/>
        <w:t>ных органов, давая разнообразную симптоматику.</w:t>
      </w:r>
    </w:p>
    <w:p>
      <w:pPr>
        <w:pStyle w:val="Normal"/>
        <w:rPr/>
      </w:pPr>
      <w:r>
        <w:rPr/>
        <w:t xml:space="preserve">      </w:t>
      </w:r>
      <w:r>
        <w:rPr/>
        <w:t>ЛПОНП много в крови только потому, что есть цен</w:t>
        <w:softHyphen/>
        <w:t>тральный приказ их много производить. По моим наблюдениям. в ситуации спокойствия этот холестерин постоянно создается клеткой и используется дли кле</w:t>
        <w:softHyphen/>
        <w:t>точных нужд, его избыток разрушается с выделением большой энергии, значительно большей, чем при сгора</w:t>
        <w:softHyphen/>
        <w:t>нии молекулы глюкозы. Человек мало ест и полнеет. Так наступает ожирение. На приеме мне хватает минуты чтобы снять стресс и закрыть клапаны. Сразу уровень ППОНП падает, и болезненные симптомы исчезают.</w:t>
      </w:r>
    </w:p>
    <w:p>
      <w:pPr>
        <w:pStyle w:val="1"/>
        <w:numPr>
          <w:ilvl w:val="0"/>
          <w:numId w:val="0"/>
        </w:numPr>
        <w:outlineLvl w:val="0"/>
        <w:rPr/>
      </w:pPr>
      <w:r>
        <w:rPr/>
        <w:t xml:space="preserve">                                                                                                           </w:t>
      </w:r>
      <w:r>
        <w:rPr/>
        <w:t>Суставы, темя и привратник</w:t>
      </w:r>
    </w:p>
    <w:p>
      <w:pPr>
        <w:pStyle w:val="Normal"/>
        <w:rPr/>
      </w:pPr>
      <w:r>
        <w:rPr>
          <w:sz w:val="16"/>
          <w:szCs w:val="16"/>
        </w:rPr>
        <w:t xml:space="preserve">      </w:t>
      </w:r>
      <w:r>
        <w:rPr/>
        <w:t>У Аллы Петровны были страшные боли в суставах - она ходить не могла- Холестерин оказался в четыре раза выше нормы, а в желудке - эрозия малой кривизны и луко</w:t>
        <w:softHyphen/>
        <w:t>вицы двенадцатиперстной кишки, клапан привратника рас</w:t>
        <w:softHyphen/>
        <w:t>крыт (~ Да. бопи в желудке беспокоят уже лет десять, но это - ерунда по сравнению с тем, как крутит суставы. Я стерла травму на темени, закрыла клапан, усилила солнеч</w:t>
        <w:softHyphen/>
        <w:t>ное сплетение. и сразу Алле Петровне стало жарко, холес</w:t>
        <w:softHyphen/>
        <w:t>терин сгорел Выправляю мередианы, прощу присесть на корточки. (-Что Вы, я не могу!) -А</w:t>
      </w:r>
      <w:r>
        <w:rPr>
          <w:lang w:val="en-US"/>
        </w:rPr>
        <w:t xml:space="preserve"> Bы</w:t>
      </w:r>
      <w:r>
        <w:rPr/>
        <w:t xml:space="preserve"> попробуйте. С опас</w:t>
        <w:softHyphen/>
        <w:t>кой, придерживаясь за угол стола н мою руку. она начинает приседать - и садится на корточки!</w:t>
      </w:r>
    </w:p>
    <w:p>
      <w:pPr>
        <w:pStyle w:val="Normal"/>
        <w:rPr/>
      </w:pPr>
      <w:r>
        <w:rPr/>
        <w:t xml:space="preserve">      </w:t>
      </w:r>
      <w:r>
        <w:rPr/>
        <w:t>Она укрепила статической гимнастикой мышцы живота, помогла желудку залечить ранки, и ее суставы стали здоро</w:t>
        <w:softHyphen/>
        <w:t>выми. Она пила овсяный кисель, ела гоголь-моголь, прове</w:t>
        <w:softHyphen/>
        <w:t>ла два курса Т-активииа под кожу живота и ежедневно де</w:t>
        <w:softHyphen/>
        <w:t>лала масляный компресс на темя.</w:t>
      </w:r>
    </w:p>
    <w:p>
      <w:pPr>
        <w:pStyle w:val="Normal"/>
        <w:rPr/>
      </w:pPr>
      <w:r>
        <w:rPr/>
      </w:r>
    </w:p>
    <w:p>
      <w:pPr>
        <w:pStyle w:val="1"/>
        <w:numPr>
          <w:ilvl w:val="0"/>
          <w:numId w:val="0"/>
        </w:numPr>
        <w:outlineLvl w:val="0"/>
        <w:rPr/>
      </w:pPr>
      <w:r>
        <w:rPr/>
        <w:t xml:space="preserve">                                                                                                                                 </w:t>
      </w:r>
      <w:r>
        <w:rPr/>
        <w:t>Толстая кишка</w:t>
      </w:r>
    </w:p>
    <w:p>
      <w:pPr>
        <w:pStyle w:val="Normal"/>
        <w:ind w:firstLine="300"/>
        <w:rPr/>
      </w:pPr>
      <w:r>
        <w:rPr/>
        <w:t>Она состоит из слепой кишки с червеобразным отростком, восходящей ободочной, поперечной ободочной, нисходящей ободочной, сигмовидной ободочной  прямой кишок. При смешении органов брюшной полости растягиваются  и перекашиваются связки, ослабеваает сама соединительная ткань живота. В большой степени при этом страдают слепая и ободочная кишки.</w:t>
      </w:r>
    </w:p>
    <w:p>
      <w:pPr>
        <w:pStyle w:val="Normal"/>
        <w:ind w:firstLine="320"/>
        <w:rPr/>
      </w:pPr>
      <w:r>
        <w:rPr/>
        <w:t>Слепая кишка - мешкообразное расширение дли</w:t>
        <w:softHyphen/>
        <w:t xml:space="preserve">ной 5-б см и диаметром 7-7.5 см от места начала толстой кишки до места  впадения подвздошной кишки. Она находится в правой подвздошной ямке. Спереди она </w:t>
      </w:r>
      <w:r>
        <w:rPr>
          <w:lang w:val="en-US"/>
        </w:rPr>
        <w:t>покрыта</w:t>
      </w:r>
      <w:r>
        <w:rPr/>
        <w:t xml:space="preserve"> большим сапьником и примыкает к правому мочеточнику. Сзади слепая кишка расположена на подвздошно-поясничной мышце. При смещении она утол</w:t>
        <w:softHyphen/>
        <w:t>щается, становится болезненной и отечной</w:t>
      </w:r>
    </w:p>
    <w:p>
      <w:pPr>
        <w:pStyle w:val="Normal"/>
        <w:rPr/>
      </w:pPr>
      <w:r>
        <w:rPr/>
        <w:t xml:space="preserve">      </w:t>
      </w:r>
      <w:r>
        <w:rPr/>
        <w:t>Восходящая ободочная кишка поднимается от конца  слепой (5-й поясничный позвонок) до правого изгиба поперечной ободочной   кишки (2-й  поясничный позвонок).Ее длина у взрослых составляет в среднем 18 см</w:t>
      </w:r>
    </w:p>
    <w:p>
      <w:pPr>
        <w:pStyle w:val="Normal"/>
        <w:rPr/>
      </w:pPr>
      <w:r>
        <w:rPr/>
        <w:t xml:space="preserve">      </w:t>
      </w:r>
      <w:r>
        <w:rPr/>
        <w:t>Поперечная ободочная вначале идет. тесно прилегая к печени затем опускается в пупочную область и поднимается в левое подреберье, где образует .левый -селезеночный - изгиб (первый поясничный позвонок).Главной фиксирующей связкой кишки является желудочно-ободочная. Соседи слева - сзади - левая  почка, сверху и слева -селезенка, кзади –хвост поджелудочной железы, а кпереди - тело желудка. Здесь расположена самая опасная область всего желудочно - кишечного тракта. При застойных явлениях в венах и селезенке левый изгиб изъязвляется, иммунная активность</w:t>
      </w:r>
      <w:r>
        <w:rPr>
          <w:i/>
          <w:iCs/>
          <w:lang w:val="en-US"/>
        </w:rPr>
        <w:t xml:space="preserve"> </w:t>
      </w:r>
      <w:r>
        <w:rPr/>
        <w:t xml:space="preserve"> падает до нуля, резко ухудшается функционая готовность соседей: селезенки, почки и поджелудочной железы. Эпителиальная ткань этого изгиба часто</w:t>
      </w:r>
    </w:p>
    <w:p>
      <w:pPr>
        <w:pStyle w:val="Normal"/>
        <w:rPr/>
      </w:pPr>
      <w:r>
        <w:rPr/>
        <w:t>начинает бурно производить холестерин. Возникают копит, дисбактериоз, много раз я тут находила опухоли.</w:t>
      </w:r>
    </w:p>
    <w:p>
      <w:pPr>
        <w:pStyle w:val="Normal"/>
        <w:rPr/>
      </w:pPr>
      <w:r>
        <w:rPr>
          <w:b/>
          <w:bCs/>
          <w:i/>
          <w:iCs/>
        </w:rPr>
        <w:t xml:space="preserve">                                                                                            </w:t>
      </w:r>
      <w:r>
        <w:rPr>
          <w:b/>
          <w:bCs/>
          <w:i/>
          <w:iCs/>
        </w:rPr>
        <w:t>Мерзнут</w:t>
      </w:r>
      <w:r>
        <w:rPr>
          <w:b/>
          <w:bCs/>
          <w:i/>
          <w:iCs/>
          <w:lang w:val="en-US"/>
        </w:rPr>
        <w:t xml:space="preserve"> pyки ~</w:t>
      </w:r>
      <w:r>
        <w:rPr>
          <w:b/>
          <w:bCs/>
          <w:i/>
          <w:iCs/>
        </w:rPr>
        <w:t xml:space="preserve"> затирайте травмы</w:t>
      </w:r>
    </w:p>
    <w:p>
      <w:pPr>
        <w:pStyle w:val="Normal"/>
        <w:ind w:firstLine="340"/>
        <w:rPr/>
      </w:pPr>
      <w:r>
        <w:rPr/>
        <w:t>У Светланы Антоновны мерзнут руки и ноги, растет</w:t>
      </w:r>
      <w:r>
        <w:rPr>
          <w:lang w:val="en-US"/>
        </w:rPr>
        <w:t xml:space="preserve"> oпу</w:t>
      </w:r>
      <w:r>
        <w:rPr/>
        <w:t>холь правой молочной железы. Врачи направляют в онкологию. Я же вижу сильный отек в правота легком. Печень на редкость слабая, тяжелая, отечная, гепатит В, большое количество камней в желчном пузыре Вены живота, в том числе и воротная вена, переполнены. В селезенке тоже переполнение. Правое сердце резко ослаблено, аритмия, пароксизмальная тахикардия. Венозная кровь в предсердии не держится, проваливается в полые вены.</w:t>
      </w:r>
    </w:p>
    <w:p>
      <w:pPr>
        <w:pStyle w:val="Normal"/>
        <w:rPr/>
      </w:pPr>
      <w:r>
        <w:rPr/>
        <w:t xml:space="preserve">      </w:t>
      </w:r>
      <w:r>
        <w:rPr/>
        <w:t>Главные причины - в очень сильной родовой травме: сдвиг первого сустава “череп-атлант”, сдавлен шейно-грудной переход. Отсюда иммунодефицит и тромбогеморрагический синдром (ТГС). Вторичные причины: из-за сниженного питания заднего мозга затылка и позвоночника наруша</w:t>
        <w:softHyphen/>
        <w:t>лась координация, было множество травм с поражением головы и позвоночника. Крови не хватает для поддержания систем жизнеобеспечения - она вся депонируется в веноз</w:t>
        <w:softHyphen/>
        <w:t>ной системе, где только возможно. При застое “монетные столбики” эритроцитов распадаются, клетки сминаются и теряют форму. Селезеночные макрофаги уничтожают их сочтя поврежден- ными и ненужными. В числе продуктов рас</w:t>
        <w:softHyphen/>
        <w:t>пада клеток крови -билирубин, он вместе с липопро- теиновыми бляшками формирует желчные камни. Если не устра</w:t>
        <w:softHyphen/>
        <w:t xml:space="preserve">нить ТГС, можно печень чис- тить каждый месяц - </w:t>
      </w:r>
      <w:r>
        <w:rPr>
          <w:smallCaps/>
        </w:rPr>
        <w:t xml:space="preserve">в </w:t>
      </w:r>
      <w:r>
        <w:rPr/>
        <w:t xml:space="preserve">желчном  </w:t>
      </w:r>
      <w:r>
        <w:rPr>
          <w:lang w:val="en-US"/>
        </w:rPr>
        <w:t>пузыpe</w:t>
      </w:r>
      <w:r>
        <w:rPr/>
        <w:t xml:space="preserve"> будут расти новые камни.</w:t>
      </w:r>
    </w:p>
    <w:p>
      <w:pPr>
        <w:pStyle w:val="Normal"/>
        <w:ind w:firstLine="340"/>
        <w:rPr/>
      </w:pPr>
      <w:r>
        <w:rPr/>
        <w:t>Я делаю биополевую коррекцию верхних травм костно</w:t>
        <w:softHyphen/>
        <w:t>го футляра, и. спинной мозг начинает вырабатывать иммунные пептиды. Помогаю сердцу. Вначале укрепляю гребенчатые мышцы предсердий, потом, нервные сплетения и сам миокард. И сразу появляется возможность избавиться от застоев в венах, особенна - в воротной. Кровь пошла в легкие и печень. Печень восстанавливает нормальную насосную функцию. Ее мускулатура обретает силу, закрывается</w:t>
      </w:r>
    </w:p>
    <w:p>
      <w:pPr>
        <w:pStyle w:val="Normal"/>
        <w:rPr/>
      </w:pPr>
      <w:r>
        <w:rPr/>
        <w:t>клапан на выходе, она активна подкачивает кровь вверх. Вены и органы перестают быть отстойниками и сразу начинают работать. Легкое стало лучше, позвоночник – лучше. Успокоился процесс гликолиза. Лишний сахар ущел из кро</w:t>
        <w:softHyphen/>
        <w:t xml:space="preserve">ви и из клетки. Вам тепло? (-Тепло везде.) </w:t>
      </w:r>
    </w:p>
    <w:p>
      <w:pPr>
        <w:pStyle w:val="Normal"/>
        <w:rPr/>
      </w:pPr>
      <w:r>
        <w:rPr/>
        <w:t xml:space="preserve">        </w:t>
      </w:r>
      <w:r>
        <w:rPr>
          <w:i/>
          <w:iCs/>
        </w:rPr>
        <w:t>Домашняя</w:t>
      </w:r>
      <w:r>
        <w:rPr/>
        <w:t xml:space="preserve"> </w:t>
      </w:r>
      <w:r>
        <w:rPr>
          <w:i/>
          <w:iCs/>
        </w:rPr>
        <w:t>работа.</w:t>
      </w:r>
      <w:r>
        <w:rPr/>
        <w:t xml:space="preserve"> Помните, что Вам нужно запустить всю кровь в работу (для этого укрепить сердце), убрать воспалительный процесс и восстановить сипу иммунной систе</w:t>
        <w:softHyphen/>
        <w:t xml:space="preserve">мы (очистка, Т-активин) и </w:t>
      </w:r>
      <w:r>
        <w:rPr>
          <w:i/>
          <w:iCs/>
        </w:rPr>
        <w:t>придавить</w:t>
      </w:r>
      <w:r>
        <w:rPr/>
        <w:t xml:space="preserve"> опухоль (аппликации  ингибитора - свекла с чистотелом и дегтем). Это выливается в регулярные обязательные процедуры.</w:t>
      </w:r>
    </w:p>
    <w:p>
      <w:pPr>
        <w:pStyle w:val="Normal"/>
        <w:rPr/>
      </w:pPr>
      <w:r>
        <w:rPr/>
        <w:t xml:space="preserve">        </w:t>
      </w:r>
      <w:r>
        <w:rPr/>
        <w:t xml:space="preserve">Молитесь! На голову - масляный компресс в течение месяца, а понравится -так и до конца жизни, как Софи Лорен. </w:t>
      </w:r>
      <w:r>
        <w:rPr>
          <w:b/>
          <w:bCs/>
        </w:rPr>
        <w:t>Править</w:t>
      </w:r>
      <w:r>
        <w:rPr/>
        <w:t xml:space="preserve"> </w:t>
      </w:r>
      <w:r>
        <w:rPr>
          <w:b/>
          <w:bCs/>
        </w:rPr>
        <w:t>косточки</w:t>
      </w:r>
      <w:r>
        <w:rPr/>
        <w:t xml:space="preserve"> </w:t>
      </w:r>
      <w:r>
        <w:rPr>
          <w:b/>
          <w:bCs/>
        </w:rPr>
        <w:t>головы</w:t>
      </w:r>
      <w:r>
        <w:rPr/>
        <w:t>, следить, чтобы они выраба</w:t>
        <w:softHyphen/>
        <w:t>тывали красную кровь. Править копчик в ванне (температура воды 35</w:t>
      </w:r>
      <w:r>
        <w:rPr>
          <w:vertAlign w:val="superscript"/>
        </w:rPr>
        <w:t>О</w:t>
      </w:r>
      <w:r>
        <w:rPr/>
        <w:t>)</w:t>
      </w:r>
      <w:r>
        <w:rPr>
          <w:i/>
          <w:iCs/>
        </w:rPr>
        <w:t>,</w:t>
      </w:r>
      <w:r>
        <w:rPr/>
        <w:t xml:space="preserve"> достаточно дважды в иеделю. Утром клизмочки из урины 120 мл), протирать уши. полоскать горло</w:t>
      </w:r>
      <w:r>
        <w:rPr>
          <w:vertAlign w:val="superscript"/>
        </w:rPr>
        <w:t xml:space="preserve"> </w:t>
      </w:r>
      <w:r>
        <w:rPr/>
        <w:t>несколько раз в день. Свежей, не упаренной - именно свежаяя урина создает нужную обратную связ.ь! Обязательно оба уха почистить восковыми свечами, при первых признаках восполения - в ухо теплую ватку со смесью спирта и свежего сока алоэ. Высасывать яды из зубов, горла, носа и ушей по пять минут утром и вечером. Непременно на ночь компрессы : вокруг пояса, на шею и на низ живота – противовоспалительные, а на грудь - из свекольного жмыха с листиками чистотела (</w:t>
      </w:r>
      <w:r>
        <w:rPr>
          <w:i/>
          <w:iCs/>
        </w:rPr>
        <w:t>свекольный</w:t>
      </w:r>
      <w:r>
        <w:rPr/>
        <w:t xml:space="preserve"> </w:t>
      </w:r>
      <w:r>
        <w:rPr>
          <w:i/>
          <w:iCs/>
        </w:rPr>
        <w:t>паштет</w:t>
      </w:r>
      <w:r>
        <w:rPr/>
        <w:t xml:space="preserve"> с добавлением пяти капель дегтя). Уколы Т-актиаина под кожу рук - всего две упаковки с недельным перерывом. Перед каждой едой - столовая ложка измельченного березового угля. У Вас не важный баланс микроэлементов - ешьте чеснок, зелень. бобовые.. Вместо сахара - ложку меду с травным чаем (лист смородины, облепихи, малины). А.вообще - ешьте помень</w:t>
        <w:softHyphen/>
        <w:t>ше Я уверена, .у Вас все получится, случаи несложный. Зво</w:t>
        <w:softHyphen/>
        <w:t>ните в центр; если будет трудно. приезжайте.</w:t>
      </w:r>
    </w:p>
    <w:p>
      <w:pPr>
        <w:pStyle w:val="Normal"/>
        <w:rPr/>
      </w:pPr>
      <w:r>
        <w:rPr/>
        <w:t xml:space="preserve">      </w:t>
      </w:r>
      <w:r>
        <w:rPr/>
        <w:t>Она приехала через год. Руки перестали отекать и мер</w:t>
        <w:softHyphen/>
        <w:t>знуть. легкие были чисты. Все выполнила, помогло.</w:t>
      </w:r>
    </w:p>
    <w:p>
      <w:pPr>
        <w:pStyle w:val="Normal"/>
        <w:ind w:firstLine="340"/>
        <w:rPr/>
      </w:pPr>
      <w:r>
        <w:rPr/>
        <w:t>Нисходящая ободочная кишка располагается в ле</w:t>
        <w:softHyphen/>
        <w:t xml:space="preserve">вой боковой части нижнего этажа брюшной полости между первым и пятым поясничными позвонками. Она заканчивается клапаном, отделяющим ее от сигмовидной кишки. </w:t>
      </w:r>
      <w:r>
        <w:rPr>
          <w:i/>
          <w:iCs/>
        </w:rPr>
        <w:t>Сигма</w:t>
      </w:r>
      <w:r>
        <w:rPr/>
        <w:t xml:space="preserve"> находится в левой паховой и частич- но в лобковой областях, заканчиваясь на уровне второго-третьего крестцового позвонка. При слабости свя</w:t>
        <w:softHyphen/>
        <w:t>зок она может смещаться вниз, отекать и увеличиваться в размерах, тогда люди жалуются на боль внизу живта слева. При этом возникают копит и  воспалительные процесс в мочевом пузыре, что, как правило, нарушает - циркуляцию крови - артериальной и венозной. На выходе сигмовидной кишки есть еще один клапан, отде</w:t>
        <w:softHyphen/>
        <w:t>ляющий ее от прямой кишки. Он тоже, как и верхний, должен хорошо закрываться. При ослаблении муску</w:t>
        <w:softHyphen/>
        <w:t>латуры клапанов сигмы наблюдается дисбактериоз, избыточная активизация грибков, резкое ухудшение состояния эпителиальной и соединительной ткани в малом тазу. У женщин воспаляются яичники и левый рог матки. Нарушения в этой области столь часты, что беременность в основном возникает не в левом, а в правом роге! Наиболее часто именно слева возникает внематочная беременность из-за сильных воспалений мочеполового аппарата. Помогают просоленная шерсть на живот, стрептоцид, наклонная доска и самомассаж.</w:t>
      </w:r>
    </w:p>
    <w:p>
      <w:pPr>
        <w:pStyle w:val="Normal"/>
        <w:ind w:firstLine="340"/>
        <w:rPr/>
      </w:pPr>
      <w:r>
        <w:rPr/>
        <w:t>Но главное - коррекция копчика. Править копчик нужно часто, а особенно после падений, неудобной позы в машине или автобусе, иногда просто после сна, как только возникнет беспокойство в ногах  или в живо</w:t>
        <w:softHyphen/>
        <w:t>те. Это просто, эффективно, безопасно, никто за Вас этого не сделает.  Но ребенку можно легко помочь: у него сухожилия, хрящи копчика и кожа крепко спаяны. Положите ребенка на живот, крестец накройте влажным полотенцем и сдвигайте с силой кожу к голове.</w:t>
      </w:r>
    </w:p>
    <w:p>
      <w:pPr>
        <w:pStyle w:val="Normal"/>
        <w:rPr/>
      </w:pPr>
      <w:r>
        <w:rPr/>
      </w:r>
    </w:p>
    <w:p>
      <w:pPr>
        <w:pStyle w:val="Normal"/>
        <w:rPr/>
      </w:pPr>
      <w:r>
        <w:rPr/>
        <w:t xml:space="preserve">                                                             </w:t>
      </w:r>
      <w:r>
        <w:rPr/>
        <w:t>БЕРЕГИТЕ ПЕЧЕНЬ</w:t>
      </w:r>
    </w:p>
    <w:p>
      <w:pPr>
        <w:pStyle w:val="Normal"/>
        <w:rPr/>
      </w:pPr>
      <w:r>
        <w:rPr/>
        <w:t xml:space="preserve">       </w:t>
      </w:r>
      <w:r>
        <w:rPr/>
        <w:t>Печень - самый могучий орган из обитателей жи</w:t>
        <w:softHyphen/>
        <w:t>вота, наше второе сердце и центральная лаборатория. Организм с ее помощью помогает клеткам очиститься от мусора и получить питательные вещества, легко ими усваиваемые. Печень периодически депонирует кровь для очистки и питания, а затем силою своей мускула</w:t>
        <w:softHyphen/>
        <w:t>туры толкает ее к сердцу. Она регулирует сосудистый тонус и помогает сердцу прокачивать кровь через всю систему кровообращения Печень является главным поставщиком жидкости (лимфы) в наше подкожное море – интерсти- ций. От ее сохранности в первую оче</w:t>
        <w:softHyphen/>
        <w:t>редь зависит чистота интерстиция.</w:t>
      </w:r>
    </w:p>
    <w:p>
      <w:pPr>
        <w:pStyle w:val="Normal"/>
        <w:rPr/>
      </w:pPr>
      <w:r>
        <w:rPr/>
        <w:t xml:space="preserve">      </w:t>
      </w:r>
      <w:r>
        <w:rPr/>
        <w:t>Печень вносит свой вклад в поддержание иммун</w:t>
        <w:softHyphen/>
        <w:t>ной системы. В ней много лимфоидной ткани, Т-лимфоцитов и макрофагов, вырабатывающих определен</w:t>
        <w:softHyphen/>
        <w:t>ный вид иммунорегуляторных пептидов и иммунных белков (интерлейкинов); они обеспечивают полноцен</w:t>
        <w:softHyphen/>
        <w:t>ное развитие и успешную работу основных стражей нормы организма -Т-лимфоцитов.</w:t>
      </w:r>
    </w:p>
    <w:p>
      <w:pPr>
        <w:pStyle w:val="Normal"/>
        <w:rPr>
          <w:sz w:val="24"/>
          <w:szCs w:val="24"/>
        </w:rPr>
      </w:pPr>
      <w:r>
        <w:rPr/>
        <w:t xml:space="preserve">      </w:t>
      </w:r>
      <w:r>
        <w:rPr/>
        <w:t>Печень получает ветви от чревного сплетения, пе</w:t>
        <w:softHyphen/>
        <w:t xml:space="preserve">реднего ствола блуждающих нервов, нижних диафрагмальных узлов. Они образуют </w:t>
      </w:r>
      <w:r>
        <w:rPr>
          <w:b/>
          <w:bCs/>
          <w:i/>
          <w:iCs/>
        </w:rPr>
        <w:t>печеночное</w:t>
      </w:r>
      <w:r>
        <w:rPr/>
        <w:t xml:space="preserve"> </w:t>
      </w:r>
      <w:r>
        <w:rPr>
          <w:b/>
          <w:bCs/>
          <w:i/>
          <w:iCs/>
        </w:rPr>
        <w:t>сплетение</w:t>
      </w:r>
      <w:r>
        <w:rPr>
          <w:i/>
          <w:iCs/>
        </w:rPr>
        <w:t xml:space="preserve">. </w:t>
      </w:r>
      <w:r>
        <w:rPr/>
        <w:t>условно разделяемое на переднее и заднее. Оба сплете</w:t>
        <w:softHyphen/>
        <w:t>ния, залегая в толще печеночно-двенадцатиперстно-ки-шечной связки, направляются к воротам печени, окру</w:t>
        <w:softHyphen/>
        <w:t>жая печеночную артерию и ее ветви, располагаясь соот</w:t>
        <w:softHyphen/>
        <w:t>ветственно на передней и задней поверхности воротной вены. По ходу печеночного сплетения залегают нервные узелки различной величины и формы. Кроме того, име</w:t>
        <w:softHyphen/>
        <w:t>ется большие количество внутриствольных нервных клеток, либо образующих скопления, либо рассеянных по ходу нервов. В толще печени нервы сопровождают разветвления печеночной артерии и воротной вены.</w:t>
      </w:r>
    </w:p>
    <w:p>
      <w:pPr>
        <w:pStyle w:val="Normal"/>
        <w:rPr/>
      </w:pPr>
      <w:r>
        <w:rPr/>
        <w:t xml:space="preserve">     </w:t>
      </w:r>
      <w:r>
        <w:rPr/>
        <w:t>Я хочу обратить Ваше внимание, дорогой Читатель на многообразие опасностей, подстере- гающих нашу печень, а с нею, как выясняется, и здоровье в целом</w:t>
      </w:r>
    </w:p>
    <w:p>
      <w:pPr>
        <w:pStyle w:val="Normal"/>
        <w:ind w:firstLine="340"/>
        <w:rPr>
          <w:vertAlign w:val="superscript"/>
        </w:rPr>
      </w:pPr>
      <w:r>
        <w:rPr/>
        <w:t>У В.А связки живота ослабли по причине опущения же</w:t>
        <w:softHyphen/>
        <w:t>лудка и почек (из-за тяжестей, что он поднимал при ремон</w:t>
        <w:softHyphen/>
        <w:t>те машины). Кроме того, вся соединительная ткань рыхлая и слабая (из-за травмы затылка, выпадения функции паращитовидной железы и уменьшения кальцитонина). Его чревное сплетение угнетено, диафрагма плохо питается и, соот</w:t>
        <w:softHyphen/>
        <w:t>ветственно, плохо работает. Резко ухудшено питание нерв</w:t>
        <w:softHyphen/>
        <w:t>ных клеток, составляющих печеночное сплетение. К тому же, печеночное сплетение ослабляется из-за чревного (оно сосет из всей вегетатики, как паук!) А раз так, страдает уп</w:t>
        <w:softHyphen/>
        <w:t>равление печенью, и в первую очередь плохо контролиру</w:t>
        <w:softHyphen/>
        <w:t>ется просвет печеночной артерии.  При стрессе эта артерия прикрывается, а когда гроза пронесется и выгля- нет солнце, надо бы дать питание печени. Но часто вдали от стресса печень голодает: слабое сплетение забыло включить</w:t>
      </w:r>
      <w:r>
        <w:rPr>
          <w:lang w:val="en-US"/>
        </w:rPr>
        <w:t xml:space="preserve"> </w:t>
      </w:r>
      <w:r>
        <w:rPr>
          <w:i/>
          <w:iCs/>
          <w:lang w:val="en-US"/>
        </w:rPr>
        <w:t xml:space="preserve">py6ильник! </w:t>
      </w:r>
      <w:r>
        <w:rPr>
          <w:lang w:val="en-US"/>
        </w:rPr>
        <w:t xml:space="preserve"> </w:t>
      </w:r>
      <w:r>
        <w:rPr/>
        <w:t xml:space="preserve"> Делаю коррекцию, рекомендую Т-активин подкожно в правую руку и правое подреберье, компрессы на шею и пе</w:t>
        <w:softHyphen/>
        <w:t>чень, правку живота и гантельную статическую гимнастику (все то же, но с гантелями по 4 кг), мумие по 0,4</w:t>
      </w:r>
      <w:r>
        <w:rPr>
          <w:lang w:val="en-US"/>
        </w:rPr>
        <w:t xml:space="preserve"> r в</w:t>
      </w:r>
      <w:r>
        <w:rPr/>
        <w:t xml:space="preserve"> день (две недели пить, две - отдыхать), глюконат кальция - по 5 таб</w:t>
        <w:softHyphen/>
        <w:t>леток вечером. И - почистить печень раз пять!</w:t>
      </w:r>
    </w:p>
    <w:p>
      <w:pPr>
        <w:pStyle w:val="Normal"/>
        <w:ind w:firstLine="340"/>
        <w:rPr/>
      </w:pPr>
      <w:r>
        <w:rPr/>
        <w:t>Кроме того, сплетение может ослабеть из-за пра</w:t>
        <w:softHyphen/>
        <w:t>вой травмы позвоночника в шейном или грудном отдела (выше уровня печени) - тогда снижается сила правого симпатического ствола, а значит, все правые органы (в том числе печень) получают слабые симпатические ветви. Травма правого затылка может “выбить” ядро правого блуждающего нерва, и тогда печеночное сплетение не получит поддержки парасимпатической ветви ВНС. Часто у человека, работаю- щего на вредном про</w:t>
        <w:softHyphen/>
        <w:t>изводстве, печень отравлена У тех. кто занят в живот</w:t>
        <w:softHyphen/>
        <w:t>новодстве или имеет дома скотину, в печени поселяются гельминты. Все эти опасности не страшны, если поддерживать норму черепа и позвоночника, укреплять свой иммунитет, регулярно делать очистку всего орга</w:t>
        <w:softHyphen/>
        <w:t>низма и печени.</w:t>
      </w:r>
    </w:p>
    <w:p>
      <w:pPr>
        <w:pStyle w:val="Normal"/>
        <w:ind w:firstLine="300"/>
        <w:rPr/>
      </w:pPr>
      <w:r>
        <w:rPr/>
        <w:t>У Василия Петровича очень болит печень, и давно. Его привезла ко мне на прием дочка.</w:t>
      </w:r>
    </w:p>
    <w:p>
      <w:pPr>
        <w:pStyle w:val="Normal"/>
        <w:rPr/>
      </w:pPr>
      <w:r>
        <w:rPr>
          <w:i/>
          <w:iCs/>
        </w:rPr>
        <w:t>Диагностика</w:t>
      </w:r>
      <w:r>
        <w:rPr/>
        <w:t>. Я обнаружила большую травму затылка,</w:t>
      </w:r>
    </w:p>
    <w:p>
      <w:pPr>
        <w:pStyle w:val="Normal"/>
        <w:rPr>
          <w:color w:val="008000"/>
        </w:rPr>
      </w:pPr>
      <w:r>
        <w:rPr>
          <w:color w:val="008000"/>
        </w:rPr>
        <w:t>а особенно - первых двух шейных позвонков. Травма детс</w:t>
        <w:softHyphen/>
        <w:t>кая, было Вам лет тринадцать  Вскоре Вы заболели гепати</w:t>
        <w:softHyphen/>
        <w:t>том. (- Да у меня была желтуха). Вот этот гепатит и сопро</w:t>
        <w:softHyphen/>
        <w:t>вождает Вас всю жизнь. Поверьте мне, пожалуйста, травма двух первых шейных позвонков всегда вызывает гепатит. От него никак нельзя избавиться иначе, чем стереть эту травму</w:t>
      </w:r>
    </w:p>
    <w:p>
      <w:pPr>
        <w:pStyle w:val="Normal"/>
        <w:rPr/>
      </w:pPr>
      <w:r>
        <w:rPr>
          <w:color w:val="008000"/>
        </w:rPr>
        <w:t xml:space="preserve">И </w:t>
      </w:r>
      <w:r>
        <w:rPr>
          <w:i/>
          <w:iCs/>
          <w:color w:val="008000"/>
        </w:rPr>
        <w:t>залить</w:t>
      </w:r>
      <w:r>
        <w:rPr>
          <w:color w:val="008000"/>
        </w:rPr>
        <w:t xml:space="preserve"> шейные позвонки мышечной тканью. Тренируйтесь с гантелями, пусть Ваши плечи начинаются от ушей и плав</w:t>
        <w:softHyphen/>
        <w:t>но переходят в руки. И не бросайте тренировки никогда! А на затылок прикрепляйте жмых свеклы и делайте масляные компрессы на голову. У меня на приеме была замечательная женщина, Галина Владимировна. На нее упала корова... Она делала такие компрессы каждый день и победила не</w:t>
        <w:softHyphen/>
        <w:t>дуг. (- Это жена</w:t>
      </w:r>
      <w:r>
        <w:rPr>
          <w:smallCaps/>
          <w:color w:val="008000"/>
        </w:rPr>
        <w:t xml:space="preserve"> </w:t>
      </w:r>
      <w:r>
        <w:rPr>
          <w:color w:val="008000"/>
        </w:rPr>
        <w:t>моего брата, она и направила меня сюда.) “Это моя тетя, - сказала девушка. - Она Вам  привет пере</w:t>
        <w:softHyphen/>
        <w:t>дает. У нее голова уже не болит”.</w:t>
      </w:r>
    </w:p>
    <w:p>
      <w:pPr>
        <w:pStyle w:val="Normal"/>
        <w:ind w:firstLine="300"/>
        <w:rPr/>
      </w:pPr>
      <w:r>
        <w:rPr/>
        <w:t>Замечательно! Поручаю Вас ее заботам. Дайте ей про</w:t>
        <w:softHyphen/>
        <w:t>слушать эту пленку с записью диагностики. Проколите Т-активин в правую руку и под печень, отпейте сорбент с бфиаумом, носите компрессы вокруг пояса, а печень по</w:t>
        <w:softHyphen/>
        <w:t>чистить - депо плевое. Делаю коррекцию. Как дела? (-Жарко') Очень хорошо! Пошевелитесь, покрутитесь, по</w:t>
        <w:softHyphen/>
        <w:t>ищите боль. (- Боли нет ) Ну и слава Богу! Удачи Вам.</w:t>
      </w:r>
    </w:p>
    <w:p>
      <w:pPr>
        <w:pStyle w:val="1"/>
        <w:numPr>
          <w:ilvl w:val="0"/>
          <w:numId w:val="0"/>
        </w:numPr>
        <w:outlineLvl w:val="0"/>
        <w:rPr/>
      </w:pPr>
      <w:r>
        <w:rPr/>
        <w:t xml:space="preserve">                                                                                                                              </w:t>
      </w:r>
      <w:r>
        <w:rPr/>
        <w:t>Питание печени</w:t>
      </w:r>
    </w:p>
    <w:p>
      <w:pPr>
        <w:pStyle w:val="Normal"/>
        <w:rPr/>
      </w:pPr>
      <w:r>
        <w:rPr>
          <w:rFonts w:eastAsia="Arial" w:cs="Arial" w:ascii="Arial" w:hAnsi="Arial"/>
          <w:sz w:val="18"/>
          <w:szCs w:val="18"/>
        </w:rPr>
        <w:t xml:space="preserve">        </w:t>
      </w:r>
      <w:r>
        <w:rPr/>
        <w:t>Печень питается от чревного ствола - короткой и толстой ветви брюшной аорты, именно отсюда вы</w:t>
        <w:softHyphen/>
        <w:t>ходят печеночные артерии. Приток крови в пищева</w:t>
        <w:softHyphen/>
        <w:t>рительный тракт регулирует клапан, который управляется из чревного (солнечного) сплетения, самого крупного вегетативного центра. При стрессе или по</w:t>
        <w:softHyphen/>
        <w:t>вреждении позвоночника выше 12~го грудного позвон</w:t>
        <w:softHyphen/>
        <w:t>ка это сплетение подавляется, и клапан на входе чревного ствола не может вовремя открыться. У тех, кому за тридцать и</w:t>
      </w:r>
      <w:r>
        <w:rPr>
          <w:lang w:val="en-US"/>
        </w:rPr>
        <w:t xml:space="preserve"> кто</w:t>
      </w:r>
      <w:r>
        <w:rPr/>
        <w:t xml:space="preserve"> всерьез не занимается своим здоровьем, больную печень в 100% случаев сопро</w:t>
        <w:softHyphen/>
        <w:t>вождают стресс, слабое сердце и поражение ключе</w:t>
        <w:softHyphen/>
        <w:t>вых точек головы и позвоночника (чаще справа)! ОЦК падает, венозная кровь оседает в депо, большей ча</w:t>
        <w:softHyphen/>
        <w:t>стью в печени. Тогда печень отравляется, голодает, плохо управляется нервной системой и не справля</w:t>
        <w:softHyphen/>
        <w:t>ется со своей работой.</w:t>
      </w:r>
    </w:p>
    <w:p>
      <w:pPr>
        <w:pStyle w:val="1"/>
        <w:numPr>
          <w:ilvl w:val="0"/>
          <w:numId w:val="0"/>
        </w:numPr>
        <w:outlineLvl w:val="0"/>
        <w:rPr/>
      </w:pPr>
      <w:r>
        <w:rPr/>
      </w:r>
    </w:p>
    <w:p>
      <w:pPr>
        <w:pStyle w:val="1"/>
        <w:numPr>
          <w:ilvl w:val="0"/>
          <w:numId w:val="0"/>
        </w:numPr>
        <w:outlineLvl w:val="0"/>
        <w:rPr/>
      </w:pPr>
      <w:r>
        <w:rPr/>
        <w:t xml:space="preserve">                                                                                                                                         </w:t>
      </w:r>
      <w:r>
        <w:rPr/>
        <w:t>Работа печени</w:t>
      </w:r>
    </w:p>
    <w:p>
      <w:pPr>
        <w:pStyle w:val="Normal"/>
        <w:ind w:firstLine="340"/>
        <w:rPr/>
      </w:pPr>
      <w:r>
        <w:rPr/>
        <w:t>Печень разделяет втянутые из кишечника сложные углеводороды на простые сахара, которые в присут</w:t>
        <w:softHyphen/>
        <w:t>ствии инсулина дадут клеткам драгоценную энергию.  Если же по каким-то причинам кровь к сердцу движет</w:t>
        <w:softHyphen/>
        <w:t>ся мимо печени через обходные вены, то в клетку приходят гигантские молекулы углеводородов. Их очень трудно переварить, даже когда инсулина достаточно. В этом случае портится кожа и возникает аллергия.</w:t>
      </w:r>
    </w:p>
    <w:p>
      <w:pPr>
        <w:pStyle w:val="Normal"/>
        <w:ind w:firstLine="440"/>
        <w:rPr/>
      </w:pPr>
      <w:r>
        <w:rPr/>
        <w:t>Печень втягивает активна работающие в кишечнике бактерии, например, кишечную палочку. Она помогает переварить вредности н выделяет в кровь канцеролитические вещества, предохраняющие от рака. Так обстоит дело, если там, где кишечная палочка находитоя, есть норма управления, питания и очистки. Но  попадая в условия непривычные и даже враждебные (это случается при травме копчика и венозном застое палочка перестает помогать организму и может начать с ним войну. А в ходе военных действий она способна переродиться в холерный вибрион!</w:t>
      </w:r>
    </w:p>
    <w:p>
      <w:pPr>
        <w:pStyle w:val="Normal"/>
        <w:ind w:firstLine="280"/>
        <w:rPr/>
      </w:pPr>
      <w:r>
        <w:rPr/>
        <w:t>Агрессивные бактерии переходят в лимфу и кровь. Нормальная печень их легко обезврежи- вает, при хрони</w:t>
        <w:softHyphen/>
        <w:t>ческих заболеваниям, например, при гепатите, печень не справляется с ними, а лимфа и кровь разносят их по телу.</w:t>
      </w:r>
    </w:p>
    <w:p>
      <w:pPr>
        <w:pStyle w:val="Normal"/>
        <w:rPr/>
      </w:pPr>
      <w:r>
        <w:rPr/>
        <w:t xml:space="preserve">      </w:t>
      </w:r>
      <w:r>
        <w:rPr/>
        <w:t>Как же перевести микрофлору в безопасную фор</w:t>
        <w:softHyphen/>
        <w:t>му? Для этого существует печеночный контроль крови  Бактерии из кишечника с высокой антигенной активно</w:t>
        <w:softHyphen/>
        <w:t>стью попадают в печень, она снимает с них лишний активизирующий их белок, а дальше они могут путе</w:t>
        <w:softHyphen/>
        <w:t>шествовать в таком виде по организму с током крови, и ничего страшного не случится. Если же кровь минует печень и идет по анастомозам, высоко активные бакте</w:t>
        <w:softHyphen/>
        <w:t>рии попадают в селезенку и лимфоузлы, производя там настоящую бурю. Их принимают за врагов, иммунная система переориентирут- ся на жесткую защиту. Стволовые кроветворные клетки начинают производить В-пимфоициты и лейкоциты, а особенно – нейтрофилы для очагов воспаления. А вот Т-пимфоциты, которые пред</w:t>
        <w:softHyphen/>
        <w:t>назначены для контроля наших клеток и для выработ</w:t>
        <w:softHyphen/>
        <w:t>ки быстрого иммунного ответа на внешнюю угрозу, со</w:t>
        <w:softHyphen/>
        <w:t>всем исчезают. Тимус активно тормозится и перестает вырабатывать пептиды, а без них биополя  нет.</w:t>
      </w:r>
    </w:p>
    <w:p>
      <w:pPr>
        <w:pStyle w:val="Normal"/>
        <w:rPr/>
      </w:pPr>
      <w:r>
        <w:rPr/>
        <w:t xml:space="preserve">      </w:t>
      </w:r>
      <w:r>
        <w:rPr/>
        <w:t>При дисбактериозе и колите в кровь всасывается огромное количество ядов. Если лимфоузлы перепол</w:t>
        <w:softHyphen/>
        <w:t>нены из-за очагов воспаления и печень не придет на помощь, яды атакуют самые хрупкие и нежные ткани: клетки нервной, ретикулярной и эндокринной системы, головного мозга и тимуса.</w:t>
      </w:r>
    </w:p>
    <w:p>
      <w:pPr>
        <w:pStyle w:val="Normal"/>
        <w:rPr/>
      </w:pPr>
      <w:r>
        <w:rPr/>
        <w:t xml:space="preserve">      </w:t>
      </w:r>
      <w:r>
        <w:rPr/>
        <w:t>Мне рассказывала безвременно ушедшая от нас био</w:t>
        <w:softHyphen/>
        <w:t>лог, врач и генетик НА Соловьева, что сохранная пе</w:t>
        <w:softHyphen/>
        <w:t>чень синтезирует удивительный продукт ~ антипротеиназу, подавляющую разрушительную деятельность лизосомальных  протеиназ, уничтожающих белок в клетке Одной из антипротеинз являйся альфа-1 антитрипсин (ААТ). Он транспортируется кровью, входит в клетку и порождает в ней полезный, целительный процесс.</w:t>
      </w:r>
    </w:p>
    <w:p>
      <w:pPr>
        <w:pStyle w:val="Normal"/>
        <w:ind w:firstLine="340"/>
        <w:rPr/>
      </w:pPr>
      <w:r>
        <w:rPr/>
        <w:t>При хронических заболеваниях печени производство ААТ падает, а при недостаточности ААТ происходи разрушение белков и развитие патологического процесса в клетке и в межкле- точном пространстве. Бывает высокий, средний и низкий уровни ААТ. Дефицит альфа-1 антитрипсина - это показатель развития эмфиземы легких, хронического воспаления легких и серьезного поражения печени. Сейчас выяснено, что и другие тяжелые хронические поражения связаны с дефицитом ААТ  Под влиянием вредной экологии (например, у шоферов и рабочих химических производств) ААТ резко падает. Крысы с малым АТТ живут в несколько раз меньше нор</w:t>
        <w:softHyphen/>
        <w:t xml:space="preserve">мы и часто болеют </w:t>
      </w:r>
      <w:r>
        <w:rPr>
          <w:i/>
          <w:iCs/>
        </w:rPr>
        <w:t>человеческими</w:t>
      </w:r>
      <w:r>
        <w:rPr/>
        <w:t xml:space="preserve"> болезнями!</w:t>
      </w:r>
    </w:p>
    <w:p>
      <w:pPr>
        <w:pStyle w:val="Normal"/>
        <w:ind w:firstLine="340"/>
        <w:rPr/>
      </w:pPr>
      <w:r>
        <w:rPr/>
        <w:t>В хорошо снабжаемой всем необходимым</w:t>
      </w:r>
      <w:r>
        <w:rPr>
          <w:b/>
          <w:bCs/>
        </w:rPr>
        <w:t xml:space="preserve"> </w:t>
      </w:r>
      <w:r>
        <w:rPr/>
        <w:t>печени</w:t>
      </w:r>
      <w:r>
        <w:rPr>
          <w:b/>
          <w:bCs/>
        </w:rPr>
        <w:t xml:space="preserve"> </w:t>
      </w:r>
      <w:r>
        <w:rPr/>
        <w:t>вырабатывается глюкоза-6 фосфат</w:t>
      </w:r>
      <w:r>
        <w:rPr>
          <w:b/>
          <w:bCs/>
        </w:rPr>
        <w:t xml:space="preserve"> </w:t>
      </w:r>
      <w:r>
        <w:rPr/>
        <w:t>дегидрогеназа</w:t>
      </w:r>
      <w:r>
        <w:rPr>
          <w:b/>
          <w:bCs/>
        </w:rPr>
        <w:t xml:space="preserve"> </w:t>
      </w:r>
      <w:r>
        <w:rPr/>
        <w:t>(Г6ФД)-ключевой фермент пентозного пути. Этот фер</w:t>
        <w:softHyphen/>
        <w:t>мент, поступив в клетку, открывает в</w:t>
      </w:r>
      <w:r>
        <w:rPr>
          <w:b/>
          <w:bCs/>
        </w:rPr>
        <w:t xml:space="preserve"> </w:t>
      </w:r>
      <w:r>
        <w:rPr/>
        <w:t>ней скоростной путь</w:t>
      </w:r>
      <w:r>
        <w:rPr>
          <w:b/>
          <w:bCs/>
        </w:rPr>
        <w:t>,</w:t>
      </w:r>
      <w:r>
        <w:rPr/>
        <w:t xml:space="preserve"> позволяющий безопасно утилизировать</w:t>
      </w:r>
      <w:r>
        <w:rPr>
          <w:b/>
          <w:bCs/>
        </w:rPr>
        <w:t xml:space="preserve"> </w:t>
      </w:r>
      <w:r>
        <w:rPr/>
        <w:t>глюкозу</w:t>
      </w:r>
      <w:r>
        <w:rPr>
          <w:b/>
          <w:bCs/>
        </w:rPr>
        <w:t xml:space="preserve"> </w:t>
      </w:r>
      <w:r>
        <w:rPr/>
        <w:t>и высвобо- дить энергию При этом в клетке подавляют</w:t>
        <w:softHyphen/>
        <w:t>ся опаснейшие лизосомальные ферменты, создаются клеточные</w:t>
      </w:r>
      <w:r>
        <w:rPr>
          <w:lang w:val="en-US"/>
        </w:rPr>
        <w:t xml:space="preserve"> ловушки</w:t>
      </w:r>
      <w:r>
        <w:rPr/>
        <w:t xml:space="preserve"> для ядов и образуются вещества. идущие на строительство и восстановле- ние РНК и ДНК При заболеваниях печени Г6ФД не создается совсем</w:t>
      </w:r>
    </w:p>
    <w:p>
      <w:pPr>
        <w:pStyle w:val="1"/>
        <w:numPr>
          <w:ilvl w:val="0"/>
          <w:numId w:val="0"/>
        </w:numPr>
        <w:outlineLvl w:val="0"/>
        <w:rPr/>
      </w:pPr>
      <w:r>
        <w:rPr/>
        <w:t xml:space="preserve">                                                                                                                 </w:t>
      </w:r>
      <w:r>
        <w:rPr/>
        <w:t>А.Н. Сергеева. Письмо первое</w:t>
      </w:r>
    </w:p>
    <w:p>
      <w:pPr>
        <w:pStyle w:val="Normal"/>
        <w:ind w:firstLine="340"/>
        <w:rPr/>
      </w:pPr>
      <w:r>
        <w:rPr/>
        <w:t>Это письмо от Анастасии Никитичны я получила в 1993 году.</w:t>
      </w:r>
    </w:p>
    <w:p>
      <w:pPr>
        <w:pStyle w:val="Normal"/>
        <w:ind w:firstLine="340"/>
        <w:rPr/>
      </w:pPr>
      <w:r>
        <w:rPr/>
        <w:t xml:space="preserve">“ </w:t>
      </w:r>
      <w:r>
        <w:rPr/>
        <w:t>..Я родилась в 1938 году в большой семье пятым ре</w:t>
        <w:softHyphen/>
        <w:t>бенком. По рассказам матери, ни одной детской болезнью не болела, росла очень сильной и выносливой. Закончив семилетку, я приехала в Свердловск, поступила работать на завод  и пошла в вечернюю школу.</w:t>
      </w:r>
    </w:p>
    <w:p>
      <w:pPr>
        <w:pStyle w:val="Normal"/>
        <w:ind w:firstLine="300"/>
        <w:rPr/>
      </w:pPr>
      <w:r>
        <w:rPr/>
        <w:t>Неустроенность быта, тяжелая 8-часовая работа у кон</w:t>
        <w:softHyphen/>
        <w:t>вейера и учеба сказались на здоровье. В 18 лет— гиперто</w:t>
        <w:softHyphen/>
        <w:t>ния. Врач в поликлинике получал от завода премию. Увидев мои красные щеки, он и смотреть меня не стал, пристыдил: “Молодая, от здоровья лопаешься, а работать не хочешь!”</w:t>
      </w:r>
    </w:p>
    <w:p>
      <w:pPr>
        <w:pStyle w:val="Normal"/>
        <w:ind w:firstLine="260"/>
        <w:rPr/>
      </w:pPr>
      <w:r>
        <w:rPr/>
        <w:t>Изнурительные головные боли, кровотечения, тошнота и рвота выматывали. В больницу попадала тогда, когда меня подбирали на улице без сознания. Там я узнала названия своих первых болезней. Ясно было одно: не потяну вместе работу и учебу. Нужно было выбирать, и я выбрала работу. Прошло 10 лет, сверстники закончили институты, а у меня -8 классов... Пошла в техникум.</w:t>
      </w:r>
    </w:p>
    <w:p>
      <w:pPr>
        <w:pStyle w:val="Normal"/>
        <w:ind w:firstLine="260"/>
        <w:rPr/>
      </w:pPr>
      <w:r>
        <w:rPr/>
        <w:t>После каждой сессии - больница, а там - новые бо</w:t>
        <w:softHyphen/>
        <w:t>лезни: атеросклеретический кардиосклероз, церебраль</w:t>
        <w:softHyphen/>
        <w:t>ный атеросклероз, хронический пиелонефрит, хроничес</w:t>
        <w:softHyphen/>
        <w:t>кий астматоидный бронхит, холецистит, панкреатит и т.д. В результате – инсульт. От группы отказалась, движения приносили муки. В результате - ожирение и все виды остеохондроза. Врачи меня списали: не по-нашему, так ле</w:t>
        <w:softHyphen/>
        <w:t>чись, как знаешь. Нужно было что-то делать. И я реши</w:t>
        <w:softHyphen/>
        <w:t>лась действовать сама.</w:t>
      </w:r>
    </w:p>
    <w:p>
      <w:pPr>
        <w:pStyle w:val="Normal"/>
        <w:ind w:firstLine="300"/>
        <w:rPr/>
      </w:pPr>
      <w:r>
        <w:rPr/>
        <w:t>Начала я с легкой зарядки, уходила в лес, ползла, если идти не могла. И там впервые почувствовала огромное об</w:t>
        <w:softHyphen/>
        <w:t>легчение от того, что незаметно для себя стала обращаться к Земле, Солнцу, Воздуху, Воде - всему, что меня окружа</w:t>
        <w:softHyphen/>
        <w:t>ет. Заходя в грязный бассейн, я говорила “Божественная вода, я дарю тебе свою любовь, омой и очисти мое тело, сделай его здоровым”. На работу я хожу пешком 45 минут. Лишь захлопну двери, я начинаю обращаться со словами любви ко всему Миру и просить у него помощи, благодарить его за то, что он милостив ко мне-</w:t>
      </w:r>
    </w:p>
    <w:p>
      <w:pPr>
        <w:pStyle w:val="Normal"/>
        <w:rPr/>
      </w:pPr>
      <w:r>
        <w:rPr/>
        <w:t>В лесу я вползала на горку и просила снова Солнце, Камень, Ветер помочь мне вернуть здоровье. Казалось, Ве</w:t>
        <w:softHyphen/>
        <w:t>тер проходил сквозь меня, пронизывал насквозь .. Скоро, очень скоро исчезли простуды и ангины. Солнце никогда не обжигало, с тех пор в любую жару не закрываю голову, а прошу Солнце очистить и укрепить меня. Я доверяю Природе. Занималась по Бутейко, начала есть по Шаталовой. Вес снизился с 83 до 63 кг.</w:t>
      </w:r>
    </w:p>
    <w:p>
      <w:pPr>
        <w:pStyle w:val="Normal"/>
        <w:ind w:firstLine="340"/>
        <w:rPr/>
      </w:pPr>
      <w:r>
        <w:rPr/>
        <w:t>И вот - встреча с Вашими книгами. Они очень доходчивы, их понимают и молодые, и пожилые люди. Рекомендации можно применить сразу, и помогают они мгновенно- Я исполь зовала компрессы, массаж, очистку печени и почек. Я ограничила дыхание с помощью банки с водой, поставленной на диафрагму. Появились легкость, бодрость, гибкость суставов, прерас- ный сон, желание жить и быть добрее. Такой светлой головы, как сейчас, у себя я не помню с детства.</w:t>
      </w:r>
    </w:p>
    <w:p>
      <w:pPr>
        <w:pStyle w:val="Normal"/>
        <w:rPr/>
      </w:pPr>
      <w:r>
        <w:rPr/>
        <w:t xml:space="preserve">     </w:t>
      </w:r>
      <w:r>
        <w:rPr/>
        <w:t xml:space="preserve">Я стала значительно спокойнее и совсем не раздражаюсь. На удивленные вопросы друзей отвечай - “Я нашла элексир молодости!” </w:t>
      </w:r>
      <w:r>
        <w:rPr>
          <w:i/>
          <w:iCs/>
        </w:rPr>
        <w:t>Шарик</w:t>
      </w:r>
      <w:r>
        <w:rPr/>
        <w:t xml:space="preserve"> у меня получается, с его помощью лечу комнатные растений: лимон и лавр. Они выпрямились, расцвели  и дали плоды. Я чувствую, что они  разговаривают со мной и даже улыбаются. Я считаю, что жизнь нужно отра</w:t>
        <w:softHyphen/>
        <w:t>батывать ежедневной малой работой по поддержанию здо</w:t>
        <w:softHyphen/>
        <w:t>ровья у себя и своих близких. Я это. буду делать, пока живу”.</w:t>
      </w:r>
    </w:p>
    <w:p>
      <w:pPr>
        <w:pStyle w:val="FR1"/>
        <w:rPr/>
      </w:pPr>
      <w:r>
        <w:rPr>
          <w:b w:val="false"/>
          <w:bCs w:val="false"/>
          <w:sz w:val="20"/>
          <w:szCs w:val="20"/>
        </w:rPr>
        <w:t xml:space="preserve">                                                               </w:t>
      </w:r>
      <w:r>
        <w:rPr>
          <w:b w:val="false"/>
          <w:bCs w:val="false"/>
          <w:sz w:val="20"/>
          <w:szCs w:val="20"/>
        </w:rPr>
        <w:t>Фа</w:t>
      </w:r>
      <w:r>
        <w:rPr>
          <w:b w:val="false"/>
          <w:bCs w:val="false"/>
          <w:sz w:val="20"/>
          <w:szCs w:val="20"/>
          <w:lang w:val="en-US"/>
        </w:rPr>
        <w:t>ктор</w:t>
      </w:r>
      <w:r>
        <w:rPr>
          <w:b w:val="false"/>
          <w:bCs w:val="false"/>
          <w:sz w:val="20"/>
          <w:szCs w:val="20"/>
        </w:rPr>
        <w:t>ы риска печени</w:t>
      </w:r>
    </w:p>
    <w:p>
      <w:pPr>
        <w:pStyle w:val="Normal"/>
        <w:ind w:firstLine="340"/>
        <w:rPr/>
      </w:pPr>
      <w:r>
        <w:rPr/>
        <w:t>На внутренней поверхности печени есть углубле</w:t>
        <w:softHyphen/>
        <w:t>ния, чтобы держались и не смещались: правые легкое и почка, желудок, пищевод, толстая и двенадцатипер</w:t>
        <w:softHyphen/>
        <w:t>стная кишка. А чтобы сама печень ни в коем случае не сдвинулась с места, ее держат мощные связки: венеч</w:t>
        <w:softHyphen/>
        <w:t>ная, треуголь- ные, серповидная и круглая; печеночно-желудочная, двенадцатиперстная и почечная. Печень фиксируется диафрагмой, мышцами живота и межре</w:t>
        <w:softHyphen/>
        <w:t>берными мышцам. Внутрибрюшное давление, умень</w:t>
        <w:softHyphen/>
        <w:t>шающееся по направлению к голове, должно бы вы</w:t>
        <w:softHyphen/>
        <w:t>талкивать печень снизу вверх. Однако на приеме у боль</w:t>
        <w:softHyphen/>
        <w:t>шинства людей я отмечаю опущение печени. Чудесна;. сеть связок, хранящая анатомическую норму, при сла</w:t>
        <w:softHyphen/>
        <w:t>бости соединительной ткани (по причине неполноцен</w:t>
        <w:softHyphen/>
        <w:t>ного питания, слабости сердца, общего загрязнения, или отравления, травмы затылка-шеи и ослабления паращитовидных желез) тоже ослабевает</w:t>
      </w:r>
    </w:p>
    <w:p>
      <w:pPr>
        <w:pStyle w:val="Normal"/>
        <w:rPr/>
      </w:pPr>
      <w:r>
        <w:rPr/>
        <w:t xml:space="preserve">      </w:t>
      </w:r>
      <w:r>
        <w:rPr/>
        <w:t>И тогда один из опущенных органов (почка, лег</w:t>
        <w:softHyphen/>
        <w:t>кое, печень, поперечная ободочная кишка или желу</w:t>
        <w:softHyphen/>
        <w:t>док) тянет весь ансамбль вниз. А при смещении перемещаются кровеносные и лимфатические сосуды, ухудшая питание и очистку.</w:t>
      </w:r>
    </w:p>
    <w:p>
      <w:pPr>
        <w:pStyle w:val="Normal"/>
        <w:rPr/>
      </w:pPr>
      <w:r>
        <w:rPr/>
        <w:t xml:space="preserve">      </w:t>
      </w:r>
      <w:r>
        <w:rPr/>
        <w:t xml:space="preserve">Часто причиной смещения печени бывают тяжелая работа в детстве (перегрузка правой руки) и венозный застой в правом легком. Легкое укутано в плевру. При хронической пневмонии оно становится отечным, как губка с водой. Эта </w:t>
      </w:r>
      <w:r>
        <w:rPr>
          <w:i/>
          <w:iCs/>
        </w:rPr>
        <w:t>губка</w:t>
      </w:r>
      <w:r>
        <w:rPr/>
        <w:t xml:space="preserve"> давит на печень и желудок, смещая их. Легкое и печень сопричастны по биополю. Да-да! По системе чжень-цзю, меридиан печени (пос</w:t>
        <w:softHyphen/>
        <w:t>ледний, двенадцатый) передает эстафету первому меридиану легких. Поэтому эти органы поддерживают друг друга, когда они здоровые; а если один не в по</w:t>
        <w:softHyphen/>
        <w:t>рядке, он неизбежно портит другой. Как правило, при</w:t>
        <w:softHyphen/>
        <w:t>чины я вижу в травмах шеи и начала грудного отдела позвоноч- ника, в ослаблении сердца н мозга</w:t>
      </w:r>
    </w:p>
    <w:p>
      <w:pPr>
        <w:pStyle w:val="Normal"/>
        <w:rPr/>
      </w:pPr>
      <w:r>
        <w:rPr/>
        <w:t xml:space="preserve">      </w:t>
      </w:r>
      <w:r>
        <w:rPr/>
        <w:t>Печеночные клетки вырабатывают до полутора литров желчи в течение дня. Желчь излиться может только в желчный пузырь. Потом она расходуется по мере надобности в пищеарительном процессе. Желчь очищает печеночные клетки от вредных про</w:t>
        <w:softHyphen/>
        <w:t>дуктов, смывая обломки в желчный пузырь. При опу</w:t>
        <w:softHyphen/>
        <w:t>щении печени связки сдавливают его. Нарушаются выработка и отток желчи, артериальный и венозный кровоток.. Если желчный пузырь пережат, перегнут или полон камней, разве есть куда литься желчи? Куда ей деваться? Хорошо, печень не лопнет, разбухать будет, ведь каждая ее клеточка может в 40 раз увели</w:t>
        <w:softHyphen/>
        <w:t>читься. Но печень станет гораздо тяжелее, ее нижняя поверхность будет давить на сосуды, желчный пузырь, желудок и кишечник, смещая их, лишая нормального питания и разлаживая порядок жизни.</w:t>
      </w:r>
    </w:p>
    <w:p>
      <w:pPr>
        <w:pStyle w:val="Normal"/>
        <w:rPr/>
      </w:pPr>
      <w:r>
        <w:rPr/>
        <w:t xml:space="preserve">     </w:t>
      </w:r>
      <w:r>
        <w:rPr/>
        <w:t>Работа печени нарушается после хирургически вмешательств, особенно после тяжелых операций на брюшной полости, причинами которых бывают холин эктомия, кишечная непроходимость, прободная  язва желудка ипи острые воспаления (аппендицит, панкреатит. перитонит). Из-за внутренних и внешних швов нарушается целостность оболочек органов, система каналов биополя, крови и лимфы, пережимаются сосуды Возникают лимфатический и венозный застой, спаечный процесс, завихрения канального биополя и вос</w:t>
        <w:softHyphen/>
        <w:t>палительные очаги Достаточно заклеить швы нашими серебряными мостиками, как печень оживает на глазах</w:t>
      </w:r>
    </w:p>
    <w:p>
      <w:pPr>
        <w:pStyle w:val="Normal"/>
        <w:rPr/>
      </w:pPr>
      <w:r>
        <w:rPr/>
        <w:t xml:space="preserve">     </w:t>
      </w:r>
      <w:r>
        <w:rPr/>
        <w:t xml:space="preserve">Почки в организме выполняют работу по поддержанию водно-солевого баланса и очистке крови от вредных веществ. При </w:t>
      </w:r>
      <w:r>
        <w:rPr>
          <w:i/>
          <w:iCs/>
        </w:rPr>
        <w:t>выпадении</w:t>
      </w:r>
      <w:r>
        <w:rPr/>
        <w:t xml:space="preserve"> печени как чистильщика и пережатой воротной вене почки перегружаются, отравляются и тоже ослабевают. Появляется симпто печеночно-почечной недостаточности (ППН). Если сле</w:t>
        <w:softHyphen/>
        <w:t>дуют отравление, ранение, дорожная травма или удар, ситуа- ция осложняется синдромом острой ППН (ОППН)</w:t>
      </w:r>
    </w:p>
    <w:p>
      <w:pPr>
        <w:pStyle w:val="Normal"/>
        <w:rPr/>
      </w:pPr>
      <w:r>
        <w:rPr/>
        <w:t xml:space="preserve">      </w:t>
      </w:r>
      <w:r>
        <w:rPr/>
        <w:t>Если органы смещены и иммунная система не ра</w:t>
        <w:softHyphen/>
        <w:t xml:space="preserve">ботает из-за </w:t>
      </w:r>
      <w:r>
        <w:rPr>
          <w:i/>
          <w:iCs/>
        </w:rPr>
        <w:t>верхних</w:t>
      </w:r>
      <w:r>
        <w:rPr/>
        <w:t xml:space="preserve"> травм позвоночника и стресса сила печени ослабевает, она не может протолкнуть кровь наверх и захлебывается в венозной крови. Когда кровь в печень</w:t>
      </w:r>
      <w:r>
        <w:rPr>
          <w:lang w:val="en-US"/>
        </w:rPr>
        <w:t xml:space="preserve"> нe</w:t>
      </w:r>
      <w:r>
        <w:rPr/>
        <w:t xml:space="preserve"> может попасть, она ищет обходные. пути. Одна из дорог проходит через почки. Почки пере</w:t>
        <w:softHyphen/>
        <w:t>гружаются; к том у же. печень отравляет их грязной лим</w:t>
        <w:softHyphen/>
        <w:t>фой. В этом случае без всякого ранения или операции может возникнуть ОППН.</w:t>
      </w:r>
    </w:p>
    <w:p>
      <w:pPr>
        <w:pStyle w:val="Normal"/>
        <w:rPr/>
      </w:pPr>
      <w:r>
        <w:rPr/>
        <w:t xml:space="preserve">     </w:t>
      </w:r>
      <w:r>
        <w:rPr/>
        <w:t>Если в печени шлаков много или кровь застаивает</w:t>
        <w:softHyphen/>
        <w:t>ся в селезенке (расслаивается и гибнет с выделением билирубина), формируются желчные камни. С ними масса хлопот. Во-первых, они норовят покинуть пузырь, вызывая колики. Еще бы! Отверстие мало, а камни большие (вот если мы погреем печень, расширим про</w:t>
        <w:softHyphen/>
        <w:t>ток и растворим камешки, они выйдут без бопи!). Во-вторых, если камней много, желчи некуда стекать, она распирает печень, делая ее твердой и тяжелой. Возни</w:t>
        <w:softHyphen/>
        <w:t>кает сопротивление входу в печень артериальной кро</w:t>
        <w:softHyphen/>
        <w:t>ви, клетки печени голодают, она не может выполнять свою работу по поддержанию равновесия, обмену, по</w:t>
        <w:softHyphen/>
        <w:t>мощи сердцу, иммунной защите.</w:t>
      </w:r>
    </w:p>
    <w:p>
      <w:pPr>
        <w:pStyle w:val="Normal"/>
        <w:ind w:firstLine="320"/>
        <w:rPr/>
      </w:pPr>
      <w:r>
        <w:rPr/>
        <w:t xml:space="preserve">     </w:t>
      </w:r>
      <w:r>
        <w:rPr/>
        <w:t>На приеме я часто наблюдаю, как после затирания травм на черепе-позвоночнике и минутной биополваой коррекции печени (проведение каналов для крови и лимфы, усиление чревиого и печеночного сплетений, устранение опущения) человек покрывается испариной. Причем даже тогда, когда его сахар - а норме. В клет</w:t>
        <w:softHyphen/>
        <w:t>ках горят яды, холестерин и избыточно запасенный гли</w:t>
        <w:softHyphen/>
        <w:t>коген. У особо одаренных людей после восстановле</w:t>
        <w:softHyphen/>
        <w:t>ния нормы могут стреми- тельно раствориться даже кам</w:t>
        <w:softHyphen/>
        <w:t>ни в почках и желчном пузыре!</w:t>
      </w:r>
    </w:p>
    <w:p>
      <w:pPr>
        <w:pStyle w:val="Normal"/>
        <w:ind w:firstLine="320"/>
        <w:rPr/>
      </w:pPr>
      <w:r>
        <w:rPr/>
        <w:t>Юлия Павловна жаловалась на боли в правом подребе</w:t>
        <w:softHyphen/>
        <w:t>рье, гипертонию, горечь и сухость во рту. Я сделала коррекцию, ей стало лучше, она отметила жар во всем теле. По дороге она почувствовала, что едва ли доедет до дома. К счастью, рядом жил брат. На звонок сразу открыли. Не по</w:t>
        <w:softHyphen/>
        <w:t>приветствовав родных, она бросилась в заветное помеще</w:t>
        <w:softHyphen/>
        <w:t>ние. Там к своему невероятному удивлению она обнаружи</w:t>
        <w:softHyphen/>
        <w:t>ла, что из нее вышло несколько килограммов черно-зеле</w:t>
        <w:softHyphen/>
        <w:t>ной массы. Так она без всякой боли избавилась от желчных камней! Печень болеть сразу перестала, нормализовался сахар, снизилось давление. В моей практике такая спонтан</w:t>
        <w:softHyphen/>
        <w:t>ная очистка наблюдалась раз двадцать.</w:t>
      </w:r>
    </w:p>
    <w:p>
      <w:pPr>
        <w:pStyle w:val="Normal"/>
        <w:ind w:firstLine="320"/>
        <w:rPr/>
      </w:pPr>
      <w:r>
        <w:rPr/>
        <w:t>Во время коррекции на приеме немедленно отме</w:t>
        <w:softHyphen/>
        <w:t>няется стратегия, которую выбрала по ошибке клетка - избыточное запасание, длительное хранение и аварийное уничтожение запасов. Сразу же сгорает сахар и лишние ферменты. Может быть, поэтому очистка пе</w:t>
        <w:softHyphen/>
        <w:t>чени дает такие удивительные, немедленные и устой</w:t>
        <w:softHyphen/>
        <w:t>чивые результаты в масштабах всего организма! Док</w:t>
        <w:softHyphen/>
        <w:t>тор А Залманов писал, что печень, как кошка, нуждается в тепле. Не забудьте: чуть что - компресс, грелку - и на правый бок. А потом почистите ее как следует.</w:t>
      </w:r>
    </w:p>
    <w:p>
      <w:pPr>
        <w:pStyle w:val="FR1"/>
        <w:rPr/>
      </w:pPr>
      <w:r>
        <w:rPr/>
        <w:t xml:space="preserve"> </w:t>
      </w:r>
    </w:p>
    <w:p>
      <w:pPr>
        <w:pStyle w:val="FR1"/>
        <w:rPr>
          <w:sz w:val="20"/>
          <w:szCs w:val="20"/>
        </w:rPr>
      </w:pPr>
      <w:r>
        <w:rPr>
          <w:b w:val="false"/>
          <w:bCs w:val="false"/>
          <w:sz w:val="20"/>
          <w:szCs w:val="20"/>
        </w:rPr>
        <w:t>ОЧИСТКА</w:t>
      </w:r>
      <w:r>
        <w:rPr>
          <w:sz w:val="20"/>
          <w:szCs w:val="20"/>
        </w:rPr>
        <w:t xml:space="preserve"> </w:t>
      </w:r>
      <w:r>
        <w:rPr>
          <w:b w:val="false"/>
          <w:bCs w:val="false"/>
          <w:sz w:val="20"/>
          <w:szCs w:val="20"/>
        </w:rPr>
        <w:t>ПЕЧЕНИ</w:t>
      </w:r>
    </w:p>
    <w:p>
      <w:pPr>
        <w:pStyle w:val="Normal"/>
        <w:ind w:firstLine="340"/>
        <w:rPr/>
      </w:pPr>
      <w:r>
        <w:rPr/>
        <w:t>Дорогой мой Читатель, у Вас побаливает правый бок? Беспокоит высокое артериальное давление?</w:t>
      </w:r>
      <w:r>
        <w:rPr>
          <w:lang w:val="en-US"/>
        </w:rPr>
        <w:t xml:space="preserve"> Bы </w:t>
      </w:r>
      <w:r>
        <w:rPr/>
        <w:t>не можете похудеть? У Вас не очень хорошая кровь и совсем неважная кожа? Почистите печень! Даже если врачи отрицают наличие у Вас желчных камней, сде</w:t>
        <w:softHyphen/>
        <w:t>лайте очистку, не повредит. Данные УЗИ недостовер</w:t>
        <w:softHyphen/>
        <w:t>ны, у меня специалисты диагностического центра во</w:t>
        <w:softHyphen/>
        <w:t>обще не нашли желчного пузыря. Часто люди прихо</w:t>
        <w:softHyphen/>
        <w:t>дят в слезах: на УЗИ нашли опухоль печени. Я прошу их сделать очистку. Выполняют нашу простую проце</w:t>
        <w:softHyphen/>
        <w:t>дуру - и куда только она исчезает, эта опухоль!</w:t>
      </w:r>
    </w:p>
    <w:p>
      <w:pPr>
        <w:pStyle w:val="Normal"/>
        <w:ind w:firstLine="340"/>
        <w:rPr/>
      </w:pPr>
      <w:r>
        <w:rPr/>
        <w:t>Проректора Омского медицинского института привела</w:t>
      </w:r>
      <w:r>
        <w:rPr>
          <w:lang w:val="en-US"/>
        </w:rPr>
        <w:t xml:space="preserve"> </w:t>
      </w:r>
      <w:r>
        <w:rPr/>
        <w:t>ко мне жена Его беспокоили боли  в правом подреберье</w:t>
      </w:r>
      <w:r>
        <w:rPr>
          <w:lang w:val="en-US"/>
        </w:rPr>
        <w:t xml:space="preserve"> и </w:t>
      </w:r>
      <w:r>
        <w:rPr/>
        <w:t>высокое артериальное давление, до 240 мм рт ст. На диаг</w:t>
        <w:softHyphen/>
        <w:t>ностике я сказала ему, что у него желчный пузырь забит кам</w:t>
        <w:softHyphen/>
        <w:t>нями и</w:t>
      </w:r>
      <w:r>
        <w:rPr>
          <w:lang w:val="en-US"/>
        </w:rPr>
        <w:t xml:space="preserve">  их</w:t>
      </w:r>
      <w:r>
        <w:rPr/>
        <w:t xml:space="preserve"> вывести несложно. Но у проректора на руках было заключение УЗИ о том, что желчных камней нет, и он сомневался. Жена. у которой был опыт очистки печени по нашей методике, настояла на очистке печет и взялась помочь. Через неделю он пришел в зал, где я вела занятие с участниками Войны, и повалился, что снизил верхнюю границу артериального давления с 230 до 130 мм рт. ст. А камней вышло видимо-невидимо... боли прекратились. Самые крупные из своих желчных камней он сложил в банку, держал </w:t>
      </w:r>
      <w:r>
        <w:rPr>
          <w:smallCaps/>
        </w:rPr>
        <w:t xml:space="preserve">б </w:t>
      </w:r>
      <w:r>
        <w:rPr/>
        <w:t>холодильнике и показывал коллегам как чудо.</w:t>
      </w:r>
    </w:p>
    <w:p>
      <w:pPr>
        <w:pStyle w:val="Normal"/>
        <w:ind w:firstLine="300"/>
        <w:rPr/>
      </w:pPr>
      <w:r>
        <w:rPr/>
        <w:t>В течение недели на ночь делайте на живот лекар</w:t>
        <w:softHyphen/>
        <w:t>ственные повязки с добавлением дегтя, а утром - очи</w:t>
        <w:softHyphen/>
        <w:t>стительные клизмы. Желательно носить повязки днем и ночью, меняя утром после душа. Обязательно пейте сорбент или березовый (сухарный) уголь, глюконат кальция или измельченную скорлупу яйца. Не забывай</w:t>
        <w:softHyphen/>
        <w:t>те о диете, гимнастике, правке головы и копчика</w:t>
      </w:r>
    </w:p>
    <w:p>
      <w:pPr>
        <w:pStyle w:val="1"/>
        <w:numPr>
          <w:ilvl w:val="0"/>
          <w:numId w:val="0"/>
        </w:numPr>
        <w:outlineLvl w:val="0"/>
        <w:rPr/>
      </w:pPr>
      <w:r>
        <w:rPr/>
        <w:t xml:space="preserve">                                                                                                                        </w:t>
      </w:r>
      <w:r>
        <w:rPr/>
        <w:t>Маслянная очистив</w:t>
      </w:r>
    </w:p>
    <w:p>
      <w:pPr>
        <w:pStyle w:val="Normal"/>
        <w:rPr/>
      </w:pPr>
      <w:r>
        <w:rPr/>
        <w:t xml:space="preserve">      </w:t>
      </w:r>
      <w:r>
        <w:rPr/>
        <w:t>Думайте о печени с сочувствием. Печень опуска</w:t>
        <w:softHyphen/>
        <w:t>лась под непосильной ношей переносимых Вами гру</w:t>
        <w:softHyphen/>
        <w:t xml:space="preserve">зов. При этом пережимались сосуды, необходимые ей для работы и питания. Печени вредил Ваш образ жизни. Стресс, гиподинамия, алкоголь, избыточная и нездоровая пища. Печени мешали сбои в иммунной системе, из-за которых </w:t>
      </w:r>
      <w:r>
        <w:rPr>
          <w:i/>
          <w:iCs/>
        </w:rPr>
        <w:t>распаковались</w:t>
      </w:r>
      <w:r>
        <w:rPr/>
        <w:t xml:space="preserve"> вирусы и заб</w:t>
        <w:softHyphen/>
        <w:t>рались в нее гельминты. Она не любит гормон стрес</w:t>
        <w:softHyphen/>
        <w:t xml:space="preserve">са </w:t>
      </w:r>
      <w:r>
        <w:rPr>
          <w:i/>
          <w:iCs/>
        </w:rPr>
        <w:t>кортизол,</w:t>
      </w:r>
      <w:r>
        <w:rPr/>
        <w:t xml:space="preserve"> а он был в крови постоянно. Печени мешал разлад в работе партнеров, особенно серд</w:t>
        <w:softHyphen/>
        <w:t>ца, поджелудочной железы, кишечника и селезенки. В ней скопились шпаки, холестериновые бляшки, ее прошили грубые коллагеновые волокна, в желчном пузыре осел мусор.</w:t>
      </w:r>
    </w:p>
    <w:p>
      <w:pPr>
        <w:pStyle w:val="Normal"/>
        <w:rPr/>
      </w:pPr>
      <w:r>
        <w:rPr/>
        <w:t xml:space="preserve">      </w:t>
      </w:r>
      <w:r>
        <w:rPr/>
        <w:t>В день очистки печени вместо привычной еды при</w:t>
        <w:softHyphen/>
        <w:t>готовьте овсяный, кисель (полстакана геркулеса всыпь</w:t>
        <w:softHyphen/>
        <w:t>те в банку 0,7 л, залейте доверху кипятком) и съешьте по чашке с медом в три приема. Положите на область печени согревающий компресс из влажной подсолен</w:t>
        <w:softHyphen/>
        <w:t>ной шерсти. Поверх него закрепите грелку (электричес</w:t>
        <w:softHyphen/>
        <w:t>кую на удлинителе или мешочек с горячей солью). Вы</w:t>
        <w:softHyphen/>
        <w:t>пейте за день литр яблочного сока (морса из смороди</w:t>
        <w:softHyphen/>
        <w:t>ны, клюквы, облепихи..,) в 5-6 приемов. Выпейте слабительное (5 таблеток сенны иля бисакодила, или крушины, или 6-7 капсул касторового масла - это одна доза).  Подождите 2-3 часа. Если не начнется энергичное послабле- ние кишечника, выпейте еще одну дозу - непременно нужно добиться, чтобы слабительное по. действовало. (У нас были случаи, когда люди, кото</w:t>
        <w:softHyphen/>
        <w:t>рых с детства мучили запоры, выпивали по 50 таблеток сенны без отрицательных последствий. Но такое количество не понадобится, если Вы заранее очистите кишечник и выправите копчик.</w:t>
      </w:r>
    </w:p>
    <w:p>
      <w:pPr>
        <w:pStyle w:val="Normal"/>
        <w:rPr/>
      </w:pPr>
      <w:r>
        <w:rPr/>
        <w:t xml:space="preserve">     </w:t>
      </w:r>
      <w:r>
        <w:rPr/>
        <w:t>Когда слабительное подействует, начинайте второй этап. Приготовьте три стакана: в первом -сильно под</w:t>
        <w:softHyphen/>
        <w:t>кисленная вода или морс, во втором - 150 граммов растительного (нерафинированно- го) масла, в третьем - крепкий кофе, чай или отвар шиповника без сахара Хорошо прополощите рот и горло подкисленной водой, сплюньте и выпейте масло; снова прополощите рот, примите еще дозу слабительного и выпейте содержи</w:t>
        <w:softHyphen/>
        <w:t>мое третьего стакана. Ложитесь на правый бок, стакан с морсом лучше поставить рядом. Если начнется тош</w:t>
        <w:softHyphen/>
        <w:t>нота, сделайте глоток морса и приподнимите на мину</w:t>
        <w:softHyphen/>
        <w:t>ту ноги на высоту спичечного коробка; постучите на</w:t>
        <w:softHyphen/>
        <w:t>пряженными пальца ми выше пупа и чуть справа –так Вы закроете клапан привратника. Очень хорошо с морсом выпить 10 мл бифидоконцентрата.</w:t>
      </w:r>
    </w:p>
    <w:p>
      <w:pPr>
        <w:pStyle w:val="Normal"/>
        <w:rPr/>
      </w:pPr>
      <w:r>
        <w:rPr/>
        <w:t xml:space="preserve">      </w:t>
      </w:r>
      <w:r>
        <w:rPr/>
        <w:t>Если Вам понадобится встать, встаньте, но грелку не убирайте. Камешки желчного пузыря содержат билирубин, окрашены в зеленый цвет, они выходят мягки</w:t>
        <w:softHyphen/>
        <w:t>ми, а иногда настолько растворяются, что становятся</w:t>
      </w:r>
      <w:r>
        <w:rPr>
          <w:i/>
          <w:iCs/>
        </w:rPr>
        <w:t xml:space="preserve"> </w:t>
      </w:r>
      <w:r>
        <w:rPr/>
        <w:t>сплошной зеленоватой массой. Это - лучший случай.</w:t>
      </w:r>
    </w:p>
    <w:p>
      <w:pPr>
        <w:pStyle w:val="Normal"/>
        <w:rPr/>
      </w:pPr>
      <w:r>
        <w:rPr/>
        <w:t xml:space="preserve">       </w:t>
      </w:r>
      <w:r>
        <w:rPr/>
        <w:t>Утром, поставьте несколько клизм, чтобы очистить кишечник от всего, что вышло из желчного пузыря. Сделайте энергичную статическую гимнастику, ешьте в этот день поменьше.</w:t>
      </w:r>
    </w:p>
    <w:p>
      <w:pPr>
        <w:pStyle w:val="Normal"/>
        <w:rPr/>
      </w:pPr>
      <w:r>
        <w:rPr>
          <w:b/>
          <w:bCs/>
          <w:i/>
          <w:iCs/>
        </w:rPr>
        <w:t xml:space="preserve">      </w:t>
      </w:r>
      <w:r>
        <w:rPr>
          <w:b/>
          <w:bCs/>
          <w:i/>
          <w:iCs/>
        </w:rPr>
        <w:t>Внимание!</w:t>
      </w:r>
      <w:r>
        <w:rPr/>
        <w:t xml:space="preserve"> При появлении малейшей боли при</w:t>
        <w:softHyphen/>
        <w:t>мите меры предосторожности: положите кулак правой</w:t>
      </w:r>
    </w:p>
    <w:p>
      <w:pPr>
        <w:pStyle w:val="Normal"/>
        <w:rPr/>
      </w:pPr>
      <w:r>
        <w:rPr/>
        <w:t>руки на область солнечного сплетения, левую ладонь положите поверх кулака, надавите и с силой отведите в сторону, слегка наклонившись вправо. Повторяйте до ис</w:t>
        <w:softHyphen/>
        <w:t>чезновения болей. Это препятствует преждевременному выходу камней. Помолитесь и повторяйте со страстью: “Камень, сиди на месте! Не торопись, растворяйся!”</w:t>
      </w:r>
    </w:p>
    <w:p>
      <w:pPr>
        <w:pStyle w:val="Normal"/>
        <w:ind w:firstLine="300"/>
        <w:rPr/>
      </w:pPr>
      <w:r>
        <w:rPr/>
        <w:t>Семья Подольских - фронтовики. На первое занятие добрались с огромным трудом. У Марии Ивановны трижды была типическая смерть, три месяца после этого она ле</w:t>
        <w:softHyphen/>
        <w:t>жала дома и криком кричала, болело все, но особенно голо</w:t>
        <w:softHyphen/>
        <w:t>ва и сердце. Давление зашкаливало за 260, пачки пентал- гина не хватало на день. Врачи не отходили и делали все, что могли. Такой ее привезли на первый сеанс. На второй - потихоньку, цепляясь за мужа, со слезами доехала в Дом офи</w:t>
        <w:softHyphen/>
        <w:t>церов на автобусе. На третий - шла смело, а после четвер</w:t>
        <w:softHyphen/>
        <w:t>того зашла даже в магазин. Давление после пятого - 160 на 100, голова и сердце не болят. При очистке вышла масса камней из кишечника и желчного пузыря без боли. Федор Васильевич страдал долгие годы от болей в суставах, руки поднять не мог, страшно потел. Сейчас все это позади.</w:t>
      </w:r>
    </w:p>
    <w:p>
      <w:pPr>
        <w:pStyle w:val="Normal"/>
        <w:ind w:firstLine="320"/>
        <w:rPr/>
      </w:pPr>
      <w:r>
        <w:rPr/>
        <w:t>Анастасия Николаевна Коновалова в войну была начмедом санитарного поезда. Пришла на мои занятия в марте 1990 года.  Мучили сердце, головные боли, слабость, посто</w:t>
        <w:softHyphen/>
        <w:t>янно пила алла- хол - болела увеличенная печень. Обсле</w:t>
        <w:softHyphen/>
        <w:t>довали печень зондом и на УЗИ, ничего не находили и удив</w:t>
        <w:softHyphen/>
        <w:t>лялись - почему болит и увеличена?</w:t>
      </w:r>
    </w:p>
    <w:p>
      <w:pPr>
        <w:pStyle w:val="Normal"/>
        <w:ind w:firstLine="320"/>
        <w:rPr/>
      </w:pPr>
      <w:r>
        <w:rPr/>
        <w:t>После первых же сеансов почувствовала бодрость, на</w:t>
        <w:softHyphen/>
        <w:t>училась снимать головные боли и сердечные приступы, ста</w:t>
        <w:softHyphen/>
        <w:t>ла больше двигаться, окрепла. Но боялась тогда чистить печень и кишечник. Коллеги пугали: дикость!</w:t>
      </w:r>
    </w:p>
    <w:p>
      <w:pPr>
        <w:pStyle w:val="Normal"/>
        <w:ind w:firstLine="320"/>
        <w:rPr/>
      </w:pPr>
      <w:r>
        <w:rPr/>
        <w:t>А через год - решилась! Наверное, повлияли примеры ее сверстников, которые целый год притаскивали на заня</w:t>
        <w:softHyphen/>
        <w:t>тия банки с вышедшими без боли желчными камнями. И удив</w:t>
        <w:softHyphen/>
        <w:t>лению ее не было границ: без малейшей боли вышли ог</w:t>
        <w:softHyphen/>
        <w:t>ромные зеленые сгустки, похожие на медуз, черно-зеленая масса и, наконец, маленькие зеленые мягкие камешки. Почувствовала, что печень</w:t>
      </w:r>
      <w:r>
        <w:rPr>
          <w:lang w:val="en-US"/>
        </w:rPr>
        <w:t xml:space="preserve"> опала, </w:t>
      </w:r>
      <w:r>
        <w:rPr/>
        <w:t xml:space="preserve"> пришла в норму, сердце перестало покалывать.</w:t>
      </w:r>
    </w:p>
    <w:p>
      <w:pPr>
        <w:pStyle w:val="Normal"/>
        <w:ind w:firstLine="340"/>
        <w:rPr/>
      </w:pPr>
      <w:r>
        <w:rPr/>
        <w:t>Штангист Юрий</w:t>
      </w:r>
      <w:r>
        <w:rPr>
          <w:b/>
          <w:bCs/>
        </w:rPr>
        <w:t xml:space="preserve"> </w:t>
      </w:r>
      <w:r>
        <w:rPr/>
        <w:t>Власов оставил тренировки, заболел и не мог выздороветь. Он пишет:  “Излечение печени резко увеличило мои возможности. Тренировки сразу перестали мучить меня. Больше я не собирал силу по крупицам, она хлынула рекой. Жизнь распахнулась мне.”.</w:t>
      </w:r>
    </w:p>
    <w:p>
      <w:pPr>
        <w:pStyle w:val="Normal"/>
        <w:rPr>
          <w:b/>
          <w:b/>
          <w:bCs/>
          <w:i/>
          <w:i/>
          <w:iCs/>
        </w:rPr>
      </w:pPr>
      <w:r>
        <w:rPr>
          <w:b/>
          <w:bCs/>
          <w:i/>
          <w:iCs/>
        </w:rPr>
        <w:t xml:space="preserve">                                                                                                                                                </w:t>
      </w:r>
      <w:r>
        <w:rPr>
          <w:b/>
          <w:bCs/>
          <w:i/>
          <w:iCs/>
        </w:rPr>
        <w:t>Медитация</w:t>
      </w:r>
    </w:p>
    <w:p>
      <w:pPr>
        <w:pStyle w:val="Normal"/>
        <w:ind w:firstLine="340"/>
        <w:rPr/>
      </w:pPr>
      <w:r>
        <w:rPr/>
        <w:t>Поднесите к печени руку, не прикасаясь. Прикройте глаза, подумайте с благодарностью о Вашем вто</w:t>
        <w:softHyphen/>
        <w:t>ром сердце, очищающем, защищающем и укрепляю</w:t>
        <w:softHyphen/>
        <w:t>щем Вас. Вы любите огонь? Представьте себе костер. свечу или печку. Искренне посочувствуйте своей пече</w:t>
        <w:softHyphen/>
        <w:t>ни, попросите прощения за годы безумной жизни. Ей становилось все труднее работать, выполняя главные свои функции. В ней осели шлаки и холестерин. Да</w:t>
        <w:softHyphen/>
        <w:t>вайте все это сожжем! Огню нужна пища, в печени - горы мусора. Бросайте все лишнее в огонь! Попросим вместе: “О,. Великий дух Огня, сожги в своем чистом пламени весь мой мусор, очисти и согрей меня! Пусть освобожденная энергия пойдет клеткам, сосудам, не</w:t>
        <w:softHyphen/>
        <w:t>рвным волоконцам и самой Жизни!” Не забудьте поблаго-дарить Огонь.</w:t>
      </w:r>
    </w:p>
    <w:p>
      <w:pPr>
        <w:pStyle w:val="Normal"/>
        <w:ind w:firstLine="340"/>
        <w:rPr/>
      </w:pPr>
      <w:r>
        <w:rPr/>
        <w:t>А теперь представьте летний сияющий луг - попро</w:t>
        <w:softHyphen/>
        <w:t>сите его целебным ароматом и нектаром полечить Вашу печень. Зверобой, донник, бессмертник песчаный, календула. . Перед нами спелая огромная тыква Я вы</w:t>
        <w:softHyphen/>
        <w:t>резаю ярко-оранжевые ломти и кладу в горячую духов</w:t>
        <w:softHyphen/>
        <w:t>ку. . Готово! Ешьте - можно с молоком, со сметаной, с  медом, а хотите - просто, без всего Вкусно! Вы выздо-равливаете... Не правда ли, Вам  стало теплее?</w:t>
      </w:r>
    </w:p>
    <w:p>
      <w:pPr>
        <w:pStyle w:val="Normal"/>
        <w:ind w:firstLine="340"/>
        <w:rPr/>
      </w:pPr>
      <w:r>
        <w:rPr/>
      </w:r>
    </w:p>
    <w:p>
      <w:pPr>
        <w:pStyle w:val="Normal"/>
        <w:ind w:firstLine="340"/>
        <w:rPr/>
      </w:pPr>
      <w:r>
        <w:rPr/>
        <w:t xml:space="preserve">                                                                                 </w:t>
      </w:r>
      <w:r>
        <w:rPr>
          <w:b/>
          <w:bCs/>
          <w:i/>
          <w:iCs/>
        </w:rPr>
        <w:t xml:space="preserve">                                   </w:t>
      </w:r>
      <w:r>
        <w:rPr>
          <w:b/>
          <w:bCs/>
          <w:i/>
          <w:iCs/>
        </w:rPr>
        <w:t>Кабачковая очистка</w:t>
      </w:r>
    </w:p>
    <w:p>
      <w:pPr>
        <w:pStyle w:val="Normal"/>
        <w:ind w:firstLine="340"/>
        <w:rPr/>
      </w:pPr>
      <w:r>
        <w:rPr>
          <w:b/>
          <w:bCs/>
          <w:i/>
          <w:iCs/>
        </w:rPr>
        <w:t xml:space="preserve">                                                                                         </w:t>
      </w:r>
      <w:r>
        <w:rPr>
          <w:b/>
          <w:bCs/>
          <w:i/>
          <w:iCs/>
        </w:rPr>
        <w:t>(</w:t>
      </w:r>
      <w:r>
        <w:rPr>
          <w:i/>
          <w:iCs/>
        </w:rPr>
        <w:t>Из лекции. Новосибирск, ноябрь 1998)</w:t>
      </w:r>
      <w:r>
        <w:rPr/>
        <w:t xml:space="preserve">                                                                                                            </w:t>
      </w:r>
      <w:r>
        <w:rPr>
          <w:i/>
          <w:iCs/>
        </w:rPr>
        <w:t xml:space="preserve">                  </w:t>
      </w:r>
    </w:p>
    <w:p>
      <w:pPr>
        <w:pStyle w:val="Normal"/>
        <w:rPr/>
      </w:pPr>
      <w:r>
        <w:rPr>
          <w:b/>
          <w:bCs/>
          <w:i/>
          <w:iCs/>
        </w:rPr>
        <w:t xml:space="preserve">        </w:t>
      </w:r>
      <w:r>
        <w:rPr/>
        <w:t>Как мне пришла эта идея в голову? Наверное пото</w:t>
        <w:softHyphen/>
        <w:t>му, что постоянно запинаюсь в кухне о свои кабачки. А еще прочла в толстой старой книге о лечебны” свой</w:t>
        <w:softHyphen/>
        <w:t>ствах кабачка и свеклы. Мы с Александрой Васильев</w:t>
        <w:softHyphen/>
        <w:t>ной, моим редактором, выжали из двух кабачков (доба</w:t>
        <w:softHyphen/>
        <w:t>вив немного свеклы и моркови) сок на соковыжималке. Получилось два литра сока и жмых. В большую кастрю</w:t>
        <w:softHyphen/>
        <w:t>лю налили горячую воду, сверху поставили тарелку, на нее положили марлю и отжатый жмых, разровняли его, согрели, завернули “лаваш” и положили на печень, сверху толстую просоленную шерсть, полиэтилен и тол</w:t>
        <w:softHyphen/>
        <w:t>стое махровое полотенце вдвое. (Если нет противопо</w:t>
        <w:softHyphen/>
        <w:t>казаний, прикрепите сверху грелку, можно — носок с со</w:t>
        <w:softHyphen/>
        <w:t>лью ) Все закрепили эластичным бинтом, поверх навя</w:t>
        <w:softHyphen/>
        <w:t>зали шали. Мы грелку не использовали! Занимаясь домашними делами, каждые полчаса выпивали чашку выжатого сока, ложку сорбента и дозу слабительного (по 4 таблетки сенаде за раз). Всего каждая выпила за день 12 таблеток. Выяснилось, что сок приятно пить через трубочку для коктейля. С соком выпили по бутылочке Бифидоконцентрата. Держали компресс долго, часов десять, когда сняли, жмых отнесли под куст во двор. Мы - люди здоровые, печень не болела, тем не менее, у каж</w:t>
        <w:softHyphen/>
        <w:t xml:space="preserve">дой вышло со стакан зеленой </w:t>
      </w:r>
      <w:r>
        <w:rPr>
          <w:i/>
          <w:iCs/>
        </w:rPr>
        <w:t>каши.</w:t>
      </w:r>
    </w:p>
    <w:p>
      <w:pPr>
        <w:pStyle w:val="Normal"/>
        <w:ind w:firstLine="300"/>
        <w:rPr/>
      </w:pPr>
      <w:r>
        <w:rPr/>
        <w:t>Такой же компресс я навернула Татьяне Михайлов</w:t>
        <w:softHyphen/>
        <w:t>не (до этого она никогда не чистила печень), дала ей стакан сока и 10 таблеток сенаде. Она держала жмых с полудня до утра. А утром у нее вышло полведра чер</w:t>
        <w:softHyphen/>
        <w:t>но-зеленой массы. Печень опала, с тех пор не беспо</w:t>
        <w:softHyphen/>
        <w:t>коит (а побаливала!)</w:t>
      </w:r>
    </w:p>
    <w:p>
      <w:pPr>
        <w:pStyle w:val="Normal"/>
        <w:ind w:firstLine="300"/>
        <w:rPr/>
      </w:pPr>
      <w:r>
        <w:rPr/>
        <w:t>Конечно, я рассказала об этом на клубе “Цели</w:t>
        <w:softHyphen/>
        <w:t xml:space="preserve">тель”. Попробовать? А почему бы и нет! Недорого, </w:t>
      </w:r>
      <w:r>
        <w:rPr>
          <w:color w:val="008000"/>
        </w:rPr>
        <w:t>кабачков выросло видимо-невидимо, вреда не будет. Сказано - сделано!</w:t>
      </w:r>
    </w:p>
    <w:p>
      <w:pPr>
        <w:pStyle w:val="Normal"/>
        <w:ind w:firstLine="340"/>
        <w:rPr/>
      </w:pPr>
      <w:r>
        <w:rPr/>
        <w:t>И вот уже я провожу экспресс-диагностику в зале ДЮК, где присутствует около тысячи человек. Прошу встать тех, кто применил кабачковый компресс. Под</w:t>
        <w:softHyphen/>
        <w:t>нялось более сорока женщин... нет, есть и мужчины. Кому помогло? - вектор показывает: всем. Кому повре</w:t>
        <w:softHyphen/>
        <w:t>дило? - никому. Куда прикладывали? - почти все на печень, а еще, где болело (чаще на голову),</w:t>
      </w:r>
    </w:p>
    <w:p>
      <w:pPr>
        <w:pStyle w:val="Normal"/>
        <w:ind w:firstLine="340"/>
        <w:rPr/>
      </w:pPr>
      <w:r>
        <w:rPr/>
        <w:t>Вера Сергеевна. Вначале я приняла ванну, а потом на</w:t>
        <w:softHyphen/>
        <w:t>несла теплую смесь кабачка с морковью на живот, сверху положила тряпочку, смоченную уриной, потом шерстяную тряпочку втрое, пленку и толстое полотенце вчетверо. Зак</w:t>
        <w:softHyphen/>
        <w:t>репила все пуховой шалью. А на голову сделала компресс из сметаны с медом и водкой на ромашке Я выпила два литра сока, ночь спала спокойно, а утром моя печень очис</w:t>
        <w:softHyphen/>
        <w:t xml:space="preserve">тилась. Вышло очень </w:t>
      </w:r>
      <w:r>
        <w:rPr>
          <w:smallCaps/>
        </w:rPr>
        <w:t xml:space="preserve"> </w:t>
      </w:r>
      <w:r>
        <w:rPr/>
        <w:t xml:space="preserve">много, </w:t>
      </w:r>
      <w:r>
        <w:rPr>
          <w:i/>
          <w:iCs/>
        </w:rPr>
        <w:t>кашей,</w:t>
      </w:r>
      <w:r>
        <w:rPr/>
        <w:t xml:space="preserve"> без боли. Сейчас я со</w:t>
        <w:softHyphen/>
        <w:t>всем не чувствую свои живот. Но вот еще что. У меня хрони</w:t>
        <w:softHyphen/>
        <w:t>ческий цистит, мочи выходит мало, она горькая и темная. За ночь компресс сполз вниз, и утром из меня вышло литра два урины - безвкусной и соломенного цвета</w:t>
      </w:r>
    </w:p>
    <w:p>
      <w:pPr>
        <w:pStyle w:val="Normal"/>
        <w:ind w:firstLine="340"/>
        <w:rPr/>
      </w:pPr>
      <w:r>
        <w:rPr/>
        <w:t>Тамара Семеновна. Я вчера сделала сметанный комп</w:t>
        <w:softHyphen/>
        <w:t>ресс и еще жмых кабачка со свеклой на затылок.На весь живот уложила кабачки с тыквой. Отжимала их на соковы</w:t>
        <w:softHyphen/>
        <w:t>жималке, получилось  два литра сока. Замотала себя, положила грелку на правый бок Слабительное с соком начала пить через два часа по 5 таблеток .Голова сегодня не бо</w:t>
        <w:softHyphen/>
        <w:t>лит, а обычно просто раскалывается. Правый бок стал мяг</w:t>
        <w:softHyphen/>
        <w:t xml:space="preserve">ким. но ничего </w:t>
      </w:r>
      <w:r>
        <w:rPr>
          <w:smallCaps/>
        </w:rPr>
        <w:t xml:space="preserve"> </w:t>
      </w:r>
      <w:r>
        <w:rPr/>
        <w:t>не вышло, у меня всю жизнь запоры А вот мочи вышло очень много, она безвкусная и прозрачная.</w:t>
      </w:r>
    </w:p>
    <w:p>
      <w:pPr>
        <w:pStyle w:val="Normal"/>
        <w:ind w:firstLine="360"/>
        <w:rPr/>
      </w:pPr>
      <w:r>
        <w:rPr/>
        <w:t xml:space="preserve">— </w:t>
      </w:r>
      <w:r>
        <w:rPr/>
        <w:t>Все ушло из печени, но осталось пока а кишечни</w:t>
        <w:softHyphen/>
        <w:t>ке. От печени до выхода -долгий и трудный путь. У Вас сейчас все находится в области слепой</w:t>
      </w:r>
      <w:r>
        <w:rPr>
          <w:lang w:val="en-US"/>
        </w:rPr>
        <w:t xml:space="preserve"> кишки.</w:t>
      </w:r>
      <w:r>
        <w:rPr/>
        <w:t xml:space="preserve"> Оно вый</w:t>
        <w:softHyphen/>
        <w:t xml:space="preserve">дет, только надо больше слабительного, компресс на живот и клизму. Можно добавлять немного трухи сенны </w:t>
      </w:r>
      <w:r>
        <w:rPr>
          <w:i/>
          <w:iCs/>
        </w:rPr>
        <w:t>в</w:t>
      </w:r>
      <w:r>
        <w:rPr/>
        <w:t xml:space="preserve"> овощной компресс. У Тамары Семеновны несколько травмирован крестец и копчик, моторика кишечника ос</w:t>
        <w:softHyphen/>
        <w:t>лаблена, потому произошла задержка. Я сейчас Вас от</w:t>
        <w:softHyphen/>
        <w:t>корригирую и помогу Вам очиститься полностью.</w:t>
      </w:r>
    </w:p>
    <w:p>
      <w:pPr>
        <w:pStyle w:val="Normal"/>
        <w:ind w:firstLine="300"/>
        <w:rPr/>
      </w:pPr>
      <w:r>
        <w:rPr/>
        <w:t>Мария Ивановна. В день очистки я с вечера ничего не ела.  Сделала жмых кабачка, отжала, подогрела, положила его на печень, сверху просоленную шерсть, полиэтилен и теплую шаль, а потом бутылку с горячей водой. Я выпила 8 таблеток сенны и полтора литра смеси яблочного и кабач</w:t>
        <w:softHyphen/>
        <w:t xml:space="preserve">кового сока, и из меня столько грязи вышло! Я уже много раз чистила печень с маслом, но такого никогда </w:t>
      </w:r>
      <w:r>
        <w:rPr>
          <w:smallCaps/>
        </w:rPr>
        <w:t xml:space="preserve"> не </w:t>
      </w:r>
      <w:r>
        <w:rPr/>
        <w:t>видела, я была потрясена. Так просто, дешево, без последствий! И вот уже две недели, как я просто летаю.</w:t>
      </w:r>
    </w:p>
    <w:p>
      <w:pPr>
        <w:pStyle w:val="Normal"/>
        <w:ind w:firstLine="300"/>
        <w:rPr/>
      </w:pPr>
      <w:r>
        <w:rPr/>
        <w:t xml:space="preserve">— </w:t>
      </w:r>
      <w:r>
        <w:rPr/>
        <w:t>Посмотрю Вас. Печень была не очень хорошая, сейчас значительно лучше. В кабачке ведь так много микроэлементов и витаминов! Раньше сердце давало сбои, ОЦК к моменту чистки был на уровне 60%, но после чистки, он стал 100%. Эти две недели были слож</w:t>
        <w:softHyphen/>
        <w:t>ными. Поднимите руки, кто в период с 26 октября по 7 ноября испытывал жизненные неприятности. (Около по</w:t>
        <w:softHyphen/>
        <w:t>ловины зала подняли руки.) Заметьте, Мария Иванов</w:t>
        <w:softHyphen/>
        <w:t>на не подняла руки. А в то время на Земле была очень тяжелая ситуация: было противостояние Солнца, Мер</w:t>
        <w:softHyphen/>
        <w:t>курия и Сатурна. В рамках эфирной теории объясне</w:t>
        <w:softHyphen/>
        <w:t>ние таково Земля проходила через эфирный  луч, свя</w:t>
        <w:softHyphen/>
        <w:t>зывающий Солнце и Сатурн, еще вмешался Меркурий., да еще на Солнце налезла Черная Луна, что бывает крайне редко. У людей было так много неприятностей в это время, падали самолеты, шли под откос поезда, началась эпидемия гриппа. А Мария Ивановна про</w:t>
        <w:softHyphen/>
        <w:t xml:space="preserve">шла этот момент без стрессов, она </w:t>
      </w:r>
      <w:r>
        <w:rPr>
          <w:i/>
          <w:iCs/>
        </w:rPr>
        <w:t>подстелила соломку,</w:t>
      </w:r>
      <w:r>
        <w:rPr/>
        <w:t xml:space="preserve"> почистила печень. Давайте я Вас посмотрю еще. У Вас не в порядке левый тазобедренный сустав из-за травмы за левым ухом. Потому левая паращитовидная железа вырабатывает мало кальцитонина. </w:t>
      </w:r>
      <w:r>
        <w:rPr>
          <w:lang w:val="en-US"/>
        </w:rPr>
        <w:t>Если</w:t>
      </w:r>
      <w:r>
        <w:rPr/>
        <w:t xml:space="preserve"> у Вас болит горло, хоть когда-то были ангины, либо что - то врачи сказали о плохой щитовидной железе, поверьте мне: причина в затылочной травме. И нет лучшего способа, чем компресс из жмыха овощей. Как Вы почи</w:t>
        <w:softHyphen/>
        <w:t>стили себе печень, почистите еще и затылок, только добавьте в “лаваш” побольше свеклы. Не забудьте о масляном компрессе на голову и чистке ушей. Поло</w:t>
        <w:softHyphen/>
        <w:t>щите горло с бифидумом и смазывайте им уши.</w:t>
      </w:r>
    </w:p>
    <w:p>
      <w:pPr>
        <w:pStyle w:val="Normal"/>
        <w:rPr>
          <w:b/>
          <w:b/>
          <w:bCs/>
          <w:i/>
          <w:i/>
          <w:iCs/>
        </w:rPr>
      </w:pPr>
      <w:r>
        <w:rPr>
          <w:b/>
          <w:bCs/>
          <w:i/>
          <w:iCs/>
        </w:rPr>
        <w:t xml:space="preserve">                                                                                                                                  </w:t>
      </w:r>
      <w:r>
        <w:rPr>
          <w:b/>
          <w:bCs/>
          <w:i/>
          <w:iCs/>
        </w:rPr>
        <w:t>Щадящая очистка</w:t>
      </w:r>
    </w:p>
    <w:p>
      <w:pPr>
        <w:pStyle w:val="Normal"/>
        <w:rPr/>
      </w:pPr>
      <w:r>
        <w:rPr/>
        <w:t xml:space="preserve">     </w:t>
      </w:r>
      <w:r>
        <w:rPr/>
        <w:t>Я привела эффективный и безопасный способ очи</w:t>
        <w:softHyphen/>
        <w:t>стки печени, но он связан с необходимо- стью приема 150-200 мл растительного масла Есть люди, для кото</w:t>
        <w:softHyphen/>
        <w:t>рых это невыносимо.</w:t>
      </w:r>
    </w:p>
    <w:p>
      <w:pPr>
        <w:pStyle w:val="Normal"/>
        <w:rPr/>
      </w:pPr>
      <w:r>
        <w:rPr/>
        <w:t xml:space="preserve">      </w:t>
      </w:r>
      <w:r>
        <w:rPr/>
        <w:t>Для успешного растворения шлаков в толстом кишеч</w:t>
        <w:softHyphen/>
        <w:t>нике и желчном пузыре в  течение недели ежедневно на ночь накладывайте на область живота и печени лекар</w:t>
        <w:softHyphen/>
        <w:t>ственные повязки по приведенному рецепту, выпивая на ночь 5 таблеток сенны (сенаде, бисакодила) в порошке.</w:t>
      </w:r>
    </w:p>
    <w:p>
      <w:pPr>
        <w:pStyle w:val="Normal"/>
        <w:rPr/>
      </w:pPr>
      <w:r>
        <w:rPr/>
        <w:t xml:space="preserve">      </w:t>
      </w:r>
      <w:r>
        <w:rPr/>
        <w:t>В день очистки можно пить овсяный кисель и сок (яблочный, сливовый, овощной), есть не нужно. Приго</w:t>
        <w:softHyphen/>
        <w:t>товьте четыре бутылки минеральной воды, лучше все</w:t>
        <w:softHyphen/>
        <w:t>го Ессентуки-4. Поверх повязки на область печени зак</w:t>
        <w:softHyphen/>
        <w:t>репите горячую грелку. Выпейте 5 таблеток сенны, из</w:t>
        <w:softHyphen/>
        <w:t>мельченных в порошок. Согрейте воду до 70-80 градусов, залейте в термос и ложитесь на правый бок. Пейте лежа горячую минералку маленькими глотками по стакану каждые 10-15 минут. Хорошо добавить ов</w:t>
        <w:softHyphen/>
        <w:t>сяный кисель с медом или протертыми с сахаром яго</w:t>
        <w:softHyphen/>
        <w:t>дами. Замечательно, если Вам помогут близкие, но нетрудно все сделать и самому. Процедуру можно по</w:t>
        <w:softHyphen/>
        <w:t>вторять дважды в месяц (когда Луна убывает), пока печень не станет мягкой и перестанет Вас беспокоить.</w:t>
      </w:r>
    </w:p>
    <w:p>
      <w:pPr>
        <w:pStyle w:val="Normal"/>
        <w:ind w:firstLine="300"/>
        <w:rPr/>
      </w:pPr>
      <w:r>
        <w:rPr/>
        <w:t xml:space="preserve">Светлана Петровна в час дня прикрепила </w:t>
      </w:r>
      <w:r>
        <w:rPr>
          <w:b/>
          <w:bCs/>
          <w:i/>
          <w:iCs/>
        </w:rPr>
        <w:t>компресс</w:t>
      </w:r>
      <w:r>
        <w:rPr/>
        <w:t xml:space="preserve"> </w:t>
      </w:r>
      <w:r>
        <w:rPr>
          <w:b/>
          <w:bCs/>
          <w:i/>
          <w:iCs/>
        </w:rPr>
        <w:t>из</w:t>
      </w:r>
      <w:r>
        <w:rPr/>
        <w:t xml:space="preserve"> </w:t>
      </w:r>
      <w:r>
        <w:rPr>
          <w:b/>
          <w:bCs/>
          <w:i/>
          <w:iCs/>
        </w:rPr>
        <w:t>кабачка</w:t>
      </w:r>
      <w:r>
        <w:rPr/>
        <w:t>, а дальше - все, как положено по щадящей очис</w:t>
        <w:softHyphen/>
        <w:t>тке. Сок она смешала яблочный и кабачковый. Грелку класть побоялась из-за давней фибромиомы. Выпила 5 таблеток бисакодила. Через четыре часа она поднялась, но компресс не сняла. Кишечник ее мягко беспокоил до утра. Утром она крепко уснула и спала до полудня (хоро</w:t>
        <w:softHyphen/>
        <w:t>шо, что это было воскресенье!) В течение дня она сдела</w:t>
        <w:softHyphen/>
        <w:t>ла две литровые клизмы, добавив настой ромашки, сок кабачка и немного свежей урины. Пила кисель и ела только овощи. Чувствовала себя отлично!</w:t>
      </w:r>
    </w:p>
    <w:p>
      <w:pPr>
        <w:pStyle w:val="Normal"/>
        <w:ind w:firstLine="300"/>
        <w:rPr/>
      </w:pPr>
      <w:r>
        <w:rPr/>
        <w:t>Прошло три</w:t>
      </w:r>
      <w:r>
        <w:rPr>
          <w:smallCaps/>
        </w:rPr>
        <w:t xml:space="preserve"> </w:t>
      </w:r>
      <w:r>
        <w:rPr/>
        <w:t>месяца. Она повторила полюбившуюся ей процедуру еще пять раз, стараясь уложиться в период, пока Луна убывает. Каждый раз выходила зелень, холестериноые бляшки и просто лоскуты грязной слизи. При этом она делала гимнастику и правку, питала голову сметанным комп</w:t>
        <w:softHyphen/>
        <w:t>рессом с Астроном, пила сорбент с бифидумом и приклады</w:t>
        <w:softHyphen/>
        <w:t>вала к груди тот же жмых с марьиным корнем. Ее опухоль рассосалась почти полностью. Никаких неприятных эффек</w:t>
        <w:softHyphen/>
        <w:t>тов она не заметила. Осмелев, она почистила печень своей маме, которая жаловалась на плохой сон и опоясывающий лишай. Маме тоже стало лучше, она согласилась применить и другие программы самооздоровления. Желаю им удачи!</w:t>
      </w:r>
    </w:p>
    <w:p>
      <w:pPr>
        <w:pStyle w:val="FR1"/>
        <w:rPr>
          <w:b w:val="false"/>
          <w:b w:val="false"/>
          <w:bCs w:val="false"/>
          <w:sz w:val="20"/>
          <w:szCs w:val="20"/>
        </w:rPr>
      </w:pPr>
      <w:r>
        <w:rPr>
          <w:b w:val="false"/>
          <w:bCs w:val="false"/>
          <w:sz w:val="20"/>
          <w:szCs w:val="20"/>
        </w:rPr>
        <w:t xml:space="preserve">                                                                                             </w:t>
      </w:r>
    </w:p>
    <w:p>
      <w:pPr>
        <w:pStyle w:val="FR1"/>
        <w:rPr>
          <w:b w:val="false"/>
          <w:b w:val="false"/>
          <w:bCs w:val="false"/>
          <w:sz w:val="20"/>
          <w:szCs w:val="20"/>
        </w:rPr>
      </w:pPr>
      <w:r>
        <w:rPr>
          <w:b w:val="false"/>
          <w:bCs w:val="false"/>
          <w:sz w:val="20"/>
          <w:szCs w:val="20"/>
        </w:rPr>
        <w:t xml:space="preserve">                                                                                                </w:t>
      </w:r>
      <w:r>
        <w:rPr>
          <w:b w:val="false"/>
          <w:bCs w:val="false"/>
          <w:sz w:val="20"/>
          <w:szCs w:val="20"/>
        </w:rPr>
        <w:t>Массаж</w:t>
      </w:r>
    </w:p>
    <w:p>
      <w:pPr>
        <w:pStyle w:val="Normal"/>
        <w:ind w:firstLine="300"/>
        <w:rPr/>
      </w:pPr>
      <w:r>
        <w:rPr/>
        <w:t>Массаж делается лежа. Так как кровь из печени мо</w:t>
        <w:softHyphen/>
        <w:t>жет выйти только наверх, я прикладываю правую руку к печени, левую кладу сверху. Нажимаю покрепче и с боль</w:t>
        <w:softHyphen/>
        <w:t>шой силой поднимаю кровь и саму печень вверх. Очень советую Вам выдохнуть и силой внутреннего вдоха по</w:t>
        <w:softHyphen/>
        <w:t>мочь рукам. Представляйте, что Вы поднимаете упав</w:t>
        <w:softHyphen/>
        <w:t>шего ребенка. Просите помощи  у  всех Святых..</w:t>
      </w:r>
    </w:p>
    <w:p>
      <w:pPr>
        <w:pStyle w:val="Normal"/>
        <w:rPr/>
      </w:pPr>
      <w:r>
        <w:rPr/>
      </w:r>
    </w:p>
    <w:p>
      <w:pPr>
        <w:pStyle w:val="1"/>
        <w:numPr>
          <w:ilvl w:val="0"/>
          <w:numId w:val="0"/>
        </w:numPr>
        <w:outlineLvl w:val="0"/>
        <w:rPr/>
      </w:pPr>
      <w:r>
        <w:rPr/>
        <w:t xml:space="preserve">                                                                                                           </w:t>
      </w:r>
      <w:r>
        <w:rPr/>
        <w:t>А.Н. Сергеева. Письмо второе</w:t>
      </w:r>
    </w:p>
    <w:p>
      <w:pPr>
        <w:pStyle w:val="Normal"/>
        <w:ind w:firstLine="340"/>
        <w:rPr/>
      </w:pPr>
      <w:r>
        <w:rPr/>
        <w:t>Люди, которые пришли в  “Целитель” шесть лет назад, находились в ситуации - хуже некуда. Анастасия Никитична, о которой я много писала, перестроила свое мировоззрение. Она живет в Мире, где есть Бог. Солнце откликается на просьбу о помощи, не жжет ее голову. Есть Вода и Ветер, они помогают ей. Есть Камень, и он отвечает ей. Но жизнь сейчас трудна, приходится шевелиться, если хочешь жить полноценной жизнью У нее было несколько срывов из-за перегрузок. Вот изложенная в письме история одного из них.</w:t>
      </w:r>
    </w:p>
    <w:p>
      <w:pPr>
        <w:pStyle w:val="Normal"/>
        <w:ind w:firstLine="340"/>
        <w:rPr/>
      </w:pPr>
      <w:r>
        <w:rPr/>
        <w:t>В августе 1994 года бригада из трех человек - двое мужчин и я - взялась за месяц оборудо- вать в подвале мастерс</w:t>
        <w:softHyphen/>
        <w:t>кую по обработке поделочных камней. Нужно было носить щебень, бетонировать, штукатурить, делать проводку, уста</w:t>
        <w:softHyphen/>
        <w:t>навливать станки, сваривать - и все были на равных. У наших заказчиков горели  сроки, и нас попросили уложиться в две недели. Мы согла- сились. Пришлось работать с рассвета до темноты, а  уж под конец до полутора суток не выходи ли из подвала. Поначалу я держалась, потом стала сдавать. Вернулись старые боли, началось кровотечение, а бросить нельзя. С трудом дотянула до сдачи объекта, и вдруг выяс</w:t>
        <w:softHyphen/>
        <w:t>няется, что еще четыре дня нужно работать. Не помню, как они прошли - кровавая пелена перед глазами. Утром под</w:t>
        <w:softHyphen/>
        <w:t>ниму органы, а они опускаются после первых же носилок с цементом. В последний день вернулась домой и упала за</w:t>
        <w:softHyphen/>
        <w:t>мертво в коридоре. Очнувшись, поползла к холодильнику - там у меня Т-активин был. Сделала себе пару уколов и ус</w:t>
        <w:softHyphen/>
        <w:t>нула. А на утром  встала и взялась за себя основательно!</w:t>
      </w:r>
      <w:r>
        <w:rPr>
          <w:lang w:val="en-US"/>
        </w:rPr>
        <w:t xml:space="preserve"> Пер</w:t>
      </w:r>
      <w:r>
        <w:rPr/>
        <w:t>вым делом печень почистила”.</w:t>
      </w:r>
    </w:p>
    <w:p>
      <w:pPr>
        <w:pStyle w:val="Normal"/>
        <w:ind w:firstLine="340"/>
        <w:rPr/>
      </w:pPr>
      <w:r>
        <w:rPr/>
        <w:t>...Через девять дней в зале я посмотрела Анаста</w:t>
        <w:softHyphen/>
        <w:t>сию Никитичну - коррекции не понадоби- лось, она сама привела себя в норму кровь красная, сахар и гормоны -на минимуме, клапаны закрыты, холестерина нет, орга</w:t>
        <w:softHyphen/>
        <w:t>ны на своих местах.</w:t>
      </w:r>
    </w:p>
    <w:p>
      <w:pPr>
        <w:pStyle w:val="1"/>
        <w:numPr>
          <w:ilvl w:val="0"/>
          <w:numId w:val="0"/>
        </w:numPr>
        <w:outlineLvl w:val="0"/>
        <w:rPr/>
      </w:pPr>
      <w:r>
        <w:rPr/>
        <w:t xml:space="preserve">                                                                                                                                        </w:t>
      </w:r>
      <w:r>
        <w:rPr/>
        <w:t>ГЕЛЬМИНТЫ</w:t>
      </w:r>
    </w:p>
    <w:p>
      <w:pPr>
        <w:pStyle w:val="Normal"/>
        <w:ind w:firstLine="300"/>
        <w:rPr/>
      </w:pPr>
      <w:r>
        <w:rPr/>
        <w:t xml:space="preserve">Активность иммунной системы оценивают по </w:t>
      </w:r>
      <w:r>
        <w:rPr>
          <w:i/>
          <w:iCs/>
        </w:rPr>
        <w:t>сывороточной</w:t>
      </w:r>
      <w:r>
        <w:rPr/>
        <w:t xml:space="preserve"> </w:t>
      </w:r>
      <w:r>
        <w:rPr>
          <w:i/>
          <w:iCs/>
        </w:rPr>
        <w:t>типической</w:t>
      </w:r>
      <w:r>
        <w:rPr/>
        <w:t xml:space="preserve"> </w:t>
      </w:r>
      <w:r>
        <w:rPr>
          <w:i/>
          <w:iCs/>
        </w:rPr>
        <w:t>активности</w:t>
      </w:r>
      <w:r>
        <w:rPr/>
        <w:t>, СТА. Иммунные пептиды тимуса тормозят размножение представите</w:t>
        <w:softHyphen/>
        <w:t>лей иных форм жизни, бактерий, вирусов, грибков и гельминтов. При высокой активности тимуса все фор</w:t>
        <w:softHyphen/>
        <w:t>мы жизни находятся в пассивной, неопасной для чело</w:t>
        <w:softHyphen/>
        <w:t>века форме. При снижении защитных сил возможно быстрое развитие тех же грибков или гельминтов, пе</w:t>
        <w:softHyphen/>
        <w:t>реход их в активную форму и конкурентная борьба с человеком за ресурсы. Это касается лямблий, сапьмонелл и описторхов — гельминтов, живущих в протоках печени и поджелудочной железы. По моим оценкам, уро</w:t>
        <w:softHyphen/>
        <w:t>вень зараженности паразитами в крупных городах близок к 90%, особенно страдают дети. Заражение проис</w:t>
        <w:softHyphen/>
        <w:t>ходит из-за ослабления санитарного контроля. В Ново</w:t>
        <w:softHyphen/>
        <w:t>сибирске яйца описторхов сплошь и рядом - на корке хлеба в булочной, в твороге, полукопченой колбасе</w:t>
      </w:r>
      <w:r>
        <w:rPr>
          <w:lang w:val="en-US"/>
        </w:rPr>
        <w:t xml:space="preserve"> и </w:t>
      </w:r>
      <w:r>
        <w:rPr/>
        <w:t>масле. А в Свердловской области до минируют лямблии.</w:t>
      </w:r>
    </w:p>
    <w:p>
      <w:pPr>
        <w:pStyle w:val="Normal"/>
        <w:ind w:firstLine="300"/>
        <w:rPr/>
      </w:pPr>
      <w:r>
        <w:rPr/>
        <w:t>Пока что общество уделяет мало внимания пара</w:t>
        <w:softHyphen/>
        <w:t>зитам. Такие паразиты, как лямблии и описторхи, являются виновниками многих заболеваний. По данным английских специалистов по лейкемии (журнал “Медикл сайенс”), 70% заболеваний дает радиация, а 30% - паразиты, создающие негативную экологическую структуру внутри организма.</w:t>
      </w:r>
    </w:p>
    <w:p>
      <w:pPr>
        <w:pStyle w:val="Normal"/>
        <w:ind w:firstLine="300"/>
        <w:rPr/>
      </w:pPr>
      <w:r>
        <w:rPr/>
        <w:t>Великий космист А.Л. Чижевский доказал, что одиннадцатилетний максимум солнечной активности активизирует простые формы жизни и подавляет сложные - млекопитающих, включая человека. Грибки и бактерии приобретают не свойственную им ранее агрессивность,</w:t>
      </w:r>
    </w:p>
    <w:p>
      <w:pPr>
        <w:pStyle w:val="Normal"/>
        <w:rPr/>
      </w:pPr>
      <w:r>
        <w:rPr/>
        <w:t>в ноосфере начинается настоящая экологическая война. Известно, что активизируются также и паразиты, которые вредят печени и выделяют яды, поражающие мозг.</w:t>
      </w:r>
    </w:p>
    <w:p>
      <w:pPr>
        <w:pStyle w:val="Normal"/>
        <w:ind w:firstLine="340"/>
        <w:rPr/>
      </w:pPr>
      <w:r>
        <w:rPr/>
        <w:t>При высотой иммунной активности организма гельминты в печени находятся в свернутой, латентной форме и не разворачивают свой жизненный цикл. Иное дело - сниженный иммунитет. Тогда паразиты начи</w:t>
        <w:softHyphen/>
        <w:t>нают активно размножаться, особенно при активном Солнце. Причина, как правило, в отравлении или</w:t>
      </w:r>
      <w:r>
        <w:rPr>
          <w:lang w:val="en-US"/>
        </w:rPr>
        <w:t xml:space="preserve"> в </w:t>
      </w:r>
      <w:r>
        <w:rPr/>
        <w:t>травме шеи-затылка.</w:t>
      </w:r>
    </w:p>
    <w:p>
      <w:pPr>
        <w:pStyle w:val="FR1"/>
        <w:rPr>
          <w:b w:val="false"/>
          <w:b w:val="false"/>
          <w:bCs w:val="false"/>
          <w:sz w:val="20"/>
          <w:szCs w:val="20"/>
        </w:rPr>
      </w:pPr>
      <w:r>
        <w:rPr>
          <w:b w:val="false"/>
          <w:bCs w:val="false"/>
          <w:sz w:val="20"/>
          <w:szCs w:val="20"/>
        </w:rPr>
        <w:t xml:space="preserve">                                                                                   </w:t>
      </w:r>
    </w:p>
    <w:p>
      <w:pPr>
        <w:pStyle w:val="FR1"/>
        <w:rPr>
          <w:b w:val="false"/>
          <w:b w:val="false"/>
          <w:bCs w:val="false"/>
          <w:sz w:val="20"/>
          <w:szCs w:val="20"/>
        </w:rPr>
      </w:pPr>
      <w:r>
        <w:rPr>
          <w:b w:val="false"/>
          <w:bCs w:val="false"/>
          <w:sz w:val="20"/>
          <w:szCs w:val="20"/>
        </w:rPr>
        <w:t xml:space="preserve">                                                                                           </w:t>
      </w:r>
      <w:r>
        <w:rPr>
          <w:b w:val="false"/>
          <w:bCs w:val="false"/>
          <w:sz w:val="20"/>
          <w:szCs w:val="20"/>
        </w:rPr>
        <w:t>Onucmopхи</w:t>
      </w:r>
    </w:p>
    <w:p>
      <w:pPr>
        <w:pStyle w:val="Normal"/>
        <w:ind w:firstLine="340"/>
        <w:rPr/>
      </w:pPr>
      <w:r>
        <w:rPr/>
        <w:t>Описторхи (двуустка кошачья). Жизнь - 20-40 лет. Яйца обнаруживаются в кале или при зондировании. Место - желчные протоки печени, желчный пузырь, протоки поджелудочной железы, кишечник. Патогенная функция: создает ниши для себя, препятствуя оттоку желчи, способствуя развитию кистоэных расширений и новообразований печени и ПЖЖ. Выделяет токсин вызывающие аллергию и болезни крови (эозинофильно-лейкемоидные реакции).</w:t>
      </w:r>
    </w:p>
    <w:p>
      <w:pPr>
        <w:pStyle w:val="Normal"/>
        <w:ind w:firstLine="340"/>
        <w:rPr/>
      </w:pPr>
      <w:r>
        <w:rPr/>
        <w:t>Избавиться от лямблий или описторхов можно всго за две недели. Например, поможет молоко с чесноком. Вскипятите стакан молока, всыпьте в него измель</w:t>
        <w:softHyphen/>
        <w:t>ченные один-два зубчика чеснока, прикройте крышкой и дайте настояться минут двадцать. Процедите, добавь</w:t>
        <w:softHyphen/>
        <w:t>те по желанию мед или соль и пейте через соломинку на ночь. Можно чеснок добавить в стакан кефира—тут уж, конечно, кипятить не нужно. А можно пить томатный сок с чесноком, дети на это охотно соглашаются. Помогает и отвар осиновой коры - на стакан кипятка чайная ложечка измельченной коры, настоять полчаса в водяной бане, выпить в три приема в течение дня. Свекла с чесноком тоже поможет Вам.</w:t>
      </w:r>
    </w:p>
    <w:p>
      <w:pPr>
        <w:pStyle w:val="Normal"/>
        <w:rPr>
          <w:i/>
          <w:i/>
          <w:iCs/>
        </w:rPr>
      </w:pPr>
      <w:r>
        <w:rPr>
          <w:i/>
          <w:iCs/>
        </w:rPr>
      </w:r>
    </w:p>
    <w:p>
      <w:pPr>
        <w:pStyle w:val="1"/>
        <w:numPr>
          <w:ilvl w:val="0"/>
          <w:numId w:val="0"/>
        </w:numPr>
        <w:outlineLvl w:val="0"/>
        <w:rPr/>
      </w:pPr>
      <w:r>
        <w:rPr/>
        <w:t xml:space="preserve">                                                                                                                    </w:t>
      </w:r>
      <w:r>
        <w:rPr/>
        <w:t>Березовый лист и деготь</w:t>
      </w:r>
    </w:p>
    <w:p>
      <w:pPr>
        <w:pStyle w:val="Normal"/>
        <w:rPr/>
      </w:pPr>
      <w:r>
        <w:rPr/>
        <w:t xml:space="preserve">      </w:t>
      </w:r>
      <w:r>
        <w:rPr/>
        <w:t>Но всему я предпочитаю рецепты с аптечным березовым дегтем. Мне нравится его запах, его удивитель</w:t>
        <w:softHyphen/>
        <w:t>ная полезность в ограждении дома, сада и организма от паразитов. Этим летом мы повесили на облепиху тряпочки, пропитанные дегтем. И что же? У соседей ягоды были поражены мухами, почернели и скукожились, а у нас сияли, как капли Солнца. Деготь на ватке, засуну</w:t>
        <w:softHyphen/>
        <w:t>тый под ковер, оберегает его от моли. Раньше у живу</w:t>
        <w:softHyphen/>
        <w:t>щих на земле деготь был рядом постоянно, потому и не было у них сальмонелл да лямблий, остриц да аскарид.</w:t>
      </w:r>
    </w:p>
    <w:p>
      <w:pPr>
        <w:pStyle w:val="Normal"/>
        <w:rPr/>
      </w:pPr>
      <w:r>
        <w:rPr/>
        <w:t xml:space="preserve">      </w:t>
      </w:r>
      <w:r>
        <w:rPr/>
        <w:t>Перед сном потрите яблоко или морковку, смешай</w:t>
        <w:softHyphen/>
        <w:t>те чайную ложку пюре и один грамм дегтя (13 капель), сделайте шарик и проглотите, запив водой. А можно держать пюре на ложке, продавить в нем ямку, нака</w:t>
        <w:softHyphen/>
        <w:t>пать 5-10 капель дегтя, заровнять и проглотить. А мож</w:t>
        <w:softHyphen/>
        <w:t>но накапать деготь в ложку с молоком, выпить и за</w:t>
        <w:softHyphen/>
        <w:t>пить теплым молоком.</w:t>
      </w:r>
    </w:p>
    <w:p>
      <w:pPr>
        <w:pStyle w:val="Normal"/>
        <w:rPr/>
      </w:pPr>
      <w:r>
        <w:rPr/>
        <w:t xml:space="preserve">      </w:t>
      </w:r>
      <w:r>
        <w:rPr/>
        <w:t>А можно при чистке печени выпить целую ложечку дегтя. При этом очень полезно на область печени нало</w:t>
        <w:softHyphen/>
        <w:t>жить компресс, накапав на марлю несколько капель дег</w:t>
        <w:softHyphen/>
        <w:t>тя. Ложитесь с грелкой на правый бок на дна часа (а мож</w:t>
        <w:softHyphen/>
        <w:t>но и оставить ее на всю ночь). Лежа выпейте горячий от</w:t>
        <w:softHyphen/>
        <w:t>вар из термоса, проглотите 5-6 измельченных таблетки сенны. Не отвлекайтесь, помогайте организму избавить</w:t>
        <w:softHyphen/>
        <w:t>ся от паразитов! Используйте очищающие заговоры.</w:t>
      </w:r>
    </w:p>
    <w:p>
      <w:pPr>
        <w:pStyle w:val="Normal"/>
        <w:rPr>
          <w:i/>
          <w:i/>
          <w:iCs/>
        </w:rPr>
      </w:pPr>
      <w:r>
        <w:rPr>
          <w:b/>
          <w:bCs/>
          <w:sz w:val="16"/>
          <w:szCs w:val="16"/>
        </w:rPr>
        <w:t xml:space="preserve">      </w:t>
      </w:r>
      <w:r>
        <w:rPr>
          <w:b/>
          <w:bCs/>
          <w:i/>
          <w:iCs/>
        </w:rPr>
        <w:t>Госпожа Водица, у тебя сине</w:t>
      </w:r>
      <w:r>
        <w:rPr>
          <w:b/>
          <w:bCs/>
          <w:i/>
          <w:iCs/>
          <w:lang w:val="en-US"/>
        </w:rPr>
        <w:t xml:space="preserve"> Мope,</w:t>
      </w:r>
      <w:r>
        <w:rPr>
          <w:b/>
          <w:bCs/>
          <w:i/>
          <w:iCs/>
        </w:rPr>
        <w:t xml:space="preserve"> в нем - Белая Рыба, все плохое изъедает и испивает. Попроси за  </w:t>
      </w:r>
      <w:r>
        <w:rPr>
          <w:b/>
          <w:bCs/>
          <w:i/>
          <w:iCs/>
          <w:lang w:val="en-US"/>
        </w:rPr>
        <w:t>меня –</w:t>
      </w:r>
      <w:r>
        <w:rPr>
          <w:b/>
          <w:bCs/>
          <w:i/>
          <w:iCs/>
        </w:rPr>
        <w:t xml:space="preserve"> пусть - изъест-изопет всех паразитов с меня. р. Б. (имя)!</w:t>
      </w:r>
      <w:r>
        <w:rPr>
          <w:b/>
          <w:bCs/>
          <w:i/>
          <w:iCs/>
          <w:lang w:val="en-US"/>
        </w:rPr>
        <w:t xml:space="preserve"> Aминь!</w:t>
      </w:r>
      <w:r>
        <w:rPr>
          <w:b/>
          <w:bCs/>
          <w:i/>
          <w:iCs/>
        </w:rPr>
        <w:t xml:space="preserve"> (9 раз)</w:t>
      </w:r>
    </w:p>
    <w:p>
      <w:pPr>
        <w:pStyle w:val="Normal"/>
        <w:rPr>
          <w:i/>
          <w:i/>
          <w:iCs/>
        </w:rPr>
      </w:pPr>
      <w:r>
        <w:rPr>
          <w:b/>
          <w:bCs/>
          <w:i/>
          <w:iCs/>
        </w:rPr>
        <w:t xml:space="preserve">     </w:t>
      </w:r>
      <w:r>
        <w:rPr>
          <w:b/>
          <w:bCs/>
          <w:i/>
          <w:iCs/>
        </w:rPr>
        <w:t>Госпожа Водица. ты моешь каменья икременья, питаешь коренья и растения - отмой душу и тепо р Б. ('имя), напитай их живой</w:t>
      </w:r>
      <w:r>
        <w:rPr>
          <w:b/>
          <w:bCs/>
          <w:i/>
          <w:iCs/>
          <w:lang w:val="en-US"/>
        </w:rPr>
        <w:t xml:space="preserve"> водой</w:t>
      </w:r>
      <w:r>
        <w:rPr>
          <w:b/>
          <w:bCs/>
          <w:i/>
          <w:iCs/>
        </w:rPr>
        <w:t xml:space="preserve"> жизни и</w:t>
      </w:r>
      <w:r>
        <w:rPr>
          <w:b/>
          <w:bCs/>
          <w:i/>
          <w:iCs/>
          <w:lang w:val="en-US"/>
        </w:rPr>
        <w:t xml:space="preserve"> paдости!</w:t>
      </w:r>
    </w:p>
    <w:p>
      <w:pPr>
        <w:pStyle w:val="Normal"/>
        <w:rPr/>
      </w:pPr>
      <w:r>
        <w:rPr>
          <w:b/>
          <w:bCs/>
          <w:i/>
          <w:iCs/>
        </w:rPr>
        <w:t>Аминь! (3</w:t>
      </w:r>
      <w:r>
        <w:rPr>
          <w:i/>
          <w:iCs/>
        </w:rPr>
        <w:t xml:space="preserve"> раза)</w:t>
      </w:r>
    </w:p>
    <w:p>
      <w:pPr>
        <w:pStyle w:val="Normal"/>
        <w:ind w:firstLine="340"/>
        <w:rPr/>
      </w:pPr>
      <w:r>
        <w:rPr>
          <w:b/>
          <w:bCs/>
        </w:rPr>
        <w:t>Летняя</w:t>
      </w:r>
      <w:r>
        <w:rPr/>
        <w:t xml:space="preserve"> </w:t>
      </w:r>
      <w:r>
        <w:rPr>
          <w:b/>
          <w:bCs/>
        </w:rPr>
        <w:t>очистка</w:t>
      </w:r>
      <w:r>
        <w:rPr/>
        <w:t>. Помолясь, сорвите березовые листья с маленькими веточками. Набейте битком литровую банку, долейте кипятком, прикройте крышкой и поставьте на водяную баню минут на двадцать. Слейте ярко-зеленую жидкость, можно долить еще раз - это будет уже чай. Проглотите несколько таблеток сенны в порошке. А из яркой зелени сделайте компресс: смочите марлю в несколько слоев этим замечательным настоем, отожмите и положите на печень, сверху сухую соленую шерсть, пленку, шаль и закрепите грелочку. Лежа на правом боку, выпейте несколько стаканов чая из березы с чем-то вкусным, хоть с протертой сморо</w:t>
        <w:softHyphen/>
        <w:t>диной.  Сосредоточьтесь на идее очистки.</w:t>
      </w:r>
    </w:p>
    <w:p>
      <w:pPr>
        <w:pStyle w:val="1"/>
        <w:numPr>
          <w:ilvl w:val="0"/>
          <w:numId w:val="0"/>
        </w:numPr>
        <w:outlineLvl w:val="0"/>
        <w:rPr/>
      </w:pPr>
      <w:r>
        <w:rPr/>
        <w:t xml:space="preserve">                                                                                                                          </w:t>
      </w:r>
      <w:r>
        <w:rPr/>
        <w:t>Вот так бифидиум!</w:t>
      </w:r>
    </w:p>
    <w:p>
      <w:pPr>
        <w:pStyle w:val="Normal"/>
        <w:ind w:firstLine="320"/>
        <w:rPr/>
      </w:pPr>
      <w:r>
        <w:rPr/>
        <w:t>А еще при чистке печени выпейте с соком целый пузырек бифидоконцентрата Бифидобактерии сами в печени долго жить не будут, но работу по ее очистке от червяков и вирусов выполнят.</w:t>
      </w:r>
    </w:p>
    <w:p>
      <w:pPr>
        <w:pStyle w:val="Normal"/>
        <w:ind w:firstLine="340"/>
        <w:rPr/>
      </w:pPr>
      <w:r>
        <w:rPr/>
        <w:t>Гриша сидел на стуле напротив меня - стройный, розо</w:t>
        <w:softHyphen/>
        <w:t>вый и улыбающийся. Он прищеп на</w:t>
      </w:r>
      <w:r>
        <w:rPr>
          <w:lang w:val="en-US"/>
        </w:rPr>
        <w:t xml:space="preserve"> повтop.</w:t>
      </w:r>
      <w:r>
        <w:rPr/>
        <w:t xml:space="preserve"> Все девять лет своей жизни он был вялым, хилым и болезненным. Бабушке (а она ходит к нам уже пять лет) это надоело. Они побывали на диагностике два месяца назад и по моему совету стали чистить печень от шлаков и гельминтов. Вначале Гриша десять ночей носил компрессы и пил перед сном молоко с чесноком; затем сделали очистку с маслом и вывели уйму шлаков с копошащимися белыми козявками. Но большого улучшения не было. Тогда бабушка настояла на гимнастике и Т-активине (один укол в ягодицу, как я говорила), а перед сном стали пить деготь с яблочным пюре. Через месяц очи</w:t>
        <w:softHyphen/>
        <w:t xml:space="preserve">стку печени повторили, но мальчик выпил целую бутылочку бифидоконцентрата с яблочным соком. Снова из него пошла зелено-коричневая каша, а потом -- вышел огромный </w:t>
      </w:r>
      <w:r>
        <w:rPr>
          <w:lang w:val="en-US"/>
        </w:rPr>
        <w:t xml:space="preserve">клубок </w:t>
      </w:r>
      <w:r>
        <w:rPr/>
        <w:t xml:space="preserve"> глистов! И сразу</w:t>
      </w:r>
      <w:r>
        <w:rPr>
          <w:lang w:val="en-US"/>
        </w:rPr>
        <w:t xml:space="preserve"> Грише</w:t>
      </w:r>
      <w:r>
        <w:rPr/>
        <w:t xml:space="preserve"> стало хорошо. Он стал совсем. здоровый, не верится, что болел.</w:t>
      </w:r>
    </w:p>
    <w:p>
      <w:pPr>
        <w:pStyle w:val="Normal"/>
        <w:ind w:firstLine="340"/>
        <w:rPr/>
      </w:pPr>
      <w:r>
        <w:rPr/>
      </w:r>
    </w:p>
    <w:p>
      <w:pPr>
        <w:pStyle w:val="FR1"/>
        <w:rPr>
          <w:b w:val="false"/>
          <w:b w:val="false"/>
          <w:bCs w:val="false"/>
          <w:sz w:val="20"/>
          <w:szCs w:val="20"/>
        </w:rPr>
      </w:pPr>
      <w:r>
        <w:rPr>
          <w:b w:val="false"/>
          <w:bCs w:val="false"/>
          <w:sz w:val="20"/>
          <w:szCs w:val="20"/>
        </w:rPr>
        <w:t xml:space="preserve">                                                            </w:t>
      </w:r>
      <w:r>
        <w:rPr>
          <w:b w:val="false"/>
          <w:bCs w:val="false"/>
          <w:sz w:val="20"/>
          <w:szCs w:val="20"/>
        </w:rPr>
        <w:t xml:space="preserve">ВЕНОЗНЫЙ </w:t>
      </w:r>
      <w:r>
        <w:rPr>
          <w:i/>
          <w:iCs/>
          <w:smallCaps/>
          <w:sz w:val="20"/>
          <w:szCs w:val="20"/>
        </w:rPr>
        <w:t xml:space="preserve"> </w:t>
      </w:r>
      <w:r>
        <w:rPr>
          <w:b w:val="false"/>
          <w:bCs w:val="false"/>
          <w:smallCaps/>
          <w:sz w:val="20"/>
          <w:szCs w:val="20"/>
        </w:rPr>
        <w:t>ЗАСТОЙ</w:t>
      </w:r>
    </w:p>
    <w:p>
      <w:pPr>
        <w:pStyle w:val="Normal"/>
        <w:ind w:firstLine="260"/>
        <w:rPr/>
      </w:pPr>
      <w:r>
        <w:rPr/>
        <w:t>Я уверена, что главной частью венозного сердца  является. правое предсердие, воротная вена и печень. Если их держать в норме, никаких застоев не будет. Проще не придумаешь: наклонная доска вна</w:t>
        <w:softHyphen/>
        <w:t>чале с небольшим наклоном, потом - побольше. Правка и статическая гимнастика.</w:t>
      </w:r>
    </w:p>
    <w:p>
      <w:pPr>
        <w:pStyle w:val="Normal"/>
        <w:rPr/>
      </w:pPr>
      <w:r>
        <w:rPr/>
        <w:t xml:space="preserve">     </w:t>
      </w:r>
      <w:r>
        <w:rPr/>
        <w:t>При смещении органов живота кровь от пищевари</w:t>
        <w:softHyphen/>
        <w:t>тельного канала, изменив направление своего тока, через поджалудочно-двенадцатиперстные вены отте</w:t>
        <w:softHyphen/>
        <w:t>кает к. желудочным венам и только затем направляет</w:t>
        <w:softHyphen/>
        <w:t>ся в печень. При этом венозная, система желудка и две</w:t>
        <w:softHyphen/>
        <w:t>надцатиперстной кишки переполняется, в ней повыша</w:t>
        <w:softHyphen/>
        <w:t>ется давление и возникают сложности с доставкой крови к печени. Венозная кровь, застревая в капилляр</w:t>
        <w:softHyphen/>
        <w:t>ном русле, не пускает в органы артериальную кровь.</w:t>
      </w:r>
    </w:p>
    <w:p>
      <w:pPr>
        <w:pStyle w:val="Normal"/>
        <w:rPr/>
      </w:pPr>
      <w:r>
        <w:rPr/>
        <w:t xml:space="preserve">      </w:t>
      </w:r>
      <w:r>
        <w:rPr/>
        <w:t>Это приводит к голоданию и замусориванию кле</w:t>
        <w:softHyphen/>
        <w:t>ток. Но все-таки этот путь идет  через печень, а зна</w:t>
        <w:softHyphen/>
        <w:t>чит, кровь будет очищена и обогащена.  Остальные анастомозы печень обходят.</w:t>
      </w:r>
    </w:p>
    <w:p>
      <w:pPr>
        <w:pStyle w:val="Normal"/>
        <w:rPr/>
      </w:pPr>
      <w:r>
        <w:rPr/>
        <w:t xml:space="preserve">     </w:t>
      </w:r>
      <w:r>
        <w:rPr/>
        <w:t>Наиболее опасен путь венозной крови из кишечника мимо печени через анастомозы вен ободочной кишки в нижнюю полую вену. Эта кровь не только не очищается, но застаивается, расслаивается, выделяет в межклеточ</w:t>
        <w:softHyphen/>
        <w:t>ное пространство яды и втягивает болезненную микро</w:t>
        <w:softHyphen/>
        <w:t>флору. Еще часть крови оттекает к венам почек и позво</w:t>
        <w:softHyphen/>
        <w:t>ночника. При этом страдают близко расположенные по</w:t>
        <w:softHyphen/>
        <w:t>звоночник, почки, кишечник и половые органы.</w:t>
      </w:r>
    </w:p>
    <w:p>
      <w:pPr>
        <w:pStyle w:val="Normal"/>
        <w:rPr/>
      </w:pPr>
      <w:r>
        <w:rPr/>
        <w:t xml:space="preserve">     </w:t>
      </w:r>
      <w:r>
        <w:rPr/>
        <w:t>Так возникает венозная дисциркуляторная болезнь органов брюшной полости или, по определению М.С М</w:t>
      </w:r>
      <w:r>
        <w:rPr>
          <w:lang w:val="en-US"/>
        </w:rPr>
        <w:t xml:space="preserve"> Мачабели,</w:t>
      </w:r>
      <w:r>
        <w:rPr/>
        <w:t xml:space="preserve"> тромбогеморрагический синдром (ТГС),</w:t>
      </w:r>
    </w:p>
    <w:p>
      <w:pPr>
        <w:pStyle w:val="Normal"/>
        <w:rPr/>
      </w:pPr>
      <w:r>
        <w:rPr/>
        <w:t>В зависимости от того, какой из отделов позвоночника поражен больше и, соответственно, какие из сегмен</w:t>
        <w:softHyphen/>
        <w:t>тов спинного мозга ослабляют свою управляющую фун</w:t>
        <w:softHyphen/>
        <w:t>кцию, могут возникнуть хронические очаги застоя и вос</w:t>
        <w:softHyphen/>
        <w:t>паления в различных органах. Местные вегетативные сплетения отравляются и перестают контролировать органы. Этим я объясняю остеохондроз, ранний кли</w:t>
        <w:softHyphen/>
        <w:t>макс и опухоли, импотенцию и простатит у мужчин, хро</w:t>
        <w:softHyphen/>
        <w:t>ническую пневмонию и гипертонию, иммунную и сер</w:t>
        <w:softHyphen/>
        <w:t>дечную недостаточность, диабет.</w:t>
      </w:r>
    </w:p>
    <w:p>
      <w:pPr>
        <w:pStyle w:val="Normal"/>
        <w:ind w:firstLine="340"/>
        <w:rPr/>
      </w:pPr>
      <w:r>
        <w:rPr/>
        <w:t>Проверьте: не возникают ли у Вас синяки по</w:t>
      </w:r>
      <w:r>
        <w:rPr>
          <w:lang w:val="en-US"/>
        </w:rPr>
        <w:t xml:space="preserve"> пус</w:t>
      </w:r>
      <w:r>
        <w:rPr/>
        <w:t>тячному поводу? Не отекают ли ноги? Не давит в низу живота? Если -да. то это ТГС. Поскорее укрепите сердце, поправьте копчик, почистите печень! Надо пить чай из листьев смородины или сок кабачка, делать компрессы на живот типа солевой насос и раздражать точ</w:t>
        <w:softHyphen/>
        <w:t>ки на ухе АР92 и АР 99.</w:t>
      </w:r>
    </w:p>
    <w:p>
      <w:pPr>
        <w:pStyle w:val="FR1"/>
        <w:rPr>
          <w:b w:val="false"/>
          <w:b w:val="false"/>
          <w:bCs w:val="false"/>
          <w:sz w:val="20"/>
          <w:szCs w:val="20"/>
        </w:rPr>
      </w:pPr>
      <w:r>
        <w:rPr>
          <w:b w:val="false"/>
          <w:bCs w:val="false"/>
          <w:sz w:val="20"/>
          <w:szCs w:val="20"/>
        </w:rPr>
        <w:t xml:space="preserve">                                                                             </w:t>
      </w:r>
      <w:r>
        <w:rPr>
          <w:b w:val="false"/>
          <w:bCs w:val="false"/>
          <w:sz w:val="20"/>
          <w:szCs w:val="20"/>
        </w:rPr>
        <w:t>Массаж и npавка</w:t>
      </w:r>
    </w:p>
    <w:p>
      <w:pPr>
        <w:pStyle w:val="Normal"/>
        <w:ind w:firstLine="340"/>
        <w:rPr/>
      </w:pPr>
      <w:r>
        <w:rPr/>
        <w:t>Вам полезно научиться массировать живот, это снимает отек и венозный застой, улучшает кровообращение и ставит органы на место. Промассируйте вначале руки и ухо. На ухе  обратите внима</w:t>
        <w:softHyphen/>
        <w:t xml:space="preserve">ние на зоны </w:t>
      </w:r>
      <w:r>
        <w:rPr>
          <w:i/>
          <w:iCs/>
        </w:rPr>
        <w:t>головы</w:t>
      </w:r>
      <w:r>
        <w:rPr/>
        <w:t xml:space="preserve"> (1), </w:t>
      </w:r>
      <w:r>
        <w:rPr>
          <w:i/>
          <w:iCs/>
        </w:rPr>
        <w:t>позвоночника</w:t>
      </w:r>
      <w:r>
        <w:rPr/>
        <w:t xml:space="preserve"> (5) и живота (10). Лучше всего делать массаж лежа в постели ут</w:t>
        <w:softHyphen/>
        <w:t>ром до еды и перед сном. Под таз положите подушку, чтобы кровь естественно оттекала к сердцу. Массаж включает несколько этапов.</w:t>
      </w:r>
    </w:p>
    <w:p>
      <w:pPr>
        <w:pStyle w:val="Normal"/>
        <w:ind w:firstLine="340"/>
        <w:rPr/>
      </w:pPr>
      <w:r>
        <w:rPr/>
        <w:t xml:space="preserve">1. </w:t>
      </w:r>
      <w:r>
        <w:rPr>
          <w:i/>
          <w:iCs/>
        </w:rPr>
        <w:t>Разогрев.</w:t>
      </w:r>
      <w:r>
        <w:rPr/>
        <w:t xml:space="preserve"> Возьмите бинт и хорошо растирайте им кожу живота, пока она не станет теплой и розовой. Направление движений - снизу вверх.</w:t>
      </w:r>
    </w:p>
    <w:p>
      <w:pPr>
        <w:pStyle w:val="Normal"/>
        <w:ind w:firstLine="340"/>
        <w:rPr/>
      </w:pPr>
      <w:r>
        <w:rPr/>
        <w:t xml:space="preserve">2. </w:t>
      </w:r>
      <w:r>
        <w:rPr>
          <w:i/>
          <w:iCs/>
        </w:rPr>
        <w:t>Поглаживание.</w:t>
      </w:r>
      <w:r>
        <w:rPr/>
        <w:t xml:space="preserve"> Круговыми движениями по часо</w:t>
        <w:softHyphen/>
        <w:t>вой стрелке 1-2 минуты без надавливания поглаживай те живот по спирали вокруг</w:t>
      </w:r>
      <w:r>
        <w:rPr>
          <w:lang w:val="en-US"/>
        </w:rPr>
        <w:t xml:space="preserve"> – пупкa.</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FR2"/>
              <w:spacing w:before="200" w:after="0"/>
              <w:jc w:val="left"/>
              <w:rPr/>
            </w:pPr>
            <w:r>
              <w:rPr/>
              <w:t>Вены</w:t>
            </w:r>
          </w:p>
          <w:p>
            <w:pPr>
              <w:pStyle w:val="FR2"/>
              <w:rPr/>
            </w:pPr>
            <w:r>
              <w:rPr/>
              <w:t>Желудочные</w:t>
            </w:r>
          </w:p>
          <w:p>
            <w:pPr>
              <w:pStyle w:val="FR2"/>
              <w:rPr/>
            </w:pPr>
            <w:r>
              <w:rPr/>
              <w:t xml:space="preserve">селезочно – поджелудочная </w:t>
            </w:r>
          </w:p>
          <w:p>
            <w:pPr>
              <w:pStyle w:val="FR2"/>
              <w:rPr/>
            </w:pPr>
            <w:r>
              <w:rPr/>
              <w:t>воротная</w:t>
            </w:r>
          </w:p>
          <w:p>
            <w:pPr>
              <w:pStyle w:val="FR2"/>
              <w:jc w:val="left"/>
              <w:rPr/>
            </w:pPr>
            <w:r>
              <w:rPr/>
            </w:r>
          </w:p>
          <w:p>
            <w:pPr>
              <w:pStyle w:val="FR2"/>
              <w:jc w:val="left"/>
              <w:rPr/>
            </w:pPr>
            <w:r>
              <w:rPr/>
              <w:t>поджелудочн- двенадцатиперстная</w:t>
            </w:r>
          </w:p>
          <w:p>
            <w:pPr>
              <w:pStyle w:val="FR2"/>
              <w:jc w:val="left"/>
              <w:rPr/>
            </w:pPr>
            <w:r>
              <w:rPr/>
            </w:r>
          </w:p>
          <w:p>
            <w:pPr>
              <w:pStyle w:val="FR2"/>
              <w:jc w:val="left"/>
              <w:rPr/>
            </w:pPr>
            <w:r>
              <w:rPr/>
              <w:t>слепой и восходящей ободочной кишки</w:t>
            </w:r>
          </w:p>
          <w:p>
            <w:pPr>
              <w:pStyle w:val="FR2"/>
              <w:rPr/>
            </w:pPr>
            <w:r>
              <w:rPr/>
              <w:t>тонкого кишечника</w:t>
            </w:r>
          </w:p>
          <w:p>
            <w:pPr>
              <w:pStyle w:val="FR2"/>
              <w:rPr/>
            </w:pPr>
            <w:r>
              <w:rPr/>
              <w:t>сигмовидной кишки</w:t>
            </w:r>
          </w:p>
        </w:tc>
        <w:tc>
          <w:tcPr>
            <w:tcW w:w="4261" w:type="dxa"/>
            <w:tcBorders>
              <w:top w:val="single" w:sz="4" w:space="0" w:color="000000"/>
              <w:left w:val="single" w:sz="4" w:space="0" w:color="000000"/>
              <w:bottom w:val="single" w:sz="4" w:space="0" w:color="000000"/>
              <w:right w:val="single" w:sz="4" w:space="0" w:color="000000"/>
            </w:tcBorders>
          </w:tcPr>
          <w:p>
            <w:pPr>
              <w:pStyle w:val="FR2"/>
              <w:spacing w:before="200" w:after="0"/>
              <w:jc w:val="left"/>
              <w:rPr/>
            </w:pPr>
            <w:r>
              <w:rPr/>
              <w:drawing>
                <wp:inline distT="0" distB="0" distL="0" distR="0">
                  <wp:extent cx="2341880" cy="225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5" t="-16" r="-15" b="-16"/>
                          <a:stretch>
                            <a:fillRect/>
                          </a:stretch>
                        </pic:blipFill>
                        <pic:spPr bwMode="auto">
                          <a:xfrm>
                            <a:off x="0" y="0"/>
                            <a:ext cx="2341880" cy="2253615"/>
                          </a:xfrm>
                          <a:prstGeom prst="rect">
                            <a:avLst/>
                          </a:prstGeom>
                        </pic:spPr>
                      </pic:pic>
                    </a:graphicData>
                  </a:graphic>
                </wp:inline>
              </w:drawing>
            </w:r>
          </w:p>
        </w:tc>
      </w:tr>
    </w:tbl>
    <w:p>
      <w:pPr>
        <w:pStyle w:val="FR2"/>
        <w:jc w:val="left"/>
        <w:rPr/>
      </w:pPr>
      <w:r>
        <w:rPr/>
      </w:r>
    </w:p>
    <w:p>
      <w:pPr>
        <w:pStyle w:val="Normal"/>
        <w:rPr/>
      </w:pPr>
      <w:r>
        <w:rPr/>
      </w:r>
    </w:p>
    <w:p>
      <w:pPr>
        <w:pStyle w:val="Normal"/>
        <w:rPr/>
      </w:pPr>
      <w:r>
        <w:rPr/>
        <w:t>Массаж живота при венозном застое</w:t>
      </w:r>
    </w:p>
    <w:p>
      <w:pPr>
        <w:pStyle w:val="Normal"/>
        <w:rPr/>
      </w:pPr>
      <w:r>
        <w:rPr/>
        <w:t xml:space="preserve">3. </w:t>
      </w:r>
      <w:r>
        <w:rPr>
          <w:i/>
          <w:iCs/>
        </w:rPr>
        <w:t xml:space="preserve">Выжимание. </w:t>
      </w:r>
      <w:r>
        <w:rPr/>
        <w:t xml:space="preserve"> Согните правую руку в виде ковши</w:t>
        <w:softHyphen/>
        <w:t>ка, положите ее на брюшную стенку у правой подвздошной ямки (там очень часто образуется застойное боло</w:t>
        <w:softHyphen/>
        <w:t>то у слепой кишки); левой рукой легко прижмите сверху. Ведите венозную кровь (отгоняйте, выжимайте ее!) сни</w:t>
        <w:softHyphen/>
        <w:t>зу вверх до уровня чуть выше пупа. Движение равно</w:t>
        <w:softHyphen/>
        <w:t>мерное, мягкое, рука чуть погружается в живот, ника</w:t>
        <w:softHyphen/>
        <w:t>кой боли нет. Затем руки помещаются в центре над лобком и освобождают от венозного застоя тонкую киш</w:t>
        <w:softHyphen/>
        <w:t>ку, двигаясь точно к пупку. Теперь переместите руки в левую подвздошную ямку и так же отгоните венозную кровь от сигмовидной кишки, в завершение разверни</w:t>
        <w:softHyphen/>
        <w:t xml:space="preserve">те </w:t>
      </w:r>
      <w:r>
        <w:rPr>
          <w:i/>
          <w:iCs/>
        </w:rPr>
        <w:t>ковшик</w:t>
      </w:r>
      <w:r>
        <w:rPr/>
        <w:t xml:space="preserve"> под прямым углом и направьте кровь гори</w:t>
        <w:softHyphen/>
        <w:t>зонтально слева направо в сторону печени по ворот</w:t>
        <w:softHyphen/>
        <w:t>ной вене. Посмотрите на рисунок: схема похожа  на бук</w:t>
        <w:softHyphen/>
        <w:t>ву Ш, не забудете? При этом очень хорошо втягивать живот и придерживать дыхание. Господи, помоги!</w:t>
      </w:r>
    </w:p>
    <w:p>
      <w:pPr>
        <w:pStyle w:val="Normal"/>
        <w:rPr/>
      </w:pPr>
      <w:r>
        <w:rPr/>
      </w:r>
    </w:p>
    <w:p>
      <w:pPr>
        <w:pStyle w:val="Normal"/>
        <w:rPr>
          <w:b/>
          <w:b/>
          <w:bCs/>
        </w:rPr>
      </w:pPr>
      <w:r>
        <w:rPr/>
        <w:t xml:space="preserve">                                                                                                   </w:t>
      </w:r>
      <w:r>
        <w:rPr>
          <w:b/>
          <w:bCs/>
          <w:i/>
          <w:iCs/>
        </w:rPr>
        <w:t>Травма правого виска -</w:t>
      </w:r>
      <w:r>
        <w:rPr>
          <w:b/>
          <w:bCs/>
          <w:lang w:val="en-US"/>
        </w:rPr>
        <w:t xml:space="preserve"> </w:t>
      </w:r>
      <w:r>
        <w:rPr>
          <w:b/>
          <w:bCs/>
          <w:i/>
          <w:iCs/>
          <w:lang w:val="en-US"/>
        </w:rPr>
        <w:t>гёепатит</w:t>
      </w:r>
    </w:p>
    <w:p>
      <w:pPr>
        <w:pStyle w:val="Normal"/>
        <w:ind w:firstLine="360"/>
        <w:rPr/>
      </w:pPr>
      <w:r>
        <w:rPr/>
        <w:t xml:space="preserve">У Екатерины Павловны болит правый бок, боль иногда поднимается вверх, </w:t>
      </w:r>
      <w:r>
        <w:rPr>
          <w:i/>
          <w:iCs/>
        </w:rPr>
        <w:t>к</w:t>
      </w:r>
      <w:r>
        <w:rPr/>
        <w:t xml:space="preserve"> груди, растекается по рукам, стеснение проходит к горлу, по утрам во рту возникает привкус крови. Часто давит сердце, слабость. Постоянно с правой стороны на шее возникают небольшие липомы и сыпь.</w:t>
      </w:r>
    </w:p>
    <w:p>
      <w:pPr>
        <w:pStyle w:val="Normal"/>
        <w:ind w:firstLine="340"/>
        <w:rPr/>
      </w:pPr>
      <w:r>
        <w:rPr/>
        <w:t xml:space="preserve">Правое подреберье очень ослаблено. Екатерина Павловна чистила печень шесть раз, а она все болит. В почке </w:t>
      </w:r>
      <w:r>
        <w:rPr>
          <w:lang w:val="en-US"/>
        </w:rPr>
        <w:t>камни,</w:t>
      </w:r>
      <w:r>
        <w:rPr>
          <w:smallCaps/>
          <w:lang w:val="en-US"/>
        </w:rPr>
        <w:t xml:space="preserve"> </w:t>
      </w:r>
      <w:r>
        <w:rPr/>
        <w:t>она выделяет ренин. Я вижу венозный застой в печени и яркую форму гепатита В. Отек приоткрытого привратника, эрозия луковицы двенадцатиперстной кишки. Очаг расползается далеко... травма копчика инициирует эрозийный колит, воспаление захватывает печеночный угол ободочной кишки, у  печени портится соединительно-тканный матрикс. Часто возникает ситуация печеночно-почечной недостаточности.</w:t>
      </w:r>
    </w:p>
    <w:p>
      <w:pPr>
        <w:pStyle w:val="Normal"/>
        <w:ind w:firstLine="360"/>
        <w:rPr/>
      </w:pPr>
      <w:r>
        <w:rPr/>
        <w:t>Ваше сердце давно подсажено. Был микроинфаркт,</w:t>
      </w:r>
      <w:r>
        <w:rPr>
          <w:lang w:val="en-US"/>
        </w:rPr>
        <w:t xml:space="preserve"> на </w:t>
      </w:r>
      <w:r>
        <w:rPr/>
        <w:t>задней стенке левого желудочка я вижу белое пятно с недостаточным питанием и дыру в полевой оболочке перикарда. Сердце часто без крови, толчок слабый. Ночью – венозный  заброс в голову по верхней полой вене, а днем – венозный  застой в печени. Я улучшаю микроциркуляцию в области сер</w:t>
        <w:softHyphen/>
        <w:t>дца. И латаю биополевые оболочки.</w:t>
      </w:r>
    </w:p>
    <w:p>
      <w:pPr>
        <w:pStyle w:val="Normal"/>
        <w:ind w:firstLine="340"/>
        <w:rPr/>
      </w:pPr>
      <w:r>
        <w:rPr/>
        <w:t>Позвоночник. Корешки справа в первых шейных позвонках задеты травмой, нервное управление резко затруднена. В правом предсердии сердца ослаблен пограничный гре</w:t>
        <w:softHyphen/>
        <w:t>бень, венозная кровь падает в печень, та переполняется. Большая травма на уровне 7-8 грудного позвонка -</w:t>
      </w:r>
      <w:r>
        <w:rPr>
          <w:lang w:val="en-US"/>
        </w:rPr>
        <w:t xml:space="preserve"> паде</w:t>
      </w:r>
      <w:r>
        <w:rPr/>
        <w:t>ние на спину в спортивном зале. Волейбол? (-Да, играла</w:t>
      </w:r>
      <w:r>
        <w:rPr>
          <w:lang w:val="en-US"/>
        </w:rPr>
        <w:t xml:space="preserve"> в </w:t>
      </w:r>
      <w:r>
        <w:rPr/>
        <w:t>команде пять лет) Кроме того, травма головы между правым ухом и макушкой, правосторонний отит. Грязная</w:t>
      </w:r>
      <w:r>
        <w:rPr>
          <w:lang w:val="en-US"/>
        </w:rPr>
        <w:t xml:space="preserve"> лимфа</w:t>
      </w:r>
      <w:r>
        <w:rPr>
          <w:i/>
          <w:iCs/>
          <w:lang w:val="en-US"/>
        </w:rPr>
        <w:t xml:space="preserve">  </w:t>
      </w:r>
      <w:r>
        <w:rPr/>
        <w:t xml:space="preserve"> из правого уха портит справа лимфоузлы средостения и глубокие шейные, они воспаляются и пробиваются. Печень портит поясничные лимфоузлы. Вот и происходит вброс лимфы в подпаутинное пространство спинного мозга от </w:t>
      </w:r>
      <w:r>
        <w:rPr>
          <w:i/>
          <w:iCs/>
        </w:rPr>
        <w:t>7-</w:t>
      </w:r>
      <w:r>
        <w:rPr/>
        <w:t>го</w:t>
      </w:r>
      <w:r>
        <w:rPr>
          <w:i/>
          <w:iCs/>
        </w:rPr>
        <w:t xml:space="preserve"> </w:t>
      </w:r>
      <w:r>
        <w:rPr/>
        <w:t>грудного до 5-го поясничного позвонка.</w:t>
      </w:r>
    </w:p>
    <w:p>
      <w:pPr>
        <w:pStyle w:val="Normal"/>
        <w:ind w:firstLine="340"/>
        <w:rPr/>
      </w:pPr>
      <w:r>
        <w:rPr/>
        <w:t xml:space="preserve">Воспалительные очаги по-разному взаимодействуют  с организмом. Правое ухо влияет на нижнюю челюсть, возникает кариес, пародонтоз; Ваши зубы плохи, особенно </w:t>
      </w:r>
      <w:r>
        <w:rPr>
          <w:lang w:val="en-US"/>
        </w:rPr>
        <w:t xml:space="preserve"> на</w:t>
      </w:r>
      <w:r>
        <w:rPr/>
        <w:t xml:space="preserve"> нижней челюсти. Воспалительный очаг за правым ухом переходит в локальное воспаление сосудистой оболочки мозга. Это мешает прохождению задней правой спинномозговой артерии и обесточи- вает нервные корешки спинного мозга и симпатический ствол справа, лишая им питания. Поэто- му управление всеми правыми органами хуже.</w:t>
      </w:r>
    </w:p>
    <w:p>
      <w:pPr>
        <w:pStyle w:val="Normal"/>
        <w:rPr/>
      </w:pPr>
      <w:r>
        <w:rPr/>
        <w:t xml:space="preserve">      </w:t>
      </w:r>
      <w:r>
        <w:rPr/>
        <w:t>Мембраны лимфокапилпяров, защищающие простран</w:t>
        <w:softHyphen/>
        <w:t xml:space="preserve">ство спинного мозга, слабые, потому что слаба питающая их задняя спинномозговая артерия (в данном случае правая). А она слаба из-за воспалительного очага на месте травмы черепа у правого уха. Высасывайте из себя грязь </w:t>
      </w:r>
      <w:r>
        <w:rPr>
          <w:i/>
          <w:iCs/>
        </w:rPr>
        <w:t>жалобной водой.</w:t>
      </w:r>
      <w:r>
        <w:rPr/>
        <w:t xml:space="preserve"> Перед сном возьмите в рот ложечку сорбента, рас</w:t>
        <w:softHyphen/>
        <w:t>пределите ее языком между зубами и деснами и оставьте до утра. Почистите ухо свечками. Носите серебряные мос</w:t>
        <w:softHyphen/>
        <w:t>тики на шее, на печени, чтобы гасить очаги, которые там возникают. И каждый день — масляный ком- пресс на голову. Обязательно гимнастику и правку черепа!</w:t>
      </w:r>
    </w:p>
    <w:p>
      <w:pPr>
        <w:pStyle w:val="Normal"/>
        <w:rPr/>
      </w:pPr>
      <w:r>
        <w:rPr/>
        <w:t xml:space="preserve">     </w:t>
      </w:r>
      <w:r>
        <w:rPr/>
        <w:t>Я сделала Вам коррекцию позвоночника и головы. Что</w:t>
        <w:softHyphen/>
        <w:t>бы поддержать процесс  выздоровле- ния, как можно скорее начинайте очищать организм, принимать сорбент, высасы</w:t>
        <w:softHyphen/>
        <w:t>вать, чистить печень, держать ноги на высоте спичечного коробка, отжиматься, делать  “поплыли-полетели”.. Делай</w:t>
        <w:softHyphen/>
        <w:t>те компрессы на область копчика (лучше носите шерстяные штанишки с прошивкой люрексом вдоль меридианов) и  про</w:t>
        <w:softHyphen/>
        <w:t>тивовоспалительные клизмочки  (из урины и ромашки с календулой). Отколите подкожно два курса Т-активина по схеме в правую руку и под печень.</w:t>
      </w:r>
    </w:p>
    <w:p>
      <w:pPr>
        <w:pStyle w:val="Normal"/>
        <w:rPr/>
      </w:pPr>
      <w:r>
        <w:rPr/>
        <w:t xml:space="preserve">        </w:t>
      </w:r>
      <w:r>
        <w:rPr/>
        <w:t>Через два месяца Екатерина Павловна пришла на “по</w:t>
        <w:softHyphen/>
        <w:t>втор+”. Никакого гепатита, никаких болей! Живет в саду, вся в компрессах, топит баньку через день, пьет чай из сморо</w:t>
        <w:softHyphen/>
        <w:t>дины и сок из кабачков (- Хорошо, что хватило ума поса</w:t>
        <w:softHyphen/>
        <w:t>дить! - смеется она ). А жмых кладет на бок, на заты- лок, на низ живота - одним словом, туда, где хоть когда-то болело. “Успокойтесь, Вы здоровы, уже не нужны такие усилия”, - сказала я “Не-е-ет, я уж доведу себя до хорошего состоя</w:t>
        <w:softHyphen/>
        <w:t>ния, раз поняла, в чем соль. Впереди зима, не знамо, что будет, надо здоровье запасать!”</w:t>
      </w:r>
    </w:p>
    <w:p>
      <w:pPr>
        <w:pStyle w:val="Normal"/>
        <w:rPr/>
      </w:pPr>
      <w:r>
        <w:rPr/>
      </w:r>
    </w:p>
    <w:p>
      <w:pPr>
        <w:pStyle w:val="FR1"/>
        <w:ind w:left="0" w:right="1400" w:firstLine="980"/>
        <w:rPr>
          <w:sz w:val="20"/>
          <w:szCs w:val="20"/>
        </w:rPr>
      </w:pPr>
      <w:r>
        <w:rPr>
          <w:b w:val="false"/>
          <w:bCs w:val="false"/>
          <w:sz w:val="20"/>
          <w:szCs w:val="20"/>
        </w:rPr>
        <w:t xml:space="preserve">                                                                                                                                             </w:t>
      </w:r>
      <w:r>
        <w:rPr>
          <w:b w:val="false"/>
          <w:bCs w:val="false"/>
          <w:sz w:val="20"/>
          <w:szCs w:val="20"/>
        </w:rPr>
        <w:t>Моя работа</w:t>
      </w:r>
    </w:p>
    <w:p>
      <w:pPr>
        <w:pStyle w:val="Normal"/>
        <w:rPr/>
      </w:pPr>
      <w:r>
        <w:rPr/>
        <w:t xml:space="preserve">      </w:t>
      </w:r>
      <w:r>
        <w:rPr/>
        <w:t>Я работаю с вектором, аналогом виноградной Лозы. О нем упоминает Николай Рерих в книге о Щамбале. В глубокой древности в Египте и на Востоке с его</w:t>
      </w:r>
      <w:r>
        <w:rPr>
          <w:lang w:val="en-US"/>
        </w:rPr>
        <w:t xml:space="preserve"> помо</w:t>
      </w:r>
      <w:r>
        <w:rPr/>
        <w:t xml:space="preserve">щью искали богатства недр и воду. Это индикатор, чутко реагирующий на движение моей руки Сигналы Разума может принимать любая разумная система. Иногда удается что-то принять и моей сосредоточенной душе. А уж рука - разумный транслятор к индикатору. Вектор связывает меня с Разумом и с Миром, Это позволяет в пространстве Разума получать данные о ситуации </w:t>
      </w:r>
      <w:r>
        <w:rPr>
          <w:i/>
          <w:iCs/>
        </w:rPr>
        <w:t>в тонком и плотном</w:t>
      </w:r>
      <w:r>
        <w:rPr/>
        <w:t xml:space="preserve"> мире, лишь частично опираясь на привычные каналы органов чувств</w:t>
      </w:r>
    </w:p>
    <w:p>
      <w:pPr>
        <w:pStyle w:val="Normal"/>
        <w:rPr/>
      </w:pPr>
      <w:r>
        <w:rPr/>
        <w:t xml:space="preserve">                                                       </w:t>
      </w:r>
      <w:r>
        <w:rPr/>
        <w:t>И окунаться</w:t>
      </w:r>
      <w:r>
        <w:rPr>
          <w:lang w:val="en-US"/>
        </w:rPr>
        <w:t xml:space="preserve"> в</w:t>
      </w:r>
      <w:r>
        <w:rPr/>
        <w:t xml:space="preserve"> неизвестность,</w:t>
      </w:r>
    </w:p>
    <w:p>
      <w:pPr>
        <w:pStyle w:val="Normal"/>
        <w:rPr/>
      </w:pPr>
      <w:r>
        <w:rPr>
          <w:sz w:val="16"/>
          <w:szCs w:val="16"/>
        </w:rPr>
        <w:t xml:space="preserve">                                                                    </w:t>
      </w:r>
      <w:r>
        <w:rPr/>
        <w:t>И прятать в ней свои шаги,</w:t>
      </w:r>
    </w:p>
    <w:p>
      <w:pPr>
        <w:pStyle w:val="Normal"/>
        <w:rPr/>
      </w:pPr>
      <w:r>
        <w:rPr/>
        <w:t xml:space="preserve">                                                       </w:t>
      </w:r>
      <w:r>
        <w:rPr/>
        <w:t>Как прячется в тумане местность</w:t>
      </w:r>
    </w:p>
    <w:p>
      <w:pPr>
        <w:pStyle w:val="Normal"/>
        <w:rPr/>
      </w:pPr>
      <w:r>
        <w:rPr/>
        <w:t xml:space="preserve">                                                       </w:t>
      </w:r>
      <w:r>
        <w:rPr/>
        <w:t>Когда в нем не видать ни зги.</w:t>
      </w:r>
    </w:p>
    <w:p>
      <w:pPr>
        <w:pStyle w:val="FR1"/>
        <w:ind w:left="0" w:right="1400" w:firstLine="980"/>
        <w:rPr>
          <w:sz w:val="20"/>
          <w:szCs w:val="20"/>
        </w:rPr>
      </w:pPr>
      <w:r>
        <w:rPr>
          <w:sz w:val="20"/>
          <w:szCs w:val="20"/>
        </w:rPr>
        <w:t xml:space="preserve">                                                                                </w:t>
      </w:r>
      <w:r>
        <w:rPr>
          <w:sz w:val="20"/>
          <w:szCs w:val="20"/>
        </w:rPr>
        <w:t>Б- Пастернак</w:t>
      </w:r>
    </w:p>
    <w:p>
      <w:pPr>
        <w:pStyle w:val="Normal"/>
        <w:rPr/>
      </w:pPr>
      <w:r>
        <w:rPr/>
        <w:t xml:space="preserve">       </w:t>
      </w:r>
      <w:r>
        <w:rPr/>
        <w:t>Меня спрашивают: "Из какого материала сделан Ваш вектор?" –“Из любого, -отвечаю я, --этот</w:t>
      </w:r>
      <w:r>
        <w:rPr>
          <w:lang w:val="en-US"/>
        </w:rPr>
        <w:t xml:space="preserve"> согнут. - </w:t>
      </w:r>
      <w:r>
        <w:rPr/>
        <w:t>из стальной спицы. Могу работать с серебряным, молибденовым, алюминиевым, соломенным, деревян</w:t>
        <w:softHyphen/>
        <w:t>ным... А могу - и так, без него” Отвечаю на бесчислен</w:t>
        <w:softHyphen/>
        <w:t xml:space="preserve">ные вопросы, необходима настройка души, связь с Разумом и чистота помыслов. И желательно—чистое, как кристалл, тело, чтобы не прицепилась </w:t>
      </w:r>
      <w:r>
        <w:rPr>
          <w:i/>
          <w:iCs/>
        </w:rPr>
        <w:t>черная</w:t>
      </w:r>
      <w:r>
        <w:rPr/>
        <w:t xml:space="preserve"> модель.</w:t>
      </w:r>
    </w:p>
    <w:p>
      <w:pPr>
        <w:pStyle w:val="Normal"/>
        <w:rPr/>
      </w:pPr>
      <w:r>
        <w:rPr/>
        <w:t xml:space="preserve">                                        </w:t>
      </w:r>
      <w:r>
        <w:rPr/>
        <w:t>Подумаешь, тоже работа,</w:t>
      </w:r>
    </w:p>
    <w:p>
      <w:pPr>
        <w:pStyle w:val="Normal"/>
        <w:rPr/>
      </w:pPr>
      <w:r>
        <w:rPr/>
        <w:t xml:space="preserve">                                        </w:t>
      </w:r>
      <w:r>
        <w:rPr/>
        <w:t>-Беспечное это житье:</w:t>
      </w:r>
    </w:p>
    <w:p>
      <w:pPr>
        <w:pStyle w:val="Normal"/>
        <w:rPr/>
      </w:pPr>
      <w:r>
        <w:rPr/>
        <w:t xml:space="preserve">                                        </w:t>
      </w:r>
      <w:r>
        <w:rPr/>
        <w:t>Подслушать</w:t>
      </w:r>
      <w:r>
        <w:rPr>
          <w:lang w:val="en-US"/>
        </w:rPr>
        <w:t xml:space="preserve"> у</w:t>
      </w:r>
      <w:r>
        <w:rPr/>
        <w:t xml:space="preserve"> музыки что-то </w:t>
      </w:r>
    </w:p>
    <w:p>
      <w:pPr>
        <w:pStyle w:val="Normal"/>
        <w:rPr/>
      </w:pPr>
      <w:r>
        <w:rPr/>
        <w:t xml:space="preserve">                                        </w:t>
      </w:r>
      <w:r>
        <w:rPr/>
        <w:t>И выдать, шутя, за свое.</w:t>
      </w:r>
    </w:p>
    <w:p>
      <w:pPr>
        <w:pStyle w:val="Normal"/>
        <w:rPr/>
      </w:pPr>
      <w:r>
        <w:rPr/>
        <w:t xml:space="preserve">                                        </w:t>
      </w:r>
      <w:r>
        <w:rPr/>
        <w:t xml:space="preserve">Налево беру и направо </w:t>
      </w:r>
    </w:p>
    <w:p>
      <w:pPr>
        <w:pStyle w:val="Normal"/>
        <w:rPr/>
      </w:pPr>
      <w:r>
        <w:rPr/>
        <w:t xml:space="preserve">                                        </w:t>
      </w:r>
      <w:r>
        <w:rPr/>
        <w:t>И даже, без чувства вины,</w:t>
      </w:r>
    </w:p>
    <w:p>
      <w:pPr>
        <w:pStyle w:val="Normal"/>
        <w:rPr/>
      </w:pPr>
      <w:r>
        <w:rPr/>
        <w:t xml:space="preserve">                                        </w:t>
      </w:r>
      <w:r>
        <w:rPr/>
        <w:t xml:space="preserve">Немного - у жизни лукавой </w:t>
      </w:r>
    </w:p>
    <w:p>
      <w:pPr>
        <w:pStyle w:val="Normal"/>
        <w:rPr/>
      </w:pPr>
      <w:r>
        <w:rPr/>
        <w:t xml:space="preserve">                                        </w:t>
      </w:r>
      <w:r>
        <w:rPr/>
        <w:t>И все -</w:t>
      </w:r>
      <w:r>
        <w:rPr>
          <w:lang w:val="en-US"/>
        </w:rPr>
        <w:t xml:space="preserve"> у</w:t>
      </w:r>
      <w:r>
        <w:rPr/>
        <w:t xml:space="preserve"> ночной тишины.</w:t>
      </w:r>
    </w:p>
    <w:p>
      <w:pPr>
        <w:pStyle w:val="3"/>
        <w:numPr>
          <w:ilvl w:val="0"/>
          <w:numId w:val="0"/>
        </w:numPr>
        <w:spacing w:before="0" w:after="0"/>
        <w:outlineLvl w:val="2"/>
        <w:rPr/>
      </w:pPr>
      <w:r>
        <w:rPr/>
        <w:t xml:space="preserve">                                                                               </w:t>
      </w:r>
      <w:r>
        <w:rPr/>
        <w:t>А. Ахматова</w:t>
      </w:r>
    </w:p>
    <w:p>
      <w:pPr>
        <w:pStyle w:val="Normal"/>
        <w:rPr/>
      </w:pPr>
      <w:r>
        <w:rPr/>
      </w:r>
    </w:p>
    <w:p>
      <w:pPr>
        <w:pStyle w:val="Normal"/>
        <w:ind w:firstLine="360"/>
        <w:rPr/>
      </w:pPr>
      <w:r>
        <w:rPr/>
        <w:t xml:space="preserve">Я работаю как сенс и оператор. В тишайшем состоянии души и запрашиваю и принимаю информацию, затем - вношу потребные изменения. </w:t>
      </w:r>
      <w:r>
        <w:rPr>
          <w:smallCaps/>
        </w:rPr>
        <w:t xml:space="preserve">в </w:t>
      </w:r>
      <w:r>
        <w:rPr/>
        <w:t>корригируемую систему с волевым импульсом.</w:t>
      </w:r>
    </w:p>
    <w:p>
      <w:pPr>
        <w:pStyle w:val="Normal"/>
        <w:ind w:firstLine="300"/>
        <w:rPr/>
      </w:pPr>
      <w:r>
        <w:rPr/>
        <w:t>Мне самой удивительно, как удается быстро пере</w:t>
        <w:softHyphen/>
        <w:t>ходить из режима приема в режим коррекции. Так диктует Система, именно она осуществляет управле</w:t>
        <w:softHyphen/>
        <w:t>ние. А я уже делаю все, что нужно, пока не будет нор</w:t>
        <w:softHyphen/>
        <w:t>мы. Начинается эта работа с новой идеи, с любимой задачи, с чьей-то потребности или надобе во мне. А затем идет по неведомым законам Разума.</w:t>
      </w:r>
    </w:p>
    <w:p>
      <w:pPr>
        <w:pStyle w:val="Normal"/>
        <w:ind w:firstLine="300"/>
        <w:rPr/>
      </w:pPr>
      <w:r>
        <w:rPr/>
        <w:t>Опираясь на старое, легко ошибиться. Я тщательно анализирую ситуацию, насколько она нова? требуется ли принятие решения? нужно ли расширить модель ситу</w:t>
        <w:softHyphen/>
        <w:t>ации, получить дополнительную информацию? нужно ли привлечь экспертов? какие из уже отработанных приемов можно применить? надо ли изменить модель? есть ли необходимость в коррекции моделей анализа ситуации, приемов изменения ситуации и эталонных моделей?</w:t>
      </w:r>
    </w:p>
    <w:p>
      <w:pPr>
        <w:pStyle w:val="Normal"/>
        <w:ind w:firstLine="320"/>
        <w:rPr/>
      </w:pPr>
      <w:r>
        <w:rPr/>
        <w:t>Жизнеспособные модели содержат переменные блоки. Именно из этих блоков вы растает драгоценный кристалл основного ядра знания о Мире. Нужно посто</w:t>
        <w:softHyphen/>
        <w:t>янно проверять на практике истинность своих моделей и быть готовым к изменению даже их ядра. Коррекция должна проходить без катастроф, помогают любовь и вера. Мы создаем картину Мира сегодня. Она такая, а не иная, потому что мы смотрим на Мир с сегодняшней высоты. Но завтра мы получим положительный резуль</w:t>
        <w:softHyphen/>
        <w:t>тат и поднимемся (нас поднимут!) чуть повыше. Отсю</w:t>
        <w:softHyphen/>
        <w:t>да будет чуть виднее, и мы увидим новое, цельное...</w:t>
      </w:r>
    </w:p>
    <w:p>
      <w:pPr>
        <w:pStyle w:val="Normal"/>
        <w:ind w:firstLine="320"/>
        <w:rPr/>
      </w:pPr>
      <w:r>
        <w:rPr/>
        <w:t xml:space="preserve">Религии рождались в пустынях. Святой источник всегда был центром места поклонения. А нашел его безвестный лозоходец с виноградной веткою в руках. Сколько нас погибло без вины... Берегите </w:t>
      </w:r>
      <w:r>
        <w:rPr>
          <w:i/>
          <w:iCs/>
        </w:rPr>
        <w:t>лозоходцев</w:t>
      </w:r>
      <w:r>
        <w:rPr/>
        <w:t>!</w:t>
      </w:r>
    </w:p>
    <w:p>
      <w:pPr>
        <w:pStyle w:val="Normal"/>
        <w:rPr>
          <w:sz w:val="12"/>
          <w:szCs w:val="12"/>
        </w:rPr>
      </w:pPr>
      <w:r>
        <w:rPr>
          <w:smallCaps/>
          <w:sz w:val="12"/>
          <w:szCs w:val="12"/>
        </w:rPr>
        <w:t xml:space="preserve">  </w:t>
      </w:r>
    </w:p>
    <w:p>
      <w:pPr>
        <w:pStyle w:val="Normal"/>
        <w:rPr>
          <w:b/>
          <w:b/>
          <w:bCs/>
        </w:rPr>
      </w:pPr>
      <w:r>
        <w:rPr>
          <w:b/>
          <w:bCs/>
          <w:i/>
          <w:iCs/>
          <w:lang w:val="en-US"/>
        </w:rPr>
        <w:t xml:space="preserve">                                                                                                         </w:t>
      </w:r>
      <w:r>
        <w:rPr>
          <w:b/>
          <w:bCs/>
          <w:i/>
          <w:iCs/>
          <w:lang w:val="en-US"/>
        </w:rPr>
        <w:t xml:space="preserve">Шарик </w:t>
      </w:r>
      <w:r>
        <w:rPr>
          <w:b/>
          <w:bCs/>
          <w:i/>
          <w:iCs/>
        </w:rPr>
        <w:t xml:space="preserve"> упорядочивает</w:t>
      </w:r>
      <w:r>
        <w:rPr>
          <w:b/>
          <w:bCs/>
        </w:rPr>
        <w:t xml:space="preserve"> </w:t>
      </w:r>
      <w:r>
        <w:rPr>
          <w:b/>
          <w:bCs/>
          <w:i/>
          <w:iCs/>
        </w:rPr>
        <w:t>биополе</w:t>
      </w:r>
    </w:p>
    <w:p>
      <w:pPr>
        <w:pStyle w:val="Normal"/>
        <w:rPr/>
      </w:pPr>
      <w:r>
        <w:rPr>
          <w:rFonts w:eastAsia="Arial" w:cs="Arial" w:ascii="Arial" w:hAnsi="Arial"/>
          <w:sz w:val="16"/>
          <w:szCs w:val="16"/>
        </w:rPr>
        <w:t xml:space="preserve">      </w:t>
      </w:r>
      <w:r>
        <w:rPr/>
        <w:t>По мнению даосов, лучший путешественник тот, кто путешествует, не сходя с места. Помолимся перед дорогой</w:t>
        <w:tab/>
        <w:t>:</w:t>
      </w:r>
    </w:p>
    <w:p>
      <w:pPr>
        <w:pStyle w:val="Normal"/>
        <w:ind w:firstLine="320"/>
        <w:rPr/>
      </w:pPr>
      <w:r>
        <w:rPr>
          <w:i/>
          <w:iCs/>
        </w:rPr>
        <w:t>Отче</w:t>
      </w:r>
      <w:r>
        <w:rPr/>
        <w:t xml:space="preserve"> </w:t>
      </w:r>
      <w:r>
        <w:rPr>
          <w:i/>
          <w:iCs/>
        </w:rPr>
        <w:t>наш</w:t>
      </w:r>
      <w:r>
        <w:rPr/>
        <w:t xml:space="preserve">, </w:t>
      </w:r>
      <w:r>
        <w:rPr>
          <w:i/>
          <w:iCs/>
        </w:rPr>
        <w:t>Иже</w:t>
      </w:r>
      <w:r>
        <w:rPr>
          <w:i/>
          <w:iCs/>
          <w:lang w:val="en-US"/>
        </w:rPr>
        <w:t xml:space="preserve"> eси </w:t>
      </w:r>
      <w:r>
        <w:rPr/>
        <w:t xml:space="preserve"> </w:t>
      </w:r>
      <w:r>
        <w:rPr>
          <w:i/>
          <w:iCs/>
        </w:rPr>
        <w:t>на</w:t>
      </w:r>
      <w:r>
        <w:rPr/>
        <w:t xml:space="preserve"> </w:t>
      </w:r>
      <w:r>
        <w:rPr>
          <w:i/>
          <w:iCs/>
        </w:rPr>
        <w:t>небесе</w:t>
      </w:r>
      <w:r>
        <w:rPr/>
        <w:t xml:space="preserve">х! </w:t>
      </w:r>
      <w:r>
        <w:rPr>
          <w:i/>
          <w:iCs/>
        </w:rPr>
        <w:t>Да</w:t>
      </w:r>
      <w:r>
        <w:rPr/>
        <w:t xml:space="preserve"> </w:t>
      </w:r>
      <w:r>
        <w:rPr>
          <w:i/>
          <w:iCs/>
        </w:rPr>
        <w:t>святится</w:t>
      </w:r>
      <w:r>
        <w:rPr/>
        <w:t xml:space="preserve"> </w:t>
      </w:r>
      <w:r>
        <w:rPr>
          <w:i/>
          <w:iCs/>
        </w:rPr>
        <w:t>имя.</w:t>
      </w:r>
      <w:r>
        <w:rPr/>
        <w:t xml:space="preserve">  </w:t>
      </w:r>
      <w:r>
        <w:rPr>
          <w:i/>
          <w:iCs/>
        </w:rPr>
        <w:t>Твое,</w:t>
      </w:r>
      <w:r>
        <w:rPr/>
        <w:t xml:space="preserve">   </w:t>
      </w:r>
      <w:r>
        <w:rPr>
          <w:i/>
          <w:iCs/>
        </w:rPr>
        <w:t>да</w:t>
      </w:r>
      <w:r>
        <w:rPr/>
        <w:t xml:space="preserve"> </w:t>
      </w:r>
      <w:r>
        <w:rPr>
          <w:i/>
          <w:iCs/>
        </w:rPr>
        <w:t>приидет</w:t>
      </w:r>
      <w:r>
        <w:rPr/>
        <w:t xml:space="preserve"> </w:t>
      </w:r>
      <w:r>
        <w:rPr>
          <w:i/>
          <w:iCs/>
        </w:rPr>
        <w:t>царствие</w:t>
      </w:r>
      <w:r>
        <w:rPr/>
        <w:t xml:space="preserve"> </w:t>
      </w:r>
      <w:r>
        <w:rPr>
          <w:i/>
          <w:iCs/>
        </w:rPr>
        <w:t>Твое</w:t>
      </w:r>
      <w:r>
        <w:rPr/>
        <w:t xml:space="preserve">,  </w:t>
      </w:r>
      <w:r>
        <w:rPr>
          <w:i/>
          <w:iCs/>
        </w:rPr>
        <w:t>Да</w:t>
      </w:r>
      <w:r>
        <w:rPr/>
        <w:t xml:space="preserve"> </w:t>
      </w:r>
      <w:r>
        <w:rPr>
          <w:i/>
          <w:iCs/>
        </w:rPr>
        <w:t>будет</w:t>
      </w:r>
      <w:r>
        <w:rPr/>
        <w:t xml:space="preserve"> </w:t>
      </w:r>
      <w:r>
        <w:rPr>
          <w:i/>
          <w:iCs/>
        </w:rPr>
        <w:t>воля</w:t>
      </w:r>
      <w:r>
        <w:rPr/>
        <w:t xml:space="preserve"> </w:t>
      </w:r>
      <w:r>
        <w:rPr>
          <w:i/>
          <w:iCs/>
        </w:rPr>
        <w:t>Твоя</w:t>
      </w:r>
      <w:r>
        <w:rPr/>
        <w:t xml:space="preserve">, </w:t>
      </w:r>
      <w:r>
        <w:rPr>
          <w:i/>
          <w:iCs/>
        </w:rPr>
        <w:t>яко</w:t>
      </w:r>
      <w:r>
        <w:rPr/>
        <w:t xml:space="preserve"> </w:t>
      </w:r>
      <w:r>
        <w:rPr>
          <w:i/>
          <w:iCs/>
        </w:rPr>
        <w:t>на</w:t>
      </w:r>
      <w:r>
        <w:rPr/>
        <w:t xml:space="preserve">,   </w:t>
      </w:r>
      <w:r>
        <w:rPr>
          <w:i/>
          <w:iCs/>
        </w:rPr>
        <w:t>небеси</w:t>
      </w:r>
      <w:r>
        <w:rPr/>
        <w:t xml:space="preserve"> </w:t>
      </w:r>
      <w:r>
        <w:rPr>
          <w:i/>
          <w:iCs/>
        </w:rPr>
        <w:t>и</w:t>
      </w:r>
      <w:r>
        <w:rPr/>
        <w:t xml:space="preserve"> </w:t>
      </w:r>
      <w:r>
        <w:rPr>
          <w:i/>
          <w:iCs/>
        </w:rPr>
        <w:t>на</w:t>
      </w:r>
      <w:r>
        <w:rPr/>
        <w:t xml:space="preserve"> </w:t>
      </w:r>
      <w:r>
        <w:rPr>
          <w:i/>
          <w:iCs/>
        </w:rPr>
        <w:t>земли</w:t>
      </w:r>
      <w:r>
        <w:rPr/>
        <w:t xml:space="preserve">. </w:t>
      </w:r>
      <w:r>
        <w:rPr>
          <w:i/>
          <w:iCs/>
        </w:rPr>
        <w:t>Научи меня</w:t>
      </w:r>
      <w:r>
        <w:rPr/>
        <w:t xml:space="preserve"> </w:t>
      </w:r>
      <w:r>
        <w:rPr>
          <w:i/>
          <w:iCs/>
        </w:rPr>
        <w:t>мопиться</w:t>
      </w:r>
      <w:r>
        <w:rPr/>
        <w:t xml:space="preserve"> </w:t>
      </w:r>
      <w:r>
        <w:rPr>
          <w:i/>
          <w:iCs/>
        </w:rPr>
        <w:t>и</w:t>
      </w:r>
      <w:r>
        <w:rPr/>
        <w:t xml:space="preserve"> надеяться,</w:t>
      </w:r>
      <w:r>
        <w:rPr>
          <w:lang w:val="en-US"/>
        </w:rPr>
        <w:t xml:space="preserve"> </w:t>
      </w:r>
      <w:r>
        <w:rPr>
          <w:i/>
          <w:iCs/>
          <w:lang w:val="en-US"/>
        </w:rPr>
        <w:t>верить и любить,</w:t>
      </w:r>
      <w:r>
        <w:rPr/>
        <w:t xml:space="preserve"> </w:t>
      </w:r>
      <w:r>
        <w:rPr>
          <w:i/>
          <w:iCs/>
        </w:rPr>
        <w:t>терпеть</w:t>
      </w:r>
      <w:r>
        <w:rPr/>
        <w:t xml:space="preserve"> </w:t>
      </w:r>
      <w:r>
        <w:rPr>
          <w:i/>
          <w:iCs/>
        </w:rPr>
        <w:t>и</w:t>
      </w:r>
      <w:r>
        <w:rPr/>
        <w:t xml:space="preserve"> </w:t>
      </w:r>
      <w:r>
        <w:rPr>
          <w:i/>
          <w:iCs/>
        </w:rPr>
        <w:t>прощать</w:t>
      </w:r>
      <w:r>
        <w:rPr/>
        <w:t xml:space="preserve">. </w:t>
      </w:r>
      <w:r>
        <w:rPr>
          <w:i/>
          <w:iCs/>
        </w:rPr>
        <w:t>Во</w:t>
      </w:r>
      <w:r>
        <w:rPr/>
        <w:t xml:space="preserve">  </w:t>
      </w:r>
      <w:r>
        <w:rPr>
          <w:i/>
          <w:iCs/>
        </w:rPr>
        <w:t>имя</w:t>
      </w:r>
      <w:r>
        <w:rPr/>
        <w:t xml:space="preserve"> </w:t>
      </w:r>
      <w:r>
        <w:rPr>
          <w:i/>
          <w:iCs/>
        </w:rPr>
        <w:t>Отца</w:t>
      </w:r>
      <w:r>
        <w:rPr/>
        <w:t xml:space="preserve"> </w:t>
      </w:r>
      <w:r>
        <w:rPr>
          <w:i/>
          <w:iCs/>
        </w:rPr>
        <w:t>и</w:t>
      </w:r>
      <w:r>
        <w:rPr/>
        <w:t xml:space="preserve"> </w:t>
      </w:r>
      <w:r>
        <w:rPr>
          <w:i/>
          <w:iCs/>
        </w:rPr>
        <w:t>Сына и Святаго  Духа ныне, присно и</w:t>
      </w:r>
      <w:r>
        <w:rPr/>
        <w:t xml:space="preserve"> </w:t>
      </w:r>
      <w:r>
        <w:rPr>
          <w:i/>
          <w:iCs/>
        </w:rPr>
        <w:t>во</w:t>
      </w:r>
      <w:r>
        <w:rPr/>
        <w:t xml:space="preserve"> </w:t>
      </w:r>
      <w:r>
        <w:rPr>
          <w:i/>
          <w:iCs/>
        </w:rPr>
        <w:t>веки</w:t>
      </w:r>
      <w:r>
        <w:rPr>
          <w:lang w:val="en-US"/>
        </w:rPr>
        <w:t xml:space="preserve">  </w:t>
      </w:r>
      <w:r>
        <w:rPr>
          <w:i/>
          <w:iCs/>
          <w:lang w:val="en-US"/>
        </w:rPr>
        <w:t>веков. Аминь.</w:t>
      </w:r>
    </w:p>
    <w:p>
      <w:pPr>
        <w:pStyle w:val="Normal"/>
        <w:ind w:firstLine="320"/>
        <w:rPr/>
      </w:pPr>
      <w:r>
        <w:rPr/>
        <w:t>Я настраиваюсь на рассветное небо. Только полоска  у горизонта алеет, а так небо темно-синее, еще видна утренняя звезда - яркая-яркая. Я связываюсь с Разумом Земли. Надежные вихри Воздуха и Воды - голубые и синие удерживают равновесие нашей живой планеты. Земля, я тебя люблю! Пусть человек помогает тебе! Прими мою любовь и помощь. Как прекрасна ты, Земля! Руководи мною Разум!</w:t>
      </w:r>
    </w:p>
    <w:p>
      <w:pPr>
        <w:pStyle w:val="Normal"/>
        <w:ind w:firstLine="320"/>
        <w:rPr>
          <w:i/>
          <w:i/>
          <w:iCs/>
          <w:smallCaps/>
          <w:lang w:val="en-US"/>
        </w:rPr>
      </w:pPr>
      <w:r>
        <w:rPr>
          <w:i/>
          <w:iCs/>
        </w:rPr>
        <w:t>Богородице  Дево, радуйся: благословенна Ты в женах, благословенен  плод чрева Твоего, яко Спаса  родила Ты для душ наших. Приди, о Всеблагая, помоги России в трудный час, наполни любовью сердца! Утоли моя печали. Аминь!</w:t>
      </w:r>
    </w:p>
    <w:p>
      <w:pPr>
        <w:pStyle w:val="Normal"/>
        <w:rPr/>
      </w:pPr>
      <w:r>
        <w:rPr/>
        <w:t xml:space="preserve">      </w:t>
      </w:r>
      <w:r>
        <w:rPr/>
        <w:t>Мы в яблоневом саду - пышном, белом, зеленом, полном жужжания пчел и звона птиц. Внизу под яблонями - юная блестящая ярко-зеленая трава и желтые одуванчик. Каждая травинка укутана биополем роста, весны и надежды. Большие деревья, беленые стволы и низкая развилка бело-розовая кипень цветов. А над ними - Солнце, ярко синее небо, птица, поет и кувыркается в счастливом весеннем эфире. Вот еще одна! Их двое, они – вместе!</w:t>
      </w:r>
    </w:p>
    <w:p>
      <w:pPr>
        <w:pStyle w:val="Normal"/>
        <w:rPr/>
      </w:pPr>
      <w:r>
        <w:rPr/>
        <w:t xml:space="preserve">      </w:t>
      </w:r>
      <w:r>
        <w:rPr/>
        <w:t>Голова легкая, чистая, пустая. Мои руки мягко и спо</w:t>
        <w:softHyphen/>
        <w:t>койно приближаются и солнечному сплетению и колеблют</w:t>
      </w:r>
      <w:r>
        <w:rPr>
          <w:lang w:val="en-US"/>
        </w:rPr>
        <w:t>c</w:t>
      </w:r>
      <w:r>
        <w:rPr/>
        <w:t>я - дышат. Под руками со скоростью травы и в ритме сер</w:t>
        <w:softHyphen/>
        <w:t xml:space="preserve">дца растет солнечный </w:t>
      </w:r>
      <w:r>
        <w:rPr>
          <w:i/>
          <w:iCs/>
        </w:rPr>
        <w:t>Шарик</w:t>
      </w:r>
      <w:r>
        <w:rPr/>
        <w:t>, наполняется биополем. Чу</w:t>
        <w:softHyphen/>
        <w:t xml:space="preserve">десный </w:t>
      </w:r>
      <w:r>
        <w:rPr>
          <w:i/>
          <w:iCs/>
        </w:rPr>
        <w:t>Шарик</w:t>
      </w:r>
      <w:r>
        <w:rPr/>
        <w:t xml:space="preserve"> подходит к сердцу и кормит его.  Я раскачиваю сеточку моего эфира весенним счастьем сада, его ароматом, звоном, ростом и передаю </w:t>
      </w:r>
      <w:r>
        <w:rPr>
          <w:lang w:val="en-US"/>
        </w:rPr>
        <w:t>c</w:t>
      </w:r>
      <w:r>
        <w:rPr/>
        <w:t>ердц</w:t>
      </w:r>
      <w:r>
        <w:rPr>
          <w:lang w:val="en-US"/>
        </w:rPr>
        <w:t>y</w:t>
      </w:r>
      <w:r>
        <w:rPr/>
        <w:t>. Сердце, спасибо тебе! Эфир весны и радости входит в Анахату, чакру люб</w:t>
        <w:softHyphen/>
        <w:t>ви, укрепляет сердце, с кровью питает каждую клеточку.</w:t>
      </w:r>
    </w:p>
    <w:p>
      <w:pPr>
        <w:pStyle w:val="Normal"/>
        <w:rPr/>
      </w:pPr>
      <w:r>
        <w:rPr/>
        <w:t xml:space="preserve">      </w:t>
      </w:r>
      <w:r>
        <w:rPr/>
        <w:t>Дышат руки у солнечного сплетения, настраиваются на</w:t>
      </w:r>
      <w:r>
        <w:rPr>
          <w:i/>
          <w:iCs/>
        </w:rPr>
        <w:t xml:space="preserve"> </w:t>
      </w:r>
      <w:r>
        <w:rPr/>
        <w:t>весну, зеленый яркий луг, желтые солнышки мать-и-мачехи,</w:t>
      </w:r>
      <w:r>
        <w:rPr>
          <w:rFonts w:cs="Arial" w:ascii="Arial" w:hAnsi="Arial"/>
          <w:color w:val="008000"/>
          <w:sz w:val="16"/>
          <w:szCs w:val="16"/>
        </w:rPr>
        <w:t xml:space="preserve"> </w:t>
      </w:r>
      <w:r>
        <w:rPr/>
        <w:t>одуванчиков. Растет весна, цветет. Каждая  травинка, каж</w:t>
        <w:softHyphen/>
        <w:t xml:space="preserve">дое, деревце, сама земля выпускает пузырьки радости, счастливые шарики биололя. Я ловлю такой  шарик, и отдаю его </w:t>
      </w:r>
      <w:r>
        <w:rPr>
          <w:lang w:val="en-US"/>
        </w:rPr>
        <w:t>ce</w:t>
      </w:r>
      <w:r>
        <w:rPr/>
        <w:t>рдцу, и сердце оживает. Биопопе сердца становится силь</w:t>
        <w:softHyphen/>
        <w:t>ным и прочным. Сердечная сумка - целой, сильной. И клапаны сильные, работают так, как Бог поставил. Я не подведу мое сердце, и оно меня не подведет!</w:t>
      </w:r>
    </w:p>
    <w:p>
      <w:pPr>
        <w:pStyle w:val="Normal"/>
        <w:ind w:firstLine="300"/>
        <w:rPr/>
      </w:pPr>
      <w:r>
        <w:rPr/>
        <w:t xml:space="preserve">В ладонях я ощущаю два блистающих плотных  </w:t>
      </w:r>
      <w:r>
        <w:rPr>
          <w:i/>
          <w:iCs/>
        </w:rPr>
        <w:t xml:space="preserve">шарика. </w:t>
      </w:r>
      <w:r>
        <w:rPr/>
        <w:t xml:space="preserve">Это Вода, как в Первый День Творения. Поток живой воды поднимается вверх по рукам, по тыльной стороне плеча проходит на лопатки, пробуждая там костный мозг. Пусть костный мозг рождает сильную кровь! Красную, горячую, смелую! </w:t>
      </w:r>
      <w:r>
        <w:rPr>
          <w:i/>
          <w:iCs/>
        </w:rPr>
        <w:t>Шарики</w:t>
      </w:r>
      <w:r>
        <w:rPr/>
        <w:t xml:space="preserve"> поднимаются вверх становясь легче - Вода преобразуется в Воздух. Воздух пробегает по всем чакрам. заряжая нервные сплетения, и приходит в голубую Вишудху. Здесь Воздух превращается   в Огонь!</w:t>
      </w:r>
    </w:p>
    <w:p>
      <w:pPr>
        <w:pStyle w:val="Normal"/>
        <w:ind w:firstLine="300"/>
        <w:rPr/>
      </w:pPr>
      <w:r>
        <w:rPr/>
        <w:t>Небесный Огонь поднимается к голове, заряжает мозг, глаза, косточки черепа и кожу лица, входит в область лба и затылка, заряжая синюю чакру Разума ~ Аджну. Биополе доброе, голубое укрепляет плоские косточки черепа.  Они  вырабатывают смелую, яркую, сильную кровь. Горячую, алую! А из белой - только лимфоциты, они нам очень нуж</w:t>
        <w:softHyphen/>
        <w:t>ны! Они дадут нам силы от крови, воздуха, зерна и воды. Эта кровь питает все нервные сплетения головы, особенно в области темени. Вдохнем от цветущего сада и пошлем выдох в голову - самым умным и загруженным клеточкам.</w:t>
      </w:r>
    </w:p>
    <w:p>
      <w:pPr>
        <w:pStyle w:val="Normal"/>
        <w:ind w:firstLine="300"/>
        <w:rPr/>
      </w:pPr>
      <w:r>
        <w:rPr/>
        <w:t xml:space="preserve">Клетки мозга выделяют биополе, оно преобразуется в чудесный сине-лиловый шар. Пробуждается Сахасрара - чакра Бога.  В ее центре открывается белый вертикальный канал. По нему я посылаю </w:t>
      </w:r>
      <w:r>
        <w:rPr>
          <w:i/>
          <w:iCs/>
        </w:rPr>
        <w:t>шар</w:t>
      </w:r>
      <w:r>
        <w:rPr/>
        <w:t xml:space="preserve"> своей любви на Небо.</w:t>
      </w:r>
    </w:p>
    <w:p>
      <w:pPr>
        <w:pStyle w:val="Normal"/>
        <w:ind w:firstLine="300"/>
        <w:rPr/>
      </w:pPr>
      <w:r>
        <w:rPr/>
        <w:t>С Неба приходит ответный сияющий белый луч; он про</w:t>
        <w:softHyphen/>
        <w:t xml:space="preserve">ходит через </w:t>
      </w:r>
      <w:r>
        <w:rPr>
          <w:lang w:val="en-US"/>
        </w:rPr>
        <w:t>Ca</w:t>
      </w:r>
      <w:r>
        <w:rPr/>
        <w:t>ха</w:t>
      </w:r>
      <w:r>
        <w:rPr>
          <w:lang w:val="en-US"/>
        </w:rPr>
        <w:t>cpapy</w:t>
      </w:r>
      <w:r>
        <w:rPr/>
        <w:t>, становясь, синим голубым, зеленым. Плоские кости вырабатывают смелую, горячую алую кровь. Луч защищает драгоценную флейту моз</w:t>
      </w:r>
      <w:r>
        <w:rPr>
          <w:lang w:val="en-US"/>
        </w:rPr>
        <w:t>ra</w:t>
      </w:r>
      <w:r>
        <w:rPr/>
        <w:t>, лежащую в костном футляре. Пусть хватит силы для жизни и радости, для любви и терпения, для веры и надежды!</w:t>
      </w:r>
    </w:p>
    <w:p>
      <w:pPr>
        <w:pStyle w:val="Normal"/>
        <w:ind w:firstLine="300"/>
        <w:rPr/>
      </w:pPr>
      <w:r>
        <w:rPr/>
        <w:t xml:space="preserve">От затылка до лопаток – дорога сердца. </w:t>
      </w:r>
      <w:r>
        <w:rPr>
          <w:i/>
          <w:iCs/>
        </w:rPr>
        <w:t xml:space="preserve">Шарик, </w:t>
      </w:r>
      <w:r>
        <w:rPr/>
        <w:t>спускаясь</w:t>
      </w:r>
      <w:r>
        <w:rPr>
          <w:i/>
          <w:iCs/>
        </w:rPr>
        <w:t xml:space="preserve">  </w:t>
      </w:r>
      <w:r>
        <w:rPr/>
        <w:t>вниз и поднимаясь вверх, прочи-</w:t>
      </w:r>
    </w:p>
    <w:p>
      <w:pPr>
        <w:pStyle w:val="Normal"/>
        <w:rPr/>
      </w:pPr>
      <w:r>
        <w:rPr/>
        <w:t>щает и удерживает дорогу в порядке. Моя душа участвует в добрых планах Мира. У нее хватит силы на вслушивание и спокойствие, на творчество и сочувствие, на ласковое слово и тренировку.</w:t>
      </w:r>
    </w:p>
    <w:p>
      <w:pPr>
        <w:pStyle w:val="Normal"/>
        <w:rPr/>
      </w:pPr>
      <w:r>
        <w:rPr/>
        <w:t xml:space="preserve">       </w:t>
      </w:r>
      <w:r>
        <w:rPr/>
        <w:t xml:space="preserve">Спускается мои </w:t>
      </w:r>
      <w:r>
        <w:rPr>
          <w:i/>
          <w:iCs/>
        </w:rPr>
        <w:t>Шарик</w:t>
      </w:r>
      <w:r>
        <w:rPr/>
        <w:t>, становясь зеленым. Он в весеннем лесу среди цветов. Ярко-синие, белые, а эти - кремовые, значит, скоро будет клубника. А как много желтых цветов! Солнышко пробудило землю. Весна пришпа и к нам!  Растаял снег, появилась талая вода, прекрасная, как в Пер</w:t>
        <w:softHyphen/>
        <w:t xml:space="preserve">вый День Творения. Яркий волшебный </w:t>
      </w:r>
      <w:r>
        <w:rPr>
          <w:i/>
          <w:iCs/>
        </w:rPr>
        <w:t>Шарик</w:t>
      </w:r>
      <w:r>
        <w:rPr/>
        <w:t xml:space="preserve"> биополя расталкивает ладони укрепляет легкие. позвоночник и сплетения. Весь мозг ребер вырабатывают яркую, сильную, отважную кровь! Я выбираю объединение и Миром. Мои добрый </w:t>
      </w:r>
      <w:r>
        <w:rPr>
          <w:i/>
          <w:iCs/>
        </w:rPr>
        <w:t>Целитель!</w:t>
      </w:r>
      <w:r>
        <w:rPr/>
        <w:t xml:space="preserve"> Будь со мною, прими мою любовь.</w:t>
      </w:r>
    </w:p>
    <w:p>
      <w:pPr>
        <w:pStyle w:val="Normal"/>
        <w:rPr/>
      </w:pPr>
      <w:r>
        <w:rPr>
          <w:i/>
          <w:iCs/>
        </w:rPr>
        <w:t xml:space="preserve">      </w:t>
      </w:r>
      <w:r>
        <w:rPr>
          <w:i/>
          <w:iCs/>
        </w:rPr>
        <w:t>Шарик</w:t>
      </w:r>
      <w:r>
        <w:rPr/>
        <w:t xml:space="preserve"> окрашивается цветом облепихи и календулы. Оранжевый </w:t>
      </w:r>
      <w:r>
        <w:rPr>
          <w:i/>
          <w:iCs/>
        </w:rPr>
        <w:t>Шарик</w:t>
      </w:r>
      <w:r>
        <w:rPr/>
        <w:t xml:space="preserve"> кормит кроветворные клетки костного мозга и ядра крестцового сплетения. Я вдыхаю от осеннего сада, подкачивая Шарик красным цветом рябины, калины, пламени. Прорисовываю биополевыe каналы почечных ар</w:t>
        <w:softHyphen/>
        <w:t>терий, посылаю почкам кровь. А они открывают капилляры и отдают энергию мозгу, сердцу и поджелудочной железе. Укрепляется биополе, не завязывается ни грамма жира!</w:t>
      </w:r>
    </w:p>
    <w:p>
      <w:pPr>
        <w:pStyle w:val="Normal"/>
        <w:rPr/>
      </w:pPr>
      <w:r>
        <w:rPr>
          <w:i/>
          <w:iCs/>
        </w:rPr>
        <w:t xml:space="preserve">      </w:t>
      </w:r>
      <w:r>
        <w:rPr>
          <w:i/>
          <w:iCs/>
        </w:rPr>
        <w:t>Шарик</w:t>
      </w:r>
      <w:r>
        <w:rPr/>
        <w:t xml:space="preserve"> спускается </w:t>
      </w:r>
      <w:r>
        <w:rPr>
          <w:i/>
          <w:iCs/>
        </w:rPr>
        <w:t>к</w:t>
      </w:r>
      <w:r>
        <w:rPr/>
        <w:t xml:space="preserve"> ногам. Ноги касаются прохладной шелковой травы на поляне, мягкого душистого сена, вымытого некрашеного пола  добром доме… Плотного песка у самой кромки воды, белого камня в теплом синем море.</w:t>
      </w:r>
    </w:p>
    <w:p>
      <w:pPr>
        <w:pStyle w:val="Normal"/>
        <w:rPr/>
      </w:pPr>
      <w:r>
        <w:rPr/>
        <w:t xml:space="preserve">      </w:t>
      </w:r>
      <w:r>
        <w:rPr/>
        <w:t xml:space="preserve">По рукам бежит живая голубая вода. </w:t>
      </w:r>
      <w:r>
        <w:rPr>
          <w:i/>
          <w:iCs/>
        </w:rPr>
        <w:t>Шары</w:t>
      </w:r>
      <w:r>
        <w:rPr/>
        <w:t xml:space="preserve"> катятся к плечам, по шее вверх, к голове, к глазам. В голове </w:t>
      </w:r>
      <w:r>
        <w:rPr>
          <w:i/>
          <w:iCs/>
        </w:rPr>
        <w:t>шары</w:t>
      </w:r>
      <w:r>
        <w:rPr/>
        <w:t xml:space="preserve"> наполняются разумом и запоминают образы нормы  жизни, мысли, плана А потом скатываются к Земле, пробегая и очищая все чакры. И снова движутся вверх, питая все орга</w:t>
        <w:softHyphen/>
        <w:t xml:space="preserve">ны. Органы возвращают биополе </w:t>
      </w:r>
      <w:r>
        <w:rPr>
          <w:i/>
          <w:iCs/>
        </w:rPr>
        <w:t>Шарику,</w:t>
      </w:r>
      <w:r>
        <w:rPr/>
        <w:t xml:space="preserve"> он поднимается,  вверх и несет его к ладоням, сердцу, голове. Голубая живая Вода, как в Первый День Творения, спасибо тебе!</w:t>
      </w:r>
    </w:p>
    <w:p>
      <w:pPr>
        <w:pStyle w:val="Normal"/>
        <w:ind w:firstLine="320"/>
        <w:rPr/>
      </w:pPr>
      <w:r>
        <w:rPr/>
        <w:t>А сейчас сильно-сильно напрягаем руки-ноги, сжимаем кулаки! Сс-с-сила, здоровье, радость, мускул! Руки вверх –отряхнемся! Еще раз напрягаемся и сбрасываем напряжение! Свободно, легко! Мы справимся! Все будет хорошо!</w:t>
      </w:r>
    </w:p>
    <w:p>
      <w:pPr>
        <w:pStyle w:val="Normal"/>
        <w:rPr/>
      </w:pPr>
      <w:r>
        <w:rPr/>
      </w:r>
    </w:p>
    <w:p>
      <w:pPr>
        <w:pStyle w:val="Normal"/>
        <w:jc w:val="both"/>
        <w:rPr>
          <w:lang w:val="en-US"/>
        </w:rPr>
      </w:pPr>
      <w:r>
        <w:rPr>
          <w:lang w:val="en-US"/>
        </w:rPr>
      </w:r>
    </w:p>
    <w:sectPr>
      <w:footerReference w:type="default" r:id="rId22"/>
      <w:footerReference w:type="first" r:id="rId23"/>
      <w:type w:val="nextPage"/>
      <w:pgSz w:w="11906" w:h="16820"/>
      <w:pgMar w:left="709" w:right="420" w:gutter="0" w:header="0" w:top="56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8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4</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5"/>
        </w:tabs>
        <w:ind w:left="705" w:hanging="360"/>
      </w:pPr>
      <w:rPr>
        <w:rFonts w:ascii="Liberation Serif" w:hAnsi="Liberation Serif" w:cs="Liberation Serif" w:hint="default"/>
      </w:rPr>
    </w:lvl>
  </w:abstractNum>
  <w:abstractNum w:abstractNumId="2">
    <w:lvl w:ilvl="0">
      <w:numFmt w:val="bullet"/>
      <w:lvlText w:val="—"/>
      <w:lvlJc w:val="left"/>
      <w:pPr>
        <w:tabs>
          <w:tab w:val="num" w:pos="680"/>
        </w:tabs>
        <w:ind w:left="680" w:hanging="360"/>
      </w:pPr>
      <w:rPr>
        <w:rFonts w:ascii="Liberation Serif" w:hAnsi="Liberation Serif" w:cs="Liberation Serif" w:hint="default"/>
      </w:rPr>
    </w:lvl>
  </w:abstractNum>
  <w:abstractNum w:abstractNumId="3">
    <w:lvl w:ilvl="0">
      <w:numFmt w:val="bullet"/>
      <w:lvlText w:val="—"/>
      <w:lvlJc w:val="left"/>
      <w:pPr>
        <w:tabs>
          <w:tab w:val="num" w:pos="645"/>
        </w:tabs>
        <w:ind w:left="645" w:hanging="360"/>
      </w:pPr>
      <w:rPr>
        <w:rFonts w:ascii="Liberation Serif" w:hAnsi="Liberation Serif" w:cs="Liberation Serif" w:hint="default"/>
      </w:rPr>
    </w:lvl>
  </w:abstractNum>
  <w:abstractNum w:abstractNumId="4">
    <w:lvl w:ilvl="0">
      <w:numFmt w:val="bullet"/>
      <w:lvlText w:val="-"/>
      <w:lvlJc w:val="left"/>
      <w:pPr>
        <w:tabs>
          <w:tab w:val="num" w:pos="735"/>
        </w:tabs>
        <w:ind w:left="735"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spacing w:before="160" w:after="0"/>
    </w:pPr>
    <w:rPr>
      <w:b/>
      <w:bCs/>
      <w:i/>
      <w:iCs/>
    </w:rPr>
  </w:style>
  <w:style w:type="paragraph" w:styleId="TextBody">
    <w:name w:val="Body Text"/>
    <w:basedOn w:val="Normal"/>
    <w:pPr>
      <w:ind w:right="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i/>
      <w:iCs/>
    </w:rPr>
  </w:style>
  <w:style w:type="paragraph" w:styleId="2">
    <w:name w:val="заголовок 2"/>
    <w:basedOn w:val="Normal"/>
    <w:next w:val="Normal"/>
    <w:qFormat/>
    <w:pPr>
      <w:keepNext w:val="true"/>
      <w:jc w:val="both"/>
    </w:pPr>
    <w:rPr>
      <w:b/>
      <w:bCs/>
    </w:rPr>
  </w:style>
  <w:style w:type="paragraph" w:styleId="3">
    <w:name w:val="заголовок 3"/>
    <w:basedOn w:val="Normal"/>
    <w:next w:val="Normal"/>
    <w:qFormat/>
    <w:pPr>
      <w:keepNext w:val="true"/>
      <w:spacing w:before="180" w:after="0"/>
    </w:pPr>
    <w:rPr>
      <w:b/>
      <w:bCs/>
      <w:sz w:val="16"/>
      <w:szCs w:val="16"/>
    </w:rPr>
  </w:style>
  <w:style w:type="paragraph" w:styleId="FR1">
    <w:name w:val="FR1"/>
    <w:qFormat/>
    <w:pPr>
      <w:widowControl/>
      <w:autoSpaceDE w:val="false"/>
      <w:bidi w:val="0"/>
      <w:ind w:left="120" w:right="1400" w:firstLine="980"/>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autoSpaceDE w:val="false"/>
      <w:bidi w:val="0"/>
      <w:spacing w:before="200" w:after="0"/>
      <w:ind w:firstLine="340"/>
      <w:jc w:val="both"/>
    </w:pPr>
    <w:rPr>
      <w:rFonts w:ascii="Times New Roman" w:hAnsi="Times New Roman" w:eastAsia="Times New Roman" w:cs="Times New Roman"/>
      <w:i/>
      <w:iCs/>
      <w:color w:val="auto"/>
      <w:sz w:val="20"/>
      <w:szCs w:val="20"/>
      <w:lang w:val="ru-RU" w:bidi="ar-SA" w:eastAsia="zh-CN"/>
    </w:rPr>
  </w:style>
  <w:style w:type="paragraph" w:styleId="21">
    <w:name w:val="Основной текст 2"/>
    <w:basedOn w:val="Normal"/>
    <w:qFormat/>
    <w:pPr>
      <w:spacing w:lineRule="auto" w:line="218"/>
    </w:pPr>
    <w:rPr>
      <w:sz w:val="18"/>
      <w:szCs w:val="18"/>
    </w:rPr>
  </w:style>
  <w:style w:type="paragraph" w:styleId="22">
    <w:name w:val="Основной текст с отступом 2"/>
    <w:basedOn w:val="Normal"/>
    <w:qFormat/>
    <w:pPr>
      <w:spacing w:lineRule="auto" w:line="259"/>
      <w:ind w:firstLine="340"/>
      <w:jc w:val="both"/>
    </w:pPr>
    <w:rPr/>
  </w:style>
  <w:style w:type="paragraph" w:styleId="FR3">
    <w:name w:val="FR3"/>
    <w:qFormat/>
    <w:pPr>
      <w:widowControl/>
      <w:autoSpaceDE w:val="false"/>
      <w:bidi w:val="0"/>
      <w:jc w:val="both"/>
    </w:pPr>
    <w:rPr>
      <w:rFonts w:ascii="Arial" w:hAnsi="Arial" w:eastAsia="Times New Roman" w:cs="Arial"/>
      <w:color w:val="auto"/>
      <w:sz w:val="12"/>
      <w:szCs w:val="12"/>
      <w:lang w:val="ru-RU" w:bidi="ar-SA" w:eastAsia="zh-CN"/>
    </w:rPr>
  </w:style>
  <w:style w:type="paragraph" w:styleId="31">
    <w:name w:val="Основной текст с отступом 3"/>
    <w:basedOn w:val="Normal"/>
    <w:qFormat/>
    <w:pPr>
      <w:spacing w:lineRule="auto" w:line="218"/>
      <w:ind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spacing w:lineRule="auto" w:line="218" w:before="420" w:after="0"/>
      <w:ind w:firstLine="320"/>
    </w:pPr>
    <w:rPr>
      <w:b/>
      <w:bCs/>
      <w:i/>
      <w:iCs/>
    </w:rPr>
  </w:style>
  <w:style w:type="paragraph" w:styleId="5">
    <w:name w:val="заголовок 5"/>
    <w:basedOn w:val="Normal"/>
    <w:next w:val="Normal"/>
    <w:qFormat/>
    <w:pPr>
      <w:keepNext w:val="true"/>
      <w:spacing w:before="180" w:after="0"/>
    </w:pPr>
    <w:rPr>
      <w:b/>
      <w:bCs/>
      <w:i/>
      <w:iCs/>
      <w:sz w:val="16"/>
      <w:szCs w:val="16"/>
    </w:rPr>
  </w:style>
  <w:style w:type="paragraph" w:styleId="FR4">
    <w:name w:val="FR4"/>
    <w:qFormat/>
    <w:pPr>
      <w:widowControl/>
      <w:autoSpaceDE w:val="false"/>
      <w:bidi w:val="0"/>
    </w:pPr>
    <w:rPr>
      <w:rFonts w:ascii="Times New Roman" w:hAnsi="Times New Roman" w:eastAsia="Times New Roman" w:cs="Times New Roman"/>
      <w:color w:val="auto"/>
      <w:sz w:val="12"/>
      <w:szCs w:val="12"/>
      <w:lang w:val="ru-RU" w:bidi="ar-SA" w:eastAsia="zh-CN"/>
    </w:rPr>
  </w:style>
  <w:style w:type="paragraph" w:styleId="FR5">
    <w:name w:val="FR5"/>
    <w:qFormat/>
    <w:pPr>
      <w:widowControl/>
      <w:autoSpaceDE w:val="false"/>
      <w:bidi w:val="0"/>
      <w:spacing w:before="240" w:after="0"/>
      <w:jc w:val="right"/>
    </w:pPr>
    <w:rPr>
      <w:rFonts w:ascii="Arial" w:hAnsi="Arial" w:eastAsia="Times New Roman" w:cs="Arial"/>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37:00Z</dcterms:created>
  <dc:creator>Васильева И. А.</dc:creator>
  <dc:description/>
  <cp:keywords/>
  <dc:language>en-US</dc:language>
  <cp:lastModifiedBy>@ntroser</cp:lastModifiedBy>
  <cp:lastPrinted>1999-12-24T19:01:00Z</cp:lastPrinted>
  <dcterms:modified xsi:type="dcterms:W3CDTF">2007-04-06T17:13:00Z</dcterms:modified>
  <cp:revision>3</cp:revision>
  <dc:subject>Целительство</dc:subject>
  <dc:title>Сам себе целитель</dc:title>
</cp:coreProperties>
</file>