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Практическое руководство к исполнению желаний</w:t>
      </w:r>
    </w:p>
    <w:p>
      <w:pPr>
        <w:pStyle w:val="Normal"/>
        <w:jc w:val="center"/>
        <w:rPr>
          <w:b/>
          <w:b/>
          <w:sz w:val="36"/>
          <w:szCs w:val="36"/>
        </w:rPr>
      </w:pPr>
      <w:r>
        <w:rPr>
          <w:b/>
          <w:sz w:val="36"/>
          <w:szCs w:val="36"/>
        </w:rPr>
      </w:r>
    </w:p>
    <w:p>
      <w:pPr>
        <w:pStyle w:val="Normal"/>
        <w:jc w:val="center"/>
        <w:rPr>
          <w:b/>
          <w:b/>
          <w:sz w:val="36"/>
          <w:szCs w:val="36"/>
        </w:rPr>
      </w:pPr>
      <w:r>
        <w:rPr>
          <w:b/>
          <w:sz w:val="36"/>
          <w:szCs w:val="36"/>
        </w:rPr>
        <w:t>ТАЙНАЯ КНИГА ЖЕНЩИНЫ</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Марина Крымов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КАК СОХРАНИТЬ ЛЮБОВЬ В СВОЕЙ ЖИЗНИ</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pPr>
      <w:r>
        <w:rPr/>
      </w:r>
      <w:r>
        <w:br w:type="page"/>
      </w:r>
    </w:p>
    <w:p>
      <w:pPr>
        <w:pStyle w:val="Normal"/>
        <w:jc w:val="center"/>
        <w:rPr>
          <w:b/>
          <w:b/>
          <w:sz w:val="28"/>
          <w:szCs w:val="28"/>
        </w:rPr>
      </w:pPr>
      <w:r>
        <w:rPr>
          <w:b/>
          <w:sz w:val="28"/>
          <w:szCs w:val="28"/>
        </w:rPr>
        <w:t>Вступление</w:t>
      </w:r>
    </w:p>
    <w:p>
      <w:pPr>
        <w:pStyle w:val="Normal"/>
        <w:rPr>
          <w:b/>
          <w:b/>
          <w:sz w:val="28"/>
          <w:szCs w:val="28"/>
        </w:rPr>
      </w:pPr>
      <w:r>
        <w:rPr>
          <w:b/>
          <w:sz w:val="28"/>
          <w:szCs w:val="28"/>
        </w:rPr>
      </w:r>
    </w:p>
    <w:p>
      <w:pPr>
        <w:pStyle w:val="Normal"/>
        <w:rPr/>
      </w:pPr>
      <w:r>
        <w:rPr/>
        <w:t>Соединяясь, два жизненных начала — мужское и женское — рождают любовь. Взаимопроникновение, слияние, как естественное проявление любви мужчины и женщины, создает новую жизнь.</w:t>
      </w:r>
    </w:p>
    <w:p>
      <w:pPr>
        <w:pStyle w:val="Normal"/>
        <w:rPr/>
      </w:pPr>
      <w:r>
        <w:rPr/>
        <w:t>Любовь — самое желанное, самое мистическое и притягательное чувство. Это — первозданная энергия, которая материализуется, образуя жизнь нового существа. О любви мечтают, ее желают, в нее окунаются с головой и со всей страстью проявленных и непроявленных чувств; о любви тоскуют, любовь гонят из сердца, когда она причиняет боль, не дает покоя душе, не дает покоя телу. Любовь — самое многогранное и неповторимое чувство.</w:t>
      </w:r>
    </w:p>
    <w:p>
      <w:pPr>
        <w:pStyle w:val="Normal"/>
        <w:rPr/>
      </w:pPr>
      <w:r>
        <w:rPr/>
        <w:t>Счастье для обычного человека в одиночку невозможно. Перспектива найти свое счастье выталкивает людей на улицу и гонит на поиски своей половинки. «Любовная охота» отправляет людей на фантасмагорические  поиски и бесшабашные приключения, описанные в мифах и древних легендах.</w:t>
      </w:r>
    </w:p>
    <w:p>
      <w:pPr>
        <w:pStyle w:val="Normal"/>
        <w:rPr/>
      </w:pPr>
      <w:r>
        <w:rPr/>
        <w:t>Секс по праву можно назвать языческим культом. Гармония в любви и в чувственном ее выражении — это телесное и душевное соитие, гармония тела и духа. Именно с любви в религиозных культах начинается жизнь, с различных ее проявлений начинаются мифы о сотворении жизни. В культурах древних народов с любовного акта слияния божеств — мужского и женского — начинается жизнь того или иного народа. Древний человек был примитивен, но я бы сказала — более наблюдателен и прямолинеен. Он понимал, что нечто не может появиться из ниоткуда. И если уж акт рождения или зарождения произошел, значит, этому событию предшествовал акт любви, акт единения Богов на небесах. Соединяясь в любовном экстазе друг с другом, древние мужчины и женщины всего лишь повторяли действия Богов, не соперничая с ними, а помогая Богам сотворять Землю, сотворять жизнь на Земле «по образу и подобию Божьему». Думаю, нам есть чему поучиться у наших предков, приспособив древние знания к ритму современной жизни.</w:t>
      </w:r>
    </w:p>
    <w:p>
      <w:pPr>
        <w:pStyle w:val="Normal"/>
        <w:rPr/>
      </w:pPr>
      <w:r>
        <w:rPr/>
      </w:r>
    </w:p>
    <w:p>
      <w:pPr>
        <w:pStyle w:val="Normal"/>
        <w:rPr/>
      </w:pPr>
      <w:r>
        <w:rPr/>
      </w:r>
    </w:p>
    <w:p>
      <w:pPr>
        <w:pStyle w:val="Normal"/>
        <w:rPr/>
      </w:pPr>
      <w:r>
        <w:rPr/>
      </w:r>
    </w:p>
    <w:p>
      <w:pPr>
        <w:pStyle w:val="Normal"/>
        <w:rPr/>
      </w:pPr>
      <w:r>
        <w:rPr/>
      </w:r>
    </w:p>
    <w:p>
      <w:pPr>
        <w:pStyle w:val="Normal"/>
        <w:rPr/>
      </w:pPr>
      <w:r>
        <w:rPr/>
        <w:t>КОСМИЧЕСКОЕ  НАЧАЛО  ЛЮБВИ</w:t>
      </w:r>
    </w:p>
    <w:p>
      <w:pPr>
        <w:pStyle w:val="Normal"/>
        <w:rPr/>
      </w:pPr>
      <w:r>
        <w:rPr/>
      </w:r>
    </w:p>
    <w:p>
      <w:pPr>
        <w:pStyle w:val="Normal"/>
        <w:rPr/>
      </w:pPr>
      <w:r>
        <w:rPr/>
        <w:t>Сексуальная энергия любви имеет космическое начало. В доказательство этого я предлагаю читателям исторический экскурс по религиям древних народов, экскурс в прошлое — к языческим корням нашей Земли.</w:t>
      </w:r>
    </w:p>
    <w:p>
      <w:pPr>
        <w:pStyle w:val="Normal"/>
        <w:rPr/>
      </w:pPr>
      <w:r>
        <w:rPr/>
      </w:r>
    </w:p>
    <w:p>
      <w:pPr>
        <w:pStyle w:val="Normal"/>
        <w:rPr/>
      </w:pPr>
      <w:r>
        <w:rPr/>
        <w:t>Культура Египта</w:t>
      </w:r>
    </w:p>
    <w:p>
      <w:pPr>
        <w:pStyle w:val="Normal"/>
        <w:rPr/>
      </w:pPr>
      <w:r>
        <w:rPr/>
      </w:r>
    </w:p>
    <w:p>
      <w:pPr>
        <w:pStyle w:val="Normal"/>
        <w:rPr/>
      </w:pPr>
      <w:r>
        <w:rPr/>
        <w:t>Эта культура — одна из самых древних в истории человечества. Хорошо датированные археологические находки на территории Египта относятся к началу IV тысячелетия до нашей эры, хотя возможно существование и более древней высокоразвитой цивилизации в долине Нила.</w:t>
      </w:r>
    </w:p>
    <w:p>
      <w:pPr>
        <w:pStyle w:val="Normal"/>
        <w:rPr/>
      </w:pPr>
      <w:r>
        <w:rPr/>
        <w:t>Первыми исследователями мифологии Древ-него Египта стали древние греки. Собственно, именно греки породили на свет название Египет. Сами же обитатели этих краев называли долину Нила «Та-Кемет», что означает «плодородная земля».</w:t>
      </w:r>
    </w:p>
    <w:p>
      <w:pPr>
        <w:pStyle w:val="Normal"/>
        <w:rPr/>
      </w:pPr>
      <w:r>
        <w:rPr/>
        <w:t>Первичных мифов о сотворении Египта было несколько. Все они объединены общим мифом о сотворении Мира. Богов, участвовавших в сотворении, очень часто  называют разными име-</w:t>
      </w:r>
    </w:p>
    <w:p>
      <w:pPr>
        <w:pStyle w:val="Normal"/>
        <w:rPr/>
      </w:pPr>
      <w:r>
        <w:rPr/>
        <w:t>нами.</w:t>
      </w:r>
    </w:p>
    <w:p>
      <w:pPr>
        <w:pStyle w:val="Normal"/>
        <w:rPr/>
      </w:pPr>
      <w:r>
        <w:rPr/>
        <w:t>Первоначальный Хаос, называвшийся Нун, был бескрайней водной гладью, окруженной тьмой. Из этого первичного молочного океана появился первый Бог — Атум, сотворивший первым делом изначальный холм. После долгих раздумий Атум приступил к сотворению Мира: «Изрыгнув семя в собственный рот, он произвел акт оплодотворения и после этого выплюнул дво-их — Бога ветра и воздуха Шу и Богиню мирового порядка Тефнут. От брака Шу и Тефнут родилась вторая пара Богов — Бог земли Геб и его жена — Богиня неба Нут. Нут родила Осириса, Гора, Сета, Исиду и Нифтицу». Эти Боги составляют великую девятку Богов Египта.</w:t>
      </w:r>
    </w:p>
    <w:p>
      <w:pPr>
        <w:pStyle w:val="Normal"/>
        <w:rPr/>
      </w:pPr>
      <w:r>
        <w:rPr/>
        <w:t>Как видите, акт любви, хотя и несколько странный, предшествовал зарождению Мира древних египтян.</w:t>
      </w:r>
    </w:p>
    <w:p>
      <w:pPr>
        <w:pStyle w:val="Normal"/>
        <w:rPr/>
      </w:pPr>
      <w:r>
        <w:rPr/>
      </w:r>
    </w:p>
    <w:p>
      <w:pPr>
        <w:pStyle w:val="Normal"/>
        <w:rPr/>
      </w:pPr>
      <w:r>
        <w:rPr/>
        <w:t>Шумерское сотворение Мира и Богов</w:t>
      </w:r>
    </w:p>
    <w:p>
      <w:pPr>
        <w:pStyle w:val="Normal"/>
        <w:rPr/>
      </w:pPr>
      <w:r>
        <w:rPr/>
      </w:r>
    </w:p>
    <w:p>
      <w:pPr>
        <w:pStyle w:val="Normal"/>
        <w:rPr/>
      </w:pPr>
      <w:r>
        <w:rPr/>
        <w:t>На протяжении многих веков на территории между Тигром и Евфратом сменяли друг друга различные государственные образования Шумер, Оккат, Оссирия, Вавилония, а их первичные мифы продолжали друг друга. Что же в религии этих народов нам интересно?</w:t>
      </w:r>
    </w:p>
    <w:p>
      <w:pPr>
        <w:pStyle w:val="Normal"/>
        <w:rPr/>
      </w:pPr>
      <w:r>
        <w:rPr/>
        <w:t>Сначала не было раздельных неба и земли, а лишь великая гора в пространстве вод первичного океана праматери Наммо. Она произвела сына и дочь — Ан (небо) и Ки (землю), поместив его на вершину горы, а ее — к подножию. Дети подросли и соединились, и от их брака родился могучий Энлиль. Потом они породили еще семь Богов-стихий, затем Богов меньшего ранга, от которых произошли следующие поколения Богов. Со временем на горе стало тесно, и тогда его вершину поднял Ам, а подножие опустил Энлиль — так возникли свод неба и диск земли с горами и ущельями. Ам стал управлять небесами, передав землю Энлилю. Энлиль от «яростной» любви и соитий с Богинями произвел на свет все значимое и полезное.</w:t>
      </w:r>
    </w:p>
    <w:p>
      <w:pPr>
        <w:pStyle w:val="Normal"/>
        <w:rPr/>
      </w:pPr>
      <w:r>
        <w:rPr/>
        <w:t xml:space="preserve">В шумерской мифологии в любовном экстазе сливаются брат и сестра, что считалось божественным знаком. Но возможно, в этом и заключен ответ на загадку исчезновения шумерской цивилизации. </w:t>
      </w:r>
    </w:p>
    <w:p>
      <w:pPr>
        <w:pStyle w:val="Normal"/>
        <w:rPr/>
      </w:pPr>
      <w:r>
        <w:rPr/>
      </w:r>
    </w:p>
    <w:p>
      <w:pPr>
        <w:pStyle w:val="Normal"/>
        <w:rPr/>
      </w:pPr>
      <w:r>
        <w:rPr/>
        <w:t>Вавилон</w:t>
      </w:r>
    </w:p>
    <w:p>
      <w:pPr>
        <w:pStyle w:val="Normal"/>
        <w:rPr/>
      </w:pPr>
      <w:r>
        <w:rPr/>
      </w:r>
    </w:p>
    <w:p>
      <w:pPr>
        <w:pStyle w:val="Normal"/>
        <w:rPr/>
      </w:pPr>
      <w:r>
        <w:rPr/>
        <w:t>В начале времен, когда вверху неназванным было небо, а внизу не имевшая названия земля, существовали лишь первичные океаны — Тиамат и Абсу. Именно от них и появились Боги. И первыми были Лахму и Лахаму, от которых родился Бог Аншар и Богиня Тишар. Аншар создал по своему подобию первенца Ану, от Ану родился Эйя (Эа), соответствующие творцам человечества. Эти Боги были молоды, суетливы и шумны, также как и мы, люди, перенявшие от них данные черты характера.</w:t>
      </w:r>
    </w:p>
    <w:p>
      <w:pPr>
        <w:pStyle w:val="Normal"/>
        <w:rPr/>
      </w:pPr>
      <w:r>
        <w:rPr/>
        <w:t>В вавилонском мифе впервые рассказывается о противостоянии человека и Богов. Люди своим суетливым и шумным поведением раздражали Абсу и Тиамат, и Абсу решил покончить с ними, хотя его жена, Тиамат, уговаривала его смилостивиться. При помощи магических заклинаний она приготовила некое таинственное питье, усыпила Абсу и, уничтожив его, увела людей подальше от его ока. Возможно, в этом есть напоминание, что когда мы слишком шумны, суетливы и начинаем противостоять Богам, мы от них отдаляемся. И заметьте, Боги Вавилона использовали магию, значит, тот, кто с Богами, должен магию знать.</w:t>
      </w:r>
    </w:p>
    <w:p>
      <w:pPr>
        <w:pStyle w:val="Normal"/>
        <w:rPr/>
      </w:pPr>
      <w:r>
        <w:rPr/>
      </w:r>
    </w:p>
    <w:p>
      <w:pPr>
        <w:pStyle w:val="Normal"/>
        <w:rPr/>
      </w:pPr>
      <w:r>
        <w:rPr/>
        <w:t>Греческая традиция</w:t>
      </w:r>
    </w:p>
    <w:p>
      <w:pPr>
        <w:pStyle w:val="Normal"/>
        <w:rPr/>
      </w:pPr>
      <w:r>
        <w:rPr/>
      </w:r>
    </w:p>
    <w:p>
      <w:pPr>
        <w:pStyle w:val="Normal"/>
        <w:rPr/>
      </w:pPr>
      <w:r>
        <w:rPr/>
        <w:t>Вначале был Хаос, из которого произошла Богиня земли Гея, а в ее необъятных глубинах возник Тартар — мрачная бездна. Из Хаоса возникли Эрос — любовь, Эрэт — мрак, Нюкта — ночь, позже появились Эфир — свет и Гимера — день. Земля породила Небо — Урана, став одновременно и его супругой (то есть мать стала супругой сына). От этого брака произошло шесть Титанов, породивших воды земли, солнце — Гелиос, зарю — Эос, луну — Селену, а также ветры. Землею же от Урана были порождены гигант-ские Циклопы и многославные сторукие великаны. Уран заключил своих детей-великанов в недра Земли, которую давило это тяжкое бремя.</w:t>
      </w:r>
    </w:p>
    <w:p>
      <w:pPr>
        <w:pStyle w:val="Normal"/>
        <w:rPr/>
      </w:pPr>
      <w:r>
        <w:rPr/>
        <w:t>Как видите, нестандартная любовь из мифов Древней Греции порождает циклопических чудовищ. Это напоминание древним людям о том, что, несмотря на космогонический акт творения земли, такой любви стоит остерегаться.</w:t>
      </w:r>
    </w:p>
    <w:p>
      <w:pPr>
        <w:pStyle w:val="Normal"/>
        <w:rPr/>
      </w:pPr>
      <w:r>
        <w:rPr/>
        <w:t>До нас дошли картины жития Зевса и Богов-олимпийцев. Я не собираюсь утомлять вас многоэтажным описанием их родства. Замечу лишь, что супруга Зевса — Гера, Богиня брака, считавшаяся покровительницей всех влюбленных и брачующихся, и ее эмблема — корона и покрывало. Не из них ли сегодня состоят венчальные принадлежности?</w:t>
      </w:r>
    </w:p>
    <w:p>
      <w:pPr>
        <w:pStyle w:val="Normal"/>
        <w:rPr/>
      </w:pPr>
      <w:r>
        <w:rPr/>
        <w:t>Вспомним многочисленные мифы об Афродите — римской Венере. По одной версии, она рождается из морской пены, а по другой — является дочерью Зевса и нимфы Дионы. Афродита — Богиня любви и красоты, очаровывающая и влюбляющая в себя страстной силою. Нам хорошо известны мифы об Эросе —  римском Купидоне, сыне Афродиты, который действует, исполняя волю матери.</w:t>
      </w:r>
    </w:p>
    <w:p>
      <w:pPr>
        <w:pStyle w:val="Normal"/>
        <w:rPr/>
      </w:pPr>
      <w:r>
        <w:rPr/>
        <w:t>Эти мифы почитались в древних культурах Греции и Рима. Более того, отголоски этого почтения достигли нашего времени. Напомню о таких понятиях, как эротическое воспитание или эротическая культура, или эротические ласки.</w:t>
      </w:r>
    </w:p>
    <w:p>
      <w:pPr>
        <w:pStyle w:val="Normal"/>
        <w:rPr/>
      </w:pPr>
      <w:r>
        <w:rPr/>
      </w:r>
    </w:p>
    <w:p>
      <w:pPr>
        <w:pStyle w:val="Normal"/>
        <w:rPr/>
      </w:pPr>
      <w:r>
        <w:rPr/>
        <w:t>Зороастризм</w:t>
      </w:r>
    </w:p>
    <w:p>
      <w:pPr>
        <w:pStyle w:val="Normal"/>
        <w:rPr/>
      </w:pPr>
      <w:r>
        <w:rPr/>
      </w:r>
    </w:p>
    <w:p>
      <w:pPr>
        <w:pStyle w:val="Normal"/>
        <w:rPr/>
      </w:pPr>
      <w:r>
        <w:rPr/>
        <w:t>Эта религия древних иранцев сложилась вдали от центров цивилизаций и восходит к древнейшим верованиям индоевропейских народов, запечатленным в древнеиндийских ведах, в религиях древних славян, германцев и кельтов. Основы зороастризма изложены в древней священной книге Авеста, которая излагает учения пророка Заратуштры.</w:t>
      </w:r>
    </w:p>
    <w:p>
      <w:pPr>
        <w:pStyle w:val="Normal"/>
        <w:rPr/>
      </w:pPr>
      <w:r>
        <w:rPr/>
        <w:t xml:space="preserve">В Авесте нет полного и исчерпывающего описания сотворения мира. В ней упоминается о двух первоначальных духах-близнецах, один из которых был «благим», а другой — «золотым». Они участвовали в создании жизни и нежизни. </w:t>
      </w:r>
    </w:p>
    <w:p>
      <w:pPr>
        <w:pStyle w:val="Normal"/>
        <w:rPr/>
      </w:pPr>
      <w:r>
        <w:rPr/>
        <w:t xml:space="preserve">Ахурамазда, обладавший знанием и добродетелью, пребывал наверху, Ангроманья (Охреман), объятый страстью к разрушению, находился внизу, во тьме. Их разделяла первозданная пустота. </w:t>
      </w:r>
    </w:p>
    <w:p>
      <w:pPr>
        <w:pStyle w:val="Normal"/>
        <w:rPr/>
      </w:pPr>
      <w:r>
        <w:rPr/>
        <w:t>Некогда существовали два царства: Света и Тьмы,  составлявшие дуалистическую картину Мира. И когда князь Тьмы, привлеченный блеском царства Света, потянулся туда, Отец Величия создал силы добра, которые смешались с силами тьмы. И в этом смешении шестым творением Ахурамазды был Гаймарт, сверкающий как солнце, ростом примерно в четыре локтя и ширины такой же. Он первым слушал мысли и учения Ахурамазды. Так описывается первый мужчина, тянущийся к знаниям.</w:t>
      </w:r>
    </w:p>
    <w:p>
      <w:pPr>
        <w:pStyle w:val="Normal"/>
        <w:rPr/>
      </w:pPr>
      <w:r>
        <w:rPr/>
        <w:t>Куда более сложным в текстах Авесты является вопрос о происхождении женщины. В одном из сочинений говорится, что партнершей Гаймарта, первого человека, была первозданная блудница Джех. Именно ее назначил царицей, предводительницей демонов всех блудниц, злой Охреман. Он соединялся с ней, делая это для растления женщин. Чтобы женщины, растлившись, совращали мужчин, которые прекратили бы блюсти чистоту.</w:t>
      </w:r>
    </w:p>
    <w:p>
      <w:pPr>
        <w:pStyle w:val="Normal"/>
        <w:rPr/>
      </w:pPr>
      <w:r>
        <w:rPr/>
        <w:t>Первой человеческой парой, зародившейся от семени Гаймарта, в соответствии с Авестой, были Мартья и Мартьянг. Они произошли на свет оригинальным образом. Когда Гаймарт умирал, сердце его выпало. Часть его поглотила земля, в которой и оставалась сорок лет. По прошествии этого срока Мартья и Мартьянг выросли из земли в виде ревеня. Когда они приняли человеческие очертания, к ним обратился Ахурамазда, заявив, что они являются человеческими существами, отцом и матерью Мира. Благословив их, он повелел первым людям вершить дела в соответствии с праведным законом, руководствуясь разумом; быть добрыми, а в делах и мыслях не поклоняться демонам. Люди нарушили эти заповеди и повели себя весьма дурно, а потомство произвели лишь через пятьдесят лет после рождения.</w:t>
      </w:r>
    </w:p>
    <w:p>
      <w:pPr>
        <w:pStyle w:val="Normal"/>
        <w:rPr/>
      </w:pPr>
      <w:r>
        <w:rPr/>
        <w:t>В зороастризме имелся культ чистоты — чистоты тела и духа. Этот культ объясняет столь необычное появление людей. Люди-растения, наверное, очень мирные и неприхотливые. Но дети, рожденные в столь преклонном возрасте, — путь к вырождению.</w:t>
      </w:r>
    </w:p>
    <w:p>
      <w:pPr>
        <w:pStyle w:val="Normal"/>
        <w:rPr/>
      </w:pPr>
      <w:r>
        <w:rPr/>
      </w:r>
    </w:p>
    <w:p>
      <w:pPr>
        <w:pStyle w:val="Normal"/>
        <w:rPr/>
      </w:pPr>
      <w:r>
        <w:rPr/>
        <w:t>Индийская культура</w:t>
      </w:r>
    </w:p>
    <w:p>
      <w:pPr>
        <w:pStyle w:val="Normal"/>
        <w:rPr/>
      </w:pPr>
      <w:r>
        <w:rPr/>
      </w:r>
    </w:p>
    <w:p>
      <w:pPr>
        <w:pStyle w:val="Normal"/>
        <w:rPr/>
      </w:pPr>
      <w:r>
        <w:rPr/>
        <w:t xml:space="preserve">Трудно представить себе страну с более богатой мифологией, чем Индия. Вся индийская </w:t>
      </w:r>
    </w:p>
    <w:p>
      <w:pPr>
        <w:pStyle w:val="Normal"/>
        <w:rPr/>
      </w:pPr>
      <w:r>
        <w:rPr/>
        <w:t>мифология пропитана богозарождением, соперничеством Богов, мифологическими и философскими абстракциями, а также практическими приложениями мифов, такими как йога, аскеза, наставлениями в любовной и повседневной жизни. «Кама-сутра» — трактат о любви — и по сей день будоражит умы наших современников. Прискорбно, что из всей эзотерической науки о любви наши современники интересуются исключительно практическим ее приложением, не вдаваясь в подробности духовной, сердечной любви, энергетического слияния, психологических правил и обрядовости.</w:t>
      </w:r>
    </w:p>
    <w:p>
      <w:pPr>
        <w:pStyle w:val="Normal"/>
        <w:rPr/>
      </w:pPr>
      <w:r>
        <w:rPr/>
        <w:t>Многие духовные учителя Индии добавляли свои главы в «Кама-сутру», поэтому список ее глав и разделов многочислен. Уверяю вас, там есть не только виды любви, но и многое-многое другое, что улучшает совместное проживание мужчины и женщины, подводит их любовь к стадии совершенства. Из легендарных глав «Кама-сутры» становится понятно, что меж индийскими божествами существовала абсолютная и полная гармония в любви. И гармония эта ценилась и почиталась, передавалась из поколения в поколение.</w:t>
      </w:r>
    </w:p>
    <w:p>
      <w:pPr>
        <w:pStyle w:val="Normal"/>
        <w:rPr/>
      </w:pPr>
      <w:r>
        <w:rPr/>
        <w:t>Чтобы не сложилось впечатления, что в Индии сотворение мира произошло только от Бога любви — Камы и его мудростей — сутр, я вкратце изложу смысл индуизма, индийского ведизма и брахманизма.</w:t>
      </w:r>
    </w:p>
    <w:p>
      <w:pPr>
        <w:pStyle w:val="Normal"/>
        <w:rPr/>
      </w:pPr>
      <w:r>
        <w:rPr/>
        <w:t xml:space="preserve">Миграция ариев в Индию шла тремя волнами. Первая поглотила цивилизации и вызвала их падение в долине Инда. Но уже в две последующие миграции арии принесли с собой Веды. Тексты Вед были записаны жрецами ариев </w:t>
      </w:r>
    </w:p>
    <w:p>
      <w:pPr>
        <w:pStyle w:val="Normal"/>
        <w:rPr/>
      </w:pPr>
      <w:r>
        <w:rPr/>
        <w:t xml:space="preserve">в I тысячелетии до нашей эры. Важнейшая из Вед — «Ригведа», состоит из 1028 гимнов Богам. В ней наиболее глубоко и полно раскрывается суть индийской философии и культуры. «Самведа» состоит из 1549 гимнов, в которых описываются истории из жизни Богов. «Яджурведа» состоит из священных формул-заклинаний и частичного повторения предыдущих Вед. «Атхарведа» включает в себя 731 заклинание и делится на 20 разделов творения. В Ведах собрана вся философия и основы бытия Индии. Несмотря на кастовое деление, в Индии существует единый миф сотворения. </w:t>
      </w:r>
    </w:p>
    <w:p>
      <w:pPr>
        <w:pStyle w:val="Normal"/>
        <w:rPr/>
      </w:pPr>
      <w:r>
        <w:rPr/>
        <w:t>В Ведах имеется предание о том, как сын Солнца, первый человек на земле — Яма, вместе со своей сестрой-близнецом, стал первым смертным из Богов (вероятно, в наказание за то, что негоже любовью с сестрой заниматься, да еще и детей рожать). С тех пор Яма заведует царством мертвых, и называют его уже не Богом, а Царем.</w:t>
      </w:r>
    </w:p>
    <w:p>
      <w:pPr>
        <w:pStyle w:val="Normal"/>
        <w:rPr/>
      </w:pPr>
      <w:r>
        <w:rPr/>
        <w:t xml:space="preserve">Идеальным проявлением божественной энергии творения является фаллический столб — лингам Шивы. В священном тексте «Линга-Пуране» сказано, что лингам — высший объект познания, являющий собою «удивительное выражение величия» божества. Шива любвеобилен, причем чрезмерно, из-за чего у него возникают ссоры с его супругой — Парвати (эта Богиня одновременно является и частью самого Шивы — ясностью его сознания). Заметьте, именно женщина является чистым сознанием жизни, откуда и появляется Шакти — духовная энергия, которую из Шивы и Парвати в момент их слияния вы-звал Кама (Бог любви). Многократно усиленная, Шакти становится Богиней плодородия, порождая блага и миры. </w:t>
      </w:r>
    </w:p>
    <w:p>
      <w:pPr>
        <w:pStyle w:val="Normal"/>
        <w:rPr/>
      </w:pPr>
      <w:r>
        <w:rPr/>
      </w:r>
    </w:p>
    <w:p>
      <w:pPr>
        <w:pStyle w:val="Normal"/>
        <w:rPr/>
      </w:pPr>
      <w:r>
        <w:rPr/>
        <w:t>Славяне</w:t>
      </w:r>
    </w:p>
    <w:p>
      <w:pPr>
        <w:pStyle w:val="Normal"/>
        <w:rPr/>
      </w:pPr>
      <w:r>
        <w:rPr/>
      </w:r>
    </w:p>
    <w:p>
      <w:pPr>
        <w:pStyle w:val="Normal"/>
        <w:rPr/>
      </w:pPr>
      <w:r>
        <w:rPr/>
        <w:t xml:space="preserve">Что же говорится об изначальном сотворении Мира у наших древних предков? </w:t>
      </w:r>
    </w:p>
    <w:p>
      <w:pPr>
        <w:pStyle w:val="Normal"/>
        <w:rPr/>
      </w:pPr>
      <w:r>
        <w:rPr/>
        <w:t>Главное божество древних славян, Род, основной демиург сотворения Мира. Род — древнейшее божество плодородия и родящей силы, его основная функция — рождение новой жизни. Вдумайтесь, как много в нашем языке однокоренных слов: род, родичи, родить, Родина, народ, природа, урожай. Все эти понятия созвучны с Богом Родом — он создатель всего сущего, верховный Творец. Как правило, он выступал в двух ипостасях: как Бог Вселенной и как домашний Бог-предок, пращур. Культ Рода как Бога-предка трансформировался в силы, покровительствующие нашей сегодняшней жизни. Всегда считалось, что Род, находясь на небе, дает толчок всему живому — он оплодотворяет землю дождем и росой. Согласно народным поверьям, роса, опадающая с небес, посылается Творцом для всеподдержания благ жизни, она — божественная оплодотворяющая сила.Род постоянно упоминается вместе с двумя Рожаницами, женскими божествами плодородия, родительницами жизни. Род и Рожаницы некогда считались небесными хозяевами Мира. Культ Рожаниц восходит к эпохе матриархата, ко времени, когда женские божества плодородия занимали лидирующее место. При переходе к патриархату они уступили место мужским божествам плодородия, одним из которых был Род. Известны также божества мужского оплодотворяющего свойства — Ярило и Купало.</w:t>
      </w:r>
    </w:p>
    <w:p>
      <w:pPr>
        <w:pStyle w:val="Normal"/>
        <w:rPr/>
      </w:pPr>
      <w:r>
        <w:rPr/>
        <w:t>Род и его жена Лада родили дочь Лелю. Леля у древних славян считалась Богиней любви. Этот культ возник во времена неолита, когда Богов как таковых не существовало, но люди уже почитали праматерей всего живого на земле. Культ Рода и Рожаниц, породивших все сущее, сохранялся длительное время вплоть до позднего христианства на территории Руси (существует огромное количество литературных памятников об искоренении христианством языческого мировоззрения, которое называлось «дьявольским непотребством»).</w:t>
      </w:r>
    </w:p>
    <w:p>
      <w:pPr>
        <w:pStyle w:val="Normal"/>
        <w:rPr/>
      </w:pPr>
      <w:r>
        <w:rPr/>
        <w:t>Что же во всем этом непотребного? Благодаря любви Рода и Лады любовь воцарилась в мире, небо оплодотворило землю, и на земле зародилось все сущее, что мы сегодня имеем и чем пользуемся. Любовь Рода и Лады — миф о первичном зарождении и появлении жизни. Если саму жизнь и любовь, услаждающую нашу жизнь, считать непотребством, то нам всем следует взять плетки и умерщвлять ими свою плоть, искореняя в теле любовный зов.</w:t>
      </w:r>
    </w:p>
    <w:p>
      <w:pPr>
        <w:pStyle w:val="Normal"/>
        <w:rPr/>
      </w:pPr>
      <w:r>
        <w:rPr/>
        <w:t xml:space="preserve">Именно по причине противостояния древних российских культов Рода и Рожаниц с христианством вспыхивали пожары, разрушались священные капища Богов любви и плодородия, уничтожались ведические культы любви, а вместе с ними живые люди — ведуньи и волхвы. Средневековые Европа и Россия полыхали пожарами, в которых сгорали носители старого культа. </w:t>
      </w:r>
    </w:p>
    <w:p>
      <w:pPr>
        <w:pStyle w:val="Normal"/>
        <w:rPr/>
      </w:pPr>
      <w:r>
        <w:rPr/>
        <w:t>Все перечисленные модели сотворения мира — языческие культы. Во всех ранних культурах проявлению окружающего нас мира способствовала исключительно любовь, соитие не только духовное, но и телесное. Таким образом, секс — язычество, поклонение Богам любви, отличающимся в каждой из культур лишь по именам, а не по своей сути. Поэтому все, кто ищет сладострастия в телесной любви, — тайные или явные язычники.</w:t>
      </w:r>
    </w:p>
    <w:p>
      <w:pPr>
        <w:pStyle w:val="Normal"/>
        <w:rPr/>
      </w:pPr>
      <w:r>
        <w:rPr/>
        <w:t>Вместе с христианством на землю русскую пришел аскетизм в любви. Сокрытие любовного экстаза и отрицание значения основного инстинкта человека сыграло злую шутку с христианством. У нас, россиян, бывших язычников, а ныне православных христиан, очень странное отношение к любви эротической и любовному экстазу.</w:t>
      </w:r>
    </w:p>
    <w:p>
      <w:pPr>
        <w:pStyle w:val="Normal"/>
        <w:rPr/>
      </w:pPr>
      <w:r>
        <w:rPr/>
        <w:t>Невольно вспоминаешь восьмидесятые годы, когда на заре перестройки появились телемосты СССР — США, во время одного из которых из уст нашей соотечественницы вылетела эмоциональная фраза, поразившая весь мир своим абсурдом и глупостью. Наверное, читатели помнят, как одна дама запальчиво произнесла: «У нас секса нет!» Конечно же, эта реплика вылетела у нее необдуманно, но была не случайной. Ведь наше общество бывших язычников, бывших христиан, бывших советских было настолько пропитано ханжеством в вопросах секса и интимных отношений, что эта реплика вполне соответствовала настроениям людей. Думаю, произнося эту фразу, женщина действительно так считала. Я помню гробовую тишину и наступившую паузу в нашей студии, странное выражение на лицах американцев после того, как им перевели эту фразу.</w:t>
      </w:r>
    </w:p>
    <w:p>
      <w:pPr>
        <w:pStyle w:val="Normal"/>
        <w:rPr/>
      </w:pPr>
      <w:r>
        <w:rPr/>
        <w:t>Не знаю, как вам, дорогие читатели, но мне стало ужасно стыдно за нашу российскую державу, потерявшую культуру секса и при этом громогласно признавшую собственную серость и убогость. И это при том, что наши предки, древние славяне, были удивительными людьми, дорожившими культом любви.</w:t>
      </w:r>
    </w:p>
    <w:p>
      <w:pPr>
        <w:pStyle w:val="Normal"/>
        <w:rPr/>
      </w:pPr>
      <w:r>
        <w:rPr/>
        <w:t>В своих книгах я часто ссылаюсь на «Русские Веды»,  переведенные и адаптированные А. Асовым. В первом же стихе о сотворении Мира древних славян буквально первая строчка пропитана любовью. Вчитайтесь в эти строки и постарайтесь почувствовать, каким было отношение предков к чувственным наслаждениям любви.</w:t>
      </w:r>
    </w:p>
    <w:p>
      <w:pPr>
        <w:pStyle w:val="Normal"/>
        <w:rPr/>
      </w:pPr>
      <w:r>
        <w:rPr/>
      </w:r>
    </w:p>
    <w:p>
      <w:pPr>
        <w:pStyle w:val="Normal"/>
        <w:rPr/>
      </w:pPr>
      <w:r>
        <w:rPr/>
        <w:t xml:space="preserve">Был вначале Род заключен в яйце, </w:t>
      </w:r>
    </w:p>
    <w:p>
      <w:pPr>
        <w:pStyle w:val="Normal"/>
        <w:rPr/>
      </w:pPr>
      <w:r>
        <w:rPr/>
        <w:t xml:space="preserve">был он семенем непророщенным, </w:t>
      </w:r>
    </w:p>
    <w:p>
      <w:pPr>
        <w:pStyle w:val="Normal"/>
        <w:rPr/>
      </w:pPr>
      <w:r>
        <w:rPr/>
        <w:t xml:space="preserve">но конец пришел заточению — </w:t>
      </w:r>
    </w:p>
    <w:p>
      <w:pPr>
        <w:pStyle w:val="Normal"/>
        <w:rPr/>
      </w:pPr>
      <w:r>
        <w:rPr/>
        <w:t xml:space="preserve">Род родил любовь, </w:t>
      </w:r>
    </w:p>
    <w:p>
      <w:pPr>
        <w:pStyle w:val="Normal"/>
        <w:rPr/>
      </w:pPr>
      <w:r>
        <w:rPr/>
        <w:t xml:space="preserve">Ладу-матушку, </w:t>
      </w:r>
    </w:p>
    <w:p>
      <w:pPr>
        <w:pStyle w:val="Normal"/>
        <w:rPr/>
      </w:pPr>
      <w:r>
        <w:rPr/>
        <w:t>и тогда любовью мир наполнился.</w:t>
      </w:r>
    </w:p>
    <w:p>
      <w:pPr>
        <w:pStyle w:val="Normal"/>
        <w:rPr/>
      </w:pPr>
      <w:r>
        <w:rPr/>
      </w:r>
    </w:p>
    <w:p>
      <w:pPr>
        <w:pStyle w:val="Normal"/>
        <w:rPr/>
      </w:pPr>
      <w:r>
        <w:rPr/>
        <w:t>Разве это не прекрасно? Языческие предки завещали нам культ любви, завещали пространство, наполненное любовью. По мнению предков, информационное пространство Земли пропитано флюидами первозданной, божественной любви. Информационная энергия любви внешнего мира — макрокосмоса — внедряется в информационную энергию человеческого тела — микрокосмоса и должна проявляться в нас по законам, завещанным Богами Древней Руси.</w:t>
      </w:r>
    </w:p>
    <w:p>
      <w:pPr>
        <w:pStyle w:val="Normal"/>
        <w:rPr/>
      </w:pPr>
      <w:r>
        <w:rPr/>
        <w:t>В современной России, отринувшей обычаи и представления предыдущих эпох, стерлись границы между понятиями любви, чувственных наслаждений и секса. То, что во времена совет-ского строя было запрещено, сегодня воспринимается как социальная норма. Однако интимные отношения партнеров переродились в бунтар-</w:t>
      </w:r>
    </w:p>
    <w:p>
      <w:pPr>
        <w:pStyle w:val="Normal"/>
        <w:rPr/>
      </w:pPr>
      <w:r>
        <w:rPr/>
        <w:t>ское сексуально-извращенное поведение.</w:t>
      </w:r>
    </w:p>
    <w:p>
      <w:pPr>
        <w:pStyle w:val="Normal"/>
        <w:rPr/>
      </w:pPr>
      <w:r>
        <w:rPr/>
        <w:t>Нашим современникам не повезло в этом вопросе потому, что, отринув языческие корни, мы попытались вжиться в христианскую культуру с ее аскетическим отношением к сексуальным наслаждениям. Но, так и не поняв до конца христианскую культуру, мы отринули и ее. В эпоху демонического советского строя, когда жизнью полностью руководил партийный кодекс, а семья была всего лишь ячейкой большого коммунистического улья, эротическое воспитание считалось ненужным. Отбросив и этот «культурный слой», мы попытались окунуться в новую среду обитания со всеми ее  издержками эротической вседозволенности. И как результат возникли проблемы в половой сфере.</w:t>
      </w:r>
    </w:p>
    <w:p>
      <w:pPr>
        <w:pStyle w:val="Normal"/>
        <w:rPr/>
      </w:pPr>
      <w:r>
        <w:rPr/>
        <w:t>Мы умудрились нарушить даже одну из заповедей библейских, данных человеку Богом: «Плодитесь и размножайтесь» (Бытие 1:28). Сейчас мы даже и этого не делаем,  любыми возможными средствами избегая функции продолжения рода. Как шутят психологи: «Никакой сексологии, сплошная сексопатология».</w:t>
      </w:r>
    </w:p>
    <w:p>
      <w:pPr>
        <w:pStyle w:val="Normal"/>
        <w:rPr/>
      </w:pPr>
      <w:r>
        <w:rPr/>
      </w:r>
    </w:p>
    <w:p>
      <w:pPr>
        <w:pStyle w:val="Normal"/>
        <w:rPr/>
      </w:pPr>
      <w:r>
        <w:rPr/>
        <w:t>Возможно, читателю близок и приятен миф Дарвина о том, что человек произошел от приматов, то есть вышел из царства животных — детей природы и больше никогда в это царство не вернется, разве что после краха собственных амбиций. Даже принимая эту точку зрения, мы легко находим информацию о любви.</w:t>
      </w:r>
    </w:p>
    <w:p>
      <w:pPr>
        <w:pStyle w:val="Normal"/>
        <w:rPr/>
      </w:pPr>
      <w:r>
        <w:rPr/>
        <w:t xml:space="preserve">Хочу сослаться на книгу Виктора Дольникова «Непослушное дитя биосферы», в которой дан великолепный анализ поведения животных и приведены конкретные факты, доказывающие абсолютную идентичность поведенческих реакций животных и людей. Многое, что мы считаем </w:t>
      </w:r>
    </w:p>
    <w:p>
      <w:pPr>
        <w:pStyle w:val="Normal"/>
        <w:rPr/>
      </w:pPr>
      <w:r>
        <w:rPr/>
      </w:r>
    </w:p>
    <w:p>
      <w:pPr>
        <w:pStyle w:val="Normal"/>
        <w:rPr/>
      </w:pPr>
      <w:r>
        <w:rPr/>
        <w:t>исключительно человеческим, обусловлено проявлением наших инстинктов, а сексуальное поведение просто пронизано инстинктивными подсказками. Надо-то всего — следовать этим подсказкам.</w:t>
      </w:r>
    </w:p>
    <w:p>
      <w:pPr>
        <w:pStyle w:val="Normal"/>
        <w:rPr/>
      </w:pPr>
      <w:r>
        <w:rPr/>
        <w:t>Например, среди животных очень распространена доминанта влюбленности. Казалось бы, какая влюбленность может быть у животных? Животные не дарят друг другу подарки, не ухаживают друг за другом, даря цветы, но по их поведению видно, у них есть период ухаживания и доминанта влюбленности  преувеличивает достоинства избранника и скрывает его недостатки. Эту инстинктивную программу, наряду с другими, мы получили от животных, и без этой программы мы бы никогда не сделали выбора партера. Но природа отмерила всем животным, а также и человеку, на состояние влюбленности ограниченное время, столько, сколько нужно для успеха размножения. Влюбленность неизбежно проходит, и у нас с вами совсем мало времени на взращивание большой душевной Любви.</w:t>
      </w:r>
    </w:p>
    <w:p>
      <w:pPr>
        <w:pStyle w:val="Normal"/>
        <w:rPr/>
      </w:pPr>
      <w:r>
        <w:rPr/>
        <w:t>Как говорила Н. П. Бехтерева, «любовь сродни болезни», она называла любовь «прекрасным неврозом», от которого не стоит лечиться, ибо этот невроз совершенен, это пробуждающаяся великая природа космической любви.</w:t>
      </w:r>
    </w:p>
    <w:p>
      <w:pPr>
        <w:pStyle w:val="Normal"/>
        <w:rPr/>
      </w:pPr>
      <w:r>
        <w:rPr/>
        <w:t>Но вернемся к информационной энергии Эро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ЭРОТИЧЕСКИЙ  КУЛЬТ  ПРЕДКОВ</w:t>
      </w:r>
    </w:p>
    <w:p>
      <w:pPr>
        <w:pStyle w:val="Normal"/>
        <w:rPr/>
      </w:pPr>
      <w:r>
        <w:rPr/>
      </w:r>
    </w:p>
    <w:p>
      <w:pPr>
        <w:pStyle w:val="Normal"/>
        <w:rPr/>
      </w:pPr>
      <w:r>
        <w:rPr/>
        <w:t>«Знать, во что верили твои предки (или предки народа, среди которого ты живешь), необходимо, если не хочешь пополнить собой орду «граждан мира», не знающих и не уважающих ни одной страны, ни одного народа и способных всюду лишь разрушать и расхищать. Не обязательно быть неоязычником или православным, но надо знать о культурных достижениях своих пращуров и знать правду, а не невежественные домыслы, чтобы не возомнить пращуров «высшей расой» или, наоборот, тупыми дикарями, способными лишь пугаться лешего или скакать вокруг соломенного чучела».</w:t>
      </w:r>
    </w:p>
    <w:p>
      <w:pPr>
        <w:pStyle w:val="Normal"/>
        <w:rPr/>
      </w:pPr>
      <w:r>
        <w:rPr/>
        <w:t>Д. М. Дудко, славяновед</w:t>
      </w:r>
    </w:p>
    <w:p>
      <w:pPr>
        <w:pStyle w:val="Normal"/>
        <w:rPr/>
      </w:pPr>
      <w:r>
        <w:rPr/>
      </w:r>
    </w:p>
    <w:p>
      <w:pPr>
        <w:pStyle w:val="Normal"/>
        <w:rPr/>
      </w:pPr>
      <w:r>
        <w:rPr/>
        <w:t>В религиозной культуре наших предков первичным, верховным божеством человека разумного была ОНА — великая Богиня, Мать мира. Люди еще не знали верховного Бога, владыки неба, а ее уже воплощали во множестве костяных и глиняных фигурок, найденных современными археологами. Эти Венеры из палеолита, с большой грудью и животиком, далеки от современного идеала красоты. Не удивительно, ведь тогда в женщине ценили не изящество, а способность к деторождению.</w:t>
      </w:r>
    </w:p>
    <w:p>
      <w:pPr>
        <w:pStyle w:val="Normal"/>
        <w:rPr/>
      </w:pPr>
      <w:r>
        <w:rPr/>
        <w:t xml:space="preserve">Возможно, читателя удивит, что я противоречу собственному тексту предыдущей главы, где в описании славянского культа я цитирую А. Асова. Но это лишь современная поэтическая мифология, к которой обратились искатели древних корней. Приводя цитату из книги Асова о рождении Мира, я говорила о любви и хотела показать читателю существующие энергии Эроса, которыми пропитан мир. От этой мысли я не </w:t>
      </w:r>
    </w:p>
    <w:p>
      <w:pPr>
        <w:pStyle w:val="Normal"/>
        <w:rPr/>
      </w:pPr>
      <w:r>
        <w:rPr/>
        <w:t>отказываюсь, но наши предки были матриархальны, и только с бронзового века хозяином на земле и на небе стал мужчина: пастух, кузнец, пахарь, воин. Несмотря на смену матриархального строя патриархальным, люди продолжали чтить всеобщую Мать, рожавшую все живое: зверей, скот, урожай, самих Богов и людей, дававшую власть царям. Многоликая и многоименная, она звалась Лада — Гармония — гармония счастья, гармония любви.</w:t>
      </w:r>
    </w:p>
    <w:p>
      <w:pPr>
        <w:pStyle w:val="Normal"/>
        <w:rPr/>
      </w:pPr>
      <w:r>
        <w:rPr/>
        <w:t>Само слово «лада» означало у русских и мужа, и жену, любимого человека. Так Ярославна называла Игоря. «Ладовать» — в старину означает играть свадьбу, сватать. В русских говорах до сих пор говорят «ладыv», то есть согласие. Лада, породившая Богов, дала жизни продолжение. Земля-Матушка приравнивалась к Богоматери.</w:t>
      </w:r>
    </w:p>
    <w:p>
      <w:pPr>
        <w:pStyle w:val="Normal"/>
        <w:rPr/>
      </w:pPr>
      <w:r>
        <w:rPr/>
        <w:t>Верили, что бранящийся матерно человек оскорбляет трех матерей: свою собственную, Мать Сыру Землю и Ладу Богородицу. Мат дозволялся лишь для того, чтобы отогнать нечисть, матерные бранные слова считались оберегами.</w:t>
      </w:r>
    </w:p>
    <w:p>
      <w:pPr>
        <w:pStyle w:val="Normal"/>
        <w:rPr/>
      </w:pPr>
      <w:r>
        <w:rPr/>
        <w:t>Облик Лады — матери и жены, казалось бы, нарушают описания первых из христиан, пришедших на Русь. Они любили изображать язычников скотами, а себя — образцами чистоты и духовности.</w:t>
      </w:r>
    </w:p>
    <w:p>
      <w:pPr>
        <w:pStyle w:val="Normal"/>
        <w:rPr/>
      </w:pPr>
      <w:r>
        <w:rPr/>
        <w:t>Наши древние предки — славяне-язычники — не считали половую жизнь чем-то грязным и распутным, также они не считали безбрачие святостью. На некоторых праздниках, посвященных Яриле и Купале, царила сексуальная раскрепощенность, но не свальный грех и  блуд. Не допускалось кровосмешение. И не было того, как утверждают современные православные, что кто кого схватит, тот того и тащит в кусты. Ничего подобного! Эти праздники приходились как раз на время Лады, а замечу, облик Лады — это облик матери и жены.</w:t>
      </w:r>
    </w:p>
    <w:p>
      <w:pPr>
        <w:pStyle w:val="Normal"/>
        <w:rPr/>
      </w:pPr>
      <w:r>
        <w:rPr/>
        <w:t>Праздники, посвященные Матери-Ладе во всех ее проявлениях, от юной красоты любви до зрелой женщины Рожаницы, начинаются с весны и длятся до середины лета. Например, до сих пор в Ирландии отмечается день 1 мая, когда чествуют зеленое деревце и его воплощение — Майю — королеву, красавицу и невесту короля. Учрежденный в 1889 году в Чикаго Международный день трудящихся хорошо вписался в эту языче-скую традицию.</w:t>
      </w:r>
    </w:p>
    <w:p>
      <w:pPr>
        <w:pStyle w:val="Normal"/>
        <w:rPr/>
      </w:pPr>
      <w:r>
        <w:rPr/>
        <w:t>Северно-русская Макошь — фигура несколько более строгая и отвечающая за судьбоносность человеческой жизни — один из ликов Матери Сырой Земли, а значит и Лады; как мы уже знаем, Мать Сыра Земля — величайшая святыня славян. Землю считали святой и бесконечно доброй к людям, от нее человек происходит, ею кормится и в нее уходит. Лишь самого отъявленного негодяя не принимает она после смерти, и вынужден он либо оборотнем по миру слоняться, либо второй душой подселяться в тело, созвучное себе.</w:t>
      </w:r>
    </w:p>
    <w:p>
      <w:pPr>
        <w:pStyle w:val="Normal"/>
        <w:rPr/>
      </w:pPr>
      <w:r>
        <w:rPr/>
        <w:t>Лада, дающая жизнь, что созвучно с другим ее именем — Жива, меняла имена в течение звездного года и на праздники летнего солнцеворота, в ночь на 24 июня, Богиня звалась уже Купавою. (Купало — он, Купава — она).</w:t>
      </w:r>
    </w:p>
    <w:p>
      <w:pPr>
        <w:pStyle w:val="Normal"/>
        <w:rPr/>
      </w:pPr>
      <w:r>
        <w:rPr/>
        <w:t>Сохранились обрывки древней обрядовости и этнических песен. В сотнях таких песен — украинских, белорусских, посвященных Купаве, не поется ни об ужасах, ни о развратности. Что известно о Купаве из песен?</w:t>
      </w:r>
    </w:p>
    <w:p>
      <w:pPr>
        <w:pStyle w:val="Normal"/>
        <w:rPr/>
      </w:pPr>
      <w:r>
        <w:rPr/>
        <w:t>Она живет в шуме листвы. Ее голова в золоте. Зимует она в пухавках (не в снегу ли случайно?), а лето проводит в травах, зельях приворотных. Ночует на лугу, в лесу и на нивах. Она крылата и может перемещаться в сердце, зовущее любовь.</w:t>
      </w:r>
    </w:p>
    <w:p>
      <w:pPr>
        <w:pStyle w:val="Normal"/>
        <w:rPr/>
      </w:pPr>
      <w:r>
        <w:rPr/>
        <w:t>В купальских песнях перечисляется, что она Богиня и земли, и растительности, и плодородия, и в то же время Богиня неба и солнца (крылья и золотая голова), она Богиня-мать, покровительница любви и брака.</w:t>
      </w:r>
    </w:p>
    <w:p>
      <w:pPr>
        <w:pStyle w:val="Normal"/>
        <w:rPr/>
      </w:pPr>
      <w:r>
        <w:rPr/>
        <w:t>Свой веселый нрав Лада-Купава сохраняла и в купальскую ночь. Эта ночь особенно славилась любовным разгулом. Пляски, прыжки влюбленных парочек через костры, совместное купание, очищение в воде должны были продолжаться до зари с последующим сладострастным соитием среди папоротника, который по праву считался магическим, приворотным зельем, тем самым призывая зажечь любовную страсть огнем и ключами кипучими. (Мочалки из папоротника, собранного в ночь Купалы, обладают приворотным эффектом.)</w:t>
      </w:r>
    </w:p>
    <w:p>
      <w:pPr>
        <w:pStyle w:val="Normal"/>
        <w:rPr/>
      </w:pPr>
      <w:r>
        <w:rPr/>
        <w:t>По легендам и мифам предков, 25 марта Мать Сыра Земля рожала, и следовательно, беременела она как раз в купальскую ночь. Кого же она рожала и от кого? Быть может, молодые весенние божества Ярило и Лелю от Рода, супруга своего, который порождал любовный сгусток навстречу Ладе.</w:t>
      </w:r>
    </w:p>
    <w:p>
      <w:pPr>
        <w:pStyle w:val="Normal"/>
        <w:rPr/>
      </w:pPr>
      <w:r>
        <w:rPr/>
        <w:t>Любвеобилие Богини Лады должно было, по представлениям наших предков, обеспечить обилие плодов земных, богатство материальное. Неслучайно поэтому великая мать Лада появлялась в дни окончания жатвы. Как раз во время чествования последнего снопа начинались торжества свадебные у молодых славянских пар. В этот момент она называется уже Золотой Бабой.</w:t>
      </w:r>
    </w:p>
    <w:p>
      <w:pPr>
        <w:pStyle w:val="Normal"/>
        <w:rPr/>
      </w:pPr>
      <w:r>
        <w:rPr/>
        <w:t>Осенью, когда Ладу называли Золотой Бабой и вместе с ней приходило бабье лето, древние славяне чествовали Рожаниц. Рожаницами или сужаницами назывались Богини судьбы. Верили, что у каждого человека есть своя звезда на небе и своя Рожаница на земле, покровительствующая в жизни. В старых книгах-звездечтецах, которые знакомят с астрологией древностей, называли Рожаницами семь планет.</w:t>
      </w:r>
    </w:p>
    <w:p>
      <w:pPr>
        <w:pStyle w:val="Normal"/>
        <w:rPr/>
      </w:pPr>
      <w:r>
        <w:rPr/>
        <w:t>Это созвучно с интересным современным открытием. Генетик Стив Джоунс из лондонского университета, сравнив ДНК коренных американцев и представителей европейской и азиатской групп, обнаружил, что группы имеют генетическое родство с малоизвестными сибирскими племенами, в число которых входили древние народы. Считается, что они жили и селились вокруг озера Байкал, который служил убежищем индоевропейской группе народностей в ледниковый период, поскольку озеро не замерзало. Когда ледниковый период закончился, эти народности стали расселяться в различных направлениях: кто в Европу, кто в Америку. Подтверждение их общего происхождения было обнаружено в митохондриях — крошечных образованиях человеческой клетки, содержащей фрагменты ДНК. Митохондриальные ДНК, передающиеся только от матери к дочери, мутируют на протяжении тысячелетий с предсказуемой частотой, выполняя тем самым функцию часов эволюции.</w:t>
      </w:r>
    </w:p>
    <w:p>
      <w:pPr>
        <w:pStyle w:val="Normal"/>
        <w:rPr/>
      </w:pPr>
      <w:r>
        <w:rPr/>
        <w:t>Другой генетик — профессор Брайан Сайкс говорит, что митохондриальное ДНК, наследуясь по материнской линии, не прослеживается в сперматозоидах мужчин, из чего следует, что митохондриальное ДНК у всех людей должно быть одинаковым, не считая отдельных мутаций. Он изучил шесть тысяч образцов тканей и обнаружил, что последовательности в них сгруппированы в семь основных кластеров. Каждый кластер ведет свое происхождение от одной-единственной женщины. Предыдущие исследования показали, что одна конкретная мутация случается в человеческой митохондриальной ДНК раз в десять тысяч лет. Это позволило Сайксу предположить время появления на доисторической сцене каждой из женщин — от десяти тысяч до сорока пяти тысяч лет назад. Гипотеза прекрасно согласуется с возрастом ископаемых останков первых людей современного типа — сорок пять тысяч лет. Останки служат подтверждением теории, согласно которой люди современного типа произошли именно в этот период.</w:t>
      </w:r>
    </w:p>
    <w:p>
      <w:pPr>
        <w:pStyle w:val="Normal"/>
        <w:rPr/>
      </w:pPr>
      <w:r>
        <w:rPr/>
        <w:t>Вернемся все-таки к древнеславянским воззрениям, в которых упоминаются Рожаницы вместе с Родом — верховным Богом неба, плодородия и судьбы, основным демиургом зарождения Мира.</w:t>
      </w:r>
    </w:p>
    <w:p>
      <w:pPr>
        <w:pStyle w:val="Normal"/>
        <w:rPr/>
      </w:pPr>
      <w:r>
        <w:rPr/>
        <w:t>Из глубокой древности пришло к нам еще одно имя Лады — Дива или Дивия. Имя это означало дневное, светлое небо, что однозначно подтверждало ее супружество с небом-отцом. Вот таков в славянском мировоззрении круговорот любовного соития демиургов, сотворяющих жизнь на Земле.</w:t>
      </w:r>
    </w:p>
    <w:p>
      <w:pPr>
        <w:pStyle w:val="Normal"/>
        <w:rPr/>
      </w:pPr>
      <w:r>
        <w:rPr/>
        <w:t>Столь длительное повествование было необходимо, чтобы подчеркнуть ведическую культуру любви, ведь в многоликости Богини Лады содержится многоликость эротической культуры наших предков. К сожалению, современные русские женщины утратили эротическое наполнение любовного притяжения.</w:t>
      </w:r>
    </w:p>
    <w:p>
      <w:pPr>
        <w:pStyle w:val="Normal"/>
        <w:rPr/>
      </w:pPr>
      <w:r>
        <w:rPr/>
        <w:t xml:space="preserve">Современная женщина одевает «охотничьи доспехи» для того, чтобы наилучшим образом показать достоинства, которые в принципе можно и не показывать, имея внутреннюю наполненность любовной энергией. Если бы современ-ницы не утратили внутреннее эротическое </w:t>
      </w:r>
    </w:p>
    <w:p>
      <w:pPr>
        <w:pStyle w:val="Normal"/>
        <w:rPr/>
      </w:pPr>
      <w:r>
        <w:rPr/>
        <w:t>качество и не «наелись» бы советскими предрассудками, наполнившими их бесконечным списком комплексов — от страха одиночества до комплекса ненужности, — то не потеряли бы внутреннего ощущения счастья. Поэтому сего-</w:t>
      </w:r>
    </w:p>
    <w:p>
      <w:pPr>
        <w:pStyle w:val="Normal"/>
        <w:rPr/>
      </w:pPr>
      <w:r>
        <w:rPr/>
        <w:t>дня чем более короткую мини-юбку надевает девушка, тем более жесткий стиль сексуальной игры она применяет. Необходимость выглядеть сексапильной входит в имидж современной женщины, и для большинства женщин привести себя в конкурентоспособное состояние выделиться совершенно не связано с сексом. Современные женщины бессознательно приняли мужскую игру, в которой считается, что чем сексуально привлекательнее они будут, тем больше шансов у них занять достойное место в мире, созданном мужчинами для себя и под себя.</w:t>
      </w:r>
    </w:p>
    <w:p>
      <w:pPr>
        <w:pStyle w:val="Normal"/>
        <w:rPr/>
      </w:pPr>
      <w:r>
        <w:rPr/>
        <w:t>Картина противостояния полов, возникшая в реальности, будет иметь тенденцию  прогрессировать. Я очень хочу постараться предотвратить эту энергетическую и интеллектуальную катастрофу. Поэтому я стараюсь убедить женщин и мужчин в необходимости уяснить смысл женственности.</w:t>
      </w:r>
    </w:p>
    <w:p>
      <w:pPr>
        <w:pStyle w:val="Normal"/>
        <w:rPr/>
      </w:pPr>
      <w:r>
        <w:rPr/>
        <w:t>С одной стороны, женщина должна быть Богиней, оставаться ею, с другой — она должна стать блудницей. В этом нет ничего дурного, кроме того что задача неточная и достаточно тяжелая.</w:t>
      </w:r>
    </w:p>
    <w:p>
      <w:pPr>
        <w:pStyle w:val="Normal"/>
        <w:rPr/>
      </w:pPr>
      <w:r>
        <w:rPr/>
        <w:t xml:space="preserve">Намного проще с понятием мужской силы. Стать мужчиной — значит возмужать физиче-ски и морально. Мускульная сила, какое-то </w:t>
      </w:r>
    </w:p>
    <w:p>
      <w:pPr>
        <w:pStyle w:val="Normal"/>
        <w:rPr/>
      </w:pPr>
      <w:r>
        <w:rPr/>
        <w:t xml:space="preserve">время считавшаяся обязательной для мужественности, в современном обществе с успехом заменяется финансовой состоятельностью. Представление о моральной мускулинности более стабильно, это: воля, выдержанность, энергичность и целеустремленность, хотя финансовая состоятельность и здесь окупает отсутствие большинства качеств. </w:t>
      </w:r>
    </w:p>
    <w:p>
      <w:pPr>
        <w:pStyle w:val="Normal"/>
        <w:rPr/>
      </w:pPr>
      <w:r>
        <w:rPr/>
        <w:t xml:space="preserve">Основное качество настоящего мужчины в патриархальном стереотипе — отсутствие инфантильности. Мужчина не должен оставаться ребенком и обязан соответствовать ситуации, требующей от него мужских решений. </w:t>
      </w:r>
    </w:p>
    <w:p>
      <w:pPr>
        <w:pStyle w:val="Normal"/>
        <w:rPr/>
      </w:pPr>
      <w:r>
        <w:rPr/>
        <w:t>Человек, соответствующий патриархальному стереотипу мускулинности, называется настоящим мужчиной. Даже если такой мужчина не обнаруживает никакого интереса к женщинам, не- мужественным его считать не будут. Другое де-ло — нестандартным, погруженным в свои дела, занявшимся абсолютным творчеством и так далее.</w:t>
      </w:r>
    </w:p>
    <w:p>
      <w:pPr>
        <w:pStyle w:val="Normal"/>
        <w:rPr/>
      </w:pPr>
      <w:r>
        <w:rPr/>
        <w:t>К сожалению, борьба за превосходство достигла критической черты. На сегодняшний день именно женщина старается быть волевой, выдержанной, энергичной и целеустремленной, что приводит к нарушению сексуальных отношений с мужчинами. Такие женщины встречают на своем пути исключительно слабых, безвольных и инфантильных мужчин. Женщина нового типа, женщина-друг, женщина-личность, но согласитесь, этого недостаточно для любви и сексуального счастья.</w:t>
      </w:r>
    </w:p>
    <w:p>
      <w:pPr>
        <w:pStyle w:val="Normal"/>
        <w:rPr/>
      </w:pPr>
      <w:r>
        <w:rPr/>
        <w:t>В современном мире женщина может обладать рядом мужских качеств, но они в таком случае должны оттенять женственность, которая ярко выражена. Если же материнского или соблазнительного в женщине недостаточно, про нее могут сказать, что она отличный соратник, но ни в коей мере не любовница. Результатом отношений с мужчинами у такой женщины является исчезновение полового влечения, прекращение циркуляции приворотной энергии, так сказать, падение неба на землю. «Холодная» женщина — это падшая женщина, как считалось раньше.</w:t>
      </w:r>
    </w:p>
    <w:p>
      <w:pPr>
        <w:pStyle w:val="Normal"/>
        <w:rPr/>
      </w:pPr>
      <w:r>
        <w:rPr/>
        <w:t>Разделение женственности на две половинки, на «Богиню» и «падшую» приводит к двойственности, которую очень сложно соблюсти. Соединив разрушенное в единое целое, мы придем к мысли, которая восстановит взаимопонимание между полами. Всему свое время и всему свое место. Женщина должна оставаться Мадонной, высшим существом, как заложено в понятиях мужчины, и только в редких, исключительных случаях она должна падать с небес на землю и становиться самой пленительной блудницей — притягательной и обворожительной.</w:t>
      </w:r>
    </w:p>
    <w:p>
      <w:pPr>
        <w:pStyle w:val="Normal"/>
        <w:rPr/>
      </w:pPr>
      <w:r>
        <w:rPr/>
        <w:t>Я не стремлюсь предложить современникам идею доминирования женщины в семье. Я считаю, что в семье должны быть равны и мужчина, и женщина. Мужчина должен решать мужские вопросы, женщина — женские.</w:t>
      </w:r>
    </w:p>
    <w:p>
      <w:pPr>
        <w:pStyle w:val="Normal"/>
        <w:rPr/>
      </w:pPr>
      <w:r>
        <w:rPr/>
        <w:t>К сожалению, законы космоса не допускают равенства мужа и жены. Женщина часто оказывается в подчиненном положении, и если бы мужчины при этом обожали женщин и были с ними счастливы, все было бы хорошо, но мужчина выходит из себя, когда женщина слишком ему подчинена. Мужчины впадают в тоску, в скуку, в ярость, начинают собирать гарем, заглядываться на «молоденьких козочек», кидаются во все тяжкие и блудят, дают обет безбрачия, а то пылают страстью к себе подобным, пытают женщину и сжигают на костре, или начинают ее боготворить как бесплотное, эфемерное создание. В этом поведении мужчины нет ничего загадочного.</w:t>
      </w:r>
    </w:p>
    <w:p>
      <w:pPr>
        <w:pStyle w:val="Normal"/>
        <w:rPr/>
      </w:pPr>
      <w:r>
        <w:rPr/>
        <w:t>Первичный образ женщины — это женщина-Богиня, которая подарила ему жизнь и поила его молоком в то время, когда он был слаб и бездеятелен. Взрослея, мужчина начинает сопротивляться женщине, собственной матери, замечая ее недостатки. Он начинает подчинять и подавлять женщину-мать. Его состояние становится раздвоенным. В сознании мужчины появляется желание одновременно и боготворить, и унижать женщину, отторгая ее из своей жизни.</w:t>
      </w:r>
    </w:p>
    <w:p>
      <w:pPr>
        <w:pStyle w:val="Normal"/>
        <w:rPr/>
      </w:pPr>
      <w:r>
        <w:rPr/>
        <w:t>Мужчины как были, так и будут более сильными, более способными к творчеству и, возможно, более успешными. Почти без изменений останется стереотип мужественности. Суперменом все равно будет считаться наиболее могучий физически или интеллектуально. В финансовом плане проще — и мужчина, и супермен, оба будет стремиться к служению женщине.</w:t>
      </w:r>
    </w:p>
    <w:p>
      <w:pPr>
        <w:pStyle w:val="Normal"/>
        <w:rPr/>
      </w:pPr>
      <w:r>
        <w:rPr/>
        <w:t xml:space="preserve">Существует миф, что верховенство женщин пугает и отдаляет мужчин. На самом деле мужчины страстно хотят служить женщине-Богине, а вокруг, к сожалению, обычные девушки и женщины, которые внешне притягательны, имеют приятный запах, обворожительные манеры, вызывают сексуальные ассоциации, однако при ближайшем рассмотрении они похожи на мужчин. </w:t>
      </w:r>
    </w:p>
    <w:p>
      <w:pPr>
        <w:pStyle w:val="Normal"/>
        <w:rPr/>
      </w:pPr>
      <w:r>
        <w:rPr/>
        <w:t>Если любовь мужчины не поглощается женщиной, женщина в ее лучах не цветет и не колосится, мужчина страдает и ищет новые объекты почитания. Воображаемые женщины даже притягательнее для мужчин, чем реальные. Это и есть закон физической приворотной энергии. Чтобы мужчина любил женщину все больше и больше, она должна уметь принимать его любовь без остатка.</w:t>
      </w:r>
    </w:p>
    <w:p>
      <w:pPr>
        <w:pStyle w:val="Normal"/>
        <w:rPr/>
      </w:pPr>
      <w:r>
        <w:rPr/>
        <w:t>Не зря в Европе так распространены иконы Мадонн. Вспомните, как младенец с упоением сосет грудь Богини Мадонны. Если младенец не сосет молоко из груди, оно перегорает, и чтобы в молочной железе прибыло, ее нужно опустошить. Это тоже закон абсолютного принятия любви мужчины. Поэтому в старину так боготворили женщин, которые принимают ухаживания, а принимая, не падают вниз и остаются небожительницами, величественными и боготворимыми.</w:t>
      </w:r>
    </w:p>
    <w:p>
      <w:pPr>
        <w:pStyle w:val="Normal"/>
        <w:rPr/>
      </w:pPr>
      <w:r>
        <w:rPr/>
        <w:t>Мужчинам не очень-то просто живется на этом свете, вокруг них постоянно крутятся сексуально привлекательные женщины. Природа отвела женщинам пассивную роль. И им приходится привлекать, заманивать мужчин, если они хотят выполнить свое предназначение. Одна часть женщины вынуждает ее выглядеть эротично и обворожительно, демонстрируя свое либидо. Мужские инстинкты требуют, чтобы он действовал, ведь ему так откровенно сигнализируют привлекательной грудью и открытыми частями тела. Но человеческое в мужчине требует сдерживаться, ведь он понимает, что поведение женщин — провокация, и если он распустит руки, то другая часть женщины сразу же поставит его на место. То, что мужчина-муж не изменяет своей жене направо и налево, в принципе является очень большой победой мужчины над своим животным естеством. Это женщины должны ценить в мужчине.</w:t>
      </w:r>
    </w:p>
    <w:p>
      <w:pPr>
        <w:pStyle w:val="Normal"/>
        <w:rPr/>
      </w:pPr>
      <w:r>
        <w:rPr/>
        <w:t>Мужчина старается всячески контролировать не только себя, но и свою женщину. Как только у него накапливается интеллектуальный багаж, материальный багаж, его естество сразу же требует продолжения и передачу накопленного кому-то. Выбрав наиболее интересующий для себя объект, он старается как можно быстрее оплодотворить женщину. Тем самым он возвеличивается над женщиной, сигнализируя: «Я вечен в своем потомстве».</w:t>
      </w:r>
    </w:p>
    <w:p>
      <w:pPr>
        <w:pStyle w:val="Normal"/>
        <w:rPr/>
      </w:pPr>
      <w:r>
        <w:rPr/>
        <w:t>Рожая детей, женщина стремится соперничать с природой, переделывая мужчину на новый лад. Женщина вспоминает о том, что она Богиня, дающая жизнь, поэтому начинает переламывать и перестраивать психику мужчины, и великая эволюция ничто по сравнению с достижениями некоторых домашних цариц. Эволюция не переделала мужчину на новый лад, потому что ей именно такой мужчина и нужен. Во все века выживали и сохраняли потомство только сильнейшие мужчины. Но многие женщины в информационное поле космоса делают заказы на паинек, которых начинают обстругивать и перестраивать.</w:t>
      </w:r>
    </w:p>
    <w:p>
      <w:pPr>
        <w:pStyle w:val="Normal"/>
        <w:rPr/>
      </w:pPr>
      <w:r>
        <w:rPr/>
        <w:t xml:space="preserve">Если согласиться с тем, что мужчина по своей сути самец, то моногамный брак противоестественен. Для мужчины жить всю жизнь с одной женщиной — опаснее подавления инстинктов; страх, что он может не выполнить своей биологической роли — оставить после себя как можно больше потомства, гарантируя продолжение своих генов в веках. Это характерно для животной инстинктивной программы мужчин. Современный моральный кодекс запрещает подобное инстинктивное поведение мужчин, поэтому у мужчин часто наступает половая слабость. Неработающий орган постепенно отмирает в силу того, что не используется так, как заложено эволюцией. Со временем этот механизм множественного совокупления исчезает. Разрушаются отношения мужчин и женщин, приходят скука и тоска на супружеском ложе. Если мужчина свободен в выборе партнерш, тем он искусней в любовных ласках и тем  долговечнее в эротическом, жизненном аспекте. </w:t>
      </w:r>
    </w:p>
    <w:p>
      <w:pPr>
        <w:pStyle w:val="Normal"/>
        <w:rPr/>
      </w:pPr>
      <w:r>
        <w:rPr/>
        <w:t>Мужчина не виноват, что природа его сделала таким. Чтобы ваш мужчина не бегал за различными эротическими объектами, женщина должна сама стать «многоликим» эротическим объектом для мужчины. Она должна менять свои облики, стараясь быть разной. По сути, в лице одной женщины должен уместиться целый гарем.</w:t>
      </w:r>
    </w:p>
    <w:p>
      <w:pPr>
        <w:pStyle w:val="Normal"/>
        <w:rPr/>
      </w:pPr>
      <w:r>
        <w:rPr/>
        <w:t>В первичной мифологии наших предков Лада многоликая. Во время купальских гуляний она падает с небес на землю с плотским сладострастием, выполняя прихоти разных мужских божеств. Отчасти это созвучно мифу о Богородице, которая, чтобы спасти человечество, должна покинуть небесные сферы и спуститься в ад плотских страстей. Можно сказать иначе: любовь должна освещать ад человеческих инстинктов. Поэтому в пылу самой бурной страсти люди шепчут нежные, ласковые, светлые и чудесные слова любви.</w:t>
      </w:r>
    </w:p>
    <w:p>
      <w:pPr>
        <w:pStyle w:val="Normal"/>
        <w:rPr/>
      </w:pPr>
      <w:r>
        <w:rPr/>
        <w:t>Стать или быть Богородицей любви, Ладой-Купалою готова далеко не каждая женщина.</w:t>
      </w:r>
    </w:p>
    <w:p>
      <w:pPr>
        <w:pStyle w:val="Normal"/>
        <w:rPr/>
      </w:pPr>
      <w:r>
        <w:rPr/>
        <w:t>Быть эманацией Богини плодородия и создавать вокруг себя мощное кольцо плотных сексуальных вибраций, настолько сильное, что любой мужчина, приблизившись к вам, чувствовал бы себя пораженным током страсти — способность, которую можно развить. Подобное энергетическое кольцо, вошедшее в позднюю мифологию под названием пояса Венеры, будило чувственность в любой женщине, соприкоснувшейся с чудом мистического, любовного перевоплощения и заставляло мужчин гореть в пламени вожделения. По всей видимости, пояс Венеры, кроме всего прочего, обладал способностью резко стимулировать эндокринную систему человека.</w:t>
      </w:r>
    </w:p>
    <w:p>
      <w:pPr>
        <w:pStyle w:val="Normal"/>
        <w:rPr/>
      </w:pPr>
      <w:r>
        <w:rPr/>
        <w:t>В античной мифологии существует много упоминаний о том, как смертные девушки и даже дочери Богов пытались похитить пояс Венеры или получить его при помощи всяческих уловок и ухищрений. Каждый раз это заканчивалось плачевно. Нельзя думать, что в жизни современные женщины не пытаются осуществить тот же фокус. Всякая женщина хотя бы раз в жизни пытается примерить на себя пояс абсолютных любовных вибраций, но, получив душевный сердечный ожог, старается впредь держаться подальше от всепроникающей любовной страсти.</w:t>
      </w:r>
    </w:p>
    <w:p>
      <w:pPr>
        <w:pStyle w:val="Normal"/>
        <w:rPr/>
      </w:pPr>
      <w:r>
        <w:rPr/>
      </w:r>
    </w:p>
    <w:p>
      <w:pPr>
        <w:pStyle w:val="Normal"/>
        <w:rPr/>
      </w:pPr>
      <w:r>
        <w:rPr/>
        <w:t>Методика «пояс Венеры»!!!!!</w:t>
      </w:r>
    </w:p>
    <w:p>
      <w:pPr>
        <w:pStyle w:val="Normal"/>
        <w:rPr/>
      </w:pPr>
      <w:r>
        <w:rPr/>
      </w:r>
    </w:p>
    <w:p>
      <w:pPr>
        <w:pStyle w:val="Normal"/>
        <w:rPr/>
      </w:pPr>
      <w:r>
        <w:rPr/>
        <w:t>Методика позволит создать вокруг мужчины или женщины приворотное эротическое кольцо притяжения.</w:t>
      </w:r>
    </w:p>
    <w:p>
      <w:pPr>
        <w:pStyle w:val="Normal"/>
        <w:rPr/>
      </w:pPr>
      <w:r>
        <w:rPr/>
        <w:t>Это, конечно же, упражнение. С первого раза оно не получится, но при излишней стыдливости оно не получится вовсе. Но если человек старательно тренируется, через некоторое время он станет не только эротически притягательным, но и энергетически сильным объектом любви.</w:t>
      </w:r>
    </w:p>
    <w:p>
      <w:pPr>
        <w:pStyle w:val="Normal"/>
        <w:rPr/>
      </w:pPr>
      <w:r>
        <w:rPr/>
      </w:r>
    </w:p>
    <w:p>
      <w:pPr>
        <w:pStyle w:val="Normal"/>
        <w:rPr/>
      </w:pPr>
      <w:r>
        <w:rPr/>
        <w:t>Первый этап</w:t>
      </w:r>
    </w:p>
    <w:p>
      <w:pPr>
        <w:pStyle w:val="Normal"/>
        <w:rPr/>
      </w:pPr>
      <w:r>
        <w:rPr/>
        <w:t>Упражнение обязательно выполнять ежедневно — утром и вечером, и в свободные минуты днем. Что нужно делать?</w:t>
      </w:r>
    </w:p>
    <w:p>
      <w:pPr>
        <w:pStyle w:val="Normal"/>
        <w:rPr/>
      </w:pPr>
      <w:r>
        <w:rPr/>
        <w:t>Необходимо научиться правильно для данного упражнения дышать. Как это сделать?</w:t>
      </w:r>
    </w:p>
    <w:p>
      <w:pPr>
        <w:pStyle w:val="Normal"/>
        <w:rPr/>
      </w:pPr>
      <w:r>
        <w:rPr/>
        <w:t>В положении стоя увеличьте количество вдохов-выдохов до 30–40 вдохов в минуту — это и есть оргастическое дыхание. При этом должна вибрировать нижняя часть живота, создавая колебательные движения вдоха и выдоха. Данное упражнение нужно выполнять не менее трех минут по три захода. Три минуты выполнили, дали себе минутку отдохнуть. Следующие три минуты выполняем упражнение, после паузы отдыха повторяем третий цикл трехминутного упражнения с дыханием.</w:t>
      </w:r>
    </w:p>
    <w:p>
      <w:pPr>
        <w:pStyle w:val="Normal"/>
        <w:rPr/>
      </w:pPr>
      <w:r>
        <w:rPr/>
      </w:r>
    </w:p>
    <w:p>
      <w:pPr>
        <w:pStyle w:val="Normal"/>
        <w:rPr/>
      </w:pPr>
      <w:r>
        <w:rPr/>
        <w:t>Второй этап</w:t>
      </w:r>
    </w:p>
    <w:p>
      <w:pPr>
        <w:pStyle w:val="Normal"/>
        <w:rPr/>
      </w:pPr>
      <w:r>
        <w:rPr/>
        <w:t>Вы приступаете к нему после доведенного до совершенства дыхательного упражнения. Что нужно делать?</w:t>
      </w:r>
    </w:p>
    <w:p>
      <w:pPr>
        <w:pStyle w:val="Normal"/>
        <w:rPr/>
      </w:pPr>
      <w:r>
        <w:rPr/>
        <w:t>К дыхательному упражнению следует добавить следующий элемент. Когда вы вдыхаете и живот напрягается от вдоха, сразу же напрягайте мышцы гениталий, как бы втягивая их внутрь тела. Во время выдоха мы расслабляем стенку живота и соответственно расслабляем мышцы промежности. Упражнение выполняете по три минуты в три захода.</w:t>
      </w:r>
    </w:p>
    <w:p>
      <w:pPr>
        <w:pStyle w:val="Normal"/>
        <w:rPr/>
      </w:pPr>
      <w:r>
        <w:rPr/>
      </w:r>
    </w:p>
    <w:p>
      <w:pPr>
        <w:pStyle w:val="Normal"/>
        <w:rPr/>
      </w:pPr>
      <w:r>
        <w:rPr/>
        <w:t>Третий этап</w:t>
      </w:r>
    </w:p>
    <w:p>
      <w:pPr>
        <w:pStyle w:val="Normal"/>
        <w:rPr/>
      </w:pPr>
      <w:r>
        <w:rPr/>
        <w:t>Начинаете выполнять после успешного второго этапа. Дыхание остается прежним, колебательное движение живота прежнее, но при этом половые мышцы остаются «во внутреннем замке». Они должны быть напряженно-сжатыми, как бы втянутыми в глубь тела, не только на вдохе, а постоянно. Удерживать их в таком состоянии следует во время всех этапов дыхания. Расслабление возможно в момент отдыха между дыхательными этапами.</w:t>
      </w:r>
    </w:p>
    <w:p>
      <w:pPr>
        <w:pStyle w:val="Normal"/>
        <w:rPr/>
      </w:pPr>
      <w:r>
        <w:rPr/>
        <w:t>С наскока это упражнение не осилить. Путем длительных, трудоемких тренировок у человека меняется сексуальная энергетика, меняется эротическое поведение. После разучивания упражнения вокруг человека меняется эротическая атмосфера. Человек становится интересен как сексуальный партнер.</w:t>
      </w:r>
    </w:p>
    <w:p>
      <w:pPr>
        <w:pStyle w:val="Normal"/>
        <w:rPr/>
      </w:pPr>
      <w:r>
        <w:rPr/>
      </w:r>
    </w:p>
    <w:p>
      <w:pPr>
        <w:pStyle w:val="Normal"/>
        <w:rPr/>
      </w:pPr>
      <w:r>
        <w:rPr/>
        <w:t>В именах наших славянских предков есть намек на то, что мужчины в старину испытывали высочайшие сладострастные ощущения. Вспомним имена мужских божеств: Переплут, Уд, Услад, Ярило — они расположились в порядке возрастания сладострастных ощущений мужчин.</w:t>
      </w:r>
    </w:p>
    <w:p>
      <w:pPr>
        <w:pStyle w:val="Normal"/>
        <w:rPr/>
      </w:pPr>
      <w:r>
        <w:rPr/>
        <w:t>Взять хотя бы сказку об Иване Царевиче, который изначально был Иванушкой-дурачком, и его женщина от него ушла. Лишь пройдя путь совершенства, преодолев различные препятствия, он в конце сказки становится Иваном Царевичем, победившим Кощея Бессмертного и богатого, спасшим Василису Прекрасную из его холодных объятий. В этой сказке иносказательно говорится, что внутренние силы сексуальности нужно совершенствовать, что за счет эротического мастерства можно спасти возлюбленную из холодных оков ада. Известны случаи, когда бросают материальный достаток и уходят ради бурной и яркой любви. Так БЫВАЕТ!!!</w:t>
      </w:r>
    </w:p>
    <w:p>
      <w:pPr>
        <w:pStyle w:val="Normal"/>
        <w:rPr/>
      </w:pPr>
      <w:r>
        <w:rPr/>
        <w:t>Путь эротического аскетизма привел к эротическому бескультурью. Отрубая голову своей сексуальности (дракону), мужчина «кастрирует» себя в чувственной сфере, из которой мог бы черпать энергию, если бы научился ею управлять. Не стоит гордиться эротическим аскетизмом. Говорить о том, что человек обуздал свой сексуальный инстинкт, можно, если его инстинкт подобен дикой лошади, которой он научился управлять, как Иванушка-дурачок научился управлять Сивкой-Буркой, и та в свою очередь подарила ему двух чудесных коней.</w:t>
      </w:r>
    </w:p>
    <w:p>
      <w:pPr>
        <w:pStyle w:val="Normal"/>
        <w:rPr/>
      </w:pPr>
      <w:r>
        <w:rPr/>
        <w:t>Современные люди гордятся своей бесчувственностью, называя это воздержанностью. Сдерживать можно только то, что непрерывно просится наружу. Если сексуальность спит, можно скромно признаться в том, что вы эротический кастрат, а не рассказывать байки о победе над мистическим драконом секса. Для того чтобы эволюция людей продолжалась, самое время признать, что за аскетизм часто принимают отсутствие сексуального интереса, которое достигается способом психологического внушения, изменением моральной этики, ведущими к отвращению в сексе.</w:t>
      </w:r>
    </w:p>
    <w:p>
      <w:pPr>
        <w:pStyle w:val="Normal"/>
        <w:rPr/>
      </w:pPr>
      <w:r>
        <w:rPr/>
        <w:t xml:space="preserve">Нельзя отрицать, что половой инстинкт для мужчины является единственным способом избавиться от адского пламени, которое вызывает разгоряченная плоть. </w:t>
      </w:r>
    </w:p>
    <w:p>
      <w:pPr>
        <w:pStyle w:val="Normal"/>
        <w:rPr/>
      </w:pPr>
      <w:r>
        <w:rPr/>
        <w:t xml:space="preserve">Женственность, возведенная в статус эротического притяжения, сама по себе является стимулом пробуждения мужских инстинктов. Женский облик, особенно грудь, вызывает наркотические воспоминания о материнском молоке. </w:t>
      </w:r>
    </w:p>
    <w:p>
      <w:pPr>
        <w:pStyle w:val="Normal"/>
        <w:rPr/>
      </w:pPr>
      <w:r>
        <w:rPr/>
        <w:t>Сексуальность — это сладострастная мистерия, о которой современные люди подчас потеряли представление. Сладострастие приносит самые сильные эмоции. Потребность в абсолютном доверии и одновременно разрушительная ревность, желание раствориться в любимом и страх потерять свою личность. Тот, кто ничего подобного не испытал, а спрятал свою сексуальность за семью печатями, превратил эту сферу в отвратительное эротическое бескультурье.</w:t>
      </w:r>
    </w:p>
    <w:p>
      <w:pPr>
        <w:pStyle w:val="Normal"/>
        <w:rPr/>
      </w:pPr>
      <w:r>
        <w:rPr/>
        <w:t>Женщина должна обратить на себя пристальное внимание, чего ей недостает — сексуальности или самодостаточности. Цель — развить в себе обе составляющие, тогда женщина становится жрицей любви и вытаскивает мужчину из ада хладнокровности. Когда она станет плодородной мистической Богиней и подарит цветение любви окружающему миру, только тогда она станет настоящей половинкой мужчины и будет гореть в котле страсти. Если же женщина останется бесчувственной, ей придется бродить по земле одинокой и ненужной.</w:t>
      </w:r>
    </w:p>
    <w:p>
      <w:pPr>
        <w:pStyle w:val="Normal"/>
        <w:rPr/>
      </w:pPr>
      <w:r>
        <w:rPr/>
        <w:t>Для того чтобы женщина стала цельным существом, и сексуальной и самодостаточной, она должна сначала пробудить свою инстинктивную часть, затем осознать духовную часть самодостаточности и воссоединить обе сущности.</w:t>
      </w:r>
    </w:p>
    <w:p>
      <w:pPr>
        <w:pStyle w:val="Normal"/>
        <w:rPr/>
      </w:pPr>
      <w:r>
        <w:rPr/>
        <w:t>Мужчина — цельное существо. Непробужденная женщина отрывает от него только часть высочайшего наслаждения, тем самым делает его слабым. Поэтому многие современные мужчины немного мстят своей партнерше во время секса. Мужчины манят женщин к слиянию, но отклоняются, когда те готовы с ними слиться. Мужчины подчиняют себе женщин, но вожделеют тех, кого не подчинили. Мужчины обращают внимание на других партнерш, не давая своей подруге возможность расслабиться, «награждая» ее всевозможными комплексами. Они поступают неосознанно, испытывают чувство превосходства, смешанное с чувством вины перед женщиной за то, что не могут заставить свою любовь гореть ровным пламенем. Она то гаснет, то вспыхивает вновь.</w:t>
      </w:r>
    </w:p>
    <w:p>
      <w:pPr>
        <w:pStyle w:val="Normal"/>
        <w:rPr/>
      </w:pPr>
      <w:r>
        <w:rPr/>
        <w:t>Сегодня мужчина является сексуальным учителем женщины, и он вынужден вести себя жестко, когда она отклоняется от пути к совершенству (целостности). Мужчина никогда не пожалеет женщину, далекую от совершенства, и всегда, сам не понимая почему, постарается ее бросить. Цельная женщина становится неуязвимой, и мужчины никогда не покидают цельных женщин, называя их ведьмами, колдуньями, Богинями. Как бы мужчина ни называл такую женщину, он вожделеет ее и в мыслях, и наяву.</w:t>
      </w:r>
    </w:p>
    <w:p>
      <w:pPr>
        <w:pStyle w:val="Normal"/>
        <w:rPr/>
      </w:pPr>
      <w:r>
        <w:rPr/>
        <w:t>Поскольку мужчины создали эротический контроль, согласно своему мужскому восприятию, я перечислю несколько таких законов, чтобы разумный мужчина увидел их неконструктивность, а разумная женщина, познав мужские законы, смогла изменить эротическую жизнь в семье.</w:t>
      </w:r>
    </w:p>
    <w:p>
      <w:pPr>
        <w:pStyle w:val="Normal"/>
        <w:rPr/>
      </w:pPr>
      <w:r>
        <w:rPr/>
      </w:r>
    </w:p>
    <w:p>
      <w:pPr>
        <w:pStyle w:val="Normal"/>
        <w:rPr/>
      </w:pPr>
      <w:r>
        <w:rPr/>
        <w:t>1.</w:t>
        <w:tab/>
        <w:t>Любой мужчина неосознанно старается заполучить женщину как можно быстрее и с наименьшими затратами. Любой мужчина старается, чтобы период ухаживания прошел как можно быстрее, чтобы не было затянутой фазы цветочков, воздыханий под луной и прочих романтических (ненужных с его точки зрения) элементов. Большинство современных женщин, идя на поводу у партнера, нарушают так называемую «предварительную охоту за самкой» — один из мужских инстинктов. Поскольку инстинкт остается непроявленным, то данная сексуальная пара может быстро распасться.</w:t>
      </w:r>
    </w:p>
    <w:p>
      <w:pPr>
        <w:pStyle w:val="Normal"/>
        <w:rPr/>
      </w:pPr>
      <w:r>
        <w:rPr/>
      </w:r>
    </w:p>
    <w:p>
      <w:pPr>
        <w:pStyle w:val="Normal"/>
        <w:rPr/>
      </w:pPr>
      <w:r>
        <w:rPr/>
        <w:t>2.</w:t>
        <w:tab/>
        <w:t>Если мужчина хочет как можно быстрее затащить женщину в постель, значит, он хочет как можно быстрее получить эротическое наслаждение, поэтому интимные контакты у такой пары вскоре становятся стремительными и редкими. Многие мужчины считают это «делами житей-скими», но такие союзы тоже недолговечны.</w:t>
      </w:r>
    </w:p>
    <w:p>
      <w:pPr>
        <w:pStyle w:val="Normal"/>
        <w:rPr/>
      </w:pPr>
      <w:r>
        <w:rPr/>
      </w:r>
    </w:p>
    <w:p>
      <w:pPr>
        <w:pStyle w:val="Normal"/>
        <w:rPr/>
      </w:pPr>
      <w:r>
        <w:rPr/>
        <w:t>3.</w:t>
        <w:tab/>
        <w:t xml:space="preserve">После интимного соития любой мужчина хочет, чтобы его оставили в покое. Ему совершенно не хочется некоторое время обращать внимание на женщину, которая тянется к нему в объятия, ища продолжения нежных ласк. Мужчина хочет отсоединиться от женщины, чтобы не попасть под ее эмоциональный контроль. Счастливы те женщины, которые понимают этот момент, когда мужчина восстанавливается, и остаются в нежном ожидании. Если женщина не </w:t>
      </w:r>
    </w:p>
    <w:p>
      <w:pPr>
        <w:pStyle w:val="Normal"/>
        <w:rPr/>
      </w:pPr>
      <w:r>
        <w:rPr/>
        <w:t>понимает исключительности этих секунд и выпрашивает у него продолжения ласк, она может вызвать затаенную агрессию. Мужчина постарается либо порвать с этой женщиной, либо, если это семья, сексуальные контакты будут случаться все реже и реже.</w:t>
      </w:r>
    </w:p>
    <w:p>
      <w:pPr>
        <w:pStyle w:val="Normal"/>
        <w:rPr/>
      </w:pPr>
      <w:r>
        <w:rPr/>
      </w:r>
    </w:p>
    <w:p>
      <w:pPr>
        <w:pStyle w:val="Normal"/>
        <w:rPr/>
      </w:pPr>
      <w:r>
        <w:rPr/>
        <w:t>4.</w:t>
        <w:tab/>
        <w:t>Естественная кульминация интимной близости для мужчины — это семяизвержение, а все остальное — предварительные ласки, нежность, следующая за оргазмом, кажется им необязательным, без чего можно обойтись. Поэтому любой мужчина желает, чтобы женщина была чувственна и горяча и очень быстро воспламенялась от первых его ласк и прикосновений. Мужчина реагирует эрекцией на женщину, когда она эротически привлекает и соблазняет его. Мужчина хочет, чтобы женщина принадлежала ему безраздельно. Он хочет, чтобы женщина, когда идет с ним, одевалась так, как ему нравится, а когда уходит или остается дома — скромно и неярко.</w:t>
      </w:r>
    </w:p>
    <w:p>
      <w:pPr>
        <w:pStyle w:val="Normal"/>
        <w:rPr/>
      </w:pPr>
      <w:r>
        <w:rPr/>
      </w:r>
    </w:p>
    <w:p>
      <w:pPr>
        <w:pStyle w:val="Normal"/>
        <w:rPr/>
      </w:pPr>
      <w:r>
        <w:rPr/>
        <w:t>5.</w:t>
        <w:tab/>
        <w:t>Если мужчина считает, что женщина должна обладать теми или иными достоинствами, а у партнерши их нет и она не стремится узнать об этих качествах, не стремится соответствовать мужскому образу эротического вожделения, то через некоторое время мужчине станет с такой женщиной скучно. Если ваш супруг не хочет с вами переспать, то это ваша вина. Прекращая манипулировать мужским сексуальным вниманием, мы превращаем свою жизнь в сущее безобразие.</w:t>
      </w:r>
    </w:p>
    <w:p>
      <w:pPr>
        <w:pStyle w:val="Normal"/>
        <w:rPr/>
      </w:pPr>
      <w:r>
        <w:rPr/>
      </w:r>
    </w:p>
    <w:p>
      <w:pPr>
        <w:pStyle w:val="Normal"/>
        <w:rPr/>
      </w:pPr>
      <w:r>
        <w:rPr/>
        <w:t>6.</w:t>
        <w:tab/>
        <w:t xml:space="preserve">Секс для мужчины — это одновременно и удовольствие и работа, которая обязательно требует  достижения успеха. На первый план при этом выдвигаются количественные показатели — либо число женщин, либо количество состоявшихся актов. При этом мужчинам требуются подтверждения эффективности. Наиболее весомое подтверждение эротической состоятельности мужчина получает от женщины. После полового акта каждый мужчина хочет слышать и ощущать женскую благодарность. Мужчины не желают слышать о том, что женщина осталась холодна после мастерски проведенного эротического «полета». </w:t>
      </w:r>
    </w:p>
    <w:p>
      <w:pPr>
        <w:pStyle w:val="Normal"/>
        <w:rPr/>
      </w:pPr>
      <w:r>
        <w:rPr/>
      </w:r>
    </w:p>
    <w:p>
      <w:pPr>
        <w:pStyle w:val="Normal"/>
        <w:rPr/>
      </w:pPr>
      <w:r>
        <w:rPr/>
      </w:r>
    </w:p>
    <w:p>
      <w:pPr>
        <w:pStyle w:val="Normal"/>
        <w:rPr/>
      </w:pPr>
      <w:r>
        <w:rPr/>
        <w:t>Женские правила в сексуальной игре</w:t>
      </w:r>
    </w:p>
    <w:p>
      <w:pPr>
        <w:pStyle w:val="Normal"/>
        <w:rPr/>
      </w:pPr>
      <w:r>
        <w:rPr/>
      </w:r>
    </w:p>
    <w:p>
      <w:pPr>
        <w:pStyle w:val="Normal"/>
        <w:rPr/>
      </w:pPr>
      <w:r>
        <w:rPr/>
        <w:t>1.</w:t>
        <w:tab/>
        <w:t>Женщина бессознательно или сознательно отдает руководящую роль мужчине, не являясь активным началом в интимных играх.</w:t>
      </w:r>
    </w:p>
    <w:p>
      <w:pPr>
        <w:pStyle w:val="Normal"/>
        <w:rPr/>
      </w:pPr>
      <w:r>
        <w:rPr/>
      </w:r>
    </w:p>
    <w:p>
      <w:pPr>
        <w:pStyle w:val="Normal"/>
        <w:rPr/>
      </w:pPr>
      <w:r>
        <w:rPr/>
        <w:t>2.</w:t>
        <w:tab/>
        <w:t>Сексуальность женщины отличается повышенной избирательностью и ранимостью. Мужчина, обидевший в течение дня женщину, скорее всего останется без интимных ласк, женщина найдет различные предлоги, чтобы сексуального контакта не произошло. Многие женщины говорят, что эротическое наслаждение должно быть в течение дня психологическим подтверждением любви и только после этого ночью будет секс.</w:t>
      </w:r>
    </w:p>
    <w:p>
      <w:pPr>
        <w:pStyle w:val="Normal"/>
        <w:rPr/>
      </w:pPr>
      <w:r>
        <w:rPr/>
      </w:r>
    </w:p>
    <w:p>
      <w:pPr>
        <w:pStyle w:val="Normal"/>
        <w:rPr/>
      </w:pPr>
      <w:r>
        <w:rPr/>
        <w:t>3.</w:t>
        <w:tab/>
        <w:t>Основная направленность женской сексуальности — стремление к материнству, которое обычно доминирует в жизни. Женщина не хочет постоянно рожать детей, что часто вызывает страх нежелательной беременности, в связи с чем может проявиться сексуальная холодность и нежелание близости с партнером. Женщина будет благодарна тому партнеру, который понимает этот элемент страха и будет помогать избежать ей зачатия. Только такому мужчине женщина готова дарить бурю эротических фантазий и эмоций.</w:t>
      </w:r>
    </w:p>
    <w:p>
      <w:pPr>
        <w:pStyle w:val="Normal"/>
        <w:rPr/>
      </w:pPr>
      <w:r>
        <w:rPr/>
      </w:r>
    </w:p>
    <w:p>
      <w:pPr>
        <w:pStyle w:val="Normal"/>
        <w:rPr/>
      </w:pPr>
      <w:r>
        <w:rPr/>
        <w:t>4.</w:t>
        <w:tab/>
        <w:t>Восприятие оргазма у женщин очень отличается от мужского как по степени выраженности, так и по месту возникновения ощущений. Если после сладострастия мужчина некоторое время находится в состоянии полной невозбудимости и расслабленности, то женщина ждет нежных ласк как продолжения сексуальных ощущений после оргазма. Если мужчина остается расслабленным и становится раздражительным, а не нежным, женщина трактует подобное поведение как любовную холодность. В дальнейшем сексуальные контакты такой пары будут становиться все реже.</w:t>
      </w:r>
    </w:p>
    <w:p>
      <w:pPr>
        <w:pStyle w:val="Normal"/>
        <w:rPr/>
      </w:pPr>
      <w:r>
        <w:rPr/>
      </w:r>
    </w:p>
    <w:p>
      <w:pPr>
        <w:pStyle w:val="Normal"/>
        <w:rPr/>
      </w:pPr>
      <w:r>
        <w:rPr/>
        <w:t>5.</w:t>
        <w:tab/>
        <w:t>Оргазм вызывает у женщины приток нежности к мужчине, который обязан ответить ей взаимностью. Для тех, кто не делает этого, женщина будет непрочтенной книгой. Мужчина после интимных ласк должен прижаться к женщине, выразить радость и удовлетворение, что им было так хорошо вместе, а лучше — рассказать женщине о своей любви. Если же он молча отворачивается, женщина может почувствовать себя проституткой, а его будет воспринимать как сексуального дикаря. Скандалы этой пары будут серьезными и длительными. Даже если они не закончатся  истерикой женщины, то обида на мужчину все равно «поселится» глубоко в душе женщины, в связи с чем может развиться фригидность по отношению к этому мужчине.</w:t>
      </w:r>
    </w:p>
    <w:p>
      <w:pPr>
        <w:pStyle w:val="Normal"/>
        <w:rPr/>
      </w:pPr>
      <w:r>
        <w:rPr/>
      </w:r>
    </w:p>
    <w:p>
      <w:pPr>
        <w:pStyle w:val="Normal"/>
        <w:rPr/>
      </w:pPr>
      <w:r>
        <w:rPr/>
        <w:t>Это далеко не весь список правил. Я постаралась охарактеризовать основные. Для того чтобы сексуальная жизнь была долговечной в вашей паре, придерживайтесь этого кодекса поведения, и вы начнете приносить друг другу сладострастное наслаждение, а не причинять нестерпимую боль.</w:t>
      </w:r>
    </w:p>
    <w:p>
      <w:pPr>
        <w:pStyle w:val="Normal"/>
        <w:rPr/>
      </w:pPr>
      <w:r>
        <w:rPr/>
      </w:r>
    </w:p>
    <w:p>
      <w:pPr>
        <w:pStyle w:val="Normal"/>
        <w:rPr/>
      </w:pPr>
      <w:r>
        <w:rPr/>
        <w:t>Как построить длительные интимные отношения</w:t>
      </w:r>
    </w:p>
    <w:p>
      <w:pPr>
        <w:pStyle w:val="Normal"/>
        <w:rPr/>
      </w:pPr>
      <w:r>
        <w:rPr/>
      </w:r>
    </w:p>
    <w:p>
      <w:pPr>
        <w:pStyle w:val="Normal"/>
        <w:rPr/>
      </w:pPr>
      <w:r>
        <w:rPr/>
        <w:t>У некоторых мужчин столь стремительно пробуждается сексуальный интерес к женщине, что их влечет практически к любой приятной даме, и им кажется, что партнершу найти совсем нетрудно. Да, возможно — на одну ночь, на неделю, на месяц, может, и нетрудно, но для долговременного интимного партнерства стоит проявить немалый труд, состоящий из подвигов.</w:t>
      </w:r>
    </w:p>
    <w:p>
      <w:pPr>
        <w:pStyle w:val="Normal"/>
        <w:rPr/>
      </w:pPr>
      <w:r>
        <w:rPr/>
        <w:t xml:space="preserve">Для некоторых мужчин главную роль в сексуальном увлечении играет внешность женщины, а для других более значительным является личность партнерши. Хотя у большинства мужчин сексуальный интерес стимулируется физической привлекательностью партнерши, этот </w:t>
      </w:r>
    </w:p>
    <w:p>
      <w:pPr>
        <w:pStyle w:val="Normal"/>
        <w:rPr/>
      </w:pPr>
      <w:r>
        <w:rPr/>
        <w:t>интерес будет либо возрастать, либо умень-</w:t>
      </w:r>
    </w:p>
    <w:p>
      <w:pPr>
        <w:pStyle w:val="Normal"/>
        <w:rPr/>
      </w:pPr>
      <w:r>
        <w:rPr/>
        <w:t>шаться по мере проявления личностных качеств женщины. Вот тут-то и могут возникнуть проблемы.</w:t>
      </w:r>
    </w:p>
    <w:p>
      <w:pPr>
        <w:pStyle w:val="Normal"/>
        <w:rPr/>
      </w:pPr>
      <w:r>
        <w:rPr/>
        <w:t>Прямолинейность и неумение подстраиваться — самые серьезные неудобства в долговременных отношениях. Все люди меняются, ваша партнерша будет становиться старше, как и вы. Возможно, пополнеет, утратит часть своей сексуальности. Если ее внешность имеет для вас слишком большое значение, то ваши отношения могут оказаться под угрозой. Характер также подвержен изменениям.</w:t>
      </w:r>
    </w:p>
    <w:p>
      <w:pPr>
        <w:pStyle w:val="Normal"/>
        <w:rPr/>
      </w:pPr>
      <w:r>
        <w:rPr/>
        <w:t>Опасность состоит в стремлении найти идеальную партнершу. Такой женщины может не существовать, поэтому каждый мужчина ищет одновременно и Мадонну и блудницу. И для того, чтобы сохранить отношения, требуется стремление к компромиссу, усилия обоих партнеров.</w:t>
      </w:r>
    </w:p>
    <w:p>
      <w:pPr>
        <w:pStyle w:val="Normal"/>
        <w:rPr/>
      </w:pPr>
      <w:r>
        <w:rPr/>
        <w:t>Довольно часто погоня за другими эротическими объектами и мужчинам и женщинам мешает оценить должным образом те положительные моменты отношений, которые между ними уже существуют. Иногда люди так и не могут по-настоящему проявить потенциальные возможности своей любви. Они надеются на то, что в будущем встретится кто-то лучше и тогда-то они себя покажут. Тот, кто рассуждает так, в итоге может остаться у «разбитого корыта». Самый лучший способ изменить установку на ожидание — обратить внимание на собственные качества и на положительные черты окружающих вас представителей противоположного пола.</w:t>
      </w:r>
    </w:p>
    <w:p>
      <w:pPr>
        <w:pStyle w:val="Normal"/>
        <w:rPr/>
      </w:pPr>
      <w:r>
        <w:rPr/>
        <w:t>Трудно предсказать, какие шансы на успех в любовных взаимоотношениях тех или иных пар. Много совершенно невероятных на первый взгляд пар сосуществуют долгие годы, а другие, вроде бы благополучные, разрывают отношения в клочья. Если же вы хотите увеличить свои шансы при создании долговременного партнерства, прислушайтесь к нескольким важным правилам, которые помогут длительному сожительству, переходящему в долгосрочные, счастливые семейные отношения.</w:t>
      </w:r>
    </w:p>
    <w:p>
      <w:pPr>
        <w:pStyle w:val="Normal"/>
        <w:rPr/>
      </w:pPr>
      <w:r>
        <w:rPr/>
      </w:r>
    </w:p>
    <w:p>
      <w:pPr>
        <w:pStyle w:val="Normal"/>
        <w:rPr/>
      </w:pPr>
      <w:r>
        <w:rPr/>
        <w:t>Правило 1</w:t>
      </w:r>
    </w:p>
    <w:p>
      <w:pPr>
        <w:pStyle w:val="Normal"/>
        <w:rPr/>
      </w:pPr>
      <w:r>
        <w:rPr/>
        <w:t>Я не рекомендовала бы привязываться к слишком молодому человеку или к слишком молодой девушке. Самые рискованные браки — это те, которые заключаются в юношеском возрасте. Исследования, касающиеся вопросов брака, показывают, что привязанности, возникшие в девятнадцатилетнем возрасте плюс минус два года, менее всего жизнеспособны, особенно те браки, которые заключены по причине беременности партнерши. С возрастом люди склонны меняться, у них появляются потребности и интересы, причем у каждого свои. И только при абсолютном взаимопонимании партнеров интересы развиваются одинаковые.</w:t>
      </w:r>
    </w:p>
    <w:p>
      <w:pPr>
        <w:pStyle w:val="Normal"/>
        <w:rPr/>
      </w:pPr>
      <w:r>
        <w:rPr/>
        <w:t>Если в сорокалетнего мужчину влюбляется шестнадцатилетняя девочка — это дело его рук, даже если он говорит, что он ее на это не провоцировал. И это не его победа — это его прямая вина. С опытом сорокалетнего мужчины легко задурить голову малолетней девочке.</w:t>
      </w:r>
    </w:p>
    <w:p>
      <w:pPr>
        <w:pStyle w:val="Normal"/>
        <w:rPr/>
      </w:pPr>
      <w:r>
        <w:rPr/>
        <w:t>Если же пара образовалась в раннем возрасте и основным стимулом привлечения был внешний облик партнеров, то опыт показывает, что в большинстве случаев люди начинают терять физическую форму и привлекательность тогда, когда подсознательно себе это позволяют. Красивое тело, кожа и лицо женщины — своеобразная сексуальная ловушка. Женщины, у которых сексуальные позывы весьма активны, намного дольше сохраняют привлекательность, следят за внешностью. Если же женщина начала терять безупречный внешний вид — это верный признак того, что все ее сексуальные и личностные претензии уже исчерпаны. В данном случае не стоит искать вины партнера; скорее всего, виноваты оба, поскольку не выработали одинаковых ориентиров.</w:t>
      </w:r>
    </w:p>
    <w:p>
      <w:pPr>
        <w:pStyle w:val="Normal"/>
        <w:rPr/>
      </w:pPr>
      <w:r>
        <w:rPr/>
      </w:r>
    </w:p>
    <w:p>
      <w:pPr>
        <w:pStyle w:val="Normal"/>
        <w:rPr/>
      </w:pPr>
      <w:r>
        <w:rPr/>
        <w:t xml:space="preserve">Правило 2 </w:t>
      </w:r>
    </w:p>
    <w:p>
      <w:pPr>
        <w:pStyle w:val="Normal"/>
        <w:rPr/>
      </w:pPr>
      <w:r>
        <w:rPr/>
        <w:t>Не следует привязываться к человеку слишком быстро, не думайте о том, чтобы завязать постоянные взаимоотношения, по типу семейных, до тех пор пока не пробудете вместе по крайней мере девять месяцев. Такой срок, как правило, необходим, чтобы выяснить самое лучшее и самое худшее друг о друге.</w:t>
      </w:r>
    </w:p>
    <w:p>
      <w:pPr>
        <w:pStyle w:val="Normal"/>
        <w:rPr/>
      </w:pPr>
      <w:r>
        <w:rPr/>
        <w:t>Бурная страсть — опасный признак. Если у вас часто возникают ссоры или каждый из вас уже больше одного раза пытался порвать отношения — это плохое предзнаменование.  Такие ситуации могут стать привычными, и вы натренируете в себе рефлекс взрывоопасных эмоций.</w:t>
      </w:r>
    </w:p>
    <w:p>
      <w:pPr>
        <w:pStyle w:val="Normal"/>
        <w:rPr/>
      </w:pPr>
      <w:r>
        <w:rPr/>
        <w:t>Подозрителен и затянувшийся период свиданий. Если вы говорили о постоянных отношениях, а потом откладывали их на два, три или более лет, внимательно рассмотрите причины сложившейся ситуации — может быть, вы не готовы потерять независимость, или вас что-то настораживает в поведении партнера или партнерши.</w:t>
      </w:r>
    </w:p>
    <w:p>
      <w:pPr>
        <w:pStyle w:val="Normal"/>
        <w:rPr/>
      </w:pPr>
      <w:r>
        <w:rPr/>
      </w:r>
    </w:p>
    <w:p>
      <w:pPr>
        <w:pStyle w:val="Normal"/>
        <w:rPr/>
      </w:pPr>
      <w:r>
        <w:rPr/>
        <w:t>Правило 3</w:t>
      </w:r>
    </w:p>
    <w:p>
      <w:pPr>
        <w:pStyle w:val="Normal"/>
        <w:rPr/>
      </w:pPr>
      <w:r>
        <w:rPr/>
        <w:t>Ищите сходства. Исследования показали, что люди с похожими интересами обычно женятся. Некоторые браки между людьми с разными характерами удаются, но совместная жизнь семейной пары гораздо проще, когда интересы и пристрастия супругов совпадают, когда супруги хотят от жизни одного и того же, когда у них одинаковая система ценностей, одинаковый моральный кодекс, одинаковые сексуальные увлечения. Хорошо, когда у супругов общее дело.</w:t>
      </w:r>
    </w:p>
    <w:p>
      <w:pPr>
        <w:pStyle w:val="Normal"/>
        <w:rPr/>
      </w:pPr>
      <w:r>
        <w:rPr/>
        <w:t>Вероятно, самое благоприятное для супружества — небольшая разница в возрасте. Возрастная разница более десяти лет обусловит слишком большие различия в мировоззрении и жизненном опыте и неприемлемые ориентиры ценностных качеств в семье.</w:t>
      </w:r>
    </w:p>
    <w:p>
      <w:pPr>
        <w:pStyle w:val="Normal"/>
        <w:rPr/>
      </w:pPr>
      <w:r>
        <w:rPr/>
      </w:r>
    </w:p>
    <w:p>
      <w:pPr>
        <w:pStyle w:val="Normal"/>
        <w:rPr/>
      </w:pPr>
      <w:r>
        <w:rPr/>
        <w:t xml:space="preserve">Правило 4 </w:t>
      </w:r>
    </w:p>
    <w:p>
      <w:pPr>
        <w:pStyle w:val="Normal"/>
        <w:rPr/>
      </w:pPr>
      <w:r>
        <w:rPr/>
        <w:t>Ищите сексуальной совместимости. Секс не будет той связующей силой, какой он может быть, если ваше отношение к нему кардинально отличается от отношения вашей партнерши (партнера). Сексуальная совместимость — это не просто вопрос техники; важно, чтобы вас на самом деле влекло друг к другу, чтобы вы друг друга реально возбуждали. Если отношения основаны на взаимной привязанности и любви, то все сексуальные проблемы разрешимы. Если этого нет, то большинство проблем окажутся непреодолимыми. Постоянно повышайте уровень эротической культуры друг друга, помня, что понижение эротического интереса происходит и от бескультурья в том числе.</w:t>
      </w:r>
    </w:p>
    <w:p>
      <w:pPr>
        <w:pStyle w:val="Normal"/>
        <w:rPr/>
      </w:pPr>
      <w:r>
        <w:rPr/>
      </w:r>
    </w:p>
    <w:p>
      <w:pPr>
        <w:pStyle w:val="Normal"/>
        <w:rPr/>
      </w:pPr>
      <w:r>
        <w:rPr/>
        <w:t>Правило 5</w:t>
      </w:r>
    </w:p>
    <w:p>
      <w:pPr>
        <w:pStyle w:val="Normal"/>
        <w:rPr/>
      </w:pPr>
      <w:r>
        <w:rPr/>
        <w:t>Ищите эмоциональной зрелости. Некоторые личностные черты особенно губительны для долговременных отношений. Частые вспышки гнева в виде приступов ярости, желание главенствовать, тенденция быть сверхкритичным — это самые опасные знаки на «дороге» семейной жизни. Взаимоотношения имеют шанс на успех, если так себя ведет только один из партнеров. Если это характерно для обоих, союз обречен на гибель. Низкая самооценка — также предвестник несчастья, из-за нее возникает чувство ревности, которое разрушает доверительные отношения.</w:t>
      </w:r>
    </w:p>
    <w:p>
      <w:pPr>
        <w:pStyle w:val="Normal"/>
        <w:rPr/>
      </w:pPr>
      <w:r>
        <w:rPr/>
        <w:t>Партнерша, всегда полагавшаяся на родительскую поддержку и одобрение родителей, может ждать от вас большего одобрения, чем вы способны и готовы ей дать. Когда же и вы будете нуждаться в защите и в поддержке, она, вероятнее всего, окажется совершенно неспособной взять на себя эту ответственность. Если вы заметили, что ваш партнер потерял характерные личностные качества зрелости и стал отдаляться от ответственности за собственные поступки, — это говорит о том, что началась разобщенность.</w:t>
      </w:r>
    </w:p>
    <w:p>
      <w:pPr>
        <w:pStyle w:val="Normal"/>
        <w:rPr/>
      </w:pPr>
      <w:r>
        <w:rPr/>
      </w:r>
    </w:p>
    <w:p>
      <w:pPr>
        <w:pStyle w:val="Normal"/>
        <w:rPr/>
      </w:pPr>
      <w:r>
        <w:rPr/>
        <w:t xml:space="preserve">Правило 6 </w:t>
      </w:r>
    </w:p>
    <w:p>
      <w:pPr>
        <w:pStyle w:val="Normal"/>
        <w:rPr/>
      </w:pPr>
      <w:r>
        <w:rPr/>
        <w:t>Удостоверьтесь, что выбранный партнер может обеспечить физическую близость и привязанность. Некоторые эмоционально изолированные индивидуумы, которым трудно проявлять привязанность или принимать ее, располагают незначительными возможностями поддерживать искренние и приятные взаимоотношения. Это обычно проявляется, когда человек слишком озадачен внутренним миром или своими идеалистическими ориентирами.</w:t>
      </w:r>
    </w:p>
    <w:p>
      <w:pPr>
        <w:pStyle w:val="Normal"/>
        <w:rPr/>
      </w:pPr>
      <w:r>
        <w:rPr/>
        <w:t>Нередко случается, что один из супругов — экстраверт, а второй — интроверт. Экстраверт живет с ориентацией на внешнее общество. Интроверт живет исходя из внутренних, личностных ориентиров. Такой паре достаточно сложно достичь взаимопонимания, но при разумной выдержанности характеров даже такие пары могут долговременно существовать.</w:t>
      </w:r>
    </w:p>
    <w:p>
      <w:pPr>
        <w:pStyle w:val="Normal"/>
        <w:rPr/>
      </w:pPr>
      <w:r>
        <w:rPr/>
      </w:r>
    </w:p>
    <w:p>
      <w:pPr>
        <w:pStyle w:val="Normal"/>
        <w:rPr/>
      </w:pPr>
      <w:r>
        <w:rPr/>
        <w:t>Правило 7</w:t>
      </w:r>
    </w:p>
    <w:p>
      <w:pPr>
        <w:pStyle w:val="Normal"/>
        <w:rPr/>
      </w:pPr>
      <w:r>
        <w:rPr/>
        <w:t>Ищите психологической и эмоциональной гибкости. Способность адаптироваться к перемене — одно из наиболее важных качеств, которое следует искать в партнерах. Ни отдельный человек, ни союз двух людей не являются чем-то статичным. Партнерам очень сложно удовлетворять изменяющиеся потребности друг друга, поэтому эмоциональная и психологическая гибкость, которая в психологии называется эмпатия, очень значима как культурное совершенство. Эмпатия — желание погрузиться в эмоциональный мир партнера, желание понять, желание суметь услышать самые затаенные мысли своего супруга или супруги, желание почувствовать эмоции своего близкого.</w:t>
      </w:r>
    </w:p>
    <w:p>
      <w:pPr>
        <w:pStyle w:val="Normal"/>
        <w:rPr/>
      </w:pPr>
      <w:r>
        <w:rPr/>
      </w:r>
    </w:p>
    <w:p>
      <w:pPr>
        <w:pStyle w:val="Normal"/>
        <w:rPr/>
      </w:pPr>
      <w:r>
        <w:rPr/>
        <w:t xml:space="preserve">Правило 8 </w:t>
      </w:r>
    </w:p>
    <w:p>
      <w:pPr>
        <w:pStyle w:val="Normal"/>
        <w:rPr/>
      </w:pPr>
      <w:r>
        <w:rPr/>
        <w:t>Не стоит ожидать стремительных перемен в партнере. Если у вас есть серьезные сомнения насчет взаимоотношений, забудьте о них. Было бы ошибкой завязывать отношения в надежде, что ваш избранник изменится. Если вы можете жить с таким человеком, каков он есть сейчас, — прекрасно. Однако если вы надеетесь, что те или иные качества под вашим пристальным влиянием обязательно изменятся, например человек станет менее подвержен переменам настроения, станет менее своевольным, менее раздражительным, менее склонным к ревности, то вы ставите себя весьма в рискованное положение. Если для вас важны перемены, ищите их признаки до того, как вы привяжетесь к человеку.</w:t>
      </w:r>
    </w:p>
    <w:p>
      <w:pPr>
        <w:pStyle w:val="Normal"/>
        <w:rPr/>
      </w:pPr>
      <w:r>
        <w:rPr/>
      </w:r>
    </w:p>
    <w:p>
      <w:pPr>
        <w:pStyle w:val="Normal"/>
        <w:rPr/>
      </w:pPr>
      <w:r>
        <w:rPr/>
        <w:t>Одно существенное условие успеха требует особого внимания — ваша собственная уверенность. Если у вас сомнения относительно вашего выбора, они могут усиливаться и мешать совместной жизни, ослабляя привязанность, которая лучше всего помогает преодолеть пробл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нформационный символизм притяжения партнеров</w:t>
      </w:r>
    </w:p>
    <w:p>
      <w:pPr>
        <w:pStyle w:val="Normal"/>
        <w:rPr/>
      </w:pPr>
      <w:r>
        <w:rPr/>
      </w:r>
    </w:p>
    <w:p>
      <w:pPr>
        <w:pStyle w:val="Normal"/>
        <w:rPr/>
      </w:pPr>
      <w:r>
        <w:rPr/>
        <w:t>Символизм окружающего мира, намекающий на эротическое притяжение, огромен, и сложно оставаться слепым или непонимающим прочтения этих символов. То, как мы одеваемся, как мы ходим, как «подаем» себя, дает окружающим очень важную информацию о нас.</w:t>
      </w:r>
    </w:p>
    <w:p>
      <w:pPr>
        <w:pStyle w:val="Normal"/>
        <w:rPr/>
      </w:pPr>
      <w:r>
        <w:rPr/>
        <w:t>Если девушка одевается как «солдат Джейн», то информация, которую она излучает во внешний мир, гласит следующее: «Не подходи, убью!» Если девушка носит очень короткую мини-юбку, то это ее неосознанный намек: «Я вообще хочу ее снять!» Мужчины, заглядывающиеся на подобные произведения современной моды, всего лишь расписываются в собственной слабости, в том, что они не готовы проводить длительную эротическую охоту за «самкой», а довольствуются лишь тем, что само попадается и демонстрируется на рынке сексуальных отношений между полами. Если развить эту мысль, то мужчины, «цепляющие» взглядом все короткие мини-юбки (даже не обладательниц этих мини-юбок!), расписываются в собственной половой слабости. Ведь мог же Дон Жуан домыслить очертания тела женщины лишь по мелькнувшей на миг пятке. Это очень глубокое эротическое проникновение в образ женщины, доказывающее, что он был настоящим мужчиной.</w:t>
      </w:r>
    </w:p>
    <w:p>
      <w:pPr>
        <w:pStyle w:val="Normal"/>
        <w:rPr/>
      </w:pPr>
      <w:r>
        <w:rPr/>
        <w:t>Давайте попробуем разобраться в той программе, которая гонит нас на поиски и обладание наилучшим партнером.</w:t>
      </w:r>
    </w:p>
    <w:p>
      <w:pPr>
        <w:pStyle w:val="Normal"/>
        <w:rPr/>
      </w:pPr>
      <w:r>
        <w:rPr/>
        <w:t>Все животные вынуждены выполнять свое животное предназначение. Суть мужчин — быть самцами. Суть женщин — быть самками. Воспитание и культура корректируют поведение, наводя на него лоск. Наше поведение является отражением нашей культуры. Чем сильнее человек пытается создать символический «попугайный» образ своим поведением, одеждой, манерами, тем ближе он к животному миру. Чем сознательнее человек манипулирует своим обликом для подбора партнеров, тем он культурнее, а значит, ему проще добиться длительных любовных контактов с более высокой степенью чувственности. Как определить, кем именно он является, как отделить бессознательное инстинктивное поведение от сознательного манипулирования интересами противоположного пола?</w:t>
      </w:r>
    </w:p>
    <w:p>
      <w:pPr>
        <w:pStyle w:val="Normal"/>
        <w:rPr/>
      </w:pPr>
      <w:r>
        <w:rPr/>
        <w:t>Например, некоторые люди бессознательно подчиняются так называемому обезьяньему инстинкту — программе сбора элитных генов. Эта программа утверждает, что от сильного самца будут сильные и здоровые дети. Именно поэтому она намеренно сталкивает двух партнеров лбами, при этом делая вид, что является противницей конфликта, но на самом деле — с удовольствием наблюдает дуэль между молодыми людьми. Женщине при этом совсем не обязательно обладать умом и красотой. Достаточно в периоды гормональной активности, флиртуя, сталкивать интересы «разных» мужчин. И когда женщина «дает повод» для ревности, она выполняет заложенную в нее инстинктивную (обезьянью) программу. Многим дамам нравится ревность своих партнеров, точнее, ее проявления.</w:t>
      </w:r>
    </w:p>
    <w:p>
      <w:pPr>
        <w:pStyle w:val="Normal"/>
        <w:rPr/>
      </w:pPr>
      <w:r>
        <w:rPr/>
        <w:t>Есть другая программа — так называемая программа подтверждения правильности выбора, которая тоже досталась от животных предков. Суть этой программы, этого инстинкта в том, что чем большему количеству девиц мужчина интересен, тем больше накапливается независимых подтверждений правильности выбора. В современном обществе прослеживается тенденция, когда за одного так называемого «элитного самца» девушки бьются как в словесных баталиях, так и выражая своим внешним видом, что каждая наиболее достойна данного партнера. Результат этой программы — «разбитые судьбы от неразделенной любви». Акцентирую ваше внимание на таком факте: чем больше мужчина изменяет, тем сильнее женщины «сохнут» от любви к нему. Хотят родить или уже родили от такого «элитного самца из каменного века» и на долгие годы остаются в его гареме, по-русски — в «сексуальном кооперативе» или «колхозе».</w:t>
      </w:r>
    </w:p>
    <w:p>
      <w:pPr>
        <w:pStyle w:val="Normal"/>
        <w:rPr/>
      </w:pPr>
      <w:r>
        <w:rPr/>
        <w:t>В современной эротической традиции принято, что культурная и нравственная женщина не должна предлагать себя партнеру. Сексуальная революция девяностых разрушила это правило. И поскольку женщины не должны откровенно предлагать себя партнеру, они идут на всевозможные ухищрения, «комплектуя» внешний облик, делая его максимально эротически притягательным. Какие информационные символы безотказно работают в выборе партнера?</w:t>
      </w:r>
    </w:p>
    <w:p>
      <w:pPr>
        <w:pStyle w:val="Normal"/>
        <w:rPr/>
      </w:pPr>
      <w:r>
        <w:rPr/>
      </w:r>
    </w:p>
    <w:p>
      <w:pPr>
        <w:pStyle w:val="Normal"/>
        <w:rPr/>
      </w:pPr>
      <w:r>
        <w:rPr/>
        <w:t>У женщины сложная программа</w:t>
      </w:r>
    </w:p>
    <w:p>
      <w:pPr>
        <w:pStyle w:val="Normal"/>
        <w:rPr/>
      </w:pPr>
      <w:r>
        <w:rPr/>
      </w:r>
    </w:p>
    <w:p>
      <w:pPr>
        <w:pStyle w:val="Normal"/>
        <w:rPr/>
      </w:pPr>
      <w:r>
        <w:rPr/>
        <w:t xml:space="preserve">Мало того что она должна привлечь внимание мужчины, но она также должна сделать, чтобы он, заинтересовавшись ею, затем не ушел от нее. Все мои читательницы и читатели знают, что красивыми женщинами считаются: </w:t>
      </w:r>
    </w:p>
    <w:p>
      <w:pPr>
        <w:pStyle w:val="Normal"/>
        <w:rPr/>
      </w:pPr>
      <w:r>
        <w:rPr/>
      </w:r>
    </w:p>
    <w:p>
      <w:pPr>
        <w:pStyle w:val="Normal"/>
        <w:rPr/>
      </w:pPr>
      <w:r>
        <w:rPr/>
        <w:t>1.</w:t>
        <w:tab/>
        <w:t xml:space="preserve">Женщины с гладкой и мягкой кожей, как у ребенка. Это совершенно справедливо, ведь детский облик привлекает к себе всех, в том числе и мужчин. </w:t>
      </w:r>
    </w:p>
    <w:p>
      <w:pPr>
        <w:pStyle w:val="Normal"/>
        <w:rPr/>
      </w:pPr>
      <w:r>
        <w:rPr/>
      </w:r>
    </w:p>
    <w:p>
      <w:pPr>
        <w:pStyle w:val="Normal"/>
        <w:rPr/>
      </w:pPr>
      <w:r>
        <w:rPr/>
        <w:t>2.</w:t>
        <w:tab/>
        <w:t xml:space="preserve">Женщины с большими глазами, поскольку у младенцев глаза достаточно крупные и хорошо заметны на лице. </w:t>
      </w:r>
    </w:p>
    <w:p>
      <w:pPr>
        <w:pStyle w:val="Normal"/>
        <w:rPr/>
      </w:pPr>
      <w:r>
        <w:rPr/>
      </w:r>
    </w:p>
    <w:p>
      <w:pPr>
        <w:pStyle w:val="Normal"/>
        <w:rPr/>
      </w:pPr>
      <w:r>
        <w:rPr/>
        <w:t>3.</w:t>
        <w:tab/>
        <w:t xml:space="preserve">Блондинки, ведь младенцы в основном рождаются светловолосыми. В современном обществе женщины-блондинки считаются наиболее сексуальными. </w:t>
      </w:r>
    </w:p>
    <w:p>
      <w:pPr>
        <w:pStyle w:val="Normal"/>
        <w:rPr/>
      </w:pPr>
      <w:r>
        <w:rPr/>
      </w:r>
    </w:p>
    <w:p>
      <w:pPr>
        <w:pStyle w:val="Normal"/>
        <w:rPr/>
      </w:pPr>
      <w:r>
        <w:rPr/>
        <w:t>4.</w:t>
        <w:tab/>
        <w:t>Женщины-вамп. Российская культура склонна к демоническим традициям, поэтому в моду вошли женщины, в которых есть намек на «ведьму». К ним относятся прежде всего зеленоглазые и рыжеволосые, с буйной и густой шевелюрой. Их поведение отличается полнейшей раскрепощенностью и легким налетом агрессивности.</w:t>
      </w:r>
    </w:p>
    <w:p>
      <w:pPr>
        <w:pStyle w:val="Normal"/>
        <w:rPr/>
      </w:pPr>
      <w:r>
        <w:rPr/>
      </w:r>
    </w:p>
    <w:p>
      <w:pPr>
        <w:pStyle w:val="Normal"/>
        <w:rPr/>
      </w:pPr>
      <w:r>
        <w:rPr/>
        <w:t>5.</w:t>
        <w:tab/>
        <w:t>Яркие женщины. В животном мире самцы выглядят более ярко, нежели самки. Эту особенность современные женщины переняли. Взрослые женщины ярко красят губы, ведь у молодых девушек губы ярче. Наносить румяна также стало уместно, потому что румянец — эталон молодости. Пудра делает кожу ровной, и она выглядит моложе. Женщинам приходится идти на всевозможные символические ухищрения, чтобы выглядеть ярче и выделяться из массы других женщин.</w:t>
      </w:r>
    </w:p>
    <w:p>
      <w:pPr>
        <w:pStyle w:val="Normal"/>
        <w:rPr/>
      </w:pPr>
      <w:r>
        <w:rPr/>
      </w:r>
    </w:p>
    <w:p>
      <w:pPr>
        <w:pStyle w:val="Normal"/>
        <w:rPr/>
      </w:pPr>
      <w:r>
        <w:rPr/>
        <w:t>Мужчинам в этом вопросе повезло. Как говорится: «Любой мужчина уже жених». Главное в поведении мужчины — быть настойчивым в выборе самки, и никто из женщин не заподозрит его в половой слабости.</w:t>
      </w:r>
    </w:p>
    <w:p>
      <w:pPr>
        <w:pStyle w:val="Normal"/>
        <w:rPr/>
      </w:pPr>
      <w:r>
        <w:rPr/>
      </w:r>
    </w:p>
    <w:p>
      <w:pPr>
        <w:pStyle w:val="Normal"/>
        <w:rPr/>
      </w:pPr>
      <w:r>
        <w:rPr/>
        <w:t xml:space="preserve">У мужчин также прослеживаются различные варианты эротического притяжения, связанные с внешним обликом. </w:t>
      </w:r>
    </w:p>
    <w:p>
      <w:pPr>
        <w:pStyle w:val="Normal"/>
        <w:rPr/>
      </w:pPr>
      <w:r>
        <w:rPr/>
      </w:r>
    </w:p>
    <w:p>
      <w:pPr>
        <w:pStyle w:val="Normal"/>
        <w:rPr/>
      </w:pPr>
      <w:r>
        <w:rPr/>
        <w:t>1.</w:t>
        <w:tab/>
        <w:t xml:space="preserve">Усы и борода у мужчины являются «вторичным» половым признаком. Даже если женщина не любит бородатых, в любом случае она заметит и выделит «данный экземпляр» в толпе других мужчин, не носящих бороду. </w:t>
      </w:r>
    </w:p>
    <w:p>
      <w:pPr>
        <w:pStyle w:val="Normal"/>
        <w:rPr/>
      </w:pPr>
      <w:r>
        <w:rPr/>
      </w:r>
    </w:p>
    <w:p>
      <w:pPr>
        <w:pStyle w:val="Normal"/>
        <w:rPr/>
      </w:pPr>
      <w:r>
        <w:rPr/>
        <w:t>2.</w:t>
        <w:tab/>
        <w:t xml:space="preserve">Мужчина должен отличаться притягательным запахом. Стоит напомнить, как вся страна содрогнулась от эротического запаха одеколона «One men show», и очень многие женщины провожали «носителей» запаха вожделенными взглядами. Другими словами, у мужчины есть перспективы эротизации отношений. </w:t>
      </w:r>
    </w:p>
    <w:p>
      <w:pPr>
        <w:pStyle w:val="Normal"/>
        <w:rPr/>
      </w:pPr>
      <w:r>
        <w:rPr/>
      </w:r>
    </w:p>
    <w:p>
      <w:pPr>
        <w:pStyle w:val="Normal"/>
        <w:rPr/>
      </w:pPr>
      <w:r>
        <w:rPr/>
        <w:t>3.</w:t>
        <w:tab/>
        <w:t>Одним из мужских символов является долгий продолжительный взгляд, ощупывающий фигуру женщины. (Мужчины! Это методика!!!) Женщина не может позволить себе такого призывного взгляда. Мужчины в совершенстве изучили этот механизм и используют его, совершенно недвусмысленно намекая на то, что «я тебя выбрал».</w:t>
      </w:r>
    </w:p>
    <w:p>
      <w:pPr>
        <w:pStyle w:val="Normal"/>
        <w:rPr/>
      </w:pPr>
      <w:r>
        <w:rPr/>
      </w:r>
    </w:p>
    <w:p>
      <w:pPr>
        <w:pStyle w:val="Normal"/>
        <w:rPr/>
      </w:pPr>
      <w:r>
        <w:rPr/>
        <w:t>4.</w:t>
        <w:tab/>
        <w:t xml:space="preserve">Финансовая щедрость мужчины во время ухаживания за женщиной тоже является одним из эротических символов, доставшихся нам от животных. В животном мире существует инстинкт кормления самки: самец начинает таскать самке различные «плоды» своей охоты. Поэтому символы дарения незначительных и значительных подарков и сувениров являются эротическим призывом. (Еще одна методика!!!). Наши подарки на 23 февраля и 8 марта не являются таковыми символами. Но если же мужчина встречается с женщиной, он, безусловно, вынужден следовать древнему «инстинкту кормления» выбранной им особи. Поэтому часто мужчины предлагают дамам на ранней стадии дружбы посетить кафе или ресторан. </w:t>
      </w:r>
    </w:p>
    <w:p>
      <w:pPr>
        <w:pStyle w:val="Normal"/>
        <w:rPr/>
      </w:pPr>
      <w:r>
        <w:rPr/>
      </w:r>
    </w:p>
    <w:p>
      <w:pPr>
        <w:pStyle w:val="Normal"/>
        <w:rPr/>
      </w:pPr>
      <w:r>
        <w:rPr/>
        <w:t>К сожалению, вышеозначенный инстинкт в современной жизни получил неправильную трактовку. Многие современные девушки считают размеры кошелька своего приятеля эротическим сигналом в выборе партнера. На сегодняшний день считается: чем толще кошелек, тем правильнее выбор.  И так было всегда. Женщина стремилась найти партнера успешного во всех отношениях, с «набитыми закромами», справедливо полагая, что она будет слаба и уязвима в момент вынашивания, вскармливания и взращивания потомства, ей и ребенку надо будет есть и чем-то прикрывать тело. Но сегодня этот древний инстинкт принял гипертрофированные формы. Раньше если молодую женщину выдавали замуж, то она соответствовала уровню мужа — это очень важно! Что же «за свои деньги» сегодня приобретают мужчины? Недолговечную красоту. И в придачу к ней — интеллектуальную неразвитость.</w:t>
      </w:r>
    </w:p>
    <w:p>
      <w:pPr>
        <w:pStyle w:val="Normal"/>
        <w:rPr/>
      </w:pPr>
      <w:r>
        <w:rPr/>
        <w:t>Есть и обратная сторона медали. В моей практике была клиентка, которая рассказала следующую историю.</w:t>
      </w:r>
    </w:p>
    <w:p>
      <w:pPr>
        <w:pStyle w:val="Normal"/>
        <w:rPr/>
      </w:pPr>
      <w:r>
        <w:rPr/>
        <w:t>В молодости она встречалась с юношей. Звали его Ринат. Однажды, встретившись и гуляя по Санкт-Петербургу, они решили отправиться в дом мужчины для продолжения знакомства. Когда они вышли из автобуса, молодой человек остановился у фруктового киоска, собираясь купить что-нибудь к ужину. Он достал старенький кошелек, из которого долго и мучительно вытрясал мелочь, при этом спрашивая: «Что ты будешь?» Девушка застенчиво произнесла: «Что сам выберешь». После чего Ринат купил два банана, попросив у девушки недостающую сумму денег. Девушка пришла в ужас от поведения избранника, потому что знала — молодой человек не стеснен материально, наоборот, он вполне обеспечен. Скупость его бессознательно, на уровне инстинктов, подсказала ей, что он не «готовит» ее в постоянные партнерши, не влюблен и не планирует длительных отношений.</w:t>
      </w:r>
    </w:p>
    <w:p>
      <w:pPr>
        <w:pStyle w:val="Normal"/>
        <w:rPr/>
      </w:pPr>
      <w:r>
        <w:rPr/>
        <w:t>Именно в тот вечер ее мужчина подписал себе приговор. Естественно,  длительных отношений у них не сложилось, хотя все могло бы «срастись» и перейти из эротической привязанности в длительный контакт. Возможно, привести к семейным отношениям. На сегодняшний день именно инстинкт вложения материальных ценностей в женщину нарушен совершенно.</w:t>
      </w:r>
    </w:p>
    <w:p>
      <w:pPr>
        <w:pStyle w:val="Normal"/>
        <w:rPr/>
      </w:pPr>
      <w:r>
        <w:rPr/>
        <w:t>Вернемся к символической информатике притяжения полов. Хочется обратиться к китайскому культурному наследию «Дао любви», где описана совершенно замечательная женщина, которая сравнивается с лотосом.</w:t>
      </w:r>
    </w:p>
    <w:p>
      <w:pPr>
        <w:pStyle w:val="Normal"/>
        <w:rPr/>
      </w:pPr>
      <w:r>
        <w:rPr/>
        <w:t>«Она необычайно красива и пропорционально сложена. Ее стройная талия обольстительно контрастирует с полнотой ее бедер. Гладкая кожа бархатиста и прекрасного цвета. Голос нежен и чарующ. Ее пот легок и не тяжел, а дыхание благоухает. А длинные шелковистые волосы издают чарующий аромат свежести и падают переливающимися волнами на роскошные мраморные плечи. Лоб чист, а брови выгнуты двумя полумесяцами. Прекрасные глаза сияют, как яркие звезды на ночном небе. Длинные ресницы придают взгляду чарующую мягкость. Ее губки розовы и похожи на сладостный плод. Улыбка обнажает великолепный жемчуг зубов. Груди напоминают две перевернутые золотые чаши. Живот изящно округлен, а пупок напоминает сладкую ягодку винограда. Когда она купается, каждый ее жест говорит о любви и сводит с ума даже Богов. Она любит чистую одежду и простую пищу. Носит мало украшений, ибо что может сравниться с ее красотой. Кроме своего избранника, она не желает никого и готова радовать его любовными играми, умело доводя его до вершин блаженства».</w:t>
      </w:r>
    </w:p>
    <w:p>
      <w:pPr>
        <w:pStyle w:val="Normal"/>
        <w:rPr/>
      </w:pPr>
      <w:r>
        <w:rPr/>
        <w:t>Вдумайтесь, ведь это же трактат о совершенстве. По пунктам протестируйте себя, следуя подобному описанию. Если что-то не совпадает с данным описанием, значит, нет предела совершенству! Сделайте себя такой, и станете эротически притягательной для мужчин.</w:t>
      </w:r>
    </w:p>
    <w:p>
      <w:pPr>
        <w:pStyle w:val="Normal"/>
        <w:rPr/>
      </w:pPr>
      <w:r>
        <w:rPr/>
        <w:t>Народная мудрость подсказывает нам ряд различных признаков Эроса у женщин и мужчин. Например, женщина с пухлыми губами, особенно если верхняя изогнута и вздернута, считается очень страстной. Если у женщины нос с горбинкой и начинается эта горбинка высоко, у самых бровей, то такая женщина считается пылкой и взрывоопасной в любви. Женщины с большими глазами и румяными щеками также считаются страстными. К обладательницам страстной любви также относятся женщины с развитыми бедрами и лодыжками. Если к тому же женщина приподнимает голову, пристально вглядывается и то и дело сжимает губы во время беседы, то она наделена свойствами взрывной любви и имеет хорошую притягательную силу.</w:t>
      </w:r>
    </w:p>
    <w:p>
      <w:pPr>
        <w:pStyle w:val="Normal"/>
        <w:rPr/>
      </w:pPr>
      <w:r>
        <w:rPr/>
        <w:t>Дополнительно о сексуальности мужчин и женщин можно судить по так называемому трохантерному признаку — отношению роста к длине ноги. В среднем длина ноги составляет половину роста. Чем короче ноги в сравнении с высотой тела, тем выше сексуальная активность. Это обстоятельство нужно учитывать исключительно в отношении мужчин.</w:t>
      </w:r>
    </w:p>
    <w:p>
      <w:pPr>
        <w:pStyle w:val="Normal"/>
        <w:rPr/>
      </w:pPr>
      <w:r>
        <w:rPr/>
        <w:t>Для женщин другой индекс соотношения длины ноги к телу. Считается, что женщина со средней длиной ног, которые хорошо развиты, имеют достаточно округлую мышечную форму, будет хорошей матерью будущему потомству. Именно поэтому среди женщин славянского типа часто встречаются женщины с ногами именно такой формы. Разумно предположить, что женщины с другой формой ног просто не давали потомства и, как результат естественного отбора, вымерли. И наоборот, женщины со слишком длинными ногами и узкими неразвитыми бедрами считаются не слишком подходящими для материнства, потому что роды будут протекать крайне сложно. Такие ноги не являются эротическим сигналом, ибо говорят об эротической холодности. К сожалению, в наше время древняя модель эротических символов изменена, поэтому многие женщины вынуждены носить обувь на высоких каблуках, тем самым искусственно удлиняя ноги. Есть и другие версии символа длинных ног. Считается, что женщина с длинными ногами быстро бегает, а значит, она может убежать не только сама, но и спасти свое потомство. Насколько логична данная версия? Если длинноногая женщина убегала от самцов, нужны ли они ей были вообще?</w:t>
      </w:r>
    </w:p>
    <w:p>
      <w:pPr>
        <w:pStyle w:val="Normal"/>
        <w:rPr/>
      </w:pPr>
      <w:r>
        <w:rPr/>
        <w:t>Давайте поговорим о мужских признаках повышенной сексуальности. Повышенный волосяной покров на теле говорит о том, что организм насыщен мужскими половыми гормонами. При этом надо иметь в виду, что мужской половой гормон тестостерон, выделяемый яичками, определяет только оволосение лобка; оволосение же всего тела зависит от гормона, вырабатываемого надпочечниками, и говорит об агрессивности мужчины. О сексуальности говорит густота волосяного покрова в области лобка. Чем сильнее выражен треугольник от пупка и вниз, тем больше «нужного» тестостерона в организме и выше сексуальная энергетика мужчины. Раннее образование глубоких залысин у мужчин свидетельствует о высоком содержании тестостерона в организме. Соединительные ткани на голове становятся жесткими, нарушается питание корней волос, которые выпадают. Лысые более сексуальны и изобретательны в любовной технике. Существует народная пословица: «Если у мужчины лысина спереди, то от большого ума, если сзади, по чужим подушкам вытер, а если и спереди и сзади — значит, гуляет с умом».</w:t>
      </w:r>
    </w:p>
    <w:p>
      <w:pPr>
        <w:pStyle w:val="Normal"/>
        <w:rPr/>
      </w:pPr>
      <w:r>
        <w:rPr/>
        <w:t>Женщине сексуальную активность тоже придают мужские гормоны, и естественно, чем сильнее волосатость женского тела, тем выше у нее гормональный уровень. Результативность страстности очевидна. В то же время многие женщины выполняют эротическое привлечение по типу младенца, тщательно удаляя волосы, причем это прослеживается с древности. Любой из читателей помнит книгу Ивана Ефремова «Таис Афинская», где дается подробное описание того, как гетера Таис удаляла волосы со всего тела, чтобы иметь гладкую кожу, которая бы свидетельствовала о нежной юности.</w:t>
      </w:r>
    </w:p>
    <w:p>
      <w:pPr>
        <w:pStyle w:val="Normal"/>
        <w:rPr/>
      </w:pPr>
      <w:r>
        <w:rPr/>
        <w:t>Многое о сексуальности женщины может рассказать и грудь. Считается, что небольшая и приподнятая грудь говорит о хорошем тонусе мышечно-железистого аппарата и она более чувствительна. Современная мода извратила это представление. Нынче в моде грудь больших размеров. Многие женщины стремятся увеличить свою грудь, вставляя имплантанты, тем самым уничтожая чувственность в этой эрогенной зоне. Если от природы грудь большого размера, а грудь — это жировая складка, тем менее она чувствительна к мужским ласкам. Яркий, хорошо развитый женский сосок говорит, что с сексуальностью у женщины все в порядке. Женщины после родов, у которых полностью оформился и округлился сосок, становятся более чувствительными к ласкам супруга.</w:t>
      </w:r>
    </w:p>
    <w:p>
      <w:pPr>
        <w:pStyle w:val="Normal"/>
        <w:rPr/>
      </w:pPr>
      <w:r>
        <w:rPr/>
        <w:t xml:space="preserve">В информационной энергетике полов существуют также и сложнообъяснимые механизмы. </w:t>
      </w:r>
    </w:p>
    <w:p>
      <w:pPr>
        <w:pStyle w:val="Normal"/>
        <w:rPr/>
      </w:pPr>
      <w:r>
        <w:rPr/>
      </w:r>
    </w:p>
    <w:p>
      <w:pPr>
        <w:pStyle w:val="Normal"/>
        <w:rPr/>
      </w:pPr>
      <w:r>
        <w:rPr/>
        <w:t>Во-первых, энергия инь и энергия янь — мужское начало и женское начало — борьба и единство противоположностей. Считается, что информационные, энергетические и половые символы мужчин и женщин имеют противоположные значения и эта противоположность способствует их взаимному притяжению — влечению друг к другу. Кажется непонятным и в то же время объяснимым, почему совершенно разные люди, казалось бы, несовместимые — по образу мыслей, по образу жизни, по культуре поведения, — живут вместе. Трудно, сложно, подчас с криками, истериками и рукопашными схватками, но живут вместе. Дело в различии энергетики, тем самым они притягательны друг для друга по принципу противоположности.</w:t>
      </w:r>
    </w:p>
    <w:p>
      <w:pPr>
        <w:pStyle w:val="Normal"/>
        <w:rPr/>
      </w:pPr>
      <w:r>
        <w:rPr/>
      </w:r>
    </w:p>
    <w:p>
      <w:pPr>
        <w:pStyle w:val="Normal"/>
        <w:rPr/>
      </w:pPr>
      <w:r>
        <w:rPr/>
        <w:t>Во-вторых, у некоторых мужчин и женщин есть так называемое сексуально-притягательное поле колоссальной силы — поле вампиров. Партнеры могут быть хладнокровными, равнодушными друг к другу, но при этом будут жить вместе, потому что притянулись друг к другу, бессознательно управляемые своими информационными энергиями притяжения. Их жизнь будет напоминать жизнь двух людоедов, которые пьют друг у друга эмоциональную энергию, разрывают друг друга на части упреками и скандалами, но при этом живут вместе, совершенно не думая о том, чтобы разбежаться.</w:t>
      </w:r>
    </w:p>
    <w:p>
      <w:pPr>
        <w:pStyle w:val="Normal"/>
        <w:rPr/>
      </w:pPr>
      <w:r>
        <w:rPr/>
        <w:t>В-третьих, существует так называемая кармическая задолженность некоторых партнеров. Она основана на множественных перевоплощениях души. Согласно этой теории считается: если кто-то кому-то задолжал в прошлых жизнях, то в этой жизни их души обязательно притянутся для отработки кармических задолженностей. Часто судьбы семейных пар травмированы. Но, исходя из принципа кармических продолжений, возможны притяжения партнеров уже с положительным смыслом. Если в предыдущих жизнях партнеры отработали свою программу взаимопроникновением и взаимопониманием, то в этой жизни, возможно, они встретятся, чтобы подготовиться к восхождению в рай. Их жизнь будет удивительно счастливой, безмятежной,  озаренная любовным экстазом.</w:t>
      </w:r>
    </w:p>
    <w:p>
      <w:pPr>
        <w:pStyle w:val="Normal"/>
        <w:rPr/>
      </w:pPr>
      <w:r>
        <w:rPr/>
      </w:r>
    </w:p>
    <w:p>
      <w:pPr>
        <w:pStyle w:val="Normal"/>
        <w:rPr/>
      </w:pPr>
      <w:r>
        <w:rPr/>
        <w:t>Информационные эротические уловки</w:t>
      </w:r>
    </w:p>
    <w:p>
      <w:pPr>
        <w:pStyle w:val="Normal"/>
        <w:rPr/>
      </w:pPr>
      <w:r>
        <w:rPr/>
      </w:r>
    </w:p>
    <w:p>
      <w:pPr>
        <w:pStyle w:val="Normal"/>
        <w:rPr/>
      </w:pPr>
      <w:r>
        <w:rPr/>
        <w:t>Если вы не наделены признаками эротического притяжения от природы, мы можем выстроить символизм своего внешнего облика сознательным образом.</w:t>
      </w:r>
    </w:p>
    <w:p>
      <w:pPr>
        <w:pStyle w:val="Normal"/>
        <w:rPr/>
      </w:pPr>
      <w:r>
        <w:rPr/>
      </w:r>
    </w:p>
    <w:p>
      <w:pPr>
        <w:pStyle w:val="Normal"/>
        <w:rPr/>
      </w:pPr>
      <w:r>
        <w:rPr/>
        <w:t>Что касается мужчин, то хочется предложить им следующие эротически притягательные «хитрости»</w:t>
      </w:r>
    </w:p>
    <w:p>
      <w:pPr>
        <w:pStyle w:val="Normal"/>
        <w:rPr/>
      </w:pPr>
      <w:r>
        <w:rPr/>
      </w:r>
    </w:p>
    <w:p>
      <w:pPr>
        <w:pStyle w:val="Normal"/>
        <w:rPr/>
      </w:pPr>
      <w:r>
        <w:rPr/>
        <w:t>1.</w:t>
        <w:tab/>
        <w:t xml:space="preserve">Брюки мужчины должны быть всегда чистыми, тем самым мужчина «сигнализирует» женщине, что он эротически чист и с ним не страшно. Если же на брюках мужчины есть пятна и они неопрятного, неухоженного вида, это не говорит о его нечистоплотности. Возможно, он идет из гаража, где только что чинил машину. Но это эротически отдаляющий фактор. </w:t>
      </w:r>
    </w:p>
    <w:p>
      <w:pPr>
        <w:pStyle w:val="Normal"/>
        <w:rPr/>
      </w:pPr>
      <w:r>
        <w:rPr/>
      </w:r>
    </w:p>
    <w:p>
      <w:pPr>
        <w:pStyle w:val="Normal"/>
        <w:rPr/>
      </w:pPr>
      <w:r>
        <w:rPr/>
        <w:t>2.</w:t>
        <w:tab/>
        <w:t xml:space="preserve">Руки мужчины должны быть чистыми и ухоженными, потому что женщина, бессознательно реагируя на руки, получает сигнал, что этими руками будут трогать ее тело. Искренний совет мужчинам: следите за своими руками, за чистотой и ухоженностью ногтей. Если у мужчины под ногтями траурная лента, где можно выращивать картошку, такой мужчина  бессознательно кажется агрессивным. Женская бессознательная программа «говорит», что он совсем недавно задрал самку насмерть и сейчас тянет свои руки к новой жертве. </w:t>
      </w:r>
    </w:p>
    <w:p>
      <w:pPr>
        <w:pStyle w:val="Normal"/>
        <w:rPr/>
      </w:pPr>
      <w:r>
        <w:rPr/>
      </w:r>
    </w:p>
    <w:p>
      <w:pPr>
        <w:pStyle w:val="Normal"/>
        <w:rPr/>
      </w:pPr>
      <w:r>
        <w:rPr/>
        <w:t>3.</w:t>
        <w:tab/>
        <w:t>От мужчины должен исходить приятный запах. Современная мужская парфюмерия предложит вам свои услуги, главное — чтобы запах был личным. Не меняйте каждый день свой одеколон. Иначе как самка найдет вас по запаху?</w:t>
      </w:r>
    </w:p>
    <w:p>
      <w:pPr>
        <w:pStyle w:val="Normal"/>
        <w:rPr/>
      </w:pPr>
      <w:r>
        <w:rPr/>
      </w:r>
    </w:p>
    <w:p>
      <w:pPr>
        <w:pStyle w:val="Normal"/>
        <w:rPr/>
      </w:pPr>
      <w:r>
        <w:rPr/>
        <w:t>4.</w:t>
        <w:tab/>
        <w:t>При знакомстве с женщиной старайтесь смотреть на нее твердо, но не бегающим, блуждающим взглядом. Бессознательная программа женщины подскажет ей, что это нашкодивший мальчик, и тем самым мужчина покажется ей слабым. Выбор будет сделан не в вашу пользу.</w:t>
      </w:r>
    </w:p>
    <w:p>
      <w:pPr>
        <w:pStyle w:val="Normal"/>
        <w:rPr/>
      </w:pPr>
      <w:r>
        <w:rPr/>
      </w:r>
    </w:p>
    <w:p>
      <w:pPr>
        <w:pStyle w:val="Normal"/>
        <w:rPr/>
      </w:pPr>
      <w:r>
        <w:rPr/>
      </w:r>
    </w:p>
    <w:p>
      <w:pPr>
        <w:pStyle w:val="Normal"/>
        <w:rPr/>
      </w:pPr>
      <w:r>
        <w:rPr/>
        <w:t>5.</w:t>
        <w:tab/>
        <w:t>Мужчина должен быть умеренно разговорчив. Не болтлив, потому что болтливость — удел женщины. Когда мужчина болтлив, да еще постоянно перебивает женщину, это говорит о том, что он схож с противоположным полом. Бессознательная программа считывания сигналов подскажет женщине, — это слабый партнер. Не стоит быть излишне молчаливым, если мужчина молчит; и каждое слово нужно вытягивать клещами, то женщина почувствует себя ненужной и неинтересной, начнет комплексовать и настроится по отношению к вам враждебно.</w:t>
      </w:r>
    </w:p>
    <w:p>
      <w:pPr>
        <w:pStyle w:val="Normal"/>
        <w:rPr/>
      </w:pPr>
      <w:r>
        <w:rPr/>
      </w:r>
    </w:p>
    <w:p>
      <w:pPr>
        <w:pStyle w:val="Normal"/>
        <w:rPr/>
      </w:pPr>
      <w:r>
        <w:rPr/>
      </w:r>
    </w:p>
    <w:p>
      <w:pPr>
        <w:pStyle w:val="Normal"/>
        <w:rPr/>
      </w:pPr>
      <w:r>
        <w:rPr/>
        <w:t>Женские уловки</w:t>
      </w:r>
    </w:p>
    <w:p>
      <w:pPr>
        <w:pStyle w:val="Normal"/>
        <w:rPr/>
      </w:pPr>
      <w:r>
        <w:rPr/>
      </w:r>
    </w:p>
    <w:p>
      <w:pPr>
        <w:pStyle w:val="Normal"/>
        <w:rPr/>
      </w:pPr>
      <w:r>
        <w:rPr/>
        <w:t>1.</w:t>
        <w:tab/>
        <w:t>Помимо вышеперечисленных механизмов притягательности, женщина должна обратить внимание на осанку. Спина не должна быть согнута. В мужской бессознательной программе выбора вы с согнутой спиной будете олицетворяться со старухой, уже отжившей свой эротический век. И мужчина никогда не выберет вас в партнерши.</w:t>
      </w:r>
    </w:p>
    <w:p>
      <w:pPr>
        <w:pStyle w:val="Normal"/>
        <w:rPr/>
      </w:pPr>
      <w:r>
        <w:rPr/>
      </w:r>
    </w:p>
    <w:p>
      <w:pPr>
        <w:pStyle w:val="Normal"/>
        <w:rPr/>
      </w:pPr>
      <w:r>
        <w:rPr/>
        <w:t>2.</w:t>
        <w:tab/>
        <w:t>Женщина не должна смотреть на мужчину исподлобья — это откровенно агрессивный взгляд. Мужчина расценит вас как противника. Мужчины привыкли реагировать на взгляд исподлобья как на вражеский.</w:t>
      </w:r>
    </w:p>
    <w:p>
      <w:pPr>
        <w:pStyle w:val="Normal"/>
        <w:rPr/>
      </w:pPr>
      <w:r>
        <w:rPr/>
      </w:r>
    </w:p>
    <w:p>
      <w:pPr>
        <w:pStyle w:val="Normal"/>
        <w:rPr/>
      </w:pPr>
      <w:r>
        <w:rPr/>
        <w:t>3.</w:t>
        <w:tab/>
        <w:t>Женщина должна быть робкой и застенчивой под откровенно изучающим взглядом мужчины. Это сродни древнему инстинкту: самка притихла,  значит, готова к соитию, инстинктивная программа мужчины требует сделать выбор в пользу такой женщины. Если женщина слишком долго остается сконфуженной, застенчивой и не вступает в контакт, то она как бы говорит своим поведением: не заинтересовал, не интересен, и мужчина делает вывод: ты мне тоже не нужна.</w:t>
      </w:r>
    </w:p>
    <w:p>
      <w:pPr>
        <w:pStyle w:val="Normal"/>
        <w:rPr/>
      </w:pPr>
      <w:r>
        <w:rPr/>
      </w:r>
    </w:p>
    <w:p>
      <w:pPr>
        <w:pStyle w:val="Normal"/>
        <w:rPr/>
      </w:pPr>
      <w:r>
        <w:rPr/>
        <w:t xml:space="preserve">Есть еще различные уловки бытового характера по привлечению к себе мужчин. </w:t>
      </w:r>
    </w:p>
    <w:p>
      <w:pPr>
        <w:pStyle w:val="Normal"/>
        <w:rPr/>
      </w:pPr>
      <w:r>
        <w:rPr/>
      </w:r>
    </w:p>
    <w:p>
      <w:pPr>
        <w:pStyle w:val="Normal"/>
        <w:rPr/>
      </w:pPr>
      <w:r>
        <w:rPr/>
        <w:t>Например, если вы в незнакомой компании, можно подать чашку с чаем мужчине, который вам интересен, или убрать чашку. То есть всячески поухаживать за мужчиной, демонстрируя типично жен-ское поведения: подать салфетку, поинтересоваться его самочувствием и так далее… Мужчины благосклонно реагируют на «материнские» варианты ухаживания, они к ним привыкли. «Ого! Эта женщина похожа на маму и бабушку, которые ухаживали за мной в детстве. Скорее всего, она будет хорошей партнершей и в семье», — рассуждает мужчина. В таком варианте поведения есть подводный камень: если вы будете излишне навязчивы и начнете суетиться, обхаживая мужчину, то сработает  программа мужчины «На свободу!»: «А что, ты меня хочешь женить на себе?» И он постарается от вас улизнуть.</w:t>
      </w:r>
    </w:p>
    <w:p>
      <w:pPr>
        <w:pStyle w:val="Normal"/>
        <w:rPr/>
      </w:pPr>
      <w:r>
        <w:rPr/>
      </w:r>
    </w:p>
    <w:p>
      <w:pPr>
        <w:pStyle w:val="Normal"/>
        <w:rPr/>
      </w:pPr>
      <w:r>
        <w:rPr/>
        <w:t xml:space="preserve">Хочется предостеречь современников от эротических сигналов, которые процветают в нашем социуме. </w:t>
      </w:r>
    </w:p>
    <w:p>
      <w:pPr>
        <w:pStyle w:val="Normal"/>
        <w:rPr/>
      </w:pPr>
      <w:r>
        <w:rPr/>
        <w:t>У мужчин это бласфемия — болезненное непреодолимое влечение к произнесению циничных бранных слов. Особо остро бласфемия протекает, когда есть предпосылки к истерикам. К сожалению, бласфемия характерна и для женщин. Используя бранные слова, человек подразумевает свою эротическую свободу и раскрепощенность. На самом деле это болезненное состояние психики.</w:t>
      </w:r>
    </w:p>
    <w:p>
      <w:pPr>
        <w:pStyle w:val="Normal"/>
        <w:rPr/>
      </w:pPr>
      <w:r>
        <w:rPr/>
        <w:t xml:space="preserve">Другой эротический сигнал — это агеразия — чувство молодости, наступающее достаточно в зрелом, если не старческом возрасте. Агеразии способствует недостаточная критичность по отношению к своему внешнему виду и возрасту. Стоит отметить, что это не издержки современной моды. Неправильно трактуя высказывание, что у женщины нет возраста, наши соотечественницы забывают о том, что правильно подобранная одежда добавляет эротическую изюминку, </w:t>
      </w:r>
    </w:p>
    <w:p>
      <w:pPr>
        <w:pStyle w:val="Normal"/>
        <w:rPr/>
      </w:pPr>
      <w:r>
        <w:rPr/>
        <w:t>в то время как одежда не по возрасту вызовет улыб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личия мужчин и женщин</w:t>
      </w:r>
    </w:p>
    <w:p>
      <w:pPr>
        <w:pStyle w:val="Normal"/>
        <w:rPr/>
      </w:pPr>
      <w:r>
        <w:rPr/>
      </w:r>
    </w:p>
    <w:p>
      <w:pPr>
        <w:pStyle w:val="Normal"/>
        <w:rPr/>
      </w:pPr>
      <w:r>
        <w:rPr/>
        <w:t xml:space="preserve">Хочу подчеркнуть, что, если бы мы все знали эти различия, мы смогли бы найти язык наиболее глубокого взаимопонимания. Хочу намекнуть, что, зная их, каждый человек сможет определить наиболее глубокое чувственное восприятие партнера. Многие конфликтные ситуации исчезнут потому, что вы будете знать: такое поведение обусловлено эволюцией, или окружающей средой. </w:t>
      </w:r>
    </w:p>
    <w:p>
      <w:pPr>
        <w:pStyle w:val="Normal"/>
        <w:rPr/>
      </w:pPr>
      <w:r>
        <w:rPr/>
        <w:t>Мужское и женское — два основных жизненных начала, дающие жизнь Великой Разумной Природе. Именно природа, сотворяя человека, создала нас принципиально разными, для того чтобы мы подходили друг другу своей непохожестью. Мы — взаимодополняющие элементы, при совмещении которых появляется Великое Целое Жизни.</w:t>
      </w:r>
    </w:p>
    <w:p>
      <w:pPr>
        <w:pStyle w:val="Normal"/>
        <w:rPr/>
      </w:pPr>
      <w:r>
        <w:rPr/>
        <w:t>Мужское начало прежде всего новаторство, но поскольку новаторство — вечное познание нового, в мужчинах заложено, еще раз подчеркну, сохранение постоянства. Женское начало, в первую очередь, сохранение того, что женщина уже умеет и имеет. Но в то же время в женщине заложены и черты изменчивости.</w:t>
      </w:r>
    </w:p>
    <w:p>
      <w:pPr>
        <w:pStyle w:val="Normal"/>
        <w:rPr/>
      </w:pPr>
      <w:r>
        <w:rPr/>
        <w:t>На многие вещи мужчины и женщины реагируют по-разному, у них разные системы ценностей, различные идеалы, мораль, язык. Эти различия заложены в генах, а гены не способна уничтожить или переделать никакая  сила. Различия могут привести к поистине глобальным итогам: от сотворяющего понимания до разрушительного непонимания. Непонимание, конечно, удручает, семьи распадаются, появляется одиночество, сексуальная неудовлетворенность, безотцовщина, неврозы, разочарование, разбитые судьбы. Все это от нашей неграмотности.</w:t>
      </w:r>
    </w:p>
    <w:p>
      <w:pPr>
        <w:pStyle w:val="Normal"/>
        <w:rPr/>
      </w:pPr>
      <w:r>
        <w:rPr/>
        <w:t>Я предлагаю всем вам вспомнить, как в Библии описывается  сотворение мира, когда Господь создал Землю, а затем человека — Адама. Он самостоятельно оценил свое творение и произнес: «Негоже быть человеку одному!» и… создал женщину.</w:t>
      </w:r>
    </w:p>
    <w:p>
      <w:pPr>
        <w:pStyle w:val="Normal"/>
        <w:rPr/>
      </w:pPr>
      <w:r>
        <w:rPr/>
      </w:r>
    </w:p>
    <w:p>
      <w:pPr>
        <w:pStyle w:val="Normal"/>
        <w:rPr/>
      </w:pPr>
      <w:r>
        <w:rPr/>
        <w:t>Различия</w:t>
      </w:r>
    </w:p>
    <w:p>
      <w:pPr>
        <w:pStyle w:val="Normal"/>
        <w:rPr/>
      </w:pPr>
      <w:r>
        <w:rPr/>
      </w:r>
    </w:p>
    <w:p>
      <w:pPr>
        <w:pStyle w:val="Normal"/>
        <w:rPr/>
      </w:pPr>
      <w:r>
        <w:rPr/>
        <w:t>Прежде всего, конечно же, — внешний облик и функции в семейной жизни. Если женщина отвечает за сохранение деторождения и воспитание потомства, то у мужчин иные задачи; они ориентированы на внешний круг жизни.</w:t>
      </w:r>
    </w:p>
    <w:p>
      <w:pPr>
        <w:pStyle w:val="Normal"/>
        <w:rPr/>
      </w:pPr>
      <w:r>
        <w:rPr/>
        <w:t>Помимо различий в весе тела и размерах, существуют внутренние различия в организме. Например, не совпадает интенсивность обмена веществ, частота дыхания и количество сердечных сокращений. Даже форменный состав крови у мужчин и женщин разный.</w:t>
      </w:r>
    </w:p>
    <w:p>
      <w:pPr>
        <w:pStyle w:val="Normal"/>
        <w:rPr/>
      </w:pPr>
      <w:r>
        <w:rPr/>
        <w:t>Конечно же, речь идет об усредненных мужчинах и женщинах, в реальности может найтись такая женщина, у которой мужских черт больше, чем у мужчины, и… наоборот. К сожалению, в современном социуме встречаются мужчины, у которых женоподобные черты и функции слишком ярко выражены.</w:t>
      </w:r>
    </w:p>
    <w:p>
      <w:pPr>
        <w:pStyle w:val="Normal"/>
        <w:rPr/>
      </w:pPr>
      <w:r>
        <w:rPr/>
        <w:t>У мужчин лучше развита логика, у женщин — интуиция, за счет чего мы дополняем друг друга. Женщине иногда просто не хватает времени и возможностей, чтобы натренировать логическое восприятие мира и логическую оценку происходящего. Зато ее выручает интуиция, которой нет у мужчин. Мужчина может развить в себе интуицию, но она не будет столь совершенной, как у женщины.</w:t>
      </w:r>
    </w:p>
    <w:p>
      <w:pPr>
        <w:pStyle w:val="Normal"/>
        <w:rPr/>
      </w:pPr>
      <w:r>
        <w:rPr/>
        <w:t>Мужчины склонны к обобщениям, женщины склонны к анализу. Если мужчина видит все в общем и целом, то женщина склонна подмечать незначительные факты, на которые мужчина не обращает внимания. Мужчина оценивает ситуацию: опасно или неопасно. Женщина, обращая внимание на детали, замечает суть этой опасности, если таковая имеется. Женщина не всегда понимает, откуда исходит это ощущение опасности, поэтому она не рассуждает, а просто реагирует.</w:t>
      </w:r>
    </w:p>
    <w:p>
      <w:pPr>
        <w:pStyle w:val="Normal"/>
        <w:rPr/>
      </w:pPr>
      <w:r>
        <w:rPr/>
        <w:t>Мужчины склонны к абстракциям, женщины же удивительно конкретные существа. Романтизм в большей степени характерен для мужчин; женщины гораздо меркантильнее и практичнее.</w:t>
      </w:r>
    </w:p>
    <w:p>
      <w:pPr>
        <w:pStyle w:val="Normal"/>
        <w:rPr/>
      </w:pPr>
      <w:r>
        <w:rPr/>
        <w:t>Мужчина лучше ориентируется в пространстве и времени, тем самым он больше успевает сделать. Мозг мужчины лучше мыслит технически, потому что в процессе эволюции в его задачу входило обустройство жизни. Мужчине важен мотив для достижения успеха и реализации цели. Если мотив слабый, то и сама цель, и ее успешное осуществление будут отдаляться во времени. Если же мужчина поставит себе цель и мотив для ее реализации будет серьезным, то эта цель реализуется очень быстро. У мужчин также очень развита склонность к новаторству, он старается все время идти к реализации цели разными путями. Стремление к лидерству, согласно мужской системе ценностей, занимает едва ли не главную роль. Желание быть первым присутствует в рабочих, бытовых и даже интимных ситуациях.</w:t>
      </w:r>
    </w:p>
    <w:p>
      <w:pPr>
        <w:pStyle w:val="Normal"/>
        <w:rPr/>
      </w:pPr>
      <w:r>
        <w:rPr/>
        <w:t>У женщин очень хорошо развиты руки. Женщины чаще и больше успевают, когда занимаются рутинной работой, мужчин же рутинная работа раздражает и угнетает. Женщины в основном гуманитарии, потому что именно они передают жизненно важную информацию детям.</w:t>
      </w:r>
    </w:p>
    <w:p>
      <w:pPr>
        <w:pStyle w:val="Normal"/>
        <w:rPr/>
      </w:pPr>
      <w:r>
        <w:rPr/>
        <w:t>Женщина легче следует правилам, если таковые ей установить. В то же время встречаются особи женского пола,  нарушающие все правила, они способны изнутри взорвать любую налаженную жизнь. Женщины умеют подчиняться, что заложено самой природой, но в то же время именно они проявляют бунтарские качества, если на них слишком сильно «надавить».</w:t>
      </w:r>
    </w:p>
    <w:p>
      <w:pPr>
        <w:pStyle w:val="Normal"/>
        <w:rPr/>
      </w:pPr>
      <w:r>
        <w:rPr/>
        <w:t>По сравнению с женщиной мужчина более рационален, тверд, сдержан, суров, склонен к риску. Мужчина уверен в себе, если у него хорошо обеспеченные тылы. Мужчина предприимчив, активен, он более замкнут и менее разговорчив.</w:t>
      </w:r>
    </w:p>
    <w:p>
      <w:pPr>
        <w:pStyle w:val="Normal"/>
        <w:rPr/>
      </w:pPr>
      <w:r>
        <w:rPr/>
        <w:t>Женщины по сравнению с мужчинами более чувствительны, более эмоциональны, их психика более гибка, они чаще отзываются на просьбы, но женщины слишком осторожны и тревожны. Женщины более старательны в работе, которую выполняют. Женщина — существо коллективное, потому что она не может без общения.</w:t>
      </w:r>
    </w:p>
    <w:p>
      <w:pPr>
        <w:pStyle w:val="Normal"/>
        <w:rPr/>
      </w:pPr>
      <w:r>
        <w:rPr/>
        <w:t>Если мужчина — визуалист, то женщина аудиальна. Скорость восприятия информации у женщин выше, они быстрее читают, быстрее считают, быстрее запоминают и излагают. Мужчине же для всего перечисленного нужно большее количество времени, но зато если он что-то понял и уяснил, он уже это никогда не забудет, в отличие от женщины, которая с легкостью забывает ненужную информацию.</w:t>
      </w:r>
    </w:p>
    <w:p>
      <w:pPr>
        <w:pStyle w:val="Normal"/>
        <w:rPr/>
      </w:pPr>
      <w:r>
        <w:rPr/>
        <w:t>Интуитивное чутье у женщин развито значительно лучше, она на него и полагается значительно чаще, не продумывая какие-то ситуации. К сожалению, очень многие женщины живут с заблокированной интуицией, поэтому часто попадают впросак.</w:t>
      </w:r>
    </w:p>
    <w:p>
      <w:pPr>
        <w:pStyle w:val="Normal"/>
        <w:rPr/>
      </w:pPr>
      <w:r>
        <w:rPr/>
        <w:t>Женщины более наблюдательны, они фиксируют свое внимание на мелочах и в этом выигрывают, но, к сожалению, фиксируясь на мелочах, они очень часто не видят большого и глобального, очевидного, как говорится — «из-за деревьев не видно леса». В опасной ситуации у мужчин «включаются» и чутье, и интуиция, и логика, и совершенный анализ, и мобильные качества психики. У многих женщин во время стресса теряется наблюдательность и блокируется интуиция. Если женщина часто попадает в стрессовые ситуации и находится в подавленном эмоциональном состоянии, то ее врожденная интуитивная способность отключается вовсе.</w:t>
      </w:r>
    </w:p>
    <w:p>
      <w:pPr>
        <w:pStyle w:val="Normal"/>
        <w:rPr/>
      </w:pPr>
      <w:r>
        <w:rPr/>
      </w:r>
    </w:p>
    <w:p>
      <w:pPr>
        <w:pStyle w:val="Normal"/>
        <w:rPr/>
      </w:pPr>
      <w:r>
        <w:rPr/>
        <w:t>Темперамент</w:t>
      </w:r>
    </w:p>
    <w:p>
      <w:pPr>
        <w:pStyle w:val="Normal"/>
        <w:rPr/>
      </w:pPr>
      <w:r>
        <w:rPr/>
      </w:r>
    </w:p>
    <w:p>
      <w:pPr>
        <w:pStyle w:val="Normal"/>
        <w:rPr/>
      </w:pPr>
      <w:r>
        <w:rPr/>
        <w:t>Мужчины в большинстве своем более способны к волевым реакциям, они напористы, энергичны, нетерпеливы, настойчивы, агрессивны, в них заложена способность противостояния напору.</w:t>
      </w:r>
    </w:p>
    <w:p>
      <w:pPr>
        <w:pStyle w:val="Normal"/>
        <w:rPr/>
      </w:pPr>
      <w:r>
        <w:rPr/>
        <w:t xml:space="preserve">Женщины более подвижны, они склонны к бурному проявлению чувств и эмоций, у них быстро меняется настроение. Женщины влюбляются чаще, чем мужчины. К тому же если женщина именно влюбляется, то мужчина чаще испытывает сексуальную страсть без всякой влюбленности и скорее изображает влюбленность, чем на самом деле ее чувствует. Поэтому если в жизни женщины случается несколько оглушающих и прекрасных «любовей», то в жизни мужчины любовь — редкое явление. Скорее всего, она будет единственной на всю жизнь или ее вообще не будет, потому что многие мужчины оценивают женщин не по глубине эмоции любви, а исключительно по подбору сексуальных </w:t>
      </w:r>
    </w:p>
    <w:p>
      <w:pPr>
        <w:pStyle w:val="Normal"/>
        <w:rPr/>
      </w:pPr>
      <w:r>
        <w:rPr/>
        <w:t>качеств, но при этом могут быть вполне счастливы.</w:t>
      </w:r>
    </w:p>
    <w:p>
      <w:pPr>
        <w:pStyle w:val="Normal"/>
        <w:rPr/>
      </w:pPr>
      <w:r>
        <w:rPr/>
        <w:t>Мужчины, выбирая себе партнершу, всегда выбирают ее как ценный трофей, чтобы в жизни было чем гордиться. Женщины же никогда не оценивают сопутствующих ситуаций. В современном мире ситуация меняется, и сейчас молодые женщины склонны выбирать не черты характера, не внутренний мир избранника, а исключительно его материальную ценность, то есть кошелек.</w:t>
      </w:r>
    </w:p>
    <w:p>
      <w:pPr>
        <w:pStyle w:val="Normal"/>
        <w:rPr/>
      </w:pPr>
      <w:r>
        <w:rPr/>
      </w:r>
    </w:p>
    <w:p>
      <w:pPr>
        <w:pStyle w:val="Normal"/>
        <w:rPr/>
      </w:pPr>
      <w:r>
        <w:rPr/>
      </w:r>
    </w:p>
    <w:p>
      <w:pPr>
        <w:pStyle w:val="Normal"/>
        <w:rPr/>
      </w:pPr>
      <w:r>
        <w:rPr/>
        <w:t>Эмоциональность</w:t>
      </w:r>
    </w:p>
    <w:p>
      <w:pPr>
        <w:pStyle w:val="Normal"/>
        <w:rPr/>
      </w:pPr>
      <w:r>
        <w:rPr/>
      </w:r>
    </w:p>
    <w:p>
      <w:pPr>
        <w:pStyle w:val="Normal"/>
        <w:rPr/>
      </w:pPr>
      <w:r>
        <w:rPr/>
        <w:t>Женщины острее реагируют на поощрения и наказания. Женщины более конфликтны и острее испытывают отрицательные эмоции в неприятных для себя ситуациях. У мужчин сильно развиты воображение и фантазия, что наталкивает их на оригинальные решения.</w:t>
      </w:r>
    </w:p>
    <w:p>
      <w:pPr>
        <w:pStyle w:val="Normal"/>
        <w:rPr/>
      </w:pPr>
      <w:r>
        <w:rPr/>
        <w:t>У женщин более подвижные мышцы лиц, чем они и пользуются, особенно в моменты «очаровывания» мужчин. У мужчин на лице отражается лишь отвращение и равнодушие — это два основных варианта мужской мимики. Стоит отметить, что мужчине очень сложно скрывать отрицательные эмоции, которые могут быть вызваны разными причинами.</w:t>
      </w:r>
    </w:p>
    <w:p>
      <w:pPr>
        <w:pStyle w:val="Normal"/>
        <w:rPr/>
      </w:pPr>
      <w:r>
        <w:rPr/>
        <w:t>У женщины нервная система неустойчива, поэтому преобладают эмоциональные всплески, но, даже находясь во власти подобных эмоциональных перепадов, женщина легче справляется со своей лицевой мимикой, она может легко «надеть маску». Женщины проще, быстрее и качественнее приспосабливаются к любой ситуации.</w:t>
      </w:r>
    </w:p>
    <w:p>
      <w:pPr>
        <w:pStyle w:val="Normal"/>
        <w:rPr/>
      </w:pPr>
      <w:r>
        <w:rPr/>
      </w:r>
    </w:p>
    <w:p>
      <w:pPr>
        <w:pStyle w:val="Normal"/>
        <w:rPr/>
      </w:pPr>
      <w:r>
        <w:rPr/>
        <w:t>Интересы</w:t>
      </w:r>
    </w:p>
    <w:p>
      <w:pPr>
        <w:pStyle w:val="Normal"/>
        <w:rPr/>
      </w:pPr>
      <w:r>
        <w:rPr/>
      </w:r>
    </w:p>
    <w:p>
      <w:pPr>
        <w:pStyle w:val="Normal"/>
        <w:rPr/>
      </w:pPr>
      <w:r>
        <w:rPr/>
        <w:t>Мужчин интересуют приключения, занятия спортом — прежде всего физические нагрузки для увеличения мышечной массы, техника, точные науки, изобретательство. Мужчин часто тянет на подвиги, причем так называемые «рисковые подвиги»  часто играют с ними злую шутку. Например, мужчина попадает в нестандартную ситуацию, в нем может пробудиться дух геройства, и в состоянии «героя» он способен «наломать дров».</w:t>
      </w:r>
    </w:p>
    <w:p>
      <w:pPr>
        <w:pStyle w:val="Normal"/>
        <w:rPr/>
      </w:pPr>
      <w:r>
        <w:rPr/>
        <w:t>Женщине в большей степени интересен комфорт (в том числе и домашний), эстетика, гуманитарные профессии, красота, контактность, информация.</w:t>
      </w:r>
    </w:p>
    <w:p>
      <w:pPr>
        <w:pStyle w:val="Normal"/>
        <w:rPr/>
      </w:pPr>
      <w:r>
        <w:rPr/>
        <w:t>Мужчине крайне важно достичь цели, добиться успеха. Если этого не происходит, мужчина легко впадает в депрессивноподобное состояние. Женщины легче справляются с так называемыми «черными полосами» жизни; им достаточно поменять компанию, уравновесить взаимоотношения с окружающими и переналадить процесс общения.</w:t>
      </w:r>
    </w:p>
    <w:p>
      <w:pPr>
        <w:pStyle w:val="Normal"/>
        <w:rPr/>
      </w:pPr>
      <w:r>
        <w:rPr/>
        <w:t>Мужчины более агрессивны, но женщины куда более конфликты, что подчас играет с ними злые шутки, потому что конфликт чаще всего дело рук женщины, которая сама же и попадает под пробужденную агрессивность мужчины.</w:t>
      </w:r>
    </w:p>
    <w:p>
      <w:pPr>
        <w:pStyle w:val="Normal"/>
        <w:rPr/>
      </w:pPr>
      <w:r>
        <w:rPr/>
        <w:t>Мужчину очень легко понять по чертам лица, манерам и одежде. Женщина же себя никогда не выдаст или будет до последнего стремиться не выдать, поэтому часто выглядит неестественно. Мужчины высоко ценят женщин, которые вы-глядят естественно. С ними легко общаться, а главное, они не стремятся изобразить эмоций, которые им несвойственны или которых они не чувствуют.</w:t>
      </w:r>
    </w:p>
    <w:p>
      <w:pPr>
        <w:pStyle w:val="Normal"/>
        <w:rPr/>
      </w:pPr>
      <w:r>
        <w:rPr/>
        <w:t>В силу перечисленных различий в характерах и во внутреннем «наполнении» мужчин и женщин происходит следующее: самооценка женщин чаще всего занижена, женщины чаще не удовлетворены собой, внешним видом, физическими данными и кондициями. Мужчины часто завышают собственную самооценку, потому что дух геройства, в котором воспитывают мальчиков, остается с ними пожизненно. Мальчики должны быть героями, и, вырастая, мужчины, даже если не изображают из себя героев, жили исключительно согласуясь с ситуациями, которые им предлагает мир, поэтому, исходя из внутренней самооценки, уважают себя.</w:t>
      </w:r>
    </w:p>
    <w:p>
      <w:pPr>
        <w:pStyle w:val="Normal"/>
        <w:rPr/>
      </w:pPr>
      <w:r>
        <w:rPr/>
        <w:t>После отрицательно окрашенных эмоциональных событий, например конфликтов, мужчина прощает и забывает. Женщина же, даже если и прощает, не забывает. Женщина все помнит. Именно так и родилась поговорка: «Я не злопамятна, но память у меня хорошая».</w:t>
      </w:r>
    </w:p>
    <w:p>
      <w:pPr>
        <w:pStyle w:val="Normal"/>
        <w:rPr/>
      </w:pPr>
      <w:r>
        <w:rPr/>
        <w:t>Эволюционно сложилось так, что когда женщине нужно принять сложное решение или тщательно его продумать, в процессе принимают участие оба полушария мозга, а у мужчин работает только одно. Но это ни в коей мере не дает вам права возвеличиться над партнером.</w:t>
      </w:r>
    </w:p>
    <w:p>
      <w:pPr>
        <w:pStyle w:val="Normal"/>
        <w:rPr/>
      </w:pPr>
      <w:r>
        <w:rPr/>
      </w:r>
    </w:p>
    <w:p>
      <w:pPr>
        <w:pStyle w:val="Normal"/>
        <w:rPr/>
      </w:pPr>
      <w:r>
        <w:rPr/>
        <w:t>Еще одно различие мозга — его вес. У женщины он приблизительно на 200 грамм меньше, чем у мужчины, но в сравнении с  весом тела он больше, чем у мужчин. Именно поэтому тупых девочек значительно меньше, чем тупых мальчиков, но при этом, в силу прочих жизненных различий, гениальных девочек практически нет, а в мужском же мире гениальность процветает чаще. Зато и психиатрические клиники заполнены в основном мужчинами.</w:t>
      </w:r>
    </w:p>
    <w:p>
      <w:pPr>
        <w:pStyle w:val="Normal"/>
        <w:rPr/>
      </w:pPr>
      <w:r>
        <w:rPr/>
        <w:t>Если женщины любят всех своих детей, и хороших и «плохих», то мужчины любят только хороших, которыми они могут гордиться. Дело в том, что у женщин материнский инстинкт значительно сильнее, чем у мужчин. Именно это вызывает отрицательные эмоции у женщин, которые принесли из роддома ребенка, а муж как-то странно к нему относится. Дело в том, что отцовский инстинкт у многих мужчин включается не сразу, а только после того, как ребенок начинает на него реагировать, а это происходит приблизительно через полтора-два месяца. Если же ребенок часто кричит по ночам, мужчина раздражается, потому что мужская энергетика очень сильно отличается от женской. Мужчина веками жил на пределе физических возможностей, поэтому запредельное напряжение психики требует восстановления в абсолютном покое: пришел домой и залег на диван — это для мужчины норма. Женщины этого не понимают, так как многие века монотонной работы приучили ее к длительной нагрузке и выносливости, женщина умеет самовосстанавливаться в процессе рутинной работы. Мужская энергетика точечная, импульсивная. Во время этих импульсивных выбросов мужчина теряет колоссальное количество энергии, а у женщин энергетика пространственная, объемная. Даже теряя энергию при перенапряжениях, женщина с легкостью восстанавливает ее тут же из воспоминаний прошлого или из фантазий о будущем.</w:t>
      </w:r>
    </w:p>
    <w:p>
      <w:pPr>
        <w:pStyle w:val="Normal"/>
        <w:rPr/>
      </w:pPr>
      <w:r>
        <w:rPr/>
        <w:t>Во время разговоров женщина более сосредоточена, она очень внимательно слушает от 5 до 7 минут, потом на какое-то время отвлекается на разглядывание того, кого слушает, и через некоторое время вновь включается, если тема разговора ей интересна и так далее. Мужчина же слушает первые 15–20 секунд, далее ему кажется, что он все понял, что ему все ясно, и он склонен дать ответ уже по первым 20 секундам общения, даже не уточняя информацию. Этим часто пользуются женщины напористые и легкого поведения, потому что суть предложений у них длится как раз 15–20 секунд.</w:t>
      </w:r>
    </w:p>
    <w:p>
      <w:pPr>
        <w:pStyle w:val="Normal"/>
        <w:rPr/>
      </w:pPr>
      <w:r>
        <w:rPr/>
        <w:t>Женщина с легкостью может обмануть любого, но так же тонко она чувствует ложь, обман. Мужчины с большим трудом врут, за исключением аферистов и альфонсов.</w:t>
      </w:r>
    </w:p>
    <w:p>
      <w:pPr>
        <w:pStyle w:val="Normal"/>
        <w:rPr/>
      </w:pPr>
      <w:r>
        <w:rPr/>
        <w:t>Женщина не может сказать «нет» и «как ножом отрезать», потому что это биологически опасно, в противном случае она может остаться одинокой и не иметь потомства, то есть неумение отказывать мужчине заложено в подсознании и действует на уровне инстинкта. Мужчина же, наоборот, если сказал «нет», то это окончательное «нет», и именно поэтому женщины предпринимают массу различных уловок и намеков, чтобы не допустить его «нет».</w:t>
      </w:r>
    </w:p>
    <w:p>
      <w:pPr>
        <w:pStyle w:val="Normal"/>
        <w:rPr/>
      </w:pPr>
      <w:r>
        <w:rPr/>
        <w:t>Любой мужчина женщину желает видеть нежной, красивой, ухоженной, мягкой, ласковой; пассивная, зависимая женщина ему довольно быстро наскучит.</w:t>
      </w:r>
    </w:p>
    <w:p>
      <w:pPr>
        <w:pStyle w:val="Normal"/>
        <w:rPr/>
      </w:pPr>
      <w:r>
        <w:rPr/>
        <w:t xml:space="preserve">Для того чтобы стать равной мужчине, женщине нужно очень серьезно потрудиться, хотя нужно ли быть с мужчинами на равных? Ведь для того чтобы быть равной мужчине, нужно </w:t>
      </w:r>
    </w:p>
    <w:p>
      <w:pPr>
        <w:pStyle w:val="Normal"/>
        <w:rPr/>
      </w:pPr>
      <w:r>
        <w:rPr/>
        <w:t>одновременно оставаться и умной и энергичной и предприимчивой, то есть обладать чисто мужскими качествами. С такой женщиной мужчинам, возможно, гораздо интереснее, но одновременно и гораздо сложнее. Когда женщина становится с мужчиной на равных, начинается постоянное соперничество, постоянная борьба личностей. С женщиной, которая постоянно доказывает свое «Я» и отличается неуступчивостью, мужчина очень быстро устает и ищет мягкую и нежную «тихую заводь».</w:t>
      </w:r>
    </w:p>
    <w:p>
      <w:pPr>
        <w:pStyle w:val="Normal"/>
        <w:rPr/>
      </w:pPr>
      <w:r>
        <w:rPr/>
        <w:t>Задача женщины — действовать соответственно разным жизненным ситуациям, то есть вести себя так, как того требует та или иная ситуация. То есть действовать исходя из известного, типично мужского анекдота: «В гостях быть начитанной, умной, интеллигентной; в доме хозяйкой, покорной и ласковой; в постели блудницей». Можно сказать, что это мечта любого мужчины. С такой женщиной всегда комфортно, и мужчина постарается прожить с ней всю жизнь.</w:t>
      </w:r>
    </w:p>
    <w:p>
      <w:pPr>
        <w:pStyle w:val="Normal"/>
        <w:rPr/>
      </w:pPr>
      <w:r>
        <w:rPr/>
      </w:r>
    </w:p>
    <w:p>
      <w:pPr>
        <w:pStyle w:val="Normal"/>
        <w:rPr/>
      </w:pPr>
      <w:r>
        <w:rPr/>
        <w:t xml:space="preserve">На ком же женятся? </w:t>
      </w:r>
    </w:p>
    <w:p>
      <w:pPr>
        <w:pStyle w:val="Normal"/>
        <w:rPr/>
      </w:pPr>
      <w:r>
        <w:rPr/>
      </w:r>
    </w:p>
    <w:p>
      <w:pPr>
        <w:pStyle w:val="Normal"/>
        <w:rPr/>
      </w:pPr>
      <w:r>
        <w:rPr/>
        <w:t>Мужчин привлекает женская уверенность в себе. Положительная оценка себя и уверенность в собственных силах делают женщину привлекательной в глазах мужчины, несмотря на возможные внешние недостатки (например, фигура). Разумная женщина должна все учесть, чтобы заинтересовать мужчину. Но при этом она не должна ни в чем противостоять мужчине.</w:t>
      </w:r>
    </w:p>
    <w:p>
      <w:pPr>
        <w:pStyle w:val="Normal"/>
        <w:rPr/>
      </w:pPr>
      <w:r>
        <w:rPr/>
        <w:t>На семинары все чаще приходят слушательницы, которые поняли, что без уверенности в себе едва ли сложится личное, интимное счастье. Я очень рада тому, что все больше и больше женщин готовы избавиться от комплексов, готовы к переменам.</w:t>
      </w:r>
    </w:p>
    <w:p>
      <w:pPr>
        <w:pStyle w:val="Normal"/>
        <w:rPr/>
      </w:pPr>
      <w:r>
        <w:rPr/>
        <w:t>Мои семинары по женскому очарованию существуют уже более 10 лет, и за это время через мою Студию прошло огромное количество женщин, которые восстановили лад и покой в семьях, которые ушли от вечных бытовых конфликтов со своими партнерами. Очень многие одинокие женщины уже давным-давно не одиноки. Продолжают происходить удивительные, восхитительные встречи. Происходят они после древнеславянских обрядов на природе, которые мне удалось восстановить. После таких обрядов многие женщины и мужчины нашли себе пару и уже не один год обрели свое счастье в семейной жизни.</w:t>
      </w:r>
    </w:p>
    <w:p>
      <w:pPr>
        <w:pStyle w:val="Normal"/>
        <w:rPr/>
      </w:pPr>
      <w:r>
        <w:rPr/>
        <w:t xml:space="preserve">Я не придумывала эликсира любви, хотя знаю очень много различных приворотных магий и приворотных средств. Самая главная квинтэссенция энергии любви заключается в глобальном понятии: ЛЮБЯТ ТЕХ, КТО ЛЮБИТ СЕБЯ. Я целенаправленно занимаюсь тем, что восстанавливаю утраченную любовь к самому себе,  возвращаю то, что было задавлено и загнано глубоко внутрь человека в детстве или в подростковом возрасте, возвращаю чувство принятия самого себя. Такого человека сразу же начинают замечать в обществе, такой человек становится интересен окружающим, и, естественно, в жизни </w:t>
      </w:r>
    </w:p>
    <w:p>
      <w:pPr>
        <w:pStyle w:val="Normal"/>
        <w:rPr/>
      </w:pPr>
      <w:r>
        <w:rPr/>
        <w:t>такого человека сразу же происходят удиви-</w:t>
      </w:r>
    </w:p>
    <w:p>
      <w:pPr>
        <w:pStyle w:val="Normal"/>
        <w:rPr/>
      </w:pPr>
      <w:r>
        <w:rPr/>
        <w:t>тельные и счастливые события, наполненные любовью.</w:t>
      </w:r>
    </w:p>
    <w:p>
      <w:pPr>
        <w:pStyle w:val="Normal"/>
        <w:rPr/>
      </w:pPr>
      <w:r>
        <w:rPr/>
        <w:t xml:space="preserve">Хочу предложить вам «Кодекс поведения» женщины, которая намерена понравиться мужчине. </w:t>
      </w:r>
    </w:p>
    <w:p>
      <w:pPr>
        <w:pStyle w:val="Normal"/>
        <w:rPr/>
      </w:pPr>
      <w:r>
        <w:rPr/>
      </w:r>
    </w:p>
    <w:p>
      <w:pPr>
        <w:pStyle w:val="Normal"/>
        <w:rPr/>
      </w:pPr>
      <w:r>
        <w:rPr/>
        <w:t>Какая вы понравитесь</w:t>
      </w:r>
    </w:p>
    <w:p>
      <w:pPr>
        <w:pStyle w:val="Normal"/>
        <w:rPr/>
      </w:pPr>
      <w:r>
        <w:rPr/>
      </w:r>
    </w:p>
    <w:p>
      <w:pPr>
        <w:pStyle w:val="Normal"/>
        <w:rPr/>
      </w:pPr>
      <w:r>
        <w:rPr/>
        <w:t>Прежде всего, мужчинам нравятся женщины, которым нравятся мужчины. Женщины, которые не вступают с ними в споры, которые принимают мужчин такими, каковы они есть, и желают видеть их рядом с собой. Женщины, которые не избегают контактов с мужчинами.</w:t>
      </w:r>
    </w:p>
    <w:p>
      <w:pPr>
        <w:pStyle w:val="Normal"/>
        <w:rPr/>
      </w:pPr>
      <w:r>
        <w:rPr/>
      </w:r>
    </w:p>
    <w:p>
      <w:pPr>
        <w:pStyle w:val="Normal"/>
        <w:rPr/>
      </w:pPr>
      <w:r>
        <w:rPr/>
        <w:t>Что раздражает мужчин</w:t>
      </w:r>
    </w:p>
    <w:p>
      <w:pPr>
        <w:pStyle w:val="Normal"/>
        <w:rPr/>
      </w:pPr>
      <w:r>
        <w:rPr/>
      </w:r>
    </w:p>
    <w:p>
      <w:pPr>
        <w:pStyle w:val="Normal"/>
        <w:rPr/>
      </w:pPr>
      <w:r>
        <w:rPr/>
        <w:t>1.</w:t>
        <w:tab/>
        <w:t>Доступность. Что легко дается, то не ценится. У женщин из-за страха одиночества появляется желание отдаться чуть ли не в первые дни знакомства. В мужскую постель их гонит страх потерять партнера. Постарайтесь побороть этот страх и первые 4-6, а может быть и 10 недель не идти на любовное соитие. Конечно, нельзя не учитывать темперамент человека, тут возможны разные сроки воздержания, и все-таки…</w:t>
      </w:r>
    </w:p>
    <w:p>
      <w:pPr>
        <w:pStyle w:val="Normal"/>
        <w:rPr/>
      </w:pPr>
      <w:r>
        <w:rPr/>
      </w:r>
    </w:p>
    <w:p>
      <w:pPr>
        <w:pStyle w:val="Normal"/>
        <w:rPr/>
      </w:pPr>
      <w:r>
        <w:rPr/>
        <w:t>2.</w:t>
        <w:tab/>
        <w:t>«Дешевизна». Мужчины считают, что женщина, которая легко отдается — «дешевая» женщина. Не правда ли — крайне обидное слово, учитывая то, что мужчинам нужна дорогая женщина? Что же делает женщину дорогой? Ситуация, когда мужчина на нее «охотится», когда он «добивается» женщины, когда он склоняет ее к соитию длительными и многократными ухищрениями. Он — «охотник», она — редкостный и ценнейший «трофей», которым он собирается украсить свою квартиру (пещеру).</w:t>
      </w:r>
    </w:p>
    <w:p>
      <w:pPr>
        <w:pStyle w:val="Normal"/>
        <w:rPr/>
      </w:pPr>
      <w:r>
        <w:rPr/>
      </w:r>
    </w:p>
    <w:p>
      <w:pPr>
        <w:pStyle w:val="Normal"/>
        <w:rPr/>
      </w:pPr>
      <w:r>
        <w:rPr/>
        <w:t>3.</w:t>
        <w:tab/>
        <w:t>Внешний облик. Немодная и неаккуратная одежда, ногти без маникюра, небритые подмышки, запах от тела или изо рта. К сожалению, мне даже как-то стыдно об этом говорить, но многие женщины не замечают своих усов и бакенбардов, которые вызывают у мужчин сильное раздражение и естественную неприязнь. Если у вас имеется подобный гормональный недостаток, постарайтесь избавиться от него.</w:t>
      </w:r>
    </w:p>
    <w:p>
      <w:pPr>
        <w:pStyle w:val="Normal"/>
        <w:rPr/>
      </w:pPr>
      <w:r>
        <w:rPr/>
      </w:r>
    </w:p>
    <w:p>
      <w:pPr>
        <w:pStyle w:val="Normal"/>
        <w:rPr/>
      </w:pPr>
      <w:r>
        <w:rPr/>
        <w:t>4.</w:t>
        <w:tab/>
        <w:t>Неестественного вида волосы. Ультрамодный, интенсивно-неестественный цвет. Волосы, «пережженные» химией или перекисью водорода. А также слишком вычурные прически, залакированные настолько, что больше напоминают железобетонную башню.</w:t>
      </w:r>
    </w:p>
    <w:p>
      <w:pPr>
        <w:pStyle w:val="Normal"/>
        <w:rPr/>
      </w:pPr>
      <w:r>
        <w:rPr/>
      </w:r>
    </w:p>
    <w:p>
      <w:pPr>
        <w:pStyle w:val="Normal"/>
        <w:rPr/>
      </w:pPr>
      <w:r>
        <w:rPr/>
        <w:t>5.</w:t>
        <w:tab/>
        <w:t>Изношенные вещи: халаты с оттопыренными карманами, лосины с отвислой задницей и вытянутыми коленками. То есть старая одежда, которую женщина донашивает на даче или дома.</w:t>
      </w:r>
    </w:p>
    <w:p>
      <w:pPr>
        <w:pStyle w:val="Normal"/>
        <w:rPr/>
      </w:pPr>
      <w:r>
        <w:rPr/>
      </w:r>
    </w:p>
    <w:p>
      <w:pPr>
        <w:pStyle w:val="Normal"/>
        <w:rPr/>
      </w:pPr>
      <w:r>
        <w:rPr/>
        <w:t>6.</w:t>
        <w:tab/>
        <w:t>Изобилие украшений, особенно если они нарочито вычурные и слишком большие.</w:t>
      </w:r>
    </w:p>
    <w:p>
      <w:pPr>
        <w:pStyle w:val="Normal"/>
        <w:rPr/>
      </w:pPr>
      <w:r>
        <w:rPr/>
      </w:r>
    </w:p>
    <w:p>
      <w:pPr>
        <w:pStyle w:val="Normal"/>
        <w:rPr/>
      </w:pPr>
      <w:r>
        <w:rPr/>
        <w:t>7.</w:t>
        <w:tab/>
        <w:t>Слишком громкий смех и излишнее жеманство.</w:t>
      </w:r>
    </w:p>
    <w:p>
      <w:pPr>
        <w:pStyle w:val="Normal"/>
        <w:rPr/>
      </w:pPr>
      <w:r>
        <w:rPr/>
      </w:r>
    </w:p>
    <w:p>
      <w:pPr>
        <w:pStyle w:val="Normal"/>
        <w:rPr/>
      </w:pPr>
      <w:r>
        <w:rPr/>
        <w:t>8.</w:t>
        <w:tab/>
        <w:t>Слишком длинные ногти и страшные, почти пугающие, как в фильмах ужасов, оттенки лака. Если они привлекают какого-либо мужчину, то у него явные отклонения в психике.</w:t>
      </w:r>
    </w:p>
    <w:p>
      <w:pPr>
        <w:pStyle w:val="Normal"/>
        <w:rPr/>
      </w:pPr>
      <w:r>
        <w:rPr/>
      </w:r>
    </w:p>
    <w:p>
      <w:pPr>
        <w:pStyle w:val="Normal"/>
        <w:rPr/>
      </w:pPr>
      <w:r>
        <w:rPr/>
        <w:t>9.</w:t>
        <w:tab/>
        <w:t>Плохие привычки. Особенно если они наличествуют у «женщины-пустышки». Также мужчин раздражает лень и повышенная навязчивость.</w:t>
      </w:r>
    </w:p>
    <w:p>
      <w:pPr>
        <w:pStyle w:val="Normal"/>
        <w:rPr/>
      </w:pPr>
      <w:r>
        <w:rPr/>
      </w:r>
    </w:p>
    <w:p>
      <w:pPr>
        <w:pStyle w:val="Normal"/>
        <w:rPr/>
      </w:pPr>
      <w:r>
        <w:rPr/>
        <w:t>10. Агрессивная речь и интонации, как подмена при неумении вести спор. Уличный жаргон, часто сдобренный нецензурными выражениями.</w:t>
      </w:r>
    </w:p>
    <w:p>
      <w:pPr>
        <w:pStyle w:val="Normal"/>
        <w:rPr/>
      </w:pPr>
      <w:r>
        <w:rPr/>
      </w:r>
    </w:p>
    <w:p>
      <w:pPr>
        <w:pStyle w:val="Normal"/>
        <w:rPr/>
      </w:pPr>
      <w:r>
        <w:rPr/>
        <w:t>Хочется закончить этот пункт «Что раздражает мужчин» строками из старинного трактата о любви:</w:t>
      </w:r>
    </w:p>
    <w:p>
      <w:pPr>
        <w:pStyle w:val="Normal"/>
        <w:rPr/>
      </w:pPr>
      <w:r>
        <w:rPr/>
        <w:t>«Три источника имеют влечения человека:</w:t>
      </w:r>
    </w:p>
    <w:p>
      <w:pPr>
        <w:pStyle w:val="Normal"/>
        <w:rPr/>
      </w:pPr>
      <w:r>
        <w:rPr/>
        <w:t>Душу, разум и тело.</w:t>
      </w:r>
    </w:p>
    <w:p>
      <w:pPr>
        <w:pStyle w:val="Normal"/>
        <w:rPr/>
      </w:pPr>
      <w:r>
        <w:rPr/>
        <w:t>Влечения душ — порождают дружбу.</w:t>
      </w:r>
    </w:p>
    <w:p>
      <w:pPr>
        <w:pStyle w:val="Normal"/>
        <w:rPr/>
      </w:pPr>
      <w:r>
        <w:rPr/>
        <w:t>Влечения ума — порождают уважение.</w:t>
      </w:r>
    </w:p>
    <w:p>
      <w:pPr>
        <w:pStyle w:val="Normal"/>
        <w:rPr/>
      </w:pPr>
      <w:r>
        <w:rPr/>
        <w:t>Влечения тела — порождают желание.</w:t>
      </w:r>
    </w:p>
    <w:p>
      <w:pPr>
        <w:pStyle w:val="Normal"/>
        <w:rPr/>
      </w:pPr>
      <w:r>
        <w:rPr/>
        <w:t>Соединение трех влечений — порождают любовь».</w:t>
      </w:r>
    </w:p>
    <w:p>
      <w:pPr>
        <w:pStyle w:val="Normal"/>
        <w:rPr/>
      </w:pPr>
      <w:r>
        <w:rPr/>
        <w:t>Задумайтесь, а не это ли единственный и всемогущий рецепт любви?</w:t>
      </w:r>
    </w:p>
    <w:p>
      <w:pPr>
        <w:pStyle w:val="Normal"/>
        <w:rPr/>
      </w:pPr>
      <w:r>
        <w:rPr/>
      </w:r>
    </w:p>
    <w:p>
      <w:pPr>
        <w:pStyle w:val="Normal"/>
        <w:rPr/>
      </w:pPr>
      <w:r>
        <w:rPr/>
        <w:t>Хитрости, которые помогут женщине полюбить себя</w:t>
      </w:r>
    </w:p>
    <w:p>
      <w:pPr>
        <w:pStyle w:val="Normal"/>
        <w:rPr/>
      </w:pPr>
      <w:r>
        <w:rPr/>
      </w:r>
    </w:p>
    <w:p>
      <w:pPr>
        <w:pStyle w:val="Normal"/>
        <w:rPr/>
      </w:pPr>
      <w:r>
        <w:rPr/>
        <w:t>Все мы страдаем из-за плохого настроения, оно портит жизнь и его «носителю», оно отравляет существование близким. Разумеется, индивидуальные средства борьбы с хандрой и депрессиями имеются у каждого. Я же постараюсь предложить вам еще пять. В конце концов, жизнь продолжается, и остаток отмеренного нам времени нужно прожить с максимальным наслаждением. Попросту говоря, как можно лучше.</w:t>
      </w:r>
    </w:p>
    <w:p>
      <w:pPr>
        <w:pStyle w:val="Normal"/>
        <w:rPr/>
      </w:pPr>
      <w:r>
        <w:rPr/>
        <w:t>Очень часто по внешнему виду квартиры можно определить, любит себя женщина или нет. Если в квартире мало зеркал, то ответ однозначно отрицательный, женщина неосознанно стремится не видеть своего лица, своей фигуры. Как это ни парадоксально, но если в квартире специально повесить как можно больше зеркал, чтобы женщина видела себя с разных точек и в разных ракурсах, то женщины легче справляются с излишним весом и на удивление долго остаются в хорошей форме. Это происходит потому, что когда женщина постоянно видит собственные жировые складки, они, как азбука Морзе, сообщающая SOS с тонущего корабля, беспрерывно сигнализируют об этом мозгу, отдавая приказ: ешь меньше, ешь низкокалорийную пищу. Кроме того, если в квартире развешено много зеркал, женщина приучает себя к элегантности в позах, она старается принять такое положение тела, в котором будет выглядеть красиво. Где бы она ни находилась — стояла, переходила из комнаты в комнату, лежала на диване или сидела в кресле, готовила бы пищу, но при этом видела бы свое отражение в зеркалах — не истинный облик, а красивое тело, ее мышцы всегда находились бы в тонусе, а ее движения всегда были бы элегантны и грациозны.</w:t>
      </w:r>
    </w:p>
    <w:p>
      <w:pPr>
        <w:pStyle w:val="Normal"/>
        <w:rPr/>
      </w:pPr>
      <w:r>
        <w:rPr/>
      </w:r>
    </w:p>
    <w:p>
      <w:pPr>
        <w:pStyle w:val="Normal"/>
        <w:rPr/>
      </w:pPr>
      <w:r>
        <w:rPr/>
        <w:t xml:space="preserve">Методика, если нужно быстро привести себя в форму </w:t>
      </w:r>
    </w:p>
    <w:p>
      <w:pPr>
        <w:pStyle w:val="Normal"/>
        <w:rPr/>
      </w:pPr>
      <w:r>
        <w:rPr/>
      </w:r>
    </w:p>
    <w:p>
      <w:pPr>
        <w:pStyle w:val="Normal"/>
        <w:rPr/>
      </w:pPr>
      <w:r>
        <w:rPr/>
        <w:t>Например, вас неожиданно пригласили в гости на день рождения или на собеседование — новая работа с зарплатой, о которой вы и не мечтали (скорее — вы о ней очень давно мечтали). Возможно, вы опаздываете на свидание и при этом боитесь, что свидание будет единственным и последним, боитесь произвести отрицательное впечатление. В такой момент не следует сторониться зеркал, наоборот, вы должны подойти к зеркалу. Думаете, не сработает? Сработает, и гораздо быстрее и проще, чем думаете. От вас всего-то и требуется — улыбнуться себе в зеркале, и самое кислое настроение тут же начнет растворяться, как туман, исчезающий при появлении первых лучей солнца.Для того, чтобы добиться результата, требуется определенное время. Постарайтесь представить себе туман, застилающий зеленый луг, который исчезает, когда над далекими соснами начинает все выше и выше подниматься солнце. Помните, туман — ваше настроение, а вы — СОЛНЦЕ! И вы способны разогнать свое плохое настроение или страх.</w:t>
      </w:r>
    </w:p>
    <w:p>
      <w:pPr>
        <w:pStyle w:val="Normal"/>
        <w:rPr/>
      </w:pPr>
      <w:r>
        <w:rPr/>
        <w:t>Методика работы с зеркалом</w:t>
      </w:r>
    </w:p>
    <w:p>
      <w:pPr>
        <w:pStyle w:val="Normal"/>
        <w:rPr/>
      </w:pPr>
      <w:r>
        <w:rPr/>
      </w:r>
    </w:p>
    <w:p>
      <w:pPr>
        <w:pStyle w:val="Normal"/>
        <w:rPr/>
      </w:pPr>
      <w:r>
        <w:rPr/>
        <w:t>Вы подходите к зеркалу, «выдавливаете» из себя улыбку. Любую. Даже если она вас испугает и еще сильнее расстроит. Главное — не отворачивайтесь. Удерживайте улыбку (пусть даже руками) от 5 до 10 минут. Говорите себе что-нибудь приятное, подмигните, хвалите себя. Главное — не всматривайтесь и не ищите дефекты кожи, не поправляйте упавшие прядки волос. Не отвлекайтесь. Почему? Потому что вы — практически идеальная женщина, и у вас нет недостатков. Так, ах! Может, и есть мелкие недостатки, но они только придают шарм вашей и без того замечательной внешности. К волосам можно прикоснуться только тогда, когда вы по-настоящему развеселитесь, а пока улыбайтесь и следите за переменами, происходящими внутри вас. Улыбка, то есть четко определенное натяжение «улыбчивых» мышц, способствует выработке гормонов, обеспечивающих хорошее настроение. Держите улыбку «в кулаке» и ждите, когда хорошее настроение проявится. А оно не может не появиться. Обычно «жизнь начинает меняться к лучшему» уже на 2-й  минуте, потому что улыбка приобретает натуральную «окраску», а настроение поднимается, как температура на градус-нике.</w:t>
      </w:r>
    </w:p>
    <w:p>
      <w:pPr>
        <w:pStyle w:val="Normal"/>
        <w:rPr/>
      </w:pPr>
      <w:r>
        <w:rPr/>
        <w:t xml:space="preserve">Если вы улыбаетесь перед свиданием, постарайтесь, чтобы оно не закончилось в постели, постарайтесь отложить время «Х» на максимальный срок, иначе мужчина насытится вами и свидание действительно может оказаться первым и последним. </w:t>
      </w:r>
    </w:p>
    <w:p>
      <w:pPr>
        <w:pStyle w:val="Normal"/>
        <w:rPr/>
      </w:pPr>
      <w:r>
        <w:rPr/>
      </w:r>
    </w:p>
    <w:p>
      <w:pPr>
        <w:pStyle w:val="Normal"/>
        <w:rPr/>
      </w:pPr>
      <w:r>
        <w:rPr/>
        <w:t>Методика — магазинотерапия</w:t>
      </w:r>
    </w:p>
    <w:p>
      <w:pPr>
        <w:pStyle w:val="Normal"/>
        <w:rPr/>
      </w:pPr>
      <w:r>
        <w:rPr/>
      </w:r>
    </w:p>
    <w:p>
      <w:pPr>
        <w:pStyle w:val="Normal"/>
        <w:rPr/>
      </w:pPr>
      <w:r>
        <w:rPr/>
        <w:t>Помогает, когда вы не можете докопаться до истинной причины плохого настроения. Работает методика удивительно плодотворно, след от положительного эмоционального состояния остается мягкий и долговременный.</w:t>
      </w:r>
    </w:p>
    <w:p>
      <w:pPr>
        <w:pStyle w:val="Normal"/>
        <w:rPr/>
      </w:pPr>
      <w:r>
        <w:rPr/>
        <w:t xml:space="preserve">Я предлагаю женщинам ходить по магазинам как можно чаще, правда возникает вопрос, есть ли в вашем кошельке достаточная сумма, которую вы можете потратить. Если нет, поступите предусмотрительно. Проводите магазинную терапию с небольшой суммой в кошельке. Сделайте себе недорогой подарок (он тоже поможет): купите букетик любимых цветов, брошку, журнал с кучей полезных советов, сходите к косметологу — это не траты, а насущная психологическая помощь. Шатаясь по магазинам, вы переключите внимание с проблем, и они отойдут на второй план, перестанут маячить перед мысленным взором. Кроме того, вы станете хозяйкой генератора отличного настроения, даже если оно и продлится лишь один час или день. </w:t>
      </w:r>
    </w:p>
    <w:p>
      <w:pPr>
        <w:pStyle w:val="Normal"/>
        <w:rPr/>
      </w:pPr>
      <w:r>
        <w:rPr/>
        <w:t>Попробуйте ходить не по бутикам, продавцы которых изображают из себя мраморные, беспристрастные статуи, а по магазинам, где продавцы приветливы, ненавязчивы и в то же время предупредительны. И если вы почувствовали, что магазин, в который вы зашли, слишком холодно и беспристрастно начинает на вас «набрасываться», уходите из этого магазина, положительной энергетики там нет.</w:t>
      </w:r>
    </w:p>
    <w:p>
      <w:pPr>
        <w:pStyle w:val="Normal"/>
        <w:rPr/>
      </w:pPr>
      <w:r>
        <w:rPr/>
      </w:r>
    </w:p>
    <w:p>
      <w:pPr>
        <w:pStyle w:val="Normal"/>
        <w:rPr/>
      </w:pPr>
      <w:r>
        <w:rPr/>
      </w:r>
    </w:p>
    <w:p>
      <w:pPr>
        <w:pStyle w:val="Normal"/>
        <w:rPr/>
      </w:pPr>
      <w:r>
        <w:rPr/>
      </w:r>
    </w:p>
    <w:p>
      <w:pPr>
        <w:pStyle w:val="Normal"/>
        <w:rPr/>
      </w:pPr>
      <w:r>
        <w:rPr/>
        <w:t>Метод — даосский массаж</w:t>
      </w:r>
    </w:p>
    <w:p>
      <w:pPr>
        <w:pStyle w:val="Normal"/>
        <w:rPr/>
      </w:pPr>
      <w:r>
        <w:rPr/>
      </w:r>
    </w:p>
    <w:p>
      <w:pPr>
        <w:pStyle w:val="Normal"/>
        <w:rPr/>
      </w:pPr>
      <w:r>
        <w:rPr/>
        <w:t>Если ваше плохое настроение вызвано гневом, злостью, раздражительностью или обидой (на кого-то конкретно или на что-то в принципе), я предлагаю представить себя последователем Лао-цзы. Это значит, что вы пронизаны кипяще-отрицательной энергией. И для того чтобы избавиться от нее, изгнать из себя, — подойдите к окну. Если на улице тепло, откройте окно пошире. Если на улице зима, раздвиньте шторы, чтобы в глаза вам ударил и в комнату проник свет. Стойте прямо, плечи разведены, но при этом в теле не должно остаться напряжения. Начинайте делать глубокие вдохи и выдохи, широко открытыми глазами глядя на освещенное окно. Через 3–4 минуты глубоких, объемных дыхательных комплексов начинайте ходьбу на месте, при этом тело ваше должно быть совершенно размягчено. Ходьбу на месте выполняйте в духе грациозного животного, пантеры или дикой болотной кошки, ягуара или львицы — все зависит от того, какое животное вам больше нравится. Через 3–4 минуты ходьбы на «кошачьих лапках», продолжая глубоко дышать, начинайте делать следующее: протянув руки к окну и набрав в ладони света, поднесите к телу и умойтесь светом космического пространства.Делайте эту процедуру самозабвенно и через некоторое время вы почувствуете истинное наслаждение, потому что в вас действительно изменится внутренняя энергетика, взятая вами из внешнего пространства. Если вы при этом еще и будете разговаривать с Матерью Природой, с Великим и Разумным Космосом, мысленно настраивая свои мысли на полученные эмоции, то через некоторое время вы почувствуете созвучие с внешним, божественным пространством, вы станете приятны миру, и мир примет вас в свои объятия.</w:t>
      </w:r>
    </w:p>
    <w:p>
      <w:pPr>
        <w:pStyle w:val="Normal"/>
        <w:rPr/>
      </w:pPr>
      <w:r>
        <w:rPr/>
      </w:r>
    </w:p>
    <w:p>
      <w:pPr>
        <w:pStyle w:val="Normal"/>
        <w:rPr/>
      </w:pPr>
      <w:r>
        <w:rPr/>
        <w:t>Метод — самопрограммирование</w:t>
      </w:r>
    </w:p>
    <w:p>
      <w:pPr>
        <w:pStyle w:val="Normal"/>
        <w:rPr/>
      </w:pPr>
      <w:r>
        <w:rPr/>
      </w:r>
    </w:p>
    <w:p>
      <w:pPr>
        <w:pStyle w:val="Normal"/>
        <w:rPr/>
      </w:pPr>
      <w:r>
        <w:rPr/>
        <w:t>Он помогает, когда вам плохо, какая-то муть в душе или существует реальная причина для беспокойства.</w:t>
      </w:r>
    </w:p>
    <w:p>
      <w:pPr>
        <w:pStyle w:val="Normal"/>
        <w:rPr/>
      </w:pPr>
      <w:r>
        <w:rPr/>
        <w:t>Сидя, расслабьтесь, закройте глаза и представьте то, что является для вас самым-самым-самым приятным. Возможно, это руки любимого мужчины, которые обнимают вас, или звездная ночь, или восход солнца в горах, или лелеющее самолюбие воспоминание, когда вас оценили, когда вами восхищались. Полностью погрузитесь в эти воспоминания, представьте, что вы не здесь, а там, где хорошо. Дождитесь, когда ваше дыхание станет ровным, плечи расправятся, и только после этого возвращайтесь в мир реальной жизни. Приятные ощущения или воспоминания стоит вспоминать как можно чаще, тогда и в реальной жизни вы будете держаться за все хорошее. После сеанса приятных воспоминаний оденьте вещи, в которых вы были счастливы, в которых вы нравились людям. Найдите одежду, в которой вам покорялись вершины, в которой вы добивались успеха.</w:t>
      </w:r>
    </w:p>
    <w:p>
      <w:pPr>
        <w:pStyle w:val="Normal"/>
        <w:rPr/>
      </w:pPr>
      <w:r>
        <w:rPr/>
      </w:r>
    </w:p>
    <w:p>
      <w:pPr>
        <w:pStyle w:val="Normal"/>
        <w:rPr/>
      </w:pPr>
      <w:r>
        <w:rPr/>
        <w:t>Метод — самогипноз</w:t>
      </w:r>
    </w:p>
    <w:p>
      <w:pPr>
        <w:pStyle w:val="Normal"/>
        <w:rPr/>
      </w:pPr>
      <w:r>
        <w:rPr/>
      </w:r>
    </w:p>
    <w:p>
      <w:pPr>
        <w:pStyle w:val="Normal"/>
        <w:rPr/>
      </w:pPr>
      <w:r>
        <w:rPr/>
        <w:t>Самогипнозом можно заниматься дома только при соблюдении абсолютной тишины, а не когда в соседней комнате включен телевизор и кто-то постоянно ходит по квартире. К самогипнозу прибегают, когда нужно быстро успокоиться, устранить неосознанные страхи, справиться со стрессом или состоянием подавленности.</w:t>
      </w:r>
    </w:p>
    <w:p>
      <w:pPr>
        <w:pStyle w:val="Normal"/>
        <w:rPr/>
      </w:pPr>
      <w:r>
        <w:rPr/>
        <w:t>Расположитесь как можно удобней, закройте глаза, расслабьтесь, дышите глубоко и размеренно. Лучше всего лечь на ровную поверхность пола, укрыться пледом, чтобы сквозняк не мешал вам расслабляться. Представьте, что вас со всех сторон окружает розовый, теплый, мягкий кокон, он убаюкивает и защищает. Ощущения должны быть очень четкими и осязаемыми, почувствуйте вкус и запах кокона, представив, что вы завернулись в сладкую вату или клубничный мусс, или в пуховое одеяло. Теперь, когда вам хорошо, представьте, как от вашего кокона расходятся розовые круги, постепенно заполняющие всю комнату, а когда отчетливо увидите розовый свет, заливающий все пространство, медленно откройте глаза. Чем чаще вы будете выполнять это упражнение, тем большего эффекта добьетесь.</w:t>
      </w:r>
    </w:p>
    <w:p>
      <w:pPr>
        <w:pStyle w:val="Normal"/>
        <w:rPr/>
      </w:pPr>
      <w:r>
        <w:rPr/>
      </w:r>
    </w:p>
    <w:p>
      <w:pPr>
        <w:pStyle w:val="Normal"/>
        <w:rPr/>
      </w:pPr>
      <w:r>
        <w:rPr/>
        <w:t>Методика — антидепрессия</w:t>
      </w:r>
    </w:p>
    <w:p>
      <w:pPr>
        <w:pStyle w:val="Normal"/>
        <w:rPr/>
      </w:pPr>
      <w:r>
        <w:rPr/>
      </w:r>
    </w:p>
    <w:p>
      <w:pPr>
        <w:pStyle w:val="Normal"/>
        <w:rPr/>
      </w:pPr>
      <w:r>
        <w:rPr/>
        <w:t xml:space="preserve">Знаете самый верный способ впасть в депрессию? Проводите больше времени в одиночестве, думайте только о своих обидах, чаще вспоминайте отрицательные события жизни и мысленно спорьте с людьми, которые когда-то причинили вам боль. При всех этих составляющих вы выполните задачу, достигнете полного одиночества, и что совершенно точно, никогда не будете счастливы. </w:t>
      </w:r>
    </w:p>
    <w:p>
      <w:pPr>
        <w:pStyle w:val="Normal"/>
        <w:rPr/>
      </w:pPr>
      <w:r>
        <w:rPr/>
        <w:t>Если же вас это не устраивает, меняйтесь!</w:t>
      </w:r>
    </w:p>
    <w:p>
      <w:pPr>
        <w:pStyle w:val="Normal"/>
        <w:rPr/>
      </w:pPr>
      <w:r>
        <w:rPr/>
      </w:r>
    </w:p>
    <w:p>
      <w:pPr>
        <w:pStyle w:val="Normal"/>
        <w:rPr/>
      </w:pPr>
      <w:r>
        <w:rPr/>
        <w:t>Информация для одиноких мужчин</w:t>
      </w:r>
    </w:p>
    <w:p>
      <w:pPr>
        <w:pStyle w:val="Normal"/>
        <w:rPr/>
      </w:pPr>
      <w:r>
        <w:rPr/>
      </w:r>
    </w:p>
    <w:p>
      <w:pPr>
        <w:pStyle w:val="Normal"/>
        <w:rPr/>
      </w:pPr>
      <w:r>
        <w:rPr/>
        <w:t>В каждом мужчине заложен инстинкт охотника, который в нашей современной жизни распространяется и на поиск партнерши. В обществе ценятся мужчины, которые легко знакомятся с женщинами, легко добиваются своих интересов и легко приходят к цели.</w:t>
      </w:r>
    </w:p>
    <w:p>
      <w:pPr>
        <w:pStyle w:val="Normal"/>
        <w:rPr/>
      </w:pPr>
      <w:r>
        <w:rPr/>
        <w:t>Вспомнить хотя бы легенды о Дон Жуане. Согласитесь, что миф о прекрасном мужчине будоражит умы не только женские, но и мужские. Все хотят знать: как же это у него получалось? Ничего удивительного, что к подобным асам в мужском коллективе относятся с уважением. Их не всегда любят, порой даже ненавидят, но в душе завидуют.</w:t>
      </w:r>
    </w:p>
    <w:p>
      <w:pPr>
        <w:pStyle w:val="Normal"/>
        <w:rPr/>
      </w:pPr>
      <w:r>
        <w:rPr/>
        <w:t>Такой мужчина просто обязан быть незаурядной личностью, иметь или очень красивую внешность, или набор самых ценных мужских качеств, а также представление о женской психологии и большую практику. Возможно, он не обладает красивой внешностью, возможно, у него циничный нрав, но при этом он в совершенстве умеет манипулировать сексуальным интересом женщины. Поэтому когда мужчина небрежно рассказывает о своих легких и многочисленных победах над красивыми женщинами, далеко не всегда следует им верить. Чаще всего их рассказывают в мужских компаниях как бы соперничая с более удачливыми мужчинами и намекая, что у меня тоже с этим делом полный порядок.</w:t>
      </w:r>
    </w:p>
    <w:p>
      <w:pPr>
        <w:pStyle w:val="Normal"/>
        <w:rPr/>
      </w:pPr>
      <w:r>
        <w:rPr/>
        <w:t>Наверное, кто-то из читателей спросит: «Чего это вдруг  женщина решила давать мужчинам советы и рекомендации на эту тему?» От себя отвечу: «Кто как не сама женщина научит вас, как правильно поступать». Было бы аморально не поговорить об этом в данной книге.</w:t>
      </w:r>
    </w:p>
    <w:p>
      <w:pPr>
        <w:pStyle w:val="Normal"/>
        <w:rPr/>
      </w:pPr>
      <w:r>
        <w:rPr/>
        <w:t>К сожалению, по разным причинам многие мужчины сегодня страдают от комплекса неполноценности, бояться женщин и даже ненавидят их, потому что боятся неизвестного и сильного противника всегда стыдно. До тех пор пока мужчина не получит подтверждения своей сексуальной ценности от нескольких женщин, он будет вновь и вновь искать близости, чтобы сбросить с себя ярмо этого комплекса, доказать себе и обществу свою мужскую полноценность.</w:t>
      </w:r>
    </w:p>
    <w:p>
      <w:pPr>
        <w:pStyle w:val="Normal"/>
        <w:rPr/>
      </w:pPr>
      <w:r>
        <w:rPr/>
        <w:t>Я хотела бы затронуть вопросы о том, как познакомиться с женщиной и как удержать ее около себя. Кроме того, сексуально неуверенный в себе мужчина не будет представлять особой ценности и для супруги, что неизбежно скажется на семейных отношениях. Такой мужчина выберет женщину, которая совершенно не подходит ему для жизни, это будет либо стерва, либо «мамочка», либо властная тиранша, которая станет им помыкать.</w:t>
      </w:r>
    </w:p>
    <w:p>
      <w:pPr>
        <w:pStyle w:val="Normal"/>
        <w:rPr/>
      </w:pPr>
      <w:r>
        <w:rPr/>
        <w:t>Женщинам свойственен «скрытый механизм», требующий, чтобы ее покоряли и добивались самые достойные мужские особи. Поэтому именно женщине нужны активные, напористые, а не инфантильные, женоподобные мужчины.</w:t>
      </w:r>
    </w:p>
    <w:p>
      <w:pPr>
        <w:pStyle w:val="Normal"/>
        <w:rPr/>
      </w:pPr>
      <w:r>
        <w:rPr/>
        <w:t>С возрастом у мужчин снижается половая активность и  закономерно стремление иметь постоянную партнершу. Поэтому у мужчин должна быть возможность выбора, а если же мужчина часто терпел фиаско или в жизни мужчины были разлуки, им пренебрегали ради другого, его «втаптывали в грязь» и выбрасывали из жизни как щенка за дверь, естественно его эротические знакомства могут сойти на нет.</w:t>
      </w:r>
    </w:p>
    <w:p>
      <w:pPr>
        <w:pStyle w:val="Normal"/>
        <w:rPr/>
      </w:pPr>
      <w:r>
        <w:rPr/>
        <w:t>Как показывает практика, не только обладание женщиной, но даже знакомство с ней для большинства мужчин является непосильной задачей, ведь для этого кроме привлекательности и смелости им необходимы знания особенностей женской психологии.</w:t>
      </w:r>
    </w:p>
    <w:p>
      <w:pPr>
        <w:pStyle w:val="Normal"/>
        <w:rPr/>
      </w:pPr>
      <w:r>
        <w:rPr/>
      </w:r>
    </w:p>
    <w:p>
      <w:pPr>
        <w:pStyle w:val="Normal"/>
        <w:rPr/>
      </w:pPr>
      <w:r>
        <w:rPr/>
        <w:t>Особенности женской психологии</w:t>
      </w:r>
    </w:p>
    <w:p>
      <w:pPr>
        <w:pStyle w:val="Normal"/>
        <w:rPr/>
      </w:pPr>
      <w:r>
        <w:rPr/>
      </w:r>
    </w:p>
    <w:p>
      <w:pPr>
        <w:pStyle w:val="Normal"/>
        <w:rPr/>
      </w:pPr>
      <w:r>
        <w:rPr/>
        <w:t xml:space="preserve">Вам уже известно, чем мы отличаемся друг от друга. Женский организм более сложен, чем я описала в книге, он значительно уязвимее, особенно во время беременности и критических дней. </w:t>
      </w:r>
    </w:p>
    <w:p>
      <w:pPr>
        <w:pStyle w:val="Normal"/>
        <w:rPr/>
      </w:pPr>
      <w:r>
        <w:rPr/>
        <w:t>Уязвимость женского организма, бестактность, грубые притязания мужчин на ее тело делают женщину стыдливой. Это помогает уберечь хрупкую психику от навязчивости и развязности, физического насилия мужчин. Мозг женщины более интуитивен, поэтому женщину можно назвать неразумной. И если допустить, что мужчиной руководят три основных инстинкта: инстинкт самосохранения, стадный и половой, то у женщины они часто нарушены, особенно когда ею руководит материнский инстинкт, который подстегивает ее к принятию необдуманных решений — в результате чего женское поведение отличается непредсказуемостью.</w:t>
      </w:r>
    </w:p>
    <w:p>
      <w:pPr>
        <w:pStyle w:val="Normal"/>
        <w:rPr/>
      </w:pPr>
      <w:r>
        <w:rPr/>
        <w:t>Женщина испытывает колоссальную эмоциональную нагрузку при выборе партнера. Представьте себе, насколько мучителен выбор женщиной верного варианта — единственного партнера из множества кандидатов. Ее сомнения, страхи, ошибки, — все ей мешает сделать выбор. Помочь сделать выбор женщине помогут физические данные мужчины, поэтому развитое мужское тело вызывает у нее гораздо большее восхищение, чем у самих мужчин.</w:t>
      </w:r>
    </w:p>
    <w:p>
      <w:pPr>
        <w:pStyle w:val="Normal"/>
        <w:rPr/>
      </w:pPr>
      <w:r>
        <w:rPr/>
        <w:t>Мужчина чаще всего не в состоянии чувствовать то, что чувствует в данный момент женщина. Если он не может понять умом, то никогда не почувствует и сердцем. Мужчина для женщины всегда останется грубым и нечутким существом, поэтому женская психика менее устойчива к стрессовым ситуациям. Отсюда следует, что к женщине, особенно с ребенком, мужчина должен относиться терпимо и прощать ей те эмоции, которые выплескиваются на него в весьма простых, по разумению мужчин, ситуациях.</w:t>
      </w:r>
    </w:p>
    <w:p>
      <w:pPr>
        <w:pStyle w:val="Normal"/>
        <w:rPr/>
      </w:pPr>
      <w:r>
        <w:rPr/>
        <w:t>Материнский инстинкт влияет на ее сексуальную сферу, так как перераспределяет ее эротическую энергию, отсюда — частота и острота восприятия пика сексуального наслаждения у нее обычно ниже, чем у мужчины. Кроме того, из-за сильного материнского инстинкта она может привязаться к мужчине, поведение которого в быту соответствует поведению малолетнего ребенка, беспомощного, непосредственного, капризного и эгоистичного.</w:t>
      </w:r>
    </w:p>
    <w:p>
      <w:pPr>
        <w:pStyle w:val="Normal"/>
        <w:rPr/>
      </w:pPr>
      <w:r>
        <w:rPr/>
        <w:t xml:space="preserve">Женское бессознательное влечение к муж-скому началу почти всегда приходит в несоответствие с требованием ее рассудка к материальным возможностям мужчины, а значит, при </w:t>
      </w:r>
    </w:p>
    <w:p>
      <w:pPr>
        <w:pStyle w:val="Normal"/>
        <w:rPr/>
      </w:pPr>
      <w:r>
        <w:rPr/>
        <w:t xml:space="preserve">ухаживании за ней нескольких мужчин она находится в состоянии шока, похожего на глубокий невроз, так как ее чувства конфликтуют с разумом, и это еще больше усиливает ее эмоциональную неустойчивость. </w:t>
      </w:r>
    </w:p>
    <w:p>
      <w:pPr>
        <w:pStyle w:val="Normal"/>
        <w:rPr/>
      </w:pPr>
      <w:r>
        <w:rPr/>
        <w:t>Мужчины, не будьте скупы в период ухаживания!</w:t>
      </w:r>
    </w:p>
    <w:p>
      <w:pPr>
        <w:pStyle w:val="Normal"/>
        <w:rPr/>
      </w:pPr>
      <w:r>
        <w:rPr/>
        <w:t>Естественно, что повышенная ответственность женщины за потомство, слабость и уязвимость женского организма, меньшие потенциальные возможности мозга, стыдливость и эмоциональность, взаимоисключающие желания при контакте с мужчинами делают ее психику очень неустойчивой. Эта психика по закону компенсации требует обязательного присутствия рядом с ней сильного, волевого, очень уверенного в себе, галантного мужчины, на которого можно было бы переложить часть ответственности за воспитание детей, постоянно сбрасывать груз бесконечных сомнений и который мог бы защитить ее. Будьте таким мужчиной, и где вы, там вам будет сопутствовать успех!</w:t>
      </w:r>
    </w:p>
    <w:p>
      <w:pPr>
        <w:pStyle w:val="Normal"/>
        <w:rPr/>
      </w:pPr>
      <w:r>
        <w:rPr/>
      </w:r>
    </w:p>
    <w:p>
      <w:pPr>
        <w:pStyle w:val="Normal"/>
        <w:rPr/>
      </w:pPr>
      <w:r>
        <w:rPr/>
        <w:t>Из сказанного следуют рекомендации мужчинам при ухаживаниях за женщиной.</w:t>
      </w:r>
    </w:p>
    <w:p>
      <w:pPr>
        <w:pStyle w:val="Normal"/>
        <w:rPr/>
      </w:pPr>
      <w:r>
        <w:rPr/>
      </w:r>
    </w:p>
    <w:p>
      <w:pPr>
        <w:pStyle w:val="Normal"/>
        <w:rPr/>
      </w:pPr>
      <w:r>
        <w:rPr/>
        <w:t>1.</w:t>
        <w:tab/>
        <w:t>Не верьте холодности ее взгляда и не пугайтесь ее кажущейся неуязвимости или сытого самодовольства. В большинстве случаев это вошедшая в привычку защитная реакция неуверенного в себе человека с очень ранимой психикой. Не бойтесь надменных красавиц; их мало кто решается приласкать, чаще — бросаются атаковать, поэтому они неравнодушны к ухаживаниям мужчины. Если вы видите, что женщина несколько закомплексована, смело идите на сближение, потому что ее комплексы — ваши союзники. Любая женщина в душе бесконечно одинока, мечтает о духовной и физической близости с мужчиной, страдает от недостатка внимания и мечтает о смелом напористом мужчине. Немало и других причин могут содействовать вашим дерзким попыткам. Докажите ей, что она для вас самая привлекательная из женщин, что представляет исключительную, сексуальную и духовную ценность, и она откроется для контакта с вами. Но все же помните, что женщине необходимо некоторое время для того, чтобы ее чувства созрели и приобрели видимые для вас формы. При этом не надо себя «насиловать» и врать ей, женщина  почувствует это. В каждой женщине можно найти привлекательные черты характера или привлекательные части тела, или редкую красоту личности. Как можно чаще говорить ей об этом. Не имея для женщины пары комплиментов, не стоит даже приближаться к ней; не бойтесь повторений, они ей не будут в тягость. Чем чаще вы говорите женщине о ней самой, тем лучше.</w:t>
      </w:r>
    </w:p>
    <w:p>
      <w:pPr>
        <w:pStyle w:val="Normal"/>
        <w:rPr/>
      </w:pPr>
      <w:r>
        <w:rPr/>
      </w:r>
    </w:p>
    <w:p>
      <w:pPr>
        <w:pStyle w:val="Normal"/>
        <w:rPr/>
      </w:pPr>
      <w:r>
        <w:rPr/>
        <w:t>2.</w:t>
        <w:tab/>
        <w:t>Самая большая ошибка мужчины во время ухаживания за женщиной — сдержанность в проявлении своих чувств к ней. Женщина живет эмоциями, и они ей необходимы, как наркоману наркотики. Без них ваша убийственная голая логика не многого стоит, зато эгоистичное желание, красиво оформленное чувствами и эмоциями, не покажется женщине таковым и даже может польстить ей. Говорите ей о своих чувствах, и бурно сопереживайте вместе с ней, позволяйте выговориться и сомневаться, но в конце разговора своей уверенностью обязательно рассейте все ее сомнения.</w:t>
      </w:r>
    </w:p>
    <w:p>
      <w:pPr>
        <w:pStyle w:val="Normal"/>
        <w:rPr/>
      </w:pPr>
      <w:r>
        <w:rPr/>
      </w:r>
    </w:p>
    <w:p>
      <w:pPr>
        <w:pStyle w:val="Normal"/>
        <w:rPr/>
      </w:pPr>
      <w:r>
        <w:rPr/>
        <w:t>3.</w:t>
        <w:tab/>
        <w:t>Будьте тактичны и обходительны, ведь женщины очень ранимы. Когда Наполеон Бонапарт бестактно спросил светскую красавицу: «Вы все так же любите мужчин?», та язвительно ответила ему: «Да, но только в том случае, если они хорошо воспитаны». Вам ваша невоспитанность тем более не пойдет на пользу, ведь вы даже не Бонапарт.</w:t>
      </w:r>
    </w:p>
    <w:p>
      <w:pPr>
        <w:pStyle w:val="Normal"/>
        <w:rPr/>
      </w:pPr>
      <w:r>
        <w:rPr/>
      </w:r>
    </w:p>
    <w:p>
      <w:pPr>
        <w:pStyle w:val="Normal"/>
        <w:rPr/>
      </w:pPr>
      <w:r>
        <w:rPr/>
        <w:t>4.</w:t>
        <w:tab/>
        <w:t>Наедине с женщиной будьте активны и смелы, помогите ей остаться стыдливой, а чтобы ее не мучила совесть, возьмите всю вину за ее грехопадение на себя. Долгосрочной целью связи женщины с мужчиной является ее подсознательное желание заполучить себе хорошего мужа. Мужчина же, наоборот, подсознательно стремится остаться свободным от семейных обязанностей, сохранить за собой право на половые контакты с другими женщинами. Так как их долгосрочные цели разные, то они, по существу, не союзники, а противники, поэтому далее я допускаю использование военной терминологии.</w:t>
      </w:r>
    </w:p>
    <w:p>
      <w:pPr>
        <w:pStyle w:val="Normal"/>
        <w:rPr/>
      </w:pPr>
      <w:r>
        <w:rPr/>
      </w:r>
    </w:p>
    <w:p>
      <w:pPr>
        <w:pStyle w:val="Normal"/>
        <w:rPr/>
      </w:pPr>
      <w:r>
        <w:rPr/>
      </w:r>
    </w:p>
    <w:p>
      <w:pPr>
        <w:pStyle w:val="Normal"/>
        <w:rPr/>
      </w:pPr>
      <w:r>
        <w:rPr/>
        <w:t>Поиск женщины и сбор сведений о ней</w:t>
      </w:r>
    </w:p>
    <w:p>
      <w:pPr>
        <w:pStyle w:val="Normal"/>
        <w:rPr/>
      </w:pPr>
      <w:r>
        <w:rPr/>
      </w:r>
    </w:p>
    <w:p>
      <w:pPr>
        <w:pStyle w:val="Normal"/>
        <w:rPr/>
      </w:pPr>
      <w:r>
        <w:rPr/>
        <w:t>Поиск женщины мужчина ведет постоянно и чаще всего на маршруте: квартира, работа, магазин, квартира, за редким исключением бар-бильярд. В результате этого вероятность его встречи с женщиной (тем паче, с хорошей) небольшая. Искать же ее необходимо там, где плотность женщин на единицу поверхности Земли максимальная, и у мужчины появится возможность не только выбрать, но и заговорить. Мест для поиска более чем достаточно: кафе, танцевальные площадки, пляжи, парки, гостиницы, общежития, вечеринки, свадьбы, юбилеи, спортивные площадки и залы, детские площадки у детских садов и домов, библиотеки, музеи, концерты, кинотеатры, поезда, электрички, автобусы.</w:t>
      </w:r>
    </w:p>
    <w:p>
      <w:pPr>
        <w:pStyle w:val="Normal"/>
        <w:rPr/>
      </w:pPr>
      <w:r>
        <w:rPr/>
        <w:t>Прекрасное средство для знакомства с женщиной — личный транспорт. Принимая ваши услуги, женщина психологически становится вашим должником; кроме того, гордое чувство собственника делает даже самых робких мужчин удивительно смелыми и даже чуточку нахальными. Главное при таком поиске — активность и постоянство, ведь «волка ноги кормят», а «на ловца и зверь бежит». Женщина безошибочно определяет таких охотников и своим поведением показывает, какой дичью она для них является или не является.</w:t>
      </w:r>
    </w:p>
    <w:p>
      <w:pPr>
        <w:pStyle w:val="Normal"/>
        <w:rPr/>
      </w:pPr>
      <w:r>
        <w:rPr/>
        <w:t>Сбор сведений о женщине может длиться от нескольких секунд до нескольких лет, этот срок зависит от воспитания, семейного положения, сексуальной озабоченности, вашей наблюдательности и других факторов. После обнаружения понравившейся вам женщины необходимо понаблюдать за ней и определить ее готовность к контакту вообще и с вами в частности. Явными, демаскирующими признаками такой готовно-</w:t>
      </w:r>
    </w:p>
    <w:p>
      <w:pPr>
        <w:pStyle w:val="Normal"/>
        <w:rPr/>
      </w:pPr>
      <w:r>
        <w:rPr/>
        <w:t xml:space="preserve">сти являются: </w:t>
      </w:r>
    </w:p>
    <w:p>
      <w:pPr>
        <w:pStyle w:val="Normal"/>
        <w:rPr/>
      </w:pPr>
      <w:r>
        <w:rPr/>
        <w:t>-</w:t>
        <w:tab/>
        <w:t xml:space="preserve">ее взгляд в режиме активного или скрытого поиска, </w:t>
      </w:r>
    </w:p>
    <w:p>
      <w:pPr>
        <w:pStyle w:val="Normal"/>
        <w:rPr/>
      </w:pPr>
      <w:r>
        <w:rPr/>
        <w:t>-</w:t>
        <w:tab/>
        <w:t xml:space="preserve">демонстративно-провокационные действия, </w:t>
      </w:r>
    </w:p>
    <w:p>
      <w:pPr>
        <w:pStyle w:val="Normal"/>
        <w:rPr/>
      </w:pPr>
      <w:r>
        <w:rPr/>
        <w:t>-</w:t>
        <w:tab/>
        <w:t xml:space="preserve">заметные изменения в поведении после обнаружения вашего интереса к ней, </w:t>
      </w:r>
    </w:p>
    <w:p>
      <w:pPr>
        <w:pStyle w:val="Normal"/>
        <w:rPr/>
      </w:pPr>
      <w:r>
        <w:rPr/>
        <w:t>-</w:t>
        <w:tab/>
        <w:t xml:space="preserve">суетливость, </w:t>
      </w:r>
    </w:p>
    <w:p>
      <w:pPr>
        <w:pStyle w:val="Normal"/>
        <w:rPr/>
      </w:pPr>
      <w:r>
        <w:rPr/>
        <w:t>-</w:t>
        <w:tab/>
        <w:t xml:space="preserve">излишняя деловитость, </w:t>
      </w:r>
    </w:p>
    <w:p>
      <w:pPr>
        <w:pStyle w:val="Normal"/>
        <w:rPr/>
      </w:pPr>
      <w:r>
        <w:rPr/>
        <w:t>-</w:t>
        <w:tab/>
        <w:t xml:space="preserve">подчеркнутое равнодушие, </w:t>
      </w:r>
    </w:p>
    <w:p>
      <w:pPr>
        <w:pStyle w:val="Normal"/>
        <w:rPr/>
      </w:pPr>
      <w:r>
        <w:rPr/>
        <w:t>-</w:t>
        <w:tab/>
        <w:t xml:space="preserve">демонстративный интерес к чему-либо </w:t>
      </w:r>
    </w:p>
    <w:p>
      <w:pPr>
        <w:pStyle w:val="Normal"/>
        <w:rPr/>
      </w:pPr>
      <w:r>
        <w:rPr/>
        <w:t xml:space="preserve">к вам не относящемуся, </w:t>
      </w:r>
    </w:p>
    <w:p>
      <w:pPr>
        <w:pStyle w:val="Normal"/>
        <w:rPr/>
      </w:pPr>
      <w:r>
        <w:rPr/>
        <w:t>-</w:t>
        <w:tab/>
        <w:t xml:space="preserve">боязнь смотреть вам в глаза, </w:t>
      </w:r>
    </w:p>
    <w:p>
      <w:pPr>
        <w:pStyle w:val="Normal"/>
        <w:rPr/>
      </w:pPr>
      <w:r>
        <w:rPr/>
        <w:t>-</w:t>
        <w:tab/>
        <w:t xml:space="preserve">громкий смех или громкий разговор. </w:t>
      </w:r>
    </w:p>
    <w:p>
      <w:pPr>
        <w:pStyle w:val="Normal"/>
        <w:rPr/>
      </w:pPr>
      <w:r>
        <w:rPr/>
        <w:t xml:space="preserve">Если женщина, выбранная вами, готова к контакту, то необходимо определить ее уязвимые места и постараться классифицировать: </w:t>
      </w:r>
    </w:p>
    <w:p>
      <w:pPr>
        <w:pStyle w:val="Normal"/>
        <w:rPr/>
      </w:pPr>
      <w:r>
        <w:rPr/>
        <w:t xml:space="preserve">-  ее социальную группу, </w:t>
      </w:r>
    </w:p>
    <w:p>
      <w:pPr>
        <w:pStyle w:val="Normal"/>
        <w:rPr/>
      </w:pPr>
      <w:r>
        <w:rPr/>
        <w:t>-</w:t>
        <w:tab/>
        <w:t xml:space="preserve">сексуальную ориентацию, </w:t>
      </w:r>
    </w:p>
    <w:p>
      <w:pPr>
        <w:pStyle w:val="Normal"/>
        <w:rPr/>
      </w:pPr>
      <w:r>
        <w:rPr/>
        <w:t>-</w:t>
        <w:tab/>
        <w:t xml:space="preserve">уровень культуры, </w:t>
      </w:r>
    </w:p>
    <w:p>
      <w:pPr>
        <w:pStyle w:val="Normal"/>
        <w:rPr/>
      </w:pPr>
      <w:r>
        <w:rPr/>
        <w:t>-</w:t>
        <w:tab/>
        <w:t xml:space="preserve">круг интересов, </w:t>
      </w:r>
    </w:p>
    <w:p>
      <w:pPr>
        <w:pStyle w:val="Normal"/>
        <w:rPr/>
      </w:pPr>
      <w:r>
        <w:rPr/>
        <w:t>-</w:t>
        <w:tab/>
        <w:t xml:space="preserve">тип нервной системы, </w:t>
      </w:r>
    </w:p>
    <w:p>
      <w:pPr>
        <w:pStyle w:val="Normal"/>
        <w:rPr/>
      </w:pPr>
      <w:r>
        <w:rPr/>
        <w:t>-</w:t>
        <w:tab/>
        <w:t xml:space="preserve">эмоциональную устойчивость или неустойчивость, </w:t>
      </w:r>
    </w:p>
    <w:p>
      <w:pPr>
        <w:pStyle w:val="Normal"/>
        <w:rPr/>
      </w:pPr>
      <w:r>
        <w:rPr/>
        <w:t>-</w:t>
        <w:tab/>
        <w:t xml:space="preserve">душевное состояние и отношение к себе. </w:t>
      </w:r>
    </w:p>
    <w:p>
      <w:pPr>
        <w:pStyle w:val="Normal"/>
        <w:rPr/>
      </w:pPr>
      <w:r>
        <w:rPr/>
        <w:t xml:space="preserve">— </w:t>
      </w:r>
      <w:r>
        <w:rPr/>
        <w:t xml:space="preserve">Цвет, качество одежды, украшения расскажут вам о ее социальном и семейном положении, о чертах ее характера, эстетике и вкусах. </w:t>
      </w:r>
    </w:p>
    <w:p>
      <w:pPr>
        <w:pStyle w:val="Normal"/>
        <w:rPr/>
      </w:pPr>
      <w:r>
        <w:rPr/>
        <w:t xml:space="preserve">— </w:t>
      </w:r>
      <w:r>
        <w:rPr/>
        <w:t xml:space="preserve">Движения и речь расскажут о ее характере, эрудиции и воспитании, а также об уверенности в себе. </w:t>
      </w:r>
    </w:p>
    <w:p>
      <w:pPr>
        <w:pStyle w:val="Normal"/>
        <w:rPr/>
      </w:pPr>
      <w:r>
        <w:rPr/>
        <w:t xml:space="preserve">— </w:t>
      </w:r>
      <w:r>
        <w:rPr/>
        <w:t xml:space="preserve">Если голос противоречит внешности, верьте голосу. </w:t>
      </w:r>
    </w:p>
    <w:p>
      <w:pPr>
        <w:pStyle w:val="Normal"/>
        <w:rPr/>
      </w:pPr>
      <w:r>
        <w:rPr/>
        <w:t xml:space="preserve">— </w:t>
      </w:r>
      <w:r>
        <w:rPr/>
        <w:t>Чем больше внимания женщина уделяет своей внешности, чем качественнее ее «боевая окраска», тем сильнее она желает нравиться мужчинам и тем приятней для нее мужское внимание.</w:t>
      </w:r>
    </w:p>
    <w:p>
      <w:pPr>
        <w:pStyle w:val="Normal"/>
        <w:rPr/>
      </w:pPr>
      <w:r>
        <w:rPr/>
        <w:t>Если вы определили, что женщина по вашим способностям, предложите ей себя взглядом, в котором должен быть нескрываемый интерес к ней, определите ее реакцию на ваши сигналы, принимайте решение в пользу знакомства. Не слишком пугайтесь ее строгого вида или пренебрежительного взгляда — это неготовность к такому важному событию, как встреча или знакомство с мужчиной, а то и самый обычный женский каприз.</w:t>
      </w:r>
    </w:p>
    <w:p>
      <w:pPr>
        <w:pStyle w:val="Normal"/>
        <w:rPr/>
      </w:pPr>
      <w:r>
        <w:rPr/>
        <w:t>Если у вас есть сведения о женщине, принесенные вашими знакомыми, тем более, всегда используйте их.</w:t>
      </w:r>
    </w:p>
    <w:p>
      <w:pPr>
        <w:pStyle w:val="Normal"/>
        <w:rPr/>
      </w:pPr>
      <w:r>
        <w:rPr/>
      </w:r>
    </w:p>
    <w:p>
      <w:pPr>
        <w:pStyle w:val="Normal"/>
        <w:rPr/>
      </w:pPr>
      <w:r>
        <w:rPr/>
        <w:t>Знакомство</w:t>
      </w:r>
    </w:p>
    <w:p>
      <w:pPr>
        <w:pStyle w:val="Normal"/>
        <w:rPr/>
      </w:pPr>
      <w:r>
        <w:rPr/>
      </w:r>
    </w:p>
    <w:p>
      <w:pPr>
        <w:pStyle w:val="Normal"/>
        <w:rPr/>
      </w:pPr>
      <w:r>
        <w:rPr/>
        <w:t>На Востоке говорят: «Сколько о халве ни думай,  во рту слаще не станет», так и в нашем случае, одно лишь наблюдение за женщиной не принесет вам ни морального удовлетворения, ни сексуального наслаждения. Только личный контакт с ней позволит выяснить ее истинное отношение к вам и приблизиться к намеченной цели.</w:t>
      </w:r>
    </w:p>
    <w:p>
      <w:pPr>
        <w:pStyle w:val="Normal"/>
        <w:rPr/>
      </w:pPr>
      <w:r>
        <w:rPr/>
        <w:t>Часто можно услышать сетования мужчин на трудности знакомства с женщинами, на то, что они недоступны и с мужчинами даже не хотят разговаривать, — это заблуждение, таких женщин не бывает. Есть лишь трусливые, необразованные, неуверенные в себе мужчины, возможно, ленивые мужчины, которые действию предпочитают поиск причин неудачи. Любой мужчина, имеющий хоть чуточку смелости, характера и знаний женской психологии, легко может познакомиться с выбранной «жертвой», главное —  решиться на контакт и произвести впечатление до или в процессе знакомства.</w:t>
      </w:r>
    </w:p>
    <w:p>
      <w:pPr>
        <w:pStyle w:val="Normal"/>
        <w:rPr/>
      </w:pPr>
      <w:r>
        <w:rPr/>
        <w:t>Самое первое, что вы должны сделать, — удивить и заинтересовать. Если к вам не проявили интереса, то о вас не сложится и впечатления.* Необходимо сделать что-то, чтобы выделяться на фоне окружающего «пейзажа». Конечно, хорошо бы поразить ее своей «мужской красотой», но… если вы не «писаный красавец…», все равно у вас достаточно шансов на успех. Женщину легко привлечь чем-либо другим. Есть много способов привлечения внимания, но уверяю вас, это далеко не полный список и при разумном подходе у вас все получится.</w:t>
      </w:r>
    </w:p>
    <w:p>
      <w:pPr>
        <w:pStyle w:val="Normal"/>
        <w:rPr/>
      </w:pPr>
      <w:r>
        <w:rPr/>
      </w:r>
    </w:p>
    <w:p>
      <w:pPr>
        <w:pStyle w:val="Normal"/>
        <w:rPr/>
      </w:pPr>
      <w:r>
        <w:rPr/>
        <w:t>1.</w:t>
        <w:tab/>
        <w:t>Вспомните мир животных. Почему самцы всегда ярче самок? Потому что и в мире животных самцам сложно познакомиться. Вот и ваше «оперение» должно быть модным или стильным, на вас должны быть блестящие предметы, возможно золотые цепочки, брелоки; подойдут, для оригинальности, даже  усы или борода. Если ничего этого нет, то воспользуйтесь хорошим одеколоном, имеющим притягательный запах.</w:t>
      </w:r>
    </w:p>
    <w:p>
      <w:pPr>
        <w:pStyle w:val="Normal"/>
        <w:rPr/>
      </w:pPr>
      <w:r>
        <w:rPr/>
      </w:r>
    </w:p>
    <w:p>
      <w:pPr>
        <w:pStyle w:val="Normal"/>
        <w:rPr/>
      </w:pPr>
      <w:r>
        <w:rPr/>
        <w:t>2.</w:t>
        <w:tab/>
        <w:t>Социальное и материальное положение. Конечно, сразу достать кошелек и показывать его женщине — это намекнуть на то, что она проститутка, но социальное и материальное положение складывается также из внешнего вида мужчины, в том числе и его предупредительно-галантного поведения.</w:t>
      </w:r>
    </w:p>
    <w:p>
      <w:pPr>
        <w:pStyle w:val="Normal"/>
        <w:rPr/>
      </w:pPr>
      <w:r>
        <w:rPr/>
      </w:r>
    </w:p>
    <w:p>
      <w:pPr>
        <w:pStyle w:val="Normal"/>
        <w:rPr/>
      </w:pPr>
      <w:r>
        <w:rPr/>
        <w:t>3.</w:t>
        <w:tab/>
        <w:t>Демонстративное внимание к ее персоне, восхищенные взгляды поступки, комплименты. В основе данного поведения лежит ваше признание ее исключительности.</w:t>
      </w:r>
    </w:p>
    <w:p>
      <w:pPr>
        <w:pStyle w:val="Normal"/>
        <w:rPr/>
      </w:pPr>
      <w:r>
        <w:rPr/>
      </w:r>
    </w:p>
    <w:p>
      <w:pPr>
        <w:pStyle w:val="Normal"/>
        <w:rPr/>
      </w:pPr>
      <w:r>
        <w:rPr/>
        <w:t>4.</w:t>
        <w:tab/>
        <w:t>Комплименты. Наиболее действенны комплименты в адрес  внешности женщины, ее форм и пропорций тела, красоте ее движений, грациозности. Если вы что-то узнали о ней от общих знакомых, можно подбросить комплимент о качествах ее души, доброте, щедрости, терпении, уме, эрудиции, деловитости, воспитанности, тактичности.</w:t>
      </w:r>
    </w:p>
    <w:p>
      <w:pPr>
        <w:pStyle w:val="Normal"/>
        <w:rPr/>
      </w:pPr>
      <w:r>
        <w:rPr/>
      </w:r>
    </w:p>
    <w:p>
      <w:pPr>
        <w:pStyle w:val="Normal"/>
        <w:rPr/>
      </w:pPr>
      <w:r>
        <w:rPr/>
        <w:t>5.</w:t>
        <w:tab/>
        <w:t>Вы можете поразить женщину равнодушным отношением к ее красоте при общем интересе к ней остальных мужчин. Если она в вашей компании считается «элитной самкой», будьте подчеркнуто сдержанны в общении с ней, ведите себя отлично от других мужчин, которые стараются всячески за ней ухлестывать.</w:t>
      </w:r>
    </w:p>
    <w:p>
      <w:pPr>
        <w:pStyle w:val="Normal"/>
        <w:rPr/>
      </w:pPr>
      <w:r>
        <w:rPr/>
      </w:r>
    </w:p>
    <w:p>
      <w:pPr>
        <w:pStyle w:val="Normal"/>
        <w:rPr/>
      </w:pPr>
      <w:r>
        <w:rPr/>
        <w:t>6.</w:t>
        <w:tab/>
        <w:t>Вы можете произвести впечатление на женщину необычной манерой поведения: галантностью, смелостью, робостью, деловитостью, беспомощностью.</w:t>
      </w:r>
    </w:p>
    <w:p>
      <w:pPr>
        <w:pStyle w:val="Normal"/>
        <w:rPr/>
      </w:pPr>
      <w:r>
        <w:rPr/>
      </w:r>
    </w:p>
    <w:p>
      <w:pPr>
        <w:pStyle w:val="Normal"/>
        <w:rPr/>
      </w:pPr>
      <w:r>
        <w:rPr/>
        <w:t>7.</w:t>
        <w:tab/>
        <w:t>Эмоциональное состояние: заинтересуйте своей задумчивостью, чувственностью, жизнерадостностью, возбудимостью, пением или игрой на музыкальных инструментах, танцами и сопереживанием с ней. Женщины любят, когда их приглашают на танцы, в кино на последний ряд, романтически ухаживают за ними.</w:t>
      </w:r>
    </w:p>
    <w:p>
      <w:pPr>
        <w:pStyle w:val="Normal"/>
        <w:rPr/>
      </w:pPr>
      <w:r>
        <w:rPr/>
      </w:r>
    </w:p>
    <w:p>
      <w:pPr>
        <w:pStyle w:val="Normal"/>
        <w:rPr/>
      </w:pPr>
      <w:r>
        <w:rPr/>
        <w:t>Конечно же, тактика действия при знакомстве зависит от многих факторов. Ваш опыт также нельзя сбрасывать со счета.</w:t>
      </w:r>
    </w:p>
    <w:p>
      <w:pPr>
        <w:pStyle w:val="Normal"/>
        <w:rPr/>
      </w:pPr>
      <w:r>
        <w:rPr/>
        <w:t>Для начала знакомьтесь с женщинами, общаясь с которыми вы не слишком волнуетесь и хоть что-то соображаете, разговаривая с ними. Узнайте поближе нескольких женщин попроще, и у вас пропадет страх знакомства с неприступной Мадонной. Рубите дерево по себе и наращивайте свое мастерство постепенно.</w:t>
      </w:r>
    </w:p>
    <w:p>
      <w:pPr>
        <w:pStyle w:val="Normal"/>
        <w:rPr/>
      </w:pPr>
      <w:r>
        <w:rPr/>
        <w:t xml:space="preserve">Если же вы совсем неопытный и ваше любовное чувство сильно повлияло на вашу решимость и сообразительность, вогнало вас в состояние ступора, то попросите кого-либо познакомить вас с роковой женщиной. Этот человек должен заранее предупредить ее о вашем состоянии, чтобы она относилась к вам более снисходительно, еще лучше, когда такое знакомство </w:t>
      </w:r>
    </w:p>
    <w:p>
      <w:pPr>
        <w:pStyle w:val="Normal"/>
        <w:rPr/>
      </w:pPr>
      <w:r>
        <w:rPr/>
        <w:t>состоится в веселой компании. Но я бы порекомендовала знакомство без посторонних помощников, оно производит наибольшее впечатление на женщин.</w:t>
      </w:r>
    </w:p>
    <w:p>
      <w:pPr>
        <w:pStyle w:val="Normal"/>
        <w:rPr/>
      </w:pPr>
      <w:r>
        <w:rPr/>
        <w:t>Особенно сильное впечатление на женщину производит знакомство, когда мужчина доказывает женщине всю силу своей заинтересованности и страсти к ней, всю решимость, мужество и желание обладать ею. Такое знакомство, по глубине оказываемого впечатления и психическому воздействию на женщин, напоминает лобовую атаку истребителей. Если вы дрогнули, смутились, смазали о себе впечатление как о мужчине, то не достигли цели знакомства, потеряли время и, возможно, материальные средства, значит, надо готовится к длительному и изматывающему повседневному ухаживанию, организовывая осаду ее сердца по всем правилам зануды.</w:t>
      </w:r>
    </w:p>
    <w:p>
      <w:pPr>
        <w:pStyle w:val="Normal"/>
        <w:rPr/>
      </w:pPr>
      <w:r>
        <w:rPr/>
        <w:t>Но даже если такое знакомство и не принесло немедленного результата, оно позволяет показать женщине силу вашего влечения к ней и ваш мужской характер. В дальнейшем она несомненно отреагирует на ваши усилия и не оставит без внимания, так как в душе будет несказанно рада вашей отчаянной дерзости. Не каждый день ей предоставляется редкая возможность почувствовать себя крайне желанной. Женщиной, ради которой мужчина готов на все и ради которой он вступает в психическую или любовную игру.</w:t>
      </w:r>
    </w:p>
    <w:p>
      <w:pPr>
        <w:pStyle w:val="Normal"/>
        <w:rPr/>
      </w:pPr>
      <w:r>
        <w:rPr/>
        <w:t>Такое знакомство требует мужества, эрудиции и его непросто освоить, но если уж вы его освоили, то уклониться от ваших ухаживаний — атак будет непросто даже очень опытным и не слишком расположенным к вам женщинам. Хотя следует учесть, что женщина, особенно на виду у других людей, не прочь показать себя в меру недоступной и склонна насладиться своей привлекательностью, когда этого никто не видит. Не рассчитывайте на то, что после первой же атаки она потащит вас к себе в гости.</w:t>
      </w:r>
    </w:p>
    <w:p>
      <w:pPr>
        <w:pStyle w:val="Normal"/>
        <w:rPr/>
      </w:pPr>
      <w:r>
        <w:rPr/>
        <w:t>Знакомиться с женщиной можно где угодно, необходимо лишь использовать предложенную ситуацию и иметь хотя бы общее представление о порядке своих действий.</w:t>
      </w:r>
    </w:p>
    <w:p>
      <w:pPr>
        <w:pStyle w:val="Normal"/>
        <w:rPr/>
      </w:pPr>
      <w:r>
        <w:rPr/>
        <w:t>Ухаживание по принципу зануды тоже приносит результаты, вы изматываете женщину тем, что постоянно находитесь рядом с ней, домогаясь ее. Сопротивление вашей воле вызовет у нее моральную и физическую усталость, и события с неизбежностью будут развиваться в нужном вам направлении. Взять женщину измором можно, если постоянно сопровождать ее на работу, учебу и обратно, дежурить в любую погоду у окон и дверей ее дома, постоянно звонить ей по телефону, писать SMS, совершать визиты к ней домой или на службу (учебу), постоянно объясняться в своих чувствах и пытаться войти в более тесный физический контакт.</w:t>
      </w:r>
    </w:p>
    <w:p>
      <w:pPr>
        <w:pStyle w:val="Normal"/>
        <w:rPr/>
      </w:pPr>
      <w:r>
        <w:rPr/>
        <w:t>Если она уже позволяет вам некоторые вольности со своим телом, то настойчиво наращивайте успех, хоть по сантиметру, но каждый день, и, если необходимо, восстанавливайте утраченные позиции. Психологически то, до чего женщина допустила хоть раз, уже ваша собственность.</w:t>
      </w:r>
    </w:p>
    <w:p>
      <w:pPr>
        <w:pStyle w:val="Normal"/>
        <w:rPr/>
      </w:pPr>
      <w:r>
        <w:rPr/>
        <w:t>Изматывание обязательно должно сопровождаться морально-психологической обработкой ее сознания, сознания ее друзей и близких. Очень хорошо организовать каналы влияния на них. Поведав им лично или через друга о своих чувствах, вы сразу же зачисляете их в штат своего рекламного агентства, ведь они своими пересудами будут постоянно рекламировать вас и напоминать ей о вас, занимать ее воображение и укорять ее в бессердечности.</w:t>
      </w:r>
    </w:p>
    <w:p>
      <w:pPr>
        <w:pStyle w:val="Normal"/>
        <w:rPr/>
      </w:pPr>
      <w:r>
        <w:rPr/>
        <w:t>Еще одна хорошая приманка для женщины  — приглашения на различные увеселительные мероприятия. Уверяю, в жизни женщины таких мероприятий очень мало. Очень хорошо, если вы пригласите ее вместе с подругами, которые совершенно точно не дадут ей возможности сорвать неожиданно свалившееся на них развлечение. В случае отказа пойти с вами она получит от них полный комплект упреков за строптивость, и они-то уж точно постараются переубедить ее.</w:t>
      </w:r>
    </w:p>
    <w:p>
      <w:pPr>
        <w:pStyle w:val="Normal"/>
        <w:rPr/>
      </w:pPr>
      <w:r>
        <w:rPr/>
      </w:r>
    </w:p>
    <w:p>
      <w:pPr>
        <w:pStyle w:val="Normal"/>
        <w:rPr/>
      </w:pPr>
      <w:r>
        <w:rPr/>
        <w:t>Техника очаровывания женщины</w:t>
      </w:r>
    </w:p>
    <w:p>
      <w:pPr>
        <w:pStyle w:val="Normal"/>
        <w:rPr/>
      </w:pPr>
      <w:r>
        <w:rPr/>
      </w:r>
    </w:p>
    <w:p>
      <w:pPr>
        <w:pStyle w:val="Normal"/>
        <w:rPr/>
      </w:pPr>
      <w:r>
        <w:rPr/>
        <w:t>Уверяю вас, мужчины, сейчас я выкладываю абсолютно секретные данные о женщинах, и если вы правильно освоите данную методику, женщина однозначно будет в вас влюблена и захочет с вами сблизиться не только эротически, но и возможно даже на годы семейной жизни. В этой методике семь пунктов, и проводить их нужно в той последовательности, как они описаны. Единственное, что вы можете добавить, — собственную фантазию, но ни на дюйм не сбиваясь с заданного курса. Если же вы проведете все семь методик правильно, то уверяю вас, чувства женщины вознесут вас на седьмое небо. Итак:</w:t>
      </w:r>
    </w:p>
    <w:p>
      <w:pPr>
        <w:pStyle w:val="Normal"/>
        <w:rPr/>
      </w:pPr>
      <w:r>
        <w:rPr/>
      </w:r>
    </w:p>
    <w:p>
      <w:pPr>
        <w:pStyle w:val="Normal"/>
        <w:rPr/>
      </w:pPr>
      <w:r>
        <w:rPr/>
        <w:t>1.</w:t>
        <w:tab/>
        <w:t>Необходимо демонстративно ухаживать за ней на виду у всех, не обращая внимания на окружающих, так ухаживает голубь за своей голубкой. Такое поведение подчеркивает ценность и элитность женщины, одновременно рекламируя волевые и напористые качества мужчины.</w:t>
      </w:r>
    </w:p>
    <w:p>
      <w:pPr>
        <w:pStyle w:val="Normal"/>
        <w:rPr/>
      </w:pPr>
      <w:r>
        <w:rPr/>
      </w:r>
    </w:p>
    <w:p>
      <w:pPr>
        <w:pStyle w:val="Normal"/>
        <w:rPr/>
      </w:pPr>
      <w:r>
        <w:rPr/>
        <w:t>2.</w:t>
        <w:tab/>
        <w:t>Эффект качелей — кратковременное расставание на 3–4 дня после длительного, активного ухаживания в течение недели. Прекратите навещать ее и звонить. Привыкнув к мужскому вниманию, женщина уже не может обойтись без него, ей уже начинает не хватать вас, и она будет постоянно о вас думать, ждать звонка, тем самым еще более кодируя себя на соитие с вами. Как правило, после вашего возвращения к ней женщина становится любвеобильна.</w:t>
      </w:r>
    </w:p>
    <w:p>
      <w:pPr>
        <w:pStyle w:val="Normal"/>
        <w:rPr/>
      </w:pPr>
      <w:r>
        <w:rPr/>
      </w:r>
    </w:p>
    <w:p>
      <w:pPr>
        <w:pStyle w:val="Normal"/>
        <w:rPr/>
      </w:pPr>
      <w:r>
        <w:rPr/>
        <w:t>3.</w:t>
        <w:tab/>
        <w:t>Если ваша избранница не слишком к вам расположена, то, начав активное ухаживание за ее ближайшей подругой или соперницами, вы можете резко изменить ее отношение к себе. Тогда все ее окружение заговорит о вас, что наверняка подстегнет ее самолюбие, и ей захочется доказать подругам, что она не хуже их и при ее желании вы будете ухаживать не за ними, а за ней.</w:t>
      </w:r>
    </w:p>
    <w:p>
      <w:pPr>
        <w:pStyle w:val="Normal"/>
        <w:rPr/>
      </w:pPr>
      <w:r>
        <w:rPr/>
        <w:t>4.</w:t>
        <w:tab/>
        <w:t>Пожалуйста, не перегните палку, не позволяйте себе излишеств в ухаживании за подругами, потому что такая тактика может унизить женщину, и она элементарно разозлится на вас и станет еще более неприступной. Как только вы заметили, что она в курсе ваших ухаживаний за подругой, сразу же отреагируйте на нее с любвеобильной теплотой и постарайтесь впредь оставаться рядом с ней, продолжая ухаживать в другой форме, это приведет вас к желанному результату.</w:t>
      </w:r>
    </w:p>
    <w:p>
      <w:pPr>
        <w:pStyle w:val="Normal"/>
        <w:rPr/>
      </w:pPr>
      <w:r>
        <w:rPr/>
      </w:r>
    </w:p>
    <w:p>
      <w:pPr>
        <w:pStyle w:val="Normal"/>
        <w:rPr/>
      </w:pPr>
      <w:r>
        <w:rPr/>
        <w:t>5.</w:t>
        <w:tab/>
        <w:t>Если вы покажете избраннице растревоженные чувства, скажем, любовные страдания, придя к ней в позднее время с букетом цветов, поцеловав ее и уйдя — это так называемое вечернее шокирование, и этот метод сработает, особенно если вы будете звонить ей по ночам и говорить: «Угадай, где я сейчас? Я сейчас несусь со скоростью 130 километров по какой-то трассе только потому, что моя квартира пуста без тебя, а мне хочется быть рядом с тобой, но ты меня к себе не зовешь». Тревожьте ее своими страдальческими намеками, но опять же не перегните палку, потому что излишнее сюсюканье мужчины может вызвать ее пренебрежение к вам.</w:t>
      </w:r>
    </w:p>
    <w:p>
      <w:pPr>
        <w:pStyle w:val="Normal"/>
        <w:rPr/>
      </w:pPr>
      <w:r>
        <w:rPr/>
      </w:r>
    </w:p>
    <w:p>
      <w:pPr>
        <w:pStyle w:val="Normal"/>
        <w:rPr/>
      </w:pPr>
      <w:r>
        <w:rPr/>
        <w:t>6.</w:t>
        <w:tab/>
        <w:t>Эффект кормления — инстинкт, доставшийся женщинам эволюционно. Любой самец, ухаживая за самкой, приносит ей еду. При каждом вашем посещении приносите женщине приятные безделушки или вкусные кулинарные штучки, тогда у нее выработается условный рефлекс, позитивное отношение к вашему присутствию. Чаще выводите свою даму в приличные заведения, где вы могли бы ее накормить.</w:t>
      </w:r>
    </w:p>
    <w:p>
      <w:pPr>
        <w:pStyle w:val="Normal"/>
        <w:rPr/>
      </w:pPr>
      <w:r>
        <w:rPr/>
        <w:t>7.</w:t>
        <w:tab/>
        <w:t>Суть приема та же, что и у предыдущего, но вместо осязаемых вещей вы дарите ей свое внимание, восхищение ею, комплименты. Очень часто они действуют гораздо сильнее настоящих подарков, особенно там, где есть материальный достаток и нет внимания к женщине. Сделайте ее несравненной Богиней, и она вам отдастся.</w:t>
      </w:r>
    </w:p>
    <w:p>
      <w:pPr>
        <w:pStyle w:val="Normal"/>
        <w:rPr/>
      </w:pPr>
      <w:r>
        <w:rPr/>
      </w:r>
    </w:p>
    <w:p>
      <w:pPr>
        <w:pStyle w:val="Normal"/>
        <w:rPr/>
      </w:pPr>
      <w:r>
        <w:rPr/>
        <w:t>Я хочу вас предупредить: это «охота», во время которой очень легко самому стать добычей. Уверяю вас, что чем более интеллектуально развита женщина, тем легче ей вас покорить, тем легче вы попадете под ее зависимость, особенно если она смело крутит вам «динамо», используя пункт 2.</w:t>
      </w:r>
    </w:p>
    <w:p>
      <w:pPr>
        <w:pStyle w:val="Normal"/>
        <w:rPr/>
      </w:pPr>
      <w:r>
        <w:rPr/>
      </w:r>
    </w:p>
    <w:p>
      <w:pPr>
        <w:pStyle w:val="Normal"/>
        <w:rPr/>
      </w:pPr>
      <w:r>
        <w:rPr/>
        <w:t>Стратегию знакомства и очаровывания женщин я дала не для того, чтобы мужчины становились бабниками. Поверьте, мои многоуважаемые читатели, бабников я не люблю, потому что считаю их просто невоздержанными людьми.</w:t>
      </w:r>
    </w:p>
    <w:p>
      <w:pPr>
        <w:pStyle w:val="Normal"/>
        <w:rPr/>
      </w:pPr>
      <w:r>
        <w:rPr/>
        <w:t>Слово, характеризующее женщину, демонстрирующую сексуальный интерес ко всем мужчинам, нецензурно, а почему же мужчины имеют право быть таковыми и при этом столь мило называются всего лишь бабниками. Очень мало женщин стремятся заполучить себе нецензурную репутацию и еще меньше вменяемых мужчин обрадуются подобной репутации его подружки. При этом все мужчины с гордостью представляют друг друга и даже самих себякак больших любителей женского пола, словно бабник — эстафетная палочка успеха.</w:t>
      </w:r>
    </w:p>
    <w:p>
      <w:pPr>
        <w:pStyle w:val="Normal"/>
        <w:rPr/>
      </w:pPr>
      <w:r>
        <w:rPr/>
        <w:t xml:space="preserve">Я же считаю подобную сексуальную невоздержанность банальным физическим заболеванием сродни чесотки. (Если кто-то не знает, то самая приятная болезнь —  это как раз таки чесотка: чем больше чешется, тем больше хочется. Так что, господа бабники, — вы что чесоточные.) </w:t>
      </w:r>
    </w:p>
    <w:p>
      <w:pPr>
        <w:pStyle w:val="Normal"/>
        <w:rPr/>
      </w:pPr>
      <w:r>
        <w:rPr/>
        <w:t>А виновата во всем сказка из серии мифов о мужской полигамии. Это даже не сказка, а быль, исторический анекдот, который любят рассказывать сексопатологи, потому что пациенты-мужчины приходят от этой байки в восторг и радуются как дети. Однако любой, кто решит от скуки полистать медицинскую литературу по проблеме мужской импотенции, с удивлением обнаружит, что ни одна статья не обходится без этого анекдота. Умиление и бережливость, с которой ученые передают из уст в уста такую простенькую историю, наводит на мысль, что миф о мужской полигамии без усиленной рекламы может рассыпаться в пух и прах.</w:t>
      </w:r>
    </w:p>
    <w:p>
      <w:pPr>
        <w:pStyle w:val="Normal"/>
        <w:rPr/>
      </w:pPr>
      <w:r>
        <w:rPr/>
        <w:t>«Однажды президент Кулидж с супругой посетили государственную ферму. На госпожу Кулидж огромное впечатление произвел петух, о котором было сказано, что он совершает десятки половых актов в день. Первая леди пришла в восхищение. «Дорогая, — вмешался президент, мужская гордость которого была задета, — обрати внимание, каждый половой акт петух совершает с новой курицей и совсем не реагирует на ту, которую уже поимел».</w:t>
      </w:r>
    </w:p>
    <w:p>
      <w:pPr>
        <w:pStyle w:val="Normal"/>
        <w:rPr/>
      </w:pPr>
      <w:r>
        <w:rPr/>
        <w:t>Не только петухи, но и весь домашний скот: быки, бараны, хряки отдают предпочтение новым самкам, с повторяющейся партнершей их половая функция тормозится, время до эякуляции уменьшается, а эрекция сходит на нет. И мужчина, который в любом другом случае оскорбится сравнению с хряком, готов рыть землю, лишь бы его причислили к полигамному виду животных, то есть к бабникам.</w:t>
      </w:r>
    </w:p>
    <w:p>
      <w:pPr>
        <w:pStyle w:val="Normal"/>
        <w:rPr/>
      </w:pPr>
      <w:r>
        <w:rPr/>
        <w:t>Любой грамотный мужчина может втолковать своей подруге, что склонность провожать взглядом женщин навязана ему инстинктом. Миллиарды сперматозоидов, которые вырабатывает его организм, требуют вместе с сэром Чарльзом Дарвином размножения и в целях сохранения вида заставляют его передать гены максимальному количеству потомков. Если же мужчина не раздает свои гены направо и налево, а ограничивается невинным флиртом, это подвиг разума над природой, за который ему причитается памятник и немного сексуальной свободы.</w:t>
      </w:r>
    </w:p>
    <w:p>
      <w:pPr>
        <w:pStyle w:val="Normal"/>
        <w:rPr/>
      </w:pPr>
      <w:r>
        <w:rPr/>
        <w:t>Еще более грамотный мужчина объяснит своей подруге, что ее кокетство с другими мужчинами не просто подлость, а грубое нарушение законов природы. Небольшое количество яйце-клеток, которое способна за свою жизнь произвести репродуктивная система женского организма, длительные периоды вынашивания и лактации — биологические условия, в результате которых у самок в процессе эволюции формируется моногамность — инстинкт, обязывающий женщину хранить верность единственному самцу. Сексуальный интерес к другим мужчинам — не что иное, как распущенность.</w:t>
      </w:r>
    </w:p>
    <w:p>
      <w:pPr>
        <w:pStyle w:val="Normal"/>
        <w:rPr/>
      </w:pPr>
      <w:r>
        <w:rPr/>
        <w:t>К счастью, нормальная женщина плевала с высокой башни на эволюцию видов, ни одной минуты не захочет она тратить на осмысление этих бесчеловечных законов. Если же эволюция станет тревожить сон женщины и портить ее аппетит, она чего доброго может заинтересоваться биологией, в этом случае партнер вскоре узнает от нее массу неприятного, на кого он похож и какие ветвистые рожки у него на голове выросли.</w:t>
      </w:r>
    </w:p>
    <w:p>
      <w:pPr>
        <w:pStyle w:val="Normal"/>
        <w:rPr/>
      </w:pPr>
      <w:r>
        <w:rPr/>
        <w:t>Полигамия самцов в животном мире имеет место лишь у тех видов, сексуальность самок которых зависит от репродуктивного цикла. Такие самки подпускают к себе самцов лишь в период овуляции, то есть в момент способности к зачатию, в остальной период самки при попытке совокупления с ними ведут себя крайне агрессивно. Среди близких к нам приматов только у гиббонов самки согласны на совокупление независимо от овуляции, и гиббоны — единственные обезьяны, пары которых моногамны и при благоприятных условиях сохраняются на протяжении жизни.</w:t>
      </w:r>
    </w:p>
    <w:p>
      <w:pPr>
        <w:pStyle w:val="Normal"/>
        <w:rPr/>
      </w:pPr>
      <w:r>
        <w:rPr/>
        <w:t>В полигамных видах самки не только не хранят верность одному самцу, но и используют малейшую возможность совокупления с другими. Это оправдано тем, что самка стремится собрать генетический материал как можно большего числа самцов. В репродуктивных женских органах сперматозоиды разных индивидуумов вступают друг с другом в борьбу за оплодотворение, в которой побеждает исключительно сильнейший.</w:t>
      </w:r>
    </w:p>
    <w:p>
      <w:pPr>
        <w:pStyle w:val="Normal"/>
        <w:rPr/>
      </w:pPr>
      <w:r>
        <w:rPr/>
        <w:t>В животном мире нет ни одного вида, в котором самец стремился бы к полигамии, а самка —  к моногамии. То, что самка в период овуляции исключительно полигамно настроена, кокетничает изо всех сил и пристает к самцам, стимулирует внутривидовую борьбу. Идеалистические картины из жизни животных, в которых сексуально активные самцы проводят жизнь в охоте за чужими самками, а их собственные жены верно ждут их в супружеском гнездышке, — фантасмагория. Когда самки полигамных самцов ведут себя скромно, они просто не желают секса, а значит, не подпустят ни одного самца. В те редкие дни, когда самки сексуально активны, они охотятся за самцами не меньше, чем самцы за самками.</w:t>
      </w:r>
    </w:p>
    <w:p>
      <w:pPr>
        <w:pStyle w:val="Normal"/>
        <w:rPr/>
      </w:pPr>
      <w:r>
        <w:rPr/>
        <w:t xml:space="preserve">Следуя логике мифа о мужской полигамии, люди одержимы инстинктами. Инстинкты затмевают разум, и ни о какой любви не может даже идти речи. Именно любовь порождает чувства, что отличает нас от животных и наделяет человечностью. </w:t>
      </w:r>
    </w:p>
    <w:p>
      <w:pPr>
        <w:pStyle w:val="Normal"/>
        <w:rPr/>
      </w:pPr>
      <w:r>
        <w:rPr/>
        <w:t>В то время как самцы во всем животном мире озабочены борьбой за выживание вида, самки несут ответственность за внутривидовой отбор. Чем больше сперматозоидов попадает в репродуктивные органы женщины, тем больше биологической пользы она принесет, предоставив свою яйцеклетку максимальному количеству претендентов. Конкурс может осуществляться на протяжении всего цикла, так как сперматозоиды в матке остаются жизнеспособными несколько дней, а время наступления овуляции колеблется.</w:t>
      </w:r>
    </w:p>
    <w:p>
      <w:pPr>
        <w:pStyle w:val="Normal"/>
        <w:rPr/>
      </w:pPr>
      <w:r>
        <w:rPr/>
        <w:t>Более того, современные лабораторные исследования доказали, что в условиях конкуренции сперматозоиды, попадая в матку, провоцируют наступление овуляции у женщин в любой момент цикла. В связи с этим гинекологи рекомендуют использовать для предохранения метод расчета опасных дней только с постоянным партнером. Кроме того, уже потерявшие активность сперматозоиды на протяжении нескольких недель сохраняют способность опознавать сперматозоиды других мужчин и мешать их вторжению в шейку матки. Чем больше разных гамет самцов попадает в органы женщины в течение всего цикла, тем ожесточеннее разворачивается война за яйцеклетку.</w:t>
      </w:r>
    </w:p>
    <w:p>
      <w:pPr>
        <w:pStyle w:val="Normal"/>
        <w:rPr/>
      </w:pPr>
      <w:r>
        <w:rPr/>
        <w:t>Таким образом, похоже, что женщину, как и мужчину, проклятый естественный отбор принуждает к распутству. И если сексуальные возможности мужчины не сравнятся с петушиными, даже если он будет жить в курятнике, женщина способна ежедневно совокупляться со стадом, собирая материал для внутривидового отбора и выбирая, кстати, самых лучших самцов, чем не может похвастаться мужчина.</w:t>
      </w:r>
    </w:p>
    <w:p>
      <w:pPr>
        <w:pStyle w:val="Normal"/>
        <w:rPr/>
      </w:pPr>
      <w:r>
        <w:rPr/>
        <w:t>К великому утешению для всех бабников, человеческий вид не полигамен. Борьба за выживание вида осуществляется у людей не с помощью размножения. Внутривидовой отбор совершается не путем борьбы сперматозоидов, в эволюции людей работают другие законы.</w:t>
      </w:r>
    </w:p>
    <w:p>
      <w:pPr>
        <w:pStyle w:val="Normal"/>
        <w:rPr/>
      </w:pPr>
      <w:r>
        <w:rPr/>
        <w:t>Дарвина, на которого пришедшие под утро мужья ссылаются не реже, чем женщины на похитивших их инопланетян, к сожалению, почти никто не читал. Иначе бы всякий обратил внимание на его вывод, что в животном мире сексуальным поведением самцов управляют самки.</w:t>
      </w:r>
    </w:p>
    <w:p>
      <w:pPr>
        <w:pStyle w:val="Normal"/>
        <w:rPr/>
      </w:pPr>
      <w:r>
        <w:rPr/>
      </w:r>
    </w:p>
    <w:p>
      <w:pPr>
        <w:pStyle w:val="Normal"/>
        <w:rPr/>
      </w:pPr>
      <w:r>
        <w:rPr/>
        <w:t>Если для эволюции вида необходимы боевые качества, самка выглядит слабовольной нимфоманкой, и самцам приходится перегрызть друг другу горло в борьбе за ее ласку. Если для эволюции нужен отбор быстроногих особей, самка ведет себя как слабонервная недотрога и, подманив самца, начинает удирать от него, точно ошпаренная. Стоит самке притвориться меломанкой, самцы заливаются трелями; если она хочет танцев, они чинно вальсируют, а пожелай мадам живописный хвост, будет ей сто хвостов, один краше другого.</w:t>
      </w:r>
    </w:p>
    <w:p>
      <w:pPr>
        <w:pStyle w:val="Normal"/>
        <w:rPr/>
      </w:pPr>
      <w:r>
        <w:rPr/>
        <w:t>На определенном витке эволюции полигамия становится для самок нежелательна. Пока они справляются с детенышами сами, самцы нужны им в качестве генетических отцов, и самки предпочитают моногамии полигамию, то есть обширный выбор генов.</w:t>
      </w:r>
    </w:p>
    <w:p>
      <w:pPr>
        <w:pStyle w:val="Normal"/>
        <w:rPr/>
      </w:pPr>
      <w:r>
        <w:rPr/>
        <w:t>Чем сложнее организована нервная система животных, тем беспомощнее их младенцы. Если детеныши требуют особых условий ухода, самке ничего не остается, как снизойти до брака. Брак — это согласие самки на моногамию в целях приобретения помощника! Сексуально активный период для такой самки удлиняется, она становится способной к совокуплению не только в дни овуляции, а и в любое время. Довольный самец вьет гнездо, таскает мух и чирикает от счастья, что ему не надо париться в поисках секса на стороне. Инстинкт лебедя, например, заставляет его покончить жизнь самоубийством, если у него погибает подружка, пусть даже вокруг целая стая самок, похожих на любимую как две капли воды.</w:t>
      </w:r>
    </w:p>
    <w:p>
      <w:pPr>
        <w:pStyle w:val="Normal"/>
        <w:rPr/>
      </w:pPr>
      <w:r>
        <w:rPr/>
        <w:t>Сколь бы заманчивым ни казался мужчине пример петуха-производителя, обладателя гарема куриц, для эволюции людей усиленное размножение —  нежелательный фактор. Много различных курочек — это, несомненно, повод для зависти, но борьба за выживание человеческого вида осуществляется по пути накопления резервов интеллекта и оптимальных свойств нервной системы, эти характеристики вида приобретаются одним-единственным путем — сокращением рождаемости.</w:t>
      </w:r>
    </w:p>
    <w:p>
      <w:pPr>
        <w:pStyle w:val="Normal"/>
        <w:rPr/>
      </w:pPr>
      <w:r>
        <w:rPr/>
        <w:t>Я не погрузилась бы в такое занудство и не стала бы тревожить почтенный прах Чарльза Дарвина, если бы на меня не нагнали тоску расфуфыренные мужчины, кажется и впрямь верящие, что их все время сносит налево неумолимый инстинкт размножения. Отдохните господа, дедушка Дарвин вам разрешил, иначе человеческий вид перенаселит и угробит планету раньше, чем в процессе естественного отбора исчезнет большая часть бабников. И чтобы считать потребность в новизне сексуальных партнерш правильной, запомните, у человеческого вида это является перверсией. Любая сексуальная перверсия имеет причиной не инстинкт размножения, а прямо противоположный фактор — отказ от продолжения рода. В случае с бабником этот отказ проявляется как импотенция, которую мужчина пытается компенсировать за счет смены партнерш.</w:t>
      </w:r>
    </w:p>
    <w:p>
      <w:pPr>
        <w:pStyle w:val="Normal"/>
        <w:rPr/>
      </w:pPr>
      <w:r>
        <w:rPr/>
        <w:t>В связи с этим, запирая в глухой уголок Дарвина, я немедленно меняю интонацию с обвинительной на сострадательную. Бабник, он же импотент. И сразу же вспоминаются слова песенки: «Девушки бывают разные: черные, белые, красные, но всем одинаково хочется на ком-нибудь заморочиться». Зачастую бабник не замечает ни угасания, ни раздражения, просто наблюдает вокруг себя много привлекательных женщин. Что же тут странного, удивится мужчина, каждая женщина по-своему привлекательна: одна привлекательна, потому что полненькая, другая — потому что худенькая, третья — интригующе строптива, четвертая — обольстительно покладиста, так почему я должен останавливаться на одной, если могу перепробовать многих?</w:t>
      </w:r>
    </w:p>
    <w:p>
      <w:pPr>
        <w:pStyle w:val="Normal"/>
        <w:rPr/>
      </w:pPr>
      <w:r>
        <w:rPr/>
        <w:t>Действительно, даже если бабник отрицает наличие у женщины личности вообще, на самом деле он очень боится влияния этой личности на свою эрекцию. Потребность менять сексуальных партнеров — всегда стремление к их обезличиванию. Нормальный мужчина тоже может сменить партнершу, однако у него нет такой потребности.</w:t>
      </w:r>
    </w:p>
    <w:p>
      <w:pPr>
        <w:pStyle w:val="Normal"/>
        <w:rPr/>
      </w:pPr>
      <w:r>
        <w:rPr/>
        <w:t>Поиск новой партнерши — разочарование в старой, даже если бабник принимает это за собственную любвеобильность. Нормальный мужчина отличается от бабника тем, что понимает причину разочарования. Бабник причины не только не видит, но чаще всего не признает самого факта разочарования, ему кажется, что он просто «ну очень самец» и все самки чертовски привлекательны.</w:t>
      </w:r>
    </w:p>
    <w:p>
      <w:pPr>
        <w:pStyle w:val="Normal"/>
        <w:rPr/>
      </w:pPr>
      <w:r>
        <w:rPr/>
        <w:t>Нормальному мужчине большинство женщин не кажутся сексуально привлекательными, он относится к ним без сексуального интереса, у такого мужчины бессознательно существует образ лучшей партнерши, которая ему нужна. Этот образ не имеет внешних характеристик, поэтому нормальный мужчина не разглядывает женщин на улице, он вообще ничего не испытывает к незнакомым дамам. Бабники рыдают, представляя нормального мужчину мрачным аскетом, состарившимся в бесплодных поисках своей половинки.</w:t>
      </w:r>
    </w:p>
    <w:p>
      <w:pPr>
        <w:pStyle w:val="Normal"/>
        <w:rPr/>
      </w:pPr>
      <w:r>
        <w:rPr/>
        <w:t>На самом деле сексуально адекватный мужчина — идеал. У мужчины есть шанс стать идеальным лишь тогда, когда он встретит женщину, соответствующую пока еще смутному образу, и этот образ приобретет конкретные очертания под влиянием реальной возлюбленной.</w:t>
      </w:r>
    </w:p>
    <w:p>
      <w:pPr>
        <w:pStyle w:val="Normal"/>
        <w:rPr/>
      </w:pPr>
      <w:r>
        <w:rPr/>
        <w:t>Большинство нормальных мужчин отклоняются от идеала. В юности такие мужчины сексуально инфантильны, у них существует влечение к незнакомым обезличенным женщинам, однако полноценное сексуальное развитие не оставляет обезличиванию никакого шанса. Бабник — взрослый мужчина, сексуальность которого искалечена тревожностью. Тревожность — основная черта инфантильной сексуальности.</w:t>
      </w:r>
    </w:p>
    <w:p>
      <w:pPr>
        <w:pStyle w:val="Normal"/>
        <w:rPr/>
      </w:pPr>
      <w:r>
        <w:rPr/>
        <w:t>Подросток, начинающий осознавать свой пол, имеет для тревожности объективные причины, он чувствует себя ребенком, который вынужден конкурировать со взрослыми мужчинами. Женщины, которые привлекают его в качестве сексуальных объектов, не признают в нем самца, и он должен выдержать экзамен на это право. В условиях соревнования и экзамена тревожность — явление нормальное. В процессе взросления мальчик должен приобрести уверенность в собственной мужественности. Гормональная гиперсексуальность заставляет подростка не отступать перед лицом тревожности, а сражаться с ней. Ему трудно преодолеть волнение, когда он общается с девушкой, которая нравится, попытки обратить к ней сексуальные действия предпринимаются с большими усилиями. Если тревожность побеждает, подросток может удалиться от реальных отношений в область безличных сексуальных фантазий или начать искать секса с женщинами, которые ему безразличны.</w:t>
      </w:r>
    </w:p>
    <w:p>
      <w:pPr>
        <w:pStyle w:val="Normal"/>
        <w:rPr/>
      </w:pPr>
      <w:r>
        <w:rPr/>
        <w:t>Нормальный мужчина — это подросток, поборовший собственную тревожность и начавший сексуальную жизнь не с безличными женщинами, а с личностями. То, что такие сексуальные отношения интенсивнее и эмоционально насыщеннее, станет отрицать только безнадежный бабник. Секс его с незнакомой партнершей интенсивнее, чем с хорошо знакомой, потому что в по-следнем случае его просто нет.</w:t>
      </w:r>
    </w:p>
    <w:p>
      <w:pPr>
        <w:pStyle w:val="Normal"/>
        <w:rPr/>
      </w:pPr>
      <w:r>
        <w:rPr/>
        <w:t>Если бабник женился (бабники тоже люди), ему, чтобы он мог поддерживать с женой сексуальные отношения, необходимы любовницы, и такого мужчину принято называть кобелем, опять поприветствовали Дарвина. Секс с безличными женщинами помогает бабнику почувствовать себя мужчиной и, вспоминая это состояние, иметь время от времени даже собственную жену, старательно абстрагируясь. Одним словом, «хороший левак укрепляет брак». На доброкачественный секс с женами у бабников подсознательное табу, жена — это родственница, а родственница — это почти инцест, так считают они.</w:t>
      </w:r>
    </w:p>
    <w:p>
      <w:pPr>
        <w:pStyle w:val="Normal"/>
        <w:rPr/>
      </w:pPr>
      <w:r>
        <w:rPr/>
        <w:t>Женщина, которую можно назвать курицей, отличается тем, что она не только согласна жить в курятнике, но и находит чрезвычайно забавным, что у ее супруга столько поклонниц. Каждая «курица» свято верит, что она жена и это звучит гордо, она смотрит на соперниц снисходительно, как на сестер своих меньших. Такая жена — счастье для бабника, время от времени он будет плакаться ей в жилетку от умиления, а всех этих куриц он и сам по большому счету презирает.</w:t>
      </w:r>
    </w:p>
    <w:p>
      <w:pPr>
        <w:pStyle w:val="Normal"/>
        <w:rPr/>
      </w:pPr>
      <w:r>
        <w:rPr/>
        <w:t>Если курятник не то место, где женщина мечтает провести лучшие годы жизни, она должна научиться отличать петухов от других мужчин. Идеальные мужчины встречаются в основном в девичьих грезах или в счастливых браках, в несвязанном состоянии чаще попадаются мужчины-сфинксы, то есть те, кто взял себе право гордо выбирать разных и многочисленных женщин, когда у них на то есть интересы. И если мужчина —  петушок золотой гребешок точно знает, что ему нужно от женщины, то мужчина-сфинкс находится под гнетом противоречий.</w:t>
      </w:r>
    </w:p>
    <w:p>
      <w:pPr>
        <w:pStyle w:val="Normal"/>
        <w:rPr/>
      </w:pPr>
      <w:r>
        <w:rPr/>
        <w:t>Бабник виртуозно ухаживает, он очень активен или, наоборот, демонстративно безразличен, но женщина, попавшая в поле зрения такого мужчины, обязательно почувствует себя мелкой и ничтожной, которую он всего лишь решил поиметь. Ваша личность — это ваша защита, но одновременно и ваша проблема. Решите для себя,          женщины, какой бы жизни вы желали.</w:t>
      </w:r>
    </w:p>
    <w:p>
      <w:pPr>
        <w:pStyle w:val="Normal"/>
        <w:rPr/>
      </w:pPr>
      <w:r>
        <w:rPr/>
        <w:t>Мужчина-сфинкс на фоне предыдущего типа выглядит несколько тяжеловесней. Ему не хочется ухаживать за ней и соблазнять, потому что он боится, что тот вариант ухаживаний, который он предложит, это совсем не то, что нужно им обоим. Доверительно общаться он тоже опасается, чтобы не превратить отношения в дружбу. Сфинкс кружит вокруг понравившейся женщины, постоянно отстраняясь, и ждет, что она возьмет ситуацию в свои руки.</w:t>
      </w:r>
    </w:p>
    <w:p>
      <w:pPr>
        <w:pStyle w:val="Normal"/>
        <w:rPr/>
      </w:pPr>
      <w:r>
        <w:rPr/>
        <w:t>Женщину окружение сфинкса может довести до белого каления, однако  сфинкс — это, по крайней мере, не петушок золотой гребешок и с точки зрения сексуальной адекватности почти настоящий мужчина.</w:t>
      </w:r>
    </w:p>
    <w:p>
      <w:pPr>
        <w:pStyle w:val="Normal"/>
        <w:rPr/>
      </w:pPr>
      <w:r>
        <w:rPr/>
        <w:t>Что касается вас, господа бабники, пора постепенно завязывать, это только кажется, что у вас половое влечение к одной-единственной быстро ослабевает, и вы на самом деле мечтаете о самой ненаглядной, о той единственной Женщине. Но для того чтобы ее встретить, необходимо восстановить свою сексуальную энергию, так странно растраченную на всех, кто был ее недостоин.</w:t>
      </w:r>
    </w:p>
    <w:p>
      <w:pPr>
        <w:pStyle w:val="Normal"/>
        <w:rPr/>
      </w:pPr>
      <w:r>
        <w:rPr/>
        <w:t>Человек, заполненный сексуальной энергетикой, спокоен, а спокойствие позволяет адекватно реагировать на противоположный пол, наблюдая не только физиологические отличия, но и еще замечая личностные достоинства избранников. Уверяю вас, наивысшую сексуальную благодать может принести только настоящая личность.</w:t>
      </w:r>
    </w:p>
    <w:p>
      <w:pPr>
        <w:pStyle w:val="Normal"/>
        <w:rPr/>
      </w:pPr>
      <w:r>
        <w:rPr/>
        <w:t>Положительные и отрицательные сексуальные энергии</w:t>
      </w:r>
    </w:p>
    <w:p>
      <w:pPr>
        <w:pStyle w:val="Normal"/>
        <w:rPr/>
      </w:pPr>
      <w:r>
        <w:rPr/>
      </w:r>
    </w:p>
    <w:p>
      <w:pPr>
        <w:pStyle w:val="Normal"/>
        <w:rPr/>
      </w:pPr>
      <w:r>
        <w:rPr/>
        <w:t>Некогда существовал миф об андрогинах, который поведала своему сыну Тесею Эфра — царица Арголиды. В далеком первоисточнике он звучит следующим образом.</w:t>
      </w:r>
    </w:p>
    <w:p>
      <w:pPr>
        <w:pStyle w:val="Normal"/>
        <w:rPr/>
      </w:pPr>
      <w:r>
        <w:rPr/>
        <w:t>«Когда-то на Земле жили Боги и андрогины — это были странные существа, которые имели одновременно и женское и мужское начало, они были двуполы. Это качество делало их настолько гармоничными и самодостаточными, что по силе своей они могли сравниваться только с Богами. И тогда, увидев это, разгневанный Зевс молниями рассек андрогинов на половинки и раскидал по свету. Так появились мужчины и женщины. С тех пор и ищет каждый из нас свою половинку, и когда находит и две половинки составляют на время одно целое, тогда приходит блаженство как воспоминание о счастье глубокого божественного прошлого».</w:t>
      </w:r>
    </w:p>
    <w:p>
      <w:pPr>
        <w:pStyle w:val="Normal"/>
        <w:rPr/>
      </w:pPr>
      <w:r>
        <w:rPr/>
        <w:t xml:space="preserve">Красивая легенда, не правда ли? </w:t>
      </w:r>
    </w:p>
    <w:p>
      <w:pPr>
        <w:pStyle w:val="Normal"/>
        <w:rPr/>
      </w:pPr>
      <w:r>
        <w:rPr/>
        <w:t>Платон переиначил ее по-своему. Согласно его «данным», идеальные люди многоруки и многоноги, получаются от встреч мужчин и женщин и имеют три пола: женско-мужской, женско-женский и мужеско-мужской, состоящий из двух мужчин. На месте Платона столь вольный пересказ мифа об андрогинах неудивителен, потому что он любил юных мальчиков.</w:t>
      </w:r>
    </w:p>
    <w:p>
      <w:pPr>
        <w:pStyle w:val="Normal"/>
        <w:rPr/>
      </w:pPr>
      <w:r>
        <w:rPr/>
        <w:t xml:space="preserve">Вернемся к сути первичного мифа. Одинокий мужчина состоит из двух половинок — мужской и женской, точно так же как и одинокая женщина. В этом виде они представляют собой существ среднего пола, они в некотором смысле бесполые, самодостаточные, но хилые. Сила существа может стать божественной, если оно </w:t>
      </w:r>
    </w:p>
    <w:p>
      <w:pPr>
        <w:pStyle w:val="Normal"/>
        <w:rPr/>
      </w:pPr>
      <w:r>
        <w:rPr/>
        <w:t>удвоится, то есть обретет пару. Создать такую пару можно в случае, если существа среднего пола удвоят одну свою половинку и избавятся от второй, то есть удвоят наиболее сильную и светлую часть своего я и избавятся от второй, более темной части своей личности. И тогда это существо среднего пола должно стать настоящей полноценной женщиной, а второе — вдвойне мужчиною. И при встрече таких совершенных людей произойдет слияние энергии андрогинов.</w:t>
      </w:r>
    </w:p>
    <w:p>
      <w:pPr>
        <w:pStyle w:val="Normal"/>
        <w:rPr/>
      </w:pPr>
      <w:r>
        <w:rPr/>
        <w:t>Создание пары не зависит от половых органов, а зависит от активизации энергетических центров, которых в каждом человеке два — мужской и женский. Несправедливость мира заключается в том, что мужские центры у существ обоих полов располагаются в физическом теле, а женские — в тонком.</w:t>
      </w:r>
    </w:p>
    <w:p>
      <w:pPr>
        <w:pStyle w:val="Normal"/>
        <w:rPr/>
      </w:pPr>
      <w:r>
        <w:rPr/>
        <w:t>Стать мужчиной, то есть источником любви,* могут и мужчина и женщина, стоит лишь возбудить половые центры энергии. Стать полноценной женщиной, то есть вместилищем любви, куда как сложнее. Возбуждение мужского центра женщины вызывает в ней страсть. Мужчина может забавляться и гордиться страстью женщины, однако его центр женской энергии спит, а значит, он не способен принять в себя ни капли энергии, изливаемой женщиной. Женщина, страсть которой не принимают, может почувствовать раздражение и успокоиться на какое-то время — это лучший вариант. Куда чаще женщина находит правильные формы поведения в отношении с мужчинами.</w:t>
      </w:r>
    </w:p>
    <w:p>
      <w:pPr>
        <w:pStyle w:val="Normal"/>
        <w:rPr/>
      </w:pPr>
      <w:r>
        <w:rPr/>
        <w:t>Когда пара встречается, мужчина и женщина обретают друг друга; им кажется, что возникла любовь с первого взгляда: озарение, взрывной фейерверк чувств, мир озарился счастьем. К сожалению, все это говорит лишь о страсти, но не о сердечных чувствах. Бурные романы чаще отражают влюбленность, а не любовь, а влюбленность и любовь — это различные понятия.</w:t>
      </w:r>
    </w:p>
    <w:p>
      <w:pPr>
        <w:pStyle w:val="Normal"/>
        <w:rPr/>
      </w:pPr>
      <w:r>
        <w:rPr/>
        <w:t>Влюбленность всегда страстна, ее цель — обладание объектом. Влюбленный всегда слегка нервозен. Романы и браки, основанные на бурной страсти, быстро распадаются. В период влюбленности нет совершенства чувств. Люди не совершенствуются в прочувствовании друг друга, они всего лишь насыщаются друг другом, их интеллектуальная деятельность отсутствует, сознание спит. Они принимают партнера таким, каков он есть в ореоле страсти, в ореоле обожания. После полового насыщения такие пары склонны к распаду.</w:t>
      </w:r>
    </w:p>
    <w:p>
      <w:pPr>
        <w:pStyle w:val="Normal"/>
        <w:rPr/>
      </w:pPr>
      <w:r>
        <w:rPr/>
        <w:t>Подобное поведение называется романтической любовью, которая является причиной властвования над нами навязчивых мыслей о сексе и сексуальных взаимоотношениях. Люди прекрасно знают, что климат, в котором развивается человек, влияет на формирование его мировоззрения. Поскольку сейчас модно говорить о взаимоотношениях полов, это сильно влияет на поколение современных молодых людей, формируя у них неадекватное отношение к половым проблемам.</w:t>
      </w:r>
    </w:p>
    <w:p>
      <w:pPr>
        <w:pStyle w:val="Normal"/>
        <w:rPr/>
      </w:pPr>
      <w:r>
        <w:rPr/>
        <w:t>Влюбленность также проявляется, когда прежний сексуальный объект полностью себя исчерпал и появился новый сексуальный объект вожделения. Это типично мужское поведение: мужчина уже без ума от очередной подружки, но как только он добивается ее взаимности, тут же теряет к ней интерес. Она утратила компонент, который привлекал его, — новизну.</w:t>
      </w:r>
    </w:p>
    <w:p>
      <w:pPr>
        <w:pStyle w:val="Normal"/>
        <w:rPr/>
      </w:pPr>
      <w:r>
        <w:rPr/>
        <w:t>Очень многие женщины тоже обладают подобным типом мужского поведения. Насытившись одним сексуальным партнером, который не ответил ее материальным запросам, она меняет партнера на, как ей представляется, более перспективного.</w:t>
      </w:r>
    </w:p>
    <w:p>
      <w:pPr>
        <w:pStyle w:val="Normal"/>
        <w:rPr/>
      </w:pPr>
      <w:r>
        <w:rPr/>
        <w:t>Чувство любви принципиально отличается от влюбленности. Оно, быть может, не настолько страстно, но со временем взращивается его сила и притяжение. Довольно часто чувство любви очень похоже на уважение или большую дружбу, есть ощущение надежности и родственности, но как только любящий человек долго не видит своего партнера, он начинает страдать. Любящий человек совершенно не может понять, что с ним происходит, вроде и не за что любить, но он ничего не может поделать. Н. П. Бехтерева* говорила, что любовь сродни болезни и не зависит от воли человека.</w:t>
      </w:r>
    </w:p>
    <w:p>
      <w:pPr>
        <w:pStyle w:val="Normal"/>
        <w:rPr/>
      </w:pPr>
      <w:r>
        <w:rPr/>
        <w:t>Любовь внешне проигрывает влюбленности с ее бурными страстями. Тот, кто любит, умеет понимать, чувствовать, стремится больше отдать, чем взять, старается не тянуть одеяло на себя. И только после некоторого периода времени завязываются сексуальные отношения и получается, что и в этой сфере у любящих все в порядке.</w:t>
      </w:r>
    </w:p>
    <w:p>
      <w:pPr>
        <w:pStyle w:val="Normal"/>
        <w:rPr/>
      </w:pPr>
      <w:r>
        <w:rPr/>
        <w:t>По Льву Моисеевичу Щеглову, существует несколько общих правил, которые могут обеспечить гармонию сексуальных отношений в паре.</w:t>
      </w:r>
    </w:p>
    <w:p>
      <w:pPr>
        <w:pStyle w:val="Normal"/>
        <w:rPr/>
      </w:pPr>
      <w:r>
        <w:rPr/>
      </w:r>
    </w:p>
    <w:p>
      <w:pPr>
        <w:pStyle w:val="Normal"/>
        <w:rPr/>
      </w:pPr>
      <w:r>
        <w:rPr/>
        <w:t>Правило 1</w:t>
      </w:r>
    </w:p>
    <w:p>
      <w:pPr>
        <w:pStyle w:val="Normal"/>
        <w:rPr/>
      </w:pPr>
      <w:r>
        <w:rPr/>
        <w:t>Эмоции — прежде всего. Многие думают, что из-за несовпадений в постели нарушаются отношения. Да, так бывает, но чаще, наоборот, из-за нарушенных эмоциональных связей разрушается секс.</w:t>
      </w:r>
    </w:p>
    <w:p>
      <w:pPr>
        <w:pStyle w:val="Normal"/>
        <w:rPr/>
      </w:pPr>
      <w:r>
        <w:rPr/>
      </w:r>
    </w:p>
    <w:p>
      <w:pPr>
        <w:pStyle w:val="Normal"/>
        <w:rPr/>
      </w:pPr>
      <w:r>
        <w:rPr/>
        <w:t>Совет</w:t>
      </w:r>
    </w:p>
    <w:p>
      <w:pPr>
        <w:pStyle w:val="Normal"/>
        <w:rPr/>
      </w:pPr>
      <w:r>
        <w:rPr/>
        <w:t>Когда в семье досуг у супругов различен — это нормально. Но все же должны быть яркие общие эмоции, а не только хоккей — мужу, балет — жене. Когда партнеры получают удовольствие, причем совместно (возможно — туризм, рыбалка, конные прогулки, прыжки с парашютом и т. д.), в таких парах обычно и сексуальные отношения гармоничны и приносят счастье на долгие годы. Вывод: ищите совместного здорового досуга, который срабатывал бы  как антистрессовая терапия для мужчины и женщины одновременно. Только обозленные друг на друга партнеры всячески стараются провести досуг отдельно друг от друга. Кстати, дача для многих стала источником дополнительного стресса, а отнюдь не местом релаксации.</w:t>
      </w:r>
    </w:p>
    <w:p>
      <w:pPr>
        <w:pStyle w:val="Normal"/>
        <w:rPr/>
      </w:pPr>
      <w:r>
        <w:rPr/>
        <w:t xml:space="preserve">Правило 2 </w:t>
      </w:r>
    </w:p>
    <w:p>
      <w:pPr>
        <w:pStyle w:val="Normal"/>
        <w:rPr/>
      </w:pPr>
      <w:r>
        <w:rPr/>
        <w:t xml:space="preserve">Важно помнить, что мужчины, особенно молодые, чаще хотят секса, а женщины любого возраста чаще желают любви. Чтобы решиться на близость с мужчиной, женщина должна испытывать к нему, как минимум, нежность, а лучше — более глубокие чувства, ведь без этого ей трудно ощутить даже возбуждение. Мужчине же секс нужен для того, чтобы вообще что-то к этой женщине почувствовать. Что именно, он будет разбираться уже потом, и если женщина отказывается от близости с ним, пусть по причине от него не зависящей, он считает, что она отвергает его. Женщины, не упрекайте партнера в том, что его волнует только секс, поймите и примите тот факт, что секс для молодого мужчины — самое сильное доказательство вашей к нему любви. Молодым же мужчина может оставаться до любого возраста, если он сохранил сексуальное здоровье. </w:t>
      </w:r>
    </w:p>
    <w:p>
      <w:pPr>
        <w:pStyle w:val="Normal"/>
        <w:rPr/>
      </w:pPr>
      <w:r>
        <w:rPr/>
      </w:r>
    </w:p>
    <w:p>
      <w:pPr>
        <w:pStyle w:val="Normal"/>
        <w:rPr/>
      </w:pPr>
      <w:r>
        <w:rPr/>
        <w:t>Совет</w:t>
      </w:r>
    </w:p>
    <w:p>
      <w:pPr>
        <w:pStyle w:val="Normal"/>
        <w:rPr/>
      </w:pPr>
      <w:r>
        <w:rPr/>
        <w:t>Постарайтесь не использовать сексуальные удовольствия как награду или поощрение. Поверьте, это не тот механизм, которым нужно манипулировать в качестве наказания за «неправильное поведение». В средней, но психологически здоровой семье секс должен быть 2-3 раза в неделю, в некоторых семьях гиперактивные чувства партнеров приводят к более частым ласкам. Умная партнерша будет вести себя в постели нестереотипно, тем самым подстегивая партнера к повышению эротической культуры.</w:t>
      </w:r>
    </w:p>
    <w:p>
      <w:pPr>
        <w:pStyle w:val="Normal"/>
        <w:rPr/>
      </w:pPr>
      <w:r>
        <w:rPr/>
        <w:t xml:space="preserve"> </w:t>
      </w:r>
    </w:p>
    <w:p>
      <w:pPr>
        <w:pStyle w:val="Normal"/>
        <w:rPr/>
      </w:pPr>
      <w:r>
        <w:rPr/>
      </w:r>
    </w:p>
    <w:p>
      <w:pPr>
        <w:pStyle w:val="Normal"/>
        <w:rPr/>
      </w:pPr>
      <w:r>
        <w:rPr/>
        <w:t>Правило 3</w:t>
      </w:r>
    </w:p>
    <w:p>
      <w:pPr>
        <w:pStyle w:val="Normal"/>
        <w:rPr/>
      </w:pPr>
      <w:r>
        <w:rPr/>
        <w:t>Мужчины любят глазами, визуально, женщины — ушами, то есть аудиально. Это не лозунг, это механизм сохранения чувств. Вся история человечества подтверждает этот факт. Почему женщины всех времен и народов больше следят за внешним видом, чем мужчины? Потому что красота женщины радует мужской глаз, и женщины этот механизм приворотного влияния в совершенстве заучили. Почему никто не слышал истории о том, чтобы в Средние века мужчине, томно стоящему на балконе, женщина что-то напевала, подыгрывая себе на мандолине? Разве женское пение хуже мужского? Конечно нет, просто это пение важно для женских ушей. Подобных примеров много, однако суть сказанного редко является правилом жизни. Люди не понимают, что неопрятный внешний вид женщины и забытые мужчиной слова любви и внимания разрушают гармонию в паре.</w:t>
      </w:r>
    </w:p>
    <w:p>
      <w:pPr>
        <w:pStyle w:val="Normal"/>
        <w:rPr/>
      </w:pPr>
      <w:r>
        <w:rPr/>
      </w:r>
    </w:p>
    <w:p>
      <w:pPr>
        <w:pStyle w:val="Normal"/>
        <w:rPr/>
      </w:pPr>
      <w:r>
        <w:rPr/>
        <w:t>Советы</w:t>
      </w:r>
    </w:p>
    <w:p>
      <w:pPr>
        <w:pStyle w:val="Normal"/>
        <w:rPr/>
      </w:pPr>
      <w:r>
        <w:rPr/>
      </w:r>
    </w:p>
    <w:p>
      <w:pPr>
        <w:pStyle w:val="Normal"/>
        <w:rPr/>
      </w:pPr>
      <w:r>
        <w:rPr/>
        <w:t>Женщинам</w:t>
      </w:r>
    </w:p>
    <w:p>
      <w:pPr>
        <w:pStyle w:val="Normal"/>
        <w:rPr/>
      </w:pPr>
      <w:r>
        <w:rPr/>
        <w:t xml:space="preserve">Простые, но стильные стрижки, не требующие серьезных укладок, одежда из модных натуральных тканей, небольшое количество макияжа (достаточно лишь легких ресниц и вкусных губ). Стрижки не боятся частого душа. А легкий загар на коже сделает вас стильной, эффектной и свежей, скроет неровности кожи. К тому же тщательно красить загорелое лицо не обязательно. И еще — загорелая женщина выглядит стройнее; солнце (даже искусственное) вырабатывает феромоны привлечения. </w:t>
      </w:r>
    </w:p>
    <w:p>
      <w:pPr>
        <w:pStyle w:val="Normal"/>
        <w:rPr/>
      </w:pPr>
      <w:r>
        <w:rPr/>
        <w:t>Мужчинам</w:t>
      </w:r>
    </w:p>
    <w:p>
      <w:pPr>
        <w:pStyle w:val="Normal"/>
        <w:rPr/>
      </w:pPr>
      <w:r>
        <w:rPr/>
        <w:t>Секретов Казановы много, но есть обязательные и универсальные, те, которые хороши для сохранения чувств любой женщины.</w:t>
      </w:r>
    </w:p>
    <w:p>
      <w:pPr>
        <w:pStyle w:val="Normal"/>
        <w:rPr/>
      </w:pPr>
      <w:r>
        <w:rPr/>
      </w:r>
    </w:p>
    <w:p>
      <w:pPr>
        <w:pStyle w:val="Normal"/>
        <w:rPr/>
      </w:pPr>
      <w:r>
        <w:rPr/>
        <w:t>1. Все женщины любят объятия, особенно намекающие на эротическое желание. Но даже если его нет, проходя мимо жены, прикоснитесь к ней, погладьте, ласково шлепните по аппетитной части тела.</w:t>
      </w:r>
    </w:p>
    <w:p>
      <w:pPr>
        <w:pStyle w:val="Normal"/>
        <w:rPr/>
      </w:pPr>
      <w:r>
        <w:rPr/>
      </w:r>
    </w:p>
    <w:p>
      <w:pPr>
        <w:pStyle w:val="Normal"/>
        <w:rPr/>
      </w:pPr>
      <w:r>
        <w:rPr/>
        <w:t>Запомните: чем чаще вы прикасаетесь к женщине, тем быстрее вы окажетесь с ней в постели.</w:t>
      </w:r>
    </w:p>
    <w:p>
      <w:pPr>
        <w:pStyle w:val="Normal"/>
        <w:rPr/>
      </w:pPr>
      <w:r>
        <w:rPr/>
      </w:r>
    </w:p>
    <w:p>
      <w:pPr>
        <w:pStyle w:val="Normal"/>
        <w:rPr/>
      </w:pPr>
      <w:r>
        <w:rPr/>
        <w:t>2. Все женщины возбуждаются, когда мужчины говорят им о сексуальных желаниях или намекают на них. Женщинам нужны комплименты, и если партнерша меняет уже седьмое платье в течение часа и на вечеринку вы уже безбожно опоздали — это значит, что ей нужно сказать, что она очень красива, и… добавить еще что-нибудь ласковое. Скажите ей несколько комплиментов, она расцветет и засияет. Но комплименты говорите искренне, а не для проформы.</w:t>
      </w:r>
    </w:p>
    <w:p>
      <w:pPr>
        <w:pStyle w:val="Normal"/>
        <w:rPr/>
      </w:pPr>
      <w:r>
        <w:rPr/>
      </w:r>
    </w:p>
    <w:p>
      <w:pPr>
        <w:pStyle w:val="Normal"/>
        <w:rPr/>
      </w:pPr>
      <w:r>
        <w:rPr/>
        <w:t>Правило 4</w:t>
      </w:r>
    </w:p>
    <w:p>
      <w:pPr>
        <w:pStyle w:val="Normal"/>
        <w:rPr/>
      </w:pPr>
      <w:r>
        <w:rPr/>
        <w:t>Никто не рождается опытным. Большинство людей даже не стараются объяснить партнерам, что именно им нравится в постели. Это напоминает инструкции по пользованию швейной машинкой на эфиопском языке; нужно иметь терпение, а для этого нужны, кроме страсти, чувства. Нужно учиться понимать друг друга в постели, требуется эмпатия, желание эмоционально погрузиться в партнера. Да, в первую очередь именно эмоционально, и только во вторую — физиче-ски.</w:t>
      </w:r>
    </w:p>
    <w:p>
      <w:pPr>
        <w:pStyle w:val="Normal"/>
        <w:rPr/>
      </w:pPr>
      <w:r>
        <w:rPr/>
      </w:r>
    </w:p>
    <w:p>
      <w:pPr>
        <w:pStyle w:val="Normal"/>
        <w:rPr/>
      </w:pPr>
      <w:r>
        <w:rPr/>
        <w:t>Совет</w:t>
      </w:r>
    </w:p>
    <w:p>
      <w:pPr>
        <w:pStyle w:val="Normal"/>
        <w:rPr/>
      </w:pPr>
      <w:r>
        <w:rPr/>
        <w:t xml:space="preserve">Для этого подойдут красивые эротические фильмы, смотреть которые рекомендуется вдвоем, возможно, с легкими шутками, переходящими в устойчивый интерес друг к другу. Многие женщины просмотр подобных наглядных пособий бессознательно расценивают как подглядывание за кем-то. Мужчины должны помнить, что женщины аудиальны, поэтому чаще используйте ее слух. Разговаривайте о сексе, все более углубляя темы своих интересов. </w:t>
      </w:r>
    </w:p>
    <w:p>
      <w:pPr>
        <w:pStyle w:val="Normal"/>
        <w:rPr/>
      </w:pPr>
      <w:r>
        <w:rPr/>
      </w:r>
    </w:p>
    <w:p>
      <w:pPr>
        <w:pStyle w:val="Normal"/>
        <w:rPr/>
      </w:pPr>
      <w:r>
        <w:rPr/>
        <w:t>Правило 5</w:t>
      </w:r>
    </w:p>
    <w:p>
      <w:pPr>
        <w:pStyle w:val="Normal"/>
        <w:rPr/>
      </w:pPr>
      <w:r>
        <w:rPr/>
        <w:t>Разнообразие — враг скуки. Есть такое понятие — эротическая скука. Постепенно секс приедается, становится гигиеническим мероприятием вроде чистки зубов, а потом и  вовсе исчезает. Нам никуда не деться от суровой правды жизни: в каждой паре, если партнеры вместе достаточно долго, сексу грозит шаблонность и монотонность. Предчувствие того, что сейчас все будет стандартно, действует как холодный душ, особенно на тридцатилетних людей, не говоря о более «старых», ну а последствия этого холодного душа проявляются в среднем и пожилом возрастах.</w:t>
      </w:r>
    </w:p>
    <w:p>
      <w:pPr>
        <w:pStyle w:val="Normal"/>
        <w:rPr/>
      </w:pPr>
      <w:r>
        <w:rPr/>
      </w:r>
    </w:p>
    <w:p>
      <w:pPr>
        <w:pStyle w:val="Normal"/>
        <w:rPr/>
      </w:pPr>
      <w:r>
        <w:rPr/>
        <w:t>Совет</w:t>
      </w:r>
    </w:p>
    <w:p>
      <w:pPr>
        <w:pStyle w:val="Normal"/>
        <w:rPr/>
      </w:pPr>
      <w:r>
        <w:rPr/>
        <w:t>Как говорится: «На чужом сеновале и своя баба в новинку». Не ленитесь фантазировать и исполнять фантазии. Вспомните фильм «9,5 недель» и «Горячие головы». Чем более неожиданными были ласки, тем более любвеобильной становилась женщина. Я не предлагаю мазать партнершу медом, жарить на ней «корейку», класть вишенку в пупок, а затем ласково, но расчетливо хлопать по нему, чтобы вишенка попала в рот. Я говорю о нестандартных и неожиданных предложениях.</w:t>
      </w:r>
    </w:p>
    <w:p>
      <w:pPr>
        <w:pStyle w:val="Normal"/>
        <w:rPr/>
      </w:pPr>
      <w:r>
        <w:rPr/>
      </w:r>
    </w:p>
    <w:p>
      <w:pPr>
        <w:pStyle w:val="Normal"/>
        <w:rPr/>
      </w:pPr>
      <w:r>
        <w:rPr/>
        <w:t>Правило 6</w:t>
      </w:r>
    </w:p>
    <w:p>
      <w:pPr>
        <w:pStyle w:val="Normal"/>
        <w:rPr/>
      </w:pPr>
      <w:r>
        <w:rPr/>
        <w:t>Общность интересов и взглядов в наибольшей степени гарантирует удовлетворенность браком и стабильность отношений. Искусство общения дано не каждому. Умение не просто слушать, но слышать и сопереживать — очень непростое умение. Это настоящее и неподдельное чувство любви, попытка перевоплотиться в собеседника, взглянуть на мир его глазами, понять его желания. Люди бывают интересны нам только тогда, когда мы видим, что они интересуются нами. Эта мысль высказана более двух тысяч лет назад римским поэтом Публием Сиром. Только наш искренний интерес к человеку дает ему возможность почувствовать психологиче-ский комфорт и эмоциональное тепло, только в этом случае ему хорошо, приятно и интересно с нами.</w:t>
      </w:r>
    </w:p>
    <w:p>
      <w:pPr>
        <w:pStyle w:val="Normal"/>
        <w:rPr/>
      </w:pPr>
      <w:r>
        <w:rPr/>
      </w:r>
    </w:p>
    <w:p>
      <w:pPr>
        <w:pStyle w:val="Normal"/>
        <w:rPr/>
      </w:pPr>
      <w:r>
        <w:rPr/>
        <w:t xml:space="preserve">Правило 7 </w:t>
      </w:r>
    </w:p>
    <w:p>
      <w:pPr>
        <w:pStyle w:val="Normal"/>
        <w:rPr/>
      </w:pPr>
      <w:r>
        <w:rPr/>
        <w:t>Супруг — он не «плохой», но он — «другой». Масса конфликтов в браке возникает, когда мы требуем от партнера того же, чего и от себя. Казалось бы, честная постановка вопроса. Ничего подобного! В корне неправильная! Она не учитывает факт психобиологических различий мужчины и женщины. Мы абсолютно разные. На своих семинарах я предлагаю женщинам ответить на вопрос: «Представьте себе ситуацию: если вы приехали в Китай, то на каком языке будете общаться с местными?» Конечно, на английском. Но только в том случае, если и китаец и вы знаете язык, считающийся международным. Но для лучшего понимания либо вам придется изучить китайский, либо ему — русский. В этом и заключается желание понять друг друга. В семьях же мы не стремимся изучить язык наших партнеров.</w:t>
      </w:r>
    </w:p>
    <w:p>
      <w:pPr>
        <w:pStyle w:val="Normal"/>
        <w:rPr/>
      </w:pPr>
      <w:r>
        <w:rPr/>
      </w:r>
    </w:p>
    <w:p>
      <w:pPr>
        <w:pStyle w:val="Normal"/>
        <w:rPr/>
      </w:pPr>
      <w:r>
        <w:rPr/>
      </w:r>
    </w:p>
    <w:p>
      <w:pPr>
        <w:pStyle w:val="Normal"/>
        <w:rPr/>
      </w:pPr>
      <w:r>
        <w:rPr/>
        <w:t>Можно ли обойтись в браке без конфликтов?</w:t>
      </w:r>
    </w:p>
    <w:p>
      <w:pPr>
        <w:pStyle w:val="Normal"/>
        <w:rPr/>
      </w:pPr>
      <w:r>
        <w:rPr/>
      </w:r>
    </w:p>
    <w:p>
      <w:pPr>
        <w:pStyle w:val="Normal"/>
        <w:rPr/>
      </w:pPr>
      <w:r>
        <w:rPr/>
        <w:t>Вряд ли, да и не нужно. Дело в том, что в отделах головного мозга есть зона, которая накапливает различные виды раздражителей. Конфликтное состояние человека физиологически обусловлено, физиологически естественно. Следует, однако, не забывать, что конфликты конфликтам рознь. Известно, что конструктивные конфликты не только неизбежны, но и необходимы. Они выполняют роль катализатора в межличностных отношениях.</w:t>
      </w:r>
    </w:p>
    <w:p>
      <w:pPr>
        <w:pStyle w:val="Normal"/>
        <w:rPr/>
      </w:pPr>
      <w:r>
        <w:rPr/>
        <w:t>Увы, мы чаще вовлекаемся в конфликты деструктивные, направленные на борьбу с партнером и на разрушение отношений. Универсальным правилом поведения в конфликте считается следующее.</w:t>
      </w:r>
    </w:p>
    <w:p>
      <w:pPr>
        <w:pStyle w:val="Normal"/>
        <w:rPr/>
      </w:pPr>
      <w:r>
        <w:rPr/>
        <w:t>Категорически избегать перехода требований и претензий на личностные качества партнера. Нельзя оскорблять в вашем партнере личность. Оскорбив его личность, мы причиняем ему внутреннюю травму, унижаем его в собственных глазах.</w:t>
      </w:r>
    </w:p>
    <w:p>
      <w:pPr>
        <w:pStyle w:val="Normal"/>
        <w:rPr/>
      </w:pPr>
      <w:r>
        <w:rPr/>
        <w:t>Ограничивая конфликт сюжетом конкретного спора, мы помогаем разрешить данную ситуацию. Не допускайте расширения зоны конфликта, не делайте обобщений, заключений агрессивного характера и категорических выводов. Любые категоричные выводы ложны именно в силу их категоричности. Чем более категоричные выводы кто-то делает, тем более этот человек не прав.</w:t>
      </w:r>
    </w:p>
    <w:p>
      <w:pPr>
        <w:pStyle w:val="Normal"/>
        <w:rPr/>
      </w:pPr>
      <w:r>
        <w:rPr/>
        <w:t>Рекомендую во время домашних ссор почаще вспоминать приятные события из вашей жизни с партнером. Вспомните что-либо радостное. Поверьте, это помогает.</w:t>
      </w:r>
    </w:p>
    <w:p>
      <w:pPr>
        <w:pStyle w:val="Normal"/>
        <w:rPr/>
      </w:pPr>
      <w:r>
        <w:rPr/>
        <w:t>Помимо бытовых конфликтов, существуют конфликты с эротической подоплекой, когда, казалось бы, конфликтная ситуация возникает совершенно на пустом месте. Мужчины очень часто недоумевают по поводу, с чего завязалось крупная ссора, едва не приведшая к разводу. Это происходит из-за того, что женщина — существо романтическое, она в любом случае романтизирует партнерские отношения.</w:t>
      </w:r>
    </w:p>
    <w:p>
      <w:pPr>
        <w:pStyle w:val="Normal"/>
        <w:rPr/>
      </w:pPr>
      <w:r>
        <w:rPr/>
        <w:t>Различные эмоциональные окраски бытовых сценариев естественны для женщины; и когда она устает от быта, мысленно начинает раздражаться на супруга за то, что тот забыл про любовь, как последний эгоист лежит на диване и ничего не хочет замечать. Не замечает, как я устала, как мне нужна его забота и внимание. И так далее... В этом явно прослеживается эротическая подоплека, а вот в убеждении, что она устала, существует второй подтекст — что он ее уже не любит. Женщине свойственно романтизировать и делать любовные выводы из любых конфликтных ситуаций. Женщина слабее физически, поэтому нуждается в помощи, которую расценивает как подтверждение любви.</w:t>
      </w:r>
    </w:p>
    <w:p>
      <w:pPr>
        <w:pStyle w:val="Normal"/>
        <w:rPr/>
      </w:pPr>
      <w:r>
        <w:rPr/>
        <w:t>Сексуальные отношения действительно могут привести к конфликту, особенно когда они эгоистичны. Если во время интимных ласк каждый из партнеров пытается «напоить» только собственное сексуальное эго, осуществить только собственные устремления, если сексуальному желанию одного партнера другой не дает реализоваться или если их желания оказываются несозвучны, то неудовлетворенный партнер через некоторое время начнет цепляться, казалось бы, на «пустом место». Недополучив свою долю эротических наслаждений, один из партнеров  начинает мстить бессознательно, а потом и сознательно устраивая постоянные конфликты, всячески проявляя недовольство другим партнером.</w:t>
      </w:r>
    </w:p>
    <w:p>
      <w:pPr>
        <w:pStyle w:val="Normal"/>
        <w:rPr/>
      </w:pPr>
      <w:r>
        <w:rPr/>
        <w:t>Когда партнеры перестают быть желанными друг для друга, проявляется женская порча. Заключается она в том, что после выхода замуж женщина успокаивается, ну все, теперь он никуда не денется, и этот внутренний покой медленно убивает семейный Эрос. Порча убивает энергию притяжения, разрушает сферу эротической энергии вокруг нас. Вспомните, женщина выбегает на свидание к нему, предвкушая сладость встречи, трепеща только от одной мысли о нем. Именно взбудораженность эмоций придает женщине эффект желанности, поэтому мужчина захотел находиться рядом с вами, а как только вы выскочили замуж, то успокоились; трепет эротического вожделения вокруг вас прекратился, а энергия Эроса погасла. Получается, что мужчина брал замуж одну женщину, а получил совершенно другую.</w:t>
      </w:r>
    </w:p>
    <w:p>
      <w:pPr>
        <w:pStyle w:val="Normal"/>
        <w:rPr/>
      </w:pPr>
      <w:r>
        <w:rPr/>
        <w:t>Существует правило: мужчина должен быть эротически активным. Считается, что это его работа, но женщины забывают о том, что эротическую активность своего мужчины женщина создает своим сексуально-притягательным призывом; это исключительно женская работа, от которой женщины отлынивают и которую стараются забыть. Как только партнерша перестает эротически манипулировать мужчиной, уставая от бытовых проблем, он прекращает выполнять свою работу — быть эротически активным. Отсюда возникают многочисленные конфликты.</w:t>
      </w:r>
    </w:p>
    <w:p>
      <w:pPr>
        <w:pStyle w:val="Normal"/>
        <w:rPr/>
      </w:pPr>
      <w:r>
        <w:rPr/>
        <w:t>Если женщина позволяет себе ходить дома неопрятной, если из-под домашнего халата торчит пижама, в которой она спала несколько дней, если на голове закручен совершенно немыслимый хвост и весь внешний вид как бы символизирует мысль: «меня все достало…», откуда же возьмется у мужчины сексуальное желание?</w:t>
      </w:r>
    </w:p>
    <w:p>
      <w:pPr>
        <w:pStyle w:val="Normal"/>
        <w:rPr/>
      </w:pPr>
      <w:r>
        <w:rPr/>
        <w:t>Как вы думаете, женщина-любовница встречает любовника в растянутом спортивном костюме, выцветшем и потерявшем свой вид еще в прошлом веке? Почему же тогда женщина-жена позволяет себе подобное?</w:t>
      </w:r>
    </w:p>
    <w:p>
      <w:pPr>
        <w:pStyle w:val="Normal"/>
        <w:rPr/>
      </w:pPr>
      <w:r>
        <w:rPr/>
        <w:t>Внутреннее убранство квартиры нам тоже может сказать о многом. Если в квартире присутствуют завалы старых вещей — совершенно ненужных, это говорит о том, что женщина не хочет облагораживать гнездышко с данным партнером и складирует всякий хлам на черный день или на случай войны.</w:t>
      </w:r>
    </w:p>
    <w:p>
      <w:pPr>
        <w:pStyle w:val="Normal"/>
        <w:rPr/>
      </w:pPr>
      <w:r>
        <w:rPr/>
        <w:t>Внутреннее убранство спальни тоже значимый ряд сигналов эротического возбуждения. В наших «советских» спальнях стоят швейные машинки, гладильные доски, лежат кучи неглаженого белья, висят занавески с рюшечками и в горошек, повсюду лежат предметы, которые не должны находиться в спальне.</w:t>
      </w:r>
    </w:p>
    <w:p>
      <w:pPr>
        <w:pStyle w:val="Normal"/>
        <w:rPr/>
      </w:pPr>
      <w:r>
        <w:rPr/>
        <w:t xml:space="preserve">Сексологи сделали интересное заключение, проведя анализ спален самых знаменитых секс-символов мира, настоящих мачо, тех, кого всегда окружают суперпартнерши. Каково же было удивление сексологов, убедившихся, что внешнее убранство спален совершенно разных и незнакомых между собой людей оказалось практически одинаковым. </w:t>
      </w:r>
    </w:p>
    <w:p>
      <w:pPr>
        <w:pStyle w:val="Normal"/>
        <w:rPr/>
      </w:pPr>
      <w:r>
        <w:rPr/>
      </w:r>
    </w:p>
    <w:p>
      <w:pPr>
        <w:pStyle w:val="Normal"/>
        <w:rPr/>
      </w:pPr>
      <w:r>
        <w:rPr/>
        <w:t>В их спальнях:</w:t>
      </w:r>
    </w:p>
    <w:p>
      <w:pPr>
        <w:pStyle w:val="Normal"/>
        <w:rPr/>
      </w:pPr>
      <w:r>
        <w:rPr/>
      </w:r>
    </w:p>
    <w:p>
      <w:pPr>
        <w:pStyle w:val="Normal"/>
        <w:rPr/>
      </w:pPr>
      <w:r>
        <w:rPr/>
        <w:t>1.</w:t>
        <w:tab/>
        <w:t>Очень темные шторы, которые можно задернуть и сквозь них свет не будет проникать даже днем. Это тяжелые гардины из благородного материала, практически у всех натуральные и качественные.</w:t>
      </w:r>
    </w:p>
    <w:p>
      <w:pPr>
        <w:pStyle w:val="Normal"/>
        <w:rPr/>
      </w:pPr>
      <w:r>
        <w:rPr/>
      </w:r>
    </w:p>
    <w:p>
      <w:pPr>
        <w:pStyle w:val="Normal"/>
        <w:rPr/>
      </w:pPr>
      <w:r>
        <w:rPr/>
        <w:t>2.</w:t>
        <w:tab/>
        <w:t>Большие зеркала, отражающие полностью или частично постель.</w:t>
      </w:r>
    </w:p>
    <w:p>
      <w:pPr>
        <w:pStyle w:val="Normal"/>
        <w:rPr/>
      </w:pPr>
      <w:r>
        <w:rPr/>
      </w:r>
    </w:p>
    <w:p>
      <w:pPr>
        <w:pStyle w:val="Normal"/>
        <w:rPr/>
      </w:pPr>
      <w:r>
        <w:rPr/>
        <w:t>3.</w:t>
        <w:tab/>
        <w:t>Мягкое освещение. Необязательны настольные лампочки, торшеры. Свет можно регулировать рефлекторными выключателями. Достаточно мягкого нажатия, и свет станет менее интенсивным. В спальнях секс-символов в изобилии были расставлены свечи.</w:t>
      </w:r>
    </w:p>
    <w:p>
      <w:pPr>
        <w:pStyle w:val="Normal"/>
        <w:rPr/>
      </w:pPr>
      <w:r>
        <w:rPr/>
      </w:r>
    </w:p>
    <w:p>
      <w:pPr>
        <w:pStyle w:val="Normal"/>
        <w:rPr/>
      </w:pPr>
      <w:r>
        <w:rPr/>
        <w:t>4.</w:t>
        <w:tab/>
        <w:t>Однотонные ковры. Они должны быть натуральные, исключительно напольные. Сейчас в  магазинах появились шелковые ковры. Подойдут ковры с густым нежным ворсом; да, за такими коврами сложнее ухаживать, но это дополнительные стимулы эротического настроения. Мужчинам приятны ковры бархатно-синего или винно-бордового цвета, так называемая насыщенная нижняя цветовая гамма. Если это бежевый ковер, то обязательно жемчужно-бежевый с теплым приятным блеском и густым ворсом.</w:t>
      </w:r>
    </w:p>
    <w:p>
      <w:pPr>
        <w:pStyle w:val="Normal"/>
        <w:rPr/>
      </w:pPr>
      <w:r>
        <w:rPr/>
      </w:r>
    </w:p>
    <w:p>
      <w:pPr>
        <w:pStyle w:val="Normal"/>
        <w:rPr/>
      </w:pPr>
      <w:r>
        <w:rPr/>
        <w:t>5.</w:t>
        <w:tab/>
        <w:t>Жесткие матрацы на кроватях больших размеров. И никогда никаких диванов в спальнях не «стояло». Они скрипят, их долго раскладывать, и мужчины неуютно себя при этом чувствуют, а скованность тормозит потенцию.</w:t>
      </w:r>
    </w:p>
    <w:p>
      <w:pPr>
        <w:pStyle w:val="Normal"/>
        <w:rPr/>
      </w:pPr>
      <w:r>
        <w:rPr/>
      </w:r>
    </w:p>
    <w:p>
      <w:pPr>
        <w:pStyle w:val="Normal"/>
        <w:rPr/>
      </w:pPr>
      <w:r>
        <w:rPr/>
        <w:t>6.</w:t>
        <w:tab/>
        <w:t>Однотонное постельное белье либо с невыраженным крупным и размытым рисунком. От насыщенно-белого старайтесь убежать, потому что белое напоминает о больнице и не дает быстро расслабиться.</w:t>
      </w:r>
    </w:p>
    <w:p>
      <w:pPr>
        <w:pStyle w:val="Normal"/>
        <w:rPr/>
      </w:pPr>
      <w:r>
        <w:rPr/>
      </w:r>
    </w:p>
    <w:p>
      <w:pPr>
        <w:pStyle w:val="Normal"/>
        <w:rPr/>
      </w:pPr>
      <w:r>
        <w:rPr/>
        <w:t>Совет</w:t>
      </w:r>
    </w:p>
    <w:p>
      <w:pPr>
        <w:pStyle w:val="Normal"/>
        <w:rPr/>
      </w:pPr>
      <w:r>
        <w:rPr/>
        <w:t>Старайтесь подбирать постельное белье под цвет своей кожи либо под цвет глаз или волос. На таком белье вы будете выглядеть очень эффектно.</w:t>
      </w:r>
    </w:p>
    <w:p>
      <w:pPr>
        <w:pStyle w:val="Normal"/>
        <w:rPr/>
      </w:pPr>
      <w:r>
        <w:rPr/>
      </w:r>
    </w:p>
    <w:p>
      <w:pPr>
        <w:pStyle w:val="Normal"/>
        <w:rPr/>
      </w:pPr>
      <w:r>
        <w:rPr/>
        <w:t>7.</w:t>
        <w:tab/>
        <w:t>Спальня никогда не использовалась как гостиная. Спальня должна быть у родителей, переселите лучше в проходную комнату ребенка. Ваше личное место должно быть полностью закрытым, мужчина должен чувствовать там полную свободу и знать, что его половой акт не собьют посторонним вмешательством. И поскольку спальня — это тайное место, в ней изнутри должен быть замок.</w:t>
      </w:r>
    </w:p>
    <w:p>
      <w:pPr>
        <w:pStyle w:val="Normal"/>
        <w:rPr/>
      </w:pPr>
      <w:r>
        <w:rPr/>
      </w:r>
    </w:p>
    <w:p>
      <w:pPr>
        <w:pStyle w:val="Normal"/>
        <w:rPr/>
      </w:pPr>
      <w:r>
        <w:rPr/>
        <w:t>Нарушая эти простые требования, мы собственными неправильными действиями разладили отношения с партнером. Признать это не готова ни одна женщина; наоборот, каждая говорит: «Я для него все и в любое время», но это не всегда правда. Если бы женщина стремилась удержать сексуальный интерес мужа, она была бы более счастливой в супружестве. Если бы каждая озаботилась тем, как оставаться эротически притягательной, то образа женщины в выцветшем халате не существовало бы в наших анекдотах и комедийных фильмах.</w:t>
      </w:r>
    </w:p>
    <w:p>
      <w:pPr>
        <w:pStyle w:val="Normal"/>
        <w:rPr/>
      </w:pPr>
      <w:r>
        <w:rPr/>
      </w:r>
    </w:p>
    <w:p>
      <w:pPr>
        <w:pStyle w:val="Normal"/>
        <w:rPr/>
      </w:pPr>
      <w:r>
        <w:rPr/>
        <w:t>Конфликты в семьях возникают также в результате нежелания меняться самому (самой) или в результате желания изменить своего партнера. Менять кого-либо — самая глупая затея. Человек никогда в жизни не изменится из-под палки или по вашей просьбе; даже если вы скажете «пожалуйста, изменись», он все равно никогда не изменится. Человек с возрастом становится более костным и измениться может, если примет неожиданное для окружающих, но обдуманное для себя решение. Если вы жаждете реальных перемен, то изучите кодекс понятий вашего партнера.</w:t>
      </w:r>
    </w:p>
    <w:p>
      <w:pPr>
        <w:pStyle w:val="Normal"/>
        <w:rPr/>
      </w:pPr>
      <w:r>
        <w:rPr/>
        <w:t>«Изменитесь сами, и тогда мир вокруг вас изменится!» Это повторяемый лозунг, но меняться сами мы тоже не желаем, потому что проще и эффективней поменять кого-либо, подстроить под себя и свои правила. Навязать эти правила с таким расчетом, чтобы человек отказался от собственных идеалов и мыслей. Человека такого типа иначе чем ездовая лошадка назвать невозможно. Людям свойственно подсознательно оказывать противодействие любому сильному давлению, в чем бы оно ни выражалось. Мы уходим от любого воздействия на нас, и нам кажется, что когда на нас оказывают давление, у нас отнимают свободу. Даже навязчивость воспринимается как покушение на право свободы, и любое эмоциональное давление воспринимается человеком как сигнал опасности и тревоги. Эмоциональное давление, направленное на переделку партнера, сродни тирании.</w:t>
      </w:r>
    </w:p>
    <w:p>
      <w:pPr>
        <w:pStyle w:val="Normal"/>
        <w:rPr/>
      </w:pPr>
      <w:r>
        <w:rPr/>
        <w:t>Надо меняться самому, надо научиться слушать, не навешивая ярлыков на реплики, научиться слушать до конца, даже если человек говорит чушь. Но ведь он/она — ваш эротический партнер. Тогда что означает неумение или нежелание слышать своего партнера? Мания величия высшего существа, которое более разумно и более совершенно, которое, как в «Пятом элементе», может сохранить жизнь, правда, не без помощи «крепкого орешка» Брюса Виллиса.</w:t>
      </w:r>
    </w:p>
    <w:p>
      <w:pPr>
        <w:pStyle w:val="Normal"/>
        <w:rPr/>
      </w:pPr>
      <w:r>
        <w:rPr/>
        <w:t>Сократите критические замечания до минимума. Единой правды не существует, у каждого правда своя. Чтобы избежать конфликтов, научитесь слышать правду своего партнера.</w:t>
      </w:r>
    </w:p>
    <w:p>
      <w:pPr>
        <w:pStyle w:val="Normal"/>
        <w:rPr/>
      </w:pPr>
      <w:r>
        <w:rPr/>
        <w:t>Очень полезен в решении конфликтных вопросов «мы-подход», помогающий решить проблему с позиции «мы вместе». В любой семье существует не менее девяти точек зрения, и позиция «мы» — это умение не обращать внимания на чужое мнение для принятия одного важного и глобального понятия — жить в счастье. Что же это за девять точек зрения?</w:t>
      </w:r>
    </w:p>
    <w:p>
      <w:pPr>
        <w:pStyle w:val="Normal"/>
        <w:rPr/>
      </w:pPr>
      <w:r>
        <w:rPr/>
        <w:t>Первая — муж.</w:t>
      </w:r>
    </w:p>
    <w:p>
      <w:pPr>
        <w:pStyle w:val="Normal"/>
        <w:rPr/>
      </w:pPr>
      <w:r>
        <w:rPr/>
        <w:t>Вторая — жена.</w:t>
      </w:r>
    </w:p>
    <w:p>
      <w:pPr>
        <w:pStyle w:val="Normal"/>
        <w:rPr/>
      </w:pPr>
      <w:r>
        <w:rPr/>
        <w:t>Третья — дети, если они имеются.</w:t>
      </w:r>
    </w:p>
    <w:p>
      <w:pPr>
        <w:pStyle w:val="Normal"/>
        <w:rPr/>
      </w:pPr>
      <w:r>
        <w:rPr/>
        <w:t>Четвертая — соседи или общественное мнение.</w:t>
      </w:r>
    </w:p>
    <w:p>
      <w:pPr>
        <w:pStyle w:val="Normal"/>
        <w:rPr/>
      </w:pPr>
      <w:r>
        <w:rPr/>
        <w:t>Пятая — друзья.</w:t>
      </w:r>
    </w:p>
    <w:p>
      <w:pPr>
        <w:pStyle w:val="Normal"/>
        <w:rPr/>
      </w:pPr>
      <w:r>
        <w:rPr/>
        <w:t>Шестая — начальство на работе.</w:t>
      </w:r>
    </w:p>
    <w:p>
      <w:pPr>
        <w:pStyle w:val="Normal"/>
        <w:rPr/>
      </w:pPr>
      <w:r>
        <w:rPr/>
        <w:t>Седьмая — личные родители супругов.</w:t>
      </w:r>
    </w:p>
    <w:p>
      <w:pPr>
        <w:pStyle w:val="Normal"/>
        <w:rPr/>
      </w:pPr>
      <w:r>
        <w:rPr/>
        <w:t>Восьмая — погода или зависимость от настроения.</w:t>
      </w:r>
    </w:p>
    <w:p>
      <w:pPr>
        <w:pStyle w:val="Normal"/>
        <w:rPr/>
      </w:pPr>
      <w:r>
        <w:rPr/>
        <w:t>Девятая — радио, телевизор, газеты.</w:t>
      </w:r>
    </w:p>
    <w:p>
      <w:pPr>
        <w:pStyle w:val="Normal"/>
        <w:rPr/>
      </w:pPr>
      <w:r>
        <w:rPr/>
        <w:t xml:space="preserve">Если конфликтная ситуация назрела, не нужно откладывать, необходимо начать разговаривать. Разговаривать о проблемах нужно мирно, ласково и нежно, с честным и открытым желанием разобраться в проблеме, решить ее. </w:t>
      </w:r>
    </w:p>
    <w:p>
      <w:pPr>
        <w:pStyle w:val="Normal"/>
        <w:rPr/>
      </w:pPr>
      <w:r>
        <w:rPr/>
        <w:t>Сегодня наши современницы используют один из трех вариантов поведения во время конфликта.</w:t>
      </w:r>
    </w:p>
    <w:p>
      <w:pPr>
        <w:pStyle w:val="Normal"/>
        <w:rPr/>
      </w:pPr>
      <w:r>
        <w:rPr/>
      </w:r>
    </w:p>
    <w:p>
      <w:pPr>
        <w:pStyle w:val="Normal"/>
        <w:rPr/>
      </w:pPr>
      <w:r>
        <w:rPr/>
        <w:t xml:space="preserve">Первый вариант </w:t>
      </w:r>
    </w:p>
    <w:p>
      <w:pPr>
        <w:pStyle w:val="Normal"/>
        <w:rPr/>
      </w:pPr>
      <w:r>
        <w:rPr/>
        <w:t>«Танец умирающего лебедя». Ему присуще: безмолвие, поникший вид, редко звучащий пониженный голос, вялая эмоциональность, болезненно-скорбное лицо, замедленные неуверенные движения, как будто бы у женщины нет сил. Мужчина при таком поведении женщины должен есть всухомятку, она ему ничего не приготовит, но при этом она как будто бы с ним и не ссорится. Она всем своим видом намекает, что он ее обидел, и ждет от него заботы, извинений...</w:t>
      </w:r>
    </w:p>
    <w:p>
      <w:pPr>
        <w:pStyle w:val="Normal"/>
        <w:rPr/>
      </w:pPr>
      <w:r>
        <w:rPr/>
      </w:r>
    </w:p>
    <w:p>
      <w:pPr>
        <w:pStyle w:val="Normal"/>
        <w:rPr/>
      </w:pPr>
      <w:r>
        <w:rPr/>
        <w:t xml:space="preserve">Второй вариант </w:t>
      </w:r>
    </w:p>
    <w:p>
      <w:pPr>
        <w:pStyle w:val="Normal"/>
        <w:rPr/>
      </w:pPr>
      <w:r>
        <w:rPr/>
        <w:t>«Танец с саблями». Ему присущи: резкие движения, порывистые жесты, все молча, поджав губы, нахмурив брови, громыхания посудой на кухне с возможным битьем. При таком поведении мужчина будет ужинать в одиночестве, женщина будет мелькать у него перед глазами, изображая бурную деятельность с предлагаемым намеком, что же это он не интересуется подобной ее реакцией. Для этого варианта характерны «цеплялки» — реплики типа «все на мне одной», «никто меня не ценит», «никто меня не понимает»…</w:t>
      </w:r>
    </w:p>
    <w:p>
      <w:pPr>
        <w:pStyle w:val="Normal"/>
        <w:rPr/>
      </w:pPr>
      <w:r>
        <w:rPr/>
      </w:r>
    </w:p>
    <w:p>
      <w:pPr>
        <w:pStyle w:val="Normal"/>
        <w:rPr/>
      </w:pPr>
      <w:r>
        <w:rPr/>
        <w:t xml:space="preserve">Третий вариант </w:t>
      </w:r>
    </w:p>
    <w:p>
      <w:pPr>
        <w:pStyle w:val="Normal"/>
        <w:rPr/>
      </w:pPr>
      <w:r>
        <w:rPr/>
        <w:t>«То ли танец, то ли нет». Название ему — «холодная война». Этому поведению присуще эмбарго на все и вся, в том числе и на секс, поза — изображение мраморной статуи, никаких движений, никаких звуков, замерший взгляд в одну точку. Из супружеской постели она не уйдет, но принципиально ляжет под другое одеяло, будет лежать и вздыхать, чтобы он обратил внимание на ее состояние. Если мужчина попытается приблизиться, чтобы примириться, она назло ему еще долго будет оставаться «снежной королевой».</w:t>
      </w:r>
    </w:p>
    <w:p>
      <w:pPr>
        <w:pStyle w:val="Normal"/>
        <w:rPr/>
      </w:pPr>
      <w:r>
        <w:rPr/>
      </w:r>
    </w:p>
    <w:p>
      <w:pPr>
        <w:pStyle w:val="Normal"/>
        <w:rPr/>
      </w:pPr>
      <w:r>
        <w:rPr/>
        <w:t>Согласитесь, чтобы изобретать подобные уловки, нужен темперамент, а раз есть темперамент, значит, его можно обратить в сексуальное удовольствие, причем всего лишь вовремя разобравшись в проблемах и не накапливая их.</w:t>
      </w:r>
    </w:p>
    <w:p>
      <w:pPr>
        <w:pStyle w:val="Normal"/>
        <w:rPr/>
      </w:pPr>
      <w:r>
        <w:rPr/>
      </w:r>
    </w:p>
    <w:p>
      <w:pPr>
        <w:pStyle w:val="Normal"/>
        <w:rPr/>
      </w:pPr>
      <w:r>
        <w:rPr/>
      </w:r>
    </w:p>
    <w:p>
      <w:pPr>
        <w:pStyle w:val="Normal"/>
        <w:rPr/>
      </w:pPr>
      <w:r>
        <w:rPr/>
        <w:t>Краткий курс общения мужчин и женщин</w:t>
      </w:r>
    </w:p>
    <w:p>
      <w:pPr>
        <w:pStyle w:val="Normal"/>
        <w:rPr/>
      </w:pPr>
      <w:r>
        <w:rPr/>
      </w:r>
    </w:p>
    <w:p>
      <w:pPr>
        <w:pStyle w:val="Normal"/>
        <w:rPr/>
      </w:pPr>
      <w:r>
        <w:rPr/>
        <w:t>1.</w:t>
        <w:tab/>
        <w:t>Разговаривая, старайтесь сказать о самом главном в первые 10–15 секунд. Высказав основную мысль, переходите к деталям. Дело в том, что мужчина слушает 10–15 секунд (это старый инстинкт). Именно такое количество времени нужно, чтобы мужчина оценил ситуацию, враждебна она или нет. Если ситуация невраждебна, мужчина успокаивается и через некоторое время отключается. Женщина внимательнее слушает, и первый «отрезок» ее внимания длится от 3 до 5 минут. Женщина склонна уточнять информацию. Вся дополнительная информация мужчину раздражает, для него это пустые разговоры.</w:t>
      </w:r>
    </w:p>
    <w:p>
      <w:pPr>
        <w:pStyle w:val="Normal"/>
        <w:rPr/>
      </w:pPr>
      <w:r>
        <w:rPr/>
      </w:r>
    </w:p>
    <w:p>
      <w:pPr>
        <w:pStyle w:val="Normal"/>
        <w:rPr/>
      </w:pPr>
      <w:r>
        <w:rPr/>
        <w:t>2.</w:t>
        <w:tab/>
        <w:t>Мужчины чаще, чем женщины прерывают на полуслове. Не обижайтесь на него, милые дамы, иначе ничего не добьетесь. Скажите: «Извини, но я не закончила» или «Так вот, я говорила о том, что…», только в этом случае вы сможете добиться результата.</w:t>
      </w:r>
    </w:p>
    <w:p>
      <w:pPr>
        <w:pStyle w:val="Normal"/>
        <w:rPr/>
      </w:pPr>
      <w:r>
        <w:rPr/>
      </w:r>
    </w:p>
    <w:p>
      <w:pPr>
        <w:pStyle w:val="Normal"/>
        <w:rPr/>
      </w:pPr>
      <w:r>
        <w:rPr/>
        <w:t>3.</w:t>
        <w:tab/>
        <w:t>Женский голос звучит тише мужского. Но уши мужчин настроены на мужские частоты. Когда женщина пытается разобраться в конфликтах, она бессознательно повышает голос, что мужчиной сразу же воспринимается как мужское поведение. Раз это мужское поведение, значит, его характеризует агрессивность, следовательно, мужчина и реагирует агрессивно на такую ситуацию. Женщины придают повышенное значение эмоциональной расцветке разговора, болезненно реагируя на сухой, сдержанный тон мужчины. Мужчины же не замечают эмоциональных тонкостей, чем очень сильно обижают женщин. Рекомендую женщинам не говорить: «Я чувствую», лучше говорить: «Я думаю». Понятие «чувствую» женщина может использовать, если мужчина обращается к ней за советом.</w:t>
      </w:r>
    </w:p>
    <w:p>
      <w:pPr>
        <w:pStyle w:val="Normal"/>
        <w:rPr/>
      </w:pPr>
      <w:r>
        <w:rPr/>
      </w:r>
    </w:p>
    <w:p>
      <w:pPr>
        <w:pStyle w:val="Normal"/>
        <w:rPr/>
      </w:pPr>
      <w:r>
        <w:rPr/>
        <w:t>4.</w:t>
        <w:tab/>
        <w:t>Мужчины размышляют молча и выдают готовый результат. Женщины размышляют вслух, что воспринимается мужчинами как болтовня. Для женщин важен процесс общения, для мужчин важен результат. Мужчина говорит о своих успехах, женщина говорит о неудачах, что мужчинами воспринимается как нытье. Мужчины очень скупы на слова и редко щедры на комплименты. Мужчины говорят существительными и глаголами, женщины — прилагательными и наречиями. Эти различия одинаково не нравятся мужчинам и женщинам, разобщая их. Если мужчина говорит «мило», не требуйте от него превосходных форм, этого уже достаточно.</w:t>
      </w:r>
    </w:p>
    <w:p>
      <w:pPr>
        <w:pStyle w:val="Normal"/>
        <w:rPr/>
      </w:pPr>
      <w:r>
        <w:rPr/>
      </w:r>
    </w:p>
    <w:p>
      <w:pPr>
        <w:pStyle w:val="Normal"/>
        <w:rPr/>
      </w:pPr>
      <w:r>
        <w:rPr/>
        <w:t>5.</w:t>
        <w:tab/>
        <w:t>Мужчины ненавидят дискуссии по вечерам. Во-первых: в эмоциональных вопросах они проигрывают, а проигрывать не хочется. Им кажется, что это нечестно. Во-вторых: они опасаются, что дискуссия затянется, они не выспятся. Женщины стараются к вечеру накопить позиционные преимущества, создавая у мужчины чувство вины или долга, сексуальной зависимости, а это растянуто во времени.</w:t>
      </w:r>
    </w:p>
    <w:p>
      <w:pPr>
        <w:pStyle w:val="Normal"/>
        <w:rPr/>
      </w:pPr>
      <w:r>
        <w:rPr/>
      </w:r>
    </w:p>
    <w:p>
      <w:pPr>
        <w:pStyle w:val="Normal"/>
        <w:rPr/>
      </w:pPr>
      <w:r>
        <w:rPr/>
        <w:t>6.</w:t>
        <w:tab/>
        <w:t>Самое обидное для мужчины — когда его называют глупцом, он это переносит крайне болезненно. Мужчины не любят быть неправыми, не любят, когда женщины психуют, не объясняя своего «ужасного» поведения. Мужчина также не может с размышлений сразу же переключиться на чувства. Если у него неприятности на работе, ему не до чувств.</w:t>
      </w:r>
    </w:p>
    <w:p>
      <w:pPr>
        <w:pStyle w:val="Normal"/>
        <w:rPr/>
      </w:pPr>
      <w:r>
        <w:rPr/>
      </w:r>
    </w:p>
    <w:p>
      <w:pPr>
        <w:pStyle w:val="Normal"/>
        <w:rPr/>
      </w:pPr>
      <w:r>
        <w:rPr/>
      </w:r>
    </w:p>
    <w:p>
      <w:pPr>
        <w:pStyle w:val="Normal"/>
        <w:rPr/>
      </w:pPr>
      <w:r>
        <w:rPr/>
      </w:r>
    </w:p>
    <w:p>
      <w:pPr>
        <w:pStyle w:val="Normal"/>
        <w:rPr/>
      </w:pPr>
      <w:r>
        <w:rPr/>
      </w:r>
    </w:p>
    <w:p>
      <w:pPr>
        <w:pStyle w:val="Normal"/>
        <w:rPr/>
      </w:pPr>
      <w:r>
        <w:rPr/>
        <w:t>Мужские тайны, о которых не знают даже сами мужчины</w:t>
      </w:r>
    </w:p>
    <w:p>
      <w:pPr>
        <w:pStyle w:val="Normal"/>
        <w:rPr/>
      </w:pPr>
      <w:r>
        <w:rPr/>
      </w:r>
    </w:p>
    <w:p>
      <w:pPr>
        <w:pStyle w:val="Normal"/>
        <w:rPr/>
      </w:pPr>
      <w:r>
        <w:rPr/>
        <w:t>1.</w:t>
        <w:tab/>
        <w:t>Взаимосвязь интеллекта мужчин и уровня полового гормона очевидна. Чем ниже концентрация тестостерона, тем мужчина тоньше чувствует, лучше говорит, проявляет себя творчески и привносит в отношения нежность. Это объясняет, почему люди, в характере которых есть муж-ские и женские черты, более талантливы, чем те, о которых говорят: «настоящий мужик».</w:t>
      </w:r>
    </w:p>
    <w:p>
      <w:pPr>
        <w:pStyle w:val="Normal"/>
        <w:rPr/>
      </w:pPr>
      <w:r>
        <w:rPr/>
      </w:r>
    </w:p>
    <w:p>
      <w:pPr>
        <w:pStyle w:val="Normal"/>
        <w:rPr/>
      </w:pPr>
      <w:r>
        <w:rPr/>
        <w:t>2.</w:t>
        <w:tab/>
        <w:t>Зависимость от сезонных колебаний. Половые и интеллектуальные способности мужчин зависят от уровня тестостерона, который имеет сезонный характер. Первая волна тестостерона — весной, когда мужчина занят выработкой целей, поиском путей решения задач, нахождением идей и так далее. Вторая волна подъема тестостерона наблюдается осенью, когда мужчины ввязываются в различные конфликты — войны, драки, измены…</w:t>
      </w:r>
    </w:p>
    <w:p>
      <w:pPr>
        <w:pStyle w:val="Normal"/>
        <w:rPr/>
      </w:pPr>
      <w:r>
        <w:rPr/>
      </w:r>
    </w:p>
    <w:p>
      <w:pPr>
        <w:pStyle w:val="Normal"/>
        <w:rPr/>
      </w:pPr>
      <w:r>
        <w:rPr/>
        <w:t>3.</w:t>
        <w:tab/>
        <w:t>Страх показаться слабым. Это вынуждает мужчин притворяться, уродует их характер, лишая мужчину тепла и нежности.</w:t>
      </w:r>
    </w:p>
    <w:p>
      <w:pPr>
        <w:pStyle w:val="Normal"/>
        <w:rPr/>
      </w:pPr>
      <w:r>
        <w:rPr/>
      </w:r>
    </w:p>
    <w:p>
      <w:pPr>
        <w:pStyle w:val="Normal"/>
        <w:rPr/>
      </w:pPr>
      <w:r>
        <w:rPr/>
        <w:t>4.</w:t>
        <w:tab/>
        <w:t>Мужчине всегда сложен первый контакт с женщиной. Коммуникативные трудности налицо. Мужчинам сложно подобрать речевые обороты. Мужчины боятся прикосновений, особенно при передаче положительных эмоциональных состояний. Мужчины с трудом выражают положительные эмоции, зато с удовольствием демонстрируют агрессивное поведение, когда от них ждут положительных эмоций. Застенчивость у мужчин развита, но эту часть души заслоняет бравада и развязность.</w:t>
      </w:r>
    </w:p>
    <w:p>
      <w:pPr>
        <w:pStyle w:val="Normal"/>
        <w:rPr/>
      </w:pPr>
      <w:r>
        <w:rPr/>
      </w:r>
    </w:p>
    <w:p>
      <w:pPr>
        <w:pStyle w:val="Normal"/>
        <w:rPr/>
      </w:pPr>
      <w:r>
        <w:rPr/>
        <w:t>Женские тайны, о которых не вспоминает женщина</w:t>
      </w:r>
    </w:p>
    <w:p>
      <w:pPr>
        <w:pStyle w:val="Normal"/>
        <w:rPr/>
      </w:pPr>
      <w:r>
        <w:rPr/>
      </w:r>
    </w:p>
    <w:p>
      <w:pPr>
        <w:pStyle w:val="Normal"/>
        <w:rPr/>
      </w:pPr>
      <w:r>
        <w:rPr/>
        <w:t xml:space="preserve">У женщин тоже есть секреты, которые они тщательно скрывают. Любая из женщин нуждается в том, чтобы мужчины ее домогались, всячески охотились и старались кружить вокруг нее в эротическом танце ухаживания. Но при этом женщина, вразрез с только что сказанным, очень быстро и легко отдается. И это лишь потому, что внутренние страхи обуревают ее настолько сильно, что ей с ними не справиться. </w:t>
      </w:r>
    </w:p>
    <w:p>
      <w:pPr>
        <w:pStyle w:val="Normal"/>
        <w:rPr/>
      </w:pPr>
      <w:r>
        <w:rPr/>
      </w:r>
    </w:p>
    <w:p>
      <w:pPr>
        <w:pStyle w:val="Normal"/>
        <w:rPr/>
      </w:pPr>
      <w:r>
        <w:rPr/>
        <w:t xml:space="preserve">Какие же это страхи и демоны терзают женщин? </w:t>
      </w:r>
    </w:p>
    <w:p>
      <w:pPr>
        <w:pStyle w:val="Normal"/>
        <w:rPr/>
      </w:pPr>
      <w:r>
        <w:rPr/>
      </w:r>
    </w:p>
    <w:p>
      <w:pPr>
        <w:pStyle w:val="Normal"/>
        <w:rPr/>
      </w:pPr>
      <w:r>
        <w:rPr/>
        <w:t>1.</w:t>
        <w:tab/>
        <w:t xml:space="preserve">Страх быть ненужной, страх остаться одинокой на все времена. </w:t>
      </w:r>
    </w:p>
    <w:p>
      <w:pPr>
        <w:pStyle w:val="Normal"/>
        <w:rPr/>
      </w:pPr>
      <w:r>
        <w:rPr/>
      </w:r>
    </w:p>
    <w:p>
      <w:pPr>
        <w:pStyle w:val="Normal"/>
        <w:rPr/>
      </w:pPr>
      <w:r>
        <w:rPr/>
        <w:t>2.</w:t>
        <w:tab/>
        <w:t xml:space="preserve">Часто случается, что женщина, боясь, что ее недооценят или оценят неправильно, разрывает отношения, не приходит на свидания, ведомая этими эмоциональными демонами. </w:t>
      </w:r>
    </w:p>
    <w:p>
      <w:pPr>
        <w:pStyle w:val="Normal"/>
        <w:rPr/>
      </w:pPr>
      <w:r>
        <w:rPr/>
      </w:r>
    </w:p>
    <w:p>
      <w:pPr>
        <w:pStyle w:val="Normal"/>
        <w:rPr/>
      </w:pPr>
      <w:r>
        <w:rPr/>
        <w:t>3.</w:t>
        <w:tab/>
        <w:t xml:space="preserve">Женщина чаще скрывает сексуальную неудовлетворенность, предпочитая изобразить сладострастие, нежели поговорить о недостаточности эротических эмоций. Несмотря на накапливаемое раздражение и обиду, она будет терпеть и длительное время изображать, что с эротикой и сексуальным удовлетворением в ее жизни все прекрасно. </w:t>
      </w:r>
    </w:p>
    <w:p>
      <w:pPr>
        <w:pStyle w:val="Normal"/>
        <w:rPr/>
      </w:pPr>
      <w:r>
        <w:rPr/>
        <w:t>4.</w:t>
        <w:tab/>
        <w:t xml:space="preserve">Женщины сильнее, по сравнению с мужчинами, зависят от суточных и годичных ритмов. У них  можно отметить то, что существует лишь в мире животных и растений, — так называемую зимнюю спячку. Разумеется, они не впадают в многомесячный сон, как медведи, но примерно у двадцати пяти процентов женщин зимой наблюдается повышенная необходимость в сне, склонность замыкаться в себе, чувство угнетенности, слабовыраженное сексуальное желание, пониженная способность к зачатию. Чем дальше на север, тем она ниже, в холодные месяцы в северной части Финляндии, например, женщины практически бесплодны. Причина этого явления не в зиме, а в недостаточном количестве света. Чем меньше дневного света предоставляет природа в этот сезон, тем большее количество мелатонина производит организм. Этот гормон, действуя усыпляюще, приостанавливает созревание яйцеклетки, вызывая усталость, пониженное сексуальное желание, повышенную плаксивость и раздраженность. </w:t>
      </w:r>
    </w:p>
    <w:p>
      <w:pPr>
        <w:pStyle w:val="Normal"/>
        <w:rPr/>
      </w:pPr>
      <w:r>
        <w:rPr/>
      </w:r>
    </w:p>
    <w:p>
      <w:pPr>
        <w:pStyle w:val="Normal"/>
        <w:rPr/>
      </w:pPr>
      <w:r>
        <w:rPr/>
        <w:t>5.</w:t>
        <w:tab/>
        <w:t>Средством борьбы с мелатонином является изобилие света. Электрическая лампочка не спасает, освещение в квартире соответствует освещенности в тени деревьев летом. Английские ученые рекомендуют два раза в неделю в течение часа принимать солнечные ванны. Если это не всем по карману, можно воспользоваться люминесцентной лампой с так называемым полным суточным освещением.</w:t>
      </w:r>
    </w:p>
    <w:p>
      <w:pPr>
        <w:pStyle w:val="Normal"/>
        <w:rPr/>
      </w:pPr>
      <w:r>
        <w:rPr/>
      </w:r>
    </w:p>
    <w:p>
      <w:pPr>
        <w:pStyle w:val="Normal"/>
        <w:rPr/>
      </w:pPr>
      <w:r>
        <w:rPr/>
        <w:t>6. Следующий секрет женщин в том, что они подвержены переменам погоды. Если на улице тихо падает снежок, эротическое желание женщины возникает вполне естественно, появляется романтическое настроение, и женщина вспоминает о своем партнере, а если партнера нет, то женщина начинает тосковать. Падающий снежок создает такие колебания электромагнитного поля, которые отражаются на женщине благотворно во всех отношениях. Голова проясняется, появляется романтический настрой в мыслях, нервы успокаиваются, восстанавливаются защитные силы иммунной системы. То же относится и к дождливым дням в теплое время года.</w:t>
      </w:r>
    </w:p>
    <w:p>
      <w:pPr>
        <w:pStyle w:val="Normal"/>
        <w:rPr/>
      </w:pPr>
      <w:r>
        <w:rPr/>
      </w:r>
    </w:p>
    <w:p>
      <w:pPr>
        <w:pStyle w:val="Normal"/>
        <w:rPr/>
      </w:pPr>
      <w:r>
        <w:rPr/>
      </w:r>
    </w:p>
    <w:p>
      <w:pPr>
        <w:pStyle w:val="Normal"/>
        <w:rPr/>
      </w:pPr>
      <w:r>
        <w:rPr/>
        <w:t>Суточная ритмика</w:t>
      </w:r>
    </w:p>
    <w:p>
      <w:pPr>
        <w:pStyle w:val="Normal"/>
        <w:rPr/>
      </w:pPr>
      <w:r>
        <w:rPr/>
      </w:r>
    </w:p>
    <w:p>
      <w:pPr>
        <w:pStyle w:val="Normal"/>
        <w:rPr/>
      </w:pPr>
      <w:r>
        <w:rPr/>
        <w:t>На выбор времени для интимных отношений в паре влияют различные факторы. Мы уделим внимание только одному фактору. В  разном возрасте мы по-разному воспринимаем суточную ритмику, но эти суточные колебания можно свести к следующим пунктам.</w:t>
      </w:r>
    </w:p>
    <w:p>
      <w:pPr>
        <w:pStyle w:val="Normal"/>
        <w:rPr/>
      </w:pPr>
      <w:r>
        <w:rPr/>
        <w:t>Потенциально сексуальное желание у мужчин чаще возникает по утрам, что обусловлено гормональной системой мужчины. Оказывается, что мужчина зависит от колебаний рассветных излучений солнца, и приблизительно в 6 часов утра начинается увеличение сексуальных энергий в теле мужчины. Женщина же в этот период суток спит. Причем спит не только ее сознание, но и гормональная система в целом, вместе с ее либидо.</w:t>
      </w:r>
    </w:p>
    <w:p>
      <w:pPr>
        <w:pStyle w:val="Normal"/>
        <w:rPr/>
      </w:pPr>
      <w:r>
        <w:rPr/>
        <w:t>В 9 часов утра у мужчин сексуальное желание еще не остыло, и включается женский сексуальный гормональный механизм, к этому времени женщина испытывает максимальное половое влечение.</w:t>
      </w:r>
    </w:p>
    <w:p>
      <w:pPr>
        <w:pStyle w:val="Normal"/>
        <w:rPr/>
      </w:pPr>
      <w:r>
        <w:rPr/>
        <w:t>Приблизительно в полдень у мужчины и женщины сексуальное желание минимально, и для того чтобы возбудить партнера или партнершу, нужно приложить массу усилий. За час-полтора до полудня — очень сильный сексуальный всплеск в организме мужчины и женщины, обусловленный спектром лучей солнца.</w:t>
      </w:r>
    </w:p>
    <w:p>
      <w:pPr>
        <w:pStyle w:val="Normal"/>
        <w:rPr/>
      </w:pPr>
      <w:r>
        <w:rPr/>
        <w:t>От  18 до 20 часов вечера, когда трудовой день за плечами, человек настраивается на отдых, и тогда нам помогает не гормональная активность, а психологическая, настрой мысли. Настроение и у женщин и у мужчин считается более или менее благополучным для сексуальных отношений.</w:t>
      </w:r>
    </w:p>
    <w:p>
      <w:pPr>
        <w:pStyle w:val="Normal"/>
        <w:rPr/>
      </w:pPr>
      <w:r>
        <w:rPr/>
        <w:t>21–22 часа вечера. И у мужчин и у женщин в этот период сексуальная энергия падает, и она совсем невелика, но если позволяют возможности, обстоятельства, настроение, то именно в этот период большинство пар склоняются к близости. Партнерам нужно знать, что в этот период сексуальное желание не так велико, как утром, и сексуальная подготовка должна быть более растянута во времени.</w:t>
      </w:r>
    </w:p>
    <w:p>
      <w:pPr>
        <w:pStyle w:val="Normal"/>
        <w:rPr/>
      </w:pPr>
      <w:r>
        <w:rPr/>
        <w:t xml:space="preserve">После полуночи сексуальная активность и мужчин и женщин однозначно падает — это самое темное время суток. Гормональный уровень идет на убыль. Это не относится к жителям той части суши, где существуют белые ночи, потому что замечено, что у жителей тех территорий, где есть белые ночи и северное сияние, сексуальное желание поднимается в районе 2–3 часов ночи, если человек к этому моменту не спит. </w:t>
      </w:r>
    </w:p>
    <w:p>
      <w:pPr>
        <w:pStyle w:val="Normal"/>
        <w:rPr/>
      </w:pPr>
      <w:r>
        <w:rPr/>
      </w:r>
    </w:p>
    <w:p>
      <w:pPr>
        <w:pStyle w:val="Normal"/>
        <w:rPr/>
      </w:pPr>
      <w:r>
        <w:rPr/>
        <w:tab/>
        <w:t>Совет</w:t>
      </w:r>
    </w:p>
    <w:p>
      <w:pPr>
        <w:pStyle w:val="Normal"/>
        <w:rPr/>
      </w:pPr>
      <w:r>
        <w:rPr/>
        <w:t>Запомните и используйте наиболее правильное и удобное время, и тогда ваша сексуальная молодость продлится на долгие годы.</w:t>
      </w:r>
    </w:p>
    <w:p>
      <w:pPr>
        <w:pStyle w:val="Normal"/>
        <w:rPr/>
      </w:pPr>
      <w:r>
        <w:rPr/>
      </w:r>
    </w:p>
    <w:p>
      <w:pPr>
        <w:pStyle w:val="Normal"/>
        <w:rPr/>
      </w:pPr>
      <w:r>
        <w:rPr/>
        <w:t>Методика восстановления сексуальных рефлексов</w:t>
      </w:r>
    </w:p>
    <w:p>
      <w:pPr>
        <w:pStyle w:val="Normal"/>
        <w:rPr/>
      </w:pPr>
      <w:r>
        <w:rPr/>
      </w:r>
    </w:p>
    <w:p>
      <w:pPr>
        <w:pStyle w:val="Normal"/>
        <w:rPr/>
      </w:pPr>
      <w:r>
        <w:rPr/>
        <w:t xml:space="preserve">Широко распространенное мнение об определенном количестве эрекций и эякуляций, якобы «положенных» мужчине, является ошибочным. Такая убежденность заставляет некоторых мужчин строго планировать свои сексуальные отношения. Особенно вредно такое планирование для молодых супругов, испытывающих потребность в частых половых актах. </w:t>
      </w:r>
    </w:p>
    <w:p>
      <w:pPr>
        <w:pStyle w:val="Normal"/>
        <w:rPr/>
      </w:pPr>
      <w:r>
        <w:rPr/>
        <w:t>На женщину частота сексуальных контактов влияет очень сильно. Если сексуальные контакты редки и имеют тенденцию становиться еще более редкими, то через некоторое время сексуальное желание женщины может полностью уснуть. В таких случаях женщины начинают сами себя убеждать: «ну что же, возраст такой», «пришло мое время забыть о любви». Это в корне неправильно, восстановить сексуальное желание могут и женщина и мужчина.</w:t>
      </w:r>
    </w:p>
    <w:p>
      <w:pPr>
        <w:pStyle w:val="Normal"/>
        <w:rPr/>
      </w:pPr>
      <w:r>
        <w:rPr/>
        <w:t>Напрашивается вывод: чем чаще, тем лучше.</w:t>
      </w:r>
    </w:p>
    <w:p>
      <w:pPr>
        <w:pStyle w:val="Normal"/>
        <w:rPr/>
      </w:pPr>
      <w:r>
        <w:rPr/>
        <w:t>Если частота сексуальных контактов незначительна, то восстановить желаемую силу можно, воспользовавшись суточной ритмикой.</w:t>
      </w:r>
    </w:p>
    <w:p>
      <w:pPr>
        <w:pStyle w:val="Normal"/>
        <w:rPr/>
      </w:pPr>
      <w:r>
        <w:rPr/>
      </w:r>
    </w:p>
    <w:p>
      <w:pPr>
        <w:pStyle w:val="Normal"/>
        <w:rPr/>
      </w:pPr>
      <w:r>
        <w:rPr/>
        <w:t>Методика № 1</w:t>
      </w:r>
    </w:p>
    <w:p>
      <w:pPr>
        <w:pStyle w:val="Normal"/>
        <w:rPr/>
      </w:pPr>
      <w:r>
        <w:rPr/>
      </w:r>
    </w:p>
    <w:p>
      <w:pPr>
        <w:pStyle w:val="Normal"/>
        <w:rPr/>
      </w:pPr>
      <w:r>
        <w:rPr/>
        <w:t>Ученые установили, что люди, как и все живое на планете, зависят от восходов солнца и луны. В организме происходят так называемые приливы и отливы, в данном случае речь идет о гормонах. Известно, что на восходах и заходах луны на планете начинаются отливы, а на восходах и заходах солнца происходят приливы, похожая картина наблюдается и у нас в организме. Можно понять, что на восходах и заходах луны не стоит предпринимать попытки сексуального сближения. В это время в нашем теле низкий уровень половых гормонов. На восходах и заходах солнца, когда на всей планете начинается прилив, в организме начинается процесс выработки половых гормонов. Это обусловлено тысячелетиями развития человека, поэтому глупо не использовать данный эволюционный механизм повышения сексуальной силы.</w:t>
      </w:r>
    </w:p>
    <w:p>
      <w:pPr>
        <w:pStyle w:val="Normal"/>
        <w:rPr/>
      </w:pPr>
      <w:r>
        <w:rPr/>
        <w:t>Поскольку все гормональные сдвиги привязаны к приливно-отливным явлениям планеты, достаточно следить за этими режимами в календаре, планируя сексуальные контакты на время восхода и захода солнца. Это не всегда возможно, на заходах солнца вы уже дома, а на восходах мы частенько едем на работу. Но когда вы в отпуске или у вас выходные дни, используйте час чрезвычайной активности нашего либидо для восстановления своей половой функции. Эротические ласки и непосредственно сам оргазм будет более чувственными и острыми.</w:t>
      </w:r>
    </w:p>
    <w:p>
      <w:pPr>
        <w:pStyle w:val="Normal"/>
        <w:rPr/>
      </w:pPr>
      <w:r>
        <w:rPr/>
        <w:t xml:space="preserve">Если бездумно, не следя за суточным ритмом, вступать в сексуальные контакты на восходах и заходах луны, можно целенаправленно разрушить свою половую жизнь. Кроме повышенной усталости после сексуального контакта, ничего не останется. </w:t>
      </w:r>
    </w:p>
    <w:p>
      <w:pPr>
        <w:pStyle w:val="Normal"/>
        <w:rPr/>
      </w:pPr>
      <w:r>
        <w:rPr/>
      </w:r>
    </w:p>
    <w:p>
      <w:pPr>
        <w:pStyle w:val="Normal"/>
        <w:rPr/>
      </w:pPr>
      <w:r>
        <w:rPr/>
        <w:t>Вывод</w:t>
      </w:r>
    </w:p>
    <w:p>
      <w:pPr>
        <w:pStyle w:val="Normal"/>
        <w:rPr/>
      </w:pPr>
      <w:r>
        <w:rPr/>
        <w:t>На солнечных восходах и закатах можно и нужно вступать в сексуальный контакт. Это время магического усиления потенции. На лунных закатах и восходах — нельзя, так как это магия «отнятия» силы, может выработаться рефлекс сексуальной усталости.</w:t>
      </w:r>
    </w:p>
    <w:p>
      <w:pPr>
        <w:pStyle w:val="Normal"/>
        <w:rPr/>
      </w:pPr>
      <w:r>
        <w:rPr/>
      </w:r>
    </w:p>
    <w:p>
      <w:pPr>
        <w:pStyle w:val="Normal"/>
        <w:rPr/>
      </w:pPr>
      <w:r>
        <w:rPr/>
        <w:t>Методика № 2</w:t>
      </w:r>
    </w:p>
    <w:p>
      <w:pPr>
        <w:pStyle w:val="Normal"/>
        <w:rPr/>
      </w:pPr>
      <w:r>
        <w:rPr/>
      </w:r>
    </w:p>
    <w:p>
      <w:pPr>
        <w:pStyle w:val="Normal"/>
        <w:rPr/>
      </w:pPr>
      <w:r>
        <w:rPr/>
        <w:t>Для того чтобы повысить свою половую активность и усилить уснувшее либидо,* можно рекомендовать парам использовать два сексуальных контакта во время одного вечера или ночи. В чем смысл этой методики?</w:t>
      </w:r>
    </w:p>
    <w:p>
      <w:pPr>
        <w:pStyle w:val="Normal"/>
        <w:rPr/>
      </w:pPr>
      <w:r>
        <w:rPr/>
        <w:t>Продолжительность полового акта в большей степени нужна женщине. Мужчина может достичь высочайшего наслаждения и при укороченном половом акте, но любой мужчина понимает, что для совершенства в паре должно быть обоюдное удовлетворение.</w:t>
      </w:r>
    </w:p>
    <w:p>
      <w:pPr>
        <w:pStyle w:val="Normal"/>
        <w:rPr/>
      </w:pPr>
      <w:r>
        <w:rPr/>
        <w:t>Так вот, продолжительность полового акта связана с ритмом половой жизни, а точнее, с ее частотой и с частотой семяизвержений. Эта зависимость получила название — закон силовых отношений, который наиболее ярко проявляется в том, что при повторных половых актах в течение суток продолжительность каждого последующего увеличивается по сравнению с предыдущим в полтора-два раза. При половом воздержании продолжительность половых актов резко сокращается. Нередко после возвращения мужа из командировки жена подозревает его в неверности только потому, что у него наступает заметное укорочение полового акта, как раз и свидетельствующее о его безгрешности.</w:t>
      </w:r>
    </w:p>
    <w:p>
      <w:pPr>
        <w:pStyle w:val="Normal"/>
        <w:rPr/>
      </w:pPr>
      <w:r>
        <w:rPr/>
        <w:t>Между тем, обнаружив, что укороченный половой акт появился в их жизни, некоторые мужчины приходят к выводу, что они переутомились и нуждаются в отдыхе, необходим перерыв в половой жизни, чего абсолютно делать не стоит. Понятно, что после такого отдыха продолжительность полового акта уменьшится еще более, и мужчина впадает в панику. Как говорил мой учитель Анатолий Иванович Иванов, «неработающий орган отмирает», поэтому все, что нам дала природа, должно работать и в совершенстве с ритмикой, указанной самой эволюцией.</w:t>
      </w:r>
    </w:p>
    <w:p>
      <w:pPr>
        <w:pStyle w:val="Normal"/>
        <w:rPr/>
      </w:pPr>
      <w:r>
        <w:rPr/>
      </w:r>
    </w:p>
    <w:p>
      <w:pPr>
        <w:pStyle w:val="Normal"/>
        <w:rPr/>
      </w:pPr>
      <w:r>
        <w:rPr/>
        <w:t>Методика № 3</w:t>
      </w:r>
    </w:p>
    <w:p>
      <w:pPr>
        <w:pStyle w:val="Normal"/>
        <w:rPr/>
      </w:pPr>
      <w:r>
        <w:rPr/>
        <w:t>(знахарский метод)</w:t>
      </w:r>
    </w:p>
    <w:p>
      <w:pPr>
        <w:pStyle w:val="Normal"/>
        <w:rPr/>
      </w:pPr>
      <w:r>
        <w:rPr/>
        <w:t>Любовная ворожба чаще проводилась от лица мужчин. Неудивительно, ведь на Руси девушки являлись чуть ли не товаром, а поскольку основной выбор пары происходил на гуляниях в священных рощах, на празднествах в честь Богов плодородия, то мужчины старались соответствовать ситуации. Отсюда — изобилие и многообразие мужских любовных методов.</w:t>
      </w:r>
    </w:p>
    <w:p>
      <w:pPr>
        <w:pStyle w:val="Normal"/>
        <w:rPr/>
      </w:pPr>
      <w:r>
        <w:rPr/>
      </w:r>
    </w:p>
    <w:p>
      <w:pPr>
        <w:pStyle w:val="Normal"/>
        <w:rPr/>
      </w:pPr>
      <w:r>
        <w:rPr/>
        <w:t>Для данной методики необходимо обручальное кольцо, сушеный багульник и правильно выбранное время.</w:t>
      </w:r>
    </w:p>
    <w:p>
      <w:pPr>
        <w:pStyle w:val="Normal"/>
        <w:rPr/>
      </w:pPr>
      <w:r>
        <w:rPr/>
        <w:t>Время: перед сном и сразу после пробуждения.</w:t>
      </w:r>
    </w:p>
    <w:p>
      <w:pPr>
        <w:pStyle w:val="Normal"/>
        <w:rPr/>
      </w:pPr>
      <w:r>
        <w:rPr/>
        <w:t>Действия: помочиться через отверстие обручального кольца, после чего кольцо, ополоснув чистой водой, надеть на палец. Багульником окуривается детородный орган с заговором:</w:t>
      </w:r>
    </w:p>
    <w:p>
      <w:pPr>
        <w:pStyle w:val="Normal"/>
        <w:rPr/>
      </w:pPr>
      <w:r>
        <w:rPr/>
      </w:r>
    </w:p>
    <w:p>
      <w:pPr>
        <w:pStyle w:val="Normal"/>
        <w:rPr/>
      </w:pPr>
      <w:r>
        <w:rPr/>
        <w:t>Ярая сила пришла в жилу,</w:t>
      </w:r>
    </w:p>
    <w:p>
      <w:pPr>
        <w:pStyle w:val="Normal"/>
        <w:rPr/>
      </w:pPr>
      <w:r>
        <w:rPr/>
        <w:t>Силушка-жилушка вечная посердечная.</w:t>
      </w:r>
    </w:p>
    <w:p>
      <w:pPr>
        <w:pStyle w:val="Normal"/>
        <w:rPr/>
      </w:pPr>
      <w:r>
        <w:rPr/>
        <w:t>Ярь, ярь ище ярь,</w:t>
      </w:r>
    </w:p>
    <w:p>
      <w:pPr>
        <w:pStyle w:val="Normal"/>
        <w:rPr/>
      </w:pPr>
      <w:r>
        <w:rPr/>
        <w:t>Ярь, ярь ище ярь,</w:t>
      </w:r>
    </w:p>
    <w:p>
      <w:pPr>
        <w:pStyle w:val="Normal"/>
        <w:rPr/>
      </w:pPr>
      <w:r>
        <w:rPr/>
        <w:t>Ярь, ярь ище ярь.</w:t>
      </w:r>
    </w:p>
    <w:p>
      <w:pPr>
        <w:pStyle w:val="Normal"/>
        <w:rPr/>
      </w:pPr>
      <w:r>
        <w:rPr/>
      </w:r>
    </w:p>
    <w:p>
      <w:pPr>
        <w:pStyle w:val="Normal"/>
        <w:rPr/>
      </w:pPr>
      <w:r>
        <w:rPr/>
        <w:t>Багульник предварительно перемалывают в порошок. Для окуривания взять две щепоти. Заговор начитывается, пока тлеет перемолотая трава (приблизительно 3–5 минут). Данное действие повторяется приблизительно 3 лунных фазы начиная с молодого месяца, то есть приблизительно 21 день.</w:t>
      </w:r>
    </w:p>
    <w:p>
      <w:pPr>
        <w:pStyle w:val="Normal"/>
        <w:rPr/>
      </w:pPr>
      <w:r>
        <w:rPr/>
      </w:r>
    </w:p>
    <w:p>
      <w:pPr>
        <w:pStyle w:val="Normal"/>
        <w:rPr/>
      </w:pPr>
      <w:r>
        <w:rPr/>
      </w:r>
    </w:p>
    <w:p>
      <w:pPr>
        <w:pStyle w:val="Normal"/>
        <w:rPr/>
      </w:pPr>
      <w:r>
        <w:rPr/>
        <w:t>Эротическая гибель в «бытовухе»</w:t>
      </w:r>
    </w:p>
    <w:p>
      <w:pPr>
        <w:pStyle w:val="Normal"/>
        <w:rPr/>
      </w:pPr>
      <w:r>
        <w:rPr/>
      </w:r>
    </w:p>
    <w:p>
      <w:pPr>
        <w:pStyle w:val="Normal"/>
        <w:rPr/>
      </w:pPr>
      <w:r>
        <w:rPr/>
        <w:t>В семье мы становимся зависимыми друг от друга и тонко чувствуем энергетический и эмоциональный настрой партнера. Если в древние времена мужчина мог наплевать на мнение женщины, то сейчас этого делать нельзя почти никогда.</w:t>
      </w:r>
    </w:p>
    <w:p>
      <w:pPr>
        <w:pStyle w:val="Normal"/>
        <w:rPr/>
      </w:pPr>
      <w:r>
        <w:rPr/>
        <w:t>Что было раньше? Доисторическая барышня, окруженная детьми-погодками, сидит в пещере. Боясь всего на свете, дожидается мужа, который ушел с другими мужчинами племени на охоту, завалил мамонта, наелся там же, у этого мамонта, и, вспомнив о потомстве и своей самке, притащил ей, уж так и быть, ногу в пещеру. Естественно, в данном случае мужчина что хочет то и делает со своей женщиной.</w:t>
      </w:r>
    </w:p>
    <w:p>
      <w:pPr>
        <w:pStyle w:val="Normal"/>
        <w:rPr/>
      </w:pPr>
      <w:r>
        <w:rPr/>
        <w:t>Древняя женщина должна была уметь привлечь мужчину, «привязать» к себе, сделать так, чтобы он кормил и защищал ее не только в период беременности, но пока она кормит ребенка и ребенок сковывает ее социальную жизнь. Действительно, для выживания потомства очень важна защита и питание в первые три года жизни ребенка, поэтому, наверное, бытует мнение, что любовь живет четыре года.</w:t>
      </w:r>
    </w:p>
    <w:p>
      <w:pPr>
        <w:pStyle w:val="Normal"/>
        <w:rPr/>
      </w:pPr>
      <w:r>
        <w:rPr/>
        <w:t>С любимой женщиной мужчина может иметь секс много раз подряд. Природа так устроила, что почти все мужчины готовы к совокуплению уже через день даже с нелюбимой женщиной. Это связано и с количеством накопившегося эякулята, который требует своего выхода, и с гормональной регуляцией организма мужчины, и с сексуальным воспитанием, которое заставляет его играть более активную роль, чем хотел бы.</w:t>
      </w:r>
    </w:p>
    <w:p>
      <w:pPr>
        <w:pStyle w:val="Normal"/>
        <w:rPr/>
      </w:pPr>
      <w:r>
        <w:rPr/>
        <w:t>Если же мужчина считает свою жену стервой, если она каждый день «гадит» в его душу, «пилит» его ржавой пилой, то это не мешает их половой жизни только на первых порах. Он может молча терпеть ее поведение, но потом неосознанно в знак протеста начнет ломать биологический механизм эрекции и эякуляции, у него появится быстрое семяизвержение или вообще исчезнет возбудимость.</w:t>
      </w:r>
    </w:p>
    <w:p>
      <w:pPr>
        <w:pStyle w:val="Normal"/>
        <w:rPr/>
      </w:pPr>
      <w:r>
        <w:rPr/>
        <w:t>Сексуальная возбудимость у мужчины появляется только в том случае, если женщина его чем-то привлекает; если нет, то никакие  ухищрения не помогут. Если мужчина считает, что женщина должна обладать теми или иными достоинствами, а у партнерши их нет, то ему очень быстро станет с ней скучно и может выработаться половая слабость по отношении к этой женщине.</w:t>
      </w:r>
    </w:p>
    <w:p>
      <w:pPr>
        <w:pStyle w:val="Normal"/>
        <w:rPr/>
      </w:pPr>
      <w:r>
        <w:rPr/>
        <w:t xml:space="preserve">Более того, если в семье так называемый благополучный покой и комфорт, но при этом семья живет достаточно серо, скучно и неинтересно — по принципу: пришли с работы, посмотрели телевизор, поужинали, легли спать, и в такой семье давно не появляется совместного яркого, красочного, а возможно даже экстремального отдыха, то через некоторое время сработает циклический механизм сознания — рефлексия. Как результат появится скука и в постели, потому что повтор неинтересной жизни будет происходить и на партнерском ложе, так сказать, от макрокосмоса бытовой жизни семейного социума — к микрокосмосу интимной жизни в спальне. </w:t>
      </w:r>
    </w:p>
    <w:p>
      <w:pPr>
        <w:pStyle w:val="Normal"/>
        <w:rPr/>
      </w:pPr>
      <w:r>
        <w:rPr/>
      </w:r>
    </w:p>
    <w:p>
      <w:pPr>
        <w:pStyle w:val="Normal"/>
        <w:rPr/>
      </w:pPr>
      <w:r>
        <w:rPr/>
        <w:t>Вывод</w:t>
      </w:r>
    </w:p>
    <w:p>
      <w:pPr>
        <w:pStyle w:val="Normal"/>
        <w:rPr/>
      </w:pPr>
      <w:r>
        <w:rPr/>
      </w:r>
    </w:p>
    <w:p>
      <w:pPr>
        <w:pStyle w:val="Normal"/>
        <w:rPr/>
      </w:pPr>
      <w:r>
        <w:rPr/>
        <w:t xml:space="preserve">Чтобы чувственные ощущения в постели оставались яркими, жизнь в целом должна быть яркой, наполненной разнообразными увлечениями и наслаждениями. </w:t>
      </w:r>
    </w:p>
    <w:p>
      <w:pPr>
        <w:pStyle w:val="Normal"/>
        <w:rPr/>
      </w:pPr>
      <w:r>
        <w:rPr/>
      </w:r>
    </w:p>
    <w:p>
      <w:pPr>
        <w:pStyle w:val="Normal"/>
        <w:rPr/>
      </w:pPr>
      <w:r>
        <w:rPr/>
      </w:r>
    </w:p>
    <w:p>
      <w:pPr>
        <w:pStyle w:val="Normal"/>
        <w:rPr/>
      </w:pPr>
      <w:r>
        <w:rPr/>
        <w:t xml:space="preserve">Причины, снижающие </w:t>
      </w:r>
    </w:p>
    <w:p>
      <w:pPr>
        <w:pStyle w:val="Normal"/>
        <w:rPr/>
      </w:pPr>
      <w:r>
        <w:rPr/>
        <w:t>сексуальные желания</w:t>
      </w:r>
    </w:p>
    <w:p>
      <w:pPr>
        <w:pStyle w:val="Normal"/>
        <w:rPr/>
      </w:pPr>
      <w:r>
        <w:rPr/>
      </w:r>
    </w:p>
    <w:p>
      <w:pPr>
        <w:pStyle w:val="Normal"/>
        <w:rPr/>
      </w:pPr>
      <w:r>
        <w:rPr/>
        <w:t xml:space="preserve">Если вы поздно вечером пробежитесь по </w:t>
      </w:r>
    </w:p>
    <w:p>
      <w:pPr>
        <w:pStyle w:val="Normal"/>
        <w:rPr/>
      </w:pPr>
      <w:r>
        <w:rPr/>
        <w:t>TV-каналам, то обязательно наткнетесь на эротическую сцену. Невероятная пылкая страсть, с которой на экране занимаются любовью, впечатляет, возбуждает и заставляет задуматься о собственных потугах под одеялом. Правда, сразу хочу оговориться, что многих эти сцены раздражают.</w:t>
      </w:r>
    </w:p>
    <w:p>
      <w:pPr>
        <w:pStyle w:val="Normal"/>
        <w:rPr/>
      </w:pPr>
      <w:r>
        <w:rPr/>
        <w:t>В этой главе я предлагаю задуматься, а похож ли ваш секс на романтичный и пылкий TV-вариант любви? И будоражит ли секс ваше воображение? По статистике, низкий уровень либидо — одно из самых распространенных расстройств в интимной сфере. Изучая этот вопрос, ученые столкнулись с непредвиденными трудностями.  Оказывается, мы идем на любые хитрости и уловки, чтобы создать видимость благополучной сексуальной жизни. И отсутствие желания никак не сказывается на регулярности половой жизни. Сексопатологи выделяют в половых взаимоотношениях три фазы: влечение, возбуждение и оргазм. При этом влечение и возбуждение — психологические состояния, а оргазм — физиологический процесс. Возбуждение «накладывается» на влечение и оргазм, поскольку проявляется и физически. Например, соски мужчин и женщин слегка твердеют, в области гениталий ощущается прилив тепла и легкое покалывание, которое как раз и обусловлено приливом крови к половым органам. А вот желание — продукт нашего сознания. Мы испытываем нежные чувства, предаемся фантазиям и думаем о сексе только тогда, когда испытываем желание. С биологической точки зрения половое желание так же естественно, как чувство голода. Поэтому полное отсутствие сексуального желания является аномалией. Конечно, каждый из нас начинает испытывать спад сексуальности, вызванный стрессами, болезнями, недавней беременностью жены или партнерши, проблемами в отношении с партнером и возрастными изменениями в организме. Однако если между партнерами мир и взаимопонимание, со здоровьем все в порядке, но секс не представляет интереса, то это может происходить из-за следующих причин:*</w:t>
      </w:r>
    </w:p>
    <w:p>
      <w:pPr>
        <w:pStyle w:val="Normal"/>
        <w:rPr/>
      </w:pPr>
      <w:r>
        <w:rPr/>
      </w:r>
    </w:p>
    <w:p>
      <w:pPr>
        <w:pStyle w:val="Normal"/>
        <w:rPr/>
      </w:pPr>
      <w:r>
        <w:rPr/>
        <w:t>1. Неправильный образ жизни</w:t>
      </w:r>
    </w:p>
    <w:p>
      <w:pPr>
        <w:pStyle w:val="Normal"/>
        <w:rPr/>
      </w:pPr>
      <w:r>
        <w:rPr/>
        <w:t xml:space="preserve">Самые катастрофические факторы, влияющие на снижение либидо физически нормальных и здоровых партнеров, — недосыпание, нерациональное питание и малоподвижный образ жизни. Все, что наносит вред самочувствию, влияет и на эмоциональную сторону половой жизни. </w:t>
      </w:r>
    </w:p>
    <w:p>
      <w:pPr>
        <w:pStyle w:val="Normal"/>
        <w:rPr/>
      </w:pPr>
      <w:r>
        <w:rPr/>
      </w:r>
    </w:p>
    <w:p>
      <w:pPr>
        <w:pStyle w:val="Normal"/>
        <w:rPr/>
      </w:pPr>
      <w:r>
        <w:rPr/>
        <w:t xml:space="preserve">Как решить эту проблему? Нужно позаботиться о себе, и вы почувствуете прилив сексуальности. Спите не меньше восьми часов в сутки, ешьте здоровые продукты и занимайтесь спортом. Тренировки — наиболее простой способ сохранения первозданности чувств. Они помогают организму поддерживать гормональный баланс и правильный обмен веществ, поднимают настроение и обогащают ощущения во время секса, так как способствуют укреплению мышц таза и гибкости тела. Если вас мучает постоянная усталость — выясните, каковы причины ее появления. Сдайте анализ крови, пройдите исследование на предмет работы щитовидной железы, других хронических заболеваний. Если организм в норме, займитесь оздоровительными процедурами. </w:t>
      </w:r>
    </w:p>
    <w:p>
      <w:pPr>
        <w:pStyle w:val="Normal"/>
        <w:rPr/>
      </w:pPr>
      <w:r>
        <w:rPr/>
      </w:r>
    </w:p>
    <w:p>
      <w:pPr>
        <w:pStyle w:val="Normal"/>
        <w:rPr/>
      </w:pPr>
      <w:r>
        <w:rPr/>
        <w:t>2. Гормональные изменения</w:t>
      </w:r>
    </w:p>
    <w:p>
      <w:pPr>
        <w:pStyle w:val="Normal"/>
        <w:rPr/>
      </w:pPr>
      <w:r>
        <w:rPr/>
        <w:t xml:space="preserve">У женщин снижение уровня эстрогенов, происходящее между тридцатью и сорока пятью годами, затрагивает все три стадии половой жизни. Выделяется меньше «смазки», вагинальные мышцы не так эластичны. Дефицит эстрогенов и тестостерона сложно восполнить чисто психологическим «Хочу!». Гормональные перепады — одно из главных препятствий сексуальности, поэтому их надо строго контролировать. Как решить эту проблему? Необходимо сдать анализ на содержание в крови половых гормонов и гормонов щитовидной железы. На основании результатов вас направят либо к эндокринологу, либо к сексопатологу. </w:t>
      </w:r>
    </w:p>
    <w:p>
      <w:pPr>
        <w:pStyle w:val="Normal"/>
        <w:rPr/>
      </w:pPr>
      <w:r>
        <w:rPr/>
        <w:t xml:space="preserve">В старину, естественно, люди также страдали от аналогичных изменений в организме. </w:t>
      </w:r>
    </w:p>
    <w:p>
      <w:pPr>
        <w:pStyle w:val="Normal"/>
        <w:rPr/>
      </w:pPr>
      <w:r>
        <w:rPr/>
        <w:t xml:space="preserve">Народная медицина рекомендует женщинам отвар вереска: 1 ч. ложка высушенного сырья на стакан кипятка. Настаивать  20 минут и принимать по три-четыре стакана в день. Через некоторое время либидо женщины начнет восстанавливаться по принципу накапливаемой сексуальной энергии. Как только баланс утраченной энергии нормализуется, то у женщины вновь появится интерес не только к сексу, но и к жизни в целом. </w:t>
      </w:r>
    </w:p>
    <w:p>
      <w:pPr>
        <w:pStyle w:val="Normal"/>
        <w:rPr/>
      </w:pPr>
      <w:r>
        <w:rPr/>
      </w:r>
    </w:p>
    <w:p>
      <w:pPr>
        <w:pStyle w:val="Normal"/>
        <w:rPr/>
      </w:pPr>
      <w:r>
        <w:rPr/>
        <w:t>3. «Ожидание неудачи»</w:t>
      </w:r>
    </w:p>
    <w:p>
      <w:pPr>
        <w:pStyle w:val="Normal"/>
        <w:rPr/>
      </w:pPr>
      <w:r>
        <w:rPr/>
        <w:t xml:space="preserve">У мужчин тоже возникают проблемы, но они начинают обращать на это внимание только тогда, когда возникают проблемы с эрекцией. Различают две вида эрекции: непроизвольная и сознательная. Непроизвольная — спонтанная. Если она происходит ночью, то мужчины относятся к этому более или менее нормально. Сознательная, то есть вызываемая по желанию или согласно фантазиям мужчин. Когда случаются хотя бы малейшие неполадки, большинство мужчин склонны впадать в панику, и вместо того чтобы спокойно проанализировать события, начинают советоваться с друзьями, которые ничего вразумительного ответить не могут. Зато могут еще сильнее напугать человека. </w:t>
      </w:r>
    </w:p>
    <w:p>
      <w:pPr>
        <w:pStyle w:val="Normal"/>
        <w:rPr/>
      </w:pPr>
      <w:r>
        <w:rPr/>
        <w:t xml:space="preserve">Сознательную эрекцию у мужчин вызывают различные сексуальные желания и фантазии. Мужчина мысленно представляет эротические сцены и предвкушает, что будет дальше. В голове его проигрывается определенная программа, а дальше он ожидает от женщины ответных действий. Этот механизм сексуальных фантазий важен как терапия при нарушении эрекции. Дело в том, что при сексуальной недостаточности у мужчин в голове начинает прокручиваться модель неудачного исхода — эрекция не наступит. Это явление так и называется: «Синдром ожидания неудачи». К подавляющим эрекцию факторам необходимо отнести чрезмерную увлеченность мужчин каким-либо делом. Это объясняется тем, что голова забита решением какой-либо проблемы, в результате чего блокируется механизм сексуальных фантазий, и на этом фоне может произойти сексуальная «неудача». Необходимо знать, что высокоинтеллектуальная деятельность требует огромных энергетических затрат, которые несовместимы с расходом энергии на эрекцию, поэтому надо делать что-то одно — или интеллектуальную, или сексуальную работу. </w:t>
      </w:r>
    </w:p>
    <w:p>
      <w:pPr>
        <w:pStyle w:val="Normal"/>
        <w:rPr/>
      </w:pPr>
      <w:r>
        <w:rPr/>
        <w:t xml:space="preserve">К другим причинам, вызывающим нарушение эрекции, относятся чисто физиологические неполадки, с которыми можно успешно бороться. Чтобы эрекция «проявилась», мужчина должен чувствовать себя самцом, должен ухаживать за женщиной, чтобы ей понравиться. Для этого необходимо внутренне почувствовать себя молодым, здоровым, сильным, красивым. Самокритика просто недопустима. Поскольку эрекция бывает различной — от ярко выраженной «твердой» до «слегка напряженной», то встает вопрос, а какая же эрекция считается нормальной? Существует ли универсальный показатель? Эрекция считается нормальной, если ее достаточно для введения полового органа мужчины в половой орган женщины без особого труда, пусть даже с помощью рук, что и делается в большинстве случаев. Это совершенно нормально. При этом мужчины должны помнить, что при случайных встречах количество неудач может быть боvльшим, чем при контакте с постоянным партнером. </w:t>
      </w:r>
    </w:p>
    <w:p>
      <w:pPr>
        <w:pStyle w:val="Normal"/>
        <w:rPr/>
      </w:pPr>
      <w:r>
        <w:rPr/>
      </w:r>
    </w:p>
    <w:p>
      <w:pPr>
        <w:pStyle w:val="Normal"/>
        <w:rPr/>
      </w:pPr>
      <w:r>
        <w:rPr/>
        <w:t>4. Страхи, поглощающие сексуальную энергию</w:t>
      </w:r>
    </w:p>
    <w:p>
      <w:pPr>
        <w:pStyle w:val="Normal"/>
        <w:rPr/>
      </w:pPr>
      <w:r>
        <w:rPr/>
        <w:t xml:space="preserve">Одна из главных причин расстройства либидо — страх перед возможной неудачей. У мужчин сопутствующий фактор — отсутствие эрекции. Существует категория мужчин, у которых не хватает энергии для возжелания половых контактов. У женщин такой страх тоже существует, но он обычно рационалистичен и спрятан под различными вариантами отговорок типа «я так устаю на работе, что мое сексуальное желание просто пропало». Что же в этом случае поможет? От стресса, страхов и усталости существует масса препаратов, но лучше на свой страх и риск таблеток не глотать, а обратиться за советом к врачу. </w:t>
      </w:r>
    </w:p>
    <w:p>
      <w:pPr>
        <w:pStyle w:val="Normal"/>
        <w:rPr/>
      </w:pPr>
      <w:r>
        <w:rPr/>
        <w:t xml:space="preserve">Наверное, я повторяюсь, но все же дам рекомендацию по поводу правильного образа жизни. Необходим отдых, причем качественный. Это и баня, и массаж. Через некоторый период сексуального голода, который вы должны употребить на восстановление утраченных сил и полное внимание своему здоровью,  ваша сексуальная энергия восстановится. Как же помогает массаж? Массаж — приемы механического воздействия на кожу, мышцы, связки и сухожилия. Смысл его в том, чтобы устранять расстройства в организме, снимая нервное напряжение и усиливая кровоток — стимулируя или расслабляя определенные группы мышц. Существует множество разнообразных видов лечебного массажа, в том числе — вибромассаж, подводный массаж, криомассаж, банный массаж. Он оказывает не только местное воздействие, он влияет на выработку биологически активных веществ, активизирует работу всего организма. </w:t>
      </w:r>
    </w:p>
    <w:p>
      <w:pPr>
        <w:pStyle w:val="Normal"/>
        <w:rPr/>
      </w:pPr>
      <w:r>
        <w:rPr/>
        <w:t xml:space="preserve">Восстанавливая утраченное либидо, устройте себе сексуальный «пост», но голодайте недолго и, как только почувствуете восстановление жизненной энергии, попробуйте следующую ритмику сексуальных контактов: приблизительно каждый 3–4-й день. Постарайтесь, чтобы интимные удовольствия проходили в вашей паре приблизительно в одно и то же время, потому что сработает так называемый физиологический рефлекс с эффектом ожидания. То есть ваше тело настроится на определенный ритм, на определенную волну взаимопонимания друг с другом. Более того, в организме к этому часу, к этому конкретному дню будет накапливаться нужная сексуальная энергия. Половые органы будут к этому времени уже несколько возбуждены. Правда, в этой методике есть подводный камень: опасность перевода интимной радости в рутинные, обыденные ласки. Стоит заметить, что чем более интеллектуален партнер, чем больше взаимопонимания, чем больше желания доставить друг другу радость, тем сильнее такая пара защищена от рутинного секса. </w:t>
      </w:r>
    </w:p>
    <w:p>
      <w:pPr>
        <w:pStyle w:val="Normal"/>
        <w:rPr/>
      </w:pPr>
      <w:r>
        <w:rPr/>
      </w:r>
    </w:p>
    <w:p>
      <w:pPr>
        <w:pStyle w:val="Normal"/>
        <w:rPr/>
      </w:pPr>
      <w:r>
        <w:rPr/>
        <w:t>5. Депрессивно-подобные состояния</w:t>
      </w:r>
    </w:p>
    <w:p>
      <w:pPr>
        <w:pStyle w:val="Normal"/>
        <w:rPr/>
      </w:pPr>
      <w:r>
        <w:rPr/>
        <w:t>Клинические формы настоящей депрессии встречаются у представительниц прекрасного пола гораздо чаще, чем у мужчин. В подобном состоянии у женщины совсем или почти совсем нет сексуального влечения. Более того, иногда сама мысль о сексуальном контакте вызывает уныние, слезливость (слезоточивость), раздражительность. Отсутствие либидо может быть предвестником надвигающейся душевной тоски. В числе факторов-предостережений — длящиеся до двух недель подавленность, беспокойство, потеря интереса к какому бы то ни было виду деятельности, в том числе и к сексу. При этом должны наблюдаться хотя бы пять из нижеследующих признаков:</w:t>
      </w:r>
    </w:p>
    <w:p>
      <w:pPr>
        <w:pStyle w:val="Normal"/>
        <w:rPr/>
      </w:pPr>
      <w:r>
        <w:rPr/>
        <w:t>а) Расстройство сна или аппетита.</w:t>
      </w:r>
    </w:p>
    <w:p>
      <w:pPr>
        <w:pStyle w:val="Normal"/>
        <w:rPr/>
      </w:pPr>
      <w:r>
        <w:rPr/>
        <w:t>б) Колебания веса.</w:t>
      </w:r>
    </w:p>
    <w:p>
      <w:pPr>
        <w:pStyle w:val="Normal"/>
        <w:rPr/>
      </w:pPr>
      <w:r>
        <w:rPr/>
        <w:t>в) Упадок сил.</w:t>
      </w:r>
    </w:p>
    <w:p>
      <w:pPr>
        <w:pStyle w:val="Normal"/>
        <w:rPr/>
      </w:pPr>
      <w:r>
        <w:rPr/>
        <w:t>г) Невозможность восстановить силы.</w:t>
      </w:r>
    </w:p>
    <w:p>
      <w:pPr>
        <w:pStyle w:val="Normal"/>
        <w:rPr/>
      </w:pPr>
      <w:r>
        <w:rPr/>
        <w:t>д) Раздражительность.</w:t>
      </w:r>
    </w:p>
    <w:p>
      <w:pPr>
        <w:pStyle w:val="Normal"/>
        <w:rPr/>
      </w:pPr>
      <w:r>
        <w:rPr/>
        <w:t>е) Чувство вины или чувство одиночества.</w:t>
      </w:r>
    </w:p>
    <w:p>
      <w:pPr>
        <w:pStyle w:val="Normal"/>
        <w:rPr/>
      </w:pPr>
      <w:r>
        <w:rPr/>
        <w:t>ж) Неспособность сосредоточиться.</w:t>
      </w:r>
    </w:p>
    <w:p>
      <w:pPr>
        <w:pStyle w:val="Normal"/>
        <w:rPr/>
      </w:pPr>
      <w:r>
        <w:rPr/>
        <w:t>з) Постоянные мысли о конце жизни или никчемности жизни.</w:t>
      </w:r>
    </w:p>
    <w:p>
      <w:pPr>
        <w:pStyle w:val="Normal"/>
        <w:rPr/>
      </w:pPr>
      <w:r>
        <w:rPr/>
        <w:t>Как же можно решить эти проблемы? Если вам знакомы не понаслышке некоторые из этих симптомов, обратитесь к психотерапевту, которому вы могли бы доверять. Я посоветую различные травы для решения данной проблемы. Например, вы можете изменить рацион питания. Депрессия никогда не происходит просто так; скорее всего, ваш организм после ряда стрессов растратил и не восстановил набор необходимых для нормального функционирования биологически активных веществ и микроэлементов. Добавьте в свой рацион питания можжевеловые шишкоягоды, перемолотые на мясорубке. Средневековые алхимики постоянно включали их в состав снадобий, возвращающих молодость. Из них готовили «безотказный» любовный напиток. С незапамятных времен можжевельник использовали для того, чтобы вернуть вкус к жизни. Кроме того, можжевеловые иглы использовали и используют для ритуальных воскуриваний в буддийской Азии, Монголии, Бурятии, Туве, Тибете и Непале. Я бы порекомендовала высушить небольшие веточки можжевельника, складывать их на металлический поддон и, зажигая, вдыхать дым. В результате вы почувствуете легкое возбуждение, напоминающее опьянение. Смолы, содержащиеся в можжевельнике, выведут из вашего организма накопленные депрессанты.</w:t>
      </w:r>
    </w:p>
    <w:p>
      <w:pPr>
        <w:pStyle w:val="Normal"/>
        <w:rPr/>
      </w:pPr>
      <w:r>
        <w:rPr/>
        <w:t xml:space="preserve">Из депрессивного состояния вас может вывести поездка на берег любого моря — северного или южного. Дело в том, что морской воздух содержит ионы йода, которые способствуют обмену веществ и усиливают окислительные процессы, тонизируют мышцы, а йод благоприятно влияет на щитовидную железу, обеспечивает бесперебойный синтез гормонов. Учеными доказано, что йод стимулирует половую функцию. В рацион питания должны входить продукты, </w:t>
      </w:r>
    </w:p>
    <w:p>
      <w:pPr>
        <w:pStyle w:val="Normal"/>
        <w:rPr/>
      </w:pPr>
      <w:r>
        <w:rPr/>
        <w:t xml:space="preserve">содержащие железо, которое способствует образованию кровяных телец и обладает общеукрепляющим действием, что, естественно, будет являться средством борьбы с депрессией и депрессивноподобным состоянием. Железо необходимо для активной жизнедеятельности организма, в том числе и сексуальной. Его недостаток приводит к апатии и упадку сил. Содержится железо в отрубях, овсе, злаках,  печенке, почках, кураге, изделиях из муки грубого помола,  в чистом шоколаде. Замечу, что мужчинам железа требуется  меньше, чем женщинам, поскольку женщины с ежемесячной потерей крови теряют и запас железа. </w:t>
      </w:r>
    </w:p>
    <w:p>
      <w:pPr>
        <w:pStyle w:val="Normal"/>
        <w:rPr/>
      </w:pPr>
      <w:r>
        <w:rPr/>
        <w:t xml:space="preserve">Магний необходим организму для нормальной работы нервной системы и мышц. Обычно его не хватает у тех, кто ведет малоподвижный образ жизни, а люди с подавленной психикой первым делом укладываются на диван, укрываются с головой пледом и мечтают о том, чтобы их никто не трогал, из-за чего в организме образуется недостаток магния. Магний содержится в пшеничных отрубях, горошке, какао, бананах, </w:t>
      </w:r>
    </w:p>
    <w:p>
      <w:pPr>
        <w:pStyle w:val="Normal"/>
        <w:rPr/>
      </w:pPr>
      <w:r>
        <w:rPr/>
        <w:t xml:space="preserve">соевых бобах, коричневом рисе, горохе и чистом шоколаде. Магний — вещество, способствующее выработке дофамина, посылающего нервные импульсы из крови в кору головного мозга и подстегивающего его к немедленному включению сексуального возбуждения. </w:t>
      </w:r>
    </w:p>
    <w:p>
      <w:pPr>
        <w:pStyle w:val="Normal"/>
        <w:rPr/>
      </w:pPr>
      <w:r>
        <w:rPr/>
        <w:t xml:space="preserve">Калий укрепляет все железы организма и повышает мышечный тонус. Необходим для поддержания водно-соляного баланса. Является микроэлементом сексуальных гигантов. Укрепляет  все железы организма  и повышает их тонус. Наука достоверно  установила, что неудачи на любовном фронте могут быть вызваны одним лишь недостатком калия. Поэтому ешьте побольше бананов, авокадо и петрушки. Недаром большинство этих продуктов считают афродизиаками, и в старину они использовались как эликсиры любви. </w:t>
      </w:r>
    </w:p>
    <w:p>
      <w:pPr>
        <w:pStyle w:val="Normal"/>
        <w:rPr/>
      </w:pPr>
      <w:r>
        <w:rPr/>
        <w:t>Кальций на половую функцию не влияет, но этот микроэлемент улучшает деятельность сердечной мышцы, применяется для стимулирования родов.  Кроме того, он необходим для оплодотворения яйцеклетки.</w:t>
      </w:r>
    </w:p>
    <w:p>
      <w:pPr>
        <w:pStyle w:val="Normal"/>
        <w:rPr/>
      </w:pPr>
      <w:r>
        <w:rPr/>
        <w:t>Есть сведения о других элементах, которые можно считать чуть ли не фантастическими, но эти данные подтверждены наукой.</w:t>
      </w:r>
    </w:p>
    <w:p>
      <w:pPr>
        <w:pStyle w:val="Normal"/>
        <w:rPr/>
      </w:pPr>
      <w:r>
        <w:rPr/>
        <w:t xml:space="preserve">Селен требуется организму в минимальных дозах, но он предотвращает преждевременное старение, защищает клетки и липиды от разрушения, а также замедляет процесс развития раковых опухолей. Содержится в консервах тунца в масле, в консервированных креветках, печеном лососе, приготовленной на пару камбале, в хлебе из муки грубого помола и семечках подсолнуха. Результаты исследований показали, что те, кто получает с пищей даже небольшое количество селена, чувствуют себя менее подавленными, усталыми и напряженными. Селен усиливает мужскую потенцию, принимает участие в выработке спермы и увеличивает подвижность сперматозоидов. </w:t>
      </w:r>
    </w:p>
    <w:p>
      <w:pPr>
        <w:pStyle w:val="Normal"/>
        <w:rPr/>
      </w:pPr>
      <w:r>
        <w:rPr/>
        <w:t>Фосфор имеет большое значение для либидо и для нормального полового акта. Утверждают, если в организме мужчины мало фосфора, то уменьшается количество спермы и ухудшается ее качество. В научном мире существует мнение, что прием большого количества фосфора сосредотачивает все мысли мужчин на сексе, чего, собственно, мы и добиваемся. Больше всего фосфора содержится в рыбе, корне женьшеня.</w:t>
      </w:r>
    </w:p>
    <w:p>
      <w:pPr>
        <w:pStyle w:val="Normal"/>
        <w:rPr/>
      </w:pPr>
      <w:r>
        <w:rPr/>
        <w:t>Цинк помогает развитию половой системы, его иногда называют главным сексуальным микроэлементом. Особенно он необходим мужчинам, которые большую часть цинкового запаса теряют при эякуляции. Даже если в этом утверждении есть доля преувеличения, то и доля правды в нем тоже есть. Мужчина с недостатком цинка в половых железах не может нормально функционировать, поскольку уровень тестостерона в его крови снижен. У женщин недостаток цинка вызывает задержку сексульного интереса. Источники цинка — устрицы, проросшая пшеница, яйца, сыр, орехи. Все эти микроэлементы входят в состав различных комплексных витаминов.</w:t>
      </w:r>
    </w:p>
    <w:p>
      <w:pPr>
        <w:pStyle w:val="Normal"/>
        <w:rPr/>
      </w:pPr>
      <w:r>
        <w:rPr/>
        <w:t>Введя перечисленные элементы в свой рацион питания, вы избавитесь от апатичных состояний, которые приводят к отсутствию сексуального желания.</w:t>
      </w:r>
    </w:p>
    <w:p>
      <w:pPr>
        <w:pStyle w:val="Normal"/>
        <w:rPr/>
      </w:pPr>
      <w:r>
        <w:rPr/>
      </w:r>
    </w:p>
    <w:p>
      <w:pPr>
        <w:pStyle w:val="Normal"/>
        <w:rPr/>
      </w:pPr>
      <w:r>
        <w:rPr/>
        <w:t>Если вы уже давно вместе, наверняка у вас сложился определенный сексуальный, привычный и комфортный ритм, конечно же скучноватый. Попробуйте его сломать.</w:t>
      </w:r>
    </w:p>
    <w:p>
      <w:pPr>
        <w:pStyle w:val="Normal"/>
        <w:rPr/>
      </w:pPr>
      <w:r>
        <w:rPr/>
      </w:r>
    </w:p>
    <w:p>
      <w:pPr>
        <w:pStyle w:val="Normal"/>
        <w:rPr/>
      </w:pPr>
      <w:r>
        <w:rPr/>
        <w:t xml:space="preserve">—  </w:t>
      </w:r>
      <w:r>
        <w:rPr/>
        <w:t>Попробуйте заняться сексом в непривычное время суток. Поменяйте быструю утреннюю «встречу» на изысканную продолжительную вечером.</w:t>
      </w:r>
    </w:p>
    <w:p>
      <w:pPr>
        <w:pStyle w:val="Normal"/>
        <w:rPr/>
      </w:pPr>
      <w:r>
        <w:rPr/>
        <w:tab/>
      </w:r>
    </w:p>
    <w:p>
      <w:pPr>
        <w:pStyle w:val="Normal"/>
        <w:rPr/>
      </w:pPr>
      <w:r>
        <w:rPr/>
        <w:t xml:space="preserve">— </w:t>
      </w:r>
      <w:r>
        <w:rPr/>
        <w:t xml:space="preserve">Измените освещение в вашей спальне. Добавьте ароматизаторов, которые способствуют увеличению сексуального желания: к ним относятся запахи розмарина и пачули. </w:t>
      </w:r>
    </w:p>
    <w:p>
      <w:pPr>
        <w:pStyle w:val="Normal"/>
        <w:rPr/>
      </w:pPr>
      <w:r>
        <w:rPr/>
      </w:r>
    </w:p>
    <w:p>
      <w:pPr>
        <w:pStyle w:val="Normal"/>
        <w:rPr/>
      </w:pPr>
      <w:r>
        <w:rPr/>
        <w:t xml:space="preserve">— </w:t>
      </w:r>
      <w:r>
        <w:rPr/>
        <w:t>Меньше ешьте на ночь и как можно меньше времени проводите у телевизора, который вампирит энергию жизни, поменьше жирного, мяса, побольше пряного и острого, морепродуктов, икры. Такой рацион поможет восстановить потенцию и сексуальное желание. Телевизор влияет на наш организм так же, как жирная и пережаренная пища. К тому же телепередачи кодируют нас на жестокость и циничное отношение к партнеру, оставляют след в памяти. Рано или поздно, при малейшем конфликте с любимым человеком весь этот телевизионный осадок «всплывет со дна» памяти и будет излит на вашего партнера (партнершу).</w:t>
      </w:r>
    </w:p>
    <w:p>
      <w:pPr>
        <w:pStyle w:val="Normal"/>
        <w:rPr/>
      </w:pPr>
      <w:r>
        <w:rPr/>
      </w:r>
    </w:p>
    <w:p>
      <w:pPr>
        <w:pStyle w:val="Normal"/>
        <w:rPr/>
      </w:pPr>
      <w:r>
        <w:rPr/>
        <w:t xml:space="preserve">— </w:t>
      </w:r>
      <w:r>
        <w:rPr/>
        <w:t>Делитесь с партнером своими сексуальными фантазиями, рассказывая, что вы планируете проделать с ним в постели в ближайший выходной. Или вечером — для этого лучше всего позвонить ему днем на мобильник (только не во время важного совещания). В постели проговаривайте все, что вы делаете или собираетесь сделать в данный момент. К сожалению, люди чаще говорят, как они ненавидят партнера.</w:t>
      </w:r>
    </w:p>
    <w:p>
      <w:pPr>
        <w:pStyle w:val="Normal"/>
        <w:rPr/>
      </w:pPr>
      <w:r>
        <w:rPr/>
      </w:r>
    </w:p>
    <w:p>
      <w:pPr>
        <w:pStyle w:val="Normal"/>
        <w:rPr/>
      </w:pPr>
      <w:r>
        <w:rPr/>
        <w:t xml:space="preserve">— </w:t>
      </w:r>
      <w:r>
        <w:rPr/>
        <w:t>Если вашу сексуальную жизнь отравляют «свидетели» — мама за стенкой или ребенок в кроватке, постарайтесь уединиться. В крайнем случае съездите на дачу вдвоем. И вы поймете, как удивительно меняются ощущения от секса. Возможность дойти до душа, не надевая халата или выражая свои восторги во весь голос, не думая о том, что тебя услышат, — это далеко не все нюансы свободы, приносящие наслаждение.</w:t>
      </w:r>
    </w:p>
    <w:p>
      <w:pPr>
        <w:pStyle w:val="Normal"/>
        <w:rPr/>
      </w:pPr>
      <w:r>
        <w:rPr/>
      </w:r>
    </w:p>
    <w:p>
      <w:pPr>
        <w:pStyle w:val="Normal"/>
        <w:rPr/>
      </w:pPr>
      <w:r>
        <w:rPr/>
        <w:t xml:space="preserve">В любом случае — идите навстречу друг другу; интимная жизнь — состояние хрупкое, которое необходимо беречь вдвоем. В паре допустимо все, что устраивает, возбуждает и дает наслаждение двоим, если это не травмирует здоровья. Чувствуя друг друга, стремясь навстречу — это, пожалуй, единственный рецепт долгого сексуального счастья. </w:t>
      </w:r>
    </w:p>
    <w:p>
      <w:pPr>
        <w:pStyle w:val="Normal"/>
        <w:rPr/>
      </w:pPr>
      <w:r>
        <w:rPr/>
      </w:r>
    </w:p>
    <w:p>
      <w:pPr>
        <w:pStyle w:val="Normal"/>
        <w:rPr/>
      </w:pPr>
      <w:r>
        <w:rPr/>
      </w:r>
    </w:p>
    <w:p>
      <w:pPr>
        <w:pStyle w:val="Normal"/>
        <w:rPr/>
      </w:pPr>
      <w:r>
        <w:rPr/>
      </w:r>
    </w:p>
    <w:p>
      <w:pPr>
        <w:pStyle w:val="Normal"/>
        <w:rPr/>
      </w:pPr>
      <w:r>
        <w:rPr/>
      </w:r>
    </w:p>
    <w:p>
      <w:pPr>
        <w:pStyle w:val="Normal"/>
        <w:rPr/>
      </w:pPr>
      <w:r>
        <w:rPr/>
        <w:t>ВСЕ ЛИ ВЫ ЗНАЕТЕ ОБ ОРГАЗМЕ?</w:t>
      </w:r>
    </w:p>
    <w:p>
      <w:pPr>
        <w:pStyle w:val="Normal"/>
        <w:rPr/>
      </w:pPr>
      <w:r>
        <w:rPr/>
      </w:r>
    </w:p>
    <w:p>
      <w:pPr>
        <w:pStyle w:val="Normal"/>
        <w:rPr/>
      </w:pPr>
      <w:r>
        <w:rPr/>
        <w:t>Оргазм — пик психофизического наслаждения, которое достигается благодаря одновременному сокращению мышц половых органов, когда кровь, прилившая к ним в момент сексуального возбуждения, резко   отступает. Это и «выводит нас на околоземную орбиту». После оргазма сексуальное напряжение спадает, хотя некоторые женщины способны испытывать и последующие оргазмы, практически минуя стадию «отдыха». Принято считать, что у женщины однократный оргазм длится около минуты. Крупный американский физиолог, занимавшийся исследованиями данной проблемы в 50-е годы, сделал вывод, что множественный оргазм могут испытывать лишь пятнадцать процентов женщин. Современные сексологи считают, что на это способны все женщины, ведь в отличие от мужчин они не нуждаются в стадии восстановления.  Множественный оргазм целиком и полностью зависит от ласк, нежности и внимательности партнера, которые действительно возбуждают. Множественный оргазм также зависит от раскрепощенности партнера и разнообразия позиций. В нашем организме курсируют так  называемые гормоны любви. И они напрямую связаны с оргазмом. Например, окситоцин, который вырабатывается только в состоянии возбуждения. В отличие от других гормонов, он связан исключительно с эмоциями. Например, его синтез резко возрастает при звуке голоса возлюбленного, причем для достижения оргазма женщинам его нужно значительно больше, чем мужчинам. Исследователи, назвавшие окситоцин гормоном, именно этим объясняют нерасположенность женщин к «голому» сексу. Женщинам нужно чувствовать, что они любимы. Именно сила эмоций управляет яркостью оргазма.</w:t>
      </w:r>
    </w:p>
    <w:p>
      <w:pPr>
        <w:pStyle w:val="Normal"/>
        <w:rPr/>
      </w:pPr>
      <w:r>
        <w:rPr/>
        <w:t>Большинству  женщин легче достигнуть оргазма в положении «сверху», поскольку так удобнее направлять движение, доставляющее наибольшее удовольствие. К тому же у мужчины освобождаются руки, которыми он может ласкать женщину, увеличивая вероятность достижения оргазма. Если мужчина спрашивает женщину про оргазм, он наверняка считает, что она притворяется. Определить, правы ли вы, поможет небольшое наблюдение.</w:t>
      </w:r>
    </w:p>
    <w:p>
      <w:pPr>
        <w:pStyle w:val="Normal"/>
        <w:rPr/>
      </w:pPr>
      <w:r>
        <w:rPr/>
        <w:t xml:space="preserve">При неподдельном оргазме сердце  женщины бьется с частотой 180 ударов в минуту, дыхание учащается до шестидесяти вдохов в минуту; при этом живот сотрясается, непроизвольно сокращаются мышцы шеи; то напрягаются, то расслабляются мышцы ног, рук, лица. Губы становятся сухими, а голос слегка хриплым. Мужчина должен внимательно следить за всеми этими симптомами — если у женщины появилось покраснение лица, груди и к шее прилила кровь, то она однозначно на пути к оргазму. У некоторых женщин бьют потоки жидкости — это женская эякуляция. При симуляции никогда не продемонстрировать все эти нюансы настоящего оргазма. Минимальная продолжительность оргазма у женщин — приблизительно двенадцать секунд, максимальная (я уже называла цифру), —прежде всего зависит от обстановки и умений партнера. </w:t>
      </w:r>
    </w:p>
    <w:p>
      <w:pPr>
        <w:pStyle w:val="Normal"/>
        <w:rPr/>
      </w:pPr>
      <w:r>
        <w:rPr/>
        <w:t xml:space="preserve">Некоторые женщины утверждают, что получают от секса удовольствие, даже не достигая оргазма. Чувство удовлетворения может вызывать близость любимого человека, но утверждать, что ты вообще не испытываешь потребности в оргазме, значит отказывать себе в необходимом. Возможно, это подсознательное наказание за собственную неразборчивость в прошлом или за удовольствие, которое доставляет секс. Разобраться в этом помогут только длительные разговоры с любимым. </w:t>
      </w:r>
    </w:p>
    <w:p>
      <w:pPr>
        <w:pStyle w:val="Normal"/>
        <w:rPr/>
      </w:pPr>
      <w:r>
        <w:rPr/>
        <w:t>Продлить женский оргазм помогут следующие упражнения.</w:t>
      </w:r>
    </w:p>
    <w:p>
      <w:pPr>
        <w:pStyle w:val="Normal"/>
        <w:rPr/>
      </w:pPr>
      <w:r>
        <w:rPr/>
      </w:r>
    </w:p>
    <w:p>
      <w:pPr>
        <w:pStyle w:val="Normal"/>
        <w:rPr/>
      </w:pPr>
      <w:r>
        <w:rPr/>
        <w:t xml:space="preserve">Упражнение </w:t>
      </w:r>
    </w:p>
    <w:p>
      <w:pPr>
        <w:pStyle w:val="Normal"/>
        <w:rPr/>
      </w:pPr>
      <w:r>
        <w:rPr/>
        <w:t>На счет раз-два-три-четыре вы сжимаете вагинальные мышцы и удерживаете их (на счет раз-два-три-четыре), отдыхаете и так далее. Не старайтесь сами себя обманывать ускорением счета, потому что эффект нужен вам, если, конечно, вам нужно высочайшее ощущение ласки и любви. Упражнение необходимо выполнять начиная с 3 минут и до 20, с каждым днем добавляя по минуте.</w:t>
      </w:r>
    </w:p>
    <w:p>
      <w:pPr>
        <w:pStyle w:val="Normal"/>
        <w:rPr/>
      </w:pPr>
      <w:r>
        <w:rPr/>
        <w:t>Оно призвано укрепить мышцы, которые и создают оргазменные спазмы. Это упражнение основано на напряжении и расслаблении кольцевой мышцы влагалища, которую можно ощутить, прерывая мочеиспускание. Попробуйте во время мочеиспускания сделать, напрягая мышцы, два три прерывания и удерживания. В результате подобной тренировки у вас разовьются оргазменные ощущения во время близости с партнером.</w:t>
      </w:r>
    </w:p>
    <w:p>
      <w:pPr>
        <w:pStyle w:val="Normal"/>
        <w:rPr/>
      </w:pPr>
      <w:r>
        <w:rPr/>
        <w:t>У мужчин очень распространено мнение о размерах своего органа, который должен быть «чем больше, тем лучше». Это заблуждение. Размеры пениса для оргазма не играют роли. С точки зрения физиологии размер пениса вообще не имеет значения. Дело в том, что глубина полового органа женщины в среднем от 12 до 14 сантиметров. Но самые возбуждающие участки находятся в зоне клитора на первых пяти сантиметрах влагалища. Поэтому размер пениса не играет роли. Зато исключительную роль играет культура эротического воспитания, желание доставить женщине удовольствие, что достигается не только непосредственно сексуальным актом, но еще и сопутствующими эротическими ласками.</w:t>
      </w:r>
    </w:p>
    <w:p>
      <w:pPr>
        <w:pStyle w:val="Normal"/>
        <w:rPr/>
      </w:pPr>
      <w:r>
        <w:rPr/>
        <w:t xml:space="preserve">Зигмунд Фрейд, разделив оргазмы на вагинальный и клиторальный, устроил путаницу, объявив клиторальный оргазм незрелым, в чем обнаружил слабое знание женской анатомии. Обширные исследования, проведенные в США в 60-е годы, доказали, что на самом деле клиторальный и вагинальный оргазмы не различаются. Приборы, регистрировавшие физиологические реакции организма женщин, в обоих случаях показывали одинаковые параметры, хотя ощущение оргазма может восприниматься женщиной в разных точках, что зависит от индивидуальных особенностей. Клиторальный оргазм у некоторых женщин может быть ярче, чем вагинальный, и наоборот. Дело в том, что клитор редко контактирует с пенисом и позиция «жена наверху» дает наиболее тесный контакт, поскольку женщина выполняет любые движения, которые доставляют ей удовлетворение. А вот в позе «муж наверху» жена ограничена в действиях, так как партнеры во время совместной «работы» сталкиваются в основном лобковыми частями тела. Женские телодвижения, когда она сверху, не мешают мужчинам. Поэтому рекомендую женщинам расслабиться и отдаться собственным ощущениям и реакциям своего тела. Муж должен знать, что именно приятно жене, и делать это. Движения жены всегда должны давать мужу сигнал, что она возбуждена. Проделывая подобные движения, она не может психически их контролировать, а значит — близка к оргазму. Ее  энергичные движения — лучший возбудитель для мужа и лучший способ скорейшего продвижения к оргазму. Муж регулирует степень возбуждения переменой ритма и глубиной проникновения. Он даже может прекратить движения, временно удалить свой половой орган из зоны контакта и просто поласкать супругу. Этими действиями мужчина контролирует продолжительность полового акта. Практически нет женщин, которых стимулируют действия мужа. Им необходимы собственные ощущения для того, чтобы выйти к оргазму одновременно с супругом. Жена должна всеми доступными способами приблизить свой оргазм, помогая мужу, который не может долго терпеть. Для ускорения наступления оргазма жена может попросить мужа остановиться и попробовать вращение с глубоким проникновением. Иногда перемена ритма от быстрого, ударного, к мягкому, нежному и глубокому прижатию помогает наиболее действенным ощущениям, которые вызывают более сильное в данный момент наслаждение. Когда женщина догоняет мужа в ощущениях, можно продолжить обычные движения. В супружеской паре все дозволено, если это не вредит здоровью. Желательно самим разрабатывать варианты различных ласк и движений навстречу друг другу. </w:t>
      </w:r>
    </w:p>
    <w:p>
      <w:pPr>
        <w:pStyle w:val="Normal"/>
        <w:rPr/>
      </w:pPr>
      <w:r>
        <w:rPr/>
        <w:t>Другой вид глубоких ласк — давление на разные части стенок внутреннего полового органа женщины. При этом движения ее, в поиске наиболее удачного и сексуально-сладостного участка, должны сочетаться с напряжением и расслаблением мышц полового органа. Цель: найти контакт полового органа партнера с точкой у женщины, в которой она получает максимальное удовольствие и быстро достигает оргазма. Эти точки могут меняться. Если жена, лежа на спине, разводит ноги максимально широко, то ее внутреннее пространство удлиняется, а при сведении ног вместе — укорачивается, особенно если она согнет их в коленях и подтянет к груди. Так ищут наиболее подходящую для пары позу. Женщина с тренированными мышцами может сжимать половой орган мужчины весьма чувствительно. При этом он от этих движений стимулируется, особенно если жена работает мышцами ритмично. Нужно стараться использовать эти мышцы при любом акте. Сжатие их в момент оргазма вызывает дополнительное трение и максимальную остроту ощущений у обоих партнеров. Во время оргазма мужа жена может усилить остроту ощущений у мужа, сокращая свои внутренние мышцы в момент спазматических импульсов мужского органа, выбрасывающего семенную жидкость. Эти импульсы, сливаясь с супругом в оргазме, чувствует каждая женщина. Есть женщины, которые могут так крепко сжимать половой орган мужчины, что тот не в состоянии вывести его даже в опавшем состоянии, за счет чего может быстро восстановить эрекцию, не прибегая к помощи ласк. Жена должна сама вводить половой орган, когда позволяет поза. Это обеспечивает, во-первых, более верное введение, во-вторых — это правильно психологически, потому что создает эффект совместных действий. Начинающий партнер не должен торопиться с проникновением в лоно женщины, нужно ввести лишь малую часть, начать половой акт, проникая с каждым движением все глубже и глубже до упора. Если же делать это грубо, то можно причинить партнерше боль или  сорвать тяговый узелок, находящийся под венцом пениса. Начало движения — лучший момент для выбора удобства позы. Если поза неудобна, то лучше вы-</w:t>
      </w:r>
    </w:p>
    <w:p>
      <w:pPr>
        <w:pStyle w:val="Normal"/>
        <w:rPr/>
      </w:pPr>
      <w:r>
        <w:rPr/>
        <w:t>брать другую. Древние индийцы, написавшие знаменитый трактат «Бутон Лотоса», сравнивали мужчину, имеющего дело с партнершей, с садовником. Неопытный сорвет первый незрелый плод, а мудрый сможет дождаться урожая. Поэтому открытие «таинственных врат», как поэтично индийцы называли начало полового акта, длилось не одно мгновение, не секунду, а какой-то период времени, приносящий все большее и большее наслаждение. Мужчина должен забыть о своем удовольствии на начальном этапе и сосредоточиться на партнерше. Само проникновение дозволялось производить в течение нескольких минут, а не одним резким движением, после чего наступал «переход пустыни» — медленные, монотонные, ритмичные действия глубокого проникновения. Женщина не всегда должна двигаться с той же частотой, что и муж, так как мужчина менее возбужден. В то время, когда она часто делает движения,  муж должен плавно вводить-выводить через один или два такта ее движений. Сначала она может начать двигаться в такт с ним, а затем подбирать темп по ходу дела. При приближении оргазма партнерши мужчина должен двигаться так, как она хочет, так как разным женщинам нравятся разные движения в оргазме. Одним нравится замереть, когда муж интенсивно двигается взад-вперед, другим нравится двигаться интенсивно, но неглубоко, третьим — медленно жать мужа при полном введении в упор, попросив его не двигаться. Чаще всего одна женщина при различных сношениях хочет по-разному, если она достаточно раскрепощена, поэтому мужу нужно прислушиваться к движениям жены при приближении оргазма, чтобы помочь ей. При методичных движениях есть два способа движения — навстречу и вдогонку. При первом движении муж и жена совместно отводят свои органы друг от друга, а затем движутся навстречу друг другу для удара. Цикл повторяется. При движении вдогонку партнерша как бы убегает от партнера, отводя органы, а он идет за ней, оставляя почти той же глубину введения, а затем, когда движение исчерпано, в зависимости от позы она начинает идти ему навстречу, а он убегает. Средняя продолжительность движений колеблется от 5 до 20 минут. У разных пар это время отличается. Партнерам можно порекомендовать повысить уровень эротической культуры и не бояться экспериментировать, что, свою очередь приведет их к увеличению продолжительности полового акта. Партнеру можно полностью отдать волю чувствам лишь тогда, когда женщина уже насытилась и пора заканчивать. Нормальное совокупление длится около часа, более длительное — изматывает.</w:t>
      </w:r>
    </w:p>
    <w:p>
      <w:pPr>
        <w:pStyle w:val="Normal"/>
        <w:rPr/>
      </w:pPr>
      <w:r>
        <w:rPr/>
        <w:t xml:space="preserve">Поведение после сношения является важным моментом в семейных отношениях. После акта жена еще долго чувствует в себе медленный спад возбуждения, при котором она настолько страдает от недостатка ласки мужчины, что начинает сомневаться в любви мужа, если он в это время уже повернулся к ней спиной и храпит. Отказываясь от ласк после акта, муж демонстрирует полное отсутствие такта и незнание натуры женщины, у которой сексуальное  удовлетворение вызывает поток духовных эмоций и появляется дополнительная потребность в ласках и уверениях в любви, проходящих на высоком накале чувств. Оргазм женщины вызывает у нее поток нежности к мужчине, который обязан ответить ей взаимностью после акта, этого апофеоза интимных человеческих отношений. Мужчина своим поведением отвечает на вопрос, является ли она на самом деле любимой. Он должен вести себя так, чтобы показать, что он сексуально цивилизованный человек, вообще человек, а не низшее животное. Необходимо обнять партнершу, прижаться к ней, объясняясь в любви и выражая радость оттого, что все прошло так хорошо. Если вы не сделаете этого, то вы отнесетесь к ней как к вещи, приносящей пользу, как к проститутке. Самое же главное, что женщины именно так себя и ощущают, не получая ласк после оргазма. Если жена от таких ласк начинает возбуждаться, то муж должен настроить себя на повторный акт, — все зависит от состояния и желания жены. Если муж убедился, что жена удовлетворена и успокоилась, он только тогда может считать, что выполнил свои обязанности. Повторные половые акты не делают мужчину неспособным к продолжительной половой жизни, наоборот, бытует мнение, что чем больше и чаще, тем дольше половая жизнь. </w:t>
      </w:r>
    </w:p>
    <w:p>
      <w:pPr>
        <w:pStyle w:val="Normal"/>
        <w:rPr/>
      </w:pPr>
      <w:r>
        <w:rPr/>
        <w:t>Хочется порекомендовать следующее.</w:t>
      </w:r>
    </w:p>
    <w:p>
      <w:pPr>
        <w:pStyle w:val="Normal"/>
        <w:rPr/>
      </w:pPr>
      <w:r>
        <w:rPr/>
        <w:t>Будьте внимательны к жене, чаще интересуйтесь ее делами, состоянием, берите на себя часть повседневных и надоевших ей дел. Очень хороши прогулки на воздухе, простое уединение дома при мягком неярком свете. Неторопливый разговор под любимую вами музыку. Нежность, проявленная мужем в такие минуты, может слегка возбудить жену, навеять приятные воспоминания и сделать желанной.  Внимание и приятная обстановка и… партнерша будет благодарна вам за это, а в свою очередь удивит приятным сюрпризом или более нежным отношением, или страстным моментом в постели.</w:t>
      </w:r>
    </w:p>
    <w:p>
      <w:pPr>
        <w:pStyle w:val="Normal"/>
        <w:rPr/>
      </w:pPr>
      <w:r>
        <w:rPr/>
        <w:t xml:space="preserve">Для многих женщин сексуальные ласки начинаются не на простынях под одеялом, а значительно раньше, в течение дня, полного проблем. Используйте здоровый образ жизни, здоровые эмоции, чаще разговаривайте друг с другом, вы-страивая язык взаимопонимания, потому что без этого может разладиться не только здоровье, но и сексуальная среда. Будьте внимательны и заботливы друг к другу, потому что человек в одиночестве гибнет. Только в паре жизнь наша становится счастливой, и сохранить это счастье вы вольны и можете. </w:t>
      </w:r>
    </w:p>
    <w:p>
      <w:pPr>
        <w:pStyle w:val="Normal"/>
        <w:rPr/>
      </w:pPr>
      <w:r>
        <w:rPr/>
      </w:r>
    </w:p>
    <w:p>
      <w:pPr>
        <w:pStyle w:val="Normal"/>
        <w:rPr/>
      </w:pPr>
      <w:r>
        <w:rPr/>
        <w:t>Оргастический секс доставляет не только удовольствие, но и приводит к нестандартному состоянию, которое в изотерическом мире называется выходом в астрал.*</w:t>
      </w:r>
    </w:p>
    <w:p>
      <w:pPr>
        <w:pStyle w:val="Normal"/>
        <w:rPr/>
      </w:pPr>
      <w:r>
        <w:rPr/>
        <w:t xml:space="preserve">Дело в том, что число нервных соединений в человеческом мозгу превышает число звезд в видимой части Вселенной. Поэтому энергетиче-ские разряды, проскакивающие по нервным волокнам во время оргазма, включают в работу глубинные участки мозга, которые в обычном </w:t>
      </w:r>
    </w:p>
    <w:p>
      <w:pPr>
        <w:pStyle w:val="Normal"/>
        <w:rPr/>
      </w:pPr>
      <w:r>
        <w:rPr/>
        <w:t>состоянии находятся в спящем состоянии. Благодаря этим разрядам на краткий миг активизируются структуры (отделы) мозга, которые в обыденной жизни работают либо в пассивном режиме, либо во сне, либо как отголоски интуиции.</w:t>
      </w:r>
    </w:p>
    <w:p>
      <w:pPr>
        <w:pStyle w:val="Normal"/>
        <w:rPr/>
      </w:pPr>
      <w:r>
        <w:rPr/>
        <w:t>Во время оргазма женщина ощущает себя всемогущей, и легкое состояние невесомости вдруг возносит все ее естество до ощущения, будто душа или энергетическая тонкоматериальная сущность женского организма отделяется от физического тела и уносится в бездну космоса. Сначала как бы преодолеваются слои звездных пространств, затем появляются информационные вспышки, несущие разнообразные картинки — от совершенно непонятных до удивительно красочных, наполненных сюжетами. Они доставляют женщине неописуемый восторг. В связи с подобным проявлением женской неординарности аскетические и религиозные общины считали женщин, испытывающих подобные состояния, ведьмами. Именно поэтому в Средние века по всей Европе полыхали костры, и практическим всех чувствительных женщин уничтожили. Именно в Средние века появились легенды о шабашах ведьм, которые летают на Лысую гору для оргий. Именно поэтому некоторые женщины под пытками сознавались, что действительно иногда куда-то летали.</w:t>
      </w:r>
    </w:p>
    <w:p>
      <w:pPr>
        <w:pStyle w:val="Normal"/>
        <w:rPr/>
      </w:pPr>
      <w:r>
        <w:rPr/>
        <w:t xml:space="preserve">Астральные состояния, сопутствующие оргазму, испытывают далеко не все. Многие женщины, которые видят красочные образы, слышат удивительной красоты хоралы, замечательную музыку, но редко рассказывают об этом. Потому что и сами не могут понять, что с ними происходит. </w:t>
      </w:r>
    </w:p>
    <w:p>
      <w:pPr>
        <w:pStyle w:val="Normal"/>
        <w:rPr/>
      </w:pPr>
      <w:r>
        <w:rPr/>
        <w:t xml:space="preserve">А происходит с ними акт соединения с энергией любви, постоянно наполняющей земное, околоземное и внеземное пространство. Как я говорила в начале книги, все пространство Вселенной пропитано энергией любви. Женщина после оргазма погружается именно в нее. Погружение это длится несколько минут. Но у некоторых женщин оно может длится несколько часов (!). Информация, которую женщины черпают из астрального (ведического) пространства, в иных случаях бывает поистине потрясающей, потому что женщины вдруг совершенно четко понимают все, что происходит в их жизни и в жизни их близких. Вернувшись из подобного путешествия и открыв глаза, женщина, мельком взглянув на супруга, с легкостью определяет — когда, где и как с ним произойдет то или иное событие. Жены советуют мужьям поступить тем или иным образом потому, что видели, как будут разворачиваться в будущем ситуации, какие именно события окажут влияние на судьбу супруга, что ему предначертано пережить. </w:t>
      </w:r>
    </w:p>
    <w:p>
      <w:pPr>
        <w:pStyle w:val="Normal"/>
        <w:rPr/>
      </w:pPr>
      <w:r>
        <w:rPr/>
        <w:t>Оргастические состояния, выносящие женщину в астрал, — состояния, которые любая женщина, испытывающая оргазм, может в себе развить. Для этого надо полностью отдаться нахлынувшим чувствам во время акта любви, во время ласк и нежности. В тот момент, когда оргазм у партнеров наступает одновременно, женщине не нужно цепляться за реальный мир, наоборот, нужно постараться выскользнуть из собственного тела и унести свое естество как можно дальше и выше, отдаться урагану удивительных чувств. Через некоторое время достижение подобных состояний будет даваться легче, а еще через какое-то время женщина начнет видеть образы. Единственно, что следует пояснить, этот феномен — не ясновидение. То есть заказывать информацию в подобном состоянии невозможно, потому что оно неконтролируемо.</w:t>
      </w:r>
    </w:p>
    <w:p>
      <w:pPr>
        <w:pStyle w:val="Normal"/>
        <w:rPr/>
      </w:pPr>
      <w:r>
        <w:rPr/>
        <w:t>У женщин астральные полеты случаются значительно чаще, чем у мужчин, потому что мужчина — существо излишне логичное. Женщина же, в отличие от мужчины, существо чувственное. Женщине не нужно себе объяснять, что именно с ней происходит. Женщине достаточно просто довериться своим ощущениям.</w:t>
      </w:r>
    </w:p>
    <w:p>
      <w:pPr>
        <w:pStyle w:val="Normal"/>
        <w:rPr/>
      </w:pPr>
      <w:r>
        <w:rPr/>
        <w:t>Если же мужчина тоже хочет испытать левитацию духовного полета, он должен всеми своими клеточками, всеми своими ощущениями в момент оргастического состояния женщины как бы приклеиться, прилипнуть к ней оболочками нетелесного свойства. И в этот момент он может почувствовать, как его энергию отделяет от тела какая-то сила и тянет вслед за женщиной в надпространственное состояние.</w:t>
      </w:r>
    </w:p>
    <w:p>
      <w:pPr>
        <w:pStyle w:val="Normal"/>
        <w:rPr/>
      </w:pPr>
      <w:r>
        <w:rPr/>
        <w:t>Если партнеры будут максимально чувствовать друг друга и отдаваться друг другу с полным желанием любви, то подобные состояния полетов в астрал у них станут частыми. Эти состояния омолаживают и приносят великие мудрости в нашу реальность. Мужчины, у которых партнерши — женщины-ведьмы, конечно же, счастливее мужчины, которые не воспитали своих женщин и не довели до сверхчувственных астральных полетов. Именно подобные состояния в старину назывались мистической эротикой ведьм и колдунов. Именно этих состояний боялись христианские и католические монахи-аскеты.</w:t>
      </w:r>
    </w:p>
    <w:p>
      <w:pPr>
        <w:pStyle w:val="Normal"/>
        <w:rPr/>
      </w:pPr>
      <w:r>
        <w:rPr/>
        <w:t>Дело в том, что если женщина научилась добиваться подобных состояний, она с такой же легкостью может управлять своей эротической энергией, посылая ее любимому человеку на расстояние, чувствуя моменты, в которые ему требуется помощь и поддержка. Этим мастерством как раз и отличались древние ведьмы.*</w:t>
      </w:r>
    </w:p>
    <w:p>
      <w:pPr>
        <w:pStyle w:val="Normal"/>
        <w:rPr/>
      </w:pPr>
      <w:r>
        <w:rPr/>
        <w:t xml:space="preserve">Оргастический секс в данном случае срабатывает всего лишь как механизм запуска энергетического тела женщины. </w:t>
      </w:r>
    </w:p>
    <w:p>
      <w:pPr>
        <w:pStyle w:val="Normal"/>
        <w:rPr/>
      </w:pPr>
      <w:r>
        <w:rPr/>
        <w:t>В заключение хочется пожелать  партнерам: любя друг друга, чувствуйте всеми фибрами души, всеми клеточками своего физического тела и всеми чувственными элементами тонких тел. В момент слияния сливайтесь в единое целое, тогда и мужчина и женщина будут счастливы. Женщина на крыльях своей любви будет выносить энергетическое вещество мужчины в подпространственные энергии, где он будет также понимать и воспринимать ведическую информацию мира.  Тайны  женщины до сих пор не разгаданы, наука на этот счет молчит. Тайны любви тем более никогда не будут разгаданы. Любите друг друга и радуйте.</w:t>
      </w:r>
    </w:p>
    <w:p>
      <w:pPr>
        <w:pStyle w:val="Normal"/>
        <w:rPr/>
      </w:pPr>
      <w:r>
        <w:rPr/>
        <w:t xml:space="preserve">И тогда ваша сексуальность создаст гармонию между душой и телом. Помните, что каждый человек обладает огромнейшим энергопотенциалом. Просто не каждый им пользуется. И далеко не каждый хочет научиться им пользоваться. Раскройте себя, не ограничивайте ни в мыслях, ни в деяниях, связанных с сексуальностью. И вы откроете для себя мир гармонии, любви и счастья. </w:t>
      </w:r>
    </w:p>
    <w:p>
      <w:pPr>
        <w:pStyle w:val="Normal"/>
        <w:rPr/>
      </w:pPr>
      <w:r>
        <w:rPr/>
        <w:t xml:space="preserve">Астральные сексуальные ощущения развивают партнеров с каждым днем, прожитым вместе. И их качество становится все более совершенным. И мужчина и женщина через некоторое время после астральных путешествий становятся другими. Они становятся спокойнее, мудрее, более уверенными в себе, свободными от комплексов. Такой человек представляет собой сбалансированный сгусток энергии. Его сознание становится более развитым, и он приобретает способность влиять не только на физические события, но и на энергетический потенциал — как собственный, так и потенциал окружающей среды. У него появляется возможность психоэнергетически влиять на события, тормозить или ускорять процессы различных ситуаций. К сожалению, далеко не каждый человек способен осознать то, чем наделила его природа. Многие люди с сомнением относятся к энергетическим проявлениям жизни и отметают все, ими не познанное. </w:t>
      </w:r>
    </w:p>
    <w:p>
      <w:pPr>
        <w:pStyle w:val="Normal"/>
        <w:rPr/>
      </w:pPr>
      <w:r>
        <w:rPr/>
        <w:t>Задумайтесь над следующим вопросом.</w:t>
      </w:r>
    </w:p>
    <w:p>
      <w:pPr>
        <w:pStyle w:val="Normal"/>
        <w:rPr/>
      </w:pPr>
      <w:r>
        <w:rPr/>
        <w:t>Если ты чего-то не знаешь, как ты можешь не верить и отрицать то, чего не знаешь?</w:t>
      </w:r>
    </w:p>
    <w:p>
      <w:pPr>
        <w:pStyle w:val="Normal"/>
        <w:rPr/>
      </w:pPr>
      <w:r>
        <w:rPr/>
      </w:r>
    </w:p>
    <w:p>
      <w:pPr>
        <w:pStyle w:val="Normal"/>
        <w:rPr/>
      </w:pPr>
      <w:r>
        <w:rPr/>
        <w:t>Что же представляет собой энергия чело-</w:t>
      </w:r>
    </w:p>
    <w:p>
      <w:pPr>
        <w:pStyle w:val="Normal"/>
        <w:rPr/>
      </w:pPr>
      <w:r>
        <w:rPr/>
        <w:t>века?</w:t>
      </w:r>
    </w:p>
    <w:p>
      <w:pPr>
        <w:pStyle w:val="Normal"/>
        <w:rPr/>
      </w:pPr>
      <w:r>
        <w:rPr/>
      </w:r>
    </w:p>
    <w:p>
      <w:pPr>
        <w:pStyle w:val="Normal"/>
        <w:rPr/>
      </w:pPr>
      <w:r>
        <w:rPr/>
        <w:t xml:space="preserve">Многие воспринимают ее, как нечто мистическое и реально несуществующее. Энергия — это волновой пучок, который мы хорошо ощущаем в момент сексуального возбуждения. Мы также ощущаем волны растущей, бурлящей энергии во время интимных отношений. Логично спросить: куда же потом девается эта энергия? Неужели рассеивается в окружающее пространство? Скорее всего, мы устремляемся в пространство сгустком тонкоматериальных очертаний, ментальными импульсами. Даже если сексуальная энергия нашей любви рассеивается в пространстве, то в каждом энергетическом импульсе есть частица нас. И получается, что эта энергия, рассеиваясь во внешнем мире, несет эфирные частицы наших тел, которые связаны с энергией нашего мозга, и мы воспринимаем информацию из тонкого мира по обратной волне связи. </w:t>
      </w:r>
    </w:p>
    <w:p>
      <w:pPr>
        <w:pStyle w:val="Normal"/>
        <w:rPr/>
      </w:pPr>
      <w:r>
        <w:rPr/>
        <w:t xml:space="preserve">Вдумайтесь: от чего мы отказываемся, создав социальные законы и рамки собственной мо-рали? Изо всех сил пытаемся удержать спрятанную внутри нас и рвущуюся наружу сексуальную энергию. В результате мы имеем миллионы бесплодных пар, миллионы сексуально несостоявшихся мужчин и женщин. Десятки тысяч различных заболеваний, напрямую связанных с сексуальной безграмотностью. </w:t>
      </w:r>
    </w:p>
    <w:p>
      <w:pPr>
        <w:pStyle w:val="Normal"/>
        <w:rPr/>
      </w:pPr>
      <w:r>
        <w:rPr/>
        <w:t xml:space="preserve">Сегодня исходящая от вас энергия имеет свойства излучения. И если ваша энергия, посылаемая во внешний мир, переполнена информацией о неудовлетворенности, озлобленности, суетности, если вы излучаете темную энергию, то, естественно, мир будет воспринимать вас именно таким. Если же вы посылаете в мир сексуальную искрящуюся энергию высочайшей чистоты, информация о вас будет идти как о человеке, наполненном любовью. </w:t>
      </w:r>
    </w:p>
    <w:p>
      <w:pPr>
        <w:pStyle w:val="Normal"/>
        <w:rPr/>
      </w:pPr>
      <w:r>
        <w:rPr/>
        <w:t xml:space="preserve">Я хочу вновь напомнить вам, что окружающее нас пространство насыщено божественной любовью, а значит, с подобной аурой вы будете восприниматься своим. И божественные формы Великого Разумного Космоса будут посылать вам энергетические токи такой же частоты, какими являются они сами. И ваша судьба будет светлой и ясной. </w:t>
      </w:r>
    </w:p>
    <w:p>
      <w:pPr>
        <w:pStyle w:val="Normal"/>
        <w:rPr/>
      </w:pPr>
      <w:r>
        <w:rPr/>
      </w:r>
    </w:p>
    <w:p>
      <w:pPr>
        <w:pStyle w:val="Normal"/>
        <w:rPr/>
      </w:pPr>
      <w:r>
        <w:rPr/>
      </w:r>
    </w:p>
    <w:p>
      <w:pPr>
        <w:pStyle w:val="Normal"/>
        <w:rPr/>
      </w:pPr>
      <w:r>
        <w:rPr/>
      </w:r>
    </w:p>
    <w:p>
      <w:pPr>
        <w:pStyle w:val="Normal"/>
        <w:rPr/>
      </w:pPr>
      <w:r>
        <w:rPr/>
      </w:r>
    </w:p>
    <w:p>
      <w:pPr>
        <w:pStyle w:val="Normal"/>
        <w:rPr/>
      </w:pPr>
      <w:r>
        <w:rPr/>
        <w:t xml:space="preserve">КАК  УЛУЧШИТЬ ВАШУ  </w:t>
      </w:r>
    </w:p>
    <w:p>
      <w:pPr>
        <w:pStyle w:val="Normal"/>
        <w:rPr/>
      </w:pPr>
      <w:r>
        <w:rPr/>
        <w:t>СЕКСУАЛЬНУЮ ЖИЗНЬ</w:t>
      </w:r>
    </w:p>
    <w:p>
      <w:pPr>
        <w:pStyle w:val="Normal"/>
        <w:rPr/>
      </w:pPr>
      <w:r>
        <w:rPr/>
      </w:r>
    </w:p>
    <w:p>
      <w:pPr>
        <w:pStyle w:val="Normal"/>
        <w:rPr/>
      </w:pPr>
      <w:r>
        <w:rPr/>
        <w:t>Как развить ваш сексуальный потенциал, усилить и поддержать успех в половой жизни, извлечь из нее больше радости и удовольствия?</w:t>
      </w:r>
    </w:p>
    <w:p>
      <w:pPr>
        <w:pStyle w:val="Normal"/>
        <w:rPr/>
      </w:pPr>
      <w:r>
        <w:rPr/>
        <w:t>Предложенные здесь советы полезны всем мужчинам и женщинам независимо от семейного положения, возраста и опыта.</w:t>
      </w:r>
    </w:p>
    <w:p>
      <w:pPr>
        <w:pStyle w:val="Normal"/>
        <w:rPr/>
      </w:pPr>
      <w:r>
        <w:rPr/>
        <w:t>Как бы хорошо ни складывалась ваша интимная жизнь, всегда интересно поэкспериментировать, попробовать что-либо новое, это помогает поддерживать взаимное влечение, усиливает уверенность в том, что отношения будут продолжаться на той же высокой ноте чувственности. Никогда не следует ощущать себя старым и думать, что раз вы много времени провели вместе, то вам не следует пытаться вносить в отношения какие-нибудь перемены. Возможно, сейчас вы получите больше удовольствия, следуя предлагаемым советам, чем когда были помоложе и более уверены в себе и вашей партнерше. Какой бы застарелой ни была ваша проблема, не думайте, что решать ее поздно. Вы ощутите заметное улучшение интимной жизни, возможно сразу преодолеете ваши проблемы, следуя программам помощи самому себе.</w:t>
      </w:r>
    </w:p>
    <w:p>
      <w:pPr>
        <w:pStyle w:val="Normal"/>
        <w:rPr/>
      </w:pPr>
      <w:r>
        <w:rPr/>
      </w:r>
    </w:p>
    <w:p>
      <w:pPr>
        <w:pStyle w:val="Normal"/>
        <w:rPr/>
      </w:pPr>
      <w:r>
        <w:rPr/>
        <w:t>Как стать хорошими любовниками</w:t>
      </w:r>
    </w:p>
    <w:p>
      <w:pPr>
        <w:pStyle w:val="Normal"/>
        <w:rPr/>
      </w:pPr>
      <w:r>
        <w:rPr/>
      </w:r>
    </w:p>
    <w:p>
      <w:pPr>
        <w:pStyle w:val="Normal"/>
        <w:rPr/>
      </w:pPr>
      <w:r>
        <w:rPr/>
        <w:t>Когда мы говорим «любовники», то не подразумеваем, что надо пуститься во все тяжкие и искать приключений на стороне. Хорошими любовниками могут быть и супруги, прожившие много лет под одной крышей и имеющие детей.</w:t>
      </w:r>
    </w:p>
    <w:p>
      <w:pPr>
        <w:pStyle w:val="Normal"/>
        <w:rPr/>
      </w:pPr>
      <w:r>
        <w:rPr/>
        <w:t>Согласно многочисленным опросам, выяснилось, что сексуальные симпатии и антипатии многих женщин в последние годы совпадают. Женщины больше не хотят иметь рядом сильного и молчаливого самца — «мачо». Напротив, они ценят мужчину, способного дать им почувствовать его внимание, хотят ощутить удовольствие как эмоциональное, так и физическое. Одним из основных качеств хорошего любовника является умение удовлетворять эмоциональные потребности партнерши, поддерживать отношения волнующие и чувственные. Путь к этому — выяснение ваших потенциальных возможностей в широком диапазоне сексуальной активности.</w:t>
      </w:r>
    </w:p>
    <w:p>
      <w:pPr>
        <w:pStyle w:val="Normal"/>
        <w:rPr/>
      </w:pPr>
      <w:r>
        <w:rPr/>
      </w:r>
    </w:p>
    <w:p>
      <w:pPr>
        <w:pStyle w:val="Normal"/>
        <w:rPr/>
      </w:pPr>
      <w:r>
        <w:rPr/>
        <w:t>Ниже вы найдете описание технических приемов, которые помогут сделать вашу половую жизнь разнообразнее. Сначала несколько советов, как стать более чувственным любовником.</w:t>
      </w:r>
    </w:p>
    <w:p>
      <w:pPr>
        <w:pStyle w:val="Normal"/>
        <w:rPr/>
      </w:pPr>
      <w:r>
        <w:rPr/>
      </w:r>
    </w:p>
    <w:p>
      <w:pPr>
        <w:pStyle w:val="Normal"/>
        <w:rPr/>
      </w:pPr>
      <w:r>
        <w:rPr/>
        <w:t>1.</w:t>
        <w:tab/>
        <w:t>Будьте столь же сладострастны, сколь сексуальны. Для большинства женщин предварительные ласки, которые вы рассматриваете как «подготовку» партнерши к половому сношению, столь же приятны, как и сам половой акт. Для большинства женщин именно подготовка к близости считается наиболее романтичной частью любви.</w:t>
      </w:r>
    </w:p>
    <w:p>
      <w:pPr>
        <w:pStyle w:val="Normal"/>
        <w:rPr/>
      </w:pPr>
      <w:r>
        <w:rPr/>
        <w:t>2.</w:t>
        <w:tab/>
        <w:t>При продолжительной совместной жизни женщина отчасти приспосабливается к свойственному мужчине стереотипу проведения близости, и сексуальная разрядка наступает у нее, как правило, все легче и быстрее. Отчасти это достигается за счет того, что мужчина подбирает более эффективные ласки, отчасти сама женщина избавляется от многих предрассудков, начинает вести себя естественно и просто, что ускоряет концентрацию возбуждения.</w:t>
      </w:r>
    </w:p>
    <w:p>
      <w:pPr>
        <w:pStyle w:val="Normal"/>
        <w:rPr/>
      </w:pPr>
      <w:r>
        <w:rPr/>
      </w:r>
    </w:p>
    <w:p>
      <w:pPr>
        <w:pStyle w:val="Normal"/>
        <w:rPr/>
      </w:pPr>
      <w:r>
        <w:rPr/>
        <w:t>3.</w:t>
        <w:tab/>
        <w:t>Не пугайтесь, если половое возбуждение пойдет на убыль во время секса. Вдумчивая, чувствительная женщина всегда это поймет. Расслабьтесь, измените форму дыхания и немножко поговорите. Женщине сексуальные разговоры очень интересны, она с удовольствием будет с вами разговаривать, и, любя ушами, она будет возбуждаться от разговоров  эротического характера.</w:t>
      </w:r>
    </w:p>
    <w:p>
      <w:pPr>
        <w:pStyle w:val="Normal"/>
        <w:rPr/>
      </w:pPr>
      <w:r>
        <w:rPr/>
      </w:r>
    </w:p>
    <w:p>
      <w:pPr>
        <w:pStyle w:val="Normal"/>
        <w:rPr/>
      </w:pPr>
      <w:r>
        <w:rPr/>
        <w:t>4.</w:t>
        <w:tab/>
        <w:t>Помните, что заключительные ласки не менее важны, чем предварительные. Не надо слишком многого, но объятия и несколько ласковых слов очень существенны. Никогда не отворачивайтесь и сразу же не засыпайте, не  вскакивайте с кровати, чтобы побыстрее одеться и помчаться пить кофе или курить.</w:t>
      </w:r>
    </w:p>
    <w:p>
      <w:pPr>
        <w:pStyle w:val="Normal"/>
        <w:rPr/>
      </w:pPr>
      <w:r>
        <w:rPr/>
      </w:r>
    </w:p>
    <w:p>
      <w:pPr>
        <w:pStyle w:val="Normal"/>
        <w:rPr/>
      </w:pPr>
      <w:r>
        <w:rPr/>
        <w:t>5.</w:t>
        <w:tab/>
        <w:t>Никогда не подходите к новому виду сексуальной активности женщины как к вызову, специально придуманному, чтобы вас проверить. Рассматривайте это как возможный источник наслаждения. Настоящее фиаско — если вы не получаете удовольствия от того, что делаете. Пусть вами руководит инстинкт: если вы что-то попробовали и вам это не понравилось, не надо это делать снова и снова.</w:t>
      </w:r>
    </w:p>
    <w:p>
      <w:pPr>
        <w:pStyle w:val="Normal"/>
        <w:rPr/>
      </w:pPr>
      <w:r>
        <w:rPr/>
      </w:r>
    </w:p>
    <w:p>
      <w:pPr>
        <w:pStyle w:val="Normal"/>
        <w:rPr/>
      </w:pPr>
      <w:r>
        <w:rPr/>
        <w:t>6.</w:t>
        <w:tab/>
        <w:t>Если секс вас разочаровывает, то вряд ли  поможет пополнение репертуара. Секс дает ограниченное число ощущений, но то, что делает его непредсказуемым, определяется качеством романтических отношений. К слову говоря, у французского писателя Сесборна есть прекрасная фраза на эту тему: «Удивительно, как люди умудряются намазать столько варенья на такой маленький кусочек хлеба!»</w:t>
      </w:r>
    </w:p>
    <w:p>
      <w:pPr>
        <w:pStyle w:val="Normal"/>
        <w:rPr/>
      </w:pPr>
      <w:r>
        <w:rPr/>
      </w:r>
    </w:p>
    <w:p>
      <w:pPr>
        <w:pStyle w:val="Normal"/>
        <w:rPr/>
      </w:pPr>
      <w:r>
        <w:rPr/>
        <w:t>Как повысить удовольствие</w:t>
      </w:r>
    </w:p>
    <w:p>
      <w:pPr>
        <w:pStyle w:val="Normal"/>
        <w:rPr/>
      </w:pPr>
      <w:r>
        <w:rPr/>
      </w:r>
    </w:p>
    <w:p>
      <w:pPr>
        <w:pStyle w:val="Normal"/>
        <w:rPr/>
      </w:pPr>
      <w:r>
        <w:rPr/>
        <w:t>Скука — враг интимных отношений. Я предлагаю ряд «мероприятий», которые вы и ваша партнерша могли бы попробовать, если хотите внести элемент новизны в ваши застоявшиеся отношения. Это те необходимые действия, которые вы будете повторять часто. Они предназначены для того, чтобы внести разнообразие в сексуальную рутину, а не для того, чтобы стать частью ее. Если вы будете использовать их слишком часто, они потеряют стимулирующее влияние новизны и превратятся в такую же рутину, как и прежде, но с новыми правилами. Не все предложенное вам понравится, хотя некоторых мужчин очень волнует, чтобы партнерша разделяла их сексуальные фантазии.</w:t>
      </w:r>
    </w:p>
    <w:p>
      <w:pPr>
        <w:pStyle w:val="Normal"/>
        <w:rPr/>
      </w:pPr>
      <w:r>
        <w:rPr/>
      </w:r>
    </w:p>
    <w:p>
      <w:pPr>
        <w:pStyle w:val="Normal"/>
        <w:rPr/>
      </w:pPr>
      <w:r>
        <w:rPr/>
        <w:t>Итак, попробуйте воспользоваться следующими советами.</w:t>
      </w:r>
    </w:p>
    <w:p>
      <w:pPr>
        <w:pStyle w:val="Normal"/>
        <w:rPr/>
      </w:pPr>
      <w:r>
        <w:rPr/>
      </w:r>
    </w:p>
    <w:p>
      <w:pPr>
        <w:pStyle w:val="Normal"/>
        <w:rPr/>
      </w:pPr>
      <w:r>
        <w:rPr/>
        <w:t>1.</w:t>
        <w:tab/>
        <w:t>Примите вместе ванну или душ, особенно если это будет ароматизировано свечами, отварами различных приворотных трав или ароматическими маслами. Различные рецепты приворотных средств я дам несколько позже.</w:t>
      </w:r>
    </w:p>
    <w:p>
      <w:pPr>
        <w:pStyle w:val="Normal"/>
        <w:rPr/>
      </w:pPr>
      <w:r>
        <w:rPr/>
      </w:r>
    </w:p>
    <w:p>
      <w:pPr>
        <w:pStyle w:val="Normal"/>
        <w:rPr/>
      </w:pPr>
      <w:r>
        <w:rPr/>
        <w:t>2.</w:t>
        <w:tab/>
        <w:t>Совершите половой акт не в постели, а где-нибудь в другом месте: на стуле, софе, коврике, диване, возможно перед включенным телевизором, куда вы поставите эротическое видео. Не злитесь на свою партнершу, если она против эротической видеопродукции, со временем она расслабится, и, может быть, природная любознательность поможет найти что-то интересное в эротических фильмах.</w:t>
      </w:r>
    </w:p>
    <w:p>
      <w:pPr>
        <w:pStyle w:val="Normal"/>
        <w:rPr/>
      </w:pPr>
      <w:r>
        <w:rPr/>
      </w:r>
    </w:p>
    <w:p>
      <w:pPr>
        <w:pStyle w:val="Normal"/>
        <w:rPr/>
      </w:pPr>
      <w:r>
        <w:rPr/>
        <w:t>3.</w:t>
        <w:tab/>
        <w:t>Совершите половой акт в темноте, если обычно вы предпочитаете немного света, и наоборот: если раньше эротическими ласками вы любили наслаждаться в темноте, то теперь используйте небольшое освещение. Женщины очень любят свечи, используйте их многообразие и  изобилие. Если же ваш сексуальный контакт пришелся на дневное время суток, попробуйте поиграть со шторами.</w:t>
      </w:r>
    </w:p>
    <w:p>
      <w:pPr>
        <w:pStyle w:val="Normal"/>
        <w:rPr/>
      </w:pPr>
      <w:r>
        <w:rPr/>
      </w:r>
    </w:p>
    <w:p>
      <w:pPr>
        <w:pStyle w:val="Normal"/>
        <w:rPr/>
      </w:pPr>
      <w:r>
        <w:rPr/>
        <w:t>4.</w:t>
        <w:tab/>
        <w:t>Поставьте зеркало, чтобы видеть, как вы любите друг друга. Иногда некоторые пары снимают себя на видео. Это опасно, ведь кассеты, спрятанные в доме, могут попасть в руки к детям. Они резко отрицательно реагируют на половую близость родителей.</w:t>
      </w:r>
    </w:p>
    <w:p>
      <w:pPr>
        <w:pStyle w:val="Normal"/>
        <w:rPr/>
      </w:pPr>
      <w:r>
        <w:rPr/>
      </w:r>
    </w:p>
    <w:p>
      <w:pPr>
        <w:pStyle w:val="Normal"/>
        <w:rPr/>
      </w:pPr>
      <w:r>
        <w:rPr/>
        <w:t>5.</w:t>
        <w:tab/>
        <w:t>Испытайте интимную близость вне дома. Выберите место, где вам не помешают, где это неопасно для вас. Если вам понравилось какое-то место на природе, используйте его для интимного сближения. Если женщина растрогалась от зрелищности холма, с которого вы любуетесь красотами, значит и внутренне, эмоционально женщина не будет препятствовать сексуальному контакту.</w:t>
      </w:r>
    </w:p>
    <w:p>
      <w:pPr>
        <w:pStyle w:val="Normal"/>
        <w:rPr/>
      </w:pPr>
      <w:r>
        <w:rPr/>
      </w:r>
    </w:p>
    <w:p>
      <w:pPr>
        <w:pStyle w:val="Normal"/>
        <w:rPr/>
      </w:pPr>
      <w:r>
        <w:rPr/>
        <w:t>6.</w:t>
        <w:tab/>
        <w:t>Чередуйте любовные утехи с приемом пищи. Легкие закуски, приготовленные рукой влюбленного мужчины, легкие напитки эротизируют и добавят наслаждений.</w:t>
      </w:r>
    </w:p>
    <w:p>
      <w:pPr>
        <w:pStyle w:val="Normal"/>
        <w:rPr/>
      </w:pPr>
      <w:r>
        <w:rPr/>
      </w:r>
    </w:p>
    <w:p>
      <w:pPr>
        <w:pStyle w:val="Normal"/>
        <w:rPr/>
      </w:pPr>
      <w:r>
        <w:rPr/>
        <w:t>7.</w:t>
        <w:tab/>
        <w:t>Сделайте друг другу чувственный, расслабляющий массаж, используя душистые масла. Применяйте при этом кожу, мех, бархат, кисточки для рисования, шелковые ткани, чтобы испытать всю гамму ощущений при касании кожи. Одна из моих слушательниц как-то рассказала интересную историю: когда муж приобрел ей норковую шубку и принес домой, она настолько обрадовалась, что муж тут же воспользовался случаем и «завалил» ее на мех новой норковой шубки. Боязнь испортить мех и в то же время экстаз от замечательной, шикарной вещи дополнил и женщине и мужчине бурю эротических ощущений. Теперь они с удовольствием вспоминают тот случай и используют различные, неожиданные и приятные возможности.</w:t>
      </w:r>
    </w:p>
    <w:p>
      <w:pPr>
        <w:pStyle w:val="Normal"/>
        <w:rPr/>
      </w:pPr>
      <w:r>
        <w:rPr/>
      </w:r>
    </w:p>
    <w:p>
      <w:pPr>
        <w:pStyle w:val="Normal"/>
        <w:rPr/>
      </w:pPr>
      <w:r>
        <w:rPr/>
        <w:t>8.</w:t>
        <w:tab/>
        <w:t>Самая ценная помощь вашим любовным занятиям — уделять им достаточно времени, чтобы они были чувственными и продолжительными. Планируйте их, как вы планировали бы любой другой вид деятельности. Не станет комплиментом женщине и почти наверняка ограничит ваше удовольствие секс наспех, когда вы устали и едва держитесь на ногах. Хотя иногда бурное, сексуальное вожделение настолько сильно обуревает партнерами, что секс наспех в каком-нибудь неподготовленном для этого месте приносит исключительные восторги.</w:t>
      </w:r>
    </w:p>
    <w:p>
      <w:pPr>
        <w:pStyle w:val="Normal"/>
        <w:rPr/>
      </w:pPr>
      <w:r>
        <w:rPr/>
      </w:r>
    </w:p>
    <w:p>
      <w:pPr>
        <w:pStyle w:val="Normal"/>
        <w:rPr/>
      </w:pPr>
      <w:r>
        <w:rPr/>
        <w:t>Ввести перемены в долговременную сексуальную рутину непросто. Сначала нужно свыкнуться с самой мыслью о перемене. Затем вносите небольшие изменения в сексуальные отношения, например время от времени оставляя свет, если обычно вы занимаетесь любовью в темноте. Когда вы обсуждаете подобные перемены с вашей партнершей, будьте осторожны, чтобы ни в коем случае ей не показалось, что вы критикуете монотонность половых отношений, к которой вы привыкли.</w:t>
      </w:r>
    </w:p>
    <w:p>
      <w:pPr>
        <w:pStyle w:val="Normal"/>
        <w:rPr/>
      </w:pPr>
      <w:r>
        <w:rPr/>
        <w:t>Если в основном вы довольны вашей совместной жизнью, то вам тем более необходимо определить причину сексуальной усталости; возможно, вы скучаете оттого, что ваш секс стал слишком предсказуемым. Если у вас в отношениях утвердилась рутина и ваш сексуальный партнер очень ограничен, то появление чувства однообразия неудивительно.</w:t>
      </w:r>
    </w:p>
    <w:p>
      <w:pPr>
        <w:pStyle w:val="Normal"/>
        <w:rPr/>
      </w:pPr>
      <w:r>
        <w:rPr/>
        <w:t>Живите сегодня и сейчас, избегайте сравнения с прошлым опытом и не фантазируйте о том, что вы хотели бы иметь в будущем. Не забывайте, что секс — действие обоюдное, вы будете получать обратный заряд того удовольствия, которое вы даете партнерше, потому что чем больше она наслаждается сексом с вами, тем больше ей хочется понравиться вам.</w:t>
      </w:r>
    </w:p>
    <w:p>
      <w:pPr>
        <w:pStyle w:val="Normal"/>
        <w:rPr/>
      </w:pPr>
      <w:r>
        <w:rPr/>
      </w:r>
    </w:p>
    <w:p>
      <w:pPr>
        <w:pStyle w:val="Normal"/>
        <w:rPr/>
      </w:pPr>
      <w:r>
        <w:rPr/>
        <w:t>Научитесь общаться</w:t>
      </w:r>
    </w:p>
    <w:p>
      <w:pPr>
        <w:pStyle w:val="Normal"/>
        <w:rPr/>
      </w:pPr>
      <w:r>
        <w:rPr/>
      </w:r>
    </w:p>
    <w:p>
      <w:pPr>
        <w:pStyle w:val="Normal"/>
        <w:rPr/>
      </w:pPr>
      <w:r>
        <w:rPr/>
        <w:t>Делясь с партнершей своими интимными мыслями и чувствами, мужчина приоткрывает дверь в интимные уголки своей души, и это у многих порождает необоснованное беспокойство. Если партнерша при этом будет лишь пассивно слушать, то беспокойство мужчины будет естественным. Постарайтесь разговорить свою партнершу на темы интимных фантазий.</w:t>
      </w:r>
    </w:p>
    <w:p>
      <w:pPr>
        <w:pStyle w:val="Normal"/>
        <w:rPr/>
      </w:pPr>
      <w:r>
        <w:rPr/>
      </w:r>
    </w:p>
    <w:p>
      <w:pPr>
        <w:pStyle w:val="Normal"/>
        <w:rPr/>
      </w:pPr>
      <w:r>
        <w:rPr/>
        <w:t>Поговорите о сексе</w:t>
      </w:r>
    </w:p>
    <w:p>
      <w:pPr>
        <w:pStyle w:val="Normal"/>
        <w:rPr/>
      </w:pPr>
      <w:r>
        <w:rPr/>
      </w:r>
    </w:p>
    <w:p>
      <w:pPr>
        <w:pStyle w:val="Normal"/>
        <w:rPr/>
      </w:pPr>
      <w:r>
        <w:rPr/>
        <w:t>Жесты, объятия в соответствующем месте  и в подходящий момент могут сообщить о многом, но без слов они могут быть неправильно поняты. Не ждите, когда партнерша прочтет ваши мысли. Не заблуждайтесь, думая, что если она дорожит вами, то сама догадается, чего вы хотите. Немногословность мужчин во время сексуального контакта удручает, лучше всего поговорить напрямую и выяснить, чего вам обоим недостает в ваших отношениях.</w:t>
      </w:r>
    </w:p>
    <w:p>
      <w:pPr>
        <w:pStyle w:val="Normal"/>
        <w:rPr/>
      </w:pPr>
      <w:r>
        <w:rPr/>
        <w:t>Новые отношения, возможно, помогут вам начать обсуждать свои пристрастия. Постарайтесь, чтобы ваша партнерша рассказала о своих пристрастиях, как только вы начнете общаться очень близко. Гораздо проще откровенно поговорить с человеком, которого вы еще не знаете достаточно хорошо, чем прервать рутину и начать говорить с постоянной подругой, с которой вам прежде всегда было трудно разговаривать о се-ксе.</w:t>
      </w:r>
    </w:p>
    <w:p>
      <w:pPr>
        <w:pStyle w:val="Normal"/>
        <w:rPr/>
      </w:pPr>
      <w:r>
        <w:rPr/>
        <w:t>Общайтесь искренне, будьте предельно конкретны. Не говорите: «Ну как, тебе понравилось?» Это женщин оскорбляет. Спросите у нее: «Я правильно все делал?» Или: «Тебе было приятно в нужных моментах!» Тут же расскажите о своих желаниях, чего бы вам хотелось или от чего бы вы отказались. Если вы будете вести себя так, как, по вашему мнению, ей нравится или ему нравится, то можете промахнуться. А если вы оба начнете играть в эту игру, то ни одному из вас не удастся получить то, чего вы хотите. Будьте откровенны и побуждайте своего мужа или свою жену быть таким же.</w:t>
      </w:r>
    </w:p>
    <w:p>
      <w:pPr>
        <w:pStyle w:val="Normal"/>
        <w:rPr/>
      </w:pPr>
      <w:r>
        <w:rPr/>
      </w:r>
    </w:p>
    <w:p>
      <w:pPr>
        <w:pStyle w:val="Normal"/>
        <w:rPr/>
      </w:pPr>
      <w:r>
        <w:rPr/>
        <w:t>Вывод</w:t>
      </w:r>
    </w:p>
    <w:p>
      <w:pPr>
        <w:pStyle w:val="Normal"/>
        <w:rPr/>
      </w:pPr>
      <w:r>
        <w:rPr/>
        <w:t>Эротическая честность приводит к изменению сексуального поведения. В результате интимная жизнь меняется в лучшую сторону.</w:t>
      </w:r>
    </w:p>
    <w:p>
      <w:pPr>
        <w:pStyle w:val="Normal"/>
        <w:rPr/>
      </w:pPr>
      <w:r>
        <w:rPr/>
      </w:r>
    </w:p>
    <w:p>
      <w:pPr>
        <w:pStyle w:val="Normal"/>
        <w:rPr/>
      </w:pPr>
      <w:r>
        <w:rPr/>
        <w:t>Успокойте свою партнершу</w:t>
      </w:r>
    </w:p>
    <w:p>
      <w:pPr>
        <w:pStyle w:val="Normal"/>
        <w:rPr/>
      </w:pPr>
      <w:r>
        <w:rPr/>
      </w:r>
    </w:p>
    <w:p>
      <w:pPr>
        <w:pStyle w:val="Normal"/>
        <w:rPr/>
      </w:pPr>
      <w:r>
        <w:rPr/>
        <w:t>Успокаивайте и подбадривайте ее всякий раз, когда можете, женщина очень нуждается в покровительственном отношении мужа. Лучше подчеркнуть то, что вам нравится, нежели жаловаться на то, что вам не нравится. Скажите: «Это восхитительно!» вместо: «Мне не нравится то, что ты делаешь». Комментарии, которые начинаются со слов «ты никогда…» или «вечно ты…», выражают критику способностей партнерши (партнера) и способствуют возникновению напряжения. Женщины, к сожалению, тоже грешат подобными словосочетаниями.</w:t>
      </w:r>
    </w:p>
    <w:p>
      <w:pPr>
        <w:pStyle w:val="Normal"/>
        <w:rPr/>
      </w:pPr>
      <w:r>
        <w:rPr/>
        <w:t>Вы должны быть особенно тактичны, если хотите затронуть тему, которая щекотлива (например, тему личной гигиены). Один из подходов состоит в том, чтобы предположить, будто аналогичная  проблема появилась и у вас, например попросите ее проверить ваше дыхание и сказать вам, хорошее ли оно или есть неприятный запах, затем будет естественно проделать то же самое вам. Или скажите, что сегодня не принимали ванну, и предложите вместе принять душ, перед тем как ложиться в постель.</w:t>
      </w:r>
    </w:p>
    <w:p>
      <w:pPr>
        <w:pStyle w:val="Normal"/>
        <w:rPr/>
      </w:pPr>
      <w:r>
        <w:rPr/>
        <w:t>Если вы будете требовать полной откровенности сразу, можете отпугнуть вашу партнершу, не готовую к интимным ласкам. Никогда не задавайте вопроса, на который вы сами не желали бы отвечать или который сильно смутит вашу женщину.</w:t>
      </w:r>
    </w:p>
    <w:p>
      <w:pPr>
        <w:pStyle w:val="Normal"/>
        <w:rPr/>
      </w:pPr>
      <w:r>
        <w:rPr/>
      </w:r>
    </w:p>
    <w:p>
      <w:pPr>
        <w:pStyle w:val="Normal"/>
        <w:rPr/>
      </w:pPr>
      <w:r>
        <w:rPr/>
        <w:t>Говорите вовремя</w:t>
      </w:r>
    </w:p>
    <w:p>
      <w:pPr>
        <w:pStyle w:val="Normal"/>
        <w:rPr/>
      </w:pPr>
      <w:r>
        <w:rPr/>
      </w:r>
    </w:p>
    <w:p>
      <w:pPr>
        <w:pStyle w:val="Normal"/>
        <w:rPr/>
      </w:pPr>
      <w:r>
        <w:rPr/>
        <w:t>Большинству мужчин легче начать разговор о сексе во время интимной близости, женщины часто стесняются подобных разговоров и, краснея, отнекиваются или стараются уйти от темы.</w:t>
      </w:r>
    </w:p>
    <w:p>
      <w:pPr>
        <w:pStyle w:val="Normal"/>
        <w:rPr/>
      </w:pPr>
      <w:r>
        <w:rPr/>
        <w:t>Давайте высокие оценки вашей женщине, показывая, что именно вам нравится, от чего вы получаете удовольствие. Будьте ненавязчиво-любознательным, пытливым, спрашивайте, что нравится вашему супругу (или вашей супруге), дайте ей почувствовать, что примете во внимание любое замечание, которое она сделает. Одновременно рассказывайте о ваших собственных пристрастиях.</w:t>
      </w:r>
    </w:p>
    <w:p>
      <w:pPr>
        <w:pStyle w:val="Normal"/>
        <w:rPr/>
      </w:pPr>
      <w:r>
        <w:rPr/>
        <w:t xml:space="preserve">Некоторым мужчинам проще говорить о сексуальных пристрастиях в другое время. Такое случается при долговременных отношениях, во время которых партнеры не имели привычки говорить о сексе. Попробуйте затронуть эту тему в нейтральной ситуации, за бокалом вина или во время ужина, когда вы оба чувствуете себя уютно и расслабленно. Подойдите к теме через легкие ласки, возможно через объятия и поцелуи. </w:t>
      </w:r>
    </w:p>
    <w:p>
      <w:pPr>
        <w:pStyle w:val="Normal"/>
        <w:rPr/>
      </w:pPr>
      <w:r>
        <w:rPr/>
        <w:t>Через прочитанное в книге, или увиденное по видео. Либо через приятные ощущения из прошлого опыта. Скажите об этом своей партнерше (партнеру), вызовите приятные воспоминания, что подтолкнет вас сделать это снова.</w:t>
      </w:r>
    </w:p>
    <w:p>
      <w:pPr>
        <w:pStyle w:val="Normal"/>
        <w:rPr/>
      </w:pPr>
      <w:r>
        <w:rPr/>
        <w:t xml:space="preserve"> </w:t>
      </w:r>
      <w:r>
        <w:rPr/>
        <w:t>Лучше всего сказать заранее о том, что вы собираетесь сделать, продумайте формулировки и для начала произнесите их громко самому себе, если вам сложно заговорить об этой теме «ни с того ни с сего».</w:t>
      </w:r>
    </w:p>
    <w:p>
      <w:pPr>
        <w:pStyle w:val="Normal"/>
        <w:rPr/>
      </w:pPr>
      <w:r>
        <w:rPr/>
      </w:r>
    </w:p>
    <w:p>
      <w:pPr>
        <w:pStyle w:val="Normal"/>
        <w:rPr/>
      </w:pPr>
      <w:r>
        <w:rPr/>
        <w:t>Данная методика повысит вашу уверенность в себе, и когда вы начнете обсуждать тему секса в спальне, то произнесете все наилучшим образом.</w:t>
      </w:r>
    </w:p>
    <w:p>
      <w:pPr>
        <w:pStyle w:val="Normal"/>
        <w:rPr/>
      </w:pPr>
      <w:r>
        <w:rPr/>
      </w:r>
    </w:p>
    <w:p>
      <w:pPr>
        <w:pStyle w:val="Normal"/>
        <w:rPr/>
      </w:pPr>
      <w:r>
        <w:rPr/>
        <w:t>Хитроумные советы мужчинам, которые хотят перемен в спальне</w:t>
      </w:r>
    </w:p>
    <w:p>
      <w:pPr>
        <w:pStyle w:val="Normal"/>
        <w:rPr/>
      </w:pPr>
      <w:r>
        <w:rPr/>
      </w:r>
    </w:p>
    <w:p>
      <w:pPr>
        <w:pStyle w:val="Normal"/>
        <w:rPr/>
      </w:pPr>
      <w:r>
        <w:rPr/>
        <w:t>Мужчина стремится возбудиться, роль женщины — возбуждать. Неправильно было бы считать, что речь идет о сексуальном возбуждении, однако еще более не прав окажется тот, кто решит, будто возбуждение может быть вовсе лишено сексуального компонента.</w:t>
      </w:r>
    </w:p>
    <w:p>
      <w:pPr>
        <w:pStyle w:val="Normal"/>
        <w:rPr/>
      </w:pPr>
      <w:r>
        <w:rPr/>
        <w:t>Любовные романы, сентиментальные сериалы, модные журналы — продукция, удовлетворяющая потребность женщин в обретении методов, навыков, техники и приемов возбуждения. Политические диспуты, спортивные матчи, порноиндустрия работают в основном на потребности мужчин.</w:t>
      </w:r>
    </w:p>
    <w:p>
      <w:pPr>
        <w:pStyle w:val="Normal"/>
        <w:rPr/>
      </w:pPr>
      <w:r>
        <w:rPr/>
        <w:t xml:space="preserve">Но мужчины заблуждаются, когда думают, что женщин оскорбляет жесткое порно. Нет, им просто скучно и неинтересно, а еще им стыдно подглядывать за кем-то.* Женщины знают, что мужчинам скучны мелодрамы, но ошибаются, когда думают, что причина в мужском цинизме. Нет, мужчинам просто скучна эмоциональная глупость бразильских актеров. </w:t>
      </w:r>
    </w:p>
    <w:p>
      <w:pPr>
        <w:pStyle w:val="Normal"/>
        <w:rPr/>
      </w:pPr>
      <w:r>
        <w:rPr/>
        <w:t>Если считать цинизм склонностью оценивать все с точки зрения выгоды, мужчины циничны в той же мере, что и женщины, ни больше ни меньше.</w:t>
      </w:r>
    </w:p>
    <w:p>
      <w:pPr>
        <w:pStyle w:val="Normal"/>
        <w:rPr/>
      </w:pPr>
      <w:r>
        <w:rPr/>
        <w:t>Вот совет мужчинам, следуя которому они могут не только получить эксклюзивное наслаждение, но и сохранять романтическую, чувственную сексуальную страсть сколь угодно долго, обретя благодать в виде нежного любовного соития.</w:t>
      </w:r>
    </w:p>
    <w:p>
      <w:pPr>
        <w:pStyle w:val="Normal"/>
        <w:rPr/>
      </w:pPr>
      <w:r>
        <w:rPr/>
        <w:t xml:space="preserve">Купив вместе с подружкой или с супругой видеокассету типа «x», нужно безмятежно предложить ей совместный просмотр. Вашей женщине можно «наврать», что это мультфильм про зеленого Шрека или супермодный, нашумевший фильм типа «Матрицы». </w:t>
      </w:r>
    </w:p>
    <w:p>
      <w:pPr>
        <w:pStyle w:val="Normal"/>
        <w:rPr/>
      </w:pPr>
      <w:r>
        <w:rPr/>
        <w:t>Как только на экране появится изнывающая от стонов красавица, необходимо изобразить на лице гримасу отвращения и начать перематывать пленку, комментируя: «Что это, откуда это взялось?». Но, проводя перемотку кассеты, периодически останавливайтесь на более ярких кадрах. Всякий муж поступит правильно, если будет регулярно вставлять реплики типа: «Ну и уродин набрали». Но при этом не удаляйте кассету из домашней коллекции фильмов, потому что женщину характеризует природное любопытство, и она когда-нибудь одна или с подружками обязательно посмотрит эту тщательно «спрятанную» вами кассету.</w:t>
      </w:r>
    </w:p>
    <w:p>
      <w:pPr>
        <w:pStyle w:val="Normal"/>
        <w:rPr/>
      </w:pPr>
      <w:r>
        <w:rPr/>
        <w:t xml:space="preserve">Мужчина-простак отличается от хитрого мужчины тем, что искренне полагает, будто разница между полами исчерпывается строением половых органов, мускульной слабостью женщин или их умственной недоразвитостью. </w:t>
      </w:r>
    </w:p>
    <w:p>
      <w:pPr>
        <w:pStyle w:val="Normal"/>
        <w:rPr/>
      </w:pPr>
      <w:r>
        <w:rPr/>
        <w:t>Мужчина-хитрец знает или догадывается, что мужское и женское отличается так же, как север и юг, как свет и тьма. Простак, в отличие от хитреца, обращается к женщине, ища понимания и не делая поправки на то, что любой предмет мужчина и женщина разглядывают всегда с разных сторон, это похоже на то, как если бы они говорили о Земле, но мужчина находился бы на ней, а женщина наблюдала с Луны.</w:t>
      </w:r>
    </w:p>
    <w:p>
      <w:pPr>
        <w:pStyle w:val="Normal"/>
        <w:rPr/>
      </w:pPr>
      <w:r>
        <w:rPr/>
        <w:t xml:space="preserve">Глупая женщина и простодушный мужчина могут яростно спорить всю жизнь. Хитрый мужчина, ни на миг не оставляя своих мировоззрений, может представить, как чувствует женщина. </w:t>
      </w:r>
    </w:p>
    <w:p>
      <w:pPr>
        <w:pStyle w:val="Normal"/>
        <w:rPr/>
      </w:pPr>
      <w:r>
        <w:rPr/>
        <w:t>Мудрая женщина догадывается, как чувствует мужчина. Пока мужчина не станет хитрее, а женщина мудрее, их общение будет столь же продуктивным, как диалог китайца с куриным яйцом.И мужчина и женщина поумнеют сразу же, как перестанут считать, что представители противоположного пола состоят из одних только глупцов и тупиц.</w:t>
      </w:r>
    </w:p>
    <w:p>
      <w:pPr>
        <w:pStyle w:val="Normal"/>
        <w:rPr/>
      </w:pPr>
      <w:r>
        <w:rPr/>
        <w:t xml:space="preserve">Мантра, которую должна повторять женщина, желающая существенно поправить свои дела на личном фронте, звучит следующим образом: «Я люблю мужчин, я люблю мужчин». </w:t>
      </w:r>
    </w:p>
    <w:p>
      <w:pPr>
        <w:pStyle w:val="Normal"/>
        <w:rPr/>
      </w:pPr>
      <w:r>
        <w:rPr/>
        <w:t>Для мужчины слоган тот же, но про женщин. После многократного повторения подобной мантры человек волей-неволей начинает постигать психологию противоположного пола.</w:t>
      </w:r>
    </w:p>
    <w:p>
      <w:pPr>
        <w:pStyle w:val="Normal"/>
        <w:rPr/>
      </w:pPr>
      <w:r>
        <w:rPr/>
      </w:r>
    </w:p>
    <w:p>
      <w:pPr>
        <w:pStyle w:val="Normal"/>
        <w:rPr/>
      </w:pPr>
      <w:r>
        <w:rPr/>
        <w:t>Некоторые советы на тему любовных манипуляций.</w:t>
      </w:r>
    </w:p>
    <w:p>
      <w:pPr>
        <w:pStyle w:val="Normal"/>
        <w:rPr/>
      </w:pPr>
      <w:r>
        <w:rPr/>
      </w:r>
    </w:p>
    <w:p>
      <w:pPr>
        <w:pStyle w:val="Normal"/>
        <w:rPr/>
      </w:pPr>
      <w:r>
        <w:rPr/>
        <w:t xml:space="preserve">Хочу предложить известный прием, который работает только с неискушенными «жертвами». </w:t>
      </w:r>
    </w:p>
    <w:p>
      <w:pPr>
        <w:pStyle w:val="Normal"/>
        <w:rPr/>
      </w:pPr>
      <w:r>
        <w:rPr/>
      </w:r>
    </w:p>
    <w:p>
      <w:pPr>
        <w:pStyle w:val="Normal"/>
        <w:rPr/>
      </w:pPr>
      <w:r>
        <w:rPr/>
        <w:t xml:space="preserve">Прием соблазнения. </w:t>
      </w:r>
    </w:p>
    <w:p>
      <w:pPr>
        <w:pStyle w:val="Normal"/>
        <w:rPr/>
      </w:pPr>
      <w:r>
        <w:rPr/>
      </w:r>
    </w:p>
    <w:p>
      <w:pPr>
        <w:pStyle w:val="Normal"/>
        <w:rPr/>
      </w:pPr>
      <w:r>
        <w:rPr/>
        <w:t>Если женщина выглядит абсолютно неприступно, мужчине нужно случайно коснуться ее тела и испуганно отдернуть руку. Пока женщина будет размышлять, чего вы так боитесь, она немного расслабится, и расстояние между вами сократится. Как только расстояние сократится, нужно отодвинуться подальше, чтобы женщина была сбита с толку. Одновременно нужно вести с ней располагающую беседу.</w:t>
      </w:r>
    </w:p>
    <w:p>
      <w:pPr>
        <w:pStyle w:val="Normal"/>
        <w:rPr/>
      </w:pPr>
      <w:r>
        <w:rPr/>
        <w:t xml:space="preserve"> </w:t>
      </w:r>
      <w:r>
        <w:rPr/>
        <w:t>Когда женщина окончательно расстроится, что вы такой милый и так старательно избегаете интимных моментов, она ваша.</w:t>
      </w:r>
    </w:p>
    <w:p>
      <w:pPr>
        <w:pStyle w:val="Normal"/>
        <w:rPr/>
      </w:pPr>
      <w:r>
        <w:rPr/>
        <w:t xml:space="preserve">Что касается располагающей беседы, то хотя она и была упомянута вскользь, значение ее трудно переоценить. Хотите вы или нет, но чтобы манипулировать человеком, необходимо учитывать нюансы его психологии. </w:t>
      </w:r>
    </w:p>
    <w:p>
      <w:pPr>
        <w:pStyle w:val="Normal"/>
        <w:rPr/>
      </w:pPr>
      <w:r>
        <w:rPr/>
        <w:t xml:space="preserve">Даже если вы гениальный манипулятор, вам придется учитывать, что  эротический вопрос имеет «корыстный» нрав. </w:t>
      </w:r>
    </w:p>
    <w:p>
      <w:pPr>
        <w:pStyle w:val="Normal"/>
        <w:rPr/>
      </w:pPr>
      <w:r>
        <w:rPr/>
        <w:t xml:space="preserve">Набираться опыта общения с противоположным полом необходимо, чтобы ваша семейная и эротическая жизнь была комфортной. Женщине, чтобы понять психологию мужчин, достаточно чувствовать, быть посвященной в принципы мужской игры. При всем недоверии мужчин к голой теории, они же и начнут видеть женщин насквозь, если будут знать их общие подсознательные желания. </w:t>
      </w:r>
    </w:p>
    <w:p>
      <w:pPr>
        <w:pStyle w:val="Normal"/>
        <w:rPr/>
      </w:pPr>
      <w:r>
        <w:rPr/>
        <w:t>Об этом поговорим в следующей главе.</w:t>
      </w:r>
    </w:p>
    <w:p>
      <w:pPr>
        <w:pStyle w:val="Normal"/>
        <w:rPr/>
      </w:pPr>
      <w:r>
        <w:rPr/>
      </w:r>
    </w:p>
    <w:p>
      <w:pPr>
        <w:pStyle w:val="Normal"/>
        <w:rPr/>
      </w:pPr>
      <w:r>
        <w:rPr/>
      </w:r>
    </w:p>
    <w:p>
      <w:pPr>
        <w:pStyle w:val="Normal"/>
        <w:rPr/>
      </w:pPr>
      <w:r>
        <w:rPr/>
      </w:r>
    </w:p>
    <w:p>
      <w:pPr>
        <w:pStyle w:val="Normal"/>
        <w:rPr/>
      </w:pPr>
      <w:r>
        <w:rPr/>
      </w:r>
    </w:p>
    <w:p>
      <w:pPr>
        <w:pStyle w:val="Normal"/>
        <w:rPr/>
      </w:pPr>
      <w:r>
        <w:rPr/>
        <w:t xml:space="preserve">СОВЕРШЕНСТВОВАНИЕ  </w:t>
      </w:r>
    </w:p>
    <w:p>
      <w:pPr>
        <w:pStyle w:val="Normal"/>
        <w:rPr/>
      </w:pPr>
      <w:r>
        <w:rPr/>
        <w:t>СЕКСУАЛЬНОЙ ЭНЕРГИИ</w:t>
      </w:r>
    </w:p>
    <w:p>
      <w:pPr>
        <w:pStyle w:val="Normal"/>
        <w:rPr/>
      </w:pPr>
      <w:r>
        <w:rPr/>
      </w:r>
    </w:p>
    <w:p>
      <w:pPr>
        <w:pStyle w:val="Normal"/>
        <w:rPr/>
      </w:pPr>
      <w:r>
        <w:rPr/>
        <w:t>В начале восьмидесятых в России из рук в руки переходили самиздатовские печатки «Тантры», «Дао любви», «Ветки персика», «Кама-сутры». Копии (все ведь печаталось на машинке в 5–6 экземплярах) были едва читаемы, но тексты ужасно интересны.</w:t>
      </w:r>
    </w:p>
    <w:p>
      <w:pPr>
        <w:pStyle w:val="Normal"/>
        <w:rPr/>
      </w:pPr>
      <w:r>
        <w:rPr/>
        <w:t>В то время в России начал зарождаться активный интерес к различным эзотерическим учениям и «таинственным» мистическим энергиям, в том числе — к любовным энергиям. Меня сия участь тоже не миновала. Именно в те годы я начала серьезно изучать даосизм, йогу, разнообразные мистические традиции, благодаря чему у меня наработан сегодня солидный мистический и эзотерический опыт. Так получилось, что жизнь сводила меня с хорошими учителями. К тому же многие знахари и ведуны передали мне свои знания. В этой главе я вспомню начальный этап пути своего мистического совершенствования, а начинался он с изучения даосизма, так как я пыталась найти пути к Абсо-люту.</w:t>
      </w:r>
    </w:p>
    <w:p>
      <w:pPr>
        <w:pStyle w:val="Normal"/>
        <w:rPr/>
      </w:pPr>
      <w:r>
        <w:rPr/>
        <w:t>Даосы не предлагают для решения жизненных проблем ни религию, ни брак (если только брак не основан на тонких энергиях, которые они называют «инь» и «янь»). Они  поощряют каждого индивидуума как личность, совершенствующую естественную внутреннюю жизненную силу, или «ци». Вот почему древние китайцы разработали чрезвычайно утонченные методы увеличения своей жизненной сексуальной силы как для одинокого человека, так и для женатого.</w:t>
      </w:r>
    </w:p>
    <w:p>
      <w:pPr>
        <w:pStyle w:val="Normal"/>
        <w:rPr/>
      </w:pPr>
      <w:r>
        <w:rPr/>
        <w:t>Даосская практика совершенствования энергии «ци» фокусирует свое внимание на интеграции божественных, или тонких, энергий в теле человека, имея в качестве конечной цели достижение динамического равновесия противоположных энергий, называемых «инь» и «ян». Дао является неописуемой огромной суммой и абсолютным источником этих энергий, которые проявляют себя во всем многообразии форм.</w:t>
      </w:r>
    </w:p>
    <w:p>
      <w:pPr>
        <w:pStyle w:val="Normal"/>
        <w:rPr/>
      </w:pPr>
      <w:r>
        <w:rPr/>
        <w:t>Даосы, будучи людьми практичными, предлагают человеку начинать с наиболее доступной энергии, а именно — с сексуального влечения, чтобы использовать ее в качестве трамплина для достижения более тонких сфер. Хотя даосская эзотерическая йога не является ни религией, ни путем к спасению, оно невероятно глубоко рассматривает суть явлений. Она учит, что просветление и физическое бессмертие являются только стадиями в процессе продвижения человека к целостности, это учение, которое применяют на практике. «Сырье», необходимое для этой эволюции, можно найти в любой момент жизни любого человека существа.</w:t>
      </w:r>
    </w:p>
    <w:p>
      <w:pPr>
        <w:pStyle w:val="Normal"/>
        <w:rPr/>
      </w:pPr>
      <w:r>
        <w:rPr/>
        <w:t>Даосское учение не обещает людям физичесского бессмертия. Оно говорит людям, что прежде чем вы умрете, вы имеете возможность совершенствовать духовное тело, известное как бессмертное.</w:t>
      </w:r>
    </w:p>
    <w:p>
      <w:pPr>
        <w:pStyle w:val="Normal"/>
        <w:rPr/>
      </w:pPr>
      <w:r>
        <w:rPr/>
        <w:t>Даосы настаивают на том, чтобы каждый их адепт сохранял свою индивидуальную природу внутри физического или духовного тела, чтобы он мог наблюдать совершенствование своей души до окончательного ее объединения с «у-ци», то есть с Пустотой, из которой проистекает единство Дао. Пребывание в собственном теле предотвращает полную «передачу» себя какому бы то ни было гуру, божественному существу или религиозному авторитету. Вы — единственный, кто может выполнить предначертанную вам духовную миссию.</w:t>
      </w:r>
    </w:p>
    <w:p>
      <w:pPr>
        <w:pStyle w:val="Normal"/>
        <w:rPr/>
      </w:pPr>
      <w:r>
        <w:rPr/>
        <w:t>Я предлагаю эту главу лишь для того, чтобы помочь вам стать сильнее за счет совершенствования своей энергии — живы, как говорили в старину русичи, или энергии «ци», как говорили древние китайцы, или «шакти», как говорили древние индусы.</w:t>
      </w:r>
    </w:p>
    <w:p>
      <w:pPr>
        <w:pStyle w:val="Normal"/>
        <w:rPr/>
      </w:pPr>
      <w:r>
        <w:rPr/>
        <w:t>Даосы полагают, что лишь немногие мужчины проникали в секреты полного использования сексуальной энергии, которая спит глубоко внутри их тел. Для среднестатистического мужчины поистине революционной является мысль о том, что он может насладиться более глубоким и ярким сексом, получить удовольствие, которое проникнет до самой сути его существа, которое станет переживанием, разительно отличающимся от обычного генитального оргазма. Длительный оргазм тела и души, культивируемый даосами, считается исключительным даром страстных и чувствительных женщин. Лишь благодаря женщине мужчина может испытать такое же абсолютное, чувственное наслаждение.</w:t>
      </w:r>
    </w:p>
    <w:p>
      <w:pPr>
        <w:pStyle w:val="Normal"/>
        <w:rPr/>
      </w:pPr>
      <w:r>
        <w:rPr/>
        <w:t>Даосы учат, что мужчины и женщины на равных участвуют в акте любви за счет идеального уравновешивания сексуальных энергий, которые  физически столь же ощутимы, как любое другое физическое ощущение. Как же мужчине радикально изменить свои сексуальные переживания, а через них и все ощущения жизни?</w:t>
      </w:r>
    </w:p>
    <w:p>
      <w:pPr>
        <w:pStyle w:val="Normal"/>
        <w:rPr/>
      </w:pPr>
      <w:r>
        <w:rPr/>
        <w:t>Как это ни парадоксально, но «высшего» оргазма можно достичь только в случае, когда «нормальный» оргазм, который делает современных мужчин столь озабоченными, потеряет свое значение. Три основные начальные стадии даосского совершенствования сексуальной энергии для пары заключаются в следующем.</w:t>
      </w:r>
    </w:p>
    <w:p>
      <w:pPr>
        <w:pStyle w:val="Normal"/>
        <w:rPr/>
      </w:pPr>
      <w:r>
        <w:rPr/>
      </w:r>
    </w:p>
    <w:p>
      <w:pPr>
        <w:pStyle w:val="Normal"/>
        <w:rPr/>
      </w:pPr>
      <w:r>
        <w:rPr/>
        <w:t>1.</w:t>
        <w:tab/>
        <w:t>Мужчина учится сохранять эрекцию так долго, как  пожелает, воздерживаясь от семяизвержения.</w:t>
      </w:r>
    </w:p>
    <w:p>
      <w:pPr>
        <w:pStyle w:val="Normal"/>
        <w:rPr/>
      </w:pPr>
      <w:r>
        <w:rPr/>
      </w:r>
    </w:p>
    <w:p>
      <w:pPr>
        <w:pStyle w:val="Normal"/>
        <w:rPr/>
      </w:pPr>
      <w:r>
        <w:rPr/>
        <w:t>2.</w:t>
        <w:tab/>
        <w:t>Мужчина и женщина перенаправляют сексуальную энергию через специальные каналы тела в высшие области сердца, мозга и желез внутренней секреции.</w:t>
      </w:r>
    </w:p>
    <w:p>
      <w:pPr>
        <w:pStyle w:val="Normal"/>
        <w:rPr/>
      </w:pPr>
      <w:r>
        <w:rPr/>
      </w:r>
    </w:p>
    <w:p>
      <w:pPr>
        <w:pStyle w:val="Normal"/>
        <w:rPr/>
      </w:pPr>
      <w:r>
        <w:rPr/>
        <w:t>3.</w:t>
        <w:tab/>
        <w:t>Мужчина обменивает свою высокозаряженную энергию на энергию женщины, которая дополняет его собственную. Для мужчины это новое открытие чувств и тонких энергетических каналов для поглощения энергетической эссенции женщины во время секса — это основа для всего дао любви.</w:t>
      </w:r>
    </w:p>
    <w:p>
      <w:pPr>
        <w:pStyle w:val="Normal"/>
        <w:rPr/>
      </w:pPr>
      <w:r>
        <w:rPr/>
      </w:r>
    </w:p>
    <w:p>
      <w:pPr>
        <w:pStyle w:val="Normal"/>
        <w:rPr/>
      </w:pPr>
      <w:r>
        <w:rPr/>
        <w:t>Если по каким-то причинам в это время мужчина остался без партнерши, даосы предлагают модификацию этой практики, которая называется совершенствованием одиночества. Она учит одинокого мужчину, как заставить сексуальную энергию творчески работать в обыденной жизни, как наслаждаться жизнью, оставаясь здоровым и не испытывая сексуального разочарования.</w:t>
      </w:r>
    </w:p>
    <w:p>
      <w:pPr>
        <w:pStyle w:val="Normal"/>
        <w:rPr/>
      </w:pPr>
      <w:r>
        <w:rPr/>
        <w:t>Даосы учат, что и мужчина и женщина несут ответственность за  гармоничное равновесие внутри себя энергии неба и земли. От этого зависит гармония во всех остальных сферах жизни. На эзотерическом уровне все действия человека под «знаком» любви являются естественной трансформацией семенной эссенции. Если человек уравновесит в себе идеальную сексуальную энергию, то станет любимцем Богов, потому что всегда и повсюду нас окружает огромная невидимая любовь жизненного пространства. Благодаря ей, переживая любовь личную, человек может почувствовать любовь всемировую и приобрести уникальные качества успешной личности.</w:t>
      </w:r>
    </w:p>
    <w:p>
      <w:pPr>
        <w:pStyle w:val="Normal"/>
        <w:rPr/>
      </w:pPr>
      <w:r>
        <w:rPr/>
        <w:t>Тот факт, что даосские практики сохранились за прошедшие несколько тысяч лет, если учитывать их секретность и передачу от индивидуума к индивидууму только в устной форме, является самым мощным доказательством того, что они работают.</w:t>
      </w:r>
    </w:p>
    <w:p>
      <w:pPr>
        <w:pStyle w:val="Normal"/>
        <w:rPr/>
      </w:pPr>
      <w:r>
        <w:rPr/>
        <w:t>Сексуальная энергия является полем, генерируемым внутри тела человека. И оно соединяется безграничными космическими полями. Способы совершенствования энергии «ци» развивались в течение тысячелетий, но основные принципы остались теми же.</w:t>
      </w:r>
    </w:p>
    <w:p>
      <w:pPr>
        <w:pStyle w:val="Normal"/>
        <w:rPr/>
      </w:pPr>
      <w:r>
        <w:rPr/>
        <w:t>Энергия семени является сверхмощной силой, которую может использовать человек. Более того, она ждет, когда ее используют, когда она станет востребована. Сексуальная эссенция является строительным материалом для расширения персональной вселенной, основой для человече-ской любви и эволюции.</w:t>
      </w:r>
    </w:p>
    <w:p>
      <w:pPr>
        <w:pStyle w:val="Normal"/>
        <w:rPr/>
      </w:pPr>
      <w:r>
        <w:rPr/>
        <w:t>Известные эндокринологи современности подчеркивают важность гормональной функции производства семенной жидкости. Половые гормоны необходимы для гармоничного развития. Если мужчина неправильно использует воспроизводящую функцию половых желез, то в результате появляются умственная и физическая слабость, неспособность к концентрации и ослабление памяти.</w:t>
      </w:r>
    </w:p>
    <w:p>
      <w:pPr>
        <w:pStyle w:val="Normal"/>
        <w:rPr/>
      </w:pPr>
      <w:r>
        <w:rPr/>
        <w:t xml:space="preserve">Занятия любовью позволяют восстановить биохимическое равновесие в организме. Сексуальная активность изменяет биохимические процессы в организме, поскольку деятельность всех желез внутренней секреции взаимосвязана. Выделение половых гормонов стимулирует выделение гормонов надпочечников, вилочковой железы, щитовидной железы, гипофиза и шишковидного тела. </w:t>
      </w:r>
    </w:p>
    <w:p>
      <w:pPr>
        <w:pStyle w:val="Normal"/>
        <w:rPr/>
      </w:pPr>
      <w:r>
        <w:rPr/>
        <w:t>Секс кажется бездонным колодцем блаженства, что недалеко от истины, если вы позаботитесь о повторной циркуляции половых гормонов внутри тела вместо того, чтобы многократно выбрасывать их в процессе эякуляции. Половые гормоны делают гораздо больше, чем просто обеспечивают вам хорошее самочувствие, они вторгаются во все сферы вашей деятельности и формируют личность.</w:t>
      </w:r>
    </w:p>
    <w:p>
      <w:pPr>
        <w:pStyle w:val="Normal"/>
        <w:rPr/>
      </w:pPr>
      <w:r>
        <w:rPr/>
        <w:t>Недавно проведенные исследования показали, что половые гормоны влияют на клеточную структуру мозга, что влечет за собой различия в особенностях характеров мужчин и женщин. Гормональные различия определяют многие из характерных качеств мужчины и женщины, которые китайцы относят к категориям «инь» и «ян».</w:t>
      </w:r>
    </w:p>
    <w:p>
      <w:pPr>
        <w:pStyle w:val="Normal"/>
        <w:rPr/>
      </w:pPr>
      <w:r>
        <w:rPr/>
        <w:t>Если рассмотреть сексуальную деятельность, гормональное равновесие, физическое здоровье и свойства личности как единое целое, то даосская идея сексуальной интеграции с умственной деятельностью приобретает смысл даже для современных интеллектуалов.</w:t>
      </w:r>
    </w:p>
    <w:p>
      <w:pPr>
        <w:pStyle w:val="Normal"/>
        <w:rPr/>
      </w:pPr>
      <w:r>
        <w:rPr/>
        <w:t xml:space="preserve">Для здоровья секс имеет массу преимуществ над физическими упражнениями. Сжигая калории, секс снижает чувство голода, являясь, таким образом, средством против лишнего веса. Нагрузка на сердце в сексе меньше, чем во время вождения автомобиля по перегруженным городским магистралям или во время футбольного матча (кстати говоря, более ста человек, по официальным — в последние сорок лет — данным, умерли от разрыва сердца прямо на стадионе, когда любимая команда проигрывала или пропускала решающий проигрышный гол. С этим не поспоришь, поскольку это — статистика). </w:t>
      </w:r>
    </w:p>
    <w:p>
      <w:pPr>
        <w:pStyle w:val="Normal"/>
        <w:rPr/>
      </w:pPr>
      <w:r>
        <w:rPr/>
        <w:t>Любовь является великим, а главное — естественным противоядием от стрессов. Эмоциональный стресс наносит непоправимый вред каждой клетке тела. Результатом стресса являются сердечно-сосудистые заболевания, атеросклероз и гипертония. Поскольку мы живем в урбанизированном обществе, на нас воздействуют все-</w:t>
      </w:r>
    </w:p>
    <w:p>
      <w:pPr>
        <w:pStyle w:val="Normal"/>
        <w:rPr/>
      </w:pPr>
      <w:r>
        <w:rPr/>
        <w:t xml:space="preserve">возрастающие дозы токсических веществ. Сексуальная любовь восстанавливает нарушенные биохимические процессы путем активизации гормональных центров для защиты организма и </w:t>
      </w:r>
    </w:p>
    <w:p>
      <w:pPr>
        <w:pStyle w:val="Normal"/>
        <w:rPr/>
      </w:pPr>
      <w:r>
        <w:rPr/>
        <w:t>гармонизации умственных и духовных потенциалов.</w:t>
      </w:r>
    </w:p>
    <w:p>
      <w:pPr>
        <w:pStyle w:val="Normal"/>
        <w:rPr/>
      </w:pPr>
      <w:r>
        <w:rPr/>
        <w:t>При частых эякуляциях преимущества секса начинают терять позиции, уменьшается жизнестойкость организма. Человек, много занимающийся сексом, теряет запас жизненных сил, его зрение начинает ослабевать, волосы выпадать, он раньше времени стареет. Физический вред, вызванный извержением сексуальной эссенции, смягчается только у тех пар или у тех индивидуумов, которые создали и сохранили большую эмоциональную и духовную любовь.</w:t>
      </w:r>
    </w:p>
    <w:p>
      <w:pPr>
        <w:pStyle w:val="Normal"/>
        <w:rPr/>
      </w:pPr>
      <w:r>
        <w:rPr/>
        <w:t>Итак, каждая пара, которая желает продлить сексуальное счастье, должна позаботиться о том, чтобы мужчина в совершенстве освоил методику дао, называемую «запирание семени», но к ней нужно себя подготовить.</w:t>
      </w:r>
    </w:p>
    <w:p>
      <w:pPr>
        <w:pStyle w:val="Normal"/>
        <w:rPr/>
      </w:pPr>
      <w:r>
        <w:rPr/>
      </w:r>
    </w:p>
    <w:p>
      <w:pPr>
        <w:pStyle w:val="Normal"/>
        <w:rPr/>
      </w:pPr>
      <w:r>
        <w:rPr/>
        <w:t>Методика тестикулярного дыхания</w:t>
      </w:r>
    </w:p>
    <w:p>
      <w:pPr>
        <w:pStyle w:val="Normal"/>
        <w:rPr/>
      </w:pPr>
      <w:r>
        <w:rPr/>
      </w:r>
    </w:p>
    <w:p>
      <w:pPr>
        <w:pStyle w:val="Normal"/>
        <w:rPr/>
      </w:pPr>
      <w:r>
        <w:rPr/>
        <w:t xml:space="preserve">Исходное положение: сядьте на угол стула или жесткого табурета областью промежности  так, чтобы вес тела приходился на ягодицы и ступни ног. Половые органы должны находиться в свободном «парении», для чего необходима свободного покроя одежда. Половые органы не должны лежать на табурете, поскольку через них нужно «прокачать» максимальное количество энергии воздуха. </w:t>
      </w:r>
    </w:p>
    <w:p>
      <w:pPr>
        <w:pStyle w:val="Normal"/>
        <w:rPr/>
      </w:pPr>
      <w:r>
        <w:rPr/>
      </w:r>
    </w:p>
    <w:p>
      <w:pPr>
        <w:pStyle w:val="Normal"/>
        <w:rPr/>
      </w:pPr>
      <w:r>
        <w:rPr/>
        <w:t xml:space="preserve">1. Прижмите кончик языка к небу, что имеет существенное значение для циркуляции сексуальной энергии, совершающей циклическое движение между передними и задними каналами микроскопической орбиты. Ступни плотно упираются в пол, руки покоятся ладонями вниз на коленях, спина абсолютно прямая, в талии напряжена, но слегка расслаблена в области плеч и шеи. Этот обеспечивает расслабление мышц грудной клетки и помогает энергии течь через шею в грудную клетку и брюшную полость. Подбородок слегка втяните. Данная поза, при которой плечи расслаблены и слегка отведены </w:t>
      </w:r>
    </w:p>
    <w:p>
      <w:pPr>
        <w:pStyle w:val="Normal"/>
        <w:rPr/>
      </w:pPr>
      <w:r>
        <w:rPr/>
        <w:t xml:space="preserve">назад, а голова высоко поднята, приводит к накоплению энергии в верхней части тела и препятствует ее оттоку к нижним центрам. </w:t>
      </w:r>
    </w:p>
    <w:p>
      <w:pPr>
        <w:pStyle w:val="Normal"/>
        <w:rPr/>
      </w:pPr>
      <w:r>
        <w:rPr/>
      </w:r>
    </w:p>
    <w:p>
      <w:pPr>
        <w:pStyle w:val="Normal"/>
        <w:rPr/>
      </w:pPr>
      <w:r>
        <w:rPr/>
        <w:t>2. Не выполняйте это упражнение обнаженным в холодном помещении, иначе потеряете много энергии. Когда воздух циркулирует вокруг нижней части тела, вы более качественно осознаете интимные особенности организма. Позвольте вниманию сконцентрироваться на внешних половых органах, и вы будете удивлены, почувствовав, что они прохладные. Убедитесь, что вы расслаблены. Если же вы напряжены, выполните несколько физических упражнений или пройдитесь по комнате, чтобы снять напряжение.</w:t>
      </w:r>
    </w:p>
    <w:p>
      <w:pPr>
        <w:pStyle w:val="Normal"/>
        <w:rPr/>
      </w:pPr>
      <w:r>
        <w:rPr/>
      </w:r>
    </w:p>
    <w:p>
      <w:pPr>
        <w:pStyle w:val="Normal"/>
        <w:rPr/>
      </w:pPr>
      <w:r>
        <w:rPr/>
        <w:t>3. Медленно вдыхая, подтяните генитальную область вверх, задержите ненадолго дыхание, а затем, медленно выдыхая, отпустите ее вниз. На вдохе думайте только о воздухе, идущем снизу вверх. Одновременно со вдохом напрягайте мышцы половых органов. Продолжайте медленно вдыхать и выдыхать, но не легкими, а как бы половыми органами до тех пор, пока не почувствуете внизу тела холодную энергию. Повторите девять раз, затем отдохните и проделайте упражнение еще три-шесть раз.Упражняйтесь три дня подряд и вы отметите, что в течение последующей недели-двух вы будете более успешными. Если в жизни появилось отчетливое продвижение к успеху, это подтверждение, что дышите вы правильно. Прохлада, которую вы ощущаете в процессе дыхания, по мере увеличения длительности тренировок будет подниматься сантиметр за сантиметром вверх, все сильнее наполняя тело чистым, свежим воздухом.</w:t>
      </w:r>
    </w:p>
    <w:p>
      <w:pPr>
        <w:pStyle w:val="Normal"/>
        <w:rPr/>
      </w:pPr>
      <w:r>
        <w:rPr/>
      </w:r>
    </w:p>
    <w:p>
      <w:pPr>
        <w:pStyle w:val="Normal"/>
        <w:rPr/>
      </w:pPr>
      <w:r>
        <w:rPr/>
        <w:t>4. Несколько раз «вдохните и выдохните половыми органами». Получите мощный заряд энергии и удержите его в промежности как можно дольше. Если вы ослабите внимание, холодная энергия космоса уйдет вниз или вообще вытечет наружу.Повторяйте упражнение в течение нескольких дней, до тех пор пока не добьетесь результата.</w:t>
      </w:r>
    </w:p>
    <w:p>
      <w:pPr>
        <w:pStyle w:val="Normal"/>
        <w:rPr/>
      </w:pPr>
      <w:r>
        <w:rPr/>
      </w:r>
    </w:p>
    <w:p>
      <w:pPr>
        <w:pStyle w:val="Normal"/>
        <w:rPr/>
      </w:pPr>
      <w:r>
        <w:rPr/>
        <w:t xml:space="preserve">Следующий этап — поднимайте, тяните что есть силы сексуальную энергию из половых органов вверх по позвоночнику. Так, будто вы тянете через соломинку коктейль. Но всегда начинайте с тестикулярного дыхания, вдыхайте и выдыхайте до тех пор, пока не почувствуете, что энергия сексуального вожделения готова. Постепенно поднимайтесь вверх по позвоночнику, но не стремитесь наполнить ею  голову. На освоение этого этапа вам могут потребоваться два-три месяца. </w:t>
      </w:r>
    </w:p>
    <w:p>
      <w:pPr>
        <w:pStyle w:val="Normal"/>
        <w:rPr/>
      </w:pPr>
      <w:r>
        <w:rPr/>
        <w:t>Когда же энергия в конце концов достигнет головы, вы обретете совершенно новое ощущение, как будто она описывает круги по ходу часовой стрелки. Если вы внимательны, то сможете насчитать несколько оборотов этой энергии, которые покажутся приятными и освежающими. Дополнительная энергия должна помочь вашей творческой силе, улучшить вашу память, ясность мышления.</w:t>
      </w:r>
    </w:p>
    <w:p>
      <w:pPr>
        <w:pStyle w:val="Normal"/>
        <w:rPr/>
      </w:pPr>
      <w:r>
        <w:rPr/>
        <w:t xml:space="preserve">В данный момент вы находитесь на начальной стадии контроля своих сексуальных желаний. Сперматическая энергия, согласно духовным уровням даосской йоги, позднее потребуется вам для запирания семени. Добивайтесь мастерства в этом упражнении и вы сможете поднимать сексуальную энергию от половых органов к голове за один приятный вдох-выдох. Поверьте, женщины-ведьмы это умеют. </w:t>
      </w:r>
    </w:p>
    <w:p>
      <w:pPr>
        <w:pStyle w:val="Normal"/>
        <w:rPr/>
      </w:pPr>
      <w:r>
        <w:rPr/>
        <w:t>Сначала вы сможете перемещать ее, как от станции до станции, только вдоль позвоночника, пока не почувствуете, что канал (позвоночный столб) стал легкопроходимым. Вы сможете  мысленно перемещать сексуальную энергию из половых органов не только в мозг, но и в любую точку вашего тела. Не пожалейте времени на то, чтобы реально почувствовать сексуальную энергию во время этого упражнения. Не торопитесь, во время вдоха и выдоха сохраняйте чистоту сознания и ощущений. Настоящая сексуальная энергия напоминает чистейшую ключевую воду, а не физическую нагрузочную сексуальную тягу.</w:t>
      </w:r>
    </w:p>
    <w:p>
      <w:pPr>
        <w:pStyle w:val="Normal"/>
        <w:rPr/>
      </w:pPr>
      <w:r>
        <w:rPr/>
        <w:t>Пусть вашим проводником будет ощущение холода. Усердно работайте, и вы разогреете холодную сексуальную энергию, научитесь ее поднимать и хранить, переводя в горячую энергию мозга.</w:t>
      </w:r>
    </w:p>
    <w:p>
      <w:pPr>
        <w:pStyle w:val="Normal"/>
        <w:rPr/>
      </w:pPr>
      <w:r>
        <w:rPr/>
      </w:r>
    </w:p>
    <w:p>
      <w:pPr>
        <w:pStyle w:val="Normal"/>
        <w:rPr/>
      </w:pPr>
      <w:r>
        <w:rPr/>
        <w:t>«Золотой нектар»</w:t>
      </w:r>
    </w:p>
    <w:p>
      <w:pPr>
        <w:pStyle w:val="Normal"/>
        <w:rPr/>
      </w:pPr>
      <w:r>
        <w:rPr/>
      </w:r>
    </w:p>
    <w:p>
      <w:pPr>
        <w:pStyle w:val="Normal"/>
        <w:rPr/>
      </w:pPr>
      <w:r>
        <w:rPr/>
        <w:t>Когда ваша голова наполнена сперматической энергией, избыточная «ци» может самопроизвольно воспламениться в высших центрах, перелиться на микрокосмическую орбиту и потечь вниз и далее продолжить неконтролируемый «танец» по всему телу. По нему начнут пробегать волны возбуждающей освежающей силы, как будто внутри вас носятся пузырьки шампанского, а миллиарды микроскопических иголочек,  взорвавшись, выбираются на поверхность кожи миллиардами светящихся лучиков — это «золотой нектар». Так внутри человека взрывается жизненная сила и пробивается на поверхность удивительным сиянием его ауры.</w:t>
      </w:r>
    </w:p>
    <w:p>
      <w:pPr>
        <w:pStyle w:val="Normal"/>
        <w:rPr/>
      </w:pPr>
      <w:r>
        <w:rPr/>
        <w:t>Упражнение это подходит как мужчинам, так и женщинам. Выполнять можно в любое удобное время, главное — чтобы вам никто не мешал. Можете выполнять его вместе со своей партнершей, что скажется положительно, ведь у вас будет происходить дополнительное скрещивание разнополярных энергий. Вы можете находиться рядом друг с другом, глядя друг на друга, можете находиться в разных комнатах или, находясь в разных офисах, договоритесь о времени выполнения упражнения.</w:t>
      </w:r>
    </w:p>
    <w:p>
      <w:pPr>
        <w:pStyle w:val="Normal"/>
        <w:rPr/>
      </w:pPr>
      <w:r>
        <w:rPr/>
        <w:t>Продолжительность упражнения не менее 15 минут, желательно выполнять его дважды в день.</w:t>
      </w:r>
    </w:p>
    <w:p>
      <w:pPr>
        <w:pStyle w:val="Normal"/>
        <w:rPr/>
      </w:pPr>
      <w:r>
        <w:rPr/>
      </w:r>
    </w:p>
    <w:p>
      <w:pPr>
        <w:pStyle w:val="Normal"/>
        <w:rPr/>
      </w:pPr>
      <w:r>
        <w:rPr/>
        <w:t>Упражнение «генитальное сжатие»</w:t>
      </w:r>
    </w:p>
    <w:p>
      <w:pPr>
        <w:pStyle w:val="Normal"/>
        <w:rPr/>
      </w:pPr>
      <w:r>
        <w:rPr/>
      </w:r>
    </w:p>
    <w:p>
      <w:pPr>
        <w:pStyle w:val="Normal"/>
        <w:rPr/>
      </w:pPr>
      <w:r>
        <w:rPr/>
        <w:t>Упражнение способствует восстановлению сексуальной молодости и, что самое важное, продлевает ее. Кроме того, это упражнение помогает мужчинам натренировать семенное удержание, а женщинам — увеличить мышечный тонус половых органов. За счет этого ваша любовь начнет удивительно отличаться от любви любой другой женщины, и вы станете исключительной колдуньей для своего супруга.</w:t>
      </w:r>
    </w:p>
    <w:p>
      <w:pPr>
        <w:pStyle w:val="Normal"/>
        <w:rPr/>
      </w:pPr>
      <w:r>
        <w:rPr/>
      </w:r>
    </w:p>
    <w:p>
      <w:pPr>
        <w:pStyle w:val="Normal"/>
        <w:rPr/>
      </w:pPr>
      <w:r>
        <w:rPr/>
        <w:t>1.</w:t>
        <w:tab/>
        <w:t>Сядьте на край стула, как было описано ранее, удобно, приблизительно на ширине плеч, расположив ступни ног. Оденьте белье свободного покроя или вообще останьтесь обнаженным ниже пояса, чтобы ваши половые органы не были стеснены.</w:t>
      </w:r>
    </w:p>
    <w:p>
      <w:pPr>
        <w:pStyle w:val="Normal"/>
        <w:rPr/>
      </w:pPr>
      <w:r>
        <w:rPr/>
      </w:r>
    </w:p>
    <w:p>
      <w:pPr>
        <w:pStyle w:val="Normal"/>
        <w:rPr/>
      </w:pPr>
      <w:r>
        <w:rPr/>
        <w:t>2.</w:t>
        <w:tab/>
        <w:t>Сделайте вдох через нос, «проглотите» воздух и доставьте к солнечному сплетению, в точку, расположенную на полпути от сердца к пупку, представьте, что вдохнули шар. У славян это место называлось коловрат, то есть место, где совмещаются различные энергии и происходит их круговорот.</w:t>
      </w:r>
    </w:p>
    <w:p>
      <w:pPr>
        <w:pStyle w:val="Normal"/>
        <w:rPr/>
      </w:pPr>
      <w:r>
        <w:rPr/>
      </w:r>
    </w:p>
    <w:p>
      <w:pPr>
        <w:pStyle w:val="Normal"/>
        <w:rPr/>
      </w:pPr>
      <w:r>
        <w:rPr/>
        <w:t>3.</w:t>
        <w:tab/>
        <w:t>Сначала расположите шар позади солнечного сплетения. Из этой точки «перекатите» его вниз к пупку, потом в область таза и в мошонку;* шар при этом должен оставаться солнечного света. Вы должны не только его представлять, но еще и чувствовать.</w:t>
      </w:r>
    </w:p>
    <w:p>
      <w:pPr>
        <w:pStyle w:val="Normal"/>
        <w:rPr/>
      </w:pPr>
      <w:r>
        <w:rPr/>
      </w:r>
    </w:p>
    <w:p>
      <w:pPr>
        <w:pStyle w:val="Normal"/>
        <w:rPr/>
      </w:pPr>
      <w:r>
        <w:rPr/>
        <w:t>4.</w:t>
        <w:tab/>
        <w:t>Сожмите и удерживайте воздух в половых органах так долго, как можете. Минимальный период для каждого сжатия — от 30 до 40 секунд. Постепенно увеличьте это время до минуты. Каждое генитальное сжатие выстреливает вверх по позвоночному столбу в половые железы огромное количество энергии. При сжатии в течение минуты упражнение достигает максимального эффекта. Для предотвращения утечки энергии во время упражнения анальный сфинктер и мышцы промежности должны быть плотно сжаты.</w:t>
      </w:r>
    </w:p>
    <w:p>
      <w:pPr>
        <w:pStyle w:val="Normal"/>
        <w:rPr/>
      </w:pPr>
      <w:r>
        <w:rPr/>
        <w:t>5.</w:t>
        <w:tab/>
        <w:t>После сжатия выдохните и полностью расслабьтесь. Если во время сжатия во рту накопилась слюна, проглотите ее перед последующим вдохом.</w:t>
      </w:r>
    </w:p>
    <w:p>
      <w:pPr>
        <w:pStyle w:val="Normal"/>
        <w:rPr/>
      </w:pPr>
      <w:r>
        <w:rPr/>
      </w:r>
    </w:p>
    <w:p>
      <w:pPr>
        <w:pStyle w:val="Normal"/>
        <w:rPr/>
      </w:pPr>
      <w:r>
        <w:rPr/>
        <w:t>6.</w:t>
        <w:tab/>
        <w:t>После выдоха сделайте несколько быстрых вдохов-выдохов для того, чтобы перевести дух и быстро восстановиться к следующему сжатию. Помните, что нужно дышать через нос и глубоко. Это так называемое дыхание животом.</w:t>
      </w:r>
    </w:p>
    <w:p>
      <w:pPr>
        <w:pStyle w:val="Normal"/>
        <w:rPr/>
      </w:pPr>
      <w:r>
        <w:rPr/>
        <w:t>Упражнение дает быстрый «экстренный» заряд всему телу. Если вы больны или не в себе, быстрые генитальные сжатия вернут хорошее самочувствие. Выполняйте упражнение в следующей последовательности: одно генитальное сжатие, а затем несколько вращений корпусом, держа при этом руки на уровне плеч. После чего немного отдохните и повторите упражнение. При сжатии воздуха гениталиями язык следует плотно прижать к нёбу.</w:t>
      </w:r>
    </w:p>
    <w:p>
      <w:pPr>
        <w:pStyle w:val="Normal"/>
        <w:rPr/>
      </w:pPr>
      <w:r>
        <w:rPr/>
        <w:t>Упражнения на тестикулярное дыхание и генитальное сжатие проводите дважды в день по 15 минут утром и вечером. Эта методика, кроме ощутимой сексуальной пользы, позволяет избавиться от импотенции, а также излечивает фригидность и аноргазмию у женщин. После дыхательных упражнений часто исчезают бессонница и нервозность. Регулярная практика может также ослабить проблему общего недостатка энергии и связанных с этим симптомов. Один-два месяца упражнений дадут существенное увеличение силы и улучшение здоровья.</w:t>
      </w:r>
    </w:p>
    <w:p>
      <w:pPr>
        <w:pStyle w:val="Normal"/>
        <w:rPr/>
      </w:pPr>
      <w:r>
        <w:rPr/>
      </w:r>
    </w:p>
    <w:p>
      <w:pPr>
        <w:pStyle w:val="Normal"/>
        <w:rPr/>
      </w:pPr>
      <w:r>
        <w:rPr/>
      </w:r>
    </w:p>
    <w:p>
      <w:pPr>
        <w:pStyle w:val="Normal"/>
        <w:rPr/>
      </w:pPr>
      <w:r>
        <w:rPr/>
      </w:r>
    </w:p>
    <w:p>
      <w:pPr>
        <w:pStyle w:val="Normal"/>
        <w:rPr/>
      </w:pPr>
      <w:r>
        <w:rPr/>
        <w:t>Упражнение «силовой запор»</w:t>
      </w:r>
    </w:p>
    <w:p>
      <w:pPr>
        <w:pStyle w:val="Normal"/>
        <w:rPr/>
      </w:pPr>
      <w:r>
        <w:rPr/>
      </w:r>
    </w:p>
    <w:p>
      <w:pPr>
        <w:pStyle w:val="Normal"/>
        <w:rPr/>
      </w:pPr>
      <w:r>
        <w:rPr/>
        <w:t>Используется для запечатывания семенной жидкости. Это упражнение предназначено исключительно для мужчин, оно вернет сексуальную молодость, полностью восстановит утраченную потенцию, а также даст ЭРОТИЧЕСКОЕ ЯСНОЧУВСТВОВАНИЕ, которое позволит мужчине испытывать более сильные ощущения во время оргазма. «Силовой запор» — основа колдовского алхимического секса.</w:t>
      </w:r>
    </w:p>
    <w:p>
      <w:pPr>
        <w:pStyle w:val="Normal"/>
        <w:rPr/>
      </w:pPr>
      <w:r>
        <w:rPr/>
        <w:t>Эякуляторный оргазм, который испытывают большинство мужчин, ограничивает их жизненные силы половыми органами. Во время сексуальных сношений их половой орган буквально разрывается от избытка жизни, поскольку он слишком мал, чтобы хранить в себе расширяющуюся сексуальную энергию. Мужской половой орган не предназначен для того, чтобы удерживать жизненную силу в степени большей, чем это предопределено мозгом и центральной нервной системой. Истинной функцией пениса является проведение жизни из тела в тело.</w:t>
      </w:r>
    </w:p>
    <w:p>
      <w:pPr>
        <w:pStyle w:val="Normal"/>
        <w:rPr/>
      </w:pPr>
      <w:r>
        <w:rPr/>
        <w:t>Половые органы мужчины и женщины могут стать дверью, через которую жизнь входит в Великую Космическую энергию и может продолжиться на уровне астрального секса.</w:t>
      </w:r>
    </w:p>
    <w:p>
      <w:pPr>
        <w:pStyle w:val="Normal"/>
        <w:rPr/>
      </w:pPr>
      <w:r>
        <w:rPr/>
        <w:t>Данное упражнение лучше всего выполнять в паре, потому что без женщины это упражнение выполнить значительно сложнее. Поэтому на мужчине лежит ответственность за то, чтобы органы вашей любимой были в буквальном смысле прежде всего разогреты страстью. Для того чтобы услышать музыку небесных сфер, необходимо научиться самостоятельно дирижировать ее чувствами и ощущениями.</w:t>
      </w:r>
    </w:p>
    <w:p>
      <w:pPr>
        <w:pStyle w:val="Normal"/>
        <w:rPr/>
      </w:pPr>
      <w:r>
        <w:rPr/>
        <w:t xml:space="preserve">Женщине требуется больше, чем мужчине, времени для того, чтобы разогреть половые органы и довести их до необходимого тонуса. Следует исходить из простой китайской метафоры: «Думайте о женщине как о воде и о мужчине как об огне». Но женщина должна закипеть именно от мужского огня. Мужчина может быстро разжечь свой огонь, но если он слишком быстро сожжет свое топливо, то котел с водой женщины не успеет закипеть, вода будет нагреваться все медленнее, поэтому мужчина должен сохранить свое «топливное» начало, медленно разогревая воду женщины. </w:t>
      </w:r>
    </w:p>
    <w:p>
      <w:pPr>
        <w:pStyle w:val="Normal"/>
        <w:rPr/>
      </w:pPr>
      <w:r>
        <w:rPr/>
        <w:t xml:space="preserve">Следуйте основному правилу: пока вода не закипела, не стремитесь приготовить себе великое сексуальное наслаждение. </w:t>
      </w:r>
    </w:p>
    <w:p>
      <w:pPr>
        <w:pStyle w:val="Normal"/>
        <w:rPr/>
      </w:pPr>
      <w:r>
        <w:rPr/>
        <w:t>Таким образом, прежде чем начать половой акт, дождитесь, когда энергетическая жидкость женщины приблизится к точке кипения.</w:t>
      </w:r>
    </w:p>
    <w:p>
      <w:pPr>
        <w:pStyle w:val="Normal"/>
        <w:rPr/>
      </w:pPr>
      <w:r>
        <w:rPr/>
        <w:t>Традиционные даосские тексты указывают несколько признаков, по которым можно определить, что женщина по-настоящему готова для мужчины. Женская энергия проходит девять стадий,  прежде чем ее органы начнут разогреваться и выделять свою гармоничную сексуальную энергию. Эти пункты были описаны Таинственной Девой, консультантом по сексу великого императора Китая почти две тысячи лет назад.</w:t>
      </w:r>
    </w:p>
    <w:p>
      <w:pPr>
        <w:pStyle w:val="Normal"/>
        <w:rPr/>
      </w:pPr>
      <w:r>
        <w:rPr/>
      </w:r>
    </w:p>
    <w:p>
      <w:pPr>
        <w:pStyle w:val="Normal"/>
        <w:rPr/>
      </w:pPr>
      <w:r>
        <w:rPr/>
        <w:t>1.</w:t>
        <w:tab/>
        <w:t>Когда женщина начинает быстро дышать, ее «ци» находится в легких.</w:t>
      </w:r>
    </w:p>
    <w:p>
      <w:pPr>
        <w:pStyle w:val="Normal"/>
        <w:rPr/>
      </w:pPr>
      <w:r>
        <w:rPr/>
        <w:t>2.</w:t>
        <w:tab/>
        <w:t>Когда она целует мужчину, энергия продвинулась в ее сердце.</w:t>
      </w:r>
    </w:p>
    <w:p>
      <w:pPr>
        <w:pStyle w:val="Normal"/>
        <w:rPr/>
      </w:pPr>
      <w:r>
        <w:rPr/>
        <w:t>3.</w:t>
        <w:tab/>
        <w:t>Она крепко обнимает мужчину, а значит, ее «ци» в солнечном сплетении.</w:t>
      </w:r>
    </w:p>
    <w:p>
      <w:pPr>
        <w:pStyle w:val="Normal"/>
        <w:rPr/>
      </w:pPr>
      <w:r>
        <w:rPr/>
      </w:r>
    </w:p>
    <w:p>
      <w:pPr>
        <w:pStyle w:val="Normal"/>
        <w:rPr/>
      </w:pPr>
      <w:r>
        <w:rPr/>
        <w:t>4.</w:t>
        <w:tab/>
        <w:t>Если она увлажнилась, значит, ее «ци» опустилась в половые органы.</w:t>
      </w:r>
    </w:p>
    <w:p>
      <w:pPr>
        <w:pStyle w:val="Normal"/>
        <w:rPr/>
      </w:pPr>
      <w:r>
        <w:rPr/>
      </w:r>
    </w:p>
    <w:p>
      <w:pPr>
        <w:pStyle w:val="Normal"/>
        <w:rPr/>
      </w:pPr>
      <w:r>
        <w:rPr/>
        <w:t>5.</w:t>
        <w:tab/>
        <w:t>Она двигается всем своим телом навстречу мужчине, она ласково прижимается, значит, ее «ци» овладело всем покровом тела.</w:t>
      </w:r>
    </w:p>
    <w:p>
      <w:pPr>
        <w:pStyle w:val="Normal"/>
        <w:rPr/>
      </w:pPr>
      <w:r>
        <w:rPr/>
      </w:r>
    </w:p>
    <w:p>
      <w:pPr>
        <w:pStyle w:val="Normal"/>
        <w:rPr/>
      </w:pPr>
      <w:r>
        <w:rPr/>
        <w:t>6.</w:t>
        <w:tab/>
        <w:t>Ее ноги плотно обхватывают мужчину, значит, ее «ци» устремилась из тела женщины навстречу своему партнеру.</w:t>
      </w:r>
    </w:p>
    <w:p>
      <w:pPr>
        <w:pStyle w:val="Normal"/>
        <w:rPr/>
      </w:pPr>
      <w:r>
        <w:rPr/>
      </w:r>
    </w:p>
    <w:p>
      <w:pPr>
        <w:pStyle w:val="Normal"/>
        <w:rPr/>
      </w:pPr>
      <w:r>
        <w:rPr/>
        <w:t>7.</w:t>
        <w:tab/>
        <w:t>Она ласкает огненный орган мужчины, значит, ее «ци» воспламенило ее кровь.</w:t>
      </w:r>
    </w:p>
    <w:p>
      <w:pPr>
        <w:pStyle w:val="Normal"/>
        <w:rPr/>
      </w:pPr>
      <w:r>
        <w:rPr/>
      </w:r>
    </w:p>
    <w:p>
      <w:pPr>
        <w:pStyle w:val="Normal"/>
        <w:rPr/>
      </w:pPr>
      <w:r>
        <w:rPr/>
        <w:t>8.</w:t>
        <w:tab/>
        <w:t>Она целует с глубокой страстью, значит, «ци» достигло ее разума.</w:t>
      </w:r>
    </w:p>
    <w:p>
      <w:pPr>
        <w:pStyle w:val="Normal"/>
        <w:rPr/>
      </w:pPr>
      <w:r>
        <w:rPr/>
      </w:r>
    </w:p>
    <w:p>
      <w:pPr>
        <w:pStyle w:val="Normal"/>
        <w:rPr/>
      </w:pPr>
      <w:r>
        <w:rPr/>
        <w:t>9.</w:t>
        <w:tab/>
        <w:t>Она отдает себя и стонет в экстазе, значит, ее «ци» взорвало ее внутреннее естество и вы-свободило ее дух вверх, в Великий Космос. Только в этот момент мужчина может присоединиться всеми своими ощущениями к ощущениям женщины и устремиться вместе с ней в высочайшие поднебесные дали, для того чтобы услышать музыку небес. Именно в этом экстазе мужчина и женщина начинают «испарять» сексуальную эссенцию. Если же мужчина позволит своему огню исчезнуть (путем извержения семени) до того, как женщина будет готова начать процесс «испарения», то невозможно будет очистить мужскую и женскую эссенции в единый нектар совершенства.</w:t>
      </w:r>
    </w:p>
    <w:p>
      <w:pPr>
        <w:pStyle w:val="Normal"/>
        <w:rPr/>
      </w:pPr>
      <w:r>
        <w:rPr/>
        <w:t>Постарайтесь войти в женщину не слишком рано и не слишком поздно. Если вы входите слишком рано, вы можете устать прежде, чем она достигнет пика своего желания. Если вы запаздываете, вы можете упустить вершину ее удовольствия. Войдите в нужный момент и удовлетворите ее.</w:t>
      </w:r>
    </w:p>
    <w:p>
      <w:pPr>
        <w:pStyle w:val="Normal"/>
        <w:rPr/>
      </w:pPr>
      <w:r>
        <w:rPr/>
        <w:t>Доведя  до оргазма, «приклейтесь» к ее телу каждой клеточкой своего тела, подстройтесь под ее дыхание в унисон, причувствуйтесь к ней, постарайтесь не ощущать себя и свои чувства. И тогда она вынесет вас в астрал, поскольку сами вы этого не можете.</w:t>
      </w:r>
    </w:p>
    <w:p>
      <w:pPr>
        <w:pStyle w:val="Normal"/>
        <w:rPr/>
      </w:pPr>
      <w:r>
        <w:rPr/>
      </w:r>
    </w:p>
    <w:p>
      <w:pPr>
        <w:pStyle w:val="Normal"/>
        <w:rPr/>
      </w:pPr>
      <w:r>
        <w:rPr/>
        <w:t>Секреты сохранения семени</w:t>
      </w:r>
    </w:p>
    <w:p>
      <w:pPr>
        <w:pStyle w:val="Normal"/>
        <w:rPr/>
      </w:pPr>
      <w:r>
        <w:rPr/>
      </w:r>
    </w:p>
    <w:p>
      <w:pPr>
        <w:pStyle w:val="Normal"/>
        <w:rPr/>
      </w:pPr>
      <w:r>
        <w:rPr/>
        <w:t>Не перестарайтесь, в первые несколько недель используйте эту мощную практику не более чем один раз в три дня. После использования метода жизненное тепло может так возрасти, что вы начнете испытывать жажду, поэтому пейте больше воды.</w:t>
      </w:r>
    </w:p>
    <w:p>
      <w:pPr>
        <w:pStyle w:val="Normal"/>
        <w:rPr/>
      </w:pPr>
      <w:r>
        <w:rPr/>
        <w:t>После практики внешнего запирания семени (не давая ему самоизвергаться в течение полового акта) ваш сексуальный аппетит заметно усилится, и вы будете желать сексуального контакта значительно чаще и дольше. Увеличивайте вашу сексуальную активность не торопясь, не злоупотребляйте обретенной силой.</w:t>
      </w:r>
    </w:p>
    <w:p>
      <w:pPr>
        <w:pStyle w:val="Normal"/>
        <w:rPr/>
      </w:pPr>
      <w:r>
        <w:rPr/>
        <w:t xml:space="preserve">В ходе данной практики вам необходимо надавить кончиками пальцев в определенную точку мошонки в момент перед семяизвержением. У всех мужчин эта точка находится в разных местах, поэтому, если вы захотите овладеть данной практикой, вы должны методом точечной акупунктуры изучить свои половые органы и найти точку, которая влияет на запирание семени. Эта точка находится в области промежности и понижает сексуальное желание. </w:t>
      </w:r>
    </w:p>
    <w:p>
      <w:pPr>
        <w:pStyle w:val="Normal"/>
        <w:rPr/>
      </w:pPr>
      <w:r>
        <w:rPr/>
        <w:t>После периода активности, выполнив эту методику, вы можете испытать легкую усталость. Однако жизненные ресурсы организма быстро вернутся в норму, и усталость исчезнет.</w:t>
      </w:r>
    </w:p>
    <w:p>
      <w:pPr>
        <w:pStyle w:val="Normal"/>
        <w:rPr/>
      </w:pPr>
      <w:r>
        <w:rPr/>
        <w:t>В этой практике заключено огромное количество жизненной энергии, и ее потерь можно избежать лишь при использовании более совершенного метода внутреннего запирания.</w:t>
      </w:r>
    </w:p>
    <w:p>
      <w:pPr>
        <w:pStyle w:val="Normal"/>
        <w:rPr/>
      </w:pPr>
      <w:r>
        <w:rPr/>
        <w:t>Для того чтобы успешно сопротивляться сильному стремлению к эякуляции, следует блокировать нервный импульс, вызывающий эякуляцию. Основная техника прерывания этого импульса заключается в сильном быстром сжатии мышц нижней части туловища, зубов и кулаков. Блокирование выполняется после завершения первого цикла сексуального контакта.</w:t>
      </w:r>
    </w:p>
    <w:p>
      <w:pPr>
        <w:pStyle w:val="Normal"/>
        <w:rPr/>
      </w:pPr>
      <w:r>
        <w:rPr/>
      </w:r>
    </w:p>
    <w:p>
      <w:pPr>
        <w:pStyle w:val="Normal"/>
        <w:rPr/>
      </w:pPr>
      <w:r>
        <w:rPr/>
        <w:t>Шаг 1. Если ваша партнерша «заставляет» вас все глубже и глубже проникать в себя, отступите, насколько вам это будет удобно, до такого расстояния соития, чтобы не произошла эякуляция. Научите женщину делать паузы, когда вам нужно восстановить самообладание. Не забывайте, что она станет вашим наилучшим и преданным союзником, если вы заручитесь ее любовным сотрудничеством.</w:t>
      </w:r>
    </w:p>
    <w:p>
      <w:pPr>
        <w:pStyle w:val="Normal"/>
        <w:rPr/>
      </w:pPr>
      <w:r>
        <w:rPr/>
      </w:r>
    </w:p>
    <w:p>
      <w:pPr>
        <w:pStyle w:val="Normal"/>
        <w:rPr/>
      </w:pPr>
      <w:r>
        <w:rPr/>
        <w:t xml:space="preserve">Шаг 2. Задерживая дыхание, сделайте девять быстрых, сильных сжатий мышц (см. упражнение «генитальное втягивание»). При этом ваша возбужденная сексуальная энергия постарается покинуть нервную систему и наполнить сжимающиеся мышцы. Вдох после девяти сжатий быстрый, чтобы нервные импульсы прерывались как можно чаще. В принципе для того чтобы удержать себя в руках, должно хватить и шести сжатий. Но это приходит с опытом. </w:t>
      </w:r>
    </w:p>
    <w:p>
      <w:pPr>
        <w:pStyle w:val="Normal"/>
        <w:rPr/>
      </w:pPr>
      <w:r>
        <w:rPr/>
        <w:t>И поскольку вы лежите в объятиях женщины, а ваш половой орган находится внутри нее, ваше семя будет более неуправляемым, чем дикая лошадь, в которую вонзил шпоры наездник, поэтому девять сжатий нужны для того, чтобы удержать семя под контролем.</w:t>
      </w:r>
    </w:p>
    <w:p>
      <w:pPr>
        <w:pStyle w:val="Normal"/>
        <w:rPr/>
      </w:pPr>
      <w:r>
        <w:rPr/>
        <w:t>Попробуйте сделать так, как будто вы втягиваете внутрь себя свою же семенную жидкость — это сложный процесс, но он возможен. До сих пор в тантрических йогах Индии это практикуют и даже показывают туристам за деньги.*</w:t>
      </w:r>
    </w:p>
    <w:p>
      <w:pPr>
        <w:pStyle w:val="Normal"/>
        <w:rPr/>
      </w:pPr>
      <w:r>
        <w:rPr/>
        <w:t>Шаг 3. Крепко сожмите ягодицы. Важность этого действия невозможно переоценить. Сила самой крупной мышцы тела должна работать вам на пользу. Сожмите ягодицы с такой силой, чтобы при этом поднялось все тело. Поддержание хорошего тонуса ягодиц является наиболее важным для вашего здоровья. Когда эти мышцы вялые, энергия непрерывно вытекает из вашего тела. Когда они натренированы, перекрывается одна из двух основных точек утечки энергии в нижней части тела. Еще одна утечка энергии происходит в нижней части тела через половой орган при эякуляции.В этом случае напряженные мышцы поглощают энергию, что влияет на прохождение нервного импульса. Напряжение ключевых групп мышц отводит энергию от области половых органов, сжимание ягодиц особенно полезно для прерывания нервной цепи между мозгом и гениталиями в области основания спины. Сжимайте ягодицы, пока они не станут твердыми, как камень. Сигнал к эякуляции будет перехвачен и никогда не дойдет по назначению.</w:t>
      </w:r>
    </w:p>
    <w:p>
      <w:pPr>
        <w:pStyle w:val="Normal"/>
        <w:rPr/>
      </w:pPr>
      <w:r>
        <w:rPr/>
      </w:r>
    </w:p>
    <w:p>
      <w:pPr>
        <w:pStyle w:val="Normal"/>
        <w:rPr/>
      </w:pPr>
      <w:r>
        <w:rPr/>
        <w:t>Шаг 4. Крепко стисните зубы и прижмите язык к нёбу. Это прервет нервный поток в области головы и шеи, что поможет перехватить импульс из гипофиза к половым органам.</w:t>
      </w:r>
    </w:p>
    <w:p>
      <w:pPr>
        <w:pStyle w:val="Normal"/>
        <w:rPr/>
      </w:pPr>
      <w:r>
        <w:rPr/>
      </w:r>
    </w:p>
    <w:p>
      <w:pPr>
        <w:pStyle w:val="Normal"/>
        <w:rPr/>
      </w:pPr>
      <w:r>
        <w:rPr/>
        <w:t xml:space="preserve">Шаг 5. «Тяните» волну энергии от гениталий к голове. Мощное «вытягивание» можно рассматривать как внутреннюю волну, которая перемещается от сузившегося полового органа, проходит через промежность и ягодицы, поднимается по позвоночнику и попадает в голову. </w:t>
      </w:r>
    </w:p>
    <w:p>
      <w:pPr>
        <w:pStyle w:val="Normal"/>
        <w:rPr/>
      </w:pPr>
      <w:r>
        <w:rPr/>
        <w:t>Если у вас не получится протащить энергию сразу до головы, постарайтесь дотянуть хотя бы до пупка. Поначалу использование мощного «вытягивания» может показаться крайне трудным и губительным для занятий любовью, но при наличии практики начнет выполняться значительно легче.</w:t>
      </w:r>
    </w:p>
    <w:p>
      <w:pPr>
        <w:pStyle w:val="Normal"/>
        <w:rPr/>
      </w:pPr>
      <w:r>
        <w:rPr/>
        <w:t>Удержите мятежное семя, которое прорывается через нижнюю дверь вашего тела, рассеивает силы. Ваша способность, при наличии силы воли, возьмет контроль над расходом семени и будет с каждым разом становиться сильнее. Чем лучше вы предотвращаете потери сексуальной эссенции, тем крепче становится и ваша сила воли. На работе, в семейных отношениях ваша воля к любви и духовному росту будет проявляться все с новой и новой силой, ежедневно удивляя вас.</w:t>
      </w:r>
    </w:p>
    <w:p>
      <w:pPr>
        <w:pStyle w:val="Normal"/>
        <w:rPr/>
      </w:pPr>
      <w:r>
        <w:rPr/>
        <w:t xml:space="preserve">Женщины также должны практиковать большое вытягивание, используя свои половые органы для впитывания энергии «янь» из полового органа мужчины. Подробное описание  метода для женщин напоминает методику, которая только что была описана. </w:t>
      </w:r>
    </w:p>
    <w:p>
      <w:pPr>
        <w:pStyle w:val="Normal"/>
        <w:rPr/>
      </w:pPr>
      <w:r>
        <w:rPr/>
        <w:t xml:space="preserve">Женщина, принимая энергию от мужчины и втягивая свою сексуальную энергию, проводит ее  одновременно с мужской по своему телу и через макушку головы выводит за пределы тела в поднебесную. </w:t>
      </w:r>
    </w:p>
    <w:p>
      <w:pPr>
        <w:pStyle w:val="Normal"/>
        <w:rPr/>
      </w:pPr>
      <w:r>
        <w:rPr/>
        <w:t>Такая женщина может достойно именоваться ведьмой и, что самое интересное, у такой женщины увеличатся целительские способности, приворотные эффекты, и ее интуитивные качества разовьются настолько сильно, что она станет очень продвинутой ясновидящей.</w:t>
      </w:r>
    </w:p>
    <w:p>
      <w:pPr>
        <w:pStyle w:val="Normal"/>
        <w:rPr/>
      </w:pPr>
      <w:r>
        <w:rPr/>
      </w:r>
    </w:p>
    <w:p>
      <w:pPr>
        <w:pStyle w:val="Normal"/>
        <w:rPr/>
      </w:pPr>
      <w:r>
        <w:rPr/>
        <w:t>В следующей главе я очень подробно постараюсь рассказать вам уже непосредственно о колдовских приемах очарования в сексуальных контактах, которые опять же возможны к разучиванию и мужчинами и женщинами.</w:t>
      </w:r>
    </w:p>
    <w:p>
      <w:pPr>
        <w:pStyle w:val="Normal"/>
        <w:rPr/>
      </w:pPr>
      <w:r>
        <w:rPr/>
      </w:r>
    </w:p>
    <w:p>
      <w:pPr>
        <w:pStyle w:val="Normal"/>
        <w:rPr/>
      </w:pPr>
      <w:r>
        <w:rPr/>
      </w:r>
    </w:p>
    <w:p>
      <w:pPr>
        <w:pStyle w:val="Normal"/>
        <w:rPr/>
      </w:pPr>
      <w:r>
        <w:rPr/>
      </w:r>
    </w:p>
    <w:p>
      <w:pPr>
        <w:pStyle w:val="Normal"/>
        <w:rPr/>
      </w:pPr>
      <w:r>
        <w:rPr/>
      </w:r>
    </w:p>
    <w:p>
      <w:pPr>
        <w:pStyle w:val="Normal"/>
        <w:rPr/>
      </w:pPr>
      <w:r>
        <w:rPr/>
        <w:t>ПРОДВИНУТЫЕ ЖЕНЩИНЫ</w:t>
      </w:r>
    </w:p>
    <w:p>
      <w:pPr>
        <w:pStyle w:val="Normal"/>
        <w:rPr/>
      </w:pPr>
      <w:r>
        <w:rPr/>
      </w:r>
    </w:p>
    <w:p>
      <w:pPr>
        <w:pStyle w:val="Normal"/>
        <w:rPr/>
      </w:pPr>
      <w:r>
        <w:rPr/>
        <w:t>Н. П. Бехтерева в своих работах 1970-х годов доказала, что колдуньи существуют. Это женщины, которые очень сильно отличаются от остальных. Если существуют колдуньи, значит, существует и колдовство. Существуют приворотные и отворотные зелья, представляющие из  себя комплекс биологически активных веществ особого рода. В совершенстве зная их свойства, ведьмы могли целенаправленно использовать их, чтобы модифицировать (моделировать) поведение человека, управлять его чувствами и действиями.</w:t>
      </w:r>
    </w:p>
    <w:p>
      <w:pPr>
        <w:pStyle w:val="Normal"/>
        <w:rPr/>
      </w:pPr>
      <w:r>
        <w:rPr/>
        <w:t xml:space="preserve">Ведьмы и колдуньи отличаются от среднестатистической женщины своими физиологическими данными, у них иначе функционирует гормональная система: она гораздо активнее. Вокруг ведьмы существует так называемый проявленный ореол притяжения,  густое облако гормонов сексуального призыва. Если у женщин огромное значение имеет красота глаз, то у ведьм притягательность взгляда выражены сильнее, чем у любой «нормальной» женщины. В старинных рассказах четко написано, что, повстречав ведьму, люди должны прикрывать глаза рукой, потому что можно легко попасть под ее влияние. На самом деле не обязательно прикрывать глаза рукой, достаточно не смотреть ей в глаза или отвести взгляд в сторону. </w:t>
      </w:r>
    </w:p>
    <w:p>
      <w:pPr>
        <w:pStyle w:val="Normal"/>
        <w:rPr/>
      </w:pPr>
      <w:r>
        <w:rPr/>
        <w:t xml:space="preserve">Глаза — практически «открытый мозг», и через них идет световое и энергетическое излучение мозга. У ведьм свойства головного мозга отличаются от таковых у среднестатистической женщины. Н. П. Бехтерева  в своих работах аргументированно и четко показала, что у женщин, называемых ведьмами, определенные зоны головного мозга работают более активно. </w:t>
      </w:r>
    </w:p>
    <w:p>
      <w:pPr>
        <w:pStyle w:val="Normal"/>
        <w:rPr/>
      </w:pPr>
      <w:r>
        <w:rPr/>
        <w:t>Не зря средневековая инквизиция боялась и опасалась ведьм. Такая женщина разумна, мудра, она умеет излучать некий вид ментальной энергии, умеет манипулировать поведением людей, сексуально притягательна, а половой акт с ней проходит на более высоких сексуальных энергиях, чем с обычной женщиной. Если вспомнить, что средневековые монахи ежедневно изуверски терзали собственную плоть да еще были сексуально изголодавшимися, такие женщины для них являлись страшнее дьявольского искушения. Поэтому они судили лучших представительниц человечества, приговаривали к казни, тем самым расписываясь в собственной слабости и недее-способности. Как говорится, «валили с больной головы на здоровую».</w:t>
      </w:r>
    </w:p>
    <w:p>
      <w:pPr>
        <w:pStyle w:val="Normal"/>
        <w:rPr/>
      </w:pPr>
      <w:r>
        <w:rPr/>
        <w:t>В наше время многие мужчины, так называемые женоненавистники, подхватили, как знамя, иезуитский принцип уничтожения женщины. Правда, сегодня они не могут сжечь женщину на костре или запытать в подвале, но могут уничтожить морально. Они тренируются в совершенстве не на тех, на ком должны были бы, потому что уничтожить себя морально женщина-ведьма не позволит. В самом слове «ведьма» заключено понятие «ведающая», значит, она знает, как бороться с нападающей на нее стороной. Более того, обладая качествами исключительной женщины, эволюционно заложенными в ней природой, она не даст уничтожить свою личность мужчине-женоненавистнику. Женщина-ведьма свободолюбива и никогда не захочет находиться рядом с таким мужчиной. С такими мужиками находятся только «агнцы Божьи», которые боятся произнести даже слово поперек воли тирана.</w:t>
      </w:r>
    </w:p>
    <w:p>
      <w:pPr>
        <w:pStyle w:val="Normal"/>
        <w:rPr/>
      </w:pPr>
      <w:r>
        <w:rPr/>
        <w:t>Знания ведьмы своими корнями уходят в глубину веков так же, как и их мировоззрение. Каждая цивилизация имела своих магов, колдунов, провидцев. Мы можем найти ссылки на них в истории Шумера, Крита, Индии, Египта, Греции, Африки, Северной и Южной Америк, Полинезии, Тибета, Сибири и Ближнего Востока, славянских территорий и кельтских земель.</w:t>
      </w:r>
    </w:p>
    <w:p>
      <w:pPr>
        <w:pStyle w:val="Normal"/>
        <w:rPr/>
      </w:pPr>
      <w:r>
        <w:rPr/>
        <w:t>Люди, которые гордятся своими передовыми взглядами, зачастую относятся к колдовству как к фантазии, суеверию и выдумке. В претенциозных рукописях древних историков, убежденных в превосходстве своей культуры, наши предки выглядят варварами, невежественными и дикими, но истину невозможно утаить. В древнее время колдовство процветало не только в примитивных, но и в высокоразвитых цивилизациях. Процветает оно и сегодня, потому что это не культура жизни, а ее эволюция.</w:t>
      </w:r>
    </w:p>
    <w:p>
      <w:pPr>
        <w:pStyle w:val="Normal"/>
        <w:rPr/>
      </w:pPr>
      <w:r>
        <w:rPr/>
        <w:t>Ведьмы всегда помнили об основной энергии творения. Мир не является нашим врагом, он также и не инертная материя. Ведьма всегда чувствовала энергии большого пространства. Сама жизнь рассматривалась как паутина разнообразных, но взаимосвязанных энергий. Поэтому ведьма всегда могла за десятки и сотни километров легко послать энергетический импульс-призыв любому мужчину, будоража его эротические фантазии.</w:t>
      </w:r>
    </w:p>
    <w:p>
      <w:pPr>
        <w:pStyle w:val="Normal"/>
        <w:rPr/>
      </w:pPr>
      <w:r>
        <w:rPr/>
        <w:t>Ведьма ощущает великое родство с природой, «чувствует» животных и растения. Она с детства, чувствуя силу, идущую к ней от звезд, учится управлять животными и растениями. Она видит различные тени, которые у примитивных народов называются духи, гномы. Она слышит издаваемые ночью звуки космоса, понимая и расшифровывая Веды, чтобы использовать их в реальной жизни.</w:t>
      </w:r>
    </w:p>
    <w:p>
      <w:pPr>
        <w:pStyle w:val="Normal"/>
        <w:rPr/>
      </w:pPr>
      <w:r>
        <w:rPr/>
        <w:t>Обычная женщина довольно часто оказывается в сексуальной зависимости перед мужчиной, но эта сексуальная зависимость не физиологическая, а чисто психологическая. Если же мужчина оказывается в сексуальной  зависимости от женщины, то это не психологическая, а исключительно физиологическая зависимость. Иногда, попав в сексуальную зависимость, некоторые из мужчин «стираются» как личность, из чего проистекает большое число разводов, распадов супружеских и любовных пар. Далеко не все мужчины могут говорить об этом откровенно, далеко не все осознают факт сексуальной зависимости, хотя многие это чувствуют.</w:t>
      </w:r>
    </w:p>
    <w:p>
      <w:pPr>
        <w:pStyle w:val="Normal"/>
        <w:rPr/>
      </w:pPr>
      <w:r>
        <w:rPr/>
        <w:t>Феномен сексуальной зависимости известен с давних пор. В средневековых романах рассказывается о мужчинах благородного происхождения и самых разных возрастов, бросивших все: знатный титул, благородное окружение и богатство ради женщины, секс с которой имел магическую власть над ними. Власть этих женщин над своими любовниками приписывалась дьявольским силам, самые серьезные и образованные люди Средневековья полагали, что эти женщины используют магические снадобья. Великий Парацельс тоже искал контактов с такими «обворожительными» женщинами, надеясь, что они поделятся с ним секретами. И только в последние годы, с появлением в сексологии биохимических и электронных методов исследования, сексуальная зависимость стала предметом научного изучения.</w:t>
      </w:r>
    </w:p>
    <w:p>
      <w:pPr>
        <w:pStyle w:val="Normal"/>
        <w:rPr/>
      </w:pPr>
      <w:r>
        <w:rPr/>
        <w:t>Сексуальная зависимость возникает, как правило, у тех мужчин, чья сексуальная функция находится на уровне нижнего предела нормы. У таких мужчин, а их примерно 20%, при возбуждении наблюдается неполная эрекция, которая возникает довольно медленно. Ее вполне достаточно, чтобы осуществить половой акт, но ощущение слабой эрекции остается и у мужчины и у его партнерши. Большинство таких мужчин со временем приспосабливаются к особенностям своей сексуальности, компенсируя недостаток потенции предварительными ласками, чем доставляют радость и наслаждение постоянной партнерше.</w:t>
      </w:r>
    </w:p>
    <w:p>
      <w:pPr>
        <w:pStyle w:val="Normal"/>
        <w:rPr/>
      </w:pPr>
      <w:r>
        <w:rPr/>
        <w:t>Они не импотенты, имеют опыт добрачной или внебрачной сексуальной жизни, правда, весьма скромный. Твердую тройку за сексуальную жизнь мы вполне можем им поставить. И вот подобный человек вступает в интимные отношения с женщиной, у которой развит «ореол притяжения», и тогда его возбуждение достигает элитного уровня. Такой мужчина немало удивлен, когда во время соития чувствует, что половые органы женщины значительно более развиты, что так называемые кольцевые мышцы очень активны, что в ходе полового акта партнерша этим мышечным кольцом как бы запирает половой орган мужчины.* Мужчина впервые в жизни ощущает, какой у него экстатический, напряженный и великолепный орган достоинства. Этот мужчина из троечника сразу же перескакивает в отличники. И это еще не все.</w:t>
      </w:r>
    </w:p>
    <w:p>
      <w:pPr>
        <w:pStyle w:val="Normal"/>
        <w:rPr/>
      </w:pPr>
      <w:r>
        <w:rPr/>
      </w:r>
    </w:p>
    <w:p>
      <w:pPr>
        <w:pStyle w:val="Normal"/>
        <w:rPr/>
      </w:pPr>
      <w:r>
        <w:rPr/>
        <w:t>Нередко у темпераментных женщин в процессе полового акта имеет место так называемое экстатическое состояние, которое длится 3–5 минут, максимум — 6–8 минут. Оно предшествует оргазменной развязке. Это особое состояние психики, при котором сознание женщины заполнено сладострастными ощущениями и полностью фиксировано на них. Сознание при этом резко «суживается», женщина не воспринимает и не различает никакие другие ощущения. Звуки из реального мира, свет, запахи не достигают ее органов чувств. Вместо них женщина испытывает радостно окрашенные зрительные, слуховые и тактильные «галлюцинации». Как правило, она видит цвета радуги, слышит звуки музыки, а кожа ощущает дуновение нежного ветра. Это и есть астральные ощущения.</w:t>
      </w:r>
    </w:p>
    <w:p>
      <w:pPr>
        <w:pStyle w:val="Normal"/>
        <w:rPr/>
      </w:pPr>
      <w:r>
        <w:rPr/>
        <w:t>В эти несколько минут половые органы женщины выделяют биологически активные вещества, которые, действуя непосредственно на половые органы мужчин, усиливают эрекцию и пролонгируют половой акт. Те же вещества в сочетании с электромагнитными волнами пульсирующего сердца, усиливают деятельность сердечно-сосудистой системы, добавляя мужчине сил и энергии. Улучшается состав крови, увеличивается количество молодых форменных элементов крови и белков, повышающих иммунитет. По меткому выражению английского сексолога Бейкера, на несколько минут женщина превращается в маленькую, но очень продуктивную биофабрику омоложения, активно вырабатывающую массу уникальных биологически активных соединений, мощно воздействующих на организм партнера.</w:t>
      </w:r>
    </w:p>
    <w:p>
      <w:pPr>
        <w:pStyle w:val="Normal"/>
        <w:rPr/>
      </w:pPr>
      <w:r>
        <w:rPr/>
        <w:t xml:space="preserve">В настоящее время практически наверняка доказано, что каждая женщина в «качественном» половом акте становится источником подобных биологических веществ и электромагнитных колебаний, «оздоравливающих» партнера. Но если это экстатическое состояние женщины-ведьмы, весь комплекс этих воздействий на организм партнера усиливается от четырех до восьми раз. </w:t>
      </w:r>
    </w:p>
    <w:p>
      <w:pPr>
        <w:pStyle w:val="Normal"/>
        <w:rPr/>
      </w:pPr>
      <w:r>
        <w:rPr/>
        <w:t>Авторитетные шведские ученые отметили, что в экстатическом состоянии наблюдаются поистине феноменальные явления: резко увеличивается проводимость кожи женщины и ее партнера, в результате чего женщина «навязывает» сердцу мужчины ритм и кровоснабжение своего сердца как гораздо более здорового. Выраженное улучшение сердечной деятельности мужчин сохранялось от часа до четырех. Мужчина не только ощущает себя сексуально могучим, он ощущает себя физически сильным, неутомимым, способным «функционировать» без усталости и за пределами половой близости.</w:t>
      </w:r>
    </w:p>
    <w:p>
      <w:pPr>
        <w:pStyle w:val="Normal"/>
        <w:rPr/>
      </w:pPr>
      <w:r>
        <w:rPr/>
        <w:t xml:space="preserve">К сожалению, женщин, испытывающих это колдовское экстатическое состояние, дающее мощную разрядку и своему организму и организму партнера, совсем немного. По подсчетам специалистов, их не более 3–4%, то есть на каждых сто женщин приходится три «обладательницы» колдовских способностей. </w:t>
      </w:r>
    </w:p>
    <w:p>
      <w:pPr>
        <w:pStyle w:val="Normal"/>
        <w:rPr/>
      </w:pPr>
      <w:r>
        <w:rPr/>
        <w:t>Что тут можно добавить — инквизиция потрудилась на славу. Иначе обстоит дело на Востоке, в Китае, в Индии, где еще сохранились школы Дао и Тантры, которые свято хранят свои секреты.</w:t>
      </w:r>
    </w:p>
    <w:p>
      <w:pPr>
        <w:pStyle w:val="Normal"/>
        <w:rPr/>
      </w:pPr>
      <w:r>
        <w:rPr/>
        <w:t>И все-таки женщина может развить свои анатомо-физиологические способности, которые изначально заложены в каждой женщине. По данным современной сексологии, такие способности имеются у каждой третьей женщины, но у большинства они так и остаются нераскрытыми возможностями.</w:t>
      </w:r>
    </w:p>
    <w:p>
      <w:pPr>
        <w:pStyle w:val="Normal"/>
        <w:rPr/>
      </w:pPr>
      <w:r>
        <w:rPr/>
        <w:t>Для меня слово ведьма — восхитительное слово. Оно означает — ведающая женщина, то есть мудрая женщина. Мудрость обогащает не только ум, но и душу, чем и отличается от ума. Эти качества «отпечатываются», и когда мозг с его огромными запасами информации погибает, душа остается и, не имеющая возраста, мудрость души продолжает жить.</w:t>
      </w:r>
    </w:p>
    <w:p>
      <w:pPr>
        <w:pStyle w:val="Normal"/>
        <w:rPr/>
      </w:pPr>
      <w:r>
        <w:rPr/>
        <w:t>Почувствовать свои ведические корни, сексуальную энергию, ранее не использованную, значит перевоплотиться в совершенно новое качество, в совершенно новую женщину. Каждый мужчина должен гордиться, если рядом с ним пробуждается такое новое качество женской души.</w:t>
      </w:r>
    </w:p>
    <w:p>
      <w:pPr>
        <w:pStyle w:val="Normal"/>
        <w:rPr/>
      </w:pPr>
      <w:r>
        <w:rPr/>
        <w:t>Если у партнеров появится желание научиться пользоваться своей сексуальной энергией по-новому, то к этому нужно идти шаг за шагом, стремиться и выполнять разнообразные сексуальные методики, чтобы новая сила увела их в поднебесную.</w:t>
      </w:r>
    </w:p>
    <w:p>
      <w:pPr>
        <w:pStyle w:val="Normal"/>
        <w:rPr/>
      </w:pPr>
      <w:r>
        <w:rPr/>
        <w:t>Любая религия повествует о творении, но это не значит, что религия является сборником легенд о том, как творец или творцы создали Вселенную. Она повествует о том, каким образом живущие в данный момент мужчины и женщины принимают участие в непрерывном процессе создания Вселенной. Творению нет конца; это вечный процесс. Наши сексуальные энергии продолжают включаться в процесс первичного сотворения, на основе которого была создана вся материальная субстанция.</w:t>
      </w:r>
    </w:p>
    <w:p>
      <w:pPr>
        <w:pStyle w:val="Normal"/>
        <w:rPr/>
      </w:pPr>
      <w:r>
        <w:rPr/>
        <w:t>Древняя религия, с ее ориентацией на материнство, была религией экстаза. Последователи древней религии верили, что Вселенная была создана из тела и разума Великой Матери Всего Живого в момент экстаза. Мифы о сотворении мира свидетельствуют о том, что разные народы представляли себе появление земли, неба, растений, животных и первого человека очень похоже друг на друга.</w:t>
      </w:r>
    </w:p>
    <w:p>
      <w:pPr>
        <w:pStyle w:val="Normal"/>
        <w:rPr/>
      </w:pPr>
      <w:r>
        <w:rPr/>
        <w:t>Сказания северо-западной Индии повествуют о Куджум-ханту — Божественной Матери, которая создала земные пейзажи из различных частей своего тела. В мифах восточного Средиземноморья рассказывается, как Эвномия — Богиня всего сущего в оргазменном танце родила Землю. В Венесуэле вам расскажут о Пуане — змее, который породил Куму — первую женщину, прародительницу всех живых существ и родоначальницу обычаев народа яруру. Легенда племени гурунов повествует о женщине, спустившейся с небес, которая с помощью черепахи создала первого человека. Народ фон, проживающий в африканской области Дагамея, почитает Нан Балуку — великую мать, создавшую мир. Из Древнего Китая пришла легенда о том, что вначале Вселенная походила на куриное яйцо, содержавшее еще не родившееся, но таинственное «нечто». Из этого женского начала вышло Фанку — первое существо, создавшее землю. Таитянский миф также гласит о первой искре жизни, загоревшейся внутри большого яйца, где Тароа в течение многих веков ожидала своего рождения, чтобы начать великий труд творения вместе со своим другом Ту. Среди многочисленных греческих мифов есть миф о сотворении мира — это миф о Гее, земле, которая появилась из хаоса или пустоты и создала небеса и море, а затем могучих титанов. И так далее...</w:t>
      </w:r>
    </w:p>
    <w:p>
      <w:pPr>
        <w:pStyle w:val="Normal"/>
        <w:rPr/>
      </w:pPr>
      <w:r>
        <w:rPr/>
        <w:t>Я могла бы перечислять эти древние легенды о сотворении мира, но давайте закончим перечисление иудейской легендой. В иудейских легендах всемогущий Яхве сначала был Богиней Яху-анат и, как утверждают историки, это имя было заимствовано у Богини Шумера. Имя Яхве также напоминает об имени лунного божества хаанитов Ярэа, которого они считали двуполым. Даже в книге бытия мы находим свидетельства того, что Боги женского рода принимали участие в процессе творения.</w:t>
      </w:r>
    </w:p>
    <w:p>
      <w:pPr>
        <w:pStyle w:val="Normal"/>
        <w:rPr/>
      </w:pPr>
      <w:r>
        <w:rPr/>
        <w:t xml:space="preserve">В одной из легенд о сотворении упоминается слово Элоим, которое переведено как Бог, в единственном числе. Иудейскими исследователями было доказано, что оно является существительным во множественном числе, и, по мнению многих исследователей Библии, более точный перевод — это творящие духи природы. То, что Элоим существовал во множественном числе и был отчасти женского рода, явствует из следующего отрывка книги Бытия: «И сказал Бог, сотворим человека по образу нашему, по подобию нашему. Мужчину и женщину сотворил он». Господа, если образ и подобие творца были как мужского, так и женского рода, то мы можем предположить, что творящие духи обладали также и женскими чертами. </w:t>
      </w:r>
    </w:p>
    <w:p>
      <w:pPr>
        <w:pStyle w:val="Normal"/>
        <w:rPr/>
      </w:pPr>
      <w:r>
        <w:rPr/>
        <w:t>Любовь — наиболее магическая часть человеческой жизни. Влюбиться — все равно что попасть под действие чьих-то чар. Влюбленность — определенный вид транса, который меняет нашу жизнь и заставляет нас чувствовать себя настолько хорошо, что, вопреки здравому смыслу, мы надеемся на вечность этого чувства. Когда мы влюблены, мы ощущаем великую космическую связь не только с теми, кого любим, но и со всеми людьми. Когда мы любим, наше сердце «расширяется», и мы чувствуем, как наша любовь преодолевает земное тяготение и достигает самых укромных уголков Вселенной. Любовь — это Нечто, чем мы обязательно хотим поделиться, и, будучи влюбленными, мы сердцем чувствуем, что любовь — главная сила во Вселенной, любовь — то, что мы называем Богом или Богиней.</w:t>
      </w:r>
    </w:p>
    <w:p>
      <w:pPr>
        <w:pStyle w:val="Normal"/>
        <w:rPr/>
      </w:pPr>
      <w:r>
        <w:rPr/>
        <w:t>Поскольку любовь — самая лучшая Магия, то к магии ведьм всегда обращались женщины, желавшие найти себе возлюбленного, нуждавшиеся в помощи, стремившиеся привлечь внимание понравившегося человека, желавшие укрепить сложившиеся отношения.</w:t>
      </w:r>
    </w:p>
    <w:p>
      <w:pPr>
        <w:pStyle w:val="Normal"/>
        <w:rPr/>
      </w:pPr>
      <w:r>
        <w:rPr/>
        <w:t>Большинство мужчин и женщин потеряли внутреннюю любовь, чувство, которое всегда находились внутри них. Многие люди отчаянно ищут чудодейственный отвар, заговор или талисман. Они забыли о том, что сила любовного зелья кроется в их собственных сердцах. Поскольку любящее сердце способно послать запредельные по силе волны.</w:t>
      </w:r>
    </w:p>
    <w:p>
      <w:pPr>
        <w:pStyle w:val="Normal"/>
        <w:rPr/>
      </w:pPr>
      <w:r>
        <w:rPr/>
        <w:t>Многие часто попадают в зависимость от «механизма» любовной магии, так и не раскрыв ее секрета, который заключен в любви и уверенности в самом себе, а это могут развить только они сами. Действие большинства любовных заговоров длится недолго. Поэтому если человек не откроет механизма собственной любви, то действие любой любовной магии прекращается.</w:t>
      </w:r>
    </w:p>
    <w:p>
      <w:pPr>
        <w:pStyle w:val="Normal"/>
        <w:rPr/>
      </w:pPr>
      <w:r>
        <w:rPr/>
      </w:r>
    </w:p>
    <w:p>
      <w:pPr>
        <w:pStyle w:val="Normal"/>
        <w:rPr/>
      </w:pPr>
      <w:r>
        <w:rPr/>
        <w:t xml:space="preserve">Запомните: </w:t>
      </w:r>
    </w:p>
    <w:p>
      <w:pPr>
        <w:pStyle w:val="Normal"/>
        <w:rPr/>
      </w:pPr>
      <w:r>
        <w:rPr/>
        <w:t>Нет вечных любовных эликсиров, если они не поддерживаются любящим сердцем.</w:t>
      </w:r>
    </w:p>
    <w:p>
      <w:pPr>
        <w:pStyle w:val="Normal"/>
        <w:rPr/>
      </w:pPr>
      <w:r>
        <w:rPr/>
      </w:r>
    </w:p>
    <w:p>
      <w:pPr>
        <w:pStyle w:val="Normal"/>
        <w:rPr/>
      </w:pPr>
      <w:r>
        <w:rPr/>
      </w:r>
    </w:p>
    <w:p>
      <w:pPr>
        <w:pStyle w:val="Normal"/>
        <w:rPr/>
      </w:pPr>
      <w:r>
        <w:rPr/>
        <w:t>Упражнение с зеркалом</w:t>
      </w:r>
    </w:p>
    <w:p>
      <w:pPr>
        <w:pStyle w:val="Normal"/>
        <w:rPr/>
      </w:pPr>
      <w:r>
        <w:rPr/>
      </w:r>
    </w:p>
    <w:p>
      <w:pPr>
        <w:pStyle w:val="Normal"/>
        <w:rPr/>
      </w:pPr>
      <w:r>
        <w:rPr/>
        <w:t>Любить себя — значит, глядя на свое отражение, принимать себя. Естественно, что наилучшее магическое орудие — зеркало в ванной комнате, в которое вы смотритесь каждое утро. Волшебные, магические зеркала присутствуют почти во всех сказках, легендах и народных преданиях. Ведьмы каждый день в обязательном порядке смотрятся в зеркала, настраивая свои мысли на то, кто они есть и кем хотят стать. Конечно, ванная комната не самое романтическое место, но для упражнения она вполне подходит. Если вы боитесь, что вас услышат или увидят, закройте дверь на защелку.</w:t>
      </w:r>
    </w:p>
    <w:p>
      <w:pPr>
        <w:pStyle w:val="Normal"/>
        <w:rPr/>
      </w:pPr>
      <w:r>
        <w:rPr/>
        <w:t>Степень целесообразности упражнения определяется степенью вашей застенчивости. Одной из задач упражнения является преодоление застенчивости, которая блокирует способность «излучать» качества, делающие вас привлекательным и достойным любви других людей. Упражняйтесь с зеркалом каждый день и, встретив долго-жданного возлюбленного, не прекращайте этих упражнений. Они только укрепят вашу связь.</w:t>
      </w:r>
    </w:p>
    <w:p>
      <w:pPr>
        <w:pStyle w:val="Normal"/>
        <w:rPr/>
      </w:pPr>
      <w:r>
        <w:rPr/>
        <w:t>Когда вы начнете себя любить, то и ваши отношения с миром поднимутся до уровня любви. Вы не зря потратите время, потому что  другие люди начнут тратить время на то, чтобы полюбить вас.</w:t>
      </w:r>
    </w:p>
    <w:p>
      <w:pPr>
        <w:pStyle w:val="Normal"/>
        <w:rPr/>
      </w:pPr>
      <w:r>
        <w:rPr/>
        <w:t>В чем же суть этого упражнения?</w:t>
      </w:r>
    </w:p>
    <w:p>
      <w:pPr>
        <w:pStyle w:val="Normal"/>
        <w:rPr/>
      </w:pPr>
      <w:r>
        <w:rPr/>
        <w:t>Прежде чем приступить к действию, обязательно протрите зеркало свежей чистой водой. Желательно, чтобы эта вода была заранее выморожена или заговорена любовным заговором. «Преобразив» зеркало, вы наделяете его еще одной функцией — помогать вам познать себя.</w:t>
      </w:r>
    </w:p>
    <w:p>
      <w:pPr>
        <w:pStyle w:val="Normal"/>
        <w:rPr/>
      </w:pPr>
      <w:r>
        <w:rPr/>
        <w:t>Итак, встав перед зеркалом, предварительно «почистив перышки», пристально посмотрите в глаза своему отражению и громко скажите: «Я люблю тебя, ты великолепен (великолепна), ты красив (красива), ты можешь делать все, что пожелаешь, ты особенный (особенная), ты само совершенство в любви». Вы можете произносить и другие фразы, но смысл их должен быть точно таким же. Какими бы дурацкими они вам ни показались, вы должны произносить их с абсолютной убежденностью, с пониманием цели, которой достигаете благодаря этому упражнению. В уголках зеркала по часовой стрелке нарисуйте маркером или воском знаки четырех фаз Луны, которые указаны в любом отрывном календаре. Тем самым вы замкнете свою красоту и энергетические возможности согласно лунному циклу, который в магии является энергией влияния на чувства других людей.</w:t>
      </w:r>
    </w:p>
    <w:p>
      <w:pPr>
        <w:pStyle w:val="Normal"/>
        <w:rPr/>
      </w:pPr>
      <w:r>
        <w:rPr/>
      </w:r>
    </w:p>
    <w:p>
      <w:pPr>
        <w:pStyle w:val="Normal"/>
        <w:rPr/>
      </w:pPr>
      <w:r>
        <w:rPr/>
      </w:r>
    </w:p>
    <w:p>
      <w:pPr>
        <w:pStyle w:val="Normal"/>
        <w:rPr/>
      </w:pPr>
      <w:r>
        <w:rPr/>
        <w:t>Магия влияния</w:t>
      </w:r>
    </w:p>
    <w:p>
      <w:pPr>
        <w:pStyle w:val="Normal"/>
        <w:rPr/>
      </w:pPr>
      <w:r>
        <w:rPr/>
      </w:r>
    </w:p>
    <w:p>
      <w:pPr>
        <w:pStyle w:val="Normal"/>
        <w:rPr/>
      </w:pPr>
      <w:r>
        <w:rPr/>
        <w:t>Красота может быть только внешней оболочкой, но магия добирается до самой сути нашего «Я». Когда эти два качества соединяются, мы получаем идеальную комбинацию для притяжения любви.</w:t>
      </w:r>
    </w:p>
    <w:p>
      <w:pPr>
        <w:pStyle w:val="Normal"/>
        <w:rPr/>
      </w:pPr>
      <w:r>
        <w:rPr/>
        <w:t>Ведьмы как одну из форм магии используют определенный тип макияжа. Рисование само по себе является магическим актом, а нанесенный на тело рисунок притягивает и отражает энергию света, которая приводит в действие магию.</w:t>
      </w:r>
    </w:p>
    <w:p>
      <w:pPr>
        <w:pStyle w:val="Normal"/>
        <w:rPr/>
      </w:pPr>
      <w:r>
        <w:rPr/>
        <w:t xml:space="preserve">Вы можете нанести на кожу стандартный символ: звезда с пупком в центре — символ луны или солнца, знак соединения мужского и женского начал, а также текст заговора всего из одного-двух-трех слов. Рисунок наносится пеплом, предварительно разведенным в собранной росе или в талой воде. Пепел же берется от  сожженных приворотных благовоний — можжевельника или вереска. Когда рисунок высохнет, лишний пепел осыплется, но останется энергия, влияющая на интересующего вас человека. Короткий заговор вы можете придумать сами. </w:t>
      </w:r>
    </w:p>
    <w:p>
      <w:pPr>
        <w:pStyle w:val="Normal"/>
        <w:rPr/>
      </w:pPr>
      <w:r>
        <w:rPr/>
        <w:t xml:space="preserve">В старину под пупком и ближе  к лону писали древними рунами имя Бога — Услад. Услад — сексуальная энергия приворотного характера, притягивающая взоры сексуально активных представителей противоположного пола. Это могут проделать и мужчины и женщины. </w:t>
      </w:r>
    </w:p>
    <w:p>
      <w:pPr>
        <w:pStyle w:val="Normal"/>
        <w:rPr/>
      </w:pPr>
      <w:r>
        <w:rPr/>
        <w:t>Следующий макияж адресуется только женщинам.</w:t>
      </w:r>
    </w:p>
    <w:p>
      <w:pPr>
        <w:pStyle w:val="Normal"/>
        <w:rPr/>
      </w:pPr>
      <w:r>
        <w:rPr/>
        <w:t>Когда вы подводите глаза, вы подражаете Богиням, которых изображали с выделяющимися большими глазами, способными смотреть сквозь пространство и время и заглядывать в самые глубины сердец.</w:t>
      </w:r>
    </w:p>
    <w:p>
      <w:pPr>
        <w:pStyle w:val="Normal"/>
        <w:rPr/>
      </w:pPr>
      <w:r>
        <w:rPr/>
        <w:t xml:space="preserve">Сирийская Богиня Мари заглядывала в человеческие души. В старые времена способность все видеть и все знать вызывала ужас, и такие мистически проницательные глаза стали называть «дурной глаз», который инквизиция приписывала ведьмам. </w:t>
      </w:r>
    </w:p>
    <w:p>
      <w:pPr>
        <w:pStyle w:val="Normal"/>
        <w:rPr/>
      </w:pPr>
      <w:r>
        <w:rPr/>
        <w:t>Во времена эпохи костров ведьм в зал суда вводили спиной, чтобы не дать им возможности «сглазить судей», но традиция подводить глаза в честь Богини любви и делать глаза более выразительными и таинственными — обычай, освященный временем.</w:t>
      </w:r>
    </w:p>
    <w:p>
      <w:pPr>
        <w:pStyle w:val="Normal"/>
        <w:rPr/>
      </w:pPr>
      <w:r>
        <w:rPr/>
        <w:t>Тени, притягивающие энергию любви, по убеждению древних ведьм, должны быть двух цветов — зеленые и терракотово-медные. У таких глаз изменяется блеск, свет преломляется иначе, отражается иначе, чем у обычных людей, и посылается окружающим. Это способствует эротическим контактам и длительному запечатыванию вашего образа в памяти мужчин.</w:t>
      </w:r>
    </w:p>
    <w:p>
      <w:pPr>
        <w:pStyle w:val="Normal"/>
        <w:rPr/>
      </w:pPr>
      <w:r>
        <w:rPr/>
      </w:r>
    </w:p>
    <w:p>
      <w:pPr>
        <w:pStyle w:val="Normal"/>
        <w:rPr/>
      </w:pPr>
      <w:r>
        <w:rPr/>
        <w:t>Магия запаха</w:t>
      </w:r>
    </w:p>
    <w:p>
      <w:pPr>
        <w:pStyle w:val="Normal"/>
        <w:rPr/>
      </w:pPr>
      <w:r>
        <w:rPr/>
      </w:r>
    </w:p>
    <w:p>
      <w:pPr>
        <w:pStyle w:val="Normal"/>
        <w:rPr/>
      </w:pPr>
      <w:r>
        <w:rPr/>
        <w:t>Научные исследования подтверждают, что запах играет гораздо более значительную роль в сексуальном влечении, чем это считалось ранее. Запах оказывает сильное стимулирующее воздействие, но результаты недавних исследований специалистов по парфюму свидетельствуют: все люди очень бурно реагируют на запахи. То есть путь к сердцу любимого человека может лежать и через нос. Тщательно подобранная парфюмерия действительно срабатывает.</w:t>
      </w:r>
    </w:p>
    <w:p>
      <w:pPr>
        <w:pStyle w:val="Normal"/>
        <w:rPr/>
      </w:pPr>
      <w:r>
        <w:rPr/>
        <w:t>Женщина-ведьма не должна часто менять запахи, она должна отличаться исключительно своим запахом, почувствовав который мужчина вспомнит только о ней.</w:t>
      </w:r>
    </w:p>
    <w:p>
      <w:pPr>
        <w:pStyle w:val="Normal"/>
        <w:rPr/>
      </w:pPr>
      <w:r>
        <w:rPr/>
      </w:r>
    </w:p>
    <w:p>
      <w:pPr>
        <w:pStyle w:val="Normal"/>
        <w:rPr/>
      </w:pPr>
      <w:r>
        <w:rPr/>
        <w:t xml:space="preserve">Вы можете составить собственный приворотный аромат. </w:t>
      </w:r>
    </w:p>
    <w:p>
      <w:pPr>
        <w:pStyle w:val="Normal"/>
        <w:rPr/>
      </w:pPr>
      <w:r>
        <w:rPr/>
        <w:t>Из чего он состоит?</w:t>
      </w:r>
    </w:p>
    <w:p>
      <w:pPr>
        <w:pStyle w:val="Normal"/>
        <w:rPr/>
      </w:pPr>
      <w:r>
        <w:rPr/>
        <w:t xml:space="preserve">Семь капель масла пачули, </w:t>
      </w:r>
    </w:p>
    <w:p>
      <w:pPr>
        <w:pStyle w:val="Normal"/>
        <w:rPr/>
      </w:pPr>
      <w:r>
        <w:rPr/>
        <w:t xml:space="preserve">семь капель масла бергамота, </w:t>
      </w:r>
    </w:p>
    <w:p>
      <w:pPr>
        <w:pStyle w:val="Normal"/>
        <w:rPr/>
      </w:pPr>
      <w:r>
        <w:rPr/>
        <w:t xml:space="preserve">семь капель масла можжевельника, </w:t>
      </w:r>
    </w:p>
    <w:p>
      <w:pPr>
        <w:pStyle w:val="Normal"/>
        <w:rPr/>
      </w:pPr>
      <w:r>
        <w:rPr/>
        <w:t xml:space="preserve">семь капель масла ромашки, </w:t>
      </w:r>
    </w:p>
    <w:p>
      <w:pPr>
        <w:pStyle w:val="Normal"/>
        <w:rPr/>
      </w:pPr>
      <w:r>
        <w:rPr/>
        <w:t xml:space="preserve">семь капель масла розового, </w:t>
      </w:r>
    </w:p>
    <w:p>
      <w:pPr>
        <w:pStyle w:val="Normal"/>
        <w:rPr/>
      </w:pPr>
      <w:r>
        <w:rPr/>
        <w:t xml:space="preserve">семь капель масла фиалкового корня, </w:t>
      </w:r>
    </w:p>
    <w:p>
      <w:pPr>
        <w:pStyle w:val="Normal"/>
        <w:rPr/>
      </w:pPr>
      <w:r>
        <w:rPr/>
        <w:t xml:space="preserve">семь капель масла зверобойного, </w:t>
      </w:r>
    </w:p>
    <w:p>
      <w:pPr>
        <w:pStyle w:val="Normal"/>
        <w:rPr/>
      </w:pPr>
      <w:r>
        <w:rPr/>
        <w:t xml:space="preserve">семь капель масла гераниевого. </w:t>
      </w:r>
    </w:p>
    <w:p>
      <w:pPr>
        <w:pStyle w:val="Normal"/>
        <w:rPr/>
      </w:pPr>
      <w:r>
        <w:rPr/>
        <w:t>Перемешайте, вылейте в бутылочку и зарядите путем выкатывания в области сердца. При этом настройтесь на волну призыва вашего партнера. Если у вас период одиночества, то просто призывайте в свою жизнь образ мужчины.</w:t>
      </w:r>
    </w:p>
    <w:p>
      <w:pPr>
        <w:pStyle w:val="Normal"/>
        <w:rPr/>
      </w:pPr>
      <w:r>
        <w:rPr/>
        <w:t xml:space="preserve">Пользуйтесь этим приворотным запахом тогда, когда идете в общество, где обязательно будут мужчины. </w:t>
      </w:r>
    </w:p>
    <w:p>
      <w:pPr>
        <w:pStyle w:val="Normal"/>
        <w:rPr/>
      </w:pPr>
      <w:r>
        <w:rPr/>
        <w:t>Если же вы идете в компанию, которую составят исключительно женщины, тогда не пользуйтесь этим приворотным запахом, потому что на «обычных» женщин этот запах влияет как красная тряпка на быка, они начинают раздражительно набрасываться на вас, колкостями отмечая ваши малейшие недостатки.</w:t>
      </w:r>
    </w:p>
    <w:p>
      <w:pPr>
        <w:pStyle w:val="Normal"/>
        <w:rPr/>
      </w:pPr>
      <w:r>
        <w:rPr/>
        <w:t>Магия любовного призыва на расстоянии</w:t>
      </w:r>
    </w:p>
    <w:p>
      <w:pPr>
        <w:pStyle w:val="Normal"/>
        <w:rPr/>
      </w:pPr>
      <w:r>
        <w:rPr/>
      </w:r>
    </w:p>
    <w:p>
      <w:pPr>
        <w:pStyle w:val="Normal"/>
        <w:rPr/>
      </w:pPr>
      <w:r>
        <w:rPr/>
        <w:t>Для того чтобы двое встретились, должны произойти судьбоносные изменения в пространстве, которое, услышав ваш призыв, проложит «путь» к возможной встрече.</w:t>
      </w:r>
    </w:p>
    <w:p>
      <w:pPr>
        <w:pStyle w:val="Normal"/>
        <w:rPr/>
      </w:pPr>
      <w:r>
        <w:rPr/>
        <w:t>Счастливая сексуальная жизнь начинается не с первой постельной сцены, а с первого призыва одинокого сердца. Как выполняется эта магия?</w:t>
      </w:r>
    </w:p>
    <w:p>
      <w:pPr>
        <w:pStyle w:val="Normal"/>
        <w:rPr/>
      </w:pPr>
      <w:r>
        <w:rPr/>
        <w:t>Встаньте в своей комнате так, чтобы видеть сквозь окно всю глубину неба. Спина при этом должна оставаться ровной, но расслабленной. Это упражнение следует выполнять и мужчинам, и женщинам.</w:t>
      </w:r>
    </w:p>
    <w:p>
      <w:pPr>
        <w:pStyle w:val="Normal"/>
        <w:rPr/>
      </w:pPr>
      <w:r>
        <w:rPr/>
        <w:t>Потрите ладони друг о друга, пока они не станут горячими. Одну руку положите на область гениталий, как бы прикрыв их ладонью. Другой рукой, женщинам — левой, мужчинам — правой, выполняйте кругообразные движения вокруг пупка. Сначала ваша рука практически невесомая, а затем движения должны становиться все более интенсивными. В результате кожа под ладонью должна покраснеть и разгореться огненным пламенем. Вторая же рука остается на прежнем месте. Через некоторое время вы почувствуете, что в ней появились пульсирующие потоки энергии. Именно в этот момент, соединив обе руки в области гениталий, следует надавить на нижнюю часть живота и громко мысленно прокричать призыв к своему партнеру (партнерше).</w:t>
      </w:r>
    </w:p>
    <w:p>
      <w:pPr>
        <w:pStyle w:val="Normal"/>
        <w:rPr/>
      </w:pPr>
      <w:r>
        <w:rPr/>
        <w:t>Выполняйте это упражнение часто, и тогда ваша связь с сексуальным партнером будет постоянной. Вы будете все время находиться на эротической связи друг с другом.</w:t>
      </w:r>
    </w:p>
    <w:p>
      <w:pPr>
        <w:pStyle w:val="Normal"/>
        <w:rPr/>
      </w:pPr>
      <w:r>
        <w:rPr/>
        <w:t>Магия любовного притяжения</w:t>
      </w:r>
    </w:p>
    <w:p>
      <w:pPr>
        <w:pStyle w:val="Normal"/>
        <w:rPr/>
      </w:pPr>
      <w:r>
        <w:rPr/>
      </w:r>
    </w:p>
    <w:p>
      <w:pPr>
        <w:pStyle w:val="Normal"/>
        <w:rPr/>
      </w:pPr>
      <w:r>
        <w:rPr/>
        <w:t>Предлагаю вашему вниманию любовный ритуал с использованием янтаря.</w:t>
      </w:r>
    </w:p>
    <w:p>
      <w:pPr>
        <w:pStyle w:val="Normal"/>
        <w:rPr/>
      </w:pPr>
      <w:r>
        <w:rPr/>
        <w:t>Раздобудьте кусок белого или темного янтаря. Обратитесь к ювелиру либо сделайте сами — придайте кусочку янтаря форму звезды. В нем следует проделать небольшое отверстие, чтобы янтарь мог свободно «бегать» по цепочке или шерстяной нитке. Если вы будете использовать цепочку, то используйте цепочку из драгоценных металлов, серебра или золота, но золото «работает» сильнее. Цепочка должна быть длинной, в обхват вашей талии. Можно использовать несколько цепочек с крепкими замками. Но, уверяю вас, через некоторое время вам захочется носить этот амулет постоянно. Отнесите несколько цепочек в ювелирную мастерскую, пусть их сплавят воедино.</w:t>
      </w:r>
    </w:p>
    <w:p>
      <w:pPr>
        <w:pStyle w:val="Normal"/>
        <w:rPr/>
      </w:pPr>
      <w:r>
        <w:rPr/>
        <w:t>Перед произнесением заговора и магическим действием промойте янтарь родниковой водой, в которую добавлена морская соль, заверните в белую ткань и выкладывайте три ночи подряд под звезды. Это очистит янтарь и нейтрализует все нежелательные вибрации и энергии, и сам он напитается ночной энергией звезд.</w:t>
      </w:r>
    </w:p>
    <w:p>
      <w:pPr>
        <w:pStyle w:val="Normal"/>
        <w:rPr/>
      </w:pPr>
      <w:r>
        <w:rPr/>
        <w:t>После этого зарядите его заговором. Возьмите в руку янтарь и попросите Богиню любви подарить возлюбленного, который вам подходит. Поднесите янтарь, лежащий на ладони, как можно ближе к губам и, глядя на яркое звездное небо (ритуал выполняйте только тогда, когда на небосклоне огромное количество звезд), как можно жарче наговаривайте личный заговор. Вложите в свой заговор всю свою любовную тоску, весь любовный призыв. Заговор произвольный, но нацелен не на оглашение прошлых событий, а исключительно на будущие события, например как вы будете любить своего суженого.</w:t>
      </w:r>
    </w:p>
    <w:p>
      <w:pPr>
        <w:pStyle w:val="Normal"/>
        <w:rPr/>
      </w:pPr>
      <w:r>
        <w:rPr/>
        <w:t>Когда вы полностью выговорились, а время это произвольное, проденьте золотую цепочку или шерстяную нитку сквозь отверстие в янтаре и оденьте на талию с таким расчетом, чтобы в первый раз камень прикасался непосредственно к пупку. Янтарь, конечно же, начнет двигаться по цепочке, но это вас не должно волновать. Первое прикосновение должно быть именно к пупку.</w:t>
      </w:r>
    </w:p>
    <w:p>
      <w:pPr>
        <w:pStyle w:val="Normal"/>
        <w:rPr/>
      </w:pPr>
      <w:r>
        <w:rPr/>
        <w:t>Такую цепочку на талии могут носить и мужчина и женщина. Мужчина, в отличие от женщины, носит янтарь на кожаном ремешке. Действие этого магического ритуала будет проявляться следующим образом: вас начнут замечать представители противоположного пола. Вы станете более чувственным человеком, в том числе вы будете чувствовать эротический интерес, исходящий от противоположного пола. Вы сможете выделять из группы лиц, в окружении которых находитесь, самого лучшего для вас мужчину или женщину.</w:t>
      </w:r>
    </w:p>
    <w:p>
      <w:pPr>
        <w:pStyle w:val="Normal"/>
        <w:rPr/>
      </w:pPr>
      <w:r>
        <w:rPr/>
        <w:t>Существует огромное количество магических ритуалов. Опишу вам некоторые из них.</w:t>
      </w:r>
    </w:p>
    <w:p>
      <w:pPr>
        <w:pStyle w:val="Normal"/>
        <w:rPr/>
      </w:pPr>
      <w:r>
        <w:rPr/>
      </w:r>
    </w:p>
    <w:p>
      <w:pPr>
        <w:pStyle w:val="Normal"/>
        <w:rPr/>
      </w:pPr>
      <w:r>
        <w:rPr/>
        <w:t>Методики</w:t>
      </w:r>
    </w:p>
    <w:p>
      <w:pPr>
        <w:pStyle w:val="Normal"/>
        <w:rPr/>
      </w:pPr>
      <w:r>
        <w:rPr/>
      </w:r>
    </w:p>
    <w:p>
      <w:pPr>
        <w:pStyle w:val="Normal"/>
        <w:rPr/>
      </w:pPr>
      <w:r>
        <w:rPr/>
        <w:t xml:space="preserve">1. Под молодым месяцем, в течение трех дней подряд, женщина (мужчина) умасливает тело персиковым маслом, что способствует привлечению дополнительных приворотных эффектов и увеличению сексуальной энергии. </w:t>
      </w:r>
    </w:p>
    <w:p>
      <w:pPr>
        <w:pStyle w:val="Normal"/>
        <w:rPr/>
      </w:pPr>
      <w:r>
        <w:rPr/>
      </w:r>
    </w:p>
    <w:p>
      <w:pPr>
        <w:pStyle w:val="Normal"/>
        <w:rPr/>
      </w:pPr>
      <w:r>
        <w:rPr/>
        <w:t>2. В полнолуние, в момент апогея золотого диска, женщина (мужчина) умасливает тело несколькими каплями пачули, разведенными в оливковом или детском масле, что способствует сохранению накопленного сексуального багажа. В результате произойдет эффект «запирания сексуальной энергии»: тело начнет постоянно кипеть и бурлить от желания слиться в любовном экстазе со своим супругом (ой).</w:t>
      </w:r>
    </w:p>
    <w:p>
      <w:pPr>
        <w:pStyle w:val="Normal"/>
        <w:rPr/>
      </w:pPr>
      <w:r>
        <w:rPr/>
      </w:r>
    </w:p>
    <w:p>
      <w:pPr>
        <w:pStyle w:val="Normal"/>
        <w:rPr/>
      </w:pPr>
      <w:r>
        <w:rPr/>
        <w:t>3. Увидев на небосклоне падающую звезду, выкрикните заговор:</w:t>
      </w:r>
    </w:p>
    <w:p>
      <w:pPr>
        <w:pStyle w:val="Normal"/>
        <w:rPr/>
      </w:pPr>
      <w:r>
        <w:rPr/>
        <w:t xml:space="preserve"> </w:t>
      </w:r>
    </w:p>
    <w:p>
      <w:pPr>
        <w:pStyle w:val="Normal"/>
        <w:rPr/>
      </w:pPr>
      <w:r>
        <w:rPr/>
        <w:t xml:space="preserve">Падающая звезда! </w:t>
      </w:r>
    </w:p>
    <w:p>
      <w:pPr>
        <w:pStyle w:val="Normal"/>
        <w:rPr/>
      </w:pPr>
      <w:r>
        <w:rPr/>
        <w:t>Приведи ко мне любовь!</w:t>
      </w:r>
    </w:p>
    <w:p>
      <w:pPr>
        <w:pStyle w:val="Normal"/>
        <w:rPr/>
      </w:pPr>
      <w:r>
        <w:rPr/>
      </w:r>
    </w:p>
    <w:p>
      <w:pPr>
        <w:pStyle w:val="Normal"/>
        <w:rPr/>
      </w:pPr>
      <w:r>
        <w:rPr/>
        <w:t xml:space="preserve">И ваше желание исполнится очень быстро! </w:t>
      </w:r>
    </w:p>
    <w:p>
      <w:pPr>
        <w:pStyle w:val="Normal"/>
        <w:rPr/>
      </w:pPr>
      <w:r>
        <w:rPr/>
        <w:t>На падающую звезду можно звать конкретного человека, это тоже сработает, но как призыв имени. Поэтому может прийти человек с таким же именем, но при этом подарит вам желанную бурю чувств и восторгов.</w:t>
      </w:r>
    </w:p>
    <w:p>
      <w:pPr>
        <w:pStyle w:val="Normal"/>
        <w:rPr/>
      </w:pPr>
      <w:r>
        <w:rPr/>
      </w:r>
    </w:p>
    <w:p>
      <w:pPr>
        <w:pStyle w:val="Normal"/>
        <w:rPr/>
      </w:pPr>
      <w:r>
        <w:rPr/>
        <w:t xml:space="preserve">4. Не пропускайте рассветы. На восходящий красный диск солнца заговаривайте и притягивайте к себе партнеров. Заговор произносите, пока солнце не начнет ослеплять глаза. Если этот ритуал проводить часто, ваша жизнь станет полноценной и любвеобильной. В момент произнесения заговора на рассвете вокруг вас будут закручиваться торсионные поля, обладающие приворотным притяжением, и вы будете постоянно чувствовать на себе внимание противоположного пола. Дальше задача за малы — выбрать достойного (ую) и наслаждаться с ней (ним). </w:t>
      </w:r>
    </w:p>
    <w:p>
      <w:pPr>
        <w:pStyle w:val="Normal"/>
        <w:rPr/>
      </w:pPr>
      <w:r>
        <w:rPr/>
      </w:r>
    </w:p>
    <w:p>
      <w:pPr>
        <w:pStyle w:val="Normal"/>
        <w:rPr/>
      </w:pPr>
      <w:r>
        <w:rPr/>
        <w:t>5. Во время интимных отношений в момент наивысшего наслаждения мысленно проговаривайте заговорную фразу: «Будь со мной едино, полновластно и полноценно». Это может проделывать как мужчина, так и женщина. В этом случае ваши сексуальные энергии войдут в полноценный завяз с сексуальными энергиями партнера. И ваш партнер или партнерша никогда не посмотрят «на сторону».</w:t>
      </w:r>
    </w:p>
    <w:p>
      <w:pPr>
        <w:pStyle w:val="Normal"/>
        <w:rPr/>
      </w:pPr>
      <w:r>
        <w:rPr/>
        <w:t>6. Для увеличения психической силы ведьмы пользуются различными растениями. Если несколько веток вербены положить в небольшую сумочку и постоянно носить с собой, то они помогут женщине всегда быть эротически привлекательной.</w:t>
      </w:r>
    </w:p>
    <w:p>
      <w:pPr>
        <w:pStyle w:val="Normal"/>
        <w:rPr/>
      </w:pPr>
      <w:r>
        <w:rPr/>
        <w:t>Пачули — растение, обладающее запахом свежей земли и сильным ароматом жасмина. Многие ведающие женщины использовали его в качестве духов. Пачули и оберегает, и помогает в любовных делах.</w:t>
      </w:r>
    </w:p>
    <w:p>
      <w:pPr>
        <w:pStyle w:val="Normal"/>
        <w:rPr/>
      </w:pPr>
      <w:r>
        <w:rPr/>
        <w:t>Лапчатка — растение с розеточными листьями, рассеченными на пять частей, символизирующих пиктограмму любви. Листья лапчатки, тщательно высушенные, носятся при себе постоянно, причем как можно ближе к телу.</w:t>
      </w:r>
    </w:p>
    <w:p>
      <w:pPr>
        <w:pStyle w:val="Normal"/>
        <w:rPr/>
      </w:pPr>
      <w:r>
        <w:rPr/>
        <w:t>Четырехлепестковый клевер — приносит удачу во всем, в том числе и в любви.</w:t>
      </w:r>
    </w:p>
    <w:p>
      <w:pPr>
        <w:pStyle w:val="Normal"/>
        <w:rPr/>
      </w:pPr>
      <w:r>
        <w:rPr/>
      </w:r>
    </w:p>
    <w:p>
      <w:pPr>
        <w:pStyle w:val="Normal"/>
        <w:rPr/>
      </w:pPr>
      <w:r>
        <w:rPr/>
        <w:t>7. Корень или порошок из желтокорня ведьмы носили с собой и часто использовали при заговорах, чтобы оказать сильнейшее воздействие. Небольшой запас такого порошка всегда следует иметь при себе. В момент, когда вы хотите привлечь к себе мужчину или женщину, достаточно сказать слова «ты мой» и, глядя на «объект воздействия», посыпать  щепоткой порошка на землю.  Не важно, в глаза или в спину вы это скажете, главное, чтобы никто не заметил. На удачу можно развешивать этот корень в своих домах или рабочих кабинетах. Желтокорень является так же целебным растением и по сей день используется для заживления ран, в том числе и сердечных. Для этого его заваривают в небольшом количестве воды и выливают для принятия ванны.</w:t>
      </w:r>
    </w:p>
    <w:p>
      <w:pPr>
        <w:pStyle w:val="Normal"/>
        <w:rPr/>
      </w:pPr>
      <w:r>
        <w:rPr/>
      </w:r>
    </w:p>
    <w:p>
      <w:pPr>
        <w:pStyle w:val="Normal"/>
        <w:rPr/>
      </w:pPr>
      <w:r>
        <w:rPr/>
        <w:t>8. Белая омела. Друиды под белой омелой венчали брачующихся, в этом исключительная сила омелы. Если под ветками омелы целуются, значит, отношения у этой пары продлятся долго. Ветками омелы в старину украшали ложе кроватей. Омелу можно найти, это растение-паразит растет на деревьях, или приобрести в аптеке. Следует зашить высушенную омелу в небольшие подушечки-думочки и положить в изголовье спального ложа.</w:t>
      </w:r>
    </w:p>
    <w:p>
      <w:pPr>
        <w:pStyle w:val="Normal"/>
        <w:rPr/>
      </w:pPr>
      <w:r>
        <w:rPr/>
      </w:r>
    </w:p>
    <w:p>
      <w:pPr>
        <w:pStyle w:val="Normal"/>
        <w:rPr/>
      </w:pPr>
      <w:r>
        <w:rPr/>
      </w:r>
    </w:p>
    <w:p>
      <w:pPr>
        <w:pStyle w:val="Normal"/>
        <w:rPr/>
      </w:pPr>
      <w:r>
        <w:rPr/>
        <w:t>Любовная магия дыхания</w:t>
      </w:r>
    </w:p>
    <w:p>
      <w:pPr>
        <w:pStyle w:val="Normal"/>
        <w:rPr/>
      </w:pPr>
      <w:r>
        <w:rPr/>
      </w:r>
    </w:p>
    <w:p>
      <w:pPr>
        <w:pStyle w:val="Normal"/>
        <w:rPr/>
      </w:pPr>
      <w:r>
        <w:rPr/>
        <w:t>Акт любви является также актом дыхания, и это отражено в китайском Дао любви. Китайцы считают, что энергия «ци» означает воздух и дыхание. Жизнь есть дыхание; вся жизнедеятельность основана на вдыхании и выдыхания. Поэтому чрезвычайно важно в момент близости подстроиться к ритму дыхания любимого. В китайской философии «инь» считается выдохом, «янь» — вдохом. Только после того как «инь» и «янь» слились, возникла гармония, родилось чувство совершенной любви.</w:t>
      </w:r>
    </w:p>
    <w:p>
      <w:pPr>
        <w:pStyle w:val="Normal"/>
        <w:rPr/>
      </w:pPr>
      <w:r>
        <w:rPr/>
        <w:t>После того как вы обменялись сексуальными энергиями и обнялись, вы согласовываете дыхание в положении лежа — грудь к груди. Ухо одного из партнеров расположено около носа другого и наоборот. В этом положении вы легко можете почувствовать и оценить дыхание близкого вам человека.В акте любви циклы дыхания стимулируют и гармонизируют все жизненные процессы. Совместное дыхание физически объединяет партнеров и фокусирует ритмы их энергий  таким образом, что они вместе могут иметь контакт с источником жизненных течений. Вы должны стать настолько чувствительными к дыханию своего партнера, что каждый его глубокий, сильный вдох окажет на вас такое же мощное воздействие, как если бы это был момент любви.Для того чтобы скоординировать свои дыхания, нужно научиться предельно чувствовать партнера или партнершу — это тоже источник приворотной, притягательной силы, поскольку ваши энергии, систематически сливаясь вместе, более не хотят разлучаться.</w:t>
      </w:r>
    </w:p>
    <w:p>
      <w:pPr>
        <w:pStyle w:val="Normal"/>
        <w:rPr/>
      </w:pPr>
      <w:r>
        <w:rPr/>
      </w:r>
    </w:p>
    <w:p>
      <w:pPr>
        <w:pStyle w:val="Normal"/>
        <w:rPr/>
      </w:pPr>
      <w:r>
        <w:rPr/>
        <w:t>Сексуальный вампиризм</w:t>
      </w:r>
    </w:p>
    <w:p>
      <w:pPr>
        <w:pStyle w:val="Normal"/>
        <w:rPr/>
      </w:pPr>
      <w:r>
        <w:rPr/>
      </w:r>
    </w:p>
    <w:p>
      <w:pPr>
        <w:pStyle w:val="Normal"/>
        <w:rPr/>
      </w:pPr>
      <w:r>
        <w:rPr/>
        <w:t>В даосских кругах проблема высасывания сексуальной жизненной энергии из партнера является очень древней. Легенды рассказывают, что старики в Китае искали молодых женщин, не имевших детей, тех, кто имел максимальное количество энергии «инь». Затем, ничего не говоря женщине о том, что они делают, они имели с нею половую связь, выполняли ее чувственно и высасывали из женщины энергию всем своим телом и естеством, увеличивая за счет женщины свой собственный запас энергии.Женщина, которая овладела этим искусством, сильнее, чем мужчина. Женщина отнимает энергию мужчины во много раз быстрее, чем он.Существует много историй, рассказывающих о людях, которые использовали систему неправильно или с дурными намерениями и становились слишком сильными во зло другим. Неправильное использование системы ведет к появлению энергии зла, которая в конечном счете уничтожает практикующего. Однако та же самая сексуальная энергия, используемая должным образом, может помочь вам достичь доброго здоровья и высших духовных уровней.В соответствии с даосскими воззрениями, даже в том случае, когда нет дурных намерений, откачивание энергии все равно происходит, особенно если только один из партнеров знаком с этой практикой. «Противоядие» — циркуляция энергии через тела обоих партнеров. Подобный обмен энергией исключает возможность приобретения энергии одним из партнеров и потерей в то же самое  время другим партнером. Попробуйте разучить со своим любовным партнером кругообмен энергии из тела в тело, и ваши чувства многократно усилятся.</w:t>
      </w:r>
    </w:p>
    <w:p>
      <w:pPr>
        <w:pStyle w:val="Normal"/>
        <w:rPr/>
      </w:pPr>
      <w:r>
        <w:rPr/>
        <w:t>Сексуальная энергия — это изначальная энергия мироздания, которая осуществляет движение по микрокосмической орбите наших тел и переливается в макрокосмос. Она является первейшей энергией человеческого естества, ибо человеческая жизнь начинается с соединения яйце-клетки и сперматозоида, что и является изначальным кодом любви. Мы все несем в себе божественный код о соитии. Соитии замечательном, многостороннем, многогранном.</w:t>
      </w:r>
    </w:p>
    <w:p>
      <w:pPr>
        <w:pStyle w:val="Normal"/>
        <w:rPr/>
      </w:pPr>
      <w:r>
        <w:rPr/>
        <w:t>ПОРЧА  И  СЕКС</w:t>
      </w:r>
    </w:p>
    <w:p>
      <w:pPr>
        <w:pStyle w:val="Normal"/>
        <w:rPr/>
      </w:pPr>
      <w:r>
        <w:rPr/>
      </w:r>
    </w:p>
    <w:p>
      <w:pPr>
        <w:pStyle w:val="Normal"/>
        <w:rPr/>
      </w:pPr>
      <w:r>
        <w:rPr/>
        <w:t>Во все времена порча была тесно связана с сексом. Согласно «Молоту ведьм», этим чаще всего занимались женщины, которых инквизиторы сжигали на костре. В действительности порчу на половую сферу человека может нанести любой, просто высказавшийся на этот счет в неурочное время. Это может быть человек, который слишком любит бранные слова или не сдерживает эмоции, проклиная всех и вся. Довольно часто этим занимаются любовники и любовницы, когда начинают ревновать к супругу (супруге). Каков результат наведенной сексуальной порчи?</w:t>
      </w:r>
    </w:p>
    <w:p>
      <w:pPr>
        <w:pStyle w:val="Normal"/>
        <w:rPr/>
      </w:pPr>
      <w:r>
        <w:rPr/>
      </w:r>
    </w:p>
    <w:p>
      <w:pPr>
        <w:pStyle w:val="Normal"/>
        <w:rPr/>
      </w:pPr>
      <w:r>
        <w:rPr/>
        <w:t>1.</w:t>
        <w:tab/>
        <w:t>Возбуждение страстной любви с чрезвычайно сильно выраженным сексуальным влечением.</w:t>
      </w:r>
    </w:p>
    <w:p>
      <w:pPr>
        <w:pStyle w:val="Normal"/>
        <w:rPr/>
      </w:pPr>
      <w:r>
        <w:rPr/>
      </w:r>
    </w:p>
    <w:p>
      <w:pPr>
        <w:pStyle w:val="Normal"/>
        <w:rPr/>
      </w:pPr>
      <w:r>
        <w:rPr/>
        <w:t>2.</w:t>
        <w:tab/>
        <w:t>Уменьшение или отсутствие способности к деторождению.</w:t>
      </w:r>
    </w:p>
    <w:p>
      <w:pPr>
        <w:pStyle w:val="Normal"/>
        <w:rPr/>
      </w:pPr>
      <w:r>
        <w:rPr/>
      </w:r>
    </w:p>
    <w:p>
      <w:pPr>
        <w:pStyle w:val="Normal"/>
        <w:rPr/>
      </w:pPr>
      <w:r>
        <w:rPr/>
        <w:t>3.</w:t>
        <w:tab/>
        <w:t>Проблемы со здоровьем половых органов, вплоть до операционных вмешательств.</w:t>
      </w:r>
    </w:p>
    <w:p>
      <w:pPr>
        <w:pStyle w:val="Normal"/>
        <w:rPr/>
      </w:pPr>
      <w:r>
        <w:rPr/>
      </w:r>
    </w:p>
    <w:p>
      <w:pPr>
        <w:pStyle w:val="Normal"/>
        <w:rPr/>
      </w:pPr>
      <w:r>
        <w:rPr/>
        <w:t>4.</w:t>
        <w:tab/>
        <w:t>Способность сексуальной порчи сделать из человека сексуального маньяка и довести его до статуса животного.</w:t>
      </w:r>
    </w:p>
    <w:p>
      <w:pPr>
        <w:pStyle w:val="Normal"/>
        <w:rPr/>
      </w:pPr>
      <w:r>
        <w:rPr/>
        <w:t>5.</w:t>
        <w:tab/>
        <w:t>Женщины, на которых была наведена порча, лишаются возможности родить или после оплодотворения происходит отторжение эмбриона.</w:t>
      </w:r>
    </w:p>
    <w:p>
      <w:pPr>
        <w:pStyle w:val="Normal"/>
        <w:rPr/>
      </w:pPr>
      <w:r>
        <w:rPr/>
      </w:r>
    </w:p>
    <w:p>
      <w:pPr>
        <w:pStyle w:val="Normal"/>
        <w:rPr/>
      </w:pPr>
      <w:r>
        <w:rPr/>
        <w:t>Это далеко не полный перечень сексуальных  расстройств мистического характера. В связи с чем в традициях знахарского или ведического знания сохранилось огромное количество ритуалов по снятию сексуальной порчи, а также и огромное количество травных рецептов, восстанавливающих сексуальную функцию.</w:t>
      </w:r>
    </w:p>
    <w:p>
      <w:pPr>
        <w:pStyle w:val="Normal"/>
        <w:rPr/>
      </w:pPr>
      <w:r>
        <w:rPr/>
        <w:t>Должна предупредить, что не всегда нарушение половой функции — результат наведенной порчи или сглаза. Часто половую функцию разрушает работа, бизнес, засасывая, как алкоголь, и вся сексуальная энергия направляется на главное увлечение. Рост собственного профессионализма увлекает так же, как азартная игра. Забота о престиже, повышении собственного рейтинга в глазах коллег и конкурентов забирает человека со всеми его энергетическими проявлениями и требует все больших и больших энергозатрат. Работа становится наркотиком, единственным и вожделенным, она приносит истинное удовольствие и удовлетворение. И человек  отказывается от сексуальных удовольствий. Человек не может переключиться с работы на отдых, с одной «темы» на другую, интимную. Он разучился отдыхать. Современные новые русские трудоголики везут любимую отдыхать на Канары, и пока она загорает, они все равно продолжают работать с бумагами, вместо того чтобы спать, спать, спать, отсыпаясь и восстанавливая растраченную энергию.</w:t>
      </w:r>
    </w:p>
    <w:p>
      <w:pPr>
        <w:pStyle w:val="Normal"/>
        <w:rPr/>
      </w:pPr>
      <w:r>
        <w:rPr/>
        <w:t>Пониженное желание понижает и сексуальные возможности. Активная деловая жизнь подвела бизнесменов к тому, что все надо делать в темпе, иначе времени не хватит ни на что. В результате сексуальная жизнь тоже ускоряет темп, половое влечение становится кратким, редким, импульсным, супруги и партнерши часто остаются сексуально голодны. В связи с этим распространен миф о том, что жены бизнесменов — всегда блудницы. Это все лишь потому, что из вершины общения, из полета двух человеческих душ их любовь превратилась в механический акт. Объяснение самое простое: у того, кто занят работой и карьерой, времени на все остальное становится все меньше и меньше. Элементарная усталость, моральная и физическая исчерпанность — вполне обычная реакция на ускорение темпа жизни.</w:t>
      </w:r>
    </w:p>
    <w:p>
      <w:pPr>
        <w:pStyle w:val="Normal"/>
        <w:rPr/>
      </w:pPr>
      <w:r>
        <w:rPr/>
        <w:t>У женщин, занимающихся своей карьерой, те же самые проблемы, что и у деловых мужчин. Дело в том, что никогда раньше молодые жен-щины не жили в такой постоянной стрессовой обстановке. Они должны работать и думать о карьере, бороться за выживание, рожать и вос-питывать детей, и все это — по возможности одновременно и с успехом. Супруги жалуются на недостаток любви, о чувственной стороне отношений в таких союзах просто не идет речи.</w:t>
      </w:r>
    </w:p>
    <w:p>
      <w:pPr>
        <w:pStyle w:val="Normal"/>
        <w:rPr/>
      </w:pPr>
      <w:r>
        <w:rPr/>
        <w:t>Телевидение также убивает сексуальное влечение. Многолетние исследования французских социологов доказывают, что чем больше мы смотрим телевизор тем меньше сексуальное желание, и это касается людей любого возраста. Нейрофизиологи объясняют это следующим образом: процесс возбуждения происходит за счет выделения в организме эндорфинов. Когда мы смотрим телевизор, мозг возбуждается, и эндорфины выделяются маленькими порциями, но постоянно. Того, кто провел вечер перед телевизором, возбудить в постели крайне трудно. Можно смело говорить, что телевизоры наводят семейные порчи.</w:t>
      </w:r>
    </w:p>
    <w:p>
      <w:pPr>
        <w:pStyle w:val="Normal"/>
        <w:rPr/>
      </w:pPr>
      <w:r>
        <w:rPr/>
        <w:t>Психологи признали, что информация, обрушивающаяся на наши головы со страниц газет и журналов, в кино и по телевидению, с обложек компакт-дисков и даже с пластиковых пакетов, в которых мы носим продукты, информация, изобилующая эротическими и сексуальными сюжетами, изощрениями и извращениями, способна свести на нет любое плотское желание. Мы, неосознанно наблюдая эти образы и картинки, откладываем в голове отрицательную информацию о сексуальности, в результате чего не желаем падать так же низко, как упала вся видеопродукция вокруг нас, изображена ли она на  рекламных щитах или льется на нас из видео.</w:t>
      </w:r>
    </w:p>
    <w:p>
      <w:pPr>
        <w:pStyle w:val="Normal"/>
        <w:rPr/>
      </w:pPr>
      <w:r>
        <w:rPr/>
        <w:t>Сексуальное влечение понижает также изобилие спиртных напитков, которым в современном мире отвели слишком большую роль. Алкоголь подогревает сексуальное возбуждение и делает человека более раскованным, в таком состоянии легче преодолеть неловкость, побороть стыдливость. Опьянение позволяет не замечать неприятных черт характера партнера, прокладывая дорогу к сексу. Но именно алкоголь снижает сексуальную функцию и делает мужчину и женщину сексуально слабыми.</w:t>
      </w:r>
    </w:p>
    <w:p>
      <w:pPr>
        <w:pStyle w:val="Normal"/>
        <w:rPr/>
      </w:pPr>
      <w:r>
        <w:rPr/>
        <w:t>Из-за алкоголя в большей степени страдают мужчины, у них снижается потенция, она может приобретать противоестественные формы. Некоторые мужчины, постоянно взбадриваясь алкоголем, приучают себя к половой жизни только в таком состоянии. Иначе они уже и не могут, становясь полностью зависимыми от алкоголя.</w:t>
      </w:r>
    </w:p>
    <w:p>
      <w:pPr>
        <w:pStyle w:val="Normal"/>
        <w:rPr/>
      </w:pPr>
      <w:r>
        <w:rPr/>
        <w:t>Первые признаки необратимой импотенции выражаются в том, что половой акт становится затруднительным даже в состоянии опьянения. Если человек перед половыми актами пил даже понемногу, существует риск наступления необратимой импотенции. Хотя половая слабость, возникающая в первое время после отказа от спиртного, в большинстве случаев излечима.</w:t>
      </w:r>
    </w:p>
    <w:p>
      <w:pPr>
        <w:pStyle w:val="Normal"/>
        <w:rPr/>
      </w:pPr>
      <w:r>
        <w:rPr/>
        <w:t>Алкоголь по-разному действует на мужчин. У одних может возникнуть аноргазмия, то есть неспособность прийти к оргазму, другим становится сложно вызвать эрекцию, третьи проявляют разнузданность, напоминают грубых животных, чем, конечно, вызывают отвращение, у четвертых начинаются большие проблемы с эякулятом.</w:t>
      </w:r>
    </w:p>
    <w:p>
      <w:pPr>
        <w:pStyle w:val="Normal"/>
        <w:rPr/>
      </w:pPr>
      <w:r>
        <w:rPr/>
        <w:t>Идеальный секс — секс без капли спиртного. Пьяный партнер не в состоянии чутко оценивать сексуальное состояние партнерши, для того чтобы, тонко и умело воздействуя на эрогенные зоны, довести женщину до оргазма. Зная все это, стоит задуматься о прекращении излишних возлияний. Мы даже не задумываемся, что сами являемся врагами эротических наслаждений.</w:t>
      </w:r>
    </w:p>
    <w:p>
      <w:pPr>
        <w:pStyle w:val="Normal"/>
        <w:rPr/>
      </w:pPr>
      <w:r>
        <w:rPr/>
        <w:t>Питание играет немаловажную роль в сексе, оно может как подавлять, так и стимулировать сексуальное желание и ощущения. Оказывается, секс и еда по силе доставляемого удовольствия могут сравниться друг с другом. Но если секс не сможет заменить пищу, то пища заменяет секс с большим успехом. Обильной едой компенсируют свою сексуальную неудовлетворенность многие одинокие мужчины и женщины. Ощущение сытости заглушает зов плоти, силы организма уходят на переваривание съеденного. Человек попадает в порочный круг, когда, полнея от чревоугодия, он начинает стесняться своего все менее привлекательного тела, избегает интимных связей, а чтобы заглушить любовный инстинкт, потребляет все большее количество пищи, как результат — ожирение. Здесь требуется огромное усилие воли, чтобы вернуться к здоровому, полноценному образу жизни.</w:t>
      </w:r>
    </w:p>
    <w:p>
      <w:pPr>
        <w:pStyle w:val="Normal"/>
        <w:rPr/>
      </w:pPr>
      <w:r>
        <w:rPr/>
        <w:t xml:space="preserve">Победить переедание можно помимо волевых усилий еще и приготовлением блюд и напитков, от которых не тяжелеют, но в то же время не испытывают чувства голода и становятся эротически настроенными и расположенными к сексу. Позже я дам названия нескольких трав и рецепты возможных блюд из этих источников естественного сексуального возбуждения. </w:t>
      </w:r>
    </w:p>
    <w:p>
      <w:pPr>
        <w:pStyle w:val="Normal"/>
        <w:rPr/>
      </w:pPr>
      <w:r>
        <w:rPr/>
      </w:r>
    </w:p>
    <w:p>
      <w:pPr>
        <w:pStyle w:val="Normal"/>
        <w:rPr/>
      </w:pPr>
      <w:r>
        <w:rPr/>
        <w:t>Методика снятия сексуальной порчи</w:t>
      </w:r>
    </w:p>
    <w:p>
      <w:pPr>
        <w:pStyle w:val="Normal"/>
        <w:rPr/>
      </w:pPr>
      <w:r>
        <w:rPr/>
      </w:r>
    </w:p>
    <w:p>
      <w:pPr>
        <w:pStyle w:val="Normal"/>
        <w:rPr/>
      </w:pPr>
      <w:r>
        <w:rPr/>
        <w:t>Живые существа обладают разными защитными средствами: клыками, когтями, защитной окраской, способностью развивать большую скорость, чрезвычайно острым слухом и зрением. Используя эти способности, животное может спастись от нападения. Большинство людей ни-кто не научил тому, как защитить себя посредством магии от психоэмоционального нападения в виде проклятия, человеческой зависти или постоянного сглаза, направленных на сексуальное здоровье и счастье, сексуальную красоту и семейную радость.</w:t>
      </w:r>
    </w:p>
    <w:p>
      <w:pPr>
        <w:pStyle w:val="Normal"/>
        <w:rPr/>
      </w:pPr>
      <w:r>
        <w:rPr/>
        <w:t>Как защитить себя посредством магии, как работать с высшими силами в целях сохранения гармонии жизни? Как воздвигнуть щит на пути любого негативного воздействия: психического или физического? Ведьмы это знают. Я хочу, чтобы каждый из вас знал, что «не так страшен черт, как его малюют». И если появилась половая слабость при нормальном образе жизни, ничего страшного не будет, нужно во-время снять с себя чужое энергетическое влияние.</w:t>
      </w:r>
    </w:p>
    <w:p>
      <w:pPr>
        <w:pStyle w:val="Normal"/>
        <w:rPr/>
      </w:pPr>
      <w:r>
        <w:rPr/>
      </w:r>
    </w:p>
    <w:p>
      <w:pPr>
        <w:pStyle w:val="Normal"/>
        <w:rPr/>
      </w:pPr>
      <w:r>
        <w:rPr/>
        <w:t>Существует несколько методов нейтрализации вредного воздействия другого человека. Наиболее простыми являются следующие.</w:t>
      </w:r>
    </w:p>
    <w:p>
      <w:pPr>
        <w:pStyle w:val="Normal"/>
        <w:rPr/>
      </w:pPr>
      <w:r>
        <w:rPr/>
      </w:r>
    </w:p>
    <w:p>
      <w:pPr>
        <w:pStyle w:val="Normal"/>
        <w:rPr/>
      </w:pPr>
      <w:r>
        <w:rPr/>
        <w:t>Метод</w:t>
      </w:r>
    </w:p>
    <w:p>
      <w:pPr>
        <w:pStyle w:val="Normal"/>
        <w:rPr/>
      </w:pPr>
      <w:r>
        <w:rPr/>
        <w:t>Предположим, вы знаете завистника или человека, который о вас плохо говорит. Представьте его мысленно, представьте его четко, как наяву, затем представьте себя рисующим на этом человеке большой белый «Х». Повторяйте этот процесс до тех пор, пока нежелательная сцена не исчезнет под краской. С этого момента вы будете полностью разобщены с этим человеком и нейтрализованы от его негативного влияния.</w:t>
      </w:r>
    </w:p>
    <w:p>
      <w:pPr>
        <w:pStyle w:val="Normal"/>
        <w:rPr/>
      </w:pPr>
      <w:r>
        <w:rPr/>
      </w:r>
    </w:p>
    <w:p>
      <w:pPr>
        <w:pStyle w:val="Normal"/>
        <w:rPr/>
      </w:pPr>
      <w:r>
        <w:rPr/>
        <w:t>Метод</w:t>
      </w:r>
    </w:p>
    <w:p>
      <w:pPr>
        <w:pStyle w:val="Normal"/>
        <w:rPr/>
      </w:pPr>
      <w:r>
        <w:rPr/>
        <w:t xml:space="preserve">Обережное кольцо защитного заговора. Его используют для нейтрализации энергии людей, намеревающихся или причинить вам откровенное зло, или подорвать вашу репутацию, или подвергнуть вас другой опасности. Для приготовления обережного кольца защитного заговора вам потребуется: </w:t>
      </w:r>
    </w:p>
    <w:p>
      <w:pPr>
        <w:pStyle w:val="Normal"/>
        <w:rPr/>
      </w:pPr>
      <w:r>
        <w:rPr/>
        <w:t xml:space="preserve">— </w:t>
      </w:r>
      <w:r>
        <w:rPr/>
        <w:t xml:space="preserve">Одна чайная ложка ладана. </w:t>
      </w:r>
    </w:p>
    <w:p>
      <w:pPr>
        <w:pStyle w:val="Normal"/>
        <w:rPr/>
      </w:pPr>
      <w:r>
        <w:rPr/>
        <w:t xml:space="preserve">— </w:t>
      </w:r>
      <w:r>
        <w:rPr/>
        <w:t>Одна чайная ложка соли, желательно, морской.</w:t>
      </w:r>
    </w:p>
    <w:p>
      <w:pPr>
        <w:pStyle w:val="Normal"/>
        <w:rPr/>
      </w:pPr>
      <w:r>
        <w:rPr/>
        <w:t xml:space="preserve">— </w:t>
      </w:r>
      <w:r>
        <w:rPr/>
        <w:t xml:space="preserve">Одна чайная ложка можжевеловых иголок. </w:t>
      </w:r>
    </w:p>
    <w:p>
      <w:pPr>
        <w:pStyle w:val="Normal"/>
        <w:rPr/>
      </w:pPr>
      <w:r>
        <w:rPr/>
        <w:t>И у вас должна быть ладанница, похожая на те, которыми священнослужители пользуются в церквях, раскачивая на цепочке, когда проходят вдоль рядов паствы. Такую емкость можно скроить из любого медного листа, можно использовать обычную пищевую фольгу. Нужно сложить ее в несколько слоев, согнуть на манер корзиночки, насыпать в нее ингредиенты смеси и, закрепив на толстой шерстяной нитке или легком шнуре, встать в центре своей комнаты и, раскручивая вокруг себя зажженную ладанницу, произносить следующее:</w:t>
      </w:r>
    </w:p>
    <w:p>
      <w:pPr>
        <w:pStyle w:val="Normal"/>
        <w:rPr/>
      </w:pPr>
      <w:r>
        <w:rPr/>
      </w:r>
    </w:p>
    <w:p>
      <w:pPr>
        <w:pStyle w:val="Normal"/>
        <w:rPr/>
      </w:pPr>
      <w:r>
        <w:rPr/>
        <w:t>Пример заговора</w:t>
      </w:r>
    </w:p>
    <w:p>
      <w:pPr>
        <w:pStyle w:val="Normal"/>
        <w:rPr/>
      </w:pPr>
      <w:r>
        <w:rPr/>
      </w:r>
    </w:p>
    <w:p>
      <w:pPr>
        <w:pStyle w:val="Normal"/>
        <w:rPr/>
      </w:pPr>
      <w:r>
        <w:rPr/>
        <w:t xml:space="preserve">Я нейтрализую силу такого-то противника, </w:t>
      </w:r>
    </w:p>
    <w:p>
      <w:pPr>
        <w:pStyle w:val="Normal"/>
        <w:rPr/>
      </w:pPr>
      <w:r>
        <w:rPr/>
        <w:t xml:space="preserve">чтобы он (она) не мог (не могла) </w:t>
      </w:r>
    </w:p>
    <w:p>
      <w:pPr>
        <w:pStyle w:val="Normal"/>
        <w:rPr/>
      </w:pPr>
      <w:r>
        <w:rPr/>
        <w:t xml:space="preserve">причинить мне никакого вреда. </w:t>
      </w:r>
    </w:p>
    <w:p>
      <w:pPr>
        <w:pStyle w:val="Normal"/>
        <w:rPr/>
      </w:pPr>
      <w:r>
        <w:rPr/>
        <w:t xml:space="preserve">Я отсылаю ее силу (его силу) </w:t>
      </w:r>
    </w:p>
    <w:p>
      <w:pPr>
        <w:pStyle w:val="Normal"/>
        <w:rPr/>
      </w:pPr>
      <w:r>
        <w:rPr/>
        <w:t xml:space="preserve">к своему хозяину, </w:t>
      </w:r>
    </w:p>
    <w:p>
      <w:pPr>
        <w:pStyle w:val="Normal"/>
        <w:rPr/>
      </w:pPr>
      <w:r>
        <w:rPr/>
        <w:t xml:space="preserve">и пусть эта сила негативная </w:t>
      </w:r>
    </w:p>
    <w:p>
      <w:pPr>
        <w:pStyle w:val="Normal"/>
        <w:rPr/>
      </w:pPr>
      <w:r>
        <w:rPr/>
        <w:t xml:space="preserve">замкнется на сердце, излучающем ее. </w:t>
      </w:r>
    </w:p>
    <w:p>
      <w:pPr>
        <w:pStyle w:val="Normal"/>
        <w:rPr/>
      </w:pPr>
      <w:r>
        <w:rPr/>
        <w:t>Да будет это свято, да будет это чисто.</w:t>
      </w:r>
    </w:p>
    <w:p>
      <w:pPr>
        <w:pStyle w:val="Normal"/>
        <w:rPr/>
      </w:pPr>
      <w:r>
        <w:rPr/>
        <w:t>Вы произносите заговор вслух, пока дым продолжает струиться из ладанницы. Как только дым перестал струиться, ритуал по очищению и защите себя от неблагополучных влияний закончен. Пепел после данного ритуала лучше всего закопать в нехоженую землю.</w:t>
      </w:r>
    </w:p>
    <w:p>
      <w:pPr>
        <w:pStyle w:val="Normal"/>
        <w:rPr/>
      </w:pPr>
      <w:r>
        <w:rPr/>
        <w:t>Вы можете проводить данный ритуал всякий раз, как почувствуете на себе чужеродное влияние, используя новую порцию ингредиентов и заново сворачивая корзиночку из фольги.</w:t>
      </w:r>
    </w:p>
    <w:p>
      <w:pPr>
        <w:pStyle w:val="Normal"/>
        <w:rPr/>
      </w:pPr>
      <w:r>
        <w:rPr/>
        <w:t xml:space="preserve">В любой ситуации нужно уметь защитить себя от любой психоэнергетической опасности. Для этого подойдет даже простой защитный заговор: </w:t>
      </w:r>
    </w:p>
    <w:p>
      <w:pPr>
        <w:pStyle w:val="Normal"/>
        <w:rPr/>
      </w:pPr>
      <w:r>
        <w:rPr/>
      </w:r>
    </w:p>
    <w:p>
      <w:pPr>
        <w:pStyle w:val="Normal"/>
        <w:rPr/>
      </w:pPr>
      <w:r>
        <w:rPr/>
        <w:t xml:space="preserve">Матушка, Богов породившая, </w:t>
      </w:r>
    </w:p>
    <w:p>
      <w:pPr>
        <w:pStyle w:val="Normal"/>
        <w:rPr/>
      </w:pPr>
      <w:r>
        <w:rPr/>
        <w:t>покрой меня щитом своим</w:t>
      </w:r>
    </w:p>
    <w:p>
      <w:pPr>
        <w:pStyle w:val="Normal"/>
        <w:rPr/>
      </w:pPr>
      <w:r>
        <w:rPr/>
        <w:t xml:space="preserve">защитным покровным кровным. </w:t>
      </w:r>
    </w:p>
    <w:p>
      <w:pPr>
        <w:pStyle w:val="Normal"/>
        <w:rPr/>
      </w:pPr>
      <w:r>
        <w:rPr/>
      </w:r>
    </w:p>
    <w:p>
      <w:pPr>
        <w:pStyle w:val="Normal"/>
        <w:rPr/>
      </w:pPr>
      <w:r>
        <w:rPr/>
        <w:t>Его нужно произносить не менее девяти раз. Сделав глубокий вдох, на длинном продолжительном выдохе вы должны успеть девять раз произнести вслух.</w:t>
      </w:r>
    </w:p>
    <w:p>
      <w:pPr>
        <w:pStyle w:val="Normal"/>
        <w:rPr/>
      </w:pPr>
      <w:r>
        <w:rPr/>
        <w:t>Я всегда окружаю таким щитом себя, свою машину и квартиру, своих близких, когда расстаюсь с ними и уезжаю в командировку.</w:t>
      </w:r>
    </w:p>
    <w:p>
      <w:pPr>
        <w:pStyle w:val="Normal"/>
        <w:rPr/>
      </w:pPr>
      <w:r>
        <w:rPr/>
        <w:t>Щит выполняет несколько функций. Во-первых, он представляет собой вполне реальную преграду на пути энергетической опасности, во-вторых, с другой стороны, вы, осознавая, что живете внутри защитной скорлупы, проявляете большую бдительность в отношении вероятной опасности.</w:t>
      </w:r>
    </w:p>
    <w:p>
      <w:pPr>
        <w:pStyle w:val="Normal"/>
        <w:rPr/>
      </w:pPr>
      <w:r>
        <w:rPr/>
        <w:t>Не всегда симптомы порчи являются действительно порчей. Безработица, болезнь, одиночество, проблемы в отношениях с другими людьми воспринимаются многими гражданами как последствие психической атаки или проклятия, преследующего семью с древних времен. Нечестные парапсихологи могут даже поощрять этот страх, говоря своим клиентам, что кто-то проклял и их самих, и их семьи. За головокружительный гонорар парапсихолог зажжет свечу в храме или совершит паломничество в монастырь, или проведет магический ритуал, который снимет, дескать, проклятие. Но лишь минимум людей знает, что такое настоящая психическая атака.</w:t>
      </w:r>
    </w:p>
    <w:p>
      <w:pPr>
        <w:pStyle w:val="Normal"/>
        <w:rPr/>
      </w:pPr>
      <w:r>
        <w:rPr/>
        <w:t>Что бы там ни снимали голливудские кинематографисты и ни писали невероятно популярные авторы романов ужасов, большинству из нас психическая атака не грозит. Как правило, людям причиняют вред их собственные глупые мысли, а не проклятия врагов, злобно колющих булавками куклы.</w:t>
      </w:r>
    </w:p>
    <w:p>
      <w:pPr>
        <w:pStyle w:val="Normal"/>
        <w:rPr/>
      </w:pPr>
      <w:r>
        <w:rPr/>
        <w:t>Проклятие, чары и злое колдовство действительно существуют, но в основном негативные чары люди накладывают на себя сами. У древних славян есть личное проклятие, которое называется озёва. Такое случается, когда человек себя недооценивает, постоянно себя настраивает, что жизнь у него плохая и так далее. Вред приходит от самого человека в его же собственную судьбу. Винить кого-то в своих проблемах и просчетах всегда легче, чем стать хозяином собственной судьбы.</w:t>
      </w:r>
    </w:p>
    <w:p>
      <w:pPr>
        <w:pStyle w:val="Normal"/>
        <w:rPr/>
      </w:pPr>
      <w:r>
        <w:rPr/>
        <w:t>В некоторых случаях, когда вы являетесь источником собственных проблем, чтобы вернуть жизнь в обычное русло, может понадобиться помощь профессионала. Таких людей я приглашаю на ежегодные зимние и летние ритуалы, которые проводятся на древнеславянских капищах.</w:t>
      </w:r>
    </w:p>
    <w:p>
      <w:pPr>
        <w:pStyle w:val="Normal"/>
        <w:rPr/>
      </w:pPr>
      <w:r>
        <w:rPr/>
      </w:r>
    </w:p>
    <w:p>
      <w:pPr>
        <w:pStyle w:val="Normal"/>
        <w:rPr/>
      </w:pPr>
      <w:r>
        <w:rPr/>
      </w:r>
    </w:p>
    <w:p>
      <w:pPr>
        <w:pStyle w:val="Normal"/>
        <w:rPr/>
      </w:pPr>
      <w:r>
        <w:rPr/>
        <w:t>Защитный отвар</w:t>
      </w:r>
    </w:p>
    <w:p>
      <w:pPr>
        <w:pStyle w:val="Normal"/>
        <w:rPr/>
      </w:pPr>
      <w:r>
        <w:rPr/>
      </w:r>
    </w:p>
    <w:p>
      <w:pPr>
        <w:pStyle w:val="Normal"/>
        <w:rPr/>
      </w:pPr>
      <w:r>
        <w:rPr/>
        <w:t>Этот отвар поможет мужчинам и женщинам сохранить энергию интимного здоровья, уберечься от сглаза, очиститься от энергии зла, избавиться от порчи, если таковая уже наведена на ваши половые функции.</w:t>
      </w:r>
    </w:p>
    <w:p>
      <w:pPr>
        <w:pStyle w:val="Normal"/>
        <w:rPr/>
      </w:pPr>
      <w:r>
        <w:rPr/>
        <w:t>Для приготовления отвара необходимы следующие ингредиенты:</w:t>
      </w:r>
    </w:p>
    <w:p>
      <w:pPr>
        <w:pStyle w:val="Normal"/>
        <w:rPr/>
      </w:pPr>
      <w:r>
        <w:rPr/>
        <w:t xml:space="preserve">— </w:t>
      </w:r>
      <w:r>
        <w:rPr/>
        <w:t>Три чашки родниковой воды. За неимением оной можно использовать талую воду, вымороженную в морозильнике не менее девяти дней.</w:t>
      </w:r>
    </w:p>
    <w:p>
      <w:pPr>
        <w:pStyle w:val="Normal"/>
        <w:rPr/>
      </w:pPr>
      <w:r>
        <w:rPr/>
        <w:t xml:space="preserve">— </w:t>
      </w:r>
      <w:r>
        <w:rPr/>
        <w:t>Столовая ложка железных опилок. Еще лучше — медных опилок.</w:t>
      </w:r>
    </w:p>
    <w:p>
      <w:pPr>
        <w:pStyle w:val="Normal"/>
        <w:rPr/>
      </w:pPr>
      <w:r>
        <w:rPr/>
        <w:t xml:space="preserve">— </w:t>
      </w:r>
      <w:r>
        <w:rPr/>
        <w:t>Одна столовая ложка вербены.</w:t>
      </w:r>
    </w:p>
    <w:p>
      <w:pPr>
        <w:pStyle w:val="Normal"/>
        <w:rPr/>
      </w:pPr>
      <w:r>
        <w:rPr/>
        <w:t xml:space="preserve">— </w:t>
      </w:r>
      <w:r>
        <w:rPr/>
        <w:t>Одна столовая ложка омелы.</w:t>
      </w:r>
    </w:p>
    <w:p>
      <w:pPr>
        <w:pStyle w:val="Normal"/>
        <w:rPr/>
      </w:pPr>
      <w:r>
        <w:rPr/>
        <w:t xml:space="preserve">— </w:t>
      </w:r>
      <w:r>
        <w:rPr/>
        <w:t>Две столовые ложки морской соли.</w:t>
      </w:r>
    </w:p>
    <w:p>
      <w:pPr>
        <w:pStyle w:val="Normal"/>
        <w:rPr/>
      </w:pPr>
      <w:r>
        <w:rPr/>
        <w:t xml:space="preserve">— </w:t>
      </w:r>
      <w:r>
        <w:rPr/>
        <w:t>Четыре горошинки ладана.</w:t>
      </w:r>
    </w:p>
    <w:p>
      <w:pPr>
        <w:pStyle w:val="Normal"/>
        <w:rPr/>
      </w:pPr>
      <w:r>
        <w:rPr/>
        <w:t xml:space="preserve">— </w:t>
      </w:r>
      <w:r>
        <w:rPr/>
        <w:t xml:space="preserve">Одна щепотка волчьей шерсти с живого линяющего волка. </w:t>
      </w:r>
    </w:p>
    <w:p>
      <w:pPr>
        <w:pStyle w:val="Normal"/>
        <w:rPr/>
      </w:pPr>
      <w:r>
        <w:rPr/>
        <w:t xml:space="preserve">Все перемешать, довести до кипения, но не дать отвару закипеть. Остудить и выдержать в темном месте в тщательно закупоренной посуде в течение сорока дней. Процеживать отвар не надо. Для достижения защитного эффекта достаточно пропитанным отваром ватным тампоном протирать область гениталий. Вы избавитесь </w:t>
      </w:r>
    </w:p>
    <w:p>
      <w:pPr>
        <w:pStyle w:val="Normal"/>
        <w:rPr/>
      </w:pPr>
      <w:r>
        <w:rPr/>
        <w:t>от порчи, да и в дальнейшем она вам будет не страшна.</w:t>
      </w:r>
    </w:p>
    <w:p>
      <w:pPr>
        <w:pStyle w:val="Normal"/>
        <w:rPr/>
      </w:pPr>
      <w:r>
        <w:rPr/>
      </w:r>
    </w:p>
    <w:p>
      <w:pPr>
        <w:pStyle w:val="Normal"/>
        <w:rPr/>
      </w:pPr>
      <w:r>
        <w:rPr/>
        <w:t>Сексуальные обереги</w:t>
      </w:r>
    </w:p>
    <w:p>
      <w:pPr>
        <w:pStyle w:val="Normal"/>
        <w:rPr/>
      </w:pPr>
      <w:r>
        <w:rPr/>
      </w:r>
    </w:p>
    <w:p>
      <w:pPr>
        <w:pStyle w:val="Normal"/>
        <w:rPr/>
      </w:pPr>
      <w:r>
        <w:rPr/>
        <w:t>Сексуальными оберегами против порчи, колдовства и зла всегда являлись образы половых органов, будь это женские органы или мужские.</w:t>
      </w:r>
    </w:p>
    <w:p>
      <w:pPr>
        <w:pStyle w:val="Normal"/>
        <w:rPr/>
      </w:pPr>
      <w:r>
        <w:rPr/>
        <w:t>Изображением женского полового органа считается раковина, причем в различных вариациях. Если небольшую ракушку или улитку положить в карман одежды и постоянно носить с собой, то вы будете защищены от сглаза.</w:t>
      </w:r>
    </w:p>
    <w:p>
      <w:pPr>
        <w:pStyle w:val="Normal"/>
        <w:rPr/>
      </w:pPr>
      <w:r>
        <w:rPr/>
        <w:t>Самым распространенным символом женских гениталий, использовавшимся в качестве амулета от сглаза с древнейших времен и до наших дней, является подкова. Подкова обладает сильнейшей способностью к защите от сил зла, и не только потому, что она делается из металла. Одно из объяснений основано на том, что ее форма напоминает лунный серп, связывающий нас с самим Богом Велесом и Богиней Праматерью. Именно поэтому подкову принято считать защитным средством от злых чар. Однако подкова принесет в дом счастье только в случае, если ее находят случайно. Подковы прибивали к дверям жилых домов и церквей и укрепляли их над дверьми.</w:t>
      </w:r>
    </w:p>
    <w:p>
      <w:pPr>
        <w:pStyle w:val="Normal"/>
        <w:rPr/>
      </w:pPr>
      <w:r>
        <w:rPr/>
        <w:t>Защитными амулетами и талисманами против злых чар являются изображения мужских половых органов. Например, фаллос — важнейшее средство среди средств для борьбы с дурным глазом. Широко были распространены бронзовые фаллосы с петелькой, за которую амулет можно было подвесить. Они являлись символами производительных сил природы, но одновременно применялись для отражения завистливых взглядов. В современности изображение фаллоса сменила стрела. Имея золотой амулет в форме стрелы, вы будете вне зоны досягаемости дурного глаза. В старину же изображению фаллоса часто придавали смешные или фантастические формы, иногда фаллосы делали с крыльями и подвешивали к браслету на запястье.</w:t>
      </w:r>
    </w:p>
    <w:p>
      <w:pPr>
        <w:pStyle w:val="Normal"/>
        <w:rPr/>
      </w:pPr>
      <w:r>
        <w:rPr/>
        <w:t>Для усиления действий амулета, разрушавшего колдовские чары, к нему прикрепляли металлические колокольчики. Такие фаллосы вешали на ногу или на запястье, а также на спинки кроватей.</w:t>
      </w:r>
    </w:p>
    <w:p>
      <w:pPr>
        <w:pStyle w:val="Normal"/>
        <w:rPr/>
      </w:pPr>
      <w:r>
        <w:rPr/>
        <w:t>Согласно древнеиндийской легенде, на священной горе Меру находился серебряный стол, на нем лежал серебряный колокол и цветок лотоса, посреди которого был треугольник — символ женских гениталий. Из треугольника торчал мужской половой орган — лингам. Лингам на санскрите означает знак, метка, символ, это знак пола. Изображения лингама часто служили амулетами.</w:t>
      </w:r>
    </w:p>
    <w:p>
      <w:pPr>
        <w:pStyle w:val="Normal"/>
        <w:rPr/>
      </w:pPr>
      <w:r>
        <w:rPr/>
        <w:t>Когда я была в Тибете в течение полугода и училась у старого монаха Чампы Лумпена, он подарил мне серебряное кольцо в виде двух свернутых и завязанных в узел лингамов. После того как я стала носить это кольцо, в моей жизни прекратились разлуки с мужчинами, я встретила единственного и неповторимого мужчину, супруга Сергея, от которого в купальские празднества древних славян зачала свою дочь, которая родилась в день Богини Лады — 25 марта. Так в моей жизни мистическим образом переплелись несколько  потоков сексуальных энергий и принесли счастье. Искренне рекомендую всем вам — воспользуйтесь разнообразными мистическими элементами, и ваша жизнь, возможно, тоже обновится и станет праздничной.</w:t>
      </w:r>
    </w:p>
    <w:p>
      <w:pPr>
        <w:pStyle w:val="Normal"/>
        <w:rPr/>
      </w:pPr>
      <w:r>
        <w:rPr/>
      </w:r>
    </w:p>
    <w:p>
      <w:pPr>
        <w:pStyle w:val="Normal"/>
        <w:rPr/>
      </w:pPr>
      <w:r>
        <w:rPr/>
      </w:r>
    </w:p>
    <w:p>
      <w:pPr>
        <w:pStyle w:val="Normal"/>
        <w:rPr/>
      </w:pPr>
      <w:r>
        <w:rPr/>
      </w:r>
    </w:p>
    <w:p>
      <w:pPr>
        <w:pStyle w:val="Normal"/>
        <w:rPr/>
      </w:pPr>
      <w:r>
        <w:rPr/>
        <w:t>Приворотные зелья</w:t>
      </w:r>
    </w:p>
    <w:p>
      <w:pPr>
        <w:pStyle w:val="Normal"/>
        <w:rPr/>
      </w:pPr>
      <w:r>
        <w:rPr/>
      </w:r>
    </w:p>
    <w:p>
      <w:pPr>
        <w:pStyle w:val="Normal"/>
        <w:rPr/>
      </w:pPr>
      <w:r>
        <w:rPr/>
        <w:t xml:space="preserve">Сколько раз мы слышали, что знакомая девушка, «серенькая мышка»,  ничего из себя не представляющая, с легкостью обольстила очередного кавалера, который создан явно не для нее. </w:t>
      </w:r>
    </w:p>
    <w:p>
      <w:pPr>
        <w:pStyle w:val="Normal"/>
        <w:rPr/>
      </w:pPr>
      <w:r>
        <w:rPr/>
        <w:t>Можно точно сказать, что в этой девушке присутствует полноценная сексуальная энергия. Данная ей от рождения, или наработанная в ходе самосовершенствования, или приобретенная с помощью сексуальной магии. Какая, в сущности, разница? Главное, что ее сексуальная энергия излучает в окружающий мир призыв любви. И этот призыв, звучащий в тонких сферах, ощущают все мужчины, окружающие ее.</w:t>
      </w:r>
    </w:p>
    <w:p>
      <w:pPr>
        <w:pStyle w:val="Normal"/>
        <w:rPr/>
      </w:pPr>
      <w:r>
        <w:rPr/>
      </w:r>
    </w:p>
    <w:p>
      <w:pPr>
        <w:pStyle w:val="Normal"/>
        <w:rPr/>
      </w:pPr>
      <w:r>
        <w:rPr/>
        <w:t>Рецепт «любовный призыв»</w:t>
      </w:r>
    </w:p>
    <w:p>
      <w:pPr>
        <w:pStyle w:val="Normal"/>
        <w:rPr/>
      </w:pPr>
      <w:r>
        <w:rPr/>
      </w:r>
    </w:p>
    <w:p>
      <w:pPr>
        <w:pStyle w:val="Normal"/>
        <w:rPr/>
      </w:pPr>
      <w:r>
        <w:rPr/>
        <w:t xml:space="preserve">Чтобы от вашей ауры исходил призыв любви, принимая ванну или моясь в бане, используйте мочалки из папоротника. Его следует собирать в середине лета, желательно в дни летнего солнцестояния, в этот период травы наиболее магичны и насыщены энергией жизни, а именно она и является энергией любви. Папоротник следует скрутить в подобие баранки, чтобы он не разворачивался. Не следует перевязывать его веревками, иначе вам будет неприятно им натираться. Скрученные свивальники из папоротника лучше всего сушить в темном, хорошо проветриваемом помещении. После сушки папоротник не должен изменить цвет, то есть должен остаться интенсивно зеленым. Перед помывкой в бане или ванной поместите папоротник в умеренно горячую воду, чтобы он мог «напиться». Через некоторое время мочалка готова. Натирать ею следует чистое тело снизу вверх. После натирания не следует ополаскиваться водой, сок папоротника должен впитаться в тело. Если вы будете регулярно пользоваться такими мочалками, то после 4–5 натираний взоры мужчин будут устремлены на вас пристальней обычного и с тайным любовным вопросом в глазах. </w:t>
      </w:r>
    </w:p>
    <w:p>
      <w:pPr>
        <w:pStyle w:val="Normal"/>
        <w:rPr/>
      </w:pPr>
      <w:r>
        <w:rPr/>
      </w:r>
    </w:p>
    <w:p>
      <w:pPr>
        <w:pStyle w:val="Normal"/>
        <w:rPr/>
      </w:pPr>
      <w:r>
        <w:rPr/>
        <w:t>Рецепт «букет для спальни»</w:t>
      </w:r>
    </w:p>
    <w:p>
      <w:pPr>
        <w:pStyle w:val="Normal"/>
        <w:rPr/>
      </w:pPr>
      <w:r>
        <w:rPr/>
      </w:r>
    </w:p>
    <w:p>
      <w:pPr>
        <w:pStyle w:val="Normal"/>
        <w:rPr/>
      </w:pPr>
      <w:r>
        <w:rPr/>
        <w:t>Украсьте свою спальню букетами следующего состава:</w:t>
      </w:r>
    </w:p>
    <w:p>
      <w:pPr>
        <w:pStyle w:val="Normal"/>
        <w:rPr/>
      </w:pPr>
      <w:r>
        <w:rPr/>
        <w:t xml:space="preserve">— </w:t>
      </w:r>
      <w:r>
        <w:rPr/>
        <w:t>Стебли с цветами валерианы.</w:t>
      </w:r>
    </w:p>
    <w:p>
      <w:pPr>
        <w:pStyle w:val="Normal"/>
        <w:rPr/>
      </w:pPr>
      <w:r>
        <w:rPr/>
        <w:t xml:space="preserve">— </w:t>
      </w:r>
      <w:r>
        <w:rPr/>
        <w:t>Ветки березы.</w:t>
      </w:r>
    </w:p>
    <w:p>
      <w:pPr>
        <w:pStyle w:val="Normal"/>
        <w:rPr/>
      </w:pPr>
      <w:r>
        <w:rPr/>
        <w:t xml:space="preserve">— </w:t>
      </w:r>
      <w:r>
        <w:rPr/>
        <w:t>Ветки полыни.</w:t>
      </w:r>
    </w:p>
    <w:p>
      <w:pPr>
        <w:pStyle w:val="Normal"/>
        <w:rPr/>
      </w:pPr>
      <w:r>
        <w:rPr/>
        <w:t xml:space="preserve">Травы лучше всего собирать в дни летнего солнцестояния. Сушить в защищенном от солнца месте. Красиво оформленные букеты надо расставить по углам комнаты. Они будут энергетически сбалансированно влиять на спальное место. Если нет возможности занять букетами все четыре угла, то сплетите венок из перечисленных растений и, украсив его, повесьте в изголовье кровати. Вы почувствуете энергию, которую будут посылать вам травы: утром вы начнете пробуждаться более отдохнувшими, а через некоторое время на вас начнут засматриваться мужчины (женщины). Вам останется лишь выбрать наиболее достойного. </w:t>
      </w:r>
    </w:p>
    <w:p>
      <w:pPr>
        <w:pStyle w:val="Normal"/>
        <w:rPr/>
      </w:pPr>
      <w:r>
        <w:rPr/>
      </w:r>
    </w:p>
    <w:p>
      <w:pPr>
        <w:pStyle w:val="Normal"/>
        <w:rPr/>
      </w:pPr>
      <w:r>
        <w:rPr/>
        <w:t xml:space="preserve">Травы — стимуляторы и возбудители </w:t>
      </w:r>
    </w:p>
    <w:p>
      <w:pPr>
        <w:pStyle w:val="Normal"/>
        <w:rPr/>
      </w:pPr>
      <w:r>
        <w:rPr/>
        <w:t xml:space="preserve">либидо. </w:t>
      </w:r>
    </w:p>
    <w:p>
      <w:pPr>
        <w:pStyle w:val="Normal"/>
        <w:rPr/>
      </w:pPr>
      <w:r>
        <w:rPr/>
      </w:r>
    </w:p>
    <w:p>
      <w:pPr>
        <w:pStyle w:val="Normal"/>
        <w:rPr/>
      </w:pPr>
      <w:r>
        <w:rPr/>
        <w:t>Эхинацея</w:t>
      </w:r>
    </w:p>
    <w:p>
      <w:pPr>
        <w:pStyle w:val="Normal"/>
        <w:rPr/>
      </w:pPr>
      <w:r>
        <w:rPr/>
      </w:r>
    </w:p>
    <w:p>
      <w:pPr>
        <w:pStyle w:val="Normal"/>
        <w:rPr/>
      </w:pPr>
      <w:r>
        <w:rPr/>
        <w:t>Стимулятор и прекрасный любовный напиток. Заваривается как чай, из расчета 1 ч. л. на 1 стакан кипятка. Настаивается (можно в термосе). Употребляется в теплом виде в два приема с промежутком в 30 минут. Лучше всего принимать его вместе с партнером, добавив тархун (1–2 веточки), немного корня синеголовника (2–3 щепотки) и меда по вкусу.</w:t>
      </w:r>
    </w:p>
    <w:p>
      <w:pPr>
        <w:pStyle w:val="Normal"/>
        <w:rPr/>
      </w:pPr>
      <w:r>
        <w:rPr/>
      </w:r>
    </w:p>
    <w:p>
      <w:pPr>
        <w:pStyle w:val="Normal"/>
        <w:rPr/>
      </w:pPr>
      <w:r>
        <w:rPr/>
      </w:r>
    </w:p>
    <w:p>
      <w:pPr>
        <w:pStyle w:val="Normal"/>
        <w:rPr/>
      </w:pPr>
      <w:r>
        <w:rPr/>
        <w:t>Петров крест</w:t>
      </w:r>
    </w:p>
    <w:p>
      <w:pPr>
        <w:pStyle w:val="Normal"/>
        <w:rPr/>
      </w:pPr>
      <w:r>
        <w:rPr/>
      </w:r>
    </w:p>
    <w:p>
      <w:pPr>
        <w:pStyle w:val="Normal"/>
        <w:rPr/>
      </w:pPr>
      <w:r>
        <w:rPr/>
        <w:t xml:space="preserve">Обычный цикорий, о котором складывались удивительные легенды. Считалось, если сорвать веточку цикория в день Святого Петра и дотронуться ею до любимого, в его сердце распустится прекраснейший цветок любви к вам.  Корень цикория, собранный после цветения, высушивается в печи до золотистого цвета, обжаривается на сковородке и заваривается как кофе. Легенды легендами, но пряно-горьковатый темный напиток вернет вам ощущение молодости и ощущение подъема сексуальной активности. Если цикорий чередовать с кофе или понемногу добавлять в кофе, вы отметите, что любовь станет более пылкой, а любовные слияния станут более частыми. </w:t>
      </w:r>
    </w:p>
    <w:p>
      <w:pPr>
        <w:pStyle w:val="Normal"/>
        <w:rPr/>
      </w:pPr>
      <w:r>
        <w:rPr/>
        <w:t>Хвощ полевой</w:t>
      </w:r>
    </w:p>
    <w:p>
      <w:pPr>
        <w:pStyle w:val="Normal"/>
        <w:rPr/>
      </w:pPr>
      <w:r>
        <w:rPr/>
      </w:r>
    </w:p>
    <w:p>
      <w:pPr>
        <w:pStyle w:val="Normal"/>
        <w:rPr/>
      </w:pPr>
      <w:r>
        <w:rPr/>
        <w:t xml:space="preserve">Используют молодые побеги, которые едят сырыми — раз, слегка обжаренными на масле — два  или отваренными со специями — три. Готовят и клубеньки, которые отваривают и едят как картошку. В старину это считалось очень сильным стимулятором и даже использовалось как средство от импотенции. В Швеции до сих пор используют хвощ в качестве средства от импотенции. И не только в народной, но и в официальной медицине. Если свежие весенние побеги хвоща регулярно включать в рацион, поджаривая на масле, ваша сексуальная энергия всегда будет оставаться в норме. Вокруг вас создастся аура любовного притяжения. Если в это блюдо добавить мелко порубленные молодые сосновые шишки и кедровые орешки, то такой салат можно считать эликсиром любви. </w:t>
      </w:r>
    </w:p>
    <w:p>
      <w:pPr>
        <w:pStyle w:val="Normal"/>
        <w:rPr/>
      </w:pPr>
      <w:r>
        <w:rPr/>
      </w:r>
    </w:p>
    <w:p>
      <w:pPr>
        <w:pStyle w:val="Normal"/>
        <w:rPr/>
      </w:pPr>
      <w:r>
        <w:rPr/>
        <w:t>Коктейль из кедровых орешков</w:t>
      </w:r>
    </w:p>
    <w:p>
      <w:pPr>
        <w:pStyle w:val="Normal"/>
        <w:rPr/>
      </w:pPr>
      <w:r>
        <w:rPr/>
      </w:r>
    </w:p>
    <w:p>
      <w:pPr>
        <w:pStyle w:val="Normal"/>
        <w:rPr/>
      </w:pPr>
      <w:r>
        <w:rPr/>
        <w:t xml:space="preserve">Мелко перемолотые кедровые орешки смешать с небольшим количеством меда, добавить в молоко и пить по полстакана один раз в день. Для мужчин такой коктейль практически незаменим, особенно в периоды упадка сил и сексуального истощения. Употребляя кедровый напиток весной и осенью, мужчина будет застрахован от стрессов, связанных с пониженной потенцией. </w:t>
      </w:r>
    </w:p>
    <w:p>
      <w:pPr>
        <w:pStyle w:val="Normal"/>
        <w:rPr/>
      </w:pPr>
      <w:r>
        <w:rPr/>
      </w:r>
    </w:p>
    <w:p>
      <w:pPr>
        <w:pStyle w:val="Normal"/>
        <w:rPr/>
      </w:pPr>
      <w:r>
        <w:rPr/>
        <w:t>Сныть</w:t>
      </w:r>
    </w:p>
    <w:p>
      <w:pPr>
        <w:pStyle w:val="Normal"/>
        <w:rPr/>
      </w:pPr>
      <w:r>
        <w:rPr/>
      </w:r>
    </w:p>
    <w:p>
      <w:pPr>
        <w:pStyle w:val="Normal"/>
        <w:rPr/>
      </w:pPr>
      <w:r>
        <w:rPr/>
        <w:t xml:space="preserve">Исследования показали, что сныть оказывает воздействие на надпочечники и кровеносную систему. После приема экстракта из сныти количество спермы и ее плотность значительно увеличивается в течение нескольких часов. Кроме того, расширение кровеносных сосудов и увеличение объема циркулирующей крови, который вызывают биологически активные компоненты сныти, очень полезны для эрекции. Используются только молодые, зелено-блестящие и почти не развернувшиеся побеги сныти. Ее можно добавлять в салаты или использовать вместо моркови для супов. Сныть заваривают и пьют с зеленым чаем. Попробуйте, и результат не заставит себя ждать. </w:t>
      </w:r>
    </w:p>
    <w:p>
      <w:pPr>
        <w:pStyle w:val="Normal"/>
        <w:rPr/>
      </w:pPr>
      <w:r>
        <w:rPr/>
      </w:r>
    </w:p>
    <w:p>
      <w:pPr>
        <w:pStyle w:val="Normal"/>
        <w:rPr/>
      </w:pPr>
      <w:r>
        <w:rPr/>
        <w:t>Ятрышник и любка двулистная (ночная фиалка)</w:t>
      </w:r>
    </w:p>
    <w:p>
      <w:pPr>
        <w:pStyle w:val="Normal"/>
        <w:rPr/>
      </w:pPr>
      <w:r>
        <w:rPr/>
      </w:r>
    </w:p>
    <w:p>
      <w:pPr>
        <w:pStyle w:val="Normal"/>
        <w:rPr/>
      </w:pPr>
      <w:r>
        <w:rPr/>
        <w:t>Нельзя не вспомнить эти русские орхидеи —  их клубни содержат сильнейшие афродизиаки. Из высушенных и измельченных в порошок клубней готовят любовный напиток следующим образом: 1 ч. л. порошка перетертых клубней кипятить в молоке 5 минут, добавить немного корицы и имбирного корня. Дать настояться, а затем выпить. Укрепляющий результат гарантирован. А наличие в напитке трех очень мощных афродизиаков выводит его в ранг «сногсшибательных» средств сексуальной направленности.</w:t>
      </w:r>
    </w:p>
    <w:p>
      <w:pPr>
        <w:pStyle w:val="Normal"/>
        <w:rPr/>
      </w:pPr>
      <w:r>
        <w:rPr/>
      </w:r>
    </w:p>
    <w:p>
      <w:pPr>
        <w:pStyle w:val="Normal"/>
        <w:rPr/>
      </w:pPr>
      <w:r>
        <w:rPr/>
        <w:t>Кубышка желтая или белая водяная лилия</w:t>
      </w:r>
    </w:p>
    <w:p>
      <w:pPr>
        <w:pStyle w:val="Normal"/>
        <w:rPr/>
      </w:pPr>
      <w:r>
        <w:rPr/>
      </w:r>
    </w:p>
    <w:p>
      <w:pPr>
        <w:pStyle w:val="Normal"/>
        <w:rPr/>
      </w:pPr>
      <w:r>
        <w:rPr/>
        <w:t>Обладает схожим эффектом. Единственное НО! Корни этих растений не являются ядовитыми примерно до 25 июня. После этого периода в них начинают накапливаться вредные для здоровья вещества. Корни высушивают в духовке до золотистого цвета, растирают в порошок и варят (из расчета 1 ч. л. порошка в 100 мл воды) на медленном огне примерно 20 минут. Запах готовящегося отвара будет напоминать запах мочи. Не переживайте раньше времени — запах готового напитка будет нейтральным. После настаивания тщательно процедите и добавьте мед, несколько зерен кардамона. Напиток настоятельно рекомендую и вам, и вашему партнеру. Напитки, содержащие афродизиаки, не следует пить одному. Действие наступает быстро, а что вы станете делать, если ваш партнер к этому моменту спит или работает в ночную смену?</w:t>
      </w:r>
    </w:p>
    <w:p>
      <w:pPr>
        <w:pStyle w:val="Normal"/>
        <w:rPr/>
      </w:pPr>
      <w:r>
        <w:rPr/>
      </w:r>
    </w:p>
    <w:p>
      <w:pPr>
        <w:pStyle w:val="Normal"/>
        <w:rPr/>
      </w:pPr>
      <w:r>
        <w:rPr/>
        <w:t>Если вы со своим любимым или любимой решили отдохнуть на озере, запаситесь лимоном. Вполне возможно, что на берегу вы найдете мидии. Не поленитесь, соберите их. Раскрыв створки раковины, полейте несколькими каплями  свежевыжатого лимонного сока, накормите друг друга. Это съедобное, очень вкусное и необычайно полезное блюдо. Кроме того что еда эта очень калорийна и быстро насыщает, употребление мидий, помимо пищевого и экзотического значения, принесет еще  и бурю эротических наслаждений. Попробуйте — вам понравится.</w:t>
      </w:r>
    </w:p>
    <w:p>
      <w:pPr>
        <w:pStyle w:val="Normal"/>
        <w:rPr/>
      </w:pPr>
      <w:r>
        <w:rPr/>
      </w:r>
    </w:p>
    <w:p>
      <w:pPr>
        <w:pStyle w:val="Normal"/>
        <w:rPr/>
      </w:pPr>
      <w:r>
        <w:rPr/>
        <w:t>Крапива</w:t>
      </w:r>
    </w:p>
    <w:p>
      <w:pPr>
        <w:pStyle w:val="Normal"/>
        <w:rPr/>
      </w:pPr>
      <w:r>
        <w:rPr/>
      </w:r>
    </w:p>
    <w:p>
      <w:pPr>
        <w:pStyle w:val="Normal"/>
        <w:rPr/>
      </w:pPr>
      <w:r>
        <w:rPr/>
        <w:t>На Руси существовало множество рецептов приготовления этого растения. Из крапивы варили супы, сырую обдавали кипятком и добавляли в салат, молотую крапиву — в котлеты. И даже готовили из крапивы напитки!  Молодые побеги крапивы используются во многих странах для приготовления различных блюд. Крапива — великолепное тонизирующее средство, богатое витаминами (так, вит. С в крапиве в 2 раза больше, чем в лимоне) и микроэлементами — железо, кальций. Крапива повышает уровень тестостерона в крови в 10 раз. За это ее и причисляют к афродизиакам. Попробуйте следующий отвар. Несколько побегов свежей крапивы залейте крутым кипятком и подержите на водяной бане 5–7 минут. Добавьте немного соли, душистого перца, мускатного ореха, для контраста — немного меда. Перемешайте, процедите и пейте как лечебный коктейль. Это вкусно, полезно, а главное — прибавится любовной силы.</w:t>
      </w:r>
    </w:p>
    <w:p>
      <w:pPr>
        <w:pStyle w:val="Normal"/>
        <w:rPr/>
      </w:pPr>
      <w:r>
        <w:rPr/>
      </w:r>
    </w:p>
    <w:p>
      <w:pPr>
        <w:pStyle w:val="Normal"/>
        <w:rPr/>
      </w:pPr>
      <w:r>
        <w:rPr/>
        <w:t xml:space="preserve">Аир болотный </w:t>
      </w:r>
    </w:p>
    <w:p>
      <w:pPr>
        <w:pStyle w:val="Normal"/>
        <w:rPr/>
      </w:pPr>
      <w:r>
        <w:rPr/>
      </w:r>
    </w:p>
    <w:p>
      <w:pPr>
        <w:pStyle w:val="Normal"/>
        <w:rPr/>
      </w:pPr>
      <w:r>
        <w:rPr/>
        <w:t xml:space="preserve">Перемолотые корни этого растения при настаивании в кипятке (как чай) также являются сильным половым стимулятором. Установлено, что сексуальная «репутация» аира имеет под собой основу. Корень содержит аскорбиновую кислоту, дубильные вещества, камеди, смолы и гликозид акорин, придающий аиру слегка жгучий, терпкий вкус и сильный пряный запах, напоминающий одновременно лавровый лист, имбирь и шалфей. Комплекс веществ, которые содержит аир, является сильным стимулятором и возбудителем нервной системы и либидо. Интимная связь после приема аирной настойки будет намного более изысканной и чувственной. </w:t>
      </w:r>
    </w:p>
    <w:p>
      <w:pPr>
        <w:pStyle w:val="Normal"/>
        <w:rPr/>
      </w:pPr>
      <w:r>
        <w:rPr/>
      </w:r>
    </w:p>
    <w:p>
      <w:pPr>
        <w:pStyle w:val="Normal"/>
        <w:rPr/>
      </w:pPr>
      <w:r>
        <w:rPr/>
        <w:t>В старину, особенно для молодоженов, как сильнейший стимулятор использовали окуривание. В частности, до нас дошел следующий рецепт:</w:t>
      </w:r>
    </w:p>
    <w:p>
      <w:pPr>
        <w:pStyle w:val="Normal"/>
        <w:rPr/>
      </w:pPr>
      <w:r>
        <w:rPr/>
        <w:t xml:space="preserve">— </w:t>
      </w:r>
      <w:r>
        <w:rPr/>
        <w:t>Коровяк (лист).</w:t>
      </w:r>
    </w:p>
    <w:p>
      <w:pPr>
        <w:pStyle w:val="Normal"/>
        <w:rPr/>
      </w:pPr>
      <w:r>
        <w:rPr/>
        <w:t xml:space="preserve">— </w:t>
      </w:r>
      <w:r>
        <w:rPr/>
        <w:t xml:space="preserve">Крапива. </w:t>
      </w:r>
    </w:p>
    <w:p>
      <w:pPr>
        <w:pStyle w:val="Normal"/>
        <w:rPr/>
      </w:pPr>
      <w:r>
        <w:rPr/>
        <w:t xml:space="preserve">— </w:t>
      </w:r>
      <w:r>
        <w:rPr/>
        <w:t xml:space="preserve">Лист толокнянки </w:t>
      </w:r>
    </w:p>
    <w:p>
      <w:pPr>
        <w:pStyle w:val="Normal"/>
        <w:rPr/>
      </w:pPr>
      <w:r>
        <w:rPr/>
        <w:t xml:space="preserve">— </w:t>
      </w:r>
      <w:r>
        <w:rPr/>
        <w:t>Шлемник.</w:t>
      </w:r>
    </w:p>
    <w:p>
      <w:pPr>
        <w:pStyle w:val="Normal"/>
        <w:rPr/>
      </w:pPr>
      <w:r>
        <w:rPr/>
        <w:t xml:space="preserve">— </w:t>
      </w:r>
      <w:r>
        <w:rPr/>
        <w:t xml:space="preserve">Мытник. </w:t>
      </w:r>
    </w:p>
    <w:p>
      <w:pPr>
        <w:pStyle w:val="Normal"/>
        <w:rPr/>
      </w:pPr>
      <w:r>
        <w:rPr/>
        <w:t>Высушенное и перемолотое сырье смешивается в равных долях. Несколько щепоток смеси сложить пирамидкой на металлической поверхности и поджечь. С благовонием в руках нужно несколько раз обойти помещение, для того чтобы ароматный дым рассеялся по всему пространству. В результате окуривания повысится интерес партнеров друг к другу. Через несколько дней помещение пропитается благовониями, и не нужно будет часто окуривать жилище. Возможно, именно поэтому в сказках Баба-яга говорит: «Чую-чую, русским духом пахнет».</w:t>
      </w:r>
    </w:p>
    <w:p>
      <w:pPr>
        <w:pStyle w:val="Normal"/>
        <w:rPr/>
      </w:pPr>
      <w:r>
        <w:rPr/>
      </w:r>
    </w:p>
    <w:p>
      <w:pPr>
        <w:pStyle w:val="Normal"/>
        <w:rPr/>
      </w:pPr>
      <w:r>
        <w:rPr/>
        <w:t xml:space="preserve">Славянские женщины использовали и другие ведические знания. Существовал ряд обязательных ритуалов бытового характера. Белье мужа всегда стиралось в заговоренной воде. Простыни, если учесть, что они были льняными, а лен — ткань, которая накапливает в себе информацию, тоже были заговоренными. Например, когда русские женщины вязали свитера и шарфы для своих любимых, то сопровождали весь процесс заговорами для того, чтобы милый  «привязан» был только к ней одной. Иногда в шерстяные изделия ввязывались волоски женщины, а мы знаем, что волос — один из основных носителей информации о женщине. Шерсть впитывает любые запахи, и если женщина вяжет из нее сама, то, естественно, шерстяные изделия насыщаются запахом любимой партнерши. В старину, прежде чем подать мужчине сменное белье, женщины проводили ритуал «обнашивания». После стирки любая женщина на некоторое время одевала льняную рубаху мужа и в ней возилась с детьми, занималась работой по дому. После этого снимала рубаху и складывала в сундук. В результате супруга все время окружал запах партнерши. Естественно, с энергетическими заговорами. Вибрации заговоров на натуральной одежде сохраняются некоторое время. </w:t>
      </w:r>
    </w:p>
    <w:p>
      <w:pPr>
        <w:pStyle w:val="Normal"/>
        <w:rPr/>
      </w:pPr>
      <w:r>
        <w:rPr/>
        <w:t xml:space="preserve">Существовали заговоры для интимного сближения. </w:t>
      </w:r>
    </w:p>
    <w:p>
      <w:pPr>
        <w:pStyle w:val="Normal"/>
        <w:rPr/>
      </w:pPr>
      <w:r>
        <w:rPr/>
        <w:t>До нас дошел интересный рецепт, в котором говорится, что в момент, когда у супруга происходит выброс семенной жидкости, женщина, крепко прижав его к себе и удерживая с максимальной силой, мысленно и очень интенсивно проговаривала заговор:</w:t>
      </w:r>
    </w:p>
    <w:p>
      <w:pPr>
        <w:pStyle w:val="Normal"/>
        <w:rPr/>
      </w:pPr>
      <w:r>
        <w:rPr/>
      </w:r>
    </w:p>
    <w:p>
      <w:pPr>
        <w:pStyle w:val="Normal"/>
        <w:rPr/>
      </w:pPr>
      <w:r>
        <w:rPr/>
        <w:t xml:space="preserve">Ко мне полковником, </w:t>
      </w:r>
    </w:p>
    <w:p>
      <w:pPr>
        <w:pStyle w:val="Normal"/>
        <w:rPr/>
      </w:pPr>
      <w:r>
        <w:rPr/>
        <w:t>От меня угомойником.</w:t>
      </w:r>
    </w:p>
    <w:p>
      <w:pPr>
        <w:pStyle w:val="Normal"/>
        <w:rPr/>
      </w:pPr>
      <w:r>
        <w:rPr/>
      </w:r>
    </w:p>
    <w:p>
      <w:pPr>
        <w:pStyle w:val="Normal"/>
        <w:rPr/>
      </w:pPr>
      <w:r>
        <w:rPr/>
        <w:t xml:space="preserve">Считалось, что при произнесении таких заговоров, служащих энергетическими замками, мужчина должен навсегда остаться с женщиной. Верите вы в передачу мыслей или не верите, но это бесспорный факт. При интенсивном мысленном восклицании, усиленном оргастическими переживаниями, ауры партнеров сливались и заговорные вибрации входили волнообразным спектром в сие слияние супругов. Любовная ворожба считалась одним из сильнодействующих рецептов. Вдумайтесь: для того чтобы счастье в семье было долгим, необходимо не только спать и есть вместе, необходимо выполнять ряд целенаправленных мероприятий, которые будут удерживать эти пару вместе долгие годы. </w:t>
      </w:r>
    </w:p>
    <w:p>
      <w:pPr>
        <w:pStyle w:val="Normal"/>
        <w:rPr/>
      </w:pPr>
      <w:r>
        <w:rPr/>
        <w:t xml:space="preserve">Современный читатель, оторванный от корней старины, очень многого не знает и не использует, относясь к семье и семейной жизни слишком просто. Возможно, что энергетический завяз, который произошел во время свадьбы, ослабнет и в общую ауру партнеров вклинятся энергии любопытствующих людей, завидующих семье и мечтающих о вашей жене или муже. Любовная ворожба была не только в великом почете, но еще и выполнялась как обязательная часть жизни, как уход за детьми, обустройство дома, защита здоровья. Я рекомендую вам ввести  цикл обязательных энергетических действий, чтобы вы всегда оставались вместе с любимым (любимой) и были счастливы. </w:t>
      </w:r>
    </w:p>
    <w:p>
      <w:pPr>
        <w:pStyle w:val="Normal"/>
        <w:rPr/>
      </w:pPr>
      <w:r>
        <w:rPr/>
      </w:r>
    </w:p>
    <w:p>
      <w:pPr>
        <w:pStyle w:val="Normal"/>
        <w:rPr/>
      </w:pPr>
      <w:r>
        <w:rPr/>
        <w:t>Тонизирующие и стимулирующие</w:t>
      </w:r>
    </w:p>
    <w:p>
      <w:pPr>
        <w:pStyle w:val="Normal"/>
        <w:rPr/>
      </w:pPr>
      <w:r>
        <w:rPr/>
      </w:r>
    </w:p>
    <w:p>
      <w:pPr>
        <w:pStyle w:val="Normal"/>
        <w:rPr/>
      </w:pPr>
      <w:r>
        <w:rPr/>
        <w:t xml:space="preserve">К группе тонизирующих и стимулирующих средств относятся  легендарные лекарственные травы, издавна использовавшиеся и применяемые в современной научной медицине многих стран. Эти травы пришли к нам из древности, и тому есть своя причина — их из поколения </w:t>
      </w:r>
    </w:p>
    <w:p>
      <w:pPr>
        <w:pStyle w:val="Normal"/>
        <w:rPr/>
      </w:pPr>
      <w:r>
        <w:rPr/>
        <w:t>в поколение использовали  знахари, целители и волхвы.</w:t>
      </w:r>
    </w:p>
    <w:p>
      <w:pPr>
        <w:pStyle w:val="Normal"/>
        <w:rPr/>
      </w:pPr>
      <w:r>
        <w:rPr/>
      </w:r>
    </w:p>
    <w:p>
      <w:pPr>
        <w:pStyle w:val="Normal"/>
        <w:rPr/>
      </w:pPr>
      <w:r>
        <w:rPr/>
        <w:t>Рододендрон</w:t>
      </w:r>
    </w:p>
    <w:p>
      <w:pPr>
        <w:pStyle w:val="Normal"/>
        <w:rPr/>
      </w:pPr>
      <w:r>
        <w:rPr/>
      </w:r>
    </w:p>
    <w:p>
      <w:pPr>
        <w:pStyle w:val="Normal"/>
        <w:rPr/>
      </w:pPr>
      <w:r>
        <w:rPr/>
        <w:t>Когда я училась в Тибете и могла в монастырской библиотеке  работать с литературой по целительству, в атласе тибетской медицины я увидела рисунок рододендрона. Меня удивило, что на тибетском языке он называется «далигарбо». Иногда встречалось другое его написание  — «баалу» или «ваалу». Ваалу —  скандинавское и кельтское произнесение древнеславянского Бога Велеса. Удивительный факт!</w:t>
      </w:r>
    </w:p>
    <w:p>
      <w:pPr>
        <w:pStyle w:val="Normal"/>
        <w:rPr/>
      </w:pPr>
      <w:r>
        <w:rPr/>
        <w:t xml:space="preserve">Но что еще любопытней, этот рододендрон в изобилии произрастает на нашем советском черноморском побережье в районе Сочи. Его можно использовать для пропариваний в бане. Рододендрон не рекомендуют принимать внутрь, так как для достижения эффекта требуются минимальные дозировки высушенных и истолченных в порошок листьев и коры молодых побегов. Но, к сожалению, у любого мужчины может «дрогнуть сердце и рука». Увеличение дозы, даже самое незначительное, приведет к накоплению действующих веществ, что вызовет одышку и затруднение дыхания. Если вас таки заинтересует это растение, запомните, что в качестве стимулирующего средства может использоваться только рододендрон с белыми цветами. С розовыми </w:t>
      </w:r>
    </w:p>
    <w:p>
      <w:pPr>
        <w:pStyle w:val="Normal"/>
        <w:rPr/>
      </w:pPr>
      <w:r>
        <w:rPr/>
        <w:t>и красными цветами это растение не используется.</w:t>
      </w:r>
    </w:p>
    <w:p>
      <w:pPr>
        <w:pStyle w:val="Normal"/>
        <w:rPr/>
      </w:pPr>
      <w:r>
        <w:rPr/>
        <w:t>Я бы порекомендовала, но не чаще чем два раза в неделю, использовать порошок рододендрона и заваривать его как чай, не слишком интенсивного цвета.</w:t>
      </w:r>
    </w:p>
    <w:p>
      <w:pPr>
        <w:pStyle w:val="Normal"/>
        <w:rPr/>
      </w:pPr>
      <w:r>
        <w:rPr/>
      </w:r>
    </w:p>
    <w:p>
      <w:pPr>
        <w:pStyle w:val="Normal"/>
        <w:rPr/>
      </w:pPr>
      <w:r>
        <w:rPr/>
        <w:t>Древний мир был увлечен поисками подобных лекарственных средств. Особенно интенсивно они шли в Юго-Восточной Азии. Много веков назад среди целителей этого региона господствовало представление о существовании средства, дарующего бессмертие или, по крайней мере, здоровое долголетие.</w:t>
      </w:r>
    </w:p>
    <w:p>
      <w:pPr>
        <w:pStyle w:val="Normal"/>
        <w:rPr/>
      </w:pPr>
      <w:r>
        <w:rPr/>
        <w:t>Первый китайский император Цинь Ши Хуань Ди отличался особой неутомимостью в поисках «эликсира молодости». В период своего царствования он отправлял на поиски эликсиров бессмертия и долголетия десятки экспедиций. Некоторые из них принесли успешные результаты.</w:t>
      </w:r>
    </w:p>
    <w:p>
      <w:pPr>
        <w:pStyle w:val="Normal"/>
        <w:rPr/>
      </w:pPr>
      <w:r>
        <w:rPr/>
      </w:r>
    </w:p>
    <w:p>
      <w:pPr>
        <w:pStyle w:val="Normal"/>
        <w:rPr/>
      </w:pPr>
      <w:r>
        <w:rPr/>
        <w:t>Женьшень</w:t>
      </w:r>
    </w:p>
    <w:p>
      <w:pPr>
        <w:pStyle w:val="Normal"/>
        <w:rPr/>
      </w:pPr>
      <w:r>
        <w:rPr/>
      </w:r>
    </w:p>
    <w:p>
      <w:pPr>
        <w:pStyle w:val="Normal"/>
        <w:rPr/>
      </w:pPr>
      <w:r>
        <w:rPr/>
        <w:t xml:space="preserve">Так был найден женьшень, название которого переводится с китайского как человек-корень. Женьшень можно принимать длительно, не рискуя. Правда, известны случаи, когда русские, посещая Таиланд, выпивали пол-литра женьшеневой настойки с добавлением спиртовых эликсиров других трав. В результате у них случались сердечные приступы. </w:t>
      </w:r>
    </w:p>
    <w:p>
      <w:pPr>
        <w:pStyle w:val="Normal"/>
        <w:rPr/>
      </w:pPr>
      <w:r>
        <w:rPr/>
        <w:t xml:space="preserve">Считается, что в России женьшень не растет. Но я могу вас заверить, что еще мой дед, который жил на Кавказе и был известным травником и знахарем, находил и собирал там женьшень. Свои женьшеневые угодья он передал сыну, а тот, в свою очередь, мне. </w:t>
      </w:r>
    </w:p>
    <w:p>
      <w:pPr>
        <w:pStyle w:val="Normal"/>
        <w:rPr/>
      </w:pPr>
      <w:r>
        <w:rPr/>
      </w:r>
    </w:p>
    <w:p>
      <w:pPr>
        <w:pStyle w:val="Normal"/>
        <w:rPr/>
      </w:pPr>
      <w:r>
        <w:rPr/>
        <w:t>Я слышала по крайней мере от десятка человек про женьшеневые угодья на Кавказе, которые передаются знахарями по наследству. Так что женьшень рос на Кавказе раньше, растет и по сей день. Не говоря о том, что женьшень всегда рос на Алтае, в Южной Сибири и на Дальнем Востоке. Так что земля русская земля богата этим великим снадобьем. К сожалению, в промышленных масштабах женьшень выращивают только в Малайзии или в Китае. У нас же научились выращивать биомассу женьшеня на питательном бульоне (так называемая «культура тканей»). Именно из нее и производят настойку, которая продается в аптеках. А ее передозировать очень трудно.</w:t>
      </w:r>
    </w:p>
    <w:p>
      <w:pPr>
        <w:pStyle w:val="Normal"/>
        <w:rPr/>
      </w:pPr>
      <w:r>
        <w:rPr/>
        <w:t>Если же вы купили настоящую настойку женьшеня в китайской лавке, принимать ее следует два-три раза в день по 30–40 капель, в зависимости от вашей половой слабости. Обычно двух-трех бутылочек достаточно для восстановления половой функции.</w:t>
      </w:r>
    </w:p>
    <w:p>
      <w:pPr>
        <w:pStyle w:val="Normal"/>
        <w:rPr/>
      </w:pPr>
      <w:r>
        <w:rPr/>
      </w:r>
    </w:p>
    <w:p>
      <w:pPr>
        <w:pStyle w:val="Normal"/>
        <w:rPr/>
      </w:pPr>
      <w:r>
        <w:rPr/>
        <w:t>Лимонник китайский</w:t>
      </w:r>
    </w:p>
    <w:p>
      <w:pPr>
        <w:pStyle w:val="Normal"/>
        <w:rPr/>
      </w:pPr>
      <w:r>
        <w:rPr/>
      </w:r>
    </w:p>
    <w:p>
      <w:pPr>
        <w:pStyle w:val="Normal"/>
        <w:rPr/>
      </w:pPr>
      <w:r>
        <w:rPr/>
        <w:t>Его в виде отваров употребляли коренные жители Дальнего Востока — удэгейцы и нанайцы для повышения выносливости при охотничьих переходах по тайге. Многие сталинские «враги народа», оставшиеся в живых, а не погибшие в лагерях страшной смертью, выжили только благодаря «стланику» — это и есть лимонник китайский.</w:t>
      </w:r>
    </w:p>
    <w:p>
      <w:pPr>
        <w:pStyle w:val="Normal"/>
        <w:rPr/>
      </w:pPr>
      <w:r>
        <w:rPr/>
        <w:t>Это удивительное растение, если принимать по расписанию, правильно составленному знахарем, лечит весь организм, поэтапно проникая в каждую систему органов. Одним из свойств является возбуждение нервной системы, а ведь половая функция в большинстве случаев зависит именно от гипофиза, который управляет не только эндокринной, но еще и нервной системой.</w:t>
      </w:r>
    </w:p>
    <w:p>
      <w:pPr>
        <w:pStyle w:val="Normal"/>
        <w:rPr/>
      </w:pPr>
      <w:r>
        <w:rPr/>
      </w:r>
    </w:p>
    <w:p>
      <w:pPr>
        <w:pStyle w:val="Normal"/>
        <w:rPr/>
      </w:pPr>
      <w:r>
        <w:rPr/>
      </w:r>
    </w:p>
    <w:p>
      <w:pPr>
        <w:pStyle w:val="Normal"/>
        <w:rPr/>
      </w:pPr>
      <w:r>
        <w:rPr/>
      </w:r>
    </w:p>
    <w:p>
      <w:pPr>
        <w:pStyle w:val="Normal"/>
        <w:rPr/>
      </w:pPr>
      <w:r>
        <w:rPr/>
        <w:t>Левзея сафлоровидная</w:t>
      </w:r>
    </w:p>
    <w:p>
      <w:pPr>
        <w:pStyle w:val="Normal"/>
        <w:rPr/>
      </w:pPr>
      <w:r>
        <w:rPr/>
      </w:r>
    </w:p>
    <w:p>
      <w:pPr>
        <w:pStyle w:val="Normal"/>
        <w:rPr/>
      </w:pPr>
      <w:r>
        <w:rPr/>
        <w:t>Левзея известна также под названием «маралий корень». Охотники давно заметили, что олени — маралы, а также лошади, коровы, особенно больные, раненые или истощенные, выискивают это растение и поедают его. Сибирские старожилы еще в позапрошлом веке открыли благотворное влияние маралева корня на организм человека. Об этом растении в народе говорили, что оно поднимает человека от четырнадцати болезней и наливает его соком молодости. Очень интенсивно использовалась левзея при упадке половой функции.</w:t>
      </w:r>
    </w:p>
    <w:p>
      <w:pPr>
        <w:pStyle w:val="Normal"/>
        <w:rPr/>
      </w:pPr>
      <w:r>
        <w:rPr/>
      </w:r>
    </w:p>
    <w:p>
      <w:pPr>
        <w:pStyle w:val="Normal"/>
        <w:rPr/>
      </w:pPr>
      <w:r>
        <w:rPr/>
        <w:t>Родиола розовая или золотой корень</w:t>
      </w:r>
    </w:p>
    <w:p>
      <w:pPr>
        <w:pStyle w:val="Normal"/>
        <w:rPr/>
      </w:pPr>
      <w:r>
        <w:rPr/>
      </w:r>
    </w:p>
    <w:p>
      <w:pPr>
        <w:pStyle w:val="Normal"/>
        <w:rPr/>
      </w:pPr>
      <w:r>
        <w:rPr/>
        <w:t xml:space="preserve">Знахарям и шаманам коренных народов Южной Сибири — алтайцев, тувинцев — удавалось очень долго сохранять секрет родиолы розовой. </w:t>
      </w:r>
    </w:p>
    <w:p>
      <w:pPr>
        <w:pStyle w:val="Normal"/>
        <w:rPr/>
      </w:pPr>
      <w:r>
        <w:rPr/>
        <w:t>Родиолу тувинцы использовали как стимулятор нервной системы, средство от полового бессилия и от нервного истощения; это средство необходимо людям с перевозбужденной из-за стрессов нервной системой.</w:t>
      </w:r>
    </w:p>
    <w:p>
      <w:pPr>
        <w:pStyle w:val="Normal"/>
        <w:rPr/>
      </w:pPr>
      <w:r>
        <w:rPr/>
        <w:t xml:space="preserve"> </w:t>
      </w:r>
      <w:r>
        <w:rPr/>
        <w:t>Тувинские же шаманы его скрывали как панацею, известную только им, и даже сибирскому отделению Академии наук удалось отыскать это высокогорное растение только в конце шестидесятых годов на Алтае.</w:t>
      </w:r>
    </w:p>
    <w:p>
      <w:pPr>
        <w:pStyle w:val="Normal"/>
        <w:rPr/>
      </w:pPr>
      <w:r>
        <w:rPr/>
        <w:t>Также родиолу как чай научились использовать геологи, которым приходилось делать переходы в 12–14 часов.</w:t>
      </w:r>
    </w:p>
    <w:p>
      <w:pPr>
        <w:pStyle w:val="Normal"/>
        <w:rPr/>
      </w:pPr>
      <w:r>
        <w:rPr/>
        <w:t xml:space="preserve">Ареал распространения этого растения оказался очень велик. Родиола розовая в большом количестве растет даже в Ленинградской области, в районе озера Хипоярве, неподалеку от Токсово. </w:t>
      </w:r>
    </w:p>
    <w:p>
      <w:pPr>
        <w:pStyle w:val="Normal"/>
        <w:rPr/>
      </w:pPr>
      <w:r>
        <w:rPr/>
        <w:t>Данное растение является сильным адаптогенным средством. Употребляются как корневища, так и листья. Если жевать листья родиолы розовой, то прибавляются нервная энергия и психическая выносливость, а вещества, влияющие на иммунитет (более того, иммунные вещества родиолы розовой), помогут никогда не болеть. Если листики родиолы розовой мелко нарубить и заварить как чай, то все биологически активные вещества сохранят свои целебные свойства.</w:t>
      </w:r>
    </w:p>
    <w:p>
      <w:pPr>
        <w:pStyle w:val="Normal"/>
        <w:rPr/>
      </w:pPr>
      <w:r>
        <w:rPr/>
        <w:t>Выкапывать дикорастущие растения, честно говоря, жалко. Конечно, если ваша импотенция достигла… тогда другое дело. Имейте в виду — сейчас во многих регионах страны разводят родиолу на своих участках. И она прекрасно приживается.</w:t>
      </w:r>
    </w:p>
    <w:p>
      <w:pPr>
        <w:pStyle w:val="Normal"/>
        <w:rPr/>
      </w:pPr>
      <w:r>
        <w:rPr/>
        <w:t>Как ее использовать? Можно жевать отмытые от земли и очищенные корневища. Можно высушить, истолочь в порошок и принимать по половине чайной ложки сухого сырья три-четыре раза в день, запивая стаканом теплого молока. Можно настоять на 70°-м спирте в соотношении 1:5 и пить по 15–20 капель 3 раза в день.</w:t>
      </w:r>
    </w:p>
    <w:p>
      <w:pPr>
        <w:pStyle w:val="Normal"/>
        <w:rPr/>
      </w:pPr>
      <w:r>
        <w:rPr/>
      </w:r>
    </w:p>
    <w:p>
      <w:pPr>
        <w:pStyle w:val="Normal"/>
        <w:rPr/>
      </w:pPr>
      <w:r>
        <w:rPr/>
        <w:t>Солодка голая</w:t>
      </w:r>
    </w:p>
    <w:p>
      <w:pPr>
        <w:pStyle w:val="Normal"/>
        <w:rPr/>
      </w:pPr>
      <w:r>
        <w:rPr/>
      </w:r>
    </w:p>
    <w:p>
      <w:pPr>
        <w:pStyle w:val="Normal"/>
        <w:rPr/>
      </w:pPr>
      <w:r>
        <w:rPr/>
        <w:t>Незаслуженно забыта наша среднерусская солодка, которая, помимо того что восстанавливает и лечит суставы, легкие, а также работает как мочегонное средство, еще и восстанавливает либидо, сексуальное влечение. Если принимать солодку в зимнее время, то вы оградите себя от болезней, поскольку солодка является иммуномодулятором. Кроме того, ваше сексуальное влечение впадает в спячку из-за недостатка солнца.</w:t>
      </w:r>
    </w:p>
    <w:p>
      <w:pPr>
        <w:pStyle w:val="Normal"/>
        <w:rPr/>
      </w:pPr>
      <w:r>
        <w:rPr/>
      </w:r>
    </w:p>
    <w:p>
      <w:pPr>
        <w:pStyle w:val="Normal"/>
        <w:rPr/>
      </w:pPr>
      <w:r>
        <w:rPr/>
        <w:t>Заячья капуста или живая трава</w:t>
      </w:r>
    </w:p>
    <w:p>
      <w:pPr>
        <w:pStyle w:val="Normal"/>
        <w:rPr/>
      </w:pPr>
      <w:r>
        <w:rPr/>
      </w:r>
    </w:p>
    <w:p>
      <w:pPr>
        <w:pStyle w:val="Normal"/>
        <w:rPr/>
      </w:pPr>
      <w:r>
        <w:rPr/>
        <w:t>Иначе это растение называют очиток едкий, близкий вид которого — очиток большой или очиток садовый знахари использовали для восстановления при мужской половой слабости и женской фригидности. В народной медицине его ценят как стимулирующее, общеукрепляющее и повышающее потенцию средство. Принимается очиток и как сильное ранозаживляющее средство; возможно, отсюда его название — «живая трава».</w:t>
      </w:r>
    </w:p>
    <w:p>
      <w:pPr>
        <w:pStyle w:val="Normal"/>
        <w:rPr/>
      </w:pPr>
      <w:r>
        <w:rPr/>
        <w:t>Эликсир из очитка. Для этого необходимо набрать его столько, чтобы заполнить им темную бутылку, перетолочь, чтобы растение дало сок, и залить талой водой. Настоять в темном прохладном месте и добавить немного меда. Принимать по 1–2 ч. л. 4 раза. Не бойтесь, если почувствуете на языке легкое жжение.</w:t>
      </w:r>
    </w:p>
    <w:p>
      <w:pPr>
        <w:pStyle w:val="Normal"/>
        <w:rPr/>
      </w:pPr>
      <w:r>
        <w:rPr/>
      </w:r>
    </w:p>
    <w:p>
      <w:pPr>
        <w:pStyle w:val="Normal"/>
        <w:rPr/>
      </w:pPr>
      <w:r>
        <w:rPr/>
        <w:t>Предостережение</w:t>
      </w:r>
    </w:p>
    <w:p>
      <w:pPr>
        <w:pStyle w:val="Normal"/>
        <w:rPr/>
      </w:pPr>
      <w:r>
        <w:rPr/>
      </w:r>
    </w:p>
    <w:p>
      <w:pPr>
        <w:pStyle w:val="Normal"/>
        <w:rPr/>
      </w:pPr>
      <w:r>
        <w:rPr/>
        <w:t>Не старайтесь злоупотреблять стимуляторами, потому что половые расстройства можно восстановить сексуальной культурой и взаимопониманием между партнерами, а также выполнением комплекса дыхательных, йоговских или даосских процедур.</w:t>
      </w:r>
    </w:p>
    <w:p>
      <w:pPr>
        <w:pStyle w:val="Normal"/>
        <w:rPr/>
      </w:pPr>
      <w:r>
        <w:rPr/>
        <w:t xml:space="preserve">Наша жизнь — не только биохимический механизм, но еще и психоэмоциональный, чувственный, энергетический механизм. Оставайтесь в гармонии с собой, с природой, старайтесь не переедать и не злоупотреблять излишками цивилизации. И тогда в вашей жизни все нормализуется. </w:t>
      </w:r>
    </w:p>
    <w:p>
      <w:pPr>
        <w:pStyle w:val="Normal"/>
        <w:rPr/>
      </w:pPr>
      <w:r>
        <w:rPr/>
      </w:r>
    </w:p>
    <w:p>
      <w:pPr>
        <w:pStyle w:val="Normal"/>
        <w:rPr/>
      </w:pPr>
      <w:r>
        <w:rPr/>
        <w:t>Запомните:</w:t>
      </w:r>
    </w:p>
    <w:p>
      <w:pPr>
        <w:pStyle w:val="Normal"/>
        <w:rPr/>
      </w:pPr>
      <w:r>
        <w:rPr/>
      </w:r>
    </w:p>
    <w:p>
      <w:pPr>
        <w:pStyle w:val="Normal"/>
        <w:rPr/>
      </w:pPr>
      <w:r>
        <w:rPr/>
        <w:t xml:space="preserve">Самый главный и сильнодействующий эликсир любви — взаимопонимание и ясночувствование партнеров.  </w:t>
      </w:r>
    </w:p>
    <w:p>
      <w:pPr>
        <w:pStyle w:val="Normal"/>
        <w:rPr/>
      </w:pPr>
      <w:r>
        <w:rPr/>
      </w:r>
    </w:p>
    <w:p>
      <w:pPr>
        <w:pStyle w:val="Normal"/>
        <w:rPr/>
      </w:pPr>
      <w:r>
        <w:rPr/>
      </w:r>
    </w:p>
    <w:p>
      <w:pPr>
        <w:pStyle w:val="Normal"/>
        <w:rPr/>
      </w:pPr>
      <w:r>
        <w:rPr/>
      </w:r>
    </w:p>
    <w:p>
      <w:pPr>
        <w:pStyle w:val="Normal"/>
        <w:rPr/>
      </w:pPr>
      <w:r>
        <w:rPr/>
        <w:t>Бани и не только</w:t>
      </w:r>
    </w:p>
    <w:p>
      <w:pPr>
        <w:pStyle w:val="Normal"/>
        <w:rPr/>
      </w:pPr>
      <w:r>
        <w:rPr/>
      </w:r>
    </w:p>
    <w:p>
      <w:pPr>
        <w:pStyle w:val="Normal"/>
        <w:rPr/>
      </w:pPr>
      <w:r>
        <w:rPr/>
        <w:t xml:space="preserve">Хороший секс — это прежде всего изначально хорошее самочувствие. Больной человек едва ли получит от любовной встречи то наслаждение, которое он мог бы получить, будь он полностью здоров. Если вас скрутил радикулит, вам едва ли захочется интима. Если у вас болит голова, то от дополнительного притока крови в ней начнет стучать еще сильнее, и вы, если сожмете зубы, сумеете лишь доставить удовольствие своему партнеру. Если сумеете, что тоже сомнительно. Поэтому я приведу несколько рецептов банных пропарок, которые помогут вам наладить функции того или иного органа или участка организма. </w:t>
      </w:r>
    </w:p>
    <w:p>
      <w:pPr>
        <w:pStyle w:val="Normal"/>
        <w:rPr/>
      </w:pPr>
      <w:r>
        <w:rPr/>
        <w:t>В Древней Руси в банях проводили акт различных оздоровительных процедур для того, чтобы половая функция оставалась постоянной, ведь у древних славян был развит культ плодородия и любви Богов. В купальские ночи супруги совокуплялись на своем поле, и мужчина исторгал семя на землю, которую потом засевал. Это было своеобразное любовное жертвоприношение для того, чтобы поле рожало все обильнее, давая хороший урожай.</w:t>
      </w:r>
    </w:p>
    <w:p>
      <w:pPr>
        <w:pStyle w:val="Normal"/>
        <w:rPr/>
      </w:pPr>
      <w:r>
        <w:rPr/>
      </w:r>
    </w:p>
    <w:p>
      <w:pPr>
        <w:pStyle w:val="Normal"/>
        <w:rPr/>
      </w:pPr>
      <w:r>
        <w:rPr/>
        <w:t xml:space="preserve">Лечение знахарскими банями — прекрасная возможность вернуть здоровье и счастье с помощью русской бани, занимавшей важное место в славянском культе чистоты. Когда наши предки начинали строить новый дом, первым делом они ладили баню, потому что без нее русский человек не мог представить себе жизни, и жили в ней, пока шло строительство дома. Баня была Храмом здоровья и счастья, Храмом рождения человека, ведь в русской бане наши прамамушки рожали детей. Первая баня для новорожденного устраивалась на девятый день, а если ребеночек был болезненный — на третий. Бани принимали людей в этот мир, бани же и отпускали людей из этого мира, поскольку в последний путь славянин уходил после пропарки в русской священной бане. Бани помогали освободиться от любой погани, будь она телесная или духовная. В бане снимались и снимаются порчи не только с одного человека, но и с целых семей, снимаются проклятия, отводятся неудачи. Баня — удивительный мир сказки огня, воды, земли, воздуха, это — Храм, где сливаются все четыре стихии, делая человека пятой стихией — Божественной. </w:t>
      </w:r>
    </w:p>
    <w:p>
      <w:pPr>
        <w:pStyle w:val="Normal"/>
        <w:rPr/>
      </w:pPr>
      <w:r>
        <w:rPr/>
      </w:r>
    </w:p>
    <w:p>
      <w:pPr>
        <w:pStyle w:val="Normal"/>
        <w:rPr/>
      </w:pPr>
      <w:r>
        <w:rPr/>
        <w:t xml:space="preserve">Какие же травы использовали русские люди в банях? </w:t>
      </w:r>
    </w:p>
    <w:p>
      <w:pPr>
        <w:pStyle w:val="Normal"/>
        <w:rPr/>
      </w:pPr>
      <w:r>
        <w:rPr/>
        <w:t>Различные и обильные.</w:t>
      </w:r>
    </w:p>
    <w:p>
      <w:pPr>
        <w:pStyle w:val="Normal"/>
        <w:rPr/>
      </w:pPr>
      <w:r>
        <w:rPr/>
        <w:t>Очень популярно было выминание папоротником, когда его использовали как мочалку. В папоротнике заложена укрепляющая биологическая программа, которая позволила ему пережить ледниковые периоды, и именно эта программа повышает либидо при сексуальных расстройствах, поэтому папоротник лучше всего использовать как профилактику для того, чтобы их не допустить.</w:t>
      </w:r>
    </w:p>
    <w:p>
      <w:pPr>
        <w:pStyle w:val="Normal"/>
        <w:rPr/>
      </w:pPr>
      <w:r>
        <w:rPr/>
        <w:t xml:space="preserve">О том, как делаются папоротниковые мочалки, я вам уже рассказывала. Хочу уточнить, что папоротник лучше всего срезать либо на заре утренней, либо в полдень, когда его листья немножко поникли и из них ушла излишняя влага. Но все-таки зоревой папоротник работает значительно сильнее. </w:t>
      </w:r>
    </w:p>
    <w:p>
      <w:pPr>
        <w:pStyle w:val="Normal"/>
        <w:rPr/>
      </w:pPr>
      <w:r>
        <w:rPr/>
        <w:t>Русичи использовали незабудку для «омолаживания» половой функции и увеличения половой силы, а также для укрепления тела. Незабудку собирали, выминали так, чтобы она дала сок, и с этим соком вместе с травным жмыхом делали жесткий, глубокий массаж тела. Особенно тщательно проминалась область гениталиев, а в парной весь сок впитывался в тело. Особенно интенсивно впитывались вещества, повышающие либидо. Используйте этот рецепт, когда цветут незабудки. После массажа, не смывая зелень, нужно вклепать ее веником в тело, причем — максимально качественно отпарьтесь веником.</w:t>
      </w:r>
    </w:p>
    <w:p>
      <w:pPr>
        <w:pStyle w:val="Normal"/>
        <w:rPr/>
      </w:pPr>
      <w:r>
        <w:rPr/>
        <w:t>Пили в бане слегка сбраженные напитки из пырея и красной рябины. Пырей, напоминаю всем еще раз, — сорняк, с которым  безуспешно борются все дачники. Не выбрасывайте корни пырея, высушите, истолките в порошок, заваривайте по одной чайной ложке на стакан кипятка, и сексуальная сила значительно возрастет.</w:t>
      </w:r>
    </w:p>
    <w:p>
      <w:pPr>
        <w:pStyle w:val="Normal"/>
        <w:rPr/>
      </w:pPr>
      <w:r>
        <w:rPr/>
        <w:t xml:space="preserve">После подобных бань, конечно же, нужно было тщательно обмыть половые органы. Славяне придумали прекрасный вариант, обмываясь отваром зверобоя и ромашки. То, что ромашка обладает бактерицидным действием, известно всем. Но зверобой, а об этом мало кто знает, единственное растение, содержащее растительный антибиотик. И хотя для людей он не вреден, наоборот, используется как лекарство (препараты «Иманин» и «Новоиманин»), на животных, отсюда и название, он действует как очень сильнодействующее средство, передозировка которого приводит к гибели животного. </w:t>
      </w:r>
    </w:p>
    <w:p>
      <w:pPr>
        <w:pStyle w:val="Normal"/>
        <w:rPr/>
      </w:pPr>
      <w:r>
        <w:rPr/>
        <w:t>Отталкиваясь от этих рецептов, мы понимаем, что наши предки были могучими в своей сексуальной силе и, что самое главное, они были здоровыми и чистоплотными.</w:t>
      </w:r>
    </w:p>
    <w:p>
      <w:pPr>
        <w:pStyle w:val="Normal"/>
        <w:rPr/>
      </w:pPr>
      <w:r>
        <w:rPr/>
        <w:t>В бане также использовали припарки из ноготков и крапивы. Тщательно измельченные свежие ноготки и крапива в равном количестве перемешивались, и на пропаренное тело накладывалась зеленая кашица в области спины, живота и вдоль позвоночника, что усиливало сексуальное влечение.</w:t>
      </w:r>
    </w:p>
    <w:p>
      <w:pPr>
        <w:pStyle w:val="Normal"/>
        <w:rPr/>
      </w:pPr>
      <w:r>
        <w:rPr/>
        <w:t>В еду после бани добавляли мелко измельченный пажитник с добавлением кедровых орехов и меда; такое яство значительно увеличивало половую силу.</w:t>
      </w:r>
    </w:p>
    <w:p>
      <w:pPr>
        <w:pStyle w:val="Normal"/>
        <w:rPr/>
      </w:pPr>
      <w:r>
        <w:rPr/>
      </w:r>
    </w:p>
    <w:p>
      <w:pPr>
        <w:pStyle w:val="Normal"/>
        <w:rPr/>
      </w:pPr>
      <w:r>
        <w:rPr/>
        <w:t>Любовная баня</w:t>
      </w:r>
    </w:p>
    <w:p>
      <w:pPr>
        <w:pStyle w:val="Normal"/>
        <w:rPr/>
      </w:pPr>
      <w:r>
        <w:rPr/>
      </w:r>
    </w:p>
    <w:p>
      <w:pPr>
        <w:pStyle w:val="Normal"/>
        <w:rPr/>
      </w:pPr>
      <w:r>
        <w:rPr/>
        <w:t>К любовной бане следует приготовить приворотный отвар.</w:t>
      </w:r>
    </w:p>
    <w:p>
      <w:pPr>
        <w:pStyle w:val="Normal"/>
        <w:rPr/>
      </w:pPr>
      <w:r>
        <w:rPr/>
        <w:t xml:space="preserve">Для усладного пара берутся в равных частях: </w:t>
      </w:r>
    </w:p>
    <w:p>
      <w:pPr>
        <w:pStyle w:val="Normal"/>
        <w:rPr/>
      </w:pPr>
      <w:r>
        <w:rPr/>
        <w:t xml:space="preserve">— </w:t>
      </w:r>
      <w:r>
        <w:rPr/>
        <w:t xml:space="preserve">Корень пырея. </w:t>
      </w:r>
    </w:p>
    <w:p>
      <w:pPr>
        <w:pStyle w:val="Normal"/>
        <w:rPr/>
      </w:pPr>
      <w:r>
        <w:rPr/>
        <w:t xml:space="preserve">— </w:t>
      </w:r>
      <w:r>
        <w:rPr/>
        <w:t xml:space="preserve">Трава медуницы. </w:t>
      </w:r>
    </w:p>
    <w:p>
      <w:pPr>
        <w:pStyle w:val="Normal"/>
        <w:rPr/>
      </w:pPr>
      <w:r>
        <w:rPr/>
        <w:t xml:space="preserve">— </w:t>
      </w:r>
      <w:r>
        <w:rPr/>
        <w:t xml:space="preserve">Цветки василька. </w:t>
      </w:r>
    </w:p>
    <w:p>
      <w:pPr>
        <w:pStyle w:val="Normal"/>
        <w:rPr/>
      </w:pPr>
      <w:r>
        <w:rPr/>
        <w:t xml:space="preserve">— </w:t>
      </w:r>
      <w:r>
        <w:rPr/>
        <w:t>Шишки хмеля.</w:t>
      </w:r>
    </w:p>
    <w:p>
      <w:pPr>
        <w:pStyle w:val="Normal"/>
        <w:rPr/>
      </w:pPr>
      <w:r>
        <w:rPr/>
        <w:t xml:space="preserve">— </w:t>
      </w:r>
      <w:r>
        <w:rPr/>
        <w:t xml:space="preserve">Репяшок. </w:t>
      </w:r>
    </w:p>
    <w:p>
      <w:pPr>
        <w:pStyle w:val="Normal"/>
        <w:rPr/>
      </w:pPr>
      <w:r>
        <w:rPr/>
        <w:t>Настой хорошо процеживается и поддается на каменку. Пропаривание в семейной бане ведется мягкими вениками, в данном случае — дубовыми, потому что дуб дает выносливость организму, а в ночь после бани вам понадобится выносливость. Дубовые веники предварительно вымачивают в сладкой медовой воде, чтобы лист дуба принял на себя медовую «суть». Именно такими ласковыми  медовыми вениками делается пропарка с оттяжкой. Самое важное в семейных банях — пропарить причинные места. Это как раз то, чего человек никогда не делает, как будто бы эта часть тела запретна. А ведь именно она дает нам телесное счастье, семейный комфорт. Пропаривание причинных мест, тайных мест, как говорили предки, ведется следующим образом: сначала горячими вениками, а после мягкого похлестывания обязательно веники остудить, и холодными вениками. Таким образом, можно обеспечить контрастный прилив всевозможных токов к определенным отделам тела, которые потом отблагодарят нас ночью.</w:t>
      </w:r>
    </w:p>
    <w:p>
      <w:pPr>
        <w:pStyle w:val="Normal"/>
        <w:rPr/>
      </w:pPr>
      <w:r>
        <w:rPr/>
        <w:t>К ночной встрече следует приготовить следующий напиток.</w:t>
      </w:r>
    </w:p>
    <w:p>
      <w:pPr>
        <w:pStyle w:val="Normal"/>
        <w:rPr/>
      </w:pPr>
      <w:r>
        <w:rPr/>
      </w:r>
    </w:p>
    <w:p>
      <w:pPr>
        <w:pStyle w:val="Normal"/>
        <w:rPr/>
      </w:pPr>
      <w:r>
        <w:rPr/>
        <w:t>Рецепт приворотного зелья для ночного «слияния»</w:t>
      </w:r>
    </w:p>
    <w:p>
      <w:pPr>
        <w:pStyle w:val="Normal"/>
        <w:rPr/>
      </w:pPr>
      <w:r>
        <w:rPr/>
      </w:r>
    </w:p>
    <w:p>
      <w:pPr>
        <w:pStyle w:val="Normal"/>
        <w:rPr/>
      </w:pPr>
      <w:r>
        <w:rPr/>
        <w:t>Взять небольшое количество петрушки, корня сельдерея, бергамота, лепестков розы, корня ятрышника, синеголовника и репяшка. Упаривать пятнадцать минут на водяной бане, дать настояться в термосе, добавить меда, немножечко хмеля для легкого сбраживания и выдержать в открытой посуде (банку завязать марлей) в теплом месте. Через некоторое время у вас получится слегка шипучий газированный напиток, не сильно хмельной, но дающий веселое игривое настроение мыслям и приятное чувственное влечение друг к другу, ведь ночь эту следует провести с любимой или любимым. Травы из вышеперечисленных не следует заменять, возьмите то, что сможете достать, ведь недаром  для усиления потенции очень часто дают как эффективное средство просто настой корня сельдерея.</w:t>
      </w:r>
    </w:p>
    <w:p>
      <w:pPr>
        <w:pStyle w:val="Normal"/>
        <w:rPr/>
      </w:pPr>
      <w:r>
        <w:rPr/>
      </w:r>
    </w:p>
    <w:p>
      <w:pPr>
        <w:pStyle w:val="Normal"/>
        <w:rPr/>
      </w:pPr>
      <w:r>
        <w:rPr/>
        <w:t xml:space="preserve">Ведовские бани нацелены на сохранение душевных отношений между близкими — высокой любви, которую называют сердечной. Даже если вы не пойдете в баню, постарайтесь поддержать отношения на более высоком уровне, чем в обычные дни. </w:t>
      </w:r>
    </w:p>
    <w:p>
      <w:pPr>
        <w:pStyle w:val="Normal"/>
        <w:rPr/>
      </w:pPr>
      <w:r>
        <w:rPr/>
        <w:t xml:space="preserve">Если у вашего партнера (партнерши) экзальтация отношений выше нормы и приобретает отрицательный характер, вам необходимо  использовать пихтовый веник, а в качестве напара для вклепывания используйте дягиль, молочай, татарник, горицвет. </w:t>
      </w:r>
    </w:p>
    <w:p>
      <w:pPr>
        <w:pStyle w:val="Normal"/>
        <w:rPr/>
      </w:pPr>
      <w:r>
        <w:rPr/>
        <w:t>Если ваши взаимные чувства истончились и их надо активизировать, используйте горячий напар из проращенной пшеницы в сочетании с кукурузными рыльцами. На каменку — отвар из полыни, сосны, герани луговой.</w:t>
      </w:r>
    </w:p>
    <w:p>
      <w:pPr>
        <w:pStyle w:val="Normal"/>
        <w:rPr/>
      </w:pPr>
      <w:r>
        <w:rPr/>
      </w:r>
    </w:p>
    <w:p>
      <w:pPr>
        <w:pStyle w:val="Normal"/>
        <w:rPr/>
      </w:pPr>
      <w:r>
        <w:rPr/>
        <w:t>Бани по временам года</w:t>
      </w:r>
    </w:p>
    <w:p>
      <w:pPr>
        <w:pStyle w:val="Normal"/>
        <w:rPr/>
      </w:pPr>
      <w:r>
        <w:rPr/>
      </w:r>
    </w:p>
    <w:p>
      <w:pPr>
        <w:pStyle w:val="Normal"/>
        <w:rPr/>
      </w:pPr>
      <w:r>
        <w:rPr/>
        <w:t>Как я уже говорила — «в здоровом теле здоровый секс», поэтому обратите внимание на некоторые рецепты по временам года, ведь мы, как и наши сексуальные амбиции и возможности, меняемся в зависимости от них.</w:t>
      </w:r>
    </w:p>
    <w:p>
      <w:pPr>
        <w:pStyle w:val="Normal"/>
        <w:rPr/>
      </w:pPr>
      <w:r>
        <w:rPr/>
        <w:t>Женщины должны знать, что у мужчин в августе — второй в году всплеск гормонов. Не зря именно в конце августа начинаются праздники Осенин, Бабье Лето (Молодое Бабье Лето и Старое Бабье Лето). Так вот знайте, что Бабье Лето — время забот отнюдь не о прокорме, не начало плодоовощных заготовительных работ, а время заботы о собственном счастье, чтобы на следующий год не остаться одной.</w:t>
      </w:r>
    </w:p>
    <w:p>
      <w:pPr>
        <w:pStyle w:val="Normal"/>
        <w:rPr/>
      </w:pPr>
      <w:r>
        <w:rPr/>
      </w:r>
    </w:p>
    <w:p>
      <w:pPr>
        <w:pStyle w:val="Normal"/>
        <w:rPr/>
      </w:pPr>
      <w:r>
        <w:rPr/>
        <w:t>Август — опасный перелом в отношениях, в любовных связях. Перун (хочу заметить, что все бани были ориентированы не только на сезонность или на болезнь, которую старались изгнать из тела, но и на Богов, которые в определенный период года «верховодили», согласно представлениям древних славян) у наших предков считался защитником чести мужчины и женщины. Именно он выковал им кольца и венец для невесты. Но именно он покарал первую изменницу, превратив ее в божью коровку, а ее любовника вбил в землю по самую шею. Так что многим не стоит об этом забывать, предпринимая опрометчивые шаги.</w:t>
      </w:r>
    </w:p>
    <w:p>
      <w:pPr>
        <w:pStyle w:val="Normal"/>
        <w:rPr/>
      </w:pPr>
      <w:r>
        <w:rPr/>
      </w:r>
    </w:p>
    <w:p>
      <w:pPr>
        <w:pStyle w:val="Normal"/>
        <w:rPr/>
      </w:pPr>
      <w:r>
        <w:rPr/>
        <w:t>Разумные женщины стараются в августе не расставаться с мужьями, стараются наполнить мужа любовью, подготовить для него соответствующую диету, чтобы гормоны не бурлили, придумать работу (пусть даже и не слишком нужную). Это в том  случае, если вас не будет рядом с мужем. Если же вы проводите время вместе, диета должна соответственно измениться, а от работы, даже на первый взгляд неотложной, мужа надо освободить.</w:t>
      </w:r>
    </w:p>
    <w:p>
      <w:pPr>
        <w:pStyle w:val="Normal"/>
        <w:rPr/>
      </w:pPr>
      <w:r>
        <w:rPr/>
      </w:r>
    </w:p>
    <w:p>
      <w:pPr>
        <w:pStyle w:val="Normal"/>
        <w:rPr/>
      </w:pPr>
      <w:r>
        <w:rPr/>
        <w:t xml:space="preserve">Август — время заготовки многих растений, но и время сближения с растениями. Человек может и должен поддерживать связь с миром растений, которые являются чувствующими живыми объектами, укоренившимися в пространстве. Они могут быть слепыми, глухими, немыми в человеческом понимании, но они — исключительно чувствительные инструменты для измерения человеческих эмоций. Они излучают энергетические силы, которые являются благоприятными для человека. Отправьтесь в лес не с целью что-нибудь собрать, а познакомиться и сблизиться. Найдите свое дерево, обнимите его, почувствуйте, как его сила наполняет вас. Близость человека с растительным миром глубоко заложена в нашей физиологии и природе души. Разные типы людей связаны с конкретными видами растений, На этом основаны и гороскоп друидов и цветочный гороскоп. Но об этом я расскажу потом, ведь сейчас нас интересует август с его растениями, воздействующими... прежде всего на мужчин. </w:t>
      </w:r>
    </w:p>
    <w:p>
      <w:pPr>
        <w:pStyle w:val="Normal"/>
        <w:rPr/>
      </w:pPr>
      <w:r>
        <w:rPr/>
      </w:r>
    </w:p>
    <w:p>
      <w:pPr>
        <w:pStyle w:val="Normal"/>
        <w:rPr/>
      </w:pPr>
      <w:r>
        <w:rPr/>
        <w:t xml:space="preserve">Можно советовать много и долго, но я остановлюсь на главном. </w:t>
      </w:r>
    </w:p>
    <w:p>
      <w:pPr>
        <w:pStyle w:val="Normal"/>
        <w:rPr/>
      </w:pPr>
      <w:r>
        <w:rPr/>
        <w:t xml:space="preserve">Если вы остаетесь с мужем, то постарайтесь пополнить его пищевой рацион возбуждающей пищей — зеленью и свежими овощами. В принципе подходит любая зелень, ведь одним из активаторов процессов возбуждения является хлорофилл, которого организму так недостает зимой и который придает листьям зеленой цвет. Удивите мужа красиво оформленным блюдом, на котором разложены листья салата, а поверх них в аппетитном беспорядке разбросайте зелень — петрушка, базилик, кресс-салат и тархун наиболее эффективны для «поднятия» настроения у мужчин — и какие-нибудь нарезанные овощи. Эффективным средством является бурачник, или огуречная трава, которую можно добавить в салат, но еще лучше — 50 граммов отжатого «любовного напитка» (сока из листьев). Они очень быстро придадут мужчине уверенности в своих силах. Но и вы не отставайте! А на сладкое, в чай, добавьте золотого корня. Можете использовать экстракт, можете — отвар из корня с собственного огорода. Кроме того, можете добавить в салат мелко порезанные листья этого растения. </w:t>
      </w:r>
    </w:p>
    <w:p>
      <w:pPr>
        <w:pStyle w:val="Normal"/>
        <w:rPr/>
      </w:pPr>
      <w:r>
        <w:rPr/>
      </w:r>
    </w:p>
    <w:p>
      <w:pPr>
        <w:pStyle w:val="Normal"/>
        <w:rPr/>
      </w:pPr>
      <w:r>
        <w:rPr/>
        <w:t>В любовных ритуалах всегда широко использовалась трава. Наши предки, к примеру, набивали травами подушки. Для обычного сна использовались пуховые и перьевые подушки. Но на брачное ложе возлагались именно подушки из трав в различном сочетании. Попробуйте такой рецепт: высушенные цветки боярышника, ромашки, тысячелистника, листья березы, дуба, полыни, папоротника.</w:t>
      </w:r>
    </w:p>
    <w:p>
      <w:pPr>
        <w:pStyle w:val="Normal"/>
        <w:rPr/>
      </w:pPr>
      <w:r>
        <w:rPr/>
        <w:t>На успокоение — подушки из чабреца или тимьяна и опилок хвойных деревьев.</w:t>
      </w:r>
    </w:p>
    <w:p>
      <w:pPr>
        <w:pStyle w:val="Normal"/>
        <w:rPr/>
      </w:pPr>
      <w:r>
        <w:rPr/>
        <w:t>В заключение: не бойтесь экспериментировать, но постарайтесь и не переусердствовать. Ведь любая пища, любое растение, которое не пришлось по вкусу, либо вызовут неадекватную реакцию, либо не подействуют совсем.</w:t>
      </w:r>
    </w:p>
    <w:p>
      <w:pPr>
        <w:pStyle w:val="Normal"/>
        <w:rPr/>
      </w:pPr>
      <w:r>
        <w:rPr/>
      </w:r>
    </w:p>
    <w:p>
      <w:pPr>
        <w:pStyle w:val="Normal"/>
        <w:rPr/>
      </w:pPr>
      <w:r>
        <w:rPr/>
        <w:t>А что в остальные месяцы?</w:t>
      </w:r>
    </w:p>
    <w:p>
      <w:pPr>
        <w:pStyle w:val="Normal"/>
        <w:rPr/>
      </w:pPr>
      <w:r>
        <w:rPr/>
      </w:r>
    </w:p>
    <w:p>
      <w:pPr>
        <w:pStyle w:val="Normal"/>
        <w:rPr/>
      </w:pPr>
      <w:r>
        <w:rPr/>
        <w:t>Я расскажу о некоторых из них, потому что вскоре выйдет моя книга, посвященная исключительно банным пропаркам.</w:t>
      </w:r>
    </w:p>
    <w:p>
      <w:pPr>
        <w:pStyle w:val="Normal"/>
        <w:rPr/>
      </w:pPr>
      <w:r>
        <w:rPr/>
      </w:r>
    </w:p>
    <w:p>
      <w:pPr>
        <w:pStyle w:val="Normal"/>
        <w:rPr/>
      </w:pPr>
      <w:r>
        <w:rPr/>
        <w:t>Начнем с новогодней бани</w:t>
      </w:r>
    </w:p>
    <w:p>
      <w:pPr>
        <w:pStyle w:val="Normal"/>
        <w:rPr/>
      </w:pPr>
      <w:r>
        <w:rPr/>
      </w:r>
    </w:p>
    <w:p>
      <w:pPr>
        <w:pStyle w:val="Normal"/>
        <w:rPr/>
      </w:pPr>
      <w:r>
        <w:rPr/>
        <w:t>Общие рекомендации: отвар для пара должен готовиться из хвойных растений. Баня должна быть легкой, расслабляющей, не ядреной. Веники лучше всего — можжевеловые, а после баньки можно выпить одну стопку можжевеловой настойки. Водку предварительно очистить березовым углем, а уже на ней настаивать чуть распаренные можжевеловые ягоды.</w:t>
      </w:r>
    </w:p>
    <w:p>
      <w:pPr>
        <w:pStyle w:val="Normal"/>
        <w:rPr/>
      </w:pPr>
      <w:r>
        <w:rPr/>
      </w:r>
    </w:p>
    <w:p>
      <w:pPr>
        <w:pStyle w:val="Normal"/>
        <w:rPr/>
      </w:pPr>
      <w:r>
        <w:rPr/>
      </w:r>
    </w:p>
    <w:p>
      <w:pPr>
        <w:pStyle w:val="Normal"/>
        <w:rPr/>
      </w:pPr>
      <w:r>
        <w:rPr/>
        <w:t>Май-июнь</w:t>
      </w:r>
    </w:p>
    <w:p>
      <w:pPr>
        <w:pStyle w:val="Normal"/>
        <w:rPr/>
      </w:pPr>
      <w:r>
        <w:rPr/>
      </w:r>
    </w:p>
    <w:p>
      <w:pPr>
        <w:pStyle w:val="Normal"/>
        <w:rPr/>
      </w:pPr>
      <w:r>
        <w:rPr/>
        <w:t>Банный календарь должен соответствовать «требованиям» Бога Ярило: в мае очень активны почки, соцветия, клейкие листочки вербы и ивы — как свежие, так и в виде напаров. В старинных знахарских книгах сказано, что это сырье обладает приворотными свойствами, и каждая женщина, желая уберечь супруга (читай — семью) от блуда весеннего, старалась быть краше, притягательней, ярче. Весенние травы обладают приворотной силой, ибо вынуждены притягивать к себе жизнь (насекомых). Но они еще и сверхактивны, поэтому биоактивные вещества мы можем получать не только через пищеварительный тракт, но и через кожу. Сначала сырье вминается и втирается в распаренную кожу или используется в виде аппликаций. После этого его вклепывают распаренными вениками. Напары готовят следующим образом: свежая зелень заливалась кипятком на двадцать минут. Отцеженный напар идет на каменку, полоскания, в квас, а густая масса втирается в кожу и волосы.</w:t>
      </w:r>
    </w:p>
    <w:p>
      <w:pPr>
        <w:pStyle w:val="Normal"/>
        <w:rPr/>
      </w:pPr>
      <w:r>
        <w:rPr/>
        <w:t xml:space="preserve">Ранняя весенняя зелень — модель обновления. Растения сообщают биоактивную программу нашему организму. Вклепывание желательно проводить можжевеловым веником, который выводит мочевую кислоту — модель старения. Дабы не напороть (напарить) горячки, отталкивайтесь от того, что весь май акцентирован на половую систему, потенцию, половые гормоны, почки, </w:t>
      </w:r>
    </w:p>
    <w:p>
      <w:pPr>
        <w:pStyle w:val="Normal"/>
        <w:rPr/>
      </w:pPr>
      <w:r>
        <w:rPr/>
        <w:t>мочеточники, мочевой пузырь, иммунитет кожи, омоложение и очищение всей мочеполовой системы.</w:t>
      </w:r>
    </w:p>
    <w:p>
      <w:pPr>
        <w:pStyle w:val="Normal"/>
        <w:rPr/>
      </w:pPr>
      <w:r>
        <w:rPr/>
        <w:t xml:space="preserve">Травы для данных процедур собирайте по мере их появления: чистотел, манжетка, подорожник, ромашка зеленая, вероника, береза, дуб, хвощ, побеги календулы, толокнянка и брусника (особенно хороша, когда ее собирают из-под последнего снега), петрушка, сельдерей, любисток, </w:t>
      </w:r>
    </w:p>
    <w:p>
      <w:pPr>
        <w:pStyle w:val="Normal"/>
        <w:rPr/>
      </w:pPr>
      <w:r>
        <w:rPr/>
        <w:t>пырей. Мочеполовую систему хорошо чистят молодые листья и цветки груши и яблони. Собирайте и опавшие цветы. Вывести почечный белок помогут весенний чернобыльник и цветки черноплодной рябины. Гармонизировать щитовидную железу, которая особенно страдает у петербуржцев, можно настоем цветков красной рябины на доведенном до кипения меде (1:1). Предстательную железу «подкрепите» отваром почек тополя.</w:t>
      </w:r>
    </w:p>
    <w:p>
      <w:pPr>
        <w:pStyle w:val="Normal"/>
        <w:rPr/>
      </w:pPr>
      <w:r>
        <w:rPr/>
      </w:r>
    </w:p>
    <w:p>
      <w:pPr>
        <w:pStyle w:val="Normal"/>
        <w:rPr/>
      </w:pPr>
      <w:r>
        <w:rPr/>
        <w:t>Первая декада июня</w:t>
      </w:r>
    </w:p>
    <w:p>
      <w:pPr>
        <w:pStyle w:val="Normal"/>
        <w:rPr/>
      </w:pPr>
      <w:r>
        <w:rPr/>
      </w:r>
    </w:p>
    <w:p>
      <w:pPr>
        <w:pStyle w:val="Normal"/>
        <w:rPr/>
      </w:pPr>
      <w:r>
        <w:rPr/>
        <w:t>Помните, что активность Ярилы переходит из праздной в деловую. В эти дни рекомендуются бани на омоложение организма. Как и всевозможные чистки. Выберите трехдневный цикл, который можно сделать периодом отдыха, поэтому бани должны быть легкими. Чай из мелко нарезанных молодых листьев (побегов) золотого корня, который заливают кипятком и, постоянно размешивая, выпивают. То же можете проделать из лесной кислицы или заячьей капусты.  Хорош также еловый отвар с любым медом.</w:t>
      </w:r>
    </w:p>
    <w:p>
      <w:pPr>
        <w:pStyle w:val="Normal"/>
        <w:rPr/>
      </w:pPr>
      <w:r>
        <w:rPr/>
      </w:r>
    </w:p>
    <w:p>
      <w:pPr>
        <w:pStyle w:val="Normal"/>
        <w:rPr/>
      </w:pPr>
      <w:r>
        <w:rPr/>
        <w:t>Июль</w:t>
      </w:r>
    </w:p>
    <w:p>
      <w:pPr>
        <w:pStyle w:val="Normal"/>
        <w:rPr/>
      </w:pPr>
      <w:r>
        <w:rPr/>
      </w:r>
    </w:p>
    <w:p>
      <w:pPr>
        <w:pStyle w:val="Normal"/>
        <w:rPr/>
      </w:pPr>
      <w:r>
        <w:rPr/>
        <w:t xml:space="preserve">Примерно первую неделю мы заботимся о чистоте тела, затем важны думы о перерождении тела и его подготовке к зиме. Следует укрепить опорно-двигательный аппарат: кости, мышцы, связки, хрящи, улучшить капиллярное кровоснабжение мышц. Очистить водно-солевую систему. Постараться полностью обновить ее состав. Вплоть до проведения голодовок. </w:t>
      </w:r>
    </w:p>
    <w:p>
      <w:pPr>
        <w:pStyle w:val="Normal"/>
        <w:rPr/>
      </w:pPr>
      <w:r>
        <w:rPr/>
        <w:t xml:space="preserve">Бани должны быть регулярными, ядреными, активными, хлесткими. Желательно использовать методику глубокого проминания мышц. Для этого используйте рукоятку веника. Мало кто заботится о том, чтобы торец веника был плотным и ровным. Торцом веника мышцы обстукиваются и вытягиваются. Рукояткой веника мышцы раскатываются, как скалкой. После раскатывания обстукиваются  и разминаются кругообразными движениями. Для летних веников хороши крапива (ошпаренная) и полынь. Ими также натирают все тело. </w:t>
      </w:r>
    </w:p>
    <w:p>
      <w:pPr>
        <w:pStyle w:val="Normal"/>
        <w:rPr/>
      </w:pPr>
      <w:r>
        <w:rPr/>
        <w:t>Наши предки пропаривались и в «злых рубахах»: это предпочтительнее делать в своей бане, поскольку требуется много свежей травы — крапивы и полыни. Полоvк в бане полностью выстилали травным ковром; после того как тело распарено, человека укладывали на полок и сверху накрывали, как одеялом. Пар поддавали поядреней, а человек продолжал лежать потеть под травным «одеялом». Голову периодически смачивали холодной водой и ополаскивали лицо. Если изрядно пропотеть под таким «одеялом», вместе с потом выходит и вся дурь, а сила «злых» трав окружает человека и защищает. Когда пар осядет, человека начинают выкатывать и выминать.</w:t>
      </w:r>
    </w:p>
    <w:p>
      <w:pPr>
        <w:pStyle w:val="Normal"/>
        <w:rPr/>
      </w:pPr>
      <w:r>
        <w:rPr/>
        <w:t>Рецепт пара: отвар донника, крапивы, полыни, пижмы, хвоща, листьев осины.</w:t>
      </w:r>
    </w:p>
    <w:p>
      <w:pPr>
        <w:pStyle w:val="Normal"/>
        <w:rPr/>
      </w:pPr>
      <w:r>
        <w:rPr/>
        <w:t>У Богини Живы была свита из лебяжьих Дев-рожаниц, которых иначе называли Премудрыми Вилами. Их задача состояла в том, чтобы перерождать человека в новое качество. Они внимательно следили и следят за нами, ведут по жизни. Если вы интересны богам, они дают мудрые советы тем, кто умеет слышать. Девы-рожаницы почитают тех, кто живет с ясной головой. В этот период не следует выпивать и одурманивать себя вспышками гнева. В данный период каждый из вас волен очистить судьбу, накопить максимум светлых сил для предстоящего года. Но лишь в том случае, когда ясно слышен голос внутренних оберегов. Но мы, как ни прискорбно, в этот период не желаем ничего слышать — живем ничем и никак. Необходимо взять себя в руки, ведь период в жизни предков был невероятно активен: торговый, рабочий, обмена и перемещения средств и возможностей. Появляются четкие перспективы  к переменам, особенно у одиноких для привлечения партнера.</w:t>
      </w:r>
    </w:p>
    <w:p>
      <w:pPr>
        <w:pStyle w:val="Normal"/>
        <w:rPr/>
      </w:pPr>
      <w:r>
        <w:rPr/>
        <w:t>Бани в этот период ядреные, регулярные: важны травы, которые помогают притянуть к себе магнетизм (нужных событий и людей) из окружающего пространства. Обтирание в бане травными мочалками из папоротника — выминание и вытягивание мышц. Натирание свежим папоротником. Если баня накануне великого дела, после заключительного натирания папоротником не следует мыться, чтобы оставить сок папоротника на теле. Используются кипрейные веники, потому что кипрей-трава возбуждает в теле родовую силу. И Девы-рожаницы такого человека выводят в лучистую судьбу.</w:t>
      </w:r>
    </w:p>
    <w:p>
      <w:pPr>
        <w:pStyle w:val="Normal"/>
        <w:rPr/>
      </w:pPr>
      <w:r>
        <w:rPr/>
        <w:t>Со второй недели июля следует выводить из организма песок, камни, мочевой белок.</w:t>
      </w:r>
    </w:p>
    <w:p>
      <w:pPr>
        <w:pStyle w:val="Normal"/>
        <w:rPr/>
      </w:pPr>
      <w:r>
        <w:rPr/>
        <w:t xml:space="preserve">Травы для пара: </w:t>
      </w:r>
    </w:p>
    <w:p>
      <w:pPr>
        <w:pStyle w:val="Normal"/>
        <w:rPr/>
      </w:pPr>
      <w:r>
        <w:rPr/>
        <w:t xml:space="preserve">лист акации, </w:t>
      </w:r>
    </w:p>
    <w:p>
      <w:pPr>
        <w:pStyle w:val="Normal"/>
        <w:rPr/>
      </w:pPr>
      <w:r>
        <w:rPr/>
        <w:t xml:space="preserve">подмаренник, </w:t>
      </w:r>
    </w:p>
    <w:p>
      <w:pPr>
        <w:pStyle w:val="Normal"/>
        <w:rPr/>
      </w:pPr>
      <w:r>
        <w:rPr/>
        <w:t xml:space="preserve">кашка (не путайте с клевером!), </w:t>
      </w:r>
    </w:p>
    <w:p>
      <w:pPr>
        <w:pStyle w:val="Normal"/>
        <w:rPr/>
      </w:pPr>
      <w:r>
        <w:rPr/>
        <w:t xml:space="preserve">лист ясени, </w:t>
      </w:r>
    </w:p>
    <w:p>
      <w:pPr>
        <w:pStyle w:val="Normal"/>
        <w:rPr/>
      </w:pPr>
      <w:r>
        <w:rPr/>
        <w:t xml:space="preserve">лист и цветы яблони, </w:t>
      </w:r>
    </w:p>
    <w:p>
      <w:pPr>
        <w:pStyle w:val="Normal"/>
        <w:rPr/>
      </w:pPr>
      <w:r>
        <w:rPr/>
        <w:t xml:space="preserve">створки фасоли, </w:t>
      </w:r>
    </w:p>
    <w:p>
      <w:pPr>
        <w:pStyle w:val="Normal"/>
        <w:rPr/>
      </w:pPr>
      <w:r>
        <w:rPr/>
        <w:t xml:space="preserve">кожура тыквы, </w:t>
      </w:r>
    </w:p>
    <w:p>
      <w:pPr>
        <w:pStyle w:val="Normal"/>
        <w:rPr/>
      </w:pPr>
      <w:r>
        <w:rPr/>
        <w:t xml:space="preserve">лист толокнянки, </w:t>
      </w:r>
    </w:p>
    <w:p>
      <w:pPr>
        <w:pStyle w:val="Normal"/>
        <w:rPr/>
      </w:pPr>
      <w:r>
        <w:rPr/>
        <w:t xml:space="preserve">марена красильная, </w:t>
      </w:r>
    </w:p>
    <w:p>
      <w:pPr>
        <w:pStyle w:val="Normal"/>
        <w:rPr/>
      </w:pPr>
      <w:r>
        <w:rPr/>
        <w:t>кукурузные рыльца.</w:t>
      </w:r>
    </w:p>
    <w:p>
      <w:pPr>
        <w:pStyle w:val="Normal"/>
        <w:rPr/>
      </w:pPr>
      <w:r>
        <w:rPr/>
        <w:t xml:space="preserve">В бане пить отвар из размятых ягод можжевельника, слегка сброженных шишками хмеля или изюмом. И не выбрасывайте корни пырея, ведь это «травка-молодилка». Длится данный период до середины августа, но внутри него есть характерные особенности, а значит — дополнительные рекомендации. </w:t>
      </w:r>
    </w:p>
    <w:p>
      <w:pPr>
        <w:pStyle w:val="Normal"/>
        <w:rPr/>
      </w:pPr>
      <w:r>
        <w:rPr/>
      </w:r>
    </w:p>
    <w:p>
      <w:pPr>
        <w:pStyle w:val="Normal"/>
        <w:rPr/>
      </w:pPr>
      <w:r>
        <w:rPr/>
        <w:t>Август</w:t>
      </w:r>
    </w:p>
    <w:p>
      <w:pPr>
        <w:pStyle w:val="Normal"/>
        <w:rPr/>
      </w:pPr>
      <w:r>
        <w:rPr/>
      </w:r>
    </w:p>
    <w:p>
      <w:pPr>
        <w:pStyle w:val="Normal"/>
        <w:rPr/>
      </w:pPr>
      <w:r>
        <w:rPr/>
        <w:t>Раз уж мы давали совет женщинам, то постараемся дать советы и всем остальным. В начале августа заканчивается период Дев-рожаниц, но это означает лишь то, что если его кто-то и «прохлопал», у него еще остается возможность успеть-таки сотворить себя нового: подумать о жизни, о возможностях изменения судьбы, о том, как устранить лишнее и ненужное, чтобы оставить самое важное и ценное.</w:t>
      </w:r>
    </w:p>
    <w:p>
      <w:pPr>
        <w:pStyle w:val="Normal"/>
        <w:rPr/>
      </w:pPr>
      <w:r>
        <w:rPr/>
        <w:t xml:space="preserve">Рецепты бань на эти дни в руках Богов-часовых. Боги-часовые в свою очередь начнут «одаривать» человека Уроками. Нельзя болеть, нельзя быть гневливым, нельзя пить, потому что пьяному да гневливому такая честь и воздастся. Необходимо укрепить тело за счет трав, дарующих силу: зверобой, тысячелистник, чистотел, золототысячник, змеевик, горечавка, полынь, дымянка, дубровник. </w:t>
      </w:r>
    </w:p>
    <w:p>
      <w:pPr>
        <w:pStyle w:val="Normal"/>
        <w:rPr/>
      </w:pPr>
      <w:r>
        <w:rPr/>
        <w:t>Важная информация для тех, кто тучен. Начинается ритм, когда человек может укрепить силу духа на снижение массы тела, а также для тех, кто был слаб духом в делах своих. Возможно заложить ритмокод воли победителя на событиями, то есть начинается период заговорных методик.</w:t>
      </w:r>
    </w:p>
    <w:p>
      <w:pPr>
        <w:pStyle w:val="Normal"/>
        <w:rPr/>
      </w:pPr>
      <w:r>
        <w:rPr/>
        <w:t>Одна из методик, которой пользовались наши предки: после пропарки, в момент окатывания на себя трех ушатов ледяной воды, наговаривать желание, о котором человек радеет. Это очень сложно — когда аж дух захватывает и зайцы начинают звенеть, — переломить волю и произнести желаемое вслух. Заговор победителя обернет человека как кольчугой, будет беречь его и помогать в делах. Данный период чести длится до начала сентября. Любая баня должна заканчиваться тремя ушатами холодной воды и громким закликиванием победы. Тогда кольчуга, которую вы «выкуете», будет вам броней в течение всего года. В этот период рекомендованы посты и оздоровительное голодание. Особенно если вы страдаете каким-то заболеванием, но знаете, какой травой оно наиболее эффективно лечится. Постарайтесь прожить три дня после бани только на соответствующих отварах, не принимая пищи (по крайней мере, на диете).</w:t>
      </w:r>
    </w:p>
    <w:p>
      <w:pPr>
        <w:pStyle w:val="Normal"/>
        <w:rPr/>
      </w:pPr>
      <w:r>
        <w:rPr/>
      </w:r>
    </w:p>
    <w:p>
      <w:pPr>
        <w:pStyle w:val="Normal"/>
        <w:rPr/>
      </w:pPr>
      <w:r>
        <w:rPr/>
        <w:t>Период прихода силы  Перуна — период чистоты тела и духа. Обязательно принимать эту силу и в чистое тело и в чистый дух. Проведите очищение организма, чтобы страсти не бурлили, да и стол ваш оставался скуден, как у воина во время дальнего похода. Успеха добьется тот, кто силой воли способен обуздать свои страстишки. Бани в этот период — очищающие и промывающие, ведь за счет их человек может одеть Перунову кольчужку, а это так важно для защиты обретенной сексуальной энергии. Желательно — с отваром ромашки, зверобоя, пижмы, яснотки, ястребинки (в равных частях). Отвар тщательно процеживают, поскольку, особенно из-за пижмы, он получается мутным. Пропарка веником из крапивы и папоротника 1:1. Перун защищает семью. Свежую траву крапивы и папоротника перемните и свейте в жгут, а затем сплетите в баранку. Таким травяным свивальником следует обхлопать каждую пядь тела. Свежий сок вклепывается в распаренное тело, а свивальник (круг) как бы соединяет одно за другим звенья кольчужки. После такого обхлопывания натритесь им как мочалкой. Пропаривание — изобильным веником (обязательно с ольхой) с добавлением крепких трав: крапива, папоротник, кипрей. Листья ольхи покрыты клейкой пленочкой, и в момент пропаривания эта пленочка переходит на кожу и усиливает защитную кольчужку, а кожа омолаживается. Свивальник как раз и втирает ольховую пленку («сладковатый мед») в кожу. Ольховое пропаривание самое усладное. Ольха хрупкая, поэтому используйте короткие и пушистые ветки. После такого пропаривания мыться глупо — стоило огород городить, чтобы все смыть. Если вы ходите в баню потому, что дома горячей воды нет, то банные процедуры проводить до начала пропаривания и натирания.</w:t>
      </w:r>
    </w:p>
    <w:p>
      <w:pPr>
        <w:pStyle w:val="Normal"/>
        <w:rPr/>
      </w:pPr>
      <w:r>
        <w:rPr/>
        <w:t>Организм в этот период готовится к зиме (но одновременно идет процесс омоложения), соответственно он запоминает не только физиологические реакции как программу к последующей жизни, но и психологические, что в обыденной жизни наиболее важно. Не зря этот период предшествует судьбоносному, ведь все, что запоминает организм, будет повторяться. И, поскольку на престоле Макоши, Богиня-рожаница, рекомендуются бани Второго Рождения.</w:t>
      </w:r>
    </w:p>
    <w:p>
      <w:pPr>
        <w:pStyle w:val="Normal"/>
        <w:rPr/>
      </w:pPr>
      <w:r>
        <w:rPr/>
        <w:t>Для этой бани вам потребуются веники (любые, главное — действие) с ровными торцами рукояток, именно ими подготавливают тело для основных действий. Рукоять веника используют как массажный инструмент для глубокого вытягивания и точечного проминания мышц.</w:t>
      </w:r>
    </w:p>
    <w:p>
      <w:pPr>
        <w:pStyle w:val="Normal"/>
        <w:rPr/>
      </w:pPr>
      <w:r>
        <w:rPr/>
        <w:t>В первом банном прогреве рукоятью, как скалкой тесто, жестко (процедура болезненная) раскатывают все тело. В баню следует идти с помощником: одному качественно можно обработать только лицевую часть тела. Затем рукояткой веника, как пестиком, производятся тычковые движения по всему телу, чтобы достичь эффекта точечного массажа. После чего следует натереться свежим соком смеси (в равных количествах) крапивы и лопуха, добавив соли. Посидев некоторое время в парной, омойтесь терпимо горячей водой, завернитесь  в простыню и идите в комнату отдыха. Задача первого «действия» — максимально освободиться от токсинов, накопленных организмом. Питье в осенних банях — рябиновый квас, который помогает очистке организма.</w:t>
      </w:r>
    </w:p>
    <w:p>
      <w:pPr>
        <w:pStyle w:val="Normal"/>
        <w:rPr/>
      </w:pPr>
      <w:r>
        <w:rPr/>
        <w:t xml:space="preserve">Рецепт кваса: 3 литра воды (лучше всего родниковой), дрожжи на кончике ножа (свежие, отечественные), 2–3 горсти свежей рябины, по ложке травы тысячелистника, ромашки (или любой другой травы, вкус которой вам нравится; ведь если вы пьете то, что вам не нравится, — пользы не приносит). Мед (начиная с трех столовых ложек) добавляется по вкусу. Траву помещаете в льняной мешочек, привязываете к нему серебряную ложку. Настаиваете 2–3 дня на солнце или на подоконнике, не закрывая крышкой. Готовность определяется по шипению. К рябине можно по вкусу добавлять другие сушеные витаминные ягоды, например шиповник. </w:t>
      </w:r>
    </w:p>
    <w:p>
      <w:pPr>
        <w:pStyle w:val="Normal"/>
        <w:rPr/>
      </w:pPr>
      <w:r>
        <w:rPr/>
        <w:t xml:space="preserve">Вторая пропарка — со знахарскими манипуляциями. Непосредственно перед пропаркой обработайте тело торцом рукоятки. Пропаривание в бане Второго Рождения уникально по механизму действия. Желательно, чтобы шлепок зеленой части веника совпадал со вдохом. Когда человек парится сам — все происходит наоборот, шлепок сочетается с выдохом, что естественно — происходит очистка легких. Если вы проводите подобную баню с заговорами — предварительно потренируйтесь. Пропарка должна быть длительной. В парную с собой берут таз с холодной водой, которой периодически смачивают лицо и темечко. Также смачивают и веник, который оттягивает лишний жар с тела: охлажденным веником проводят поглаживающим движением вдоль всего тела. После второй пропарки человека слегка остужают под водой комнатной температуры. Пока он отдыхает на лавке, ему нужно наговаривать желаемое. Хотя это и тяжело в таком состоянии, следует представить себе цель. Варианты заговоров можно </w:t>
      </w:r>
    </w:p>
    <w:p>
      <w:pPr>
        <w:pStyle w:val="Normal"/>
        <w:rPr/>
      </w:pPr>
      <w:r>
        <w:rPr/>
        <w:t xml:space="preserve">узнать в Студии Марины Крымовой. Один из старинных заговоров мы еще раз повторим. </w:t>
      </w:r>
    </w:p>
    <w:p>
      <w:pPr>
        <w:pStyle w:val="Normal"/>
        <w:rPr/>
      </w:pPr>
      <w:r>
        <w:rPr/>
      </w:r>
    </w:p>
    <w:p>
      <w:pPr>
        <w:pStyle w:val="Normal"/>
        <w:rPr/>
      </w:pPr>
      <w:r>
        <w:rPr/>
      </w:r>
    </w:p>
    <w:p>
      <w:pPr>
        <w:pStyle w:val="Normal"/>
        <w:rPr/>
      </w:pPr>
      <w:r>
        <w:rPr/>
        <w:t xml:space="preserve">Пример старинного заговора: </w:t>
      </w:r>
    </w:p>
    <w:p>
      <w:pPr>
        <w:pStyle w:val="Normal"/>
        <w:rPr/>
      </w:pPr>
      <w:r>
        <w:rPr/>
      </w:r>
    </w:p>
    <w:p>
      <w:pPr>
        <w:pStyle w:val="Normal"/>
        <w:rPr/>
      </w:pPr>
      <w:r>
        <w:rPr/>
        <w:t xml:space="preserve">Да Быть мне в Бога День-га сотворении, </w:t>
      </w:r>
    </w:p>
    <w:p>
      <w:pPr>
        <w:pStyle w:val="Normal"/>
        <w:rPr/>
      </w:pPr>
      <w:r>
        <w:rPr/>
        <w:t>и да Вещно, и да Тако Бысть во Почёте.</w:t>
      </w:r>
    </w:p>
    <w:p>
      <w:pPr>
        <w:pStyle w:val="Normal"/>
        <w:rPr/>
      </w:pPr>
      <w:r>
        <w:rPr/>
      </w:r>
    </w:p>
    <w:p>
      <w:pPr>
        <w:pStyle w:val="Normal"/>
        <w:rPr/>
      </w:pPr>
      <w:r>
        <w:rPr/>
        <w:t>Третий пар — самый ответственный момент. Тело разогревается, а далее повторяется процедура дыхание-заговор (см. выше). После того как человек тщательно пропарен и основная словесная программа введена, его выводят из бани к бассейну с холодной водой, сажают на край бассейна в позе эмбриона (калачиком), слегка раскачивают, чтобы дезориентировать, при этом наговаривается устойчивая заговорная фраза, например: «жить в богатстве, любви и почете» или «жить во трезвости, сохраняя деньги» и… толкают в ледяной бассейн головой вниз. Человек инстинктивно «разворачивается» и на захлебывающемся вздохе должен выкрикнуть, повторив три раза то, что ему нашептывал помощник перед окунанием.</w:t>
      </w:r>
    </w:p>
    <w:p>
      <w:pPr>
        <w:pStyle w:val="Normal"/>
        <w:rPr/>
      </w:pPr>
      <w:r>
        <w:rPr/>
        <w:t xml:space="preserve">Главная цель октябрьских бань — повысить иммунитет, который после летних месяцев и тепла начинает понижаться. К тому же необходимо не забывать о частых простудных заболеваниях в этот период, поскольку температура за окном ненамного выше, чем в помещении. </w:t>
      </w:r>
    </w:p>
    <w:p>
      <w:pPr>
        <w:pStyle w:val="Normal"/>
        <w:rPr/>
      </w:pPr>
      <w:r>
        <w:rPr/>
      </w:r>
    </w:p>
    <w:p>
      <w:pPr>
        <w:pStyle w:val="Normal"/>
        <w:rPr/>
      </w:pPr>
      <w:r>
        <w:rPr/>
        <w:t xml:space="preserve">Одно из самых эффективных средств для бани в октябре — отвар багрянца. Багрянец — листья различных лиственных деревьев. И хотя лучше всего подходят для приготовления отвара листья осины, главное, чтобы все собранные вами  листья были красными. Наши предки считали, что такие листья наполняются теплом в последние солнечные дни, то есть получают наиболее ценную энергию солнца, которую способны отдавать человеку. Листья можно использовать как в бане, так и в зимние месяцы, если заготовить (насушить) их впрок и в дальнейшем готовить из них отвар, который лучше всего добавлять в чай или кофе. Отвар из листьев усиливает иммунитет, тонизирует, улучшает работу мозга, наполняя весь организм силой света и солнца. Отвар готовят из расчета одной части листьев на одну часть кипятка. </w:t>
      </w:r>
    </w:p>
    <w:p>
      <w:pPr>
        <w:pStyle w:val="Normal"/>
        <w:rPr/>
      </w:pPr>
      <w:r>
        <w:rPr/>
        <w:t>Напар для бани готовят следующим образом — 2-литровую банку наполняют листьями на 2/3, заливают свежим кипятком, но не крутым, а слегка охлажденным до 70–80 градусов и оставляют настаиваться. Для того чтобы правильно сделать в бане пар из багрянца, чтобы он долго держался и был наиболее полезен и эффективен, надо соблюсти следующую пропорцию: последовательно подбрасывать на каменку 1 ковш кипятка, 1 ковш отфильтрованного напара из листьев, 1 ковш кипятка.</w:t>
      </w:r>
    </w:p>
    <w:p>
      <w:pPr>
        <w:pStyle w:val="Normal"/>
        <w:rPr/>
      </w:pPr>
      <w:r>
        <w:rPr/>
        <w:t>Не менее хорошо повышает иммунитет и помогает бороться с простудными заболеваниями хвойный отвар из высушенных молодых побегов. Их следует заготавливать в начале лета, но можно собирать и осенью. Эффективность в этом случае немного падает, зато «лапки» осенних распаренных веточек-однолеток очень полезно втирать в тело: грудь, плечи, затылочную область и особенно — в больные участки.</w:t>
      </w:r>
    </w:p>
    <w:p>
      <w:pPr>
        <w:pStyle w:val="Normal"/>
        <w:rPr/>
      </w:pPr>
      <w:r>
        <w:rPr/>
        <w:t>Кроме багрянца, папоротника и хвои, конечно же, никуда не деться от веников: березового, дубового и из кипрея (иван-чая). Если у вас нет веников, можно для ванн и ополаскиваний купить березовые листья иди дубовую кору. Протирание дубовым отваром особенно полезно полным людям и тем, у кого жирная кожа.</w:t>
      </w:r>
    </w:p>
    <w:p>
      <w:pPr>
        <w:pStyle w:val="Normal"/>
        <w:rPr/>
      </w:pPr>
      <w:r>
        <w:rPr/>
        <w:t>Если вы ощущаете приближение болезни, чувствуете, что допустили в себя простуду — используйте возможность продышаться и прогреть легкие; лучше всего это сделать с помощью масел, которые вы добавляете в кипяток, прежде чем плеснуть на каменку: наиболее эффективны лимонное (по-своему уникальное масло), масло чабреца, котовника и шалфея. А также пихтовое и можжевеловое масла.</w:t>
      </w:r>
    </w:p>
    <w:p>
      <w:pPr>
        <w:pStyle w:val="Normal"/>
        <w:rPr/>
      </w:pPr>
      <w:r>
        <w:rPr/>
        <w:t>При заболеваниях верхних дыхательных путей приготовьте для питья вместо чая или кваса не очень крепкий (1:10) отвар из мать-и-мачехи, подорожника, череды, фиалки трехцветной, взятых в равных пропорциях. При начинающихся бронхитах в данный сбор следует добавить немного тимьяна и вереска.</w:t>
      </w:r>
    </w:p>
    <w:p>
      <w:pPr>
        <w:pStyle w:val="Normal"/>
        <w:rPr/>
      </w:pPr>
      <w:r>
        <w:rPr/>
        <w:t>При простудных заболеваниях и недомоганиях очень хорош напиток из липы, зверобоя, листьев черной смородины, календулы и молодых побегов малины.</w:t>
      </w:r>
    </w:p>
    <w:p>
      <w:pPr>
        <w:pStyle w:val="Normal"/>
        <w:rPr/>
      </w:pPr>
      <w:r>
        <w:rPr/>
        <w:t xml:space="preserve">В любом случае лучше всего пить то, что вы приготовили собственными руками, особенно квас. Квас из боярышника, который положительно влияет на работу сердца и кровоочистительные функции организма, готовится, как и квас из рябины (см. выше). На ваш вкус добавляются травы — исключение для октября (особенно для мужчин) — мята и душица. </w:t>
      </w:r>
    </w:p>
    <w:p>
      <w:pPr>
        <w:pStyle w:val="Normal"/>
        <w:rPr/>
      </w:pPr>
      <w:r>
        <w:rPr/>
        <w:t>Еще раз хочу напомнить: любая процедура, любой тепловой режим, любой вкус чая или запах эфирного масла должны вам нравиться, иначе они не принесут пользу, на которую вы рассчитываете, ведь баня — это одновременно и отдых для тела, и удовольствие для души.</w:t>
      </w:r>
    </w:p>
    <w:p>
      <w:pPr>
        <w:pStyle w:val="Normal"/>
        <w:rPr/>
      </w:pPr>
      <w:r>
        <w:rPr/>
      </w:r>
    </w:p>
    <w:p>
      <w:pPr>
        <w:pStyle w:val="Normal"/>
        <w:rPr/>
      </w:pPr>
      <w:r>
        <w:rPr/>
        <w:t>В бане для пара и питья лучше всего использовать отвар багрянца. Бани — мягкие и спокойные, без нагрузок. Веники — березовые и дубовые. Для поддержания красоты я бы рекомендовала женщинам следующий состав: красные осенние листья пополам с хвоей запарить в небольшом количестве воды, а затем протереть сквозь ситечко, чтобы получилась кашица, которую взболтать с небольшим количеством горячего растительного масла до образования эмульсии.  После парной натереться ею, посидеть в предбаннике, слегка ополоснуться (не тереть мочалкою), вернуться в парилку и вклепать веником в кожу остатки эмульсии.</w:t>
      </w:r>
    </w:p>
    <w:p>
      <w:pPr>
        <w:pStyle w:val="Normal"/>
        <w:rPr/>
      </w:pPr>
      <w:r>
        <w:rPr/>
      </w:r>
    </w:p>
    <w:p>
      <w:pPr>
        <w:pStyle w:val="Normal"/>
        <w:rPr/>
      </w:pPr>
      <w:r>
        <w:rPr/>
        <w:t xml:space="preserve">Для ноябрьской бани лучше всего подходят хвойные веники, потому что они помогают повысить до наступления морозов иммунитет. Для нашей полосы лучше использовать можжевеловые веники. Подходят и еловые, но вы должны  набирать не лапник, а кудрявые ветки, которые смотрят в разные стороны. Чтобы они сильно не травмировали кожу, следует запарить их определенным образом, поскольку смысл пропарки — воздействие на кожу иглоукалыванием, а не царапаньем. Веник сначала замачивают в холодной воде минут на 20 — дают ему напиться, после этого выдерживают 3 минуты в теплой воде и потом несколько раз ошпаривают. Именно ошпаривают — несколько раз окунают и сразу стряхивают, долго в кипятке не держат. Тогда он становится гибкий и напоенный — «сочный». </w:t>
      </w:r>
    </w:p>
    <w:p>
      <w:pPr>
        <w:pStyle w:val="Normal"/>
        <w:rPr/>
      </w:pPr>
      <w:r>
        <w:rPr/>
        <w:t xml:space="preserve">На каменку лучше всего процеженный отвар хвои с полынью. Перед пропаркой веником можно порекомендовать присыпку на тело. В первый заход следует подготовить свое тело — просто посидеть, не париться. После отдыха вновь войти в баню, хорошенько пропотеть и присыпаться молотой полынью — она придаст бодрости, к тому же она считается травой от ста девяти болячек. (Стоит отметить, что у древних славян было сто восемь богов, так что не зря полынь называют божественной травой, недаром напиток амброзию готовили из полыни. </w:t>
      </w:r>
    </w:p>
    <w:p>
      <w:pPr>
        <w:pStyle w:val="Normal"/>
        <w:rPr/>
      </w:pPr>
      <w:r>
        <w:rPr/>
        <w:t>После полынной ароматерапии человек становится более энергичным. В летописных источниках имеются сведения, что воины носили на груди мешочки с порошком полыни. И когда чувствовали, что силы начинают их покидать, глубоко вдыхали его.) После того как вы присыпались полынью, растерли ее по телу, промассировали себя, после этого, не смывая полынь, начинайте пропариваться веником. Вы достигнете тройного эффекта — иглоукалывание плюс действие самой хвои, плюс «вклёпывание» полыни в поры — потрясающего эффекта. Если решите таким методом пропаривать детей, следите, чтобы они руками в рот не лезли, поскольку полынь — горечь, детям такая процедура не понравится, и в следующий раз они на нее не согласятся.</w:t>
      </w:r>
    </w:p>
    <w:p>
      <w:pPr>
        <w:pStyle w:val="Normal"/>
        <w:rPr/>
      </w:pPr>
      <w:r>
        <w:rPr/>
        <w:t xml:space="preserve">Квас для ноябрьской бани — рябиновый. </w:t>
      </w:r>
    </w:p>
    <w:p>
      <w:pPr>
        <w:pStyle w:val="Normal"/>
        <w:rPr/>
      </w:pPr>
      <w:r>
        <w:rPr/>
      </w:r>
    </w:p>
    <w:p>
      <w:pPr>
        <w:pStyle w:val="Normal"/>
        <w:rPr/>
      </w:pPr>
      <w:r>
        <w:rPr/>
        <w:t xml:space="preserve">Кроме того, могу посоветовать, вне зависимости от сезона, провести курс витаминных бань с применением лапника, с выминанием на этом лапнике. Хвойный отвар — самая лучшая терапия для организма. </w:t>
      </w:r>
    </w:p>
    <w:p>
      <w:pPr>
        <w:pStyle w:val="Normal"/>
        <w:rPr/>
      </w:pPr>
      <w:r>
        <w:rPr/>
        <w:t xml:space="preserve">Во-первых, это один из свежайших напитков, потому что фрукты, особенно после Нового года подрастеряли свои витамины, а все травы — высушены. Единственный элемент живой природы, которым мы можем воспользоваться для приема внутрь, — это хвоя. Экстракт хвои (живой) дает человеку спокойствие. Гармонизирует состояние. Великолепно стимулирует иммунитет. Придает внутреннюю биологическую активность. </w:t>
      </w:r>
    </w:p>
    <w:p>
      <w:pPr>
        <w:pStyle w:val="Normal"/>
        <w:rPr/>
      </w:pPr>
      <w:r>
        <w:rPr/>
        <w:t>В хвое вечнозеленых растений почти вся таблица Менделеева. То есть это уникальное сырье. В бане выстилали лапником полок, на котором парились. Не заваренное сырье, а немного разогретый лапник начинает выделять фитонциды и еще большое количество биологически активных веществ. Полок выстилают свежим лапником, а потом на нем человека мнут, катают, тянут, выминают, и он становится здоровее.</w:t>
      </w:r>
    </w:p>
    <w:p>
      <w:pPr>
        <w:pStyle w:val="Normal"/>
        <w:rPr/>
      </w:pPr>
      <w:r>
        <w:rPr/>
      </w:r>
    </w:p>
    <w:p>
      <w:pPr>
        <w:pStyle w:val="Normal"/>
        <w:rPr/>
      </w:pPr>
      <w:r>
        <w:rPr/>
      </w:r>
    </w:p>
    <w:p>
      <w:pPr>
        <w:pStyle w:val="Normal"/>
        <w:rPr/>
      </w:pPr>
      <w:r>
        <w:rPr/>
      </w:r>
    </w:p>
    <w:p>
      <w:pPr>
        <w:pStyle w:val="Normal"/>
        <w:rPr/>
      </w:pPr>
      <w:r>
        <w:rPr/>
      </w:r>
    </w:p>
    <w:p>
      <w:pPr>
        <w:pStyle w:val="Normal"/>
        <w:rPr/>
      </w:pPr>
      <w:r>
        <w:rPr/>
        <w:t>Хочу дать общий совет</w:t>
      </w:r>
    </w:p>
    <w:p>
      <w:pPr>
        <w:pStyle w:val="Normal"/>
        <w:rPr/>
      </w:pPr>
      <w:r>
        <w:rPr/>
      </w:r>
    </w:p>
    <w:p>
      <w:pPr>
        <w:pStyle w:val="Normal"/>
        <w:rPr/>
      </w:pPr>
      <w:r>
        <w:rPr/>
        <w:t>Бани не требуют геройства, но не прощают и лени. Бани — очень чуткая система оздоровления. Поэтому слабый орган или систему организма нельзя подвергать лишней нагрузке. А людям, страдающим хроническими заболеваниями, в дни, не рекомендуемые для пропарки определенных систем и органов, париться просто запрещено. С такими днями я познакомлю вас в своих следующих книгах.</w:t>
      </w:r>
    </w:p>
    <w:p>
      <w:pPr>
        <w:pStyle w:val="Normal"/>
        <w:rPr/>
      </w:pPr>
      <w:r>
        <w:rPr/>
      </w:r>
    </w:p>
    <w:p>
      <w:pPr>
        <w:pStyle w:val="Normal"/>
        <w:rPr/>
      </w:pPr>
      <w:r>
        <w:rPr/>
      </w:r>
    </w:p>
    <w:p>
      <w:pPr>
        <w:pStyle w:val="Normal"/>
        <w:rPr/>
      </w:pPr>
      <w:r>
        <w:rPr/>
      </w:r>
    </w:p>
    <w:p>
      <w:pPr>
        <w:pStyle w:val="Normal"/>
        <w:rPr/>
      </w:pPr>
      <w:r>
        <w:rPr/>
      </w:r>
    </w:p>
    <w:p>
      <w:pPr>
        <w:pStyle w:val="Normal"/>
        <w:rPr/>
      </w:pPr>
      <w:r>
        <w:rPr/>
        <w:t>Внимательно перечитайте книгу, в ней вы найдете большое количество рекомендаций. Возможно, не все вам понравятся, но именно поэтому мы и разные. Выберите то, что подходит. Согласитесь, что и главы о психологии интимных отношений принесут огромную пользу, если внимательно в них вдуматься, если устранить часто повторяющиеся ошибки и добавить необходимых действий для сближения. Будьте счастливы, любимы и радостны. Всего вам доброго.</w:t>
      </w:r>
    </w:p>
    <w:p>
      <w:pPr>
        <w:pStyle w:val="Normal"/>
        <w:rPr/>
      </w:pPr>
      <w:r>
        <w:rPr/>
      </w:r>
    </w:p>
    <w:p>
      <w:pPr>
        <w:pStyle w:val="Normal"/>
        <w:rPr/>
      </w:pPr>
      <w:r>
        <w:rPr/>
        <w:t>Я желаю вам счастья, любви и радости.</w:t>
      </w:r>
    </w:p>
    <w:p>
      <w:pPr>
        <w:pStyle w:val="Normal"/>
        <w:rPr/>
      </w:pPr>
      <w:r>
        <w:rPr/>
      </w:r>
    </w:p>
    <w:p>
      <w:pPr>
        <w:pStyle w:val="Normal"/>
        <w:rPr/>
      </w:pPr>
      <w:r>
        <w:rPr/>
        <w:tab/>
        <w:tab/>
        <w:t>Ваша Марина Крым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2:41:00Z</dcterms:created>
  <dc:creator>Elshina</dc:creator>
  <dc:description/>
  <cp:keywords/>
  <dc:language>en-US</dc:language>
  <cp:lastModifiedBy>Alena-padawan</cp:lastModifiedBy>
  <dcterms:modified xsi:type="dcterms:W3CDTF">2008-05-28T14:29:00Z</dcterms:modified>
  <cp:revision>4</cp:revision>
  <dc:subject/>
  <dc:title>Практическое </dc:title>
</cp:coreProperties>
</file>