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Коды управления энергией удачи и благополучия:</w:t>
      </w:r>
    </w:p>
    <w:p>
      <w:pPr>
        <w:pStyle w:val="Normal"/>
        <w:rPr/>
      </w:pPr>
      <w:r>
        <w:rPr/>
        <w:t xml:space="preserve">   </w:t>
      </w:r>
      <w:r>
        <w:rPr/>
        <w:t>Практика расслабления, медитаций и гармонизации по принципам фэн-шуй</w:t>
      </w:r>
    </w:p>
    <w:p>
      <w:pPr>
        <w:pStyle w:val="Normal"/>
        <w:rPr/>
      </w:pPr>
      <w:r>
        <w:rPr/>
        <w:t>ДОРОГА К БЛАГОПОЛУЧИЮ</w:t>
      </w:r>
    </w:p>
    <w:p>
      <w:pPr>
        <w:pStyle w:val="Normal"/>
        <w:rPr/>
      </w:pPr>
      <w:r>
        <w:rPr/>
        <w:t xml:space="preserve">   </w:t>
      </w:r>
      <w:r>
        <w:rPr/>
        <w:t>Судьба человека, его благополучие, успех, здоровье, материальное положение определяются многими вещами: и датой рождения, и тем, каким именем он наречен, и отношением к нему окружающих людей… Но главное — собственным сознанием, тем, как воспринимает человек самого себя и свое место в мире. Вот о том, как через изменение сознания, настроив его на положительные вибрации, создать свою счастливую судьбу, изменить жизнь в лучшую сторону, мы и будем говорить в этой книге. Я расскажу вам, дорогие мои читатели, о том, как, работая над собой, «воспитывая» себя, можно добиться желаемого.</w:t>
      </w:r>
    </w:p>
    <w:p>
      <w:pPr>
        <w:pStyle w:val="Normal"/>
        <w:rPr/>
      </w:pPr>
      <w:r>
        <w:rPr/>
        <w:t xml:space="preserve">   </w:t>
      </w:r>
      <w:r>
        <w:rPr/>
        <w:t>Здесь вы найдете советы, позволяющие сделать вашу жизнь более благополучной, интересной, счастливой. Благополучие не требует финансовых вложений — достаточно вашего собственного сознания, желания работать над собой. Я покажу вам, как выйти за пределы привычного, по-новому взглянуть на мир, реализовать себя, начать жить так, как вам этого всегда хотелось. Пусть ваше существо отдастся во власть вселенского потока благополучия, и удача станет более реальной и близкой.</w:t>
      </w:r>
    </w:p>
    <w:p>
      <w:pPr>
        <w:pStyle w:val="Normal"/>
        <w:rPr/>
      </w:pPr>
      <w:r>
        <w:rPr/>
        <w:t>Я притягивая силу, удачу и любовь.</w:t>
      </w:r>
    </w:p>
    <w:p>
      <w:pPr>
        <w:pStyle w:val="Normal"/>
        <w:rPr/>
      </w:pPr>
      <w:r>
        <w:rPr/>
        <w:t>У меня все получается просто великолепно.</w:t>
      </w:r>
    </w:p>
    <w:p>
      <w:pPr>
        <w:pStyle w:val="Normal"/>
        <w:rPr/>
      </w:pPr>
      <w:r>
        <w:rPr/>
        <w:t>Мир, Вселенная распахнуты для меня.</w:t>
      </w:r>
    </w:p>
    <w:p>
      <w:pPr>
        <w:pStyle w:val="Normal"/>
        <w:rPr/>
      </w:pPr>
      <w:r>
        <w:rPr/>
        <w:t xml:space="preserve">   </w:t>
      </w:r>
      <w:r>
        <w:rPr/>
        <w:t>Прежде всего, для того чтобы достичь состояния благополучия, нужно понять, что все зависит от гармоничного движения энергии. Энергетический поток постоянно корректируется нашими мыслями, эмоциями и ощущениями. Нам нужно лишь войти в этот поток, настроиться на него. Энергетические коды и упражнения, которые содержатся в этой книге, помогут вам слиться с энергетическими вибрациями Вселенной.</w:t>
      </w:r>
    </w:p>
    <w:p>
      <w:pPr>
        <w:pStyle w:val="Normal"/>
        <w:rPr/>
      </w:pPr>
      <w:r>
        <w:rPr/>
        <w:t xml:space="preserve">   </w:t>
      </w:r>
      <w:r>
        <w:rPr/>
        <w:t>Важно, чтобы, делая упражнения и произнося словесные коды, вы чувствовали поток энергии внутри себя. Именно это ощущение и позволит вам достичь высшей стадии благополучия. Так приятно работать над собой, понимая, что с каждым новым упражнением вы становитесь еще чуть-чуть свободнее, что потоки энергии, проходящие сквозь вас, несут с собой новые мечты и надежды, что каждая минута, посвященная работе над собой, — это еще один шаг по дороге Благополучия. Шагайте же по ней смело и легко!</w:t>
      </w:r>
    </w:p>
    <w:p>
      <w:pPr>
        <w:pStyle w:val="Normal"/>
        <w:rPr/>
      </w:pPr>
      <w:r>
        <w:rPr/>
        <w:t xml:space="preserve">   </w:t>
      </w:r>
      <w:r>
        <w:rPr/>
        <w:t>Работая со своими желаниями, программами, планами всегда излучайте уверенность, будьте в радостном настроении, и тогда вы достигнете успеха в ваших делах. Если желания человека окрашены неуверенностью в том, что он может добиться успеха, это значит, что он изначально сам себе ставит барьер в достижении цели. В этом случае никакие, даже самые замечательные, мечты не реализуются, или человек получит совсем не то, что хотел бы иметь: новая работа окажется неинтересной или малооплачиваемой, долгожданный брак не будет счастливым, а полученные деньги растратятся впустую. Поэтому, составляя планы и работая с желаниями, обязательно четко формулируйте свои запросы, говорите только о том, что хотите привлечь в свою жизнь, и ни в коем случае не позволяйте себе даже думать о том, чего не желаете иметь.</w:t>
      </w:r>
    </w:p>
    <w:p>
      <w:pPr>
        <w:pStyle w:val="Normal"/>
        <w:rPr/>
      </w:pPr>
      <w:r>
        <w:rPr/>
        <w:t xml:space="preserve">   </w:t>
      </w:r>
      <w:r>
        <w:rPr/>
        <w:t>Вы достойны всего самого наилучшего в этой жизни. Вы любимое создание Творца, и все Силы Вселенной готовы помочь вам в осуществлении ваших желаний. И еще одно правило запомните: создавая свои программы, добиваясь чего-то, вы не должны причинять боль и страдания другим людям. Никогда не желайте чего-либо только из зависти, жадности, только для того, чтобы было «как у других» — стремитесь лишь к тому, что именно вам принесет удовольствие, повысит ваш духовный или социальный уровень, создаст вам прекрасное настроение, доставит радость. Будьте терпеливы, научитесь ждать и верьте в то, что все ваши желания исполнятся только потому, что вы этого достойны.</w:t>
      </w:r>
    </w:p>
    <w:p>
      <w:pPr>
        <w:pStyle w:val="Normal"/>
        <w:rPr/>
      </w:pPr>
      <w:r>
        <w:rPr/>
        <w:t xml:space="preserve">   </w:t>
      </w:r>
      <w:r>
        <w:rPr/>
        <w:t>Я желаю вам счастья, удачи, благополучия! Любите себя! Любите своих родных и близких. Любите и берегите этот прекрасный, удивительный Мир! Будьте счастливы, и пусть удача и благополучие всегда сопутствуют вам по жизни.</w:t>
      </w:r>
    </w:p>
    <w:p>
      <w:pPr>
        <w:pStyle w:val="Normal"/>
        <w:rPr/>
      </w:pPr>
      <w:r>
        <w:rPr/>
        <w:t>Я смотрю на жизнь с любовью и радостью, я становлюсь счастливым человеком.</w:t>
      </w:r>
    </w:p>
    <w:p>
      <w:pPr>
        <w:pStyle w:val="Normal"/>
        <w:rPr/>
      </w:pPr>
      <w:r>
        <w:rPr/>
        <w:t>Я впускаю в свою жизнь больше блаженства, любви, денег, чем раньше можно было представить.</w:t>
      </w:r>
    </w:p>
    <w:p>
      <w:pPr>
        <w:pStyle w:val="Normal"/>
        <w:rPr/>
      </w:pPr>
      <w:r>
        <w:rPr/>
        <w:t>РАССЛАБЛЕНИЕ И ГАРМОНИЗАЦИЯ</w:t>
      </w:r>
    </w:p>
    <w:p>
      <w:pPr>
        <w:pStyle w:val="Normal"/>
        <w:rPr/>
      </w:pPr>
      <w:r>
        <w:rPr/>
        <w:t xml:space="preserve">   </w:t>
      </w:r>
      <w:r>
        <w:rPr/>
        <w:t>Те знания, которые вы получите в этом разделе, помогут вам получить начальные навыки расслабления. Главное — постоянно работать над собой, применять на практике полученные знания. Даже если вы деловой и очень занятой человек, все равно хотя бы десять минут ежедневно старайтесь уделять себе — и результаты не заставят себя ждать!</w:t>
      </w:r>
    </w:p>
    <w:p>
      <w:pPr>
        <w:pStyle w:val="Normal"/>
        <w:rPr/>
      </w:pPr>
      <w:r>
        <w:rPr/>
        <w:t xml:space="preserve">   </w:t>
      </w:r>
      <w:r>
        <w:rPr/>
        <w:t>Не забывайте, что именно ваш внутренний мир, ваше спокойствие или, наоборот, дисгармония, влияют на внешний мир, на все ваши поступки и решения. И чем более вы умиротворены, счастливы и уверены в себе, тем более благожелательной становится для вас окружающая реальность. Самое важное — внутри вас, а внешний мир лишь откликается и подыгрывает вашему внутреннему состоянию.</w:t>
      </w:r>
    </w:p>
    <w:p>
      <w:pPr>
        <w:pStyle w:val="Normal"/>
        <w:rPr/>
      </w:pPr>
      <w:r>
        <w:rPr/>
        <w:t>ВОЗВРАЩЕНИЕ К ИСТОКАМ, ИЛИ НАЧНЕМ ЖИТЬ ПО-НОВОМУ!</w:t>
      </w:r>
    </w:p>
    <w:p>
      <w:pPr>
        <w:pStyle w:val="Normal"/>
        <w:rPr/>
      </w:pPr>
      <w:r>
        <w:rPr/>
        <w:t xml:space="preserve">   </w:t>
      </w:r>
      <w:r>
        <w:rPr/>
        <w:t>Наша жизнь постоянно изменяется, но никогда раньше изменения не были так стремительны и не проникали так глубоко. Неуверенность в себе, боязнь потерять работу, постоянный страх за детей, беспокойство о том, как приспособиться к переменам, происходящим вокруг нас, стали частью нашей повседневной жизни. Сегодня уже никому не нужно объяснять, что такое стресс — это состояние стало обычным для большинства людей. Можно ли его избежать, можно ли вернуть себе радостное, спокойное мироощущение? Безусловно! Но никто кроме вас самих не сделает вашу жизнь такой, какой вы желаете ее видеть — только вы сами сможете себя понять и помочь себе. Ведь самый важный взгляд — это взгляд изнутри.</w:t>
      </w:r>
    </w:p>
    <w:p>
      <w:pPr>
        <w:pStyle w:val="Normal"/>
        <w:rPr/>
      </w:pPr>
      <w:r>
        <w:rPr/>
        <w:t>Я живу уверенно и безопасно.</w:t>
      </w:r>
    </w:p>
    <w:p>
      <w:pPr>
        <w:pStyle w:val="Normal"/>
        <w:rPr/>
      </w:pPr>
      <w:r>
        <w:rPr/>
        <w:t>Я исполняюсь силой и верой. Моя жизнь течет в правильном русле.</w:t>
      </w:r>
    </w:p>
    <w:p>
      <w:pPr>
        <w:pStyle w:val="Normal"/>
        <w:rPr/>
      </w:pPr>
      <w:r>
        <w:rPr/>
        <w:t xml:space="preserve">   </w:t>
      </w:r>
      <w:r>
        <w:rPr/>
        <w:t>ВЫБОР В НАЧАЛЕ ПУТИ</w:t>
      </w:r>
    </w:p>
    <w:p>
      <w:pPr>
        <w:pStyle w:val="Normal"/>
        <w:rPr/>
      </w:pPr>
      <w:r>
        <w:rPr/>
        <w:t xml:space="preserve">   </w:t>
      </w:r>
      <w:r>
        <w:rPr/>
        <w:t>С каждым годом темп нашей жизни убыстряется, мы получаем все больше информации, стараемся успеть сделать больше дел, а времени остается все меньше. Успеть все и везде — какие же нервы для этого нужны? Постоянные стрессы еще в раннем возрасте приводят нас к разным недугам, порой даже очень тяжелым. И если с этим ничего не делать, пустить на самотек — то уже годам к сорока, а то и к тридцати вы рискуете окончательно распрощаться со своим здоровьем.</w:t>
      </w:r>
    </w:p>
    <w:p>
      <w:pPr>
        <w:pStyle w:val="Normal"/>
        <w:rPr/>
      </w:pPr>
      <w:r>
        <w:rPr/>
        <w:t xml:space="preserve">   </w:t>
      </w:r>
      <w:r>
        <w:rPr/>
        <w:t>Существует немало способов предотвратить стресс или избавиться от него. Лучше всего — остаться наедине с собой, уделить внимание своему внутреннему миру, а чтобы этому научиться, нужно развить в себе способность к расслаблению и медитации.</w:t>
      </w:r>
    </w:p>
    <w:p>
      <w:pPr>
        <w:pStyle w:val="Normal"/>
        <w:rPr/>
      </w:pPr>
      <w:r>
        <w:rPr/>
        <w:t xml:space="preserve">   </w:t>
      </w:r>
      <w:r>
        <w:rPr/>
        <w:t>Помните, что очень важно выбрать метод, наиболее подходящий именно для вас, тот, что будет удобен вам по времени и эффективен в данный момент. Все методы в этой книге заслуживают вашего внимания, они позволят вам не только справиться со многими трудностями, но и внести изменения в собственную жизнь. Только не ошибитесь в выборе!</w:t>
      </w:r>
    </w:p>
    <w:p>
      <w:pPr>
        <w:pStyle w:val="Normal"/>
        <w:rPr/>
      </w:pPr>
      <w:r>
        <w:rPr/>
        <w:t>Бог всегда со мной. Его помощь и ресурсы Вселенной всегда доступны для меня.</w:t>
      </w:r>
    </w:p>
    <w:p>
      <w:pPr>
        <w:pStyle w:val="Normal"/>
        <w:rPr/>
      </w:pPr>
      <w:r>
        <w:rPr/>
        <w:t>Сегодня — новый день, несущий благо мне и моим близким.</w:t>
      </w:r>
    </w:p>
    <w:p>
      <w:pPr>
        <w:pStyle w:val="Normal"/>
        <w:rPr/>
      </w:pPr>
      <w:r>
        <w:rPr/>
        <w:t xml:space="preserve">   </w:t>
      </w:r>
      <w:r>
        <w:rPr/>
        <w:t>Техники расслабления. Если обстановка вокруг вас меняется слишком быстро, если вы чувствуете внутреннее напряжение, не можете справиться с очередным стрессом, то одно из самых основных средств для вас — это различные техники расслабления, которые помогут вам научиться реагировать на стрессовые ситуации.</w:t>
      </w:r>
    </w:p>
    <w:p>
      <w:pPr>
        <w:pStyle w:val="Normal"/>
        <w:rPr/>
      </w:pPr>
      <w:r>
        <w:rPr/>
        <w:t xml:space="preserve">   </w:t>
      </w:r>
      <w:r>
        <w:rPr/>
        <w:t>Упражнения. Упражнения важны как для духа, так и для тела. Самые полезные из них — те, которые выполняются регулярно и приносят удовольствие. Если упражнения изматывают вас, научитесь искусству расслабляться и применять эти навыки в повседневной жизни. Я познакомлю вас с упражнениями, «освобождающими» голову.</w:t>
      </w:r>
    </w:p>
    <w:p>
      <w:pPr>
        <w:pStyle w:val="Normal"/>
        <w:rPr/>
      </w:pPr>
      <w:r>
        <w:rPr/>
        <w:t xml:space="preserve">   </w:t>
      </w:r>
      <w:r>
        <w:rPr/>
        <w:t>Диета. В восточной медицине принят подход к пище на основе психофизиологических типов; тип, к которому мы принадлежим, влияет на наше сознание, эмоции, общее самочувствие.</w:t>
      </w:r>
    </w:p>
    <w:p>
      <w:pPr>
        <w:pStyle w:val="Normal"/>
        <w:rPr/>
      </w:pPr>
      <w:r>
        <w:rPr/>
        <w:t>• </w:t>
      </w:r>
      <w:r>
        <w:rPr/>
        <w:t>Если вы взволнованы, испуганы, беспокойны, то лучше откажитесь пока от острых, горьких и вяжущих продуктов и отдайте предпочтение сладкой, кислой или соленой пище.</w:t>
      </w:r>
    </w:p>
    <w:p>
      <w:pPr>
        <w:pStyle w:val="Normal"/>
        <w:rPr/>
      </w:pPr>
      <w:r>
        <w:rPr/>
        <w:t>• </w:t>
      </w:r>
      <w:r>
        <w:rPr/>
        <w:t>Если вы хотите «остыть» после вспышки гнева или острого разочарования, то вам следует избегать острых, кислых и соленых блюд. Сладкая, горькая или вяжущая пища наиболее подойдет вам в такой ситуации.</w:t>
      </w:r>
    </w:p>
    <w:p>
      <w:pPr>
        <w:pStyle w:val="Normal"/>
        <w:rPr/>
      </w:pPr>
      <w:r>
        <w:rPr/>
        <w:t>• </w:t>
      </w:r>
      <w:r>
        <w:rPr/>
        <w:t>Чтобы взбодриться, ускорить темп работы, повысить сопротивляемость изменениям, выбирайте острые, вяжущие и горькие продукты, а от сладких, кислых и соленых пока воздержитесь.</w:t>
      </w:r>
    </w:p>
    <w:p>
      <w:pPr>
        <w:pStyle w:val="Normal"/>
        <w:rPr/>
      </w:pPr>
      <w:r>
        <w:rPr/>
        <w:t>Сладкое: сахар, молоко, масло, рис, хлеб, макароны.</w:t>
      </w:r>
    </w:p>
    <w:p>
      <w:pPr>
        <w:pStyle w:val="Normal"/>
        <w:rPr/>
      </w:pPr>
      <w:r>
        <w:rPr/>
        <w:t>Соленое: морская соль.</w:t>
      </w:r>
    </w:p>
    <w:p>
      <w:pPr>
        <w:pStyle w:val="Normal"/>
        <w:rPr/>
      </w:pPr>
      <w:r>
        <w:rPr/>
        <w:t>Кислое: йогурт, лимон, сыр, уксус.</w:t>
      </w:r>
    </w:p>
    <w:p>
      <w:pPr>
        <w:pStyle w:val="Normal"/>
        <w:rPr/>
      </w:pPr>
      <w:r>
        <w:rPr/>
        <w:t>Острое: блюда со специями, перец, имбирь.</w:t>
      </w:r>
    </w:p>
    <w:p>
      <w:pPr>
        <w:pStyle w:val="Normal"/>
        <w:rPr/>
      </w:pPr>
      <w:r>
        <w:rPr/>
        <w:t>Горькое: шпинат, зеленые листовые овощи.</w:t>
      </w:r>
    </w:p>
    <w:p>
      <w:pPr>
        <w:pStyle w:val="Normal"/>
        <w:rPr/>
      </w:pPr>
      <w:r>
        <w:rPr/>
        <w:t>Вяжущее: бобы, чечевица, мед.</w:t>
      </w:r>
    </w:p>
    <w:p>
      <w:pPr>
        <w:pStyle w:val="Normal"/>
        <w:rPr/>
      </w:pPr>
      <w:r>
        <w:rPr/>
        <w:t xml:space="preserve">   </w:t>
      </w:r>
      <w:r>
        <w:rPr/>
        <w:t>Изменение себя. Используя этот метод, мы изменяем свое отношение к окружающему миру, ко всему, что с нами происходит. Мы учимся по-новому думать о старой проблеме, меняем представления о причинах и решениях проблем. Причем расслабление и медитация здесь важнейшие инструменты, они позволяют нам наиболее позитивным и здоровым образом управлять собственной жизнью и миром, в котором мы живем.</w:t>
      </w:r>
    </w:p>
    <w:p>
      <w:pPr>
        <w:pStyle w:val="Normal"/>
        <w:rPr/>
      </w:pPr>
      <w:r>
        <w:rPr/>
        <w:t xml:space="preserve">   </w:t>
      </w:r>
      <w:r>
        <w:rPr/>
        <w:t>ПРОСТЕЙШИЕ ТЕХНИКИ РАССЛАБЛЕНИЯ</w:t>
      </w:r>
    </w:p>
    <w:p>
      <w:pPr>
        <w:pStyle w:val="Normal"/>
        <w:rPr/>
      </w:pPr>
      <w:r>
        <w:rPr/>
        <w:t xml:space="preserve">   </w:t>
      </w:r>
      <w:r>
        <w:rPr/>
        <w:t>Это удобные практики на каждый день, практики, которые не отнимут у вас много времени, но зато окажут существенное влияние на ваше внутреннее состояние, восстановят гармонию внутри вас, помогут избежать многих стрессов. Выполняя эти упражнения-ритуалы, вы каждый раз становитесь чуть ближе к желаемому благополучию.</w:t>
      </w:r>
    </w:p>
    <w:p>
      <w:pPr>
        <w:pStyle w:val="Normal"/>
        <w:rPr/>
      </w:pPr>
      <w:r>
        <w:rPr/>
        <w:t xml:space="preserve">   </w:t>
      </w:r>
      <w:r>
        <w:rPr/>
        <w:t>Как нужно проводить ритуалы? Прежде всего попросите близких не беспокоить вас, отключите телефон, приглушите свет. Расположитесь, как вам удобно: можете стоять или сидеть, важно только, чтобы поза у вас была не напряженная, но спина прямая. Постарайтесь мысленно отключиться от всего, что происходит вокруг, сосредоточьтесь на себе, на своих внутренних ощущениях. Можно зажечь ароматические свечи, палочки.</w:t>
      </w:r>
    </w:p>
    <w:p>
      <w:pPr>
        <w:pStyle w:val="Normal"/>
        <w:rPr/>
      </w:pPr>
      <w:r>
        <w:rPr/>
        <w:t>Бог любит меня и руководит моими поступками.</w:t>
      </w:r>
    </w:p>
    <w:p>
      <w:pPr>
        <w:pStyle w:val="Normal"/>
        <w:rPr/>
      </w:pPr>
      <w:r>
        <w:rPr/>
        <w:t>Я следую дорогой удачи.</w:t>
      </w:r>
    </w:p>
    <w:p>
      <w:pPr>
        <w:pStyle w:val="Normal"/>
        <w:rPr/>
      </w:pPr>
      <w:r>
        <w:rPr/>
        <w:t xml:space="preserve">   </w:t>
      </w:r>
      <w:r>
        <w:rPr/>
        <w:t>Счет до четырех</w:t>
      </w:r>
    </w:p>
    <w:p>
      <w:pPr>
        <w:pStyle w:val="Normal"/>
        <w:rPr/>
      </w:pPr>
      <w:r>
        <w:rPr/>
        <w:t xml:space="preserve">   </w:t>
      </w:r>
      <w:r>
        <w:rPr/>
        <w:t>Мысленно считайте до четырех, пока вдыхаете, и задержите дыхание на четыре счета.</w:t>
      </w:r>
    </w:p>
    <w:p>
      <w:pPr>
        <w:pStyle w:val="Normal"/>
        <w:rPr/>
      </w:pPr>
      <w:r>
        <w:rPr/>
        <w:t xml:space="preserve">   </w:t>
      </w:r>
      <w:r>
        <w:rPr/>
        <w:t>Мысленно считайте до четырех, пока выдыхаете, затем задержите дыхание еще на четыре счета.</w:t>
      </w:r>
    </w:p>
    <w:p>
      <w:pPr>
        <w:pStyle w:val="Normal"/>
        <w:rPr/>
      </w:pPr>
      <w:r>
        <w:rPr/>
        <w:t xml:space="preserve">   </w:t>
      </w:r>
      <w:r>
        <w:rPr/>
        <w:t>Повторите несколько раз. Упражнение выполняется не более пяти минут.</w:t>
      </w:r>
    </w:p>
    <w:p>
      <w:pPr>
        <w:pStyle w:val="Normal"/>
        <w:rPr/>
      </w:pPr>
      <w:r>
        <w:rPr/>
        <w:t xml:space="preserve">   </w:t>
      </w:r>
      <w:r>
        <w:rPr/>
        <w:t>Счет до десяти</w:t>
      </w:r>
    </w:p>
    <w:p>
      <w:pPr>
        <w:pStyle w:val="Normal"/>
        <w:rPr/>
      </w:pPr>
      <w:r>
        <w:rPr/>
        <w:t xml:space="preserve">   </w:t>
      </w:r>
      <w:r>
        <w:rPr/>
        <w:t>Считайте до десяти! Но считайте так, чтобы вы полностью осознавали каждый вдох, который делаете. Если вы не «прочувствовали» какой-то вдох или отвлеклись, начните сначала.</w:t>
      </w:r>
    </w:p>
    <w:p>
      <w:pPr>
        <w:pStyle w:val="Normal"/>
        <w:rPr/>
      </w:pPr>
      <w:r>
        <w:rPr/>
        <w:t xml:space="preserve">   </w:t>
      </w:r>
      <w:r>
        <w:rPr/>
        <w:t>Дыхание телом</w:t>
      </w:r>
    </w:p>
    <w:p>
      <w:pPr>
        <w:pStyle w:val="Normal"/>
        <w:rPr/>
      </w:pPr>
      <w:r>
        <w:rPr/>
        <w:t xml:space="preserve">   </w:t>
      </w:r>
      <w:r>
        <w:rPr/>
        <w:t>Вдыхайте через кончики пальцев, пусть дыхание проходит вверх по рукам, идет через плечи в голову. Выдыхайте вниз — по шее, потом через живот в ноги; через пальцы на ногах дыхание выходит наружу.</w:t>
      </w:r>
    </w:p>
    <w:p>
      <w:pPr>
        <w:pStyle w:val="Normal"/>
        <w:rPr/>
      </w:pPr>
      <w:r>
        <w:rPr/>
        <w:t xml:space="preserve">   </w:t>
      </w:r>
      <w:r>
        <w:rPr/>
        <w:t>Мирное дыхание</w:t>
      </w:r>
    </w:p>
    <w:p>
      <w:pPr>
        <w:pStyle w:val="Normal"/>
        <w:rPr/>
      </w:pPr>
      <w:r>
        <w:rPr/>
        <w:t xml:space="preserve">   </w:t>
      </w:r>
      <w:r>
        <w:rPr/>
        <w:t>Вдыхайте, представляя себе, как мир и покой наполняют ваше тело (начиная с головы и заканчивая пальцами на ногах). Сделайте паузу и затем выдыхайте, представляя себе, как напряжение покидает ваше тело (от пальцев на ногах и до головы).</w:t>
      </w:r>
    </w:p>
    <w:p>
      <w:pPr>
        <w:pStyle w:val="Normal"/>
        <w:rPr/>
      </w:pPr>
      <w:r>
        <w:rPr/>
        <w:t xml:space="preserve">   </w:t>
      </w:r>
      <w:r>
        <w:rPr/>
        <w:t>Расслабляющий стон</w:t>
      </w:r>
    </w:p>
    <w:p>
      <w:pPr>
        <w:pStyle w:val="Normal"/>
        <w:rPr/>
      </w:pPr>
      <w:r>
        <w:rPr/>
        <w:t xml:space="preserve">   </w:t>
      </w:r>
      <w:r>
        <w:rPr/>
        <w:t>В течение пяти минут позвольте себе громко постонать, чтобы выдохнуть все напряжение, накопившееся за день.</w:t>
      </w:r>
    </w:p>
    <w:p>
      <w:pPr>
        <w:pStyle w:val="Normal"/>
        <w:rPr/>
      </w:pPr>
      <w:r>
        <w:rPr/>
        <w:t xml:space="preserve">   </w:t>
      </w:r>
      <w:r>
        <w:rPr/>
        <w:t>Расслабляющий смех</w:t>
      </w:r>
    </w:p>
    <w:p>
      <w:pPr>
        <w:pStyle w:val="Normal"/>
        <w:rPr/>
      </w:pPr>
      <w:r>
        <w:rPr/>
        <w:t xml:space="preserve">   </w:t>
      </w:r>
      <w:r>
        <w:rPr/>
        <w:t>Устройте себе пятиминутку смеха — ничего больше не делайте, просто смейтесь!</w:t>
      </w:r>
    </w:p>
    <w:p>
      <w:pPr>
        <w:pStyle w:val="Normal"/>
        <w:rPr/>
      </w:pPr>
      <w:r>
        <w:rPr/>
        <w:t xml:space="preserve">   </w:t>
      </w:r>
      <w:r>
        <w:rPr/>
        <w:t>Последовательное расслабление</w:t>
      </w:r>
    </w:p>
    <w:p>
      <w:pPr>
        <w:pStyle w:val="Normal"/>
        <w:rPr/>
      </w:pPr>
      <w:r>
        <w:rPr/>
        <w:t xml:space="preserve">   </w:t>
      </w:r>
      <w:r>
        <w:rPr/>
        <w:t>Напрягите, затем расслабьте по очереди каждую группу мышц в вашем теле. Начните со ступней и поднимайтесь к голове (пальцы ног, щиколотки, голени, колени, бедра, ягодицы, живот, спина, кисти рук, запястья, локти, плечи, шея, голова, лицо).</w:t>
      </w:r>
    </w:p>
    <w:p>
      <w:pPr>
        <w:pStyle w:val="Normal"/>
        <w:rPr/>
      </w:pPr>
      <w:r>
        <w:rPr/>
        <w:t xml:space="preserve">   </w:t>
      </w:r>
      <w:r>
        <w:rPr/>
        <w:t>Аутотренинг</w:t>
      </w:r>
    </w:p>
    <w:p>
      <w:pPr>
        <w:pStyle w:val="Normal"/>
        <w:rPr/>
      </w:pPr>
      <w:r>
        <w:rPr/>
        <w:t xml:space="preserve">   </w:t>
      </w:r>
      <w:r>
        <w:rPr/>
        <w:t>Мысленно дышите каждой из перечисленных выше частей тела, ощущая в ней приток тепла и расслабленности.</w:t>
      </w:r>
    </w:p>
    <w:p>
      <w:pPr>
        <w:pStyle w:val="Normal"/>
        <w:rPr/>
      </w:pPr>
      <w:r>
        <w:rPr/>
        <w:t xml:space="preserve">   </w:t>
      </w:r>
      <w:r>
        <w:rPr/>
        <w:t>Общение с животными</w:t>
      </w:r>
    </w:p>
    <w:p>
      <w:pPr>
        <w:pStyle w:val="Normal"/>
        <w:rPr/>
      </w:pPr>
      <w:r>
        <w:rPr/>
        <w:t xml:space="preserve">   </w:t>
      </w:r>
      <w:r>
        <w:rPr/>
        <w:t>Если у вас есть собака, кошка, любое другое домашнее животное, — присядьте рядом и просто погладьте его!</w:t>
      </w:r>
    </w:p>
    <w:p>
      <w:pPr>
        <w:pStyle w:val="Normal"/>
        <w:rPr/>
      </w:pPr>
      <w:r>
        <w:rPr/>
        <w:t xml:space="preserve">   </w:t>
      </w:r>
      <w:r>
        <w:rPr/>
        <w:t>Воображение</w:t>
      </w:r>
    </w:p>
    <w:p>
      <w:pPr>
        <w:pStyle w:val="Normal"/>
        <w:rPr/>
      </w:pPr>
      <w:r>
        <w:rPr/>
        <w:t xml:space="preserve">   </w:t>
      </w:r>
      <w:r>
        <w:rPr/>
        <w:t>Воссоздайте в памяти образ места, в котором вы когда-либо чувствовали себя расслабленно. Вернитесь в это место и «проживите» там несколько секунд или минут.</w:t>
      </w:r>
    </w:p>
    <w:p>
      <w:pPr>
        <w:pStyle w:val="Normal"/>
        <w:rPr/>
      </w:pPr>
      <w:r>
        <w:rPr/>
        <w:t xml:space="preserve">   </w:t>
      </w:r>
      <w:r>
        <w:rPr/>
        <w:t>Воображение с поддержкой</w:t>
      </w:r>
    </w:p>
    <w:p>
      <w:pPr>
        <w:pStyle w:val="Normal"/>
        <w:rPr/>
      </w:pPr>
      <w:r>
        <w:rPr/>
        <w:t xml:space="preserve">   </w:t>
      </w:r>
      <w:r>
        <w:rPr/>
        <w:t>Слушая аудиозаписи, компакт-диски, мы нередко переносимся в какое-то особенное место — сидим у водопада или на вершине горы, лежим посреди широкого луга или на берегу океана. Музыка дарит нам множество освобождающих и целительных образов.</w:t>
      </w:r>
    </w:p>
    <w:p>
      <w:pPr>
        <w:pStyle w:val="Normal"/>
        <w:rPr/>
      </w:pPr>
      <w:r>
        <w:rPr/>
        <w:t xml:space="preserve">   </w:t>
      </w:r>
      <w:r>
        <w:rPr/>
        <w:t>Наиболее расслабляющая музыка — та, в которой содержится природный ритм, но нет никакой мелодии; звуки в такой музыке цикличны, повторяются.</w:t>
      </w:r>
    </w:p>
    <w:p>
      <w:pPr>
        <w:pStyle w:val="Normal"/>
        <w:rPr/>
      </w:pPr>
      <w:r>
        <w:rPr/>
        <w:t>ОПТИМИЗМ И ПЕССИМИЗМ — ДВА ПОДХОДА К ЖИЗНИ</w:t>
      </w:r>
    </w:p>
    <w:p>
      <w:pPr>
        <w:pStyle w:val="Normal"/>
        <w:rPr/>
      </w:pPr>
      <w:r>
        <w:rPr/>
        <w:t xml:space="preserve">   </w:t>
      </w:r>
      <w:r>
        <w:rPr/>
        <w:t>Многие из нас до сих пор верят, что стресс целиком и полностью зависит от стиля жизни, от жизненных ситуаций — некоторым просто достается более напряженная жизнь, чем другим. Что ж, до известной степени это верно. Стресс увеличивается вместе с ответственностью, постоянной неудовлетворенностью, появлением каждодневных причин для беспокойства. Именно от этих трех факторов и зависит общий уровень расслабленности или, наоборот, болезненной напряженности в нашей жизни.</w:t>
      </w:r>
    </w:p>
    <w:p>
      <w:pPr>
        <w:pStyle w:val="Normal"/>
        <w:rPr/>
      </w:pPr>
      <w:r>
        <w:rPr/>
        <w:t xml:space="preserve">   </w:t>
      </w:r>
      <w:r>
        <w:rPr/>
        <w:t>Стресс избыточной ответственности</w:t>
      </w:r>
    </w:p>
    <w:p>
      <w:pPr>
        <w:pStyle w:val="Normal"/>
        <w:rPr/>
      </w:pPr>
      <w:r>
        <w:rPr/>
        <w:t xml:space="preserve">   </w:t>
      </w:r>
      <w:r>
        <w:rPr/>
        <w:t>Вы испытываете стресс избыточной ответственности, если:</w:t>
      </w:r>
    </w:p>
    <w:p>
      <w:pPr>
        <w:pStyle w:val="Normal"/>
        <w:rPr/>
      </w:pPr>
      <w:r>
        <w:rPr/>
        <w:t>• </w:t>
      </w:r>
      <w:r>
        <w:rPr/>
        <w:t>вам не хватает времени на то, чтобы переделать все дела;</w:t>
      </w:r>
    </w:p>
    <w:p>
      <w:pPr>
        <w:pStyle w:val="Normal"/>
        <w:rPr/>
      </w:pPr>
      <w:r>
        <w:rPr/>
        <w:t>• </w:t>
      </w:r>
      <w:r>
        <w:rPr/>
        <w:t>вы часто путаете одно с другим и жалуетесь на недостаточно ясную голову, потому что слишком много событий происходят одновременно;</w:t>
      </w:r>
    </w:p>
    <w:p>
      <w:pPr>
        <w:pStyle w:val="Normal"/>
        <w:rPr/>
      </w:pPr>
      <w:r>
        <w:rPr/>
        <w:t>• </w:t>
      </w:r>
      <w:r>
        <w:rPr/>
        <w:t>вы впадете в депрессию, когда думаете о том, сколько еще нужно сделать;</w:t>
      </w:r>
    </w:p>
    <w:p>
      <w:pPr>
        <w:pStyle w:val="Normal"/>
        <w:rPr/>
      </w:pPr>
      <w:r>
        <w:rPr/>
        <w:t>• </w:t>
      </w:r>
      <w:r>
        <w:rPr/>
        <w:t>вы перестаете есть, чтобы закончить работу побыстрее.</w:t>
      </w:r>
    </w:p>
    <w:p>
      <w:pPr>
        <w:pStyle w:val="Normal"/>
        <w:rPr/>
      </w:pPr>
      <w:r>
        <w:rPr/>
        <w:t xml:space="preserve">   </w:t>
      </w:r>
      <w:r>
        <w:rPr/>
        <w:t>Стресс неудовлетворенности</w:t>
      </w:r>
    </w:p>
    <w:p>
      <w:pPr>
        <w:pStyle w:val="Normal"/>
        <w:rPr/>
      </w:pPr>
      <w:r>
        <w:rPr/>
        <w:t xml:space="preserve">   </w:t>
      </w:r>
      <w:r>
        <w:rPr/>
        <w:t>Природа вашего стресса кроется в неудовлетворенности, если:</w:t>
      </w:r>
    </w:p>
    <w:p>
      <w:pPr>
        <w:pStyle w:val="Normal"/>
        <w:rPr/>
      </w:pPr>
      <w:r>
        <w:rPr/>
        <w:t>• </w:t>
      </w:r>
      <w:r>
        <w:rPr/>
        <w:t>вы раздражаетесь, когда оказываетесь в «пробке» на дороге;</w:t>
      </w:r>
    </w:p>
    <w:p>
      <w:pPr>
        <w:pStyle w:val="Normal"/>
        <w:rPr/>
      </w:pPr>
      <w:r>
        <w:rPr/>
        <w:t>• </w:t>
      </w:r>
      <w:r>
        <w:rPr/>
        <w:t>вы злитесь, когда ваши планы зависят от действий других людей;</w:t>
      </w:r>
    </w:p>
    <w:p>
      <w:pPr>
        <w:pStyle w:val="Normal"/>
        <w:rPr/>
      </w:pPr>
      <w:r>
        <w:rPr/>
        <w:t>• </w:t>
      </w:r>
      <w:r>
        <w:rPr/>
        <w:t>вы нервничаете, когда вам приходится отступить от плана;</w:t>
      </w:r>
    </w:p>
    <w:p>
      <w:pPr>
        <w:pStyle w:val="Normal"/>
        <w:rPr/>
      </w:pPr>
      <w:r>
        <w:rPr/>
        <w:t>• </w:t>
      </w:r>
      <w:r>
        <w:rPr/>
        <w:t>вы терпеть не можете, когда в ваши дела и планы вмешиваются другие люди или обстоятельства.</w:t>
      </w:r>
    </w:p>
    <w:p>
      <w:pPr>
        <w:pStyle w:val="Normal"/>
        <w:rPr/>
      </w:pPr>
      <w:r>
        <w:rPr/>
        <w:t xml:space="preserve">   </w:t>
      </w:r>
      <w:r>
        <w:rPr/>
        <w:t>Стресс хронического беспокойства</w:t>
      </w:r>
    </w:p>
    <w:p>
      <w:pPr>
        <w:pStyle w:val="Normal"/>
        <w:rPr/>
      </w:pPr>
      <w:r>
        <w:rPr/>
        <w:t xml:space="preserve">   </w:t>
      </w:r>
      <w:r>
        <w:rPr/>
        <w:t>Корни вашего стресса в хроническом беспокойстве, если:</w:t>
      </w:r>
    </w:p>
    <w:p>
      <w:pPr>
        <w:pStyle w:val="Normal"/>
        <w:rPr/>
      </w:pPr>
      <w:r>
        <w:rPr/>
        <w:t>• </w:t>
      </w:r>
      <w:r>
        <w:rPr/>
        <w:t>вы имеете привычку воображать все самое худшее, что может случиться с вами в результате любого текущего «кризиса»;</w:t>
      </w:r>
    </w:p>
    <w:p>
      <w:pPr>
        <w:pStyle w:val="Normal"/>
        <w:rPr/>
      </w:pPr>
      <w:r>
        <w:rPr/>
        <w:t>• </w:t>
      </w:r>
      <w:r>
        <w:rPr/>
        <w:t>вы прокручиваете этот кризис в сознании снова и снова, даже если он уже завершен и благополучно разрешился;</w:t>
      </w:r>
    </w:p>
    <w:p>
      <w:pPr>
        <w:pStyle w:val="Normal"/>
        <w:rPr/>
      </w:pPr>
      <w:r>
        <w:rPr/>
        <w:t>• </w:t>
      </w:r>
      <w:r>
        <w:rPr/>
        <w:t>вы способны четко представить себе этот кризис спустя недели после его завершения;</w:t>
      </w:r>
    </w:p>
    <w:p>
      <w:pPr>
        <w:pStyle w:val="Normal"/>
        <w:rPr/>
      </w:pPr>
      <w:r>
        <w:rPr/>
        <w:t>• </w:t>
      </w:r>
      <w:r>
        <w:rPr/>
        <w:t>вы чувствуете, как сердце стучит в груди или как напрягаются ваши мышцы;</w:t>
      </w:r>
    </w:p>
    <w:p>
      <w:pPr>
        <w:pStyle w:val="Normal"/>
        <w:rPr/>
      </w:pPr>
      <w:r>
        <w:rPr/>
        <w:t>• </w:t>
      </w:r>
      <w:r>
        <w:rPr/>
        <w:t>в вашей голове столько мыслей, что становится трудно думать.</w:t>
      </w:r>
    </w:p>
    <w:p>
      <w:pPr>
        <w:pStyle w:val="Normal"/>
        <w:rPr/>
      </w:pPr>
      <w:r>
        <w:rPr/>
        <w:t xml:space="preserve">   </w:t>
      </w:r>
      <w:r>
        <w:rPr/>
        <w:t>Вовсе не события нашей жизни, а изначальное отношение к ним определяет силу нашего стресса. Для кого-то прокатиться на «американских горках» — опаснейшее приключение, а для кого-то — всего лишь способ расслабиться. Наши друзья, наши домашние учат нас воспринимать события как стрессовые или расслабляющие.</w:t>
      </w:r>
    </w:p>
    <w:p>
      <w:pPr>
        <w:pStyle w:val="Normal"/>
        <w:rPr/>
      </w:pPr>
      <w:r>
        <w:rPr/>
        <w:t xml:space="preserve">   </w:t>
      </w:r>
      <w:r>
        <w:rPr/>
        <w:t>Изменить свое отношение к жизни можно только через изменение представлений о мире и о себе. Менять убеждения и представления трудно, но возможно. Дальше мы еще будем говорить о том, как освободиться от старых представлений и заменить их новыми. Сейчас же достаточно понять: если наши представления о мире не слишком позитивны, мы будем испытывать стресс. Если же мы воспринимаем мир с любовью, расслабление не заставит себя ждать — вне зависимости от реальных событий.</w:t>
      </w:r>
    </w:p>
    <w:p>
      <w:pPr>
        <w:pStyle w:val="Normal"/>
        <w:rPr/>
      </w:pPr>
      <w:r>
        <w:rPr/>
        <w:t>Моя жизнь благополучна. Я процветаю.</w:t>
      </w:r>
    </w:p>
    <w:p>
      <w:pPr>
        <w:pStyle w:val="Normal"/>
        <w:rPr/>
      </w:pPr>
      <w:r>
        <w:rPr/>
        <w:t>Я счастливый и удачливый человек. Мой внутренний потенциал огромен.</w:t>
      </w:r>
    </w:p>
    <w:p>
      <w:pPr>
        <w:pStyle w:val="Normal"/>
        <w:rPr/>
      </w:pPr>
      <w:r>
        <w:rPr/>
        <w:t xml:space="preserve">   </w:t>
      </w:r>
      <w:r>
        <w:rPr/>
        <w:t>Когда вы проникаетесь новым мировосприятием, уходит из жизни все черное, все неприятности и болезни покидают вас. Ваш организм исцеляется, и вы чувствуете себя прекрасно. Вы напитываетесь Энергией Вселенной, ее благотворные излучения окружают вас и привлекают счастье, удачу и благодатные перемены в вашу жизнь. Вы счастливы, вы в безопасности. Наступает день Великих Изменений в вашей жизни, день решения всех проблем. Именно сегодня, потому что так желаете вы. И в этом вам помогают все Силы Мироздания. Вы уверены в себе и своих силах и знаете, что достойны всего самого прекрасного в этом мире.</w:t>
      </w:r>
    </w:p>
    <w:p>
      <w:pPr>
        <w:pStyle w:val="Normal"/>
        <w:rPr/>
      </w:pPr>
      <w:r>
        <w:rPr/>
        <w:t xml:space="preserve">   </w:t>
      </w:r>
      <w:r>
        <w:rPr/>
        <w:t>Решайтесь! В этот самый момент у вас есть возможность выбрать оптимистическое или пессимистическое будущее. Ведь данный момент — точка нашей личной силы. Именно здесь и сейчас мы воспринимаем мир и наделяем его тем или иным значением. Позитивное прошлое обеспечивает нам оптимизм относительно будущего. Негативное прошлое скорее повлечет за собой пессимистическое будущее. Однако мы можем измениться прямо сейчас, вне зависимости от нашего прошлого. Прочитайте эти определения:</w:t>
      </w:r>
    </w:p>
    <w:p>
      <w:pPr>
        <w:pStyle w:val="Normal"/>
        <w:rPr/>
      </w:pPr>
      <w:r>
        <w:rPr/>
        <w:t>• </w:t>
      </w:r>
      <w:r>
        <w:rPr/>
        <w:t>пессимист — тот, кто смотрит на все с худшей стороны, склонен мысленно преувеличивать житейские трудности;</w:t>
      </w:r>
    </w:p>
    <w:p>
      <w:pPr>
        <w:pStyle w:val="Normal"/>
        <w:rPr/>
      </w:pPr>
      <w:r>
        <w:rPr/>
        <w:t>• </w:t>
      </w:r>
      <w:r>
        <w:rPr/>
        <w:t>оптимист — тот, кто уверен, что дела идут хорошо, и предпочитает смотреть на мир весело и с надеждой. Он может найти позитив в любых событиях!</w:t>
      </w:r>
    </w:p>
    <w:p>
      <w:pPr>
        <w:pStyle w:val="Normal"/>
        <w:rPr/>
      </w:pPr>
      <w:r>
        <w:rPr/>
        <w:t xml:space="preserve">   </w:t>
      </w:r>
      <w:r>
        <w:rPr/>
        <w:t>Вся прелесть выбора в том, что, выбирая оптимизм, вы закладываете его основы в настоящем, а уже через секунду настоящее становится прошлым. Секунда за секундой мы можем создавать веру, любовь и радость!</w:t>
      </w:r>
    </w:p>
    <w:p>
      <w:pPr>
        <w:pStyle w:val="Normal"/>
        <w:rPr/>
      </w:pPr>
      <w:r>
        <w:rPr/>
        <w:t xml:space="preserve">   </w:t>
      </w:r>
      <w:r>
        <w:rPr/>
        <w:t>Как только мы воспринимаем то или иное событие без радости, мы автоматически испытываем сильные негативные эмоции. Воспринимая события с любовью, мы порождаем спокойные, позитивные эмоции. Задача традиционного управления стрессом — уменьшить негативные последствия уже случившегося. Я же предлагаю вам иное — предотвратить стресс настолько, насколько это возможно.</w:t>
      </w:r>
    </w:p>
    <w:p>
      <w:pPr>
        <w:pStyle w:val="Normal"/>
        <w:rPr/>
      </w:pPr>
      <w:r>
        <w:rPr/>
        <w:t xml:space="preserve">   </w:t>
      </w:r>
      <w:r>
        <w:rPr/>
        <w:t>Мы задерганы бытовыми неурядицами, мы живем торопливо, словно на бегу, не замечая прелести этого мира. Мы не умеем радоваться жизни, благодарить Творца за то чудо, которое он нам подарил. Но можно жить и по-другому. Не выживать, не отбывать срок земного существования, а познавать этот чудесный мир, радоваться каждому мгновению. Надо просто полюбить себя и захотеть стать счастливым. А для этого необходимо прежде всего научиться позитивно мыслить, следить за своими словами и мыслями, думать и говорить только позитивные слова, желать только добра и благополучия себе и всем окружающим.</w:t>
      </w:r>
    </w:p>
    <w:p>
      <w:pPr>
        <w:pStyle w:val="Normal"/>
        <w:rPr/>
      </w:pPr>
      <w:r>
        <w:rPr/>
        <w:t xml:space="preserve">   </w:t>
      </w:r>
      <w:r>
        <w:rPr/>
        <w:t>Стресс и расслабленность внутри вас формируют два совершенно разных типа жизненных ситуаций: негативные или позитивные. А все это идет от вашего отношения к миру. Непринятие окружающих и внешнего мира ведет к стрессу. Принятие окружающих и внешнего мира ведет к расслабленности. Какие эмоции вам больше по душе, какие из них вы захотели бы испытывать каждый день? Эмоции, вызывающие стресс, негативны и сильны: это гнев, страх, обида, беспокойство, чувство опасности, возмущение и неудовлетворенность жизнью. Эмоции, ведущие к расслаблению, носят позитивный и успокаивающий характер: спокойствие, счастье, дружелюбие, радость, милосердие, любопытство. Выбирайте.</w:t>
      </w:r>
    </w:p>
    <w:p>
      <w:pPr>
        <w:pStyle w:val="Normal"/>
        <w:rPr/>
      </w:pPr>
      <w:r>
        <w:rPr/>
        <w:t xml:space="preserve">   </w:t>
      </w:r>
      <w:r>
        <w:rPr/>
        <w:t>По какому из этих двух путей вы пошли, можно легко понять, даже наблюдая ваше физическое состояние. Стресс вызывает хроническое напряжение мышц, расстройство пищеварения, повышенную нервную возбудимость, усиленный обмен веществ, учащение пульса, гипертонию и снижение иммунитета. Для расслабления характерны беспрепятственное кровообращение, нормализация пульса, повышение иммунитета и восстановление естественного равновесия в организме. В результате люди, так и не сумевшие расстаться со своими стрессами, приходят к болезням, беспокойству, увеличению страхов. Те же, кто научился расслабляться, начинают открывать для себя все новые и новые возможности, здоровье, счастье и благополучие.</w:t>
      </w:r>
    </w:p>
    <w:p>
      <w:pPr>
        <w:pStyle w:val="Normal"/>
        <w:rPr/>
      </w:pPr>
      <w:r>
        <w:rPr/>
        <w:t xml:space="preserve">   </w:t>
      </w:r>
      <w:r>
        <w:rPr/>
        <w:t>Что же испытывать — стресс или расслабленность? Выбор за вами. Если же вы решили, что вам ближе состояние принятия и любви, я помогу вам научиться релаксации. Ее секрет в том, чтобы оставаться в текущем моменте и позволять мирному настоящему формировать такое же мирное будущее.</w:t>
      </w:r>
    </w:p>
    <w:p>
      <w:pPr>
        <w:pStyle w:val="Normal"/>
        <w:rPr/>
      </w:pPr>
      <w:r>
        <w:rPr/>
        <w:t>РИТУАЛ СОСТАВЛЕНИЯ СЛОВЕСНЫХ КОДОВ</w:t>
      </w:r>
    </w:p>
    <w:p>
      <w:pPr>
        <w:pStyle w:val="Normal"/>
        <w:rPr/>
      </w:pPr>
      <w:r>
        <w:rPr/>
        <w:t xml:space="preserve">   </w:t>
      </w:r>
      <w:r>
        <w:rPr/>
        <w:t>Настоящий момент — единственное, с чем нам нужно работать. А мы переполнены воспоминаниями и планами на будущее, все прокручиваем и прокручиваем в голове уже состоявшиеся диалоги в поисках слов, которые нужно было сказать. Когда это происходит, мы мысленно тащим опыт прошлого в свое настоящее, в текущий момент. Мы тянем воспоминания в свой дом, в свою постель, как если бы они были реальными, принадлежали настоящему. А ведь есть еще и будущее — полное беспокойства, сомнений и страхов. Конечно, в прошлом можно найти хорошие воспоминания, которые приятно пережить еще раз, а в будущем можно ожидать чего-то очень хорошего. И все же это прошлое и будущее, которые мешают нам жить сейчас, целиком и полностью — в настоящем.</w:t>
      </w:r>
    </w:p>
    <w:p>
      <w:pPr>
        <w:pStyle w:val="Normal"/>
        <w:rPr/>
      </w:pPr>
      <w:r>
        <w:rPr/>
        <w:t xml:space="preserve">   </w:t>
      </w:r>
      <w:r>
        <w:rPr/>
        <w:t>Подумайте, как бы вы продолжили такие фразы:</w:t>
      </w:r>
    </w:p>
    <w:p>
      <w:pPr>
        <w:pStyle w:val="Normal"/>
        <w:rPr/>
      </w:pPr>
      <w:r>
        <w:rPr/>
        <w:t xml:space="preserve">   </w:t>
      </w:r>
      <w:r>
        <w:rPr/>
        <w:t>Просыпаясь поутру, я чаще всего думаю о…</w:t>
      </w:r>
    </w:p>
    <w:p>
      <w:pPr>
        <w:pStyle w:val="Normal"/>
        <w:rPr/>
      </w:pPr>
      <w:r>
        <w:rPr/>
        <w:t xml:space="preserve">   </w:t>
      </w:r>
      <w:r>
        <w:rPr/>
        <w:t>В течение дня я, как правило, думаю о…</w:t>
      </w:r>
    </w:p>
    <w:p>
      <w:pPr>
        <w:pStyle w:val="Normal"/>
        <w:rPr/>
      </w:pPr>
      <w:r>
        <w:rPr/>
        <w:t xml:space="preserve">   </w:t>
      </w:r>
      <w:r>
        <w:rPr/>
        <w:t>Вечером я часто думаю о…</w:t>
      </w:r>
    </w:p>
    <w:p>
      <w:pPr>
        <w:pStyle w:val="Normal"/>
        <w:rPr/>
      </w:pPr>
      <w:r>
        <w:rPr/>
        <w:t xml:space="preserve">   </w:t>
      </w:r>
      <w:r>
        <w:rPr/>
        <w:t>Перед тем как уснуть, я думаю о…</w:t>
      </w:r>
    </w:p>
    <w:p>
      <w:pPr>
        <w:pStyle w:val="Normal"/>
        <w:rPr/>
      </w:pPr>
      <w:r>
        <w:rPr/>
        <w:t xml:space="preserve">   </w:t>
      </w:r>
      <w:r>
        <w:rPr/>
        <w:t>На отдыхе я чаще всего думаю о…</w:t>
      </w:r>
    </w:p>
    <w:p>
      <w:pPr>
        <w:pStyle w:val="Normal"/>
        <w:rPr/>
      </w:pPr>
      <w:r>
        <w:rPr/>
        <w:t xml:space="preserve">   </w:t>
      </w:r>
      <w:r>
        <w:rPr/>
        <w:t>Знаете, что говорят большинство людей?</w:t>
      </w:r>
    </w:p>
    <w:p>
      <w:pPr>
        <w:pStyle w:val="Normal"/>
        <w:rPr/>
      </w:pPr>
      <w:r>
        <w:rPr/>
        <w:t xml:space="preserve">   </w:t>
      </w:r>
      <w:r>
        <w:rPr/>
        <w:t>Просыпаясь поутру, я чаще всего думаю о том, что собираюсь, должен или хочу сделать сегодня.</w:t>
      </w:r>
    </w:p>
    <w:p>
      <w:pPr>
        <w:pStyle w:val="Normal"/>
        <w:rPr/>
      </w:pPr>
      <w:r>
        <w:rPr/>
        <w:t xml:space="preserve">   </w:t>
      </w:r>
      <w:r>
        <w:rPr/>
        <w:t>В течение дня я, как правило, думаю о том, что уже сделал и что еще предстоит сделать.</w:t>
      </w:r>
    </w:p>
    <w:p>
      <w:pPr>
        <w:pStyle w:val="Normal"/>
        <w:rPr/>
      </w:pPr>
      <w:r>
        <w:rPr/>
        <w:t xml:space="preserve">   </w:t>
      </w:r>
      <w:r>
        <w:rPr/>
        <w:t>Вечером я часто думаю о том, чего не сделал из того, что хотел сделать.</w:t>
      </w:r>
    </w:p>
    <w:p>
      <w:pPr>
        <w:pStyle w:val="Normal"/>
        <w:rPr/>
      </w:pPr>
      <w:r>
        <w:rPr/>
        <w:t xml:space="preserve">   </w:t>
      </w:r>
      <w:r>
        <w:rPr/>
        <w:t>Перед тем как уснуть, я думаю о том, что мне нужно будет сделать завтра, и о том, что я сделал сегодня.</w:t>
      </w:r>
    </w:p>
    <w:p>
      <w:pPr>
        <w:pStyle w:val="Normal"/>
        <w:rPr/>
      </w:pPr>
      <w:r>
        <w:rPr/>
        <w:t xml:space="preserve">   </w:t>
      </w:r>
      <w:r>
        <w:rPr/>
        <w:t>На отдыхе я чаще всего думаю ни о чем конкретном, я просто впитываю в себя впечатления.</w:t>
      </w:r>
    </w:p>
    <w:p>
      <w:pPr>
        <w:pStyle w:val="Normal"/>
        <w:rPr/>
      </w:pPr>
      <w:r>
        <w:rPr/>
        <w:t xml:space="preserve">   </w:t>
      </w:r>
      <w:r>
        <w:rPr/>
        <w:t>Мы все время беспокоимся о чем-то, непрестанно волнуемся по разным поводам. Симптомы волнения включают в себя нетерпение, быструю утомляемость, трудности с концентрацией, раздражительность, напряжение мышц, боли в различных частях тела, плохой сон. А ведь волнение, как и все мысли о прошлом и будущем, говорят о более глубокой проблеме — неспособности контролировать собственное сознание, собственные мысли. Нам обязательно нужно научиться контролировать собственное сознание, выбирать новые мысли и исследовать новые способы восприятия мира. И в этом нам помогут словесные коды, или аффирмации, утверждения.</w:t>
      </w:r>
    </w:p>
    <w:p>
      <w:pPr>
        <w:pStyle w:val="Normal"/>
        <w:rPr/>
      </w:pPr>
      <w:r>
        <w:rPr/>
        <w:t xml:space="preserve">   </w:t>
      </w:r>
      <w:r>
        <w:rPr/>
        <w:t>Мы постоянно что-нибудь утверждаем. Каждая мысль, сопровождающаяся убеждением или ожиданием, является аффирмацией. Проблема в том, что большую часть времени мы утверждаем именно то, чего не хотим. А секрет аффирмаций, словесных кодов, наоборот, в том, чтобы утверждать в настоящем то, чего еще нет, и при этом верить, что оно уже есть. И оно появится!</w:t>
      </w:r>
    </w:p>
    <w:p>
      <w:pPr>
        <w:pStyle w:val="Normal"/>
        <w:rPr/>
      </w:pPr>
      <w:r>
        <w:rPr/>
        <w:t xml:space="preserve">   </w:t>
      </w:r>
      <w:r>
        <w:rPr/>
        <w:t>Для того чтобы выработать действенные словесные коды, возьмите лист бумаги и разделите его вертикальной чертой. На левой стороне напишите: «Я хочу», затем запишите, что вы хотели бы получить от жизни. Затем для каждого «хочу» на правой стороне напишите все негативные мысли, которые заставляют вас усомниться в том, что ваше «хочу» сбудется. После каждой негативной мысли напишите: «Спасибо!» Вы благодарите тайные мысли за то, что они вышли на свет вашего сознания и теперь вы можете отпустить их на волю!</w:t>
      </w:r>
    </w:p>
    <w:p>
      <w:pPr>
        <w:pStyle w:val="Normal"/>
        <w:rPr/>
      </w:pPr>
      <w:r>
        <w:rPr/>
        <w:t xml:space="preserve">   </w:t>
      </w:r>
      <w:r>
        <w:rPr/>
        <w:t>Теперь сделайте то же самое с «Я могу» на левой стороне листа и продолжите список тайных мыслей на правой стороне.</w:t>
      </w:r>
    </w:p>
    <w:p>
      <w:pPr>
        <w:pStyle w:val="Normal"/>
        <w:rPr/>
      </w:pPr>
      <w:r>
        <w:rPr/>
        <w:t xml:space="preserve">   </w:t>
      </w:r>
      <w:r>
        <w:rPr/>
        <w:t>Затем измените утверждение на «Буду» и припишите рядом: «И все увидят, как они ошибались». Да, это утверждение звучит несколько негативно. Однако правда заключается в том, что наши достижения нередко ограничиваются глубинным, подсознательным стремлением оправдать ожидания людей, которые нас окружают. И если вы не обладаете еще тем, к чему стремитесь (будь это любовь, здоровье или деньги), вероятно, причина кроется в глубинной потребности быть таким, каким вас видят окружающие. Попробуйте приписать это утверждение к нескольким словесным кодам и обратите внимание на свои ощущения.</w:t>
      </w:r>
    </w:p>
    <w:p>
      <w:pPr>
        <w:pStyle w:val="Normal"/>
        <w:rPr/>
      </w:pPr>
      <w:r>
        <w:rPr/>
        <w:t xml:space="preserve">   </w:t>
      </w:r>
      <w:r>
        <w:rPr/>
        <w:t>Наконец, запишите ваши хочу / могу / буду в форме словесных кодов настоящего времени:</w:t>
      </w:r>
    </w:p>
    <w:p>
      <w:pPr>
        <w:pStyle w:val="Normal"/>
        <w:rPr/>
      </w:pPr>
      <w:r>
        <w:rPr/>
        <w:t xml:space="preserve">Я богата </w:t>
      </w:r>
    </w:p>
    <w:p>
      <w:pPr>
        <w:pStyle w:val="Normal"/>
        <w:rPr/>
      </w:pPr>
      <w:r>
        <w:rPr/>
        <w:t>Деньги валятся на меня в огромных количествах.</w:t>
      </w:r>
    </w:p>
    <w:p>
      <w:pPr>
        <w:pStyle w:val="Normal"/>
        <w:rPr/>
      </w:pPr>
      <w:r>
        <w:rPr/>
        <w:t xml:space="preserve">   </w:t>
      </w:r>
      <w:r>
        <w:rPr/>
        <w:t>Если вы все сделали правильно, заключительная формула принесет вам чувство могущества и веры в себя. Теперь используйте ее постоянно. Произносите, пойте, читайте, пишите ее. Настройте подсознание на то, чтобы это стало привычкой. Мысль, заключенная в этом словесном коде, должна стать первой мыслью после пробуждения и последней перед сном. Запаситесь терпением, и вы увидите, как желаемое придет в вашу жизнь!</w:t>
      </w:r>
    </w:p>
    <w:p>
      <w:pPr>
        <w:pStyle w:val="Normal"/>
        <w:rPr/>
      </w:pPr>
      <w:r>
        <w:rPr/>
        <w:t>РИТУАЛЫ ОБРЕТЕНИЯ ТЕЛЕСНОЙ СВОБОДЫ</w:t>
      </w:r>
    </w:p>
    <w:p>
      <w:pPr>
        <w:pStyle w:val="Normal"/>
        <w:rPr/>
      </w:pPr>
      <w:r>
        <w:rPr/>
        <w:t xml:space="preserve">   </w:t>
      </w:r>
      <w:r>
        <w:rPr/>
        <w:t>Нередко для того чтобы мысленно расслабиться, сначала нам нужно расслабить тело. Существуют специальные методы, которые помогают это сделать. В них нет ничего сложного! Главное — выполнять их регулярно. Используйте эти методы постоянно, и скоро вы заметите, что ваше тело вышло из режима «недомогания» и вошло в режим «телесной свободы».</w:t>
      </w:r>
    </w:p>
    <w:p>
      <w:pPr>
        <w:pStyle w:val="Normal"/>
        <w:rPr/>
      </w:pPr>
      <w:r>
        <w:rPr/>
        <w:t xml:space="preserve">   </w:t>
      </w:r>
      <w:r>
        <w:rPr/>
        <w:t>ДЫШИМ ОСОЗНАННО</w:t>
      </w:r>
    </w:p>
    <w:p>
      <w:pPr>
        <w:pStyle w:val="Normal"/>
        <w:rPr/>
      </w:pPr>
      <w:r>
        <w:rPr/>
        <w:t xml:space="preserve">   </w:t>
      </w:r>
      <w:r>
        <w:rPr/>
        <w:t>Дыхательные упражнения помогают организму быстро расслабиться. Замедляя дыхание, мы как бы сообщаем гормональной системе, что «все хорошо», и таким образом подавляются беспокойство и волнение. Осознанное дыхание помогает моментально расслабить и тело, и психику.</w:t>
      </w:r>
    </w:p>
    <w:p>
      <w:pPr>
        <w:pStyle w:val="Normal"/>
        <w:rPr/>
      </w:pPr>
      <w:r>
        <w:rPr/>
        <w:t>• </w:t>
      </w:r>
      <w:r>
        <w:rPr/>
        <w:t>Вдохните, представляя себе, что дыхание течет через кончики ваших пальцев, вверх по рукам, проникает в плечи… затем неторопливо выдохните через живот, ноги, пальцы ног.</w:t>
      </w:r>
    </w:p>
    <w:p>
      <w:pPr>
        <w:pStyle w:val="Normal"/>
        <w:rPr/>
      </w:pPr>
      <w:r>
        <w:rPr/>
        <w:t>• </w:t>
      </w:r>
      <w:r>
        <w:rPr/>
        <w:t>Положите руки на живот, почувствуйте, как он поднимается и опускается в ритме вашего дыхания; дышите глубоко. Теперь во время каждого вдоха считайте до трех, потом задержите дыхание на три счета, считайте до трех во время выдоха и еще на три счета задержите дыхание. Пусть ваше тело максимально расслабится.</w:t>
      </w:r>
    </w:p>
    <w:p>
      <w:pPr>
        <w:pStyle w:val="Normal"/>
        <w:rPr/>
      </w:pPr>
      <w:r>
        <w:rPr/>
        <w:t>• </w:t>
      </w:r>
      <w:r>
        <w:rPr/>
        <w:t>Попробуйте вдыхать за шесть секунд и выдыхать — за семь. Делайте так на протяжении двух минут. (Для того чтобы правильно отмерить секунду, добавляйте к счету любое слово из трех слогов, например: «Раз — те-ле-фон, два — те-ле-фон…»)</w:t>
      </w:r>
    </w:p>
    <w:p>
      <w:pPr>
        <w:pStyle w:val="Normal"/>
        <w:rPr/>
      </w:pPr>
      <w:r>
        <w:rPr/>
        <w:t>• </w:t>
      </w:r>
      <w:r>
        <w:rPr/>
        <w:t>Положите руку на нос так, чтобы большой палец лег на одну ноздрю, указательный — на переносицу, а средний палец — на вторую ноздрю. Теперь зажмите большим пальцем одну ноздрю и дышите мягко и глубоко через вторую. Через минуту зажмите вторую ноздрю и дышите той, которая находится под большим пальцем. Почувствуйте движение энергии.</w:t>
      </w:r>
    </w:p>
    <w:p>
      <w:pPr>
        <w:pStyle w:val="Normal"/>
        <w:rPr/>
      </w:pPr>
      <w:r>
        <w:rPr/>
        <w:t xml:space="preserve">   </w:t>
      </w:r>
      <w:r>
        <w:rPr/>
        <w:t>Теперь попробуйте другой способ. Зажмите одну ноздрю большим пальцем и дышите через вторую. На выдохе откройте ту ноздрю, которая находится под большим пальцем, и зажмите другую. Теперь вдохните через открытую ноздрю и выдохните через другую. Потренировавшись, вы найдете подходящий для вас успокоительный ритм дыхания.</w:t>
      </w:r>
    </w:p>
    <w:p>
      <w:pPr>
        <w:pStyle w:val="Normal"/>
        <w:rPr/>
      </w:pPr>
      <w:r>
        <w:rPr/>
        <w:t xml:space="preserve">   </w:t>
      </w:r>
      <w:r>
        <w:rPr/>
        <w:t>Это не просто дыхательные упражнения, это программирование своей счастливой реальности. Выдыхая, произносите слова, наполненные вашей жизненной энергией.</w:t>
      </w:r>
    </w:p>
    <w:p>
      <w:pPr>
        <w:pStyle w:val="Normal"/>
        <w:rPr/>
      </w:pPr>
      <w:r>
        <w:rPr/>
        <w:t>Я привлекаю в свою жизнь изобилие любви и денег.</w:t>
      </w:r>
    </w:p>
    <w:p>
      <w:pPr>
        <w:pStyle w:val="Normal"/>
        <w:rPr/>
      </w:pPr>
      <w:r>
        <w:rPr/>
        <w:t>Я формирую в своем сознании картину финансового благополучия и успеха.</w:t>
      </w:r>
    </w:p>
    <w:p>
      <w:pPr>
        <w:pStyle w:val="Normal"/>
        <w:rPr/>
      </w:pPr>
      <w:r>
        <w:rPr/>
        <w:t xml:space="preserve">   </w:t>
      </w:r>
      <w:r>
        <w:rPr/>
        <w:t>Этим самым вы заряжаете свое жизненное пространство на благополучие, внедряете созданную вами программу счастья и процветания в окружающий мир и закрепляете ее в своем энергетическом поле, в своем жизненном пространстве. Теперь вибрации вашего поля будут притягивать к вам благоприятные ситуации, то есть создавать вокруг вас энергии счастья.</w:t>
      </w:r>
    </w:p>
    <w:p>
      <w:pPr>
        <w:pStyle w:val="Normal"/>
        <w:rPr/>
      </w:pPr>
      <w:r>
        <w:rPr/>
        <w:t xml:space="preserve">   </w:t>
      </w:r>
      <w:r>
        <w:rPr/>
        <w:t>РАССЛАБЛЯЕМСЯ ПОСТЕПЕННО</w:t>
      </w:r>
    </w:p>
    <w:p>
      <w:pPr>
        <w:pStyle w:val="Normal"/>
        <w:rPr/>
      </w:pPr>
      <w:r>
        <w:rPr/>
        <w:t xml:space="preserve">   </w:t>
      </w:r>
      <w:r>
        <w:rPr/>
        <w:t>Психическое напряжение вызывает напряжение мышц, которое только усугубляет психический стресс. Как же выйти из этого замкнутого круга, расслабиться наконец?</w:t>
      </w:r>
    </w:p>
    <w:p>
      <w:pPr>
        <w:pStyle w:val="Normal"/>
        <w:rPr/>
      </w:pPr>
      <w:r>
        <w:rPr/>
        <w:t>• </w:t>
      </w:r>
      <w:r>
        <w:rPr/>
        <w:t>Лягте на спину, закройте глаза и сосредоточьте внимание на пальцах ног.</w:t>
      </w:r>
    </w:p>
    <w:p>
      <w:pPr>
        <w:pStyle w:val="Normal"/>
        <w:rPr/>
      </w:pPr>
      <w:r>
        <w:rPr/>
        <w:t>• </w:t>
      </w:r>
      <w:r>
        <w:rPr/>
        <w:t>Согните пальцы ног — сильнее, сильнее, сильнее, пауза… расслабьте. Повторите два или три раза, пока не придет ощущение расслабленности пальцев.</w:t>
      </w:r>
    </w:p>
    <w:p>
      <w:pPr>
        <w:pStyle w:val="Normal"/>
        <w:rPr/>
      </w:pPr>
      <w:r>
        <w:rPr/>
        <w:t>• </w:t>
      </w:r>
      <w:r>
        <w:rPr/>
        <w:t>Напрягите мышцы других частей тела в такой последовательности: щиколотки, голени, колени, бедра (внешняя и внутренняя поверхности), ягодицы, живот, грудь, спина, плечи, руки, локти, запястья, кисти, шея, лицо.</w:t>
      </w:r>
    </w:p>
    <w:p>
      <w:pPr>
        <w:pStyle w:val="Normal"/>
        <w:rPr/>
      </w:pPr>
      <w:r>
        <w:rPr/>
        <w:t>• </w:t>
      </w:r>
      <w:r>
        <w:rPr/>
        <w:t>Вернитесь к любой части тела, где сохранилось напряжение, напрягите и расслабьте ее.</w:t>
      </w:r>
    </w:p>
    <w:p>
      <w:pPr>
        <w:pStyle w:val="Normal"/>
        <w:rPr/>
      </w:pPr>
      <w:r>
        <w:rPr/>
        <w:t>• </w:t>
      </w:r>
      <w:r>
        <w:rPr/>
        <w:t>Полежите спокойно, позвольте расслаблению заполнить ваше тело.</w:t>
      </w:r>
    </w:p>
    <w:p>
      <w:pPr>
        <w:pStyle w:val="Normal"/>
        <w:rPr/>
      </w:pPr>
      <w:r>
        <w:rPr/>
        <w:t xml:space="preserve">   </w:t>
      </w:r>
      <w:r>
        <w:rPr/>
        <w:t>«Аутогенная тренировка» еще один способ постепенного расслабления. Вместе физического напряжения мышц вы мысленно «двигаете» энергию. Направляя ее в разные части тела, вы открываете путь ощущению тепла и расслабленности.</w:t>
      </w:r>
    </w:p>
    <w:p>
      <w:pPr>
        <w:pStyle w:val="Normal"/>
        <w:rPr/>
      </w:pPr>
      <w:r>
        <w:rPr/>
        <w:t>• </w:t>
      </w:r>
      <w:r>
        <w:rPr/>
        <w:t>Представьте, что у вас на голове искрится шар тепла и света.</w:t>
      </w:r>
    </w:p>
    <w:p>
      <w:pPr>
        <w:pStyle w:val="Normal"/>
        <w:rPr/>
      </w:pPr>
      <w:r>
        <w:rPr/>
        <w:t>• </w:t>
      </w:r>
      <w:r>
        <w:rPr/>
        <w:t>Мысленно опустите этот энергетический шар в голову, почувствуйте, как он массирует целительным светом клетки и ткани вашего мозга, кожу головы, лицо.</w:t>
      </w:r>
    </w:p>
    <w:p>
      <w:pPr>
        <w:pStyle w:val="Normal"/>
        <w:rPr/>
      </w:pPr>
      <w:r>
        <w:rPr/>
        <w:t>• </w:t>
      </w:r>
      <w:r>
        <w:rPr/>
        <w:t>Постепенно ведите шар по голове, по лицу, по шее, через плечи, руки, кисти, через грудную клетку, живот, таз, спину, бедра, колени, лодыжки и ступни.</w:t>
      </w:r>
    </w:p>
    <w:p>
      <w:pPr>
        <w:pStyle w:val="Normal"/>
        <w:rPr/>
      </w:pPr>
      <w:r>
        <w:rPr/>
        <w:t>• </w:t>
      </w:r>
      <w:r>
        <w:rPr/>
        <w:t>Позвольте энергии свободно циркулировать в вашем теле.</w:t>
      </w:r>
    </w:p>
    <w:p>
      <w:pPr>
        <w:pStyle w:val="Normal"/>
        <w:rPr/>
      </w:pPr>
      <w:r>
        <w:rPr/>
        <w:t>• </w:t>
      </w:r>
      <w:r>
        <w:rPr/>
        <w:t>Почувствуйте, как под лучами вашего шара отступает тьма.</w:t>
      </w:r>
    </w:p>
    <w:p>
      <w:pPr>
        <w:pStyle w:val="Normal"/>
        <w:rPr/>
      </w:pPr>
      <w:r>
        <w:rPr/>
        <w:t>• </w:t>
      </w:r>
      <w:r>
        <w:rPr/>
        <w:t>Позвольте лучам пройти через поры вашей кожи, пусть они окружат вас ореолом света.</w:t>
      </w:r>
    </w:p>
    <w:p>
      <w:pPr>
        <w:pStyle w:val="Normal"/>
        <w:rPr/>
      </w:pPr>
      <w:r>
        <w:rPr/>
        <w:t>• </w:t>
      </w:r>
      <w:r>
        <w:rPr/>
        <w:t>Медленно откройте глаза и вернитесь к реальности.</w:t>
      </w:r>
    </w:p>
    <w:p>
      <w:pPr>
        <w:pStyle w:val="Normal"/>
        <w:rPr/>
      </w:pPr>
      <w:r>
        <w:rPr/>
        <w:t xml:space="preserve">   </w:t>
      </w:r>
      <w:r>
        <w:rPr/>
        <w:t>НЕТОРОПЛИВОЕ НАСЛАЖДЕНИЕ</w:t>
      </w:r>
    </w:p>
    <w:p>
      <w:pPr>
        <w:pStyle w:val="Normal"/>
        <w:rPr/>
      </w:pPr>
      <w:r>
        <w:rPr/>
        <w:t xml:space="preserve">   </w:t>
      </w:r>
      <w:r>
        <w:rPr/>
        <w:t>Выполняя это упражнение, нужно двигаться мягко, медленно, не причиняя себе боли. Эти неторопливые движения помогают телу освободиться от скрытого напряжения и обрести свободу.</w:t>
      </w:r>
    </w:p>
    <w:p>
      <w:pPr>
        <w:pStyle w:val="Normal"/>
        <w:rPr/>
      </w:pPr>
      <w:r>
        <w:rPr/>
        <w:t>• </w:t>
      </w:r>
      <w:r>
        <w:rPr/>
        <w:t>Сядьте на стуле ровно, выпрямив спину и прижав ее к спинке стула.</w:t>
      </w:r>
    </w:p>
    <w:p>
      <w:pPr>
        <w:pStyle w:val="Normal"/>
        <w:rPr/>
      </w:pPr>
      <w:r>
        <w:rPr/>
        <w:t>• </w:t>
      </w:r>
      <w:r>
        <w:rPr/>
        <w:t>Медленно поверните корпус влево. Следите, чтобы движение не доставляло вам неудобства; отметьте крайнее положение по какой-нибудь точке на противоположной стене.</w:t>
      </w:r>
    </w:p>
    <w:p>
      <w:pPr>
        <w:pStyle w:val="Normal"/>
        <w:rPr/>
      </w:pPr>
      <w:r>
        <w:rPr/>
        <w:t>• </w:t>
      </w:r>
      <w:r>
        <w:rPr/>
        <w:t>Медленно повторяйте это движение от шести до десяти раз.</w:t>
      </w:r>
    </w:p>
    <w:p>
      <w:pPr>
        <w:pStyle w:val="Normal"/>
        <w:rPr/>
      </w:pPr>
      <w:r>
        <w:rPr/>
        <w:t>• </w:t>
      </w:r>
      <w:r>
        <w:rPr/>
        <w:t>Теперь повернитесь налево, не поворачивая голову и продолжая смотреть прямо перед собой. Повторите шесть—десять раз.</w:t>
      </w:r>
    </w:p>
    <w:p>
      <w:pPr>
        <w:pStyle w:val="Normal"/>
        <w:rPr/>
      </w:pPr>
      <w:r>
        <w:rPr/>
        <w:t>• </w:t>
      </w:r>
      <w:r>
        <w:rPr/>
        <w:t>Теперь поверните влево корпус и голову, не отводя глаз от стены перед вами. Повторите шесть—десять раз.</w:t>
      </w:r>
    </w:p>
    <w:p>
      <w:pPr>
        <w:pStyle w:val="Normal"/>
        <w:rPr/>
      </w:pPr>
      <w:r>
        <w:rPr/>
        <w:t>• </w:t>
      </w:r>
      <w:r>
        <w:rPr/>
        <w:t>Теперь поверните корпус, голову и взгляд влево. Удалось ли вам продвинуться дальше, чем в самый первый раз?</w:t>
      </w:r>
    </w:p>
    <w:p>
      <w:pPr>
        <w:pStyle w:val="Normal"/>
        <w:rPr/>
      </w:pPr>
      <w:r>
        <w:rPr/>
        <w:t>• </w:t>
      </w:r>
      <w:r>
        <w:rPr/>
        <w:t>Повторите все это с поворотом вправо.</w:t>
      </w:r>
    </w:p>
    <w:p>
      <w:pPr>
        <w:pStyle w:val="Normal"/>
        <w:rPr/>
      </w:pPr>
      <w:r>
        <w:rPr/>
        <w:t xml:space="preserve">   </w:t>
      </w:r>
      <w:r>
        <w:rPr/>
        <w:t>ИСКУССТВО ЙОГИ</w:t>
      </w:r>
    </w:p>
    <w:p>
      <w:pPr>
        <w:pStyle w:val="Normal"/>
        <w:rPr/>
      </w:pPr>
      <w:r>
        <w:rPr/>
        <w:t xml:space="preserve">   </w:t>
      </w:r>
      <w:r>
        <w:rPr/>
        <w:t>Упражнения йоги замечательны тем, что избавляют нас от напряжения. Выполняя их, мы принимаем различные позы, слегка растягивая те или иные области тела. Эти позы люди используют на протяжении столетий для того, чтобы облегчить физические или психические страдания, а также для того, чтобы достичь более высокого духовного развития. Вот одно из таких упражнений.</w:t>
      </w:r>
    </w:p>
    <w:p>
      <w:pPr>
        <w:pStyle w:val="Normal"/>
        <w:rPr/>
      </w:pPr>
      <w:r>
        <w:rPr/>
        <w:t>• </w:t>
      </w:r>
      <w:r>
        <w:rPr/>
        <w:t>Лягте на пол ничком. Поставьте ладони на уровне плеч и мягко приподнимитесь, прогибая спину, чтобы растянуть область желудка и грудной клетки.</w:t>
      </w:r>
    </w:p>
    <w:p>
      <w:pPr>
        <w:pStyle w:val="Normal"/>
        <w:rPr/>
      </w:pPr>
      <w:r>
        <w:rPr/>
        <w:t>• </w:t>
      </w:r>
      <w:r>
        <w:rPr/>
        <w:t>Теперь качнитесь назад — так, чтобы ягодицы оказались над пятками.</w:t>
      </w:r>
    </w:p>
    <w:p>
      <w:pPr>
        <w:pStyle w:val="Normal"/>
        <w:rPr/>
      </w:pPr>
      <w:r>
        <w:rPr/>
        <w:t>• </w:t>
      </w:r>
      <w:r>
        <w:rPr/>
        <w:t>Поднимитесь на четвереньки, затем опускайтесь до тех пор, пока не окажетесь в исходном положении. Расслабьтесь.</w:t>
      </w:r>
    </w:p>
    <w:p>
      <w:pPr>
        <w:pStyle w:val="Normal"/>
        <w:rPr/>
      </w:pPr>
      <w:r>
        <w:rPr/>
        <w:t>• </w:t>
      </w:r>
      <w:r>
        <w:rPr/>
        <w:t>Повторите упражнение пять—десять раз — неторопливо, наслаждаясь возможностью как следует потянуться.</w:t>
      </w:r>
    </w:p>
    <w:p>
      <w:pPr>
        <w:pStyle w:val="Normal"/>
        <w:rPr/>
      </w:pPr>
      <w:r>
        <w:rPr/>
        <w:t xml:space="preserve">   </w:t>
      </w:r>
      <w:r>
        <w:rPr/>
        <w:t>КАК ПОМОЧЬ ДВИЖЕНИЮ ЦИ</w:t>
      </w:r>
    </w:p>
    <w:p>
      <w:pPr>
        <w:pStyle w:val="Normal"/>
        <w:rPr/>
      </w:pPr>
      <w:r>
        <w:rPr/>
        <w:t xml:space="preserve">   </w:t>
      </w:r>
      <w:r>
        <w:rPr/>
        <w:t>Чтобы расслабиться, необходимо облегчить путь жизненной энергии ци и снять блоки напряжения. Вот одна из простых практик.</w:t>
      </w:r>
    </w:p>
    <w:p>
      <w:pPr>
        <w:pStyle w:val="Normal"/>
        <w:rPr/>
      </w:pPr>
      <w:r>
        <w:rPr/>
        <w:t xml:space="preserve">   </w:t>
      </w:r>
      <w:r>
        <w:rPr/>
        <w:t>Положите руки на пупок, ладонями к животу. Теперь медленно разводите руки, представляя, как энергия высвобождается и выходит во Вселенную. Теперь медленно ведите руки навстречу друг другу и вашему животу, представляя себе, как вселенская энергия вливается в ваше энергетическое поле.</w:t>
      </w:r>
    </w:p>
    <w:p>
      <w:pPr>
        <w:pStyle w:val="Normal"/>
        <w:rPr/>
      </w:pPr>
      <w:r>
        <w:rPr/>
        <w:t xml:space="preserve">   </w:t>
      </w:r>
      <w:r>
        <w:rPr/>
        <w:t>РАССЛАБЛЯЮЩИЙ СЕАНС</w:t>
      </w:r>
    </w:p>
    <w:p>
      <w:pPr>
        <w:pStyle w:val="Normal"/>
        <w:rPr/>
      </w:pPr>
      <w:r>
        <w:rPr/>
        <w:t xml:space="preserve">   </w:t>
      </w:r>
      <w:r>
        <w:rPr/>
        <w:t>Включите магнитофон и, пока звучит расслабляющая музыка, наполните ванну теплой (37–38 °С) водой. В ванну добавьте по 10 капель масла кедра, апельсина, бергамота, корицы или пачули, розы, лимона, кориандра, стакан меда (если нет противопоказаний). Зажгите свечу и расслабьтесь, лежа в ванне.</w:t>
      </w:r>
    </w:p>
    <w:p>
      <w:pPr>
        <w:pStyle w:val="Normal"/>
        <w:rPr/>
      </w:pPr>
      <w:r>
        <w:rPr/>
        <w:t xml:space="preserve">   </w:t>
      </w:r>
      <w:r>
        <w:rPr/>
        <w:t>Постарайтесь не думать ни о чем определенном, пускай ваши мысли текут свободно. Наслаждайтесь «бездельем». Расслабьте каждый мускул вашего тела. Все ваше тело расслаблено. Приятное ощущение тепла и покоя разливается по нему. Напряжение ушло. Вы свободны от всякого давления, вас наполняет приятное ощущение блаженства…</w:t>
      </w:r>
    </w:p>
    <w:p>
      <w:pPr>
        <w:pStyle w:val="Normal"/>
        <w:rPr/>
      </w:pPr>
      <w:r>
        <w:rPr/>
        <w:t xml:space="preserve">   </w:t>
      </w:r>
      <w:r>
        <w:rPr/>
        <w:t>Ваше сознание тоже расслабляется, оно освобождается от ненужных и неприятных мыслей, и вы испытываете ощущение живительного роста, которое охватывает ваше духовное и физическое «Я». Когда чувство приподнятости достигнет пика, вы приблизитесь к основному источнику жизненной энергии. Жизненные силы вашего организма обновляются и усиливаются.</w:t>
      </w:r>
    </w:p>
    <w:p>
      <w:pPr>
        <w:pStyle w:val="Normal"/>
        <w:rPr/>
      </w:pPr>
      <w:r>
        <w:rPr/>
        <w:t xml:space="preserve">   </w:t>
      </w:r>
      <w:r>
        <w:rPr/>
        <w:t>А теперь представьте, что вы лежите на берегу реки. Прогоните прочь суету, все проблемы и тревоги и наслаждайтесь покоем и гармонией Вселенной. Каждая клеточка вашего тела впитывает ее энергию, ее величие и силу, сливаясь с ее стихиями.</w:t>
      </w:r>
    </w:p>
    <w:p>
      <w:pPr>
        <w:pStyle w:val="Normal"/>
        <w:rPr/>
      </w:pPr>
      <w:r>
        <w:rPr/>
        <w:t xml:space="preserve">   </w:t>
      </w:r>
      <w:r>
        <w:rPr/>
        <w:t>Вы лежите и повторяете:</w:t>
      </w:r>
    </w:p>
    <w:p>
      <w:pPr>
        <w:pStyle w:val="Normal"/>
        <w:rPr/>
      </w:pPr>
      <w:r>
        <w:rPr/>
        <w:t xml:space="preserve">   </w:t>
      </w:r>
      <w:r>
        <w:rPr/>
        <w:t>«Я впитываю Силы стихии Воды, ее текучесть, чистоту, способность пролагать дорогу через любые преграды». (И чувствуете, как наполняетесь силами водной стихии.)</w:t>
      </w:r>
    </w:p>
    <w:p>
      <w:pPr>
        <w:pStyle w:val="Normal"/>
        <w:rPr/>
      </w:pPr>
      <w:r>
        <w:rPr/>
        <w:t xml:space="preserve">   </w:t>
      </w:r>
      <w:r>
        <w:rPr/>
        <w:t>«Я впитываю Силы стихии Земли, ее силу, твердость, устойчивость, умение сохранять и приумножать. Я буду также приумножать свои духовные богатства, как земля приумножает посеянные в нее зерна, давая обильный урожай. Моя сила будет оплотом для меня и для других в любых делах». (Почувствуйте, как вы наполняетесь силами Земли.)</w:t>
      </w:r>
    </w:p>
    <w:p>
      <w:pPr>
        <w:pStyle w:val="Normal"/>
        <w:rPr/>
      </w:pPr>
      <w:r>
        <w:rPr/>
        <w:t xml:space="preserve">   </w:t>
      </w:r>
      <w:r>
        <w:rPr/>
        <w:t>«Я впитываю Силы стихии Огня, ее энергию, страсть, способность сжигать все лишнее, освобождая главное. Я буду светить, как звезда, и согревать, как пламя очага». (Представьте себе, как вы наполняетесь силами огненной стихии.)</w:t>
      </w:r>
    </w:p>
    <w:p>
      <w:pPr>
        <w:pStyle w:val="Normal"/>
        <w:rPr/>
      </w:pPr>
      <w:r>
        <w:rPr/>
        <w:t xml:space="preserve">   </w:t>
      </w:r>
      <w:r>
        <w:rPr/>
        <w:t>«Я впитываю Силы стихии Воздуха, ее подвижность, легкость, свободу. Я буду лететь над землей, наслаждаясь безграничностью пространства, но все же мой путь будет подчинен моей собственной цели». (И вы чувствуете, как вас питает силами стихия Воздуха.)</w:t>
      </w:r>
    </w:p>
    <w:p>
      <w:pPr>
        <w:pStyle w:val="Normal"/>
        <w:rPr/>
      </w:pPr>
      <w:r>
        <w:rPr/>
        <w:t xml:space="preserve">   </w:t>
      </w:r>
      <w:r>
        <w:rPr/>
        <w:t>Во время этого ритуала вы входите в гармонию со всеми стихиями Вселенной, начинаете излучать Любовь всегда и везде, и все Мироздание видит ваше свечение и откликается на него, посылая вам еще больше Любви и Света. Ваша личность — это ваши мысли. Думайте об успехе, и вы будете преуспевающим человеком. Думайте позитивно, и ваша жизнь наполнится гармонией.</w:t>
      </w:r>
    </w:p>
    <w:p>
      <w:pPr>
        <w:pStyle w:val="Normal"/>
        <w:rPr/>
      </w:pPr>
      <w:r>
        <w:rPr/>
        <w:t xml:space="preserve">   </w:t>
      </w:r>
      <w:r>
        <w:rPr/>
        <w:t>После ванны вы почувствуете легкость. Любите, балуйте себя. Создавайте для себя комфортные условия. Не ленитесь. Для того чтобы чувствовать себя уютно, прекрасно выглядеть, можно постараться. Никогда не жалейте на себя времени. Любите себя и заботьтесь о себе.</w:t>
      </w:r>
    </w:p>
    <w:p>
      <w:pPr>
        <w:pStyle w:val="Normal"/>
        <w:rPr/>
      </w:pPr>
      <w:r>
        <w:rPr/>
        <w:t xml:space="preserve">   </w:t>
      </w:r>
      <w:r>
        <w:rPr/>
        <w:t>ЕЩЕ НЕСКОЛЬКО СОВЕТОВ</w:t>
      </w:r>
    </w:p>
    <w:p>
      <w:pPr>
        <w:pStyle w:val="Normal"/>
        <w:rPr/>
      </w:pPr>
      <w:r>
        <w:rPr/>
        <w:t xml:space="preserve">   </w:t>
      </w:r>
      <w:r>
        <w:rPr/>
        <w:t>Пусть ваше воображение поможет вам разработать быстрые методы расслабления. Отправьтесь подышать свежим воздухом, попрыгайте, сядьте в машину и посмейтесь в голос, чтобы потренировать и расслабить мышцы желудка. Для расслабления нет правильных или ошибочных путей. Важно одно — отправить телу сообщение: «Пора расслабляться!» — и подкрепить намерение действиями. Попробуйте применить какую-либо из этих техник.</w:t>
      </w:r>
    </w:p>
    <w:p>
      <w:pPr>
        <w:pStyle w:val="Normal"/>
        <w:rPr/>
      </w:pPr>
      <w:r>
        <w:rPr/>
        <w:t>• </w:t>
      </w:r>
      <w:r>
        <w:rPr/>
        <w:t>Сделайте себе массаж ступней перед сном. Возьмите крем с экстрактами лекарственных трав, вотрите его в нежные участки кожи. Результаты превзойдут все ваши ожидания!</w:t>
      </w:r>
    </w:p>
    <w:p>
      <w:pPr>
        <w:pStyle w:val="Normal"/>
        <w:rPr/>
      </w:pPr>
      <w:r>
        <w:rPr/>
        <w:t xml:space="preserve">   </w:t>
      </w:r>
      <w:r>
        <w:rPr/>
        <w:t>Массаж стоп не только помогает расслабиться, но и оздоравливает организм. Когда человек расслабляется, у него улучшается кровообращение, поскольку исчезает спазм сосудов и усиливается циркуляция крови. А это помогает растворить кристаллические отложения, которые формируются во всех отделах организма.</w:t>
      </w:r>
    </w:p>
    <w:p>
      <w:pPr>
        <w:pStyle w:val="Normal"/>
        <w:rPr/>
      </w:pPr>
      <w:r>
        <w:rPr/>
        <w:t>• </w:t>
      </w:r>
      <w:r>
        <w:rPr/>
        <w:t>Уделите себе минутку: сделайте самомассаж с использованием натурального масла или лосьона. Добавьте туда каплю ароматического масла, которое больше подходят под ваше настроение. Отлично снимают стресс гвоздика, герань, кипарис, бергамот, вереск, пихта, чабрец, базилик, лаванда и розовое масло.</w:t>
      </w:r>
    </w:p>
    <w:p>
      <w:pPr>
        <w:pStyle w:val="Normal"/>
        <w:rPr/>
      </w:pPr>
      <w:r>
        <w:rPr/>
        <w:t>• </w:t>
      </w:r>
      <w:r>
        <w:rPr/>
        <w:t>Добавьте к запахам вашего дома или офиса каплю успокаивающего аромата.</w:t>
      </w:r>
    </w:p>
    <w:p>
      <w:pPr>
        <w:pStyle w:val="Normal"/>
        <w:rPr/>
      </w:pPr>
      <w:r>
        <w:rPr/>
        <w:t>• </w:t>
      </w:r>
      <w:r>
        <w:rPr/>
        <w:t>Пусть фоном играет расслабляющая или стимулирующая музыка. Для того чтобы расслабиться, необязательно слушать медленную музыку. Определите, какая музыка позволяет вам расслабиться, и слушайте ее почаще.</w:t>
      </w:r>
    </w:p>
    <w:p>
      <w:pPr>
        <w:pStyle w:val="Normal"/>
        <w:rPr/>
      </w:pPr>
      <w:r>
        <w:rPr/>
        <w:t xml:space="preserve">   </w:t>
      </w:r>
      <w:r>
        <w:rPr/>
        <w:t>Перед сном вы можете включить тихую, спокойную музыку. Это хорошо расслабляет и подготавливает ко сну. Музыкальную терапию использовали еще наши предки, с ее помощью исцеляли болезни, уменьшали боли… Сегодня ученые подтвердили эффективность применения этого метода и для лечения болезней, восстановления организма и укрепления иммунитета. Музыкальная терапия улучшает эмоциональное, физиологическое и психологическое состояние человека. Музыка стимулирует организм, повышает жизненную энергию, облегчает боли, помогает в исцелении. Музыкальные вибрации приводят человека в состояние гармонии, душевного равновесия и спокойствия, подключают его к ритмам Вселенной, укрепляя связь человека с Истоками, с Силами, создавшими этот Мир и его самого.</w:t>
      </w:r>
    </w:p>
    <w:p>
      <w:pPr>
        <w:pStyle w:val="Normal"/>
        <w:rPr/>
      </w:pPr>
      <w:r>
        <w:rPr/>
        <w:t xml:space="preserve">   </w:t>
      </w:r>
      <w:r>
        <w:rPr/>
        <w:t>Звуки определенной частоты способны уничтожать болезнетворные микробы, снимать боль, выводят человека из состояния агрессивности и депрессии, нормализуют сон и избавляют от бессонницы. Философы древности считали, что ритмы Вселенной и музыки созвучны и музыка не только восстанавливает гармонию в душе человека, но и может исцелять организм, так как восстанавливает душевное состояние человека.</w:t>
      </w:r>
    </w:p>
    <w:p>
      <w:pPr>
        <w:pStyle w:val="Normal"/>
        <w:rPr/>
      </w:pPr>
      <w:r>
        <w:rPr/>
        <w:t xml:space="preserve">   </w:t>
      </w:r>
      <w:r>
        <w:rPr/>
        <w:t>Сегодня уже ни для кого не секрет, что мелодии, вызывающие у человека радость, положительные эмоции, способствуют нормализации давления, помогают в излечении нервных заболеваний, тонизируют центральную нервную систему. Помогает музыка и при нарушении психоэмоционального состояния, избавляет от бессонницы, улучшает настроение.</w:t>
      </w:r>
    </w:p>
    <w:p>
      <w:pPr>
        <w:pStyle w:val="Normal"/>
        <w:rPr/>
      </w:pPr>
      <w:r>
        <w:rPr/>
        <w:t>СЕКРЕТЫ МЕДИТАЦИИ</w:t>
      </w:r>
    </w:p>
    <w:p>
      <w:pPr>
        <w:pStyle w:val="Normal"/>
        <w:rPr/>
      </w:pPr>
      <w:r>
        <w:rPr/>
        <w:t xml:space="preserve">   </w:t>
      </w:r>
      <w:r>
        <w:rPr/>
        <w:t>Медитации оказывают очень благотворное влияние на организм. Они наполняют нас оптимизмом и гармонизируют психологическое состояние. Во время медитации чувства притупляются, а внимание обращается внутрь нашего существа. Рассудок успокаивается (как успокаивается при штиле вода в реке, позволяя осадку вновь опуститься на дно), объектами внимания становятся наши внутренние черты, и мы достигаем состояния экстаза.</w:t>
      </w:r>
    </w:p>
    <w:p>
      <w:pPr>
        <w:pStyle w:val="Normal"/>
        <w:rPr/>
      </w:pPr>
      <w:r>
        <w:rPr/>
        <w:t xml:space="preserve">   </w:t>
      </w:r>
      <w:r>
        <w:rPr/>
        <w:t>У нас формируются новые представления и переживания, нам открываются новые, более целостные пути понимания; мы освобождаемся от привычных забот, печалей и привычек, и их место занимают другие способы чувствования и восприятия.</w:t>
      </w:r>
    </w:p>
    <w:p>
      <w:pPr>
        <w:pStyle w:val="Normal"/>
        <w:rPr/>
      </w:pPr>
      <w:r>
        <w:rPr/>
        <w:t xml:space="preserve">   </w:t>
      </w:r>
      <w:r>
        <w:rPr/>
        <w:t>Мы медитируем, чтобы позволить себе иначе воспринять свою жизнь, принимать новые решения, расти и развиваться в любви и гармонии, а не в нужде и борьбе.</w:t>
      </w:r>
    </w:p>
    <w:p>
      <w:pPr>
        <w:pStyle w:val="Normal"/>
        <w:rPr/>
      </w:pPr>
      <w:r>
        <w:rPr/>
        <w:t>Я создаю для себя территорию успеха, любви и счастья.</w:t>
      </w:r>
    </w:p>
    <w:p>
      <w:pPr>
        <w:pStyle w:val="Normal"/>
        <w:rPr/>
      </w:pPr>
      <w:r>
        <w:rPr/>
        <w:t>Я привлекаю к себе удачу и живу так, что каждый день, час, каждое мгновение наполнены счастьем и любовью к родным и близким, к окружающему миру, к Вселенной и Великому Творцу.</w:t>
      </w:r>
    </w:p>
    <w:p>
      <w:pPr>
        <w:pStyle w:val="Normal"/>
        <w:rPr/>
      </w:pPr>
      <w:r>
        <w:rPr/>
        <w:t>Я благодарю вас, Светлые Силы Мироздания! Я благодарю своих Ангелов-Хранителей!</w:t>
      </w:r>
    </w:p>
    <w:p>
      <w:pPr>
        <w:pStyle w:val="Normal"/>
        <w:rPr/>
      </w:pPr>
      <w:r>
        <w:rPr/>
        <w:t xml:space="preserve">   </w:t>
      </w:r>
      <w:r>
        <w:rPr/>
        <w:t>Медитация помогает облегчить многие болезненные состояния, включая гипертонию и ишемическую болезнь сердца, бессонницу, астму и психиатрические заболевания. Человек становится более выносливым, обнаруживает в себе неведомый прежде творческий потенциал.</w:t>
      </w:r>
    </w:p>
    <w:p>
      <w:pPr>
        <w:pStyle w:val="Normal"/>
        <w:rPr/>
      </w:pPr>
      <w:r>
        <w:rPr/>
      </w:r>
    </w:p>
    <w:p>
      <w:pPr>
        <w:pStyle w:val="Normal"/>
        <w:rPr/>
      </w:pPr>
      <w:r>
        <w:rPr/>
        <w:t xml:space="preserve">   </w:t>
      </w:r>
      <w:r>
        <w:rPr/>
        <w:t>В ходе медитации или между сеансами может произойти высвобождение скрытых эмоций — таких как удовольствие, печаль, гнев, любовь. Мы перестаем зависеть от мнения окружающих людей и начинаем лучше осознавать собственные суждения, обретаем способность быстро и легко принимать решения. В относительно короткий срок после обращения к медитации мы можем стать менее раздражительными в личных отношениях.</w:t>
      </w:r>
    </w:p>
    <w:p>
      <w:pPr>
        <w:pStyle w:val="Normal"/>
        <w:rPr/>
      </w:pPr>
      <w:r>
        <w:rPr/>
        <w:t xml:space="preserve">   </w:t>
      </w:r>
      <w:r>
        <w:rPr/>
        <w:t>Медитация практически не имеет ограничений. Для нее не требуется специального оборудования, медитировать можно в любом месте и в любое время. Ведь медитация направляет наш взгляд внутрь, позволяя сосредоточиться на глубинных переживаниях. Иногда эти переживания пугают нас — на поверхность поднимаются негативные воспоминания, суждения, чувство вины. В ходе медитации мы затрагиваем более глубокие уровни сознания, где прячутся болезненные воспоминания. Если мы научимся находить эти воспоминания и освобождаться от них в настоящем, мы сможем очиститься как физически, так и психически. Этот процесс может вызвать определенный дискомфорт, но чем больше мы будем контролировать мысли и чувства, тем меньше времени будет требоваться для высвобождения скрытых воспоминаний.</w:t>
      </w:r>
    </w:p>
    <w:p>
      <w:pPr>
        <w:pStyle w:val="Normal"/>
        <w:rPr/>
      </w:pPr>
      <w:r>
        <w:rPr/>
        <w:t xml:space="preserve">   </w:t>
      </w:r>
      <w:r>
        <w:rPr/>
        <w:t>Смысл медитации в том, чтобы высвободить негативные переживания и таким образом избавиться от них.</w:t>
      </w:r>
    </w:p>
    <w:p>
      <w:pPr>
        <w:pStyle w:val="Normal"/>
        <w:rPr/>
      </w:pPr>
      <w:r>
        <w:rPr/>
        <w:t xml:space="preserve">   </w:t>
      </w:r>
      <w:r>
        <w:rPr/>
        <w:t>Медитация может привести к серьезным изменениям стиля жизни и к тому, что вы откроете для себя новые пути существования. У кого-то эти перемены вызовут беспокойство. Но если вы готовы расти и развиваться, медитация — это жизнеутверждающий опыт.</w:t>
      </w:r>
    </w:p>
    <w:p>
      <w:pPr>
        <w:pStyle w:val="Normal"/>
        <w:rPr/>
      </w:pPr>
      <w:r>
        <w:rPr/>
        <w:t>ПРОСТЫЕ ПРАВИЛА</w:t>
      </w:r>
    </w:p>
    <w:p>
      <w:pPr>
        <w:pStyle w:val="Normal"/>
        <w:rPr/>
      </w:pPr>
      <w:r>
        <w:rPr/>
        <w:t xml:space="preserve">   </w:t>
      </w:r>
      <w:r>
        <w:rPr/>
        <w:t>Приступая к медитации, желательно, если у вас есть такая возможность, включить тихую спокойную музыку. Примите положение, которое для вас наиболее комфортно, и расслабьтесь.</w:t>
      </w:r>
    </w:p>
    <w:p>
      <w:pPr>
        <w:pStyle w:val="Normal"/>
        <w:rPr/>
      </w:pPr>
      <w:r>
        <w:rPr/>
        <w:t xml:space="preserve">   </w:t>
      </w:r>
      <w:r>
        <w:rPr/>
        <w:t>Заканчивая медитацию, обязательно поблагодарите Силы Вселенной и Мироздания за те Энергии и Мудрость, которыми вы напитались. Побудьте некоторое время в состояние покоя. Почувствуйте те перемены, которые начинают в вас происходить. Сохраните чувства этой Вселенской чистоты и мощи. И пусть вам всегда и во всем сопутствуют удача и успех. Будьте счастливы, мудры, добры и великодушны к этому миру, к окружающим людям, ко всему живущему на планете. Берегите и любите этот мир. Он ответит вам взаимностью и наполнит вашу жизнь, каждый ваш день любовью и радостью.</w:t>
      </w:r>
    </w:p>
    <w:p>
      <w:pPr>
        <w:pStyle w:val="Normal"/>
        <w:rPr/>
      </w:pPr>
      <w:r>
        <w:rPr/>
        <w:t xml:space="preserve">   </w:t>
      </w:r>
      <w:r>
        <w:rPr/>
        <w:t>Хотя, как я уже говорила, медитации практически не имеют ограничений, отмечу все же некоторые моменты.</w:t>
      </w:r>
    </w:p>
    <w:p>
      <w:pPr>
        <w:pStyle w:val="Normal"/>
        <w:rPr/>
      </w:pPr>
      <w:r>
        <w:rPr/>
        <w:t>• </w:t>
      </w:r>
      <w:r>
        <w:rPr/>
        <w:t>Начинать занятия нужно с коротких, 5–10-минутных, ежедневных сеансов либо медитировать для начала только раз в неделю, пока они к этому не привыкнут.</w:t>
      </w:r>
    </w:p>
    <w:p>
      <w:pPr>
        <w:pStyle w:val="Normal"/>
        <w:rPr/>
      </w:pPr>
      <w:r>
        <w:rPr/>
        <w:t>• </w:t>
      </w:r>
      <w:r>
        <w:rPr/>
        <w:t>Продолжительная, 3–4-часовая, медитация может привести к высвобождению слишком сильных эмоций, которые впоследствии будет трудно понять, проанализировать.</w:t>
      </w:r>
    </w:p>
    <w:p>
      <w:pPr>
        <w:pStyle w:val="Normal"/>
        <w:rPr/>
      </w:pPr>
      <w:r>
        <w:rPr/>
        <w:t>• </w:t>
      </w:r>
      <w:r>
        <w:rPr/>
        <w:t>Медитация может усилить действие некоторых медикаментов, повышая чувствительность к транквилизаторам и антидепрессантам, равно как и к таблеткам от гипертонии и гормональным средствам.</w:t>
      </w:r>
    </w:p>
    <w:p>
      <w:pPr>
        <w:pStyle w:val="Normal"/>
        <w:rPr/>
      </w:pPr>
      <w:r>
        <w:rPr/>
        <w:t>ВАЖНЫЕ ПРАКТИКИ</w:t>
      </w:r>
    </w:p>
    <w:p>
      <w:pPr>
        <w:pStyle w:val="Normal"/>
        <w:rPr/>
      </w:pPr>
      <w:r>
        <w:rPr/>
        <w:t xml:space="preserve">   </w:t>
      </w:r>
      <w:r>
        <w:rPr/>
        <w:t>Медитацию можно начать пятью разными способами. Выберите один и придерживайтесь его. Выполняйте это упражнение каждый день по пять минут и оцените результаты.</w:t>
      </w:r>
    </w:p>
    <w:p>
      <w:pPr>
        <w:pStyle w:val="Normal"/>
        <w:rPr/>
      </w:pPr>
      <w:r>
        <w:rPr/>
        <w:t xml:space="preserve">   </w:t>
      </w:r>
      <w:r>
        <w:rPr/>
        <w:t>Дыхание. Вдыхайте на четыре счета, задержите дыхание на четыре счета, выдохните на четыре счета, задержите дыхание на четыре счета (это упражнение можно выполнять где угодно и когда угодно).</w:t>
      </w:r>
    </w:p>
    <w:p>
      <w:pPr>
        <w:pStyle w:val="Normal"/>
        <w:rPr/>
      </w:pPr>
      <w:r>
        <w:rPr/>
        <w:t xml:space="preserve">   </w:t>
      </w:r>
      <w:r>
        <w:rPr/>
        <w:t>Полнота внимания. Сосредоточьтесь на собственном дыхании, прочувствуйте, как оно проходит через ваш нос — туда и обратно. Подумав о чем-то, вообразите, что эта мысль помещена в пузырек воздуха, позвольте этому пузырьку всплыть на поверхность и покинуть ваше сознание. Это упражнение нужно выполнять ежедневно на протяжении десяти минут.</w:t>
      </w:r>
    </w:p>
    <w:p>
      <w:pPr>
        <w:pStyle w:val="Normal"/>
        <w:rPr/>
      </w:pPr>
      <w:r>
        <w:rPr/>
        <w:t xml:space="preserve">   </w:t>
      </w:r>
      <w:r>
        <w:rPr/>
        <w:t>Музыка. Слушайте расслабляющую музыку. Слушайте по-настоящему, сядьте удобно, закройте глаза. Не делайте ничего, только слушайте, будьте с музыкой.</w:t>
      </w:r>
    </w:p>
    <w:p>
      <w:pPr>
        <w:pStyle w:val="Normal"/>
        <w:rPr/>
      </w:pPr>
      <w:r>
        <w:rPr/>
        <w:t xml:space="preserve">   </w:t>
      </w:r>
      <w:r>
        <w:rPr/>
        <w:t>Визуализация позитива и расслабление. В свободную минутку закройте глаза и представьте, что находитесь в уютном уголке природы, где можете чувствовать себя максимально расслабленно. Возможно, вы бывали там раньше, или это придуманный пейзаж. Позвольте себе ощутить, услышать и увидеть это место, почувствовать его вкус и запах. Пусть ваше тело расслабится, пусть ваш рассудок отдохнет; позвольте себе провести какое-то время в покое.</w:t>
      </w:r>
    </w:p>
    <w:p>
      <w:pPr>
        <w:pStyle w:val="Normal"/>
        <w:rPr/>
      </w:pPr>
      <w:r>
        <w:rPr/>
        <w:t xml:space="preserve">   </w:t>
      </w:r>
      <w:r>
        <w:rPr/>
        <w:t>Словесные коды. Используйте упражнение для создания словесных кодов. Повторяйте их снова и снова, собираясь лечь в постель. Пусть позитивный код будет последней мыслью, которая просочится в ваше сознание перед сном. Затем, проснувшись поутру, снова и снова повторяйте благотворную словесную формулу, пока приводите себя в порядок.</w:t>
      </w:r>
    </w:p>
    <w:p>
      <w:pPr>
        <w:pStyle w:val="Normal"/>
        <w:rPr/>
      </w:pPr>
      <w:r>
        <w:rPr/>
        <w:t>С каждым днем моя жизнь становится все лучше, и лучше, и лучше!</w:t>
      </w:r>
    </w:p>
    <w:p>
      <w:pPr>
        <w:pStyle w:val="Normal"/>
        <w:rPr/>
      </w:pPr>
      <w:r>
        <w:rPr/>
        <w:t>Жизнь приносит мне радость и любовь.</w:t>
      </w:r>
    </w:p>
    <w:p>
      <w:pPr>
        <w:pStyle w:val="Normal"/>
        <w:rPr/>
      </w:pPr>
      <w:r>
        <w:rPr/>
        <w:t xml:space="preserve">   </w:t>
      </w:r>
      <w:r>
        <w:rPr/>
        <w:t>Теперь, когда мы знаем, что медитация — это благо, давайте научимся медитировать. Ведь если мы не можем поддерживать внутреннее спокойствие, наши действия во внешнем мире становятся хаотичными. А ежедневная медитация дает нам силы для того, чтобы принести в свою жизнь и жизнь окружающих любовь, радость, покой и все самое лучшее. Мы даем окружающим то, что у нас внутри. Во время медитации мы узнаем, что внутри нас — покой и любовь.</w:t>
      </w:r>
    </w:p>
    <w:p>
      <w:pPr>
        <w:pStyle w:val="Normal"/>
        <w:rPr/>
      </w:pPr>
      <w:r>
        <w:rPr/>
        <w:t xml:space="preserve">   </w:t>
      </w:r>
      <w:r>
        <w:rPr/>
        <w:t>Вот три основные типа медитации — концентрация, размышление и внимание.</w:t>
      </w:r>
    </w:p>
    <w:p>
      <w:pPr>
        <w:pStyle w:val="Normal"/>
        <w:rPr/>
      </w:pPr>
      <w:r>
        <w:rPr/>
        <w:t xml:space="preserve">   </w:t>
      </w:r>
      <w:r>
        <w:rPr/>
        <w:t>МЕДИТАЦИЯ-КОНЦЕНТРАЦИЯ</w:t>
      </w:r>
    </w:p>
    <w:p>
      <w:pPr>
        <w:pStyle w:val="Normal"/>
        <w:rPr/>
      </w:pPr>
      <w:r>
        <w:rPr/>
        <w:t xml:space="preserve">   </w:t>
      </w:r>
      <w:r>
        <w:rPr/>
        <w:t>Она включает в себя такие формы медитации, которые требуют сосредоточения на одном объекте или понятии. Мы фокусируем внимание на чем-то одном, не обращая внимания на все остальное.</w:t>
      </w:r>
    </w:p>
    <w:p>
      <w:pPr>
        <w:pStyle w:val="Normal"/>
        <w:rPr/>
      </w:pPr>
      <w:r>
        <w:rPr/>
        <w:t xml:space="preserve">   </w:t>
      </w:r>
      <w:r>
        <w:rPr/>
        <w:t>Вот несколько примеров такой медитации.</w:t>
      </w:r>
    </w:p>
    <w:p>
      <w:pPr>
        <w:pStyle w:val="Normal"/>
        <w:rPr/>
      </w:pPr>
      <w:r>
        <w:rPr/>
        <w:t>• </w:t>
      </w:r>
      <w:r>
        <w:rPr/>
        <w:t>Сосредоточьтесь на образе. Сфокусируйте внимание на свече, рисунке, закате, дереве, на кристалле. Фокус — строго на образ. Ничего не делайте, только удерживайте внимание на объекте. Если внимание начинает рассеиваться, фокусируйтесь заново. Постоянно возвращайте фокус, пока не почувствуете, что вошли в состояние медитации.</w:t>
      </w:r>
    </w:p>
    <w:p>
      <w:pPr>
        <w:pStyle w:val="Normal"/>
        <w:rPr/>
      </w:pPr>
      <w:r>
        <w:rPr/>
        <w:t>• </w:t>
      </w:r>
      <w:r>
        <w:rPr/>
        <w:t>Сосредоточьтесь на звуке. Удерживайте внимание на звуке волн, плещущих о берег, на шорохе гальки, на чистом звучании вселенского звука ОМ. Если ОМ вам не подходит, попробуйте просто петь гласные звуки. Сначала «ааааааааа» три раза, вкладывая в этот звук всю душу; затем, также три раза, «эээээээ», затем «иииииии», «оооооооо» и, наконец, «уууууууу». Обратите внимание на то, как вы чувствовали себя, когда начали петь, и как чувствуете себя после пения. Выберите любимый звук и пойте его на протяжении пяти, затем десяти минут. Вы медитируете!</w:t>
      </w:r>
    </w:p>
    <w:p>
      <w:pPr>
        <w:pStyle w:val="Normal"/>
        <w:rPr/>
      </w:pPr>
      <w:r>
        <w:rPr/>
        <w:t>• </w:t>
      </w:r>
      <w:r>
        <w:rPr/>
        <w:t>Сосредоточьтесь на идее. Повторяйте слова «любовь», «мир», «радость», «здоровье» — раз за разом. Произносите эти слова громко, затем тихо. Повторяйте выбранное вами слово до тех пор, пока не выйдете за пределы самого понятия и не откроете для себя глубинное ощущение и значение этого слова.</w:t>
      </w:r>
    </w:p>
    <w:p>
      <w:pPr>
        <w:pStyle w:val="Normal"/>
        <w:rPr/>
      </w:pPr>
      <w:r>
        <w:rPr/>
        <w:t>• </w:t>
      </w:r>
      <w:r>
        <w:rPr/>
        <w:t>Сосредоточьтесь на фразе. Традиционной формой медитации-концентрации является мантра (но об искусстве медитации с помощью мантр я расскажу чуть позже).</w:t>
      </w:r>
    </w:p>
    <w:p>
      <w:pPr>
        <w:pStyle w:val="Normal"/>
        <w:rPr/>
      </w:pPr>
      <w:r>
        <w:rPr/>
        <w:t>• </w:t>
      </w:r>
      <w:r>
        <w:rPr/>
        <w:t>Сосредоточьтесь на ощущении. Если вы находитесь на улице, сфокусируйте внимание на прикосновении ветра к вашей щеке или на дыхании (как оно входит и выходит через нос). Этой технике я тоже уделю внимание дальше.</w:t>
      </w:r>
    </w:p>
    <w:p>
      <w:pPr>
        <w:pStyle w:val="Normal"/>
        <w:rPr/>
      </w:pPr>
      <w:r>
        <w:rPr/>
        <w:t xml:space="preserve">   </w:t>
      </w:r>
      <w:r>
        <w:rPr/>
        <w:t>МЕДИТАЦИЯ-РАЗМЫШЛЕНИЕ</w:t>
      </w:r>
    </w:p>
    <w:p>
      <w:pPr>
        <w:pStyle w:val="Normal"/>
        <w:rPr/>
      </w:pPr>
      <w:r>
        <w:rPr/>
        <w:t xml:space="preserve">   </w:t>
      </w:r>
      <w:r>
        <w:rPr/>
        <w:t>Медитация-размышление требует сосредоточения на целом ряде понятий и основан на создании мыслей или образов. Этот процесс шире, чем медитация-концентрация, но фокус по-прежнему направлен внутрь, а все внешние стимулы просто исключаются.</w:t>
      </w:r>
    </w:p>
    <w:p>
      <w:pPr>
        <w:pStyle w:val="Normal"/>
        <w:rPr/>
      </w:pPr>
      <w:r>
        <w:rPr/>
        <w:t xml:space="preserve">   </w:t>
      </w:r>
      <w:r>
        <w:rPr/>
        <w:t>Во время медитации-размышления внимание фокусируется на образе или ощущении (мысли), исключая все прочие стимулы.</w:t>
      </w:r>
    </w:p>
    <w:p>
      <w:pPr>
        <w:pStyle w:val="Normal"/>
        <w:rPr/>
      </w:pPr>
      <w:r>
        <w:rPr/>
        <w:t xml:space="preserve">   </w:t>
      </w:r>
      <w:r>
        <w:rPr/>
        <w:t>Известно несколько приемов такой медитации.</w:t>
      </w:r>
    </w:p>
    <w:p>
      <w:pPr>
        <w:pStyle w:val="Normal"/>
        <w:rPr/>
      </w:pPr>
      <w:r>
        <w:rPr/>
        <w:t>• </w:t>
      </w:r>
      <w:r>
        <w:rPr/>
        <w:t>Создание и повторение словесных кодов (аффирмаций).</w:t>
      </w:r>
    </w:p>
    <w:p>
      <w:pPr>
        <w:pStyle w:val="Normal"/>
        <w:rPr/>
      </w:pPr>
      <w:r>
        <w:rPr/>
        <w:t>• </w:t>
      </w:r>
      <w:r>
        <w:rPr/>
        <w:t>Визуализация и управляемое создание образов. Создание образов (часто его называют «самогипнозом») используется для изменения внешнего мира. Спортсмены используют создание образов для мысленной тренировки перед выступлением — и достигают лучших результатов. Создание образов может стимулировать иммунную реакцию организма на стресс, боль и недомогание.</w:t>
      </w:r>
    </w:p>
    <w:p>
      <w:pPr>
        <w:pStyle w:val="Normal"/>
        <w:rPr/>
      </w:pPr>
      <w:r>
        <w:rPr/>
        <w:t>• </w:t>
      </w:r>
      <w:r>
        <w:rPr/>
        <w:t>Молитва. Это старейшая форма медитации-размышления. Простая искренняя молитва, адресованная Творцу, Ангелам-Хранителям, творит чудеса. Молитва — это могущественная форма медитации, которую можно использовать где угодно и когда угодно.</w:t>
      </w:r>
    </w:p>
    <w:p>
      <w:pPr>
        <w:pStyle w:val="Normal"/>
        <w:rPr/>
      </w:pPr>
      <w:r>
        <w:rPr/>
        <w:t>• </w:t>
      </w:r>
      <w:r>
        <w:rPr/>
        <w:t>Коаны. Медитация на коаны пришла к нам из Японии. Коан — это загадка, на которой нужно сосредотачиваться до тех пор, пока не откроется правильное решение. Известный коан гласит: «Как звучит хлопок одной ладонью?» Ответ приходит не из нашего сознания, а из более глубинных слоев. В размышлении над коаном можно провести годы. Мой любимый коан такой: «Как ты выглядел до того, как родились твои родители?» Попытки ответить на подобные вопросы заставляют сознание ходить по кругу, пока от усталости оно не обращается к ответам Высшего «Я».</w:t>
      </w:r>
    </w:p>
    <w:p>
      <w:pPr>
        <w:pStyle w:val="Normal"/>
        <w:rPr/>
      </w:pPr>
      <w:r>
        <w:rPr/>
        <w:t>• </w:t>
      </w:r>
      <w:r>
        <w:rPr/>
        <w:t>Расспросы. В ходе расспросов вы садитесь, расслабляетесь и начинаете спрашивать, обращаясь к себе самому: «Кто я?» Принимайте все ответы, но не останавливайтесь на них. Повторите вопрос, подождите, пока придут все ответы. Снова повторите вопрос. В конце концов, если вы будете достаточно упрямы, вы ступите на территорию истины и мудрости, спрятанную в глубинах вашего «Я».</w:t>
      </w:r>
    </w:p>
    <w:p>
      <w:pPr>
        <w:pStyle w:val="Normal"/>
        <w:rPr/>
      </w:pPr>
      <w:r>
        <w:rPr/>
        <w:t xml:space="preserve">   </w:t>
      </w:r>
      <w:r>
        <w:rPr/>
        <w:t>МЕДИТАЦИЯ-ВНИМАНИЕ</w:t>
      </w:r>
    </w:p>
    <w:p>
      <w:pPr>
        <w:pStyle w:val="Normal"/>
        <w:rPr/>
      </w:pPr>
      <w:r>
        <w:rPr/>
        <w:t xml:space="preserve">   </w:t>
      </w:r>
      <w:r>
        <w:rPr/>
        <w:t>Медитация-внимание предполагает осознание всех своих мыслей, переживаний и ощущений без вовлеченности во все это. Ничто не исключается из сознания, но упор делается на безоценочном наблюдении происходящего. В результате медитации-внимания к нам приходит прямое, непосредственное осознание всех доступных явлений.</w:t>
      </w:r>
    </w:p>
    <w:p>
      <w:pPr>
        <w:pStyle w:val="Normal"/>
        <w:rPr/>
      </w:pPr>
      <w:r>
        <w:rPr/>
        <w:t xml:space="preserve">   </w:t>
      </w:r>
      <w:r>
        <w:rPr/>
        <w:t>Вот несколько примеров такой медитации.</w:t>
      </w:r>
    </w:p>
    <w:p>
      <w:pPr>
        <w:pStyle w:val="Normal"/>
        <w:rPr/>
      </w:pPr>
      <w:r>
        <w:rPr/>
        <w:t>• </w:t>
      </w:r>
      <w:r>
        <w:rPr/>
        <w:t>Осознайте свое дыхание: как оно входит и выходит через ноздри. Если хотите, считайте во время вдоха, стараясь не повлиять на него, главное — наблюдать и считать.</w:t>
      </w:r>
    </w:p>
    <w:p>
      <w:pPr>
        <w:pStyle w:val="Normal"/>
        <w:rPr/>
      </w:pPr>
      <w:r>
        <w:rPr/>
        <w:t>• </w:t>
      </w:r>
      <w:r>
        <w:rPr/>
        <w:t>Осознайте свои мысли. Молчаливо наблюдайте за тем, как мысли проходят через ваше сознание, ставьте на них пометки «прошлое» и «будущее». Все они будут относиться к тому или другому, поскольку, если вы действительно сконцентрируетесь на настоящем моменте, вам не на чем будет ставить пометки!</w:t>
      </w:r>
    </w:p>
    <w:p>
      <w:pPr>
        <w:pStyle w:val="Normal"/>
        <w:rPr/>
      </w:pPr>
      <w:r>
        <w:rPr/>
        <w:t>• </w:t>
      </w:r>
      <w:r>
        <w:rPr/>
        <w:t>Осознайте свои ощущения, наблюдайте их из глубин медитации.</w:t>
      </w:r>
    </w:p>
    <w:p>
      <w:pPr>
        <w:pStyle w:val="Normal"/>
        <w:rPr/>
      </w:pPr>
      <w:r>
        <w:rPr/>
        <w:t>• </w:t>
      </w:r>
      <w:r>
        <w:rPr/>
        <w:t>Осознайте свои чувства и выйдите за их рамки, чтобы испытать пространство и энергию, скрытые внутри вас.</w:t>
      </w:r>
    </w:p>
    <w:p>
      <w:pPr>
        <w:pStyle w:val="Normal"/>
        <w:rPr/>
      </w:pPr>
      <w:r>
        <w:rPr/>
        <w:t>Я наполняюсь Силой, которой меня постоянно питает жизнь.</w:t>
      </w:r>
    </w:p>
    <w:p>
      <w:pPr>
        <w:pStyle w:val="Normal"/>
        <w:rPr/>
      </w:pPr>
      <w:r>
        <w:rPr/>
        <w:t>Я дарю радость и любовь.</w:t>
      </w:r>
    </w:p>
    <w:p>
      <w:pPr>
        <w:pStyle w:val="Normal"/>
        <w:rPr/>
      </w:pPr>
      <w:r>
        <w:rPr/>
        <w:t>НАШЕ ВНИМАНИЕ (УГЛУБЛЕННАЯ ПРАКТИКА)</w:t>
      </w:r>
    </w:p>
    <w:p>
      <w:pPr>
        <w:pStyle w:val="Normal"/>
        <w:rPr/>
      </w:pPr>
      <w:r>
        <w:rPr/>
        <w:t xml:space="preserve">   </w:t>
      </w:r>
      <w:r>
        <w:rPr/>
        <w:t>Здесь вам пригодятся навыки, полученные в процессе медитации-внимания. Находясь в этом состоянии, мы наблюдаем за нашим внутренним миром, осознаем все свои мысли, но не привязаны к ним, не зависим от них. Подобное искусство дает великолепные результаты как при лечении болезней, так и при восстановлении душевного покоя.</w:t>
      </w:r>
    </w:p>
    <w:p>
      <w:pPr>
        <w:pStyle w:val="Normal"/>
        <w:rPr/>
      </w:pPr>
      <w:r>
        <w:rPr/>
        <w:t xml:space="preserve">   </w:t>
      </w:r>
      <w:r>
        <w:rPr/>
        <w:t>Для начала поставьте будильник или таймер на пять минут. Затем сядьте поудобнее, закройте глаза и сосредоточьтесь на своем дыхании. Почувствуйте, как дыхание входит и выходит, входит и выходит сквозь ваши ноздри. Ваше дыхание становится транспортом, который доставляет вас в точку покоя. Обратите внимание на то, как легко вас можно отвлечь от ощущения дыхания. Вот мысль прошла через ваше сознание. Эта мысль повлекла за собой другую, за ней — еще одну.</w:t>
      </w:r>
    </w:p>
    <w:p>
      <w:pPr>
        <w:pStyle w:val="Normal"/>
        <w:rPr/>
      </w:pPr>
      <w:r>
        <w:rPr/>
        <w:t xml:space="preserve">   </w:t>
      </w:r>
      <w:r>
        <w:rPr/>
        <w:t>Наконец вы вспоминаете, что должны чувствовать свое дыхание, и возвращаетесь. Но откуда вы вернулись? Где блуждал ваш разум? Попробуйте снова, и на этот раз вы ощутите давление или боль в теле. Последовав за болью, вы выпустите на поверхность еще одну серию мыслей, а затем снова вернетесь к дыханию. Каждый раз, возвращаясь к ощущению собственного дыхания, вы будете обретать все больший и больший контроль над собственным разумом.</w:t>
      </w:r>
    </w:p>
    <w:p>
      <w:pPr>
        <w:pStyle w:val="Normal"/>
        <w:rPr/>
      </w:pPr>
      <w:r>
        <w:rPr/>
        <w:t xml:space="preserve">   </w:t>
      </w:r>
      <w:r>
        <w:rPr/>
        <w:t>Мысли похожи на непослушных детей, вечно дергающих нас за рукав. Это постоянное беспокойство является источником стресса и боли. Полнота внимания — инструмент, позволяющий нам наблюдать за мыслями и ощущениями без контакта с ними. Поначалу вся эта умственная неразбериха занимает наше внимание целиком. Затем мы обнаруживаем, что можем контролировать процесс. Наблюдая и подмечая, мы перестаем реагировать. Ведь именно наши реакции на мысли приносят с собой эмоциональное напряжение и физические недомогания.</w:t>
      </w:r>
    </w:p>
    <w:p>
      <w:pPr>
        <w:pStyle w:val="Normal"/>
        <w:rPr/>
      </w:pPr>
      <w:r>
        <w:rPr/>
      </w:r>
    </w:p>
    <w:p>
      <w:pPr>
        <w:pStyle w:val="Normal"/>
        <w:rPr/>
      </w:pPr>
      <w:r>
        <w:rPr/>
        <w:t xml:space="preserve">   </w:t>
      </w:r>
      <w:r>
        <w:rPr/>
        <w:t>Полнота внимания развивает в нас следующие качества:</w:t>
      </w:r>
    </w:p>
    <w:p>
      <w:pPr>
        <w:pStyle w:val="Normal"/>
        <w:rPr/>
      </w:pPr>
      <w:r>
        <w:rPr/>
        <w:t>• </w:t>
      </w:r>
      <w:r>
        <w:rPr/>
        <w:t>отсутствие суждений (мы становимся безучастными наблюдателями собственного опыта);</w:t>
      </w:r>
    </w:p>
    <w:p>
      <w:pPr>
        <w:pStyle w:val="Normal"/>
        <w:rPr/>
      </w:pPr>
      <w:r>
        <w:rPr/>
        <w:t>• </w:t>
      </w:r>
      <w:r>
        <w:rPr/>
        <w:t>терпение;</w:t>
      </w:r>
    </w:p>
    <w:p>
      <w:pPr>
        <w:pStyle w:val="Normal"/>
        <w:rPr/>
      </w:pPr>
      <w:r>
        <w:rPr/>
        <w:t>• </w:t>
      </w:r>
      <w:r>
        <w:rPr/>
        <w:t>разум новичка (мы готовы видеть вещи так, будто видим их впервые);</w:t>
      </w:r>
    </w:p>
    <w:p>
      <w:pPr>
        <w:pStyle w:val="Normal"/>
        <w:rPr/>
      </w:pPr>
      <w:r>
        <w:rPr/>
        <w:t>• </w:t>
      </w:r>
      <w:r>
        <w:rPr/>
        <w:t>веру в себя;</w:t>
      </w:r>
    </w:p>
    <w:p>
      <w:pPr>
        <w:pStyle w:val="Normal"/>
        <w:rPr/>
      </w:pPr>
      <w:r>
        <w:rPr/>
        <w:t>• </w:t>
      </w:r>
      <w:r>
        <w:rPr/>
        <w:t>отсутствие усилий (не надо ничего делать, и все сделается само);</w:t>
      </w:r>
    </w:p>
    <w:p>
      <w:pPr>
        <w:pStyle w:val="Normal"/>
        <w:rPr/>
      </w:pPr>
      <w:r>
        <w:rPr/>
        <w:t>• </w:t>
      </w:r>
      <w:r>
        <w:rPr/>
        <w:t>принятие (умение видеть вещи такими, какие они на самом деле в настоящий момент);</w:t>
      </w:r>
    </w:p>
    <w:p>
      <w:pPr>
        <w:pStyle w:val="Normal"/>
        <w:rPr/>
      </w:pPr>
      <w:r>
        <w:rPr/>
        <w:t>• </w:t>
      </w:r>
      <w:r>
        <w:rPr/>
        <w:t>умение «выбрасывать из головы».</w:t>
      </w:r>
    </w:p>
    <w:p>
      <w:pPr>
        <w:pStyle w:val="Normal"/>
        <w:rPr/>
      </w:pPr>
      <w:r>
        <w:rPr/>
        <w:t xml:space="preserve">   </w:t>
      </w:r>
      <w:r>
        <w:rPr/>
        <w:t>Когда вы будете готовы, продлите медитацию до десяти, потом до двадцати минут. Более длинные периоды тренировки позволят вам войти в пространство за пределами мыслей. Это пространство энергии, еще не заключенной в мысль.</w:t>
      </w:r>
    </w:p>
    <w:p>
      <w:pPr>
        <w:pStyle w:val="Normal"/>
        <w:rPr/>
      </w:pPr>
      <w:r>
        <w:rPr/>
        <w:t xml:space="preserve">   </w:t>
      </w:r>
      <w:r>
        <w:rPr/>
        <w:t>Уделяйте медитации как минимум пять минут каждый день — просто сидите, слушайте свое дыхание и получайте удовольствие от тренировки!</w:t>
      </w:r>
    </w:p>
    <w:p>
      <w:pPr>
        <w:pStyle w:val="Normal"/>
        <w:rPr/>
      </w:pPr>
      <w:r>
        <w:rPr/>
        <w:t>В моем мире все превосходно.</w:t>
      </w:r>
    </w:p>
    <w:p>
      <w:pPr>
        <w:pStyle w:val="Normal"/>
        <w:rPr/>
      </w:pPr>
      <w:r>
        <w:rPr/>
        <w:t>Я следую дорогой удачи.</w:t>
      </w:r>
    </w:p>
    <w:p>
      <w:pPr>
        <w:pStyle w:val="Normal"/>
        <w:rPr/>
      </w:pPr>
      <w:r>
        <w:rPr/>
        <w:t>У меня целая вечность и множество возможностей.</w:t>
      </w:r>
    </w:p>
    <w:p>
      <w:pPr>
        <w:pStyle w:val="Normal"/>
        <w:rPr/>
      </w:pPr>
      <w:r>
        <w:rPr/>
        <w:t xml:space="preserve">   </w:t>
      </w:r>
      <w:r>
        <w:rPr/>
        <w:t>Большую часть времени мы отождествляем себя с поверхностным умом, то есть думаем, что мы — это наши мысли. Мы забываем о том, что глубоко внутри прячется другое «Я».</w:t>
      </w:r>
    </w:p>
    <w:p>
      <w:pPr>
        <w:pStyle w:val="Normal"/>
        <w:rPr/>
      </w:pPr>
      <w:r>
        <w:rPr/>
        <w:t xml:space="preserve">   </w:t>
      </w:r>
      <w:r>
        <w:rPr/>
        <w:t>Практика полноты внимания позволяет нам наблюдать за мыслями, ощущениями и переживаниями отрешенно, не привязываясь к ним. Мы отстаиваем право на контроль, освобождаясь от поверхностной суеты и осознавая, что весь этот непрерывно движущийся хаос — не мы сами.</w:t>
      </w:r>
    </w:p>
    <w:p>
      <w:pPr>
        <w:pStyle w:val="Normal"/>
        <w:rPr/>
      </w:pPr>
      <w:r>
        <w:rPr/>
        <w:t xml:space="preserve">   </w:t>
      </w:r>
      <w:r>
        <w:rPr/>
        <w:t>Найдите удобное место, в котором вам никто не помешает. Это может быть комната, или кухня, или ванная — все равно, главное, чтобы вас там не отвлекали. Поставьте таймер на двадцать минут или больше, затем уберите его подальше, чтобы не было соблазна поглядывать — сколько времени еще осталось. Закройте глаза и сконцентрируйтесь на своем дыхании. Почувствуйте, как дыхание приходит и уходит, приходит и уходит. Просто следите за дыханием. Не старайтесь его контролировать. Если почувствуете, что отвлеклись от дыхания, попробуйте сделать следующее.</w:t>
      </w:r>
    </w:p>
    <w:p>
      <w:pPr>
        <w:pStyle w:val="Normal"/>
        <w:rPr/>
      </w:pPr>
      <w:r>
        <w:rPr/>
        <w:t xml:space="preserve">   </w:t>
      </w:r>
      <w:r>
        <w:rPr/>
        <w:t>Вас отвлекла мысль или чувство. Постарайтесь «приклеить» к каждой отвлекающей мысли, к каждому чувству ярлык: «мысль о будущем», «мысль о прошлом», «чувство гнева», «чувство любви». «Пометив» мысль, возвращайтесь к ощущению дыхания.</w:t>
      </w:r>
    </w:p>
    <w:p>
      <w:pPr>
        <w:pStyle w:val="Normal"/>
        <w:rPr/>
      </w:pPr>
      <w:r>
        <w:rPr/>
        <w:t xml:space="preserve">   </w:t>
      </w:r>
      <w:r>
        <w:rPr/>
        <w:t>Вас отвлекло ощущение. Избегайте реакций на ощущения. Не чешитесь, не ерзайте в поисках более удобной позы. Пометьте зуд как «зуд» и дискомфорт как «боль» и немедленно возвращайтесь к ощущению собственного дыхания. Рассудок не может успокоиться, если тело находится в постоянном движении. Если вы действительно оказались в неуклюжей позе, отрешенно смените положение и возвращайтесь к дыханию.</w:t>
      </w:r>
    </w:p>
    <w:p>
      <w:pPr>
        <w:pStyle w:val="Normal"/>
        <w:rPr/>
      </w:pPr>
      <w:r>
        <w:rPr/>
        <w:t>КОНЦЕНТРАЦИЯ И МАНТРЫ</w:t>
      </w:r>
    </w:p>
    <w:p>
      <w:pPr>
        <w:pStyle w:val="Normal"/>
        <w:rPr/>
      </w:pPr>
      <w:r>
        <w:rPr/>
        <w:t xml:space="preserve">   </w:t>
      </w:r>
      <w:r>
        <w:rPr/>
        <w:t>Различные формы медитации-концентрации пришли к нам из Индии, Тибета и других стран Востока, где использовались веками. На Западе же более известна и популярна концентрация в форме мантр.</w:t>
      </w:r>
    </w:p>
    <w:p>
      <w:pPr>
        <w:pStyle w:val="Normal"/>
        <w:rPr/>
      </w:pPr>
      <w:r>
        <w:rPr/>
        <w:t xml:space="preserve">   </w:t>
      </w:r>
      <w:r>
        <w:rPr/>
        <w:t>Мантра, или особый звук, используется как транспортное средство для разума, позволяющее достичь более глубоких степеней концентрации. Обычно мантры не имеют особого смысла для медитирующего, но само качество звука ведет к более глубокому состоянию покоя и ясности осознания.</w:t>
      </w:r>
    </w:p>
    <w:p>
      <w:pPr>
        <w:pStyle w:val="Normal"/>
        <w:rPr/>
      </w:pPr>
      <w:r>
        <w:rPr/>
        <w:t xml:space="preserve">   </w:t>
      </w:r>
      <w:r>
        <w:rPr/>
        <w:t>Попробуйте поработать со следующими звуками, произнося их вслух, экспериментируя с тоном и ритмом, чтобы найти наиболее приятные и целительные для себя варианты.</w:t>
      </w:r>
    </w:p>
    <w:p>
      <w:pPr>
        <w:pStyle w:val="Normal"/>
        <w:rPr/>
      </w:pPr>
      <w:r>
        <w:rPr/>
        <w:t>• </w:t>
      </w:r>
      <w:r>
        <w:rPr/>
        <w:t>ОМ (АУМ, АМЕН, АМИНЬ, УМ) — универсальный звук осознания (А-У-ММ: дыхание делится на три части);</w:t>
      </w:r>
    </w:p>
    <w:p>
      <w:pPr>
        <w:pStyle w:val="Normal"/>
        <w:rPr/>
      </w:pPr>
      <w:r>
        <w:rPr/>
        <w:t>• </w:t>
      </w:r>
      <w:r>
        <w:rPr/>
        <w:t>У — звук любви, равновесия и гармонии;</w:t>
      </w:r>
    </w:p>
    <w:p>
      <w:pPr>
        <w:pStyle w:val="Normal"/>
        <w:rPr/>
      </w:pPr>
      <w:r>
        <w:rPr/>
        <w:t>• </w:t>
      </w:r>
      <w:r>
        <w:rPr/>
        <w:t>А — звук эмоции, желания и творчества;</w:t>
      </w:r>
    </w:p>
    <w:p>
      <w:pPr>
        <w:pStyle w:val="Normal"/>
        <w:rPr/>
      </w:pPr>
      <w:r>
        <w:rPr/>
        <w:t>• </w:t>
      </w:r>
      <w:r>
        <w:rPr/>
        <w:t>Э — звук душевной силы и вселенской жизни.</w:t>
      </w:r>
    </w:p>
    <w:p>
      <w:pPr>
        <w:pStyle w:val="Normal"/>
        <w:rPr/>
      </w:pPr>
      <w:r>
        <w:rPr/>
        <w:t xml:space="preserve">   </w:t>
      </w:r>
      <w:r>
        <w:rPr/>
        <w:t>Когда звук поется, глубокое дыхание, необходимое для создания звука, и качество самого звука порождают глубокое расслабление. Звук можно негромко повторить в ритме дыхания.</w:t>
      </w:r>
    </w:p>
    <w:p>
      <w:pPr>
        <w:pStyle w:val="Normal"/>
        <w:rPr/>
      </w:pPr>
      <w:r>
        <w:rPr/>
        <w:t xml:space="preserve">   </w:t>
      </w:r>
      <w:r>
        <w:rPr/>
        <w:t>Во время медитации можно выполнять следующую процедуру.</w:t>
      </w:r>
    </w:p>
    <w:p>
      <w:pPr>
        <w:pStyle w:val="Normal"/>
        <w:rPr/>
      </w:pPr>
      <w:r>
        <w:rPr/>
        <w:t xml:space="preserve">   </w:t>
      </w:r>
      <w:r>
        <w:rPr/>
        <w:t>Выберите слово или фразу, которые отражают ваши убеждения. Это может быть строчка молитвы, понятие (любовь, мир, радость); словесный код; образ мира и покоя.</w:t>
      </w:r>
    </w:p>
    <w:p>
      <w:pPr>
        <w:pStyle w:val="Normal"/>
        <w:rPr/>
      </w:pPr>
      <w:r>
        <w:rPr/>
        <w:t xml:space="preserve">   </w:t>
      </w:r>
      <w:r>
        <w:rPr/>
        <w:t>Примите удобное положение, закройте глаза. Расслабьте мышцы всего тела — с головы до пят.</w:t>
      </w:r>
    </w:p>
    <w:p>
      <w:pPr>
        <w:pStyle w:val="Normal"/>
        <w:rPr/>
      </w:pPr>
      <w:r>
        <w:rPr/>
        <w:t xml:space="preserve">   </w:t>
      </w:r>
      <w:r>
        <w:rPr/>
        <w:t>Осознайте свое дыхание; начните повторять это слово или фразу (негромко или в голос).</w:t>
      </w:r>
    </w:p>
    <w:p>
      <w:pPr>
        <w:pStyle w:val="Normal"/>
        <w:rPr/>
      </w:pPr>
      <w:r>
        <w:rPr/>
        <w:t xml:space="preserve">   </w:t>
      </w:r>
      <w:r>
        <w:rPr/>
        <w:t>Сохраняйте пассивность, безучастность.</w:t>
      </w:r>
    </w:p>
    <w:p>
      <w:pPr>
        <w:pStyle w:val="Normal"/>
        <w:rPr/>
      </w:pPr>
      <w:r>
        <w:rPr/>
        <w:t xml:space="preserve">   </w:t>
      </w:r>
      <w:r>
        <w:rPr/>
        <w:t>Тренируйтесь два раза в день, выполняйте упражнение 10–20 минут.</w:t>
      </w:r>
    </w:p>
    <w:p>
      <w:pPr>
        <w:pStyle w:val="Normal"/>
        <w:rPr/>
      </w:pPr>
      <w:r>
        <w:rPr/>
        <w:t xml:space="preserve">   </w:t>
      </w:r>
      <w:r>
        <w:rPr/>
        <w:t>Обычно используют такие фразы:</w:t>
      </w:r>
    </w:p>
    <w:p>
      <w:pPr>
        <w:pStyle w:val="Normal"/>
        <w:rPr/>
      </w:pPr>
      <w:r>
        <w:rPr/>
        <w:t>• </w:t>
      </w:r>
      <w:r>
        <w:rPr/>
        <w:t>Гате, Гате, Парагате, Парасамгате, Бодхи, Сваха! (За пределы, за пределы, выводящая за пределы Будды, за пределы пределов, славлю тебя!)</w:t>
      </w:r>
    </w:p>
    <w:p>
      <w:pPr>
        <w:pStyle w:val="Normal"/>
        <w:rPr/>
      </w:pPr>
      <w:r>
        <w:rPr/>
        <w:t>• </w:t>
      </w:r>
      <w:r>
        <w:rPr/>
        <w:t>ОМ Нама Шивайа. (Предаю себя в руки Шивы.)</w:t>
      </w:r>
    </w:p>
    <w:p>
      <w:pPr>
        <w:pStyle w:val="Normal"/>
        <w:rPr/>
      </w:pPr>
      <w:r>
        <w:rPr/>
        <w:t>• </w:t>
      </w:r>
      <w:r>
        <w:rPr/>
        <w:t>Аум Мани Падме Хум. (Все Сущее — драгоценный камень в сердцевине лотоса, цветущего в моем сердце).</w:t>
      </w:r>
    </w:p>
    <w:p>
      <w:pPr>
        <w:pStyle w:val="Normal"/>
        <w:rPr/>
      </w:pPr>
      <w:r>
        <w:rPr/>
        <w:t>• </w:t>
      </w:r>
      <w:r>
        <w:rPr/>
        <w:t>Славься, Мария, исполненная благодати…</w:t>
      </w:r>
    </w:p>
    <w:p>
      <w:pPr>
        <w:pStyle w:val="Normal"/>
        <w:rPr/>
      </w:pPr>
      <w:r>
        <w:rPr/>
        <w:t>• </w:t>
      </w:r>
      <w:r>
        <w:rPr/>
        <w:t>Отче наш, иже еси на небесех… (или любая другая строка из молитвы «Отче наш»).</w:t>
      </w:r>
    </w:p>
    <w:p>
      <w:pPr>
        <w:pStyle w:val="Normal"/>
        <w:rPr/>
      </w:pPr>
      <w:r>
        <w:rPr/>
        <w:t>• </w:t>
      </w:r>
      <w:r>
        <w:rPr/>
        <w:t>Да будет не моя, но твоя воля… (или любая другая значимая фраза из Библии).</w:t>
      </w:r>
    </w:p>
    <w:p>
      <w:pPr>
        <w:pStyle w:val="Normal"/>
        <w:rPr/>
      </w:pPr>
      <w:r>
        <w:rPr/>
        <w:t xml:space="preserve">   </w:t>
      </w:r>
      <w:r>
        <w:rPr/>
        <w:t>Создайте собственную мантру.</w:t>
      </w:r>
    </w:p>
    <w:p>
      <w:pPr>
        <w:pStyle w:val="Normal"/>
        <w:rPr/>
      </w:pPr>
      <w:r>
        <w:rPr/>
        <w:t xml:space="preserve">   </w:t>
      </w:r>
      <w:r>
        <w:rPr/>
        <w:t>Для этого нужно сочинить фразу из шести—десяти слогов, которая имела бы для вас особенное значение, и повторять ее без усилия в ритме дыхания. Например, такую:</w:t>
      </w:r>
    </w:p>
    <w:p>
      <w:pPr>
        <w:pStyle w:val="Normal"/>
        <w:rPr/>
      </w:pPr>
      <w:r>
        <w:rPr/>
        <w:t>• </w:t>
      </w:r>
      <w:r>
        <w:rPr/>
        <w:t>Волны приходят и уходят;</w:t>
      </w:r>
    </w:p>
    <w:p>
      <w:pPr>
        <w:pStyle w:val="Normal"/>
        <w:rPr/>
      </w:pPr>
      <w:r>
        <w:rPr/>
        <w:t>• </w:t>
      </w:r>
      <w:r>
        <w:rPr/>
        <w:t>Возвращаясь к своей сути;</w:t>
      </w:r>
    </w:p>
    <w:p>
      <w:pPr>
        <w:pStyle w:val="Normal"/>
        <w:rPr/>
      </w:pPr>
      <w:r>
        <w:rPr/>
        <w:t>• </w:t>
      </w:r>
      <w:r>
        <w:rPr/>
        <w:t>Река впадает в море;</w:t>
      </w:r>
    </w:p>
    <w:p>
      <w:pPr>
        <w:pStyle w:val="Normal"/>
        <w:rPr/>
      </w:pPr>
      <w:r>
        <w:rPr/>
        <w:t>• </w:t>
      </w:r>
      <w:r>
        <w:rPr/>
        <w:t>Со мной мир и покой;</w:t>
      </w:r>
    </w:p>
    <w:p>
      <w:pPr>
        <w:pStyle w:val="Normal"/>
        <w:rPr/>
      </w:pPr>
      <w:r>
        <w:rPr/>
        <w:t>• </w:t>
      </w:r>
      <w:r>
        <w:rPr/>
        <w:t>Я готов измениться и вырасти;</w:t>
      </w:r>
    </w:p>
    <w:p>
      <w:pPr>
        <w:pStyle w:val="Normal"/>
        <w:rPr/>
      </w:pPr>
      <w:r>
        <w:rPr/>
        <w:t>• </w:t>
      </w:r>
      <w:r>
        <w:rPr/>
        <w:t>Я расслаблен, я отпускаю, я освобождаю.</w:t>
      </w:r>
    </w:p>
    <w:p>
      <w:pPr>
        <w:pStyle w:val="Normal"/>
        <w:rPr/>
      </w:pPr>
      <w:r>
        <w:rPr/>
        <w:t xml:space="preserve">   </w:t>
      </w:r>
      <w:r>
        <w:rPr/>
        <w:t>Мантра может быть сложной и сакральной или же простой и радостной — на ваш выбор. Самое важное — найти звук или фразу, которая вам «подходит». Произнося ее громко или мысленно, вы призываете ощущение покоя, смирения, защиты. Тренируйтесь, пойте звук или фразу во весь голос. Повторяйте мантру про себя во время медитации или перед тем, как ложиться спать. Найдите время для этого — и вы будете в восторге от результатов!</w:t>
      </w:r>
    </w:p>
    <w:p>
      <w:pPr>
        <w:pStyle w:val="Normal"/>
        <w:rPr/>
      </w:pPr>
      <w:r>
        <w:rPr/>
        <w:t xml:space="preserve">   </w:t>
      </w:r>
      <w:r>
        <w:rPr/>
        <w:t>И еще несколько слов о самой медитации.</w:t>
      </w:r>
    </w:p>
    <w:p>
      <w:pPr>
        <w:pStyle w:val="Normal"/>
        <w:rPr/>
      </w:pPr>
      <w:r>
        <w:rPr/>
        <w:t xml:space="preserve">   </w:t>
      </w:r>
      <w:r>
        <w:rPr/>
        <w:t>Традиционная поза для медитации называется «Семь жестов».</w:t>
      </w:r>
    </w:p>
    <w:p>
      <w:pPr>
        <w:pStyle w:val="Normal"/>
        <w:rPr/>
      </w:pPr>
      <w:r>
        <w:rPr/>
        <w:t xml:space="preserve">   </w:t>
      </w:r>
      <w:r>
        <w:rPr/>
        <w:t>Сядьте, скрестив ноги по-турецки, таз приподнят на подушечке (или сядьте на стул, прижав ступни к полу).</w:t>
      </w:r>
    </w:p>
    <w:p>
      <w:pPr>
        <w:pStyle w:val="Normal"/>
        <w:rPr/>
      </w:pPr>
      <w:r>
        <w:rPr/>
        <w:t xml:space="preserve">   </w:t>
      </w:r>
      <w:r>
        <w:rPr/>
        <w:t>Руки лежат на коленях (ладонями вверх или вниз). Позвоночник выпрямлен, но не зажат. Подбородок слегка опущен, глаза смотрят вниз (или закрыты, или взгляд направлен чуть вверх). Рот слегка приоткрыт, челюсть расслаблена. Кончик языка касается нёба за верхними зубами.</w:t>
      </w:r>
    </w:p>
    <w:p>
      <w:pPr>
        <w:pStyle w:val="Normal"/>
        <w:rPr/>
      </w:pPr>
      <w:r>
        <w:rPr/>
        <w:t xml:space="preserve">   </w:t>
      </w:r>
      <w:r>
        <w:rPr/>
        <w:t>Если принять эту позу, тело наполняется спокойствием и разум успокаивается вслед за телом.</w:t>
      </w:r>
    </w:p>
    <w:p>
      <w:pPr>
        <w:pStyle w:val="Normal"/>
        <w:rPr/>
      </w:pPr>
      <w:r>
        <w:rPr/>
        <w:t xml:space="preserve">   </w:t>
      </w:r>
      <w:r>
        <w:rPr/>
        <w:t>Концентрироваться можно на объекте, на ощущении.</w:t>
      </w:r>
    </w:p>
    <w:p>
      <w:pPr>
        <w:pStyle w:val="Normal"/>
        <w:rPr/>
      </w:pPr>
      <w:r>
        <w:rPr/>
        <w:t xml:space="preserve">   </w:t>
      </w:r>
      <w:r>
        <w:rPr/>
        <w:t>Концентрация на объекте</w:t>
      </w:r>
    </w:p>
    <w:p>
      <w:pPr>
        <w:pStyle w:val="Normal"/>
        <w:rPr/>
      </w:pPr>
      <w:r>
        <w:rPr/>
        <w:t xml:space="preserve">   </w:t>
      </w:r>
      <w:r>
        <w:rPr/>
        <w:t>Отрешенно, расфокусированно смотрите на пламя свечи, на уличную сценку, на облака, на букву, на статую, на рисунок. Сконцентрируйтесь на объекте.</w:t>
      </w:r>
    </w:p>
    <w:p>
      <w:pPr>
        <w:pStyle w:val="Normal"/>
        <w:rPr/>
      </w:pPr>
      <w:r>
        <w:rPr/>
        <w:t xml:space="preserve">   </w:t>
      </w:r>
      <w:r>
        <w:rPr/>
        <w:t>Концентрация на ощущении</w:t>
      </w:r>
    </w:p>
    <w:p>
      <w:pPr>
        <w:pStyle w:val="Normal"/>
        <w:rPr/>
      </w:pPr>
      <w:r>
        <w:rPr/>
        <w:t xml:space="preserve">   </w:t>
      </w:r>
      <w:r>
        <w:rPr/>
        <w:t>Почувствуйте течение дыхания, сосредоточившись либо на ощущении в животе (поднимается и опускается), либо на ноздрях (движение воздуха внутрь и наружу). Сконцентрируйтесь на ощущении.</w:t>
      </w:r>
    </w:p>
    <w:p>
      <w:pPr>
        <w:pStyle w:val="Normal"/>
        <w:rPr/>
      </w:pPr>
      <w:r>
        <w:rPr/>
        <w:t xml:space="preserve">   </w:t>
      </w:r>
      <w:r>
        <w:rPr/>
        <w:t>Концентрация на желании</w:t>
      </w:r>
    </w:p>
    <w:p>
      <w:pPr>
        <w:pStyle w:val="Normal"/>
        <w:rPr/>
      </w:pPr>
      <w:r>
        <w:rPr/>
        <w:t xml:space="preserve">   </w:t>
      </w:r>
      <w:r>
        <w:rPr/>
        <w:t>Представляйте, что у вас есть все, чего вы желаете, испытывайте чувство радости и восторга от этого. Представляйте образ достижения цели как можно более ярко.</w:t>
      </w:r>
    </w:p>
    <w:p>
      <w:pPr>
        <w:pStyle w:val="Normal"/>
        <w:rPr/>
      </w:pPr>
      <w:r>
        <w:rPr/>
        <w:t xml:space="preserve">   </w:t>
      </w:r>
      <w:r>
        <w:rPr/>
        <w:t>Человек всегда должен концентрироваться на своих желаниях. Чувствовать себя уверенным и знать, верить, думать, что он сможет добиться того, чего хочет. Представляйте себя преуспевающим человеком, достигшим больших успехов в жизни. Всегда чувствуйте себя уверенными, излучайте уверенность. Представляйте себя богатым, процветающим человеком. И повторяйте позитивные словесные коды, говорите только позитивные слова, думайте только позитивно, излучайте радость и благополучие.</w:t>
      </w:r>
    </w:p>
    <w:p>
      <w:pPr>
        <w:pStyle w:val="Normal"/>
        <w:rPr/>
      </w:pPr>
      <w:r>
        <w:rPr/>
        <w:t xml:space="preserve">   </w:t>
      </w:r>
      <w:r>
        <w:rPr/>
        <w:t>Со временем вы станете более уверенными, и вам будет требоваться меньше времени для того, чтобы добиться исполнения ваших желаний, достигать поставленных целей. Вы будете просто более чуткими к проявлению любой возможности, которая сможет привести вас к успеху.</w:t>
      </w:r>
    </w:p>
    <w:p>
      <w:pPr>
        <w:pStyle w:val="Normal"/>
        <w:rPr/>
      </w:pPr>
      <w:r>
        <w:rPr/>
        <w:t xml:space="preserve">   </w:t>
      </w:r>
      <w:r>
        <w:rPr/>
        <w:t>Я хочу, чтобы вы стали волшебниками сами для себя. Даже когда человек обращается к магу, экстрасенсу, целителю, их действия будут успешны только в том случае, если у человека есть искренняя вера в свои собственные силы и в то, что он сам творец своей жизни, что он сам может очень многое сделать, искренне пожелав себе счастья и захотев стать счастливым. А для этого необходимо работать, совершать ритуалы, иметь какие-то свои, подходящие для вас практики улучшения своей жизни.</w:t>
      </w:r>
    </w:p>
    <w:p>
      <w:pPr>
        <w:pStyle w:val="Normal"/>
        <w:rPr/>
      </w:pPr>
      <w:r>
        <w:rPr/>
        <w:t>Я наполняю свою жизнь счастьем, любовью и радостью.</w:t>
      </w:r>
    </w:p>
    <w:p>
      <w:pPr>
        <w:pStyle w:val="Normal"/>
        <w:rPr/>
      </w:pPr>
      <w:r>
        <w:rPr/>
        <w:t>Я прекрасное создание этого замечательного мира. Я живу и наслаждаюсь жизнью. Я творю свой мир.</w:t>
      </w:r>
    </w:p>
    <w:p>
      <w:pPr>
        <w:pStyle w:val="Normal"/>
        <w:rPr/>
      </w:pPr>
      <w:r>
        <w:rPr/>
        <w:t>ВИЗУАЛИЗАЦИЯ</w:t>
      </w:r>
    </w:p>
    <w:p>
      <w:pPr>
        <w:pStyle w:val="Normal"/>
        <w:rPr/>
      </w:pPr>
      <w:r>
        <w:rPr/>
        <w:t xml:space="preserve">   </w:t>
      </w:r>
      <w:r>
        <w:rPr/>
        <w:t>Визуализация — процесс, с помощью которого мы создаем мысленную картину мира. Для этого нужны воображение, или чувства, или знания, или ощущения — каждый делает это по-своему.</w:t>
      </w:r>
    </w:p>
    <w:p>
      <w:pPr>
        <w:pStyle w:val="Normal"/>
        <w:rPr/>
      </w:pPr>
      <w:r>
        <w:rPr/>
        <w:t xml:space="preserve">   </w:t>
      </w:r>
      <w:r>
        <w:rPr/>
        <w:t>Чтобы найти свой способ визуализации, закройте глаза и визуализируйте оранжевую кошку… В каком направлении она смотрит? То, как вы определили направление ее взгляда, и есть ваш способ визуализации. Кто-то ясно «видит» оранжевую кошку. Кто-то просто «знает», куда она смотрит.</w:t>
      </w:r>
    </w:p>
    <w:p>
      <w:pPr>
        <w:pStyle w:val="Normal"/>
        <w:rPr/>
      </w:pPr>
      <w:r>
        <w:rPr/>
        <w:t xml:space="preserve">   </w:t>
      </w:r>
      <w:r>
        <w:rPr/>
        <w:t>Для визуализации нет правильных или неправильных способов. Ваш способ — правильный для вас, главное — визуализировать.</w:t>
      </w:r>
    </w:p>
    <w:p>
      <w:pPr>
        <w:pStyle w:val="Normal"/>
        <w:rPr/>
      </w:pPr>
      <w:r>
        <w:rPr/>
        <w:t xml:space="preserve">   </w:t>
      </w:r>
      <w:r>
        <w:rPr/>
        <w:t>Управляемое создание образов — методика, с помощью которой вы можете контролировать визуализацию: при этом воображаемые (визуализируемые) вами образы описываются настолько подробно, насколько это возможно. Она помогает управлять стрессом, помогает «отрепетировать» будущее, облегчает боль, страх, помогает контролировать привычки, способствует излечению от болезни. Управляемое создание образов позволяет устанавливать связь с окружающими и с внутренним (высшим, более глубоким, истинным) «Я».</w:t>
      </w:r>
    </w:p>
    <w:p>
      <w:pPr>
        <w:pStyle w:val="Normal"/>
        <w:rPr/>
      </w:pPr>
      <w:r>
        <w:rPr/>
        <w:t xml:space="preserve">   </w:t>
      </w:r>
      <w:r>
        <w:rPr/>
        <w:t>Освоением этой техники мы с вами сейчас и займемся. Для начала давайте создадим ваше личное сакральное место.</w:t>
      </w:r>
    </w:p>
    <w:p>
      <w:pPr>
        <w:pStyle w:val="Normal"/>
        <w:rPr/>
      </w:pPr>
      <w:r>
        <w:rPr/>
        <w:t xml:space="preserve">   </w:t>
      </w:r>
      <w:r>
        <w:rPr/>
        <w:t>Начните с упражнения на расслабление или с подходящих образов.</w:t>
      </w:r>
    </w:p>
    <w:p>
      <w:pPr>
        <w:pStyle w:val="Normal"/>
        <w:rPr/>
      </w:pPr>
      <w:r>
        <w:rPr/>
        <w:t xml:space="preserve">   </w:t>
      </w:r>
      <w:r>
        <w:rPr/>
        <w:t>Мысленно создайте «безопасное место», уголок природы, в который вы будете возвращаться каждый раз во время визуализации.</w:t>
      </w:r>
    </w:p>
    <w:p>
      <w:pPr>
        <w:pStyle w:val="Normal"/>
        <w:rPr/>
      </w:pPr>
      <w:r>
        <w:rPr/>
        <w:t xml:space="preserve">   </w:t>
      </w:r>
      <w:r>
        <w:rPr/>
        <w:t>Здесь должно быть жилище, которое вы украсите по своему вкусу, экран или окно, где можно создавать образы.</w:t>
      </w:r>
    </w:p>
    <w:p>
      <w:pPr>
        <w:pStyle w:val="Normal"/>
        <w:rPr/>
      </w:pPr>
      <w:r>
        <w:rPr/>
        <w:t xml:space="preserve">   </w:t>
      </w:r>
      <w:r>
        <w:rPr/>
        <w:t>Используйте осознанное создание образов и будьте открыты для образов, возникающих из подсознания.</w:t>
      </w:r>
    </w:p>
    <w:p>
      <w:pPr>
        <w:pStyle w:val="Normal"/>
        <w:rPr/>
      </w:pPr>
      <w:r>
        <w:rPr/>
        <w:t xml:space="preserve">   </w:t>
      </w:r>
      <w:r>
        <w:rPr/>
        <w:t>В конце проделайте упражнение, заряжающее вас энергией.</w:t>
      </w:r>
    </w:p>
    <w:p>
      <w:pPr>
        <w:pStyle w:val="Normal"/>
        <w:rPr/>
      </w:pPr>
      <w:r>
        <w:rPr/>
        <w:t xml:space="preserve">   </w:t>
      </w:r>
      <w:r>
        <w:rPr/>
        <w:t>Ну, а теперь я расскажу о самой технике управляемого создания образов. Запишите эти приемы на аудиокассету и слушайте их.</w:t>
      </w:r>
    </w:p>
    <w:p>
      <w:pPr>
        <w:pStyle w:val="Normal"/>
        <w:rPr/>
      </w:pPr>
      <w:r>
        <w:rPr/>
        <w:t xml:space="preserve">   </w:t>
      </w:r>
      <w:r>
        <w:rPr/>
        <w:t>Начните с глубокого дыхания: вдох через кончики пальцев на ногах, выдох через темя и кончики пальцев на руках. Еще раз вдохните через ступни, выдохните через голову. Еще один вдох-выдох.</w:t>
      </w:r>
    </w:p>
    <w:p>
      <w:pPr>
        <w:pStyle w:val="Normal"/>
        <w:rPr/>
      </w:pPr>
      <w:r>
        <w:rPr/>
        <w:t xml:space="preserve">   </w:t>
      </w:r>
      <w:r>
        <w:rPr/>
        <w:t>Представьте, вообразите, почувствуйте, что на расстоянии ладони от вашего темени находится светящийся шар. Это шар теплого света. Вы видите белый свет — или, может быть, какой-то другой. Шар медленно опускается прямо в вашу голову. Почувствуйте, как свет исходит теперь из темени, проникает через лоб. Кожа головы расслабляется под прикосновениями этого света. Затем расслабляется затылок, как будто свет делает вам внутренний массаж и все внутри головы приходит в равновесие. Свет ласкает ваше лицо, вы расслабляетесь.</w:t>
      </w:r>
    </w:p>
    <w:p>
      <w:pPr>
        <w:pStyle w:val="Normal"/>
        <w:rPr/>
      </w:pPr>
      <w:r>
        <w:rPr/>
        <w:t xml:space="preserve">   </w:t>
      </w:r>
      <w:r>
        <w:rPr/>
        <w:t>Теперь вы чувствуете, как свет проходит сквозь ваши глаза и веки. Ваши глазные яблоки расслабляются под нежным массажем. Виски и затылок расслабляются. Свет проходит вниз, по щекам, расслабляя ваши челюсти. Ваши уши теплые, они расслаблены. Затылок теплый и расслабленный. Почувствуйте, как наступает расслабление, наступает равновесие. Свет течет через ваше горло. Горло расслаблено. Проглотите слюну, если хотите. Вы почувствуете, как расслабление еще глубже становится.</w:t>
      </w:r>
    </w:p>
    <w:p>
      <w:pPr>
        <w:pStyle w:val="Normal"/>
        <w:rPr/>
      </w:pPr>
      <w:r>
        <w:rPr/>
        <w:t xml:space="preserve">   </w:t>
      </w:r>
      <w:r>
        <w:rPr/>
        <w:t>Позвольте свету течь по вашим плечам, массируя мышцы изнутри, расслабляя их еще больше. Почувствуйте тепло бегущей крови и нарастающее расслабление. Свет течет через ваши плечи к локтям, предплечьям, запястьям в кисти и пальцы. Это тепло, этот свет и расслабление наполняют вас, вы можете даже почувствовать покалывание в кончиках пальцев. Позвольте рукам расслабиться.</w:t>
      </w:r>
    </w:p>
    <w:p>
      <w:pPr>
        <w:pStyle w:val="Normal"/>
        <w:rPr/>
      </w:pPr>
      <w:r>
        <w:rPr/>
        <w:t xml:space="preserve">   </w:t>
      </w:r>
      <w:r>
        <w:rPr/>
        <w:t>Свет протекает по основанию вашего горла и начинает разливаться по грудной клетке и лопаткам. Какого бы места он ни касался, все в вашем теле становится более целостным, более здоровым, более уравновешенным. Свет заполняет вашу грудь, сердце, легкие. Пусть он течет вниз по спине, окружает ваши почки, пронизывает желудок, кишечник и тазовую область. Каждый орган, которого касается свет, становится более уравновешенным и здоровым. Свет течет по органам таза, массирует и расслабляет, спереди и сзади. Клетки, ткани и органы теперь работают идеально четко. Расслабьтесь.</w:t>
      </w:r>
    </w:p>
    <w:p>
      <w:pPr>
        <w:pStyle w:val="Normal"/>
        <w:rPr/>
      </w:pPr>
      <w:r>
        <w:rPr/>
        <w:t xml:space="preserve">   </w:t>
      </w:r>
      <w:r>
        <w:rPr/>
        <w:t>Свет опускается ниже, по бедрам, через колени. Глубже и глубже становится расслабление. Вниз, к голеням и ступням. Восхитительное расслабление. Теперь отправьте свет в любую точку вашего тела — туда, где вы все еще чувствуете напряжение. Пусть воображение подскажет вам, куда направить свет, — смотрите, как спадает напряжение. Пусть свет проходит сквозь поры кожи, окружая вас ореолом, коконом света. Этот теплый кокон исполнен мира и покоя. Почувствуйте свет.</w:t>
      </w:r>
    </w:p>
    <w:p>
      <w:pPr>
        <w:pStyle w:val="Normal"/>
        <w:rPr/>
      </w:pPr>
      <w:r>
        <w:rPr/>
        <w:t xml:space="preserve">   </w:t>
      </w:r>
      <w:r>
        <w:rPr/>
        <w:t>Теперь смотрите: от кокона отрывается пузырек света. Поместите туда частичку вашего сознания и позвольте пузырьку подняться вверх. Он станет вашим транспортным средством для путешествия по собственному рассудку. Поднимаясь вместе с пузырьком, вы сможете посмотреть на оставшуюся часть себя с высоты.</w:t>
      </w:r>
    </w:p>
    <w:p>
      <w:pPr>
        <w:pStyle w:val="Normal"/>
        <w:rPr/>
      </w:pPr>
      <w:r>
        <w:rPr/>
        <w:t xml:space="preserve">   </w:t>
      </w:r>
      <w:r>
        <w:rPr/>
        <w:t>Позвольте пузырьку подняться и отправляйтесь в путешествие к тому месту, которое воплощает для вас мир, красоту и безопасность. Почувствуйте, что вы — в пути. Вы летите над Землей. Может быть, вы направляетесь к тихому пляжу, или в горы, или к реке, или в пустыню. Вы летите к уголку безопасности, покоя и радости. Вы видите его очень четко. Вы приземлились и выходите из пузырька.</w:t>
      </w:r>
    </w:p>
    <w:p>
      <w:pPr>
        <w:pStyle w:val="Normal"/>
        <w:rPr/>
      </w:pPr>
      <w:r>
        <w:rPr/>
        <w:t xml:space="preserve">   </w:t>
      </w:r>
      <w:r>
        <w:rPr/>
        <w:t>Осмотритесь. Что вы видите? Какого цвета небо? Есть ли на нем облака? Какая сегодня погода? Видите ли вы деревья вокруг? Какие это деревья? Чем здесь пахнет? Соленым океанским воздухом, глубоким, почвенным ароматом гор и леса? Или это сухой, чистый запах пустыни? Дует ли ветерок? Каково ощущение ветра на вашей коже? Нагнитесь и потрогайте почву, на которой стоите. Пропустите через пальцы горсть песка, или листьев, или земли. Сделайте еще один глубокий вдох, побудьте там, насладитесь этим местом.</w:t>
      </w:r>
    </w:p>
    <w:p>
      <w:pPr>
        <w:pStyle w:val="Normal"/>
        <w:rPr/>
      </w:pPr>
      <w:r>
        <w:rPr/>
        <w:t xml:space="preserve">   </w:t>
      </w:r>
      <w:r>
        <w:rPr/>
        <w:t>Затем обернитесь и посмотрите, что у вас за спиной. Вы увидите некое строение. Это может быть сарай, домик на дереве или даже пещера… Посмотрите на это жилище. Из чего оно сделано? Есть ли в нем окна? Подойдите к входной двери. Какова она на ощупь, из чего она сделана? Откройте дверь, войдите в дом. Это — ваше убежище, место для самых могущественных визуализаций.</w:t>
      </w:r>
    </w:p>
    <w:p>
      <w:pPr>
        <w:pStyle w:val="Normal"/>
        <w:rPr/>
      </w:pPr>
      <w:r>
        <w:rPr/>
        <w:t xml:space="preserve">   </w:t>
      </w:r>
      <w:r>
        <w:rPr/>
        <w:t>Первое, что вам предстоит сделать, — это обустроить комнату по своему вкусу. Встаньте посреди комнаты лицом к северной стене. Что на ней? Видите ли вы голые бревна или краску? Какого цвета стена? Есть ли на ней окна, камин, компьютер? Может быть, там стоят стулья, а на полу лежит ковер. Какой здесь пол, из чего он сделан? Украсьте северную стену так, как вам этого хочется. Вы можете повесить на нее картину, поставить у стены какой-то предмет мебели. Это ваша стена, и ваше дело — как ее украшать.</w:t>
      </w:r>
    </w:p>
    <w:p>
      <w:pPr>
        <w:pStyle w:val="Normal"/>
        <w:rPr/>
      </w:pPr>
      <w:r>
        <w:rPr/>
        <w:t xml:space="preserve">   </w:t>
      </w:r>
      <w:r>
        <w:rPr/>
        <w:t>Когда будете готовы, повернитесь направо и посмотрите на восточную стену. И на этот раз обратите внимание — что на стене, что возле нее. Есть ли там окна? Шторы на окнах? Обустроено ли место для приема пищи? Расставьте там все по своему усмотрению. Когда будете готовы, снова повернитесь направо и осмотрите южную стену. Украсьте и эту территорию, затем переходите к западной стене. Повесьте туда все, что захотите. Пусть образы приходят сами по себе; а если они не торопятся, создайте свой собственный образ. Теперь вернитесь в центр комнаты.</w:t>
      </w:r>
    </w:p>
    <w:p>
      <w:pPr>
        <w:pStyle w:val="Normal"/>
        <w:rPr/>
      </w:pPr>
      <w:r>
        <w:rPr/>
        <w:t xml:space="preserve">   </w:t>
      </w:r>
      <w:r>
        <w:rPr/>
        <w:t>Здесь стоит самое удобное кресло, которое вы только можете вообразить. Сидя в нем, вы чувствуете себя в абсолютной безопасности. Оно потрясающе уютно. Сядьте в него, устройтесь поудобнее. Пусть кресло поддерживает ваше тело. Почувствуйте, как это прекрасно — расслабиться в самом уютном, особенном кресле.</w:t>
      </w:r>
    </w:p>
    <w:p>
      <w:pPr>
        <w:pStyle w:val="Normal"/>
        <w:rPr/>
      </w:pPr>
      <w:r>
        <w:rPr/>
        <w:t xml:space="preserve">   </w:t>
      </w:r>
      <w:r>
        <w:rPr/>
        <w:t>Теперь обратите внимание: под вашими пальцами — две кнопки, «вверх» и «вниз». Нажмите кнопку «вниз», и перед вами появится экран. Это киноэкран, он от вас примерно в двух—трех метрах — большой, широкий киноэкран. Именно на нем вы будете создавать свои визуализации.</w:t>
      </w:r>
    </w:p>
    <w:p>
      <w:pPr>
        <w:pStyle w:val="Normal"/>
        <w:rPr/>
      </w:pPr>
      <w:r>
        <w:rPr/>
        <w:t xml:space="preserve">   </w:t>
      </w:r>
      <w:r>
        <w:rPr/>
        <w:t>Для начала мы должны опробовать этот экран, чтобы сделать его еще более реальным. Слева от себя вы видите ведерко красной краски и большую кисть. Зачерпните кистью немного красной краски и напишите свое имя на экране, буква за буквой. Смотрите, как четко видны буквы. Когда закончите, возвращайтесь в кресло. Теперь проведем цветовой тест для экрана. Мысленно поменяйте цвет вашего имени на экране на оранжевый. Посмотрите, как красный переходит в оранжевый. Теперь поменяйте оранжевый на желтый. А теперь пусть желтый превратится в зеленый. Зеленый сменится голубым. Теперь голубой переходит в фиолетовый. Фиолетовый сменяется белым. Если ваш экран белый, и имя написано белым, вы видите, как буквы выцветают на экране. Если экран черный, поменяйте цвет имени на черный и посмотрите, как буквы сливаются с фоном.</w:t>
      </w:r>
    </w:p>
    <w:p>
      <w:pPr>
        <w:pStyle w:val="Normal"/>
        <w:rPr/>
      </w:pPr>
      <w:r>
        <w:rPr/>
        <w:t xml:space="preserve">   </w:t>
      </w:r>
      <w:r>
        <w:rPr/>
        <w:t>Теперь поместите на экран сегодняшнее утро. Посмотрите, как вы просыпаетесь. Что вы сделали после пробуждения? Просмотрите все утро, начиная с момента вашего пробуждения и заканчивая этой медитацией. Старайтесь увидеть все так живо, как это возможно, но без напряжения или усилий. Так вы развиваете у себя способность к визуализации.</w:t>
      </w:r>
    </w:p>
    <w:p>
      <w:pPr>
        <w:pStyle w:val="Normal"/>
        <w:rPr/>
      </w:pPr>
      <w:r>
        <w:rPr/>
        <w:t xml:space="preserve">   </w:t>
      </w:r>
      <w:r>
        <w:rPr/>
        <w:t>Теперь поместите на экран другой образ. На этот раз вы стоите посреди луга, у края леса. Посмотрите на себя: вы стоите в траве, и трава качается под ветром. Солнце светит не слишком жарко, температура воздуха — комфортная. Вы видите тропинку, которая вьется по направлению к лесу.</w:t>
      </w:r>
    </w:p>
    <w:p>
      <w:pPr>
        <w:pStyle w:val="Normal"/>
        <w:rPr/>
      </w:pPr>
      <w:r>
        <w:rPr/>
        <w:t xml:space="preserve">   </w:t>
      </w:r>
      <w:r>
        <w:rPr/>
        <w:t>В этот раз у вас есть выбор: оставаться в кресле и смотреть на экран, на котором вы идете по тропинке, или встать с кресла и шагнуть в экран: так, чтобы видеть теперь тропинку с точки зрения пешехода — собственными глазами. Идите по этой тропинке, разглядывая дикие цветы, ощущая легкий ветерок. Теперь вы на краю леса. Что-то блестящее и гладкое привлекает ваше внимание: вы наклоняетесь, чтобы подобрать эту вещицу. Вы держите ее на ладони. Она имеет для вас особое значение, это символ, который расскажет что-то важное о том, как развивать способность к расслаблению и медитации. Возможно, в данную минуту значение символа для вас не вполне очевидно, но, подумав о нем через неделю, вы сможете расслабиться и медитировать на более глубоких уровнях.</w:t>
      </w:r>
    </w:p>
    <w:p>
      <w:pPr>
        <w:pStyle w:val="Normal"/>
        <w:rPr/>
      </w:pPr>
      <w:r>
        <w:rPr/>
        <w:t xml:space="preserve">   </w:t>
      </w:r>
      <w:r>
        <w:rPr/>
        <w:t>Теперь выйдите из экрана и сядьте в кресло, позвольте образу луга погаснуть на экране. Поместите на экран еще один образ: вы общаетесь с кем-то из будущего. Смотрите: вы взаимодействуете с другим человеком, и из этого выйдет что-то очень хорошее для вас обоих. Почувствуйте, как вы оба счастливы. Может быть, речь идет о решении важной проблемы. Может быть, что-то особенное будет сказано — то, что должно быть сказано. Порепетируйте. Вы можете быть внутри этой сценки или наблюдать за ней из своего кресла. Когда все закончится, сядьте в кресло. Позвольте образу погаснуть на экране. Нажмите кнопку «вверх», пусть экран подтянется к потолку.</w:t>
      </w:r>
    </w:p>
    <w:p>
      <w:pPr>
        <w:pStyle w:val="Normal"/>
        <w:rPr/>
      </w:pPr>
      <w:r>
        <w:rPr/>
        <w:t xml:space="preserve">   </w:t>
      </w:r>
      <w:r>
        <w:rPr/>
        <w:t>Теперь встаньте из кресла, оглядитесь. Знайте, что вы можете вернуться сюда в любую минуту, и каждый раз при вашем возвращении комната будет становиться все более реальной. Вы сможете дополнить обстановку в ней. Эта комната в вашем сознании будет местом, где находятся воображение, творческое начало и работа на всеобщее высшее благо. Осмотритесь еще раз и идите к двери. Вы должны чувствовать привязанность и тепло по отношению к созданной вами комнате. Выйдите из дома на природу и ощутите покой, который наполняет это место. Вы заслуживаете того, чтобы испытывать его снова и снова.</w:t>
      </w:r>
    </w:p>
    <w:p>
      <w:pPr>
        <w:pStyle w:val="Normal"/>
        <w:rPr/>
      </w:pPr>
      <w:r>
        <w:rPr/>
        <w:t xml:space="preserve">   </w:t>
      </w:r>
      <w:r>
        <w:rPr/>
        <w:t>Найдите пузырек света, который принес вас сюда, войдите в него. Вы чувствуете, как начинаете возвращаться в настоящее. Пузырек медленно несет вас туда, где вы находитесь в настоящем. Вы чувствуете, как под вашими ногами пузырек света распадается на множество мелких пузырьков. Эти шарики света несут с собой энергию, жизненную силу. Они прикасаются к вашим ступням, и вы чувствуете легкое покалывание, пробуждение, оживленность. Свет поднимается по вашим ногам, и вы начинаете шевелить пальцами ног, голенями; свет проникает в ваши колени и бедра, и вы чувствуете приток все большей энергии. Пусть энергия вернется к вам, почувствуйте ее силу. Энергия заполнила вас до середины туловища, затем перетекла в ваши плечи, руки и кисти. Подвигайтесь, потянитесь — энергия поднялась к вашему горлу. Когда она достигнет головы и глаз, веки сами распахнутся. Вы будете чувствовать себя отдохнувшим, обновленным, расслабленным.</w:t>
      </w:r>
    </w:p>
    <w:p>
      <w:pPr>
        <w:pStyle w:val="Normal"/>
        <w:rPr/>
      </w:pPr>
      <w:r>
        <w:rPr/>
        <w:t xml:space="preserve">   </w:t>
      </w:r>
      <w:r>
        <w:rPr/>
        <w:t>Во время медитации задействуйте всю свою творческую активность. Играйте с визуализациями. Сочиняйте истории идеального будущего и переживайте их через зрительные образы. Фантазии бесконечны, их число ограничено только вашим воображением. Поэтому не мешайте себе, исследуйте, наслаждайтесь и развлекайтесь!</w:t>
      </w:r>
    </w:p>
    <w:p>
      <w:pPr>
        <w:pStyle w:val="Normal"/>
        <w:rPr/>
      </w:pPr>
      <w:r>
        <w:rPr/>
        <w:t xml:space="preserve">   </w:t>
      </w:r>
      <w:r>
        <w:rPr/>
        <w:t>Тот, кто будет утверждать, что методики возможности создания новой реальности не существуют и не работают, сам не пытался даже что-либо применить в своей жизни. И тем более изменить что-либо в себе. Ему просто лень работать над собой. Иногда люди забывают о том, что голова не только для того, чтобы есть и шляпу носить. Она может стать прекрасным инструментом для создания благополучных и прекрасных условий вашей жизни.</w:t>
      </w:r>
    </w:p>
    <w:p>
      <w:pPr>
        <w:pStyle w:val="Normal"/>
        <w:rPr/>
      </w:pPr>
      <w:r>
        <w:rPr/>
        <w:t>Моя жизнь наполнена благополучием, счастьем, процветанием.</w:t>
      </w:r>
    </w:p>
    <w:p>
      <w:pPr>
        <w:pStyle w:val="Normal"/>
        <w:rPr/>
      </w:pPr>
      <w:r>
        <w:rPr/>
        <w:t>Я излучаю любовь. В моей жизни все прекрасно.</w:t>
      </w:r>
    </w:p>
    <w:p>
      <w:pPr>
        <w:pStyle w:val="Normal"/>
        <w:rPr/>
      </w:pPr>
      <w:r>
        <w:rPr/>
        <w:t>Меня окружают три Кольца Силы.</w:t>
      </w:r>
    </w:p>
    <w:p>
      <w:pPr>
        <w:pStyle w:val="Normal"/>
        <w:rPr/>
      </w:pPr>
      <w:r>
        <w:rPr/>
        <w:t>УРОВНИ НАШЕГО СОЗНАНИЯ</w:t>
      </w:r>
    </w:p>
    <w:p>
      <w:pPr>
        <w:pStyle w:val="Normal"/>
        <w:rPr/>
      </w:pPr>
      <w:r>
        <w:rPr/>
        <w:t xml:space="preserve">   </w:t>
      </w:r>
      <w:r>
        <w:rPr/>
        <w:t>Но не забывайте, что медитация не может перенести вас куда-либо за пределы вашего собственного разума, она лишь позволит достичь других уровней и миров сознания в рамках его границ. Я же предлагаю вам «карту», точнее — руководство по созданию вашей собственной карты путешествий. Нужно только войти в состояние медитации и оказаться в той реальности, которая отмечена на вашей карте.</w:t>
      </w:r>
    </w:p>
    <w:p>
      <w:pPr>
        <w:pStyle w:val="Normal"/>
        <w:rPr/>
      </w:pPr>
      <w:r>
        <w:rPr/>
        <w:t xml:space="preserve">   </w:t>
      </w:r>
      <w:r>
        <w:rPr/>
        <w:t>ПЕРВЫЙ УРОВЕНЬ СОЗНАНИЯ: ФИЗИЧЕСКИЙ</w:t>
      </w:r>
    </w:p>
    <w:p>
      <w:pPr>
        <w:pStyle w:val="Normal"/>
        <w:rPr/>
      </w:pPr>
      <w:r>
        <w:rPr/>
        <w:t xml:space="preserve">   </w:t>
      </w:r>
      <w:r>
        <w:rPr/>
        <w:t xml:space="preserve">Большинство людей живут в основном на физическом уровне, там, где наше тело наиболее реально. Мы уделяем массу времени и внимания тому, чтобы тело было здорово, чтобы дом был чистым; мы работаем, чтобы у нас были еда, одежда и деньги на остальные материальные радости. Но даже здесь есть компонент энергии, который мы только начинаем осознавать. У нас есть физическое тело, но есть также и эфирное, или энергетическое, тело, и оба они находятся здесь, на первом уровне. Физическое тело состоит из органов, костей и тканей. Эфирное тело состоит из энергии разума и тела. Эту энергию можно представить как систему чакр </w:t>
      </w:r>
    </w:p>
    <w:p>
      <w:pPr>
        <w:pStyle w:val="Normal"/>
        <w:rPr/>
      </w:pPr>
      <w:r>
        <w:rPr/>
        <w:t xml:space="preserve">   </w:t>
      </w:r>
      <w:r>
        <w:rPr/>
        <w:t>Чакры — это своего рода приемники и передатчики Вселенской Энергии, которая циркулирует внутри нас, наполняя нас энергией жизни. Основных чакр семь, и каждая из них отвечает за определенную сферу жизнедеятельности человека.</w:t>
      </w:r>
    </w:p>
    <w:p>
      <w:pPr>
        <w:pStyle w:val="Normal"/>
        <w:rPr/>
      </w:pPr>
      <w:r>
        <w:rPr/>
        <w:t xml:space="preserve">   </w:t>
      </w:r>
      <w:r>
        <w:rPr/>
        <w:t>Корневая чакра ассоциируется с энергией Воли, Вселенской жизни. Здесь, ожидая возможности подняться в более высокие пределы, таится Кундалини, змея мудрости. На физическом плане эта чакра соотносится с почками.</w:t>
      </w:r>
    </w:p>
    <w:p>
      <w:pPr>
        <w:pStyle w:val="Normal"/>
        <w:rPr/>
      </w:pPr>
      <w:r>
        <w:rPr/>
        <w:t xml:space="preserve">   </w:t>
      </w:r>
      <w:r>
        <w:rPr/>
        <w:t>Вторая чакра, сакральная, ассоциируется с физическим уровнем силы, животной жизни и половых органов.</w:t>
      </w:r>
    </w:p>
    <w:p>
      <w:pPr>
        <w:pStyle w:val="Normal"/>
        <w:rPr/>
      </w:pPr>
      <w:r>
        <w:rPr/>
        <w:t xml:space="preserve">   </w:t>
      </w:r>
      <w:r>
        <w:rPr/>
        <w:t>Энергия солнечного сплетения, третьей чакры, ассоциируется с эмоциями, астральной силой и желанием. Она питает нервную систему и такие органы, как желудок, желчный пузырь, печень.</w:t>
      </w:r>
    </w:p>
    <w:p>
      <w:pPr>
        <w:pStyle w:val="Normal"/>
        <w:rPr/>
      </w:pPr>
      <w:r>
        <w:rPr/>
        <w:t xml:space="preserve">   </w:t>
      </w:r>
      <w:r>
        <w:rPr/>
        <w:t>В сердечной чакре спрятана энергия жизненной силы и группового сознания. К ней относятся сердце, система кровообращения, кровь и блуждающий нерв.</w:t>
      </w:r>
    </w:p>
    <w:p>
      <w:pPr>
        <w:pStyle w:val="Normal"/>
        <w:rPr/>
      </w:pPr>
      <w:r>
        <w:rPr/>
        <w:t xml:space="preserve">   </w:t>
      </w:r>
      <w:r>
        <w:rPr/>
        <w:t>Горловая чакра — территория творческой энергии, физически соотносится с дыханием и пищеварительным трактом.</w:t>
      </w:r>
    </w:p>
    <w:p>
      <w:pPr>
        <w:pStyle w:val="Normal"/>
        <w:rPr/>
      </w:pPr>
      <w:r>
        <w:rPr/>
        <w:t xml:space="preserve">   </w:t>
      </w:r>
      <w:r>
        <w:rPr/>
        <w:t>На уровне бровей расположена еще одна чакра, Третий Глаз, питающий душевные силы и интуицию; физически он связан с нижними отделами мозга, левым глазом, носом и верхними отделами нервной системы.</w:t>
      </w:r>
    </w:p>
    <w:p>
      <w:pPr>
        <w:pStyle w:val="Normal"/>
        <w:rPr/>
      </w:pPr>
      <w:r>
        <w:rPr/>
        <w:t xml:space="preserve">   </w:t>
      </w:r>
      <w:r>
        <w:rPr/>
        <w:t>Наконец, чакра Короны, расположенная в темени, представляет нашу духовную волю и питает верхние отделы мозга и правый глаз.</w:t>
      </w:r>
    </w:p>
    <w:p>
      <w:pPr>
        <w:pStyle w:val="Normal"/>
        <w:rPr/>
      </w:pPr>
      <w:r>
        <w:rPr/>
        <w:t xml:space="preserve">   </w:t>
      </w:r>
      <w:r>
        <w:rPr/>
        <w:t>А теперь давайте посмотрим на систему чакр с точки зрения медитации. Узнав влияние каждой чакры на организм и жизнь человека, вы можете с помощью медитаций направлять и распределять энергию так, как вам это необходимо, улучшая и изменяя свою жизнь и здоровье.</w:t>
      </w:r>
    </w:p>
    <w:p>
      <w:pPr>
        <w:pStyle w:val="Normal"/>
        <w:rPr/>
      </w:pPr>
      <w:r>
        <w:rPr/>
        <w:t xml:space="preserve">   </w:t>
      </w:r>
      <w:r>
        <w:rPr/>
        <w:t>Медитация — транспортное средство, позволяющее путешествовать по сознанию, а также метод, позволяющий нам осознать нашу духовную природу, наше предназначение и естественное поведение, несущее добро и любовь. Получается, что сакральная чакра — самая популярная, ведь физическое самовыражение очень приятно и естественно, но некоторые люди так навсегда и остаются на этом уровне! Они существуют для того, чтобы получать физическое вознаграждение, без которого их жизнь лишена значения. Эта чакра тесно связана с солнечным сплетением — прибежищем эмоций и желания. Желание может быть шире, чем секс, оно распространяется на деньги, власть и влияние. Здесь спрятано желание быть самым большим, самым лучшим, иметь больше всех. Сюда неплохо заглядывать время от времени, однако я не хотела бы жить там постоянно, потому что желание влечет за собой разочарование, вину, презрение, зависть и осуждение. А эти эмоции не только не приносят радости, но еще и являются плодородной почвой для проблем с физическим здоровьем.</w:t>
      </w:r>
    </w:p>
    <w:p>
      <w:pPr>
        <w:pStyle w:val="Normal"/>
        <w:rPr/>
      </w:pPr>
      <w:r>
        <w:rPr/>
        <w:t xml:space="preserve">   </w:t>
      </w:r>
      <w:r>
        <w:rPr/>
        <w:t>Чтобы перейти из солнечного сплетения в сердечную чакру, постройте медитацию вокруг позитивного воспоминания. Медитируйте на любовь, на жизнь, на исцеление. Возрадуйтесь счастью остальных. Будьте благодарны за все, что у вас есть. Научитесь смотреть на жизнь через розовые очки, отказываясь от негатива и всем сердцем принимая позитив. Используйте словесные коды, медитируйте на добро.</w:t>
      </w:r>
    </w:p>
    <w:p>
      <w:pPr>
        <w:pStyle w:val="Normal"/>
        <w:rPr/>
      </w:pPr>
      <w:r>
        <w:rPr/>
        <w:t xml:space="preserve">   </w:t>
      </w:r>
      <w:r>
        <w:rPr/>
        <w:t>Переместитесь ближе к горловой чакре, медитируя на мысли о семенах. «Засейте» свое сознание позитивными словесными кодами и действенными утверждениями о своей ценности для мира.</w:t>
      </w:r>
    </w:p>
    <w:p>
      <w:pPr>
        <w:pStyle w:val="Normal"/>
        <w:rPr/>
      </w:pPr>
      <w:r>
        <w:rPr/>
        <w:t xml:space="preserve">   </w:t>
      </w:r>
      <w:r>
        <w:rPr/>
        <w:t>А теперь — несколько примеров медитаций. Проводить из нужно лежа или удобно устроившись в кресле, закрыв глаза. Можете включить приятную музыку, которая станет фоном, но не будет отвлекать ваше внимание</w:t>
      </w:r>
    </w:p>
    <w:p>
      <w:pPr>
        <w:pStyle w:val="Normal"/>
        <w:rPr/>
      </w:pPr>
      <w:r>
        <w:rPr/>
        <w:t xml:space="preserve">   </w:t>
      </w:r>
      <w:r>
        <w:rPr/>
        <w:t>Корневая чакра</w:t>
      </w:r>
    </w:p>
    <w:p>
      <w:pPr>
        <w:pStyle w:val="Normal"/>
        <w:rPr/>
      </w:pPr>
      <w:r>
        <w:rPr/>
        <w:t xml:space="preserve">   </w:t>
      </w:r>
      <w:r>
        <w:rPr/>
        <w:t>Вообразите, что в воздухе перед вами возник огненный шар. Протяните к нему руки, возьмите его в ладони. Вы чувствуете исходящую от него животворную силу. Ваше тело наполняется теплом, исцеляющей энергией созидания, жизненной силой. Вы наполняетесь уверенностью, убежденностью в том, что все ваши действия абсолютно правильны. Вы испытываете вдохновение, творческий подъем, радость.</w:t>
      </w:r>
    </w:p>
    <w:p>
      <w:pPr>
        <w:pStyle w:val="Normal"/>
        <w:rPr/>
      </w:pPr>
      <w:r>
        <w:rPr/>
        <w:t xml:space="preserve">   </w:t>
      </w:r>
      <w:r>
        <w:rPr/>
        <w:t>Запомните это ощущение, сохраните его.</w:t>
      </w:r>
    </w:p>
    <w:p>
      <w:pPr>
        <w:pStyle w:val="Normal"/>
        <w:rPr/>
      </w:pPr>
      <w:r>
        <w:rPr/>
        <w:t>Я овладеваю изобилием, которое принадлежит мне по праву.</w:t>
      </w:r>
    </w:p>
    <w:p>
      <w:pPr>
        <w:pStyle w:val="Normal"/>
        <w:rPr/>
      </w:pPr>
      <w:r>
        <w:rPr/>
        <w:t>Мне дано в полной мере насладиться щедростью Вселенной.</w:t>
      </w:r>
    </w:p>
    <w:p>
      <w:pPr>
        <w:pStyle w:val="Normal"/>
        <w:rPr/>
      </w:pPr>
      <w:r>
        <w:rPr/>
        <w:t>Высшие Силы помогают мне на каждом шагу.</w:t>
      </w:r>
    </w:p>
    <w:p>
      <w:pPr>
        <w:pStyle w:val="Normal"/>
        <w:rPr/>
      </w:pPr>
      <w:r>
        <w:rPr/>
        <w:t xml:space="preserve">   </w:t>
      </w:r>
      <w:r>
        <w:rPr/>
        <w:t>Сакральная чакра</w:t>
      </w:r>
    </w:p>
    <w:p>
      <w:pPr>
        <w:pStyle w:val="Normal"/>
        <w:rPr/>
      </w:pPr>
      <w:r>
        <w:rPr/>
        <w:t xml:space="preserve">   </w:t>
      </w:r>
      <w:r>
        <w:rPr/>
        <w:t>Постарайтесь увидеть перед собой оранжевый диск — он похож на солнце. Исходящие от него потоки энергии дарят вам ощущение легкости, свободы и благополучия. Вы чувствуете, как освобождаетесь от страхов и комплексов, открываете доступ к тайнам Мироздания. Для вас нет ничего невозможного! Вы уверены в себе и своих силах. Вас наполняет энергия молодости, вы испытываете чувство восторга и благодарности.</w:t>
      </w:r>
    </w:p>
    <w:p>
      <w:pPr>
        <w:pStyle w:val="Normal"/>
        <w:rPr/>
      </w:pPr>
      <w:r>
        <w:rPr/>
        <w:t>Сейчас я могу простить себя за то время, когда отказывался от успеха.</w:t>
      </w:r>
    </w:p>
    <w:p>
      <w:pPr>
        <w:pStyle w:val="Normal"/>
        <w:rPr/>
      </w:pPr>
      <w:r>
        <w:rPr/>
        <w:t>Каждый сейчас прощает меня.</w:t>
      </w:r>
    </w:p>
    <w:p>
      <w:pPr>
        <w:pStyle w:val="Normal"/>
        <w:rPr/>
      </w:pPr>
      <w:r>
        <w:rPr/>
        <w:t>Бог уже простил меня.</w:t>
      </w:r>
    </w:p>
    <w:p>
      <w:pPr>
        <w:pStyle w:val="Normal"/>
        <w:rPr/>
      </w:pPr>
      <w:r>
        <w:rPr/>
        <w:t xml:space="preserve">   </w:t>
      </w:r>
      <w:r>
        <w:rPr/>
        <w:t>Чакра солнечного сплетения</w:t>
      </w:r>
    </w:p>
    <w:p>
      <w:pPr>
        <w:pStyle w:val="Normal"/>
        <w:rPr/>
      </w:pPr>
      <w:r>
        <w:rPr/>
        <w:t xml:space="preserve">   </w:t>
      </w:r>
      <w:r>
        <w:rPr/>
        <w:t>К вам устремляется золотой луч. Он проникает в ваше тело, наполняет вас энергией жизни, свободы, гармонии. Вы становитесь добрее, терпимее к окружающим. Почувствуйте это!</w:t>
      </w:r>
    </w:p>
    <w:p>
      <w:pPr>
        <w:pStyle w:val="Normal"/>
        <w:rPr/>
      </w:pPr>
      <w:r>
        <w:rPr/>
        <w:t xml:space="preserve">   </w:t>
      </w:r>
      <w:r>
        <w:rPr/>
        <w:t>Радость наполняет вас, вы буквально ощущаете благополучие, притекающее к вам.</w:t>
      </w:r>
    </w:p>
    <w:p>
      <w:pPr>
        <w:pStyle w:val="Normal"/>
        <w:rPr/>
      </w:pPr>
      <w:r>
        <w:rPr/>
        <w:t>Вселенская любовь наполняет мой ум и мою душу.</w:t>
      </w:r>
    </w:p>
    <w:p>
      <w:pPr>
        <w:pStyle w:val="Normal"/>
        <w:rPr/>
      </w:pPr>
      <w:r>
        <w:rPr/>
        <w:t>Вселенская любовь выражается в моих словах и делах.</w:t>
      </w:r>
    </w:p>
    <w:p>
      <w:pPr>
        <w:pStyle w:val="Normal"/>
        <w:rPr/>
      </w:pPr>
      <w:r>
        <w:rPr/>
        <w:t>Вселенская любовь свободно течет через меня, притягивая ко мне все доброе.</w:t>
      </w:r>
    </w:p>
    <w:p>
      <w:pPr>
        <w:pStyle w:val="Normal"/>
        <w:rPr/>
      </w:pPr>
      <w:r>
        <w:rPr/>
        <w:t xml:space="preserve">   </w:t>
      </w:r>
      <w:r>
        <w:rPr/>
        <w:t>Сердечная чакра</w:t>
      </w:r>
    </w:p>
    <w:p>
      <w:pPr>
        <w:pStyle w:val="Normal"/>
        <w:rPr/>
      </w:pPr>
      <w:r>
        <w:rPr/>
        <w:t xml:space="preserve">   </w:t>
      </w:r>
      <w:r>
        <w:rPr/>
        <w:t>Вообразите себя в летнем лесу. Вас окружает зеленый цвет. Ощутите лесные ароматы, прислушайтесь к пению птиц, к шороху листвы. Потрогайте рукой траву на лесной поляне. Почувствуйте, как спокойная радость, умиротворение наполняют вас. Зеленый цвет, пронизывая ваш организм, наполняет его энергией здоровья и благополучия.</w:t>
      </w:r>
    </w:p>
    <w:p>
      <w:pPr>
        <w:pStyle w:val="Normal"/>
        <w:rPr/>
      </w:pPr>
      <w:r>
        <w:rPr/>
        <w:t>Я радуюсь всему хорошему, что дает мне жизнь.</w:t>
      </w:r>
    </w:p>
    <w:p>
      <w:pPr>
        <w:pStyle w:val="Normal"/>
        <w:rPr/>
      </w:pPr>
      <w:r>
        <w:rPr/>
        <w:t>Я принимаю все блага, которые мне щедро посылает судьба.</w:t>
      </w:r>
    </w:p>
    <w:p>
      <w:pPr>
        <w:pStyle w:val="Normal"/>
        <w:rPr/>
      </w:pPr>
      <w:r>
        <w:rPr/>
        <w:t>Изменения жизни для меня безопасны. Они несут мне счастье, процветание и благополучие.</w:t>
      </w:r>
    </w:p>
    <w:p>
      <w:pPr>
        <w:pStyle w:val="Normal"/>
        <w:rPr/>
      </w:pPr>
      <w:r>
        <w:rPr/>
        <w:t xml:space="preserve">   </w:t>
      </w:r>
      <w:r>
        <w:rPr/>
        <w:t>Горловая чакра</w:t>
      </w:r>
    </w:p>
    <w:p>
      <w:pPr>
        <w:pStyle w:val="Normal"/>
        <w:rPr/>
      </w:pPr>
      <w:r>
        <w:rPr/>
        <w:t xml:space="preserve">   </w:t>
      </w:r>
      <w:r>
        <w:rPr/>
        <w:t>Отдайтесь потоку голубого цвета, поднимитесь в чистое весеннее небо. Представьте, как вы сливаетесь с ним, наполняетесь голубым сиянием… Чувство покоя охватывает вас, вы становитесь мягче, добрее. Вы словно растворяетесь в окружающем мире, начинаете ощущать свою связь со всем живым на земле. Чувство нежности и любви к окружающему миру переполняет вас, вы освобождаетесь от всего лишнего, наносного и открываетесь навстречу доброте и милосердию.</w:t>
      </w:r>
    </w:p>
    <w:p>
      <w:pPr>
        <w:pStyle w:val="Normal"/>
        <w:rPr/>
      </w:pPr>
      <w:r>
        <w:rPr/>
        <w:t xml:space="preserve">Я люблю себя! </w:t>
      </w:r>
    </w:p>
    <w:p>
      <w:pPr>
        <w:pStyle w:val="Normal"/>
        <w:rPr/>
      </w:pPr>
      <w:r>
        <w:rPr/>
        <w:t xml:space="preserve">Я люблю этот великолепный Мир! </w:t>
      </w:r>
    </w:p>
    <w:p>
      <w:pPr>
        <w:pStyle w:val="Normal"/>
        <w:rPr/>
      </w:pPr>
      <w:r>
        <w:rPr/>
        <w:t>Я люблю нашу планету Земля!</w:t>
      </w:r>
    </w:p>
    <w:p>
      <w:pPr>
        <w:pStyle w:val="Normal"/>
        <w:rPr/>
      </w:pPr>
      <w:r>
        <w:rPr/>
      </w:r>
    </w:p>
    <w:p>
      <w:pPr>
        <w:pStyle w:val="Normal"/>
        <w:rPr/>
      </w:pPr>
      <w:r>
        <w:rPr/>
        <w:t xml:space="preserve">   </w:t>
      </w:r>
      <w:r>
        <w:rPr/>
        <w:t>Третий глаз</w:t>
      </w:r>
    </w:p>
    <w:p>
      <w:pPr>
        <w:pStyle w:val="Normal"/>
        <w:rPr/>
      </w:pPr>
      <w:r>
        <w:rPr/>
        <w:t xml:space="preserve">   </w:t>
      </w:r>
      <w:r>
        <w:rPr/>
        <w:t>А теперь представьте, что вы стоите на вершине скалы и смотрите вниз, на плавно текущие синие волны. Перед вами раскинулся бесконечный простор, ветер ласково овевает вас. Ощутите величие жизни. Радость и восхищение овладевают вами. Вы глубоко дышите и вместе с морским воздухом вдыхаете энергию синего цвета. Она наполняет все ваше существо, и вы сливаетесь с синим цветом бесконечности моря жизни. Вы чувствуете неудержимое стремление к новой жизни, к познанию Истины и обретению гармонии с миром, который вы так любите сейчас!</w:t>
      </w:r>
    </w:p>
    <w:p>
      <w:pPr>
        <w:pStyle w:val="Normal"/>
        <w:rPr/>
      </w:pPr>
      <w:r>
        <w:rPr/>
        <w:t>Я под защитой высших сил.</w:t>
      </w:r>
    </w:p>
    <w:p>
      <w:pPr>
        <w:pStyle w:val="Normal"/>
        <w:rPr/>
      </w:pPr>
      <w:r>
        <w:rPr/>
        <w:t>Доброта и красота окружают меня.</w:t>
      </w:r>
    </w:p>
    <w:p>
      <w:pPr>
        <w:pStyle w:val="Normal"/>
        <w:rPr/>
      </w:pPr>
      <w:r>
        <w:rPr/>
        <w:t>Целостность наполняет мое сознание.</w:t>
      </w:r>
    </w:p>
    <w:p>
      <w:pPr>
        <w:pStyle w:val="Normal"/>
        <w:rPr/>
      </w:pPr>
      <w:r>
        <w:rPr/>
        <w:t xml:space="preserve">   </w:t>
      </w:r>
      <w:r>
        <w:rPr/>
        <w:t>Чакра Короны</w:t>
      </w:r>
    </w:p>
    <w:p>
      <w:pPr>
        <w:pStyle w:val="Normal"/>
        <w:rPr/>
      </w:pPr>
      <w:r>
        <w:rPr/>
        <w:t xml:space="preserve">   </w:t>
      </w:r>
      <w:r>
        <w:rPr/>
        <w:t>Фиолетовым цветом окрашена летняя ночь. Ее сияние наполняет вас доверием и миролюбием. Фиолетовый цвет проникает в каждую клеточку вашего тела, наполняя вас любовью и мудростью, наделяя новыми, совершенными качествами. Меняя сознание, мироощущение, вы познаете Законы Мироздания, вы словно сливаетесь со Вселенной, черпая ее великие знания и исполняясь чувством ответственности за этот мир.</w:t>
      </w:r>
    </w:p>
    <w:p>
      <w:pPr>
        <w:pStyle w:val="Normal"/>
        <w:rPr/>
      </w:pPr>
      <w:r>
        <w:rPr/>
        <w:t>Я наслаждаюсь каждым мгновением прожитого дня.</w:t>
      </w:r>
    </w:p>
    <w:p>
      <w:pPr>
        <w:pStyle w:val="Normal"/>
        <w:rPr/>
      </w:pPr>
      <w:r>
        <w:rPr/>
        <w:t>Меня любит и поддерживает весь мир.</w:t>
      </w:r>
    </w:p>
    <w:p>
      <w:pPr>
        <w:pStyle w:val="Normal"/>
        <w:rPr/>
      </w:pPr>
      <w:r>
        <w:rPr/>
        <w:t>Я постоянно помню о разуме Вселенной.</w:t>
      </w:r>
    </w:p>
    <w:p>
      <w:pPr>
        <w:pStyle w:val="Normal"/>
        <w:rPr/>
      </w:pPr>
      <w:r>
        <w:rPr/>
        <w:t xml:space="preserve">   </w:t>
      </w:r>
      <w:r>
        <w:rPr/>
        <w:t>ВТОРОЙ УРОВЕНЬ СОЗНАНИЯ: ЭМОЦИОНАЛЬНЫЙ</w:t>
      </w:r>
    </w:p>
    <w:p>
      <w:pPr>
        <w:pStyle w:val="Normal"/>
        <w:rPr/>
      </w:pPr>
      <w:r>
        <w:rPr/>
        <w:t xml:space="preserve">   </w:t>
      </w:r>
      <w:r>
        <w:rPr/>
        <w:t>Второй уровень — дом для нашего эмоционального тела. Его называют астральным, или психическим уровнем. Здесь мы исследуем собственные сны, фантазии, страхи, ночные кошмары, а добро борется со злом. Некоторые верят, что здесь также живут привидения, которые пытаются завершить неоконченные дела, чтобы перейти на более высокий уровень собственного сознания.</w:t>
      </w:r>
    </w:p>
    <w:p>
      <w:pPr>
        <w:pStyle w:val="Normal"/>
        <w:rPr/>
      </w:pPr>
      <w:r>
        <w:rPr/>
        <w:t xml:space="preserve">   </w:t>
      </w:r>
      <w:r>
        <w:rPr/>
        <w:t>Мы переходим сюда, чтобы разобрать и выбросить мусор прошлого, мусор нашей жизни. Если вы достигли хоть малейших успехов в медитации, забудьте про страх! Если мы знаем, что наши мысли — всего лишь мысли, и умеем наблюдать за ними безучастно и отрешенно — мы можем смотреть «кино», которое постоянно крутят на втором уровне. Многие экстрасенсы заглядывают на эмоциональный уровень, чтобы помочь своим клиентам.</w:t>
      </w:r>
    </w:p>
    <w:p>
      <w:pPr>
        <w:pStyle w:val="Normal"/>
        <w:rPr/>
      </w:pPr>
      <w:r>
        <w:rPr/>
        <w:t xml:space="preserve">   </w:t>
      </w:r>
      <w:r>
        <w:rPr/>
        <w:t>И вы тоже можете приходить сюда во время медитации, чтобы создать красивые образы жизни. Смотрите фильмы о прошлом и будущем, чувствуя себя зрителем в зале, зная, что вы можете выйти из зала в любую минуту, если кино вам не нравится, или досмотреть фильм до конца, если вы можете найти в нем добрый совет и крупинку откровения.</w:t>
      </w:r>
    </w:p>
    <w:p>
      <w:pPr>
        <w:pStyle w:val="Normal"/>
        <w:rPr/>
      </w:pPr>
      <w:r>
        <w:rPr/>
        <w:t xml:space="preserve">   </w:t>
      </w:r>
      <w:r>
        <w:rPr/>
        <w:t>ТРЕТИЙ УРОВЕНЬ СОЗНАНИЯ: МЕНТАЛЬНЫЙ</w:t>
      </w:r>
    </w:p>
    <w:p>
      <w:pPr>
        <w:pStyle w:val="Normal"/>
        <w:rPr/>
      </w:pPr>
      <w:r>
        <w:rPr/>
        <w:t xml:space="preserve">   </w:t>
      </w:r>
      <w:r>
        <w:rPr/>
        <w:t>На третьем уровне живут причинно-следственное тело, или душа, и ментальное тело, или личность. Это царство абстрактных мыслей, здесь они могут преподать нам уроки трех видов:</w:t>
      </w:r>
    </w:p>
    <w:p>
      <w:pPr>
        <w:pStyle w:val="Normal"/>
        <w:rPr/>
      </w:pPr>
      <w:r>
        <w:rPr/>
        <w:t xml:space="preserve">   • </w:t>
      </w:r>
      <w:r>
        <w:rPr/>
        <w:t>уроки здоровья — как использовать высшие качества любви, воли и разума для того, чтобы преодолевать проблемы со здоровьем;</w:t>
      </w:r>
    </w:p>
    <w:p>
      <w:pPr>
        <w:pStyle w:val="Normal"/>
        <w:rPr/>
      </w:pPr>
      <w:r>
        <w:rPr/>
        <w:t xml:space="preserve">   • </w:t>
      </w:r>
      <w:r>
        <w:rPr/>
        <w:t>уроки богатства — как использовать высшие качества любви, воли и разума для того, чтобы решать вопросы материального благополучия;</w:t>
      </w:r>
    </w:p>
    <w:p>
      <w:pPr>
        <w:pStyle w:val="Normal"/>
        <w:rPr/>
      </w:pPr>
      <w:r>
        <w:rPr/>
        <w:t xml:space="preserve">   • </w:t>
      </w:r>
      <w:r>
        <w:rPr/>
        <w:t>уроки счастья — как использовать высшие качества любви, воли и разума для создания позитивных взаимоотношений с собой и окружающими.</w:t>
      </w:r>
    </w:p>
    <w:p>
      <w:pPr>
        <w:pStyle w:val="Normal"/>
        <w:rPr/>
      </w:pPr>
      <w:r>
        <w:rPr/>
        <w:t xml:space="preserve">   </w:t>
      </w:r>
      <w:r>
        <w:rPr/>
        <w:t>Мы все учим одни и те же предметы. Мы все сдаем экзамены на первом уровне, чтобы посмотреть, хорошо ли мы усвоили материал, преподнесенный нам на уровне третьем. Как и в школе, уроки могут быть трудными или легкими; иногда нам приходится попотеть, а иногда мы получаем удовольствие от учебы.</w:t>
      </w:r>
    </w:p>
    <w:p>
      <w:pPr>
        <w:pStyle w:val="Normal"/>
        <w:rPr/>
      </w:pPr>
      <w:r>
        <w:rPr/>
        <w:t xml:space="preserve">   </w:t>
      </w:r>
      <w:r>
        <w:rPr/>
        <w:t>Для постижения уроков первого уровня нам требуется наша личность (конкретные мысли). На третьем уровне мы учимся с помощью души. Душа всегда готова оказать нам поддержку. Нужно только подняться туда и найти ее.</w:t>
      </w:r>
    </w:p>
    <w:p>
      <w:pPr>
        <w:pStyle w:val="Normal"/>
        <w:rPr/>
      </w:pPr>
      <w:r>
        <w:rPr/>
        <w:t xml:space="preserve">   </w:t>
      </w:r>
      <w:r>
        <w:rPr/>
        <w:t>ЧЕТВЕРТЫЙ УРОВЕНЬ СОЗНАНИЯ: ДУХОВНОЙ ЛЮБВИ</w:t>
      </w:r>
    </w:p>
    <w:p>
      <w:pPr>
        <w:pStyle w:val="Normal"/>
        <w:rPr/>
      </w:pPr>
      <w:r>
        <w:rPr/>
        <w:t xml:space="preserve">   </w:t>
      </w:r>
      <w:r>
        <w:rPr/>
        <w:t>Представьте, что мы находимся в высоком здании. Мы поднимаемся все выше и выше, и вид из окна начинает меняться. Вообразите, что смотрите наружу с первого этажа здания. Запомните деревья, кусты, машины, людей. Теперь поднимитесь на четыре этажа и посмотрите на ту же сцену. Картина изменилась. Теперь вы — выше кустов и деревьев, выше машин и людей. Вы смотрите вниз на то, что когда-то было прямо перед носом. У вас изменилась перспектива, изменилась точка зрения.</w:t>
      </w:r>
    </w:p>
    <w:p>
      <w:pPr>
        <w:pStyle w:val="Normal"/>
        <w:rPr/>
      </w:pPr>
      <w:r>
        <w:rPr/>
        <w:t xml:space="preserve">   </w:t>
      </w:r>
      <w:r>
        <w:rPr/>
        <w:t>Четвертый этаж содержит понятия духовной любви и духовной воли. На этом уровне любовь безусловна. Она не выдвигает требований: «Я буду любить тебя, если ты…» Воля здесь больше похожа на волю, известную нам по библейской фразе: «Да будет не моя, но твоя воля» — мы обращаемся к высшему судье и ожидаем его решения.</w:t>
      </w:r>
    </w:p>
    <w:p>
      <w:pPr>
        <w:pStyle w:val="Normal"/>
        <w:rPr/>
      </w:pPr>
      <w:r>
        <w:rPr/>
        <w:t xml:space="preserve">   </w:t>
      </w:r>
      <w:r>
        <w:rPr/>
        <w:t>ПЯТЫЙ УРОВЕНЬ СОЗНАНИЯ: УРОВЕНЬ ЕДИНЕНИЯ</w:t>
      </w:r>
    </w:p>
    <w:p>
      <w:pPr>
        <w:pStyle w:val="Normal"/>
        <w:rPr/>
      </w:pPr>
      <w:r>
        <w:rPr/>
        <w:t xml:space="preserve">   </w:t>
      </w:r>
      <w:r>
        <w:rPr/>
        <w:t>Здесь происходит объединение воли. «Отец, моя воля едина с твоей». Отсюда начинается абсолютное единение с Творцом и Вселенной. На этом уровне в сознание проникает внутреннее знание, лишенное слов-образов. Знание о том, что вы окажетесь в нужном месте в нужное время и сделаете то, что нужно — без особых личных усилий. Начало этого единения — прекрасный, освобождающий опыт, он нередко встречается в моменты глубокой медитации.</w:t>
      </w:r>
    </w:p>
    <w:p>
      <w:pPr>
        <w:pStyle w:val="Normal"/>
        <w:rPr/>
      </w:pPr>
      <w:r>
        <w:rPr/>
        <w:t xml:space="preserve">   </w:t>
      </w:r>
      <w:r>
        <w:rPr/>
        <w:t>ШЕСТОЙ УРОВЕНЬ: МУДРОСТИ</w:t>
      </w:r>
    </w:p>
    <w:p>
      <w:pPr>
        <w:pStyle w:val="Normal"/>
        <w:rPr/>
      </w:pPr>
      <w:r>
        <w:rPr/>
        <w:t xml:space="preserve">   </w:t>
      </w:r>
      <w:r>
        <w:rPr/>
        <w:t>Здесь духовная воля и любовь сплавляются с мудростью и активным умом. Здесь сокрыто знание о единстве. Вы скоро поймете, что между вами и всем остальным нет никакой разницы. Все мы едины с деревьями, травой и небом. Нет точки, в которой бы заканчивались мы и начинался мир. Это переживание не относится к области ума, его нужно просто прочувствовать. В бесконечный миг вечности вы станете простором, охватывающим все на свете. Вы будете Одним.</w:t>
      </w:r>
    </w:p>
    <w:p>
      <w:pPr>
        <w:pStyle w:val="Normal"/>
        <w:rPr/>
      </w:pPr>
      <w:r>
        <w:rPr/>
        <w:t xml:space="preserve">   </w:t>
      </w:r>
      <w:r>
        <w:rPr/>
        <w:t>Но чтобы подняться на этот уровень, требуются старание, вера и доверие. Нельзя прийти сюда насильственным путем. Нельзя «пробиться» сюда. Можно лишь научиться расслабляться и дожидаться моментов единства. Медитация поможет вам встречаться с этими моментами в повседневной жизни.</w:t>
      </w:r>
    </w:p>
    <w:p>
      <w:pPr>
        <w:pStyle w:val="Normal"/>
        <w:rPr/>
      </w:pPr>
      <w:r>
        <w:rPr/>
        <w:t xml:space="preserve">   </w:t>
      </w:r>
      <w:r>
        <w:rPr/>
        <w:t>СЕДЬМОЙ УРОВЕНЬ: СЛИЯНИЯ С ИСТОЧНИКОМ</w:t>
      </w:r>
    </w:p>
    <w:p>
      <w:pPr>
        <w:pStyle w:val="Normal"/>
        <w:rPr/>
      </w:pPr>
      <w:r>
        <w:rPr/>
        <w:t xml:space="preserve">   </w:t>
      </w:r>
      <w:r>
        <w:rPr/>
        <w:t>Здесь мы оказываемся за пределами слов, за пределами описания, мысли, за пределами чувства. Великое «за пределами», которое иногда называют вакуумом или пустотой. Место, целительские возможности которого бесконечны, потому что здесь наше одинокое «Я» возвращается к своему Источнику.</w:t>
      </w:r>
    </w:p>
    <w:p>
      <w:pPr>
        <w:pStyle w:val="Normal"/>
        <w:rPr/>
      </w:pPr>
      <w:r>
        <w:rPr/>
        <w:t xml:space="preserve">   </w:t>
      </w:r>
      <w:r>
        <w:rPr/>
        <w:t>* * *</w:t>
      </w:r>
    </w:p>
    <w:p>
      <w:pPr>
        <w:pStyle w:val="Normal"/>
        <w:rPr/>
      </w:pPr>
      <w:r>
        <w:rPr/>
        <w:t xml:space="preserve">   </w:t>
      </w:r>
      <w:r>
        <w:rPr/>
        <w:t>Зачем нам подниматься на другие уровни? Почему нельзя просто жить на первом?</w:t>
      </w:r>
    </w:p>
    <w:p>
      <w:pPr>
        <w:pStyle w:val="Normal"/>
        <w:rPr/>
      </w:pPr>
      <w:r>
        <w:rPr/>
        <w:t xml:space="preserve">   </w:t>
      </w:r>
      <w:r>
        <w:rPr/>
        <w:t>Мы поднимаемся выше потому, что чувствуем: мы — не просто плоть и кости. Что-то внутри нас призывает исполнить свое предназначение, задействовать потенциал. Мы поднимаемся наверх, чтобы открыть эту миссию, узнать о своем потенциале. Мы поднимаемся для того, чтобы изменить жизнь: превратить ее из обычной в экстраординарную. Будьте счастливы! Я желаю вам процветания и успеха!</w:t>
      </w:r>
    </w:p>
    <w:p>
      <w:pPr>
        <w:pStyle w:val="Normal"/>
        <w:rPr/>
      </w:pPr>
      <w:r>
        <w:rPr/>
        <w:t>ЭНЕРГИЯ ОТ ФЭН-ШУЙ</w:t>
      </w:r>
    </w:p>
    <w:p>
      <w:pPr>
        <w:pStyle w:val="Normal"/>
        <w:rPr/>
      </w:pPr>
      <w:r>
        <w:rPr/>
        <w:t xml:space="preserve">   </w:t>
      </w:r>
      <w:r>
        <w:rPr/>
        <w:t>Фэн-шуй открывает нам путь к гармонии с окружающим миром. Энергия ци, ее циркуляция и влияние на людей — вот основной предмет исследований науки фэн-шуй, история которой насчитывает уже более семи тысяч лет. Ну а если движение этой невидимой энергии заблокировано или искажено нашим окружением, то мы получаем ша ци, негативную энергию.</w:t>
      </w:r>
    </w:p>
    <w:p>
      <w:pPr>
        <w:pStyle w:val="Normal"/>
        <w:rPr/>
      </w:pPr>
      <w:r>
        <w:rPr/>
        <w:t xml:space="preserve">   </w:t>
      </w:r>
      <w:r>
        <w:rPr/>
        <w:t>Существует несколько различных школ фэн-шуй. Одна из них, зародившаяся в Южном Китае, изучает природное окружение — горы, озера, ручьи — и находит гармоничные места для построек. Другая, берущая начало в Северном Китае, опирается на кардинальные направления, позволяющие должным образом обустроить жилище, среду обитания, будь то комната, офис или дом.</w:t>
      </w:r>
    </w:p>
    <w:p>
      <w:pPr>
        <w:pStyle w:val="Normal"/>
        <w:rPr/>
      </w:pPr>
      <w:r>
        <w:rPr/>
        <w:t xml:space="preserve">   </w:t>
      </w:r>
      <w:r>
        <w:rPr/>
        <w:t>Практики фэн-шуй направлены на то, чтобы создать гармонию личного пространства и привлечь благоприятные энергии удачи, любви и благополучия. При этом не надо менять буквально все. Вы можете изменить то, что требует коррекции. В какой области возникают проблемы, ту область и улучшайте. О том, как размещать цвета, символы и другие благоприятные объекты в соответствии с направлениями компаса для гармонизации судьбы, мы и поговорим теперь. Я расскажу также о принципах, управляющих интерьерами наших домов, о том, как влияют на окружающую среду наши мысли, наши представления о мире, убеждения.</w:t>
      </w:r>
    </w:p>
    <w:p>
      <w:pPr>
        <w:pStyle w:val="Normal"/>
        <w:rPr/>
      </w:pPr>
      <w:r>
        <w:rPr/>
        <w:t>ОСНОВНЫЕ ПРИНЦИПЫ</w:t>
      </w:r>
    </w:p>
    <w:p>
      <w:pPr>
        <w:pStyle w:val="Normal"/>
        <w:rPr/>
      </w:pPr>
      <w:r>
        <w:rPr/>
        <w:t xml:space="preserve">   </w:t>
      </w:r>
      <w:r>
        <w:rPr/>
        <w:t>Многие люди, стремясь достигнуть гармонии с природой и окружением, никогда даже и не задумывались об использовании науки, ориентированной на это. Конечно, есть вещи, которые мы делаем интуитивно — например, находясь в состоянии депрессии, устраиваем генеральную уборку. На самом же деле это всего лишь один из инструментов фэн-шуй!</w:t>
      </w:r>
    </w:p>
    <w:p>
      <w:pPr>
        <w:pStyle w:val="Normal"/>
        <w:rPr/>
      </w:pPr>
      <w:r>
        <w:rPr/>
        <w:t xml:space="preserve">   </w:t>
      </w:r>
      <w:r>
        <w:rPr/>
        <w:t>ИДЕАЛЬНОЕ РАВНОВЕСИЕ</w:t>
      </w:r>
    </w:p>
    <w:p>
      <w:pPr>
        <w:pStyle w:val="Normal"/>
        <w:rPr/>
      </w:pPr>
      <w:r>
        <w:rPr/>
        <w:t xml:space="preserve">   </w:t>
      </w:r>
      <w:r>
        <w:rPr/>
        <w:t>Понятие идеального равновесия противоположностей на Востоке называется «равновесие инь и ян». Инь и ян — противоположности, которые находятся в процессе постоянного циклического развития. Их баланс подразумевает трансформацию, взаимодействие и взаимозависимость.</w:t>
      </w:r>
    </w:p>
    <w:p>
      <w:pPr>
        <w:pStyle w:val="Normal"/>
        <w:rPr/>
      </w:pPr>
      <w:r>
        <w:rPr/>
        <w:t xml:space="preserve">   </w:t>
      </w:r>
      <w:r>
        <w:rPr/>
        <w:t>Посмотрите на символ инь-ян.  В темной области инь есть светлый круг ян. В светлой области ян есть темный круг инь. Даже слова «темный» и «светлый» приобретают в фэн-шуй другие значения. Инь — темнота, ночь, отрицательная (принимающая) энергия, которую соотносят с луной, водой и женскими свойствами. Ян — солнечная, светлая, положительная (дающая) энергия, связанная с огнем, летом и мужскими качествами. Для зимы естественно следовать за летом, день приходит за ночью. Они нуждаются друг в друге, дарят друг другу смысл.</w:t>
      </w:r>
    </w:p>
    <w:p>
      <w:pPr>
        <w:pStyle w:val="Normal"/>
        <w:rPr/>
      </w:pPr>
      <w:r>
        <w:rPr/>
        <w:t xml:space="preserve">   </w:t>
      </w:r>
      <w:r>
        <w:rPr/>
        <w:t>Согласно фэн-шуй, танец противоположностей инь и ян сохраняет равновесие космоса. Мы с вами также нуждаемся в равновесии противоположностей. Представьте, что вы живете в абсолютно белой комнате, с постоянно включенным светом. Пол — белый, вся мебель — белая, и свет никогда не гаснет. Сколько вы сможете оставаться в такой комнате? Час, день, неделю? На что будет похожа ваша жизнь без контраста, без точки опоры? Теперь давайте добавим в эту комнату немного инь: выключим свет на ночь. Поставим сюда черный диван и черный кофейный столик. Комната стала намного лучше, потому что в нее добавили контрастность, а следовательно — равновесие. А теперь добавим вариации между белым и черным: зеленый коврик, голубые стены, желтые цветы. Вот теперь в комнате можно жить. Можно чувствовать себя как дома.</w:t>
      </w:r>
    </w:p>
    <w:p>
      <w:pPr>
        <w:pStyle w:val="Normal"/>
        <w:rPr/>
      </w:pPr>
      <w:r>
        <w:rPr/>
        <w:t xml:space="preserve">   </w:t>
      </w:r>
      <w:r>
        <w:rPr/>
        <w:t>Фэн-шуй поможет вам создать гармонию и равновесие где угодно. Разнообразие цветов, форм и объектов — вот его инструменты. Если уравновесить все части окружающего вас пространства, поток энергии станет более свободным, вы сможете делать больше, испытывая меньший стресс. Фэн-шуй наполнит вашу жизнь гармонией, удача будет сопутствовать каждому вашему шагу.</w:t>
      </w:r>
    </w:p>
    <w:p>
      <w:pPr>
        <w:pStyle w:val="Normal"/>
        <w:rPr/>
      </w:pPr>
      <w:r>
        <w:rPr/>
        <w:t xml:space="preserve">   </w:t>
      </w:r>
      <w:r>
        <w:rPr/>
        <w:t>КАК ПОВЛИЯТЬ НА ЭНЕРГИЮ?</w:t>
      </w:r>
    </w:p>
    <w:p>
      <w:pPr>
        <w:pStyle w:val="Normal"/>
        <w:rPr/>
      </w:pPr>
      <w:r>
        <w:rPr/>
        <w:t xml:space="preserve">   </w:t>
      </w:r>
      <w:r>
        <w:rPr/>
        <w:t>Специальные атрибуты, объекты нашего окружения могут благодаря фэн-шуй влиять на энергию, превращать негативную ша ци в позитивную ци. Наверняка вы уже делали это интуитивно и не раз! Использовали приемы фэн-шуй, даже не догадываясь об этом. Например, переезжая в более тесную квартиру, покупали себе еще одно зеркало; чувствуя себя неуютно в собственном доме, вешали около окна музыку ветра или заводили аквариумных рыбок. Ведь многие из практик фэн-шуй — лишь удачная комбинация здравого смысла и хорошего вкуса. Всего фэн-шуй насчитывает восемь основных типов атрибутов. К их помощи прибегают, когда структура комнаты или здания препятствует течению энергии.</w:t>
      </w:r>
    </w:p>
    <w:p>
      <w:pPr>
        <w:pStyle w:val="Normal"/>
        <w:rPr/>
      </w:pPr>
      <w:r>
        <w:rPr/>
        <w:t>• </w:t>
      </w:r>
      <w:r>
        <w:rPr/>
        <w:t>Игра со светом: зеркала, граненые хрустальные шары, драгоценные камни, огни, свечи и др.</w:t>
      </w:r>
    </w:p>
    <w:p>
      <w:pPr>
        <w:pStyle w:val="Normal"/>
        <w:rPr/>
      </w:pPr>
      <w:r>
        <w:rPr/>
        <w:t>• </w:t>
      </w:r>
      <w:r>
        <w:rPr/>
        <w:t>Звуки: «музыка ветра», колокольчики, музыка.</w:t>
      </w:r>
    </w:p>
    <w:p>
      <w:pPr>
        <w:pStyle w:val="Normal"/>
        <w:rPr/>
      </w:pPr>
      <w:r>
        <w:rPr/>
        <w:t>• </w:t>
      </w:r>
      <w:r>
        <w:rPr/>
        <w:t>Живая ци: цветы, растения, птицы, рыбки.</w:t>
      </w:r>
    </w:p>
    <w:p>
      <w:pPr>
        <w:pStyle w:val="Normal"/>
        <w:rPr/>
      </w:pPr>
      <w:r>
        <w:rPr/>
        <w:t>• </w:t>
      </w:r>
      <w:r>
        <w:rPr/>
        <w:t>Подвижные объекты: мобили, колокольчики, фонтаны.</w:t>
      </w:r>
    </w:p>
    <w:p>
      <w:pPr>
        <w:pStyle w:val="Normal"/>
        <w:rPr/>
      </w:pPr>
      <w:r>
        <w:rPr/>
        <w:t>• </w:t>
      </w:r>
      <w:r>
        <w:rPr/>
        <w:t>Тяжелые объекты: каменные скульптуры, мебель.</w:t>
      </w:r>
    </w:p>
    <w:p>
      <w:pPr>
        <w:pStyle w:val="Normal"/>
        <w:rPr/>
      </w:pPr>
      <w:r>
        <w:rPr/>
        <w:t>• </w:t>
      </w:r>
      <w:r>
        <w:rPr/>
        <w:t>Механические объекты: компьютеры, стереосистемы, телевизор.</w:t>
      </w:r>
    </w:p>
    <w:p>
      <w:pPr>
        <w:pStyle w:val="Normal"/>
        <w:rPr/>
      </w:pPr>
      <w:r>
        <w:rPr/>
        <w:t>• </w:t>
      </w:r>
      <w:r>
        <w:rPr/>
        <w:t>Предметы из бамбука: флейты и т. п.</w:t>
      </w:r>
    </w:p>
    <w:p>
      <w:pPr>
        <w:pStyle w:val="Normal"/>
        <w:rPr/>
      </w:pPr>
      <w:r>
        <w:rPr/>
        <w:t>• </w:t>
      </w:r>
      <w:r>
        <w:rPr/>
        <w:t>Цвет: связанный с определенной областью по карте Багуа.</w:t>
      </w:r>
    </w:p>
    <w:p>
      <w:pPr>
        <w:pStyle w:val="Normal"/>
        <w:rPr/>
      </w:pPr>
      <w:r>
        <w:rPr/>
        <w:t xml:space="preserve">   </w:t>
      </w:r>
      <w:r>
        <w:rPr/>
        <w:t>Кроме того, есть убеждения, своеобразные «лекарства», пригодные для работы с нашим внутренним миром. О внешних и внутренних атрибутах-лекарствах мы поговорим подробнее дальше.</w:t>
      </w:r>
    </w:p>
    <w:p>
      <w:pPr>
        <w:pStyle w:val="Normal"/>
        <w:rPr/>
      </w:pPr>
      <w:r>
        <w:rPr/>
        <w:t xml:space="preserve">   </w:t>
      </w:r>
      <w:r>
        <w:rPr/>
        <w:t>ДЕВЯТЬ ОБЛАСТЕЙ</w:t>
      </w:r>
    </w:p>
    <w:p>
      <w:pPr>
        <w:pStyle w:val="Normal"/>
        <w:rPr/>
      </w:pPr>
      <w:r>
        <w:rPr/>
        <w:t xml:space="preserve">   </w:t>
      </w:r>
      <w:r>
        <w:rPr/>
        <w:t>При обустройстве интерьера важно обратить внимание на девять областей, имеющих особое значение и отражающих главные аспекты жизни.</w:t>
      </w:r>
    </w:p>
    <w:p>
      <w:pPr>
        <w:pStyle w:val="Normal"/>
        <w:rPr/>
      </w:pPr>
      <w:r>
        <w:rPr/>
        <w:t xml:space="preserve">   </w:t>
      </w:r>
      <w:r>
        <w:rPr/>
        <w:t>Это девять отдельных областей энергии и намерения фэн-шуй. Карту можно наложить на план любой квартиры, комнаты или офиса, чтобы увидеть, какие области Багуа нуждаются в корректировке.</w:t>
      </w:r>
    </w:p>
    <w:p>
      <w:pPr>
        <w:pStyle w:val="Normal"/>
        <w:rPr/>
      </w:pPr>
      <w:r>
        <w:rPr/>
        <w:t xml:space="preserve">   </w:t>
      </w:r>
      <w:r>
        <w:rPr/>
        <w:t>Рассматривать фэн-шуй с точки зрения карты Багуа полезно потому, что это дает возможность упорядочить наши убеждения и оценить их с точки зрения окружающей нас обстановки. С помощью этого мы можем подкрепить позитивное убеждение или изменить негативное.</w:t>
      </w:r>
    </w:p>
    <w:p>
      <w:pPr>
        <w:pStyle w:val="Normal"/>
        <w:rPr/>
      </w:pPr>
      <w:r>
        <w:rPr/>
        <w:t xml:space="preserve">   </w:t>
      </w:r>
      <w:r>
        <w:rPr/>
        <w:t>Убеждение — это комбинация мысли и чувства, глубоко запрятанная в подсознание. Подсознательные убеждения содержат в себе энергию ци и выражают ее тонкими и вместе с тем действенными способами.</w:t>
      </w:r>
    </w:p>
    <w:p>
      <w:pPr>
        <w:pStyle w:val="Normal"/>
        <w:rPr/>
      </w:pPr>
      <w:r>
        <w:rPr/>
        <w:t xml:space="preserve">   </w:t>
      </w:r>
      <w:r>
        <w:rPr/>
        <w:t>«Фэн-шуй» в буквальном переводе означает «ветер и вода». Ветер — невидим, вода видима и осязаема, проявляет себя. Вселенная состоит из этих двух сил энергии. То, во что мы верим (ветер), отражается в нашем окружении (вода). А то, что мы видим вокруг себя, отражает наши убеждения.</w:t>
      </w:r>
    </w:p>
    <w:p>
      <w:pPr>
        <w:pStyle w:val="Normal"/>
        <w:rPr/>
      </w:pPr>
      <w:r>
        <w:rPr/>
        <w:t xml:space="preserve">   </w:t>
      </w:r>
      <w:r>
        <w:rPr/>
        <w:t>Каковы же практические рекомендации по изменению окружения и убеждений для тех, кто хочет привнести в свою жизнь гармонию и позитивную энергию ци?</w:t>
      </w:r>
    </w:p>
    <w:p>
      <w:pPr>
        <w:pStyle w:val="Normal"/>
        <w:rPr/>
      </w:pPr>
      <w:r>
        <w:rPr/>
        <w:t xml:space="preserve">   </w:t>
      </w:r>
      <w:r>
        <w:rPr/>
        <w:t>ПРАКТИКА</w:t>
      </w:r>
    </w:p>
    <w:p>
      <w:pPr>
        <w:pStyle w:val="Normal"/>
        <w:rPr/>
      </w:pPr>
      <w:r>
        <w:rPr/>
        <w:t xml:space="preserve">   </w:t>
      </w:r>
      <w:r>
        <w:rPr/>
        <w:t>Чтобы правильно воспользоваться картой Багуа, следует двигаться по часовой стрелке, начиная с Юга. Юг — наверху.</w:t>
      </w:r>
    </w:p>
    <w:p>
      <w:pPr>
        <w:pStyle w:val="Normal"/>
        <w:rPr/>
      </w:pPr>
      <w:r>
        <w:rPr/>
        <w:t xml:space="preserve">   </w:t>
      </w:r>
      <w:r>
        <w:rPr/>
        <w:t>Зона: слава, репутация</w:t>
      </w:r>
    </w:p>
    <w:p>
      <w:pPr>
        <w:pStyle w:val="Normal"/>
        <w:rPr/>
      </w:pPr>
      <w:r>
        <w:rPr/>
        <w:t xml:space="preserve">   </w:t>
      </w:r>
      <w:r>
        <w:rPr/>
        <w:t>Цвет: красный.</w:t>
      </w:r>
    </w:p>
    <w:p>
      <w:pPr>
        <w:pStyle w:val="Normal"/>
        <w:rPr/>
      </w:pPr>
      <w:r>
        <w:rPr/>
        <w:t xml:space="preserve">   </w:t>
      </w:r>
      <w:r>
        <w:rPr/>
        <w:t>Элемент: Огонь.</w:t>
      </w:r>
    </w:p>
    <w:p>
      <w:pPr>
        <w:pStyle w:val="Normal"/>
        <w:rPr/>
      </w:pPr>
      <w:r>
        <w:rPr/>
        <w:t xml:space="preserve">   </w:t>
      </w:r>
      <w:r>
        <w:rPr/>
        <w:t>направление: Юг.</w:t>
      </w:r>
    </w:p>
    <w:p>
      <w:pPr>
        <w:pStyle w:val="Normal"/>
        <w:rPr/>
      </w:pPr>
      <w:r>
        <w:rPr/>
        <w:t xml:space="preserve">   </w:t>
      </w:r>
      <w:r>
        <w:rPr/>
        <w:t>Словесный код: «Я талантливый человек и пользуюсь повсюду заслуженным уважением!»</w:t>
      </w:r>
    </w:p>
    <w:p>
      <w:pPr>
        <w:pStyle w:val="Normal"/>
        <w:rPr/>
      </w:pPr>
      <w:r>
        <w:rPr/>
        <w:t xml:space="preserve">   </w:t>
      </w:r>
      <w:r>
        <w:rPr/>
        <w:t>Зона: отношения, любовь</w:t>
      </w:r>
    </w:p>
    <w:p>
      <w:pPr>
        <w:pStyle w:val="Normal"/>
        <w:rPr/>
      </w:pPr>
      <w:r>
        <w:rPr/>
        <w:t xml:space="preserve">   </w:t>
      </w:r>
      <w:r>
        <w:rPr/>
        <w:t>Цвет: розовый.</w:t>
      </w:r>
    </w:p>
    <w:p>
      <w:pPr>
        <w:pStyle w:val="Normal"/>
        <w:rPr/>
      </w:pPr>
      <w:r>
        <w:rPr/>
        <w:t xml:space="preserve">   </w:t>
      </w:r>
      <w:r>
        <w:rPr/>
        <w:t>Направление: Юго-Запад.</w:t>
      </w:r>
    </w:p>
    <w:p>
      <w:pPr>
        <w:pStyle w:val="Normal"/>
        <w:rPr/>
      </w:pPr>
      <w:r>
        <w:rPr/>
        <w:t xml:space="preserve">   </w:t>
      </w:r>
      <w:r>
        <w:rPr/>
        <w:t>Словесный код: «Вся Вселенная и все Мироздание окружили меня Энергией Любви и Благодати, Радости и Благополучия!»</w:t>
      </w:r>
    </w:p>
    <w:p>
      <w:pPr>
        <w:pStyle w:val="Normal"/>
        <w:rPr/>
      </w:pPr>
      <w:r>
        <w:rPr/>
        <w:t xml:space="preserve">   </w:t>
      </w:r>
      <w:r>
        <w:rPr/>
        <w:t>Зона: дети, творчество</w:t>
      </w:r>
    </w:p>
    <w:p>
      <w:pPr>
        <w:pStyle w:val="Normal"/>
        <w:rPr/>
      </w:pPr>
      <w:r>
        <w:rPr/>
        <w:t xml:space="preserve">   </w:t>
      </w:r>
      <w:r>
        <w:rPr/>
        <w:t>Цвет: белый.</w:t>
      </w:r>
    </w:p>
    <w:p>
      <w:pPr>
        <w:pStyle w:val="Normal"/>
        <w:rPr/>
      </w:pPr>
      <w:r>
        <w:rPr/>
        <w:t xml:space="preserve">   </w:t>
      </w:r>
      <w:r>
        <w:rPr/>
        <w:t>Элемент: Металл.</w:t>
      </w:r>
    </w:p>
    <w:p>
      <w:pPr>
        <w:pStyle w:val="Normal"/>
        <w:rPr/>
      </w:pPr>
      <w:r>
        <w:rPr/>
        <w:t xml:space="preserve">   </w:t>
      </w:r>
      <w:r>
        <w:rPr/>
        <w:t>Направление: Запад.</w:t>
      </w:r>
    </w:p>
    <w:p>
      <w:pPr>
        <w:pStyle w:val="Normal"/>
        <w:rPr/>
      </w:pPr>
      <w:r>
        <w:rPr/>
        <w:t xml:space="preserve">   </w:t>
      </w:r>
      <w:r>
        <w:rPr/>
        <w:t>Словесный код: «У меня безграничная творческая энергия! Мои дети под защитой Небес и Творца! Мы прекрасно общаемся! В нашем мире все прекрасно!»</w:t>
      </w:r>
    </w:p>
    <w:p>
      <w:pPr>
        <w:pStyle w:val="Normal"/>
        <w:rPr/>
      </w:pPr>
      <w:r>
        <w:rPr/>
        <w:t xml:space="preserve">   </w:t>
      </w:r>
      <w:r>
        <w:rPr/>
        <w:t>Зона: сотрудничество, полезные люди</w:t>
      </w:r>
    </w:p>
    <w:p>
      <w:pPr>
        <w:pStyle w:val="Normal"/>
        <w:rPr/>
      </w:pPr>
      <w:r>
        <w:rPr/>
        <w:t xml:space="preserve">   </w:t>
      </w:r>
      <w:r>
        <w:rPr/>
        <w:t>Цвет: серый.</w:t>
      </w:r>
    </w:p>
    <w:p>
      <w:pPr>
        <w:pStyle w:val="Normal"/>
        <w:rPr/>
      </w:pPr>
      <w:r>
        <w:rPr/>
        <w:t xml:space="preserve">   </w:t>
      </w:r>
      <w:r>
        <w:rPr/>
        <w:t>Направление: Северо-Запад.</w:t>
      </w:r>
    </w:p>
    <w:p>
      <w:pPr>
        <w:pStyle w:val="Normal"/>
        <w:rPr/>
      </w:pPr>
      <w:r>
        <w:rPr/>
        <w:t xml:space="preserve">   </w:t>
      </w:r>
      <w:r>
        <w:rPr/>
        <w:t>Словесный код: «У меня мудрые наставники Тибета и Шамбалы! Они мне во всем помогают и всегда повсюду меня и мою семью оберегают!»</w:t>
      </w:r>
    </w:p>
    <w:p>
      <w:pPr>
        <w:pStyle w:val="Normal"/>
        <w:rPr/>
      </w:pPr>
      <w:r>
        <w:rPr/>
        <w:t xml:space="preserve">   </w:t>
      </w:r>
      <w:r>
        <w:rPr/>
        <w:t>Зона: карьера</w:t>
      </w:r>
    </w:p>
    <w:p>
      <w:pPr>
        <w:pStyle w:val="Normal"/>
        <w:rPr/>
      </w:pPr>
      <w:r>
        <w:rPr/>
        <w:t xml:space="preserve">   </w:t>
      </w:r>
      <w:r>
        <w:rPr/>
        <w:t>Цвет: черный.</w:t>
      </w:r>
    </w:p>
    <w:p>
      <w:pPr>
        <w:pStyle w:val="Normal"/>
        <w:rPr/>
      </w:pPr>
      <w:r>
        <w:rPr/>
        <w:t xml:space="preserve">   </w:t>
      </w:r>
      <w:r>
        <w:rPr/>
        <w:t>Элемент: Вода.</w:t>
      </w:r>
    </w:p>
    <w:p>
      <w:pPr>
        <w:pStyle w:val="Normal"/>
        <w:rPr/>
      </w:pPr>
      <w:r>
        <w:rPr/>
        <w:t xml:space="preserve">   </w:t>
      </w:r>
      <w:r>
        <w:rPr/>
        <w:t>Направление: Север.</w:t>
      </w:r>
    </w:p>
    <w:p>
      <w:pPr>
        <w:pStyle w:val="Normal"/>
        <w:rPr/>
      </w:pPr>
      <w:r>
        <w:rPr/>
        <w:t xml:space="preserve">   </w:t>
      </w:r>
      <w:r>
        <w:rPr/>
        <w:t>Словесный код: «Я мудрый, успешный и благополучный человек. Я расту и продвигаюсь вперед к счастью и благополучию, процветанию и успеху!»</w:t>
      </w:r>
    </w:p>
    <w:p>
      <w:pPr>
        <w:pStyle w:val="Normal"/>
        <w:rPr/>
      </w:pPr>
      <w:r>
        <w:rPr/>
        <w:t xml:space="preserve">   </w:t>
      </w:r>
      <w:r>
        <w:rPr/>
        <w:t>Зона: знание, мудрость</w:t>
      </w:r>
    </w:p>
    <w:p>
      <w:pPr>
        <w:pStyle w:val="Normal"/>
        <w:rPr/>
      </w:pPr>
      <w:r>
        <w:rPr/>
        <w:t xml:space="preserve">   </w:t>
      </w:r>
      <w:r>
        <w:rPr/>
        <w:t>Цвет: сине-зеленый.</w:t>
      </w:r>
    </w:p>
    <w:p>
      <w:pPr>
        <w:pStyle w:val="Normal"/>
        <w:rPr/>
      </w:pPr>
      <w:r>
        <w:rPr/>
        <w:t xml:space="preserve">   </w:t>
      </w:r>
      <w:r>
        <w:rPr/>
        <w:t>Направление: Северо-Восток.</w:t>
      </w:r>
    </w:p>
    <w:p>
      <w:pPr>
        <w:pStyle w:val="Normal"/>
        <w:rPr/>
      </w:pPr>
      <w:r>
        <w:rPr/>
        <w:t xml:space="preserve">   </w:t>
      </w:r>
      <w:r>
        <w:rPr/>
        <w:t>Словесный код: «Я умный, образованный, творческий человек. Я талантливый человек. У меня безграничные возможности во всех областях жизни!»</w:t>
      </w:r>
    </w:p>
    <w:p>
      <w:pPr>
        <w:pStyle w:val="Normal"/>
        <w:rPr/>
      </w:pPr>
      <w:r>
        <w:rPr/>
        <w:t xml:space="preserve">   </w:t>
      </w:r>
      <w:r>
        <w:rPr/>
        <w:t>Зона: семья</w:t>
      </w:r>
    </w:p>
    <w:p>
      <w:pPr>
        <w:pStyle w:val="Normal"/>
        <w:rPr/>
      </w:pPr>
      <w:r>
        <w:rPr/>
        <w:t xml:space="preserve">   </w:t>
      </w:r>
      <w:r>
        <w:rPr/>
        <w:t>Цвет: зеленый.</w:t>
      </w:r>
    </w:p>
    <w:p>
      <w:pPr>
        <w:pStyle w:val="Normal"/>
        <w:rPr/>
      </w:pPr>
      <w:r>
        <w:rPr/>
        <w:t xml:space="preserve">   </w:t>
      </w:r>
      <w:r>
        <w:rPr/>
        <w:t>Элемент: Дерево.</w:t>
      </w:r>
    </w:p>
    <w:p>
      <w:pPr>
        <w:pStyle w:val="Normal"/>
        <w:rPr/>
      </w:pPr>
      <w:r>
        <w:rPr/>
        <w:t xml:space="preserve">   </w:t>
      </w:r>
      <w:r>
        <w:rPr/>
        <w:t>Направление: Восток.</w:t>
      </w:r>
    </w:p>
    <w:p>
      <w:pPr>
        <w:pStyle w:val="Normal"/>
        <w:rPr/>
      </w:pPr>
      <w:r>
        <w:rPr/>
        <w:t xml:space="preserve">   </w:t>
      </w:r>
      <w:r>
        <w:rPr/>
        <w:t>Словесный код: «У меня дружная прекрасная семья! Мы всегда находимся в безопасности и под защитой Творца и Великих Небес. Вся Вселенная, все Мироздание любят и оберегают нас, создавая для нас счастливую реальность!»</w:t>
      </w:r>
    </w:p>
    <w:p>
      <w:pPr>
        <w:pStyle w:val="Normal"/>
        <w:rPr/>
      </w:pPr>
      <w:r>
        <w:rPr/>
        <w:t xml:space="preserve">   </w:t>
      </w:r>
      <w:r>
        <w:rPr/>
        <w:t>Зона: богатство</w:t>
      </w:r>
    </w:p>
    <w:p>
      <w:pPr>
        <w:pStyle w:val="Normal"/>
        <w:rPr/>
      </w:pPr>
      <w:r>
        <w:rPr/>
        <w:t xml:space="preserve">   </w:t>
      </w:r>
      <w:r>
        <w:rPr/>
        <w:t>Цвет: фиолетовый.</w:t>
      </w:r>
    </w:p>
    <w:p>
      <w:pPr>
        <w:pStyle w:val="Normal"/>
        <w:rPr/>
      </w:pPr>
      <w:r>
        <w:rPr/>
        <w:t xml:space="preserve">   </w:t>
      </w:r>
      <w:r>
        <w:rPr/>
        <w:t>Направление: Юго-Восток.</w:t>
      </w:r>
    </w:p>
    <w:p>
      <w:pPr>
        <w:pStyle w:val="Normal"/>
        <w:rPr/>
      </w:pPr>
      <w:r>
        <w:rPr/>
        <w:t xml:space="preserve">   </w:t>
      </w:r>
      <w:r>
        <w:rPr/>
        <w:t>Словесный код: «Я легко получаю все, чего хочу. Я процветаю! Богатство! Благополучие! Изобилие!»</w:t>
      </w:r>
    </w:p>
    <w:p>
      <w:pPr>
        <w:pStyle w:val="Normal"/>
        <w:rPr/>
      </w:pPr>
      <w:r>
        <w:rPr/>
        <w:t xml:space="preserve">   </w:t>
      </w:r>
      <w:r>
        <w:rPr/>
        <w:t>Зона: центр (здоровье)</w:t>
      </w:r>
    </w:p>
    <w:p>
      <w:pPr>
        <w:pStyle w:val="Normal"/>
        <w:rPr/>
      </w:pPr>
      <w:r>
        <w:rPr/>
        <w:t xml:space="preserve">   </w:t>
      </w:r>
      <w:r>
        <w:rPr/>
        <w:t>Цвет: желтый.</w:t>
      </w:r>
    </w:p>
    <w:p>
      <w:pPr>
        <w:pStyle w:val="Normal"/>
        <w:rPr/>
      </w:pPr>
      <w:r>
        <w:rPr/>
        <w:t xml:space="preserve">   </w:t>
      </w:r>
      <w:r>
        <w:rPr/>
        <w:t>Элемент: Земля.</w:t>
      </w:r>
    </w:p>
    <w:p>
      <w:pPr>
        <w:pStyle w:val="Normal"/>
        <w:rPr/>
      </w:pPr>
      <w:r>
        <w:rPr/>
        <w:t xml:space="preserve">   </w:t>
      </w:r>
      <w:r>
        <w:rPr/>
        <w:t>Словесный код: «У меня мощное биополе. Моя жизненная энергия безгранична. У меня крепкое здоровье. Мой организм самоисцеляется на клеточном уровне. С каждым днем я становлюсь моложе! Вечная молодость».</w:t>
      </w:r>
    </w:p>
    <w:p>
      <w:pPr>
        <w:pStyle w:val="Normal"/>
        <w:rPr/>
      </w:pPr>
      <w:r>
        <w:rPr/>
        <w:t>ВОСТОЧНОЕ НАПРАВЛЕНИЕ</w:t>
      </w:r>
    </w:p>
    <w:p>
      <w:pPr>
        <w:pStyle w:val="Normal"/>
        <w:rPr/>
      </w:pPr>
      <w:r>
        <w:rPr/>
        <w:t xml:space="preserve">   </w:t>
      </w:r>
      <w:r>
        <w:rPr/>
        <w:t>Восточная часть вашего жилища или офиса хранит энергию дома, здоровья, семьи. Эта область ассоциируется с активным участием, новыми идеями и достижениями, физическим и эмоциональным целительством, поддержкой.</w:t>
      </w:r>
    </w:p>
    <w:p>
      <w:pPr>
        <w:pStyle w:val="Normal"/>
        <w:rPr/>
      </w:pPr>
      <w:r>
        <w:rPr/>
        <w:t xml:space="preserve">   </w:t>
      </w:r>
      <w:r>
        <w:rPr/>
        <w:t>ВОКРУГ НАС</w:t>
      </w:r>
    </w:p>
    <w:p>
      <w:pPr>
        <w:pStyle w:val="Normal"/>
        <w:rPr/>
      </w:pPr>
      <w:r>
        <w:rPr/>
        <w:t xml:space="preserve">   </w:t>
      </w:r>
      <w:r>
        <w:rPr/>
        <w:t>В фэн-шуй с Востоком связан такой элемент как Дерево. Дерево символизирует весну, начало нового цикла жизни. В Дереве заложен рост, созидание, питание. В вашем интерьере усилить действие Дерева могут высокие цилиндры, прямоугольники, зеленые цветочные узоры, растения и цветы. Некоторые мастера фэн-шуй утверждают, что Дерево в доме или офисе должны символизировать живые растения, например небольшие кустарнички или бонсай. Другие специалисты считают, что достаточно использовать деревянные полы и мебель. Я думаю, это не принципиально, что выберете именно вы. Доверьтесь интуиции, она подскажет вам верное решение, правильное именно для вас.</w:t>
      </w:r>
    </w:p>
    <w:p>
      <w:pPr>
        <w:pStyle w:val="Normal"/>
        <w:rPr/>
      </w:pPr>
      <w:r>
        <w:rPr/>
        <w:t xml:space="preserve">   </w:t>
      </w:r>
      <w:r>
        <w:rPr/>
        <w:t>Зеленый цвет ассоциируется с Востоком и целительством, процветанием, удачей, плодородием и гармонией.</w:t>
      </w:r>
    </w:p>
    <w:p>
      <w:pPr>
        <w:pStyle w:val="Normal"/>
        <w:rPr/>
      </w:pPr>
      <w:r>
        <w:rPr/>
        <w:t xml:space="preserve">   </w:t>
      </w:r>
      <w:r>
        <w:rPr/>
        <w:t>Посмотрите на Восточную часть своего дома, комнаты или офиса. Есть ли в ней какие-нибудь деревянные элементы? Что-нибудь зеленое? Встречает ли энергия какие-либо препятствия на своем пути — например, беспорядок, завал вещей? Поставьте мысленно галочку и читайте дальше.</w:t>
      </w:r>
    </w:p>
    <w:p>
      <w:pPr>
        <w:pStyle w:val="Normal"/>
        <w:rPr/>
      </w:pPr>
      <w:r>
        <w:rPr/>
        <w:t xml:space="preserve">   </w:t>
      </w:r>
      <w:r>
        <w:rPr/>
        <w:t>МЫ ВЕРИМ</w:t>
      </w:r>
    </w:p>
    <w:p>
      <w:pPr>
        <w:pStyle w:val="Normal"/>
        <w:rPr/>
      </w:pPr>
      <w:r>
        <w:rPr/>
        <w:t xml:space="preserve">   </w:t>
      </w:r>
      <w:r>
        <w:rPr/>
        <w:t>Каковы ваши убеждения относительно здоровья и исцеления? Верите ли вы в то, что, приняв ту или иную таблетку, на самом деле выздоравливаете? Что разум отдален от тела, что наше тело действует чисто механически?</w:t>
      </w:r>
    </w:p>
    <w:p>
      <w:pPr>
        <w:pStyle w:val="Normal"/>
        <w:rPr/>
      </w:pPr>
      <w:r>
        <w:rPr/>
        <w:t xml:space="preserve">   </w:t>
      </w:r>
      <w:r>
        <w:rPr/>
        <w:t>Если вы во все это верите, если тело — машина, а разум не оказывает на нее никакого влияния, тогда ваше здоровье — не больше чем дар судьбы и вы будете спокойно смотреть, как оно стареет и изнашивается. Однако если верить, что тело — это чистая энергия и что сочетание ваших мыслей, чувств и убеждений может влиять на энергию, у вас в руках окажется могущественное орудие оздоровления и исцеления.</w:t>
      </w:r>
    </w:p>
    <w:p>
      <w:pPr>
        <w:pStyle w:val="Normal"/>
        <w:rPr/>
      </w:pPr>
      <w:r>
        <w:rPr/>
        <w:t xml:space="preserve">   </w:t>
      </w:r>
      <w:r>
        <w:rPr/>
        <w:t>Попробуйте изменить свое убеждение и понять, как соотносится та или иная болезнь (или недостаток энергии) с энергией, текущей через ваше тело. Это позволит вам исследовать энергии убеждений и эмоций в процессе собственного излечения.</w:t>
      </w:r>
    </w:p>
    <w:p>
      <w:pPr>
        <w:pStyle w:val="Normal"/>
        <w:rPr/>
      </w:pPr>
      <w:r>
        <w:rPr/>
        <w:t xml:space="preserve">   </w:t>
      </w:r>
      <w:r>
        <w:rPr/>
        <w:t>Мы являемся тем, что мы о себе думаем. Наши мысли, слова, отношение к себе влияют на наше самочувствие и здоровье. Если человек постоянно будет находиться в состоянии стресса или недовольства собой и окружающими, ему не помогут ни витамины, ни диеты и правильный распорядок дня. Заболевает человек тогда, когда истощен стрессами, агрессией, когда его преследуют негативные мысли, события, страхи. В это можно не верить, но многолетние наблюдения выявили зависимость между психоэмоциональным состоянием человека и заболеваниями, которые могут на него обрушиться. И зачастую виновен в заболевании не вирус какой-нибудь, а сам человек.</w:t>
      </w:r>
    </w:p>
    <w:p>
      <w:pPr>
        <w:pStyle w:val="Normal"/>
        <w:rPr/>
      </w:pPr>
      <w:r>
        <w:rPr/>
        <w:t xml:space="preserve">   </w:t>
      </w:r>
      <w:r>
        <w:rPr/>
        <w:t>Начните избавляться от пророчеств, основанных на старых убеждениях, — точно так же, как вы избавляетесь от горы мусора. Если у вашего родственника была неизлечимая болезнь, вовсе не обязательно, что она и у вас непременно будет! Приобретать все новые и новые болезни с возрастом — это не естественно! Увидев по телевизору рекламу, в которой сообщается, что «пришел сезон гриппа и простуды», не стоит сразу же бежать в аптеку, вы ведь не каждую зиму болеете!</w:t>
      </w:r>
    </w:p>
    <w:p>
      <w:pPr>
        <w:pStyle w:val="Normal"/>
        <w:rPr/>
      </w:pPr>
      <w:r>
        <w:rPr/>
        <w:t xml:space="preserve">   </w:t>
      </w:r>
      <w:r>
        <w:rPr/>
        <w:t>Я вовсе не призываю вас отказываться от профилактических медицинских осмотров. Я лишь прошу вас посмотреть, что именно вы подкрепляете в собственном теле. Оно отвечает на ваши команды, особенно если за ними кроется твердое убеждение. Почему не сказать телу что-нибудь совершенно другое?</w:t>
      </w:r>
    </w:p>
    <w:p>
      <w:pPr>
        <w:pStyle w:val="Normal"/>
        <w:rPr/>
      </w:pPr>
      <w:r>
        <w:rPr/>
        <w:t xml:space="preserve">Я полностью расслабляюсь, я пребываю в потоке жизни и с благодарностью принимаю все, в чем нуждаюсь. </w:t>
      </w:r>
    </w:p>
    <w:p>
      <w:pPr>
        <w:pStyle w:val="Normal"/>
        <w:rPr/>
      </w:pPr>
      <w:r>
        <w:rPr/>
        <w:t>В моей жизни все прекрасно.</w:t>
      </w:r>
    </w:p>
    <w:p>
      <w:pPr>
        <w:pStyle w:val="Normal"/>
        <w:rPr/>
      </w:pPr>
      <w:r>
        <w:rPr/>
        <w:t>Мой разум спокоен, мое тело расслаблено, мое сердце полно радости.</w:t>
      </w:r>
    </w:p>
    <w:p>
      <w:pPr>
        <w:pStyle w:val="Normal"/>
        <w:rPr/>
      </w:pPr>
      <w:r>
        <w:rPr/>
        <w:t xml:space="preserve">   </w:t>
      </w:r>
      <w:r>
        <w:rPr/>
        <w:t>Вы для себя — самый лучший врач в мире. Главное — не отдаваться потоку болезненно-лекарственной индустрии, не становиться еще одним винтиком в этой системе-монстре, системе купли-продажи. Кому-то просто выгодно, чтобы вы все время болели и покупали, покупали, покупали медикаменты! Начав однажды, вы уже не сможете остановиться. А вся реальная проблема заключается лишь в том, что мы так и не научились воспринимать свой собственный организм не как машину, не как аппарат.</w:t>
      </w:r>
    </w:p>
    <w:p>
      <w:pPr>
        <w:pStyle w:val="Normal"/>
        <w:rPr/>
      </w:pPr>
      <w:r>
        <w:rPr/>
        <w:t xml:space="preserve">   </w:t>
      </w:r>
      <w:r>
        <w:rPr/>
        <w:t>Мир полон чудес — если в них верить. Это одно из самых действенных посланий Нового Завета: «по вере вашей да будет вам». Убеждения творят чудеса, потому что по природе своей мы — энергетические существа.</w:t>
      </w:r>
    </w:p>
    <w:p>
      <w:pPr>
        <w:pStyle w:val="Normal"/>
        <w:rPr/>
      </w:pPr>
      <w:r>
        <w:rPr/>
        <w:t xml:space="preserve">   </w:t>
      </w:r>
      <w:r>
        <w:rPr/>
        <w:t>ДОБРЫЕ ВЕЩИ</w:t>
      </w:r>
    </w:p>
    <w:p>
      <w:pPr>
        <w:pStyle w:val="Normal"/>
        <w:rPr/>
      </w:pPr>
      <w:r>
        <w:rPr/>
        <w:t xml:space="preserve">   </w:t>
      </w:r>
      <w:r>
        <w:rPr/>
        <w:t>Деревянные элементы, зеленый цвет, благоприятные символы и убеждение, что все ваши усилия увенчаются успехом, — вот самые важные части, составляющие фэн-шуй для области Востока.</w:t>
      </w:r>
    </w:p>
    <w:p>
      <w:pPr>
        <w:pStyle w:val="Normal"/>
        <w:rPr/>
      </w:pPr>
      <w:r>
        <w:rPr/>
        <w:t xml:space="preserve">   </w:t>
      </w:r>
      <w:r>
        <w:rPr/>
        <w:t>Используя здесь атрибуты фэн-шуй, проникнитесь позитивным намерением исцелиться самому или вылечить семью. Верьте, что Вселенная состоит из энергии и что чувства, мысли и объекты могут влиять на энергию. Наполнитесь ощущением, что теперь энергия свободно течет по вашему телу и разуму, течет и через людей, окружающих вас. Почувствуйте власть энергии облегчать любые ситуации, разрушающие гармонию. Сконцентрируйте внимание на исцелении, которое происходит в этот самый миг, и благополучие не заставит себя ждать.</w:t>
      </w:r>
    </w:p>
    <w:p>
      <w:pPr>
        <w:pStyle w:val="Normal"/>
        <w:rPr/>
      </w:pPr>
      <w:r>
        <w:rPr/>
        <w:t xml:space="preserve">   </w:t>
      </w:r>
      <w:r>
        <w:rPr/>
        <w:t>Избавьтесь от беспорядка в уме, как вы избавляетесь от беспорядка в Восточной части комнаты или офиса. Посмотрите на эту зону и отметьте, какие вещи дают вам ощущение здоровья, жизненной силы, а какие — нет. Например, если в Восточной части вашего дома находится кладовка, в которой всегда стоит грязная обувь, лежат использованные полотенца и прочие вещи, — отметьте, как вы себя чувствуете. Начните реорганизовывать эту зону, чтобы вернуть себе чувство чистоты, порядка и гармонии. Добавьте сюда элемент Дерева — например, живой цветок или маленький (зеленый и деревянный) бамбук, который способен жить без прямых солнечных лучей и при самых разных температурах; для выживания ему нужна только вода.</w:t>
      </w:r>
    </w:p>
    <w:p>
      <w:pPr>
        <w:pStyle w:val="Normal"/>
        <w:rPr/>
      </w:pPr>
      <w:r>
        <w:rPr/>
        <w:t xml:space="preserve">   </w:t>
      </w:r>
      <w:r>
        <w:rPr/>
        <w:t>Еще одна прекрасная область для использования живого дерева — место, где лестница заканчивается перед вашей дверью. В фэн-шуй считается, что такая архитектурная особенность порождает негативную ци. Вот в этом случае у основания лестницы и нужно поставить небольшой кустарник в горшке, это оживит территорию и создаст позитивную ци.</w:t>
      </w:r>
    </w:p>
    <w:p>
      <w:pPr>
        <w:pStyle w:val="Normal"/>
        <w:rPr/>
      </w:pPr>
      <w:r>
        <w:rPr/>
        <w:t xml:space="preserve">   </w:t>
      </w:r>
      <w:r>
        <w:rPr/>
        <w:t>В китайской культуре с Востоком ассоциируется дракон, а также дух трансформации и изменения. Черепаха ассоциируется с долгожительством, силой и терпением. Поместите статуэтку дракона или черепахи в Восточной части комнаты, и энергия ци увеличится, даруя вам долгую семейную жизнь и гармонию. Существует даже драгоценный черепаходракон, его часто используют в данной области. Статуэтка изображает черепаху на спине у дракона, чье тело — черепаший панцирь. Этот образ воплощает силу, доброту, долголетие для семьи и человека.</w:t>
      </w:r>
    </w:p>
    <w:p>
      <w:pPr>
        <w:pStyle w:val="Normal"/>
        <w:rPr/>
      </w:pPr>
      <w:r>
        <w:rPr/>
        <w:t xml:space="preserve">   </w:t>
      </w:r>
      <w:r>
        <w:rPr/>
        <w:t>Поставьте в Восточную область личные вещи, которые укрепляют ваше намерение достичь хорошего здоровья и гармонии. Поместите сюда фотографию, запечатлевшую ваше семейство во время отпуска: на ней все расслаблены, наслаждаются обществом друг друга. Напишите целительные словесные коды и развесьте в этой области. Сделайте коллаж из изображений и надписей целительного содержания, обрамите и повесьте на востоке.</w:t>
      </w:r>
    </w:p>
    <w:p>
      <w:pPr>
        <w:pStyle w:val="Normal"/>
        <w:rPr/>
      </w:pPr>
      <w:r>
        <w:rPr/>
        <w:t xml:space="preserve">   </w:t>
      </w:r>
      <w:r>
        <w:rPr/>
        <w:t>Однако не перегружайте эту зону. Достаточно одного-двух объектов, которые символизируют здоровье и семью. Прежде всего, держите эту зону в порядке, чистой, опрятной и здоровой на вид.</w:t>
      </w:r>
    </w:p>
    <w:p>
      <w:pPr>
        <w:pStyle w:val="Normal"/>
        <w:rPr/>
      </w:pPr>
      <w:r>
        <w:rPr/>
        <w:t>Каждая клеточка моего организма обновляется, возрождается, омолаживается!</w:t>
      </w:r>
    </w:p>
    <w:p>
      <w:pPr>
        <w:pStyle w:val="Normal"/>
        <w:rPr/>
      </w:pPr>
      <w:r>
        <w:rPr/>
        <w:t xml:space="preserve">Я живу счастливо и радостно. </w:t>
      </w:r>
    </w:p>
    <w:p>
      <w:pPr>
        <w:pStyle w:val="Normal"/>
        <w:rPr/>
      </w:pPr>
      <w:r>
        <w:rPr/>
        <w:t>Я выбираю мысли, воодушевляющие на жизнь.</w:t>
      </w:r>
    </w:p>
    <w:p>
      <w:pPr>
        <w:pStyle w:val="Normal"/>
        <w:rPr/>
      </w:pPr>
      <w:r>
        <w:rPr/>
        <w:t>ЮГО-ВОСТОЧНОЕ НАПРАВЛЕНИЕ</w:t>
      </w:r>
    </w:p>
    <w:p>
      <w:pPr>
        <w:pStyle w:val="Normal"/>
        <w:rPr/>
      </w:pPr>
      <w:r>
        <w:rPr/>
        <w:t xml:space="preserve">   </w:t>
      </w:r>
      <w:r>
        <w:rPr/>
        <w:t>Юго-Восток связан с богатством и процветанием. Эта область в доме ассоциируется с благосклонной фортуной и предпринимательством. Богатство — символ обильного притока энергии и свободы делать то, что должно, для себя и других.</w:t>
      </w:r>
    </w:p>
    <w:p>
      <w:pPr>
        <w:pStyle w:val="Normal"/>
        <w:rPr/>
      </w:pPr>
      <w:r>
        <w:rPr/>
        <w:t xml:space="preserve">   </w:t>
      </w:r>
      <w:r>
        <w:rPr/>
        <w:t>ВОКРУГ НАС</w:t>
      </w:r>
    </w:p>
    <w:p>
      <w:pPr>
        <w:pStyle w:val="Normal"/>
        <w:rPr/>
      </w:pPr>
      <w:r>
        <w:rPr/>
        <w:t xml:space="preserve">   </w:t>
      </w:r>
      <w:r>
        <w:rPr/>
        <w:t>С этой областью не связан ни один из элементов фэн-шуй. В преобразованиях элементов Творческого цикла Дерево Востока двигается на Юго-Восток, чтобы питать Огонь Юга. Можно сказать, что Дерево создает Огонь и способствует высшей цели, смеху, встречам с новыми людьми и радостному принятию жизни.</w:t>
      </w:r>
    </w:p>
    <w:p>
      <w:pPr>
        <w:pStyle w:val="Normal"/>
        <w:rPr/>
      </w:pPr>
      <w:r>
        <w:rPr/>
        <w:t xml:space="preserve">   </w:t>
      </w:r>
      <w:r>
        <w:rPr/>
        <w:t>С этой областью ассоциируется пурпурный цвет, цвет знати и королевских династий. Энергия пурпурного цвета включает такие аспекты как духовность, мудрость, слава и осознание. Вероятно, осознание требуется для того, чтобы стать богатым в современном обществе!</w:t>
      </w:r>
    </w:p>
    <w:p>
      <w:pPr>
        <w:pStyle w:val="Normal"/>
        <w:rPr/>
      </w:pPr>
      <w:r>
        <w:rPr/>
        <w:t xml:space="preserve">   </w:t>
      </w:r>
      <w:r>
        <w:rPr/>
        <w:t>Посмотрите на Юго-Восточную часть своего дома, комнаты, офиса. Напоминает ли вам что-нибудь о богатстве в эту минуту? Есть ли место для приема богатства? Открытое пространство? Какие-либо признаки движения, течения? Хотя бы пятнышко пурпурного или его оттенков — фиолетового, индиго? Подумайте, что в этой области может блокировать богатство, а что — притягивать. Я знаю, что это звучит субъективно, но энергия, как и ветер, очень субъективна. Мы не можем видеть воздух, но чувствуем нежное дуновение ветерка. Мы не можем видеть энергию благополучия и богатства, но знаем момент, в который мы чувствуем себя богатыми, — точно так же, как мы чувствуем момент, в который чувствуем себя бедными.</w:t>
      </w:r>
    </w:p>
    <w:p>
      <w:pPr>
        <w:pStyle w:val="Normal"/>
        <w:rPr/>
      </w:pPr>
      <w:r>
        <w:rPr/>
        <w:t xml:space="preserve">   </w:t>
      </w:r>
      <w:r>
        <w:rPr/>
        <w:t>МЫ ВЕРИМ</w:t>
      </w:r>
    </w:p>
    <w:p>
      <w:pPr>
        <w:pStyle w:val="Normal"/>
        <w:rPr/>
      </w:pPr>
      <w:r>
        <w:rPr/>
        <w:t xml:space="preserve">   </w:t>
      </w:r>
      <w:r>
        <w:rPr/>
        <w:t>Есть два закона: недостатка и изобилия. От вашей веры в один из них, в тот или другой, зависит ваше финансовое состояние, то, с каким размахом или, напротив, постоянно экономя на чем только можно, вы живете.</w:t>
      </w:r>
    </w:p>
    <w:p>
      <w:pPr>
        <w:pStyle w:val="Normal"/>
        <w:rPr/>
      </w:pPr>
      <w:r>
        <w:rPr/>
        <w:t xml:space="preserve">   </w:t>
      </w:r>
      <w:r>
        <w:rPr/>
        <w:t>Закон недостатка утверждает, что вокруг нас — ограниченная Вселенная, ограниченная планета, а наша ограниченная жизнь основана на доброй воле других людей или на дарах судьбы. В любой момент все, что мы имеем, может быть у нас отнято, это вопрос жадности окружающих. Рынок ценных бумаг падает, шеф увольняет нас, объясняя это «сокращением штатов», долги растут, наши финансы поют романсы. И больше уже ничего не предвидится, поскольку на каждого выдается ограниченное количество благ и мы свою долю уже израсходовали.</w:t>
      </w:r>
    </w:p>
    <w:p>
      <w:pPr>
        <w:pStyle w:val="Normal"/>
        <w:rPr/>
      </w:pPr>
      <w:r>
        <w:rPr/>
        <w:t xml:space="preserve">   </w:t>
      </w:r>
      <w:r>
        <w:rPr/>
        <w:t>Закон изобилия утверждает, что мы живем в бесконечной Вселенной, на постоянно обновляющейся планете, плодородных земель которой хватит, чтобы прокормить всех ее обитателей, а наша безграничная жизнь полна возможностей и приключений. Удача зависит от нашей способности освободиться от волнения и тревог и принять заботливый дух изобилия.</w:t>
      </w:r>
    </w:p>
    <w:p>
      <w:pPr>
        <w:pStyle w:val="Normal"/>
        <w:rPr/>
      </w:pPr>
      <w:r>
        <w:rPr/>
        <w:t xml:space="preserve">   </w:t>
      </w:r>
      <w:r>
        <w:rPr/>
        <w:t>Дух богатства и изобилия проявляет себя как деньги, а деньги — это форма обмена. Сами по себе они ничего не значат, но служат заменой всему. Что означают деньги для вас? Свободу поехать куда угодно и делать что угодно? Безопасность, крышу над головой и хлеб насущный? Чувство собственной значимости и успеха? Что бы это ни было, оно лежит в основе ваших убеждений относительно денег. Это убеждение спрятано глубоко в каждом из нас. Когда вы чувствуете себя богатым, деньги приходят к вам легко. Когда вы чувствуете себя бедным, каждый рубль достается потом и кровью. Так что секрет богатства в том, чтобы глубоко внутри чувствовать себя богатым, чувствовать, что вы заслуживаете богатства.</w:t>
      </w:r>
    </w:p>
    <w:p>
      <w:pPr>
        <w:pStyle w:val="Normal"/>
        <w:rPr/>
      </w:pPr>
      <w:r>
        <w:rPr/>
        <w:t xml:space="preserve">   </w:t>
      </w:r>
      <w:r>
        <w:rPr/>
        <w:t>Вселенная изобильна. Поверьте в это, и ваша вера в себя многое изменит в вашей жизни, изменит вас. Отбросьте все ограничения, которые мешают вам в жизни. Поверьте в себя, свои силы. Освободитесь от старых стереотипов. Перестаньте жаловаться или осуждать. Избавьтесь от страха и тревоги. Вы уже знаете, что именно сознание создает обстоятельства нашей жизни. Вы знаете, чувствуете, что сможете стать успешным и благополучным человеком, если пожелаете. Важно только одно — ваше желание. Наполните свою жизнь любовью и счастьем, это в ваших силах!</w:t>
      </w:r>
    </w:p>
    <w:p>
      <w:pPr>
        <w:pStyle w:val="Normal"/>
        <w:rPr/>
      </w:pPr>
      <w:r>
        <w:rPr/>
        <w:t xml:space="preserve">Я заслуживаю того, чтобы быть процветающим и благополучным человеком. </w:t>
      </w:r>
    </w:p>
    <w:p>
      <w:pPr>
        <w:pStyle w:val="Normal"/>
        <w:rPr/>
      </w:pPr>
      <w:r>
        <w:rPr/>
        <w:t>Вселенная благосклонна ко мне и полна щедрости и изобилия.</w:t>
      </w:r>
    </w:p>
    <w:p>
      <w:pPr>
        <w:pStyle w:val="Normal"/>
        <w:rPr/>
      </w:pPr>
      <w:r>
        <w:rPr/>
        <w:t>Я связан с безграничным богатством Вселенной.</w:t>
      </w:r>
    </w:p>
    <w:p>
      <w:pPr>
        <w:pStyle w:val="Normal"/>
        <w:rPr/>
      </w:pPr>
      <w:r>
        <w:rPr/>
        <w:t xml:space="preserve">   </w:t>
      </w:r>
      <w:r>
        <w:rPr/>
        <w:t>Главное — чувствовать себя богатым и преуспевающим! Ощущение же бедности влечет за собой, как нетрудно догадаться, бедность. Итак — работайте над собой, над своими убеждениями, меняйте их!</w:t>
      </w:r>
    </w:p>
    <w:p>
      <w:pPr>
        <w:pStyle w:val="Normal"/>
        <w:rPr/>
      </w:pPr>
      <w:r>
        <w:rPr/>
        <w:t xml:space="preserve">   </w:t>
      </w:r>
      <w:r>
        <w:rPr/>
        <w:t>Вера в богатство, в способность приобрести его, жизненно необходима для того, чтобы деньги у вас появились. Продолжительное богатство и благополучие требуют веры, доверия и открытости. У вас должна быть способность легко относиться к деньгам, рисковать целыми состояниями, ибо вы знаете, что однажды вернете себе все и даже больше того. Успешные люди обращают свои таланты к Богу, Высшему Источнику, инстинкту — как бы они ни называли того или то, что ведет их к богатству. Ведь сколько людей — столько и путей, столько способов преодолевать свои проблемы.</w:t>
      </w:r>
    </w:p>
    <w:p>
      <w:pPr>
        <w:pStyle w:val="Normal"/>
        <w:rPr/>
      </w:pPr>
      <w:r>
        <w:rPr/>
        <w:t xml:space="preserve">   </w:t>
      </w:r>
      <w:r>
        <w:rPr/>
        <w:t>ДОБРЫЕ ВЕЩИ</w:t>
      </w:r>
    </w:p>
    <w:p>
      <w:pPr>
        <w:pStyle w:val="Normal"/>
        <w:rPr/>
      </w:pPr>
      <w:r>
        <w:rPr/>
        <w:t xml:space="preserve">   </w:t>
      </w:r>
      <w:r>
        <w:rPr/>
        <w:t>Для достижения богатства в фэн-шуй существует много инструментов. Эти инструменты, или атрибуты, нужно использовать с намерением изменить свое отношение к деньгам. Позвольте каждой перемене, которая происходит в вашей области богатства, отразить новые убеждения относительно изобилия и достатка, быстро и легко приходящих к вам.</w:t>
      </w:r>
    </w:p>
    <w:p>
      <w:pPr>
        <w:pStyle w:val="Normal"/>
        <w:rPr/>
      </w:pPr>
      <w:r>
        <w:rPr/>
        <w:t xml:space="preserve">   </w:t>
      </w:r>
      <w:r>
        <w:rPr/>
        <w:t>Фэн-шуй позволяет скорее притянуть богатство, чем заработать его трудом и энергичностью. Решения от фэн-шуй — символы, которые напоминают вам о необходимости открыть дверь богатству и изобилию, позволить им легко войти в вашу жизнь.</w:t>
      </w:r>
    </w:p>
    <w:p>
      <w:pPr>
        <w:pStyle w:val="Normal"/>
        <w:rPr/>
      </w:pPr>
      <w:r>
        <w:rPr/>
        <w:t xml:space="preserve">   </w:t>
      </w:r>
      <w:r>
        <w:rPr/>
        <w:t>Для удачи и легких денег поставьте в зоне богатства фигурку Лягушки Процветания (Трехлапой Жабы).</w:t>
      </w:r>
    </w:p>
    <w:p>
      <w:pPr>
        <w:pStyle w:val="Normal"/>
        <w:rPr/>
      </w:pPr>
      <w:r>
        <w:rPr/>
        <w:t xml:space="preserve">   </w:t>
      </w:r>
      <w:r>
        <w:rPr/>
        <w:t>Вы когда-нибудь задумывались над тем, почему в китайских ресторанах часто стоят аквариумы и статуи Будды, а возле кассового аппарата можно увидеть фигурки кошек? Рыба — благоприятный знак, который можно увидеть в отпечатке ноги Будды; рыба означает свободу от ограничений или препятствий. Живая рыба в аквариуме символизирует поток богатства, денег и профессионального успеха. Фигурка Смеющегося Будды напоминает нам о том, что нужно сохранять чувство юмора даже во времена финансовых затруднений. Будда нередко изображается как путешественник с мешком за спиной, в других случаях он сидит над чашей изобилия, излучая радость, процветание и счастье. Что же касается кошки, то она воспринимается как источник финансового успеха в бизнесе. Счастливые кошки приносят процветание в каждый дом, каждый бизнес.</w:t>
      </w:r>
    </w:p>
    <w:p>
      <w:pPr>
        <w:pStyle w:val="Normal"/>
        <w:rPr/>
      </w:pPr>
      <w:r>
        <w:rPr/>
        <w:t xml:space="preserve">   </w:t>
      </w:r>
      <w:r>
        <w:rPr/>
        <w:t>Кроме того, в фэн-шуй деньги можно привлечь с помощью Счастливых Красных Конвертов и древних китайских монет. Изначально такие монеты использовались как амулеты, защищающие от негативной энергии. Они стали символами энергии, когда их начали использовать вместо денег — так же, как мы используем деньги сегодня. По легенде, если поместить три или пять монет в красный конверт и положить их в зоне богатства, это привлечет деньги. Если вы добавите к этому денежный словесный код, энергия усилится. Почему бы вам не попробовать?</w:t>
      </w:r>
    </w:p>
    <w:p>
      <w:pPr>
        <w:pStyle w:val="Normal"/>
        <w:rPr/>
      </w:pPr>
      <w:r>
        <w:rPr/>
        <w:t xml:space="preserve">   </w:t>
      </w:r>
      <w:r>
        <w:rPr/>
        <w:t>Наконец, окиньте взглядом зону богатства. Какие объекты порождают в вас ощущение финансового благополучия? Это не обязательно должны быть дорогие вещи, главное — чтобы они излучали энергию богатства и денег. Найдите предмет, который поможет вам чувствовать себя богатым, и смотрите на него как можно чаще! Это может быть все что угодно: ваза, гелевая ручка или степлер. Главное, чтобы он внушал вам ощущение богатства, чтобы рядом с ним вы чувствовали себя сверхсостоятельным человеком — таким, каким вы, вероятно, очень скоро станете, используя фэн-шуй.</w:t>
      </w:r>
    </w:p>
    <w:p>
      <w:pPr>
        <w:pStyle w:val="Normal"/>
        <w:rPr/>
      </w:pPr>
      <w:r>
        <w:rPr/>
        <w:t xml:space="preserve">   </w:t>
      </w:r>
      <w:r>
        <w:rPr/>
        <w:t>Другой способ — положить деньги на верхушку зеркала. Используйте для этого и мелочь, и банкноты. Пусть отражение в зеркале умножает ваши деньги. Как и со всеми остальными областями, следите за тем, чтобы в зоне богатства не было мусора, завалов и грязи. Оставьте здесь немного свободного места, чтобы было куда принимать деньги. Расслабьтесь и радуйтесь тому, как деньги текут в вашу жизнь.</w:t>
      </w:r>
    </w:p>
    <w:p>
      <w:pPr>
        <w:pStyle w:val="Normal"/>
        <w:rPr/>
      </w:pPr>
      <w:r>
        <w:rPr/>
        <w:t xml:space="preserve">Мое сознание открыто для новых идей. </w:t>
      </w:r>
    </w:p>
    <w:p>
      <w:pPr>
        <w:pStyle w:val="Normal"/>
        <w:rPr/>
      </w:pPr>
      <w:r>
        <w:rPr/>
        <w:t>Моя жизнь наполнена Изобилием.</w:t>
      </w:r>
    </w:p>
    <w:p>
      <w:pPr>
        <w:pStyle w:val="Normal"/>
        <w:rPr/>
      </w:pPr>
      <w:r>
        <w:rPr/>
        <w:t>Я привлекаю Изобилие в свою жизнь.</w:t>
      </w:r>
    </w:p>
    <w:p>
      <w:pPr>
        <w:pStyle w:val="Normal"/>
        <w:rPr/>
      </w:pPr>
      <w:r>
        <w:rPr/>
        <w:t>У меня счастливая жизнь, финансовый успех. Я процветаю.</w:t>
      </w:r>
    </w:p>
    <w:p>
      <w:pPr>
        <w:pStyle w:val="Normal"/>
        <w:rPr/>
      </w:pPr>
      <w:r>
        <w:rPr/>
        <w:t>Я во всем добиваюсь успеха.</w:t>
      </w:r>
    </w:p>
    <w:p>
      <w:pPr>
        <w:pStyle w:val="Normal"/>
        <w:rPr/>
      </w:pPr>
      <w:r>
        <w:rPr/>
        <w:t>ЮЖНОЕ НАПРАВЛЕНИЕ</w:t>
      </w:r>
    </w:p>
    <w:p>
      <w:pPr>
        <w:pStyle w:val="Normal"/>
        <w:rPr/>
      </w:pPr>
      <w:r>
        <w:rPr/>
        <w:t xml:space="preserve">   </w:t>
      </w:r>
      <w:r>
        <w:rPr/>
        <w:t>Юг представляет в вашем доме или офисе область, хранящую энергию славы и удачи. Эта область ассоциируется с энтузиазмом, смелостью, жизненной силой и успехом.</w:t>
      </w:r>
    </w:p>
    <w:p>
      <w:pPr>
        <w:pStyle w:val="Normal"/>
        <w:rPr/>
      </w:pPr>
      <w:r>
        <w:rPr/>
        <w:t xml:space="preserve">   </w:t>
      </w:r>
      <w:r>
        <w:rPr/>
        <w:t>ВОКРУГ НАС</w:t>
      </w:r>
    </w:p>
    <w:p>
      <w:pPr>
        <w:pStyle w:val="Normal"/>
        <w:rPr/>
      </w:pPr>
      <w:r>
        <w:rPr/>
        <w:t xml:space="preserve">   </w:t>
      </w:r>
      <w:r>
        <w:rPr/>
        <w:t>В фэн-шуй с Югом связан Огонь, который символизирует жизненную энергию и действие. Это лето, пик природного цикла. Огонь укрепляют остроконечные и угловатые формы, красный узор тканей, ковров и предметов искусства. Огонь в интерьере усиливают также свечи, благовония и пятна сажи.</w:t>
      </w:r>
    </w:p>
    <w:p>
      <w:pPr>
        <w:pStyle w:val="Normal"/>
        <w:rPr/>
      </w:pPr>
      <w:r>
        <w:rPr/>
        <w:t xml:space="preserve">   </w:t>
      </w:r>
      <w:r>
        <w:rPr/>
        <w:t>С областью славы и успеха ассоциируется красный цвет. Он символизирует любовь, страсть, привлекает признание, уважение, уверенность в себе, удачу. Красный отвечает за мотивацию и вдохновение, открытость сердца, забавы, смех и сотрудничество. В этой области допустимы также оттенки красного, включая пурпурный (сердце огня) и оранжевый.</w:t>
      </w:r>
    </w:p>
    <w:p>
      <w:pPr>
        <w:pStyle w:val="Normal"/>
        <w:rPr/>
      </w:pPr>
      <w:r>
        <w:rPr/>
        <w:t xml:space="preserve">   </w:t>
      </w:r>
      <w:r>
        <w:rPr/>
        <w:t>Посмотрите на Южную часть комнаты, дома или офиса. Видите ли вы какие-нибудь элементы огня? Свечи? Красный цвет? Выглядит ли эта область вашего жилища успешной, удачливой? Что напоминает вам об успехе, когда вы смотрите на Юг? Подумайте об этом.</w:t>
      </w:r>
    </w:p>
    <w:p>
      <w:pPr>
        <w:pStyle w:val="Normal"/>
        <w:rPr/>
      </w:pPr>
      <w:r>
        <w:rPr/>
        <w:t xml:space="preserve">   </w:t>
      </w:r>
      <w:r>
        <w:rPr/>
        <w:t>МЫ ВЕРИМ</w:t>
      </w:r>
    </w:p>
    <w:p>
      <w:pPr>
        <w:pStyle w:val="Normal"/>
        <w:rPr/>
      </w:pPr>
      <w:r>
        <w:rPr/>
        <w:t xml:space="preserve">   </w:t>
      </w:r>
      <w:r>
        <w:rPr/>
        <w:t>Классическое деление на оптимистов и пессимистов здесь очень уместно. Кто вы? Каковы ваши убеждения относительно славы и успеха? Пессимист смотрит на вещи с худшей стороны и склонен преувеличивать беды и несчастья. Оптимист верит, что все в порядке, и смотрит на жизнь радостно и с надеждой. Оптимист убежден: все, что ни делается, к лучшему, и во всем видит хорошее.</w:t>
      </w:r>
    </w:p>
    <w:p>
      <w:pPr>
        <w:pStyle w:val="Normal"/>
        <w:rPr/>
      </w:pPr>
      <w:r>
        <w:rPr/>
        <w:t xml:space="preserve">   </w:t>
      </w:r>
      <w:r>
        <w:rPr/>
        <w:t>Возможно, вы скажете, что знаете многих успешных пессимистов — людей, казалось бы, излучающих негативную энергию, но добившихся заметного успеха. Однако внешность обманчива. По-настоящему успешные люди в глубине души оптимисты. Они верят, что могут и преуспеют, — и преуспевают. Успешный человек, кроме всего прочего, последователен. У него должна быть установка на успех, он может медленно, но настойчиво двигаться к нему — и результат не заставит себя ждать!</w:t>
      </w:r>
    </w:p>
    <w:p>
      <w:pPr>
        <w:pStyle w:val="Normal"/>
        <w:rPr/>
      </w:pPr>
      <w:r>
        <w:rPr/>
        <w:t xml:space="preserve">   </w:t>
      </w:r>
      <w:r>
        <w:rPr/>
        <w:t>Попробуйте выполнить простое упражнение.</w:t>
      </w:r>
    </w:p>
    <w:p>
      <w:pPr>
        <w:pStyle w:val="Normal"/>
        <w:rPr/>
      </w:pPr>
      <w:r>
        <w:rPr/>
        <w:t xml:space="preserve">   </w:t>
      </w:r>
      <w:r>
        <w:rPr/>
        <w:t>Подумайте об области, в которой вы хотели бы преуспеть. Закройте глаза и соединитесь с чувствами, которые были у вас, когда вы воображали себе успех в этой сфере.</w:t>
      </w:r>
    </w:p>
    <w:p>
      <w:pPr>
        <w:pStyle w:val="Normal"/>
        <w:rPr/>
      </w:pPr>
      <w:r>
        <w:rPr/>
        <w:t xml:space="preserve">   </w:t>
      </w:r>
      <w:r>
        <w:rPr/>
        <w:t>Теперь подумайте о той части вашей жизни, в которой вы — сейчас или в прошлом — многого добились. Закройте глаза и подумайте о тех чувствах, которые вы испытывали, вспоминая свой успех.</w:t>
      </w:r>
    </w:p>
    <w:p>
      <w:pPr>
        <w:pStyle w:val="Normal"/>
        <w:rPr/>
      </w:pPr>
      <w:r>
        <w:rPr/>
        <w:t xml:space="preserve">   </w:t>
      </w:r>
      <w:r>
        <w:rPr/>
        <w:t>Теперь очень мягко, не открывая глаз, перенесите чувство успеха из прошлого в область желаемого, будущего успеха. Начните чувствовать, как успех движется к вам. Вы завершите упражнение тогда, когда начнете думать о будущем успехе с тем же чувством, что и о прошлом.</w:t>
      </w:r>
    </w:p>
    <w:p>
      <w:pPr>
        <w:pStyle w:val="Normal"/>
        <w:rPr/>
      </w:pPr>
      <w:r>
        <w:rPr/>
        <w:t xml:space="preserve">   </w:t>
      </w:r>
      <w:r>
        <w:rPr/>
        <w:t>Каждый раз, думая о том, чтобы добиться в чем-либо успеха, обращайте внимание на свои чувства — и перемещайте в настоящее то радостное, восхитительное ощущение успеха, которое уже кроется в вашем прошлом. Успех придет в вашу жизнь, постоянно наполненную радостью и уверенностью в себе.</w:t>
      </w:r>
    </w:p>
    <w:p>
      <w:pPr>
        <w:pStyle w:val="Normal"/>
        <w:rPr/>
      </w:pPr>
      <w:r>
        <w:rPr/>
        <w:t xml:space="preserve">   </w:t>
      </w:r>
      <w:r>
        <w:rPr/>
        <w:t>ДОБРЫЕ ВЕЩИ</w:t>
      </w:r>
    </w:p>
    <w:p>
      <w:pPr>
        <w:pStyle w:val="Normal"/>
        <w:rPr/>
      </w:pPr>
      <w:r>
        <w:rPr/>
        <w:t xml:space="preserve">   </w:t>
      </w:r>
      <w:r>
        <w:rPr/>
        <w:t>Прежде всего выбросьте из зоны успеха все лишнее. Организуйте там рабочее пространство. Пусть здесь стоит небольшой стол или даже лежит обычный блокнот, в который вы будете записывать идеи и планы успеха. Согласно фэн-шуй, рабочее место должно быть организовано так, чтобы вы видели дверь. Если вы находитесь спиной к двери, вы становитесь беззащитными и призываете в свою жизнь дух соревновательности.</w:t>
      </w:r>
    </w:p>
    <w:p>
      <w:pPr>
        <w:pStyle w:val="Normal"/>
        <w:rPr/>
      </w:pPr>
      <w:r>
        <w:rPr/>
        <w:t xml:space="preserve">   </w:t>
      </w:r>
      <w:r>
        <w:rPr/>
        <w:t>Вы можете также посмотреть на парадную дверь вашего дома или офиса — даже если она не на Юге. Как вам кажется, она притягивает успех, или что-то ему мешает? Хлам — один из таких барьеров. Темнота, закрытость чувств вокруг двери — другой. Как выглядят ступени, ведущие к двери? Они чистые, ухоженные или неровные, местами разбитые? Чистота, ремонт, огни и зеркала притягивают успех.</w:t>
      </w:r>
    </w:p>
    <w:p>
      <w:pPr>
        <w:pStyle w:val="Normal"/>
        <w:rPr/>
      </w:pPr>
      <w:r>
        <w:rPr/>
        <w:t xml:space="preserve">   </w:t>
      </w:r>
      <w:r>
        <w:rPr/>
        <w:t>Возвращаясь к Южной части комнаты, дам еще несколько рекомендаций. Попробуйте поставить сюда красную свечу или красную розу, благовония или другие предметы, связанные с элементом Огня. Сделайте коллаж из фотографий, напоминающих вам об успехе. Добавьте сюда личные сокровища, воплощающие идею успеха; помните: эту область нельзя замусоривать. Пусть намерение успеха посещает вас каждый раз, когда вы смотрите на эту территорию. Чувствуйте близость успеха каждый раз, когда думаете об этом месте. Позвольте себе быть успешным, и неважно, что о вас говорят или даже думают. Знайте, что вы успешны, и успех придет.</w:t>
      </w:r>
    </w:p>
    <w:p>
      <w:pPr>
        <w:pStyle w:val="Normal"/>
        <w:rPr/>
      </w:pPr>
      <w:r>
        <w:rPr/>
        <w:t>Несметные богатства свободно текут в мою жизнь.</w:t>
      </w:r>
    </w:p>
    <w:p>
      <w:pPr>
        <w:pStyle w:val="Normal"/>
        <w:rPr/>
      </w:pPr>
      <w:r>
        <w:rPr/>
        <w:t>В моей жизни всегда присутствует удача и успех.</w:t>
      </w:r>
    </w:p>
    <w:p>
      <w:pPr>
        <w:pStyle w:val="Normal"/>
        <w:rPr/>
      </w:pPr>
      <w:r>
        <w:rPr/>
        <w:t>В моей жизни происходят удивительные перемены. Удача сопутствует мне повсюду.</w:t>
      </w:r>
    </w:p>
    <w:p>
      <w:pPr>
        <w:pStyle w:val="Normal"/>
        <w:rPr/>
      </w:pPr>
      <w:r>
        <w:rPr/>
        <w:t>ЮГО-ЗАПАДНОЕ НАПРАВЛЕНИЕ</w:t>
      </w:r>
    </w:p>
    <w:p>
      <w:pPr>
        <w:pStyle w:val="Normal"/>
        <w:rPr/>
      </w:pPr>
      <w:r>
        <w:rPr/>
        <w:t xml:space="preserve">   </w:t>
      </w:r>
      <w:r>
        <w:rPr/>
        <w:t>Юго-Запад хранит энергию взаимоотношений, брака и делового партнерства. Он ассоциируется с поддержкой, участием, самоотверженностью.</w:t>
      </w:r>
    </w:p>
    <w:p>
      <w:pPr>
        <w:pStyle w:val="Normal"/>
        <w:rPr/>
      </w:pPr>
      <w:r>
        <w:rPr/>
        <w:t xml:space="preserve">   </w:t>
      </w:r>
      <w:r>
        <w:rPr/>
        <w:t>ВОКРУГ НАС</w:t>
      </w:r>
    </w:p>
    <w:p>
      <w:pPr>
        <w:pStyle w:val="Normal"/>
        <w:rPr/>
      </w:pPr>
      <w:r>
        <w:rPr/>
        <w:t xml:space="preserve">   </w:t>
      </w:r>
      <w:r>
        <w:rPr/>
        <w:t>С Юго-Западом не связан ни один элемент фэн-шуй. Это область преобразования красного Огня в белый Металл. Идеальным компромиссом между красным и белым является розовый. Розовый — цвет эмоционального излечения, защиты, любви, поддержки. С точки зрения энергии белый свет неба смешивается с красным светом земли, успокаивает и гармонизирует. Розовый нередко ассоциируется с сердцем и любовью.</w:t>
      </w:r>
    </w:p>
    <w:p>
      <w:pPr>
        <w:pStyle w:val="Normal"/>
        <w:rPr/>
      </w:pPr>
      <w:r>
        <w:rPr/>
        <w:t xml:space="preserve">   </w:t>
      </w:r>
      <w:r>
        <w:rPr/>
        <w:t>Посмотрите на Юго-Западную часть вашей комнаты, дома, офиса. Что напоминает вам о любви? Уберите хлам, мусор, пыль, беспорядок. Ваша любовь «запылилась»? Если вы одиноки, есть ли здесь место для принятия других в свою жизнь? Если вы состоите в браке или живете вместе с партнером, остается ли место для того, чтобы развернулись ваши отношения? Отметьте для себя, какие изменения вы хотели бы внести в эту область, — и двинемся дальше.</w:t>
      </w:r>
    </w:p>
    <w:p>
      <w:pPr>
        <w:pStyle w:val="Normal"/>
        <w:rPr/>
      </w:pPr>
      <w:r>
        <w:rPr/>
        <w:t xml:space="preserve">   </w:t>
      </w:r>
      <w:r>
        <w:rPr/>
        <w:t>МЫ ВЕРИМ</w:t>
      </w:r>
    </w:p>
    <w:p>
      <w:pPr>
        <w:pStyle w:val="Normal"/>
        <w:rPr/>
      </w:pPr>
      <w:r>
        <w:rPr/>
        <w:t xml:space="preserve">   </w:t>
      </w:r>
      <w:r>
        <w:rPr/>
        <w:t>Условная и безусловная любовь — вы знакомы с этими понятиями? Условная любовь во взаимоотношениях требует, чтобы, когда вы делаете что-то для другого человека, он отвечал вам взаимностью и делал что-нибудь для вас. Вы любите его, только если видите доказательства его возвращающей любви. Вы любите его только тогда, когда он следует определенным неписаным правилам, которые вы установили для любовных отношений. Многие из нас выросли в семье, где один или оба родителя большую часть времени демонстрировали условную любовь. Те из нас, кто умел приспосабливаться, выучили правила и следовали им. Те, кто приспосабливался похуже — не следовали правилам и зачастую были отвергнуты.</w:t>
      </w:r>
    </w:p>
    <w:p>
      <w:pPr>
        <w:pStyle w:val="Normal"/>
        <w:rPr/>
      </w:pPr>
      <w:r>
        <w:rPr/>
        <w:t xml:space="preserve">   </w:t>
      </w:r>
      <w:r>
        <w:rPr/>
        <w:t>Подобные отношения — странная игра: «ты — мне, я — тебе». Ты вымоешь посуду — я буду тебя любить, ты выучишь уроки — я буду тебя любить, ты будешь хорошо себя вести — я буду тебя любить. А иначе не буду. Такие отношения — тупиковые, они ни к чему не ведут. Сотни раз отрепетированные правила — залог любви. И родители, дрессируя подобным образом своих детей, методом кнута и пряника, не понимают, что, скорее всего, когда их чада вырастут и сами станут чьими-то папами и мамами, они так и продолжат жизнь по этим правилам и детей своих приучат жить так же. Какой-то замкнутый круг получается! Как же выйти из него?</w:t>
      </w:r>
    </w:p>
    <w:p>
      <w:pPr>
        <w:pStyle w:val="Normal"/>
        <w:rPr/>
      </w:pPr>
      <w:r>
        <w:rPr/>
        <w:t xml:space="preserve">   </w:t>
      </w:r>
      <w:r>
        <w:rPr/>
        <w:t>Безусловная любовь приходит к некоторым людям в виде озарения. Нельзя отбирать любовь из-за обстоятельств, ценностей, суждений или убеждений. Вам может не нравиться, что делают другие люди, но вы испытываете сострадание и дарите им свою любовь. Любовь — первична. Она затмевает собой все, все мелкие ссоры и невзгоды, всю недомытую посуду и недоделанные уроки, все бредовые правила, выдумываемые людьми друг для друга. Безусловная любовь — это свобода, свобода от установленных кем-то рамок поведения, от хмурых лиц, ворчания и дрессировки.</w:t>
      </w:r>
    </w:p>
    <w:p>
      <w:pPr>
        <w:pStyle w:val="Normal"/>
        <w:rPr/>
      </w:pPr>
      <w:r>
        <w:rPr/>
        <w:t xml:space="preserve">   </w:t>
      </w:r>
      <w:r>
        <w:rPr/>
        <w:t>Но как же трудно ее достичь! Чаще всего мы любим условною любовью, и сменится еще не одно поколение подобных нам людей «условной любви», прежде чем мы хоть чему-то научимся, научимся любить, не требуя ничего взамен. Только представьте, что было бы, если бы каждого ребенка на Земле мы держали в любящих руках и говорили, что он рожден для того, чтобы любить и быть любимым? Если бы каждый ребенок знал, что он любим просто потому, что существует? Никаких других причин. Они любимы и любят, вот и все. Каким миром стал бы наш мир, если бы безусловная любовь преобладала на фоне других эмоций?</w:t>
      </w:r>
    </w:p>
    <w:p>
      <w:pPr>
        <w:pStyle w:val="Normal"/>
        <w:rPr/>
      </w:pPr>
      <w:r>
        <w:rPr/>
        <w:t xml:space="preserve">   </w:t>
      </w:r>
      <w:r>
        <w:rPr/>
        <w:t>В одной из своих книг я уже рассказывала историю о женщине, которая, придя после моего сеанса домой, увидела на кухне сжавшегося от страха сына, который нечаянно испортил ее новую сковородку. Полная переживаний, связанных с сеансом, она вдруг увидела не испорченную сковородку, а ребенка, его страх, представила, как он ждал ее возвращения, думая о предстоящем наказании. И вместо того чтобы устроить сыну скандал, обняла его и заплакала.</w:t>
      </w:r>
    </w:p>
    <w:p>
      <w:pPr>
        <w:pStyle w:val="Normal"/>
        <w:rPr/>
      </w:pPr>
      <w:r>
        <w:rPr/>
        <w:t xml:space="preserve">   </w:t>
      </w:r>
      <w:r>
        <w:rPr/>
        <w:t>Ненависть и насилие порождаются страхом и недостатком любви. Безусловную любовь мы дарим своим близким, окружающим нас людям, своим животным (и получаем ее от них!). Безусловная любовь без усилий может преобразовать отношения в пользу обоих партнеров. В безусловной любви содержится могущественная энергия ци.</w:t>
      </w:r>
    </w:p>
    <w:p>
      <w:pPr>
        <w:pStyle w:val="Normal"/>
        <w:rPr/>
      </w:pPr>
      <w:r>
        <w:rPr/>
        <w:t xml:space="preserve">   </w:t>
      </w:r>
      <w:r>
        <w:rPr/>
        <w:t>ДОБРЫЕ ВЕЩИ</w:t>
      </w:r>
    </w:p>
    <w:p>
      <w:pPr>
        <w:pStyle w:val="Normal"/>
        <w:rPr/>
      </w:pPr>
      <w:r>
        <w:rPr/>
        <w:t xml:space="preserve">   </w:t>
      </w:r>
      <w:r>
        <w:rPr/>
        <w:t>Первое лекарство для ваших отношений — полюбить себя так же безусловно. Если вы выдвигаете условия для любви к себе, значит, вы выдвигаете условия и по отношению к другим. Если вы любите себя, только когда добиваетесь чего-то, когда вы здоровы, успешны, — значит, вы применяете те же критерии к окружающим. Научитесь любить себя, когда вам нездоровится, когда только что совершили ошибку, когда проявили недобрые чувства. Не надо устанавливать правила и запреты в отношениях с собой, не надо требовать от себя слишком многого, а если этого многого не получается достичь — обижаться на себя, наказывать себя отсутствием своего же внимания. Любите себя просто потому, что вы существуете, потому, что вы живете, потому, что вы здесь. Вы только вдумайтесь: вы один такой человек на целой планете Земля, за все время существования нашей Вселенной! Мало того, такого человека как вы больше никогда и нигде не будет. Вы уникальны! Как уж тут себя не полюбить?</w:t>
      </w:r>
    </w:p>
    <w:p>
      <w:pPr>
        <w:pStyle w:val="Normal"/>
        <w:rPr/>
      </w:pPr>
      <w:r>
        <w:rPr/>
        <w:t>Я прощаю своих родителей за то, что они порой игнорировали меня.</w:t>
      </w:r>
    </w:p>
    <w:p>
      <w:pPr>
        <w:pStyle w:val="Normal"/>
        <w:rPr/>
      </w:pPr>
      <w:r>
        <w:rPr/>
        <w:t>Я прощаю себя за невнимание к родителям.</w:t>
      </w:r>
    </w:p>
    <w:p>
      <w:pPr>
        <w:pStyle w:val="Normal"/>
        <w:rPr/>
      </w:pPr>
      <w:r>
        <w:rPr/>
        <w:t>Я живу сегодняшним днем и люблю себя таким, какой я есть.</w:t>
      </w:r>
    </w:p>
    <w:p>
      <w:pPr>
        <w:pStyle w:val="Normal"/>
        <w:rPr/>
      </w:pPr>
      <w:r>
        <w:rPr/>
        <w:t xml:space="preserve">   </w:t>
      </w:r>
      <w:r>
        <w:rPr/>
        <w:t>Медитация поможет вам развить чувство безусловной любви. Чем больше вы поймете о временной природе всего сущего, тем чаще вы будете приходить к выводу о том, что достаточно просто быть здесь. Достаточно просто любить. А когда вы полны любви, вы естественным образом выплескиваете эту любовь во взаимоотношения и в окружающий мир. Так позвольте себе любить себя. А затем распространите это чувство на окружающих. Безусловная любовь по отношению к окружающим привлечет в вашу жизнь хорошую ци.</w:t>
      </w:r>
    </w:p>
    <w:p>
      <w:pPr>
        <w:pStyle w:val="Normal"/>
        <w:rPr/>
      </w:pPr>
      <w:r>
        <w:rPr/>
        <w:t xml:space="preserve">   </w:t>
      </w:r>
      <w:r>
        <w:rPr/>
        <w:t>Фэн-шуй дает нам более осязаемые инструменты, усиливающие чувство любви и привязанности. Расположите в Юго-Западной части комнаты пары предметов, которые будут напоминать вам об отношениях. Две розовые свечки, стоящие рядом. Два хрустальных шарика, висящие бок о бок. Два парных зеркала, две подушки на диване — для этой цели подойдет пара любых мирных и сентиментальных предметов.</w:t>
      </w:r>
    </w:p>
    <w:p>
      <w:pPr>
        <w:pStyle w:val="Normal"/>
        <w:rPr/>
      </w:pPr>
      <w:r>
        <w:rPr/>
        <w:t xml:space="preserve">   </w:t>
      </w:r>
      <w:r>
        <w:rPr/>
        <w:t>Кроме того, в Юго-Западной области часто помещают аквариумы или изображения, фигурки рыб. Карп в Китае — символ гармонии и семейного счастья, особенно когда пара карпов плывут против течения. Совместное преодоление препятствий стало эмблемой стойкости. Знак рыбы можно использовать в офисе для улучшения отношений с клиентами и сослуживцами.</w:t>
      </w:r>
    </w:p>
    <w:p>
      <w:pPr>
        <w:pStyle w:val="Normal"/>
        <w:rPr/>
      </w:pPr>
      <w:r>
        <w:rPr/>
        <w:t xml:space="preserve">   </w:t>
      </w:r>
      <w:r>
        <w:rPr/>
        <w:t>Поскольку мы находимся в зоне взаимоотношений, давайте обсудим вашу спальню — даже если она и не в Юго-Западной части дома. Для отношений полезно, чтобы изголовье вашей кровати упиралось в стену, а кровать стояла по центру — так, чтобы с обеих сторон можно было лечь без проблем. Идеальное место для кровати — такое, чтобы с нее была хорошо видна дверь (однако не нужно ставить кровать прямо перед дверью). Парные вещи в спальне также укрепляют энергию отношений: парные тумбочки, светильники, подушки.</w:t>
      </w:r>
    </w:p>
    <w:p>
      <w:pPr>
        <w:pStyle w:val="Normal"/>
        <w:rPr/>
      </w:pPr>
      <w:r>
        <w:rPr/>
        <w:t xml:space="preserve">   </w:t>
      </w:r>
      <w:r>
        <w:rPr/>
        <w:t>Наконец, важно, чтобы в спальне вы никогда не боялись сказать — и почувствовать: «Я тебя люблю». Пусть это будет последним, что вы скажете перед сном, и первым, что вы скажете поутру. «Спокойной ночи, я тебя люблю» и «Доброе утро, я тебя люблю».</w:t>
      </w:r>
    </w:p>
    <w:p>
      <w:pPr>
        <w:pStyle w:val="Normal"/>
        <w:rPr/>
      </w:pPr>
      <w:r>
        <w:rPr/>
        <w:t xml:space="preserve">   </w:t>
      </w:r>
      <w:r>
        <w:rPr/>
        <w:t>Наполните свое сердце любовью, нежностью, излучайте миролюбие и доброжелательность.</w:t>
      </w:r>
    </w:p>
    <w:p>
      <w:pPr>
        <w:pStyle w:val="Normal"/>
        <w:rPr/>
      </w:pPr>
      <w:r>
        <w:rPr/>
        <w:t xml:space="preserve">   </w:t>
      </w:r>
      <w:r>
        <w:rPr/>
        <w:t>Посылайте свою любовь всему и всем, и тогда вы будете получать эту любовь отовсюду. Не надо менять этот мир. Он совершенен. Изменитесь сами — и вы с удивлением увидите, что чудеса станут нормой вашей жизни. Вы не будете пугаться или удивляться им, и все станет возможным для вас.</w:t>
      </w:r>
    </w:p>
    <w:p>
      <w:pPr>
        <w:pStyle w:val="Normal"/>
        <w:rPr/>
      </w:pPr>
      <w:r>
        <w:rPr/>
        <w:t>Благодаря моей способности воздействовать на события я привлекаю удачу и практически управляю теми или иными событиями.</w:t>
      </w:r>
    </w:p>
    <w:p>
      <w:pPr>
        <w:pStyle w:val="Normal"/>
        <w:rPr/>
      </w:pPr>
      <w:r>
        <w:rPr/>
        <w:t>Я могу превращать мою грусть — в радость, нервозность — в спокойствие, расточительность — в экономность.</w:t>
      </w:r>
    </w:p>
    <w:p>
      <w:pPr>
        <w:pStyle w:val="Normal"/>
        <w:rPr/>
      </w:pPr>
      <w:r>
        <w:rPr/>
        <w:t xml:space="preserve">Я выбираю собственный жизненный путь. </w:t>
      </w:r>
    </w:p>
    <w:p>
      <w:pPr>
        <w:pStyle w:val="Normal"/>
        <w:rPr/>
      </w:pPr>
      <w:r>
        <w:rPr/>
        <w:t>ЗАПАДНОЕ НАПРАВЛЕНИЕ</w:t>
      </w:r>
    </w:p>
    <w:p>
      <w:pPr>
        <w:pStyle w:val="Normal"/>
        <w:rPr/>
      </w:pPr>
      <w:r>
        <w:rPr/>
        <w:t xml:space="preserve">   </w:t>
      </w:r>
      <w:r>
        <w:rPr/>
        <w:t>Запад — направление детей и творчества. Запад ассоциируют с интуицией, организацией и завершением дел. Мы создаем детей и отпускаем их. Мы завершаем проекты и переходим к следующим делам, а голос интуиции подсказывает нам, где искать реализации в следующем цикле.</w:t>
      </w:r>
    </w:p>
    <w:p>
      <w:pPr>
        <w:pStyle w:val="Normal"/>
        <w:rPr/>
      </w:pPr>
      <w:r>
        <w:rPr/>
        <w:t xml:space="preserve">   </w:t>
      </w:r>
      <w:r>
        <w:rPr/>
        <w:t>ВОКРУГ НАС</w:t>
      </w:r>
    </w:p>
    <w:p>
      <w:pPr>
        <w:pStyle w:val="Normal"/>
        <w:rPr/>
      </w:pPr>
      <w:r>
        <w:rPr/>
        <w:t xml:space="preserve">   </w:t>
      </w:r>
      <w:r>
        <w:rPr/>
        <w:t>Запад ассоциируется с осенью, это угасание природного цикла, средний возраст человека, период завершения дел с помощью самодисциплины и творчества. Энергию завершения и успех притягивает Металл: металлические рамки, бронзовые дверные ручки, статуэтки, цилиндры и округлые формы. Металл — наиболее распространенное средство против негативных земных энергий. Используйте медь, серебро, золото и бронзу для того, чтобы восстановить равновесие и гармонию.</w:t>
      </w:r>
    </w:p>
    <w:p>
      <w:pPr>
        <w:pStyle w:val="Normal"/>
        <w:rPr/>
      </w:pPr>
      <w:r>
        <w:rPr/>
        <w:t xml:space="preserve">   </w:t>
      </w:r>
      <w:r>
        <w:rPr/>
        <w:t>Цвета Металла и Запада — белый, серебряный, золотой, металлический. Белый цвет — это чистый холст, на котором можно нарисовать картину вашего творчества и его плодов. Для Запада благоприятны любые игрушки, «детские» вещи, игры и забавные предметы. Заполните Западную часть книгами сказок, фигурками, изображающими мудрецов, причудливыми светильниками и прочими вещами, напоминающими о радости, восхищении и удовольствии.</w:t>
      </w:r>
    </w:p>
    <w:p>
      <w:pPr>
        <w:pStyle w:val="Normal"/>
        <w:rPr/>
      </w:pPr>
      <w:r>
        <w:rPr/>
        <w:t xml:space="preserve">   </w:t>
      </w:r>
      <w:r>
        <w:rPr/>
        <w:t>Посмотрите на западную сторону комнаты, поищите в ней радость. Что здесь от творчества? Что заставляет вас улыбнуться? Что напоминает вам о возможности быть юным и предприимчивым? Дети живут в настоящем, здесь и сейчас. Их творческие способности огромны. Энергия этой области зовет вас исследовать собственное творческое начало и получить удовольствие.</w:t>
      </w:r>
    </w:p>
    <w:p>
      <w:pPr>
        <w:pStyle w:val="Normal"/>
        <w:rPr/>
      </w:pPr>
      <w:r>
        <w:rPr/>
        <w:t xml:space="preserve">   </w:t>
      </w:r>
      <w:r>
        <w:rPr/>
        <w:t>МЫ ВЕРИМ</w:t>
      </w:r>
    </w:p>
    <w:p>
      <w:pPr>
        <w:pStyle w:val="Normal"/>
        <w:rPr/>
      </w:pPr>
      <w:r>
        <w:rPr/>
        <w:t xml:space="preserve">   </w:t>
      </w:r>
      <w:r>
        <w:rPr/>
        <w:t>Страх препятствует творчеству, радость способствует ему. Вот простое убеждение, с которым мы работаем в этой зоне Багуа.</w:t>
      </w:r>
    </w:p>
    <w:p>
      <w:pPr>
        <w:pStyle w:val="Normal"/>
        <w:rPr/>
      </w:pPr>
      <w:r>
        <w:rPr/>
        <w:t xml:space="preserve">   </w:t>
      </w:r>
      <w:r>
        <w:rPr/>
        <w:t>Все начинается с раннего детства. Хвалили вас в школе? Разрешали ли родители делать то, что вам действительно нравится? Смеялись ли над вами одноклассники? Страх неудачи, страх оказаться посмешищем, недостаточно хорошим, — все это ведет к недостатку творчества. Радость выражения, радость созидания ради самого процесса, радость жизни высвобождает творческую силу. В чем вы чувствуете себя талантливым? Может быть, в этой зоне вы испытываете легкость, сконцентрированность, счастье. Эти слова описывают глубокое чувство уверенности, знание, что нужно делать или, по крайней мере, как узнать, что нужно делать. Творчество имеет множество форм и стилей. Каждый из нас талантлив по-своему.</w:t>
      </w:r>
    </w:p>
    <w:p>
      <w:pPr>
        <w:pStyle w:val="Normal"/>
        <w:rPr/>
      </w:pPr>
      <w:r>
        <w:rPr/>
        <w:t>Я люблю себя. Я принимаю себя. Я доверяю своей судьбе.</w:t>
      </w:r>
    </w:p>
    <w:p>
      <w:pPr>
        <w:pStyle w:val="Normal"/>
        <w:rPr/>
      </w:pPr>
      <w:r>
        <w:rPr/>
        <w:t>Я чувствую уверенность в своих силах, и мне всегда и везде сопутствуют удача и успех.</w:t>
      </w:r>
    </w:p>
    <w:p>
      <w:pPr>
        <w:pStyle w:val="Normal"/>
        <w:rPr/>
      </w:pPr>
      <w:r>
        <w:rPr/>
        <w:t>Я выбираю жить богато и счастливо здесь и сейчас.</w:t>
      </w:r>
    </w:p>
    <w:p>
      <w:pPr>
        <w:pStyle w:val="Normal"/>
        <w:rPr/>
      </w:pPr>
      <w:r>
        <w:rPr/>
        <w:t>Я прекрасно справляюсь со всеми задачами, стоящими передо мной.</w:t>
      </w:r>
    </w:p>
    <w:p>
      <w:pPr>
        <w:pStyle w:val="Normal"/>
        <w:rPr/>
      </w:pPr>
      <w:r>
        <w:rPr/>
        <w:t>Я устраняю все внутренние препятствия на пути к моему успеху.</w:t>
      </w:r>
    </w:p>
    <w:p>
      <w:pPr>
        <w:pStyle w:val="Normal"/>
        <w:rPr/>
      </w:pPr>
      <w:r>
        <w:rPr/>
        <w:t xml:space="preserve">   </w:t>
      </w:r>
      <w:r>
        <w:rPr/>
        <w:t>Убеждение в собственных способностях увеличивает творческую силу, страх осуждения ее ограничивает. Не бойтесь чужих недобрых слов! Начните, и у вас все получится! Чья-то критика — не приговор, не последнее слово или решение. Все в ваших руках. Любите себя, верьте в себя и не бросайте начатого дела на половине дороги. Ведь все когда-то с чего-то начинали, все мучились вопросом: «А вдруг не получится?»</w:t>
      </w:r>
    </w:p>
    <w:p>
      <w:pPr>
        <w:pStyle w:val="Normal"/>
        <w:rPr/>
      </w:pPr>
      <w:r>
        <w:rPr/>
        <w:t xml:space="preserve">   </w:t>
      </w:r>
      <w:r>
        <w:rPr/>
        <w:t>Развить творческие способности просто. Попробуйте сделать что-то такое, что вы всегда хотели попробовать. Воспринимайте каждую ошибку как урок, который вы получили; пробуйте снова и снова. Это удовольствие, это творчество. Делайте что-то новое и поначалу получайте удовольствие просто от того, что вы это делаете. Может быть, вы откроете в себе способности программиста, или художника, или повара. Не сдавайтесь, не слушайте осуждающие голоса. Делайте. Вы будете потрясены результатами и тем, сколько радости вам принесет сам процесс.</w:t>
      </w:r>
    </w:p>
    <w:p>
      <w:pPr>
        <w:pStyle w:val="Normal"/>
        <w:rPr/>
      </w:pPr>
      <w:r>
        <w:rPr/>
        <w:t xml:space="preserve">   </w:t>
      </w:r>
      <w:r>
        <w:rPr/>
        <w:t>ДОБРЫЕ ВЕЩИ</w:t>
      </w:r>
    </w:p>
    <w:p>
      <w:pPr>
        <w:pStyle w:val="Normal"/>
        <w:rPr/>
      </w:pPr>
      <w:r>
        <w:rPr/>
        <w:t xml:space="preserve">   </w:t>
      </w:r>
      <w:r>
        <w:rPr/>
        <w:t>Чтобы привлечь в свой дом энергию творчества, повесьте на окно кристалл. Самые распространенные кристаллы сделаны из свинцового стекла. Мельчайшие частички свинца улавливают лучи солнца, отражают их и разбрасывают радуги по комнате. Кристаллы притягивают в ваше жилище энергию ян и способствуют завершению проектов. Восхитительные радуги, которые будут появляться в вашей комнате при каждом лучике солнца, подарят вам ощущение волшебства.</w:t>
      </w:r>
    </w:p>
    <w:p>
      <w:pPr>
        <w:pStyle w:val="Normal"/>
        <w:rPr/>
      </w:pPr>
      <w:r>
        <w:rPr/>
        <w:t xml:space="preserve">   </w:t>
      </w:r>
      <w:r>
        <w:rPr/>
        <w:t>Посмотрите на область творчества в своей комнате. Добавьте крохотные, чудные мазки — может быть, статуэтку феи, или четырехлистник клевера, или детскую игрушку, или символ нового проекта. Здесь место для вещей, напоминающих о детстве, удовольствиях. В более серьезной обстановке, например в офисе, используйте металлические предметы — фигурки, статуэтки, мебель; все это усилит энергию творчества. Играйте с чудесной энергией детства и испытывайте молодость и приливы энергии каждый день.</w:t>
      </w:r>
    </w:p>
    <w:p>
      <w:pPr>
        <w:pStyle w:val="Normal"/>
        <w:rPr/>
      </w:pPr>
      <w:r>
        <w:rPr/>
        <w:t>Все мои потребности и желания быстро удовлетворяются, и мне это нравится.</w:t>
      </w:r>
    </w:p>
    <w:p>
      <w:pPr>
        <w:pStyle w:val="Normal"/>
        <w:rPr/>
      </w:pPr>
      <w:r>
        <w:rPr/>
        <w:t>Я в полной безопасности. Этот мир для меня безопасен.</w:t>
      </w:r>
    </w:p>
    <w:p>
      <w:pPr>
        <w:pStyle w:val="Normal"/>
        <w:rPr/>
      </w:pPr>
      <w:r>
        <w:rPr/>
        <w:t>Моя жизнь — это путь к большому успеху.</w:t>
      </w:r>
    </w:p>
    <w:p>
      <w:pPr>
        <w:pStyle w:val="Normal"/>
        <w:rPr/>
      </w:pPr>
      <w:r>
        <w:rPr/>
        <w:t>Каждая жизненная ситуация несет мне добро и благополучие.</w:t>
      </w:r>
    </w:p>
    <w:p>
      <w:pPr>
        <w:pStyle w:val="Normal"/>
        <w:rPr/>
      </w:pPr>
      <w:r>
        <w:rPr/>
        <w:t>Я ценю свои творческие способности и нахожу им применение.</w:t>
      </w:r>
    </w:p>
    <w:p>
      <w:pPr>
        <w:pStyle w:val="Normal"/>
        <w:rPr/>
      </w:pPr>
      <w:r>
        <w:rPr/>
        <w:t>СЕВЕРО-ЗАПАДНОЕ НАПРАВЛЕНИЕ</w:t>
      </w:r>
    </w:p>
    <w:p>
      <w:pPr>
        <w:pStyle w:val="Normal"/>
        <w:rPr/>
      </w:pPr>
      <w:r>
        <w:rPr/>
        <w:t xml:space="preserve">   </w:t>
      </w:r>
      <w:r>
        <w:rPr/>
        <w:t>Северо-Запад — область, с которой связаны действия «давать» и «принимать»; помощь людям, сотрудничество. Это зона гостеприимства, ее энергия благоприятствует заботе и доброте.</w:t>
      </w:r>
    </w:p>
    <w:p>
      <w:pPr>
        <w:pStyle w:val="Normal"/>
        <w:rPr/>
      </w:pPr>
      <w:r>
        <w:rPr/>
        <w:t xml:space="preserve">   </w:t>
      </w:r>
      <w:r>
        <w:rPr/>
        <w:t>ВОКРУГ НАС</w:t>
      </w:r>
    </w:p>
    <w:p>
      <w:pPr>
        <w:pStyle w:val="Normal"/>
        <w:rPr/>
      </w:pPr>
      <w:r>
        <w:rPr/>
        <w:t xml:space="preserve">   </w:t>
      </w:r>
      <w:r>
        <w:rPr/>
        <w:t>Северо-Запад — переходный этап между белым цветом творчества и черным цветом карьеры. Цвет этой зоны — серый, он символизирует защиту и взаимную заботу. Энергия Северо-Запада связана с преданностью, гордостью и обязательностью. Здесь есть место для гибкости и роста.</w:t>
      </w:r>
    </w:p>
    <w:p>
      <w:pPr>
        <w:pStyle w:val="Normal"/>
        <w:rPr/>
      </w:pPr>
      <w:r>
        <w:rPr/>
        <w:t xml:space="preserve">   </w:t>
      </w:r>
      <w:r>
        <w:rPr/>
        <w:t>Посмотрите на соответствующую область вашего дома или офиса. Что в ней напоминает вам о необходимости дарить, делиться, заботиться? Что привлекает вас? Что ограничивает и отталкивает? Сделайте мысленные пометки и потом вернитесь к ним, чтобы внести необходимые изменения.</w:t>
      </w:r>
    </w:p>
    <w:p>
      <w:pPr>
        <w:pStyle w:val="Normal"/>
        <w:rPr/>
      </w:pPr>
      <w:r>
        <w:rPr/>
        <w:t xml:space="preserve">   </w:t>
      </w:r>
      <w:r>
        <w:rPr/>
        <w:t>МЫ ВЕРИМ</w:t>
      </w:r>
    </w:p>
    <w:p>
      <w:pPr>
        <w:pStyle w:val="Normal"/>
        <w:rPr/>
      </w:pPr>
      <w:r>
        <w:rPr/>
        <w:t xml:space="preserve">   </w:t>
      </w:r>
      <w:r>
        <w:rPr/>
        <w:t>Прочитайте два разных утверждения. Какое из них вам ближе, каким вы руководствуетесь, принимая каждый день многие и многие решения?</w:t>
      </w:r>
    </w:p>
    <w:p>
      <w:pPr>
        <w:pStyle w:val="Normal"/>
        <w:rPr/>
      </w:pPr>
      <w:r>
        <w:rPr/>
        <w:t>• </w:t>
      </w:r>
      <w:r>
        <w:rPr/>
        <w:t>«Если я тебе что-то дал, я это что-то потерял».</w:t>
      </w:r>
    </w:p>
    <w:p>
      <w:pPr>
        <w:pStyle w:val="Normal"/>
        <w:rPr/>
      </w:pPr>
      <w:r>
        <w:rPr/>
        <w:t>• </w:t>
      </w:r>
      <w:r>
        <w:rPr/>
        <w:t>«Дарение дает мне новые силы, возможность получить больше».</w:t>
      </w:r>
    </w:p>
    <w:p>
      <w:pPr>
        <w:pStyle w:val="Normal"/>
        <w:rPr/>
      </w:pPr>
      <w:r>
        <w:rPr/>
        <w:t xml:space="preserve">   </w:t>
      </w:r>
      <w:r>
        <w:rPr/>
        <w:t>Давайте посмотрим повнимательнее. Разве, улыбаясь человеку, обнимая его, вы что-то теряете в этот момент? Разумеется, нет. Зато вы сразу же получаете положительные эмоции взамен! Фактически, вы должны были уже обладать этими эмоциями, прежде чем передать их кому-то другому. Если бы на вашем лице не было улыбки, вы не смогли бы никому подарить ее. Теперь — что будет, если вы отдадите этому человеку что-то уже более материальное, допустим, деньги? Достав их из кармана и отдавая в чужие руки, вы, казалось бы, навсегда их теряете. Но на самом деле вы можете открыть себя для того, чтобы получить эти деньги обратно из другого источника! Это как уплата десятины. Когда вы отдаете, вы делаете это свободно, зная, что должны отдать. Таким образом вы открываете свою энергию для того, чтобы получить деньги обратно — и, как говорит Библия, сторицей.</w:t>
      </w:r>
    </w:p>
    <w:p>
      <w:pPr>
        <w:pStyle w:val="Normal"/>
        <w:rPr/>
      </w:pPr>
      <w:r>
        <w:rPr/>
        <w:t xml:space="preserve">   </w:t>
      </w:r>
      <w:r>
        <w:rPr/>
        <w:t>Правда, здесь есть ловушка. Когда вы отдаете так, будто приносите себя в жертву, вы и получите жертву обратно. Когда вы отдаете с чувством избытка, вы, соответственно, и получите избыток. Однако не ждите, что он вернется из того же источника. Давать и принимать — не долговое обязательство. Никто никому ничего не должен.</w:t>
      </w:r>
    </w:p>
    <w:p>
      <w:pPr>
        <w:pStyle w:val="Normal"/>
        <w:rPr/>
      </w:pPr>
      <w:r>
        <w:rPr/>
        <w:t xml:space="preserve">   </w:t>
      </w:r>
      <w:r>
        <w:rPr/>
        <w:t>И даже там, где вы на первый взгляд что-то теряете, где не предвидится никакой отдачи, а очевидны лишь впустую выброшенные деньги и силы, — не унывайте. Все это обязательно когда-нибудь к вам вернется! Не этим путем, так другим. Не надо быть излишне экономным, чаще делайте подарки своим друзьям, угощайте кофе забежавшего к вам на работу клиента, не отказывайте должникам, просящим вас еще немного подождать. Помните, что, чувствуя себя богатыми, мы притягиваем изобилие!</w:t>
      </w:r>
    </w:p>
    <w:p>
      <w:pPr>
        <w:pStyle w:val="Normal"/>
        <w:rPr/>
      </w:pPr>
      <w:r>
        <w:rPr/>
        <w:t>Желание свободно отдавать обогащает мою жизнь. Щедрость вознаграждается.</w:t>
      </w:r>
    </w:p>
    <w:p>
      <w:pPr>
        <w:pStyle w:val="Normal"/>
        <w:rPr/>
      </w:pPr>
      <w:r>
        <w:rPr/>
        <w:t>Чем больше я отдаю, тем больше получаю. Моя энергия безгранична.</w:t>
      </w:r>
    </w:p>
    <w:p>
      <w:pPr>
        <w:pStyle w:val="Normal"/>
        <w:rPr/>
      </w:pPr>
      <w:r>
        <w:rPr/>
        <w:t>Каждую секунду я привлекаю успех и процветание!</w:t>
      </w:r>
    </w:p>
    <w:p>
      <w:pPr>
        <w:pStyle w:val="Normal"/>
        <w:rPr/>
      </w:pPr>
      <w:r>
        <w:rPr/>
        <w:t>Я благодарю Бога за то, что имею.</w:t>
      </w:r>
    </w:p>
    <w:p>
      <w:pPr>
        <w:pStyle w:val="Normal"/>
        <w:rPr/>
      </w:pPr>
      <w:r>
        <w:rPr/>
        <w:t>Мне известны Вселенские Принципы Процветания, Успеха, Финансового Изобилия и Самореализации.</w:t>
      </w:r>
    </w:p>
    <w:p>
      <w:pPr>
        <w:pStyle w:val="Normal"/>
        <w:rPr/>
      </w:pPr>
      <w:r>
        <w:rPr/>
        <w:t xml:space="preserve">   </w:t>
      </w:r>
      <w:r>
        <w:rPr/>
        <w:t>Давать и принимать — одно и то же. То, что мы отдаем, мы принимаем, а то, что принимаем, мы когда-то отдали. Это включает в себя все: установки, чувства, деньги, материальные объекты — абсолютно все! Мы постоянно отдаем и принимаем. Когда мы «отдаем» улыбку, улыбка возвращается к нам. Когда мы сердимся, гнев возвращается к нам. Когда мы отдаем деньги, деньги возвращаются к нам. Мы учим и учимся тем, что отдаем и принимаем.</w:t>
      </w:r>
    </w:p>
    <w:p>
      <w:pPr>
        <w:pStyle w:val="Normal"/>
        <w:rPr/>
      </w:pPr>
      <w:r>
        <w:rPr/>
        <w:t xml:space="preserve">   </w:t>
      </w:r>
      <w:r>
        <w:rPr/>
        <w:t>Пусть область сотрудничества и помощи людям научит вас отдавать только то, что вы хотите получить обратно. Чтобы принять любовь, дарите ее. Чтобы получить деньги, давайте их. Чтобы получить покой, дарите покой. Что вы подарите людям сегодня?</w:t>
      </w:r>
    </w:p>
    <w:p>
      <w:pPr>
        <w:pStyle w:val="Normal"/>
        <w:rPr/>
      </w:pPr>
      <w:r>
        <w:rPr/>
        <w:t xml:space="preserve">   </w:t>
      </w:r>
      <w:r>
        <w:rPr/>
        <w:t>ДОБРЫЕ ВЕЩИ</w:t>
      </w:r>
    </w:p>
    <w:p>
      <w:pPr>
        <w:pStyle w:val="Normal"/>
        <w:rPr/>
      </w:pPr>
      <w:r>
        <w:rPr/>
        <w:t xml:space="preserve">   </w:t>
      </w:r>
      <w:r>
        <w:rPr/>
        <w:t>Наиболее известный атрибут этой зоны — зеркала. То, что мы отдаем зеркалу, возвращается прямо к нам. Зеркало — символ дарения и принятия.</w:t>
      </w:r>
    </w:p>
    <w:p>
      <w:pPr>
        <w:pStyle w:val="Normal"/>
        <w:rPr/>
      </w:pPr>
      <w:r>
        <w:rPr/>
        <w:t xml:space="preserve">   </w:t>
      </w:r>
      <w:r>
        <w:rPr/>
        <w:t>В фэн-шуй зеркала применяются двумя способами. Во-первых, они отражают негативную энергию, отводя ее от той или иной области. Восьмистороннее зеркало Багуа часто вешают на дверь, чтобы отразить негативную энергию. По традиции зеркала вешают на двери, выходящие на кладбища, высоковольтные линии, улицы с напряженным движением, горы мусора и т. п. Кроме того, зеркала часто используются в многоквартирных домах, чтобы отразить энергии соседей. Если положить зеркало на пол отражающим слоем вниз, оно оградит нас от энергии снизу. То же касается отражения энергии с верхнего этажа. Зеркала на дверях ванных комнат отражают энергию, чтобы ее не «смыло».</w:t>
      </w:r>
    </w:p>
    <w:p>
      <w:pPr>
        <w:pStyle w:val="Normal"/>
        <w:rPr/>
      </w:pPr>
      <w:r>
        <w:rPr/>
        <w:t xml:space="preserve">   </w:t>
      </w:r>
      <w:r>
        <w:rPr/>
        <w:t>Кроме того, зеркала направляют позитивную энергию внутрь помещения. Если ваше окно смотрит в парк, на деревья, на красивый пейзаж, повесьте зеркало так, чтобы вид из окна отражался внутри. Так вы привлечете красоту в дом или офис.</w:t>
      </w:r>
    </w:p>
    <w:p>
      <w:pPr>
        <w:pStyle w:val="Normal"/>
        <w:rPr/>
      </w:pPr>
      <w:r>
        <w:rPr/>
        <w:t xml:space="preserve">   </w:t>
      </w:r>
      <w:r>
        <w:rPr/>
        <w:t>Связано использование зеркал и с помощью людям. Отраженная негативность дает урок своему источнику. Чем больше негатива мы даем миру, тем больше получаем обратно, — до тех пор, пока не осознаем, что пора что-то изменить. Когда мы понимаем, что мир — это отражение наших мыслей и убеждений, мы обретаем силу менять мир, изменяя то, что дарим ему. Мы смотрим в зеркало и хмуримся, и зеркало хмурится в ответ. Мы смотрим в зеркало и улыбаемся — и улыбка возвращается к нам. Это простой урок. Нужно только потренироваться. Дарите и принимайте дары!</w:t>
      </w:r>
    </w:p>
    <w:p>
      <w:pPr>
        <w:pStyle w:val="Normal"/>
        <w:rPr/>
      </w:pPr>
      <w:r>
        <w:rPr/>
        <w:t>Несметные богатства свободно текут в мою жизнь.</w:t>
      </w:r>
    </w:p>
    <w:p>
      <w:pPr>
        <w:pStyle w:val="Normal"/>
        <w:rPr/>
      </w:pPr>
      <w:r>
        <w:rPr/>
        <w:t>В моей жизни всегда присутствует удача и успех.</w:t>
      </w:r>
    </w:p>
    <w:p>
      <w:pPr>
        <w:pStyle w:val="Normal"/>
        <w:rPr/>
      </w:pPr>
      <w:r>
        <w:rPr/>
        <w:t>Я делаю то, что хочу.</w:t>
      </w:r>
    </w:p>
    <w:p>
      <w:pPr>
        <w:pStyle w:val="Normal"/>
        <w:rPr/>
      </w:pPr>
      <w:r>
        <w:rPr/>
        <w:t>Я излучаю любовь и радость.</w:t>
      </w:r>
    </w:p>
    <w:p>
      <w:pPr>
        <w:pStyle w:val="Normal"/>
        <w:rPr/>
      </w:pPr>
      <w:r>
        <w:rPr/>
        <w:t>Я говорю и думаю позитивно.</w:t>
      </w:r>
    </w:p>
    <w:p>
      <w:pPr>
        <w:pStyle w:val="Normal"/>
        <w:rPr/>
      </w:pPr>
      <w:r>
        <w:rPr/>
        <w:t>СЕВЕРНОЕ НАПРАВЛЕНИЕ</w:t>
      </w:r>
    </w:p>
    <w:p>
      <w:pPr>
        <w:pStyle w:val="Normal"/>
        <w:rPr/>
      </w:pPr>
      <w:r>
        <w:rPr/>
        <w:t xml:space="preserve">   </w:t>
      </w:r>
      <w:r>
        <w:rPr/>
        <w:t>Север — центр вашей карьеры. Карьера — это источник дохода, сфера бизнеса и, в некоторых чудесных случаях, ваше призвание. Когда ваша карьера и призвание совпадают, тогда вы любите то, что делаете, а то, что вы делаете, любит вас!</w:t>
      </w:r>
    </w:p>
    <w:p>
      <w:pPr>
        <w:pStyle w:val="Normal"/>
        <w:rPr/>
      </w:pPr>
      <w:r>
        <w:rPr/>
        <w:t xml:space="preserve">   </w:t>
      </w:r>
      <w:r>
        <w:rPr/>
        <w:t>ВОКРУГ НАС</w:t>
      </w:r>
    </w:p>
    <w:p>
      <w:pPr>
        <w:pStyle w:val="Normal"/>
        <w:rPr/>
      </w:pPr>
      <w:r>
        <w:rPr/>
        <w:t xml:space="preserve">   </w:t>
      </w:r>
      <w:r>
        <w:rPr/>
        <w:t>Вода — элемент Северной области. Вода бесформенна и текуча. Она принимает форму сосуда, но всегда ищет возможность сбежать и распространиться. Вода позволяет нам всегда плыть по течению и чувствовать энергии, сменяющие друг друга в циклах нашей жизни. Поток энергии способствует ясности мышления и воплощению идей в жизнь.</w:t>
      </w:r>
    </w:p>
    <w:p>
      <w:pPr>
        <w:pStyle w:val="Normal"/>
        <w:rPr/>
      </w:pPr>
      <w:r>
        <w:rPr/>
        <w:t xml:space="preserve">   </w:t>
      </w:r>
      <w:r>
        <w:rPr/>
        <w:t>С областью карьеры ассоциируется черный цвет. Он дает дополнительную защиту и власть. Черный символизирует деньги, карьеру, опыт, доход.</w:t>
      </w:r>
    </w:p>
    <w:p>
      <w:pPr>
        <w:pStyle w:val="Normal"/>
        <w:rPr/>
      </w:pPr>
      <w:r>
        <w:rPr/>
        <w:t xml:space="preserve">   </w:t>
      </w:r>
      <w:r>
        <w:rPr/>
        <w:t>Посмотрите на область карьеры — что в ней напоминает вам о развитии, продвижении и потоке? Что может препятствовать потоку? Каких идей не хватает, какие в наличии?</w:t>
      </w:r>
    </w:p>
    <w:p>
      <w:pPr>
        <w:pStyle w:val="Normal"/>
        <w:rPr/>
      </w:pPr>
      <w:r>
        <w:rPr/>
        <w:t xml:space="preserve">   </w:t>
      </w:r>
      <w:r>
        <w:rPr/>
        <w:t>МЫ ВЕРИМ</w:t>
      </w:r>
    </w:p>
    <w:p>
      <w:pPr>
        <w:pStyle w:val="Normal"/>
        <w:rPr/>
      </w:pPr>
      <w:r>
        <w:rPr/>
        <w:t xml:space="preserve">   </w:t>
      </w:r>
      <w:r>
        <w:rPr/>
        <w:t>Остановитесь на минутку и задумайтесь, ради чего вы работаете. Чтобы были деньги на хлеб насущный? Или чтобы самореализоваться, чтобы получать удовольствие, радоваться каждый день, выходя в начале рабочего дня из дома?</w:t>
      </w:r>
    </w:p>
    <w:p>
      <w:pPr>
        <w:pStyle w:val="Normal"/>
        <w:rPr/>
      </w:pPr>
      <w:r>
        <w:rPr/>
        <w:t xml:space="preserve">   </w:t>
      </w:r>
      <w:r>
        <w:rPr/>
        <w:t>В реальности многие из нас прочно привязаны к убеждению, что мы должны работать, чтобы зарабатывать. А слушать свое призвание мы будем только тогда, когда уйдем на пенсию — проработав достаточно долго и достаточно тяжело. И тогда-то мы, наконец, будем делать то, что действительно хотим делать.</w:t>
      </w:r>
    </w:p>
    <w:p>
      <w:pPr>
        <w:pStyle w:val="Normal"/>
        <w:rPr/>
      </w:pPr>
      <w:r>
        <w:rPr/>
        <w:t xml:space="preserve">   </w:t>
      </w:r>
      <w:r>
        <w:rPr/>
        <w:t>Многие из нас испытывают чувство неудовлетворенности работой, их попытки сделать любимое дело прибыльным оказываются неудачными. Кому-то везет, кому-то нет. Разница между успехом и неудачей кроется, по-видимому, в ключевых убеждениях конкретного человека. Лучший, и вместе с тем наиболее рискованный, способ проверить собственные убеждения — следовать мечте. Двинувшись в этом направлении, вы неминуемо столкнетесь с вашими страхами лицом к лицу. Если же вы не делаете ничего, Вселенной придется искать способ подтолкнуть вас к вашему призванию — хотите вы того или нет.</w:t>
      </w:r>
    </w:p>
    <w:p>
      <w:pPr>
        <w:pStyle w:val="Normal"/>
        <w:rPr/>
      </w:pPr>
      <w:r>
        <w:rPr/>
        <w:t xml:space="preserve">   </w:t>
      </w:r>
      <w:r>
        <w:rPr/>
        <w:t>Неожиданные гости, нежданные звонки и предложения, новости, которые, может быть, до этого момента вас и не интересовали, — все это посыплется на вас градом, если вы выберете неправильную дорогу. Все мы пришли в этот мир для чего-то, с какой-то целью, выполнить свой долг, свою работу. И не нам решать — будем ли мы работать по избранной нами специальности до старости или нет, будем ли до конца жизни ходить на давно уже выбранное место службы. Переезд, новая работа, любые другие перемены — все к лучшему! Все это делает нас еще на один шаг ближе к цели, к нашему призванию. Не сопротивляйтесь естественному ходу вещей, слушайте свой внутренний голос и не пропускайте ни одной подсказки, что дает нам этот мир.</w:t>
      </w:r>
    </w:p>
    <w:p>
      <w:pPr>
        <w:pStyle w:val="Normal"/>
        <w:rPr/>
      </w:pPr>
      <w:r>
        <w:rPr/>
        <w:t>Весь мой жизненный опыт правилен для меня.</w:t>
      </w:r>
    </w:p>
    <w:p>
      <w:pPr>
        <w:pStyle w:val="Normal"/>
        <w:rPr/>
      </w:pPr>
      <w:r>
        <w:rPr/>
        <w:t>Жизнь всегда поддерживает меня и заботится обо мне.</w:t>
      </w:r>
    </w:p>
    <w:p>
      <w:pPr>
        <w:pStyle w:val="Normal"/>
        <w:rPr/>
      </w:pPr>
      <w:r>
        <w:rPr/>
        <w:t>Все события моей жизни направлены в верное русло и приносят удивительные результаты.</w:t>
      </w:r>
    </w:p>
    <w:p>
      <w:pPr>
        <w:pStyle w:val="Normal"/>
        <w:rPr/>
      </w:pPr>
      <w:r>
        <w:rPr/>
        <w:t>Я притягиваю к себе необходимых мне людей, водопад положительных событий, которые приведут меня и моих близких к счастью, удаче и благополучию.</w:t>
      </w:r>
    </w:p>
    <w:p>
      <w:pPr>
        <w:pStyle w:val="Normal"/>
        <w:rPr/>
      </w:pPr>
      <w:r>
        <w:rPr/>
        <w:t>Я всегда и везде ощущаю помощь и поддержку Небес.</w:t>
      </w:r>
    </w:p>
    <w:p>
      <w:pPr>
        <w:pStyle w:val="Normal"/>
        <w:rPr/>
      </w:pPr>
      <w:r>
        <w:rPr/>
        <w:t xml:space="preserve">   </w:t>
      </w:r>
      <w:r>
        <w:rPr/>
        <w:t>Оставьте же старые убеждения, старые «не могу» и «не хочу», двигайтесь навстречу своему призванию, получайте удовольствие от этого. Если вы повернетесь лицом к миру, то и он повернется к вам. Конечно, мы не можем предвидеть, какие повороты и пороги готовит нам жизнь-река, и поначалу многие из нас сомневаются в верности выбора новой лодки, новых попутчиков или нового способа править рулем. Но будьте уверены: каждый день мы плывем по направлению к своему истинному предназначению в этом мире, каждый день сулит нам новое, еще не испробованное на вкус счастье.</w:t>
      </w:r>
    </w:p>
    <w:p>
      <w:pPr>
        <w:pStyle w:val="Normal"/>
        <w:rPr/>
      </w:pPr>
      <w:r>
        <w:rPr/>
        <w:t xml:space="preserve">   </w:t>
      </w:r>
      <w:r>
        <w:rPr/>
        <w:t>Вот некоторые люди с самого начала знают, что они должны делать, с колыбели — они просто идут и делают это. Эти счастливцы живут в мире с собой, в мире со всем тем, что их окружает. Верное направление уже гарантирует вам многие блага, чувство радости, легкости, благополучия. Выбор за вами, что именно вы будете получать за свою работу — деньги или деньги и удовольствие.</w:t>
      </w:r>
    </w:p>
    <w:p>
      <w:pPr>
        <w:pStyle w:val="Normal"/>
        <w:rPr/>
      </w:pPr>
      <w:r>
        <w:rPr/>
        <w:t xml:space="preserve">   </w:t>
      </w:r>
      <w:r>
        <w:rPr/>
        <w:t>ДОБРЫЕ ВЕЩИ</w:t>
      </w:r>
    </w:p>
    <w:p>
      <w:pPr>
        <w:pStyle w:val="Normal"/>
        <w:rPr/>
      </w:pPr>
      <w:r>
        <w:rPr/>
        <w:t xml:space="preserve">   </w:t>
      </w:r>
      <w:r>
        <w:rPr/>
        <w:t>Наиболее очевидный атрибут для области карьеры — Вода. Этот элемент напоминает нам о том, что нужно плыть в потоке жизни, нужно позволить потоку денег и карьеры прийти к нам. Самый распространенный способ усилить энергию карьеры — поставить на стол маленький фонтан. Вода в фонтане — зримое напоминание о постоянном движении энергии. Фонтанчик можно украсить какими-либо символами вашей профессии. Течение воды позволит вам расти и экспериментировать. А если вы обратитесь к своему призванию, вода будет стимулировать приток денег и изобилия.</w:t>
      </w:r>
    </w:p>
    <w:p>
      <w:pPr>
        <w:pStyle w:val="Normal"/>
        <w:rPr/>
      </w:pPr>
      <w:r>
        <w:rPr/>
        <w:t xml:space="preserve">   </w:t>
      </w:r>
      <w:r>
        <w:rPr/>
        <w:t>Ваш фонтан не обязан быть изысканным. Нужно только, чтобы он имел для вас какое-то значение. Заботьтесь о фонтане, следите, чтобы в нем всегда была вода, включайте его хотя бы ненадолго каждый день — пусть это станет выражением вашей заботы о карьере. Позвольте фонтану символизировать энергию карьеры.</w:t>
      </w:r>
    </w:p>
    <w:p>
      <w:pPr>
        <w:pStyle w:val="Normal"/>
        <w:rPr/>
      </w:pPr>
      <w:r>
        <w:rPr/>
        <w:t xml:space="preserve">   </w:t>
      </w:r>
      <w:r>
        <w:rPr/>
        <w:t>Итак, посмотрите еще раз на зону карьеры и найдите в ней место для того, чтобы добавить воду. Если вы не любите фонтаны, найдите место для небольшого аквариума. Если вода не вписывается в это пространство, почему бы вам не повесить картинку с изображением воды? Во многих китайских ресторанах можно видеть двигающиеся картины водопадов или текущих рек. Многие думают, что это дурной тон или чудачество, но они ошибаются, не зная истинного значения подобных картин. Так хозяева ресторанов впускают в Северную часть помещения энергию воды. Картинки с водой напоминают зрителю о силе, с которой бегущая вода сметает все на своем пути. Пусть вода сносит все препятствия на пути вашей карьеры, пока вы не найдете истинное русло.</w:t>
      </w:r>
    </w:p>
    <w:p>
      <w:pPr>
        <w:pStyle w:val="Normal"/>
        <w:rPr/>
      </w:pPr>
      <w:r>
        <w:rPr/>
        <w:t>Я всегда добиваюсь успеха во всех своих делах.</w:t>
      </w:r>
    </w:p>
    <w:p>
      <w:pPr>
        <w:pStyle w:val="Normal"/>
        <w:rPr/>
      </w:pPr>
      <w:r>
        <w:rPr/>
        <w:t>Мой бизнес развивается, мои доходы растут, моя безопасность увеличивается.</w:t>
      </w:r>
    </w:p>
    <w:p>
      <w:pPr>
        <w:pStyle w:val="Normal"/>
        <w:rPr/>
      </w:pPr>
      <w:r>
        <w:rPr/>
        <w:t>У меня прекрасная работа, я получаю за нее много денег.</w:t>
      </w:r>
    </w:p>
    <w:p>
      <w:pPr>
        <w:pStyle w:val="Normal"/>
        <w:rPr/>
      </w:pPr>
      <w:r>
        <w:rPr/>
        <w:t>Мое жизненное предназначение — рост, прогресс и всестороннее развитие.</w:t>
      </w:r>
    </w:p>
    <w:p>
      <w:pPr>
        <w:pStyle w:val="Normal"/>
        <w:rPr/>
      </w:pPr>
      <w:r>
        <w:rPr/>
        <w:t>Я делаю то, что люблю, и люблю то, что делаю.</w:t>
      </w:r>
    </w:p>
    <w:p>
      <w:pPr>
        <w:pStyle w:val="Normal"/>
        <w:rPr/>
      </w:pPr>
      <w:r>
        <w:rPr/>
        <w:t>СЕВЕРО-ВОСТОЧНОЕ НАПРАВЛЕНИЕ</w:t>
      </w:r>
    </w:p>
    <w:p>
      <w:pPr>
        <w:pStyle w:val="Normal"/>
        <w:rPr/>
      </w:pPr>
      <w:r>
        <w:rPr/>
        <w:t xml:space="preserve">   </w:t>
      </w:r>
      <w:r>
        <w:rPr/>
        <w:t>Северо-Восток хранит энергию знаний. Эта область ассоциируется с двумя различными типами знания. Первое — знание фактов и идей. Второе — прямое знание.</w:t>
      </w:r>
    </w:p>
    <w:p>
      <w:pPr>
        <w:pStyle w:val="Normal"/>
        <w:rPr/>
      </w:pPr>
      <w:r>
        <w:rPr/>
        <w:t xml:space="preserve">   </w:t>
      </w:r>
      <w:r>
        <w:rPr/>
        <w:t>ВОКРУГ НАС</w:t>
      </w:r>
    </w:p>
    <w:p>
      <w:pPr>
        <w:pStyle w:val="Normal"/>
        <w:rPr/>
      </w:pPr>
      <w:r>
        <w:rPr/>
        <w:t xml:space="preserve">   </w:t>
      </w:r>
      <w:r>
        <w:rPr/>
        <w:t>В этой области соединяются Вода и Дерево. Цвет — сине-зеленый, цвет приключения и исследования в сочетании со спокойствием и расслабленностью. Эти цвета неба и моря символизируют открытость новым идеям и озарениям.</w:t>
      </w:r>
    </w:p>
    <w:p>
      <w:pPr>
        <w:pStyle w:val="Normal"/>
        <w:rPr/>
      </w:pPr>
      <w:r>
        <w:rPr/>
        <w:t xml:space="preserve">   </w:t>
      </w:r>
      <w:r>
        <w:rPr/>
        <w:t>Северо-Восток — территория размышления и обучения. Используйте ее для того, чтобы открывать новые горизонты мысли.</w:t>
      </w:r>
    </w:p>
    <w:p>
      <w:pPr>
        <w:pStyle w:val="Normal"/>
        <w:rPr/>
      </w:pPr>
      <w:r>
        <w:rPr/>
        <w:t xml:space="preserve">   </w:t>
      </w:r>
      <w:r>
        <w:rPr/>
        <w:t>Посмотрите на Северо-Восточную часть дома, офиса. Есть ли там место, в котором удобно читать? Какие цвета здесь преобладают? Чувствуете ли вы здесь желание учиться? Готовы ли вы исследовать свой разум и разум окружающих?</w:t>
      </w:r>
    </w:p>
    <w:p>
      <w:pPr>
        <w:pStyle w:val="Normal"/>
        <w:rPr/>
      </w:pPr>
      <w:r>
        <w:rPr/>
        <w:t xml:space="preserve">   </w:t>
      </w:r>
      <w:r>
        <w:rPr/>
        <w:t>МЫ ВЕРИМ</w:t>
      </w:r>
    </w:p>
    <w:p>
      <w:pPr>
        <w:pStyle w:val="Normal"/>
        <w:rPr/>
      </w:pPr>
      <w:r>
        <w:rPr/>
        <w:t xml:space="preserve">   </w:t>
      </w:r>
      <w:r>
        <w:rPr/>
        <w:t>Все факты связаны с какими-то убеждениями, чувствами. Все факты изменчивы. Давным-давно люди считали, что мир — плоский. Этот факт включал в себя убеждение в том, что, если в своих странствиях заехать слишком далеко, можно упасть с края мира.</w:t>
      </w:r>
    </w:p>
    <w:p>
      <w:pPr>
        <w:pStyle w:val="Normal"/>
        <w:rPr/>
      </w:pPr>
      <w:r>
        <w:rPr/>
        <w:t xml:space="preserve">   </w:t>
      </w:r>
      <w:r>
        <w:rPr/>
        <w:t>Другой факт, имеющий значение сегодня, — то, что наше тело обладает физической природой и состоит из твердой материи. Единственная реальность — это то, что можно увидеть и измерить. Поскольку энергия, подобно ветру, невидима, она нереальна. Если придерживаться этого убеждения, оно повлечет за собой невероятное количество страхов и чувство бессилия в придачу. Если тело — механизм, не испытывающий влияния разума, то все мы — беспомощные жертвы судьбы. И, заболев, мы видим только одно возможность лечения — съесть очередную выписанную доктором таблетку. Мы не в силах сами влиять на свое физическое состояние, не в силах сами лечить себя. Становясь непригодными, мы выносим себя на помойку, на свалку жизни, даже не подозревая о том, что есть иные, более адекватные и позитивные пути. Пути, указанные нам нашей интуицией, к которой мы, увы, не так уж часто и прислушиваемся.</w:t>
      </w:r>
    </w:p>
    <w:p>
      <w:pPr>
        <w:pStyle w:val="Normal"/>
        <w:rPr/>
      </w:pPr>
      <w:r>
        <w:rPr/>
        <w:t>Мне нравится внутренне изменяться и духовно расти.</w:t>
      </w:r>
    </w:p>
    <w:p>
      <w:pPr>
        <w:pStyle w:val="Normal"/>
        <w:rPr/>
      </w:pPr>
      <w:r>
        <w:rPr/>
        <w:t>Я принимаю собственную уникальность и неповторимость.</w:t>
      </w:r>
    </w:p>
    <w:p>
      <w:pPr>
        <w:pStyle w:val="Normal"/>
        <w:rPr/>
      </w:pPr>
      <w:r>
        <w:rPr/>
        <w:t xml:space="preserve">   </w:t>
      </w:r>
      <w:r>
        <w:rPr/>
        <w:t>Факты, со всеми их мыслями и убеждениями, отличаются от интуиции, или прямого знания. С этим типом знания связано другое, не плоское, не повседневное сознание. Некоторые люди знают Господа. Они не просто верят в него. Они не способны описать Бога словами. Они просто знают, что Бог существует и что он — с ними. Этот тип интуиции или знания направляет наиболее глубинные поступки. Есть масса примеров того, как люди едут по знакомой улице и вдруг ни с того ни с сего делают резкий поворот. И только потом выясняется, что, свернув в сторону, они избежали аварии или обнаружили новый ресторанчик. Прислушиваться к интуиции так же важно, как и реагировать на факты. В жизни есть место и тому, и другому.</w:t>
      </w:r>
    </w:p>
    <w:p>
      <w:pPr>
        <w:pStyle w:val="Normal"/>
        <w:rPr/>
      </w:pPr>
      <w:r>
        <w:rPr/>
        <w:t xml:space="preserve">   </w:t>
      </w:r>
      <w:r>
        <w:rPr/>
        <w:t>ДОБРЫЕ ВЕЩИ</w:t>
      </w:r>
    </w:p>
    <w:p>
      <w:pPr>
        <w:pStyle w:val="Normal"/>
        <w:rPr/>
      </w:pPr>
      <w:r>
        <w:rPr/>
        <w:t xml:space="preserve">   </w:t>
      </w:r>
      <w:r>
        <w:rPr/>
        <w:t>Пусть область знаний в вашем доме отражает как факты, так и интуицию. Используйте эту область для книг, аудиозаписей и вдохновляющих плакатов. Оборудуйте здесь тихое место для чтения, с хорошим освещением и мягкой музыкой.</w:t>
      </w:r>
    </w:p>
    <w:p>
      <w:pPr>
        <w:pStyle w:val="Normal"/>
        <w:rPr/>
      </w:pPr>
      <w:r>
        <w:rPr/>
        <w:t xml:space="preserve">   </w:t>
      </w:r>
      <w:r>
        <w:rPr/>
        <w:t>Рядом с книгами положите блокнот или дневник, в который будете записывать неожиданно возникшие идеи, важные для вас мысли.</w:t>
      </w:r>
    </w:p>
    <w:p>
      <w:pPr>
        <w:pStyle w:val="Normal"/>
        <w:rPr/>
      </w:pPr>
      <w:r>
        <w:rPr/>
        <w:t xml:space="preserve">   </w:t>
      </w:r>
      <w:r>
        <w:rPr/>
        <w:t>Осветите эту область зеркалами Багуа. Пусть они принесут вам знание девяти сторон жизни. Расширяйте познания за счет фактов, дайте волю интуиции и найдите равновесие.</w:t>
      </w:r>
    </w:p>
    <w:p>
      <w:pPr>
        <w:pStyle w:val="Normal"/>
        <w:rPr/>
      </w:pPr>
      <w:r>
        <w:rPr/>
        <w:t>Это богатая Вселенная, и в ней существует Изобилие для всех нас.</w:t>
      </w:r>
    </w:p>
    <w:p>
      <w:pPr>
        <w:pStyle w:val="Normal"/>
        <w:rPr/>
      </w:pPr>
      <w:r>
        <w:rPr/>
        <w:t>Вселенная — это Безупречный, Безграничный Источник всего того, что я получаю.</w:t>
      </w:r>
    </w:p>
    <w:p>
      <w:pPr>
        <w:pStyle w:val="Normal"/>
        <w:rPr/>
      </w:pPr>
      <w:r>
        <w:rPr/>
        <w:t>ЦЕНТР</w:t>
      </w:r>
    </w:p>
    <w:p>
      <w:pPr>
        <w:pStyle w:val="Normal"/>
        <w:rPr/>
      </w:pPr>
      <w:r>
        <w:rPr/>
        <w:t xml:space="preserve">   </w:t>
      </w:r>
      <w:r>
        <w:rPr/>
        <w:t>Центр вашего окружения содержит энергию бережного хранения, баланса и стабильности. Здесь вы найдете чувство поддержки со стороны Вселенной, это суммарный итог ваших решений.</w:t>
      </w:r>
    </w:p>
    <w:p>
      <w:pPr>
        <w:pStyle w:val="Normal"/>
        <w:rPr/>
      </w:pPr>
      <w:r>
        <w:rPr/>
        <w:t xml:space="preserve">   </w:t>
      </w:r>
      <w:r>
        <w:rPr/>
        <w:t>ВОКРУГ НАС</w:t>
      </w:r>
    </w:p>
    <w:p>
      <w:pPr>
        <w:pStyle w:val="Normal"/>
        <w:rPr/>
      </w:pPr>
      <w:r>
        <w:rPr/>
        <w:t xml:space="preserve">   </w:t>
      </w:r>
      <w:r>
        <w:rPr/>
        <w:t>С Центром ассоциируется Земля — практичность, постепенный прогресс, безопасность, забота. Земля надежна, стабильна, тверда и уверена в себе. Земля проходит через бесконечные изменения и все же остается собой.</w:t>
      </w:r>
    </w:p>
    <w:p>
      <w:pPr>
        <w:pStyle w:val="Normal"/>
        <w:rPr/>
      </w:pPr>
      <w:r>
        <w:rPr/>
        <w:t xml:space="preserve">   </w:t>
      </w:r>
      <w:r>
        <w:rPr/>
        <w:t>С Центром связан желтый цвет — цвет долголетия и принятия перемен через отрешенность. Он несет радость, открывает и прочищает разум и притягивает чувства безмятежного счастья, радостного блаженства. Дополнительные цвета Центра — светло-желтый, бежевый, цвет загара.</w:t>
      </w:r>
    </w:p>
    <w:p>
      <w:pPr>
        <w:pStyle w:val="Normal"/>
        <w:rPr/>
      </w:pPr>
      <w:r>
        <w:rPr/>
        <w:t xml:space="preserve">   </w:t>
      </w:r>
      <w:r>
        <w:rPr/>
        <w:t>Посмотрите на Центральную часть своей комнаты или дома. Как выглядит это пространство, замусорено оно или свободно? Выглядит ли оно стабильным и надежным, или вы чувствуете здесь легковесность, непостоянство?</w:t>
      </w:r>
    </w:p>
    <w:p>
      <w:pPr>
        <w:pStyle w:val="Normal"/>
        <w:rPr/>
      </w:pPr>
      <w:r>
        <w:rPr/>
        <w:t xml:space="preserve">   </w:t>
      </w:r>
      <w:r>
        <w:rPr/>
        <w:t>МЫ ВЕРИМ</w:t>
      </w:r>
    </w:p>
    <w:p>
      <w:pPr>
        <w:pStyle w:val="Normal"/>
        <w:rPr/>
      </w:pPr>
      <w:r>
        <w:rPr/>
        <w:t xml:space="preserve">   </w:t>
      </w:r>
      <w:r>
        <w:rPr/>
        <w:t>В Центре установлено равновесие убеждений об активности и неподвижности. Нередко, чувствуя себя вышедшими из равновесия, мы начинаем испытывать острое желание сделать что-нибудь — что угодно, только бы исправить проблему. Однако старая поговорка гласит: «В волнении, страхе или сомнении бегай кругами, визжи и кричи». Активность создает иллюзию деятельности. Вселенная непременно отреагирует на нашу активность и поможет нам. Но, к сожалению, беспорядочная активность блокирует энергию Вселенной. Как известно, проблемы нельзя решить на том же уровне, на котором они созданы. Для решения проблемы нужно подняться выше. Подъем на другие уровни требует неподвижности. Способность успокоиться через медитацию — ключевая. Новые озарения возникают, только когда разум спокоен и недвижим. Тогда открываются и становятся очевидными новые способы решения старых проблем.</w:t>
      </w:r>
    </w:p>
    <w:p>
      <w:pPr>
        <w:pStyle w:val="Normal"/>
        <w:rPr/>
      </w:pPr>
      <w:r>
        <w:rPr/>
        <w:t>Мои творческие силы воображения и моя связь со всеобъемлющим Сознанием оказывают помощь в реализации моих целей.</w:t>
      </w:r>
    </w:p>
    <w:p>
      <w:pPr>
        <w:pStyle w:val="Normal"/>
        <w:rPr/>
      </w:pPr>
      <w:r>
        <w:rPr/>
        <w:t>Я навсегда устраняю негативные препятствия, мешающие жить счастливой жизнью.</w:t>
      </w:r>
    </w:p>
    <w:p>
      <w:pPr>
        <w:pStyle w:val="Normal"/>
        <w:rPr/>
      </w:pPr>
      <w:r>
        <w:rPr/>
        <w:t xml:space="preserve">   </w:t>
      </w:r>
      <w:r>
        <w:rPr/>
        <w:t>Покой хранит в себе огромный запас энергии. Очищение разума позволяет ему заполниться новыми убеждениями. Очищение разума позволяет энергии Вселенной войти в наши жизни. Как осенний ветер выметает с улиц листву, так и энергия спокойствия освобождает нашу жизнь от препятствий. Беличье колесо, которое мы чаще всего по неведению выбираем — вовсе не выход! Скорость движения и количество оборотов никак не влияют на развитие нашего жизненного пути. Они только могут внести смуту и неясность, сбить нас, лишить необходимого для размышлений времени.</w:t>
      </w:r>
    </w:p>
    <w:p>
      <w:pPr>
        <w:pStyle w:val="Normal"/>
        <w:rPr/>
      </w:pPr>
      <w:r>
        <w:rPr/>
        <w:t xml:space="preserve">   </w:t>
      </w:r>
      <w:r>
        <w:rPr/>
        <w:t>ДОБРЫЕ ВЕЩИ</w:t>
      </w:r>
    </w:p>
    <w:p>
      <w:pPr>
        <w:pStyle w:val="Normal"/>
        <w:rPr/>
      </w:pPr>
      <w:r>
        <w:rPr/>
        <w:t xml:space="preserve">   </w:t>
      </w:r>
      <w:r>
        <w:rPr/>
        <w:t>Пусть центр вашей комнаты станет местом воспитания и исцеления. Если центр пуст, положите сюда ковер в земляных тонах. Поставьте глиняные горшки с плодородной почвой и живыми растениями. Используйте квадратные предметы.</w:t>
      </w:r>
    </w:p>
    <w:p>
      <w:pPr>
        <w:pStyle w:val="Normal"/>
        <w:rPr/>
      </w:pPr>
      <w:r>
        <w:rPr/>
        <w:t xml:space="preserve">   </w:t>
      </w:r>
      <w:r>
        <w:rPr/>
        <w:t>Длинные, плоские линии крыши усиливают стабильность Центра. Считается, что потолки под углом создают негативную ци. Бамбуковые флейты, прикрепленные попарно к потолку, уравновешивают острые углы или балки, отражая негативную энергию и перезаряжая позитивную.</w:t>
      </w:r>
    </w:p>
    <w:p>
      <w:pPr>
        <w:pStyle w:val="Normal"/>
        <w:rPr/>
      </w:pPr>
      <w:r>
        <w:rPr/>
        <w:t xml:space="preserve">   </w:t>
      </w:r>
      <w:r>
        <w:rPr/>
        <w:t>Небольшие колокольчики «музыка ветра», подвешенные к потолку, также усилят мирную энергию Земли. Они могут звенеть в потоке воздуха от потока воздуха, идущего из кондиционера или вентиляционной решетки. Используйте такие вещи, которые напомнят вам о необходимости хранить спокойствие и слушать внутренний голос, который всегда направляет нас к покою.</w:t>
      </w:r>
    </w:p>
    <w:p>
      <w:pPr>
        <w:pStyle w:val="Normal"/>
        <w:rPr/>
      </w:pPr>
      <w:r>
        <w:rPr/>
        <w:t>Великие потоки мощной силы вливаются в меня, наполняют тело и душу могучей энергией!</w:t>
      </w:r>
    </w:p>
    <w:p>
      <w:pPr>
        <w:pStyle w:val="Normal"/>
        <w:rPr/>
      </w:pPr>
      <w:r>
        <w:rPr/>
        <w:t>Могучая энергия наполняет меня, я направляю ее на реализацию моих замыслов и вновь наполняю тело энергией силы и разума!</w:t>
      </w:r>
    </w:p>
    <w:p>
      <w:pPr>
        <w:pStyle w:val="Normal"/>
        <w:rPr/>
      </w:pPr>
      <w:r>
        <w:rPr/>
        <w:t>ПЯТЬ ЭЛЕМЕНТОВ ФЭН-ШУЙ</w:t>
      </w:r>
    </w:p>
    <w:p>
      <w:pPr>
        <w:pStyle w:val="Normal"/>
        <w:rPr/>
      </w:pPr>
      <w:r>
        <w:rPr/>
        <w:t xml:space="preserve">   </w:t>
      </w:r>
      <w:r>
        <w:rPr/>
        <w:t>Пять элементов фэн-шуй по отношению друг к другу могут располагаться в созидательном или разрушительном порядке. Созидательный порядок повторяет времена года и природные циклы. Разрушительный — пытается идти против природного цикла. Считается, что правильное использование элементов усиливает судьбу, а нарушение равновесия препятствует удаче. Чтобы установить должное равновесие, прежде всего устраните разрушительное расположение элементов, а затем скомбинируйте их, руководствуясь моими советами.</w:t>
      </w:r>
    </w:p>
    <w:p>
      <w:pPr>
        <w:pStyle w:val="Normal"/>
        <w:rPr/>
      </w:pPr>
      <w:r>
        <w:rPr/>
        <w:t xml:space="preserve">   </w:t>
      </w:r>
      <w:r>
        <w:rPr/>
        <w:t>ЗДОРОВЫЕ КОМБИНАЦИИ</w:t>
      </w:r>
    </w:p>
    <w:p>
      <w:pPr>
        <w:pStyle w:val="Normal"/>
        <w:rPr/>
      </w:pPr>
      <w:r>
        <w:rPr/>
        <w:t xml:space="preserve">   </w:t>
      </w:r>
      <w:r>
        <w:rPr/>
        <w:t>Дерево питается Водой (вода необходима для роста) и ослабляется Металлом (металл режет дерево). Чтобы улучшить здоровье и семейные дела, используйте фонтаны с живыми растениями. Храните воду в пластиковой или керамической миске, избегайте металлических контейнеров.</w:t>
      </w:r>
    </w:p>
    <w:p>
      <w:pPr>
        <w:pStyle w:val="Normal"/>
        <w:rPr/>
      </w:pPr>
      <w:r>
        <w:rPr/>
        <w:t xml:space="preserve">   </w:t>
      </w:r>
      <w:r>
        <w:rPr/>
        <w:t>Комбинация зеленого и черного усилит энергию Дерева. Хорошо работает черная ваза с бамбуковым стеблем внутри. Как правило, деревца бонсай всегда высаживаются в черные горшки. Проявите творческий подход по отношению к этим двум цветам, используя мягкие вкрапления черного на зеленой мебели или черные рамы для фотографий или рисунков, на которых изображены деревья. Пусть рост здоровья в вашей жизни подпитывается Водой.</w:t>
      </w:r>
    </w:p>
    <w:p>
      <w:pPr>
        <w:pStyle w:val="Normal"/>
        <w:rPr/>
      </w:pPr>
      <w:r>
        <w:rPr/>
        <w:t>Я живу счастливо и радостно. Я выбираю мысли, которые помогают жить.</w:t>
      </w:r>
    </w:p>
    <w:p>
      <w:pPr>
        <w:pStyle w:val="Normal"/>
        <w:rPr/>
      </w:pPr>
      <w:r>
        <w:rPr/>
        <w:t>У меня богатая, полная, радостная жизнь. Я люблю и ценю каждую клеточку своего тела.</w:t>
      </w:r>
    </w:p>
    <w:p>
      <w:pPr>
        <w:pStyle w:val="Normal"/>
        <w:rPr/>
      </w:pPr>
      <w:r>
        <w:rPr/>
        <w:t xml:space="preserve">   </w:t>
      </w:r>
      <w:r>
        <w:rPr/>
        <w:t>Огонь славы и успеха ослабляется Водой (вода гасит огонь) и питается Деревом (дерево — топливо для горящего огня). Чтобы раздуть Огонь успеха в окружении, зажигайте свечи в надежных деревянных подсвечниках. Не стоит ставить свечи слишком близко к атрибутам Воды. Чтобы усилить энергию успеха и славы, сочетайте красный и зеленый цвета. Повесьте красные метелки с зеленым нефритом на них, и пусть они напоминают вам о славе и удаче. Сделайте плакат успеха с красными и зелеными буквами. Нарисуйте картину или найдите репродукцию, в которой использовались бы яркие красные и зеленые тона. Пусть энергия здоровья и семьи подпитывает славу и удачу в вашей жизни.</w:t>
      </w:r>
    </w:p>
    <w:p>
      <w:pPr>
        <w:pStyle w:val="Normal"/>
        <w:rPr/>
      </w:pPr>
      <w:r>
        <w:rPr/>
        <w:t>С каждым днем мне все лучше, лучше и лучше! Я всегда нахожусь в нужное время в нужном месте! И это так! Потому что я так хочу!</w:t>
      </w:r>
    </w:p>
    <w:p>
      <w:pPr>
        <w:pStyle w:val="Normal"/>
        <w:rPr/>
      </w:pPr>
      <w:r>
        <w:rPr/>
        <w:t xml:space="preserve">   </w:t>
      </w:r>
      <w:r>
        <w:rPr/>
        <w:t>Земля обрабатывается Огнем и перемещается Деревом. Свечи в глиняных подсвечниках, миски с песком и благовония усилят равновесие Земли. Красные, розовые и желтые тона заряжают энергию Земли. Вы обращали внимание на цвет одежды индуистских и буддийских монахов? Как правило, их рясы сделаны из шелка или яркого хлопка и сочетают оттенки красного, розового, оранжевого и желтого. Это хороший пример того, как Огонь питает Землю. Попробуйте комбинировать эти цвета в вашем гардеробе и почувствуйте разницу. Вы ощутите стабильность, уверенность и усиление жизненных вибраций.</w:t>
      </w:r>
    </w:p>
    <w:p>
      <w:pPr>
        <w:pStyle w:val="Normal"/>
        <w:rPr/>
      </w:pPr>
      <w:r>
        <w:rPr/>
        <w:t>Я выбираю мышление, позволяющее сохранять способность любить и радоваться.</w:t>
      </w:r>
    </w:p>
    <w:p>
      <w:pPr>
        <w:pStyle w:val="Normal"/>
        <w:rPr/>
      </w:pPr>
      <w:r>
        <w:rPr/>
        <w:t>Я припадаю к собственному алтарю.</w:t>
      </w:r>
    </w:p>
    <w:p>
      <w:pPr>
        <w:pStyle w:val="Normal"/>
        <w:rPr/>
      </w:pPr>
      <w:r>
        <w:rPr/>
        <w:t>Я признаю собственную силу. Мой дух вечно молод.</w:t>
      </w:r>
    </w:p>
    <w:p>
      <w:pPr>
        <w:pStyle w:val="Normal"/>
        <w:rPr/>
      </w:pPr>
      <w:r>
        <w:rPr/>
        <w:t xml:space="preserve">   </w:t>
      </w:r>
      <w:r>
        <w:rPr/>
        <w:t>Металл обрабатывается Землей и плавится Огнем. Чтобы усилить творческие возможности, сочетайте Землю и Металл в скульптурах, цветочных горшках и всевозможных своих творениях. Используйте вместе белую и яркую желтую краски, это добавит Огня творческому уму. Желтые «стикеры» на белой бумаге часто используются в бизнес-рекламе.</w:t>
      </w:r>
    </w:p>
    <w:p>
      <w:pPr>
        <w:pStyle w:val="Normal"/>
        <w:rPr/>
      </w:pPr>
      <w:r>
        <w:rPr/>
        <w:t>Каждое мгновение жизни — это возможность для меня начать новую жизнь прямо здесь и сейчас.</w:t>
      </w:r>
    </w:p>
    <w:p>
      <w:pPr>
        <w:pStyle w:val="Normal"/>
        <w:rPr/>
      </w:pPr>
      <w:r>
        <w:rPr/>
        <w:t>Для меня нет запретов и ограничений в радости и счастье.</w:t>
      </w:r>
    </w:p>
    <w:p>
      <w:pPr>
        <w:pStyle w:val="Normal"/>
        <w:rPr/>
      </w:pPr>
      <w:r>
        <w:rPr/>
        <w:t>Я с готовностью принимаю ответственность за свою жизнь.</w:t>
      </w:r>
    </w:p>
    <w:p>
      <w:pPr>
        <w:pStyle w:val="Normal"/>
        <w:rPr/>
      </w:pPr>
      <w:r>
        <w:rPr/>
        <w:t>Мои желания ведут меня вперед, к новым успехам и достижениям.</w:t>
      </w:r>
    </w:p>
    <w:p>
      <w:pPr>
        <w:pStyle w:val="Normal"/>
        <w:rPr/>
      </w:pPr>
      <w:r>
        <w:rPr/>
        <w:t xml:space="preserve">   </w:t>
      </w:r>
      <w:r>
        <w:rPr/>
        <w:t>Вода переносится Металлом и тормозится Землей. Чтобы усилить аспект карьеры, возле офисных зданий часто ставят водяные скульптуры из металла. В самом здании даже маленькие фонтанчики способны привлечь энергию ци к чьей-либо карьере. Помогают также яркие сочетания черного и белого цветов. Удивительно ли, что в последние сто лет классический деловой костюм (как для мужчин, так и для дам) состоял из черного пиджака с белой рубашкой или блузкой?</w:t>
      </w:r>
    </w:p>
    <w:p>
      <w:pPr>
        <w:pStyle w:val="Normal"/>
        <w:rPr/>
      </w:pPr>
      <w:r>
        <w:rPr/>
        <w:t xml:space="preserve">   </w:t>
      </w:r>
      <w:r>
        <w:rPr/>
        <w:t>Попробуйте повесить на стенах абстрактные черно-белые картины. Заряжайте собственную мысль, пишите себе записки крупным черным шрифтом на белой бумаге.</w:t>
      </w:r>
    </w:p>
    <w:p>
      <w:pPr>
        <w:pStyle w:val="Normal"/>
        <w:rPr/>
      </w:pPr>
      <w:r>
        <w:rPr/>
        <w:t>Я развиваю в себе глубокое понимание жизни и ее законов.</w:t>
      </w:r>
    </w:p>
    <w:p>
      <w:pPr>
        <w:pStyle w:val="Normal"/>
        <w:rPr/>
      </w:pPr>
      <w:r>
        <w:rPr/>
        <w:t>Я умею правильно расставить приоритеты в своей жизни.</w:t>
      </w:r>
    </w:p>
    <w:p>
      <w:pPr>
        <w:pStyle w:val="Normal"/>
        <w:rPr/>
      </w:pPr>
      <w:r>
        <w:rPr/>
        <w:t xml:space="preserve">   </w:t>
      </w:r>
      <w:r>
        <w:rPr/>
        <w:t>ЭНЕРГИЯ ЦИ</w:t>
      </w:r>
    </w:p>
    <w:p>
      <w:pPr>
        <w:pStyle w:val="Normal"/>
        <w:rPr/>
      </w:pPr>
      <w:r>
        <w:rPr/>
        <w:t xml:space="preserve">   </w:t>
      </w:r>
      <w:r>
        <w:rPr/>
        <w:t>Ци — это выражение энергии жизненной силы. Небесная ци управляет небесными циклами; земная ци руководит Землей. Домашняя ци циркулирует по жилищу, а человеческая — пронизывает тело человека. Спокойное, беспрепятственное течение ци дарует удачу и счастливую жизнь.</w:t>
      </w:r>
    </w:p>
    <w:p>
      <w:pPr>
        <w:pStyle w:val="Normal"/>
        <w:rPr/>
      </w:pPr>
      <w:r>
        <w:rPr/>
        <w:t xml:space="preserve">   </w:t>
      </w:r>
      <w:r>
        <w:rPr/>
        <w:t>Согласно традиционному фэн-шуй, благоприятные комбинации ци таковы:</w:t>
      </w:r>
    </w:p>
    <w:p>
      <w:pPr>
        <w:pStyle w:val="Normal"/>
        <w:rPr/>
      </w:pPr>
      <w:r>
        <w:rPr/>
        <w:t xml:space="preserve">   • </w:t>
      </w:r>
      <w:r>
        <w:rPr/>
        <w:t>ци + Дерево порождают дождь;</w:t>
      </w:r>
    </w:p>
    <w:p>
      <w:pPr>
        <w:pStyle w:val="Normal"/>
        <w:rPr/>
      </w:pPr>
      <w:r>
        <w:rPr/>
        <w:t xml:space="preserve">   • </w:t>
      </w:r>
      <w:r>
        <w:rPr/>
        <w:t>ци + Металл порождают хорошую погоду;</w:t>
      </w:r>
    </w:p>
    <w:p>
      <w:pPr>
        <w:pStyle w:val="Normal"/>
        <w:rPr/>
      </w:pPr>
      <w:r>
        <w:rPr/>
        <w:t xml:space="preserve">   • </w:t>
      </w:r>
      <w:r>
        <w:rPr/>
        <w:t>ци + Огонь порождают жару;</w:t>
      </w:r>
    </w:p>
    <w:p>
      <w:pPr>
        <w:pStyle w:val="Normal"/>
        <w:rPr/>
      </w:pPr>
      <w:r>
        <w:rPr/>
        <w:t xml:space="preserve">   • </w:t>
      </w:r>
      <w:r>
        <w:rPr/>
        <w:t>ци + Вода порождают мороз;</w:t>
      </w:r>
    </w:p>
    <w:p>
      <w:pPr>
        <w:pStyle w:val="Normal"/>
        <w:rPr/>
      </w:pPr>
      <w:r>
        <w:rPr/>
        <w:t xml:space="preserve">   • </w:t>
      </w:r>
      <w:r>
        <w:rPr/>
        <w:t>ци + Земля порождают ветер.</w:t>
      </w:r>
    </w:p>
    <w:p>
      <w:pPr>
        <w:pStyle w:val="Normal"/>
        <w:rPr/>
      </w:pPr>
      <w:r>
        <w:rPr/>
        <w:t xml:space="preserve">   </w:t>
      </w:r>
      <w:r>
        <w:rPr/>
        <w:t>Ци питает наши тела, сердца и умы. Чем более свободно течет ци в нашей жизни, тем больше успеха, процветания, здоровья и гармонии мы получаем. Секрет течения энергии — в том, чтобы отпускать. Выбросьте все лишнее из головы и доверьтесь потоку. Не громоздите уродливые пирамиды из продиктованных логикой решений. Мир сам укажет вам верную дорогу, сам откроет перед вами правильную дверь. Вы только чувствуйте это и не сопротивляйтесь! Энергия ци, энергетический источник подобны огромной чаше, из которой мы словно горстями черпаем благополучие.</w:t>
      </w:r>
    </w:p>
    <w:p>
      <w:pPr>
        <w:pStyle w:val="Normal"/>
        <w:rPr/>
      </w:pPr>
      <w:r>
        <w:rPr/>
        <w:t xml:space="preserve">   </w:t>
      </w:r>
      <w:r>
        <w:rPr/>
        <w:t>Можно провести специальный ритуал для гармонизации ци.</w:t>
      </w:r>
    </w:p>
    <w:p>
      <w:pPr>
        <w:pStyle w:val="Normal"/>
        <w:rPr/>
      </w:pPr>
      <w:r>
        <w:rPr/>
        <w:t xml:space="preserve">   </w:t>
      </w:r>
      <w:r>
        <w:rPr/>
        <w:t>Возьмите лист ватмана и нарисуйте на нем карту багуа. Теперь разместите в разных зонах рисунки (фотографии) или словесные описания того, что вы желаете привлечь в свою жизнь. Положите лист на стол, рядом в вазе поставьте 3 гвоздики.</w:t>
      </w:r>
    </w:p>
    <w:p>
      <w:pPr>
        <w:pStyle w:val="Normal"/>
        <w:rPr/>
      </w:pPr>
      <w:r>
        <w:rPr/>
        <w:t xml:space="preserve">   </w:t>
      </w:r>
      <w:r>
        <w:rPr/>
        <w:t>На полу вокруг стола, на котором лежит карта багуа, расположите 9 свечей — 3 желтые (натертые маслом пачули), 3 красные (натертые маслом лотоса) и 3 зеленые (натертые маслом сандала).</w:t>
      </w:r>
    </w:p>
    <w:p>
      <w:pPr>
        <w:pStyle w:val="Normal"/>
        <w:rPr/>
      </w:pPr>
      <w:r>
        <w:rPr/>
        <w:t xml:space="preserve">   </w:t>
      </w:r>
      <w:r>
        <w:rPr/>
        <w:t>Зажгите свечи и начинайте ритуал.</w:t>
      </w:r>
    </w:p>
    <w:p>
      <w:pPr>
        <w:pStyle w:val="Normal"/>
        <w:rPr/>
      </w:pPr>
      <w:r>
        <w:rPr/>
        <w:t xml:space="preserve">   </w:t>
      </w:r>
      <w:r>
        <w:rPr/>
        <w:t>Закройте глаза и почувствуйте себя уверенным, энергичным человеком. Вы смогли отказаться от страха, гнева, обид, мести и ненужных страданий. Теперь вы обрели власть над собой, и что бы вы ни задумали — все исполнится. Вас ждет полный успех. От вас исходят волны благотворной энергии. Вы ощущаете прилив жизненных сил. Вы знаете себе цену и гордитесь собой. Теперь вы знаете, чего хотите, и легко получаете желаемое.</w:t>
      </w:r>
    </w:p>
    <w:p>
      <w:pPr>
        <w:pStyle w:val="Normal"/>
        <w:rPr/>
      </w:pPr>
      <w:r>
        <w:rPr/>
        <w:t xml:space="preserve">   </w:t>
      </w:r>
      <w:r>
        <w:rPr/>
        <w:t>Вы бодры, энергичны, прекрасно себя чувствуете. Дышите глубже, активнее. Вы полны энергии. Вам хорошо. Вы счастливы.</w:t>
      </w:r>
    </w:p>
    <w:p>
      <w:pPr>
        <w:pStyle w:val="Normal"/>
        <w:rPr/>
      </w:pPr>
      <w:r>
        <w:rPr/>
        <w:t xml:space="preserve">   </w:t>
      </w:r>
      <w:r>
        <w:rPr/>
        <w:t>Глубоко вдохните и на выдохе произносите:</w:t>
      </w:r>
    </w:p>
    <w:p>
      <w:pPr>
        <w:pStyle w:val="Normal"/>
        <w:rPr/>
      </w:pPr>
      <w:r>
        <w:rPr/>
        <w:t>Я благословляю все светлое.</w:t>
      </w:r>
    </w:p>
    <w:p>
      <w:pPr>
        <w:pStyle w:val="Normal"/>
        <w:rPr/>
      </w:pPr>
      <w:r>
        <w:rPr/>
        <w:t xml:space="preserve">   </w:t>
      </w:r>
      <w:r>
        <w:rPr/>
        <w:t>Глубоко вдохните и на выдохе произносите:</w:t>
      </w:r>
    </w:p>
    <w:p>
      <w:pPr>
        <w:pStyle w:val="Normal"/>
        <w:rPr/>
      </w:pPr>
      <w:r>
        <w:rPr/>
        <w:t>Жизнь — это зеркало, в котором отражается мое сознание.</w:t>
      </w:r>
    </w:p>
    <w:p>
      <w:pPr>
        <w:pStyle w:val="Normal"/>
        <w:rPr/>
      </w:pPr>
      <w:r>
        <w:rPr/>
        <w:t xml:space="preserve">   </w:t>
      </w:r>
      <w:r>
        <w:rPr/>
        <w:t>Глубоко вдохните и на выдохе произносите:</w:t>
      </w:r>
    </w:p>
    <w:p>
      <w:pPr>
        <w:pStyle w:val="Normal"/>
        <w:rPr/>
      </w:pPr>
      <w:r>
        <w:rPr/>
        <w:t>Я превращаю свои мечты в реальный успех.</w:t>
      </w:r>
    </w:p>
    <w:p>
      <w:pPr>
        <w:pStyle w:val="Normal"/>
        <w:rPr/>
      </w:pPr>
      <w:r>
        <w:rPr/>
        <w:t xml:space="preserve">   </w:t>
      </w:r>
      <w:r>
        <w:rPr/>
        <w:t>Глубоко вдохните и на выдохе произносите:</w:t>
      </w:r>
    </w:p>
    <w:p>
      <w:pPr>
        <w:pStyle w:val="Normal"/>
        <w:rPr/>
      </w:pPr>
      <w:r>
        <w:rPr/>
        <w:t>Дух Жизни наполняет мое тело, воздействуя на все органы, ткани и клетки.</w:t>
      </w:r>
    </w:p>
    <w:p>
      <w:pPr>
        <w:pStyle w:val="Normal"/>
        <w:rPr/>
      </w:pPr>
      <w:r>
        <w:rPr/>
        <w:t xml:space="preserve">   </w:t>
      </w:r>
      <w:r>
        <w:rPr/>
        <w:t>Глубоко вдохните и на выдохе произносите:</w:t>
      </w:r>
    </w:p>
    <w:p>
      <w:pPr>
        <w:pStyle w:val="Normal"/>
        <w:rPr/>
      </w:pPr>
      <w:r>
        <w:rPr/>
        <w:t>Я позволяю себе расслабиться и отдохнуть.</w:t>
      </w:r>
    </w:p>
    <w:p>
      <w:pPr>
        <w:pStyle w:val="Normal"/>
        <w:rPr/>
      </w:pPr>
      <w:r>
        <w:rPr/>
        <w:t xml:space="preserve">   </w:t>
      </w:r>
      <w:r>
        <w:rPr/>
        <w:t>Глубоко вдохните и на выдохе произносите:</w:t>
      </w:r>
    </w:p>
    <w:p>
      <w:pPr>
        <w:pStyle w:val="Normal"/>
        <w:rPr/>
      </w:pPr>
      <w:r>
        <w:rPr/>
        <w:t>Я испытываю благодарность ко всем, кого встречаю.</w:t>
      </w:r>
    </w:p>
    <w:p>
      <w:pPr>
        <w:pStyle w:val="Normal"/>
        <w:rPr/>
      </w:pPr>
      <w:r>
        <w:rPr/>
        <w:t xml:space="preserve">   </w:t>
      </w:r>
      <w:r>
        <w:rPr/>
        <w:t>Глубоко вдохните и на выдохе произносите:</w:t>
      </w:r>
    </w:p>
    <w:p>
      <w:pPr>
        <w:pStyle w:val="Normal"/>
        <w:rPr/>
      </w:pPr>
      <w:r>
        <w:rPr/>
        <w:t>Я открываюсь для восприятия красоты и гармонии в себе и вокруг себя.</w:t>
      </w:r>
    </w:p>
    <w:p>
      <w:pPr>
        <w:pStyle w:val="Normal"/>
        <w:rPr/>
      </w:pPr>
      <w:r>
        <w:rPr/>
        <w:t xml:space="preserve">   </w:t>
      </w:r>
      <w:r>
        <w:rPr/>
        <w:t>Глубоко вдохните и на выдохе произносите:</w:t>
      </w:r>
    </w:p>
    <w:p>
      <w:pPr>
        <w:pStyle w:val="Normal"/>
        <w:rPr/>
      </w:pPr>
      <w:r>
        <w:rPr/>
        <w:t>Божественный разум дарит мне новые мысли, идеи и творческое вдохновение.</w:t>
      </w:r>
    </w:p>
    <w:p>
      <w:pPr>
        <w:pStyle w:val="Normal"/>
        <w:rPr/>
      </w:pPr>
      <w:r>
        <w:rPr/>
        <w:t xml:space="preserve">   </w:t>
      </w:r>
      <w:r>
        <w:rPr/>
        <w:t>Глубоко вдохните и на выдохе произносите:</w:t>
      </w:r>
    </w:p>
    <w:p>
      <w:pPr>
        <w:pStyle w:val="Normal"/>
        <w:rPr/>
      </w:pPr>
      <w:r>
        <w:rPr/>
        <w:t>На моем жизненном пути встречается все больше удачи.</w:t>
      </w:r>
    </w:p>
    <w:p>
      <w:pPr>
        <w:pStyle w:val="Normal"/>
        <w:rPr/>
      </w:pPr>
      <w:r>
        <w:rPr/>
        <w:t xml:space="preserve">   </w:t>
      </w:r>
      <w:r>
        <w:rPr/>
        <w:t>Глубоко вдохните и на выдохе произносите:</w:t>
      </w:r>
    </w:p>
    <w:p>
      <w:pPr>
        <w:pStyle w:val="Normal"/>
        <w:rPr/>
      </w:pPr>
      <w:r>
        <w:rPr/>
        <w:t>Все мои желания удовлетворяются.</w:t>
      </w:r>
    </w:p>
    <w:p>
      <w:pPr>
        <w:pStyle w:val="Normal"/>
        <w:rPr/>
      </w:pPr>
      <w:r>
        <w:rPr/>
        <w:t xml:space="preserve">   </w:t>
      </w:r>
      <w:r>
        <w:rPr/>
        <w:t>Глубоко вдохните и на выдохе произносите:</w:t>
      </w:r>
    </w:p>
    <w:p>
      <w:pPr>
        <w:pStyle w:val="Normal"/>
        <w:rPr/>
      </w:pPr>
      <w:r>
        <w:rPr/>
        <w:t>Я спокоен. Что бы ни происходило, я всегда абсолютно спокоен.</w:t>
      </w:r>
    </w:p>
    <w:p>
      <w:pPr>
        <w:pStyle w:val="Normal"/>
        <w:rPr/>
      </w:pPr>
      <w:r>
        <w:rPr/>
        <w:t xml:space="preserve">   </w:t>
      </w:r>
      <w:r>
        <w:rPr/>
        <w:t>Глубоко вдохните и на выдохе произносите:</w:t>
      </w:r>
    </w:p>
    <w:p>
      <w:pPr>
        <w:pStyle w:val="Normal"/>
        <w:rPr/>
      </w:pPr>
      <w:r>
        <w:rPr/>
        <w:t>У меня есть все, чего я хочу.</w:t>
      </w:r>
    </w:p>
    <w:p>
      <w:pPr>
        <w:pStyle w:val="Normal"/>
        <w:rPr/>
      </w:pPr>
      <w:r>
        <w:rPr/>
        <w:t>Мое сердце открыто бесконечной любви.</w:t>
      </w:r>
    </w:p>
    <w:p>
      <w:pPr>
        <w:pStyle w:val="Normal"/>
        <w:rPr/>
      </w:pPr>
      <w:r>
        <w:rPr/>
        <w:t xml:space="preserve">   </w:t>
      </w:r>
      <w:r>
        <w:rPr/>
        <w:t>Глубоко вдохните и на выдохе произносите:</w:t>
      </w:r>
    </w:p>
    <w:p>
      <w:pPr>
        <w:pStyle w:val="Normal"/>
        <w:rPr/>
      </w:pPr>
      <w:r>
        <w:rPr/>
        <w:t>Я люблю свою жизнь.</w:t>
      </w:r>
    </w:p>
    <w:p>
      <w:pPr>
        <w:pStyle w:val="Normal"/>
        <w:rPr/>
      </w:pPr>
      <w:r>
        <w:rPr/>
        <w:t xml:space="preserve">   </w:t>
      </w:r>
      <w:r>
        <w:rPr/>
        <w:t>Глубоко вдохните и на выдохе произносите:</w:t>
      </w:r>
    </w:p>
    <w:p>
      <w:pPr>
        <w:pStyle w:val="Normal"/>
        <w:rPr/>
      </w:pPr>
      <w:r>
        <w:rPr/>
        <w:t>Я ценю себя. И чем больше я себя ценю, тем больше ценят меня окружающие.</w:t>
      </w:r>
    </w:p>
    <w:p>
      <w:pPr>
        <w:pStyle w:val="Normal"/>
        <w:rPr/>
      </w:pPr>
      <w:r>
        <w:rPr/>
        <w:t xml:space="preserve">   </w:t>
      </w:r>
      <w:r>
        <w:rPr/>
        <w:t>Глубоко вдохните и на выдохе произносите:</w:t>
      </w:r>
    </w:p>
    <w:p>
      <w:pPr>
        <w:pStyle w:val="Normal"/>
        <w:rPr/>
      </w:pPr>
      <w:r>
        <w:rPr/>
        <w:t>Любимая работа приносит мне счастье.</w:t>
      </w:r>
    </w:p>
    <w:p>
      <w:pPr>
        <w:pStyle w:val="Normal"/>
        <w:rPr/>
      </w:pPr>
      <w:r>
        <w:rPr/>
        <w:t xml:space="preserve">   </w:t>
      </w:r>
      <w:r>
        <w:rPr/>
        <w:t>Глубоко вдохните и на выдохе произносите:</w:t>
      </w:r>
    </w:p>
    <w:p>
      <w:pPr>
        <w:pStyle w:val="Normal"/>
        <w:rPr/>
      </w:pPr>
      <w:r>
        <w:rPr/>
        <w:t>Я цельная, самодостаточная личность.</w:t>
      </w:r>
    </w:p>
    <w:p>
      <w:pPr>
        <w:pStyle w:val="Normal"/>
        <w:rPr/>
      </w:pPr>
      <w:r>
        <w:rPr/>
        <w:t xml:space="preserve">   </w:t>
      </w:r>
      <w:r>
        <w:rPr/>
        <w:t>Произнося на выдохе слова, наполненные вашей жизненной энергией, вы программируете свое жизненное пространство на благополучие, внедряете в мир созданную вами программу счастья и процветания. Пусть вибрации вашего поля притягивают к вам благоприятные ситуации, создают вокруг вас энергии счастья.</w:t>
      </w:r>
    </w:p>
    <w:p>
      <w:pPr>
        <w:pStyle w:val="Normal"/>
        <w:rPr/>
      </w:pPr>
      <w:r>
        <w:rPr/>
        <w:t xml:space="preserve">   </w:t>
      </w:r>
      <w:r>
        <w:rPr/>
        <w:t>Теперь, продолжая гармонизацию ци и создание программы благополучия, сосчитайте от 1 до12, произнося словесные коды:</w:t>
      </w:r>
    </w:p>
    <w:p>
      <w:pPr>
        <w:pStyle w:val="Normal"/>
        <w:rPr/>
      </w:pPr>
      <w:r>
        <w:rPr/>
        <w:t>(1) Я открыт для любви и свободен от страха и неверия в собственные силы.</w:t>
      </w:r>
    </w:p>
    <w:p>
      <w:pPr>
        <w:pStyle w:val="Normal"/>
        <w:rPr/>
      </w:pPr>
      <w:r>
        <w:rPr/>
        <w:t>(2) Я знаю, что любой человек уникален.</w:t>
      </w:r>
    </w:p>
    <w:p>
      <w:pPr>
        <w:pStyle w:val="Normal"/>
        <w:rPr/>
      </w:pPr>
      <w:r>
        <w:rPr/>
        <w:t>(3) Я знаю, что меня окружают прекрасные люди.</w:t>
      </w:r>
    </w:p>
    <w:p>
      <w:pPr>
        <w:pStyle w:val="Normal"/>
        <w:rPr/>
      </w:pPr>
      <w:r>
        <w:rPr/>
        <w:t>(4) Я обладаю неограниченным потенциалом.</w:t>
      </w:r>
    </w:p>
    <w:p>
      <w:pPr>
        <w:pStyle w:val="Normal"/>
        <w:rPr/>
      </w:pPr>
      <w:r>
        <w:rPr/>
        <w:t>(5) Мир полон богатств, и мой успех зависит только от меня.</w:t>
      </w:r>
    </w:p>
    <w:p>
      <w:pPr>
        <w:pStyle w:val="Normal"/>
        <w:rPr/>
      </w:pPr>
      <w:r>
        <w:rPr/>
        <w:t>(6) Жизнь приносит мне радость и удовлетворение,</w:t>
      </w:r>
    </w:p>
    <w:p>
      <w:pPr>
        <w:pStyle w:val="Normal"/>
        <w:rPr/>
      </w:pPr>
      <w:r>
        <w:rPr/>
        <w:t>(7) Я знаю, что в каждом человеке существует Великая Сила, которая может сделать его счастливым, если он направит ее в необходимом направлении.</w:t>
      </w:r>
    </w:p>
    <w:p>
      <w:pPr>
        <w:pStyle w:val="Normal"/>
        <w:rPr/>
      </w:pPr>
      <w:r>
        <w:rPr/>
        <w:t>(8) У меня сильный и твердый характер.</w:t>
      </w:r>
    </w:p>
    <w:p>
      <w:pPr>
        <w:pStyle w:val="Normal"/>
        <w:rPr/>
      </w:pPr>
      <w:r>
        <w:rPr/>
        <w:t>(9) Я позволяю своему безграничному творческому потенциалу формировать новые жизненные события.</w:t>
      </w:r>
    </w:p>
    <w:p>
      <w:pPr>
        <w:pStyle w:val="Normal"/>
        <w:rPr/>
      </w:pPr>
      <w:r>
        <w:rPr/>
        <w:t>(10) Жизнь приносит мне радость и удовлетворение. Мир щедр ко мне!</w:t>
      </w:r>
    </w:p>
    <w:p>
      <w:pPr>
        <w:pStyle w:val="Normal"/>
        <w:rPr/>
      </w:pPr>
      <w:r>
        <w:rPr/>
        <w:t>(11) Я изменяю свою жизнь, учась смотреть на себя по-новому.</w:t>
      </w:r>
    </w:p>
    <w:p>
      <w:pPr>
        <w:pStyle w:val="Normal"/>
        <w:rPr/>
      </w:pPr>
      <w:r>
        <w:rPr/>
        <w:t>(12) Мое сознание открыто для того, чтобы увидеть окружающее меня изобилие.</w:t>
      </w:r>
    </w:p>
    <w:p>
      <w:pPr>
        <w:pStyle w:val="Normal"/>
        <w:rPr/>
      </w:pPr>
      <w:r>
        <w:rPr/>
        <w:t xml:space="preserve">   </w:t>
      </w:r>
      <w:r>
        <w:rPr/>
        <w:t>Сделайте глубокий вдох и на выдохе с улыбкой откройте глаза. Ритуал закончен. Теперь поместите свою карту багуа в таком месте, чтобы вы могли видеть ее ежедневно и работать с ней как можно чаще. Когда вы даже просто смотрите на него, вы напитываете его энергией реализации, ускоряя таким образом исполнение ваших заветных желаний и планов.</w:t>
      </w:r>
    </w:p>
    <w:p>
      <w:pPr>
        <w:pStyle w:val="Normal"/>
        <w:rPr/>
      </w:pPr>
      <w:r>
        <w:rPr/>
        <w:t xml:space="preserve">   </w:t>
      </w:r>
      <w:r>
        <w:rPr/>
        <w:t>Конечно, приятно верить, что главная и последняя причина, заставляющая нас прикоснуться к энергетическому источнику, — это желание создать хорошего человека, хорошее общество и хороший мир. Желание отправиться внутрь себя, исследовать себя и превзойти себя на пользу и во имя добра.</w:t>
      </w:r>
    </w:p>
    <w:p>
      <w:pPr>
        <w:pStyle w:val="Normal"/>
        <w:rPr/>
      </w:pPr>
      <w:r>
        <w:rPr/>
        <w:t xml:space="preserve">   </w:t>
      </w:r>
      <w:r>
        <w:rPr/>
        <w:t>Представьте себе мир, полный высших существ, существ, преодолевших себя, перешагнувших через свои человеческие слабости. Представьте, что каждый магазин, в котором вы делаете покупки, каждый служащий компании, с которой вы имеете дело, каждый человек демонстрирует Ценности бытия. Трудно представить? Но когда-нибудь так оно и будет. Это естественная потребность каждого человека. И каждый человек работает над тем, чтобы удовлетворить эту потребность. Вот зачем мы все здесь, в этом прекраснейшем из миров. Вот почему наши души ведут нас вперед. Так что начните путешествие в себя. Почувствуйте, как энергия течет через вас. Упражняйтесь ежедневно и смотрите, какие чудеса начнут происходить в вашей жизни.</w:t>
      </w:r>
    </w:p>
    <w:p>
      <w:pPr>
        <w:pStyle w:val="Normal"/>
        <w:rPr/>
      </w:pPr>
      <w:r>
        <w:rPr/>
        <w:t xml:space="preserve">   </w:t>
      </w:r>
      <w:r>
        <w:rPr/>
        <w:t>С любовью к вам Людмила-Стефания</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55</w:t>
      </w:r>
    </w:p>
    <w:p>
      <w:pPr>
        <w:pStyle w:val="Normal"/>
        <w:rPr/>
      </w:pPr>
      <w:r>
        <w:rPr/>
        <w:t xml:space="preserve">    </w:t>
      </w:r>
    </w:p>
    <w:p>
      <w:pPr>
        <w:pStyle w:val="Normal"/>
        <w:rPr/>
      </w:pPr>
      <w:r>
        <w:rPr/>
        <w:t xml:space="preserve">    </w:t>
      </w:r>
    </w:p>
    <w:sectPr>
      <w:type w:val="nextPage"/>
      <w:pgSz w:w="11906" w:h="16838"/>
      <w:pgMar w:left="36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58:00Z</dcterms:created>
  <dc:creator>Ольга</dc:creator>
  <dc:description/>
  <cp:keywords/>
  <dc:language>en-US</dc:language>
  <cp:lastModifiedBy>Ольга</cp:lastModifiedBy>
  <dcterms:modified xsi:type="dcterms:W3CDTF">2008-07-24T16:59:00Z</dcterms:modified>
  <cp:revision>2</cp:revision>
  <dc:subject/>
  <dc:title/>
</cp:coreProperties>
</file>