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280"/>
        <w:jc w:val="center"/>
        <w:rPr>
          <w:b/>
          <w:b/>
          <w:bCs/>
          <w:sz w:val="48"/>
          <w:szCs w:val="48"/>
        </w:rPr>
      </w:pPr>
      <w:r>
        <w:rPr>
          <w:b/>
          <w:bCs/>
          <w:sz w:val="48"/>
          <w:szCs w:val="48"/>
        </w:rPr>
        <w:t>Г. Н. Сытин</w:t>
      </w:r>
    </w:p>
    <w:p>
      <w:pPr>
        <w:pStyle w:val="Style6"/>
        <w:jc w:val="center"/>
        <w:rPr>
          <w:b/>
          <w:b/>
          <w:bCs/>
          <w:sz w:val="48"/>
          <w:szCs w:val="48"/>
        </w:rPr>
      </w:pPr>
      <w:r>
        <w:rPr>
          <w:b/>
          <w:bCs/>
          <w:sz w:val="48"/>
          <w:szCs w:val="48"/>
        </w:rPr>
        <w:t>Медицинские настрои</w:t>
      </w:r>
    </w:p>
    <w:p>
      <w:pPr>
        <w:pStyle w:val="Style6"/>
        <w:jc w:val="center"/>
        <w:rPr>
          <w:b/>
          <w:b/>
          <w:bCs/>
          <w:color w:val="000000"/>
        </w:rPr>
      </w:pPr>
      <w:r>
        <w:rPr>
          <w:b/>
          <w:bCs/>
          <w:color w:val="000000"/>
        </w:rPr>
        <w:t>Методические рекомандации Г.Н. Сытина по работе с настроями</w:t>
      </w:r>
    </w:p>
    <w:p>
      <w:pPr>
        <w:pStyle w:val="Style6"/>
        <w:rPr>
          <w:color w:val="000000"/>
        </w:rPr>
      </w:pPr>
      <w:r>
        <w:rPr>
          <w:color w:val="000000"/>
        </w:rPr>
        <w:t>Легче усваивать настрой, если прослушивать его в звукозаписи. Наговорить настрой на магнитофон вы можете для себя сами. Тон изложения должен быть деловым, твердым, убедительным, без всякого пафоса. Таким же тоном при возможности проговаривайте настрой вслух, а нет условий - читайте или проговаривайте по памяти, про себя. Одни люди предпочитают прослушивать настрой, другие - прочитывать. Это кому как нравится. При прослушивании можно еще и делать что-нибудь по хозяйству. Но лучше, если вы постараетесь не отвлекаться и сосредоточитесь.</w:t>
      </w:r>
    </w:p>
    <w:p>
      <w:pPr>
        <w:pStyle w:val="Style6"/>
        <w:rPr>
          <w:color w:val="000000"/>
        </w:rPr>
      </w:pPr>
      <w:r>
        <w:rPr>
          <w:color w:val="000000"/>
        </w:rPr>
        <w:t>Для усвоения настроев используйте пропадающее зря время, например, при следовании на работу и домой.</w:t>
      </w:r>
    </w:p>
    <w:p>
      <w:pPr>
        <w:pStyle w:val="Style6"/>
        <w:rPr>
          <w:color w:val="000000"/>
        </w:rPr>
      </w:pPr>
      <w:r>
        <w:rPr>
          <w:color w:val="000000"/>
        </w:rPr>
        <w:t>Настраивайте себя на глубокое, прочное усвоение настроев. В этом вам поможет настрой на усиление волевого внимания.</w:t>
      </w:r>
    </w:p>
    <w:p>
      <w:pPr>
        <w:pStyle w:val="Style6"/>
        <w:rPr>
          <w:color w:val="000000"/>
        </w:rPr>
      </w:pPr>
      <w:r>
        <w:rPr>
          <w:color w:val="000000"/>
        </w:rPr>
        <w:t>Независимо от того, знает человек текст наизусть или нет, настрой усваивается только в процессе его прослушивания или проговаривания. Усваивать настрой нужно до тех пор, пока ваше состояние не придет в полное соответствие с содержанием настроя.</w:t>
      </w:r>
    </w:p>
    <w:p>
      <w:pPr>
        <w:pStyle w:val="Style6"/>
        <w:rPr>
          <w:color w:val="000000"/>
        </w:rPr>
      </w:pPr>
      <w:r>
        <w:rPr>
          <w:color w:val="000000"/>
        </w:rPr>
        <w:t>При усвоении настроя старайтесь вести себя как можно активней (лучше ходить), прилагайте усилия к запоминанию текста. Это повышает эффективность усвоения.</w:t>
      </w:r>
    </w:p>
    <w:p>
      <w:pPr>
        <w:pStyle w:val="Style6"/>
        <w:rPr>
          <w:color w:val="000000"/>
        </w:rPr>
      </w:pPr>
      <w:r>
        <w:rPr>
          <w:color w:val="000000"/>
        </w:rPr>
        <w:t>Усвоить настрой - значит привести себя в полное соответствие с его содержанием (а не просто запомнить).</w:t>
      </w:r>
    </w:p>
    <w:p>
      <w:pPr>
        <w:pStyle w:val="Style6"/>
        <w:rPr>
          <w:color w:val="000000"/>
        </w:rPr>
      </w:pPr>
      <w:r>
        <w:rPr>
          <w:color w:val="000000"/>
        </w:rPr>
        <w:t>Те фрагменты текста, которые вам больше нравятся и имеют особое значение, полезно прослушивать, прочитывать или проговаривать по памяти большее число раз. Особенно полезно при прослушивании настроя повторять мысль за мыслью громко вслух.</w:t>
      </w:r>
    </w:p>
    <w:p>
      <w:pPr>
        <w:pStyle w:val="Style6"/>
        <w:jc w:val="center"/>
        <w:rPr>
          <w:b/>
          <w:b/>
          <w:bCs/>
          <w:color w:val="000000"/>
        </w:rPr>
      </w:pPr>
      <w:r>
        <w:rPr>
          <w:b/>
          <w:bCs/>
          <w:color w:val="000000"/>
        </w:rPr>
        <w:t>Настрой на преодоление трудностей усвоения настроев</w:t>
      </w:r>
    </w:p>
    <w:p>
      <w:pPr>
        <w:pStyle w:val="Style6"/>
        <w:rPr>
          <w:color w:val="000000"/>
        </w:rPr>
      </w:pPr>
      <w:r>
        <w:rPr>
          <w:color w:val="000000"/>
        </w:rPr>
        <w:t>Животворящая Божественная новорожденная жизнь вливается в мою голову. Колоссальная Божественная сила вливается в мою голову. Колоссальная Божественная энергия быстрого созидания - быстрого развития вливается в мою голову.</w:t>
      </w:r>
    </w:p>
    <w:p>
      <w:pPr>
        <w:pStyle w:val="Style6"/>
        <w:rPr>
          <w:color w:val="000000"/>
        </w:rPr>
      </w:pPr>
      <w:r>
        <w:rPr>
          <w:color w:val="000000"/>
        </w:rPr>
        <w:t>Голова рождается все более энергичная - все более энергичная - все более сильная. С каждой минутой голова рождается все более энергичной - все более энергичной - все более сильной. С каждой минутой голова рождается все более энергичной - все более сильной.</w:t>
      </w:r>
    </w:p>
    <w:p>
      <w:pPr>
        <w:pStyle w:val="Style6"/>
        <w:rPr>
          <w:color w:val="000000"/>
        </w:rPr>
      </w:pPr>
      <w:r>
        <w:rPr>
          <w:color w:val="000000"/>
        </w:rPr>
        <w:t>В лобные доли мозга вливается колоссальная Божественная сила. В лобные доли мозга - в мозговые механизмы воли вливается колоссальная энергия развития. Мозговые механизмы воли все более усиливаются. Постоянно-круглосуточно резко усиливаются мозговые механизмы воли. Резко усиливается воля - резко усиливаются мозговые механизмы волевого усилия - резко усиливается воля. Я рождаюсь человеком все более сильной воли - все более сильной воли. Резко возрастает моя духовная мощь.</w:t>
      </w:r>
    </w:p>
    <w:p>
      <w:pPr>
        <w:pStyle w:val="Style6"/>
        <w:rPr>
          <w:color w:val="000000"/>
        </w:rPr>
      </w:pPr>
      <w:r>
        <w:rPr>
          <w:color w:val="000000"/>
        </w:rPr>
        <w:t>Я в любое время могу начать работать над собой. Я стараюсь как можно глубже это усвоить-осмыслить. У меня всегда достаточно воли, чтобы начать усваивать нужные мне настрои. Я стараюсь ярко-твердо помнить: я всегда - во всякое время способен начать усваивать нужные мне настрои. Моя воля резко усиливается - резко усиливается моя воля.</w:t>
      </w:r>
    </w:p>
    <w:p>
      <w:pPr>
        <w:pStyle w:val="Style6"/>
        <w:rPr>
          <w:color w:val="000000"/>
        </w:rPr>
      </w:pPr>
      <w:r>
        <w:rPr>
          <w:color w:val="000000"/>
        </w:rPr>
        <w:t>В лобные доли мозга вливается колоссальная Божественная энергия быстрого развития, вливается колоссальная Божественная сила. Резко усиливаются лобные доли головного мозга - резко усиливаются мозговые механизмы воли - резко усиливаются мозговые механизмы волевого усилия. Днем и ночью - непрерывно резко усиливается способность к волевому усилию - резко усиливается способность к волевому усилию.</w:t>
      </w:r>
    </w:p>
    <w:p>
      <w:pPr>
        <w:pStyle w:val="Style6"/>
        <w:rPr>
          <w:color w:val="000000"/>
        </w:rPr>
      </w:pPr>
      <w:r>
        <w:rPr>
          <w:color w:val="000000"/>
        </w:rPr>
        <w:t>Я в любой момент могу преодолеть все трудности включения в работу над собой. Я в любой момент могу преодолеть все трудности в работе над собой. Я это твердо знаю как действительный факт: я в любой момент могу преодолеть все трудности включения в работу над собой. Я в любой момент могу преодолеть все трудности начала усвоения настроя. Я в любой момент могу начать усваивать нужные мне настрои. Я в любой момент могу преодолеть все трудности включения в усвоение настроив. Я стараюсь это как можно глубже осмыслить: я всегда - во всякое время могу начать работать над собой, я всегда - во всякое время могу начать работать над собой - я это твердо знаю как действительный факт. Во мне всегда хватает воли преодолеть все трудности включения в работу над собой и начать усваивать настрои. Всегда - во всякое время, при малейшем желании я могу начать усваивать нужные мне настрои, могу начать работать над собой. Резко усиливается моя воля, резко возраст ает моя возможность преодоления всех трудностей включения в работу над собой, резко возрастает моя возможность включения в работу над собой.</w:t>
      </w:r>
    </w:p>
    <w:p>
      <w:pPr>
        <w:pStyle w:val="Style6"/>
        <w:rPr>
          <w:color w:val="000000"/>
        </w:rPr>
      </w:pPr>
      <w:r>
        <w:rPr>
          <w:color w:val="000000"/>
        </w:rPr>
        <w:t>Я всегда - во всякое время могу целиком выключаться из внешнего мира и полностью сосредоточиться на усвоении настроя, преодолеть все трудности включения в работу над собой. Я во всякое время при желании могу начать работу над собой - я это твердо знаю как действительный факт. Для меня нет ничего невозможного, я все смею, все могу. Я твердо знаю как действительный факт, что я всегда могу начать работать над собой. Всегда - во всякое время при желании я могу начать работу над собой - я это твердо знаю как действительный факт. У меня достаточно сильная воля для того, чтобы преодолеть все трудности выключения из внешнего мира, для того, чтобы целиком сосредоточиться на работе над собой - на усвоении нужного мне настроя.</w:t>
      </w:r>
    </w:p>
    <w:p>
      <w:pPr>
        <w:pStyle w:val="Style6"/>
        <w:rPr>
          <w:color w:val="000000"/>
        </w:rPr>
      </w:pPr>
      <w:r>
        <w:rPr>
          <w:color w:val="000000"/>
        </w:rPr>
        <w:t>Огромной - колоссальной силы животворящая Божественная новорожденная жизнь вливается в мою голову. Днем и ночью - круглосуточно колоссальная Божественная сила вливается в мою голову. Я стараюсь как можно глубже осмыслить: в меня постоянным потоком вливается Божественная чистая космическая сила. В мою голову постоянным-непрерывным потоком вливается Божественная космическая энергия. Днем и ночью - круглосуточно усиливается энергия головы - резко возрастает энергия головы - резко возрастает сила головы.</w:t>
      </w:r>
    </w:p>
    <w:p>
      <w:pPr>
        <w:pStyle w:val="Style6"/>
        <w:rPr>
          <w:color w:val="000000"/>
        </w:rPr>
      </w:pPr>
      <w:r>
        <w:rPr>
          <w:color w:val="000000"/>
        </w:rPr>
        <w:t>Днем и ночью - круглосуточно головной мозг рождается все более энергичный - все более сильный. Постоянно-непрерывно резко возрастает моя духовная мощь - постоянно-непрерывно резко возрастает моя духовная мощь.</w:t>
      </w:r>
    </w:p>
    <w:p>
      <w:pPr>
        <w:pStyle w:val="Style6"/>
        <w:rPr>
          <w:color w:val="000000"/>
        </w:rPr>
      </w:pPr>
      <w:r>
        <w:rPr>
          <w:color w:val="000000"/>
        </w:rPr>
        <w:t>Я твердо знаю, что я всегда могу начать работать над собой. Во мне всегда хватает духовной силы на то, чтобы заставить себя работать над собой, начать усваивать нужный мне настрой.</w:t>
      </w:r>
    </w:p>
    <w:p>
      <w:pPr>
        <w:pStyle w:val="Style6"/>
        <w:rPr>
          <w:color w:val="000000"/>
        </w:rPr>
      </w:pPr>
      <w:r>
        <w:rPr>
          <w:color w:val="000000"/>
        </w:rPr>
        <w:t>Огромной-колоссальной силы животворящая Божественная новорожденная жизнь по велению Господа Бога вливается в мою голову. По велению Спасителя в мою голову постоянным потоком вливается святая Божественная сила. Постоянно-непрерывно я чувствую приток все новой - все новой энергии, все новой - все новой Божественной силы. Я постоянно чувствую прибавление духовной силы - я постоянно чувствую увеличение духовной</w:t>
      </w:r>
    </w:p>
    <w:p>
      <w:pPr>
        <w:pStyle w:val="Style6"/>
        <w:rPr>
          <w:color w:val="000000"/>
        </w:rPr>
      </w:pPr>
      <w:r>
        <w:rPr>
          <w:color w:val="000000"/>
        </w:rPr>
        <w:t>Я все более ярко - все более ярко чувствую, как возрастает моя духовная мощь. Я все более ярко - все более ярко чувствую, как возрастает моя духовная мощь. Я все более ярко - все более ярко чувствую, как возрастает моя духовная мощь.</w:t>
      </w:r>
    </w:p>
    <w:p>
      <w:pPr>
        <w:pStyle w:val="Style6"/>
        <w:rPr>
          <w:color w:val="000000"/>
        </w:rPr>
      </w:pPr>
      <w:r>
        <w:rPr>
          <w:color w:val="000000"/>
        </w:rPr>
        <w:t>Огромной-колоссальной силы животворящая Божественная новорожденная жизнь всего насквозь меня наполняет: сам Господь Бог заново создает меня новорожденно-молодым, новорожденно-юным несокрушимо здоровым - Божественно здоровым - нетронутым жизнью. Сам Господь Бог заново создает меня идеально здоровым - абсолютно здоровым - Божественно здоровым. Все системы организма рождаются здоровые - идеально здоровые - абсолютно здоровые - Божественно здоровые.</w:t>
      </w:r>
    </w:p>
    <w:p>
      <w:pPr>
        <w:pStyle w:val="Style6"/>
        <w:rPr>
          <w:color w:val="000000"/>
        </w:rPr>
      </w:pPr>
      <w:r>
        <w:rPr>
          <w:color w:val="000000"/>
        </w:rPr>
        <w:t>Огромной-колоссальной силы животворящая Божественная новорожденная жизнь вливается в мое тело. Все мое тело постоянно-непрерывно-круглосуточно рождается все более молодое - все более молодое - все более юное - все более упругое - все более крепкое: колоссальная Божественная сила вливается в мое тело.</w:t>
      </w:r>
    </w:p>
    <w:p>
      <w:pPr>
        <w:pStyle w:val="Style6"/>
        <w:rPr>
          <w:color w:val="000000"/>
        </w:rPr>
      </w:pPr>
      <w:r>
        <w:rPr>
          <w:color w:val="000000"/>
        </w:rPr>
        <w:t>По велению Спасителя исцеляющий серебристый, ярче солнца, святой Божественный свет вливается в мое тело. Самим Господом Богом я весь насквозь исполнен Божественным светом - весь насквозь исполнен Божественным светом.</w:t>
      </w:r>
    </w:p>
    <w:p>
      <w:pPr>
        <w:pStyle w:val="Style6"/>
        <w:rPr>
          <w:color w:val="000000"/>
        </w:rPr>
      </w:pPr>
      <w:r>
        <w:rPr>
          <w:color w:val="000000"/>
        </w:rPr>
        <w:t>Я весь насквозь заново рождаюсь новорожденно-цельным, весь насквозь заново рождаюсь новорожденно-цельным первозданно-цельным - Божественно-цельным - нетронутым жизнью.</w:t>
      </w:r>
    </w:p>
    <w:p>
      <w:pPr>
        <w:pStyle w:val="Style6"/>
        <w:rPr>
          <w:color w:val="000000"/>
        </w:rPr>
      </w:pPr>
      <w:r>
        <w:rPr>
          <w:color w:val="000000"/>
        </w:rPr>
        <w:t>Постоянно восстанавливается новорожденное колоссальное Божественное число волос на голове.</w:t>
      </w:r>
    </w:p>
    <w:p>
      <w:pPr>
        <w:pStyle w:val="Style6"/>
        <w:rPr>
          <w:color w:val="000000"/>
        </w:rPr>
      </w:pPr>
      <w:r>
        <w:rPr>
          <w:color w:val="000000"/>
        </w:rPr>
        <w:t>Взамен утраченных зубов постоянно зарождаются новые необычайно крепкие белоснежные зубы.</w:t>
      </w:r>
    </w:p>
    <w:p>
      <w:pPr>
        <w:pStyle w:val="Style6"/>
        <w:rPr>
          <w:color w:val="000000"/>
        </w:rPr>
      </w:pPr>
      <w:r>
        <w:rPr>
          <w:color w:val="000000"/>
        </w:rPr>
        <w:t>Все мое тело постоянно восстанавливает новорожденную Божественную цельность. Я стараюсь ярко-ярко-твердо помнить: все мое тело - все мои ткани восстанавливают новорожденную цельность, вся кожа восстанавливает новорожденную цельность, первозданное Божественное здоровье. Все мое тело постоянно-непрерывно восстанавливает первозданное Божественное здоровье, все мое тело постоянно-непрерывно восстанавливает первозданное Божественное здоровье. Я постоянно-непрерывно здоровею-крепну, я рождаюсь Божественно здоровый.</w:t>
      </w:r>
    </w:p>
    <w:p>
      <w:pPr>
        <w:pStyle w:val="Style6"/>
        <w:rPr>
          <w:color w:val="000000"/>
        </w:rPr>
      </w:pPr>
      <w:r>
        <w:rPr>
          <w:color w:val="000000"/>
        </w:rPr>
        <w:t>Во все системы организма вливается Божественная святая чистая сила, во все системы организма вливается Божественная чистая космическая энергия. Я постоянно чувствую прямую связь с космосом. Я постоянно чувствую прямую связь с самим Богом - я постоянно чувствую прямую связь с самим Богом. Я постоянно чувствую рождение все новых - все новых Божественных сил, я постоянно чувствую рождение все новых - все новых Божественных сил, я постоянно чувствую прибавление сил - я постоянно чувствую прибавление энергии.</w:t>
      </w:r>
    </w:p>
    <w:p>
      <w:pPr>
        <w:pStyle w:val="Style6"/>
        <w:rPr>
          <w:color w:val="000000"/>
        </w:rPr>
      </w:pPr>
      <w:r>
        <w:rPr>
          <w:color w:val="000000"/>
        </w:rPr>
        <w:t>Я рождаюсь все более энергичней - все более энергичней. С каждой минутой - днем и ночью - круглосуточно с каждой минутой я рождаюсь все более энергичней - я рождаюсь все более энергичней - с каждой минутой я рождаюсь все более энергичней - я рождаюсь все более энергичней - с каждой минутой я рождаюсь все более энергичней, постоянным потоком в меня вливается Божественная космическая энергия жизни.</w:t>
      </w:r>
    </w:p>
    <w:p>
      <w:pPr>
        <w:pStyle w:val="Style6"/>
        <w:rPr>
          <w:color w:val="000000"/>
        </w:rPr>
      </w:pPr>
      <w:r>
        <w:rPr>
          <w:color w:val="000000"/>
        </w:rPr>
        <w:t>Во мне всегда хватает энергии начать усваивать настрой. Во мне всегда хватает энергии преодолеть все трудности включения в работу над собой - во мне всегда хватает энергии преодолеть все трудности включения в работу над собой. Я стараюсь это ярко-ярко-твердо помнить: во мне всегда хватает энергии преодолеть все трудности, чтобы начать работать над собой. Во мне всегда хватает духовной силы - во мне всегда хватает духовной силы на то, чтобы преодолеть все трудности, начать работать над собой. Я твердо знаю как действительный факт: я всегда - во всякое время могу начать работать над собой, могу оздоравливать себя - омолаживать. Я стараюсь это как можно глубже усвоить, до конца понять: по велению Господа Бога я всегда - во всякое время могу начать работать над собой. Сам Спаситель повелел мне по первому желанию сразу начинать работать над собой. Сам Господь Бог наделил меня возможностью начинать работать над собой в любое время. Я стар аюсь это как можно глубже осмыслить: сам Господь Бог наделил меня способностью в любое время начать работать над собой. Я всегда - во всякое время могу начать работать над собой.</w:t>
      </w:r>
    </w:p>
    <w:p>
      <w:pPr>
        <w:pStyle w:val="Style6"/>
        <w:rPr>
          <w:color w:val="000000"/>
        </w:rPr>
      </w:pPr>
      <w:r>
        <w:rPr>
          <w:color w:val="000000"/>
        </w:rPr>
        <w:t>Когда возникают у меня трудности и неполадки в организме, я всегда имею силы для того, чтобы их сразу же устранить. Сам Господь Бог наделил меня возможностью немедленно устранять любые неполадки, которые возникают в моем организме, - я стараюсь это как можно глубже осмыслить. Во мне всегда хватает воли - духовной силы для того, чтобы устранить все неполадки, которые могут возникнуть в моем теле, - я стараюсь это как можно глубже осмыслить.</w:t>
      </w:r>
    </w:p>
    <w:p>
      <w:pPr>
        <w:pStyle w:val="Style6"/>
        <w:rPr>
          <w:color w:val="000000"/>
        </w:rPr>
      </w:pPr>
      <w:r>
        <w:rPr>
          <w:color w:val="000000"/>
        </w:rPr>
        <w:t>Я всегда могу сразу же преодолеть любые трудности, я все могу. По велению самого Спасителя я все могу. Сам Спаситель наделил меня святой Божественной всепобеждающей духовной силой. Сам Господь Бог наделил меня способностью преодоления всех трудностей жизни. Я всегда - во всякое время могу прибавить энергии, могу обратиться за помощью к Господу Богу и попросить у Господа Бога энергии. И я сразу почувствую, как в меня вливается дополнительная энергия жизни, как я сразу же становлюсь еще более энергичней - еще более энергичней. Если мне не хватает энергии, чтобы работать над собой, я в любой момент могу обратиться за помощью к Господу Богу, попросить энергии, и сейчас же - сейчас же в меня вливается дополнительный поток Божественной энергии жизни, и мне сразу хватает энергии и силы, чтобы начать работу над собой.</w:t>
      </w:r>
    </w:p>
    <w:p>
      <w:pPr>
        <w:pStyle w:val="Style6"/>
        <w:rPr>
          <w:color w:val="000000"/>
        </w:rPr>
      </w:pPr>
      <w:r>
        <w:rPr>
          <w:color w:val="000000"/>
        </w:rPr>
        <w:t>Я твердо знаю как действительный факт, что меня всегда поддерживает Божественное благословение, меня всегда-всегда поддерживает Божественное милосердие. Я всегда могу получить любую помощь у Господа Бога - я стараюсь это всегда ярко-твердо помнить. Если мне не хватает энергии, я могу обратиться за помощью к Спасителю, могу обратиться за помощью к Божьей Матери - и мне всегда помогут. Сразу при этом я чувствую прибавление новой энергии.</w:t>
      </w:r>
    </w:p>
    <w:p>
      <w:pPr>
        <w:pStyle w:val="Style6"/>
        <w:rPr>
          <w:color w:val="000000"/>
        </w:rPr>
      </w:pPr>
      <w:r>
        <w:rPr>
          <w:color w:val="000000"/>
        </w:rPr>
        <w:t>Я всегда могу преодолеть все трудности включения в работу над собой, я всегда могу начать оздоравливать себя, могу начать омолаживать себя, могу наполнять себя все большей - все большей энергией жизни, все большими - все большими силами жизни.</w:t>
      </w:r>
    </w:p>
    <w:p>
      <w:pPr>
        <w:pStyle w:val="Style6"/>
        <w:rPr>
          <w:color w:val="000000"/>
        </w:rPr>
      </w:pPr>
      <w:r>
        <w:rPr>
          <w:color w:val="000000"/>
        </w:rPr>
        <w:t>Я твердо знаю как действительный факт, что я всегда могу иметь достаточно сил, достаточно энергии для проведения необходимой работы в жизни. Я всегда могу иметь достаточно сил, достаточно энергии для проведения работы, угодной Господу Богу, - я это твердо знаю как действительный факт.</w:t>
      </w:r>
    </w:p>
    <w:p>
      <w:pPr>
        <w:pStyle w:val="Style6"/>
        <w:rPr>
          <w:color w:val="000000"/>
        </w:rPr>
      </w:pPr>
      <w:r>
        <w:rPr>
          <w:color w:val="000000"/>
        </w:rPr>
        <w:t>Сам Господь Бог всегда помогает мне поддерживать первозданное Божественное несокрушимое здоровье. Я рождаюсь Божественно здоровый - несокрушимо здоровый.</w:t>
      </w:r>
    </w:p>
    <w:p>
      <w:pPr>
        <w:pStyle w:val="Style6"/>
        <w:jc w:val="center"/>
        <w:rPr>
          <w:b/>
          <w:b/>
          <w:bCs/>
          <w:color w:val="000000"/>
        </w:rPr>
      </w:pPr>
      <w:r>
        <w:rPr>
          <w:b/>
          <w:bCs/>
          <w:color w:val="000000"/>
        </w:rPr>
        <w:t>Настрой на развитие способности к работе над собой</w:t>
      </w:r>
    </w:p>
    <w:p>
      <w:pPr>
        <w:pStyle w:val="Style6"/>
        <w:rPr>
          <w:color w:val="000000"/>
        </w:rPr>
      </w:pPr>
      <w:r>
        <w:rPr>
          <w:color w:val="000000"/>
        </w:rPr>
        <w:t>Колоссальной силы животворящая Божественная новорожденная жизнь вливается в мою голову. Колоссальная Божественная космическая энергия быстрого развития вливается в мою голову. Постоянным непрерывным сплошным потоком в мою голову вливается колоссальная Божественная космическая энергия.</w:t>
      </w:r>
    </w:p>
    <w:p>
      <w:pPr>
        <w:pStyle w:val="Style6"/>
        <w:rPr>
          <w:color w:val="000000"/>
        </w:rPr>
      </w:pPr>
      <w:r>
        <w:rPr>
          <w:color w:val="000000"/>
        </w:rPr>
        <w:t>Во все миллиарды нервных клеток головного - спинного мозга сразу-одновременно вливается колоссальная Божественная космическая энергия быстрого развития.</w:t>
      </w:r>
    </w:p>
    <w:p>
      <w:pPr>
        <w:pStyle w:val="Style6"/>
        <w:rPr>
          <w:color w:val="000000"/>
        </w:rPr>
      </w:pPr>
      <w:r>
        <w:rPr>
          <w:color w:val="000000"/>
        </w:rPr>
        <w:t>В головной-спинной мозг - во все мои нервы - во всю мою нервную систему постоянным потоком вливается Божественная космическая сила. Днем и ночью постоянным-постоянным-непрерывным-постоянным потоком во всю мою нервную систему вливается колоссальная Божественная космическая сила. Днем и ночью постоянно-постоянно-непрерывно резко усиливается - резко усиливается нервная система, здоровеют-крепнут нервы, усиливается нервная система, здоровеют-крепнут нервы.</w:t>
      </w:r>
    </w:p>
    <w:p>
      <w:pPr>
        <w:pStyle w:val="Style6"/>
        <w:rPr>
          <w:color w:val="000000"/>
        </w:rPr>
      </w:pPr>
      <w:r>
        <w:rPr>
          <w:color w:val="000000"/>
        </w:rPr>
        <w:t>В головной-спинной мозг - во все мои нервы постоянным потоком вливается колоссальная Божественная космическая энергия быстрого развития - колоссальная Божественная космическая энергия быстрого созидания.</w:t>
      </w:r>
    </w:p>
    <w:p>
      <w:pPr>
        <w:pStyle w:val="Style6"/>
        <w:rPr>
          <w:color w:val="000000"/>
        </w:rPr>
      </w:pPr>
      <w:r>
        <w:rPr>
          <w:color w:val="000000"/>
        </w:rPr>
        <w:t>Вся моя нервная система рождается исправная - все более сильная - все более энергичная идеально исправная - абсолютно исправная. Все мозговые механизмы рождаются огромной-колоссальной силы. Все мозговые механизмы рождаются исправные - идеально исправные - абсолютно исправные. Рождаются энергичные-сильные идеально исправные - абсолютно исправные - абсолютно исправные мозговые механизмы. Рождается идеально исправная - идеально здоровая - абсолютно здоровая сильная - все более сильная нервная система - все более крепкие - все более здоровые - все более крепкие нервы. Идет постоянное усиление нервной системы.</w:t>
      </w:r>
    </w:p>
    <w:p>
      <w:pPr>
        <w:pStyle w:val="Style6"/>
        <w:rPr>
          <w:color w:val="000000"/>
        </w:rPr>
      </w:pPr>
      <w:r>
        <w:rPr>
          <w:color w:val="000000"/>
        </w:rPr>
        <w:t>Идет постоянное обновление - постоянное совершенствование всей нервной системы.</w:t>
      </w:r>
    </w:p>
    <w:p>
      <w:pPr>
        <w:pStyle w:val="Style6"/>
        <w:rPr>
          <w:color w:val="000000"/>
        </w:rPr>
      </w:pPr>
      <w:r>
        <w:rPr>
          <w:color w:val="000000"/>
        </w:rPr>
        <w:t>Огромной-колоссальной силы животворящая Божественная новорожденная жизнь вливается в мою голову - колоссальная Божественная космическая сила вливается в мою голову.</w:t>
      </w:r>
    </w:p>
    <w:p>
      <w:pPr>
        <w:pStyle w:val="Style6"/>
        <w:rPr>
          <w:color w:val="000000"/>
        </w:rPr>
      </w:pPr>
      <w:r>
        <w:rPr>
          <w:color w:val="000000"/>
        </w:rPr>
        <w:t>Резко усиливается моя мысль. Моя мысль становится всесильной. Я стараюсь это как можно глубже осмыслить. Моя мысль всесильна. Моя мысль обладает реальной силой материализации. Моя мысль обладает силой реальной материализации. Я стараюсь это как можно глубже осмыслить. Постоянно резко усиливается моя мысль, постоянно резко усиливается моя мысль. Моя мысль становится всесильной. Моя мысль обладает силой реальной материализации. Я давно начисто уничтожил все сомнения в том, что моя мысль всесильна. Я с Божественной силой свято верю в то, что моя мысль всесильна. Моя мысль обладает колоссальной силой реальной материализации.</w:t>
      </w:r>
    </w:p>
    <w:p>
      <w:pPr>
        <w:pStyle w:val="Style6"/>
        <w:rPr>
          <w:color w:val="000000"/>
        </w:rPr>
      </w:pPr>
      <w:r>
        <w:rPr>
          <w:color w:val="000000"/>
        </w:rPr>
        <w:t>В мозговые механизмы мышления днем и ночью - постоянно-непрерывно-постоянно днем и ночью в мозговые механизмы мышления вливается колоссальная Божественная космическая энергия быстрого развития, вливается колоссальная Божественная космическая сила. Днем и ночью - круглосуточно резко усиливаются все мозговые механизмы моего мышления. Днем и ночью - постоянно-постоянно резко усиливаются - резко усиливаются все мозговые механизмы моего мышления. Резко активизируется мое мышление. Резко усиливается мое мышление - резко усиливается моя мысль. Постоянно-непрерывно резко усиливается моя мысль. Постоянно возрастает сила материализации моей мысли. Рождается всесильная мысль. Я стараюсь это как можно глубже осмыслить: моя мысль всесильна.</w:t>
      </w:r>
    </w:p>
    <w:p>
      <w:pPr>
        <w:pStyle w:val="Style6"/>
        <w:rPr>
          <w:color w:val="000000"/>
        </w:rPr>
      </w:pPr>
      <w:r>
        <w:rPr>
          <w:color w:val="000000"/>
        </w:rPr>
        <w:t>Все, что я сам говорю о себе, обладает колоссальной силой реальной материализации. Все, что я говорю сам о себе, обязательно-неизбежно будет точно так, как я говорю: моя мысль всесильна.</w:t>
      </w:r>
    </w:p>
    <w:p>
      <w:pPr>
        <w:pStyle w:val="Style6"/>
        <w:rPr>
          <w:color w:val="000000"/>
        </w:rPr>
      </w:pPr>
      <w:r>
        <w:rPr>
          <w:color w:val="000000"/>
        </w:rPr>
        <w:t>Я давно начисто уничтожил все сомнения в том, что моя мысль всесильна.</w:t>
      </w:r>
    </w:p>
    <w:p>
      <w:pPr>
        <w:pStyle w:val="Style6"/>
        <w:rPr>
          <w:color w:val="000000"/>
        </w:rPr>
      </w:pPr>
      <w:r>
        <w:rPr>
          <w:color w:val="000000"/>
        </w:rPr>
        <w:t>Я с Божественной колоссальной силой свято верю в то, что моя мысль всесильна. Я твердо знаю: моя мысль всесильна.</w:t>
      </w:r>
    </w:p>
    <w:p>
      <w:pPr>
        <w:pStyle w:val="Style6"/>
        <w:rPr>
          <w:color w:val="000000"/>
        </w:rPr>
      </w:pPr>
      <w:r>
        <w:rPr>
          <w:color w:val="000000"/>
        </w:rPr>
        <w:t>Во все мозговые механизмы моего мышления днем и ночью - круглосуточно-постоянно-постоянно-непрерывно колоссальная Божественная космическая сила вливается во все мозговые механизмы моего мышления. Постоянно-постоянно резко усиливаются мозговые механизмы мышления. Мозговые механизмы мышления постоянно-постоянно резко усиливаются - постоянно резко усиливается моя мысль.</w:t>
      </w:r>
    </w:p>
    <w:p>
      <w:pPr>
        <w:pStyle w:val="Style6"/>
        <w:rPr>
          <w:color w:val="000000"/>
        </w:rPr>
      </w:pPr>
      <w:r>
        <w:rPr>
          <w:color w:val="000000"/>
        </w:rPr>
        <w:t>Моя мысль обладает колоссальной силой реальной материализации. И потому моя мысль всесильна. Моя мысль всесильна. Я стараюсь это как можно глубже осмыслить: моя мысль всесильна. Все обязательно неизбежно с железной необходимостью роковым образом будет точно так, как я сам говорю о себе: моя мысль всесильна.</w:t>
      </w:r>
    </w:p>
    <w:p>
      <w:pPr>
        <w:pStyle w:val="Style6"/>
        <w:rPr>
          <w:color w:val="000000"/>
        </w:rPr>
      </w:pPr>
      <w:r>
        <w:rPr>
          <w:color w:val="000000"/>
        </w:rPr>
        <w:t>В мозговые механизмы мышления постоянным потоком вливается колоссальная развития, вливается Божественная космическая энергия быстрого развития, вливается постоянная космическая Божественная сила, вливается колоссальная Божественная космическая энергия быстрого созидания. Мозговые механизмы мышления постоянно обновляются - совершенствуются - постоянно резко усиливаются. Мозговые механизмы мышления постоянно совершенствуются - постоянно совершенствуются - постоянно резко усиливается - постоянно резко усиливается моя мысль. Рождаются мозговые механизмы мышления огромной-колоссальной силы, колоссальной несокрушимой силы рождаются мозговые механизмы моего мышления.</w:t>
      </w:r>
    </w:p>
    <w:p>
      <w:pPr>
        <w:pStyle w:val="Style6"/>
        <w:rPr>
          <w:color w:val="000000"/>
        </w:rPr>
      </w:pPr>
      <w:r>
        <w:rPr>
          <w:color w:val="000000"/>
        </w:rPr>
        <w:t>Моя мысль всесильна, моя мысль всесильна - я стараюсь это как можно глубже осмыслить: моя мысль всесильна. Все обязательно-неизбежно будет точно так, как я сам думаю о себе, как я сам говорю о себе. Мои мысли - мои слова обладают колоссальной силой реальной материализации.</w:t>
      </w:r>
    </w:p>
    <w:p>
      <w:pPr>
        <w:pStyle w:val="Style6"/>
        <w:rPr>
          <w:color w:val="000000"/>
        </w:rPr>
      </w:pPr>
      <w:r>
        <w:rPr>
          <w:color w:val="000000"/>
        </w:rPr>
        <w:t>В мозговые механизмы мышления постоянным-постоянным потоком вливается колоссальная Божественная космическая энергия быстрого развития, вливается колоссальная Божественная космическая энергия быстрого созидания, вливается колоссальная Божественная космическая творческая жизненная сила, вливается колоссальная Божественная космическая творческая жизненная сила. Постоянно обновляются - постоянно совершенствуются - постоянно резко усиливаются мозговые механизмы моего мышления. Рождается все более глубокое - все более проникновенное в законы Вселенной мышление. Рождается все более сильное - все более энергичное мышление. Рождается все более сильное - все более энергичное мышление.</w:t>
      </w:r>
    </w:p>
    <w:p>
      <w:pPr>
        <w:pStyle w:val="Style6"/>
        <w:rPr>
          <w:color w:val="000000"/>
        </w:rPr>
      </w:pPr>
      <w:r>
        <w:rPr>
          <w:color w:val="000000"/>
        </w:rPr>
        <w:t>Огромной-колоссальной силы животворящая Божественная новорожденная жизнь вливается в мою голову. Серебристый ослепительно яркий святой Божественный свет постоянным потоком вливается в мою голову, серебристый ослепительно яркий колоссальной силы животворящий-животворящий Божественный свет вливается в мою голову, ослепительно яркий приятный-приятный Божественный свет вливается в мою голову.</w:t>
      </w:r>
    </w:p>
    <w:p>
      <w:pPr>
        <w:pStyle w:val="Style6"/>
        <w:rPr>
          <w:color w:val="000000"/>
        </w:rPr>
      </w:pPr>
      <w:r>
        <w:rPr>
          <w:color w:val="000000"/>
        </w:rPr>
        <w:t>Вся насквозь голова всегда-всегда ярко-ярко-ярко-светлая. Вся насквозь голова всегда-всегда ярко-ярко-ярко-светлая. Вся насквозь моя голова всегда-всегда ярко-ярко-ярко-светлая. Вся насквозь моя голова всегда-всегда ярко-ярко-ярко-светлая. Вся насквозь моя голова всегда-всегда ярко-ярко-ярко-светлая, в глазах всегда ярко-ярко светло, в глазах всегда ярко-ярко светло, в глазах всегда ярко-ярко светло.</w:t>
      </w:r>
    </w:p>
    <w:p>
      <w:pPr>
        <w:pStyle w:val="Style6"/>
        <w:rPr>
          <w:color w:val="000000"/>
        </w:rPr>
      </w:pPr>
      <w:r>
        <w:rPr>
          <w:color w:val="000000"/>
        </w:rPr>
        <w:t>Колоссальная Божественная космическая энергия постоянным потоком вливается в мои глаза. Колоссальная Божественная энергия вливается в мои глаза. Колоссальная Божественная космическая энергия постоянным потоком вливается в мои глаза. Постоянным-непрерывным потоком колоссальная Божественная космическая энергия вливается в мои глаза.</w:t>
      </w:r>
    </w:p>
    <w:p>
      <w:pPr>
        <w:pStyle w:val="Style6"/>
        <w:rPr>
          <w:color w:val="000000"/>
        </w:rPr>
      </w:pPr>
      <w:r>
        <w:rPr>
          <w:color w:val="000000"/>
        </w:rPr>
        <w:t>Резко возрастает яркость моих глаз. Постоянно-постоянно возрастает яркость, возрастает яркость моих глаз. Рождаются все более ярко сияющие, рождаются все более ярко сияющие прекрасные юные глаза, рождаются все более ярко - все более ярко сияющие юные лучезарные глаза. Рождаются все более лучистые - все более блестящие - все более ярко блестящие рождаются глаза - все более ярко блестящие лучезарные юные прекрасные рождаются глаза. Царственная гордость светится в моих глазах, царственное величие светится в моих глазах.</w:t>
      </w:r>
    </w:p>
    <w:p>
      <w:pPr>
        <w:pStyle w:val="Style6"/>
        <w:rPr>
          <w:color w:val="000000"/>
        </w:rPr>
      </w:pPr>
      <w:r>
        <w:rPr>
          <w:color w:val="000000"/>
        </w:rPr>
        <w:t>В глазах всегда ярко-ярко светло. В глазах всегда ярко-ярко светло. Вся насквозь голова всегда ярко-ярко-ярко-светлая, в глазах всегда ярко-ярко светло.</w:t>
      </w:r>
    </w:p>
    <w:p>
      <w:pPr>
        <w:pStyle w:val="Style6"/>
        <w:rPr>
          <w:color w:val="000000"/>
        </w:rPr>
      </w:pPr>
      <w:r>
        <w:rPr>
          <w:color w:val="000000"/>
        </w:rPr>
        <w:t>Во все мозговые механизмы творческой работы над собой вливается колоссальная Божественная космическая энергия быстрого развития. Во все мозговые механизмы творческой работы над собой вливается колоссальная Божественная космическая сила - вливается постоянным-непрерывным потоком колоссальная Божественная космическая сила во все мозговые механизмы творческой работы над собой.</w:t>
      </w:r>
    </w:p>
    <w:p>
      <w:pPr>
        <w:pStyle w:val="Style6"/>
        <w:rPr>
          <w:color w:val="000000"/>
        </w:rPr>
      </w:pPr>
      <w:r>
        <w:rPr>
          <w:color w:val="000000"/>
        </w:rPr>
        <w:t>Быстро развивается моя способность к работе над собой. Быстро развивается моя способность к творческой работе над собой.</w:t>
      </w:r>
    </w:p>
    <w:p>
      <w:pPr>
        <w:pStyle w:val="Style6"/>
        <w:rPr>
          <w:color w:val="000000"/>
        </w:rPr>
      </w:pPr>
      <w:r>
        <w:rPr>
          <w:color w:val="000000"/>
        </w:rPr>
        <w:t>Мозговые механизмы творческой работы над собой постоянно обновляются-совершенствуются, постоянно обновляются-совершенствуются, постоянно обновляются-совершенствуются все мозговые механизмы творческой работы над собой, постоянно обновляются - постоянно совершенствуются - постоянно развиваются все мозговые механизмы творческой работы над собой. Все мозговые механизмы творческой работы над собой постоянно резко усиливаются - резко усиливаются. Во все мозговые механизмы творческой работы над собой постоянным потоком вливается колоссальная Божественная космическая сила. Все мозговые механизмы творческой работы над собой постоянно-постоянно резко усиливаются - резко усиливаются все мозговые механизмы творческой работы над собой.</w:t>
      </w:r>
    </w:p>
    <w:p>
      <w:pPr>
        <w:pStyle w:val="Style6"/>
        <w:rPr>
          <w:color w:val="000000"/>
        </w:rPr>
      </w:pPr>
      <w:r>
        <w:rPr>
          <w:color w:val="000000"/>
        </w:rPr>
        <w:t>Постоянно-постоянно возрастает моя работоспособность в области работы над собой. Постоянно-постоянно возрастает-возрастает моя работоспособность в области работы над собой. С каждым днем - с каждым днем возрастает моя работоспособность в области работы над собой. Я могу работать над собой часами напролет, на зная усталости, не зная усталости. Я могу работать над собой целый день напролет со свежими силами - с огромной энергией. Я могу работать над собой целый день напролет со свежими силами - с огромной энергией.</w:t>
      </w:r>
    </w:p>
    <w:p>
      <w:pPr>
        <w:pStyle w:val="Style6"/>
        <w:rPr>
          <w:color w:val="000000"/>
        </w:rPr>
      </w:pPr>
      <w:r>
        <w:rPr>
          <w:color w:val="000000"/>
        </w:rPr>
        <w:t>После целого дня работы я человек бодрый-свежий, бодрый-свежий-энергичный. После целого дня работы над собой вся насквозь голова ярко-ярко-ярко-светлая, в глазах ярко-ярко светло; как в солнечный прекрасный день весенний в глазах моих светло, вся насквозь голова ярко-ярко-ярко-светлая.</w:t>
      </w:r>
    </w:p>
    <w:p>
      <w:pPr>
        <w:pStyle w:val="Style6"/>
        <w:rPr>
          <w:color w:val="000000"/>
        </w:rPr>
      </w:pPr>
      <w:r>
        <w:rPr>
          <w:color w:val="000000"/>
        </w:rPr>
        <w:t>Быстро-быстро развивается моя способность к творческой работе над собой.</w:t>
      </w:r>
    </w:p>
    <w:p>
      <w:pPr>
        <w:pStyle w:val="Style6"/>
        <w:rPr>
          <w:color w:val="000000"/>
        </w:rPr>
      </w:pPr>
      <w:r>
        <w:rPr>
          <w:color w:val="000000"/>
        </w:rPr>
        <w:t>В мозговые механизмы воли - в лобные доли - в лобные доли головного мозга - в мозговые механизмы воли постоянным потоком вливается колоссальная Божественная космическая сила.</w:t>
      </w:r>
    </w:p>
    <w:p>
      <w:pPr>
        <w:pStyle w:val="Style6"/>
        <w:rPr>
          <w:color w:val="000000"/>
        </w:rPr>
      </w:pPr>
      <w:r>
        <w:rPr>
          <w:color w:val="000000"/>
        </w:rPr>
        <w:t>В передние - лобные доли головного мозга - в мозговые механизмы воли постоянным-постоянным потоком вливается колоссальная Божественная космическая сила.</w:t>
      </w:r>
    </w:p>
    <w:p>
      <w:pPr>
        <w:pStyle w:val="Style6"/>
        <w:rPr>
          <w:color w:val="000000"/>
        </w:rPr>
      </w:pPr>
      <w:r>
        <w:rPr>
          <w:color w:val="000000"/>
        </w:rPr>
        <w:t>В лобные доли мозга - в мозговые механизмы воли постоянным-постоянным потоком вливается колоссальная Божественная сила - вливается колоссальная Божественная энергия быстрого развития - вливается колоссальная Божественная космическая энергия быстрого-быстрого развития.</w:t>
      </w:r>
    </w:p>
    <w:p>
      <w:pPr>
        <w:pStyle w:val="Style6"/>
        <w:rPr>
          <w:color w:val="000000"/>
        </w:rPr>
      </w:pPr>
      <w:r>
        <w:rPr>
          <w:color w:val="000000"/>
        </w:rPr>
        <w:t>В лобные доли головного мозга - в мозговые механизмы воли постоянным-постоянным потоком вливается колоссальная-колоссальная Божественная космическая энергия быстрого развития - быстрого созидания - вливается колоссальная Божественная космическая сила.</w:t>
      </w:r>
    </w:p>
    <w:p>
      <w:pPr>
        <w:pStyle w:val="Style6"/>
        <w:rPr>
          <w:color w:val="000000"/>
        </w:rPr>
      </w:pPr>
      <w:r>
        <w:rPr>
          <w:color w:val="000000"/>
        </w:rPr>
        <w:t>Постоянно-постоянно непрерывно-постоянно резко усиливаются лобные доли мозга - резко усиливаются мозговые механизмы воли - резко усиливаются лобные доли головного мозга - резко усиливаются мозговые механизмы воли - резко усиливаются мозговые механизмы волевого усилия, резко усиливается моя волевая деятельность - резко активизируется моя волевая деятельность - резко активизируется мое волевое самоуправление - резко усиливается мое самоуправление - резко усиливается самоконтроль - резко активизируется самоконтроль - резко усиливается самоконтроль - резко активизируется моя волевая деятельность - резко усиливается моя волевая деятельность.</w:t>
      </w:r>
    </w:p>
    <w:p>
      <w:pPr>
        <w:pStyle w:val="Style6"/>
        <w:rPr>
          <w:color w:val="000000"/>
        </w:rPr>
      </w:pPr>
      <w:r>
        <w:rPr>
          <w:color w:val="000000"/>
        </w:rPr>
        <w:t>Резко возрастает моя духовная сила, постоянно-постоянно резко возрастает моя духовная сила, постоянно резко возрастает моя духовная сила. Рождается полное господство духа над телом. Рождается полное господство духа над телом.</w:t>
      </w:r>
    </w:p>
    <w:p>
      <w:pPr>
        <w:pStyle w:val="Style6"/>
        <w:rPr>
          <w:color w:val="000000"/>
        </w:rPr>
      </w:pPr>
      <w:r>
        <w:rPr>
          <w:color w:val="000000"/>
        </w:rPr>
        <w:t>Все мое тело - весь мой организм подчиняется мне безоговорочно-беспрекословно. Весь мой организм мобилизует все свои безграничные возможности для точного исполнения всего того, что я сам говорю о себе.</w:t>
      </w:r>
    </w:p>
    <w:p>
      <w:pPr>
        <w:pStyle w:val="Style6"/>
        <w:rPr>
          <w:color w:val="000000"/>
        </w:rPr>
      </w:pPr>
      <w:r>
        <w:rPr>
          <w:color w:val="000000"/>
        </w:rPr>
        <w:t>Резко усиливается самоуправление - резко активизируется самоуправление - резко усиливается самоконтроль. Все мои способности в области творческой работы над собой резко активизируются - резко усиливаются - быстро развиваются все мои способности в области творческой работы над собой.</w:t>
      </w:r>
    </w:p>
    <w:p>
      <w:pPr>
        <w:pStyle w:val="Style6"/>
        <w:rPr>
          <w:color w:val="000000"/>
        </w:rPr>
      </w:pPr>
      <w:r>
        <w:rPr>
          <w:color w:val="000000"/>
        </w:rPr>
        <w:t>Я все более ярко - все более ярко - все более отчетливо - все более ярко вижу впереди долголетнюю-долголетнюю веселую радостную юность сквозь сотни лет - сквозь многочисленные поколения собственного потомства.</w:t>
      </w:r>
    </w:p>
    <w:p>
      <w:pPr>
        <w:pStyle w:val="Style6"/>
        <w:rPr>
          <w:color w:val="000000"/>
        </w:rPr>
      </w:pPr>
      <w:r>
        <w:rPr>
          <w:color w:val="000000"/>
        </w:rPr>
        <w:t>Я все более ярко - все более ярко вижу себя человеком долголетним-долголетним. Я все более ярко вижу себя новорожденно-юным прекрасным юношей, у которого все впереди, у которого вся жизнь впереди, у которого впереди долголетняя-долголетняя веселая радостная юность.</w:t>
      </w:r>
    </w:p>
    <w:p>
      <w:pPr>
        <w:pStyle w:val="Style6"/>
        <w:rPr>
          <w:color w:val="000000"/>
        </w:rPr>
      </w:pPr>
      <w:r>
        <w:rPr>
          <w:color w:val="000000"/>
        </w:rPr>
        <w:t>Я постоянно здоровею-крепну. Быстро развиваются все мои способности - быстро развиваются все мои умственные способности, быстро усиливается воля - быстро усиливается воля.</w:t>
      </w:r>
    </w:p>
    <w:p>
      <w:pPr>
        <w:pStyle w:val="Style6"/>
        <w:rPr>
          <w:color w:val="000000"/>
        </w:rPr>
      </w:pPr>
      <w:r>
        <w:rPr>
          <w:color w:val="000000"/>
        </w:rPr>
        <w:t>По велению самого Спасителя рождается всепобеждающая воля. По велению Спасителя во мне рождается всепобеждающая воля. Рождается всесильная волевая мысль. Рождается всесильная волевая творческая мысль - рождается всесильная волевая творческая мысль. Моя работа над собой резко активизируется - моя работа над собой резко усиливается - резко активизируется. Резко возрастает моя общая работоспособность - резко возрастает работоспособность в области работы над собой.</w:t>
      </w:r>
    </w:p>
    <w:p>
      <w:pPr>
        <w:pStyle w:val="Style6"/>
        <w:rPr>
          <w:color w:val="000000"/>
        </w:rPr>
      </w:pPr>
      <w:r>
        <w:rPr>
          <w:color w:val="000000"/>
        </w:rPr>
        <w:t>В мозговые механизмы волевого усилия днем и ночью постоянным-постоянным потоком вливается колоссальная Божественная космическая энергия быстрого развития. Днем и ночью - круглосуточно постоянным-постоянным потоком в мозговые механизмы волевого усилия вливается колоссальная Божественная космическая сила. Днем и ночью - постоянно-постоянно-непрерывно резко усиливаются мозговые механизмы волевого усилия. Я с каждым днем становлюсь способным ко все более мощным - ко все более мощным волевым усилиям. Я все энергичней - все энергичней управляю всеми своими чувствами - всеми своими мыслями - всем своим поведением. Резко усиливается мое самоуправление мыслями-чувствами - всем своим поведением.</w:t>
      </w:r>
    </w:p>
    <w:p>
      <w:pPr>
        <w:pStyle w:val="Style6"/>
        <w:rPr>
          <w:color w:val="000000"/>
        </w:rPr>
      </w:pPr>
      <w:r>
        <w:rPr>
          <w:color w:val="000000"/>
        </w:rPr>
        <w:t>Постоянно-непрерывно резко усиливаются мозговые механизмы волевого усилия - резко усиливается-активизируется вся моя волевая деятельность. Резко активизируется моя волевая творческая работа над собой. Резко усиливается - резко активизируется моя волевая творческая работа над собой. Резко повышается эффективность моей работы над собой - резко возрастает эффективность моей работы над собой. Огромной-колоссальной силы животворящая-животворящая Божественная новорожденная жизнь вливается во все мозговые механизмы головного мозга.</w:t>
      </w:r>
    </w:p>
    <w:p>
      <w:pPr>
        <w:pStyle w:val="Style6"/>
        <w:rPr>
          <w:color w:val="000000"/>
        </w:rPr>
      </w:pPr>
      <w:r>
        <w:rPr>
          <w:color w:val="000000"/>
        </w:rPr>
        <w:t>Днем и ночью - круглосуточно по велению Спасителя во все мозговые механизмы головного мозга постоянным-постоянным потоком вливается колоссальной силы животворящая Божественная новорожденная жизнь - вливается колоссальная Божественная космическая энергия быстрого развития - быстрого созидания - вливается колоссальная Божественная космическая сила.</w:t>
      </w:r>
    </w:p>
    <w:p>
      <w:pPr>
        <w:pStyle w:val="Style6"/>
        <w:rPr>
          <w:color w:val="000000"/>
        </w:rPr>
      </w:pPr>
      <w:r>
        <w:rPr>
          <w:color w:val="000000"/>
        </w:rPr>
        <w:t>Днем и ночью - постоянно все мозговые механизмы резко усиливаются. Днем и ночью - постоянно все мозгов резко усиливаются - резко усиливаются мозговые механизмы памяти - резко-резко усиливаются мозговые механизмы памяти. Рождается все более яркая - все более сильная - все более прочная память. Рождается все более яркая - все более яркая - все более сильная - все более прочная память.</w:t>
      </w:r>
    </w:p>
    <w:p>
      <w:pPr>
        <w:pStyle w:val="Style6"/>
        <w:rPr>
          <w:color w:val="000000"/>
        </w:rPr>
      </w:pPr>
      <w:r>
        <w:rPr>
          <w:color w:val="000000"/>
        </w:rPr>
        <w:t>Все мозговые механизмы памяти постоянно-непрерывно резко усиливаются - резко усиливаются. Постоянно моя память резко усиливается - резко активизируется память - резко усиливается память. Постоянно-непрерывно резко усиливаются все мозговые механизмы всех видов памяти. Постоянно резко усиливаются мозговые механизмы смысловой памяти. Постоянно резко усиливаются мозговые механизмы зрительной памяти.</w:t>
      </w:r>
    </w:p>
    <w:p>
      <w:pPr>
        <w:pStyle w:val="Style6"/>
        <w:rPr>
          <w:color w:val="000000"/>
        </w:rPr>
      </w:pPr>
      <w:r>
        <w:rPr>
          <w:color w:val="000000"/>
        </w:rPr>
        <w:t>Зрительные волевые творческие образы становятся все более яркими - все более яркими - все более устойчивыми - все более сильными - все более яркими становятся зрительные творческие образы.</w:t>
      </w:r>
    </w:p>
    <w:p>
      <w:pPr>
        <w:pStyle w:val="Style6"/>
        <w:rPr>
          <w:color w:val="000000"/>
        </w:rPr>
      </w:pPr>
      <w:r>
        <w:rPr>
          <w:color w:val="000000"/>
        </w:rPr>
        <w:t>Резко усиливается слуховая память - резко усиливается слуховая память. Все мозговые механизмы всех видов памяти резко усиливаются - резко усиливаются - резко активизируются.</w:t>
      </w:r>
    </w:p>
    <w:p>
      <w:pPr>
        <w:pStyle w:val="Style6"/>
        <w:rPr>
          <w:color w:val="000000"/>
        </w:rPr>
      </w:pPr>
      <w:r>
        <w:rPr>
          <w:color w:val="000000"/>
        </w:rPr>
        <w:t>Огромной колоссальной силы животворящая Божественная новорожденная жизнь по велению Спасителя постоянно-постоянно вливается во все мозговые механизмы всех видов памяти. Все мозговые механизмы памяти постоянно-постоянно резко усиливаются. Все мозговые механизмы памяти резко усиливаются - резко усиливается резко активизируется запоминание - резко усиливается - резко активизируется запоминание.</w:t>
      </w:r>
    </w:p>
    <w:p>
      <w:pPr>
        <w:pStyle w:val="Style6"/>
        <w:rPr>
          <w:color w:val="000000"/>
        </w:rPr>
      </w:pPr>
      <w:r>
        <w:rPr>
          <w:color w:val="000000"/>
        </w:rPr>
        <w:t>Во все - во все мозговые механизмы всех видов запоминания вливается колоссальная Божественная космическая сила - вливается колоссальная Божественная космическая энергия быстрого развития. Все мозговые механизмы всех видов запоминания резко усиливаются - резко усиливаются - резко усиливается смысловое запоминание - резко усиливается смысловое логическое запоминание - резко усиливается зрительное запоминание - резко усиливается слуховое запоминание. Резко усиливается запоминание движений - резко усиливается запоминание движений.</w:t>
      </w:r>
    </w:p>
    <w:p>
      <w:pPr>
        <w:pStyle w:val="Style6"/>
        <w:rPr>
          <w:color w:val="000000"/>
        </w:rPr>
      </w:pPr>
      <w:r>
        <w:rPr>
          <w:color w:val="000000"/>
        </w:rPr>
        <w:t>Все мозговые механизмы всех видов запоминания резко усиливаются - резко усиливаются - резко усиливается запоминание - резко активизируется запоминание.</w:t>
      </w:r>
    </w:p>
    <w:p>
      <w:pPr>
        <w:pStyle w:val="Style6"/>
        <w:rPr>
          <w:color w:val="000000"/>
        </w:rPr>
      </w:pPr>
      <w:r>
        <w:rPr>
          <w:color w:val="000000"/>
        </w:rPr>
        <w:t>Огромной-колоссальной силы животворящая Божественная космическая энергия быстрого развития вливается во все мозговые механизмы припоминания. Во все мозговые механизмы припоминания вливается колоссальная Божественная космическая сила.</w:t>
      </w:r>
    </w:p>
    <w:p>
      <w:pPr>
        <w:pStyle w:val="Style6"/>
        <w:rPr>
          <w:color w:val="000000"/>
        </w:rPr>
      </w:pPr>
      <w:r>
        <w:rPr>
          <w:color w:val="000000"/>
        </w:rPr>
        <w:t>Постоянным-непрерывным-постоянным потоком во все виды волевого припоминания вливается колоссальная энергия быстрого развития - во все мозговые механизмы припоминания вливается колоссальная Божественная космическая энергия быстрого развития - вливается колоссальная Божественная космическая сила.</w:t>
      </w:r>
    </w:p>
    <w:p>
      <w:pPr>
        <w:pStyle w:val="Style6"/>
        <w:rPr>
          <w:color w:val="000000"/>
        </w:rPr>
      </w:pPr>
      <w:r>
        <w:rPr>
          <w:color w:val="000000"/>
        </w:rPr>
        <w:t>Все мозговые механизмы припоминания резко усиливаются - резко активизируются - резко активизируются - резко усиливаются, постоянно-непрерывно резко усиливаются все мозговые механизмы припоминания.</w:t>
      </w:r>
    </w:p>
    <w:p>
      <w:pPr>
        <w:pStyle w:val="Style6"/>
        <w:rPr>
          <w:color w:val="000000"/>
        </w:rPr>
      </w:pPr>
      <w:r>
        <w:rPr>
          <w:color w:val="000000"/>
        </w:rPr>
        <w:t>Повышается готовность головного мозга к припоминанию. Резко активизируется готовность головного мозга к припоминанию. Постоянно-непрерывно-постоянно сохраняется полная готовность головного мозга к припоминанию - постоянно сохраняется полная готовность головного мозга к припоминанию. Все, что нужно в жизни припомнить, я с каждым разом припоминаю все более быстро - все более быстро - все более активно - все более энергично. Все, что нужно в жизни вспомнить, я припоминаю быстро-сразу-мгновенно.</w:t>
      </w:r>
    </w:p>
    <w:p>
      <w:pPr>
        <w:pStyle w:val="Style6"/>
        <w:rPr>
          <w:color w:val="000000"/>
        </w:rPr>
      </w:pPr>
      <w:r>
        <w:rPr>
          <w:color w:val="000000"/>
        </w:rPr>
        <w:t>Все мозговые механизмы припоминания резко усиливаются - резко активизируются. В головной мозг вливается колоссальная Божественная космическая энергия быстрого развития - вливается колоссальная Божественная космическая сила - вливается колоссальная Божественная творческая жизненная сила.</w:t>
      </w:r>
    </w:p>
    <w:p>
      <w:pPr>
        <w:pStyle w:val="Style6"/>
        <w:rPr>
          <w:color w:val="000000"/>
        </w:rPr>
      </w:pPr>
      <w:r>
        <w:rPr>
          <w:color w:val="000000"/>
        </w:rPr>
        <w:t>Постоянно возрастает готовность к припоминанию - постоянно-непрерывно активизируется готовность всего головного мозга к припоминанию. Резко усиливается - резко активизируется припоминание. Резко возрастает эффективность усилий к припоминанию. Резко возрастает эффективность усилий к припоминанию. Резко активизируется припоминание. Все, что нужно в жизни вспомнить, я вспоминаю сразу-быстро-быстро-мгновенно, сразу припоминаю все, что нужно бывает в жизни вспомнить.</w:t>
      </w:r>
    </w:p>
    <w:p>
      <w:pPr>
        <w:pStyle w:val="Style6"/>
        <w:rPr>
          <w:color w:val="000000"/>
        </w:rPr>
      </w:pPr>
      <w:r>
        <w:rPr>
          <w:color w:val="000000"/>
        </w:rPr>
        <w:t>Все мозговые механизмы памяти резко усиливаются. Все мозговые механизмы памяти постоянно обновляются - постоянно совершенствуются - постоянно усиливаются. Постоянно совершенствуется - усиливается моя память. Все виды памяти резко усиливаются - резко активизируются. Рождается все более сильная - все более сильная - все более энергичная память. Рождается все более сильная - все более сильная - все более энергичная память. Рождается все более сильная - все более яркая - все более твердая память.</w:t>
      </w:r>
    </w:p>
    <w:p>
      <w:pPr>
        <w:pStyle w:val="Style6"/>
        <w:rPr>
          <w:color w:val="000000"/>
        </w:rPr>
      </w:pPr>
      <w:r>
        <w:rPr>
          <w:color w:val="000000"/>
        </w:rPr>
        <w:t>Все мозговые механизмы памяти постоянно-непрерывно-круглосуточно резко усиливаются - резко усиливаются - постоянно резко усиливаются все мозговые механизмы памяти. Рождается все более яркая - все более сильная - все более крепкая память.</w:t>
      </w:r>
    </w:p>
    <w:p>
      <w:pPr>
        <w:pStyle w:val="Style6"/>
        <w:rPr>
          <w:color w:val="000000"/>
        </w:rPr>
      </w:pPr>
      <w:r>
        <w:rPr>
          <w:color w:val="000000"/>
        </w:rPr>
        <w:t>Во все мозговые механизмы творческого воображения вливается колоссальная Божественная космическая энергия быстрого развития - вливается колоссальная Божественная космическая сила. Все мозговые механизмы волевого творческого воображения быстро усиливаются - резко усиливаются все мозговые механизмы творческого воображения. Все мозговые механизмы творческого воображения резко активизируются - резко усиливаются.</w:t>
      </w:r>
    </w:p>
    <w:p>
      <w:pPr>
        <w:pStyle w:val="Style6"/>
        <w:rPr>
          <w:color w:val="000000"/>
        </w:rPr>
      </w:pPr>
      <w:r>
        <w:rPr>
          <w:color w:val="000000"/>
        </w:rPr>
        <w:t>Резко активизируется моя творческая работа. Вся моя творческая работа резко активизируется - резко усиливается - резко активизируется - резко усиливается мое творческое воображение в области работы над собой. В области работы над собой резко усиливается - резко активизируется мое творческое воображение.</w:t>
      </w:r>
    </w:p>
    <w:p>
      <w:pPr>
        <w:pStyle w:val="Style6"/>
        <w:rPr>
          <w:color w:val="000000"/>
        </w:rPr>
      </w:pPr>
      <w:r>
        <w:rPr>
          <w:color w:val="000000"/>
        </w:rPr>
        <w:t>Рождается все более энергичное - все более сильное - все более быстрое творческое воображение. Представления воображения рождаются все более яркие - все более яркие - все более яркие - все более сильные. Волевые творческие представления воображения становятся сильней-сильней-ярче-сильней-ярче. Творческие зрительные образы рождаются все более яркие - все более сильные. Все представления воображения становятся сильней-ярче-сильней-ярче. Резко активизируется - резко усиливается творческое воображение.</w:t>
      </w:r>
    </w:p>
    <w:p>
      <w:pPr>
        <w:pStyle w:val="Style6"/>
        <w:rPr>
          <w:color w:val="000000"/>
        </w:rPr>
      </w:pPr>
      <w:r>
        <w:rPr>
          <w:color w:val="000000"/>
        </w:rPr>
        <w:t>Во все мозговые механизмы умственных способностей вливается постоянным потоком колоссальная Божественная космическая энергия быстрого развития - вливается колоссальная Божественная космическая сила. Резко активизируются - резко усиливаются все мозговые механизмы всех моих способностей. Все мозговые механизмы способностей к работе над собой постоянно обновляются-совершенствуются-активизируются-усиливаются. Все мои способности: и умственные, и физические быстро-быстро-энергично развиваются. Рождаются гениальные способности - рождаются гениальные способности в области волевой творческой работы над собой. Рождаются гениальные способности в области работы над собой. Это главные-главные-ведущие человеческие способности.</w:t>
      </w:r>
    </w:p>
    <w:p>
      <w:pPr>
        <w:pStyle w:val="Style6"/>
        <w:rPr>
          <w:color w:val="000000"/>
        </w:rPr>
      </w:pPr>
      <w:r>
        <w:rPr>
          <w:color w:val="000000"/>
        </w:rPr>
        <w:t>Огромной-колоссальной силы животворящая Божественная новорожденная жизнь всю насквозь - всю насквозь наполняет мою голову. Колоссальная Божественная энергия быстрого развития всю насквозь наполняет мою голову. Колоссальная Божественная космическая энергия быстрого развития постоянным потоком - постоянным потоком вливается в мою голову. С каждым днем голова становится все более сильная - все более сильная - все более энергичная. Все миллиарды нервных клеток головного мозга становятся все более сильные - все более энергичные - все более сильные. Все мозговые механизмы постоянно-непрерывно резко усиливаются. Все миллиарды нервных клеток головного мозга постоянно-непрерывно-постоянно резко усиливаются.</w:t>
      </w:r>
    </w:p>
    <w:p>
      <w:pPr>
        <w:pStyle w:val="Style6"/>
        <w:rPr>
          <w:color w:val="000000"/>
        </w:rPr>
      </w:pPr>
      <w:r>
        <w:rPr>
          <w:color w:val="000000"/>
        </w:rPr>
        <w:t>Во всех миллиардах нервных клеток головного мозга постоянно накапливается раздражимое вещество - источник нервной энергии. Постоянно возрастает запасная работоспособность всего головного мозга. Постоянно возрастает-возрастает работоспособность всего головного мозга. Постоянно возрастает - постоянно возрастает работоспособность всего головного мозга.</w:t>
      </w:r>
    </w:p>
    <w:p>
      <w:pPr>
        <w:pStyle w:val="Style6"/>
        <w:rPr>
          <w:color w:val="000000"/>
        </w:rPr>
      </w:pPr>
      <w:r>
        <w:rPr>
          <w:color w:val="000000"/>
        </w:rPr>
        <w:t>С каждым днем возрастает моя общая работоспособность. С каждым днем - с каждым днем возрастает-возрастает моя общая и умственная, и физическая работоспособность. Я могу работать целый день напролет со свежими силами - с огромной энергией. Я могу работать целый день напролет со свежими силами с огромной энергией. После целого дня работы я человек бодрый-бодрый-свежий-энергичный.</w:t>
      </w:r>
    </w:p>
    <w:p>
      <w:pPr>
        <w:pStyle w:val="Style6"/>
        <w:rPr>
          <w:color w:val="000000"/>
        </w:rPr>
      </w:pPr>
      <w:r>
        <w:rPr>
          <w:color w:val="000000"/>
        </w:rPr>
        <w:t>На протяжении всего времени работы вся насквозь голова ярко-ярко-светлая, на протяжении всего времени работы вся насквозь голова ярко-ярко-светлая, на протяжении всего времени работы серебристый ослепительно яркий Божественный свет вливается в мою голову сплошным постоянным потоком. На протяжении всего времени работы колоссальная Божественная космическая энергия сплошным потоком вливается в мои глаза. На протяжении всего времени работы в глазах ярко-ярко светло, вся насквозь голова ярко-ярко-ярко-светлая.</w:t>
      </w:r>
    </w:p>
    <w:p>
      <w:pPr>
        <w:pStyle w:val="Style6"/>
        <w:rPr>
          <w:color w:val="000000"/>
        </w:rPr>
      </w:pPr>
      <w:r>
        <w:rPr>
          <w:color w:val="000000"/>
        </w:rPr>
        <w:t>После целого дня работы я человек бодрый-бодрый-свежий-энергичный. После целого дня работы веселое-веселое жизнерадостное настроение. На протяжении всего времени работы веселое-веселое жизнерадостное настроение.</w:t>
      </w:r>
    </w:p>
    <w:p>
      <w:pPr>
        <w:pStyle w:val="Style6"/>
        <w:rPr>
          <w:color w:val="000000"/>
        </w:rPr>
      </w:pPr>
      <w:r>
        <w:rPr>
          <w:color w:val="000000"/>
        </w:rPr>
        <w:t>Я все трудности в работе преодолеваю весело-радостно успешно, весело-весело радостно успешно. На протяжении всего рабочего дня веселое-веселое жизнерадостное настроение, веселое-веселое жизнерадостное настроение. Весенний огонек горит в моих глазах, вся душа поет от счастья, от радости жизни. Солнечная светлая весенняя улыбка на моем лице, солнечная светлая весенняя улыбка на моем лице, солнечная светлая весенняя улыбка на моем лице. Солнечная светлая весенняя улыбка на моем лице. Вся душа поет от счастья, от радости жизни.</w:t>
      </w:r>
    </w:p>
    <w:p>
      <w:pPr>
        <w:pStyle w:val="Style6"/>
        <w:rPr>
          <w:color w:val="000000"/>
        </w:rPr>
      </w:pPr>
      <w:r>
        <w:rPr>
          <w:color w:val="000000"/>
        </w:rPr>
        <w:t>Во всем теле колоссальная энергия жизни бьет ключом. Радость-веселье переполняют сердце. На протяжении всего рабочего дня радость-веселье переполняют сердце. На протяжении всего рабочего дня радость-веселье переполняют сердце. Веселое-веселое-смеющееся сердце, веселое-веселое хохочущее сердце. Вся душа поет от счастья, от радости жизни. Веселый огонек всегда горит в моих глазах, солнечная светлая весенняя улыбка на моем лице.</w:t>
      </w:r>
    </w:p>
    <w:p>
      <w:pPr>
        <w:pStyle w:val="Style6"/>
        <w:rPr>
          <w:color w:val="000000"/>
        </w:rPr>
      </w:pPr>
      <w:r>
        <w:rPr>
          <w:color w:val="000000"/>
        </w:rPr>
        <w:t>Я здоровею-крепну. Каждый прожитый день на много-много дней увеличивает продолжительность моей будущей жизни. Я все более ярко - все более ярко вижу впереди долголетнюю веселую радостную юность. Я вижу впереди несокрушимо крепкое здоровье. И через тридцать лет и дальше я вижу себя несокрушимо здоровым юным веселым прекрасным юношей. И через пятьдесят лет и дальше я вижу себя юным веселым прекрасным юношей. И через сто лет и дальше я вижу себя юным веселым прекрасным юношей, несокрушимо здоровым - Божественно здоровым - прекрасным юношей.</w:t>
      </w:r>
    </w:p>
    <w:p>
      <w:pPr>
        <w:pStyle w:val="Style6"/>
        <w:rPr>
          <w:color w:val="000000"/>
        </w:rPr>
      </w:pPr>
      <w:r>
        <w:rPr>
          <w:color w:val="000000"/>
        </w:rPr>
        <w:t>После целого дня работы вся душа поет от счастья, от радости жизни. После целого дня работы моя походка веселая-веселая-легкая-легкая-легкая-быстрая, ноги легкие, как пушиночки, шаг легкий - шаг легкий-веселый. Все мое здоровое сильное тело легкое, как пушинка. Голова легкая-легкая-легкая-невесомая. Иду - птицей на крыльях лечу, иду - птицей на крыльях лечу, вся душа поет от счастья, от радости жизни.</w:t>
      </w:r>
    </w:p>
    <w:p>
      <w:pPr>
        <w:pStyle w:val="Style6"/>
        <w:jc w:val="center"/>
        <w:rPr>
          <w:b/>
          <w:b/>
          <w:bCs/>
          <w:color w:val="000000"/>
        </w:rPr>
      </w:pPr>
      <w:r>
        <w:rPr>
          <w:b/>
          <w:bCs/>
          <w:color w:val="000000"/>
        </w:rPr>
        <w:t>Настрой на усиление - омоложение головы</w:t>
      </w:r>
    </w:p>
    <w:p>
      <w:pPr>
        <w:pStyle w:val="Style6"/>
        <w:rPr>
          <w:color w:val="000000"/>
        </w:rPr>
      </w:pPr>
      <w:r>
        <w:rPr>
          <w:color w:val="000000"/>
        </w:rPr>
        <w:t>Огромной-колоссальной силы животворящая Божественная новорожденная жизнь вливается в мою голову - во все мое тело. В мою голову - во все мое тело вливается Божественная сила жизни. Я весь насквозь наполняюсь первозданным Божественным здоровьем. Я постоянно чувствую прибавление сил. Сплошным-постоянным потоком в меня вливается святая Божественная сила.</w:t>
      </w:r>
    </w:p>
    <w:p>
      <w:pPr>
        <w:pStyle w:val="Style6"/>
        <w:rPr>
          <w:color w:val="000000"/>
        </w:rPr>
      </w:pPr>
      <w:r>
        <w:rPr>
          <w:color w:val="000000"/>
        </w:rPr>
        <w:t>В мою голову вливается колоссальная сила жизни. Животворящая Божественная новая жизнь постоянным потоком вливается в мою голову. Божественная энергия быстрого развития вливается в мою голову, Божественная творческая жизненная сила вливается в мою голову. Голова становится резко моложе. Я стараюсь это как можно глубже осмыслить: голова рождается все более молодая - все более молодая - все более юная. Днем и ночью - круглосуточно голова становится резко моложе. Днем и ночью - постоянно-круглосуточно голова становится резко моложе. Днем и ночью - круглосуточно голова рождается все более молодая - все более молодая - все более юная.</w:t>
      </w:r>
    </w:p>
    <w:p>
      <w:pPr>
        <w:pStyle w:val="Style6"/>
        <w:rPr>
          <w:color w:val="000000"/>
        </w:rPr>
      </w:pPr>
      <w:r>
        <w:rPr>
          <w:color w:val="000000"/>
        </w:rPr>
        <w:t>Головной мозг днем и ночью - днем и ночью - постоянно-круглосуточно становится моложе. Сам Господь Бог заново-заново сотворяет головной мозг все более молодой - все более юный - все более молодой - все более юный. Во мне рождается все более молодая - все более молодая - все более юная - все более веселая душа. Во мне рождается все более молодая - все более молодая - все более юная - все более веселая душа. Головной мозг рождается все более молодой - все более молодой - все более юный.</w:t>
      </w:r>
    </w:p>
    <w:p>
      <w:pPr>
        <w:pStyle w:val="Style6"/>
        <w:rPr>
          <w:color w:val="000000"/>
        </w:rPr>
      </w:pPr>
      <w:r>
        <w:rPr>
          <w:color w:val="000000"/>
        </w:rPr>
        <w:t>Память рождается все более молодая - все более молодая - все более юная. Память рождается все более молодая - все более молодая - все более юная - все более сильная - все более крепкая. Головной мозг рождается все более молодой - все более молодой - все более юный. Я стараюсь это как можно глубже осмыслить: в мою голову вливается животворящая Божественная новорожденная жизнь, в мою голову вливается Божественная сила.</w:t>
      </w:r>
    </w:p>
    <w:p>
      <w:pPr>
        <w:pStyle w:val="Style6"/>
        <w:rPr>
          <w:color w:val="000000"/>
        </w:rPr>
      </w:pPr>
      <w:r>
        <w:rPr>
          <w:color w:val="000000"/>
        </w:rPr>
        <w:t>По велению Господа Бога в мою голову вливается Божественная сила. Вся насквозь голова исполнена светом-светом - Божественным светом. Вся насквозь голова исполнена светом - Божественным светом. Вся насквозь голова ярко-ярко-светлая, в глазах ярко-ярко светло. В моих глазах Божественный свет - все более яркий - все более яркий рождается Божественный свет в моих глазах, все более яркий - все более яркий свет рождается в моих глазах. Вся насквозь голова ярко-светлая, в глазах ярко-ярко светло. Вся насквозь голова исполнена светом - Божественным светом.</w:t>
      </w:r>
    </w:p>
    <w:p>
      <w:pPr>
        <w:pStyle w:val="Style6"/>
        <w:rPr>
          <w:color w:val="000000"/>
        </w:rPr>
      </w:pPr>
      <w:r>
        <w:rPr>
          <w:color w:val="000000"/>
        </w:rPr>
        <w:t>Божественная сила постоянным потоком вливается в мою голову. Серебристый, ярче солнца, святой Божественный свет сливается в мою голову. Святая Божественная сила вливается в мою голову. Голова резко усиливается, голова рождается все более молодая - все более юная - все более сильная. Голова резко усиливается, голова рождается все более молодая - все более юная - все более сильная. Резко усиливается головной мозг, резко возрастают мои духовные силы. Я стараюсь это как можно глубже осмыслить: днем и ночью - постоянно-круглосуточно резко усиливается головной мозг, резко возрастает моя духовная сила. Голова рождается все более молодая - все более молодая - все более юная - все более сильная - все более неутомимая. Постоянно-непрерывно резко возрастает моя духовная сила - резко возрастает моя духовная мощь. Днем и ночью - постоянно-круглосуточно резко возрастает моя духовная мощь.</w:t>
      </w:r>
    </w:p>
    <w:p>
      <w:pPr>
        <w:pStyle w:val="Style6"/>
        <w:rPr>
          <w:color w:val="000000"/>
        </w:rPr>
      </w:pPr>
      <w:r>
        <w:rPr>
          <w:color w:val="000000"/>
        </w:rPr>
        <w:t>Головной мозг резко усиливается, головной мозг рождается все более молодой - все более молодой - все более юный - все более сильный. Головной мозг рождается все более молодой - все более молодой - все более юный - все более сильный. Я стараюсь это как можно глубже осмыслить: головной мозг рождается все более молодой - все более молодой - все более юный - все более сильный.</w:t>
      </w:r>
    </w:p>
    <w:p>
      <w:pPr>
        <w:pStyle w:val="Style6"/>
        <w:rPr>
          <w:color w:val="000000"/>
        </w:rPr>
      </w:pPr>
      <w:r>
        <w:rPr>
          <w:color w:val="000000"/>
        </w:rPr>
        <w:t>Во мне рождается все более молодая - все более молодая - все более юная - все более веселая душа. Резко усиливается головной мозг. Днем и ночью - постоянно-круглосуточно резко усиливается головной мозг - резко усиливается головной мозг. Резко возрастает моя духовная сила, резко возрастает моя духовная мощь. Постоянно-непрерывно резко усиливается головной мозг - резко возрастает моя духовная мощь. Голова рождается все более сильная - все более сильная - все более энергична Голова рождается все более энергичная - все более энергичная - все более сильная.</w:t>
      </w:r>
    </w:p>
    <w:p>
      <w:pPr>
        <w:pStyle w:val="Style6"/>
        <w:rPr>
          <w:color w:val="000000"/>
        </w:rPr>
      </w:pPr>
      <w:r>
        <w:rPr>
          <w:color w:val="000000"/>
        </w:rPr>
        <w:t>Мозговые механизмы воли рождаются все более исправные - все более сильные, идеально исправные - все более идеально исправные рождаются мозговые механизмы воли. Мозговые механизмы воли резко усиливаются, мозговые механизмы воли резко усиливаются. Постоянно-непрерывно резко возрастает моя духовная мощь. Я стараюсь это как можно глубже осмыслить, до конца понять: постоянно-непрерывно резко возрастает моя духовная мощь. Ярко-ярко твердо помню: постоянно-непрерывно резко возрастает моя духовная мощь. Ярко-ярко твердо помню: постоянно-непрерывно резко возрастает моя духовная мощь. Резко возрастает моя духовная сила. Постоянно-непрерывно резко активизируется вся моя духовная жизнь.</w:t>
      </w:r>
    </w:p>
    <w:p>
      <w:pPr>
        <w:pStyle w:val="Style6"/>
        <w:rPr>
          <w:color w:val="000000"/>
        </w:rPr>
      </w:pPr>
      <w:r>
        <w:rPr>
          <w:color w:val="000000"/>
        </w:rPr>
        <w:t>Все более яркий - все более яркий рождается Божественный свет в моих глазах. Все более яркий - все более яркий Божественный свет рождается в моих глазах. Все более яркий - все более яркий Божественный свет рождается в моих глазах. Рождаются все более ярко сияющие Божественным светом глаза. Рождаются все более ярко - все более ярко сияющие Божественным светом глаза. Глаза рождаются все более ярко - все более ярко сияющие, все более ярко - все более ярко лучистые рождаются глаза, все более ярко - все более ярко блестящие рождаются глаза. Рождаются все более молодые - все более молодые - все более юные глаза. Глаза становятся больше-выразительней, глаза становятся больше-выразительней.</w:t>
      </w:r>
    </w:p>
    <w:p>
      <w:pPr>
        <w:pStyle w:val="Style6"/>
        <w:rPr>
          <w:color w:val="000000"/>
        </w:rPr>
      </w:pPr>
      <w:r>
        <w:rPr>
          <w:color w:val="000000"/>
        </w:rPr>
        <w:t>Резко усиливается взгляд, резко возрастает моя духовная мощь. Резко усиливается взгляд. Постоянно-непрерывно резко возрастает моя духовная мощь, резко усиливается взгляд. Зрение рождается все более молодое - все более молодое - все более юное - все более сильное рождается зрение. Рождается все более молодое - все более молодое - все более юное - все более сильное зрение. С каждым днем я вижу все лучше и лучше, с каждым днем я вижу все лучше и лучше.</w:t>
      </w:r>
    </w:p>
    <w:p>
      <w:pPr>
        <w:pStyle w:val="Style6"/>
        <w:rPr>
          <w:color w:val="000000"/>
        </w:rPr>
      </w:pPr>
      <w:r>
        <w:rPr>
          <w:color w:val="000000"/>
        </w:rPr>
        <w:t>Органы слуха постоянно-непрерывно рождаются все более молодые - все более молодые - все более юные. Слух рождается все более молодой - все более молодой - все более юный - все более сильный - все более острый рождается слух. Резко усиливается слуховая память, резко усиливается музыкальная память. Резко обостряется-усиливается музыкальный слух. Постоянно-непрерывно резко-резко усиливается музыкальный слух. С каждым днем я слышу все лучше и лучше, с каждым днем я слышу все лучше и лучше. Органы слуха рождаются все более молодые - все более молодые - все более юные - все более сильные.</w:t>
      </w:r>
    </w:p>
    <w:p>
      <w:pPr>
        <w:pStyle w:val="Style6"/>
        <w:rPr>
          <w:color w:val="000000"/>
        </w:rPr>
      </w:pPr>
      <w:r>
        <w:rPr>
          <w:color w:val="000000"/>
        </w:rPr>
        <w:t>Глаза рождаются все более молодые - все более молодые - все более юные - все более ярко сияющие рождаются мои глаза. Резко усиливается взгляд, резко возрастает моя духовная сила, резко возрастает моя духовная сила, резко усиливается взгляд.</w:t>
      </w:r>
    </w:p>
    <w:p>
      <w:pPr>
        <w:pStyle w:val="Style6"/>
        <w:rPr>
          <w:color w:val="000000"/>
        </w:rPr>
      </w:pPr>
      <w:r>
        <w:rPr>
          <w:color w:val="000000"/>
        </w:rPr>
        <w:t>В головной мозг постоянным потоком вливается Божественная могучая сила. Днем и ночью - круглосуточно в головной мозг вливается чистая святая Божественная могучая сила. Днем и ночью - постоянно-постоянно-круглосуточно головной мозг рождается все более молодой - все более юный - все более сильный - все более сильный.</w:t>
      </w:r>
    </w:p>
    <w:p>
      <w:pPr>
        <w:pStyle w:val="Style6"/>
        <w:rPr>
          <w:color w:val="000000"/>
        </w:rPr>
      </w:pPr>
      <w:r>
        <w:rPr>
          <w:color w:val="000000"/>
        </w:rPr>
        <w:t>Голова рождается все более молодая - все более юная - все более сильная - все более сильная - все более неутомимая. Резко возрастает моя умственная работоспособность. Постоянно-постоянно резко возрастает моя умственная работоспособность. С каждым днем - с каждым днем резко возрастает моя умственная работоспособность. Я могу заниматься умственной работой часами напролет - целый день напролет, не зная усталости: резко усиливается голова. С каждым днем возрастает моя умственная работоспособность.</w:t>
      </w:r>
    </w:p>
    <w:p>
      <w:pPr>
        <w:pStyle w:val="Style6"/>
        <w:rPr>
          <w:color w:val="000000"/>
        </w:rPr>
      </w:pPr>
      <w:r>
        <w:rPr>
          <w:color w:val="000000"/>
        </w:rPr>
        <w:t>С каждым днем возрастает работоспособность в области омоложения. С каждым днем омоложение становится все более сильным - все более энергичным - все более энергичным - все более интенсивным становится омоложение. Я постоянно-непрерывно рождаюсь все более молодой - все более молодой - все более юный. Головной мозг становится резко моложе. Головной мозг быстро рождается все более молодой - все более молодой - все более юный. Резко усиливается головной мозг. Днем и ночью - постоянно резко усиливается головной мозг. Постоянно-непрерывно - днем и ночью - круглосуточно головной мозг рождается все более молодой - все более молодой - все более юный - все более сильный - все более энергичный. Резко возрастает моя умственная работоспособность, резко возрастает моя умственная работоспособность. Я могу вести умственную работу целый день напролет со свежими силами - со свежими силами - с огро мной энергией. Резко возрастает моя умственная работоспособность.</w:t>
      </w:r>
    </w:p>
    <w:p>
      <w:pPr>
        <w:pStyle w:val="Style6"/>
        <w:rPr>
          <w:color w:val="000000"/>
        </w:rPr>
      </w:pPr>
      <w:r>
        <w:rPr>
          <w:color w:val="000000"/>
        </w:rPr>
        <w:t>Головной мозг постоянно-непрерывно резко усиливается - резко возрастает моя духовная мощь, резко возрастает моя духовная мощь. Резко возрастает моя духовная сила, резко усиливается взгляд. Глаза рождаются все более молодые - все более молодые - все более юные - все более сильные. Резко усиливается взгляд, улучшается зрение. С каждым днем я вижу все лучше и лучше. Постоянно-непрерывно обостряется - усиливается зрение. Ярко-твердо помню: постоянно-непрерывно обостряется-усиливается зрение. Мозговые механизмы зрения рождаются все более сильные - все более сильные - все более энергичные. Глаза становятся больше-выразительней. Рождаются все более молодые - все более молодые - все более юные рождаются глаза.</w:t>
      </w:r>
    </w:p>
    <w:p>
      <w:pPr>
        <w:pStyle w:val="Style6"/>
        <w:rPr>
          <w:color w:val="000000"/>
        </w:rPr>
      </w:pPr>
      <w:r>
        <w:rPr>
          <w:color w:val="000000"/>
        </w:rPr>
        <w:t>Все лицо рождается все более молодое - все более молодое - все более юное. Я стараюсь это как можно глубже осмыслить: постоянно-непрерывно лицо становится моложе. Днем и ночью - круглосуточно лицо становится моложе. Рождается все более молодое - все более молодое - все более юное - все более прекрасное рождается мое лицо. Днем и ночью - постоянно-круглосуточно рождается все более молодое - все более молодое - все более юное лицо. Свежесть юности все более ярко - все более ярко светится в моем лице. Все более ярко - все более ярко светится свежесть юности в моем лице. Все более ярко - все более ярко светится прелесть юности в моем лице. Лицо рождается все более молодое - все более молодое - все более юное. Лицо рождается все более молодое - все более молодое - все более свежее. Лицо рождается все более молодое - все более молодое - все более свежее.</w:t>
      </w:r>
    </w:p>
    <w:p>
      <w:pPr>
        <w:pStyle w:val="Style6"/>
        <w:rPr>
          <w:color w:val="000000"/>
        </w:rPr>
      </w:pPr>
      <w:r>
        <w:rPr>
          <w:color w:val="000000"/>
        </w:rPr>
        <w:t>Губы рождаются все более молодые - все более юные. Рисунок губ становится все более ярко выраженный. Рождается все более ярко - все более ярко выраженный красивый рисунок губ. Рождаются губы все более красивые - все более красивые. Сочный ярко-красный цвет, сочный ярко-красный цвет вливается в мои губы. Мои губы рождаются все более ярко - все более ярко-красные. Я стараюсь ярко-ярко твердо помнить: днем и ночью - круглосуточно мои губы рождаются все более ярко - все более ярко-красные. Сочный ярко-красный цвет вливается в мои губы. Рисунок губ рождается все более молодой - все более молодой - все более юный. Рождается все более красивый - все более красивый - все более четкий рисунок губ. Губы рождаются все более красивые - все более красивые, все более ярко - все более ярко-красные, как маки.</w:t>
      </w:r>
    </w:p>
    <w:p>
      <w:pPr>
        <w:pStyle w:val="Style6"/>
        <w:rPr>
          <w:color w:val="000000"/>
        </w:rPr>
      </w:pPr>
      <w:r>
        <w:rPr>
          <w:color w:val="000000"/>
        </w:rPr>
        <w:t>Серебристый, ярче солнца, святой Божественный свет постоянным потоком вливается в мою голову. По велению Спасителя вся насквозь голова становится все более - все более ярко-светлая - все более ярко-светлая. Голова рождается все более молодая - все более молодая - все более юная. Во мне рождается все более молодая - все более молодая - все более юная - все более веселая рождается душа. С каждым днем во мне рождается все более молодая - все более молодая - все более юная - все более юная - все более игривая - все более игривая - все более веселая рождается душа. С каждым днем я становлюсь веселей-жизнерадостней.</w:t>
      </w:r>
    </w:p>
    <w:p>
      <w:pPr>
        <w:pStyle w:val="Style6"/>
        <w:rPr>
          <w:color w:val="000000"/>
        </w:rPr>
      </w:pPr>
      <w:r>
        <w:rPr>
          <w:color w:val="000000"/>
        </w:rPr>
        <w:t>Я рождаюсь все более молодой - все более молодой - все более юный. Голова рождается все более молодая - все более молодая - все более юная. Свежесть юности все более ярко - все более ярко проявляется в моем лице. Прелесть юности все более ярко - все более ярко проявляется в моем лице. Лицо рождается все более свежее - все более свежее - все более молодое - все более юное. Свежесть юности все ярче - все ярче проявляется в моем лице. Прелесть юности все ярче - все ярче проявляется в моем лице. Все лицо разглаживается, все лицо рождается все более гладкое - все более гладкое - все более упругое. Все тело рождается все более упругое - все более эластичное - все более эластичное - все более упругое. Все тело рождается все более молодое - все более молодое - все более юное. Все лицо рождается все более молодое - все более юное.</w:t>
      </w:r>
    </w:p>
    <w:p>
      <w:pPr>
        <w:pStyle w:val="Style6"/>
        <w:rPr>
          <w:color w:val="000000"/>
        </w:rPr>
      </w:pPr>
      <w:r>
        <w:rPr>
          <w:color w:val="000000"/>
        </w:rPr>
        <w:t>Все лицо наполняется ровным розовым цветом. Здоровый радостный румянец во все щеки разгорается все ярче - все ярче. Все лицо быстро светлеет, все лицо быстро светлеет. Все лицо рождается все более белоснежно-светлое - все более белоснежно-светлое. Лицо мое рождается все более белоснежно-светлое - все более белоснежно-светлое - все более ярко-розовое - все более ярко румяное - все более ярко-розовое. Свежесть юности все ярче - все ярче проявляется в моем лице.</w:t>
      </w:r>
    </w:p>
    <w:p>
      <w:pPr>
        <w:pStyle w:val="Style6"/>
        <w:rPr>
          <w:color w:val="000000"/>
        </w:rPr>
      </w:pPr>
      <w:r>
        <w:rPr>
          <w:color w:val="000000"/>
        </w:rPr>
        <w:t>Голова днем и ночью - круглосуточно становится резко моложе. Головной мозг днем и ночью - круглосуточно рождается все более молодой - все более молодой - все более юный - все более сильный - все более сильный - все более энергичный - все более неутомимый.</w:t>
      </w:r>
    </w:p>
    <w:p>
      <w:pPr>
        <w:pStyle w:val="Style6"/>
        <w:rPr>
          <w:color w:val="000000"/>
        </w:rPr>
      </w:pPr>
      <w:r>
        <w:rPr>
          <w:color w:val="000000"/>
        </w:rPr>
        <w:t>С каждым днем резко возрастает моя умственная работоспособность, с каждым днем резко возрастает моя умственная работоспособность. Я работаю целый день напролет со свежими силами - с огромной энергией. Я омолаживаю себя целый де напролет со свежими силами - с огромной энергией. Я все более глубоко - все более глубоко сосредоточиваюсь на омоложении. Резко возрастает эффективность моей работы над собой. Быстро развивается способность к работе над собой, быстро развивается способность к работе над собой.</w:t>
      </w:r>
    </w:p>
    <w:p>
      <w:pPr>
        <w:pStyle w:val="Style6"/>
        <w:rPr>
          <w:color w:val="000000"/>
        </w:rPr>
      </w:pPr>
      <w:r>
        <w:rPr>
          <w:color w:val="000000"/>
        </w:rPr>
        <w:t>Резко возрастает моя духовная мощь, постоянно-непрерывно резко возрастает моя духовная мощь. Ярко-ярко твердо помню: постоянно-непрерывно резко усиливается головной мозг. Резко возрастает моя духовная сила. Резко усиливается головной мозг, резко усиливается головной мозг. Резко-резко возрастает моя умственная работоспособность. Голова рождается все более сильная - все более сильная - все более энергичная. Я стараюсь ярко-ярко-твердо помнить: днем и ночью - постоянно-круглосуточно голова рождается все более молодая - все более молодая - все более юная - все более красивая - все более красивая.</w:t>
      </w:r>
    </w:p>
    <w:p>
      <w:pPr>
        <w:pStyle w:val="Style6"/>
        <w:rPr>
          <w:color w:val="000000"/>
        </w:rPr>
      </w:pPr>
      <w:r>
        <w:rPr>
          <w:color w:val="000000"/>
        </w:rPr>
        <w:t>Лицо рождается все более молодое - все более молодое - все более юное - все более свежее. Свежесть юности все ярче - все ярче светится в моем лице. Все лицо разглаживается, все лицо наполняется юной крепостью. Вся кожа лица-головы-горла-шеи рождается все более молодая - все более юная - все более гладкая - все более эластичная - все более эластичная - все более упругая. Лицо становится резко моложе. Рождается все более молодое - все более молодое - все более юное - все более прекрасное рождается лицо.</w:t>
      </w:r>
    </w:p>
    <w:p>
      <w:pPr>
        <w:pStyle w:val="Style6"/>
        <w:rPr>
          <w:color w:val="000000"/>
        </w:rPr>
      </w:pPr>
      <w:r>
        <w:rPr>
          <w:color w:val="000000"/>
        </w:rPr>
        <w:t>Глаза становятся больше-выразительней, глаза становятся больше-выразительней. Рождаются огромные-огромные лучезарные юные глаза. Рождаются огромные лучезарные юные глаза. Божественный свет все ярче и ярче светится в моих глазах - все ярче и ярче светится в моих глазах. Ярко-ярко-твердо помню: Божественный свет все ярче - все ярче светится в моих глазах, все ярче и ярче светится в моих глазах. Глаза рождаются все более ярко - все более ярко лучистые - все более ярко - все более ярко блестящие рождаются мои глаза. Глаза рождаются все более молодые - все более молодые - все более юные - все более ярко сияющие рождаются мои глаза. Резко усиливается взгляд. Быстро улучшается зрение. С каждым днем я вижу все лучше и лучше. Рождается все более молодое - все более молодое - все более юное зрение. Рождается все более молодое - все более молодое - все более юное зрение. Рождается все более молодое - все более молодое - все более юное зрение.</w:t>
      </w:r>
    </w:p>
    <w:p>
      <w:pPr>
        <w:pStyle w:val="Style6"/>
        <w:rPr>
          <w:color w:val="000000"/>
        </w:rPr>
      </w:pPr>
      <w:r>
        <w:rPr>
          <w:color w:val="000000"/>
        </w:rPr>
        <w:t>Колоссальная Божественная сила по велению Господа Бога вливается в маю голову постоянным потоком. Ярко-ярко твердо помню: по велению Господа Бога Божественная сила постоянным-круглосуточным потоком вливается в мою голову. Постоянно-непрерывно голова резко усиливается. Голова рождается все более сильная - все более сильная - все более сильная. Резко возрастает моя духовная мощь.</w:t>
      </w:r>
    </w:p>
    <w:p>
      <w:pPr>
        <w:pStyle w:val="Style6"/>
        <w:rPr>
          <w:color w:val="000000"/>
        </w:rPr>
      </w:pPr>
      <w:r>
        <w:rPr>
          <w:color w:val="000000"/>
        </w:rPr>
        <w:t>Во мне рождается все более молодая - все более молодая - все более юная - все более веселая - все более игривая душа. Во мне рождается все более молодая - все более юная - все более игривая - все более веселая душа. Я становлюсь веселей-веселей-веселей-жизнерадостней. Вся душа поет от счастья - от радости жизни.</w:t>
      </w:r>
    </w:p>
    <w:p>
      <w:pPr>
        <w:pStyle w:val="Style6"/>
        <w:rPr>
          <w:color w:val="000000"/>
        </w:rPr>
      </w:pPr>
      <w:r>
        <w:rPr>
          <w:color w:val="000000"/>
        </w:rPr>
        <w:t>Серебристый, ярче солнца, святой Божественный свет по велению Спасителя постоянным потоком вливается в мою голову. Колоссальная Божественная сила вливается в мою голову. По велению Спасителя в мою голову постоянным потоком вливается колоссальная-неиссякаемая энергия юности. Голова резко усиливается, голова моя резко усиливается. Голова становится резко моложе.</w:t>
      </w:r>
    </w:p>
    <w:p>
      <w:pPr>
        <w:pStyle w:val="Style6"/>
        <w:rPr>
          <w:color w:val="000000"/>
        </w:rPr>
      </w:pPr>
      <w:r>
        <w:rPr>
          <w:color w:val="000000"/>
        </w:rPr>
        <w:t>На всей большой первозданной площади волосистой части головы рождается все больше - все больше волос. Волос на голове становится все больше и больше. Волосы на голове становятся все гуще и гуще. Волосы на голове здоровеют - крепнут. Волос на голове становится все больше - все больше. Снова рождается первозданное колоссальное число волос на голове. Постоянно-непрерывно на голове рождаются все новые - все новые волосы. Днем и ночью - круглосуточно-постоянно волос на голове становится все больше и больше. Постоянно - днем и ночью - круглосуточно волосы на голове становятся все гуще и гуще. Ярко-ярко твердо помню: постоянно-непрерывно-круглосуточно волосы на голове становятся все гуще - все гуще - все гуще и гуще. Постоянно-непрерывно волос на голове становится все больше и больше. Днем и ночью - круглосуточно на голове рождаются все новые - все новые - все новые волосы. Постоянно-непрерывно волос на г олове становится все больше и больше. Волосы становятся все гуще и гуще.</w:t>
      </w:r>
    </w:p>
    <w:p>
      <w:pPr>
        <w:pStyle w:val="Style6"/>
        <w:rPr>
          <w:color w:val="000000"/>
        </w:rPr>
      </w:pPr>
      <w:r>
        <w:rPr>
          <w:color w:val="000000"/>
        </w:rPr>
        <w:t>По велению Спасителя колоссальная Божественная энергия зарождения волос вливается в кожу волосистой части головы. На всей первозданной площади волосистой части головы рождаются все новые и новые - все новые волосы. Постоянно-непрерывно - днем и ночью волос на голове становится все больше - все больше. Постоянно-непрерывно - днем и ночью волос на голове становится все больше - все больше. Волосы на голове становятся все гуще и гуще, все крепче и крепче. Ярко-ярко твердо помню: днем и ночью - круглосуточно на голове зарождаются все новые и новые отряды волос. Снова рождаются новорожденные границы волосистой части головы. Снова рождаются первозданные новорожденные границы волосистой части головы. Днем и ночью - круглосуточно-постоянно в области первозданной волосистой части головы рождаются все новые и новые - все ноте волосы. В области первозданной границы волосистой части головы днем и ночью - круглосуточно рождаю тся все новые - все новые - все новые волосы.</w:t>
      </w:r>
    </w:p>
    <w:p>
      <w:pPr>
        <w:pStyle w:val="Style6"/>
        <w:rPr>
          <w:color w:val="000000"/>
        </w:rPr>
      </w:pPr>
      <w:r>
        <w:rPr>
          <w:color w:val="000000"/>
        </w:rPr>
        <w:t>По бокам впереди над лбом днем и ночью - круглосуточно зарождаются все новые и новые волосы. Постоянно-непрерывно-круглосуточно в области макушки зарождаются все новые и новые - все новые - все новые волосы. На всей большой первозданной площади волосистой части головы днем и ночью - круглосуточно-постоянно волос становится все больше и больше. Рождаются все более - все более густые, все более - все более живые волосы.</w:t>
      </w:r>
    </w:p>
    <w:p>
      <w:pPr>
        <w:pStyle w:val="Style6"/>
        <w:rPr>
          <w:color w:val="000000"/>
        </w:rPr>
      </w:pPr>
      <w:r>
        <w:rPr>
          <w:color w:val="000000"/>
        </w:rPr>
        <w:t>Голова резко становится моложе. В мою голову постоянным потоком вливается серебристый, ярче солнца, святой Божественный свет. В мою голову постоянным потоком по велению Спасителя вливается колоссальная Божественная энергия созидания, вливается колоссальная Божественная энергия быстрого развития, вливается колоссальная Божественная творческая жизненная сила. Головной мозг постоянно-непрерывно совершенствуется. Мозговые механизмы мышления, творческого воображения постоянно-непрерывно совершенствуются, резко усиливаются. Весь головной мозг постоянно-непрерывно совершенствуется, рождается все более молодой - все более юный - все более сильный - все более энергичный. Постоянно-непрерывно резко усиливается головной мозг, резко возрастает моя духовная мощь, резко возрастает моя духовная мощь. Резко возрастает моя духовная сила. Божественный свет все ярче - все ярче светится в моих глазах. Резко усиливается взгляд. Быстро-быстро улучшается зрени е. С каждым днем я вижу все лучше и лучше. С каждым днем рождается все более молодое - все более молодое - все более юное зрение. С каждым днем рождается все более молодое - все более молодое - все более юное зрение.</w:t>
      </w:r>
    </w:p>
    <w:p>
      <w:pPr>
        <w:pStyle w:val="Style6"/>
        <w:rPr>
          <w:color w:val="000000"/>
        </w:rPr>
      </w:pPr>
      <w:r>
        <w:rPr>
          <w:color w:val="000000"/>
        </w:rPr>
        <w:t>Головной мозг становится резко моложе. Головной мозг резко омолаживает мое сердце, головной мозг резко омолаживает мое сердце. Рождается все более молодое - все более молодое - все более юное - все более мощное сердце. Днем и ночью - круглосуточно рождается все более молодое - все более юное - все более мощное сердце.</w:t>
      </w:r>
    </w:p>
    <w:p>
      <w:pPr>
        <w:pStyle w:val="Style6"/>
        <w:rPr>
          <w:color w:val="000000"/>
        </w:rPr>
      </w:pPr>
      <w:r>
        <w:rPr>
          <w:color w:val="000000"/>
        </w:rPr>
        <w:t>Головной мозг энергично - все более энергично омолаживает все внутренние органы. Постоянно-непрерывно все внутренние органы рождаются все более молодые - все более молодые - все более юные - все более сильные - все более энергичные.</w:t>
      </w:r>
    </w:p>
    <w:p>
      <w:pPr>
        <w:pStyle w:val="Style6"/>
        <w:rPr>
          <w:color w:val="000000"/>
        </w:rPr>
      </w:pPr>
      <w:r>
        <w:rPr>
          <w:color w:val="000000"/>
        </w:rPr>
        <w:t>Головной мозг все более энергично - все более энергично омолаживает все мое тело, все мои кости. Все мое тело днем и ночью - круглосуточно рождается все более молодое - все более молодое - все более юное. Мои кости рождаются все более молодые - все более юные - все более упругие. Во всех костях рождаются все более энергичные - все более энергичные: зоны быстрого роста. В меня вливается колоссальная Божественная энергия быстрого роста. Я весь насквозь наполняюсь колоссальной Божественной энергией быстрого роста. Я все более ярко - все более ярко чувствую процесс роста, я все более ярко - все более ярко чувствую процесс роста. Ярко-ярко твердо помню: я весь насквозь переполнен колоссальной Божественной энергией быстрого роста. Ярко-ярко твердо помню: я растущий - я растущий - я растущий-развивающийся юноша. Ярко-ярко твердо помню: я растущий - я растущий - я растущий-развивающийся юноша.</w:t>
      </w:r>
    </w:p>
    <w:p>
      <w:pPr>
        <w:pStyle w:val="Style6"/>
        <w:rPr>
          <w:color w:val="000000"/>
        </w:rPr>
      </w:pPr>
      <w:r>
        <w:rPr>
          <w:color w:val="000000"/>
        </w:rPr>
        <w:t>В мою голову постоянным потоком вливается животворящая Божественная новорожденная жизнь. Колоссальная Божественная новорожденная сила днем и ночью - постоянно-круглосуточно вливается в мою голову. Голова моя резко усиливается, голова моя резко усиливается, резко возрастает моя умственная работоспособность.</w:t>
      </w:r>
    </w:p>
    <w:p>
      <w:pPr>
        <w:pStyle w:val="Style6"/>
        <w:rPr>
          <w:color w:val="000000"/>
        </w:rPr>
      </w:pPr>
      <w:r>
        <w:rPr>
          <w:color w:val="000000"/>
        </w:rPr>
        <w:t>Резко усиливается-активизируется мое мышление. Мозговые механизмы мышления рождаются все более сильные - все более сильные - все более энергичные - все более неутомимые. Я могу заниматься умственной работой целый день напролет, не зная усталости. Я занимаюсь целый день напролет омоложением со свежими силами - с огромной энергией. Голова рождается все более молодая - все более молодая - все более юная - все более сильная.</w:t>
      </w:r>
    </w:p>
    <w:p>
      <w:pPr>
        <w:pStyle w:val="Style6"/>
        <w:rPr>
          <w:color w:val="000000"/>
        </w:rPr>
      </w:pPr>
      <w:r>
        <w:rPr>
          <w:color w:val="000000"/>
        </w:rPr>
        <w:t>Во мне рождается все более молодая - все более молодая - все более юная - все более игривая - все более игривая - все более веселая душа. Я все более ярко - все более ярко чувствую себя все более молодым - все более молодым - все более юным - все более юным.</w:t>
      </w:r>
    </w:p>
    <w:p>
      <w:pPr>
        <w:pStyle w:val="Style6"/>
        <w:rPr>
          <w:color w:val="000000"/>
        </w:rPr>
      </w:pPr>
      <w:r>
        <w:rPr>
          <w:color w:val="000000"/>
        </w:rPr>
        <w:t>Я все более ярко - все более ярко чувствую себя растущим-растущим-развивающимся юношей. Я все более ярко - все более ярко чувствую себя растущим-растущим-развивающимся юношей. Я все более ярко - все более ярко чувствую себя растущим-растущим-развивающимся юношей. Ярко-ярко твердо помню: головной мозг днем и ночью - постоянно-круглосуточно рождается все более молодой - все более молодой - все более юный - все более сильный.</w:t>
      </w:r>
    </w:p>
    <w:p>
      <w:pPr>
        <w:pStyle w:val="Style6"/>
        <w:rPr>
          <w:color w:val="000000"/>
        </w:rPr>
      </w:pPr>
      <w:r>
        <w:rPr>
          <w:color w:val="000000"/>
        </w:rPr>
        <w:t>Спинной мозг днем и ночью - круглосуточно рождается все более молодой - все более молодой - все более юный - все более сильный - все более энергичный. Головной мозг резко омолаживает спинной мозг. Голова все более энергично - все более энергично омолаживает спинной мозг - все мои нервы. Головной мозг все более энергично - все более энергично омолаживает спинной мозг, омолаживает все мои нервы. Вся моя нервная система рождается все более молодая - все более молодая - все более юная - все более сильная - все более здоровая - все более здоровая рождается вся моя нервная система. Ярко-ярко твердо помню: головной мозг, спинной мозг, вся моя нервная система днем и ночью - круглосуточно рождается все более молодая - все более молодая - все более юная - все более юная - се более крепко здоровая - Божественно здоровая. Днем и ночью - постоянно-круглосуточно здоровеют- крепнут нервы. Ярко-ярко твердо помню: днем и ночью - круглосуточно здоровеют-крепнут нервы, днем и ночью - круглосуточно здововеют-крепнут нервы. Рождаются Божественно здоровые нервы.</w:t>
      </w:r>
    </w:p>
    <w:p>
      <w:pPr>
        <w:pStyle w:val="Style6"/>
        <w:rPr>
          <w:color w:val="000000"/>
        </w:rPr>
      </w:pPr>
      <w:r>
        <w:rPr>
          <w:color w:val="000000"/>
        </w:rPr>
        <w:t>Резко усиливается вся моя нервная система. Днем и ночью - постоянно-круглосуточно вся моя нервная система рождается вся все более молодая - все более молодая - все более юная - все более сильная - все более сильная - все более здоровая, Божественно здоровая. Все нервы рождаются все более здоровые - все более здоровые - все более крепкие, рождаются Божественно здоровые нервы. Я рождаюсь человеком со все более здоровыми - все более крепкими нервами. Я рождаюсь человеком со все более здоровыми - все более крепкими нервами. Я рождаюсь человеком со все более здоровой - все более здоровой - все более крепкой - все более сильной нервной системой. Рождается Богом данная Божественно сильная нервная система.</w:t>
      </w:r>
    </w:p>
    <w:p>
      <w:pPr>
        <w:pStyle w:val="Style6"/>
        <w:rPr>
          <w:color w:val="000000"/>
        </w:rPr>
      </w:pPr>
      <w:r>
        <w:rPr>
          <w:color w:val="000000"/>
        </w:rPr>
        <w:t>Резко усиливается головной-спинной мозг. Днем и ночью - постоянно-круглосуточно резко усиливается головной-спинной мозг. Головной-спинной мозг все более энергично - все болей энергично омолаживает все мое тело. Головной-спинной мозг все более энергично - все более энергично омолаживает сердце: В мое сердце вливается животворящая Божественная новорожденная жизнь. В мое сердце постоянным потоком вливается святая Божественная сила. Днем и ночью - круглосуточно мое сердце рождается все более молодое - все более молодое - все более юное.</w:t>
      </w:r>
    </w:p>
    <w:p>
      <w:pPr>
        <w:pStyle w:val="Style6"/>
        <w:rPr>
          <w:color w:val="000000"/>
        </w:rPr>
      </w:pPr>
      <w:r>
        <w:rPr>
          <w:color w:val="000000"/>
        </w:rPr>
        <w:t>Все системы организма днем и ночью - постоянно-круглосуточно рождаются все более молодые - все более молодые - все более юные. Все внутренние органы рождаются все более молодые - все более юные - все более сильные - все более энергичные. Все тело рождается все более молодое - все более юное - все более молодое - все более юное - все более эластичное - все более упругое - все более упругое рождается тело. Рождается Божественно красивое молодое-юное тело.</w:t>
      </w:r>
    </w:p>
    <w:p>
      <w:pPr>
        <w:pStyle w:val="Style6"/>
        <w:rPr>
          <w:color w:val="000000"/>
        </w:rPr>
      </w:pPr>
      <w:r>
        <w:rPr>
          <w:color w:val="000000"/>
        </w:rPr>
        <w:t>Все лицо разглаживается, все лицо мое разглаживается, вся кожа головы-лица-горла-шеи рождается все более молодая - все более юная - все более эластичная - вое более упругая. В области груди все тело рождается все более молодое - все более молодое - все более юное - все более крепкое - все более упругое - все более упругое - все более крепкое - все более молодое - все более юное рождается тело в области горла - груди. Я весь насквозь становлюсь моложе. Я весь насквозь рождаюсь все более молодой - все более молодой - все более юный. Голова рождается все более молодая - все более юная - все более сильная.</w:t>
      </w:r>
    </w:p>
    <w:p>
      <w:pPr>
        <w:pStyle w:val="Style6"/>
        <w:rPr>
          <w:color w:val="000000"/>
        </w:rPr>
      </w:pPr>
      <w:r>
        <w:rPr>
          <w:color w:val="000000"/>
        </w:rPr>
        <w:t>Во мне рождается все более молодая - все более молодая - се более юная - все более юная - все более сильная душа. Резко возрастает моя духовная мощь. Голова днем и ночью круглосуточно рождается все более молодая - все более молодая - все более юная. Во мне рождается все более молодая - все более юная душа - все более игривая - все более игривая - все более веселая душа. Я все более ярко - все более ярко чувствую себя все более молодым - все более юным - все более веселым - все более жизнерадостным - все более счастливым. Во мне рождается все более молодая - все более юная - все более игривая душа. Я рождаюсь все более молодой - все более юный. Днем и ночью - постоянно-круглосуточно голова рождается все более молодая - все более юная - все более первозданно красивая. Свежесть юности все более ярко - все более ярко проявляется в моем лице.</w:t>
      </w:r>
    </w:p>
    <w:p>
      <w:pPr>
        <w:pStyle w:val="Style6"/>
        <w:rPr>
          <w:color w:val="000000"/>
        </w:rPr>
      </w:pPr>
      <w:r>
        <w:rPr>
          <w:color w:val="000000"/>
        </w:rPr>
        <w:t>Резко возрастает моя духовная мощь. Резко возрастает моя умственная работоспособность. Быстро развиваются все мои умственные способности. Все мозговые механизмы быстро-постоянно-быстро совершенствуются. Быстро развиваются все мои умственные способности. Резко усиливается-активизируется мое мышление. Резко усиливается память. Рождается все более яркая - все более яркая - все более молодая - все более юная - все более сильная память. Рождается все более молодая - все более юная - все более сильная память. Быстро развивается творческое воображение. Рождается все более яркое - все более яркое - все более сильное творческое воображение.</w:t>
      </w:r>
    </w:p>
    <w:p>
      <w:pPr>
        <w:pStyle w:val="Style6"/>
        <w:rPr>
          <w:color w:val="000000"/>
        </w:rPr>
      </w:pPr>
      <w:r>
        <w:rPr>
          <w:color w:val="000000"/>
        </w:rPr>
        <w:t>Все мои умственные способности быстро-энергично развиваются. Все мозговые механизмы резко усиливаются. Резко возрастает моя духовная мощь. Мозговые механизмы духовной силы днем и ночью - круглосуточно резко усиливаются. В мозговые механизмы духовной силы постоянно-непрерывно вливается Божественная колоссальная духовная сила. Постоянно-непрерывно резко усиливаются все мозговые механизмы головного мозга. Постоянно-непрерывно резко усиливаются все механизмы духовной силы. Резко возрастает моя духовная мощь, резко возрастает моя духовная сила. Я все более ярко - все более ярко чувствую: резко возрастает моя духовная мощь.</w:t>
      </w:r>
    </w:p>
    <w:p>
      <w:pPr>
        <w:pStyle w:val="Style6"/>
        <w:rPr>
          <w:color w:val="000000"/>
        </w:rPr>
      </w:pPr>
      <w:r>
        <w:rPr>
          <w:color w:val="000000"/>
        </w:rPr>
        <w:t>Резко усиливается взгляд. Быстро улучшается зрение. Рождается все более молодое - все более молодое - все более юное - все более сильное зрение.</w:t>
      </w:r>
    </w:p>
    <w:p>
      <w:pPr>
        <w:pStyle w:val="Style6"/>
        <w:rPr>
          <w:color w:val="000000"/>
        </w:rPr>
      </w:pPr>
      <w:r>
        <w:rPr>
          <w:color w:val="000000"/>
        </w:rPr>
        <w:t>Резко усиливается слух, резко усиливается слух. Мозговые механизмы слуха рождаются все более энергичные - все более энергичные - все более сильные. Все мозговые механизмы рождаются все более молодые - все более юные - все более сильные. Быстро-быстро развиваются мои умственные способности. Резко возрастает моя духовная мощь. Ярко-ярко твердо помню: постоянно-непрерывно-круглосуточно резко возрастает моя духовная мощь. Во мне рождается все более молодая - все более молодая - все более юная - все более игривая - все более игривая - все более веселая душа. Я рождаюсь все более молодой - все более юный. Я все более ярко - все более ярко чувствую процесс роста, процесс развития. Я все более ярко - все более ярко чувствую себя растущим-растущим-развивающимся прекрасным юношей. Я все более ярко - все более ярко чувствую развитие всех своих духовных и физических сил, я постоянно чувствую прибавление д уховных и физических сил. Я постоянно чувствую рождение все новых - все новых духовных и физических сил.</w:t>
      </w:r>
    </w:p>
    <w:p>
      <w:pPr>
        <w:pStyle w:val="Style6"/>
        <w:rPr>
          <w:color w:val="000000"/>
        </w:rPr>
      </w:pPr>
      <w:r>
        <w:rPr>
          <w:color w:val="000000"/>
        </w:rPr>
        <w:t>Я рождаюсь все более молодой - все более юный - все более энергичный - все более подвижный - все более подвижным - все более быстрый. Я рождаюсь все более молодой - все более юный - все более сильный - все более сильный - все более энергичный. Я работаю целый день напролет со свежими силами - с огромной энергией, не зная усталости.</w:t>
      </w:r>
    </w:p>
    <w:p>
      <w:pPr>
        <w:pStyle w:val="Style6"/>
        <w:rPr>
          <w:color w:val="000000"/>
        </w:rPr>
      </w:pPr>
      <w:r>
        <w:rPr>
          <w:color w:val="000000"/>
        </w:rPr>
        <w:t>Я бегу с предельной скоростью часами напролет, дыхание ровное-спокойное-беззвучное-неслышное дыхание.</w:t>
      </w:r>
    </w:p>
    <w:p>
      <w:pPr>
        <w:pStyle w:val="Style6"/>
        <w:rPr>
          <w:color w:val="000000"/>
        </w:rPr>
      </w:pPr>
      <w:r>
        <w:rPr>
          <w:color w:val="000000"/>
        </w:rPr>
        <w:t>Во мне рождается колоссальная сила жизни - колоссальная энергия жизни. Я все более ярко - все более ярко чувствую себя все более сильным - все более сильным - все более энергичным - все более неутомимым. Я все более ярко - все более ярко чувствую себя все более подвижным - все более подвижным - все более быстрым - все более быстрым - все более энергичным. Постоянно-непрерывно - днем и ночью я рождаюсь все более молодой - все более молодой - все более юный - все более энергичный - все более энергичный - все более неутомимый.</w:t>
      </w:r>
    </w:p>
    <w:p>
      <w:pPr>
        <w:pStyle w:val="Style6"/>
        <w:rPr>
          <w:color w:val="000000"/>
        </w:rPr>
      </w:pPr>
      <w:r>
        <w:rPr>
          <w:color w:val="000000"/>
        </w:rPr>
        <w:t>Ярко-ярко твердо помню: днем и ночью - круглосуточно головной мозг рождается все более молодой - все более молодой - все более юный. Во мне рождается все более молодая - все более молодая - все более молодая - все более юная - все более игривая - все более веселая душа. Я все более ярко - все более ярко чувствую себя растущим-растущим-развивающимся юношей. Я все более ярко - все более ярко чувствую: я здоровею-крепну - здоровею-крепну, я рождаюсь все более молодой - все более юный - все более здоровый - все более сильный - все более энергичный. Я все более ярко - все более ярко чувствую себя растущим-растущим-развивающимся юношей. Я все более ярко - все более ярко чувствую себя растущим-растущим-развивающимся юношей.</w:t>
      </w:r>
    </w:p>
    <w:p>
      <w:pPr>
        <w:pStyle w:val="Style6"/>
        <w:rPr>
          <w:color w:val="000000"/>
        </w:rPr>
      </w:pPr>
      <w:r>
        <w:rPr>
          <w:color w:val="000000"/>
        </w:rPr>
        <w:t>Я рождаюсь первозданно здоровый - Божественно здоровый - Божественно сильный.</w:t>
      </w:r>
    </w:p>
    <w:p>
      <w:pPr>
        <w:pStyle w:val="Style6"/>
        <w:jc w:val="center"/>
        <w:rPr>
          <w:b/>
          <w:b/>
          <w:bCs/>
          <w:color w:val="000000"/>
        </w:rPr>
      </w:pPr>
      <w:r>
        <w:rPr>
          <w:b/>
          <w:bCs/>
          <w:color w:val="000000"/>
        </w:rPr>
        <w:t>Настрой на снятие головной боли и боли в области сердца</w:t>
      </w:r>
    </w:p>
    <w:p>
      <w:pPr>
        <w:pStyle w:val="Style6"/>
        <w:rPr>
          <w:color w:val="000000"/>
        </w:rPr>
      </w:pPr>
      <w:r>
        <w:rPr>
          <w:color w:val="000000"/>
        </w:rPr>
        <w:t>Постоянным потоком вливается в мою голову ослепительно яркий святой Божественный свет. Ослепительно яркий-ослепительно яркий серебристый святой Божественный свет вливается в мою голову. Ярко-ярко вижу: ослепительно яркий колоссальной силы животворящий-животворящий святой Божественный свет вливается в мою голову; ослепительно яркий Божественный свет сплошным потоком вливается в мою голову. Я еще ярче, еще ярче вижу: ослепительно яркий святой Божественный свет вливается в мою голову. Колоссальной силы животворящий ослепительно яркий святой Божественный свет вливается в мою голов Я еще ярче, еще ярче вижу: ослепительно яркий-ослепительно яркий Божественный свет вливается в мою голову.</w:t>
      </w:r>
    </w:p>
    <w:p>
      <w:pPr>
        <w:pStyle w:val="Style6"/>
        <w:rPr>
          <w:color w:val="000000"/>
        </w:rPr>
      </w:pPr>
      <w:r>
        <w:rPr>
          <w:color w:val="000000"/>
        </w:rPr>
        <w:t>Постоянным-постоянным потоком ослепительно яркий святой Божественный свет по велению Спасителя вливается в мою голову. Ослепительно яркий-ослепительно яркий святой Божественный свет по велению Спасителя сплошным потоком вливается в мою голову. Я еще ярче вижу: ослепительно яркий-ослепительно яркий святой Божественный свет вливается в затылок. Я еще ярче, еще ярче вижу: ослепительно яркий святой животворящий Божественный свет вливается в затылок; колоссальной силы колоссальной силы ослепительно яркий святой Божественный свет вливается в затылок. Я еще ярче, еще ярче вижу: ослепительно яркий животворящий святой Божественный свет вливается в затылок; колоссальной силы-колоссальной силы ослепительно яркий-колоссальной силы ослепительно яркий животворящий святой Божественный свет вливается в затылок.</w:t>
      </w:r>
    </w:p>
    <w:p>
      <w:pPr>
        <w:pStyle w:val="Style6"/>
        <w:rPr>
          <w:color w:val="000000"/>
        </w:rPr>
      </w:pPr>
      <w:r>
        <w:rPr>
          <w:color w:val="000000"/>
        </w:rPr>
        <w:t>Всю насквозь-всю насквозь мою голову наполняет серебристый ослепительно яркий святой Божественный свет. Колоссальной силы-колоссальной силы животворящий-животворящий святой Божественный свет всю насквозь-всю насквозь наполняет мою голову серебристый ослепительно яркий святой Божественный свет. Святой-святой Божественный свет всю насквозь всегда наполняет мою голову. Ослепительно яркий святой Божественный свет всегда насквозь-всю насквозь наполняет маю голову; серебристый ослепительно яркий Божественный свет всегда-всегда всю насквозь наполняет маю голову; серебристый ослепительно яркий святой-святой Божественный свет, серебристый ослепительно яркий святой-святой Божественный свет всю насквозь-всю насквозь наполняет мою голову-животво рящей колоссальной оздоравливающей силы животворящий серебристый ослепительно яркий святой Божественный свет вливается в мою голову сплошным постоянным потоком.</w:t>
      </w:r>
    </w:p>
    <w:p>
      <w:pPr>
        <w:pStyle w:val="Style6"/>
        <w:rPr>
          <w:color w:val="000000"/>
        </w:rPr>
      </w:pPr>
      <w:r>
        <w:rPr>
          <w:color w:val="000000"/>
        </w:rPr>
        <w:t>Всегда-всегда вся насквозь голова ярко-светлая, всегда-всегда вся насквозь голова ярко-ярко-светлая, в глазах всегда ярко-ярко светло, в глазах всегда-всегда-всегда ярко-ярко светло, в глазах всегда-всегда ярко-ярко светло, в глазах всегда ярко-ярко светло. Глаза рождаются все более ярко-ярко-светлые, все более ярко-ярко-светлые рождаются глаза. Все более ярко блестящие, все более ярко сияющие рождаются глаза. Колоссальная Божественная энергия вливается в мои глаза. Рождаются все более ярко сияющие - все более ярко сияющие - все более ярко лучистые - все более ярко блестящие - все более ярко блестящие рождаются юные глаза. Все более ярко блестящие рождаются юные глаза. Все более ярко сияющие - все более ярко сияющие рождаются юные глаза.</w:t>
      </w:r>
    </w:p>
    <w:p>
      <w:pPr>
        <w:pStyle w:val="Style6"/>
        <w:rPr>
          <w:color w:val="000000"/>
        </w:rPr>
      </w:pPr>
      <w:r>
        <w:rPr>
          <w:color w:val="000000"/>
        </w:rPr>
        <w:t>Вся насквозь голова всегда ярко-ярко-светлая. В глазах всегда ярко-ярко светло. Вся насквозь голова ярко-ярко-светлая, в глазах ярко-ярко светло. Вся насквозь голова всегда-всегда вся насквозь голова ярко-ярко-светлая, всегда-всегда вся насквозь голова ярко-ярко-светлая, в глазах всегда-всегда ярко-ярко светло - в глазах всегда ярко-ярко светло. Вся насквозь голова всегда-всегда ярко-ярко-светлая.</w:t>
      </w:r>
    </w:p>
    <w:p>
      <w:pPr>
        <w:pStyle w:val="Style6"/>
        <w:rPr/>
      </w:pPr>
      <w:r>
        <w:rPr>
          <w:color w:val="000000"/>
        </w:rPr>
        <w:t>Все кровеносные сосуды во всей голове насквозь равномерно расширены по всей длине. Все кровеносные сосуды во всей голове насквозь равномерно расширены по всей длине. Вся насквозь голова ярко-ярко-светлая, вся насквозь голова ярко-ярко-светлая, в глазах ярко-ярко светло. Всегда-всегда вся насквозь голова ярко-светлая, всегда-всегда в глазах ярко-ярко светло.</w:t>
      </w:r>
    </w:p>
    <w:p>
      <w:pPr>
        <w:pStyle w:val="Style6"/>
        <w:rPr>
          <w:color w:val="000000"/>
        </w:rPr>
      </w:pPr>
      <w:r>
        <w:rPr>
          <w:color w:val="000000"/>
        </w:rPr>
        <w:t>Всегда-всегда солнечная светлая весенняя улыбка на моем лице, всегда солнечная светлая весенняя улыбка на моем лице. Безмятежное безоблачное счастье, безмятежное безоблачное счастье всегда-всегда безмятежное безоблачное счастье наполняет мою душу. Безмятежное безоблачное счастье всегда наполняет мою душу. Безмятежное безоблачное счастье на моем лице. Безмятежное безоблачное счастье на моем лице. Вся душа поет от счастья, от вечно новой Божественной радости жизни. Солнечная светлая весенняя улыбка на моем лице, солнечная-солнечная светлая весенняя улыбка на моем лице, вся душа поет от счастья, от вечно новой Божественной радости жизни. Вся насквозь голова ярко-ярко-светлая, в глазах всегда ярко-ярко светло, вся насквозь голова всегда-всегда ярко-ярко-светлая, в глазах всегда ярко-ярко светло.</w:t>
      </w:r>
    </w:p>
    <w:p>
      <w:pPr>
        <w:pStyle w:val="Style6"/>
        <w:rPr>
          <w:color w:val="000000"/>
        </w:rPr>
      </w:pPr>
      <w:r>
        <w:rPr>
          <w:color w:val="000000"/>
        </w:rPr>
        <w:t>Во всей голове насквозь новорожденно-свободное-новорожденно-свободное веселое кровообращение. Во всей голове насквозь новорожденно-свободное-новорожденно-свободное быстрое-веселое кровообращение. Во всей голове насквозь быстрое веселое новорожденно-свободное веселое кровообращение. Вся насквозь голова ярко-ярко-светлая, вся насквозь голова всегда-всегда ярко-ярко-светлая. Вся насквозь голова всегда-всегда ярко-ярко-светлая. В глазах всегда ярко-ярко светло, в глазах всегда ярко-ярко светло.</w:t>
      </w:r>
    </w:p>
    <w:p>
      <w:pPr>
        <w:pStyle w:val="Style6"/>
        <w:rPr>
          <w:color w:val="000000"/>
        </w:rPr>
      </w:pPr>
      <w:r>
        <w:rPr>
          <w:color w:val="000000"/>
        </w:rPr>
        <w:t>Огромной-колоссальной силы животворящая Божественная новорожденная жизнь но велению Спасителя вливается в мою голову. Колоссальная Божественная сила вливается в мою голову, несокрушимо здоровая Божественная сила вливается в мою голову. Огромной-колоссальной силы животворящая Божественная новорожденная жизнь вливается в мою голову.</w:t>
      </w:r>
    </w:p>
    <w:p>
      <w:pPr>
        <w:pStyle w:val="Style6"/>
        <w:rPr>
          <w:color w:val="000000"/>
        </w:rPr>
      </w:pPr>
      <w:r>
        <w:rPr>
          <w:color w:val="000000"/>
        </w:rPr>
        <w:t>Во мне рождается новорожденно-юная игривая-игривая веселая душа. Во мне рождается новорожденно-молодая-новорожденно-юная игривая-игривая веселая душа. Во мне рождается новорожденно-юная игривая-игривая веселая душа. С светлая весенняя улыбка на моем лице, безмятежное безоблачное счастье светится в моих глазах. Торжествую светится в моих глазах.</w:t>
      </w:r>
    </w:p>
    <w:p>
      <w:pPr>
        <w:pStyle w:val="Style6"/>
        <w:rPr>
          <w:color w:val="000000"/>
        </w:rPr>
      </w:pPr>
      <w:r>
        <w:rPr>
          <w:color w:val="000000"/>
        </w:rPr>
        <w:t>Огромной-колоссальной силы животворящая Божественная новорожденная жизнь вливается в мою голову. Несокрушимо здоровая Божественная сила вливается в мою голову. Голова рождается здоровая энергичная-сильная-энергичная-сильная. Колоссальная Божественная энергия сплошным потоком - сплошным потоком вливается в мою голову колоссальная Божественная энергия быстрого развития. Колоссальной силы серебристый ослепительно яркий Божественный свет сплошным-сплошным потоком вливается в мою голову. Колоссальной силы серебристый ослепительно яркий Божественный свет сплошным-сплошным потоком вливается в мою голову.</w:t>
      </w:r>
    </w:p>
    <w:p>
      <w:pPr>
        <w:pStyle w:val="Style6"/>
        <w:rPr>
          <w:color w:val="000000"/>
        </w:rPr>
      </w:pPr>
      <w:r>
        <w:rPr>
          <w:color w:val="000000"/>
        </w:rPr>
        <w:t>По велению Спасителя - по велению Спасителя вся насквозь голова наполняется ослепительно ярким святым Божественным светом. По велению Спасителя - по велению Спасителя вся насквозь голова наполняется ослепительно ярким святым Божественным светом. По велению Спасителя - по велению Спасителя всегда-всегда голова вся насквозь ярко-светлая. По велению Спасителя - по велению Спасителя всегда-всегда вся насквозь голова наполнена ослепительно ярким Божественным светом. По велению Спасителя голова всегда-всегда вся насквозь - вся насквозь голова ярко-ярко-светлая. По велению Спасителя вся насквозь - вся насквозь голова всегда-всегда ярко- ярко-ярко-светлая, в глазах всегда ярко-ярко светло. В глазах всегда-всегда ярко-ярко светло. В глазах всегда-всегда ярко-ярко светло.</w:t>
      </w:r>
    </w:p>
    <w:p>
      <w:pPr>
        <w:pStyle w:val="Style6"/>
        <w:rPr>
          <w:color w:val="000000"/>
        </w:rPr>
      </w:pPr>
      <w:r>
        <w:rPr>
          <w:color w:val="000000"/>
        </w:rPr>
        <w:t>Вся насквозь голова по велению Спасителя всегда-всегда наполнена ослепительно ярким Божественным светом. Вся насквозь голова по велению Спасителя всегда-всегда наполнена ослепительно ярким Божественным светом. По велению Спасителя в глазах всегда-всегда ярко-ярко светло.</w:t>
      </w:r>
    </w:p>
    <w:p>
      <w:pPr>
        <w:pStyle w:val="Style6"/>
        <w:rPr>
          <w:color w:val="000000"/>
        </w:rPr>
      </w:pPr>
      <w:r>
        <w:rPr>
          <w:color w:val="000000"/>
        </w:rPr>
        <w:t>По велению Спасителя все кровеносные сосуды во всей голове насквозь всегда расширены равномерно по всей длине. По велению Спасителя все кровеносные сосуды во всей голове насквозь всегда-всегда расширены равномерно по всей длине.</w:t>
      </w:r>
    </w:p>
    <w:p>
      <w:pPr>
        <w:pStyle w:val="Style6"/>
        <w:rPr>
          <w:color w:val="000000"/>
        </w:rPr>
      </w:pPr>
      <w:r>
        <w:rPr>
          <w:color w:val="000000"/>
        </w:rPr>
        <w:t>По велению Спасителя во всей голове насквозь новорожденно-свободное-новорожденно-свободное веселое кровообращение. По велению Спасителя во всей голове всегда новорожденно-свободное-новорожденно-свободное веселое кровообращение. По велению Спасителя во всей голове всегда-всегда новорожденно-свободное-новорожденно-свободное веселое кровообращение.</w:t>
      </w:r>
    </w:p>
    <w:p>
      <w:pPr>
        <w:pStyle w:val="Style6"/>
        <w:rPr>
          <w:color w:val="000000"/>
        </w:rPr>
      </w:pPr>
      <w:r>
        <w:rPr>
          <w:color w:val="000000"/>
        </w:rPr>
        <w:t>По велению Спасителя всегда в глазах горит веселый-веселый-веселый огонек. Солнечная светлая весенняя улыбка на моем лице, вся душа поет от счастья, от вечно новой Божественной радости жизни.</w:t>
      </w:r>
    </w:p>
    <w:p>
      <w:pPr>
        <w:pStyle w:val="Style6"/>
        <w:rPr>
          <w:color w:val="000000"/>
        </w:rPr>
      </w:pPr>
      <w:r>
        <w:rPr>
          <w:color w:val="000000"/>
        </w:rPr>
        <w:t>Огромной-колоссальной силы животворящая-животворящая Божественная новорожденная жизнь вливается в мое сердце. Огромной-колоссальной силы животворящая-животворящая Божественная новорожденная жизнь вливается в мое сердце. Огромной-колоссальной силы животворящая-животворящая Божественная новорожденная жизнь по велению Спасителя вливается в мое сердце. По велению Спасителя всегда-всегда сплошным потоком колоссальной силы животворящая Божественная новорожденная жизнь вливается в мое сердце.</w:t>
      </w:r>
    </w:p>
    <w:p>
      <w:pPr>
        <w:pStyle w:val="Style6"/>
        <w:rPr>
          <w:color w:val="000000"/>
        </w:rPr>
      </w:pPr>
      <w:r>
        <w:rPr>
          <w:color w:val="000000"/>
        </w:rPr>
        <w:t>Колоссальная Божественная энергия быстрого развития вливается в мое сердце. Колоссальная Божественная энергия быстрого созидания вливается в мое сердце. Постоянно-постоянно обновляется-совершенствуется, обновляется-совершенствуется мое сердце. Божественно здоровое рождается сердце. Постоянно-постоянно рождаются в сердце все новые - все новые могучие силы.</w:t>
      </w:r>
    </w:p>
    <w:p>
      <w:pPr>
        <w:pStyle w:val="Style6"/>
        <w:rPr>
          <w:color w:val="000000"/>
        </w:rPr>
      </w:pPr>
      <w:r>
        <w:rPr>
          <w:color w:val="000000"/>
        </w:rPr>
        <w:t>Постоянно-постоянно возрастает запасная мощность сердца. Постоянно-постоянно возрастает запасная мощность сердца. Днем и ночью - днем и ночью - круглосуточно вливается в сердце колоссальной силы животворящая Божественная новорожденная жизнь.</w:t>
      </w:r>
    </w:p>
    <w:p>
      <w:pPr>
        <w:pStyle w:val="Style6"/>
        <w:rPr>
          <w:color w:val="000000"/>
        </w:rPr>
      </w:pPr>
      <w:r>
        <w:rPr>
          <w:color w:val="000000"/>
        </w:rPr>
        <w:t>По велению Спасителя колоссальной силы животворящая Божественная новорожденная жизнь сплошным потоком вливается - в мое сердце. По велению Спасителя колоссальная Божественная энергия быстрого развития вливается в мое сердце. Постоянно-непрерывно резко усиливается - резко усиливается мое сердце. Постоянно возрастает-возрастает запасная мощность сердца. Постоянно возрастает-возрастает запасная мощность сердца. Рождается все более сильное - все более сильное - все более мощное сердце. Божественно здоровое рождается сердце.</w:t>
      </w:r>
    </w:p>
    <w:p>
      <w:pPr>
        <w:pStyle w:val="Style6"/>
        <w:rPr>
          <w:color w:val="000000"/>
        </w:rPr>
      </w:pPr>
      <w:r>
        <w:rPr>
          <w:color w:val="000000"/>
        </w:rPr>
        <w:t>Радость-веселье переполняют сердце, рождается новорождевно-счастливое-новорожденно-счастливое веселое сердце, рождается новорожденно-счастливое-новорожденно-счастливое веселое-веселое-веселое-радостное сердце. Радость-веселье переполняют сердце, радость-веселье переполняют сердце. Рождается веселое-веселое смеющееся сердце, веселое-веселое-радостное, радостное-радостное-радостное сердце. Рождается веселое-веселое смеющееся-смеющееся сердце. Рождается веселое-веселое радостное-радостное-радостное сердце. Вся душа поет от счастья, радостное-радостное-радостное сердце.</w:t>
      </w:r>
    </w:p>
    <w:p>
      <w:pPr>
        <w:pStyle w:val="Style6"/>
        <w:rPr>
          <w:color w:val="000000"/>
        </w:rPr>
      </w:pPr>
      <w:r>
        <w:rPr>
          <w:color w:val="000000"/>
        </w:rPr>
        <w:t>Колоссальной силы животворящая Божественная новорожденная жизнь по велению Спасителя сплошным потоком вливается в мое сердце. Днем и ночью - круглосуточно постоянным потоком несокрушимо-здоровая могучая сила вливается в мое сердце. По велению Спасителя Божественная сила вливается в мое сердце. Полностью обновляется-обновляется-совершенствуется сердце. Полностью обновляется-обновляется-совершенствуется сердце. Рождается идеально-исправное - абсолютно исправное несокрушимо-здоровое веселое сердце.</w:t>
      </w:r>
    </w:p>
    <w:p>
      <w:pPr>
        <w:pStyle w:val="Style6"/>
        <w:rPr>
          <w:color w:val="000000"/>
        </w:rPr>
      </w:pPr>
      <w:r>
        <w:rPr>
          <w:color w:val="000000"/>
        </w:rPr>
        <w:t>Во мне рождается новорожденно-юная игривая-игривая веселая душа, рождается юное веселое сердце колоссальной несокрушимой силы; рождается несокрушимо сильное - несокрушимо крепкое богатырское могучее здоровое сердце; рождается богатырское могучее молодое сердце.</w:t>
      </w:r>
    </w:p>
    <w:p>
      <w:pPr>
        <w:pStyle w:val="Style6"/>
        <w:rPr>
          <w:color w:val="000000"/>
        </w:rPr>
      </w:pPr>
      <w:r>
        <w:rPr>
          <w:color w:val="000000"/>
        </w:rPr>
        <w:t>Днем и ночью - круглосуточно сплошным постоянным потоком вливается в мое сердце Божественная могучая несокрушимо здоровая сила. Днем и ночью - круглосуточно резко усиливается сердце - резко усиливается сердце. Днем и ночью круглосуточно-постоянно-постоянно усиливается - резко усиливается сердце. Днем и ночью - круглосуточно-постоянно возрастает-возрастает запасная мощность сердца, возрастает-возрастает запасная мощность сердца, возрастает-возрастает запасная мощность сердца, возрастает-возрастает запасная мощность сердца, возрастает-возрастает запасная мощность сердца.</w:t>
      </w:r>
    </w:p>
    <w:p>
      <w:pPr>
        <w:pStyle w:val="Style6"/>
        <w:rPr>
          <w:color w:val="000000"/>
        </w:rPr>
      </w:pPr>
      <w:r>
        <w:rPr>
          <w:color w:val="000000"/>
        </w:rPr>
        <w:t>Рождается все более сильное - рождается все более сильное все более мощное сердце. Рождается все более сильное - рождается все более сильное - все более мощное сердце. Постоянно-постоянно возрастает запасная мощность сердца. Рождается все более сильное - все более сильное - все более мощное сердце.</w:t>
      </w:r>
    </w:p>
    <w:p>
      <w:pPr>
        <w:pStyle w:val="Style6"/>
        <w:rPr>
          <w:color w:val="000000"/>
        </w:rPr>
      </w:pPr>
      <w:r>
        <w:rPr>
          <w:color w:val="000000"/>
        </w:rPr>
        <w:t>Колоссальная Божественная могучая сила сплошным потоком вливается в мое сердце. Серебристый ослепительно яркий святой Божественный свет вливается в мое сердце. Колоссальной силы животворящий святой Божественный свет вливается в мое сердце. Ярко-ярко вижу: животворящий Божественный свет вливается в мое сердце. Ярко-ярко вижу: животворящий колоссальной силы святой Божественный свет вливается в мое сердце. Еще ярче - еще ярче вижу: сплошным потоком животворящий ослепительно яркий Божественный свет вливается в мое сердце.</w:t>
      </w:r>
    </w:p>
    <w:p>
      <w:pPr>
        <w:pStyle w:val="Style6"/>
        <w:rPr>
          <w:color w:val="000000"/>
        </w:rPr>
      </w:pPr>
      <w:r>
        <w:rPr>
          <w:color w:val="000000"/>
        </w:rPr>
        <w:t>Внутри самого сердца новорожденно-свободное-новорожденно-свободное веселое кровообращение. Ослепительно яркий - ослепительно яркий святой Божественный свет по велению Спасителя постоянно-постоянно вливается в мое сердце. По велению Спасителя все кровеносные сосуды внутри сердца постоянно расширены - постоянно расширены по всей длине. По велению Спасителя - по велению Спасителя все кровеносные сосуды внутри сердца постоянно расширены-расширены по всей длине. Как река в половодье - как река в половодье внутри сердца кровь течет новорожденно-свободным-новорожденно-свободным веселым-радостным потоком. Внутри самого сердца новорожденно-свободное-новорожденно-свободное кровообращение внутри сердца, новорожденно-свободное-новорожденно-свободное кровообращение внутри сердца.</w:t>
      </w:r>
    </w:p>
    <w:p>
      <w:pPr>
        <w:pStyle w:val="Style6"/>
        <w:rPr>
          <w:color w:val="000000"/>
        </w:rPr>
      </w:pPr>
      <w:r>
        <w:rPr>
          <w:color w:val="000000"/>
        </w:rPr>
        <w:t>Внутри сердца просторно-просторно. Внутри самого сердца просторно-просторно. Внутри самого сердца просторно-просторно. Внутри самого сердца абсолютно просторно, внутри самого сердца абсолютно просторно. Внутри самого сердца новорожденно-свободное - новорожденно-свободное кровообращение. Внутри самого сердца кровь течет веселым-радостным-веселым, свободным-радостным потоком. Внутри самого сердца кровь течет веселым-радостным, свободным-радостным потоком. Внутри самого сердца новорожденно-свободное-новорожденно-свободное, абсолютно свободное кровообращение.</w:t>
      </w:r>
    </w:p>
    <w:p>
      <w:pPr>
        <w:pStyle w:val="Style6"/>
        <w:rPr>
          <w:color w:val="000000"/>
        </w:rPr>
      </w:pPr>
      <w:r>
        <w:rPr>
          <w:color w:val="000000"/>
        </w:rPr>
        <w:t>Внутри самого сердца просторно-просторно, абсолютно просторно внутри моего сердца, абсолютно просторно внутри моего сердца. Во всей области сердца легко-свободно, легко-свободно. Вся область сердца легкая-легкая-легкая-невесомая.</w:t>
      </w:r>
    </w:p>
    <w:p>
      <w:pPr>
        <w:pStyle w:val="Style6"/>
        <w:rPr>
          <w:color w:val="000000"/>
        </w:rPr>
      </w:pPr>
      <w:r>
        <w:rPr>
          <w:color w:val="000000"/>
        </w:rPr>
        <w:t>Голова легкая-легкая, легкая-невесомая. Вся насквозь голова ярко-ярко-светлая, вся насквозь голова всегда-всегда ярко-яркосветлая, в глазах всегда ярко-ярко светло.</w:t>
      </w:r>
    </w:p>
    <w:p>
      <w:pPr>
        <w:pStyle w:val="Style6"/>
        <w:rPr>
          <w:color w:val="000000"/>
        </w:rPr>
      </w:pPr>
      <w:r>
        <w:rPr>
          <w:color w:val="000000"/>
        </w:rPr>
        <w:t>На сердце так легко, так свободно-светло, так свободно-светло. Веселое-веселое радостное сердце, новорожденно-счастливое - новорожденно-счастливое веселое сердце, радостное-радостное-радостное сердце.</w:t>
      </w:r>
    </w:p>
    <w:p>
      <w:pPr>
        <w:pStyle w:val="Style6"/>
        <w:rPr>
          <w:color w:val="000000"/>
        </w:rPr>
      </w:pPr>
      <w:r>
        <w:rPr>
          <w:color w:val="000000"/>
        </w:rPr>
        <w:t>По велению Спасителя внутри самого сердца все кровеносные сосуды всегда-всегда расширены-расширены по всей длине. Внутри самого сердца по велению Спасителя все кровеносные сосуды всегда-всегда расширены по всей длине. Внутри самого сердца всегда-всегда свободное, новорожденно-свободное - новорожденно-свободное веселое кровообращение.</w:t>
      </w:r>
    </w:p>
    <w:p>
      <w:pPr>
        <w:pStyle w:val="Style6"/>
        <w:rPr>
          <w:color w:val="000000"/>
        </w:rPr>
      </w:pPr>
      <w:r>
        <w:rPr>
          <w:color w:val="000000"/>
        </w:rPr>
        <w:t>Внутри самого сердца всегда просторно-просторно, внутри самого сердца всегда абсолютно просторно-абсолютно просторно. Новорожденно-юное-новорожденно-счастливое нетронутое сердце. И через десять лет и дальше новорожденно-юное веселое-веселое нетронутое сердце. И через двадцать лет и дальше новорожденно-счастливое веселое-веселое нетронутое сердце. И через тридцать лет и дальше новорожденно-юное несокрушимо здоровое-несокрушимо-сильное-несокрушимо-крепкое богатырское сердце. И через пятьдесят лет и дальше новорожденно-юное несокрушимо здоровое веселое сердце. И через сто лет и дальше новорожденно-юное несокрушимо здоровое нетронутое сердце.</w:t>
      </w:r>
    </w:p>
    <w:p>
      <w:pPr>
        <w:pStyle w:val="Style6"/>
        <w:rPr>
          <w:color w:val="000000"/>
        </w:rPr>
      </w:pPr>
      <w:r>
        <w:rPr>
          <w:color w:val="000000"/>
        </w:rPr>
        <w:t>Огромной-колоссальной силы животворящая Божественная новорожденная жизнь по велению Спасителя постоянным потоком вливается в мое сердце. По велению Спасителя ослепительно яркий святой Божественный свет всегда сплошным постоянным потоком вливается в мое сердце. По велению Спасителя все сердце насквозь всегда-всегда все насквозь - все насквозь ярко-светлое, ярко-светлое веселое-веселое радостное сердце. По велению Спасителя всегда-всегда новорожденно-счастливое веселое-веселое радостное сердце. По велению Спасителя в сердце всегда новорожденно-свободное-новорожденно-свободное быстрое веселое кровообращение. По велению Спасителя внутри самого сердца всегда-всегда просторно-просторно, абсолютно просторно.</w:t>
      </w:r>
    </w:p>
    <w:p>
      <w:pPr>
        <w:pStyle w:val="Style6"/>
        <w:rPr>
          <w:color w:val="000000"/>
        </w:rPr>
      </w:pPr>
      <w:r>
        <w:rPr>
          <w:color w:val="000000"/>
        </w:rPr>
        <w:t>В моей душе всегда-всегда цветет весна. По велению Спасителя в моей душе всегда цветет весна, всегда-всегда цветет весна. Веселый огонек всегда горит в моих глазах. Солнечная светлая весенняя улыбка на моем лице. Вся душа поет от счастья, от вечно новой Божественной радости жизни. Веселое-веселое смеющееся сердце, веселое-веселое хохочущее сердце. Я весь насквозь живу веселой радостной счастливой жизнью. Все внутренние органы живут веселей-радостней-веселей-радостней. Все тело живет веселей-радостней. Вся душа поет от счастья, от радости жизни. Во всем теле колоссальная энергия жизни бьет ключом. Во всем теле новорожденно-свободное-новорожденно-свободное веселое кровообращение. Я живу полнокровной-полнокровной веселой радостной счастливой жизнью. Я живу полнокровной полнокровной веселой радостной счастливой жизнью.</w:t>
      </w:r>
    </w:p>
    <w:p>
      <w:pPr>
        <w:pStyle w:val="Style6"/>
        <w:rPr>
          <w:color w:val="000000"/>
        </w:rPr>
      </w:pPr>
      <w:r>
        <w:rPr>
          <w:color w:val="000000"/>
        </w:rPr>
        <w:t>По велению Спасителя всегда-всегда вся насквозь голова ярко-светлая. По велению Спасителя всегда вся душа поет от счастья, от радости жизни. По велению Спасителя всегда солнечная светлая весенняя улыбка на моем лице.</w:t>
      </w:r>
    </w:p>
    <w:p>
      <w:pPr>
        <w:pStyle w:val="Style6"/>
        <w:rPr>
          <w:color w:val="000000"/>
        </w:rPr>
      </w:pPr>
      <w:r>
        <w:rPr>
          <w:color w:val="000000"/>
        </w:rPr>
        <w:t>Я здоровею-крепну-здоровею-крепну. Я живу веселей-веселей-жизнерадостней. Вся душа поет от счастья, от радости жизни.</w:t>
      </w:r>
    </w:p>
    <w:p>
      <w:pPr>
        <w:pStyle w:val="Style6"/>
        <w:jc w:val="center"/>
        <w:rPr>
          <w:b/>
          <w:b/>
          <w:bCs/>
          <w:color w:val="000000"/>
        </w:rPr>
      </w:pPr>
      <w:r>
        <w:rPr>
          <w:b/>
          <w:bCs/>
          <w:color w:val="000000"/>
        </w:rPr>
        <w:t>Оздоровление - омоложение сердца</w:t>
      </w:r>
    </w:p>
    <w:p>
      <w:pPr>
        <w:pStyle w:val="Style6"/>
        <w:rPr>
          <w:color w:val="000000"/>
        </w:rPr>
      </w:pPr>
      <w:r>
        <w:rPr>
          <w:color w:val="000000"/>
        </w:rPr>
        <w:t>Я изо всех сил стараюсь с Божьей помощью как можно более ярко - как можно более ярко помнить-чувствовать свое новорожденно-молодое Божественно здоровое сердце. Господи, прощу тебя, помоги мне как можно более ярко - как можно более ярко помнить-чувствовать свое новорожденно-молодое богатырски сильное могучее сердце. С Божьей помощью - с Божьей помощью я изо всех сил стараюсь как можно более ярко - как можно более ярко помнить-чувствовать свое новорожденно-молодое Божественно здоровое сердце. С Божьей помощью я изо всех сил стараюсь как можно более ярко - как можно более ярко помнить-чувствовать мое новорожденно-молодое богатырски сильное Божественно здоровое сердце - идеально здоровое молодое сердце. С Божьей помощью я изо всех сил стараюсь как можно более ярко - как можно более ярко помнить-чувствовать мое Божественно здоровое молодое сердце - богатырски сильное молодое сердце - Божественно сильное молодое се рдце.</w:t>
      </w:r>
    </w:p>
    <w:p>
      <w:pPr>
        <w:pStyle w:val="Style6"/>
        <w:rPr>
          <w:color w:val="000000"/>
        </w:rPr>
      </w:pPr>
      <w:r>
        <w:rPr>
          <w:color w:val="000000"/>
        </w:rPr>
        <w:t>Я изо всех сил стараюсь как можно более ярко - как можно более ярко помнить: бегу - птицей на крыльях лечу, ноги легкие, как пушиночки, шаг легкий-широкий. Бегу - птицей на крыльях лечу: сердце ярко чувствует свою силу богатырскую, сердце ярко чувствует удаль молодецкую, сердце ярко чувствует силу богатырскую. Я изо всех сил стараюсь с Божьей помощью, изо всех сил стараюсь как можно более ярко - как можно более ярко помнить-чувствовать молодое веселое радостное сердце - новорожденно-молодое нетронутое сердце - новорожденно-молодое нетронутое сердце.</w:t>
      </w:r>
    </w:p>
    <w:p>
      <w:pPr>
        <w:pStyle w:val="Style6"/>
        <w:rPr>
          <w:color w:val="000000"/>
        </w:rPr>
      </w:pPr>
      <w:r>
        <w:rPr>
          <w:color w:val="000000"/>
        </w:rPr>
        <w:t>Господи, молю тебя: помоги мне как можно более ярко - как можно более ярко помнить-чувствовать мое молодое Божественно сильное сердце. Бегу - птицей на крыльях лечу: сердце ярко чувствует свою удаль молодецкую, сердце ярко чувствует свою силу богатырскую. Бегу - птицей на крыльях лечу, ноги легкие, как пушиночки, шаг легкий-широкий. Бегу - птицей на крыльях лечу: ярко чувствую свою удаль молодецкую, ярко чувствую свою силу богатырскую.</w:t>
      </w:r>
    </w:p>
    <w:p>
      <w:pPr>
        <w:pStyle w:val="Style6"/>
        <w:rPr>
          <w:color w:val="000000"/>
        </w:rPr>
      </w:pPr>
      <w:r>
        <w:rPr>
          <w:color w:val="000000"/>
        </w:rPr>
        <w:t>Сам Господь Бог постоянным потоком вливает в мое сердце вечно новую Божественную радость жизни. Рождается Божественно радостное сердце, рождается Божественно радостное сердце-веселое-веселое-радостное сердце - веселое-веселое-радостное сердце - новорожденно-молодое нетронутое сердце. Рождается новорожденно-молодое веселое-веселое-радостное сердце - веселое-веселое-смеющееся сердце - веселое-веселое-хохочущее сердце - веселое-веселое-смеющееся сердце - веселое-веселоехохочущее сердце.</w:t>
      </w:r>
    </w:p>
    <w:p>
      <w:pPr>
        <w:pStyle w:val="Style6"/>
        <w:rPr>
          <w:color w:val="000000"/>
        </w:rPr>
      </w:pPr>
      <w:r>
        <w:rPr>
          <w:color w:val="000000"/>
        </w:rPr>
        <w:t>Веселый огонек все ярче светится в моих глазах, вся душа поет от счастья, от радости жизни. Вся душа поет от счастья, от радости жизни.</w:t>
      </w:r>
    </w:p>
    <w:p>
      <w:pPr>
        <w:pStyle w:val="Style6"/>
        <w:rPr>
          <w:color w:val="000000"/>
        </w:rPr>
      </w:pPr>
      <w:r>
        <w:rPr>
          <w:color w:val="000000"/>
        </w:rPr>
        <w:t>Сам Господь Бог постоянным потоком вливает в мою голову серебристый, ярче солнца, святой Божественный свет. Вся насквозь голова ярко-ярко-светлая, вся насквозь голова ярко-ярко светлая, в глазах всегда ярко-ярко светло. В глазах всегда ярко-ярко светло.</w:t>
      </w:r>
    </w:p>
    <w:p>
      <w:pPr>
        <w:pStyle w:val="Style6"/>
        <w:rPr>
          <w:color w:val="000000"/>
        </w:rPr>
      </w:pPr>
      <w:r>
        <w:rPr>
          <w:color w:val="000000"/>
        </w:rPr>
        <w:t>Сам Господь Бог постоянным потоком вливает в мое сердце ярче солнца святой-серебристый Божественный свет. В мое сердце постоянным потоком вливается, ярче солнца, святой серебристый Божественный свет. Мое сердце исполнено Божественным светом, мое сердце всегда-постоянно исполнено светом - Божественным светом - святым серебристым, ярче солнца, Божественным светом исполнено сердце.</w:t>
      </w:r>
    </w:p>
    <w:p>
      <w:pPr>
        <w:pStyle w:val="Style6"/>
        <w:rPr>
          <w:color w:val="000000"/>
        </w:rPr>
      </w:pPr>
      <w:r>
        <w:rPr>
          <w:color w:val="000000"/>
        </w:rPr>
        <w:t>В области сердца легко-свободно - легко-спокойно - легко-спокойно в области сердца.</w:t>
      </w:r>
    </w:p>
    <w:p>
      <w:pPr>
        <w:pStyle w:val="Style6"/>
        <w:rPr>
          <w:color w:val="000000"/>
        </w:rPr>
      </w:pPr>
      <w:r>
        <w:rPr>
          <w:color w:val="000000"/>
        </w:rPr>
        <w:t>Рождается новорожденно-молодое нетронутое сердце. Рождается Божественно здоровое нетронутое сердце. Рождается новорожденно-молодое, рождается новорожденно-молодое - Божественно здоровое нетронутое сердце. Рождается Божественно молодое нетронутое сердце.</w:t>
      </w:r>
    </w:p>
    <w:p>
      <w:pPr>
        <w:pStyle w:val="Style6"/>
        <w:rPr>
          <w:color w:val="000000"/>
        </w:rPr>
      </w:pPr>
      <w:r>
        <w:rPr>
          <w:color w:val="000000"/>
        </w:rPr>
        <w:t>Я изо всех сил стараюсь как можно более ярко - как можно более ярко помнить-чувствовать мое новорожденно-молодое веселое-веселое-радостное сердце. Сам Господь Бог постоянным потоком вливает в меня вечно новую - вечно новую Божественную радость жизни.</w:t>
      </w:r>
    </w:p>
    <w:p>
      <w:pPr>
        <w:pStyle w:val="Style6"/>
        <w:rPr>
          <w:color w:val="000000"/>
        </w:rPr>
      </w:pPr>
      <w:r>
        <w:rPr>
          <w:color w:val="000000"/>
        </w:rPr>
        <w:t>Сам Господь Бог постоянным потоком вливает в мое сердце вечно новую Божественную радость жизни. Рождается Божественно радостное сердце, рождается Божественно-радостное-радостное-радостное сердце. Рождается веселое-веселое-смеющееся сердце, веселое-веселое хохочущее сердце. Вся душа поет от счастья, от радости жизни. Веселый огонек все ярче - все ярче светится в моих глазах, вся душа поет от счастья, от радости жизни. Я всегда-постоянно весь насквозь переполнен вечно новой Божественной радостью жизни. Я всегда-постоянно весь насквозь переполнен вечно новой Божественной радостью жизни.</w:t>
      </w:r>
    </w:p>
    <w:p>
      <w:pPr>
        <w:pStyle w:val="Style6"/>
        <w:rPr>
          <w:color w:val="000000"/>
        </w:rPr>
      </w:pPr>
      <w:r>
        <w:rPr>
          <w:color w:val="000000"/>
        </w:rPr>
        <w:t>По велению Спасителя рождается веселое-веселое-радостное сердце, веселое-веселое-смеющееся сердце, веселое-веселое-хохочущее сердце.</w:t>
      </w:r>
    </w:p>
    <w:p>
      <w:pPr>
        <w:pStyle w:val="Style6"/>
        <w:rPr>
          <w:color w:val="000000"/>
        </w:rPr>
      </w:pPr>
      <w:r>
        <w:rPr>
          <w:color w:val="000000"/>
        </w:rPr>
        <w:t>Внутри самого сердца новорожденно-свободное, внутри самого сердца новорожденно-свободное - новорожденно-свободное кровообращение. Внутри самого сердца просторно-просторно, внутри самого сердца просторно-свободно. Внутри самого сердца просторно-свободно.</w:t>
      </w:r>
    </w:p>
    <w:p>
      <w:pPr>
        <w:pStyle w:val="Style6"/>
        <w:rPr>
          <w:color w:val="000000"/>
        </w:rPr>
      </w:pPr>
      <w:r>
        <w:rPr>
          <w:color w:val="000000"/>
        </w:rPr>
        <w:t>Все кровеносные сосуды внутри самого сердца равномерно расширены по всей своей длине. Внутри самого сердца, как река в половодье, кровь течет все более широким - все более широким свободным радостным потоком. Как река в половодье, кровь течет внутри сердца все более широким - все более широким свободным радостным потоком.</w:t>
      </w:r>
    </w:p>
    <w:p>
      <w:pPr>
        <w:pStyle w:val="Style6"/>
        <w:rPr>
          <w:color w:val="000000"/>
        </w:rPr>
      </w:pPr>
      <w:r>
        <w:rPr>
          <w:color w:val="000000"/>
        </w:rPr>
        <w:t>Кровь несет моему сердцу в избытке прекрасное полноценное питание. Все, что сердцу нужно для жизни - работы - постоянного омоложения - все кровь несет ему в избытке. В полном довольстве - в полном довольстве весело-радостно живет молодое сердце. В полном довольстве - в полном довольстве весело-радостно-весело-радостио живет молодое сердце.</w:t>
      </w:r>
    </w:p>
    <w:p>
      <w:pPr>
        <w:pStyle w:val="Style6"/>
        <w:rPr>
          <w:color w:val="000000"/>
        </w:rPr>
      </w:pPr>
      <w:r>
        <w:rPr>
          <w:color w:val="000000"/>
        </w:rPr>
        <w:t>Сердце всегда-постоянно переполнено вечно новой Божественной радостью жизни.</w:t>
      </w:r>
    </w:p>
    <w:p>
      <w:pPr>
        <w:pStyle w:val="Style6"/>
        <w:rPr>
          <w:color w:val="000000"/>
        </w:rPr>
      </w:pPr>
      <w:r>
        <w:rPr>
          <w:color w:val="000000"/>
        </w:rPr>
        <w:t>Внутри самого сердца просторно-просторно. Внутри самого сердца просторно-свободно. Внутри самого сердца просторно-свободно. Вся область сердца легкая-легкая-легкая-невесомая, вся область сердца легкая-легкая-легкая-невесомая. Бегу - птицей на крыльях лечу: ярко чувствую свою удаль молодецкую, ярко чувствую свою силу богатырскую.</w:t>
      </w:r>
    </w:p>
    <w:p>
      <w:pPr>
        <w:pStyle w:val="Style6"/>
        <w:rPr>
          <w:color w:val="000000"/>
        </w:rPr>
      </w:pPr>
      <w:r>
        <w:rPr>
          <w:color w:val="000000"/>
        </w:rPr>
        <w:t>По велению самого Господа Бога в меня постоянным потоком вливается колоссальная энергия - колоссальная Божественная святая чистая энергия. Я изо всех сил стараюсь как можно более ярко - как можно более ярко чувствовать во всем теле колоссальную энергию юности. С Божьей помощью я все ярче - все ярче чувствую: колоссальная неиссякаемая энергия юности вливается в меня постоянным потоком. Во всем теле колоссальная неиссякаемая энергия юности бьет ключом. Я все более ярко - все более ярко чувствую себя новорожденно-юным энергичным-быстрым - энергичным-быстрым. В меня вливается новорожденно-юная быстрая энергия. В меня вливается колоссальная Божественная чистая энергия. В меня вливается святая Божественная энергия жизни.</w:t>
      </w:r>
    </w:p>
    <w:p>
      <w:pPr>
        <w:pStyle w:val="Style6"/>
        <w:rPr>
          <w:color w:val="000000"/>
        </w:rPr>
      </w:pPr>
      <w:r>
        <w:rPr>
          <w:color w:val="000000"/>
        </w:rPr>
        <w:t>Я с Божьей помощью все ярче - все ярче чувствую себя все более энергичным - все более энергичным - все более подвижным - все более быстрым. С Божьей помощью я все ярче - все ярче чувствую себя все более энергичным - все более энергичным - все более быстрым. С Божьей помощью я все ярче-ярче чувствую: колоссальная неиссякаемая энергия юности вливается в меня постоянным потоком. Я изо всех сил стараюсь как можно более ярко - как можно более ярко чувствовать себя все более энергичным - все более энергичным - все более энергичным.</w:t>
      </w:r>
    </w:p>
    <w:p>
      <w:pPr>
        <w:pStyle w:val="Style6"/>
        <w:rPr>
          <w:color w:val="000000"/>
        </w:rPr>
      </w:pPr>
      <w:r>
        <w:rPr>
          <w:color w:val="000000"/>
        </w:rPr>
        <w:t>Сам Господь Бог вливает в меня постоянным круглосуточным потоком чистую святую Божественную силу. Сам Господь Бог постоянным потоком вливает в меня чистую Божественную силу. Я все более ярко - все более ярко чувствую приток все новых - все новых Божественных сил. С Божьей помощью я изо всех сил стараюсь как можно более ярко - как можно более ярко чувствовать себя физически все более сильным - все более сильным - все более сильным. С Божьей помощь сил стараюсь как можно более ярко - как можно более чувствовать в себе богатырскую силу. Я все ярче - чувствую себя богатырски сильным. Богатырская молодость рождается во мне. По велению самого Господа Бога богатырская молодость рождается во мне.</w:t>
      </w:r>
    </w:p>
    <w:p>
      <w:pPr>
        <w:pStyle w:val="Style6"/>
        <w:rPr>
          <w:color w:val="000000"/>
        </w:rPr>
      </w:pPr>
      <w:r>
        <w:rPr>
          <w:color w:val="000000"/>
        </w:rPr>
        <w:t>Я с Божьей помощью изо всех сил стараюсь как можно более ярко - как можно более ярко чувствовать во всем теле богатырскую силу. Богатырская сила рождается в моих плечах - в моих руках. Богатырская молодость рождается в моих плечах - в моих руках. Рождаются богатырски сильные молодые плечи, рождаются богатырски сильные молодые руки. Богатырская сила рождается в моих ногах. Богатырская молодость рождается в моих ногах. Я все более ярко - все более ярко чувствую себя богатырски сильным. С Божьей помощью я изо всех сил стараюсь как можно более ярко - как можно более ярко чувствовать себя человеком физически все более сильным - все более сильным.</w:t>
      </w:r>
    </w:p>
    <w:p>
      <w:pPr>
        <w:pStyle w:val="Style6"/>
        <w:rPr>
          <w:color w:val="000000"/>
        </w:rPr>
      </w:pPr>
      <w:r>
        <w:rPr>
          <w:color w:val="000000"/>
        </w:rPr>
        <w:t>Во всем моем теле рождается богатырская могучая здоровая сила. Рождается богатырское могучее здоровое сердце. Рождается новорожденно-молодое нетронутое сердце. Рождается новорожденно-молодое-богатырское-могучее нетронутое сердце.</w:t>
      </w:r>
    </w:p>
    <w:p>
      <w:pPr>
        <w:pStyle w:val="Style6"/>
        <w:rPr>
          <w:color w:val="000000"/>
        </w:rPr>
      </w:pPr>
      <w:r>
        <w:rPr>
          <w:color w:val="000000"/>
        </w:rPr>
        <w:t>Рождается Божественно сильное - Божественно сильное молодое сердце. Я изо всех сил стараюсь как можно более ярко - как можно более ярко чувствовать Божественно сильное - Божественно сильное молодое сердце. Я изо всех сил стараюсь как можно более ярко - как можно более ярко чувствовать Божественно мощное - Божественно мощное здоровое сердце. Я изо всех сил стараюсь как можно более ярко - как можно более ярко чувствовать Божественно сильное - Божественно сильное молодое сердце.</w:t>
      </w:r>
    </w:p>
    <w:p>
      <w:pPr>
        <w:pStyle w:val="Style6"/>
        <w:rPr>
          <w:color w:val="000000"/>
        </w:rPr>
      </w:pPr>
      <w:r>
        <w:rPr>
          <w:color w:val="000000"/>
        </w:rPr>
        <w:t>Я могу работать целый день напролет, не зная усталости. Я могу работать со свежими силами, с огромной энергией целый день напролет, не зная усталости. После целого дня работы я человек бодрый-бодрый-свежий-энергичный. После целого дня работы вся душа поет от счастья, от радости жизни. После дня работы во мне колоссальная-неиссякаемая энергия юности.</w:t>
      </w:r>
    </w:p>
    <w:p>
      <w:pPr>
        <w:pStyle w:val="Style6"/>
        <w:rPr>
          <w:color w:val="000000"/>
        </w:rPr>
      </w:pPr>
      <w:r>
        <w:rPr>
          <w:color w:val="000000"/>
        </w:rPr>
        <w:t>Я рождаюсь богатырски сильный новорожденно-молодой неутомимый-быстрый.</w:t>
      </w:r>
    </w:p>
    <w:p>
      <w:pPr>
        <w:pStyle w:val="Style6"/>
        <w:rPr>
          <w:color w:val="000000"/>
        </w:rPr>
      </w:pPr>
      <w:r>
        <w:rPr>
          <w:color w:val="000000"/>
        </w:rPr>
        <w:t>Сам Господь Бог постоянным потоком вливает в мое сердце святую Божественную силу. Сам Господь Бог постоянным потоком вливает в мое сердце святую Божественную энергию жизни. Сам Господь Бог постоянным потоком вливает в той, ярче солнца, серебристый Божественный свет. Сам Господь Бог постоянным потоком вливает в мое сердце святой, ярче солнца, серебристый Божественный свет. Мое сердце исполнено Божественным светом. Мое сердце всегда-постоянно исполнено Божественным светом.</w:t>
      </w:r>
    </w:p>
    <w:p>
      <w:pPr>
        <w:pStyle w:val="Style6"/>
        <w:rPr>
          <w:color w:val="000000"/>
        </w:rPr>
      </w:pPr>
      <w:r>
        <w:rPr>
          <w:color w:val="000000"/>
        </w:rPr>
        <w:t>Сам Господь Бог постоянным потоком вливает в меня святой серебристый, ярче солнца, святой, ярче солнца, Божественный свет. Я весь насквозь всегда-постоянно исполнен Божественным светом. Я всегда-постоянно исполнен Божественным светом. Все тело исполнено Божественным светом. Мое сердце всегда-постоянно исполнено светом - Божественным светом. Вся область сердца - вся область сердца - вся насквозь ярко-ярко-светлая. Вся область сердца - вся насквозь ярко-ярко-светлая. Вся область сердца легкая-легкая-легкая-невесомая. Вся область сердца легкая-легкая-легкая-невесомая. В области сердца легко-свободно, легко-свободно.</w:t>
      </w:r>
    </w:p>
    <w:p>
      <w:pPr>
        <w:pStyle w:val="Style6"/>
        <w:rPr>
          <w:color w:val="000000"/>
        </w:rPr>
      </w:pPr>
      <w:r>
        <w:rPr>
          <w:color w:val="000000"/>
        </w:rPr>
        <w:t>А кровь веселым-радостным - веселым-радостным потоком течет внутри сердца. Кровь веселым-радостным-стремительным потоком промывает-промывает-промывает сердце, вымывает их сердца все соли, все шлаки, все продукты обмена вымывает из сердца все соли, все шлаки, все продукты обмена вымывает из сердца. Кровь веселым-радостным-стремительным потоком промывает-промывает-промывает сердце, вымывает из сердца все соли, все шлаки, все продукты обмена. Новорожденно-чистое - Божественно чистое рождается сердце. Божественно чистое - Божественно чистое рождается сердце. Рождается новорожденно-молодое - новорожденно-молодое - Божественно чистое нетронутое сердце. Божественно чистое рождается сердце - Божественно чистое нетронутое сердце.</w:t>
      </w:r>
    </w:p>
    <w:p>
      <w:pPr>
        <w:pStyle w:val="Style6"/>
        <w:rPr>
          <w:color w:val="000000"/>
        </w:rPr>
      </w:pPr>
      <w:r>
        <w:rPr>
          <w:color w:val="000000"/>
        </w:rPr>
        <w:t>А кровь веселым-радостным потоком несет сердцу в избытке прекрасное полноценное питание. В полном довольстве - в полом довольстве весело-радостно живет молодое сердце. В полном довольстве - в полном довольстве весело-радостно живет молодое сердце. В полном довольстве - в полном довольстве весело-радостно живет - весело-радостно живет молодое сердце. Беззаботно отдыхает счастливое сердце - Божественно счастливое - новорожденно счастливое нетронутое сердце - Божественно счастливое - Божественно счастливое нетронутое сердце.</w:t>
      </w:r>
    </w:p>
    <w:p>
      <w:pPr>
        <w:pStyle w:val="Style6"/>
        <w:rPr>
          <w:color w:val="000000"/>
        </w:rPr>
      </w:pPr>
      <w:r>
        <w:rPr>
          <w:color w:val="000000"/>
        </w:rPr>
        <w:t>Новорожденное счастье - новорожденное счастье наполняет сердце. По велению Бога новорожденное счастье - новорожденное счастье наполняет сердце. Новорожденно-счастливое - Божественно счастливое рождается сердце. Божественно счастливое рождается сердце.</w:t>
      </w:r>
    </w:p>
    <w:p>
      <w:pPr>
        <w:pStyle w:val="Style6"/>
        <w:rPr>
          <w:color w:val="000000"/>
        </w:rPr>
      </w:pPr>
      <w:r>
        <w:rPr>
          <w:color w:val="000000"/>
        </w:rPr>
        <w:t>Сам Господь Бог постоянным потоком вливает в мое сердце Божественную исцеляющую-омолаживающую силу. Сам Господь Бог постоянным потоком вливает в мое сердце омолаживающую-исцеляющую Божественную силу. Рождается Божественно молодое - Божественно молодое - новорожденно-молодое - новорожденно-юное - новорожденно-юное нетронутое сердце. Рождается Божественно здоровое - новорожденно-здоровое нетронутое сердце.</w:t>
      </w:r>
    </w:p>
    <w:p>
      <w:pPr>
        <w:pStyle w:val="Style6"/>
        <w:rPr>
          <w:color w:val="000000"/>
        </w:rPr>
      </w:pPr>
      <w:r>
        <w:rPr>
          <w:color w:val="000000"/>
        </w:rPr>
        <w:t>Рождается Божественно здоровое ритмичное-ритмичное-ритмичное сердце. Рождается Божественно здоровое ритмичное-рит мичное-ритмичное сердце. Рождается здоровый правильный ритмичный пульс. Рождается здоровый правильный ритмичный пульс 72-72 удара в минуту. Все промежутки времени между ударами пульса одинаковы, все промежутки времени между ударами пульса одинаковы.</w:t>
      </w:r>
    </w:p>
    <w:p>
      <w:pPr>
        <w:pStyle w:val="Style6"/>
        <w:rPr>
          <w:color w:val="000000"/>
        </w:rPr>
      </w:pPr>
      <w:r>
        <w:rPr>
          <w:color w:val="000000"/>
        </w:rPr>
        <w:t>Все удары пульса одинаковой нормальной силы молодого-веселого-здорового сердца. Все удары пульса одинаковой нормальной силы молодого-здорового-веселого сердца.</w:t>
      </w:r>
    </w:p>
    <w:p>
      <w:pPr>
        <w:pStyle w:val="Style6"/>
        <w:rPr>
          <w:color w:val="000000"/>
        </w:rPr>
      </w:pPr>
      <w:r>
        <w:rPr>
          <w:color w:val="000000"/>
        </w:rPr>
        <w:t>Все промежутки времени между ударами пульса одинаковы. Все удары пульса одинаковой нормальной силы молодого сердца. Рождается ритмичное-ритмичное здоровое сердце. Рождается Божественно правильная - идеально правильная деятельность сердца. Рождается Божественно правильная - идеально правильная работа сердца. Сердце работает Божественно правильно - идеально правильно.</w:t>
      </w:r>
    </w:p>
    <w:p>
      <w:pPr>
        <w:pStyle w:val="Style6"/>
        <w:rPr>
          <w:color w:val="000000"/>
        </w:rPr>
      </w:pPr>
      <w:r>
        <w:rPr>
          <w:color w:val="000000"/>
        </w:rPr>
        <w:t>Днем и ночью - круглосуточно сердце живет Божественно здоровой полнокровной-радостной-веселой жизнью, полнокровной-радостной-веселой жизнью, полнокровной-радостной-веселой жизнью. Рождается идеально здоровое, рождается идеально здоровое - Божественно здоровое - новорожденно-здоровое нетронутое сердце. Я изо всех сил стараюсь с Божьей помощью как можно более ярко - как можно более ярко помнить-чувствовать мое молодое сердце, помнить-чувствовать мое новорожденно-молодое - новорожденно-сильное нетронутое сердце - Божественно веселое - Божественно веселое-радостное сердце, радостное-радостное-радостное сердце.</w:t>
      </w:r>
    </w:p>
    <w:p>
      <w:pPr>
        <w:pStyle w:val="Style6"/>
        <w:rPr>
          <w:color w:val="000000"/>
        </w:rPr>
      </w:pPr>
      <w:r>
        <w:rPr>
          <w:color w:val="000000"/>
        </w:rPr>
        <w:t>Сам Господь Бог постоянным потоком вливает в мое сердце вечно новую Божественную радость жизни. Рождается Божественно веселое - Божественно веселое - Божественно радостное сердце. Рождается Божественно веселое - Божественно радостное сердце.</w:t>
      </w:r>
    </w:p>
    <w:p>
      <w:pPr>
        <w:pStyle w:val="Style6"/>
        <w:rPr>
          <w:color w:val="000000"/>
        </w:rPr>
      </w:pPr>
      <w:r>
        <w:rPr>
          <w:color w:val="000000"/>
        </w:rPr>
        <w:t>Сам Господь Бог постоянным потоком вливает в мое сердце святую Божественную силу. Рождается Божественно сильное - Божественно сильное здоровое сердце. Рождается Божественно мощное - Божественно мощное здоровое сердце: я могу идти быстрым шагом часами напролет, не зная усталости. Дыхание легкое-свободное, шаг легкий-широкий, ноги легкие, как пушиночки, шаг легкий-широкий, шаг легкий-широкий. Дыхание легкое-свободное, беззвучное-неслышное свободное дыхание. Иду - птицей на крыльях лечу, иду - птицей на крыльях лечу, ноги легкие, как пушиночки, шаг легкий-широкий, шаг легкий-широкий. Дыхание легкое-свободное беззвучное-неслышное свободное дыхание.</w:t>
      </w:r>
    </w:p>
    <w:p>
      <w:pPr>
        <w:pStyle w:val="Style6"/>
        <w:rPr>
          <w:color w:val="000000"/>
        </w:rPr>
      </w:pPr>
      <w:r>
        <w:rPr>
          <w:color w:val="000000"/>
        </w:rPr>
        <w:t>Я изо всех сил стараюсь как можно более ярко - как можно более ярко помнить-чувствовать мое новорожденно-молодое - новорожденно-юное нетронутое сердце, Божественно здоровое - идеально здоровое - новорожденно-здоровое нетронутое сердце. С Божьей помощью я изо всех сил стараюсь всегда-постоянно ярко-ярко помнить чувствовать мое новорожденно-молодое - новорожденно-молодое - новорожденно-юное Божественно здоровое - Божественно здоровое нетронутое сердце. Я изо всех сил стараюсь как можно более ярко - как можно более ярко чувствовать новорожденно-молодое Божественно здоровое - Божественно здоровое нетронутое сердце, Божественно сильное - Божественно сильное нетронутое сердце, Божественно мощное - Божественно мощное нетронутое сердце. Я изо всех сил стараюсь с Божьей помощью как можно более ярко - как можно более ярко чувствовать в области сердца легкость-спокойствие. В области сердца легко-спокойно, в о бласти сердца легко свободно.</w:t>
      </w:r>
    </w:p>
    <w:p>
      <w:pPr>
        <w:pStyle w:val="Style6"/>
        <w:rPr>
          <w:color w:val="000000"/>
        </w:rPr>
      </w:pPr>
      <w:r>
        <w:rPr>
          <w:color w:val="000000"/>
        </w:rPr>
        <w:t>Вся область сердца легкая-легкая-легкая-невесомая. Вся область сердца - вся насквозь ярко-ярко-светлая. Вся область сердца - вся насквозь ярко-ярко-светлая. Вся область сердца - вся насквозь наполнена святым серебристым, ярче солнца, Божественным светом наполнена вся область сердца.</w:t>
      </w:r>
    </w:p>
    <w:p>
      <w:pPr>
        <w:pStyle w:val="Style6"/>
        <w:rPr>
          <w:color w:val="000000"/>
        </w:rPr>
      </w:pPr>
      <w:r>
        <w:rPr>
          <w:color w:val="000000"/>
        </w:rPr>
        <w:t>Я весь насквозь исполнен Божественным светом, все тело исполнено Божественным светом. Я все более ярко - все более ярко чувствую: я весь насквозь весь насквозь исполнен Божественным светом. С Божьей помощью я все ярче - все ярче чувствую: я весь насквозь весь насквозь исполнен святым исцеляющим, ярче солнца, святым серебристым Божественным светом.</w:t>
      </w:r>
    </w:p>
    <w:p>
      <w:pPr>
        <w:pStyle w:val="Style6"/>
        <w:jc w:val="center"/>
        <w:rPr>
          <w:b/>
          <w:b/>
          <w:bCs/>
          <w:color w:val="000000"/>
        </w:rPr>
      </w:pPr>
      <w:r>
        <w:rPr>
          <w:b/>
          <w:bCs/>
          <w:color w:val="000000"/>
        </w:rPr>
        <w:t>Божественное возрождение юности мужчины</w:t>
      </w:r>
    </w:p>
    <w:p>
      <w:pPr>
        <w:pStyle w:val="Style6"/>
        <w:rPr>
          <w:color w:val="000000"/>
        </w:rPr>
      </w:pPr>
      <w:r>
        <w:rPr>
          <w:color w:val="000000"/>
        </w:rPr>
        <w:t>По велению Господа Бога колоссальной силы животворящая Божественная новорожденная жизнь вливается в меня постоянным потоком. Я всегда-постоянно весь насквозь переполнен животворящей Божественной новорожденной жизнью. Я все более ярко - все более ярко помню-чувствую новорожденную юность. Я все более ярко - все более ярко помню-чувствую новорожденно-юное Божественное здоровье.</w:t>
      </w:r>
    </w:p>
    <w:p>
      <w:pPr>
        <w:pStyle w:val="Style6"/>
        <w:rPr>
          <w:color w:val="000000"/>
        </w:rPr>
      </w:pPr>
      <w:r>
        <w:rPr>
          <w:color w:val="000000"/>
        </w:rPr>
        <w:t>Огромной-колоссальной силы животворящая Божественная новорожденная жизнь постоянным потоком - всегда - постоянным потоком вливается в меня по велению Бога. Я всегда-постоянно весь насквозь переполнен животворящей Божественной новорожденной жизнью. Я всегда-постоянно весь насквозь переполнен животворящей Божественной новорожденной жизнью. Я все более ярко - все более ярко помню-чувствую новорожденную юность.</w:t>
      </w:r>
    </w:p>
    <w:p>
      <w:pPr>
        <w:pStyle w:val="Style6"/>
        <w:rPr>
          <w:color w:val="000000"/>
        </w:rPr>
      </w:pPr>
      <w:r>
        <w:rPr>
          <w:color w:val="000000"/>
        </w:rPr>
        <w:t>Я все более ярко - все более ярко помню-чувствую новорожденную юность, Божественное несокрушимое здоровье. Я здоровею-крепну, здоровею-крепну. По велению Бога я рождаюсь новорожденно-юный - новорожденно-молодой - новорожденно-юный растущий-развивающийся юноша. Я все более ярко - все более ярко с Божьей помощью помню-чувствую себя новорожденно-юным. Я изо всех сил стараюсь с Божьей помощью как можно более ярко - как можно более ярко помнить-чувствовать свою новорожденную юность.</w:t>
      </w:r>
    </w:p>
    <w:p>
      <w:pPr>
        <w:pStyle w:val="Style6"/>
        <w:rPr>
          <w:color w:val="000000"/>
        </w:rPr>
      </w:pPr>
      <w:r>
        <w:rPr>
          <w:color w:val="000000"/>
        </w:rPr>
        <w:t>Я изо всех сил стараюсь как можно более ярко - как можно более ярко помнить-чувствовать процесс роста - процесс развития.</w:t>
      </w:r>
    </w:p>
    <w:p>
      <w:pPr>
        <w:pStyle w:val="Style6"/>
        <w:rPr>
          <w:color w:val="000000"/>
        </w:rPr>
      </w:pPr>
      <w:r>
        <w:rPr>
          <w:color w:val="000000"/>
        </w:rPr>
        <w:t>Сам Господь Бог постоянным потоком вливает в меня колоссальную святую Божественную силу. Сам Господь Бог постоянным потоком вливает в меня Божественную чистую святую энергию. Я рождаюсь все более сильным - все более энергичным. Колоссальная-неиссякаемая энергия юности во всем моем теле бьет ключом. Во мне колоссальная-неиссякаемая энергия юности бьет ключом.</w:t>
      </w:r>
    </w:p>
    <w:p>
      <w:pPr>
        <w:pStyle w:val="Style6"/>
        <w:rPr>
          <w:color w:val="000000"/>
        </w:rPr>
      </w:pPr>
      <w:r>
        <w:rPr>
          <w:color w:val="000000"/>
        </w:rPr>
        <w:t>С Божьей помощью я изо всех сил стараюсь как можно более ярко - как можно более ярко чувствовать себя физически все более сильным - все более сильным.</w:t>
      </w:r>
    </w:p>
    <w:p>
      <w:pPr>
        <w:pStyle w:val="Style6"/>
        <w:rPr>
          <w:color w:val="000000"/>
        </w:rPr>
      </w:pPr>
      <w:r>
        <w:rPr>
          <w:color w:val="000000"/>
        </w:rPr>
        <w:t>Я изо всех сил стараюсь с Божьей помощью как можно болей ярко - как можно более ярко чувствовать себя все более энергичным - все более энергичным.</w:t>
      </w:r>
    </w:p>
    <w:p>
      <w:pPr>
        <w:pStyle w:val="Style6"/>
        <w:rPr>
          <w:color w:val="000000"/>
        </w:rPr>
      </w:pPr>
      <w:r>
        <w:rPr>
          <w:color w:val="000000"/>
        </w:rPr>
        <w:t>В меня вливаются быстрые-веселые-юные силы. Я рождаюсь все более подвижный - все более быстрый - все более энергичный - все более быстрый - все более подвижный - все более быстрый. Я рождаюсь все более подвижный - все более быстрый. Сам Господь Бог постоянным потоком вливает в меня серебристый, ярче солнца, святой серебристый Божественный свет. Я всегда-постоянно весь насквозь исполнен Божественным светом, я всегда весь насквозь исполнен Божественным светом. Сам Господь Бог постоянным потоком вливает в меня серебристый, ярче солнца, святой Божественный свет. Я всегда-постоянно исполнен Божественным светом. Я всегда-постоянно весь насквозь исполнен Божественным светом. Все тело исполнено Божественным светом, все тело исполнено Божественным светом.</w:t>
      </w:r>
    </w:p>
    <w:p>
      <w:pPr>
        <w:pStyle w:val="Style6"/>
        <w:rPr>
          <w:color w:val="000000"/>
        </w:rPr>
      </w:pPr>
      <w:r>
        <w:rPr>
          <w:color w:val="000000"/>
        </w:rPr>
        <w:t>Господи, помоги мне как можно более ярко - как можно более ярко помнить-чувствовать себя новорожденно-юным, помнить- чувствовать себя новорожденно-молодым - новорожденноюным-растущим-развивающимся юношей.</w:t>
      </w:r>
    </w:p>
    <w:p>
      <w:pPr>
        <w:pStyle w:val="Style6"/>
        <w:rPr/>
      </w:pPr>
      <w:r>
        <w:rPr>
          <w:color w:val="000000"/>
        </w:rPr>
        <w:t>С Божьей помощью я изо всех сил стараюсь как можно более ярко - как можно более ярко помнить-чувствовать мою новорожденно-юную первозданно красивую - Божественно красивую голову. С Божьей помощью я изо всех сил стараюсь как можно более ярко - как можно более ярко помнить-чувствовать мою божественно красивую - первозданно красивую юную голову.</w:t>
      </w:r>
    </w:p>
    <w:p>
      <w:pPr>
        <w:pStyle w:val="Style6"/>
        <w:rPr>
          <w:color w:val="000000"/>
        </w:rPr>
      </w:pPr>
      <w:r>
        <w:rPr>
          <w:color w:val="000000"/>
        </w:rPr>
        <w:t>С Божьей помощью я изо всех сил стараюсь как можно более ярко - как можно более ярко помнить-чувствовать яркие-яркие юные глаза. С Божьей помощью я изо всех сил стараюсь как можно более ярко - как можно более ярко помнить-чувствовать мои яркие-яркие большие юные глаза. С Божьей помощью всех сил стараюсь как можно более ярко - как можно более ярко помнить-чувствовать мои большие выразительные яркие-яркие юные глаза. Я изо всех сил стараюсь как можно более ярко - как можно более ярко помнить-чувствовать свои новорожденно-юные большие выразительные ярко-ярко светящиеся - ярко-ярко лучистые юные глаза, Божественно красивые юные глаза.</w:t>
      </w:r>
    </w:p>
    <w:p>
      <w:pPr>
        <w:pStyle w:val="Style6"/>
        <w:rPr>
          <w:color w:val="000000"/>
        </w:rPr>
      </w:pPr>
      <w:r>
        <w:rPr>
          <w:color w:val="000000"/>
        </w:rPr>
        <w:t>С Божьей помощью я изо всех сил стараюсь как можно более ярко - как можно более ярко помнить-чувствовать мое новорожденно-юное прекрасное лицо. С Божьей помощью я изо всех сил стараюсь как можно более ярко - как можно более ярко помнить-чувствовать мое новорожденно-юное Божественно прекрасное лицо.</w:t>
      </w:r>
    </w:p>
    <w:p>
      <w:pPr>
        <w:pStyle w:val="Style6"/>
        <w:rPr>
          <w:color w:val="000000"/>
        </w:rPr>
      </w:pPr>
      <w:r>
        <w:rPr>
          <w:color w:val="000000"/>
        </w:rPr>
        <w:t>Я изо всех сил стараюсь с Божьей помощью как можно более ярко - как можно более ярко помнить-чувствовать свои новорожденно-юные - новорожденно-густые - Божественно густые и красивые волосы. Господи, помоги мне, всей душой молю тебя: помоги мне как можно более ярко - как можно более ярко помнить-чувствовать свои Божественно густые юные волосы. С Божьей помощью я изо всех сил стараюсь - я изо всех сил стараюсь как можно более ярко - как можно более ярко помнить-чувствовать мои новорожденно-юные предельно густые - Божественно густые крепкие волосы, стеной стоящие Божественно густые вьющиеся-курчавые красивые волосы. С Божьей помощью я изо всех сил стараюсь как можно более ярко - как сложно более ярко помнить-чувствовать свои новорожденно-юные Божественно густые, стеной стоящие, крепкие юные красивые волосы.</w:t>
      </w:r>
    </w:p>
    <w:p>
      <w:pPr>
        <w:pStyle w:val="Style6"/>
        <w:rPr>
          <w:color w:val="000000"/>
        </w:rPr>
      </w:pPr>
      <w:r>
        <w:rPr>
          <w:color w:val="000000"/>
        </w:rPr>
        <w:t>С Божьей помощью я изо всех сил стараюсь как можно более ярко - как можно более ярко помнить-чувствовать мою новорожденно- юную гладкую крепкую упругую красивую кожу, гладкую крепкую красивую бело-розовую кожу. Я изо всех сил стараюсь как можно более ярко - как можно более ярко помнить-чувствовать свою новорожденно-юную кожу лба - лица - головы - горла - шеи. Я изо всех сил стараюсь как можно более ярко помнить-чувствовать свою новорожденно-юную крепкую упругую красивую бело-розовую кожу - Божественно красивую бело-розовую кожу.</w:t>
      </w:r>
    </w:p>
    <w:p>
      <w:pPr>
        <w:pStyle w:val="Style6"/>
        <w:rPr>
          <w:color w:val="000000"/>
        </w:rPr>
      </w:pPr>
      <w:r>
        <w:rPr>
          <w:color w:val="000000"/>
        </w:rPr>
        <w:t>Господи, всей душой прошу тебя, молю тебя: помоги мне как можно более ярко - как можно более ярко помнить-чувствовать мое новорожденно-юное прекрасное тело, помоги мне как можно более ярко - как можно более ярко помнить-чувствовать свое новорожденно-юное прекрасное тело в области горла-груди. Господи, помоги мне как можно более ярко помнить-чувствовать новорожденно-юное прекрасное тело горла-груди. С Божьей помощью я изо всех сил стараюсь как можно более ярко - как можно более ярко помнить-чувствовать свое прекрасное Божественно красивое юное тело в области горла-груди. Господи, помоги мне как можно более ярко помнить-чувствовать свое новорожденно-юное прекрасное тело. С Божьей помощью я изо всех сил стараюсь как можно более ярко - как можно более ярко помнить-чувствовать свое новорожденно-юное прекрасное тело.</w:t>
      </w:r>
    </w:p>
    <w:p>
      <w:pPr>
        <w:pStyle w:val="Style6"/>
        <w:rPr>
          <w:color w:val="000000"/>
        </w:rPr>
      </w:pPr>
      <w:r>
        <w:rPr>
          <w:color w:val="000000"/>
        </w:rPr>
        <w:t>Господи, помоги мне как можно более ярко помнить-чувствовать свои новорожденно-юные ярко-красные красивые юные губы. Я изо всех сил стараюсь с Божьей помощью как можно более ярко - как можно более ярко помнить-чувствовать мои новорожденно-юные красные, как маки, губы.</w:t>
      </w:r>
    </w:p>
    <w:p>
      <w:pPr>
        <w:pStyle w:val="Style6"/>
        <w:rPr>
          <w:color w:val="000000"/>
        </w:rPr>
      </w:pPr>
      <w:r>
        <w:rPr>
          <w:color w:val="000000"/>
        </w:rPr>
        <w:t>С Божьей помощью я изо всех сил стараюсь как можно более ярко - как можно более ярко помнить-чувствовать свою новорожденную цельность, помнить-чувствовать свои новорожденно-юные Божественно густые волосы, Божественно здоровые белоснежные крепкие здоровые зубы, белоснежные крепкие здоровые юные зубы. Господи, помоги мне как можно более ярко - как можно более ярко помнить-чувствовать свою новорожденно-юную легкую гибкую красивую фигуру. Господи, помоги мне как можно более ярко помнить-чувствовать мою новорожденно-юную тонкую красивую талию - Божественно красивую тонкую талию. С Божьей помощью я изо всех сил стараюсь как можно более ярко - как можно более ярко помнить-чувствовать свою новорожденно-юную тонкую красивую прекрасную талию. С Божьей помощью я изо всех сил стараюсь как можно более ярко помнить-чувствовать новорожденно-юный резко впалый тощий живот. С Божьей помощью я изо всех сил стараюсь как можно более ярко - как можно бол ее ярко помнить-чувствовать новорожденно-юный резко впалый тощий живот - тонкую юную красивую талию.</w:t>
      </w:r>
    </w:p>
    <w:p>
      <w:pPr>
        <w:pStyle w:val="Style6"/>
        <w:rPr>
          <w:color w:val="000000"/>
        </w:rPr>
      </w:pPr>
      <w:r>
        <w:rPr>
          <w:color w:val="000000"/>
        </w:rPr>
        <w:t>Господи, помоги мне как можно более ярко помнить-чувствовать мое новорожденно-юное прекрасное телосложение. С Божьей помощью - с Божьей помощью я изо всех сил стараюсь как можно более ярко - как можно более ярко помнить-чувствовать мое новорожденно-юное - Божественно красивое телосложение, резко впалый тощий юный живот, тонкую юную красивую талию, быстрые неутомимые юные ноги, быстрые сильные красивые юные руки. С Божьей помощью я изо всех сил стараюсь как можно более ярко - как можно более ярко помнить-чувствовать свои новорожденно-юные красивые руки - Божественно здоровые - Божественно сильные - богатырски сильные красивые руки.</w:t>
      </w:r>
    </w:p>
    <w:p>
      <w:pPr>
        <w:pStyle w:val="Style6"/>
        <w:rPr>
          <w:color w:val="000000"/>
        </w:rPr>
      </w:pPr>
      <w:r>
        <w:rPr>
          <w:color w:val="000000"/>
        </w:rPr>
        <w:t>С Божьей помощью я изо всех сил стараюсь как можно более ярко - как можно более ярко чувствовать себя физически человеком все более сильным - все более сильным. С Божьей помощью я изо всех сил стараюсь как можно более ярко - как о более ярко чувствовать постоянное прибавление сил - постоянное прибавление сил. С Божьей помощью я становлюсь физически все более сильным - все более сильным - все более быстрым - все более быстрым - все более энергичным - все более сильным.</w:t>
      </w:r>
    </w:p>
    <w:p>
      <w:pPr>
        <w:pStyle w:val="Style6"/>
        <w:rPr>
          <w:color w:val="000000"/>
        </w:rPr>
      </w:pPr>
      <w:r>
        <w:rPr>
          <w:color w:val="000000"/>
        </w:rPr>
        <w:t>С Божьей помощью я изо всех сил стараюсь как можно более ярко - как можно более ярко помнить-чувствовать постоянное непрерывное прибавление энергии. Господи, молю тебя: помоги мне как можно более ярко - как можно более помнить-чувствовать мою новорожденно-юную колоссальную неиссякаемую энергию юности. С Божьей помощью я изо всех сил стараюсь как можно более ярко - как можно более ярко чувствовать: колоссальная энергия во всем теле бьет ключом, колоссальная-неиссякаемая энергия юности во всем теле бьет помощью я изо всех сил стараюсь как можно более ярко - как можно более ярко чувствовать: я рождаюсь все более энергичным - все более энергичным. Я изо всех сил стараюсь как можно более ярко чувствовать себя человеком все более энергичным - все более энергичным.</w:t>
      </w:r>
    </w:p>
    <w:p>
      <w:pPr>
        <w:pStyle w:val="Style6"/>
        <w:rPr>
          <w:color w:val="000000"/>
        </w:rPr>
      </w:pPr>
      <w:r>
        <w:rPr>
          <w:color w:val="000000"/>
        </w:rPr>
        <w:t>Господи, молю тебя: помоги мне как можно более ярко - как можно более ярко помнить-чувствовать процесс роста - процесс развития.</w:t>
      </w:r>
    </w:p>
    <w:p>
      <w:pPr>
        <w:pStyle w:val="Style6"/>
        <w:rPr>
          <w:color w:val="000000"/>
        </w:rPr>
      </w:pPr>
      <w:r>
        <w:rPr>
          <w:color w:val="000000"/>
        </w:rPr>
        <w:t>Господи, помоги мне как можно более ярко - как можно более ярко помнить-чувствовать мою новорожденно-юную сильную крепкую память. И изо всех сил стараюсь как можно более ярко - как можно более ярко чувствовать мою новорожденно-юную сильную крепкую память.</w:t>
      </w:r>
    </w:p>
    <w:p>
      <w:pPr>
        <w:pStyle w:val="Style6"/>
        <w:rPr>
          <w:color w:val="000000"/>
        </w:rPr>
      </w:pPr>
      <w:r>
        <w:rPr>
          <w:color w:val="000000"/>
        </w:rPr>
        <w:t>Я изо всех сил стараюсь как можно более ярко - как можно более ярко помнить-чувствовать процесс развития всех умственных способностей. Я изо всех сил стараюсь как можно более ярко чувствовать: рождается все более сильная - все более крепкая юная память, рождается все более сильная - все более крепкая юная память, резко активизируется - резко усиливается память. Я изо всех сил стараюсь как можно более ярко чувствовать: резко активизируется - резко усиливается память. Рождается новорожденно-юная яркая сильная крепкая память. Рождается новорожденно-юная яркая сильная крепкая память.</w:t>
      </w:r>
    </w:p>
    <w:p>
      <w:pPr>
        <w:pStyle w:val="Style6"/>
        <w:rPr>
          <w:color w:val="000000"/>
        </w:rPr>
      </w:pPr>
      <w:r>
        <w:rPr>
          <w:color w:val="000000"/>
        </w:rPr>
        <w:t>Резко активизируется - резко усиливается мое мышление. Рождается все более энергичное - все более быстрое - все более быстрое мышление. Я изо всех сил стараюсь как можно более ярко чувствовать: рождается новорожденно-юное быстрое, как молния, мышление. Я становлюсь человеком все более быстро - все более быстро сообразительным.</w:t>
      </w:r>
    </w:p>
    <w:p>
      <w:pPr>
        <w:pStyle w:val="Style6"/>
        <w:rPr>
          <w:color w:val="000000"/>
        </w:rPr>
      </w:pPr>
      <w:r>
        <w:rPr>
          <w:color w:val="000000"/>
        </w:rPr>
        <w:t>Резко активизируется - резко усиливается мое творческое воображение. Все мои творческие умственные способности резко активизируются - резко усиливаются. Я изо всех сил стараюсь с Божьей помощью как можно более ярко - как можно более ярко чувствовать процесс развития творческих умственных способностей, я все более ярко - все более ярко стараюсь чувствовать процесс их развития.</w:t>
      </w:r>
    </w:p>
    <w:p>
      <w:pPr>
        <w:pStyle w:val="Style6"/>
        <w:rPr>
          <w:color w:val="000000"/>
        </w:rPr>
      </w:pPr>
      <w:r>
        <w:rPr>
          <w:color w:val="000000"/>
        </w:rPr>
        <w:t>Я изо всех сил стараюсь с Божьей помощью как можно более ярко - как можно более ярко помнить-чувствовать мою новорожденно-юную - Божественно сильную волю. Я изо всех сил стараюсь как можно более ярко - как можно более ярко чувствовать себя человеком волевым, смелым, твердо уверенным в себе, всей душой молю тебя: помоги мне как можно более ярко - как можно более ярко помнить-чувствовать свою новорожденно-юную Божественно сильную волю, Божественную всепобеждающую духовную силу. Постоянно-непрерывно резко возрастает моя духовная мощь. Я все более ярко - все более чувствую с Божьей помощью, как резко возрастает моя духовная мощь. Я рождаюсь человеком все более сильной воли - все более смелым - все более мужественным - все более твердо уверенным в себе.</w:t>
      </w:r>
    </w:p>
    <w:p>
      <w:pPr>
        <w:pStyle w:val="Style6"/>
        <w:rPr>
          <w:color w:val="000000"/>
        </w:rPr>
      </w:pPr>
      <w:r>
        <w:rPr>
          <w:color w:val="000000"/>
        </w:rPr>
        <w:t>Я изо всех сил стараюсь с Божьей помощью как можно более ярко - как можно более ярко чувствовать процесс развития - развития всех умственных способностей - всех духовных способностей.</w:t>
      </w:r>
    </w:p>
    <w:p>
      <w:pPr>
        <w:pStyle w:val="Style6"/>
        <w:rPr>
          <w:color w:val="000000"/>
        </w:rPr>
      </w:pPr>
      <w:r>
        <w:rPr>
          <w:color w:val="000000"/>
        </w:rPr>
        <w:t>Я изо всех сил стараюсь как можно более ярко чувствовать, как резко возрастает моя духовная мощь. Рождается всепобеждающая духовная сила, рождается всепобеждающая Божественная духовная сила.</w:t>
      </w:r>
    </w:p>
    <w:p>
      <w:pPr>
        <w:pStyle w:val="Style6"/>
        <w:rPr>
          <w:color w:val="000000"/>
        </w:rPr>
      </w:pPr>
      <w:r>
        <w:rPr>
          <w:color w:val="000000"/>
        </w:rPr>
        <w:t>Господи, молю тебя, всей душой прошу тебя: помоги мне как можно более ярко - как можно более ярко помнить-чувствовать процесс роста. С Божьей помощью - с Божьей помощью я изо всех сил стараюсь как можно более ярко - как можно более ярко чувствовать процесс роста. Я изо всех сил стараюсь как можно более ярко чувствовать, как во всех костях рождаются зоны быстрого-энергичного роста. Я изо всех сил стараюсь как можно более ярко - как можно более ярко помнить-чувствовать процесс роста. С Божьей помощью я изо всех сил стараюсь как можно более ярко - как можно более ярко чувствовать, как во всех костях рождаются зоны быстрого-энергичного роста. С Божьей помощью я изо всех сил стараюсь как можно более ярко - как можно более ярко чувствовать во всех костях зоны быстрого-энергичного роста.</w:t>
      </w:r>
    </w:p>
    <w:p>
      <w:pPr>
        <w:pStyle w:val="Style6"/>
        <w:rPr>
          <w:color w:val="000000"/>
        </w:rPr>
      </w:pPr>
      <w:r>
        <w:rPr>
          <w:color w:val="000000"/>
        </w:rPr>
        <w:t>Я изо всех сил стараюсь как можно более ярко, как можно более ярко чувствовать себя растущим-растущим-развивающимся юношей.</w:t>
      </w:r>
    </w:p>
    <w:p>
      <w:pPr>
        <w:pStyle w:val="Style6"/>
        <w:rPr>
          <w:color w:val="000000"/>
        </w:rPr>
      </w:pPr>
      <w:r>
        <w:rPr>
          <w:color w:val="000000"/>
        </w:rPr>
        <w:t>Я изо всех сил стараюсь как можно более ярко - как можно более ярко чувствовать рождение гениальных способностей. Господи, всей душой молю тебя: помоги мне как можно более ярко-как можно более ярко чувствовать себя растущим-развивающимся-талантливым-гениальным - Божественно здоровым прекрасным юношей.</w:t>
      </w:r>
    </w:p>
    <w:p>
      <w:pPr>
        <w:pStyle w:val="Style6"/>
        <w:rPr>
          <w:color w:val="000000"/>
        </w:rPr>
      </w:pPr>
      <w:r>
        <w:rPr>
          <w:color w:val="000000"/>
        </w:rPr>
        <w:t>С Божьей помощью я изо всех сил стараюсь как можно более ярко - как можно более ярко чувствовать: во все системы организма - во все внутренние органы сам Господь Бог постоянным оком вливает колоссальную Божественную чистую силу. Я изо всех сил стараюсь как можно более ярко чувствовать: сам Господь Бог вливает во все системы моего организма - во все внутренние органы колоссальную-неиссякаемую Божественную энергию. Я изо всех сил стараюсь как можно более ярко - как можно более ярко чувствовать: все системы организма резко активизируются - резко усиливаются, все внутренние органы резко активизируются - резко усиливаются, все внутренние органы рождаются новорожденно-юные - новорожденно-юные - Божественно здоровые - Божественно сильные - Божественно энергичные.</w:t>
      </w:r>
    </w:p>
    <w:p>
      <w:pPr>
        <w:pStyle w:val="Style6"/>
        <w:rPr>
          <w:color w:val="000000"/>
        </w:rPr>
      </w:pPr>
      <w:r>
        <w:rPr>
          <w:color w:val="000000"/>
        </w:rPr>
        <w:t>Я изо всех сил стараюсь как можно более ярко чувствовать себя юношей Божественно здоровым - Божественно сильным - Божественно энергичным.</w:t>
      </w:r>
    </w:p>
    <w:p>
      <w:pPr>
        <w:pStyle w:val="Style6"/>
        <w:rPr/>
      </w:pPr>
      <w:r>
        <w:rPr>
          <w:color w:val="000000"/>
        </w:rPr>
        <w:t>С Божьей помощью я изо всех сил стараюсь как можно боле ярко - как можно более ярко помнить-чувствовать мое новорожденно- юное-новорожденно-юное - Божественно здоровое - Божественно сильное могучее сердце. С Божьей помощью я изо всех сил стараюсь как можно более ярко помнить-чувствовать мое богатырское-могучее нетронутое сердце. Я изо всех сил стараюсь как можно более ярко - как можно более ярко помнить-чувствовать мое новорожденно-юное - новорожденно-юное - Божественно здоровое - Божественно радостное нетронутое сердце.</w:t>
      </w:r>
    </w:p>
    <w:p>
      <w:pPr>
        <w:pStyle w:val="Style6"/>
        <w:rPr>
          <w:color w:val="000000"/>
        </w:rPr>
      </w:pPr>
      <w:r>
        <w:rPr>
          <w:color w:val="000000"/>
        </w:rPr>
        <w:t>Радость-веселье вливаются в душу, радость-веселье вливаются в сердце. Во мне рождается новорожденно-юная игривая-игривая-веселая душа, игривая-игривая-шутливая душа. Во мне рождается Божественно радостная юная душа.</w:t>
      </w:r>
    </w:p>
    <w:p>
      <w:pPr>
        <w:pStyle w:val="Style6"/>
        <w:rPr>
          <w:color w:val="000000"/>
        </w:rPr>
      </w:pPr>
      <w:r>
        <w:rPr>
          <w:color w:val="000000"/>
        </w:rPr>
        <w:t>Сам Господь Бог постоянным потоком вливает в меня серебристый, ярче солнца, святой Божественный свет. Сам Господь Бог постоянным потоком вливает в меня вечно новую Божественную радость жизни. Я всегда-постоянно весь насквозь переполнен вечно новой Божественной радостью жизни.</w:t>
      </w:r>
    </w:p>
    <w:p>
      <w:pPr>
        <w:pStyle w:val="Style6"/>
        <w:rPr>
          <w:color w:val="000000"/>
        </w:rPr>
      </w:pPr>
      <w:r>
        <w:rPr>
          <w:color w:val="000000"/>
        </w:rPr>
        <w:t>Мое сердце всегда-постоянно переполнено вечно новой Божественной радостью жизни. Рождается новорожденно-юное - Божественно здоровое-веселое-веселое-смеющееся сердце. Рождается новорожденно-юное - Божественно здоровое-веселое-веселое-хохочущее сердце.</w:t>
      </w:r>
    </w:p>
    <w:p>
      <w:pPr>
        <w:pStyle w:val="Style6"/>
        <w:rPr>
          <w:color w:val="000000"/>
        </w:rPr>
      </w:pPr>
      <w:r>
        <w:rPr>
          <w:color w:val="000000"/>
        </w:rPr>
        <w:t>Веселый огонек все ярче светится в моих глазах. Веселый-веселый огонек все ярче светится в моих глазах. Вся душа поет о; счастья, от радости жизни. Я живу веселей-веселей-жизнерадостней. Я всегда-постоянно весь насквозь переполнен вечно юной Божественной радостью жизни.</w:t>
      </w:r>
    </w:p>
    <w:p>
      <w:pPr>
        <w:pStyle w:val="Style6"/>
        <w:rPr>
          <w:color w:val="000000"/>
        </w:rPr>
      </w:pPr>
      <w:r>
        <w:rPr>
          <w:color w:val="000000"/>
        </w:rPr>
        <w:t>Я все более ярко - все более ярко помню-чувствую себя новорожденно-юным - новорожденно-юным-растущим-развивающимся - новорожденно-юным. С Божьей помощью я все более ярко - все более ярко - все более ярко чувствую себя растущим-развивающимся, растущим-развивающимся талантливым-гениальным Божественно здоровым прекрасным юношей. Я все более ярко - все более ярко с Божьей помощью чувствую себя растущим-растущим-развивающимся прекрасным юношей.</w:t>
      </w:r>
    </w:p>
    <w:p>
      <w:pPr>
        <w:pStyle w:val="Style6"/>
        <w:rPr>
          <w:color w:val="000000"/>
        </w:rPr>
      </w:pPr>
      <w:r>
        <w:rPr>
          <w:color w:val="000000"/>
        </w:rPr>
        <w:t>Я все более ярко - все более ярко чувствую, что у меня вся жизнь впереди. Я все более ярко - все более ярко чувствую, что у меня вся жизнь впереди. Я все более ярко - все более ярко чувствую себя растущим-развивающимся талантливым-гениальным, талантливым-гениальным прекрасным юношей. Я все более ярко - все более ярко чувствую себя талантливым-гениальным Божественно здоровым растущим-развивающимся прекрасным юношей. Я все более ярко - все более ярко чувствую себя с Божьей помощью растущим-развивающимся талантливым-гениальным прекрасным юношей, энергичным-быстрым, энергичным-быстрым, веселым-энергичным-быстрым-неутомимым, растущим-развивающимся талантливым-гениальным прекрасным юношей.</w:t>
      </w:r>
    </w:p>
    <w:p>
      <w:pPr>
        <w:pStyle w:val="Style6"/>
        <w:jc w:val="center"/>
        <w:rPr>
          <w:b/>
          <w:b/>
          <w:bCs/>
          <w:color w:val="000000"/>
        </w:rPr>
      </w:pPr>
      <w:r>
        <w:rPr>
          <w:b/>
          <w:bCs/>
          <w:color w:val="000000"/>
        </w:rPr>
        <w:t>Настрой на оздоровление черепно-мозговых нервов</w:t>
      </w:r>
    </w:p>
    <w:p>
      <w:pPr>
        <w:pStyle w:val="Style6"/>
        <w:rPr>
          <w:color w:val="000000"/>
        </w:rPr>
      </w:pPr>
      <w:r>
        <w:rPr>
          <w:color w:val="000000"/>
        </w:rPr>
        <w:t>Святая Божественная сила вливается в мою голову постоянным потоком. Божественная святая энергия по велению Бога постоянным потоком вливается в мою голову. Колоссальной силы животворящая Божественная новорожденная жизнь постоянным потоком вливается в мою голову. Голова рождается Божественно здоровая. Голова рождается идеально здоровая нетронутая жизнью. Голова рождается Божественно здоровая - абсолютно здоровая.</w:t>
      </w:r>
    </w:p>
    <w:p>
      <w:pPr>
        <w:pStyle w:val="Style6"/>
        <w:rPr>
          <w:color w:val="000000"/>
        </w:rPr>
      </w:pPr>
      <w:r>
        <w:rPr>
          <w:color w:val="000000"/>
        </w:rPr>
        <w:t>Колоссальная Божественная сила постоянным потоком по велению Бога вливается в мою голову. Колоссальная святая Божественная сила по велению Бога постоянным потоком вливается в мою голову. Голова рождается Божественно сильная - голова рождается Божественно сильная-энергичная-неутомимая. В заднюю-нижнюю часть головного мозга вливается святая Божественная сила. В заднюю-нижнюю часть головного мозга вливается святая энергия жизни. В заднюю-нижнюю часть нижнюю часть головного мозга по велению Бога вливается святая Божественная сила. В заднюю-нижнюю часть головного мозга по велению Бога вливается серебристый, ярче солнца, святой Божественный свет. По велению Бога в заднюю-нижнюю-нижнюю часть головного мозга вливается колоссальная святая Божественная сила.</w:t>
      </w:r>
    </w:p>
    <w:p>
      <w:pPr>
        <w:pStyle w:val="Style6"/>
        <w:rPr>
          <w:color w:val="000000"/>
        </w:rPr>
      </w:pPr>
      <w:r>
        <w:rPr>
          <w:color w:val="000000"/>
        </w:rPr>
        <w:t>Нижняя часть головного мозга рождается Божественно здоровая - Божественно сильная. Задняя-нижняя часть - нижняя часть головного мозга рождается все более сильной - все более энергичной - все более сильной. В нижнюю часть головного мозга - во все нервы головы, выходящие из нижней части головного мозга, вливается святая Божественная сила. В нижнюю часть головного мозга - во все нервы головы, выходящие из нижней части головного мозга, вливается святая Божественная сила в нижнюю часть головного мозга - во все нервы головы, выходящие из нижней части головного мозга, вливается святая Божественная чистая энергия. По велению Господа Бога в нижнюю часть головного мозга - во все нервы головы вливается Божественная новорожденная крепость. Нижняя часть головного мозга - все нервы головы рождаются Божественно здоровые - Божественно здоровые - несокрушимо здоровые.</w:t>
      </w:r>
    </w:p>
    <w:p>
      <w:pPr>
        <w:pStyle w:val="Style6"/>
        <w:rPr>
          <w:color w:val="000000"/>
        </w:rPr>
      </w:pPr>
      <w:r>
        <w:rPr>
          <w:color w:val="000000"/>
        </w:rPr>
        <w:t>Во все нервы головы вливается здоровая Божественная крепость, новорожденная Божественная крепость вливается в нервы головы. Все нервы головы рождаются здоровые - несокрушимо здоровые. Во все нервы головы вливается Божественная несокрушимая новорожденная крепость. Все нервы головы здоровеют-крепнут - здоровеют-крепнут. Все нервы головы рождаются Божественно здоровые - Божественно здоровые - несокрушимо здоровые. Все нервы головы рождаются Божественно здоровые - Божественно здоровые - несокрушимо здоровые.</w:t>
      </w:r>
    </w:p>
    <w:p>
      <w:pPr>
        <w:pStyle w:val="Style6"/>
        <w:rPr>
          <w:color w:val="000000"/>
        </w:rPr>
      </w:pPr>
      <w:r>
        <w:rPr>
          <w:color w:val="000000"/>
        </w:rPr>
        <w:t>В слуховые нервы - в слуховые нервы вливается Божественная здоровая новорожденная крепость. Несокрушимая Божественная новорожденная крепость вливается постоянным потоком в слуховые нервы. По велению Спасителя в нижнюю часть головного мозга - в слуховые нервы вливается святая Божественная сила. В слуховые нервы вливается колоссальная энергия. Слуховые нервы здоровеют-крепнут - здоровеют-крепнут. Слуховые нервы рождаются Божественно здоровые - Божественно здоровые нетронутые жизнью. В органы слуха по велению Бога вливается Божественная животворящая новорожденная жизнь - в органы слуха вливается Божественная святая сила. В органы слуха вливается Божественная чистая энергия. Органы слуха рождаются энергичные-сильные - энергичные-сильные.</w:t>
      </w:r>
    </w:p>
    <w:p>
      <w:pPr>
        <w:pStyle w:val="Style6"/>
        <w:rPr>
          <w:color w:val="000000"/>
        </w:rPr>
      </w:pPr>
      <w:r>
        <w:rPr>
          <w:color w:val="000000"/>
        </w:rPr>
        <w:t>Я слышу все лучше и лучше - я слышу все лучше и лучше. Органы слуха рождаются новорожденно-свежие - Божественно здоровые - Божественно здоровые нетронутые жизнью. Резко активизируется-усиливается слух - резко активизируется-усиливается слух. Я все более отчетливо - все более отчетливо слышу высокие звуки, я все более отчетливо слышу низкие звуки. Непрерывно расширяется диапазон слышимых мною звуков. Органы слуха рождаются все более энергичные - все более сильные. Органы слуха рождаются Божественно здоровые - идеально здоровые нетронутые жизнью.</w:t>
      </w:r>
    </w:p>
    <w:p>
      <w:pPr>
        <w:pStyle w:val="Style6"/>
        <w:rPr>
          <w:color w:val="000000"/>
        </w:rPr>
      </w:pPr>
      <w:r>
        <w:rPr>
          <w:color w:val="000000"/>
        </w:rPr>
        <w:t>В слуховые нервы - в органы слуха вливается Божественная здоровая крепкая сила. Слуховые нервы здоровеют-крепнут - слуховые нервы здоровеют-крепнут - слуховые нервы здоровеют-крепнут, рождаются крепко здоровые - Божественно здоровые молодые слуховые нервы. Рождаются Божественно здоровые молодые слуховые нервы.</w:t>
      </w:r>
    </w:p>
    <w:p>
      <w:pPr>
        <w:pStyle w:val="Style6"/>
        <w:rPr>
          <w:color w:val="000000"/>
        </w:rPr>
      </w:pPr>
      <w:r>
        <w:rPr>
          <w:color w:val="000000"/>
        </w:rPr>
        <w:t>В нижнюю часть головного мозга - в нервы зубов вливается Божественная здоровая новорожденная крепость. В нижнюю часть головного мозга - в нервы зубов - в нервы зубов вливается святая Божественная сила. В нижнюю часть головного мозга - в нервы зубов вливается Божественная чистая энергия. Животворящая Божественная новорожденная жизнь вливается в нижнюю часть головного мозга - в нервы моих зубов. Нижняя часть головного мозга - нервы зубов рождаются Божественно здоровые - новорожденно здоровые - идеально здоровые. В нижнюю часть головного мозга - в нервы зубов - в нервы зубов вливается Божественная новорожденная нетронутая крепость. Божественная новорожденная крепость вливается в нервы моих зубов.</w:t>
      </w:r>
    </w:p>
    <w:p>
      <w:pPr>
        <w:pStyle w:val="Style6"/>
        <w:rPr>
          <w:color w:val="000000"/>
        </w:rPr>
      </w:pPr>
      <w:r>
        <w:rPr>
          <w:color w:val="000000"/>
        </w:rPr>
        <w:t>В мои зубы вливается колоссальная Божественная чистая сила. В мои зубы вливается святая Божественная энергия жизни. Рождаются Божественно крепко здоровые - рождаются Божественно крепко здоровые белоснежные зубы. В нервы зубов - в нервы зубов вливается стальная крепость - стальная крепость вливается в нервы моих зубов.</w:t>
      </w:r>
    </w:p>
    <w:p>
      <w:pPr>
        <w:pStyle w:val="Style6"/>
        <w:rPr>
          <w:color w:val="000000"/>
        </w:rPr>
      </w:pPr>
      <w:r>
        <w:rPr>
          <w:color w:val="000000"/>
        </w:rPr>
        <w:t>В заднюю-нижнюю часть головного мозга - в нервы челюстей - в нервы челюстей вливается колоссальная Божественная святая сила. В нижнюю часть головного мозга - в нервы челюстей - в нервы челюстей вливается святая Божественная чистая энергия. Нижняя часть головного мозга рождается Божественно здоровая - Божественно здоровая - идеально здоровая. Нервы челюстей здоровеют-крепнут - здоровеют-крепнут. Нервы челюстей рождаются Божественно здоровые - новорожденно здоровые нетронутые жизнью.</w:t>
      </w:r>
    </w:p>
    <w:p>
      <w:pPr>
        <w:pStyle w:val="Style6"/>
        <w:rPr>
          <w:color w:val="000000"/>
        </w:rPr>
      </w:pPr>
      <w:r>
        <w:rPr>
          <w:color w:val="000000"/>
        </w:rPr>
        <w:t>Рождаются несокрушимо здоровые крепкие зубы - рождаются несокрушимо здоровые крепкие зубы. Святая Божественная энергия вливается в мои зубы - святая Божественная сила вливается в мои зубы. Божественная животворящая новорожденная жизнь вливается в мои зубы. В зубах здоровеют-крепнут - здоровеют-крепнут нервы.</w:t>
      </w:r>
    </w:p>
    <w:p>
      <w:pPr>
        <w:pStyle w:val="Style6"/>
        <w:rPr>
          <w:color w:val="000000"/>
        </w:rPr>
      </w:pPr>
      <w:r>
        <w:rPr>
          <w:color w:val="000000"/>
        </w:rPr>
        <w:t>В челюстях рождаются Божественно здоровые - несокрушимо здоровые крепкие молодые нервы.</w:t>
      </w:r>
    </w:p>
    <w:p>
      <w:pPr>
        <w:pStyle w:val="Style6"/>
        <w:rPr>
          <w:color w:val="000000"/>
        </w:rPr>
      </w:pPr>
      <w:r>
        <w:rPr>
          <w:color w:val="000000"/>
        </w:rPr>
        <w:t>В заднюю-нижнюю часть головного мозга - в нервы волосистой части головы вливается святая Божественная сила. В нижнюю часть головного мозга - в нервы головы, выходящие из нижней части головного мозга, вливается Божественная чистая энергия. Нижняя часть головного мозга - нервы головы рождаются Божественно здоровые - идеально здоровые - несокрушимо здоровые. В нижнюю часть головного мозга - в нижнюю часть головного мозга - в волосистую часть головы вливается святая Божественная сила. В нижнюю часть головного мозга - в нервы - в нервы волосистой части головы вливается Божественная новорожденная крепость. В нижнюю часть головного мозга - во все нервы волосистой части головы вливается Божественная новорожденная крепость. В области волосистой части головы здоровеют-крепнут - здоровеют-крепнут нервы. В области волосистой части головы рождаются Божественно здоровые - Божественно здоровые - несокрушимо здоровые молодые нервы. Вся волосистая часть головы рождается Божественно здоровая - Божественно здоровая - идеально здоровая.</w:t>
      </w:r>
    </w:p>
    <w:p>
      <w:pPr>
        <w:pStyle w:val="Style6"/>
        <w:rPr>
          <w:color w:val="000000"/>
        </w:rPr>
      </w:pPr>
      <w:r>
        <w:rPr>
          <w:color w:val="000000"/>
        </w:rPr>
        <w:t>Рождаются Божественно здоровые - Божественно густые волосы. На всей большой первозданной волосистой части головы рождаются Божественно здоровые - Божественно густые - одинаково новорожденно густые крепкие молодые волосы. На всей большой первозданной волосистой части головы рождаются Божественно густые - новорожденно густые крепкие молодые волосы.</w:t>
      </w:r>
    </w:p>
    <w:p>
      <w:pPr>
        <w:pStyle w:val="Style6"/>
        <w:rPr>
          <w:color w:val="000000"/>
        </w:rPr>
      </w:pPr>
      <w:r>
        <w:rPr>
          <w:color w:val="000000"/>
        </w:rPr>
        <w:t>В нижнюю часть головного мозга - в нервы щек - в нервы щек вливается животворящая Божественная новорожденная жизнь. В нижнюю часть головного мозга - в нервы щек - в нервы щек вливается святая Божественная чистая энергия. В области щек здоровеют-крепнут - здоровеют-крепнут нервы. В области носа здоровеют-крепнут - здоровеют-крепнут нервы. В гайморовых пазухах здоровеют-крепнут - здоровеют-крепнут нервы В заднюю-нижнюю часть головного мозга - в нервы щек - в нервы носа вливается Божественная новорожденная крепость. Божественная святая чистая сила вливается в заднюю-нижнюю часть головного мозга - во все нервы области щек - области носа. Все нервы: в области щек - в области носа - все нервы рождаются Божественно здоровые - Божественно здоровые нетронутые жизнью.</w:t>
      </w:r>
    </w:p>
    <w:p>
      <w:pPr>
        <w:pStyle w:val="Style6"/>
        <w:rPr>
          <w:color w:val="000000"/>
        </w:rPr>
      </w:pPr>
      <w:r>
        <w:rPr>
          <w:color w:val="000000"/>
        </w:rPr>
        <w:t>Нижняя часть головного мозга рождается Божественно здоровая - Божественно здоровая - Божественно сильная - Божественно сильная - Божественно энергичная рождается нижняя-задняя часть головного мозга. В заднюю-нижнюю часть головного мозга - в нервы - в нервы области глаз вливается Божественная новорожденная сила. Новорожденная Божественная крепость вливается в нижнюю часть головного мозга - во все нервы области глаз. В области глаз все нервы здоровеют-крепнут - здоровеют-крепнут - здоровеют-крепнут. В области глаз рождаются крепко здоровые - крепко здоровые молодые нервы - Божественно здоровые молодые нервы. В области глаз здоровеют-крепнут - здоровеют-крепнут нервы. В области глаз рождаются Божественно здоровые - Божественно здоровые - крепко здоровые молодые нервы. Во все нервы области глаз вливается Божественная новорожденная крепость.</w:t>
      </w:r>
    </w:p>
    <w:p>
      <w:pPr>
        <w:pStyle w:val="Style6"/>
        <w:rPr>
          <w:color w:val="000000"/>
        </w:rPr>
      </w:pPr>
      <w:r>
        <w:rPr>
          <w:color w:val="000000"/>
        </w:rPr>
        <w:t>Во все нервы моего лица вливается Божественная новорожденная крепость. Все нервы в области лица рождаются Божественно здоровые - Божественно здоровые нетронутые жизнью. В области лица рождаются Божественно здоровые - несокрушимо здоровые молодые нервы.</w:t>
      </w:r>
    </w:p>
    <w:p>
      <w:pPr>
        <w:pStyle w:val="Style6"/>
        <w:rPr>
          <w:color w:val="000000"/>
        </w:rPr>
      </w:pPr>
      <w:r>
        <w:rPr>
          <w:color w:val="000000"/>
        </w:rPr>
        <w:t>В нижнюю часть головного мозга - во все нервы головы - во все нервы головы вливается Божественная святая сила. По велению Господа Бога в нижнюю часть головного мозга - во все нервы головы, выходящие из нижней части головного мозга, вливается Божественная святая энергия жизни. Задняя-нижняя часть головного мозга рождается Божественно здоровая - Божественно здоровая - Божественно сильная - Божественно сильная - Божественно энергичная - Божественно энергичная рождается задняя-нижняя часть головного мозга.</w:t>
      </w:r>
    </w:p>
    <w:p>
      <w:pPr>
        <w:pStyle w:val="Style6"/>
        <w:rPr>
          <w:color w:val="000000"/>
        </w:rPr>
      </w:pPr>
      <w:r>
        <w:rPr>
          <w:color w:val="000000"/>
        </w:rPr>
        <w:t>Серебристый, ярче солнца, святой серебристый Божественный свет по велению самого Господа Бога постоянным потоком вливается в мою голову. Вся насквозь голова исполнена Божественным светом. Вся насквозь голова исполнена святым ярче солнца Божественным светом. Вся насквозь голова ярко-ярко-светлая, в глазах всегда ярко-ярко светло. Вся насквозь голова всегда-постоянно ярко-светлая, вся насквозь голова всегда-постоянно ярко-светлая. В глазах всегда - в глазах всегда ярко-ярко светло. В глазах всегда ярко-ярко светло</w:t>
      </w:r>
    </w:p>
    <w:p>
      <w:pPr>
        <w:pStyle w:val="Style6"/>
        <w:rPr>
          <w:color w:val="000000"/>
        </w:rPr>
      </w:pPr>
      <w:r>
        <w:rPr>
          <w:color w:val="000000"/>
        </w:rPr>
        <w:t>Божественная чистая святая сила по велению Бога постоянным потоком вливается в мою голову. Во все нервы головы вливается святая Божественная сила. Все нервы головы рождаются Божественно здоровые - Божественно крепкие - Божественно здоровые рождаются все нервы головы.</w:t>
      </w:r>
    </w:p>
    <w:p>
      <w:pPr>
        <w:pStyle w:val="Style6"/>
        <w:rPr>
          <w:color w:val="000000"/>
        </w:rPr>
      </w:pPr>
      <w:r>
        <w:rPr>
          <w:color w:val="000000"/>
        </w:rPr>
        <w:t>Вся насквозь голова ярко-ярко-светлая. Голова рождается легкая-легкая-легкая-невесомая. Голова рождается легкая-легкая-легкая невесомая.</w:t>
      </w:r>
    </w:p>
    <w:p>
      <w:pPr>
        <w:pStyle w:val="Style6"/>
        <w:rPr>
          <w:color w:val="000000"/>
        </w:rPr>
      </w:pPr>
      <w:r>
        <w:rPr>
          <w:color w:val="000000"/>
        </w:rPr>
        <w:t>Вся насквозь голова исполнена ярче солнца Божественным светом. Вся насквозь голова исполнена ярче солнца святым Божественным светом. Вся насквозь голова ярко-ярко-ярко-светлая. В глазах всегда ярко-ярко светло. В глазах всегда ярко-ярко светло.</w:t>
      </w:r>
    </w:p>
    <w:p>
      <w:pPr>
        <w:pStyle w:val="Style6"/>
        <w:rPr>
          <w:color w:val="000000"/>
        </w:rPr>
      </w:pPr>
      <w:r>
        <w:rPr>
          <w:color w:val="000000"/>
        </w:rPr>
        <w:t>Все нервы головы рождаются Божественно здоровые. Все нервы головы рождаются Божественно здоровые - идеально здоровые - абсолютно здоровые. Все нервы головы рождаются Божественно здоровые - несокрушимо здоровые. В заднюю нижнюю часть головного мозга - во все нервы головы, выходящие из нижней части головного мозга, вливается святая Божественная сила. Во все нервы головы вливается святая Божественная сила. Во все нервы головы вливается Божественная новорожденная крепость. Все нервы головы здоровеют-крепут - здоровеют-крепнут. Все нервы головы рождаются Божественно здоровые - Божественно здоровые - Божественно крепкие. Все нервы головы рождаются Божественно здоровые - Божественно здоровые - Божественно крепкие.</w:t>
      </w:r>
    </w:p>
    <w:p>
      <w:pPr>
        <w:pStyle w:val="Style6"/>
        <w:rPr>
          <w:color w:val="000000"/>
        </w:rPr>
      </w:pPr>
      <w:r>
        <w:rPr>
          <w:color w:val="000000"/>
        </w:rPr>
        <w:t>На голове рождаются Божественно густые - Божественно густые крепкие молодые волосы. На голове рождаются Божественно густые - новорожденно густые, стеной стоящие красивые молодые волосы.</w:t>
      </w:r>
    </w:p>
    <w:p>
      <w:pPr>
        <w:pStyle w:val="Style6"/>
        <w:rPr>
          <w:color w:val="000000"/>
        </w:rPr>
      </w:pPr>
      <w:r>
        <w:rPr>
          <w:color w:val="000000"/>
        </w:rPr>
        <w:t>В мою голову по велению Господа Бога вливается тишина. Абсолютная новорожденная тишина наполняет мою голову. В мои уши вливается новорожденная абсолютная тишина. Всю насквозь мою голову наполняет новорожденная-новорожденная Божественная тишина. В ушах Божественная-Божественная здоровая тишина - новорожденная Божественная тишина всю насквозь - всю насквозь наполняет мою голову. Голова рождается легкая-легкая. Голова рождается легкая-невесомая. Голова рождается легкая-легкая-легкая-невесомая. Вся насквозь голова ярко-светлая, вся насквозь голова ярко-светлая. В глазах всегда ярко-ярко светло. В глазах всегда ярко-ярко светло.</w:t>
      </w:r>
    </w:p>
    <w:p>
      <w:pPr>
        <w:pStyle w:val="Style6"/>
        <w:rPr>
          <w:color w:val="000000"/>
        </w:rPr>
      </w:pPr>
      <w:r>
        <w:rPr>
          <w:color w:val="000000"/>
        </w:rPr>
        <w:t>Божественная чистая святая сила вливается в мою голову. Божественная святая энергия по велению Бога постоянным потоком вливается в мою голову. По велению Бога в мою голову вливается святой, ярче солнца, Божественный свет. Вся насквозь голова исполнена светом - Божественным светом, вся насквозь голова исполнена светом - исполнена светом - Божественным светом. Вся голова рождается Божественно здоровая. Голова рождается Божественно здоровая - идеально здоровая. Голова рождается Божественно здоровая - идеально здоровая. Голова рождается Божественно сильная - Божественно сильная - неутомимая. Голова рождается Божественно сильная - Божественно сильная - неутомимая.</w:t>
      </w:r>
    </w:p>
    <w:p>
      <w:pPr>
        <w:pStyle w:val="Style6"/>
        <w:rPr>
          <w:color w:val="000000"/>
        </w:rPr>
      </w:pPr>
      <w:r>
        <w:rPr>
          <w:color w:val="000000"/>
        </w:rPr>
        <w:t>Голова легкая-легкая-легкая-невесомая.</w:t>
      </w:r>
    </w:p>
    <w:p>
      <w:pPr>
        <w:pStyle w:val="Style6"/>
        <w:rPr>
          <w:color w:val="000000"/>
        </w:rPr>
      </w:pPr>
      <w:r>
        <w:rPr>
          <w:color w:val="000000"/>
        </w:rPr>
        <w:t>Вся насквозь голова ярко-светлая. В глазах всегда ярко-ярко светло. Вся насквозь голова всегда-постоянно ярко-ярко-ярко-светлая. В глазах всегда-всегда ярко-ярко светло.</w:t>
      </w:r>
    </w:p>
    <w:p>
      <w:pPr>
        <w:pStyle w:val="Style6"/>
        <w:rPr>
          <w:color w:val="000000"/>
        </w:rPr>
      </w:pPr>
      <w:r>
        <w:rPr>
          <w:color w:val="000000"/>
        </w:rPr>
        <w:t>Колоссальной силы животворящая Божественная новорожденная жизнь по велению самого Бога постоянным потоком вливается в мою голову. Колоссальная Божественная новорожденная сила постоянным потоком вливается в мою голову. Во все нервы головы вливается постоянным потоком святая Божественная сила.</w:t>
      </w:r>
    </w:p>
    <w:p>
      <w:pPr>
        <w:pStyle w:val="Style6"/>
        <w:rPr>
          <w:color w:val="000000"/>
        </w:rPr>
      </w:pPr>
      <w:r>
        <w:rPr>
          <w:color w:val="000000"/>
        </w:rPr>
        <w:t>Божественная новорожденная крепость постоянным потоком вливается во все нервы головы. Все нервы головы здоровеют-крепнут. Все нервы головы рождаются Божественно здоровые. Вся насквозь голова рождается новорожденно молодая - Божественно здоровая - Божественно здоровая. Голова рождается Божественно сильная. Голова рождается Божественно сильная. Голова рождается Божественно энергичная. Голова рождается Божественно энергичная.</w:t>
      </w:r>
    </w:p>
    <w:p>
      <w:pPr>
        <w:pStyle w:val="Style6"/>
        <w:rPr>
          <w:color w:val="000000"/>
        </w:rPr>
      </w:pPr>
      <w:r>
        <w:rPr>
          <w:color w:val="000000"/>
        </w:rPr>
        <w:t>Рождается безграничная работоспособность. Я могу работать над собой, я могу усваивать Божественные исцеляющие настрои целый день напролет, не зная усталости. После целого дня работы над собой вся насквозь голова ярко-светлая, в глазах ярко-ярко светло. После целого дня работы над собой я человек бодрый-бодрый-свежий-энергичный. Вся душа поет от счастья, радости жизни. После целого дня работы над собой я человек бодрый-бодрый-свежий-энергичный.</w:t>
      </w:r>
    </w:p>
    <w:p>
      <w:pPr>
        <w:pStyle w:val="Style6"/>
        <w:rPr>
          <w:color w:val="000000"/>
        </w:rPr>
      </w:pPr>
      <w:r>
        <w:rPr>
          <w:color w:val="000000"/>
        </w:rPr>
        <w:t>Я здоровею-крепну - здоровею-крепну. Я все более ярко - се более ярко чувствую Божественно здоровую - идеально здоровую голову. Я все более ярко - все более ярко чувствую о здоровые - несокрушимо здоровые крепкие нервы.</w:t>
      </w:r>
    </w:p>
    <w:p>
      <w:pPr>
        <w:pStyle w:val="Style6"/>
        <w:rPr>
          <w:color w:val="000000"/>
        </w:rPr>
      </w:pPr>
      <w:r>
        <w:rPr>
          <w:color w:val="000000"/>
        </w:rPr>
        <w:t>От темени до кончиков пальцев обеих рук - обеих ног здоровеют-крепнут нервы. От темени до кончиков пальцев обеих рук - обеих ног рождаются здоровые - Божественно крепкие молодые нервы.</w:t>
      </w:r>
    </w:p>
    <w:p>
      <w:pPr>
        <w:pStyle w:val="Style6"/>
        <w:rPr>
          <w:color w:val="000000"/>
        </w:rPr>
      </w:pPr>
      <w:r>
        <w:rPr>
          <w:color w:val="000000"/>
        </w:rPr>
        <w:t>Вся моя нервная система рождается Божественно здоровая молодая-сильная - несокрушимо здоровая. Вся моя нервная система рождается Божественно здоровая - несокрушимо здоровая.</w:t>
      </w:r>
    </w:p>
    <w:p>
      <w:pPr>
        <w:pStyle w:val="Style6"/>
        <w:rPr>
          <w:color w:val="000000"/>
        </w:rPr>
      </w:pPr>
      <w:r>
        <w:rPr>
          <w:color w:val="000000"/>
        </w:rPr>
        <w:t>Я весь насквозь рождаюсь Божественно здоровый молодой энергичный неутомимый. Я рождаюсь Божественно здоровый - идеально здоровый-энергичный-неутомимый.</w:t>
      </w:r>
    </w:p>
    <w:p>
      <w:pPr>
        <w:pStyle w:val="Style6"/>
        <w:rPr>
          <w:color w:val="000000"/>
        </w:rPr>
      </w:pPr>
      <w:r>
        <w:rPr>
          <w:color w:val="000000"/>
        </w:rPr>
        <w:t>Я все более ярко - все более ярко помню-чувствую новорожденную молодость. Я все более ярко - все более ярко чувствую во всем теле колоссальную неиссякаемую энергию жизни. Я все более ярко - все более ярко чувствую себя все более сильным - все более сильным. Я все более ярко - все более ярко чувствую себя все более энергичным - все более энергичным.</w:t>
      </w:r>
    </w:p>
    <w:p>
      <w:pPr>
        <w:pStyle w:val="Style6"/>
        <w:rPr>
          <w:color w:val="000000"/>
        </w:rPr>
      </w:pPr>
      <w:r>
        <w:rPr>
          <w:color w:val="000000"/>
        </w:rPr>
        <w:t>Я все более ярко чувствую себя Божественно здоровым - несокрушимо здоровым молодым неутомимым, энергичным быстрым.</w:t>
      </w:r>
    </w:p>
    <w:p>
      <w:pPr>
        <w:pStyle w:val="Style6"/>
        <w:jc w:val="center"/>
        <w:rPr>
          <w:b/>
          <w:b/>
          <w:bCs/>
          <w:color w:val="000000"/>
        </w:rPr>
      </w:pPr>
      <w:r>
        <w:rPr>
          <w:b/>
          <w:bCs/>
          <w:color w:val="000000"/>
        </w:rPr>
        <w:t>Божественный настрой на оздоровление поясницы - почек</w:t>
      </w:r>
    </w:p>
    <w:p>
      <w:pPr>
        <w:pStyle w:val="Style6"/>
        <w:rPr>
          <w:color w:val="000000"/>
        </w:rPr>
      </w:pPr>
      <w:r>
        <w:rPr>
          <w:color w:val="000000"/>
        </w:rPr>
        <w:t>Огромной колоссальной силы животворящая Божественная новорожденная жизнь вливается в поясницу. Серебристый, ярче солнца, святой Божественный свет вливается в поясницу. Вся насквозь поясница наполняется светом, вся насквозь поясница наполнена светом - Божественным светом. Колоссальная Божественная космическая энергия вливается в поясницу. Огромная-колоссальная Божественная космическая чистая энергия вливается в поясницу.</w:t>
      </w:r>
    </w:p>
    <w:p>
      <w:pPr>
        <w:pStyle w:val="Style6"/>
        <w:rPr>
          <w:color w:val="000000"/>
        </w:rPr>
      </w:pPr>
      <w:r>
        <w:rPr>
          <w:color w:val="000000"/>
        </w:rPr>
        <w:t>Во все внутренние органы области поясницы вливается здоровая Божественная сила. Божественная космическая сила вливается в поясницу. Вся насквозь поясница новорожденно-здоровая - первозданно здоровая. Все внутренние органы области поясницы новорожденно-свежие-новорожденно-исправные, новорожденно-исправные, новорожденно-исправные - идеально-исправные. Во всю поясницу насквозь вливается животворящая Божественная новорожденная жизнь.</w:t>
      </w:r>
    </w:p>
    <w:p>
      <w:pPr>
        <w:pStyle w:val="Style6"/>
        <w:rPr>
          <w:color w:val="000000"/>
        </w:rPr>
      </w:pPr>
      <w:r>
        <w:rPr>
          <w:color w:val="000000"/>
        </w:rPr>
        <w:t>Во все нервы поясницы вливается здоровая Божественная сила. Во все поясничные нервы вливается новорожденная нетронутая крепость. Во все нервы поясницы - ног вливается здоровая новорожденная крепость. Здоровеют-крепнут - здоровеют-крепнут поясничные нервы. Здоровеют-крепнут - здоровеют-крепнут поясничные нервы.</w:t>
      </w:r>
    </w:p>
    <w:p>
      <w:pPr>
        <w:pStyle w:val="Style6"/>
        <w:rPr>
          <w:color w:val="000000"/>
        </w:rPr>
      </w:pPr>
      <w:r>
        <w:rPr>
          <w:color w:val="000000"/>
        </w:rPr>
        <w:t>Вся поясница наполняется легкостью-невесомостью. Вся область поясницы легкая-легкая-легкая-невесомая. Огромная-колоссальная Божественная сила вливается в поясницу. Колоссальная святая Божественная сила вливается в поясницу. Божественная космическая чистая сила вливается в поясницу. Днем и ночью - круглосуточно здоровеет-крепнет - здоровеет-крепнет поясница. Здоровеют-крепнут - здоровеют-крепнут поясничные нервы. Колоссальная Божественная чистая энергия вливается в поясницу.</w:t>
      </w:r>
    </w:p>
    <w:p>
      <w:pPr>
        <w:pStyle w:val="Style6"/>
        <w:rPr>
          <w:color w:val="000000"/>
        </w:rPr>
      </w:pPr>
      <w:r>
        <w:rPr>
          <w:color w:val="000000"/>
        </w:rPr>
        <w:t>Серебристый, ярче солнца, святой Божественный свет постоянным потоком вливается в поясницу. Вся насквозь поясница исполнена светом - Божественным светом. Вся насквозь поясница исполнена светом - Божественным светом.</w:t>
      </w:r>
    </w:p>
    <w:p>
      <w:pPr>
        <w:pStyle w:val="Style6"/>
        <w:rPr>
          <w:color w:val="000000"/>
        </w:rPr>
      </w:pPr>
      <w:r>
        <w:rPr>
          <w:color w:val="000000"/>
        </w:rPr>
        <w:t>В почки вливается серебристый, ярче солнца, святой Божественный свет. Божественная святая сила вливается в почки. Божественная святая энергия вливается в почки. Божественная святая сила вливается в почки. Божественная чистая святая сила вливается в почки. Божественная чистая святая энергия вливается в почки. Днем и ночью - круглосуточно рождаются почки все более сильные - все более энергичные. Все ткани почек рождаются новорожденно-свежие - новорожденно-свежие - новорожденно здоровые - новорожденно-свежие - новорожденно энергичные. Постоянно - круглосуточно рождаются почки все более сильные - все более сильные - все более энергичные. В нервы почек вливается здоровая нетронутая новорожденная крепость.</w:t>
      </w:r>
    </w:p>
    <w:p>
      <w:pPr>
        <w:pStyle w:val="Style6"/>
        <w:rPr>
          <w:color w:val="000000"/>
        </w:rPr>
      </w:pPr>
      <w:r>
        <w:rPr>
          <w:color w:val="000000"/>
        </w:rPr>
        <w:t>В почки вливается могучая Божественная сила жизни. В нервы почек вливается новорожденная нетронутая крепость. В почках здоровеют-крепнут - здоровеют-крепнут нервы. Во всей области почек здоровеют-крепнут - здоровеют-крепнут нервы.</w:t>
      </w:r>
    </w:p>
    <w:p>
      <w:pPr>
        <w:pStyle w:val="Style6"/>
        <w:rPr>
          <w:color w:val="000000"/>
        </w:rPr>
      </w:pPr>
      <w:r>
        <w:rPr>
          <w:color w:val="000000"/>
        </w:rPr>
        <w:t>Все внутренние органы области поясницы рождаются все более энергичные - все более сильные. В области поясницы легко-спокойно - легко-спокойно. Утром при пробуждении в области поясницы легко-спокойно. Утром при пробуждении в области поясницы легко-спокойно - легко-спокойно. Утром при пробуждении в области поясницы легко-спокойно - абсолютно спокойно. Утром при пробуждении вся область поясницы легкая-легкая - легкая-невесомая. Днем и ночью - круглосуточно - постоянно поясница рождается все более сильная - все более сильная - все более неутомимая. Я могу наклоняться во все стороны часами напролет - в области поясницы легко-спокойно - легко-спокойно. Днем и ночью - круглосуточно рождается все более здоровая - все более здоровая - все более сильная - все более сильная - все более неутомимая поясница.</w:t>
      </w:r>
    </w:p>
    <w:p>
      <w:pPr>
        <w:pStyle w:val="Style6"/>
        <w:rPr>
          <w:color w:val="000000"/>
        </w:rPr>
      </w:pPr>
      <w:r>
        <w:rPr>
          <w:color w:val="000000"/>
        </w:rPr>
        <w:t>Днем и ночью - круглосуточно вся насквозь поясница рождается все более молодая - все более молодая - все более юная - все более сильная. Днем и ночью - круглосуточно рождается все более молодая - все более юная - все более сильная поясница. Богатырская сила рождается в пояснице, богатырская сила рождается в пояснице. Я могу, наклонившись, работать часами напролет, не зная усталости. В области поясницы легко-спокойно - легко-спокойно.</w:t>
      </w:r>
    </w:p>
    <w:p>
      <w:pPr>
        <w:pStyle w:val="Style6"/>
        <w:rPr>
          <w:color w:val="000000"/>
        </w:rPr>
      </w:pPr>
      <w:r>
        <w:rPr>
          <w:color w:val="000000"/>
        </w:rPr>
        <w:t>По велению самого Спасителя серебристый, ярче солнца, святой Божественный свет постоянным потоком вливается в поясницу. Вся насквозь поясница исполнена светом - Божественным светом. Вся насквозь поясница всегда-постоянно исполнена светом - исполнена светом - Божественным светом. Вся насквозь поясница исполнена светом - Божественным светом. Днем и ночью - круглосуточно поясница рождается все более сильная - все более энергичная - все более сильная - все более неутомимая. Богатырская сила рождается в пояснице. Богатырски сильная рождается поясница.</w:t>
      </w:r>
    </w:p>
    <w:p>
      <w:pPr>
        <w:pStyle w:val="Style6"/>
        <w:rPr>
          <w:color w:val="000000"/>
        </w:rPr>
      </w:pPr>
      <w:r>
        <w:rPr>
          <w:color w:val="000000"/>
        </w:rPr>
        <w:t>Я могу работать, наклонившись, целый день напролет, не зная усталости, - в области поясницы легко-спокойно. Я могу наклоняться во все стороны часами напролет, не зная усталости, - в области поясницы легко-спокойно.</w:t>
      </w:r>
    </w:p>
    <w:p>
      <w:pPr>
        <w:pStyle w:val="Style6"/>
        <w:rPr>
          <w:color w:val="000000"/>
        </w:rPr>
      </w:pPr>
      <w:r>
        <w:rPr>
          <w:color w:val="000000"/>
        </w:rPr>
        <w:t>Божественная святая сила вливается в поясницу. Святая Божественная сила вливается в поясницу. Исцеляющий-оздоравливающий-серебристый, ярче солнца святой Божественный свет постоянным потоком вливается в поясницу. Сам Господь г заново сотворил мою поясницу новорожденно-молодую - новорожденно-юную - первозданно-свежую - первозданно-здоровую.</w:t>
      </w:r>
    </w:p>
    <w:p>
      <w:pPr>
        <w:pStyle w:val="Style6"/>
        <w:rPr>
          <w:color w:val="000000"/>
        </w:rPr>
      </w:pPr>
      <w:r>
        <w:rPr>
          <w:color w:val="000000"/>
        </w:rPr>
        <w:t>В нервы поясницы вливается новорожденно здоровая нетронутая крепость. Днем и ночью - круглосуточно во всей области поясницы рождаются все более молодые - все более юные - все более крепкие - все более здоровые нервы. В области поясницы несокрушимо здоровые - несокрушимо здоровые молодые нервы. В нервы поясницы - ног вливается здоровая нетронутая новорожденная крепость.</w:t>
      </w:r>
    </w:p>
    <w:p>
      <w:pPr>
        <w:pStyle w:val="Style6"/>
        <w:rPr>
          <w:color w:val="000000"/>
        </w:rPr>
      </w:pPr>
      <w:r>
        <w:rPr>
          <w:color w:val="000000"/>
        </w:rPr>
        <w:t>В поясницу - ноги вливается крепкая здоровая сила. В поясницу - ноги вливается крепкая здоровая новорожденная сила. Богатырская сила рождается в пояснице, богатырская сила рождается в моих ногах. Богатырски сильные - неутомимые рождаются ноги, богатырски сильные - неутомимые рождаются ноги. В области поясницы легко-спокойно - легко-спокойно.</w:t>
      </w:r>
    </w:p>
    <w:p>
      <w:pPr>
        <w:pStyle w:val="Style6"/>
        <w:rPr>
          <w:color w:val="000000"/>
        </w:rPr>
      </w:pPr>
      <w:r>
        <w:rPr>
          <w:color w:val="000000"/>
        </w:rPr>
        <w:t>В почки - в почки вливается колоссальная новорожденная сила. Несокрушимо здоровая новорожденная сила вливается в почки. Святая Божественная энергия постоянным потоком днем я ночью вливается в почки. Днем и ночью - круглосуточно рождаются все более здоровые - все более здоровые - все более молодые - все более юные почки. Днем и ночью - круглосуточно рождаются все более энергичные - все более сильные - все долее здоровые почки. Днем и ночью - круглосуточно рождаются все более молодые - все более молодые - все более юные - все более сильные - все более энергичные почки. Днем и ночью - круглосуточно рождаются все более энергичные - все долее сильные почки.</w:t>
      </w:r>
    </w:p>
    <w:p>
      <w:pPr>
        <w:pStyle w:val="Style6"/>
        <w:rPr>
          <w:color w:val="000000"/>
        </w:rPr>
      </w:pPr>
      <w:r>
        <w:rPr>
          <w:color w:val="000000"/>
        </w:rPr>
        <w:t>Вся область поясницы днем и ночью - круглосуточно рождается все более молодая - все более юная - все более сильная - все более сильная - все более неутомимая.</w:t>
      </w:r>
    </w:p>
    <w:p>
      <w:pPr>
        <w:pStyle w:val="Style6"/>
        <w:rPr>
          <w:color w:val="000000"/>
        </w:rPr>
      </w:pPr>
      <w:r>
        <w:rPr>
          <w:color w:val="000000"/>
        </w:rPr>
        <w:t>Я весь насквозь здоровею-крепну. По велению самого Спасителя во все мое тело вливается серебристый, ярче солнца, святой Божественный свет. Все мое тело исполнено светом - Божественным светом. Во все мои внутренние органы вливается Божественная святая сила жизни. Во все мои внутренние органы вливается Божественная святая энергия жизни. Все внутренние органы днем и ночью - круглосуточно рождаются все более энергичные - все более энергичные - все более неутомимые - все более сильные. Все внутренние органы днем и ночью - круглосуточно рождаются все более молодые - все более юные - все более юные - все более сильные. Днем и ночью - круглосуточно я рождаюсь все более здоровый - все более здоровый. В меня вливается Божественная здоровая святая сила. Во все мое тело днем и ночью - круглосуточно вливается Божественная здоровая святая сила. В моем сердце рождается богатырская могучая сила. Все внутренние орг аны днем и ночью - круглосуточно рождаются все более энергичные - все более сильные - все более молодые - все более юные - все более энергичные - все более сильные.</w:t>
      </w:r>
    </w:p>
    <w:p>
      <w:pPr>
        <w:pStyle w:val="Style6"/>
        <w:rPr>
          <w:color w:val="000000"/>
        </w:rPr>
      </w:pPr>
      <w:r>
        <w:rPr>
          <w:color w:val="000000"/>
        </w:rPr>
        <w:t>Во всем моем теле святая энергия жизни бьет ключом. Во всем моем молодом-здоровом-юном теле колоссальная Божественная сила жизни бьет ключом.</w:t>
      </w:r>
    </w:p>
    <w:p>
      <w:pPr>
        <w:pStyle w:val="Style6"/>
        <w:rPr>
          <w:color w:val="000000"/>
        </w:rPr>
      </w:pPr>
      <w:r>
        <w:rPr>
          <w:color w:val="000000"/>
        </w:rPr>
        <w:t>Я здоровею-крепну - здоровею-крепну. Я рождаюсь все более энергичный - все более энергичный - все более неутомимый. Я работаю целый день напролет со свежими силами - с огромной энергией. Я работаю целый день напролет со свежими силами - с огромной энергией. После целого дня работы - я человек бодрый-бодрый-свежий-энергичный. После целого дня работы во всем теле колоссальная Божественная сила жизни бьет ключом - колоссальная Божественная энергия жизни бьет ключом. После целого дня работы вся душа поет от счастья - от радости жизни.</w:t>
      </w:r>
    </w:p>
    <w:p>
      <w:pPr>
        <w:pStyle w:val="Style6"/>
        <w:jc w:val="center"/>
        <w:rPr>
          <w:b/>
          <w:b/>
          <w:bCs/>
          <w:color w:val="000000"/>
        </w:rPr>
      </w:pPr>
      <w:r>
        <w:rPr>
          <w:b/>
          <w:bCs/>
          <w:color w:val="000000"/>
        </w:rPr>
        <w:t>Возрождение юности женщины</w:t>
      </w:r>
    </w:p>
    <w:p>
      <w:pPr>
        <w:pStyle w:val="Style6"/>
        <w:rPr>
          <w:color w:val="000000"/>
        </w:rPr>
      </w:pPr>
      <w:r>
        <w:rPr>
          <w:color w:val="000000"/>
        </w:rPr>
        <w:t>Твердо помните: любое слово о себе, связанное с Божественной ясной осознанностью и глубокой сосредоточенностью, обладает материализацией.</w:t>
      </w:r>
    </w:p>
    <w:p>
      <w:pPr>
        <w:pStyle w:val="Style6"/>
        <w:rPr>
          <w:color w:val="000000"/>
        </w:rPr>
      </w:pPr>
      <w:r>
        <w:rPr>
          <w:color w:val="000000"/>
        </w:rPr>
        <w:t>Новая здоровая Божественная новорожденная жизнь вливается в мою голову - во все мое тело. Я вся насквозь наполняюсь новой здоровой животворящей Божественной новорожденной жизнью. Я вся насквозь наполняюсь огромной неиссякаемой энергией юности.</w:t>
      </w:r>
    </w:p>
    <w:p>
      <w:pPr>
        <w:pStyle w:val="Style6"/>
        <w:rPr>
          <w:color w:val="000000"/>
        </w:rPr>
      </w:pPr>
      <w:r>
        <w:rPr>
          <w:color w:val="000000"/>
        </w:rPr>
        <w:t>В меня вливается огромная энергия быстрого роста. В мою голову - в мои кости - во все мое тело вливается огромная энергия быстрого роста. Всю насквозь меня наполняет огромная Божественная энергия быстрого развития, всю насквозь меня наполняет огромная-колоссальная энергия быстрого развития.</w:t>
      </w:r>
    </w:p>
    <w:p>
      <w:pPr>
        <w:pStyle w:val="Style6"/>
        <w:rPr>
          <w:color w:val="000000"/>
        </w:rPr>
      </w:pPr>
      <w:r>
        <w:rPr>
          <w:color w:val="000000"/>
        </w:rPr>
        <w:t>Во мне рождается новорожденно-молодая - новорожденно-юная веселая-веселая игривая душа. Во мне рождается новорожденно-молодая - новорожденно-юная веселая-веселая игривая душа.</w:t>
      </w:r>
    </w:p>
    <w:p>
      <w:pPr>
        <w:pStyle w:val="Style6"/>
        <w:rPr>
          <w:color w:val="000000"/>
        </w:rPr>
      </w:pPr>
      <w:r>
        <w:rPr>
          <w:color w:val="000000"/>
        </w:rPr>
        <w:t>Снова рождается новорожденно-юное прекрасное девичье ело - снова рождается новорожденно-юное прекрасное девичье тело. Снова рождается новорожденно-юное прекрасное девичье тело. Рождается юное девичье веселое сердце большой-огромной-колоссальной силы. Рождается веселое юное девичье сердце колоссальной несокрушимой силы.</w:t>
      </w:r>
    </w:p>
    <w:p>
      <w:pPr>
        <w:pStyle w:val="Style6"/>
        <w:rPr>
          <w:color w:val="000000"/>
        </w:rPr>
      </w:pPr>
      <w:r>
        <w:rPr>
          <w:color w:val="000000"/>
        </w:rPr>
        <w:t>В меня вливается сплошным потоком Божественная космическая энергия жизни. В меня постоянным сплошным потоком вливается огромная неиссякаемая энергия новорожденной юности. Я с каждым днем становлюсь энергичней-энергичней, веселей-энергичней.</w:t>
      </w:r>
    </w:p>
    <w:p>
      <w:pPr>
        <w:pStyle w:val="Style6"/>
        <w:rPr>
          <w:color w:val="000000"/>
        </w:rPr>
      </w:pPr>
      <w:r>
        <w:rPr>
          <w:color w:val="000000"/>
        </w:rPr>
        <w:t>Во все мои внутренние органы вливается огромная Божественная энергия жизни. Во все мои внутренние органы вливается огромная Божественная космическая сила жизни. Все внутренние органы весело-радостно оживают, живут веселей-энергичней, веселей-энергичней. Вся душа поет от счастья, веселый огонек загорается в моих глазах. Солнечная светлая весенняя улыбка на моем лице. Вся душа поет от счастья, от радости жизни. Снова рождается новорожденно-юная девичья душа. Снова рождается новорожденно-юная веселая-веселая девичья душа. Снова рождается новорожденно-юная девичья женственная кокетливая веселая душа. Снова рождается новорожденно-юная веселая-веселая счастливая душа. Снова рождается новорожденно-юное прекрасное девичье тело. Снова рождается юное девичье здоровое веселое сердце колоссальной несокрушимой силы.</w:t>
      </w:r>
    </w:p>
    <w:p>
      <w:pPr>
        <w:pStyle w:val="Style6"/>
        <w:rPr>
          <w:color w:val="000000"/>
        </w:rPr>
      </w:pPr>
      <w:r>
        <w:rPr>
          <w:color w:val="000000"/>
        </w:rPr>
        <w:t>Я с каждым днем становлюсь веселей-энергичней - веселей-энергичней. Вся душа поет от счастья, веселый огонек разгорается в моих глазах, солнечная светлая весенняя улыбка на моем лице.</w:t>
      </w:r>
    </w:p>
    <w:p>
      <w:pPr>
        <w:pStyle w:val="Style6"/>
        <w:rPr>
          <w:color w:val="000000"/>
        </w:rPr>
      </w:pPr>
      <w:r>
        <w:rPr>
          <w:color w:val="000000"/>
        </w:rPr>
        <w:t>Я вся насквозь наполняюсь огромной Божественной энергией быстрого развития - быстрого роста. Я рождаюсь быстрорастущая - быстроразвивающаяся юная красавица.</w:t>
      </w:r>
    </w:p>
    <w:p>
      <w:pPr>
        <w:pStyle w:val="Style6"/>
        <w:rPr>
          <w:color w:val="000000"/>
        </w:rPr>
      </w:pPr>
      <w:r>
        <w:rPr>
          <w:color w:val="000000"/>
        </w:rPr>
        <w:t>Я становлюсь энергичней, с каждым днем становлюсь веселей-энергичней - веселей-энергичней. Под колоссальной Божественной энергией жизни весь лишний-лишний ненавистный мне жир во всем теле быстро сгорает - быстро сгорает, сгорает-сгорает- исчезает весь ненавистный мне жир в организме все быстрей - все быстрей - все быстрей сгорает-исчезает, сгорает-исчезает.</w:t>
      </w:r>
    </w:p>
    <w:p>
      <w:pPr>
        <w:pStyle w:val="Style6"/>
        <w:rPr>
          <w:color w:val="000000"/>
        </w:rPr>
      </w:pPr>
      <w:r>
        <w:rPr>
          <w:color w:val="000000"/>
        </w:rPr>
        <w:t>Рождается новое-новое юное девичье красивое телосложение. Рождается юная девичья гибкая стройная фигура. Рождается резко впалый тощий юный девичий живот. Рождается красивая тонкая девичья талия. Я с Божественной силой свято верю в то, что снова рождается юная девичья стройная фигурка. Я давно начисто уничтожила все сомнения в том, что снова рождается юная красивая девичья фигурка.</w:t>
      </w:r>
    </w:p>
    <w:p>
      <w:pPr>
        <w:pStyle w:val="Style6"/>
        <w:rPr>
          <w:color w:val="000000"/>
        </w:rPr>
      </w:pPr>
      <w:r>
        <w:rPr>
          <w:color w:val="000000"/>
        </w:rPr>
        <w:t>Я с Божественной силой свято верю в то, что снова рождается юная красивая девичья фигурка.</w:t>
      </w:r>
    </w:p>
    <w:p>
      <w:pPr>
        <w:pStyle w:val="Style6"/>
        <w:rPr>
          <w:color w:val="000000"/>
        </w:rPr>
      </w:pPr>
      <w:r>
        <w:rPr>
          <w:color w:val="000000"/>
        </w:rPr>
        <w:t>Весь ненавистный мне лишний жир во всем теле все быстрей сгорает как снег под жаркими лучами солнца, все быстрей исчезает весь лишний жир во всем теле. Я с Божественной силой свято верю в то, что весь ненавистный мне лишний жир в моем теле быстро исчезает как снег под жаркими лучами солнца.</w:t>
      </w:r>
    </w:p>
    <w:p>
      <w:pPr>
        <w:pStyle w:val="Style6"/>
        <w:rPr>
          <w:color w:val="000000"/>
        </w:rPr>
      </w:pPr>
      <w:r>
        <w:rPr>
          <w:color w:val="000000"/>
        </w:rPr>
        <w:t>Я давно начисто уничтожила все сомнения в том, что под влиянием колоссальной энергии юности весь ненавистный мне лишний жир в моем теле быстро сгорает - быстро исчезает как снег под жаркими лучами солнца.</w:t>
      </w:r>
    </w:p>
    <w:p>
      <w:pPr>
        <w:pStyle w:val="Style6"/>
        <w:rPr>
          <w:color w:val="000000"/>
        </w:rPr>
      </w:pPr>
      <w:r>
        <w:rPr>
          <w:color w:val="000000"/>
        </w:rPr>
        <w:t>Я становлюсь энергичней-веселей - веселей-энергичней. Предо мной открылись все пути - все дороги в новую юность, долголетнюю радостную юность.</w:t>
      </w:r>
    </w:p>
    <w:p>
      <w:pPr>
        <w:pStyle w:val="Style6"/>
        <w:rPr>
          <w:color w:val="000000"/>
        </w:rPr>
      </w:pPr>
      <w:r>
        <w:rPr>
          <w:color w:val="000000"/>
        </w:rPr>
        <w:t>Я здоровею-крепну - здоровею-крепну, становлюсь моложе. Я здоровею-крепну - становлюсь моложе.</w:t>
      </w:r>
    </w:p>
    <w:p>
      <w:pPr>
        <w:pStyle w:val="Style6"/>
        <w:rPr>
          <w:color w:val="000000"/>
        </w:rPr>
      </w:pPr>
      <w:r>
        <w:rPr>
          <w:color w:val="000000"/>
        </w:rPr>
        <w:t>Я все более ярко - все более ярко вижу впереди долголетнюю веселую радостную юность. Я все более ярко - все более ярко вижу впереди долголетнюю веселую радостную юность.</w:t>
      </w:r>
    </w:p>
    <w:p>
      <w:pPr>
        <w:pStyle w:val="Style6"/>
        <w:rPr>
          <w:color w:val="000000"/>
        </w:rPr>
      </w:pPr>
      <w:r>
        <w:rPr>
          <w:color w:val="000000"/>
        </w:rPr>
        <w:t>Во все мозговые механизмы веселого настроения вливается новая здоровая животворящая новорожденная жизнь. Во все мозговые механизмы веселого настроения вливается огромная Божественная энергия быстрого развития, вливается Божественная сила жизни.</w:t>
      </w:r>
    </w:p>
    <w:p>
      <w:pPr>
        <w:pStyle w:val="Style6"/>
        <w:rPr>
          <w:color w:val="000000"/>
        </w:rPr>
      </w:pPr>
      <w:r>
        <w:rPr>
          <w:color w:val="000000"/>
        </w:rPr>
        <w:t>Все мозговые механизмы веселого настроения резко усиливаются, все мозговые механизмы веселого настроения резко усиливаются. Все мозговые механизмы веселого настроения резко усиливаются. Все мозговые механизмы веселого настроения резко усиливаются. Веселое настроение становится все боле: ярким - все более ярким - все более светлым, все более устойчивым - все более прочным, все более ярким, все более прочным, все более устойчивым становится веселое настроение.</w:t>
      </w:r>
    </w:p>
    <w:p>
      <w:pPr>
        <w:pStyle w:val="Style6"/>
        <w:rPr>
          <w:color w:val="000000"/>
        </w:rPr>
      </w:pPr>
      <w:r>
        <w:rPr>
          <w:color w:val="000000"/>
        </w:rPr>
        <w:t>От пробуждения утром до отхода ко сну вечером непоколебимо сохраняется веселое-веселое жизнерадостное настроение, прекрасное самочувствие. От пробуждения утром до отхода ко сну вечером вся душа поет от счастья, от радости жизни. Все внутренние органы живут веселей-энергичней. Во всем теле огромная сила жизни бьет ключом.</w:t>
      </w:r>
    </w:p>
    <w:p>
      <w:pPr>
        <w:pStyle w:val="Style6"/>
        <w:rPr>
          <w:color w:val="000000"/>
        </w:rPr>
      </w:pPr>
      <w:r>
        <w:rPr>
          <w:color w:val="000000"/>
        </w:rPr>
        <w:t>От пробуждения утром до отхода ко сну вечером вся душа поет от счастья, солнечная светлая весенняя улыбка жизни из моем лице. Веселый огонек всегда горит в моих глазах. От пробуждения утром до отхода ко сну вечером вся насквозь голова ярко-ярко-ярко-светлая, в глазах ярко-ярко светло.</w:t>
      </w:r>
    </w:p>
    <w:p>
      <w:pPr>
        <w:pStyle w:val="Style6"/>
        <w:rPr>
          <w:color w:val="000000"/>
        </w:rPr>
      </w:pPr>
      <w:r>
        <w:rPr>
          <w:color w:val="000000"/>
        </w:rPr>
        <w:t>Постоянным потоком ослепительно яркий серебристый Божественный свет, серебристый ослепительно яркий Божественный свет всегда-всегда постоянным сплошным потоком вливается в мою голову. Вся насквозь голова всегда-всегда ярко-светлая, вся насквозь голова всегда-всегда ярко-светлая, вся насквозь голова всегда-всегда ярко-светлая, в глазах всегда ярко-ярко светло, в глазах всегда ярко-ярко светло, в глазах всегда ярко-ярко светло. Солнечная светлая веселая улыбка на моем лице. Вся душа поет от счастья, от радости жизни. Вся насквозь голова ярко-ярко-светлая, в глазах всегда ярко-ярко светло.</w:t>
      </w:r>
    </w:p>
    <w:p>
      <w:pPr>
        <w:pStyle w:val="Style6"/>
        <w:rPr>
          <w:color w:val="000000"/>
        </w:rPr>
      </w:pPr>
      <w:r>
        <w:rPr>
          <w:color w:val="000000"/>
        </w:rPr>
        <w:t>Веселое-веселое жизнерадостное настроение наполняет мою душу. Я с каждым днем живу веселей-веселей-веселей-жизнерадостней. Солнечная светлая весенняя улыбка на моем лице. Вся насквозь голова ярко-светлая, в глазах ярко-ярко светло.</w:t>
      </w:r>
    </w:p>
    <w:p>
      <w:pPr>
        <w:pStyle w:val="Style6"/>
        <w:rPr>
          <w:color w:val="000000"/>
        </w:rPr>
      </w:pPr>
      <w:r>
        <w:rPr>
          <w:color w:val="000000"/>
        </w:rPr>
        <w:t>Новая здоровая Божественная новорожденная жизнь вливается в мою голову, Божественная новорожденная жизнь вливается в мою голову.</w:t>
      </w:r>
    </w:p>
    <w:p>
      <w:pPr>
        <w:pStyle w:val="Style6"/>
        <w:rPr>
          <w:color w:val="000000"/>
        </w:rPr>
      </w:pPr>
      <w:r>
        <w:rPr>
          <w:color w:val="000000"/>
        </w:rPr>
        <w:t>Сам Спаситель животворит-животворит: голова моя снова рождается юная девичья - юная девичья здоровая светлая. Все мозговые механизмы резко усиливаются. Все мозговые механизмы рождаются исправные, идеально исправные, абсолютно исправные. Вся душа наполняется юными веселыми счастливыми мыслями. Вся душа наполняется юными веселыми счастливыми мыслями.</w:t>
      </w:r>
    </w:p>
    <w:p>
      <w:pPr>
        <w:pStyle w:val="Style6"/>
        <w:rPr>
          <w:color w:val="000000"/>
        </w:rPr>
      </w:pPr>
      <w:r>
        <w:rPr>
          <w:color w:val="000000"/>
        </w:rPr>
        <w:t>Голова рождается Божественно здоровая крепкая. Все мозговые механизмы рождаются сильные-энергичные-сильные идеально исправные - абсолютно исправные. Голова рождается Божественно здоровая - абсолютно здоровая. Веселый огонек всегда горит в моих глазах, вся насквозь голова всегда ярко-ярко-ярко-светлая. Голова моя легкая-легкая, легкая невесомая, голова моя легкая-легкая, легкая невесомая, голова моя всегда-всегда вся насквозь ярко-светлая - ярко-светлая. В глазах всегда ярко-ярко светло.</w:t>
      </w:r>
    </w:p>
    <w:p>
      <w:pPr>
        <w:pStyle w:val="Style6"/>
        <w:rPr>
          <w:color w:val="000000"/>
        </w:rPr>
      </w:pPr>
      <w:r>
        <w:rPr>
          <w:color w:val="000000"/>
        </w:rPr>
        <w:t>Божественная новорожденная жизнь всю насквозь наполняет мою голову. Вся насквозь голова полностью обновляется. Голова снова рождается новорожденно юная, юная девичья первозданно красивая - первозданно свежая. Снова рождаются на голове новорожденно-густые, предельно густые крепкие волосы. Божественная энергия зарождения волос - Божественная энергия зарождения волос вливается в кожу волосистой части головы. Вместо каждого одного волоса зарождаются десять новых волос. Вместо каждого одного волоса на голове зарождаются десять новых волос. Волос на голове становится в десять раз больше, волос на голове становится в десять рез больше. На голове снова рождаются новорожденно-густые, предельно густые, предельно густые крепкие красивые девичьи волосы.</w:t>
      </w:r>
    </w:p>
    <w:p>
      <w:pPr>
        <w:pStyle w:val="Style6"/>
        <w:rPr>
          <w:color w:val="000000"/>
        </w:rPr>
      </w:pPr>
      <w:r>
        <w:rPr>
          <w:color w:val="000000"/>
        </w:rPr>
        <w:t>В кожу головы - лица - горла - шеи вливается новорожденно-здоровая Божественная новорожденная жизнь. Вся кожа головы - лица - горла - шеи полностью обновляется, вся кожа головы - лица - горла - шеи полностью обновляется: рождается новорожденно-юная девичья первозданно красивая бело-розовая кожа.</w:t>
      </w:r>
    </w:p>
    <w:p>
      <w:pPr>
        <w:pStyle w:val="Style6"/>
        <w:rPr>
          <w:color w:val="000000"/>
        </w:rPr>
      </w:pPr>
      <w:r>
        <w:rPr>
          <w:color w:val="000000"/>
        </w:rPr>
        <w:t>Все лицо мое светлеет, все лицо мое светлеет - быстро светлеет, рождается белоснежное светлое, белоснежное чистое, как сметана, ярко-розовое румяное. Я рождаюсь бело-розовая юная красавица, я рождаюсь бело-розовая юная прекрасная красавица. Все лицо наполняется ровным розовым цветом, здоровый молодой румянец, во все щеки разгорается все ярче - все ярче. Сочный ярко-красный цвет вливается в мои губы. Быстро краснеют - быстро краснеют-краснеют мои губы. Мои губы рождаются ярко-красные, как маки, как у ребенка мои губы ярко-красные, как маки.</w:t>
      </w:r>
    </w:p>
    <w:p>
      <w:pPr>
        <w:pStyle w:val="Style6"/>
        <w:rPr>
          <w:color w:val="000000"/>
        </w:rPr>
      </w:pPr>
      <w:r>
        <w:rPr>
          <w:color w:val="000000"/>
        </w:rPr>
        <w:t>А лицо белоснежно чистое, белоснежно светлое, как сметана, ярко-светлое румяное. Здоровый радостный румянец во все щеки разгорается все ярче - все ярче. Здоровый-здоровый радостный румянец во все щеки разгорается все ярче - все ярче. Вся голова полностью: вся насквозь обновляется, вся голова моя снова рождается новорожденно-юная - первозданно красивая - первозданно свежая. Свежесть юности рождается в моем лице - свежесть юности рождается в моем лице, радостная свежесть юности рождается в моем лице, прелесть юности рождается в моем лице. Девичья радостная свежесть юности рождается в моем лице. Все лицо разгладилось - помолодело, я улыбнулась жизни.</w:t>
      </w:r>
    </w:p>
    <w:p>
      <w:pPr>
        <w:pStyle w:val="Style6"/>
        <w:rPr>
          <w:color w:val="000000"/>
        </w:rPr>
      </w:pPr>
      <w:r>
        <w:rPr>
          <w:color w:val="000000"/>
        </w:rPr>
        <w:t>Я еще ярче - еще ярче вижу себя юной счастливой веселой красавицей. Я еще ярче - еще ярче вижу себя веселой юной прекрасной красавицей, у которой вся жизнь впереди, у которой все впереди. Я здоровею-крепну - становлюсь моложе.</w:t>
      </w:r>
    </w:p>
    <w:p>
      <w:pPr>
        <w:pStyle w:val="Style6"/>
        <w:rPr>
          <w:color w:val="000000"/>
        </w:rPr>
      </w:pPr>
      <w:r>
        <w:rPr>
          <w:color w:val="000000"/>
        </w:rPr>
        <w:t>Сам Спаситель даровал мне новую молодость - новую веселую радостную долголетнюю жизнь. Сам Спаситель ниспослал на меня свое Божественное милосердие. Меня постоянно охраняет Божественное милосердие. Сама Божья Матерь ниспослала на меня свое Божественное благословение. Меня в жизни постоянно защищает Божественное благословение.</w:t>
      </w:r>
    </w:p>
    <w:p>
      <w:pPr>
        <w:pStyle w:val="Style6"/>
        <w:rPr>
          <w:color w:val="000000"/>
        </w:rPr>
      </w:pPr>
      <w:r>
        <w:rPr>
          <w:color w:val="000000"/>
        </w:rPr>
        <w:t>Я живу открыто-открыто свободно. Я смотрю на мир широко открытыми веселыми глазами. Я смотрю на мир широко открытыми веселыми глазами. Открыто свободно живет мое сердце. Открыто свободно - открыто свободно живет мое сердце. Открыто свободно живет мое сердце. Веселое-веселое счастливое сердце - веселое-веселое радостное сердце, новорожденно-счастливое - новорожденно-счастливое радостное-радостное радостное сердце, новорожденно-счастливое радостное-радостное-радостное сердце.</w:t>
      </w:r>
    </w:p>
    <w:p>
      <w:pPr>
        <w:pStyle w:val="Style6"/>
        <w:rPr>
          <w:color w:val="000000"/>
        </w:rPr>
      </w:pPr>
      <w:r>
        <w:rPr>
          <w:color w:val="000000"/>
        </w:rPr>
        <w:t>Вся душа поет от счастья - вся душа поет от счастья, от радости жизни.</w:t>
      </w:r>
    </w:p>
    <w:p>
      <w:pPr>
        <w:pStyle w:val="Style6"/>
        <w:rPr>
          <w:color w:val="000000"/>
        </w:rPr>
      </w:pPr>
      <w:r>
        <w:rPr>
          <w:color w:val="000000"/>
        </w:rPr>
        <w:t>Всю насквозь мою голову наполняет Божественная энергия быстрого развития - быстрого созидания. Божественная сила жизни постоянным потоком вливается в мою голову. Огромная Божественная сила жизни постоянным неиссякаемым потоком вливается в мою голову. Голова становится все более сильная - все более энергичная - все более здоровая.</w:t>
      </w:r>
    </w:p>
    <w:p>
      <w:pPr>
        <w:pStyle w:val="Style6"/>
        <w:rPr>
          <w:color w:val="000000"/>
        </w:rPr>
      </w:pPr>
      <w:r>
        <w:rPr>
          <w:color w:val="000000"/>
        </w:rPr>
        <w:t>Головной - спинной мозг резко усиливается. Весь головной - спинной мозг резко усиливается. Все мозговые механизмы резко усиливаются, все мозговые механизмы резко усиливаются: во все мозговые механизмы мозга постоянным потоком вливается Божественная энергия быстрого развития - быстрого созидания, вливается Божественная космическая сила. Во все мозговые механизмы моего мышления вливается Божественная космическая энергия быстрого развития, во все мозговые механизмы вливается Божественная космическая жизненная сила. Все мозговые механизмы мышления резко усиливаются - резко активизируется мое мышление. Резко усиливаются мои мысли о себе - резко усиливаются мои мысли о себе. Я все более ярко - все более ярко вижу себя молодой новорожденно-юной веселой красавицей, у которой вся жизнь впереди.</w:t>
      </w:r>
    </w:p>
    <w:p>
      <w:pPr>
        <w:pStyle w:val="Style6"/>
        <w:rPr>
          <w:color w:val="000000"/>
        </w:rPr>
      </w:pPr>
      <w:r>
        <w:rPr>
          <w:color w:val="000000"/>
        </w:rPr>
        <w:t>Я все более ярко - все более ярко своим внутренним зрением вижу: красивую легкую стройную фигурку, тонкую юную талию, резко впалый тощий юный живот, тонкую юную</w:t>
      </w:r>
    </w:p>
    <w:p>
      <w:pPr>
        <w:pStyle w:val="Style6"/>
        <w:rPr>
          <w:color w:val="000000"/>
        </w:rPr>
      </w:pPr>
      <w:r>
        <w:rPr>
          <w:color w:val="000000"/>
        </w:rPr>
        <w:t>Я все быстрей здоровею-крепну - становлюсь моложе. Все резко усиливаются. Резко усиливается вся нервная система.</w:t>
      </w:r>
    </w:p>
    <w:p>
      <w:pPr>
        <w:pStyle w:val="Style6"/>
        <w:rPr>
          <w:color w:val="000000"/>
        </w:rPr>
      </w:pPr>
      <w:r>
        <w:rPr>
          <w:color w:val="000000"/>
        </w:rPr>
        <w:t>В головной - спинной мозг - во все мои нервы - во всю мою нервную систему вливается Божественная сила жизни. Божественная оздоравливающая сила постоянным потоком вливается во всю мою нервную систему. Вся моя нервная система резко усиливается - здоровеет-крепнет. Здоровеют-крепнут нервы.</w:t>
      </w:r>
    </w:p>
    <w:p>
      <w:pPr>
        <w:pStyle w:val="Style6"/>
        <w:rPr>
          <w:color w:val="000000"/>
        </w:rPr>
      </w:pPr>
      <w:r>
        <w:rPr>
          <w:color w:val="000000"/>
        </w:rPr>
        <w:t>Резко усиливается головной - спинной мозг, здоровеют крепнут нервы - я рождаюсь человеком с крепкими нервами. Я рождаюсь человеком со все более крепкими нервами - я рождаюсь человеком со все более крепкими нервами. Резко усиливается головной - спинной мозг. Резко усиливается вся моя нервная система. Вся нервная система с каждым днем рождается все более сильная - все более сильная - все более здоровая</w:t>
      </w:r>
    </w:p>
    <w:p>
      <w:pPr>
        <w:pStyle w:val="Style6"/>
        <w:rPr>
          <w:color w:val="000000"/>
        </w:rPr>
      </w:pPr>
      <w:r>
        <w:rPr>
          <w:color w:val="000000"/>
        </w:rPr>
        <w:t>Во мне рождается новорожденно-юная веселая душа. Новорожденно-юная душа рождает веселые радостные мысли. Сам Господь Бог наделил меня новорожденно-юной веселой игривой счастливой душой: во мне рождается новорожденно-юная игривая-игривая душа.</w:t>
      </w:r>
    </w:p>
    <w:p>
      <w:pPr>
        <w:pStyle w:val="Style6"/>
        <w:rPr>
          <w:color w:val="000000"/>
        </w:rPr>
      </w:pPr>
      <w:r>
        <w:rPr>
          <w:color w:val="000000"/>
        </w:rPr>
        <w:t>Снова рождается юное веселое здоровое тело - снова рождается юное бело-розовое прекрасное тело. Во мне рождается новорожденно-юная веселая-веселая игривая душа. Во мне рождается новорожденно-юная игривая-игривая веселая душа. Я снова рождаюсь новорожденно-юная прекрасная красавица - я снова рождаюсь новорожденно-юная веселая красавица.</w:t>
      </w:r>
    </w:p>
    <w:p>
      <w:pPr>
        <w:pStyle w:val="Style6"/>
        <w:rPr>
          <w:color w:val="000000"/>
        </w:rPr>
      </w:pPr>
      <w:r>
        <w:rPr>
          <w:color w:val="000000"/>
        </w:rPr>
        <w:t>Во все мозговые механизмы моего мышления вливается Божественная энергия быстрого развития, вливается Божественная сила. Мозговые механизмы мышления быстро усиливаются - резко активизируются, резко усиливаются мозговые механизмы мышления. Мозговые механизмы мышления становятся сильней-энергичней - сильней-энергичней. В мозговые механизмы мышления днем и ночью - круглосуточно постоянным потоком вливается Божественная сила жизни, вливается Божественная энергия быстрого развития. Днем и ночью - круглосуточно мозговые механизмы мышления резко усиливаются - резко усиливаются. Рождается все более быстрое - все более энергичное мышление. С каждым днем я становлюсь человеком все более сообразительным - все более умным - все более сообразительным.</w:t>
      </w:r>
    </w:p>
    <w:p>
      <w:pPr>
        <w:pStyle w:val="Style6"/>
        <w:rPr>
          <w:color w:val="000000"/>
        </w:rPr>
      </w:pPr>
      <w:r>
        <w:rPr>
          <w:color w:val="000000"/>
        </w:rPr>
        <w:t>В лобные доли мозга - в мозговые механизмы воли вливается огромная Божественная энергия быстрого развития, вливается огромная Божественная энергия жизни. Лобные доли мозга резко усиливаются. Мозговые механизмы воли резко усиливаются. Резко возрастает моя духовная сила - резко возрастает моя духовная сила. Все большая духовная сила светится в моих глазах, всепобеждающая Божественная сила духа светится в моих глазах.</w:t>
      </w:r>
    </w:p>
    <w:p>
      <w:pPr>
        <w:pStyle w:val="Style6"/>
        <w:rPr>
          <w:color w:val="000000"/>
        </w:rPr>
      </w:pPr>
      <w:r>
        <w:rPr>
          <w:color w:val="000000"/>
        </w:rPr>
        <w:t>Усиливается воля. Я все сильней держу себя в руках. Усиливается самоуправление. Я все сильней управляю своим состоянием. Я все сильней управляю своими мыслями, своими чувствами, всем своим поведением. Возрастает сила духа. Усиливается воля - усиливается воля. Усиливается самоуправление - усиливается самоконтроль. Я постоянно держу себя в руках, я постоянно управляю своими мыслями, своими чувствами - всем своим поведением. Я весело радостно успешно преодолеваю все трудности жизни. Я весело-весело радостно успешно преодолеваю все трудности жизни.</w:t>
      </w:r>
    </w:p>
    <w:p>
      <w:pPr>
        <w:pStyle w:val="Style6"/>
        <w:rPr>
          <w:color w:val="000000"/>
        </w:rPr>
      </w:pPr>
      <w:r>
        <w:rPr>
          <w:color w:val="000000"/>
        </w:rPr>
        <w:t>Я живу веселей-веселей-жизнерадостней. Наперекор всем трудностям жизни я живу веселей-веселей-жизнерадостней. Наперекор всем трудностям жизни я живу веселей-веселей-жизнерадостней. Я все трудности преодолеваю весело радостно успешно. Наперекор всем трудностям веселый огонек всегда горит в моих глазах, солнечная светлая весенняя улыбка на моем лице, вся душа поет от счастья, от радости жизни.</w:t>
      </w:r>
    </w:p>
    <w:p>
      <w:pPr>
        <w:pStyle w:val="Style6"/>
        <w:rPr>
          <w:color w:val="000000"/>
        </w:rPr>
      </w:pPr>
      <w:r>
        <w:rPr>
          <w:color w:val="000000"/>
        </w:rPr>
        <w:t>Резко усиливается-активизируется мое мышление. Резко усиливается воля, возрастает моя духовная сила. Всепобеждающая сила духа светится в моих глазах. Мою огромную духовную силу чувствуют во мне все люди, которые приходят со мной в соприкосновение. Я здоровею-крепну - становлюсь моложе.</w:t>
      </w:r>
    </w:p>
    <w:p>
      <w:pPr>
        <w:pStyle w:val="Style6"/>
        <w:rPr>
          <w:color w:val="000000"/>
        </w:rPr>
      </w:pPr>
      <w:r>
        <w:rPr>
          <w:color w:val="000000"/>
        </w:rPr>
        <w:t>В мозговые механизмы памяти вливается огромная Божественная энергия быстрого развития. В мозговые механизмы памяти вливается огромная Божественная сила. Резко усиливаются все мозговые механизмы памяти. Резко усиливаются все мозговые механизмы памяти. Резко усиливаются все мозговые механизмы запоминания - резко усиливаются все мозговые механизмы запоминания. Рождается все более сильное - все более энергичное запоминание, рождается все более яркое - все более прочное запоминание - рождается все более яркое - все более прочное запоминание - рождается все более яркое - все более прочное запоминание. В мозговые механизмы запоминания постоянным потоком вливается Божественная космическая энергия быстрого развития, вливается Божественная космическая сила. Мозговые механизмы запоминания резко усиливаются, резко усиливаются мозговые механизмы запоминания. С каждым разом я запоминаю все более ярко - все более прочно - все б олее ярко - все более прочно.</w:t>
      </w:r>
    </w:p>
    <w:p>
      <w:pPr>
        <w:pStyle w:val="Style6"/>
        <w:rPr>
          <w:color w:val="000000"/>
        </w:rPr>
      </w:pPr>
      <w:r>
        <w:rPr>
          <w:color w:val="000000"/>
        </w:rPr>
        <w:t>В мозговые механизмы припоминания вливается огромная Божественная космическая энергия быстрого развития. В мозговые механизмы припоминания вливается огромная Божественная сила. В головной мозг вливается новая здоровая животворящая Божественная новорожденная жизнь. Весь головной мозг наполняется колоссальной энергией жизни - колоссальной Божественной силой. Весь головной мозг все более энергично - все более энергично поддерживает полную готовность к припоминанию. В мозговые механизмы припоминания вливается Божественная космическая энергия быстрого развития, вливается огромная Божественная сила. Весь головной мозг становится сильней-энергичней. Все мозговые механизмы припоминания резко усиливаются - резко активизируются.</w:t>
      </w:r>
    </w:p>
    <w:p>
      <w:pPr>
        <w:pStyle w:val="Style6"/>
        <w:rPr>
          <w:color w:val="000000"/>
        </w:rPr>
      </w:pPr>
      <w:r>
        <w:rPr>
          <w:color w:val="000000"/>
        </w:rPr>
        <w:t>Головной мозг поддерживает все более энергичную готовность - все более энергичную готовность к припоминанию. Все мозговые механизмы припоминания резко усиливаются. Весь головной мозг активизирует - активизирует готовность к припоминанию.</w:t>
      </w:r>
    </w:p>
    <w:p>
      <w:pPr>
        <w:pStyle w:val="Style6"/>
        <w:rPr>
          <w:color w:val="000000"/>
        </w:rPr>
      </w:pPr>
      <w:r>
        <w:rPr>
          <w:color w:val="000000"/>
        </w:rPr>
        <w:t>Все, что нужно в жизни вспомнить, я с каждым разом вспоминаю быстрей-энергичней - быстрей-энергичяей - быстрей-энергичней.</w:t>
      </w:r>
    </w:p>
    <w:p>
      <w:pPr>
        <w:pStyle w:val="Style6"/>
        <w:rPr>
          <w:color w:val="000000"/>
        </w:rPr>
      </w:pPr>
      <w:r>
        <w:rPr>
          <w:color w:val="000000"/>
        </w:rPr>
        <w:t>Резко усиливается запоминание, резко активизируется припоминание. Припоминание становится все более быстрым - все долее быстрым - все более успешным - все более быстрым - все более успешным. Все, что нужно в жизни вспомнить, я с каждым разом припоминаю быстрей-успешней - быстрей-успешней.</w:t>
      </w:r>
    </w:p>
    <w:p>
      <w:pPr>
        <w:pStyle w:val="Style6"/>
        <w:rPr>
          <w:color w:val="000000"/>
        </w:rPr>
      </w:pPr>
      <w:r>
        <w:rPr>
          <w:color w:val="000000"/>
        </w:rPr>
        <w:t>Быстро усиливается память. Рождается все более яркая - все более сильная - все более крепкая память. Рождается все более сильная - все более яркая память.</w:t>
      </w:r>
    </w:p>
    <w:p>
      <w:pPr>
        <w:pStyle w:val="Style6"/>
        <w:rPr>
          <w:color w:val="000000"/>
        </w:rPr>
      </w:pPr>
      <w:r>
        <w:rPr>
          <w:color w:val="000000"/>
        </w:rPr>
        <w:t>Активизируется - усиливается мышление. Усиливается память. Резко усиливается воля.</w:t>
      </w:r>
    </w:p>
    <w:p>
      <w:pPr>
        <w:pStyle w:val="Style6"/>
        <w:rPr>
          <w:color w:val="000000"/>
        </w:rPr>
      </w:pPr>
      <w:r>
        <w:rPr>
          <w:color w:val="000000"/>
        </w:rPr>
        <w:t>В головной мозг постоянным неиссякаемым потоком вливается колоссальная Божественная космическая энергия быстрого развития. В головной мозг постоянным неиссякаемым потоком вливается сила жизни.</w:t>
      </w:r>
    </w:p>
    <w:p>
      <w:pPr>
        <w:pStyle w:val="Style6"/>
        <w:rPr>
          <w:color w:val="000000"/>
        </w:rPr>
      </w:pPr>
      <w:r>
        <w:rPr>
          <w:color w:val="000000"/>
        </w:rPr>
        <w:t>Во все мозговые механизмы умственных способностей вливается колоссальная Божественная энергия быстрого развития, вливается колоссальная Божественная сила жизни, вливается колоссальная Божественная космическая сила.</w:t>
      </w:r>
    </w:p>
    <w:p>
      <w:pPr>
        <w:pStyle w:val="Style6"/>
        <w:rPr>
          <w:color w:val="000000"/>
        </w:rPr>
      </w:pPr>
      <w:r>
        <w:rPr>
          <w:color w:val="000000"/>
        </w:rPr>
        <w:t>Серебристый ослепительно яркий святой - серебристый ослепительно яркий святой-святой Божественный свет вливается в мою голову сплошным потоком. Я все более ярко - все более ярко вижу: сплошным потоком в мою голову вливается серебристый ослепительно яркий святой Божественный свет, очень приятный Божественный свет вливается в мою голову. Вся насквозь голова всегда-всегда ярко-ярко-светлая.</w:t>
      </w:r>
    </w:p>
    <w:p>
      <w:pPr>
        <w:pStyle w:val="Style6"/>
        <w:rPr>
          <w:color w:val="000000"/>
        </w:rPr>
      </w:pPr>
      <w:r>
        <w:rPr>
          <w:color w:val="000000"/>
        </w:rPr>
        <w:t>В мозговые механизмы всех умственных способностей вливается ослепительно яркий Божественный свет, вливается огромная Божественная энергия быстрого развития, вливается Божественная сила жизни.</w:t>
      </w:r>
    </w:p>
    <w:p>
      <w:pPr>
        <w:pStyle w:val="Style6"/>
        <w:rPr>
          <w:color w:val="000000"/>
        </w:rPr>
      </w:pPr>
      <w:r>
        <w:rPr>
          <w:color w:val="000000"/>
        </w:rPr>
        <w:t>Все мозговые механизмы умственных способностей резко усиливаются: быстро развиваются все мои умственные способности. Быстро усиливается-активизируется творческое воображение - быстро активизируется-усиливается творческое воображение - быстро усиливается творческое воображение. Мои мысленные зрительные образы становятся все ярче сильней-энергичней. Мои представления о себе: юной веселой здоровой красавице становятся сильней-энергичней - сильней-энергичней. Мои новые творческие волевые представления о себе обладают все большей - все большей силой материализации. Мои слова о себе обладают все большей - все большей силой материализации. Мои здоровые мысли о себе резко усиливаются, резко усиливаются; резко активизируется мое мышление. Резко усиливаются мои здоровые веселые мысли. Мои мысли о себе как о юной веселой здоровой красавице резко усиливаются. Мои зрительные представления о себе как о юной растущей-развивающейся прекрасной краса вице становятся ярче-сильней-ярче. Мои представления о себе обладают все большей - все большей силой материализации. Мои слова о себе обладают все большей - все большей силой материализации и потому моя мысль всесильна.</w:t>
      </w:r>
    </w:p>
    <w:p>
      <w:pPr>
        <w:pStyle w:val="Style6"/>
        <w:rPr>
          <w:color w:val="000000"/>
        </w:rPr>
      </w:pPr>
      <w:r>
        <w:rPr>
          <w:color w:val="000000"/>
        </w:rPr>
        <w:t>Все, что я думаю о себе, все обязательно неизбежно будет точно так, как я думаю. Все, что я говорю сама о себе, все обязательно неизбежно будет точно так, как я говорю. Мои слова о себе обладают все большей - все большей силой материализации. Я здоровею-крепну. Быстро развиваются все мои умственные способности. Быстро усиливается воля.</w:t>
      </w:r>
    </w:p>
    <w:p>
      <w:pPr>
        <w:pStyle w:val="Style6"/>
        <w:rPr>
          <w:color w:val="000000"/>
        </w:rPr>
      </w:pPr>
      <w:r>
        <w:rPr>
          <w:color w:val="000000"/>
        </w:rPr>
        <w:t>Во мне рождается Божественная всепобеждающая духовная сила, во мне рождается Божественная всепобеждающая духовная сила. Моя мысль всесильна. Я стараюсь это как можно более глубоко осмыслить: моя мысль всесильна. Мои представления о себе обладают реальной силой материализации. Все, что я говорю о себе, мои слова о себе обладают реальной силой материализации. И потому все обязательно неизбежно будет точно так, как я говорю. Все обязательно неизбежно с железной необходимостью роковым образом будет точно так, как я говорю.</w:t>
      </w:r>
    </w:p>
    <w:p>
      <w:pPr>
        <w:pStyle w:val="Style6"/>
        <w:rPr>
          <w:color w:val="000000"/>
        </w:rPr>
      </w:pPr>
      <w:r>
        <w:rPr>
          <w:color w:val="000000"/>
        </w:rPr>
        <w:t>Я давно начисто уничтожила все сомнения в том, что я действительно снова рождаюсь юной веселой здоровой красавицей. Я с Божественной силой свято верю в то, что я снова рождаюсь юной веселой здоровой красавицей. Моя мысль всесильна. Моя мысль всесильна.</w:t>
      </w:r>
    </w:p>
    <w:p>
      <w:pPr>
        <w:pStyle w:val="Style6"/>
        <w:rPr>
          <w:color w:val="000000"/>
        </w:rPr>
      </w:pPr>
      <w:r>
        <w:rPr>
          <w:color w:val="000000"/>
        </w:rPr>
        <w:t>Сам Господь Бог наделил меня всесильной мыслью. Сам Господь Бог наделил меня всесильной мыслью.</w:t>
      </w:r>
    </w:p>
    <w:p>
      <w:pPr>
        <w:pStyle w:val="Style6"/>
        <w:rPr>
          <w:color w:val="000000"/>
        </w:rPr>
      </w:pPr>
      <w:r>
        <w:rPr>
          <w:color w:val="000000"/>
        </w:rPr>
        <w:t>Я все более энергично - все более энергично - все более успешно усваиваю настрой на полное омоложение, на долголетнюю энергичную веселую радостную юность. С каждым днем я все более энергично - все более энергично - все более успешно усваиваю настрой на полное омоложение: на новую веселую энергичную долголетнюю радостную юность. Моя работа над собой в области оздоровления-омоложения становится все более успешной.</w:t>
      </w:r>
    </w:p>
    <w:p>
      <w:pPr>
        <w:pStyle w:val="Style6"/>
        <w:rPr>
          <w:color w:val="000000"/>
        </w:rPr>
      </w:pPr>
      <w:r>
        <w:rPr>
          <w:color w:val="000000"/>
        </w:rPr>
        <w:t>В мозговые механизмы волевого внимания вливается колоссальная Божественная энергия быстрого развития, вливается колоссальная Божественная космическая сила. Мозговые механизмы волевого внимания резко усиливаются - резко активизируются. Мозговые механизмы волевого внимания резко усиливаются - резко активизируются.</w:t>
      </w:r>
    </w:p>
    <w:p>
      <w:pPr>
        <w:pStyle w:val="Style6"/>
        <w:rPr>
          <w:color w:val="000000"/>
        </w:rPr>
      </w:pPr>
      <w:r>
        <w:rPr>
          <w:color w:val="000000"/>
        </w:rPr>
        <w:t>На время усвоения настроя на великое долголетие, на полное омоложение весь мир перестает для меня существовать. Я целиком сосредоточиваюсь на содержании усваиваемого настроя. По закону материализации усваиваемого настроя я снова рождаюсь юной развивающейся растущей прекрасной красавицей, у которой все впереди, у которой вся жизнь впереди.</w:t>
      </w:r>
    </w:p>
    <w:p>
      <w:pPr>
        <w:pStyle w:val="Style6"/>
        <w:rPr>
          <w:color w:val="000000"/>
        </w:rPr>
      </w:pPr>
      <w:r>
        <w:rPr>
          <w:color w:val="000000"/>
        </w:rPr>
        <w:t>Во все мозговые механизмы волевого внимания вливается новая здоровая животворящая Божественная новорожденная жизнь. Сам Господь Бог животворит-животворит: создает мозговые механизмы волевого внимания огромной колоссальной силы.</w:t>
      </w:r>
    </w:p>
    <w:p>
      <w:pPr>
        <w:pStyle w:val="Style6"/>
        <w:rPr>
          <w:color w:val="000000"/>
        </w:rPr>
      </w:pPr>
      <w:r>
        <w:rPr>
          <w:color w:val="000000"/>
        </w:rPr>
        <w:t>Когда я усваиваю настрой на полное омоложение, на долголетнюю радостную юность, весь мир перестает для меня существовать. Я целиком сосредоточена на содержании усваиваемого настроя. Я все более внимательно - все более внимательно усваиваю нужные мне настрои. Резко усиливается мое волевое внимание. Резко усиливается моя воля. Быстро развивается способность к мощным волевым усилиям. Быстро усиливается воля. Быстро усиливаются мозговые механизмы волевого усилия. Я становлюсь способной ко все более мощным волевым усилиям.</w:t>
      </w:r>
    </w:p>
    <w:p>
      <w:pPr>
        <w:pStyle w:val="Style6"/>
        <w:rPr>
          <w:color w:val="000000"/>
        </w:rPr>
      </w:pPr>
      <w:r>
        <w:rPr>
          <w:color w:val="000000"/>
        </w:rPr>
        <w:t>Во мне рождается всепобеждающая сила духа - во мне рождается всепобеждающая сила духа. Я рождаюсь человеком все более сильным - все более сильным - все более уверенным в себе, я рождаюсь человеком все более сильным - все более твердо уверенным в себе.</w:t>
      </w:r>
    </w:p>
    <w:p>
      <w:pPr>
        <w:pStyle w:val="Style6"/>
        <w:rPr>
          <w:color w:val="000000"/>
        </w:rPr>
      </w:pPr>
      <w:r>
        <w:rPr>
          <w:color w:val="000000"/>
        </w:rPr>
        <w:t>Царственная гордость светится в моих глазах, царственное светится в моих глазах. Неприступный замок женского превосходства светится в моих глазах. Торжествующая сила молодости светится в моих глазах.</w:t>
      </w:r>
    </w:p>
    <w:p>
      <w:pPr>
        <w:pStyle w:val="Style6"/>
        <w:rPr>
          <w:color w:val="000000"/>
        </w:rPr>
      </w:pPr>
      <w:r>
        <w:rPr>
          <w:color w:val="000000"/>
        </w:rPr>
        <w:t>Рождаются все более ярко сияющие - все более ярко сияющие волевые умные глаза, рождаются все более лучистые - все более блестящие девичьи юные прекрасные глаза.</w:t>
      </w:r>
    </w:p>
    <w:p>
      <w:pPr>
        <w:pStyle w:val="Style6"/>
        <w:rPr>
          <w:color w:val="000000"/>
        </w:rPr>
      </w:pPr>
      <w:r>
        <w:rPr>
          <w:color w:val="000000"/>
        </w:rPr>
        <w:t>Усиливается взгляд, усиливается зрение. Я вижу все лучше и лучше. Я слышу все лучше и лучше. Резко усиливается слух. Рождается все более сильный - все более энергичный слух. Резко усиливается взгляд, резко усиливается зрение. Быстро развиваются все мои умственные способности. Резко усиливается воля.</w:t>
      </w:r>
    </w:p>
    <w:p>
      <w:pPr>
        <w:pStyle w:val="Style6"/>
        <w:rPr>
          <w:color w:val="000000"/>
        </w:rPr>
      </w:pPr>
      <w:r>
        <w:rPr>
          <w:color w:val="000000"/>
        </w:rPr>
        <w:t>Я становлюсь человеком все более развитым, все более волевым, все более жизнерадостным, все более счастливым.</w:t>
      </w:r>
    </w:p>
    <w:p>
      <w:pPr>
        <w:pStyle w:val="Style6"/>
        <w:rPr>
          <w:color w:val="000000"/>
        </w:rPr>
      </w:pPr>
      <w:r>
        <w:rPr>
          <w:color w:val="000000"/>
        </w:rPr>
        <w:t>С каждой минутой во мне рождаются все новые - все новые могучие здоровые силы жизни. Я с каждой минутой здоровею-крепну, я с каждой минутой здоровею-крепну.</w:t>
      </w:r>
    </w:p>
    <w:p>
      <w:pPr>
        <w:pStyle w:val="Style6"/>
        <w:rPr>
          <w:color w:val="000000"/>
        </w:rPr>
      </w:pPr>
      <w:r>
        <w:rPr>
          <w:color w:val="000000"/>
        </w:rPr>
        <w:t>Я все более ярко - все более ярко вижу впереди долголетнюю радостную веселую девичью юность. Я все более ярко - все более ярко вижу себя юной веселой здоровой красавицей, юной счастливой веселой радостной красавицей. Я рождаюсь Божественно здоровой растущей-развивающейся юной красавицей. Сам Господь Бог подарил мне новую веселую радостную юность. Я все ярче вижу себя и через десять лет и дальше юной веселой здоровой красавицей, я все ярче вижу себя и через тридцать лет и дальше юной веселой здоровой красавицей, я все ярче вижу себя и через 50 лет и дальше юной веселой здоровой красавицей.</w:t>
      </w:r>
    </w:p>
    <w:p>
      <w:pPr>
        <w:pStyle w:val="Style6"/>
        <w:rPr>
          <w:color w:val="000000"/>
        </w:rPr>
      </w:pPr>
      <w:r>
        <w:rPr>
          <w:color w:val="000000"/>
        </w:rPr>
        <w:t>Сам Господь Бог подарил мне новую долголетнюю веселую радостную юность.</w:t>
      </w:r>
    </w:p>
    <w:p>
      <w:pPr>
        <w:pStyle w:val="Style6"/>
        <w:rPr>
          <w:color w:val="000000"/>
        </w:rPr>
      </w:pPr>
      <w:r>
        <w:rPr>
          <w:color w:val="000000"/>
        </w:rPr>
        <w:t>Рождается быстрая веселая юная походка. Иду - птицей на крыльях лечу: ноги легкие, как пушиночки, шаг легкий-широкий, голова легкая-светлая, легкая-невесомая.</w:t>
      </w:r>
    </w:p>
    <w:p>
      <w:pPr>
        <w:pStyle w:val="Style6"/>
        <w:rPr>
          <w:color w:val="000000"/>
        </w:rPr>
      </w:pPr>
      <w:r>
        <w:rPr>
          <w:color w:val="000000"/>
        </w:rPr>
        <w:t>С Божьей помощью я изо всех сил стараюсь как можно более ярко чувствовать себя все более энергичной, все более энергичной, все более сильной. Колоссальная неиссякаемая энергия юности вливается в меня постоянным потоком. Во всем теле колоссальная энергия юности бьет ключом.</w:t>
      </w:r>
    </w:p>
    <w:p>
      <w:pPr>
        <w:pStyle w:val="Style6"/>
        <w:rPr>
          <w:color w:val="000000"/>
        </w:rPr>
      </w:pPr>
      <w:r>
        <w:rPr>
          <w:color w:val="000000"/>
        </w:rPr>
        <w:t>Примечание. При желании во всем настрое в начальной стадии его усвоения можно заменить слово ╧юность╓ на слово ╧молодость╓. Слово ╧растущая╓ обновляет кости и весь организм. Пусть оно не смущает женщин высокого роста.</w:t>
      </w:r>
    </w:p>
    <w:p>
      <w:pPr>
        <w:pStyle w:val="Style6"/>
        <w:jc w:val="center"/>
        <w:rPr>
          <w:b/>
          <w:b/>
          <w:bCs/>
          <w:color w:val="000000"/>
        </w:rPr>
      </w:pPr>
      <w:r>
        <w:rPr>
          <w:b/>
          <w:bCs/>
          <w:color w:val="000000"/>
        </w:rPr>
        <w:t>Божественное возвращение в пройденные этапы развития</w:t>
      </w:r>
    </w:p>
    <w:p>
      <w:pPr>
        <w:pStyle w:val="Style6"/>
        <w:rPr>
          <w:color w:val="000000"/>
        </w:rPr>
      </w:pPr>
      <w:r>
        <w:rPr>
          <w:color w:val="000000"/>
        </w:rPr>
        <w:t>Оживает-оживает, молодеет сердце, оживает-оживает, молодеет сердце. Рождается все более молодое - все более молодое - все более здоровое - все более здоровое - все более сильное сердце. Рождается все более молодое - все более молодое - все более сильное сердце. Рождается все более молодое - все более молодое - все более - все более сильное сердце.</w:t>
      </w:r>
    </w:p>
    <w:p>
      <w:pPr>
        <w:pStyle w:val="Style6"/>
        <w:rPr>
          <w:color w:val="000000"/>
        </w:rPr>
      </w:pPr>
      <w:r>
        <w:rPr>
          <w:color w:val="000000"/>
        </w:rPr>
        <w:t>Я живу веселей, веселей-жизнерадостней. Я становлюсь энергичней-сильней-энергичней. Здоровеет-крепнет - здоровеет-крепнет молодое сердце. Молодеет-молодеет - здоровеет-крепнет сердце. Рождается все более молодое - все более молодое - все более молодое - все более сильное сердце. Сам Господь Бог продвигает сквозь мое сердце, сквозь меня продвигает время из даты моего рождения в будущее; сквозь меня - сквозь сердце сам Господь Бог продвигает время - продвигает время из даты моего рождения в будущее сквозь меня - сквозь сердце. Сам Господь Бог продвигает время со скоростью в 50 раз быстрей реального времени, в 50 раз быстрей здоровеет-крепнет, становится моложе мое сердце. Уже через год сердце станет моложе на 50 лет. Я стараюсь это как можно глубже осмыслить: уже через год сердце станет моложе на целых 50 лет. За один день сердце становится моложе на 50 дней. За один прожитый день сердце становится моложе на 50 дней. Са м Господь Бог продвигает время из даты моего рождения сквозь мое сердце в будущее в 50 раз быстрей реального времени. За один день сердце становится моложе на 50 дней, за один только день сердце становится моложе на 50 дней. Время из даты моего рождения сквозь мое сердце движется в будущее со скоростью в 50 раз быстрей реального времени. Сердце возвращается в пройденные тапы развития в 50 раз быстрей реального времени. Сердце возвращается в пройденные этапы развития в 50 раз быстрей реального времени. Прошлая жизнь моего сердца за один прожитый день укорачивается на 50 дней. Прошлая жизнь моего сердца за один год сократится на 50 лет. Я стараюсь это как можно глубже осмыслить: в 50 раз быстрей реального времени сердце становится моложе.</w:t>
      </w:r>
    </w:p>
    <w:p>
      <w:pPr>
        <w:pStyle w:val="Style6"/>
        <w:rPr>
          <w:color w:val="000000"/>
        </w:rPr>
      </w:pPr>
      <w:r>
        <w:rPr>
          <w:color w:val="000000"/>
        </w:rPr>
        <w:t>Время из даты моего рождения быстро движется в будущее сквозь мое сердце - омолаживает сердце. Сердце быстро возвращается в пройденные этапы развития, сердце быстро возвращается в пройденные этапы развития - быстро укорачивается прошлая жизнь моего сердца. Быстро-быстро укорачивается прошлая жизнь моего сердца. Прошлая жизнь моего сердца быстро становится короче; прошлая жизнь моего сердца быстро становится короче: укорачивается за один прожитый день на 50 дней.</w:t>
      </w:r>
    </w:p>
    <w:p>
      <w:pPr>
        <w:pStyle w:val="Style6"/>
        <w:rPr>
          <w:color w:val="000000"/>
        </w:rPr>
      </w:pPr>
      <w:r>
        <w:rPr>
          <w:color w:val="000000"/>
        </w:rPr>
        <w:t>Постоянно-непрерывно, днем и ночью рождается все более сильное - все более сильное - все более мощное - все более молодое - все более молодое сердце. Днем и ночью - круглосуточно, днем и ночью - круглосуточно рождается все более молодое - все более молодое - все более здоровое - все более сильное - все более мощное - все более крепкое сердце. Сердце быстро возвращается в пройденные этапы развития. Я сам весь насквозь быстро возвращаюсь в пройденные этапы развития: я становлюсь моложе в 50 раз быстрей реального текущего времени. Я стараюсь как можно более ярко чувствовать, что я становлюсь моложе; я изо всех сил стараюсь как можно более ярко чувствовать, что я становлюсь моложе. Я становлюсь моложе, я чувствую себя все более молодым - все более молодым - все более здоровым - все более сильным - все более энергичным. С каждым днем - с каждым часом - с каждой минутой я становл юсь все более молодой - все более молодой - все более энергичный - все более сильный - все более сильный - все более здоровый.</w:t>
      </w:r>
    </w:p>
    <w:p>
      <w:pPr>
        <w:pStyle w:val="Style6"/>
        <w:rPr>
          <w:color w:val="000000"/>
        </w:rPr>
      </w:pPr>
      <w:r>
        <w:rPr>
          <w:color w:val="000000"/>
        </w:rPr>
        <w:t>Я здоровею-крепну в 50 раз быстрей реального времени. Время из даты моего рождения сквозь меня движется в будущее в 50 раз быстрей реального времени. Я становлюсь моложе, я возвращаюсь в пройденные этапы развития, я рождаюсь Божьим юным сыном. Время из даты моего рождения движется в будущее в 50 раз быстрей реального времени, я стараюсь это как можно глубже осмыслить - до конца понять. Я становлюсь моложе, я возвращаюсь в пройденные этапы развития в 50 раз быстрей реального времени.</w:t>
      </w:r>
    </w:p>
    <w:p>
      <w:pPr>
        <w:pStyle w:val="Style6"/>
        <w:rPr>
          <w:color w:val="000000"/>
        </w:rPr>
      </w:pPr>
      <w:r>
        <w:rPr>
          <w:color w:val="000000"/>
        </w:rPr>
        <w:t>Моя прошлая жизнь сокращается в 50 раз быстрей реального времени. Моя прошлая жизнь сквозь меня быстро движется в будущее, моя прошлая жизнь сквозь меня быстро движется в будущее. Я быстро возвращаюсь в пройденные этапы развития, я быстро становлюсь моложе - здоровею-крепну, рождаюсь все более энергичный - все более сильный - все более неутомимый. Время из даты моего рождения движется сквозь мое сердце в будущее в 50 раз быстрей реального времени. Моя прошлая жизнь сквозь меня движется в будущее в 50 раз быстрей реального времени. В 50 раз быстрей реального времени я становлюсь моложе-здоровею-крепну. В 50 раз быстрей реального времени сердце становится моложе. Мое сердце становится моложе в 50 раз быстрей реального времени. Мое сердце становится моложе в 50 раз быстрей реального времени.</w:t>
      </w:r>
    </w:p>
    <w:p>
      <w:pPr>
        <w:pStyle w:val="Style6"/>
        <w:rPr>
          <w:color w:val="000000"/>
        </w:rPr>
      </w:pPr>
      <w:r>
        <w:rPr>
          <w:color w:val="000000"/>
        </w:rPr>
        <w:t>По велению самого Господа Бога рождается с каждым днем, с каждым часом, с каждой минутой рождается все более молодое - все более молодое - все более сильное - все более мощное сердце. С каждым днем, с каждым часом, с каждой минутой рождается все более молодое - все более молодое - все более молодое - все более сильное - все более мощное сердце. Рождается все более здоровое - все более здоровое - Божественно здоровое сердце. Рождается все более здоровое все более здоровое - все более мощное сердце. Рождается Божественно здоровое нетронутое сердце. Здоровеет-крепнет, здоровеет-крепнет сердце. Сам Господь Бог продвигает время из даты моего рождения сквозь меня - в будущее.</w:t>
      </w:r>
    </w:p>
    <w:p>
      <w:pPr>
        <w:pStyle w:val="Style6"/>
        <w:rPr>
          <w:color w:val="000000"/>
        </w:rPr>
      </w:pPr>
      <w:r>
        <w:rPr>
          <w:color w:val="000000"/>
        </w:rPr>
        <w:t>Я быстро возвращаюсь в пройденные этапы развития, мое сердце быстро возвращается в пройденные этапы развития, мое сердце быстро становится моложе, в 50 раз быстрей реального времени мое сердце становится моложе, сильней-энергичней. Рождается все более молодое - все более молодое - все более молодое сердце. Рождается все более сильное - все более сильное - все более мощное сердце, рождается все более мощное - се более мощное сердце. Я постоянно чувствую приток все новой - все новой энергии жизни. В меня вливается колоссальная энергия молодости. Днем и ночью - круглосуточно в меня вливается колоссальная неиссякаемая энергия молодости. Я быстро возвращаюсь в пройденные этапы развития, я быстро становлюсь моложе, я быстро возвращаюсь в пройденные этапы развития, быстро становлюсь моложе. Я рождаюсь все более молодой - все более молодой - все более энергичный. Я рождаюсь все более молодой - все более молодой  ;- все более энергичный - все более энергичный - все более сильный.</w:t>
      </w:r>
    </w:p>
    <w:p>
      <w:pPr>
        <w:pStyle w:val="Style6"/>
        <w:rPr>
          <w:color w:val="000000"/>
        </w:rPr>
      </w:pPr>
      <w:r>
        <w:rPr>
          <w:color w:val="000000"/>
        </w:rPr>
        <w:t>Резко возрастает сила сердца. Я все более ярко - все более ярко чувствую: резко возрастает сила сердца. Я все более ярко - все более ярко чувствую: резко возрастает сила сердца. Сердце быстро становится моложе. Днем и ночью - круглосуточно сердце молодеет-крепнет, становится моложе в 50 раз быстрей реального времени. Рождается все более молодое - все более молодое - все более сильное - все более сильное сердце. Я все более ярко - все более ярко чувствую: резко возрастает сила сердца. Я все более ярко - все более ярко чувствую: резко возрастает сила сердца.</w:t>
      </w:r>
    </w:p>
    <w:p>
      <w:pPr>
        <w:pStyle w:val="Style6"/>
        <w:rPr>
          <w:color w:val="000000"/>
        </w:rPr>
      </w:pPr>
      <w:r>
        <w:rPr>
          <w:color w:val="000000"/>
        </w:rPr>
        <w:t>Господи, молю тебя: помоги мне как можно более ярко, как можно более ярко чувствовать, как резко возрастает сила моего сердца. Господи, молю тебя, всей душой молю тебя: помоги мне как можно более ярко - как можно более ярко чувствовать, как резко возрастает сила моего сердца. Господи, молю тебя, всей душой молю тебя: помоги мне, Господи, как можно более ярко - как можно более ярко чувствовать, как постоянно-непрерывно резко возрастает сила моего сердца, как резко возрастает мощность моего сердца, как быстро молодеет мое сердце, как быстро рождается Божественно здоровое молодое сердце, как быстро рождается Божественно здоровое молодое сердце. С Божьей помощью я изо всех сил стараюсь как можно более ярко - как можно более ярко чувствовать, как резко возрастает сила моего сердца.</w:t>
      </w:r>
    </w:p>
    <w:p>
      <w:pPr>
        <w:pStyle w:val="Style6"/>
        <w:rPr>
          <w:color w:val="000000"/>
        </w:rPr>
      </w:pPr>
      <w:r>
        <w:rPr>
          <w:color w:val="000000"/>
        </w:rPr>
        <w:t>Рождается потребность в физической работе, рождается потребность в физической нагрузке, в физической работе. Резко возрастает потребность в физической работе, в физической нагрузке. С Божьей помощью я изо всех сил стараюсь как можно более ярко - как можно более ярко чувствовать, как резко возрастает сила моего сердца. С Божьей помощью я изо всех сил - изо всех сил стараюсь как можно более ярко чувствовать, как резко возрастает мощность моего сердца. Сердце становится сильней-энергичней, сердце молодеет, крепнет-усиливается. Сердце молодеет, усиливается, молодеет, усиливается сердце. Я изо всех сил стараюсь как можно более ярко чувствовать, как быстро молодеет сердце.</w:t>
      </w:r>
    </w:p>
    <w:p>
      <w:pPr>
        <w:pStyle w:val="Style6"/>
        <w:rPr>
          <w:color w:val="000000"/>
        </w:rPr>
      </w:pPr>
      <w:r>
        <w:rPr>
          <w:color w:val="000000"/>
        </w:rPr>
        <w:t>Во мне рождается новорожденно-молодая - новорожденно-юная веселая-игривая душа: Я изо всех сил стараюсь как можно более ярко чувствовать: по Божьему велению во мне рождается новорожденно-молодая - новорожденно-юная веселая-веселая игривая душа.</w:t>
      </w:r>
    </w:p>
    <w:p>
      <w:pPr>
        <w:pStyle w:val="Style6"/>
        <w:rPr>
          <w:color w:val="000000"/>
        </w:rPr>
      </w:pPr>
      <w:r>
        <w:rPr>
          <w:color w:val="000000"/>
        </w:rPr>
        <w:t>С Божьей помощью я изо всех сил стараюсь как можно более ярко чувствовать: рождается все более молодое - все более молодое - все более сильное - все более сильное - все более мощное сердце. Я быстро возвращаюсь в пройденные этапы развития. С Божьей помощью я изо всех сил стараюсь, с Божьей помощью я изо всех сил стараюсь как можно более ярко - как можно более ярко чувствовать, как я быстро возвращаюсь в пройденные развития: становлюсь моложе, энергичней-сильней. С Божьей помощью я изо всех сил стараюсь как можно более ярко - как можно более ярко чувствовать, как я рождаюсь все более молодой.</w:t>
      </w:r>
    </w:p>
    <w:p>
      <w:pPr>
        <w:pStyle w:val="Style6"/>
        <w:rPr>
          <w:color w:val="000000"/>
        </w:rPr>
      </w:pPr>
      <w:r>
        <w:rPr>
          <w:color w:val="000000"/>
        </w:rPr>
        <w:t>По велению самого Господа Бога я рождаюсь все более молодой - все более молодой - все более энергичный - все более энергичный - все более сильный, с Божьей помощь сил стараюсь как можно более ярко чувствовать, как я рождаюсь все более молодой - все более молодой - все более энергичный - все более энергичный - все более сильный - все более неутомимый.</w:t>
      </w:r>
    </w:p>
    <w:p>
      <w:pPr>
        <w:pStyle w:val="Style6"/>
        <w:rPr>
          <w:color w:val="000000"/>
        </w:rPr>
      </w:pPr>
      <w:r>
        <w:rPr>
          <w:color w:val="000000"/>
        </w:rPr>
        <w:t>С Божьей помощью я изо всех сил стараюсь как можно более ярко чувствовать, как резко возрастает у меня потребность в физической работе, в физической нагрузке, в спортивных упражнениях, в физической зарядке, в физических упражнениях. С Божьей помощью я изо всех сил стараюсь как можно более ярко - как можно более ярко чувствовать, как быстро-быстро молодеет-молодеет здоровеет сердце. Я изо всех сил стараюсь как можно более ярко - как можно более ярко чувствовать, как резко возрастает сила сердца - резко возрастает сила сердца - сердце быстро становится моложе, молодеет, здоровеет, молодеет, здоровеет сердце.</w:t>
      </w:r>
    </w:p>
    <w:p>
      <w:pPr>
        <w:pStyle w:val="Style6"/>
        <w:rPr>
          <w:color w:val="000000"/>
        </w:rPr>
      </w:pPr>
      <w:r>
        <w:rPr>
          <w:color w:val="000000"/>
        </w:rPr>
        <w:t>Сердце быстро возвращается в пройденные этапы развития, я сам весь насквозь быстро возвращаюсь в пройденные этапы развития, я становлюсь моложе, энергичней, моложе, энергичней-сильней-энергичней.</w:t>
      </w:r>
    </w:p>
    <w:p>
      <w:pPr>
        <w:pStyle w:val="Style6"/>
        <w:rPr>
          <w:color w:val="000000"/>
        </w:rPr>
      </w:pPr>
      <w:r>
        <w:rPr>
          <w:color w:val="000000"/>
        </w:rPr>
        <w:t>Я изо всех сил стараюсь как можно более ярко чувствовать, что я могу работать со свежими силами, с огромной энергией целый день напролет, не зная усталости. Я рождаюсь все более молодой - все более молодой - все более энергичный - все более сильный. Я изо всех сил стараюсь как можно более ярко - как можно более ярко чувствовать: постоянно-непрерывно, днем и ночью резко возрастает сила сердца - резко возрастает сила сердца. Рождается все более молодое - все более молодое - все более сильное - все более сильное - все более мощное - все более мощное сердце. Резко возрастает запасная мощность сердца - резко возрастает запасная сила сердца - резко возрастает запасная мощность сердца - резко возрастает запасная сила сердца.</w:t>
      </w:r>
    </w:p>
    <w:p>
      <w:pPr>
        <w:pStyle w:val="Style6"/>
        <w:rPr>
          <w:color w:val="000000"/>
        </w:rPr>
      </w:pPr>
      <w:r>
        <w:rPr>
          <w:color w:val="000000"/>
        </w:rPr>
        <w:t>Быстро молодеет, здоровеет сердце, сердце быстро возвращается в пройденные этапы развития. В 50 раз быстрей реального времени возрастает сила сердца - в 50 раз быстрей реального времени возрастает сила сердца - в 50 раз быстрей реального времени сердце возвращается в пройденные этапы развития - в 50 раз быстрей реального времени сердце возвращается в пройденные этапы развития. Сердце быстро молодеет, усиливается. Рождается все более молодое, быстро рождается все более молодое - все более молодое - все более сильное - все более энергичное - все более энергичное - все более сильное сердце. Я все более ярко - все более ярко чувствую: резко возрастает сила сердца. Я все более ярко - все более ярко чувствую: резко возрастает сила сердца. Я все более ярко - все более ярко чувствую: резко возрастает сила сердца. Я все более ярко - все более ярко чувствую: резко возрастает - резко возрастает сила серд ца. Я все более ярко - все более ярко чувствую: резко возрастает - резко возрастает сила сердца - резко возрастает мощность сердца - резко возрастает мощность сердца - резко возрастает мощность сердца. Рождается все более молодое - все более энергичное - все более сильное - все более сильное - все более мощное сердце.</w:t>
      </w:r>
    </w:p>
    <w:p>
      <w:pPr>
        <w:pStyle w:val="Style6"/>
        <w:rPr>
          <w:color w:val="000000"/>
        </w:rPr>
      </w:pPr>
      <w:r>
        <w:rPr>
          <w:color w:val="000000"/>
        </w:rPr>
        <w:t>Рождается новорожденно-молодое богатырское сердце. Рождается богатырское могучее несокрушимо сильное - несокрушимое крепкое богатырское могучее, молодое сердце. Рождается богатырское могучее молодое сердце. С Божьей помощью я все более ярко - все более ярко чувствую: резко возрастает сила сердца - резко возрастает мощность сердца. Я все более ярко - все более ярко чувствую: сердце быстро становится моложе - сердце быстро становится моложе. Я все более ярко - все более ярко чувствую: сердце быстро становится моложе - сердце быстро становится моложе. Я все более ярко - все более ярко чувствую: сердце быстро становится моложе.</w:t>
      </w:r>
    </w:p>
    <w:p>
      <w:pPr>
        <w:pStyle w:val="Style6"/>
        <w:rPr>
          <w:color w:val="000000"/>
        </w:rPr>
      </w:pPr>
      <w:r>
        <w:rPr>
          <w:color w:val="000000"/>
        </w:rPr>
        <w:t>Идет Божественное омоложение сердца. По велению Бога идет Божественное омоложение сердца в 50 раз быстрей реального времени. Прошлая жизнь моего сердца становится короче в 50 раз быстрей реального времени, за один прожитый день сердце становится моложе на 50 дней.</w:t>
      </w:r>
    </w:p>
    <w:p>
      <w:pPr>
        <w:pStyle w:val="Style6"/>
        <w:rPr>
          <w:color w:val="000000"/>
        </w:rPr>
      </w:pPr>
      <w:r>
        <w:rPr>
          <w:color w:val="000000"/>
        </w:rPr>
        <w:t>Время из даты моего рождения по велению Бога быстро движется в будущее сквозь мое сильное - все более сильное - все более мощное сердце. Сердце быстро молодеет-молодеет, здоровеет-крепнет, становится сильней-энергичней. Рождается все более молодое - все более молодое - все более сильное - все более мощное сердце. Сердце быстро возвращается в пройденные этапы развития - я стараюсь это как можно глубже осмыслить. Я весь быстро возвращаюсь в пройденные этапы развития, я изо всех сил стараюсь с Божьей помощью как можно более ярко чувствовать, как резко возрастает моя физическая сила, как резко возрастает моя энергия. Я рождаюсь все более сильный - все более энергичный - все более молодой - все более сильный - все более энергичный.</w:t>
      </w:r>
    </w:p>
    <w:p>
      <w:pPr>
        <w:pStyle w:val="Style6"/>
        <w:rPr>
          <w:color w:val="000000"/>
        </w:rPr>
      </w:pPr>
      <w:r>
        <w:rPr>
          <w:color w:val="000000"/>
        </w:rPr>
        <w:t>С Божьей помощью я изо всех сил стараюсь как можно более ярко - как можно более ярко чувствовать, как резко возрастает сила моего сердца, как резко возрастает мощность моего сердца. Сердце быстро молодеет-молодеет, здоровеет-молодеет-здоровеет сердце. Сердце быстро возвращается в пройденные этапы развития, быстро укорачивается прошлая жизнь моего сердца. Моя прошлая жизнь быстро укорачивается, быстро укорачивается моя прошлая жизнь. Я быстро возвращаюсь в пройденные этапы развития, я рождаюсь все более молодой - все более молодой - все более энергичный - все более сильный. С Божьей помощью я изо всех сил стараюсь как можно более ярко - как можно более ярко чувствовать, как я быстро становлюсь же, здоровею-крепну - становлюсь сильней-энергичней.</w:t>
      </w:r>
    </w:p>
    <w:p>
      <w:pPr>
        <w:pStyle w:val="Style6"/>
        <w:rPr>
          <w:color w:val="000000"/>
        </w:rPr>
      </w:pPr>
      <w:r>
        <w:rPr>
          <w:color w:val="000000"/>
        </w:rPr>
        <w:t>Я изо всех сил стараюсь как можно более ярко чувствовать постоянное прибавление энергии, постоянное прибавление сил. Я все более ярко - все более ярко чувствую: во мне рождаются все новые - все новые силы - все новая - все новая энергия жизни. Я наполняюсь колоссальной неиссякаемой энергией молодости: я рождаюсь все более молодой - все более сильный - более энергичный. С каждым днем, с каждым часом, с каждой минутой я рождаюсь все более молодой - все более молодой - все более сильный - все более сильный - все более энергичный. Я рождаюсь все более молодой - все более сильный - все более энергичный.</w:t>
      </w:r>
    </w:p>
    <w:p>
      <w:pPr>
        <w:pStyle w:val="Style6"/>
        <w:rPr>
          <w:color w:val="000000"/>
        </w:rPr>
      </w:pPr>
      <w:r>
        <w:rPr>
          <w:color w:val="000000"/>
        </w:rPr>
        <w:t>Быстро укорачивается моя прошлая жизнь, я быстро возвращаюсь в пройденные этапы развития, я быстро возвращаюсь в пройденные этапы развития, я рождаюсь все более молодой - все более молодой - все более сильный - все более энергичный - все более неутомимый. Я изо всех сил стараюсь как можно более ярко чувствовать, как резко возрастает моя физическая сила, как резко возрастает моя энергия.</w:t>
      </w:r>
    </w:p>
    <w:p>
      <w:pPr>
        <w:pStyle w:val="Style6"/>
        <w:rPr>
          <w:color w:val="000000"/>
        </w:rPr>
      </w:pPr>
      <w:r>
        <w:rPr>
          <w:color w:val="000000"/>
        </w:rPr>
        <w:t>Я изо всех сил стараюсь как можно более ярко чувствовать, как резко возрастает моя духовная мощь, как рождается все более мощная - все более мощная духовная сила. Я изо всех сил стараюсь как можно более ярко чувствовать, как резко возрастает моя духовная мощь, как резко возрастает сила моей мысли. Я изо всех сил стараюсь как можно бо лее ярко чувствовать, как резко возрастает сила моей мысли, как резко возрастает моя духовная мощь, как резко возрастает сила моей мысли.</w:t>
      </w:r>
    </w:p>
    <w:p>
      <w:pPr>
        <w:pStyle w:val="Style6"/>
        <w:rPr>
          <w:color w:val="000000"/>
        </w:rPr>
      </w:pPr>
      <w:r>
        <w:rPr>
          <w:color w:val="000000"/>
        </w:rPr>
        <w:t>Рождается всепобеждающая Божественная воля, рождается могучая всепобеждающая Божественная воля.</w:t>
      </w:r>
    </w:p>
    <w:p>
      <w:pPr>
        <w:pStyle w:val="Style6"/>
        <w:rPr>
          <w:color w:val="000000"/>
        </w:rPr>
      </w:pPr>
      <w:r>
        <w:rPr>
          <w:color w:val="000000"/>
        </w:rPr>
        <w:t>Резко усиливается взгляд, рождаются юные большие Божественно яркие глаза, рождаются юные большие Божественно яркие глаза. Я быстро возвращаюсь в пройденные этаны развитая: быстро-быстро молодеют глаза, рождаются все более молодые - все более молодые глаза, рождаются все более яркие - все более яркие - все более молодые глаза, рождаются все более яркие - все более яркие - все более молодые глаза. Резко усиливается взгляд, резко усиливается зрение, резко обостряется-усиливается слух, резко активизируется вся моя умственная деятельность, резко возрастает сила моей мысли, резко возрастает сила моей мысли.</w:t>
      </w:r>
    </w:p>
    <w:p>
      <w:pPr>
        <w:pStyle w:val="Style6"/>
        <w:rPr>
          <w:color w:val="000000"/>
        </w:rPr>
      </w:pPr>
      <w:r>
        <w:rPr>
          <w:color w:val="000000"/>
        </w:rPr>
        <w:t>Рождается все более сильная - все более сильная воля, резко усиливаются мозговые механизмы воли - резко усиливаются мозговые механизмы воли. Резко усиливается вся моя нервная система, резко усиливается вся моя мускулатура, резко усиливается вся моя мускулатура. Я изо всех сил стараюсь как можно более ярко чувствовать, как резко возрастает моя физическая сила - резко возрастает моя физическая сила; колоссальная Божественная энергия быстрого развития постоянным потоком вливается в мои мышцы. Колоссальная Божественная энергия быстрого развития постоянным потоком вливается в мои мышцы. Резко возрастает моя физическая сила, я все более ярко - все более ярко чувствую себя человеком физически все более сильным - все более сильным - все более энергичным. Резко возрастает моя физическая сила, резко возрастает моя энергия. Во мне колоссальная молодая энергия бьет ключом, во мне колоссальная молодая энергия бьет ключом. В моем сердце коло ссальная энергия молодости бьет ключом, во мне колоссальная неиссякаемая энергия молодости бьет ключом.</w:t>
      </w:r>
    </w:p>
    <w:p>
      <w:pPr>
        <w:pStyle w:val="Style6"/>
        <w:rPr>
          <w:color w:val="000000"/>
        </w:rPr>
      </w:pPr>
      <w:r>
        <w:rPr>
          <w:color w:val="000000"/>
        </w:rPr>
        <w:t>В моем сердце колоссальная неиссякаемая энергия молодости бьет ключом, в моем сердце колоссальная неиссякаемая энергия молодости бьет ключом. Рождается все более молодое - более молодое - все более сильное сердце. Я все более ярко - все более ярко чувствую: резко возрастает сила сердца, резко - возрастает сила сердца, резко возрастает сила сердца, резко возрастает мощность сердца. Рождается все более молодое - все более молодое - все более сильное - все более мощное сердце.</w:t>
      </w:r>
    </w:p>
    <w:p>
      <w:pPr>
        <w:pStyle w:val="Style6"/>
        <w:rPr>
          <w:color w:val="000000"/>
        </w:rPr>
      </w:pPr>
      <w:r>
        <w:rPr>
          <w:color w:val="000000"/>
        </w:rPr>
        <w:t>Я изо всех сил стараюсь с Божьей помощью как можно более ярко - как можно более ярко чувствовать: я быстро возвращаюсь в пройденные этапы развития, быстро сокращается моя прошлая жизнь, быстро сокращается моя прошлая жизнь, я быстро возвращаюсь в пройденные этапы развития. Я рождаюсь все более молодой - все более молодой - все более здоровый - все более здоровый - все более сильный - все более сильный - все более энергичный. Я все более ярко - все более ярко чувствую постоянный прилив молодой энергии во всем теле, во всех внутренних органах. Я все более ярко - все более ярко чувствую постоянный прилив все новой - все новой энергии молодости. Я рождаюсь все более молодой - все более молодой, я быстро возвращаюсь в пройденные этапы развития, быстро укорачивается моя прошлая жизнь.</w:t>
      </w:r>
    </w:p>
    <w:p>
      <w:pPr>
        <w:pStyle w:val="Style6"/>
        <w:rPr>
          <w:color w:val="000000"/>
        </w:rPr>
      </w:pPr>
      <w:r>
        <w:rPr>
          <w:color w:val="000000"/>
        </w:rPr>
        <w:t>Рождается все более молодое - все более молодое - все более сильное - все более сильное - все более здоровое-крепкое сердце. Рождается Божественно здоровое - Божественно сильное молодое сердце. Рождается новорожденно-молодое - новорожденно-молодое нетронутое сердце. Быстро-быстро рождается новорожденно-молодое - новорожденно-молодое нетронутое сердце. Быстро-быстро рождается новорожденно-молодое - новорожденно-молодое сильное могучее богатырское сердце. Быстро рождается новорожденно-молодое, новорожденно-молодое богатырское могучее нетронутое сердце. Быстро рождается новорожденно-молодое - новорожденно-молодое нетронутое сердце. Мое сердце быстро возвращается в пройденные этапы развития. Мое сердце быстро возвращается в пройденные этапы развития, быстро молодеет-здоровеет сердце.</w:t>
      </w:r>
    </w:p>
    <w:p>
      <w:pPr>
        <w:pStyle w:val="Style6"/>
        <w:rPr>
          <w:color w:val="000000"/>
        </w:rPr>
      </w:pPr>
      <w:r>
        <w:rPr>
          <w:color w:val="000000"/>
        </w:rPr>
        <w:t>По велению Бога рождается мое сердце все более молодым - все более молодым - все более здоровым - все более сильным. Рождается новорожденно-молодое - новорожденно-юное Божественно здоровое - Божественно здоровое нетронутое сердце. Резко возрастает сила сердца, я изо всех сил стараюсь как можно более ярко - как можно более ярко чувствовать: резко возрастает сила сердца - резко возрастает сила сердца. Рождается все более сильное - все более сильное - все более энергичное сердце. Рождается все более сильное - все более сильное - все более энергичное сердце. Рождается все более сильное - все более сильное - все более энергичное сердце. Быстро здоровеет-здоровеет, молодеет-молодеет-молодеет сердце: сердце быстро возвращается в пройденные этапы развития. По велению Бога рождается все более молодое - все более сильное - все более мощное сердце. Я изо всех сил стараюсь с Божьей помощью  - с Божьей активной помощью как можно более ярко - как можно более ярко чувствовать: резко возрастает сила сердца - резко увеличивается сила сердца - резко возрастает сила сердца - резко увеличивается сила сердца. Рождается все более сильное - все более сильное - все более сильное сердце. Рождается все более молодое - все более молодое - все более крепкое сердце. Рождается все более молодое - все более молодое - все более крепкое сердце.</w:t>
      </w:r>
    </w:p>
    <w:p>
      <w:pPr>
        <w:pStyle w:val="Style6"/>
        <w:rPr>
          <w:color w:val="000000"/>
        </w:rPr>
      </w:pPr>
      <w:r>
        <w:rPr>
          <w:color w:val="000000"/>
        </w:rPr>
        <w:t>Вся моя нервная система резко усиливается, я весь быстро становлюсь моложе. Я по велению Господа Бога рождаюсь все более молодой - все более молодой - все более сильный - все более сильный - все более энергичный. Резко усиливается сила мысли, я изо всех сил стараюсь как можно более ярко - как можно более ярко чувствовать: резко возрастает сила мысли, я становлюсь все более сильный - все более энергичный. Резко усиливается сила мысли, я изо всех сил стараюсь как можно более ярко - как можно более ярко чувствовать: резко возрастает сила мысли, резко возрастает сила мысли. Я изо всех сил стараюсь как можно более ярко чувствовать, как резко возрастает сила мысли, как резко возрастает моя духовная мощь.</w:t>
      </w:r>
    </w:p>
    <w:p>
      <w:pPr>
        <w:pStyle w:val="Style6"/>
        <w:rPr>
          <w:color w:val="000000"/>
        </w:rPr>
      </w:pPr>
      <w:r>
        <w:rPr>
          <w:color w:val="000000"/>
        </w:rPr>
        <w:t>Я изо всех сил стараюсь с активной Божьей помощью как можно более ярко - как можно более ярко чувствовать: рождается все более молодое - все более сильное - все более сильное сердце. Резко возрастает сила сердца, я рождаюсь физически все более сильным - все более сильным - все более энергичным. Я быстро возвращаюсь в пройденные этапы развития, я рождаюсь все более молодой - все более молодой - все более сильный - все более энергичный. Рождается все более молодое - все более сильное - все более сильное сердце.</w:t>
      </w:r>
    </w:p>
    <w:p>
      <w:pPr>
        <w:pStyle w:val="Style6"/>
        <w:rPr>
          <w:color w:val="000000"/>
        </w:rPr>
      </w:pPr>
      <w:r>
        <w:rPr>
          <w:color w:val="000000"/>
        </w:rPr>
        <w:t>Все внутренние органы рождаются все более молодые - все более молодые - все более сильные. Рождается все более молодой - все более молодой - все более звонкий голос. Рождается все более молодой - все более громкий - все более сильный - все более звонкий голос. Рождается все более молодой - все более громкий - все более сильный - все более звонкий голос. Резко усиливаются голосовые связки, резко усиливаются голосовые связки.</w:t>
      </w:r>
    </w:p>
    <w:p>
      <w:pPr>
        <w:pStyle w:val="Style6"/>
        <w:rPr>
          <w:color w:val="000000"/>
        </w:rPr>
      </w:pPr>
      <w:r>
        <w:rPr>
          <w:color w:val="000000"/>
        </w:rPr>
        <w:t>В дыхательных путях здоровеют-крепнут нервы. В голосовых связках здоровеют-креннут нервы. В моем сердце здоровеют-крепнут - здоровеют-крепнут нервы. Во всех внутренних органах здоровеют- крепнут нервы. Во всех мышцах здоровеют-крепнут - здоровеют-крепнут нервы.</w:t>
      </w:r>
    </w:p>
    <w:p>
      <w:pPr>
        <w:pStyle w:val="Style6"/>
        <w:rPr>
          <w:color w:val="000000"/>
        </w:rPr>
      </w:pPr>
      <w:r>
        <w:rPr>
          <w:color w:val="000000"/>
        </w:rPr>
        <w:t>Резко усиливается моя воля, резко возрастает моя духовная мощь, резко возрастает сила моей мысли. С Божьей помощью я стараюсь как можно более глубоко понять, как можно более глубоко осмыслить: резко возрастает сила моей мысли. Все мои лова о себе обладают реальной силой материализации. Все мои себе обладают силой реальной материализации. С Божьей помощью я стараюсь это как можно глубже осмыслить: все происходит точно так, как я говорю. С Божьей помощью подавляю все сомнения в том, что все происходит точно так, как я говорю, с Божьей помощью подавляю все сомнения в том, что все происходит точно так, как я говорю. Любое мое слово о себе материализуется - материализуется любое мое слово о себе. Резко возрастает сила моей мысли, резко возрастает моя духовная мощь.</w:t>
      </w:r>
    </w:p>
    <w:p>
      <w:pPr>
        <w:pStyle w:val="Style6"/>
        <w:rPr>
          <w:color w:val="000000"/>
        </w:rPr>
      </w:pPr>
      <w:r>
        <w:rPr>
          <w:color w:val="000000"/>
        </w:rPr>
        <w:t>Рождаются Божественно яркие - Божественно яркие, все более яркие - все более яркие рождаются Божественно яркие молодые глаза. Резко усиливается взгляд, резко усиливается зрение, резко усиливается слух, резко возрастает сила моей мысли.</w:t>
      </w:r>
    </w:p>
    <w:p>
      <w:pPr>
        <w:pStyle w:val="Style6"/>
        <w:rPr>
          <w:color w:val="000000"/>
        </w:rPr>
      </w:pPr>
      <w:r>
        <w:rPr>
          <w:color w:val="000000"/>
        </w:rPr>
        <w:t>Резко усиливается вся моя нервная система. Я рождаюсь человеком физически все более сильным - все более сильным, богатырская сила рождается в моем теле, молодая богатырская сила рождается в моем теле; во мне рождается богатырская молодость, богатырская молодость рождается во мне.</w:t>
      </w:r>
    </w:p>
    <w:p>
      <w:pPr>
        <w:pStyle w:val="Style6"/>
        <w:rPr>
          <w:color w:val="000000"/>
        </w:rPr>
      </w:pPr>
      <w:r>
        <w:rPr>
          <w:color w:val="000000"/>
        </w:rPr>
        <w:t>Я рождаюсь все более молодой - все более здоровый - все более молодой - все более здоровый. Я рождаюсь все более - все более здоровый. Быстро молодеет, здоровеет сердце. Я быстро возвращаюсь в пройденные этапы развития, быстро сокращается моя прошлая жизнь. Время из даты моего рождения сквозь меня движется в будущее в 50 раз быстрей реального времени, я возвращаюсь в пройденные этапы развития в 50 раз быстрей реального времени. По велению Бога я рождаюсь все более молодой - все более молодой - все более здоровый. По велению Бога я рождаюсь все более молодой - все более молодой - все более здоровый - все более крепкий. По велению Бога рождается се более молодое - все более молодое - все более сильное - все более сильное - все более мощное - все более мощное рождается сердце.</w:t>
      </w:r>
    </w:p>
    <w:p>
      <w:pPr>
        <w:pStyle w:val="Style6"/>
        <w:rPr>
          <w:color w:val="000000"/>
        </w:rPr>
      </w:pPr>
      <w:r>
        <w:rPr>
          <w:color w:val="000000"/>
        </w:rPr>
        <w:t>Сердце быстро возвращается в пройденные этапы развития быстро рождается новорожденно-молодое - новорожденно-молодое нетронутое мощное богатырское сердце. Быстро рождается новорожденно-молодое - новорожденно-молодое нетронутое сердце.</w:t>
      </w:r>
    </w:p>
    <w:p>
      <w:pPr>
        <w:pStyle w:val="Style6"/>
        <w:rPr>
          <w:color w:val="000000"/>
        </w:rPr>
      </w:pPr>
      <w:r>
        <w:rPr>
          <w:color w:val="000000"/>
        </w:rPr>
        <w:t>Я быстро рождаюсь новорожденно-молодой - новорожденно юный растущий-развивающийся, растущий-развивающийся прекрасный гениальный юноша. Я все более ярко - все более ярко чувствую процесс омоложения. Я все более ярко - все более ярко с Божьей активной помощью чувствую: я рождаюсь все более молодой - все более молодой - все более сильный - все более энергичный; я рождаюсь все более молодой - все более молодой - все более сильный - все более энергичный.</w:t>
      </w:r>
    </w:p>
    <w:p>
      <w:pPr>
        <w:pStyle w:val="Style6"/>
        <w:rPr>
          <w:color w:val="000000"/>
        </w:rPr>
      </w:pPr>
      <w:r>
        <w:rPr>
          <w:color w:val="000000"/>
        </w:rPr>
        <w:t>С Божьей помощью я изо всех сил стараюсь как можно более ярко - как можно более ярко чувствовать: резко возрастает сила сердца, резко возрастает сила сердца, резко возрастает мощность сердца; рождается все более молодое - все более молодое - все более сильное - все более сильное - все более мощное сердце.</w:t>
      </w:r>
    </w:p>
    <w:p>
      <w:pPr>
        <w:pStyle w:val="Style6"/>
        <w:rPr>
          <w:color w:val="000000"/>
        </w:rPr>
      </w:pPr>
      <w:r>
        <w:rPr>
          <w:color w:val="000000"/>
        </w:rPr>
        <w:t>Быстро сокращается прошлая жизнь моего сердца, быстро рождается новорожденно-молодое - новорожденно-молодое нетронутое сердце, богатырское могучее здоровое сердце - Божественно здоровое - Божественно здоровое новорожденно-молодое - Божественно здоровое рождается сердце: я чувствую себя физически все более сильным - все более энергичным.</w:t>
      </w:r>
    </w:p>
    <w:p>
      <w:pPr>
        <w:pStyle w:val="Style6"/>
        <w:rPr>
          <w:color w:val="000000"/>
        </w:rPr>
      </w:pPr>
      <w:r>
        <w:rPr>
          <w:color w:val="000000"/>
        </w:rPr>
        <w:t>Я все более ярко - все более ярко чувствую: резко усиливается воля, резко усиливается воля, резко возрастает моя духовная мощь, резко возрастает сила моей мысли. Я все более ярко - все более ярко чувствую: резко возрастает сила моей мысли. Я все более ярко - все более ярко чувствую, как резко возрастает сила моей мысли: любое слово о себе тотчас же материализуется по велению Бога, любое слово о себе тотчас же материализуется по велению Бога, любое мое слово о себе обладает силой реального исполнения. Резко возрастает сила материализации моей мысли, резко возрастает сила моей мысли, резко возрастает сила материализации моей мысли.</w:t>
      </w:r>
    </w:p>
    <w:p>
      <w:pPr>
        <w:pStyle w:val="Style6"/>
        <w:rPr>
          <w:color w:val="000000"/>
        </w:rPr>
      </w:pPr>
      <w:r>
        <w:rPr>
          <w:color w:val="000000"/>
        </w:rPr>
        <w:t>Резко возрастает эффективность моей работы над собой. Я все более ярко - все более ярко чувствую: быстро развивается моя способность к работе над собой, быстро развиваются мои умственные способности, быстро развиваются мои духовные способности. Резко усиливается ясновидение, ясновидение резко активизируется, резко усиливается ясновидение; резко активизируется - резко усиливается космическое сознание: космическое сознание становится все более ярким - все более ярким - все более энергичным.</w:t>
      </w:r>
    </w:p>
    <w:p>
      <w:pPr>
        <w:pStyle w:val="Style6"/>
        <w:rPr>
          <w:color w:val="000000"/>
        </w:rPr>
      </w:pPr>
      <w:r>
        <w:rPr>
          <w:color w:val="000000"/>
        </w:rPr>
        <w:t>Я быстро становлюсь моложе, здоровею-крепну, я рождаюсь все более здоровый - все более здоровый - все более молодой - все более крепкий.</w:t>
      </w:r>
    </w:p>
    <w:p>
      <w:pPr>
        <w:pStyle w:val="Style6"/>
        <w:rPr>
          <w:color w:val="000000"/>
        </w:rPr>
      </w:pPr>
      <w:r>
        <w:rPr>
          <w:color w:val="000000"/>
        </w:rPr>
        <w:t>По велению Бога я рождаюсь святой-бессмертный новорожденно-юный; по велению Бога я все более ярко - все более ярко вижу себя и через 100 лет и дальше, и через 1000 лет и дальше новорожденно-юным Божественным сыном, новорожденно-юным Божественным сыном, новорожденно-юным Божественным сыном. Я здоровею-крепну, становлюсь моложе, я рождаюсь святой-бессмертный новорожденно-юный Божественный сын.</w:t>
      </w:r>
    </w:p>
    <w:p>
      <w:pPr>
        <w:pStyle w:val="Style6"/>
        <w:rPr>
          <w:color w:val="000000"/>
        </w:rPr>
      </w:pPr>
      <w:r>
        <w:rPr>
          <w:color w:val="000000"/>
        </w:rPr>
        <w:t>Сам Господь Бог передвигает время сквозь меня из даты моего рождения в будущее в 50 раз быстрей реального времени. Быстро укорачивается моя прошлая жизнь, быстро удлиняется моя будущая жизнь. Я быстро возвращаюсь в пройденные этапы развития, здоровею-крепну - здоровею-крепну, становлюсь моложе. Сам Господь Бог передвигает время из даты моего рождения в будущее в 50 раз быстрей реального времени. За один прожитый день на 50 дней укорачивается моя прошлая жизнь, на 50 дней удлиняется моя будущая жизнь, на 50 дней я становлюсь моложе за один день, я здоровею-крепну, становлюсь моложе на 50 дней.</w:t>
      </w:r>
    </w:p>
    <w:p>
      <w:pPr>
        <w:pStyle w:val="Style6"/>
        <w:rPr>
          <w:color w:val="000000"/>
        </w:rPr>
      </w:pPr>
      <w:r>
        <w:rPr>
          <w:color w:val="000000"/>
        </w:rPr>
        <w:t>Сам Господь Бог передвигает сквозь меня время из даты моего рождения в будущее в 50 раз быстрей реального времени В 50 раз быстрей реального времени укорачивается моя прошлая жизнь, в 50 раз быстрей реального времени удлиняется моя будущая жизнь. В 50 раз быстрей реального времени я возвращаюсь в пройденные этапы развития: за один прожитый день моя прошлая жизнь укорачивается на 50 дней, за один прожитый день на 50 дней удлиняется моя будущая жизнь. За день моя прошлая жизнь укорачивается на 50 дней - за один год я стану моложе на 50 лет. Уже через год я буду новорожденно-юный 17-20-летний прекрасный растущий-развивающийся юноша.</w:t>
      </w:r>
    </w:p>
    <w:p>
      <w:pPr>
        <w:pStyle w:val="Style6"/>
        <w:rPr>
          <w:color w:val="000000"/>
        </w:rPr>
      </w:pPr>
      <w:r>
        <w:rPr>
          <w:color w:val="000000"/>
        </w:rPr>
        <w:t>Я рождаюсь растущим-развивающимся Божественным сыном. Я рождаюсь 17-20-летним растущим-развивающимся Божественным сыном.</w:t>
      </w:r>
    </w:p>
    <w:p>
      <w:pPr>
        <w:pStyle w:val="Style6"/>
        <w:rPr>
          <w:color w:val="000000"/>
        </w:rPr>
      </w:pPr>
      <w:r>
        <w:rPr>
          <w:color w:val="000000"/>
        </w:rPr>
        <w:t>Я все более ярко - все более ярко чувствую себя растущим юношей, я все более ярко - все более ярко чувствую себя растущим юношей. Время из даты моего рождения в 50 раз быстрей реального времени, передвигается из даты моего рождения в будущее. Сквозь мое сердце время из даты моего рождения передвигается в будущее в 50 раз быстрей реального времени. За один прожитый день прошлая жизнь моего сердца укорачивается на 50 дней - на 50 дней удлиняется будущая жизнь сердца, на 50 дней сердце становится моложе. Сердце быстро возвращается в пройденные этапы развития: я все боле: ярко - все более ярко чувствую резкое усиление сердца, я все более ярко - все более ярко чувствую резкое усиление сердца, я все более ярко - все более ярко чувствую, как резко возрастает сила сердца, возрастает мощность сердца.</w:t>
      </w:r>
    </w:p>
    <w:p>
      <w:pPr>
        <w:pStyle w:val="Style6"/>
        <w:rPr>
          <w:color w:val="000000"/>
        </w:rPr>
      </w:pPr>
      <w:r>
        <w:rPr>
          <w:color w:val="000000"/>
        </w:rPr>
        <w:t>Быстро возрастает запасная сила сердца, быстро возрастает запасная мощность сердца. Я все более ярко - все более ярко чувствую прибавление сил, прибавление энергии. Я все более ярко - все более ярко чувствую себя человеком все более энергичным - все более энергичным - все более энергичным.</w:t>
      </w:r>
    </w:p>
    <w:p>
      <w:pPr>
        <w:pStyle w:val="Style6"/>
        <w:rPr>
          <w:color w:val="000000"/>
        </w:rPr>
      </w:pPr>
      <w:r>
        <w:rPr>
          <w:color w:val="000000"/>
        </w:rPr>
        <w:t>Я все более ярко чувствую: постоянным-непрерывным потоком в меня вливается колоссальная неиссякаемая энергия юности. Я все более ярко - все более ярко чувствую: постоянным непрерывным потоком в меня вливается колоссальная неиссякаемая энергия юности. Я все более ярко - все более ярко чувствую, как резко усиливается сердце, резко возрастает сила сердца. Я все более ярко - все более ярко чувствую, как резко возрастает запасная сила сердца.</w:t>
      </w:r>
    </w:p>
    <w:p>
      <w:pPr>
        <w:pStyle w:val="Style6"/>
        <w:rPr>
          <w:color w:val="000000"/>
        </w:rPr>
      </w:pPr>
      <w:r>
        <w:rPr>
          <w:color w:val="000000"/>
        </w:rPr>
        <w:t>Я все более ярко - все более ярко чувствую, как я быстро возвращаюсь в пройденные этапы развития, я все более ярко - все более ярко чувствую, как сердце быстро возвращается в пройденные этапы развития, как сердце рождается все более здоровое - все более сильное - все более мощное - все более молодое - все более молодое рождается сердце.</w:t>
      </w:r>
    </w:p>
    <w:p>
      <w:pPr>
        <w:pStyle w:val="Style6"/>
        <w:rPr>
          <w:color w:val="000000"/>
        </w:rPr>
      </w:pPr>
      <w:r>
        <w:rPr>
          <w:color w:val="000000"/>
        </w:rPr>
        <w:t>Сам Господь Бог сквозь меня передвигает время из даты моего рождения в будущее в 50 раз быстрей реального времени: я быстро возвращаюсь в пройденные этапы развития, быстро укорачивается моя прошлая жизнь, быстро удлиняется моя будущая жизнь. Я быстро возвращаюсь в пройденные этапы развития, здоровею-крепну, я быстро здоровею-крепну, становлюсь моложе. Я снова рождаюсь новорожденно-молодой - новорожденно-юный Божественно цельный - Божественно здоровый.</w:t>
      </w:r>
    </w:p>
    <w:p>
      <w:pPr>
        <w:pStyle w:val="Style6"/>
        <w:rPr>
          <w:color w:val="000000"/>
        </w:rPr>
      </w:pPr>
      <w:r>
        <w:rPr>
          <w:color w:val="000000"/>
        </w:rPr>
        <w:t>Быстро рождается новорожденно-молодое - новорожденно-юное нетронутое сердце. Сердце быстро возвращается в пройденные этапы развития: быстро рождается Божественно здоровое - Божественно сильное молодое сердце, быстро рождается новорожденно-исправное - идеально исправное - Божественно исправное молодое сердце. Я все более ярко - все более ярко чувствую, как резко возрастает сила сердца. Я все более ярко - все более ярко чувствую, как резко усиливается сердце, быстро резко усиливается сердце. Я становлюсь все более энергичный все более энергичный; я все более ярко - все более ярко чувствую себя все более энергичным - все более энергичным - все более сильным.</w:t>
      </w:r>
    </w:p>
    <w:p>
      <w:pPr>
        <w:pStyle w:val="Style6"/>
        <w:rPr>
          <w:color w:val="000000"/>
        </w:rPr>
      </w:pPr>
      <w:r>
        <w:rPr>
          <w:color w:val="000000"/>
        </w:rPr>
        <w:t>Время быстро движется сквозь меня в будущее в 50 раз быстрей реального времени. Из даты моего рождения Господь Бог передвигает время сквозь меня в будущее в 50 раз быстрей реального времени, я в 50 раз быстрей реального времени возвращаюсь в пройденные этапы развития: я через год стану моложе на 50 лет, через год моя прошлая жизнь станет короче на 50 лет. Я стараюсь это как можно глубже осмыслить: через год моя прошлая жизнь станет короче на 50 лет, через год моя будущая жизнь станет длиннее на 10 лет, через год я буду полностью соответствовать юному 17-20-летнему возрасту. Время сквозь меня быстро движется из прошлого в будущее, я быстро возвращаюсь в пройденные этапы физического развития.</w:t>
      </w:r>
    </w:p>
    <w:p>
      <w:pPr>
        <w:pStyle w:val="Style6"/>
        <w:rPr>
          <w:color w:val="000000"/>
        </w:rPr>
      </w:pPr>
      <w:r>
        <w:rPr>
          <w:color w:val="000000"/>
        </w:rPr>
        <w:t>Я рождаюсь 17-20-летним растущим-развивающимся юношей. Я все более ярко - все более ярко чувствую себя растущим юношей; я все более ярко - все более ярко чувствую свой будущий большой рост; я все более ярко - все более ярко чувствую свой высокий рост, переданный мне по наследству; я все более ярко - все более ярко чувствую переданный мне по наследству высокий рост; я все более ярко - все лее ярко чувствую переданный мне по наследству высокий рост. Я все более ярко - все более ярко чувствую себя растущим юношей. Я все более ярко - все более ярко чувствую себя растущим юношей.</w:t>
      </w:r>
    </w:p>
    <w:p>
      <w:pPr>
        <w:pStyle w:val="Style6"/>
        <w:rPr>
          <w:color w:val="000000"/>
        </w:rPr>
      </w:pPr>
      <w:r>
        <w:rPr>
          <w:color w:val="000000"/>
        </w:rPr>
        <w:t>Сквозь все мои внутренние органы Господь Бог передвигает время из даты моего рождения в будущее в 50 раз быстрей реального времени: все мои внутренние органы здоровеют-крепнут, становятся моложе, резко усиливаются.</w:t>
      </w:r>
    </w:p>
    <w:p>
      <w:pPr>
        <w:pStyle w:val="Style6"/>
        <w:rPr>
          <w:color w:val="000000"/>
        </w:rPr>
      </w:pPr>
      <w:r>
        <w:rPr>
          <w:color w:val="000000"/>
        </w:rPr>
        <w:t>Сам Господь Бог передвигает время сквозь меня, сквозь мое сердце из даты моего рождения в будущее. Быстро укорачивается прошлая жизнь моего сердца, быстро укорачивается прошлая жизнь моего сердца, быстро удлиняется будущая жизнь моего сердца. Через год мое сердце станет моложе на 5О лет.</w:t>
      </w:r>
    </w:p>
    <w:p>
      <w:pPr>
        <w:pStyle w:val="Style6"/>
        <w:rPr>
          <w:color w:val="000000"/>
        </w:rPr>
      </w:pPr>
      <w:r>
        <w:rPr>
          <w:color w:val="000000"/>
        </w:rPr>
        <w:t>Я стараюсь это как можно глубже осмыслить: за один прожитый день мое сердце становится моложе на 50 дней, через год сердце станет моложе на 50 лет. Через год мое сердце будет полностью соответствовать юному 17-20-летнему возрасту.</w:t>
      </w:r>
    </w:p>
    <w:p>
      <w:pPr>
        <w:pStyle w:val="Style6"/>
        <w:rPr>
          <w:color w:val="000000"/>
        </w:rPr>
      </w:pPr>
      <w:r>
        <w:rPr>
          <w:color w:val="000000"/>
        </w:rPr>
        <w:t>Я быстро возвращаюсь в пройденные этапы физического развития, здоровею-крепну. Через год мое сердце станет моложе на 50 лет. Через год мое сердце будет полностью соответствовать юному 17-20-летнему возрасту. Я быстро возвращаюсь в пройденные этапы физического развития, здоровею-крепну, становлюсь моложе. Быстро здоровеет-крепнет мое сердце. Через год мое сердце станет моложе на 50 лет и будет точно соответствовать юному 17-20-летнему возрасту.</w:t>
      </w:r>
    </w:p>
    <w:p>
      <w:pPr>
        <w:pStyle w:val="Style6"/>
        <w:rPr>
          <w:color w:val="000000"/>
        </w:rPr>
      </w:pPr>
      <w:r>
        <w:rPr>
          <w:color w:val="000000"/>
        </w:rPr>
        <w:t>Я все более ярко - все более ярко чувствую, как здоровеет-крепнет сердце. Я все более ярко - все более ярко чувствую, как сердце быстро возвращается в пройденные этапы физического развития, как резко усиливается сердце. Я все более ярко - все более ярко чувствую, как резко усиливается сердце, резко возрастает запасная сила сердца, резко возрастает запасная сила сердца. За один прожитый день прошлая жизнь моего сердца укорачивается на 50 дней, за один прожитый день будущая жизнь моего сердца удлиняется на 50 дней. Сердце быстро здоровеет-крепнет, становится моложе: рождается новорожденно-молодое - новорожденно-юное - Божественно здоровое сердце.</w:t>
      </w:r>
    </w:p>
    <w:p>
      <w:pPr>
        <w:pStyle w:val="Style6"/>
        <w:rPr>
          <w:color w:val="000000"/>
        </w:rPr>
      </w:pPr>
      <w:r>
        <w:rPr>
          <w:color w:val="000000"/>
        </w:rPr>
        <w:t>Резко усиливается сердце. Я все более ярко - все более ярко чувствую, как резко усиливается мое сердце. Я все более ярко - все более ярко чувствую, как резко усиливается мое сердце.</w:t>
      </w:r>
    </w:p>
    <w:p>
      <w:pPr>
        <w:pStyle w:val="Style6"/>
        <w:rPr>
          <w:color w:val="000000"/>
        </w:rPr>
      </w:pPr>
      <w:r>
        <w:rPr>
          <w:color w:val="000000"/>
        </w:rPr>
        <w:t>Я все более ярко - все более ярко чувствую себя все более энергичным - все более энергичным - все более неутомимым. Я все более ярко - все более ярко чувствую себя все более энергичным - все более энергичным - все более неутомимым.</w:t>
      </w:r>
    </w:p>
    <w:p>
      <w:pPr>
        <w:pStyle w:val="Style6"/>
        <w:rPr>
          <w:color w:val="000000"/>
        </w:rPr>
      </w:pPr>
      <w:r>
        <w:rPr>
          <w:color w:val="000000"/>
        </w:rPr>
        <w:t>Утром легкое быстрое веселое пробуждение. Утром при пробуждении колоссальная энергия жизни бьет ключом. Утром при пробуждении во мне колоссальная энергия жизни бьет ключом. Утром при пробуждении во мне колоссальная энергия жизни бьет ключом. Утром пробуждение легкое-легкое веселое быстрое. Веселым жизнерадостным человеком я вступаю в новый день своей жизни, который на 50 дней сделает меня моложе.</w:t>
      </w:r>
    </w:p>
    <w:p>
      <w:pPr>
        <w:pStyle w:val="Style6"/>
        <w:rPr>
          <w:color w:val="000000"/>
        </w:rPr>
      </w:pPr>
      <w:r>
        <w:rPr>
          <w:color w:val="000000"/>
        </w:rPr>
        <w:t>Я быстро здоровею-крепну - здоровею-крепну - становлюсь моложе. Я рождаюсь все более здоровым - все более энергичным - все более сильным.</w:t>
      </w:r>
    </w:p>
    <w:p>
      <w:pPr>
        <w:pStyle w:val="Style6"/>
        <w:rPr/>
      </w:pPr>
      <w:r>
        <w:rPr>
          <w:color w:val="000000"/>
        </w:rPr>
        <w:t>Время из даты моего рождения сквозь все мои мышцы движется в будущее в 50 раз быстрей реального времени. Все мои мышцы быстро усиливаются. Я все более ярко - все более ярко чувствую себя человеком физически все более сильным. Я все более ярко - все более ярко чувствую себя человеком физически все более сильным - все более сильным. Я все более ярко - все более ярко чувствую, как резко возрастает моя физическая сила. Я все более ярко - все более ярко чувствую потребность в тренировках. Я все более ярко - все более ярко чувствую потребность в тренировках. Развивающиеся, усиливающиеся мышцы требуют тренировки - требуют физических упражнений. Я все более ярко - все более ярко чувствую потребность в тренировках. Я все более ярко - все более ярко чувствую, как резко усиливается вся моя мускулатура. Я все более ярко - все более ярко чувствую себя человеком физически все более сильным - все более сильным. Я все более ярко - все более ярко чувствую, как резко возрастает моя физическая сила. Я все более ярко - все более ярко чувствую, как резко возрастает моя физическая сила.</w:t>
      </w:r>
    </w:p>
    <w:p>
      <w:pPr>
        <w:pStyle w:val="Style6"/>
        <w:rPr>
          <w:color w:val="000000"/>
        </w:rPr>
      </w:pPr>
      <w:r>
        <w:rPr>
          <w:color w:val="000000"/>
        </w:rPr>
        <w:t>Я все более ярко - все более ярко чувствую рождение во всем теле богатырской могучей несокрушимой силы. Я все более ярко - все более ярко чувствую: я рождаюсь богатырем несокрушимой физической силы. Я рождаюсь могучим богатырем несокрушимой физической силы.</w:t>
      </w:r>
    </w:p>
    <w:p>
      <w:pPr>
        <w:pStyle w:val="Style6"/>
        <w:rPr>
          <w:color w:val="000000"/>
        </w:rPr>
      </w:pPr>
      <w:r>
        <w:rPr>
          <w:color w:val="000000"/>
        </w:rPr>
        <w:t>Быстро здоровеет-крепнет сердце: рождается все более сильное - все более сильное - все более мощное сердце. Быстро укорачивается моя прошлая жизнь - быстро удлиняется моя будущая жизнь, я быстро возвращаюсь в пройденные этапы физического развития, я быстро здоровею-крепну - здоровею-крепну - становлюсь моложе.</w:t>
      </w:r>
    </w:p>
    <w:p>
      <w:pPr>
        <w:pStyle w:val="Style6"/>
        <w:rPr>
          <w:color w:val="000000"/>
        </w:rPr>
      </w:pPr>
      <w:r>
        <w:rPr>
          <w:color w:val="000000"/>
        </w:rPr>
        <w:t>Сам Господь Бог передвигает время из даты моего рождения сквозь все мои суставы в будущее в 50 раз быстрей реального времени. Все мои суставы быстро возвращаются в пройденные этапы развития. Все мои суставы быстро рождаются все более молодые - все более молодые - все более здоровые - все более здоровые - все более юные. Рождаются Божественно исправные суставы, быстро рождаются новорожденно-молодые - Божественно здоровые суставы.</w:t>
      </w:r>
    </w:p>
    <w:p>
      <w:pPr>
        <w:pStyle w:val="Style6"/>
        <w:rPr>
          <w:color w:val="000000"/>
        </w:rPr>
      </w:pPr>
      <w:r>
        <w:rPr>
          <w:color w:val="000000"/>
        </w:rPr>
        <w:t>Быстро рождаются новорожденно-юные - Божественно здоровые суставы: рождаются ровные тонкие красивые юные пальцы, быстро рождаются ровные тонкие красивые юные пальцы.</w:t>
      </w:r>
    </w:p>
    <w:p>
      <w:pPr>
        <w:pStyle w:val="Style6"/>
        <w:rPr>
          <w:color w:val="000000"/>
        </w:rPr>
      </w:pPr>
      <w:r>
        <w:rPr>
          <w:color w:val="000000"/>
        </w:rPr>
        <w:t>Быстро рождаются Божественно здоровые суставы, быстро рождаются Божественно здоровые суставы: все суставы быстро возвращаются в пройденные этапы развития, все суставы рождаются все более молодые - все более молодые - все более юные - все более исправные - Божественно исправные рождаются все мои суставы.</w:t>
      </w:r>
    </w:p>
    <w:p>
      <w:pPr>
        <w:pStyle w:val="Style6"/>
        <w:rPr>
          <w:color w:val="000000"/>
        </w:rPr>
      </w:pPr>
      <w:r>
        <w:rPr>
          <w:color w:val="000000"/>
        </w:rPr>
        <w:t>Рождается Божественная полная подвижность во всех моих суставах, рождается Божественная полная подвижность. Рождаются Божественно красивые юные тонкие ровные пальцы, рождаются Божественно красивые ровные тонкие юные пальцы. Все суставы пальцев рук рождаются Божественно исправные - новорожденно-исправные - Божественно исправные.</w:t>
      </w:r>
    </w:p>
    <w:p>
      <w:pPr>
        <w:pStyle w:val="Style6"/>
        <w:rPr>
          <w:color w:val="000000"/>
        </w:rPr>
      </w:pPr>
      <w:r>
        <w:rPr>
          <w:color w:val="000000"/>
        </w:rPr>
        <w:t>Все мое тело быстро становится моложе. Все тело рождается все более молодое - все более молодое - все более красивое. Вся голова быстро становится моложе: голова быстро возвращается в пройденные этапы развития. Рождается новорожденно-молодая - новорожденно-юная - первозданно красивая голова.</w:t>
      </w:r>
    </w:p>
    <w:p>
      <w:pPr>
        <w:pStyle w:val="Style6"/>
        <w:rPr>
          <w:color w:val="000000"/>
        </w:rPr>
      </w:pPr>
      <w:r>
        <w:rPr>
          <w:color w:val="000000"/>
        </w:rPr>
        <w:t>Рождаются Божественно яркие - Божественно яркие юные глаза. Быстро рождаются Божественно яркие - Божественно яркие глаза. Быстро рождаются Божественно яркие - Божественно яркие большие юные глаза. Быстро-быстро рождаются Божественно яркие - Божественно яркие юные глаза.</w:t>
      </w:r>
    </w:p>
    <w:p>
      <w:pPr>
        <w:pStyle w:val="Style6"/>
        <w:rPr>
          <w:color w:val="000000"/>
        </w:rPr>
      </w:pPr>
      <w:r>
        <w:rPr>
          <w:color w:val="000000"/>
        </w:rPr>
        <w:t>На голове рождаются все новые - все новые - все новые волосы. На всей большой первозданной площади волосистой части головы рождаются новорожденно-густые - Божественно густые - новорожденно-густые - предельно густые стеной стоящие красивые волосы. На голове рождаются все новые - все новые - все новые волосы. Быстро рождается колоссальное новорожденное число волос. На всей большой первозданной площади волосистой части головы быстро рождаются все новые - все новые - все новые волосы. Волосы на голове быстро становятся все гуще и гуще, на голове волосы быстро становятся все гуще и гуще, на голове волосы быстро становятся все гуще и гуще, на голове быстро рождаются все новые - все новые - все новые волосы. По бокам впереди над лбом рождаются новорожденно-густые - предельно густые стеной стоящие крепкие красивые волосы. На всей большой первозданной площади волосистой части головы рождаются одинаково густ ые новорожденно-густые-предельно густые - Божественно густые красивые волосы. На всей большой первозданной площади волосистой части головы рождаются предельно густые - Божественно густые красивые волосы.</w:t>
      </w:r>
    </w:p>
    <w:p>
      <w:pPr>
        <w:pStyle w:val="Style6"/>
        <w:rPr>
          <w:color w:val="000000"/>
        </w:rPr>
      </w:pPr>
      <w:r>
        <w:rPr>
          <w:color w:val="000000"/>
        </w:rPr>
        <w:t>Все тело головы - лица - горла - шеи рождается новорожденно-юное - первозданно красивое - Божественно красивое. Рождается Божественно прекрасное юное лицо, рождается Божественно прекрасное юное лицо, рождается Божественно прекрасное юное лицо. Все лицо наполняется ровным розовым цветом. Сочный ярко-красный цвет вливается в мои губы, сочный ярко-красный цвет вливается в мои губы. Рождаются Божественно яркие большие юные глаза, рождаются Божественно яркие большие юные глаза.</w:t>
      </w:r>
    </w:p>
    <w:p>
      <w:pPr>
        <w:pStyle w:val="Style6"/>
        <w:rPr>
          <w:color w:val="000000"/>
        </w:rPr>
      </w:pPr>
      <w:r>
        <w:rPr>
          <w:color w:val="000000"/>
        </w:rPr>
        <w:t>Все мои умственные и духовные способности быстро энергично развиваются: резко активизируется - резко усиливается мое мышление, резко усиливается память. Я все более ярко - все более ярко чувствую, как резко усиливается-активизируется припоминание. Я все более ярко - все более ярко чувствую постоянную полную готовность к припоминанию. Я все более ярко - все более ярко чувствую постоянную полную готовность к припоминанию. Я все более ярко - все более ярко чувствую постоянную полную готовность к припоминанию. Я все более ярко - все более ярко чувствую постоянную полную готовность к припоминанию. Резко активизируется - резко активизируется постоянная готовность к припоминанию, резко активизируется - резко активизируется - резко усиливается постоянная готовность, постоянная готовность к припоминанию. Все, что нужно в жизни вспомнить, я вспоминаю быстро-энергично-мгновенно - быстро-энергично-мгновенно припоминаю в се, что нужно в жизни вспомнить. Резко активизируется - резко усиливается постоянная готовность к припоминанию. Резко усиливается моя память. Рождается все более быстрое - все более энергичное запоминание. Рождается все более энергичное - все более прочное - все более прочное запоминание. Резко активизируется - резко усиливается моя память.</w:t>
      </w:r>
    </w:p>
    <w:p>
      <w:pPr>
        <w:pStyle w:val="Style6"/>
        <w:rPr>
          <w:color w:val="000000"/>
        </w:rPr>
      </w:pPr>
      <w:r>
        <w:rPr>
          <w:color w:val="000000"/>
        </w:rPr>
        <w:t>Резко активизируется творческое воображение: рождаются все более яркие - все более яркие - все более сильные представления. Зрительные образы рождаются все более яркие - все более сильные - все более устойчивые.</w:t>
      </w:r>
    </w:p>
    <w:p>
      <w:pPr>
        <w:pStyle w:val="Style6"/>
        <w:rPr>
          <w:color w:val="000000"/>
        </w:rPr>
      </w:pPr>
      <w:r>
        <w:rPr>
          <w:color w:val="000000"/>
        </w:rPr>
        <w:t>Я все более ярко - все более ярко чувствую себя растущим-развивающимся юношей. Я все более ярко - все более ярко чувствую себя растущим-развивающимся юношей.</w:t>
      </w:r>
    </w:p>
    <w:p>
      <w:pPr>
        <w:pStyle w:val="Style6"/>
        <w:rPr>
          <w:color w:val="000000"/>
        </w:rPr>
      </w:pPr>
      <w:r>
        <w:rPr>
          <w:color w:val="000000"/>
        </w:rPr>
        <w:t>Я все более ярко - все более ярко чувствую красивую стройную молодую юную фигуру. Я все более ярко - все более ярко чувствую свою молодую юную стройную фигуру.</w:t>
      </w:r>
    </w:p>
    <w:p>
      <w:pPr>
        <w:pStyle w:val="Style6"/>
        <w:rPr>
          <w:color w:val="000000"/>
        </w:rPr>
      </w:pPr>
      <w:r>
        <w:rPr>
          <w:color w:val="000000"/>
        </w:rPr>
        <w:t>Я все более ярко - все более ярко чувствую сильный-сильный резко впалый сильный молодой живот. Я все более ярко - все более ярко чувствую резко впалый сильный-сильный новорожденно-молодой - новорожденно-юный живот. Я все более - все более ярко чувствую свою новорожденно-юную тонкую красивую талию. Я все более ярко - все более ярко чувствую свою стройную юную легкую гибкую фигуру. Я все более ярко - все более ярко чувствую свою новорожденно-юную гибкость. Я все более ярко - все более ярко чувствую свою новорожденно-юную гибкость. Я все более ярко - все более ярко чувствую себя новорожденно-юным, новорожденно-юным растущим-развивающимся юношей.</w:t>
      </w:r>
    </w:p>
    <w:p>
      <w:pPr>
        <w:pStyle w:val="Style6"/>
        <w:rPr>
          <w:color w:val="000000"/>
        </w:rPr>
      </w:pPr>
      <w:r>
        <w:rPr>
          <w:color w:val="000000"/>
        </w:rPr>
        <w:t>Я все более ярко - все более ярко чувствую свежесть юности в своем лице. Я все более ярко - все более ярко чувствую свежесть юности во всем своем прекрасном юном теле. Я все более ярко - все более ярко чувствую свежесть юности во всем своем прекрасном юном теле. Я все более ярко - все более ярко чувствую свежесть юности во всем своем прекрасном юном теле. Я все более ярко - все более ярко чувствую свое новорожденно-юное прекрасное - новорожденно-юное крепкое упругое тело в области горла-груди. Я все более ярко - все более ярко чувствую свежесть юности во всем своем прекрасном юном теле. Я все более ярко - все более ярко чувствую: рождается новорожденно-юное прекрасное - Божественно прекрасное лицо, новорожденно-юное - Божественно прекрасное лицо.</w:t>
      </w:r>
    </w:p>
    <w:p>
      <w:pPr>
        <w:pStyle w:val="Style6"/>
        <w:rPr>
          <w:color w:val="000000"/>
        </w:rPr>
      </w:pPr>
      <w:r>
        <w:rPr>
          <w:color w:val="000000"/>
        </w:rPr>
        <w:t>Рождаются Божественно яркие большие юные лучезарные глаза. Рождаются Божественно яркие новорожденно-юные лучезарные глаза. Резко усиливается взгляд. Я все более ярко - все более ярко чувствую: резко усиливается взгляд. Ни один человек не может твердо смотреть в мои глаза: рождается взгляд такой силы, как луч солнца. Ни один человек не может твердо смотреть в мои глаза.</w:t>
      </w:r>
    </w:p>
    <w:p>
      <w:pPr>
        <w:pStyle w:val="Style6"/>
        <w:rPr>
          <w:color w:val="000000"/>
        </w:rPr>
      </w:pPr>
      <w:r>
        <w:rPr>
          <w:color w:val="000000"/>
        </w:rPr>
        <w:t>Я все более ярко - все более ярко чувствую, как резко возрастают - резко-быстро усиливаются - быстро развиваются мои Божественные духовные способности. Резко активизируется мое ясновидение, резко активизируется - резко усиливается мое ясновидение. Резко активизируется - резко усиливается мое ясновидение. Резко усиливается космическое сознание. Космическое сознание становится Божественно ярким, рождается Божественно яркое космическое сознание.</w:t>
      </w:r>
    </w:p>
    <w:p>
      <w:pPr>
        <w:pStyle w:val="Style6"/>
        <w:rPr>
          <w:color w:val="000000"/>
        </w:rPr>
      </w:pPr>
      <w:r>
        <w:rPr>
          <w:color w:val="000000"/>
        </w:rPr>
        <w:t>Рождаются Божественно яркие лучезарные большие юные глаза. Рождаются ярко-ярко светящиеся большие юные Божественно яркие глаза.</w:t>
      </w:r>
    </w:p>
    <w:p>
      <w:pPr>
        <w:pStyle w:val="Style6"/>
        <w:rPr>
          <w:color w:val="000000"/>
        </w:rPr>
      </w:pPr>
      <w:r>
        <w:rPr>
          <w:color w:val="000000"/>
        </w:rPr>
        <w:t>Я быстро здоровею-крепну - здоровею-крепну. Я все более ярко - все более ярко чувствую: зарождаются новые необычайно крепкие белоснежные зубы взамен утраченных. Я все более ярко - все более ярко чувствую: рождаются Божественно здоровые необычайно крепкие белоснежные зубы взамен утраченных.</w:t>
      </w:r>
    </w:p>
    <w:p>
      <w:pPr>
        <w:pStyle w:val="Style6"/>
        <w:rPr>
          <w:color w:val="000000"/>
        </w:rPr>
      </w:pPr>
      <w:r>
        <w:rPr>
          <w:color w:val="000000"/>
        </w:rPr>
        <w:t>Рождается колоссальное новорожденное число волос на голове. Я все более ярко - все более ярко чувствую: я рождаюсь новорожденно-юный - новорожденно-юный - растущий-развивающийся. Я все более ярко - все более ярко с Божьей помощью чувствую себя растущим-развивающимся.</w:t>
      </w:r>
    </w:p>
    <w:p>
      <w:pPr>
        <w:pStyle w:val="Style6"/>
        <w:rPr>
          <w:color w:val="000000"/>
        </w:rPr>
      </w:pPr>
      <w:r>
        <w:rPr>
          <w:color w:val="000000"/>
        </w:rPr>
        <w:t>Я все более ярко - все более ярко чувствую переданный мне по наследству высокий рост. Я все более ярко - се более ярко чувствую переданный мне по наследству высокий рост. Я все более ярко - все более ярко чувствую процесс роста, я все более ярко - все более ярко чувствую процесс роста.</w:t>
      </w:r>
    </w:p>
    <w:p>
      <w:pPr>
        <w:pStyle w:val="Style6"/>
        <w:rPr>
          <w:color w:val="000000"/>
        </w:rPr>
      </w:pPr>
      <w:r>
        <w:rPr>
          <w:color w:val="000000"/>
        </w:rPr>
        <w:t>Я быстро здоровею-крепну. Я быстро рождаюсь Божественно здоровый - Божественно энергичный - Божественно энергичный неутомимый. Я все более ярко - все более ярко чувствую себя физически все более сильным - все более сильным - все более энергичным. Резко активизируется - резко усиливается моя духовная жизнь. Я все более ярко - все более ярко чувствую, как резко возрастает моя духовная сила. Я все более ярко чувствую, как резко возрастает моя духовная сила. Рождаются новорожденно-юные - Божественно исправные - Божественно исправные механизмы воли. Рождаются новорожденно-юные - Божественно исправные механизмы воли.</w:t>
      </w:r>
    </w:p>
    <w:p>
      <w:pPr>
        <w:pStyle w:val="Style6"/>
        <w:rPr>
          <w:color w:val="000000"/>
        </w:rPr>
      </w:pPr>
      <w:r>
        <w:rPr>
          <w:color w:val="000000"/>
        </w:rPr>
        <w:t>Рождается всепобеждающая Божественная духовная сила, рождается всепобеждающая Божественная духовная сила. Я чувствую себя духовно все более сильным - все более сильным. Я все более ярко - все более ярко чувствую колоссальную силу материализации моих слов о себе. Все, что я говорю о себе, закономерно неизбежно с железной необходимостью материализуется по закону причины и следствия. Я все более ярко - все более ярко чувствую, как резко возрастает сила материализации моих слов о себе. Я все более ярко - все более ярко чувствую, как резко возрастает сила материализации моих слов о себе. Резко усиливается моя мысль. Я все более ярко - все более ярко чувствую, как резко усиливается моя мысль, как резко возрастает сила материализации моих слов о себе. Я все более ярко - все более ярко чувствую себя растущим-развивающимся новорожденно-юным.</w:t>
      </w:r>
    </w:p>
    <w:p>
      <w:pPr>
        <w:pStyle w:val="Style6"/>
        <w:rPr>
          <w:color w:val="000000"/>
        </w:rPr>
      </w:pPr>
      <w:r>
        <w:rPr>
          <w:color w:val="000000"/>
        </w:rPr>
        <w:t>Я все быстрей - все быстрей здоровею-крепну - здоровею-крепну - становлюсь моложе. Я быстро возвращаюсь в пройденные этапы развития. Резко активизируется - резко усиливается моя духовная мощь. Быстро развиваются мои умственные, духовные способности. Резко усиливается сердце. Я все более ярко - все более ярко чувствую, как резко возрастает запасная сила сердца. Я все более ярко - все более ярко чувствую, как резко возрастает запасная сила сердца, резко возрастает запасная мощность сердца, резко усиливается сердце. Я все более ярко - все более ярко чувствую, как здоровеет-крепнет - здоровеет-крепнет мое сердце. Я все более ярко - все более ярко чувствую: рождается новорожденно-молодое - Божественно здоровое - Божественно исправное новорожденно-молодое богатырское сердце. Я все более ярко - все более ярко чувствую, как рождается новорожденно-молодое - Божественно исправное богатырское сердце. Я в се более ярко - все более ярко чувствую, как рождается новорожденио-молодое богатырское сердце. Резко возрастает сила сердца. Я все более ярко - все более ярко чувствую, как резко возрастает сила сердца, как резко возрастает мощность сердца.</w:t>
      </w:r>
    </w:p>
    <w:p>
      <w:pPr>
        <w:pStyle w:val="Style6"/>
        <w:rPr>
          <w:color w:val="000000"/>
        </w:rPr>
      </w:pPr>
      <w:r>
        <w:rPr>
          <w:color w:val="000000"/>
        </w:rPr>
        <w:t>Рождается все более быстрая - все более быстрая походка. Рождаются все более быстрые - все более быстрые движения. Я рождаюсь все более быстрым - все более энергичным - все более быстрым. Я все более ярко - все более ярко чувствую, постоянным-непрерывным потоком в меня вливается колоссальная неиссякаемая энергия юности. Я все более ярко - все более ярко чувствую, как в меня вливается постоянным-непрерывным потоком колоссальная неиссякаемая энергия юности. Я рождаюсь новорожденно-юным Божественно энергичным Божественно энергичным неутомимым. Я все более ярко - все более ярко чувствую себя все более энергичным - все более быстрым - все более быстрым - все более энергичным. Рождается все более быстрая - все более быстрая - все более сильная походка. Рождается все более молодая - все более молодая - все более быстрая походка. Иду - птицей на крыльях лечу, иду - птицей на крыльях леч у: все мое молодое сильное тело легкое, как пушинка, ноги легкие, как пушиночки, шаг легкий - широкий, шаг легкий - широкий; иду - птицей на крыльях лечу, иду - птицей на крыльях лечу: ярко чувствую свою силу богатырскую, ярко чувствую свою удаль молодецкую, ярко чувствую свою удаль молодецкую. Рождается все более энергичная - все более сильная - все более быстрая походка. Рождается все более молодая - все более молодая - все более быстрая походка. Ноги легкие, как пушиночки, шаг легкий - широкий; иду - птицей на крыльях лечу, иду - птицей на крыльях лечу: ярко чувствую свою силу богатырскую, ярко чувствую свою удаль молодецкую.</w:t>
      </w:r>
    </w:p>
    <w:p>
      <w:pPr>
        <w:pStyle w:val="Style6"/>
        <w:rPr>
          <w:color w:val="000000"/>
        </w:rPr>
      </w:pPr>
      <w:r>
        <w:rPr>
          <w:color w:val="000000"/>
        </w:rPr>
        <w:t>Я рождаюсь все более здоровый - все более сильный - все более энергичный. Я рождаюсь все более молодой - все более молодой - все более юный. Я рождаюсь Божественно здоровый - Божественно цельный - новорожденно-юный - Божественно цельный - Божественно здоровый прекрасный юноша. Я все более ярко - все более ярко чувствую себя растущим-развивающимся, я все более ярко - все более ярко чувствую себя растущим-развивающимся.</w:t>
      </w:r>
    </w:p>
    <w:p>
      <w:pPr>
        <w:pStyle w:val="Style6"/>
        <w:rPr>
          <w:color w:val="000000"/>
        </w:rPr>
      </w:pPr>
      <w:r>
        <w:rPr>
          <w:color w:val="000000"/>
        </w:rPr>
        <w:t>Сам Господь Бог передвигает сквозь мое сердце время из даты моего рождения в будущее со скоростью в 50 раз быстрей реального времени. В 50 раз быстрей реального времени мое сердце возвращается в пройденные этапы развития. За один только прожитый день мое сердце становится моложе на 50 дней, через год мое сердце станет моложе на 50 лет. Я стараюсь это как можно глубже осмыслить: через год мое сердце станет моложе на 50 лет. Через год я сам весь насквозь стану моложе на 50 лет. Я быстро здоровею-крепну, становлюсь моложе. Мое сердце быстро возвращается в пройденные этапы развития: быстро здоровеет-крепнет сердце - быстро укорачивается прошлая жизнь моего сердца - быстро удлиняется будущая жизнь моего сердца, быстро возрастает запасная сила, запасная мощность сердца - быстро возрастает запасная сила сердца, быстро возрастает запасная мощность сердца. Я все более ярко - все более ярко чувствую: резко возрастает сила сердца - резко возра стает мощность сердца. Я все более ярко - все более ярко чувствую: рождается все более сильное - все более сильное - все более мощное молодое богатырское сердце. Рождается Божественно здоровое - Божественно здоровое богатырское молодое сердце. Рождается Божественно здоровое - Божественно здоровое богатырское молодое сердце. Рождается несокрушимо сильное - несокрушимо крепкое - Божественно здоровое богатырское молодое сердце.</w:t>
      </w:r>
    </w:p>
    <w:p>
      <w:pPr>
        <w:pStyle w:val="Style6"/>
        <w:rPr>
          <w:color w:val="000000"/>
        </w:rPr>
      </w:pPr>
      <w:r>
        <w:rPr>
          <w:color w:val="000000"/>
        </w:rPr>
        <w:t>Я все более ярко - все более ярко чувствую прибавление сил. Я все более ярко - все более ярко чувствую се6я все более здоровым - все более здоровым - Божественно здоровым. Я все более ярко - все более ярко чувствую себя все более здоровым - Божественно здоровым - новорожденно-молодым - Божественно здоровым. Я все более ярко - все 6олее ярко чувствую: я здоровею-крепну - здоровею-крепну - становлюсь моложе. Я все более ярко - все более ярко чувствую, как я быстро возвращаюсь в пройденные этапы физического развития. Я все более ярко - все более ярко чувствую, как я здоровею-крепну, здоровею-крепну - становлюсь моложе. Я все более ярко - все более ярко чувствую себя все более молодым - все более молодым - Божественно здоровым - Божественно здоровым растущим-развивающимся прекрасным юношей.</w:t>
      </w:r>
    </w:p>
    <w:p>
      <w:pPr>
        <w:pStyle w:val="Style6"/>
        <w:rPr/>
      </w:pPr>
      <w:r>
        <w:rPr>
          <w:color w:val="000000"/>
        </w:rPr>
        <w:t>Свежесть юности рождается в моем лице. Прелесть юности рождается в моем лице. Радостная свежесть юности рождается в моем лице, радостная свежесть юности рождается в моем лице.</w:t>
      </w:r>
    </w:p>
    <w:p>
      <w:pPr>
        <w:pStyle w:val="Style6"/>
        <w:rPr>
          <w:color w:val="000000"/>
        </w:rPr>
      </w:pPr>
      <w:r>
        <w:rPr>
          <w:color w:val="000000"/>
        </w:rPr>
        <w:t>Я все более ярко - все более ярко чувствую: рождаются Божественно яркие - Божественно яркие большие юные глаза. Рождается Божественно правильное - идеально правильное зрение. Я все более ярко - все более ярко чувствую: рождается Божественно сильное - Божественно сильное - Божественно острое юное зрение. Резко усиливается зрение, резко усиливается слух; резко усиливается зрение - резко усиливается слух. Быстро развиваются мои умственные и духовные способности.</w:t>
      </w:r>
    </w:p>
    <w:p>
      <w:pPr>
        <w:pStyle w:val="Style6"/>
        <w:rPr>
          <w:color w:val="000000"/>
        </w:rPr>
      </w:pPr>
      <w:r>
        <w:rPr>
          <w:color w:val="000000"/>
        </w:rPr>
        <w:t>Я весь насквозь быстро становлюсь моложе, быстро возвращаюсь в пройденные этапы физического развития. Быстро развиваются мои умственные и духовные способности. Быстро укорачивается моя прошлая жизнь - быстро удлиняется моя будущая жизнь. Я быстро возвращаюсь в пройденные этапы физического развития. Я все более ярко - все более ярко чувствую резко возрастает моя духовная мощь. Рождается всепобеждающая духовная сила. Во мне рождается новорожденно-молодая - новорожденно-юная веселая-игривая-шутливая душа. Во мне рождается новорожденно-молодая - новорожденно-юная веселая-игривая, веселая-игривая-шутливая душа. Во мне рождается новорожденно-молодая - новорожденно-юная веселая-игривая, веселая-игривая-шутливая душа. Я живу веселей - веселей жизнерадостней, веселый огонек все ярче светится в моих глазах, вся душа поет от счастья, от радости жизни, вся душа поет от счастья, от радости жизни.</w:t>
      </w:r>
    </w:p>
    <w:p>
      <w:pPr>
        <w:pStyle w:val="Style6"/>
        <w:jc w:val="center"/>
        <w:rPr>
          <w:b/>
          <w:b/>
          <w:bCs/>
          <w:color w:val="000000"/>
        </w:rPr>
      </w:pPr>
      <w:r>
        <w:rPr>
          <w:b/>
          <w:bCs/>
          <w:color w:val="000000"/>
        </w:rPr>
        <w:t>Божественное возвращение в пройденные этапы развития мужчины (оздоровление - омоложение)</w:t>
      </w:r>
    </w:p>
    <w:p>
      <w:pPr>
        <w:pStyle w:val="Style6"/>
        <w:rPr>
          <w:color w:val="000000"/>
        </w:rPr>
      </w:pPr>
      <w:r>
        <w:rPr>
          <w:color w:val="000000"/>
        </w:rPr>
        <w:t>Сам Господь Бог передвигает время из даты моего рождения сквозь меня в будущее со скоростью в 50 раз быстрей реального текущего времени. За один прожитый день на 50 дней укорачивается моя прошлая жизнь, на 5О дней удлиняется моя будущая жизнь. За один год я стану моложе на 50 лет, за один год моя будущая жизнь удлинится на 50 лет. Моя прошлая жизнь передвигается в будущее в 50 раз быстрей реального времени. Моя прошлая жизнь передвигается в будущее в 50 раз быстрей реального времени. Моя прошлая жизнь укорачивается в 50 раз быстрей реального времени. За один прожитый день моя прошлая жизнь укорачивается на 50 дней, соответственно на 50 дней удлиняется моя будущая жизнь. Я быстро возвращаюсь в продленные этапы физического развития. Сам Господь Бог передвигает время из даты моего рождения сквозь меня в будущее со скоростью в 50 раз быстрей реального времени. Я в 50 раз быстрей реального времени возвращаюсь в пройденные этапы физического развития. Я в 50 р аз быстрей реального времени здоровею-крепну, становлюсь моложе.</w:t>
      </w:r>
    </w:p>
    <w:p>
      <w:pPr>
        <w:pStyle w:val="Style6"/>
        <w:rPr>
          <w:color w:val="000000"/>
        </w:rPr>
      </w:pPr>
      <w:r>
        <w:rPr>
          <w:color w:val="000000"/>
        </w:rPr>
        <w:t>Через год я буду соответствовать 17-20-летнему возрасту. Через год я буду точно соответствовать 17-20-летнему возрасту. В 50 раз быстрей реального времени я возвращаюсь в пройденные этапы физического развития, здоровею-крепну - здоровею-крепну, становлюсь моложе. Я рождаюсь новорожденно-юный, растущий-развивающийся. Я рождаюсь новорожденно-юный - растущий-развивающийся прекрасный юноша. Я все более ярко - все более ярко с Божьей помощью чувствую себя новорожденно-юным, новорожденно-юным растущим-развивающимся прекрасным юношей. Я с Божьей активной энергичной помощью все более ярко - все более ярко чувствую свое новорожденно-юное прекрасное тело. С Божьей активной энергичной помощью я все более ярко - все более ярко помню-чувствую новорожденную юность.</w:t>
      </w:r>
    </w:p>
    <w:p>
      <w:pPr>
        <w:pStyle w:val="Style6"/>
        <w:rPr>
          <w:color w:val="000000"/>
        </w:rPr>
      </w:pPr>
      <w:r>
        <w:rPr>
          <w:color w:val="000000"/>
        </w:rPr>
        <w:t>Я все более ярко - все более ярко чувствую: колоссальная неиссякаемая энергия юности вливается в меня постоянным потоком. Я все более ярко - все более ярко чувствую во всем теле колоссальную неиссякаемую энергию юности. Я все более ярко - все более ярко чувствую во всем теле колоссальную неиссякаемую энергию юности.</w:t>
      </w:r>
    </w:p>
    <w:p>
      <w:pPr>
        <w:pStyle w:val="Style6"/>
        <w:rPr>
          <w:color w:val="000000"/>
        </w:rPr>
      </w:pPr>
      <w:r>
        <w:rPr>
          <w:color w:val="000000"/>
        </w:rPr>
        <w:t>Я все более ярко - все более ярко чувствую процесс роста - процесс развития. Я все более ярко - все более ярко чувствую: во всех костях рождаются зоны быстрого энергичного роста. Я все более ярко - все более ярко чувствую всем своим телом процесс роста. Я все более ярко - все более ярко чувствую всем своим телом процесс роста.</w:t>
      </w:r>
    </w:p>
    <w:p>
      <w:pPr>
        <w:pStyle w:val="Style6"/>
        <w:rPr>
          <w:color w:val="000000"/>
        </w:rPr>
      </w:pPr>
      <w:r>
        <w:rPr>
          <w:color w:val="000000"/>
        </w:rPr>
        <w:t>Сам Господь Бог вливает в меня постоянным потоком святую Божественную силу. Я все более ярко - все более ярко чувствую постоянный приток Божественной силы. Я все более ярко - все более ярко чувствую себя человеком физически все более сильным - все более сильным.</w:t>
      </w:r>
    </w:p>
    <w:p>
      <w:pPr>
        <w:pStyle w:val="Style6"/>
        <w:rPr/>
      </w:pPr>
      <w:r>
        <w:rPr>
          <w:color w:val="000000"/>
        </w:rPr>
        <w:t>Сам Господь Бог постоянным потоком вливает в меня святую Божественную энергию жизни. Я все более ярко - все более ярко чувствую себя человеком все более энергичным - все более энергичным. Я все более ярко - все более ярко чувствую себя человеком все более энергичным - все более энергичным - все более сильным. Я все более ярко - все более ярко чувствую: я быстро возвращаюсь в пройденные этапы физического развития, здоровею-крепну, становлюсь моложе.</w:t>
      </w:r>
    </w:p>
    <w:p>
      <w:pPr>
        <w:pStyle w:val="Style6"/>
        <w:rPr>
          <w:color w:val="000000"/>
        </w:rPr>
      </w:pPr>
      <w:r>
        <w:rPr>
          <w:color w:val="000000"/>
        </w:rPr>
        <w:t>Я весь наполняюсь Божественным несокрушимым здоровьем. Я все более ярко - все более ярко чувствую себя Божественно здоровым - Божественно здоровым - несокрушимо здоровым - абсолютно здоровым - идеально здоровым.</w:t>
      </w:r>
    </w:p>
    <w:p>
      <w:pPr>
        <w:pStyle w:val="Style6"/>
        <w:rPr>
          <w:color w:val="000000"/>
        </w:rPr>
      </w:pPr>
      <w:r>
        <w:rPr>
          <w:color w:val="000000"/>
        </w:rPr>
        <w:t>Я все более ярко - все более ярко чувствую процесс роста - процесс развития. С Божьей энергичной активной помощью я все более ярко - все более ярко чувствую, как я быстро возвращаюсь в пройденные этапы физического развития, как я здоровею-крепну, как резко возрастает моя физическая сила, как резко возрастает моя духовная мощь. Я все более ярко - все более ярко чувствую, как резко возрастает моя духовная мощь.</w:t>
      </w:r>
    </w:p>
    <w:p>
      <w:pPr>
        <w:pStyle w:val="Style6"/>
        <w:rPr>
          <w:color w:val="000000"/>
        </w:rPr>
      </w:pPr>
      <w:r>
        <w:rPr>
          <w:color w:val="000000"/>
        </w:rPr>
        <w:t>Время из даты моего рождения быстро движется сквозь меня в будущее. Сквозь все внутренние органы время из даты моего рождения быстро движется в будущее. Время из даты моего рождения сквозь мое сердце быстро движется в будущее. Быстро укорачивается прошлая жизнь моего сердца, быстро укорачивается прошлая жизнь моего сердца, быстро удлиняется будущая жизнь моего сердца. Мое сердце быстро возвращается в пройденные этапы физического развития. Рождается все более здоровое - все более здоровое - все более сильное - все более энергичное сердце. Быстро возрастает запасная сила сердца, быстро возрастает запасная мощность сердца, быстро-быстро возрастает запасная мощность сердца, быстро возрастает запасная сила сердца. Рождается все более сильное - все более сильное - все более мощное сердце. Я все более ярко - все более ярко чувствую, как резко возрастает запасная сила сердца. Я все более ярко - все более ярко чувствую, как резко в озрастает запасная мощность сердца. Я все более ярко - все более ярко помню-чувствую новорожденно-молодое - новорожденно-молодое Божественно мощное здоровое богатырское сердце. Рождается несокрушимо сильное - несокрушимо крепкое богатырское могучее молодое сердце. Я все более ярко - все более ярко чувствую: резко усиливается сердце. Я все более ярко - все более ярко чувствую: резко усиливается сердце. Рождается новорожденно-молодое - новорожденно-юное Божественно здоровое богатырски сильное мощное сердце.</w:t>
      </w:r>
    </w:p>
    <w:p>
      <w:pPr>
        <w:pStyle w:val="Style6"/>
        <w:rPr>
          <w:color w:val="000000"/>
        </w:rPr>
      </w:pPr>
      <w:r>
        <w:rPr>
          <w:color w:val="000000"/>
        </w:rPr>
        <w:t>Я все более ярко - все более ярко чувствую приток все новых - все новых сил, все новой - все новой энергии жизни. Резко ускоряется моя походка. Рождается все более быстрая - более быстрая походка, рождается новорожденно-юная легкая быстрая энергичная походка. Иду - птицей на крылья иду - птицей на крыльях лечу: ярко чувствую свою удаль молодецкую, ярко чувствую свою силу богатырскую.</w:t>
      </w:r>
    </w:p>
    <w:p>
      <w:pPr>
        <w:pStyle w:val="Style6"/>
        <w:rPr>
          <w:color w:val="000000"/>
        </w:rPr>
      </w:pPr>
      <w:r>
        <w:rPr>
          <w:color w:val="000000"/>
        </w:rPr>
        <w:t>Я все более ярко - все более ярко чувствую во всем теле прибавление силы. Я все более ярко - все более ярко чувствую резкое усиление всей моей мускулатуры. Я все более ярко - все более ярко чувствую, как резко возрастает моя физическая сила, резко усиливаются мышцы, резко усиливаются мышцы. Я рождаюсь человеком физически все более сильным - все более сильным. Во всем моем молодом здоровом теле рождается богатырская несокрушимая сила.</w:t>
      </w:r>
    </w:p>
    <w:p>
      <w:pPr>
        <w:pStyle w:val="Style6"/>
        <w:rPr>
          <w:color w:val="000000"/>
        </w:rPr>
      </w:pPr>
      <w:r>
        <w:rPr>
          <w:color w:val="000000"/>
        </w:rPr>
        <w:t>Сам Господь Бог передвигает время из даты моего рождения сквозь меня в будущее. Я быстро возвращаюсь в пройденные этапы развития. Во мне рождается новорожденно-молодая, новорожденно-юная веселая-веселая игривая душа, веселая игривая шутливая душа. Я становлюсь веселей, веселей-жизнерадостней, вся душа поет от счастья, от радости жизни.</w:t>
      </w:r>
    </w:p>
    <w:p>
      <w:pPr>
        <w:pStyle w:val="Style6"/>
        <w:rPr>
          <w:color w:val="000000"/>
        </w:rPr>
      </w:pPr>
      <w:r>
        <w:rPr>
          <w:color w:val="000000"/>
        </w:rPr>
        <w:t>Сам Господь Бог быстро передвигает время сквозь мою голову из даты моего рождения в будущее. Моя голова быстро возвращается в пройденные этапы физического развития. Резко активизируются - резко усиливаются мозговые механизмы, резко активизируются - резко усиливаются мозговые механизмы. Я все более ярко - все более ярко чувствую: рождаются новорожденно-юные Божественно исправные - Божественно исправные мозговые механизмы воли. Я все более ярко - все более ярко чувствую: рождаются новорожденно-юные Божественно исправные - Божественно сильные мозговые механизмы воли. Рождается новорожденно-юная всепобеждающая Божественная духовная сила. Рождается новорожденно-юная всепобеждающая Божественная духовная сила. Я все более ярко - все более ярко чувствую, как резко возрастает моя духовная мощь, резко возрастает моя духовная мощь. Я все более ярко - все более ярко чувствую: рождаются новорожденно-юные Божественно исправные  ;- идеально исправные мозговые механизмы воли.</w:t>
      </w:r>
    </w:p>
    <w:p>
      <w:pPr>
        <w:pStyle w:val="Style6"/>
        <w:rPr>
          <w:color w:val="000000"/>
        </w:rPr>
      </w:pPr>
      <w:r>
        <w:rPr>
          <w:color w:val="000000"/>
        </w:rPr>
        <w:t>Резко усиливается моя воля, резко усиливается моя воля, резко возрастает моя духовная мощь. Во мне рождается всепобеждающая Божественная сила духа. Во мне рождается всепобеждающая Божественная сила духа.</w:t>
      </w:r>
    </w:p>
    <w:p>
      <w:pPr>
        <w:pStyle w:val="Style6"/>
        <w:rPr>
          <w:color w:val="000000"/>
        </w:rPr>
      </w:pPr>
      <w:r>
        <w:rPr>
          <w:color w:val="000000"/>
        </w:rPr>
        <w:t>Быстро развиваются все мои умственные и духовные способности. Резко активизируется - резко активизируется - резко усиливается мое мышление. Резко активизируется - резко усиливается мое мышление. Рождается все более быстрое, все более проникновенное, все более глубокое мышление. Я все глубже - я все глубже проникаю в сущность явлений и предметов. Рождается все более быстрое - все более энергичное - все более глубокое мышление. Я рождаюсь все более быстро - все более быстро сообразительным человеком. Рождается быстрое, как молния, мышление.</w:t>
      </w:r>
    </w:p>
    <w:p>
      <w:pPr>
        <w:pStyle w:val="Style6"/>
        <w:rPr>
          <w:color w:val="000000"/>
        </w:rPr>
      </w:pPr>
      <w:r>
        <w:rPr>
          <w:color w:val="000000"/>
        </w:rPr>
        <w:t>Резко активизируется - резко усиливается моя память. Рождается новорожденно-юная энергичная быстрая память.</w:t>
      </w:r>
    </w:p>
    <w:p>
      <w:pPr>
        <w:pStyle w:val="Style6"/>
        <w:rPr>
          <w:color w:val="000000"/>
        </w:rPr>
      </w:pPr>
      <w:r>
        <w:rPr>
          <w:color w:val="000000"/>
        </w:rPr>
        <w:t>Рождается новорожденно-юное энергичное припоминание. В мозговые механизмы припоминания постоянным потоком сам Господь Бог вливает святую чистую Божественную силу. Все мозговые механизмы припоминания резко активизируются - резко усиливаются. Я постоянно-непрерывно поддерживаю все ее активную - все более энергичную готовность к припоминанию. Я постоянно поддерживаю все более активную - все более энергичную готовность к припоминанию. Все, что нужно в жизни вспомнить, я вспоминаю сразу - мгновенно - энергично. С каждым разом - с каждым днем активизируется-ускоряется припоминание. С каждым разом - с каждым днем я припоминаю быстрей-энергичней. Я постоянно поддерживаю полную готовность к припоминанию. Я постоянно поддерживаю все более энергичную - все более энергичную - все более активную готовность к припоминанию. Все мозговые механизмы припоминания резко активизируются - резко усиливаются. Все мозговые механизмы припоминания резко активизируются - резко усиливаются. Все мозговые механизмы припоминания резко активизируются - резко усиливаются. Рождается все более энергичное - все более быстрое припоминание. Я постоянно поддерживаю полную готовность, все более энергичную - все более энергичную - все более активную готовность к припоминанию. Рождается все более быстрое - все более быстрое - все более энергичное припоминание. Все, что нужно в жизни вспомнить, я вспоминаю быстро-мгновенно, как будто все, что нужно вспомнить, лежит у меня прямо перед открытыми глазами.</w:t>
      </w:r>
    </w:p>
    <w:p>
      <w:pPr>
        <w:pStyle w:val="Style6"/>
        <w:rPr>
          <w:color w:val="000000"/>
        </w:rPr>
      </w:pPr>
      <w:r>
        <w:rPr>
          <w:color w:val="000000"/>
        </w:rPr>
        <w:t>Резко активизируется - резко усиливается память, резко активизируется - резко усиливается запоминание. Все, что нужно запомнить, я запоминаю все более энергично - все более быстро - все более прочно - все более прочно.</w:t>
      </w:r>
    </w:p>
    <w:p>
      <w:pPr>
        <w:pStyle w:val="Style6"/>
        <w:rPr>
          <w:color w:val="000000"/>
        </w:rPr>
      </w:pPr>
      <w:r>
        <w:rPr>
          <w:color w:val="000000"/>
        </w:rPr>
        <w:t>Резко активизируется - резко усиливается память. Резко активизируется - резко усиливается зрительная память. Резко активизируется - резко усиливается слуховая память. Резко активизируется - резко усиливается смысловая память. Все виды резко активизируются - резко усиливаются.</w:t>
      </w:r>
    </w:p>
    <w:p>
      <w:pPr>
        <w:pStyle w:val="Style6"/>
        <w:rPr>
          <w:color w:val="000000"/>
        </w:rPr>
      </w:pPr>
      <w:r>
        <w:rPr>
          <w:color w:val="000000"/>
        </w:rPr>
        <w:t>Резко активизируется - резко усиливается припоминание.</w:t>
      </w:r>
    </w:p>
    <w:p>
      <w:pPr>
        <w:pStyle w:val="Style6"/>
        <w:rPr>
          <w:color w:val="000000"/>
        </w:rPr>
      </w:pPr>
      <w:r>
        <w:rPr>
          <w:color w:val="000000"/>
        </w:rPr>
        <w:t>Я постоянно сохраняю все более энергичную - все более активную готовность к припоминанию. Я постоянно сохраняю все более энергичную - все более активную - все более энергичную готовность к запоминанию. Все, что нужно запомнить, я запоминаю быстро-энергично.</w:t>
      </w:r>
    </w:p>
    <w:p>
      <w:pPr>
        <w:pStyle w:val="Style6"/>
        <w:rPr>
          <w:color w:val="000000"/>
        </w:rPr>
      </w:pPr>
      <w:r>
        <w:rPr>
          <w:color w:val="000000"/>
        </w:rPr>
        <w:t>Резко активизируется - резко усиливается память, резко активизируется - резко усиливается мышление, зрительные образы становятся все более энергичными - все более яркими. Резко усиливается моя мысль. Резко возрастает сила моей мысли.</w:t>
      </w:r>
    </w:p>
    <w:p>
      <w:pPr>
        <w:pStyle w:val="Style6"/>
        <w:rPr>
          <w:color w:val="000000"/>
        </w:rPr>
      </w:pPr>
      <w:r>
        <w:rPr>
          <w:color w:val="000000"/>
        </w:rPr>
        <w:t>Резко возрастает сила моей мысли - резко возрастает сила материализации моей мысли. Все, что я говорю о себе, обязательно неизбежно закономерно материализуется, исполняется. Все слова о себе закономерно материализуются, исполняются. Резко активизируется моя мысль, резко возрастает сила моей мысли. Резко возрастает сила материализации моей мысли. Все, что я говорю о себе, неизбежно, с железной необходимостью закономерно материализуется. Я прихожу в точное соответствие со своим настроем.</w:t>
      </w:r>
    </w:p>
    <w:p>
      <w:pPr>
        <w:pStyle w:val="Style6"/>
        <w:rPr>
          <w:color w:val="000000"/>
        </w:rPr>
      </w:pPr>
      <w:r>
        <w:rPr>
          <w:color w:val="000000"/>
        </w:rPr>
        <w:t>Быстро активизируется моя работа над собой. Резко возрастает эффективность моей работы над собой. Быстро возрастает яркость творческого воображения, быстро развивается способность к работе над собой. Я могу работать над собой целый день напролет, не зная усталости. Я могу работать над собой все более энергично, все более результативно, не зная усталости. Быстро развивается моя способность к работе над собой, резко возрастает моя работоспособность в области работы над собой. Резко возрастает моя работоспособность в области работы над собой, резко активизируется-усиливается мое творческое воображение. Я все более ярко - все более ярко чувствую себя новорожденно-юным, энергичным-сильным, новорожденно-юным богатырем могучего телосложения. Я все более энергично - все более ярко - все более ярко своим внут ренним зрением вижу себя новорожденно-юным растущим-развивающимся прекрасным юношей.</w:t>
      </w:r>
    </w:p>
    <w:p>
      <w:pPr>
        <w:pStyle w:val="Style6"/>
        <w:rPr>
          <w:color w:val="000000"/>
        </w:rPr>
      </w:pPr>
      <w:r>
        <w:rPr>
          <w:color w:val="000000"/>
        </w:rPr>
        <w:t>Я все более ярко - все более ярко чувствую, как я быстро возвращаюсь в пройденные этапы физического развития, здоровею-крепну, становлюсь моложе. Я все более ярко - все более ярко чувствую себя новорожденно-молодым, новорожденно-юным растущим-развивающимся гениальным юношей. Я все более ярко - все более ярко чувствую, как быстро молодеет моя голова. Рождаются все более яркие - все более яркие, Божественно яркие юные глаза. Рождаются все более яркие - все более яркие, рождаются Божественно яркие большие юные глаза. Рождаются большие выразительные Божественно яркие юные глаза. Рождаются все более ярко блестящие - все более ярко блестящие юные глаза. Рождаются все более ярко светящиеся Божественным светом глаза. Рождаются новорожденно-юные лучезарные Божественно яркие глаза. Резко активизируется зрение. Быстро - резко усиливается взгляд. Ни один человек не может твердо смотреть в мои глаза. Рождается взгляд такой луч солнца. Рождается взгляд такой силы, как луч солнца. Ни один человек не может твердо смотреть в мои глаза.</w:t>
      </w:r>
    </w:p>
    <w:p>
      <w:pPr>
        <w:pStyle w:val="Style6"/>
        <w:rPr>
          <w:color w:val="000000"/>
        </w:rPr>
      </w:pPr>
      <w:r>
        <w:rPr>
          <w:color w:val="000000"/>
        </w:rPr>
        <w:t>Рождаются большие выразительные яркие-яркие юные глаза. Рождаются Божественно яркие светящиеся Божественным светом лучезарные юные прекрасные глаза. Резко усиливается взгляд. Рождается все более энергичное - все более сильное зрение. Рождается все более молодое - все более молодое - все более юное - все более энергичное - все более сильное зрение. С каждым днем я вижу все лучше и лучше, с каждым днем обостряется-усиливается зрение.</w:t>
      </w:r>
    </w:p>
    <w:p>
      <w:pPr>
        <w:pStyle w:val="Style6"/>
        <w:rPr>
          <w:color w:val="000000"/>
        </w:rPr>
      </w:pPr>
      <w:r>
        <w:rPr>
          <w:color w:val="000000"/>
        </w:rPr>
        <w:t>Быстро активизируются - быстро усиливаются мозговые механизмы зрения. Рождаются новорожденно-юные идеально исправные Божественно сильные мозговые механизмы зрения. Рождаются новорожденно-юные идеально исправные Божественно сильные мозговые механизмы зрения. Рождается идеально исправное юное сильное зрение. С каждым днем я вижу все лучше и лучше. Резко обостряется-активизируется зрение. Резко активизируются - резко усиливаются мозговые механизмы зрения. Рождаются новорожденно-юные идеально исправные Божественно сильные мозговые механизмы зрения. Рождается идеально правильное - идеально правильное Божественно сильное юное зрение. Рождаются большие Божественно яркие юные глаза. Рождается взгляд такой силы, как луч солнца.</w:t>
      </w:r>
    </w:p>
    <w:p>
      <w:pPr>
        <w:pStyle w:val="Style6"/>
        <w:rPr>
          <w:color w:val="000000"/>
        </w:rPr>
      </w:pPr>
      <w:r>
        <w:rPr>
          <w:color w:val="000000"/>
        </w:rPr>
        <w:t>На голове рождаются Божественно густые - новорожденно-густые крепкие юные красивые волосы. На всей большой первозданной площади волосистой части головы рождаются все новые - все новые - все новые волосы. Волос на голове становится все больше и больше. На всей большой первозданной площади волосистой части головы рождаются Божественно густые - новорожденно-густые юные красивые крепкие волосы. Я все более ярко - все более ярко чувствую: на голове рождаются все новые - все новые - все новые волосы. Я все более ярко - все более ярко чувствую: на голове рождаются все новые - все новые - все новые волосы. Волосы на голове становятся все гуще и гуще, волосы на голове становятся все гуще и гуще, на голове рождаются новорожденно-густые - новорожденно-густые, Божественно-густые - Божественно густые крепкие волосы.</w:t>
      </w:r>
    </w:p>
    <w:p>
      <w:pPr>
        <w:pStyle w:val="Style6"/>
        <w:rPr>
          <w:color w:val="000000"/>
        </w:rPr>
      </w:pPr>
      <w:r>
        <w:rPr>
          <w:color w:val="000000"/>
        </w:rPr>
        <w:t>В мою голову вливается святая Божественная сила. Сам Господь Бог постоянным потоком вливает в меня Божественную животворящую новорожденную жизнь. Я быстро возвращаюсь в пройденные этапы физического развития, здоровею-крепну - становлюсь моложе. Я все более ярко - все более ярко чувствую себя новорожденно-молодым - новорожденно-юным, растущим-развивающимся гениальным юношей. Вся голова быстро становится моложе. Вся кожа головы, лица, горла, шеи рождается новорожденно-юная гладкая крепкая упругая красивая светло-розовая кожа. В области горла-груди рождается новорожденно-юная прекрасная кожа. На всем теле снова рождается новорожденно-юная гладкая крепкая упругая юная кожа. На руках рождается новорожденно-юная, на руках рождается новорожденно-юная крепкая упругая красивая бело-розовая юная кожа.</w:t>
      </w:r>
    </w:p>
    <w:p>
      <w:pPr>
        <w:pStyle w:val="Style6"/>
        <w:rPr>
          <w:color w:val="000000"/>
        </w:rPr>
      </w:pPr>
      <w:r>
        <w:rPr>
          <w:color w:val="000000"/>
        </w:rPr>
        <w:t>Все лицо рождается новорожденно-юное, все лицо наполняется ровным розовым цветом. Быстро краснеют мои губы. Я все более ярко - все более ярко чувствую свежесть юности в своем лице, я все более ярко - все более ярко чувствую прелесть юности в своем лице. Я все более ярко - все более ярко чувствую радостную свежесть юности в своем лице. Все лицо наполняется ровным розовым цветом, здоровый радостный румянец во все щеки разгорается все ярче - все ярче. Ярко-красный цвет вливается в мои губы, быстро краснеют - быстро краснеют мои губы. Мои губы рождаются как у ребенка ярко-красные, как маки. Рождается новорожденно-юное первозданно-красивое Божественно свежее прекрасное лицо. Рождается новорожденно-юное Божественно красивое - Божественно-прекрасное лицо. Я все более ярко - все более ярко чувствую себя новорожденно- юным. Я все более ярко - все более ярко чувствую себя растущим-развивающимся прекрасным юношей. Я все более яр ко - все более ярко чувствую себя растущим-развивающимся прекрасным юношей.</w:t>
      </w:r>
    </w:p>
    <w:p>
      <w:pPr>
        <w:pStyle w:val="Style6"/>
        <w:rPr>
          <w:color w:val="000000"/>
        </w:rPr>
      </w:pPr>
      <w:r>
        <w:rPr>
          <w:color w:val="000000"/>
        </w:rPr>
        <w:t>Я все более ярко - все более ярко чувствую: животворящая Божественная новорожденная жизнь по велению Бога вливается во все мои кости. Во всех костях рождаются зоны быстрого энергичного роста. Я все более ярко - все более ярко чувствую себя быстро растущим. Я все более ярко - все более ярко чувствую во всем теле колоссальную энергию быстрого роста. Я все более ярко - все более ярко чувствую себя новорожденно-юным быстро растущим. Я все более ярко - все более ярко чувствую себя быстро растущим прекрасным юношей. Я все более ярко - все более ярко чувствую высокий рост, переданный мне по наследству. Я все более ярко - все более ярко чувствую высокий рост, переданный мне по наследству. Я все более ярко - все более ярко чувствую свой будущий высокий рост. Я все более ярко - все более ярко чувствую: я приду в полное соответствие с высоким ростом, переданным мне по наследству. Я все более ярко - все более ярко чувст вую себя быстро растущим прекрасным юношей.</w:t>
      </w:r>
    </w:p>
    <w:p>
      <w:pPr>
        <w:pStyle w:val="Style6"/>
        <w:rPr>
          <w:color w:val="000000"/>
        </w:rPr>
      </w:pPr>
      <w:r>
        <w:rPr>
          <w:color w:val="000000"/>
        </w:rPr>
        <w:t>Сам Господь Бог вливает в меня постоянным потоком колоссальную энергию быстрого развития - быстрого созидания. Я все более ярко - все более ярко чувствую: сам Господь Бог постоянным потоком вливает в меня колоссальную неиссякаемую энергию быстрого развития - быстрого созидания. В меня вливается колоссальная Божественная творческая жизненная сила.</w:t>
      </w:r>
    </w:p>
    <w:p>
      <w:pPr>
        <w:pStyle w:val="Style6"/>
        <w:rPr>
          <w:color w:val="000000"/>
        </w:rPr>
      </w:pPr>
      <w:r>
        <w:rPr>
          <w:color w:val="000000"/>
        </w:rPr>
        <w:t>Идет быстрое развитие-совершенствование всего организма, идет быстрое развитие всех моих умственных и духовных способностей. Рождаются все новые - все новые духовные способности. Быстро активизируется-усиливается ясновидение. Я все более ярко - все более ярко вижу прошлое и будущее. Я все более ярко - все более ярко вижу прошлое и будущее на любом расстоянии. Я все более ярко - все более ярко чувствую: резко активизируется - резко усиливается космическое сознание. Я все более отчетливо - все более ярко вижу на расстоянии сквозь все предметы. Быстро развивается мое космическое сознание. Быстро рождаются все новые - все новые духовные способности. Рождается способность к преодолению силы земного притяжения. Рождается способность к левитации - к сводному полету, к полному преодолению силы земного притяжения. Быстро рождается способность передвигать предметы на расстоянии силой своей мысли, передвигать на любом расстоянии предметы независимо от их тяжести. Рождаются все новые - все новые духовные способности. Рождается способность вести беседу на любом языке. Рождается способность духовного проникновения в любой другой язык. Рождается способность вести беседу с людьми на любом языке. Быстро рождаются, развиваются все новые и новые духовные способности.</w:t>
      </w:r>
    </w:p>
    <w:p>
      <w:pPr>
        <w:pStyle w:val="Style6"/>
        <w:rPr>
          <w:color w:val="000000"/>
        </w:rPr>
      </w:pPr>
      <w:r>
        <w:rPr>
          <w:color w:val="000000"/>
        </w:rPr>
        <w:t>Резко активизируется - резко усиливается моя воля, резко возрастает моя духовная сила. Рождается всепобеждающая Божественная духовная сила. Рождается всепобеждающая Божественная духовная сила.</w:t>
      </w:r>
    </w:p>
    <w:p>
      <w:pPr>
        <w:pStyle w:val="Style6"/>
        <w:rPr>
          <w:color w:val="000000"/>
        </w:rPr>
      </w:pPr>
      <w:r>
        <w:rPr>
          <w:color w:val="000000"/>
        </w:rPr>
        <w:t>Я все более ярко - все более ярко чувствую процесс быстрого развития умственных способностей и духовных сил. Я все более ярко - все более ярко чувствую, как резко усиливается моя духовная мощь, резко возрастает моя духовная сила. Рождается колоссальная Божественная всепобеждающая сила духа.</w:t>
      </w:r>
    </w:p>
    <w:p>
      <w:pPr>
        <w:pStyle w:val="Style6"/>
        <w:rPr>
          <w:color w:val="000000"/>
        </w:rPr>
      </w:pPr>
      <w:r>
        <w:rPr>
          <w:color w:val="000000"/>
        </w:rPr>
        <w:t>Сам Господь Бог быстро: в 50 раз быстрей реального времени передвигает время сквозь меня из даты моего рождения в будущее. Я все более ярко - все более ярко чувствую, как быстро сокращается моя прошлая жизнь, я быстро становлюсь моложе, быстро возвращаюсь в пройденные этапы физического развития. Я все более ярко - все более ярко чувствую себя новорожденно-молодым, новорожденно-юным.</w:t>
      </w:r>
    </w:p>
    <w:p>
      <w:pPr>
        <w:pStyle w:val="Style6"/>
        <w:rPr>
          <w:color w:val="000000"/>
        </w:rPr>
      </w:pPr>
      <w:r>
        <w:rPr>
          <w:color w:val="000000"/>
        </w:rPr>
        <w:t>Я все более ярко - все более ярко чувствую быстрое удлинение моей будущей жизни. Я все более ярко - все более ярко вижу себя и через 100 лет и дальше новорожденно-юным, Божественно здоровым. Я все более ярко - все более ярко своим внутренним зрением вижу себя и через 1000 лет и дальше иоворожденно-юным Божественно здоровым.</w:t>
      </w:r>
    </w:p>
    <w:p>
      <w:pPr>
        <w:pStyle w:val="Style6"/>
        <w:rPr>
          <w:color w:val="000000"/>
        </w:rPr>
      </w:pPr>
      <w:r>
        <w:rPr>
          <w:color w:val="000000"/>
        </w:rPr>
        <w:t>Я все более ярко - все более ярко вижу в будущем безграничное Божественное духовное развитие - безграничное Божественное духовное развитие. Я быстро возвращаюсь в пройденные этапы физического развития, здоровею-крепну. Я все более ярко - все более ярко чувствую себя все более здоровым - все более крепко здоровым.</w:t>
      </w:r>
    </w:p>
    <w:p>
      <w:pPr>
        <w:pStyle w:val="Style6"/>
        <w:rPr>
          <w:color w:val="000000"/>
        </w:rPr>
      </w:pPr>
      <w:r>
        <w:rPr>
          <w:color w:val="000000"/>
        </w:rPr>
        <w:t>Я все более ярко - все более ярко чувствую резкое оздоровление - усиление всей моей нервной системы. Я все более ярко - все более ярко чувствую: во все мои нервы вливается новорожденно-юная Божественная крепость. В нервы плеч-рук вливается Божественная крепость, в нервы плеч-рук вливается Бо жественная крепость. В плечах-руках быстро здоровеют-крепнут - здоровеют-крепнут нервы. Резко усиливается вся моя нервная система, резко возрастает моя духовная мощь, здоровеют-крепнут нервы. Во всю мою нервную систему вливается святая Божественная сила. Резко усиливается вся моя нервная система, здоровеют-крепнут нервы. Рождаются Божественно здоровые крепкие молодые нервы. Рождается новорожденно-молодая - новорожденно-юная быстро совершенствующаяся-развивающаяся нервная система.</w:t>
      </w:r>
    </w:p>
    <w:p>
      <w:pPr>
        <w:pStyle w:val="Style6"/>
        <w:rPr>
          <w:color w:val="000000"/>
        </w:rPr>
      </w:pPr>
      <w:r>
        <w:rPr>
          <w:color w:val="000000"/>
        </w:rPr>
        <w:t>Во все мои суставы вливается святая Божественная сила. Во все мои кости - во все мои суставы вливается Божественная животворящая новорожденная жизнь. Сам Господь Бог во все мои кости - во все мои суставы вливает Божественную животворящую новорожденную жизнь. Все кости быстро становятся - кости рождаются новорожденно-молодые, новорожденно-юные, во всех костях рождаются зоны быстрого-энергичного роста. Все суставы приходят в полное соответствие с юным 17-20-летним возрастом.</w:t>
      </w:r>
    </w:p>
    <w:p>
      <w:pPr>
        <w:pStyle w:val="Style6"/>
        <w:rPr>
          <w:color w:val="000000"/>
        </w:rPr>
      </w:pPr>
      <w:r>
        <w:rPr>
          <w:color w:val="000000"/>
        </w:rPr>
        <w:t>Во все мои кости - во все мои суставы Господь Бог вливает серебристый, ярче солнца, святой оздоравливающий-исцеляющий Божественный свет. Все мои суставы быстро возвращаются в пройденные этапы физического развития. Все мои суставы быстро становятся моложе, возвращаются в пройденные этапы физического развития, рождаются Божественно здоровые - Божественно исправные - новорожденно-исправные юные суставы. Я стараюсь как можно более ярко - как можно более ярко чувствовать новорожденно-юные - Божественно исправные - Божественно-здоровые суставы.</w:t>
      </w:r>
    </w:p>
    <w:p>
      <w:pPr>
        <w:pStyle w:val="Style6"/>
        <w:rPr>
          <w:color w:val="000000"/>
        </w:rPr>
      </w:pPr>
      <w:r>
        <w:rPr>
          <w:color w:val="000000"/>
        </w:rPr>
        <w:t>Сам Господь Бог вливает в меня постоянным потоком, ярче солнца, святой серебристый исцеляющий-оздоравливающий Божественный свет. Я весь насквозь наполнен Божественным светом, все тело исполнено Божественным светом, я весь исполнен Божественным светом.</w:t>
      </w:r>
    </w:p>
    <w:p>
      <w:pPr>
        <w:pStyle w:val="Style6"/>
        <w:rPr>
          <w:color w:val="000000"/>
        </w:rPr>
      </w:pPr>
      <w:r>
        <w:rPr>
          <w:color w:val="000000"/>
        </w:rPr>
        <w:t>Я все более ярко - все более ярко чувствую себя растущим-растущим-развивающимся прекрасным юношей. Я все более ярко - все более ярко чувствую свежесть юности во всем своем теле. Я все более ярко - все более ярко чувствую свежесть юности в своем лице. Я все более ярко - все более ярко чувствую себя растущим-развивающимся прекрасным юношей. Сам Господь Бог постоянным потоком днем и ночью - круглосуточно вливает в меня колоссальной силы животворящую Божественную новорожденную жизнь.</w:t>
      </w:r>
    </w:p>
    <w:p>
      <w:pPr>
        <w:pStyle w:val="Style6"/>
        <w:rPr>
          <w:color w:val="000000"/>
        </w:rPr>
      </w:pPr>
      <w:r>
        <w:rPr>
          <w:color w:val="000000"/>
        </w:rPr>
        <w:t>Сам Господь Бог быстро передвигает сквозь меня время из даты моего рождения в будущее. Сам Господь Бог быстро возвращает меня в пройденные этапы физического развития. Все мои внутренние органы быстро возвращаются в пройденные этапы физического развития, рождаются все более здоровые - все более энергичные - все более сильные - все более молодые - все более юные.</w:t>
      </w:r>
    </w:p>
    <w:p>
      <w:pPr>
        <w:pStyle w:val="Style6"/>
        <w:rPr>
          <w:color w:val="000000"/>
        </w:rPr>
      </w:pPr>
      <w:r>
        <w:rPr>
          <w:color w:val="000000"/>
        </w:rPr>
        <w:t>Я весь наполняюсь колоссальной неиссякаемой энергией юности. Я все более ярко - все более ярко чувствую себя новорожденно-юным энергичным-быстрым - энергичным-быстрым. Рождаются энергичные быстрые движения. Рождаются новорожденно-юные энергичные быстрые движения, рождается энергичная-быстрая-легкая юная походка.</w:t>
      </w:r>
    </w:p>
    <w:p>
      <w:pPr>
        <w:pStyle w:val="Style6"/>
        <w:rPr>
          <w:color w:val="000000"/>
        </w:rPr>
      </w:pPr>
      <w:r>
        <w:rPr>
          <w:color w:val="000000"/>
        </w:rPr>
        <w:t>В меня вливается святая Божественная сила. Сам Господь Бог постоянным потоком вливает в меня вечно новую Божественную радость жизни. Я живу веселей-веселей-жизнерадостней. Я весь насквозь наполняюсь Божественной вечно новой радостью жизни. Радость-веселье вливаются в сердце, Божественная радость вливается в сердце. Рождается новорожденно-счастливое - новорожденно-счастливое смеющееся сердце, новорожденно-счастливое хохочущее сердце. Во мне рождается новорожденно-молодая - новорожденно-юная веселая-веселая игривая душа, игривая веселая счастливая душа. В дается новорожденно-молодая - новорожденно-юная веселая-веселая шутливая душа, веселая игривая шутливая душа. Веселый огонек все ярче светится в моих глазах, вся душа поет от счастья, от радости жизни. Я живу веселей-веселей-жизнерадостней, я живу веселей-веселеи-жизнерадостней, вся душа поет от счастья, от радости жизни.</w:t>
      </w:r>
    </w:p>
    <w:p>
      <w:pPr>
        <w:pStyle w:val="Style6"/>
        <w:rPr>
          <w:color w:val="000000"/>
        </w:rPr>
      </w:pPr>
      <w:r>
        <w:rPr>
          <w:color w:val="000000"/>
        </w:rPr>
        <w:t>Я все более ярко - все более ярко своим внутренним зрением вижу себя и через 100 лет и дальше новорожденно-юным развивающимся гениальным юношей. Я все более ярко - все более ярко вижу себя и через 1000 лет и дальше Божественно здоровым, быстро развивающимся новорожденно-юным. Это наполняет меня торжествующей радостью жизни, веселый огонек все ярче светится в моих глазах, вся душа поет от счастья, от радости жизни.</w:t>
      </w:r>
    </w:p>
    <w:p>
      <w:pPr>
        <w:pStyle w:val="Style6"/>
        <w:rPr>
          <w:color w:val="000000"/>
        </w:rPr>
      </w:pPr>
      <w:r>
        <w:rPr>
          <w:color w:val="000000"/>
        </w:rPr>
        <w:t>Вся насквозь голова переполнена, ярче солнца, святым серебристым Божественным светом. Вся насквозь голова постоянно ярко-ярко-светлая, моя голова всегда-всегда-постоянно вся насквозь ярко-светлая, в глазах всегда ярко-ярко светло, в глазах всегда ярко-ярко светло, я всегда-постоянно весь исполнен Божественным светом. Я всегда-постоянно весь насквозь исполнен Божественным светом.</w:t>
      </w:r>
    </w:p>
    <w:p>
      <w:pPr>
        <w:pStyle w:val="Style6"/>
        <w:rPr>
          <w:color w:val="000000"/>
        </w:rPr>
      </w:pPr>
      <w:r>
        <w:rPr>
          <w:color w:val="000000"/>
        </w:rPr>
        <w:t>Я живу веселей-веселей-жизнерадостней, я весь переполнен самым светлым, самым прекрасным праздником - праздником вечно юной Божественной жизни. Я живу веселей-веселей-жизнерадостней, я весь переполнен самым светлым, самым прекрасным праздником вечно юной прекрасной Божественной жизни.</w:t>
      </w:r>
    </w:p>
    <w:p>
      <w:pPr>
        <w:pStyle w:val="Style6"/>
        <w:jc w:val="center"/>
        <w:rPr>
          <w:b/>
          <w:b/>
          <w:bCs/>
          <w:color w:val="000000"/>
        </w:rPr>
      </w:pPr>
      <w:r>
        <w:rPr>
          <w:b/>
          <w:bCs/>
          <w:color w:val="000000"/>
        </w:rPr>
        <w:t>Божественное исцеление - омоложение сердца при патологических нарушениях внутреннего строения</w:t>
      </w:r>
    </w:p>
    <w:p>
      <w:pPr>
        <w:pStyle w:val="Style6"/>
        <w:rPr>
          <w:color w:val="000000"/>
        </w:rPr>
      </w:pPr>
      <w:r>
        <w:rPr>
          <w:color w:val="000000"/>
        </w:rPr>
        <w:t>Господь Бог постоянным-круглосуточным потоком вливает в меня колоссальной силы животворящую Божественную новорожденную юность. Я быстро возвращаюсь в пройденные этапы развития. Быстро укорачивается моя прошлая жизнь. Божественно минуя все пройденные промежуточные этапы развития, я сразу рождаюсь новорожденно-юный - Божественно здоровый - несокрушимо здоровый.</w:t>
      </w:r>
    </w:p>
    <w:p>
      <w:pPr>
        <w:pStyle w:val="Style6"/>
        <w:rPr>
          <w:color w:val="000000"/>
        </w:rPr>
      </w:pPr>
      <w:r>
        <w:rPr>
          <w:color w:val="000000"/>
        </w:rPr>
        <w:t>Господь Бог постоянным-круглосуточным потоком вливает во всю мою сердечно-сосудистую систему колоссальной силы животворящую исцеляющую омолаживающую Божественную новорожденную юность.</w:t>
      </w:r>
    </w:p>
    <w:p>
      <w:pPr>
        <w:pStyle w:val="Style6"/>
        <w:rPr>
          <w:color w:val="000000"/>
        </w:rPr>
      </w:pPr>
      <w:r>
        <w:rPr>
          <w:color w:val="000000"/>
        </w:rPr>
        <w:t>Вся сердечно-сосудистая система быстро возвращается в пройденные этапы развития, вся сердечно-сосудистая система рождается новорожденно-юная - Божественно здоровая - идеально здоровая. Рождается Божественно правильная - Божественно правильная работа всей сердечно-сосудистой системы.</w:t>
      </w:r>
    </w:p>
    <w:p>
      <w:pPr>
        <w:pStyle w:val="Style6"/>
        <w:rPr>
          <w:color w:val="000000"/>
        </w:rPr>
      </w:pPr>
      <w:r>
        <w:rPr>
          <w:color w:val="000000"/>
        </w:rPr>
        <w:t>Во всем теле рождается Божественно здоровое - быстрое юное кровообращение. Я весь живу полнокровной-полнокровной радостной-веселой юной жизнью. Все тело живет здоровой полнокровной жизнью.</w:t>
      </w:r>
    </w:p>
    <w:p>
      <w:pPr>
        <w:pStyle w:val="Style6"/>
        <w:rPr>
          <w:color w:val="000000"/>
        </w:rPr>
      </w:pPr>
      <w:r>
        <w:rPr>
          <w:color w:val="000000"/>
        </w:rPr>
        <w:t>Господь Бог постоянным потоком вливает в мое сердце колоссальной силы животворящую Божественную новорожденную юность. Божественно минуя все пройденные промежуточные этапы развития, сердце сразу рождается новорожденно-юное, новорожденно-юное - Божественно здоровое нетронутое жизнью.</w:t>
      </w:r>
    </w:p>
    <w:p>
      <w:pPr>
        <w:pStyle w:val="Style6"/>
        <w:rPr>
          <w:color w:val="000000"/>
        </w:rPr>
      </w:pPr>
      <w:r>
        <w:rPr>
          <w:color w:val="000000"/>
        </w:rPr>
        <w:t>Рождается сердце нормальной - Божественно правильной величины. Рождается новорожденно-юное сердце идеально правильной - Божественно правильной формы. Я стараюсь это как можно глубже осмыслить: быстро укорачивается прошлая жизнь моего сердца. Сердце быстро возвращается в пройденные этапы развития.</w:t>
      </w:r>
    </w:p>
    <w:p>
      <w:pPr>
        <w:pStyle w:val="Style6"/>
        <w:rPr>
          <w:color w:val="000000"/>
        </w:rPr>
      </w:pPr>
      <w:r>
        <w:rPr>
          <w:color w:val="000000"/>
        </w:rPr>
        <w:t>Божественно минуя все пройденные промежуточные этапы развития, сердце сразу рождается новорожденно-юное - Божественно здоровое - Божественно правильной - идеально правильной величины, Божественно правильной формы. Рождается новорожденно-юное - Божественно здоровое сердце. Рождается несокрушимо сильное - несокрушимо крепкое богатырское могучее нетронутое сердце.</w:t>
      </w:r>
    </w:p>
    <w:p>
      <w:pPr>
        <w:pStyle w:val="Style6"/>
        <w:rPr>
          <w:color w:val="000000"/>
        </w:rPr>
      </w:pPr>
      <w:r>
        <w:rPr>
          <w:color w:val="000000"/>
        </w:rPr>
        <w:t>Господь Бог постоянным потоком вливает в мое сердце колоссальной силы новорожденную юность. Рождается все более сильное - все более сильное - все более мощное сердце. Рождается сердце идеально правильного внутреннего строения. Рождается сердце идеально правильной - Божественно правильной внутренней структуры.</w:t>
      </w:r>
    </w:p>
    <w:p>
      <w:pPr>
        <w:pStyle w:val="Style6"/>
        <w:rPr>
          <w:color w:val="000000"/>
        </w:rPr>
      </w:pPr>
      <w:r>
        <w:rPr>
          <w:color w:val="000000"/>
        </w:rPr>
        <w:t>Рождается Божественно исправный, рождается Божественно здоровый клапанный аппарат сердца. Рождается идеально правильная работа всей проводящей системы сердца. Рождается Божественно здоровая проводящая система сердца. Рождается новорожденно-юная нетронутая Божественно здоровая проводящая система сердца.</w:t>
      </w:r>
    </w:p>
    <w:p>
      <w:pPr>
        <w:pStyle w:val="Style6"/>
        <w:rPr>
          <w:color w:val="000000"/>
        </w:rPr>
      </w:pPr>
      <w:r>
        <w:rPr>
          <w:color w:val="000000"/>
        </w:rPr>
        <w:t>Все кровеносные сосуды внутри сердца равномерно расширены по всей длине. Внутри сердца рождается новорожденно-юное - Божественно свободное кровообращение. Внутри самого сердца кровь течет веселым-радостным, веселым-радостным потоком. Полнокровной-полнокровной веселой жизнью живет мое юное сердце.</w:t>
      </w:r>
    </w:p>
    <w:p>
      <w:pPr>
        <w:pStyle w:val="Style6"/>
        <w:rPr>
          <w:color w:val="000000"/>
        </w:rPr>
      </w:pPr>
      <w:r>
        <w:rPr>
          <w:color w:val="000000"/>
        </w:rPr>
        <w:t>Кровь несет сердцу в избытке прекрасное полноценное питание. Все, что сердцу нужно для жизни, энергичной работы, постоянного омоложения - все кровь несет ему в избытке. В полном довольстве, в полном довольстве весело-радостно живет мое юное сердце.</w:t>
      </w:r>
    </w:p>
    <w:p>
      <w:pPr>
        <w:pStyle w:val="Style6"/>
        <w:rPr>
          <w:color w:val="000000"/>
        </w:rPr>
      </w:pPr>
      <w:r>
        <w:rPr>
          <w:color w:val="000000"/>
        </w:rPr>
        <w:t>Господь Бог постоянным потоком вливает в мое сердце колоссальной силы животворящую Божественную новорожденную жизнь. Вливается в сердце колоссальная новорожденная сила. Вливается в сердце колоссальная новорожденная сила.</w:t>
      </w:r>
    </w:p>
    <w:p>
      <w:pPr>
        <w:pStyle w:val="Style6"/>
        <w:rPr>
          <w:color w:val="000000"/>
        </w:rPr>
      </w:pPr>
      <w:r>
        <w:rPr>
          <w:color w:val="000000"/>
        </w:rPr>
        <w:t>Днем и ночью - круглосуточно резко усиливается сердце. Рождается все более сильное - все более сильное - все более мощное сердце. Резко возрастает запасная сила сердца. Резко возрастает запасная мощность сердца. При надобности сердце может работать с огромной мощностью. При надобности сердце может работать с огромной мощностью. Рождается Божественно сильное - богатырски сильное нетронутое сердце.</w:t>
      </w:r>
    </w:p>
    <w:p>
      <w:pPr>
        <w:pStyle w:val="Style6"/>
        <w:rPr>
          <w:color w:val="000000"/>
        </w:rPr>
      </w:pPr>
      <w:r>
        <w:rPr>
          <w:color w:val="000000"/>
        </w:rPr>
        <w:t>Господь Бог постоянным-круглосуточным потоком вливает в мое сердце колоссальной силы животворящую исцеляющую омолаживающую Божественную новорожденную жизнь. Божественно минуя все пройденные промежуточные этапы развития, сердце сразу рождается новорожденно-юное, новорожденно-юное - Божественно здоровое нетронутое жизнью.</w:t>
      </w:r>
    </w:p>
    <w:p>
      <w:pPr>
        <w:pStyle w:val="Style6"/>
        <w:rPr>
          <w:color w:val="000000"/>
        </w:rPr>
      </w:pPr>
      <w:r>
        <w:rPr>
          <w:color w:val="000000"/>
        </w:rPr>
        <w:t>Рождается сердце Божественно правильной - идеально правильной формы. Рождается сердце Божественно правильной - идеально правильной величины. Рождается идеально правильное - Божественно правильное внутреннее строение сердца. Рождается новорожденно-юное - Божественно здоровое юное сердце.</w:t>
      </w:r>
    </w:p>
    <w:p>
      <w:pPr>
        <w:pStyle w:val="Style6"/>
        <w:rPr>
          <w:color w:val="000000"/>
        </w:rPr>
      </w:pPr>
      <w:r>
        <w:rPr>
          <w:color w:val="000000"/>
        </w:rPr>
        <w:t>Все мышцы сердца рождаются новорожденно-юные сильные-звонкие, сильные-звонкие неутомимые. Рождаются новорожденно-юные все мышцы сердца. Рождается сердце сильное-звонкое.</w:t>
      </w:r>
    </w:p>
    <w:p>
      <w:pPr>
        <w:pStyle w:val="Style6"/>
        <w:rPr>
          <w:color w:val="000000"/>
        </w:rPr>
      </w:pPr>
      <w:r>
        <w:rPr>
          <w:color w:val="000000"/>
        </w:rPr>
        <w:t>Тоны сердца ясные-чистые нормальной высоты, нормальной громкости. Рождается новорожденно-юное сильное-звонкое, сильное-звонкое сердце. Тоны сердца ясные-чистые нормальной высоты, нормальной громкости. Рождается юное сильное-звонкое сердце - богатырски сильное неутомимое сердце. Несокрушимо сильное, несокрушимо крепкое богатырское могучее рождается сердце.</w:t>
      </w:r>
    </w:p>
    <w:p>
      <w:pPr>
        <w:pStyle w:val="Style6"/>
        <w:rPr>
          <w:color w:val="000000"/>
        </w:rPr>
      </w:pPr>
      <w:r>
        <w:rPr>
          <w:color w:val="000000"/>
        </w:rPr>
        <w:t>Рождается сердце Божественно правильной - идеально правильной формы. Рождается новорожденно-юное нетронутое сердце. Рождается новорожденно-юное сердце Божественно правильной - идеально правильной величины. Рождается сердце идеально правильного внутреннего строения. Рождается Божественно правильное внутреннее строение сердца.</w:t>
      </w:r>
    </w:p>
    <w:p>
      <w:pPr>
        <w:pStyle w:val="Style6"/>
        <w:rPr>
          <w:color w:val="000000"/>
        </w:rPr>
      </w:pPr>
      <w:r>
        <w:rPr>
          <w:color w:val="000000"/>
        </w:rPr>
        <w:t>Весь клапанный аппарат сердца рождается Божественно здоровый. Весь клапанный аппарат сердца рождается Божественно здоровый - идеально здоровый. Рождается идеально правильная - Божественно правильная работа всего клапанного аппарата сердца. Все клапаны сердца рождаются Божественно здоровые - идеально здоровые.</w:t>
      </w:r>
    </w:p>
    <w:p>
      <w:pPr>
        <w:pStyle w:val="Style6"/>
        <w:rPr>
          <w:color w:val="000000"/>
        </w:rPr>
      </w:pPr>
      <w:r>
        <w:rPr>
          <w:color w:val="000000"/>
        </w:rPr>
        <w:t>Вся проводящая система сердца рождается новорожденно-юная - Божественно здоровая. Рождается идеально правильная - Божественно правильная работа всей проводящей системы сердца. Рождается сердце Божественно правильной внутренней структуры.</w:t>
      </w:r>
    </w:p>
    <w:p>
      <w:pPr>
        <w:pStyle w:val="Style6"/>
        <w:rPr>
          <w:color w:val="000000"/>
        </w:rPr>
      </w:pPr>
      <w:r>
        <w:rPr>
          <w:color w:val="000000"/>
        </w:rPr>
        <w:t>Рождается Божественно исправное - Божественно здоровое кровообращение внутри самого сердца. Рождается новорожденно- юное - Божественно здоровое кровообращение внутри самого сердца. Как река весной в половодье, кровь течет внутри сердца широким - Божественно свободным веселым-радостным потоком. Внутри самого сердца Божественно свободное кровообращение. Внутри самого сердца просторно-просторно. Внутри самого сердца беспредельно просторно. Во всей обширной области сердца просторно-просторно. Во всей обширной области сердца беспредельно просторно.</w:t>
      </w:r>
    </w:p>
    <w:p>
      <w:pPr>
        <w:pStyle w:val="Style6"/>
        <w:rPr>
          <w:color w:val="000000"/>
        </w:rPr>
      </w:pPr>
      <w:r>
        <w:rPr>
          <w:color w:val="000000"/>
        </w:rPr>
        <w:t>Вся область сердца легкая-легкая, легкая-невесомая. Вся область сердца легкая-легкая, легкая-невесомая. На сердце всегда так легко-хорошо. На сердце всегда так легко-хорошо - безмятежно спокойно - абсолютно спокойно. А голова все более энергично - все более энергично - идеально правильно управляет жизнью сердца.</w:t>
      </w:r>
    </w:p>
    <w:p>
      <w:pPr>
        <w:pStyle w:val="Style6"/>
        <w:rPr>
          <w:color w:val="000000"/>
        </w:rPr>
      </w:pPr>
      <w:r>
        <w:rPr>
          <w:color w:val="000000"/>
        </w:rPr>
        <w:t>Господь Бог вливает в мозговые механизмы, управляющие жизнью сердца, колоссальную силу - Божественную силу. Мозговые механизмы, управляющие жизнью сердца, резко усиливаются. Мозговые механизмы, управляющие жизнью сердца, резко усиливаются.</w:t>
      </w:r>
    </w:p>
    <w:p>
      <w:pPr>
        <w:pStyle w:val="Style6"/>
        <w:rPr>
          <w:color w:val="000000"/>
        </w:rPr>
      </w:pPr>
      <w:r>
        <w:rPr>
          <w:color w:val="000000"/>
        </w:rPr>
        <w:t>Голова все более энергично - все более энергично - идеально правильно управляет жизнью сердца. Голова все более энергично - все более энергично омолаживает-омолаживает сердце.</w:t>
      </w:r>
    </w:p>
    <w:p>
      <w:pPr>
        <w:pStyle w:val="Style6"/>
        <w:rPr>
          <w:color w:val="000000"/>
        </w:rPr>
      </w:pPr>
      <w:r>
        <w:rPr>
          <w:color w:val="000000"/>
        </w:rPr>
        <w:t>Сердце рождается новорожденно-юное - Божественно здоровое нетронутое жизнью. Голова все более энергично - все более энергично не пропускает в сердце - не пропускает в сер каких вредных влияний, никаких волнений. Голова энергично - все более энергично не пропускает - не пропускает в сердце никаких вредных влияний, никаких волнений.</w:t>
      </w:r>
    </w:p>
    <w:p>
      <w:pPr>
        <w:pStyle w:val="Style6"/>
        <w:rPr>
          <w:color w:val="000000"/>
        </w:rPr>
      </w:pPr>
      <w:r>
        <w:rPr>
          <w:color w:val="000000"/>
        </w:rPr>
        <w:t>Под надежной несокрушимой защитой Божественно свободно живет мое сердце - Божественно свободно живет мое юное сердце.</w:t>
      </w:r>
    </w:p>
    <w:p>
      <w:pPr>
        <w:pStyle w:val="Style6"/>
        <w:rPr>
          <w:color w:val="000000"/>
        </w:rPr>
      </w:pPr>
      <w:r>
        <w:rPr>
          <w:color w:val="000000"/>
        </w:rPr>
        <w:t>Господь Бог постоянным потоком вливает во всю мою нервную систему колоссальную Божественную силу. Вся моя нервная система резко усиливается. Все мозговые механизмы, управляющие сердцем, резко усиливаются. Во все нервы вливается несокрушимая Божественная стальная крепость. Здоровеют-крепнут нервы.</w:t>
      </w:r>
    </w:p>
    <w:p>
      <w:pPr>
        <w:pStyle w:val="Style6"/>
        <w:rPr>
          <w:color w:val="000000"/>
        </w:rPr>
      </w:pPr>
      <w:r>
        <w:rPr>
          <w:color w:val="000000"/>
        </w:rPr>
        <w:t>Я рождаюсь человеком с крепкими стальными нервами. В нервы сердца вливается Божественная крепость. Во все нервы в области сердца вливается несокрушимая стальная Божественная крепость. Во всей области сердца здоровеют-крепнут нервы. Во всей области сердца рождаются крепкие-здоровые стальные нервы, крепкие-здоровые стальные нервы.</w:t>
      </w:r>
    </w:p>
    <w:p>
      <w:pPr>
        <w:pStyle w:val="Style6"/>
        <w:rPr>
          <w:color w:val="000000"/>
        </w:rPr>
      </w:pPr>
      <w:r>
        <w:rPr>
          <w:color w:val="000000"/>
        </w:rPr>
        <w:t>Господь Бог постоянным потоком вливает в мое сердце, ярче солнца, святой серебристый Божественный свет. Вся область сердца всегда-постоянно исполнена светом. Сердце всегда-постоянно исполнено светом - Божественным светом.</w:t>
      </w:r>
    </w:p>
    <w:p>
      <w:pPr>
        <w:pStyle w:val="Style6"/>
        <w:rPr>
          <w:color w:val="000000"/>
        </w:rPr>
      </w:pPr>
      <w:r>
        <w:rPr>
          <w:color w:val="000000"/>
        </w:rPr>
        <w:t>Господь Бог постоянным потоком вливает в мое сердце исцеляющий-омолаживающий святой серебристый Божественный свет. Здоровеет-крепнет сердце, здоровеет-крепнет сердце. Сердце всегда-постоянно исполнено светом - Божественным светом. Вся обширная область сердца вся насквозь ярко-светлая - наполнена Божественным светом. Вся обширная область сердца исполнена светом - Божественным светом. Вся область сердца легкая-легкая, легкая-невесомая. На сердце так легко, так светло, так светло-хорошо.</w:t>
      </w:r>
    </w:p>
    <w:p>
      <w:pPr>
        <w:pStyle w:val="Style6"/>
        <w:rPr>
          <w:color w:val="000000"/>
        </w:rPr>
      </w:pPr>
      <w:r>
        <w:rPr>
          <w:color w:val="000000"/>
        </w:rPr>
        <w:t>Господь Бог постоянным потоком вливает в мое сердце вечно новую Божественную радость. Господь Бог постоянным потоком вливает в мое сердце вечно новую Божественную радость. Радость-веселье вливаются в сердце. Радость-веселье вливаются в сердце. Рождается веселое-веселое смеющееся сердце, веселое-веселое хохочущее сердце. Рождается новорожденно-счастливое, новорожденно-счастливое смеющееся сердце. Рождается новорожденно-счастливое, новорожденно-счастливое смеющееся сердце. Рождается новорожденно-счастливое хохочущее сердце.</w:t>
      </w:r>
    </w:p>
    <w:p>
      <w:pPr>
        <w:pStyle w:val="Style6"/>
        <w:rPr>
          <w:color w:val="000000"/>
        </w:rPr>
      </w:pPr>
      <w:r>
        <w:rPr>
          <w:color w:val="000000"/>
        </w:rPr>
        <w:t>Радость-веселье, радость-веселье вливаются в сердце. Постоянным потоком радость-веселье вливаются в сердце. Постоянным потоком вливается в сердце вечно новая Божественная радость. Радость-веселье переполняют сердце. Рождается новорожденно-счастливое, новорожденно-счастливое смеющееся сердце, веселое-веселое смеющееся сердце, веселое-веселое хохочущее сердце, веселое-веселое хохочущее сердце, новорожденно-счастливое радостное-радостное радостное сердце, новорожденно-счастливое хохочущее сердце.</w:t>
      </w:r>
    </w:p>
    <w:p>
      <w:pPr>
        <w:pStyle w:val="Style6"/>
        <w:rPr>
          <w:color w:val="000000"/>
        </w:rPr>
      </w:pPr>
      <w:r>
        <w:rPr>
          <w:color w:val="000000"/>
        </w:rPr>
        <w:t>Я люблю свое сердце нежной-нежной великой Божественной любовью. Мое милое нежно любимое сердце, здоровей и крепни, здоровей и крепни, рождайся новорожденно-юным - Божественно здоровым - несокрушимо здоровым. Я люблю свое сердце нежной великой Божественной любовью. Я люблю свое сердце великой Божественной любовью.</w:t>
      </w:r>
    </w:p>
    <w:p>
      <w:pPr>
        <w:pStyle w:val="Style6"/>
        <w:rPr>
          <w:color w:val="000000"/>
        </w:rPr>
      </w:pPr>
      <w:r>
        <w:rPr>
          <w:color w:val="000000"/>
        </w:rPr>
        <w:t>В лучах моей великой Божественной любви сердце весело оживает, сердце весело оживает-оживает, здоровеет-крепнет, живет веселей-веселей жизнерадостней. Радость-веселье вливаются в сердце. Мое нежно любимое милое сердце, я люблю тебя великой Божественной любовью.</w:t>
      </w:r>
    </w:p>
    <w:p>
      <w:pPr>
        <w:pStyle w:val="Style6"/>
        <w:rPr>
          <w:color w:val="000000"/>
        </w:rPr>
      </w:pPr>
      <w:r>
        <w:rPr>
          <w:color w:val="000000"/>
        </w:rPr>
        <w:t>В лучах моей нежной Божественной любви здоровей и крепни, живи свободной-веселой, радостной-энергичной юной жизнью, живи Божественно радостно - Божественно радостно, здоровей и крепни, здоровей и крепни, мое милое нежно любимое сердце.</w:t>
      </w:r>
    </w:p>
    <w:p>
      <w:pPr>
        <w:pStyle w:val="Style6"/>
        <w:rPr>
          <w:color w:val="000000"/>
        </w:rPr>
      </w:pPr>
      <w:r>
        <w:rPr>
          <w:color w:val="000000"/>
        </w:rPr>
        <w:t>Сам Господь Бог передвигает время из даты моего рождения сквозь меня в будущее с огромной скоростью: в 50 раз быстрей реального текущего времени.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 Я сразу рождаюсь новорожденно-цельный, новорожденно-цельный - Божественно здоровый.</w:t>
      </w:r>
    </w:p>
    <w:p>
      <w:pPr>
        <w:pStyle w:val="Style6"/>
        <w:rPr>
          <w:color w:val="000000"/>
        </w:rPr>
      </w:pPr>
      <w:r>
        <w:rPr>
          <w:color w:val="000000"/>
        </w:rPr>
        <w:t>Рождается идеально правильное - Божественно правильное - новорожденно-юное внутреннее строение всех внутренних органов. Все внутренние органы рождаются новорожденно-юные - Божественно правильной - идеально правильной формы. Все внутренние органы рождаются Божественно правильной - идеально правильной величины. Рождается новорожденно-юная - Божественно энергичная - Божественно энергичная - идеально правильная работа всех внутренних органов.</w:t>
      </w:r>
    </w:p>
    <w:p>
      <w:pPr>
        <w:pStyle w:val="Style6"/>
        <w:rPr>
          <w:color w:val="000000"/>
        </w:rPr>
      </w:pPr>
      <w:r>
        <w:rPr>
          <w:color w:val="000000"/>
        </w:rPr>
        <w:t>Все внутренние органы идеально правильно энергично с молодецкой удалью выполняют в организме все свои функции. Я живу Божественно здоровой энергичной юной жизнью. Во всем теле колоссальная неиссякаемая энергия бьет ключом. Во всем теле колоссальная неиссякаемая энергия бьет ключом.</w:t>
      </w:r>
    </w:p>
    <w:p>
      <w:pPr>
        <w:pStyle w:val="Style6"/>
        <w:rPr>
          <w:color w:val="000000"/>
        </w:rPr>
      </w:pPr>
      <w:r>
        <w:rPr>
          <w:color w:val="000000"/>
        </w:rPr>
        <w:t>Все внутренние органы работают с огромной мощностью для оздоровления-омоложения сердца. Все внутренние органы работают с огромной мощностью. Из всех внутренних органов в сердце постоянным потоком вливается колоссальная сила жизни. Из утренних органов в мое сердце постоянным потоком вливается колоссальная сила жизни.</w:t>
      </w:r>
    </w:p>
    <w:p>
      <w:pPr>
        <w:pStyle w:val="Style6"/>
        <w:rPr/>
      </w:pPr>
      <w:r>
        <w:rPr>
          <w:color w:val="000000"/>
        </w:rPr>
        <w:t>Господь Бог постоянным потоком вливает в мое сердце колоссальную Божественную силу. Господь Бог постоянным потоком вливает в мое сердце колоссальную неиссякаемую энергию юности. Резко усиливается сердце. Рождается все более здоровое - все более сильное - все более мощное сердце.</w:t>
      </w:r>
    </w:p>
    <w:p>
      <w:pPr>
        <w:pStyle w:val="Style6"/>
        <w:rPr>
          <w:color w:val="000000"/>
        </w:rPr>
      </w:pPr>
      <w:r>
        <w:rPr>
          <w:color w:val="000000"/>
        </w:rPr>
        <w:t>Я рождаюсь физически все более сильным - все более энергичным. Я с яркостью молнии чувствую себя человеком все более энергичным - все более быстрым - все более энергичным - все более быстрым. Я с яркостью молнии чувствую себя человеком физически все более сильным. Богатырская сила рождается во всем моем юном богатырском теле.</w:t>
      </w:r>
    </w:p>
    <w:p>
      <w:pPr>
        <w:pStyle w:val="Style6"/>
        <w:rPr>
          <w:color w:val="000000"/>
        </w:rPr>
      </w:pPr>
      <w:r>
        <w:rPr>
          <w:color w:val="000000"/>
        </w:rPr>
        <w:t>Богатырская сила рождается во мне. Несокрушимая богатырская сила рождается во мне. Богатырская сила рождается в моих плечах - в моих руках. Во всем теле рождается богатырская могучая несокрушимая сила. Богатырская сила рождается в моих ногах. Рождаются богатырски сильные неутомимые быстрые ноги. Рождается юная легкая быстрая походка.</w:t>
      </w:r>
    </w:p>
    <w:p>
      <w:pPr>
        <w:pStyle w:val="Style6"/>
        <w:rPr>
          <w:color w:val="000000"/>
        </w:rPr>
      </w:pPr>
      <w:r>
        <w:rPr>
          <w:color w:val="000000"/>
        </w:rPr>
        <w:t>Иду - птицей на крыльях лечу: сердце ярко чувствует свою удаль молодецкую, сердце ярко чувствует свою силу богатырскую. Иду - птицей на крыльях лечу: ноги легкие, как пушиночки шаг легкий - широкий. Все мое сильное - богатырски сильное юное тело легкое, как пушинка. Голова легкая-легкая, легкая-невесомая. Иду - птицей на крыльях лечу: ярко чувствую свои богатырские силы, ярко чувствую свою удаль молодецкую ярко чувствую свою силу богатырскую.</w:t>
      </w:r>
    </w:p>
    <w:p>
      <w:pPr>
        <w:pStyle w:val="Style6"/>
        <w:rPr>
          <w:color w:val="000000"/>
        </w:rPr>
      </w:pPr>
      <w:r>
        <w:rPr>
          <w:color w:val="000000"/>
        </w:rPr>
        <w:t>С яркостью молнии чувствую: рождается новорожденно-юное - богатырски сильное - богатырски мощное юное сердце. С яркостью молнии чувствую: рождается новорожденно-юное - богатырски сильное - богатырски мощное нетронутое сердце.</w:t>
      </w:r>
    </w:p>
    <w:p>
      <w:pPr>
        <w:pStyle w:val="Style6"/>
        <w:rPr>
          <w:color w:val="000000"/>
        </w:rPr>
      </w:pPr>
      <w:r>
        <w:rPr>
          <w:color w:val="000000"/>
        </w:rPr>
        <w:t>Господь Бог постоянным потоком вливает в мое сердце колоссальную Божественную исцеляющую - совершенствующуюся-развивающуюся силу. Колоссальную творческую силу вливает Господь Бог в мое сердце. Колоссальную энергию созидания - быстрого развития - быстрого совершенствования Господь Бог постоянным потоком вливает в мое сердце.</w:t>
      </w:r>
    </w:p>
    <w:p>
      <w:pPr>
        <w:pStyle w:val="Style6"/>
        <w:rPr>
          <w:color w:val="000000"/>
        </w:rPr>
      </w:pPr>
      <w:r>
        <w:rPr>
          <w:color w:val="000000"/>
        </w:rPr>
        <w:t>Рождается вечно совершенствующееся - вечно развивающееся - вечно здоровеющее крепнущее сердце. Господь Бог постоянным потоком вливает в меня, ярче солнца, святой серебристый Божественный свет. Все тело исполнено светом - Божественным светом. Я всегда-постоянно весь насквозь исполнен Божественным светом.</w:t>
      </w:r>
    </w:p>
    <w:p>
      <w:pPr>
        <w:pStyle w:val="Style6"/>
        <w:rPr>
          <w:color w:val="000000"/>
        </w:rPr>
      </w:pPr>
      <w:r>
        <w:rPr>
          <w:color w:val="000000"/>
        </w:rPr>
        <w:t>Вся насквозь голова всегда ярко-светлая. В глазах всегда ярко-ярко светло. В глазах всегда ярко-ярко светло. Голова всегда легкая-легкая, легкая-невесомая. В глазах всегда ярко-ярко светло.</w:t>
      </w:r>
    </w:p>
    <w:p>
      <w:pPr>
        <w:pStyle w:val="Style6"/>
        <w:rPr>
          <w:color w:val="000000"/>
        </w:rPr>
      </w:pPr>
      <w:r>
        <w:rPr>
          <w:color w:val="000000"/>
        </w:rPr>
        <w:t>Господь Бог постоянным потоком вливает в мое сердце колоссальную неиссякаемую энергию юности. Я с яркостью молнии чувствую: рождается все более энергичное - все более энергичное - все более сильное сердце. Я с яркостью молнии чувствую себя человеком все более энергичным - все более быстрым - все более энергичным - все более быстрым.</w:t>
      </w:r>
    </w:p>
    <w:p>
      <w:pPr>
        <w:pStyle w:val="Style6"/>
        <w:rPr>
          <w:color w:val="000000"/>
        </w:rPr>
      </w:pPr>
      <w:r>
        <w:rPr>
          <w:color w:val="000000"/>
        </w:rPr>
        <w:t>Господь Бог вливает в меня колоссальную энергию быстрых-быстрых веселых движений. Я с яркостью молнии чувствую: я рождаюсь человеком все более энергичным - все более быстрым - все более энергичным - все более быстрым. Господь Бог постоянным потоком вливает в мое сердце колоссальную неиссякаемую Божественную силу.</w:t>
      </w:r>
    </w:p>
    <w:p>
      <w:pPr>
        <w:pStyle w:val="Style6"/>
        <w:rPr>
          <w:color w:val="000000"/>
        </w:rPr>
      </w:pPr>
      <w:r>
        <w:rPr>
          <w:color w:val="000000"/>
        </w:rPr>
        <w:t>Днем и ночью - круглосуточно резко усиливается сердце, резко усиливаются мышцы сердца. Рождается все более молодое - все более юное - все более юное - все более сильное сердце. Рождается все более сильное - все более сильное сердце.</w:t>
      </w:r>
    </w:p>
    <w:p>
      <w:pPr>
        <w:pStyle w:val="Style6"/>
        <w:rPr>
          <w:color w:val="000000"/>
        </w:rPr>
      </w:pPr>
      <w:r>
        <w:rPr>
          <w:color w:val="000000"/>
        </w:rPr>
        <w:t>Я с яркостью молнии чувствую: рождается сердце богатырской несокрушимой силы. Рождается новорожденно-юное сердце Божественной силы. Рождается несокрушимо сильное - несокрушимо крепкое богатырское могучее нетронутое сердце. Рождается богатырское могучее юное сердце, богатырски сильное нетронутое сердце.</w:t>
      </w:r>
    </w:p>
    <w:p>
      <w:pPr>
        <w:pStyle w:val="Style6"/>
        <w:rPr>
          <w:color w:val="000000"/>
        </w:rPr>
      </w:pPr>
      <w:r>
        <w:rPr>
          <w:color w:val="000000"/>
        </w:rPr>
        <w:t>Я постоянно чувствую прибавление сил, прибавление энергии. Во всем теле рождаются все новые - все новые могучие силы. Я рождаюсь богатырски сильным. Я рождаюсь богатырем могучего телосложения.</w:t>
      </w:r>
    </w:p>
    <w:p>
      <w:pPr>
        <w:pStyle w:val="Style6"/>
        <w:rPr>
          <w:color w:val="000000"/>
        </w:rPr>
      </w:pPr>
      <w:r>
        <w:rPr>
          <w:color w:val="000000"/>
        </w:rPr>
        <w:t>Под колоссальной энергией весь лишний жир быстро сгорает и исчезает. Рождается Божественно прекрасное - новорожденно-юное телосложение. Рождается новорожденно-юная прекрасная легкая-гибкая стройная фигурка. Рождается тонкая красивая юная талия. Рождается резко впалый тощий юный живот. Рождается красивая тонкая юная талия.</w:t>
      </w:r>
    </w:p>
    <w:p>
      <w:pPr>
        <w:pStyle w:val="Style6"/>
        <w:rPr>
          <w:color w:val="000000"/>
        </w:rPr>
      </w:pPr>
      <w:r>
        <w:rPr>
          <w:color w:val="000000"/>
        </w:rPr>
        <w:t>Рождается новорожденно-юное богатырское Божественно прекрасное телосложение. Я рождаюсь богатырем могучего телосложения. Я с яркостью молнии чувствую: рождается новорожденно-юное - Божественно здоровое - Божественно сильное - Божественно мощное сердце.</w:t>
      </w:r>
    </w:p>
    <w:p>
      <w:pPr>
        <w:pStyle w:val="Style6"/>
        <w:rPr>
          <w:color w:val="000000"/>
        </w:rPr>
      </w:pPr>
      <w:r>
        <w:rPr>
          <w:color w:val="000000"/>
        </w:rPr>
        <w:t>Рождается сердце Божественно правильной - идеально правильной величины. Рождается сердце идеально правильной - Божественно правильной формы. Рождается идеально правильное - Божественно правильное внутреннее строение сердца. Рождается Божественно здоровая - идеально правильная работа сердца. Рождается Божественно правильная - идеально правильная работа сердца.</w:t>
      </w:r>
    </w:p>
    <w:p>
      <w:pPr>
        <w:pStyle w:val="Style6"/>
        <w:rPr>
          <w:color w:val="000000"/>
        </w:rPr>
      </w:pPr>
      <w:r>
        <w:rPr>
          <w:color w:val="000000"/>
        </w:rPr>
        <w:t>С колоссальной устойчивостью головной-спинной мозг идеально правильно управляет жизнью сердца. С колосса остью сохраняет сердце идеально правильную - Божественно правильную работу. С колоссальной устойчивостью сохраняет сердце здоровый правильный ритмичный пульс: 72-72 удара в минуту.</w:t>
      </w:r>
    </w:p>
    <w:p>
      <w:pPr>
        <w:pStyle w:val="Style6"/>
        <w:rPr>
          <w:color w:val="000000"/>
        </w:rPr>
      </w:pPr>
      <w:r>
        <w:rPr>
          <w:color w:val="000000"/>
        </w:rPr>
        <w:t>Рождается ритмичное-ритмичное здоровое сердце. Все промежутки времени между ударами пульса одинаковые Все удары пульса одинаковой нормальной силы здорового юного богатырского сердца: я стараюсь это как можно глубже осмыслить. Рождается идеально правильная - Божественно правильная работа сердца. Рождается несокрушимо устойчивая - Божественно правильная работа сердца. Рождается здоровый правильный ритмичный пульс: 72-72 удара в минуту. Все промежутки времени между ударами пульса одинаковые. Все удары пульса одинаковой нормальной силы новорожденно-юного богатырского сердца.</w:t>
      </w:r>
    </w:p>
    <w:p>
      <w:pPr>
        <w:pStyle w:val="Style6"/>
        <w:rPr>
          <w:color w:val="000000"/>
        </w:rPr>
      </w:pPr>
      <w:r>
        <w:rPr>
          <w:color w:val="000000"/>
        </w:rPr>
        <w:t>Рождается ритмичное-ритмичное ритмичное сердце. С колоссальной собственной устойчивостью непоколебимо сохраняет сердце здоровый правильный ритмичный пульс: 72-72 удар минуту. С колоссальной устойчивостью непоколебимо сохраняет сердце здоровое нормальное артериальное давление крови: 120 на 80, 120 на 80. Я стараюсь это как можно глубже осмыслить. С колоссальной устойчивостью сохраняет сердце здоровое нормальное артериальное давление крови: 120 на 80, 120 на 80.</w:t>
      </w:r>
    </w:p>
    <w:p>
      <w:pPr>
        <w:pStyle w:val="Style6"/>
        <w:rPr>
          <w:color w:val="000000"/>
        </w:rPr>
      </w:pPr>
      <w:r>
        <w:rPr>
          <w:color w:val="000000"/>
        </w:rPr>
        <w:t>Сквозь все невзгоды жизни, сквозь все вредные влияния внешней социальной среды, сквозь все резкие изменения погоды, атмосферного давления сердце непоколебимо с колоссальной устойчивостью сохраняет здоровый правильный ритмичный пульс: 72 удара в минуту. С колоссальной устойчивостью непоколебимо сохраняет сердце нормальное здоровое артериальное давление крови: 120 на 80, 120 на 80.</w:t>
      </w:r>
    </w:p>
    <w:p>
      <w:pPr>
        <w:pStyle w:val="Style6"/>
        <w:rPr>
          <w:color w:val="000000"/>
        </w:rPr>
      </w:pPr>
      <w:r>
        <w:rPr>
          <w:color w:val="000000"/>
        </w:rPr>
        <w:t>Я рождаюсь человеком несокрушимо устойчивым в жизни. Наперекор всем вредным влияниям внешней социальной среды, сквозь все незаслуженные обиды и оскорбления, сквозь все подлости и предательства людей, сквозь все изменения погоды я с колоссальной устойчивостью сохраняю прекрасное самочувствие, веселое-веселое жизнерадостное настроение.</w:t>
      </w:r>
    </w:p>
    <w:p>
      <w:pPr>
        <w:pStyle w:val="Style6"/>
        <w:rPr>
          <w:color w:val="000000"/>
        </w:rPr>
      </w:pPr>
      <w:r>
        <w:rPr>
          <w:color w:val="000000"/>
        </w:rPr>
        <w:t>Наперекор всем трудностям вся душа поет от счастья, от радости жизни. Наперекор всем вредным влияниям я непоколебимо сохраняю прекрасное самочувствие, веселое настроение. Вся душа переполнена самым светлым, самым прекрасным праздником юности. Я живу Божественно свободно - наперекор всем трудностям - всем невзгодам в жизни я живу Божественно свободно, я живу Божественно здоровой полнокровной радостной веселой жизнью.</w:t>
      </w:r>
    </w:p>
    <w:p>
      <w:pPr>
        <w:pStyle w:val="Style6"/>
        <w:rPr>
          <w:color w:val="000000"/>
        </w:rPr>
      </w:pPr>
      <w:r>
        <w:rPr>
          <w:color w:val="000000"/>
        </w:rPr>
        <w:t>Вся душа поет от счастья, от радости жизни. Во всем теле колоссальная энергия бьет ключом. Все внутренние органы живут энергично- весело, энергично-радостно. Вся душа поет от счастья, от радости жизни. Веселый огонек все ярче светится в моих глазах. Веселый огонек все ярче светится в моих глазах. Рождаются большие яркие-яркие юные глаза. Рождаются большие яркие-яркие юные глаза.</w:t>
      </w:r>
    </w:p>
    <w:p>
      <w:pPr>
        <w:pStyle w:val="Style6"/>
        <w:rPr>
          <w:color w:val="000000"/>
        </w:rPr>
      </w:pPr>
      <w:r>
        <w:rPr>
          <w:color w:val="000000"/>
        </w:rPr>
        <w:t>Рождается новорожденно-юное - Божественно прекрасное лицо. Свежесть юности рождается в моем лице. Прелесть юности, прелесть юности рождается в моем лице. Все тело рождается новорожденно-юное - Божественно прекрасное. Я с яркостью молнии чувствую я рождаюсь новорожденно-юный 17-20-летний - Божественно здоровый - несокрушимо здоровый.</w:t>
      </w:r>
    </w:p>
    <w:p>
      <w:pPr>
        <w:pStyle w:val="Style6"/>
        <w:rPr>
          <w:color w:val="000000"/>
        </w:rPr>
      </w:pPr>
      <w:r>
        <w:rPr>
          <w:color w:val="000000"/>
        </w:rPr>
        <w:t>Рождается новорожденно-юное, новорожденно-юное - Божественно здоровое - несокрушимо здоровое богатырское сердце. Рождается новорожденно-юное - богатырски сильное - богатырски мощное нетронутое сердце.</w:t>
      </w:r>
    </w:p>
    <w:p>
      <w:pPr>
        <w:pStyle w:val="Style6"/>
        <w:rPr>
          <w:color w:val="000000"/>
        </w:rPr>
      </w:pPr>
      <w:r>
        <w:rPr>
          <w:color w:val="000000"/>
        </w:rPr>
        <w:t>Во всем теле колоссальная энергия бьет ключом. Вся душа поет от счастья, от радости жизни. Я живу веселей-веселей жизнерадостней. Рождается веселое-веселое, радостное-радостное-радостное сердце.</w:t>
      </w:r>
    </w:p>
    <w:p>
      <w:pPr>
        <w:pStyle w:val="Style6"/>
        <w:rPr>
          <w:color w:val="000000"/>
        </w:rPr>
      </w:pPr>
      <w:r>
        <w:rPr>
          <w:color w:val="000000"/>
        </w:rPr>
        <w:t>Своим внутренним зрением я с яркостью молнии вижу свое сердце и через 10 лет, и дальше новорожденно-юным - Божественно здоровым нетронутым жизнью. Своим внутренним зрением я с яркостью молнии вижу себя и через 100 лет, и дальше, к через 1000 лет, и дальше новорожденно-юным - вечно юным - Божественно здоровым - несокрушимо здоровым богатырем могучего телосложения. И это наполняет меня торжествующей радостью жизни.</w:t>
      </w:r>
    </w:p>
    <w:p>
      <w:pPr>
        <w:pStyle w:val="Style6"/>
        <w:rPr>
          <w:color w:val="000000"/>
        </w:rPr>
      </w:pPr>
      <w:r>
        <w:rPr>
          <w:color w:val="000000"/>
        </w:rPr>
        <w:t>Несокрушимо крепкое здоровье светится в моих глазах. Торжествующая сила жизни светится в моих глазах. Во всем теле колоссальная энергия бьет ключом.</w:t>
      </w:r>
    </w:p>
    <w:p>
      <w:pPr>
        <w:pStyle w:val="Style6"/>
        <w:rPr>
          <w:color w:val="000000"/>
        </w:rPr>
      </w:pPr>
      <w:r>
        <w:rPr>
          <w:color w:val="000000"/>
        </w:rPr>
        <w:t>Во всем теле Божественно свободное - Божественно свободное - быстрое-веселое кровообращение. Все тело живет полнокровной-радостной веселой жизнью.</w:t>
      </w:r>
    </w:p>
    <w:p>
      <w:pPr>
        <w:pStyle w:val="Style6"/>
        <w:rPr>
          <w:color w:val="000000"/>
        </w:rPr>
      </w:pPr>
      <w:r>
        <w:rPr>
          <w:color w:val="000000"/>
        </w:rPr>
        <w:t>А кровь несет моему сердцу в избытке прекрасное полноценное питание. В полном довольстве всегда живет мое сердце. В полном довольстве, в полном довольстве всегда-постоянно живет мое сердце. Божественно свободно - Божественно свободно живет мое сердце.</w:t>
      </w:r>
    </w:p>
    <w:p>
      <w:pPr>
        <w:pStyle w:val="Style6"/>
        <w:rPr>
          <w:color w:val="000000"/>
        </w:rPr>
      </w:pPr>
      <w:r>
        <w:rPr>
          <w:color w:val="000000"/>
        </w:rPr>
        <w:t>Наперекор всем трудностям жизни я живу Божественно свободно - Божественно свободно живу здоровой полнокровной радостной-веселой жизнью. Вся душа поет от счастья, от радости жизни. Я с яркостью молнии чувствую себя постоянно-непрерывно развивающимся.</w:t>
      </w:r>
    </w:p>
    <w:p>
      <w:pPr>
        <w:pStyle w:val="Style6"/>
        <w:rPr>
          <w:color w:val="000000"/>
        </w:rPr>
      </w:pPr>
      <w:r>
        <w:rPr>
          <w:color w:val="000000"/>
        </w:rPr>
        <w:t>Господь Бог постоянным потоком вливает в меня колоссальную Божественную творческую энергию, творческую силу. Я с яркостью молнии чувствую себя вечно совершенствующимся - вечно развивающимся - новорожденно-юным - Божественно прекрасным - несокрушимо здоровым. Я с яркостью молнии чувствую себя Божественно прекрасным - несокрушимо здоровым 17-20-летним юношей.</w:t>
      </w:r>
    </w:p>
    <w:p>
      <w:pPr>
        <w:pStyle w:val="Style6"/>
        <w:rPr>
          <w:color w:val="000000"/>
        </w:rPr>
      </w:pPr>
      <w:r>
        <w:rPr>
          <w:color w:val="000000"/>
        </w:rPr>
        <w:t>Я здоровею-крепну. Божественно минуя все пройденные промежуточные этапы развития, я сразу рождаюсь новорожденно-юный. Я с яркостью молнии чувствую себя новорожденно-юным 17-20-летним вечно развивающимся несокрушимо богатырем могучего телосложения.</w:t>
      </w:r>
    </w:p>
    <w:p>
      <w:pPr>
        <w:pStyle w:val="Style6"/>
        <w:jc w:val="center"/>
        <w:rPr>
          <w:b/>
          <w:b/>
          <w:bCs/>
          <w:color w:val="000000"/>
        </w:rPr>
      </w:pPr>
      <w:r>
        <w:rPr>
          <w:b/>
          <w:bCs/>
          <w:color w:val="000000"/>
        </w:rPr>
        <w:t>Божественное исцеление - омоложение органов области горла при патологических изменениях внутреннего строения</w:t>
      </w:r>
    </w:p>
    <w:p>
      <w:pPr>
        <w:pStyle w:val="Style6"/>
        <w:rPr>
          <w:color w:val="000000"/>
        </w:rPr>
      </w:pPr>
      <w:r>
        <w:rPr>
          <w:color w:val="000000"/>
        </w:rPr>
        <w:t>Огромной-колоссальной силы животворящая Божественная новорожденная жизнь вливается в меня постоянным-круглосуточным потоком. Сам Господь Бог вливает в меня постоянным потоком колоссальной силы животворящую Божественную новорожденную жизнь.</w:t>
      </w:r>
    </w:p>
    <w:p>
      <w:pPr>
        <w:pStyle w:val="Style6"/>
        <w:rPr>
          <w:color w:val="000000"/>
        </w:rPr>
      </w:pPr>
      <w:r>
        <w:rPr>
          <w:color w:val="000000"/>
        </w:rPr>
        <w:t>Я быстро здоровею-крепну, становлюсь моложе.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 нетронутый жизнью. Я сразу рождаюсь новорожденно-юный - первозданно-здоровый - Божественно здоровый нетронутый жизнью. Я быстро здоровею-крепну, становлюсь моложе.</w:t>
      </w:r>
    </w:p>
    <w:p>
      <w:pPr>
        <w:pStyle w:val="Style6"/>
        <w:rPr>
          <w:color w:val="000000"/>
        </w:rPr>
      </w:pPr>
      <w:r>
        <w:rPr>
          <w:color w:val="000000"/>
        </w:rPr>
        <w:t>Господь Бог постоянным потоком вливает в меня колоссальную святую Божественную силу. Господь Бог постоянным потоком вливает в меня колоссальную новорожденную энергию вновь родившейся жизни. Колоссальную энергию Господь Бог вливает в меня постоянным потоком.</w:t>
      </w:r>
    </w:p>
    <w:p>
      <w:pPr>
        <w:pStyle w:val="Style6"/>
        <w:rPr>
          <w:color w:val="000000"/>
        </w:rPr>
      </w:pPr>
      <w:r>
        <w:rPr>
          <w:color w:val="000000"/>
        </w:rPr>
        <w:t>Господь Бог постоянным потоком вливает во все внутренне органы области горла колоссальной силы животворящую Божественную новорожденную жизнь. Вся область горла - все внутренние органы области горла быстро возвращаются в пройденные этапы развития. Божественно минуя все пройденные промежуточные этапы развития, все внутренние органы области горла сразу рождаются новорожденно-юные - Божественно энергичные - Божественно сильные.</w:t>
      </w:r>
    </w:p>
    <w:p>
      <w:pPr>
        <w:pStyle w:val="Style6"/>
        <w:rPr>
          <w:color w:val="000000"/>
        </w:rPr>
      </w:pPr>
      <w:r>
        <w:rPr>
          <w:color w:val="000000"/>
        </w:rPr>
        <w:t>Все внутренние органы сразу рождаются Божественно правильной - идеально правильной формы. Все внутренние органы сразу рождаются Божественно правильной - идеально правильной величины.</w:t>
      </w:r>
    </w:p>
    <w:p>
      <w:pPr>
        <w:pStyle w:val="Style6"/>
        <w:rPr>
          <w:color w:val="000000"/>
        </w:rPr>
      </w:pPr>
      <w:r>
        <w:rPr>
          <w:color w:val="000000"/>
        </w:rPr>
        <w:t>Колоссальная Божественная сила постоянным-круглосуточным потоком вливается во все внутренние органы. Колоссальная Божественная энергия быстрого развития постоянным потоком вливается во все внутренние органы области горла.</w:t>
      </w:r>
    </w:p>
    <w:p>
      <w:pPr>
        <w:pStyle w:val="Style6"/>
        <w:rPr>
          <w:color w:val="000000"/>
        </w:rPr>
      </w:pPr>
      <w:r>
        <w:rPr>
          <w:color w:val="000000"/>
        </w:rPr>
        <w:t>Все внутренние органы области горла рождаются Божественно правильного внутреннего строения. Рождается Божественно правильная внутренняя структура всех внутренних органов области горла. Все внутренние органы области горла рождаются новорожденно-юные - Божественно здоровые - Божественно здоровые - идеально здоровые - Божественно энергичные - Божественно сильные.</w:t>
      </w:r>
    </w:p>
    <w:p>
      <w:pPr>
        <w:pStyle w:val="Style6"/>
        <w:rPr>
          <w:color w:val="000000"/>
        </w:rPr>
      </w:pPr>
      <w:r>
        <w:rPr>
          <w:color w:val="000000"/>
        </w:rPr>
        <w:t>Все внутренние органы области горла рождаются Божественно правильного внутреннего строения. Все внутренние органы области горла рождаются Божественно здоровые - идеально здоровые.</w:t>
      </w:r>
    </w:p>
    <w:p>
      <w:pPr>
        <w:pStyle w:val="Style6"/>
        <w:rPr>
          <w:color w:val="000000"/>
        </w:rPr>
      </w:pPr>
      <w:r>
        <w:rPr>
          <w:color w:val="000000"/>
        </w:rPr>
        <w:t>Все железы внутренней секреции области горла рождаются идеально здоровые - Божественно энергичные - Божественно сильные. Я стараюсь как можно глубже осмыслить: Господь Бог вливает во все мои внутренние органы области горла колоссальную Божественную энергию созидания, колоссальную чистую Божественную энергию быстрого развития. Все внутренние органы рождаются Божественно правильного внутреннего строения. Все внутренние органы области горла рождаются Божественно правильной формы - Божественно правильной величины.</w:t>
      </w:r>
    </w:p>
    <w:p>
      <w:pPr>
        <w:pStyle w:val="Style6"/>
        <w:rPr>
          <w:color w:val="000000"/>
        </w:rPr>
      </w:pPr>
      <w:r>
        <w:rPr>
          <w:color w:val="000000"/>
        </w:rPr>
        <w:t>Щитовидная железа рождается Божественно правильной величины. Щитовидная железа рождается Божественно правильной внутренней структуры, Божественно правильного внутреннего строения. Щитовидная железа рождается Божественно энергичная - Божественно энергичная - Божественно юная.</w:t>
      </w:r>
    </w:p>
    <w:p>
      <w:pPr>
        <w:pStyle w:val="Style6"/>
        <w:rPr>
          <w:color w:val="000000"/>
        </w:rPr>
      </w:pPr>
      <w:r>
        <w:rPr>
          <w:color w:val="000000"/>
        </w:rPr>
        <w:t>Божественно энергично работает щитовидная железа. Щитовидная железа выполняет в организме все свои функции идеально правильно - энергично-энергично - идеально правильно. Щитовидная железа с молодецкой удалью выполняет в организме все свои функции. Щитовидная железа выполняет в организме все свои функции идеально правильно энергично с молодецкой удалью.</w:t>
      </w:r>
    </w:p>
    <w:p>
      <w:pPr>
        <w:pStyle w:val="Style6"/>
        <w:rPr>
          <w:color w:val="000000"/>
        </w:rPr>
      </w:pPr>
      <w:r>
        <w:rPr>
          <w:color w:val="000000"/>
        </w:rPr>
        <w:t>Сам Господь Бог постоянным потоком вливает в щитовидную железу несокрушимо здоровую Божественную силу. Сам Господь Бог вливает колоссальной силы животворящую Божественную новорожденную жизнь в щитовидную железу.</w:t>
      </w:r>
    </w:p>
    <w:p>
      <w:pPr>
        <w:pStyle w:val="Style6"/>
        <w:rPr>
          <w:color w:val="000000"/>
        </w:rPr>
      </w:pPr>
      <w:r>
        <w:rPr>
          <w:color w:val="000000"/>
        </w:rPr>
        <w:t>Щитовидная железа рождается новорожденно-свежая - новорожденно-цельная - новорожденно-цельная - новорожденно-цельная рождается щитовидная железа. Щитовидная железа рождается Божественно правильной - идеально правильной формы: рождается идеально правильной - Божественно правильной величины.</w:t>
      </w:r>
    </w:p>
    <w:p>
      <w:pPr>
        <w:pStyle w:val="Style6"/>
        <w:rPr>
          <w:color w:val="000000"/>
        </w:rPr>
      </w:pPr>
      <w:r>
        <w:rPr>
          <w:color w:val="000000"/>
        </w:rPr>
        <w:t>Сильное могучее богатырское сердце с огромной силой гонит кровь сквозь щитовидную железу. Кровь веселым-радостным стремительным потоком промывает-промывает-промывает щитовидную железу, вымывает из щитовидной железы все соли - шлаки - все продукты обмена. Щитовидная железа рождается новорожденно-чистая, новорожденно-чистая. Щитовидная железа рождается Божественно чистая.</w:t>
      </w:r>
    </w:p>
    <w:p>
      <w:pPr>
        <w:pStyle w:val="Style6"/>
        <w:rPr>
          <w:color w:val="000000"/>
        </w:rPr>
      </w:pPr>
      <w:r>
        <w:rPr>
          <w:color w:val="000000"/>
        </w:rPr>
        <w:t>А кровь веселым-радостным стремительным потоком несет щитовидной железе в избытке прекрасное полноценное питание. Щитовидная железа живет в полном довольстве, щитовидная железа живет в полном довольстве: работает идеально правильно - энергично правильно с молодецкой удалью выполняет в организме все свои функции.</w:t>
      </w:r>
    </w:p>
    <w:p>
      <w:pPr>
        <w:pStyle w:val="Style6"/>
        <w:rPr>
          <w:color w:val="000000"/>
        </w:rPr>
      </w:pPr>
      <w:r>
        <w:rPr>
          <w:color w:val="000000"/>
        </w:rPr>
        <w:t>Господь Бог постоянным-круглосуточным потоком вливает в паращитовидные железы колоссальной силы естественную новорожденную жизнь. В паращитовидные железы вливается колоссальная животворящая Божественная новорожденная сила. В паращитовидную железу вливается колоссальная Божественная чистая энергия.</w:t>
      </w:r>
    </w:p>
    <w:p>
      <w:pPr>
        <w:pStyle w:val="Style6"/>
        <w:rPr>
          <w:color w:val="000000"/>
        </w:rPr>
      </w:pPr>
      <w:r>
        <w:rPr>
          <w:color w:val="000000"/>
        </w:rPr>
        <w:t>Паращитовидная железа рождается Божественно энергичная - Божественно энергичная - Божественно сильная. Паращитовидные железы рождаются Божественно энергичные - Божественно энергичные - Божественно сильные. Рождаются паращитовидные железы Божественно правильного - идеально правильного внутреннего строения. Паращитовидные железы рождаются Божественно правильной - идеально правильной внутренней структуры.</w:t>
      </w:r>
    </w:p>
    <w:p>
      <w:pPr>
        <w:pStyle w:val="Style6"/>
        <w:rPr>
          <w:color w:val="000000"/>
        </w:rPr>
      </w:pPr>
      <w:r>
        <w:rPr>
          <w:color w:val="000000"/>
        </w:rPr>
        <w:t>Паращитовидные железы работают веселей-энергичней, веселей-энергичней - идеально правильно энергично с молодецкой удалью выполняют в организме все свои функции.</w:t>
      </w:r>
    </w:p>
    <w:p>
      <w:pPr>
        <w:pStyle w:val="Style6"/>
        <w:rPr>
          <w:color w:val="000000"/>
        </w:rPr>
      </w:pPr>
      <w:r>
        <w:rPr>
          <w:color w:val="000000"/>
        </w:rPr>
        <w:t>Господь Бог постоянным потоком вливает в паращитовидные железы колоссальную святую Божественную чистую энергию быстрого развития. Господь Бог постоянным потоком вливает в паращитовидные железы колоссальную Божественную энергию созидания.</w:t>
      </w:r>
    </w:p>
    <w:p>
      <w:pPr>
        <w:pStyle w:val="Style6"/>
        <w:rPr>
          <w:color w:val="000000"/>
        </w:rPr>
      </w:pPr>
      <w:r>
        <w:rPr>
          <w:color w:val="000000"/>
        </w:rPr>
        <w:t>Паращитовидные железы постоянно-непрерывно вечно совершенствуются, вечно совершенствуются, вечно развиваются.</w:t>
      </w:r>
    </w:p>
    <w:p>
      <w:pPr>
        <w:pStyle w:val="Style6"/>
        <w:rPr>
          <w:color w:val="000000"/>
        </w:rPr>
      </w:pPr>
      <w:r>
        <w:rPr>
          <w:color w:val="000000"/>
        </w:rPr>
        <w:t>Господь Бог постоянным потоком вливает в паращитовидные железы могучую несокрушимую здоровую силу. Господь Бог постоянным потоком вливает в щитовидную железу колоссальную Божественную энергию созидания, вливает колоссальную Божественную энергию быстрого развития. Щитовидная железа постоянно совершенствуется, постоянно-энергично развивается.</w:t>
      </w:r>
    </w:p>
    <w:p>
      <w:pPr>
        <w:pStyle w:val="Style6"/>
        <w:rPr>
          <w:color w:val="000000"/>
        </w:rPr>
      </w:pPr>
      <w:r>
        <w:rPr>
          <w:color w:val="000000"/>
        </w:rPr>
        <w:t>Все железы внутренней секреции области горла постоянно совершенствуются, постоянно-энергично развиваются.</w:t>
      </w:r>
    </w:p>
    <w:p>
      <w:pPr>
        <w:pStyle w:val="Style6"/>
        <w:rPr>
          <w:color w:val="000000"/>
        </w:rPr>
      </w:pPr>
      <w:r>
        <w:rPr>
          <w:color w:val="000000"/>
        </w:rPr>
        <w:t>Господь Бог постоянным потоком вливает в мою нервную систему колоссальную святую Божественную силу. Господь Бог вливает во все мозговые механизмы, управляющие внутренними органами области горла, колоссальную святую Божестве силу. Мозговые механизмы, управляющие жизнью внутренних органов области горла, резко активизируются, резко усиливаются.</w:t>
      </w:r>
    </w:p>
    <w:p>
      <w:pPr>
        <w:pStyle w:val="Style6"/>
        <w:rPr>
          <w:color w:val="000000"/>
        </w:rPr>
      </w:pPr>
      <w:r>
        <w:rPr>
          <w:color w:val="000000"/>
        </w:rPr>
        <w:t>Головной - спинной мозг все более энергично - все более энергично активизирует-усиливает все внутренние органы области горла. Головной - спинной мозг постоянно-энергично омолаживает все внутренние органы области горла.</w:t>
      </w:r>
    </w:p>
    <w:p>
      <w:pPr>
        <w:pStyle w:val="Style6"/>
        <w:rPr>
          <w:color w:val="000000"/>
        </w:rPr>
      </w:pPr>
      <w:r>
        <w:rPr>
          <w:color w:val="000000"/>
        </w:rPr>
        <w:t>В нервы горла вливается Божественная несокрушимая стальная крепость. Стальная крепость вливается во все нервы области горла. Господь Бог постоянным-круглосуточным потоком вливает во все нервы области горла святую Божественную несокрушимую крепость.</w:t>
      </w:r>
    </w:p>
    <w:p>
      <w:pPr>
        <w:pStyle w:val="Style6"/>
        <w:rPr>
          <w:color w:val="000000"/>
        </w:rPr>
      </w:pPr>
      <w:r>
        <w:rPr>
          <w:color w:val="000000"/>
        </w:rPr>
        <w:t>В области горла днем и ночью - круглосуточно здоровеют-крепнут, здоровеют-крепнут нервы. В области горла рождаются крепкие-здоровые стальные нервы, крепкие-здоровые - Божественно здоровые нетронутые нервы.</w:t>
      </w:r>
    </w:p>
    <w:p>
      <w:pPr>
        <w:pStyle w:val="Style6"/>
        <w:rPr>
          <w:color w:val="000000"/>
        </w:rPr>
      </w:pPr>
      <w:r>
        <w:rPr>
          <w:color w:val="000000"/>
        </w:rPr>
        <w:t>В горло - в само горло - в само дыхательное горло Господь Бог постоянным потоком вливает колоссальной силы животворящую Божественную новорожденную жизнь. Само дыхательное горло полностью обновляется.</w:t>
      </w:r>
    </w:p>
    <w:p>
      <w:pPr>
        <w:pStyle w:val="Style6"/>
        <w:rPr>
          <w:color w:val="000000"/>
        </w:rPr>
      </w:pPr>
      <w:r>
        <w:rPr>
          <w:color w:val="000000"/>
        </w:rPr>
        <w:t>Само дыхательное горло заново рождается новорожденно-свежее, новорожденно-свежее, новорожденно-юное - Божественно здоровое - несокрушимо здоровое рождается дыхательное горло.</w:t>
      </w:r>
    </w:p>
    <w:p>
      <w:pPr>
        <w:pStyle w:val="Style6"/>
        <w:rPr>
          <w:color w:val="000000"/>
        </w:rPr>
      </w:pPr>
      <w:r>
        <w:rPr>
          <w:color w:val="000000"/>
        </w:rPr>
        <w:t>Господь Бог постоянным потоком вливает в дыхательное горло колоссальную Божественную силу - колоссальную Божественную энергию созидания - колоссальную Божественную энергию быстрого развития. Дыхательное горло постоянно здоровеет-крепнет, быстро становится моложе, здоровеет-крепнет.</w:t>
      </w:r>
    </w:p>
    <w:p>
      <w:pPr>
        <w:pStyle w:val="Style6"/>
        <w:rPr>
          <w:color w:val="000000"/>
        </w:rPr>
      </w:pPr>
      <w:r>
        <w:rPr>
          <w:color w:val="000000"/>
        </w:rPr>
        <w:t>Все ткани дыхательного горла рождаются новорожденно-свежие, новорожденно-свежие, новорожденно-юные. Все ткани дыхательного горла рождаются Божественно цельные - новорожденно-цельные.</w:t>
      </w:r>
    </w:p>
    <w:p>
      <w:pPr>
        <w:pStyle w:val="Style6"/>
        <w:rPr>
          <w:color w:val="000000"/>
        </w:rPr>
      </w:pPr>
      <w:r>
        <w:rPr>
          <w:color w:val="000000"/>
        </w:rPr>
        <w:t>Снова-заново рождается дыхательное горло новорожденно-юное, новорожденно-юное - Божественно здоровое - Божественно здоровое - идеально здоровое нетронутое жизнью.</w:t>
      </w:r>
    </w:p>
    <w:p>
      <w:pPr>
        <w:pStyle w:val="Style6"/>
        <w:rPr>
          <w:color w:val="000000"/>
        </w:rPr>
      </w:pPr>
      <w:r>
        <w:rPr>
          <w:color w:val="000000"/>
        </w:rPr>
        <w:t>Господь Бог передвигает время сквозь меня из даты моего рождения в будущее с огромной скоростью: в 50 раз быстрей реального текущего времени. Я быстро возвращаюсь в пройденные этапы развития - становлюсь моложе. Божественно минуя все пройденные промежуточные этапы развития, я сразу рождаюсь новорожденно-юный - Божественно здоровый нетронутый жизнью.</w:t>
      </w:r>
    </w:p>
    <w:p>
      <w:pPr>
        <w:pStyle w:val="Style6"/>
        <w:rPr>
          <w:color w:val="000000"/>
        </w:rPr>
      </w:pPr>
      <w:r>
        <w:rPr>
          <w:color w:val="000000"/>
        </w:rPr>
        <w:t>Господь Бог передвигает время из даты моего рождения сквозь мое горло в будущее с огромной скоростью: в 50 раз быстрей реального текущего времени. Вся область горла, все внутренние органы области горла быстро возвращаются в пройденные этапы развития - становятся моложе.</w:t>
      </w:r>
    </w:p>
    <w:p>
      <w:pPr>
        <w:pStyle w:val="Style6"/>
        <w:rPr>
          <w:color w:val="000000"/>
        </w:rPr>
      </w:pPr>
      <w:r>
        <w:rPr>
          <w:color w:val="000000"/>
        </w:rPr>
        <w:t>Божественно минуя все пройденные промежуточные этапы развития, вся область горла сразу рождается новорожденно-юная. Само дыхательное горло сразу рождается новорожденно-юное, новорожденно-свежее - Божественно здоровое. Все внутренние органы области горла сразу рождаются новорожденно-юные - Божественно здоровые - идеально здоровые - несокрушимо здоровые нетронутые жизнью.</w:t>
      </w:r>
    </w:p>
    <w:p>
      <w:pPr>
        <w:pStyle w:val="Style6"/>
        <w:rPr>
          <w:color w:val="000000"/>
        </w:rPr>
      </w:pPr>
      <w:r>
        <w:rPr>
          <w:color w:val="000000"/>
        </w:rPr>
        <w:t>Я с яркостью молнии чувствую новорожденно-юное - Божественно здоровое нетронутое горло. Я с яркостью молнии чувствую Божественно здоровые - Божественно энергичные - новорожденно-юные внутренние органы области горла.</w:t>
      </w:r>
    </w:p>
    <w:p>
      <w:pPr>
        <w:pStyle w:val="Style6"/>
        <w:rPr>
          <w:color w:val="000000"/>
        </w:rPr>
      </w:pPr>
      <w:r>
        <w:rPr>
          <w:color w:val="000000"/>
        </w:rPr>
        <w:t>Все тело в области горла быстро становится моложе. Все тело в области горла снова-заново рождается ново юное крепкое-упругое, как из сплошной резины.</w:t>
      </w:r>
    </w:p>
    <w:p>
      <w:pPr>
        <w:pStyle w:val="Style6"/>
        <w:rPr>
          <w:color w:val="000000"/>
        </w:rPr>
      </w:pPr>
      <w:r>
        <w:rPr>
          <w:color w:val="000000"/>
        </w:rPr>
        <w:t>Вся кожа в области горла полностью обновляется. Вся кожа горла снова рождается новорожденно-юная крепкая-упругая: не ущипнешь, в складку не соберешь. Вся кожа в области горла рождается белоснежно светлая - белоснежно чистая - розовая-румяная - Божественно здоровая - Божественно прекрасная юная кожа. Рождается в области горла Божественно прекрасная юная кожа.</w:t>
      </w:r>
    </w:p>
    <w:p>
      <w:pPr>
        <w:pStyle w:val="Style6"/>
        <w:rPr>
          <w:color w:val="000000"/>
        </w:rPr>
      </w:pPr>
      <w:r>
        <w:rPr>
          <w:color w:val="000000"/>
        </w:rPr>
        <w:t>Все тело в области горла рождается новорожденно-юное, новорожденно-юное, новорожденно-крепкое, новорожденно-юное крепкое-упругое, гладкое-полированное прекрасное юное тело.</w:t>
      </w:r>
    </w:p>
    <w:p>
      <w:pPr>
        <w:pStyle w:val="Style6"/>
        <w:rPr>
          <w:color w:val="000000"/>
        </w:rPr>
      </w:pPr>
      <w:r>
        <w:rPr>
          <w:color w:val="000000"/>
        </w:rPr>
        <w:t>В голосовые связки Господь Бог постоянным-круглосуточным потоком вливает колоссальной силы животворящую Божественную новорожденную жизнь. Постоянным-круглосуточным потоком в голосовые связки вливается колоссальной силы животворящая Божественная исцеляющая-омолаживающая новорожденная жизнь.</w:t>
      </w:r>
    </w:p>
    <w:p>
      <w:pPr>
        <w:pStyle w:val="Style6"/>
        <w:rPr>
          <w:color w:val="000000"/>
        </w:rPr>
      </w:pPr>
      <w:r>
        <w:rPr>
          <w:color w:val="000000"/>
        </w:rPr>
        <w:t>Голосовые связки быстро становятся моложе. Голосовые связки быстро возвращаются в пройденные этапы развития. Рождаются все более молодые - все более сильные - все более сильные - все более энергичные - все более сильные - все более молодые рождаются голосовые связки. Рождаются новорожденно-молодые, новорожденно-юные голосовые связки.</w:t>
      </w:r>
    </w:p>
    <w:p>
      <w:pPr>
        <w:pStyle w:val="Style6"/>
        <w:rPr>
          <w:color w:val="000000"/>
        </w:rPr>
      </w:pPr>
      <w:r>
        <w:rPr>
          <w:color w:val="000000"/>
        </w:rPr>
        <w:t>Господь Бог постоянным потоком вливает в голосовые связки колоссальную Божественную силу. Днем и ночью - круглосуточно голосовые связки резко усиливаются: я стараюсь это как можно глубже осмыслить, до конца понять. Днем и ночью - круглосуточно голосовые связки резко усиливаются, рождаются все более сильные - все более сильные - все более молодые - все более сильные рождаются голосовые связки.</w:t>
      </w:r>
    </w:p>
    <w:p>
      <w:pPr>
        <w:pStyle w:val="Style6"/>
        <w:rPr>
          <w:color w:val="000000"/>
        </w:rPr>
      </w:pPr>
      <w:r>
        <w:rPr>
          <w:color w:val="000000"/>
        </w:rPr>
        <w:t>Рождается все более молодой - все более молодой - все более звонкий - все более звонкий - все более громкий голос. Я с яркостью молнии стараюсь чувствовать новорожденно-юные - Божественно сильные голосовые связки.</w:t>
      </w:r>
    </w:p>
    <w:p>
      <w:pPr>
        <w:pStyle w:val="Style6"/>
        <w:rPr>
          <w:color w:val="000000"/>
        </w:rPr>
      </w:pPr>
      <w:r>
        <w:rPr>
          <w:color w:val="000000"/>
        </w:rPr>
        <w:t>Господь Бог постоянным потоком вливает в голосовые связки колоссальную Божественную чистую энергию созидания, энергию развития. Голосовые связки постоянно-непрерывно - круглосуточно совершенствуются-совершенствуются: рождаются все более совершенные - все более энергичные - все более сильные голосовые связки.</w:t>
      </w:r>
    </w:p>
    <w:p>
      <w:pPr>
        <w:pStyle w:val="Style6"/>
        <w:rPr>
          <w:color w:val="000000"/>
        </w:rPr>
      </w:pPr>
      <w:r>
        <w:rPr>
          <w:color w:val="000000"/>
        </w:rPr>
        <w:t>Рождается все более сильный - все более молодой - все более сильный - все более громкий - все более юный голос. Рождается все более молодой - все более звонкий - все более молодой - все более звонкий рождается голос. Я все более ярко - все более ярко помню-чувствую новорожденно-молодой звонкий громкий юный голос, звонкий громкий юный голос</w:t>
      </w:r>
    </w:p>
    <w:p>
      <w:pPr>
        <w:pStyle w:val="Style6"/>
        <w:rPr>
          <w:color w:val="000000"/>
        </w:rPr>
      </w:pPr>
      <w:r>
        <w:rPr>
          <w:color w:val="000000"/>
        </w:rPr>
        <w:t>Господь Бог передвигает время из даты моего рождения сквозь мое горло - сквозь дыхательное горло - сквозь голосовые связки передвигает время из даты моего рождения в будущее с огромной скоростью. Быстро укорачивается прошлая жизнь моего горла. Мое горло быстро возвращается в пройденные этапы развития.</w:t>
      </w:r>
    </w:p>
    <w:p>
      <w:pPr>
        <w:pStyle w:val="Style6"/>
        <w:rPr>
          <w:color w:val="000000"/>
        </w:rPr>
      </w:pPr>
      <w:r>
        <w:rPr>
          <w:color w:val="000000"/>
        </w:rPr>
        <w:t>Божественно минуя все пройденные промежуточные этапы развития, дыхательное горло - голосовые связки сразу рождаются новорожденно-юные. Сразу рождается новорожденно-юное - Божественно здоровое нетронутое горло. Сразу рождаются новорожденно-юные, новорожденно-юные - Божественно здоровые новорожденно-свежие голосовые связки.</w:t>
      </w:r>
    </w:p>
    <w:p>
      <w:pPr>
        <w:pStyle w:val="Style6"/>
        <w:rPr>
          <w:color w:val="000000"/>
        </w:rPr>
      </w:pPr>
      <w:r>
        <w:rPr>
          <w:color w:val="000000"/>
        </w:rPr>
        <w:t>Колоссальной силы животворящая Божественная новорожденная жизнь - исцеляющая-омолаживающая новорожденная жизнь вливается в голосовые связки. Голосовые связки рождаются новорожденно-свежие, голосовые связки рождаются новорожденно-свежие нетронутые жизнью.</w:t>
      </w:r>
    </w:p>
    <w:p>
      <w:pPr>
        <w:pStyle w:val="Style6"/>
        <w:rPr>
          <w:color w:val="000000"/>
        </w:rPr>
      </w:pPr>
      <w:r>
        <w:rPr>
          <w:color w:val="000000"/>
        </w:rPr>
        <w:t>Все ткани голосовых связок рождаются новорожденно-свежие, новорожденно-цельные, новорожденно-свежие, новорожденно-цельные. Рождаются идеально здоровые - Божественно здоровые юные нетронутые голосовые связки.</w:t>
      </w:r>
    </w:p>
    <w:p>
      <w:pPr>
        <w:pStyle w:val="Style6"/>
        <w:rPr>
          <w:color w:val="000000"/>
        </w:rPr>
      </w:pPr>
      <w:r>
        <w:rPr>
          <w:color w:val="000000"/>
        </w:rPr>
        <w:t>Рождается Божественно прекрасный звонкий-громкий юный голос, звонкий-громкий, звонкий-громкий юный голос. Рождается новорожденно-юный сильный-звонкий, сильный-звонкий громкий голос.</w:t>
      </w:r>
    </w:p>
    <w:p>
      <w:pPr>
        <w:pStyle w:val="Style6"/>
        <w:rPr>
          <w:color w:val="000000"/>
        </w:rPr>
      </w:pPr>
      <w:r>
        <w:rPr>
          <w:color w:val="000000"/>
        </w:rPr>
        <w:t>Голосовые связки рождаются Божественно здоровые - Божественно здоровые - идеально здоровые. Голосовые связки рождаются новорожденно-свежие, новорожденно-свежие нетронутые жизнью.</w:t>
      </w:r>
    </w:p>
    <w:p>
      <w:pPr>
        <w:pStyle w:val="Style6"/>
        <w:rPr>
          <w:color w:val="000000"/>
        </w:rPr>
      </w:pPr>
      <w:r>
        <w:rPr>
          <w:color w:val="000000"/>
        </w:rPr>
        <w:t>Я стараюсь как можно более ярко помнить-чувствовать новорожденно-юные, новорожденно-молодые голосовые связки. Я изо всех сил стараюсь как можно более ярко - как можно более ярко помнить-чувствовать голосовые связки: новорожденно-юные, новорожденно-свежие нетронутые жизнью. Я изо всех сия стараюсь как можно более ярко - как можно более ярко изо всех сил стараюсь с яркостью молнии помнить-чувствовать новорожденно-юные - Божественно свежие - новорожденно-свежие - новорожденно-цельные нетронутые голосовые связки.</w:t>
      </w:r>
    </w:p>
    <w:p>
      <w:pPr>
        <w:pStyle w:val="Style6"/>
        <w:rPr>
          <w:color w:val="000000"/>
        </w:rPr>
      </w:pPr>
      <w:r>
        <w:rPr>
          <w:color w:val="000000"/>
        </w:rPr>
        <w:t>Я изо всех сил стараюсь как можно более ярко - как можно более ярко своим внутренним слухом слышать новорожденно-юный - новорожденно-молодой сильный звонкий громкий голос, сильный звонкий громкий голос.</w:t>
      </w:r>
    </w:p>
    <w:p>
      <w:pPr>
        <w:pStyle w:val="Style6"/>
        <w:rPr>
          <w:color w:val="000000"/>
        </w:rPr>
      </w:pPr>
      <w:r>
        <w:rPr>
          <w:color w:val="000000"/>
        </w:rPr>
        <w:t>Господь Бог постоянным потоком вливает в мою нервную систему колоссальную святую Божественную силу. Вся моя нервная система резко усиливается. Вся моя нервная система резко усиливается. Во все мои нервы Господь Бог потоком вливает колоссальную святую чистую Божественную силу.</w:t>
      </w:r>
    </w:p>
    <w:p>
      <w:pPr>
        <w:pStyle w:val="Style6"/>
        <w:rPr>
          <w:color w:val="000000"/>
        </w:rPr>
      </w:pPr>
      <w:r>
        <w:rPr>
          <w:color w:val="000000"/>
        </w:rPr>
        <w:t>Днем и ночью - круглосуточно здоровеют-крепнут здоровеют-крепнут нервы. В нервы голосовых связок вливается святая Божественная несокрушимая стальная крепость - стальная крепость вливается в нервы голосовых связок. В голосовых связках здоровеют-крепнут, здоровеют-крепнут нервы.</w:t>
      </w:r>
    </w:p>
    <w:p>
      <w:pPr>
        <w:pStyle w:val="Style6"/>
        <w:rPr>
          <w:color w:val="000000"/>
        </w:rPr>
      </w:pPr>
      <w:r>
        <w:rPr>
          <w:color w:val="000000"/>
        </w:rPr>
        <w:t>В голосовых связках рождаются Божественно здоровые - Божественно крепкие нетронутые нервы. В голосовых связках рождаются несокрушимо здоровые крепкие нетронутые нервы. Голосовые связки рождаются новорожденно-свежие, новорожденно-свежие, новорожденно-цельные - Божественно здоровые - идеально здоровые нетронутые жизнью.</w:t>
      </w:r>
    </w:p>
    <w:p>
      <w:pPr>
        <w:pStyle w:val="Style6"/>
        <w:rPr>
          <w:color w:val="000000"/>
        </w:rPr>
      </w:pPr>
      <w:r>
        <w:rPr>
          <w:color w:val="000000"/>
        </w:rPr>
        <w:t>Я изо всех сил стараюсь с яркостью молнии своим внутренним слухом слышать свой новорожденно-молодой сильный звонкий громкий голос, сильный звонкий громкий голос, сильный звонкий громкий голос. Я с яркостью молнии чувствую: рождаются новорожденно-юные, новорожденно-молодые - Божественно сильные - несокрушимо сильные голосовые связки.</w:t>
      </w:r>
    </w:p>
    <w:p>
      <w:pPr>
        <w:pStyle w:val="Style6"/>
        <w:rPr>
          <w:color w:val="000000"/>
        </w:rPr>
      </w:pPr>
      <w:r>
        <w:rPr>
          <w:color w:val="000000"/>
        </w:rPr>
        <w:t>Дыхательное горло рождается новорожденно-юное - Божественно здоровое - идеально здоровое рождается дыхательное горло. В нервы дыхательного горла, в нервы дыхательного горла вливается Божественная святая несокрушимая стальная крепость. В дыхательном горле здоровеют-крепнут, здоровеют-крепнут нервы. В дыхательном горле - в трахеях здоровеют-крепнут, здоровеют-крепнут нервы.</w:t>
      </w:r>
    </w:p>
    <w:p>
      <w:pPr>
        <w:pStyle w:val="Style6"/>
        <w:rPr>
          <w:color w:val="000000"/>
        </w:rPr>
      </w:pPr>
      <w:r>
        <w:rPr>
          <w:color w:val="000000"/>
        </w:rPr>
        <w:t>Вся область горла рождается Божественно здоровая. Носоглотка рождается Божественно здоровая. В носоглотку сам Господь Бог вливает колоссальной силы животворящую Божественную новорожденную жизнь. Господь Бог постоянным потоком вливает в носоглотку несокрушимо-здоровую могучую силу. Господь Бог постоянным потоком вливает в носоглотку колоссальную неиссякаемую чистую Божественную энергию созидания-развития.</w:t>
      </w:r>
    </w:p>
    <w:p>
      <w:pPr>
        <w:pStyle w:val="Style6"/>
        <w:rPr>
          <w:color w:val="000000"/>
        </w:rPr>
      </w:pPr>
      <w:r>
        <w:rPr>
          <w:color w:val="000000"/>
        </w:rPr>
        <w:t>Все ткани области носоглотки снова-заново рождаются новорожденно-свежие, новорожденно-цельные, новорожденно-здоровые. Вся носоглотка рождается новорожденно-свежая, новорожденно-цельная - Божественно здоровая - идеально здоровая нетронутая жизнью.</w:t>
      </w:r>
    </w:p>
    <w:p>
      <w:pPr>
        <w:pStyle w:val="Style6"/>
        <w:rPr>
          <w:color w:val="000000"/>
        </w:rPr>
      </w:pPr>
      <w:r>
        <w:rPr>
          <w:color w:val="000000"/>
        </w:rPr>
        <w:t>В нервы носоглотки - в нервы носоглотки вливается святая Божественная несокрушимая стальная крепость. В носоглотке здоровеют-крепнут, здоровеют-крепнут нервы. Днем и ночью - круглосуточно в носоглотке здоровеют-крепнут, здоровеют-крепнут нервы.</w:t>
      </w:r>
    </w:p>
    <w:p>
      <w:pPr>
        <w:pStyle w:val="Style6"/>
        <w:rPr>
          <w:color w:val="000000"/>
        </w:rPr>
      </w:pPr>
      <w:r>
        <w:rPr>
          <w:color w:val="000000"/>
        </w:rPr>
        <w:t>В носоглотке рождаются Божественно здоровые крепкие стальные нетронутые нервы. В носоглотке рождаются Божественно здоровые крепкие нетронутые нервы. Носоглотка рождается Божественно здоровая - несокрушимо-здоровая - несокрушимо-здоровая нетронутая жизнью рождается носоглотка.</w:t>
      </w:r>
    </w:p>
    <w:p>
      <w:pPr>
        <w:pStyle w:val="Style6"/>
        <w:rPr>
          <w:color w:val="000000"/>
        </w:rPr>
      </w:pPr>
      <w:r>
        <w:rPr>
          <w:color w:val="000000"/>
        </w:rPr>
        <w:t>В области носоглотки всегда приятно спокойно. В области носоглотки всегда приятное несокрушимое здоровое спокойствие. В области носоглотки несокрушимо спокойные здоровые нервы. В области носоглотки несокрушимо здоровые крепкие нервы, прочно спокойные здоровые нервы. В области носоглотки несокрушимо спокойные здоровые нервы. В области носоглотки всегда приятно спокойно, приятно спокойно.</w:t>
      </w:r>
    </w:p>
    <w:p>
      <w:pPr>
        <w:pStyle w:val="Style6"/>
        <w:rPr>
          <w:color w:val="000000"/>
        </w:rPr>
      </w:pPr>
      <w:r>
        <w:rPr>
          <w:color w:val="000000"/>
        </w:rPr>
        <w:t>Вся область носоглотки легкая-легкая, легкая-невесомая. В области носоглотки всегда легко спокойно, легко спокойно. Вся носоглотка рождается новорожденно-свежа, новорожденно-светлая, новорожденно-цельная нетронутая жизнью.</w:t>
      </w:r>
    </w:p>
    <w:p>
      <w:pPr>
        <w:pStyle w:val="Style6"/>
        <w:rPr>
          <w:color w:val="000000"/>
        </w:rPr>
      </w:pPr>
      <w:r>
        <w:rPr>
          <w:color w:val="000000"/>
        </w:rPr>
        <w:t>Господь Бог передвигает сквозь носоглотку время из даты моего рождения в будущее с огромной скоростью. Быстро укорачивается прошлая жизнь носоглотки. Носоглотка быстро возвращается в пройденные этапы развития, становится моложе, здоровеет-крепнет.</w:t>
      </w:r>
    </w:p>
    <w:p>
      <w:pPr>
        <w:pStyle w:val="Style6"/>
        <w:rPr>
          <w:color w:val="000000"/>
        </w:rPr>
      </w:pPr>
      <w:r>
        <w:rPr>
          <w:color w:val="000000"/>
        </w:rPr>
        <w:t>Все ткани области носоглотки быстро становятся моложе, здоровеют-крепнут, рождаются новорожденно-молодые, нсюорожденно-юные все ткани области носоглотки. Вся носоглотка в целом рождается новорожденно-юная - Божественно здоровая - несокрушимо здоровая нетронутая жизнью.</w:t>
      </w:r>
    </w:p>
    <w:p>
      <w:pPr>
        <w:pStyle w:val="Style6"/>
        <w:rPr>
          <w:color w:val="000000"/>
        </w:rPr>
      </w:pPr>
      <w:r>
        <w:rPr>
          <w:color w:val="000000"/>
        </w:rPr>
        <w:t>Господь Бог постоянным потоком вливает в носоглотку колоссальную энергию созидания - колоссальную энергию быстрого развития. Вся носоглотка в целом постоянно совершенствуется - здоровеет-крепнет, становится моложе. Рождается все более совершенная - все более здоровая - все более крепкая-здоровая рождается носоглотка. В области носоглотки легко-спокойно, легко-спокойно.</w:t>
      </w:r>
    </w:p>
    <w:p>
      <w:pPr>
        <w:pStyle w:val="Style6"/>
        <w:rPr>
          <w:color w:val="000000"/>
        </w:rPr>
      </w:pPr>
      <w:r>
        <w:rPr>
          <w:color w:val="000000"/>
        </w:rPr>
        <w:t>В нервы носоглотки вливается Божественная несокрушимая стальная крепость. В области носоглотки здоровеют-крепнут, здоровеют-крепнут нервы. В носовых ходах здоровеют-крепнут, здоровеют-крепнут нервы.</w:t>
      </w:r>
    </w:p>
    <w:p>
      <w:pPr>
        <w:pStyle w:val="Style6"/>
        <w:rPr>
          <w:color w:val="000000"/>
        </w:rPr>
      </w:pPr>
      <w:r>
        <w:rPr>
          <w:color w:val="000000"/>
        </w:rPr>
        <w:t>В носовых ходах ткани рождаются Божественно свежие - новорожденно-свежие - Божественно здоровые нетронутые жизнью. Все ткани в носовых ходах рождаются Божественно здоровые нетронутые жизнью - новорожденно-юные - Божественно здоровые нетронутые жизнью.</w:t>
      </w:r>
    </w:p>
    <w:p>
      <w:pPr>
        <w:pStyle w:val="Style6"/>
        <w:rPr>
          <w:color w:val="000000"/>
        </w:rPr>
      </w:pPr>
      <w:r>
        <w:rPr>
          <w:color w:val="000000"/>
        </w:rPr>
        <w:t>Господь Бог постоянным потоком вливает во всю область носоглотки - горла - трахеи колоссальной силы животворящую исцеляющую-омолаживающую - колоссальной силы новорожденную юность. Я стараюсь это как можно глубже осмыслить: в область носоглотки - дыхательного горла - во все внутренние органы области горла Господь Бог постоянным-круглосуточным потоком вливает колоссальной силы животворящую исцеляющую омолаживающую новорожденную юность.</w:t>
      </w:r>
    </w:p>
    <w:p>
      <w:pPr>
        <w:pStyle w:val="Style6"/>
        <w:rPr>
          <w:color w:val="000000"/>
        </w:rPr>
      </w:pPr>
      <w:r>
        <w:rPr>
          <w:color w:val="000000"/>
        </w:rPr>
        <w:t>Вся область горла быстро возвращается в пройденные этапы развития. Божественно минуя все пройденные промежуточные этапы развития, вся область горла сразу-сейчас рождается новорожденно-юная - несокрушимо здоровая - несокрушимо здоровая нетронутая жизнью. Рождается новорожденно-юная носоглотка. Рождается новорожденно-юная - Божественно здоровая - несокрушимо здоровая носоглотка.</w:t>
      </w:r>
    </w:p>
    <w:p>
      <w:pPr>
        <w:pStyle w:val="Style6"/>
        <w:rPr>
          <w:color w:val="000000"/>
        </w:rPr>
      </w:pPr>
      <w:r>
        <w:rPr>
          <w:color w:val="000000"/>
        </w:rPr>
        <w:t>Рождается несокрушимо здоровое дыхательное горло. Дыхательное горло - трахея рождаются новорожденно-свежие Божественно здоровые - идеально здоровые нетронутые жизнью.</w:t>
      </w:r>
    </w:p>
    <w:p>
      <w:pPr>
        <w:pStyle w:val="Style6"/>
        <w:rPr>
          <w:color w:val="000000"/>
        </w:rPr>
      </w:pPr>
      <w:r>
        <w:rPr>
          <w:color w:val="000000"/>
        </w:rPr>
        <w:t>Вся область горла рождается новорожденно-свежая - Божественно здоровая. Вся область горла рождается Божественно прекрасная нетронутая жизнью. Область горла рождается Божественно красивая - новорожденно-юная - Божественно красивая. Вся область горла рождается Божественно прекрасная.</w:t>
      </w:r>
    </w:p>
    <w:p>
      <w:pPr>
        <w:pStyle w:val="Style6"/>
        <w:rPr>
          <w:color w:val="000000"/>
        </w:rPr>
      </w:pPr>
      <w:r>
        <w:rPr>
          <w:color w:val="000000"/>
        </w:rPr>
        <w:t>В области горла рождается свежесть юности. Прелесть юности рождается в области горла. Все тело в области горла рождается новорожденно-юное - Божественно прекрасное - крепкое-упругое: не ущипнешь, в складку не соберешь. Белоснежно светлое, белоснежно чистое, розовое-румяное - Божественно здоровое рождается все тело в области горла. Я с яркостью молнии чувствую новорожденно-юное - Божественно здоровое - несокрушимо здоровое горло.</w:t>
      </w:r>
    </w:p>
    <w:p>
      <w:pPr>
        <w:pStyle w:val="Style6"/>
        <w:rPr>
          <w:color w:val="000000"/>
        </w:rPr>
      </w:pPr>
      <w:r>
        <w:rPr>
          <w:color w:val="000000"/>
        </w:rPr>
        <w:t>В область горла - груди Господь Бог постоянным потоком вливает животворящую - Божественную - исцеляющую-омолаживающую новорожденную жизнь. Все тело в области горла - груди снова рождается новорожденно-юное - Божественно прекрасное. Все тело в области горла - груди рождается крепкое-упругое - новорожденно-юное - крепкое-упругое - новорожденно-юное - белоснежно светлое - белоснежно чистое - розовое-румяное - Божественно здоровое.</w:t>
      </w:r>
    </w:p>
    <w:p>
      <w:pPr>
        <w:pStyle w:val="Style6"/>
        <w:rPr>
          <w:color w:val="000000"/>
        </w:rPr>
      </w:pPr>
      <w:r>
        <w:rPr>
          <w:color w:val="000000"/>
        </w:rPr>
        <w:t>Вся кожа в области горла - груди рождается белоснежно светлая - белоснежно чистая - розовая-румяная - крепкая-упругая: не ущипнешь, в складку не соберешь. Вся кожа рождается гладкая-полированная - новорожденно-юная - Божественно прекрасная рождается кожа.</w:t>
      </w:r>
    </w:p>
    <w:p>
      <w:pPr>
        <w:pStyle w:val="Style6"/>
        <w:rPr>
          <w:color w:val="000000"/>
        </w:rPr>
      </w:pPr>
      <w:r>
        <w:rPr>
          <w:color w:val="000000"/>
        </w:rPr>
        <w:t>Все тело в области горла - груди рождается Божественно здоровое - новорожденно-юное нетронутое жизнью. Я с яркостью молнии чувствую свое Божественно здоровое - несокрушимо здоровое, новорожденно-юное, новорожденно-молодое нетронутое горло.</w:t>
      </w:r>
    </w:p>
    <w:p>
      <w:pPr>
        <w:pStyle w:val="Style6"/>
        <w:rPr>
          <w:color w:val="000000"/>
        </w:rPr>
      </w:pPr>
      <w:r>
        <w:rPr>
          <w:color w:val="000000"/>
        </w:rPr>
        <w:t>Я все более ярко - все более ярко чувствую себя новорожденно-юным - новорожденно-юным - Божественно прекрасным. Я с яркостью молнии чувствую, как я весь насквозь здоровею-крепну, становлюсь моложе.</w:t>
      </w:r>
    </w:p>
    <w:p>
      <w:pPr>
        <w:pStyle w:val="Style6"/>
        <w:rPr>
          <w:color w:val="000000"/>
        </w:rPr>
      </w:pPr>
      <w:r>
        <w:rPr>
          <w:color w:val="000000"/>
        </w:rPr>
        <w:t>Я с яркостью молнии чувствую: я быстро возвращаюсь в пройденные этапы развития. Я с яркостью молнии чувствую: Божественно минуя все пройденные промежуточные этапы развития, я сразу рождаюсь новорожденно-юный, новорожденно-юный, быстро-энергично совершенствующийся-развивающийся - Божественно прекрасный юноша.</w:t>
      </w:r>
    </w:p>
    <w:p>
      <w:pPr>
        <w:pStyle w:val="Style6"/>
        <w:rPr>
          <w:color w:val="000000"/>
        </w:rPr>
      </w:pPr>
      <w:r>
        <w:rPr>
          <w:color w:val="000000"/>
        </w:rPr>
        <w:t>Во всем теле рождается богатырская могучая несокрушимая сила. В меня постоянным потоком Господь Бог вливает колоссальную неиссякаемую энергию юности. Я с яркостью молнии чувствую себя все более энергичным - все более энергичным - все более быстрым. Я с яркостью молнии чувствую: я рождаюсь все более энергичный - все более быстрый - все более энергичный. Рождается юная-легкая быстрая походка. Иду - птицей на крыльях лечу: ярко чувствую свою удаль молодецкую, ярко чувствую свою силу богатырскую.</w:t>
      </w:r>
    </w:p>
    <w:p>
      <w:pPr>
        <w:pStyle w:val="Style6"/>
        <w:rPr>
          <w:color w:val="000000"/>
        </w:rPr>
      </w:pPr>
      <w:r>
        <w:rPr>
          <w:color w:val="000000"/>
        </w:rPr>
        <w:t>Своим внутренним зрением я с яркостью молнии вижу себя и через 100 лет, и дальше, и через 1000 лет, и дальше новорожденно-юным, новорожденно-юным - вечно юным - Божественно здоровым - несокрушимо здоровым - святым бессмертным. Я с яркостью молнии чувствую: сам Господь Бог отнес меня к своей группе бессмертных.</w:t>
      </w:r>
    </w:p>
    <w:p>
      <w:pPr>
        <w:pStyle w:val="Style6"/>
        <w:jc w:val="center"/>
        <w:rPr>
          <w:b/>
          <w:b/>
          <w:bCs/>
          <w:color w:val="000000"/>
        </w:rPr>
      </w:pPr>
      <w:r>
        <w:rPr>
          <w:b/>
          <w:bCs/>
          <w:color w:val="000000"/>
        </w:rPr>
        <w:t>Божественный настрой на правильное внутреннее строение почек, исцеление - омоложение при патологических нарушениях внутреннего строения</w:t>
      </w:r>
    </w:p>
    <w:p>
      <w:pPr>
        <w:pStyle w:val="Style6"/>
        <w:rPr>
          <w:color w:val="000000"/>
        </w:rPr>
      </w:pPr>
      <w:r>
        <w:rPr>
          <w:color w:val="000000"/>
        </w:rPr>
        <w:t>Сам Господь Бог постоянным-непрерывным - круглосуточным потоком вливает в меня колоссальной силы животворящую Божественную новорожденную жизнь.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w:t>
      </w:r>
    </w:p>
    <w:p>
      <w:pPr>
        <w:pStyle w:val="Style6"/>
        <w:rPr>
          <w:color w:val="000000"/>
        </w:rPr>
      </w:pPr>
      <w:r>
        <w:rPr>
          <w:color w:val="000000"/>
        </w:rPr>
        <w:t>Господь Бог постоянным потоком вливает в мои почки колоссальной силы животворящую Божественную новорожденную жизнь. Божественно минуя все пройденные промежуточные этапы развития, почки сразу рождаются новорожденно-юные Божественно исправные - Божественно здоровые - Божественно энергичные.</w:t>
      </w:r>
    </w:p>
    <w:p>
      <w:pPr>
        <w:pStyle w:val="Style6"/>
        <w:rPr>
          <w:color w:val="000000"/>
        </w:rPr>
      </w:pPr>
      <w:r>
        <w:rPr>
          <w:color w:val="000000"/>
        </w:rPr>
        <w:t>Рождается новорожденно-юное - идеально правильное внутреннее строение почек. Рождается новорожденно-юное - идеально правильное внутреннее строение почек.</w:t>
      </w:r>
    </w:p>
    <w:p>
      <w:pPr>
        <w:pStyle w:val="Style6"/>
        <w:rPr>
          <w:color w:val="000000"/>
        </w:rPr>
      </w:pPr>
      <w:r>
        <w:rPr>
          <w:color w:val="000000"/>
        </w:rPr>
        <w:t>Рождается Божественно исправный аппарат почек, Божественно исправное внутреннее строение почек. Лоханки рождаются новорожденно-юные - Божественно правильного размера. Мальпигиевы клубочки рождаются Божественно исправные - идеально исправные. Рождается идеально правильная величина почек. Рождается Божественно правильная форма почек.</w:t>
      </w:r>
    </w:p>
    <w:p>
      <w:pPr>
        <w:pStyle w:val="Style6"/>
        <w:rPr>
          <w:color w:val="000000"/>
        </w:rPr>
      </w:pPr>
      <w:r>
        <w:rPr>
          <w:color w:val="000000"/>
        </w:rPr>
        <w:t>Почечные лоханки рождаются Божественно правильной формы - Божественно правильной величины. Вся архитектоника внутреннего строения почек рождается Божественно исправная - идеально правильная. Рождаются Божественно исправные - идеально исправные юные почки: я стараюсь это как можно глубже осмыслить. Почки заново рождаются новорожденно-юные - Божественно исправные.</w:t>
      </w:r>
    </w:p>
    <w:p>
      <w:pPr>
        <w:pStyle w:val="Style6"/>
        <w:rPr>
          <w:color w:val="000000"/>
        </w:rPr>
      </w:pPr>
      <w:r>
        <w:rPr>
          <w:color w:val="000000"/>
        </w:rPr>
        <w:t>Рождается Божественно правильная работа почек. Рождается идеально правильное - Божественно правильное юное внутреннее строение почек. Почки рождаются идеально правильной величины. Почки рождаются Божественно правильной юной формы. Рождаются новорожденно-юные - идеально исправные - Божественно правильные почки. Рождается Божественно правильная работа почек: я стараюсь это как можно глубже осмыслить.</w:t>
      </w:r>
    </w:p>
    <w:p>
      <w:pPr>
        <w:pStyle w:val="Style6"/>
        <w:rPr>
          <w:color w:val="000000"/>
        </w:rPr>
      </w:pPr>
      <w:r>
        <w:rPr>
          <w:color w:val="000000"/>
        </w:rPr>
        <w:t>Рождаются новорожденно-юные - Божественно здоровые - Божественно исправные почки. Я стараюсь как можно боле ярко помнить-чувствовать мои новорожденно-юные - Божественно исправные - Божественно здоровые энергичные почки. Я из всех сил стараюсь как можно более ярко - как можно более ярко помнить-чувствовать мои новорожденно-юные - Божественно здоровые - Божественно здоровые - Божественно исправные юные почки.</w:t>
      </w:r>
    </w:p>
    <w:p>
      <w:pPr>
        <w:pStyle w:val="Style6"/>
        <w:rPr>
          <w:color w:val="000000"/>
        </w:rPr>
      </w:pPr>
      <w:r>
        <w:rPr>
          <w:color w:val="000000"/>
        </w:rPr>
        <w:t>Сам Господь Бог постоянным потоком вливает в мои почки колоссальную святую Божественную силу. Сам Господь Бог постоянным потоком вливает в мои почки колоссальную энергию быстрого развития - колоссальную энергию созидания - колоссальную энергию быстрого развития. Почки полностью обновляются.</w:t>
      </w:r>
    </w:p>
    <w:p>
      <w:pPr>
        <w:pStyle w:val="Style6"/>
        <w:rPr>
          <w:color w:val="000000"/>
        </w:rPr>
      </w:pPr>
      <w:r>
        <w:rPr>
          <w:color w:val="000000"/>
        </w:rPr>
        <w:t>Снова-заново рождается новорожденно-юное - идеально правильное - Божественно правильное внутреннее строение почек. Рождаются почки Божественно правильной величины. Рождаются почки Божественно правильного внутреннего строения.</w:t>
      </w:r>
    </w:p>
    <w:p>
      <w:pPr>
        <w:pStyle w:val="Style6"/>
        <w:rPr>
          <w:color w:val="000000"/>
        </w:rPr>
      </w:pPr>
      <w:r>
        <w:rPr>
          <w:color w:val="000000"/>
        </w:rPr>
        <w:t>Лоханки почек рождаются новорожденно-юные - Божественно правильной формы - Божественно правильной величины. Рождаются Божественно здоровые - Божественно энергичные юные почки. Почки встают на свое новорожденное место. Почки постепенно поднимаются.</w:t>
      </w:r>
    </w:p>
    <w:p>
      <w:pPr>
        <w:pStyle w:val="Style6"/>
        <w:rPr>
          <w:color w:val="000000"/>
        </w:rPr>
      </w:pPr>
      <w:r>
        <w:rPr>
          <w:color w:val="000000"/>
        </w:rPr>
        <w:t>Почки снова-заново рождаются на своем новорожденном месте - Божественно правильном месте. Постепенно почки поднимаются, встают на свое новорожденное место. Почки постепенно поднимаются, почки встают на свое нормальное - Божественно правильное новорожденное место: я стараюсь это как можно глубже осмыслить.</w:t>
      </w:r>
    </w:p>
    <w:p>
      <w:pPr>
        <w:pStyle w:val="Style6"/>
        <w:rPr>
          <w:color w:val="000000"/>
        </w:rPr>
      </w:pPr>
      <w:r>
        <w:rPr>
          <w:color w:val="000000"/>
        </w:rPr>
        <w:t>Весь организм резко активизируется, резко усиливается. Все внутренние органы резко активизируются, резко усиливаются. Все встает на свое место. Почки встают на свое новорожденное место. Почки постепенно поднимаются. Почки становятся на новорожденно-правильное место. Почки устанавливаются на своем новорожденном Божественно установленном месте.</w:t>
      </w:r>
    </w:p>
    <w:p>
      <w:pPr>
        <w:pStyle w:val="Style6"/>
        <w:rPr>
          <w:color w:val="000000"/>
        </w:rPr>
      </w:pPr>
      <w:r>
        <w:rPr>
          <w:color w:val="000000"/>
        </w:rPr>
        <w:t>Рождается Божественно правильное - идеально правильное положение почек. Рождается Божественно правильное - идеально правильное положение почек.</w:t>
      </w:r>
    </w:p>
    <w:p>
      <w:pPr>
        <w:pStyle w:val="Style6"/>
        <w:rPr>
          <w:color w:val="000000"/>
        </w:rPr>
      </w:pPr>
      <w:r>
        <w:rPr>
          <w:color w:val="000000"/>
        </w:rPr>
        <w:t>В области поясницы рождается приятное спокойствие. В области поясницы рождается несокрушимо-прочное, приятное-здоровое спокойствие.</w:t>
      </w:r>
    </w:p>
    <w:p>
      <w:pPr>
        <w:pStyle w:val="Style6"/>
        <w:rPr>
          <w:color w:val="000000"/>
        </w:rPr>
      </w:pPr>
      <w:r>
        <w:rPr>
          <w:color w:val="000000"/>
        </w:rPr>
        <w:t>Сам Господь Бог передвигает время из даты моего рождения сквозь мои почки в будущее с огромной скоростью: в 50 раз быстрей реального текущего времени. Почки быстро возвращаются в пройденные этапы развития. Божественно минуя все пройденные промежуточные этапы развития почки сразу рождаются новорожденно-юные, сразу рождается новорожденно-юное - идеально правильное внутреннее строение почек.</w:t>
      </w:r>
    </w:p>
    <w:p>
      <w:pPr>
        <w:pStyle w:val="Style6"/>
        <w:rPr>
          <w:color w:val="000000"/>
        </w:rPr>
      </w:pPr>
      <w:r>
        <w:rPr>
          <w:color w:val="000000"/>
        </w:rPr>
        <w:t>Почки сразу рождаются новорожденно-юные - Божественно правильной величины. Почки сразу рождаются новорожденно-юные - Божественно правильной формы. Рождаются новорожденно-юные - Божественно исправные - Божественно здоровые юные почки.</w:t>
      </w:r>
    </w:p>
    <w:p>
      <w:pPr>
        <w:pStyle w:val="Style6"/>
        <w:rPr>
          <w:color w:val="000000"/>
        </w:rPr>
      </w:pPr>
      <w:r>
        <w:rPr>
          <w:color w:val="000000"/>
        </w:rPr>
        <w:t>А голова все более энергично - все более энергично резко активизирует, резко активизирует, резко усиливает почки. А голова все более энергично - все более энергично активизирует-усиливает-ускоряет развитие почек. Голова все более энергично ускоряет-ускоряет рождение идеально правильного строения почек.</w:t>
      </w:r>
    </w:p>
    <w:p>
      <w:pPr>
        <w:pStyle w:val="Style6"/>
        <w:rPr>
          <w:color w:val="000000"/>
        </w:rPr>
      </w:pPr>
      <w:r>
        <w:rPr>
          <w:color w:val="000000"/>
        </w:rPr>
        <w:t>Голова все более энергично - все более энергично активизирует рождение идеально правильного внутреннего строения почек. Голова все более энергично - все более энергично принимает участие в рождении новорожденно-юных - Божественно здоровых почек.</w:t>
      </w:r>
    </w:p>
    <w:p>
      <w:pPr>
        <w:pStyle w:val="Style6"/>
        <w:rPr>
          <w:color w:val="000000"/>
        </w:rPr>
      </w:pPr>
      <w:r>
        <w:rPr>
          <w:color w:val="000000"/>
        </w:rPr>
        <w:t>В нервы почек вливается Божественная несокрушимая стальная крепость. В почках здоровеют-крепнут, здоровеют-крепнут нервы. Рождаются в почках Божественно здоровые крепкие-стальные нервы. Рождаются в почках Божественно здоровые крепкие-стальные нетронутые нервы.</w:t>
      </w:r>
    </w:p>
    <w:p>
      <w:pPr>
        <w:pStyle w:val="Style6"/>
        <w:rPr>
          <w:color w:val="000000"/>
        </w:rPr>
      </w:pPr>
      <w:r>
        <w:rPr>
          <w:color w:val="000000"/>
        </w:rPr>
        <w:t>Во все нервы области поясницы - почек - брюшной полости вливается святая Божественная несокрушимая крепость. Во всей обширной области талии здоровеют-крепнут, здоровеют-крепнут нервы. Во всей обширной области талии рождаются крепкие-здоровые стальные нервы, прочно спокойные - несокрушимо спокойные нетронутые нервы.</w:t>
      </w:r>
    </w:p>
    <w:p>
      <w:pPr>
        <w:pStyle w:val="Style6"/>
        <w:rPr>
          <w:color w:val="000000"/>
        </w:rPr>
      </w:pPr>
      <w:r>
        <w:rPr>
          <w:color w:val="000000"/>
        </w:rPr>
        <w:t>Рождаются новорожденно-здоровые нетронутые нервы. Во все внутренние органы области талии вливается колоссальная новорожденная сила. Все внутренние органы области талии резко активизируются, резко усиливаются. Все внутренние органы быстро восстанавливают новорожденно-юное - идеально правильное внутреннее строение. Все внутренние органы области талии рождаются новорожденно-юные - Божественно правильного внутреннего строения - Божественно энергичные - Божественно сильные.</w:t>
      </w:r>
    </w:p>
    <w:p>
      <w:pPr>
        <w:pStyle w:val="Style6"/>
        <w:rPr>
          <w:color w:val="000000"/>
        </w:rPr>
      </w:pPr>
      <w:r>
        <w:rPr>
          <w:color w:val="000000"/>
        </w:rPr>
        <w:t>В нервы поясницы - ног вливается Божественная стальная крепость. В нервы поясницы - ног вливается святая Божественная стальная крепость. Рождаются несокрушимо крепкие Божественно здоровые поясничные нервы. В ногах рождаются крепкие-здоровые, стальные-нетронутые нервы.</w:t>
      </w:r>
    </w:p>
    <w:p>
      <w:pPr>
        <w:pStyle w:val="Style6"/>
        <w:rPr>
          <w:color w:val="000000"/>
        </w:rPr>
      </w:pPr>
      <w:r>
        <w:rPr>
          <w:color w:val="000000"/>
        </w:rPr>
        <w:t>Огромной-колоссальной силы животворящая Божественная новорожденная жизнь постоянным-круглосуточным потоком вливается в мои почки. Колоссальной силы животворящая Божественная исцеляющая-омолаживающая новорожденная жизнь вливается в мои почки.</w:t>
      </w:r>
    </w:p>
    <w:p>
      <w:pPr>
        <w:pStyle w:val="Style6"/>
        <w:rPr>
          <w:color w:val="000000"/>
        </w:rPr>
      </w:pPr>
      <w:r>
        <w:rPr>
          <w:color w:val="000000"/>
        </w:rPr>
        <w:t>Днем и ночью - круглосуточно здоровеют-здоровеют крепнут почки. Рождаются все более молодые - рож лее молодые - все более юные - все более исправные - все более идеально исправные рождаются почки.</w:t>
      </w:r>
    </w:p>
    <w:p>
      <w:pPr>
        <w:pStyle w:val="Style6"/>
        <w:rPr>
          <w:color w:val="000000"/>
        </w:rPr>
      </w:pPr>
      <w:r>
        <w:rPr>
          <w:color w:val="000000"/>
        </w:rPr>
        <w:t>Сам Господь Бог постоянным потоком вливает в мои почки колоссальную энергию созидания - колоссальную Божественную творческую энергию. Идет полное обновление почек. Идет полное обновление почек: я стараюсь это как можно глубже осмыслить, до конца понять.</w:t>
      </w:r>
    </w:p>
    <w:p>
      <w:pPr>
        <w:pStyle w:val="Style6"/>
        <w:rPr>
          <w:color w:val="000000"/>
        </w:rPr>
      </w:pPr>
      <w:r>
        <w:rPr>
          <w:color w:val="000000"/>
        </w:rPr>
        <w:t>Рождается новорожденно-юное - идеально правильное - Божественно правильное внутреннее строение почек. Рождается Божественно правильный аппарат почек. Рождается Божественно правильное внутреннее строение почек.</w:t>
      </w:r>
    </w:p>
    <w:p>
      <w:pPr>
        <w:pStyle w:val="Style6"/>
        <w:rPr>
          <w:color w:val="000000"/>
        </w:rPr>
      </w:pPr>
      <w:r>
        <w:rPr>
          <w:color w:val="000000"/>
        </w:rPr>
        <w:t>Внутри почек лоханки рождаются Божественно правильной величины - Божественно правильной формы. Рождаются идеально исправные - Божественно здоровые мальпигиевы клубочки. Рождается Божественно исправная - Божественно исправная вся ткань почек.</w:t>
      </w:r>
    </w:p>
    <w:p>
      <w:pPr>
        <w:pStyle w:val="Style6"/>
        <w:rPr>
          <w:color w:val="000000"/>
        </w:rPr>
      </w:pPr>
      <w:r>
        <w:rPr>
          <w:color w:val="000000"/>
        </w:rPr>
        <w:t>Все ткани почек рождаются Божественно исправные - Божественно исправные - новорожденно-юные рождаются все ткани почек. Рождается новорожденно-юное - Божественно правильное внутреннее строение почек. Рождается Божественно правильная - идеально правильная работа почек. Резко активизируются, резко усиливаются почки.</w:t>
      </w:r>
    </w:p>
    <w:p>
      <w:pPr>
        <w:pStyle w:val="Style6"/>
        <w:rPr>
          <w:color w:val="000000"/>
        </w:rPr>
      </w:pPr>
      <w:r>
        <w:rPr>
          <w:color w:val="000000"/>
        </w:rPr>
        <w:t>Почки все более энергично - все более энергично - идеально правильно, идеально правильно очищают кровь: выводят из крови все соли - все шлаки - все продукты обмена - очищают кровь. Рождается все более энергичная - все более энергичная - Божественно правильная работа почек. Все более энергично - все более энергично выполняют почки в организме все свои функции. С молодецкой удалью выполняют ночки в организме все свои функции</w:t>
      </w:r>
    </w:p>
    <w:p>
      <w:pPr>
        <w:pStyle w:val="Style6"/>
        <w:rPr>
          <w:color w:val="000000"/>
        </w:rPr>
      </w:pPr>
      <w:r>
        <w:rPr>
          <w:color w:val="000000"/>
        </w:rPr>
        <w:t>Господь Бог постоянным-непрерывным потоком вливает в мои почки новорожденную юность. Господь Бог постоянным-непрерывным потоком вливает в мои почки новорожденную юность. Колоссальная неиссякаемая энергия новорожденной юности вливается в мои почки.</w:t>
      </w:r>
    </w:p>
    <w:p>
      <w:pPr>
        <w:pStyle w:val="Style6"/>
        <w:rPr>
          <w:color w:val="000000"/>
        </w:rPr>
      </w:pPr>
      <w:r>
        <w:rPr>
          <w:color w:val="000000"/>
        </w:rPr>
        <w:t>Днем и ночью - круглосуточно постоянным потоком колоссальная неиссякаемая энергия юности вливается в мои почки. Рождаются все более энергичные - все более энергичные - все более энергичные почки. С молодецкой удалью выполняют почки в организме все свои функции.</w:t>
      </w:r>
    </w:p>
    <w:p>
      <w:pPr>
        <w:pStyle w:val="Style6"/>
        <w:rPr>
          <w:color w:val="000000"/>
        </w:rPr>
      </w:pPr>
      <w:r>
        <w:rPr>
          <w:color w:val="000000"/>
        </w:rPr>
        <w:t>Я люблю свои почки нежной-нежной великой любовью. Мои нежно любимые почки, живите веселей-веселей энергичней, живите Божественно свободной - Божественно свободной - Божественно радостной жизнью.</w:t>
      </w:r>
    </w:p>
    <w:p>
      <w:pPr>
        <w:pStyle w:val="Style6"/>
        <w:rPr>
          <w:color w:val="000000"/>
        </w:rPr>
      </w:pPr>
      <w:r>
        <w:rPr>
          <w:color w:val="000000"/>
        </w:rPr>
        <w:t>Почки быстро восстанавливают свое новорожденно-юное - идеально правильное строение. Все быстрей - все быстрей почки становятся на свое идеально правильное - новорожденное место. Все быстрей - все быстрей поднимаются почки. Все быстрей становятся почки на свое правильное место - Божественно правильное место.</w:t>
      </w:r>
    </w:p>
    <w:p>
      <w:pPr>
        <w:pStyle w:val="Style6"/>
        <w:rPr>
          <w:color w:val="000000"/>
        </w:rPr>
      </w:pPr>
      <w:r>
        <w:rPr>
          <w:color w:val="000000"/>
        </w:rPr>
        <w:t>Сам Господь Бог постоянным потоком вливает в мои почки вечно новую Божественную радость. Почки живут веселей-веселей радостней. Рождаются новорожденно-счастливые веселые почки. Рождаются новорожденно-счастливые, рождаются новорожденно-счастливые - Божественно здоровые почки. Рождаются новорожденно-счастливые, новорожденно-счастливые веселые почки.</w:t>
      </w:r>
    </w:p>
    <w:p>
      <w:pPr>
        <w:pStyle w:val="Style6"/>
        <w:rPr/>
      </w:pPr>
      <w:r>
        <w:rPr>
          <w:color w:val="000000"/>
        </w:rPr>
        <w:t>Рождаются веселые-веселые, юные-веселые радостные почки. Рождаются юныевеселые, юные-веселые радостные почки. Рождаются новорожденно-счастливые, рождаются новорожденно-счастливые веселые-веселые смеющиеся почки - новорожденно-счастливые, новорожденно-счастливые рождаются почки.</w:t>
      </w:r>
    </w:p>
    <w:p>
      <w:pPr>
        <w:pStyle w:val="Style6"/>
        <w:rPr>
          <w:color w:val="000000"/>
        </w:rPr>
      </w:pPr>
      <w:r>
        <w:rPr>
          <w:color w:val="000000"/>
        </w:rPr>
        <w:t>Рождаются новорожденно-счастливые, новорожденно-счастливые хохочущие почки. Рождаются новорожденно-счастливые, новорожденно-счастливые хохочущие почки. Рождаются новорожденно-счастливые, новорожденно-счастливые хохочущие почки. Рождаются новорожденно-счастливые, новорожденно-счастливые хохочущие почки.</w:t>
      </w:r>
    </w:p>
    <w:p>
      <w:pPr>
        <w:pStyle w:val="Style6"/>
        <w:rPr>
          <w:color w:val="000000"/>
        </w:rPr>
      </w:pPr>
      <w:r>
        <w:rPr>
          <w:color w:val="000000"/>
        </w:rPr>
        <w:t>Почки быстрей-энергичней перестраиваются. Почки быстрей-энергичней заново рождаются новорожденно-исправные - все насквозь новорожденно-исправные - Божественно исправные. Почки рождаются все насквозь Божественно исправные - новорожденно-исправные.</w:t>
      </w:r>
    </w:p>
    <w:p>
      <w:pPr>
        <w:pStyle w:val="Style6"/>
        <w:rPr>
          <w:color w:val="000000"/>
        </w:rPr>
      </w:pPr>
      <w:r>
        <w:rPr>
          <w:color w:val="000000"/>
        </w:rPr>
        <w:t>Рождается новорожденно-исправное - Божественно исправное внутреннее строение почек. Почки рождаются Божественно правильной величины. Почки рождаются Божественно правильной формы. Рождается идеально правильное - Божественно правильное внутреннее строение почек.</w:t>
      </w:r>
    </w:p>
    <w:p>
      <w:pPr>
        <w:pStyle w:val="Style6"/>
        <w:rPr>
          <w:color w:val="000000"/>
        </w:rPr>
      </w:pPr>
      <w:r>
        <w:rPr>
          <w:color w:val="000000"/>
        </w:rPr>
        <w:t>Лоханки почек рождаются Божественно правильной формы - Божественно правильной величины. Все внутреннее строение почек рождается Божественно исправное - новорожденно-юное нетронутое жизнью.</w:t>
      </w:r>
    </w:p>
    <w:p>
      <w:pPr>
        <w:pStyle w:val="Style6"/>
        <w:rPr>
          <w:color w:val="000000"/>
        </w:rPr>
      </w:pPr>
      <w:r>
        <w:rPr>
          <w:color w:val="000000"/>
        </w:rPr>
        <w:t>Рождаются новорожденно-юные - Божественно исправные - Божественно здоровые нетронутые жизнью почки. Рождаются Божественно исправные - Божественно здоровые юные почки.</w:t>
      </w:r>
    </w:p>
    <w:p>
      <w:pPr>
        <w:pStyle w:val="Style6"/>
        <w:rPr>
          <w:color w:val="000000"/>
        </w:rPr>
      </w:pPr>
      <w:r>
        <w:rPr>
          <w:color w:val="000000"/>
        </w:rPr>
        <w:t>Я люблю свои почки нежно-нежно великой любовью. Мои милые - мои любимые почки, весело-радостно оживайте. Мои милые любимые почки, живите веселей-веселей, энергичней-веселей энергичней, быстрей рождайтесь новорожденно-исправные, быстрей рождайтесь новорожденно-исправные - Божественно здоровые.</w:t>
      </w:r>
    </w:p>
    <w:p>
      <w:pPr>
        <w:pStyle w:val="Style6"/>
        <w:rPr>
          <w:color w:val="000000"/>
        </w:rPr>
      </w:pPr>
      <w:r>
        <w:rPr>
          <w:color w:val="000000"/>
        </w:rPr>
        <w:t>Все системы организма - все внутренние органы помогают почкам, помогают почкам. Все внутренние органы работают с огромной энергией для оздоровления-омоложения почек. Из всех внутренних органов колоссальная энергия вливается в мои почки - колоссальная сила жизни вливается в мои почки.</w:t>
      </w:r>
    </w:p>
    <w:p>
      <w:pPr>
        <w:pStyle w:val="Style6"/>
        <w:rPr>
          <w:color w:val="000000"/>
        </w:rPr>
      </w:pPr>
      <w:r>
        <w:rPr>
          <w:color w:val="000000"/>
        </w:rPr>
        <w:t>Все системы организма - все внутренние органы работают с огромной мощностью для оздоровления-омоложения почек все, что почкам нужно для полного оздоровления, для полного восстановления идеально правильного внутреннего все кровь несет моим почкам в избытке.</w:t>
      </w:r>
    </w:p>
    <w:p>
      <w:pPr>
        <w:pStyle w:val="Style6"/>
        <w:rPr>
          <w:color w:val="000000"/>
        </w:rPr>
      </w:pPr>
      <w:r>
        <w:rPr>
          <w:color w:val="000000"/>
        </w:rPr>
        <w:t>В полном довольстве, в полном довольстве весело-радостно оживают, здоровеют-здоровеют почки. В полном довольстве, в полном довольстве весело-радостно оживают-оживают мои юные почки, весело-радостно оживают-оживают-оживают мои юные почки.</w:t>
      </w:r>
    </w:p>
    <w:p>
      <w:pPr>
        <w:pStyle w:val="Style6"/>
        <w:rPr>
          <w:color w:val="000000"/>
        </w:rPr>
      </w:pPr>
      <w:r>
        <w:rPr>
          <w:color w:val="000000"/>
        </w:rPr>
        <w:t>Я люблю свои почки нежной-нежной великой любовью. Голова все более энергично - все более энергично помогает почкам восстановить свое новорожденно-юное - идеально правильное строение.</w:t>
      </w:r>
    </w:p>
    <w:p>
      <w:pPr>
        <w:pStyle w:val="Style6"/>
        <w:rPr>
          <w:color w:val="000000"/>
        </w:rPr>
      </w:pPr>
      <w:r>
        <w:rPr>
          <w:color w:val="000000"/>
        </w:rPr>
        <w:t>Сам Господь Бог постоянно-непрерывно помогает почкам восстановить новорожденно-юное - идеально правильное внутреннее строение. Днем и ночью - круглосуточно идет рождение идеально правильного внутреннего строения почек. Днем и ночью - круглосуточно почки рождаются идеально правильного - все более идеально правильного внутреннего строения. Все быстрей - все энергичней встают почки на свое привычное место.</w:t>
      </w:r>
    </w:p>
    <w:p>
      <w:pPr>
        <w:pStyle w:val="Style6"/>
        <w:rPr>
          <w:color w:val="000000"/>
        </w:rPr>
      </w:pPr>
      <w:r>
        <w:rPr>
          <w:color w:val="000000"/>
        </w:rPr>
        <w:t>Почки ярко-твердо помнят свое новорожденное положение в организме. Почки ярко-ярко твердо помнят свое новорожденное место в организме. Все быстрей - все энергичней передвигаются очки к своему новорожденному месту - к своему идеально правильному положению в организме. Все быстрей - все энергичней поднимаются почки - поднимаются почки на свое новорожденное место в организме. Все внутренние органы помогают почкам подняться на свое место.</w:t>
      </w:r>
    </w:p>
    <w:p>
      <w:pPr>
        <w:pStyle w:val="Style6"/>
        <w:rPr>
          <w:color w:val="000000"/>
        </w:rPr>
      </w:pPr>
      <w:r>
        <w:rPr>
          <w:color w:val="000000"/>
        </w:rPr>
        <w:t>Голова все более энергично - все более энергично помогает почкам встать на свое новорожденное место в организме. Голова се более энергично - все более энергично помогает почкам встать на свое новорожденное Божественно правильное место в организме. Рождается Божественно правильное - Божественно правильное положение почек в организме.</w:t>
      </w:r>
    </w:p>
    <w:p>
      <w:pPr>
        <w:pStyle w:val="Style6"/>
        <w:rPr>
          <w:color w:val="000000"/>
        </w:rPr>
      </w:pPr>
      <w:r>
        <w:rPr>
          <w:color w:val="000000"/>
        </w:rPr>
        <w:t>Сам Господь Бог постоянным-круглосуточным потоком вливает в мои почки новорожденную юность - вливает в мои почки колоссальной силы животворящую - Божественную исцеляющую-омолаживающую новорожденную жизнь. Колоссальная новорожденная сила - Божественная новорожденная сила вливается в мои почки.</w:t>
      </w:r>
    </w:p>
    <w:p>
      <w:pPr>
        <w:pStyle w:val="Style6"/>
        <w:rPr>
          <w:color w:val="000000"/>
        </w:rPr>
      </w:pPr>
      <w:r>
        <w:rPr>
          <w:color w:val="000000"/>
        </w:rPr>
        <w:t>Днем и ночью постоянным-круглосуточным потоком колоссальная Божественная новорожденная сила - новорожденная ила вливается в мои почки. Исцеляющая-омолаживающая, омолаживающая новорожденная сила вливается в мои почки.</w:t>
      </w:r>
    </w:p>
    <w:p>
      <w:pPr>
        <w:pStyle w:val="Style6"/>
        <w:rPr>
          <w:color w:val="000000"/>
        </w:rPr>
      </w:pPr>
      <w:r>
        <w:rPr>
          <w:color w:val="000000"/>
        </w:rPr>
        <w:t>Колоссальная новорожденная сила, рождающая Божественно правильное- идеально правильное строение почек, постоянным потоком вливается в мои почки. Колоссальная исцеляющая омолаживающая новорожденная сила, рождающая идеально правильное внутреннее строение почек, постоянным потоком вливается в мои почки. Днем и ночью - круглосуточно идет активное-энергичное восстановление новорожденно-юного - Божественно правильного внутреннего строения почек.</w:t>
      </w:r>
    </w:p>
    <w:p>
      <w:pPr>
        <w:pStyle w:val="Style6"/>
        <w:rPr>
          <w:color w:val="000000"/>
        </w:rPr>
      </w:pPr>
      <w:r>
        <w:rPr>
          <w:color w:val="000000"/>
        </w:rPr>
        <w:t>Все ткани почек сразу рождаются новорожденно-юные. Все ткани почек рождаются Божественно исправные - новорожденно- свежие. Все ткани почек рождаются новорожденно-свежие - Божественно здоровые - Божественно здоровые - идеально здоровые. Рождаются новорожденно-свежие, рождаются новорожденно-свежие, новорожденно-исправные почки.</w:t>
      </w:r>
    </w:p>
    <w:p>
      <w:pPr>
        <w:pStyle w:val="Style6"/>
        <w:rPr>
          <w:color w:val="000000"/>
        </w:rPr>
      </w:pPr>
      <w:r>
        <w:rPr>
          <w:color w:val="000000"/>
        </w:rPr>
        <w:t>Рождается идеально правильное - новорожденно-правильное внутреннее строение почек. Почки ярко-твердо помнят, ярко-ярко твердо помнят мои почки новорожденно-правильное - идеально правильное внутреннее строение.</w:t>
      </w:r>
    </w:p>
    <w:p>
      <w:pPr>
        <w:pStyle w:val="Style6"/>
        <w:rPr>
          <w:color w:val="000000"/>
        </w:rPr>
      </w:pPr>
      <w:r>
        <w:rPr>
          <w:color w:val="000000"/>
        </w:rPr>
        <w:t>Почки быстро восстанавливают - быстро восстанавливают почки свое новорожденно-правильное - идеально-правильно внутреннее строение. Внутреннее строение почек быстро рождается новорожденно-исправное - Божественно исправное. Весь аппарат почек рождается новорожденно-исправный - Божественно исправный. Рождаются юные - Божественно здоровые нетронутые почки. Рождаются юные - Божественно здоровые - Божественно здоровые нетронутые почки.</w:t>
      </w:r>
    </w:p>
    <w:p>
      <w:pPr>
        <w:pStyle w:val="Style6"/>
        <w:rPr>
          <w:color w:val="000000"/>
        </w:rPr>
      </w:pPr>
      <w:r>
        <w:rPr>
          <w:color w:val="000000"/>
        </w:rPr>
        <w:t>Я все ярче - все ярче помню-чувствую мои новорожденно-юные - мои новорожденно-свежие Божественно исправные - Божественно энергичные юные почки. Я все более ярко - все более ярко помню-чувствую несокрушимую-несокрушимую новорожденную свежесть - новорожденную свежесть всех внутренних органов области талии.</w:t>
      </w:r>
    </w:p>
    <w:p>
      <w:pPr>
        <w:pStyle w:val="Style6"/>
        <w:rPr>
          <w:color w:val="000000"/>
        </w:rPr>
      </w:pPr>
      <w:r>
        <w:rPr>
          <w:color w:val="000000"/>
        </w:rPr>
        <w:t>Я все более ярко - все более ярко помню-чувствую Божественное несокрушимое спокойствие в области поясницы. Вся область поясницы рождается легкая-легкая, легкая-невесомая, легкая-легкая, легкая-невесомая. Вся область поясницы прочно спокойна - несокрушимо спокойна.</w:t>
      </w:r>
    </w:p>
    <w:p>
      <w:pPr>
        <w:pStyle w:val="Style6"/>
        <w:rPr>
          <w:color w:val="000000"/>
        </w:rPr>
      </w:pPr>
      <w:r>
        <w:rPr>
          <w:color w:val="000000"/>
        </w:rPr>
        <w:t>Все нервы области талии прочно спокойны - Божественно спокойны - несокрушимо спокойны. Во всей области талия легко-спокойно, легко-спокойно. Вся область талии легкая-легкая, легкая-невесомая. В области талии приятное-приятное, прочное-здоровое спокойствие. Во всей области талии приятное-приятное, прочное несокрушимо-здоровое спокойствие.</w:t>
      </w:r>
    </w:p>
    <w:p>
      <w:pPr>
        <w:pStyle w:val="Style6"/>
        <w:rPr>
          <w:color w:val="000000"/>
        </w:rPr>
      </w:pPr>
      <w:r>
        <w:rPr>
          <w:color w:val="000000"/>
        </w:rPr>
        <w:t>Сам Господь Бог постоянным-круглосуточным потоком вливает в меня колоссальной силы животворящую Божественную исцеляющую-омолаживающую новорожденную жизнь.</w:t>
      </w:r>
    </w:p>
    <w:p>
      <w:pPr>
        <w:pStyle w:val="Style6"/>
        <w:rPr>
          <w:color w:val="000000"/>
        </w:rPr>
      </w:pPr>
      <w:r>
        <w:rPr>
          <w:color w:val="000000"/>
        </w:rPr>
        <w:t>Сам Господь Бог постоянным потоком вливает в меня колоссальную творческую Божественную силу. Сам Господь Бог постоянным потоком вливает в меня Божественную исцеляющую-омолаживающую Божественную силу. Сам Господь Бог постоянным потоком вливает в меня колоссальной силы новорожденную юность.</w:t>
      </w:r>
    </w:p>
    <w:p>
      <w:pPr>
        <w:pStyle w:val="Style6"/>
        <w:rPr>
          <w:color w:val="000000"/>
        </w:rPr>
      </w:pPr>
      <w:r>
        <w:rPr>
          <w:color w:val="000000"/>
        </w:rPr>
        <w:t>Я весь насквозь полностью обновляюсь. Я весь заново рождаюсь новорожденно-юный, новорожденно-юный - Божественно здоровый - несокрушимо здоровый. Сам Господь Бог передвигает время из даты моего рождения сквозь меня, сквозь меня в будущее с огромной скоростью: в 50 раз быстрей реального времени. В 50 раз быстрей реального времени сокращается моя прошлая жизнь.</w:t>
      </w:r>
    </w:p>
    <w:p>
      <w:pPr>
        <w:pStyle w:val="Style6"/>
        <w:rPr>
          <w:color w:val="000000"/>
        </w:rPr>
      </w:pPr>
      <w:r>
        <w:rPr>
          <w:color w:val="000000"/>
        </w:rPr>
        <w:t>Я быстро возвращаюсь в пройденные этапы развития.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 - Божественно здоровый - несокрушимо здоровый.</w:t>
      </w:r>
    </w:p>
    <w:p>
      <w:pPr>
        <w:pStyle w:val="Style6"/>
        <w:rPr>
          <w:color w:val="000000"/>
        </w:rPr>
      </w:pPr>
      <w:r>
        <w:rPr>
          <w:color w:val="000000"/>
        </w:rPr>
        <w:t>Господь Бог постоянным потоком вливает в меня колоссальную святую Божественную силу. Я все более ярко - все более ярко чувствую себя человеком физически все более сильным - все более сильным - все более сильным.</w:t>
      </w:r>
    </w:p>
    <w:p>
      <w:pPr>
        <w:pStyle w:val="Style6"/>
        <w:rPr>
          <w:color w:val="000000"/>
        </w:rPr>
      </w:pPr>
      <w:r>
        <w:rPr>
          <w:color w:val="000000"/>
        </w:rPr>
        <w:t>Господь Бог постоянным потоком вливает в меня колоссальную неиссякаемую энергию новорожденной юности. Я все более ярко - все более ярко чувствую себя человеком все более энергичным - все более быстрым - все более энергичным - все более быстрым. Я все более ярко - все более ярко чувствую себя человеком все более энергичным - все более энергичным - все более быстрым.</w:t>
      </w:r>
    </w:p>
    <w:p>
      <w:pPr>
        <w:pStyle w:val="Style6"/>
        <w:rPr>
          <w:color w:val="000000"/>
        </w:rPr>
      </w:pPr>
      <w:r>
        <w:rPr>
          <w:color w:val="000000"/>
        </w:rPr>
        <w:t>Господь Бог постоянным потоком вливает в меня колоссальную Божественную творческую силу, вливает в меня колоссальную Божественную творческую энергию созидания-развития.</w:t>
      </w:r>
    </w:p>
    <w:p>
      <w:pPr>
        <w:pStyle w:val="Style6"/>
        <w:rPr>
          <w:color w:val="000000"/>
        </w:rPr>
      </w:pPr>
      <w:r>
        <w:rPr>
          <w:color w:val="000000"/>
        </w:rPr>
        <w:t>Я весь насквозь полностью обновляюсь. Я заново рождаюсь новорожденно-юный - Божественно здоровый - Божественно здоровый - несокрушимо здоровый прекрасный юноша. Я все более ярко - все более ярко помню-чувствую свое новорожденно-прекрасное тело.</w:t>
      </w:r>
    </w:p>
    <w:p>
      <w:pPr>
        <w:pStyle w:val="Style6"/>
        <w:rPr>
          <w:color w:val="000000"/>
        </w:rPr>
      </w:pPr>
      <w:r>
        <w:rPr>
          <w:color w:val="000000"/>
        </w:rPr>
        <w:t>Я все более ярко - все более ярко чувствую прилив энергии во всем теле - во всех внутренних органах. Я все более ярко - все более ярко чувствую постоянный прилив энергии во всем теле - во всех внутренних органах. Я весь насквозь становлюсь энергичным - все более энергичным - все более энергичным. Я с яркостью молнии помню-чувствую энергичную-быструю новорожденную юность - Божественно здоровую новорожденную юность.</w:t>
      </w:r>
    </w:p>
    <w:p>
      <w:pPr>
        <w:pStyle w:val="Style6"/>
        <w:rPr>
          <w:color w:val="000000"/>
        </w:rPr>
      </w:pPr>
      <w:r>
        <w:rPr>
          <w:color w:val="000000"/>
        </w:rPr>
        <w:t>Господь Бог постоянным потоком вливает в меня несокрушимое здоровье. Торжество несокрушимо крепкого здоровья све тится в моих глазах. Господь Бог постоянным потоком вливает в мои почки несокрушимое Божественное здоровье. Несокрушимое Божественное здоровье постоянным потоком вливается в мои почки.</w:t>
      </w:r>
    </w:p>
    <w:p>
      <w:pPr>
        <w:pStyle w:val="Style6"/>
        <w:rPr>
          <w:color w:val="000000"/>
        </w:rPr>
      </w:pPr>
      <w:r>
        <w:rPr>
          <w:color w:val="000000"/>
        </w:rPr>
        <w:t>Рождаются все более здоровые - все более идеально здоровые - все более энергичные юные почки. Все быстрей - все рей рождается новорожденно-правильное - Божественно правильное внутреннее строение почек.</w:t>
      </w:r>
    </w:p>
    <w:p>
      <w:pPr>
        <w:pStyle w:val="Style6"/>
        <w:rPr>
          <w:color w:val="000000"/>
        </w:rPr>
      </w:pPr>
      <w:r>
        <w:rPr>
          <w:color w:val="000000"/>
        </w:rPr>
        <w:t>Все быстрей - все быстрей рождается новорожденно-правильное - Божественно правильное внутреннее строение почек. Рождаются Божественно энергичные - Божественно энергичные - Божественно здоровые почки.</w:t>
      </w:r>
    </w:p>
    <w:p>
      <w:pPr>
        <w:pStyle w:val="Style6"/>
        <w:rPr>
          <w:color w:val="000000"/>
        </w:rPr>
      </w:pPr>
      <w:r>
        <w:rPr>
          <w:color w:val="000000"/>
        </w:rPr>
        <w:t>Сильное могучее богатырское сердце с огромной силой гонит кровь - гонит кровь сквозь почки. Кровь несет почкам в избытке прекрасное полноценное питание для постоянного развития - для постоянного омоложения - для все более энергичной работы. Резко активизируются, резко усиливаются почки.</w:t>
      </w:r>
    </w:p>
    <w:p>
      <w:pPr>
        <w:pStyle w:val="Style6"/>
        <w:rPr>
          <w:color w:val="000000"/>
        </w:rPr>
      </w:pPr>
      <w:r>
        <w:rPr>
          <w:color w:val="000000"/>
        </w:rPr>
        <w:t>Господь Бог постоянным потоком вливает в мою нервную систему колоссальную Божественную силу. Все мозговые механизмы резко усиливаются. Мозговые механизмы, управляющие жизнью почек, резко усиливаются: я стараюсь это как можно глубже осмыслить. Резко усиливаются мозговые механизмы, управляющие жизнью почек.</w:t>
      </w:r>
    </w:p>
    <w:p>
      <w:pPr>
        <w:pStyle w:val="Style6"/>
        <w:rPr>
          <w:color w:val="000000"/>
        </w:rPr>
      </w:pPr>
      <w:r>
        <w:rPr>
          <w:color w:val="000000"/>
        </w:rPr>
        <w:t>Головной-спинной мозг - головной-спинной мозг все более энергично - все более энергично омолаживает почки - восстанавливает новорожденное - Божественно правильное внутреннее строение почек.</w:t>
      </w:r>
    </w:p>
    <w:p>
      <w:pPr>
        <w:pStyle w:val="Style6"/>
        <w:rPr>
          <w:color w:val="000000"/>
        </w:rPr>
      </w:pPr>
      <w:r>
        <w:rPr>
          <w:color w:val="000000"/>
        </w:rPr>
        <w:t>Голова все более ярко - все более ярко помнит идеально правильное - новорожденно-юное управление жизнью почек. Головной-спинной мозг все более энергично - все более энергично - все более твердо помнит - все более твердо помнит идеально правильное - новорожденно-юное управление жизнью почек.</w:t>
      </w:r>
    </w:p>
    <w:p>
      <w:pPr>
        <w:pStyle w:val="Style6"/>
        <w:rPr>
          <w:color w:val="000000"/>
        </w:rPr>
      </w:pPr>
      <w:r>
        <w:rPr>
          <w:color w:val="000000"/>
        </w:rPr>
        <w:t>Голова все более энергично омолаживает-омолаживает оздоравливает почки. Голова все более энергично способствует рождению-рождению Божественно правильного внутреннего строения почек. Все системы организма - все внутренние органы все более энергично - все более энергично помогают почкам восстановить новорожденно-правильное - Божественно правильное внутреннее строение.</w:t>
      </w:r>
    </w:p>
    <w:p>
      <w:pPr>
        <w:pStyle w:val="Style6"/>
        <w:rPr>
          <w:color w:val="000000"/>
        </w:rPr>
      </w:pPr>
      <w:r>
        <w:rPr>
          <w:color w:val="000000"/>
        </w:rPr>
        <w:t>Кровь веселым-радостным стремительным потоком несет почкам в избытке прекрасное полноценное питание. Все, что почкам нужно для быстрого восстановления новорожденно-правильного - идеально правильного внутреннего строения, все кровь несет почкам в избытке.</w:t>
      </w:r>
    </w:p>
    <w:p>
      <w:pPr>
        <w:pStyle w:val="Style6"/>
        <w:rPr>
          <w:color w:val="000000"/>
        </w:rPr>
      </w:pPr>
      <w:r>
        <w:rPr>
          <w:color w:val="000000"/>
        </w:rPr>
        <w:t>В полном довольстве, в полном довольстве весело-радостно оживают, весело-радостно оживают мои милые любимые почки. В полном довольстве, в полном довольстве весело-радостно оживают, весело-радостно оживают мои юные нежно любимые почки.</w:t>
      </w:r>
    </w:p>
    <w:p>
      <w:pPr>
        <w:pStyle w:val="Style6"/>
        <w:rPr>
          <w:color w:val="000000"/>
        </w:rPr>
      </w:pPr>
      <w:r>
        <w:rPr>
          <w:color w:val="000000"/>
        </w:rPr>
        <w:t>Мои милые почки, я люблю вас нежной-нежной великой любовью. В лучах моей нежной великой любви весело-радостно оживайте-оживайте, мои нежно любимые почки. В лучах моей нежной великой любви почки быстро становятся моложе - быстро восстанавливают свое новорожденное - идеально правильное - Божественно правильное внутреннее строение.</w:t>
      </w:r>
    </w:p>
    <w:p>
      <w:pPr>
        <w:pStyle w:val="Style6"/>
        <w:rPr>
          <w:color w:val="000000"/>
        </w:rPr>
      </w:pPr>
      <w:r>
        <w:rPr>
          <w:color w:val="000000"/>
        </w:rPr>
        <w:t>Почки все более энергично - все более энергично - идеально правильно выполняют в организме все свои функции. Все более энергично - все более энергично с молодецкой удалью выполняют почки в организме все свои функции.</w:t>
      </w:r>
    </w:p>
    <w:p>
      <w:pPr>
        <w:pStyle w:val="Style6"/>
        <w:rPr>
          <w:color w:val="000000"/>
        </w:rPr>
      </w:pPr>
      <w:r>
        <w:rPr>
          <w:color w:val="000000"/>
        </w:rPr>
        <w:t>Своим внутренним зрением я все более ярко - все более ярко вижу свои почки через 10 лет и дальше новорожденно-юными - Божественно исправными - несокрушимо здоровыми. Своим внутренним зрением я все более ярко - все более ярко вижу: мои почки и через 100 лет, и дальше новорожденно-юные - Божественно правильного внутреннего строения, энергичные - новорожденно-юные - вечно юные нетронутые жизнью. Идеально правильно с молодецкой удалью выполняют почки в организме все свои функции.</w:t>
      </w:r>
    </w:p>
    <w:p>
      <w:pPr>
        <w:pStyle w:val="Style6"/>
        <w:rPr/>
      </w:pPr>
      <w:r>
        <w:rPr>
          <w:color w:val="000000"/>
        </w:rPr>
        <w:t>Своим внутренним зрением я с яркостью молнии вижу себя и через 100 лет, и дальше, и через 1000 лет, и дальше новорожденно-юным - вечно развивающимся - вечно Божественно здоровым - вечно нетронутым жизнью.</w:t>
      </w:r>
    </w:p>
    <w:p>
      <w:pPr>
        <w:pStyle w:val="Style6"/>
        <w:rPr>
          <w:color w:val="000000"/>
        </w:rPr>
      </w:pPr>
      <w:r>
        <w:rPr>
          <w:color w:val="000000"/>
        </w:rPr>
        <w:t>Я с яркостью молнии чувствую: Господь Бог отнес меня к группе бессмертных. И потому я своим внутренним зрением вижу себя и через 100 лет, и дальше, и через 1000 лет, и дальше прекрасным - Божественно прекрасным нетронутым жизнью - Божественно здоровым талантливым-гениальным юношей - несокрушимо здоровым - вечно развивающимся талантливым-гениальным юношей.</w:t>
      </w:r>
    </w:p>
    <w:p>
      <w:pPr>
        <w:pStyle w:val="Style6"/>
        <w:jc w:val="center"/>
        <w:rPr>
          <w:b/>
          <w:b/>
          <w:bCs/>
          <w:color w:val="000000"/>
        </w:rPr>
      </w:pPr>
      <w:r>
        <w:rPr>
          <w:b/>
          <w:bCs/>
          <w:color w:val="000000"/>
        </w:rPr>
        <w:t>Божественное исцеление - омоложение поджелудочной железы при патологических нарушениях внутреннего строения</w:t>
      </w:r>
    </w:p>
    <w:p>
      <w:pPr>
        <w:pStyle w:val="Style6"/>
        <w:rPr>
          <w:color w:val="000000"/>
        </w:rPr>
      </w:pPr>
      <w:r>
        <w:rPr>
          <w:color w:val="000000"/>
        </w:rPr>
        <w:t>Господь Бог постоянным-круглосуточным потоком вливает в меня колоссальной силы, колоссальной энергии новорожденную юность.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 - несокрушимо здоровый.</w:t>
      </w:r>
    </w:p>
    <w:p>
      <w:pPr>
        <w:pStyle w:val="Style6"/>
        <w:rPr>
          <w:color w:val="000000"/>
        </w:rPr>
      </w:pPr>
      <w:r>
        <w:rPr>
          <w:color w:val="000000"/>
        </w:rPr>
        <w:t>Господь Бог постоянным потоком вливает в меня колоссальную неиссякаемую энергию юности. Я все более ярко - все более ярко чувствую себя человеком все более энергичным - все более энергичным - все более быстрым. Все внутренние органы работают веселей-энергичней, живут свободной, живут свободной-веселой, радостной-счастливой жизнью, все внутренние органы все более энергично - все более энергично - идеально правильно с молодецкой удалью выполняют в организме все свои функции.</w:t>
      </w:r>
    </w:p>
    <w:p>
      <w:pPr>
        <w:pStyle w:val="Style6"/>
        <w:rPr>
          <w:color w:val="000000"/>
        </w:rPr>
      </w:pPr>
      <w:r>
        <w:rPr>
          <w:color w:val="000000"/>
        </w:rPr>
        <w:t>Господь Бог постоянно - круглосуточным потоком вливает в мою поджелудочную железу колоссальной силы животворящую новорожденную юность. Поджелудочная железа быстро возвращается в пройденные этапы развития. Божественно минуя все пройденные промежуточные тапы развития, поджелудочная железа сразу рождается новорожденно-юная, сразу рождается новорожденно-юная - Божественно здоровая, Божественно энергичная, Божественно сильная.</w:t>
      </w:r>
    </w:p>
    <w:p>
      <w:pPr>
        <w:pStyle w:val="Style6"/>
        <w:rPr>
          <w:color w:val="000000"/>
        </w:rPr>
      </w:pPr>
      <w:r>
        <w:rPr>
          <w:color w:val="000000"/>
        </w:rPr>
        <w:t>Сразу рождается новорожденно-юное - Божественно - Божественно правильное внутреннее строение поджелудочной железы. Сразу рождается новорожденно-юная - Божественно правильная внутренняя структура всей поджелудочной железы. Вся поджелудочная железа полностью обновляется, вся поджелудочная железа снова рождается новорожденно-юная, новорожденно-свежая, Божественно здоровая, Божественно дельная.</w:t>
      </w:r>
    </w:p>
    <w:p>
      <w:pPr>
        <w:pStyle w:val="Style6"/>
        <w:rPr>
          <w:color w:val="000000"/>
        </w:rPr>
      </w:pPr>
      <w:r>
        <w:rPr>
          <w:color w:val="000000"/>
        </w:rPr>
        <w:t>Все ткани поджелудочной железы быстро восстанавливают свою новорожденно-юную - Божественно правильную структуру.</w:t>
      </w:r>
    </w:p>
    <w:p>
      <w:pPr>
        <w:pStyle w:val="Style6"/>
        <w:rPr>
          <w:color w:val="000000"/>
        </w:rPr>
      </w:pPr>
      <w:r>
        <w:rPr>
          <w:color w:val="000000"/>
        </w:rPr>
        <w:t>Господь Бог постоянным потоком вливает в поджелудочную железу колоссальную неиссякаемую Божественную силу. Вся поджелудочная железа резко активизируется, резко усиливается. Вся поджелудочная железа резко активизируется, резко усиливается. Господь Бог постоянным потоком вливает в меня животворящую Божественную новорожденную исцеляющую-омолаживающую жизнь.</w:t>
      </w:r>
    </w:p>
    <w:p>
      <w:pPr>
        <w:pStyle w:val="Style6"/>
        <w:rPr>
          <w:color w:val="000000"/>
        </w:rPr>
      </w:pPr>
      <w:r>
        <w:rPr>
          <w:color w:val="000000"/>
        </w:rPr>
        <w:t>Божественно минуя все пройденные промежуточные этапы развития, я весь насквозь обновляюсь, сразу-снова рождаюсь новорожденно-юный - Божественно здоровый - несокрушимо здоровый. Господь Бог постоянным-круглосуточным потоком вливает в мою поджелудочную железу колоссальной силы животворящую Божественную новорожденную жизнь.</w:t>
      </w:r>
    </w:p>
    <w:p>
      <w:pPr>
        <w:pStyle w:val="Style6"/>
        <w:rPr>
          <w:color w:val="000000"/>
        </w:rPr>
      </w:pPr>
      <w:r>
        <w:rPr>
          <w:color w:val="000000"/>
        </w:rPr>
        <w:t>Поджелудочная железа полностью вся насквозь обновляется, поджелудочная железа снова рождается новорожденно-свежая, новорожденно-цельная. Поджелудочная железа сразу рождается Божественно исправная, новорожденно-исправная.</w:t>
      </w:r>
    </w:p>
    <w:p>
      <w:pPr>
        <w:pStyle w:val="Style6"/>
        <w:rPr>
          <w:color w:val="000000"/>
        </w:rPr>
      </w:pPr>
      <w:r>
        <w:rPr>
          <w:color w:val="000000"/>
        </w:rPr>
        <w:t>Все внутренние структуры поджелудочной железы резко активизируются, резко усиливаются. Лангергансовые островки резко активизируются, резко усиливаются. Поджелудочная железа работает все более энергично - все более идеально правильно - все более Божественно правильно. Поджелудочная железа все более энергично - все более энергично выполняет в организме все свои функции.</w:t>
      </w:r>
    </w:p>
    <w:p>
      <w:pPr>
        <w:pStyle w:val="Style6"/>
        <w:rPr>
          <w:color w:val="000000"/>
        </w:rPr>
      </w:pPr>
      <w:r>
        <w:rPr>
          <w:color w:val="000000"/>
        </w:rPr>
        <w:t>Господь Бог постоянным-круглосуточным потоком вливает в поджелудочную железу колоссальную Божественную энергию созидания, энергию быстрого развития. Все ткани поджелудочной железы рождаются новорожденно-цельные, новорожденно-свежие, новорожденно-свежие, новорожденно-цельные снова рождаются все ткани поджелудочной железы. Снова рождается новорожденно-правильная - Божественно правильная внутренняя структура поджелудочной железы.</w:t>
      </w:r>
    </w:p>
    <w:p>
      <w:pPr>
        <w:pStyle w:val="Style6"/>
        <w:rPr>
          <w:color w:val="000000"/>
        </w:rPr>
      </w:pPr>
      <w:r>
        <w:rPr>
          <w:color w:val="000000"/>
        </w:rPr>
        <w:t>Внутреннее строение поджелудочной железы снова рождается Божественно исправное, Божественно правильное. Господь Бог постоянным-круглосуточным потоком вливает в поджелудочную железу серебристый, ярче солнца, святой Божественный свет.</w:t>
      </w:r>
    </w:p>
    <w:p>
      <w:pPr>
        <w:pStyle w:val="Style6"/>
        <w:rPr>
          <w:color w:val="000000"/>
        </w:rPr>
      </w:pPr>
      <w:r>
        <w:rPr>
          <w:color w:val="000000"/>
        </w:rPr>
        <w:t>Поджелудочная железа всегда-постоянно исполнена светом, Божественным светом. Вся поясничная область, все внутренние органы в области талии исполнены светом, Божественным светом. Вся обширная область поджелудочной железы исполнена светом, Божественным светом. Вся обширная область поджелудочной железы легкая-легкая, легкая-невесомая. Вся обширная область поджелудочной железы прочно-спокойна, несокрушимо-спокойна.</w:t>
      </w:r>
    </w:p>
    <w:p>
      <w:pPr>
        <w:pStyle w:val="Style6"/>
        <w:rPr>
          <w:color w:val="000000"/>
        </w:rPr>
      </w:pPr>
      <w:r>
        <w:rPr>
          <w:color w:val="000000"/>
        </w:rPr>
        <w:t>Господь Бог постоянным потоком вливает во всю мою нервную систему колоссальную Божественную силу. Вся моя нервная система резко усиливается, рождается все более молодая - все более сильная - все более юная - все более сильная нервная система. Во все нервы вливается святая Божественно несокрушимая стальная крепость: здоровеют-крепнут нервы. Я рождаюсь человеком с Божественно крепкими стальными нервами. Я рождаюсь человеком с Божественно крепкими стальными нервами.</w:t>
      </w:r>
    </w:p>
    <w:p>
      <w:pPr>
        <w:pStyle w:val="Style6"/>
        <w:rPr>
          <w:color w:val="000000"/>
        </w:rPr>
      </w:pPr>
      <w:r>
        <w:rPr>
          <w:color w:val="000000"/>
        </w:rPr>
        <w:t>В нервы поджелудочной железы вливается святая Божественно несокрушимая стальная крепость. Во все нервы области поджелудочной железы вливается святая Божественно несокрушимая стальная крепость. Во всей обширной области поджелудочной железы здоровеют-крепнут, здоровеют-крепнут нервы. Во всей обширной области поджелудочной железы рождаются Божественно крепкие стальные нервы, Божественно крепкие стальные нервы.</w:t>
      </w:r>
    </w:p>
    <w:p>
      <w:pPr>
        <w:pStyle w:val="Style6"/>
        <w:rPr>
          <w:color w:val="000000"/>
        </w:rPr>
      </w:pPr>
      <w:r>
        <w:rPr>
          <w:color w:val="000000"/>
        </w:rPr>
        <w:t>Господь Бог постоянным-круглосуточным потоком вливает в мозговые механизмы, управляющие жизнью поджелудочной железы, колоссальную святую Божественную силу. Все мозговые механизмы, управляющие жизнью поджелудочной железы, резко активизируются, резко усиливаются. Господь Бог постоянным-круглосуточным потоком вливает в мозговые механизмы, управляющие жизнью поджелудочной железы, колоссальную неиссякаемую Божественную силу. Мозговые механизмы, управляющие жизнью поджелудочной железы, резко активизируются, резко усиливаются.</w:t>
      </w:r>
    </w:p>
    <w:p>
      <w:pPr>
        <w:pStyle w:val="Style6"/>
        <w:rPr>
          <w:color w:val="000000"/>
        </w:rPr>
      </w:pPr>
      <w:r>
        <w:rPr>
          <w:color w:val="000000"/>
        </w:rPr>
        <w:t>Голова все более энергично - все более энергично активизирует-активизирует, усиливает-усиливает поджелудочную железу. В нервы поджелудочной железы вливается колоссальная Божественная сила. Господь Бог постоянным потоком вливает в поджелудочную железу колоссальную неиссякаемую энергию юности. Сплошным постоянным-круглосуточным потоком в поджелудочную железу вливается колоссальная Божественная сила.</w:t>
      </w:r>
    </w:p>
    <w:p>
      <w:pPr>
        <w:pStyle w:val="Style6"/>
        <w:rPr>
          <w:color w:val="000000"/>
        </w:rPr>
      </w:pPr>
      <w:r>
        <w:rPr>
          <w:color w:val="000000"/>
        </w:rPr>
        <w:t>Вся поджелудочная железа резко активизируется, резко усиливается. Лангергансовые островки резко активизируются, резко усиливаются. Все структуры поджелудочной железы резко активизируются, резко усиливаются. Вся поджелудочная железа в делом резко активизируется, резко усиливается.</w:t>
      </w:r>
    </w:p>
    <w:p>
      <w:pPr>
        <w:pStyle w:val="Style6"/>
        <w:rPr>
          <w:color w:val="000000"/>
        </w:rPr>
      </w:pPr>
      <w:r>
        <w:rPr>
          <w:color w:val="000000"/>
        </w:rPr>
        <w:t>Поджелудочная железа все более энергично - все более энергично - все более идеально правильно с молодецкой удалью выполняет в организме все свои функции. Сильное могучее богатырское сердце с огромной силой гонит кровь сквозь поджелудочную железу быстрым стремительным потоком. Кровь веселым-радостным стремительным потоком промывает-промывает-промывает - всю насквозь промывает поджелудочную железу, вымывает из нее все соли - все шлаки - все продукты обмена.</w:t>
      </w:r>
    </w:p>
    <w:p>
      <w:pPr>
        <w:pStyle w:val="Style6"/>
        <w:rPr>
          <w:color w:val="000000"/>
        </w:rPr>
      </w:pPr>
      <w:r>
        <w:rPr>
          <w:color w:val="000000"/>
        </w:rPr>
        <w:t>Поджелудочная железа рождается Божественно чистая, новорожденно-чистая, идеально чистая рождается поджелудочная железа. Сильное могучее богатырское сердце с огромной силой гонит кровь сквозь поджелудочную железу веселым-радостным стремительным потоком. Кровь веселым-радостным стремительным потоком промывает-промывает-промывает поджелудочную железу, вымывает из нее все соли - все шлаки - все продукты обмена.</w:t>
      </w:r>
    </w:p>
    <w:p>
      <w:pPr>
        <w:pStyle w:val="Style6"/>
        <w:rPr>
          <w:color w:val="000000"/>
        </w:rPr>
      </w:pPr>
      <w:r>
        <w:rPr>
          <w:color w:val="000000"/>
        </w:rPr>
        <w:t>Поджелудочная железа рождается новорожденно-чистая, новорожденно-чистая - Божественно чистая рождается поджелудочная железа. Кровь веселым-радостным стремительным потоком несет поджелудочной железе в избытке прекрасное полноценное питание. В полном довольстве, в полном довольстве весело-радостно живет, весело-радостно живет поджелудочная железа. В полном довольстве, в полном довольстве весело оживает-оживает, становится моложе, рождается все более молодая - все более юная - все более энергичная - все более сильная рождается поджелудочная железа.</w:t>
      </w:r>
    </w:p>
    <w:p>
      <w:pPr>
        <w:pStyle w:val="Style6"/>
        <w:rPr>
          <w:color w:val="000000"/>
        </w:rPr>
      </w:pPr>
      <w:r>
        <w:rPr>
          <w:color w:val="000000"/>
        </w:rPr>
        <w:t>Господь Бог постоянным-круглосуточным потоком вливает в мою поджелудочную железу колоссальной силы животворящую исцеляющую омолаживающую новорожденную жизнь. Вся поджелудочная железа рождается новорожденно-юная - Божественно правильной - идеально правильной величины. Головка поджелудочной железы рождается новорожденно-юная - Божественно правильной - идеально правильной величины. Головка поджелудочной железы рождается новорожденно-юной - Божественно правильной формы.</w:t>
      </w:r>
    </w:p>
    <w:p>
      <w:pPr>
        <w:pStyle w:val="Style6"/>
        <w:rPr>
          <w:color w:val="000000"/>
        </w:rPr>
      </w:pPr>
      <w:r>
        <w:rPr>
          <w:color w:val="000000"/>
        </w:rPr>
        <w:t>Вся поджелудочная железа рождается новорожденно-юная - Божественно правильной-правильной величины - Божественно правильной формы. Я стараюсь это как можно глубже понять: головка поджелудочной железы рождается Божественно правильной величины, вся поджелудочная железа рождается новорожденно-юной - Божественно правильной величины. Вся поджелудочная железа рождается новорожденно-юная - Божественно правильной формы, идеально правильной формы рождается поджелудочная железа.</w:t>
      </w:r>
    </w:p>
    <w:p>
      <w:pPr>
        <w:pStyle w:val="Style6"/>
        <w:rPr>
          <w:color w:val="000000"/>
        </w:rPr>
      </w:pPr>
      <w:r>
        <w:rPr>
          <w:color w:val="000000"/>
        </w:rPr>
        <w:t>Все внутренние структуры поджелудочной железы рождаются Божественно исправные, идеально исправные. Все ткани поджелудочной железы рождаются Божественно правильного юного строения. Вся поджелудочная железа весело-радостно оживает-оживает, живет веселей-энергичней, с молодецкой уда выполняет в организме все свои функции.</w:t>
      </w:r>
    </w:p>
    <w:p>
      <w:pPr>
        <w:pStyle w:val="Style6"/>
        <w:rPr>
          <w:color w:val="000000"/>
        </w:rPr>
      </w:pPr>
      <w:r>
        <w:rPr>
          <w:color w:val="000000"/>
        </w:rPr>
        <w:t>Я люблю свою поджелудочную железу нежной-нежной великой любовью. В лучах моей нежной великой любви поджелудочная железа оживает-здоровеет, оживает-здоровеет, становится моложе, рождается все более молодая - все более молодая - все более юная рождается поджелудочная железа.</w:t>
      </w:r>
    </w:p>
    <w:p>
      <w:pPr>
        <w:pStyle w:val="Style6"/>
        <w:rPr>
          <w:color w:val="000000"/>
        </w:rPr>
      </w:pPr>
      <w:r>
        <w:rPr>
          <w:color w:val="000000"/>
        </w:rPr>
        <w:t>Я люблю свою поджелудочную железу нежной-нежной велико любовью. Моя нежно любимая, моя милая поджелудочная железа, моя милая, нежно любимая поджелудочная железа, весело-радостно оживай, становись моложе, здоровей-крепни, живи веселей-веселей-энергичней.</w:t>
      </w:r>
    </w:p>
    <w:p>
      <w:pPr>
        <w:pStyle w:val="Style6"/>
        <w:rPr>
          <w:color w:val="000000"/>
        </w:rPr>
      </w:pPr>
      <w:r>
        <w:rPr>
          <w:color w:val="000000"/>
        </w:rPr>
        <w:t>Сам Господь Бог постоянным потоком вливает в поджелудочную железу вечно новую Божественную радость жизни. Радость-веселье вливаются в поджелудочную железу, радость-веселье, радость-веселье вливаются в поджелудочную железу. Поджелудочная железа живет веселей-веселей-энергичней, рождается новорожденно-счастливая, новорожденно-счастливая - Божественно счастливая поджелудочная железа.</w:t>
      </w:r>
    </w:p>
    <w:p>
      <w:pPr>
        <w:pStyle w:val="Style6"/>
        <w:rPr>
          <w:color w:val="000000"/>
        </w:rPr>
      </w:pPr>
      <w:r>
        <w:rPr>
          <w:color w:val="000000"/>
        </w:rPr>
        <w:t>Рождается новорожденно-счастливая, веселая-смеющаяся поджелудочная железа. Рождается новорожденно-счастливая, новорожденно-счастливая хохочущая-хохочущая поджелудочная железа, рождается новорожденно-счастливая хохочущая поджелудочная железа</w:t>
      </w:r>
    </w:p>
    <w:p>
      <w:pPr>
        <w:pStyle w:val="Style6"/>
        <w:rPr>
          <w:color w:val="000000"/>
        </w:rPr>
      </w:pPr>
      <w:r>
        <w:rPr>
          <w:color w:val="000000"/>
        </w:rPr>
        <w:t>Поджелудочная железа весело-радостно оживает, живет веселей-радостней, веселей-радостней, поджелудочная железа живет веселей-радостней, веселей-энергичней, веселей-энергичней. Радость-веселье постоянным потоком вливаются в поджелудочную железу. Рождается новорожденно-счастливая, новорожденно-счастливая, веселая-веселая поджелудочная железа. Рождается новорожденно-счастливая, новорожденно-счастливая, веселая-смеющаяся поджелудочная железа. Рождается новорожденно-счастливая, веселая хохочущая, веселая хохочущая поджелудочная железа.</w:t>
      </w:r>
    </w:p>
    <w:p>
      <w:pPr>
        <w:pStyle w:val="Style6"/>
        <w:rPr>
          <w:color w:val="000000"/>
        </w:rPr>
      </w:pPr>
      <w:r>
        <w:rPr>
          <w:color w:val="000000"/>
        </w:rPr>
        <w:t>Господь Бог передвигает время из даты моего рождения сквозь меня в будущее, сквозь меня в будущее с огромной скоростью: в 50 раз быстрей реального времени. Быстро сокращается моя прошлая жизнь, я быстро возвращаюсь в пройденные этапы развития. Божественно минуя все пройденные промежуточные этапы развития, я сразу рождаюсь новорожденно-юный - все более энергичный - все более сильный - все более веселый жизнерадостный счастливый. Я рождаюсь все более молодой - все более юный - все более энергичный - все более быстрый - все более здоровый - Божественно здоровый.</w:t>
      </w:r>
    </w:p>
    <w:p>
      <w:pPr>
        <w:pStyle w:val="Style6"/>
        <w:rPr>
          <w:color w:val="000000"/>
        </w:rPr>
      </w:pPr>
      <w:r>
        <w:rPr>
          <w:color w:val="000000"/>
        </w:rPr>
        <w:t>Я все ярче, все ярче помню-чувствую себя новорожденно-юным, новорожденно-юным - Божественно здоровым, Божественно здоровым несокрушимо здоровым. Все внутренние органы - все системы организма быстро становятся моложе, быстро возвращаются в пройденные этапы развития. Все внутренние органы, Божественно минуя все пройденные промежуточные этапы развития, сразу рождаются новорожденно-юные, Божественно энергичные, Божественно сильные, работают веселей-энергичней, с молодецкой удалью выполняют в организме все свои функции.</w:t>
      </w:r>
    </w:p>
    <w:p>
      <w:pPr>
        <w:pStyle w:val="Style6"/>
        <w:rPr>
          <w:color w:val="000000"/>
        </w:rPr>
      </w:pPr>
      <w:r>
        <w:rPr>
          <w:color w:val="000000"/>
        </w:rPr>
        <w:t>Господь Бог передвигает время из даты моего рождения сквозь поджелудочную железу в будущее с огромной скоростью. Господь Бог передвигает время из даты моего рождения сквозь поджелудочную железу в будущее с огромной скоростью: в 50 раз быстрей реального текущего времени. Поджелудочная железа быстро возвращается в пройденные этапы развития.</w:t>
      </w:r>
    </w:p>
    <w:p>
      <w:pPr>
        <w:pStyle w:val="Style6"/>
        <w:rPr>
          <w:color w:val="000000"/>
        </w:rPr>
      </w:pPr>
      <w:r>
        <w:rPr>
          <w:color w:val="000000"/>
        </w:rPr>
        <w:t>Поджелудочная железа, Божественно минуя все пройденные промежуточные этапы развития, сразу рождается новорожденно-юная, сразу рождается новорожденно-юная - Божественно здоровая, Божественно энергичная нетронутая жизнью. Божественно минуя все пройденные промежуточные этапы развития, поджелудочная железа сразу рождается новорожденно-юная, новорожденно-свежая, новорожденно-свежая, новорожденно-цельная рождается поджелудочная железа.</w:t>
      </w:r>
    </w:p>
    <w:p>
      <w:pPr>
        <w:pStyle w:val="Style6"/>
        <w:rPr>
          <w:color w:val="000000"/>
        </w:rPr>
      </w:pPr>
      <w:r>
        <w:rPr>
          <w:color w:val="000000"/>
        </w:rPr>
        <w:t>Божественно минуя все пройденные промежуточные этапы развития, поджелудочная железа по велению Бога сразу рождается новорожденно-юная - Божественно здоровая, Божественно здоровая рождается поджелудочная железа.</w:t>
      </w:r>
    </w:p>
    <w:p>
      <w:pPr>
        <w:pStyle w:val="Style6"/>
        <w:rPr>
          <w:color w:val="000000"/>
        </w:rPr>
      </w:pPr>
      <w:r>
        <w:rPr>
          <w:color w:val="000000"/>
        </w:rPr>
        <w:t>Поджелудочная железа сразу рождается Божественно правильной величины, Божественно правильной формы рождается новорожденно-юная, Божественно здоровая поджелудочная железа. Господь Бог колоссальную Божественно исцеляющую энергию быстрого созидания, быстрого развития постоянным-круглосуточным потоком вливает в-поджелудочную железу, поджелудочную железу постоянным-круглосуточным потоком вливается колоссальная Божественно чистая святая энергия созидания, энергия быстрого развития.</w:t>
      </w:r>
    </w:p>
    <w:p>
      <w:pPr>
        <w:pStyle w:val="Style6"/>
        <w:rPr>
          <w:color w:val="000000"/>
        </w:rPr>
      </w:pPr>
      <w:r>
        <w:rPr>
          <w:color w:val="000000"/>
        </w:rPr>
        <w:t>Все ткани поджелудочной железы быстро-энергично развиваются, рождаются новорожденно-цельные, новорожденно-цельные, новорожденно-свежие - все более совершенные - все более совершенные рождаются все ткани поджелудочной железы.</w:t>
      </w:r>
    </w:p>
    <w:p>
      <w:pPr>
        <w:pStyle w:val="Style6"/>
        <w:rPr>
          <w:color w:val="000000"/>
        </w:rPr>
      </w:pPr>
      <w:r>
        <w:rPr>
          <w:color w:val="000000"/>
        </w:rPr>
        <w:t>Вся поджелудочная железа постоянно совершенствуется, постоянно совершенствуется, рождается все более совершенная - все более совершенная поджелудочная железа. Поджелудочная железа все более правильно - все более правильно - все более идеально правильно выполняет в организме все во функции.</w:t>
      </w:r>
    </w:p>
    <w:p>
      <w:pPr>
        <w:pStyle w:val="Style6"/>
        <w:rPr>
          <w:color w:val="000000"/>
        </w:rPr>
      </w:pPr>
      <w:r>
        <w:rPr>
          <w:color w:val="000000"/>
        </w:rPr>
        <w:t>А голова все более энергично, все более энергично активизирует-усиливает, активизирует-усиливает поджелудочную железу. Поджелудочная железа резко активизируется, резко усиливается.</w:t>
      </w:r>
    </w:p>
    <w:p>
      <w:pPr>
        <w:pStyle w:val="Style6"/>
        <w:rPr>
          <w:color w:val="000000"/>
        </w:rPr>
      </w:pPr>
      <w:r>
        <w:rPr>
          <w:color w:val="000000"/>
        </w:rPr>
        <w:t>Господь Бог постоянным-круглосуточным потоком вливает в поджелудочную железу колоссальную неиссякаемую энергию юности. Я все более ярко - все более ярко помню-чувствую новорожденно - юную, энергичную-энергичную сильную поджелудочную железу. Я все более ярко - все более ярко помню-чувствую поджелудочную железу новорожденно-юную, энергичную-энергичную сильную - Божественно правильного внутреннего строения. Я все более ярко - все более ярко помню-чувствую новорожденно-юное - Божественно правильное внутреннее строение поджелудочной железы.</w:t>
      </w:r>
    </w:p>
    <w:p>
      <w:pPr>
        <w:pStyle w:val="Style6"/>
        <w:rPr>
          <w:color w:val="000000"/>
        </w:rPr>
      </w:pPr>
      <w:r>
        <w:rPr>
          <w:color w:val="000000"/>
        </w:rPr>
        <w:t>Я с яркостью молнии помню-чувствую Божественно правильное внутреннее строение поджелудочной железы. Я с яркостью молнии помню-чувствую Божественно правильное новорожденно-юное строение поджелудочной железы. Я все более ярко - все более ярко чувствую себя Божественно здоровым, идеально здоровым.</w:t>
      </w:r>
    </w:p>
    <w:p>
      <w:pPr>
        <w:pStyle w:val="Style6"/>
        <w:rPr>
          <w:color w:val="000000"/>
        </w:rPr>
      </w:pPr>
      <w:r>
        <w:rPr>
          <w:color w:val="000000"/>
        </w:rPr>
        <w:t>Голова все более энергично - все более энергично резко активизирует, резко усиливает все системы организма, все внутренние органы для оказания помощи поджелудочной железе. Все внутренние органы работают с огромной энергией, с огромной мощностью для оздоровления-омоложения поджелудочной железы.</w:t>
      </w:r>
    </w:p>
    <w:p>
      <w:pPr>
        <w:pStyle w:val="Style6"/>
        <w:rPr>
          <w:color w:val="000000"/>
        </w:rPr>
      </w:pPr>
      <w:r>
        <w:rPr>
          <w:color w:val="000000"/>
        </w:rPr>
        <w:t>Из всех внутренних органов, из всех систем организма в поджелудочную железу постоянным потоком вливается колоссальная неиссякаемая энергия жизни, вливается колоссальная Божественная сила жизни. Поджелудочная железа постоянно резко активизируется, резко усиливается. Поджелудочная железа живет свободной Божественно свободной веселой-радостной счастливой жизнью. Поджелудочная железа живет в полном довольстве, в полном довольстве - Божественно свободно, Божественно свободно веселой- веселой, радостной-веселой, радостной-веселой, радостной-счастливой жизнью</w:t>
      </w:r>
    </w:p>
    <w:p>
      <w:pPr>
        <w:pStyle w:val="Style6"/>
        <w:rPr>
          <w:color w:val="000000"/>
        </w:rPr>
      </w:pPr>
      <w:r>
        <w:rPr>
          <w:color w:val="000000"/>
        </w:rPr>
        <w:t>Я все более ярко - все более ярко помню-чувствую новорожденно-юную - Божественно энергичную, Божественно сильную, Божественно здоровую поджелудочную железу. Я с яркость молнии чувствую: поджелудочная железа работает все более энергично - все более идеально правильно. Я с яркостью молнии чувствую: поджелудочная железа с молодецкой удалью выполняет в организме все свои функции. В области поджелудочной железы легко спокойно, легко-спокойно, легко-спокойно.</w:t>
      </w:r>
    </w:p>
    <w:p>
      <w:pPr>
        <w:pStyle w:val="Style6"/>
        <w:rPr>
          <w:color w:val="000000"/>
        </w:rPr>
      </w:pPr>
      <w:r>
        <w:rPr>
          <w:color w:val="000000"/>
        </w:rPr>
        <w:t>В области поджелудочной железы приятно спокойно, приятно спокойно. Вся область поясницы всегда-постоянно исполнена светом - Божественным светом. Во все поясничные нервы Господь Бог постоянным потоком вливает Божественно несокрушимую стальную крепость. Здоровеют-крепнут, здоровеют-крепнут все поясничные нервы. Все внутренние органы в области поясницы живут веселей-энергичней, живут Божественно свободно, живут весело-радостно счастливой жизнью, живут веселой-радостной счастливой жизнью.</w:t>
      </w:r>
    </w:p>
    <w:p>
      <w:pPr>
        <w:pStyle w:val="Style6"/>
        <w:rPr>
          <w:color w:val="000000"/>
        </w:rPr>
      </w:pPr>
      <w:r>
        <w:rPr>
          <w:color w:val="000000"/>
        </w:rPr>
        <w:t>Во всей обширной области поясницы легко-спокойно, легко-спокойно. Во всей обширной области поясницы здоровеют-крепнут, здоровеют-крепнут нервы, рождаются Божественно крепкие, несокрушимо крепкие стальные нервы. Во всей обширной области талии рождаются Божественно здоровые, новорожденно-юные внутренние органы. Во всей обширной области поясницы все внутренние органы живут веселей-энергичней, веселей-энергичней, с молодецкой удалью выполняют в организме все свои функции.</w:t>
      </w:r>
    </w:p>
    <w:p>
      <w:pPr>
        <w:pStyle w:val="Style6"/>
        <w:rPr>
          <w:color w:val="000000"/>
        </w:rPr>
      </w:pPr>
      <w:r>
        <w:rPr>
          <w:color w:val="000000"/>
        </w:rPr>
        <w:t>Во всей обширной области поясницы все внутренние органы: желудок - кишечник - поджелудочная железа - селезенка - печень - почки, все внутренние органы весело-радостно оживают, весело-радостно оживают, рождаются новорожденно-юные - Божественно здоровые, Божественно энергичные.</w:t>
      </w:r>
    </w:p>
    <w:p>
      <w:pPr>
        <w:pStyle w:val="Style6"/>
        <w:rPr>
          <w:color w:val="000000"/>
        </w:rPr>
      </w:pPr>
      <w:r>
        <w:rPr>
          <w:color w:val="000000"/>
        </w:rPr>
        <w:t>Рождается новорожденно-юное - Божественно красивое телосложение. Рождается новорожденно-юная тонкая красивая талия. Я с яркостью молнии помню-чувствую свою новорожденно-юную, легкую-гибкую стройную фигурку. Я с яркостью молнии помню-чувствую мою новорожденно-юную тонкую красивую талию, красивую-легкую, стройную-гибкую фигурку.</w:t>
      </w:r>
    </w:p>
    <w:p>
      <w:pPr>
        <w:pStyle w:val="Style6"/>
        <w:rPr>
          <w:color w:val="000000"/>
        </w:rPr>
      </w:pPr>
      <w:r>
        <w:rPr>
          <w:color w:val="000000"/>
        </w:rPr>
        <w:t>В области поясницы всегда легко спокойно, вся область поясницы всегда легкая-легкая, легкая-невесомая. Область поджелудочной железы легкая-легкая, легкая-невесомая. В области талии легко- спокойно, легко-спокойно. Все внутренние органы в области талии весело-радостно оживают, весело-радостно оживают - живут Божественно веселой, Божественно веселой счастливой-радостной жизнью.</w:t>
      </w:r>
    </w:p>
    <w:p>
      <w:pPr>
        <w:pStyle w:val="Style6"/>
        <w:rPr>
          <w:color w:val="000000"/>
        </w:rPr>
      </w:pPr>
      <w:r>
        <w:rPr>
          <w:color w:val="000000"/>
        </w:rPr>
        <w:t>Поджелудочная железа Божественно минуя все пройденные промежуточные этапы развития, сразу рождается новорожденно-юная, сразу рождается новорожденно-юная - Божественно здоровая, Божественно здоровая нетронутая жизнью, новорожденно-свежая, новорожденно-юная - Божественно здоровая нетронутая жизнью рождается поджелудочная железа.</w:t>
      </w:r>
    </w:p>
    <w:p>
      <w:pPr>
        <w:pStyle w:val="Style6"/>
        <w:rPr>
          <w:color w:val="000000"/>
        </w:rPr>
      </w:pPr>
      <w:r>
        <w:rPr>
          <w:color w:val="000000"/>
        </w:rPr>
        <w:t>Я с яркостью молнии чувствую: быстро рождается Божественно правильное внутреннее строение поджелудочной железы. Я с яркостью молнии чувствую: рождается новорожденно-юное - Божественно исправное внутреннее строение поджелудочной железы.</w:t>
      </w:r>
    </w:p>
    <w:p>
      <w:pPr>
        <w:pStyle w:val="Style6"/>
        <w:rPr>
          <w:color w:val="000000"/>
        </w:rPr>
      </w:pPr>
      <w:r>
        <w:rPr>
          <w:color w:val="000000"/>
        </w:rPr>
        <w:t>Поджелудочная железа рождается Божественно правильной величины. Головка поджелудочной железы рождается Божественно правильной нормальной величины. Я стараюсь это как можно глубже осмыслить: головка поджелудочной железы рождается новорожденно-юная - Божественно правильной, Божественно правильной нормальной-нормальной величины.</w:t>
      </w:r>
    </w:p>
    <w:p>
      <w:pPr>
        <w:pStyle w:val="Style6"/>
        <w:rPr>
          <w:color w:val="000000"/>
        </w:rPr>
      </w:pPr>
      <w:r>
        <w:rPr>
          <w:color w:val="000000"/>
        </w:rPr>
        <w:t>Вся поджелудочная железа в целом рождается Божественно правильной нормальной величины, Божественно правильной нормальной формы. Я с яркостью молнии чувствую: вся поджелудочная железа полностью обновляется, вся поджелудочная железа снова рождается новорожденно-свежая, новорожденно-цельная, новорожденно-юная нетронутая жизнью.</w:t>
      </w:r>
    </w:p>
    <w:p>
      <w:pPr>
        <w:pStyle w:val="Style6"/>
        <w:rPr>
          <w:color w:val="000000"/>
        </w:rPr>
      </w:pPr>
      <w:r>
        <w:rPr>
          <w:color w:val="000000"/>
        </w:rPr>
        <w:t>А голова все более энергично - все более энергично омолаживает-активизирует поджелудочную железу. Господь Бог постоянно вливает в поджелудочную железу колоссальной силы животворящую-омолаживающую, исцеляющую-новорожденную жизнь. Поджелудочная железа быстро становится моложе. С яркостью молнии чувствую: поджелудочная железа быстро возвращается в пройденные этапы развития.</w:t>
      </w:r>
    </w:p>
    <w:p>
      <w:pPr>
        <w:pStyle w:val="Style6"/>
        <w:rPr>
          <w:color w:val="000000"/>
        </w:rPr>
      </w:pPr>
      <w:r>
        <w:rPr>
          <w:color w:val="000000"/>
        </w:rPr>
        <w:t>С яркостью молнии чувствую: поджелудочная железа, Божественно минуя все пройденные промежуточные этапы развития, сразу рождается новорожденно-юная - Божественно энергичная, Божественно сильная. А голова все более энергично - все более энергично омолаживает-активизирует-усиливает поджелудочную железу. Колоссальная Божественная сила жизни вливается в поджелудочную железу, колоссальная неиссякаемая энергия юности постоянным потоком вливается в поджелудочную железу.</w:t>
      </w:r>
    </w:p>
    <w:p>
      <w:pPr>
        <w:pStyle w:val="Style6"/>
        <w:rPr>
          <w:color w:val="000000"/>
        </w:rPr>
      </w:pPr>
      <w:r>
        <w:rPr>
          <w:color w:val="000000"/>
        </w:rPr>
        <w:t>Поджелудочная железа рождается все более энергичная - все более энергичная - все более сильная. Голова с колоссальной устойчивостью идеально правильно управляет жизнью поджелудочной железы. Голова с колоссальной устойчивостью - Божественно правильно управляет жизнью поджелудочной железы. Я стараюсь это как можно глубже осмыслить: голова с колоссальной устойчивостью - энергично идеально правильно управляет жизнью поджелудочной железы.</w:t>
      </w:r>
    </w:p>
    <w:p>
      <w:pPr>
        <w:pStyle w:val="Style6"/>
        <w:rPr>
          <w:color w:val="000000"/>
        </w:rPr>
      </w:pPr>
      <w:r>
        <w:rPr>
          <w:color w:val="000000"/>
        </w:rPr>
        <w:t>Поджелудочная железа наперекор всем вредным влияниям с колоссальной собственной внутренней устойчивостью идеально правильно с молодецкой удалью выполняет в организме все свои функции. Голова все более энергично - все более энергично не пропускает, не пропускает в поджелудочную железу никаких волнений, никаких вредных влияний внешней среды. Под надежной несокрушимой защитой головного мозга поджелудочная железа живет Божественно свободно, Божественно свободно.</w:t>
      </w:r>
    </w:p>
    <w:p>
      <w:pPr>
        <w:pStyle w:val="Style6"/>
        <w:rPr>
          <w:color w:val="000000"/>
        </w:rPr>
      </w:pPr>
      <w:r>
        <w:rPr>
          <w:color w:val="000000"/>
        </w:rPr>
        <w:t>В полном довольстве, в полном довольстве живет поджелудочная железа Божественно счастливой, новорожденно-счастливой радостной-веселой жизнью. Рождается все более веселая - все более веселая - все более энергичная поджелудочная железа. Рождается все более веселая - все более веселая - все более энергичная поджелудочная железа.</w:t>
      </w:r>
    </w:p>
    <w:p>
      <w:pPr>
        <w:pStyle w:val="Style6"/>
        <w:rPr>
          <w:color w:val="000000"/>
        </w:rPr>
      </w:pPr>
      <w:r>
        <w:rPr>
          <w:color w:val="000000"/>
        </w:rPr>
        <w:t>Господь Бог постоянным-круглосуточным потоком вливает в меня колоссальной силы животворящую Божественную новорожденную юность. Я с яркостью молнии чувствую: я весь насквозь наполняюсь новорожденной юностью. Я с яркостью молнии чувствую: я весь насквозь наполняюсь новорожденной юностью. Я с яркостью молнии чувствую: в меня постоянным потоком вливается колоссальная неиссякаемая энергия юности. Я с яркостью молнии чувствую себя человеком все более энергичным - все более энергичным - все более быстрым. Я с яркостью молнии помню-чувствую идеальное новорожденно-юное строение всего своего тела.</w:t>
      </w:r>
    </w:p>
    <w:p>
      <w:pPr>
        <w:pStyle w:val="Style6"/>
        <w:rPr>
          <w:color w:val="000000"/>
        </w:rPr>
      </w:pPr>
      <w:r>
        <w:rPr>
          <w:color w:val="000000"/>
        </w:rPr>
        <w:t>Я с яркостью молнии чувствую: рождается Божественно правильное, новорожденно-юное внутреннее строение всего моего тела. Я с яркостью молнии чувствую свое Божественно прекрасное юное тело. Я с яркостью молнии помню-чувствую свое Божественно прекрасное юное-крепкое-гладкое тело. Я с яркостью молнии чувствую свою новорожденно-юную красивую крепкую-упругую, бело снежно-светлую, белоснежно-чистую, как сметана, розовую-румяную прекрасную кожу. Я с яркостью молнии чувствую себя новорожденно-юным - Божественно прекрасным вечно развивающимся, вечно развивающимся прекрасным юношей.</w:t>
      </w:r>
    </w:p>
    <w:p>
      <w:pPr>
        <w:pStyle w:val="Style6"/>
        <w:rPr>
          <w:color w:val="000000"/>
        </w:rPr>
      </w:pPr>
      <w:r>
        <w:rPr>
          <w:color w:val="000000"/>
        </w:rPr>
        <w:t>Господь Бог постоянным потоком вливает в мою поджелудочную железу колоссальную неиссякаемую Божественную творческую силу. Поджелудочная железа постоянно-непрерывно вечно совершенствуется, рождается все более совершенная - все более энергичная поджелудочная железа. Поджелудочная железа все более энергично - все более идеально правильно с молодецкой удалью выполняет в организме все свои функции.</w:t>
      </w:r>
    </w:p>
    <w:p>
      <w:pPr>
        <w:pStyle w:val="Style6"/>
        <w:rPr>
          <w:color w:val="000000"/>
        </w:rPr>
      </w:pPr>
      <w:r>
        <w:rPr>
          <w:color w:val="000000"/>
        </w:rPr>
        <w:t>Господь Бог быстро омолаживает меня. Господь Бог вливает в меня колоссальную святую Божественную исцеляющую омолаживающую силу. Я все более ярко - все более ярко с Божьей помощью чувствую себя новорожденно-юным - Божественно здоровым, Божественно прекрасным юношей. Я с яркостью молнии своим внутренним зрением вижу себя все более сильным - все более энергичным - все более энергичным.</w:t>
      </w:r>
    </w:p>
    <w:p>
      <w:pPr>
        <w:pStyle w:val="Style6"/>
        <w:rPr>
          <w:color w:val="000000"/>
        </w:rPr>
      </w:pPr>
      <w:r>
        <w:rPr>
          <w:color w:val="000000"/>
        </w:rPr>
        <w:t>Резко активизируются-усиливаются мозговые механизмы моего мышления, резко усиливается моя мысль. Каждая моя фраза о поджелудочной железе обладает реальной силой материализации. Резко усиливается моя мысль, резко возрастает сила моей мысли.</w:t>
      </w:r>
    </w:p>
    <w:p>
      <w:pPr>
        <w:pStyle w:val="Style6"/>
        <w:rPr>
          <w:color w:val="000000"/>
        </w:rPr>
      </w:pPr>
      <w:r>
        <w:rPr>
          <w:color w:val="000000"/>
        </w:rPr>
        <w:t>Каждая моя фраза о поджелудочной железе быстро омолаживает ее, быстро омолаживает: рождается все более молодая - все более юная - все более энергичная - все более сильная рождается поджелудочная железа. Мозговые механизмы моего мышления резко активизируются, резко усиливаются. Резко возрастает сила моей мысли. Резко возрастает моя духовная сила.</w:t>
      </w:r>
    </w:p>
    <w:p>
      <w:pPr>
        <w:pStyle w:val="Style6"/>
        <w:rPr>
          <w:color w:val="000000"/>
        </w:rPr>
      </w:pPr>
      <w:r>
        <w:rPr>
          <w:color w:val="000000"/>
        </w:rPr>
        <w:t>Я все более энергично - все более энергично - все более ярко - все более ярко помню-чувствую новорожденно-юную - Божественно здоровую поджелудочную железу. Я все более ярко чувствую постоянный контакт с Господом Богом. Я с яркостью молнии чувствую: Господь Бог отнес меня к своей группе бессмертных.</w:t>
      </w:r>
    </w:p>
    <w:p>
      <w:pPr>
        <w:pStyle w:val="Style6"/>
        <w:rPr>
          <w:color w:val="000000"/>
        </w:rPr>
      </w:pPr>
      <w:r>
        <w:rPr>
          <w:color w:val="000000"/>
        </w:rPr>
        <w:t>Своим внутренним зрением я с яркостью молнии вижу себя и через 100 лет, и дальше, и через 1000 лет, и дальше новорожденно-юным нетронутым жизнью быстро-энергично развивающимся Божественно прекрасным юношей. Я все более ярко - все более ярко с Божьей помощью чувствую себя святым бессмертным, святым бессмертным.</w:t>
      </w:r>
    </w:p>
    <w:p>
      <w:pPr>
        <w:pStyle w:val="Style6"/>
        <w:rPr>
          <w:color w:val="000000"/>
        </w:rPr>
      </w:pPr>
      <w:r>
        <w:rPr>
          <w:color w:val="000000"/>
        </w:rPr>
        <w:t>Я с яркостью молнии чувствую себя быстро развивающимся талантливым гениальным, талантливым гениальным - Божественно здоровым, Божественно здоровым прекрасным юношей. Я с яркостью молнии чувствую, что я здоровею-крепну становлюсь моложе. Я с яркостью молнии чувствую: Божественно минуя все пройденные промежуточные этапы развития, я сразу рождаюсь новорожденно-юный - Божественно здоровый, Божественно здоровый прекрасный юноша.</w:t>
      </w:r>
    </w:p>
    <w:p>
      <w:pPr>
        <w:pStyle w:val="Style6"/>
        <w:rPr>
          <w:color w:val="000000"/>
        </w:rPr>
      </w:pPr>
      <w:r>
        <w:rPr>
          <w:color w:val="000000"/>
        </w:rPr>
        <w:t>Я все более ярко - все более ярко чувствую себя все более энергичным - все более быстрым - все более энергичным - все более быстрым. Я все более ярко - все более ярко чувствую себя человеком физически все более сильным - все более сильным. Я с яркостью молнии чувствую: резко возрастает моя духовная мощь, рождается всепобеждающая Божественная сила духа.</w:t>
      </w:r>
    </w:p>
    <w:p>
      <w:pPr>
        <w:pStyle w:val="Style6"/>
        <w:rPr>
          <w:color w:val="000000"/>
        </w:rPr>
      </w:pPr>
      <w:r>
        <w:rPr>
          <w:color w:val="000000"/>
        </w:rPr>
        <w:t>Наперекор всем трудностям, всем невзгодам жизни я здоровею-крепну, становлюсь моложе. Божественно минуя все пройденные промежуточные этапы развития, я сразу рождаюсь новорожденно-юный - Божественно здоровый богатырь могучего телосложения.</w:t>
      </w:r>
    </w:p>
    <w:p>
      <w:pPr>
        <w:pStyle w:val="Style6"/>
        <w:rPr>
          <w:color w:val="000000"/>
        </w:rPr>
      </w:pPr>
      <w:r>
        <w:rPr>
          <w:color w:val="000000"/>
        </w:rPr>
        <w:t>Во всем теле рождается богатырская могучая несокрушимая сила. Торжество несокрушимо крепкого здоровья светится в моих глазах. Торжествующая сила юности светится в моих глазах. Торжество Божественного крепкого несокрушимого здоровья светится в моих глазах.</w:t>
      </w:r>
    </w:p>
    <w:p>
      <w:pPr>
        <w:pStyle w:val="Style6"/>
        <w:rPr>
          <w:color w:val="000000"/>
        </w:rPr>
      </w:pPr>
      <w:r>
        <w:rPr>
          <w:color w:val="000000"/>
        </w:rPr>
        <w:t>Я с яркостью молнии чувствую себя несокрушимо здоровым, новорожденно-юным богатырем могучего телосложения. Я с яркостью молнии своим внутренним зрением вижу себя через 100 лет и дальше, через 1000 лет и дальше вечно развивающимся талантливым гениальным - Божественно здоровым прекрасным юношей. И это наполняет меня радостью жизни. Сам Господь Бог вливает в меня вечно новую Божественную радость жизни: веселый огонек все ярче светится в моих глазах. Во всем теле колоссальная энергия юности бьет ключом. Вся душа поет от счастья, от радости жизни.</w:t>
      </w:r>
    </w:p>
    <w:p>
      <w:pPr>
        <w:pStyle w:val="Style6"/>
        <w:jc w:val="center"/>
        <w:rPr>
          <w:b/>
          <w:b/>
          <w:bCs/>
          <w:color w:val="000000"/>
        </w:rPr>
      </w:pPr>
      <w:r>
        <w:rPr>
          <w:b/>
          <w:bCs/>
          <w:color w:val="000000"/>
        </w:rPr>
        <w:t>Божественное развитие мышц при патологических изменениях внутреннего строения</w:t>
      </w:r>
    </w:p>
    <w:p>
      <w:pPr>
        <w:pStyle w:val="Style6"/>
        <w:rPr>
          <w:color w:val="000000"/>
        </w:rPr>
      </w:pPr>
      <w:r>
        <w:rPr>
          <w:color w:val="000000"/>
        </w:rPr>
        <w:t>Огромной-колоссальной силы животворящая Божественная новорожденная жизнь самим Господом Богом вливается в меня постоянным потоком. Сам Господь Бог постоянным потоком вливает в меня колоссальной силы животворящую Божественную новорожденную исцеляющую-омолаживающую жизнь.</w:t>
      </w:r>
    </w:p>
    <w:p>
      <w:pPr>
        <w:pStyle w:val="Style6"/>
        <w:rPr/>
      </w:pPr>
      <w:r>
        <w:rPr>
          <w:color w:val="000000"/>
        </w:rPr>
        <w:t>Колоссальная новорожденная сила вливается в меня постоянным потоком. Колоссальная новорожденная энергия быстрого развития вливается в меня постоянным потоком.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 развивающийся прекрасный юноша.</w:t>
      </w:r>
    </w:p>
    <w:p>
      <w:pPr>
        <w:pStyle w:val="Style6"/>
        <w:rPr>
          <w:color w:val="000000"/>
        </w:rPr>
      </w:pPr>
      <w:r>
        <w:rPr>
          <w:color w:val="000000"/>
        </w:rPr>
        <w:t>Господь Бог передвигает время из даты моего рождения сквозь меня в будущее с огромной скоростью: в 50 раз быстрей реального текущего времени. Я быстро возвращаюсь в пройденные этапы развития. Божественно минуя все пройденные промежуточные этапы развития, я сразу рождаюсь Божественно здоровый растущий-развивающийся прекрасный юноша.</w:t>
      </w:r>
    </w:p>
    <w:p>
      <w:pPr>
        <w:pStyle w:val="Style6"/>
        <w:rPr>
          <w:color w:val="000000"/>
        </w:rPr>
      </w:pPr>
      <w:r>
        <w:rPr>
          <w:color w:val="000000"/>
        </w:rPr>
        <w:t>Господь Бог постоянным потоком вливает во всю нервно-мышечную систему колоссальную святую Божественную силу. Господь Бог постоянным потоком вливает во всю мою нервно-мышечную систему колоссальную энергию быстрого развития.</w:t>
      </w:r>
    </w:p>
    <w:p>
      <w:pPr>
        <w:pStyle w:val="Style6"/>
        <w:rPr>
          <w:color w:val="000000"/>
        </w:rPr>
      </w:pPr>
      <w:r>
        <w:rPr>
          <w:color w:val="000000"/>
        </w:rPr>
        <w:t>Вся моя нервно-мышечная система резко усиливается. Резко усиливаются все мозговые механизмы, здоровеют-крепнут нервы. Во всех мышцах здоровеют-крепнут нервы. В нервы мышц вливается Божественная несокрушимая стальная крепость Во всех мышцах здоровеют-крепнут нервы. Во всех мышцах здоровеют-крепнут нервы. Во всех мышцах рождаются Божественно здоровые крепкие стальные нетронутые нервы.</w:t>
      </w:r>
    </w:p>
    <w:p>
      <w:pPr>
        <w:pStyle w:val="Style6"/>
        <w:rPr>
          <w:color w:val="000000"/>
        </w:rPr>
      </w:pPr>
      <w:r>
        <w:rPr>
          <w:color w:val="000000"/>
        </w:rPr>
        <w:t>Во все мои мышцы Господь Бог вливает постоянным потоком колоссальную Божественную энергию быстрого развития. Рождаются новорожденно-юные быстро развивающиеся мышцы. Рождаются новорожденно-юные быстро развивающиеся мышцы.</w:t>
      </w:r>
    </w:p>
    <w:p>
      <w:pPr>
        <w:pStyle w:val="Style6"/>
        <w:rPr>
          <w:color w:val="000000"/>
        </w:rPr>
      </w:pPr>
      <w:r>
        <w:rPr>
          <w:color w:val="000000"/>
        </w:rPr>
        <w:t>Господь Бог постоянным потоком вливает во всю мою нервно-мышечную систему колоссальную Божественную энергию созидания, энергию быстрого развития. Вся моя нервно-мышечная система постоянно-непрерывно, быстро-энергично развивается.</w:t>
      </w:r>
    </w:p>
    <w:p>
      <w:pPr>
        <w:pStyle w:val="Style6"/>
        <w:rPr>
          <w:color w:val="000000"/>
        </w:rPr>
      </w:pPr>
      <w:r>
        <w:rPr>
          <w:color w:val="000000"/>
        </w:rPr>
        <w:t>Все мозговые механизмы резко усиливаются. Вся мускулатура резко усиливается. Резко возрастает моя физическая сила, резко возрастает моя физическая сила. Я все более ярко чувствую постоянное прибавление все новых - все новых физических сил. Я все более ярко - все более ярко чувствую себя человеком все более сильным - все более сильным.</w:t>
      </w:r>
    </w:p>
    <w:p>
      <w:pPr>
        <w:pStyle w:val="Style6"/>
        <w:rPr>
          <w:color w:val="000000"/>
        </w:rPr>
      </w:pPr>
      <w:r>
        <w:rPr>
          <w:color w:val="000000"/>
        </w:rPr>
        <w:t>Мозговые механизмы, управляющие развитием мышц, резко усиливаются. Господь Бог вливает в мозговые механизмы, управляющие развитием мышц, колоссальную энергию быстрого развития, вливает колоссальную энергию - Божественную силу. Мозговые механизмы, управляющие развитием мышц, резко усиливаются механизмы, управляющие развитием мышц, резко усиливаются.</w:t>
      </w:r>
    </w:p>
    <w:p>
      <w:pPr>
        <w:pStyle w:val="Style6"/>
        <w:rPr>
          <w:color w:val="000000"/>
        </w:rPr>
      </w:pPr>
      <w:r>
        <w:rPr>
          <w:color w:val="000000"/>
        </w:rPr>
        <w:t>Голова все более энергично - все более энергично активизирует развитие всех мышц. Голова все более энергично - все более энергично активизирует развитие мышц. Рождаются новорожденно-юные быстро развивающиеся мышцы. Быстро возрастает масса. Быстро возрастает мышечная масса. Резко усиливаются мышцы.</w:t>
      </w:r>
    </w:p>
    <w:p>
      <w:pPr>
        <w:pStyle w:val="Style6"/>
        <w:rPr>
          <w:color w:val="000000"/>
        </w:rPr>
      </w:pPr>
      <w:r>
        <w:rPr>
          <w:color w:val="000000"/>
        </w:rPr>
        <w:t>Во всех мышцах здоровеют-крепнут нервы. Во всех мышцах днем и ночью - круглосуточно здоровеют-крепнут нервы. В мышцах груди - живота - спины - поясницы здоровеют-крепнут нервы. В мышцах ног здоровеют-крепнут нервы. В нервы мышц ног вливается Божественная несокрушимая стальная крепость. В мышцах ног здоровеют-крепнут, здоровеют-крепнут нервы.</w:t>
      </w:r>
    </w:p>
    <w:p>
      <w:pPr>
        <w:pStyle w:val="Style6"/>
        <w:rPr>
          <w:color w:val="000000"/>
        </w:rPr>
      </w:pPr>
      <w:r>
        <w:rPr>
          <w:color w:val="000000"/>
        </w:rPr>
        <w:t>Господь Бог постоянным потоком вливает в мозговые механизмы, управляющие развитием мышц, колоссальную Божественную силу. Мозговые механизмы, управляющие развитием мышц, резко активизируются, резко усиливаются мозговые механизмы, управляющие развитием мышц.</w:t>
      </w:r>
    </w:p>
    <w:p>
      <w:pPr>
        <w:pStyle w:val="Style6"/>
        <w:rPr>
          <w:color w:val="000000"/>
        </w:rPr>
      </w:pPr>
      <w:r>
        <w:rPr>
          <w:color w:val="000000"/>
        </w:rPr>
        <w:t>Господь Бог передвигает время из даты моего рождения сквозь всю мою нервно-мышечную систему в будущее с огромной скоростью: в 50 раз быстрей реального текущего времени. Вся моя нервно-мышечная система быстро возвращается в пройденные этапы развития. Вся моя нервно-мышечная система быстро возвращается в пройденные этапы развития, быстро становится моложе, резко усиливается.</w:t>
      </w:r>
    </w:p>
    <w:p>
      <w:pPr>
        <w:pStyle w:val="Style6"/>
        <w:rPr>
          <w:color w:val="000000"/>
        </w:rPr>
      </w:pPr>
      <w:r>
        <w:rPr>
          <w:color w:val="000000"/>
        </w:rPr>
        <w:t>Вся моя нервно-мышечная система, Божественно минуя все пройденные промежуточные этапы развития, сразу рождается новорожденно-юная, новорожденно-свежая - Божественно здоровая нетронутая жизнью. Вся моя нервно-мышечная система быстро становится моложе - здоровеет-крепнет, резко усиливается вся моя нервно-мышечная система. Во всех мышцах здоровеют-крепнут нервы. Все мозговые механизмы, управляющие развитием мышц, резко усиливаются.</w:t>
      </w:r>
    </w:p>
    <w:p>
      <w:pPr>
        <w:pStyle w:val="Style6"/>
        <w:rPr>
          <w:color w:val="000000"/>
        </w:rPr>
      </w:pPr>
      <w:r>
        <w:rPr>
          <w:color w:val="000000"/>
        </w:rPr>
        <w:t>Голова все более энергично - все более энергично активизирует развитие мышц. Все мышцы рождаются новорожденно-цельные нетронутые жизнью.</w:t>
      </w:r>
    </w:p>
    <w:p>
      <w:pPr>
        <w:pStyle w:val="Style6"/>
        <w:rPr>
          <w:color w:val="000000"/>
        </w:rPr>
      </w:pPr>
      <w:r>
        <w:rPr>
          <w:color w:val="000000"/>
        </w:rPr>
        <w:t>Мышцы ног рождаются новорожденно-свежие, новорожденно-цельные нетронутые жизнью. Мышцы голени рождаются новорожденно-цельные. Мышцы бедер рождаются новорожденно-цельные. Мышцы туловища рождаются новорожденно-цельные Мышцы плеч-рук рождаются новорожденно-цельные.</w:t>
      </w:r>
    </w:p>
    <w:p>
      <w:pPr>
        <w:pStyle w:val="Style6"/>
        <w:rPr>
          <w:color w:val="000000"/>
        </w:rPr>
      </w:pPr>
      <w:r>
        <w:rPr>
          <w:color w:val="000000"/>
        </w:rPr>
        <w:t>Все мышцы рождаются новорожденно-цельные: я стараюсь это как можно глубже осмыслить. Все мышцы рождаются новорожденно-цельные. Все мышцы рождаются новорожденно-цельные, новорожденно-свежие нетронутые жизнью.</w:t>
      </w:r>
    </w:p>
    <w:p>
      <w:pPr>
        <w:pStyle w:val="Style6"/>
        <w:rPr>
          <w:color w:val="000000"/>
        </w:rPr>
      </w:pPr>
      <w:r>
        <w:rPr>
          <w:color w:val="000000"/>
        </w:rPr>
        <w:t>Все мышцы восстанавливают свою новорожденную цельность. Я с яркостью молнии чувствую: в плечах - в руках рождаются новорожденно-цельные мышцы. В моих плечах - в моих руках рождаются новорожденно-цельные юные мышцы. В - в моих руках рождаются новорожденно-цельные юные нетронутые мышцы.</w:t>
      </w:r>
    </w:p>
    <w:p>
      <w:pPr>
        <w:pStyle w:val="Style6"/>
        <w:rPr>
          <w:color w:val="000000"/>
        </w:rPr>
      </w:pPr>
      <w:r>
        <w:rPr>
          <w:color w:val="000000"/>
        </w:rPr>
        <w:t>Во всем туловище рождаются новорожденно-цельные юные нетронутые мышцы. В моих ногах рождаются новорожденно-цельные юные нетронутые мышцы. С яркостью молнии чувствую: рождаются новорожденно-цельные юные нетронутые мышцы.</w:t>
      </w:r>
    </w:p>
    <w:p>
      <w:pPr>
        <w:pStyle w:val="Style6"/>
        <w:rPr>
          <w:color w:val="000000"/>
        </w:rPr>
      </w:pPr>
      <w:r>
        <w:rPr>
          <w:color w:val="000000"/>
        </w:rPr>
        <w:t>Рождается Божественно правильное внутреннее строение мускулатуры. С яркостью молнии чувствую: рождается идеально-правильное - Божественно правильное внутреннее строение мускулатуры. Вся мускулатура в целом рождается новорожденно-цельная, новорожденно-свежая, новорожденно-цельная.</w:t>
      </w:r>
    </w:p>
    <w:p>
      <w:pPr>
        <w:pStyle w:val="Style6"/>
        <w:rPr>
          <w:color w:val="000000"/>
        </w:rPr>
      </w:pPr>
      <w:r>
        <w:rPr>
          <w:color w:val="000000"/>
        </w:rPr>
        <w:t>Быстро возрастает моя физическая сила. Господь Бог постоянным потоком вливает в меня колоссальной силы животворящую исцеляющую-омолаживающую новорожденную юность. С яркостью молнии чувствую: во всю мою нервно-мышечную систему вливается новорожденная юность.</w:t>
      </w:r>
    </w:p>
    <w:p>
      <w:pPr>
        <w:pStyle w:val="Style6"/>
        <w:rPr>
          <w:color w:val="000000"/>
        </w:rPr>
      </w:pPr>
      <w:r>
        <w:rPr>
          <w:color w:val="000000"/>
        </w:rPr>
        <w:t>Вся нервно-мышечная система, Божественно минуя все пройденные промежуточные этапы развития, сразу рождается новорожденно-юная - Божественно цельная - новорожденно-юная нетронутая нервно-мышечная система. С яркостью молнии чувствую: рождается новорожденно-юная - Божественно цельная нетронутая нервно-мышечная система.</w:t>
      </w:r>
    </w:p>
    <w:p>
      <w:pPr>
        <w:pStyle w:val="Style6"/>
        <w:rPr>
          <w:color w:val="000000"/>
        </w:rPr>
      </w:pPr>
      <w:r>
        <w:rPr>
          <w:color w:val="000000"/>
        </w:rPr>
        <w:t>Вся нервная система рождается новорожденно-цельная - Божественно цельная. Я стараюсь как можно более ярко чувствовать: вся моя нервная система рождается новорожденно-цельная - Божественно цельная. Вся моя мышечная система рождается новорожденно-цельная, новорожденно-цельная - Божественно исправная нетронутая жизнью.</w:t>
      </w:r>
    </w:p>
    <w:p>
      <w:pPr>
        <w:pStyle w:val="Style6"/>
        <w:rPr>
          <w:color w:val="000000"/>
        </w:rPr>
      </w:pPr>
      <w:r>
        <w:rPr>
          <w:color w:val="000000"/>
        </w:rPr>
        <w:t>Все мышцы быстро восстанавливают новорожденную цельность. Я с Божьей энергичной-активной помощью изо всех сил стараюсь как можно более ярко чувствовать: рождается новорожденно-цельная - Божественно цельная вся мышечная система.</w:t>
      </w:r>
    </w:p>
    <w:p>
      <w:pPr>
        <w:pStyle w:val="Style6"/>
        <w:rPr>
          <w:color w:val="000000"/>
        </w:rPr>
      </w:pPr>
      <w:r>
        <w:rPr>
          <w:color w:val="000000"/>
        </w:rPr>
        <w:t>Все мышцы рождаются новорожденно-цельные - Божественно цельные. С яркостью молнии чувствую: все мышцы рождаются Божественно цельные - Божественно цельные - новорожденно-цельные.</w:t>
      </w:r>
    </w:p>
    <w:p>
      <w:pPr>
        <w:pStyle w:val="Style6"/>
        <w:rPr>
          <w:color w:val="000000"/>
        </w:rPr>
      </w:pPr>
      <w:r>
        <w:rPr>
          <w:color w:val="000000"/>
        </w:rPr>
        <w:t>Рождается Божественно правильное внутреннее строение всех мышц. Рождается Божественно правильная внутренняя структура всех мышц. Рождаются Божественно исправные - Божественно цельные мышцы. Рождаются Божественно исправные - Божественно цельные мышцы.</w:t>
      </w:r>
    </w:p>
    <w:p>
      <w:pPr>
        <w:pStyle w:val="Style6"/>
        <w:rPr>
          <w:color w:val="000000"/>
        </w:rPr>
      </w:pPr>
      <w:r>
        <w:rPr>
          <w:color w:val="000000"/>
        </w:rPr>
        <w:t>Колоссальная святая Божественная творческая жизненная сила вливается во всю мою нервно-мышечную систему. Колоссальная Божественная энергия созидания вливается во всю мою нервно-мышечную систему. Я стараюсь как можно глубже осмыслить: колоссальная Божественная энергия созидания по велению Бога вливается во всю мою нервно-мышечную систему.</w:t>
      </w:r>
    </w:p>
    <w:p>
      <w:pPr>
        <w:pStyle w:val="Style6"/>
        <w:rPr>
          <w:color w:val="000000"/>
        </w:rPr>
      </w:pPr>
      <w:r>
        <w:rPr>
          <w:color w:val="000000"/>
        </w:rPr>
        <w:t>Вся моя нервно-мышечная система восстанавливает новорожденную цельность. Вся моя нервно-мышечная система рождается новорожденно-цельная - Божественно цельная - Божественно-исправная рождается вся моя нервно-мышечная система.</w:t>
      </w:r>
    </w:p>
    <w:p>
      <w:pPr>
        <w:pStyle w:val="Style6"/>
        <w:rPr>
          <w:color w:val="000000"/>
        </w:rPr>
      </w:pPr>
      <w:r>
        <w:rPr>
          <w:color w:val="000000"/>
        </w:rPr>
        <w:t>В нервы мышц вливается Божественная несокрушимая стальная крепость. В нервы мышц плеч-рук вливается Божественная стальная несокрушимая крепость. Во все нервы мышц туловища вливается Божественная несокрушимая стальная крепость.</w:t>
      </w:r>
    </w:p>
    <w:p>
      <w:pPr>
        <w:pStyle w:val="Style6"/>
        <w:rPr>
          <w:color w:val="000000"/>
        </w:rPr>
      </w:pPr>
      <w:r>
        <w:rPr>
          <w:color w:val="000000"/>
        </w:rPr>
        <w:t>Во все нервы в мышцах ног вливается Божественная несокрушимая стальная крепость. В мышцах ног здоровеют-крепнут, здоровеют-крепнут нервы. В нервы мышц - в нервы мышц вливается Божественная стальная крепость, стальная крепость вливается в нервы моих мышц.</w:t>
      </w:r>
    </w:p>
    <w:p>
      <w:pPr>
        <w:pStyle w:val="Style6"/>
        <w:rPr>
          <w:color w:val="000000"/>
        </w:rPr>
      </w:pPr>
      <w:r>
        <w:rPr>
          <w:color w:val="000000"/>
        </w:rPr>
        <w:t>Божественная стальная крепость - стальная крепость вливается в нервы моих мышц. Божественная несокрушимая стальная крепость вливается в нервы моих ног. В мышцах ног здоровеют-крепнут, здоровеют-крепнут нервы. Во всех мышцах здоровеют-крепнут, здоровеют-крепнут нервы.</w:t>
      </w:r>
    </w:p>
    <w:p>
      <w:pPr>
        <w:pStyle w:val="Style6"/>
        <w:rPr>
          <w:color w:val="000000"/>
        </w:rPr>
      </w:pPr>
      <w:r>
        <w:rPr>
          <w:color w:val="000000"/>
        </w:rPr>
        <w:t>Во всю мою нервно-мышечную систему сам Господь Бог постоянным потоком вливает колоссальную Божественную энергию созидания. Вся моя нервно-мышечная система постоянно-непрерывно восстанавливает свою новорожденную цельность - свою Божественную цельность.</w:t>
      </w:r>
    </w:p>
    <w:p>
      <w:pPr>
        <w:pStyle w:val="Style6"/>
        <w:rPr>
          <w:color w:val="000000"/>
        </w:rPr>
      </w:pPr>
      <w:r>
        <w:rPr>
          <w:color w:val="000000"/>
        </w:rPr>
        <w:t>Вся моя нервно-мышечная система рождается Божественно цельная - новорожденно-цельная нетронутая жизнью. Я стараюсь с Божьей энергичной-активной помощью с яркостью молнии чувствовать: рождается новорожденно-цельная - Божественно цельная вся нервно-мышечная система. Вся нервно-мышечная система быстро рождается новорожденно-цельная - Божественно цельная - Божественно исправная.</w:t>
      </w:r>
    </w:p>
    <w:p>
      <w:pPr>
        <w:pStyle w:val="Style6"/>
        <w:rPr>
          <w:color w:val="000000"/>
        </w:rPr>
      </w:pPr>
      <w:r>
        <w:rPr>
          <w:color w:val="000000"/>
        </w:rPr>
        <w:t>Во всех мышцах здоровеют-крепнут нервы. Во всех мышцах рождаются крепкие-здоровые стальные нервы. Во всех мышцах рождаются крепкие-здоровые стальные нервы. Господь Бог постоянным потоком вливает в мою нервно-мышечную систему колоссальную энергию быстрого развития. Вся моя нервная система постоянно совершенствуется, постоянно развивается.</w:t>
      </w:r>
    </w:p>
    <w:p>
      <w:pPr>
        <w:pStyle w:val="Style6"/>
        <w:rPr>
          <w:color w:val="000000"/>
        </w:rPr>
      </w:pPr>
      <w:r>
        <w:rPr>
          <w:color w:val="000000"/>
        </w:rPr>
        <w:t>Все мозговые механизмы физических способностей быстро-энергично развиваются, резко усиливаются. Все мои физические способности быстро-энергично развиваются. Резко возрастает моя физическая сила. Быстро развиваются все мои физические способности. Быстро развивается способность в области спортивных упражнений. Резко возрастает потребность в физической нагрузке. Резко возрастает потребность в физической нагрузке.</w:t>
      </w:r>
    </w:p>
    <w:p>
      <w:pPr>
        <w:pStyle w:val="Style6"/>
        <w:rPr>
          <w:color w:val="000000"/>
        </w:rPr>
      </w:pPr>
      <w:r>
        <w:rPr>
          <w:color w:val="000000"/>
        </w:rPr>
        <w:t>Сильное могучее богатырское сердце с огромной силой гонит кровь сквозь все мои мышцы. Кровь веселым-радостным потоком промывает-промывает все мои мышцы. Из всех мышц вымывает все соли - все соли - все шлаки - все продукты обмена. Все мышцы рождаются новорожденно-чистые - Божественно чистые. Рождаются новорожденно-юные - Божественно чистые сильные мышцы.</w:t>
      </w:r>
    </w:p>
    <w:p>
      <w:pPr>
        <w:pStyle w:val="Style6"/>
        <w:rPr>
          <w:color w:val="000000"/>
        </w:rPr>
      </w:pPr>
      <w:r>
        <w:rPr>
          <w:color w:val="000000"/>
        </w:rPr>
        <w:t>Кровь веселым-радостным стремительным потоком во все мышцы несет в избытке прекрасное полноценное питание. Кровь веселым-радостным стремительным потоком во все мои мышцы несет прекрасное полноценное питание. Все, что нужно для работы, постоянного развития, все кровь несет мышцам в избытке.</w:t>
      </w:r>
    </w:p>
    <w:p>
      <w:pPr>
        <w:pStyle w:val="Style6"/>
        <w:rPr>
          <w:color w:val="000000"/>
        </w:rPr>
      </w:pPr>
      <w:r>
        <w:rPr>
          <w:color w:val="000000"/>
        </w:rPr>
        <w:t>В полном довольстве весело-радостно живут мои мышцы. В полном довольстве весело-радостно работает вся моя нервно-мышечная система. В полном довольстве, в полном довольстве весело-радостно работает вся моя нервно-мышечная система.</w:t>
      </w:r>
    </w:p>
    <w:p>
      <w:pPr>
        <w:pStyle w:val="Style6"/>
        <w:rPr>
          <w:color w:val="000000"/>
        </w:rPr>
      </w:pPr>
      <w:r>
        <w:rPr>
          <w:color w:val="000000"/>
        </w:rPr>
        <w:t>Господь Бог постоянным-круглосуточным потоком вливает в меня, ярче солнца, святой серебристый Божественный свет. Я весь насквозь всегда-постоянно исполнен Божественным светом. Все тело исполнено Божественным светом. Все мышцы исполнены исцеляющим-омолаживающим Божественным светом. Все мышцы быстро восстанавливают новорожденную цельность.</w:t>
      </w:r>
    </w:p>
    <w:p>
      <w:pPr>
        <w:pStyle w:val="Style6"/>
        <w:rPr>
          <w:color w:val="000000"/>
        </w:rPr>
      </w:pPr>
      <w:r>
        <w:rPr>
          <w:color w:val="000000"/>
        </w:rPr>
        <w:t>Все мышцы быстро восстанавливают свое новорожденное идеально правильное внутреннее строение. Все мышцы быстро восстанавливают свою идеально правильную - Божественно правильную величину. Все мышцы быстро восстанавливают свою Божественно правильную форму. Все мышцы быстро восстанавливают свою Божественно правильную форму - свою Божественно правильную величину.</w:t>
      </w:r>
    </w:p>
    <w:p>
      <w:pPr>
        <w:pStyle w:val="Style6"/>
        <w:rPr>
          <w:color w:val="000000"/>
        </w:rPr>
      </w:pPr>
      <w:r>
        <w:rPr>
          <w:color w:val="000000"/>
        </w:rPr>
        <w:t>Сам Господь Бог во все мои мышцы вливает колоссальную Божественную энергию быстрого развития. Днем и ночью - круглосуточно быстро развивается вся моя мускулатура. Рождается красивый рельеф сильно развитых мышц. На всем теле - на всем теле рождается красивый рельеф сильно развитых мышц.</w:t>
      </w:r>
    </w:p>
    <w:p>
      <w:pPr>
        <w:pStyle w:val="Style6"/>
        <w:rPr>
          <w:color w:val="000000"/>
        </w:rPr>
      </w:pPr>
      <w:r>
        <w:rPr>
          <w:color w:val="000000"/>
        </w:rPr>
        <w:t>Рождается красивый рельеф сильно развитых мышц в плечах - в руках. Рождается красивый рельеф грудных мышц. Рождается красивый рельеф сильно развитых мышц брюшного пресса. Мышцы брюшного пресса быстро-энергично развиваются. Рождается красивый рельеф сильно развитых мышц брюшного пресса. Рождается красивый рельеф сильно развитых мышц моих ног.</w:t>
      </w:r>
    </w:p>
    <w:p>
      <w:pPr>
        <w:pStyle w:val="Style6"/>
        <w:rPr>
          <w:color w:val="000000"/>
        </w:rPr>
      </w:pPr>
      <w:r>
        <w:rPr>
          <w:color w:val="000000"/>
        </w:rPr>
        <w:t>На всем теле рождается красивый рельеф сильно развитой мускулатуры. Я все более ярко - все более ярко чувствую постоянное прибавление физической силы. Я все более ярко - все более ярко чувствую постоянное прибавление физической силы в моих плечах - в моих руках.</w:t>
      </w:r>
    </w:p>
    <w:p>
      <w:pPr>
        <w:pStyle w:val="Style6"/>
        <w:rPr>
          <w:color w:val="000000"/>
        </w:rPr>
      </w:pPr>
      <w:r>
        <w:rPr>
          <w:color w:val="000000"/>
        </w:rPr>
        <w:t>Богатырская сила рождается в моих плечах - в моих руках. Я с яркостью молнии чувствую: богатырская сила рождается в моих плечах - в моих руках. Я с яркостью молнии чувствую: богатырская сила рождается во всем моем туловище. Богатырская сила рождается в моей спине. Богатырская сила рождается в рудных мышцах. Богатырская сила рождается в мышцах рюшного пресса. Богатырская сила рождается в пояснице.</w:t>
      </w:r>
    </w:p>
    <w:p>
      <w:pPr>
        <w:pStyle w:val="Style6"/>
        <w:rPr>
          <w:color w:val="000000"/>
        </w:rPr>
      </w:pPr>
      <w:r>
        <w:rPr>
          <w:color w:val="000000"/>
        </w:rPr>
        <w:t>Рождается поясница могучей богатырской силы. Богатырская рождается в моих ногах. Рождаются богатырски сильные быстрые неутомимые ноги. Рождаются богатырски сильные быстрые юные неутомимые ноги.</w:t>
      </w:r>
    </w:p>
    <w:p>
      <w:pPr>
        <w:pStyle w:val="Style6"/>
        <w:rPr>
          <w:color w:val="000000"/>
        </w:rPr>
      </w:pPr>
      <w:r>
        <w:rPr>
          <w:color w:val="000000"/>
        </w:rPr>
        <w:t>Рождается быстрая-упругая юная походка. Рождается быстрая-упругая юная походка. Иду - птицей на крыльях Иду - птицей на крыльях лечу. Я все более ярко - все более ярко чувствую во всем теле могучую богатырскую силу. Я чувствую: во всем теле рождается могучая богатырская сила.</w:t>
      </w:r>
    </w:p>
    <w:p>
      <w:pPr>
        <w:pStyle w:val="Style6"/>
        <w:rPr>
          <w:color w:val="000000"/>
        </w:rPr>
      </w:pPr>
      <w:r>
        <w:rPr>
          <w:color w:val="000000"/>
        </w:rPr>
        <w:t>Я все более ярко - все более ярко чувствую себя растущим-развивающимся новорожденно-юным богатырем могучего телосложения. Я все более ярко - все более ярко чувствую себя растущим-развивающимся новорожденно-юным богатырем могучего телосложения. Я все более ярко - все более ярко чувствую себя человеком физически все более сильным - все более сильным.</w:t>
      </w:r>
    </w:p>
    <w:p>
      <w:pPr>
        <w:pStyle w:val="Style6"/>
        <w:rPr>
          <w:color w:val="000000"/>
        </w:rPr>
      </w:pPr>
      <w:r>
        <w:rPr>
          <w:color w:val="000000"/>
        </w:rPr>
        <w:t>Я с яркостью молнии чувствую: быстро развивается вся мускулатура. С яркостью молнии чувствую: быстро развивается вся мускулатура. Все мышцы быстро восстанавливают свою новорожденную цельность - свою Божественно правильную красивую форму - Божественно правильные размеры.</w:t>
      </w:r>
    </w:p>
    <w:p>
      <w:pPr>
        <w:pStyle w:val="Style6"/>
        <w:rPr>
          <w:color w:val="000000"/>
        </w:rPr>
      </w:pPr>
      <w:r>
        <w:rPr>
          <w:color w:val="000000"/>
        </w:rPr>
        <w:t>На всем теле рождается красивый рельеф сильно развитой мускулатуры. Своим внутренним зрением с яркостью молнии вижу на всем теле красивый рельеф сильно развитых мышц. Богатырская сила рождается во всем моем юном здоровом теле. Я с яркостью молнии чувствую: я рождаюсь все более молодым - все более сильным - все более сильным - все более энергичным.</w:t>
      </w:r>
    </w:p>
    <w:p>
      <w:pPr>
        <w:pStyle w:val="Style6"/>
        <w:rPr>
          <w:color w:val="000000"/>
        </w:rPr>
      </w:pPr>
      <w:r>
        <w:rPr>
          <w:color w:val="000000"/>
        </w:rPr>
        <w:t>Господь Бог постоянным-круглосуточным потоком вливает во всю мою нервно-мышечную систему колоссальную Божественную чистую энергию быстрого развития. С яркостью молнии чувствую. Господь Бог постоянным-круглосуточным потоком вливает во всю мою нервно-мышечную систему колоссальную неиссякаемую энергию юности.</w:t>
      </w:r>
    </w:p>
    <w:p>
      <w:pPr>
        <w:pStyle w:val="Style6"/>
        <w:rPr>
          <w:color w:val="000000"/>
        </w:rPr>
      </w:pPr>
      <w:r>
        <w:rPr>
          <w:color w:val="000000"/>
        </w:rPr>
        <w:t>С яркостью молнии чувствую: в меня постоянным потоком вливается колоссальная неиссякаемая энергия юности. С яркостью молнии чувствую: в меня постоянным-круглосуточным током вливается по велению Бога колоссальная неиссякаемая энергия юности.</w:t>
      </w:r>
    </w:p>
    <w:p>
      <w:pPr>
        <w:pStyle w:val="Style6"/>
        <w:rPr>
          <w:color w:val="000000"/>
        </w:rPr>
      </w:pPr>
      <w:r>
        <w:rPr>
          <w:color w:val="000000"/>
        </w:rPr>
        <w:t>Во всем теле колоссальная энергия бьет ключом. Во всех мышцах рождается колоссальная могучая богатырская сила. С яркостью молнии чувствую: во всем теле рождается богат рушимая могучая сила. С яркостью молнии чувствую: рождаюсь могучим развивающимся новорожденно-юным богатырем могучего телосложения.</w:t>
      </w:r>
    </w:p>
    <w:p>
      <w:pPr>
        <w:pStyle w:val="Style6"/>
        <w:rPr>
          <w:color w:val="000000"/>
        </w:rPr>
      </w:pPr>
      <w:r>
        <w:rPr>
          <w:color w:val="000000"/>
        </w:rPr>
        <w:t>Внутренние органы работают с огромной мощностью для развития мускулатуры. Все внутренние органы работают энергично - с огромной мощностью работают все внутренние органы развития мускулатуры. Во все мышцы постоянным потоком вливается колоссальная сила жизни. В все мышцы вливается постоянным потоком колоссальная энергия быстрого развития. Во все мышцы постоянным потоком вливается колоссальная неиссякаемая Божественная энергия быстрого развития.</w:t>
      </w:r>
    </w:p>
    <w:p>
      <w:pPr>
        <w:pStyle w:val="Style6"/>
        <w:rPr>
          <w:color w:val="000000"/>
        </w:rPr>
      </w:pPr>
      <w:r>
        <w:rPr>
          <w:color w:val="000000"/>
        </w:rPr>
        <w:t>Во все мозговые механизмы постоянным потоком - постоянным потоком во все мозговые механизмы, управляющие развитием мышц, вливается колоссальная Божественная чистая сила. Все мозговые механизмы, управляющие развитием мышц резко активизируются, резко усиливаются.</w:t>
      </w:r>
    </w:p>
    <w:p>
      <w:pPr>
        <w:pStyle w:val="Style6"/>
        <w:rPr>
          <w:color w:val="000000"/>
        </w:rPr>
      </w:pPr>
      <w:r>
        <w:rPr>
          <w:color w:val="000000"/>
        </w:rPr>
        <w:t>Головной-спинной мозг все более энергично - все более энергично активизирует развитие всей мускулатуры. Головной - спинной мозг все более энергично - все более энергично активизирует развитие всей мускулатуры.</w:t>
      </w:r>
    </w:p>
    <w:p>
      <w:pPr>
        <w:pStyle w:val="Style6"/>
        <w:rPr>
          <w:color w:val="000000"/>
        </w:rPr>
      </w:pPr>
      <w:r>
        <w:rPr>
          <w:color w:val="000000"/>
        </w:rPr>
        <w:t>Идет быстрое-энергичное развитие всех мышц. Рождается новорожденно-юная быстро-энергично развивающаяся вся нервно-мышечная система. Рождается быстро развивающаяся мышечная система. Рождается новорожденно-юная быстро развивающаяся мышечная система. Все мышцы быстро-энергично развиваются.</w:t>
      </w:r>
    </w:p>
    <w:p>
      <w:pPr>
        <w:pStyle w:val="Style6"/>
        <w:rPr>
          <w:color w:val="000000"/>
        </w:rPr>
      </w:pPr>
      <w:r>
        <w:rPr>
          <w:color w:val="000000"/>
        </w:rPr>
        <w:t>Резко возрастает объем всех мышц. Резко возрастает объем всех мышц. Все мышцы рождаются Божественно правильной величины - Божественно правильной формы. На всем теле рождается Божественно красивый рельеф сильно развитой мускулатуры. На всем теле рождается Божественно красивый рельеф сильно развитой мускулатуры.</w:t>
      </w:r>
    </w:p>
    <w:p>
      <w:pPr>
        <w:pStyle w:val="Style6"/>
        <w:rPr>
          <w:color w:val="000000"/>
        </w:rPr>
      </w:pPr>
      <w:r>
        <w:rPr>
          <w:color w:val="000000"/>
        </w:rPr>
        <w:t>Рождается новорожденно-юное - Божественно прекрасное телосложение. Я стараюсь как можно более ярко своим внутренним зрением видеть новорожденно-юное - Божественно прекрасное телосложение.</w:t>
      </w:r>
    </w:p>
    <w:p>
      <w:pPr>
        <w:pStyle w:val="Style6"/>
        <w:rPr>
          <w:color w:val="000000"/>
        </w:rPr>
      </w:pPr>
      <w:r>
        <w:rPr>
          <w:color w:val="000000"/>
        </w:rPr>
        <w:t>Я изо всех сил стараюсь своим внутренним зрением как можно более ярко видеть новорожденно-юную - Божественно красивую легкую-гибкую стройную фигурку. Я изо всех сил стараюсь как можно более ярко чувствовать резко впалый тощий сильный юный живот, тонкую юную красивую талию. Я изо всех сил стараюсь с яркостью молнии чувствовать свою новорожденно-юную тонкую красивую талию.</w:t>
      </w:r>
    </w:p>
    <w:p>
      <w:pPr>
        <w:pStyle w:val="Style6"/>
        <w:rPr>
          <w:color w:val="000000"/>
        </w:rPr>
      </w:pPr>
      <w:r>
        <w:rPr>
          <w:color w:val="000000"/>
        </w:rPr>
        <w:t>Я изо всех сил стараюсь как можно более ярко чувствовать свою новорожденно-юную легкую гибкую-гибкую, стройную-гибкую фигурку. Я изо всех сил стараюсь как можно более ярко чувствовать себя новорожденно-юным растущим-развиваю несокрушимо здоровым богатырем могучего телосложения.</w:t>
      </w:r>
    </w:p>
    <w:p>
      <w:pPr>
        <w:pStyle w:val="Style6"/>
        <w:rPr>
          <w:color w:val="000000"/>
        </w:rPr>
      </w:pPr>
      <w:r>
        <w:rPr>
          <w:color w:val="000000"/>
        </w:rPr>
        <w:t>Я все более ярко - все более ярко чувствую себя растущим-развивающимся юношей. Я все более ярко - все более ярко чувствую себя растущим-развивающимся юношей.</w:t>
      </w:r>
    </w:p>
    <w:p>
      <w:pPr>
        <w:pStyle w:val="Style6"/>
        <w:rPr>
          <w:color w:val="000000"/>
        </w:rPr>
      </w:pPr>
      <w:r>
        <w:rPr>
          <w:color w:val="000000"/>
        </w:rPr>
        <w:t>Все мои умственные способности быстро-энергично развиваются. Вся моя нервная система быстро совершенствуется, энергично развивается.</w:t>
      </w:r>
    </w:p>
    <w:p>
      <w:pPr>
        <w:pStyle w:val="Style6"/>
        <w:rPr>
          <w:color w:val="000000"/>
        </w:rPr>
      </w:pPr>
      <w:r>
        <w:rPr>
          <w:color w:val="000000"/>
        </w:rPr>
        <w:t>Резко активизируется мое мышление. Резко усиливается моя память. Резко активизируется мое творческое воображение. Резко активизируются, быстро развиваются мои духовные способности. Резко возрастает моя физическая сила. Идет быстрое-энергичное развитие.</w:t>
      </w:r>
    </w:p>
    <w:p>
      <w:pPr>
        <w:pStyle w:val="Style6"/>
        <w:rPr>
          <w:color w:val="000000"/>
        </w:rPr>
      </w:pPr>
      <w:r>
        <w:rPr>
          <w:color w:val="000000"/>
        </w:rPr>
        <w:t>В меня Господь Бог постоянным потоком вливает колоссальную Божественную чистую энергию созидания энергию быстрого развития. Я все более ярко - все более ярко чувствую себя быстро развивающимся, быстро растущим прекрасным юношей.</w:t>
      </w:r>
    </w:p>
    <w:p>
      <w:pPr>
        <w:pStyle w:val="Style6"/>
        <w:rPr>
          <w:color w:val="000000"/>
        </w:rPr>
      </w:pPr>
      <w:r>
        <w:rPr>
          <w:color w:val="000000"/>
        </w:rPr>
        <w:t>Я все более ярко - все более ярко чувствую: во всех костях рождаются зоны быстрого-энергичного роста. Я все более ярко чувствую: во всех костях рождаются зоны быстрого-энергичного роста. Я все более ярко - все более ярко чувствую процесс роста. Я все более ярко чувствую процесс роста. Я с яркостью молнии чувствую процесс роста. Я с яркостью молнии чувствую себя быстро растущим юношей. Я с яркостью молнии чувствую себя быстро растущим юношей. Я с яркостью молнии чувствую себя быстро развивающимся, быстро растущим прекрасным юношей.</w:t>
      </w:r>
    </w:p>
    <w:p>
      <w:pPr>
        <w:pStyle w:val="Style6"/>
        <w:rPr>
          <w:color w:val="000000"/>
        </w:rPr>
      </w:pPr>
      <w:r>
        <w:rPr>
          <w:color w:val="000000"/>
        </w:rPr>
        <w:t>Свежесть юности рождается в моем лице. Прелесть юности рождается в моем лице. Радостная свежесть юности рождается в моем лице. Все тело рождается новорожденно-юное - Божественно прекрасное крепкое-упругое: не ущипнешь, в складку не соберешь. Все тело рождается белоснежно-светлое, белоснежно-чистое, как сметана, розовое-румяное - Божественно здоровое гладкое-полированное - Божественно прекрасное рождается тело.</w:t>
      </w:r>
    </w:p>
    <w:p>
      <w:pPr>
        <w:pStyle w:val="Style6"/>
        <w:rPr>
          <w:color w:val="000000"/>
        </w:rPr>
      </w:pPr>
      <w:r>
        <w:rPr>
          <w:color w:val="000000"/>
        </w:rPr>
        <w:t>Рождаются большие яркие-яркие юные глаза. Все лицо наполняется ровным-розовым цветом. Здоровый-радостный румянец во все щеки разгорается все ярче - все ярче.</w:t>
      </w:r>
    </w:p>
    <w:p>
      <w:pPr>
        <w:pStyle w:val="Style6"/>
        <w:rPr>
          <w:color w:val="000000"/>
        </w:rPr>
      </w:pPr>
      <w:r>
        <w:rPr>
          <w:color w:val="000000"/>
        </w:rPr>
        <w:t>Ярко-красный цвет вливается в мои губы. Рождаются губы ярко-красные, как маки. Рождается красивый четкий рисунок юных губ. Рождается красивый юный рисунок губ. Рождаются губы ярко-красные, как маки.</w:t>
      </w:r>
    </w:p>
    <w:p>
      <w:pPr>
        <w:pStyle w:val="Style6"/>
        <w:rPr>
          <w:color w:val="000000"/>
        </w:rPr>
      </w:pPr>
      <w:r>
        <w:rPr>
          <w:color w:val="000000"/>
        </w:rPr>
        <w:t>Рождаются большие яркие-яркие юные глаза. Свежесть юности рождается в моем лице. Я с яркостью молнии чувствую: я рождаюсь Божественно прекрасным юношей. Я с яркостью молнии чувствую себя Божественно прекрасным растущим-развивающимся, талантливым-гениальным несокрушимо-здоровым богатырем, новорожденно-юным богатырем могучего телосложения.</w:t>
      </w:r>
    </w:p>
    <w:p>
      <w:pPr>
        <w:pStyle w:val="Style6"/>
        <w:rPr>
          <w:color w:val="000000"/>
        </w:rPr>
      </w:pPr>
      <w:r>
        <w:rPr>
          <w:color w:val="000000"/>
        </w:rPr>
        <w:t>Я с яркостью молнии чувствую: Господь Бог постоянным потоком вливает в меня творческую жизненную силу. Весь мой организм постоянно совершенствуется. Я постоянно совершенствуюсь, постоянно развиваюсь: здоровею-крепну, становлюсь моложе.</w:t>
      </w:r>
    </w:p>
    <w:p>
      <w:pPr>
        <w:pStyle w:val="Style6"/>
        <w:rPr>
          <w:color w:val="000000"/>
        </w:rPr>
      </w:pPr>
      <w:r>
        <w:rPr>
          <w:color w:val="000000"/>
        </w:rPr>
        <w:t>Божественно минуя все пройденные промежуточные этапы развития, я по велению Бога сразу рождаюсь новорожденно-юный - Божественно прекрасный - несокрушимо здоровый. Торжествующая радость жизни светится в моих глазах. Торжествующая сила юности светится в моих глазах. Радость-веселье наполняют всю душу.</w:t>
      </w:r>
    </w:p>
    <w:p>
      <w:pPr>
        <w:pStyle w:val="Style6"/>
        <w:rPr>
          <w:color w:val="000000"/>
        </w:rPr>
      </w:pPr>
      <w:r>
        <w:rPr>
          <w:color w:val="000000"/>
        </w:rPr>
        <w:t>Во мне рождается новорожденно-юная веселая-игривая душа. Во мне рождается новорожденно-молодая, новорожденно-юная веселая-игривая шутливая душа. Я рождаюсь все более веселым - все более веселым - все более жизнерадостным - все более игривым - все более шутливым. Во мне рождается новорожденно-юная веселая-игривая, веселая-игривая шутливая душа.</w:t>
      </w:r>
    </w:p>
    <w:p>
      <w:pPr>
        <w:pStyle w:val="Style6"/>
        <w:rPr>
          <w:color w:val="000000"/>
        </w:rPr>
      </w:pPr>
      <w:r>
        <w:rPr>
          <w:color w:val="000000"/>
        </w:rPr>
        <w:t>Господь Бог постоянным потоком вливает в меня колоссальную Божественную энергию быстрых движений. Я весь наполняюсь колоссальной неиссякаемой энергией быстрых движений. Рождаются все более энергичные - все более быстрые движения.</w:t>
      </w:r>
    </w:p>
    <w:p>
      <w:pPr>
        <w:pStyle w:val="Style6"/>
        <w:rPr>
          <w:color w:val="000000"/>
        </w:rPr>
      </w:pPr>
      <w:r>
        <w:rPr>
          <w:color w:val="000000"/>
        </w:rPr>
        <w:t>Я рождаюсь все более энергичным - все более быстрым юношей. Я рождаюсь юношей все более энергичным - все более энергичным - все более быстрым. Я с яркостью молнии чувствую себя Божественно здоровым - энергичным-быстрым. Я с яркостью молнии чувствую себя юношей энергичным-быстрым, энергичным-быстрым - Божественно прекрасным - несокрушимо здоровым.</w:t>
      </w:r>
    </w:p>
    <w:p>
      <w:pPr>
        <w:pStyle w:val="Style6"/>
        <w:rPr>
          <w:color w:val="000000"/>
        </w:rPr>
      </w:pPr>
      <w:r>
        <w:rPr>
          <w:color w:val="000000"/>
        </w:rPr>
        <w:t>Я постоянно совершенствуюсь. Постоянно-беспредельно развиваются все мои умственные и духовные способности. Постоянно развиваются мои физические способности. Я с яркостью молнии чувствую в будущем постоянное развитие - беспредельное-безграничное развитие. Своим внутренним зрением я с яркостью молнии вижу себя и через 100 лет, и дальше, и через 1000 лет, и дальше постоянно развивающимся - Божественно прекрасным юношей.</w:t>
      </w:r>
    </w:p>
    <w:p>
      <w:pPr>
        <w:pStyle w:val="Style6"/>
        <w:rPr>
          <w:color w:val="000000"/>
        </w:rPr>
      </w:pPr>
      <w:r>
        <w:rPr>
          <w:color w:val="000000"/>
        </w:rPr>
        <w:t>Я с яркостью молнии чувствую постоянный контакт с самим Господом Богом. Я живу в постоянном контакте с Господом Богом. Я всегда стараюсь чувствовать постоянный контакт с Госпо дом Богом. Я постоянно стараюсь во всех своих поступках сходить из Божественного контакта - постоянного контакта с Господом Богом. Я изо всех сил стараюсь все делать в полном соответствии с Божественной волей. Я изо всех сил стара в жизни делать в полном соответствии с Божественной волей. Я изо всех сил стараюсь чувствовать постоянный вечный контакт с Господом Богом.</w:t>
      </w:r>
    </w:p>
    <w:p>
      <w:pPr>
        <w:pStyle w:val="Style6"/>
        <w:rPr>
          <w:color w:val="000000"/>
        </w:rPr>
      </w:pPr>
      <w:r>
        <w:rPr>
          <w:color w:val="000000"/>
        </w:rPr>
        <w:t>Я с яркостью молнии чувствую: сам Господь Бог отнес меня к своей группе бессмертных. Я с яркостью молнии чувствую себя святым бессмертным. Своим внутренним зрением я с яркостью молнии вижу себя и через 100 лет, и дальше, и через 1000 лет, и дальше вечно юным - вечно Божественно прекрасным - вечно развивающимся - здоровеющим-крепнущим прекрасным юношей. Я с яркостью молнии чувствую: я быстро возвращаюсь в пройденные этапы развития.</w:t>
      </w:r>
    </w:p>
    <w:p>
      <w:pPr>
        <w:pStyle w:val="Style6"/>
        <w:rPr>
          <w:color w:val="000000"/>
        </w:rPr>
      </w:pPr>
      <w:r>
        <w:rPr>
          <w:color w:val="000000"/>
        </w:rPr>
        <w:t>По велению Бога, Божественно минуя все пройденные промежуточные этапы развития, я сразу рождаюсь Божественно юный - новорожденно-юный - несокрушимо здоровый - растущий-развивающийся богатырь могучего телосложения.</w:t>
      </w:r>
    </w:p>
    <w:p>
      <w:pPr>
        <w:pStyle w:val="Style6"/>
        <w:rPr>
          <w:color w:val="000000"/>
        </w:rPr>
      </w:pPr>
      <w:r>
        <w:rPr>
          <w:color w:val="000000"/>
        </w:rPr>
        <w:t>Я все боле ярко - все более ярко чувствую постоянное-непрерывное развитие всей мускулатуры. Я с яркостью чувствую постоянное прибавление физической силы. Я с яркостью молнии чувствую себя человеком физически все более сильным. Я с яркостью молнии чувствую себя юношей физически все более сильным - все более сильным.</w:t>
      </w:r>
    </w:p>
    <w:p>
      <w:pPr>
        <w:pStyle w:val="Style6"/>
        <w:rPr>
          <w:color w:val="000000"/>
        </w:rPr>
      </w:pPr>
      <w:r>
        <w:rPr>
          <w:color w:val="000000"/>
        </w:rPr>
        <w:t>Я с яркостью молнии чувствую себя несокрушимо здоровым - новорожденно-юным богатырем могучего телосложения. Во всем теле с яркостью молнии чувствую могучую несокрушимую богатырскую силу.</w:t>
      </w:r>
    </w:p>
    <w:p>
      <w:pPr>
        <w:pStyle w:val="Style6"/>
        <w:jc w:val="center"/>
        <w:rPr>
          <w:b/>
          <w:b/>
          <w:bCs/>
          <w:color w:val="000000"/>
        </w:rPr>
      </w:pPr>
      <w:r>
        <w:rPr>
          <w:b/>
          <w:bCs/>
          <w:color w:val="000000"/>
        </w:rPr>
        <w:t>Божественное омоложение костей, костного мозга, суставов при патологических нарушениях внутреннего строения</w:t>
      </w:r>
    </w:p>
    <w:p>
      <w:pPr>
        <w:pStyle w:val="Style6"/>
        <w:rPr>
          <w:color w:val="000000"/>
        </w:rPr>
      </w:pPr>
      <w:r>
        <w:rPr>
          <w:color w:val="000000"/>
        </w:rPr>
        <w:t>Господь Бог постоянным потоком вливает в меня колоссальной силы животворящую Божественную новорожденную жизнь. Господь Бог постоянным-круглосуточным потоком вливает в меня колоссальной силы животворящую исцеляющую-омолаживающую новорожденную жизнь.</w:t>
      </w:r>
    </w:p>
    <w:p>
      <w:pPr>
        <w:pStyle w:val="Style6"/>
        <w:rPr>
          <w:color w:val="000000"/>
        </w:rPr>
      </w:pPr>
      <w:r>
        <w:rPr>
          <w:color w:val="000000"/>
        </w:rPr>
        <w:t>Я весь насквозь полностью обновляюсь. Я быстро возвращаюсь в пройденные этапы развития. Божественно минуя все пройденные промежуточные этапы развития, я сразу рождаюсь новорожденно-юный 17-20-летний растущий-развивающийся прекрасный юноша.</w:t>
      </w:r>
    </w:p>
    <w:p>
      <w:pPr>
        <w:pStyle w:val="Style6"/>
        <w:rPr>
          <w:color w:val="000000"/>
        </w:rPr>
      </w:pPr>
      <w:r>
        <w:rPr>
          <w:color w:val="000000"/>
        </w:rPr>
        <w:t>Господь Бог постоянным потоком вливает в мои кости колоссальной силы животворящую Божественную новорожденную жизнь. Кости - костный мозг - суставы, Божественно минуя все пройденные промежуточные этапы развития, сразу рождаются новорожденно-юные, новорожденно-юные - Божественно здоровые.</w:t>
      </w:r>
    </w:p>
    <w:p>
      <w:pPr>
        <w:pStyle w:val="Style6"/>
        <w:rPr>
          <w:color w:val="000000"/>
        </w:rPr>
      </w:pPr>
      <w:r>
        <w:rPr>
          <w:color w:val="000000"/>
        </w:rPr>
        <w:t>Рождается новорожденно-юное - Божественно правильное внутреннее строение костей. Рождается новорожденно-юный - Божественно здоровый энергичный костный мозг. Костный мозг работает энергично, с молодецкой удалью выполняет в организме все свои функции. В костном мозге рождаются зрелые-зрелые здоровые эритроциты.</w:t>
      </w:r>
    </w:p>
    <w:p>
      <w:pPr>
        <w:pStyle w:val="Style6"/>
        <w:rPr>
          <w:color w:val="000000"/>
        </w:rPr>
      </w:pPr>
      <w:r>
        <w:rPr>
          <w:color w:val="000000"/>
        </w:rPr>
        <w:t>Костный мозг работает все более энергично: вырабатывает юную горячую-здоровую - Божественно здоровую энергичную кровь. В костном мозге рождаются зрелые-зрелые эритроциты. Рождается новорожденно-юный - Божественно энергичный - Божественно здоровый костный мозг.</w:t>
      </w:r>
    </w:p>
    <w:p>
      <w:pPr>
        <w:pStyle w:val="Style6"/>
        <w:rPr>
          <w:color w:val="000000"/>
        </w:rPr>
      </w:pPr>
      <w:r>
        <w:rPr>
          <w:color w:val="000000"/>
        </w:rPr>
        <w:t>Рождается идеально правильное - Божественно правильное - новорожденно-юное строение костного мозга: я стараюсь это как можно глубже осмыслить. Рождается идеально правильное - Божественно правильное - новорожденно-юное строение костного мозга во всех костях.</w:t>
      </w:r>
    </w:p>
    <w:p>
      <w:pPr>
        <w:pStyle w:val="Style6"/>
        <w:rPr>
          <w:color w:val="000000"/>
        </w:rPr>
      </w:pPr>
      <w:r>
        <w:rPr>
          <w:color w:val="000000"/>
        </w:rPr>
        <w:t>Господь Бог постоянным потоком вливает во все мои кости колоссальной силы животворящую - Божественную исцеляющую-омолаживающую новорожденную жизнь. Все мои кости быстро возвращаются в пройденные этапы развития. Божественно минуя все пройденные промежуточные этапы развития, кости сразу рождаются новорожденно-юные - несокрушимо прочные-упругие.</w:t>
      </w:r>
    </w:p>
    <w:p>
      <w:pPr>
        <w:pStyle w:val="Style6"/>
        <w:rPr>
          <w:color w:val="000000"/>
        </w:rPr>
      </w:pPr>
      <w:r>
        <w:rPr>
          <w:color w:val="000000"/>
        </w:rPr>
        <w:t>Рождается новорожденно-юное - идеально правильное - Божественно правильное внутреннее строение всех костей: я стараюсь это как можно глубже осмыслить. Рождаются новорожденно-юные - Божественно здоровые кости. Рождается новорожденно-юное - Божественно правильное внутреннее строение костей. Рождается новорожденно-юное - Божественно правильное внутреннее строение костей.</w:t>
      </w:r>
    </w:p>
    <w:p>
      <w:pPr>
        <w:pStyle w:val="Style6"/>
        <w:rPr>
          <w:color w:val="000000"/>
        </w:rPr>
      </w:pPr>
      <w:r>
        <w:rPr>
          <w:color w:val="000000"/>
        </w:rPr>
        <w:t>Кости рождаются новорожденно-юные - несокрушимо прочные-упругие. Рождаются новорожденно-юные, упругие-крепкие кости - несокрушимо прочные упругие-юные кости. Рождается идеально правильное - Божественно правильное - новорожденно-юное внутреннее строение костей. Рождается идеально правильное - Божественно правильное - новорожденно-юное внутреннее строение костей.</w:t>
      </w:r>
    </w:p>
    <w:p>
      <w:pPr>
        <w:pStyle w:val="Style6"/>
        <w:rPr>
          <w:color w:val="000000"/>
        </w:rPr>
      </w:pPr>
      <w:r>
        <w:rPr>
          <w:color w:val="000000"/>
        </w:rPr>
        <w:t>Во всех костях снова-заново рождаются зоны быстрого-энергичного роста. Во всех костях снова рождаются зоны быстрого-энергичного роста. Я с яркостью молнии чувствую: во всех костях снова рождаются новорожденно-юные зоны быстрого-энергичного роста. Я с яркостью молнии чувствую процесс роста. Я с яркостью молнии чувствую себя растущим - быстро растущим юношей. Во всех костях рождаются зоны быстрого-энергичного роста.</w:t>
      </w:r>
    </w:p>
    <w:p>
      <w:pPr>
        <w:pStyle w:val="Style6"/>
        <w:rPr>
          <w:color w:val="000000"/>
        </w:rPr>
      </w:pPr>
      <w:r>
        <w:rPr>
          <w:color w:val="000000"/>
        </w:rPr>
        <w:t>Господь Бог постоянным потоком вливает в мои кости колоссальную Божественную энергию созидания, быстрого развития. Во всех костях рождается новорожденно-юная густая сеть кровеносных сосудов. Я стараюсь как можно более ярко чувствовать: во всех костях рождается новорожденно-юная густая сеть кровеносных сосудов.</w:t>
      </w:r>
    </w:p>
    <w:p>
      <w:pPr>
        <w:pStyle w:val="Style6"/>
        <w:rPr>
          <w:color w:val="000000"/>
        </w:rPr>
      </w:pPr>
      <w:r>
        <w:rPr>
          <w:color w:val="000000"/>
        </w:rPr>
        <w:t>Во всех костях рождается новорожденно-полное кровообращение: я стараюсь это как можно глубже осмыслить. Во всех костях рождается новорожденно-полное - Божественно правильное кровообращение. Во всех костях рождается новорожденно-юная густая сеть кровеносных сосудов.</w:t>
      </w:r>
    </w:p>
    <w:p>
      <w:pPr>
        <w:pStyle w:val="Style6"/>
        <w:rPr>
          <w:color w:val="000000"/>
        </w:rPr>
      </w:pPr>
      <w:r>
        <w:rPr>
          <w:color w:val="000000"/>
        </w:rPr>
        <w:t>Кости живут новорожденно-юной полнокровной жизнью. Полнокровной радостной-веселой жизнью живут мои юные кости. Полнокровной радостной-веселой жизнью живут мои юные кости. Во всех костях костный мозг работает Божественно энергично, с молодецкой удалью выполняет в организме все свои функции. Во всех костях костный мозг работает все более энергично, вырабатывает все больше - все больше юной здоровой энергичной крови.</w:t>
      </w:r>
    </w:p>
    <w:p>
      <w:pPr>
        <w:pStyle w:val="Style6"/>
        <w:rPr>
          <w:color w:val="000000"/>
        </w:rPr>
      </w:pPr>
      <w:r>
        <w:rPr>
          <w:color w:val="000000"/>
        </w:rPr>
        <w:t>Костный мозг рождает зрелые-зрелые эритроциты. Костный мозг с молодецкой удалью энергично, идеально правильно выполняет в организме все свои функции.</w:t>
      </w:r>
    </w:p>
    <w:p>
      <w:pPr>
        <w:pStyle w:val="Style6"/>
        <w:rPr>
          <w:color w:val="000000"/>
        </w:rPr>
      </w:pPr>
      <w:r>
        <w:rPr>
          <w:color w:val="000000"/>
        </w:rPr>
        <w:t>Господь Бог постоянным потоком вливает в костный во всех костях колоссальную Божественную чистую энергию созидания, быстрого развития. Костный мозг быстро возвращается в пройденные этапы развития. Божественные промежуточные этапы развития, костный мозг во всех костях сразу рождается новорожденно-юный, новорожденно-свежий - Божественно энергичный - Божественно сильный.</w:t>
      </w:r>
    </w:p>
    <w:p>
      <w:pPr>
        <w:pStyle w:val="Style6"/>
        <w:rPr>
          <w:color w:val="000000"/>
        </w:rPr>
      </w:pPr>
      <w:r>
        <w:rPr>
          <w:color w:val="000000"/>
        </w:rPr>
        <w:t>Костный мозг во всех костях работает все более энергично - идеально правильно - все более энергично - идеально правильно с молодецкой удалью выполняет в организме все свои функции. Все внутренние органы работают с огромной энергией для активизации костного мозга. Для омоложения костного мозга все внутренние органы работают с огромной энергией.</w:t>
      </w:r>
    </w:p>
    <w:p>
      <w:pPr>
        <w:pStyle w:val="Style6"/>
        <w:rPr>
          <w:color w:val="000000"/>
        </w:rPr>
      </w:pPr>
      <w:r>
        <w:rPr>
          <w:color w:val="000000"/>
        </w:rPr>
        <w:t>Головной-спинной мозг все более энергично - все более энергично омолаживает костный мозг во всех костях. Головной-спинной мозг все более энергично - все более энергично активизирует-усиливает деятельность костного мозга во всех костях.</w:t>
      </w:r>
    </w:p>
    <w:p>
      <w:pPr>
        <w:pStyle w:val="Style6"/>
        <w:rPr>
          <w:color w:val="000000"/>
        </w:rPr>
      </w:pPr>
      <w:r>
        <w:rPr>
          <w:color w:val="000000"/>
        </w:rPr>
        <w:t>Господь Бог постоянным потоком вливает во всю мою нервную систему колоссальную святую Божественную силу. Вся моя нервная система резко усиливается. Все мозговые механизмы, управляющие работой костного мозга во всех костях, все мозговые механизмы, управляющие жизнью костного мозга, резко активизируются, резко усиливаются.</w:t>
      </w:r>
    </w:p>
    <w:p>
      <w:pPr>
        <w:pStyle w:val="Style6"/>
        <w:rPr>
          <w:color w:val="000000"/>
        </w:rPr>
      </w:pPr>
      <w:r>
        <w:rPr>
          <w:color w:val="000000"/>
        </w:rPr>
        <w:t>Голова все более энергично - все более энергично активизирует-усиливает костный мозг. В костный мозг постоянным потоком вливается колоссальная жизненная сила. В костный мозг постоянным потоком вливается колоссальная сила жизни. В костном мозге здоровеют-крепнут нервы, в костном мозге здоровеют-крепнут нервы.</w:t>
      </w:r>
    </w:p>
    <w:p>
      <w:pPr>
        <w:pStyle w:val="Style6"/>
        <w:rPr>
          <w:color w:val="000000"/>
        </w:rPr>
      </w:pPr>
      <w:r>
        <w:rPr>
          <w:color w:val="000000"/>
        </w:rPr>
        <w:t>Господь Бог во все мои нервы вливает колоссальную Божественную силу, вливает Божественную несокрушимую крепость. Все мои нервы здоровеют-крепнут. Я рождаюсь человеком с крепкими - Божественно крепкими стальными нетронутыми нервами. В костном мозге здоровеют-крепнут нервы. Во всех костях здоровеют-крепнут нервы. В костном мозге рождаются Божественно здоровые крепкие юные нетронутые нервы.</w:t>
      </w:r>
    </w:p>
    <w:p>
      <w:pPr>
        <w:pStyle w:val="Style6"/>
        <w:rPr>
          <w:color w:val="000000"/>
        </w:rPr>
      </w:pPr>
      <w:r>
        <w:rPr>
          <w:color w:val="000000"/>
        </w:rPr>
        <w:t>А голова все более энергично - все более энергично активизирует-усиливает работу костного мозга. Во всех костях костный мозг резко активизируется, резко усиливается. Господь Бог постоянным потоком вливает в костный мозг колоссальную Божественную энергию созидания, быстрого развития. Господь Бог постоянным потоком вливает в костный мозг колоссальную творческую жизненную силу.</w:t>
      </w:r>
    </w:p>
    <w:p>
      <w:pPr>
        <w:pStyle w:val="Style6"/>
        <w:rPr>
          <w:color w:val="000000"/>
        </w:rPr>
      </w:pPr>
      <w:r>
        <w:rPr>
          <w:color w:val="000000"/>
        </w:rPr>
        <w:t>Костный мозг постоянно совершенствуется - постоянно развивается - постоянно совершенствуется. Костный мозг во всех костях вырабатывает все больше - все больше энергичной-здоровой крови. Костный мозг вырабатывает все больше - все больше зрелых- здоровых, энергичных-сильных эрироцитов. Я рождаюсь человеком полнокровным-энергичнымп-олнокровным.</w:t>
      </w:r>
    </w:p>
    <w:p>
      <w:pPr>
        <w:pStyle w:val="Style6"/>
        <w:rPr>
          <w:color w:val="000000"/>
        </w:rPr>
      </w:pPr>
      <w:r>
        <w:rPr>
          <w:color w:val="000000"/>
        </w:rPr>
        <w:t>Полнокровной-здоровой жизнью живут мои кости. Во всех костях рождается новорожденно-юная густая сеть кровеносных сосудов. Полнокровной-полнокровной веселой живут мои кости. Полнокровной-веселой жизнью живут мои юные кости. Полнокровной-веселой жизнью живет костный мозг. Во всех костях живет костный мозг полнокровной-полнокровной, радостной-веселой жизнью.</w:t>
      </w:r>
    </w:p>
    <w:p>
      <w:pPr>
        <w:pStyle w:val="Style6"/>
        <w:rPr>
          <w:color w:val="000000"/>
        </w:rPr>
      </w:pPr>
      <w:r>
        <w:rPr>
          <w:color w:val="000000"/>
        </w:rPr>
        <w:t>А голова все более энергично - все более энергично омолаживает все мои кости, омолаживает костный мозг во всех костях. Мои кости. Божественно минуя все пройденные промежуточные этапы развития, сразу рождаются новорожденно-юные - несокрушимо-прочные - несокрушимо прочные - крепкие-упругие рождаются кости. Рождаются новорожденно-юные - Божественно здоровые быстро растущие кости.</w:t>
      </w:r>
    </w:p>
    <w:p>
      <w:pPr>
        <w:pStyle w:val="Style6"/>
        <w:rPr>
          <w:color w:val="000000"/>
        </w:rPr>
      </w:pPr>
      <w:r>
        <w:rPr>
          <w:color w:val="000000"/>
        </w:rPr>
        <w:t>Господь Бог во все мои кости вливает постоянным потоком колоссальную Божественную энергию быстрого роста. Во всех костях рождаются зоны быстрого-энергичного роста.</w:t>
      </w:r>
    </w:p>
    <w:p>
      <w:pPr>
        <w:pStyle w:val="Style6"/>
        <w:rPr>
          <w:color w:val="000000"/>
        </w:rPr>
      </w:pPr>
      <w:r>
        <w:rPr>
          <w:color w:val="000000"/>
        </w:rPr>
        <w:t>Во все зоны быстрого-энергичного роста Господь Бог вливает колоссальную Божественную чистую энергию созидания, быстрого развития. Во всех костях зоны быстрого роста резко активизируются, резко усиливаются. В костях зоны быстрого роста резко активизируются, резко усиливаются. Во всех костях рождаются Божественно энергичные - новорожденно-юные зоны быстрого роста.</w:t>
      </w:r>
    </w:p>
    <w:p>
      <w:pPr>
        <w:pStyle w:val="Style6"/>
        <w:rPr>
          <w:color w:val="000000"/>
        </w:rPr>
      </w:pPr>
      <w:r>
        <w:rPr>
          <w:color w:val="000000"/>
        </w:rPr>
        <w:t>Я все более ярко - все более ярко чувствую процесс роста. Я с яркостью молнии чувствую себя быстро растущим юношей. Я с яркостью молнии чувствую себя быстро растущим юношей. Я с яркостью молнии чувствую во всех костях зоны быстрого-энергичного роста.</w:t>
      </w:r>
    </w:p>
    <w:p>
      <w:pPr>
        <w:pStyle w:val="Style6"/>
        <w:rPr>
          <w:color w:val="000000"/>
        </w:rPr>
      </w:pPr>
      <w:r>
        <w:rPr>
          <w:color w:val="000000"/>
        </w:rPr>
        <w:t>Господь Бог постоянным потоком вливает во все мои суставы - во все сухожилия колоссальной силы животворящую Божественную исцеляющую-омолаживающую новорожденную жизнь. Все суставы - все сухожилия, Божественно минуя все пройденные промежуточные этапы развития, сразу рождаются новорожденно-юные.</w:t>
      </w:r>
    </w:p>
    <w:p>
      <w:pPr>
        <w:pStyle w:val="Style6"/>
        <w:rPr>
          <w:color w:val="000000"/>
        </w:rPr>
      </w:pPr>
      <w:r>
        <w:rPr>
          <w:color w:val="000000"/>
        </w:rPr>
        <w:t>Рождается новорожденно-юное - идеально правильное - Божественно правильное внутреннее строение всех суставов. Рождаются Божественно исправные - идеально исправные сухожилия. В ладонях рождаются Божественно исправные сухожилия. В ладонях рождаются Божественно правильные - идеально правильные сухожилия.</w:t>
      </w:r>
    </w:p>
    <w:p>
      <w:pPr>
        <w:pStyle w:val="Style6"/>
        <w:rPr>
          <w:color w:val="000000"/>
        </w:rPr>
      </w:pPr>
      <w:r>
        <w:rPr>
          <w:color w:val="000000"/>
        </w:rPr>
        <w:t>Рождаются новорожденно-юные - новорожденно-свежие - Божественно исправные - новорожденно-исправные сухожилия рождаются в ладонях. Все суставы пальцев рук рождаются новорожденно-юные. Рождается идеально правильное - Божественное строение всех суставов моих пальцев.</w:t>
      </w:r>
    </w:p>
    <w:p>
      <w:pPr>
        <w:pStyle w:val="Style6"/>
        <w:rPr>
          <w:color w:val="000000"/>
        </w:rPr>
      </w:pPr>
      <w:r>
        <w:rPr>
          <w:color w:val="000000"/>
        </w:rPr>
        <w:t>Суставы пальцев моих рук рождаются Божественно правильного строения. Рождаются новорожденно-юные ровные тонкие красивые пальцы. Рождаются новорожденно-юные ровные тонкие красивые пальцы. Я стараюсь своим внутренним зрением как можно более ярко видеть свои новорожденно-тонкие красивые пальцы.</w:t>
      </w:r>
    </w:p>
    <w:p>
      <w:pPr>
        <w:pStyle w:val="Style6"/>
        <w:rPr>
          <w:color w:val="000000"/>
        </w:rPr>
      </w:pPr>
      <w:r>
        <w:rPr>
          <w:color w:val="000000"/>
        </w:rPr>
        <w:t>Во всех суставах рождаются новорожденно-исправные, новорожденно-свежие хрящевые диски. Рождается во всех суставах Божественно свободная - новорожденно-свободная подвижность. Рождается новорожденно-свободная - Божественно свободная подвижность. Рождается Божественно правильное - идеально правильное внутреннее строение всех суставов.</w:t>
      </w:r>
    </w:p>
    <w:p>
      <w:pPr>
        <w:pStyle w:val="Style6"/>
        <w:rPr>
          <w:color w:val="000000"/>
        </w:rPr>
      </w:pPr>
      <w:r>
        <w:rPr>
          <w:color w:val="000000"/>
        </w:rPr>
        <w:t>Я с яркостью молнии чувствую: рождается новорожденно-исправное, рождается Божественно правильное - новорожденно-юное внутреннее строение всех суставов. Рождаются Божественно исправные - новорожденно-свежие сухожилия. Рождаются новорожденно-исправные - Божественно здоровые суставные связки. Я стараюсь как можно более ярко чувствовать: суставные связки рождаются новорожденно-свежие - эластичные-упругие несокрушимо прочные.</w:t>
      </w:r>
    </w:p>
    <w:p>
      <w:pPr>
        <w:pStyle w:val="Style6"/>
        <w:rPr>
          <w:color w:val="000000"/>
        </w:rPr>
      </w:pPr>
      <w:r>
        <w:rPr>
          <w:color w:val="000000"/>
        </w:rPr>
        <w:t>Во всех суставах рождаются новорожденно-юные, новорожденно-свежие, новорожденно-свежие - эластичные-упругие суставные связки. Рождаются новорожденно-свежие - Божественно исправные сухожилия. В ладонях рождаются новорожденно-свежие - новорожденно-исправные - Божественно здоровые сухожилия.</w:t>
      </w:r>
    </w:p>
    <w:p>
      <w:pPr>
        <w:pStyle w:val="Style6"/>
        <w:rPr>
          <w:color w:val="000000"/>
        </w:rPr>
      </w:pPr>
      <w:r>
        <w:rPr>
          <w:color w:val="000000"/>
        </w:rPr>
        <w:t>Я стараюсь как можно более ярко чувствовать: в ладонях рождаются новорожденно-свежие - эластичные-упругие - Божественно правильные - Божественно исправные сухожилия рождаются в ладонях.</w:t>
      </w:r>
    </w:p>
    <w:p>
      <w:pPr>
        <w:pStyle w:val="Style6"/>
        <w:rPr>
          <w:color w:val="000000"/>
        </w:rPr>
      </w:pPr>
      <w:r>
        <w:rPr>
          <w:color w:val="000000"/>
        </w:rPr>
        <w:t>Рождаются ладони новорожденно-юные - ровные-гладкие. Рождаются ладони новорожденно-юные - ровные-гладкие. Рождаются ладони новорожденно-юные - ровные-гладкие. Рождаются ладони новорожденно-юные - Божественно красивые - Божественно правильной формы. Рождаются новорожденно-юные - Божественно красивые ладони. Рождаются новорожденно-юные - Божественно красивые ровные-тонкие юные пальцы.</w:t>
      </w:r>
    </w:p>
    <w:p>
      <w:pPr>
        <w:pStyle w:val="Style6"/>
        <w:rPr>
          <w:color w:val="000000"/>
        </w:rPr>
      </w:pPr>
      <w:r>
        <w:rPr>
          <w:color w:val="000000"/>
        </w:rPr>
        <w:t>Рождаются руки новорожденно-юные - Божественно красивые. Рождаются руки новорожденно-юные - Божественно красивые рождаются руки. Господь Бог постоянным потоком вливает новорожденную, колоссальной силы животворящую Божественную исцеляющую-омолаживающую новорожденную жизнь во все суставные связки.</w:t>
      </w:r>
    </w:p>
    <w:p>
      <w:pPr>
        <w:pStyle w:val="Style6"/>
        <w:rPr>
          <w:color w:val="000000"/>
        </w:rPr>
      </w:pPr>
      <w:r>
        <w:rPr>
          <w:color w:val="000000"/>
        </w:rPr>
        <w:t>Все суставные связки, Божественно минуя все пройденные промежуточные этапы развития, сразу рождаются новорожденно-юные, новорожденно-свежие - эластичные-упругие - несокрушимо прочные - эластичные-упругие. Во всех суставах рождается новорожденно-юная - Божественно свободная беззвучная-неслышимая подвижность.</w:t>
      </w:r>
    </w:p>
    <w:p>
      <w:pPr>
        <w:pStyle w:val="Style6"/>
        <w:rPr>
          <w:color w:val="000000"/>
        </w:rPr>
      </w:pPr>
      <w:r>
        <w:rPr>
          <w:color w:val="000000"/>
        </w:rPr>
        <w:t>Во всех суставах рождаются Божественно гладкие - идеально-гладкие суставные поверхности: я стараюсь как можно глубже это осмыслить. Во всех суставах рождаются новорожденно-юные - Божественно здоровые - идеально гладкие суставные поверхности. Рождается Божественно свободная беззвучная-неслышная подвижность во всех суставах.</w:t>
      </w:r>
    </w:p>
    <w:p>
      <w:pPr>
        <w:pStyle w:val="Style6"/>
        <w:rPr>
          <w:color w:val="000000"/>
        </w:rPr>
      </w:pPr>
      <w:r>
        <w:rPr>
          <w:color w:val="000000"/>
        </w:rPr>
        <w:t>Я стараюсь с яркостью молнии чувствовать: во всех суставах рождается новорожденная свободная беззвучная-неслышная подвижность. Рождаются суставы идеально правильного - Божественно правильного внутреннего строения.</w:t>
      </w:r>
    </w:p>
    <w:p>
      <w:pPr>
        <w:pStyle w:val="Style6"/>
        <w:rPr>
          <w:color w:val="000000"/>
        </w:rPr>
      </w:pPr>
      <w:r>
        <w:rPr>
          <w:color w:val="000000"/>
        </w:rPr>
        <w:t>Господь Бог постоянным-круглосуточным потоком вливает во все мои суставы колоссальной силы животворящую исцеляющую-омолаживающую - Божественную новорожденную жизнь. Все мои суставы, Божественно минуя все пройденные промежуточные этапы развития, сразу рождаются новорожденно-юные, новорожденно-свежие, сразу рождается идеально правильное - Божественно правильное внутренне: строение все суставов.</w:t>
      </w:r>
    </w:p>
    <w:p>
      <w:pPr>
        <w:pStyle w:val="Style6"/>
        <w:rPr>
          <w:color w:val="000000"/>
        </w:rPr>
      </w:pPr>
      <w:r>
        <w:rPr>
          <w:color w:val="000000"/>
        </w:rPr>
        <w:t>Все ткани суставов сразу рождаются новорожденно-юные, новорожденно-юные - Божественно здоровые. Все ткани в суставах рождаются Божественно цельные - новорожденно-цельные. Суставы рождаются новорожденно-цельные - Божественно цельные нетронутые жизнью.</w:t>
      </w:r>
    </w:p>
    <w:p>
      <w:pPr>
        <w:pStyle w:val="Style6"/>
        <w:rPr>
          <w:color w:val="000000"/>
        </w:rPr>
      </w:pPr>
      <w:r>
        <w:rPr>
          <w:color w:val="000000"/>
        </w:rPr>
        <w:t>Во всех суставах рождается Божественно свободная - новорожденно-свободная полная свободная подвижность. Во всех суставах рождается неслышная-свободная - Божественно свободная подвижность.</w:t>
      </w:r>
    </w:p>
    <w:p>
      <w:pPr>
        <w:pStyle w:val="Style6"/>
        <w:rPr>
          <w:color w:val="000000"/>
        </w:rPr>
      </w:pPr>
      <w:r>
        <w:rPr>
          <w:color w:val="000000"/>
        </w:rPr>
        <w:t>Я рождаюсь энергичным-быстрым. Я рождаюсь юношей энергичным-быстрым. Рождается походка веселая-быстрая. Бегом через одну ступеньку спускаюсь по лестницам. В коленных суставах легко-спокойно, легко-спокойно. В нервы суставов вливается Божественная несокрушимая стальная крепость. В нервы коленных суставов вливается святая Божественная крепость. В коленных суставах рождаются Божественно крепкие здоровые нетронутые нервы. В коленных суставах здоровеют-крепнут нервы.</w:t>
      </w:r>
    </w:p>
    <w:p>
      <w:pPr>
        <w:pStyle w:val="Style6"/>
        <w:rPr>
          <w:color w:val="000000"/>
        </w:rPr>
      </w:pPr>
      <w:r>
        <w:rPr>
          <w:color w:val="000000"/>
        </w:rPr>
        <w:t>Во всех суставах здоровеют-крепнут нервы. Во всех суставах рождаются Божественно крепкие - несокрушимо здоровые нетронутые нервы. Бегу по лестнице вниз быстро, с предельной скоростью через одну ступеньку. В коленных суставах легко-спокойно, прочно-спокойно, несокрушимо спокойно.</w:t>
      </w:r>
    </w:p>
    <w:p>
      <w:pPr>
        <w:pStyle w:val="Style6"/>
        <w:rPr>
          <w:color w:val="000000"/>
        </w:rPr>
      </w:pPr>
      <w:r>
        <w:rPr>
          <w:color w:val="000000"/>
        </w:rPr>
        <w:t>Рождаются коленные суставы Божественно здоровые - идеально здоровые нетронутые жизнью. Рождаются новорожденно-юные - Божественно здоровые растущие кости. Рождаются новорожденно-юные - Божественно здоровые суставы. Рождается Божественно правильное - новорожденно-правильное внутреннее строение всех костей и суставов.</w:t>
      </w:r>
    </w:p>
    <w:p>
      <w:pPr>
        <w:pStyle w:val="Style6"/>
        <w:rPr>
          <w:color w:val="000000"/>
        </w:rPr>
      </w:pPr>
      <w:r>
        <w:rPr>
          <w:color w:val="000000"/>
        </w:rPr>
        <w:t>Я стараюсь с яркостью молнии чувствовать: все суставы, Божественно минуя все пройденные промежуточные этапы развития, сразу рождаются новорожденно-юные - Божественно здоровые - новорожденно-юные - Божественно здоровые - Божественно исправные. Рождается идеально правильное - Божественно правильное внутреннее строение всех костей и суставов.</w:t>
      </w:r>
    </w:p>
    <w:p>
      <w:pPr>
        <w:pStyle w:val="Style6"/>
        <w:rPr>
          <w:color w:val="000000"/>
        </w:rPr>
      </w:pPr>
      <w:r>
        <w:rPr>
          <w:color w:val="000000"/>
        </w:rPr>
        <w:t>Рождаются новорожденно-юные - Божественно здоровые сухожилия. Рождаются новорожденно-юные эластичные-упругие эластичные-упругие суставные связки.</w:t>
      </w:r>
    </w:p>
    <w:p>
      <w:pPr>
        <w:pStyle w:val="Style6"/>
        <w:rPr>
          <w:color w:val="000000"/>
        </w:rPr>
      </w:pPr>
      <w:r>
        <w:rPr>
          <w:color w:val="000000"/>
        </w:rPr>
        <w:t>Во всем позвоночнике межпозвоночные хрящевые диски рождаются новорожденно-юные толстые-упругие. Я изо всех сил стараюсь как можно более ярко чувствовать: во всем позвоночнике межпозвоночные хрящевые диски рождаются новорожденно-юные толстые-упругие, толстые-упругие новорожденно-юные эластичные-упругие рождаются межпозвоночные хрящевые диски.</w:t>
      </w:r>
    </w:p>
    <w:p>
      <w:pPr>
        <w:pStyle w:val="Style6"/>
        <w:rPr>
          <w:color w:val="000000"/>
        </w:rPr>
      </w:pPr>
      <w:r>
        <w:rPr>
          <w:color w:val="000000"/>
        </w:rPr>
        <w:t>Рождается новорожденно-юный - Божественно гибкий позвоночник. Рождается новорожденно-юная - Божественна гибкость позвоночника. Я с яркостью молнии чувствую: я рождаюсь новорожденно-юный гибкий. Рождается юная легкая-гибкая стройная фигурка. Рождается новорожденно-юная легкая-гибкая стройная фигурка. Рождается новорожденно-юнюй гибкий позвоночник. Я с яркостью молнии чувствую: рождается новорожденно-юный гибкий позвоночник.</w:t>
      </w:r>
    </w:p>
    <w:p>
      <w:pPr>
        <w:pStyle w:val="Style6"/>
        <w:rPr>
          <w:color w:val="000000"/>
        </w:rPr>
      </w:pPr>
      <w:r>
        <w:rPr>
          <w:color w:val="000000"/>
        </w:rPr>
        <w:t>Господь Бог постоянным потоком передвигает время из даты моего рождения сквозь меня в будущее с огромной скоростью: в 50 раз быстрей реального текущего времени. Я быстро возвращаюсь в пройденные этапы развития.</w:t>
      </w:r>
    </w:p>
    <w:p>
      <w:pPr>
        <w:pStyle w:val="Style6"/>
        <w:rPr>
          <w:color w:val="000000"/>
        </w:rPr>
      </w:pPr>
      <w:r>
        <w:rPr>
          <w:color w:val="000000"/>
        </w:rPr>
        <w:t>Все мои кости - все мои суставы - все сухожилия - я сам весь насквозь быстро возвращаюсь в пройденные этапы развития минуя все пройденные промежуточные этапы развития, я сразу рождаюсь новорожденно-юный. Все кости сразу рождаются новорожденно-юные - несокрушимо прочные - упругие растущие-растущие рождаются юные кости.</w:t>
      </w:r>
    </w:p>
    <w:p>
      <w:pPr>
        <w:pStyle w:val="Style6"/>
        <w:rPr>
          <w:color w:val="000000"/>
        </w:rPr>
      </w:pPr>
      <w:r>
        <w:rPr>
          <w:color w:val="000000"/>
        </w:rPr>
        <w:t>Во всех костях рождается новорожденно-юный - Божественно энергичный - Божественно здоровый костный мозг. Рождаются новорожденно-юные - Божественно здоровые суставы. Рождается новорожденно-юное - Божественно правильно внутреннее строение всех костей - всех суставов. Во всех суставах рождаются новорожденно-юные эластичные-упругие суставные связки.</w:t>
      </w:r>
    </w:p>
    <w:p>
      <w:pPr>
        <w:pStyle w:val="Style6"/>
        <w:rPr>
          <w:color w:val="000000"/>
        </w:rPr>
      </w:pPr>
      <w:r>
        <w:rPr>
          <w:color w:val="000000"/>
        </w:rPr>
        <w:t>Рождаются новорожденно-юные - Божественно здоровые сухожилия. В ладонях рождаются новорожденно-юные - Божественно здоровые эластичные-упругие сухожилия.</w:t>
      </w:r>
    </w:p>
    <w:p>
      <w:pPr>
        <w:pStyle w:val="Style6"/>
        <w:rPr>
          <w:color w:val="000000"/>
        </w:rPr>
      </w:pPr>
      <w:r>
        <w:rPr>
          <w:color w:val="000000"/>
        </w:rPr>
        <w:t>Рождаются ладони Божественно красивые, ладони рождаются новорожденно-юные - Божественно красивые - идеально правильной формы рождаются ладони. В ладонях рождаются новорожденно-юные - Божественно исправные сухожилия. В ладонях рождаются новорожденно-исправные - новорожденно-свежие эластичные сухожилия.</w:t>
      </w:r>
    </w:p>
    <w:p>
      <w:pPr>
        <w:pStyle w:val="Style6"/>
        <w:rPr>
          <w:color w:val="000000"/>
        </w:rPr>
      </w:pPr>
      <w:r>
        <w:rPr>
          <w:color w:val="000000"/>
        </w:rPr>
        <w:t>Рождаются новорожденно-юные - Божественно прекрасные руки. Рождаются новорожденно-юные тонкие красивые ровные пальцы. Во всех суставах рождаются суставные связки новорожденно-юные - новорожденно-свежие - новорожденно-эластичные рождаются во всех суставах суставные связки. Во всех суставах рождается новорожденно-свободная - новорожденно-свободная подвижность.</w:t>
      </w:r>
    </w:p>
    <w:p>
      <w:pPr>
        <w:pStyle w:val="Style6"/>
        <w:rPr>
          <w:color w:val="000000"/>
        </w:rPr>
      </w:pPr>
      <w:r>
        <w:rPr>
          <w:color w:val="000000"/>
        </w:rPr>
        <w:t>Сильное могучее богатырское сердце с огромной силой гонит кровь, гонит кровь сквозь все мои кости, сквозь все мои суставы. Сильное могучее богатырское сердце с огромной силой гонит кровь сквозь костный мозг. Кровь веселым-радостным стремительным потоком промывает - все насквозь промывает мои кости. Из всех костей вымывает все лишние соли, вымывает из костей все продукты обмена.</w:t>
      </w:r>
    </w:p>
    <w:p>
      <w:pPr>
        <w:pStyle w:val="Style6"/>
        <w:rPr>
          <w:color w:val="000000"/>
        </w:rPr>
      </w:pPr>
      <w:r>
        <w:rPr>
          <w:color w:val="000000"/>
        </w:rPr>
        <w:t>Рождаются новорожденно-юные - Божественно чистые кости. Я изо всех сил стараюсь как можно более ярко чувствовать: рождаются новорожденно-юные - Божественно чистые кости. Кровь несет всем костям в избытке прекрасное полноценное питание. Полнокровной здоровой жизнью живут мои юные кости. В полном довольстве, в полном довольстве весело-радостно живут мои юные кости. В полном довольстве живет костный мозг во всех костях. Во всех костях костный мозг живет полнокровной-полнокровной радостной-веселой жизнью.</w:t>
      </w:r>
    </w:p>
    <w:p>
      <w:pPr>
        <w:pStyle w:val="Style6"/>
        <w:rPr>
          <w:color w:val="000000"/>
        </w:rPr>
      </w:pPr>
      <w:r>
        <w:rPr>
          <w:color w:val="000000"/>
        </w:rPr>
        <w:t>Костный мозг живет и работает в полном довольстве. Все, что костному мозгу нужно для жизни - постоянного омоложения - энергичной работы, все кровь несет ему в избытке. Костный мозг весело-радостно оживает-оживает, живет веселей-веселей энергичней.</w:t>
      </w:r>
    </w:p>
    <w:p>
      <w:pPr>
        <w:pStyle w:val="Style6"/>
        <w:rPr>
          <w:color w:val="000000"/>
        </w:rPr>
      </w:pPr>
      <w:r>
        <w:rPr>
          <w:color w:val="000000"/>
        </w:rPr>
        <w:t>Костный мозг работает все более энергично - идеально правильно с молодецкой удалью выполняет в организме все свои функции. Костный мозг вырабатывает все больше - все больше зрелых-зрелых здоровых энергичных эритроцитов.</w:t>
      </w:r>
    </w:p>
    <w:p>
      <w:pPr>
        <w:pStyle w:val="Style6"/>
        <w:rPr>
          <w:color w:val="000000"/>
        </w:rPr>
      </w:pPr>
      <w:r>
        <w:rPr>
          <w:color w:val="000000"/>
        </w:rPr>
        <w:t>Я рождаюсь новорожденно-юным полнокровным. Я весь насквозь живу полнокровной-полнокровной, радостной-веселой жизнью. Полнокровной-веселой жизнью живут мои юные кости. Полнокровной-полнокровной веселой жизнью живут мои юные кости. Я живу веселой-радостной здоровой жизнью.</w:t>
      </w:r>
    </w:p>
    <w:p>
      <w:pPr>
        <w:pStyle w:val="Style6"/>
        <w:rPr>
          <w:color w:val="000000"/>
        </w:rPr>
      </w:pPr>
      <w:r>
        <w:rPr>
          <w:color w:val="000000"/>
        </w:rPr>
        <w:t>Я люблю свои кости нежной сильной великой любовью. В лучах моей нежной великой любви кости быстро становятся же. Кости быстро возвращаются в пройденные этапы развития. В лучах моей нежной великой любви кости, Божественно минуя все пройденные промежуточные этапы развития, сразу рождаются новорожденно-юные. Сразу рождается юное - Божественно правильное внутреннее строение костей и суставов. Сразу рождается новорожденно-правильное - Божественно правильное внутреннее строение всех костей и суставов.</w:t>
      </w:r>
    </w:p>
    <w:p>
      <w:pPr>
        <w:pStyle w:val="Style6"/>
        <w:rPr>
          <w:color w:val="000000"/>
        </w:rPr>
      </w:pPr>
      <w:r>
        <w:rPr>
          <w:color w:val="000000"/>
        </w:rPr>
        <w:t>Во всех костях резко активизируются, резко усиливаются быстрого-энергичного роста. С яркостью молнии чувствую: во всех костях резко активизируются, резко усиливаются зоны быстрого-энергичного роста. Я все более ярко - все более ярко чувствую процесс роста.</w:t>
      </w:r>
    </w:p>
    <w:p>
      <w:pPr>
        <w:pStyle w:val="Style6"/>
        <w:rPr>
          <w:color w:val="000000"/>
        </w:rPr>
      </w:pPr>
      <w:r>
        <w:rPr>
          <w:color w:val="000000"/>
        </w:rPr>
        <w:t>Я с яркостью молнии своим внутренним зрением вижу высокий рост, переданный мне по наследству. Я с яркостью молнии чувствую: я буду расти до полного соответствия переданному мне по наследству высокому росту. Я с яркостью молнии чувствую себя юношей высокого роста. Я с яркостью молнии чувствую себя юношей высокого роста - того роста, который соответствует, точно соответствует переданному мне по наследству высокому росту. Рост будет продолжаться до тех пор, пока я не приду в полное соответствие с переданным мне по наследству высоким ростом.</w:t>
      </w:r>
    </w:p>
    <w:p>
      <w:pPr>
        <w:pStyle w:val="Style6"/>
        <w:rPr>
          <w:color w:val="000000"/>
        </w:rPr>
      </w:pPr>
      <w:r>
        <w:rPr>
          <w:color w:val="000000"/>
        </w:rPr>
        <w:t>Я с яркостью молнии чувствую себя быстро растущим, быстро растущим, быстро развивающимся прекрасным юношей. Господь Бог вливает в меня постоянным потоком колоссальную Божественную энергию быстрого роста, быстрого развития.</w:t>
      </w:r>
    </w:p>
    <w:p>
      <w:pPr>
        <w:pStyle w:val="Style6"/>
        <w:rPr>
          <w:color w:val="000000"/>
        </w:rPr>
      </w:pPr>
      <w:r>
        <w:rPr>
          <w:color w:val="000000"/>
        </w:rPr>
        <w:t>Все системы организма быстро-энергично совершенсвуются-развиваются. Задатки моих способностей быстро-энергично развиваются. Резко активизируется, резко усиливается мышление. Резко усиливается память. Резко активизируется творческое воображение. Быстро развиваются умственные и духовные способности. Быстро развиваются физические способности.</w:t>
      </w:r>
    </w:p>
    <w:p>
      <w:pPr>
        <w:pStyle w:val="Style6"/>
        <w:rPr>
          <w:color w:val="000000"/>
        </w:rPr>
      </w:pPr>
      <w:r>
        <w:rPr>
          <w:color w:val="000000"/>
        </w:rPr>
        <w:t>Я с яркостью молнии чувствую себя человеком все более сильным - все более сильным - все более энергичным - все более быстрым. Я с яркостью молнии чувствую: я рождаюсь все более энергичным - все более быстрым.</w:t>
      </w:r>
    </w:p>
    <w:p>
      <w:pPr>
        <w:pStyle w:val="Style6"/>
        <w:rPr>
          <w:color w:val="000000"/>
        </w:rPr>
      </w:pPr>
      <w:r>
        <w:rPr>
          <w:color w:val="000000"/>
        </w:rPr>
        <w:t>Господь Бог постоянным потоком вливает в меня колоссальную энергию быстрых-веселых движений. Я с яркостью молнии чувствую себя человеком все более энергичным - все более быстрым.</w:t>
      </w:r>
    </w:p>
    <w:p>
      <w:pPr>
        <w:pStyle w:val="Style6"/>
        <w:rPr>
          <w:color w:val="000000"/>
        </w:rPr>
      </w:pPr>
      <w:r>
        <w:rPr>
          <w:color w:val="000000"/>
        </w:rPr>
        <w:t>Рождается походка быстрая-энергичная. Рождается упругая легкая юная походка. Рождается Божественно прекрасное юное телосложение. Рождается красивая тонкая юная талия. Рождается резко впалый тощий юный живот. Рождается Божественно прекрасное - новорожденно-юное телосложение.</w:t>
      </w:r>
    </w:p>
    <w:p>
      <w:pPr>
        <w:pStyle w:val="Style6"/>
        <w:rPr>
          <w:color w:val="000000"/>
        </w:rPr>
      </w:pPr>
      <w:r>
        <w:rPr>
          <w:color w:val="000000"/>
        </w:rPr>
        <w:t>Я с яркостью молнии чувствую себя новорожденно-юным 17-20-летним быстро растущим, быстро развивающимся прекрасным юношей.</w:t>
      </w:r>
    </w:p>
    <w:p>
      <w:pPr>
        <w:pStyle w:val="Style6"/>
        <w:rPr>
          <w:color w:val="000000"/>
        </w:rPr>
      </w:pPr>
      <w:r>
        <w:rPr>
          <w:color w:val="000000"/>
        </w:rPr>
        <w:t>Своим зрением - внутренним зрением я с яркостью молнии вижу себя и через 100 лет, и дальше, и через 1000 лет, и дальше вечно развивающимся - вечно совершенствующимся - вечно юным - вечно Божественно здоровым - несокрушимо здоровым прекрасным юношей.</w:t>
      </w:r>
    </w:p>
    <w:p>
      <w:pPr>
        <w:pStyle w:val="Style6"/>
        <w:rPr>
          <w:color w:val="000000"/>
        </w:rPr>
      </w:pPr>
      <w:r>
        <w:rPr>
          <w:color w:val="000000"/>
        </w:rPr>
        <w:t>Я с яркостью молнии чувствую постоянный контакт с самим Господом Богом. Я с яркостью молнии чувствую: сам Господь Бог отнес меня к своей группе бессмертных. Я с яркостью молнии чувствую себя святым бессмертным - святым бессмертным.</w:t>
      </w:r>
    </w:p>
    <w:p>
      <w:pPr>
        <w:pStyle w:val="Style6"/>
        <w:rPr>
          <w:color w:val="000000"/>
        </w:rPr>
      </w:pPr>
      <w:r>
        <w:rPr>
          <w:color w:val="000000"/>
        </w:rPr>
        <w:t>Своим внутренним зрением я с яркостью молнии и через 100 лет, и дальше, и через 1000 лет, и дальше вижу: мои кости новорожденно-юные - новорожденно-юные - несокрушимо прочные-упругие - Божественно правильного внутреннего строения рождаются юные кости. Я с яркостью молнии своим внутренним зрением вижу себя и через 100 лет, и дальше, и через</w:t>
      </w:r>
    </w:p>
    <w:p>
      <w:pPr>
        <w:pStyle w:val="Style6"/>
        <w:rPr>
          <w:color w:val="000000"/>
        </w:rPr>
      </w:pPr>
      <w:r>
        <w:rPr>
          <w:color w:val="000000"/>
        </w:rPr>
        <w:t>1000 лет, и дальше вечно юным - вечно Божественно здоровым - вечно совершенствующимся прекрасным юношей.</w:t>
      </w:r>
    </w:p>
    <w:p>
      <w:pPr>
        <w:pStyle w:val="Style6"/>
        <w:rPr>
          <w:color w:val="000000"/>
        </w:rPr>
      </w:pPr>
      <w:r>
        <w:rPr>
          <w:color w:val="000000"/>
        </w:rPr>
        <w:t>Свежесть юности рождается в моем лице. Прелесть юности рождается во всем моем облике. Прелесть юности рождается во всем моем облике. Рождается новорожденно-юное прекрасное Божественно красивое крепкое-упругое тело.</w:t>
      </w:r>
    </w:p>
    <w:p>
      <w:pPr>
        <w:pStyle w:val="Style6"/>
        <w:rPr>
          <w:color w:val="000000"/>
        </w:rPr>
      </w:pPr>
      <w:r>
        <w:rPr>
          <w:color w:val="000000"/>
        </w:rPr>
        <w:t>Вся кожа рождается белоснежно-светлая, белоснежно-чистая - Божественно здоровая крепкая-упругая розовая-румяная - Божественно здоровая. Я с яркостью молнии своим внутренним зрением вижу себя Божественно прекрасным растущим-развивающимся юношей.</w:t>
      </w:r>
    </w:p>
    <w:p>
      <w:pPr>
        <w:pStyle w:val="Style6"/>
        <w:jc w:val="center"/>
        <w:rPr>
          <w:b/>
          <w:b/>
          <w:bCs/>
          <w:color w:val="000000"/>
        </w:rPr>
      </w:pPr>
      <w:r>
        <w:rPr>
          <w:b/>
          <w:bCs/>
          <w:color w:val="000000"/>
        </w:rPr>
        <w:t xml:space="preserve">Божественное исцеление - омоложение печени при патологических нарушениях </w:t>
        <w:br/>
        <w:t>внутреннего строения</w:t>
      </w:r>
    </w:p>
    <w:p>
      <w:pPr>
        <w:pStyle w:val="Style6"/>
        <w:rPr>
          <w:color w:val="000000"/>
        </w:rPr>
      </w:pPr>
      <w:r>
        <w:rPr>
          <w:color w:val="000000"/>
        </w:rPr>
        <w:t>Сам Господь Бог постоянным потоком вливает в меня колоссальной силы новорожденную юность. Сам Господь Бог постоянным потоком вливает в меня колоссальной энергии новорожденную юность. Божественно минуя все пройденные промежуточные этапы развития, я сразу рождаюсь новорожденно-юный Божественно здоровый - несокрушимо здоровый.</w:t>
      </w:r>
    </w:p>
    <w:p>
      <w:pPr>
        <w:pStyle w:val="Style6"/>
        <w:rPr>
          <w:color w:val="000000"/>
        </w:rPr>
      </w:pPr>
      <w:r>
        <w:rPr>
          <w:color w:val="000000"/>
        </w:rPr>
        <w:t>Сам Господь Бог вливает в мою печень колоссальной силы животворящую Божественную новорожденную юность. Божественно минуя все пройденные промежуточные этапы развития, печень сразу рождается новорожденно-юная, новорожденно-юная - Божественно энергичная - Божественно здоровая нетронутая жизнью.</w:t>
      </w:r>
    </w:p>
    <w:p>
      <w:pPr>
        <w:pStyle w:val="Style6"/>
        <w:rPr>
          <w:color w:val="000000"/>
        </w:rPr>
      </w:pPr>
      <w:r>
        <w:rPr>
          <w:color w:val="000000"/>
        </w:rPr>
        <w:t>Сам Господь Бог передвигает время сквозь меня из даты моего рождения в будущее с огромной скоростью.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энергичный - Божественно здоровый - несокрушимо здоровый.</w:t>
      </w:r>
    </w:p>
    <w:p>
      <w:pPr>
        <w:pStyle w:val="Style6"/>
        <w:rPr>
          <w:color w:val="000000"/>
        </w:rPr>
      </w:pPr>
      <w:r>
        <w:rPr>
          <w:color w:val="000000"/>
        </w:rPr>
        <w:t>Сам Господь Бог передвигает время из даты моего рождения сквозь мою печень в будущее с огромной скоростью: в 50 раз быстрей реального текущего времени. Печень быстро возвращается в пройденные этапы развития. Божественно минуя все пройденные промежуточные этапы развития, печень сразу рождается новорожденно-юная - Божественно здоровая - идеально здоровая.</w:t>
      </w:r>
    </w:p>
    <w:p>
      <w:pPr>
        <w:pStyle w:val="Style6"/>
        <w:rPr>
          <w:color w:val="000000"/>
        </w:rPr>
      </w:pPr>
      <w:r>
        <w:rPr>
          <w:color w:val="000000"/>
        </w:rPr>
        <w:t>Господь Бог все более энергично - все более энергично помогает мне с яркостью молнии помнить-чувствовать мою новорожденно-юную - Божественно здоровую нетронутую печень. Господь Бог постоянным потоком вливает в мою печень колоссальной силы, колоссальной энергии новорожденную юность. Божественно минуя все пройденные промежуточные этапы развития, печень сразу рождается новорожденно-юная - Божественно здоровая - Божественно энергичная - Божественно сильная.</w:t>
      </w:r>
    </w:p>
    <w:p>
      <w:pPr>
        <w:pStyle w:val="Style6"/>
        <w:rPr>
          <w:color w:val="000000"/>
        </w:rPr>
      </w:pPr>
      <w:r>
        <w:rPr>
          <w:color w:val="000000"/>
        </w:rPr>
        <w:t>Печень сразу рождается новорожденно-юная, сразу рождается новорожденно-юное - Божественно правильное внутреннее строение печени. Печень сразу рождается новорожденно-юная - Божественно правильной формы - Божественно правильной величины: я стараюсь это как можно глубже осмыслить. Печень сразу рождается новорожденно-юная, идеально правильной - Божественно правильной величины, печень сразу рождается новорожденно-юная - Божественно правильной, идеально правильной формы.</w:t>
      </w:r>
    </w:p>
    <w:p>
      <w:pPr>
        <w:pStyle w:val="Style6"/>
        <w:rPr>
          <w:color w:val="000000"/>
        </w:rPr>
      </w:pPr>
      <w:r>
        <w:rPr>
          <w:color w:val="000000"/>
        </w:rPr>
        <w:t>Сразу рождается новорожденно-юное, идеально правильное Божественно правильное внутреннее строение печени. Все ткани печени сразу рождаются новорожденно-юные, все ткани печени сразу рождаются новорожденно-юные, новорожденно-свежие - Божественно свежие нетронутые жизнью.</w:t>
      </w:r>
    </w:p>
    <w:p>
      <w:pPr>
        <w:pStyle w:val="Style6"/>
        <w:rPr>
          <w:color w:val="000000"/>
        </w:rPr>
      </w:pPr>
      <w:r>
        <w:rPr>
          <w:color w:val="000000"/>
        </w:rPr>
        <w:t>Сам Господь Бог вливает в мою печень колоссальную Божественную святую творческую силу. Печень резко активизируется, резко усиливается, резко активизируется, резко усиливается печень. Все ткани печени резко активизируются, резко усиливаются.</w:t>
      </w:r>
    </w:p>
    <w:p>
      <w:pPr>
        <w:pStyle w:val="Style6"/>
        <w:rPr>
          <w:color w:val="000000"/>
        </w:rPr>
      </w:pPr>
      <w:r>
        <w:rPr>
          <w:color w:val="000000"/>
        </w:rPr>
        <w:t>Резко активизируется, резко усиливается желчный пузырь, резко активизируется, резко усиливается желчный пузырь. Резко активизируются, резко усиливаются желчные протоки, резко активизируются, резко усиливаются желчные протоки.</w:t>
      </w:r>
    </w:p>
    <w:p>
      <w:pPr>
        <w:pStyle w:val="Style6"/>
        <w:rPr>
          <w:color w:val="000000"/>
        </w:rPr>
      </w:pPr>
      <w:r>
        <w:rPr>
          <w:color w:val="000000"/>
        </w:rPr>
        <w:t>Вся печень резко активизируется, резко усиливается. Господь Бог постоянным непрерывным-круглосуточным потоком вливает в мою печень колоссальную Божественную чистую энергию. Колоссальная неиссякаемая энергия юности постоянным потоком вливается в мою печень. Колоссальная неиссякаемая энергия юности постоянным- круглосуточным потоком вливается в мою печень. Во всей обширной области печени рождаются крепкие здоровые стальные нервы.</w:t>
      </w:r>
    </w:p>
    <w:p>
      <w:pPr>
        <w:pStyle w:val="Style6"/>
        <w:rPr>
          <w:color w:val="000000"/>
        </w:rPr>
      </w:pPr>
      <w:r>
        <w:rPr>
          <w:color w:val="000000"/>
        </w:rPr>
        <w:t>Вся область печени рождается новорожденно-исправная, прочно спокойная, несокрушимо спокойная. Вся область печени рождается легкая-легкая, легкая-невесомая. Вся обширная область печени рождается легкая-легкая, легкая-невесомая.</w:t>
      </w:r>
    </w:p>
    <w:p>
      <w:pPr>
        <w:pStyle w:val="Style6"/>
        <w:rPr>
          <w:color w:val="000000"/>
        </w:rPr>
      </w:pPr>
      <w:r>
        <w:rPr>
          <w:color w:val="000000"/>
        </w:rPr>
        <w:t>Сильное могучее богатырское сердце с огромной силой стремительным потоком гонит кровь сквозь печень. Кровь веселым-радостным стремительным потоком промывает-промывает, промывает-промывает печень, вымывает из печени все соли - все шлаки - все продукты обмена. Сразу рождается новорожденно-юное, идеально правильное - Божественно правильное внутреннее строение печени.</w:t>
      </w:r>
    </w:p>
    <w:p>
      <w:pPr>
        <w:pStyle w:val="Style6"/>
        <w:rPr>
          <w:color w:val="000000"/>
        </w:rPr>
      </w:pPr>
      <w:r>
        <w:rPr>
          <w:color w:val="000000"/>
        </w:rPr>
        <w:t>Рождается печень новорожденно-чистая, новорожденно-чистая - Божественно чистая рождается печень. Рождается новорожденно-юное - Божественно правильное внутреннее строение печени - Колоссальная новорожденная сила вливается в мою печень. Резко активизируется печень. Резко активизируется моя печень. Рождается все более энергичная - все более молодая - все более молодая - все более энергичная рождается печень. Рождается новорожденно-юное, новорожденно-юное - Божественно правильное внутреннее строение печени.</w:t>
      </w:r>
    </w:p>
    <w:p>
      <w:pPr>
        <w:pStyle w:val="Style6"/>
        <w:rPr>
          <w:color w:val="000000"/>
        </w:rPr>
      </w:pPr>
      <w:r>
        <w:rPr>
          <w:color w:val="000000"/>
        </w:rPr>
        <w:t>Господь Бог постоянным потоком вливает в мою печень колоссальную неиссякаемую энергию юности. Днем и ночью - постоянно круглосуточным потоком в мою печень вливается колоссальная неиссякаемая энергия юности. Рождается все более правильное - все более правильное внутреннее строение печени. Рождается все более энергичная - все более энергичная - все более энергичная рождается печень. Резко активизируется, резко усиливается печень. А голова все более энергично - все более энергично активизирует-активизирует, омолаживает-усиливает печень.</w:t>
      </w:r>
    </w:p>
    <w:p>
      <w:pPr>
        <w:pStyle w:val="Style6"/>
        <w:rPr>
          <w:color w:val="000000"/>
        </w:rPr>
      </w:pPr>
      <w:r>
        <w:rPr>
          <w:color w:val="000000"/>
        </w:rPr>
        <w:t>Желчные протоки рождаются энергичные-сильные, все более энергичные - все более сильные. Желчные протоки все более энергично - все более энергично гонят кровь, гонят кровь.</w:t>
      </w:r>
    </w:p>
    <w:p>
      <w:pPr>
        <w:pStyle w:val="Style6"/>
        <w:rPr>
          <w:color w:val="000000"/>
        </w:rPr>
      </w:pPr>
      <w:r>
        <w:rPr>
          <w:color w:val="000000"/>
        </w:rPr>
        <w:t>Желчные протоки все более энергично - все более энергично гонят желчь, гонят желчь в 12-перстную кишку. Желчные протоки все более энергично - все более энергично гонят желчь, гонят желчь в 12-перстную кишку.</w:t>
      </w:r>
    </w:p>
    <w:p>
      <w:pPr>
        <w:pStyle w:val="Style6"/>
        <w:rPr>
          <w:color w:val="000000"/>
        </w:rPr>
      </w:pPr>
      <w:r>
        <w:rPr>
          <w:color w:val="000000"/>
        </w:rPr>
        <w:t>Желчный пузырь все более энергично - все более энергично сжимается-сжимается. Желчный пузырь все более энергично - все более энергично - все сильней - все сильней сокращается-сокращается. Желчный пузырь все более энергично - все более энергично проталкивает желчь в 12-перстную кишку. Желчный пузырь все более энергично - все более энергично проталкивает желчь в 12-перстную кишку.</w:t>
      </w:r>
    </w:p>
    <w:p>
      <w:pPr>
        <w:pStyle w:val="Style6"/>
        <w:rPr>
          <w:color w:val="000000"/>
        </w:rPr>
      </w:pPr>
      <w:r>
        <w:rPr>
          <w:color w:val="000000"/>
        </w:rPr>
        <w:t>Желчные протоки все более энергично - все более энергично проталкивают желчь в 12-перстную кишку. Рождаются новорожденно-юные - Божественно энергичные желчный пузырь - желчные протоки.</w:t>
      </w:r>
    </w:p>
    <w:p>
      <w:pPr>
        <w:pStyle w:val="Style6"/>
        <w:rPr>
          <w:color w:val="000000"/>
        </w:rPr>
      </w:pPr>
      <w:r>
        <w:rPr>
          <w:color w:val="000000"/>
        </w:rPr>
        <w:t>В печень сам Господь Бог вливает колоссальную неиссякаемую Божественную силу. Сам Господь Бог постоянным непрерывным-круглосуточным потоком вливает в мою печень колоссальную святую Божественную силу. Днем и ночью - круглосуточно резко усиливается вся печень, резко усиливается вся печень. Рождается Божественно сильная - Божественно сильная юная печень. Рождается Божественно сильная - Божественно сильная юная печень.</w:t>
      </w:r>
    </w:p>
    <w:p>
      <w:pPr>
        <w:pStyle w:val="Style6"/>
        <w:rPr>
          <w:color w:val="000000"/>
        </w:rPr>
      </w:pPr>
      <w:r>
        <w:rPr>
          <w:color w:val="000000"/>
        </w:rPr>
        <w:t>Господь Бог постоянным потоком вливает в мою печень колоссальную Божественную творческую силу, колоссальную Божественную энергию созидания, быстрого развития. Вся насквозь моя печень полностью обновляется.</w:t>
      </w:r>
    </w:p>
    <w:p>
      <w:pPr>
        <w:pStyle w:val="Style6"/>
        <w:rPr>
          <w:color w:val="000000"/>
        </w:rPr>
      </w:pPr>
      <w:r>
        <w:rPr>
          <w:color w:val="000000"/>
        </w:rPr>
        <w:t>Быстро восстанавливается новорожденно-юное - Божественно правильное внутреннее строение печени: я стараюсь это как можно глубже осмыслить. Рождается новорожденно-юное - Божественно правильное внутреннее строение печени. Рождается печень новорожденно-правильного, идеально-правильного - Божественно правильного внутреннего строения.</w:t>
      </w:r>
    </w:p>
    <w:p>
      <w:pPr>
        <w:pStyle w:val="Style6"/>
        <w:rPr>
          <w:color w:val="000000"/>
        </w:rPr>
      </w:pPr>
      <w:r>
        <w:rPr>
          <w:color w:val="000000"/>
        </w:rPr>
        <w:t>Во все ткани печени вливается колоссальная Божественная энергия - колоссальная Божественная энергия быстрого созидания, быстрого развития. Днем и ночью - постоянно-круглосуточно рождается новорожденно-цельная, новорожденно-цельная ткань печени. Днем и ночью - постоянно-круглосуточно все канн печени рождаются новорожденно-юные, идеально правильного строения.</w:t>
      </w:r>
    </w:p>
    <w:p>
      <w:pPr>
        <w:pStyle w:val="Style6"/>
        <w:rPr>
          <w:color w:val="000000"/>
        </w:rPr>
      </w:pPr>
      <w:r>
        <w:rPr>
          <w:color w:val="000000"/>
        </w:rPr>
        <w:t>Вся насквозь печень полностью обновляется, печень снова-заново рождается новорожденно-юная - Божественно правильного строения. Рождается новорожденно-юная - Божественно здоровая печень. Рождается новорожденно-юная - Божественно здоровая - Божественно энергичная печень. Рождается Божественно здоровая - Божественно энергичная - Божественно ильная печень. Рождается печень Божественно правильного внутреннего строения.</w:t>
      </w:r>
    </w:p>
    <w:p>
      <w:pPr>
        <w:pStyle w:val="Style6"/>
        <w:rPr>
          <w:color w:val="000000"/>
        </w:rPr>
      </w:pPr>
      <w:r>
        <w:rPr>
          <w:color w:val="000000"/>
        </w:rPr>
        <w:t>Я все ярче - все ярче помню-чувствую мою новорожденно-юную - Божественно здоровую сильную печень. С Божьей энергичной активной помощью я все ярче - все ярче помню-чувствую мою новорожденно-юную, новорожденно-юную - Божественно исправную - Божественно здоровую юную печень. Рождается Божественно исправная, новорожденно-исправная, новорожденно-исправная юная печень. Рождается все более энергичная - все более энергичная - все более сильная печень. Сам Господь Бог постоянным непрерывным-круглосуточным потоком вливает в мою печень колоссальную святую Божественную силу. Вся печень днем и ночью - постоянно-круглосуточно резко усиливается, резко усиливается вся печень. Резко усиливается желчный пузырь, резко усиливаются желчные протоки.</w:t>
      </w:r>
    </w:p>
    <w:p>
      <w:pPr>
        <w:pStyle w:val="Style6"/>
        <w:rPr>
          <w:color w:val="000000"/>
        </w:rPr>
      </w:pPr>
      <w:r>
        <w:rPr>
          <w:color w:val="000000"/>
        </w:rPr>
        <w:t>Желчный пузырь все более энергично - со все большей силой - со всей большей силой сокращается. Желчный пузырь все сильней - все сильней - все сильней сокращается, проталкивает желчь в 12-перстную кишку. Желчные протоки все сильней - все сильней - все энергичней - все энергичней проталкивают желчь в 12-перстную кишку.</w:t>
      </w:r>
    </w:p>
    <w:p>
      <w:pPr>
        <w:pStyle w:val="Style6"/>
        <w:rPr>
          <w:color w:val="000000"/>
        </w:rPr>
      </w:pPr>
      <w:r>
        <w:rPr>
          <w:color w:val="000000"/>
        </w:rPr>
        <w:t>Вся печень резко активизируется, резко усиливается, резко активизируется, резко усиливается печень. Во все ткани печени Господь Бог постоянным потоком вливает колоссальную Божественную энергию развития, быстрого созидания, быстрого раз Идет все более энергичное - все более быстрое - все более быстрое развитие всех тканей печени. Все ткани печени резко активизируются, резко усиливаются, быстро развиваются. Все ткани печени рождаются новорожденно-цельные - Божественно цельные.</w:t>
      </w:r>
    </w:p>
    <w:p>
      <w:pPr>
        <w:pStyle w:val="Style6"/>
        <w:rPr>
          <w:color w:val="000000"/>
        </w:rPr>
      </w:pPr>
      <w:r>
        <w:rPr>
          <w:color w:val="000000"/>
        </w:rPr>
        <w:t>Вся печень в целом рождается Божественно цельная, новорожденно-цельная. Все ткани печени быстро-энергично развиваются, все ткани печени рождаются новорожденно-свежие, новорожденно-цельные, новорожденно-свежие, новорожденно-цельные, новорожденно-свежие, новорожденно-цельные.</w:t>
      </w:r>
    </w:p>
    <w:p>
      <w:pPr>
        <w:pStyle w:val="Style6"/>
        <w:rPr>
          <w:color w:val="000000"/>
        </w:rPr>
      </w:pPr>
      <w:r>
        <w:rPr>
          <w:color w:val="000000"/>
        </w:rPr>
        <w:t>Вся печень рождается новорожденно-исправная - Божественно исправная - Божественно исправная. Все ткани печени рождаются Божественно сильные - Божественно энергичные. Рождается Божественно исправное внутреннее строение всех тканей печени. Рождается Божественное идеально-правильное внутреннее строение всей печени в целом.</w:t>
      </w:r>
    </w:p>
    <w:p>
      <w:pPr>
        <w:pStyle w:val="Style6"/>
        <w:rPr>
          <w:color w:val="000000"/>
        </w:rPr>
      </w:pPr>
      <w:r>
        <w:rPr>
          <w:color w:val="000000"/>
        </w:rPr>
        <w:t>Быстро рождается Божественно исправное, идеально исправное внутреннее строение всей печени в целом. Вся печень в целом рождается Божественно правильного, идеально правильного новорожденно-правильного внутреннего строения.</w:t>
      </w:r>
    </w:p>
    <w:p>
      <w:pPr>
        <w:pStyle w:val="Style6"/>
        <w:rPr>
          <w:color w:val="000000"/>
        </w:rPr>
      </w:pPr>
      <w:r>
        <w:rPr>
          <w:color w:val="000000"/>
        </w:rPr>
        <w:t>Печень быстро-энергично восстанавливает свою новорожденно-правильную внутреннюю структуру. Свою новорожденно-правильную внутреннюю структуру печень восстанавливает в 50 раз быстрей реального текущего времени. Печень снова-заново рождается новорожденно-юная - Божественно исправная - Божественно здоровая - Божественно здоровая рождается печень. Рождается новорожденно-юная - Божественно сильная - Божественно здоровая рождается печень.</w:t>
      </w:r>
    </w:p>
    <w:p>
      <w:pPr>
        <w:pStyle w:val="Style6"/>
        <w:rPr>
          <w:color w:val="000000"/>
        </w:rPr>
      </w:pPr>
      <w:r>
        <w:rPr>
          <w:color w:val="000000"/>
        </w:rPr>
        <w:t>Я все ярче - все ярче помню-чувствую мою новорожденно-юную, новорожденно - юную - Божественно энергичную - Божественно энергичную - Божественно сильную печень. Я все ярче - все ярче помню-чувствую мою новорожденно-юную - Божественно здоровую энергичную печень - Божественно здоровую энергичную печень.</w:t>
      </w:r>
    </w:p>
    <w:p>
      <w:pPr>
        <w:pStyle w:val="Style6"/>
        <w:rPr>
          <w:color w:val="000000"/>
        </w:rPr>
      </w:pPr>
      <w:r>
        <w:rPr>
          <w:color w:val="000000"/>
        </w:rPr>
        <w:t>Господь Бог постоянным потоком вливает во все системы организма колоссальную неиссякаемую энергию новорожденной юности. Все системы организма резко активизируются, резко усиливаются. Все внутренние органы резко активизируются, резко усиливаются. Все внутренние органы все более энергично - все более энергично активизируют-активизируют омолаживают печень.</w:t>
      </w:r>
    </w:p>
    <w:p>
      <w:pPr>
        <w:pStyle w:val="Style6"/>
        <w:rPr>
          <w:color w:val="000000"/>
        </w:rPr>
      </w:pPr>
      <w:r>
        <w:rPr>
          <w:color w:val="000000"/>
        </w:rPr>
        <w:t>Из всех внутренних органов колоссальной силы неиссякаемая энергия жизни вливается в печень. Из всех внутренних органов - из всех систем организма колоссальная неиссякаемая энергия жизни вливается в печень, колоссальной силы неиссякаемая энергия жизни вливается в печень.</w:t>
      </w:r>
    </w:p>
    <w:p>
      <w:pPr>
        <w:pStyle w:val="Style6"/>
        <w:rPr>
          <w:color w:val="000000"/>
        </w:rPr>
      </w:pPr>
      <w:r>
        <w:rPr>
          <w:color w:val="000000"/>
        </w:rPr>
        <w:t>А голова все более энергично - все более энергично активизирует-активизирует усиливает печень. Во все мозговые механизмы, управляющие жизнью печени, Господь Бог вливает постоянным потоком колоссальную неиссякаемую Божественную силу. Все мозговые механизмы, управляющие жизнью печени, резко активизируются, резко усиливаются все мозговые механизмы, управляющие жизнью печени. Голова все более энергично - все более энергично активизирует-активизирует усиливает печень.</w:t>
      </w:r>
    </w:p>
    <w:p>
      <w:pPr>
        <w:pStyle w:val="Style6"/>
        <w:rPr>
          <w:color w:val="000000"/>
        </w:rPr>
      </w:pPr>
      <w:r>
        <w:rPr>
          <w:color w:val="000000"/>
        </w:rPr>
        <w:t>В нервы печени вливается святая Божественная крепость - святая Божественная сила, святая Божественная сила вливается в нервы печени. Господь Бог постоянным потоком во всю мою нервную систему - в головной-спинной мозг - во все мои нервы вливает колоссальную святую Божественную силу.</w:t>
      </w:r>
    </w:p>
    <w:p>
      <w:pPr>
        <w:pStyle w:val="Style6"/>
        <w:rPr>
          <w:color w:val="000000"/>
        </w:rPr>
      </w:pPr>
      <w:r>
        <w:rPr>
          <w:color w:val="000000"/>
        </w:rPr>
        <w:t>Господь Бог постоянным непрерывным потоком вливает во всю мою нервную систему - в головной-спинной мозг - во все мои нервы - во всю мою нервную систему Господь Бог вливает колоссальную святую Божественную силу. Вся моя нервная система резко активизируется, резко усиливается. Вся моя нервная система резко активизируется, резко усиливается. Рождается все более сильная - все более сильная - все более крепкая нервная система. Резко активизируются, резко усиливаются мозговые механизмы, управляющие жизнью печени.</w:t>
      </w:r>
    </w:p>
    <w:p>
      <w:pPr>
        <w:pStyle w:val="Style6"/>
        <w:rPr>
          <w:color w:val="000000"/>
        </w:rPr>
      </w:pPr>
      <w:r>
        <w:rPr>
          <w:color w:val="000000"/>
        </w:rPr>
        <w:t>Во все нервы области печени сам Господь Бог вливает Божественную стальную несокрушимую крепость. Во всей обширной области печени здоровеют-крепнут, здоровеют-крепнут нервы. Во всей обширной области печени здоровеют-крепнут, здоровеют-крепнут нервы.</w:t>
      </w:r>
    </w:p>
    <w:p>
      <w:pPr>
        <w:pStyle w:val="Style6"/>
        <w:rPr>
          <w:color w:val="000000"/>
        </w:rPr>
      </w:pPr>
      <w:r>
        <w:rPr>
          <w:color w:val="000000"/>
        </w:rPr>
        <w:t>Во всей обширной области печени рождаются Божественно крепкие здоровые стальные нервы. Во всей обширной области печени рождаются прочно спокойные, несокрушимо спокойные - Божественно крепкие стальные нервы.</w:t>
      </w:r>
    </w:p>
    <w:p>
      <w:pPr>
        <w:pStyle w:val="Style6"/>
        <w:rPr>
          <w:color w:val="000000"/>
        </w:rPr>
      </w:pPr>
      <w:r>
        <w:rPr>
          <w:color w:val="000000"/>
        </w:rPr>
        <w:t>Вся область печени легкая-легкая, легкая-невесомая. Вся обширная область печени прочно спокойна, несокрушимо спокойна. Вся обширная область печени легкая-легкая, легкая-легкая, легкая-невесомая. Вся обширная область печени всегда-постоянно прочно спокойна, прочно спокойна, несокрушимо спокойна. Вся обширная область печени всегда-постоянно легкая-легкая, легкая-невесомая, легкая-легкая, легкая-невесомая.</w:t>
      </w:r>
    </w:p>
    <w:p>
      <w:pPr>
        <w:pStyle w:val="Style6"/>
        <w:rPr>
          <w:color w:val="000000"/>
        </w:rPr>
      </w:pPr>
      <w:r>
        <w:rPr>
          <w:color w:val="000000"/>
        </w:rPr>
        <w:t>Сам Господь Бог постоянным потоком вливает в меня колоссальной силы, колоссальной энергии новорожденную юность. Я все ярче - все ярче чувствую себя все более энергичным - все более быстрым - все более энергичным - все более быстрым. Я все ярче - все ярче чувствую себя человеком все более сильным - все более сильным - все более сильным. Я все ярче - все ярче чувствую в себе новорожденную юность. Я все ярче - все ярче чувствую в себе новорожденную юность. Я с яркостью молнии чувствую себя новорожденно-юным - Божественно здоровым - Божественно энергичным - Божественно сильным богатырем несокрушимо крепкого здоровья.</w:t>
      </w:r>
    </w:p>
    <w:p>
      <w:pPr>
        <w:pStyle w:val="Style6"/>
        <w:rPr>
          <w:color w:val="000000"/>
        </w:rPr>
      </w:pPr>
      <w:r>
        <w:rPr>
          <w:color w:val="000000"/>
        </w:rPr>
        <w:t>Торжество несокрушимо крепкого здоровья светится в моих глазах. Торжествующая сила молодости светится в моих глазах. Богатырское несокрушимое здоровье - Божественно крепкое здоровье светится в моих глазах.</w:t>
      </w:r>
    </w:p>
    <w:p>
      <w:pPr>
        <w:pStyle w:val="Style6"/>
        <w:rPr>
          <w:color w:val="000000"/>
        </w:rPr>
      </w:pPr>
      <w:r>
        <w:rPr>
          <w:color w:val="000000"/>
        </w:rPr>
        <w:t>Во мне рождается новорожденно-юная - Божественно здоровая душа. Во мне рождается новорожденно-юная - Божественно здоровая душа. Во мне рождается Божественная всепобеждающая сила духа.</w:t>
      </w:r>
    </w:p>
    <w:p>
      <w:pPr>
        <w:pStyle w:val="Style6"/>
        <w:rPr>
          <w:color w:val="000000"/>
        </w:rPr>
      </w:pPr>
      <w:r>
        <w:rPr>
          <w:color w:val="000000"/>
        </w:rPr>
        <w:t>Резко активизируется, резко усиливается мое мышление. Резко возрастает сила моей мысли. Каждая моя фраза о печени сразу-быстро материализуется. Каждая моя фраза о печени обладает реальной силой материализации, колоссальной силой материализации. Все, что я говорю о своей печени, тотчас же материализуется. По закону причины и следствия каждая моя фраза о печени тотчас материализуется.</w:t>
      </w:r>
    </w:p>
    <w:p>
      <w:pPr>
        <w:pStyle w:val="Style6"/>
        <w:rPr>
          <w:color w:val="000000"/>
        </w:rPr>
      </w:pPr>
      <w:r>
        <w:rPr>
          <w:color w:val="000000"/>
        </w:rPr>
        <w:t>Я все ярче - все ярче помню-чувствую мою новорожденно-юную - Божественно здоровую печень, Божественно правильного внутреннего строения юную печень. Я с Божественно энергичной помощью с яркостью молнии помню-чувствую мою новорожденно-юную - Божественно сильную - Божественно сильную - Божественно энергичную печень. Я все ярче - все ярче помню-чувствую мою новорожденно-юную печень, идеально правильного - Божественно правильного внутреннего строения, идеально правильного - Божественно правильного - новорожденно-правильного внутреннего строения.</w:t>
      </w:r>
    </w:p>
    <w:p>
      <w:pPr>
        <w:pStyle w:val="Style6"/>
        <w:rPr>
          <w:color w:val="000000"/>
        </w:rPr>
      </w:pPr>
      <w:r>
        <w:rPr>
          <w:color w:val="000000"/>
        </w:rPr>
        <w:t>Рождается печень Божественно правильной величины, рождается печень Божественно правильной формы, рождается печень идеально правильного - Божественно правильного внутреннего строения. Рождается желчный пузырь идеально правильной - Божественно правильной формы, рождается желчный пузырь Божественно правильной величины, рождается желчный пузырь Божественно правильной величины, рождается желчный пузырь Божественно сильный, Божественно сильный, рождается желчный пузырь Божественно энергичный, Божественно энергичный.</w:t>
      </w:r>
    </w:p>
    <w:p>
      <w:pPr>
        <w:pStyle w:val="Style6"/>
        <w:rPr>
          <w:color w:val="000000"/>
        </w:rPr>
      </w:pPr>
      <w:r>
        <w:rPr>
          <w:color w:val="000000"/>
        </w:rPr>
        <w:t>Рождаются желчные протоки новорожденно-юные энергичные-сильные, энергичные-сильные. Вся печень в целом резко активизируется, резко усиливается. Сам Господь Бог постоянно-непрерывно резко активизирует, резко активизирует, резко усиливает мою печень. Все ткани печени резко активизируются, резко усиливаются.</w:t>
      </w:r>
    </w:p>
    <w:p>
      <w:pPr>
        <w:pStyle w:val="Style6"/>
        <w:rPr>
          <w:color w:val="000000"/>
        </w:rPr>
      </w:pPr>
      <w:r>
        <w:rPr>
          <w:color w:val="000000"/>
        </w:rPr>
        <w:t>Во все ткани печени - во все клетки печени Господь Бог постоянным потоком вливает колоссальную Божественную энергию быстрого развития, быстрого созидания. Вся ткань печени быстро-энергично развивается-совершенствуется, быстро-энергично развивается-совершенствуется. Вся печень в целом быстро совершенствуется, постоянно-непрерывно совершенствуется вся моя печень. Рождается все более энергичная - все более энергичная - все более сильная печень.</w:t>
      </w:r>
    </w:p>
    <w:p>
      <w:pPr>
        <w:pStyle w:val="Style6"/>
        <w:rPr>
          <w:color w:val="000000"/>
        </w:rPr>
      </w:pPr>
      <w:r>
        <w:rPr>
          <w:color w:val="000000"/>
        </w:rPr>
        <w:t>Печень все более энергично - все более энергично - все более правильно - все более Божественно правильно выполняет в организме все свои функции. Во всем теле колоссальная энергия юности бьет ключом. Во всех внутренних органах колоссальная неиссякаемая энергия юности бьет ключом. Во всех 6 системах организма колоссальная неиссякаемая энергия юности бьет ключом.</w:t>
      </w:r>
    </w:p>
    <w:p>
      <w:pPr>
        <w:pStyle w:val="Style6"/>
        <w:rPr>
          <w:color w:val="000000"/>
        </w:rPr>
      </w:pPr>
      <w:r>
        <w:rPr>
          <w:color w:val="000000"/>
        </w:rPr>
        <w:t>Голова все более энергично - все более энергично активизирует-активизирует усиливает печень. Печень работает все боле энергично - все более энергично - все более энергично работает печень. Печень все более правильно - все более энергично - все более правильно выполняет в организме все свои функции. Печень все более энергично с молодецкой удалью выполняет в организме все свои функции. Печень все более энергично с молодецкой удалью выполняет в организме все свои функции.</w:t>
      </w:r>
    </w:p>
    <w:p>
      <w:pPr>
        <w:pStyle w:val="Style6"/>
        <w:rPr>
          <w:color w:val="000000"/>
        </w:rPr>
      </w:pPr>
      <w:r>
        <w:rPr>
          <w:color w:val="000000"/>
        </w:rPr>
        <w:t>Сильное могучее богатырское сердце с колоссальной силой гонит кровь, гонит кровь сквозь печень, гонит кровь стремительным потоком. Кровь веселым-радостным стремительным потоком промывает-промывает-промывает печень, вымывает из печени все соли - все шлаки - все соли - все шлаки - все продукты обмена, очищает-очищает-очищает печень.</w:t>
      </w:r>
    </w:p>
    <w:p>
      <w:pPr>
        <w:pStyle w:val="Style6"/>
        <w:rPr>
          <w:color w:val="000000"/>
        </w:rPr>
      </w:pPr>
      <w:r>
        <w:rPr>
          <w:color w:val="000000"/>
        </w:rPr>
        <w:t>Рождается Божественно чистая, новорожденно-чистая рождается печень. Рождается Божественно чистая, Божественно чистая, новорожденно-чистая рождается печень. Рождается новорожденно чистая - Божественно чистая печень.</w:t>
      </w:r>
    </w:p>
    <w:p>
      <w:pPr>
        <w:pStyle w:val="Style6"/>
        <w:rPr>
          <w:color w:val="000000"/>
        </w:rPr>
      </w:pPr>
      <w:r>
        <w:rPr>
          <w:color w:val="000000"/>
        </w:rPr>
        <w:t>Сильное могучее богатырское сердце с огромной силой гонит кровь сквозь печень стремительным потоком. Кровь веселым-радостным стремительным потоком промывает-промывает-промывает печень, вымывает-вымывает-вымывает из печени все соли - все шлаки - все продукты обмена, очищает-очищает-очищает печень. Рождается новорожденно-чистая - Божественно чистая, идеально-чистая рождается печень.</w:t>
      </w:r>
    </w:p>
    <w:p>
      <w:pPr>
        <w:pStyle w:val="Style6"/>
        <w:rPr>
          <w:color w:val="000000"/>
        </w:rPr>
      </w:pPr>
      <w:r>
        <w:rPr>
          <w:color w:val="000000"/>
        </w:rPr>
        <w:t>Я с яркостью молнии помню-чувствую мою новорожденно-юную - Божественно чистую - новорожденно-чистую печень. Я с яркостью молнии помню-чувствую мою новорожденно-юную - Божественно сильную - Божественно энергичную печень. Я с яркостью молнии помню-чувствую идеально правильное - новорожденно-юное - Божественно правильное внутреннее строение всех тканей печени, всей печени в целом. Я с яркостью молнии чувствую: снова-заново рождается идеально правильное - Божественно правильное внутреннее строение.</w:t>
      </w:r>
    </w:p>
    <w:p>
      <w:pPr>
        <w:pStyle w:val="Style6"/>
        <w:rPr>
          <w:color w:val="000000"/>
        </w:rPr>
      </w:pPr>
      <w:r>
        <w:rPr>
          <w:color w:val="000000"/>
        </w:rPr>
        <w:t>Я с яркостью молнии чувствую: рождается новорожденно-юное - Божественно правильное - идеально-правильное внутреннее строение печени.</w:t>
      </w:r>
    </w:p>
    <w:p>
      <w:pPr>
        <w:pStyle w:val="Style6"/>
        <w:rPr>
          <w:color w:val="000000"/>
        </w:rPr>
      </w:pPr>
      <w:r>
        <w:rPr>
          <w:color w:val="000000"/>
        </w:rPr>
        <w:t>Рождается печень Божественно правильной величины - Божественно правильной формы - Божественно правильного внутреннего строения. Рождается Божественно здоровая печень. Рождается новорожденно-юная Божественно здоровая печень рождается новорожденно юная энергичная-сильная, энергичная - Божественно здоровая печень. Рождается новорожденно-юная - Божественно энергичная - Божественно сильная юная печень.</w:t>
      </w:r>
    </w:p>
    <w:p>
      <w:pPr>
        <w:pStyle w:val="Style6"/>
        <w:rPr>
          <w:color w:val="000000"/>
        </w:rPr>
      </w:pPr>
      <w:r>
        <w:rPr>
          <w:color w:val="000000"/>
        </w:rPr>
        <w:t>Я с яркостью молнии чувствую свою новорожденно-юную, новорожденно-юную - Божественно сильную - Божественно энергичную печень. Я с яркостью молнии чувствую энергичный-сильный желчный пузырь, я с яркостью молнии чувствую энергичные сильные желчные протоки.</w:t>
      </w:r>
    </w:p>
    <w:p>
      <w:pPr>
        <w:pStyle w:val="Style6"/>
        <w:rPr>
          <w:color w:val="000000"/>
        </w:rPr>
      </w:pPr>
      <w:r>
        <w:rPr>
          <w:color w:val="000000"/>
        </w:rPr>
        <w:t>Желчный пузырь все сильней - все сильней - все энергичней сокращается, гонит желчь в 12-перстную кишку. Желчные протоки рождаются все более энергичные - все более сильные. Желчные протоки все сильней - все энергичней проталкивают желчь в 12-перстную кишку.</w:t>
      </w:r>
    </w:p>
    <w:p>
      <w:pPr>
        <w:pStyle w:val="Style6"/>
        <w:rPr>
          <w:color w:val="000000"/>
        </w:rPr>
      </w:pPr>
      <w:r>
        <w:rPr>
          <w:color w:val="000000"/>
        </w:rPr>
        <w:t>Вся печень в целом резко активизируется, резко усиливается. Рождается новорожденно-свежая, новорожденно-цельная печень. Я изо всех сил стараюсь как можно более ярко - как можно более ярко чувствовать: быстро рождается новорожденно-свежая, новорожденно-свежая, новорожденно-цельная, новорожденно-цельная рождается печень. Быстро рождается новорожденно-свежая, новорожденно-свежая, новорожденно-цельная печень.</w:t>
      </w:r>
    </w:p>
    <w:p>
      <w:pPr>
        <w:pStyle w:val="Style6"/>
        <w:rPr>
          <w:color w:val="000000"/>
        </w:rPr>
      </w:pPr>
      <w:r>
        <w:rPr>
          <w:color w:val="000000"/>
        </w:rPr>
        <w:t>Все ткани печени быстро рождаются новорожденно-свежие, новорожденно-свежие, новорожденно-цельные. Все системы организма - все внутренние органы работают с огромной мощностью, с огромной энергией для оздоровления-омоложения печени. Рождается все более молодая - все более молодая - все более юная печень.</w:t>
      </w:r>
    </w:p>
    <w:p>
      <w:pPr>
        <w:pStyle w:val="Style6"/>
        <w:rPr>
          <w:color w:val="000000"/>
        </w:rPr>
      </w:pPr>
      <w:r>
        <w:rPr>
          <w:color w:val="000000"/>
        </w:rPr>
        <w:t>Печень быстро возвращается в пройденные этапы развития. Божественно минуя все пройденные промежуточные этапы развития, печень сразу рождается новорожденно-юная - Божественно сильная - Божественно энергичная. Печень все сильней - все энергичней - все энергичней идеально правильно с молодецкой удалью выполняет в организме все свои функции.</w:t>
      </w:r>
    </w:p>
    <w:p>
      <w:pPr>
        <w:pStyle w:val="Style6"/>
        <w:rPr>
          <w:color w:val="000000"/>
        </w:rPr>
      </w:pPr>
      <w:r>
        <w:rPr>
          <w:color w:val="000000"/>
        </w:rPr>
        <w:t>Во всем теле колоссальной неиссякаемой силы энергия юности бьет ключом. Во мне колоссальная энергия новорожденной юности бьет ключом. Во мне колоссальная энергия новорожденной юности бьет ключом. Во всех внутренних органах - во всех системах организма колоссальная неиссякаемая энергия юности бьет ключом.</w:t>
      </w:r>
    </w:p>
    <w:p>
      <w:pPr>
        <w:pStyle w:val="Style6"/>
        <w:rPr>
          <w:color w:val="000000"/>
        </w:rPr>
      </w:pPr>
      <w:r>
        <w:rPr>
          <w:color w:val="000000"/>
        </w:rPr>
        <w:t>Я все более ярко - все более ярко чувствую себя все более энергичным - все более энергичным - все более быстрым - все более быстрым - все более энергичным - все более быстрым. Сам Господь Бог постоянным потоком вливает в меня колоссальную Божественную святую силу. Я все более ярко - все более ярко чувствую себя человеком физически все более сильным - все более сильным. Я с яркостью молнии чувств себе могучую несокрушимую богатырскую силу. Я с яркостью молнии помню-чувствую в себе богатырскую несокрушимую могучую силу. Я все более ярко - все более ярко чувствую себя богатырем несокрушимо здоровым - Божественно здоровым богатырем могучего телосложения.</w:t>
      </w:r>
    </w:p>
    <w:p>
      <w:pPr>
        <w:pStyle w:val="Style6"/>
        <w:rPr>
          <w:color w:val="000000"/>
        </w:rPr>
      </w:pPr>
      <w:r>
        <w:rPr>
          <w:color w:val="000000"/>
        </w:rPr>
        <w:t>Печень все более энергично - все более энергично с молодецкой удалью выполняет в организме все свои функции. Рождается новорожденно-юная печень. Печень все более энергично - все более энергично с молодецкой удалью выполняет в организме все свои функции.</w:t>
      </w:r>
    </w:p>
    <w:p>
      <w:pPr>
        <w:pStyle w:val="Style6"/>
        <w:rPr>
          <w:color w:val="000000"/>
        </w:rPr>
      </w:pPr>
      <w:r>
        <w:rPr>
          <w:color w:val="000000"/>
        </w:rPr>
        <w:t>Я с яркостью молнии чувствую: печень энергично-энергично с молодецкой удалью выполняет в организме все свои функции. Я с яркостью молнии чувствую свою Божественно сильную - Божественно сильную юную печень. Я с яркостью молнии чувствую свою новорожденно-юную, новорожденно-юную - Божественно энергичную печень.</w:t>
      </w:r>
    </w:p>
    <w:p>
      <w:pPr>
        <w:pStyle w:val="Style6"/>
        <w:rPr>
          <w:color w:val="000000"/>
        </w:rPr>
      </w:pPr>
      <w:r>
        <w:rPr>
          <w:color w:val="000000"/>
        </w:rPr>
        <w:t>Я живу веселей-веселей энергичней. Господь Бог постоянным потоком вливает в мою печень вечно новую Божественную радость жизни. Печень живет веселей-энергичней, веселей-энергичней. Радость-веселье, радость-веселье вливаются в печень.</w:t>
      </w:r>
    </w:p>
    <w:p>
      <w:pPr>
        <w:pStyle w:val="Style6"/>
        <w:rPr>
          <w:color w:val="000000"/>
        </w:rPr>
      </w:pPr>
      <w:r>
        <w:rPr>
          <w:color w:val="000000"/>
        </w:rPr>
        <w:t>Рождается все более веселая - все более веселая - все более веселая печень. Радость-веселье, радость-веселье вливаются в печень. Рождается новорожденно-счастливая, новорожденно-счастливая смеющаяся печень. Рождается новорожденно-счастливая, новорожденно-счастливая хохочущая печень, рождается новорожденно-счастливая хохочущая печень, рождается новорожденно-счастливая, новорожденно-счастливая хохочущая печень.</w:t>
      </w:r>
    </w:p>
    <w:p>
      <w:pPr>
        <w:pStyle w:val="Style6"/>
        <w:rPr>
          <w:color w:val="000000"/>
        </w:rPr>
      </w:pPr>
      <w:r>
        <w:rPr>
          <w:color w:val="000000"/>
        </w:rPr>
        <w:t>Я люблю свою печень нежной-нежной великой любовью. Я люблю свою печень нежной-нежной великой любовью. В лучах моей нежной великой любви весело-радостно оживает-оживает, оживает-оживает печень, оживает-оживает-оживает печень, восстанавливает свою новорожденную цельность. Все ткани печени весело-радостно, весело-радостно рождаются новорожденно свежие, новорожденно-цельные, новорожденно-цельные.</w:t>
      </w:r>
    </w:p>
    <w:p>
      <w:pPr>
        <w:pStyle w:val="Style6"/>
        <w:rPr>
          <w:color w:val="000000"/>
        </w:rPr>
      </w:pPr>
      <w:r>
        <w:rPr>
          <w:color w:val="000000"/>
        </w:rPr>
        <w:t>Печень весело-радостно рождается новорожденно-цельная, новорожденно-юная, новорожденно-цельная, весело-радостно рождается новорожденно-свежая, новорожденно-цельная юная печень. Я люблю свою печень нежной-нежной великой любовью, Моя милая печень, моя милая нежно любимая печень, оживай-оживай, становись моложе, восстанавливай свою новорожденную цельность, восстанавливай свое новорожденно-правильное - Божественно правильное внутреннее строение.</w:t>
      </w:r>
    </w:p>
    <w:p>
      <w:pPr>
        <w:pStyle w:val="Style6"/>
        <w:rPr>
          <w:color w:val="000000"/>
        </w:rPr>
      </w:pPr>
      <w:r>
        <w:rPr>
          <w:color w:val="000000"/>
        </w:rPr>
        <w:t>Я изо всех сил тебе помогаю, моя милая нежно любима печень. Я мобилизую все силы организма - все системы организма - все внутренние органы на оказание тебе постоянно помощи. Я постоянно помогаю тебе, моя милая печень. Сердце постоянным стремительным потоком крови промывает тебя, моя нежно любимая печень.</w:t>
      </w:r>
    </w:p>
    <w:p>
      <w:pPr>
        <w:pStyle w:val="Style6"/>
        <w:rPr>
          <w:color w:val="000000"/>
        </w:rPr>
      </w:pPr>
      <w:r>
        <w:rPr>
          <w:color w:val="000000"/>
        </w:rPr>
        <w:t>Сердце, сильное могучее богатырское сердце, с огромно силой гонит кровь сквозь печень, промывает-промывает тебя моя милая печень, вымывает из тебя все соли - все шлаки - все продукты обмена, очищает-очищает-очищает печень. Рож дается новорожденно-чистая - Божественно чистая рождается печень.</w:t>
      </w:r>
    </w:p>
    <w:p>
      <w:pPr>
        <w:pStyle w:val="Style6"/>
        <w:rPr>
          <w:color w:val="000000"/>
        </w:rPr>
      </w:pPr>
      <w:r>
        <w:rPr>
          <w:color w:val="000000"/>
        </w:rPr>
        <w:t>Все мозговые механизмы все более энергично - все боле энергично - идеально правильно с колоссальной устойчивостью - идеально правильно управляют жизнью печени. Печень с колоссальной собственной внутренней устойчивостью энергично идеально правильно с молодецкой удалью выполняет в организме все свои функции. С колоссальной собственной внутренней устойчивостью печень энергично идеально правильно с молодецкой удалью выполняет в организме все свои функции.</w:t>
      </w:r>
    </w:p>
    <w:p>
      <w:pPr>
        <w:pStyle w:val="Style6"/>
        <w:rPr>
          <w:color w:val="000000"/>
        </w:rPr>
      </w:pPr>
      <w:r>
        <w:rPr>
          <w:color w:val="000000"/>
        </w:rPr>
        <w:t>Своим внутренним зрением я все более ярко - все более ярко вижу свою печень и через 10 лет, и дальше, и через 30 лет и дальше новорожденно-юной - Божественно здоровой - Божественно правильного идеально правильного внутреннего строения. Своим внутренним зрением я все более ярко - все более ярко вижу свою печень и через 100 лет, и дальше, и через 1000 лет, и дальше новорожденно-юной - Божественно здоровой - вечно юной, вечно юной, вечно юной нетронутой жизнью.</w:t>
      </w:r>
    </w:p>
    <w:p>
      <w:pPr>
        <w:pStyle w:val="Style6"/>
        <w:rPr>
          <w:color w:val="000000"/>
        </w:rPr>
      </w:pPr>
      <w:r>
        <w:rPr>
          <w:color w:val="000000"/>
        </w:rPr>
        <w:t>Я все более ярко - все более ярко чувствую себя новорожденно-юным быстро-энергично развивающимся прекрасным юношей. Я все более ярко - все более ярко чувствую себя талантливым - Божественно гениальным - Божественно здоровым - богатырски здоровым - несокрушимо здоровым прекрасным юношей.</w:t>
      </w:r>
    </w:p>
    <w:p>
      <w:pPr>
        <w:pStyle w:val="Style6"/>
        <w:rPr>
          <w:color w:val="000000"/>
        </w:rPr>
      </w:pPr>
      <w:r>
        <w:rPr>
          <w:color w:val="000000"/>
        </w:rPr>
        <w:t>Рождается новорожденно-юное прекрасное тело. Я весь насквозь полностью обновляюсь, я весь насквозь заново рождаюсь новорожденно-юным. Я с яркостью молнии чувствую в себе новорожденную юность - энергичную неутомимую новорожденную юность. Я с яркостью молнии чувствую себя Божественно здоровым, несокрушимо здоровым постоянно-непрерывно быстро развивающимся прекрасным юношей.</w:t>
      </w:r>
    </w:p>
    <w:p>
      <w:pPr>
        <w:pStyle w:val="Style6"/>
        <w:rPr>
          <w:color w:val="000000"/>
        </w:rPr>
      </w:pPr>
      <w:r>
        <w:rPr>
          <w:color w:val="000000"/>
        </w:rPr>
        <w:t>Своим внутренним зрением я с яркостью молнии вижу себя и через 100 лет, и дальше, и через 1000 лет, и дальше новорожденно-юным, вечно юным - вечно Божественно здоровым не тронутым жизнью. Я с яркостью молнии чувствую постоянную связь с моим Господом Богом. Я с яркостью молнии чувствую: Господь Бог отнес меня к своей группе бессмертных. Я с яркостью молнии чувствую себя святым бессмертным, святым бессмертным, вечно юным - вечно несокрушимо здоровым.</w:t>
      </w:r>
    </w:p>
    <w:p>
      <w:pPr>
        <w:pStyle w:val="Style6"/>
        <w:rPr>
          <w:color w:val="000000"/>
        </w:rPr>
      </w:pPr>
      <w:r>
        <w:rPr>
          <w:color w:val="000000"/>
        </w:rPr>
        <w:t xml:space="preserve">20. Божественное исцеление - омоложение желудка - кишечника при патологических </w:t>
        <w:br/>
        <w:t>нарушениях внутреннего строения</w:t>
      </w:r>
    </w:p>
    <w:p>
      <w:pPr>
        <w:pStyle w:val="Style6"/>
        <w:rPr>
          <w:color w:val="000000"/>
        </w:rPr>
      </w:pPr>
      <w:r>
        <w:rPr>
          <w:color w:val="000000"/>
        </w:rPr>
        <w:t>Господь Бог постоянным потоком вливает в меня колоссальной энергии животворящую Божественную новорожденную жизнь. Колоссальная Божественная исцеляющая сила в меня постоянным потоком. Господь Бог постоянным-круглосуточным непрерывным потоком вливает в меня колосса энергии, колоссальной энергии новорожденную юность.</w:t>
      </w:r>
    </w:p>
    <w:p>
      <w:pPr>
        <w:pStyle w:val="Style6"/>
        <w:rPr>
          <w:color w:val="000000"/>
        </w:rPr>
      </w:pPr>
      <w:r>
        <w:rPr>
          <w:color w:val="000000"/>
        </w:rPr>
        <w:t>Я весь насквозь наполняюсь энергичной сильной новорожденной юностью. Я весь насквозь наполняюсь колоссальной Божественной новорожденной силой. Я весь насквозь полностью обновляюсь. Божественно минуя все пройденные промежуточные этапы развития, я сразу рождаюсь Божественно юный - новорожденно-юный - Божественно здоровый - Божественно прекрасный 17-20-летний юноша.</w:t>
      </w:r>
    </w:p>
    <w:p>
      <w:pPr>
        <w:pStyle w:val="Style6"/>
        <w:rPr>
          <w:color w:val="000000"/>
        </w:rPr>
      </w:pPr>
      <w:r>
        <w:rPr>
          <w:color w:val="000000"/>
        </w:rPr>
        <w:t>Я все более ярко - все более ярко чувствую себя новорождеино-юным, я все более ярко - все более ярко чувствую себя Божественно здоровым - идеально здоровым.</w:t>
      </w:r>
    </w:p>
    <w:p>
      <w:pPr>
        <w:pStyle w:val="Style6"/>
        <w:rPr>
          <w:color w:val="000000"/>
        </w:rPr>
      </w:pPr>
      <w:r>
        <w:rPr>
          <w:color w:val="000000"/>
        </w:rPr>
        <w:t>Господь Бог передвигает время из даты моего рождения сквозь меня в будущее с огромной скоростью: в 50 раз быстрей реального текущего времени. Божественно минуя все пройденные промежуточные этапы развития, я сразу рождаюсь новорожденно-юный - Божественно здоровый.</w:t>
      </w:r>
    </w:p>
    <w:p>
      <w:pPr>
        <w:pStyle w:val="Style6"/>
        <w:rPr>
          <w:color w:val="000000"/>
        </w:rPr>
      </w:pPr>
      <w:r>
        <w:rPr>
          <w:color w:val="000000"/>
        </w:rPr>
        <w:t>Я быстро-быстро возвращаюсь в пройденные этапы развития, я быстро возвращаюсь в пройденные этапы развития. Я здоровею-крепну, становлюсь моложе. С каждым часом, с каждой минутой здоровею-крепну, становлюсь моложе. Я полностью обновляюсь, снова рождаюсь новорожденно-юный - Божественно прекрасный - несокрушимо здоровый.</w:t>
      </w:r>
    </w:p>
    <w:p>
      <w:pPr>
        <w:pStyle w:val="Style6"/>
        <w:rPr>
          <w:color w:val="000000"/>
        </w:rPr>
      </w:pPr>
      <w:r>
        <w:rPr>
          <w:color w:val="000000"/>
        </w:rPr>
        <w:t>Господь Бог передвигает время из даты моего рождения сквозь желудок - кишечник, сквозь желудок - кишечник Господь Бог передвигает время из даты моего рождения в будущее с огромной скоростью. Желудок - кишечник быстро возвращаются в пройденные этапы развития. Желудок - кишечник быстро становятся моложе, здоровеют-крепнут, рождаются Божественно здоровые.</w:t>
      </w:r>
    </w:p>
    <w:p>
      <w:pPr>
        <w:pStyle w:val="Style6"/>
        <w:rPr>
          <w:color w:val="000000"/>
        </w:rPr>
      </w:pPr>
      <w:r>
        <w:rPr>
          <w:color w:val="000000"/>
        </w:rPr>
        <w:t>Желудок рождается Божественно здоровый - все более молодой - все более молодой - все более юный. Кишечник рождается все более молодой - все более молодой - все более юный. Кишечник рождается все более молодой - все более молодой - все более юный. Резко усиливается желудок, резко усиливается кишечник. Желудок - кишечник быстро возвращаются в пройденные этапы развития, становятся моложе, здоровеют-крепнут.</w:t>
      </w:r>
    </w:p>
    <w:p>
      <w:pPr>
        <w:pStyle w:val="Style6"/>
        <w:rPr>
          <w:color w:val="000000"/>
        </w:rPr>
      </w:pPr>
      <w:r>
        <w:rPr>
          <w:color w:val="000000"/>
        </w:rPr>
        <w:t>Желудок быстро возвращается в пройденные этапы развития. Божественно минуя все пройденные промежуточные этапы развития, желудок сразу рождается новорожденно-юный, новорожденно-исправный, новорожденно-цельный рождается желудок. Снова рождается новорожденно-свежий - Божественно здоровый - Божественно цельный рождается желудок.</w:t>
      </w:r>
    </w:p>
    <w:p>
      <w:pPr>
        <w:pStyle w:val="Style6"/>
        <w:rPr>
          <w:color w:val="000000"/>
        </w:rPr>
      </w:pPr>
      <w:r>
        <w:rPr>
          <w:color w:val="000000"/>
        </w:rPr>
        <w:t>Все ткани желудка полностью обновляются, все ткани рождаются новорожденно-цельные, все ткани желудка - кишечника рождаются новорожденно-цельные. Желудок - кишечник рождаются новорожденно-исправные - Божественно исправные - Божественно здоровые рождаются желудок - кишечник.</w:t>
      </w:r>
    </w:p>
    <w:p>
      <w:pPr>
        <w:pStyle w:val="Style6"/>
        <w:rPr>
          <w:color w:val="000000"/>
        </w:rPr>
      </w:pPr>
      <w:r>
        <w:rPr>
          <w:color w:val="000000"/>
        </w:rPr>
        <w:t>Рождается язык красный чистый, язык красный чистый. Божественно здоровый пищевод. Складки слизистой желудка рождаются новорожденно-свежие, новорожденно-цельные - Божественно исправные.</w:t>
      </w:r>
    </w:p>
    <w:p>
      <w:pPr>
        <w:pStyle w:val="Style6"/>
        <w:rPr>
          <w:color w:val="000000"/>
        </w:rPr>
      </w:pPr>
      <w:r>
        <w:rPr>
          <w:color w:val="000000"/>
        </w:rPr>
        <w:t>Вся слизистая желудка рождается Божественно здоровая. Снова рождается Божественно исправное внутреннее строение слизистой желудка. Внутреннее строение всего желудка в целом рождается Божественно исправное - новорожденно исправное.</w:t>
      </w:r>
    </w:p>
    <w:p>
      <w:pPr>
        <w:pStyle w:val="Style6"/>
        <w:rPr>
          <w:color w:val="000000"/>
        </w:rPr>
      </w:pPr>
      <w:r>
        <w:rPr>
          <w:color w:val="000000"/>
        </w:rPr>
        <w:t>Желудок весь насквозь полностью обновляется, желудок снова-заново рождается Божественно исправный - Божественно исправный - Божественно цельный. Все ткани желудка рождаются новорожденно-цельные, все ткани желудка рождаются новорожденно-цельные, все ткани желудка рождаются новорожденно-цельные, все ткани желудка рождаются Божественно энергичные - Божественно сильные.</w:t>
      </w:r>
    </w:p>
    <w:p>
      <w:pPr>
        <w:pStyle w:val="Style6"/>
        <w:rPr>
          <w:color w:val="000000"/>
        </w:rPr>
      </w:pPr>
      <w:r>
        <w:rPr>
          <w:color w:val="000000"/>
        </w:rPr>
        <w:t>Я все ярче - все ярче чувствую: рождается Божественно исправный - новорожденно-цельный желудок. Желудок рождается Божественно исправный, рождается Божественно исправное внутреннее строение желудка. Рождается Божественно исправное - новорожденно-исправное рождается внутреннее строение желудка.</w:t>
      </w:r>
    </w:p>
    <w:p>
      <w:pPr>
        <w:pStyle w:val="Style6"/>
        <w:rPr>
          <w:color w:val="000000"/>
        </w:rPr>
      </w:pPr>
      <w:r>
        <w:rPr>
          <w:color w:val="000000"/>
        </w:rPr>
        <w:t>Рождается Божественно исправная - новорожденно-цельная, новорожденно-цельная рождается слизистая желудка. Слизистая желудка рождается Божественно цельная - новорожденно-цельная. Все внутренние структуры желудка рождаются новорожденно-исправные, новорожденно-цельные. Все ткани желудка рождаются новорожденно-свежие, новорожденно-цельные.</w:t>
      </w:r>
    </w:p>
    <w:p>
      <w:pPr>
        <w:pStyle w:val="Style6"/>
        <w:rPr>
          <w:color w:val="000000"/>
        </w:rPr>
      </w:pPr>
      <w:r>
        <w:rPr>
          <w:color w:val="000000"/>
        </w:rPr>
        <w:t>Господь Бог передвигает время из даты моего рождения сквозь желудок с огромной скоростью: в 50 раз быстрей реального времени. Желудок быстро возвращается в пройденные этапы развития. Желудок быстро возвращается в пройденные этапы развития. Рождается все более молодой - все более молодой - все более здоровый - все более энергичный - се более сильный рождается желудок - все более молодой - все более молодой - все более юный рождается желудок.</w:t>
      </w:r>
    </w:p>
    <w:p>
      <w:pPr>
        <w:pStyle w:val="Style6"/>
        <w:rPr>
          <w:color w:val="000000"/>
        </w:rPr>
      </w:pPr>
      <w:r>
        <w:rPr>
          <w:color w:val="000000"/>
        </w:rPr>
        <w:t>Божественно минуя все пройденные промежуточные этапы развития, желудок сразу рождается новорожденно-юный, новорожденно-юный, новорожденно-цельный, новорожденно-свежий, новорожденно-цельный рождается желудок. Я стараюсь это как можно глубже осмыслить: рождается новорожденно-исправный, новорожденно-цельный желудок. Рождается новорожденно-исправный, новорожденно-цельный желудок.</w:t>
      </w:r>
    </w:p>
    <w:p>
      <w:pPr>
        <w:pStyle w:val="Style6"/>
        <w:rPr>
          <w:color w:val="000000"/>
        </w:rPr>
      </w:pPr>
      <w:r>
        <w:rPr>
          <w:color w:val="000000"/>
        </w:rPr>
        <w:t>Все ткани желудка рождаются новорожденно-цельные - се ткани желудка рождаются новорожденно-свежие, новорожденно-цельные. Весь желудок в целом рождается новорожденно-цельный, новорожденно-свежий, новорожденно-исправный - Божественно здоровый рождается желудок.</w:t>
      </w:r>
    </w:p>
    <w:p>
      <w:pPr>
        <w:pStyle w:val="Style6"/>
        <w:rPr>
          <w:color w:val="000000"/>
        </w:rPr>
      </w:pPr>
      <w:r>
        <w:rPr>
          <w:color w:val="000000"/>
        </w:rPr>
        <w:t>Я с Божьей помощью изо всех сил стараюсь как можно более ярко - как можно более ярко чувствовать: рождается Божественно здоровый желудок, рождается новорожденно-свежий - Божественно здоровый желудок. Рождается новорожденно-цельный нетронутый жизнью - Божественно здоровый желудок. Рождается новорожденно-цельный нетронутый жизнью - Божественно здоровый желудок.</w:t>
      </w:r>
    </w:p>
    <w:p>
      <w:pPr>
        <w:pStyle w:val="Style6"/>
        <w:rPr>
          <w:color w:val="000000"/>
        </w:rPr>
      </w:pPr>
      <w:r>
        <w:rPr>
          <w:color w:val="000000"/>
        </w:rPr>
        <w:t>Господь Бог постоянным потоком вливает в желудок колоссальную Божественную энергию созидания, энергию созидания, энергию развития. Колоссальная Божественная творческая сила вливается в желудок. Все ткани желудка полностью обновляются, все ткани желудка рождаются Божественно исправные - Божественно цельные - новорожденно-цельные рождаются все ткани желудка.</w:t>
      </w:r>
    </w:p>
    <w:p>
      <w:pPr>
        <w:pStyle w:val="Style6"/>
        <w:rPr>
          <w:color w:val="000000"/>
        </w:rPr>
      </w:pPr>
      <w:r>
        <w:rPr>
          <w:color w:val="000000"/>
        </w:rPr>
        <w:t>Внутреннее строение всех тканей желудка рождается новорожденно-исправное - Божественно исправное. Я стараюсь это как можно глубже осмыслить: внутреннее строение всех тканей желудка рождается новорожденно-исправное - Божественно исправное. Рождается новорожденно-исправное - Божественно исправное внутреннее строение всех тканей желудка.</w:t>
      </w:r>
    </w:p>
    <w:p>
      <w:pPr>
        <w:pStyle w:val="Style6"/>
        <w:rPr>
          <w:color w:val="000000"/>
        </w:rPr>
      </w:pPr>
      <w:r>
        <w:rPr>
          <w:color w:val="000000"/>
        </w:rPr>
        <w:t>Весь желудок в целом рождается новорожденно-цельный, новорожденно-свежий, новорожденно-цельный, новорожденно-свежий. Все ткани слизистой желудка рождаются Божественно цельные - Божественно цельные - новорожденно-цельные.</w:t>
      </w:r>
    </w:p>
    <w:p>
      <w:pPr>
        <w:pStyle w:val="Style6"/>
        <w:rPr>
          <w:color w:val="000000"/>
        </w:rPr>
      </w:pPr>
      <w:r>
        <w:rPr>
          <w:color w:val="000000"/>
        </w:rPr>
        <w:t>В нервы желудка вливается здоровая несокрушимая Божественная крепость. Несокрушимая стальная крепость, стальная крепость вливается в желудок. Господь Бог постоянным потоком вливает во все мои нервы Божественную несокрушимую стальную крепость. Здоровеют-крепнут все мои нервы. Я рождаюсь человеком крепких стальных нервов.</w:t>
      </w:r>
    </w:p>
    <w:p>
      <w:pPr>
        <w:pStyle w:val="Style6"/>
        <w:rPr>
          <w:color w:val="000000"/>
        </w:rPr>
      </w:pPr>
      <w:r>
        <w:rPr>
          <w:color w:val="000000"/>
        </w:rPr>
        <w:t>В нервы желудка вливается Божественная несокрушимая стальная крепость. В нервы желудка вливается Божественная несокрушимая стальная крепость. В желудке здоровеют-крепнут нервы, здоровеют-крепнут нервы. В желудке рождаются Божественно крепкие стальные нервы. Рождаются несокрушимо спокойные здоровые нервы. Рождается несокрушимо спокойный здоровый - Божественно здоровый желудок. Рождается Божественно спокойный - несокрушимо здоровый желудок.</w:t>
      </w:r>
    </w:p>
    <w:p>
      <w:pPr>
        <w:pStyle w:val="Style6"/>
        <w:rPr>
          <w:color w:val="000000"/>
        </w:rPr>
      </w:pPr>
      <w:r>
        <w:rPr>
          <w:color w:val="000000"/>
        </w:rPr>
        <w:t>А Господь Бог постоянным потоком вливает во всю мою нервную систему колоссальной силы животворящую Божественную новорожденную жизнь. Колоссальную новорожденную Божественную силу Господь Бог вливает во всю мою нервную систему. Резко усиливается головной-спинной мозг, резко усиливается головной-спинной мозг, все мозговые механизмы резко усиливаются, все мозговые механизмы резко усиливаются.</w:t>
      </w:r>
    </w:p>
    <w:p>
      <w:pPr>
        <w:pStyle w:val="Style6"/>
        <w:rPr>
          <w:color w:val="000000"/>
        </w:rPr>
      </w:pPr>
      <w:r>
        <w:rPr>
          <w:color w:val="000000"/>
        </w:rPr>
        <w:t>Господь Бог постоянным потоком вливает колоссальную Божественную святую силу во все мозговые механизмы, управляющие жизнью желудка. Я стараюсь это как можно глубже осмыслить: Господь Бог постоянным потоком вливает в мозговые механизмы, управляющие жизнью желудка, колоссальную святую Божественную силу. Мозговые механизмы, управляющие жизнью желудка, резко активизируются, резко усиливаются. Мозговые механизмы, управляющие жизнью желудка, резко активизируются, резко усиливаются. Головной мозг с колоссальной внутренней устойчивостью энергично идеально правильно управляет жизнью желудка.</w:t>
      </w:r>
    </w:p>
    <w:p>
      <w:pPr>
        <w:pStyle w:val="Style6"/>
        <w:rPr>
          <w:color w:val="000000"/>
        </w:rPr>
      </w:pPr>
      <w:r>
        <w:rPr>
          <w:color w:val="000000"/>
        </w:rPr>
        <w:t>Головной мозг с колоссальной устойчивостью идеально правильно энергично управляет жизнью желудка. Головной мозг идеально правильно все более энергично - все более энергично идеально правильно головной мозг управляет жизнью желудка.</w:t>
      </w:r>
    </w:p>
    <w:p>
      <w:pPr>
        <w:pStyle w:val="Style6"/>
        <w:rPr>
          <w:color w:val="000000"/>
        </w:rPr>
      </w:pPr>
      <w:r>
        <w:rPr>
          <w:color w:val="000000"/>
        </w:rPr>
        <w:t>Голова с колоссальной устойчивостью идеально правильно - Божественно правильно энергично управляет жизнью желудка. Желудок с колоссальной собственной устойчивостью живет здоровой энергичной полнокровной жизнью. С колоссальной устойчивостью работает желудок Божественно правильно. С колоссальной устойчивостью работает желудок Божественно правильно. Я стараюсь это как можно глубже осмыслить: с колоссальной собственной устойчивостью желудок работает идеально правильно, идеально правильно энергично, идеально правильно с колоссальной устойчивостью желудок работает идеально правильно Божественно правильно.</w:t>
      </w:r>
    </w:p>
    <w:p>
      <w:pPr>
        <w:pStyle w:val="Style6"/>
        <w:rPr>
          <w:color w:val="000000"/>
        </w:rPr>
      </w:pPr>
      <w:r>
        <w:rPr>
          <w:color w:val="000000"/>
        </w:rPr>
        <w:t>Я стараюсь как можно более ярко чувствовать: желудок с колоссальной собственной устойчивостью живет здоровой-веселой, здоровой-полнокровной жизнью. Радость-веселье вливаются в желудок, радость-веселье вливаются в желудок. Рождается новорожденно-счастливый, новорожденно-счастливый - Божественно здоровый веселый желудок. Рождается новорожденно-счастливый, новорожденно-счастливый веселый желудок. Рождается новорожденно - счастливый, рождается счастливый, новорожденно-веселый желудок. Рождается веселый-веселый радостный желудок. Радость-веселье, радость-веселье вливаются в желудок, радость-веселье вливаются в желудок.</w:t>
      </w:r>
    </w:p>
    <w:p>
      <w:pPr>
        <w:pStyle w:val="Style6"/>
        <w:rPr>
          <w:color w:val="000000"/>
        </w:rPr>
      </w:pPr>
      <w:r>
        <w:rPr>
          <w:color w:val="000000"/>
        </w:rPr>
        <w:t>Господь Бог постоянным потоком вливает в желудок вечно новую Божественную радость. Желудок живет веселей-радостней, веселей-радостней. Вечно новая Божественная радость постоянным потоком вливается в желудок. Рождается новорожденно счастливый радостный желудок - Божественно радостный - Божественно радостный рождается желудок. Рождается новорожденно-счастливый смеющийся желудок. Рождается новорожденно-счастливый, новорожденно-счастливый смеющийся желудок. Рождается новорожденно-счастливый, новорожденно-счастливый хохочущий желудок. Рождается новорожденно-счастливый, новорожденно-счастливый хохочущий желудок, хохочущий желудок, хохочущий желудок.</w:t>
      </w:r>
    </w:p>
    <w:p>
      <w:pPr>
        <w:pStyle w:val="Style6"/>
        <w:rPr>
          <w:color w:val="000000"/>
        </w:rPr>
      </w:pPr>
      <w:r>
        <w:rPr>
          <w:color w:val="000000"/>
        </w:rPr>
        <w:t>Я люблю свой желудок нежной-нежной великой любовью. Мой нежный, мой нежный любимый-любимый желудок, мой нежный любимый веселый желудок, я люблю тебя нежной-нежной, я люблю тебя нежной-нежной великой любовью, мой милый желудок. В лучах моей нежной великой любви живи весело-радостно здоровой веселой-радостной полнокровной-полнокровной веселой жизнью.</w:t>
      </w:r>
    </w:p>
    <w:p>
      <w:pPr>
        <w:pStyle w:val="Style6"/>
        <w:rPr>
          <w:color w:val="000000"/>
        </w:rPr>
      </w:pPr>
      <w:r>
        <w:rPr>
          <w:color w:val="000000"/>
        </w:rPr>
        <w:t>Живи мой желудок весело-радостно, мой милый веселый здоровый желудок, живи полнокровной веселой-радостной, веселой-радостной счастливой жизнью. Радость-веселье вливаются в желудок. Желудок живет веселей-энергичней, веселей-энергичней, веселей-энергичней.</w:t>
      </w:r>
    </w:p>
    <w:p>
      <w:pPr>
        <w:pStyle w:val="Style6"/>
        <w:rPr>
          <w:color w:val="000000"/>
        </w:rPr>
      </w:pPr>
      <w:r>
        <w:rPr>
          <w:color w:val="000000"/>
        </w:rPr>
        <w:t>Сильное могучее богатырское сердце гонит кровь в желудок веселым-радостным, веселым-радостным потоком. Кровь веселым-радостным стремительным потоком несет в желудок в избытке прекрасное полноценное питание. Все, что желудку нужно для постоянного омоложения, веселой-радостной счастливой жизни энергичной работы, все кровь несет ему в избытке. В полном довольстве оживает-оживает, оживает-оживает желудок.</w:t>
      </w:r>
    </w:p>
    <w:p>
      <w:pPr>
        <w:pStyle w:val="Style6"/>
        <w:rPr>
          <w:color w:val="000000"/>
        </w:rPr>
      </w:pPr>
      <w:r>
        <w:rPr>
          <w:color w:val="000000"/>
        </w:rPr>
        <w:t>В лучах моей нежной великой любви весело-радостно оживает-оживает-оживает мой желудок, здоровеет-крепнет, здоровеет-крепнет. Желудок рождается все более молодой - все более молодой - все более энергичный - все более энергичный - все более сильный - все более юный желудок. Рождается новорожденно-юный, рождается новорожденно-юный - Божественно здоровый - несокрушимо здоровый рождается желудок - несокрушимо здоровый рождается желудок.</w:t>
      </w:r>
    </w:p>
    <w:p>
      <w:pPr>
        <w:pStyle w:val="Style6"/>
        <w:rPr>
          <w:color w:val="000000"/>
        </w:rPr>
      </w:pPr>
      <w:r>
        <w:rPr>
          <w:color w:val="000000"/>
        </w:rPr>
        <w:t>А голова все более энергично - все более энергично активизирует-активизирует усиливает желудок, активизирует-усиливает желудок. Колоссальная сила вливается в желудок. Рождается все более сильный - все более сильный - все более здоровый желудок. Рождается все более сильный - все более сильный - все более крепкий желудок. Рождается все более сильный - все более сильный - все более крепкий рождается желудок.</w:t>
      </w:r>
    </w:p>
    <w:p>
      <w:pPr>
        <w:pStyle w:val="Style6"/>
        <w:rPr>
          <w:color w:val="000000"/>
        </w:rPr>
      </w:pPr>
      <w:r>
        <w:rPr>
          <w:color w:val="000000"/>
        </w:rPr>
        <w:t>Желудок работает веселей-энергичней, веселей-энергичней. С колоссальной собственной устойчивостью желудок работает энергично идеально правильно, с колоссальной устойчивостью желудок работает идеально правильно, с колоссальной устойчивостью желудок работает идеально правильно - Божественно правильно.</w:t>
      </w:r>
    </w:p>
    <w:p>
      <w:pPr>
        <w:pStyle w:val="Style6"/>
        <w:rPr>
          <w:color w:val="000000"/>
        </w:rPr>
      </w:pPr>
      <w:r>
        <w:rPr>
          <w:color w:val="000000"/>
        </w:rPr>
        <w:t>Желудок с молодецкой удалью выполняет в организме все свои функции. Желудок идеально правильно энергично, идеально правильно с молодецкой удалью выполняет в организме все свои функции. А голова все более энергично - все более энергично не пропускает, не пропускает в желудок никаких волнений, никаких вредных влияний.</w:t>
      </w:r>
    </w:p>
    <w:p>
      <w:pPr>
        <w:pStyle w:val="Style6"/>
        <w:rPr>
          <w:color w:val="000000"/>
        </w:rPr>
      </w:pPr>
      <w:r>
        <w:rPr>
          <w:color w:val="000000"/>
        </w:rPr>
        <w:t>А голова все более энергично - все более энергично не пропускает в желудок, не пропускает во внутреннюю среду организма никаких волнений, никаких вредных влияний внешней среды. Под надежной несокрушимой защитой головного мозга желудок живет Божественно свободно весело-радостно счастливо.</w:t>
      </w:r>
    </w:p>
    <w:p>
      <w:pPr>
        <w:pStyle w:val="Style6"/>
        <w:rPr>
          <w:color w:val="000000"/>
        </w:rPr>
      </w:pPr>
      <w:r>
        <w:rPr>
          <w:color w:val="000000"/>
        </w:rPr>
        <w:t>Желудок живет Божественно свободно - абсолютно свободно весело-радостно, весело-радостно счастливо под надежной несокрушимой защитой головного мозга. Желудок живет весело-радостно свободно - Божественно свободно - Божественно свободно - абсолютно свободно живет мой веселый счастливый желудок.</w:t>
      </w:r>
    </w:p>
    <w:p>
      <w:pPr>
        <w:pStyle w:val="Style6"/>
        <w:rPr>
          <w:color w:val="000000"/>
        </w:rPr>
      </w:pPr>
      <w:r>
        <w:rPr>
          <w:color w:val="000000"/>
        </w:rPr>
        <w:t>А голова с колоссальной собственной устойчивостью, с колоссальной внутренней устойчивостью голова энергично идеально правильно - Божественно правильно управляет желудком. Желудок с колоссальной несокрушимой устойчивостью работает идеально правильно - Божественно правильно - Божественно правильно выполняет в организме все свои функции. Энергично Божественно правильно выполняет желудок в организме все свои функции. Божественно правильно энергично с молодецкой удалью выполняет желудок в организме все свои функции.</w:t>
      </w:r>
    </w:p>
    <w:p>
      <w:pPr>
        <w:pStyle w:val="Style6"/>
        <w:rPr>
          <w:color w:val="000000"/>
        </w:rPr>
      </w:pPr>
      <w:r>
        <w:rPr>
          <w:color w:val="000000"/>
        </w:rPr>
        <w:t>А голова резко активизирует-усиливает все системы организма - все внутренние органы для оказания помощи желудку. Для оказания помощи желудку все внутренние органы работают энергично с огромной мощностью. Со всех внутренних органов в желудок постоянным потоком вливается колоссальная сила жизни. Со всех внутренних органов в желудок вливается колоссальная сила жизни, вливается колоссальная энергия жизни.</w:t>
      </w:r>
    </w:p>
    <w:p>
      <w:pPr>
        <w:pStyle w:val="Style6"/>
        <w:rPr>
          <w:color w:val="000000"/>
        </w:rPr>
      </w:pPr>
      <w:r>
        <w:rPr>
          <w:color w:val="000000"/>
        </w:rPr>
        <w:t>Желудок весело-радостно оживает, живет веселей-энергичней, веселей-энергичней. Все внутренние органы помогают желудку, омолаживают желудок. А головной мозг все более энергично - все более энергично омолаживает желудок, омолаживает желудок. Господь Бог постоянным потоком вливает в желудок колоссальной энергии животворящую новорожденную юность. Желудок рождается все более молодой - все более юный.</w:t>
      </w:r>
    </w:p>
    <w:p>
      <w:pPr>
        <w:pStyle w:val="Style6"/>
        <w:rPr>
          <w:color w:val="000000"/>
        </w:rPr>
      </w:pPr>
      <w:r>
        <w:rPr>
          <w:color w:val="000000"/>
        </w:rPr>
        <w:t>Рождается по велению Бога новорожденно-цельный, новорожденно-свежий желудок. По велению Бога рождается новорожденно-свежий, новорожденно-цельный желудок. По велению Бога рождается новорожденно-свежий, новорожденно-цельный Божественно исправный желудок.</w:t>
      </w:r>
    </w:p>
    <w:p>
      <w:pPr>
        <w:pStyle w:val="Style6"/>
        <w:rPr>
          <w:color w:val="000000"/>
        </w:rPr>
      </w:pPr>
      <w:r>
        <w:rPr>
          <w:color w:val="000000"/>
        </w:rPr>
        <w:t>Господь Бог постоянным потоком вливает в желудок колоссальную неиссякаемую энергию юности. Господь Бог постоянным потоком вливает в желудок колоссальную неиссякаемую энергию юности. Желудок рождается все более энергичный - все более сильный - все более энергичный - все более сильный. С яркостью молнии чувствую: рождается Божественно энергичный - Божественно энергичный - Божественно сильный - Божественно сильный юный желудок - Божественно здоровый - несокрушимо здоровый юный желудок. Рождается новорожденно-цельный, новорожденно-свежий, новорожденно-цельный - Божественно исправный рождается желудок.</w:t>
      </w:r>
    </w:p>
    <w:p>
      <w:pPr>
        <w:pStyle w:val="Style6"/>
        <w:rPr>
          <w:color w:val="000000"/>
        </w:rPr>
      </w:pPr>
      <w:r>
        <w:rPr>
          <w:color w:val="000000"/>
        </w:rPr>
        <w:t>С яркостью молнии чувствую: рождается новорожденно-юный несокрушимо здоровый - Божественно энергичный - Божественно сильный желудок. Во все нервы области желудка вливается Божественно несокрушимая стальная крепость. Во всей области желудка здоровеют-крепнут нервы. Во всей области желудка рождаются Божественно крепкие стальные нервы. Во всей области желудка рождаются несокрушимо спокойные - Божественно спокойные крепкие нервы.</w:t>
      </w:r>
    </w:p>
    <w:p>
      <w:pPr>
        <w:pStyle w:val="Style6"/>
        <w:rPr>
          <w:color w:val="000000"/>
        </w:rPr>
      </w:pPr>
      <w:r>
        <w:rPr>
          <w:color w:val="000000"/>
        </w:rPr>
        <w:t>Вся область желудка легкая-легкая, легкая-невесомая. В области желудка легко-спокойно, в области желудка всегда-постоянно- круглосуточно легко-спокойно. С колоссальной несокрушимой устойчивостью сохраняет желудок Божественное несокрушимое спокойствие. В области желудка всегда легко-спокойно, в области желудка всегда-всегда-постоянно легко-спокойно. На желудке всегда так легко-хорошо, так легко-хорошо. Вся область желудка легкая-легкая, легкая-невесомая.</w:t>
      </w:r>
    </w:p>
    <w:p>
      <w:pPr>
        <w:pStyle w:val="Style6"/>
        <w:rPr>
          <w:color w:val="000000"/>
        </w:rPr>
      </w:pPr>
      <w:r>
        <w:rPr>
          <w:color w:val="000000"/>
        </w:rPr>
        <w:t>Я рождаюсь человеком Божественно крепких стальных нервов. Во все мои нервы вливается Божественная несокрушимая стальная крепость. В моих плечах - в моих руках здоровеют-крепнут нервы. Во всем моем туловище здоровеют-крепнут нервы. В пояснице - ногах здоровеют-крепнут нервы. От темени до кончиков пальцев обеих рук - обеих ног рождаются крепкие-здоровые стальные нервы.</w:t>
      </w:r>
    </w:p>
    <w:p>
      <w:pPr>
        <w:pStyle w:val="Style6"/>
        <w:rPr>
          <w:color w:val="000000"/>
        </w:rPr>
      </w:pPr>
      <w:r>
        <w:rPr>
          <w:color w:val="000000"/>
        </w:rPr>
        <w:t>Я рождаюсь человеком стальных нервов. Во всей обширной области желудка рождаются крепкие-здоровые стальные нервы. Господь Бог постоянным потоком вливает в мозговые механизмы, управляющие жизнью желудка, колоссальную святую Божественную силу. Мозговые механизмы, управляющие желудком, резко активизируются, резко усиливаются. Резко усиливаются мозговые механизмы, управляющие желудком. Рождаются Божественно сильные - Божественно сильные мозговые механизмы, управляющие желудком. Рождаются Божественно сильные мозговые механизмы, управляющие желудком.</w:t>
      </w:r>
    </w:p>
    <w:p>
      <w:pPr>
        <w:pStyle w:val="Style6"/>
        <w:rPr>
          <w:color w:val="000000"/>
        </w:rPr>
      </w:pPr>
      <w:r>
        <w:rPr>
          <w:color w:val="000000"/>
        </w:rPr>
        <w:t>Желудок работает веселей-энергичней, с молодецкой удалью выполняет в организме все свои функции. А все внутренние органы работают с огромной энергией для омоложения-оздоровления желудка - все внутренние органы работают с огромной энергией. Колоссальная сила жизни вливается в желудок. Колоссальная неиссякаемая энергия жизни вливается в желудок.</w:t>
      </w:r>
    </w:p>
    <w:p>
      <w:pPr>
        <w:pStyle w:val="Style6"/>
        <w:rPr>
          <w:color w:val="000000"/>
        </w:rPr>
      </w:pPr>
      <w:r>
        <w:rPr>
          <w:color w:val="000000"/>
        </w:rPr>
        <w:t>Рождается все более сильный - все более крепкий - все более энергичный - все более здоровый рождается желудок. Все более молодой - все более молодой - все более крепко здоровый рождается желудок. Рождается Божественно здоровый несокрушимо здоровый юный желудок.</w:t>
      </w:r>
    </w:p>
    <w:p>
      <w:pPr>
        <w:pStyle w:val="Style6"/>
        <w:rPr>
          <w:color w:val="000000"/>
        </w:rPr>
      </w:pPr>
      <w:r>
        <w:rPr>
          <w:color w:val="000000"/>
        </w:rPr>
        <w:t>Господь Бог постоянным потоком вливает в желудок серебристый, ярче солнца, святой Божественный свет - Желудок всегда-постоянно исполнен Божественным светом. Господь Бог постоянным потоком вливает в желудок, Господь Бог постоянным потоком вливает в желудок, ярче солнца, святой серебристый исцеляющий-омолаживающий Божественный свет. Желудок всегда исполнен Божественным светом. Вся область желудка всегда-постоянно исполнена Божественным исцеляющим-омолаживающим светом.</w:t>
      </w:r>
    </w:p>
    <w:p>
      <w:pPr>
        <w:pStyle w:val="Style6"/>
        <w:rPr>
          <w:color w:val="000000"/>
        </w:rPr>
      </w:pPr>
      <w:r>
        <w:rPr>
          <w:color w:val="000000"/>
        </w:rPr>
        <w:t>Божественно минуя все пройденные промежуточные этапы развития, желудок сразу рождается новорожденно-цельный, новорожденно-цельный, новорожденно-свежий. Желудок сразу рождается новорожденно-цельный, новорожденно-цельный, новорожденно-свежий, новорожденно-свежий рождается желудок, новорожденно-свежий рождается желудок, новорожденно-свежий рождается желудок. Новорожденно-цельный - Божественно здоровый несокрушимо здоровый новорожденно-юный рождается желудок.</w:t>
      </w:r>
    </w:p>
    <w:p>
      <w:pPr>
        <w:pStyle w:val="Style6"/>
        <w:rPr>
          <w:color w:val="000000"/>
        </w:rPr>
      </w:pPr>
      <w:r>
        <w:rPr>
          <w:color w:val="000000"/>
        </w:rPr>
        <w:t>Господь Бог постоянным потоком вливает в мой кишечник колоссальной силы животворящую Божественную исцеляющую-омолаживающую новорожденную жизнь. Господь Бог постоянным потоком вливает в кишечник колоссальной силы животворящую Божественную исцеляющую-омолаживающую новорожденную жизнь. Весь кишечник полностью обновляется. Весь кишечник рождается все более молодой - все более молодой - все более здоровый - все более энергичный - все более крепкий - все более сильный.</w:t>
      </w:r>
    </w:p>
    <w:p>
      <w:pPr>
        <w:pStyle w:val="Style6"/>
        <w:rPr>
          <w:color w:val="000000"/>
        </w:rPr>
      </w:pPr>
      <w:r>
        <w:rPr>
          <w:color w:val="000000"/>
        </w:rPr>
        <w:t>Господь Бог передвигает время из даты моего рождения сквозь кишечник в будущее с огромной скоростью. Быстро укорачивается моя прошлая жизнь. Я быстро возвращаюсь в пройденные этапы развития. Кишечник быстро возвращается в пройденные этапы развития. Божественно минуя все пройденные промежуточные этапы развития, кишечник сразу рождается новорожденно-юный - Божественно здоровый - новорожденно-свежий, новорожденно-исправный - Божественно здоровый - Божественно энергичный - Божественно сильный - Божественно крепкий рождается кишечник.</w:t>
      </w:r>
    </w:p>
    <w:p>
      <w:pPr>
        <w:pStyle w:val="Style6"/>
        <w:rPr>
          <w:color w:val="000000"/>
        </w:rPr>
      </w:pPr>
      <w:r>
        <w:rPr>
          <w:color w:val="000000"/>
        </w:rPr>
        <w:t>Все ткани кишечника рождаются новорожденно-цельные - Божественно цельные. По велению Бога все ткани кишечника рождаются новорожденно-цельные - Божественно цельные. Все ткани луковицы 12-перстной кишки в области выхода из желудка, все ткани снова-заново рождаются новорожденно-цельные - Божественно цельные.</w:t>
      </w:r>
    </w:p>
    <w:p>
      <w:pPr>
        <w:pStyle w:val="Style6"/>
        <w:rPr>
          <w:color w:val="000000"/>
        </w:rPr>
      </w:pPr>
      <w:r>
        <w:rPr>
          <w:color w:val="000000"/>
        </w:rPr>
        <w:t>Полностью восстанавливается идеально правильное - Божественно правильное внутреннее строение луковицы 12-перстной кишки. Снова рождается Божественно исправное внутреннее строение луковицы 12-перстной кишки. Снова рождается идеально правильное - Божественно правильное строение всех тканей луковицы 12-перстной кишки.</w:t>
      </w:r>
    </w:p>
    <w:p>
      <w:pPr>
        <w:pStyle w:val="Style6"/>
        <w:rPr>
          <w:color w:val="000000"/>
        </w:rPr>
      </w:pPr>
      <w:r>
        <w:rPr>
          <w:color w:val="000000"/>
        </w:rPr>
        <w:t>Вся луковица 12-перстной кишки в целом рождается Божественно исправная - новорожденно-цельная нетронутая жизнью рождается луковица 12-перстной кишки. Выход из желудка, переход из желудка в 12-перстную кишку называется луковицей. Здесь мощная мышца сфинктер, закрывающая выход из желудка. Вся эта структура выхода из желудка называется луковицей 12-перстной кишки.</w:t>
      </w:r>
    </w:p>
    <w:p>
      <w:pPr>
        <w:pStyle w:val="Style6"/>
        <w:rPr>
          <w:color w:val="000000"/>
        </w:rPr>
      </w:pPr>
      <w:r>
        <w:rPr>
          <w:color w:val="000000"/>
        </w:rPr>
        <w:t>Господь Бог повелевает всем тканям луковицы 12-перстной кишки восстановить свою новорожденную цельность - свою Божественную цельность - свою Божественную исправность. Луковица 12-перстной кишки рождается Божественно цельная - новорожденно-цельная, новорожденно-цельная.</w:t>
      </w:r>
    </w:p>
    <w:p>
      <w:pPr>
        <w:pStyle w:val="Style6"/>
        <w:rPr>
          <w:color w:val="000000"/>
        </w:rPr>
      </w:pPr>
      <w:r>
        <w:rPr>
          <w:color w:val="000000"/>
        </w:rPr>
        <w:t>Внутреннее строение всех тканей луковицы 12-перстной кишки рождается Божественно исправное - новорожденно-исправное, новорожденно-исправное. Все ткани луковицы 12-перстной кишки рождаются новорожденно-цельные - Божественно цельные. Рождается Божественно исправный - Божественно исправный выход из желудка в 12-перстную кишку, рождается Божественно исправный, идеально исправный выход из желудка в 12-перстную кишку.</w:t>
      </w:r>
    </w:p>
    <w:p>
      <w:pPr>
        <w:pStyle w:val="Style6"/>
        <w:rPr>
          <w:color w:val="000000"/>
        </w:rPr>
      </w:pPr>
      <w:r>
        <w:rPr>
          <w:color w:val="000000"/>
        </w:rPr>
        <w:t>Все ткани в области перехода из желудка в 12-перстную кишку рождаются идеально правильного новорожденно-правильного внутреннего строения. Слизистая луковицы 12-перстной кишки рождается Божественно цельная - новорожденно-цельная. Все ткани слизистой луковицы 12-перстной кишки рождаются новорожденно-цельные - Божественно правильного внутреннего строения.</w:t>
      </w:r>
    </w:p>
    <w:p>
      <w:pPr>
        <w:pStyle w:val="Style6"/>
        <w:rPr>
          <w:color w:val="000000"/>
        </w:rPr>
      </w:pPr>
      <w:r>
        <w:rPr>
          <w:color w:val="000000"/>
        </w:rPr>
        <w:t>Рождается Божественно здоровая луковица 12-перстной кишки. Рождается Божественно здоровая - новорожденно-юная, новорожденно-свежая, новорожденно-цельная - Божественно исправная рождается луковица 12-перстной кишки. Все ткани кишечника полностью восстанавливают свою новорожденную цельность - Божественную идеальную исправность. Весь кишечник рождается Божественно цельный - новорожденно-цельный - Божественно исправный.</w:t>
      </w:r>
    </w:p>
    <w:p>
      <w:pPr>
        <w:pStyle w:val="Style6"/>
        <w:rPr>
          <w:color w:val="000000"/>
        </w:rPr>
      </w:pPr>
      <w:r>
        <w:rPr>
          <w:color w:val="000000"/>
        </w:rPr>
        <w:t>Господь Бог постоянным потоком вливает в кишечник колоссальной силы животворящую исцеляющую-омолаживающую новорожденную жизнь. Колоссальная Божественная сила - оздоравливающая-исцеляющая Божественная сила вливается в кишечник. Господь Бог вливает в кишечник колоссальную Божественную творческую жизненную силу. Господь Бог вливает в кишечник колоссальную энергию созидания, энергию развития.</w:t>
      </w:r>
    </w:p>
    <w:p>
      <w:pPr>
        <w:pStyle w:val="Style6"/>
        <w:rPr>
          <w:color w:val="000000"/>
        </w:rPr>
      </w:pPr>
      <w:r>
        <w:rPr>
          <w:color w:val="000000"/>
        </w:rPr>
        <w:t>Все ткани кишечника быстро восстанавливают новорожденную цельность. Все ткани кишечника рождаются новорожденно-цель ные. Снова рождается новорожденно-исправное - Божественно исправное внутреннее строение всех тканей кишечника. Весь кишечник в целом рождается новорожденно-цельный - Божественно исправный - новорождечно-цельный рождается кишечник.</w:t>
      </w:r>
    </w:p>
    <w:p>
      <w:pPr>
        <w:pStyle w:val="Style6"/>
        <w:rPr>
          <w:color w:val="000000"/>
        </w:rPr>
      </w:pPr>
      <w:r>
        <w:rPr>
          <w:color w:val="000000"/>
        </w:rPr>
        <w:t>Господь Бог постоянным потоком вливает в кишечник колоссальную неиссякаемую энергию юности. Кишечник резко активизируется резко усиливается. Кишечник резко активизирует резко усиливается. Рождается Божественно энергичный - Божественно энергичный - Божественно сильный рождается кишечник.</w:t>
      </w:r>
    </w:p>
    <w:p>
      <w:pPr>
        <w:pStyle w:val="Style6"/>
        <w:rPr>
          <w:color w:val="000000"/>
        </w:rPr>
      </w:pPr>
      <w:r>
        <w:rPr>
          <w:color w:val="000000"/>
        </w:rPr>
        <w:t>Господь Бог постоянным потоком вливает в мозговые механизмы, управляющие жизнью кишечника, колоссальную святую Божественную силу. Мозговые механизмы, управляющие кишечником, резко активизируются, резко усиливаются. В нервы кишечника вливается Божественная стальная крепость, стальная крепость вливается в нервы кишечника. Во всей обширной брюшной полости здоровеют-крепнут нервы, рождаются Божественно здоровые крепкие-стальные нервы.</w:t>
      </w:r>
    </w:p>
    <w:p>
      <w:pPr>
        <w:pStyle w:val="Style6"/>
        <w:rPr>
          <w:color w:val="000000"/>
        </w:rPr>
      </w:pPr>
      <w:r>
        <w:rPr>
          <w:color w:val="000000"/>
        </w:rPr>
        <w:t>Вся область брюшной полости рождается легкая-легкая, легкая-невесомая, легкая-легкая, легкая-невесомая. Весь ненавистный мне лишний жир в брюшной полости - сверху на мышцах живота быстро сгорает-исчезает, сгорает-исчезает.</w:t>
      </w:r>
    </w:p>
    <w:p>
      <w:pPr>
        <w:pStyle w:val="Style6"/>
        <w:rPr>
          <w:color w:val="000000"/>
        </w:rPr>
      </w:pPr>
      <w:r>
        <w:rPr>
          <w:color w:val="000000"/>
        </w:rPr>
        <w:t>Рождается резко впалый тощий юный живот, рождается резко впалый тощий юный живот. Рождается тонкая юная красивая талия. Рождается Божественно прекрасное юное телосложение. Рождается Божественно прекрасная юная стройная легкая-гибкая фигурка. Рождается вся область талии Божественно здоровая - Божественно энергичная - Божественно здоровая - идеально здоровая.</w:t>
      </w:r>
    </w:p>
    <w:p>
      <w:pPr>
        <w:pStyle w:val="Style6"/>
        <w:rPr>
          <w:color w:val="000000"/>
        </w:rPr>
      </w:pPr>
      <w:r>
        <w:rPr>
          <w:color w:val="000000"/>
        </w:rPr>
        <w:t>Во все нервы поясницы - брюшной полости вливается Божественная несокрушимая стальная крепость, стальная крепость. Во всех внутренних органах области талии - во всей обширной области талии здоровеют-крепнут, здоровеют-крепнут нервы. Во всех внутренних органах в области брюшной полости здоровеют-крепнут нервы. Рождаются Божественно здоровые крепкие стальные нетронутые нервы. Я рождаюсь человеком стальных нервов.</w:t>
      </w:r>
    </w:p>
    <w:p>
      <w:pPr>
        <w:pStyle w:val="Style6"/>
        <w:rPr>
          <w:color w:val="000000"/>
        </w:rPr>
      </w:pPr>
      <w:r>
        <w:rPr>
          <w:color w:val="000000"/>
        </w:rPr>
        <w:t>А голова все более энергично - все более энергично не пропускает во внутреннюю среду организма - во внутренние органы никаких волнений, никаких вредных влияний внешней среды. Под надежной несокрушимой защитой головного мозга кишечник живет Божественно свободно - весело-радостно - Божественно свободно.</w:t>
      </w:r>
    </w:p>
    <w:p>
      <w:pPr>
        <w:pStyle w:val="Style6"/>
        <w:rPr>
          <w:color w:val="000000"/>
        </w:rPr>
      </w:pPr>
      <w:r>
        <w:rPr>
          <w:color w:val="000000"/>
        </w:rPr>
        <w:t>Господь Бог вливает в кишечник вечно новую Божественную радость жизни. Рождается новорожденно-счастливый веселый-радост ный кишечник. Кишечник живет веселей-радостней, веселей-радостней, веселей-энергичней. Кишечник с молодецкой удалью, энергично идеально правильно с молодецкой удалью выполняет в организме все свои функции.</w:t>
      </w:r>
    </w:p>
    <w:p>
      <w:pPr>
        <w:pStyle w:val="Style6"/>
        <w:rPr>
          <w:color w:val="000000"/>
        </w:rPr>
      </w:pPr>
      <w:r>
        <w:rPr>
          <w:color w:val="000000"/>
        </w:rPr>
        <w:t>Все тело живет Божественно здоровой жизнью. Во всем теле колоссальная неиссякаемая энергия жизни бьет ключом. Во все внутренних органах колоссальная неиссякаемая энергия юности ключом. Я с яркостью молнии чувствую себя новорожденно-юным энергичным-быстрым, энергичным-быстрым. Я с яркостью молнии чувствую себя Божественно здоровым прекрасным юношей.</w:t>
      </w:r>
    </w:p>
    <w:p>
      <w:pPr>
        <w:pStyle w:val="Style6"/>
        <w:rPr>
          <w:color w:val="000000"/>
        </w:rPr>
      </w:pPr>
      <w:r>
        <w:rPr>
          <w:color w:val="000000"/>
        </w:rPr>
        <w:t>Своим внутренним зрением я с яркостью молнии вижу себя и через 10 лет, и дальше, и через 100 лет, и дальше, и через 1000 лет, и дальше новорожденно-юным, вечно юным, вечно развивающимся, вечно совершенствующимся - Божественно здоровым нетронутым жизнью. Сам Господь Бог постоянным потоком вливает в меня вечно новую Божественную радость.</w:t>
      </w:r>
    </w:p>
    <w:p>
      <w:pPr>
        <w:pStyle w:val="Style6"/>
        <w:rPr>
          <w:color w:val="000000"/>
        </w:rPr>
      </w:pPr>
      <w:r>
        <w:rPr>
          <w:color w:val="000000"/>
        </w:rPr>
        <w:t>Я живу веселей-веселей, веселей-радостней. Я с яркостью молнии чувствую себя человеком все более веселым - все более радостным - все более счастливым. Во мне рождается новорожденно-юная - Божественно здоровая веселая душа. Во мне рождается новорожденно-юная - Божественно здоровая веселая-игривая, веселая-игривая счастливая душа, веселая-игрив я шутливая душа.</w:t>
      </w:r>
    </w:p>
    <w:p>
      <w:pPr>
        <w:pStyle w:val="Style6"/>
        <w:rPr>
          <w:color w:val="000000"/>
        </w:rPr>
      </w:pPr>
      <w:r>
        <w:rPr>
          <w:color w:val="000000"/>
        </w:rPr>
        <w:t>Веселый огонек все ярче светится в моих глазах. Я живу веселей-веселей жизнерадостней. Вся душа поет от счастья, от радости жизни. Я весь переполнен светлым прекрасным праздником юности. Торжествующая сила жизни светится в моих глазах. Торжество несокрушимо крепкого здоровья светится в моих глазах. Я с яркостью молнии чувствую себя Божественно здоровым богатырем могучего телосложения - талантливым гениальным Божественно прекрасным юношей.</w:t>
      </w:r>
    </w:p>
    <w:p>
      <w:pPr>
        <w:pStyle w:val="Style6"/>
        <w:jc w:val="center"/>
        <w:rPr>
          <w:b/>
          <w:b/>
          <w:bCs/>
          <w:color w:val="000000"/>
        </w:rPr>
      </w:pPr>
      <w:r>
        <w:rPr>
          <w:b/>
          <w:bCs/>
          <w:color w:val="000000"/>
        </w:rPr>
        <w:t>Божественное омоложение кожи, внешнего вида тела, подкожных тканей при патологических нарушениях внутреннего строения</w:t>
      </w:r>
    </w:p>
    <w:p>
      <w:pPr>
        <w:pStyle w:val="Style6"/>
        <w:rPr>
          <w:color w:val="000000"/>
        </w:rPr>
      </w:pPr>
      <w:r>
        <w:rPr>
          <w:color w:val="000000"/>
        </w:rPr>
        <w:t>Господь Бог постоянным потоком вливает в меня колоссальной Божественной силы животворящую новорожденную жизнь, колоссальной силы животворящая новорожденная жизнь постоянным-круглосуточным потоком вливается в меня. Господь Бог постоянным непрерывным-круглосуточным потоком вливает в меня колоссальной силы омолаживающую Божественную вновь родившуюся жизнь.</w:t>
      </w:r>
    </w:p>
    <w:p>
      <w:pPr>
        <w:pStyle w:val="Style6"/>
        <w:rPr>
          <w:color w:val="000000"/>
        </w:rPr>
      </w:pPr>
      <w:r>
        <w:rPr>
          <w:color w:val="000000"/>
        </w:rPr>
        <w:t>Я быстро возвращаюсь в пройденные этапы развития. Быстро укорачивается моя прошлая жизнь. Божественно минуя все пройденные промежуточные этапы развития, я сразу рождаюсь новорожденно-юный Божественно прекрасный юноша. Рождается новорожденно-юное прекрасное тело.</w:t>
      </w:r>
    </w:p>
    <w:p>
      <w:pPr>
        <w:pStyle w:val="Style6"/>
        <w:rPr>
          <w:color w:val="000000"/>
        </w:rPr>
      </w:pPr>
      <w:r>
        <w:rPr>
          <w:color w:val="000000"/>
        </w:rPr>
        <w:t>Вся голова снова рождается новорожденно-юная. Рождается новорожденно-юный вид прекрасного тела. Рождается новорожденно-юное прекрасное тело. Свежесть юности во всем моем облике. Голова рождается новорожденно-юная Божественно прекрасная.</w:t>
      </w:r>
    </w:p>
    <w:p>
      <w:pPr>
        <w:pStyle w:val="Style6"/>
        <w:rPr>
          <w:color w:val="000000"/>
        </w:rPr>
      </w:pPr>
      <w:r>
        <w:rPr>
          <w:color w:val="000000"/>
        </w:rPr>
        <w:t>Вся кожа головы - лица - горла - шеи рождается новорожденно-свежая, новорожденно-юная. Рождается новорожденно-юная структура кожи. Рождается кожа новорожденно-юной толщины. Я стараюсь это как можно глубже осмыслить: рождается кожа новорожденно-юной толщины, рождается новорожденно-юное Божественно здоровое внутреннее строение кожи. Рождается новорожденно-юное, новорожденно-свежее внутреннее строение кожи. Рождается новорожденно-свежее - Божественно правильное - Божественно здоровое внутреннее строение кожи.</w:t>
      </w:r>
    </w:p>
    <w:p>
      <w:pPr>
        <w:pStyle w:val="Style6"/>
        <w:rPr>
          <w:color w:val="000000"/>
        </w:rPr>
      </w:pPr>
      <w:r>
        <w:rPr>
          <w:color w:val="000000"/>
        </w:rPr>
        <w:t>Рождается новорожденно-юная кожа. Рождается кожа новорожденно-юной толщины - Божественно правильной новорожденно-юной толщины. Рождается кожа юная-гладкая, гладкая-крепкая упругая. Рождается новорожденно-юная, эластичная-упругая кожа. Вся кожа рождается, вся кожа рождается новорожденно-юная, гладкая-эластичная упругая, упругая-крепкая, как из сплошной резины: не ущипнешь, в складку не соберешь.</w:t>
      </w:r>
    </w:p>
    <w:p>
      <w:pPr>
        <w:pStyle w:val="Style6"/>
        <w:rPr>
          <w:color w:val="000000"/>
        </w:rPr>
      </w:pPr>
      <w:r>
        <w:rPr>
          <w:color w:val="000000"/>
        </w:rPr>
        <w:t>Все лицо рождается первозданно-свежее, новорожденно-юное. На голове рождаются юные густые крепкие волосы. Снова рождается первозданная граница волосистой части головы. По бокам - впереди - над лбом, по бокам - впереди - над лбом рождаются волосы первозданно-густые - Божественно густые крепкие юные рождаются волосы.</w:t>
      </w:r>
    </w:p>
    <w:p>
      <w:pPr>
        <w:pStyle w:val="Style6"/>
        <w:rPr>
          <w:color w:val="000000"/>
        </w:rPr>
      </w:pPr>
      <w:r>
        <w:rPr>
          <w:color w:val="000000"/>
        </w:rPr>
        <w:t>Снова рождается первозданная граница волосистой части головы. Своим внутренним зрением я изо всех сил стараюсь с яркостью молнии видеть первозданную границу, первозданную границу волосистой части головы. В области первозданной границы волосистой части головы рождаются новорожденно-густые, предельно густые крепкие юные красивые волосы. Колоссальной силы энергия зарождения волос вливается в кожу.</w:t>
      </w:r>
    </w:p>
    <w:p>
      <w:pPr>
        <w:pStyle w:val="Style6"/>
        <w:rPr>
          <w:color w:val="000000"/>
        </w:rPr>
      </w:pPr>
      <w:r>
        <w:rPr>
          <w:color w:val="000000"/>
        </w:rPr>
        <w:t>Впереди - над лбом - по бокам, впереди - над лбом - по бокам в этой области быстро зарождаются, весело-радостно растут здоровые крепкие юные волосы. Весь организм работает с колоссальной мощностью для зарождения волос в области первозданной границы волосистой части головы. На всей большой первозданной площади волосистой части головы постоянно рождаются все новые и новые отряды волос. Постоянно рождаются все новые - все новые - все новые волосы.</w:t>
      </w:r>
    </w:p>
    <w:p>
      <w:pPr>
        <w:pStyle w:val="Style6"/>
        <w:rPr>
          <w:color w:val="000000"/>
        </w:rPr>
      </w:pPr>
      <w:r>
        <w:rPr>
          <w:color w:val="000000"/>
        </w:rPr>
        <w:t>Волос на голове становится все больше и больше, волосы на голове становятся, все гуще и гуще. Рождаются толстые густые крепкие волосы. На всей большой первозданной площади волосистой части головы рождаются юные-толстые, крепкие-здоровые волосы.</w:t>
      </w:r>
    </w:p>
    <w:p>
      <w:pPr>
        <w:pStyle w:val="Style6"/>
        <w:rPr>
          <w:color w:val="000000"/>
        </w:rPr>
      </w:pPr>
      <w:r>
        <w:rPr>
          <w:color w:val="000000"/>
        </w:rPr>
        <w:t>Кожа головы - лица - горла - шеи полностью обновляется, рождается новорожденно-юная - Божественно прекрасная 82 гладкая-эластичная, упругая бело-розовая кожа. В области лба рождается кожа нормальной юной толщины. В области лба рождается кожа нормальной юной толщины. В области лба рождается кожа Божественно правильного внутреннего строения. В области лба рождается кожа гладкая-полированная, эластичная-упругая, белоснежно-чистая, как сметана, розовая румяная Божественно прекрасная кожа.</w:t>
      </w:r>
    </w:p>
    <w:p>
      <w:pPr>
        <w:pStyle w:val="Style6"/>
        <w:rPr>
          <w:color w:val="000000"/>
        </w:rPr>
      </w:pPr>
      <w:r>
        <w:rPr>
          <w:color w:val="000000"/>
        </w:rPr>
        <w:t>Вся кожа в области головы - лица - горла - шеи полностью обновляется, вся кожа в области головы заново рождается новорожденно-юная. Рождается кожа правильной - Божественно правильной юной толщины. Рождается Божественно правильное новорожденное строение кожи. Рождается Божественно правильное новорожденное внутреннее строение кожи. Рождается юная кожа толстая-эластичная, упругая-эластичная, упругая-гладкая, полированная-крепкая-упругая: не ущипнешь, в складку не соберешь.</w:t>
      </w:r>
    </w:p>
    <w:p>
      <w:pPr>
        <w:pStyle w:val="Style6"/>
        <w:rPr>
          <w:color w:val="000000"/>
        </w:rPr>
      </w:pPr>
      <w:r>
        <w:rPr>
          <w:color w:val="000000"/>
        </w:rPr>
        <w:t>Свежесть юности рождается в моем лице, прелесть юности рождается в моем лице. Первозданная радостная свежесть юности рождается в моем лице. Рождается лицо новорожденно-юное, рождается лицо новорожденно-юное, рождается лицо новорожденно-юное, первозданно-свежее. Рождается лицо новорожденно-юное, первозданно-свежее - Божественно прекрасное. Рождается лицо гладкое-гладкое красивое крепкое-упругое.</w:t>
      </w:r>
    </w:p>
    <w:p>
      <w:pPr>
        <w:pStyle w:val="Style6"/>
        <w:rPr>
          <w:color w:val="000000"/>
        </w:rPr>
      </w:pPr>
      <w:r>
        <w:rPr>
          <w:color w:val="000000"/>
        </w:rPr>
        <w:t>Вся кожа в области горла - груди полностью обновляется, вся кожа в области горла - груди рождается новорожденно-юная, толстая-юная кожа. Рождается юная кожа Божественно правильной толщины, эластичная-упругая. В области горла - груди рождается кожа эластичная-упругая, гладкая-гладкая полированная.</w:t>
      </w:r>
    </w:p>
    <w:p>
      <w:pPr>
        <w:pStyle w:val="Style6"/>
        <w:rPr>
          <w:color w:val="000000"/>
        </w:rPr>
      </w:pPr>
      <w:r>
        <w:rPr>
          <w:color w:val="000000"/>
        </w:rPr>
        <w:t>В области горла - груди рождается кожа белоснежно-светлая, белоснежно-чистая, как сметана, розовая румяная - Божественно прекрасная гладкая кожа - бело-розовая Божественно прекрасная гладкая кожа. Кожа в области горла - груди рождается Божественно прекрасная бело-розовая, юная-гладкая, эластичная-упругая кожа.</w:t>
      </w:r>
    </w:p>
    <w:p>
      <w:pPr>
        <w:pStyle w:val="Style6"/>
        <w:rPr>
          <w:color w:val="000000"/>
        </w:rPr>
      </w:pPr>
      <w:r>
        <w:rPr>
          <w:color w:val="000000"/>
        </w:rPr>
        <w:t>В области плеч - рук рождается новорожденно-юная Божественно прекрасная кожа. Кожа рук - пальцев полностью обновляется. Кожа рук - пальцев, кожа рук - пальцев заново рождается новорожденно-юная.</w:t>
      </w:r>
    </w:p>
    <w:p>
      <w:pPr>
        <w:pStyle w:val="Style6"/>
        <w:rPr>
          <w:color w:val="000000"/>
        </w:rPr>
      </w:pPr>
      <w:r>
        <w:rPr>
          <w:color w:val="000000"/>
        </w:rPr>
        <w:t>Я своим внутренним зрением изо всех сил стараюсь как можно больше ярко видеть новорожденно-юную - Божественно прекрасную кожу пальцев - рук. Кожа пальцев - рук заново рождается новорожденно-юная, толстая-упругая, эластичная-упругая.</w:t>
      </w:r>
    </w:p>
    <w:p>
      <w:pPr>
        <w:pStyle w:val="Style6"/>
        <w:rPr>
          <w:color w:val="000000"/>
        </w:rPr>
      </w:pPr>
      <w:r>
        <w:rPr>
          <w:color w:val="000000"/>
        </w:rPr>
        <w:t>В области пальцев - кистей - рук рождается кожа Божественно правильного внутреннего юного строения. Кожа пальцев-кистей - рук, кожа плеч полностью обновляется. Рождается Божественно прекрасная толстая-упругая юная кожа. Рождается Божественно правильное внутреннее строение кожи.</w:t>
      </w:r>
    </w:p>
    <w:p>
      <w:pPr>
        <w:pStyle w:val="Style6"/>
        <w:rPr>
          <w:color w:val="000000"/>
        </w:rPr>
      </w:pPr>
      <w:r>
        <w:rPr>
          <w:color w:val="000000"/>
        </w:rPr>
        <w:t>Рождается юный внешний вид лица - головы - горла - шеи - груди - рук. Рождаются новорожденно-юные - Божественно прекрасные руки. Рождаются пальцы новорождеыно-юные, тонкие-ровные - Божественно красивые. Рождается Божественно красивое юное тело.</w:t>
      </w:r>
    </w:p>
    <w:p>
      <w:pPr>
        <w:pStyle w:val="Style6"/>
        <w:rPr>
          <w:color w:val="000000"/>
        </w:rPr>
      </w:pPr>
      <w:r>
        <w:rPr>
          <w:color w:val="000000"/>
        </w:rPr>
        <w:t>Свежесть юности рождается во всем моем внешнем виде. Я рождаюсь юношей Божественно прекрасным. Вся кожа туловища - ног полностью обновляется. Кожа ног рождается эластичная-упругая. Кожа живота - поясницы - спины, кожа ног рождается новорожденно-юная - Божественно прекрасная - Божественно правильного внутреннего строения. Вся моя кожа на всем теле рождается Божественно правильного юного внутреннего строения, рождается юной толщины Божественно прекрасная кожа.</w:t>
      </w:r>
    </w:p>
    <w:p>
      <w:pPr>
        <w:pStyle w:val="Style6"/>
        <w:rPr>
          <w:color w:val="000000"/>
        </w:rPr>
      </w:pPr>
      <w:r>
        <w:rPr>
          <w:color w:val="000000"/>
        </w:rPr>
        <w:t>Я стараюсь как можно глубже понять: вся моя кожа полностью обновляется, кожа снова рождается новорожденно-юная - Божественно прекрасная. Рождается новорожденно-юный внешний вид всего моего тела. Я рождаюсь Божественно прекрасный юноша - Божественно прекрасного внешнего вида - Божественно здоровый юноша.</w:t>
      </w:r>
    </w:p>
    <w:p>
      <w:pPr>
        <w:pStyle w:val="Style6"/>
        <w:rPr>
          <w:color w:val="000000"/>
        </w:rPr>
      </w:pPr>
      <w:r>
        <w:rPr>
          <w:color w:val="000000"/>
        </w:rPr>
        <w:t>Господь Бог передвигает время из даты моего рождения сквозь меня в будущее: быстро укорачивается моя прошлая жизнь, я быстро возвращаюсь в пройденные этапы развития. Божественно минуя все пройденные промежуточные этапы развития, я сразу рождаюсь новорожденно-юный 17-20-летний Божественно прекрасный юноша.</w:t>
      </w:r>
    </w:p>
    <w:p>
      <w:pPr>
        <w:pStyle w:val="Style6"/>
        <w:rPr>
          <w:color w:val="000000"/>
        </w:rPr>
      </w:pPr>
      <w:r>
        <w:rPr>
          <w:color w:val="000000"/>
        </w:rPr>
        <w:t>Господь Бог передвигает время из даты моего рождения сквозь мою кожу, сквозь всю мою кожу в будущее с огромной скоростью: в 50 раз быстрей реального текущего времени. Вся моя кожа быстро возвращается в пройденные этапы развития, быстро становится моложе. За один год кожа становится моложе на целых 50 лет. Кожа становится моложе в 50 раз быстрей реального текущего времени. Я стараюсь это как можно глубже осмыслить: моя кожа быстро возвращается в пройденные этапы развития.</w:t>
      </w:r>
    </w:p>
    <w:p>
      <w:pPr>
        <w:pStyle w:val="Style6"/>
        <w:rPr>
          <w:color w:val="000000"/>
        </w:rPr>
      </w:pPr>
      <w:r>
        <w:rPr>
          <w:color w:val="000000"/>
        </w:rPr>
        <w:t>Господь Бог вливает во всю мою кожу животворящую Божественную новорожденную жизнь. Господь Бог во всю мою кожу вливает постоянным потоком колоссальную новорожденную силу жизни. Вся кожа весело-радостно оживает, становится моложе, быстро возвращается в пройденные этапы развития, сразу рождается новорожденно-юная - Божественно прекрасная нетронутая жизнью.</w:t>
      </w:r>
    </w:p>
    <w:p>
      <w:pPr>
        <w:pStyle w:val="Style6"/>
        <w:rPr>
          <w:color w:val="000000"/>
        </w:rPr>
      </w:pPr>
      <w:r>
        <w:rPr>
          <w:color w:val="000000"/>
        </w:rPr>
        <w:t>Господь Бог во всю мою кожу вливает животворящую новорожденную юность. Вся моя кожа рождается новорожденно-юная - Божественно прекрасная. Господь Бог постоянным потоком вливает в мою кожу святую Божественную силу жизни.</w:t>
      </w:r>
    </w:p>
    <w:p>
      <w:pPr>
        <w:pStyle w:val="Style6"/>
        <w:rPr>
          <w:color w:val="000000"/>
        </w:rPr>
      </w:pPr>
      <w:r>
        <w:rPr>
          <w:color w:val="000000"/>
        </w:rPr>
        <w:t>Господь Бог вливает в мою кожу колоссальную чистую Божественную энергию созидания, быстрого развития.</w:t>
      </w:r>
    </w:p>
    <w:p>
      <w:pPr>
        <w:pStyle w:val="Style6"/>
        <w:rPr>
          <w:color w:val="000000"/>
        </w:rPr>
      </w:pPr>
      <w:r>
        <w:rPr>
          <w:color w:val="000000"/>
        </w:rPr>
        <w:t>Моя кожа постоянно-непрерывно совершенствуется, становится все более прекрасная - все более красивая. Моя кожа постоянно совершенствуется. Господь Бог постоянным потоком вливает в мою кожу колоссальную Божественную энергию созидания, вливает колоссальную Божественную творческую жизненную силу.</w:t>
      </w:r>
    </w:p>
    <w:p>
      <w:pPr>
        <w:pStyle w:val="Style6"/>
        <w:rPr>
          <w:color w:val="000000"/>
        </w:rPr>
      </w:pPr>
      <w:r>
        <w:rPr>
          <w:color w:val="000000"/>
        </w:rPr>
        <w:t>Вся моя кожа постоянно обновляется-совершенствуется-развивается, становится все более эластичная - все более упругая - все более красивая - все более прекрасная. Рождается юная - Божественно прекрасная кожа. Рождается юный внешний вид. Рождается юный, новорожденно-юный внешний вид сего моего тела. Я стараюсь это как можно глубже осмыслить: рождается новорожденно-юный прекрасный внешний вид моей кожи.</w:t>
      </w:r>
    </w:p>
    <w:p>
      <w:pPr>
        <w:pStyle w:val="Style6"/>
        <w:rPr>
          <w:color w:val="000000"/>
        </w:rPr>
      </w:pPr>
      <w:r>
        <w:rPr>
          <w:color w:val="000000"/>
        </w:rPr>
        <w:t>А голова все более энергично - все более энергично омолаживает кожу. В нервы кожи вливается Божественная святая крепость. В нервы кожи вливается святая Божественная крепость. Во всей коже здоровеют-крепнут нервы, во всей коже рождаются Божественно здоровые крепкие нетронутые нервы.</w:t>
      </w:r>
    </w:p>
    <w:p>
      <w:pPr>
        <w:pStyle w:val="Style6"/>
        <w:rPr>
          <w:color w:val="000000"/>
        </w:rPr>
      </w:pPr>
      <w:r>
        <w:rPr>
          <w:color w:val="000000"/>
        </w:rPr>
        <w:t>Сильное могучее богатырское сердце с огромной силой гонит кровь сквозь кожу. Кровь веселым-радостным стремительным потоком всю насквозь промывает-промывает-промывает кожу. Кровь стремительным потоком вымывает из кожи все соли - все шлаки - все продукты обмена.</w:t>
      </w:r>
    </w:p>
    <w:p>
      <w:pPr>
        <w:pStyle w:val="Style6"/>
        <w:rPr>
          <w:color w:val="000000"/>
        </w:rPr>
      </w:pPr>
      <w:r>
        <w:rPr>
          <w:color w:val="000000"/>
        </w:rPr>
        <w:t>Новорожденно-чистая, белоснежно-чистая, розовая-румяная рождается кожа. Вся кожа насквозь рождается Божественно чистая. Я стараюсь это как можно глубже осмыслить: вся кожа насквозь рождается Божественно чистая - Божественно чистая белоснежно-светлая, белоснежно-чистая, розовая-румяная - Божественно прекрасная рождается кожа. В коже здоровеют-крепнут нервы.</w:t>
      </w:r>
    </w:p>
    <w:p>
      <w:pPr>
        <w:pStyle w:val="Style6"/>
        <w:rPr>
          <w:color w:val="000000"/>
        </w:rPr>
      </w:pPr>
      <w:r>
        <w:rPr>
          <w:color w:val="000000"/>
        </w:rPr>
        <w:t>Кровь веселым-радостным стремительным потоком всей коже несет в избытке прекрасное полноценное питание. Все, что нужно коже для жизни, постоянного омоложения, постоянного совершенствования, все кровь несет коже в избытке. В полном довольстве полнокровной-полнокровной, веселой-радостной жизнью живет моя кожа. В полном довольстве, в полном довольстве полнокровной-полнокровной, радостной-веселой жизнью живет моя кожа. Полнокровной Божественно здоровой жизнью живет моя кожа.</w:t>
      </w:r>
    </w:p>
    <w:p>
      <w:pPr>
        <w:pStyle w:val="Style6"/>
        <w:rPr>
          <w:color w:val="000000"/>
        </w:rPr>
      </w:pPr>
      <w:r>
        <w:rPr>
          <w:color w:val="000000"/>
        </w:rPr>
        <w:t>Рождается Божественно здоровая - Божественно здоровая юная кожа. Рождается Божественно здоровая - Божественно здоровая юная кожа. Рождается новорожденно-юная - Божественно прекрасная кожа.</w:t>
      </w:r>
    </w:p>
    <w:p>
      <w:pPr>
        <w:pStyle w:val="Style6"/>
        <w:rPr>
          <w:color w:val="000000"/>
        </w:rPr>
      </w:pPr>
      <w:r>
        <w:rPr>
          <w:color w:val="000000"/>
        </w:rPr>
        <w:t>Рождается первозданно-свежий вид. Я рождаюсь юношей первозданно-свежим, первозданно-свежим, первозданно-прекрасным нетронутым жизнью.</w:t>
      </w:r>
    </w:p>
    <w:p>
      <w:pPr>
        <w:pStyle w:val="Style6"/>
        <w:rPr>
          <w:color w:val="000000"/>
        </w:rPr>
      </w:pPr>
      <w:r>
        <w:rPr>
          <w:color w:val="000000"/>
        </w:rPr>
        <w:t>Все лицо наполняется ровным розовым цветом. Здоровый радостный веселый румянец во все щеки разгорается все ярче - все ярче. Ярко-красный цвет вливается в мои губы. Мои губы становятся все более ярко-красные - все более ярко-красные рождаются мои губы. Рождается все более красивый - все более четкий - все более юный рисунок моих губ. Рождаются губы ярко-красные, как маки, рождаются губы, как точеные, рождается красивый четкий рисунок губ. Губы красивые, как точеные, ярко-красные, как маки.</w:t>
      </w:r>
    </w:p>
    <w:p>
      <w:pPr>
        <w:pStyle w:val="Style6"/>
        <w:rPr>
          <w:color w:val="000000"/>
        </w:rPr>
      </w:pPr>
      <w:r>
        <w:rPr>
          <w:color w:val="000000"/>
        </w:rPr>
        <w:t>Рождается лицо первозданно-прекрасное, новорожденно-юное. Рождаются большие яркие-яркие юные глаза. Рождаются большие яркие-яркие юные глаза. На голове рождаются все более густые - все более густые - все более крепкие красивые юные вьющиеся курчавые стеной стоящие здоровые волосы.</w:t>
      </w:r>
    </w:p>
    <w:p>
      <w:pPr>
        <w:pStyle w:val="Style6"/>
        <w:rPr>
          <w:color w:val="000000"/>
        </w:rPr>
      </w:pPr>
      <w:r>
        <w:rPr>
          <w:color w:val="000000"/>
        </w:rPr>
        <w:t>Рождается новорожденно-юный прекрасный внешний вид. Рождается первозданно-свежий прекрасный юный вид всего моего тела. Я рождаюсь Божественно прекрасным юношей. Свежесть юности рождается во всем моем облике. Прелесть юности рождается во всем моем облике.</w:t>
      </w:r>
    </w:p>
    <w:p>
      <w:pPr>
        <w:pStyle w:val="Style6"/>
        <w:rPr>
          <w:color w:val="000000"/>
        </w:rPr>
      </w:pPr>
      <w:r>
        <w:rPr>
          <w:color w:val="000000"/>
        </w:rPr>
        <w:t>Рождается Божественно прекрасное юное телосложение. Рождается Божественно прекрасная стройная юная гибкая фигурка. Рождается Божественно прекрасный внешний вид лица.</w:t>
      </w:r>
    </w:p>
    <w:p>
      <w:pPr>
        <w:pStyle w:val="Style6"/>
        <w:rPr>
          <w:color w:val="000000"/>
        </w:rPr>
      </w:pPr>
      <w:r>
        <w:rPr>
          <w:color w:val="000000"/>
        </w:rPr>
        <w:t>Господь Бог постоянным потоком вливает в меня колоссальной силы животворящую-омолаживающую Божественную новорожденную жизнь. Колоссальной новорожденной силы вливается в кожу - во все подкожные ткани - во всю подкожную клетчатку колоссальной силы животворящая-омолаживающая Божественная новорожденная жизнь.</w:t>
      </w:r>
    </w:p>
    <w:p>
      <w:pPr>
        <w:pStyle w:val="Style6"/>
        <w:rPr>
          <w:color w:val="000000"/>
        </w:rPr>
      </w:pPr>
      <w:r>
        <w:rPr>
          <w:color w:val="000000"/>
        </w:rPr>
        <w:t>Все подкожные ткани рождаются новорожденно-свежие, новорожденно-юные, новорожденно-эластичные. Рождаются подкожные ткани новорожденно-юные, упругие-эластичные. Все тело рождается крепкое-упругое. Я стараюсь как можно глубже это осмыслить: все подкожные ткани - подкожная соединительная ткань рождаются новорожденно-юные, эластичные-упругие.</w:t>
      </w:r>
    </w:p>
    <w:p>
      <w:pPr>
        <w:pStyle w:val="Style6"/>
        <w:rPr>
          <w:color w:val="000000"/>
        </w:rPr>
      </w:pPr>
      <w:r>
        <w:rPr>
          <w:color w:val="000000"/>
        </w:rPr>
        <w:t>Рождается новорожденно-правильное - Божественно правильное внутреннее строение подкожной клетчатки - подкожной соединительной ткани. Рождаются эластичные новорожденно-свежие коллагеновые волокна. Эластичные-упругие коллагеновые волокна - коллагеновые структуры под кожей рождаются новорожденно-свежие, коллагеновые волокна в подкожных тканях рождаются эластичные-упругие.</w:t>
      </w:r>
    </w:p>
    <w:p>
      <w:pPr>
        <w:pStyle w:val="Style6"/>
        <w:rPr>
          <w:color w:val="000000"/>
        </w:rPr>
      </w:pPr>
      <w:r>
        <w:rPr>
          <w:color w:val="000000"/>
        </w:rPr>
        <w:t>Коллагеновых эластичных волокон на самой коже - в подкожной клетчатке рождается все больше и больше. Рождается новорожденно-юная - Божественно правильная структура кожи - структура подкожных тканей - подкожной клетчатки.</w:t>
      </w:r>
    </w:p>
    <w:p>
      <w:pPr>
        <w:pStyle w:val="Style6"/>
        <w:rPr>
          <w:color w:val="000000"/>
        </w:rPr>
      </w:pPr>
      <w:r>
        <w:rPr>
          <w:color w:val="000000"/>
        </w:rPr>
        <w:t>Все тело насквозь рождается Божественно правильного внутреннего строения. Все мое тело насквозь рождается новорожденно-юное Божественно правильного внутреннего юного строения. Насквозь все тело рождается крепкое-упругое, как из сплошной резины.</w:t>
      </w:r>
    </w:p>
    <w:p>
      <w:pPr>
        <w:pStyle w:val="Style6"/>
        <w:rPr>
          <w:color w:val="000000"/>
        </w:rPr>
      </w:pPr>
      <w:r>
        <w:rPr>
          <w:color w:val="000000"/>
        </w:rPr>
        <w:t>Я стараюсь как можно более ярко чувствовать: насквозь все ело рождается крепкое-упругое, как из сплошной резины. Все мое тело насквозь рождается Божественно крепкое, как из сплошной резины: не ущипнешь, в складку не соберешь, не ущипнешь, в складку не соберешь. Все тело рождается крепкое-упругое, эластичное-упругое, как из сплошной резины: не ущипнешь, в складку не соберешь.</w:t>
      </w:r>
    </w:p>
    <w:p>
      <w:pPr>
        <w:pStyle w:val="Style6"/>
        <w:rPr>
          <w:color w:val="000000"/>
        </w:rPr>
      </w:pPr>
      <w:r>
        <w:rPr>
          <w:color w:val="000000"/>
        </w:rPr>
        <w:t>Кожа - подкожные ткани - подкожная соединительная ткань рождаются новорожденно-юные. Все подкожные ткани рождаются новорожденно-юные - Божественно правильного юного внутреннего строения. Вся кожа - все подкожные ткани рождаются юного Божественно правильного внутреннего строения. Все тело насквозь рождается новорожденно-юное, новорожденно-свежее - Божественно прекрасного внешнего вида. Я рождаюсь на вид Божественно прекрасный - Божественно прекрасный юноша.</w:t>
      </w:r>
    </w:p>
    <w:p>
      <w:pPr>
        <w:pStyle w:val="Style6"/>
        <w:rPr>
          <w:color w:val="000000"/>
        </w:rPr>
      </w:pPr>
      <w:r>
        <w:rPr>
          <w:color w:val="000000"/>
        </w:rPr>
        <w:t>Божественно минуя все пройденные промежуточные этапы развития, я сразу рождаюсь новорожденно-юный - Божественно прекрасный. Господь Бог вливает в меня постоянным потоком колоссальной энергии новорожденную юность. Новорожденная юность - омолаживающая-оздоравливающая новорожденная юность вливается в мою кожу - во все подкожные ткани, в мою кожу - во все подкожные ткани вливается Божественная новорожденная юность, вливается колоссальная энергия новорожденной юности.</w:t>
      </w:r>
    </w:p>
    <w:p>
      <w:pPr>
        <w:pStyle w:val="Style6"/>
        <w:rPr>
          <w:color w:val="000000"/>
        </w:rPr>
      </w:pPr>
      <w:r>
        <w:rPr>
          <w:color w:val="000000"/>
        </w:rPr>
        <w:t>По велению Бога в мою кожу - во все подкожные ткани вливается колоссальная неиссякаемая энергия юности. Колоссальная энергия юности, энергия жизни, энергия юности вливается в мою кожу - во все подкожные ткани - во все мое тело насквозь вливается колоссальная Божественная энергия новорожденной юности. Вся кожа со всеми подкожными тканями живет веселей-энергичней, веселей энергичней. Вся кожа весело-радостно оживает, становится моложе, быстро возвращается в пройденные этапы развития.</w:t>
      </w:r>
    </w:p>
    <w:p>
      <w:pPr>
        <w:pStyle w:val="Style6"/>
        <w:rPr>
          <w:color w:val="000000"/>
        </w:rPr>
      </w:pPr>
      <w:r>
        <w:rPr>
          <w:color w:val="000000"/>
        </w:rPr>
        <w:t>Вся кожа со всеми подкожными тканями, Божественно минуя все пройденные промежуточные этапы развития, сразу рождается новорожденно-юная, сразу рождается Божественно прекрасная гладкая-эластичная-упругая: не ущипнешь, в складку не соберешь. Рождается Божественно прекрасное юное лицо. Рождается Божественно прекрасный внешний юный вид.</w:t>
      </w:r>
    </w:p>
    <w:p>
      <w:pPr>
        <w:pStyle w:val="Style6"/>
        <w:rPr>
          <w:color w:val="000000"/>
        </w:rPr>
      </w:pPr>
      <w:r>
        <w:rPr>
          <w:color w:val="000000"/>
        </w:rPr>
        <w:t>Сильное могучее богатырское сердце с огромной силой гонит кровь сквозь кожу - сквозь всю подкожную клетчатку - сквозь все подкожные ткани. Кровь веселым-радостным стремительным потоком промывает-промывает всю толщу кожи, промывает всю толщу подкожных тканей, вымывает из кожи, из всех подкожных тканей все соли - все шлаки - все продукты обмена. Вся кожа со всеми подкожными тканями рождается Божественно чистая. Кожа с подкожными тканями рождается Божественно чистая, новорожденно-чистая.</w:t>
      </w:r>
    </w:p>
    <w:p>
      <w:pPr>
        <w:pStyle w:val="Style6"/>
        <w:rPr>
          <w:color w:val="000000"/>
        </w:rPr>
      </w:pPr>
      <w:r>
        <w:rPr>
          <w:color w:val="000000"/>
        </w:rPr>
        <w:t>Рождается Божественно правильное, идеально правильное внутреннее строение кожи, внутреннее строение всех подкожных тканей. Рождается Божественно правильное юное-юное внутреннее строение кожи, юное внутреннее строение всех подкожных тканей.</w:t>
      </w:r>
    </w:p>
    <w:p>
      <w:pPr>
        <w:pStyle w:val="Style6"/>
        <w:rPr>
          <w:color w:val="000000"/>
        </w:rPr>
      </w:pPr>
      <w:r>
        <w:rPr>
          <w:color w:val="000000"/>
        </w:rPr>
        <w:t>Коллагеновых эластичных волокон в коже - в подкожных тканях становится все больше и больше - все больше и больше. Подкожные ткани рождаются все более упругими - все более упругими - все более крепкими - все более эластичными - все более упругими рождаются все подкожные ткани. Сама кожа рождается все более эластичная - все более упругая. Вся кожа рождается все более эластичная - все более эластичная - все более упругая.</w:t>
      </w:r>
    </w:p>
    <w:p>
      <w:pPr>
        <w:pStyle w:val="Style6"/>
        <w:rPr>
          <w:color w:val="000000"/>
        </w:rPr>
      </w:pPr>
      <w:r>
        <w:rPr>
          <w:color w:val="000000"/>
        </w:rPr>
        <w:t>Тело на ощупь становится все более крепкое. Тело на ощупь становится более крепкое - все более упругое. Тело на ощупь становится все более крепкое - все более крепкое - все более упругое: не ущипнешь, в складку не соберешь. Я стараюсь это как можно глубже осмыслить: кожа - подкожные ткани наполняются все новыми, все новыми коллагеновыми эластичными волокнами.</w:t>
      </w:r>
    </w:p>
    <w:p>
      <w:pPr>
        <w:pStyle w:val="Style6"/>
        <w:rPr>
          <w:color w:val="000000"/>
        </w:rPr>
      </w:pPr>
      <w:r>
        <w:rPr>
          <w:color w:val="000000"/>
        </w:rPr>
        <w:t>Рождается Божественно правильное юное-юное внутренне строение кожи - внутреннее строение подкожной клетчатки. На ощупь все тело становится все более эластичное - все более упругое, на ощупь все тело становится все более эластичное - все более крепкое - все более упругое.</w:t>
      </w:r>
    </w:p>
    <w:p>
      <w:pPr>
        <w:pStyle w:val="Style6"/>
        <w:rPr>
          <w:color w:val="000000"/>
        </w:rPr>
      </w:pPr>
      <w:r>
        <w:rPr>
          <w:color w:val="000000"/>
        </w:rPr>
        <w:t>Рождается юный-юный тургер кожи, рождается юный тургер кожи. Я стараюсь это как можно глубже осмыслить: рождается юный тургер кожи, рождается юный тургер тела, юный тургер тела. Это значит рождается юная упругость тела. Рождается юная крепость тела. Рождается юная упругость тела. Рождается юная крепость тела. Рождается юная крепость тела. Рождается юная упругость тела. Рождается юное крепкое-упругое тело: не ущипнешь, в складку не соберешь.</w:t>
      </w:r>
    </w:p>
    <w:p>
      <w:pPr>
        <w:pStyle w:val="Style6"/>
        <w:rPr>
          <w:color w:val="000000"/>
        </w:rPr>
      </w:pPr>
      <w:r>
        <w:rPr>
          <w:color w:val="000000"/>
        </w:rPr>
        <w:t>Рождается Божественно прекрасный юный внешний вид всего тела. Рождается юный Божественно прекрасный внешний вид всего тела. Рождается новорожденно-юное - Божественно прекрасное крепкое тело. Я рождаюсь 17-20-летним прекрасным юношей.</w:t>
      </w:r>
    </w:p>
    <w:p>
      <w:pPr>
        <w:pStyle w:val="Style6"/>
        <w:rPr>
          <w:color w:val="000000"/>
        </w:rPr>
      </w:pPr>
      <w:r>
        <w:rPr>
          <w:color w:val="000000"/>
        </w:rPr>
        <w:t>Божественно минуя все пройденные промежуточные этапы развития, я сразу рождаюсь 17-20-летний. Сразу рождаюсь 17-20-летний растущий-развивающийся Божественно прекрасный юноша. Свежесть юности рождается во всем моем облике, прелесть юности рождается во всем моем облике, свежесть-прелесть юности рождается во всем моем облике. Я рождаюсь Божественно прекрасным 17-20-летним юношей.</w:t>
      </w:r>
    </w:p>
    <w:p>
      <w:pPr>
        <w:pStyle w:val="Style6"/>
        <w:rPr>
          <w:color w:val="000000"/>
        </w:rPr>
      </w:pPr>
      <w:r>
        <w:rPr>
          <w:color w:val="000000"/>
        </w:rPr>
        <w:t>Рождается Божественно прекрасное юное лицо. Рождаются большие яркие-яркие юные глаза. Рождаются ярко-красные, как маки, юные красивые губы. Все лицо наполняется ровным розовым цветом. Здоровый радостный румянец во все щеки разгорается все ярче - все ярче. Здоровый радостный румянец во все щеки разгорается все ярче - все ярче.</w:t>
      </w:r>
    </w:p>
    <w:p>
      <w:pPr>
        <w:pStyle w:val="Style6"/>
        <w:rPr>
          <w:color w:val="000000"/>
        </w:rPr>
      </w:pPr>
      <w:r>
        <w:rPr>
          <w:color w:val="000000"/>
        </w:rPr>
        <w:t>Все тело рождается белоснежно-светлое, белоснежно-чистое, как сметана, розовое-румяное крепкое-упругое, эластичное-упругое: не ущипнешь, в складку не соберешь. Рождается юное Божественно прекрасное тело. Рождается Божественно прекрасный облик, юный облик. Рождается новорожденно-юное Божественно прекрасное телосложение. Рождается новорожденно-юная легкая-гибкая стройная фигурка. Я весь наполняюсь колоссальной неиссякаемой энергией юности.</w:t>
      </w:r>
    </w:p>
    <w:p>
      <w:pPr>
        <w:pStyle w:val="Style6"/>
        <w:rPr>
          <w:color w:val="000000"/>
        </w:rPr>
      </w:pPr>
      <w:r>
        <w:rPr>
          <w:color w:val="000000"/>
        </w:rPr>
        <w:t>Рождаются быстрые-энергичные веселые движения. Рождается упругая быстрая юная походка. Иду - птицей на крыльях лечу: ярко чувствую свою удаль молодецкую, ярко чувствую свою силу богатырскую. Своим внутренним зрением я с яркостью молнии вижу себя и через 100 лет, и дальше, и через 1000 лет, и дальше новорожденно-юным, новорожденно-юным Божественно здоровым - Божественно прекрасным. Своим внутренним зрением я с яркостью молнии вижу свое тело и через 100 лет, и дальше, и через 1000 лет, и дальше новорожденно-юным - Божественно прекрасным.</w:t>
      </w:r>
    </w:p>
    <w:p>
      <w:pPr>
        <w:pStyle w:val="Style6"/>
        <w:rPr>
          <w:color w:val="000000"/>
        </w:rPr>
      </w:pPr>
      <w:r>
        <w:rPr>
          <w:color w:val="000000"/>
        </w:rPr>
        <w:t>Я с яркостью молнии вижу и через 100 лет, и дальше, и через 1000 лет, и дальше Божественно прекрасный внешний вид своего тела - Божественно прекрасное юное лицо - свежесть юности во всем моем облике. И через 100 лет, и дальше, и через 1000 лет, и дальше своим внутренним зрением вижу свежесть юности во всем моем облике.</w:t>
      </w:r>
    </w:p>
    <w:p>
      <w:pPr>
        <w:pStyle w:val="Style6"/>
        <w:rPr>
          <w:color w:val="000000"/>
        </w:rPr>
      </w:pPr>
      <w:r>
        <w:rPr>
          <w:color w:val="000000"/>
        </w:rPr>
        <w:t>Рождается взгляд все более сильный. Рождается взгляд такой силы, как луч солнца. Рождаются яркие-яркие большие юные глаза. Рождается юный Божественно прекрасный облик. Рождается юный Божественно прекрасный облик. Рождается Божественно прекрасный внешний вид. Рождается Божественно прекрасный внешний вид.</w:t>
      </w:r>
    </w:p>
    <w:p>
      <w:pPr>
        <w:pStyle w:val="Style6"/>
        <w:rPr>
          <w:color w:val="000000"/>
        </w:rPr>
      </w:pPr>
      <w:r>
        <w:rPr>
          <w:color w:val="000000"/>
        </w:rPr>
        <w:t>Свежесть-прелесть юности рождается во всем моем облике. Свежесть-прелесть юности рождается во всем моем облике. Я рождаюсь 17-20-летним Божественно прекрасным несокрушимо здоровым - Божественно прекрасным юношей. Своим внутренним зрением я с яркостью молнии вижу себя 17-20-летним новорожденно-юным - Божественно прекрасным. Я с яркостью молнии чувствую себя растущим-развивающимся, растущим-развивающимся прекрасным юношей. Я с яркостью молнии чувствую свое новорожденно-юное - Божественно прекрасное тело. Я с яркостью молнии чувствую свою новорожденно-юную, новорожденно-юную гладкую Божественно прекрасную кожу. Я с яркостью молнии чувствую себя Божественно прекрасным растущим-развивающимся юношей.</w:t>
      </w:r>
    </w:p>
    <w:p>
      <w:pPr>
        <w:pStyle w:val="Style6"/>
        <w:rPr>
          <w:color w:val="000000"/>
        </w:rPr>
      </w:pPr>
      <w:r>
        <w:rPr>
          <w:color w:val="000000"/>
        </w:rPr>
        <w:t>В меня вливается колоссальная Божественная энергия быстрого развития, быстрого совершенствования. Все мои способности быстро-энергично развиваются. Я рождаюсь все более талантливый - все более талантливый - все более гениальный быстро развивающийся юноша.</w:t>
      </w:r>
    </w:p>
    <w:p>
      <w:pPr>
        <w:pStyle w:val="Style6"/>
        <w:rPr>
          <w:color w:val="000000"/>
        </w:rPr>
      </w:pPr>
      <w:r>
        <w:rPr>
          <w:color w:val="000000"/>
        </w:rPr>
        <w:t>Все мои умственные духовные способности быстро-энергично развиваются, резко усиливается воля. Быстро развиваются мои физические способности. Я рождаюсь человеком физически все более сильным - все более сильным - все более энергичным - все более энергичным. Я с яркостью молнии чувствую себя человеком физически все более сильным - все более сильным - все более энергичным - все более быстрым.</w:t>
      </w:r>
    </w:p>
    <w:p>
      <w:pPr>
        <w:pStyle w:val="Style6"/>
        <w:rPr>
          <w:color w:val="000000"/>
        </w:rPr>
      </w:pPr>
      <w:r>
        <w:rPr>
          <w:color w:val="000000"/>
        </w:rPr>
        <w:t>Я с яркостью молнии чувствую свою легкую быструю юную походку. Я весь наполняюсь колоссальной неиссякаемой энергией юности. Я весь насквозь наполняюсь колоссальной неиссякаемой энергией юности. Все внутренние органы - все системы организма наполняются колоссальной неиссякаемой энергией юности.</w:t>
      </w:r>
    </w:p>
    <w:p>
      <w:pPr>
        <w:pStyle w:val="Style6"/>
        <w:rPr>
          <w:color w:val="000000"/>
        </w:rPr>
      </w:pPr>
      <w:r>
        <w:rPr>
          <w:color w:val="000000"/>
        </w:rPr>
        <w:t>Я с яркостью молнии чувствую себя все более энергичным - все более энергичным - все более быстрым. Я с яркостью молнии чувствую себя 17-20-летним растущим-развивающимся Божественно прекрасным юношей.</w:t>
      </w:r>
    </w:p>
    <w:p>
      <w:pPr>
        <w:pStyle w:val="Style6"/>
        <w:jc w:val="center"/>
        <w:rPr>
          <w:b/>
          <w:b/>
          <w:bCs/>
          <w:color w:val="000000"/>
        </w:rPr>
      </w:pPr>
      <w:r>
        <w:rPr>
          <w:b/>
          <w:bCs/>
          <w:color w:val="000000"/>
        </w:rPr>
        <w:t>Божественное исцеление от радикулита</w:t>
      </w:r>
    </w:p>
    <w:p>
      <w:pPr>
        <w:pStyle w:val="Style6"/>
        <w:rPr>
          <w:color w:val="000000"/>
        </w:rPr>
      </w:pPr>
      <w:r>
        <w:rPr>
          <w:color w:val="000000"/>
        </w:rPr>
        <w:t>Сам Господь Бог вливает в меня колоссальной силы животворящую, колоссальной силы животворящую Божественную новорожденную жизнь: я стараюсь это как можно глубже осмыслить. Сам Господь Бог постоянным потоком вливает в меня колоссальной силы животворящую исцеляющую Божественную новорожденную жизнь.</w:t>
      </w:r>
    </w:p>
    <w:p>
      <w:pPr>
        <w:pStyle w:val="Style6"/>
        <w:rPr>
          <w:color w:val="000000"/>
        </w:rPr>
      </w:pPr>
      <w:r>
        <w:rPr>
          <w:color w:val="000000"/>
        </w:rPr>
        <w:t>В меня вливается колоссальная Божественная исцеляющая-омолаживающая сила. Я весь насквозь полностью обновляюсь, становлюсь моложе здоровей - рождаюсь все более здоровый. Быстро возвращаюсь в пройденные этапы развития.</w:t>
      </w:r>
    </w:p>
    <w:p>
      <w:pPr>
        <w:pStyle w:val="Style6"/>
        <w:rPr>
          <w:color w:val="000000"/>
        </w:rPr>
      </w:pPr>
      <w:r>
        <w:rPr>
          <w:color w:val="000000"/>
        </w:rPr>
        <w:t>Сам Господь Бог передвигает время из даты моего рождения в будущее сквозь меня - сквозь меня в будущее. Я быстро возвращаюсь в пройденные этапы развития. Божественно минуя все пройденные промежуточные этапы развития, я сразу рождаюсь новорожденно-юный - Божественно здоровый.</w:t>
      </w:r>
    </w:p>
    <w:p>
      <w:pPr>
        <w:pStyle w:val="Style6"/>
        <w:rPr>
          <w:color w:val="000000"/>
        </w:rPr>
      </w:pPr>
      <w:r>
        <w:rPr>
          <w:color w:val="000000"/>
        </w:rPr>
        <w:t>Сам Господь Бог передвигает время из даты моего рождения сквозь меня в будущее с огромной скоростью: в 50 раз быстрей реального времени. За один прожитый день на 50 дней укорачивается моя прошлая жизнь, на 50 дней удлиняется моя будущая жизнь. За один прожитый день моя жизнь перемещается в будущее на 50 дней - колоссальная скорость: за один год моя жизнь перемещается в будущее на 50 лет. Вот какая огромная скорость. В 50 раз быстрей реального времени я становлюсь моложе, здоровею-крепну. С каждым днем я рождаюсь все более здоровый - все более здоровый - все более молодой - все более молодой - все более юный.</w:t>
      </w:r>
    </w:p>
    <w:p>
      <w:pPr>
        <w:pStyle w:val="Style6"/>
        <w:rPr>
          <w:color w:val="000000"/>
        </w:rPr>
      </w:pPr>
      <w:r>
        <w:rPr>
          <w:color w:val="000000"/>
        </w:rPr>
        <w:t>Сам Господь Бог передвигает время из даты моего рождения сквозь всю мою нервную систему в будущее в 50 раз быстрей реального текущего времени. За один прожитый день вся моя нервная система становится моложе на 50 дней. Божественно минуя все пройденные промежуточные этапы развития, вся моя нервная система рождается новорожденно-юная, новорожденно-юная, 17-летняя - 17-летняя Божественно здоровая, Божественно сильная, Божественно устойчивая. Я рождаюсь в жизни Божественно устойчивым человеком, я рождаюсь в жизни Божественно устойчивым человеком.</w:t>
      </w:r>
    </w:p>
    <w:p>
      <w:pPr>
        <w:pStyle w:val="Style6"/>
        <w:rPr>
          <w:color w:val="000000"/>
        </w:rPr>
      </w:pPr>
      <w:r>
        <w:rPr>
          <w:color w:val="000000"/>
        </w:rPr>
        <w:t>Сам Господь Бог передвигает время из даты моего рождения в будущее сквозь всю мою нервную систему с огромной скоростью. Вся моя нервная система, Божественно минуя все пройденные промежуточные этапы развития, сразу рождается новорожденно-юная 17-летняя - Божественно здоровая нетронутая жизнью. Колоссальная Божественная сила вливается во всю мою нервную систему.</w:t>
      </w:r>
    </w:p>
    <w:p>
      <w:pPr>
        <w:pStyle w:val="Style6"/>
        <w:rPr>
          <w:color w:val="000000"/>
        </w:rPr>
      </w:pPr>
      <w:r>
        <w:rPr>
          <w:color w:val="000000"/>
        </w:rPr>
        <w:t>Сам Господь Бог постоянным потоком вливает в мою нервную систему колоссальной силы животворящую - Божественную исцеляющую-омолаживающую новорожденную жизнь. Во все мозговые механизмы постоянным потоком вливается колоссальная святая Божественная сила.</w:t>
      </w:r>
    </w:p>
    <w:p>
      <w:pPr>
        <w:pStyle w:val="Style6"/>
        <w:rPr>
          <w:color w:val="000000"/>
        </w:rPr>
      </w:pPr>
      <w:r>
        <w:rPr>
          <w:color w:val="000000"/>
        </w:rPr>
        <w:t>Все мозговые механизмы резко усиливаются, все мозговые механизмы резко усиливаются. Головной - спинной мозг резко усиливается, головной - спинной мозг резко усиливается. Резко возрастает сила управления жизнью моего тела, нервной системой: я стараюсь это как можно глубже осмыслить, до конца понять. Резко усиливается управление головным - спинным мозгом, жизнью всего моего тела, всех внутренних органов.</w:t>
      </w:r>
    </w:p>
    <w:p>
      <w:pPr>
        <w:pStyle w:val="Style6"/>
        <w:rPr>
          <w:color w:val="000000"/>
        </w:rPr>
      </w:pPr>
      <w:r>
        <w:rPr>
          <w:color w:val="000000"/>
        </w:rPr>
        <w:t>Головной - спинной мозг все более устойчиво - все более устойчиво - идеально правильно управляет жизнью моего тела, работой и жизнью всех внутренних органов. Все внутренние органы с колоссальной собственной внутренней устойчивостью работают идеально правильно. Головной - спинной мозг с колоссальной устойчивостью все более энергично - все более энергично управляет жизнью всего моего молодеющего тела. Я стараюсь это как можно более ярко чувствовать: с каждым днем резко усиливается управление головным - спинным мозгом, жизнью всего моего организма.</w:t>
      </w:r>
    </w:p>
    <w:p>
      <w:pPr>
        <w:pStyle w:val="Style6"/>
        <w:rPr>
          <w:color w:val="000000"/>
        </w:rPr>
      </w:pPr>
      <w:r>
        <w:rPr>
          <w:color w:val="000000"/>
        </w:rPr>
        <w:t>Головной - спинной мозг все более энергично - все более энергично оздоравливает-омолаживает, оздоравливает-омолаживает прежде всего все мои нервы. Во все мои нервы вливается несокрушимо здоровая могучая сила.</w:t>
      </w:r>
    </w:p>
    <w:p>
      <w:pPr>
        <w:pStyle w:val="Style6"/>
        <w:rPr>
          <w:color w:val="000000"/>
        </w:rPr>
      </w:pPr>
      <w:r>
        <w:rPr>
          <w:color w:val="000000"/>
        </w:rPr>
        <w:t>Сам Господь Бог, сам Господь Бог постоянным потоком вливает во все мои нервы святую Божественную крепость. Во все мои нервы от темени до кончиков пальцев обеих рук - обеих ног - во все мои нервы вливается постоянным потоком святая Божественная крепость. Здоровеют-крепнут все мои нервы. Все мои нервы, Божественно минуя все пройденные промежуточные этапы развития, сразу рождаются Божественно здоровые - новорожденно-юные, новорожденно-юные несокрушимо здоровые нетронутые жизнью.</w:t>
      </w:r>
    </w:p>
    <w:p>
      <w:pPr>
        <w:pStyle w:val="Style6"/>
        <w:rPr>
          <w:color w:val="000000"/>
        </w:rPr>
      </w:pPr>
      <w:r>
        <w:rPr>
          <w:color w:val="000000"/>
        </w:rPr>
        <w:t>Я изо всех сил стараюсь как можно более ярко чувствовать: здоровеют-крепнут нервы, здоровеют-здоровеют крепнут нервы Во всю мою нервную систему постоянным потоком вливается колоссальная святая Божественная сила. Резко усиливается вся моя нервная система, резко усиливается вся моя нервная система. Резко здоровеют нервы, здоровеют-крепнут нервы.</w:t>
      </w:r>
    </w:p>
    <w:p>
      <w:pPr>
        <w:pStyle w:val="Style6"/>
        <w:rPr>
          <w:color w:val="000000"/>
        </w:rPr>
      </w:pPr>
      <w:r>
        <w:rPr>
          <w:color w:val="000000"/>
        </w:rPr>
        <w:t>Я изо всех сил стараюсь как можно более ярко чувствовать: здоровеют-крепнут все мои нервы. Все мои нервы рождаются новорожденно-юные, новорожденно-юные Божественно здоровые - Божественно здоровые нетронутые жизнью. Вся моя нервная система рождается новорожденно-юная - Божественно исправная - новорожденно-исправная нетронутая жизнью.</w:t>
      </w:r>
    </w:p>
    <w:p>
      <w:pPr>
        <w:pStyle w:val="Style6"/>
        <w:rPr>
          <w:color w:val="000000"/>
        </w:rPr>
      </w:pPr>
      <w:r>
        <w:rPr>
          <w:color w:val="000000"/>
        </w:rPr>
        <w:t>Все нервы в области поясницы, все нервы в области поясницы сразу рождаются новорожденно-юные. Все нервы в области поясницы, Божественно минуя все пройденные промежуточные этапы развития, сразу рождаются новорожденно-юные - Божественно крепкие нетронутые нервы, Божественно крепкие нетронутые нервы.</w:t>
      </w:r>
    </w:p>
    <w:p>
      <w:pPr>
        <w:pStyle w:val="Style6"/>
        <w:rPr>
          <w:color w:val="000000"/>
        </w:rPr>
      </w:pPr>
      <w:r>
        <w:rPr>
          <w:color w:val="000000"/>
        </w:rPr>
        <w:t>Во все нервное пояснично-крестцовое сплетение вливается святая Божественная крепость, вливается колоссальная святая Божественная сила.</w:t>
      </w:r>
    </w:p>
    <w:p>
      <w:pPr>
        <w:pStyle w:val="Style6"/>
        <w:rPr>
          <w:color w:val="000000"/>
        </w:rPr>
      </w:pPr>
      <w:r>
        <w:rPr>
          <w:color w:val="000000"/>
        </w:rPr>
        <w:t>Сквозь мою поясницу Господь Бог передвигает время из даты моего рождения в будущее с огромной скоростью. Вся моя поясница насквозь, Божественно минуя все пройденные промежуточные этапы развития, сразу рождается новорожденно-юная. Поясница сразу рождается новорожденно-юная нетронутая жизнью.</w:t>
      </w:r>
    </w:p>
    <w:p>
      <w:pPr>
        <w:pStyle w:val="Style6"/>
        <w:rPr>
          <w:color w:val="000000"/>
        </w:rPr>
      </w:pPr>
      <w:r>
        <w:rPr>
          <w:color w:val="000000"/>
        </w:rPr>
        <w:t>Я изо всех сил стараюсь с яркостью молнии чувствовать: рождается новорожденно-юная 17-летняя нетронутая поясница. Рождается новорожденно-юная 17-летняя Божественно здоровая нетронутая поясница. Я изо всех сил стараюсь как можно более ярко - как можно более ярко помнить-чувствовать мою новорожденно-юную 17-летнюю Божественно здоровую поясницу. Я с яркостью молнии чувствую: здоровеют-крепнут, здоровеют-крепнут мои поясничные нервы. Я с яркостью молнии чувствую: в поясничные нервы постоянным потоком вливается святая Божественная сила. Во все поясничные нервы вливается святая Божественная новорожденная сила. Колоссальная новорожденная сила вливается в поясничные нервы.</w:t>
      </w:r>
    </w:p>
    <w:p>
      <w:pPr>
        <w:pStyle w:val="Style6"/>
        <w:rPr>
          <w:color w:val="000000"/>
        </w:rPr>
      </w:pPr>
      <w:r>
        <w:rPr>
          <w:color w:val="000000"/>
        </w:rPr>
        <w:t>Сам Господь Бог постоянным потоком вливает в мою поясницу колоссальной силы животворящую Божественную исцеляющую - исцеляющую-омолаживающую новорожденную жизнь. Вся поясница насквозь полностью обновляется - насквозь вся поясница заново рождается новорожденно-юная. Божественно минуя все пройденные промежуточные этапы развития, поясница рождается новорожденно-юная - Божественно здоровая - новорожденно-здоровая, новорожденно-свежая нетронутая жизнью. В нервы поясницы вливается святая Божественная крепость.</w:t>
      </w:r>
    </w:p>
    <w:p>
      <w:pPr>
        <w:pStyle w:val="Style6"/>
        <w:rPr>
          <w:color w:val="000000"/>
        </w:rPr>
      </w:pPr>
      <w:r>
        <w:rPr>
          <w:color w:val="000000"/>
        </w:rPr>
        <w:t>В нервы поясницы вливается колоссальная Божественная энергия созидания, вливается колоссальная Божественная исцеляющая-омолаживающая сила. Господь Бог постоянным потоком вливает в мою поясницу, ярче солнца, ярче солнца, святой серебристый Божественный свет.</w:t>
      </w:r>
    </w:p>
    <w:p>
      <w:pPr>
        <w:pStyle w:val="Style6"/>
        <w:rPr>
          <w:color w:val="000000"/>
        </w:rPr>
      </w:pPr>
      <w:r>
        <w:rPr>
          <w:color w:val="000000"/>
        </w:rPr>
        <w:t>Я стараюсь с яркостью молнии чувствовать: Господь Бог, Господь Бог постоянным - непрерывным потоком вливает в мою поясницу исцеляющий-омолаживающий, ярче солнца, святой серебристый Божественный свет. В мою поясницу постоянным потоком вливается Божественный свет, в мою поясницу потоком вливается исцеляющий Божественный свет. Вся насквозь поясница обновляется. Все внутренние органы в области поясницы рождаются новорожденно-юные - Божественно здоровые. Все поясничные нервы рождаются новорожденно-юные - Божественно здоровые нетронутые жизнью. Поясничные позвонки рождаются новорожденно-юные, новорожденно-юные, новорожденно-чистые.</w:t>
      </w:r>
    </w:p>
    <w:p>
      <w:pPr>
        <w:pStyle w:val="Style6"/>
        <w:rPr>
          <w:color w:val="000000"/>
        </w:rPr>
      </w:pPr>
      <w:r>
        <w:rPr>
          <w:color w:val="000000"/>
        </w:rPr>
        <w:t>Межпозвоночные хрящевые диски в области поясницы рождаются новорожденно-юные толстые-упругие - новорожденно-юные толстые-упругие рождаются межпозвоночные хрящевые диски.</w:t>
      </w:r>
    </w:p>
    <w:p>
      <w:pPr>
        <w:pStyle w:val="Style6"/>
        <w:rPr>
          <w:color w:val="000000"/>
        </w:rPr>
      </w:pPr>
      <w:r>
        <w:rPr>
          <w:color w:val="000000"/>
        </w:rPr>
        <w:t>В области поясницы рождается новорожденно-юная, новорожденно-юная гибкость. В области поясницы рождается новорожденно-юная Божественно свободная гибкость. Я могу наклоняться вперед-назад, влево-вправо. Я могу наклоняться часами напролет во все стороны, не зная усталости.</w:t>
      </w:r>
    </w:p>
    <w:p>
      <w:pPr>
        <w:pStyle w:val="Style6"/>
        <w:rPr>
          <w:color w:val="000000"/>
        </w:rPr>
      </w:pPr>
      <w:r>
        <w:rPr>
          <w:color w:val="000000"/>
        </w:rPr>
        <w:t>Рождается неутомимая сильная юная поясница. Рождается неутомимая, рождается неутомимая сильная юная поясница. В области поясницы рождаются новорожденно-юные сильные мощные мышцы. Все мышцы в области поясницы быстро-энергично, быстро-энергично развиваются все поясничные мышцы. В поясничные мышцы вливается колоссальная Божественная энергия быстрого развития. В поясничные мышцы постоянным потоком вливается святая Божественная энергия быстрого развития. Рождаются быстро развивающиеся новорожденно-юные поясничные мышцы.</w:t>
      </w:r>
    </w:p>
    <w:p>
      <w:pPr>
        <w:pStyle w:val="Style6"/>
        <w:rPr>
          <w:color w:val="000000"/>
        </w:rPr>
      </w:pPr>
      <w:r>
        <w:rPr>
          <w:color w:val="000000"/>
        </w:rPr>
        <w:t>С каждым днем резко усиливаются поясничные мышцы. Рождается сильная юная - несокрушимо сильная неутомимая поясница. Я могу, наклонившись, работать часами напролет, не зная усталости. После такой работы в области поясницы легко-спокойно, легко-спокойно. Я могу наклоняться во все стороны часами напролет легко-свободно, легко-свободно. После этого в области поясницы легко-спокойно, легко-спокойно. Рождается несокрушимо сильная - новорожденно-юная - Божественно здоровая поясница.</w:t>
      </w:r>
    </w:p>
    <w:p>
      <w:pPr>
        <w:pStyle w:val="Style6"/>
        <w:rPr>
          <w:color w:val="000000"/>
        </w:rPr>
      </w:pPr>
      <w:r>
        <w:rPr>
          <w:color w:val="000000"/>
        </w:rPr>
        <w:t>Все кровеносные сосуды в области поясницы постоянно-свободно раскрыты по всей длине. В области поясницы новорожденно-свободное кровообращение. В области поясницы новорожденно-свободное, новорожденно-свободное кровообращение.</w:t>
      </w:r>
    </w:p>
    <w:p>
      <w:pPr>
        <w:pStyle w:val="Style6"/>
        <w:rPr>
          <w:color w:val="000000"/>
        </w:rPr>
      </w:pPr>
      <w:r>
        <w:rPr>
          <w:color w:val="000000"/>
        </w:rPr>
        <w:t>Все внутренние органы в области поясницы живут полнокровной-полнокровной - здоровой, радостной, веселой жизнью. Весело- радостно живет моя здоровая поясница. Весело-радостно живет моя здоровая поясница. Я люблю свою неутомимую сильную поясницу. Я люблю свою, не знающую усталости, новорожденно-юную Божественно здоровую поясницу. Я могу наклоняться часами напролет, не зная усталости. Я могу работать, наклонившись, согнувшись, часами напролет, не зная усталости. После такой работы в области поясницы легко-спокойно, легко-спокойно.</w:t>
      </w:r>
    </w:p>
    <w:p>
      <w:pPr>
        <w:pStyle w:val="Style6"/>
        <w:rPr>
          <w:color w:val="000000"/>
        </w:rPr>
      </w:pPr>
      <w:r>
        <w:rPr>
          <w:color w:val="000000"/>
        </w:rPr>
        <w:t>поясницу вливается колоссальная неиссякаемая энергия юности. Постоянным потоком в поясницу вливается колоссальная неиссякаемая энергия юности. В области поясницы все межпозвоночные связки рождаются новорожденно-юные, новорожденно-свежие, новорожденно-свежие, эластичные-упругие, эластичные-упругие рождаются межпозвоночные связки. Межпозвоночные хрящевые диски рождаются толстые эластичные упругие.</w:t>
      </w:r>
    </w:p>
    <w:p>
      <w:pPr>
        <w:pStyle w:val="Style6"/>
        <w:rPr>
          <w:color w:val="000000"/>
        </w:rPr>
      </w:pPr>
      <w:r>
        <w:rPr>
          <w:color w:val="000000"/>
        </w:rPr>
        <w:t>Рождается новорожденная полная свободная подвижность - гибкость в области поясницы. Рождается новорожденно-юная, новорожденно-юная - Божественно гибкая поясница. Новорожденно-юная, рождается новорожденно-юная - Божественно гибкая, Божественно гибкая поясница. Я изо всех сил стараюсь с яркостью молнии чувствовать: рождается новорожденно-юная, новорожденно-юная, новорожденно-здоровая - Божественно здоровая поясница.</w:t>
      </w:r>
    </w:p>
    <w:p>
      <w:pPr>
        <w:pStyle w:val="Style6"/>
        <w:rPr>
          <w:color w:val="000000"/>
        </w:rPr>
      </w:pPr>
      <w:r>
        <w:rPr>
          <w:color w:val="000000"/>
        </w:rPr>
        <w:t>В области поясницы всегда-постоянно легко-спокойно, легко-спокойно. В области поясницы всегда-постоянно легко-спокойно. Вся поясница всегда-постоянно легкая-легкая, легкая-невесомая. Вся поясница, вся поясница всегда-постоянно, всегда-постоянно легкая-легкая, легкая-невесомая. Вся поясница всегда-постоянно, всегда-постоянно легкая-легкая, легкая-невесомая. В области поясницы всегда легко-спокойно, легко-спокойно, легко-спокойно.</w:t>
      </w:r>
    </w:p>
    <w:p>
      <w:pPr>
        <w:pStyle w:val="Style6"/>
        <w:rPr>
          <w:color w:val="000000"/>
        </w:rPr>
      </w:pPr>
      <w:r>
        <w:rPr>
          <w:color w:val="000000"/>
        </w:rPr>
        <w:t>Утром при пробуждении в области поясницы легко-спокойно, легко-спокойно. Утром при пробуждении поясница легкая-легкая, легкая-невесомая - утром при пробуждении новорожденно-юная Божественная гибкость поясницы. Утром при пробуждении свободная-свободная - новорожденно Божественная гибкость поясницы. Я изо всех сил стараюсь как можно более ярко чувствовать, с яркостью молнии стараюсь чувствовать: утром при пробуждении поясница легкая-легкая, легкая-невесомая. Утром при пробуждении новорожденная-новорожденная - Божественная свободная гибкость в пояснице. Утром при пробуждении новорожденная - свободная - Божественная гибкость в пояснице. Утром при пробуждении в области поясницы легко-спокойно, легко-спокойно.</w:t>
      </w:r>
    </w:p>
    <w:p>
      <w:pPr>
        <w:pStyle w:val="Style6"/>
        <w:rPr>
          <w:color w:val="000000"/>
        </w:rPr>
      </w:pPr>
      <w:r>
        <w:rPr>
          <w:color w:val="000000"/>
        </w:rPr>
        <w:t>Я работаю несколько часов подряд, наклонившись: в области поясницы легко-спокойно, легко-спокойно. Я несколько часов подряд наклоняюсь во все стороны: в области поясницы легко-спокойно, легко-спокойно. Рождается Божественно здоровая, рождается новорожденно-юная, новорожденно-свежая - Божественно здоровая рождается поясница. Рождается Божественно здоровая поясница.</w:t>
      </w:r>
    </w:p>
    <w:p>
      <w:pPr>
        <w:pStyle w:val="Style6"/>
        <w:rPr>
          <w:color w:val="000000"/>
        </w:rPr>
      </w:pPr>
      <w:r>
        <w:rPr>
          <w:color w:val="000000"/>
        </w:rPr>
        <w:t>Вся область поясницы сразу рождается новорожденно-юная. Вся поясница сразу рождается новорожденно-юная - Божественно здоровая - Божественно здоровая - Божественно исправная - новорожденно-исправная, новорожденно-исправная рождается поясница. Новорожденно-исправная - Божественно исправная - новорожденно-исправная - Божественно исправная рождается поясница. Новорожденно-исправная - Божественно исправная - Божественно исправная рождается поясница.</w:t>
      </w:r>
    </w:p>
    <w:p>
      <w:pPr>
        <w:pStyle w:val="Style6"/>
        <w:rPr>
          <w:color w:val="000000"/>
        </w:rPr>
      </w:pPr>
      <w:r>
        <w:rPr>
          <w:color w:val="000000"/>
        </w:rPr>
        <w:t>Господь Бог постоянным потоком вливает в мою поясницу несокрушимо здоровую - Божественную силу. Во все поясничные нервы Господь Бог постоянным потоком вливает святую исцеляющую Божественную силу. Во все поясничные нервы Господь Бог постоянным потоком вливает святую Божественную крепость.</w:t>
      </w:r>
    </w:p>
    <w:p>
      <w:pPr>
        <w:pStyle w:val="Style6"/>
        <w:rPr>
          <w:color w:val="000000"/>
        </w:rPr>
      </w:pPr>
      <w:r>
        <w:rPr>
          <w:color w:val="000000"/>
        </w:rPr>
        <w:t>Поясничные нервы, Божественно минуя все пройденные промежуточные этапы развития, сразу рождаются - сразу рождаются новорожденно-юные, новорожденно-юные несокрушимо крепкие. Колоссальная Божественная сила вливается в поясничные нервы постоянным непрерывным потоком. Днем и ночью - круглосуточно здоровеют-крепнут, здоровеют-крепнут поясничные нервы. Рождаются Божественно здоровые несокрушимо крепкие поясничные нервы. Рождаются Божественно здоровые, рождаются Божественно здоровые несокрушимо крепкие - несокрушимо крепкие рождаются поясничные нервы.</w:t>
      </w:r>
    </w:p>
    <w:p>
      <w:pPr>
        <w:pStyle w:val="Style6"/>
        <w:rPr>
          <w:color w:val="000000"/>
        </w:rPr>
      </w:pPr>
      <w:r>
        <w:rPr>
          <w:color w:val="000000"/>
        </w:rPr>
        <w:t>В области поясницы легко-спокойно. Рождается новорожденно-исправная - Божественно исправная новорожденно-юная поясница.</w:t>
      </w:r>
    </w:p>
    <w:p>
      <w:pPr>
        <w:pStyle w:val="Style6"/>
        <w:rPr>
          <w:color w:val="000000"/>
        </w:rPr>
      </w:pPr>
      <w:r>
        <w:rPr>
          <w:color w:val="000000"/>
        </w:rPr>
        <w:t>Я изо всех сил стараюсь как можно более ярко чувствовать: с яркостью молнии стараюсь чувствовать свою новорожденно-юную - Божественно здоровую нетронутую поясницу.</w:t>
      </w:r>
    </w:p>
    <w:p>
      <w:pPr>
        <w:pStyle w:val="Style6"/>
        <w:rPr>
          <w:color w:val="000000"/>
        </w:rPr>
      </w:pPr>
      <w:r>
        <w:rPr>
          <w:color w:val="000000"/>
        </w:rPr>
        <w:t>В области поясницы всегда-постоянно легко-спокойно, легко-спокойно. После целого дня работы в области поясницы легко спокойно, легко-спокойно. Утром при пробуждении в области поясницы легко-спокойно, легко-спокойно. Вся поясница всегда-постоянно легкая-легкая - легкая-невесомая, легкая-легкая - легкая-невесомая.</w:t>
      </w:r>
    </w:p>
    <w:p>
      <w:pPr>
        <w:pStyle w:val="Style6"/>
        <w:rPr>
          <w:color w:val="000000"/>
        </w:rPr>
      </w:pPr>
      <w:r>
        <w:rPr>
          <w:color w:val="000000"/>
        </w:rPr>
        <w:t>Я с яркостью молнии стараюсь чувствовать новорожденно-юные несокрушимо здоровые - Божественно крепкие поясничные нервы. Я изо всех сил стараюсь с яркостью молнии чувствовать в области поясницы легкость-спокойствие, легкость-спокойствие, легкость - спокойствие. Вся поясница легкая-легкая, легкая-невесомая.</w:t>
      </w:r>
    </w:p>
    <w:p>
      <w:pPr>
        <w:pStyle w:val="Style6"/>
        <w:rPr>
          <w:color w:val="000000"/>
        </w:rPr>
      </w:pPr>
      <w:r>
        <w:rPr>
          <w:color w:val="000000"/>
        </w:rPr>
        <w:t>В области поясницы всегда-постоянно легко-спокойно, легко-спокойно. Днем и ночью - круглосуточно здоровеют-крепнут здоровеют-крепнут поясничные нервы. Днем и ночью - круглосуточно вливается могучая несокрушимо здоровая Божественная сила. Вся поясница рождается несокрушимо здоровая, несокрушимо-здоровая, новорожденно-юная. В области поясницы всегда-постоянно - круглосуточно легко-спокойно.</w:t>
      </w:r>
    </w:p>
    <w:p>
      <w:pPr>
        <w:pStyle w:val="Style6"/>
        <w:rPr>
          <w:color w:val="000000"/>
        </w:rPr>
      </w:pPr>
      <w:r>
        <w:rPr>
          <w:color w:val="000000"/>
        </w:rPr>
        <w:t>В области поясницы всегда-постоянно-круглосуточно днем и ночью - круглосуточно здоровеют-крепнут, здоровеют-крепнут поясничные нервы. Днем круглосуточно в поясничные нервы вливается несокрушимо здоровая святая Божественная крепость.</w:t>
      </w:r>
    </w:p>
    <w:p>
      <w:pPr>
        <w:pStyle w:val="Style6"/>
        <w:rPr>
          <w:color w:val="000000"/>
        </w:rPr>
      </w:pPr>
      <w:r>
        <w:rPr>
          <w:color w:val="000000"/>
        </w:rPr>
        <w:t>Господь Бог постоянным потоком вливает в мою поясницу, ярче солнца, святой серебристый Божественный свет. Поясница круглосуточно исполнена светом - Божественным светом. Поясница всегда-постоянно исполнена Божественным светом. Поясница всегда-постоянно исполнена Божественным светом. Я сам весь насквозь всегда-постоянно исполнен Божественным светом. Все тело исполнено Божественным светом. Все внутренние органы исполнены Божественным светом.</w:t>
      </w:r>
    </w:p>
    <w:p>
      <w:pPr>
        <w:pStyle w:val="Style6"/>
        <w:rPr>
          <w:color w:val="000000"/>
        </w:rPr>
      </w:pPr>
      <w:r>
        <w:rPr>
          <w:color w:val="000000"/>
        </w:rPr>
        <w:t>В мою голову Господь Бог постоянным потоком вливает, ярче солнца, святой серебристый Божественный свет. В голове становится светлей, в голове становится светлей. Вся насквозь голова наполняется святым, ярче солнца, Божественным светом. Вся насквозь голова всегда-постоянно ярко-ярко-светлая. Вся насквозь голова всегда-постоянно ярко-ярко-светлая. В глазах всегда ярко-ярко светло. В глазах всегда ярко-ярко светло. Вся насквозь голова ярко-светлая. В глазах ярко-ярко светло. Все тело исполнено Божественным светом. Я весь исполнен Божественным светом.</w:t>
      </w:r>
    </w:p>
    <w:p>
      <w:pPr>
        <w:pStyle w:val="Style6"/>
        <w:rPr>
          <w:color w:val="000000"/>
        </w:rPr>
      </w:pPr>
      <w:r>
        <w:rPr>
          <w:color w:val="000000"/>
        </w:rPr>
        <w:t>Я изо всех-всех сил стараюсь с яркостью молнии чувствовать себя новорожденно-юным 17-летним - Божественно здоровым - несокрушимо здоровым прекрасным юношей - Я изо всех сил стараюсь с яркостью молнии чувствовать: Господь Бог постоянным потоком вливает во все мои нервы святую Божественную крепость. Во все мои нервы от темени до кончиков пальцев обеих ук - обеих ног вливается святая Божественная крепость. Днем ночью - круглосуточно здоровеют-крепнут, здоровеют-крепнут нервы.</w:t>
      </w:r>
    </w:p>
    <w:p>
      <w:pPr>
        <w:pStyle w:val="Style6"/>
        <w:rPr>
          <w:color w:val="000000"/>
        </w:rPr>
      </w:pPr>
      <w:r>
        <w:rPr>
          <w:color w:val="000000"/>
        </w:rPr>
        <w:t>Резко усиливаются все мои мозговые механизмы, резко усиливается вся моя нервная система. Вся моя нервная система, минуя все пройденные промежуточные этапы развития, сразу рождается Божественно здоровая - новорожденно-юная - Божественно сильная нетронутая жизнью. Рождается новорожденно-юная нетронутая нервная система. Рождаются новорожденно-юные нетронутые нервы.</w:t>
      </w:r>
    </w:p>
    <w:p>
      <w:pPr>
        <w:pStyle w:val="Style6"/>
        <w:rPr>
          <w:color w:val="000000"/>
        </w:rPr>
      </w:pPr>
      <w:r>
        <w:rPr>
          <w:color w:val="000000"/>
        </w:rPr>
        <w:t>В моих плечах - в моих руках рождаются Божественно здоровые крепкие нетронутые нервы. В нервы поясницы постоянным потоком вливается святая Божественная крепость. В нервы поясницы - ног, в нервы поясницы - ног вливается святая Божественная крепость. В пояснице - ногах здоровеют-крепнут, здоровеют-крепнут нервы. В пояснице - ногах здоровеют-крепнут, здоровеют-крепнут нервы. В пояснице - ногах здоровеют-крепнут, здоровеют-крепнут нервы. В нервы поясницы - ног круглосуточным постоянным потоком вливается святая несокрушимая Божественная крепость.</w:t>
      </w:r>
    </w:p>
    <w:p>
      <w:pPr>
        <w:pStyle w:val="Style6"/>
        <w:rPr>
          <w:color w:val="000000"/>
        </w:rPr>
      </w:pPr>
      <w:r>
        <w:rPr>
          <w:color w:val="000000"/>
        </w:rPr>
        <w:t>В пояснице - ногах рождаются Божественно здоровые - нерушимо здоровые крепкие нетронутые нервы. Быстро здоровеют-крепнут нервы. Резко усиливается вся нервная система, резко усиливаются все мозговые механизмы. Вся моя нервная система быстро становится моложе.</w:t>
      </w:r>
    </w:p>
    <w:p>
      <w:pPr>
        <w:pStyle w:val="Style6"/>
        <w:rPr>
          <w:color w:val="000000"/>
        </w:rPr>
      </w:pPr>
      <w:r>
        <w:rPr>
          <w:color w:val="000000"/>
        </w:rPr>
        <w:t>Божественно минуя все пройденные промежуточные этапы развития, моя нервная система сразу рождается 17-летняя - 17-летняя - новорожденно-юная, новорожденно-юная нетронута рождается нервная система.</w:t>
      </w:r>
    </w:p>
    <w:p>
      <w:pPr>
        <w:pStyle w:val="Style6"/>
        <w:rPr>
          <w:color w:val="000000"/>
        </w:rPr>
      </w:pPr>
      <w:r>
        <w:rPr>
          <w:color w:val="000000"/>
        </w:rPr>
        <w:t>Я с яркостью молнии чувствую: я здоровею-крепну, становлюсь моложе - здоровею-крепну, здоровею-крепну, становлюсь моложе. С яркостью молнии чувствую: я быстро возвращаюсь в пройденные этапы развития. Я с яркостью молнии чувствую: я быстро возвращаюсь в пройденные этапы развития, становлюсь моложе.</w:t>
      </w:r>
    </w:p>
    <w:p>
      <w:pPr>
        <w:pStyle w:val="Style6"/>
        <w:rPr>
          <w:color w:val="000000"/>
        </w:rPr>
      </w:pPr>
      <w:r>
        <w:rPr>
          <w:color w:val="000000"/>
        </w:rPr>
        <w:t>Быстро укорачивается моя прошлая жизнь - быстро удлиняется моя будущая жизнь. Моя жизнь быстро передвигается в будущее. Я с яркостью молнии чувствую: я здоровею-крепну, становлюсь моложе.</w:t>
      </w:r>
    </w:p>
    <w:p>
      <w:pPr>
        <w:pStyle w:val="Style6"/>
        <w:rPr>
          <w:color w:val="000000"/>
        </w:rPr>
      </w:pPr>
      <w:r>
        <w:rPr>
          <w:color w:val="000000"/>
        </w:rPr>
        <w:t>Своим внутренним зрением я с яркостью молнии вижу себя и через 100 лет и дальше новорожденно-юным быстро развивающимся Божественно здоровым прекрасным юношей. Своим внутренним зрением я с яркостью молнии вижу себя и через 1000 лет и дальше новорожденно-юным - Божественно здоровым - быстро развивающимся - быстро развивающимся прекрасным юношей.</w:t>
      </w:r>
    </w:p>
    <w:p>
      <w:pPr>
        <w:pStyle w:val="Style6"/>
        <w:rPr>
          <w:color w:val="000000"/>
        </w:rPr>
      </w:pPr>
      <w:r>
        <w:rPr>
          <w:color w:val="000000"/>
        </w:rPr>
        <w:t>Я с яркостью молнии чувствую себя 17-летним растущим-развивающимся - Божественно здоровым - несокрушимо здоровым прекрасным юношей. Я своим внутренним зрением с яркостью вижу свою нервную систему новорожденно-юную, новорожденно-юную - Божественно здоровую - Божественно сильную - Божественно устойчивую - Божественно устойчивую нетронутую жизнью. Я с яркостью молнии помню-чувствую свою прекрасную - Божественно прекрасную новорожденную юность.</w:t>
      </w:r>
    </w:p>
    <w:p>
      <w:pPr>
        <w:pStyle w:val="Style6"/>
        <w:rPr>
          <w:color w:val="000000"/>
        </w:rPr>
      </w:pPr>
      <w:r>
        <w:rPr>
          <w:color w:val="000000"/>
        </w:rPr>
        <w:t>Господь Бог энергично-активно помогает мне все ярче, все ярче чувствовать себя новорожденно-юным, новорожденно-юным - Божественно здоровым - Божественно здоровым - Божественно здоровым нетронутым жизнью - новорожденно-растущим-развивающимся, растущим-развивающимся талантливым-гениальным прекрасным юношей - несокрушимо здоровым - Божественно здоровым нетронутым жизнью.</w:t>
      </w:r>
    </w:p>
    <w:p>
      <w:pPr>
        <w:pStyle w:val="Style6"/>
        <w:rPr>
          <w:color w:val="000000"/>
        </w:rPr>
      </w:pPr>
      <w:r>
        <w:rPr>
          <w:color w:val="000000"/>
        </w:rPr>
        <w:t>Я с яркостью молнии чувствую себя Божественно здоровым - Божественно здоровым нетронутым жизнью. Я с яркостью молнии чувствую себя новорожденно-юным, новорожденно-юным несокрушимо здоровым - Божественно здоровым прекрасным юношей.</w:t>
      </w:r>
    </w:p>
    <w:p>
      <w:pPr>
        <w:pStyle w:val="Style6"/>
        <w:jc w:val="center"/>
        <w:rPr>
          <w:b/>
          <w:b/>
          <w:bCs/>
          <w:color w:val="000000"/>
        </w:rPr>
      </w:pPr>
      <w:r>
        <w:rPr>
          <w:b/>
          <w:bCs/>
          <w:color w:val="000000"/>
        </w:rPr>
        <w:t>Божественное усиление сердца, рождение потребности в физических упражнениях</w:t>
      </w:r>
    </w:p>
    <w:p>
      <w:pPr>
        <w:pStyle w:val="Style6"/>
        <w:rPr>
          <w:color w:val="000000"/>
        </w:rPr>
      </w:pPr>
      <w:r>
        <w:rPr>
          <w:color w:val="000000"/>
        </w:rPr>
        <w:t>Огромной-колоссальной силы животворящая Божественная новорожденная жизнь вливается в меня постоянным потоком. В меня вливается колоссальная святая Божественная сила. Все системы организма резко активизируются, резко усиливаются. Резко усиливается вся моя нервная система: здоровеют-крепнут нервы.</w:t>
      </w:r>
    </w:p>
    <w:p>
      <w:pPr>
        <w:pStyle w:val="Style6"/>
        <w:rPr>
          <w:color w:val="000000"/>
        </w:rPr>
      </w:pPr>
      <w:r>
        <w:rPr>
          <w:color w:val="000000"/>
        </w:rPr>
        <w:t>Резко усиливаются все системы организма, резко усиливается сердечно-сосудистая система. Во всю мою сердечно-сосудистую систему вливается колоссальной силы животворящая Божественная новорожденная жизнь. Всю сердечно-сосудистую систему наполняет колоссальной силы исцеляющая-омолаживающая животворящая Божественная новорожденная жизнь.</w:t>
      </w:r>
    </w:p>
    <w:p>
      <w:pPr>
        <w:pStyle w:val="Style6"/>
        <w:rPr>
          <w:color w:val="000000"/>
        </w:rPr>
      </w:pPr>
      <w:r>
        <w:rPr>
          <w:color w:val="000000"/>
        </w:rPr>
        <w:t>Вся сердечно-сосудистая система, минуя все пройденные промежуточные этапы развития, сразу рождается новорожденно-юная - Божественно здоровая - Божественно сильная.</w:t>
      </w:r>
    </w:p>
    <w:p>
      <w:pPr>
        <w:pStyle w:val="Style6"/>
        <w:rPr>
          <w:color w:val="000000"/>
        </w:rPr>
      </w:pPr>
      <w:r>
        <w:rPr>
          <w:color w:val="000000"/>
        </w:rPr>
        <w:t>Сам Господь Бог передвигает время из даты моего рождения сквозь меня в будущее с огромной скоростью: в 50 раз быстрей реального текущего времени. В 50 раз быстрей реального времени укорачивается моя прошлая жизнь, удлиняется моя будущая жизнь. Моя будущая жизнь резко, быстро удлиняется. Моя жизнь быстро перемещается в будущее. Моя жизнь передвигается в будущее в 5О раз быстрей реального времени. Я быстро возвращаюсь в пройденные этапы развития.</w:t>
      </w:r>
    </w:p>
    <w:p>
      <w:pPr>
        <w:pStyle w:val="Style6"/>
        <w:rPr>
          <w:color w:val="000000"/>
        </w:rPr>
      </w:pPr>
      <w:r>
        <w:rPr>
          <w:color w:val="000000"/>
        </w:rPr>
        <w:t>Минуя все пройденные промежуточные этапы развития, я сразу рождаюсь новорожденно-юный 17-20-летний. За один день на 50 дней укорачивается моя прошлая жизнь, удлиняется будущая жизнь.</w:t>
      </w:r>
    </w:p>
    <w:p>
      <w:pPr>
        <w:pStyle w:val="Style6"/>
        <w:rPr>
          <w:color w:val="000000"/>
        </w:rPr>
      </w:pPr>
      <w:r>
        <w:rPr>
          <w:color w:val="000000"/>
        </w:rPr>
        <w:t>Сам Господь Бог передвигает время из даты моего рождения в будущее с огромной скоростью: в 50 раз быстрей реального времени. Сам Господь Бог передвигает время из даты моего рождения сквозь меня - сквозь все системы организма - сквозь все внутренние органы в 50 раз быстрей реального времени. Все системы организма резко активизируются, резко усиливаются.</w:t>
      </w:r>
    </w:p>
    <w:p>
      <w:pPr>
        <w:pStyle w:val="Style6"/>
        <w:rPr>
          <w:color w:val="000000"/>
        </w:rPr>
      </w:pPr>
      <w:r>
        <w:rPr>
          <w:color w:val="000000"/>
        </w:rPr>
        <w:t>Минуя все пройденные промежуточные этапы развития, сразу рождаются все системы организма, все внутренние органы новорожденно-юные - Божественно сильные - Божественно здоровые. Минуя все пройденные промежуточные этапы развития, я сразу рождаюсь новорожденно-юный - Божественно здоровый - Божественно прекрасный юноша.</w:t>
      </w:r>
    </w:p>
    <w:p>
      <w:pPr>
        <w:pStyle w:val="Style6"/>
        <w:rPr>
          <w:color w:val="000000"/>
        </w:rPr>
      </w:pPr>
      <w:r>
        <w:rPr>
          <w:color w:val="000000"/>
        </w:rPr>
        <w:t>Сам Господь Бог вливает во всю мою сердечно-сосудистую систему постоянным потоком колоссальной силы животворящую Божественную новорожденную жизнь. Сам Господь Бог вливает во всю мою сердечно-сосудистую систему постоянным потоком исцеляющую-омолаживающую колоссальной силы животворящую Божественную новорожденную жизнь.</w:t>
      </w:r>
    </w:p>
    <w:p>
      <w:pPr>
        <w:pStyle w:val="Style6"/>
        <w:rPr>
          <w:color w:val="000000"/>
        </w:rPr>
      </w:pPr>
      <w:r>
        <w:rPr>
          <w:color w:val="000000"/>
        </w:rPr>
        <w:t>Вся моя сердечно-сосудистая система, минуя все пройденные промежуточные этапы развития, сразу рождается новорожденно-юная - Божественно свежая - новорожденно-свежая - Божественно здоровая нетронутая жизнью. Вся моя сердечно-сосудистая система резко усиливается.</w:t>
      </w:r>
    </w:p>
    <w:p>
      <w:pPr>
        <w:pStyle w:val="Style6"/>
        <w:rPr>
          <w:color w:val="000000"/>
        </w:rPr>
      </w:pPr>
      <w:r>
        <w:rPr>
          <w:color w:val="000000"/>
        </w:rPr>
        <w:t>В сердце, во все кровеносные сосуды, во всю мою сердечно-сосудистую систему сам Господь Бог вливает постоянным сплошным круглосуточным потоком колоссальную святую Божественную исцеляющую-омолаживающую силу. Вся сердечно-сосудистая система быстро возвращается в пройденные этапы развития.</w:t>
      </w:r>
    </w:p>
    <w:p>
      <w:pPr>
        <w:pStyle w:val="Style6"/>
        <w:rPr>
          <w:color w:val="000000"/>
        </w:rPr>
      </w:pPr>
      <w:r>
        <w:rPr>
          <w:color w:val="000000"/>
        </w:rPr>
        <w:t>Божественно минуя все пройденные промежуточные этапы развития, сердечно-сосудистая система сразу рождается новорожденно-юная - Божественно свежая - Божественно сильная - Божественно здоровая. Вся сердечно-сосудистая система резко усиливается.</w:t>
      </w:r>
    </w:p>
    <w:p>
      <w:pPr>
        <w:pStyle w:val="Style6"/>
        <w:rPr>
          <w:color w:val="000000"/>
        </w:rPr>
      </w:pPr>
      <w:r>
        <w:rPr>
          <w:color w:val="000000"/>
        </w:rPr>
        <w:t>Все кровеносные сосуды рождаются новорожденно-свежие эластичные упругие. Все кровеносные сосуды сразу рождаются новорожденно-свежие, новорожденно-свежие, новорожденно-юные эластичные-упругие, эластичные-упругие ровные. Все кровеносные сосуды рождаются эластичные-упругие, ровные энергичные сильные.</w:t>
      </w:r>
    </w:p>
    <w:p>
      <w:pPr>
        <w:pStyle w:val="Style6"/>
        <w:rPr>
          <w:color w:val="000000"/>
        </w:rPr>
      </w:pPr>
      <w:r>
        <w:rPr>
          <w:color w:val="000000"/>
        </w:rPr>
        <w:t>Во всей сердечно-сосудистой системе здоровеют-крепнут нервы. Во все нервы сердечно-сосудистой системы, во все нервы сердца, во все нервы кровеносных сосудов вливается святая Божественная крепость. Во всей сердечно-сосудистой системе здоровеют-крепнут, здоровеют-крепнут нервы. Во всей сердечно-сосудистой системе рождаются Божественно здоровые - Божественно здоровые крепкие нетронутые нервы.</w:t>
      </w:r>
    </w:p>
    <w:p>
      <w:pPr>
        <w:pStyle w:val="Style6"/>
        <w:rPr>
          <w:color w:val="000000"/>
        </w:rPr>
      </w:pPr>
      <w:r>
        <w:rPr>
          <w:color w:val="000000"/>
        </w:rPr>
        <w:t>Рождается сердечно-сосудистая система Божественно устойчивая - несокрушимо устойчивая нетронутая жизнью. Рождается несокрушимо устойчивая сердечно-сосудистая система.</w:t>
      </w:r>
    </w:p>
    <w:p>
      <w:pPr>
        <w:pStyle w:val="Style6"/>
        <w:rPr>
          <w:color w:val="000000"/>
        </w:rPr>
      </w:pPr>
      <w:r>
        <w:rPr>
          <w:color w:val="000000"/>
        </w:rPr>
        <w:t>Во всей сердечно-сосудистой системе быстро здоровеют-крепнут нервы, рождаются Божественно здоровые, рождаются Божественно здоровые нетронутые нервы. Вся сердечно-сосудистая система рождается новорожденно-юная - новорожденно-юная - Божественно здоровая - Божественно здоровая нетронутая жизнью.</w:t>
      </w:r>
    </w:p>
    <w:p>
      <w:pPr>
        <w:pStyle w:val="Style6"/>
        <w:rPr>
          <w:color w:val="000000"/>
        </w:rPr>
      </w:pPr>
      <w:r>
        <w:rPr>
          <w:color w:val="000000"/>
        </w:rPr>
        <w:t>Кровеносные сосуды рождаются новорожденно-свежие новорожденно-свежие - эластичные-упругие, ровные эластичные упругие рождаются все кровеносные сосуды.</w:t>
      </w:r>
    </w:p>
    <w:p>
      <w:pPr>
        <w:pStyle w:val="Style6"/>
        <w:rPr>
          <w:color w:val="000000"/>
        </w:rPr>
      </w:pPr>
      <w:r>
        <w:rPr>
          <w:color w:val="000000"/>
        </w:rPr>
        <w:t>Вся сердечно-сосудистая система резко усиливается. Резко усиливаются вены, резко усиливаются вены. Рождаются Божественно сильные юные вены. Вены ног - рук с огромной силой проталкивают кровь к верху, к верху - к сердцу. Вены ног - рук с огромной силой стремительным потоком проталкивают кровь к верху - к сердцу.</w:t>
      </w:r>
    </w:p>
    <w:p>
      <w:pPr>
        <w:pStyle w:val="Style6"/>
        <w:rPr>
          <w:color w:val="000000"/>
        </w:rPr>
      </w:pPr>
      <w:r>
        <w:rPr>
          <w:color w:val="000000"/>
        </w:rPr>
        <w:t>Резко ускоряется все кровообращение, резко ускоряется все кровообращение. Рождаются все более сильные - все более энергичные эластичные упругие вены. Рождаются все более сильные - все более энергичные эластичные упругие новорожденно-юные вены. Все вены резко усиливаются. Вены рук - ног с огромной силой гонят кровь к верху, к верху - к сердцу гонят кровь стремительным потоком.</w:t>
      </w:r>
    </w:p>
    <w:p>
      <w:pPr>
        <w:pStyle w:val="Style6"/>
        <w:rPr>
          <w:color w:val="000000"/>
        </w:rPr>
      </w:pPr>
      <w:r>
        <w:rPr>
          <w:color w:val="000000"/>
        </w:rPr>
        <w:t>Рождается Божественно быстрое, рождается Божественно быстрое кровообращение. Рождается Божественно быстрое - новорожденно-юное кровообращение.</w:t>
      </w:r>
    </w:p>
    <w:p>
      <w:pPr>
        <w:pStyle w:val="Style6"/>
        <w:rPr>
          <w:color w:val="000000"/>
        </w:rPr>
      </w:pPr>
      <w:r>
        <w:rPr>
          <w:color w:val="000000"/>
        </w:rPr>
        <w:t>Все кровеносные сосуды быстро возвращаются в пройденные этапы развития. Минуя все пройденные промежуточные этапы развития, все кровеносные сосуды рождаются нороворожденно-свежие - новорожденно-свежие эластичные упругие - эластичные ровные.</w:t>
      </w:r>
    </w:p>
    <w:p>
      <w:pPr>
        <w:pStyle w:val="Style6"/>
        <w:rPr>
          <w:color w:val="000000"/>
        </w:rPr>
      </w:pPr>
      <w:r>
        <w:rPr>
          <w:color w:val="000000"/>
        </w:rPr>
        <w:t>Во всех кровеносных сосудах рождается Божественно свободное кровообращение. Вены ног - рук все сильней - все сильней проталкивают кровь к верху, к верху - к сердцу. Вены - все сильней - все сильней - все энергичней проталкивают кровь к верху, к верху - к сердцу. Вены гонят кровь стремительным потоком.</w:t>
      </w:r>
    </w:p>
    <w:p>
      <w:pPr>
        <w:pStyle w:val="Style6"/>
        <w:rPr>
          <w:color w:val="000000"/>
        </w:rPr>
      </w:pPr>
      <w:r>
        <w:rPr>
          <w:color w:val="000000"/>
        </w:rPr>
        <w:t>Рождается новорожденно-быстрое - Божественно-быстрое кровообращение. Вся сердечно-сосудистая система резко активизируется, резко усиливается. Резко усиливается сердце. Во всю сердечно-сосудистую систему сам Господь Бог постоянным потоком вливает колоссальную святую омолаживающую-исцеляющую Божественную силу. Вся сердечно-сосудистая система резко активизируется, резко усиливается.</w:t>
      </w:r>
    </w:p>
    <w:p>
      <w:pPr>
        <w:pStyle w:val="Style6"/>
        <w:rPr>
          <w:color w:val="000000"/>
        </w:rPr>
      </w:pPr>
      <w:r>
        <w:rPr>
          <w:color w:val="000000"/>
        </w:rPr>
        <w:t>Вся сердечно-сосудистая система живет веселей-энергичней, веселей-энергичней. Радость-веселье вливаются во всю мою сердечно-сосудистую систему. Вся сердечно-сосудистая система живет веселей-энергичней. Радость-веселье вливаются в сердце. Радость-веселье вливаются во всю сердечно-сосудистую систему. Вся сердечно-сосудистая система быстро-весело оживает. Живет веселей-энергичней, веселей-энергичней. Вся сердечно-сосудистая система, Божественно минуя все пройденные промежуточные этапы развития, сразу рождается новорожденно-юная - новорожденно-свежая - новорожденно-исправная - Божественно исправная - Божественно здоровая - Божественно здоровая - новорожденно-юная рождается вся сердечно-сосудистая система. Вся сердечно-сосудистая система резко усиливается.</w:t>
      </w:r>
    </w:p>
    <w:p>
      <w:pPr>
        <w:pStyle w:val="Style6"/>
        <w:rPr>
          <w:color w:val="000000"/>
        </w:rPr>
      </w:pPr>
      <w:r>
        <w:rPr>
          <w:color w:val="000000"/>
        </w:rPr>
        <w:t>Во всем теле рождается Божественно свободное, Божественно быстрое веселое кровообращение. Вечно новая Божественная радость жизни постоянным потоком самим Богом вливается во всю мою сердечно-сосудистую систему. Вся сердечно-сосудистая система весело-радостно оживает, весело-радостно оживает - живет веселей-энергичней, веселей-энергичней. Резко усиливается, резко усиливается вся сердечно-сосудистая система. Вся сердечно-сосудистая система рождается новорожденно-юная - Божественно сильная. Божественно энергичная колоссальная святая Божественная сила вливается в мое сердце - колоссальная святая Божественно исцеляющая-омолаживающая сила вливается в мое сердце.</w:t>
      </w:r>
    </w:p>
    <w:p>
      <w:pPr>
        <w:pStyle w:val="Style6"/>
        <w:rPr>
          <w:color w:val="000000"/>
        </w:rPr>
      </w:pPr>
      <w:r>
        <w:rPr>
          <w:color w:val="000000"/>
        </w:rPr>
        <w:t>Божественно минуя все промежуточные пройденные этапы развития, сердце сразу рождается новорожденно-юное - Божественно сильное - Божественно исправное нетронутое жизнью. Рождается новорожденно-юное, сразу рождается новорожденно-юное Божественно сильное - Божественно сильное нетронутое жизнью юное сердце. Резко усиливается сердце, резко усиливается сердце. Резко возрастает сила сердца.</w:t>
      </w:r>
    </w:p>
    <w:p>
      <w:pPr>
        <w:pStyle w:val="Style6"/>
        <w:rPr>
          <w:color w:val="000000"/>
        </w:rPr>
      </w:pPr>
      <w:r>
        <w:rPr>
          <w:color w:val="000000"/>
        </w:rPr>
        <w:t>Я с яркостью молнии чувствую: резко усиливается вся сердечно-сосудистая система. Я с яркостью молнии чувствую, как резко усиливается вся сердечно-сосудистая система. С яркостью молнии чувствую: резко усиливается сердце. С яркостью молнии чувствую: резко усиливается сердце.</w:t>
      </w:r>
    </w:p>
    <w:p>
      <w:pPr>
        <w:pStyle w:val="Style6"/>
        <w:rPr>
          <w:color w:val="000000"/>
        </w:rPr>
      </w:pPr>
      <w:r>
        <w:rPr>
          <w:color w:val="000000"/>
        </w:rPr>
        <w:t>Сам Господь Бог передвигает время из даты моего рождения сквозь мое сердце в будущее. За один день на 50 дней укорачивается прошлая жизнь сердца, на 50 дней удлиняется будущая жизнь сердца.</w:t>
      </w:r>
    </w:p>
    <w:p>
      <w:pPr>
        <w:pStyle w:val="Style6"/>
        <w:rPr>
          <w:color w:val="000000"/>
        </w:rPr>
      </w:pPr>
      <w:r>
        <w:rPr>
          <w:color w:val="000000"/>
        </w:rPr>
        <w:t>Божественно минуя все пройденные промежуточные этап развития, сердце сразу рождается новорожденно-юное - Божественно сильное - Божественно здоровое. Резко возрастает запасная мощность сердца.</w:t>
      </w:r>
    </w:p>
    <w:p>
      <w:pPr>
        <w:pStyle w:val="Style6"/>
        <w:rPr>
          <w:color w:val="000000"/>
        </w:rPr>
      </w:pPr>
      <w:r>
        <w:rPr>
          <w:color w:val="000000"/>
        </w:rPr>
        <w:t>С яркостью молнии чувствую: резко возрастает запасная мощность сердца. С яркостью молнии чувствую: резко возрастает запасная мощность сердца. При надобности сердце может работать с большой - с огромной мощностью. Я могу свободно, часами напролет, бежать с предельной скоростью, сохраняя ровно дыхание.</w:t>
      </w:r>
    </w:p>
    <w:p>
      <w:pPr>
        <w:pStyle w:val="Style6"/>
        <w:rPr>
          <w:color w:val="000000"/>
        </w:rPr>
      </w:pPr>
      <w:r>
        <w:rPr>
          <w:color w:val="000000"/>
        </w:rPr>
        <w:t>Рождается сердце большой - огромной-колоссальной силы. Рождается богатырское могучее несокрушимое сердце. С колоссальной устойчивостью сохраняет сердце нормальную Божественно правильную работу. Резко активизируется, резко усиливается вся сердечно-сосудистая система. Резко возрастает потребность в быстрых-веселых движениях, в физической нагрузке, в спортивных упражнениях.</w:t>
      </w:r>
    </w:p>
    <w:p>
      <w:pPr>
        <w:pStyle w:val="Style6"/>
        <w:rPr>
          <w:color w:val="000000"/>
        </w:rPr>
      </w:pPr>
      <w:r>
        <w:rPr>
          <w:color w:val="000000"/>
        </w:rPr>
        <w:t>Резко усиливается вся моя мускулатура. Вся нервно-мышечная система резко усиливается. Во всю нервно-мышечную систему вливается колоссальная Божественная сила. Во всех мышцах здоровеют-крепнут нервы. Резко усиливаются все мышцы. Быстро развивается вся мускулатура.</w:t>
      </w:r>
    </w:p>
    <w:p>
      <w:pPr>
        <w:pStyle w:val="Style6"/>
        <w:rPr>
          <w:color w:val="000000"/>
        </w:rPr>
      </w:pPr>
      <w:r>
        <w:rPr>
          <w:color w:val="000000"/>
        </w:rPr>
        <w:t>Рождается неистребимая потребность в физической нагрузке, в спортивных упражнениях. В меня вливаются быстрые веселые силы. В меня вливается постоянным-непрерывным - круглосуточным потоком колоссальная неиссякаемая энергия юности.</w:t>
      </w:r>
    </w:p>
    <w:p>
      <w:pPr>
        <w:pStyle w:val="Style6"/>
        <w:rPr>
          <w:color w:val="000000"/>
        </w:rPr>
      </w:pPr>
      <w:r>
        <w:rPr>
          <w:color w:val="000000"/>
        </w:rPr>
        <w:t>Я с яркостью молнии чувствую постоянный приток неиссякаемой энергии - я с яркостью молнии чувствую постоянный приток колоссальной неиссякаемой энергии юности. Я с яркостью молнии чувствую себя все более сильным - все более энергичным - все более быстрым. Я с яркостью молнии чувствую себя все более энергичным - все более быстрым.</w:t>
      </w:r>
    </w:p>
    <w:p>
      <w:pPr>
        <w:pStyle w:val="Style6"/>
        <w:rPr>
          <w:color w:val="000000"/>
        </w:rPr>
      </w:pPr>
      <w:r>
        <w:rPr>
          <w:color w:val="000000"/>
        </w:rPr>
        <w:t>Рождается походка новорожденно-юная - легкая быстрая веселая походка. Иду - птицей на крыльях лечу: ноги легкие, как пушиночки, шаг легкий - широкий. Все мое юное сильное тело легкое, как пушинка. Голова легкая-легкая, легкая-невесомая. Голова легкая-легкая, легкая-невесомая. Иду - птицей на крыльях лечу.</w:t>
      </w:r>
    </w:p>
    <w:p>
      <w:pPr>
        <w:pStyle w:val="Style6"/>
        <w:rPr>
          <w:color w:val="000000"/>
        </w:rPr>
      </w:pPr>
      <w:r>
        <w:rPr>
          <w:color w:val="000000"/>
        </w:rPr>
        <w:t>С яркостью молнии чувствую: резко усиливается сердце, резко возрастает запасная мощность сердца. Рождается несокрушимо сильное, несокрушимо крепкое богатырское могучее юное сердце, богатырское могучее нетронутое сердце. Рождается новорожденно исправное - Божественно исправное нетронутое сердце.</w:t>
      </w:r>
    </w:p>
    <w:p>
      <w:pPr>
        <w:pStyle w:val="Style6"/>
        <w:rPr>
          <w:color w:val="000000"/>
        </w:rPr>
      </w:pPr>
      <w:r>
        <w:rPr>
          <w:color w:val="000000"/>
        </w:rPr>
        <w:t>Рождается идеально правильная - Божественно правильная работа сердца. Рождается здоровый правильный ритмичный пульс: 72-72 удара в минуту. Все промежутки времени между ударами пульса одинаковые. Все промежутки времени между ударами пульса одинаковые. Все удары пульса одинаковой нормальной силы богатырского могучего юного сердца. Рождается пульс полный - сильного наполнения. Рождается пульс полный, пульс полный - сильного наполнения. В кончиках пальцев обеих рук, в кончиках пальцев обеих рук - обеих ног пульс полный, пульс полный - сильного наполнения.</w:t>
      </w:r>
    </w:p>
    <w:p>
      <w:pPr>
        <w:pStyle w:val="Style6"/>
        <w:rPr>
          <w:color w:val="000000"/>
        </w:rPr>
      </w:pPr>
      <w:r>
        <w:rPr>
          <w:color w:val="000000"/>
        </w:rPr>
        <w:t>Рождается Божественное энергичное быстрое кровообращение. Рождается новорожденно-юное Божественно мощное сердце.</w:t>
      </w:r>
    </w:p>
    <w:p>
      <w:pPr>
        <w:pStyle w:val="Style6"/>
        <w:rPr>
          <w:color w:val="000000"/>
        </w:rPr>
      </w:pPr>
      <w:r>
        <w:rPr>
          <w:color w:val="000000"/>
        </w:rPr>
        <w:t>Сердце с колоссальной устойчивостью непоколебимо сохраняет нормальный правильный ритмичный пульс: 72-72 удара в ту. Все промежутки времени между ударами пульса одинаковые. Все удары пульса одинаковой нормальной силы богатырского могучего юного сердца.</w:t>
      </w:r>
    </w:p>
    <w:p>
      <w:pPr>
        <w:pStyle w:val="Style6"/>
        <w:rPr>
          <w:color w:val="000000"/>
        </w:rPr>
      </w:pPr>
      <w:r>
        <w:rPr>
          <w:color w:val="000000"/>
        </w:rPr>
        <w:t>Рождается ритмичное-ритмичное-ритмичное сердце. Днем и ночью - круглосуточно с колоссальной устойчивостью сохраняет сердце здоровый правильный ритмичный пульс. Сердце ярко твердо помнит: самый выгодный - самый приятный темп жизни 72-72 удара пульса в минуту. Сердце ярко-твердо помнит: самый выгодный - самый приятный тем жизни 72-72 удара пульса в минуту. С колоссальной устойчивостью сохраняет сердце здоровый правильный ритмичный пульс: 72-72 удара в минуту.</w:t>
      </w:r>
    </w:p>
    <w:p>
      <w:pPr>
        <w:pStyle w:val="Style6"/>
        <w:rPr>
          <w:color w:val="000000"/>
        </w:rPr>
      </w:pPr>
      <w:r>
        <w:rPr>
          <w:color w:val="000000"/>
        </w:rPr>
        <w:t>Сквозь все трудности жизни, сквозь все подлости и предательства людей сердце непоколебимо - с колоссальной устойчивостью сохраняет здоровый правильный ритмичный пульс: 72 удара в минуту. Сквозь все изменения погоды сердце непоколебимо сохраняет здоровый правильный ритмичный пульс: 72-72 удара в минуту.</w:t>
      </w:r>
    </w:p>
    <w:p>
      <w:pPr>
        <w:pStyle w:val="Style6"/>
        <w:rPr>
          <w:color w:val="000000"/>
        </w:rPr>
      </w:pPr>
      <w:r>
        <w:rPr>
          <w:color w:val="000000"/>
        </w:rPr>
        <w:t>Рождается устойчивое-устойчивое - несокрушимо устойчивое юное сердце. С колоссальной устойчивостью сохраняет сердце нормальное здоровое артериальное давление крови 120 на 80, 120 на 80. С колоссальной устойчивостью сохраняет сердце нормальное здоровое артериальное давление крови 120 на 80.</w:t>
      </w:r>
    </w:p>
    <w:p>
      <w:pPr>
        <w:pStyle w:val="Style6"/>
        <w:rPr>
          <w:color w:val="000000"/>
        </w:rPr>
      </w:pPr>
      <w:r>
        <w:rPr>
          <w:color w:val="000000"/>
        </w:rPr>
        <w:t>Сквозь все изменения атмосферного давления, сквозь все изменения погоды с колоссальной устойчивостью сохраняет сердце здоровое артериальное давление крови: 120 на 80, 120 на 80. С колоссальной устойчивостью сохраняет сердце нормальное здоровое артериальное давление крови: 120 на 80,120 на 80.</w:t>
      </w:r>
    </w:p>
    <w:p>
      <w:pPr>
        <w:pStyle w:val="Style6"/>
        <w:rPr>
          <w:color w:val="000000"/>
        </w:rPr>
      </w:pPr>
      <w:r>
        <w:rPr>
          <w:color w:val="000000"/>
        </w:rPr>
        <w:t>Сквозь все подлости и предательства людей, сквозь все невзгоды жизни, сквозь все трудности-неприятности, сквозь все препятствия непоколебимо сохраняет сердце нормальное артериальное давление: 120 на 80. Сквозь все подлости и предательства людей сердце непоколебимо сохраняет нормальное здоровое артериальное давление крови: 120 на 80, 120 на 80.</w:t>
      </w:r>
    </w:p>
    <w:p>
      <w:pPr>
        <w:pStyle w:val="Style6"/>
        <w:rPr>
          <w:color w:val="000000"/>
        </w:rPr>
      </w:pPr>
      <w:r>
        <w:rPr>
          <w:color w:val="000000"/>
        </w:rPr>
        <w:t>Сердце ярко-твердо помнит самое приятное - самое выгодное артериальное давление крови: 120 на 80, 120 на 80. Сквозь все подлости и предательства людей, сквозь все трудности, сквозь все невзгоды жизни непоколебимо сохраняется Божественно свободное - Божественно свободное - Божественно быстрое кровообращение. Сквозь все подлости и предательства людей, сквозь все невзгоды жизни, сквозь все трудности и препятствия непоколебимо сохраняется Божественно свободное быстрое веселое кровообращение.</w:t>
      </w:r>
    </w:p>
    <w:p>
      <w:pPr>
        <w:pStyle w:val="Style6"/>
        <w:rPr>
          <w:color w:val="000000"/>
        </w:rPr>
      </w:pPr>
      <w:r>
        <w:rPr>
          <w:color w:val="000000"/>
        </w:rPr>
        <w:t>Сквозь все трудности жизни я живу полнокровной - Божественно здоровой - полнокровной радостной веселой жизнью. Сквозь все невзгоды жизни, сквозь все подлости и предательства людей, сквозь все изменения погоды, сквозь все вредные влияния внешней среды сердце живет весело-радостно, весело-радостно - Божественно здоровой, Божественно здоровой, веселой радостной счастливой жизнью.</w:t>
      </w:r>
    </w:p>
    <w:p>
      <w:pPr>
        <w:pStyle w:val="Style6"/>
        <w:rPr>
          <w:color w:val="000000"/>
        </w:rPr>
      </w:pPr>
      <w:r>
        <w:rPr>
          <w:color w:val="000000"/>
        </w:rPr>
        <w:t>Рождается новорожденно счастливое, новорожденно-счастливое - Божественно веселое радостное сердце. Рождается новорожденно-счастливое, новорожденно-счастливое хохочущее сердце, новорожденно-счастливое хохочущее сердце, новорожденно-счастливое хохочущее сердце.</w:t>
      </w:r>
    </w:p>
    <w:p>
      <w:pPr>
        <w:pStyle w:val="Style6"/>
        <w:rPr>
          <w:color w:val="000000"/>
        </w:rPr>
      </w:pPr>
      <w:r>
        <w:rPr>
          <w:color w:val="000000"/>
        </w:rPr>
        <w:t>Радость-веселье вливаются в сердце постоянным потоком. Рождается, радостное-радостное - радостное сердце - новорожденно-счастливое хохочущее сердце, новорожденно-счастливое хохочущее сердце.</w:t>
      </w:r>
    </w:p>
    <w:p>
      <w:pPr>
        <w:pStyle w:val="Style6"/>
        <w:rPr>
          <w:color w:val="000000"/>
        </w:rPr>
      </w:pPr>
      <w:r>
        <w:rPr>
          <w:color w:val="000000"/>
        </w:rPr>
        <w:t>Сам Господь Бог постоянным потоком вливает в мое сердце вечно новую Божественную радость жизни. Наперекор всем трудностям жизни сам Господь Бог вливает в мое сердце Божественную радость жизни. Наперекор всем трудностям жизни сердце живет Божественно веселой - Божественно радостной полнокровной веселой радостной счастливой жизнью.</w:t>
      </w:r>
    </w:p>
    <w:p>
      <w:pPr>
        <w:pStyle w:val="Style6"/>
        <w:rPr>
          <w:color w:val="000000"/>
        </w:rPr>
      </w:pPr>
      <w:r>
        <w:rPr>
          <w:color w:val="000000"/>
        </w:rPr>
        <w:t>Во всем теле Божественно свободное быстрое кровообращение. Внутри самого сердца, как веселая река весной в половодье, кровь течет внутри сердца все более широким - все более широким - все более широким радостным потоком. Как веселая река весной в половодье, кровь течет внутри сердца все более широким - все более широким веселым-радостным, веселым-радостным потоком.</w:t>
      </w:r>
    </w:p>
    <w:p>
      <w:pPr>
        <w:pStyle w:val="Style6"/>
        <w:rPr>
          <w:color w:val="000000"/>
        </w:rPr>
      </w:pPr>
      <w:r>
        <w:rPr>
          <w:color w:val="000000"/>
        </w:rPr>
        <w:t>Внутри самого сердца просторно-просторно. Во всей обширной области сердца просторно-просторно. Во всей обширной области сердца просторно-просторно. Кровь несет самому сердцу в избытке прекрасное полноценное питание. Все, что сердцу нужно для жизни, постоянного омоложения, веселой-радостной работы, все кровь несет ему в избытке. В полном довольстве, в полном довольстве полнокровной-веселой жизнью живет мое юное сердце. В полном довольстве, в полном довольстве полнокровной-полнокровной веселой жизнью живет мое Божественно здоровое юное сердце.</w:t>
      </w:r>
    </w:p>
    <w:p>
      <w:pPr>
        <w:pStyle w:val="Style6"/>
        <w:rPr>
          <w:color w:val="000000"/>
        </w:rPr>
      </w:pPr>
      <w:r>
        <w:rPr>
          <w:color w:val="000000"/>
        </w:rPr>
        <w:t>Радость-веселье вливаются в сердце. Радость-веселье вливаются в сердце. Во всю сердечно-сосудистую систему вливается святая Божественная радость, вечно новая Божественная радость. Вся сердечно-сосудистая система живет весело-радостно, весело-радостно - полнокровной-полнокровной Божественно здоровой юной жизнью.</w:t>
      </w:r>
    </w:p>
    <w:p>
      <w:pPr>
        <w:pStyle w:val="Style6"/>
        <w:rPr>
          <w:color w:val="000000"/>
        </w:rPr>
      </w:pPr>
      <w:r>
        <w:rPr>
          <w:color w:val="000000"/>
        </w:rPr>
        <w:t>Вся сердечно-сосудистая система, Божественно минуя все промежуточные пройденные этапы развития, сразу рождается новорожденно-юная - Божественно сильная - Божественно сильная - Божественно веселая - новорожденно-юная. Вся сердечно-сосудистая система резко активизируется, резко усиливается. Во всей сердечно-сосудистой системе здоровеют-крепнут нервы. Во всей сердечно-сосудистой системе рождаются Божественно здоровые - Божественно здоровые крепкие юные нетронутые нервы.</w:t>
      </w:r>
    </w:p>
    <w:p>
      <w:pPr>
        <w:pStyle w:val="Style6"/>
        <w:rPr>
          <w:color w:val="000000"/>
        </w:rPr>
      </w:pPr>
      <w:r>
        <w:rPr>
          <w:color w:val="000000"/>
        </w:rPr>
        <w:t>Я постоянно чувствую приток все новых - все новых сил, все новой - все новой энергии юности. В меня вливаются постоянным потоком быстрые-быстрые веселые силы. В меня вливается колоссальная сила быстрых-быстрых веселых движений. Я рождаюсь все более энергичный - все более быстрый.</w:t>
      </w:r>
    </w:p>
    <w:p>
      <w:pPr>
        <w:pStyle w:val="Style6"/>
        <w:rPr>
          <w:color w:val="000000"/>
        </w:rPr>
      </w:pPr>
      <w:r>
        <w:rPr>
          <w:color w:val="000000"/>
        </w:rPr>
        <w:t>Я с яркостью молнии чувствую: я рождаюсь все более энергичный - все более энергичный - все более быстрый - новорожденно-юный - новорожденно-юный - все более энергичный - все более быстрый.</w:t>
      </w:r>
    </w:p>
    <w:p>
      <w:pPr>
        <w:pStyle w:val="Style6"/>
        <w:rPr>
          <w:color w:val="000000"/>
        </w:rPr>
      </w:pPr>
      <w:r>
        <w:rPr>
          <w:color w:val="000000"/>
        </w:rPr>
        <w:t>Во всем теле рождается богатырская могучая несокрушимая моих плечах - в моих руках богатырская могучая рождается сила. Рождаются богатырски сильные быстрые неутомимые ноги. Во всем теле рождается богатырская могучая сила.</w:t>
      </w:r>
    </w:p>
    <w:p>
      <w:pPr>
        <w:pStyle w:val="Style6"/>
        <w:rPr>
          <w:color w:val="000000"/>
        </w:rPr>
      </w:pPr>
      <w:r>
        <w:rPr>
          <w:color w:val="000000"/>
        </w:rPr>
        <w:t>Минуя все пройденные промежуточные этапы развития, я сразу рождаюсь новорожденно-юный. Рождается новорожденно-юное - Божественно красивое телосложение. Рождается Божественно красивая - новорожденно-юная тонкая талия. Рождается новорожденно-юный резко впалый, резко впалый тощий юный живот. Рождается новорожденно-юный - Божественно здоровый резко впалый тощий юный живот. Рождается тонкая юная талия.</w:t>
      </w:r>
    </w:p>
    <w:p>
      <w:pPr>
        <w:pStyle w:val="Style6"/>
        <w:rPr>
          <w:color w:val="000000"/>
        </w:rPr>
      </w:pPr>
      <w:r>
        <w:rPr>
          <w:color w:val="000000"/>
        </w:rPr>
        <w:t>Рождается легкая гибкая стройная юная фигурка. Рождается легкая гибкая стройная юная фигурка. Я чувствую себя человеком сильным - все более энергичным.</w:t>
      </w:r>
    </w:p>
    <w:p>
      <w:pPr>
        <w:pStyle w:val="Style6"/>
        <w:rPr>
          <w:color w:val="000000"/>
        </w:rPr>
      </w:pPr>
      <w:r>
        <w:rPr>
          <w:color w:val="000000"/>
        </w:rPr>
        <w:t>Резко возрастает потребность в физической нагрузке, в спортивных упражнениях. Утром при пробуждении резко возрастает потребность в физических спортивных упражнениях. Утром пробуждение легкое-легкое веселое быстрое. Веселым-жизнерадостным юношей я вступаю в новый день своей жизни. Утром при пробуждении колоссальная - неистребимая - несокрушимая потребность в физических упражнениях, в разнообразных спортивных упражнениях.</w:t>
      </w:r>
    </w:p>
    <w:p>
      <w:pPr>
        <w:pStyle w:val="Style6"/>
        <w:rPr>
          <w:color w:val="000000"/>
        </w:rPr>
      </w:pPr>
      <w:r>
        <w:rPr>
          <w:color w:val="000000"/>
        </w:rPr>
        <w:t>Я утром весело-радостно, весело-радостно с молодецкой удалью выполняю самые разнообразные спортивные упражнения. Эти спортивные упражнения наполняют меня радостью-весельем, бодростью силы, колоссальной неиссякаемой энергией юности.</w:t>
      </w:r>
    </w:p>
    <w:p>
      <w:pPr>
        <w:pStyle w:val="Style6"/>
        <w:rPr>
          <w:color w:val="000000"/>
        </w:rPr>
      </w:pPr>
      <w:r>
        <w:rPr>
          <w:color w:val="000000"/>
        </w:rPr>
        <w:t>Я все более ярко - все более ярко чувствую себя новорожденно-юным - Божественно здоровым - несокрушимо здоровым - талантливым гениальным Божественно прекрасным юношей. Я с яркостью молнии чувствую, как я здоровею-крепну, здоровею-крепну, становлюсь моложе. Я с яркостью молнии чувствую, как я рождаюсь новорожденно-юный, как я быстро возвращаюсь в пройденные этапы развития.</w:t>
      </w:r>
    </w:p>
    <w:p>
      <w:pPr>
        <w:pStyle w:val="Style6"/>
        <w:rPr>
          <w:color w:val="000000"/>
        </w:rPr>
      </w:pPr>
      <w:r>
        <w:rPr>
          <w:color w:val="000000"/>
        </w:rPr>
        <w:t>Минуя все пройденные промежуточные этапы развития, я сразу рождаюсь новорожденно-юный - Божественно здоровый прекрасный юноша. Я с яркостью молнии чувствую себя физически все более сильным - все более сильным - все более сильным - все более энергичным. Я с яркостью молнии чувствую, как резко возрастает моя работоспособность.</w:t>
      </w:r>
    </w:p>
    <w:p>
      <w:pPr>
        <w:pStyle w:val="Style6"/>
        <w:rPr>
          <w:color w:val="000000"/>
        </w:rPr>
      </w:pPr>
      <w:r>
        <w:rPr>
          <w:color w:val="000000"/>
        </w:rPr>
        <w:t>Я могу работать над собой целый день напролет с огромной энергией, со свежими сила - целый день напролет, не зная усталости. После целого дня работы над собой я юноша бодрый-бодрый, свежий-энергичный.</w:t>
      </w:r>
    </w:p>
    <w:p>
      <w:pPr>
        <w:pStyle w:val="Style6"/>
        <w:rPr>
          <w:color w:val="000000"/>
        </w:rPr>
      </w:pPr>
      <w:r>
        <w:rPr>
          <w:color w:val="000000"/>
        </w:rPr>
        <w:t>Вся душа поет от счастья, от радости жизни. Я весело-радостно оживаю, здоровею-крепну. Я рождаюсь все более здоровый - все более здоровый - несокрушимо здоровый. Сам Господь Бог постоянным потоком вливает в меня несокрушимо здоровую могучую силу, я постоянно чувствую прибавление здоровья. Я с яркостью молнии постоянно чувствую прибавление здоровья.</w:t>
      </w:r>
    </w:p>
    <w:p>
      <w:pPr>
        <w:pStyle w:val="Style6"/>
        <w:rPr>
          <w:color w:val="000000"/>
        </w:rPr>
      </w:pPr>
      <w:r>
        <w:rPr>
          <w:color w:val="000000"/>
        </w:rPr>
        <w:t>Я с яркостью молнии чувствую, как я здоровею-крепну, здоровею-крепну, становлюсь моложе. Я с яркостью молнии чувствую себя новорожденно-юным быстро растущим, быстро растущим-развивающимся юношей. Я с яркостью молнии, я с яркостью молнии более крепким - все более устойчивым в жизни.</w:t>
      </w:r>
    </w:p>
    <w:p>
      <w:pPr>
        <w:pStyle w:val="Style6"/>
        <w:rPr>
          <w:color w:val="000000"/>
        </w:rPr>
      </w:pPr>
      <w:r>
        <w:rPr>
          <w:color w:val="000000"/>
        </w:rPr>
        <w:t>Наперекор всем подлостям и предательствам людей, трудностям жизни я здоровею-крепну, здоровею-крепну-становлюсь моложе. Живу веселей-веселей - жизнерадостней. Веселый-задорный огонек все ярче светится в моих глазах. Веселый-задорный огонек все ярче светится в моих глазах. Вся душа поет от счастья, от радости жизни. Я весь переполнен самым прекрасным праздником новорожденной юности.</w:t>
      </w:r>
    </w:p>
    <w:p>
      <w:pPr>
        <w:pStyle w:val="Style6"/>
        <w:rPr>
          <w:color w:val="000000"/>
        </w:rPr>
      </w:pPr>
      <w:r>
        <w:rPr>
          <w:color w:val="000000"/>
        </w:rPr>
        <w:t>Я все более ярко - все более ярко своим внутренним зрением вижу себя и через 100 лет, и дальше, и через 1000 лет, и дальше вечно развивающимся, вечно совершенствующимся новорожденно-юным - Божественно здоровым прекрасным юношей. Это наполняет меня торжествующей радостью жизни.</w:t>
      </w:r>
    </w:p>
    <w:p>
      <w:pPr>
        <w:pStyle w:val="Style6"/>
        <w:rPr>
          <w:color w:val="000000"/>
        </w:rPr>
      </w:pPr>
      <w:r>
        <w:rPr>
          <w:color w:val="000000"/>
        </w:rPr>
        <w:t>Торжествующая радость жизни светится в моих глазах. Веселый огонек все ярче светится в моих глазах. Я живу веселей-ве селей - жизнерадостней. Вся душа поет от счастья, от радости жизни.</w:t>
      </w:r>
    </w:p>
    <w:p>
      <w:pPr>
        <w:pStyle w:val="Style6"/>
        <w:rPr>
          <w:color w:val="000000"/>
        </w:rPr>
      </w:pPr>
      <w:r>
        <w:rPr>
          <w:color w:val="000000"/>
        </w:rPr>
        <w:t>Я с яркостью молнии чувствую постоянный приток все ноной - все новой Божественной силы. Я с яркостью молнии чувствую постоянный приток колоссальной неиссякаемой энергии юности.</w:t>
      </w:r>
    </w:p>
    <w:p>
      <w:pPr>
        <w:pStyle w:val="Style6"/>
        <w:rPr>
          <w:color w:val="000000"/>
        </w:rPr>
      </w:pPr>
      <w:r>
        <w:rPr>
          <w:color w:val="000000"/>
        </w:rPr>
        <w:t>Я с яркостью молнии чувствую себя все более энергичным - все более энергичным - все более быстрым. С яркостью молнии чувствую: в меня вливается колоссальная энергия быстрых-быстрых веселых движений.</w:t>
      </w:r>
    </w:p>
    <w:p>
      <w:pPr>
        <w:pStyle w:val="Style6"/>
        <w:rPr>
          <w:color w:val="000000"/>
        </w:rPr>
      </w:pPr>
      <w:r>
        <w:rPr>
          <w:color w:val="000000"/>
        </w:rPr>
        <w:t>Я рождаюсь все более энергичный - все более быстрый. С яркостью молнии чувствую постоянный приток все новой - все новой энергии юности.</w:t>
      </w:r>
    </w:p>
    <w:p>
      <w:pPr>
        <w:pStyle w:val="Style6"/>
        <w:rPr>
          <w:color w:val="000000"/>
        </w:rPr>
      </w:pPr>
      <w:r>
        <w:rPr>
          <w:color w:val="000000"/>
        </w:rPr>
        <w:t>Резко возрастает потребность в физических упражненьях, в физической нагрузке. Резко возрастает потребность в физической работе. Резко возрастает потребность в физической работе. Рез ко возрастает моя физическая работоспособность. Резко возрастает моя физическая работоспособность.</w:t>
      </w:r>
    </w:p>
    <w:p>
      <w:pPr>
        <w:pStyle w:val="Style6"/>
        <w:rPr>
          <w:color w:val="000000"/>
        </w:rPr>
      </w:pPr>
      <w:r>
        <w:rPr>
          <w:color w:val="000000"/>
        </w:rPr>
        <w:t>Резко возрастает потребность в разнообразных спортивных упражнениях. Быстро развиваются все мои физические способности. Быстро-быстро развиваются все мои физические способности.</w:t>
      </w:r>
    </w:p>
    <w:p>
      <w:pPr>
        <w:pStyle w:val="Style6"/>
        <w:rPr>
          <w:color w:val="000000"/>
        </w:rPr>
      </w:pPr>
      <w:r>
        <w:rPr>
          <w:color w:val="000000"/>
        </w:rPr>
        <w:t>Быстро развивается-усиливается вся мускулатура. Во всех мышцах здоровеют-крепнут нервы. Вся моя нервно-мышечная система резко активизируется, резко усиливается.</w:t>
      </w:r>
    </w:p>
    <w:p>
      <w:pPr>
        <w:pStyle w:val="Style6"/>
        <w:rPr>
          <w:color w:val="000000"/>
        </w:rPr>
      </w:pPr>
      <w:r>
        <w:rPr>
          <w:color w:val="000000"/>
        </w:rPr>
        <w:t>Мозговые механизмы движений, вся двигательная зона головного мозга резко активизируются, резко усиливаются. Все мозговые механизмы движений - вся двигательная зона головного мозга резко активизируются, резко усиливаются.</w:t>
      </w:r>
    </w:p>
    <w:p>
      <w:pPr>
        <w:pStyle w:val="Style6"/>
        <w:rPr>
          <w:color w:val="000000"/>
        </w:rPr>
      </w:pPr>
      <w:r>
        <w:rPr>
          <w:color w:val="000000"/>
        </w:rPr>
        <w:t>Я постоянно, с яркостью молнии, чувствую резкое прибавление физической силы. Я с яркостью молнии чувствую себя юношей все более сильным - все более сильным - все более энергичным.</w:t>
      </w:r>
    </w:p>
    <w:p>
      <w:pPr>
        <w:pStyle w:val="Style6"/>
        <w:rPr>
          <w:color w:val="000000"/>
        </w:rPr>
      </w:pPr>
      <w:r>
        <w:rPr>
          <w:color w:val="000000"/>
        </w:rPr>
        <w:t>Я с яркостью молнии чувствую себя новорожденно-юным, новорожденно-юным прекрасным юношей: все более сильным - более сильным - все более сильным - все более энергичным. Это наполняет меня радостью жизни.</w:t>
      </w:r>
    </w:p>
    <w:p>
      <w:pPr>
        <w:pStyle w:val="Style6"/>
        <w:rPr>
          <w:color w:val="000000"/>
        </w:rPr>
      </w:pPr>
      <w:r>
        <w:rPr>
          <w:color w:val="000000"/>
        </w:rPr>
        <w:t>Я живу веселей-веселей-энергичней, веселей-энергичней. Вся душа поет от счастья, от радости жизни. Веселый огонек все ярче в глазах. Все мое тело - все системы организма живут веселей-энергичней. Я сам весь живу все веселей-энергичней.</w:t>
      </w:r>
    </w:p>
    <w:p>
      <w:pPr>
        <w:pStyle w:val="Style6"/>
        <w:jc w:val="center"/>
        <w:rPr>
          <w:b/>
          <w:b/>
          <w:bCs/>
          <w:color w:val="000000"/>
        </w:rPr>
      </w:pPr>
      <w:r>
        <w:rPr>
          <w:b/>
          <w:bCs/>
          <w:color w:val="000000"/>
        </w:rPr>
        <w:t>Божественное исцеление от язвы луковицы 12-перстной кишки</w:t>
      </w:r>
    </w:p>
    <w:p>
      <w:pPr>
        <w:pStyle w:val="Style6"/>
        <w:rPr>
          <w:color w:val="000000"/>
        </w:rPr>
      </w:pPr>
      <w:r>
        <w:rPr>
          <w:color w:val="000000"/>
        </w:rPr>
        <w:t>Колоссальная энергия заживления вливается в желудок. Сам Господь Бог передвигает время из даты моего рождения в будущее с колоссальной скоростью. Быстро укорачивается моя прошлая жизнь, быстро удлиняется моя будущая жизнь. Моя жизнь быстро передвигается в будущее.</w:t>
      </w:r>
    </w:p>
    <w:p>
      <w:pPr>
        <w:pStyle w:val="Style6"/>
        <w:rPr>
          <w:color w:val="000000"/>
        </w:rPr>
      </w:pPr>
      <w:r>
        <w:rPr>
          <w:color w:val="000000"/>
        </w:rPr>
        <w:t>Сам Господь Бог передвигает время из даты моего рождения сквозь меня в будущее. Я быстро возвращаюсь в пройденные этапы развития. Божественно минуя все пройденные промежуточные этапы развития, я рождаюсь новорожденно-цельный, новорожденно-цельный - Божественно здоровый 17-летний прекрасный юноша. Божественно минуя все пройденные промежуточные этапы развития, я сразу рождаюсь новорожденно-юный.</w:t>
      </w:r>
    </w:p>
    <w:p>
      <w:pPr>
        <w:pStyle w:val="Style6"/>
        <w:rPr>
          <w:color w:val="000000"/>
        </w:rPr>
      </w:pPr>
      <w:r>
        <w:rPr>
          <w:color w:val="000000"/>
        </w:rPr>
        <w:t>Господь Бог передвигает время из даты моего рождения будущее сквозь все внутренние органы. Все внутренние органы Божественно минуя все пройденные промежуточные этапы развития, сразу рождаются новорожденно-цельные, новорожденно цельные, новорожденно-юные - Божественно здоровые - энергичные - все более энергичные - все более энергичные. Все внутренние органы, Божественно минуя все пройденные промежуточные этапы развития, сразу рождаются новорожденно юные, новорожденно-цельные.</w:t>
      </w:r>
    </w:p>
    <w:p>
      <w:pPr>
        <w:pStyle w:val="Style6"/>
        <w:rPr>
          <w:color w:val="000000"/>
        </w:rPr>
      </w:pPr>
      <w:r>
        <w:rPr>
          <w:color w:val="000000"/>
        </w:rPr>
        <w:t>Господь Бог передвигает время из даты моего рождения будущее с колоссальной скоростью сквозь мой желудок: я стараюсь это как можно глубже осмыслить. Господь Бог передвигает время из даты моего рождения в будущее сквозь желудок в 50 раз быстрей реального текущего времени. Желудок быстро возвращается в пройденные этапы развития: здоровеет-крепнет, здоровеет-крепнет, быстро рождается новорожденно-цельный, быстро рождается новорожденно-цельный. Желудок, Божественно минуя все пройденные промежуточные этапы развития, сразу рождается новорожденно-цельный.</w:t>
      </w:r>
    </w:p>
    <w:p>
      <w:pPr>
        <w:pStyle w:val="Style6"/>
        <w:rPr>
          <w:color w:val="000000"/>
        </w:rPr>
      </w:pPr>
      <w:r>
        <w:rPr>
          <w:color w:val="000000"/>
        </w:rPr>
        <w:t>Все ткани желудка рождаются новорожденно-цельные. Все ткани желудка сразу рождаются новорожденно-цельные: я стараюсь это до конца понять.</w:t>
      </w:r>
    </w:p>
    <w:p>
      <w:pPr>
        <w:pStyle w:val="Style6"/>
        <w:rPr>
          <w:color w:val="000000"/>
        </w:rPr>
      </w:pPr>
      <w:r>
        <w:rPr>
          <w:color w:val="000000"/>
        </w:rPr>
        <w:t>Господь Бог передвигает время из даты моего рождения в будущее сквозь мой желудок в 50 раз быстрей реального времени. Желудок быстро возвращается в пройденные этапы развития. Божественно минуя все пройденные промежуточные этапы развития, желудок сразу рождается новорожденно-цельный. Все ткани желудка сразу рождаются новорожденно-цельные, новорожденно-юные нетронутые жизнью. Все ткани желудка сразу рождаются новорожденно-цельные нетронутые жизнью.</w:t>
      </w:r>
    </w:p>
    <w:p>
      <w:pPr>
        <w:pStyle w:val="Style6"/>
        <w:rPr>
          <w:color w:val="000000"/>
        </w:rPr>
      </w:pPr>
      <w:r>
        <w:rPr>
          <w:color w:val="000000"/>
        </w:rPr>
        <w:t>Желудок быстро здоровеет: рождается новорожденно-цельный, новорожденно-свежий, рождается все более здоровый - все более здоровый, рождается Божественно здоровый желудок - рождается Божественно здоровый желудок. Колоссальной силы животворящая Божественная новорожденная жизнь вливается в желудок постоянным потоком.</w:t>
      </w:r>
    </w:p>
    <w:p>
      <w:pPr>
        <w:pStyle w:val="Style6"/>
        <w:rPr>
          <w:color w:val="000000"/>
        </w:rPr>
      </w:pPr>
      <w:r>
        <w:rPr>
          <w:color w:val="000000"/>
        </w:rPr>
        <w:t>Господь Бог постоянным непрерывным потоком вливает в мой желудок колоссальную - исцеляющую Божественную силу, колоссальную энергию созидания Господь Бог вливает в желудок постоянным потоком. Постоянным непрерывным потоком Господь Бог вливает в мой желудок колоссальную Божественную чистую энергию созидания.</w:t>
      </w:r>
    </w:p>
    <w:p>
      <w:pPr>
        <w:pStyle w:val="Style6"/>
        <w:rPr>
          <w:color w:val="000000"/>
        </w:rPr>
      </w:pPr>
      <w:r>
        <w:rPr>
          <w:color w:val="000000"/>
        </w:rPr>
        <w:t>Все ткани желудка сразу рождаются новорожденно-цельные Божественно здоровые. Господь Бог постоянным потоком вливает в мои желудок колоссальную святую энергию созидания. Все ткани желудка быстро оживают, быстро оживают, быстро рождаются новорожденно-цельные, быстро рождаются новорожденно-цельные. Идет быстрое-веселое, быстрое-веселое заживление. Быстро-весело заживаем, быстро-весело заживаем-заживаем, быстро-весело заживаем здоровеем-крепнем, здоровеем-крепнем, быстро-весело заживаем здоровеем-крепнем.</w:t>
      </w:r>
    </w:p>
    <w:p>
      <w:pPr>
        <w:pStyle w:val="Style6"/>
        <w:rPr>
          <w:color w:val="000000"/>
        </w:rPr>
      </w:pPr>
      <w:r>
        <w:rPr>
          <w:color w:val="000000"/>
        </w:rPr>
        <w:t>Желудок рождается новорожденно-цельный. Все ткани желудка рождаются новорожденно-цельные, все ткани желудка рождаются новорожденно-цельные. Колоссальная неиссякаемая творческая жизненная сила по велению Бога вливается в желудок. Господь Бог вливает в мой желудок колоссальную неиссякаемую энергию - чистую энергию созидания.</w:t>
      </w:r>
    </w:p>
    <w:p>
      <w:pPr>
        <w:pStyle w:val="Style6"/>
        <w:rPr>
          <w:color w:val="000000"/>
        </w:rPr>
      </w:pPr>
      <w:r>
        <w:rPr>
          <w:color w:val="000000"/>
        </w:rPr>
        <w:t>Все ткани желудка быстро восстанавливают новорожденную цельность. Все ткани желудка - кишечника быстро восстанавливают новорожденную цельность. Все ткани желудка - кишечника быстро восстанавливают новорожденную цельность. Все ткани в месте выхода из желудка, в переходе из желудка в кишечник все ткани быстро оживают, быстро оживают, быстро рождаются новорожденно-цельные, быстро рождаются новорожденно-цельные, быстро рождаются новорожденно-цельные. Колоссальная животворящая - исцеляющая Божественная сила постоянным потоком вливается в желудок.</w:t>
      </w:r>
    </w:p>
    <w:p>
      <w:pPr>
        <w:pStyle w:val="Style6"/>
        <w:rPr>
          <w:color w:val="000000"/>
        </w:rPr>
      </w:pPr>
      <w:r>
        <w:rPr>
          <w:color w:val="000000"/>
        </w:rPr>
        <w:t>Господь Бог постоянным потоком вливает вечно новую Божественную радость жизни. Радость-веселье вливаются в желудок. Радость-веселье вливаются в желудок. Желудок живет веселей-энергичней. Желудок живет веселей-энергичней. Желудок живет веселей-энергичней.</w:t>
      </w:r>
    </w:p>
    <w:p>
      <w:pPr>
        <w:pStyle w:val="Style6"/>
        <w:rPr>
          <w:color w:val="000000"/>
        </w:rPr>
      </w:pPr>
      <w:r>
        <w:rPr>
          <w:color w:val="000000"/>
        </w:rPr>
        <w:t>Все ткани желудка быстро-весело рождаются новорожденно-цельные. Все ткани желудка быстро-весело восстанавливают новорожденную цельность. Все ткани в области желудка в 12-перстную кишку быстро рождаются новорожденно-цельные нетронутые жизнью. Все ткани в области выхода из желудка в 12-перстную кишку быстро даются новорожденно-цельные, новорожденно-цельные. Все ткани в области выхода из желудка в 12-перстную кишку быстро рождаются новорожденно-цельные, новорожденно-цельные, новорожденно-свежие.</w:t>
      </w:r>
    </w:p>
    <w:p>
      <w:pPr>
        <w:pStyle w:val="Style6"/>
        <w:rPr>
          <w:color w:val="000000"/>
        </w:rPr>
      </w:pPr>
      <w:r>
        <w:rPr>
          <w:color w:val="000000"/>
        </w:rPr>
        <w:t>Я люблю свой желудок нежной-нежной великой любовью, я люблю свой желудок нежной-нежной великой любовью, нежной крепкой великой любовью. В лучах моей нежной великой любви желудок весело-радостно оживает.</w:t>
      </w:r>
    </w:p>
    <w:p>
      <w:pPr>
        <w:pStyle w:val="Style6"/>
        <w:rPr>
          <w:color w:val="000000"/>
        </w:rPr>
      </w:pPr>
      <w:r>
        <w:rPr>
          <w:color w:val="000000"/>
        </w:rPr>
        <w:t>В лучах моей нежной великой любви желудок весело-радостно оживает, желудок весело оживает, желудок весело оживает, весело-весело радостно заживает-заживает. Желудок весело-радостно заживает-заживает.</w:t>
      </w:r>
    </w:p>
    <w:p>
      <w:pPr>
        <w:pStyle w:val="Style6"/>
        <w:rPr>
          <w:color w:val="000000"/>
        </w:rPr>
      </w:pPr>
      <w:r>
        <w:rPr>
          <w:color w:val="000000"/>
        </w:rPr>
        <w:t>Выход из желудка в 12-перстную кишку быстро-весело рождается новорожденно-цельный, новорожденно-цельный. Быстро-весело заживаем, заживаем-заживаем. Быстро-весело заживаем. Быстро-весело рождаемся новорожденно-цельными.</w:t>
      </w:r>
    </w:p>
    <w:p>
      <w:pPr>
        <w:pStyle w:val="Style6"/>
        <w:rPr>
          <w:color w:val="000000"/>
        </w:rPr>
      </w:pPr>
      <w:r>
        <w:rPr>
          <w:color w:val="000000"/>
        </w:rPr>
        <w:t>Идет быстрое-веселое рождение новорожденной цельности, быстрое-веселое рождение новорожденной цельности. Все ткани в области выхода из желудка в кишечник быстро рождаются новорожденно-цельные, новорожденно-свежие - новорожденно-свежие. новорожденно-цельные.</w:t>
      </w:r>
    </w:p>
    <w:p>
      <w:pPr>
        <w:pStyle w:val="Style6"/>
        <w:rPr>
          <w:color w:val="000000"/>
        </w:rPr>
      </w:pPr>
      <w:r>
        <w:rPr>
          <w:color w:val="000000"/>
        </w:rPr>
        <w:t>В области выхода из желудка в кишечник нервы быстро здоровеют-крепнут, здоровеют-крепнут. Во все нервы желудка вливается святая Божественная крепость. Во все нервы желудка вливается святая, вливается святая Божественная крепость, вливается святая Божественная крепость.</w:t>
      </w:r>
    </w:p>
    <w:p>
      <w:pPr>
        <w:pStyle w:val="Style6"/>
        <w:rPr>
          <w:color w:val="000000"/>
        </w:rPr>
      </w:pPr>
      <w:r>
        <w:rPr>
          <w:color w:val="000000"/>
        </w:rPr>
        <w:t>Все нервы желудка рождаются Божественно здоровые. Все нервы желудка рождаются Божественно здоровые - Божественно здоровые крепкие нетронутые нервы. Рождаются Божественно здоровые крепкие нетронутые нервы. Рождаются Божественно здоровые крепкие нетронутые нервы. Рождаются Божественно здоровые крепкие нетронутые нервы.</w:t>
      </w:r>
    </w:p>
    <w:p>
      <w:pPr>
        <w:pStyle w:val="Style6"/>
        <w:rPr>
          <w:color w:val="000000"/>
        </w:rPr>
      </w:pPr>
      <w:r>
        <w:rPr>
          <w:color w:val="000000"/>
        </w:rPr>
        <w:t>Я люблю свой желудок нежной-нежной великой любовью. Я люблю свой желудок нежно-ласково и крепко. В лучах моей нежной великой любви желудок весело оживает, весело оживает, оживает-оживает здоровеет - оживает здоровеет.</w:t>
      </w:r>
    </w:p>
    <w:p>
      <w:pPr>
        <w:pStyle w:val="Style6"/>
        <w:rPr>
          <w:color w:val="000000"/>
        </w:rPr>
      </w:pPr>
      <w:r>
        <w:rPr>
          <w:color w:val="000000"/>
        </w:rPr>
        <w:t>Желудок быстро рождается новорожденно-цельный. Все ткани в области выхода из желудка в кишечник рождаются новорожденно-цельные, новорожденно-цельные. Луковица 12-перстной кишки рождается новорожденно-цельная. Луковица 12-перстной кишки рождается новорожденно-цельная, новорожденно-цельная, новорожденно-свежая.</w:t>
      </w:r>
    </w:p>
    <w:p>
      <w:pPr>
        <w:pStyle w:val="Style6"/>
        <w:rPr>
          <w:color w:val="000000"/>
        </w:rPr>
      </w:pPr>
      <w:r>
        <w:rPr>
          <w:color w:val="000000"/>
        </w:rPr>
        <w:t>Рождается Божественно свободный - Божественно цельный выход из желудка. Все ткани в области выхода из желудка Божественно рождаются новорожденно-цельные - Божественно рождаются новорожденно-цельные. Все ткани в области перехода из желудка в кишечник рождаются новорожденно-цельные - новорожденно-цельные нетронутые жизнью.</w:t>
      </w:r>
    </w:p>
    <w:p>
      <w:pPr>
        <w:pStyle w:val="Style6"/>
        <w:rPr>
          <w:color w:val="000000"/>
        </w:rPr>
      </w:pPr>
      <w:r>
        <w:rPr>
          <w:color w:val="000000"/>
        </w:rPr>
        <w:t>Луковица 12-перстной кишки быстро-весело заживает быстро-весело заживает, заживает-заживает здоровеет.</w:t>
      </w:r>
    </w:p>
    <w:p>
      <w:pPr>
        <w:pStyle w:val="Style6"/>
        <w:rPr>
          <w:color w:val="000000"/>
        </w:rPr>
      </w:pPr>
      <w:r>
        <w:rPr>
          <w:color w:val="000000"/>
        </w:rPr>
        <w:t>Заживаем - здоровеем, заживаем-здоровеем, заживаем-здоровеем - быстро-весело заживаем, быстро-весело заживаем, быстро-весело заживаем, быстро-весело рождается новорожденная цельность. Быстро-весело рождается новорожденная цельность. Быстро-весело рождается новорожденная цельность всех тканей в области выхода из желудка в кишечник. Быстро-весело рождается новорожденная цельность всех тканей в области выхода из желудка в кишечник.</w:t>
      </w:r>
    </w:p>
    <w:p>
      <w:pPr>
        <w:pStyle w:val="Style6"/>
        <w:rPr>
          <w:color w:val="000000"/>
        </w:rPr>
      </w:pPr>
      <w:r>
        <w:rPr>
          <w:color w:val="000000"/>
        </w:rPr>
        <w:t>В области луковицы 12-перстной кишки все ткани весело-радостно оживают-оживают, заживают-заживают-заживают, рождаются новорожденно-цельные. Все ткани луковицы 12-перстной кишки рождаются новорожденно-цельные, новорожденно-цельные - Божественно цельные - Божественно цельные нетронутые жизнью.</w:t>
      </w:r>
    </w:p>
    <w:p>
      <w:pPr>
        <w:pStyle w:val="Style6"/>
        <w:rPr>
          <w:color w:val="000000"/>
        </w:rPr>
      </w:pPr>
      <w:r>
        <w:rPr>
          <w:color w:val="000000"/>
        </w:rPr>
        <w:t>Рождается Божественно свободный - здоровый-здоровый - Божественно здоровый выход из желудка. Рождается Божественно исправная новорожденно-цельная луковица 12-перстной кишки: рождается Божественно здоровая - Божественно цельная - Божественно здоровая - Божественно цельная.</w:t>
      </w:r>
    </w:p>
    <w:p>
      <w:pPr>
        <w:pStyle w:val="Style6"/>
        <w:rPr>
          <w:color w:val="000000"/>
        </w:rPr>
      </w:pPr>
      <w:r>
        <w:rPr>
          <w:color w:val="000000"/>
        </w:rPr>
        <w:t>В области выхода из желудка в кишечник легко-спокойно, легко-спокойно, легко-спокойно. В области выхода из желудка в кишечник здоровеют-крепнут, здоровеют-крепнут нервы. В области перехода из желудка в кишечник, в области луковицы 12-перстной кишки все ткани рождаются Божественно цельные - Божественно цельные - Божественно цельные нетронутые жизнью.</w:t>
      </w:r>
    </w:p>
    <w:p>
      <w:pPr>
        <w:pStyle w:val="Style6"/>
        <w:rPr>
          <w:color w:val="000000"/>
        </w:rPr>
      </w:pPr>
      <w:r>
        <w:rPr>
          <w:color w:val="000000"/>
        </w:rPr>
        <w:t>Я люблю свой желудок нежно-нежно, крепко-крепко, великой любовью. В лучах моей нежной великой любви весело-весело-радостно оживает-оживает-оживает желудок, весело-радостно оживает. Желудок весело-радостно оживает. Желудок весело-радостно оживает-оживает-оживает, здоровеет-здоровеет крепнет, здоровеет-здоровеет крепнет. Рождается все более здоровый - все более молодой - все более здоровый - все более здоровый - все более крепкий рождается желудок. Рождается новорожденно-юный, новорожденно-свежий, новорожденно-свежий здоровый желудок, несокрушимо здоровый - Божественно здоровый рождается желудок.</w:t>
      </w:r>
    </w:p>
    <w:p>
      <w:pPr>
        <w:pStyle w:val="Style6"/>
        <w:rPr>
          <w:color w:val="000000"/>
        </w:rPr>
      </w:pPr>
      <w:r>
        <w:rPr>
          <w:color w:val="000000"/>
        </w:rPr>
        <w:t>Все ткани в области выхода из желудка в 12-перстную кишку рождаются новорожденно-цельные. Все ткани в области выхода из желудка в 12-перстную кишку рождаются Божественно цельные - Божественно цельные - Божественно здоровые.</w:t>
      </w:r>
    </w:p>
    <w:p>
      <w:pPr>
        <w:pStyle w:val="Style6"/>
        <w:rPr>
          <w:color w:val="000000"/>
        </w:rPr>
      </w:pPr>
      <w:r>
        <w:rPr>
          <w:color w:val="000000"/>
        </w:rPr>
        <w:t>Вся луковица 12-перстной кишки рождается новорожденно-цельная - Божественно здоровая. Я стараюсь как можно глубже понять: переход из желудка в кишечник снабжен мощной круглой мышцей, которая обычно закрывает выход из желудка. Вот это место и называется в медицине луковицей 12-перстной кишки. Я стараюсь это как можно глубже осмыслить: в области выхода из желудка в кишечник, в 12-перстную кишку, есть сфинктер - круглая мышца, мощная сильная круглая мышца. Вот этот выход из желудка в 12-перстную кишку называется луковицей 12-перстной кишки.</w:t>
      </w:r>
    </w:p>
    <w:p>
      <w:pPr>
        <w:pStyle w:val="Style6"/>
        <w:rPr>
          <w:color w:val="000000"/>
        </w:rPr>
      </w:pPr>
      <w:r>
        <w:rPr>
          <w:color w:val="000000"/>
        </w:rPr>
        <w:t>Я с яркостью молнии чувствую: все ткани, все ткани луковицы 12-перстной кишки, все ткани быстро-весело оживают, быстро-весело оживают, быстро-весело оживают-оживают, рождаются новорожденно-цельные, новорожденно-цельные. С яркостью молнии чувствую: рождается новорожденно-юная, новорожденно-свежая, рождается новорожденно-цельная луковица 12-перстной кишки - рождается новорожденно-цельная, новорожденно-цельная.</w:t>
      </w:r>
    </w:p>
    <w:p>
      <w:pPr>
        <w:pStyle w:val="Style6"/>
        <w:rPr>
          <w:color w:val="000000"/>
        </w:rPr>
      </w:pPr>
      <w:r>
        <w:rPr>
          <w:color w:val="000000"/>
        </w:rPr>
        <w:t>Я изо всех сил стараюсь с Божьей энергичной активной помощью как можно более ярко - как можно более ярко чувствовать: рождается новорожденная цельность луковицы 12-перстной кишки. С Божьей помощью я с яркостью молнии чувствую: рождается новорожденно-цельная, новорожденно-цельная рождается луковица 12-перстной кишки. Рождается новорожденно-цельная, рождается новорожденно-цельная луковица 12-перстной кишки.</w:t>
      </w:r>
    </w:p>
    <w:p>
      <w:pPr>
        <w:pStyle w:val="Style6"/>
        <w:rPr>
          <w:color w:val="000000"/>
        </w:rPr>
      </w:pPr>
      <w:r>
        <w:rPr>
          <w:color w:val="000000"/>
        </w:rPr>
        <w:t>В области луковицы 12-перстной кишки здоровеют-крепнут, здоровеют-крепнут, здоровеют-крепнут нервы. Вся луковица 12-перстной кишки рождается новорожденно-цельная, новороженно-цельная, новорожденно-цельная. В луковицу 12-перстной кишки постоянным непрерывным потоком Господь Бог вливает Божественную исцеляющую силу, Божественную исцеляющую силу.</w:t>
      </w:r>
    </w:p>
    <w:p>
      <w:pPr>
        <w:pStyle w:val="Style6"/>
        <w:rPr>
          <w:color w:val="000000"/>
        </w:rPr>
      </w:pPr>
      <w:r>
        <w:rPr>
          <w:color w:val="000000"/>
        </w:rPr>
        <w:t>В луковицу 12-перстной кишки Господь Бог постоянным потоком вливает колоссальную святую энергию заживления, вливает колоссальную святую Божественную силу заживления. Весело-радостно заживаем-заживаем здоровеем-крепнем. Весело-радостно заживаем, весело-радостно заживаем-заживаем здоровеем-крепнем. Рождается новорожденная цельность. Луковица - перстной кишки рождается новорожденно-цельная, новорожденно-цельная нетронутая жизнью. Луковица 12-перстной кишки рождается новорожденно-цельная, новорожденно-цельная, новорожденно-цельная нетронутая жизнью.</w:t>
      </w:r>
    </w:p>
    <w:p>
      <w:pPr>
        <w:pStyle w:val="Style6"/>
        <w:rPr>
          <w:color w:val="000000"/>
        </w:rPr>
      </w:pPr>
      <w:r>
        <w:rPr>
          <w:color w:val="000000"/>
        </w:rPr>
        <w:t>В области луковицы 12-перстной кишки рождаются Божественно здоровые крепкие нервы - Божественно здоровые крепкие нетронутые нервы - Божественно здоровые крепкие нетронутые нервы. Я с колоссальной силой начисто - полностью подавляю сомнения в том, что рождается новорожденно-цельная, новорожденно - свежая луковица 12-перстной кишки. Я беспредельно свято верю в то, что сейчас в одно мгновение рождается Божественно здоровая, рождается новорожденно-цельная, новорожденно-цельная сейчас рождается луковица 12-перстной кишки. Рождается Божественно здоровая - Божественно здоровая луковица 12-перстной кишки.</w:t>
      </w:r>
    </w:p>
    <w:p>
      <w:pPr>
        <w:pStyle w:val="Style6"/>
        <w:rPr>
          <w:color w:val="000000"/>
        </w:rPr>
      </w:pPr>
      <w:r>
        <w:rPr>
          <w:color w:val="000000"/>
        </w:rPr>
        <w:t>В области луковицы 12-перстной кишки прочно-спокойно - несокрушимо спокойно. Прочно спокойны здоровые нервы несокрушимо здоровые крепкие нервы, несокрушимо здоровые крепкие нервы, несокрушимо здоровые крепкие нервы.</w:t>
      </w:r>
    </w:p>
    <w:p>
      <w:pPr>
        <w:pStyle w:val="Style6"/>
        <w:rPr>
          <w:color w:val="000000"/>
        </w:rPr>
      </w:pPr>
      <w:r>
        <w:rPr>
          <w:color w:val="000000"/>
        </w:rPr>
        <w:t>В нервы желудка вливается Божественная крепость. В нервы желудка вливается Божественная крепость - Божественная крепость вливается в нервы желудка. Все нервы желудка рождаются Божественно здоровые - Божественно здоровые нетронутые жизнью. Рождается все более здоровый - все более здоровый - все более крепкий - все более крепкий рождается желудок.</w:t>
      </w:r>
    </w:p>
    <w:p>
      <w:pPr>
        <w:pStyle w:val="Style6"/>
        <w:rPr>
          <w:color w:val="000000"/>
        </w:rPr>
      </w:pPr>
      <w:r>
        <w:rPr>
          <w:color w:val="000000"/>
        </w:rPr>
        <w:t>Господь Бог постоянным потоком вливает исцеляющий-омолаживающий, ярче солнца, святой серебристый Божественный свет в желудок, в луковицу 12-перстной кишки. Сам Господь Бог постоянным потоком вливает в луковицу 12-перстной кишки святую Божественную энергию заживления, святую Божественную энергию заживления Господь Бог вливает в луковицу 12-перстной кишки.</w:t>
      </w:r>
    </w:p>
    <w:p>
      <w:pPr>
        <w:pStyle w:val="Style6"/>
        <w:rPr>
          <w:color w:val="000000"/>
        </w:rPr>
      </w:pPr>
      <w:r>
        <w:rPr>
          <w:color w:val="000000"/>
        </w:rPr>
        <w:t>Быстро-весело заживаем, быстро-весело заживаем, быстро-весело заживаем-заживаем здоровеем-крепнем, быстро-весело заживаем, быстро-весело заживаем-заживаем здоровеем-крепнем, здоровеем-крепнем.</w:t>
      </w:r>
    </w:p>
    <w:p>
      <w:pPr>
        <w:pStyle w:val="Style6"/>
        <w:rPr>
          <w:color w:val="000000"/>
        </w:rPr>
      </w:pPr>
      <w:r>
        <w:rPr>
          <w:color w:val="000000"/>
        </w:rPr>
        <w:t>Рождаются все ткани выхода из желудка в кишечник новорожденно-цельные. Все ткани луковицы 12-перстной кишки рождаются новорождснно-цельные. Все ткани в области луковицы 12-перстной кишки рождаются новорожденно-цельные, новорожденно-цельные. Рождаются новорожденно-свежие, новорожденно-цельные, рождаются новорожденно-цельные все ткани луковицы 12-перстной кишки. Рождается новорожденно-цельная, новорожденно-цельная рождается вся луковица 12-перстной кишки.</w:t>
      </w:r>
    </w:p>
    <w:p>
      <w:pPr>
        <w:pStyle w:val="Style6"/>
        <w:rPr>
          <w:color w:val="000000"/>
        </w:rPr>
      </w:pPr>
      <w:r>
        <w:rPr>
          <w:color w:val="000000"/>
        </w:rPr>
        <w:t>В области луковицы 12-перстной кишки легко-спокойно, прочно-спокойно, прочно-спокойно, несокрушимо спокойно, прочно-спокойно, прочно-спокойно, несокрушимо спокойно. Рождается Божественно здоровая - новорожденно-цельная - Божественно цельная рождается луковица 12-перстной кишки.</w:t>
      </w:r>
    </w:p>
    <w:p>
      <w:pPr>
        <w:pStyle w:val="Style6"/>
        <w:rPr>
          <w:color w:val="000000"/>
        </w:rPr>
      </w:pPr>
      <w:r>
        <w:rPr>
          <w:color w:val="000000"/>
        </w:rPr>
        <w:t>Я с яркостью молнии чувствую: рождается Божественно цельная - Божественно здоровая луковица 12-перстной кишки.</w:t>
      </w:r>
    </w:p>
    <w:p>
      <w:pPr>
        <w:pStyle w:val="Style6"/>
        <w:rPr>
          <w:color w:val="000000"/>
        </w:rPr>
      </w:pPr>
      <w:r>
        <w:rPr>
          <w:color w:val="000000"/>
        </w:rPr>
        <w:t>Рождается свободный выход из желудка. Все ткани в области выхода из желудка в 12-перстную кишку рождаются новорожденно-цельные - Божественно цельные. Вся луковица 12-перстной кишки рождается Божественно здоровая - Божественно здоровая - абсолютно здоровая - идеально здоровая.</w:t>
      </w:r>
    </w:p>
    <w:p>
      <w:pPr>
        <w:pStyle w:val="Style6"/>
        <w:rPr>
          <w:color w:val="000000"/>
        </w:rPr>
      </w:pPr>
      <w:r>
        <w:rPr>
          <w:color w:val="000000"/>
        </w:rPr>
        <w:t>Господи, молю тебя: помоги мне как можно более ярко - как можно более ярко чувствовать новорожденно-цельную, новорожденно-цельную луковицу 12-перстной кишки. Господи, молю тебя, молю тебя, Господи, помоги мне, Господи, с яркостью молнии чувствовать: рождается новорожденно-цельная - Божественно цельная луковица 12-перстной кишки. Рождается новорожденно-цельная - Божественно цельная рождается луковица 12-перстной кишки.</w:t>
      </w:r>
    </w:p>
    <w:p>
      <w:pPr>
        <w:pStyle w:val="Style6"/>
        <w:rPr>
          <w:color w:val="000000"/>
        </w:rPr>
      </w:pPr>
      <w:r>
        <w:rPr>
          <w:color w:val="000000"/>
        </w:rPr>
        <w:t>Быстро-весело заживаем, быстро-весело заживаем, здоровеем-крепнем, быстро-весело заживаем, быстро-весело заживаем, заживаем-заживаем здоровеем-крепнем, заживаем-заживаем здоровеем-крепнем, заживаем-заживаем здоровеем-крепнем, здоровеем-крепнем, здоровеем-крепнем.</w:t>
      </w:r>
    </w:p>
    <w:p>
      <w:pPr>
        <w:pStyle w:val="Style6"/>
        <w:rPr>
          <w:color w:val="000000"/>
        </w:rPr>
      </w:pPr>
      <w:r>
        <w:rPr>
          <w:color w:val="000000"/>
        </w:rPr>
        <w:t>Господь Бог постоянным потоком вливает в луковицу 12-перстной кишки, ярче солнца, исцеляющий-исцеляющий омолаживающий святой серебристый Божественный свет. Луковица 12-перстной кишки всегда-постоянно исполнена светом, исполнена светом - Божественным светом. Весь желудок исполнен Божественным светом. Вся область желудка исполнена светом - Божественным светом.</w:t>
      </w:r>
    </w:p>
    <w:p>
      <w:pPr>
        <w:pStyle w:val="Style6"/>
        <w:rPr>
          <w:color w:val="000000"/>
        </w:rPr>
      </w:pPr>
      <w:r>
        <w:rPr>
          <w:color w:val="000000"/>
        </w:rPr>
        <w:t>С яркостью молнии чувствую: Господь Бог постоянным потоком вливает в желудок колоссальную энергию созидания, колоссальную чистую - Божественную энергию созидания. Рождается Божественно исправный - Божественно цельный - новорожденно-цельный рождается желудок.</w:t>
      </w:r>
    </w:p>
    <w:p>
      <w:pPr>
        <w:pStyle w:val="Style6"/>
        <w:rPr>
          <w:color w:val="000000"/>
        </w:rPr>
      </w:pPr>
      <w:r>
        <w:rPr>
          <w:color w:val="000000"/>
        </w:rPr>
        <w:t>Господь Бог постоянным потоком вливает в мой желудок ярче солнца, святой серебристый Божественный свет, вливает свою Божественную нежную любовь, вливает колоссальную чистую Божественную энергию быстрого созидания.</w:t>
      </w:r>
    </w:p>
    <w:p>
      <w:pPr>
        <w:pStyle w:val="Style6"/>
        <w:rPr>
          <w:color w:val="000000"/>
        </w:rPr>
      </w:pPr>
      <w:r>
        <w:rPr>
          <w:color w:val="000000"/>
        </w:rPr>
        <w:t>Все ткани луковицы 12-перстной кишки быстро-весело оживают-оживают. Быстро-весело заживает луковица 12-перстной кишки, быстро-весело заживает-заживает здоровеет-крепнет, быстро-весело заживает, быстро-весело заживает здоровеет-крепнет, здоровеет-крепнет.</w:t>
      </w:r>
    </w:p>
    <w:p>
      <w:pPr>
        <w:pStyle w:val="Style6"/>
        <w:rPr>
          <w:color w:val="000000"/>
        </w:rPr>
      </w:pPr>
      <w:r>
        <w:rPr>
          <w:color w:val="000000"/>
        </w:rPr>
        <w:t>Рождается Божественно цельная, новорожденно-цельная рождается луковица 12-перстной кишки - рождается Божественно цельная - Божественно цельная - новорожденно-цельная. С яркостью молнии чувствую: рождается Божественно цельная луковица 12-перстной кишки. С яркостью молнии чувствую: рождается Божественно цельная луковица 12-перстной кишки. Желудок - кишечник быстро-весело заживают-заживают, заживают-здоровеют, заживают-здоровеют. Колоссальная святая Божественная сила вливается в желудок - кишечник постоянным потоком. Колоссальная творческая жизненная сила созидания вливается в желудок - кишечник. Желудок - кишечник новорожденно-цельные - Божественно здоровые - Божественно здоровые - идеально здоровые. В желудок - кишечник вливается колоссальная неиссякаемая энергия жизни. В желудок - кишечник вливается колоссальная неиссякаемая энергия жизни, энергия развития.</w:t>
      </w:r>
    </w:p>
    <w:p>
      <w:pPr>
        <w:pStyle w:val="Style6"/>
        <w:rPr>
          <w:color w:val="000000"/>
        </w:rPr>
      </w:pPr>
      <w:r>
        <w:rPr>
          <w:color w:val="000000"/>
        </w:rPr>
        <w:t>Все ткани желудка - кишечника здоровеют-крепнут - быстро-весело оживают - здоровеют-крепнут, живут веселей-веселей-энергичней. Желудок - кишечник живут веселей-энергичней веселей-энергичней. Постоянным потоком в желудок - кишечник Господь Бог вливает колоссальную неиссякаемую энергию жизни. Желудок - кишечник живут веселей-энергичней, веселей энергичней, веселей-энергичней.</w:t>
      </w:r>
    </w:p>
    <w:p>
      <w:pPr>
        <w:pStyle w:val="Style6"/>
        <w:rPr>
          <w:color w:val="000000"/>
        </w:rPr>
      </w:pPr>
      <w:r>
        <w:rPr>
          <w:color w:val="000000"/>
        </w:rPr>
        <w:t>Я люблю свой желудок нежной крепкой великой любовью. Я люблю свой желудок, мой милый желудок, мой нежно любимый, мой нежно любимый, мой милый желудок. В лучах моей нежной великой любви ты весело-радостно оживаешь-оживаешь - ты рождаешься новорожденно-цельный, ты рождаешься новорожденно-цельный, новорожденно-цельный - Божественно здоровый - Божественно цельный нетронутый жизнью.</w:t>
      </w:r>
    </w:p>
    <w:p>
      <w:pPr>
        <w:pStyle w:val="Style6"/>
        <w:rPr>
          <w:color w:val="000000"/>
        </w:rPr>
      </w:pPr>
      <w:r>
        <w:rPr>
          <w:color w:val="000000"/>
        </w:rPr>
        <w:t>С яркостью молнии чувствую: рождается новорожденно-цельный - Божественно цельный - новорожденно-цельный рождается желудок. С яркостью молнии чувствую: в области выхода из желудка в кишечник все ткани рождаются Божественно цельные - Божественно цельные - Божественно здоровые. С яркостью молнии чувствую: луковица 12-перстной кишки рождается Божественно здоровая - Божественно цельная - новорожденно-цельная - новорожденно-цельная - Божественно свежая.</w:t>
      </w:r>
    </w:p>
    <w:p>
      <w:pPr>
        <w:pStyle w:val="Style6"/>
        <w:rPr>
          <w:color w:val="000000"/>
        </w:rPr>
      </w:pPr>
      <w:r>
        <w:rPr>
          <w:color w:val="000000"/>
        </w:rPr>
        <w:t>Луковица 12-перстной кишки рождается Божественно здоровая - идеально здоровая. Во всей обширной области желудка прочно спокойны, прочно спокойны здоровые нервы. Во всей обширной области желудка прочно спокойны, прочно спокойны здоровые нервы. В желудок - кишечник вливается колоссальная неиссякаемая творческая жизненная сила. В желудок - кишечник постоянным потоком вливается колоссальная неиссякаемая энергия созидания. В желудок - кишечник постоянным потоком вливается колоссальная неиссякаемая энергия заживления.</w:t>
      </w:r>
    </w:p>
    <w:p>
      <w:pPr>
        <w:pStyle w:val="Style6"/>
        <w:rPr>
          <w:color w:val="000000"/>
        </w:rPr>
      </w:pPr>
      <w:r>
        <w:rPr>
          <w:color w:val="000000"/>
        </w:rPr>
        <w:t>Быстро-весело заживаем-заживаем, быстро-весело заживаем, здоровеем-здоровеем, здоровеем-крепнем. В лучах моей нежной великой любви все ткани 12-перстной кишки быстро-весело заживают - быстро-весело заживают-заживают, весело рождаются новорожденно-цельные - весело рождаются новорожденно-цельные.</w:t>
      </w:r>
    </w:p>
    <w:p>
      <w:pPr>
        <w:pStyle w:val="Style6"/>
        <w:rPr>
          <w:color w:val="000000"/>
        </w:rPr>
      </w:pPr>
      <w:r>
        <w:rPr>
          <w:color w:val="000000"/>
        </w:rPr>
        <w:t>Все ткани луковицы 12-перстной кишки - самой 12-перстной кишки - все ткани быстро-весело оживают, быстро-весело оживают - Божественно быстро заживают - Божественно быстро рождаются новорожденно-цельные. Все ткани луковицы 12-перстной кишки Божественно рождаются новорожденно-цельные, новорожденно-цельные - Божественно здоровые - идеально здоровые - абсолютно здоровые.</w:t>
      </w:r>
    </w:p>
    <w:p>
      <w:pPr>
        <w:pStyle w:val="Style6"/>
        <w:rPr>
          <w:color w:val="000000"/>
        </w:rPr>
      </w:pPr>
      <w:r>
        <w:rPr>
          <w:color w:val="000000"/>
        </w:rPr>
        <w:t>Вся обширная область желудка легкая-легкая, легкая-невесомая. Во всей обширной области желудка крепко здоровые - крепко здоровые стальные нервы, крепко здоровые нетронутые нервы, крепко здоровые нетронутые нервы. Во всей обширной области желудка всегда-постоянно легко-спокойно, легко-спокойно, легко-спокойно.</w:t>
      </w:r>
    </w:p>
    <w:p>
      <w:pPr>
        <w:pStyle w:val="Style6"/>
        <w:rPr>
          <w:color w:val="000000"/>
        </w:rPr>
      </w:pPr>
      <w:r>
        <w:rPr>
          <w:color w:val="000000"/>
        </w:rPr>
        <w:t>Пообедали: после обеда в области желудка легко-спокойно, легко-спокойно. Пообедали: в области желудка - кишечника легко-спокойно, легко-спокойно.</w:t>
      </w:r>
    </w:p>
    <w:p>
      <w:pPr>
        <w:pStyle w:val="Style6"/>
        <w:rPr>
          <w:color w:val="000000"/>
        </w:rPr>
      </w:pPr>
      <w:r>
        <w:rPr>
          <w:color w:val="000000"/>
        </w:rPr>
        <w:t>Рождается все более здоровый - все более здоровый - все более сильный желудок. Колоссальная Божественная святая чистая - святая сила вливается в желудок - кишечник. Постоянным потоком в желудок - кишечник вливается Божественна колоссальная исцеляющая-омолаживающая, исцеляющая-омолаживающая сила.</w:t>
      </w:r>
    </w:p>
    <w:p>
      <w:pPr>
        <w:pStyle w:val="Style6"/>
        <w:rPr>
          <w:color w:val="000000"/>
        </w:rPr>
      </w:pPr>
      <w:r>
        <w:rPr>
          <w:color w:val="000000"/>
        </w:rPr>
        <w:t>Сам Господь Бог постоянным потоком вливает в желудок - кишечник колоссальную Божественную исцеляющую-омолаживающую силу. Желудок - кишечник быстро здоровеют-крепнут, здоровеют-крепнут. Рождается Божественно здоровый - Божественно здоровый крепкий желудок. Рождается несокрушимо сильный, несокрушимо крепкий - Божественно здоровый юный желудок. Рождается Божественно здоровый несокрушимо сильный, несокрушимо крепкий юный желудок. Рождается сильный крепкий желудок. Рождается энергичный крепкий кишечник. Рождается несокрушимо сильный, несокрушимо здоровый, несокрушимо здоровый юный желудок.</w:t>
      </w:r>
    </w:p>
    <w:p>
      <w:pPr>
        <w:pStyle w:val="Style6"/>
        <w:rPr>
          <w:color w:val="000000"/>
        </w:rPr>
      </w:pPr>
      <w:r>
        <w:rPr>
          <w:color w:val="000000"/>
        </w:rPr>
        <w:t>Во всей обширной брюшной полости крепко здоровые стальные нетронутые нервы, крепко здоровые стальные нетронутые нервы. Во все нервы области брюшной полости Господь Бог постоянным потоком вливает святую Божественную крепость. Рождаются Божественно здоровые крепкие нервы - Божественно здоровые крепкие нетронутые нервы.</w:t>
      </w:r>
    </w:p>
    <w:p>
      <w:pPr>
        <w:pStyle w:val="Style6"/>
        <w:rPr>
          <w:color w:val="000000"/>
        </w:rPr>
      </w:pPr>
      <w:r>
        <w:rPr>
          <w:color w:val="000000"/>
        </w:rPr>
        <w:t>Во всей брюшной полости здоровеют-крепнут, здоровеют-крепнут нервы. Во всей обширной брюшной полости рождаются Божественно здоровые - Божественно здоровые - несокрушимо спокойные крепкие нервы. Несокрушимая здоровая могучая сила вливается в желудок - кишечник. Колоссальная несокрушимо здоровая исцеляющая сила вливается в желудок - кишечник. Колоссальная несокрушимо здоровая могучая Божественная сила вливается в желудок - кишечник.</w:t>
      </w:r>
    </w:p>
    <w:p>
      <w:pPr>
        <w:pStyle w:val="Style6"/>
        <w:rPr>
          <w:color w:val="000000"/>
        </w:rPr>
      </w:pPr>
      <w:r>
        <w:rPr>
          <w:color w:val="000000"/>
        </w:rPr>
        <w:t>Рождается несокрушимо сильный, несокрушимо крепкий здоровый желудок. Рождается несокрушимо сильный, несокрушимо крепкий здоровый-здоровый, новорожденно-юный нетронутый желудок. Рождается новорожденно-юный нетронутый желудок. Рождается новорожденно-юный нетронутый желудок Рождается новорожденно-цельный, новорожденно-цельный нетронутый желудок.</w:t>
      </w:r>
    </w:p>
    <w:p>
      <w:pPr>
        <w:pStyle w:val="Style6"/>
        <w:rPr>
          <w:color w:val="000000"/>
        </w:rPr>
      </w:pPr>
      <w:r>
        <w:rPr>
          <w:color w:val="000000"/>
        </w:rPr>
        <w:t>Желудок весело-радостно оживает-оживает. Желудок живет веселей-радостней, веселей-радостней. Рождается новорожденно-здоровый смеющийся желудок, новорожденно-здоровый смеющийся желудок. Рождается новорожденно-счастливый, новорожденно-счастливый смеющийся желудок, новорожденно-счастливый веселый радостный желудок. Рождается Божественно здоровый, рождается Божественно здоровый - несокрушимо здоровый крепкий желудок. Рождается здоровый, несокрушимо крепкий - новорожденно-юный нетронутый желудок.</w:t>
      </w:r>
    </w:p>
    <w:p>
      <w:pPr>
        <w:pStyle w:val="Style6"/>
        <w:rPr>
          <w:color w:val="000000"/>
        </w:rPr>
      </w:pPr>
      <w:r>
        <w:rPr>
          <w:color w:val="000000"/>
        </w:rPr>
        <w:t>Своим внутренним зрением я с яркостью молнии вижу новорожденно-юный веселый здоровый нетронутый желудок. Своим внутренним зрением я с яркостью молнии вижу новорожденно-юный - Божественно здоровый - Божественно цельный нетронутый желудок - Божественно цельный нетронутый желудок.</w:t>
      </w:r>
    </w:p>
    <w:p>
      <w:pPr>
        <w:pStyle w:val="Style6"/>
        <w:rPr>
          <w:color w:val="000000"/>
        </w:rPr>
      </w:pPr>
      <w:r>
        <w:rPr>
          <w:color w:val="000000"/>
        </w:rPr>
        <w:t>Своим внутренним зрением я с яркостью молнии вижу и через 1000 лет и дальше свой новорожденно-юный - Божественно здоровый нетронутый желудок. Своим внутренним зрением я с яркостью молнии вижу и через 30 лет и дальше, и через 50 лет и дальше новорожденно-юный - Божественно здоровый нетронутый желудок. Своим внутренним зрением я с яркостью молнии вижу и через 1000 лет и дальше свой новорожденно-юный, новорожденно-юный, новорожденно-цельный - Божественно цельный несокрушимо здоровый юный желудок, несокрушимо-здоровый, новорожденно-юный нетронутый желудок. И это наполняет меня радостью жизни.</w:t>
      </w:r>
    </w:p>
    <w:p>
      <w:pPr>
        <w:pStyle w:val="Style6"/>
        <w:rPr>
          <w:color w:val="000000"/>
        </w:rPr>
      </w:pPr>
      <w:r>
        <w:rPr>
          <w:color w:val="000000"/>
        </w:rPr>
        <w:t>Торжествующая радость жизни светится в моих глазах. Веселый огонек все ярче светится в моих глазах. Вся душа поет от счастья, от радости жизни. Несокрушимо крепкое здоровье светится в моих глазах. От темени до кончиков пальцев обеих рук - обеих ног здоровеют-крепнут, здоровеют-крепнут нервы.</w:t>
      </w:r>
    </w:p>
    <w:p>
      <w:pPr>
        <w:pStyle w:val="Style6"/>
        <w:rPr>
          <w:color w:val="000000"/>
        </w:rPr>
      </w:pPr>
      <w:r>
        <w:rPr>
          <w:color w:val="000000"/>
        </w:rPr>
        <w:t>Все мои нервы рождаются Божественно здоровые. Во все мои нервы Господь Бог постоянным потоком вливает святую Божественную крепость. От темени до кончиков пальцев обеих рук - обеих ног рождаются Божественно здоровые крепкие нетронутые нервы.</w:t>
      </w:r>
    </w:p>
    <w:p>
      <w:pPr>
        <w:pStyle w:val="Style6"/>
        <w:rPr>
          <w:color w:val="000000"/>
        </w:rPr>
      </w:pPr>
      <w:r>
        <w:rPr>
          <w:color w:val="000000"/>
        </w:rPr>
        <w:t>Я рождаюсь человеком крепких стальных нервов. Я рождаюсь человеком крепких стальных нервов. В меня вливается колоссальная - в миллион раз замедленная несокрушимо здоровая сила. В меня постоянным потоком вливается колоссальная - в миллион раз замедленная несокрушимо здоровая сила.</w:t>
      </w:r>
    </w:p>
    <w:p>
      <w:pPr>
        <w:pStyle w:val="Style6"/>
        <w:rPr>
          <w:color w:val="000000"/>
        </w:rPr>
      </w:pPr>
      <w:r>
        <w:rPr>
          <w:color w:val="000000"/>
        </w:rPr>
        <w:t>Рождаются прочно спокойные крепкие нервы. Рождаются несокрушимо здоровые - Божественно здоровые крепкие нервы. Вся обширная область желудка легкая-легкая, легкая-невесомая. Вся обширная область желудка легкая-легкая, легкая-невесомая. В области желудка легко-спокойно. В области желудка легко-спокойно, прочно-спокойно, несокрушимо спокойно. В области желудка прочно-спокойно, несокрушимо спокойно.</w:t>
      </w:r>
    </w:p>
    <w:p>
      <w:pPr>
        <w:pStyle w:val="Style6"/>
        <w:rPr>
          <w:color w:val="000000"/>
        </w:rPr>
      </w:pPr>
      <w:r>
        <w:rPr>
          <w:color w:val="000000"/>
        </w:rPr>
        <w:t>25. Божественное омоложение головы</w:t>
      </w:r>
    </w:p>
    <w:p>
      <w:pPr>
        <w:pStyle w:val="Style6"/>
        <w:rPr>
          <w:color w:val="000000"/>
        </w:rPr>
      </w:pPr>
      <w:r>
        <w:rPr>
          <w:color w:val="000000"/>
        </w:rPr>
        <w:t>В меня вливается приятный-приятный Божественный свет. В мою голову сплошным потоком вливается серебристый ослепительно яркий святой Божественный свет. Вся насквозь наполняется ярким-ярким Божественным светом. Вся насквозь лова наполняется серебристым ослепительно ярким Божественным светом. Вся насквозь голова наполняется серебристым ослепительно ярким Божественным светом.</w:t>
      </w:r>
    </w:p>
    <w:p>
      <w:pPr>
        <w:pStyle w:val="Style6"/>
        <w:rPr>
          <w:color w:val="000000"/>
        </w:rPr>
      </w:pPr>
      <w:r>
        <w:rPr>
          <w:color w:val="000000"/>
        </w:rPr>
        <w:t>Я стараюсь как можно более ярко - как можно более ярко видеть: серебристый ослепительно яркий Божественный свет сплошным потоком вливается в мою голову, ослепительно яркий Божественный свет постоянным потоком вливается в мою голову, постоянным потоком ослепительно яркий серебристый Божественный свет вливается в мою голову.</w:t>
      </w:r>
    </w:p>
    <w:p>
      <w:pPr>
        <w:pStyle w:val="Style6"/>
        <w:rPr>
          <w:color w:val="000000"/>
        </w:rPr>
      </w:pPr>
      <w:r>
        <w:rPr>
          <w:color w:val="000000"/>
        </w:rPr>
        <w:t>Я стараюсь еще ярче - еще ярче видеть: серебристый ослепительно яркий Божественный свет постоянным потоком вливается в мою голову. Вся насквозь голова ярко-светлая. Вся насквозь голова ярко-светлая. В глазах ярко-ярко светло, в глазах ярко-ярко светло. Вся насквозь голова ярко-светлая. Вся насквозь голова переполнена Божественным светом. Вся насквозь голова переполнена Божественным светом.</w:t>
      </w:r>
    </w:p>
    <w:p>
      <w:pPr>
        <w:pStyle w:val="Style6"/>
        <w:rPr>
          <w:color w:val="000000"/>
        </w:rPr>
      </w:pPr>
      <w:r>
        <w:rPr>
          <w:color w:val="000000"/>
        </w:rPr>
        <w:t>Вся насквозь голова обновляется. Вся насквозь голова рождается новорожденно-юная, новорожденно-юная первозданно-красивая.</w:t>
      </w:r>
    </w:p>
    <w:p>
      <w:pPr>
        <w:pStyle w:val="Style6"/>
        <w:rPr>
          <w:color w:val="000000"/>
        </w:rPr>
      </w:pPr>
      <w:r>
        <w:rPr>
          <w:color w:val="000000"/>
        </w:rPr>
        <w:t>Во мне рождается новорожденно-юная игривая-игривая веселая душа. Снова рождается новорожденно-юная, первозданно-красивая прекрасная голова. Снова рождаются юные большие выразительные глаза. Снова рождаются юные большие выразительные глаза. Снова рождаются юные большие-большие выразительные прекрасные глаза.</w:t>
      </w:r>
    </w:p>
    <w:p>
      <w:pPr>
        <w:pStyle w:val="Style6"/>
        <w:rPr>
          <w:color w:val="000000"/>
        </w:rPr>
      </w:pPr>
      <w:r>
        <w:rPr>
          <w:color w:val="000000"/>
        </w:rPr>
        <w:t>Я стараюсь еще ярче - еще ярче видеть: ослепительно яркий серебристый, ослепительно яркий Божественный свет постоянным потоком - постоянным потоком вливается в мою голову. Серебристый ослепительно яркий Божественный свет всю насквозь наполняет мою голову.</w:t>
      </w:r>
    </w:p>
    <w:p>
      <w:pPr>
        <w:pStyle w:val="Style6"/>
        <w:rPr>
          <w:color w:val="000000"/>
        </w:rPr>
      </w:pPr>
      <w:r>
        <w:rPr>
          <w:color w:val="000000"/>
        </w:rPr>
        <w:t>Вся насквозь голова переполнена серебристым ослепительно ярким Божественным светом. Вся насквозь голова ярко-светлая, вся насквозь голова ярко-светлая. В глазах ярко-ярко светло.</w:t>
      </w:r>
    </w:p>
    <w:p>
      <w:pPr>
        <w:pStyle w:val="Style6"/>
        <w:rPr>
          <w:color w:val="000000"/>
        </w:rPr>
      </w:pPr>
      <w:r>
        <w:rPr>
          <w:color w:val="000000"/>
        </w:rPr>
        <w:t>Во мне рождается новорожденно-юная игривая-игривая веселая душа. Во мне рождается новорожденно-юная игривая-игривая веселая душа. Снова рождается новорожденно-юная первозданно-красивая прекрасная голова.</w:t>
      </w:r>
    </w:p>
    <w:p>
      <w:pPr>
        <w:pStyle w:val="Style6"/>
        <w:rPr>
          <w:color w:val="000000"/>
        </w:rPr>
      </w:pPr>
      <w:r>
        <w:rPr>
          <w:color w:val="000000"/>
        </w:rPr>
        <w:t>Глаза становятся больше - выразительней. Снова рождаются большие огромные юные прекрасные глаза. Снова большие огромные юные прекрасные глаза. Рождаются все более ярко - все более ярко сияющие, рождаются все более ярко сияющие - все более лучистые - все более лучистые - все более блестящие - все более блестящие юные прекрасные глаза. Рождаются все более ярко сияющие юные прекрасные глаза.</w:t>
      </w:r>
    </w:p>
    <w:p>
      <w:pPr>
        <w:pStyle w:val="Style6"/>
        <w:rPr>
          <w:color w:val="000000"/>
        </w:rPr>
      </w:pPr>
      <w:r>
        <w:rPr>
          <w:color w:val="000000"/>
        </w:rPr>
        <w:t>Я стараюсь еще более ярко - еще более ярко видеть: серебристый ослепительно яркий, ослепительно яркий святой Божественный свет постоянным потоком вливается в мою голову. Вся рождается новорожденно-юная, первозданно-красивая - вся насквозь голова снова-заново рождается новорожденно-юная первозданно-красивая. Вся насквозь ярко-светлая. В глазах всегда ярко светло. Голова легкая невесомая. Голова вся насквозь ярко-светлая, голова вся насквозь ярко-светлая. В глазах всегда ярко-ярко светло. Рождаются большие огромные юные прекрасные глаза. Рождаются большие огромные прекрасные глаза. Рождаются большие огромные юные глаза - умные волевые сильные глаза. Рождаются все более лучистые - все более блестящие юные глаза. Глаза становятся больше - выразительней. Снова рождаются огромные большие юные глаза. Снова рождаются большие-большие огромные юные глаза. Снова рождаются большие огромные юные глаза.</w:t>
      </w:r>
    </w:p>
    <w:p>
      <w:pPr>
        <w:pStyle w:val="Style6"/>
        <w:rPr>
          <w:color w:val="000000"/>
        </w:rPr>
      </w:pPr>
      <w:r>
        <w:rPr>
          <w:color w:val="000000"/>
        </w:rPr>
        <w:t>Вся насквозь голова полностью обновляется. Вся голова снова рождается новорожденно-юная первозданно-красивая. Я, стараюсь еще ярче видеть - я стараюсь еще более ярче видеть - еще более ярче видеть: серебристый ослепительно яркий святой Божественный свет постоянным потоком вливается в мою голову. Я стараюсь еще ярче видеть: серебристый ослепительно яркий святой Божественный свет постоянным потоком вливается в мою голову.</w:t>
      </w:r>
    </w:p>
    <w:p>
      <w:pPr>
        <w:pStyle w:val="Style6"/>
        <w:rPr>
          <w:color w:val="000000"/>
        </w:rPr>
      </w:pPr>
      <w:r>
        <w:rPr>
          <w:color w:val="000000"/>
        </w:rPr>
        <w:t>Вся насквозь голова ярко-светлая, вся насквозь голова ярко-светлая, вся насквозь голова ярко-светлая, вся насквозь голова ярко-светлая. Голова легкая-легкая, легкая-невесомая. Вся насквозь голова ярко-светлая. В глазах ярко-ярко светло. Всегда вся насквозь голова ярко-светлая, всегда-всегда вся насквозь голова ярко-светлая. В глазах всегда ярко-ярко светло.</w:t>
      </w:r>
    </w:p>
    <w:p>
      <w:pPr>
        <w:pStyle w:val="Style6"/>
        <w:rPr>
          <w:color w:val="000000"/>
        </w:rPr>
      </w:pPr>
      <w:r>
        <w:rPr>
          <w:color w:val="000000"/>
        </w:rPr>
        <w:t>Голова снова рождается новорожденно-юная первозданно-красивая. Во мне рождается новорожденно-юная игривая-игривая веселая душа, игривая-игривая веселая душа.</w:t>
      </w:r>
    </w:p>
    <w:p>
      <w:pPr>
        <w:pStyle w:val="Style6"/>
        <w:rPr>
          <w:color w:val="000000"/>
        </w:rPr>
      </w:pPr>
      <w:r>
        <w:rPr>
          <w:color w:val="000000"/>
        </w:rPr>
        <w:t>Я все трудности встречаю весело-счастливо, весело-счастливо, весело-счастливо. Я все трудности преодолеваю весело-радостно с молодецкой удалью. Я все трудности преодолеваю весело-радостно с молодецкой удалью.</w:t>
      </w:r>
    </w:p>
    <w:p>
      <w:pPr>
        <w:pStyle w:val="Style6"/>
        <w:rPr>
          <w:color w:val="000000"/>
        </w:rPr>
      </w:pPr>
      <w:r>
        <w:rPr>
          <w:color w:val="000000"/>
        </w:rPr>
        <w:t>Вся насквозь голова всегда ярко-светлая. Голова легкая-легкая, легкая-невесомая. Вся насквозь голова легкая-легкая невесомая. Вся насквозь голова ярко-ярко-ярко-светлая. Вся насквозь голова ярко-ярко-ярко-светлая. Вся насквозь голова ярко-ярко-ярко-светлая. Всегда-всегда вся насквозь голова ярко-ярко-светлая. В глазах всегда ярко-ярко светло. Вся сквозь голова всегда-всегда ярко-ярко-ярко-светлая. В глазах всегда ярко-ярко светло. В глазах всегда ярко-ярко светло.</w:t>
      </w:r>
    </w:p>
    <w:p>
      <w:pPr>
        <w:pStyle w:val="Style6"/>
        <w:rPr>
          <w:color w:val="000000"/>
        </w:rPr>
      </w:pPr>
      <w:r>
        <w:rPr>
          <w:color w:val="000000"/>
        </w:rPr>
        <w:t>Усиливается взгляд, усиливается взгляд. Возрастает моя духовная сила. Рождается новорожденно-юная игривая-игривая веселая душа. Снова рождается новорожденно-юная первозданно-красивая прекрасная голова. Снова рождаются большие-огромные юные глаза. Снова рождаются большие-большие огромные глаза. Снова рождаются большие-большие огромные глаза.</w:t>
      </w:r>
    </w:p>
    <w:p>
      <w:pPr>
        <w:pStyle w:val="Style6"/>
        <w:rPr>
          <w:color w:val="000000"/>
        </w:rPr>
      </w:pPr>
      <w:r>
        <w:rPr>
          <w:color w:val="000000"/>
        </w:rPr>
        <w:t>Серебристый ослепительно яркий святой Божественный свет постоянным потоком - постоянным потоком вливается в мою голову. Я стараюсь еще ярче видеть - еще ярче видеть: постоянным потоком святой Божественный ослепительно яркий серебристый Божественный свет постоянным потоком вливается в мою голову, постоянным потоком наполняет мою голову.</w:t>
      </w:r>
    </w:p>
    <w:p>
      <w:pPr>
        <w:pStyle w:val="Style6"/>
        <w:rPr>
          <w:color w:val="000000"/>
        </w:rPr>
      </w:pPr>
      <w:r>
        <w:rPr>
          <w:color w:val="000000"/>
        </w:rPr>
        <w:t>Вся насквозь голова постоянно ярко-светлая, вся насквозь голова постоянно ярко-светлая. В глазах постоянно-всегда ярко-ярко светло. Вся насквозь голова всегда ярко-светлая. Голова легкая-легкая, легкая-невесомая. Голова вся насквозь ярко светлая. В глазах всегда ярко-ярко светло. Вся насквозь голова всегда ярко-светлая. В глазах всегда ярко-ярко светло. В глазах всегда ярко-ярко светло. Вся насквозь голова всегда ярко-светлая. В глазах всегда ярко-ярко светло.</w:t>
      </w:r>
    </w:p>
    <w:p>
      <w:pPr>
        <w:pStyle w:val="Style6"/>
        <w:rPr>
          <w:color w:val="000000"/>
        </w:rPr>
      </w:pPr>
      <w:r>
        <w:rPr>
          <w:color w:val="000000"/>
        </w:rPr>
        <w:t>Серебристый ослепительно яркий святой Божественный свет - оздоравливающий омолаживающий - исцеляющий омолаживающий Божественный свет постоянным потоком вливается в мою голову. Вся насквозь голова постоянно-всегда ярко-светлая. Вся насквозь голова постоянно-всегда ярко светлая. В глазах всегда ярко-ярко светло. Вся насквозь голова постоянно всегда ярко светлая. В глазах всегда ярко-ярко светло. В глазах всегда ярко-ярко светло.</w:t>
      </w:r>
    </w:p>
    <w:p>
      <w:pPr>
        <w:pStyle w:val="Style6"/>
        <w:rPr>
          <w:color w:val="000000"/>
        </w:rPr>
      </w:pPr>
      <w:r>
        <w:rPr>
          <w:color w:val="000000"/>
        </w:rPr>
        <w:t>Серебристый ослепительно яркий святой Божественный свет по велению самого Господа Бога постоянным потоком всегда вливается в мою голову.</w:t>
      </w:r>
    </w:p>
    <w:p>
      <w:pPr>
        <w:pStyle w:val="Style6"/>
        <w:rPr>
          <w:color w:val="000000"/>
        </w:rPr>
      </w:pPr>
      <w:r>
        <w:rPr>
          <w:color w:val="000000"/>
        </w:rPr>
        <w:t>По велению самого Спасителя вся насквозь голова моя постоянно-всегда ярко-светлая, легкая-легкая, легкая-невесомая, ярко-ярко-ярко-светлая, легкая-легкая невесомая. В глазах постоянно-всегда ярко-ярко светло. Голова моя полностью обновляется. Голова моя снова рождается новорожденно-юная первозданно-красивая.</w:t>
      </w:r>
    </w:p>
    <w:p>
      <w:pPr>
        <w:pStyle w:val="Style6"/>
        <w:rPr>
          <w:color w:val="000000"/>
        </w:rPr>
      </w:pPr>
      <w:r>
        <w:rPr>
          <w:color w:val="000000"/>
        </w:rPr>
        <w:t>Снова рождаются новорожденно-юные большие огромные прекрасные глаза. Снова рождаются огромные выразительные юные глаза. Снова рождаются огромные выразительные юные глаза. Снова рождаются юные прекрасные глаза, волевые умные глаза.</w:t>
      </w:r>
    </w:p>
    <w:p>
      <w:pPr>
        <w:pStyle w:val="Style6"/>
        <w:rPr>
          <w:color w:val="000000"/>
        </w:rPr>
      </w:pPr>
      <w:r>
        <w:rPr>
          <w:color w:val="000000"/>
        </w:rPr>
        <w:t>Всепобеждающая воля светится в моих глазах, всепобеждающая воля светится в моих глазах. Торжествующая сила жизни светится в моих глазах.</w:t>
      </w:r>
    </w:p>
    <w:p>
      <w:pPr>
        <w:pStyle w:val="Style6"/>
        <w:rPr>
          <w:color w:val="000000"/>
        </w:rPr>
      </w:pPr>
      <w:r>
        <w:rPr>
          <w:color w:val="000000"/>
        </w:rPr>
        <w:t>Сам Господь Бог, сам Спаситель наделил меня всепобеждающей Божественной духовной силой. Во мне рождаются колоссальные духовные силы, юная душа. Во мне рождаются колоссальные духовные силы, юная душа. Во мне рождается всепобеждающая воля.</w:t>
      </w:r>
    </w:p>
    <w:p>
      <w:pPr>
        <w:pStyle w:val="Style6"/>
        <w:rPr>
          <w:color w:val="000000"/>
        </w:rPr>
      </w:pPr>
      <w:r>
        <w:rPr>
          <w:color w:val="000000"/>
        </w:rPr>
        <w:t>Резко усиливается взгляд, резко усиливается взгляд. Снова рождаются большие огромные юные глаза. Снова рождаются огромные выразительные юные глаза. Снова рождаются огромные-огромные выразительные юные глаза. Снова рождаются огромные-огромные выразительные юные глаза.</w:t>
      </w:r>
    </w:p>
    <w:p>
      <w:pPr>
        <w:pStyle w:val="Style6"/>
        <w:rPr>
          <w:color w:val="000000"/>
        </w:rPr>
      </w:pPr>
      <w:r>
        <w:rPr>
          <w:color w:val="000000"/>
        </w:rPr>
        <w:t>Вся насквозь голова полностью обновляется. Голова снова-заново рождается новорожденно-юная первозданно-красивая.</w:t>
      </w:r>
    </w:p>
    <w:p>
      <w:pPr>
        <w:pStyle w:val="Style6"/>
        <w:rPr>
          <w:color w:val="000000"/>
        </w:rPr>
      </w:pPr>
      <w:r>
        <w:rPr>
          <w:color w:val="000000"/>
        </w:rPr>
        <w:t>Снова рождаются огромные прекрасные юные глаза. Снова рождаются огромные выразительные юные глаза. Резко усиливается взгляд, резко усиливается взгляд. Всепобеждающая воля светится в моих глазах. Всепобеждающая воля светится в моих глазах.</w:t>
      </w:r>
    </w:p>
    <w:p>
      <w:pPr>
        <w:pStyle w:val="Style6"/>
        <w:rPr>
          <w:color w:val="000000"/>
        </w:rPr>
      </w:pPr>
      <w:r>
        <w:rPr>
          <w:color w:val="000000"/>
        </w:rPr>
        <w:t>По велению самого Спасителя постоянным сплошным потоком Божественный свет вливается в мою голову. Моя голова постоянно-всегда переполнена ярким Божественным светом. Вся насквозь голова постоянно-всегда переполнена ярким Божественным светом. Голова вся насквозь - всегда ярко-светлая. В глазах всегда ярко-ярко светло. В глазах всегда ярко-ярко светло. Вся насквозь голова всегда ярко-ярко-светлая легкая-невесомая, голова постоянно-всегда ярко-ярко-светлая легкая-невесомая. Голова всегда-постоянно ярко-ярко-светлая легкая-невесомая. В глазах всегда ярко-ярко светло.</w:t>
      </w:r>
    </w:p>
    <w:p>
      <w:pPr>
        <w:pStyle w:val="Style6"/>
        <w:rPr>
          <w:color w:val="000000"/>
        </w:rPr>
      </w:pPr>
      <w:r>
        <w:rPr>
          <w:color w:val="000000"/>
        </w:rPr>
        <w:t>Во мне рождается колоссальной силы духа юная душа. Во мне рождается колоссальной силы духа юная душа. Сам Господь Бог наделил меня всепобеждающей Божественной духовной силой.</w:t>
      </w:r>
    </w:p>
    <w:p>
      <w:pPr>
        <w:pStyle w:val="Style6"/>
        <w:rPr>
          <w:color w:val="000000"/>
        </w:rPr>
      </w:pPr>
      <w:r>
        <w:rPr>
          <w:color w:val="000000"/>
        </w:rPr>
        <w:t>Резко усиливается взгляд. Всепобеждающая воля светится в моих глазах. Снова рождаются огромные-огромные юные глаза. Снова рождаются огромные юные глаза. Снова рождаются огромные выразительные юные глаза. Снова рождаются лучезарные-лучезарные-лучезарные юные глаза.</w:t>
      </w:r>
    </w:p>
    <w:p>
      <w:pPr>
        <w:pStyle w:val="Style6"/>
        <w:rPr>
          <w:color w:val="000000"/>
        </w:rPr>
      </w:pPr>
      <w:r>
        <w:rPr>
          <w:color w:val="000000"/>
        </w:rPr>
        <w:t>Всегда-постоянно-всегда вся насквозь голова переполнена ярким Божественным светом. Голова постоянно-всегда легкая-легкая, легкая-невесомая. В глазах всегда ярко-ярко светло.</w:t>
      </w:r>
    </w:p>
    <w:p>
      <w:pPr>
        <w:pStyle w:val="Style6"/>
        <w:rPr>
          <w:color w:val="000000"/>
        </w:rPr>
      </w:pPr>
      <w:r>
        <w:rPr>
          <w:color w:val="000000"/>
        </w:rPr>
        <w:t>Во мне рождается колоссальной силы духа юная душа. Во мне рождается колоссальной силы духа юная душа. Во мне рождается новорожденно-юная игривая-игривая веселая душа, игривая счастливая юная душа.</w:t>
      </w:r>
    </w:p>
    <w:p>
      <w:pPr>
        <w:pStyle w:val="Style6"/>
        <w:rPr>
          <w:color w:val="000000"/>
        </w:rPr>
      </w:pPr>
      <w:r>
        <w:rPr>
          <w:color w:val="000000"/>
        </w:rPr>
        <w:t>Снова рождается новорожденно-юная первозданно-красивая прекрасная юная голова, новорожденно-юная первозданно-красивая голова. Снова рождаются огромные выразительные юные глаза, снова рождаются огромные выразительные юные глаза.</w:t>
      </w:r>
    </w:p>
    <w:p>
      <w:pPr>
        <w:pStyle w:val="Style6"/>
        <w:rPr>
          <w:color w:val="000000"/>
        </w:rPr>
      </w:pPr>
      <w:r>
        <w:rPr>
          <w:color w:val="000000"/>
        </w:rPr>
        <w:t>Резко усиливается взгляд, резко усиливается взгляд. Всепобеждающая воля светится в моих глазах. Всепобеждающая воля светится в моих глазах. Рождаются огромные-огромные выразительные юные глаза. Рождаются все более ярко сияющие - все более ярко сияющие - все более лучистые - все более блестящие огромные юные глаза. Рождаются - снова рождаются огромные выразительные юные глаза, снова рождаются огромные выразительные юные глаза.</w:t>
      </w:r>
    </w:p>
    <w:p>
      <w:pPr>
        <w:pStyle w:val="Style6"/>
        <w:rPr>
          <w:color w:val="000000"/>
        </w:rPr>
      </w:pPr>
      <w:r>
        <w:rPr>
          <w:color w:val="000000"/>
        </w:rPr>
        <w:t>Снова рождается новорожденно-юная первозданно-красивая, первозданно-свежая новорожденно-юная голова. Во мне рождается новорожденно-юная веселая игривая душа - колоссальной силы духа юная душа, волевая смелая юная душа.</w:t>
      </w:r>
    </w:p>
    <w:p>
      <w:pPr>
        <w:pStyle w:val="Style6"/>
        <w:rPr>
          <w:color w:val="000000"/>
        </w:rPr>
      </w:pPr>
      <w:r>
        <w:rPr>
          <w:color w:val="000000"/>
        </w:rPr>
        <w:t>Я все трудности преодолеваю весело-радостно с молодецкой удалью. Я все трудности встречаю с юмором счастливо - с юмором счастливо. Я все трудности побеждаю с молодецкой удалью весело-радостно успешно. Веселый огонек всегда горит в моих глазах. В глазах всегда ярко-ярко светло.</w:t>
      </w:r>
    </w:p>
    <w:p>
      <w:pPr>
        <w:pStyle w:val="Style6"/>
        <w:rPr>
          <w:color w:val="000000"/>
        </w:rPr>
      </w:pPr>
      <w:r>
        <w:rPr>
          <w:color w:val="000000"/>
        </w:rPr>
        <w:t>Резко усиливается взгляд. Всепобеждающая воля светится в моих глазах. Голова постоянно-всегда переполнена ярким Божественным светом. Вся насквозь голова постоянно-всегда переполнена ярким Божественным светом. Голова постоянно-всегда ярко-светлая легкая невесомая. В глазах всегда ярко-ярко светло. В глазах всегда ярко-ярко светло. Вся насквозь голова переполнена ярким Божественным светом. В глазах всегда ярко-ярко светло. Голова легкая-легкая, легкая-невесомая. Голова постоянно-всегда ярко-светлая легкая-легкая, легкая-невесомая. В глазах всегда ярко-ярко светло.</w:t>
      </w:r>
    </w:p>
    <w:p>
      <w:pPr>
        <w:pStyle w:val="Style6"/>
        <w:rPr>
          <w:color w:val="000000"/>
        </w:rPr>
      </w:pPr>
      <w:r>
        <w:rPr>
          <w:color w:val="000000"/>
        </w:rPr>
        <w:t>Серебристый ослепительно яркий святой Божественный свет постоянным потоком вливается в мою голову. Я стараюсь как можно более ярко видеть: постоянным потоком Божественный свет вливается в мою голову. Я стараюсь как можно более ярко чувствовать: вся насквозь голова ярко-светлая легкая-невесомая - вся насквозь голова ярко-светлая легкая-невесомая. В глазах ярко-ярко светло. Вся насквозь голова ярко-светлая. В глазах ярко-ярко светло. Вся насквозь голова ярко-светлая. В глазах ярко-ярко светло.</w:t>
      </w:r>
    </w:p>
    <w:p>
      <w:pPr>
        <w:pStyle w:val="Style6"/>
        <w:rPr>
          <w:color w:val="000000"/>
        </w:rPr>
      </w:pPr>
      <w:r>
        <w:rPr>
          <w:color w:val="000000"/>
        </w:rPr>
        <w:t>Снова рождаются огромные выразительные юные глаза. Глаза становятся больше-больше выразительней. Рождаются более ярко сияющие - все более ярко сияющие юные лучезарные глаза. Рождаются все более ярко сияющие лучезарные юные глаза. Рождаются огромные лучезарные юные глаза.</w:t>
      </w:r>
    </w:p>
    <w:p>
      <w:pPr>
        <w:pStyle w:val="Style6"/>
        <w:rPr>
          <w:color w:val="000000"/>
        </w:rPr>
      </w:pPr>
      <w:r>
        <w:rPr>
          <w:color w:val="000000"/>
        </w:rPr>
        <w:t>Божественная сила духа светится в моих глазах. Божественная духовная сила светится в моих глазах. Божественная сила духа светится в моих глазах. Рождаются огромные выразительные юные глаза. Снова рождаются огромные выразительные юные глаза.</w:t>
      </w:r>
    </w:p>
    <w:p>
      <w:pPr>
        <w:pStyle w:val="Style6"/>
        <w:rPr>
          <w:color w:val="000000"/>
        </w:rPr>
      </w:pPr>
      <w:r>
        <w:rPr>
          <w:color w:val="000000"/>
        </w:rPr>
        <w:t>Снова рождается юный звонкий громкий голос. Снова рождается юный звонкий-звонкий, звонкий-громкий голос. Снова рождается юный звонкий-звонкий, звонкий-звонкий, громкий-громкий-громкий голос, юный голос, юный громкий звонкий голос.</w:t>
      </w:r>
    </w:p>
    <w:p>
      <w:pPr>
        <w:pStyle w:val="Style6"/>
        <w:rPr>
          <w:color w:val="000000"/>
        </w:rPr>
      </w:pPr>
      <w:r>
        <w:rPr>
          <w:color w:val="000000"/>
        </w:rPr>
        <w:t>Голосовые связки рождаются новорожденно-юные, новорожденно-новорожденно эластичные, сильные-сильные-сильные юные, сильные юные неутомимые голосовые связки.</w:t>
      </w:r>
    </w:p>
    <w:p>
      <w:pPr>
        <w:pStyle w:val="Style6"/>
        <w:rPr>
          <w:color w:val="000000"/>
        </w:rPr>
      </w:pPr>
      <w:r>
        <w:rPr>
          <w:color w:val="000000"/>
        </w:rPr>
        <w:t>Снова рождается звонкий громкий юный голос.</w:t>
      </w:r>
    </w:p>
    <w:p>
      <w:pPr>
        <w:pStyle w:val="Style6"/>
        <w:rPr>
          <w:color w:val="000000"/>
        </w:rPr>
      </w:pPr>
      <w:r>
        <w:rPr>
          <w:color w:val="000000"/>
        </w:rPr>
        <w:t>Вся насквозь голова полностью обновляется. Вся насквозь голова снова-заново рождается новорожденно-юная, первозданно-красивая, первозданно-красивая, первозданно-свежая.</w:t>
      </w:r>
    </w:p>
    <w:p>
      <w:pPr>
        <w:pStyle w:val="Style6"/>
        <w:rPr>
          <w:color w:val="000000"/>
        </w:rPr>
      </w:pPr>
      <w:r>
        <w:rPr>
          <w:color w:val="000000"/>
        </w:rPr>
        <w:t>Вместо каждого одного волоса на голове рождается десять новых волос. Волос на голове становится в десять раз больше. Волосы на голове рождаются в десять раз более густые. Рождаются стеной стоящие новорожденно-густые предельно густые юные волосы. Снова рождаются новорожденно-юные, новорожденно-густые, первозданно-густые, предельно густые стеной стоящие красивые юные волосы. На всей большой первозданной площади волосистой части головы снова рождаются новорожденно-густые стеной стоящие вьющиеся курчавые красивые юные волосы.</w:t>
      </w:r>
    </w:p>
    <w:p>
      <w:pPr>
        <w:pStyle w:val="Style6"/>
        <w:rPr>
          <w:color w:val="000000"/>
        </w:rPr>
      </w:pPr>
      <w:r>
        <w:rPr>
          <w:color w:val="000000"/>
        </w:rPr>
        <w:t>Во мне рождается колоссальной духовной силы новорожденно-юная веселая игривая счастливая душа.</w:t>
      </w:r>
    </w:p>
    <w:p>
      <w:pPr>
        <w:pStyle w:val="Style6"/>
        <w:rPr>
          <w:color w:val="000000"/>
        </w:rPr>
      </w:pPr>
      <w:r>
        <w:rPr>
          <w:color w:val="000000"/>
        </w:rPr>
        <w:t>Снова рождаются огромные юные лучезарные глаза, снова рождаются огромные-огромные юные лучезарные глаза - волевые умные, волевые умные глаза. Всепобеждающая воля светится в моих глазах.</w:t>
      </w:r>
    </w:p>
    <w:p>
      <w:pPr>
        <w:pStyle w:val="Style6"/>
        <w:rPr>
          <w:color w:val="000000"/>
        </w:rPr>
      </w:pPr>
      <w:r>
        <w:rPr>
          <w:color w:val="000000"/>
        </w:rPr>
        <w:t>Резко усиливается взгляд, резко усиливается взгляд. Рождаются огромные лучезарные юные прекрасные глаза, волевые умные юные глаза. Всепобеждающая воля светится в моих глазах, торжествующая сила жизни светится в моих глазах.</w:t>
      </w:r>
    </w:p>
    <w:p>
      <w:pPr>
        <w:pStyle w:val="Style6"/>
        <w:rPr>
          <w:color w:val="000000"/>
        </w:rPr>
      </w:pPr>
      <w:r>
        <w:rPr>
          <w:color w:val="000000"/>
        </w:rPr>
        <w:t>Вся насквозь голова рождается новорожденно-юная. Вся насквозь голова рождается первозданно-красивая первозданно-свежая.</w:t>
      </w:r>
    </w:p>
    <w:p>
      <w:pPr>
        <w:pStyle w:val="Style6"/>
        <w:rPr>
          <w:color w:val="000000"/>
        </w:rPr>
      </w:pPr>
      <w:r>
        <w:rPr>
          <w:color w:val="000000"/>
        </w:rPr>
        <w:t>Свежесть юности рождается в моем лице. Прелесть-прелесть юности рождается в моем лице. Радостная свежесть юности рождается в моем лице.</w:t>
      </w:r>
    </w:p>
    <w:p>
      <w:pPr>
        <w:pStyle w:val="Style6"/>
        <w:rPr>
          <w:color w:val="000000"/>
        </w:rPr>
      </w:pPr>
      <w:r>
        <w:rPr>
          <w:color w:val="000000"/>
        </w:rPr>
        <w:t>Я снова рождаюсь новорожденно-юный прекрасный юноша, новорожденно-юный несокрушимо здоровый веселый юноша. Веселый огонек всегда горит в моих глазах. Солнечная светлая весенняя улыбка на моем лице. Вся душа поет от счастья, от радости жизни. Вся душа поет от счастья, от радости жизни. Веселое-веселое смеющееся сердце, веселое-веселое хохочущее сердце, новорожденно-счастливое, новорожденно-счастливое радостное-радостное-радостное сердце, новорожденно-счастливое радостное сердце, новорожденно-счастливое радостное сердце. Вся душа поет от счастья, от радости жизни. Веселый огонек всегда горит в моих глазах. Солнечная светлая весенняя улыбка на моем лице. Прелесть юности рождается в моем лице. Радостная-радостная-радостная свежесть юности рождается в моем лице.</w:t>
      </w:r>
    </w:p>
    <w:p>
      <w:pPr>
        <w:pStyle w:val="Style6"/>
        <w:rPr>
          <w:color w:val="000000"/>
        </w:rPr>
      </w:pPr>
      <w:r>
        <w:rPr>
          <w:color w:val="000000"/>
        </w:rPr>
        <w:t>Во мне рождается новорожденно-юная - колоссальной силы духа новорожденно-юная веселая игривая счастливая душа. Снова рождается новорожденно-юная первозданно-красивая голова - первозданно-красивая первозданно-свежая голова. Снова рождаются огромные выразительные юные глаза. Снова рождаются огромные лучезарные юные глаза.</w:t>
      </w:r>
    </w:p>
    <w:p>
      <w:pPr>
        <w:pStyle w:val="Style6"/>
        <w:rPr>
          <w:color w:val="000000"/>
        </w:rPr>
      </w:pPr>
      <w:r>
        <w:rPr>
          <w:color w:val="000000"/>
        </w:rPr>
        <w:t>Я снова-заново рождаюсь новорожденно-юный первозданно-красивый, волевой-смелый, волевой-смелый прекрасный юноша. Снова рождается новорожденно-юная первозданно-красивая, первозданно-красивая прекрасная голова. Снова рождается первозданно-красивая первозданно-свежая прекрасная голова.</w:t>
      </w:r>
    </w:p>
    <w:p>
      <w:pPr>
        <w:pStyle w:val="Style6"/>
        <w:rPr>
          <w:color w:val="000000"/>
        </w:rPr>
      </w:pPr>
      <w:r>
        <w:rPr>
          <w:color w:val="000000"/>
        </w:rPr>
        <w:t>Снова рождается новорожденно-юное прекрасное лицо. Свежесть юности рождается в моем лице. Прелесть юности рождается в моем лице. Радостная свежесть юности - радостная свежесть юности рождается в моем лице. Снова рождается новорожденно-юное первозданно-красивое прекрасное лицо. Снова рождается новорожденно-юное первозданно-красивое прекрасное лицо.</w:t>
      </w:r>
    </w:p>
    <w:p>
      <w:pPr>
        <w:pStyle w:val="Style6"/>
        <w:rPr>
          <w:color w:val="000000"/>
        </w:rPr>
      </w:pPr>
      <w:r>
        <w:rPr>
          <w:color w:val="000000"/>
        </w:rPr>
        <w:t>Снова рождаются огромные лучезарные юные глаза. Снова рождаются огромные выразительные юные глаза. Глаза становятся все более ярко сияющие: рождаются все более ярко сияющие - все более ярко сияющие - все более лучистые - все более лучистые - все более лучистые - все более ярко блестящие - все более ярко блестящие огромные лучезарные юные глаза. Снова рождаются огромные лучезарные юные глаза. Снова рождаются огромные лучезарные юные глаза. Снова рождаются огромные лучезарные юные глаза. Снова рождаются огромные волевые умные глаза.</w:t>
      </w:r>
    </w:p>
    <w:p>
      <w:pPr>
        <w:pStyle w:val="Style6"/>
        <w:rPr>
          <w:color w:val="000000"/>
        </w:rPr>
      </w:pPr>
      <w:r>
        <w:rPr>
          <w:color w:val="000000"/>
        </w:rPr>
        <w:t>Всепобеждающая воля светится в моих глазах, всепобеждающая воля светится в моих глазах.</w:t>
      </w:r>
    </w:p>
    <w:p>
      <w:pPr>
        <w:pStyle w:val="Style6"/>
        <w:rPr>
          <w:color w:val="000000"/>
        </w:rPr>
      </w:pPr>
      <w:r>
        <w:rPr>
          <w:color w:val="000000"/>
        </w:rPr>
        <w:t>Колоссальная сила жизни светится в моих глазах. Колоссальная неиссякаемая энергия юности светится в моих глазах. Торжествующая всепобеждающая сила юности светится в моих глазах.</w:t>
      </w:r>
    </w:p>
    <w:p>
      <w:pPr>
        <w:pStyle w:val="Style6"/>
        <w:rPr>
          <w:color w:val="000000"/>
        </w:rPr>
      </w:pPr>
      <w:r>
        <w:rPr>
          <w:color w:val="000000"/>
        </w:rPr>
        <w:t>Я стараюсь еще ярче видеть - еще ярче видеть: постоянным ослепительно яркий Божественный свет вливается в мою голову. Я стараюсь еще более ярко видеть: ослепительно яркий Божественный свет постоянным потоком вливается в мою голову. Голова вся насквозь постоянно-всегда переполнена ярким Божественным светом. Голова постоянно-всегда ярко-светлая невесомая. Голова постоянно-всегда ярко-светлая легкая глазах всегда ярко-ярко светло. Веселый огонек всегда горит в моих глазах. Солнечная светлая весенняя улыбка светится на моем лице. Вся душа поет от счастья, от радости жизни. Вся душа поет от счастья, от радости жизни. Новорожденно-счастливое веселое-веселое смеющееся сердце, новорожденно-счастливое смеющееся сердце, новорожденно-счастливое веселое-веселое хохочущее сердце, новорожденно-счастливое радостное-радостное сердце.</w:t>
      </w:r>
    </w:p>
    <w:p>
      <w:pPr>
        <w:pStyle w:val="Style6"/>
        <w:rPr>
          <w:color w:val="000000"/>
        </w:rPr>
      </w:pPr>
      <w:r>
        <w:rPr>
          <w:color w:val="000000"/>
        </w:rPr>
        <w:t>Постоянным потоком Божественный свет вливается в мое сердце. Серебристый ослепительно яркий святой Божественный свет постоянным потоком вливается в мое сердце. Оздоравливающий-исцеляющий, омолаживающий-омолаживающий Божественный свет постоянным потоком вливается в мое сердце.</w:t>
      </w:r>
    </w:p>
    <w:p>
      <w:pPr>
        <w:pStyle w:val="Style6"/>
        <w:rPr>
          <w:color w:val="000000"/>
        </w:rPr>
      </w:pPr>
      <w:r>
        <w:rPr>
          <w:color w:val="000000"/>
        </w:rPr>
        <w:t>Колоссальная неиссякаемая энергия юности вливается в мое сердце. Постоянным потоком колоссальная энергия жизни вливается в мое сердце. Постоянным потоком Божественная сила жизни вливается в мое сердце, постоянным потоком Божественная сила вливается в мое сердце.</w:t>
      </w:r>
    </w:p>
    <w:p>
      <w:pPr>
        <w:pStyle w:val="Style6"/>
        <w:rPr>
          <w:color w:val="000000"/>
        </w:rPr>
      </w:pPr>
      <w:r>
        <w:rPr>
          <w:color w:val="000000"/>
        </w:rPr>
        <w:t>Резко усиливается сердце, резко усиливается сердце, резко усиливается сердце. Рождается большой-огромной колоссальной силы веселое-радостное сердце. Снова рождается новорожденно-юное веселое сердце колоссальной несокрушимой силы.</w:t>
      </w:r>
    </w:p>
    <w:p>
      <w:pPr>
        <w:pStyle w:val="Style6"/>
        <w:rPr>
          <w:color w:val="000000"/>
        </w:rPr>
      </w:pPr>
      <w:r>
        <w:rPr>
          <w:color w:val="000000"/>
        </w:rPr>
        <w:t>Я снова рождаюсь новорожденно-юный 17-летний несокрушимо здоровый. Я снова рождаюсь новорожденно-юный 17-летний несокрушимо здоровый.</w:t>
      </w:r>
    </w:p>
    <w:p>
      <w:pPr>
        <w:pStyle w:val="Style6"/>
        <w:rPr>
          <w:color w:val="000000"/>
        </w:rPr>
      </w:pPr>
      <w:r>
        <w:rPr>
          <w:color w:val="000000"/>
        </w:rPr>
        <w:t>Новорожденная юность светится в моих глазах. Во мне рождается новорожденно-юная игривая-игривая веселая душа.</w:t>
      </w:r>
    </w:p>
    <w:p>
      <w:pPr>
        <w:pStyle w:val="Style6"/>
        <w:rPr>
          <w:color w:val="000000"/>
        </w:rPr>
      </w:pPr>
      <w:r>
        <w:rPr>
          <w:color w:val="000000"/>
        </w:rPr>
        <w:t>Новорожденная юность светится в моих глазах, новорожденная юность светится в моих глазах. Во мне рождается колоссальной силы духа игривая-игривая веселая-веселая счастливая душа. Во мне рождается новорожденно-юная колоссальной силы духа юная душа.</w:t>
      </w:r>
    </w:p>
    <w:p>
      <w:pPr>
        <w:pStyle w:val="Style6"/>
        <w:rPr>
          <w:color w:val="000000"/>
        </w:rPr>
      </w:pPr>
      <w:r>
        <w:rPr>
          <w:color w:val="000000"/>
        </w:rPr>
        <w:t>Всепобеждающая воля светится в моих глазах. Торжествующая сила юности светится в моих глазах. Постоянным потоком в меня вливается колоссальная неиссякаемая энергия юности. Всего насквозь меня наполняет колоссальная неиссякаемая энергия юности.</w:t>
      </w:r>
    </w:p>
    <w:p>
      <w:pPr>
        <w:pStyle w:val="Style6"/>
        <w:rPr>
          <w:color w:val="000000"/>
        </w:rPr>
      </w:pPr>
      <w:r>
        <w:rPr>
          <w:color w:val="000000"/>
        </w:rPr>
        <w:t>Я снова рождаюсь энергичный-веселый, энергичный-веселый несокрушимо здоровый юноша. Я снова рождаюсь 17-летний растущий-развивающийся юноша. Я снова рождаюсь растущий-развивающийся юноша.</w:t>
      </w:r>
    </w:p>
    <w:p>
      <w:pPr>
        <w:pStyle w:val="Style6"/>
        <w:rPr>
          <w:color w:val="000000"/>
        </w:rPr>
      </w:pPr>
      <w:r>
        <w:rPr>
          <w:color w:val="000000"/>
        </w:rPr>
        <w:t>Постоянным потоком в меня вливается колоссальная Божественная энергия быстрого роста. Постоянным потоком в меня вливается колоссальная энергия быстрого развития - быстрого созидания.</w:t>
      </w:r>
    </w:p>
    <w:p>
      <w:pPr>
        <w:pStyle w:val="Style6"/>
        <w:rPr>
          <w:color w:val="000000"/>
        </w:rPr>
      </w:pPr>
      <w:r>
        <w:rPr>
          <w:color w:val="000000"/>
        </w:rPr>
        <w:t>Я снова рождаюсь быстро растущий. Я снова рождаюсь быстро растущий, быстро развивающийся юноша. Я снова рождаюсь быстро растущий, быстро развивающийся юноша. Во мне рождается колоссальной силы духа юная душа. Во мне рождается игривая-игривая веселая-счастливая, веселая-счастливая юная душа.</w:t>
      </w:r>
    </w:p>
    <w:p>
      <w:pPr>
        <w:pStyle w:val="Style6"/>
        <w:rPr>
          <w:color w:val="000000"/>
        </w:rPr>
      </w:pPr>
      <w:r>
        <w:rPr>
          <w:color w:val="000000"/>
        </w:rPr>
        <w:t>Снова рождаются огромные лучезарные юные глаза. Снова рождаются огромные выразительные юные глаза, волевые умные глаза. Глаза рождаются все более ярко сияющие - все более ярко сияющие рождаются глаза. Глаза рождаются все более ярко блестящие - все более ярко блестящие - все более ярко лучистые - все более ярко лучистые юные прекрасные глаза. Снова рождаются огромные-огромные выразительные лучезарные глаза. Снова рождаются огромные юные прекрасные глаза, волевые умные, волевые умные глаза.</w:t>
      </w:r>
    </w:p>
    <w:p>
      <w:pPr>
        <w:pStyle w:val="Style6"/>
        <w:rPr>
          <w:color w:val="000000"/>
        </w:rPr>
      </w:pPr>
      <w:r>
        <w:rPr>
          <w:color w:val="000000"/>
        </w:rPr>
        <w:t>Вся мудрость жизни светится в моих глазах. Всепобеждающая воля светится в моих глазах. И эту волю чувствуют во мне все люди, которые приходят со мной в соприкосновение.</w:t>
      </w:r>
    </w:p>
    <w:p>
      <w:pPr>
        <w:pStyle w:val="Style6"/>
        <w:rPr>
          <w:color w:val="000000"/>
        </w:rPr>
      </w:pPr>
      <w:r>
        <w:rPr>
          <w:color w:val="000000"/>
        </w:rPr>
        <w:t>Я рождаюсь новорожденно-юный смелый волевой неутомимый-энергичный, неутомимый-энергичный. В меня постоянным потоком вливается колоссальная неиссякаемая энергия юности, я живу веселей-веселей жизнерадостней. Я с каждым днем становлюсь все более энергичный - с каждым днем рождаюсь все более энергичный - все более неутомимый прекрасный юноша.</w:t>
      </w:r>
    </w:p>
    <w:p>
      <w:pPr>
        <w:pStyle w:val="Style6"/>
        <w:rPr>
          <w:color w:val="000000"/>
        </w:rPr>
      </w:pPr>
      <w:r>
        <w:rPr>
          <w:color w:val="000000"/>
        </w:rPr>
        <w:t>Я работаю целый день напролет со свежими силами, с огромной энергией. Во время работы в мою голову постоянным потоком вливается Божественный свет. Во время работы целый день напролет в мою голову постоянным потоком вливается ослепительно яркий Божественный свет. Целый день напролет вся насквозь голова ярко-светлая. Целый день напролет в глазах ярко-ярко светло. После целого дня работы я бодрый-бодрый веселый, бодрый-бодрый энергичный. Вся душа поет от счастья, от радости жизни. Веселый огонек всегда горит в моих глазах. Солнечная светлая весенняя улыбка на моем лице.</w:t>
      </w:r>
    </w:p>
    <w:p>
      <w:pPr>
        <w:pStyle w:val="Style6"/>
        <w:rPr>
          <w:color w:val="000000"/>
        </w:rPr>
      </w:pPr>
      <w:r>
        <w:rPr>
          <w:color w:val="000000"/>
        </w:rPr>
        <w:t>Я снова-заново рождаюсь по велению самого Господа Бога - я снова-заново рождаюсь новорожденно-юный новорожденно-растущий, быстро растущий, быстро развивающий-прекрасный юноша. По велению самого Спасителя я снова-заново рождаюсь 17-летний быстро растущий, быстро развивающийся несокрушимо здоровый прекрасный юноша, у которого все впереди, у которого вся жизнь впереди, у которого впереди энергичная веселая радостная юность. Сквозь десятки лет, сквозь сотни лет, сквозь тысячи лет, сквозь многочисленные поколения земных людей я здоровею-крепну, становлюсь моложе.</w:t>
      </w:r>
    </w:p>
    <w:p>
      <w:pPr>
        <w:pStyle w:val="Style6"/>
        <w:rPr>
          <w:color w:val="000000"/>
        </w:rPr>
      </w:pPr>
      <w:r>
        <w:rPr>
          <w:color w:val="000000"/>
        </w:rPr>
        <w:t>Всего насквозь меня наполняет ослепительно яркий Божественный свет: омолаживающий оздоравливающий исцеляющий Божественный свет всего насквозь меня наполняет постоянным потоком - серебристый ослепительно яркий святой Божественный свет постоянным потоком всего насквозь меня наполняет.</w:t>
      </w:r>
    </w:p>
    <w:p>
      <w:pPr>
        <w:pStyle w:val="Style6"/>
        <w:jc w:val="center"/>
        <w:rPr>
          <w:b/>
          <w:b/>
          <w:bCs/>
          <w:color w:val="000000"/>
        </w:rPr>
      </w:pPr>
      <w:r>
        <w:rPr>
          <w:b/>
          <w:bCs/>
          <w:color w:val="000000"/>
        </w:rPr>
        <w:t>Божественное рождение новорожденно-юной сердечно-сосудистой системы - рождение потребности в спортивных силовых упражнениях</w:t>
      </w:r>
    </w:p>
    <w:p>
      <w:pPr>
        <w:pStyle w:val="Style6"/>
        <w:rPr>
          <w:color w:val="000000"/>
        </w:rPr>
      </w:pPr>
      <w:r>
        <w:rPr>
          <w:color w:val="000000"/>
        </w:rPr>
        <w:t>Огромной-колоссальной силы животворящая Божественная новорожденная жизнь вливается в меня постоянным потоком. В меня вливается колоссальная святая Божественная сила. Все системы организма резко активизируются, резко усиливаются. Резко усиливается вся моя нервная система: здоровеют-крепнут нервы.</w:t>
      </w:r>
    </w:p>
    <w:p>
      <w:pPr>
        <w:pStyle w:val="Style6"/>
        <w:rPr>
          <w:color w:val="000000"/>
        </w:rPr>
      </w:pPr>
      <w:r>
        <w:rPr>
          <w:color w:val="000000"/>
        </w:rPr>
        <w:t>Резко усиливаются все системы организма. Резко усиливается сердечно-сосудистая система. Во всю мою сердечно-сосудистую систему вливается колоссальной силы животворящая Божественная новорожденная жизнь.</w:t>
      </w:r>
    </w:p>
    <w:p>
      <w:pPr>
        <w:pStyle w:val="Style6"/>
        <w:rPr>
          <w:color w:val="000000"/>
        </w:rPr>
      </w:pPr>
      <w:r>
        <w:rPr>
          <w:color w:val="000000"/>
        </w:rPr>
        <w:t>Всю сердечно-сосудистую систему наполняет колоссальной силы исцеляющая-омолаживающая животворящая Божественная новорожденная жизнь. Вся сердечно-сосудистая система, минуя все пройденные промежуточные этапы развития, сразу рождается новорожденно-юная - Божественно здоровая - Божественно-сильная.</w:t>
      </w:r>
    </w:p>
    <w:p>
      <w:pPr>
        <w:pStyle w:val="Style6"/>
        <w:rPr>
          <w:color w:val="000000"/>
        </w:rPr>
      </w:pPr>
      <w:r>
        <w:rPr>
          <w:color w:val="000000"/>
        </w:rPr>
        <w:t>Сам Господь Бог передвигает время из даты моего рождения сквозь меня в будущее с огромной скоростью: в 50 раз быстрей реального текущего времени. В 50 раз быстрей реального времени укорачивается моя прошлая жизнь, удлиняется моя будущая жизнь. Моя будущая жизнь резко-быстро удлиняется. Моя жизнь быстро перемещается в будущее.</w:t>
      </w:r>
    </w:p>
    <w:p>
      <w:pPr>
        <w:pStyle w:val="Style6"/>
        <w:rPr>
          <w:color w:val="000000"/>
        </w:rPr>
      </w:pPr>
      <w:r>
        <w:rPr>
          <w:color w:val="000000"/>
        </w:rPr>
        <w:t>Моя жизнь передвигается в будущее в 50 раз быстрей реального времени. Я быстро возвращаюсь в пройденные этапы развития: минуя все промежуточные пройденные этапы развития, я сразу рождаюсь новорожденно-юный 17-20-летний. За один день на 50 дней укорачивается моя прошлая жизнь, удлиняется моя будущая жизнь.</w:t>
      </w:r>
    </w:p>
    <w:p>
      <w:pPr>
        <w:pStyle w:val="Style6"/>
        <w:rPr>
          <w:color w:val="000000"/>
        </w:rPr>
      </w:pPr>
      <w:r>
        <w:rPr>
          <w:color w:val="000000"/>
        </w:rPr>
        <w:t>Сам Господь Бог передвигает время из даты моего рождения в будущее с огромной скоростью: в 50 раз быстрей реального времени. Сам Господь Бог передвигает время из даты моего рождения сквозь меня, сквозь все системы организма, сквозь все внутренние органы в 50 раз быстрей реального времени.</w:t>
      </w:r>
    </w:p>
    <w:p>
      <w:pPr>
        <w:pStyle w:val="Style6"/>
        <w:rPr>
          <w:color w:val="000000"/>
        </w:rPr>
      </w:pPr>
      <w:r>
        <w:rPr>
          <w:color w:val="000000"/>
        </w:rPr>
        <w:t>Все системы организма резко активизируются, резко усиливаются. Минуя все пройденные промежуточные этапы развития, все системы организма - все внутренние органы сразу рождаются новорожденно-юные - Божественно сильные - Божественно здоровые.</w:t>
      </w:r>
    </w:p>
    <w:p>
      <w:pPr>
        <w:pStyle w:val="Style6"/>
        <w:rPr>
          <w:color w:val="000000"/>
        </w:rPr>
      </w:pPr>
      <w:r>
        <w:rPr>
          <w:color w:val="000000"/>
        </w:rPr>
        <w:t>Минуя все пройденные промежуточные этапы развития, я сразу рождаюсь новорожденно-юный - Божественно здоровый - Божественно прекрасный юноша.</w:t>
      </w:r>
    </w:p>
    <w:p>
      <w:pPr>
        <w:pStyle w:val="Style6"/>
        <w:rPr>
          <w:color w:val="000000"/>
        </w:rPr>
      </w:pPr>
      <w:r>
        <w:rPr>
          <w:color w:val="000000"/>
        </w:rPr>
        <w:t>Сам Господь Бог вливает во всю мою сердечно-сосудистую систему постоянным потоком колоссальной силы животворящую Божественную новорожденную жизнь.</w:t>
      </w:r>
    </w:p>
    <w:p>
      <w:pPr>
        <w:pStyle w:val="Style6"/>
        <w:rPr>
          <w:color w:val="000000"/>
        </w:rPr>
      </w:pPr>
      <w:r>
        <w:rPr>
          <w:color w:val="000000"/>
        </w:rPr>
        <w:t>Сам Господь Бог вливает во всю мою сердечно-сосудистую систему постоянным потоком исцеляющую-омолаживающую колоссальной силы животворящую Божественную новорожденную жизнь.</w:t>
      </w:r>
    </w:p>
    <w:p>
      <w:pPr>
        <w:pStyle w:val="Style6"/>
        <w:rPr>
          <w:color w:val="000000"/>
        </w:rPr>
      </w:pPr>
      <w:r>
        <w:rPr>
          <w:color w:val="000000"/>
        </w:rPr>
        <w:t>Вся моя сердечно-сосудистая система, минуя все пройденные промежуточные этапы развития, сразу рождается новорожденно-юная - Божественно свежая - новорожденно-свежая - Божественно сильная - Божественно здоровая нетронутая жизнью. Вся сердечно-сосудистая система резко усиливается.</w:t>
      </w:r>
    </w:p>
    <w:p>
      <w:pPr>
        <w:pStyle w:val="Style6"/>
        <w:rPr>
          <w:color w:val="000000"/>
        </w:rPr>
      </w:pPr>
      <w:r>
        <w:rPr>
          <w:color w:val="000000"/>
        </w:rPr>
        <w:t>В сердце, во все кровеносные сосуды, во всю мою сердечно-сосудистую систему сам Господь Бог вливает постоянно - сплошным-круглосуточным потоком колоссальную святую Божественную исцеляющую-омолаживающую силу.</w:t>
      </w:r>
    </w:p>
    <w:p>
      <w:pPr>
        <w:pStyle w:val="Style6"/>
        <w:rPr>
          <w:color w:val="000000"/>
        </w:rPr>
      </w:pPr>
      <w:r>
        <w:rPr>
          <w:color w:val="000000"/>
        </w:rPr>
        <w:t>Вся сердечно-сосудистая система быстро возвращается в пройденные этапы развития. Божественно минуя все пройденные промежуточные этапы развития, сердечно-сосудистая система сразу рождается новорожденно-юная - Божественно свежая - Божественно сильная - Божественно здоровая. Вся сердечно-сосудистая система резко усиливается.</w:t>
      </w:r>
    </w:p>
    <w:p>
      <w:pPr>
        <w:pStyle w:val="Style6"/>
        <w:rPr>
          <w:color w:val="000000"/>
        </w:rPr>
      </w:pPr>
      <w:r>
        <w:rPr>
          <w:color w:val="000000"/>
        </w:rPr>
        <w:t>Все кровеносные сосуды рождаются новорожденно-свежие эластичные упругие. Все кровеносные сосуды сразу рождаются новорожденно-свежие - новорожденно-свежие - новорожденно-юные - эластичные-упругие - эластичные-упругие ровные. Все кровеносные сосуды рождаются эластичные-упругие, ровные-энергичные-сильные.</w:t>
      </w:r>
    </w:p>
    <w:p>
      <w:pPr>
        <w:pStyle w:val="Style6"/>
        <w:rPr>
          <w:color w:val="000000"/>
        </w:rPr>
      </w:pPr>
      <w:r>
        <w:rPr>
          <w:color w:val="000000"/>
        </w:rPr>
        <w:t>Во всей сердечно-сосудистой системе здоровеют-крепнут нервы. Во все нервы сердечно-сосудистой системы, во все нервы сердца, во все нервы кровеносных сосудов вливается святая Божественная крепость. Во всей сердечно-сосудистой системе здоровеют-крепнут, здоровеют-крепнут нервы. Во всей сердечно-сосудистой системе рождаются Божественно здоровые - Божественно здоровые крепкие нетронутые нервы.</w:t>
      </w:r>
    </w:p>
    <w:p>
      <w:pPr>
        <w:pStyle w:val="Style6"/>
        <w:rPr>
          <w:color w:val="000000"/>
        </w:rPr>
      </w:pPr>
      <w:r>
        <w:rPr>
          <w:color w:val="000000"/>
        </w:rPr>
        <w:t>Рождается сердечно-сосудистая система Божественно устойчивая - несокрушимо устойчивая нетронутая жизнью. Рождается несокрушимо устойчивая сердечно-сосудистая система. Во всей сердечно-сосудистой системе быстро здоровеют-крепнут нервы, рождаются Божественно-здоровые, рождаются Божественно здоровые нетронутые нервы.</w:t>
      </w:r>
    </w:p>
    <w:p>
      <w:pPr>
        <w:pStyle w:val="Style6"/>
        <w:rPr>
          <w:color w:val="000000"/>
        </w:rPr>
      </w:pPr>
      <w:r>
        <w:rPr>
          <w:color w:val="000000"/>
        </w:rPr>
        <w:t>Вся сердечно-сосудистая система рождается новорожденно-юная - новорожденно-юная - Божественно здоровая - Божественно здоровая нетронутая жизнью.</w:t>
      </w:r>
    </w:p>
    <w:p>
      <w:pPr>
        <w:pStyle w:val="Style6"/>
        <w:rPr>
          <w:color w:val="000000"/>
        </w:rPr>
      </w:pPr>
      <w:r>
        <w:rPr>
          <w:color w:val="000000"/>
        </w:rPr>
        <w:t>Все кровеносные сосуды рождаются новорожденно-свежие, новорожденно-свежие, эластичные-упругие-ровные, эластичные-упругие рождаются все кровеносные сосуды. Вся сердечно-сосудистая система резко усиливается, резко усиливаются вены резко усиливаются вены. Рождаются Божественно сильные юные вены.</w:t>
      </w:r>
    </w:p>
    <w:p>
      <w:pPr>
        <w:pStyle w:val="Style6"/>
        <w:rPr>
          <w:color w:val="000000"/>
        </w:rPr>
      </w:pPr>
      <w:r>
        <w:rPr>
          <w:color w:val="000000"/>
        </w:rPr>
        <w:t>Вены ног - рук с огромной силой проталкивают кровь к верху, к верху - к сердцу. Вены рук - ног с огромной силой стремительным потоком проталкивают кровь к верху - к сердцу. Резко ускоряется все кровообращение, резко ускоряется все кровообращение.</w:t>
      </w:r>
    </w:p>
    <w:p>
      <w:pPr>
        <w:pStyle w:val="Style6"/>
        <w:rPr>
          <w:color w:val="000000"/>
        </w:rPr>
      </w:pPr>
      <w:r>
        <w:rPr>
          <w:color w:val="000000"/>
        </w:rPr>
        <w:t>Рождаются все более сильные - все более энергичные эластичные-упругие вены. Рождаются все более сильные - все более сильные эластично-упругие новорожденно-свежие вены. Все вены резко усиливаются. Вены ног - рук с огромной силой гонят кровь к верху, к верху - к сердцу гонят кровь стремительным потоком.</w:t>
      </w:r>
    </w:p>
    <w:p>
      <w:pPr>
        <w:pStyle w:val="Style6"/>
        <w:rPr>
          <w:color w:val="000000"/>
        </w:rPr>
      </w:pPr>
      <w:r>
        <w:rPr>
          <w:color w:val="000000"/>
        </w:rPr>
        <w:t>Рождается Божественно быстрое, рождается Божественно быстрое кровообращение. Рождается Божественно быстрое - новорожденно-юное кровообращение. Все кровеносные сосуды быстро возвращаются в пройденные этапы развития. Минуя все пройденные промежуточные этапы развития, все кровеносные сосуды рождаются новорожденно-свежие, новорожденно-свежие эластичные-упругие ровные.</w:t>
      </w:r>
    </w:p>
    <w:p>
      <w:pPr>
        <w:pStyle w:val="Style6"/>
        <w:rPr>
          <w:color w:val="000000"/>
        </w:rPr>
      </w:pPr>
      <w:r>
        <w:rPr>
          <w:color w:val="000000"/>
        </w:rPr>
        <w:t>Во всех кровеносных сосудах рождается Божественно свободное кровообращение. Резко усиливаются вены. Вены ног - рук все сильней - все сильней проталкивают кровь к верху, к верху - к сердцу. Вены все сильней - все сильней - все энергичней проталкивают кровь к верху, к верху - к сердцу.</w:t>
      </w:r>
    </w:p>
    <w:p>
      <w:pPr>
        <w:pStyle w:val="Style6"/>
        <w:rPr>
          <w:color w:val="000000"/>
        </w:rPr>
      </w:pPr>
      <w:r>
        <w:rPr>
          <w:color w:val="000000"/>
        </w:rPr>
        <w:t>Вены гонят кровь стремительным потоком. Рождается новорожденно-быстрое - Божественно быстрое кровообращение. Вся сердечно-сосудистая система резко активизируется, резко усиливается. Резко усиливается сердце.</w:t>
      </w:r>
    </w:p>
    <w:p>
      <w:pPr>
        <w:pStyle w:val="Style6"/>
        <w:rPr>
          <w:color w:val="000000"/>
        </w:rPr>
      </w:pPr>
      <w:r>
        <w:rPr>
          <w:color w:val="000000"/>
        </w:rPr>
        <w:t>Во всю сердечно-сосудистую систему сам Господь Бог постоянным потоком вливает колоссальную святую омолаживающую-исцеляющую Божественную силу. Вся сердечно-сосудистая система резко активизируется, резко усиливается.</w:t>
      </w:r>
    </w:p>
    <w:p>
      <w:pPr>
        <w:pStyle w:val="Style6"/>
        <w:rPr>
          <w:color w:val="000000"/>
        </w:rPr>
      </w:pPr>
      <w:r>
        <w:rPr>
          <w:color w:val="000000"/>
        </w:rPr>
        <w:t>Вся сердечно-сосудистая система живет веселей-энергичней, веселей-энергичней. Радость-веселье вливаются во всю мою сердечно-сосудистую систему. Вся сердечно-сосудистая система живет веселей-энергичней. Радость-веселье вливаются в сердце. Радость-веселье вливаются во всю сердечно-сосудистую систему. Вся сердечно-сосудистая система быстро-весело оживает. Живет веселей-энергичней, веселей-энергичней.</w:t>
      </w:r>
    </w:p>
    <w:p>
      <w:pPr>
        <w:pStyle w:val="Style6"/>
        <w:rPr>
          <w:color w:val="000000"/>
        </w:rPr>
      </w:pPr>
      <w:r>
        <w:rPr>
          <w:color w:val="000000"/>
        </w:rPr>
        <w:t>Вся сердечно-сосудистая система, Божественно минуя все пройденные промежуточные этапы развития, сразу рождается новорожденно-юная, новорожденно-свежая, новорожденно-исправная - Божественно исправная - Божественно здоровая - Божественно здоровая - новорожденно-юная рождается вся сердечно-сосудистая система. Вся сердечно-сосудистая система резко усиливается.</w:t>
      </w:r>
    </w:p>
    <w:p>
      <w:pPr>
        <w:pStyle w:val="Style6"/>
        <w:rPr>
          <w:color w:val="000000"/>
        </w:rPr>
      </w:pPr>
      <w:r>
        <w:rPr>
          <w:color w:val="000000"/>
        </w:rPr>
        <w:t>Во всем теле рождается Божественно свободное - Божественно быстрое веселое кровообращение. Вечно новая Божественная радость жизни постоянным потоком самим Богом вливается во всю мою сердечно-сосудистую систему. Вся сердечно-сосудистая система весело-радостно оживает, весело-радостно оживает, живет веселей-энергичней, веселей-энергичней.</w:t>
      </w:r>
    </w:p>
    <w:p>
      <w:pPr>
        <w:pStyle w:val="Style6"/>
        <w:rPr>
          <w:color w:val="000000"/>
        </w:rPr>
      </w:pPr>
      <w:r>
        <w:rPr>
          <w:color w:val="000000"/>
        </w:rPr>
        <w:t>Резко усиливается, резко усиливается вся сердечно-сосудистая система. Вся сердечно-сосудистая система рождается новорожденно-юная. Колоссальная святая Божественная сила вливается в мое сердце. Колоссальная святая Божественная исцеляющая-омолаживающая сила вливается в мое сердце.</w:t>
      </w:r>
    </w:p>
    <w:p>
      <w:pPr>
        <w:pStyle w:val="Style6"/>
        <w:rPr>
          <w:color w:val="000000"/>
        </w:rPr>
      </w:pPr>
      <w:r>
        <w:rPr>
          <w:color w:val="000000"/>
        </w:rPr>
        <w:t>Божественно минуя все промежуточные пройденные этапы развития, сердце сразу рождается новорожденно-юное - Божественно сильное - Божественно исправное нетронутое жизнью. Рождается новорожденно-юное, сразу рождается новорожденно-юное - Божественно сильное - Божественно сильное нетронутое жизнью юное сердце.</w:t>
      </w:r>
    </w:p>
    <w:p>
      <w:pPr>
        <w:pStyle w:val="Style6"/>
        <w:rPr>
          <w:color w:val="000000"/>
        </w:rPr>
      </w:pPr>
      <w:r>
        <w:rPr>
          <w:color w:val="000000"/>
        </w:rPr>
        <w:t>Резко усиливается сердце, резко усиливается сердце. Резко возрастает сила сердца. Я с яркостью молнии чувствую: резко усиливается вся сердечно-сосудистая система. Я с яркостью молнии чувствую, как резко усиливается вся сердечно-сосудистая система. Я с яркостью молнии чувствую, как резко усиливается вся сердечно-сосудистая система. С яркостью молнии чувствую: резко усиливается сердце. С яркостью молнии чувствую: резко усиливается сердце.</w:t>
      </w:r>
    </w:p>
    <w:p>
      <w:pPr>
        <w:pStyle w:val="Style6"/>
        <w:rPr>
          <w:color w:val="000000"/>
        </w:rPr>
      </w:pPr>
      <w:r>
        <w:rPr>
          <w:color w:val="000000"/>
        </w:rPr>
        <w:t>Сам Господь Бог передвигает время из даты моего рождения сквозь мое сердце в будущее. За один день на 50 дней укорачивается прошлая жизнь сердца, на 50 дней удлиняется будущая жизнь сердца. Божественно минуя все пройденные промежуточные этапы развития, сердце сразу рождается новорожденно-юное - Божественно сильное - Божественно здоровое.</w:t>
      </w:r>
    </w:p>
    <w:p>
      <w:pPr>
        <w:pStyle w:val="Style6"/>
        <w:rPr>
          <w:color w:val="000000"/>
        </w:rPr>
      </w:pPr>
      <w:r>
        <w:rPr>
          <w:color w:val="000000"/>
        </w:rPr>
        <w:t>Резко возрастает запасная мощность сердца. С яркостью молнии чувствую: резко возрастает запасная мощность сердца. С яркостью молнии чувствую: резко возрастает запасная мощность сердца.</w:t>
      </w:r>
    </w:p>
    <w:p>
      <w:pPr>
        <w:pStyle w:val="Style6"/>
        <w:rPr>
          <w:color w:val="000000"/>
        </w:rPr>
      </w:pPr>
      <w:r>
        <w:rPr>
          <w:color w:val="000000"/>
        </w:rPr>
        <w:t>При надобности сердце может работать с большой, с огромной мощностью. Я могу свободно, часами напролет, бежать с предельной скоростью, сохраняя ровное дыхание. Рождается сердце большое-огромное - колоссальной силы. Рождается богатырское могучее несокрушимое сердце.</w:t>
      </w:r>
    </w:p>
    <w:p>
      <w:pPr>
        <w:pStyle w:val="Style6"/>
        <w:rPr>
          <w:color w:val="000000"/>
        </w:rPr>
      </w:pPr>
      <w:r>
        <w:rPr>
          <w:color w:val="000000"/>
        </w:rPr>
        <w:t>С колоссальной устойчивостью сохраняет сердце нормальную Божественно правильную работу. Резко активизируется, резко усиливается вся сердечно-сосудистая система. Резко возрастает потребность в быстрых веселых движениях, физической нагрузке, спортивных упражнениях.</w:t>
      </w:r>
    </w:p>
    <w:p>
      <w:pPr>
        <w:pStyle w:val="Style6"/>
        <w:rPr>
          <w:color w:val="000000"/>
        </w:rPr>
      </w:pPr>
      <w:r>
        <w:rPr>
          <w:color w:val="000000"/>
        </w:rPr>
        <w:t>Резко усиливается вся моя мускулатура. Вся нервно-мышечная система резко усиливается. Во всю нервно-мышечную систему вливается колоссальная Божественная сила. Во всех мышцах здоровеют-крепнут нервы. Резко усиливаются все мышцы. Быстро развивается вся мускулатура. Рождается неистребимая потребность в физической нагрузке, в спортивных упражнениях.</w:t>
      </w:r>
    </w:p>
    <w:p>
      <w:pPr>
        <w:pStyle w:val="Style6"/>
        <w:rPr>
          <w:color w:val="000000"/>
        </w:rPr>
      </w:pPr>
      <w:r>
        <w:rPr>
          <w:color w:val="000000"/>
        </w:rPr>
        <w:t>В меня вливаются быстрые веселые силы. В меня вливается постоянным - непрерывным-круглосуточным потоком колоссальная неиссякаемая энергия юности. Я с яркостью молнии чувствую постоянный приток неиссякаемой энергии юности. Я с яркостью молнии чувствую постоянный приток колоссальной неиссякаемой энергии юности. Я с яркостью молнии чувствую себя все более сильным - все более энергичным - все более энергичным - все более быстрым. Я с яркостью молнии чувствую себя все более энергичным - все более энергичным - все более быстрым.</w:t>
      </w:r>
    </w:p>
    <w:p>
      <w:pPr>
        <w:pStyle w:val="Style6"/>
        <w:rPr>
          <w:color w:val="000000"/>
        </w:rPr>
      </w:pPr>
      <w:r>
        <w:rPr>
          <w:color w:val="000000"/>
        </w:rPr>
        <w:t>Рождается походка новорожденно-юная - легкая быстрая веселая походка. Иду - птицей на крыльях лечу: ноги легкие, как пушиночки, шаг легкий - широкий. Все мое юное сильное тело легкое, как пушинка, голова легкая-легкая, легкая-невесомая. Иду - птицей на крыльях лечу.</w:t>
      </w:r>
    </w:p>
    <w:p>
      <w:pPr>
        <w:pStyle w:val="Style6"/>
        <w:rPr>
          <w:color w:val="000000"/>
        </w:rPr>
      </w:pPr>
      <w:r>
        <w:rPr>
          <w:color w:val="000000"/>
        </w:rPr>
        <w:t>С яркостью молнии чувствую: резко усиливается сердце, резко возрастает запасная мощность сердца. Рождается несокрушимо сильное - несокрушимо крепкое богатырское могучее юное сердце, богатырское могучее нетронутое сердце. Рождается новорожденно-исправное - Божественно исправное нетронутое сердце. Рождается идеально правильная - Божественно правильная работа сердца.</w:t>
      </w:r>
    </w:p>
    <w:p>
      <w:pPr>
        <w:pStyle w:val="Style6"/>
        <w:rPr>
          <w:color w:val="000000"/>
        </w:rPr>
      </w:pPr>
      <w:r>
        <w:rPr>
          <w:color w:val="000000"/>
        </w:rPr>
        <w:t>Рождается здоровый правильный ритмичный пульс: 72-72 удара в минуту. Все промежутки времени между ударами пульса одинаковые. Все промежутки времени между ударами пульса одинаковые. Все удары пульса одинаковой нормальной силы богатырского могучего юного сердца.</w:t>
      </w:r>
    </w:p>
    <w:p>
      <w:pPr>
        <w:pStyle w:val="Style6"/>
        <w:rPr>
          <w:color w:val="000000"/>
        </w:rPr>
      </w:pPr>
      <w:r>
        <w:rPr>
          <w:color w:val="000000"/>
        </w:rPr>
        <w:t>Рождается пульс полный - сильного наполнения. Рождается пульс полный, пульс полный - сильного наполнения. В кончиках пальцев обеих рук, в кончиках пальцев обеих рук, обеих ног пульс полный, пульс полный - сильного наполнения.</w:t>
      </w:r>
    </w:p>
    <w:p>
      <w:pPr>
        <w:pStyle w:val="Style6"/>
        <w:rPr>
          <w:color w:val="000000"/>
        </w:rPr>
      </w:pPr>
      <w:r>
        <w:rPr>
          <w:color w:val="000000"/>
        </w:rPr>
        <w:t>Рождается Божественное энергичное быстрое кровообращение. Рождается новорожденно-юное - Божественное мощное сердце. Сердце с колоссальной устойчивостью непоколебимо сохраняет нормальный правильный ритмичный пульс: 72-72 удара в минуту. Все промежутки времени между ударами пульса одинаковые. Все удары пульса одинаковые - нормальной силы богатырского могучего юного сердца.</w:t>
      </w:r>
    </w:p>
    <w:p>
      <w:pPr>
        <w:pStyle w:val="Style6"/>
        <w:rPr>
          <w:color w:val="000000"/>
        </w:rPr>
      </w:pPr>
      <w:r>
        <w:rPr>
          <w:color w:val="000000"/>
        </w:rPr>
        <w:t>Рождается ритмичное-ритмичное-ритмичное сердце. Днем и ночью - круглосуточно с колоссальной устойчивостью сохраняет сердце здоровый правильный ритмичный пульс. Сердце ярко-твердо помнит: самый выгодный, самый приятный темп жизни 72-72 удара пульса в минуту. Сердце ярко-твердо помнит: самый выгодный, самый приятный темп жизни 72-72 удара пульса в минуту. С колоссальной устойчивостью сохраняет здоровый правильный ритмичный пульс: 72-72 удара в минуту.</w:t>
      </w:r>
    </w:p>
    <w:p>
      <w:pPr>
        <w:pStyle w:val="Style6"/>
        <w:rPr>
          <w:color w:val="000000"/>
        </w:rPr>
      </w:pPr>
      <w:r>
        <w:rPr>
          <w:color w:val="000000"/>
        </w:rPr>
        <w:t>Сквозь все трудности жизни, сквозь все подлости и предательства людей сердце непоколебимо с колоссальной устойчивостью сохраняет здоровый правильный ритмичный пульс: 72 удара в минуту. Сквозь все изменения погоды сердце непоколебимо сохраняет здоровый правильный ритмичный пульс: 72-72 удара в минуту. Рождается устойчивое-устойчивое - несокрушимо устойчивое юное сердце.</w:t>
      </w:r>
    </w:p>
    <w:p>
      <w:pPr>
        <w:pStyle w:val="Style6"/>
        <w:rPr>
          <w:color w:val="000000"/>
        </w:rPr>
      </w:pPr>
      <w:r>
        <w:rPr>
          <w:color w:val="000000"/>
        </w:rPr>
        <w:t>С колоссальной устойчивостью сохраняет сердце нормальное здоровое артериальное давление крови: 120 на 80, 120 на 80. С колоссальной устойчивостью сохраняет сердце нормальное здоровое артериальное давление крови: 120 на 80.</w:t>
      </w:r>
    </w:p>
    <w:p>
      <w:pPr>
        <w:pStyle w:val="Style6"/>
        <w:rPr>
          <w:color w:val="000000"/>
        </w:rPr>
      </w:pPr>
      <w:r>
        <w:rPr>
          <w:color w:val="000000"/>
        </w:rPr>
        <w:t>Сквозь все изменения атмосферного давления, сквозь все изменения погоды с колоссальной устойчивостью сохраняет сердце нормальное здоровое артериальное давление крови: 120 на 80, 120 на 80. С колоссальной устойчивостью сохраняет сердце нормальное здоровое артериальное давление крови: 120 на 80, 120 на 80.</w:t>
      </w:r>
    </w:p>
    <w:p>
      <w:pPr>
        <w:pStyle w:val="Style6"/>
        <w:rPr>
          <w:color w:val="000000"/>
        </w:rPr>
      </w:pPr>
      <w:r>
        <w:rPr>
          <w:color w:val="000000"/>
        </w:rPr>
        <w:t>Сквозь все подлости и предательства людей, сквозь все невзгоды жизни, сквозь все трудности, неприятности, сквозь все препятствия непоколебимо сохраняет сердце нормальное артериальное давление: 120 на 80. Сквозь все подлости и предательства людей сердце непоколебимо сохраняет нормальное здоровое артериальное давление крови: 120 на 80, 120 на 80.</w:t>
      </w:r>
    </w:p>
    <w:p>
      <w:pPr>
        <w:pStyle w:val="Style6"/>
        <w:rPr>
          <w:color w:val="000000"/>
        </w:rPr>
      </w:pPr>
      <w:r>
        <w:rPr>
          <w:color w:val="000000"/>
        </w:rPr>
        <w:t>Сердце ярко-твердо помнит - самое приятное, самое выгодное артериальное давление крови: 120 на 80, 120 на 80. Сквозь все подлости и предательства людей, сквозь все трудности, сквозь все невзгоды жизни непоколебимо сохраняется Божественно свободное - Божественно свободное - Божественно быстрое кровообращение. Сквозь все подлости и предательства людей, сквозь все невзгоды жизни, сквозь все трудности и препятствия непоколебимо сохраняется Божественно свободное быстрое веселое кровообращение.</w:t>
      </w:r>
    </w:p>
    <w:p>
      <w:pPr>
        <w:pStyle w:val="Style6"/>
        <w:rPr>
          <w:color w:val="000000"/>
        </w:rPr>
      </w:pPr>
      <w:r>
        <w:rPr>
          <w:color w:val="000000"/>
        </w:rPr>
        <w:t>Сквозь все трудности жизни я живу полнокровной - Божественно здоровой полнокровной радостной-веселой жизнью. Сквозь все невзгоды жизни, сквозь все подлости и предательства людей, сквозь все изменения погоды, сквозь все вредные влияния внешней среды сердце живет весело-радостно, весело-радостно - Божественно здоровой - Божественно здоровой веселой радостной счастливой жизнью.</w:t>
      </w:r>
    </w:p>
    <w:p>
      <w:pPr>
        <w:pStyle w:val="Style6"/>
        <w:rPr>
          <w:color w:val="000000"/>
        </w:rPr>
      </w:pPr>
      <w:r>
        <w:rPr>
          <w:color w:val="000000"/>
        </w:rPr>
        <w:t>Рождается новорожденно-счастливое, новорожденно-счастливое Божественно веселое радостное сердце. Рождается новорожденно-счастливое, новорожденно-счастливое хохочущее сердце, новорожденно-счастливое хохочущее сердце, счастливое хохочущее сердце.</w:t>
      </w:r>
    </w:p>
    <w:p>
      <w:pPr>
        <w:pStyle w:val="Style6"/>
        <w:rPr>
          <w:color w:val="000000"/>
        </w:rPr>
      </w:pPr>
      <w:r>
        <w:rPr>
          <w:color w:val="000000"/>
        </w:rPr>
        <w:t>Радость-веселье вливаются в сердце постоянным потоком. Рождается веселое-веселое, радостное-радостное-радостное сердце, но ворожденно-счастливое хохочущее сердце, новорожденно-счастливое хохочущее сердце.</w:t>
      </w:r>
    </w:p>
    <w:p>
      <w:pPr>
        <w:pStyle w:val="Style6"/>
        <w:rPr>
          <w:color w:val="000000"/>
        </w:rPr>
      </w:pPr>
      <w:r>
        <w:rPr>
          <w:color w:val="000000"/>
        </w:rPr>
        <w:t>Сам Господь Бог постоянным потоком вливает в мое сердце вечно новую Божественную радость жизни. Наперекор всем трудностям жизни сам Господь Бог вливает в мое сердце вечно новую Божественную радость жизни. Наперекор всем трудностям жизни сердце живет Божественно веселой, Божественно радостной полнокровной веселой радостной счастливой жизнью.</w:t>
      </w:r>
    </w:p>
    <w:p>
      <w:pPr>
        <w:pStyle w:val="Style6"/>
        <w:rPr>
          <w:color w:val="000000"/>
        </w:rPr>
      </w:pPr>
      <w:r>
        <w:rPr>
          <w:color w:val="000000"/>
        </w:rPr>
        <w:t>Во всем теле Божественно свободное быстрое веселое кровообращение. Внутри самого сердца, как веселая река весной в половодье, кровь течет внутри сердца все более широким - все более широким - все более широким - свободным-радостным потоком. Как веселая река весной в половодье, кровь течет внутри сердца все более широким - все более широким - веселым-радостным, веселым-радостным потоком.</w:t>
      </w:r>
    </w:p>
    <w:p>
      <w:pPr>
        <w:pStyle w:val="Style6"/>
        <w:rPr>
          <w:color w:val="000000"/>
        </w:rPr>
      </w:pPr>
      <w:r>
        <w:rPr>
          <w:color w:val="000000"/>
        </w:rPr>
        <w:t>Внутри самого сердца просторно-просторно. Во всей обширной области сердца просторно-просторно. Во всей обширной области сердца просторно-просторно.</w:t>
      </w:r>
    </w:p>
    <w:p>
      <w:pPr>
        <w:pStyle w:val="Style6"/>
        <w:rPr>
          <w:color w:val="000000"/>
        </w:rPr>
      </w:pPr>
      <w:r>
        <w:rPr>
          <w:color w:val="000000"/>
        </w:rPr>
        <w:t>Кровь несет самому сердцу в избытке прекрасное полноценное питание. Все, что сердцу нужно для жизни, постоянного омоложения, веселой-радостной работы, все кровь несет ему в избытке.</w:t>
      </w:r>
    </w:p>
    <w:p>
      <w:pPr>
        <w:pStyle w:val="Style6"/>
        <w:rPr>
          <w:color w:val="000000"/>
        </w:rPr>
      </w:pPr>
      <w:r>
        <w:rPr>
          <w:color w:val="000000"/>
        </w:rPr>
        <w:t>В полном довольстве, в полном довольстве живет мое сердце, полнокровной веселой жизнью живет мое юное сердце. В полном довольстве, в полном довольстве полнокровной-полнокровной веселой жизнью живет мое Божественно здоровое юное сердце.</w:t>
      </w:r>
    </w:p>
    <w:p>
      <w:pPr>
        <w:pStyle w:val="Style6"/>
        <w:rPr>
          <w:color w:val="000000"/>
        </w:rPr>
      </w:pPr>
      <w:r>
        <w:rPr>
          <w:color w:val="000000"/>
        </w:rPr>
        <w:t>Радость-веселье вливаются в сердце. Радость-веселье вливаются в сердце. Во всю сердечно-сосудистую систему вливается святая Божественная радость, вечно новая Божественная радость. Вся сердечно-сосудистая система живет весело-радостно, весело-радостно, полнокровной-полнокровной Божественно здоровой юной жизнью.</w:t>
      </w:r>
    </w:p>
    <w:p>
      <w:pPr>
        <w:pStyle w:val="Style6"/>
        <w:rPr>
          <w:color w:val="000000"/>
        </w:rPr>
      </w:pPr>
      <w:r>
        <w:rPr>
          <w:color w:val="000000"/>
        </w:rPr>
        <w:t>Вся сердечно-сосудистая система, Божественно минуя все промежуточные пройденные этапы развития, сразу рождается новорожденно-юная - Божественно сильная - Божественно сильная - Божественно веселая новорожденно-юная.</w:t>
      </w:r>
    </w:p>
    <w:p>
      <w:pPr>
        <w:pStyle w:val="Style6"/>
        <w:rPr>
          <w:color w:val="000000"/>
        </w:rPr>
      </w:pPr>
      <w:r>
        <w:rPr>
          <w:color w:val="000000"/>
        </w:rPr>
        <w:t>Вся сердечно-сосудистая система резко активизируется, резко усиливается. Во всей сердечно-сосудистой системе здоровеют-крепнут нервы. Во всей сердечно-сосудистой системе рождаются Божественно здоровые - Божественно здоровые крепкие юные нетронутые нервы. Я постоянно чувствую приток все новых - все новых сил, все новой - все новой энергии юности.</w:t>
      </w:r>
    </w:p>
    <w:p>
      <w:pPr>
        <w:pStyle w:val="Style6"/>
        <w:rPr>
          <w:color w:val="000000"/>
        </w:rPr>
      </w:pPr>
      <w:r>
        <w:rPr>
          <w:color w:val="000000"/>
        </w:rPr>
        <w:t>В меня вливаются постоянным потоком быстрые-быстрые веселые силы. В меня вливается колоссальная сила быстрых-быстрых веселых движений. Я рождаюсь все более энергичный - все более быстрый. Я с яркостью молнии чувствую: я рождаюсь все более энергичный - все более энергичный - все более быстрый, новорожденно-юный - новорожденно-юный - все более энергичный - все более быстрый.</w:t>
      </w:r>
    </w:p>
    <w:p>
      <w:pPr>
        <w:pStyle w:val="Style6"/>
        <w:rPr>
          <w:color w:val="000000"/>
        </w:rPr>
      </w:pPr>
      <w:r>
        <w:rPr>
          <w:color w:val="000000"/>
        </w:rPr>
        <w:t>Во всем теле рождается богатырская могучая несокрушимая сила. В моих плечах - в моих руках богатырская могучая рождается сила. Рождаются богатырски сильные быстрые неутомимые юные ноги. Во всем теле рождается богатырская могучая сила.</w:t>
      </w:r>
    </w:p>
    <w:p>
      <w:pPr>
        <w:pStyle w:val="Style6"/>
        <w:rPr>
          <w:color w:val="000000"/>
        </w:rPr>
      </w:pPr>
      <w:r>
        <w:rPr>
          <w:color w:val="000000"/>
        </w:rPr>
        <w:t>Минуя все пройденные промежуточные этапы развития, я сразу рождаюсь новорожденно-юный. Рождается новорожденно-юное Божественно красивое телосложение. Рождается Божественно-красивая - новорожденно-юная тонкая талия. Рождается новорожденно-юный резко впалый, резко впалый тощий юный живот. Рождается новорожденно-юный - Божественно здоровый резко впалый тощий юный живот. Рождается тонкая юная талия. Рождается легкая гибкая стройная юная фигурка. Рождается легкая гибкая стройная юная фигурка.</w:t>
      </w:r>
    </w:p>
    <w:p>
      <w:pPr>
        <w:pStyle w:val="Style6"/>
        <w:rPr>
          <w:color w:val="000000"/>
        </w:rPr>
      </w:pPr>
      <w:r>
        <w:rPr>
          <w:color w:val="000000"/>
        </w:rPr>
        <w:t>Я чувствую себя человеком все более сильным - все более энергичным. Резко возрастает потребность в физической нагрузке, в спортивных упражнениях. Резко возрастает потребность в физических спортивных упражнениях утром при пробуждении.</w:t>
      </w:r>
    </w:p>
    <w:p>
      <w:pPr>
        <w:pStyle w:val="Style6"/>
        <w:rPr>
          <w:color w:val="000000"/>
        </w:rPr>
      </w:pPr>
      <w:r>
        <w:rPr>
          <w:color w:val="000000"/>
        </w:rPr>
        <w:t>Утром пробуждение легкое-легкое, веселое-быстрое. Веселым жизнерадостным юношей я вступаю в новый день своей жизни. Утром при пробуждении колоссальная - неистребимая-несокрушимая потребность в физических упражнениях, в разнообразных спортивных упражнениях.</w:t>
      </w:r>
    </w:p>
    <w:p>
      <w:pPr>
        <w:pStyle w:val="Style6"/>
        <w:rPr>
          <w:color w:val="000000"/>
        </w:rPr>
      </w:pPr>
      <w:r>
        <w:rPr>
          <w:color w:val="000000"/>
        </w:rPr>
        <w:t>Я утром весело-радостно, весело-радостно с молодецкой удалью выполняю самые разнообразные спортивные упражнения. Эти спортивные упражнения наполняют меня радостью-весельем - бодростью силы - колоссальной неиссякаемой энергией юности.</w:t>
      </w:r>
    </w:p>
    <w:p>
      <w:pPr>
        <w:pStyle w:val="Style6"/>
        <w:rPr>
          <w:color w:val="000000"/>
        </w:rPr>
      </w:pPr>
      <w:r>
        <w:rPr>
          <w:color w:val="000000"/>
        </w:rPr>
        <w:t>Я все более ярко - все более ярко чувствую себя новорожденно-юным - Божественно здоровым - несокрушимо здоровым - талантливым гениальным Божественно прекрасным юношей. Я с яркостью молнии чувствую, как я здоровею-крепну, здоровею-крепну, становлюсь моложе. Я с яркостью молнии чувствую, как я рождаюсь новорожденно-юный, как я быстро возвращаюсь в пройденные этапы развития. Минуя все пройденные промежуточные этапы развития, я сразу рождаюсь новорожденно-юный - Божественно здоровый прекрасный юноша.</w:t>
      </w:r>
    </w:p>
    <w:p>
      <w:pPr>
        <w:pStyle w:val="Style6"/>
        <w:rPr>
          <w:color w:val="000000"/>
        </w:rPr>
      </w:pPr>
      <w:r>
        <w:rPr>
          <w:color w:val="000000"/>
        </w:rPr>
        <w:t>Я с яркостью молнии чувствую себя физически все более - все более сильным - все более сильным - все более энергичным. Я с яркостью молнии чувствую, как резко возрастает моя работоспособность. Я могу работать над собой целый день напролет с огромной энергией, со свежими силами, целый день напролет, не зная усталости.</w:t>
      </w:r>
    </w:p>
    <w:p>
      <w:pPr>
        <w:pStyle w:val="Style6"/>
        <w:rPr>
          <w:color w:val="000000"/>
        </w:rPr>
      </w:pPr>
      <w:r>
        <w:rPr>
          <w:color w:val="000000"/>
        </w:rPr>
        <w:t>После целого дня работы над собой я юноша бодрый-бодрый, свежий энергичный. Вся душа поет от счастья, от радости жизни. Я весело-радостно оживаю, здоровею-крепну. Я рождаюсь все более здоровый - все более здоровый - несокрушимо здоровый.</w:t>
      </w:r>
    </w:p>
    <w:p>
      <w:pPr>
        <w:pStyle w:val="Style6"/>
        <w:rPr>
          <w:color w:val="000000"/>
        </w:rPr>
      </w:pPr>
      <w:r>
        <w:rPr>
          <w:color w:val="000000"/>
        </w:rPr>
        <w:t>Сам Господь Бог постоянным потоком вливает в меня несокрушимо здоровую могучую силу. Я постоянно чувствую прибавление здоровья. Я с яркостью молнии постоянно чувствую прибавление здоровья. Я с яркостью молнии чувствую, как я здоровею-крепну, здоровею-крепну, становлюсь моложе. Я с яркостью молнии чувствую себя новорожденно-юным, быстро растущим, быстро растущим-развивающимся юношей. Я с яркостью молнии, я с яркостью молнии чувствую себя все более здоровым - все более здоровым - все более крепким - все более устойчивым в жизни.</w:t>
      </w:r>
    </w:p>
    <w:p>
      <w:pPr>
        <w:pStyle w:val="Style6"/>
        <w:rPr>
          <w:color w:val="000000"/>
        </w:rPr>
      </w:pPr>
      <w:r>
        <w:rPr>
          <w:color w:val="000000"/>
        </w:rPr>
        <w:t>Наперекор всем подлостям и предательствам людей, наперекор всем трудностям жизни я здоровею-крепну, здоровею-крепну, становлюсь моложе, живу веселей, живу веселей-жизнерадостней. Веселый огонек все ярче светится в моих глазах. Веселый задорный огонек все ярче светится в моих глазах. Вся душа поет от счастья, от радости жизни. Я весь переполнен самым светлым, самым прекрасным праздником новорожденной юности.</w:t>
      </w:r>
    </w:p>
    <w:p>
      <w:pPr>
        <w:pStyle w:val="Style6"/>
        <w:rPr>
          <w:color w:val="000000"/>
        </w:rPr>
      </w:pPr>
      <w:r>
        <w:rPr>
          <w:color w:val="000000"/>
        </w:rPr>
        <w:t>Я все более ярко - все более ярко своим внутренним зрением вижу себя и через 100 лет я дальше, и через 1000 лет и дальше вечно развивающимся, вечно совершенствующимся новорожденно-юным - Божественно здоровым прекрасным юношей. И это наполняет меня торжествующей радостью жизни.</w:t>
      </w:r>
    </w:p>
    <w:p>
      <w:pPr>
        <w:pStyle w:val="Style6"/>
        <w:rPr>
          <w:color w:val="000000"/>
        </w:rPr>
      </w:pPr>
      <w:r>
        <w:rPr>
          <w:color w:val="000000"/>
        </w:rPr>
        <w:t>Торжествующая радость жизни светится в моих глазах. Веселый огонек все ярче светится в моих глазах. Я живу веселей-веселей жизнерадостней. Вся душа поет от счастья, от радости жизни. Я с яркостью молнии чувствую постоянный приток все новой - все новой Божественной силы. Я с яркостью молнии чувствую постоянный приток колоссальной неиссякаемой энергии юности. Я с яркостью молнии чувствую себя все более энергичным - все более энергичным - все более быстрым. С яркостью молнии чувствую: в меня вливается колоссальная энергия быстрых-быстрых веселых движений. Я рождаюсь все более энергичный - все более быстрый. С яркостью молнии чувствую постоянный приток все новой - все новой энергии юности.</w:t>
      </w:r>
    </w:p>
    <w:p>
      <w:pPr>
        <w:pStyle w:val="Style6"/>
        <w:rPr>
          <w:color w:val="000000"/>
        </w:rPr>
      </w:pPr>
      <w:r>
        <w:rPr>
          <w:color w:val="000000"/>
        </w:rPr>
        <w:t>Резко возрастает потребность в физических упражнениях, в физической нагрузке. Резко возрастает потребность в физической работе. Резко возрастает потребность в физической работе. Резко возрастает моя физическая работоспособность. Резко возрастает моя физическая работоспособность. Резко возраста потребность в разнообразных спортивных упражнениях.</w:t>
      </w:r>
    </w:p>
    <w:p>
      <w:pPr>
        <w:pStyle w:val="Style6"/>
        <w:rPr>
          <w:color w:val="000000"/>
        </w:rPr>
      </w:pPr>
      <w:r>
        <w:rPr>
          <w:color w:val="000000"/>
        </w:rPr>
        <w:t>Быстро развиваются все мои физические способности. Быстро-быстро развиваются все мои физические способности. Быстро развивается-усиливается вся мускулатура. Во всех мышцах здоровеют-крепнут нервы. Вся моя нервно-мышечная система резко активизируется, резко усиливается.</w:t>
      </w:r>
    </w:p>
    <w:p>
      <w:pPr>
        <w:pStyle w:val="Style6"/>
        <w:rPr>
          <w:color w:val="000000"/>
        </w:rPr>
      </w:pPr>
      <w:r>
        <w:rPr>
          <w:color w:val="000000"/>
        </w:rPr>
        <w:t>Мозговые механизмы движения - вся двигательная зона головного мозга резко активизируются, резко усиливаются. Все мозговые механизмы движения - вся двигательная зона головного мозга резко активизируются, резко усиливаются.</w:t>
      </w:r>
    </w:p>
    <w:p>
      <w:pPr>
        <w:pStyle w:val="Style6"/>
        <w:rPr>
          <w:color w:val="000000"/>
        </w:rPr>
      </w:pPr>
      <w:r>
        <w:rPr>
          <w:color w:val="000000"/>
        </w:rPr>
        <w:t>Я постоянно, с яркостью молнии, чувствую резкое прибавление физической силы. Я с яркостью молнии чувствую себя юношей все более сильным - все более сильным - все более энергичным. Я с яркостью молнии чувствую себя новорожденно-юным прекрасным юношей: все более сильным - все более сильным - все более сильным - все более энергичным. И это наполняет меня радостью жизни.</w:t>
      </w:r>
    </w:p>
    <w:p>
      <w:pPr>
        <w:pStyle w:val="Style6"/>
        <w:rPr>
          <w:color w:val="000000"/>
        </w:rPr>
      </w:pPr>
      <w:r>
        <w:rPr>
          <w:color w:val="000000"/>
        </w:rPr>
        <w:t>Я живу веселей-веселей энергичней, веселей-энергичней. Вся душа поет от счастья, от радости жизни. Веселый огонек все ярче светится в моих глазах. Все мое тело - все системы организма живут веселей-энергичней. Я сам весь живу веселей-энергичней, веселей-энергичней.</w:t>
      </w:r>
    </w:p>
    <w:p>
      <w:pPr>
        <w:pStyle w:val="Style6"/>
        <w:rPr>
          <w:color w:val="000000"/>
        </w:rPr>
      </w:pPr>
      <w:r>
        <w:rPr>
          <w:color w:val="000000"/>
        </w:rPr>
        <w:t> </w:t>
      </w:r>
    </w:p>
    <w:p>
      <w:pPr>
        <w:pStyle w:val="Style6"/>
        <w:jc w:val="center"/>
        <w:rPr>
          <w:b/>
          <w:b/>
          <w:bCs/>
          <w:color w:val="000000"/>
        </w:rPr>
      </w:pPr>
      <w:r>
        <w:rPr>
          <w:b/>
          <w:bCs/>
          <w:color w:val="000000"/>
        </w:rPr>
        <w:t>Божественный настрой на комплексное возвращение в пройденные этапы развития</w:t>
      </w:r>
    </w:p>
    <w:p>
      <w:pPr>
        <w:pStyle w:val="Style6"/>
        <w:rPr>
          <w:color w:val="000000"/>
        </w:rPr>
      </w:pPr>
      <w:r>
        <w:rPr>
          <w:color w:val="000000"/>
        </w:rPr>
        <w:t>Сам Господь Бог вливает в мою голову, во все мое тело колоссальной силы животворящую Божественную новорожденную жизнь. Я весь насквозь полностью обновляюсь. Минуя все пройденные промежуточные этапы развития, я сразу рождаюсь новорожденно-юный растущий-развивающийся прекрасный юноша.</w:t>
      </w:r>
    </w:p>
    <w:p>
      <w:pPr>
        <w:pStyle w:val="Style6"/>
        <w:rPr>
          <w:color w:val="000000"/>
        </w:rPr>
      </w:pPr>
      <w:r>
        <w:rPr>
          <w:color w:val="000000"/>
        </w:rPr>
        <w:t>Сам Господь Бог постоянным потоком вливает в мою голову - во все мое тело колоссальной силы животворящую Божественную новорожденную жизнь. Исцеляющую оздоравливающую омолаживающую колоссальной силы животворящую Божественную новорожденную жизнь сам Господь Бог вливает в меня постоянным потоком.</w:t>
      </w:r>
    </w:p>
    <w:p>
      <w:pPr>
        <w:pStyle w:val="Style6"/>
        <w:rPr>
          <w:color w:val="000000"/>
        </w:rPr>
      </w:pPr>
      <w:r>
        <w:rPr>
          <w:color w:val="000000"/>
        </w:rPr>
        <w:t>Новорожденная жизнь меня полностью обновляет. Новорожденная жизнь - исцеляющая обновляющая омолаживающая животворящая Божественная новорожденная жизнь сразу-заново меня рождает новорожденно-юным, новорожденно-юным - Божественно здоровым - идеально здоровым гениальным юношей.</w:t>
      </w:r>
    </w:p>
    <w:p>
      <w:pPr>
        <w:pStyle w:val="Style6"/>
        <w:rPr>
          <w:color w:val="000000"/>
        </w:rPr>
      </w:pPr>
      <w:r>
        <w:rPr>
          <w:color w:val="000000"/>
        </w:rPr>
        <w:t>В меня вливается постоянным потоком колоссальная Божественная сила. В меня вливается постоянным потоком колоссальная Божественная неиссякаемая энергия. В меня вливается творческая жизненная Божественная сила. В меня вливается обновляющая восстанавливающая животворящая Божественная сила.</w:t>
      </w:r>
    </w:p>
    <w:p>
      <w:pPr>
        <w:pStyle w:val="Style6"/>
        <w:rPr>
          <w:color w:val="000000"/>
        </w:rPr>
      </w:pPr>
      <w:r>
        <w:rPr>
          <w:color w:val="000000"/>
        </w:rPr>
        <w:t>Минуя все пройденные промежуточные этапы развития, я сразу рождаюсь новорожденно-юный, новорожденно-юный - Божественно здоровый растущий-развивающийся гениальный юноша. Сам Господь Бог передвигает время сквозь меня из даты моего рождения в будущее в 50 раз быстрей реального текущего времени.</w:t>
      </w:r>
    </w:p>
    <w:p>
      <w:pPr>
        <w:pStyle w:val="Style6"/>
        <w:rPr>
          <w:color w:val="000000"/>
        </w:rPr>
      </w:pPr>
      <w:r>
        <w:rPr>
          <w:color w:val="000000"/>
        </w:rPr>
        <w:t>За один прожитый день на 50 дней укорачивается моя прошлая жизнь, на 50 дней удлиняется моя будущая жизнь. Моя жизнь быстро: в 50 раз быстрей реального текущего времени передвигается в будущее. Минуя все пройденные промежуточные этапы развития, я сразу рождаюсь новорожденно-юный растущий-развивающийся гениальный юноша.</w:t>
      </w:r>
    </w:p>
    <w:p>
      <w:pPr>
        <w:pStyle w:val="Style6"/>
        <w:rPr>
          <w:color w:val="000000"/>
        </w:rPr>
      </w:pPr>
      <w:r>
        <w:rPr>
          <w:color w:val="000000"/>
        </w:rPr>
        <w:t>Господь Бог передвигает время из даты моего рождения в будущее с огромной скоростью: в 50 раз быстрей реального текущего времени. В 50 раз быстрей реального текущего времени я становлюсь моложе. Я быстро возвращаюсь в пройденные этапы развития.</w:t>
      </w:r>
    </w:p>
    <w:p>
      <w:pPr>
        <w:pStyle w:val="Style6"/>
        <w:rPr>
          <w:color w:val="000000"/>
        </w:rPr>
      </w:pPr>
      <w:r>
        <w:rPr>
          <w:color w:val="000000"/>
        </w:rPr>
        <w:t>Минуя все промежуточные пройденные этапы развития, я сразу рождаюсь новорожденно-юный, я сразу рождаюсь новорожденно-юный растущий-развивающийся-развивающийся гениальный юноша. Минуя все пройденные промежуточные этапы развития, я сразу рождаюсь новорожденно-юный - Божественно прекрасный - Божественно прекрасный гениальный юноша.</w:t>
      </w:r>
    </w:p>
    <w:p>
      <w:pPr>
        <w:pStyle w:val="Style6"/>
        <w:rPr>
          <w:color w:val="000000"/>
        </w:rPr>
      </w:pPr>
      <w:r>
        <w:rPr>
          <w:color w:val="000000"/>
        </w:rPr>
        <w:t>Сам Господь Бог снова-заново меня рождает новорожденно-юным растущим-развивающимся гениальным юношей. Сам Господь Бог передвигает время сквозь все мое тело, сквозь все мои внутренние органы, сквозь мою голову передвигает время из даты моего рождения в будущее с огромной скоростью.</w:t>
      </w:r>
    </w:p>
    <w:p>
      <w:pPr>
        <w:pStyle w:val="Style6"/>
        <w:rPr>
          <w:color w:val="000000"/>
        </w:rPr>
      </w:pPr>
      <w:r>
        <w:rPr>
          <w:color w:val="000000"/>
        </w:rPr>
        <w:t>Быстро укорачивается моя прошлая жизнь, быстро удлиняется моя будущая жизнь. Все мои внутренние органы, минуя все пройденные промежуточные этапы развития, сразу рождаются новорожденно-юные - Божественно здоровые - Божественно энергичные - Божественно сильные. Все внутренние органы сразу рождаются новорожденно-юные, наполняются колоссальной неиссякаемой энергией юности.</w:t>
      </w:r>
    </w:p>
    <w:p>
      <w:pPr>
        <w:pStyle w:val="Style6"/>
        <w:rPr>
          <w:color w:val="000000"/>
        </w:rPr>
      </w:pPr>
      <w:r>
        <w:rPr>
          <w:color w:val="000000"/>
        </w:rPr>
        <w:t>Сквозь мое сердце сам Господь Бог передвигает время из даты моего рождения в будущее в 50 раз быстрей реального времени. Мое сердце быстро возвращается в пройденные этапы развития. Минуя все пройденные промежуточные этапы развития, мое сердце сразу рождается новорожденно-юное, мое сердце сразу рождается новорожденно-юное - Божественно здоровое - Божественно здоровое - новорожденно-счастливое - веселое-веселое хохочущее сердце.</w:t>
      </w:r>
    </w:p>
    <w:p>
      <w:pPr>
        <w:pStyle w:val="Style6"/>
        <w:rPr>
          <w:color w:val="000000"/>
        </w:rPr>
      </w:pPr>
      <w:r>
        <w:rPr>
          <w:color w:val="000000"/>
        </w:rPr>
        <w:t>Сердце сразу рождается новорожденно-юное - Божественно сильное - Божественно мощное. Резко возрастает запасная мощность сердца. Резко возрастает запасная мощность сердца. Рождается огромная запасная мощность сердца. Рождается новорожденно-юное - Божественно здоровое - Божественно мощное сердце.</w:t>
      </w:r>
    </w:p>
    <w:p>
      <w:pPr>
        <w:pStyle w:val="Style6"/>
        <w:rPr>
          <w:color w:val="000000"/>
        </w:rPr>
      </w:pPr>
      <w:r>
        <w:rPr>
          <w:color w:val="000000"/>
        </w:rPr>
        <w:t>Я люблю свое сердце нежно-сильно. В лучах моей нежной любви сердце весело оживает, здоровеет-крепнет, рождается новорожденно-юное - Божественно здоровое сердце.</w:t>
      </w:r>
    </w:p>
    <w:p>
      <w:pPr>
        <w:pStyle w:val="Style6"/>
        <w:rPr>
          <w:color w:val="000000"/>
        </w:rPr>
      </w:pPr>
      <w:r>
        <w:rPr>
          <w:color w:val="000000"/>
        </w:rPr>
        <w:t>Все мои мозговые механизмы резко усиливаются. Резко усиливается вся моя нервная система. Резко возрастает сила мысли. В мою голову Господь Бог постоянным потоком вливает исцеляющую оздоравливающую колоссальную - Божественную силу. Все мозговые механизмы резко усиливаются. Вся нервная система резко усиливается. Божественная крепость вливается во все мои нервы. Рождаются Божественно здоровые крепкие нетронутые нервы. Рождается Божественно сильная развивающаяся нервная система.</w:t>
      </w:r>
    </w:p>
    <w:p>
      <w:pPr>
        <w:pStyle w:val="Style6"/>
        <w:rPr>
          <w:color w:val="000000"/>
        </w:rPr>
      </w:pPr>
      <w:r>
        <w:rPr>
          <w:color w:val="000000"/>
        </w:rPr>
        <w:t>Резко возрастает сила моей мысли. Каждая моя фраза с себе рождает яркий, как молния, образ новорожденной юности. Все мозговые механизмы мышления резко усиливаются. Рождается все более энергичное - все более быстрое мышление. Каждая моя фраза о себе рождает яркий, как молния, образ новорожденной юности Божественно здоровой - Божественно прекрасной новорожденной юности.</w:t>
      </w:r>
    </w:p>
    <w:p>
      <w:pPr>
        <w:pStyle w:val="Style6"/>
        <w:rPr>
          <w:color w:val="000000"/>
        </w:rPr>
      </w:pPr>
      <w:r>
        <w:rPr>
          <w:color w:val="000000"/>
        </w:rPr>
        <w:t>В моей душе сразу рождается яркий, как молния, образ новорожденной юности. Я с яркостью молнии вижу себя растущим-развивающимся новорожденно-юным - Божественно-здоровым - Божественно прекрасным юношей. Все мозговые механизмы резко активизируются, резко усиливаются.</w:t>
      </w:r>
    </w:p>
    <w:p>
      <w:pPr>
        <w:pStyle w:val="Style6"/>
        <w:rPr>
          <w:color w:val="000000"/>
        </w:rPr>
      </w:pPr>
      <w:r>
        <w:rPr>
          <w:color w:val="000000"/>
        </w:rPr>
        <w:t>Резко усиливается мое мышление. Резко возрастает сила моей мысли. Каждая моя фраза о себе рождает в моей душе соответствующий яркий, как молния, образ новорожденной юности, Божественного несокрушимого здоровья.</w:t>
      </w:r>
    </w:p>
    <w:p>
      <w:pPr>
        <w:pStyle w:val="Style6"/>
        <w:rPr>
          <w:color w:val="000000"/>
        </w:rPr>
      </w:pPr>
      <w:r>
        <w:rPr>
          <w:color w:val="000000"/>
        </w:rPr>
        <w:t>Сам Господь Бог вливает в мою голову постоянным потоком колоссальную святую Божественную силу, колоссальную Божественную чистую энергию. Все мозговые механизмы резко усиливаются, становятся более энергичными-неутомимыми. Резко возрастает сила моей мысли. Резко усиливаются мозговые механизмы воли. Резко усиливаются мозговые механизмы воли. Рождаются мозговые механизмы воли новорожденно-юные, нетронутые жизнью, Божественно сильные - Божественно энергичные.</w:t>
      </w:r>
    </w:p>
    <w:p>
      <w:pPr>
        <w:pStyle w:val="Style6"/>
        <w:rPr>
          <w:color w:val="000000"/>
        </w:rPr>
      </w:pPr>
      <w:r>
        <w:rPr>
          <w:color w:val="000000"/>
        </w:rPr>
        <w:t>Рождается Божественная колоссальная всепобеждающая сила духа. Резко усиливается моя воля. Резко усиливается моя воля. Резко возрастает моя духовная мощь. Я с яркостью молнии чувствую в себе колоссальную Божественную всепобеждающую силу духа.</w:t>
      </w:r>
    </w:p>
    <w:p>
      <w:pPr>
        <w:pStyle w:val="Style6"/>
        <w:rPr>
          <w:color w:val="000000"/>
        </w:rPr>
      </w:pPr>
      <w:r>
        <w:rPr>
          <w:color w:val="000000"/>
        </w:rPr>
        <w:t>Резко возрастает моя устойчивость в жизни. Я все трудности в жизни преодолеваю весело-радостно успешно с молодецкой удалью.</w:t>
      </w:r>
    </w:p>
    <w:p>
      <w:pPr>
        <w:pStyle w:val="Style6"/>
        <w:rPr>
          <w:color w:val="000000"/>
        </w:rPr>
      </w:pPr>
      <w:r>
        <w:rPr>
          <w:color w:val="000000"/>
        </w:rPr>
        <w:t>Сам Господь Бог посылает мне трудности для тренировки мозговых механизмов воли, для тренировки моих волевых усилий. Я постоянно сохраняю полную боевую готовность к преодолению всех трудностей в жизни.</w:t>
      </w:r>
    </w:p>
    <w:p>
      <w:pPr>
        <w:pStyle w:val="Style6"/>
        <w:rPr>
          <w:color w:val="000000"/>
        </w:rPr>
      </w:pPr>
      <w:r>
        <w:rPr>
          <w:color w:val="000000"/>
        </w:rPr>
        <w:t>Я все трудности преодолеваю весело-радостно с молодецкой удалью. Быстро усиливается моя воля. Рождаются мозговые механизмы воли все более сильные - все более энергичные. Резко возрастает моя духовная мощь. Рождается всепобеждающая Божественная сила духа. Резко активизируются, резко усиливаются мозговые механизмы воли.</w:t>
      </w:r>
    </w:p>
    <w:p>
      <w:pPr>
        <w:pStyle w:val="Style6"/>
        <w:rPr>
          <w:color w:val="000000"/>
        </w:rPr>
      </w:pPr>
      <w:r>
        <w:rPr>
          <w:color w:val="000000"/>
        </w:rPr>
        <w:t>Рождаются новорожденно-юные - Божественно исправные - Божественно сильные мозговые механизмы воли. Резко возрастает моя духовная мощь. Я своими волевыми усилиями усиливаю свою мысль. Резко возрастает сила моей мысли.</w:t>
      </w:r>
    </w:p>
    <w:p>
      <w:pPr>
        <w:pStyle w:val="Style6"/>
        <w:rPr>
          <w:color w:val="000000"/>
        </w:rPr>
      </w:pPr>
      <w:r>
        <w:rPr>
          <w:color w:val="000000"/>
        </w:rPr>
        <w:t>Все мои фразы о себе рождают в моей душе соответствующие яркие, как молния, образы новорожденной юности Божественно прекрасного юного тела. Я здоровею-крепну.</w:t>
      </w:r>
    </w:p>
    <w:p>
      <w:pPr>
        <w:pStyle w:val="Style6"/>
        <w:rPr>
          <w:color w:val="000000"/>
        </w:rPr>
      </w:pPr>
      <w:r>
        <w:rPr>
          <w:color w:val="000000"/>
        </w:rPr>
        <w:t>Минуя все пройденные промежуточные этапы развития я сразу рождаюсь новорожденно-юный, новорожденно-юный - Божественно здоровый - Божественно сильный - Божественно энергичный.</w:t>
      </w:r>
    </w:p>
    <w:p>
      <w:pPr>
        <w:pStyle w:val="Style6"/>
        <w:rPr>
          <w:color w:val="000000"/>
        </w:rPr>
      </w:pPr>
      <w:r>
        <w:rPr>
          <w:color w:val="000000"/>
        </w:rPr>
        <w:t>В меня постоянным потоком Господь Бог вливает колоссальную неиссякаемую энергию юности. Все мои умственные способности резко усиливаются, быстро развиваются. Все мозговые механизмы быстро совершенствуются. Резко активизируется, резко усиливается мое мышление.</w:t>
      </w:r>
    </w:p>
    <w:p>
      <w:pPr>
        <w:pStyle w:val="Style6"/>
        <w:rPr>
          <w:color w:val="000000"/>
        </w:rPr>
      </w:pPr>
      <w:r>
        <w:rPr>
          <w:color w:val="000000"/>
        </w:rPr>
        <w:t>Рождается все более быстрое - все более проникновенное в суть вещей мышление. Рождается яркая-сильная твердая память. Резко возрастает готовность к припоминанию. Резко активизируется моя готовность к припоминанию.</w:t>
      </w:r>
    </w:p>
    <w:p>
      <w:pPr>
        <w:pStyle w:val="Style6"/>
        <w:rPr>
          <w:color w:val="000000"/>
        </w:rPr>
      </w:pPr>
      <w:r>
        <w:rPr>
          <w:color w:val="000000"/>
        </w:rPr>
        <w:t>Рождается все более энергичное, все более быстрое припоминание. Все, что нужно в жизни вспомнить, я вспоминаю мгновенно, как будто все, что нужно вспомнить, лежит у меня прямо перед открытыми глазами. Резко активизируется, резко усиливается припоминание.</w:t>
      </w:r>
    </w:p>
    <w:p>
      <w:pPr>
        <w:pStyle w:val="Style6"/>
        <w:rPr>
          <w:color w:val="000000"/>
        </w:rPr>
      </w:pPr>
      <w:r>
        <w:rPr>
          <w:color w:val="000000"/>
        </w:rPr>
        <w:t>Резко активизируется моя постоянная готовность к припоминанию. Рождается быстрое, как молния, припоминание. Резко активизируется, резко усиливается запоминание.</w:t>
      </w:r>
    </w:p>
    <w:p>
      <w:pPr>
        <w:pStyle w:val="Style6"/>
        <w:rPr>
          <w:color w:val="000000"/>
        </w:rPr>
      </w:pPr>
      <w:r>
        <w:rPr>
          <w:color w:val="000000"/>
        </w:rPr>
        <w:t>Мозговые механизмы запоминания рождаются все более энергичные - все более сильные. Рождается Божественно энергичное - Божественно быстрое запоминание. Рождается яркое-сильное, энергичное-прочное запоминание. Резко усиливается память.</w:t>
      </w:r>
    </w:p>
    <w:p>
      <w:pPr>
        <w:pStyle w:val="Style6"/>
        <w:rPr>
          <w:color w:val="000000"/>
        </w:rPr>
      </w:pPr>
      <w:r>
        <w:rPr>
          <w:color w:val="000000"/>
        </w:rPr>
        <w:t>Резко активизируется, резко усиливается мое творческое воображение. Представления, воображения рождаются яркие, как молния. Каждая фраза о себе рождает яркий, как молния, образ, соответствующий содержанию моей мысли. Резко активизируется, резко усиливается творческое воображение. Все мои творческие способности быстро совершенствуются, быстро развиваются.</w:t>
      </w:r>
    </w:p>
    <w:p>
      <w:pPr>
        <w:pStyle w:val="Style6"/>
        <w:rPr>
          <w:color w:val="000000"/>
        </w:rPr>
      </w:pPr>
      <w:r>
        <w:rPr>
          <w:color w:val="000000"/>
        </w:rPr>
        <w:t>Быстро развиваются мои духовные способности, рождаются все новые - все новые духовные способности.</w:t>
      </w:r>
    </w:p>
    <w:p>
      <w:pPr>
        <w:pStyle w:val="Style6"/>
        <w:rPr>
          <w:color w:val="000000"/>
        </w:rPr>
      </w:pPr>
      <w:r>
        <w:rPr>
          <w:color w:val="000000"/>
        </w:rPr>
        <w:t>Во все мозговые механизмы сам Господь Бог постоянным потоком вливает колоссальную святую Божественную силу, вливает Божественную чистую энергию. Резко активизируются, резко усиливаются мозговые механизмы.</w:t>
      </w:r>
    </w:p>
    <w:p>
      <w:pPr>
        <w:pStyle w:val="Style6"/>
        <w:rPr>
          <w:color w:val="000000"/>
        </w:rPr>
      </w:pPr>
      <w:r>
        <w:rPr>
          <w:color w:val="000000"/>
        </w:rPr>
        <w:t>Резко усиливается вся моя нервная система. Рождаются Божественно здоровые крепкие нервы. В нервы плеч - рук вливается святая Божественная крепость. В плечах - руках рождаются Божественно крепкие нетронутые нервы. От темени до кончиков пальцев обеих рук - обеих ног рождаются Божественно здоровые крепкие нетронутые нервы. Рождается новорожденно-юная - Божественно сильная нетронутая нервная система.</w:t>
      </w:r>
    </w:p>
    <w:p>
      <w:pPr>
        <w:pStyle w:val="Style6"/>
        <w:rPr>
          <w:color w:val="000000"/>
        </w:rPr>
      </w:pPr>
      <w:r>
        <w:rPr>
          <w:color w:val="000000"/>
        </w:rPr>
        <w:t>Все мои умственные - духовные способности быстро совершенствуются, быстро-энергично развиваются. Я с яркостью молнии чувствую себя новорожденно-юным - Божественно здоровым растущим-развивающимся - Божественно прекрасным гениальным юношей.</w:t>
      </w:r>
    </w:p>
    <w:p>
      <w:pPr>
        <w:pStyle w:val="Style6"/>
        <w:rPr>
          <w:color w:val="000000"/>
        </w:rPr>
      </w:pPr>
      <w:r>
        <w:rPr>
          <w:color w:val="000000"/>
        </w:rPr>
        <w:t>Я с яркостью молнии, я с яркостью молнии чувствую свою новорожденно-юную - Божественно прекрасную голову. С яркостью молнии чувствую свои большие яркие юные глаза. С костью молнии своим внутренним зрением вижу большие - Божественно яркие юные глаза, лучезарные - Божественно прекрасные юные глаза.</w:t>
      </w:r>
    </w:p>
    <w:p>
      <w:pPr>
        <w:pStyle w:val="Style6"/>
        <w:rPr>
          <w:color w:val="000000"/>
        </w:rPr>
      </w:pPr>
      <w:r>
        <w:rPr>
          <w:color w:val="000000"/>
        </w:rPr>
        <w:t>Резко усиливается взгляд. Резко активизируется зрение. Рождается новорожденно-юное, новорожденно-юное острое-сильное энергичное зрение. Рождается Божественно правильное зрение.</w:t>
      </w:r>
    </w:p>
    <w:p>
      <w:pPr>
        <w:pStyle w:val="Style6"/>
        <w:rPr>
          <w:color w:val="000000"/>
        </w:rPr>
      </w:pPr>
      <w:r>
        <w:rPr>
          <w:color w:val="000000"/>
        </w:rPr>
        <w:t>Резко усиливается взгляд. Мозговые механизмы зрения резко активизируются, резко усиливаются. В мозговые механизмы зрения сам Господь Бог постоянным потоком вливает колоссальную Божественную силу.</w:t>
      </w:r>
    </w:p>
    <w:p>
      <w:pPr>
        <w:pStyle w:val="Style6"/>
        <w:rPr>
          <w:color w:val="000000"/>
        </w:rPr>
      </w:pPr>
      <w:r>
        <w:rPr>
          <w:color w:val="000000"/>
        </w:rPr>
        <w:t>Во все мозговые механизмы Господь Бог постоянным потоком вливает оздоравливающую-омолаживающую исцеляющую колоссальной силы животворящую Божественную новорожденную жизнь. Все мозговые механизмы быстро совершенствуются, резко усиливаются.</w:t>
      </w:r>
    </w:p>
    <w:p>
      <w:pPr>
        <w:pStyle w:val="Style6"/>
        <w:rPr>
          <w:color w:val="000000"/>
        </w:rPr>
      </w:pPr>
      <w:r>
        <w:rPr>
          <w:color w:val="000000"/>
        </w:rPr>
        <w:t>Все мозговые механизмы зрения резко усиливаются. Резко усиливается зрение. Рождается взгляд такой силы, как луч солнца. Резко усиливается зрение. Рождается все более правильное, рождается Божественно правильное - идеально правильное юное зрение. Рождается Божественно правильное - идеально правильное юное зрение.</w:t>
      </w:r>
    </w:p>
    <w:p>
      <w:pPr>
        <w:pStyle w:val="Style6"/>
        <w:rPr>
          <w:color w:val="000000"/>
        </w:rPr>
      </w:pPr>
      <w:r>
        <w:rPr>
          <w:color w:val="000000"/>
        </w:rPr>
        <w:t>Рождаются большие яркие-яркие юные глаза. Рождаются ярко блестящие, ярко-ярко блестящие большие юные глаза. Рождаются ярко-ярко светящиеся Божественным светом глаза. Рождаются большие выразительные лучезарные юные глаза.</w:t>
      </w:r>
    </w:p>
    <w:p>
      <w:pPr>
        <w:pStyle w:val="Style6"/>
        <w:rPr>
          <w:color w:val="000000"/>
        </w:rPr>
      </w:pPr>
      <w:r>
        <w:rPr>
          <w:color w:val="000000"/>
        </w:rPr>
        <w:t>Я с яркостью молнии чувствую свои большие яркие-яркие юные глаза. Я с яркостью молнии чувствую свое новорожденно-юное, свое новорожденно-юное - Божественно прекрасное юное лицо. Я с яркостью молнии чувствую свое Божественно прекрасное юное лицо.</w:t>
      </w:r>
    </w:p>
    <w:p>
      <w:pPr>
        <w:pStyle w:val="Style6"/>
        <w:rPr>
          <w:color w:val="000000"/>
        </w:rPr>
      </w:pPr>
      <w:r>
        <w:rPr>
          <w:color w:val="000000"/>
        </w:rPr>
        <w:t>С яркостью молнии чувствую новорожденно-юное крепкое-упругое прекрасное тело в области горла-груди. Все лицо наполняется ровным розовым цветом. Здоровый радостный румянец во все щеки разгорается все ярче - все ярче.</w:t>
      </w:r>
    </w:p>
    <w:p>
      <w:pPr>
        <w:pStyle w:val="Style6"/>
        <w:rPr>
          <w:color w:val="000000"/>
        </w:rPr>
      </w:pPr>
      <w:r>
        <w:rPr>
          <w:color w:val="000000"/>
        </w:rPr>
        <w:t>Ярко-красный цвет вливается в мои губы. Рождаются, как у ребенка, губы ярко-красные, как маки. Рождается красивый четкий рисунок губ. Губы красивые, как резные, ярко-красные, как маки.</w:t>
      </w:r>
    </w:p>
    <w:p>
      <w:pPr>
        <w:pStyle w:val="Style6"/>
        <w:rPr>
          <w:color w:val="000000"/>
        </w:rPr>
      </w:pPr>
      <w:r>
        <w:rPr>
          <w:color w:val="000000"/>
        </w:rPr>
        <w:t>Рождается новорожденно-юное - Божественно прекрасное лицо. С яркостью молнии чувствую Божественную свежесть юности в своем лице. С яркостью молнии чувствую Божественную свежесть юности в своем лице.</w:t>
      </w:r>
    </w:p>
    <w:p>
      <w:pPr>
        <w:pStyle w:val="Style6"/>
        <w:rPr>
          <w:color w:val="000000"/>
        </w:rPr>
      </w:pPr>
      <w:r>
        <w:rPr>
          <w:color w:val="000000"/>
        </w:rPr>
        <w:t>С яркостью молнии чувствую на голове - Божественно густые - новорожденно-густые крепкие стеной стоящие юные волосы. С яркостью молнии чувствую на голове новорожденно-густые - Божественно густые крепкие юные волосы стеной стоящие вьющиеся-курчавые красивые волосы.</w:t>
      </w:r>
    </w:p>
    <w:p>
      <w:pPr>
        <w:pStyle w:val="Style6"/>
        <w:rPr>
          <w:color w:val="000000"/>
        </w:rPr>
      </w:pPr>
      <w:r>
        <w:rPr>
          <w:color w:val="000000"/>
        </w:rPr>
        <w:t>Волос на голове становится все больше и больше. С яркостью молнии чувствую: на голове зарождаются все новые ряды волос, все новые-новые десятки - сотни волос. На всей первозданной площади волосистой части головы рождаются Божественно густые - новорожденно-густые - предельно густые крепкие волосы.</w:t>
      </w:r>
    </w:p>
    <w:p>
      <w:pPr>
        <w:pStyle w:val="Style6"/>
        <w:rPr>
          <w:color w:val="000000"/>
        </w:rPr>
      </w:pPr>
      <w:r>
        <w:rPr>
          <w:color w:val="000000"/>
        </w:rPr>
        <w:t>С яркостью молнии чувствую: волос на голове становится все больше и больше. С яркостью молнии чувствую: волосы на голове становятся все гуще и гуще, все гуще и гуще. С яркостью молнии чувствую рождение на голове Божественно густых крепких юных волос.</w:t>
      </w:r>
    </w:p>
    <w:p>
      <w:pPr>
        <w:pStyle w:val="Style6"/>
        <w:rPr>
          <w:color w:val="000000"/>
        </w:rPr>
      </w:pPr>
      <w:r>
        <w:rPr>
          <w:color w:val="000000"/>
        </w:rPr>
        <w:t>С яркостью молнии чувствую свое новорожденно-юное - Божественно прекрасное тело. С яркостью молнии чувствую: внутренние органы новорожденно-юные, новорожденно-юные - Божественно здоровые нетронутые жизнью.</w:t>
      </w:r>
    </w:p>
    <w:p>
      <w:pPr>
        <w:pStyle w:val="Style6"/>
        <w:rPr>
          <w:color w:val="000000"/>
        </w:rPr>
      </w:pPr>
      <w:r>
        <w:rPr>
          <w:color w:val="000000"/>
        </w:rPr>
        <w:t>С яркостью молнии чувствую свое новорожденно-юное - Божественно здоровое - Божественно мощное сердце. Резко возрастает запасная мощность сердца. Рождается огромная запасная мощность сердца. Бегу - птицей на крыльях лечу: ноги легкие, как пушиночки, шаг легкий - широкий. Все мое юное сильное крепкое тело легкое, как пушинка. Бегу - птицей на крыльях лечу: ярко чувствую свою удаль молодецкую.</w:t>
      </w:r>
    </w:p>
    <w:p>
      <w:pPr>
        <w:pStyle w:val="Style6"/>
        <w:rPr>
          <w:color w:val="000000"/>
        </w:rPr>
      </w:pPr>
      <w:r>
        <w:rPr>
          <w:color w:val="000000"/>
        </w:rPr>
        <w:t>Сам Господь Бог вливает во все мое тело колоссальную Божественную силу. Колоссальную Божественную энергию развития сам Господь Бог вливает во все мое тело, во все мои мышцы, во все мои кости.</w:t>
      </w:r>
    </w:p>
    <w:p>
      <w:pPr>
        <w:pStyle w:val="Style6"/>
        <w:rPr>
          <w:color w:val="000000"/>
        </w:rPr>
      </w:pPr>
      <w:r>
        <w:rPr>
          <w:color w:val="000000"/>
        </w:rPr>
        <w:t>Во всех костях рождаются зоны быстрого-энергичного роста. С яркостью молнии чувствую рождение во всех костях зон быстрого-энергичного роста. С яркостью молнии чувствую во всех костях зоны быстрого-энергичного роста.</w:t>
      </w:r>
    </w:p>
    <w:p>
      <w:pPr>
        <w:pStyle w:val="Style6"/>
        <w:rPr>
          <w:color w:val="000000"/>
        </w:rPr>
      </w:pPr>
      <w:r>
        <w:rPr>
          <w:color w:val="000000"/>
        </w:rPr>
        <w:t>С яркостью молнии чувствую себя растущим-растущим развивающимся юношей. С яркостью молнии чувствую процесс роста. Во все мои мышцы вливается колоссальная Божественная энергия быстрого развития.</w:t>
      </w:r>
    </w:p>
    <w:p>
      <w:pPr>
        <w:pStyle w:val="Style6"/>
        <w:rPr>
          <w:color w:val="000000"/>
        </w:rPr>
      </w:pPr>
      <w:r>
        <w:rPr>
          <w:color w:val="000000"/>
        </w:rPr>
        <w:t>Резко возрастает моя физическая сила. Быстро развиваются мои физические способности. Резко возрастает моя физическая сила. Я чувствую постоянный приток все новой - все новой физической силы. Я с яркостью молнии чувствую рождение во всем теле богатырской несокрушимой силы.</w:t>
      </w:r>
    </w:p>
    <w:p>
      <w:pPr>
        <w:pStyle w:val="Style6"/>
        <w:rPr>
          <w:color w:val="000000"/>
        </w:rPr>
      </w:pPr>
      <w:r>
        <w:rPr>
          <w:color w:val="000000"/>
        </w:rPr>
        <w:t>Все мозговые механизмы движений резко активизируются, резко усиливаются. Во все мозговые механизмы движений вливается колоссальная энергия веселых-быстрых движений. Я рождаюсь физически все более сильным - все более энергичным - все более быстрым. Рождаются быстрые-веселые движения. Я рождаюсь юношей все более энергичным - все более-более быстрым - все более быстрым.</w:t>
      </w:r>
    </w:p>
    <w:p>
      <w:pPr>
        <w:pStyle w:val="Style6"/>
        <w:rPr>
          <w:color w:val="000000"/>
        </w:rPr>
      </w:pPr>
      <w:r>
        <w:rPr>
          <w:color w:val="000000"/>
        </w:rPr>
        <w:t>Рождается быстрое-энергичное мышление. Рождается новорожденно-юная, легкая-быстрая походка. Рождается новорожденно-юная, легкая-быстрая походка.</w:t>
      </w:r>
    </w:p>
    <w:p>
      <w:pPr>
        <w:pStyle w:val="Style6"/>
        <w:rPr>
          <w:color w:val="000000"/>
        </w:rPr>
      </w:pPr>
      <w:r>
        <w:rPr>
          <w:color w:val="000000"/>
        </w:rPr>
        <w:t>Вся сердечно-сосудистая система полностью обновляется. Минуя все пройденные промежуточные этапы развития, вся сердечно-сосудистая система сразу рождается новорожденно-юная - Божественно здоровая.</w:t>
      </w:r>
    </w:p>
    <w:p>
      <w:pPr>
        <w:pStyle w:val="Style6"/>
        <w:rPr>
          <w:color w:val="000000"/>
        </w:rPr>
      </w:pPr>
      <w:r>
        <w:rPr>
          <w:color w:val="000000"/>
        </w:rPr>
        <w:t>От темени до кончиков пальцев обеих рук - обеих ног - всем теле рождается Божественно свободное - Божественно свободное кровообращение. Как веселая река в половодье, кровь течет во всем теле: от темени до кончиков пальцев обеих рук - обеих ног Божественно свободным - Божественно свободным - все более широким - все более широким-радостным потоком.</w:t>
      </w:r>
    </w:p>
    <w:p>
      <w:pPr>
        <w:pStyle w:val="Style6"/>
        <w:rPr>
          <w:color w:val="000000"/>
        </w:rPr>
      </w:pPr>
      <w:r>
        <w:rPr>
          <w:color w:val="000000"/>
        </w:rPr>
        <w:t>Во всем теле Божественно свободное - Божественно свободное быстрое-веселое кровообращение. Все тело живет полнокровной-полнокровной юной радостной-веселой жизнью, энергичной-радостной веселой жизнью.</w:t>
      </w:r>
    </w:p>
    <w:p>
      <w:pPr>
        <w:pStyle w:val="Style6"/>
        <w:rPr>
          <w:color w:val="000000"/>
        </w:rPr>
      </w:pPr>
      <w:r>
        <w:rPr>
          <w:color w:val="000000"/>
        </w:rPr>
        <w:t>Все тело живет полнокровной радостной здоровой жизнью. Я весь насквозь живу Божественно здоровой - Божественно здоровой веселой-радостной счастливой жизнью.</w:t>
      </w:r>
    </w:p>
    <w:p>
      <w:pPr>
        <w:pStyle w:val="Style6"/>
        <w:rPr>
          <w:color w:val="000000"/>
        </w:rPr>
      </w:pPr>
      <w:r>
        <w:rPr>
          <w:color w:val="000000"/>
        </w:rPr>
        <w:t>Сам Господь Бог постоянным потоком вливает в меня вечно новую Божественную радость жизни. Я весь насквозь живу веселей, я весь насквозь живу веселей-веселей жизнерадостней. Веселей-быстрей развиваются все мои умственные - духовные способности. Рождаются все новые - все новые духовные способности.</w:t>
      </w:r>
    </w:p>
    <w:p>
      <w:pPr>
        <w:pStyle w:val="Style6"/>
        <w:rPr>
          <w:color w:val="000000"/>
        </w:rPr>
      </w:pPr>
      <w:r>
        <w:rPr>
          <w:color w:val="000000"/>
        </w:rPr>
        <w:t>Резко активизируется, резко усиливается ясновидение. Я все более ярко - все более ярко вижу: прошлое - настоящее - будущее. Я все более ярко - все более ярко вижу: прошлое - настоящее - будущее. Резко усиливается ясновидение. Рождается яркое, как молния, ясновидение. Рождается яркое, как молния, ясновидение. Я все вижу в прошлом, настоящем и будущем на любом расстоянии так же ярко, как люди видят открытыми глазами.</w:t>
      </w:r>
    </w:p>
    <w:p>
      <w:pPr>
        <w:pStyle w:val="Style6"/>
        <w:rPr>
          <w:color w:val="000000"/>
        </w:rPr>
      </w:pPr>
      <w:r>
        <w:rPr>
          <w:color w:val="000000"/>
        </w:rPr>
        <w:t>Рождается яркое-яркое космическое сознание. Рождается яркое, как молния, космическое сознание. Я на любом расстоянии вижу все так же ярко - отчетливо, как люди видят то, что находится прямо перед открытыми глазами. Рождается способность к левитации, к преодолению силы земного притяжения, к свободному полету. Быстро усиливается способность передвигать предметы на расстоянии силой мысли - любые предметы, независимо от их тяжести.</w:t>
      </w:r>
    </w:p>
    <w:p>
      <w:pPr>
        <w:pStyle w:val="Style6"/>
        <w:rPr>
          <w:color w:val="000000"/>
        </w:rPr>
      </w:pPr>
      <w:r>
        <w:rPr>
          <w:color w:val="000000"/>
        </w:rPr>
        <w:t>Рождаются все новые - все новые духовные способности. Быстро развивается способность вести беседу на любом языке. Резко возрастает моя духовная мощь. Рождаются все новые - все новые духовные способности.</w:t>
      </w:r>
    </w:p>
    <w:p>
      <w:pPr>
        <w:pStyle w:val="Style6"/>
        <w:rPr>
          <w:color w:val="000000"/>
        </w:rPr>
      </w:pPr>
      <w:r>
        <w:rPr>
          <w:color w:val="000000"/>
        </w:rPr>
        <w:t>Быстро развиваются мои физические способности. Я быстро становлюсь сильней - физически сильней, сильней-энергичней. Богатырская сила рождается во всем моем здоровом - Божественно здоровом юном теле.</w:t>
      </w:r>
    </w:p>
    <w:p>
      <w:pPr>
        <w:pStyle w:val="Style6"/>
        <w:rPr>
          <w:color w:val="000000"/>
        </w:rPr>
      </w:pPr>
      <w:r>
        <w:rPr>
          <w:color w:val="000000"/>
        </w:rPr>
        <w:t>Постоянно совершенствуется весь мой организм. Постоянно совершенствуются все мои внутренние органы. Постоянно совершенствуется все мое тело. Я с яркостью молнии чувствую процесс роста, процесс развития. Я с яркостью молнии чувствую себя Божественно здоровым растущим-развивающимся 17-20-летним юношей. Я с яркостью молнии своим внутренним зрением вижу себя и через 100 лет, и дальше новорожденно-юным - новорожденно-здоровым. Я с яркостью молнии своим внутренним зрением вижу себя новорожденно-юным - Божественно здоровым и через 1000 лет, и дальше.</w:t>
      </w:r>
    </w:p>
    <w:p>
      <w:pPr>
        <w:pStyle w:val="Style6"/>
        <w:rPr>
          <w:color w:val="000000"/>
        </w:rPr>
      </w:pPr>
      <w:r>
        <w:rPr>
          <w:color w:val="000000"/>
        </w:rPr>
        <w:t>Я с яркостью молнии чувствую себя святым бессмертным. Сам Господь Бог отнес меня к своей группе бессмертных. Я с яркостью молнии чувствую себя святым бессмертным. И через 100 лет, и дальше, и через 1000 лет, и дальше я с яркостью молнии вижу себя со всем своим потомством, со всей своей семьей Божественно здоровыми святыми бессмертными. Сам Господь Бог отнес меня со всей моей семьей, со всем моим потомством к своей группе бессмертных. Это наполняет меня торжествующей радостью жизни.</w:t>
      </w:r>
    </w:p>
    <w:p>
      <w:pPr>
        <w:pStyle w:val="Style6"/>
        <w:rPr>
          <w:color w:val="000000"/>
        </w:rPr>
      </w:pPr>
      <w:r>
        <w:rPr>
          <w:color w:val="000000"/>
        </w:rPr>
        <w:t>Я живу веселей-веселей жизнерадостней. Вся душа моя поет от счастья, от радости жизни. Вся душа поет от счастья, от радости жизни. Веселый огонек все ярче светится в моих глазах. Радостью-весельем переполнено сердце. Я весь переполнен самым светлым - самым прекрасным праздником, самым светлым-светлым прекрасным праздником - праздником Божественно здоровой новорожденной юности.</w:t>
      </w:r>
    </w:p>
    <w:p>
      <w:pPr>
        <w:pStyle w:val="Style6"/>
        <w:rPr>
          <w:color w:val="000000"/>
        </w:rPr>
      </w:pPr>
      <w:r>
        <w:rPr>
          <w:color w:val="000000"/>
        </w:rPr>
        <w:t>Все тело живет веселей-энергичней. Все внутренние органы живут веселей-энергичней. Я сам весь насквозь живу веселей-энергичней. Во мне рождается новорожденно-юная веселая-игривая шутливая душа.</w:t>
      </w:r>
    </w:p>
    <w:p>
      <w:pPr>
        <w:pStyle w:val="Style6"/>
        <w:rPr>
          <w:color w:val="000000"/>
        </w:rPr>
      </w:pPr>
      <w:r>
        <w:rPr>
          <w:color w:val="000000"/>
        </w:rPr>
        <w:t>Веселый огонек все ярче светится в моих глазах. Вся душа поет от счастья. Вся душа поет от счастья, от радости жизни. Я живу веселей-веселей жизнерадостней. Я весь переполнен торжествующей радостью жизни. Я весь переполнен самым светлым, самым прекрасным праздником жизни - праздником веселой новорожденной юности.</w:t>
      </w:r>
    </w:p>
    <w:p>
      <w:pPr>
        <w:pStyle w:val="Style6"/>
        <w:rPr>
          <w:color w:val="000000"/>
        </w:rPr>
      </w:pPr>
      <w:r>
        <w:rPr>
          <w:color w:val="000000"/>
        </w:rPr>
        <w:t>Я живу веселей-веселей энергичней. Я живу веселей-веселей энергичней. В меня вливаются быстрые-веселые здоровые силы. Я все более ярко, с яркостью молнии, чувствую себя новорожденно-юным 17-20-летним растущим-развивающимся Божественно прекрасным гениальным юношей.</w:t>
      </w:r>
    </w:p>
    <w:p>
      <w:pPr>
        <w:pStyle w:val="Style6"/>
        <w:rPr>
          <w:color w:val="000000"/>
        </w:rPr>
      </w:pPr>
      <w:r>
        <w:rPr>
          <w:color w:val="000000"/>
        </w:rPr>
        <w:t>Во всей обширной области сердца кровь течет все более широким - все более широким - Божественно свободным потоком. Во всей обширной области сердца просторно-просторно - беспредельно просторно. Внутри самого сердца, как веселая река в половодье, кровь течет все более широким - все более широким - Божественно свободным - Божественно свободным радостным потоком.</w:t>
      </w:r>
    </w:p>
    <w:p>
      <w:pPr>
        <w:pStyle w:val="Style6"/>
        <w:rPr>
          <w:color w:val="000000"/>
        </w:rPr>
      </w:pPr>
      <w:r>
        <w:rPr>
          <w:color w:val="000000"/>
        </w:rPr>
        <w:t>Кровь несет моему сердцу в избытке прекрасное полноценное питание. Все, что нужно сердцу для жизни-работы - постоянного обновления-омоложения-усиления, все кровь несет ему в избытке. В полном довольстве, в полном довольстве весело-радостно рождается юное сердце. В полном довольстве рождается, мое юное сердце. Радость-веселье переполняют сердце.</w:t>
      </w:r>
    </w:p>
    <w:p>
      <w:pPr>
        <w:pStyle w:val="Style6"/>
        <w:rPr>
          <w:color w:val="000000"/>
        </w:rPr>
      </w:pPr>
      <w:r>
        <w:rPr>
          <w:color w:val="000000"/>
        </w:rPr>
        <w:t>Сам Господь Бог постоянным потоком вливает в мое сердце вечно новую Божественную радость жизни. Рождается Божественно веселое юное сердце, Божественно счастливое - новорожденно-счастливое хохочущее сердце, новорожденно-счастливое хохочущее сердце.</w:t>
      </w:r>
    </w:p>
    <w:p>
      <w:pPr>
        <w:pStyle w:val="Style6"/>
        <w:rPr>
          <w:color w:val="000000"/>
        </w:rPr>
      </w:pPr>
      <w:r>
        <w:rPr>
          <w:color w:val="000000"/>
        </w:rPr>
        <w:t>Внутри самого сердца просторно-просторно. Внутри самого сердца беспредельно просторно. Рождается Божественно здоровое - Божественно мощное юное сердце.</w:t>
      </w:r>
    </w:p>
    <w:p>
      <w:pPr>
        <w:pStyle w:val="Style6"/>
        <w:rPr>
          <w:color w:val="000000"/>
        </w:rPr>
      </w:pPr>
      <w:r>
        <w:rPr>
          <w:color w:val="000000"/>
        </w:rPr>
        <w:t>Сам Господь Бог постоянным потоком вливает в мою голову - во все мое тело, наполняет меня насквозь колоссальной силы Божественно животворящей-Божественной жизнью, исцеляющей-омолаживающей - Божественной новорожденной жизнью.</w:t>
      </w:r>
    </w:p>
    <w:p>
      <w:pPr>
        <w:pStyle w:val="Style6"/>
        <w:rPr>
          <w:color w:val="000000"/>
        </w:rPr>
      </w:pPr>
      <w:r>
        <w:rPr>
          <w:color w:val="000000"/>
        </w:rPr>
        <w:t>Я рождаюсь новорожденно-юный 17-20-летний растущий-развивающийся гениальный юноша. Во мне рождается новорожденно-юная веселая-веселая игривая душа.</w:t>
      </w:r>
    </w:p>
    <w:p>
      <w:pPr>
        <w:pStyle w:val="Style6"/>
        <w:rPr>
          <w:color w:val="000000"/>
        </w:rPr>
      </w:pPr>
      <w:r>
        <w:rPr>
          <w:color w:val="000000"/>
        </w:rPr>
        <w:t>Господь Бог передвигает время сквозь меня из даты рождения в будущее в 50 раз быстрей реального времени. Я сразу рождаюсь новорожденно-юный 17-летний растущий-развивающийся - Божественно прекрасный гениальный юноша.</w:t>
      </w:r>
    </w:p>
    <w:p>
      <w:pPr>
        <w:pStyle w:val="Style6"/>
        <w:rPr>
          <w:color w:val="000000"/>
        </w:rPr>
      </w:pPr>
      <w:r>
        <w:rPr>
          <w:color w:val="000000"/>
        </w:rPr>
        <w:t>Во мне рождается новорожденно-юная - во мне рождается новорожденно-юная веселая-игривая счастливая душа. Во мне рождается новорожденно-юная веселая-игривая шутливая душа.</w:t>
      </w:r>
    </w:p>
    <w:p>
      <w:pPr>
        <w:pStyle w:val="Style6"/>
        <w:rPr>
          <w:color w:val="000000"/>
        </w:rPr>
      </w:pPr>
      <w:r>
        <w:rPr>
          <w:color w:val="000000"/>
        </w:rPr>
        <w:t>Я живу веселей-веселей энергичней. Все тело живет веселей-энергичней. Веселей-энергичней живет мое сердце. Веселей-энергичней живет мое сердце. Веселей-энергичней живут все внутренние органы. Веселей-энергичней живут все внутренние органы.</w:t>
      </w:r>
    </w:p>
    <w:p>
      <w:pPr>
        <w:pStyle w:val="Style6"/>
        <w:rPr>
          <w:color w:val="000000"/>
        </w:rPr>
      </w:pPr>
      <w:r>
        <w:rPr>
          <w:color w:val="000000"/>
        </w:rPr>
        <w:t>Господь Бог постоянным потоком вливает во все мои внутренние органы колоссальную неиссякаемую энергию юности. Рез активизируются, резко усиливаются все внутренние органы. Минуя все пройденные промежуточные этапы развития, все внутренние органы сразу рождаются новорожденно-юные 17-летние - Божественно сильные - Божественно энергичные - несокрушимо здоровые.</w:t>
      </w:r>
    </w:p>
    <w:p>
      <w:pPr>
        <w:pStyle w:val="Style6"/>
        <w:rPr>
          <w:color w:val="000000"/>
        </w:rPr>
      </w:pPr>
      <w:r>
        <w:rPr>
          <w:color w:val="000000"/>
        </w:rPr>
        <w:t>Рождается идеально правильная - Божественно правильная - новорожденно-юная работа всех внутренних органов. Все мое тело живет новорожденно-юной веселой-радостной, веселой-радостной - Божественно здоровой жизнью.</w:t>
      </w:r>
    </w:p>
    <w:p>
      <w:pPr>
        <w:pStyle w:val="Style6"/>
        <w:rPr>
          <w:color w:val="000000"/>
        </w:rPr>
      </w:pPr>
      <w:r>
        <w:rPr>
          <w:color w:val="000000"/>
        </w:rPr>
        <w:t>Я с яркостью молнии чувствую свои новорожденно-юные крепкие-упругие растущие кости. Я с яркостью молнии чувствую свои новорожденно-юные - Божественно здоровые суставы. С яркостью молнии чувствую Божественно здоровые коленные суставы. С яркостью молнии чувствую Божественно здоровые суставы пальцев рук.</w:t>
      </w:r>
    </w:p>
    <w:p>
      <w:pPr>
        <w:pStyle w:val="Style6"/>
        <w:rPr>
          <w:color w:val="000000"/>
        </w:rPr>
      </w:pPr>
      <w:r>
        <w:rPr>
          <w:color w:val="000000"/>
        </w:rPr>
        <w:t>С яркостью молнии вижу свои новорожденно-юные ровные пальцы. С яркостью молнии вижу свои новорожденно-юные Божественно красивые пальцы. С яркостью молнии чувствую Божественно здоровые - новорожденно-юные суставы, Божественно здоровые - новорожденно-юные суставы.</w:t>
      </w:r>
    </w:p>
    <w:p>
      <w:pPr>
        <w:pStyle w:val="Style6"/>
        <w:rPr>
          <w:color w:val="000000"/>
        </w:rPr>
      </w:pPr>
      <w:r>
        <w:rPr>
          <w:color w:val="000000"/>
        </w:rPr>
        <w:t>С яркостью молнии чувствую свою новорожденно-юную быструю-веселую, быструю-веселую энергичную походку. Иду - птицей на крыльях лечу: ноги легкие, как пушиночки, шаг легкий - широкий.</w:t>
      </w:r>
    </w:p>
    <w:p>
      <w:pPr>
        <w:pStyle w:val="Style6"/>
        <w:rPr>
          <w:color w:val="000000"/>
        </w:rPr>
      </w:pPr>
      <w:r>
        <w:rPr>
          <w:color w:val="000000"/>
        </w:rPr>
        <w:t>С яркостью молнии чувствую рождение новорожденно-юной быстрой-веселой энергичной походки. С яркостью молнии чувствую свои новорожденно-юные - Божественно сильные - Божественно сильные неутомимые ноги, Божественно здоровые - Божественно здоровые - новорожденно-юные неутомимые ноги.</w:t>
      </w:r>
    </w:p>
    <w:p>
      <w:pPr>
        <w:pStyle w:val="Style6"/>
        <w:rPr>
          <w:color w:val="000000"/>
        </w:rPr>
      </w:pPr>
      <w:r>
        <w:rPr>
          <w:color w:val="000000"/>
        </w:rPr>
        <w:t>Я все более ярко - все более ярко чувствую себя новорожденно-юным - Божественно прекрасным 17-20-летним растущим-развивающимся гениальным юношей. По велению Бога во мне рождается новорожденно-юная, новорожденно-юная веселая-веселая, игривая-шутливая душа. Во мне рождается новорожденно-юная веселая-веселая, игривая-шутливая душа.</w:t>
      </w:r>
    </w:p>
    <w:p>
      <w:pPr>
        <w:pStyle w:val="Style6"/>
        <w:rPr>
          <w:color w:val="000000"/>
        </w:rPr>
      </w:pPr>
      <w:r>
        <w:rPr>
          <w:color w:val="000000"/>
        </w:rPr>
        <w:t>Я живу веселей-веселей жизнерадостней. Все внутренние органы живут веселей-энергичней, веселей-энергичней. Все тело живет веселей-энергичней.</w:t>
      </w:r>
    </w:p>
    <w:p>
      <w:pPr>
        <w:pStyle w:val="Style6"/>
        <w:rPr>
          <w:color w:val="000000"/>
        </w:rPr>
      </w:pPr>
      <w:r>
        <w:rPr>
          <w:color w:val="000000"/>
        </w:rPr>
        <w:t>Я с яркостью молнии чувствую свое новорожденно-юное прекрасное тело. С яркостью молнии чувствую свою новорожденно-юную - Божественно прекрасную бело-розовую кожу. С яркостью молнии чувствую свое новорожденно-юное - Божественно прекрасное - Божественно прекрасное лицо. С яркостью молнии чувствую процесс развития. С яркостью молнии чувствую быстрое-энергичное развитие всех умственных способностей, всех духовных сил. С яркостью молнии чувствую развитие всех физических способностей.</w:t>
      </w:r>
    </w:p>
    <w:p>
      <w:pPr>
        <w:pStyle w:val="Style6"/>
        <w:rPr>
          <w:color w:val="000000"/>
        </w:rPr>
      </w:pPr>
      <w:r>
        <w:rPr>
          <w:color w:val="000000"/>
        </w:rPr>
        <w:t>Резко усиливается воля. Резко возрастает, резко возрастает моя духовная мощь. Сам Господь Бог вливает в меня постоянным потоком колоссальную творческую Божественную силу. Все мое тело - весь мой организм постоянно-непрерывно совершенствуется. Все внутренние органы постоянно совершенствуются. Резко усиливается моя мускулатура. Во все мои мышцы вливается колоссальная Божественная энергия быстрого развития.</w:t>
      </w:r>
    </w:p>
    <w:p>
      <w:pPr>
        <w:pStyle w:val="Style6"/>
        <w:rPr>
          <w:color w:val="000000"/>
        </w:rPr>
      </w:pPr>
      <w:r>
        <w:rPr>
          <w:color w:val="000000"/>
        </w:rPr>
        <w:t>С яркостью молнии чувствую: рождается новорожденно-юная - Божественно прекрасная бело-розовая кожа. С яркостью молнии чувствую Божественно прекрасное - новорожденно-юное крепкое-упругое тело в области горла-груди. На всем теле рождается новорожденно-юная Божественно прекрасная крепкая-упругая бело-розовая кожа. С яркостью молнии чувствую свое новорожденно-юное - Божественно прекрасное крепкое - Божественно здоровое тело.</w:t>
      </w:r>
    </w:p>
    <w:p>
      <w:pPr>
        <w:pStyle w:val="Style6"/>
        <w:rPr>
          <w:color w:val="000000"/>
        </w:rPr>
      </w:pPr>
      <w:r>
        <w:rPr>
          <w:color w:val="000000"/>
        </w:rPr>
        <w:t>Я рождаюсь все более здоровый - все более здоровый. В меня вливается Божественно несокрушимое здоровье. Я рождаюсь новорожденно-юный - Божественно здоровый - идеально здоровый нетронутый жизнью, растущий-развивающийся юноша. С яркостью молнии, с яркостью молнии чувствую себя растущим-развивающимся юношей. С яркостью молнии чувствую себя растущим-растущим развивающимся юношей.</w:t>
      </w:r>
    </w:p>
    <w:p>
      <w:pPr>
        <w:pStyle w:val="Style6"/>
        <w:rPr>
          <w:color w:val="000000"/>
        </w:rPr>
      </w:pPr>
      <w:r>
        <w:rPr>
          <w:color w:val="000000"/>
        </w:rPr>
        <w:t>Все мои внутренние органы резко активизируются, резко усиливаются. Все мозговые механизмы резко активизируются, резко усиливаются все мозговые механизмы. Вся моя нервная система резко усиливается, здоровеет-крепнет.</w:t>
      </w:r>
    </w:p>
    <w:p>
      <w:pPr>
        <w:pStyle w:val="Style6"/>
        <w:rPr>
          <w:color w:val="000000"/>
        </w:rPr>
      </w:pPr>
      <w:r>
        <w:rPr>
          <w:color w:val="000000"/>
        </w:rPr>
        <w:t>Рождаются Божественно здоровые крепкие нетронутые юные нервы. В моих плечах - в моих руках рождаются Божественно здоровые крепкие юные нетронутые нервы. От темени до кончиков пальцев обеих рук - обеих ног все мои нервы рождаются Божественно здоровые. Быстро здоровеют-крепнут нервы. Быстро здоровеют-крепнут нервы.</w:t>
      </w:r>
    </w:p>
    <w:p>
      <w:pPr>
        <w:pStyle w:val="Style6"/>
        <w:rPr>
          <w:color w:val="000000"/>
        </w:rPr>
      </w:pPr>
      <w:r>
        <w:rPr>
          <w:color w:val="000000"/>
        </w:rPr>
        <w:t>Рождаются Божественно здоровые крепкие нервы. Рождается Божественно здоровая - Божественно здоровая - Божественно сильная, постоянно совершенствующаяся-усиливающаяся развивающаяся нервная система.</w:t>
      </w:r>
    </w:p>
    <w:p>
      <w:pPr>
        <w:pStyle w:val="Style6"/>
        <w:rPr>
          <w:color w:val="000000"/>
        </w:rPr>
      </w:pPr>
      <w:r>
        <w:rPr>
          <w:color w:val="000000"/>
        </w:rPr>
        <w:t>Все мозговые механизмы постоянно совершенствуются, резко активизируются, резко усиливаются. Постоянно резко возрастает моя духовная мощь. Постоянно резко возрастает моя духовная мощь.</w:t>
      </w:r>
    </w:p>
    <w:p>
      <w:pPr>
        <w:pStyle w:val="Style6"/>
        <w:rPr>
          <w:color w:val="000000"/>
        </w:rPr>
      </w:pPr>
      <w:r>
        <w:rPr>
          <w:color w:val="000000"/>
        </w:rPr>
        <w:t>Я все более ярко - все более ярко - с яркостью молнии своим внутренним зрением вижу себя и через 100 лет, и дальше новорожденно-юным - вечно развивающимся - Божественно здоровым. Я своим внутренним зрением с яркостью молнии вижу себя и через 1000 лет, и дальше новорожденно-юным - Божественно здоровым - вечно совершенствующимся - вечно развивающимся гениальным прекрасным юношей.</w:t>
      </w:r>
    </w:p>
    <w:p>
      <w:pPr>
        <w:pStyle w:val="Style6"/>
        <w:rPr>
          <w:color w:val="000000"/>
        </w:rPr>
      </w:pPr>
      <w:r>
        <w:rPr>
          <w:color w:val="000000"/>
        </w:rPr>
        <w:t>Все мои умственные - духовные - физические способности безгранично-безгранично развиваются. Безгранично-постоянно совершенствуется весь мой организм. Я наполняюсь Божественной творческой созидательной силой, Божественной творческой созидательной энергией.</w:t>
      </w:r>
    </w:p>
    <w:p>
      <w:pPr>
        <w:pStyle w:val="Style6"/>
        <w:rPr>
          <w:color w:val="000000"/>
        </w:rPr>
      </w:pPr>
      <w:r>
        <w:rPr>
          <w:color w:val="000000"/>
        </w:rPr>
        <w:t>Я постоянно-непрерывно весь насквозь совершенствуюсь, здоровею-крепну. Я рождаюсь Божественно прекрасный 17-20-летний растущим-развивающийся гениальный юноша. Я молнии чувствую себя Божественно здоровым. С яркостью молнии чувствую себя Божественно здоровым талантливым-гениальным - несокрушимо здоровым - Божественно здоровым гениальным юношей.</w:t>
      </w:r>
    </w:p>
    <w:p>
      <w:pPr>
        <w:pStyle w:val="Style6"/>
        <w:rPr>
          <w:color w:val="000000"/>
        </w:rPr>
      </w:pPr>
      <w:r>
        <w:rPr>
          <w:color w:val="000000"/>
        </w:rPr>
        <w:t>Я здоровею-крепну, здоровею-крепну, быстро возвращаюсь в пройденные этапы развития. Минуя все пройденные промежуточные этапы развития, я сразу рождаюсь новорожденно-юный 17-20-летний, новорожденно-юный растущий-развивающийся Божественно здоровый - Божественно прекрасный гениальный юноша.</w:t>
      </w:r>
    </w:p>
    <w:p>
      <w:pPr>
        <w:pStyle w:val="Style6"/>
        <w:rPr>
          <w:color w:val="000000"/>
        </w:rPr>
      </w:pPr>
      <w:r>
        <w:rPr>
          <w:color w:val="000000"/>
        </w:rPr>
        <w:t>Свежесть юности рождается во всем моем теле. Свежесть юности рождается в моем лице. Прелесть юности рождается во всем моем юном прекрасном теле. Прелесть юности рождается в моем лице. Радостная свежесть юности рождается в моем лице. Я все более ярко - все более ярко с яркостью молнии чувствую себя растущим-развивающимся юношей.</w:t>
      </w:r>
    </w:p>
    <w:p>
      <w:pPr>
        <w:pStyle w:val="Style6"/>
        <w:rPr>
          <w:color w:val="000000"/>
        </w:rPr>
      </w:pPr>
      <w:r>
        <w:rPr>
          <w:color w:val="000000"/>
        </w:rPr>
        <w:t>Я все более ярко - все более ярко чувствую: на голове рождаются все новые - все новые - все новые волосы. С яркостью молнии чувствую: волос на голове становится все больше и больше. Волосы на голове рождаются все более густые - все более густые. С яркостью молнии чувствую: на голове рождаются Божественно густые - новорожденно-густые крепкие стеной стоящие вьющиеся курчавые красивые юные волосы.</w:t>
      </w:r>
    </w:p>
    <w:p>
      <w:pPr>
        <w:pStyle w:val="Style6"/>
        <w:rPr>
          <w:color w:val="000000"/>
        </w:rPr>
      </w:pPr>
      <w:r>
        <w:rPr>
          <w:color w:val="000000"/>
        </w:rPr>
        <w:t>Я с яркостью молнии чувствую постоянный прилив все новой - все новой энергии жизни. С яркостью молнии чувствую себя все более энергичным - все более энергичным - все более быстрым. В меня вливается постоянным потоком святая Божественная сила. Я с яркостью молнии чувствую: постоянным потоком в меня вливается святая Божественная сила.</w:t>
      </w:r>
    </w:p>
    <w:p>
      <w:pPr>
        <w:pStyle w:val="Style6"/>
        <w:rPr>
          <w:color w:val="000000"/>
        </w:rPr>
      </w:pPr>
      <w:r>
        <w:rPr>
          <w:color w:val="000000"/>
        </w:rPr>
        <w:t>С яркостью молнии чувствую себя человеком физически все более сильным - все более сильным. С яркостью молнии чувствую себя человеком все более энергичным - все более быстрым - все более энергичным - все более быстрым. С яркостью молнии чувствую, как я рождаюсь новорожденно-юный.</w:t>
      </w:r>
    </w:p>
    <w:p>
      <w:pPr>
        <w:pStyle w:val="Style6"/>
        <w:rPr>
          <w:color w:val="000000"/>
        </w:rPr>
      </w:pPr>
      <w:r>
        <w:rPr>
          <w:color w:val="000000"/>
        </w:rPr>
        <w:t>Минуя все пройденные промежуточные этапы развития, я быстро рождаюсь новорожденно-юный - Божественно здоровый - несокрушимо здоровый растущий-развивающийся прекрасный юноша. С яркостью молнии чувствую: я здоровею-крепну, здоровею-крепну. С яркостью молнии чувствую себя энергичным-быстрым, энергичным-быстрым. С яркостью молнии чувствую себя новорожденно-юным, энергичным-быстрым, энергичным-быстрым неутомимым.</w:t>
      </w:r>
    </w:p>
    <w:p>
      <w:pPr>
        <w:pStyle w:val="Style6"/>
        <w:rPr>
          <w:color w:val="000000"/>
        </w:rPr>
      </w:pPr>
      <w:r>
        <w:rPr>
          <w:color w:val="000000"/>
        </w:rPr>
        <w:t>Быстро развиваются мои творческие способности в области работы над собой. Я работаю над собой все более энергично - эффективно. Я работаю над собой с постоянным вдохновением, с постоянным вдохновением, все более энергично - все более эффективно.</w:t>
      </w:r>
    </w:p>
    <w:p>
      <w:pPr>
        <w:pStyle w:val="Style6"/>
        <w:rPr>
          <w:color w:val="000000"/>
        </w:rPr>
      </w:pPr>
      <w:r>
        <w:rPr>
          <w:color w:val="000000"/>
        </w:rPr>
        <w:t>Каждая моя фраза о себе рождает образ новорожденно-юного - Божественно прекрасного телосложения.</w:t>
      </w:r>
    </w:p>
    <w:p>
      <w:pPr>
        <w:pStyle w:val="Style6"/>
        <w:rPr>
          <w:color w:val="000000"/>
        </w:rPr>
      </w:pPr>
      <w:r>
        <w:rPr>
          <w:color w:val="000000"/>
        </w:rPr>
        <w:t>С яркостью молнии чувствую рождение новорожденно-юной тонкой - Божественно красивой талии. С яркостью молнии чувствую: рождается несокрушимо-сильный - живот. Рождается тонкая-красивая, легкая-гибкая стройная фигура.</w:t>
      </w:r>
    </w:p>
    <w:p>
      <w:pPr>
        <w:pStyle w:val="Style6"/>
        <w:jc w:val="center"/>
        <w:rPr>
          <w:b/>
          <w:b/>
          <w:bCs/>
          <w:color w:val="000000"/>
        </w:rPr>
      </w:pPr>
      <w:r>
        <w:rPr>
          <w:b/>
          <w:bCs/>
          <w:color w:val="000000"/>
        </w:rPr>
        <w:t>Божественный настрой - все сильней отвергаю болезнь</w:t>
      </w:r>
    </w:p>
    <w:p>
      <w:pPr>
        <w:pStyle w:val="Style6"/>
        <w:rPr>
          <w:color w:val="000000"/>
        </w:rPr>
      </w:pPr>
      <w:r>
        <w:rPr>
          <w:color w:val="000000"/>
        </w:rPr>
        <w:t>Огромной-колоссальной силы животворящая Божественная новорожденная жизнь по велению Бога вливается в меня постоянным потоком. По велению Бога время из даты моего рождения быстро движется сквозь меня в будущее. Быстро укорачивается моя прошлая жизнь. Я быстро возвращаюсь в пройденные этапы физического развития. Я быстро здоровею-крепну, становлюсь моложе.</w:t>
      </w:r>
    </w:p>
    <w:p>
      <w:pPr>
        <w:pStyle w:val="Style6"/>
        <w:rPr>
          <w:color w:val="000000"/>
        </w:rPr>
      </w:pPr>
      <w:r>
        <w:rPr>
          <w:color w:val="000000"/>
        </w:rPr>
        <w:t>Я днем и ночью - круглосуточно рождаюсь все более здоровый - все более здоровый - все более закаленный - все более молодой.</w:t>
      </w:r>
    </w:p>
    <w:p>
      <w:pPr>
        <w:pStyle w:val="Style6"/>
        <w:rPr>
          <w:color w:val="000000"/>
        </w:rPr>
      </w:pPr>
      <w:r>
        <w:rPr>
          <w:color w:val="000000"/>
        </w:rPr>
        <w:t>По велению Бога постоянным потоком в меня вливается серебристый, ярче солнца, святой Божественный свет - оздоравливающий - закаливающий, ярче солнца, святой Божественный свет. Я днем и ночью - круглосуточно рождаюсь все более здоровый - все более закаленный - все более крепкий - все более здоровый - все более закаленный - все более молодой.</w:t>
      </w:r>
    </w:p>
    <w:p>
      <w:pPr>
        <w:pStyle w:val="Style6"/>
        <w:rPr>
          <w:color w:val="000000"/>
        </w:rPr>
      </w:pPr>
      <w:r>
        <w:rPr>
          <w:color w:val="000000"/>
        </w:rPr>
        <w:t>По велению Бога огромной-колоссальной силы животворящая Божественная новорожденная жизнь днем и ночью - круглосуточно вливается в меня постоянным потоком.</w:t>
      </w:r>
    </w:p>
    <w:p>
      <w:pPr>
        <w:pStyle w:val="Style6"/>
        <w:rPr>
          <w:color w:val="000000"/>
        </w:rPr>
      </w:pPr>
      <w:r>
        <w:rPr>
          <w:color w:val="000000"/>
        </w:rPr>
        <w:t>По велению Бога время из даты моего рождения сквозь меня быстро движется вперед в будущее. Я быстро возвращаюсь в пройденные этапы физического развития. Быстро укорачивается моя прошлая жизнь, быстро передвигается моя жизнь в будущее.</w:t>
      </w:r>
    </w:p>
    <w:p>
      <w:pPr>
        <w:pStyle w:val="Style6"/>
        <w:rPr>
          <w:color w:val="000000"/>
        </w:rPr>
      </w:pPr>
      <w:r>
        <w:rPr>
          <w:color w:val="000000"/>
        </w:rPr>
        <w:t>Я днем и ночью - круглосуточно рождаюсь все более здоровый - все более закаленный - все более молодой. Сам Господь Бог наполняет меня несокрушимым здоровьем. Я днем и ночью - круглосуточно здоровею-крепну, рождаюсь все более здоровый - все более крепко здоровый - все более закаленный.</w:t>
      </w:r>
    </w:p>
    <w:p>
      <w:pPr>
        <w:pStyle w:val="Style6"/>
        <w:rPr>
          <w:color w:val="000000"/>
        </w:rPr>
      </w:pPr>
      <w:r>
        <w:rPr>
          <w:color w:val="000000"/>
        </w:rPr>
        <w:t>Быстро возрастает моя духовная мощь.</w:t>
      </w:r>
    </w:p>
    <w:p>
      <w:pPr>
        <w:pStyle w:val="Style6"/>
        <w:rPr>
          <w:color w:val="000000"/>
        </w:rPr>
      </w:pPr>
      <w:r>
        <w:rPr>
          <w:color w:val="000000"/>
        </w:rPr>
        <w:t>Я все сильней - все сильней отвергаю всякую болезнь, я все сильней отвергаю всякую болезнь. Я все более твердо - все более твердо - все сильней - все сильней отвергаю всякую болезнь.</w:t>
      </w:r>
    </w:p>
    <w:p>
      <w:pPr>
        <w:pStyle w:val="Style6"/>
        <w:rPr>
          <w:color w:val="000000"/>
        </w:rPr>
      </w:pPr>
      <w:r>
        <w:rPr>
          <w:color w:val="000000"/>
        </w:rPr>
        <w:t>Организм сам автоматически все сильней - все сильней отвергает болезни; организм сам автоматически со все большей-большей энергией отвергает болезни. Организм все более энергично - все более энергично отвергает болезни. Организм постоянно-непрерывно автоматически все более энергично - более энергично восстанавливает нормальную работу всех своих систем, внутренних органов: я стараюсь это как можно глубже осмыслить.</w:t>
      </w:r>
    </w:p>
    <w:p>
      <w:pPr>
        <w:pStyle w:val="Style6"/>
        <w:rPr>
          <w:color w:val="000000"/>
        </w:rPr>
      </w:pPr>
      <w:r>
        <w:rPr>
          <w:color w:val="000000"/>
        </w:rPr>
        <w:t>По велению Бога мой организм сам - автоматически все более энергично - все более энергично отвергает болезни, восстанавливает, постоянно-непрерывно здоровую работу всех систем - всех внутренних органов.</w:t>
      </w:r>
    </w:p>
    <w:p>
      <w:pPr>
        <w:pStyle w:val="Style6"/>
        <w:rPr>
          <w:color w:val="000000"/>
        </w:rPr>
      </w:pPr>
      <w:r>
        <w:rPr>
          <w:color w:val="000000"/>
        </w:rPr>
        <w:t>По велению Бога я постоянно-непрерывно здоровею-крепну, рождаюсь все более здоровый - все более закаленный - все более молодой - все более юный: я стараюсь это как можно глубже осмыслить.</w:t>
      </w:r>
    </w:p>
    <w:p>
      <w:pPr>
        <w:pStyle w:val="Style6"/>
        <w:rPr>
          <w:color w:val="000000"/>
        </w:rPr>
      </w:pPr>
      <w:r>
        <w:rPr>
          <w:color w:val="000000"/>
        </w:rPr>
        <w:t>По велению самого Господа Бога Спасителя в меня постоянным сплошным потоком вливается огромной-колоссальной силы животворящая Божественная новорожденная жизнь.</w:t>
      </w:r>
    </w:p>
    <w:p>
      <w:pPr>
        <w:pStyle w:val="Style6"/>
        <w:rPr>
          <w:color w:val="000000"/>
        </w:rPr>
      </w:pPr>
      <w:r>
        <w:rPr>
          <w:color w:val="000000"/>
        </w:rPr>
        <w:t>По велению Бога время из даты моего рождения сквозь меня быстро движется в будущее. Моя прошлая жизнь быстро укорачивается, я быстро возвращаюсь в пройденные этапы физического развития. Днем и ночью - круглосуточно-постоянно я рождаюсь все более здоровый - все более здоровый - все более закаленный - все более молодой. Днем и ночью - круглосуточно я рождаюсь все более здоровый - все более здоровый - все более энергичный - все более сильный - все более молодой.</w:t>
      </w:r>
    </w:p>
    <w:p>
      <w:pPr>
        <w:pStyle w:val="Style6"/>
        <w:rPr>
          <w:color w:val="000000"/>
        </w:rPr>
      </w:pPr>
      <w:r>
        <w:rPr>
          <w:color w:val="000000"/>
        </w:rPr>
        <w:t>Резко возрастает моя духовная мощь, резко возрастает моя духовная мощь: я все сильней - все сильней отвергаю все болезни, я все сильней - все сильней отвергаю все болезни. Я все более твердо - все более твердо отвергаю болезни. Я все более энергично - все более энергично постоянно восстанавливаю нормальную работу всех систем организма - всех внутренних органов. Днем и ночью - постоянно-круглосуточно я рождаюсь все более здоровый - все более здоровый - все более закаленный - все более молодой.</w:t>
      </w:r>
    </w:p>
    <w:p>
      <w:pPr>
        <w:pStyle w:val="Style6"/>
        <w:rPr>
          <w:color w:val="000000"/>
        </w:rPr>
      </w:pPr>
      <w:r>
        <w:rPr>
          <w:color w:val="000000"/>
        </w:rPr>
        <w:t>Огромной-колоссальной силы животворящая Божественная новорожденная жизнь по велению Бога вливается в меня постоянным сплошным потоком. Постоянным потоком в меня вливается колоссальная неиссякаемая энергия юности. Я рождаюсь все более здоровый - все более закаленный - все более энергичный - все более энергичный - все более сильный. Все мое тело становится все более сильное - все более сильное. Я рождаюсь физически все более сильный - все более развитый - все более закаленный.</w:t>
      </w:r>
    </w:p>
    <w:p>
      <w:pPr>
        <w:pStyle w:val="Style6"/>
        <w:rPr>
          <w:color w:val="000000"/>
        </w:rPr>
      </w:pPr>
      <w:r>
        <w:rPr>
          <w:color w:val="000000"/>
        </w:rPr>
        <w:t>Я постоянно-непрерывно восстанавливаю работу всех систем организма - всех внутренних органов. Весь мой организм сам автоматически все более сильно - все более сильно - все боле твердо отвергает болезни. Мой организм сам автоматически восстанавливает все более энергично - все более энергично восстанавливает нормальную работу всех систем организма, всех внутренних органов.</w:t>
      </w:r>
    </w:p>
    <w:p>
      <w:pPr>
        <w:pStyle w:val="Style6"/>
        <w:rPr>
          <w:color w:val="000000"/>
        </w:rPr>
      </w:pPr>
      <w:r>
        <w:rPr>
          <w:color w:val="000000"/>
        </w:rPr>
        <w:t>По велению самого Господа Бога в меня постоянным сплошным потоком вливается огромной-колоссальной силы животворящая Божественная новорожденная жизнь.</w:t>
      </w:r>
    </w:p>
    <w:p>
      <w:pPr>
        <w:pStyle w:val="Style6"/>
        <w:rPr>
          <w:color w:val="000000"/>
        </w:rPr>
      </w:pPr>
      <w:r>
        <w:rPr>
          <w:color w:val="000000"/>
        </w:rPr>
        <w:t>Время из даты моего рождения сквозь меня быстро движется в будущее. Я быстро возвращаюсь в пройденные этапы физического развития. Я днем и ночью - круглосуточно рождаюсь все более здоровый - все более молодой. Я рождаюсь все более энергичный - все более энергичный - все более сильный.</w:t>
      </w:r>
    </w:p>
    <w:p>
      <w:pPr>
        <w:pStyle w:val="Style6"/>
        <w:rPr>
          <w:color w:val="000000"/>
        </w:rPr>
      </w:pPr>
      <w:r>
        <w:rPr>
          <w:color w:val="000000"/>
        </w:rPr>
        <w:t>По велению Спасителя - самого Господа Бога в меня постоянным потоком вливается колоссальная энергия юности. Днем и ночью - круглосуточно я рождаюсь все более энергичный - все более энергичный - все более сильный. Резко возрастает моя духовная мощь.</w:t>
      </w:r>
    </w:p>
    <w:p>
      <w:pPr>
        <w:pStyle w:val="Style6"/>
        <w:rPr>
          <w:color w:val="000000"/>
        </w:rPr>
      </w:pPr>
      <w:r>
        <w:rPr>
          <w:color w:val="000000"/>
        </w:rPr>
        <w:t>Я все сильней - все сильней отвергаю болезни. Я все сильней - все сильней отвергаю болезни. Я все более твердо - все более твердо отвергаю болезни. Я все более ярко - все более ярко чувствую: я иду к полному идеальному здоровью. Я днем и ночью - круглосуточно рождаюсь все более здоровый - все более крепко здоровый - все более закаленный. Я днем и ночью - круглосуточно рождаюсь все более здоровый - все более крепко здоровый - все более закаленный - все более молодой - все более энергичный - все более сильный. Резко возрастает моя духовная мощь.</w:t>
      </w:r>
    </w:p>
    <w:p>
      <w:pPr>
        <w:pStyle w:val="Style6"/>
        <w:rPr>
          <w:color w:val="000000"/>
        </w:rPr>
      </w:pPr>
      <w:r>
        <w:rPr>
          <w:color w:val="000000"/>
        </w:rPr>
        <w:t>Организм сам автоматически с колоссальной энергией - постоянно восстанавливает нормальную работу всех систем организма - всех внутренних органов.</w:t>
      </w:r>
    </w:p>
    <w:p>
      <w:pPr>
        <w:pStyle w:val="Style6"/>
        <w:rPr>
          <w:color w:val="000000"/>
        </w:rPr>
      </w:pPr>
      <w:r>
        <w:rPr>
          <w:color w:val="000000"/>
        </w:rPr>
        <w:t>Я днем и ночью - круглосуточно-постоянно рождаюсь все более здоровый - все более здоровый - все более крепко здоровый - все более закаленный - все более молодой - все более энергичный - все более сильный. Я все более ярко - все более ярко чувствую: я иду к идеальному здоровью, я рождаюсь все более здоровый - все более крепко здоровый - все более закаленный - все более молодой - все более энергичный - все более молодой - все более сильный.</w:t>
      </w:r>
    </w:p>
    <w:p>
      <w:pPr>
        <w:pStyle w:val="Style6"/>
        <w:rPr>
          <w:color w:val="000000"/>
        </w:rPr>
      </w:pPr>
      <w:r>
        <w:rPr>
          <w:color w:val="000000"/>
        </w:rPr>
        <w:t>Время из даты моего рождения сквозь меня быстро движется в будущее. Моя прошлая жизнь быстро сокращается, быстро укорачивается, быстро укорачивается моя прошлая жизнь, быстро укорачивается, быстро укорачивается моя прошлая жизнь. Моя жизнь быстро передвигается в будущее. Быстро укорачивается прошлая жизнь - быстро удлиняется моя будущая жизнь, быстро удлиняется моя будущая жизнь: моя жизнь быстро двигается в будущее, моя жизнь быстро передвигается в будущее.</w:t>
      </w:r>
    </w:p>
    <w:p>
      <w:pPr>
        <w:pStyle w:val="Style6"/>
        <w:rPr>
          <w:color w:val="000000"/>
        </w:rPr>
      </w:pPr>
      <w:r>
        <w:rPr>
          <w:color w:val="000000"/>
        </w:rPr>
        <w:t>Время из даты моего рождения по велению Бога быстро движется сквозь меня в будущее: быстро укорачивается моя прошлая жизнь. Я быстро возвращаюсь в пройденные этапы физического развития. Я рождаюсь здоровый - все более крепко здоровый - все более закаленный - все более молодой.</w:t>
      </w:r>
    </w:p>
    <w:p>
      <w:pPr>
        <w:pStyle w:val="Style6"/>
        <w:rPr>
          <w:color w:val="000000"/>
        </w:rPr>
      </w:pPr>
      <w:r>
        <w:rPr>
          <w:color w:val="000000"/>
        </w:rPr>
        <w:t>По велению самого Господа Бога в меня постоянным сплошным потоком вливается серебристый, ярче солнца, святой Божественный свет - оздоравливающий закаливающий омолаживающий, ярче солнца, святой Божественный свет. Я весь насквозь исполнен Божественным светом, я весь насквозь наполнен Божественным светом. Вся насквозь голова ярко-ярко-светлая, в глазах всегда ярко-ярко светло.</w:t>
      </w:r>
    </w:p>
    <w:p>
      <w:pPr>
        <w:pStyle w:val="Style6"/>
        <w:rPr>
          <w:color w:val="000000"/>
        </w:rPr>
      </w:pPr>
      <w:r>
        <w:rPr>
          <w:color w:val="000000"/>
        </w:rPr>
        <w:t>Я все более твердо отвергаю болезни. Резко возрастает моя духовная мощь. Я все сильней - все энергичней - все сильней - все энергичней отвергаю болезни.</w:t>
      </w:r>
    </w:p>
    <w:p>
      <w:pPr>
        <w:pStyle w:val="Style6"/>
        <w:rPr>
          <w:color w:val="000000"/>
        </w:rPr>
      </w:pPr>
      <w:r>
        <w:rPr>
          <w:color w:val="000000"/>
        </w:rPr>
        <w:t>Мой организм сам автоматически с колоссальной энергией - постоянно восстанавливает нормальную работу всех систем организма - всех внутренних органов.</w:t>
      </w:r>
    </w:p>
    <w:p>
      <w:pPr>
        <w:pStyle w:val="Style6"/>
        <w:rPr>
          <w:color w:val="000000"/>
        </w:rPr>
      </w:pPr>
      <w:r>
        <w:rPr>
          <w:color w:val="000000"/>
        </w:rPr>
        <w:t>По велению Бога мой организм сам автоматически с колоссальной энергией - постоянно отвергает болезни: я стараюсь это как можно глубже осмыслить.</w:t>
      </w:r>
    </w:p>
    <w:p>
      <w:pPr>
        <w:pStyle w:val="Style6"/>
        <w:rPr>
          <w:color w:val="000000"/>
        </w:rPr>
      </w:pPr>
      <w:r>
        <w:rPr>
          <w:color w:val="000000"/>
        </w:rPr>
        <w:t>По велению Бога мой организм сам с колоссальной энергией - постоянно-непрерывно отвергает болезни, сам автоматически с колоссальной энергией - постоянно восстанавливает нормальную работу всех систем организма - всех внутренних органов.</w:t>
      </w:r>
    </w:p>
    <w:p>
      <w:pPr>
        <w:pStyle w:val="Style6"/>
        <w:rPr>
          <w:color w:val="000000"/>
        </w:rPr>
      </w:pPr>
      <w:r>
        <w:rPr>
          <w:color w:val="000000"/>
        </w:rPr>
        <w:t>Я днем и ночью - постоянно-круглосуточно рождаюсь все более здоровым - все более здоровый - все более крепко здоровый - все более закаленный - все более молодой - все более молодой - все более юный. Я все более ярко - все более ярко чувствую, как я быстро возвращаюсь в пройденные этапы физического развития. Я все более ярко - все более ярко чувствую, как я днем и ночью - круглосуточно рождаюсь все более здоровый - все более закаленный - все более молодой - все более молодой - все более юный - все более энергичный - все более сильный.</w:t>
      </w:r>
    </w:p>
    <w:p>
      <w:pPr>
        <w:pStyle w:val="Style6"/>
        <w:rPr>
          <w:color w:val="000000"/>
        </w:rPr>
      </w:pPr>
      <w:r>
        <w:rPr>
          <w:color w:val="000000"/>
        </w:rPr>
        <w:t>С каждым днем прибавляется энергия, с каждым днем прибавляется сила; с каждым днем прибавляется энергия, с каждым днем прибавляется сила.</w:t>
      </w:r>
    </w:p>
    <w:p>
      <w:pPr>
        <w:pStyle w:val="Style6"/>
        <w:rPr>
          <w:color w:val="000000"/>
        </w:rPr>
      </w:pPr>
      <w:r>
        <w:rPr>
          <w:color w:val="000000"/>
        </w:rPr>
        <w:t>Я - все более ярко - все более ярко чувствую, что я иду к полному идеальному здоровью. Я рождаюсь все более исправный - все более новорожденно-исправный - все более цельный - все более новорожденно-цельный.</w:t>
      </w:r>
    </w:p>
    <w:p>
      <w:pPr>
        <w:pStyle w:val="Style6"/>
        <w:rPr>
          <w:color w:val="000000"/>
        </w:rPr>
      </w:pPr>
      <w:r>
        <w:rPr>
          <w:color w:val="000000"/>
        </w:rPr>
        <w:t>Идет полное восстановление - полное восстановление всего организма, идет полное восстановление всего организма.</w:t>
      </w:r>
    </w:p>
    <w:p>
      <w:pPr>
        <w:pStyle w:val="Style6"/>
        <w:rPr>
          <w:color w:val="000000"/>
        </w:rPr>
      </w:pPr>
      <w:r>
        <w:rPr>
          <w:color w:val="000000"/>
        </w:rPr>
        <w:t>Вместо утраченных зубов зарождаются новые - необычайно крепкие белоснежные зубы.</w:t>
      </w:r>
    </w:p>
    <w:p>
      <w:pPr>
        <w:pStyle w:val="Style6"/>
        <w:rPr>
          <w:color w:val="000000"/>
        </w:rPr>
      </w:pPr>
      <w:r>
        <w:rPr>
          <w:color w:val="000000"/>
        </w:rPr>
        <w:t>На голове восстанавливается колоссальное первозданно-новорожденное число волос. Волосы на голове становятся все гуще и гуще, волос на голове становится все больше и больше.</w:t>
      </w:r>
    </w:p>
    <w:p>
      <w:pPr>
        <w:pStyle w:val="Style6"/>
        <w:rPr>
          <w:color w:val="000000"/>
        </w:rPr>
      </w:pPr>
      <w:r>
        <w:rPr>
          <w:color w:val="000000"/>
        </w:rPr>
        <w:t>На всем теле волосы быстро вянут-исчезают, а волосы на голове рождаются все более густые - все более густые: я стараюсь это как можно глубже осмыслить. На всем теле волосы быстро вянут-исчезают, а волосы на голове рождаются все новые - все новые отряды волос - все новые - все новые десятки и сотни волос. Волос на голове становится все больше и больше. Волосы на голове становятся все гуще и гуще. А на всем теле волосы быстро вянут, быстро вянут-исчезают. Я быстро возвращаюсь в пройденные этапы физического развития. На всем теле волосы быстро вянут-исчезают. Я быстро возвращаюсь в пройденные этапы физического развития. На всем теле волосы быстро вянут-исчезают. А на голове рождаются все новые - все новые отряды волос - все новые и новые десятки и сотни волос. На голове рождаются все более густые - все более густые - все более крепкие волосы.</w:t>
      </w:r>
    </w:p>
    <w:p>
      <w:pPr>
        <w:pStyle w:val="Style6"/>
        <w:rPr>
          <w:color w:val="000000"/>
        </w:rPr>
      </w:pPr>
      <w:r>
        <w:rPr>
          <w:color w:val="000000"/>
        </w:rPr>
        <w:t>Все тело рождается все более здоровое - все более крепкое - все более упругое - все более молодое - все более молодое - все более юное рождается тело. Я все более ярко - все более ярко чувствую процесс оздоровления. Я все более ярко - все более ярко чувствую, как я рождаюсь все более здоровый - все более крепко здоровый - все более молодой - все более энергичный - все более сильный.</w:t>
      </w:r>
    </w:p>
    <w:p>
      <w:pPr>
        <w:pStyle w:val="Style6"/>
        <w:rPr>
          <w:color w:val="000000"/>
        </w:rPr>
      </w:pPr>
      <w:r>
        <w:rPr>
          <w:color w:val="000000"/>
        </w:rPr>
        <w:t>Я все более ярко чувствую: быстро укорачивается моя прошлая жизнь. Дата моего рождения сквозь прошлые годы идет в будущее. Быстро укорачивается моя прошлая жизнь, моя жизнь быстро передвигается в будущее, моя жизнь быстро передвигается в будущее. Быстро укорачивается моя прошлая жизнь - быстро удлиняется моя будущая жизнь. Каждый прожитый день укорачивает на 50 дней мою прошлую жизнь. Каждый прожитый день удлиняет мою будущую жизнь на 50 дней. Моя жизнь быстро перемещается в будущее. Быстро укорачивается моя прошлая жизнь.</w:t>
      </w:r>
    </w:p>
    <w:p>
      <w:pPr>
        <w:pStyle w:val="Style6"/>
        <w:rPr>
          <w:color w:val="000000"/>
        </w:rPr>
      </w:pPr>
      <w:r>
        <w:rPr>
          <w:color w:val="000000"/>
        </w:rPr>
        <w:t>Время из даты моего рождения быстро движется в будущее - сквозь меня быстро движется в будущее. По велению самого Господа Бога время из даты моего рождения сквозь меня быстро перемещается в будущее. Быстро укорачивается моя прошлая жизнь, быстро удлиняется моя будущая жизнь. Моя прошлая жизнь за один прожитый день укорачивается на 50 дней, за один прожитый день моя будущая жизнь удлиняется на 50 дней.</w:t>
      </w:r>
    </w:p>
    <w:p>
      <w:pPr>
        <w:pStyle w:val="Style6"/>
        <w:rPr>
          <w:color w:val="000000"/>
        </w:rPr>
      </w:pPr>
      <w:r>
        <w:rPr>
          <w:color w:val="000000"/>
        </w:rPr>
        <w:t>Огромной-колоссальной силы животворящая Божественная новорожденная жизнь постоянным потоком вливается в меня днем и ночью - круглосуточно-постоянно.</w:t>
      </w:r>
    </w:p>
    <w:p>
      <w:pPr>
        <w:pStyle w:val="Style6"/>
        <w:rPr>
          <w:color w:val="000000"/>
        </w:rPr>
      </w:pPr>
      <w:r>
        <w:rPr>
          <w:color w:val="000000"/>
        </w:rPr>
        <w:t>Я рождаюсь все более молодой - все более юный. Я все более ярко - все более ярко чувствую процесс омоложения. Я все более ярко - все более ярко чувствую процесс развития, процесс роста. Я все более ярко чувствую возвращение в пройденные этапы физического развития. Я рождаюсь все более молодой - все более юный. Я все более ярко - все более ярко чувствую процесс роста, процесс развития.</w:t>
      </w:r>
    </w:p>
    <w:p>
      <w:pPr>
        <w:pStyle w:val="Style6"/>
        <w:rPr>
          <w:color w:val="000000"/>
        </w:rPr>
      </w:pPr>
      <w:r>
        <w:rPr>
          <w:color w:val="000000"/>
        </w:rPr>
        <w:t>По велению самого Господа Бога я рождаюсь быстро растущий, быстро развивающийся, быстро здоровеющий-крепнущий быстро растущий прекрасный юноша. Я все более ярко - все более ярко чувствую процесс роста; я все более - все более ярко чувствую процесс развития. Я все более ярко - все более ярко чувствую, как я рождаюсь все более молодой - все более юный - все более здоровый - все более крепко здоровый - все более закаленный.</w:t>
      </w:r>
    </w:p>
    <w:p>
      <w:pPr>
        <w:pStyle w:val="Style6"/>
        <w:rPr>
          <w:color w:val="000000"/>
        </w:rPr>
      </w:pPr>
      <w:r>
        <w:rPr>
          <w:color w:val="000000"/>
        </w:rPr>
        <w:t>Резко возрастает моя духовная мощь. Я все более ярко - все более ярко чувствую, как резко возрастает моя духовная мощь. Я все сильней - все сильней отвергаю болезни. Я все более твердо - все более твердо отвергаю болезни. Организм все более энергично - все более энергично восстанавливает нормальную работу всех систем организма, всех внутренних органов. Организм с колоссальной энергией отвергает все болезни. Сам организм автоматически - постоянно с колоссальной энергией, с колоссальной силой отвергает болезни. Я сам все сильней - все сильней отвергаю болезни, я все более твердо - все более твердо отвергаю болезни.</w:t>
      </w:r>
    </w:p>
    <w:p>
      <w:pPr>
        <w:pStyle w:val="Style6"/>
        <w:rPr>
          <w:color w:val="000000"/>
        </w:rPr>
      </w:pPr>
      <w:r>
        <w:rPr>
          <w:color w:val="000000"/>
        </w:rPr>
        <w:t>Я все более ярко - все более ярко чувствую: рождается идеальное здоровье. Я рождаюсь идеально исправный - все более идеально исправный - новорожденно-исправный - новорожденно-цельный.</w:t>
      </w:r>
    </w:p>
    <w:p>
      <w:pPr>
        <w:pStyle w:val="Style6"/>
        <w:rPr>
          <w:color w:val="000000"/>
        </w:rPr>
      </w:pPr>
      <w:r>
        <w:rPr>
          <w:color w:val="000000"/>
        </w:rPr>
        <w:t>Рождаются новорожденно-цельные все ткани. Все суставы рождаются все более исправные - все более исправные - все более новорожденно-исправные. Во всех суставах рождается бесчувственная-бесчувственная беззвучная неслышная свободная новорожденно-свободная подвижность. Во всех суставах рождается бесчувственная-бесчувственная - новорожденно-полная - новорожденно-полная свободная подвижность.</w:t>
      </w:r>
    </w:p>
    <w:p>
      <w:pPr>
        <w:pStyle w:val="Style6"/>
        <w:rPr>
          <w:color w:val="000000"/>
        </w:rPr>
      </w:pPr>
      <w:r>
        <w:rPr>
          <w:color w:val="000000"/>
        </w:rPr>
        <w:t>Взамен утраченных зубов постоянно рождаются новые необычайно крепкие зубы.</w:t>
      </w:r>
    </w:p>
    <w:p>
      <w:pPr>
        <w:pStyle w:val="Style6"/>
        <w:rPr>
          <w:color w:val="000000"/>
        </w:rPr>
      </w:pPr>
      <w:r>
        <w:rPr>
          <w:color w:val="000000"/>
        </w:rPr>
        <w:t>На голове рождаются новорожденно-густые - предельно густые крепкие здоровые волосы. Волос на голове становится все больше - все больше. На всем теле волосы быстро вянут-исчезают, на всем теле кожа голая - на всем теле кожа голая, а на голове рождаются все более густые - все более густые - все более густые крепкие волосы.</w:t>
      </w:r>
    </w:p>
    <w:p>
      <w:pPr>
        <w:pStyle w:val="Style6"/>
        <w:rPr>
          <w:color w:val="000000"/>
        </w:rPr>
      </w:pPr>
      <w:r>
        <w:rPr>
          <w:color w:val="000000"/>
        </w:rPr>
        <w:t>Все тело быстро здоровеет-крепнет. Все тело рождается все более молодое - все более молодое - все более юное. Все тело рождается все более крепкое - все более упругое.</w:t>
      </w:r>
    </w:p>
    <w:p>
      <w:pPr>
        <w:pStyle w:val="Style6"/>
        <w:rPr>
          <w:color w:val="000000"/>
        </w:rPr>
      </w:pPr>
      <w:r>
        <w:rPr>
          <w:color w:val="000000"/>
        </w:rPr>
        <w:t>Все более ярко - все более ярко проявляется в моем лице свежесть молодости, свежесть юности. Все более ярко - все более ярко рождается в моем лице свежесть молодости, новорожденная свежесть молодости, свежесть юности, первозданно-новорожденно-юная свежесть юности все быстрее рождается в моем лице. В моем лице все более ярко - все более ярко проявляется свежесть юности, прелесть юности.</w:t>
      </w:r>
    </w:p>
    <w:p>
      <w:pPr>
        <w:pStyle w:val="Style6"/>
        <w:rPr>
          <w:color w:val="000000"/>
        </w:rPr>
      </w:pPr>
      <w:r>
        <w:rPr>
          <w:color w:val="000000"/>
        </w:rPr>
        <w:t>Сочный ярко-красный цвет вливается в мои губы. Мои губы рождаются все более ярко-красные, мои губы рождаются все более ярко-красные, как маки. Мои губы рождаются все более ярко-красные - все более ярко-красные, как у ребенка мои губы ярко-красные, как маки. Рождается все более четкий - все более четкий - все более красивый рисунок полных красивых ярко-красных губ.</w:t>
      </w:r>
    </w:p>
    <w:p>
      <w:pPr>
        <w:pStyle w:val="Style6"/>
        <w:rPr>
          <w:color w:val="000000"/>
        </w:rPr>
      </w:pPr>
      <w:r>
        <w:rPr>
          <w:color w:val="000000"/>
        </w:rPr>
        <w:t>Здоровый радостный румянец во все щеки разгорается все ярче - все ярче. Я весь наполняюсь радостью-весельем.</w:t>
      </w:r>
    </w:p>
    <w:p>
      <w:pPr>
        <w:pStyle w:val="Style6"/>
        <w:rPr>
          <w:color w:val="000000"/>
        </w:rPr>
      </w:pPr>
      <w:r>
        <w:rPr>
          <w:color w:val="000000"/>
        </w:rPr>
        <w:t>Я работаю над собой веселей-энергичней, веселей-энергичней - все более результативней - все более результативней.</w:t>
      </w:r>
    </w:p>
    <w:p>
      <w:pPr>
        <w:pStyle w:val="Style6"/>
        <w:rPr>
          <w:color w:val="000000"/>
        </w:rPr>
      </w:pPr>
      <w:r>
        <w:rPr>
          <w:color w:val="000000"/>
        </w:rPr>
        <w:t>Процесс оздоровления идет все быстрей - все энергичней. Организм все более энергично - все более энергично восстанавливает все функции: восстанавливает нормальную работу всех систем организма - всех внутренних органов.</w:t>
      </w:r>
    </w:p>
    <w:p>
      <w:pPr>
        <w:pStyle w:val="Style6"/>
        <w:rPr>
          <w:color w:val="000000"/>
        </w:rPr>
      </w:pPr>
      <w:r>
        <w:rPr>
          <w:color w:val="000000"/>
        </w:rPr>
        <w:t>Резко возрастает моя духовная мощь. Сам Господь Бог наделил меня Божественной всепобеждающей духовной силой. Резко возрастает моя духовная мощь.</w:t>
      </w:r>
    </w:p>
    <w:p>
      <w:pPr>
        <w:pStyle w:val="Style6"/>
        <w:rPr>
          <w:color w:val="000000"/>
        </w:rPr>
      </w:pPr>
      <w:r>
        <w:rPr>
          <w:color w:val="000000"/>
        </w:rPr>
        <w:t>В мозговые механизмы духовной силы вливается колоссальная Божественная чистая космическая сила. В мои мысли вливается Божественная чистая сила, в мои мысли вливается Божественная чистая сила.</w:t>
      </w:r>
    </w:p>
    <w:p>
      <w:pPr>
        <w:pStyle w:val="Style6"/>
        <w:rPr>
          <w:color w:val="000000"/>
        </w:rPr>
      </w:pPr>
      <w:r>
        <w:rPr>
          <w:color w:val="000000"/>
        </w:rPr>
        <w:t>Во все мозговые механизмы духовной силы вливается постоянным потоком по велению Бога колоссальная Божественная космическая чистая сила. Мозговые механизмы духовной силы днем и ночью - круглосуточно резко усиливаются: рождаются все более сильные - все более энергичные - все более сильные. Резко возрастает моя духовная мощь.</w:t>
      </w:r>
    </w:p>
    <w:p>
      <w:pPr>
        <w:pStyle w:val="Style6"/>
        <w:rPr>
          <w:color w:val="000000"/>
        </w:rPr>
      </w:pPr>
      <w:r>
        <w:rPr>
          <w:color w:val="000000"/>
        </w:rPr>
        <w:t>Я все сильней - все сильней отвергаю болезни, я все более твердо - все более твердо отвергаю болезни. Я все более ярко чувствую: я иду к полному идеальному оздоровлению, я рождаюсь все более исправный - идеально исправный.</w:t>
      </w:r>
    </w:p>
    <w:p>
      <w:pPr>
        <w:pStyle w:val="Style6"/>
        <w:rPr>
          <w:color w:val="000000"/>
        </w:rPr>
      </w:pPr>
      <w:r>
        <w:rPr>
          <w:color w:val="000000"/>
        </w:rPr>
        <w:t>Все ткани рождаются цельные - новорожденно-цельные. Я рождаюсь новорожденно-цельный - новорожденно-цельный</w:t>
      </w:r>
    </w:p>
    <w:p>
      <w:pPr>
        <w:pStyle w:val="Style6"/>
        <w:rPr>
          <w:color w:val="000000"/>
        </w:rPr>
      </w:pPr>
      <w:r>
        <w:rPr>
          <w:color w:val="000000"/>
        </w:rPr>
        <w:t>Взамен утраченных зубов рождаются новые необычайно крепкие зубы.</w:t>
      </w:r>
    </w:p>
    <w:p>
      <w:pPr>
        <w:pStyle w:val="Style6"/>
        <w:rPr>
          <w:color w:val="000000"/>
        </w:rPr>
      </w:pPr>
      <w:r>
        <w:rPr>
          <w:color w:val="000000"/>
        </w:rPr>
        <w:t>На голове рождаются все более густые - все более все более здоровые крепкие волосы.</w:t>
      </w:r>
    </w:p>
    <w:p>
      <w:pPr>
        <w:pStyle w:val="Style6"/>
        <w:rPr>
          <w:color w:val="000000"/>
        </w:rPr>
      </w:pPr>
      <w:r>
        <w:rPr>
          <w:color w:val="000000"/>
        </w:rPr>
        <w:t>Я рождаюсь здоровый - все более крепко здоровый - все более закаленный - все более закаленный - все более молодой - все более энергичный - все более сильный. Во всем теле рождается богатырская могучая сила, в плечах-руках рождаются все новые - все новые могучие силы.</w:t>
      </w:r>
    </w:p>
    <w:p>
      <w:pPr>
        <w:pStyle w:val="Style6"/>
        <w:rPr>
          <w:color w:val="000000"/>
        </w:rPr>
      </w:pPr>
      <w:r>
        <w:rPr>
          <w:color w:val="000000"/>
        </w:rPr>
        <w:t>Я все более ярко - все более ярко чувствую: идет процесс оздоровления, процесс закаливания. Я все более ярко - все более ярко чувствую, как я рождаюсь все более здоровый - все более крепко здоровый - все более крепко закаленный. Я постоянно все более ярко - все более ярко чувствую, что я рождаюсь здоровый - все более крепко здоровый - здоровый - все более закаленный - все более молодой - все более юный - все более энергичный - все более сильный.</w:t>
      </w:r>
    </w:p>
    <w:p>
      <w:pPr>
        <w:pStyle w:val="Style6"/>
        <w:rPr>
          <w:color w:val="000000"/>
        </w:rPr>
      </w:pPr>
      <w:r>
        <w:rPr>
          <w:color w:val="000000"/>
        </w:rPr>
        <w:t>Сам Господь Бог вливает в меня несокрушимое здоровье. По велению самого Господа Бога в меня вливается могучая Божественная сила, чистая космическая Божественная сила. В меня постоянным потоком по велению Бога - в меня постоянным потоком вливается чистая космическая Божественная энергия.</w:t>
      </w:r>
    </w:p>
    <w:p>
      <w:pPr>
        <w:pStyle w:val="Style6"/>
        <w:rPr>
          <w:color w:val="000000"/>
        </w:rPr>
      </w:pPr>
      <w:r>
        <w:rPr>
          <w:color w:val="000000"/>
        </w:rPr>
        <w:t>Днем и ночью - круглосуточно я рождаюсь все более энергичный - все более энергичный - все более сильный, я рождаюсь все, более энергичный - все более сильный.</w:t>
      </w:r>
    </w:p>
    <w:p>
      <w:pPr>
        <w:pStyle w:val="Style6"/>
        <w:rPr>
          <w:color w:val="000000"/>
        </w:rPr>
      </w:pPr>
      <w:r>
        <w:rPr>
          <w:color w:val="000000"/>
        </w:rPr>
        <w:t>По велению Господа Бога в меня вливается постоянным потоком неиссякаемая колоссальная энергия юности. Я чувствую прилив все новой - все новой энергии жизни, я постоянно чувствую прилив все новых - все новых сил.</w:t>
      </w:r>
    </w:p>
    <w:p>
      <w:pPr>
        <w:pStyle w:val="Style6"/>
        <w:rPr>
          <w:color w:val="000000"/>
        </w:rPr>
      </w:pPr>
      <w:r>
        <w:rPr>
          <w:color w:val="000000"/>
        </w:rPr>
        <w:t>Я рождаюсь здоровый - все более крепко здоровый - все более закаленный - все более молодой - все более молодой - все более юный - все более энергичный - все более сильный.</w:t>
      </w:r>
    </w:p>
    <w:p>
      <w:pPr>
        <w:pStyle w:val="Style6"/>
        <w:rPr>
          <w:color w:val="000000"/>
        </w:rPr>
      </w:pPr>
      <w:r>
        <w:rPr>
          <w:color w:val="000000"/>
        </w:rPr>
        <w:t>В меня постоянным потоком вливается развитие. В меня постоянным потоком вливается Божественная - Божественная энергия быстрого развития, быстрого созидания. Я все более ярко - все более ярко чувствую процесс развития, я все более ярко - все более ярко чувствую процесс роста. Я все более ярко - все более ярко чувствую себя растущим, быстро растущим - все более быстро растущим - все более быстро развивающимся здоровым прекрасным юношей. Я все более ярко - все более ярко чувствую оздоровление. Я все более ярко - все более ярко чувствую, что я днем и ночью - круглосуточно рождаюсь здоровый - все более крепко здоровый - все более закаленный.</w:t>
      </w:r>
    </w:p>
    <w:p>
      <w:pPr>
        <w:pStyle w:val="Style6"/>
        <w:rPr>
          <w:color w:val="000000"/>
        </w:rPr>
      </w:pPr>
      <w:r>
        <w:rPr>
          <w:color w:val="000000"/>
        </w:rPr>
        <w:t>Идет быстрое развитие, идет быстрый рост, идет все более быстрое - все более быстрое развитие. Я все более ярко - все более ярко чувствую процесс все более быстрого развития. Все мои умственные способности все быстрей - все быстрей - все энергичней развиваются. Во все мозговые механизмы способностей вливается колоссальная Божественная энергия быстрого развития, быстрого созидания.</w:t>
      </w:r>
    </w:p>
    <w:p>
      <w:pPr>
        <w:pStyle w:val="Style6"/>
        <w:rPr>
          <w:color w:val="000000"/>
        </w:rPr>
      </w:pPr>
      <w:r>
        <w:rPr>
          <w:color w:val="000000"/>
        </w:rPr>
        <w:t>По велению Бога я весь наполняюсь творческой жизненной силой - Божественной творческой жизненной силой.</w:t>
      </w:r>
    </w:p>
    <w:p>
      <w:pPr>
        <w:pStyle w:val="Style6"/>
        <w:rPr>
          <w:color w:val="000000"/>
        </w:rPr>
      </w:pPr>
      <w:r>
        <w:rPr>
          <w:color w:val="000000"/>
        </w:rPr>
        <w:t>Весь мой организм постоянно совершенствуется. Весь мой организм - все системы организма - все внутренние органы - все постоянно совершенствуется. Я весь насквозь постоянно совершенствуюсь: рождаюсь все более здоровый - все более крепко здоровый - все более закаленный - все более молодой - все более юный - все более энергичный - все более сильный.</w:t>
      </w:r>
    </w:p>
    <w:p>
      <w:pPr>
        <w:pStyle w:val="Style6"/>
        <w:rPr>
          <w:color w:val="000000"/>
        </w:rPr>
      </w:pPr>
      <w:r>
        <w:rPr>
          <w:color w:val="000000"/>
        </w:rPr>
        <w:t>Я все более ярко - все более ярко чувствую себя растущим-развивающимся, здоровеющим-крепнущим юношей. Я все более ярко - все более ярко чувствую себя растущим-развивающимся, здоровеющим-крепнущим, крепнущим-здоровеющим все более здоровым - все более крепко здоровым - все более закаленным - все более энергичным - все более сильным юношей.</w:t>
      </w:r>
    </w:p>
    <w:p>
      <w:pPr>
        <w:pStyle w:val="Style6"/>
        <w:rPr>
          <w:color w:val="000000"/>
        </w:rPr>
      </w:pPr>
      <w:r>
        <w:rPr>
          <w:color w:val="000000"/>
        </w:rPr>
        <w:t>Резко возрастает моя духовная мощь. Постоянно-непрерывно резко возрастает моя духовная мощь.</w:t>
      </w:r>
    </w:p>
    <w:p>
      <w:pPr>
        <w:pStyle w:val="Style6"/>
        <w:rPr>
          <w:color w:val="000000"/>
        </w:rPr>
      </w:pPr>
      <w:r>
        <w:rPr>
          <w:color w:val="000000"/>
        </w:rPr>
        <w:t>Я все сильней - все сильней отвергаю болезни. Я все более твердо - все более твердо отвергаю болезни. Я днем и ночью - круглосуточно рождаюсь все более здоровый - все более крепко здоровый - все более закаленный.</w:t>
      </w:r>
    </w:p>
    <w:p>
      <w:pPr>
        <w:pStyle w:val="Style6"/>
        <w:rPr>
          <w:color w:val="000000"/>
        </w:rPr>
      </w:pPr>
      <w:r>
        <w:rPr>
          <w:color w:val="000000"/>
        </w:rPr>
        <w:t>По велению самого Господа Бога время из даты моего рождения сквозь меня быстро движется в будущее. Быстро укорачивается моя прошлая жизнь, быстро удлиняется моя будущая жизнь. За один только прожитый день моя прошлая жизнь укорачивается на 50 дней, моя будущая жизнь удлиняется на 50 дней.</w:t>
      </w:r>
    </w:p>
    <w:p>
      <w:pPr>
        <w:pStyle w:val="Style6"/>
        <w:rPr>
          <w:color w:val="000000"/>
        </w:rPr>
      </w:pPr>
      <w:r>
        <w:rPr>
          <w:color w:val="000000"/>
        </w:rPr>
        <w:t>За один прожитый день моя жизнь перемещается в будущее на 50 дней. За один только прожитый день моя жизнь перемещается в будущее на 50 дней. Я быстро возвращаюсь в пройденные этапы физического развития.</w:t>
      </w:r>
    </w:p>
    <w:p>
      <w:pPr>
        <w:pStyle w:val="Style6"/>
        <w:rPr>
          <w:color w:val="000000"/>
        </w:rPr>
      </w:pPr>
      <w:r>
        <w:rPr>
          <w:color w:val="000000"/>
        </w:rPr>
        <w:t>Идет, быстро-быстро идет процесс омоложения - быстро идет процесс возвращения в пройденные этапы физического развития. Я быстро-быстро рождаюсь все более здоровый - все более крепко здоровый - все более крепко здоровый - все более закаленный - все более энергичный - все более сильный - все более молодой - все более юный.</w:t>
      </w:r>
    </w:p>
    <w:p>
      <w:pPr>
        <w:pStyle w:val="Style6"/>
        <w:rPr>
          <w:color w:val="000000"/>
        </w:rPr>
      </w:pPr>
      <w:r>
        <w:rPr>
          <w:color w:val="000000"/>
        </w:rPr>
        <w:t>Постоянным потоком в меня вливается колоссальная неиссякаемая энергия юности. Постоянным сплошным потоком в меня вливается колоссальная неиссякаемая энергия юности. По велению Господа Бога в меня вливается постоянным потоком Божественная космическая чистая энергия. Я постоянно чувствую прибавление все новой - все новой энергии жизни, я постоянно чувствую прибавление все новых - все новых сил, я постоянно чувствую процесс оздоровления. Я постоянно чувствую, как я рождаюсь все более здоровый - все более крепко здоровый - все более закаленный - все более молодой - все более энергичный - все более сильный.</w:t>
      </w:r>
    </w:p>
    <w:p>
      <w:pPr>
        <w:pStyle w:val="Style6"/>
        <w:rPr>
          <w:color w:val="000000"/>
        </w:rPr>
      </w:pPr>
      <w:r>
        <w:rPr>
          <w:color w:val="000000"/>
        </w:rPr>
        <w:t>Все мое тело рождается все более крепкое - все более упругое - все более крепкое. Я весь насквозь рождаюсь все более исправный - все более новорожденно-исправный - все более здоровый - все более крепко здоровый.</w:t>
      </w:r>
    </w:p>
    <w:p>
      <w:pPr>
        <w:pStyle w:val="Style6"/>
        <w:rPr>
          <w:color w:val="000000"/>
        </w:rPr>
      </w:pPr>
      <w:r>
        <w:rPr>
          <w:color w:val="000000"/>
        </w:rPr>
        <w:t>Все суставы рождаются все более исправные - все более исправные. Во всех суставах рождается все более бесчувственная - все более бесчувственная - все более беззвучная - все более неслышимая свободная подвижность.</w:t>
      </w:r>
    </w:p>
    <w:p>
      <w:pPr>
        <w:pStyle w:val="Style6"/>
        <w:rPr>
          <w:color w:val="000000"/>
        </w:rPr>
      </w:pPr>
      <w:r>
        <w:rPr>
          <w:color w:val="000000"/>
        </w:rPr>
        <w:t>Вместо утраченных зубов постоянно зарождаются новые необычайно крепкие белоснежные зубы.</w:t>
      </w:r>
    </w:p>
    <w:p>
      <w:pPr>
        <w:pStyle w:val="Style6"/>
        <w:rPr>
          <w:color w:val="000000"/>
        </w:rPr>
      </w:pPr>
      <w:r>
        <w:rPr>
          <w:color w:val="000000"/>
        </w:rPr>
        <w:t>На голове постоянно зарождаются все новые - все новые десятки, сотни волос - все новые и новые отряды волос. На голове рождаются все более густые - все более густые - все более крепкие волосы.</w:t>
      </w:r>
    </w:p>
    <w:p>
      <w:pPr>
        <w:pStyle w:val="Style6"/>
        <w:rPr>
          <w:color w:val="000000"/>
        </w:rPr>
      </w:pPr>
      <w:r>
        <w:rPr>
          <w:color w:val="000000"/>
        </w:rPr>
        <w:t>Кожа на всем теле рождается все более голая - все более голая. На всем теле волосы быстро вянут - быстро вянут-исчезают. А волос на голове становится все больше - все больше. На голове рождаются все более густые - все более густые - все более новорожденно-густые крепкие волосы. Я быстро оживаю, я быстро оживаю, я быстро наполняюсь радостью-весельем. Все тело живет веселей-энергичней, веселей-энергичней. Весь организм живет веселей-энергичней. Я сам живу веселей-энергичней, я веселей-энергичней омолаживаю себя, с каждым днем я веселей-энергичней, веселей-энергичней омолаживаю себя. С каждым днем я все более эффективно - все более результативно. омолаживаю-оздоравливаю, оздоравливаю-омолаживаю себя.</w:t>
      </w:r>
    </w:p>
    <w:p>
      <w:pPr>
        <w:pStyle w:val="Style6"/>
        <w:rPr>
          <w:color w:val="000000"/>
        </w:rPr>
      </w:pPr>
      <w:r>
        <w:rPr>
          <w:color w:val="000000"/>
        </w:rPr>
        <w:t>Я работаю над собой целый день напролет со свежими силами, с огромной колоссальной энергией. Я работаю над собой без устали целый день напролет со свежими силами, с огромной колоссальной энергией.</w:t>
      </w:r>
    </w:p>
    <w:p>
      <w:pPr>
        <w:pStyle w:val="Style6"/>
        <w:rPr>
          <w:color w:val="000000"/>
        </w:rPr>
      </w:pPr>
      <w:r>
        <w:rPr>
          <w:color w:val="000000"/>
        </w:rPr>
        <w:t>Время из даты моего рождения по велению Бога быстро движется сквозь меня в будущее. Дата моего рождения быстро движется сквозь будущее, сквозь прошлые годы, дата моего рождения быстро движется вперед сквозь прошлые годы. Моя прошлая жизнь быстро укорачивается, моя будущая жизнь быстро удлиняется, моя жизнь быстро перемещается в будущее. За один прожитый день моя жизнь перемещается в будущее на 50 дней. Я быстро возвращаюсь в пройденные этапы физического развития.</w:t>
      </w:r>
    </w:p>
    <w:p>
      <w:pPr>
        <w:pStyle w:val="Style6"/>
        <w:rPr>
          <w:color w:val="000000"/>
        </w:rPr>
      </w:pPr>
      <w:r>
        <w:rPr>
          <w:color w:val="000000"/>
        </w:rPr>
        <w:t>Днем и ночью - круглосуточно я рождаюсь все более здоровый - все более здоровый - все более крепко здоровый - все более закаленный - все более энергичный - все более энергичный - все более сильный. Я постоянно чувствую прибавление сил, я постоянно чувствую прибавление энергии: я постоянно чувствую прибавление сил, я постоянно чувствую прибавление энергии. Это наполняет меня торжествующей радостью победы. И это наполняет меня торжествующей радостью победы. И я все более энергично - все более результативно - все более эффективно оздоравливаю-оздоравливаю омолаживаю себя.</w:t>
      </w:r>
    </w:p>
    <w:p>
      <w:pPr>
        <w:pStyle w:val="Style6"/>
        <w:rPr>
          <w:color w:val="000000"/>
        </w:rPr>
      </w:pPr>
      <w:r>
        <w:rPr>
          <w:color w:val="000000"/>
        </w:rPr>
        <w:t>Я рождаюсь все более здоровый - все более крепко здоровый - все более идеально здоровый - все более сильный - более молодой - все более энергичный - все более молодой - все более юный.</w:t>
      </w:r>
    </w:p>
    <w:p>
      <w:pPr>
        <w:pStyle w:val="Style6"/>
        <w:rPr>
          <w:color w:val="000000"/>
        </w:rPr>
      </w:pPr>
      <w:r>
        <w:rPr>
          <w:color w:val="000000"/>
        </w:rPr>
        <w:t>Я все более ярко - все более ярко чувствую процесс роста, процесс развития. Я все более ярко - все более ярко я растущим-растущим развивающимся, здоровеющим-крепнущим, здоровеющим-крепнущим юношей. Я все более ярко - все более ярко чувствую себя растущим-растущим развивающимся, здоровеющим-здоровеющим крепнущим юношей. Я все более ярко - все более ярко чувствую себя здоровеющим-здоровеющим, крепнущим-развивающимся юношей.</w:t>
      </w:r>
    </w:p>
    <w:p>
      <w:pPr>
        <w:pStyle w:val="Style6"/>
        <w:rPr>
          <w:color w:val="000000"/>
        </w:rPr>
      </w:pPr>
      <w:r>
        <w:rPr>
          <w:color w:val="000000"/>
        </w:rPr>
        <w:t>Я все более ярко чувствую постоянное прибавление сил, я все более ярко чувствую постоянное прибавление сил прибавление энергии жизни. Я с каждым днем все более энергично - все более эффективно оздоравливаю-оздоравливаю омолаживаю себя. И я все более ярко - все более ярко чувствую себя растущим-растущим развивающимся, здоровеющим-крепнущим. здоровеющим-крепнущим юношей.</w:t>
      </w:r>
    </w:p>
    <w:p>
      <w:pPr>
        <w:pStyle w:val="Style6"/>
        <w:rPr>
          <w:color w:val="000000"/>
        </w:rPr>
      </w:pPr>
      <w:r>
        <w:rPr>
          <w:color w:val="000000"/>
        </w:rPr>
        <w:t>Я все более ярко - все более ярко чувствую единение с Богом. Я все более ярко - все более ярко чувствую единение с Богом. Я все более ярко - все более ярко чувствую: меня охраняет Божественное милосердие, меня постоянно охраняет Божественное милосердие, меня постоянно охраняет Божественное благословение.</w:t>
      </w:r>
    </w:p>
    <w:p>
      <w:pPr>
        <w:pStyle w:val="Style6"/>
        <w:rPr>
          <w:color w:val="000000"/>
        </w:rPr>
      </w:pPr>
      <w:r>
        <w:rPr>
          <w:color w:val="000000"/>
        </w:rPr>
        <w:t>Я постоянно окружен - защищен космической Божественной доброй энергией. Я постоянно окружен Божественными добрыми силами - чистыми Божественными космическими силами. Я все более ярко чувствую: меня постоянно-постоянно охраняет Божественное милосердие.</w:t>
      </w:r>
    </w:p>
    <w:p>
      <w:pPr>
        <w:pStyle w:val="Style6"/>
        <w:rPr>
          <w:color w:val="000000"/>
        </w:rPr>
      </w:pPr>
      <w:r>
        <w:rPr>
          <w:color w:val="000000"/>
        </w:rPr>
        <w:t>Я здоровею-крепну: я рождаюсь все более здоровый - все более здоровый - все более крепко здоровый - все более закаленный. Я с колоссальной всепобеждающей силой духа отвергаю болезни. Я с колоссальной Божественной всепобеждающей духовной мощью отвергаю болезни.</w:t>
      </w:r>
    </w:p>
    <w:p>
      <w:pPr>
        <w:pStyle w:val="Style6"/>
        <w:rPr>
          <w:color w:val="000000"/>
        </w:rPr>
      </w:pPr>
      <w:r>
        <w:rPr>
          <w:color w:val="000000"/>
        </w:rPr>
        <w:t>Я все более ярко - все более ярко чувствую себя здоровеющим-крепнущим, растущим-развивающимся прекрасным юношей. Все мои умственные и физические возможности быстро-энергично развиваются. Я весь наполняюсь ростом развития.</w:t>
      </w:r>
    </w:p>
    <w:p>
      <w:pPr>
        <w:pStyle w:val="Style6"/>
        <w:rPr>
          <w:color w:val="000000"/>
        </w:rPr>
      </w:pPr>
      <w:r>
        <w:rPr>
          <w:color w:val="000000"/>
        </w:rPr>
        <w:t>В мою голову, во все мои кости вливается быстрый рост. Я все более ярко - все более ярко чувствую процесс быстрого роста. Во всех костях рождаются зоны быстрого энергичного роста. Я весь наполняюсь энергичным-энергичным процессом быстрого роста.</w:t>
      </w:r>
    </w:p>
    <w:p>
      <w:pPr>
        <w:pStyle w:val="Style6"/>
        <w:rPr>
          <w:color w:val="000000"/>
        </w:rPr>
      </w:pPr>
      <w:r>
        <w:rPr>
          <w:color w:val="000000"/>
        </w:rPr>
        <w:t>Я все более ярко - все более ярко чувствую себя быстро растущим, быстро растущим, быстро развивающимся, постоянно здоровеющим-крепнущим, здоровеющим-крепнущим прекрасным юношей. Я все более ярко - все более ярко чувствую себя растущим-растущим развивающимся, здоровеющим-крепнущим, здоровеющим-крепнущим юношей. Я все более ярко - все более ярко чувствую: я иду к полному идеальному несокрушимо крепкому здоровью.</w:t>
      </w:r>
    </w:p>
    <w:p>
      <w:pPr>
        <w:pStyle w:val="Style6"/>
        <w:jc w:val="center"/>
        <w:rPr>
          <w:b/>
          <w:b/>
          <w:bCs/>
          <w:color w:val="000000"/>
        </w:rPr>
      </w:pPr>
      <w:r>
        <w:rPr>
          <w:b/>
          <w:bCs/>
          <w:color w:val="000000"/>
        </w:rPr>
        <w:t>Божественная защита сердца</w:t>
      </w:r>
    </w:p>
    <w:p>
      <w:pPr>
        <w:pStyle w:val="Style6"/>
        <w:rPr>
          <w:color w:val="000000"/>
        </w:rPr>
      </w:pPr>
      <w:r>
        <w:rPr>
          <w:color w:val="000000"/>
        </w:rPr>
        <w:t>В мою голову - в мои руки вливастся Божественная колоссальная несокрушимо здоровая могучая сила. В мою голову - в мои руки вливается несокрушимо здоровая - в миллион раз замедленная колоссальная сила. В мою голову - в мои руки вливается в миллион раз замедленная Божественная колоссальная сила. В мою голову - в мои руки вливается могучая несокрушимая Божественная сила.</w:t>
      </w:r>
    </w:p>
    <w:p>
      <w:pPr>
        <w:pStyle w:val="Style6"/>
        <w:rPr>
          <w:color w:val="000000"/>
        </w:rPr>
      </w:pPr>
      <w:r>
        <w:rPr>
          <w:color w:val="000000"/>
        </w:rPr>
        <w:t>Несокрушимо здоровая, несокрушимо здоровая - Божественная несокрушимая сила вливается в мою голову - в мои руки. Во всю мою нервную систему вливается в миллион раз замедленная колоссальная могучая сила. В мою голову - во все мои нервы вливается Божественная - несокрушимо здоровая сила. В мою голову - во все мои нервы от темени до кончиков пальцев обеих рук - обеих ног вливается Божественная - в миллион раз замедленная колоссальная сила.</w:t>
      </w:r>
    </w:p>
    <w:p>
      <w:pPr>
        <w:pStyle w:val="Style6"/>
        <w:rPr>
          <w:color w:val="000000"/>
        </w:rPr>
      </w:pPr>
      <w:r>
        <w:rPr>
          <w:color w:val="000000"/>
        </w:rPr>
        <w:t>Во всю мою нервную систему вливается несокрушима Божественная крепость. Во все мои нервы вливается несокрушимая Божественная крепость. В мозговые механизмы вливается могучая несокрушимая колоссальная сила.</w:t>
      </w:r>
    </w:p>
    <w:p>
      <w:pPr>
        <w:pStyle w:val="Style6"/>
        <w:rPr>
          <w:color w:val="000000"/>
        </w:rPr>
      </w:pPr>
      <w:r>
        <w:rPr>
          <w:color w:val="000000"/>
        </w:rPr>
        <w:t>Во все мозговые механизмы вливается Божественная - несокрушимо здоровая могучая сила. Во все мозговые механизмы вливается в миллион раз замедленная - колоссальная несокрушимая сила.</w:t>
      </w:r>
    </w:p>
    <w:p>
      <w:pPr>
        <w:pStyle w:val="Style6"/>
        <w:rPr>
          <w:color w:val="000000"/>
        </w:rPr>
      </w:pPr>
      <w:r>
        <w:rPr>
          <w:color w:val="000000"/>
        </w:rPr>
        <w:t>Все мозговые механизмы работают с колоссальной Божественной устойчивостью. Все мозговые механизмы работают идеально правильно с колоссальной собственной внутренней устойчивостью. Все мозговые механизмы работают с колоссальной собственной внутренней устойчивостью.</w:t>
      </w:r>
    </w:p>
    <w:p>
      <w:pPr>
        <w:pStyle w:val="Style6"/>
        <w:rPr>
          <w:color w:val="000000"/>
        </w:rPr>
      </w:pPr>
      <w:r>
        <w:rPr>
          <w:color w:val="000000"/>
        </w:rPr>
        <w:t>Во все мозговые механизмы вливается Божественная колоссальная - в миллион раз замедленная несокрушимая сила. Все мозговые механизмы работают с колоссальной собственной внутренней устойчивостью. Все мозговые механизмы работают с колоссальной собственной внутренней устойчивостью.</w:t>
      </w:r>
    </w:p>
    <w:p>
      <w:pPr>
        <w:pStyle w:val="Style6"/>
        <w:rPr>
          <w:color w:val="000000"/>
        </w:rPr>
      </w:pPr>
      <w:r>
        <w:rPr>
          <w:color w:val="000000"/>
        </w:rPr>
        <w:t>Рождается несокрушимая Божественная устойчивость в жизни. Рождается несокрушимая Божественная устойчивость в жизни. Огромная-колоссальная - в миллион раз замедленная могучая сила вливается в мою голову - в мои руки - во все мое тело. Меня всего насквозь наполняет колоссальная - в миллион раз замедленная могучая сила.</w:t>
      </w:r>
    </w:p>
    <w:p>
      <w:pPr>
        <w:pStyle w:val="Style6"/>
        <w:rPr>
          <w:color w:val="000000"/>
        </w:rPr>
      </w:pPr>
      <w:r>
        <w:rPr>
          <w:color w:val="000000"/>
        </w:rPr>
        <w:t>Мозговые механизмы с колоссальной собственной внутренней устойчивостью работают идеально правильно - Божественно правильно. Голова все более энергично - все более энергично не пропускает, не пропускает в сердце никаких вредных влияний внешней среды: я стараюсь это как можно глубже осмыслить.</w:t>
      </w:r>
    </w:p>
    <w:p>
      <w:pPr>
        <w:pStyle w:val="Style6"/>
        <w:rPr>
          <w:color w:val="000000"/>
        </w:rPr>
      </w:pPr>
      <w:r>
        <w:rPr>
          <w:color w:val="000000"/>
        </w:rPr>
        <w:t>Голова с колоссальной устойчивостью не пропускает в сердце, не пропускает в сердце никаких вредных влияний внешней среды. Голова с колоссальной устойчивостью не пропускает в сердце никаких вредных влияний внешней среды.</w:t>
      </w:r>
    </w:p>
    <w:p>
      <w:pPr>
        <w:pStyle w:val="Style6"/>
        <w:rPr>
          <w:color w:val="000000"/>
        </w:rPr>
      </w:pPr>
      <w:r>
        <w:rPr>
          <w:color w:val="000000"/>
        </w:rPr>
        <w:t>Сердце живет под несокрушимой защитой - под непробиваемой защитой головного мозга. Сердце живет свободной-свободной радостной здоровой жизнью, под непробиваемой несокрушимой защитой головного мозга.</w:t>
      </w:r>
    </w:p>
    <w:p>
      <w:pPr>
        <w:pStyle w:val="Style6"/>
        <w:rPr>
          <w:color w:val="000000"/>
        </w:rPr>
      </w:pPr>
      <w:r>
        <w:rPr>
          <w:color w:val="000000"/>
        </w:rPr>
        <w:t>Голова с колоссальной силой не пропускает, не пропускает в сердце никаких вредных влияний. Под несокрушимой защитой головы сердце живет свободной здоровой жизнью. Под надежной несокрушимой защитой головы сердце живет свободной-свободной, радостной-здоровой жизнью. В мою голову - в мои руки - во все мое тело вливается колоссальная - в миллион раз замедленная могучая сила.</w:t>
      </w:r>
    </w:p>
    <w:p>
      <w:pPr>
        <w:pStyle w:val="Style6"/>
        <w:rPr>
          <w:color w:val="000000"/>
        </w:rPr>
      </w:pPr>
      <w:r>
        <w:rPr>
          <w:color w:val="000000"/>
        </w:rPr>
        <w:t>Сам Господь Бог постоянным потоком всего насквозь меня наполняет - постоянным потоком могучей несокрушимой здоровой колоссальной силы. Я весь насквозь наполнен в миллион раз замедленной могучей несокрушимой силой.</w:t>
      </w:r>
    </w:p>
    <w:p>
      <w:pPr>
        <w:pStyle w:val="Style6"/>
        <w:rPr>
          <w:color w:val="000000"/>
        </w:rPr>
      </w:pPr>
      <w:r>
        <w:rPr>
          <w:color w:val="000000"/>
        </w:rPr>
        <w:t>Рождается Божественная несокрушимая устойчивость в жизни. Я с яркостью молнии чувствую свою несокрушимую Божественную устойчивость в жизни. Я отношусь к себе с величайшим уважением, как к человеку колоссального калибра, как к человеку высочайшей духовной культуры, как к человеку Божественной устойчивости в жизни. Я отношусь к себе с величайшим уважением, как к человеку Божественной устойчивости в жизни. Я отношусь к себе с величайшим уважением, как к человеку огромного-колоссального калибра, как к человеку высочайшей духовной культуры. Я отношусь к себе с величайшим уважением, как к человеку Божественно устойчивому, несокрушимо устойчивому в жизни.</w:t>
      </w:r>
    </w:p>
    <w:p>
      <w:pPr>
        <w:pStyle w:val="Style6"/>
        <w:rPr>
          <w:color w:val="000000"/>
        </w:rPr>
      </w:pPr>
      <w:r>
        <w:rPr>
          <w:color w:val="000000"/>
        </w:rPr>
        <w:t>Под надежной несокрушимой защитой головы мое сердце живет веселой-радостной, веселой-радостной свободной жизнью. Внутри самого сердца кровь течет, как река весной в половодье. Все более широким - все более широким - все более широким радостным потоком.</w:t>
      </w:r>
    </w:p>
    <w:p>
      <w:pPr>
        <w:pStyle w:val="Style6"/>
        <w:rPr>
          <w:color w:val="000000"/>
        </w:rPr>
      </w:pPr>
      <w:r>
        <w:rPr>
          <w:color w:val="000000"/>
        </w:rPr>
        <w:t>Внутри самого сердца кровь течет, как веселая река в половодье, Божественно свободным - Божественно свободным веселым-радостным, веселым-радостным потоком. Внутри самого сердца Божественно свободное - Божественно свободное кровообращение внутри самого сердца. Полнокровной-полнокровной здоровой жизнью живет мое веселое молодое сердце. Полнокровной-полнокровной веселой жизнью живет мое юное здоровое нетронутое сердце.</w:t>
      </w:r>
    </w:p>
    <w:p>
      <w:pPr>
        <w:pStyle w:val="Style6"/>
        <w:rPr>
          <w:color w:val="000000"/>
        </w:rPr>
      </w:pPr>
      <w:r>
        <w:rPr>
          <w:color w:val="000000"/>
        </w:rPr>
        <w:t>Внутри самого сердца Божественно свободное - Божественно свободное кровообращение. Вся область сердца легкая-легкая, легкая-невесомая. На сердце так спокойно-легко, так спокойно-легко.</w:t>
      </w:r>
    </w:p>
    <w:p>
      <w:pPr>
        <w:pStyle w:val="Style6"/>
        <w:rPr>
          <w:color w:val="000000"/>
        </w:rPr>
      </w:pPr>
      <w:r>
        <w:rPr>
          <w:color w:val="000000"/>
        </w:rPr>
        <w:t>Божественное несокрушимое спокойствие наполняет сердце. Божественное несокрушимое спокойствие наполняет сердце. Несокрушимо устойчивое - прочно спокойное - Божественно спокойное - Божественно устойчивое сердце. Несокрушимо устойчивое - Божественно устойчивое сердце.</w:t>
      </w:r>
    </w:p>
    <w:p>
      <w:pPr>
        <w:pStyle w:val="Style6"/>
        <w:rPr>
          <w:color w:val="000000"/>
        </w:rPr>
      </w:pPr>
      <w:r>
        <w:rPr>
          <w:color w:val="000000"/>
        </w:rPr>
        <w:t>Вся область сердца легкая-легкая, легкая-невесомая. Вся область сердца легкая-легкая, легкая-невесомая. На сердце так легко-хорошо, на сердце так легко, так легко-хорошо как никогда раньше не было. Безмятежно веселое - новорожденно-счастливое - новорожденно-счастливое блаженное сердце. Новорожденно-счастливое - новорожденно-счастливое нетронутое сердце.</w:t>
      </w:r>
    </w:p>
    <w:p>
      <w:pPr>
        <w:pStyle w:val="Style6"/>
        <w:jc w:val="center"/>
        <w:rPr>
          <w:b/>
          <w:b/>
          <w:bCs/>
          <w:color w:val="000000"/>
        </w:rPr>
      </w:pPr>
      <w:r>
        <w:rPr>
          <w:b/>
          <w:bCs/>
          <w:color w:val="000000"/>
        </w:rPr>
        <w:t>Божественный настрой на здоровый суточный цикл жизни</w:t>
      </w:r>
    </w:p>
    <w:p>
      <w:pPr>
        <w:pStyle w:val="Style6"/>
        <w:rPr>
          <w:color w:val="000000"/>
        </w:rPr>
      </w:pPr>
      <w:r>
        <w:rPr>
          <w:color w:val="000000"/>
        </w:rPr>
        <w:t>Колоссальной силы животворящая Божественная новорожденная жизнь самим Господом Богом вливается в мою голову - во все мое тело постоянным потоком. Сам Господь Бог постоянным потоком вливает в мою голову - во все мое тело исцеляющую-омолаживающую животворящую Божественную новорожденную жизнь. Сам Господь Бог вливает в мою голову - во все мое тело колоссальную святую Божественную силу.</w:t>
      </w:r>
    </w:p>
    <w:p>
      <w:pPr>
        <w:pStyle w:val="Style6"/>
        <w:rPr>
          <w:color w:val="000000"/>
        </w:rPr>
      </w:pPr>
      <w:r>
        <w:rPr>
          <w:color w:val="000000"/>
        </w:rPr>
        <w:t>Минуя все пройденные промежуточные этапы развития, я сразу рождаюсь новорожденно-юный растущий-развивающиися гениальный юноша. Сам Господь Бог постоянным потоком вливает в меня, ярче солнца, святой серебристый Божественный свет - исцеляющий-омолаживающий, ярче солнца, святой серебристый Божественный свет - исцеляющий-омолаживающий, ярче солнца, святой серебристый Божественный свет. Я весь насквозь всегда-постоянно исполнен Божественным светом.</w:t>
      </w:r>
    </w:p>
    <w:p>
      <w:pPr>
        <w:pStyle w:val="Style6"/>
        <w:rPr>
          <w:color w:val="000000"/>
        </w:rPr>
      </w:pPr>
      <w:r>
        <w:rPr>
          <w:color w:val="000000"/>
        </w:rPr>
        <w:t>Минуя все пройденные промежуточные этапы развития, я сразу рождаюсь новорожденно-юный 17-летний растущий-развивающийся юноша. Сам Господь Бог постоянным потоком вливает в меня колоссальную неиссякаемую энергию юности. Я с яркостью молнии чувствую себя все более энергичным - все более энергичным. С яркостью молнии чувствую постоянный приток колоссальной неиссякаемой энергии юности.</w:t>
      </w:r>
    </w:p>
    <w:p>
      <w:pPr>
        <w:pStyle w:val="Style6"/>
        <w:rPr>
          <w:color w:val="000000"/>
        </w:rPr>
      </w:pPr>
      <w:r>
        <w:rPr>
          <w:color w:val="000000"/>
        </w:rPr>
        <w:t>Сам Господь Бог передвигает время внутри меня, сквозь меня из даты моего рождения в будущее в 50 раз быстрей реального текущего времени. Быстро укорачивается моя прошлая жизнь, быстро удлиняется моя будущая жизнь. Я быстро возвращаюсь в пройденные этапы развития. Минуя все промежуточные пройденные этапы развития, я сразу рождаюсь 17-летний новорожденно-юный - Божественно прекрасный гениальный юноша.</w:t>
      </w:r>
    </w:p>
    <w:p>
      <w:pPr>
        <w:pStyle w:val="Style6"/>
        <w:rPr>
          <w:color w:val="000000"/>
        </w:rPr>
      </w:pPr>
      <w:r>
        <w:rPr>
          <w:color w:val="000000"/>
        </w:rPr>
        <w:t>Сразу рождается громкий звонкий юный голос. Сразу рождается громкий звонкий юный голос. Я с яркостью молнии чувствую себя новорожденно-юным - Божественно прекрасным растущим-развивающимся юношей.</w:t>
      </w:r>
    </w:p>
    <w:p>
      <w:pPr>
        <w:pStyle w:val="Style6"/>
        <w:rPr>
          <w:color w:val="000000"/>
        </w:rPr>
      </w:pPr>
      <w:r>
        <w:rPr>
          <w:color w:val="000000"/>
        </w:rPr>
        <w:t>Сам Господь Бог передвигает время сквозь меня из даты моего рождения в будущее со скоростью в 50 раз быстрей реального времени. Я быстро возвращаюсь в пройденные этапы развития. Минуя все пройденные промежуточные этапы развития я сразу рождаюсь 17-летний растущий-развивающийся юноша Я быстро здоровею-крепну, я быстро здоровею-крепну, становлюсь моложе.</w:t>
      </w:r>
    </w:p>
    <w:p>
      <w:pPr>
        <w:pStyle w:val="Style6"/>
        <w:rPr>
          <w:color w:val="000000"/>
        </w:rPr>
      </w:pPr>
      <w:r>
        <w:rPr>
          <w:color w:val="000000"/>
        </w:rPr>
        <w:t>Резко усиливается мое мышление, резко возрастает сила моей мысли. Каждая моя фраза о себе рождает яркий, как молния, соответствующий образ. Я с яркостью молнии чувствую себя 17-летним - Божественно прекрасным растущим-развивающимся юношей.</w:t>
      </w:r>
    </w:p>
    <w:p>
      <w:pPr>
        <w:pStyle w:val="Style6"/>
        <w:rPr>
          <w:color w:val="000000"/>
        </w:rPr>
      </w:pPr>
      <w:r>
        <w:rPr>
          <w:color w:val="000000"/>
        </w:rPr>
        <w:t>Сам Господь Бог постоянным потоком вливает в мою голову колоссальную святую Божественную силу. Все мозговые механизмы резко активизируются, резко усиливаются. Все мои умственные способности быстро развиваются. Все мозговые механизмы резко усиливаются. Вся моя нервная система резко усиливается. Вся моя нервная система постоянно-непрерывно резко усиливается. Во все мои нервы вливается святая Божественная крепость. Здоровеют-крепнут, здоровеют-крепнут нервы. Рождаются Божественно-здоровые крепкие нервы. Рождаются Божественно здоровые крепкие нервы. Я всегда-постоянно нахожусь в прекрасном самочувствии, веселом-жизнерадостном настроении. Когда я вече ром на ночь ложусь спать, я сразу же засыпаю спокойным здоровым блаженным сном на всю ночь до самого утра. В течение всей ночи я всегда сплю одинаково крепким - одинаково глубоким сном до самого утра. В течение всей ночи вся мускулатура глубоко расслаблена, невозможно пошевелить даже пальцем. Я как засну, лежа на спине, так лежа спине, так лежа на спине и просыпаюсь. В течение всей ночи глубочайшее расслабление всех мышц.</w:t>
      </w:r>
    </w:p>
    <w:p>
      <w:pPr>
        <w:pStyle w:val="Style6"/>
        <w:rPr>
          <w:color w:val="000000"/>
        </w:rPr>
      </w:pPr>
      <w:r>
        <w:rPr>
          <w:color w:val="000000"/>
        </w:rPr>
        <w:t>В течение всей ночи одинаково крепкий - одинаково глубокий здоровый сон с полным глубочайшим расслаблением мускулатуры. Когда я вечером ложусь на ночь спать, едва моя голова коснется подушки, как я сразу засыпаю спокойным здоровым блаженным сном до самого утра.</w:t>
      </w:r>
    </w:p>
    <w:p>
      <w:pPr>
        <w:pStyle w:val="Style6"/>
        <w:rPr>
          <w:color w:val="000000"/>
        </w:rPr>
      </w:pPr>
      <w:r>
        <w:rPr>
          <w:color w:val="000000"/>
        </w:rPr>
        <w:t>Вечером мой организм уже готовится к глубокому ночному сну. Когда я ложусь на ночь спать, едва моя голова коснется подушки, как я сразу засыпаю блаженным здоровым крепким сном до самого утра. В течение всей ночи все мышцы глубоко расслаблены. В течение всей ночи до самого утра одинаково крепкий - одинаково глубокий здоровый сон В течение всей ночи мышцы глубоко расслаблены, невозможно даже пошевелить пальцем. Как засну лежа на спине, так лежа на спине утром и просыпаюсь.</w:t>
      </w:r>
    </w:p>
    <w:p>
      <w:pPr>
        <w:pStyle w:val="Style6"/>
        <w:rPr>
          <w:color w:val="000000"/>
        </w:rPr>
      </w:pPr>
      <w:r>
        <w:rPr>
          <w:color w:val="000000"/>
        </w:rPr>
        <w:t>В течение всей ночи организм восстанавливает свои силы. Вся нервная система восстанавливает свои силы. Процесс омоложения во время сна идет быстрей, идет быстрей, в 10 раз быстрей.</w:t>
      </w:r>
    </w:p>
    <w:p>
      <w:pPr>
        <w:pStyle w:val="Style6"/>
        <w:rPr>
          <w:color w:val="000000"/>
        </w:rPr>
      </w:pPr>
      <w:r>
        <w:rPr>
          <w:color w:val="000000"/>
        </w:rPr>
        <w:t>Утром пробуждение веселое легкое быстрое. Утром просыпаюсь резко помолодевшим человеком. Утром пробуждение веселое-веселое, легкое-быстрое. Веселым жизнерадостным человеком я ступаю в новый день своей жизни. Утром пробуждение веселое-веселое, легкое-быстрое. Веселым жизнерадостным человеком я вступаю в новый день своей жизни.</w:t>
      </w:r>
    </w:p>
    <w:p>
      <w:pPr>
        <w:pStyle w:val="Style6"/>
        <w:rPr>
          <w:color w:val="000000"/>
        </w:rPr>
      </w:pPr>
      <w:r>
        <w:rPr>
          <w:color w:val="000000"/>
        </w:rPr>
        <w:t>Утром колоссальная энергия во всем теле бьет ключом. Утром веселый огонек горит в моих глазах. Утром вся душа поет от счастья. Я просыпаюсь утром веселым-веселым жизнерадостным человеком в прекрасном самочувствии, в веселом-жизнерадостном настроении. Утром при пробуждении в меня вливается сплошным потоком колоссальная неиссякаемая энергия юности. Утром при пробуждении я чувствую: во всем теле колоссальная энергия юности бьет ключом. Утром - бодрое веселое жизнерадостное настроение, прекрасное самочувствие.</w:t>
      </w:r>
    </w:p>
    <w:p>
      <w:pPr>
        <w:pStyle w:val="Style6"/>
        <w:rPr>
          <w:color w:val="000000"/>
        </w:rPr>
      </w:pPr>
      <w:r>
        <w:rPr>
          <w:color w:val="000000"/>
        </w:rPr>
        <w:t>Веселым Божественно здоровым - веселым жизнерадостным Божественно здоровым человеком я вступаю в новый день своей жизни. Утром так и хочется бегать-прыгать, выполнять физические упражнения. Утром вся душа поет от счастья, от радость жизни. Колоссальная энергия во всем теле бьет ключом. Колоссальная сила быстрых веселых движений вливается в меня постоянным потоком.</w:t>
      </w:r>
    </w:p>
    <w:p>
      <w:pPr>
        <w:pStyle w:val="Style6"/>
        <w:rPr>
          <w:color w:val="000000"/>
        </w:rPr>
      </w:pPr>
      <w:r>
        <w:rPr>
          <w:color w:val="000000"/>
        </w:rPr>
        <w:t>Утром при пробуждении сам Господь Бог вливает в меня святую Божественную силу. Утром при пробуждении сам Господь Бог вливает в мою голову колоссальную Божественную энергию.</w:t>
      </w:r>
    </w:p>
    <w:p>
      <w:pPr>
        <w:pStyle w:val="Style6"/>
        <w:rPr>
          <w:color w:val="000000"/>
        </w:rPr>
      </w:pPr>
      <w:r>
        <w:rPr>
          <w:color w:val="000000"/>
        </w:rPr>
        <w:t>Утром при пробуждении все мозговые механизмы резко активизируются, резко усиливаются, резко активизируется мышление. Резко усиливается память. Резко активизируется творческое воображение. Быстро развиваются все умственные духовные способности. Быстро развиваются физические способности.</w:t>
      </w:r>
    </w:p>
    <w:p>
      <w:pPr>
        <w:pStyle w:val="Style6"/>
        <w:rPr>
          <w:color w:val="000000"/>
        </w:rPr>
      </w:pPr>
      <w:r>
        <w:rPr>
          <w:color w:val="000000"/>
        </w:rPr>
        <w:t>Утром при пробуждении я чувствую: постоянным потоком вливается в меня святая Божественная сила. Утром при пробуждении я чувствую во всем теле колоссальную-несокрушимую богатырскую силу. Утром при пробуждении с яркостью молнии чувствую во всем теле несокрушимую богатырскую силу. Утром при пробуждении с яркостью молнии чувствую Божественно здоровые крепкие нервы. Утром при пробуждении колоссальная энергия жизни бьет ключом. Утром при пробуждении вся душа поет от счастья, от радости жизни. Я начинаю работать с огромной энергией. Утром при пробуждении я начинаю работать с огромной энергией.</w:t>
      </w:r>
    </w:p>
    <w:p>
      <w:pPr>
        <w:pStyle w:val="Style6"/>
        <w:rPr>
          <w:color w:val="000000"/>
        </w:rPr>
      </w:pPr>
      <w:r>
        <w:rPr>
          <w:color w:val="000000"/>
        </w:rPr>
        <w:t>В течение всего дня непоколебимое веселое настроение. В течение всего дня непоколебимое прекрасное самочувствие. В течение всего дня я постоянно сохраняю полную боевую готовность к преодолению всех вредных влияний внешней среды. В течение всего дня я сохраняю полную боевую готовность к преодолению всех вредных влиянии внешней среды. В течение всего дня наперекор всем вредным влияниям я непоколебимо сохраняю прекрасное самочувствие, веселое настроение, все трудности преодолеваю весело-радостно с молодецкой удалью.</w:t>
      </w:r>
    </w:p>
    <w:p>
      <w:pPr>
        <w:pStyle w:val="Style6"/>
        <w:rPr>
          <w:color w:val="000000"/>
        </w:rPr>
      </w:pPr>
      <w:r>
        <w:rPr>
          <w:color w:val="000000"/>
        </w:rPr>
        <w:t>Я работаю целый день напролет со свежими силами, с огромной энергией, сохраняю прекрасное самочувствие, веселое-веселое жизнерадостное настроение. В течение всего дня я сохраняю полную боевую готовность к припоминанию. В течение всего дня я сохраняю полную боевую готовность к припоминанию.</w:t>
      </w:r>
    </w:p>
    <w:p>
      <w:pPr>
        <w:pStyle w:val="Style6"/>
        <w:rPr>
          <w:color w:val="000000"/>
        </w:rPr>
      </w:pPr>
      <w:r>
        <w:rPr>
          <w:color w:val="000000"/>
        </w:rPr>
        <w:t>Все, что нужно бывает в жизни вспомнить, я вспоминаю мгновенно - быстро-мгновенно, как-будто все, что нужно вспомнить, лежит у меня прямо перед открытыми глазами.</w:t>
      </w:r>
    </w:p>
    <w:p>
      <w:pPr>
        <w:pStyle w:val="Style6"/>
        <w:rPr>
          <w:color w:val="000000"/>
        </w:rPr>
      </w:pPr>
      <w:r>
        <w:rPr>
          <w:color w:val="000000"/>
        </w:rPr>
        <w:t>В течение всего дня резко усиливается память, резко усиливается мышление, резко возрастает сила моей мысли. Во время работы над собой каждая моя фраза о себе рождает яркий, как молния, соответствующий образ.</w:t>
      </w:r>
    </w:p>
    <w:p>
      <w:pPr>
        <w:pStyle w:val="Style6"/>
        <w:rPr>
          <w:color w:val="000000"/>
        </w:rPr>
      </w:pPr>
      <w:r>
        <w:rPr>
          <w:color w:val="000000"/>
        </w:rPr>
        <w:t>Я с яркостью молнии в течение всего дня чувствую себя растущим-развивающимся, растущим-развивающимся прекрасным юношей. В течение всего дня я с яркостью молнии чувствую во всех костях зоны быстрого энергичного роста. В течение всего дня я с яркостью молнии чувствую процесс роста. В течение всего дня я с яркостью молнии чувствую себя Божественно прекрасным 17-летним растущим-развивающимся гениальным юношей. В течение всего дня веселое жизнерадостное настроение.</w:t>
      </w:r>
    </w:p>
    <w:p>
      <w:pPr>
        <w:pStyle w:val="Style6"/>
        <w:rPr>
          <w:color w:val="000000"/>
        </w:rPr>
      </w:pPr>
      <w:r>
        <w:rPr>
          <w:color w:val="000000"/>
        </w:rPr>
        <w:t>Весело-радостно с молодецкой удалью я преодолеваю все встречающиеся трудности. Я мобилизую всю свою силу духа на преодоление всех препятствий, всех трудностей. Резко возрастает моя духовная мощь на протяжении всего дня. К вечеру я чувствую себя еще моложе, еще здоровей-крепче, еще веселей-жизнерадостней. В конце дня, после целого рабочего дня я чувствую во всем теле колоссальную Божественную энергию, богатырскую несокрушимую силу во всем теле, веселое жизнерадостное настроение.</w:t>
      </w:r>
    </w:p>
    <w:p>
      <w:pPr>
        <w:pStyle w:val="Style6"/>
        <w:rPr>
          <w:color w:val="000000"/>
        </w:rPr>
      </w:pPr>
      <w:r>
        <w:rPr>
          <w:color w:val="000000"/>
        </w:rPr>
        <w:t>Вся душа поет от счастья, от радости жизни. В течение всего дня и вечером после рабочего дня походка веселая-веселая, легкая-быстрая. Иду - птицей на крыльях лечу: ярко чувствую свою удаль молодецкую, ярко чувствую свою силу богатырскую. После целого рабочего дня во всем теле колоссальная энергия жизни бьет ключом. К концу дня я становлюсь еще моложе - здоровей-крепче, сильней-энергичней.</w:t>
      </w:r>
    </w:p>
    <w:p>
      <w:pPr>
        <w:pStyle w:val="Style6"/>
        <w:rPr>
          <w:color w:val="000000"/>
        </w:rPr>
      </w:pPr>
      <w:r>
        <w:rPr>
          <w:color w:val="000000"/>
        </w:rPr>
        <w:t>В течение всего дня я с яркостью молнии чувствую постоянный приток Божественной силы. В течение всего дня я с яркостью молнии чувствую себя человеком физически все более сильным - все более сильным - все более энергичным - все более быстрым - все более энергичным - все более быстрым. В течение всего дня происходит накопление все новой - все новой энергии, все новых - все новых Божественных сил.</w:t>
      </w:r>
    </w:p>
    <w:p>
      <w:pPr>
        <w:pStyle w:val="Style6"/>
        <w:rPr>
          <w:color w:val="000000"/>
        </w:rPr>
      </w:pPr>
      <w:r>
        <w:rPr>
          <w:color w:val="000000"/>
        </w:rPr>
        <w:t>В течение дня быстро развиваются все умственные - духовные - физические способности. В течение всего дня я с яркостью молнии чувствую процесс развития физических - умственных - духовных способностей. За несколько минут до отхода ко сну весь мой организм готовится к ночному сну. Когда я собираюсь на ночь ложиться спать, весь организм готовится к глубокому ночному сну в течение всей ночи до самого утра. Когда я лягу спать, едва моя голова коснется подушки, я сразу же - сразу же засыпаю спокойным здоровым Божественным сном до самого утра. В течение всей ночи здоровый крепкий блаженный сон с полным расслаблением всех мышц.</w:t>
      </w:r>
    </w:p>
    <w:p>
      <w:pPr>
        <w:pStyle w:val="Style6"/>
        <w:rPr>
          <w:color w:val="000000"/>
        </w:rPr>
      </w:pPr>
      <w:r>
        <w:rPr>
          <w:color w:val="000000"/>
        </w:rPr>
        <w:t>А утром опять пробуждение легкое-легкое, веселое-быстрое. Веселым-энергичным, быстрым-жизнерадостным человеком я вступаю в новый день своей жизни.</w:t>
      </w:r>
    </w:p>
    <w:p>
      <w:pPr>
        <w:pStyle w:val="Style6"/>
        <w:rPr>
          <w:color w:val="000000"/>
        </w:rPr>
      </w:pPr>
      <w:r>
        <w:rPr>
          <w:color w:val="000000"/>
        </w:rPr>
        <w:t>Рождается Божественно сильная здоровая нетронутая нервная система, Божественно здоровый суточный цикл жизни, Божественно здоровый - несокрушимо здоровый - идеально правильный суточный цикл жизни.</w:t>
      </w:r>
    </w:p>
    <w:p>
      <w:pPr>
        <w:pStyle w:val="Style6"/>
        <w:rPr>
          <w:color w:val="000000"/>
        </w:rPr>
      </w:pPr>
      <w:r>
        <w:rPr>
          <w:color w:val="000000"/>
        </w:rPr>
        <w:t>Сам Господь Бог вливает в меня постоянным потоком несокрушимое здоровье, святую Божественную силу. Сам Господь Бог постоянным потоком вливает в меня исцеляющий-омолаживающий, ярче солнца, святой серебристый Божественный свет. Сам Господь Бог постоянным потоком вливает в меня колоссальную энергию созидания. Сам Господь Бог постоянным потоком - круглосуточно постоянным потоком вливает в меня Божественную творческую жизненную силу.</w:t>
      </w:r>
    </w:p>
    <w:p>
      <w:pPr>
        <w:pStyle w:val="Style6"/>
        <w:rPr>
          <w:color w:val="000000"/>
        </w:rPr>
      </w:pPr>
      <w:r>
        <w:rPr>
          <w:color w:val="000000"/>
        </w:rPr>
        <w:t>Весь мой организм постоянно-непрерывно совершенствуется - я весь насквозь постоянно совершенствуюсь. Я весь насквозь постоянно совершенствуюсь. В течение всего дня я здоровею-крепну, становлюсь моложе. Ночью, в течение всего ночного сна процесс омоложения идет в 10 раз быстрей. Утром я просыпаюсь еще более молодым - еще более энергичным - еще более сильным - еще более несокрушимо здоровым прекрасным - Божественно прекрасным юношей.</w:t>
      </w:r>
    </w:p>
    <w:p>
      <w:pPr>
        <w:pStyle w:val="Style6"/>
        <w:rPr>
          <w:color w:val="000000"/>
        </w:rPr>
      </w:pPr>
      <w:r>
        <w:rPr>
          <w:color w:val="000000"/>
        </w:rPr>
        <w:t>Сам Господь Бог - постоянно-круглосуточно вливает в мою голову - во все мое тело колоссальной силы животворящую Божественную новорожденную жизнь. Я быстро возвращаюсь в пройденные этапы развития. По велению Бога я быстро возвращаюсь в пройденные этапы развития. Минуя все пройденные промежуточные этапы, я сразу рождаюсь новорожденно-юный, 17-20-летний Божественно здоровый нетронутый жизнью.</w:t>
      </w:r>
    </w:p>
    <w:p>
      <w:pPr>
        <w:pStyle w:val="Style6"/>
        <w:rPr>
          <w:color w:val="000000"/>
        </w:rPr>
      </w:pPr>
      <w:r>
        <w:rPr>
          <w:color w:val="000000"/>
        </w:rPr>
        <w:t>Сразу рождается новорожденно-юная - первозданно-красивая - Божественно прекрасная юная голова. Я с яркостью молнии своим внутренним зрением вижу себя Божественно прекрасным юношей. Рождаются большие выразительные яркие-яркие юные глаза. Рождаются большие яркие-яркие юные глаза. Рождаются большие ярко-ярко блестящие юные глаза. Рождаются большие, светящиеся Божественным светом, лучезарные прекрасные глаза.</w:t>
      </w:r>
    </w:p>
    <w:p>
      <w:pPr>
        <w:pStyle w:val="Style6"/>
        <w:rPr>
          <w:color w:val="000000"/>
        </w:rPr>
      </w:pPr>
      <w:r>
        <w:rPr>
          <w:color w:val="000000"/>
        </w:rPr>
        <w:t>Я своим внутренним зрением с яркостью молнии вижу свои юные большие яркие-яркие глаза. Своим внутренним зрением я с яркостью молнии вижу свои большие Божественно яркие юные глаза, лучезарные, светящиеся Божественным светом глаза. Резко усиливается зрение. Сам Господь Бог в мозговые механизмы зрения вливает колоссальную святую Божественную силу.</w:t>
      </w:r>
    </w:p>
    <w:p>
      <w:pPr>
        <w:pStyle w:val="Style6"/>
        <w:rPr>
          <w:color w:val="000000"/>
        </w:rPr>
      </w:pPr>
      <w:r>
        <w:rPr>
          <w:color w:val="000000"/>
        </w:rPr>
        <w:t>Мозговые механизмы зрения резко усиливаются. Днем и ночью - круглосуточно мозговые механизмы зрения резко усиливаются. Резко усиливается зрение, резко усиливается зрение. Резко усиливается взгляд, резко усиливается взгляд. Рождается взгляд такой силы, как луч солнца. Рождается Божественно правильное, идеально правильное зрение. Рождается новорожденно-юное - Божественно сильное зрение. Рождается новорожденно-юное - Божественно сильное зрение. Рождаются большие яркие-яркие юные глаза. Рождается новорожденно-юное - Божественно прекрасное лицо.</w:t>
      </w:r>
    </w:p>
    <w:p>
      <w:pPr>
        <w:pStyle w:val="Style6"/>
        <w:rPr>
          <w:color w:val="000000"/>
        </w:rPr>
      </w:pPr>
      <w:r>
        <w:rPr>
          <w:color w:val="000000"/>
        </w:rPr>
        <w:t>На голове рождаются новорожденно-густые - предельно густые - Божественно густые крепкие волосы. На всей большой первозданной площади волосистой части головы непрерывно зарождаются - быстро-весело растут все новые-новые волосы. Волос на голове становится все больше и больше. Волос на голове становится все больше и больше. Волосы на голове становятся все гуще и гуще. Рождаются стеной стоящие - Божественно густые волосы. Рождаются Божественно густые - предельно густые крепкие волосы. Впереди над лбом, по бокам, впереди над лбом, в области первозданной площади волосистой части головы рождаются Божественно густые - предельно густые крепкие вьющиеся курчавые красивые волосы.</w:t>
      </w:r>
    </w:p>
    <w:p>
      <w:pPr>
        <w:pStyle w:val="Style6"/>
        <w:rPr>
          <w:color w:val="000000"/>
        </w:rPr>
      </w:pPr>
      <w:r>
        <w:rPr>
          <w:color w:val="000000"/>
        </w:rPr>
        <w:t>Вся кожа головы - лица - горла - шеи рождается новорожденно-юная - Божественно красивая. Я с яркостью молнии чувствую свежесть юности в своем лице. С яркостью молнии своим внутренним зрением вижу свое юное Божественно прекрасное лицо. С яркостью молнии чувствую Божественно прекрасное-юное тело. В области горла - груди с яркостью молнии чувствую новорожденно-юное прекрасное крепкое упругое тело.</w:t>
      </w:r>
    </w:p>
    <w:p>
      <w:pPr>
        <w:pStyle w:val="Style6"/>
        <w:rPr>
          <w:color w:val="000000"/>
        </w:rPr>
      </w:pPr>
      <w:r>
        <w:rPr>
          <w:color w:val="000000"/>
        </w:rPr>
        <w:t>Все лицо наполняется ровным розовым цветом. Здоровый румянец во все щеки разгорается все ярче. Ярко-красный цвет вливается в мои губы. Мои губы рождаются ярко-красные, как маки. Рождается красивый четкий рисунок губ. Губы красивые, как резные, ярко-красные, как маки. Рождается новорожденно-юное - Божественно прекрасное лицо.</w:t>
      </w:r>
    </w:p>
    <w:p>
      <w:pPr>
        <w:pStyle w:val="Style6"/>
        <w:rPr>
          <w:color w:val="000000"/>
        </w:rPr>
      </w:pPr>
      <w:r>
        <w:rPr>
          <w:color w:val="000000"/>
        </w:rPr>
        <w:t>С яркостью молнии чувствую Божественно прекрасное юное тело в области горла - груди. С яркостью молнии чувствую свою новорожденно-юную - Божественно прекрасную кожу. С яркостью молнии чувствую свои Божественно красивые - новорожденно-юные ровные тонкие, ровные тонкие красивые пальцы. С яркостью молнии чувствую на руках Божественно прекрасную крепкую упругую юную кожу. С яркостью молнии своим внутренним зрением вижу Божественно красивые - Божественно прекрасные юные руки.</w:t>
      </w:r>
    </w:p>
    <w:p>
      <w:pPr>
        <w:pStyle w:val="Style6"/>
        <w:rPr>
          <w:color w:val="000000"/>
        </w:rPr>
      </w:pPr>
      <w:r>
        <w:rPr>
          <w:color w:val="000000"/>
        </w:rPr>
        <w:t>С яркостью молнии чувствую свое Божественно прекрасное юное тело. Господь Бог постоянным потоком вливает в мою голову, ярче солнца, святой серебристый Божественный свет. Вся насквозь голова всегда-постоянно ярко-ярко-светлая. В глазах всегда ярко-ярко светло. В глазах всегда ярко-ярко светло, в глазах всегда ярко-ярко светло. Вся насквозь голова ярко-светлая. Вся насквозь голова ярко-светлая.</w:t>
      </w:r>
    </w:p>
    <w:p>
      <w:pPr>
        <w:pStyle w:val="Style6"/>
        <w:rPr>
          <w:color w:val="000000"/>
        </w:rPr>
      </w:pPr>
      <w:r>
        <w:rPr>
          <w:color w:val="000000"/>
        </w:rPr>
        <w:t>Все тело исполнено Божественным светом. Я сам весь насквозь исполнен Божественным светом. От темени до кончиков пальцев обеих рук - обеих ног: во всем теле Божественно свободное - Божественно свободное кровообращение. Во всем теле кровь течет веселым-радостным, веселым-радостным потоком - Божественно свободным - быстрым-быстрым веселым потоком. Во всем теле быстрое-веселое кровообращение.</w:t>
      </w:r>
    </w:p>
    <w:p>
      <w:pPr>
        <w:pStyle w:val="Style6"/>
        <w:rPr>
          <w:color w:val="000000"/>
        </w:rPr>
      </w:pPr>
      <w:r>
        <w:rPr>
          <w:color w:val="000000"/>
        </w:rPr>
        <w:t>Во всей обширной области сердца кровь течет, как река весной в половодье, все более широким - все более широким - свободным-радостным потоком. Во всей обширной области сердца просторно-просторно - беспредельно просторно. Внутри самого сердца кровь течет Божественно свободным - Божественно свободным - веселым-радостным, веселым-радостным потоком. Внутри самого сердца кровь течет, как веселая река в половодье, все более широким - все более широким - все более широким-радостным потоком.</w:t>
      </w:r>
    </w:p>
    <w:p>
      <w:pPr>
        <w:pStyle w:val="Style6"/>
        <w:rPr>
          <w:color w:val="000000"/>
        </w:rPr>
      </w:pPr>
      <w:r>
        <w:rPr>
          <w:color w:val="000000"/>
        </w:rPr>
        <w:t>Внутри самого сердца быстрое-веселое, быстрое-веселое кровообращение. Внутри самого сердца просторно-просторно. На сердце так легко-хорошо, так свободно-светло. Я люблю свое сердце нежной-нежной - сильной любовью. Я нежно-сильно люблю свое милое сердце. Нежно-сильно люблю свое доброе сердце. В лучах моей нежной любви весело-радостно оживает-оживает, здоровеет-крепнет мое сердце, весело-радостно оживает, живет веселей-веселей жизнерадостней - жизнерадостней живет мое юное Божественно здоровое сердце.</w:t>
      </w:r>
    </w:p>
    <w:p>
      <w:pPr>
        <w:pStyle w:val="Style6"/>
        <w:rPr>
          <w:color w:val="000000"/>
        </w:rPr>
      </w:pPr>
      <w:r>
        <w:rPr>
          <w:color w:val="000000"/>
        </w:rPr>
        <w:t>Вся сердечно-сосудистая система рождается новорожденно-юная - новорожденно-юная нетронутая жизнью. Божественно исправная - идеально исправная рождается вся сердечно-сосудистая система.</w:t>
      </w:r>
    </w:p>
    <w:p>
      <w:pPr>
        <w:pStyle w:val="Style6"/>
        <w:rPr>
          <w:color w:val="000000"/>
        </w:rPr>
      </w:pPr>
      <w:r>
        <w:rPr>
          <w:color w:val="000000"/>
        </w:rPr>
        <w:t>Минуя все пройденные промежуточные этапы развития, сердце сразу рождается новорожденно-юное - Божественно здоровое - Божественно исправное - идеально исправное - новорожденно-юное рождается сердце. Рождается несокрушимо сильное - несокрушимо крепкое - богатырское могучее юное сердце.</w:t>
      </w:r>
    </w:p>
    <w:p>
      <w:pPr>
        <w:pStyle w:val="Style6"/>
        <w:rPr>
          <w:color w:val="000000"/>
        </w:rPr>
      </w:pPr>
      <w:r>
        <w:rPr>
          <w:color w:val="000000"/>
        </w:rPr>
        <w:t>Бегу - птицей на крыльях лечу: ноги легкие, как пушиночки, шаг легкий-широкий. Все мое юное сильное тело легкое, как пушинка. Голова легкая-легкая, легкая-невесомая. Бегу - птицей на крыльях лечу: сердце ярко чувствует свою удаль молодецкую, сердце ярко чувствует свою силу богатырскую. Бегу - птицей на крыльях лечу.</w:t>
      </w:r>
    </w:p>
    <w:p>
      <w:pPr>
        <w:pStyle w:val="Style6"/>
        <w:rPr>
          <w:color w:val="000000"/>
        </w:rPr>
      </w:pPr>
      <w:r>
        <w:rPr>
          <w:color w:val="000000"/>
        </w:rPr>
        <w:t>В области сердца легко-свободно, в области сердца легко-свободно - богатырское могучее нетронутое сердце - новорожденно-юное - Божественно здоровое нетронутое сердце.</w:t>
      </w:r>
    </w:p>
    <w:p>
      <w:pPr>
        <w:pStyle w:val="Style6"/>
        <w:rPr>
          <w:color w:val="000000"/>
        </w:rPr>
      </w:pPr>
      <w:r>
        <w:rPr>
          <w:color w:val="000000"/>
        </w:rPr>
        <w:t>Во всем теле Божественно свободное - Божественно свободное-быстрое веселое кровообращение. Все тело живет полнокровной-полнокровной радостной-веселой жизнью.</w:t>
      </w:r>
    </w:p>
    <w:p>
      <w:pPr>
        <w:pStyle w:val="Style6"/>
        <w:rPr>
          <w:color w:val="000000"/>
        </w:rPr>
      </w:pPr>
      <w:r>
        <w:rPr>
          <w:color w:val="000000"/>
        </w:rPr>
        <w:t>Сам Господь Бог из даты моего рождения в будущее передвигает время сквозь все мои внутренние органы. Все мои внутренние органы быстро возвращаются в пройденные этапы развития, все мои внутренние органы сразу рождаются новорожденно-юные - Божественно энергичные - Божественно исправные - Божественно сильные.</w:t>
      </w:r>
    </w:p>
    <w:p>
      <w:pPr>
        <w:pStyle w:val="Style6"/>
        <w:rPr>
          <w:color w:val="000000"/>
        </w:rPr>
      </w:pPr>
      <w:r>
        <w:rPr>
          <w:color w:val="000000"/>
        </w:rPr>
        <w:t>Резко усиливаются все внутренние органы. Резко усиливается мое сердце. Резко возрастает запасная мощность сердца. Рождается Божественно мощное - Божественно мощное юное сердце. Резко возрастает запасная сила сердца, резко возрастает запасная мощность сердца. Резко возрастает запасная сила, запасная энергия всех внутренних органов. Я с яркостью молнии чувствую: колоссальная Божественная энергия во мне бьет ключом.</w:t>
      </w:r>
    </w:p>
    <w:p>
      <w:pPr>
        <w:pStyle w:val="Style6"/>
        <w:rPr>
          <w:color w:val="000000"/>
        </w:rPr>
      </w:pPr>
      <w:r>
        <w:rPr>
          <w:color w:val="000000"/>
        </w:rPr>
        <w:t>Сам Господь Бог вливает во все мои мышцы колоссальную Божественную энергию быстрого развития. Все мои мышцы быстро развиваются. Резко возрастает моя физическая сила, резко возрастает моя физическая сила. Я с яркостью молнии с помощью Бога, с яркостью молнии чувствую постоянное прибавление физической силы. С яркостью молнии чувствую себя человеком физически все более сильным - все более сильным.</w:t>
      </w:r>
    </w:p>
    <w:p>
      <w:pPr>
        <w:pStyle w:val="Style6"/>
        <w:rPr>
          <w:color w:val="000000"/>
        </w:rPr>
      </w:pPr>
      <w:r>
        <w:rPr>
          <w:color w:val="000000"/>
        </w:rPr>
        <w:t>Сам Господь Бог постоянным потоком вливает в меня колоссальную - Божественную чистую святую энергию. Я с яркостью молнии чувствую постоянный приток все новой - все новой энергии жизни. Я с яркостью молнии чувствую: в меня постоянным потоком вливается колоссальная неиссякаемая энергия юности.</w:t>
      </w:r>
    </w:p>
    <w:p>
      <w:pPr>
        <w:pStyle w:val="Style6"/>
        <w:rPr>
          <w:color w:val="000000"/>
        </w:rPr>
      </w:pPr>
      <w:r>
        <w:rPr>
          <w:color w:val="000000"/>
        </w:rPr>
        <w:t>Я с яркостью молнии чувствую себя человеком все более энергичным - все более энергичным - все более быстрым. В меня вливается колоссальная энергия быстрых-веселых движений. Я с яркостью молнии чувствую себя человеком все более энергичным - все более энергичным - все более быстрым. С яркостью молнии чувствую юную быструю легкую походку. С яркостью молнии чувствую свою юную-юную легкую быструю походку.</w:t>
      </w:r>
    </w:p>
    <w:p>
      <w:pPr>
        <w:pStyle w:val="Style6"/>
        <w:rPr>
          <w:color w:val="000000"/>
        </w:rPr>
      </w:pPr>
      <w:r>
        <w:rPr>
          <w:color w:val="000000"/>
        </w:rPr>
        <w:t>Иду - птицей на крыльях лечу: ноги легкие, как пушиночки. Рождаются новорожденно-юные быстрые сильные неутомимые ноги. Рождаются новорожденно-юные быстрые сильные неутомимые ноги. Рождаются Божественно здоровые - Божественно здоровые юные ноги. Рождаются Божественно здоровые - Божественно исправные коленные суставы. Во все мои суставы вливается колоссальной силы животворящая Божественная новорожденная жизнь.</w:t>
      </w:r>
    </w:p>
    <w:p>
      <w:pPr>
        <w:pStyle w:val="Style6"/>
        <w:rPr>
          <w:color w:val="000000"/>
        </w:rPr>
      </w:pPr>
      <w:r>
        <w:rPr>
          <w:color w:val="000000"/>
        </w:rPr>
        <w:t>Сам Господь Бог животворит. Все мои суставы рождаются новорожденно-юные - Божественно исправные - Божественно здоровые. Рождаются красивые тонкие ровные юные пальцы. Рождаются Божественно здоровые юные коленные суставы. Во всех суставах рождается Божественно свободная подвижность, во всех суставах рождается Божественно свободная подвижность.</w:t>
      </w:r>
    </w:p>
    <w:p>
      <w:pPr>
        <w:pStyle w:val="Style6"/>
        <w:rPr>
          <w:color w:val="000000"/>
        </w:rPr>
      </w:pPr>
      <w:r>
        <w:rPr>
          <w:color w:val="000000"/>
        </w:rPr>
        <w:t>Я живу веселей-веселей жизнерадостней. Я с яркостью молнии вижу себя и через 10 лет, и дальше, и через 100 лет, и дальше новорожденно-юным - Божественно здоровым - бесконечно-беспредельно развивающимся гениальным юношей.</w:t>
      </w:r>
    </w:p>
    <w:p>
      <w:pPr>
        <w:pStyle w:val="Style6"/>
        <w:rPr>
          <w:color w:val="000000"/>
        </w:rPr>
      </w:pPr>
      <w:r>
        <w:rPr>
          <w:color w:val="000000"/>
        </w:rPr>
        <w:t>Своим внутренним зрением я с яркостью молнии вижу себя и через 1000 лет, и дальше новорожденно-юным - Божественно здоровым - беспредельно развивающимся гениальным юношей. Я с яркостью молнии чувствую постоянное прибавление духовной силы.</w:t>
      </w:r>
    </w:p>
    <w:p>
      <w:pPr>
        <w:pStyle w:val="Style6"/>
        <w:rPr>
          <w:color w:val="000000"/>
        </w:rPr>
      </w:pPr>
      <w:r>
        <w:rPr>
          <w:color w:val="000000"/>
        </w:rPr>
        <w:t>Сам Господь Бог в мозговые механизмы воли вливает колоссальную Божественную силу. Мозговые механизмы воли резко усиливаются. Резко усиливается моя воля, резко усиливается моя воля. Я рождаюсь человеком твердо уверенным в себе.</w:t>
      </w:r>
    </w:p>
    <w:p>
      <w:pPr>
        <w:pStyle w:val="Style6"/>
        <w:rPr>
          <w:color w:val="000000"/>
        </w:rPr>
      </w:pPr>
      <w:r>
        <w:rPr>
          <w:color w:val="000000"/>
        </w:rPr>
        <w:t>Я твердо знаю как действительный факт, что если все трудности обрушатся на меня сразу - неожиданно, им все равно не сокрушить моей могучей воли. И потому я смотрю миру в лицо, ничего не боясь. И среди всех житейских ураганов и бурь непоколебимо стою, как скала, о которую все сокрушается. Я все препятствия, все трудности преодолеваю весело-радостно с молодецкой удалью.</w:t>
      </w:r>
    </w:p>
    <w:p>
      <w:pPr>
        <w:pStyle w:val="Style6"/>
        <w:rPr>
          <w:color w:val="000000"/>
        </w:rPr>
      </w:pPr>
      <w:r>
        <w:rPr>
          <w:color w:val="000000"/>
        </w:rPr>
        <w:t>Я с Божьей помощью весело-радостно с молодецкой удалью преодолеваю в жизни все трудности - все препятствия. Я иду к цели, иду к непрерывному постоянному развитию своих физических способностей, своей духовной силы, своих умственных и духовных способностей. Я живу веселей-веселей жизнерадостней.</w:t>
      </w:r>
    </w:p>
    <w:p>
      <w:pPr>
        <w:pStyle w:val="Style6"/>
        <w:rPr>
          <w:color w:val="000000"/>
        </w:rPr>
      </w:pPr>
      <w:r>
        <w:rPr>
          <w:color w:val="000000"/>
        </w:rPr>
        <w:t>Я с яркостью молнии - с Божьей помощью чувствую себя новорожденно-юным 17-20-летним растущим-развивающимся гениальным юношей. С яркостью молнии чувствую свежесть юности в своем лице, прелесть юности в своем лице, радостную свежесть юности в своем лице. С яркостью молнии чувствую себя божественно прекрасным растущим-развивающимся гениальным юношей.</w:t>
      </w:r>
    </w:p>
    <w:p>
      <w:pPr>
        <w:pStyle w:val="Style6"/>
        <w:rPr>
          <w:color w:val="000000"/>
        </w:rPr>
      </w:pPr>
      <w:r>
        <w:rPr>
          <w:color w:val="000000"/>
        </w:rPr>
        <w:t>Сам Господь Бог оказывает мне все более энергичную - все более активную помощь в работе над собой. Моя способность в работе над собой резко активизируется, резко усиливается. Резко усиливается моя способность в работе над собой.</w:t>
      </w:r>
    </w:p>
    <w:p>
      <w:pPr>
        <w:pStyle w:val="Style6"/>
        <w:rPr>
          <w:color w:val="000000"/>
        </w:rPr>
      </w:pPr>
      <w:r>
        <w:rPr>
          <w:color w:val="000000"/>
        </w:rPr>
        <w:t>Каждая фраза о себе обладает все большей - все большей силой материализации. Каждая моя фраза о себе рождает яркий, как молния, соответствующий образ. Резко активизируется моя работа над собой, резко возрастает эффективность моей работы над собой. Резко возрастает моя работоспособность в области оздоровления-омоложения. Резко возрастает моя работоспособность в области оздоровления-омоложения.</w:t>
      </w:r>
    </w:p>
    <w:p>
      <w:pPr>
        <w:pStyle w:val="Style6"/>
        <w:rPr>
          <w:color w:val="000000"/>
        </w:rPr>
      </w:pPr>
      <w:r>
        <w:rPr>
          <w:color w:val="000000"/>
        </w:rPr>
        <w:t>Я работаю над собой весело-радостно успешно. Все трудности работы над собой я преодолеваю с Божьей помощью успешно весело-радостно с молодецкой удалью. Я изо всех сил стараюсь как можно быстрей - как можно успешней развивать все свои способности: физические, умственные и духовные. Я изо всех сил стараюсь постоянно усиливать свою волю. Резко возрастают мои волевые усилия. Резко возрастает сила моих волевых усилий. Резко усиливается мое самоуправление. Резко усиливается мое самоуправление. Резко усиливается моя самодисциплина.</w:t>
      </w:r>
    </w:p>
    <w:p>
      <w:pPr>
        <w:pStyle w:val="Style6"/>
        <w:rPr>
          <w:color w:val="000000"/>
        </w:rPr>
      </w:pPr>
      <w:r>
        <w:rPr>
          <w:color w:val="000000"/>
        </w:rPr>
        <w:t>Я всю свою деятельность все более энергично подчиняю Божественной цели, постоянному контакту с самим Господом Богом. Я изо всех сил стараюсь постоянно поддерживать прямой контакт, прямую связь с самим Господом Богом. Я молю Господа Бога о помощи. Я все более ярко - все более ярко чувствую Божественную помощь. Я все более ярко - все более ярко чувствую все более энергичную - все более активную помощь самого Господа Бога в работе над собой.</w:t>
      </w:r>
    </w:p>
    <w:p>
      <w:pPr>
        <w:pStyle w:val="Style6"/>
        <w:rPr>
          <w:color w:val="000000"/>
        </w:rPr>
      </w:pPr>
      <w:r>
        <w:rPr>
          <w:color w:val="000000"/>
        </w:rPr>
        <w:t>Я работаю над собой с молодецкой удалью, с вдохновением.</w:t>
      </w:r>
    </w:p>
    <w:p>
      <w:pPr>
        <w:pStyle w:val="Style6"/>
        <w:rPr>
          <w:color w:val="000000"/>
        </w:rPr>
      </w:pPr>
      <w:r>
        <w:rPr>
          <w:color w:val="000000"/>
        </w:rPr>
        <w:t>Я омолаживаю себя вдохновенно-вдохновенно. Я все более результативно - все более активно усваиваю Божественные настрои. Я все более активно - все более энергично усваиваю Божественные настрои. И с яркостью молнии чувствую себя 17-летним растущим-развивающимся Божественно прекрасным юношей.</w:t>
      </w:r>
    </w:p>
    <w:p>
      <w:pPr>
        <w:pStyle w:val="Style6"/>
        <w:jc w:val="center"/>
        <w:rPr>
          <w:b/>
          <w:b/>
          <w:bCs/>
          <w:color w:val="000000"/>
        </w:rPr>
      </w:pPr>
      <w:r>
        <w:rPr>
          <w:b/>
          <w:bCs/>
          <w:color w:val="000000"/>
        </w:rPr>
        <w:t>Божественное оздоровление системы дыхания, уничтожение инфекции</w:t>
      </w:r>
    </w:p>
    <w:p>
      <w:pPr>
        <w:pStyle w:val="Style6"/>
        <w:rPr>
          <w:color w:val="000000"/>
        </w:rPr>
      </w:pPr>
      <w:r>
        <w:rPr>
          <w:color w:val="000000"/>
        </w:rPr>
        <w:t>Господь Бог, сам Господь Бог передвигает время из даты твоего рождения сквозь меня в будущее в 50 раз быстрей реального текущего времени: я стараюсь это как можно глубже осмыслить. Сам Господь Бог передвигает время из даты моего рождения сквозь меня в будущее в 5О раз быстрей реального времени. Я быстро возвращаюсь в пройденные этапы развития. Божественно минуя все пройденные промежуточные этапы развития, я сразу рождаюсь новорожденно-юный 17-20-летний растущий-развивающийся прекрасный юноша.</w:t>
      </w:r>
    </w:p>
    <w:p>
      <w:pPr>
        <w:pStyle w:val="Style6"/>
        <w:rPr>
          <w:color w:val="000000"/>
        </w:rPr>
      </w:pPr>
      <w:r>
        <w:rPr>
          <w:color w:val="000000"/>
        </w:rPr>
        <w:t>Сам Господь Бог сквозь системы организма, сквозь все внутренние органы передвигает время из даты моего рождения в будущее в 50 раз быстрей реального времени. Сам Господь Бог передвигает время из даты моего рождения сквозь систему дыхания в будущее в 50 раз быстрей реального времени. Божественно минуя все пройденные промежуточные этапы развития, система дыхания сразу рождается новорожденно-юная - новорожденно-свежая - Божественно здоровая - идеально здоровая - энергичная сильная: я стараюсь это как можно глубже осмыслить, до конца понять.</w:t>
      </w:r>
    </w:p>
    <w:p>
      <w:pPr>
        <w:pStyle w:val="Style6"/>
        <w:rPr>
          <w:color w:val="000000"/>
        </w:rPr>
      </w:pPr>
      <w:r>
        <w:rPr>
          <w:color w:val="000000"/>
        </w:rPr>
        <w:t>Сквозь мою систему дыхания Господь Бог передвигает время из даты моего рождения в будущее в 50 раз быстрей реального времени. Божественно минуя все пройденные промежуточные этапы развития, система дыхания сразу рождается новорожденно-юная - Божественно здоровая - энергичная сильная нетронутая жизнью.</w:t>
      </w:r>
    </w:p>
    <w:p>
      <w:pPr>
        <w:pStyle w:val="Style6"/>
        <w:rPr>
          <w:color w:val="000000"/>
        </w:rPr>
      </w:pPr>
      <w:r>
        <w:rPr>
          <w:color w:val="000000"/>
        </w:rPr>
        <w:t>Вся система дыхания сразу рождается новорожденно-юная - идеально здоровая - энергичная-сильная. Во всей системе дыхания здоровеют-крепнут нервы.</w:t>
      </w:r>
    </w:p>
    <w:p>
      <w:pPr>
        <w:pStyle w:val="Style6"/>
        <w:rPr>
          <w:color w:val="000000"/>
        </w:rPr>
      </w:pPr>
      <w:r>
        <w:rPr>
          <w:color w:val="000000"/>
        </w:rPr>
        <w:t>В нервы - в нервы дыхательных путей вливается святая Божественная крепость. В нервы дыхательных путей вливается святая Божественная крепость. В дыхательных путях здоровеют-крепнут нервы. Колоссальной силы животворящая Божественная новорожденная жизнь вливается в мою систему дыхания постоянным - круглосуточным потоком. Вся система дыхания рождается новорожденно-свежая - новорожденно-здоровая - энергичная-сильная.</w:t>
      </w:r>
    </w:p>
    <w:p>
      <w:pPr>
        <w:pStyle w:val="Style6"/>
        <w:rPr>
          <w:color w:val="000000"/>
        </w:rPr>
      </w:pPr>
      <w:r>
        <w:rPr>
          <w:color w:val="000000"/>
        </w:rPr>
        <w:t>В легочную ткань постоянно - круглосуточным потоком вливается святая Божественная сила, вливается колоссальная Божественная энергия развития. В легочную ткань постоянно - круглосуточным потоком вливается колоссальная Божественная энергия развития - Божественная энергия созидания. Вся легочная ткань рождается новорожденно-юная - Божественно цельная - новорожденно-цельная. Вся легочная ткань рождается новорожденно-юная - новорожденно-юная - Божественно цельная - идеально здоровая.</w:t>
      </w:r>
    </w:p>
    <w:p>
      <w:pPr>
        <w:pStyle w:val="Style6"/>
        <w:rPr>
          <w:color w:val="000000"/>
        </w:rPr>
      </w:pPr>
      <w:r>
        <w:rPr>
          <w:color w:val="000000"/>
        </w:rPr>
        <w:t>Вся система дыхания рождается Божественно цельная - Божественно здоровая. Вся легочная ткань рождается Божественно здоровая - Божественно цельная. Вся система дыхания рождается новорожденно-юная - Божественно здоровая нетронутая жизнью.</w:t>
      </w:r>
    </w:p>
    <w:p>
      <w:pPr>
        <w:pStyle w:val="Style6"/>
        <w:rPr>
          <w:color w:val="000000"/>
        </w:rPr>
      </w:pPr>
      <w:r>
        <w:rPr>
          <w:color w:val="000000"/>
        </w:rPr>
        <w:t>Я с яркостью молнии чувствую: рождается Божественно здоровая система дыхания. Вся легочная ткань рождается новорожденно-цельная, новорожденно-цельная - Божественно цельная. В легочную ткань постоянно - круглосуточным потоком вливается колоссальная святая Божественная сила, вливается колоссальная энергия быстрого развития, вливается колоссальная Божественная энергия созидания.</w:t>
      </w:r>
    </w:p>
    <w:p>
      <w:pPr>
        <w:pStyle w:val="Style6"/>
        <w:rPr>
          <w:color w:val="000000"/>
        </w:rPr>
      </w:pPr>
      <w:r>
        <w:rPr>
          <w:color w:val="000000"/>
        </w:rPr>
        <w:t>Вся легочная ткань рождается все более энергичная - все более энергичная - все более сильная. Вся легочная ткань рождается новорожденно-юная - Божественно цельная - новорожденно- цельная нетронутая жизнью. Я с яркостью молнии чувствую: рождается новорожденно-юная - Божественно цельная - Божественно здоровая легочная ткань.</w:t>
      </w:r>
    </w:p>
    <w:p>
      <w:pPr>
        <w:pStyle w:val="Style6"/>
        <w:rPr>
          <w:color w:val="000000"/>
        </w:rPr>
      </w:pPr>
      <w:r>
        <w:rPr>
          <w:color w:val="000000"/>
        </w:rPr>
        <w:t>Сам Господь Бог, сам Господь Бог постоянным потоком вливает в мою систему дыхания серебристый, ярче солнца, святой исцеляющий Божественный свет. Серебристый исцеляющий Божественный свет вливается в мою систему дыхания постоянным-круглосуточным потоком. Исцеляющий, ярче солнца серебристый Божественный свет мгновенно уничтожает все микробы в системе дыхания. Ярче солнца святой серебристый Божественный свет мгновенно уничтожает все микробы в системе дыхания.</w:t>
      </w:r>
    </w:p>
    <w:p>
      <w:pPr>
        <w:pStyle w:val="Style6"/>
        <w:rPr>
          <w:color w:val="000000"/>
        </w:rPr>
      </w:pPr>
      <w:r>
        <w:rPr>
          <w:color w:val="000000"/>
        </w:rPr>
        <w:t>Вся система дыхания рождается Божественно здоровая - идеально здоровая - вся система дыхания рождается Божественно здоровая. Ярче солнца, святой серебристый Божественный свет в дыхательных путях уничтожает все микробы. Все микробы в дыхательных путях мгновенно гибнут. Все дыхательные пути рождаются Божественно здоровые - идеально здоровые. Все дыхательные пути рождаются Божественно здоровые - новорожденно-юные. В дыхательных путях все ткани рождаются новорожденно-свежие, новорожденно-цельные.</w:t>
      </w:r>
    </w:p>
    <w:p>
      <w:pPr>
        <w:pStyle w:val="Style6"/>
        <w:rPr>
          <w:color w:val="000000"/>
        </w:rPr>
      </w:pPr>
      <w:r>
        <w:rPr>
          <w:color w:val="000000"/>
        </w:rPr>
        <w:t>В носовых ходах - в носовых ходах все ткани рождаются новорожденно-цельные, новорожденно-свежие - Божественно здоровые рождаются все ткани в дыхательных путях. В носовых ходах все ткани рождаются новорожденно-цельные - Божественно здоровые. В носовых ходах рождаются Божественно здоровые нетронутые нервы. В носовых ходах здоровеют-крепнут нервы. В нервы носовых ходов вливается святая Божественная крепость. В носовых ходах здоровеют-крепнут, здоровеют-крепнут нервы.</w:t>
      </w:r>
    </w:p>
    <w:p>
      <w:pPr>
        <w:pStyle w:val="Style6"/>
        <w:rPr>
          <w:color w:val="000000"/>
        </w:rPr>
      </w:pPr>
      <w:r>
        <w:rPr>
          <w:color w:val="000000"/>
        </w:rPr>
        <w:t>Все ткани в гайморовых пазухах рождаются новорожденно-свежие, новорожденно-свежие - Божественно здоровые рождаются ткани в гайморовых пазухах. Гайморовы пазухи рождаются Божественно здоровые - новорожденно-свежие нетронутые жизнью.</w:t>
      </w:r>
    </w:p>
    <w:p>
      <w:pPr>
        <w:pStyle w:val="Style6"/>
        <w:rPr>
          <w:color w:val="000000"/>
        </w:rPr>
      </w:pPr>
      <w:r>
        <w:rPr>
          <w:color w:val="000000"/>
        </w:rPr>
        <w:t>Носовые ходы рождаются Божественно здоровые - новорожденно-свежие нетронутые жизнью.</w:t>
      </w:r>
    </w:p>
    <w:p>
      <w:pPr>
        <w:pStyle w:val="Style6"/>
        <w:rPr>
          <w:color w:val="000000"/>
        </w:rPr>
      </w:pPr>
      <w:r>
        <w:rPr>
          <w:color w:val="000000"/>
        </w:rPr>
        <w:t>В нервы носовых ходов вливается святая Божественная крепость. В нервы гайморовых пазух вливается святая Божественная крепость. В носовых ходах здоровеют-крепнут, здоровеют-крепнут нервы. В носовых ходах рождаются Божественно здоровые, рождаются Божественно здоровые крепкие нервы.</w:t>
      </w:r>
    </w:p>
    <w:p>
      <w:pPr>
        <w:pStyle w:val="Style6"/>
        <w:rPr>
          <w:color w:val="000000"/>
        </w:rPr>
      </w:pPr>
      <w:r>
        <w:rPr>
          <w:color w:val="000000"/>
        </w:rPr>
        <w:t>В гайморовых пазухах рождаются Божественно здоровые - Божественно здоровые крепкие нервы.</w:t>
      </w:r>
    </w:p>
    <w:p>
      <w:pPr>
        <w:pStyle w:val="Style6"/>
        <w:rPr>
          <w:color w:val="000000"/>
        </w:rPr>
      </w:pPr>
      <w:r>
        <w:rPr>
          <w:color w:val="000000"/>
        </w:rPr>
        <w:t>Все ткани в носовых ходах рождаются новорожденно-свежие, новорожденно-свежие - Божественно цельные. Все ткани в гайморовых пазухах рождаются Божественно здоровые - Божественно здоровые - новорожденно-свежие - Божественно цельные.</w:t>
      </w:r>
    </w:p>
    <w:p>
      <w:pPr>
        <w:pStyle w:val="Style6"/>
        <w:rPr>
          <w:color w:val="000000"/>
        </w:rPr>
      </w:pPr>
      <w:r>
        <w:rPr>
          <w:color w:val="000000"/>
        </w:rPr>
        <w:t>В нервы носовых ходов, в нервы гайморовых пазух постоянным - круглосуточным потоком вливается святая Божественная крепость. Колоссальной силы животворящая Божественная исцеляющая новорожденная жизнь вливается в носовые ходы, вливается в гайморовы пазухи. Ярче солнца, святой серебристый Божественный свет вливается в носовые ходы, в гайморовы пазухи. Исцеляющий, ярче солнца, серебристый Божественный свет - круглосуточным постоянным потоком вливается в носовые пазухах. В носовых ходах, в гайморовых пазухах все микробы но уничтожает все микробы в носовых ходах, в гайморовых пазухах. В носовых ходах, в гайморовых пазухах все микробы мгновенно гибнут - происходит абсолютное оздоровление носовых ходов, гайморовых пазух. Носовые ходы, гайморовы пазухи рождаются новорожденно-юные, новорожденно-юные Божественно здоровые нетронутые жизнью.</w:t>
      </w:r>
    </w:p>
    <w:p>
      <w:pPr>
        <w:pStyle w:val="Style6"/>
        <w:rPr>
          <w:color w:val="000000"/>
        </w:rPr>
      </w:pPr>
      <w:r>
        <w:rPr>
          <w:color w:val="000000"/>
        </w:rPr>
        <w:t>Колоссальной силы животворящая Божественная новорожденная жизнь - круглосуточным постоянным потоком вливается в носоглотку. В носоглотку вливается колоссальной силы животворящая Божественная новорожденная жизнь. В носоглотку вливается святая Божественная сила жизни. В носоглотку вливается колоссальная энергия созидания. В носоглотку вливается колоссальная Божественная творческая жизненная сила.</w:t>
      </w:r>
    </w:p>
    <w:p>
      <w:pPr>
        <w:pStyle w:val="Style6"/>
        <w:rPr>
          <w:color w:val="000000"/>
        </w:rPr>
      </w:pPr>
      <w:r>
        <w:rPr>
          <w:color w:val="000000"/>
        </w:rPr>
        <w:t>Все ткани носоглотки полностью обновляются. Все ткани носоглотки сразу рождаются Божественно здоровые - Божественно здоровые - новорожденно-юные, новорожденно-юные нетронутые жизнью. Все ткани носоглотки рождаются новорожденно-свежие, новорожденно-юные - Божественно здоровые нетронутые жизнью. Вся носоглотка рождается новорожденно-юная, новорожденно-юная - Божественно здоровая.</w:t>
      </w:r>
    </w:p>
    <w:p>
      <w:pPr>
        <w:pStyle w:val="Style6"/>
        <w:rPr>
          <w:color w:val="000000"/>
        </w:rPr>
      </w:pPr>
      <w:r>
        <w:rPr>
          <w:color w:val="000000"/>
        </w:rPr>
        <w:t>В носоглотку сам Господь Бог постоянным потоком вливает, ярче солнца, святой Божественный исцеляющий свет. Исцеляющий Божественный свет мгновенно уничтожает в носоглотке все микробы. Все микробы мгновенно гибнут в носоглотке. Носоглотка рождается абсолютно здоровая, носоглотка рождается абсолютно здоровая - идеально здоровая энергичная сильная.</w:t>
      </w:r>
    </w:p>
    <w:p>
      <w:pPr>
        <w:pStyle w:val="Style6"/>
        <w:rPr>
          <w:color w:val="000000"/>
        </w:rPr>
      </w:pPr>
      <w:r>
        <w:rPr>
          <w:color w:val="000000"/>
        </w:rPr>
        <w:t>Все ткани носоглотки резко активизируются, резко усиливаются. Все ткани носоглотки резко активизируются, резко усиливаются. Колоссальная святая Божественная сила вливается в носоглотку. Все ткани носоглотки резко активизируются, резко усиливаются. Колоссальной силы животворящая Божественная новорожденная жизнь вливается в носовые ходы, вливается в гайморовы пазухи, вливается в носоглотку.</w:t>
      </w:r>
    </w:p>
    <w:p>
      <w:pPr>
        <w:pStyle w:val="Style6"/>
        <w:rPr>
          <w:color w:val="000000"/>
        </w:rPr>
      </w:pPr>
      <w:r>
        <w:rPr>
          <w:color w:val="000000"/>
        </w:rPr>
        <w:t>Все ткани, все ткани дыхательных путей, все ткани гайморовых пазух, все ткани носоглотки резко активизируются, резко активизируются, резко усиливаются, рождаются новорожденно-свежие энергичные сильные. В носовых ходах, в носовых ходах, в гайморовых пазухах, в носоглотке все ткани рождаются новорожденно-сильные - Божественно сильные энергичные сильные. Все ткани носовых ходов - гайморовых пазух - носоглотки, все ткани резко активизируются, резко усиливаются.</w:t>
      </w:r>
    </w:p>
    <w:p>
      <w:pPr>
        <w:pStyle w:val="Style6"/>
        <w:rPr>
          <w:color w:val="000000"/>
        </w:rPr>
      </w:pPr>
      <w:r>
        <w:rPr>
          <w:color w:val="000000"/>
        </w:rPr>
        <w:t>Ярче солнца, святой серебристый Божественный свет - круглосуточным постоянным потоком вливается в меня, ярче солнца, святой Божественный свет. В носовые ходы - гайморовы пазухи - носоглотку - круглосуточным постоянным потоком вливается, ярче солнца, святой серебристый исцеляющий Божественный свет.</w:t>
      </w:r>
    </w:p>
    <w:p>
      <w:pPr>
        <w:pStyle w:val="Style6"/>
        <w:rPr>
          <w:color w:val="000000"/>
        </w:rPr>
      </w:pPr>
      <w:r>
        <w:rPr>
          <w:color w:val="000000"/>
        </w:rPr>
        <w:t>Божественный свет мгновенно уничтожает все микробы в носовых ходах - гайморовых пазухах - носоглотке. Все микробы мгновенно гибнут в дыхательных путях. Носовые ходы - гайморовы пазухи - носоглотка рождаются новорожденно-свежие - Божественно здоровые энергичные сильные.</w:t>
      </w:r>
    </w:p>
    <w:p>
      <w:pPr>
        <w:pStyle w:val="Style6"/>
        <w:rPr>
          <w:color w:val="000000"/>
        </w:rPr>
      </w:pPr>
      <w:r>
        <w:rPr>
          <w:color w:val="000000"/>
        </w:rPr>
        <w:t>Все ткани в дыхательных путях резко активизируются, резко усиливаются. В дыхательных путях здоровеют-крепнут, здоровеют-крепнут нервы. В трахеи - в бронхи, в трахеи - в бронхи вливается колоссальной силы животворящая Божественная исцеляющая новорожденная жизнь. Колоссальной силы животворящая исцеляющая Божественная новорожденная жизнь вливается в трахеи - в бронхи постоянным - круглосуточным потоком. Колоссальная святая Божественная сила жизни вливается в трахеи - в бронхи. Все ткани трахей - бронхов резко активизируются, резко усиливаются. Все ткани трахей - бронхов резко активизируются, резко усиливаются. В нервы трахей - бронхов вливается святая Божественная крепость. В трахеях - бронхах здоровеют-крепнут, здоровеют-крепнут нервы. Трахеи - бронхи, минуя все пройденные промежуточные этапы развития, сразу рождаются новорожденно-юные - Божественно здоровые нетронутые жизнью.</w:t>
      </w:r>
    </w:p>
    <w:p>
      <w:pPr>
        <w:pStyle w:val="Style6"/>
        <w:rPr>
          <w:color w:val="000000"/>
        </w:rPr>
      </w:pPr>
      <w:r>
        <w:rPr>
          <w:color w:val="000000"/>
        </w:rPr>
        <w:t>Все дыхательные пути, Божественно минуя все пройденные промежуточные этапы развития, сразу рождаются новорожденно-юные - Божественно здоровые нетронутые жизнью. Все ткани в дыхательных путях резко активизируются, резко активизируются, резко усиливаются. В дыхательных путях здоровеют-крепнут нервы. В дыхательных путях рождаются все более крепкие - все более крепкие Божественно здоровые крепкие нервы.</w:t>
      </w:r>
    </w:p>
    <w:p>
      <w:pPr>
        <w:pStyle w:val="Style6"/>
        <w:rPr>
          <w:color w:val="000000"/>
        </w:rPr>
      </w:pPr>
      <w:r>
        <w:rPr>
          <w:color w:val="000000"/>
        </w:rPr>
        <w:t>Все ткани в дыхательных путях рождаются все более энергичные - все более энергичные - все более активные. Все ткани дыхательных путях резко активизируются, резко усиливаются. В трахеях - бронхах все ткани резко активизируются, резко усиливаются. В трахеях - бронхах все ткани резко активизируются, резко усиливаются. Все ткани в трахеях - бронхах рождаются все более энергичные - все более активные - более энергичные - все более сильные. Все ткани в трахеях - бронхах рождаются Божественно здоровые - идеально здоровые. Трахеи - бронхи рождаются Божественно здоровые - новорожденно-юные - Божественно здоровые.</w:t>
      </w:r>
    </w:p>
    <w:p>
      <w:pPr>
        <w:pStyle w:val="Style6"/>
        <w:rPr>
          <w:color w:val="000000"/>
        </w:rPr>
      </w:pPr>
      <w:r>
        <w:rPr>
          <w:color w:val="000000"/>
        </w:rPr>
        <w:t>Во все дыхательные пути сам Господь Бог постоянным - круглосуточным потоком вливает колоссальной силы исцеляющую новорожденную Божественную жизнь. Все дыхательные пути, Божественно минуя все пройденные промежуточные этапы развития, сразу рождаются новорожденно-юные - Божественно здоровые - идеально здоровые.</w:t>
      </w:r>
    </w:p>
    <w:p>
      <w:pPr>
        <w:pStyle w:val="Style6"/>
        <w:rPr>
          <w:color w:val="000000"/>
        </w:rPr>
      </w:pPr>
      <w:r>
        <w:rPr>
          <w:color w:val="000000"/>
        </w:rPr>
        <w:t>Сам Господь Бог передвигает время из даты моего рождения сквозь дыхательные пути в будущее в 50 раз быстрей реального текущего времени. Дыхательные пути, Божественно минуя все пройденные промежуточные этапы развития, сразу рождаются новорожденно-юные - Божественно здоровые - идеально здоровые нетронутые жизнью. Дыхательные пути резко активизируются. Все ткани в дыхательных путях резко активизируются, резко усиливаются. Все нервы в дыхательных путях здоровеют-крепнут. Дыхательные пути рождаются Божественно здоровые - несокрушимо здоровые. Дыхательные пути рождаются Божественно здоровые - несокрушимо здоровые.</w:t>
      </w:r>
    </w:p>
    <w:p>
      <w:pPr>
        <w:pStyle w:val="Style6"/>
        <w:rPr>
          <w:color w:val="000000"/>
        </w:rPr>
      </w:pPr>
      <w:r>
        <w:rPr>
          <w:color w:val="000000"/>
        </w:rPr>
        <w:t>Рождается Божественно здоровое - Божественно свободное дыхание. Рождается Божественно свободное дыхание. Дышится легко-свободно, дышится легко-свободно. Рождается беззвучное неслышное, рождается беззвучное неслышное свободное дыхание. Рождается новорожденно-юное, новорожденно-юное - Божественно здоровое - Божественно свободное неслышное беззвучное дыхание. Дышится легко-свободно. Легко-свободно дышит грудь, легко-свободно, легко-свободно дышит грудь, нетронутая жизнью.</w:t>
      </w:r>
    </w:p>
    <w:p>
      <w:pPr>
        <w:pStyle w:val="Style6"/>
        <w:rPr>
          <w:color w:val="000000"/>
        </w:rPr>
      </w:pPr>
      <w:r>
        <w:rPr>
          <w:color w:val="000000"/>
        </w:rPr>
        <w:t>Во все нервы моей груди вливается святая Божественная крепость. Насквозь во всей груди - все всей грудной клетке здоровеют-крепнут, здоровеют-крепнут нервы. Во всей груди рождаются все нервы Божественно здоровые - Божественно здоровые - несокрушимо здоровые крепкие юные рождаются нервы. Во всей груди здоровеют-крепнут, здоровеют-крепнут нервы. В дыхательных путях здоровеют-крепнут, здоровеют-крепнут нервы. В оболочке легких - в плевре здоровеют-крепнут, здоровеют-крепнут нервы. В оболочку легких - в плевру вливается колоссальной силы животворящая Божественная новорожденная жизнь.</w:t>
      </w:r>
    </w:p>
    <w:p>
      <w:pPr>
        <w:pStyle w:val="Style6"/>
        <w:rPr>
          <w:color w:val="000000"/>
        </w:rPr>
      </w:pPr>
      <w:r>
        <w:rPr>
          <w:color w:val="000000"/>
        </w:rPr>
        <w:t>Все ткани, все ткани оболочки легких резко активизируются, резко усиливаются. Плевра рождается Божественно здоровая - новорожденно-юная - Божественно здоровая. Все ткани оболочки легких резко активизируются, резко усиливаются. В плевре здоровеют крепнут, здоровеют-крепнут нервы. Вся плевра рождается новорожденно-свежая, новорожденно-свежая - Божественно здоровая нетронутая жизнью.</w:t>
      </w:r>
    </w:p>
    <w:p>
      <w:pPr>
        <w:pStyle w:val="Style6"/>
        <w:rPr>
          <w:color w:val="000000"/>
        </w:rPr>
      </w:pPr>
      <w:r>
        <w:rPr>
          <w:color w:val="000000"/>
        </w:rPr>
        <w:t>Сам Господь Бог вливает в оболочку легких - в саму легочную ткань - во все легкие насквозь, сам Господь Бог вливает постоянным потоком, ярче солнца, святой серебристый Божественный исцеляющий свет. Божественный исцеляющий свет мгновенно убивает-уничтожает все микробы в моих легких. Божественный свет мгновенно убивает-уничтожает все микробы в легких - в плевре - в оболочке легких. Плевра рождается идеально здоровая - абсолютно здоровая рождается оболочка легких - плевра. Рождается идеально здоровая - Божественно здоровая плевра.</w:t>
      </w:r>
    </w:p>
    <w:p>
      <w:pPr>
        <w:pStyle w:val="Style6"/>
        <w:rPr>
          <w:color w:val="000000"/>
        </w:rPr>
      </w:pPr>
      <w:r>
        <w:rPr>
          <w:color w:val="000000"/>
        </w:rPr>
        <w:t>В легочную ткань сам Господь Бог постоянным потоком вливает в мою легочную ткань колоссальной силы животворящую Божественную новорожденную жизнь. Сам Господь Бог постоянным потоком вливает в мою легочную ткань колоссальную святую Божественную энергию развития. Сам Господь Бог вливает творческую Божественную силу в легочную ткань, колоссальную энергию созидания Господь Бог вливает в мою легочную ткань.</w:t>
      </w:r>
    </w:p>
    <w:p>
      <w:pPr>
        <w:pStyle w:val="Style6"/>
        <w:rPr>
          <w:color w:val="000000"/>
        </w:rPr>
      </w:pPr>
      <w:r>
        <w:rPr>
          <w:color w:val="000000"/>
        </w:rPr>
        <w:t>Вся легочная ткань резко активизируется, резко усиливается. Вся легочная ткань резко активизируется, резко усиливается, наполняется колоссальной энергией развития, созидания. Вся легочная ткань наполняется колоссальной Божественной силой. Рождается Божественно цельная, рождается Божественно цельная, рождается новорожденно-цельная вся легочная ткань.</w:t>
      </w:r>
    </w:p>
    <w:p>
      <w:pPr>
        <w:pStyle w:val="Style6"/>
        <w:rPr>
          <w:color w:val="000000"/>
        </w:rPr>
      </w:pPr>
      <w:r>
        <w:rPr>
          <w:color w:val="000000"/>
        </w:rPr>
        <w:t>В каждую клетку легочной ткани вливается колоссальная энергия созидания, развития. Вся легочная ткань, минуя все пройденные промежуточные этапы развития, сразу рождается новорождено-юная - Божественно цельная - Божественно свежая.</w:t>
      </w:r>
    </w:p>
    <w:p>
      <w:pPr>
        <w:pStyle w:val="Style6"/>
        <w:rPr>
          <w:color w:val="000000"/>
        </w:rPr>
      </w:pPr>
      <w:r>
        <w:rPr>
          <w:color w:val="000000"/>
        </w:rPr>
        <w:t>Сам Господь Бог передвигает время из даты моего рождения сквозь всю мою легочную ткань в будущее в 50 раз быстрей реального времени. Божественно минуя все пройденные промежуточные этапы развития, вся моя легочная ткань сразу рождается новорожденно-юная, новорожденно-юная Божественно цельная: я стараюсь это как можно глубже осмыслить - до конца понять. Божественно минуя все пройденные промежуточные этапы развития, вся моя легочная ткань сразу рождается новорожденно-юная, новорожденно-юная - Божественно цельная - Божественно цельная - новорожденно-цельная - идеально здоровая - несокрушимо здоровая энергичная сильная рождается легочная ткань.</w:t>
      </w:r>
    </w:p>
    <w:p>
      <w:pPr>
        <w:pStyle w:val="Style6"/>
        <w:rPr>
          <w:color w:val="000000"/>
        </w:rPr>
      </w:pPr>
      <w:r>
        <w:rPr>
          <w:color w:val="000000"/>
        </w:rPr>
        <w:t>Вся легочная ткань резко активизируется, резко усиливается. Вся легочная ткань резко активизируется, резко активизируется, резко усиливается. Рождается быстро-быстро развивающаяся легочная ткань, восстанавливающая новорожденную цельность. Легочная ткань постоянно-непрерывно восстанавливает Божественную новорожденную цельность. Легочная ткань постоянно восстанавливает свою Божественную новорожденную цельность. И потому и через 100 лет, и дальше, и через 1000 лет, и дальше моя легочная ткань новорожденно-цельная - Божественно цельная нетронутая жизнью.</w:t>
      </w:r>
    </w:p>
    <w:p>
      <w:pPr>
        <w:pStyle w:val="Style6"/>
        <w:rPr>
          <w:color w:val="000000"/>
        </w:rPr>
      </w:pPr>
      <w:r>
        <w:rPr>
          <w:color w:val="000000"/>
        </w:rPr>
        <w:t>Вся легочная ткань быстро-постоянно-непрерывно восстанавливает свою первозданную Божественную новорожденную цельность. Сейчас-сейчас в одно мгновение рождается Божественно цельная - новорожденно-цельная легочная ткань. Сейчас-сразу в одно мгновение рождается новорожденно-юная - Божественно цельная - новорожденно-цельная - новорожденно-свежая легочная ткань. Вся легочная ткань резко активизируется, резко активизируется, резко усиливается. Вся легочная ткань резко активизируется, резко усиливается.</w:t>
      </w:r>
    </w:p>
    <w:p>
      <w:pPr>
        <w:pStyle w:val="Style6"/>
        <w:rPr>
          <w:color w:val="000000"/>
        </w:rPr>
      </w:pPr>
      <w:r>
        <w:rPr>
          <w:color w:val="000000"/>
        </w:rPr>
        <w:t>В нервы плевры - оболочки легких, в нервы плевры вливается святая Божественная крепость. В плевре здоровеют-крепнут нервы. В плевре рождаются Божественно здоровые - Божественно здоровые крепкие нетронутые нервы. Насквозь во всей груди рождаются Божественно здоровые крепкие нетронутые нервы.</w:t>
      </w:r>
    </w:p>
    <w:p>
      <w:pPr>
        <w:pStyle w:val="Style6"/>
        <w:rPr>
          <w:color w:val="000000"/>
        </w:rPr>
      </w:pPr>
      <w:r>
        <w:rPr>
          <w:color w:val="000000"/>
        </w:rPr>
        <w:t>Дышится легко-свободно, дышится легко-свободно. Легко-свободно дышит юная нетронутая грудь. Дыхание легкое свободное, беззвучное неслышное свободное дыхание. Рождается Божественно свободное - Божественно свободное беззвучное неслышное дыхание.</w:t>
      </w:r>
    </w:p>
    <w:p>
      <w:pPr>
        <w:pStyle w:val="Style6"/>
        <w:rPr>
          <w:color w:val="000000"/>
        </w:rPr>
      </w:pPr>
      <w:r>
        <w:rPr>
          <w:color w:val="000000"/>
        </w:rPr>
        <w:t>Вся система дыхания резко активизируется, резко усиливается. В систему дыхания сам Господь Бог вливает колоссальную святую Божественную силу. Сам Господь Бог постоянным потоком вливает в мою систему дыхания колоссальную Божественную энергию развития-созидания. Вся система дыхания резко активизируется, резко усиливается. Дыхательные пути резко активизируются. Все ткани - все ткани в дыхательных путях резко активизируются, резко усиливаются. В дыхательных путях здоровеют-крепнут нервы.</w:t>
      </w:r>
    </w:p>
    <w:p>
      <w:pPr>
        <w:pStyle w:val="Style6"/>
        <w:rPr>
          <w:color w:val="000000"/>
        </w:rPr>
      </w:pPr>
      <w:r>
        <w:rPr>
          <w:color w:val="000000"/>
        </w:rPr>
        <w:t>В оболочке легких - плевре здоровеют-крепнут нервы. Все ткани плевры резко активизируются, резко усиливаются. Вся легочная ткань резко активизируется, резко усиливается. Вся система дыхания рождается все более энергичная - все более энергичная - все более здоровая - Божественно здоровая - несокрушимо здоровая. Вся система дыхания резко активизируется, резко усиливается. А голова все более энергично - все более энергично управляет-управляет системой дыхания.</w:t>
      </w:r>
    </w:p>
    <w:p>
      <w:pPr>
        <w:pStyle w:val="Style6"/>
        <w:rPr>
          <w:color w:val="000000"/>
        </w:rPr>
      </w:pPr>
      <w:r>
        <w:rPr>
          <w:color w:val="000000"/>
        </w:rPr>
        <w:t>Головной - спинной мозг все более энергично - все более энергично - Божественно правильно управляет жизнью системы дыхания. Головной - спинной мозг постоянно-непрерывно активизирует-активизирует всю систему дыхания.</w:t>
      </w:r>
    </w:p>
    <w:p>
      <w:pPr>
        <w:pStyle w:val="Style6"/>
        <w:rPr>
          <w:color w:val="000000"/>
        </w:rPr>
      </w:pPr>
      <w:r>
        <w:rPr>
          <w:color w:val="000000"/>
        </w:rPr>
        <w:t>Господь Бог постоянным потоком вливает в мою систему дыхания, ярче солнца, святой серебристый Божественный исцеляющий-оздоравливающий свет. Сам Господь Бог сквозь всю систему дыхания передвигает время из даты моего рождения в будущее в 50 раз быстрей реального времени. Вся система дыхания, Божественно минуя все пройденные промежуточные этапы развития, сразу рождается новорожденно-юная, новорожденно-юная, новорожденно-свежая - Божественно здоровая - несокрушимо здоровая - энергичная-сильная, энергичная-сильная. Рождается Божественно свободное - Божественно свободное здоровое дыхание.</w:t>
      </w:r>
    </w:p>
    <w:p>
      <w:pPr>
        <w:pStyle w:val="Style6"/>
        <w:rPr>
          <w:color w:val="000000"/>
        </w:rPr>
      </w:pPr>
      <w:r>
        <w:rPr>
          <w:color w:val="000000"/>
        </w:rPr>
        <w:t>Все ткани в носовых ходах - в гайморовых пазухах, все ткани в носоглотке - трахеях, все ткани плевры - оболочки легких, все ткани системы дыхания резко активизируются, резко усиливаются. Божественный, серебристый Божественный свет вливается в систему дыхания постоянным потоком: уничтожает-убивает-уничтожает в дыхательной системе все микробы. Во всей системе дыхания, ярче солнца, святой серебристый Божественный свет постоянно уничтожает всю инфекцию - постоянно уничтожает всю инфекцию, все микробы.</w:t>
      </w:r>
    </w:p>
    <w:p>
      <w:pPr>
        <w:pStyle w:val="Style6"/>
        <w:rPr>
          <w:color w:val="000000"/>
        </w:rPr>
      </w:pPr>
      <w:r>
        <w:rPr>
          <w:color w:val="000000"/>
        </w:rPr>
        <w:t>Рождается Божественно чистая, рождается вся система дыхания Божественно чистая - идеально здоровая - Божественно здоровая. Рождается новорожденно-чистая - Божественно чистая вся система дыхания. Рождается Божественно свободное - Божественно свободное юное дыхание.</w:t>
      </w:r>
    </w:p>
    <w:p>
      <w:pPr>
        <w:pStyle w:val="Style6"/>
        <w:rPr>
          <w:color w:val="000000"/>
        </w:rPr>
      </w:pPr>
      <w:r>
        <w:rPr>
          <w:color w:val="000000"/>
        </w:rPr>
        <w:t>Дышится легко-свободно, дышится легко-свободно. Легко-свободно дышит юная здоровая грудь. Дыхание легкое-свободное - беззвучное неслышное свободное дыхание. Резко активизируется, резко усиливается вся система дыхания. Рождается Божественно здоровая - идеально здоровая система дыхания.</w:t>
      </w:r>
    </w:p>
    <w:p>
      <w:pPr>
        <w:pStyle w:val="Style6"/>
        <w:rPr>
          <w:color w:val="000000"/>
        </w:rPr>
      </w:pPr>
      <w:r>
        <w:rPr>
          <w:color w:val="000000"/>
        </w:rPr>
        <w:t>А в легочную ткань сам Господь Бог постоянным потоком вливает колоссальную энергию развития-созидания. Вся легочная ткань быстро рождается новорожденно-цельная - Божественно цельная. Вся легочная ткань быстро рождается Божественно чистая - новорожденно-свежая. Вся легочная ткань быстро-быстро сразу рождается Божественно цельная - новорождеяно-цельная.</w:t>
      </w:r>
    </w:p>
    <w:p>
      <w:pPr>
        <w:pStyle w:val="Style6"/>
        <w:rPr>
          <w:color w:val="000000"/>
        </w:rPr>
      </w:pPr>
      <w:r>
        <w:rPr>
          <w:color w:val="000000"/>
        </w:rPr>
        <w:t>Рождаются Божественно здоровые юные легкие. Рождаются Божественно здоровые нетронутые здоровые - несокрушимо здоровые юные легкие. Вся система дыхания резко активизируется, резко усиливается.</w:t>
      </w:r>
    </w:p>
    <w:p>
      <w:pPr>
        <w:pStyle w:val="Style6"/>
        <w:rPr>
          <w:color w:val="000000"/>
        </w:rPr>
      </w:pPr>
      <w:r>
        <w:rPr>
          <w:color w:val="000000"/>
        </w:rPr>
        <w:t>Сам Господь Бог постоянным потоком вливает в систему дыхания колоссальной силы святую Божественную новорожденную жизнь, вливает колоссальную святую Божественную силу, вливает колоссальную Божественную энергию развития-созидания. Вся система дыхания постоянно-непрерывно резко активизируется, резко усиливается, здоровеет-крепнет. Все нервы в дыхательной системе здоровеют крепнут, здоровеют-крепнут.</w:t>
      </w:r>
    </w:p>
    <w:p>
      <w:pPr>
        <w:pStyle w:val="Style6"/>
        <w:rPr>
          <w:color w:val="000000"/>
        </w:rPr>
      </w:pPr>
      <w:r>
        <w:rPr>
          <w:color w:val="000000"/>
        </w:rPr>
        <w:t>А головной - спинной мозг все более энергично - все более энергично активизирует-усиливает, активизирует-усиливает всю систему дыхания. Сам Господь Бог, сам Господь Бог подарил мне новорожденно-юную, новорожденно-юную - Божественно здоровую систему дыхания. Сам Господь Бог подарил мне новорожденно-юную - Божественно здоровую - идеально здоровую систему дыхания.</w:t>
      </w:r>
    </w:p>
    <w:p>
      <w:pPr>
        <w:pStyle w:val="Style6"/>
        <w:rPr>
          <w:color w:val="000000"/>
        </w:rPr>
      </w:pPr>
      <w:r>
        <w:rPr>
          <w:color w:val="000000"/>
        </w:rPr>
        <w:t>Дышится легко-свободно, дышится легко-свободно. Рождается беззвучное неслышное свободное юное дыхание. Рождается новорожденно-юная Божественно здоровая - абсолютно здоровая система дыхания.</w:t>
      </w:r>
    </w:p>
    <w:p>
      <w:pPr>
        <w:pStyle w:val="Style6"/>
        <w:rPr>
          <w:color w:val="000000"/>
        </w:rPr>
      </w:pPr>
      <w:r>
        <w:rPr>
          <w:color w:val="000000"/>
        </w:rPr>
        <w:t>Во всей системе дыхания святой серебристый Божественный свет постоянно уничтожает всю инфекцию, постоянно уничтожает все микробы. Постоянно-постоянно-непрерывно серебристый Божественный свет уничтожает в системе дыхания всю инфекцию, все микробы. Вся система дыхания постоянно-постоянно - всегда Божественно здоровая - несокрушимо здоровая энергичная сильная.</w:t>
      </w:r>
    </w:p>
    <w:p>
      <w:pPr>
        <w:pStyle w:val="Style6"/>
        <w:rPr>
          <w:color w:val="000000"/>
        </w:rPr>
      </w:pPr>
      <w:r>
        <w:rPr>
          <w:color w:val="000000"/>
        </w:rPr>
        <w:t>Сам Господь Бог передвигает время из даты моего рождения сквозь все системы организма, сквозь все тело, сквозь все внутренние органы в будущее в 50 раз быстрей реального текущего времени. Все системы организма, все внутренние органы, Божественно минуя все пройденные промежуточные этапы развития, сразу рождаются новорожденно-юные - Божественно здоровые энергичные-сильные, энергичные-сильные.</w:t>
      </w:r>
    </w:p>
    <w:p>
      <w:pPr>
        <w:pStyle w:val="Style6"/>
        <w:rPr>
          <w:color w:val="000000"/>
        </w:rPr>
      </w:pPr>
      <w:r>
        <w:rPr>
          <w:color w:val="000000"/>
        </w:rPr>
        <w:t>Я чувствую постоянный приток все новой - все новой энергии - Божественной энергии во все системы организма. Я с яркостью молнии чувствую: все системы организма резко активизируются, резко усиливаются. Я с яркостью молнии чувствую: резко активизируется, резко активизируется-усиливается вся система дыхания.</w:t>
      </w:r>
    </w:p>
    <w:p>
      <w:pPr>
        <w:pStyle w:val="Style6"/>
        <w:rPr>
          <w:color w:val="000000"/>
        </w:rPr>
      </w:pPr>
      <w:r>
        <w:rPr>
          <w:color w:val="000000"/>
        </w:rPr>
        <w:t>Все внутренние органы резко активизируются, резко усиливаются. Я с яркостью молнии чувствую постоянный - Божественный приток все новой, все новой святой энергии жизни. Я с яркостью молнии чувствую: Господь Бог постоянным потоком вливает в меня святую-святую Божественную силу. Сам Господь Бог постоянным потоком вливает в меня святую-святую Божественную силу. Я с яркостью молнии чувствую себя новорожденао-юным - Божественно здоровым нетронутым жизнью. Я с яркостью молнии чувствую себя растущим-развивающимся Божественно прекрасным гениальным юношей.</w:t>
      </w:r>
    </w:p>
    <w:p>
      <w:pPr>
        <w:pStyle w:val="Style6"/>
        <w:rPr>
          <w:color w:val="000000"/>
        </w:rPr>
      </w:pPr>
      <w:r>
        <w:rPr>
          <w:color w:val="000000"/>
        </w:rPr>
        <w:t>Веселый огонек все ярче светится в моих глазах. Все системы организма живут веселей-энергичней. Все системы организма живут веселей-энергичней. Все внутренние органы живут веселей-радостней, веселей-энергичней.</w:t>
      </w:r>
    </w:p>
    <w:p>
      <w:pPr>
        <w:pStyle w:val="Style6"/>
        <w:rPr>
          <w:color w:val="000000"/>
        </w:rPr>
      </w:pPr>
      <w:r>
        <w:rPr>
          <w:color w:val="000000"/>
        </w:rPr>
        <w:t>В меня вливается колоссальная Божественная энергия быстрых движений. Я с яркостью молнии чувствую себя энергичным-быстрым, энергичным-быстрым. В меня вливается колоссальная святая энергия быстрых движений. Рождается новорожденно-юная легкая быстрая походка. Рождается новорожденно-юная легкая быстрая походка. Рождается новорожденно-юная тонкая красивая талия. Рождается новорожденно-юное - Божественно прекрасное телосложение.</w:t>
      </w:r>
    </w:p>
    <w:p>
      <w:pPr>
        <w:pStyle w:val="Style6"/>
        <w:rPr>
          <w:color w:val="000000"/>
        </w:rPr>
      </w:pPr>
      <w:r>
        <w:rPr>
          <w:color w:val="000000"/>
        </w:rPr>
        <w:t>Под колоссальной энергией жизни весь лишний жир во мне быстро сгорает - быстро исчезает. Весь лишний жир во мне быстро сгорает, быстро сгорает, быстро сгорает и исчезает. Рождается Божественно прекрасное - новорожденно-юное телосложение. Рождается резко впалый тощий юный живот. Рождается Божественно красивая тонкая юная талия. Рождается красивая легкая гибкая стройная юная фигурка. Рождается красивая прекрасная легкая гибкая стройная юная фигурка. Под колоссальной Божественной энергией весь ненавистный мне лишний жир во мне быстро сгорает и исчезает, быстро сгорает и исчезает. Рождается резко впалый тощий юный живот. Рождается тонкая талия. Рождается легкая гибкая стройная юная фигурка. Рождается Божественно прекрасное - новорожденно-юное телосложение.</w:t>
      </w:r>
    </w:p>
    <w:p>
      <w:pPr>
        <w:pStyle w:val="Style6"/>
        <w:rPr>
          <w:color w:val="000000"/>
        </w:rPr>
      </w:pPr>
      <w:r>
        <w:rPr>
          <w:color w:val="000000"/>
        </w:rPr>
        <w:t>Я с яркостью молнии чувствую себя Божественно здоровым - Божественно здоровым - идеально здоровым. Я с яркостью молнии чувствую новорожденно-юную - Божественно цельную - Божественно здоровую систему дыхания. Я с яркостью молнии чувствую легкое свободное, легкое-свободное дыхание. Дышится легко-свободно, дышится легко-свободно. Бегу - птицей на крыльях лечу: дыхание легкое-свободное. Бегу - птицей на крыльях лечу: ярко чувствую свою удаль молодецкую, ярко чувствую свою силу богатырскую.</w:t>
      </w:r>
    </w:p>
    <w:p>
      <w:pPr>
        <w:pStyle w:val="Style6"/>
        <w:rPr>
          <w:color w:val="000000"/>
        </w:rPr>
      </w:pPr>
      <w:r>
        <w:rPr>
          <w:color w:val="000000"/>
        </w:rPr>
        <w:t>Я своим внутренним зрением - Божественным зрением вижу себя и через 100 лет, и дальше, и через 1000 лет, и дальше новорожденно-юным - Божественно здоровым - Божественно здоровым нетронутым жизнью. Торжествующая радость жизни светится в моих глазах. Торжество Божественно крепкого несокрушимого здоровья светится в моих глазах. Я вижу веселей-веселей жизнерадостней.</w:t>
      </w:r>
    </w:p>
    <w:p>
      <w:pPr>
        <w:pStyle w:val="Style6"/>
        <w:rPr>
          <w:color w:val="000000"/>
        </w:rPr>
      </w:pPr>
      <w:r>
        <w:rPr>
          <w:color w:val="000000"/>
        </w:rPr>
        <w:t>Я с яркостью молнии чувствую во всем теле колоссальную неиссякаемую энергию юности. С яркостью молнии чувствую: Господь Бог постоянным потоком вливает в меня неиссякаемую колоссальную энергию юности. Я с яркостью молнии чувствую: во мне колоссальная неиссякаемая энергия юности бьет ключом. Я с яркостью молнии чувствую себя все более энергичным - все более энергичным - все более быстрым. Я с яркостью молнии чувствую себя все более энергичным - все более энергичным - все более быстрым. Я весь на сквозь всегда-постоянно исполнен Божественным светом. Все тело исполнено Божественным светом.</w:t>
      </w:r>
    </w:p>
    <w:p>
      <w:pPr>
        <w:pStyle w:val="Style6"/>
        <w:rPr>
          <w:color w:val="000000"/>
        </w:rPr>
      </w:pPr>
      <w:r>
        <w:rPr>
          <w:color w:val="000000"/>
        </w:rPr>
        <w:t>Рождаются большие яркие-яркие юные прекрасные глаза. Свежесть юности рождается в моем лице. Прелесть юности рождается в моем лице. Я с яркостью молнии чувствую себя растущим-развивающимся - Божественно здоровым - несокрушимо здоровым талантливым гениальным прекрасным юношей. Я с яркостью молнии своим внутренним зрением вижу себя и через 100 лет, и дальше, и через 1000 лет, и дальше веселым-здоровым веселым-радостным-счастливым - Божественно здоровым - несокрушимо здоровым.</w:t>
      </w:r>
    </w:p>
    <w:p>
      <w:pPr>
        <w:pStyle w:val="Normal"/>
        <w:rPr/>
      </w:pPr>
      <w:r>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9:45:00Z</dcterms:created>
  <dc:creator>Roman</dc:creator>
  <dc:description/>
  <cp:keywords/>
  <dc:language>en-US</dc:language>
  <cp:lastModifiedBy>Roman</cp:lastModifiedBy>
  <dcterms:modified xsi:type="dcterms:W3CDTF">2005-09-06T19:45:00Z</dcterms:modified>
  <cp:revision>2</cp:revision>
  <dc:subject/>
  <dc:title>ХЕЛЕН СИНГЕР КАПЛАН</dc:title>
</cp:coreProperties>
</file>