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b w:val="false"/>
          <w:b w:val="false"/>
          <w:bCs w:val="false"/>
          <w:sz w:val="24"/>
          <w:szCs w:val="24"/>
        </w:rPr>
      </w:pPr>
      <w:r>
        <w:rPr>
          <w:sz w:val="24"/>
          <w:szCs w:val="24"/>
        </w:rPr>
        <w:t>Георгий СЫТИН</w:t>
      </w:r>
    </w:p>
    <w:p>
      <w:pPr>
        <w:pStyle w:val="Heading2"/>
        <w:ind w:firstLine="284"/>
        <w:rPr>
          <w:sz w:val="24"/>
          <w:szCs w:val="24"/>
        </w:rPr>
      </w:pPr>
      <w:r>
        <w:rPr>
          <w:sz w:val="24"/>
          <w:szCs w:val="24"/>
        </w:rPr>
        <w:t>РЕАЛЬНОЕ ПРОДЛЕНИЕ ЖИЗНИ</w:t>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color w:val="000000"/>
          <w:sz w:val="24"/>
          <w:szCs w:val="24"/>
        </w:rPr>
        <w:t>Мысли, творящие здоровую нервную систему</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еоргий Николаевич Сытин, автор творящих мыслей о здоровье, — человек уникальной судьбы и неповторимого дара, сумевший разработать эффективный метод оздоровления и омоложения человека с помощью исцеляющих настрое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тав дипломированным специалистом в области ме</w:t>
        <w:softHyphen/>
        <w:t>дицины, психологии и педагогики, Георгий Сытин дал ис</w:t>
        <w:softHyphen/>
        <w:t>черпывающее научное обоснование лечебному и омола</w:t>
        <w:softHyphen/>
        <w:t>живающему действию творящих мыслей. Свою теорию он многократно подтверждал феноменальными результатами работы при подготовке спортсменов и космонавтов, начи</w:t>
        <w:softHyphen/>
        <w:t>ная с Юрия Гагарина, а также успешной терапевтической практик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едущие ученые России, Америки и стран Европы при</w:t>
        <w:softHyphen/>
        <w:t>знали метод Георгия Сытина самым перспективным, без</w:t>
        <w:softHyphen/>
        <w:t>опасным и эффективны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этой книге собраны исцеляющие настрои, с помощью которых успешно лечатся неврозы, эпилепсия, шизофре</w:t>
        <w:softHyphen/>
        <w:t>ния, неврастения, заикание и другие заболевания на почве нервных расстройст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ля широкого круга читателей.</w:t>
      </w:r>
    </w:p>
    <w:p>
      <w:pPr>
        <w:pStyle w:val="Normal"/>
        <w:shd w:fill="FFFFFF" w:val="clear"/>
        <w:ind w:firstLine="284"/>
        <w:rPr>
          <w:rFonts w:ascii="Times New Roman" w:hAnsi="Times New Roman" w:cs="Times New Roman"/>
          <w:b w:val="false"/>
          <w:b w:val="false"/>
          <w:bCs w:val="false"/>
          <w:smallCaps/>
          <w:color w:val="000000"/>
          <w:sz w:val="24"/>
          <w:szCs w:val="24"/>
        </w:rPr>
      </w:pPr>
      <w:r>
        <w:rPr>
          <w:rFonts w:cs="Times New Roman" w:ascii="Times New Roman" w:hAnsi="Times New Roman"/>
          <w:b w:val="false"/>
          <w:bCs w:val="false"/>
          <w:smallCaps/>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smallCaps/>
          <w:color w:val="000000"/>
          <w:sz w:val="24"/>
          <w:szCs w:val="24"/>
        </w:rPr>
        <w:t>оглавл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Предисловие Издателя </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р Георгия Сытина и тайна Третьего глаза (от редактор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лово исцелившим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ТУПЛЕНИЕ АВТОР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Вначале было... волевое усилие </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ворящие исцеляющие мысли — принципиально новый метод</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ремя перестало быть фактором риск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 исцеляют творящие мысл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ЛЮЧ» К НАСТРОЯ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ТВОРЯЩИЕ МЫСЛИ ДЛЯ ОЗДОРОВЛЕНИЯ НЕРВНОЙ СИСТЕМЫ  </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Глава 1. Успокоение, снятие напряжения и последствий стресса   </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тревоги исчезли, абсолютно спокой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На снятие напряжения </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Глава 2. Улучшение деятельности мозга  </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Божественное рождение правильного строения, активного полноценного биохимического состава лобных долей головного мозга </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ое оздоровление голов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оздоровление черепно-мозговых нерв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здоровление нервно-мозгового аппарата движени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Глава 3. Исцеление от болезней нервной системы </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ое исцеление от рассеянного склероза (для женщи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ый настрой от неврита лицевого нерва (для женщи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снятие левостороннего лицевого тик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целение от эпилепс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ое исцеление от болезни Паркинсон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целение от шизофрен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оздоровление при навязчивой ипохондрии (для женщи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преодоление неврастен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ое исцеление от болезни Меньер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лава 4. Восстановление речевой деятельност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здоровление реч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отив заика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асслабление центра речи при заикании (для женщи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лава 5. Общее оздоровление нервной систем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ое рождение здоровой нервной системы (для женщи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На стойкость нервной системы   </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здоровление нервной систем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ЦЕЛЯЮЩИЕ НАСТРОИ. НАУЧНОЕ ОБОСНОВА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ечебный салон Г. Н. Сытина — бескорыстная помощь для каждого</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ПРЕДИСЛОВИЕ ИЗДАТЕЛ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ло кто из нас задумывается о времени, в ко</w:t>
        <w:softHyphen/>
        <w:t>тором протекает наша жизн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глубоко уверен, что мы живем во времена гло</w:t>
        <w:softHyphen/>
        <w:t>бальных переме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нечно, за нашей повседневной жизнью эти пе</w:t>
        <w:softHyphen/>
        <w:t>ремены редко видн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глубине души каждый из нас часто испытывает перемену настроения и непонятную тревог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ы живем во времена, когда на что-либо слож</w:t>
        <w:softHyphen/>
        <w:t>но опереть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ежние представления и ценности покидают сердца людей. Новые незаметно начинают прояв</w:t>
        <w:softHyphen/>
        <w:t>ляться — но еще слишком слабы. Духовный вакуум делает многих черствыми и переменчивы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 счастью, в то же самое время присутству</w:t>
        <w:softHyphen/>
        <w:t>ют люди, которые обладают исключительной ду</w:t>
        <w:softHyphen/>
        <w:t>ховной силой. Их отношение и энергия зажигают наши сердца, воодушевляя нас на поиск утраченных ценностей, совершение усилий и переживание соб</w:t>
        <w:softHyphen/>
        <w:t>ственной жизни полно и радост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ши глаза начинают смотреть на мир по-друго</w:t>
        <w:softHyphen/>
        <w:t>му, сердце переживает второе рождение — мы начи</w:t>
        <w:softHyphen/>
        <w:t>наем мыслить и поступать чисто, просто и красив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 искренней теплотой хочу представить вам Геор</w:t>
        <w:softHyphen/>
        <w:t>гия Николаевича Сытин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разу же, по первому телефонному разговору я понял — со мной говорит близкий и редкий чело</w:t>
        <w:softHyphen/>
        <w:t>век. Теплота и искренность неторопливо и радостно вливались в мою душу. Не могу сказать, что в моей жизни «все плохо», но эта душевная беседа произ</w:t>
        <w:softHyphen/>
        <w:t>вела на меня сильное впечатление. Сегодня мне до</w:t>
        <w:softHyphen/>
        <w:t>статочно вспомнить голос Георгия Николаевича, чтобы почувствовать себя бодрым и счастливы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кренне надеюсь, что подготовленная нашим издательством серия «Реальное продление жизни» станет вашим надежным помощником в повседнев</w:t>
        <w:softHyphen/>
        <w:t>ной жизн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С искренним уважением, </w:t>
      </w:r>
      <w:r>
        <w:rPr>
          <w:rFonts w:cs="Times New Roman" w:ascii="Times New Roman" w:hAnsi="Times New Roman"/>
          <w:b w:val="false"/>
          <w:bCs w:val="false"/>
          <w:i/>
          <w:iCs/>
          <w:color w:val="000000"/>
          <w:sz w:val="24"/>
          <w:szCs w:val="24"/>
        </w:rPr>
        <w:t>Издатель Петр Лисовски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ДАР ГЕОРГИЯ СЫТИНА И ТАЙНА ТРЕТЬЕГО ГЛАЗ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редактор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то время, когда задумывалась серия книг, одну из которых вы держите сейчас в руках, мне на глаза попалась статья «Тайна Третьего глаза». Она была опубликована в № 19 газеты «Аргументы и факты» (2005 год) — в газете, которая существовала для меня всегда, ведь мои родители выписывали ее еще до моего рожд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знаюсь, название статьи вызвало у меня улыб</w:t>
        <w:softHyphen/>
        <w:t>ку — такую же, какая появляется на лице взросло</w:t>
        <w:softHyphen/>
        <w:t>го, который наблюдает за ребенком, впервые вни</w:t>
        <w:softHyphen/>
        <w:t>мательно изучающим божью коровку. «Сенсация на сегодня!» — подумала я. Однако содержание статьи постепенно увлекало мое внимание, и, едва дочитав до середины, я вдруг сама себя почувствовала таким же младенцем-исследователем, который внезапно столкнулся с удивительным совершенством мир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ам наверняка знакомо это чувство внутреннего подъема, когда вдруг приходит четкое понимание, что между двумя сенсационными теориями из раз</w:t>
        <w:softHyphen/>
        <w:t>ных областей прослеживается явная взаимосвяз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дно доказывает другое! Примерно то же испытала и я, когда, увлеченная методикой исцеляющих на</w:t>
        <w:softHyphen/>
        <w:t>строев Георгия Николаевича Сытина, прочла статью в «АиФ» о Третьем глаз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естно говоря, до того момента действие метода Сытина мне казалось фантастикой: человек просто слушает и повторяет настрои — и постепенно из</w:t>
        <w:softHyphen/>
        <w:t>бавляется от болезней, от которых нередко не мо</w:t>
        <w:softHyphen/>
        <w:t>гут помочь опытные врачи. Только лишь научного объяснения, которое дает сам Георгий Николаевич, ссылаясь на работы великих педагогов, философов и физиологов, мне все же было недостаточ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овершенно очевидно, что этого человека отли</w:t>
        <w:softHyphen/>
        <w:t>чает какой-то необыкновенный дар, но в чем он за</w:t>
        <w:softHyphen/>
        <w:t>ключается, сказать было трудно, поэтому я сделала общий, но в то же время отвечающий истине вывод: Сытин в полной мере владеет возможностями, ко</w:t>
        <w:softHyphen/>
        <w:t>торые заложил в человека Создатель, но о которых, увы, знает далеко не каждый из нас. Но что, соб</w:t>
        <w:softHyphen/>
        <w:t>ственно говоря, нам надо знать о себе, чтобы быть такими же, как Георгий Сыти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татья, которая поначалу показалась мне смеш</w:t>
        <w:softHyphen/>
        <w:t>ной, как это ни странно, пролила свет на столь не</w:t>
        <w:softHyphen/>
        <w:t>простой вопрос.</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не всегда казалось (уверена, я не одинока в своем мнении), что мозг человека — это наивысшая точка, которой достигла эволюция за миллионы лет существования жизни на планете. Оказывается, я ошибалас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удя по данным палеологии и антропологии, ког</w:t>
        <w:softHyphen/>
        <w:t>да-то давно человек был более совершенным су</w:t>
        <w:softHyphen/>
        <w:t>ществом, нежели сегодня. Да, тогда не было ком</w:t>
        <w:softHyphen/>
        <w:t>пьютеров, спутников, радио и сотовой связи, но... у человека была адекватная замена всем этим дости</w:t>
        <w:softHyphen/>
        <w:t>жениям нашего современного мира — Третий глаз.</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н располагался прямо на темени и был тесно свя</w:t>
        <w:softHyphen/>
        <w:t>зан зрительными нервами с таинственной, как счи</w:t>
        <w:softHyphen/>
        <w:t>тается ныне, шишковидной железой — эпифизо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ретий глаз, как известно из многочисленных легенд и преданий, был предназначен для общения человека с Высшим Разумом, который мы называем Богом, Создателем или Абсолютом, в зависимости от того, во что верим. Возможно, мы бы так и про</w:t>
        <w:softHyphen/>
        <w:t>должали думать, что Третий глаз — это нечто из области фантастики, если бы не глубокие исследо</w:t>
        <w:softHyphen/>
        <w:t>вания ученых, касающиеся тех функций, которые выполняет в организме эпифиз.</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Шишковидная железа одно время считалась та</w:t>
        <w:softHyphen/>
        <w:t>кой же бесполезной, как миндалины или аппендикс, но ее гормональная деятельность, непосредственно влияющая на функционирование гипоталамуса и гипофиза, а следовательно, и на работу всего орга</w:t>
        <w:softHyphen/>
        <w:t>низма, убеждает в обратно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зависимости от интенсивности освещения, вос</w:t>
        <w:softHyphen/>
        <w:t>принимаемого органами зрения, эпифиз вырабаты</w:t>
        <w:softHyphen/>
        <w:t>вает один из двух гормонов: ночью — мелатонин, способствующий успокоению нервной системы, а днем — серотонин, стимулирующий активность и высокий эмоциональный тонус. Интересно, что из</w:t>
        <w:softHyphen/>
        <w:t>лишек «дневного» гормона при наступлении темно</w:t>
        <w:softHyphen/>
        <w:t>ты превращается в гормон «ночной», но на рассве</w:t>
        <w:softHyphen/>
        <w:t>те обратной метаморфозы не случается. Не правда ли, похоже на то, что природа специально создала своеобразный предохранитель организма, который экономит жизненные силы человек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линические исследования мелатонина пока</w:t>
        <w:softHyphen/>
        <w:t>зали, что этот гормон, вырабатываемый в большом количестве у детей, тормозит их половое созрева</w:t>
        <w:softHyphen/>
        <w:t>ние, а у взрослых значительно сдерживает сексу</w:t>
        <w:softHyphen/>
        <w:t>альную энергию. Для чего? Самый разумный вывод, который напрашивается для ответа на этот вопрос: чтобы продлить активные возможности человека на как можно более долгий срок.</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ксуальная активность — синоним молодости, не так ли? И мелатонин, как оказалось, действитель</w:t>
        <w:softHyphen/>
        <w:t>но обладает омолаживающим действием, а также ярко выраженным противоопухолевым и иммуно</w:t>
        <w:softHyphen/>
        <w:t>стимулирующим эффекто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теперь обратите внимание на то, что долгая молодость, крепкий иммунитет, отсутствие все</w:t>
        <w:softHyphen/>
        <w:t>возможных патологий, безграничный оптимизм и жизнелюбие — та самая цель, которую ставит и достигает Георгий Николаевич Сытин с помощью специально созданных исцеляющих настроев. По</w:t>
        <w:softHyphen/>
        <w:t>дозреваю, в вашем сознании сейчас блеснула та же мысль, которая, как озарение, возникла и у меня, когда, преодолевая свою недоверчивость, я читала статью о Третьем глазе: вероятно, настрои Сытина стимулируют гормональную деятельность эпифиза по выработке мелатонин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едвижу ваш вопрос: «При чем же здесь Тре</w:t>
        <w:softHyphen/>
        <w:t>тий глаз и что, собственного говоря, делает Сытина уникальным человеком?» Не подогревая лишний раз вашего любопытства, поделюсь своими догадками на этот сче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радиционно считалось, что Третий глаз был ну</w:t>
        <w:softHyphen/>
        <w:t>жен человеку не для того, чтобы любоваться окру</w:t>
        <w:softHyphen/>
        <w:t>жающим миром, созерцая его на 360 градусов. Это «зеркало души» воспринимало иную информацию и было своего рода органом «духового зр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ворящие мысли о здоровье и молодости, кото</w:t>
        <w:softHyphen/>
        <w:t>рые в виде настроев создает Сытин, принципиально отличаются от всех других мыслей, которые только могут возникать в сознании человека. «Отец мой не</w:t>
        <w:softHyphen/>
        <w:t>бесный Господь Бог всемогущий горячо любимый информирует меня о том, что моя душа бессмерт</w:t>
        <w:softHyphen/>
        <w:t>ная, вечно юная, добрая, ангельская...» Только вслу</w:t>
        <w:softHyphen/>
        <w:t>шайтесь в музыку этих слов, с которых начинается один из настроев! Мне думается, что исцеляющий эффект их заключен не только в идеальном благо</w:t>
        <w:softHyphen/>
        <w:t>звучии и оптимистическом настроен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отличие от тех мыслей, которые постоянно роятся в наших головах, у творящих мыслей Сыти</w:t>
        <w:softHyphen/>
        <w:t>на другой источник. И я рискну предположить, что это не собственно сознание Георгия Николаевича, но тот Высший Разум, с которым он тесно контак</w:t>
        <w:softHyphen/>
        <w:t>тирует и частью которого является са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зникает новый вопрос: как же это происходит? И вновь я нахожу ответ в статье про Третий глаз.</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процессе изучения эпифиза исследователи об</w:t>
        <w:softHyphen/>
        <w:t>наружили, что в этой железе абсолютно у всех людей и животных содержится так называемый мозговой песок — небольшие кристаллы сферической формы, которые, как утверждается в газете, «способны при</w:t>
        <w:softHyphen/>
        <w:t>нимать излучения неэлектромагнитной природ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физике, признаюсь, не сильна, но последний факт заставил меня перестроить свое гуманитарное сознание, и, окунувшись в тонкости науки физики, я сделала вывод, что речь идет о волновом потоке субатомных частиц нейтрино, которые обладают сверхпроникающей способностью и при этом явля</w:t>
        <w:softHyphen/>
        <w:t>ются абсолютно нейтральными. Если я не ошиба</w:t>
        <w:softHyphen/>
        <w:t>юсь, то именно в таком виде из космоса транслиру</w:t>
        <w:softHyphen/>
        <w:t>ется жизненно важная информация для человек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 рискну утверждать, что Георгий Сытин об</w:t>
        <w:softHyphen/>
        <w:t>ладает реально действующим Третьим глазом, но в процессе общения с этим необыкновенным челове</w:t>
        <w:softHyphen/>
        <w:t>ком я узнала несколько любопытных факт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ытину достаточно взглянуть человеку в глаза, чтобы в деталях провести диагностику состояния его здоровья. Представьте, я имела возможность видеть в электронной почте Георгия Николаевича письмо от одного из близких ему людей, который переслал фотографию своих глаз именно для того, чтобы Сытин узнал о его состоянии и специально для него создал настр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верена, если бы вам представилась возмож</w:t>
        <w:softHyphen/>
        <w:t>ность задать ему несколько вопросов, вы начали бы с того же, что интересовало в первую очередь и меня: «Как вы создаете настрои? Как происходит этот процесс?» Георгий Николаевич не делает тайны и откровенно рассказывает, что при встрече с паци</w:t>
        <w:softHyphen/>
        <w:t>ентом «настраивается на его волну», как бы пере</w:t>
        <w:softHyphen/>
        <w:t>нимая чужое самочувствие на себя, и генерирует поток творящих мыслей, которые необходимы для излечения «прочувствованного» им заболевания. Слова настроя просто возникают в его сознании, как всякие другие непрошенные мысл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 большому счету, об источнике творящих мыс</w:t>
        <w:softHyphen/>
        <w:t>лей Георгий Сытин не говорит, но присутствие Бо</w:t>
        <w:softHyphen/>
        <w:t>жественного начала в них очевидно. И, наверное, не было бы смысла говорить о причинно-следственной связи между Высшим разумом и созданной творящей мыслью, если бы речь не заходила об уникальности этого человека. Он творит свои настрои через соб</w:t>
        <w:softHyphen/>
        <w:t>ственное ощущение чужой боли. Слова творящих мыслей не придуманы и не составлены механическим способом. Именно поэтому в них присутствует та энергетика, которая волшебным образом возрожда</w:t>
        <w:softHyphen/>
        <w:t>ет идеально правильное здоровье человека, его моло</w:t>
        <w:softHyphen/>
        <w:t>дость и жизнелюбие. На это способен только чело</w:t>
        <w:softHyphen/>
        <w:t>век, действительно обладающий таким даро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ам Георгий Николаевич — убежденный сторон</w:t>
        <w:softHyphen/>
        <w:t>ник науки, и эффект созданного им метода просто и убедительно объясняет с четких позиций психологии и педагогики. По большому счету, другие до</w:t>
        <w:softHyphen/>
        <w:t>казательства не нужны. Но когда они внезапно по</w:t>
        <w:softHyphen/>
        <w:t>являются, не сказать о них, конечно, невозмож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дея Третьего глаза — лишь одна из многочис</w:t>
        <w:softHyphen/>
        <w:t>ленных теорий, объясняющих и подтверждающих ле</w:t>
        <w:softHyphen/>
        <w:t>чебный эффект творящих мыслей. Но красноречивее теории, пожалуй, только практика, плоды которой автор исцеляющих настроев не смог утаить, пригла</w:t>
        <w:softHyphen/>
        <w:t>сив меня на экскурсию в свой лечебный сало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знаюсь, меня поразили постоянные слуша</w:t>
        <w:softHyphen/>
        <w:t>тели Георгия Сытина, которые в прямом смысле слова светились здоровьем и жизнерадостностью, демонстрируя, как чудо, свое исцеление. «Раньше я не могла и с кровати-то подняться — так болели ко</w:t>
        <w:softHyphen/>
        <w:t>ленные суставы. Два года лежала! А теперь только посмотрите, что я могу!» — с восторгом говорила одна женщина и прямо перед нами, с легкостью опу</w:t>
        <w:softHyphen/>
        <w:t>стившись на колени, стала на них ходить, а затем с такой же легкостью поднялась и вновь принялась благодарить доктора Сытин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нига, которую вы держите в руках, — особен</w:t>
        <w:softHyphen/>
        <w:t>ная. Пожалуй, ни одно из ранее выпущенных изданий, подготовленных при моем непосредственном участии, не заключало в себе столько творческих поисков, от</w:t>
        <w:softHyphen/>
        <w:t>крытий и удивления, граничащего с откровение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деюсь, прочитав ее, вы не только вернете себе полнокровное ощущение здоровья. Слова творящих мыслей пропитаны глубокой любовью ко всему, что окружало человека на заре цивилизации, и в этом заключается глубокий смысл исцеления: возвраще</w:t>
        <w:softHyphen/>
        <w:t>ние духовной и физической целостности, без кото</w:t>
        <w:softHyphen/>
        <w:t>рой невозможна эволюция души. А разве не в этом заключен наш смысл жизни?</w:t>
      </w:r>
    </w:p>
    <w:p>
      <w:pPr>
        <w:pStyle w:val="Normal"/>
        <w:shd w:fill="FFFFFF" w:val="clear"/>
        <w:ind w:firstLine="284"/>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Ведущий редактор Ксения Емельянова</w:t>
      </w:r>
    </w:p>
    <w:p>
      <w:pPr>
        <w:pStyle w:val="Normal"/>
        <w:shd w:fill="FFFFFF" w:val="clear"/>
        <w:ind w:firstLine="284"/>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ind w:firstLine="284"/>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СЛОВО ИСЦЕЛИВШИМСЯ...</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sz w:val="24"/>
          <w:szCs w:val="24"/>
        </w:rPr>
      </w:pPr>
      <w:r>
        <w:rPr>
          <w:sz w:val="24"/>
          <w:szCs w:val="24"/>
        </w:rPr>
        <w:t>После полета в космос у меня было тяжелое расстрой</w:t>
        <w:softHyphen/>
        <w:t>ство нервной системы, и вся медицина не могла мне помочь. Тогда я поехал к Г. Н. Сытину на Ладожское озеро, где он работал в экспедиции с космонавтами. И Сытин исцелил меня за один день в присутствии руководителя Группы поддержки ЦПК Виталия Николаевича Колесов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много лет слежу за достижениями врача — акаде</w:t>
        <w:softHyphen/>
        <w:t>мика Георгия Николаевича Сытина. Для меня очевидно, что то, что он делает, не могут сделать ни целые инсти</w:t>
        <w:softHyphen/>
        <w:t>туты, ни целые академии наук, ни вся мировая медици</w:t>
        <w:softHyphen/>
        <w:t>на. Его нельзя измерить никакими научными степенями и званиями и никакими награда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 что он делает, — непостижимо. Он стоит как бы над всеми званиями и наградами, над всей мировой на</w:t>
        <w:softHyphen/>
        <w:t>укой. Будущее всей мировой медицины лежит на пути к достижению того, что делает Сыти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дицина сможет гордиться, если она хотя бы через сто лет приблизится к тем результатам, которые повсед</w:t>
        <w:softHyphen/>
        <w:t>невно творит этот гени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Летчик-космонавт СССР, Герой Советского Союза Виталий Михайлович </w:t>
      </w:r>
      <w:r>
        <w:rPr>
          <w:rFonts w:cs="Times New Roman" w:ascii="Times New Roman" w:hAnsi="Times New Roman"/>
          <w:i/>
          <w:iCs/>
          <w:color w:val="000000"/>
          <w:sz w:val="24"/>
          <w:szCs w:val="24"/>
        </w:rPr>
        <w:t xml:space="preserve">Жолобов </w:t>
      </w:r>
      <w:r>
        <w:rPr>
          <w:rFonts w:cs="Times New Roman" w:ascii="Times New Roman" w:hAnsi="Times New Roman"/>
          <w:b w:val="false"/>
          <w:bCs w:val="false"/>
          <w:i/>
          <w:iCs/>
          <w:color w:val="000000"/>
          <w:sz w:val="24"/>
          <w:szCs w:val="24"/>
        </w:rPr>
        <w:t xml:space="preserve">7 </w:t>
      </w:r>
      <w:r>
        <w:rPr>
          <w:rFonts w:cs="Times New Roman" w:ascii="Times New Roman" w:hAnsi="Times New Roman"/>
          <w:b w:val="false"/>
          <w:bCs w:val="false"/>
          <w:color w:val="000000"/>
          <w:sz w:val="24"/>
          <w:szCs w:val="24"/>
        </w:rPr>
        <w:t>марта 2000 год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важаемый Георгий Николаевич!</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Усов Алексей Анатольевич, 1961 года рождения, проживаю в Москве. Посетил сегодня, 28 октября 1999 го</w:t>
        <w:softHyphen/>
        <w:t>да, Ваш офис.</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очу выразить Вам благодарность за ваши чудодей</w:t>
        <w:softHyphen/>
        <w:t>ственные настрои. Это, по моему твердому убеждению, верный путь помощи людям в исцелении их недугов, это огромная работа в проведении исследований психологии человека, проведенная Вами. Большое огромное спасиб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заболел в 1996 году. Диагноз — истощение нервной системы с вегетативными приступами и с фобиями. Это произошло от многолетней усталости и нервных семейных потрясений. В течение этих лет лечился медикаментозно и с помощью Ваших настроев я научился работать над собой и получать результаты в соответственном лечен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 меня есть знакомые, которым Ваши настрои тоже помогли. Это радует и помогает все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Желаю Вам больших успехов! А. А. Ус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й дорогой Георгий Николаевич!</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долгий путь прошла, чтобы найти Вас! Нашла лет 12 назад и потеряла. Упущено время. У моего сына, Галкина Владислава Витальевича, около 13 лет призна</w:t>
        <w:softHyphen/>
        <w:t>ли шизофрению. Лечился 13 лет в Московской больни</w:t>
        <w:softHyphen/>
        <w:t>це № 6 (детская психиатрическая). Особенно послед</w:t>
        <w:softHyphen/>
        <w:t>ние 2 года, то есть 1998-1999 годы, лежал и в г. Перми в клинике при Пермской академии. Там лежал 5 раз, то есть последний раз в 1999 году почти полгода — это впервые по длительности срока. Именно тогда послед</w:t>
        <w:softHyphen/>
        <w:t>ние годы использовали инсулин — второй раз и геллопе-редал. Он ненавидит психиатрию и реагирует очень от</w:t>
        <w:softHyphen/>
        <w:t>рицательно, вообще не воспринимает эти нейролептик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 меня единственный сын под старость. Будьте до</w:t>
        <w:softHyphen/>
        <w:t>бры, сделайте все, пожалуйста, для моего сына, сейчас ему 26 ле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не порой говорят: оставь все, как есть, это беспо</w:t>
        <w:softHyphen/>
        <w:t>лезно, сдай в интернат, что не излечимо. Я не могу на это пойти, я мать, и бьюсь, как мог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Примавера Медика», куда перечислены 12 тысяч, он 3 дня принимал эти препараты и перестал. На 1,5 ме</w:t>
        <w:softHyphen/>
        <w:t>сяца выдали эти аминокислоты — ему было неплохо, спал спокойнее, а теперь отказал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ктор Кликовский сказал, что совместно с психиа</w:t>
        <w:softHyphen/>
        <w:t>тром мы лечим, советуемся, и вреда от этого не буде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очень прошу Вас, пожалуйста, спасите моего сына! Я возлагаю большие надежды на Вас, именно на Ваши усилия. Я рада, что Вас нашла. В моих силах, сколько бу</w:t>
        <w:softHyphen/>
        <w:t>дет, я с радостью буду помогать, чем могу, хотя бы рас</w:t>
        <w:softHyphen/>
        <w:t>пространением Вашей литературы, присылать больных на Ваше леч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много сделаю, сколько будет сил. Мы потеряли нормальную жизнь. Об этом заболевании умалчивается в стране, гибнут молодые, никакой реабилитации. Я пла</w:t>
        <w:softHyphen/>
        <w:t>чу ежедневно. Это заброшенные судьбы. Мне очень хо</w:t>
        <w:softHyphen/>
        <w:t>чется придать огласке народ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С уважением, Галкина 3. Г. </w:t>
      </w:r>
      <w:r>
        <w:rPr>
          <w:rFonts w:cs="Times New Roman" w:ascii="Times New Roman" w:hAnsi="Times New Roman"/>
          <w:b w:val="false"/>
          <w:bCs w:val="false"/>
          <w:color w:val="000000"/>
          <w:sz w:val="24"/>
          <w:szCs w:val="24"/>
        </w:rPr>
        <w:t>Республика Коми, г. Усинск</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еоргий Николаевич!</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очитав Вашу книгу, я немедленно сделал вывод: это то, что нужно моей дочери. Ваши настрои обладают великой силой. Психоэмоциональное воздействие на со</w:t>
        <w:softHyphen/>
        <w:t>стояние психики дает возможность человеку жить, ды</w:t>
        <w:softHyphen/>
        <w:t>шать, думать. Вы, Георгий Николаевич, обладаете вели</w:t>
        <w:softHyphen/>
        <w:t>чайшим даром исцелять людей. Мы с дочерью посещаем Ваш Центр два раза в год. Я глубоко верю в оздоровле</w:t>
        <w:softHyphen/>
        <w:t>ние моей дочер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Большое Вам спасибо! Да сохранит Вас Господь Бог! Иванов Василий Петрович </w:t>
      </w:r>
      <w:r>
        <w:rPr>
          <w:rFonts w:cs="Times New Roman" w:ascii="Times New Roman" w:hAnsi="Times New Roman"/>
          <w:b w:val="false"/>
          <w:bCs w:val="false"/>
          <w:color w:val="000000"/>
          <w:sz w:val="24"/>
          <w:szCs w:val="24"/>
        </w:rPr>
        <w:t>Кемеровская обл., Тонкинский р-н, дер. Большой Корчуга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дравствуйте, Уважаемый Георгий Николаевич!</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ишет Вам Роза, чтоб выразить Вам огромную бла</w:t>
        <w:softHyphen/>
        <w:t>годарност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Жизнь! Она дается каждому человеку только один раз, и прожить ее надо так...</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что, если жизнь не удалась, отняла ее коварная болезнь, именуемая шизофрения. Мое состояние тогда даже нельзя было назвать существованием, вот бы сде</w:t>
        <w:softHyphen/>
        <w:t>лали эвтаназию! 15 лет была в пропасти, в аду. А до это</w:t>
        <w:softHyphen/>
        <w:t>го 10 лет — депрессия в легкой форме. Короче, с неко</w:t>
        <w:softHyphen/>
        <w:t>торыми изменениями психики с 13 лет. А официальная медицина бессильна даже облегчить состояние. И вот в 1991 году попадается под руку статья в газете «Труд» — «Таблетка целебного слова». Сначала начала занимать</w:t>
        <w:softHyphen/>
        <w:t>ся по Вашей книге «Животворящая сила» самостоятель</w:t>
        <w:softHyphen/>
        <w:t>но. И «процесс пошел», появились первые признаки улучшения состояния. Потом приехала к Вам в Центр. Началось настоящее лечение. У меня было и такое про</w:t>
        <w:softHyphen/>
        <w:t>явление болезни — потеря чувств (легко сказат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рвое настоящее чувство было — чувство радости! Узнала, от радости, оказывается плачут. А потом при</w:t>
        <w:softHyphen/>
        <w:t>шло и все остальное: личность, натура, характер — это только для Ваших ушей, теперь я стесняюсь об этом кому-либо сказать, и вообще, почти полностью забыла, какая я была больная, и радость, что еще жива, и сопере</w:t>
        <w:softHyphen/>
        <w:t>живание, и страдание, и сама жизн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звините, что так долго не писала, занималась дол</w:t>
        <w:softHyphen/>
        <w:t>го, с перерывом (согласитесь, ведь мне нужно было еще ковать характер). Слушала не постоянно, училась жить, мыслить, работала над собой, набрала минимум жизнен</w:t>
        <w:softHyphen/>
        <w:t>ного опыт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последний раз Вы говорили об идее старения (по-моему, дословно — опустилась, исчезла какая-то груп</w:t>
        <w:softHyphen/>
        <w:t>па клеток). Я вот не говорила, порчу мне сделали так, что исчезла из головы, из-под корки целая пленка (тон</w:t>
        <w:softHyphen/>
        <w:t>кая), я это чувствовала. Эту пленку я вновь восстанови</w:t>
        <w:softHyphen/>
        <w:t>ла, вроде не старею, да и не хочется. Слушаю настрои на омоложение (и по книгам). Благодаря Вашим настроям я снова живу. Вы подарили мне жизнь, отняв ее у болезни. Пожелайте мне всего хорошего, благословит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ам, Вашему Центру самые большие, самые искренние слова благодарности! Желаю всем Вам крепкого здоровья, счастья, мира и вечного процветания Вашему Центр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Роз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рогой Георгий Николаевич!</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Ваш Центр я приезжаю в третий раз издалека, из Ставропольского края. Более 10 лет я использую Ваши настрои из Вашей книги № 1. Мне не хватает слов, что</w:t>
        <w:softHyphen/>
        <w:t>бы выразить Вам свою благодарность за Ваши исцеля</w:t>
        <w:softHyphen/>
        <w:t>ющие настрои. Из собственного опыта я убедилась, что настрои надо повторять регулярно. Если я не повторя</w:t>
        <w:softHyphen/>
        <w:t>ла настрои некоторое время, болезнь возвращалась. Повторяю настрои ежедневно, утром и вечером, причем перед сном, настрой действует усыпляюще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Дай, Господи, Вам доброго здоровья и долгих лет. В. Махаринска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важаемый Георгий Николаевич!</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лучила огромный заряд бодрости и оптимизма по</w:t>
        <w:softHyphen/>
        <w:t>сле посещения руководимого Вами Центра. Спасибо за Ваш труд. Желаю Вам здоровья на долгие годы на благо всех тех, кто в Вас нуждает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Ловецкая В. Б. </w:t>
      </w:r>
      <w:r>
        <w:rPr>
          <w:rFonts w:cs="Times New Roman" w:ascii="Times New Roman" w:hAnsi="Times New Roman"/>
          <w:b w:val="false"/>
          <w:bCs w:val="false"/>
          <w:color w:val="000000"/>
          <w:sz w:val="24"/>
          <w:szCs w:val="24"/>
        </w:rPr>
        <w:t>г. Минск</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ind w:firstLine="284"/>
        <w:rPr>
          <w:b w:val="false"/>
          <w:b w:val="false"/>
          <w:bCs w:val="false"/>
          <w:sz w:val="24"/>
          <w:szCs w:val="24"/>
        </w:rPr>
      </w:pPr>
      <w:r>
        <w:rPr>
          <w:sz w:val="24"/>
          <w:szCs w:val="24"/>
        </w:rPr>
        <w:t>ВСТУПЛЕНИЕ АВТОРА</w:t>
      </w:r>
    </w:p>
    <w:p>
      <w:pPr>
        <w:pStyle w:val="Normal"/>
        <w:shd w:fill="FFFFFF" w:val="clear"/>
        <w:ind w:firstLine="284"/>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Бог создал человека по своему образу и подобию </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i/>
          <w:iCs/>
          <w:color w:val="000000"/>
          <w:sz w:val="24"/>
          <w:szCs w:val="24"/>
        </w:rPr>
        <w:t>творцом своего физического тел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наделил его творящими мыслями о себе, которые обладают материализующей сил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возможности которых безграничн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Творящие мысли о себе сильнее всесильной судьб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сильнее всех стихий естеств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i/>
          <w:iCs/>
          <w:color w:val="000000"/>
          <w:sz w:val="24"/>
          <w:szCs w:val="24"/>
        </w:rPr>
        <w:t>Г. Н. Сыти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сле тяжелого девятого ранения я был выпи</w:t>
        <w:softHyphen/>
        <w:t xml:space="preserve">сан из госпиталя инвалидом </w:t>
      </w:r>
      <w:r>
        <w:rPr>
          <w:rFonts w:cs="Times New Roman" w:ascii="Times New Roman" w:hAnsi="Times New Roman"/>
          <w:b w:val="false"/>
          <w:bCs w:val="false"/>
          <w:color w:val="000000"/>
          <w:sz w:val="24"/>
          <w:szCs w:val="24"/>
          <w:lang w:val="en-US"/>
        </w:rPr>
        <w:t>I</w:t>
      </w:r>
      <w:r>
        <w:rPr>
          <w:rFonts w:cs="Times New Roman" w:ascii="Times New Roman" w:hAnsi="Times New Roman"/>
          <w:b w:val="false"/>
          <w:bCs w:val="false"/>
          <w:color w:val="000000"/>
          <w:sz w:val="24"/>
          <w:szCs w:val="24"/>
        </w:rPr>
        <w:t xml:space="preserve"> группы в 1944 году, а в 1957-м признан годным к строевой без ограниче</w:t>
        <w:softHyphen/>
        <w:t>ний. Мне сейчас 83 года, но я никогда не оформлял себе пенсии и всегда работа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Европе и Америке я зарабатываю деньги и на них содержу в Москве бесплатный лечебный салон, в котором каждый на большом телевизоре может увидеть и услышать творящие мысли в моем испол</w:t>
        <w:softHyphen/>
        <w:t>нении. По всей Европе на немецком языке мои ис</w:t>
        <w:softHyphen/>
        <w:t>целяющие настрои распространяют в тексте и звуке на лазерных дисках и аудиокассетах.</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мериканцы в моем рабочем кабинете устано</w:t>
        <w:softHyphen/>
        <w:t>вили телемост для прямой трансляции на Америку творящих мыслей в моем исполнен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сли человек мыслит о себе как о молодом энер</w:t>
        <w:softHyphen/>
        <w:t>гичном в 100 лет — он таким и становится: исчезают морщины, уходит старост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результате специально проведенного экспе</w:t>
        <w:softHyphen/>
        <w:t>римента по омоложению я в 75 оказался моложе своего возраста на 40 лет (смотрите заключение РАМН на с. 26). В 68 лет я стал отцом дочери, а в 70 лет — отцом сын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мои идеи о творящих мыслях меня 3 раза аре</w:t>
        <w:softHyphen/>
        <w:t>стовывали, сажали в тюрьму, писали про меня изде</w:t>
        <w:softHyphen/>
        <w:t>вательские фельетоны, изображавшие меня уродом, врагом народа, 16 раз выгоняли с работы. В поисках работы я изъездил всю страну, эта травля продол</w:t>
        <w:softHyphen/>
        <w:t xml:space="preserve">жалась полвека, но сломать меня не смогли, потому что </w:t>
      </w:r>
      <w:r>
        <w:rPr>
          <w:rFonts w:cs="Times New Roman" w:ascii="Times New Roman" w:hAnsi="Times New Roman"/>
          <w:b w:val="false"/>
          <w:bCs w:val="false"/>
          <w:i/>
          <w:iCs/>
          <w:color w:val="000000"/>
          <w:sz w:val="24"/>
          <w:szCs w:val="24"/>
        </w:rPr>
        <w:t>творящие мысли сильнее всесильной судьбы, сильнее всех стихий естеств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е преодолел: и ранения, и болезни, и полу</w:t>
        <w:softHyphen/>
        <w:t>вековую травлю, и старость, чтобы подарить вам творящие мысли от всех бед, болезней и старости и научить вас всегда думать о самом себе как о чело</w:t>
        <w:softHyphen/>
        <w:t>веке талантливом, волевом, молодом, энергичном, сильном, быстром, полном здоровья и сил, у кото</w:t>
        <w:softHyphen/>
        <w:t>рого вся жизнь вперед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всей души желаю вам полной победы над бо</w:t>
        <w:softHyphen/>
        <w:t>лезнями и старость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Эта книга поможет вам овладеть творящими мыслями о себе. Ее надо читать для того, чтобы всегда думать о себе как о молодом здоровом чело</w:t>
        <w:softHyphen/>
        <w:t>веке. Некоторые люди читают творящие мысли как бы для проформы, а продолжают думать о себе как о человеке больном, старом. Такие люди жалуются на свои беды, не понимая их причины. А причина в том, что они продолжают думать о себе как о че</w:t>
        <w:softHyphen/>
        <w:t>ловеке больном, старом и тем самым делают себя сами таковы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Эта книга вам нужна для того, чтобы навсегда преодолеть такие угнетающие мысл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обходимые вам творящие мысли о здоровье и молодости я облек в словесные формулировки и представил в этой книг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начале было... волевое усил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лк шел в наступл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наряды рвались впереди и сзади. Осколок снаря</w:t>
        <w:softHyphen/>
        <w:t>да, разорвавшегося впереди, врезался в живот. Комья мерзлой земли, с огромной скоростью разлетевшиеся от взрыва, ударили в поясницу, сбили позвонок, уще</w:t>
        <w:softHyphen/>
        <w:t>мился спинной мозг. К ночи доставили в госпитал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 палату не заносите, до утра не протянет, только раненых травмироват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утреннем обход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н еще дыши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несите в третью палату, там место осво</w:t>
        <w:softHyphen/>
        <w:t>бодилос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ознание вернулось через несколько дн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ак пульс?</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Части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Это какое по счету у него ран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евято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ильный солда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ступы боли от открывшейся язвы двенадца</w:t>
        <w:softHyphen/>
        <w:t>типерстной кишки были ужасны. Истекая кровью, терял силы. Попытался сесть в кровати, чтобы не упасть, схватился за спинк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Георгий! Упадешь — погибнешь! Волевое уси</w:t>
        <w:softHyphen/>
        <w:t>лие где? Надо выстоят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шоковой боли весь в испарине, мокрый от пот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олевое усил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я не упал. Боль отступила. Кровотечение пре</w:t>
        <w:softHyphen/>
        <w:t xml:space="preserve">кратилось! </w:t>
      </w:r>
      <w:r>
        <w:rPr>
          <w:rFonts w:cs="Times New Roman" w:ascii="Times New Roman" w:hAnsi="Times New Roman"/>
          <w:b w:val="false"/>
          <w:bCs w:val="false"/>
          <w:i/>
          <w:iCs/>
          <w:color w:val="000000"/>
          <w:sz w:val="24"/>
          <w:szCs w:val="24"/>
        </w:rPr>
        <w:t>Волевое усилие! Понял, что выжив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ерез 3 месяца выписали из госпиталя инвали</w:t>
        <w:softHyphen/>
        <w:t xml:space="preserve">дом </w:t>
      </w:r>
      <w:r>
        <w:rPr>
          <w:rFonts w:cs="Times New Roman" w:ascii="Times New Roman" w:hAnsi="Times New Roman"/>
          <w:b w:val="false"/>
          <w:bCs w:val="false"/>
          <w:color w:val="000000"/>
          <w:sz w:val="24"/>
          <w:szCs w:val="24"/>
          <w:lang w:val="en-US"/>
        </w:rPr>
        <w:t>I</w:t>
      </w:r>
      <w:r>
        <w:rPr>
          <w:rFonts w:cs="Times New Roman" w:ascii="Times New Roman" w:hAnsi="Times New Roman"/>
          <w:b w:val="false"/>
          <w:bCs w:val="false"/>
          <w:color w:val="000000"/>
          <w:sz w:val="24"/>
          <w:szCs w:val="24"/>
        </w:rPr>
        <w:t xml:space="preserve"> группы, дали 149 ампул, шприц и стерилиза</w:t>
        <w:softHyphen/>
        <w:t>тор. Уколы делал себе са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ошло 4 года, но меня не покидала мысль о действенности волевого усил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етом 1948 года пришел к министру здравоохра</w:t>
        <w:softHyphen/>
        <w:t>нения Ефиму Ивановичу Смирнову, рассказал эту историю. Объяснил, что хочу ее осмыслить, чтобы для других создать эффективный метод. Но нет не</w:t>
        <w:softHyphen/>
        <w:t>обходимых для этого знаний. Министр приказал зачислить меня студентом Первого московского мед</w:t>
        <w:softHyphen/>
        <w:t>института без вступительных экзамен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 закрытия засиживался в Ленинской библиотеке. Гипноз? Это подавление воли. Что со мной было бы, не будь воли... без воли работать над собой? Не годит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Надо создавать метод, ядром которого была бы боля, волевое усилие. </w:t>
      </w:r>
      <w:r>
        <w:rPr>
          <w:rFonts w:cs="Times New Roman" w:ascii="Times New Roman" w:hAnsi="Times New Roman"/>
          <w:b w:val="false"/>
          <w:bCs w:val="false"/>
          <w:color w:val="000000"/>
          <w:sz w:val="24"/>
          <w:szCs w:val="24"/>
        </w:rPr>
        <w:t>С этой мыслью снова пришел к министру. По его указанию меня заслушали на уче</w:t>
        <w:softHyphen/>
        <w:t>ном совете министерства и организовали для меня прием больных в целях создания принципиально нового метод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1957 году военно-врачебная комиссия город</w:t>
        <w:softHyphen/>
        <w:t xml:space="preserve">ского военкомата признала меня, инвалида </w:t>
      </w:r>
      <w:r>
        <w:rPr>
          <w:rFonts w:cs="Times New Roman" w:ascii="Times New Roman" w:hAnsi="Times New Roman"/>
          <w:b w:val="false"/>
          <w:bCs w:val="false"/>
          <w:color w:val="000000"/>
          <w:sz w:val="24"/>
          <w:szCs w:val="24"/>
          <w:lang w:val="en-US"/>
        </w:rPr>
        <w:t>I</w:t>
      </w:r>
      <w:r>
        <w:rPr>
          <w:rFonts w:cs="Times New Roman" w:ascii="Times New Roman" w:hAnsi="Times New Roman"/>
          <w:b w:val="false"/>
          <w:bCs w:val="false"/>
          <w:color w:val="000000"/>
          <w:sz w:val="24"/>
          <w:szCs w:val="24"/>
        </w:rPr>
        <w:t xml:space="preserve"> груп</w:t>
        <w:softHyphen/>
        <w:t>пы, годным к строевой без ограничений. Как выяс</w:t>
        <w:softHyphen/>
        <w:t xml:space="preserve">нилось, никогда подобных случаев в мире раньше не было. </w:t>
      </w:r>
      <w:r>
        <w:rPr>
          <w:rFonts w:cs="Times New Roman" w:ascii="Times New Roman" w:hAnsi="Times New Roman"/>
          <w:b w:val="false"/>
          <w:bCs w:val="false"/>
          <w:i/>
          <w:iCs/>
          <w:color w:val="000000"/>
          <w:sz w:val="24"/>
          <w:szCs w:val="24"/>
        </w:rPr>
        <w:t>Вот это победа волевого усил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том в аспирантуре у знаменитого академика-психолога К. Н. Корнилова попросил утвердить тему диссертации «Волевое усилие». Кафедра согласилась. Меня все звали не по имени, а — «волевое усил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сле защиты диссертации вернулся в студенты. В психиатрии для себя ничего не нашел. Стал ис</w:t>
        <w:softHyphen/>
        <w:t xml:space="preserve">кать в физиологии. Сдал кандидатский экзамен по физиологии, но и тут ничего не нашел. Искал 30 лет. Пришел в педагогику. И тут нашел: </w:t>
      </w:r>
      <w:r>
        <w:rPr>
          <w:rFonts w:cs="Times New Roman" w:ascii="Times New Roman" w:hAnsi="Times New Roman"/>
          <w:b w:val="false"/>
          <w:bCs w:val="false"/>
          <w:i/>
          <w:iCs/>
          <w:color w:val="000000"/>
          <w:sz w:val="24"/>
          <w:szCs w:val="24"/>
        </w:rPr>
        <w:t xml:space="preserve">самоубеждение! </w:t>
      </w:r>
      <w:r>
        <w:rPr>
          <w:rFonts w:cs="Times New Roman" w:ascii="Times New Roman" w:hAnsi="Times New Roman"/>
          <w:b w:val="false"/>
          <w:bCs w:val="false"/>
          <w:color w:val="000000"/>
          <w:sz w:val="24"/>
          <w:szCs w:val="24"/>
        </w:rPr>
        <w:t>Его ядром является волевое усилие! За исследова</w:t>
        <w:softHyphen/>
        <w:t>ния в этом направлении мне присвоили ученую сте</w:t>
        <w:softHyphen/>
        <w:t>пень доктора педагогических наук.</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Мюнхене меня избрали академиком Междуна</w:t>
        <w:softHyphen/>
        <w:t>родной академии наук по отделению психосоматики. На базе самоубеждения стал накапливать опыт лечебной работы в психиатрии, логопедии, невроло</w:t>
        <w:softHyphen/>
        <w:t>гии, кардиологии, гинекологии, гастроэнтерологии и других областях.</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уже приближалось мое 75-летие. Иссякали силы, рушилось здоровье. Что делать? Начал экспери</w:t>
        <w:softHyphen/>
        <w:t>мент по омоложению самого себя. Через 8 месяцев фи</w:t>
        <w:softHyphen/>
        <w:t>зиологи НИИ нормальной физиологии им. П. К. Ано</w:t>
        <w:softHyphen/>
        <w:t>хина РАМН оценили мой биологический возраст в 30-40 лет при календарном 75.</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явились новые силы, родилась новая энергия, и я с энтузиазмом продолжаю изучать возможности самоубеждения в оздоровлении-омоложен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эр Москвы Ю. М. Лужков дал указание выде</w:t>
        <w:softHyphen/>
        <w:t>лить хорошее помещение под бесплатный лечебный салон, который весьма успешно работает по методу самоубеждения уже 14 лет.</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ЧЕ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 результатах обследования Сытина Г. Н. (возраст 75 ле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оведенного сотрудниками лаборатории системных механизм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даптации человека НИИ нормальной физиолог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 П. К. Анохина Российской АМН 06.06.97 г.</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ТВЕРЖДАЮ» Директор НИИ</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рмальной физиологии им. П. К. Анохина РАМН, академик РАМН К. В. Судаков</w:t>
      </w:r>
    </w:p>
    <w:tbl>
      <w:tblPr>
        <w:tblW w:w="5376" w:type="dxa"/>
        <w:jc w:val="left"/>
        <w:tblInd w:w="0" w:type="dxa"/>
        <w:tblLayout w:type="fixed"/>
        <w:tblCellMar>
          <w:top w:w="0" w:type="dxa"/>
          <w:left w:w="40" w:type="dxa"/>
          <w:bottom w:w="0" w:type="dxa"/>
          <w:right w:w="40" w:type="dxa"/>
        </w:tblCellMar>
      </w:tblPr>
      <w:tblGrid>
        <w:gridCol w:w="374"/>
        <w:gridCol w:w="2650"/>
        <w:gridCol w:w="1315"/>
        <w:gridCol w:w="1037"/>
      </w:tblGrid>
      <w:tr>
        <w:trPr>
          <w:trHeight w:val="662" w:hRule="atLeast"/>
        </w:trPr>
        <w:tc>
          <w:tcPr>
            <w:tcW w:w="374" w:type="dxa"/>
            <w:tcBorders>
              <w:top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w:t>
            </w:r>
          </w:p>
          <w:p>
            <w:pPr>
              <w:pStyle w:val="Normal"/>
              <w:shd w:fill="FFFFFF" w:val="clear"/>
              <w:rPr/>
            </w:pPr>
            <w:r>
              <w:rPr>
                <w:rFonts w:cs="Times New Roman" w:ascii="Times New Roman" w:hAnsi="Times New Roman"/>
                <w:b w:val="false"/>
                <w:bCs w:val="false"/>
                <w:color w:val="000000"/>
                <w:sz w:val="24"/>
                <w:szCs w:val="24"/>
              </w:rPr>
              <w:t>л/л</w:t>
            </w:r>
            <w:r>
              <w:rPr>
                <w:rFonts w:cs="Times New Roman" w:ascii="Times New Roman" w:hAnsi="Times New Roman"/>
                <w:b w:val="false"/>
                <w:bCs w:val="false"/>
                <w:sz w:val="24"/>
                <w:szCs w:val="24"/>
              </w:rPr>
              <w:t xml:space="preserve"> </w:t>
            </w:r>
          </w:p>
        </w:tc>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b w:val="false"/>
                <w:bCs w:val="false"/>
                <w:color w:val="000000"/>
                <w:sz w:val="24"/>
                <w:szCs w:val="24"/>
              </w:rPr>
              <w:t>Показатели</w:t>
            </w:r>
            <w:r>
              <w:rPr>
                <w:rFonts w:cs="Times New Roman" w:ascii="Times New Roman" w:hAnsi="Times New Roman"/>
                <w:b w:val="false"/>
                <w:bCs w:val="false"/>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b w:val="false"/>
                <w:bCs w:val="false"/>
                <w:color w:val="000000"/>
                <w:sz w:val="24"/>
                <w:szCs w:val="24"/>
              </w:rPr>
              <w:t>Обследуемый Сытин Г. Н.</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rFonts w:cs="Times New Roman" w:ascii="Times New Roman" w:hAnsi="Times New Roman"/>
                <w:b w:val="false"/>
                <w:bCs w:val="false"/>
                <w:color w:val="000000"/>
                <w:sz w:val="24"/>
                <w:szCs w:val="24"/>
              </w:rPr>
              <w:t>Возрастная группа 30-40 лет</w:t>
            </w:r>
            <w:r>
              <w:rPr>
                <w:rFonts w:cs="Times New Roman" w:ascii="Times New Roman" w:hAnsi="Times New Roman"/>
                <w:b w:val="false"/>
                <w:bCs w:val="false"/>
                <w:sz w:val="24"/>
                <w:szCs w:val="24"/>
              </w:rPr>
              <w:t xml:space="preserve"> </w:t>
            </w:r>
          </w:p>
        </w:tc>
      </w:tr>
      <w:tr>
        <w:trPr>
          <w:trHeight w:val="490" w:hRule="atLeast"/>
        </w:trPr>
        <w:tc>
          <w:tcPr>
            <w:tcW w:w="374"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w:t>
            </w:r>
            <w:r>
              <w:rPr>
                <w:rFonts w:cs="Times New Roman" w:ascii="Times New Roman" w:hAnsi="Times New Roman"/>
                <w:b w:val="false"/>
                <w:bCs w:val="false"/>
                <w:sz w:val="24"/>
                <w:szCs w:val="24"/>
              </w:rPr>
              <w:t xml:space="preserve"> </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Время простой двигательной реакции</w:t>
            </w:r>
            <w:r>
              <w:rPr>
                <w:rFonts w:cs="Times New Roman" w:ascii="Times New Roman" w:hAnsi="Times New Roman"/>
                <w:b w:val="false"/>
                <w:bCs w:val="false"/>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289 мс</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310 мс</w:t>
            </w:r>
            <w:r>
              <w:rPr>
                <w:rFonts w:cs="Times New Roman" w:ascii="Times New Roman" w:hAnsi="Times New Roman"/>
                <w:b w:val="false"/>
                <w:bCs w:val="false"/>
                <w:sz w:val="24"/>
                <w:szCs w:val="24"/>
              </w:rPr>
              <w:t xml:space="preserve"> </w:t>
            </w:r>
          </w:p>
        </w:tc>
      </w:tr>
      <w:tr>
        <w:trPr>
          <w:trHeight w:val="336" w:hRule="atLeast"/>
        </w:trPr>
        <w:tc>
          <w:tcPr>
            <w:tcW w:w="374"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2</w:t>
            </w:r>
            <w:r>
              <w:rPr>
                <w:rFonts w:cs="Times New Roman" w:ascii="Times New Roman" w:hAnsi="Times New Roman"/>
                <w:b w:val="false"/>
                <w:bCs w:val="false"/>
                <w:sz w:val="24"/>
                <w:szCs w:val="24"/>
              </w:rPr>
              <w:t xml:space="preserve"> </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Опережающие реакции (кол-во)</w:t>
            </w:r>
            <w:r>
              <w:rPr>
                <w:rFonts w:cs="Times New Roman" w:ascii="Times New Roman" w:hAnsi="Times New Roman"/>
                <w:b w:val="false"/>
                <w:bCs w:val="false"/>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w:t>
            </w:r>
            <w:r>
              <w:rPr>
                <w:rFonts w:cs="Times New Roman" w:ascii="Times New Roman" w:hAnsi="Times New Roman"/>
                <w:b w:val="false"/>
                <w:bCs w:val="false"/>
                <w:sz w:val="24"/>
                <w:szCs w:val="24"/>
              </w:rPr>
              <w:t xml:space="preserve"> </w:t>
            </w:r>
          </w:p>
        </w:tc>
      </w:tr>
    </w:tbl>
    <w:p>
      <w:pPr>
        <w:pStyle w:val="Normal"/>
        <w:shd w:fill="FFFFFF" w:val="clear"/>
        <w:ind w:firstLine="284"/>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26</w:t>
      </w:r>
    </w:p>
    <w:tbl>
      <w:tblPr>
        <w:tblW w:w="5386" w:type="dxa"/>
        <w:jc w:val="left"/>
        <w:tblInd w:w="0" w:type="dxa"/>
        <w:tblLayout w:type="fixed"/>
        <w:tblCellMar>
          <w:top w:w="0" w:type="dxa"/>
          <w:left w:w="40" w:type="dxa"/>
          <w:bottom w:w="0" w:type="dxa"/>
          <w:right w:w="40" w:type="dxa"/>
        </w:tblCellMar>
      </w:tblPr>
      <w:tblGrid>
        <w:gridCol w:w="365"/>
        <w:gridCol w:w="2659"/>
        <w:gridCol w:w="1325"/>
        <w:gridCol w:w="1037"/>
      </w:tblGrid>
      <w:tr>
        <w:trPr>
          <w:trHeight w:val="509"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3</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Время сложной двигательной реакции</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547 мс</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415 мс</w:t>
            </w:r>
            <w:r>
              <w:rPr>
                <w:rFonts w:cs="Times New Roman" w:ascii="Times New Roman" w:hAnsi="Times New Roman"/>
                <w:b w:val="false"/>
                <w:bCs w:val="false"/>
                <w:sz w:val="24"/>
                <w:szCs w:val="24"/>
              </w:rPr>
              <w:t xml:space="preserve"> </w:t>
            </w:r>
          </w:p>
        </w:tc>
      </w:tr>
      <w:tr>
        <w:trPr>
          <w:trHeight w:val="490"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4</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Количество опережающих реакций</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0</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2</w:t>
            </w:r>
            <w:r>
              <w:rPr>
                <w:rFonts w:cs="Times New Roman" w:ascii="Times New Roman" w:hAnsi="Times New Roman"/>
                <w:b w:val="false"/>
                <w:bCs w:val="false"/>
                <w:sz w:val="24"/>
                <w:szCs w:val="24"/>
              </w:rPr>
              <w:t xml:space="preserve"> </w:t>
            </w:r>
          </w:p>
        </w:tc>
      </w:tr>
      <w:tr>
        <w:trPr>
          <w:trHeight w:val="298"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5</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Тремор, количество касаний</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0-13</w:t>
            </w:r>
            <w:r>
              <w:rPr>
                <w:rFonts w:cs="Times New Roman" w:ascii="Times New Roman" w:hAnsi="Times New Roman"/>
                <w:b w:val="false"/>
                <w:bCs w:val="false"/>
                <w:sz w:val="24"/>
                <w:szCs w:val="24"/>
              </w:rPr>
              <w:t xml:space="preserve"> </w:t>
            </w:r>
          </w:p>
        </w:tc>
      </w:tr>
      <w:tr>
        <w:trPr>
          <w:trHeight w:val="307"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6</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Тремор, общее время касаний</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61 мс</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 00-250 мс</w:t>
            </w:r>
            <w:r>
              <w:rPr>
                <w:rFonts w:cs="Times New Roman" w:ascii="Times New Roman" w:hAnsi="Times New Roman"/>
                <w:b w:val="false"/>
                <w:bCs w:val="false"/>
                <w:sz w:val="24"/>
                <w:szCs w:val="24"/>
              </w:rPr>
              <w:t xml:space="preserve"> </w:t>
            </w:r>
          </w:p>
        </w:tc>
      </w:tr>
      <w:tr>
        <w:trPr>
          <w:trHeight w:val="480"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7</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Критическая частота слияния мельканий</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42 Гц</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47 Гц</w:t>
            </w:r>
            <w:r>
              <w:rPr>
                <w:rFonts w:cs="Times New Roman" w:ascii="Times New Roman" w:hAnsi="Times New Roman"/>
                <w:b w:val="false"/>
                <w:bCs w:val="false"/>
                <w:sz w:val="24"/>
                <w:szCs w:val="24"/>
              </w:rPr>
              <w:t xml:space="preserve"> </w:t>
            </w:r>
          </w:p>
        </w:tc>
      </w:tr>
      <w:tr>
        <w:trPr>
          <w:trHeight w:val="480"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8</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Критическая частота различения мельканий</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42 Гц</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48 Гц</w:t>
            </w:r>
            <w:r>
              <w:rPr>
                <w:rFonts w:cs="Times New Roman" w:ascii="Times New Roman" w:hAnsi="Times New Roman"/>
                <w:b w:val="false"/>
                <w:bCs w:val="false"/>
                <w:sz w:val="24"/>
                <w:szCs w:val="24"/>
              </w:rPr>
              <w:t xml:space="preserve"> </w:t>
            </w:r>
          </w:p>
        </w:tc>
      </w:tr>
      <w:tr>
        <w:trPr>
          <w:trHeight w:val="307"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9</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Теппинг-тест (за 15 с)</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77</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00</w:t>
            </w:r>
            <w:r>
              <w:rPr>
                <w:rFonts w:cs="Times New Roman" w:ascii="Times New Roman" w:hAnsi="Times New Roman"/>
                <w:b w:val="false"/>
                <w:bCs w:val="false"/>
                <w:sz w:val="24"/>
                <w:szCs w:val="24"/>
              </w:rPr>
              <w:t xml:space="preserve"> </w:t>
            </w:r>
          </w:p>
        </w:tc>
      </w:tr>
      <w:tr>
        <w:trPr>
          <w:trHeight w:val="298"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0</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Становая сила</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20кг</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r>
      <w:tr>
        <w:trPr>
          <w:trHeight w:val="662"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1</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Кистевое усилие: правая левая</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40кг 32кг</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r>
      <w:tr>
        <w:trPr>
          <w:trHeight w:val="298"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2</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Частота дыхания в минуту</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9</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0-14</w:t>
            </w:r>
            <w:r>
              <w:rPr>
                <w:rFonts w:cs="Times New Roman" w:ascii="Times New Roman" w:hAnsi="Times New Roman"/>
                <w:b w:val="false"/>
                <w:bCs w:val="false"/>
                <w:sz w:val="24"/>
                <w:szCs w:val="24"/>
              </w:rPr>
              <w:t xml:space="preserve"> </w:t>
            </w:r>
          </w:p>
        </w:tc>
      </w:tr>
      <w:tr>
        <w:trPr>
          <w:trHeight w:val="298"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3</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Минутный объем дыхания</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7,9</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0,5</w:t>
            </w:r>
            <w:r>
              <w:rPr>
                <w:rFonts w:cs="Times New Roman" w:ascii="Times New Roman" w:hAnsi="Times New Roman"/>
                <w:b w:val="false"/>
                <w:bCs w:val="false"/>
                <w:sz w:val="24"/>
                <w:szCs w:val="24"/>
              </w:rPr>
              <w:t xml:space="preserve"> </w:t>
            </w:r>
          </w:p>
        </w:tc>
      </w:tr>
      <w:tr>
        <w:trPr>
          <w:trHeight w:val="307"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И</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Жизненная емкость легких</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3,5л</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r>
      <w:tr>
        <w:trPr>
          <w:trHeight w:val="480"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5</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К-К интервал ЭКГ до нагрузки</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800 мс (75 уд/мин)</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r>
      <w:tr>
        <w:trPr>
          <w:trHeight w:val="480"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6</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К-К интервал ЭКГ после нагрузки (10 приседаний)</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715 мс (84 уд/мин)</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r>
      <w:tr>
        <w:trPr>
          <w:trHeight w:val="298" w:hRule="atLeast"/>
        </w:trPr>
        <w:tc>
          <w:tcPr>
            <w:tcW w:w="365" w:type="dxa"/>
            <w:tcBorders>
              <w:top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7</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Время восстановления</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22с</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r>
      <w:tr>
        <w:trPr>
          <w:trHeight w:val="307" w:hRule="atLeast"/>
        </w:trPr>
        <w:tc>
          <w:tcPr>
            <w:tcW w:w="365" w:type="dxa"/>
            <w:tcBorders>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8</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АД до нагрузки</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20/80</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r>
      <w:tr>
        <w:trPr>
          <w:trHeight w:val="326"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9</w:t>
            </w:r>
            <w:r>
              <w:rPr>
                <w:rFonts w:cs="Times New Roman" w:ascii="Times New Roman" w:hAnsi="Times New Roman"/>
                <w:b w:val="false"/>
                <w:bCs w:val="false"/>
                <w:sz w:val="24"/>
                <w:szCs w:val="24"/>
              </w:rPr>
              <w:t xml:space="preserve">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АД после нагрузки</w:t>
            </w:r>
            <w:r>
              <w:rPr>
                <w:rFonts w:cs="Times New Roman" w:ascii="Times New Roman" w:hAnsi="Times New Roman"/>
                <w:b w:val="false"/>
                <w:bCs w:val="false"/>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bCs w:val="false"/>
                <w:color w:val="000000"/>
                <w:sz w:val="24"/>
                <w:szCs w:val="24"/>
              </w:rPr>
              <w:t>125/85</w:t>
            </w:r>
            <w:r>
              <w:rPr>
                <w:rFonts w:cs="Times New Roman" w:ascii="Times New Roman" w:hAnsi="Times New Roman"/>
                <w:b w:val="false"/>
                <w:bCs w:val="false"/>
                <w:sz w:val="24"/>
                <w:szCs w:val="24"/>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r>
    </w:tbl>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егистрировали ЭГГ монополярно — точки Р</w:t>
      </w:r>
      <w:r>
        <w:rPr>
          <w:rFonts w:cs="Times New Roman" w:ascii="Times New Roman" w:hAnsi="Times New Roman"/>
          <w:b w:val="false"/>
          <w:bCs w:val="false"/>
          <w:color w:val="000000"/>
          <w:sz w:val="24"/>
          <w:szCs w:val="24"/>
          <w:vertAlign w:val="subscript"/>
        </w:rPr>
        <w:t>3</w:t>
      </w:r>
      <w:r>
        <w:rPr>
          <w:rFonts w:cs="Times New Roman" w:ascii="Times New Roman" w:hAnsi="Times New Roman"/>
          <w:b w:val="false"/>
          <w:bCs w:val="false"/>
          <w:color w:val="000000"/>
          <w:sz w:val="24"/>
          <w:szCs w:val="24"/>
        </w:rPr>
        <w:t>, Р</w:t>
      </w:r>
      <w:r>
        <w:rPr>
          <w:rFonts w:cs="Times New Roman" w:ascii="Times New Roman" w:hAnsi="Times New Roman"/>
          <w:b w:val="false"/>
          <w:bCs w:val="false"/>
          <w:color w:val="000000"/>
          <w:sz w:val="24"/>
          <w:szCs w:val="24"/>
          <w:vertAlign w:val="subscript"/>
        </w:rPr>
        <w:t>4</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i/>
          <w:iCs/>
          <w:color w:val="000000"/>
          <w:sz w:val="24"/>
          <w:szCs w:val="24"/>
        </w:rPr>
        <w:t>С</w:t>
      </w:r>
      <w:r>
        <w:rPr>
          <w:rFonts w:cs="Times New Roman" w:ascii="Times New Roman" w:hAnsi="Times New Roman"/>
          <w:b w:val="false"/>
          <w:bCs w:val="false"/>
          <w:i/>
          <w:iCs/>
          <w:color w:val="000000"/>
          <w:sz w:val="24"/>
          <w:szCs w:val="24"/>
          <w:vertAlign w:val="subscript"/>
        </w:rPr>
        <w:t>у</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С,, Р</w:t>
      </w:r>
      <w:r>
        <w:rPr>
          <w:rFonts w:cs="Times New Roman" w:ascii="Times New Roman" w:hAnsi="Times New Roman"/>
          <w:b w:val="false"/>
          <w:bCs w:val="false"/>
          <w:color w:val="000000"/>
          <w:sz w:val="24"/>
          <w:szCs w:val="24"/>
          <w:vertAlign w:val="subscript"/>
        </w:rPr>
        <w:t>3</w:t>
      </w:r>
      <w:r>
        <w:rPr>
          <w:rFonts w:cs="Times New Roman" w:ascii="Times New Roman" w:hAnsi="Times New Roman"/>
          <w:b w:val="false"/>
          <w:bCs w:val="false"/>
          <w:color w:val="000000"/>
          <w:sz w:val="24"/>
          <w:szCs w:val="24"/>
        </w:rPr>
        <w:t>, Р</w:t>
      </w:r>
      <w:r>
        <w:rPr>
          <w:rFonts w:cs="Times New Roman" w:ascii="Times New Roman" w:hAnsi="Times New Roman"/>
          <w:b w:val="false"/>
          <w:bCs w:val="false"/>
          <w:color w:val="000000"/>
          <w:sz w:val="24"/>
          <w:szCs w:val="24"/>
          <w:vertAlign w:val="subscript"/>
        </w:rPr>
        <w:t>4</w:t>
      </w:r>
      <w:r>
        <w:rPr>
          <w:rFonts w:cs="Times New Roman" w:ascii="Times New Roman" w:hAnsi="Times New Roman"/>
          <w:b w:val="false"/>
          <w:bCs w:val="false"/>
          <w:color w:val="000000"/>
          <w:sz w:val="24"/>
          <w:szCs w:val="24"/>
        </w:rPr>
        <w:t>, О,, О</w:t>
      </w:r>
      <w:r>
        <w:rPr>
          <w:rFonts w:cs="Times New Roman" w:ascii="Times New Roman" w:hAnsi="Times New Roman"/>
          <w:b w:val="false"/>
          <w:bCs w:val="false"/>
          <w:color w:val="000000"/>
          <w:sz w:val="24"/>
          <w:szCs w:val="24"/>
          <w:vertAlign w:val="subscript"/>
        </w:rPr>
        <w:t>2</w:t>
      </w:r>
      <w:r>
        <w:rPr>
          <w:rFonts w:cs="Times New Roman" w:ascii="Times New Roman" w:hAnsi="Times New Roman"/>
          <w:b w:val="false"/>
          <w:bCs w:val="false"/>
          <w:color w:val="000000"/>
          <w:sz w:val="24"/>
          <w:szCs w:val="24"/>
        </w:rPr>
        <w:t>. Индифферентные электроды — ушные. Фильтр высоких частот — 30 Гц, постоянная времени — 0,3 с.</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льфа-активность представлена одиночными волнами и малочисленными группами волн частотой 9,6 Гц очень низкой амплитуды (до 10-15 мкВ). Зональные различия не выражен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минирует низкочастотная (14-25 кол/с) низкоамплитуд</w:t>
        <w:softHyphen/>
        <w:t>ная (до 5 мкВ) бета-активность, представленная во всех от</w:t>
        <w:softHyphen/>
        <w:t>ведениях, индекс 60-70%.</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ета-активность представлена одиночными волнами и группами волн амплитудой до 20 мкВ по всем отведениям с максимумом в левых лобной и центральной областях.</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ельта-активность представлена одиночными волнами амплитудой до 15 мк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целом на ЭЭГ доминирует низкочастотная низкоампли</w:t>
        <w:softHyphen/>
        <w:t>тудная бета-активность. Альфа-активность мало выражена и представлена одиночными волнами и группами волн низкой амплитуды. Отмечается наличие медленных волн низкой ам</w:t>
        <w:softHyphen/>
        <w:t>плитуды. Общий амплитудный уровень низки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 видно из приведенной таблицы, большинство изме</w:t>
        <w:softHyphen/>
        <w:t>ренных показателей (время простой двигательной реакции (ВПДР), кол-во опережающих реакций, ошибок, тремор, кистевое усилие, частота дыхания, пульс, артериальное дав</w:t>
        <w:softHyphen/>
        <w:t>ление, реакция на нагрузку) соответствуют их значениям для возраста 30-40 ле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целом можно сделать заключение, что по измеренным психо-физиологическим показателям организм Г. Н. Сыти</w:t>
        <w:softHyphen/>
        <w:t>на функционирует на уровне более молодого возраста (30-40 лет), чем его календарный возраст — 75 ле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уководитель лаборатории системных механизмов адаптации человека НИИ нормальной физиологии им. П. К. Анохина РАМН, доктор биологических наук, профессор</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Е. А. Умрюхи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тарший научный сотрудник, кандидат биологических наук</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Т. Д. Джебраилов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тарший научный сотрудник, кандидат биологических наук</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И. И. Коробейников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ворящие исцеляющие мысли — принципиально новый метод</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строй сильнее всесильной судьбы. Настрой защищает от всех болезней. Настрой исцеляет от всей болезн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Сытин Г. 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й метод принципиально отличается от всей современной мировой медицины. Я лечу через оздо</w:t>
        <w:softHyphen/>
        <w:t>ровление души. Современная медицина лечит толь</w:t>
        <w:softHyphen/>
        <w:t>ко физическое тело скальпелем или таблетк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пример, если у женщины образовалась на яичнике киста, хирург ее удалит. Первый раз ки</w:t>
        <w:softHyphen/>
        <w:t xml:space="preserve">ста росла в течение 3 лет, а после того, как была сделана операция, она выросла за полгода. Хирург ее второй раз вырежет. Теперь киста вырастет уже за 3 месяца. Ведь дело в том, что киста остается в душе. А </w:t>
      </w:r>
      <w:r>
        <w:rPr>
          <w:rFonts w:cs="Times New Roman" w:ascii="Times New Roman" w:hAnsi="Times New Roman"/>
          <w:b w:val="false"/>
          <w:bCs w:val="false"/>
          <w:i/>
          <w:iCs/>
          <w:color w:val="000000"/>
          <w:sz w:val="24"/>
          <w:szCs w:val="24"/>
        </w:rPr>
        <w:t xml:space="preserve">душа тотально создает физическое тело, </w:t>
      </w:r>
      <w:r>
        <w:rPr>
          <w:rFonts w:cs="Times New Roman" w:ascii="Times New Roman" w:hAnsi="Times New Roman"/>
          <w:b w:val="false"/>
          <w:bCs w:val="false"/>
          <w:color w:val="000000"/>
          <w:sz w:val="24"/>
          <w:szCs w:val="24"/>
        </w:rPr>
        <w:t>и если душа травмирована, и киста образовалась вначале на уровне души, то это отклонение не за</w:t>
        <w:softHyphen/>
        <w:t>медлит появиться и в физическом тел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же с помощью своих настроев устраняю все</w:t>
        <w:softHyphen/>
        <w:t>возможные отклонения в душе. Когда они исчезают в душе, их проявления тут же исчезают и в физиче</w:t>
        <w:softHyphen/>
        <w:t>ском теле. Ни одна женщина из всех, что проходили лечение в нашем салоне, не оперировалась по поводу поликистоза яичников, миомы, фибромиомы мат</w:t>
        <w:softHyphen/>
        <w:t>ки, мастопатии, аденомы молочной железы, кисты молочной железы. Все новообразования исчезают без хирургического вмешательства. Приведу один пример: женщина, которая лечилась настроями от узлов на щитовидной железе, не оперировалась. Узлы под влиянием настроев исчезли са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и один мужчина у нас не оперировался по по</w:t>
        <w:softHyphen/>
        <w:t>воду аденомы предстательной железы. Настрой на исцеление от аденомы предстательной железы уда</w:t>
        <w:softHyphen/>
        <w:t>ляет опухоль в душе, и одновременно заболевание исчезает на уровне физического тел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ое лечение, принципиально отличающееся от всей современной медицины, необычайно пер</w:t>
        <w:softHyphen/>
        <w:t>спективно. Оно навсегда исключает вероятность рецидив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Время перестало быть фактором риск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ня часто просят создать короткие настрои из-за дефицита времени на усвоение. Время звуча</w:t>
        <w:softHyphen/>
        <w:t>ния настроя не зависит от меня. Оно определяется сложностью поставленной задачи. Меня просили сделать очень короткий настрой от гипотонии, от пониженного артериального давления крови. Я сде</w:t>
        <w:softHyphen/>
        <w:t>лал коротенький экспресс-настрой на 5 минут. Затем его действие проверили на специальной аппаратуре. Результат: настрой никакого влияния на повышение артериального давления крови оказать не може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Я </w:t>
      </w:r>
      <w:r>
        <w:rPr>
          <w:rFonts w:cs="Times New Roman" w:ascii="Times New Roman" w:hAnsi="Times New Roman"/>
          <w:b w:val="false"/>
          <w:bCs w:val="false"/>
          <w:color w:val="000000"/>
          <w:sz w:val="24"/>
          <w:szCs w:val="24"/>
        </w:rPr>
        <w:t>расширил настрой, включив в него новые фи</w:t>
        <w:softHyphen/>
        <w:t>зиологические фрагменты. Получился настрой на 13 минут. Снова проверили его действие на аппа</w:t>
        <w:softHyphen/>
        <w:t>ратуре — результат аналогичен первому. Тогда я включил еще некоторые физиологические фрагмен</w:t>
        <w:softHyphen/>
        <w:t>ты, сделав настрой длительностью 18 минут. В ре</w:t>
        <w:softHyphen/>
        <w:t>зультате — эффект очень низки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да я включил в настрой все физиологические механизмы, которые нужны для того, чтобы артери</w:t>
        <w:softHyphen/>
        <w:t>альное давление крови стало нормальным — 120 на 80, настрой получился в 23 минуты звучания. И когда проверили его действие с помощью аппаратуры, ока</w:t>
        <w:softHyphen/>
        <w:t>залось, что он работает, то есть повышает артериаль</w:t>
        <w:softHyphen/>
        <w:t>ное давление крови до нормального уровня, улучшает и настроение, и общее самочувствие человек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Таким образом, </w:t>
      </w:r>
      <w:r>
        <w:rPr>
          <w:rFonts w:cs="Times New Roman" w:ascii="Times New Roman" w:hAnsi="Times New Roman"/>
          <w:b w:val="false"/>
          <w:bCs w:val="false"/>
          <w:i/>
          <w:iCs/>
          <w:color w:val="000000"/>
          <w:sz w:val="24"/>
          <w:szCs w:val="24"/>
        </w:rPr>
        <w:t>время звучания настроя опреде</w:t>
        <w:softHyphen/>
        <w:t xml:space="preserve">ляется сложностью поставленной задачи. </w:t>
      </w:r>
      <w:r>
        <w:rPr>
          <w:rFonts w:cs="Times New Roman" w:ascii="Times New Roman" w:hAnsi="Times New Roman"/>
          <w:b w:val="false"/>
          <w:bCs w:val="false"/>
          <w:color w:val="000000"/>
          <w:sz w:val="24"/>
          <w:szCs w:val="24"/>
        </w:rPr>
        <w:t>Тут еще надо иметь в виду один очень важный момент. Нужно повторять самые важные смысловые блоки, повторять для того, чтобы обязательно был мощный импульс с головного мозга во внутреннюю среду организма или в нижележащие отделы самой нервной системы.</w:t>
      </w:r>
    </w:p>
    <w:p>
      <w:pPr>
        <w:pStyle w:val="Normal"/>
        <w:shd w:fill="FFFFFF" w:val="clear"/>
        <w:ind w:firstLine="284"/>
        <w:rPr>
          <w:rFonts w:ascii="Times New Roman" w:hAnsi="Times New Roman" w:cs="Times New Roman"/>
          <w:bCs w:val="false"/>
          <w:sz w:val="24"/>
          <w:szCs w:val="24"/>
          <w:u w:val="single"/>
        </w:rPr>
      </w:pPr>
      <w:r>
        <w:rPr>
          <w:rFonts w:cs="Times New Roman" w:ascii="Times New Roman" w:hAnsi="Times New Roman"/>
          <w:bCs w:val="false"/>
          <w:color w:val="000000"/>
          <w:sz w:val="24"/>
          <w:szCs w:val="24"/>
          <w:u w:val="single"/>
        </w:rPr>
        <w:t>Проговаривание настроя обязательно должно включать в себя активную мысль, образ, чувства, во</w:t>
        <w:softHyphen/>
        <w:t>левые усилия. Самоубеждение потому и называется мыслеобразным, эмоционально-волевым. Только такое самоубеждение дает тот невероятный эф</w:t>
        <w:softHyphen/>
        <w:t>фект, который до сих пор не известен медицин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Настрой работает только при его усвоении. </w:t>
      </w:r>
      <w:r>
        <w:rPr>
          <w:rFonts w:cs="Times New Roman" w:ascii="Times New Roman" w:hAnsi="Times New Roman"/>
          <w:b w:val="false"/>
          <w:bCs w:val="false"/>
          <w:color w:val="000000"/>
          <w:sz w:val="24"/>
          <w:szCs w:val="24"/>
        </w:rPr>
        <w:t>Если он лежит в шкафу — от него нет никакой польз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Экспериментально было установле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после внимательного усвоения творящих мыс</w:t>
        <w:softHyphen/>
        <w:t>лей происходит усиление эффекта в течение 7 час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за сутки эффект снижается на 1/3, а затем продолжает работать в течение месяц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только через месяц его влияние исчезает, но сохраняется тот эффект, который был до</w:t>
        <w:softHyphen/>
        <w:t>стигнут с помощью его усво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если повторять усвоение настроя в течение 7 часов, то эффект его равен квадрату эффек</w:t>
        <w:softHyphen/>
        <w:t>та первого усво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ня часто спрашивают: «Сколько времени надо усваивать настрой?» Отвечаю: творящие мысли надо усваивать до тех пор, пока человек не приведет себя в полное соответствие с их содержание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давно в районе Белорусского вокзала я встретил одну женщину. Иду, занятый своими мыслями, вижу: сидит на лавочке перед подъездом женщина. Что-то — какое-то чувство — меня остановило возле нее. И она почувствовала это, подняла голову и так удивленно говорит: «Георгий Николаевич?» Я ей ответил: «Да». Она меня спрашивает: «А вы меня не помните?» Я от</w:t>
        <w:softHyphen/>
        <w:t>вечаю: «Да что-то меня прямо остановило около вас, но конкретно никак не могу вас припомнит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Женщина рассказала, что она прошла у меня кур</w:t>
        <w:softHyphen/>
        <w:t>совое лечение, когда ей было 60 лет. Сейчас ей исполни</w:t>
        <w:softHyphen/>
        <w:t>лось 106 лет, и она до сих пор ходит без палочки. Пра</w:t>
        <w:softHyphen/>
        <w:t>правнук подарил ей новый магнитофон, и она мои на</w:t>
        <w:softHyphen/>
        <w:t>строи бережет в шкатулочке, и, когда что-то случается неприятное или ссорятся в семье, она включает настрой на блаженное спокойствие и, слушая его, сидит спокой</w:t>
        <w:softHyphen/>
        <w:t>но и наслаждается жизнью. И вот ей уже исполнилось 106 лет, а она ходит без палочки и чувствует себя пре</w:t>
        <w:softHyphen/>
        <w:t>красно. И продолжает усваивать настро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моей памяти еще не было случая, чтобы че</w:t>
        <w:softHyphen/>
        <w:t>ловек выбросил настрой: он всегда поможет в труд</w:t>
        <w:softHyphen/>
        <w:t>ную минут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после встречи с этой женщиной просто не знаю, чтр отвечать, когда спрашивают, сколько вре</w:t>
        <w:softHyphen/>
        <w:t>мени надо усваивать настрой. Ни один мой пациент прописанные ему настрои не выбросил. Люди бере</w:t>
        <w:softHyphen/>
        <w:t>гут настрои, и если что-то в жизни случится — при них всегда мощнейшая психологическая поддержка, которая укрепляет здоровь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Творящие мысли не имеют срока годности, в отличие от всех лекарств. </w:t>
      </w:r>
      <w:r>
        <w:rPr>
          <w:rFonts w:cs="Times New Roman" w:ascii="Times New Roman" w:hAnsi="Times New Roman"/>
          <w:b w:val="false"/>
          <w:bCs w:val="false"/>
          <w:color w:val="000000"/>
          <w:sz w:val="24"/>
          <w:szCs w:val="24"/>
        </w:rPr>
        <w:t>Однажды усвоенные человеком, они будут вечно работать. И поэтому ис</w:t>
        <w:softHyphen/>
        <w:t>пользовать настрои для лечения гораздо выгоднее, перспективнее, интереснее, чем лечиться с помощью лекарств и хирургического скальпел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овсе не отрицаю лекарств и хирургических операций. Они необходимы в определенных острых случаях. Но там, где остроты нет, всегда выгоднее воспользоваться настроем, а не таблетк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Как исцеляют творящие мысл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да человек восстанавливает с помощью на</w:t>
        <w:softHyphen/>
        <w:t>строев анатомические структуры, то физическое тело возрождает свою новорожденную цельность, не образуя никаких рубц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ва года назад ко мне на лечение поступил один мужчина после второго инфаркта. Через 3 месяца приносит мне заключение от кардиологического цен</w:t>
        <w:softHyphen/>
        <w:t xml:space="preserve">тра, в котором сказано, что у него инфарктов никогда не было. </w:t>
      </w:r>
      <w:r>
        <w:rPr>
          <w:rFonts w:cs="Times New Roman" w:ascii="Times New Roman" w:hAnsi="Times New Roman"/>
          <w:b w:val="false"/>
          <w:bCs w:val="false"/>
          <w:i/>
          <w:iCs/>
          <w:color w:val="000000"/>
          <w:sz w:val="24"/>
          <w:szCs w:val="24"/>
        </w:rPr>
        <w:t>Когда творящие мысли восстанавливают структуру определенного органа, то рубцов не об</w:t>
        <w:softHyphen/>
        <w:t>разуется, восстанавливается новорожденная цель</w:t>
        <w:softHyphen/>
        <w:t>ность всех тканей, всех структур данного орган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сли, например, человек вылечивается от язвы желудка или от язвы луковицы двенадцатиперст</w:t>
        <w:softHyphen/>
        <w:t>ной кишки с помощью лекарств дома или в стацио</w:t>
        <w:softHyphen/>
        <w:t>наре, то при заживлении язвы образуются рубцы. Рубцы всегда болезненны. Проходящая по рубцам пища их раздражает, и открывается новая язва. Поэтому язвенные больные всю жизнь так и муча</w:t>
        <w:softHyphen/>
        <w:t>ются от язвенной болезни: одна язва зарубцуется, другая образует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сли же человек вылечивается от язвы с по</w:t>
        <w:softHyphen/>
        <w:t>мощью творящих мыслей, то возрождается ново</w:t>
        <w:softHyphen/>
        <w:t>рожденная цельность тканей, рубца не образуется. И поэтому с помощью настроя люди вылечиваются от язвы на целую жизнь. Рецидивов не возникнет никогда, и человек будет всю свою жизнь здор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лые мысли травмируют душу и физическое тело. Причинение вреда другим людям травмирует душу и разрушает физическое тело, укорачивает жизн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Любовь, светлые чувства и чистые помыслы </w:t>
      </w:r>
      <w:r>
        <w:rPr>
          <w:rFonts w:cs="Times New Roman" w:ascii="Times New Roman" w:hAnsi="Times New Roman"/>
          <w:b w:val="false"/>
          <w:bCs w:val="false"/>
          <w:color w:val="000000"/>
          <w:sz w:val="24"/>
          <w:szCs w:val="24"/>
        </w:rPr>
        <w:t>создают для души и физического тела непробива</w:t>
        <w:softHyphen/>
        <w:t>емую защиту от вредных влияний людей, погоды и климата, защищают духовное и физическое здоро</w:t>
        <w:softHyphen/>
        <w:t>вье, увеличивают продолжительность жизн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чень полезны творящие мысли об усилении любви к Богу, природе, всей Вселенной, людям, де</w:t>
        <w:softHyphen/>
        <w:t>тям, своей семье, ко всему Божьему белому свету, настрои на усиление радости жизни.</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очтите такой совсем коротенький, но неверо</w:t>
        <w:softHyphen/>
        <w:t>ятно эффективный настрой. Он будет продлевать вашу жизнь, и вам не захочется с ним расставаться.</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ец мой небесный Господь Бог всемогущий горячо любимый информирует меня о том, что моя душа бессмерт</w:t>
        <w:softHyphen/>
        <w:t>ная, вечно юная, добрая, ангельская, веселая, игривая, шутливая, абсолютно беззаботная, вечно Божественно здоровая, вечно нетронутая ни болезнями, ни временем, ни жизнью, чувство любви во мне усиливается в миллионы раз. Я люблю Бога великой Божественной любовью, я ве</w:t>
        <w:softHyphen/>
        <w:t>ликой Божественной любовью люблю весь прекрасный Бо</w:t>
        <w:softHyphen/>
        <w:t>жий белый свет, я великой Божественной любовью люблю всю Вселенную, Богом созданную прекрасную Земл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 яркостью молнии чувствую: любовь становится ярче, сильней, усиливаются светлые Божественные чув</w:t>
        <w:softHyphen/>
        <w:t>ства. Я великой Божественной любовью люблю людей, детей, свою семь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ветлые чувства усиливаются, становятся все ярче и ярче, в душе все помыслы Божественно чистые. Я великой Божественной любовью люблю свое физическое тело. В лучах моей великой Божественной любви физическое тело оживает, расцветает, возрождает энергичную моло</w:t>
        <w:softHyphen/>
        <w:t>дую жизнь. Все внутренние органы оживают, расцветают, живут молодой энергичной радостной жизнь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еселый, жизнерадостный, энергичный человек.</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каждое мгновение люблю весь Божий белый свет, я каждое мгновение наслаждаюсь жизнью. Я живу веселей, радостней, счастливей, в моей жизни все прекрас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живу Божественно свободно, в полном довольств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еликой Божественной любовью я исцеляю физи</w:t>
        <w:softHyphen/>
        <w:t>ческое тел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еликая Божественная любовь и чистые помыслы создают непробиваемую защиту души и тела от всех вредных влияний людей, погоды и климата. Мое вели</w:t>
        <w:softHyphen/>
        <w:t>колепное самочувствие и веселое настроение несокру</w:t>
        <w:softHyphen/>
        <w:t>шимо стойк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живу весело, радостно, счастлив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Этот настрой хорошо всегда иметь при себе, поместить его над своим рабочим столом, запом</w:t>
        <w:softHyphen/>
        <w:t>нить и время от времени повторять, чтобы он всег</w:t>
        <w:softHyphen/>
        <w:t>да был в душе.</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КЛЮЧ» К НАСТРОЯМ</w:t>
      </w:r>
    </w:p>
    <w:p>
      <w:pPr>
        <w:pStyle w:val="Normal"/>
        <w:shd w:fill="FFFFFF" w:val="clear"/>
        <w:ind w:firstLine="284"/>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Вся нервная система непрерывно усиливается, здоровеет-крепнет, рождается все более сильной, все более здоров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целяющие настрои — это самый совершенный инструмент для восстановления крепкого здоровья и реального продления молодости на долгие годы. И, как и всяким инструментом, настроями важно уметь пользоваться. Если вы просто поставите эту книгу на полку, не ждите, что вскоре расцветете, как июльская роз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строи необходимо усваивать!» — такова глав</w:t>
        <w:softHyphen/>
        <w:t>ная рекомендация Георгия Николаевича Сытин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никальность текстов настроев заключается в том, что они созданы не механически, не искус</w:t>
        <w:softHyphen/>
        <w:t>ственно. Настрои рождены через переживание, ко</w:t>
        <w:softHyphen/>
        <w:t>торое пронизывает все этапы перехода души и тела из болезненного состояния в состояние полноцен</w:t>
        <w:softHyphen/>
        <w:t>ного здоровья и новорожденной юност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мень не сможет впитать в себя влагу, не смо</w:t>
        <w:softHyphen/>
        <w:t>жет проникнуться ею до тех пор, пока не переста</w:t>
        <w:softHyphen/>
        <w:t>нет быть черствым. Так и настрои, рожденные пере</w:t>
        <w:softHyphen/>
        <w:t xml:space="preserve">живанием, наполнят вас здоровьем и молодостью лишь в том случае, если вы будете воспринимать их открытым сознанием и отзывчивым сердцем, </w:t>
      </w:r>
      <w:r>
        <w:rPr>
          <w:rFonts w:cs="Times New Roman" w:ascii="Times New Roman" w:hAnsi="Times New Roman"/>
          <w:b w:val="false"/>
          <w:bCs w:val="false"/>
          <w:i/>
          <w:iCs/>
          <w:color w:val="000000"/>
          <w:sz w:val="24"/>
          <w:szCs w:val="24"/>
        </w:rPr>
        <w:t>пере</w:t>
        <w:softHyphen/>
        <w:t>живая каждое слово, прочитывая настрои так, как будто написали их сами о себ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еоргий Сытин дает следующие рекомендации по усвоению творящих мысл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Легче усваивать настрой, если прослушивать его в звукозаписи. Наговорить настрой на магнитофон вы можете для себя сами. Тон изложения должен быть твердым, деловым, убедительным, без вся</w:t>
        <w:softHyphen/>
        <w:t>кого пафоса. Таким же тоном при возможности проговаривайте настрой вслух или же читайте, проговаривайте по памяти, про себя. Одни люди предпочитают прослушивать настрой, другие — прочитывать. При прослушивании можно еще и делать что-нибудь по хозяйству. Но лучше, если вы постараетесь не отвлекаться и сосредоточитес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Для усвоения творящих мыслей используйте вре</w:t>
        <w:softHyphen/>
        <w:t>мя, пропадающее зря, например, по пути на рабо</w:t>
        <w:softHyphen/>
        <w:t>ту и дом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Настраивайте себя на глубокое, прочное усвоение творящих мыслей. В этом вам поможет специаль</w:t>
        <w:softHyphen/>
        <w:t>ный настрой, который приведен чуть ниж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Независимо от того, знает человек текст наизусть или нет, настрой усваивается только в процессе его мысленного повтор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При усвоении творящих мыслей ведите себя как можно активнее (лучше — ходить), прилагайте уси</w:t>
        <w:softHyphen/>
        <w:t>лия к запоминанию текста. Это повышает эффек</w:t>
        <w:softHyphen/>
        <w:t>тивность усвоения на физиологическом уровн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Усвоить творящие мысли — значит привести себя в полное соответствие с содержанием настроя, а не просто запомнит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Те фрагменты текста, которые вам больше нра</w:t>
        <w:softHyphen/>
        <w:t>вятся и имеют для вас особое значение, полезно прослушивать, прочитывать или проговаривать по памяти большее число раз. Особенно полезно при прослушивании настроя повторять мысль за мыслью громко вслух, обязательно останавливая запись нажатием кнопки «Пауз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Для устранения любых новообразований необ</w:t>
        <w:softHyphen/>
        <w:t>ходимо переписывать настрой с магнитофона на бумагу: прослушав одну фразу, нажмите кнопку «Пауза » и запишите фразу полностью, соблюдая орфографию. За это время с головного мозга идет мощнейший импульс во внутреннюю среду ор</w:t>
        <w:softHyphen/>
        <w:t>ганизма, уничтожающий новообразование. При переписывании настроя с книги надо запомнить всю фразу, обязательно закрыть книгу и затем записать эту фразу. Переписывание настроя от</w:t>
        <w:softHyphen/>
        <w:t>дельными словами бесполез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то за этим следует? Вы избавляетесь от болезней и возрождаете тело юным с помощью собственной мысли, которая генерируется в вашем сознании под влиянием усвоенного настроя. Более того, физиче</w:t>
        <w:softHyphen/>
        <w:t>ское здоровье и новорожденная красота, приобрета</w:t>
        <w:softHyphen/>
        <w:t>емые в результате такого лечения, — это лишь след</w:t>
        <w:softHyphen/>
        <w:t>ствие оздоровления на более тонком уровне. Ведь прежде всего настрои влияют на вашу духовную сфе</w:t>
        <w:softHyphen/>
        <w:t>ру, делая вас более жизнерадостным, энергичным, чистым и юным в душе.</w:t>
      </w:r>
    </w:p>
    <w:p>
      <w:pPr>
        <w:pStyle w:val="Heading2"/>
        <w:ind w:firstLine="284"/>
        <w:rPr>
          <w:b w:val="false"/>
          <w:b w:val="false"/>
          <w:bCs w:val="false"/>
          <w:sz w:val="24"/>
          <w:szCs w:val="24"/>
        </w:rPr>
      </w:pPr>
      <w:r>
        <w:rPr>
          <w:sz w:val="24"/>
          <w:szCs w:val="24"/>
        </w:rPr>
        <w:t>Настрой на усвоение творящих мысл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живу в полной гармонии с вечно юной, Боже</w:t>
        <w:softHyphen/>
        <w:t>ственно прекрасной, веселой, радостной Вселенной. Я живу в полной гармонии с вечно юной, Божественно прекрасной, веселой, радостной Вселенной. Я жи</w:t>
        <w:softHyphen/>
        <w:t>ву по Божественным законам Вселенной, законам вечного развития, вечного совершенствования. Я жи</w:t>
        <w:softHyphen/>
        <w:t>ву вместе со всей вечно юной Вселенной вечно юной бессмертной, веселой-радостной, счастливой жиз</w:t>
        <w:softHyphen/>
        <w:t>нью. Вечно новая Божественная радость вливается во всю мою душу, во все мое тело. Вечно новая Бо</w:t>
        <w:softHyphen/>
        <w:t>жественная радость царствует-господствует во всей моей жизни. Я живу бессмертной, вечно юной ра</w:t>
        <w:softHyphen/>
        <w:t>достной жизнью в полном единстве, в полной гармо</w:t>
        <w:softHyphen/>
        <w:t>нии со всеми структурами Вселенной. Я живу Боже</w:t>
        <w:softHyphen/>
        <w:t>ственно прекрасной, веселой-счастливой-радостной жизнью. Я живу на чудесном Божьем белом свете с величайшим наслаждением, с величайшим удоволь</w:t>
        <w:softHyphen/>
        <w:t>ствием, а жизнь так изумительно прекрасн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изо всех сил стараюсь всеми силами разума уверовать в то, что сам говорю о себе. Я живу в пол</w:t>
        <w:softHyphen/>
        <w:t>ной гармонии с вечно юной Вселенной. Я изо всех сил стараюсь всеми силами разума уверовать в то, что я и в бодром состоянии, и во сне всегда живу в полной гармонии со всей Вселенной. Я изо всех сил стараюсь учиться всеми силами разума верить в то, что сам говорю о себе. Я изо всех сил стараюсь все</w:t>
        <w:softHyphen/>
        <w:t>ми силами разума всегда верить, свято верить в то, что я сам говорю о себ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сподь Бог Всемогущий, Владыка Вселенной, горячо любимый создал меня по своему собствен</w:t>
        <w:softHyphen/>
        <w:t>ному образу и подобию. Мой разум есть искра Бо</w:t>
        <w:softHyphen/>
        <w:t>жественного Всемогущего сознания Бога. Во что бы мой разум ни уверовал со всей силой, свершается мгновенно, я это твердо знаю как конечную Боже</w:t>
        <w:softHyphen/>
        <w:t>ственную истину. Я перед Богом должен изо всех сил стараться учиться всеми силами разума свято верить в то, что я говорю о себе во время работы над собой. Я изо всех сил стараюсь для этого развивать свою волю, развивать свою способность к волевым усилиям, чтобы всегда быть способным всеми сила</w:t>
        <w:softHyphen/>
        <w:t>ми разума уверовать в то, что сам говорю о себ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ремя работы над собой вся нервная систе</w:t>
        <w:softHyphen/>
        <w:t>ма в сто раз быстрее развивается, физиологиче</w:t>
        <w:softHyphen/>
        <w:t>ски усиливается, возрождает свой новорожденноюный активный полноценный биохимический со</w:t>
        <w:softHyphen/>
        <w:t>став, обеспечивающий нервной системе гигантски энергичную-быструю работу. Вся нервная систе</w:t>
        <w:softHyphen/>
        <w:t>ма во время работы над собой накапливает силы. Мозговой центр воли постоянно-непрерывно, днем и ночью, круглосуточно-круглогодично возрож</w:t>
        <w:softHyphen/>
        <w:t>дает свою новорожденную цельность, постоянно возрождает свое новорожденно-юное 16-летнее строение, обладающее гигантской физиологиче</w:t>
        <w:softHyphen/>
        <w:t>ской силой. Мозговой центр воли по Божествен</w:t>
        <w:softHyphen/>
        <w:t>ным законам Вселенной постоянно-непрерывно развивается, совершенствуется, физиологически усиливается. Все нервные клетки мозгового центра воли непрерывно возрождают свою новорожден</w:t>
        <w:softHyphen/>
        <w:t>ную цельность, свое новорожденно-юное строе</w:t>
        <w:softHyphen/>
        <w:t>ние, непрерывно возрождают свой активный пол</w:t>
        <w:softHyphen/>
        <w:t>ноценный биохимический состав, обеспечивающий нервным клеткам гигантски энергичную, новорож</w:t>
        <w:softHyphen/>
        <w:t>денноюную быструю работ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я способность к волевым усилиям непрерыв</w:t>
        <w:softHyphen/>
        <w:t>но развивается. Каждое мгновение я рождаюсь че</w:t>
        <w:softHyphen/>
        <w:t>ловеком, способным ко все более мощным волевым усилиям. Я стараюсь всеми силами разума уверо</w:t>
        <w:softHyphen/>
        <w:t>вать в то, что я всегда способен приложить необхо</w:t>
        <w:softHyphen/>
        <w:t>димые волевые усилия, чтобы всеми силами разума уверовать в то, что я сам говорю о себе во время ра</w:t>
        <w:softHyphen/>
        <w:t>боты над собой. Во время работы над собой мозго</w:t>
        <w:softHyphen/>
        <w:t>вой центр воли физиологически усиливается, раз</w:t>
        <w:softHyphen/>
        <w:t>вивается, совершенствуется в сто раз быстрее. Работа над собой — лучшая тренировка для развития способностей к волевым усилиям. Во время работы над собой каждое мгновение мозговой центр воли рождается физиологически все более сильным. Во время работы над собой я с каждым мгновением рождаюсь способным ко все более мощным волевым усилиям. Я твердо знаю как конечную Божествен</w:t>
        <w:softHyphen/>
        <w:t>ную истину, что я всегда во время работы над собой способен приложить достаточно мощные волевые усилия, чтобы всеми силами разума уверовать в то, что я сам говорю о себ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казал, что мое сердце с титанической, все</w:t>
        <w:softHyphen/>
        <w:t>преодолевающей-всепобеждающей, беспредельной-бесконечной стойкостью сохраняет здоровый пра</w:t>
        <w:softHyphen/>
        <w:t>вильный ритмичный пульс — 72 удара в минуту. Все промежутки времени между ударами пульса точно одинаковы, все удары пульса одинаковой нормаль</w:t>
        <w:softHyphen/>
        <w:t>ной силы богатырского, могучего здорового сердца. Я всеми силами разума сейчас уверовал в свое бога</w:t>
        <w:softHyphen/>
        <w:t>тырское, могучее здоровое сердце. Я теперь твердо знаю как конечную Божественную истину, что мое сердце с титанической всепобеждающей стойкос</w:t>
        <w:softHyphen/>
        <w:t>тью сохраняет Божественно правильный здоровый пульс — 72 удара в минут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ремя работы над собой я постоянно при</w:t>
        <w:softHyphen/>
        <w:t>лагаю необходимые волевые усилия, чтобы всеми силами разума свято верить в то, что сам говорю о себе. Моя способность к волевым усилиям во время работы над собой развивается в сто раз быстрее. Вся нервная система развивается-совершенству</w:t>
        <w:softHyphen/>
        <w:t>ется во время работы над собой в сто раз быстрее. Во время работы над собой нервная система непре</w:t>
        <w:softHyphen/>
        <w:t>рывно накапливает, накапливает силы, и потому я способен работать над собой со свежими силами, с огромной энергией целый день напролет, не зная усталости, а после целого дня работы над собой я становлюсь человеком еще более энергичным, чем был утром при пробужден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ремя работы над собой все мои способно</w:t>
        <w:softHyphen/>
        <w:t>сти — духовные, умственные, физические — развива</w:t>
        <w:softHyphen/>
        <w:t>ются быстрее. Во время работы над собой нервная система непрерывно накапливает силы, непрерыв</w:t>
        <w:softHyphen/>
        <w:t>но увеличивает свои энергетические запасы, ста</w:t>
        <w:softHyphen/>
        <w:t>новится физиологически сильнее, устойчивее, и потому во время работы над собой все более устой</w:t>
        <w:softHyphen/>
        <w:t>чивым, все более прочным становится мое вели</w:t>
        <w:softHyphen/>
        <w:t>колепное самочувствие, мое прекрасное веселое жизнерадостное настро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работаю над собой с величайшим вдохнове</w:t>
        <w:softHyphen/>
        <w:t>нием. Я работаю над собой на высочайшем уровне нервно-психической энергии, с высочайшим эффек</w:t>
        <w:softHyphen/>
        <w:t>том, с высочайшим результатом. После работы над собой я с яркостью молнии чувствую себя Боже</w:t>
        <w:softHyphen/>
        <w:t>ственно прекрасным, несокрушимо здоровым 16-летним юношей, полным здоровья и сил. С яркос</w:t>
        <w:softHyphen/>
        <w:t>тью молнии чувствую себя несокрушимо здоровым цветущим юношей, полным здоровья и сил. Во вре</w:t>
        <w:softHyphen/>
        <w:t>мя работы над собой я изо всех сил стараюсь свято верить, всеми силами разума свято верить в то, что я сам говорю о себе. То, что я сам говорю о себе, я перед Богом должен воспринимать как конечную истину, как реальност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теперь всегда буду усваивать нужные мне на</w:t>
        <w:softHyphen/>
        <w:t>строи с приложением необходимых волевых усилий, чтобы свято верить в каждую фразу, всеми силами разума верить в каждую фразу, когда я сам говорю о себе. Я работаю над собой с величайшим вдохнове</w:t>
        <w:softHyphen/>
        <w:t>нием, в состоянии ярчайшего озарения, на высочай</w:t>
        <w:softHyphen/>
        <w:t>шем уровне нервно-психической энергии. Во время работы над собой я здоровею-крепну. Я с каждым мгновением рождаюсь человеком все более смелым все более решительным, твердо уверенным в себе. Непрерывно усиливается мое самообладание, непре</w:t>
        <w:softHyphen/>
        <w:t>рывно усиливается выдержка, постоянно усиливает</w:t>
        <w:softHyphen/>
        <w:t>ся самоконтроль. Постоянное усиление самоконтро</w:t>
        <w:softHyphen/>
        <w:t>ля дает мне всегда твердое знание о том, что я уже сделал, а что еще остается сделать для достижения поставленной цели. Моя воля непрерывно усилива</w:t>
        <w:softHyphen/>
        <w:t>ется, с каждым мгновением я рождаюсь человеком, способным ко все более мощным волевым усилия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 яркостью молнии чувствую-ощущаю себя неизмеримо сильнее всех противодействующих сил, всех трудностей и препятствий на пути к до</w:t>
        <w:softHyphen/>
        <w:t>стижению поставленной цели, и потому я смотрю миру в лицо, ничего не боясь. Я твердо знаю как конечную Божественную истину, что даже если все трудности обрушатся на меня сразу, им все равно не сокрушить моей могучей воли, и потому я стою среди всех житейских ураганов и бурь непоколе</w:t>
        <w:softHyphen/>
        <w:t>бимо, как скала, о которую сокрушаются все про</w:t>
        <w:softHyphen/>
        <w:t>тиводействующие сил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живу Божественно свободно. В полной гар</w:t>
        <w:softHyphen/>
        <w:t>монии со всей Вселенной, Божественно свободно живет мое сердце. Со всей Вселенной вечно новая светлая Божественная радость вливается в душу, вливается в сердце. Животворящая Божествен</w:t>
        <w:softHyphen/>
        <w:t>ная юность непрерывным потоком вливается в мою душу, во все мое тело. Постоянно, каждое мгно</w:t>
        <w:softHyphen/>
        <w:t>вение Божественно возрождается Божественно юная веселая-игривая-шутливая душа. Постоянно, каждое мгновение Божественно возрождается но</w:t>
        <w:softHyphen/>
        <w:t>ворожденно-юное 16-летнее, первозданно свежее Божественно прекрасное тел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внутренние органы непрерывно возрожда</w:t>
        <w:softHyphen/>
        <w:t>ют свое 16-летнее строение. Весь опорно-двигательный аппарат постоянно возрождает свое 16-летнее мальчишеское, Божественно здоровое новорожден</w:t>
        <w:softHyphen/>
        <w:t>но-юное строение. Все кости постоянно возрож</w:t>
        <w:softHyphen/>
        <w:t>дают свою новорожденно-юную несокрушимую прочность, свою юную упругость. Все суставы по</w:t>
        <w:softHyphen/>
        <w:t>стоянно возрождают свою новорожденно-полную, Божественно свободную подвижность. Постоянно возрождается новорожденно-юная, быстрая-весе</w:t>
        <w:softHyphen/>
        <w:t>лая-энергичная походка. Я всегда хожу веселым-бы</w:t>
        <w:softHyphen/>
        <w:t>стрым-энергичным шагом. Мои богатырски сильные неутомимые ноги легкие, как пушиночки, шаг легкий-широкий, все мое юное богатырски сильное тело лег</w:t>
        <w:softHyphen/>
        <w:t>кое, как пушинка. Иду не иду — птицей на крыльях лечу, сердце ярко чувствует свою удаль молодецкую, сердце ярко чувствует свою силу богатырскую. Вечно юное, несокрушимо прочное, несокрушимо крепкое богатырское, могучее, радостное сердце. Со всей Все</w:t>
        <w:softHyphen/>
        <w:t>ленной радость-веселье вливаются в сердце, радость-веселье переполняют сердце, вечно юное, могучее, богатырское сердце. Радость-веселье переполняют сердце, радостное-радостное-радостное сердце, вся душа поет от счастья, от радости жизни. Веселый огонек ярко светится в моих глазах, вся душа поет от счастья, от радости жизн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сподь наградил меня вечно юной бессмерт</w:t>
        <w:softHyphen/>
        <w:t>ной, Божественно прекрасной радостной жизнью. Я перед Богом должен с яркостью молнии видеть себя в будущем времени, в будущих десятилетиях, в будущих столетиях вечно развивающимся-со</w:t>
        <w:softHyphen/>
        <w:t>вершенствующимся, все более талантливым, все более гениальным, Божественно прекрасным цве</w:t>
        <w:softHyphen/>
        <w:t>тущим юношей, полным здоровья и сил. Я должен перед Богом прилагать необходимые могучие во</w:t>
        <w:softHyphen/>
        <w:t>левые усилия, чтобы всеми силами разума уверо</w:t>
        <w:softHyphen/>
        <w:t>вать в то, что и через 30 лет, и через 100 лет, и через 300 лет я буду несокрушимо здоровым 16-летним, Божественно прекрасным, цветущим юношей, пол</w:t>
        <w:softHyphen/>
        <w:t>ным здоровья и сил. Я твердо знаю как конечную Божественную истину, что я способен к могучим волевым усилиям, способен к необходимым воле</w:t>
        <w:softHyphen/>
        <w:t>вым усилиям, чтобы всеми силами разума уверо</w:t>
        <w:softHyphen/>
        <w:t>вать в то, что и через 30 лет, и через 100 лет, и через 300 лет, и дальше я буду непрерывно всесторонне развиваться-совершенствовать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е здоровье будет становиться все более проч</w:t>
        <w:softHyphen/>
        <w:t>ным, несокрушимо прочным. Я буду все более та</w:t>
        <w:softHyphen/>
        <w:t>лантливым, все более гениальным, Божественно прекрасным, цветущим юношей, полным здоро</w:t>
        <w:softHyphen/>
        <w:t>вья и сил. Я живу в полной гармонии со всей вечно юной, Божественно прекрасной веселой-радостной Вселенной. Я живу Божественно прекрасной весе</w:t>
        <w:softHyphen/>
        <w:t>лой-радостной-счастливой жизнью. Вечно новая светлая Божественная радость царствует-господ</w:t>
        <w:softHyphen/>
        <w:t>ствует во всей моей жизни. В повседневной жизни каждое мгновение я с яркостью молнии чувствую-ощущаю, знаю себя Божественно прекрасным, не</w:t>
        <w:softHyphen/>
        <w:t>сокрушимо здоровым, цветущим юношей, полным здоровья и сил. Я перед Богом должен всегда ду</w:t>
        <w:softHyphen/>
        <w:t>мать о себе как о 16-летнем, всесторонне развива</w:t>
        <w:softHyphen/>
        <w:t>ющемся, Божественно прекрасном цветущем юно</w:t>
        <w:softHyphen/>
        <w:t>ше, полном здоровья и сил.</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теперь твердо знаю как конечную Божествен</w:t>
        <w:softHyphen/>
        <w:t>ную истину, что моя воля непрерывно усиливается, моя способность к волевым усилиям непрерывно развивается. Во время работы над собой я способен всеми силами свято верить в то, что я сам говорю о себе. Я твердо знаю как действительный факт, что я всегда буду новорожденно-юным, Божественно здо</w:t>
        <w:softHyphen/>
        <w:t>ровым, цветущим юношей, буду жить Божественно прекрасной, бессмертной, счастливой, вечно юной, радостной жизнью. Я всегда буду жить в полной гармонии со всей вечно юной, вечно Божественно прекрасной, веселой-радостной Вселенн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живу Божественно свободно, абсолютно сво</w:t>
        <w:softHyphen/>
        <w:t>бодно. Божественно свободно живет мое сердце. Во всем теле Божественно свободное, Божествен</w:t>
        <w:softHyphen/>
        <w:t>но широкое быстрое-веселое кровообращение. Все мое тело вечно живет полнокровной-полнокровной веселой-счастливой-радостной жизнью. В кончиках пальцев обеих рук, обеих ног пульс полный, силь</w:t>
        <w:softHyphen/>
        <w:t>ного наполнения. Во всю мускулатуру сердечно-со</w:t>
        <w:softHyphen/>
        <w:t>судистой системы постоянным потоком вливается гигантская Божественная энергия быстрого разви</w:t>
        <w:softHyphen/>
        <w:t>тия. Вся мускулатура сердечно-сосудистой системы вечно развивается, вечно совершенствуется, воз</w:t>
        <w:softHyphen/>
        <w:t>рождает свое юное строение, обладающее богатыр</w:t>
        <w:softHyphen/>
        <w:t>ской физической силой. С каждым мгновением моя сердечно-сосудистая система рождается физически все более сильной, все более сильной. Вся муску</w:t>
        <w:softHyphen/>
        <w:t>латура сердца непрерывно развивается, с каждым мгновением мое сердце рождается все более мощ</w:t>
        <w:softHyphen/>
        <w:t>ным, все более мощным, все более сильным. Вечно пульс полный, сильного наполнения, вечно пульс полный, сильного наполнения. Руки, ноги всегда теп</w:t>
        <w:softHyphen/>
        <w:t>лые-горячие, в кончиках пальцев обеих рук, обеих ног пульс полный, сильного наполн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руках, в ногах вечно детское веселое, быстрое-веселое кровообращение. Постоянно усиливающи</w:t>
        <w:softHyphen/>
        <w:t>еся вены все более быстрым потоком гонят кровь кверху — к сердцу. В руках, в ногах, во всем теле все вены постоянно возрождают свое юное строение. Все мышцы вен постоянно возрождают свое юное строение. С каждым мгновением в руках, в ногах, во всем теле все вены рождаются физически все бо</w:t>
        <w:softHyphen/>
        <w:t>лее сильными, все более энергичными. Постоянно усиливающиеся вены в руках, в ногах, во всем теле все более быстрым, стремительным потоком гонят кровь, гонят кровь кверху — к сердцу. Постоянно возрождается детское веселое-быстрое кровообра</w:t>
        <w:softHyphen/>
        <w:t>щение. Руки, ноги всегда теплые-горячие. Во всем теле всегда Божественно широкое, Божественно сво</w:t>
        <w:softHyphen/>
        <w:t>бодное детское веселое-быстрое кровообращение. Все мое тело всегда живет полнокровной-полнокров</w:t>
        <w:softHyphen/>
        <w:t>ной, юной, веселой-радостной жизнью. Я с каждым мгновением рождаюсь все более энергичным, все бо</w:t>
        <w:softHyphen/>
        <w:t>лее быстрым. Я с каждым мгновением рождаюсь все более энергичным, все более быстрым новорожден</w:t>
        <w:softHyphen/>
        <w:t>но-юным богатырем могучего телослож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 нервно-мышечная система непрерывно раз</w:t>
        <w:softHyphen/>
        <w:t>вивается. Во всю мускулатуру вливается гигант</w:t>
        <w:softHyphen/>
        <w:t>ская энергия быстрого развития. Вся мускулатура развивается, увеличивается в объеме. На всем теле рождается все более красивый ярко выраженный рельеф мощной богатырской мускулатуры. С яркос</w:t>
        <w:softHyphen/>
        <w:t>тью молнии чувствую-ощущаю себя новорожденно-юным богатырем огромной физической сил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есь нервно-мозговой аппарат, управляющий жизнью моего тела, постоянно-непрерывно возрож</w:t>
        <w:softHyphen/>
        <w:t>дает свое новорожденно-юное строение, обладаю</w:t>
        <w:softHyphen/>
        <w:t>щее гигантской физиологической силой, постоянно возрождает свой новорожденно-юный, активный полноценный биохимический состав, обеспечиваю</w:t>
        <w:softHyphen/>
        <w:t>щий нервной системе гигантски энергичную, тита</w:t>
        <w:softHyphen/>
        <w:t>нически устойчивую работу. Весь нервно-мозговой аппарат, управляющий жизнью тела, возрождает свою новорожденно-юную, гигантски энергичную, Божественно здоровую работ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тело живет вечно юной, Божественно здоро</w:t>
        <w:softHyphen/>
        <w:t>вой, счастливой-радостной жизнью. Во всех милли</w:t>
        <w:softHyphen/>
        <w:t>ардах нервных клеток гигантская энергия юност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ьет ключом. Во всех внутренних органах гигантская энергия юности бьет ключом. Во всех структурах тела гигантская энергия юности бьет ключом. Я с яркостью молнии чувствую-ощущаю себя 16-летним, энергичным-быстрым, новорожденно-юным богаты</w:t>
        <w:softHyphen/>
        <w:t>рем огромной физической силы. Я живу Божествен</w:t>
        <w:softHyphen/>
        <w:t>но свободно, Божественно свободно живет мое серд</w:t>
        <w:softHyphen/>
        <w:t>це. Во всем теле Божественно широкое, Божественно широкое, Божественно свободное быстрое-веселое кровообращение. Я живу Божественно здоровой, полнокровной, юной, веселой-радостной жизнь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 титанической настойчивостью постоянно укрепляю-усиливаю свое великолепное самочув</w:t>
        <w:softHyphen/>
        <w:t>ствие, свое прекрасное веселое-жизнерадостное на</w:t>
        <w:softHyphen/>
        <w:t>строение. Я с каждым днем живу веселей-веселей-жизнерадостней. Веселый огонек все ярче светится в моих глазах, вся душа поет от счастья, от радости жизни. И в бодром состоянии, и во сне я живу в полной гармонии с вечно юной, Божественно пре</w:t>
        <w:softHyphen/>
        <w:t>красной веселой-радостной Вселенной. Я живу по Божественному закону «чем старше — тем моложе, тем здоровее, тем прекраснее». С яркостью молнии чувствую-ощущаю, знаю себя несокрушимо здоро</w:t>
        <w:softHyphen/>
        <w:t>вым цветущим юношей, полным здоровья и сил.</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ind w:firstLine="284"/>
        <w:rPr>
          <w:sz w:val="24"/>
          <w:szCs w:val="24"/>
        </w:rPr>
      </w:pPr>
      <w:r>
        <w:rPr>
          <w:sz w:val="24"/>
          <w:szCs w:val="24"/>
        </w:rPr>
        <w:t>ТВОРЯЩИЕ МЫСЛИ ДЛЯ ОЗДОРОВЛЕНИЯ НЕРВНОЙ СИСТЕМ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Лечебная педагогика оказалась приоритетной наукой в проблемах укрепления здоровья и продления жизни благодаря методу Г. Н. Сытина.  Исцеляющие настрои необходимо сделать достоянием всего населения России. Никандров Н. Д., </w:t>
      </w:r>
      <w:r>
        <w:rPr>
          <w:rFonts w:cs="Times New Roman" w:ascii="Times New Roman" w:hAnsi="Times New Roman"/>
          <w:b w:val="false"/>
          <w:bCs w:val="false"/>
          <w:color w:val="000000"/>
          <w:sz w:val="24"/>
          <w:szCs w:val="24"/>
        </w:rPr>
        <w:t>президент Российской академии образования, академик Борисенко В. П., вице-президент Российской академии образования, академик</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ПОКОЕНИЕ, СНЯТИЕ НАПРЯЖЕНИЯ И ПОСЛЕДСТВИЙ СТРЕССА</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тревоги исчезли, абсолютно спокойно. Спокойно, совершенно спокойно, абсолютно спокойно, безмятежно спокойно, совсем спокойно, абсолютно спокойно. Все заботы ушли, все тревоги исчезли, я весь наполняюсь блаженным покоем — совсем спокойно, абсолютно спокойно, совершен</w:t>
        <w:softHyphen/>
        <w:t>но спокойно. Вся душа успокоилась, успокоилось сердце, блаженным покоем наполнилось серд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заботы ушли, все тревоги исчезли на все времена, вечно абсолютно спокойно. Вечно очень медленно, очень плавно, вечно однородно-одинако</w:t>
        <w:softHyphen/>
        <w:t>во. Я навсегда наполняюсь райским блаженством. Навсегда беззаботно: все тревоги исчезли на все времена, абсолютно спокойно блаженное серд</w:t>
        <w:softHyphen/>
        <w:t>це. Навсегда наполнилось сердце райским блажен</w:t>
        <w:softHyphen/>
        <w:t>ством, абсолютным покоем. Вечно одинаково аб</w:t>
        <w:softHyphen/>
        <w:t>солютно спокойно, вечно очень растянуто во вре</w:t>
        <w:softHyphen/>
        <w:t>мени, вечно очень медленно, очень плавно, вечно однородно-одинаково, вечно очень медленно, очень плавно, однородно-одинаково, абсолютно спокой</w:t>
        <w:softHyphen/>
        <w:t>но, абсолютно спокой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 душа успокоилась: безмятежно спокойно, совершенно спокойно. Вечно однородно-одинако</w:t>
        <w:softHyphen/>
        <w:t>во, очень медленно, очень плавно, абсолютно спо</w:t>
        <w:softHyphen/>
        <w:t>койно, совершенно спокойно, безмятежно-безмя</w:t>
        <w:softHyphen/>
        <w:t>тежно, абсолютно спокойно. Вечно очень медленно, вечно очень плавно, вечно однородно-одинаково, абсолютно спокойно. Абсолютно беззаботно, веч</w:t>
        <w:softHyphen/>
        <w:t>но абсолютно беззаботно, вечно абсолютно безза</w:t>
        <w:softHyphen/>
        <w:t>ботно, абсолютно спокой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навсегда наполняюсь райским блаженством, навсегда все тревоги исчезли. Я наполняюсь рай</w:t>
        <w:softHyphen/>
        <w:t>ским блаженством на все времена. Абсолютно спо</w:t>
        <w:softHyphen/>
        <w:t>койно, вечно очень медленно, вечно очень плавно, однородно-одинаково, абсолютно спокойно, вечно очень растянуто во времени, вечно очень медленно, очень плавно, однородно-одинаково. Абсолютно спокойно, вечно беззаботно, вечно беззаботно, веч</w:t>
        <w:softHyphen/>
        <w:t>но однородно-одинаково, навсегда абсолютно без</w:t>
        <w:softHyphen/>
        <w:t>заботно. Все тревоги исчезли на все времен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всегда вся душа наполняется абсолютным по</w:t>
        <w:softHyphen/>
        <w:t>коем, райским блаженством. Совершенно спокой</w:t>
        <w:softHyphen/>
        <w:t>но, совершенно спокойно здоровое сердце, безмя</w:t>
        <w:softHyphen/>
        <w:t>тежно спокойно молодое сердце, вечно спокойно, абсолютно спокойно, совершенно спокойно, без</w:t>
        <w:softHyphen/>
        <w:t>мятежно спокойно на все времен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заботы ушли, все тревоги исчезли на все вре</w:t>
        <w:softHyphen/>
        <w:t>мена. Я навсегда наполняюсь блаженным покоем. Вечно одинаково совершенно спокойно. Вечно аб</w:t>
        <w:softHyphen/>
        <w:t>солютно спокойно, однородно-одинаково. Вечно одинаково, очень растянуто во времени. Вечно оди</w:t>
        <w:softHyphen/>
        <w:t>наково абсолютно спокойно, вечно одинаково аб</w:t>
        <w:softHyphen/>
        <w:t>солютно беззаботно, вечно одинаково абсолютно беззаботно. Вечно очень медленно, очень плавно, однородно-одинаково, очень растянуто во времен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тревоги исчезли: абсолютно спокойно, од</w:t>
        <w:softHyphen/>
        <w:t>нородно-одинаково, абсолютно спокойно, очень медленно, очень плавно, очень растянуто во вре</w:t>
        <w:softHyphen/>
        <w:t>мени. Вечно абсолютно одинаково спокойно, веч</w:t>
        <w:softHyphen/>
        <w:t>но одинаково абсолютно спокойно, вечно одинако</w:t>
        <w:softHyphen/>
        <w:t>во абсолютно спокойно, безмятежно спокойно, со</w:t>
        <w:softHyphen/>
        <w:t>всем спокойно. Вечно однородно-одинаково, очень растянуто во времени, абсолютно спокойно, безмя</w:t>
        <w:softHyphen/>
        <w:t>тежно спокойно, совершенно спокой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заботы ушли: абсолютно спокойно, навсег</w:t>
        <w:softHyphen/>
        <w:t>да абсолютно спокойно. Все тревоги исчезли на все времена, абсолютно спокойно на все време</w:t>
        <w:softHyphen/>
        <w:t>на; однородно-одинаково, абсолютно спокойно на все времена; абсолютно спокойно на все времена. Безмятежно спокойно здоровое серд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всегда наполнилось сердце райским блажен</w:t>
        <w:softHyphen/>
        <w:t>ством, райским покоем. На все времена абсолютно беззаботно, вечно одинаково абсолютно беззабот</w:t>
        <w:softHyphen/>
        <w:t>но, вечно одинаково абсолютно спокойно, вечно одинаково абсолютно спокойно, безмятежно спо</w:t>
        <w:softHyphen/>
        <w:t>койно, совершенно спокойно, идеально спокойно, очень-очень медленно, очень плавно, вечно одно</w:t>
        <w:softHyphen/>
        <w:t>родно-одинаков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все времена абсолютно спокойно, абсолют</w:t>
        <w:softHyphen/>
        <w:t>но спокойно. Вечно очень медленно, очень плавно, одинаково абсолютно спокойно, безмятежно спо</w:t>
        <w:softHyphen/>
        <w:t>койно, безмятежно спокойно, совсем спокойно, со</w:t>
        <w:softHyphen/>
        <w:t>всем спокойно. Навсегда совсем спокойно, навсег</w:t>
        <w:softHyphen/>
        <w:t>да абсолютно спокойно, навсегда абсолютно без</w:t>
        <w:softHyphen/>
        <w:t>заботно, абсолютно беззаботно, навсегда очень медленно, очень плав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все времена однородно-одинаково, очень медленно, очень плавно, абсолютно спокойно, очень медленно. Вечно однородно, вечно очень рас</w:t>
        <w:softHyphen/>
        <w:t>тянуто во времени, вечно очень медленно, очень плавно, однородно-одинаково, абсолютно спокой</w:t>
        <w:softHyphen/>
        <w:t>но, абсолютно спокойно. Абсолютно беззаботно, абсолютно беззаботно, абсолютно беззаботно, аб</w:t>
        <w:softHyphen/>
        <w:t>солютно одинаково, очень медленно, очень плавно, очень растянуто во времени, вечно одинаково аб</w:t>
        <w:softHyphen/>
        <w:t>солютно спокойно. Все заботы ушли из души, все заботы ушли из души. Все тревоги исчезли из души на все времена, на все времена абсолютно спокой</w:t>
        <w:softHyphen/>
        <w:t>но. Очень медленно, очень плавно, очень растянуто во времени, абсолютно спокойно, совершенно спо</w:t>
        <w:softHyphen/>
        <w:t>койно, абсолютно спокойно, абсолютно спокойно, совсем спокойно, совсем спокой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есь наполняюсь блаженным покоем на все времена, я навсегда наполняюсь райским блажен</w:t>
        <w:softHyphen/>
        <w:t>ством. Навсегда беззаботно, навсегда беззабот</w:t>
        <w:softHyphen/>
        <w:t>но, абсолютно спокойно. Все заботы-тревоги ушли из души на все времена. Навсегда абсолютно спо</w:t>
        <w:softHyphen/>
        <w:t>койно. Навсегда вся душа наполнилась абсолют</w:t>
        <w:softHyphen/>
        <w:t>ным спокойствием, навсегда успокоилось здоровое серд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всегда, на все времена наполнилось сердце райским блаженством, безмятежным покоем. Аб</w:t>
        <w:softHyphen/>
        <w:t>солютно спокойно, совсем спокойно, очень мед</w:t>
        <w:softHyphen/>
        <w:t>ленно, очень плавно, вечно однородно-одинаково, очень растянуто во времени, абсолютно спокойно, абсолютно беззаботно. Очень растянуто во време</w:t>
        <w:softHyphen/>
        <w:t>ни, очень медленно, очень плавно, вечно абсолют</w:t>
        <w:softHyphen/>
        <w:t>но одинаково, очень медленно, очень плавно, очень растянуто во времени, абсолютно спокой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всегда совсем спокойно, совсем спокойно, совсем спокойно. Абсолютно беззаботно, абсо</w:t>
        <w:softHyphen/>
        <w:t>лютно беззаботно. Вечно, навсегда, на все времена абсолютно беззаботно, абсолютно беззабот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ечно одинаково-однородно, абсолютно спокойно, очень растянуто во времени, очень медленно. Вечно одинаково очень медленно, вечно одинаково очень плавно, очень растянуто во времен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бсолютно спокойно, абсолютно спокойно, очень медленно, очень плавно, вечно одинаково очень мед</w:t>
        <w:softHyphen/>
        <w:t>ленно, очень плавно, вечно одинаково очень растя</w:t>
        <w:softHyphen/>
        <w:t>нуто во времени, вечно одинаково совсем спокойно, совсем спокойно, совсем плавно, очень растянуто во времени, абсолютно спокойно, абсолютно спокой</w:t>
        <w:softHyphen/>
        <w:t>но. Вечно очень медленно, вечно одинаково-одно</w:t>
        <w:softHyphen/>
        <w:t>родно, очень плавно, очень медленно, очень растя</w:t>
        <w:softHyphen/>
        <w:t>нуто во времени, вечно абсолютно беззаботно, абсо</w:t>
        <w:softHyphen/>
        <w:t>лютно беззаботно, абсолютно беззабот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я душа успокоилась: вечно очень медлен</w:t>
        <w:softHyphen/>
        <w:t>но, вечно одинаково очень медленно, очень плав</w:t>
        <w:softHyphen/>
        <w:t>но, однородно, вечно одинаково очень растянуто во времени, вечно одинаково абсолютно беззабот</w:t>
        <w:softHyphen/>
        <w:t>но, вечно одинаково абсолютно беззаботно, вечно одинаково очень медленно, вечно одинаково очень медленно, вечно одинаково очень плавно, вечно одинаково очень растянуто во времени, абсолютно спокойно, совсем спокой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я душа наполнилась райским блаженством: совсем спокойно, абсолютно беззаботно, абсо</w:t>
        <w:softHyphen/>
        <w:t>лютно беззаботно, абсолютно беззаботно, совсем спокойно, совершенно спокойно, очень медленно, очень плавно, однородно-одинаково, абсолютно спокойно, совсем спокойно, безмятежно спокой</w:t>
        <w:softHyphen/>
        <w:t>но, безмятежно спокойно, совсем спокойно, совсем спокойно,совсем спокой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заботы ушли, навсегда все тревоги исчез</w:t>
        <w:softHyphen/>
        <w:t>ли, все тревоги исчезли на все времена. Вечно абсо</w:t>
        <w:softHyphen/>
        <w:t>лютно спокойно, вечно одинаково очень медленно, очень плавно, вечно однородно-одинаково, вечно очень медленно, очень плавно, вечно однородно-одинаков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навсегда наполняюсь райским блаженством. Навсегда беззаботно, абсолютно беззаботно. Навсег</w:t>
        <w:softHyphen/>
        <w:t>да, на все времена все тревоги ушли, навсегда абсо</w:t>
        <w:softHyphen/>
        <w:t>лютно беззаботно, на все времена абсолютно безза</w:t>
        <w:softHyphen/>
        <w:t>ботно. Все заботы ушли, все тревоги исчезли на все времена. Вечно абсолютно беззаботно, навсегда аб</w:t>
        <w:softHyphen/>
        <w:t>солютно беззаботно. Абсолютно спокойно блажен</w:t>
        <w:softHyphen/>
        <w:t>ное серд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всегда наполнилось сердце райским блажен</w:t>
        <w:softHyphen/>
        <w:t>ством, абсолютным спокойствием. Вечно одинако</w:t>
        <w:softHyphen/>
        <w:t>во абсолютно спокойно, вечно одинаково спокойно блаженное сердце. Вечно очень растянуто во време</w:t>
        <w:softHyphen/>
        <w:t>ни, вечно очень медленно, очень плавно, однород</w:t>
        <w:softHyphen/>
        <w:t>но-одинаково, очень медленно, очень плавно, вечно абсолютно спокойно, вечно абсолютно спокойно, совсем спокойно, совершенно спокойно, абсолют</w:t>
        <w:softHyphen/>
        <w:t>но спокойно навсегд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все времена все тревоги исчезли, на все вре</w:t>
        <w:softHyphen/>
        <w:t>мена абсолютно беззаботно, абсолютно беззабот</w:t>
        <w:softHyphen/>
        <w:t>но, совсем спокой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навсегда наполняюсь райским блаженством, навсегда вся душа успокоилась, навсегда блажен</w:t>
        <w:softHyphen/>
        <w:t>ным покоем наполнилось сердце. Абсолютно спо</w:t>
        <w:softHyphen/>
        <w:t>койно, абсолютно спокойно, вечно одинаково абсо</w:t>
        <w:softHyphen/>
        <w:t>лютно спокойно, вечно одинаково очень медленно, очень плавно, однородно-одинаково, абсолютно спокойно, совсем спокойно, совсем спокойно. Очень медленно, очень плавно, очень растянуто во времени, вечно очень медленно, очень растяну</w:t>
        <w:softHyphen/>
        <w:t>то во времени, абсолютно спокойно, абсолютно спокойно, абсолютно спокойно, очень медленно, очень плавно, однородно-одинаково, абсолютно спокой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навсегда наполнился райским блаженством, абсолютным покоем: все заботы ушли, все тревоги исчезли на все времена. Навсегда абсолютно спокой</w:t>
        <w:softHyphen/>
        <w:t>но, совсем спокойно, очень медленно, очень плавно, вечно однородно, вечно одинаково. Навсегда вся душа наполнилась блаженным покоем. Навсегда наполнилось сердце райским блаженством: без</w:t>
        <w:softHyphen/>
        <w:t>мятежно спокойно, навсегда безмятежно спокой</w:t>
        <w:softHyphen/>
        <w:t>но. Навсегда совершенно спокойно. Навсегда, на все времена все тревоги исчезли, все заботы ушли. Навсегда абсолютно спокойно, совсем спокойно, безмятежно спокойно, абсолютно спокойно, вечно очень медленно, очень плавно, однородно-одинако</w:t>
        <w:softHyphen/>
        <w:t>во, абсолютно спокойно, совсем спокойно, безмя</w:t>
        <w:softHyphen/>
        <w:t>тежно спокойно, совершенно спокойно.</w:t>
      </w:r>
    </w:p>
    <w:p>
      <w:pPr>
        <w:pStyle w:val="Heading2"/>
        <w:ind w:firstLine="284"/>
        <w:rPr>
          <w:sz w:val="24"/>
          <w:szCs w:val="24"/>
        </w:rPr>
      </w:pPr>
      <w:r>
        <w:rPr>
          <w:sz w:val="24"/>
          <w:szCs w:val="24"/>
        </w:rPr>
        <w:t>На снятие напряж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лубочайшее расслабление, блаженное расслаб</w:t>
        <w:softHyphen/>
        <w:t>ление вливается во все миллиарды нервных кле</w:t>
        <w:softHyphen/>
        <w:t>ток головного мозга. Блаженное расслабление все глубже, все глубже проникает во все нервные клет</w:t>
        <w:softHyphen/>
        <w:t>ки головного мозга. Блаженное расслабление про</w:t>
        <w:softHyphen/>
        <w:t>должает все глубже, все глубже проникать в каж</w:t>
        <w:softHyphen/>
        <w:t>дую нервную клетку головного мозга. Блаженное расслабление продолжает все глубже, все глубже проникать во все миллиарды нервных клеток го</w:t>
        <w:softHyphen/>
        <w:t>ловного мозга. Блаженное спокойствие все глубже, все глубже проникает в нервные клетки. Блаженное расслабление насквозь наполняет все нервные клет</w:t>
        <w:softHyphen/>
        <w:t>ки голов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ятная новорожденная абсолютная тиши</w:t>
        <w:softHyphen/>
        <w:t>на вливается во все нервные клетки головного моз</w:t>
        <w:softHyphen/>
        <w:t>га. Весь головной мозг все глубже, все глубже наполняет блаженное расслабление. Блаженный по</w:t>
        <w:softHyphen/>
        <w:t>кой все глубже, все глубже наполняет мою голову. Новорожденная абсолютная тишина все глуб</w:t>
        <w:softHyphen/>
        <w:t>же, все глубже наполняет все нервные клетки. Новорожденная абсолютная тишина, очень прият</w:t>
        <w:softHyphen/>
        <w:t>ная тишина все глубже, все глубже наполняет весь головной мозг. Блаженное глубочайшее расслабле</w:t>
        <w:softHyphen/>
        <w:t>ние насквозь наполнило головной мозг.</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бсолютная новорожденная тишина насквозь наполнила всю мою голову. Блаженное расслабле</w:t>
        <w:softHyphen/>
        <w:t>ние, блаженное спокойствие наполнило насквозь мою голову. Блаженное расслабление становится все более устойчивым, все более устойчивым, все более прочным становится блаженное расслабле</w:t>
        <w:softHyphen/>
        <w:t>ние. Блаженное расслабление заполняет всю мою голову. Весь день от пробуждения утром до отхода ко сну вечером блаженное расслабление наполняет всю мою голову. В течение всей ночи до самого утра блаженное расслабление заполняет всю мою голо</w:t>
        <w:softHyphen/>
        <w:t>ву. Блаженное расслабление, глубочайшее расслаб</w:t>
        <w:softHyphen/>
        <w:t>ление заполняет всю мою голову. Весь день, всю ночь, круглые сутки мою голову заполняет глубо</w:t>
        <w:softHyphen/>
        <w:t>чайшее блаженное расслабл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бсолютная новорожденная тишина всю на</w:t>
        <w:softHyphen/>
        <w:t>сквозь заполняет мою голову. В течение всего дня, в течение всей ночи мою голову заполняет новорож</w:t>
        <w:softHyphen/>
        <w:t>денная абсолютная тишина. Блаженное расслабле</w:t>
        <w:softHyphen/>
        <w:t>ние становится все более устойчивым, все более прочным. Блаженное расслабление заполняет все мои нервы, все мои мышцы, все мое тело заполняет</w:t>
        <w:softHyphen/>
        <w:t>ся блаженным глубочайшим расслаблением. Я весь насквозь наполняюсь блаженным покоем. Я весь насквозь наполняюсь глубочайшим расслабление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ворожденная тишина наполняет всю мою го</w:t>
        <w:softHyphen/>
        <w:t>лову в течение всего дня. Всю ночь наполняет мою голову новорожденная абсолютная тишина. Я весь насквозь глубоко расслабился. Все миллиарды нерв</w:t>
        <w:softHyphen/>
        <w:t>ных клеток головного мозга глубоко расслаблены. Блаженное глубочайшее расслабление насквозь наполнило все нервные клетки головного мозга. Блаженное глубочайшее расслабление наполнило насквозь весь головной мозг, всю мою голов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мышцы головы, лба, лица глубоко расслаби</w:t>
        <w:softHyphen/>
        <w:t>лись, удлинились. Весь лоб разгладился. Все лицо мое разгладилось. Я весь наполнился блаженным расслаблением. Вся душа наполнилась новорожден</w:t>
        <w:softHyphen/>
        <w:t>ной приятной абсолютной тишиной. Глубочайшее мысленное расслабление. Ни одной мысли нет в моей душе. Глубочайшее мысленное расслабле</w:t>
        <w:softHyphen/>
        <w:t>ние. Все мышцы наполнились глубочайшим расслаб</w:t>
        <w:softHyphen/>
        <w:t>лением. Глубочайшее нервно-мышечное расслаб</w:t>
        <w:softHyphen/>
        <w:t>ление наполнило всю нервно-мышечную систему. Глубочайшее мысленное расслабление наполнило всю мою душ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ворожденная абсолютная тишина наполнила всю насквозь мою голову. Я весь насквозь навсег</w:t>
        <w:softHyphen/>
        <w:t>да, на все времена наполнился блаженным покоем. Я весь насквозь всегда-постоянно абсолютно спо</w:t>
        <w:softHyphen/>
        <w:t>коен, как зеркальная гладь озера. На душе стало аб</w:t>
        <w:softHyphen/>
        <w:t>солютно спокойно, легко-легко. На сердце так спо</w:t>
        <w:softHyphen/>
        <w:t>койно, легко-легко, как никогда раньше не был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нервы, все мышцы глубоко расслабились. Все мышцы наполнились глубочайшим расслабле</w:t>
        <w:softHyphen/>
        <w:t>нием. Все мое тело наполнилось абсолютным поко</w:t>
        <w:softHyphen/>
        <w:t>ем. Глубочайшее расслабление становится все бо</w:t>
        <w:softHyphen/>
        <w:t>лее устойчивым, все более прочным. Глубочайшее расслабление наполняет все миллиарды нервных клеток. В течение всего дня, в течение всей ночи, круглосуточно-круглогодично блаженное расслаб</w:t>
        <w:softHyphen/>
        <w:t>ление наполняет все миллиарды нервных клеток головного-спинного мозга. Блаженное расслабле</w:t>
        <w:softHyphen/>
        <w:t>ние становится все более устойчивым, все более прочным. Блаженное расслабление заполняет всю мою жизнь. Блаженное спокойствие заполняет всю мою жизнь. Блаженное спокойствие становится все более устойчивым, все более прочны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ворожденная абсолютная тишина постоянно, круглосуточно-круглогодично заполняет насквозь всю мою голову. Вся голова насквозь всегда-посто</w:t>
        <w:softHyphen/>
        <w:t>янно, круглосуточно-круглогодично новорожден</w:t>
        <w:softHyphen/>
        <w:t>но-прочно спокойна, как в детстве. Блаженное спо</w:t>
        <w:softHyphen/>
        <w:t>койствие навсегда, на все времена заполнило всю мою жизнь. Блаженное спокойствие стало несокру</w:t>
        <w:softHyphen/>
        <w:t>шимо устойчивым, несокрушимо прочным. С несо</w:t>
        <w:softHyphen/>
        <w:t>крушимой стоической настойчивостью я сохраняю блаженное спокойствие. Блаженное спокойствие становится несокрушимо устойчивым, несокруши</w:t>
        <w:softHyphen/>
        <w:t>мо прочным. Блаженное расслабление навсегда, на все времена заполняет всю мою жизнь. Блаженное глубочайшее расслабление всегда, постоянно за</w:t>
        <w:softHyphen/>
        <w:t>полняет всю мою жизнь.</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color w:val="000000"/>
          <w:sz w:val="24"/>
          <w:szCs w:val="24"/>
        </w:rPr>
        <w:t>Гл а в а 2</w:t>
      </w:r>
    </w:p>
    <w:p>
      <w:pPr>
        <w:pStyle w:val="Normal"/>
        <w:shd w:fill="FFFFFF" w:val="clear"/>
        <w:ind w:firstLine="284"/>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УЛУЧШЕНИЕ ДЕЯТЕЛЬНОСТИ МОЗГА</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ое рождение правильного строения, активного полноценного биохимического состава лобных долей голов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рячо любимая Божественная Мать постоян</w:t>
        <w:softHyphen/>
        <w:t>ным-вечным потоком вливает в головной-спин</w:t>
        <w:softHyphen/>
        <w:t>ной мозг, во всю мою нервную систему святое Бо</w:t>
        <w:softHyphen/>
        <w:t>жественное исцеление, которое с гигантской, ти</w:t>
        <w:softHyphen/>
        <w:t>танической энергией постоянно восстанавливает, заново рождает Божественно правильное строе</w:t>
        <w:softHyphen/>
        <w:t>ние всей нервной системы, постоянно возрождает Божественно правильное юное строение всех нерв</w:t>
        <w:softHyphen/>
        <w:t>ных клеток головного-спинного мозга, всех струк</w:t>
        <w:softHyphen/>
        <w:t>тур нервных клеток головного-спинного мозга. Святое Божественное исцеление постоянно-веч</w:t>
        <w:softHyphen/>
        <w:t>но с гигантской, титанической энергией возрож</w:t>
        <w:softHyphen/>
        <w:t>дает новорожденно-юное строение всех структур нервных клеток головного-спинного мозга. Все структуры нервных клеток головного-спинного мозга с гигантской скоростью возрождают юное, Божественно правильное внутреннее строение, с гигантской скоростью возрождают Божественно правильный биохимический состав. Я стараюсь это как можно глубже осмыслит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вятое Божественное исцеление с гигантской, титанической энергией постоянно восстанавлива</w:t>
        <w:softHyphen/>
        <w:t>ет новорожденно-юный, Божественно правильный биохимический состав всех структур нервных кле</w:t>
        <w:softHyphen/>
        <w:t>ток головного-спинного мозга. С гигантской ско</w:t>
        <w:softHyphen/>
        <w:t>ростью постоянно все нервные клетки головно</w:t>
        <w:softHyphen/>
        <w:t>го-спинного мозга восстанавливают Божественно правильный биохимический состав, постоянно вос</w:t>
        <w:softHyphen/>
        <w:t>станавливают необходимое количество всех микро</w:t>
        <w:softHyphen/>
        <w:t>элементов, постоянно восстанавливают необходи</w:t>
        <w:softHyphen/>
        <w:t>мое количество лития. Весь организм работает с ги</w:t>
        <w:softHyphen/>
        <w:t>гантской энергией для обеспечения нервных клеток головного-спинного мозга необходимым питанием, кислородом для дыха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ровь веселым-радостным потоком несет всем нервным клеткам головного-спинного мозга в из</w:t>
        <w:softHyphen/>
        <w:t>бытке прекрасное полноценное питание, в избыт</w:t>
        <w:softHyphen/>
        <w:t>ке кислород для дыхания. Все миллиарды нервных клеток головного-спинного мозга работают весело-энергично, в полном довольстве, будучи всем пол</w:t>
        <w:softHyphen/>
        <w:t>ностью обеспечены. Все миллиарды нервных клеток головного-спинного мозга живут весело-радостно-энергично, с молодецкой удалью выполняют в орга</w:t>
        <w:softHyphen/>
        <w:t>низме все свои многочисленные функции. Все мил</w:t>
        <w:softHyphen/>
        <w:t>лиарды нервных клеток головного-спинного мозга постоянно восстанавливают Божественно правиль</w:t>
        <w:softHyphen/>
        <w:t>ный биохимический состав, постоянно восстанав</w:t>
        <w:softHyphen/>
        <w:t>ливают новорожденно-юное строение, обеспечива</w:t>
        <w:softHyphen/>
        <w:t>ющее гигантскую, титаническую физиологическую энергию быстрого развит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посто</w:t>
        <w:softHyphen/>
        <w:t>янным-вечным потоком вливает в головной-спин</w:t>
        <w:softHyphen/>
        <w:t>ной мозг гигантскую, титаническую физиологиче</w:t>
        <w:softHyphen/>
        <w:t>скую энергию быстрого развития. Все миллиарды нервных клеток постоянно наполнены гигантской, титанической физиологической энергией быстро</w:t>
        <w:softHyphen/>
        <w:t>го развития. Весь головной-спинной мозг постоян</w:t>
        <w:softHyphen/>
        <w:t>но усиливается. Головной-спинной мозг с каждым мгновением рождается все более энергичным, фи</w:t>
        <w:softHyphen/>
        <w:t>зиологически все более сильным. Головной-спин</w:t>
        <w:softHyphen/>
        <w:t>ной мозг с каждым мгновением рождается физио</w:t>
        <w:softHyphen/>
        <w:t>логически все более энергичным, физиологически все более сильным. Весь головной-спинной мозг живет весело-радостно энергично, с молодецкой удалью выполняет в организме все свои многочис</w:t>
        <w:softHyphen/>
        <w:t>ленные функц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нервы восстанавливают Божественно пра</w:t>
        <w:softHyphen/>
        <w:t>вильное юное строение. Вся нервная система посто</w:t>
        <w:softHyphen/>
        <w:t>янно-вечно восстанавливает Божественно правиль</w:t>
        <w:softHyphen/>
        <w:t>ное, новорожденно-юное строение, обеспечиваю</w:t>
        <w:softHyphen/>
        <w:t>щее ей гигантскую, титаническую физиологическую энергию, гигантскую, титаническую физиологиче</w:t>
        <w:softHyphen/>
        <w:t>скую силу. А горячо любимая Божественная Мать во всю мою нервную систему постоянным-вечным потоком вливает святое Божественное исцеление, гигантскую, титаническую Божественную силу. Моя нервная система постоянно-вечно непрерывно усиливается, здоровеет-крепнет. С каждым мгнове</w:t>
        <w:softHyphen/>
        <w:t>нием вся моя нервная система рождается все более сильной, все более крепкой, все более здоровой, все более энергичн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в перед</w:t>
        <w:softHyphen/>
        <w:t>ние — лобные доли мозга целенаправленным по</w:t>
        <w:softHyphen/>
        <w:t>током вливает святое Божественное исцеление. Святое Божественное исцеление постояннымвечным потоком вливается в передние — лобные доли мозга. С гигантской, титанической энергией Божественное исцеление постоянно возрождает новорожденно-юное внутреннее строение лобных долей мозга. Лобные доли мозга постоянно-вечно восстанавливают новорожденно-юное, Божествен</w:t>
        <w:softHyphen/>
        <w:t>но правильное строение, постоянно восстанавлива</w:t>
        <w:softHyphen/>
        <w:t>ют Божественно здоровый биохимический состав. Я стараюсь это как можно ярче ощущать. Лобные доли мозга постоянно-вечно возрождают новорож</w:t>
        <w:softHyphen/>
        <w:t>денно-юное строение, обеспечивающее им гигант</w:t>
        <w:softHyphen/>
        <w:t>скую, титаническую физиологическую энерги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се нервные клетки лобных долей мозга сплошным потоком вливается гигантская, титани</w:t>
        <w:softHyphen/>
        <w:t>ческая физиологическая энергия быстрого разви</w:t>
        <w:softHyphen/>
        <w:t>тия, гигантская, титаническая физиологическая сила. Кровь несет всем нервным клеткам лобных долей мозга прекрасное полноценное питание. Все нервные клетки работают весело-энергично в пол</w:t>
        <w:softHyphen/>
        <w:t>ном довольстве, будучи обеспечены всем необходи</w:t>
        <w:softHyphen/>
        <w:t>мым для постоянного восстановления новорожден</w:t>
        <w:softHyphen/>
        <w:t>но-юного строения, для постоянного восстановле</w:t>
        <w:softHyphen/>
        <w:t>ния новорожденно-юной, Божественно правильной энергичной работы. Рождается новорожденно-юная, Божественно правильная энергичная работа лобных долей головного мозга. Лобные доли мозга работают все более энергично, все более энергич</w:t>
        <w:softHyphen/>
        <w:t>но, все более правильно, Божественно правильно. Лобные доли мозга с гигантской скоростью совер</w:t>
        <w:softHyphen/>
        <w:t>шенствуют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мозговые механизмы лобных долей мозга развиваются, усиливаются. В лобных долях моз</w:t>
        <w:softHyphen/>
        <w:t>га находятся нервные клетки, образующие мозго</w:t>
        <w:softHyphen/>
        <w:t>вые механизмы воли, духовной силы. Божественная Мать целенаправленным потоком вливает в эти нервные клетки святое Божественное исцеление, которое с гигантской скоростью постоянно вос</w:t>
        <w:softHyphen/>
        <w:t>станавливает их новорожденно-юное строение, по</w:t>
        <w:softHyphen/>
        <w:t>стоянно восстанавливает Божественно правиль</w:t>
        <w:softHyphen/>
        <w:t>ный биохимический состав. Во все нервные клетки, образующие мозговые механизмы воли, духовной силы, Божественная Мать целенаправленным пото</w:t>
        <w:softHyphen/>
        <w:t>ком вливает титаническую физиологическую энер</w:t>
        <w:softHyphen/>
        <w:t>гию быстрого развития, гигантскую, титаническую Божественную силу. Божественная Мать постоянно усиливает мозговые механизмы воли, духовной силы. Я с яркостью молнии ощущаю постоянное прибавле</w:t>
        <w:softHyphen/>
        <w:t>ние духовной силы, постоянное усиление вол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 титанической силой стараюсь с яркостью молнии ощущать постоянное возрождение ново</w:t>
        <w:softHyphen/>
        <w:t>рожденно-юного строения лобных долей мозга. С гигантской скоростью лобные доли мозга посто</w:t>
        <w:softHyphen/>
        <w:t>янно возрождаютноворожденно-юное, Божественно правильное строение, обеспечивающее им гигант</w:t>
        <w:softHyphen/>
        <w:t>скую, титаническую физиологическую энергию бы</w:t>
        <w:softHyphen/>
        <w:t>строго развития, обеспечивающее огромные воз</w:t>
        <w:softHyphen/>
        <w:t>можности совершенствования, постоянного разви</w:t>
        <w:softHyphen/>
        <w:t>тия. Лобные доли мозга с гигантской скоростью, с титанической энергией возрождают новорожденно-юное, Божественно правильное внутреннее строе</w:t>
        <w:softHyphen/>
        <w:t>ние. Все нервные клетки лобных долей мозга с гигант</w:t>
        <w:softHyphen/>
        <w:t>ской, титанической энергией постоянно возрождают новорожденно-юное внутреннее строение, постоян</w:t>
        <w:softHyphen/>
        <w:t>но возрождают новорожденно-юный, Божественно правильный биохимический соста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обные доли головного мозга постоянно-веч</w:t>
        <w:softHyphen/>
        <w:t>но восстанавливают новорожденно-юное строе</w:t>
        <w:softHyphen/>
        <w:t>ние, новорожденно-юный биохимический состав. С титанической силой стараюсь с яркостью мол</w:t>
        <w:softHyphen/>
        <w:t>нии ощущать, как лобные доли мозга с гигантской скоростью возрождают новорожденно-юное, Божественно правильное нетронутое внутреннее строение. Лобные доли мозга заново рождаются новорожденно-юного, Божественно правильного внутреннего стро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зговые механизмы воли с гигантской ско</w:t>
        <w:softHyphen/>
        <w:t>ростью восстанавливают новорожденно-юное, Божественно правильное строение, новорожден</w:t>
        <w:softHyphen/>
        <w:t>но-юное, Божественно правильное, идеально пра</w:t>
        <w:softHyphen/>
        <w:t>вильное строение. Все нервные клетки, образующие мозговые механизмы воли, постоянно возрождают новорожденно-юное строение всех своих структур, всех своих компонентов, постоянно восстанавлива</w:t>
        <w:softHyphen/>
        <w:t>ют новорожденно-юный, Божественно правильный активный биохимический соста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обные доли мозга постоянно возрождают но</w:t>
        <w:softHyphen/>
        <w:t>ворожденно-юное, Божественно правильное строе</w:t>
        <w:softHyphen/>
        <w:t>ние. Все нервные клетки лобных долей мозга постоянно возрождают свое Божественно правильное, новорожденно-юное внутреннее строение, посто</w:t>
        <w:softHyphen/>
        <w:t>янно возрождают новорожденно-юный, активный, Божественно правильный биохимический состав. Я с титанической силой стараюсь с яркостью мол</w:t>
        <w:softHyphen/>
        <w:t>нии ощущать: возрождаются новорожденно-юные, нетронутые жизнью, Божественно здоровые лоб</w:t>
        <w:softHyphen/>
        <w:t>ные доли мозга. Рождаются новорожденно-юные, нетронутые жизнью, Божественно здоровые энер</w:t>
        <w:softHyphen/>
        <w:t>гичные лобные доли мозга. Рождается энергичная, новорожденно-юная, Божественно правильная ра</w:t>
        <w:softHyphen/>
        <w:t>бота лобных долей голов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лобных долях головного мозга находятся нервные клетки, образующие мозговые механизмы воли, духовной силы. Нервные клетки, образующие мозговые механизмы воли, непрерывно усилива</w:t>
        <w:softHyphen/>
        <w:t>ются, с каждым мгновением рождаются все более энергичными, все более правильного биохимиче</w:t>
        <w:softHyphen/>
        <w:t>ского состава. Нервные клетки, образующие моз</w:t>
        <w:softHyphen/>
        <w:t>говые механизмы воли, непрерывно усиливаются, физиологически усиливаются. Мозговые механиз</w:t>
        <w:softHyphen/>
        <w:t>мы воли рождаются новорожденно-юными, нетро</w:t>
        <w:softHyphen/>
        <w:t>нутыми жизнью, энергичными, Божественно пра</w:t>
        <w:softHyphen/>
        <w:t>вильного стро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обные доли мозга непрерывно физиологически усиливаются, непрерывно усиливаются. Мозговые механизмы воли, находящиеся в лобных долях моз</w:t>
        <w:softHyphen/>
        <w:t>га, непрерывно активизируются, физиологически усиливаются. Усиливаются все мозговые механиз</w:t>
        <w:softHyphen/>
        <w:t>мы самоуправления, которые находятся в лобных долях головного мозга. С яркостью молнии ощу</w:t>
        <w:softHyphen/>
        <w:t>щаю, как я становлюсь способным все более энер</w:t>
        <w:softHyphen/>
        <w:t>гично, все более энергично управлять всеми своими мыслями, всеми своими чувствами, всем своим по</w:t>
        <w:softHyphen/>
        <w:t>ведение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езко возрастает, усиливается функция управле</w:t>
        <w:softHyphen/>
        <w:t>ния нервной системы. Нервная система резко усили</w:t>
        <w:softHyphen/>
        <w:t>вает свои функции управления. Нервная система все более энергично, все более энергично, Божественно правильно управляет всеми процессами в организме, как в юные 17 лет. Как в юные 17 лет, нервная систе</w:t>
        <w:softHyphen/>
        <w:t>ма с гигантской, титанической энергией, с титаниче</w:t>
        <w:softHyphen/>
        <w:t>ской несокрушимой стойкостью Божественно пра</w:t>
        <w:softHyphen/>
        <w:t>вильно управляет всеми процессами в организм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зрождается Божественно сильное самоуправ</w:t>
        <w:softHyphen/>
        <w:t>ление. Я с титанической силой стараюсь с яркостью молнии ощущать, как возрождается новорожден</w:t>
        <w:softHyphen/>
        <w:t>но-юное, Божественно сильное самоуправление. Я с титанической силой стараюсь с яркостью мол</w:t>
        <w:softHyphen/>
        <w:t>нии ощущать свои возможности с гигантской энер</w:t>
        <w:softHyphen/>
        <w:t>гией управлять собой, своим поведением. Я с тита</w:t>
        <w:softHyphen/>
        <w:t>нической силой стараюсь с яркостью молнии ощущать, как постоянно усиливаются все мозговые механизмы самоуправления, непрерывно усилива</w:t>
        <w:softHyphen/>
        <w:t>ются мозговые механизмы самоуправл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стоянно усиливаются мозговые механизмы способности к волевым усилиям. Я становлюсь способным ко все большим, ко все большим воле</w:t>
        <w:softHyphen/>
        <w:t>вым усилиям. С гигантской скоростью развивается способность к волевым усилиям. С гигантской ско</w:t>
        <w:softHyphen/>
        <w:t>ростью развивается способность к самоуправле</w:t>
        <w:softHyphen/>
        <w:t>нию. С гигантской скоростью усиливаются мозго</w:t>
        <w:softHyphen/>
        <w:t>вые механизмы самоуправления. Я все более энер</w:t>
        <w:softHyphen/>
        <w:t>гично, все более энергично управляю всем своим поведением, всеми своими мыслями, всеми своими чувствами. Резко усиливается моя воля, возраста</w:t>
        <w:softHyphen/>
        <w:t>ет сила духа. Я с титанической силой стараюсь с яр</w:t>
        <w:softHyphen/>
        <w:t>костью молнии ощущать постоянное прибавление духовной силы. Я с титанической силой стараюсь с яркостью молнии ощущать в себе Божественную всепобеждающую силу дух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 беспредельной дерзновенностью управляю всеми своими чувствами, всеми своими мыслями, всем своим поведением. Я с гигантской, титаниче</w:t>
        <w:softHyphen/>
        <w:t>ской энергией способен управлять всем своим пове</w:t>
        <w:softHyphen/>
        <w:t>дением, всеми своими чувствами, всеми своими мыс</w:t>
        <w:softHyphen/>
        <w:t>лями. Рождается гигантски, титанически сильное са</w:t>
        <w:softHyphen/>
        <w:t>моуправление. Во мне рождается всепобеждающая Божественная сила духа. Рождается гигантской, ти</w:t>
        <w:softHyphen/>
        <w:t>танической силы самоуправление. Я постоянно кон</w:t>
        <w:softHyphen/>
        <w:t>тролирую себя. Я постоянно с гигантской силой дер</w:t>
        <w:softHyphen/>
        <w:t>жу себя в руках. Я постоянно с титанической силой держу себя в руках. Я постоянно с гигантской, ти</w:t>
        <w:softHyphen/>
        <w:t>танической силой управляю всем своим поведением, всеми своими мыслями, всеми своими чувства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 гигантской, титанической силой с яркостью молнии ощущаю в себе Божественную гигантскую, титаническую всепобеждающую силу духа. Гигант</w:t>
        <w:softHyphen/>
        <w:t>ская, титаническая сила духа светится в моих гла</w:t>
        <w:softHyphen/>
        <w:t>зах. Гигантская, титаническая всепобеждающая сила духа светится в моих глазах. Рождается взгляд гигантской, титанической силы, как луч солнца. Рождается взгляд гигантской, титанической силы, как луч солнца. Рождается взгляд гигантской, ти</w:t>
        <w:softHyphen/>
        <w:t>танической силы, как луч солнца. Ни один человек не может твердо смотреть в мои глаз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обные доли мозга усиливаются в миллионы раз. В миллионы раз усиливаются мозговые механизмы воли, духовной силы. В миллионы раз усиливаются мозговые механизмы самоуправления. В миллионы раз усиливаются мозговые механизмы самоуправ</w:t>
        <w:softHyphen/>
        <w:t>ления. Лобные доли мозга постоянно с гигантской, титанической энергией возрождают свой новорож</w:t>
        <w:softHyphen/>
        <w:t>денно-юный биохимический состав, постоянно воз</w:t>
        <w:softHyphen/>
        <w:t>рождают свое новорожденно-юное Божественно правильное внутреннее строение, обеспечивающее им гигантскую, титаническую физиологическую энергию быстрого развит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кровь несет лобным долям мозга, всем мил</w:t>
        <w:softHyphen/>
        <w:t>лиардам нервных клеток лобных долей мозга в из</w:t>
        <w:softHyphen/>
        <w:t>бытке прекрасное полноценное питание, в избытке кислород для дыхания. Кровь веселым-радостным потоком несет лобным долям мозга все, что нужно для постоянного восстановления новорожденно-юного, Божественно правильного строения, кото</w:t>
        <w:softHyphen/>
        <w:t>рое обеспечивает им гигантскую, титаническую фи</w:t>
        <w:softHyphen/>
        <w:t>зиологическую энергию быстрого развит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в перед</w:t>
        <w:softHyphen/>
        <w:t>ние — лобные доли мозга постоянным потоком вли</w:t>
        <w:softHyphen/>
        <w:t>вает гигантскую, титаническую, творческую жиз</w:t>
        <w:softHyphen/>
        <w:t>ненную силу, которая постоянно совершенствует строение лобных долей мозга, постоянно усиливает лобные доли мозга. Все мозговые механизмы, на</w:t>
        <w:softHyphen/>
        <w:t>ходящиеся в лобных долях мозга, постоянно совер</w:t>
        <w:softHyphen/>
        <w:t>шенствуются-развиваются, становятся все более сильными, все более энергичными. Постоянно воз</w:t>
        <w:softHyphen/>
        <w:t>растает стойкость Божественно правильной рабо</w:t>
        <w:softHyphen/>
        <w:t>ты всех мозговых механизмов, которые находятся в лобных долях мозга. Постоянно повышается стой</w:t>
        <w:softHyphen/>
        <w:t>кость Божественно правильной работы лобных до</w:t>
        <w:softHyphen/>
        <w:t>лей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стоянно усиливается самоуправление. Я с бес</w:t>
        <w:softHyphen/>
        <w:t>предельной дерзновенностью, с гигантской, тита</w:t>
        <w:softHyphen/>
        <w:t>нической энергией управляю своим поведением, всеми мыслями, всеми чувствами. Я с гигантской, титанической энергией, с беспредельной дерзно</w:t>
        <w:softHyphen/>
        <w:t>венностью преодолеваю все трудности работы над собой. Я с гигантской, титанической энергией пре</w:t>
        <w:softHyphen/>
        <w:t>одолеваю все трудности работы над соб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во все мозговые механизмы моих творческих способно</w:t>
        <w:softHyphen/>
        <w:t>стей к работе над собой вливает гигантскую, тита</w:t>
        <w:softHyphen/>
        <w:t>ническую энергию быстрого развития, гигантскую, титаническую жизненную силу. Все мозговые меха</w:t>
        <w:softHyphen/>
        <w:t>низмы моих творческих способностей к работе над собой с гигантской скоростью развиваются, усили</w:t>
        <w:softHyphen/>
        <w:t>ваются в миллионы раз. Я с гигантской энергией ра</w:t>
        <w:softHyphen/>
        <w:t>ботаю над соб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прерывно возрастает моя работоспособность в области оздоровления-омоложения. Я могу рабо</w:t>
        <w:softHyphen/>
        <w:t>тать над собой с гигантской, титанической энер</w:t>
        <w:softHyphen/>
        <w:t>гией часами напролет, не зная усталости. Я могу с гигантской, титанической энергией работать над собой целый день напролет, не зная усталости. Рождается безграничная работоспособность в об</w:t>
        <w:softHyphen/>
        <w:t>ласти оздоровления-омоложения. Я с гигантской, титанической энергией работаю над собой, оздоравливаю-омолаживаю себя целый день напролет, не зная усталост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рячо любимая Божественная Мать активно-энергично мне помогает, и я отношусь к себе с вели</w:t>
        <w:softHyphen/>
        <w:t>чайшим уважением, как к человеку, который удосто</w:t>
        <w:softHyphen/>
        <w:t>ен постоянной Божественной помощи, постоянной Божественной поддержки. Я с титанической силой стараюсь с яркостью молнии всегда-постоянно ощу</w:t>
        <w:softHyphen/>
        <w:t>щать в себе Божественную всепобеждающую силу духа. Я с гигантской, титанической энергией стара</w:t>
        <w:softHyphen/>
        <w:t>юсь вести себя Божественно правильно, высокоду</w:t>
        <w:softHyphen/>
        <w:t>ховно. Я отношусь к себе с величайшим уважением, как к человеку высочайшей духовной культуры, как к человеку Божественной всепобеждающей силы дух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продол</w:t>
        <w:softHyphen/>
        <w:t>жает постоянным-вечным потоком вливать в пе</w:t>
        <w:softHyphen/>
        <w:t>редние — лобные доли мозга гигантскую, титани</w:t>
        <w:softHyphen/>
        <w:t>ческую физиологическую энергию быстрого разви</w:t>
        <w:softHyphen/>
        <w:t>тия, гигантскую, титаническую физиологическую силу. Божественная Мать постоянным-вечным по</w:t>
        <w:softHyphen/>
        <w:t>током вливает в передние — лобные доли мозга свя</w:t>
        <w:softHyphen/>
        <w:t>тое Божественное исцеление, которое с гигантской, титанической энергией, с гигантской скоростью по</w:t>
        <w:softHyphen/>
        <w:t>стоянно-вечно восстанавливает Божественно пра</w:t>
        <w:softHyphen/>
        <w:t>вильное юное строение лобных долей мозга. Святое Божественное исцеление постоянно возрождает новорожденно-юное строение лобных долей мозга, возрождает новорожденно-юное строение, обеспе</w:t>
        <w:softHyphen/>
        <w:t>чивающее им гигантскую, титаническую физиоло</w:t>
        <w:softHyphen/>
        <w:t>гическую энергию быстрого развит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миллиарды нервных клеток лобных долей мозга постоянно энергично восстанавливают не</w:t>
        <w:softHyphen/>
        <w:t>обходимое количество микроэлементов, постоянно восстанавливают необходимое количество лития, постоянно возрождают свое новорожденно-юное строение, обеспечивающее им гигантскую, титаниче</w:t>
        <w:softHyphen/>
        <w:t>скую физиологическую энергию. Лобные доли моз</w:t>
        <w:softHyphen/>
        <w:t>га постоянно-непрерывно активизируются, усили</w:t>
        <w:softHyphen/>
        <w:t>ваются. Все мозговые механизмы самоуправления, мозговые механизмы воли, находящиеся в лобных долях, усиливаются в миллионы раз. Все мозговые механизмы, управляющие внутренними процессами в организме, усиливаются в миллионы раз. В милли</w:t>
        <w:softHyphen/>
        <w:t>оны раз возрастает стойкость Божественно правиль</w:t>
        <w:softHyphen/>
        <w:t>ного управления всеми процессами в организм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 гигантской, титанической несокрушимой стойкостью головной-спинной мозг Божественно правильно, как в юные 17 лет, управляет всеми про</w:t>
        <w:softHyphen/>
        <w:t>цессами в организме. Головной-спинной мозг с ги</w:t>
        <w:softHyphen/>
        <w:t>гантской, титанической энергией постоянно воз</w:t>
        <w:softHyphen/>
        <w:t>рождает новорожденно-юное строение всего ор</w:t>
        <w:softHyphen/>
        <w:t>ганизма, всех внутренних органов, всех тканей. Головной-спинной мозг с гигантской, титаниче</w:t>
        <w:softHyphen/>
        <w:t>ской энергией постоянно возрождает Божественно красивое, новорожденно-юное телослож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 гигантской скоростью возрождается ново</w:t>
        <w:softHyphen/>
        <w:t>рожденно-юное Божественно красивое телосло</w:t>
        <w:softHyphen/>
        <w:t>жение. С гигантской скоростью талия становится все тоньше и тоньше. С гигантской скоростью рож</w:t>
        <w:softHyphen/>
        <w:t>дается все более резко впалый, все более тощий юный живот. С гигантской скоростью талия стано</w:t>
        <w:softHyphen/>
        <w:t>вится все тоньше и тоньше. Весь ненавистный мне лишний жир во всем теле с гигантской скоростью сгорает, превращаясь в углекислоту и воду. С ги</w:t>
        <w:softHyphen/>
        <w:t>гантской скоростью возрождается новорожденно-юное Божественно красивое телосложение. С ги</w:t>
        <w:softHyphen/>
        <w:t>гантской скоростью возрождается новорожденно-юная, легкая-гибкая красивая стройная фигур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пругость юности вливается в мое лицо. Упру</w:t>
        <w:softHyphen/>
        <w:t>гость юности вливается во все кожные покровы, во все подкожные ткани. Все тело наливается упругос</w:t>
        <w:softHyphen/>
        <w:t>тью юности. Головной-спинной мозг с гигантской, титанической энергией возрождает новорожденно-юное строение всей кожи, всех кожных покровов. С гигантской скоростью вся моя кожа возрожда</w:t>
        <w:softHyphen/>
        <w:t>ет новорожденно-юное строение, возрождает ново</w:t>
        <w:softHyphen/>
        <w:t>рожденно-юную упругость. С гигантской скоростью свежесть юности рождается в моем лице, прелесть юности рождается в моем лице. Радостная свежесть юности рождается в моем ли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 гигантской скоростью возрождается ново</w:t>
        <w:softHyphen/>
        <w:t>рожденно-юный Божественно прекрасный внеш</w:t>
        <w:softHyphen/>
        <w:t>ний вид лица, головы, всего тела. Я с титанической силой стараюсь с яркостью молнии ощущать, как рождается новорожденно-юный, Божественно пре</w:t>
        <w:softHyphen/>
        <w:t>красный внешний вид лица, головы, всего тела. Я с титанической силой стараюсь с яркостью молнии ощущать себя новорожденно-юным, 17-летним, ра</w:t>
        <w:softHyphen/>
        <w:t>стущим-развивающимся прекрасным юнош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во всю мою нервную систему постоянным-вечным пото</w:t>
        <w:softHyphen/>
        <w:t>ком вливает гигантскую, титаническую физио</w:t>
        <w:softHyphen/>
        <w:t>логическую энергию новорожденной юности. Горячо любимая Божественная Мать днем и но</w:t>
        <w:softHyphen/>
        <w:t>чью, каждое мгновение, каждое мгновение влива</w:t>
        <w:softHyphen/>
        <w:t>ет в меня новый гигантский, титанический заряд Божественной жизненной силы на многие десяти</w:t>
        <w:softHyphen/>
        <w:t>летия юной радостной-здоровой, радостной-весе</w:t>
        <w:softHyphen/>
        <w:t>лой жизни, Я здоровею-крепну. С каждым мгно</w:t>
        <w:softHyphen/>
        <w:t>вением я рождаюсь все более молодым, все более юным, все более здоровым. Я с титанической си</w:t>
        <w:softHyphen/>
        <w:t>лой стараюсь с яркостью молнии ощущать, как я с каждым мгновением рождаюсь все более моло</w:t>
        <w:softHyphen/>
        <w:t>дым, все более юным, все более здоровым. Я с ти</w:t>
        <w:softHyphen/>
        <w:t>танической силой стараюсь с яркостью молнии ощущать себя 17-летним растущим-развивающим</w:t>
        <w:softHyphen/>
        <w:t>ся прекрасным юнош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днем и ночью вечным круглосуточным потоком вливает в мозговые механизмы воли гигантскую, титаниче</w:t>
        <w:softHyphen/>
        <w:t>скую физиологическую энергию быстрого разви</w:t>
        <w:softHyphen/>
        <w:t>тия, гигантскую, титаническую жизненную силу. Днем и ночью, постоянно-непрерывно мозговые ме</w:t>
        <w:softHyphen/>
        <w:t>ханизмы воли, духовной силы усиливаются, физио</w:t>
        <w:softHyphen/>
        <w:t>логически усиливаются, активизируются. С каждым мгновением рождаются все более энергичные, фи</w:t>
        <w:softHyphen/>
        <w:t>зиологически все более активные, все более сильные мозговые механизмы вол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 титанической силой стараюсь с яркостью молнии ощущать рождение Божественно правиль</w:t>
        <w:softHyphen/>
        <w:t>ного, новорожденно-юного 17-летнего внутрен</w:t>
        <w:softHyphen/>
        <w:t>него строения лобных долей головного мозга. Я с титанической силой стараюсь с яркостью молнии ощущать рождение Божественно правильного, но</w:t>
        <w:softHyphen/>
        <w:t>ворожденно-юного строения всех нервных кле</w:t>
        <w:softHyphen/>
        <w:t>ток лобных долей головного мозга. С титаниче</w:t>
        <w:softHyphen/>
        <w:t>ской силой стараюсь с яркостью молнии ощущать, как постоянно возрождается новорожденно-юный, Божественно правильный биохимический состав всех нервных клеток головного-спин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днем и ночью, каждое мгновение, каждое мгновение вли</w:t>
        <w:softHyphen/>
        <w:t>вает в меня новый гигантский, титанический заряд Божественной жизненной силы на многие десяти</w:t>
        <w:softHyphen/>
        <w:t>летия энергичной юной радостной-веселой жиз</w:t>
        <w:softHyphen/>
        <w:t>ни. Я становлюсь веселее-жизнерадостнее. С каж</w:t>
        <w:softHyphen/>
        <w:t>дым мгновением я рождаюсь все более молодым, все более юным, все более веселым, все более жиз</w:t>
        <w:softHyphen/>
        <w:t>нерадостным. С каждым мгновением я рождаюсь все более веселым, все более шутливым, все более игривым, все более шутливым. С каждым мгновени</w:t>
        <w:softHyphen/>
        <w:t>ем я рождаюсь все более веселым, все более игри</w:t>
        <w:softHyphen/>
        <w:t>вым, все более шутливым прекрасным юношей. С каждым мгновением я рождаюсь все более жиз</w:t>
        <w:softHyphen/>
        <w:t>нерадостным, все более веселым. С каждым мгнове</w:t>
        <w:softHyphen/>
        <w:t>нием веселый огонек все ярче светится в моих гла</w:t>
        <w:softHyphen/>
        <w:t>зах. Вся душа поет от счастья, от радости жизни. Солнечная светлая весенняя улыбка на моем ли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всего на</w:t>
        <w:softHyphen/>
        <w:t>сквозь меня наполняет вечно новой Божественной радостью жизни. Я с яркостью молнии ощущаю, как я весь наполняюсь Божественной радостью, как все тело живет веселее-радостнее, как все внутрен</w:t>
        <w:softHyphen/>
        <w:t>ние органы живут веселее-радостнее, как я с каж</w:t>
        <w:softHyphen/>
        <w:t>дым мгновением рождаюсь все более веселым, все более жизнерадостным. Веселый огонек все ярче светится в моих глазах. Солнечная светлая весен</w:t>
        <w:softHyphen/>
        <w:t>няя улыбка на моем ли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 титанической силой стараюсь с яркостью молнии ощущать, как с каждым мгновением я рож</w:t>
        <w:softHyphen/>
        <w:t>даюсь все более молодым, все более юным, все более веселым, все более жизнерадостным. Я с титаниче</w:t>
        <w:softHyphen/>
        <w:t>ской силой стараюсь с яркостью молнии ощущать в себе постоянное прибавление духовной силы, по</w:t>
        <w:softHyphen/>
        <w:t>стоянное усиление воли. Я с титанической силой стараюсь управлять всеми своими мыслями, всеми своими чувствами, всем своим поведение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 беспредельной дерзновенностью, с титани</w:t>
        <w:softHyphen/>
        <w:t>ческой энергией преодолеваю все трудности оздо</w:t>
        <w:softHyphen/>
        <w:t>ровления-омоложения. Я с титанической силой стараюсь с яркостью молнии ощущать себя расту</w:t>
        <w:softHyphen/>
        <w:t>щим-развивающимся 17-летним прекрасным юно</w:t>
        <w:softHyphen/>
        <w:t>шей. Я с титанической силой стараюсь с яркостью молнии ощущать себя растущим-развивающимся 17-летним прекрасным юношей. Я с титанической силой стараюсь с яркостью молнии ощущать, как с каждым мгновением рождаюсь все более молодым, все более молодым, все более юным, все более креп</w:t>
        <w:softHyphen/>
        <w:t>ко здоровым, все более энергичны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посто</w:t>
        <w:softHyphen/>
        <w:t>янным-вечным потоком вливает в меня гигантскую энергию новорожденной юности. Во всем теле ги</w:t>
        <w:softHyphen/>
        <w:t>гантская энергия юности бьет ключом. Я с каждым мгновением рождаюсь все более молодым, все более юным, все более энергичным, все более энергичным, все более быстрым. Во всю мою нервно-мышечную систему Божественная Мать вливает гигантскую, титаническую физиологическую энергию быстрого развития. Вся мускулатура с гигантской скоростью развивается. Все мышцы увеличиваются в объеме. Я с яркостью молнии ощущаю постоянное прибав</w:t>
        <w:softHyphen/>
        <w:t>ление физической силы. Я становлюсь физически все более сильным, все более сильным, все более неутомимым. Рождается походка веселая-веселая, легкая-быстрая. Иду — птицей на крыльях лечу, ноги легкие, как пушиночки, шаг легкий-широкий. Все мое сильное тело легкое, как пушинка. Иду не иду — птицей на крыльях лечу, ярко чувствую свою удаль молодецкую, ярко чувствую свою силу бога</w:t>
        <w:softHyphen/>
        <w:t>тырску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 титанической силой стараюсь с яркостью молнии всегда-постоянно ощущать в себе гигант</w:t>
        <w:softHyphen/>
        <w:t>скую, титаническую Божественную всепобеждаю</w:t>
        <w:softHyphen/>
        <w:t>щую силу духа. Я всегда с титанической силой ста</w:t>
        <w:softHyphen/>
        <w:t>раюсь преодолевать все трудности работы над со</w:t>
        <w:softHyphen/>
        <w:t>бой, все трудности оздоровления-омоложения и с титанической энергией работать над собой це</w:t>
        <w:softHyphen/>
        <w:t>лый день напролет, не зная усталости. А горячо любимая Божественная Мать постоянно энергич</w:t>
        <w:softHyphen/>
        <w:t>но-активно мне помогает. Я постоянно с яркостью молнии ощущаю Божественную помощь. Я с яр</w:t>
        <w:softHyphen/>
        <w:t>костью молнии постоянно ощущаю прямой кон</w:t>
        <w:softHyphen/>
        <w:t>такт с Божественной Матерью.</w:t>
      </w:r>
    </w:p>
    <w:p>
      <w:pPr>
        <w:pStyle w:val="Heading2"/>
        <w:ind w:firstLine="284"/>
        <w:rPr>
          <w:sz w:val="24"/>
          <w:szCs w:val="24"/>
        </w:rPr>
      </w:pPr>
      <w:r>
        <w:rPr>
          <w:sz w:val="24"/>
          <w:szCs w:val="24"/>
        </w:rPr>
        <w:t>Божественное оздоровление голов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сподь Бог вливает в мою голову постоянным-вечным потоком гигантский заряд жизненной силы. Каждое мгновение Господь Бог вливает в мою голо</w:t>
        <w:softHyphen/>
        <w:t>ву новый гигантский заряд жизненной силы. В се</w:t>
        <w:softHyphen/>
        <w:t>кунде 100 мгновений. Каждую секунду Господь Бог вливает в мою голову 100 новых гигантских зарядов жизненной силы. Я стараюсь это как можно глуб</w:t>
        <w:softHyphen/>
        <w:t>же осмыслить. Плотным постоянным-вечным пото</w:t>
        <w:softHyphen/>
        <w:t>ком в меня вливается гигантская жизненная сила. Во все миллиарды нервных клеток головного мозга постоянным потоком вливается новая гигантская жизненная сила. Господь Бог постоянным-вечным потоком днем и ночью, круглосуточным-круглого</w:t>
        <w:softHyphen/>
        <w:t>дичным потоком вливает в мою голову новую ги</w:t>
        <w:softHyphen/>
        <w:t>гантскую жизненную сил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ждое мгновение Господь Бог вливает в мою голову новый гигантский заряд жизненной силы. В минуте — 60 секунд. В каждой секунде —100 мгно</w:t>
        <w:softHyphen/>
        <w:t>вений. Каждое мгновение Господь Бог вливает в мою голову новый гигантский заряд жизненной силы. Каждую секунду Господь Бог вливает 100 но</w:t>
        <w:softHyphen/>
        <w:t>вых гигантских зарядов жизненной силы. Господь Бог постоянным потоком вливает в мою голову ги</w:t>
        <w:softHyphen/>
        <w:t>гантскую энергию быстрого развития. Каждую се</w:t>
        <w:softHyphen/>
        <w:t>кунду 100 новых гигантских зарядов энергии бы</w:t>
        <w:softHyphen/>
        <w:t>строго развития вливаются в мою голов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миллиарды нервных клеток головного мозга в одно мгновение восстанавливают новорожденное Божественно здоровое внутреннее строение. Я ста</w:t>
        <w:softHyphen/>
        <w:t>раюсь это как можно глубже осмыслить. Все милли</w:t>
        <w:softHyphen/>
        <w:t>арды нервных клеток головного мозга с гигантской скоростью в одно мгновение восстанавливают ново</w:t>
        <w:softHyphen/>
        <w:t>рожденно-новое Божественное строение. Все мозго</w:t>
        <w:softHyphen/>
        <w:t>вые механизмы восстанавливают Божественно пра</w:t>
        <w:softHyphen/>
        <w:t>вильное внутреннее строение. Весь головной мозг рождается в одно мгновение Божественно исправ</w:t>
        <w:softHyphen/>
        <w:t>ным, Божественно исправным, Божественно здоро</w:t>
        <w:softHyphen/>
        <w:t>вым. Рождается Божественно правильная работа го</w:t>
        <w:softHyphen/>
        <w:t>ловного мозга. Рождается Божественно правильная работа голов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рко-отчетливо чувствую: навсегда, на все вре</w:t>
        <w:softHyphen/>
        <w:t>мена рождается Божественно правильная рабо</w:t>
        <w:softHyphen/>
        <w:t>та головного мозга. Когда я на ночь ложусь спать, едва моя голова коснется подушки, я сразу же засыпаю на всю ночь до утра здоровым-здоро</w:t>
        <w:softHyphen/>
        <w:t>вым, Божественно здоровым крепким глубоким сном. В течение всей ночи до самого утра я сплю Божественно здоровым, Божественно здоровым крепким сном. В течение всей ночи одинаково креп</w:t>
        <w:softHyphen/>
        <w:t>кий, одинаково здоровый, одинаково глубокий сон до самого утра. Утром — легкое быстрое-веселое пробуждение. Веселым жизнерадостным челове</w:t>
        <w:softHyphen/>
        <w:t>ком я вступаю в новый день своей жизни, который сделает меня еще более здоровым человеком. В те</w:t>
        <w:softHyphen/>
        <w:t>чение всего дня — веселое жизнерадостное настрое</w:t>
        <w:softHyphen/>
        <w:t>ние, прекрасное самочувствие. С гигантской несо</w:t>
        <w:softHyphen/>
        <w:t>крушимой стойкостью я сохраняю прекрасное са</w:t>
        <w:softHyphen/>
        <w:t>мочувствие, веселое жизнерадостное настроение от пробуждения утром до отхода ко сну вечером. Рождается Божественно здоровая, правильная работа головного мозга. В течение всей ночи здо</w:t>
        <w:softHyphen/>
        <w:t>ровый крепкий глубокий сон. В течение всего дня от пробуждения утром до отхода ко сну вечером веселое жизнерадостное настроение, прекрасное само</w:t>
        <w:softHyphen/>
        <w:t>чувств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каждую секунду вливать в мою голову 100 новых гигантских зарядов жизненной силы, 100 новых зарядов новорожден-но-быстрого-быстрого развития. С яркостью мол</w:t>
        <w:softHyphen/>
        <w:t>нии чувствую: рождается Божественно правильная, Божественно здоровая работа головного мозга. А Господь Бог постоянным-вечным потоком днем и ночью, круглые сутки, круглый год продолжает вливать в мою голову гигантскую жизненную силу. Каждое мгновение Господь Бог вливает в мою голо</w:t>
        <w:softHyphen/>
        <w:t>ву новый гигантский заряд жизненной силы. С каж</w:t>
        <w:softHyphen/>
        <w:t>дым мгновением Господь Бог вливает в мою голо</w:t>
        <w:softHyphen/>
        <w:t>ву новый гигантский заряд жизненной силы, новый заряд быстрого-быстрого развития. В одно мгнове</w:t>
        <w:softHyphen/>
        <w:t>ние весь головной мозг рождается Божественно ис</w:t>
        <w:softHyphen/>
        <w:t>правным, Божественно здоровы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се миллиарды нервных клеток головного мозга Господь Бог вливает новый гигантский за</w:t>
        <w:softHyphen/>
        <w:t>ряд жизненной силы, новый гигантский заряд бы</w:t>
        <w:softHyphen/>
        <w:t>строго новорожденного развития. Все нервные клетки головного мозга в одно мгновение вос</w:t>
        <w:softHyphen/>
        <w:t>станавливают Божественно правильное внутрен</w:t>
        <w:softHyphen/>
        <w:t>нее строение. Каждая нервная клетка рождается Божественно исправной, Божественно здоровой, Божественно энергичной. Все нервные клетки ра</w:t>
        <w:softHyphen/>
        <w:t>ботают Божественно правильно. Весь головной мозг работает Божественно правильно. Рождается Божественно исправная, Божественно здоровая работа голов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постоянным-вечным потоком вливать в меня гигантскую Божественную жизненную силу. Каждую секунду Господь Бог вливает 100 новых гигантских зарядов жизненной силы. Плотным вечным потоком в мою голову вли</w:t>
        <w:softHyphen/>
        <w:t>вается гигантская Божественная жизненная сила. Плотным постоянным потоком вливается в мою голову гигантская Божественная жизненная сила. Все нервные клетки рождаются Божественно здо</w:t>
        <w:softHyphen/>
        <w:t>ровыми, Божественно энергичными. Все нервные клетки головного мозга энергично, Божественно правильно выполняют все свои многочисленные функции. Рождается Божественно здоровая работа каждой нервной клетки головного мозга. Рождается Божественно здоровая, Божественно правильная работа всех мозговых механизмов. Рождается Бо</w:t>
        <w:softHyphen/>
        <w:t>жественно здоровая, Божественно исправная рабо</w:t>
        <w:softHyphen/>
        <w:t>та голов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постоянным-веч</w:t>
        <w:softHyphen/>
        <w:t>ным потоком вливать в мою голову гигантскую Божественную силу. Во все миллиарды нервных клеток головного мозга Господь Бог постоянным потоком вливает гигантскую Божественную силу. Все нервные клетки головного мозга наполняются гигантской Божественной силой. Все нервные клет</w:t>
        <w:softHyphen/>
        <w:t>ки рождаются сильными, Божественно сильными, физиологически энергичны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вливает во все миллиарды нерв</w:t>
        <w:softHyphen/>
        <w:t>ных клеток головного мозга гигантскую физиоло</w:t>
        <w:softHyphen/>
        <w:t>гическую энергию, гигантскую физиологическую силу. Все нервные клетки головного мозга резко усиливаются. Все нервные клетки головного мозга резко усиливаются. С гигантской стойкостью го</w:t>
        <w:softHyphen/>
        <w:t>ловной мозг сохраняет Божественно правильную, Божественно исправную работу головного мозга. С несокрушимой стойкостью головной мозг про</w:t>
        <w:softHyphen/>
        <w:t>должает работать Божественно правильно, идеаль</w:t>
        <w:softHyphen/>
        <w:t>но правильно. С гигантской несокрушимой стой</w:t>
        <w:softHyphen/>
        <w:t>костью я засыпаю каждый вечер, когда ложусь на ночь спать. В течение всего дня с несокрушимой стойкостью я сохраняю прекрасное настроение, прекрасное самочувств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постоянным-вечным потоком вливать в мою голову гигантскую Божест</w:t>
        <w:softHyphen/>
        <w:t>венную силу на многие десятилетия Божественно здоровой, энергичной жизни. Господь Бог продол</w:t>
        <w:softHyphen/>
        <w:t>жает постоянным-вечным потоком вливать в мою го</w:t>
        <w:softHyphen/>
        <w:t>лову новый гигантский заряд Божественной силы на многие десятилетия молодой веселой, Божественно здоровой, Божественно здоровой энергичной жиз</w:t>
        <w:softHyphen/>
        <w:t>ни. Господь Бог продолжает постоянным-вечным потоком вливать во все мозговые механизмы воли новый гигантский заряд жизненной силы, новый ги</w:t>
        <w:softHyphen/>
        <w:t>гантский заряд энергии новорожденного быстрого-быстрого развития. Мозговые механизмы воли резко усиливаются. Мозговые механизмы воли резко уси</w:t>
        <w:softHyphen/>
        <w:t>ливаются. Мозговые механизмы воли усиливаются в миллионы раз. Каждая моя мысль о быстром вы</w:t>
        <w:softHyphen/>
        <w:t>здоровлении сопровождается мощным импульсом с мозговых механизмов воли во все структуры го</w:t>
        <w:softHyphen/>
        <w:t>ловного мозга. Этот мощный импульс приводит все структуры головного мозга в точное соответствие с моей мыслью о быстром выздоровлении. Все мозго</w:t>
        <w:softHyphen/>
        <w:t>вые механизмы в одно мгновение рождаются ново</w:t>
        <w:softHyphen/>
        <w:t>рожденно-здоровыми, Божественно исправны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 гигантской стойкостью головной мозг продол</w:t>
        <w:softHyphen/>
        <w:t>жает работать идеально правильно, Божественно правильно сквозь все невзгоды жизни, сквозь все трудности. Я стараюсь это как можно глубже осмыслить. Сквозь все невзгоды жизни, сквозь все трудности головной мозг продолжает с несокру</w:t>
        <w:softHyphen/>
        <w:t>шимой стойкостью работать идеально правильно, Божественно правильно. С гигантской несокруши</w:t>
        <w:softHyphen/>
        <w:t>мой стойкостью я сохраняю прекрасное настроение, веселое жизнерадостное настроение, пре</w:t>
        <w:softHyphen/>
        <w:t>красное самочувствие. А в течение всей ночи сплю здоровым, Божественно здоровым, Божественно здоровым крепким глубоким сном до самого утра. В течение всей ночи одинаково глубокий, одина</w:t>
        <w:softHyphen/>
        <w:t>ково крепкий, Божественно здоровый сон, а утром пробуждение — веселое-веселое легкое. Веселым жизнерадостным человеком я вступаю в новый день своей жизни, который сделает меня человеком еще более здоровым, еще более веселы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постоянно-вечно, каждое мгновение вливать в мою голову гигантский заряд жизненной силы. Постоянно-вечно Господь Бог продолжает каждую секунду вливать в мою голову 100 новых гигантских зарядов жизненной силы, 100 новых гигантских зарядов быстрого-бы</w:t>
        <w:softHyphen/>
        <w:t>строго развития. Весь головной мозг резко усили</w:t>
        <w:softHyphen/>
        <w:t>вается. Все нервные клетки головного мозга рож</w:t>
        <w:softHyphen/>
        <w:t>даются Божественно физиологически сильными, Божественно физиологически энергичными. Гигант</w:t>
        <w:softHyphen/>
        <w:t>ская физиологическая энергия вливается посто</w:t>
        <w:softHyphen/>
        <w:t>янным потоком во все нервные клетки головного мозга. Все нервные клетки в одно мгновение рож</w:t>
        <w:softHyphen/>
        <w:t>даются Божественно здоровыми, Божественно ис</w:t>
        <w:softHyphen/>
        <w:t>правными. В одно мгновение все нервные клетки головного мозга восстанавливают Божественно правильное, идеально правильное внутреннее стро</w:t>
        <w:softHyphen/>
        <w:t>ение. Все нервные клетки головного мозга рожда</w:t>
        <w:softHyphen/>
        <w:t>ются Божественно сильными, Божественно энер</w:t>
        <w:softHyphen/>
        <w:t>гичными. Все нервные клетки головного мозга с гигантской стойкостью Божественно правильно, энергично выполняют в организме все свои много</w:t>
        <w:softHyphen/>
        <w:t>численные функц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 гигантской стойкостью головной мозг сохра</w:t>
        <w:softHyphen/>
        <w:t>няет Божественно правильное внутреннее стро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квозь все невзгоды жизни, сквозь все трудности жизни с гигантской несокрушимой стойкостью го</w:t>
        <w:softHyphen/>
        <w:t>ловной мозг сохраняет Божественно правильное внутреннее строение. С гигантской стойкостью го</w:t>
        <w:softHyphen/>
        <w:t>ловной мозг продолжает сохранять Божественно правильное внутреннее строение, продолжает ра</w:t>
        <w:softHyphen/>
        <w:t>ботать идеально правильно наперекор всем вред</w:t>
        <w:softHyphen/>
        <w:t>ным влияниям внешней среды, наперекор невзго</w:t>
        <w:softHyphen/>
        <w:t>дам, всем трудностям жизни. Рождается гигант</w:t>
        <w:softHyphen/>
        <w:t>ская стойкость Божественно правильной работы головного мозга. Рождается гигантская несокру</w:t>
        <w:softHyphen/>
        <w:t>шимая стойкостью Божественно правильной, Бо</w:t>
        <w:softHyphen/>
        <w:t>жественно исправной работы головного мозга. А Господь Бог продолжает вечным-постоянным потоком вливать в меня Божественную жизнен</w:t>
        <w:softHyphen/>
        <w:t>ную силу. Каждое мгновение Господь Бог вливает в меня новый гигантский заряд Божественной силы. Я весь насквозь наполняюсь новым зарядом ги</w:t>
        <w:softHyphen/>
        <w:t>гантской Божественной сил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в головной-спинной мозг, во все мои нервы, во всю мою нервную систему постоян</w:t>
        <w:softHyphen/>
        <w:t>ным потоком вливает гигантскую жизненную силу. Вся нервная система резко усиливается. Во всю нерв</w:t>
        <w:softHyphen/>
        <w:t>ную систему Господь Бог постоянным-вечным по</w:t>
        <w:softHyphen/>
        <w:t>током вливает гигантскую Божественную силу. Во все мои нервы от темени до кончиков пальцев обеих рук, обеих ног, во все мои нервы Господь Бог влива</w:t>
        <w:softHyphen/>
        <w:t>ет святую Божественную крепость. С яркостью мол</w:t>
        <w:softHyphen/>
        <w:t>нии чувствую: постоянным потоком Господь Бог во все мои нервы вливает святую Божественную кре</w:t>
        <w:softHyphen/>
        <w:t>пость. С гигантской скоростью здоровеют-крепнут нервы. Рождаются Божественно здоровые крепкие нетронутые нервы. Я рождаюсь человеком сталь</w:t>
        <w:softHyphen/>
        <w:t>ных-крепких нервов. С яркостью молнии чувствую себя человеком стальных нервов от рождения до сегодняшнего дня. С яркостью молнии чувствую себя человеком Божественно здоровым от рождения до сегодняшнего дня. С яркостью молнии чувствую себя человеком Божественно здоровым от рождения до сегодняшнего дн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вливать в головной-спинной мозг постоянным-вечным потоком новый ги</w:t>
        <w:softHyphen/>
        <w:t>гантский заряд жизненной силы. Каждое мгновение Господь Бог вливает в мою голову новый гигантский заряд жизненной силы. В секунде — 100 мгновений. Каждую секунду Господь Бог вливает 100 новых ги</w:t>
        <w:softHyphen/>
        <w:t>гантских зарядов жизненной силы в мою голову. Господь Бог постоянным-вечным очень плотным по</w:t>
        <w:softHyphen/>
        <w:t>током вливает в мою голову гигантскую жизненную силу. Каждое мгновение Господь Бог вливает в мою голову новый гигантский заряд жизненной силы. И так постоянно-вечно, круглосуточно-круглого</w:t>
        <w:softHyphen/>
        <w:t>дично Господь Бог каждую секунду вливает в мою голову 100 новых гигантских зарядов Божественной жизненной сил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сподь Бог всю мою голову наполняет святым Божественным исцелением, постоянным потоком вливает в мою голову гигантскую энергию новорож</w:t>
        <w:softHyphen/>
        <w:t>денного быстрого развития. Во все нервные клетки головного мозга постоянным потоком вливается гигантская энергия новорожденно-быстрого, бы</w:t>
        <w:softHyphen/>
        <w:t>строго развития. С гигантской скоростью в одно мгновение все нервные клетки восстанавливают Божественно правильное внутреннее строение. Все нервные клетки рождаются Божественно здоровые, Божественно энергичные. А Господь Бог вливает во всю мою нервную систему гигантскую Божественную энергию юности. Вся нервная система непрерывно резко усиливается, рождается Божественно физио</w:t>
        <w:softHyphen/>
        <w:t>логически сильной, Божественно энергичн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во все нервные клетки голов</w:t>
        <w:softHyphen/>
        <w:t>ного-спинного мозга вливает гигантскую физио</w:t>
        <w:softHyphen/>
        <w:t>логическую энергию, гигантскую физиологическую силу. С каждым мгновением усиливаются все нерв</w:t>
        <w:softHyphen/>
        <w:t>ные клетки головного-спинного мозга. Вся нерв</w:t>
        <w:softHyphen/>
        <w:t>ная система рождается Божественно сильной, Бо</w:t>
        <w:softHyphen/>
        <w:t>жественно здоровой, Божественно энергичной. Уси</w:t>
        <w:softHyphen/>
        <w:t>ливаются все нервные клетки головного-спинного мозга. Вся нервная система рождается Божественно сильной, Божественно здоровой. Рождается Боже</w:t>
        <w:softHyphen/>
        <w:t>ственно правильная работа всей нервной систе</w:t>
        <w:softHyphen/>
        <w:t>мы. Рождается Божественно здоровая работа го</w:t>
        <w:softHyphen/>
        <w:t>ловного мозга. Все мозговые механизмы работают Божественно правильно, Божественно правильно, идеально правиль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остоянным-вечным потоком вли</w:t>
        <w:softHyphen/>
        <w:t>вает в мою голову гигантскую Божественную силу. Рождается гигантски несокрушимая стойкость правильной работы головного мозга. Рождается Божественно правильная, идеально правильная ра</w:t>
        <w:softHyphen/>
        <w:t>бота головного мозга. С гигантской несокрушимой стойкостью головной мозг сохраняет Божественно правильную работу сквозь все невзгоды, сквозь все трудности жизни. Наперекор всем препятствиям, всем противодействующим силам головной мозг ра</w:t>
        <w:softHyphen/>
        <w:t>ботает правильно, Божественно правильно, энергич</w:t>
        <w:softHyphen/>
        <w:t>но правильно управляет работой всего организм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во все мозговые ме</w:t>
        <w:softHyphen/>
        <w:t>ханизмы воли вливать гигантскую Божественную силу. Постоянным потоком Господь Бог вливает во все мозговые механизмы воли гигантскую энергию быстрого новорожденного развития. Мозговые механизмы воли усиливаются в миллионы раз, моз</w:t>
        <w:softHyphen/>
        <w:t>говые механизмы воли усиливаются в миллио</w:t>
        <w:softHyphen/>
        <w:t>ны раз. В миллионы раз возрастает моя духовная сила. Я в миллионы раз энергичнее управляю собой. Я каждую минуту своей жизни подчиняю полному, окончательному выздоровлению, окончательному выздоровлению, усилению всей нервной систем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усваиваю настрой на окончательное выздоров</w:t>
        <w:softHyphen/>
        <w:t>ление на высочайшем уровне психической энергии, на высочайшем уровне волевой активности. Резко в миллионы раз усиливаются мозговые механиз</w:t>
        <w:softHyphen/>
        <w:t>мы воли, в миллионы раз возрастает моя духовная мощь. Рождается Божественная всепобеждающая сила духа. Рождается Божественная всепобеждаю</w:t>
        <w:softHyphen/>
        <w:t>щая сила духа. Каждая моя мысль о быстром, окон</w:t>
        <w:softHyphen/>
        <w:t>чательном выздоровлении рождает мощный импульс с мозговых механизмов воли во все структуры голов</w:t>
        <w:softHyphen/>
        <w:t>ного-спинного мозга. Этот мощный импульс приво</w:t>
        <w:softHyphen/>
        <w:t>дит всю работу головного-спинного мозга в точное соответствие с содержанием моей мысли. Все моз</w:t>
        <w:softHyphen/>
        <w:t>говые механизмы продолжают работать правиль</w:t>
        <w:softHyphen/>
        <w:t>но, Божественно правильно. Весь головной-спин</w:t>
        <w:softHyphen/>
        <w:t>ной мозг продолжает работать правильно, энер</w:t>
        <w:softHyphen/>
        <w:t>гично правильно, с молодецкой удалью выполняет все свои функции. Каждая нервная клетка энергич</w:t>
        <w:softHyphen/>
        <w:t>но, с молодецкой удалью выполняет в организме все свои функции. Все мозговые механизмы работают Божественно правильно, идеально правиль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остоянным-вечным потоком вливает во все мозговые механизмы гигантскую Божественную силу, новый гигантский заряд энер</w:t>
        <w:softHyphen/>
        <w:t>гии быстрого развития. Все мозговые механизмы резко усиливаются, постоянно-непрерывно совер</w:t>
        <w:softHyphen/>
        <w:t>шенствуются, быстро непрерывно развиваются. Го</w:t>
        <w:softHyphen/>
        <w:t>ловной мозг постоянно непрерывно развивается, совершенствуется. Головной-спинной мозге гигант</w:t>
        <w:softHyphen/>
        <w:t>ской несокрушимой стойкостью продолжает рабо</w:t>
        <w:softHyphen/>
        <w:t>тать Божественно правильно, идеально правильно наперекор всем трудностям, наперекор всем проти</w:t>
        <w:softHyphen/>
        <w:t>водействующим силам. Сквозь все вредные влияния плохой погоды, изменения атмосферного давления головной мозг продолжает с гигантской несокруши</w:t>
        <w:softHyphen/>
        <w:t>мой стойкостью работать Божественно правильно, идеально правильно. Сквозь все изменения погоды, атмосферного давления я с несокрушимой стойкос</w:t>
        <w:softHyphen/>
        <w:t>тью продолжаю сохранять прекрасное самочувствие, веселое жизнерадостное настроение. Наперекор всем невзгодам жизни здоровеют-крепнут нервы. Резко усиливается нервная система. Резко активи</w:t>
        <w:softHyphen/>
        <w:t>зируются все мои умственные способност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постоянным-вечным потоком вливать в мозговые механизмы мышления новый гигантский заряд жизненной силы, новый ги</w:t>
        <w:softHyphen/>
        <w:t>гантский заряд быстрого-быстрого развития. Моз</w:t>
        <w:softHyphen/>
        <w:t>говые механизмы мышления постоянно развивают</w:t>
        <w:softHyphen/>
        <w:t>ся-совершенствуются, резко усиливаются. В мил</w:t>
        <w:softHyphen/>
        <w:t>лионы раз возрастает материализующая сила моей мысли. Рождается полное господство духа над ма</w:t>
        <w:softHyphen/>
        <w:t>терией, полное господство духа над телом. Каждая моя мысль об окончательном выздоровлении тот</w:t>
        <w:softHyphen/>
        <w:t>час материализуется. Я рождаюсь постоянно бы</w:t>
        <w:softHyphen/>
        <w:t>стро-энергично развивающимся, все более талант</w:t>
        <w:softHyphen/>
        <w:t>ливым, все более гениальным, все более здоровым молодым человеко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вливать во все моз</w:t>
        <w:softHyphen/>
        <w:t>говые механизмы памяти новый гигантский заряд быстрого-быстрого развития. Мозговые механиз</w:t>
        <w:softHyphen/>
        <w:t>мы памяти резко активизируются, резко усилива</w:t>
        <w:softHyphen/>
        <w:t>ются. Рождается все более яркая, все более силь</w:t>
        <w:softHyphen/>
        <w:t>ная, все более крепкая память. Все мои умственные способности быстро-энергично развиваются. Вся моя нервная система резко усиливается, постоянно совершенствуется, здоровеют-крепнут нерв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постоянным-веч</w:t>
        <w:softHyphen/>
        <w:t>ным потоком вливать во все мои нервы несокру</w:t>
        <w:softHyphen/>
        <w:t>шимую Божественную крепость. Днем и ночью Господь Бог постоянным потоком, каждое мгнове</w:t>
        <w:softHyphen/>
        <w:t>ние вливает во все мои нервы новый гигантский за</w:t>
        <w:softHyphen/>
        <w:t>ряд Божественной крепости. Рождаются все более крепкие, все более крепкие, все более здоровые не</w:t>
        <w:softHyphen/>
        <w:t>рвы. Я рождаюсь человеком крепких-стальных не</w:t>
        <w:softHyphen/>
        <w:t>рвов. С яркостью молнии чувствую себя человеком стальных нервов от рождения до сегодняшнего дня. С яркостью молнии чувствую себя человеком сталь</w:t>
        <w:softHyphen/>
        <w:t>ных нервов от рождения до сегодняшнего дн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постоянным-вечным потоком вливать во все мозговые механизмы твор</w:t>
        <w:softHyphen/>
        <w:t>ческого воображения новый гигантский заряд жиз</w:t>
        <w:softHyphen/>
        <w:t>ненной силы на многие десятилетия энергичной-энергичной творческой работы. Резко усиливают</w:t>
        <w:softHyphen/>
        <w:t>ся, быстро-энергично развиваются все мозговые механизмы творческого воображения. Рождаются все более яркие, все более яркие представления Божественно крепкого здоровья. Я все более ярко, все более отчетливо чувствую себя человеком здо</w:t>
        <w:softHyphen/>
        <w:t>ровым, Божественно здоровым от рождения до се</w:t>
        <w:softHyphen/>
        <w:t>годняшнего дня. Рождаются все более яркие, все более яркие представления крепкого здоровья. Все творческие умственные способности продолжают быстро-энергично развиваться. Резко усиливает</w:t>
        <w:softHyphen/>
        <w:t>ся воля. С яркостью молнии чувствую себя челове</w:t>
        <w:softHyphen/>
        <w:t>ком все более способным, все более талантливым, все более гениальным. С яркостью молнии чув</w:t>
        <w:softHyphen/>
        <w:t>ствую себя человеком все более сильной, все более сильной, гигантски сильной воли. Я все более энер</w:t>
        <w:softHyphen/>
        <w:t>гично, все более настойчиво каждую минуту под</w:t>
        <w:softHyphen/>
        <w:t>чиняю укреплению здоровья, развитию своих спо</w:t>
        <w:softHyphen/>
        <w:t>собност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постоянным-вечным потоком вливать в меня новый гигантский заряд бы</w:t>
        <w:softHyphen/>
        <w:t>строго-быстрого развития. Своим внутренним зрени</w:t>
        <w:softHyphen/>
        <w:t>ем я с яркостью молнии вижу себя в будущем моло</w:t>
        <w:softHyphen/>
        <w:t>дым человеком — Божественно здоровым, постоянно быстро-энергично развивающимся. Своим внутрен</w:t>
        <w:softHyphen/>
        <w:t>ним зрением вижу себя и через 10 лет и дальше, и через 30 лет и дальше вечно быстро развивающим</w:t>
        <w:softHyphen/>
        <w:t>ся, вечно Божественно здоровым, Божественно пре</w:t>
        <w:softHyphen/>
        <w:t>красным молодым человеком. А Господь Бог продол</w:t>
        <w:softHyphen/>
        <w:t>жает вливать в мою голову постоянным-вечным по</w:t>
        <w:softHyphen/>
        <w:t>током святое Божественное исцеление. С яркостью молнии вижу себя в будущем и через 10 лет и дальше, и через 30 лет и дальше, и через 50 лет и дальше веч</w:t>
        <w:softHyphen/>
        <w:t>но Божественно здоровым, несокрушимо здоровым, Божественно прекрасным молодым человеко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вливать в меня ярче солнца святой серебристый Божественный свет. Я всегда нахожусь внутри столба святого исцеля-ющег9 света. Вся насквозь голова постоянно-вечно наполнена ярким-ярким серебристым Божествен</w:t>
        <w:softHyphen/>
        <w:t>ным светом. Вся насквозь голова постоянно ярко-ярко-ярко-светлая. В глазах ярко-ярко-ярко свет</w:t>
        <w:softHyphen/>
        <w:t>ло. Все тело наполнено Божественным светом. Все сердце наполнено Божественным светом. Внутри всегда-всегда ярко-ярко-ярко светло, беспредельно просторно, всегда-постоянно ярко-ярко-ярко свет</w:t>
        <w:softHyphen/>
        <w:t>ло, беспредельно просторно. Внутри сердца ярко-ярко-ярко светло, беспредельно просторно. Вся на</w:t>
        <w:softHyphen/>
        <w:t>сквозь голова ярко-ярко-ярко-светлая. В глазах яр</w:t>
        <w:softHyphen/>
        <w:t>ко-ярко-ярко светло. Голова легкая-легкая-легкая, вся насквозь ярко-ярко-ярко-светла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остоянным потоком каждое мгно</w:t>
        <w:softHyphen/>
        <w:t>вение вливает в меня новый гигантский заряд юности. С яркостью молнии чувствую: во всем теле огромная, колоссальная энергия юности бьет ключом. С яр</w:t>
        <w:softHyphen/>
        <w:t>костью молнии чувствую постоянное-непрерывное прибавление все новой, все новой энергии юности. А Господь Бог продолжает вливать во все мышцы постоянным потоком новый гигантский заряд бы</w:t>
        <w:softHyphen/>
        <w:t>строго-быстрого развития. Рождаются юные бы</w:t>
        <w:softHyphen/>
        <w:t>стро-быстро развивающиеся мышцы. С яркостью молнии чувствую постоянное прибавление все но</w:t>
        <w:softHyphen/>
        <w:t>вой, все новой физической силы. С яркостью мол</w:t>
        <w:softHyphen/>
        <w:t>нии чувствую: Господь Бог все мое тело наполняет гигантской богатырской физической силой. С яр</w:t>
        <w:softHyphen/>
        <w:t>костью молнии чувствую постоянное прибавление все новой, все новой физической силы жизни, все новой физической энерг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постоянным-веч</w:t>
        <w:softHyphen/>
        <w:t>ным потоком вливать в меня новый гигантский за</w:t>
        <w:softHyphen/>
        <w:t>ряд жизненной силы на многие десятилетия моло</w:t>
        <w:softHyphen/>
        <w:t>дой-юной энергичной радостной-веселой жизни. Господь Бог каждую секунду вливает в меня 100 но</w:t>
        <w:softHyphen/>
        <w:t>вых гигантских зарядов Божественной жизненной силы, 100 новых зарядов гигантской энергии бы</w:t>
        <w:softHyphen/>
        <w:t>строго-быстрого развития. Я весь насквозь напол</w:t>
        <w:softHyphen/>
        <w:t>нен гигантской Божественной силой жизни, гигант</w:t>
        <w:softHyphen/>
        <w:t>ской энергией новорожденного быстрого-быстрого развития. Все внутренние органы постоянно-не</w:t>
        <w:softHyphen/>
        <w:t>прерывно совершенствуются-усиливаются, все бо</w:t>
        <w:softHyphen/>
        <w:t>лее энергично, с молодецкой удалью Божественно правильно выполняют в организме все свои функ</w:t>
        <w:softHyphen/>
        <w:t>ции. Все мышцы постоянно-непрерывно развива</w:t>
        <w:softHyphen/>
        <w:t>ются. Все мозговые механизмы непрерывно разви</w:t>
        <w:softHyphen/>
        <w:t>ваются-совершенствуются, резко усиливаются. Вся нервная система постоянно усиливается, постоян</w:t>
        <w:softHyphen/>
        <w:t>но здоровеют-крепнут нервы. Я все более ярко, все более отчетливо чувствую себя человеком все более здоровым, все более здоровым, все более крепки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ождается несокрушимая стойкость веселого жиз</w:t>
        <w:softHyphen/>
        <w:t>нерадостного настроения, прекрасного самочув</w:t>
        <w:softHyphen/>
        <w:t>ствия. В течение всего дня — от пробуждения утром до отхода ко сну вечером — прекрасное самочув</w:t>
        <w:softHyphen/>
        <w:t>ствие, веселое жизнерадостное настроение. Вся ду</w:t>
        <w:softHyphen/>
        <w:t>ша поет от счастья, от радости жизни. Веселый ого</w:t>
        <w:softHyphen/>
        <w:t>нек все ярче светится в моих глазах.</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остоянным-вечным потоком вли</w:t>
        <w:softHyphen/>
        <w:t>вает в меня вечно новую Божественную радость. Божественная радость сильнее всего во всей Все</w:t>
        <w:softHyphen/>
        <w:t>ленной. Божественная радость перекрывает все не</w:t>
        <w:softHyphen/>
        <w:t>взгоды, все трудности жизни. Наперекор всем труд</w:t>
        <w:softHyphen/>
        <w:t>ностям, всем противодействующим силам я живу ве</w:t>
        <w:softHyphen/>
        <w:t>селее-веселее, жизнерадостнее. Веселый огонек все ярче светится в моих глазах. Солнечная светлая весен</w:t>
        <w:softHyphen/>
        <w:t>няя улыбка на моем лице. Вся душа поет от счастья, от радости жизни. А Господь Бог продолжает посто</w:t>
        <w:softHyphen/>
        <w:t>янным-вечным потокбм каждое мгновение вливать в меня новый заряд вечно новой Божественной радости жизни. Каждую секунду Господь Бог вливает в мою душу 100 новых гигантских зарядов Божественной, вечно новой радости жизни. Я живу веселее-весе</w:t>
        <w:softHyphen/>
        <w:t>лее, жизнерадостнее, здоровею-крепну, здоровею-крепну, наполняюсь все новой, все новой жизнен</w:t>
        <w:softHyphen/>
        <w:t>ной силой. Здоровею-крепну, здоровею-крепну. Живу веселее-веселее, жизнерадостне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сподь Бог продолжает постоянным-вечным круглосуточным-круглогодичным потоком вливать новую гигантскую жизненную силу на многие де</w:t>
        <w:softHyphen/>
        <w:t>сятилетия молодой веселой-энергичной жизни. Каждое мгновение Господь Бог вливает в меня но</w:t>
        <w:softHyphen/>
        <w:t>вый гигантский заряд Божественной силы. Каждую секунду Господь Бог вливает в меня 100 гигантских зарядов жизненной силы. Я весь постоянно переполнея гигантской жизненной силой, гигантской энергией быстрого развит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сподь Бог продолжает вливать в мою голову постоянным-вечным потоком новый гигантский за</w:t>
        <w:softHyphen/>
        <w:t>ряд энергии быстрого-быстрого развития. Каждое мгновение Господь Бог вливает в мою голову новый гигантский заряд быстрого развития. Каждую се</w:t>
        <w:softHyphen/>
        <w:t>кунду Господь Бог вливает 100 новых гигантских за</w:t>
        <w:softHyphen/>
        <w:t>рядов быстрого развития. Каждую секунду Господь Бог вливает 100 новых гигантских зарядов энергии быстрого-быстрого развития. Все мозговые меха</w:t>
        <w:softHyphen/>
        <w:t>низмы воли усиливаются в миллионы раз. Мозговые механизмы мышления усиливаются в миллионы раз. Мозговые механизмы памяти усиливаются в милли</w:t>
        <w:softHyphen/>
        <w:t>оны раз. Мозговые механизмы памяти усиливаются в миллионы раз. Мозговые механизмы творческого воображения резко активизируются, усиливаются в миллионы раз. С яркостью молнии чувствую себя все более талантливым, все более талантливым, все более гениальным человеко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воим внутренним зрением я вижу себя в бу</w:t>
        <w:softHyphen/>
        <w:t>дущем человеком все более быстро развивающим</w:t>
        <w:softHyphen/>
        <w:t>ся, все более талантливым, все более гениальным, Божественно прекрасным, несокрушимо здоровым молодым человеком, и это наполняет меня торже</w:t>
        <w:softHyphen/>
        <w:t>ствующей радостью жизни. Несокрушимо креп</w:t>
        <w:softHyphen/>
        <w:t>кое здоровье светится в моих глазах. Вечно но</w:t>
        <w:softHyphen/>
        <w:t>вая Божественная радость светится в моих глазах. Солнечная светлая весенняя улыбка на моем лице. Вся душа поет от счастья, от радости жизни. Моя походка веселая, легкая-быстрая. Ноги легкие, как пушиночки. Шаг легкий-широкий. Иду — птицей на крыльях лечу. Голова вся насквозь ярко-ярко-ярко-светлая. В глазах ярко-ярко-ярко светло. Иду — птицей на крыльях лечу. Голова легкая-легкая, вся насквозь ярко-светлая, в глазах ярко-ярко-ярко светло. Иду — птицей на крыльях лечу, ярко чувст</w:t>
        <w:softHyphen/>
        <w:t>вую свою удаль молодецкую, ярко чувствую свою силу богатырскую, ярко чувствую свою удаль мо</w:t>
        <w:softHyphen/>
        <w:t>лодецкую, ярко чувствую свою силу богатырскую. С яркостью молнии чувствую себя здоровею</w:t>
        <w:softHyphen/>
        <w:t>щим-крепнущим от рождения до сегодняшнего дня и продолжаю здороветь и крепнуть, здороветь и крепнуть. С яркостью молнии вижу себя в будущем вечно здоровеющим-крепнущим, быстро развива</w:t>
        <w:softHyphen/>
        <w:t>ющимся молодым здоровым человеком. А Господь Бог продолжает вливать в меня новый гигантский заряд жизненной силы на многие десятилетия мо</w:t>
        <w:softHyphen/>
        <w:t>лодой здоровой веселой-энергичной радостной счастливой жизни.</w:t>
      </w:r>
    </w:p>
    <w:p>
      <w:pPr>
        <w:pStyle w:val="Heading2"/>
        <w:ind w:firstLine="284"/>
        <w:rPr>
          <w:b w:val="false"/>
          <w:b w:val="false"/>
          <w:bCs w:val="false"/>
          <w:sz w:val="24"/>
          <w:szCs w:val="24"/>
        </w:rPr>
      </w:pPr>
      <w:r>
        <w:rPr>
          <w:sz w:val="24"/>
          <w:szCs w:val="24"/>
        </w:rPr>
        <w:t>На оздоровление черепно-мозговых нерв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вятая Божественная сила вливается в мою го</w:t>
        <w:softHyphen/>
        <w:t>лову постоянным потоком. Божественная свя</w:t>
        <w:softHyphen/>
        <w:t>тая энергия по велению Бога постоянным потоком вливается в мою голову. Колоссальной силы живо</w:t>
        <w:softHyphen/>
        <w:t>творящая Божественная новорожденная жизнь по</w:t>
        <w:softHyphen/>
        <w:t>стоянным потоком вливается в мою голову. Голова рождается Божественно здоровая. Голова рож</w:t>
        <w:softHyphen/>
        <w:t>дается идеально здоровая, нетронутая жизнью. Голова рождается здоровая, абсолютно здорова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лоссальная Божественная сила постоянным потоком по велению Бога вливается в мою голо</w:t>
        <w:softHyphen/>
        <w:t>ву. Колоссальная святая Божественная сила по ве</w:t>
        <w:softHyphen/>
        <w:t>лению Бога постоянным потоком вливается в мою голову. Голова рождается Божественно сильная, голова рождается Божественно сильная-энергичная-неутомимая. в заднюю-нижнюю часть голов</w:t>
        <w:softHyphen/>
        <w:t>ного мозга вливается святая Божественная сила. В заднюю-нижнюю часть головного мозга вливается святая энергия жизни. В заднюю-нижнюю часть го</w:t>
        <w:softHyphen/>
        <w:t>ловного мозга по велению Бога вливается серебри</w:t>
        <w:softHyphen/>
        <w:t>стый, ярче солнца святой Божественный свет. По ве</w:t>
        <w:softHyphen/>
        <w:t>лению Бога в заднюю-нижнюю часть головного мозга вливается колоссальная святая Божественная сил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ижняя часть головного мозга рождает</w:t>
        <w:softHyphen/>
        <w:t>ся Божественно здоровой, Божественно силь</w:t>
        <w:softHyphen/>
        <w:t>ной. Задняя-нижняя часть, нижняя часть головно</w:t>
        <w:softHyphen/>
        <w:t>го мозга рождается все более сильной, все более энергичной, все более сильной. В нижнюю часть го</w:t>
        <w:softHyphen/>
        <w:t>ловного мозга, во все нервы головы, выходящие из нижней части головного мозга, вливается святая Божественная сила. В нижнюю часть головного моз</w:t>
        <w:softHyphen/>
        <w:t>га, во все нервы головы, выходящие из нижней части головного мозга, вливается святая Божественная сила. В нижнюю часть головного мозга, во все не</w:t>
        <w:softHyphen/>
        <w:t>рвы головы, выходящие из нижней части головно</w:t>
        <w:softHyphen/>
        <w:t>го мозга, вливается святая Божественная чистая энергия. По велению Господа Бога в нижнюю часть головного мозга, во все нервы головы вливается Божественная новорожденная крепость. Нижняя часть головного мозга, все нервы головы рождают</w:t>
        <w:softHyphen/>
        <w:t>ся Божественно здоровыми, Божественно здоро</w:t>
        <w:softHyphen/>
        <w:t>выми, несокрушимо здоровы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се нервы головы вливается здоровая Бо</w:t>
        <w:softHyphen/>
        <w:t>жественная крепость, новорожденная Божествен</w:t>
        <w:softHyphen/>
        <w:t>ная крепость вливается в нервы головы. Все нер</w:t>
        <w:softHyphen/>
        <w:t>вы головы рождаются здоровыми, несокрушимо здоровыми. Во все нервы головы вливается Бо</w:t>
        <w:softHyphen/>
        <w:t>жественная несокрушимая новорожденная кре</w:t>
        <w:softHyphen/>
        <w:t>пость. Все нервы головы здоровеют-крепнут, здо</w:t>
        <w:softHyphen/>
        <w:t>ровеют-крепнут. Все нервы головы рождают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о здоровыми, Божественно здоровыми, несокрушимо здоровыми. Все нервы головы рожда</w:t>
        <w:softHyphen/>
        <w:t>ются Божественно здоровыми, Божественно здо</w:t>
        <w:softHyphen/>
        <w:t>ровыми, несокрушимо здоровы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слуховые нервы, в слуховые нервы вливается Божественная здоровая новорожденная крепость. Несокрушимая Божественная новорожденная кре</w:t>
        <w:softHyphen/>
        <w:t>пость вливается постоянным потоком в слуховые нервы. По велению Спасителя в нижнюю часть го</w:t>
        <w:softHyphen/>
        <w:t>ловного мозга, в слуховые нервы вливается святая Божественная сила. В слуховые нервы вливается колоссальная энергия. Слуховые нервы здорове</w:t>
        <w:softHyphen/>
        <w:t>ют-крепнут, здоровеют-крепнут. Слуховые нервы рождаются Божественно здоровыми, Божественно здоровыми, нетронутыми жизнью. В органы слуха по велению Бога вливается Божественная животво</w:t>
        <w:softHyphen/>
        <w:t>рящая новорожденная жизнь, в органы слуха вли</w:t>
        <w:softHyphen/>
        <w:t>вается Божественная святая сила. В органы слуха вливается Божественная чистая энергия. Органы слуха рождаются энергичными-сильными, энергич</w:t>
        <w:softHyphen/>
        <w:t>ными-сильны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лышу все лучше и лучше, я слышу все лучше и лучше. Органы слуха рождаются новорожденно-свежими, Божественно здоровыми, Божественно здоровыми, нетронутыми жизнью. Резко активи</w:t>
        <w:softHyphen/>
        <w:t>зируется-усиливается слух, резко активизируется-усиливается слух. Я все более отчетливо, все более отчетливо слышу высокие звуки, я все более отчет</w:t>
        <w:softHyphen/>
        <w:t>ливо слышу низкие звуки. Непрерывно расширяет</w:t>
        <w:softHyphen/>
        <w:t>ся диапазон слышимых мной звуков. Органы слуха рождаются все более энергичными, все более силь</w:t>
        <w:softHyphen/>
        <w:t>ными. Органы слуха рождаются Божественно здо</w:t>
        <w:softHyphen/>
        <w:t>ровыми, идеально здоровыми, нетронутыми жиз</w:t>
        <w:softHyphen/>
        <w:t>нью. В слуховые нервы, в органы слуха вливается Божественная здоровая крепкая сила. Слуховые нервы здоровеют-крепнут, слуховые нервы здоро</w:t>
        <w:softHyphen/>
        <w:t>веют-крепнут, слуховые нервы здоровеют-крепнут, рождаются крепко здоровыми, Божественно здо</w:t>
        <w:softHyphen/>
        <w:t>ровыми, молодыми. Слуховые нервы рождаются здоровыми, молоды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нижнюю часть головного мозга, в нервы зу</w:t>
        <w:softHyphen/>
        <w:t>бов вливается Божественная здоровая новорож</w:t>
        <w:softHyphen/>
        <w:t>денная крепость. В нижнюю часть головного моз</w:t>
        <w:softHyphen/>
        <w:t>га, в нервы зубов, в нервы зубов вливается святая Божественная сила. В нижнюю часть головного моз</w:t>
        <w:softHyphen/>
        <w:t>га, в нервы зубов вливается Божественная чистая энергия. Животворящая Божественная новорож</w:t>
        <w:softHyphen/>
        <w:t>денная жизнь вливается в нижнюю часть головного мозга, в нервы моих зубов. Нижняя часть головного мозга, нервы зубов рождаются Божественно здо</w:t>
        <w:softHyphen/>
        <w:t>ровыми, новорожденно-здоровыми, идеально здо</w:t>
        <w:softHyphen/>
        <w:t>ровыми. В нижнюю часть головного мозга, в нервы зубов, в нервы зубов вливается Божественная но</w:t>
        <w:softHyphen/>
        <w:t>ворожденная нетронутая крепость. Божественная новорожденная крепость вливается в нервы моих зуб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мои зубы вливается колоссальная Божествен</w:t>
        <w:softHyphen/>
        <w:t>ная чистая сила. В мои зубы вливается святая Боже</w:t>
        <w:softHyphen/>
        <w:t>ственная энергия жизни. Рождаются Божественно крепко здоровые, рождаются Божественно крепко здоровые белоснежные зубы. В нервы зубов, в нервы зубов вливается стальная крепость, стальная кре</w:t>
        <w:softHyphen/>
        <w:t>пость вливается в нервы моих зуб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заднюю-нижнюю часть головного мозга, в нервы челюстей, в нервы челюстей вливается ко</w:t>
        <w:softHyphen/>
        <w:t>лоссальная Божественная святая сила. В нижнюю часть головного мозга, в нервы челюстей, в нервы челюстей вливается святая Божественная чистая энергия. Нижняя часть головного мозга рожда</w:t>
        <w:softHyphen/>
        <w:t>ется Божественно здоровой, Божественно здоровой, идеально здоровой. Нервы челюстей здорове</w:t>
        <w:softHyphen/>
        <w:t>ют-крепнут, здоровеют-крепнут. Нервы челюстей рождаются Божественно здоровыми, новорожден</w:t>
        <w:softHyphen/>
        <w:t>но-здоровыми, нетронутыми жизнь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ождаются несокрушимо здоровые крепкие зубы, рождаются несокрушимо здоровые крепкие зубы. Святая Божественная энергия вливается в мои зубы, святая Божественная сила вливается в мои зубы. В зубах здоровеют-крепнут, здоровеют-крепнут не</w:t>
        <w:softHyphen/>
        <w:t>рвы. В челюстях рождаются Божественно здоровые, несокрушимо здоровые крепкие молодые нерв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заднюю-нижнюю часть головного мозга, в нервы волосистой части головы вливается святая Божественная сила. В нижнюю часть головного мозга, в нервы головы, выходящие из нижней части головного мозга, вливается Божественная чистая энергия. Нижняя часть головного мозга, нервы го</w:t>
        <w:softHyphen/>
        <w:t>ловы рождаются Божественно здоровыми, идеаль</w:t>
        <w:softHyphen/>
        <w:t>но здоровыми, несокрушимо здоровыми. В нижнюю часть головного мозга, в нижнюю часть головного мозга, в волосистую часть головы вливается свя</w:t>
        <w:softHyphen/>
        <w:t>тая Божественная сила. В нижнюю часть головно</w:t>
        <w:softHyphen/>
        <w:t>го мозга, в нервы, в нервы волосистой части головы вливается Божественная новорожденная крепость. В нижнюю часть головного мозга, во все нервы во</w:t>
        <w:softHyphen/>
        <w:t>лосистой части головы вливается Божественная новорожденная крепость. В волосистой части го</w:t>
        <w:softHyphen/>
        <w:t>ловы здоровеют-крепнут, здоровеют-крепнут не</w:t>
        <w:softHyphen/>
        <w:t>рвы. В области волосистой части головы рождают</w:t>
        <w:softHyphen/>
        <w:t>ся Божественно здоровые, Божественно здоровые, несокрушимо здоровые молодые нервы. Вся воло</w:t>
        <w:softHyphen/>
        <w:t>систая часть головы рождается Божественно здо</w:t>
        <w:softHyphen/>
        <w:t>ровой, Божественно здоровой, идеально здоров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ождаются Божественно здоровые, Божествен</w:t>
        <w:softHyphen/>
        <w:t>но густые волосы. На всей большой первозданной волосистой части головы рождаются Божественно здоровые, Божественно густые, одинаково ново</w:t>
        <w:softHyphen/>
        <w:t>рожденно-густые крепкие-молодые волосы. На всей большой первозданной волосистой части го</w:t>
        <w:softHyphen/>
        <w:t>ловы рождаются Божественно густые, новорож</w:t>
        <w:softHyphen/>
        <w:t>денно-густые крепкие-молодые волос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нижнюю часть головного мозга, в нервы щек, в нервы щек вливается животворящая Божественная новорожденная жизнь. В нижнюю часть головного мозга, в нервы щек, в нервы щек вливается святая Божественная чистая жизнь. В области щек здо</w:t>
        <w:softHyphen/>
        <w:t>ровеют-крепнут, здоровеют-крепнут нервы. В об</w:t>
        <w:softHyphen/>
        <w:t>ласти носа здоровеют-крепнут, здоровеют-креп</w:t>
        <w:softHyphen/>
        <w:t>нут нервы. В гайморовых пазухах здоровеют-креп</w:t>
        <w:softHyphen/>
        <w:t>нут, здоровеют-крепнут нервы. В заднюю-нижнюю часть головного мозга, в нервы щек, в нервы носа вливается Божественная новорожденная крепость. Божественная святая чистая сила вливается в зад</w:t>
        <w:softHyphen/>
        <w:t>нюю-нижнюю часть головного мозга, во все не</w:t>
        <w:softHyphen/>
        <w:t>рвы области щек, области носа. Все нервы в обла</w:t>
        <w:softHyphen/>
        <w:t>сти щек, в области носа рождаются Божественно здоровыми, Божественно здоровыми, нетронуты</w:t>
        <w:softHyphen/>
        <w:t>ми жизнью. Нижняя часть головного мозга рож</w:t>
        <w:softHyphen/>
        <w:t>дается Божественно здоровой, Божественно здоро</w:t>
        <w:softHyphen/>
        <w:t>вой, Божественно сильной, Божественно сильной, Божественно энергичной рождается нижняя-зад</w:t>
        <w:softHyphen/>
        <w:t>няя часть голов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заднюю-нижнюю часть головного мозга, в не</w:t>
        <w:softHyphen/>
        <w:t>рвы, в нервы области глаз вливается Божественная новорожденная сила. Новорожденная Божествен</w:t>
        <w:softHyphen/>
        <w:t>ная крепость вливается в нижнюю часть головно</w:t>
        <w:softHyphen/>
        <w:t>го мозга, во все нервы области глаз. В области глаз все нервы здоровеют-крепнут, здоровеют-креп</w:t>
        <w:softHyphen/>
        <w:t>нут, здоровеют-крепнут. В области глаз рождаются крепко здоровые, крепко здоровые молодые нерв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о здоровые молодые нервы. В области глаз здоровеют-крепнут, здоровеют-крепнут не</w:t>
        <w:softHyphen/>
        <w:t>рвы. В области глаз рождаются Божественно здо</w:t>
        <w:softHyphen/>
        <w:t>ровые, Божественно здоровые, крепко здоровые молодые нервы. Во все нервы области глаз вливает</w:t>
        <w:softHyphen/>
        <w:t>ся Божественная новорожденная крепост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се нервы моего лица вливается Божественная новорожденная крепость. Все нервы в области лица рождаются Божественно здоровыми, Божественно здоровыми, нетронутыми жизнью. В области лица рождаются Божественно здоровые, несокрушимо здоровые молодые нерв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нижнюю часть головного мозга, во все нервы головы, во все нервы головы вливается Божественная святая сила. По велению Господа Бога в нижнюю часть головного мозга, во все нервы головы, выхо</w:t>
        <w:softHyphen/>
        <w:t>дящие из нижней части головного мозга, вливается Божественная святая энергия жизни. Задняя-ниж</w:t>
        <w:softHyphen/>
        <w:t>няя часть головного мозга рождается Божествен</w:t>
        <w:softHyphen/>
        <w:t>но здор'овой, Божественно здоровой, Божествен</w:t>
        <w:softHyphen/>
        <w:t>но сильной, Божественно энергичной, Божествен</w:t>
        <w:softHyphen/>
        <w:t>но энергичной рождается задняя-нижняя часть голов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ребристый, ярче солнца святой серебристый Божественный свет по велению самого Господа Бога постоянным потоком вливается в мою голову. Вся насквозь голова исполнена Божественным све</w:t>
        <w:softHyphen/>
        <w:t>том. Вся насквозь голова исполнена святым, ярче солнца Божественным светом. Вся насквозь голова ярко-ярко-светлая, в глазах всегда ярко-ярко свет</w:t>
        <w:softHyphen/>
        <w:t>ло. Вся насквозь голова всегда-постоянно ярко-ярко-светлая. В глазах всегда, в глазах всегда ярко-ярко светло. В глазах всегда ярко-ярко светл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ая чистая святая сила по велению Бога постоянным потоком вливается в мою голов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се нервы головы вливается святая Божественная сила. Все нервы головы рождаются Божественно здоровыми, Божественно крепкими, Божественно здоровыми рождаются все нервы головы. Вся на</w:t>
        <w:softHyphen/>
        <w:t>сквозь голова ярко-ярко-светлая. Голова рождает</w:t>
        <w:softHyphen/>
        <w:t>ся легкая-легкая, легкая-невесомая. Голова рожда</w:t>
        <w:softHyphen/>
        <w:t>ется легкая-легкая, легкая-невесомая. Вся насквозь голова исполнена ярче солнца Божественным све</w:t>
        <w:softHyphen/>
        <w:t>том. Вся насквозь голова исполнена ярче солнца святым Божественным светом. Вся насквозь голова ярко-ярко-ярко-светлая. В глазах всегда ярко-ярко светло. В глазах всегда ярко-ярко светл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нервы головы рождаются Божественно здо</w:t>
        <w:softHyphen/>
        <w:t>ровыми. Все нервы головы рождаются Божественно здоровыми, идеально здоровыми, абсолютно здо</w:t>
        <w:softHyphen/>
        <w:t>ровыми. Все нервы головы рождаются Божественно здоровыми, несокрушимо здоровыми. В заднюю-нижнюю часть головного мозга, во все нервы голо</w:t>
        <w:softHyphen/>
        <w:t>вы, выходящие из нижней части головного мозга, вливается святая Божественная сила. Во все нервы головы вливается святая Божественная сила. Во все нервы головы вливается Божественная новорож</w:t>
        <w:softHyphen/>
        <w:t>денная крепость. Все нервы головы здоровеют-креп</w:t>
        <w:softHyphen/>
        <w:t>нут, здоровеют-крепнут. Все нервы головы рожда</w:t>
        <w:softHyphen/>
        <w:t>ются Божественно здоровыми, Божественно здо</w:t>
        <w:softHyphen/>
        <w:t>ровыми, Божественно крепкими. Все нервы головы рождаются Божественно здоровыми, Божественно здоровыми, Божественно крепки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голове рождаются Божественно густые, Бо</w:t>
        <w:softHyphen/>
        <w:t>жественно густые крепкие-молодые волосы. На голове рождаются Божественно густые, новорож</w:t>
        <w:softHyphen/>
        <w:t>денно-густые, стеной стоящие красивые молодые волос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мою голову по велению Господа Бога влива</w:t>
        <w:softHyphen/>
        <w:t>ется тишина. Абсолютная новорожденная тишина наполняет мою голову. В мои уши вливается ново</w:t>
        <w:softHyphen/>
        <w:t>рожденная абсолютная тишина. Всю насквозь мою голову наполняет новорожденная-новорожденная Божественная тишина. В ушах Божественная-Бо</w:t>
        <w:softHyphen/>
        <w:t>жественная здоровая тишина, новорожденная Бо</w:t>
        <w:softHyphen/>
        <w:t>жественная тишина всю насквозь, всю насквозь наполняет мою голову. Голова рождается легкая-легкая-легкая-невесомая. Вся насквозь голова яр</w:t>
        <w:softHyphen/>
        <w:t>ко-светлая, вся насквозь голова ярко-светлая. В гла</w:t>
        <w:softHyphen/>
        <w:t>зах всегда ярко-ярко светло. В глазах всегда ярко-ярко светл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ая чистая святая сила вливается в мою голову. Божественная святая энергия по веле</w:t>
        <w:softHyphen/>
        <w:t>нию Бога постоянным потоком вливается в мою го</w:t>
        <w:softHyphen/>
        <w:t>лову. По велению Бога в мою голову вливается свя</w:t>
        <w:softHyphen/>
        <w:t>той, ярче солнца Божественный свет. Вся насквозь голова исполнена светом, Божественным светом, вся насквозь голова исполнена светом, исполне</w:t>
        <w:softHyphen/>
        <w:t>на светом, Божественным светом. Вся голова рож</w:t>
        <w:softHyphen/>
        <w:t>дается Божественно здоровой. Голова рождается Божественно здоровая, идеально здоровая. Голова рождается Божественно здоровая, идеально здо</w:t>
        <w:softHyphen/>
        <w:t>ровая. Голова рождается Божественно сильная, Божественно сильная, неутомимая. Голова рож</w:t>
        <w:softHyphen/>
        <w:t>дается Божественно сильная, Божественно силь</w:t>
        <w:softHyphen/>
        <w:t>ная, неутомимая. Голова легкая-легкая-легкая-не</w:t>
        <w:softHyphen/>
        <w:t>весомая. Вся насквозь голова ярко-светлая. В гла</w:t>
        <w:softHyphen/>
        <w:t>зах всегда ярко-ярко светло. Вся насквозь голова всегда-постоянно ярко-ярко-ярко-светлая. В гла</w:t>
        <w:softHyphen/>
        <w:t>зах всегда-всегда ярко-ярко светл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лоссальной силы животворящая Божествен</w:t>
        <w:softHyphen/>
        <w:t>ная новорожденная жизнь по велению самого Бо</w:t>
        <w:softHyphen/>
        <w:t>га постоянным потоком вливается в мою голову. Колоссальная Божественная новорожденная сила постоянным потоком вливается в мою голову. Во все нервы головы вливается постоянным потоком святая Божественная сил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ная новорожденная крепость посто</w:t>
        <w:softHyphen/>
        <w:t>янным потоком вливается во все нервы головы. Все нервы головы здоровеют-крепнут. Все нервы голо</w:t>
        <w:softHyphen/>
        <w:t>вы рождаются Божественно здоровыми. Вся на</w:t>
        <w:softHyphen/>
        <w:t>сквозь голова рождается новорожденно-молодой, Божественно здоровой, Божественно здоровой. Голова рождается Божественно сильная. Голова рождается Божественно сильная. Голова рождает</w:t>
        <w:softHyphen/>
        <w:t>ся Божественно энергичная. Голова рождается Бо</w:t>
        <w:softHyphen/>
        <w:t>жественно энергична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ождается безграничная работоспособность. Я могу работать над собой, я могу усваивать Божественные исцеляющие настрои целый день на</w:t>
        <w:softHyphen/>
        <w:t>пролет, не зная усталости. После целого дня рабо</w:t>
        <w:softHyphen/>
        <w:t>ты над собой вся насквозь голова ярко-светлая, в глазах ярко-ярко светло. После целого дня работы над собой я человек бодрый-бодрый-свежий-энер</w:t>
        <w:softHyphen/>
        <w:t>гичный. Вся душа поет от счастья, от радости жиз</w:t>
        <w:softHyphen/>
        <w:t>ни. После целого дня работы над собой я человек бодрый-бодрый-свежий-энергичны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здоровею-крепну, здоровею-крепну. Я все бо</w:t>
        <w:softHyphen/>
        <w:t>лее ярко, все более ярко чувствую Божественно здоровую, идеально здоровую голову. Я все более ярко, все более ярко чувствую здоровые, несокру</w:t>
        <w:softHyphen/>
        <w:t>шимо здоровые крепкие нервы. От темени до кончи</w:t>
        <w:softHyphen/>
        <w:t>ков пальцев обеих рук, обеих ног здоровеют-креп</w:t>
        <w:softHyphen/>
        <w:t>нут нервы. От темени до кончиков пальцев обеих рук, обеих ног рождаются здоровые, Божественно крепкие молодые нерв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 моя нервная система рождается Божествен</w:t>
        <w:softHyphen/>
        <w:t>но здоровой, молодрй-сильной, несокрушимо здо</w:t>
        <w:softHyphen/>
        <w:t>ровой. Вся</w:t>
      </w:r>
      <w:r>
        <w:rPr>
          <w:rFonts w:cs="Times New Roman" w:ascii="Times New Roman" w:hAnsi="Times New Roman"/>
          <w:b w:val="false"/>
          <w:bCs w:val="false"/>
          <w:color w:val="000000"/>
          <w:sz w:val="24"/>
          <w:szCs w:val="24"/>
          <w:vertAlign w:val="superscript"/>
        </w:rPr>
        <w:t>4</w:t>
      </w:r>
      <w:r>
        <w:rPr>
          <w:rFonts w:cs="Times New Roman" w:ascii="Times New Roman" w:hAnsi="Times New Roman"/>
          <w:b w:val="false"/>
          <w:bCs w:val="false"/>
          <w:color w:val="000000"/>
          <w:sz w:val="24"/>
          <w:szCs w:val="24"/>
        </w:rPr>
        <w:t xml:space="preserve"> моя нервная система рождается Боже</w:t>
        <w:softHyphen/>
        <w:t>ственно здоровой, несокрушимо здоровой. Я весь насквозь рождаюсь Божественно здоровым, моло</w:t>
        <w:softHyphen/>
        <w:t>дым-энергичным-неутомимым. Я рождаюсь Божест</w:t>
        <w:softHyphen/>
        <w:t>венно здоровым, идеально здоровым, энергичным-неутомимы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е более ярко, все более ярко помню-чув</w:t>
        <w:softHyphen/>
        <w:t>ствую новорожденную молодость. Я все более ярко, все более ярко чувствую во всем теле колоссальную неиссякаемую энергию жизни. Я все более ярко, все более ярко чувствую себя все более энергичным, все более энергичным. Я все более ярко чувствую себя Божественно здоровым, несокрушимо здоровым, молодым-неутомимым, энергичным-быстры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ремя речи вся мускулатура глубоко рассла</w:t>
        <w:softHyphen/>
        <w:t>блена. Во время речи все тело абсолютно спокой</w:t>
        <w:softHyphen/>
        <w:t>но. Во время речи все мышцы головы, лица, гор</w:t>
        <w:softHyphen/>
        <w:t>ла, шеи глубоко расслаблены. Вся голова во время речи новорожденно-прочно спокойная, абсолютно спокойная. Говорю всегда глубоко расслабленным языком, глубоко расслабленными губа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ремя речи мускулатура в глубочайшем рас</w:t>
        <w:softHyphen/>
        <w:t>слаблении. Во время речи все тело абсолютно спо</w:t>
        <w:softHyphen/>
        <w:t>койно. Во время речи все мышцы головы, лба, лица, горла, шеи глубоко расслаблены. Во время речи все миллиарды нервных клеток головного мозга глубо</w:t>
        <w:softHyphen/>
        <w:t>ко расслаблен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ремя речи я вся насквозь абсолютно спокой</w:t>
        <w:softHyphen/>
        <w:t>на, совершенно спокойна, безмятежно спокойна. Говорю всегда легко-легко, Божественно свободно. Речь легкая-свободная, легкая-свободная. Во время речи я вся насквозь абсолютно спокойна, совершен</w:t>
        <w:softHyphen/>
        <w:t>но спокойна, безмятежно спокойна. Во время речи я вся насквозь наполнена очень приятным прочным здоровым спокойствием.</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color w:val="000000"/>
          <w:sz w:val="24"/>
          <w:szCs w:val="24"/>
        </w:rPr>
        <w:t>Глава 5</w:t>
      </w:r>
    </w:p>
    <w:p>
      <w:pPr>
        <w:pStyle w:val="Normal"/>
        <w:shd w:fill="FFFFFF" w:val="clear"/>
        <w:ind w:firstLine="284"/>
        <w:jc w:val="center"/>
        <w:rPr>
          <w:rFonts w:ascii="Times New Roman" w:hAnsi="Times New Roman" w:cs="Times New Roman"/>
          <w:smallCaps/>
          <w:color w:val="000000"/>
          <w:sz w:val="24"/>
          <w:szCs w:val="24"/>
        </w:rPr>
      </w:pPr>
      <w:r>
        <w:rPr>
          <w:rFonts w:cs="Times New Roman" w:ascii="Times New Roman" w:hAnsi="Times New Roman"/>
          <w:smallCaps/>
          <w:color w:val="000000"/>
          <w:sz w:val="24"/>
          <w:szCs w:val="24"/>
        </w:rPr>
        <w:t>общее оздоровление нервной системы</w:t>
      </w:r>
    </w:p>
    <w:p>
      <w:pPr>
        <w:pStyle w:val="Normal"/>
        <w:shd w:fill="FFFFFF" w:val="clear"/>
        <w:ind w:firstLine="284"/>
        <w:rPr>
          <w:rFonts w:ascii="Times New Roman" w:hAnsi="Times New Roman" w:cs="Times New Roman"/>
          <w:b w:val="false"/>
          <w:b w:val="false"/>
          <w:bCs w:val="false"/>
          <w:smallCaps/>
          <w:color w:val="000000"/>
          <w:sz w:val="24"/>
          <w:szCs w:val="24"/>
        </w:rPr>
      </w:pPr>
      <w:r>
        <w:rPr>
          <w:rFonts w:cs="Times New Roman" w:ascii="Times New Roman" w:hAnsi="Times New Roman"/>
          <w:b w:val="false"/>
          <w:bCs w:val="false"/>
          <w:smallCaps/>
          <w:color w:val="000000"/>
          <w:sz w:val="24"/>
          <w:szCs w:val="24"/>
        </w:rPr>
      </w:r>
    </w:p>
    <w:p>
      <w:pPr>
        <w:pStyle w:val="Normal"/>
        <w:shd w:fill="FFFFFF" w:val="clear"/>
        <w:ind w:firstLine="284"/>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Божественное рождение здоровой нервной системы (для женщин)</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не по наследству передана сильная здоровая крепкая нервная система. Мне по наследству переда</w:t>
        <w:softHyphen/>
        <w:t>но постоянное совершенствование, постоянное раз</w:t>
        <w:softHyphen/>
        <w:t>витие нервной системы, постоянное развитие всех способностей. А горячо любимая Божественная Мать вечным круглосуточным потоком вливает во всю мою нервную систему творческую Божественную жиз</w:t>
        <w:softHyphen/>
        <w:t>ненную силу. Божественная творческая сила всю на</w:t>
        <w:softHyphen/>
        <w:t>сквозь наполняет мою нервную систему. Нервная си</w:t>
        <w:softHyphen/>
        <w:t>стема постоянно совершенствуется, постоянно раз</w:t>
        <w:softHyphen/>
        <w:t>вивает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вечным круглосуточным потоком вливает во всю мою нерв</w:t>
        <w:softHyphen/>
        <w:t>ную систему святое Божественное исцеление. Святое Божественное исцеление с титанической энергией, с гигантской скоростью заново рождает всю нерв</w:t>
        <w:softHyphen/>
        <w:t>ную систему Божественно здоровой, Божественно правильного строения. Все нервные клетки голов</w:t>
        <w:softHyphen/>
        <w:t>ного-спинного мозга, все нервные клетки во всей нервной системе заново рождаются Божественно здорового строения, идеально правильного внутрен</w:t>
        <w:softHyphen/>
        <w:t>него стро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вятое Божественное исцеление с титанической энергией, с гигантской скоростью заново рождает Божественно здоровое, идеально правильное строе</w:t>
        <w:softHyphen/>
        <w:t>ние всей нервной системы, всех нервных клеток голов</w:t>
        <w:softHyphen/>
        <w:t>ного-спинного мозга. Все нервные клетки головно</w:t>
        <w:softHyphen/>
        <w:t>го-спинного мозга заново рождаются Божественно здоровыми, Божественно правильного внутренне</w:t>
        <w:softHyphen/>
        <w:t>го строения. Все структуры нервных клеток заново рождаются Божественно здорового, идеально пра</w:t>
        <w:softHyphen/>
        <w:t>вильного внутреннего строения, полноценного био</w:t>
        <w:softHyphen/>
        <w:t>химического состав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ново рождается Божественно правильная ра</w:t>
        <w:softHyphen/>
        <w:t>бота здоровых нервных клеток. Заново рождается Божественно здоровая работа всей нервной систе</w:t>
        <w:softHyphen/>
        <w:t>мы, всех нервных клеток. Вся нервная система пол</w:t>
        <w:softHyphen/>
        <w:t>ностью обновляет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вятое Божественное исцеление заново рож</w:t>
        <w:softHyphen/>
        <w:t>дает Божественно здоровую сильную-крепкую не</w:t>
        <w:softHyphen/>
        <w:t>тронутую нервную систему. Вся нервная система с каждым мгновением все быстрее-веселее рождает</w:t>
        <w:softHyphen/>
        <w:t>ся Божественно здорового строения, полноценно</w:t>
        <w:softHyphen/>
        <w:t>го биохимического состава. С каждым мгновением все быстрее-веселее рождается Божественно здо</w:t>
        <w:softHyphen/>
        <w:t>ровая, идеально правильная работа всех нервных клеток головного-спинного мозга, всех мозговых механизм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вятое Божественное исцеление с титаниче</w:t>
        <w:softHyphen/>
        <w:t>ской энергией заново рождает Божественно пра</w:t>
        <w:softHyphen/>
        <w:t>вильную, идеально правильную работу головного-спинного мозга. Все мозговые механизмы работают Божественно правильно, идеально правильно. Рождается прекрасное настроение. Рождается устойчивое великолепное самочувств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е более ярко ощущаю, как здоровеют-крепнут нервы. Я все более ярко ощущаю себя Божественно здоровой юной красавицей с крепкими нетронуты</w:t>
        <w:softHyphen/>
        <w:t>ми нервами. Я все более ярко ощущаю свою здоро</w:t>
        <w:softHyphen/>
        <w:t>вую нетронутую нервную систему. Я все более ярко ощущаю себя постоянно здоровеющей-крепнущей. Я все более ярко ощущаю себя Божественно здоро</w:t>
        <w:softHyphen/>
        <w:t>вой от рождения до сегодняшнего дня. Я все более ярко ощущаю себя здоровеющей-крепнущ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мои способности быстро-энергично развива</w:t>
        <w:softHyphen/>
        <w:t>ются. Вся нервная система совершенствуется-усили</w:t>
        <w:softHyphen/>
        <w:t>вается. А Божественная Мать во все мозговые меха</w:t>
        <w:softHyphen/>
        <w:t>низмы моих способностей вечным круглосуточным потоком вливает гигантскую энергию быстрого раз</w:t>
        <w:softHyphen/>
        <w:t>вития. Все нервные мозговые механизмы моих спо</w:t>
        <w:softHyphen/>
        <w:t>собностей непрерывно совершенствуются, быстро развиваются-усиливаются. Рождается все более бы</w:t>
        <w:softHyphen/>
        <w:t>строе, все более энергичное мышл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тановлюсь все более сообразительным челове</w:t>
        <w:softHyphen/>
        <w:t>ком. Рождается все более глубокое понимание всех явлений, всех событий. Мозговые механизмы памя</w:t>
        <w:softHyphen/>
        <w:t>ти непрерывно усиливаются. Рождается все более сильная, все более крепкая память. Мозговые меха</w:t>
        <w:softHyphen/>
        <w:t>низмы творческого воображения непрерывно разви</w:t>
        <w:softHyphen/>
        <w:t>ваются-усиливаются. Творческое воображение ста</w:t>
        <w:softHyphen/>
        <w:t>новится все более активным, все более энергичны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во все мозговые механизмы оздоровления нервной системы вливает святое Божественное исцеление, которое с титанической энергией заново рождает Божественно здоровую работу всех мозговых механизмов. Все мозговые механизмы оздоровления нервной системы резко активизируются, резко усиливаются. Все быстрее-энергичнее заново рождается Божественно здоровая нетронутая нервная систем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е более ярко ощущаю себя здоровеющей-крепнущей юной красавицей. Я все более ярко ощу</w:t>
        <w:softHyphen/>
        <w:t>щаю, как постоянно-непрерывно здоровеют-креп</w:t>
        <w:softHyphen/>
        <w:t>нут нервы. Я все более ярко ощущаю, как все более устойчивым становится мое великолепное самочув</w:t>
        <w:softHyphen/>
        <w:t>ствие, прекрасное настро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с титани</w:t>
        <w:softHyphen/>
        <w:t>ческой энергией заново рождает мою нервную систе</w:t>
        <w:softHyphen/>
        <w:t>му Божественно здоровой, непрерывно усиливаю</w:t>
        <w:softHyphen/>
        <w:t>щейся-развивающейся. Вся нервная система заново рождается Божественно здорового, новорожденно-юного строения. Все нервные клетки заново рожда</w:t>
        <w:softHyphen/>
        <w:t>ются Божественно здоровыми. Заново рождается энергичная, идеально правильная работа всех нерв</w:t>
        <w:softHyphen/>
        <w:t>ных клеток головного-спинного мозг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 нервная система непрерывно усиливается, здоровеет-крепнет, рождается все более сильной, все более здоровой. Рождается все более правиль</w:t>
        <w:softHyphen/>
        <w:t>ная, все более идеально правильная работа нерв</w:t>
        <w:softHyphen/>
        <w:t>ной системы. Нервная система идеально правильно управляет жизнью всех клеток организма, всех тка</w:t>
        <w:softHyphen/>
        <w:t>ней, всех внутренних орган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есь организм живет все более здоровой, все более энергичной жизнью. Я все более ярко ощущаю себя здоровеющей-крепнущей, все более здоровой, все бо</w:t>
        <w:softHyphen/>
        <w:t>лее устойчиво здоровой. Все более стойким становится мое прекрасное настроение. Я все более ярко ощущаю великую радость жизни. Я все более ярко ощущаю ве</w:t>
        <w:softHyphen/>
        <w:t>ликое Божественное счастье жизни. Я живу веселее-ве</w:t>
        <w:softHyphen/>
        <w:t>селее, энергичнее, веселее-жизнерадостнее. Я все более ярко ощущаю великую Божественную радость жиз</w:t>
        <w:softHyphen/>
        <w:t>ни. Я все более ярко ощущаю великое Божественное счастье жизни. Я все более ярко ощущаю себя посто</w:t>
        <w:softHyphen/>
        <w:t>янно здоровеющей-крепнущей юной веселой, счаст</w:t>
        <w:softHyphen/>
        <w:t>ливой красавиц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вечным круглосуточным потоком вливает во все живые клетки нервной системы святое Божественное ис</w:t>
        <w:softHyphen/>
        <w:t>целение. Святое Божественное исцеление с тита</w:t>
        <w:softHyphen/>
        <w:t>нической энергией заново рождает все структуры нервных клеток Божественно здорового, идеально правильного строения, заново рождает активный полноценный биохимический состав всех структур нервных клеток. Все живые нервные клетки во всей нервной системе с титанической энергией, с гигант</w:t>
        <w:softHyphen/>
        <w:t>ской скоростью заново рождаются, снова рожда</w:t>
        <w:softHyphen/>
        <w:t>ются Божественно здорового строения, активного полноценного биохимического состав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 нервная система с гигантской скоростью все быстрее-веселее заново рождается Божественно здоровой, абсолютно здоровой. Все мозговые ме</w:t>
        <w:softHyphen/>
        <w:t>ханизмы с каждым мгновением работают все бо</w:t>
        <w:softHyphen/>
        <w:t>лее энергично, все более правильно, все более идеально правильно. Вся нервная система ра</w:t>
        <w:softHyphen/>
        <w:t>ботает Божественно правильно, идеально пра</w:t>
        <w:softHyphen/>
        <w:t>вильно. Благодаря этому я абсолютно правильно, Божественно правильно понимаю все, что вокруг меня происходит, и отношусь ко всему тому, что во</w:t>
        <w:softHyphen/>
        <w:t>круг меня происходит, Божественно правильно, иде</w:t>
        <w:softHyphen/>
        <w:t>ально правильно. Рождается Божественное идеально правильное отношение ко всему происходящем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рвная система Божественно правильно, иде</w:t>
        <w:softHyphen/>
        <w:t>ально правильно управляет всеми процессами в ор</w:t>
        <w:softHyphen/>
        <w:t>ганизме. Нервная система непрерывно усиливает</w:t>
        <w:softHyphen/>
        <w:t>ся, непрерывно совершенствуется. А Божественная Мать днем и ночью, постоянно, каждое мгновение,  каждое мгновение вливает во всю мою нервную систему новый гигантский заряд Божественной жиз</w:t>
        <w:softHyphen/>
        <w:t>ненной силы. Вся нервная система непрерывно уси</w:t>
        <w:softHyphen/>
        <w:t>ливается, здоровеет-крепне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не по наследству передано через прочнейшие, точнейшие наследственные механизмы постоянное-непрерывное совершенствование-развитие всей нервной системы. Все мозговые механизмы способ</w:t>
        <w:softHyphen/>
        <w:t>ностей непрерывно совершенствуются, усиливают</w:t>
        <w:softHyphen/>
        <w:t>ся-развиваются. Я с каждым днем становлюсь все более способной, все более талантливой, все более гениальной прекрасной красавиц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нем и ночью непрерывно-постоянно вся нерв</w:t>
        <w:softHyphen/>
        <w:t>ная система совершенствуется, усиливается, здо</w:t>
        <w:softHyphen/>
        <w:t>ровеет-крепнет. Во всю мою нервную систему, во все мои нервы вливается постоянным потоком Божественная крепость. Вся нервная система с каж</w:t>
        <w:softHyphen/>
        <w:t>дым мгновением рождается все более крепкой, все более здоровой, все более сильной. Вся нервная си</w:t>
        <w:softHyphen/>
        <w:t>стема с каждым мгновением усиливается, восста</w:t>
        <w:softHyphen/>
        <w:t>навливает Божественно правильный активный био</w:t>
        <w:softHyphen/>
        <w:t>химический соста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вятое Божественное исцеление с титанической энергией заново рождает активный полноценный биохимический состав всех структур нервных кле</w:t>
        <w:softHyphen/>
        <w:t>ток. Все нервные клетки непрерывно увеличивают свои энергетические запасы. Рождается все более активный, все более полноценный биохимический состав всех структур нервных клеток.</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прерывно возрастает энергия всех нервных клеток, непрерывно возрастают энергетические ре</w:t>
        <w:softHyphen/>
        <w:t>сурсы всей нервной системы. Непрерывно возраста</w:t>
        <w:softHyphen/>
        <w:t>ет запасная энергия всех живых клеток нервной си</w:t>
        <w:softHyphen/>
        <w:t>стемы. Все живые нервные клетки непрерывно уве</w:t>
        <w:softHyphen/>
        <w:t>личивают свои энергетические запасы. Непрерывно возрастает запасная энергия всей нервной системы. С каждым мгновением нервная система рождается физиологически все более сильной, все более энер</w:t>
        <w:softHyphen/>
        <w:t>гичной. Здоровеют-крепнут нервы. Прочным спо</w:t>
        <w:softHyphen/>
        <w:t>койствием я вся наполняюс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 нервная система работает все более устойчи</w:t>
        <w:softHyphen/>
        <w:t>во правильно, Божественно правильно. Непрерывно возрастает устойчивость Божественно правильной работы всей нервной системы. Нервная система идеально правильно, энергично управляет строени</w:t>
        <w:softHyphen/>
        <w:t>ем всех живых клеток организма. Нервная система постоянно идеально правильно, энергично управ</w:t>
        <w:softHyphen/>
        <w:t>ляет внутренним строением, жизнью, работой всех живых клеток организма. Все живые клетки орга</w:t>
        <w:softHyphen/>
        <w:t>низма постоянно восстанавливают свое 14-летнее, Божественно правильное, идеально правильное стро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е быстрее-энергичнее заново рождаюсь 14-летней, Божественно здоровой, веселой, счаст</w:t>
        <w:softHyphen/>
        <w:t>ливой прекрасной красавицей. Все более устойчи</w:t>
        <w:softHyphen/>
        <w:t>вым становится мое великолепное самочувствие, мое прекрасное настроение. Я все более ярко, все более ярко ощущаю великую Божественную ра</w:t>
        <w:softHyphen/>
        <w:t>дость жизни. Я все более ярко ощущаю великое Божественное счастье жизни. Я живу веселее-весе</w:t>
        <w:softHyphen/>
        <w:t>лее, жизнерадостнее. Веселый огонек все ярче све</w:t>
        <w:softHyphen/>
        <w:t>тится в моих глазах. Радость, веселье переполняют сердце. Божественно здоровым рождается сердце. Веселым, счастливым рождается сердце. 14-летним, нетронутым жизнью, сильным-мускулистым рожда</w:t>
        <w:softHyphen/>
        <w:t>ется серд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сем теле рождается Божественно свобод</w:t>
        <w:softHyphen/>
        <w:t>ное, новорожденно-юное быстрое-веселое крово</w:t>
        <w:softHyphen/>
        <w:t>обращение. Юная горячая здоровая энергичная кровь всем нервным клеткам головного-спинного мозга, всей нервной системе несет в избытке пре</w:t>
        <w:softHyphen/>
        <w:t>красное полноценное питание. В полном доволь</w:t>
        <w:softHyphen/>
        <w:t>стве всем обеспеченные все живые клетки нервной системы заново рождаются Божественно здоровы</w:t>
        <w:softHyphen/>
        <w:t>ми, 14-летними, новорожденно-юными, энергичны</w:t>
        <w:softHyphen/>
        <w:t>ми-энергичными, Божественно здоровы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живу Божественно свободно, абсолютно сво</w:t>
        <w:softHyphen/>
        <w:t>бодно. Божественно свободно живет мое сердце. Радость, веселье вливаются в сердце. Солнечная свет</w:t>
        <w:softHyphen/>
        <w:t>лая улыбка постоянно на моем лице. Вся душа поет от счастья, от радости жизни. Я с каждым мгнове</w:t>
        <w:softHyphen/>
        <w:t>нием чувствую себя все более здоровой, все более ве</w:t>
        <w:softHyphen/>
        <w:t>селой, все более здоровой. Я все более ярко ощущаю себя Божественно здоровой юной красавиц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продол</w:t>
        <w:softHyphen/>
        <w:t>жает вечным круглосуточным потоком вливать во всю мою нервную систему, во все живые нервные клетки святую энергию Божественного исцеления, которая все быстрее, все быстрее заново создает все живые нервные клетки Божественно правиль</w:t>
        <w:softHyphen/>
        <w:t>ного, 14-летнего новорожденно-юного строения, все быстрее, все быстрее создает активный полно</w:t>
        <w:softHyphen/>
        <w:t>ценный биохимический состав всех структур нерв</w:t>
        <w:softHyphen/>
        <w:t>ных клеток, всей нервной системы. Непрерывно возрастают энергетические запасы каждой живой нервной клетки, непрерывно возрастают энерге</w:t>
        <w:softHyphen/>
        <w:t>тические запасы всего головного-спинного мозга. Каждая нервная клетка непрерывно увеличивает свою нервную силу. Непрерывно возрастает нерв</w:t>
        <w:softHyphen/>
        <w:t>ная сила всей нервной систем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я наполняюсь все более прочным здоро</w:t>
        <w:softHyphen/>
        <w:t>вым приятным спокойствием. Мое здоровое прият</w:t>
        <w:softHyphen/>
        <w:t>ное спокойствие становится все более устойчивым, все более прочным, несокрушимо прочным. Сквозь все изменяющиеся обстоятельства жизни я здоровею-крепну, с несокрушимой стойкостью сохраняю Божественно здоровое приятное спокойств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вся нервная система непрерывно-постоянно усиливается, здоровеет-крепнет. Продолжают по</w:t>
        <w:softHyphen/>
        <w:t>стоянно возрастать энергетические ресурсы каж</w:t>
        <w:softHyphen/>
        <w:t>дой живой нервной клетки. Непрерывно возрастает мощность всей нервной системы. Непрерывно воз</w:t>
        <w:softHyphen/>
        <w:t>растает моя нервная сила. Все более прочным стано</w:t>
        <w:softHyphen/>
        <w:t>вится мое очень приятное, здоровое спокойств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горячо любимая Божественная Мать продол</w:t>
        <w:softHyphen/>
        <w:t>жает днем и ночью вечным круглосуточным пото</w:t>
        <w:softHyphen/>
        <w:t>ком вливать во всю мою нервную систему энергию святого Божественного исцеления, которая все бы</w:t>
        <w:softHyphen/>
        <w:t>стрее, все быстрее продолжает заново создавать все более активный, все более полноценный биохими</w:t>
        <w:softHyphen/>
        <w:t>ческий состав всех структур нервных клеток, всей нервной системы. Все структуры нервных клеток головного-спинного мозга непрерывно увеличива</w:t>
        <w:softHyphen/>
        <w:t>ют свои энергетические запасы, становятся все бо</w:t>
        <w:softHyphen/>
        <w:t>лее энергичными. Заново рождается Божественно здоровое строение всех структур нервных клеток. Рождается все более полноценный, все более ак</w:t>
        <w:softHyphen/>
        <w:t>тивный биохимический состав всех структур жи</w:t>
        <w:softHyphen/>
        <w:t>вых нервных клеток.</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кровь веселым-радостным потоком всем жи</w:t>
        <w:softHyphen/>
        <w:t>вым нервным клеткам, всей нервной системе несет в избытке прекрасное полноценное питание для соз</w:t>
        <w:softHyphen/>
        <w:t>дания Божественно правильного строения, для соз</w:t>
        <w:softHyphen/>
        <w:t>дания все более активного, все более полноценно</w:t>
        <w:softHyphen/>
        <w:t>го биохимического состава всей нервной системы. Вся нервная система с каждым мгновением все бы</w:t>
        <w:softHyphen/>
        <w:t>стрее-веселее оживает-оживает, рождается все бо</w:t>
        <w:softHyphen/>
        <w:t>лее здоровой, все более идеально здоровой, физио</w:t>
        <w:softHyphen/>
        <w:t>логически все более энергичной, все более сильной. Днем и ночью непрерывно вся моя нервная система рождается все более здоровой, все более активно</w:t>
        <w:softHyphen/>
        <w:t>го полноценного биохимического состава, все бо</w:t>
        <w:softHyphen/>
        <w:t>лее Божественно правильного стро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е более ярко ощущаю новое рождение нерв</w:t>
        <w:softHyphen/>
        <w:t>ной системы — 14-летней, новорожденно-юной, Божественно здоровой, нетронутой жизнью. Я все более ярко ощущаю себя Божественно здоровой, идеально здоровой от рождения до сегодняшне</w:t>
        <w:softHyphen/>
        <w:t>го дня. Биохимический состав всех структур каж</w:t>
        <w:softHyphen/>
        <w:t>дой живой нервной клетки, всей нервной системы с каждым мгновением становится все более активным, все более полноценным. Непрерывно увеличивают</w:t>
        <w:softHyphen/>
        <w:t>ся энергетические запасы всех живых нервных кле</w:t>
        <w:softHyphen/>
        <w:t>ток головного-спинного мозга, непрерывно увели</w:t>
        <w:softHyphen/>
        <w:t>чивается нервная сила всех миллиардов живых нерв</w:t>
        <w:softHyphen/>
        <w:t>ных клеток головного-спинного мозга. В миллионы раз возрастает нервная сила каждой живой нервной клетки. Непрерывно возрастает моя нервная сил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тановлюсь все более устойчивой в жизни. Мое здоровье становится все более прочным, несокру</w:t>
        <w:softHyphen/>
        <w:t>шимо прочным. Мое очень приятное здоровое спо</w:t>
        <w:softHyphen/>
        <w:t>койствие становится все более прочным, Божест</w:t>
        <w:softHyphen/>
        <w:t>венно прочным, несокрушимо прочным. Сквозь любые изменения жизненных ситуаций я с несокру</w:t>
        <w:softHyphen/>
        <w:t>шимой стойкостью сохраняю великолепное само</w:t>
        <w:softHyphen/>
        <w:t>чувствие, прекрасное настроение. Я все более ярко, все более ярко ощущаю великую Божественную радость жизни. Я все более ярко ощущаю великое Божественное счастье жизни. Солнечная светлая Божественная улыбка постоянно на моем ли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е более ярко ощущаю рождение новой, бес</w:t>
        <w:softHyphen/>
        <w:t>конечно продолжительно новорожденно-юной, Божественно прекрасной жизни. Своим внутрен</w:t>
        <w:softHyphen/>
        <w:t>ним зрением я все более ярко вижу себя в будущем непрерывно здоровеющей-крепнущей, постоянно развивающейся, все более способной, все более талантливой, все более гениальной, все более пре</w:t>
        <w:softHyphen/>
        <w:t>красной жизнерадостной, веселой-счастливой краса</w:t>
        <w:softHyphen/>
        <w:t>вицей. Ярко-ярко ощущаю всю жизнь впереди, бес</w:t>
        <w:softHyphen/>
        <w:t>конечно продолжительную, новорожденно-юную, Бо</w:t>
        <w:softHyphen/>
        <w:t>жественно прекрасную счастливую жизнь вперед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е более ярко ощущаю себя здоровеющей-крепнущей от рождения до сегодняшнего дня. Я все более ярко ощущаю, что я продолжаю здороветь и крепнуть. Я все более ярко ощущаю, как постоянно усиливаются все мозговые механизмы, усиливается вся нервная система. Я постоянно ощущаю непре</w:t>
        <w:softHyphen/>
        <w:t>рывное усиление нервной системы, всех мозговых механизмов. Я все более ярко ощущаю себя посто</w:t>
        <w:softHyphen/>
        <w:t>янно развивающейся-совершенствующейся от рож</w:t>
        <w:softHyphen/>
        <w:t>дения до сегодняшнего дн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е более ярко ощущаю постоянное усиле</w:t>
        <w:softHyphen/>
        <w:t>ние мышления, постоянное укрепление памяти, по</w:t>
        <w:softHyphen/>
        <w:t>стоянную активизацию творческого воображения. Я все более ярко ощущаю, как возрастает моя ра</w:t>
        <w:softHyphen/>
        <w:t>ботоспособность в области оздоровления-омоло</w:t>
        <w:softHyphen/>
        <w:t>жения. Я могу работать над собой, оздоравливать-омолаживать себя часами напролет, целый день на</w:t>
        <w:softHyphen/>
        <w:t>пролет, не зная усталост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ремя самой напряженной умственной рабо</w:t>
        <w:softHyphen/>
        <w:t>ты все живые нервные клетки продолжают увеличи</w:t>
        <w:softHyphen/>
        <w:t>вать свои энергетические запасы, свои энергетические ресурсы, поэтому во время самой напряженной ум</w:t>
        <w:softHyphen/>
        <w:t>ственной работы, творчески работая над собой, я все более ярко ощущаю непрерывное увеличение работо</w:t>
        <w:softHyphen/>
        <w:t>способности. После целого дня напряженной работы я чувствую себя еще более энергичной, еще более све</w:t>
        <w:softHyphen/>
        <w:t>жей, чем утром при пробуждении. Обычный человек может себя так чувствовать только в том случае, если он целый день отдыхал, накапливая сил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ремя самой работы все живые нервные клет</w:t>
        <w:softHyphen/>
        <w:t>ки продолжают увеличивать свои энергетические запасы, продолжает возрастать работоспособность, и потому я могу, не зная усталости, оздоравливать-омолаживать себя целый день напролет. А после це</w:t>
        <w:softHyphen/>
        <w:t>лого дня работы я чувствую себя человеком еще бо</w:t>
        <w:softHyphen/>
        <w:t>лее энергичным, еще более свежим, чем утром при пробужден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е более ярко ощущаю быстрое развитие. С каждым мгновением рождается все более мо</w:t>
        <w:softHyphen/>
        <w:t>лодая, все более юная, все более веселая, все бо</w:t>
        <w:softHyphen/>
        <w:t>лее игривая душа. С каждым мгновением я рожда</w:t>
        <w:softHyphen/>
        <w:t>юсь все более молодой, все более юной, все более прекрасной, все более здоровой счастливой краса</w:t>
        <w:softHyphen/>
        <w:t>вицей. Я все более ярко, все более ярко ощущаю себя 14-летней, вечно совершенствующейся, по</w:t>
        <w:softHyphen/>
        <w:t>стоянно развивающейся веселой счастливой кра</w:t>
        <w:softHyphen/>
        <w:t>савицей. Я все более ярко ощущаю себя здорове</w:t>
        <w:softHyphen/>
        <w:t>ющей-крепнущей, постоянно совершенствующей</w:t>
        <w:softHyphen/>
        <w:t>ся от рождения до сегодняшнего дня и продолжаю здороветь и крепнут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более устойчивым, все более прочным ста</w:t>
        <w:softHyphen/>
        <w:t>новится мое великолепное самочувствие. Все более прочным становится мое прекрасное настроение. Божественная светлая улыбка всегда на моем лице. Веселый огонек все ярче светится в моих глазах. Вся душа постоянно наполнена светлой Божественной радостью. Солнечная светлая улыбка всегда на моем лице. Я с каждым мгновением живу веселее-веселее, жизнерадостнее, я здоровею-крепну, рож</w:t>
        <w:softHyphen/>
        <w:t>даюсь все более прекрасной, все более веселой, все более жизнерадостной 14-летней красавицей. Я все более ярко, все более ярко ощущаю себя несокру</w:t>
        <w:softHyphen/>
        <w:t>шимо здоровой 14-летней веселой-счастливой кра</w:t>
        <w:softHyphen/>
        <w:t>савицей.</w:t>
      </w:r>
    </w:p>
    <w:p>
      <w:pPr>
        <w:pStyle w:val="Heading2"/>
        <w:ind w:firstLine="284"/>
        <w:rPr>
          <w:sz w:val="24"/>
          <w:szCs w:val="24"/>
        </w:rPr>
      </w:pPr>
      <w:r>
        <w:rPr>
          <w:sz w:val="24"/>
          <w:szCs w:val="24"/>
        </w:rPr>
        <w:t>На стойкость нервной систем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сподь Бог Всемогущий, горячо любимый соз</w:t>
        <w:softHyphen/>
        <w:t>дал меня по своему собственному образу и подобию. Мой разум есть искра Божественного Всемогущего сознания Бога. Во что бы мой разум ни уверовал со всей силой, свершается мгновенно, я это твердо знаю как конечную Божественную истину. Во вре</w:t>
        <w:softHyphen/>
        <w:t>мя работы над собой я должен всеми силами разума верить в то, что сам говорю о себе. Во время работы над собой я должен начисто подавлять всякое про</w:t>
        <w:softHyphen/>
        <w:t>тиводействие всему тому, что я сам говорю о себе. Во время работы над собой я должен свято верить в то, что сам говорю о себ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стараюсь всеми силами разума уверовать в свою новорожденно-здоровую, титанически стой</w:t>
        <w:softHyphen/>
        <w:t>кую нервную систему. Я с титанической настойчи</w:t>
        <w:softHyphen/>
        <w:t>востью стараюсь всеми силами разума уверовать в свою новорожденно-здоровую, титанически стой</w:t>
        <w:softHyphen/>
        <w:t>кую нервную систему. Я всеми силами разума уве</w:t>
        <w:softHyphen/>
        <w:t>ровал в свою новорожденно-здоровую, титанически стойкую нервную систему. Теперь я твердо знаю как конечную Божественную истину, что моя нерв</w:t>
        <w:softHyphen/>
        <w:t>ная система новорожденно-здоровая, титаниче</w:t>
        <w:softHyphen/>
        <w:t>ски стойкая. Я стараюсь всеми силами разума уве</w:t>
        <w:softHyphen/>
        <w:t>ровать в свои новорожденно-здоровые крепкие-стальные нервы. Я всеми силами разума уверовал в свои новорожденно-здоровые крепкие-сталь</w:t>
        <w:softHyphen/>
        <w:t>ные нервы. Теперь я твердо знаю как конечную Божественную истину, что мои нервы новорож</w:t>
        <w:softHyphen/>
        <w:t>денно-здоровые, крепкие-стальные, нетронутые жизнью. Вечно крепкие-стальные нервы. Вечно крепкое-стальное серд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я душа новорожденно-молодая, вечно всесто</w:t>
        <w:softHyphen/>
        <w:t>ронне Божественно развивающаяся, Божественно совершенствующаяся. Моя нервная система вечно всесторонне Божественно развивается, Божественно всесторонне совершенствуется, физически усилива</w:t>
        <w:softHyphen/>
        <w:t>ется. Нервная система с каждым мгновением рож</w:t>
        <w:softHyphen/>
        <w:t>дается физиологически все более сильной, все бо</w:t>
        <w:softHyphen/>
        <w:t>лее стойкой. Нервная система постоянно-непре</w:t>
        <w:softHyphen/>
        <w:t>рывно, каждое мгновение Божественно возрождает свое новорожденно-молодое юное строение, обла</w:t>
        <w:softHyphen/>
        <w:t>дающее гигантской, титанической физиологиче</w:t>
        <w:softHyphen/>
        <w:t>ской силой. Моя нервная система каждое мгнове</w:t>
        <w:softHyphen/>
        <w:t>ние Божественно возрождает, всесторонне совер</w:t>
        <w:softHyphen/>
        <w:t>шенствует свою новорожденно-молодую, гигантски энергичную, титанически стойкую работ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рвная система с титанической всепреодоле</w:t>
        <w:softHyphen/>
        <w:t>вающей-всепобеждающей беспредельной бесконеч</w:t>
        <w:softHyphen/>
        <w:t>ной стойкостью-стойкостью Божественно правиль</w:t>
        <w:softHyphen/>
        <w:t>но управляет жизнью моего молодого, Божественно здорового тела. Моя нервная система непрерывно всесторонне развивается, всесторонне совершен</w:t>
        <w:softHyphen/>
        <w:t>ствуется, физиологически усиливается. Мое зре</w:t>
        <w:softHyphen/>
        <w:t>ние непрерывно всесторонне Божественно разви</w:t>
        <w:softHyphen/>
        <w:t>вается, совершенствуется. С каждым мгновением я вижу все лучше и лучше. Постоянно-вечно возрож</w:t>
        <w:softHyphen/>
        <w:t>дается молодое-юное, гигантски энергичное острое зрение. Постоянно-непрерывно усиливается слух. Нервная система с каждым мгновением возрождает свое новорожденно-юное строение. Мой слух посто</w:t>
        <w:softHyphen/>
        <w:t>янно усиливается. Непрерывно расширяется диапа</w:t>
        <w:softHyphen/>
        <w:t>зон слышимых мной звуков. С каждым мгновением я слышу все более высокие, все более низкие звуки. Обостряется-усиливается слух, с каждым мгновени</w:t>
        <w:softHyphen/>
        <w:t>ем я слышу все лучше и лучш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е мышление становится все более энергич</w:t>
        <w:softHyphen/>
        <w:t>ным, все более быстрым. Непрерывно возрастает материализующая сила моей мысли. Каждая моя мысль о новорожденно-здоровой сильной-креп</w:t>
        <w:softHyphen/>
        <w:t>кой нервной системе обладает титанической мате</w:t>
        <w:softHyphen/>
        <w:t>риализующей силой. Каждая моя мысль о молодом, Божественно здоровом теле обладает титанической материализующей силой. Мое мышление непрерыв</w:t>
        <w:softHyphen/>
        <w:t>но усиливается, становится все более энергичным, все более энергичным, все более быстрым становит</w:t>
        <w:softHyphen/>
        <w:t>ся мое мышление. Мое восприятие становится все более энергичным, все более точным. Я постоянно поддерживаю полную готовность к припоминанию. Мозговые механизмы припоминания непрерывно физиологически усиливают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и знания становятся все более активными. Я могу в любой момент воспользоваться свои</w:t>
        <w:softHyphen/>
        <w:t>ми знаниями. Мое внимание становится все более устойчивым, титанически устойчивым. Моя па</w:t>
        <w:softHyphen/>
        <w:t>мять становится все более яркой, все более креп</w:t>
        <w:softHyphen/>
        <w:t>кой, все более энергичной, все более сильной ста</w:t>
        <w:softHyphen/>
        <w:t>новится моя память. Мое творческое воображение становится все более энергичным, все более бы</w:t>
        <w:softHyphen/>
        <w:t>стрым, все более энергичным, все более ярким ста</w:t>
        <w:softHyphen/>
        <w:t>новится мое творческое воображ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образы будущего самого себя, которые я создаю в своей душе, должны обладать яркостью молнии, титанической стойкостью. Все образы будущего самого себя, которые я создаю в своей душе, должны обладать титанической материали</w:t>
        <w:softHyphen/>
        <w:t>зующей силой. Созданный мною образ молодого здорового человека и через 30 лет, и через 50 лет, и через 100 лет должен обладать яркостью молнии, титанической стойкостью. Я должен всеми силами разума уверовать в то, что я буду и через 30 лет, и через 100 лет молодым здоровым, непрерывно Божественно всесторонне развивающимся-совер</w:t>
        <w:softHyphen/>
        <w:t>шенствующимся, все более талантливым, все более гениальным человеком. Я перед Богом должен с яркостью молнии видеть себя в будущем и через 30 лет, и через 100 лет, и дальше здоровеющим-крепнущим цветущим молодым человеком, полным здоровья и сил.</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я нервная система новорожденно-здоровая, титанически стойкая. Я теперь это твердо знаю как конечную Божественную истину. Наперекор всем вредным влияниям внешней среды нервная систе</w:t>
        <w:softHyphen/>
        <w:t>мы продолжает Божественно правильно, устой</w:t>
        <w:softHyphen/>
        <w:t>чиво правильно управлять жизнью моего молодо</w:t>
        <w:softHyphen/>
        <w:t>го здорового тела. Сквозь все вредные влияния по</w:t>
        <w:softHyphen/>
        <w:t>годы, климата, сквозь все вредные влияния людей нервная система с титанической всепреодолеваю</w:t>
        <w:softHyphen/>
        <w:t>щей-всепобеждающей стойкостью Божественно правильно управляет жизнью моего молодого здо</w:t>
        <w:softHyphen/>
        <w:t>рового тел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 титанической всепобеждающей-всепреодоле</w:t>
        <w:softHyphen/>
        <w:t>вающей беспредельной бесконечной стойкостью-стойкостью нервная система постоянно активизи</w:t>
        <w:softHyphen/>
        <w:t>рует, усиливает сердечно-сосудистую систему, им</w:t>
        <w:softHyphen/>
        <w:t>мунную систему, эндокринную систему, каждое мгновение продолжает активизировать, физиоло</w:t>
        <w:softHyphen/>
        <w:t>гически усиливать все внутренние органы. Я всеми силами разума уверовал в свою новорожденно-здо</w:t>
        <w:softHyphen/>
        <w:t>ровую, титанически стойкую нервную систему. Я все</w:t>
        <w:softHyphen/>
        <w:t>ми силами разума уверовал в свои новорожденно-здоровые, крепкие-стальные нетронутые нервы. Я твердо знаю как конечную Божественную исти</w:t>
        <w:softHyphen/>
        <w:t>ну, что я человек Божественно здоровый, с крепки</w:t>
        <w:softHyphen/>
        <w:t>ми стальными нервами. Вечно крепкие-стальные не</w:t>
        <w:softHyphen/>
        <w:t>рвы. Вечно крепкое стальное сердце. Вечно крепкие-стальные нервы. Вечно крепкое-стальное серд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сподь Бог наградил меня Божественной жиз</w:t>
        <w:softHyphen/>
        <w:t>нью по Божественному закону вечного всестороннего развития, вечного всестороннего совер</w:t>
        <w:softHyphen/>
        <w:t>шенствования. Я это твердо знаю как конечную Божественную истину, и потому все разговоры людей о кратковременности человеческой жиз</w:t>
        <w:softHyphen/>
        <w:t>ни, о болезнях, о старости ко мне не имеют ника</w:t>
        <w:softHyphen/>
        <w:t>кого отношения. Я живу среди людей, но я живу Божественной жизнью по Божественному закону вечного всестороннего развития, вечного всесто</w:t>
        <w:softHyphen/>
        <w:t>роннего совершенствования, по Божественному за</w:t>
        <w:softHyphen/>
        <w:t>кону «чем старше — тем моложе, тем здоровее, тем красивее». Я здоровею-крепн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я нервная система каждое мгновение Боже</w:t>
        <w:softHyphen/>
        <w:t>ственно возрождает свою молодую, гигантски энер</w:t>
        <w:softHyphen/>
        <w:t>гичную, титанически стойкую-стойкую работу. Весь нервно-мозговой аппарат, управляющий жизнью всего моего тела, новорожденно-здоровый, тита</w:t>
        <w:softHyphen/>
        <w:t>нически стойкий. Наперекор всем вредным влия</w:t>
        <w:softHyphen/>
        <w:t>ниям погоды, климата, всем вредным влияниям лю</w:t>
        <w:softHyphen/>
        <w:t>дей нервная система продолжает с титанической всепреодолевающей-всепобеждающей стойкостью Божественно правильно управлять жизнью моего молодого здорового тела. С титанической всепре</w:t>
        <w:softHyphen/>
        <w:t>одолевающей-всепобеждающей стойкостью-стой</w:t>
        <w:softHyphen/>
        <w:t>костью я сохраняю великолепное самочувствие, пре</w:t>
        <w:softHyphen/>
        <w:t>красное веселое, жизнерадостное настроение. С ти</w:t>
        <w:softHyphen/>
        <w:t>танической всепреодолевающей-всепобеждающей стойкостью-стойкостью сохраняется нормальное артериальное давление крови — 120/80.</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рвно-мозговой аппарат сердечно-сосудистой системы новорожденно-здоровый, титанически стой</w:t>
        <w:softHyphen/>
        <w:t>кий. Нервная система энергично, устойчиво правиль</w:t>
        <w:softHyphen/>
        <w:t>но управляет всей сердечно-сосудистой системой. Весь нервно-мозговой аппарат сердца новорожден</w:t>
        <w:softHyphen/>
        <w:t>но-здоровый, титанически стойкий. Крепкие-сталь</w:t>
        <w:softHyphen/>
        <w:t>ные нервы во всей сердечно-сосудистой систем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 титанической всепреодолевающей-всепобежда</w:t>
        <w:softHyphen/>
        <w:t>ющей стойкостью-стойкостью нервно-мозговой ап</w:t>
        <w:softHyphen/>
        <w:t>парат сердечно-сосудистой системы Божественно правильно управляет моей молодой здоровой сер</w:t>
        <w:softHyphen/>
        <w:t>дечно-сосудистой систем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рвно-мозговой аппарат сердца новорожден</w:t>
        <w:softHyphen/>
        <w:t>но-здоровый, титанически стойкий, титанически стойкий. С титанической всепреодолевающей-все</w:t>
        <w:softHyphen/>
        <w:t>побеждающей стойкостью сохраняет сердце здо</w:t>
        <w:softHyphen/>
        <w:t>ровый, правильный ритмичный-ритмичный пульс. Все промежутки времени между ударами пульса точно одинаковы. Все удары пульса одинаковой, нормальной силы богатырского, могучего здорово</w:t>
        <w:softHyphen/>
        <w:t>го сердца. С каждым мгновением сердце рождается все более сильным, все более мощным. Постоянно пульс полный, пульс полный, сильного наполнения. Во всем теле Божественно свободное, Божественно свободное быстрое-веселое, быстрое-веселое кро</w:t>
        <w:softHyphen/>
        <w:t>вообращение. Все тело живет Божественно свобод</w:t>
        <w:softHyphen/>
        <w:t>ной, полнокровной молодой здоровой радостной жизнь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 титанической стойкостью нервная система Бо</w:t>
        <w:softHyphen/>
        <w:t>жественно правильно управляет всеми системами организма, всеми внутренними органами. Нервно-мозговой аппарат иммунной системы новорожден</w:t>
        <w:softHyphen/>
        <w:t>но-молодой, физиологически гигантски сильный, титанически стойкий. Нервно-мозговой аппарат иммунной системы с грандиозной, титанической энергией активизирует иммунную систему, влива</w:t>
        <w:softHyphen/>
        <w:t>ет во все живые ткани иммунной системы гранди</w:t>
        <w:softHyphen/>
        <w:t>озную титаническую физиологическую силу. Во все живые ткани крови, во все живые ткани костного мозга, во всех костях, во все живые ткани лимфа</w:t>
        <w:softHyphen/>
        <w:t>тических узлов, во все живые ткани селезенки, пе</w:t>
        <w:softHyphen/>
        <w:t>чени постоянным-непрерывным потоком вливает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рандиозная, титаническая Божественная физио</w:t>
        <w:softHyphen/>
        <w:t>логическая сила. Иммунная система постоянно-не</w:t>
        <w:softHyphen/>
        <w:t>прерывно физиологически усиливаетс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я иммунная система обладает грандиоз</w:t>
        <w:softHyphen/>
        <w:t>ной, титанической Божественной физиологиче</w:t>
        <w:softHyphen/>
        <w:t>ской мощью. Моя иммунная система с грандиозной Божественной энергией уничтожает все вирусы, все болезнетворные микробы, которые попадают в мое молодое здоровое тело. Иммунная система с грандиозной, титанической Божественной энергией уничтожает все новообразования в моем теле, где бы они ни возникали. Иммунная система с гранди</w:t>
        <w:softHyphen/>
        <w:t>озной, титанической Божественной энергией каж</w:t>
        <w:softHyphen/>
        <w:t>дое мгновение, каждое мгновение Божественно тотально возрождает новорожденно-молодое, Божественно здоровое строение всех внутренних органов, всех структур моего тела. Благодаря это</w:t>
        <w:softHyphen/>
        <w:t>му мое тело постоянно Божественно возрождает свое новорожденно-молодое, Божественно здоро</w:t>
        <w:softHyphen/>
        <w:t>вое стро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есь нервно-мозговой аппарат эндокринной си</w:t>
        <w:softHyphen/>
        <w:t>стемы новорожденно-молодой, титанически стой</w:t>
        <w:softHyphen/>
        <w:t>кий, титанически стойкий. Нервно-мозговой ап</w:t>
        <w:softHyphen/>
        <w:t>парат эндокринной системы с титанической все</w:t>
        <w:softHyphen/>
        <w:t>преодолевающей-всепобеждающей беспредельной бесконечной стойкостью-стойкостью активизиру</w:t>
        <w:softHyphen/>
        <w:t>ет, физиологически усиливает все железы внутрен</w:t>
        <w:softHyphen/>
        <w:t>ней секреции. Во все железы внутренней секре</w:t>
        <w:softHyphen/>
        <w:t>ции постоянным-непрерывным потоком вливается грандиозная, титаническая Божественная физио</w:t>
        <w:softHyphen/>
        <w:t>логическая сил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се живые ткани эпифиза, гипофиза, во все живые ткани щитовидной железы, паращитовид-ных желез, во все живые ткани надпочечников, во все живые ткани поджелудочной железы, во все живые ткани половых желез — яичек постоянным-непрерывным потоком каждое мгновение, каждое мгновение вливается грандиозная, титаническая Божественная физиологическая сила. Вся эндо</w:t>
        <w:softHyphen/>
        <w:t>кринная система постоянно-непрерывно, каждое мгновение физиологически усиливается, выраба</w:t>
        <w:softHyphen/>
        <w:t>тывает все больше, все больше гормонов, которые активизируют все системы организма, активизиру</w:t>
        <w:softHyphen/>
        <w:t>ют нервную систему, сердечно-сосудистую систе</w:t>
        <w:softHyphen/>
        <w:t>му. Эндокринная система вырабатывает все боль</w:t>
        <w:softHyphen/>
        <w:t>ше, все больше гормонов, которые активизируют-усиливают иммунную систему.</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се живые ткани иммунной системы каждое мгновение вливается титаническая физиологиче</w:t>
        <w:softHyphen/>
        <w:t>ская сила. Гипофиз резко активизируется, физи</w:t>
        <w:softHyphen/>
        <w:t>ологически усиливается. Гипофиз с грандиозной Божественной энергией уничтожает весь ненавист</w:t>
        <w:softHyphen/>
        <w:t>ный мне лишний жир во всем туловище, в области таза, в бедрах. Гипофиз рассылает в миллионы раз больше молекул-вестниц. Каждая молекула-вест</w:t>
        <w:softHyphen/>
        <w:t>ница гипофиза расщепляет на углекислоту и воду сотни миллионов молекул жира. Гипофиз с гран</w:t>
        <w:softHyphen/>
        <w:t>диозной Божественной энергией, с гигантской ско</w:t>
        <w:softHyphen/>
        <w:t>ростью уничтожает весь ненавистный мне лишний жир в моем молодом здоровом теле. Я всеми силами разума уверовал в свою новорожденно-молодую, Божественно красивую стройную фигуру. Я все</w:t>
        <w:softHyphen/>
        <w:t>ми силами разума уверовал в свою гибкую тонкую молодую талию, в свой молодой, резко впалый то</w:t>
        <w:softHyphen/>
        <w:t>щий-худой живот. Я всеми силами разума уверовал в свое новорожденно-молодое, Божественно кра</w:t>
        <w:softHyphen/>
        <w:t>сивое крепкое телосложе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 нервно-мышечная система непрерывно раз</w:t>
        <w:softHyphen/>
        <w:t>вивается. Все двигательные мозговые центры, весь нервно-мозговой аппарат движений новорожденно-здоровый, новорожденно-здоровый, титаниче</w:t>
        <w:softHyphen/>
        <w:t>ски стойкий. Во всех мышцах здоровеют-крепнут, усиливаются нервы. Вся мускулатура непрерывно развивается, увеличивается в объеме. Во всем теле рождается все более ярко выраженный, все более красивый рельеф мощной богатырской мускулату</w:t>
        <w:softHyphen/>
        <w:t>ры. Все двигательные мозговые центры новорож</w:t>
        <w:softHyphen/>
        <w:t>денно-здоровые, титанически стойкие, титаниче</w:t>
        <w:softHyphen/>
        <w:t>ски стойкие. Я с яркостью молнии чувствую свою способность выполнять Божественно плавные, од</w:t>
        <w:softHyphen/>
        <w:t>нородно плавные, вечно одинаково плавные движе</w:t>
        <w:softHyphen/>
        <w:t>ния. Весь нервно-мозговой аппарат движений но</w:t>
        <w:softHyphen/>
        <w:t>ворожденно-здоровый, титанически стойкий, ти</w:t>
        <w:softHyphen/>
        <w:t>танически стойкий. С гигантской, титанической, всепреодолевающей-всепобеждающей стойкос</w:t>
        <w:softHyphen/>
        <w:t>тью-стойкостью нервно-мозговой аппарат движе</w:t>
        <w:softHyphen/>
        <w:t>ний работает Божественно правильно, идеально правильн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се нервы в мышцах вливается святая Боже</w:t>
        <w:softHyphen/>
        <w:t>ственная сталь, вливается святая Божественная кре</w:t>
        <w:softHyphen/>
        <w:t>пость. Во всех мышцах стальные-крепкие, ново</w:t>
        <w:softHyphen/>
        <w:t>рожденно-здоровые стальные-крепкие нетронутые нервы. Вся нервно-мышечная система непрерывно развивается, всесторонне совершенствуется. Я с яр</w:t>
        <w:softHyphen/>
        <w:t>костью молнии чувствую свою новорожденно-здо</w:t>
        <w:softHyphen/>
        <w:t>ровую сильную-крепкую нервную систему. Я всеми силами разума уверовал в свои новорожденно-здо</w:t>
        <w:softHyphen/>
        <w:t>ровые, новорожденно-здоровые крепкие-стальные нервы. Вечно крепкие-стальные нервы. Вечно креп</w:t>
        <w:softHyphen/>
        <w:t>кое-стальное сердце. Вечно пульс полный, пульс полный сильного наполнения. Вечно Божественно правильный ритмичный-ритмичный пульс. Все про</w:t>
        <w:softHyphen/>
        <w:t>межутки времени между ударами пульса точно оди</w:t>
        <w:softHyphen/>
        <w:t>наковы. Все удары пульса постоянно одинаковой нормальной силы богатырского, могучего здорового сердца. Несокрушимо сильное, несокрушимо креп</w:t>
        <w:softHyphen/>
        <w:t>кое богатырское, могучее здоровое сердце, бога</w:t>
        <w:softHyphen/>
        <w:t>тырское здоровое молодое сердце. Молодое здоро</w:t>
        <w:softHyphen/>
        <w:t>вое-веселое сердце. Новорожденно-счастливое, ве</w:t>
        <w:softHyphen/>
        <w:t>селое-счастливое-радостное серд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Я всеми силами разума уверовал в то, что я но</w:t>
        <w:softHyphen/>
        <w:t>ворожденно-молодой, Божественно здоровый, не</w:t>
        <w:softHyphen/>
        <w:t>сокрушимо здоровый. Я с яркостью молнии чув</w:t>
        <w:softHyphen/>
        <w:t>ствую себя молодым цветущим человеком, полным здоровья и сил. Я с яркостью молнии вижу себя в будущем и через 30 лет, и через 100 лет, и дальше новорожденно-молодым, постоянно-непрерывно всесторонне развивающимся, всесторонне совер</w:t>
        <w:softHyphen/>
        <w:t>шенствующимся, все более талантливым, все более гениальным цветущим молодым человеком, полным здоровья и сил.</w:t>
      </w:r>
    </w:p>
    <w:p>
      <w:pPr>
        <w:pStyle w:val="Heading2"/>
        <w:ind w:firstLine="284"/>
        <w:rPr>
          <w:sz w:val="24"/>
          <w:szCs w:val="24"/>
        </w:rPr>
      </w:pPr>
      <w:r>
        <w:rPr>
          <w:sz w:val="24"/>
          <w:szCs w:val="24"/>
        </w:rPr>
        <w:t>Оздоровление нервной систем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вая-новая здоровая веселая новорожденная жизнь вливается в мою голову. Во все мое тело, во все мои внутренние органы вливается новая-новая здоровая новорожденная жизнь. В головной-спин</w:t>
        <w:softHyphen/>
        <w:t>ной мозг, во все мои нервы, во все мои нервы влива</w:t>
        <w:softHyphen/>
        <w:t>ется новая-новая здоровая новорожденная жизнь. Во всю мою нервную систему вливается большая-огромная энергия все более быстрого-веселого раз</w:t>
        <w:softHyphen/>
        <w:t>вития. С каждой секундой нервная система рожда</w:t>
        <w:softHyphen/>
        <w:t>ется все более сильной, все более здоровой, все бо</w:t>
        <w:softHyphen/>
        <w:t>лее крепк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 все мои нервы вливается здоровая стальная крепость, стальная крепость вливается во все мои не</w:t>
        <w:softHyphen/>
        <w:t>рвы. Здоровеют-крепнут, здоровеют-крепнут нервы. Я рождаюсь человеком стальных нервов. Я рождаюсь человеком стальных нервов. Во все нервы вли</w:t>
        <w:softHyphen/>
        <w:t>вается стальная крепость, стальная крепость. От те</w:t>
        <w:softHyphen/>
        <w:t>мени до кончиков пальцев обеих рук, обеих ног здо</w:t>
        <w:softHyphen/>
        <w:t>ровеют-крепнут, здоровеют-крепнут нерв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мою голову, во всю мою сердечно-сосудистую систему вливается новая-новая здоровая новорож</w:t>
        <w:softHyphen/>
        <w:t>денная жизнь. Во всю мою сердечно-сосудистую систему вливается огромная, колоссальная энергия все более быстрого, все более быстрого-веселого развит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сердце, в сердце вливается энергия все более быстрого, все более быстрого-веселого развития. Огромная, колоссальная энергия все более быстро</w:t>
        <w:softHyphen/>
        <w:t>го, все более веселого развития вливается в сердце. С каждой секундой рождается все более быстро, все более быстро развивающееся сердце. С каждой секундой сердце рождается все более сильным, все более мощным. С каждой секундой рождается все более сильное, все более мощное сердце. Новая здо</w:t>
        <w:softHyphen/>
        <w:t>ровая новорожденная жизнь все насквозь, все на</w:t>
        <w:softHyphen/>
        <w:t>сквозь наполняет сердце. Рождается здоровое-здо</w:t>
        <w:softHyphen/>
        <w:t>ровое, идеально здоровое крепкое сердце. Новая здоровая, все более быстро развивающаяся ново</w:t>
        <w:softHyphen/>
        <w:t>рожденная жизнь все насквозь, все насквозь напол</w:t>
        <w:softHyphen/>
        <w:t>няет серд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механизмы сердца рождаются исправны</w:t>
        <w:softHyphen/>
        <w:t>ми, идеально исправными, абсолютно-исправны</w:t>
        <w:softHyphen/>
        <w:t>ми. Рождается здоровый, правильный ритмичный пульс — 72 удара в минуту. Рождается энергичное-сильное артериальное давление крови — 120/80. Рождается ритмичное-ритмичное здоровое сердце. Рождается ритмичное-ритмичное здоровое сердце. Сердце ярко твердо помнит самый приятный, самый приятный темп жизни — 72 удара пульса в минуту. Сердце ярко-твердо помнит здоровый, правильный ритмичный пульс — 72 удара в минуту. Все проме</w:t>
        <w:softHyphen/>
        <w:t>жутки времени между ударами пульса одинаковы, все удары пульса одинаковой, нормальной силы здо</w:t>
        <w:softHyphen/>
        <w:t>рового сердц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 кровь веселым-радостным стремительным по</w:t>
        <w:softHyphen/>
        <w:t>током несет сердцу в избытке прекрасное полно</w:t>
        <w:softHyphen/>
        <w:t>ценное питание. Все, что сердцу нужно для все бо</w:t>
        <w:softHyphen/>
        <w:t>лее быстрого развития, все кровь несет ему в избыт</w:t>
        <w:softHyphen/>
        <w:t>ке. В полном довольстве, в полном довольстве все быстрее, все быстрее развивается сердце. С каждой секундой рождается все более сильное, все более мощное здоровое сердц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вая здоровая новорожденная жизнь всю насквозь наполняет сердечно-сосудистую систе</w:t>
        <w:softHyphen/>
        <w:t>му. В сердце, во все кровеносные сосуды вливает</w:t>
        <w:softHyphen/>
        <w:t>ся новая здоровая новорожденная жизнь. Во всей сердечно-сосудистой системе здоровеют-крепнут, здоровеют-крепнут нерв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области сердца рождаются крепкие здоровые стальные нервы. В нервы сердца вливается стальная крепость, стальная крепость рождает несокрушимо крепкое, несокрушимо крепкое здоровое сердце. Рождается несокрушимо крепкое здоровое сердце.</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ИСЦЕЛЯЮЩИЕ НАСТРОИ. НАУЧНОЕ ОБОСНОВА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В Мюнхене при избрании Г. Н. Сытина академиком Международной академии наук известный ученый Карл Гехт сказал: «Мы избираем в действительные члены классика мировой психотерапии, автора самого эффективного психотерапевтического метода, который неизбежно станет основным методом во всей мировой  психотерапевтической практике и будет широко использоваться во всех областях медицин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ентральным понятием нашего терапевтическо</w:t>
        <w:softHyphen/>
        <w:t>го метода является самоубеждение. В работах зна</w:t>
        <w:softHyphen/>
        <w:t>менитых педагогов К. Д. Ушинского, Б. Д. Парыгина, В. М. Коротова феномен убеждения рассматривает</w:t>
        <w:softHyphen/>
        <w:t>ся как форма индивидуального сознания, а также система взглядов и представлений человека, про</w:t>
        <w:softHyphen/>
        <w:t>цесс осмысления собственного жизненного опыта и вместе с тем как способ воспитывающего воздей</w:t>
        <w:softHyphen/>
        <w:t>ствия на психику человек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пираясь на прогрессивные достижения совре</w:t>
        <w:softHyphen/>
        <w:t>менной психологии, мы рассматриваем убеждение как основной метод работы над собой, прежде всего, потому, что этот метод при верном его применении стимулирует и направляет самоубеждение лично</w:t>
        <w:softHyphen/>
        <w:t>сти. Одной из важнейших задач наших многолетних исследований был поиск путей перевода убеждения психолога в самоубеждение больног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 прежде чем рассмотреть механизм этого про</w:t>
        <w:softHyphen/>
        <w:t>цесса, подчеркнем еще раз коренные отличия убежде</w:t>
        <w:softHyphen/>
        <w:t>ния и самоубеждения от внушения и самовнуш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Слово </w:t>
      </w:r>
      <w:r>
        <w:rPr>
          <w:rFonts w:cs="Times New Roman" w:ascii="Times New Roman" w:hAnsi="Times New Roman"/>
          <w:b w:val="false"/>
          <w:bCs w:val="false"/>
          <w:color w:val="000000"/>
          <w:sz w:val="24"/>
          <w:szCs w:val="24"/>
        </w:rPr>
        <w:t>обладает способностью многостороннего комплексного раздражителя, то есть способностью оказывать на кору головного мозга весьма мощное и специальное воздействие, в частности вызывать у человека сильнейшую эмоциональную реакци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Внушение </w:t>
      </w:r>
      <w:r>
        <w:rPr>
          <w:rFonts w:cs="Times New Roman" w:ascii="Times New Roman" w:hAnsi="Times New Roman"/>
          <w:b w:val="false"/>
          <w:bCs w:val="false"/>
          <w:color w:val="000000"/>
          <w:sz w:val="24"/>
          <w:szCs w:val="24"/>
        </w:rPr>
        <w:t>есть действие на человека в обход со</w:t>
        <w:softHyphen/>
        <w:t>знания. По своему содержанию внушение неред</w:t>
        <w:softHyphen/>
        <w:t>ко представляет собой бессмысленный набор слов, как, например, в заговорах.</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нушающее слово в гипнотических опытах, как правило, вызывает внутреннее (по утверждению И. П. Павлова — охранительное) торможение, бла</w:t>
        <w:softHyphen/>
        <w:t>годаря чему снимаются барьеры для некритиче</w:t>
        <w:softHyphen/>
        <w:t>ского восприятия словесного содержания внуше</w:t>
        <w:softHyphen/>
        <w:t>ния. Примерно то же самое происходит в системе аутотренинга, когда релаксация «размягчает» со</w:t>
        <w:softHyphen/>
        <w:t>знание, ослабляет волю, оставляя открытую дверь лишь к эмоциям человек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Наш метод, напротив, ориентирован на </w:t>
      </w:r>
      <w:r>
        <w:rPr>
          <w:rFonts w:cs="Times New Roman" w:ascii="Times New Roman" w:hAnsi="Times New Roman"/>
          <w:b w:val="false"/>
          <w:bCs w:val="false"/>
          <w:i/>
          <w:iCs/>
          <w:color w:val="000000"/>
          <w:sz w:val="24"/>
          <w:szCs w:val="24"/>
        </w:rPr>
        <w:t>словес</w:t>
        <w:softHyphen/>
        <w:t xml:space="preserve">но-образную эмоционально-волевую активность человека. </w:t>
      </w:r>
      <w:r>
        <w:rPr>
          <w:rFonts w:cs="Times New Roman" w:ascii="Times New Roman" w:hAnsi="Times New Roman"/>
          <w:b w:val="false"/>
          <w:bCs w:val="false"/>
          <w:color w:val="000000"/>
          <w:sz w:val="24"/>
          <w:szCs w:val="24"/>
        </w:rPr>
        <w:t>В этом его безусловная новизна и неоспо</w:t>
        <w:softHyphen/>
        <w:t>римое преимуществ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сихолингвистические исследования текстов-настроев, проведенные под руководством автора, показали, что их построение отличается от построе</w:t>
        <w:softHyphen/>
        <w:t>ния всех до сих пор известных молитв, заговоров, текстов, используемых в психотерап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беждение вскрывает в словах реальную связь явлений объективного мира, оно всегда одновремен</w:t>
        <w:softHyphen/>
        <w:t>но и просвещение, поскольку выполняет еще и об</w:t>
        <w:softHyphen/>
        <w:t>разовательную функцию. Не понимая этого, нельзя понять и осмыслить механизм перевода убеждения психолога в самоубеждение больног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условиях организации процесса самооздоров</w:t>
        <w:softHyphen/>
        <w:t>ления важными являются два момента. Первый состоит в том, что содержание убеждения принимается больным как истинное, верное. Второй момент — это желание больного выработать у себя новые полезные качества. Этот механизм процесса «убеждение — са</w:t>
        <w:softHyphen/>
        <w:t>моубеждение» был вскрыт нами и многократно апро</w:t>
        <w:softHyphen/>
        <w:t>бирован в экспериментальной лечебной работ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т, к кому обращен настрой, как правило, испы</w:t>
        <w:softHyphen/>
        <w:t>тывает сильное желание выработать у себя нужные качества, выздороветь, избавиться от недуга. Убеж</w:t>
        <w:softHyphen/>
        <w:t xml:space="preserve">дение он воспринимает как помощь, необходимую ему. Налицо </w:t>
      </w:r>
      <w:r>
        <w:rPr>
          <w:rFonts w:cs="Times New Roman" w:ascii="Times New Roman" w:hAnsi="Times New Roman"/>
          <w:b w:val="false"/>
          <w:bCs w:val="false"/>
          <w:i/>
          <w:iCs/>
          <w:color w:val="000000"/>
          <w:sz w:val="24"/>
          <w:szCs w:val="24"/>
        </w:rPr>
        <w:t>сочетание воздействия на разум и чувствован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одержание самоубеждений (настроев) пози</w:t>
        <w:softHyphen/>
        <w:t>тивно. Если пропаганда медицинских знаний зача</w:t>
        <w:softHyphen/>
        <w:t>стую построена на запугивании больного всякими страшными болезнями, то здесь мы имеем ориен</w:t>
        <w:softHyphen/>
        <w:t xml:space="preserve">тацию на оздоровление, на омоложение. </w:t>
      </w:r>
      <w:r>
        <w:rPr>
          <w:rFonts w:cs="Times New Roman" w:ascii="Times New Roman" w:hAnsi="Times New Roman"/>
          <w:b w:val="false"/>
          <w:bCs w:val="false"/>
          <w:i/>
          <w:iCs/>
          <w:color w:val="000000"/>
          <w:sz w:val="24"/>
          <w:szCs w:val="24"/>
        </w:rPr>
        <w:t xml:space="preserve">Настрои пронизаны оптимизмом. </w:t>
      </w:r>
      <w:r>
        <w:rPr>
          <w:rFonts w:cs="Times New Roman" w:ascii="Times New Roman" w:hAnsi="Times New Roman"/>
          <w:b w:val="false"/>
          <w:bCs w:val="false"/>
          <w:color w:val="000000"/>
          <w:sz w:val="24"/>
          <w:szCs w:val="24"/>
        </w:rPr>
        <w:t>Насквозь через них про</w:t>
        <w:softHyphen/>
        <w:t>ходит формула «мне будет лучше». И так во всем: в повышении работоспособности, в улучшении са</w:t>
        <w:softHyphen/>
        <w:t>мочувствия, в развитии новых полезных качеств, в выздоровлен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вые убеждения преподносятся в виде образ</w:t>
        <w:softHyphen/>
        <w:t>ных, ярких, сочно-красочных представлений. Как писал Ушинский, будущие убеждения рождаются в представлениях. Представления эти рисуются до</w:t>
        <w:softHyphen/>
        <w:t>брыми словам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 этом человек как бы оглядывает себя из</w:t>
        <w:softHyphen/>
        <w:t>нутри. Работа мозга, кровеносной системы, дыха</w:t>
        <w:softHyphen/>
        <w:t>тельных путей просматривается им как действие от</w:t>
        <w:softHyphen/>
        <w:t>лаженной, четко работающей системы взаимодей</w:t>
        <w:softHyphen/>
        <w:t>ствующих органов. Несомненно, это стимулирует позитивный интерес к своему здоровью.</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зникающие в результате ознакомления с на</w:t>
        <w:softHyphen/>
        <w:t>строем позитивные изменения в практической деятельности, в душевном состоянии, в оздоровлении подкрепляют слово и убеждают на дел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 обеспечивается перевод убеждения психо</w:t>
        <w:softHyphen/>
        <w:t>лога в самоубеждение больного, а тем самым — в личные убеждения, прочные, стойкие взгляды. Так рождается и крепнет убеждение в безграничных воз</w:t>
        <w:softHyphen/>
        <w:t>можностях самосовершенствования, самооздоровле</w:t>
        <w:softHyphen/>
        <w:t>ния-омоложения. А с убеждением личности в креп</w:t>
        <w:softHyphen/>
        <w:t>ком здоровье оно становится все более стойки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строй, творящая мысль — это содержание самоубеждения. Разработка настроя — это тру</w:t>
        <w:softHyphen/>
        <w:t>доемкое дело. Над его созданием приходится ра</w:t>
        <w:softHyphen/>
        <w:t>ботать постоянно, непреклонно, десятилетиями; только тогда и удается создать настрой, дающий реальный эффек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еловек, усваивающий настрой, сильнее всесиль</w:t>
        <w:softHyphen/>
        <w:t>ной судьбы, всех стихий естества. Практически его возможности безграничны. Это убеждение поддерживается следующим фрагментом: «Я человек сме-| лый, твердо уверенный в себе, я все смею, все смогу и ничего не боюсь. Среди всех житейских ураганов и бурь я непоколебимо стою, как скала, о которую сокрушаются все противодействующие сил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своение настроя-самоубеждения рождает мощ</w:t>
        <w:softHyphen/>
        <w:t>ный импульс, соединяющий в себе силу обеих сиг</w:t>
        <w:softHyphen/>
        <w:t>нальных систем, подкорки и корригирующих полей лобных долей мозга. В организме человека нет ни</w:t>
        <w:softHyphen/>
        <w:t>чего сильнее этого импульс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знакомившиеся на практике с методом отече</w:t>
        <w:softHyphen/>
        <w:t>ственные и зарубежные специалисты отмечают его высокую эффективность, до сих пор мало извест</w:t>
        <w:softHyphen/>
        <w:t>ную педагогической и медицинской практик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лавной способностью человека, по нашему мне</w:t>
        <w:softHyphen/>
        <w:t xml:space="preserve">нию, является </w:t>
      </w:r>
      <w:r>
        <w:rPr>
          <w:rFonts w:cs="Times New Roman" w:ascii="Times New Roman" w:hAnsi="Times New Roman"/>
          <w:b w:val="false"/>
          <w:bCs w:val="false"/>
          <w:i/>
          <w:iCs/>
          <w:color w:val="000000"/>
          <w:sz w:val="24"/>
          <w:szCs w:val="24"/>
        </w:rPr>
        <w:t xml:space="preserve">способность к работе над собой, </w:t>
      </w:r>
      <w:r>
        <w:rPr>
          <w:rFonts w:cs="Times New Roman" w:ascii="Times New Roman" w:hAnsi="Times New Roman"/>
          <w:b w:val="false"/>
          <w:bCs w:val="false"/>
          <w:color w:val="000000"/>
          <w:sz w:val="24"/>
          <w:szCs w:val="24"/>
        </w:rPr>
        <w:t>по</w:t>
        <w:softHyphen/>
        <w:t>тому что она дает возможность развивать все другие способности, воспитывать, оздоравливать и омола</w:t>
        <w:softHyphen/>
        <w:t>живать себя. Вот поэтому автором создана обшир</w:t>
        <w:softHyphen/>
        <w:t>ная система настроев на развитие способности к работе над собо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собенно глубокие знания и огромный факти</w:t>
        <w:softHyphen/>
        <w:t>ческий материал потребовались при разработке настроев на омоложение мужчин и женщин. Мы пришли к глубокому убеждению, что во всех слу</w:t>
        <w:softHyphen/>
        <w:t>чаях, когда надо укреплять здоровье, необходимо прежде всего оздоравливать нервно-мозговой ап</w:t>
        <w:softHyphen/>
        <w:t>парат, управляющий жизнью тела. Мы стремимся к такому уровню разработки проблемы, который даст возможность правильно и точно сказать боль</w:t>
        <w:softHyphen/>
        <w:t>ному, в чем ему надо убеждать себя при любом на</w:t>
        <w:softHyphen/>
        <w:t>рушении функции или анатомического строения организма. Можно считать, что мы почти достигли такого уровня: уже много лет нам не встречаются больные, которым мы не могли бы помочь.</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1954 году мы начали исследовать возможности самоубеждения в различных областях медицины. Что</w:t>
        <w:softHyphen/>
        <w:t>бы вести эту работу успешно, понадобились огромные знания в области медицины, в смежных областях и ко</w:t>
        <w:softHyphen/>
        <w:t>лоссальный фактический материал из самых разных сфер: военного дела, спорта, космонавтики, трудовой деятельности, искусства, учебной деятельности уча</w:t>
        <w:softHyphen/>
        <w:t>щихся массовых школ и студентов вуз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подтверждение приведем несколько показа</w:t>
        <w:softHyphen/>
        <w:t>тельных факт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меститель министра культуры ходатайствовал о создании под моим руководством большой специ</w:t>
        <w:softHyphen/>
        <w:t>ализированной лаборатории перед президиумом АН СССР, а начальник Главного управления боевой подготовки сухопутных войск Министерства обо</w:t>
        <w:softHyphen/>
        <w:t>роны СССР просил создать под моим руководством специализированную лабораторию, обосновывая эту просьбу тем, что настрои повышают боеспособ</w:t>
        <w:softHyphen/>
        <w:t>ность сухопутных войск. Только в пулевой стрель</w:t>
        <w:softHyphen/>
        <w:t>бе были разработаны настрои, которые составили 3200 машинописных страниц. В Центре подготовки космонавтов было подсчитано, что мною было соз</w:t>
        <w:softHyphen/>
        <w:t>дано около 25 тысяч настроев для подготовки чело</w:t>
        <w:softHyphen/>
        <w:t>века к различным перегрузкам. Когда медицина не смогла помочь космонавту В. М. Жолобову, Центр подготовки космонавтов обратился ко мне за помо</w:t>
        <w:softHyphen/>
        <w:t>щью. В результате здоровье космонавта было вос</w:t>
        <w:softHyphen/>
        <w:t>становлено за одни сутк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научные исследования в области учебной де</w:t>
        <w:softHyphen/>
        <w:t>ятельности учащихся и студентов мне присуждена ученая степень доктора педагогических наук.</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ля приобретения необходимых знаний при</w:t>
        <w:softHyphen/>
        <w:t xml:space="preserve">шлось сдать кандидатские экзамены по философии в МГУ и по физиологии во </w:t>
      </w:r>
      <w:r>
        <w:rPr>
          <w:rFonts w:cs="Times New Roman" w:ascii="Times New Roman" w:hAnsi="Times New Roman"/>
          <w:b w:val="false"/>
          <w:bCs w:val="false"/>
          <w:color w:val="000000"/>
          <w:sz w:val="24"/>
          <w:szCs w:val="24"/>
          <w:lang w:val="en-US"/>
        </w:rPr>
        <w:t>II</w:t>
      </w:r>
      <w:r>
        <w:rPr>
          <w:rFonts w:cs="Times New Roman" w:ascii="Times New Roman" w:hAnsi="Times New Roman"/>
          <w:b w:val="false"/>
          <w:bCs w:val="false"/>
          <w:color w:val="000000"/>
          <w:sz w:val="24"/>
          <w:szCs w:val="24"/>
        </w:rPr>
        <w:t xml:space="preserve"> Московском медицин</w:t>
        <w:softHyphen/>
        <w:t>ском институте, а кроме того, нужно было самосто</w:t>
        <w:softHyphen/>
        <w:t>ятельно пополнять знания в области психиатрии, логопедии, неврологии, кардиологии, гастроэнте</w:t>
        <w:softHyphen/>
        <w:t>рологии, акушерства и гинекологии и других обла</w:t>
        <w:softHyphen/>
        <w:t>стях медицины. Только на основании полученных глубоких знаний в различных областях медицины стало возможным создавать настрои на оздоровле</w:t>
        <w:softHyphen/>
        <w:t>ние всех систем и органов организма человека при самых разнообразных нарушениях их деятельности и анатомического стро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оведенная в больших масштабах работа в шко</w:t>
        <w:softHyphen/>
        <w:t>лах разных регионов страны дала мне возможность перейти затем к более глубокому изучению влияния усвоения различных настроев на многие физиологи</w:t>
        <w:softHyphen/>
        <w:t>ческие процессы, на здоровье в целом, на процессы старения и позволила создать большую систему на</w:t>
        <w:softHyphen/>
        <w:t>строев на восстановление здоровья и омоложение, разработать программу психологической поддержки , населения России. Центральная студия документаль</w:t>
        <w:softHyphen/>
        <w:t>ных фильмов создала видеофильм «Метод Сытина» на русском и английском языках, который в течение ряда лет демонстрировался на ВДНХ.</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эти исследования проводились с целью нако</w:t>
        <w:softHyphen/>
        <w:t>пления фактического материала и теоретического осмысления возможностей метода СОЭВС (словес</w:t>
        <w:softHyphen/>
        <w:t>но-образного эмоционально-волевого самоубежде</w:t>
        <w:softHyphen/>
        <w:t>ния), чтобы убедить психологов в целесообразности использования метода СОЭВС в практической рабо</w:t>
        <w:softHyphen/>
        <w:t>те, а молодежи и взрослым показать беспредельные возможности самоубежден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озможности использования метода СОЭВС в работе педагогического вуза изучались в Курском, Горловском и Калужском педагогических институ</w:t>
        <w:softHyphen/>
        <w:t>тах. В Калужском педагогическом институте уда</w:t>
        <w:softHyphen/>
        <w:t>лось повысить эффективность всей учебно-воспи</w:t>
        <w:softHyphen/>
        <w:t>тательной работы со студентами, что нашло свое отражение в специальном документ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зучение метода СОЭВС в лечении заикания продолжалось 25 лет в школах и лечебных учреж</w:t>
        <w:softHyphen/>
        <w:t>дениях, в результате чего были написаны моногра</w:t>
        <w:softHyphen/>
        <w:t>фия «Формирование здоровой речи при заикании» и брошюра «Из истории лечения заикания», в кото</w:t>
        <w:softHyphen/>
        <w:t>рой я обобщил данные литературы по этой теме на 18 языках мира за 2,5 тысячи ле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К ДОСААФ СССР внедрил метод СОЭВС в практику подготовки стрелков-спортсменов на всей территории СССР. Эта работа нашла частичное от</w:t>
        <w:softHyphen/>
        <w:t>ражение в отдельных публикациях, в которых со</w:t>
        <w:softHyphen/>
        <w:t>общалось, например, что Владимир Рец — первораз</w:t>
        <w:softHyphen/>
        <w:t>рядник в беге на 100 м — за 3 месяца стал мастером спорта международного класса; стрелок-пистолетчик Игорь Раенко — перворазрядник — стрелял лучше всех на чемпионате СССР в Сухуми в самом трудном упражнении МП-6 в стрельбе из пистоле</w:t>
        <w:softHyphen/>
        <w:t>та на 50 м; Борис Будников на Европейской регате стал чемпионом Европы; Виктор Потапов — дважды чемпионом мира на катамаране. А мне было присво</w:t>
        <w:softHyphen/>
        <w:t>ено звание кандидата в мастера спорта по стрельбе из пистолет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ретье главное управление Минздрава СССР по рекомендации ученого совета Минздрава СССР ис</w:t>
        <w:softHyphen/>
        <w:t>пользовало метод СОЭВС в лечении людей, постра</w:t>
        <w:softHyphen/>
        <w:t>давших при чернобыльской аварии. Для лиц этой категории мною разработаны настрои на исцеление от мужского бесплодия, от импотенции, на акти</w:t>
        <w:softHyphen/>
        <w:t>визацию спермы, на рождение сына и др. Все они опубликован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азета «Социалистическая индустрия» помести</w:t>
        <w:softHyphen/>
        <w:t>ла статью «Когда мозг ошибается», в которой опи</w:t>
        <w:softHyphen/>
        <w:t>сан один любопытный эксперимент с космонавтами. После непрерывной работы на яхте в течение 3 су</w:t>
        <w:softHyphen/>
        <w:t>ток в штормовых условиях благодаря усвоению спе</w:t>
        <w:softHyphen/>
        <w:t>циального настроя они стреляли необычайно точно: перворазрядники — на уровне мастеров спорта, а новички — на уровне перворазрядник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удучи руководителем группы проблем управ</w:t>
        <w:softHyphen/>
        <w:t>ления состоянием человека Института психологии АН СССР, я по совместительству руководил Науч</w:t>
        <w:softHyphen/>
        <w:t>ным центром повышения производительности труда Министерства приборостроения. Газета «Совет-.ская культура» опубликовала результаты одного эксперимента, проведенного на московском заводе «Кристалл» с огранщиками алмазов, в ходе которо</w:t>
        <w:softHyphen/>
        <w:t>го резко повысилась производительность труд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пециальный эксперимент в целях изучения воз</w:t>
        <w:softHyphen/>
        <w:t>можности использования метода СОЭВС в борьбе за сокращение временной нетрудоспособности людей проводился в ЦКБ цветных металлов. В ходе этой работы в несколько раз сократилось число дней не</w:t>
        <w:softHyphen/>
        <w:t>трудоспособности, за счет чего резко повысилась производительность труда. Об этом с восторгом сообщил своим читателям журнал «Городское хо</w:t>
        <w:softHyphen/>
        <w:t>зяйство Москвы».</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 инициативе руководства Министерства по чрезвычайным ситуациям и стихийным бедствиям метод СОЭВС внедрен в подготовку спасателей во всех регионах России, в том числе и в Центральном авиамобильном международном отряде спасателей, который по ходатайствам ООН ведет спасательные работы в разных точках земного шар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тод СОЭВС, по распоряжению Минздрава СССР, проходил клинические испытания в Инсти</w:t>
        <w:softHyphen/>
        <w:t>туте судебной психиатрии им. Сербского. Клини</w:t>
        <w:softHyphen/>
        <w:t>ческие испытания показали, что даже люди с осла</w:t>
        <w:softHyphen/>
        <w:t>бленным мышлением, психически больные способны усваивать настрои по методу СОЭВС и выздоравли</w:t>
        <w:softHyphen/>
        <w:t>вать. Метод СОЭВС был внедрен во всех лечебных учреждениях АН СССР, как сказано в специаль</w:t>
        <w:softHyphen/>
        <w:t>ном документе, «в целях оздоровления и повышения творческой активности ученых АН СССР».</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ировая психотерапия ищет пути включения больного в лечебный процесс. Она понимает, что успех лечения целиком зависит от усилий самого больного.</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тод самоубеждения максимально включа</w:t>
        <w:softHyphen/>
        <w:t>ет больного в лечебный процесс, да еще и разви</w:t>
        <w:softHyphen/>
        <w:t>вает способности к работе над собой, активизиру</w:t>
        <w:softHyphen/>
        <w:t>ет мышление, усиливает волю, внимание, память и творческое воображение. Этот метод не только лечит, но еще и воспитывает и всесторонне разви</w:t>
        <w:softHyphen/>
        <w:t>вает больного.</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ind w:firstLine="284"/>
        <w:rPr>
          <w:b w:val="false"/>
          <w:b w:val="false"/>
          <w:bCs w:val="false"/>
          <w:sz w:val="24"/>
          <w:szCs w:val="24"/>
        </w:rPr>
      </w:pPr>
      <w:r>
        <w:rPr>
          <w:sz w:val="24"/>
          <w:szCs w:val="24"/>
        </w:rPr>
        <w:t>ЛЕЧЕБНЫЙ САЛОН Г Н.СЫТИНА— БЕСКОРЫСТНАЯ ПОМОЩЬ ДЛЯ КАЖДОГО</w:t>
      </w:r>
    </w:p>
    <w:p>
      <w:pPr>
        <w:pStyle w:val="Normal"/>
        <w:shd w:fill="FFFFFF" w:val="clear"/>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1990 году Минздравом СССР специально под метод СОЭВС учрежден Всесоюзный научно-ме</w:t>
        <w:softHyphen/>
        <w:t>тодический центр психологической поддержки человека и нелекарственного лечения по методу Г. Н. Сытин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ентр разработал программу психологической поддержки населения России, которая по инициати</w:t>
        <w:softHyphen/>
        <w:t>ве Правительства РФ была рассмотрена и одобрена президиумом Академии медицинских наук России.</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 центре 14-й год работает бесплатный ле</w:t>
        <w:softHyphen/>
        <w:t>чебный салон, в котором посетители усваивают настрои в комфортных условиях в видеозаписи с экрана большого телевизора. Эффект оздоровле</w:t>
        <w:softHyphen/>
        <w:t>ния-омоложения наблюдается у всех посетителей салона. Центр издал 200 тысяч экземпляров наибо</w:t>
        <w:softHyphen/>
        <w:t>лее востребованных настроев для бесплатной раз</w:t>
        <w:softHyphen/>
        <w:t>дачи посетителям.</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посетители салона проходят первичный врачебный контроль, в процессе которого каж</w:t>
        <w:softHyphen/>
        <w:t>дому из них рекомендуются для усвоения определенные настрои. По субботам автор проводит три бесплатных сеанса на общее оздоровление-омоло</w:t>
        <w:softHyphen/>
        <w:t>жение. Эффективность усвоения настроев в салоне настолько высока, что в него приезжают больные за сотни километров.</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 распоряжению мэра Москвы Ю. М. Лужкова, московские газеты публикуют информацию о рабо</w:t>
        <w:softHyphen/>
        <w:t>те салона и о сеансах автора. Благодаря этому салон обслуживает в год до 200 тысяч посетителей. Рабо</w:t>
        <w:softHyphen/>
        <w:t>той салона заинтересовались далеко за пределами Москвы и даже за рубежом. Бесплатный лечебный салон существует исключительно на средства от распространения книг автор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настоящее время помощь в центре получают более 6 тысяч человек из разных регионов России, а также из других стран. Иностранцев интересу</w:t>
        <w:softHyphen/>
        <w:t>ет омоложение, которое мы наблюдаем в центре у сотен людей. Этот факт нашел отражение в статье «Омоложение — это возможно!», опубликованной в журнале «Йаука и религи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 эксперты, отечественные и зарубежные, из</w:t>
        <w:softHyphen/>
        <w:t>учавшие метод СОЭВС, отмечают, что метод дает высокие результаты, не известные ране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центре на учете свыше 300 женщин с диагно</w:t>
        <w:softHyphen/>
        <w:t>зом «миома матки». Почти всем им было назначе</w:t>
        <w:softHyphen/>
        <w:t>но оперативное лечение, но ни одна не оперирова</w:t>
        <w:softHyphen/>
        <w:t>лась: у всех миомы исчезли под влиянием настроев. То же самое происходит с кистами на яичниках: исчезают бесследно. Особенно быстро исчезает мастопатия, часто отчетливый эффект наступает через 3-5 дней.</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 мужчин исчезают аденомы предстательной железы, и их снимают с оперативного лечения сами хирурги. Быстро исчезает мужское бессили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юбую мысль этой книги вы можете заказать в исполнении автора на аудиокассете лично для себя. Сформулированная творящая мысль лично для вас обладает огромной исцеляющей силой.</w:t>
      </w:r>
    </w:p>
    <w:p>
      <w:pPr>
        <w:pStyle w:val="Normal"/>
        <w:shd w:fill="FFFFFF" w:val="clear"/>
        <w:ind w:firstLine="284"/>
        <w:rPr/>
      </w:pPr>
      <w:r>
        <w:rPr>
          <w:rFonts w:cs="Times New Roman" w:ascii="Times New Roman" w:hAnsi="Times New Roman"/>
          <w:b w:val="false"/>
          <w:bCs w:val="false"/>
          <w:color w:val="000000"/>
          <w:sz w:val="24"/>
          <w:szCs w:val="24"/>
        </w:rPr>
        <w:t xml:space="preserve">Лечебный салон Г. Н. Сытина находится по адресу: </w:t>
      </w:r>
      <w:r>
        <w:rPr>
          <w:rFonts w:cs="Times New Roman" w:ascii="Times New Roman" w:hAnsi="Times New Roman"/>
          <w:color w:val="000000"/>
          <w:sz w:val="24"/>
          <w:szCs w:val="24"/>
        </w:rPr>
        <w:t xml:space="preserve">Москва, ул. Яна Райниса, д.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тел. (095) 497-83-00.</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 xml:space="preserve">Издательство «Весь» в Интернете на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esboo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УВАЖАЕМЫЕ ЧИТАТЕЛИ! Приглашаем вас посетить наш сайт!</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сли вы являетесь пользователями сети Интернет, то у вас есть возможность познакомиться с новин</w:t>
        <w:softHyphen/>
        <w:t>ками нашего издательства и сделать заказ, не отходя от компьютера.</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нашем сайте именно для вас предусмотрен вы бор книг по электронному каталогу с цветными об</w:t>
        <w:softHyphen/>
        <w:t>ложками и развернутыми аннотациями. Заказан</w:t>
        <w:softHyphen/>
        <w:t>ные книги высылаются по почт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Кроме того, на </w:t>
      </w:r>
      <w:r>
        <w:rPr>
          <w:rFonts w:cs="Times New Roman" w:ascii="Times New Roman" w:hAnsi="Times New Roman"/>
          <w:b w:val="false"/>
          <w:bCs w:val="false"/>
          <w:i/>
          <w:iCs/>
          <w:color w:val="000000"/>
          <w:sz w:val="24"/>
          <w:szCs w:val="24"/>
          <w:lang w:val="en-US"/>
        </w:rPr>
        <w:t>www</w:t>
      </w:r>
      <w:r>
        <w:rPr>
          <w:rFonts w:cs="Times New Roman" w:ascii="Times New Roman" w:hAnsi="Times New Roman"/>
          <w:b w:val="false"/>
          <w:bCs w:val="false"/>
          <w:i/>
          <w:iCs/>
          <w:color w:val="000000"/>
          <w:sz w:val="24"/>
          <w:szCs w:val="24"/>
        </w:rPr>
        <w:t>.</w:t>
      </w:r>
      <w:r>
        <w:rPr>
          <w:rFonts w:cs="Times New Roman" w:ascii="Times New Roman" w:hAnsi="Times New Roman"/>
          <w:b w:val="false"/>
          <w:bCs w:val="false"/>
          <w:i/>
          <w:iCs/>
          <w:color w:val="000000"/>
          <w:sz w:val="24"/>
          <w:szCs w:val="24"/>
          <w:lang w:val="en-US"/>
        </w:rPr>
        <w:t>vesbook</w:t>
      </w:r>
      <w:r>
        <w:rPr>
          <w:rFonts w:cs="Times New Roman" w:ascii="Times New Roman" w:hAnsi="Times New Roman"/>
          <w:b w:val="false"/>
          <w:bCs w:val="false"/>
          <w:i/>
          <w:iCs/>
          <w:color w:val="000000"/>
          <w:sz w:val="24"/>
          <w:szCs w:val="24"/>
        </w:rPr>
        <w:t>.</w:t>
      </w:r>
      <w:r>
        <w:rPr>
          <w:rFonts w:cs="Times New Roman" w:ascii="Times New Roman" w:hAnsi="Times New Roman"/>
          <w:b w:val="false"/>
          <w:bCs w:val="false"/>
          <w:i/>
          <w:iCs/>
          <w:color w:val="000000"/>
          <w:sz w:val="24"/>
          <w:szCs w:val="24"/>
          <w:lang w:val="en-US"/>
        </w:rPr>
        <w:t>ru</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вы найдете инфор</w:t>
        <w:softHyphen/>
        <w:t>мацию о готовящихся изданиях, наш прайс и рей</w:t>
        <w:softHyphen/>
        <w:t>тинг продаж, объявления о рекламных акциях, встречах с авторами и многое другое.</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Ждем вас круглосуточно каждый день!</w:t>
      </w:r>
    </w:p>
    <w:p>
      <w:pPr>
        <w:pStyle w:val="Normal"/>
        <w:shd w:fill="FFFFFF" w:val="clear"/>
        <w:ind w:firstLine="284"/>
        <w:rPr>
          <w:rFonts w:ascii="Times New Roman" w:hAnsi="Times New Roman" w:cs="Times New Roman"/>
          <w:b w:val="false"/>
          <w:b w:val="false"/>
          <w:sz w:val="24"/>
          <w:szCs w:val="24"/>
          <w:lang w:val="en-US"/>
        </w:rPr>
      </w:pPr>
      <w:hyperlink r:id="rId2">
        <w:r>
          <w:rPr>
            <w:rStyle w:val="InternetLink"/>
            <w:rFonts w:cs="Times New Roman" w:ascii="Times New Roman" w:hAnsi="Times New Roman"/>
            <w:b/>
            <w:color w:val="000000"/>
            <w:sz w:val="24"/>
            <w:szCs w:val="24"/>
            <w:u w:val="none"/>
            <w:lang w:val="en-US"/>
          </w:rPr>
          <w:t>www</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vesbook</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ru</w:t>
        </w:r>
      </w:hyperlink>
    </w:p>
    <w:p>
      <w:pPr>
        <w:pStyle w:val="Normal"/>
        <w:shd w:fill="FFFFFF" w:val="clear"/>
        <w:ind w:firstLine="284"/>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shd w:fill="FFFFFF" w:val="clear"/>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pBdr>
          <w:top w:val="double" w:sz="24" w:space="1" w:color="000000"/>
          <w:left w:val="double" w:sz="24" w:space="4" w:color="000000"/>
          <w:bottom w:val="double" w:sz="24" w:space="1" w:color="000000"/>
          <w:right w:val="double" w:sz="24" w:space="4" w:color="000000"/>
        </w:pBdr>
        <w:jc w:val="center"/>
        <w:rPr/>
      </w:pPr>
      <w:r>
        <w:rPr/>
        <w:t xml:space="preserve">Добавил книгу – </w:t>
      </w:r>
      <w:r>
        <w:rPr>
          <w:lang w:val="en-US"/>
        </w:rPr>
        <w:t>Zhe</w:t>
      </w:r>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liveinternet</w:t>
        </w:r>
        <w:r>
          <w:rPr>
            <w:rStyle w:val="InternetLink"/>
          </w:rPr>
          <w:t>.</w:t>
        </w:r>
        <w:r>
          <w:rPr>
            <w:rStyle w:val="InternetLink"/>
            <w:lang w:val="en-US"/>
          </w:rPr>
          <w:t>ru</w:t>
        </w:r>
        <w:r>
          <w:rPr>
            <w:rStyle w:val="InternetLink"/>
          </w:rPr>
          <w:t>/</w:t>
        </w:r>
        <w:r>
          <w:rPr>
            <w:rStyle w:val="InternetLink"/>
            <w:lang w:val="en-US"/>
          </w:rPr>
          <w:t>users</w:t>
        </w:r>
        <w:r>
          <w:rPr>
            <w:rStyle w:val="InternetLink"/>
          </w:rPr>
          <w:t>/</w:t>
        </w:r>
        <w:r>
          <w:rPr>
            <w:rStyle w:val="InternetLink"/>
            <w:lang w:val="en-US"/>
          </w:rPr>
          <w:t>zhezuma</w:t>
        </w:r>
      </w:hyperlink>
      <w:r>
        <w:rPr/>
        <w:t xml:space="preserve"> - дневник позитива</w:t>
      </w:r>
    </w:p>
    <w:p>
      <w:pPr>
        <w:pStyle w:val="Normal"/>
        <w:pBdr>
          <w:top w:val="double" w:sz="24" w:space="1" w:color="000000"/>
          <w:left w:val="double" w:sz="24" w:space="4" w:color="000000"/>
          <w:bottom w:val="double" w:sz="24" w:space="1" w:color="000000"/>
          <w:right w:val="double" w:sz="24" w:space="4" w:color="000000"/>
        </w:pBdr>
        <w:jc w:val="center"/>
        <w:rPr/>
      </w:pPr>
      <w:r>
        <w:rPr/>
        <w:t>Всем удачи и здоровья!</w:t>
      </w:r>
    </w:p>
    <w:p>
      <w:pPr>
        <w:pStyle w:val="Normal"/>
        <w:shd w:fill="FFFFFF" w:val="clear"/>
        <w:ind w:firstLine="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headerReference w:type="default" r:id="rId4"/>
      <w:type w:val="nextPage"/>
      <w:pgSz w:w="11906" w:h="16838"/>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koob.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84"/>
      <w:jc w:val="center"/>
      <w:outlineLvl w:val="0"/>
    </w:pPr>
    <w:rPr>
      <w:rFonts w:ascii="Times New Roman" w:hAnsi="Times New Roman" w:cs="Times New Roman"/>
      <w:color w:val="000000"/>
      <w:sz w:val="36"/>
      <w:szCs w:val="45"/>
    </w:rPr>
  </w:style>
  <w:style w:type="paragraph" w:styleId="Heading2">
    <w:name w:val="Heading 2"/>
    <w:basedOn w:val="Normal"/>
    <w:next w:val="Normal"/>
    <w:qFormat/>
    <w:pPr>
      <w:keepNext w:val="true"/>
      <w:numPr>
        <w:ilvl w:val="1"/>
        <w:numId w:val="1"/>
      </w:numPr>
      <w:shd w:fill="FFFFFF" w:val="clear"/>
      <w:ind w:firstLine="284"/>
      <w:jc w:val="center"/>
      <w:outlineLvl w:val="1"/>
    </w:pPr>
    <w:rPr>
      <w:rFonts w:ascii="Times New Roman" w:hAnsi="Times New Roman" w:cs="Times New Roman"/>
      <w:color w:val="000000"/>
      <w:szCs w:val="35"/>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rFonts w:ascii="Times New Roman" w:hAnsi="Times New Roman" w:cs="Times New Roman"/>
      <w:b w:val="false"/>
      <w:bCs w:val="false"/>
      <w:color w:val="00000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book.ru/" TargetMode="External"/><Relationship Id="rId3" Type="http://schemas.openxmlformats.org/officeDocument/2006/relationships/hyperlink" Target="http://www.liveinternet.ru/users/zhezum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8:17:00Z</dcterms:created>
  <dc:creator>alekc</dc:creator>
  <dc:description/>
  <cp:keywords/>
  <dc:language>en-US</dc:language>
  <cp:lastModifiedBy>Zuma</cp:lastModifiedBy>
  <dcterms:modified xsi:type="dcterms:W3CDTF">2007-03-29T17:52:00Z</dcterms:modified>
  <cp:revision>9</cp:revision>
  <dc:subject/>
  <dc:title/>
</cp:coreProperties>
</file>