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</wp:posOffset>
            </wp:positionH>
            <wp:positionV relativeFrom="paragraph">
              <wp:posOffset>11430</wp:posOffset>
            </wp:positionV>
            <wp:extent cx="2318385" cy="2968625"/>
            <wp:effectExtent l="0" t="0" r="0" b="0"/>
            <wp:wrapSquare wrapText="bothSides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  <w:sz w:val="16"/>
          <w:szCs w:val="16"/>
        </w:rPr>
        <w:t>УДК 796.8 ББК 75.715 У88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2"/>
          <w:szCs w:val="12"/>
        </w:rPr>
      </w:pPr>
      <w:r>
        <w:rPr>
          <w:rFonts w:cs="Century Schoolbook" w:ascii="Century Schoolbook" w:hAnsi="Century Schoolbook"/>
          <w:i/>
          <w:iCs/>
          <w:color w:val="000000"/>
          <w:sz w:val="12"/>
          <w:szCs w:val="12"/>
        </w:rPr>
        <w:t>Серия «Школа спецназа» основана в 2005 году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2"/>
          <w:szCs w:val="12"/>
        </w:rPr>
      </w:pPr>
      <w:r>
        <w:rPr>
          <w:rFonts w:cs="Century Schoolbook" w:ascii="Century Schoolbook" w:hAnsi="Century Schoolbook"/>
          <w:i/>
          <w:iCs/>
          <w:color w:val="000000"/>
          <w:sz w:val="12"/>
          <w:szCs w:val="12"/>
        </w:rPr>
        <w:t>Правообладателем книги является ООО «Интерпрессервис». Выпуск произведения, а также использование его отдельных частей без разрешения правообладателя является противоправным и преследуется по закону. Книга выпущена по заказу правообладател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Уфимцев, 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  <w:t>Искусство эффективного самовосстановления: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  <w:t>нетрадиционная методика  В. Уфимцев</w:t>
      </w:r>
      <w:r>
        <w:rPr>
          <w:rFonts w:cs="Century Schoolbook" w:ascii="Century Schoolbook" w:hAnsi="Century Schoolbook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  <w:t>Минск : Со</w:t>
        <w:softHyphen/>
        <w:t xml:space="preserve">врем, шк., 2008. - 256 с. </w:t>
      </w:r>
      <w:r>
        <w:rPr>
          <w:rFonts w:cs="Century Schoolbook" w:ascii="Century Schoolbook" w:hAnsi="Century Schoolbook"/>
          <w:color w:val="000000"/>
          <w:sz w:val="18"/>
          <w:szCs w:val="18"/>
          <w:lang w:val="en-US"/>
        </w:rPr>
        <w:t>ISBN</w:t>
      </w:r>
      <w:r>
        <w:rPr>
          <w:rFonts w:cs="Century Schoolbook" w:ascii="Century Schoolbook" w:hAnsi="Century Schoolbook"/>
          <w:color w:val="000000"/>
          <w:sz w:val="18"/>
          <w:szCs w:val="18"/>
        </w:rPr>
        <w:t xml:space="preserve"> 978-985-513-111-4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  <w:t>Данная книга является практическим руководством по искусству эффективного самовосстановления. Снаб</w:t>
        <w:softHyphen/>
        <w:t xml:space="preserve">женная множеством детально описанных упражнений и корректирующих мышление историй, она позволяет любому практически освоившему ее человеку научиться целенаправленно управлять процессами восстановления своего организма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  <w:t>А это - залог стабильно хорошего самочувствия и прекрасного здоровь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  <w:t>Для широкого круга читател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УДК 796.8 ББК 75.7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  <w:sz w:val="16"/>
          <w:szCs w:val="16"/>
          <w:lang w:val="en-US" w:eastAsia="en-US"/>
        </w:rPr>
        <w:t>ISBN</w:t>
      </w:r>
      <w:r>
        <w:rPr>
          <w:rFonts w:cs="Century Schoolbook" w:ascii="Century Schoolbook" w:hAnsi="Century Schoolbook"/>
          <w:color w:val="000000"/>
          <w:sz w:val="16"/>
          <w:szCs w:val="16"/>
          <w:lang w:eastAsia="en-US"/>
        </w:rPr>
        <w:t xml:space="preserve"> 978-985-513-111-4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 </w:t>
      </w:r>
      <w:r>
        <w:rPr>
          <w:rFonts w:cs="Century Schoolbook" w:ascii="Century Schoolbook" w:hAnsi="Century Schoolbook"/>
          <w:color w:val="000000"/>
          <w:sz w:val="16"/>
          <w:szCs w:val="16"/>
          <w:lang w:eastAsia="en-US"/>
        </w:rPr>
        <w:t>© Уфимцев В., 2008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© Оформл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ООО «Современная школа», 200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0"/>
          <w:szCs w:val="20"/>
        </w:rPr>
      </w:pPr>
      <w:r>
        <w:rPr>
          <w:rFonts w:cs="Franklin Gothic Demi Cond" w:ascii="Century Schoolbook" w:hAnsi="Century Schoolbook"/>
          <w:b/>
          <w:bCs/>
          <w:color w:val="000000"/>
          <w:sz w:val="20"/>
          <w:szCs w:val="20"/>
        </w:rPr>
        <w:t>Содержа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От автор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вед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  <w:sz w:val="18"/>
          <w:szCs w:val="18"/>
        </w:rPr>
        <w:t xml:space="preserve">Глава 1. </w:t>
      </w: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Начало пути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…3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Стояние столбом. Начало освоения» ...4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Лежа на спине. Начальный уровень» …5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Спонтанное движение» ...6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Роль еды в процессах самовосстановления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...7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Осознанное принятие пищи» ...10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дно-солевой баланс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да и жизнь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Внутренняя вода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…11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Живая вода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Мертвая вода» …12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Соль земли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...13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Кому соль нужна в малых дозах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Кому стоит увеличить употребление соли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Разжигание «пищеварительного огня</w:t>
      </w:r>
      <w:r>
        <w:rPr>
          <w:rFonts w:cs="Century Schoolbook" w:ascii="Century Schoolbook" w:hAnsi="Century Schoolbook"/>
          <w:b/>
          <w:color w:val="000000"/>
          <w:sz w:val="18"/>
          <w:szCs w:val="1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Разжигание пищеварения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Повышение тонуса при помощи соли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...14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Целительный бальзам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...15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i/>
          <w:iCs/>
          <w:color w:val="000000"/>
          <w:sz w:val="18"/>
          <w:szCs w:val="18"/>
        </w:rPr>
        <w:t>Глава</w:t>
      </w: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 </w:t>
      </w:r>
      <w:r>
        <w:rPr>
          <w:rFonts w:cs="Century Schoolbook" w:ascii="Century Schoolbook" w:hAnsi="Century Schoolbook"/>
          <w:b/>
          <w:bCs/>
          <w:i/>
          <w:iCs/>
          <w:color w:val="000000"/>
          <w:sz w:val="18"/>
          <w:szCs w:val="18"/>
        </w:rPr>
        <w:t xml:space="preserve">2. </w:t>
      </w: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сстановление телесных основ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сстановление сил в положении леж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Наложение рук на центральные точки</w:t>
      </w: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тела» ...16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осстановление сил лежа на боку» ...17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Экстренное восстановление сил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Прижимание коленей к груди»...18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Нормализация давления» ...19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Подготовка тела к деятельности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  <w:t>Упражнение «Включение в телесную активность» ...20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Введение в искусство восстановления позвоночника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...22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ытягивание позвоночника за макушку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Танец марионетки» ...23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Сидение на корточках» ...24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Равновесие двух сил» ...25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  <w:t>Упражнение «Прогревание позвоночника» ...26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Базовая разминка позвоночника» ...27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сстановление подвижности позвоночных зон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сстановление пояснично-крестцового отдела позвоночник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Поза обхватывания дерева» ...29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Тазовые движения» …30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Связь ног и пояснично-крестцового отдела позвоночник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Ступни как опора» ...32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Укрепление стоп через движение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Достижение равновесия между стопами» …34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Гимнастика для сосудов» ...35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Восстановление подвижности коленей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Пружина» …36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Жонглирование ногами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Растягивание коленных сухожилий» ...37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осстанавливающая ходьба» ...3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  <w:sz w:val="18"/>
          <w:szCs w:val="18"/>
        </w:rPr>
        <w:t xml:space="preserve">Глава 3. </w:t>
      </w: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Ассорти методик самовосстановления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Целебные махи руками» ...39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>Самовосстановление через пальцевые жесты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Сидя на пятках (по-японски)» ...41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 xml:space="preserve">«Сила указательных и больших пальцев» …42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 xml:space="preserve">«Сила безымянного и среднего пальцев» ...44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Быстрая гармонизация всего организма» …45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Самовосстановление при помощи света и тьмы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...46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i/>
          <w:iCs/>
          <w:color w:val="000000"/>
          <w:sz w:val="18"/>
          <w:szCs w:val="18"/>
        </w:rPr>
        <w:t>Упражнение</w:t>
      </w:r>
      <w:r>
        <w:rPr>
          <w:rFonts w:cs="Century Schoolbook" w:ascii="Century Schoolbook" w:hAnsi="Century Schoolbook"/>
          <w:b/>
          <w:color w:val="000000"/>
          <w:sz w:val="18"/>
          <w:szCs w:val="18"/>
        </w:rPr>
        <w:t xml:space="preserve"> «Впитывание солнечной энергии через центр лба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питывание солнечной энергии</w:t>
      </w: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через глаза» ...47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нутренний свет» ...48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питывание тьмы» ...49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Активный поиск минимального усилия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...50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i/>
          <w:i/>
          <w:iCs/>
          <w:color w:val="000000"/>
          <w:sz w:val="18"/>
          <w:szCs w:val="18"/>
        </w:rPr>
      </w:pP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Упражнение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«Восстановление зрения при помощи</w:t>
      </w:r>
      <w:r>
        <w:rPr>
          <w:rFonts w:cs="Century Schoolbook" w:ascii="Century Schoolbook" w:hAnsi="Century Schoolbook"/>
          <w:i/>
          <w:iCs/>
          <w:color w:val="000000"/>
          <w:sz w:val="18"/>
          <w:szCs w:val="18"/>
        </w:rPr>
        <w:t xml:space="preserve"> </w:t>
      </w:r>
      <w:r>
        <w:rPr>
          <w:rFonts w:cs="Century Schoolbook" w:ascii="Century Schoolbook" w:hAnsi="Century Schoolbook"/>
          <w:color w:val="000000"/>
          <w:sz w:val="18"/>
          <w:szCs w:val="18"/>
        </w:rPr>
        <w:t>силы тяжести» ...51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b/>
          <w:bCs/>
          <w:color w:val="000000"/>
          <w:sz w:val="18"/>
          <w:szCs w:val="18"/>
        </w:rPr>
        <w:t xml:space="preserve">Заключение </w:t>
      </w:r>
      <w:r>
        <w:rPr>
          <w:rFonts w:cs="Century Schoolbook" w:ascii="Century Schoolbook" w:hAnsi="Century Schoolbook"/>
          <w:bCs/>
          <w:color w:val="000000"/>
          <w:sz w:val="18"/>
          <w:szCs w:val="18"/>
        </w:rPr>
        <w:t>...5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8"/>
          <w:szCs w:val="18"/>
        </w:rPr>
      </w:pPr>
      <w:r>
        <w:rPr>
          <w:rFonts w:cs="Century Schoolbook" w:ascii="Century Schoolbook" w:hAnsi="Century Schoolbook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color w:val="000000"/>
          <w:sz w:val="24"/>
          <w:szCs w:val="24"/>
        </w:rPr>
        <w:t>От автор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Вся наша жизнь - единство и борьба противо</w:t>
        <w:softHyphen/>
        <w:t>положностей. Фактически, в нашем организме од</w:t>
        <w:softHyphen/>
        <w:t>новременно сосуществуют как процессы, дарую</w:t>
        <w:softHyphen/>
        <w:t>щие жизнь и развитие, так и процессы, несущие смерть и разрушение. Современной наукой доказа</w:t>
        <w:softHyphen/>
        <w:t>но, что в течение нескольких лет происходит пол</w:t>
        <w:softHyphen/>
        <w:t>ное обновление абсолютно всего нашего физичес</w:t>
        <w:softHyphen/>
        <w:t>кого тела. В нашем организме происходит посто</w:t>
        <w:softHyphen/>
        <w:t>янное отмирание старых клеток и рождение кле</w:t>
        <w:softHyphen/>
        <w:t>ток нов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С возрастом процессы клеточного рождения начинают все больше и больше уступать процессам отмирания и разрушения. Однако мы можем суще</w:t>
        <w:softHyphen/>
        <w:t>ственно влиять на динамику данного процесса и даже поворачивать его вспять.</w:t>
      </w:r>
    </w:p>
    <w:p>
      <w:pPr>
        <w:pStyle w:val="Normal"/>
        <w:rPr/>
      </w:pPr>
      <w:r>
        <w:rPr>
          <w:rFonts w:cs="Century Schoolbook" w:ascii="Century Schoolbook" w:hAnsi="Century Schoolbook"/>
          <w:color w:val="000000"/>
        </w:rPr>
        <w:t>Любой человек может научиться эффектив</w:t>
        <w:softHyphen/>
        <w:t>но восстанавливаться на всех уровнях своего мно</w:t>
        <w:softHyphen/>
        <w:t>гомерного организма и даже выходить на такие уровни его функционирования, которые прежде были для него абсолютно недостижимы. И все, что для этого надо, - это правильная, регулярная тренировка. Современная жизнь требует от чело</w:t>
        <w:softHyphen/>
        <w:t>века очень и очень много физических и психичес</w:t>
        <w:softHyphen/>
        <w:t>ких сил. Фактически любой работодатель хочет, чтобы мы отдавали своим обязанностям абсолют</w:t>
        <w:softHyphen/>
        <w:t>но всего себя. Мы и отдаем!  Но к сожалению, снабжая нас кучей обязанностей, никто не учит нас тому, как можно восстанавливать свои душев</w:t>
        <w:softHyphen/>
        <w:t>ные и физические сил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Со временем в нашем организме начинает не</w:t>
        <w:softHyphen/>
        <w:t>уклонно нарастать физическая и психическая усталость, что затем выливается в физические трав</w:t>
        <w:softHyphen/>
        <w:t>мы, внутренние заболевания, психические рас</w:t>
        <w:softHyphen/>
        <w:t>строй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Без умения максимально эффективно восста</w:t>
        <w:softHyphen/>
        <w:t>навливать силы и заживлять любые раны, как физические, так и психические, совершенно невоз</w:t>
        <w:softHyphen/>
        <w:t>можно прожить долгую и счастливую жизнь. Тем более это умение актуально для людей, постоян</w:t>
        <w:softHyphen/>
        <w:t>но рискующих подорвать свое здоровье и сталки</w:t>
        <w:softHyphen/>
        <w:t>вающихся с ужасами, происходящими в зонах конфлик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владев наукой эффективного самовосста</w:t>
        <w:softHyphen/>
        <w:t>новления, изложенной на страницах данной кни</w:t>
        <w:softHyphen/>
        <w:t>ги, любой сможет стать «живучим, как кошка», непрерывно поддерживая свое тело и психику в гармоничном состоянии, своевременно избавляясь от своих телесных и душевных травм. Цель данной книги - научить эффективно самовосста</w:t>
        <w:softHyphen/>
        <w:t>навливаться на мышечном, скелетном, клеточ</w:t>
        <w:softHyphen/>
        <w:t>ном и информационном уровн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Восхищаясь живучестью кошек, мы даже не представляем, насколько жизнеспособным может быть челов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Средневекового алхимика Парацельса посади</w:t>
        <w:softHyphen/>
        <w:t>ли на кол. А он - выжил! И, кстати, прожил еще немало 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Один француз, осужденный быть гребцом на галерах, умудрился прожить более 100 лет. А ведь он больше 70 лет под кнутом надзирателей трудил</w:t>
        <w:softHyphen/>
        <w:t>ся как каторжный все дни напро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Бояршинов получил великое множество раз</w:t>
        <w:softHyphen/>
        <w:t>личных ранений. Только в области сердца у него было порядка 14 осколков от разрывной пули. Вра</w:t>
        <w:softHyphen/>
        <w:t>чи отказались лечить Бояршинова, признав его без</w:t>
        <w:softHyphen/>
        <w:t>надежным! А он всего лишь за год смог избавиться от своих травм и болезней и прожил еще 50 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В наш информационный век все мы наслыша</w:t>
        <w:softHyphen/>
        <w:t>ны о том, что индийский йог может выжить после целого месяца замуровывания глубоко под землей. Причем в порядке эксперимента у йогов даже ноз</w:t>
        <w:softHyphen/>
        <w:t>дри запечатывались воск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Китайские мастера цигун могут без вреда для себя набирать в рот расплавленный металл, опускать по локоть руки в кипящую воду и т.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Все вышеприведенные примеры дают нам на</w:t>
        <w:softHyphen/>
        <w:t>мек на то, что способности к выживанию и самовосстановлению, доступные нашему организму, невероят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Так почему же мы много болеем и мало жи</w:t>
        <w:softHyphen/>
        <w:t>вем? Почему нас травмирует любая мелочь? Как за</w:t>
        <w:softHyphen/>
        <w:t>пустить процессы самовосстановления на полную мощность? От чего зависит наша способность к выживанию? На все вышеприведенные вопросы я и постараюсь ответить на страницах этой книги, и дать вам в руки набор высокоэффективных методов и инструментов, который позволит научиться очень эффективно восстанавливать свое тело и психику, находясь в различных стрессовых ситуациях (огром</w:t>
        <w:softHyphen/>
        <w:t>ные нагрузки, болезни, психические конфликты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Arial"/>
        </w:rPr>
      </w:pPr>
      <w:r>
        <w:rPr>
          <w:rFonts w:cs="Century Schoolbook" w:ascii="Century Schoolbook" w:hAnsi="Century Schoolbook"/>
          <w:color w:val="000000"/>
        </w:rPr>
        <w:t>Необходимо найти в себе смелость признать</w:t>
        <w:softHyphen/>
        <w:t>ся в том, что, беспрерывно тратя свои силы, мы не умеем их эффективно восстанавливать. И именно этим фактом обусловлены наши болезни, травмы, плохое настроение, состояние упадка сил и т.д.</w:t>
      </w:r>
    </w:p>
    <w:p>
      <w:pPr>
        <w:pStyle w:val="Normal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позиций древнего человека, все есть энер</w:t>
        <w:softHyphen/>
        <w:t>гия. А значит, любая наша проблема есть недоста</w:t>
        <w:softHyphen/>
        <w:t>ток свободной энергии, где под «свободной энергией» подразумевается та энергия, которая в данный момент находится в нашем полном распоряжен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Как и любое живое существо, мы постоянно, непрерывно улавливаем энергию пространства и отдаем в окружающее пространство свою энергию. И если мы начинаем отдавать больше энергии, чем нам удалось извлечь из окружающей среды, то это неизбежно ведет сначала к чувству усталости, а затем и к разрушению всего нашего организма на всех его уровнях. Хотелось бы, правда, отметить, что недостаток энергии ничуть не лучше, чем ее из</w:t>
        <w:softHyphen/>
        <w:t>быток. Именно поэтому древние китайцы вывели формулу: «Здоровье есть вопрос баланса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Для того чтобы постичь искусство эффектив</w:t>
        <w:softHyphen/>
        <w:t>ного самовосстановления, нам придется освоить очень и очень многое. Ведь, пытаясь восстановить разрушенное, мы «бросаем вызов смерти», так как стараемся достичь того, чтобы процессы созидания в нашем организме как минимум не уступали про</w:t>
        <w:softHyphen/>
        <w:t>цессам разрушения, распа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 страницах этой книги мы будем учиться улавливать нужную нам энергию, распределять ее по своему организму, накапливать уловленную из пространства силу в определенных участках своего тела. А также мы научимся выводить из своего орга</w:t>
        <w:softHyphen/>
        <w:t>низма ненужную, вредоносную энергию и боле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Глава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Начало пу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Абсолютно любой целенаправленный путь имеет начало, траекторию движения и конечную точку. Не является исключением и наука эффек</w:t>
        <w:softHyphen/>
        <w:t>тивного самовосстано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В этой главе мы начнем осваивать основопо</w:t>
        <w:softHyphen/>
        <w:t>лагающие вещи, которые, являясь фундаментом для дальнейших достижений, позволят нам нако</w:t>
        <w:softHyphen/>
        <w:t>пить достаточное количество личной силы для того, чтобы сделать следующий ша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Любой человек есть совокупность двух начал: природного, физиологического и социального, личностного. И очень часто наши социальные пра</w:t>
        <w:softHyphen/>
        <w:t>вила и установки вступают в конфликт с сиюминут</w:t>
        <w:softHyphen/>
        <w:t>ными потребностями нашего физического тела. В результате мы практически непрерывно вынужде</w:t>
        <w:softHyphen/>
        <w:t>ны подавлять многие свои физиологические, теле</w:t>
        <w:softHyphen/>
        <w:t>сные потребности.</w:t>
      </w:r>
    </w:p>
    <w:p>
      <w:pPr>
        <w:pStyle w:val="Normal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 куда деваться, если - «не принято...», «не вовремя...», «не к месту...», «не красиво...» и т.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Наше сознание, постоянно вмешиваясь в наши телесные процессы, просто не дает нашему телу ни секунды отдыха, пытаясь по своему разумению уп</w:t>
        <w:softHyphen/>
        <w:t>равлять телом. А это приводит к проблемам со здо</w:t>
        <w:softHyphen/>
        <w:t>ровьем и катастрофическому упадку с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Между тем, когда у одного мудреца спросили об истоках его мудрости, он ответил: «Когда мне хочет</w:t>
        <w:softHyphen/>
        <w:t>ся есть - я ем! Когда мне хочется спать - я сплю! Когда мне хочется в туалет - я иду в туалет!» В этом, простом на первый взгляд, ответе содержится ог</w:t>
        <w:softHyphen/>
        <w:t>ромная мудрость, указывающая на то, что простое следование своему природному, телесному началу- это и есть путь к силе. Но современному цивилизо</w:t>
        <w:softHyphen/>
        <w:t>ванному человеку, который воспитан как завоева</w:t>
        <w:softHyphen/>
        <w:t>тель природы, очень сложно довериться чему-либо помимо ума, сознания, а тем более следовать за своим телом. Ведь и по отношению к собственно</w:t>
        <w:softHyphen/>
        <w:t>му телу мы ведем себя как оголтелые диктато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На эту тему есть даже один «соленый» анекдо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К Василию Ивановичу пришла на свидание женщина, а его мужское достоинство ну совсем не хочет принимать надлежащее положение. И берет тогда Чапаев свой боевой наган и наставляет его на свое мужское достоинство, приказывая со всей революционной строгостью: «Встать! Именем Ре</w:t>
        <w:softHyphen/>
        <w:t>волюции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И это только на первый взгляд смешно, ибо аб</w:t>
        <w:softHyphen/>
        <w:t>солютно все мы подобным образом непрерывно пытаемся управлять своей физиологией, всеми способами стараясь навязать ей свою волю. И именно в этом кроется корень абсолютного боль</w:t>
        <w:softHyphen/>
        <w:t>шинства наших болезней, а также причина хронической нехватки с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Постоянным вмешательством в свои телесные процессы, мы просто не даем телу возможности отдохнуть и восстановить силы. Мы настолько при</w:t>
        <w:softHyphen/>
        <w:t>выкли вмешиваться в свою физиологию, что про</w:t>
        <w:softHyphen/>
        <w:t>сто перестали замечать эт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Именно поэтому осваивать искусство эффек</w:t>
        <w:softHyphen/>
        <w:t>тивного самовосстановления мы начнем с обуче</w:t>
        <w:softHyphen/>
        <w:t>ния умению пассивно, не вмешиваясь, наблюдать за своими телесными процессами. А затем научим</w:t>
        <w:softHyphen/>
        <w:t>ся эффективно следовать своим сиюминутным физиологическим потребностям, что позволит разблокироваться нашим природным механизмам са</w:t>
        <w:softHyphen/>
        <w:t>мовосстано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 </w:t>
      </w:r>
      <w:r>
        <w:rPr>
          <w:rFonts w:cs="Century Schoolbook" w:ascii="Century Schoolbook" w:hAnsi="Century Schoolbook"/>
          <w:b/>
          <w:bCs/>
          <w:color w:val="000000"/>
        </w:rPr>
        <w:t>«Стояние столбом. Начало освоени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1.  Встаньте лицом на север.</w:t>
      </w:r>
    </w:p>
    <w:p>
      <w:pPr>
        <w:pStyle w:val="Normal"/>
        <w:rPr/>
      </w:pPr>
      <w:r>
        <w:rPr>
          <w:rFonts w:cs="Century Schoolbook" w:ascii="Century Schoolbook" w:hAnsi="Century Schoolbook"/>
          <w:color w:val="000000"/>
        </w:rPr>
        <w:t>2.  Стопы поставьте на ширину плеч парал</w:t>
        <w:softHyphen/>
        <w:t>лельно друг другу.                                             Желательно, чтобы вы были без обуви или чтобы ваша обувь не имела больших каблуков.                                                                                                  3.  Пусть ваши руки свободно свисают вдоль тела.                                                                                   А пальцы рук будут естественно по</w:t>
        <w:softHyphen/>
        <w:t>догнуты.                                                                                                4. Расслабьте колени так, чтобы не было же</w:t>
        <w:softHyphen/>
        <w:t>сткой фиксации ног в коленной чашечке.                                  5.  Отпустите свое внимание на волю, позво</w:t>
        <w:softHyphen/>
        <w:t>ляя всему, что происходит, бы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Начните освоение данной позиции с 10 минут пребывания в ней. Каждую неделю прибавляйте ко времени своего непрерывного пребывания в дан</w:t>
        <w:softHyphen/>
        <w:t>ной позе по 5 минут, до тех пор, пока вы не сможете находиться в ней 40 - 60 мину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Не идите через нестерпимую боль, а наращи</w:t>
        <w:softHyphen/>
        <w:t>вайте время пребывания в этой позиции очень по</w:t>
        <w:softHyphen/>
        <w:t>степен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В процессе выполнения данной практики в ва</w:t>
        <w:softHyphen/>
        <w:t>шем теле в различных его участках будут возникать разнообразные напряжения. Это - нормальн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Внимательно наблюдая за возникающими в процессе практики телесными дискомфортными ощущениями, вы, скорее всего, заметите, что наи</w:t>
        <w:softHyphen/>
        <w:t>более сильные из них будут возникать в одних 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тех же участках вашего тела. Это будут именно те места, где у вас накоплены самые большие пробле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В процессе регулярных занятий рисунок ваших телесных напряжений начнет видоизменяться,    а со временем вы сможете находиться в этой телесной позиции на протяжении 30 - 60 минут,       не испыты</w:t>
        <w:softHyphen/>
        <w:t>вая ни малейшего напряжения. И к этому момен</w:t>
        <w:softHyphen/>
        <w:t>ту вы сможете избавиться от многих своих болез</w:t>
        <w:softHyphen/>
        <w:t>ней, а также накопить существенный объем «лич</w:t>
        <w:softHyphen/>
        <w:t>ной силы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Смею вас заверить, что регулярное стояние в вышеприведенной позиции - это воистину волшеб</w:t>
        <w:softHyphen/>
        <w:t>ный ключ к здоровью и хорошему самочувствию. Не зря же мастера тайдзы считают эту стойку важ</w:t>
        <w:softHyphen/>
        <w:t>нейшей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color w:val="000000"/>
        </w:rPr>
        <w:t>Ваша задача состоит в том, чтобы позволить телу обучать, вести вас. Позвольте своему телу научиться комфортно и расслабленно чувствовать себя в данном положении.</w:t>
      </w:r>
    </w:p>
    <w:p>
      <w:pPr>
        <w:pStyle w:val="Normal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цессе стояния у вас будут возникать различные телесные микродвижения - это нор</w:t>
        <w:softHyphen/>
        <w:t>мально. Просто тело пытается максимально при</w:t>
        <w:softHyphen/>
        <w:t>способиться к принятой позиции. Не мешайте возникающим микродвижениям, но и не помо</w:t>
        <w:softHyphen/>
        <w:t>гайте и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  <w:r>
        <w:rPr>
          <w:rFonts w:cs="Century Schoolbook" w:ascii="Century Schoolbook" w:hAnsi="Century Schoolbook"/>
          <w:color w:val="000000"/>
        </w:rPr>
        <w:t xml:space="preserve"> </w:t>
      </w:r>
      <w:r>
        <w:rPr>
          <w:rFonts w:cs="Century Schoolbook" w:ascii="Century Schoolbook" w:hAnsi="Century Schoolbook"/>
          <w:b/>
          <w:bCs/>
          <w:color w:val="000000"/>
        </w:rPr>
        <w:t>«Лежа на спине. Начальный уровень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на спину на твердой, ровной повер</w:t>
        <w:softHyphen/>
        <w:t>хности. Желательно лежать головой на севе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тяните ноги и расположите их на ши</w:t>
        <w:softHyphen/>
        <w:t>рине пле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вытяните руки вдоль туловища ладонями ввер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Голова, ноги и туловище должны распо</w:t>
        <w:softHyphen/>
        <w:t xml:space="preserve">лагаться на одном уровне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одушку использовать не рекомендуе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отпустите свое внима</w:t>
        <w:softHyphen/>
        <w:t>ние на свобод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освоение данной позиции с не</w:t>
        <w:softHyphen/>
        <w:t>подвижного пребывания в ней 5-10 ми</w:t>
        <w:softHyphen/>
        <w:t>нут и очень постепенно доведите время своего комфортного пребывания в этом положении тела до 40 - 60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процессе неподвижного пребывания в дан</w:t>
        <w:softHyphen/>
        <w:t>ном положении в теле начнут возникать разнообразные микродвижения. Не мешайте им, но и не пытайтесь помога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теле неизбежно начнут проявляться зоны различных напряжений. Как и в случае со стоянием, эти напряжения, как правило, будут иметь по</w:t>
        <w:softHyphen/>
        <w:t>вторяющуюся локализацию. Не выходя за рамки комфортного дискомфорта, и при возникновении более сильных напряжений лучше прервите трени</w:t>
        <w:softHyphen/>
        <w:t>ровку. Постепенно наращивая время неподвижно</w:t>
        <w:softHyphen/>
        <w:t>го пребывания в данном положении, вы со време</w:t>
        <w:softHyphen/>
        <w:t>нем сможете комфортно лежать не менее 40 -120 минут, и в вашем теле вообще не будет возни</w:t>
        <w:softHyphen/>
        <w:t>кать очень сильных напряжений на всем протяже</w:t>
        <w:softHyphen/>
        <w:t>нии практи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полне возможно, что рекомендация регуляр</w:t>
        <w:softHyphen/>
        <w:t>но практиковать как упражнение позицию «лежа на спине» вызовет у вас скептическую улыбку и ехидный вопрос: «Ну и как же это простое лежа</w:t>
        <w:softHyphen/>
        <w:t>ние сможет улучшить мое здоровье?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чу, однако, заметить, что в йоге поза «лежа на спине» носит название «поза трупа» и является самой главной позой во всей хатха-йоге. Считает</w:t>
        <w:softHyphen/>
        <w:t>ся, что качественное овладение данной позицией позволяет достичь столь глубоких уровней расслаб</w:t>
        <w:softHyphen/>
        <w:t>ления, которые намного превосходят расслабление во время сна. И для того, кто овладел данной по</w:t>
        <w:softHyphen/>
        <w:t>зой, достаточно 2-4 часа для полноценного отды</w:t>
        <w:softHyphen/>
        <w:t>ха, аналогичного 8 - 10-часовому сну обычного человека. Все дискомфорты, возникающие как в процессе стояния, так и в процессе лежания, являются для вас индикаторами вашего состояния. И момент, когда вы сможете находиться в выбран</w:t>
        <w:softHyphen/>
        <w:t>ной позе 40 - 60 минут без малейшего дискомфор</w:t>
        <w:softHyphen/>
        <w:t>та, означает, что вы достигли хорошего уровня здоровь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 не надо никаких хитроумных способов лече</w:t>
        <w:softHyphen/>
        <w:t>ния и лекарств, так как само регулярное пребыва</w:t>
        <w:softHyphen/>
        <w:t>ние в позициях «стояние столбом» и «лежа на спи</w:t>
        <w:softHyphen/>
        <w:t>не» является лекарством. Главное - практиковать их регулярно и наращивать время пребывания в них очень постепен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то же касается простоты способа, то здесь можно сказать следующее. Дзэн-буддизм, напри</w:t>
        <w:softHyphen/>
        <w:t>мер, дал рождение очень и очень многим высоко</w:t>
        <w:softHyphen/>
        <w:t>эффективным направлениям восточных едино</w:t>
        <w:softHyphen/>
        <w:t>борств: шаолиньское ушу, карате и т.д. Между тем одним из основных методов работы над собой, принятой в дзэн-буддизме, является дза-дзэн, что переводится «просто сидеть». Как утверждают пат</w:t>
        <w:softHyphen/>
        <w:t>риархи дзэн, «трава - просто растет, расслабле</w:t>
        <w:softHyphen/>
        <w:t>ние - просто случается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ак как наши тело и психика очень тесно вза</w:t>
        <w:softHyphen/>
        <w:t>имосвязаны, то неподвижность в теле неизбежно вызывает успокоение, расслабление нашей психи</w:t>
        <w:softHyphen/>
        <w:t>ки, сознания. А современной наукой доказано, что все процессы регенерации и самовосстановления организма происходят лишь на фоне глубоко</w:t>
        <w:softHyphen/>
        <w:t>го телесного расслабления. И поэтому, как толь</w:t>
        <w:softHyphen/>
        <w:t>ко мы достигаем глубоких уровней телесного рас</w:t>
        <w:softHyphen/>
        <w:t>слабления, в нашем организме автоматически включаются процессы самоисцеления, обновле</w:t>
        <w:softHyphen/>
        <w:t>ния, регенерации. Глубокий отдых - это и есть лучшее лекарство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процессе своей жизни человек пребывает в двух основных пространственных ориентациях                - вертикальной и горизонтальн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огда мы ходим, сидим, стоим, то наше тело вертикально ориентировано по отношению к зем</w:t>
        <w:softHyphen/>
        <w:t>ле. И от того насколько правильно выстроена наша вертикальная поза, напрямую зависит наше само</w:t>
        <w:softHyphen/>
        <w:t>чувствие, а значит, и успешность в делах, требую</w:t>
        <w:softHyphen/>
        <w:t>щих вертикальной телесной ориент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Регулярно практикуя «стояние столбом», мы учимся оптимально выстраивать свою вертикаль</w:t>
        <w:softHyphen/>
        <w:t>ную ориентацию, что не только улучшает состояние нашего здоровья, но и ведет к социальной           успеш</w:t>
        <w:softHyphen/>
        <w:t>ности во всех област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Овладевая в процессе регулярной практики по</w:t>
        <w:softHyphen/>
        <w:t>ложением «лежа на спине», мы обучаемся оптимальной горизонтальной телесной ориентации, что, во-первых, со временем приведет нас к глубо</w:t>
        <w:softHyphen/>
        <w:t>чайшей релаксации и решит все наши проблемы со здоровьем, запустив процессы самовосстановления на полную мощность, а во-вторых, даст нам воз</w:t>
        <w:softHyphen/>
        <w:t>можность управлять своими снами, ибо данное по</w:t>
        <w:softHyphen/>
        <w:t>ложение тела является ключом к сохранению осоз</w:t>
        <w:softHyphen/>
        <w:t>нанности во с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ли сказать коротко, то «стояние столбом» - это ключ к социальной материальной успешности, а поза «лежа на спине» - это ключ к восстановле</w:t>
        <w:softHyphen/>
        <w:t>нию здоровья и достижению глубоко измененных состояний созна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ернувшись же к вопросу о простоте предло</w:t>
        <w:softHyphen/>
        <w:t>женных методов самовосстановления, я хотел бы обратить внимание на тот факт, что яркая упаков</w:t>
        <w:softHyphen/>
        <w:t>ка не является чем-то необходимым. Современная западная цивилизация совершенно задурила наши головы яркими, цветастыми упаковками, маскиру</w:t>
        <w:softHyphen/>
        <w:t>ющими пустышки. Нам все время внушают, что чем больше антуража, тем эффективнее вещь. И подобный «показушный» подход коснулся всех областей нашей жиз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од восточными единоборствами нам пре</w:t>
        <w:softHyphen/>
        <w:t>подносят театрализованное представление. Нам показывают супергероев, машущих ногами в длинных кожаных плащах (стильно!).  Да пусть они попробуют пробежать в таком плаще хотя бы метров 50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м рекламируют не столько эффективность врачей, сколько их ученые степени. Нас заставля</w:t>
        <w:softHyphen/>
        <w:t>ют ценить дипломы, чины, регалии, уводя в сторо</w:t>
        <w:softHyphen/>
        <w:t>ну от вещей основополагающих и реальны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сказал Омар Хайям: «Выкурим трубку, иль титул дадим, то и другое не больше, чем дым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рюс  Ли заметил: «Простота есть кратчайшее расстояние между точками!». Именно в простоте и безыскусности кроется ключ к силе и здоровью. Нам необходимо научиться отделять вещи жизнен</w:t>
        <w:softHyphen/>
        <w:t>ные от безжизненных упаково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жды Чжан отправился на званый обед, не сменив повседневного платья, и был принят с пло</w:t>
        <w:softHyphen/>
        <w:t>хо скрываемым презрением. Никто не обращал на него внимания, а слуги не замечали его пустой та</w:t>
        <w:softHyphen/>
        <w:t>релки. Улучив подходящий момент, Чжан сходил домой и надел платье из тонкого шелка и множе</w:t>
        <w:softHyphen/>
        <w:t>ства дорогих украшений.</w:t>
      </w:r>
    </w:p>
    <w:p>
      <w:pPr>
        <w:pStyle w:val="Normal"/>
        <w:rPr/>
      </w:pPr>
      <w:r>
        <w:rPr>
          <w:rFonts w:cs="Century Schoolbook" w:ascii="Century Schoolbook" w:hAnsi="Century Schoolbook"/>
          <w:color w:val="000000"/>
        </w:rPr>
        <w:t>Стоило богато одетому Чжану вновь появить</w:t>
        <w:softHyphen/>
        <w:t>ся среди гостей, как все присутствующие поспеши</w:t>
        <w:softHyphen/>
        <w:t>ли выразить ему свое почтение. Когда Чжана уса</w:t>
        <w:softHyphen/>
        <w:t>дили не самое лучшее место, а слуги наполнили его тарелку изысканными кушаньями, он к удивлению всех присутствующих, встал из-за стола и снял свой дорогой халат: —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ушайте, мой господин. —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Что это вы делаете? - в крайнем недоумении спросил один из присутствующих.   —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оздаю почести своему платью. Вы ведь це</w:t>
        <w:softHyphen/>
        <w:t>ните его больше, чем меня, - ответил Чжан. Именно поэтому я прошу вас попрактиковать на регулярной основе упражнения «стояние стол</w:t>
        <w:softHyphen/>
        <w:t>бом» и «лежа на спине» хотя бы 1 - 2 месяца, а уже затем делать свои выводы. Тем более что в даль</w:t>
        <w:softHyphen/>
        <w:t>нейшем мы будем качественно совершенствовать свою работу как в позиции «стояние столбом», так и в позиции «лежа на спин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Спонтанное движени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лицом на севе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ог на ширину плеч па</w:t>
        <w:softHyphen/>
        <w:t>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слабьте область колен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руки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отпустите на свободу свое вним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Через некоторое время в вашем теле воз</w:t>
        <w:softHyphen/>
        <w:t>никнут спонтанные микродвижения и ав</w:t>
        <w:softHyphen/>
        <w:t>токолеб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мешайте спонтанным микродвижени</w:t>
        <w:softHyphen/>
        <w:t>ям, возникающим в вашем теле, а, наобо</w:t>
        <w:softHyphen/>
        <w:t>рот, направляйте на них все свое пассив</w:t>
        <w:softHyphen/>
        <w:t>ное вним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зовите у себя состояние непричастнос</w:t>
        <w:softHyphen/>
        <w:t>ти по отношению к собственному телу и как бы наблюдайте со стороны за тем, как ваше тело движется само по себе, без вашего учас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 результате того, что вы направляете свое внимание на спонтанные микродви</w:t>
        <w:softHyphen/>
        <w:t>жения тела, их амплитуда будет расти. И через некоторое время тело начнет коле</w:t>
        <w:softHyphen/>
        <w:t>баться и покачиваться в вашем индивиду</w:t>
        <w:softHyphen/>
        <w:t>альном рит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отдайтесь спонтанно возник</w:t>
        <w:softHyphen/>
        <w:t>шему в вас ритму покачи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отпустите на свободу свое тело и пассивно наблюдайте со стороны за его спонтанным танцем до тех пор, пока вы окончательно не насытитесь движ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на спину, вытянув ноги на ширину плеч и свободно положив руки вдоль тел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начните пассивно, не вмешиваясь, наблюдать за своими телесными ощущениями до тех пор, пока они не сольются в едином, равномерном теле</w:t>
        <w:softHyphen/>
        <w:t xml:space="preserve">сном фоне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4. Откройте глаза. Потянитесь. Встряхни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цессе выполнения этого упражнения у вас будет возникать ощущение, что ваше тело движется само по себе, по своей воле, без ваше</w:t>
        <w:softHyphen/>
        <w:t>го участия. Осознание того, что ваше тело может двигаться независимо от вашего сознания, на пер</w:t>
        <w:softHyphen/>
        <w:t>вых порах может испугать. Но если вы будете продолжать тренировки, то это перестанет трево</w:t>
        <w:softHyphen/>
        <w:t>жить вас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понтанный танец помогает снять стресс, улуч</w:t>
        <w:softHyphen/>
        <w:t>шает настроение, снимает мышечные блоки, повы</w:t>
        <w:softHyphen/>
        <w:t>шает наше самоуправл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о, естественно, наиболее сильно проявляет</w:t>
        <w:softHyphen/>
        <w:t>ся эффект от данного упражнения в нашей двига</w:t>
        <w:softHyphen/>
        <w:t>тельной сфер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ставляя наше тело по своему разумению осу</w:t>
        <w:softHyphen/>
        <w:t>ществлять те либо иные движения, мы не в состо</w:t>
        <w:softHyphen/>
        <w:t>янии понять истинные двигательные потребности нашего индивидуального тела. В результате в на</w:t>
        <w:softHyphen/>
        <w:t>шем теле накапливаются огромные пласты не на</w:t>
        <w:softHyphen/>
        <w:t>шедших возможности реализоваться внутренних движений. И как только мы начинаем на регулярной основе практиковать спонтанное движение, тут же происходит освобождение от стереотипных мышечных напряжений. Человек, регулярно прак</w:t>
        <w:softHyphen/>
        <w:t>тикующий спонтанный танец, в кратчайший срок становится скоординированным, точным, быстрым и раскрепощенны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заметить, что с течением време</w:t>
        <w:softHyphen/>
        <w:t xml:space="preserve">ни рисунок ваших спонтанных движений будет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е</w:t>
        <w:softHyphen/>
        <w:t>няться. И если на первых порах спонтанный танец будет корявым и дерганным, что связано с выхо</w:t>
        <w:softHyphen/>
        <w:t>дом различных внутренних перекосов, то по про</w:t>
        <w:softHyphen/>
        <w:t>шествии какого-то времени он станет невероятно краси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а заре человечества танец был явлением ма</w:t>
        <w:softHyphen/>
        <w:t>гическим, а значит, и индивидуальным для любо</w:t>
        <w:softHyphen/>
        <w:t>го человека. Танец всегда соответствовал танцору и поэтому обладал невероятной мощью. Брюс  Ли считал, что, изучая различные стили единоборств, мы идем по ложному пути, так как усваиваем лишь наборы чужих схем. Изучать надо себя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актикуя спонтанное движение, вы с самого начала опираетесь на истинные потребности своего тела. И поэтому я утверждаю, что любой человек, регулярно практиковавший спонтанный танец, бу</w:t>
        <w:softHyphen/>
        <w:t>дет лучше двигаться, чем любой танцор или мастер боевых искусст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Кроме того, практикуя спонтанное движение, вы сможете быстро поправить свое здоровье и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</w:t>
        <w:softHyphen/>
        <w:t>копить огромный запас энергии. Так как у челове</w:t>
        <w:softHyphen/>
        <w:t>ка в силу его природы существует жизненная по</w:t>
        <w:softHyphen/>
        <w:t>требность в движении. И именно посредством физического движения человек получает львиную долю своей силы. Когда же человек начинает дви</w:t>
        <w:softHyphen/>
        <w:t>гаться, исходя из своих индивидуальных двигатель</w:t>
        <w:softHyphen/>
        <w:t>ных потребностей, то результаты фантастичны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Роль еды в процессах самовосстановления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ультура питания оказывает огромнейшее влияние на все без исключения функции нашего организма. Не зря же в древности утверждали: «Ты есть то, что ты ешь!» Мастера йоги и цигун были уверены в том, что без правильно организо</w:t>
        <w:softHyphen/>
        <w:t>ванного процесса питания нельзя достичь успеха ни в че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Тело есть сосуд для духа!» А это значит, что от состояния нашего физического тела напрямую зависит и наша духовная мощь. И если наше тело переполнено шлаками и каловыми отложениями, то любая серьезная нагрузка чревата разрывами сосудов, инсультами и инфаркт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астера йоги не зря утверждали, что настоя</w:t>
        <w:softHyphen/>
        <w:t xml:space="preserve">щей йогой может заниматься лишь здоровый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</w:t>
        <w:softHyphen/>
        <w:t xml:space="preserve">век. Для человека же с зашлакованным телом йога - это не путь к лучшей жизни, а путь..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 смер</w:t>
        <w:softHyphen/>
        <w:t>ти! Ибо, пережимая те либо иные участки тела, практикующий начинает управлять своим кровото</w:t>
        <w:softHyphen/>
        <w:t>ком, и если его кровяные русла забиты шлаками, то это прямой путь к внутренним кровоизлияния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Хотелось бы заметить, что в старину именно правильно организованное индивидуальное пита</w:t>
        <w:softHyphen/>
        <w:t>ние являлось самым главным лекарственным сред</w:t>
        <w:softHyphen/>
        <w:t>ством при любых заболеваниях как тела, так и души. При этом не менее важным, чем продукты питания, признавалась и сама культура питания. Что нашло свое отражение во множестве древних формул: «Ешь пищу, как лекарство!», «Твердое - пей, а жидкое - жуй!», «Ты есть то, как ты ешь!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этом хотелось бы отметить, что под тер</w:t>
        <w:softHyphen/>
        <w:t xml:space="preserve">мином «пища» в старину понималось не только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жи</w:t>
        <w:softHyphen/>
        <w:t>вотные и растения, но также и воздух, вода, свет, тьма, земля и т.д. Когда я отнес землю к пище, то это не аллегория, так как наши предки ели опре</w:t>
        <w:softHyphen/>
        <w:t>деленные сорта глины и другие виды почв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это не дико звучит, но большинство совре</w:t>
        <w:softHyphen/>
        <w:t>менных людей страдают не столько из-за недоеда</w:t>
        <w:softHyphen/>
        <w:t xml:space="preserve">ния, сколько из-за переедания, нанося неумеренным потреблением пищи колоссальный вред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во</w:t>
        <w:softHyphen/>
        <w:t>ему организм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чем же вред переедания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-первых, чрезмерно обильное питание ра</w:t>
        <w:softHyphen/>
        <w:t>стягивает и гипертрофирует наш желудочно-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и</w:t>
        <w:softHyphen/>
        <w:t>шечный тракт, что приводит к сужению амплиту</w:t>
        <w:softHyphen/>
        <w:t>ды движения диафрагмы. А ведь чем шире амп</w:t>
        <w:softHyphen/>
        <w:t>литуда движения диафрагмы, тем медленнее и глубже наше дыхание. В древности жизнеспособ</w:t>
        <w:softHyphen/>
        <w:t>ность человека измерялось именно глубиной его дыха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хотелось бы отметить, что пресло</w:t>
        <w:softHyphen/>
        <w:t>вутый нижний дантянь находится именно в облас</w:t>
        <w:softHyphen/>
        <w:t>ти нашей брюшной полости. И поэтому блокиров</w:t>
        <w:softHyphen/>
        <w:t>ка брюшного дыхания вследствие обильного пита</w:t>
        <w:softHyphen/>
        <w:t>ния напрочь лишает человека телесной сил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-вторых, нельзя наесться впрок. Наш орга</w:t>
        <w:softHyphen/>
        <w:t>низм просто не в силах усвоить больше пищи, чем ему в данный момент необходимо. А значит, все излишки пищи начинают накапливаться внутри нашего тела, вызывая самоотравление всего орга</w:t>
        <w:softHyphen/>
        <w:t>низ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-третьих, все процессы самовосстановления организма протекают лишь на фоне торможения нашей активности, что опять же характеризуется очень медленным и глубоким дыханием, которое при переедании блокируется. А это значит, что за</w:t>
        <w:softHyphen/>
        <w:t>лежи непереваренной пищи мешают самовосста</w:t>
        <w:softHyphen/>
        <w:t>новлению нашего организ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по этой причине многие святые и под</w:t>
        <w:softHyphen/>
        <w:t xml:space="preserve">вижники практиковали длительные пищевы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з</w:t>
        <w:softHyphen/>
        <w:t>держания и пост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-четвертых, как я уже говорил, пищей чело</w:t>
        <w:softHyphen/>
        <w:t>века является не только животные и растения, но и много чего еще. И если без продуктов человек может прожить десятки дней, то без воздуха, как правило, не более 3-5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казательно в этом отношении то, что люди, питающиеся по системе Шаталовой, при пробеге марафона на финише весили на 3 - 4 кг больше, чем на старте. И это - задокументированный фак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ткуда же они взяли прирост массы? Из воз</w:t>
        <w:softHyphen/>
        <w:t>духа! При этом люди, занимающиеся по Шатало</w:t>
        <w:softHyphen/>
        <w:t>вой, потребляют мизерное количество раститель</w:t>
        <w:softHyphen/>
        <w:t>ной пищи, так как считают, что обильное питание препятствует поступлению природной энергии от других источников (воздуха, солнца)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стати, одна из основных хитростей при прак</w:t>
        <w:softHyphen/>
        <w:t xml:space="preserve">тике голодания состоит в том, что лишенный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з</w:t>
        <w:softHyphen/>
        <w:t>можности питания животными и растениями орга</w:t>
        <w:softHyphen/>
        <w:t>низм вынужден обратиться к другим источникам пищи (воздуху, солнечным лучам, воде)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стародавние времена вся жизнь человечес</w:t>
        <w:softHyphen/>
        <w:t xml:space="preserve">кая была постоянно нацелена на выживание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к</w:t>
        <w:softHyphen/>
        <w:t>ружающий человека мир был полон смертельных опасностей. И фактически люди или охотились на добычу, или же спасались от хищник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ли человеку не удавалось добыть себе пищи, то его ждала неминуемая смерть. Если же человек оказывался не способным удрать от хищников, то и здесь его настигало неминуемое уничтож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результате подобного образа жизни у людей выработались определенные физиологические ме</w:t>
        <w:softHyphen/>
        <w:t>ханизмы. В момент стрессовой ситуации организм начинает усиленно стимулировать физическую и психическую активность, вызывая прилив сил и желание двигаться. А так как любая стрессовая си</w:t>
        <w:softHyphen/>
        <w:t xml:space="preserve">туация в стародавние времена всегда означала либо охоту, либо попытку избежать собственной смерти от клыков и когтей хищников, то организм в этот момент использовал все имеющиеся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 него резерв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В старые времена жизнью людей в большей степени управляли телесные, физиологически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е</w:t>
        <w:softHyphen/>
        <w:t>акции. И фактически тело древнего человека силь</w:t>
        <w:softHyphen/>
        <w:t>но доминировало над его психик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тех пор жизнь человечества очень сильно из</w:t>
        <w:softHyphen/>
        <w:t>менилась, и большинство современных людей не имеют ежесекундного дела со смертельной опасностью. Тем не менее стрессовых ситуаций в жизни современных людей меньше не стало. И если рань</w:t>
        <w:softHyphen/>
        <w:t>ше стрессом была борьба за собственную жизнь, то теперь источники стресса - это наши повседневные социальные взаимодейств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Современного человека окружает множество травмирующих его «культурную» психику вещей: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автобусе накричали, жена капризничает, никто не заметил нового «прикида», цены в магазинах вы</w:t>
        <w:softHyphen/>
        <w:t>росли, приходится ходить на работу, трудно найти работу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 во всех стрессовых ситуациях психика посы</w:t>
        <w:softHyphen/>
        <w:t>лает нашему физическому телу сигнал опасности. Откликаясь на который, тело мгновенно приводит себя в состояние полной готовности, напрягаясь и готовясь к немедленному действи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еда в том, что в современном обществе чело</w:t>
        <w:softHyphen/>
        <w:t>век ограничен огромным количеством социальных рамок и норм поведения. И поэтому очень часто его сиюминутные потребности не могут быть реа</w:t>
        <w:softHyphen/>
        <w:t>лизованы в данных конкретных условиях, так как приведут к конфликту с социальной сред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 между тем любая внутренняя эмоция стре</w:t>
        <w:softHyphen/>
        <w:t>мится реализоваться в конкретном физическом действии. В том же случае, когда эмоция, психи</w:t>
        <w:softHyphen/>
        <w:t xml:space="preserve">ческая потребность не имеет возможност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реализовать себя в реальном действии, она складирует</w:t>
        <w:softHyphen/>
        <w:t>ся на том или ином участке физического тела в виде внутреннего мышечного напряжения. А так как в нашей социальной жизни мы, как правило, очень редко можем вести себя так, как нам в дан</w:t>
        <w:softHyphen/>
        <w:t>ный момент хочется, то число наших подавлений и, как следствие этого, число наших мышечных на</w:t>
        <w:softHyphen/>
        <w:t>пряжений неуклонно расте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также отметить, что любое внут</w:t>
        <w:softHyphen/>
        <w:t>реннее напряжение - это всегда препятствие на пути движения внутренней энергии и крови. А это означает, что у хронически напряженного челове</w:t>
        <w:softHyphen/>
        <w:t>ка ни о каких процессах самовосстановления не может быть и реч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пряжение цивилизованных людей неуклон</w:t>
        <w:softHyphen/>
        <w:t>но растет, а разрядки - почти нет. А так как тело и психика составляют единую, целостную систему, то телесные напряжения вызывают депрессии, не</w:t>
        <w:softHyphen/>
        <w:t>врозы, гнев, страхи и т.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свою очередь, психические напряжения мо</w:t>
        <w:softHyphen/>
        <w:t>гут явиться причиной психосоматических заболе</w:t>
        <w:softHyphen/>
        <w:t>ваний: гипертонии, язвы желудка, аллергии, ишемической болезни сердца, вегетососудистой дисто</w:t>
        <w:softHyphen/>
        <w:t>нии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В поисках как расслабления, так и стимуляции современные люди очень часто используют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оцесс питания не для реального физического насы</w:t>
        <w:softHyphen/>
        <w:t>щения, а для достижения желательных психичес</w:t>
        <w:softHyphen/>
        <w:t>ких состояний. В результате процесс принятия пищи у цивилизованного человека стал в основном феноменом психологически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ы все время куда-то спешим, экономим вре</w:t>
        <w:softHyphen/>
        <w:t xml:space="preserve">мя, считаем, что тратить его на еду - ненужно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т</w:t>
        <w:softHyphen/>
        <w:t>влеч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итаясь быстро, мы съедаем гораздо больше, чем нам необходимо. Мы заглатываем еду с такой скоростью, что рецепторы, передающие сигнал мозгу о наступившем насыщении, оказываются к этому совершенно не готовыми. И к тому момен</w:t>
        <w:softHyphen/>
        <w:t xml:space="preserve">ту, когда рецепторы подают команду в мозг, мы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с</w:t>
        <w:softHyphen/>
        <w:t>певаем набить желудок под завязку. В результате чувство сытости у нас начинает ассоциироваться с тяжестью в желудке. Тяжело - значит, наелся! Так вырабатывается пагубная привыч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 большинства людей пища из физиологичес</w:t>
        <w:softHyphen/>
        <w:t>кой потребности стала средством удовлетворения других нуж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Чаще всего мы едим не потому, что голодны, а для организации процесса внутренних изменений. Нас не устраивает то состояние, в котором мы в данный момент находимся, и при помощи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оцес</w:t>
        <w:softHyphen/>
        <w:t>са поглощения пищи мы пытаемся от него уй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ы едим, чтобы чем-нибудь себя побаловать, по</w:t>
        <w:softHyphen/>
        <w:t>тому что будущее неизвестно и нужно наесться впрок, чтобы весело провести время, потому что тоска заела, чтобы убить время, чтобы подчерк</w:t>
        <w:softHyphen/>
        <w:t>нуть свой социальный статус, чтобы разгрузить голову от надоевших мыслей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ежду тем, для того чтобы научиться макси</w:t>
        <w:softHyphen/>
        <w:t>мально эффективно питать себя, нужно научиться на собственном опыте очень четко отделять голод от аппетита. И если голод является естественной физиологической реакцией тела на потребность в пище, то аппетит является психологическим фено</w:t>
        <w:softHyphen/>
        <w:t>меном, преследующим цель пережить ту или иную эмоцию либо уйти от нежелательного психологи</w:t>
        <w:softHyphen/>
        <w:t>ческого состоя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Животные вообще не знают, что такое аппе</w:t>
        <w:softHyphen/>
        <w:t>тит. Наевшись, дикое животное прекращает про</w:t>
        <w:softHyphen/>
        <w:t>цесс принятия пищи. Именно поэтому в дикой при</w:t>
        <w:softHyphen/>
        <w:t>роде практически не бывает заплывших лишним жиром особей. Люди же сплошь и рядом едят, не испытывая чувства телесного голод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азве можно вообще утолить физической пи</w:t>
        <w:softHyphen/>
        <w:t>щей голод психологический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можно быть здоровым, если мы в угоду больным психическим фантазиям насильно кор</w:t>
        <w:softHyphen/>
        <w:t>мим свое физическое тело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амое страшное состоит в том, что в результа</w:t>
        <w:softHyphen/>
        <w:t>те подобного образа принятия пищи между насили</w:t>
        <w:softHyphen/>
        <w:t>ем над физическим телом и процессом принятия пищи возникает стойкая двусторонняя связь: «Еда - насилие над собой!» И теперь каждый раз, когда мы начинаем есть, в нас автоматически про</w:t>
        <w:softHyphen/>
        <w:t>сыпается насилие над собой, самоуничтожение, са</w:t>
        <w:softHyphen/>
        <w:t>монеприятие. Фактически мы неосознанно стре</w:t>
        <w:softHyphen/>
        <w:t>мимся уничтожить себя через процесс принятия пищ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онечно же, верно и обратное: «Если мне пло</w:t>
        <w:softHyphen/>
        <w:t>хо, значит нужно поесть!» И сигналом к принятию пищи начинает служить плохое настроение. Какая уж тут радость от вкушения? Очень многие роди</w:t>
        <w:softHyphen/>
        <w:t>тели и работники детских садов с младенчества формируют у нас стойкую связь между самонаси</w:t>
        <w:softHyphen/>
        <w:t>лием и процессом принятия пищ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Это - за папу! Это - за маму! Это - за дядю Федора! А это - чтобы мама тебя любил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Если не будешь есть - в угол поставим! - го</w:t>
        <w:softHyphen/>
        <w:t>ворят нянеч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ли с младенчества с ребенком так обращать</w:t>
        <w:softHyphen/>
        <w:t>ся, то что же он будет получать через еду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акой человек станет стремиться через про</w:t>
        <w:softHyphen/>
        <w:t xml:space="preserve">цесс принятия пищи уничтожить, изнасиловать самого себя. А, кроме того, при любом скверном настроении он будет впихивать в себя огромные количества совершенно не нужной его телу пищи. Какое здоровье может быть у подобного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ве</w:t>
        <w:softHyphen/>
        <w:t>ка? А какая судьба может быть у несчастного нар</w:t>
        <w:softHyphen/>
        <w:t>комана от питания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ша пищеварительная система очень и очень надежна и имеет огромнейший запас проч</w:t>
        <w:softHyphen/>
        <w:t>ности. Все болезни пищеварительной системы, как правило, возникают оттого, что мы не даем ей времени приспособиться к принимаемой нами пище и игнорируем те сигналы, которые она нам посылае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ля того чтобы осознать те сигналы, которые нам посылает тело в процессе принятия пищи, мы разобьем процесс принятия пищи на множество взаимосвязанных этапов. Это поможет нам всесто</w:t>
        <w:softHyphen/>
        <w:t>ронне осознать, какие именно сигналы подает нам наш организм: до еды, во время еды и после еды. И выстроить свое, сугубо индивидуальное питание в полном соответствии с теми сигналами, которые подает нам наш же собственный организм в про</w:t>
        <w:softHyphen/>
        <w:t>цессе принятия пищ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предлагаемом ниже подходе вы просто не сможете обмануть себя, даже если очень сильно захотите, и съесть больше, чем это ваше</w:t>
        <w:softHyphen/>
        <w:t>му телу необходимо. Как следствие правильного питания, процессы самовосстановления ваше</w:t>
        <w:softHyphen/>
        <w:t>го организма начнут работать естественным, природным способом. И результаты этого вы ощутите очень быстро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Осознанное принятие пищ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за стол с выбранной вами едой и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здайте на своем лице легкую, «блажен</w:t>
        <w:softHyphen/>
        <w:t>ную» улыбку и дождитесь возникновения соответствующего ей внутреннего состо</w:t>
        <w:softHyphen/>
        <w:t>я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озьмите крохотную порцию пищи и под</w:t>
        <w:softHyphen/>
        <w:t>несите ко рту. На некоторое время задер</w:t>
        <w:softHyphen/>
        <w:t>жите пищу у губ, не кладя ее в р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едставьте облачко, которое отделяет</w:t>
        <w:softHyphen/>
        <w:t>ся от находящейся возле губ пищи и про</w:t>
        <w:softHyphen/>
        <w:t>никающее в ро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возникшие в области живота физиологические перестройки и дожди</w:t>
        <w:softHyphen/>
        <w:t>тесь их полного затухания. Полное зату</w:t>
        <w:softHyphen/>
        <w:t>хание ощущений в области кишечника и живота указывает на то, что процесс под</w:t>
        <w:softHyphen/>
        <w:t>готовки к приему данной пищи внутрь за</w:t>
        <w:softHyphen/>
        <w:t>верше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братите свое внимание на то, что подстрой</w:t>
        <w:softHyphen/>
        <w:t xml:space="preserve">ка организма к данной принимаемой нищ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чина</w:t>
        <w:softHyphen/>
        <w:t>ется до того, как мы положим ее в р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я удерживать крохотную пор</w:t>
        <w:softHyphen/>
        <w:t>цию пищи возле рта, представьте, что в ходе приема данной пищи внутрь произой</w:t>
        <w:softHyphen/>
        <w:t>дет ее разделение на полезное и ненуж</w:t>
        <w:softHyphen/>
        <w:t>ное. Вообразите, что для удаления ненуж</w:t>
        <w:softHyphen/>
        <w:t>ного создается энергетический канал, уходящий вглубь зем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Бережно положите принимаемую порцию еды в свой р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возникшие в ротовой полости физиологические перестройки. Дожди</w:t>
        <w:softHyphen/>
        <w:t>тесь, пока процесс физиологических пе</w:t>
        <w:softHyphen/>
        <w:t>рестроек во рту полностью не затихн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процесс осознанного пережевы</w:t>
        <w:softHyphen/>
        <w:t>вания принимаемой пищи. Жуйте пищу в комфортно приятном ритме 20 — 50 раз. Ощутите, как ваша слюна преобразовы</w:t>
        <w:softHyphen/>
        <w:t>вает принимаемую пищ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ключите внимание на легкую улыб</w:t>
        <w:softHyphen/>
        <w:t>ку, присутствующую на вашем лице, и од</w:t>
        <w:softHyphen/>
        <w:t>новременно проглотите пережеванную пищ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храняя легкую улыбку на лице, ненавязчиво наблюдайте за ощущениями, выз</w:t>
        <w:softHyphen/>
        <w:t xml:space="preserve">ванными прохождением пищевого комка по желудочно-кишечному тракту. Не вмешивайтесь в процесс,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 только наблю</w:t>
        <w:softHyphen/>
        <w:t>дайте за ним. Позвольте вашему вниманию свобод</w:t>
        <w:softHyphen/>
        <w:t>но перемещаться то к наблюдению за ощущения</w:t>
        <w:softHyphen/>
        <w:t>ми, вызванными прохождением пищевого комка по ЖКТ, то к легкой улыбке на лиц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2. После того как все ощущения от прохож</w:t>
        <w:softHyphen/>
        <w:t>дения пищи по ЖКТ затихнут, осознайте одновременно все ощущения, присутству</w:t>
        <w:softHyphen/>
        <w:t xml:space="preserve">ющие в теле. Смысл данного действия состоит в том, чтобы пропитать энергией еды абсолютно все свое тело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13.Постарайтесь осознать центр всех своих телесных ощущений и некоторое время наблюдайте за ним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4. Повторяйте пункты 2 - 13 до тех пор, пока не почувствуете себя сытым. Смею вас заверить, что вы вряд ли сможете съесть много. А если серьезно, то при подобной организации процесса собственного питания вы сможете насыщаться мизерными порциями пищи, не будете переедать, быстро поправите свое здоровье и достигнете потрясающей работо</w:t>
        <w:softHyphen/>
        <w:t>способ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ерестав систематически переедать, вы высво</w:t>
        <w:softHyphen/>
        <w:t>бодите колоссальное количество внутренней энер</w:t>
        <w:softHyphen/>
        <w:t>гии, которое незамедлительно начнет работать на самовосстановление и регенерацию абсолютно все</w:t>
        <w:softHyphen/>
        <w:t>го вашего организ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хотелось бы отметить, что вышеиз</w:t>
        <w:softHyphen/>
        <w:t>ложенное упражнение позволяет очень быстро вос</w:t>
        <w:softHyphen/>
        <w:t>становить до оптимального уровня работу всего же</w:t>
        <w:softHyphen/>
        <w:t>лудочно-кишечного тракт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Водно солевой баланс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им из важнейших факторов жизнедеятель</w:t>
        <w:softHyphen/>
        <w:t>ности нашего организма является водно-солевой баланс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ля того чтобы прожить долгую и успешную жизнь, в организме человека должен быть достиг</w:t>
        <w:softHyphen/>
        <w:t>нут оптимальный баланс между его водными сре</w:t>
        <w:softHyphen/>
        <w:t>дами и внутренними солями. Необходимо достичь индивидуального равновесия между потребляемой в пищу водой и потребляемыми в процессе питания соля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Вода и жизнь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Человеческий организм на 60 - 70 % состоит из воды. С годами он, как правило, усыхает и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нутренней воды в нем становится все меньше и мень</w:t>
        <w:softHyphen/>
        <w:t>ше. Существует даже такое мнение, что для того чтобы остановить данное усыхание, человек с го</w:t>
        <w:softHyphen/>
        <w:t>дами должен пить все больше и больше воды. Так ли это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моей точки зрения - вряд ли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лишком уж это упрощенный подход, по</w:t>
        <w:softHyphen/>
        <w:t>скольку чрезмерное употребление воды так же вредно, как и ее недостаток. Дело в том, что имен</w:t>
        <w:softHyphen/>
        <w:t>но чрезмерное употребление воды перегружает наши почки, вызывая различные виды отеков. Разве отекшим быть лучше, чем сухим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обходимо обратить ваше внимание на тот факт, что водой я называю чистую природную воду без всяких примесей. Квасы, напитки, чаи, соленая вода, морсы и т.д. - это уже не вода, а еда, так как она вынуждает организм включать процесс выде</w:t>
        <w:softHyphen/>
        <w:t>ления желудочных сок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акая, простая на первый взгляд, вода облада</w:t>
        <w:softHyphen/>
        <w:t>ет очень многими удивительными свойствами. При замерзании практически все вещества сжимаются. Вода же при замерзании - расширяется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ли вы оставите на морозе бидон или же вед</w:t>
        <w:softHyphen/>
        <w:t>ро, полное воды, то, замерзнув и превратившись в лед, вода изрядно деформирует стенки и днище тех емкостей, в которые вы ее налили. Превращаясь в лед, вода расширяется. Кроме всего прочего вода прекрасно сохраняет и передает информаци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 время Второй мировой войны специально использовали данные свойства воды для того, что</w:t>
        <w:softHyphen/>
        <w:t>бы по следу на воде отслеживать движения вра</w:t>
        <w:softHyphen/>
        <w:t>жеских судов, которые к тому времени уже скры</w:t>
        <w:softHyphen/>
        <w:t>лись из виду. В это нелегко поверить, но след от судов может сохраняться на воде до 4 - 5 суто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 многих народных обрядах на воду налажи</w:t>
        <w:softHyphen/>
        <w:t>вались многочисленные программы: на здоровье, на внутреннее знание и т.д. И если раньше в науч</w:t>
        <w:softHyphen/>
        <w:t xml:space="preserve">ных трудах преобладал скепсис по данному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во</w:t>
        <w:softHyphen/>
        <w:t>ду, то теперь уже целые институты проводят серь</w:t>
        <w:softHyphen/>
        <w:t>езнейшие исследования на предмет использования предварительно запрограммированной воды на избавление от боли, ожогов, нарушений в работе ЖКТ, болезней внутренних органов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считают ученые, жизнь вышла из глубин мирового океана. И все живые существа: расте</w:t>
        <w:softHyphen/>
        <w:t>ния, животные, насекомые, и человек в том чис</w:t>
        <w:softHyphen/>
        <w:t>ле, обязаны своим рождением воде. Так стоит ли удивляться, что вода хранит в себе такое множе</w:t>
        <w:softHyphen/>
        <w:t>ство тайн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color w:val="000000"/>
          <w:sz w:val="24"/>
          <w:szCs w:val="24"/>
        </w:rPr>
        <w:t>Внутренняя вод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егодня общепризнанным является тот факт, что организм человека на 60 - 80 % состоит из воды. Это означает, что 60 - 80 % нашей массы составляет внутренняя структурированная вода. Причем вода входит в состав каждой нашей кле</w:t>
        <w:softHyphen/>
        <w:t>точки, и даже внутри наших костей содержится определенный состав вод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ак как вода фактически является жидким кристаллом, то ей присуща способность активно накапливать в себе информацию и в течение дли</w:t>
        <w:softHyphen/>
        <w:t>тельного времени сохранять ее в своей памяти. А это означает, что наша внутренняя вода полнос</w:t>
        <w:softHyphen/>
        <w:t>тью созвучна индивидуальной структуре нашего организ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нутренняя вода любого человека является «водой жизни» для данного организма, так как она полностью соответствует именно этому уникально</w:t>
        <w:softHyphen/>
        <w:t>му человеку. И в свете вышеизложенной информа</w:t>
        <w:softHyphen/>
        <w:t>ции не трудно сделать вывод: «Существует столько видов уникальной внутренне структурированной воды, сколько существует людей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Вода внутри нашего организма образуется в результате цепочки сложнейших преобразований, которые наш организм осуществляет с поступающей вместе с продуктами питания жидкостью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 естественно, что это преобразование требует от нашего организма огромных энергозатра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ченые многих стран уже довольно давно про</w:t>
        <w:softHyphen/>
        <w:t>водят сложнейшие эксперименты, преследующие цель научиться получать индивидуальную, полно</w:t>
        <w:softHyphen/>
        <w:t>стью соответствующую данному конкретному чело</w:t>
        <w:softHyphen/>
        <w:t>веку воду. Ибо если бы каждый человек получил возможность пить полностью соответствующую его внутренней структуре воду, то большинство про</w:t>
        <w:softHyphen/>
        <w:t>блем со здоровьем человека было бы снято. Кро</w:t>
        <w:softHyphen/>
        <w:t>ме того, человек получил бы в свои руки мощней</w:t>
        <w:softHyphen/>
        <w:t>ший источник энергии, полностью соответствую</w:t>
        <w:softHyphen/>
        <w:t>щий его индивидуальной структур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тественно, что для экспериментов ученые используют сложнейшую аппаратуру и огромные материальные ресурсы. Но мы-то с вами уже зна</w:t>
        <w:softHyphen/>
        <w:t>ем, что человек сам по себе является наисложней</w:t>
        <w:softHyphen/>
        <w:t>шим информационным и наимощнейшим энерге</w:t>
        <w:softHyphen/>
        <w:t>тическим образованием. А это значит, что для по</w:t>
        <w:softHyphen/>
        <w:t>лучения нужной нам воды не нужны никакие вне</w:t>
        <w:softHyphen/>
        <w:t>шние приспособл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амое смешное заключается в том, что наши «темные» и «неграмотные» предки давным-давно освоили множество различных технологий полу</w:t>
        <w:softHyphen/>
        <w:t xml:space="preserve">чения индивидуально структурированной воды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 не зря в сказаниях всех народов мира есть исто</w:t>
        <w:softHyphen/>
        <w:t>рии о «живой» и «мертвой» воде, для получения которой нашим предкам были совершенно не нужны никакие внешние приспособления, ибо они привыкли всегда опираться на самих себя, а не на «костыли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Живая вода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1. Налейте в стакан чистой воды комнатной температуры.     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. Сядьте за стол и займите комфортное по</w:t>
        <w:softHyphen/>
        <w:t>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прямите позвоночник и постарайтесь, чтобы он не касался спинки сту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на свободу и дождитесь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акан с водой на ладонь ле</w:t>
        <w:softHyphen/>
        <w:t>вой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ладонь правой руки на стакан сверх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помните ощущение единства между ста</w:t>
        <w:softHyphen/>
        <w:t>каном и вашей правой ладон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одвиньте правую ладонь на 5 - 10 см от стак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помните ощущение единства вашей пра</w:t>
        <w:softHyphen/>
        <w:t>вой ладони и верхушки стак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слегка двигать правой рукой, то приближая ее к вершине стакана, то уда</w:t>
        <w:softHyphen/>
        <w:t>ляя е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илы притяжения и отталкива</w:t>
        <w:softHyphen/>
        <w:t>ния между ладонью вашей правой руки и верхушкой стак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чувствуйте излучение, исходящее из ва</w:t>
        <w:softHyphen/>
        <w:t>шей правой ладони, проникающее в воду и давящее на ладонь левой руки, на кото</w:t>
        <w:softHyphen/>
        <w:t>рой стоит стак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связь между левой ладонью, на которой стоит стакан, и находящейся сверху стакана правой ладонь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аша правая ладонь - источник излучения, а ле</w:t>
        <w:softHyphen/>
        <w:t>вая - отражающий экран на пути этого излуч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4. Когда вы ощутите, что вода оптимально заряжена, то прекратите процесс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правило, для полной зарядки воды доста</w:t>
        <w:softHyphen/>
        <w:t>точно 3-5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анная вода приведена в полное соответствие с вашей индивидуальной внутренней структурой и имеет слегка сладковатый вкус. Обращаться с за</w:t>
        <w:softHyphen/>
        <w:t>ряженной водой следует, как с лекарством: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) осознанно переработайте воду в своей рото</w:t>
        <w:softHyphen/>
        <w:t>вой пол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делав глоток, понаблюдайте за своими ощу</w:t>
        <w:softHyphen/>
        <w:t>щениями от прохождения воды по ЖК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прием «живой воды» только до тех пор, пока вам; это прият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итье «живой воды» активизирует весь орга</w:t>
        <w:softHyphen/>
        <w:t xml:space="preserve">низм и все обменные процессы, существенно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вы</w:t>
        <w:softHyphen/>
        <w:t>шает энергетический потенциал, тонизирует, спо</w:t>
        <w:softHyphen/>
        <w:t>собствует активной работе созна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ко при острых воспалительных заболева</w:t>
        <w:softHyphen/>
        <w:t xml:space="preserve">ниях ее прием может привести к ухудшению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осто</w:t>
        <w:softHyphen/>
        <w:t>яния, так как данная вода активизирует абсолют</w:t>
        <w:softHyphen/>
        <w:t>но все процесс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тественно, раз существует оживляющая, ак</w:t>
        <w:softHyphen/>
        <w:t>тивизирующая вода, то есть и вода успокаиваю</w:t>
        <w:softHyphen/>
        <w:t>щая, умертвляющая. И по законам гармонии они дополняют друг друга. Не зря же в сказках всегда используется как «живая», так и «мертвая» вод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Мертвая вод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лейте в стакан чистой сырой воды ком</w:t>
        <w:softHyphen/>
        <w:t>натной темпера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за стол и займите комфортное по</w:t>
        <w:softHyphen/>
        <w:t>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 возможности выпрямите свой позво</w:t>
        <w:softHyphen/>
        <w:t>ночник и постарайтесь, чтобы он не ка</w:t>
        <w:softHyphen/>
        <w:t>сался спинки сту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на волю свое внимание и дож</w:t>
        <w:softHyphen/>
        <w:t>дитесь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акан с водой на ладонь пра</w:t>
        <w:softHyphen/>
        <w:t>вой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ладонь левой руки на стакан сверх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помните ощущение единства верхушки стакана и ладони левой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отодвиньте ладонь левой руки от верхушки стак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двигать ладонью левой руки, то приближая ее к вершине стакана, то удаля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илы притяжения и отталкива</w:t>
        <w:softHyphen/>
        <w:t>ния между ладонью левой руки и верхуш</w:t>
        <w:softHyphen/>
        <w:t>кой стак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излучение, исходящее из ладо</w:t>
        <w:softHyphen/>
        <w:t>ни левой руки, проникающее в воду и да</w:t>
        <w:softHyphen/>
        <w:t>вящее на ладонь правой руки, на которой стоит стак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вязь между правой ладонью, на которой стоит стакан, и находящейся сверху левой ладонь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аша левая рука - это источник излуче</w:t>
        <w:softHyphen/>
        <w:t>ния, а правая ладонь - экран на пути это</w:t>
        <w:softHyphen/>
        <w:t>го излуч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3. Прекратите процесс зарядки воды, ког</w:t>
        <w:softHyphen/>
        <w:t>да почувствуете, что вода заряжена пол</w:t>
        <w:softHyphen/>
        <w:t>ность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нимайте полученную воду с осторожнос</w:t>
        <w:softHyphen/>
        <w:t>тью, как лекарство, внимательно наблюдая за сво</w:t>
        <w:softHyphen/>
        <w:t>ими внутренними ощущениями и полностью дове</w:t>
        <w:softHyphen/>
        <w:t>ряя им. «Мертвая вода» - охлаждает, лечит раны, успокаивает, понижая активность организма, ле</w:t>
        <w:softHyphen/>
        <w:t xml:space="preserve">чит кожные заболевания и воспалительны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о</w:t>
        <w:softHyphen/>
        <w:t>цессы, дает интуитивное знание, замедляет рост опухол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Соль земли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К сожалению, в нашем обществе преобладают взгляды, что соль - это враг. В чем только н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б</w:t>
        <w:softHyphen/>
        <w:t>виняют соль: почки разрушает, способствует артри</w:t>
        <w:softHyphen/>
        <w:t>там и атеросклерозу, вызывает остеохондроз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ежду тем во всем многообразии флоры (ра</w:t>
        <w:softHyphen/>
        <w:t xml:space="preserve">стительного мира) и фауны (животного мира) очень весомую роль играет кислотно-щелочной баланс. Для растительного мира, как правило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ха</w:t>
        <w:softHyphen/>
        <w:t>рактерна щелочная среда, а вот для животного - кислая, да еще и солена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видно из вышеизложенного, соли являют</w:t>
        <w:softHyphen/>
        <w:t>ся одним из главенствующих элементов жизнеде</w:t>
        <w:softHyphen/>
        <w:t>ятель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чень многие ученые считают, что человек как вид развивался в приморских зонах и вслед</w:t>
        <w:softHyphen/>
        <w:t xml:space="preserve">ствие этого проводил в соленой воде значительное количество времени. Биология человека из-за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</w:t>
        <w:softHyphen/>
        <w:t>добного образа жизни не была ориентирована на сохранение соли внутри организма: ведь организм привык щедро получать соль из морской среды и щедро ее расходовать. По прошествии времени че</w:t>
        <w:softHyphen/>
        <w:t>ловечество отдалилось от моря, и соль стала дра</w:t>
        <w:softHyphen/>
        <w:t>гоценность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помните выражение «соль земли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помощи элементарного анализа смысла данной фразы несложно понять отношение наших предков к соли: «Соль - это самое ценное на зем</w:t>
        <w:softHyphen/>
        <w:t>ле. Соль - это суть земли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становлено, что жидкости во время приема пищи можно вводить в организм только в том слу</w:t>
        <w:softHyphen/>
        <w:t>чае, если они в достаточной мере подсолен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соленая вода одновременно усили</w:t>
        <w:softHyphen/>
        <w:t>вает действие соков двенадцатиперстной кишки и желудочных соков, способствуя эффективности пищеварения и во много раз увеличивая ресурсы желудочно-кишечного тракта. А это в свою оче</w:t>
        <w:softHyphen/>
        <w:t>редь в 2 - 3 раза продлевает нашу жизн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ред нашему здоровью наносит не само по</w:t>
        <w:softHyphen/>
        <w:t xml:space="preserve">требление соли, а употребление промышленно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чищенной, рафинированной соли. В процессе своего промышленного «очищения» соль теряет практи</w:t>
        <w:softHyphen/>
        <w:t>чески все микроэлемент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ак что массовая пропаганда о вреде соли не соответствует действительности. Не зря же в ста</w:t>
        <w:softHyphen/>
        <w:t>рину соль ценилась на вес золота. На такую обыч</w:t>
        <w:softHyphen/>
        <w:t>ную с нашей точки зрения соль можно было при</w:t>
        <w:softHyphen/>
        <w:t>обрести невесту и другое богатство. А за горсть по</w:t>
        <w:softHyphen/>
        <w:t>варенной соли могли просто убить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ельможи очень часто использовали соль как противоядие. Заметив подозрительное оживление приближенных, только что угостивших его куша</w:t>
        <w:softHyphen/>
        <w:t>ньем, вельможа тут же клал под язык немного соли. И, с точки зрения современных ученых, был прав, потому что очень многие биологические яды поглощаются соленой сред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человечество издревле использо</w:t>
        <w:softHyphen/>
        <w:t>вало соль для наружных целей: сыпали соль на раны, лишаи, мозоли, инфекционные образования. Ведь соль препятствует инфекции, останавливает кровь, подсушивает ран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ывали совсем уж своеобразные способы при</w:t>
        <w:softHyphen/>
        <w:t>менения целительных свойств сол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пытках пленных для получения сведений, чтобы несчастный не умер раньше времени, его раны на ночь обрабатывали солевым раствором. И соль подлечивала человека, у которого не было на теле «живого места». «Посыпь мне соль на рану, она еще болит!» - рекомендовали наши практич</w:t>
        <w:softHyphen/>
        <w:t>ные пред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Кому соль  нужна в малых дозах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озу принимаемой соли следует уменьшить при гипертонии.Так как соль задерживает в орга</w:t>
        <w:softHyphen/>
        <w:t>низме воду, то людям, которые склонны к отекам, стоит сократить потребление соли. Следует также сократить прием соли при ожирении, язвах, резких перепадах настроения, почечной недостаточ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е вышеизложенные рекомендации касают</w:t>
        <w:softHyphen/>
        <w:t>ся внутреннего потребления соли и подразумевают сокращение потребления в первую очередь рафи</w:t>
        <w:softHyphen/>
        <w:t>нированной сол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Кому стоит увеличить употребление соли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Увеличить употребление соли следует людям с пониженной кислотностью, астеникам,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гипотоникам, при плохом оттоке желчи. Прием соли внутрь может оказать существенную пользу при синдроме хронической усталости, а также помочь при отравления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Разжигание «пищеварительного огня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Наш желудочно-кишечный тракт теснейшим образом связан со всеми системами организма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г</w:t>
        <w:softHyphen/>
        <w:t>ромнейшее число болезней возникает вследствие ослабления способностей нашего ЖКТ перераба</w:t>
        <w:softHyphen/>
        <w:t>тывать принимаемую нами пищу. Мудрецы древ</w:t>
        <w:softHyphen/>
        <w:t>ней Индии называли эту способность «пищевари</w:t>
        <w:softHyphen/>
        <w:t>тельным огнем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При ярком «горении» «пищеварительного огня» принимаемая нами пища переваривается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ус</w:t>
        <w:softHyphen/>
        <w:t>ваивается организмом полностью, без остатка. Если же «пищеварительный огонь» ослабевает, то принимаемая нами пища не переваривается полно</w:t>
        <w:softHyphen/>
        <w:t>стью, и в результате появляется множество засоря</w:t>
        <w:softHyphen/>
        <w:t>ющих и отравляющих организм отходов. Человек, имеющий развитый «огонь» пищеварения, может переварить даже яд. Люди же</w:t>
      </w:r>
      <w:r>
        <w:rPr>
          <w:rFonts w:cs="Century Schoolbook" w:ascii="Century Schoolbook" w:hAnsi="Century Schoolbook"/>
          <w:b/>
          <w:bCs/>
          <w:color w:val="000000"/>
        </w:rPr>
        <w:t xml:space="preserve">, </w:t>
      </w:r>
      <w:r>
        <w:rPr>
          <w:rFonts w:cs="Century Schoolbook" w:ascii="Century Schoolbook" w:hAnsi="Century Schoolbook"/>
          <w:color w:val="000000"/>
        </w:rPr>
        <w:t>обладающие сла</w:t>
        <w:softHyphen/>
        <w:t>бым пищеварением, могут умереть от самой луч</w:t>
        <w:softHyphen/>
        <w:t>шей, самой качественной пищ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чень многие раненые были спасены при по</w:t>
        <w:softHyphen/>
        <w:t>мощи наложения солевых повязок или держания поврежденных конечностей в емкостях с подсолен</w:t>
        <w:softHyphen/>
        <w:t>ной водой. При умелом использовании солевых повязок отступает даже гангре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С годами наше пищеварение, как правило, по</w:t>
        <w:softHyphen/>
        <w:t>степенно и неуклонно ослабевает. И если во времена юности мы можем есть практически все что угодно и при этом чувствовать себя превосходно, то в возрасте более зрелом возникает постоянная тя</w:t>
        <w:softHyphen/>
        <w:t>жесть в желудке, происходит обострение всех на</w:t>
        <w:softHyphen/>
        <w:t>ших болячек, возникают различные застойные яв</w:t>
        <w:softHyphen/>
        <w:t>ления, связанные со слабостью нашего «пищевари</w:t>
        <w:softHyphen/>
        <w:t>тельного огня». Между тем существуют процедуры, восстанавливающие пищеварительные способнос</w:t>
        <w:softHyphen/>
        <w:t>ти. Восстановив же пищеварение, мы сможем  су</w:t>
        <w:softHyphen/>
        <w:t>щественно поправить свое здоровь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Соль» в переводе с греческого означает «сол</w:t>
        <w:softHyphen/>
        <w:t xml:space="preserve">нце» А много ли есть вещей важнее, чем солнце?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следует из перевода данного слова, соль сти</w:t>
        <w:softHyphen/>
        <w:t>мулирует «огонь» нашего пищевар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Разжигание пищеварени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ле каждого приема пищи, через 15 -30 минут, положите на кончик языка 1 грамм морской или каменной со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звольте соли полностью раствориться в ротовой пол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глотайте соленые слюни в течение 1 -2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Активно пережевывайте слюну для более интенсивного выделения желудочных со</w:t>
        <w:softHyphen/>
        <w:t>ков и для попутного укрепления десен и зуб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глотите слюну и понаблюдайте за сво</w:t>
        <w:softHyphen/>
        <w:t>ими ощущениями, вызванными прохож</w:t>
        <w:softHyphen/>
        <w:t>дением проглоченной слюны по ЖК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анное нехитрое упражнение восстанавлива</w:t>
        <w:softHyphen/>
        <w:t xml:space="preserve">ет качественную работу «желудочного огня» и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по</w:t>
        <w:softHyphen/>
        <w:t>собствует омоложению всего тела. Так как в «же</w:t>
        <w:softHyphen/>
        <w:t>лудочном огне» по законам жизни в первую оче</w:t>
        <w:softHyphen/>
        <w:t>редь погибают старые, больные, ослабленные клетки, то вышеприведенная процедура вызывает стремительный рост молодых клето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Повышение тонуса при помощи соли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Как это ни странно звучит, но именно бедность и нужда побуждают человека развивать свои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по</w:t>
        <w:softHyphen/>
        <w:t>собности. Именно из-за бедности китайцы разви</w:t>
        <w:softHyphen/>
        <w:t>ли питье чая в сложнейшее и многогранное искус</w:t>
        <w:softHyphen/>
        <w:t>ство под названием «чайная церемония». Именно бедность заставила их стремиться выжать макси</w:t>
        <w:softHyphen/>
        <w:t>мум возможного из чайных листь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entury Schoolbook" w:cs="Century Schoolbook" w:ascii="Century Schoolbook" w:hAnsi="Century Schoolbook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«Хочешь жить - умей вертеться!»  «Захочешь жить - завертишься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тобы спастись от голодной смерти, в годы войны многие солдаты съедали свои кожаные рем</w:t>
        <w:softHyphen/>
        <w:t>ни и ботинки. Находясь в крайней нужде, человек способен совершать поразительные открытия и находить совершенно необычные способы исполь</w:t>
        <w:softHyphen/>
        <w:t>зования давно, казалось бы, изученных вещ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Жители Северной Кореи вынуждены жить в крайней бедности. И как следствие этого они просто вынуждены учиться выжимать максимум возможного из того, что находится в их распоря</w:t>
        <w:softHyphen/>
        <w:t>жени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Корее был разработан метод дробного вве</w:t>
        <w:softHyphen/>
        <w:t>дения в организм солдат поваренной соли, для того чтобы они могли выдержать огромные физиче</w:t>
        <w:softHyphen/>
        <w:t>ские и психологические нагруз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а процедура колоссально стимулирует тонус всего организма, способствуя огромному приливу физических сил, разгонке психологической актив</w:t>
        <w:softHyphen/>
        <w:t>ности и избавлению от депрессии, хронической ус</w:t>
        <w:softHyphen/>
        <w:t>талости, астенического синдро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о не стоит применять эту методику постоян</w:t>
        <w:softHyphen/>
        <w:t>но, из-за того что она дает очень сильную встряс</w:t>
        <w:softHyphen/>
        <w:t>ку всему организму, существенно разгоняя его ак</w:t>
        <w:softHyphen/>
        <w:t>тивнос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Смысл в применении этой процедуры имеется лишь тогда, когда требуется очень высоко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пря</w:t>
        <w:softHyphen/>
        <w:t>жение как физических, так и душевных си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и займите комфортное по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прямите позвоночник и постарайтесь, чтобы он не касался спинки сту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озьмите щепотку заранее приготовлен</w:t>
        <w:softHyphen/>
        <w:t>ной соли и положите ее под язык. Жела</w:t>
        <w:softHyphen/>
        <w:t>тельно, чтобы это была морская или ка</w:t>
        <w:softHyphen/>
        <w:t>менная соль (нерафинированна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ержите щепотку соли под языком до тех пор, пока она полностью не раствори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глотите соленую слюну одним глот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наблюдайте за ощущениями от прохож</w:t>
        <w:softHyphen/>
        <w:t>дения проглоченной слюны по ЖКТ. Дождитесь, пока данные ощущения пол</w:t>
        <w:softHyphen/>
        <w:t>ностью не затих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данную процедуру 4-5 раз в д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Желательно пить несоленую воду в коли</w:t>
        <w:softHyphen/>
        <w:t>чествах не более, чем количество соляно</w:t>
        <w:softHyphen/>
        <w:t>го раство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ля повышения тонуса при отсутствии фи</w:t>
        <w:softHyphen/>
        <w:t>зических нагрузок соль желательно не за</w:t>
        <w:softHyphen/>
        <w:t>пивать вод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 условиях больших физических нагрузок желательно применять солевой раствор из расчета 1-2 грамма на стакан 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соблюдайте подобный режим более чем 48-72 час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а методика противопоказана при гипертонии, отеках, язвенных болезнях внутренних орган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Целительный бальзам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30-х годах XX века Вилям Лев изобрел уни</w:t>
        <w:softHyphen/>
        <w:t>кальное лекарство, имеющее очень широкий спектр действ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полните бутылку на три четверти ко</w:t>
        <w:softHyphen/>
        <w:t>ньяком 5 - 10-летней выдерж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сыпьте мелкую, хорошо высушенную соль (желательно морскую) так, чтобы коньяк поднялся до проб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збалтывайте смесь 3-5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гда соль полностью осядет, лекарство готово к примен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нимайте натощак за 1 час до еды: 1 столовая ложка лекарства с 8 - 10 сто</w:t>
        <w:softHyphen/>
        <w:t>ловыми ложками горячей воды. Жела</w:t>
        <w:softHyphen/>
        <w:t>тельно принимать его утром, один раз в сут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от нехитрый в изготовлении бальзам обла</w:t>
        <w:softHyphen/>
        <w:t>дает поистине чудодейственной силой, очищая весь организм от шлаков и грязи, восстанавливая за</w:t>
        <w:softHyphen/>
        <w:t>щитные функции и иммуните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При регулярном приеме соли с коньяком по вышеуказанной схеме восстанавливаются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ру</w:t>
        <w:softHyphen/>
        <w:t>шенные функции организма и телесное равнове</w:t>
        <w:softHyphen/>
        <w:t>сие, поднимается тонус, улучшается обмен ве</w:t>
        <w:softHyphen/>
        <w:t>ществ, укрепляется желудо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 зря же наши деды и бабки регулярно ис</w:t>
        <w:softHyphen/>
        <w:t>пользовали в своей нелегкой жизни этот воистину чудодейственный бальзам для восстановления сво</w:t>
        <w:softHyphen/>
        <w:t>его здоровь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канчивая рассказ о чудодейственной силе соли, хотелось бы осветить правила его наружно</w:t>
        <w:softHyphen/>
        <w:t>го применения, так как соль, как я уже говорил, великолепно лечит самые страшные раны, ожоги, язвы, фурункулы, нагноения, воспалительные про</w:t>
        <w:softHyphen/>
        <w:t>цессы, грибки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авила наружного использования соли для излечения тако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нцентрация солевого раствора должна быть 2 чайных ложки соли на 200 мил</w:t>
        <w:softHyphen/>
        <w:t>лилитров 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язка, пропитываемая солевым раство</w:t>
        <w:softHyphen/>
        <w:t>ром, должна быть воздухопроницаем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ля повязки желательно использовать марлю, сложенную в 4 - 5 раз, или же, что несколько хуже, много раз стиранную хлопчатобумажную льняную ткань, сло</w:t>
        <w:softHyphen/>
        <w:t>женную не более чем в 4 р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язку нужно делать, используя горячую воду (60 - 70 °С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д наложением повязку можно слег</w:t>
        <w:softHyphen/>
        <w:t>ка охладить потряхиванием в воздух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обходимо так выжать повязочный ма</w:t>
        <w:softHyphen/>
        <w:t>териал, чтобы он не был очень сухим или очень влажн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д лечением вымойте тело теплой во</w:t>
        <w:softHyphen/>
        <w:t>дой с мы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ле процедуры обмойте тело теплым влажным полотенце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моченный раствором материал плотно прибинтуйте к туловищу бинтом, ничего не накладывая на него сверху. Солевую повязку накладывают на 10 - 15 час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Рекомендации по примене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i/>
          <w:iCs/>
          <w:color w:val="000000"/>
        </w:rPr>
        <w:t xml:space="preserve">Онкология: </w:t>
      </w:r>
      <w:r>
        <w:rPr>
          <w:rFonts w:cs="Century Schoolbook" w:ascii="Century Schoolbook" w:hAnsi="Century Schoolbook"/>
          <w:color w:val="000000"/>
        </w:rPr>
        <w:t>накладывать на 5 - 8 часов в те</w:t>
        <w:softHyphen/>
        <w:t>чение 14 дней на область пораженного орг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i/>
          <w:iCs/>
          <w:color w:val="000000"/>
        </w:rPr>
        <w:t xml:space="preserve">Опухоли при артритах: </w:t>
      </w:r>
      <w:r>
        <w:rPr>
          <w:rFonts w:cs="Century Schoolbook" w:ascii="Century Schoolbook" w:hAnsi="Century Schoolbook"/>
          <w:color w:val="000000"/>
        </w:rPr>
        <w:t>накладывать на 5 - 8 часов в течение 14 дн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i/>
          <w:iCs/>
          <w:color w:val="000000"/>
        </w:rPr>
        <w:t xml:space="preserve">Гнойные раны: </w:t>
      </w:r>
      <w:r>
        <w:rPr>
          <w:rFonts w:cs="Century Schoolbook" w:ascii="Century Schoolbook" w:hAnsi="Century Schoolbook"/>
          <w:color w:val="000000"/>
        </w:rPr>
        <w:t>накладывать на 5 - 8 часов в течение одной нед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i/>
          <w:iCs/>
          <w:color w:val="000000"/>
        </w:rPr>
        <w:t xml:space="preserve">Раны, порезы, ссадины: </w:t>
      </w:r>
      <w:r>
        <w:rPr>
          <w:rFonts w:cs="Century Schoolbook" w:ascii="Century Schoolbook" w:hAnsi="Century Schoolbook"/>
          <w:color w:val="000000"/>
        </w:rPr>
        <w:t>промыть солевым ра</w:t>
        <w:softHyphen/>
        <w:t>створом и положить повязку на 10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i/>
          <w:iCs/>
          <w:color w:val="000000"/>
        </w:rPr>
        <w:t xml:space="preserve">Ушибы, гематомы: </w:t>
      </w:r>
      <w:r>
        <w:rPr>
          <w:rFonts w:cs="Century Schoolbook" w:ascii="Century Schoolbook" w:hAnsi="Century Schoolbook"/>
          <w:color w:val="000000"/>
        </w:rPr>
        <w:t>промывать солевым ра</w:t>
        <w:softHyphen/>
        <w:t>створом и накладывать солевую повязку на 5 - 8 часов в течение 3 - 4 дн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i/>
          <w:iCs/>
          <w:color w:val="000000"/>
        </w:rPr>
        <w:t xml:space="preserve">Бронхиты, воспаления легких, печени, почек: </w:t>
      </w:r>
      <w:r>
        <w:rPr>
          <w:rFonts w:cs="Century Schoolbook" w:ascii="Century Schoolbook" w:hAnsi="Century Schoolbook"/>
          <w:color w:val="000000"/>
        </w:rPr>
        <w:t xml:space="preserve">накладывать солевую повязку на 5 - 8 часов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те</w:t>
        <w:softHyphen/>
        <w:t>чение 2 недел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i/>
          <w:iCs/>
          <w:color w:val="000000"/>
        </w:rPr>
        <w:t xml:space="preserve">Гнойные и трофические язвы: </w:t>
      </w:r>
      <w:r>
        <w:rPr>
          <w:rFonts w:cs="Century Schoolbook" w:ascii="Century Schoolbook" w:hAnsi="Century Schoolbook"/>
          <w:color w:val="000000"/>
        </w:rPr>
        <w:t>промыть соле</w:t>
        <w:softHyphen/>
        <w:t xml:space="preserve">вым раствором и положить солевую повязку на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5-8 часов. Повторять данную процедуру 2-3 недел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заметить, что накладывание со</w:t>
        <w:softHyphen/>
        <w:t>левых повязок в годы Первой и Второй мировых войн спасло тысячи жизней, заставляя отступать даже гангрену и рубцуя самые страшные раны без всяких мудреных антибиотик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Необходимо также указать, что наложенная на кожу солевая повязка очень эффективно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питы</w:t>
        <w:softHyphen/>
        <w:t>вает в себя внутренние болезни нашего тела (вос</w:t>
        <w:softHyphen/>
        <w:t>паления внутренних органов). И поэтому в корне неверно думать, что солевые повязки лечат лишь кожные болезн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Глава 2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Восстановление телесных основ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ля того чтобы восстановить здоровье физи</w:t>
        <w:softHyphen/>
        <w:t>ческого тела, нам необходимо в первую очередь восстановить оптимальное здоровье позвоночника, мышц поясницы и брюшной полости, а также мышц тазового дн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color w:val="000000"/>
          <w:sz w:val="24"/>
          <w:szCs w:val="24"/>
        </w:rPr>
        <w:t>Восстановление сил в положении леж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color w:val="000000"/>
        </w:rPr>
        <w:t>«</w:t>
      </w:r>
      <w:r>
        <w:rPr>
          <w:rFonts w:cs="Century Schoolbook" w:ascii="Century Schoolbook" w:hAnsi="Century Schoolbook"/>
          <w:b/>
          <w:bCs/>
          <w:color w:val="000000"/>
        </w:rPr>
        <w:t>Наложение</w:t>
      </w:r>
      <w:r>
        <w:rPr>
          <w:rFonts w:cs="Century Schoolbook" w:ascii="Century Schoolbook" w:hAnsi="Century Schoolbook"/>
          <w:color w:val="000000"/>
        </w:rPr>
        <w:t xml:space="preserve"> </w:t>
      </w:r>
      <w:r>
        <w:rPr>
          <w:rFonts w:cs="Century Schoolbook" w:ascii="Century Schoolbook" w:hAnsi="Century Schoolbook"/>
          <w:b/>
          <w:bCs/>
          <w:color w:val="000000"/>
        </w:rPr>
        <w:t>рук на центральные точки тел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спиной на твердую ровную поверх</w:t>
        <w:softHyphen/>
        <w:t>ность так, чтобы голова, туловище и ноги находились на одном уров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тяните ноги на ширине пле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руки свободно лежат вдоль тулови</w:t>
        <w:softHyphen/>
        <w:t>ща ладонями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, отпустив на свободу свое внимание, дождитесь наступления рас</w:t>
        <w:softHyphen/>
        <w:t>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-5 минут сосредоточьтесь на своем естественном дыхании, не вмешиваясь в его работу, а лишь пассивно наблюдая за н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центр левой ладони на пуп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авую ладонь положите на тыльную сто</w:t>
        <w:softHyphen/>
        <w:t>рону левой ладони так, чтобы центры обе</w:t>
        <w:softHyphen/>
        <w:t>их ладоней находились на одн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все внимание на точке контакта пупка и центра левой ладо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то давление, которое оказыва</w:t>
        <w:softHyphen/>
        <w:t>ют ваши ладони на пупок. Осознайте, как это давление проникает вглубь пупочно</w:t>
        <w:softHyphen/>
        <w:t>го отверс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Удерживайте концентрацию наточке кон</w:t>
        <w:softHyphen/>
        <w:t>такта пупка и центра левой ладони вплоть до наступления ощущения распирания из</w:t>
        <w:softHyphen/>
        <w:t>нутри области пуп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центр ладони левой руки на об</w:t>
        <w:softHyphen/>
        <w:t>ласть, находящуюся на ширине 3-4 пальцев ниже пуп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ладонь правой руки на тыль</w:t>
        <w:softHyphen/>
        <w:t>ную сторону ладони левой руки так, что</w:t>
        <w:softHyphen/>
        <w:t>бы центры обе их ладоней совпада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все внимание на точке центра ладони левой руки и области, на</w:t>
        <w:softHyphen/>
        <w:t>ходящейся на ширине 3-4 пальцев ниже пуп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то давление, которое оказывают центры ладоней на вышеуказанную об</w:t>
        <w:softHyphen/>
        <w:t>ласть живота. Позвольте давлению ладо</w:t>
        <w:softHyphen/>
        <w:t>ней проникнуть вглубь вышеуказанной обла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5. Продолжайте концентрацию на точке контакта центра ладони левой руки и точ</w:t>
        <w:softHyphen/>
        <w:t>ки, находящейся на ширине 3 — 4 пальцев ниже пупка, вплоть до ощущения распи</w:t>
        <w:softHyphen/>
        <w:t>раний данной области живота изнут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центр ладони левой руки на об</w:t>
        <w:softHyphen/>
        <w:t>ласть солнечного сплет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ладонь правой руки аналогич</w:t>
        <w:softHyphen/>
        <w:t>но пункту 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все внимание наточке контакта центра ладони левой руки и об</w:t>
        <w:softHyphen/>
        <w:t>ласти солнечного сплет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давление, которое оказывает центр ладони левой руки на область сол</w:t>
        <w:softHyphen/>
        <w:t>нечного сплетения. Позвольте давлению ладоней поникнуть вглубь области солнеч</w:t>
        <w:softHyphen/>
        <w:t>ного сплет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данную концентрацию до тех пор, пока вы не ощутите распирание области солнечного сплетения изнутр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вытяните руки вдоль туловища и некоторое время отстраненно понаблю</w:t>
        <w:softHyphen/>
        <w:t>дайте за своими телесными ощущениями, пока они не сольются в единый, однород</w:t>
        <w:softHyphen/>
        <w:t>ный телес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Встряхнитесь. Потя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ть смысл выполнять вышеизложенное уп</w:t>
        <w:softHyphen/>
        <w:t>ражнение в момент сильной усталости, когда силы практически на исход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силу того что три вышеуказанные области находятся в середине нашего физического тела, мы, напитывая энергией области солнечного спле</w:t>
        <w:softHyphen/>
        <w:t>тения, пупка и область, находящуюся на ширине 3-4 пальцев ниже пупка, одновременно наполня</w:t>
        <w:softHyphen/>
        <w:t>ем энергией абсолютно все физическое тело, так как середина туловища теснейшим образом связа</w:t>
        <w:softHyphen/>
        <w:t>на абсолютно со всем те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е зря же во внутриутробный период ребенок питает все тело через пуповину. И именно поэтому через три вышеуказанных центра можно наиболее быстро и качественно восполнить потерю сил. Кро</w:t>
        <w:softHyphen/>
        <w:t>ме того, давление на области пупка, солнечного сплетения и область, находящуюся на ширине 3-4 пальцев ниже пупка, способствует успокоению на</w:t>
        <w:softHyphen/>
        <w:t>шей психики и возникновению внутренней тишин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шеизложенное упражнение способствует налаживанию пищеварения, оздоровлению моче</w:t>
        <w:softHyphen/>
        <w:t>половой сферы, очищению лимфатической систе</w:t>
        <w:softHyphen/>
        <w:t>мы организма, налаживанию работы печени, селе</w:t>
        <w:softHyphen/>
        <w:t>зенки, поджелудочной железы, желудка, гармони</w:t>
        <w:softHyphen/>
        <w:t>зации эндокринной системы, очищению кровото</w:t>
        <w:softHyphen/>
        <w:t>ка и возникновению состояния внутренней уравно</w:t>
        <w:softHyphen/>
        <w:t>вешен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Восстановление сил лежа на боку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на правый бок на ровной, жесткой поверх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выпрямите правую ногу, а ле</w:t>
        <w:softHyphen/>
        <w:t>вую слегка согните в колене и положите, ее сверху на праву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Между правым ухом и подушкой положи</w:t>
        <w:softHyphen/>
        <w:t>те ладонь правой ру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ваша левая рука спокойно лежит на левом бо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одновременно всю зону контак</w:t>
        <w:softHyphen/>
        <w:t>та правой стороны туловища, правой ноги с поверхностью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ождитесь момента, когда в вашем вос</w:t>
        <w:softHyphen/>
        <w:t>приятии вся поверхность контакта правой стороны тела с опорой станет восприни</w:t>
        <w:softHyphen/>
        <w:t>маться как однородный, равномерный фон, как равномерное давление на опор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таваясь лежать на правом боку, мак</w:t>
        <w:softHyphen/>
        <w:t>симально согните ноги в коленях, коле</w:t>
        <w:softHyphen/>
        <w:t>ни подтяните к груди, свернувшись кала</w:t>
        <w:softHyphen/>
        <w:t>ч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свое внимание на обла</w:t>
        <w:softHyphen/>
        <w:t>сти селезенки и поджелудочной желез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храняйте данную концентрацию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на левый бок, полностью выпрямив левую ногу и положив слегка согнутую в колене правую ногу на бедро лев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ладонь левой руки между по</w:t>
        <w:softHyphen/>
        <w:t>душкой и левым ух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аша правая рука пусть спокойно лежит на правом бо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одновременно всю зону контак</w:t>
        <w:softHyphen/>
        <w:t>та левой стороны своего тела и опор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ождитесь момента, когда в вашем вос</w:t>
        <w:softHyphen/>
        <w:t>приятии вся поверхность контакта левой стороны тела с опорой станет ощущаться как равномерный, однород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таваясь лежать на левом боку, согни</w:t>
        <w:softHyphen/>
        <w:t>те в коленях ноги и прижмите колени к груди, свернувшись калач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свое внимание на обла</w:t>
        <w:softHyphen/>
        <w:t>сти печени и желчного пузыр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храняйте эту концентрацию до тех пор, пока вам комфор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. Встряхнитесь всем телом. По</w:t>
        <w:softHyphen/>
        <w:t>тяни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i/>
          <w:iCs/>
          <w:color w:val="000000"/>
        </w:rPr>
        <w:t xml:space="preserve">Положение на правом боку </w:t>
      </w:r>
      <w:r>
        <w:rPr>
          <w:rFonts w:cs="Century Schoolbook" w:ascii="Century Schoolbook" w:hAnsi="Century Schoolbook"/>
          <w:color w:val="000000"/>
        </w:rPr>
        <w:t>тормозит психи</w:t>
        <w:softHyphen/>
        <w:t>ческую активность, расслабляет психику, охлажда</w:t>
        <w:softHyphen/>
        <w:t>ет организм, способствует глубокому сну, разгру</w:t>
        <w:softHyphen/>
        <w:t>жает сердце, селезенку, поджелудочную железу и желудо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i/>
          <w:iCs/>
          <w:color w:val="000000"/>
        </w:rPr>
        <w:t xml:space="preserve">Положение на левом боку </w:t>
      </w:r>
      <w:r>
        <w:rPr>
          <w:rFonts w:cs="Century Schoolbook" w:ascii="Century Schoolbook" w:hAnsi="Century Schoolbook"/>
          <w:color w:val="000000"/>
        </w:rPr>
        <w:t>активизирует пси</w:t>
        <w:softHyphen/>
        <w:t>хическую активность, согревает тело, разгружа</w:t>
        <w:softHyphen/>
        <w:t>ет печень и желчный пузырь, активизирует об</w:t>
        <w:softHyphen/>
        <w:t>менные процессы организма и симпатическую нервную систему, подготавливает нас к актив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3082925" cy="156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3" t="2254" r="2394" b="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73400" cy="15614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485" r="107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Экстренное восстановление сил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. Лягте головой в сторону севера животом на твердую ровную поверх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зверните голову в левую сторону, поло</w:t>
        <w:softHyphen/>
        <w:t>жив ее правой щекой на крова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ноги в коленях и прислоните подня</w:t>
        <w:softHyphen/>
        <w:t xml:space="preserve">тые голени и стопы к спинке кровати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хлад</w:t>
        <w:softHyphen/>
        <w:t>ную погоду на ноги желательно надеть теплые шерстяные нос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плечи, но не на шею, положите неболь</w:t>
        <w:softHyphen/>
        <w:t>шую подуш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руки свободно лежат вдоль туловищ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отпустите на волю свое внима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ходитесь в этой позиции от 30 до 90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Встаньте и встряхнитесь всем телом. Потяни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5030</wp:posOffset>
            </wp:positionH>
            <wp:positionV relativeFrom="paragraph">
              <wp:posOffset>439420</wp:posOffset>
            </wp:positionV>
            <wp:extent cx="3073400" cy="151892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Это упражнение позволяет максимально быс</w:t>
        <w:softHyphen/>
        <w:t>тро и качественно восстанавливать свои силы при сильной усталости. А так как в данной позиции го</w:t>
        <w:softHyphen/>
        <w:t>леностопные суставы и стопы подняты вверх, то это способствует максимальному отдыху стоп, икр и колен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ворот же головы в левую сторону дает мак</w:t>
        <w:softHyphen/>
        <w:t>симально эффективное и качественное торможе</w:t>
        <w:softHyphen/>
        <w:t>ние психической активности. Давление, оказыва</w:t>
        <w:softHyphen/>
        <w:t>емое подушкой на область лопаток и плеч, вызы</w:t>
        <w:softHyphen/>
        <w:t xml:space="preserve">вает прилив крови и энергии к этой области, вместе с этим приходит умиротворяющее ощущение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приятного тепла. </w:t>
      </w:r>
    </w:p>
    <w:p>
      <w:pPr>
        <w:pStyle w:val="Normal"/>
        <w:spacing w:lineRule="exact" w:line="1"/>
        <w:rPr>
          <w:rFonts w:ascii="Century Schoolbook" w:hAnsi="Century Schoolbook" w:cs="Century Schoolbook"/>
          <w:color w:val="000000"/>
          <w:sz w:val="2"/>
          <w:szCs w:val="2"/>
        </w:rPr>
      </w:pPr>
      <w:r>
        <w:rPr>
          <w:rFonts w:cs="Century Schoolbook" w:ascii="Century Schoolbook" w:hAnsi="Century Schoolbook"/>
          <w:color w:val="000000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Прижимание коленей к груд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спиной на твердую поверхность так, чтобы голова, туловище и ноги находи</w:t>
        <w:softHyphen/>
        <w:t>лись на одном уров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ноги будут вытянуты и находятся на ширине плеч. Руки свободно лежат вдоль туловищ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отпустите на свободу свое внимание, дождавшись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внимание на своем ес</w:t>
        <w:softHyphen/>
        <w:t>тественном дыхании и 3 - 5 минут пассив</w:t>
        <w:softHyphen/>
        <w:t>но понаблюдайте за ним, не вмешиваясь в его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 вдохом согните в колене правую ногу и, не отрывая от поверхности таз, при</w:t>
        <w:softHyphen/>
        <w:t>жмите руками правое бедро к туловищу. В этом положении задержите дыхание на 5-1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ногу и с выдохом вернитесь в исходное по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 вдохом согните в колене левую ногу и, не отрывая от поверхности таз, прижмите руками левое бедро к туловищу. В этом положении задержите дыхание на 5 - 1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ногу и вернитесь в исходное по</w:t>
        <w:softHyphen/>
        <w:t>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 вдохом согните в коленях обе ноги и, не отрывая от поверхности таз, прижми</w:t>
        <w:softHyphen/>
        <w:t>те руками бедра к туловищ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ноги и вернитесь в исходное по</w:t>
        <w:softHyphen/>
        <w:t>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ы 5 - 10 от 4 до 8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в колене правую ногу и, не отры</w:t>
        <w:softHyphen/>
        <w:t>вая таз от поверхности, прижмите руками правое бедро к туловищу. Оставайтесь в данном положении от 1 до 3 минут. Пусть ваше дыхание течет естественным обра</w:t>
        <w:softHyphen/>
        <w:t>зом - не заботьтесь о н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правую ногу и вернитесь в ис</w:t>
        <w:softHyphen/>
        <w:t>ходное по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с левой ногой операцию, аналогичную пунктам 12 — 1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елайте те же манипуляции с обеими ногами одновременно (п. 12 - 13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ернувшись в исходное положение, нач</w:t>
        <w:softHyphen/>
        <w:t>ните ненавязчиво наблюдать за своими телесными ощущениями до тех пор, пока они не сольются в единый, однородный фо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7. Откройте глаза. Встаньте и встряхнитесь всем телом. Потяни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анное упражнение излечивает нарушения кислотности, существенно активизирует жизнеде</w:t>
        <w:softHyphen/>
        <w:t>ятельность органов брюшной полости, налажива</w:t>
        <w:softHyphen/>
        <w:t>ет перистальтику, эффективно удаляет газы и ус</w:t>
        <w:softHyphen/>
        <w:t>траняет запоры, эффективно развивает мускулату</w:t>
        <w:softHyphen/>
        <w:t>ру нижней части туловища, убирает энергетические блокировки в области нижней части живота, под</w:t>
        <w:softHyphen/>
        <w:t>нимает тонус организ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i/>
          <w:i/>
          <w:color w:val="000000"/>
          <w:lang w:val="en-US" w:eastAsia="en-US"/>
        </w:rPr>
      </w:pPr>
      <w:r>
        <w:rPr>
          <w:rFonts w:cs="Century Schoolbook" w:ascii="Century Schoolbook" w:hAnsi="Century Schoolbook"/>
          <w:b/>
          <w:i/>
          <w:color w:val="000000"/>
          <w:lang w:val="en-US" w:eastAsia="en-US"/>
        </w:rPr>
        <w:drawing>
          <wp:inline distT="0" distB="0" distL="0" distR="0">
            <wp:extent cx="3126740" cy="141541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lang w:val="en-US" w:eastAsia="en-US"/>
        </w:rPr>
        <w:t xml:space="preserve">  </w:t>
      </w:r>
      <w:r>
        <w:rPr>
          <w:rFonts w:eastAsia="Century Schoolbook" w:cs="Century Schoolbook" w:ascii="Century Schoolbook" w:hAnsi="Century Schoolbook"/>
          <w:b/>
          <w:i/>
          <w:color w:val="000000"/>
          <w:lang w:val="en-US" w:eastAsia="en-US"/>
        </w:rPr>
        <w:t xml:space="preserve"> </w:t>
      </w:r>
      <w:r>
        <w:rPr>
          <w:rFonts w:cs="Century Schoolbook" w:ascii="Century Schoolbook" w:hAnsi="Century Schoolbook"/>
          <w:b/>
          <w:i/>
          <w:color w:val="000000"/>
          <w:lang w:val="en-US" w:eastAsia="en-US"/>
        </w:rPr>
        <w:drawing>
          <wp:inline distT="0" distB="0" distL="0" distR="0">
            <wp:extent cx="3044825" cy="140589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2042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i/>
          <w:i/>
          <w:color w:val="000000"/>
          <w:lang w:val="en-US" w:eastAsia="en-US"/>
        </w:rPr>
      </w:pPr>
      <w:r>
        <w:rPr>
          <w:rFonts w:eastAsia="Calibri" w:cs="Calibri"/>
          <w:color w:val="000000"/>
          <w:lang w:val="en-US" w:eastAsia="en-US"/>
        </w:rPr>
        <w:t xml:space="preserve">  </w:t>
      </w:r>
      <w:r>
        <w:rPr>
          <w:rFonts w:cs="Century Schoolbook" w:ascii="Century Schoolbook" w:hAnsi="Century Schoolbook"/>
          <w:b/>
          <w:i/>
          <w:color w:val="000000"/>
          <w:lang w:val="en-US" w:eastAsia="en-US"/>
        </w:rPr>
        <w:drawing>
          <wp:inline distT="0" distB="0" distL="0" distR="0">
            <wp:extent cx="3126105" cy="18053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242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Century Schoolbook" w:hAnsi="Century Schoolbook"/>
          <w:b/>
          <w:i/>
          <w:color w:val="000000"/>
          <w:lang w:val="en-US" w:eastAsia="en-US"/>
        </w:rPr>
        <w:drawing>
          <wp:inline distT="0" distB="0" distL="0" distR="0">
            <wp:extent cx="3081655" cy="1797050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4974" r="-8" b="3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Нормализация давлени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ягте спиной на твердую ровную поверх</w:t>
        <w:softHyphen/>
        <w:t>ность. Пусть ноги будут вытянуты и нахо</w:t>
        <w:softHyphen/>
        <w:t>дятся на ширине пле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тяните руки вдоль туловища ладонями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, отпустив на свободу свое внимание, дождитесь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фокусируйтесь на своем естественном дыхании и 3 — 5 минут ненавязчиво по</w:t>
        <w:softHyphen/>
        <w:t>наблюдайте за н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внимание на всей пло</w:t>
        <w:softHyphen/>
        <w:t>щади контакта задней поверхности тела и несущей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ождитесь, пока вся площадь опоры ста</w:t>
        <w:softHyphen/>
        <w:t>нет восприниматься как единый, однород</w:t>
        <w:softHyphen/>
        <w:t>ный фон, как равномерное давл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навязчиво сфокусируйтесь на макушке головы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ерните руки ладонями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 внимание на точках кон</w:t>
        <w:softHyphen/>
        <w:t>такта ладоней и опоры до тех пор, пока вам будет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фокус внимания на подошвы ног до тех пор, пока вам это комфор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фокусируйтесь на области солнечного сплетения до наступления чувства внут</w:t>
        <w:softHyphen/>
        <w:t>ренней насыщен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Встаньте и встряхнитесь всем телом. Потяни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 повышенном давлении выполняйте пун</w:t>
        <w:softHyphen/>
        <w:t>кты 1 - 6 и 9 - 11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•</w:t>
      </w:r>
      <w:r>
        <w:rPr>
          <w:rFonts w:cs="Century Schoolbook" w:ascii="Century Schoolbook" w:hAnsi="Century Schoolbook"/>
          <w:color w:val="000000"/>
        </w:rPr>
        <w:t>При пониженном давлении делайте пунк</w:t>
        <w:softHyphen/>
        <w:t>ты 1 - 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 наличии колебаний давления осуществ</w:t>
        <w:softHyphen/>
        <w:t>ляйте пункты 1 - 6 и 12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чественно освоив вышеизложенное упраж</w:t>
        <w:softHyphen/>
        <w:t>нение, вы научитесь мастерски управлять своим давлением, восстанавливая его гармоничнос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Подготовка тела к деятельности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сле длительного отдыха, особенно после ночного сна, при резком переходе к активной те</w:t>
        <w:softHyphen/>
        <w:t>лесной деятельности мы можем очень серьезно травмировать свой организм. Так как резкий пе</w:t>
        <w:softHyphen/>
        <w:t>реход от телесной пассивности к активному физи</w:t>
        <w:softHyphen/>
        <w:t>ческому режиму сталкивает наше неподготовлен</w:t>
        <w:softHyphen/>
        <w:t>ное тело с огромной нагрузкой, результатом этого может явиться как физическая травма, так и ин</w:t>
        <w:softHyphen/>
        <w:t>сульт или инфарк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Люди, находящиеся на грани инсульта или ин</w:t>
        <w:softHyphen/>
        <w:t>фаркта, при резком включении своего физическо</w:t>
        <w:softHyphen/>
        <w:t>го тела в активную деятельность сталкивают свои сосуды с огромным перепадом давления, кровото</w:t>
        <w:softHyphen/>
        <w:t>ка. А так как их сосудистая система находится в негармоничном состоянии, то обычное вставание с постели вполне может стать для них причиной как инсульта, так и инфаркт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этом хотелось бы отметить, что и вполне здоровые люди, которые резко переходят из по</w:t>
        <w:softHyphen/>
        <w:t>стельного режима к активной физической деятельности, подвергают себя точно такой же опасности в силу великого множества как внешних, так и внутренних обстоятельст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Любой, даже самый здоровый, человек пери</w:t>
        <w:softHyphen/>
        <w:t>одически получает слишком большую для своего текущего состояния нагрузку. Солдаты, спецназов</w:t>
        <w:softHyphen/>
        <w:t>цы, спортсмены очень часто испытывают колос</w:t>
        <w:softHyphen/>
        <w:t>сальные физические нагрузки и перенапрягают свой, в общем-то здоровый, организм. И в эти мо</w:t>
        <w:softHyphen/>
        <w:t>менты резкое переключение от постельного режи</w:t>
        <w:softHyphen/>
        <w:t>ма к физической активности может сделать их ин</w:t>
        <w:softHyphen/>
        <w:t>валидами и даже убить. И это совсем не шутка! Все зависит от того, насколько сильно был пере</w:t>
        <w:softHyphen/>
        <w:t>гружен их организм наканун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е мы знали Николая Еременко-младшего, который был молодым и физически крепким чело</w:t>
        <w:softHyphen/>
        <w:t>веком. Однако, проигнорировав текущие перегруз</w:t>
        <w:softHyphen/>
        <w:t>ки организма, он умер в 50 лет. А ведь прислушав</w:t>
        <w:softHyphen/>
        <w:t>шись к сигналам своего тела, он вполне мог про</w:t>
        <w:softHyphen/>
        <w:t>жить еще не один десяток ле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Фактически вся наша жизнь состоит из двух противоположных, но при этом взаимодополняю</w:t>
        <w:softHyphen/>
        <w:t>щих областей - физической, материальной, и цар</w:t>
        <w:softHyphen/>
        <w:t>ства сн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ша жизнь проходит в постоянном чередо</w:t>
        <w:softHyphen/>
        <w:t>вании состояний активности тела и психики во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ремя физической деятельности и полной теле</w:t>
        <w:softHyphen/>
        <w:t>сной пассивности во время сна. И поэтому любой резкий телесный переход из режима пассивности в режим активности - это огромная нагрузка на весь организ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силу этих факторов нам необходимо на</w:t>
        <w:softHyphen/>
        <w:t>учиться грамотно, гармонично выходить из состо</w:t>
        <w:softHyphen/>
        <w:t>яния телесной неподвижности и включаться в ак</w:t>
        <w:softHyphen/>
        <w:t>тивные телодви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Хотелось бы также заметить, что умение каче</w:t>
        <w:softHyphen/>
        <w:t>ственно телесно включаться в активную деятель</w:t>
        <w:softHyphen/>
        <w:t>ность - ключ к личному успеху всего предстояще</w:t>
        <w:softHyphen/>
        <w:t>го дня. Ведь вставая как попало, мы очень часто полдня «ничего не соображаем», крайне медленно выходя из состояния психического сн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ая уж тут успешность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деюсь, что все вышеизложенное пробудило в вас желание научиться вставать «с той ноги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Включение в телесную активность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снувшись, лягте на спину, вытянув ноги на ширину плеч, с руками естествен</w:t>
        <w:softHyphen/>
        <w:t>но вытянутыми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-5 минут сконцентрируйтесь на сво</w:t>
        <w:softHyphen/>
        <w:t>ем естественном дыха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Мысленно пуститесь в пляс, ощутите это всем телом. Представляемые движения должны реально ощущаться в вашем не</w:t>
        <w:softHyphen/>
        <w:t>подвижно лежащем физическом теле. Делайте в представляемом танце именно те движения, которые хочется делать вашему воображаемому те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внимание на свое физическое тело и начните делать им различные дви</w:t>
        <w:softHyphen/>
        <w:t>жения, повинуясь внутренним импульсам. Как бы спонтанно пританцовывайте всем физическим телом, лежа на кровати, до тех пор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 и некоторое время спокой</w:t>
        <w:softHyphen/>
        <w:t>но полежи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спешно сядьте на постели и, осознав возникшие в результате этого физиологи</w:t>
        <w:softHyphen/>
        <w:t>ческие перестройки, некоторое время не</w:t>
        <w:softHyphen/>
        <w:t>навязчиво понаблюдайте за н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Голыми ступнями встаньте на пол, поста</w:t>
        <w:softHyphen/>
        <w:t>вив стопы Ног на ширину плеч параллель</w:t>
        <w:softHyphen/>
        <w:t>но друг другу, с руками, свободно свиса</w:t>
        <w:softHyphen/>
        <w:t>ющими вдоль тел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возникшие физиологические перестройки и начните наблюдать за ними до их полного затуха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цессе стояния ваше тело начнет совер</w:t>
        <w:softHyphen/>
        <w:t xml:space="preserve">шать различные микродвижения; не противьтесь,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, напротив, полностью отдавайтесь им до тех пор, пока ваше тело не замрет в неподвиж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тянитесь всем те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сколько раз встряхнитесь всем телом, как бы отряхиваясь от вод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ли вы хотите быстро разогнать свою психи</w:t>
        <w:softHyphen/>
        <w:t>ческую и телесную активность, то можете, лежа на постели, в своем чувственном представлении осу</w:t>
        <w:softHyphen/>
        <w:t>ществлять бе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ли вышеизложенная методика вызывает у вас улыбку, то я приведу следующий фак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лярники, заболев ангиной и лежа с высокой температурой, начинают в своем чувственном представлении осуществлять очень тяжелую рабо</w:t>
        <w:softHyphen/>
        <w:t>ту: рубить дрова, лазить на пальцах по скалам, крушить руками камни и т.д. Главное, нагрузить себя в воображении разнообразной физической нагрузкой, так чтобы это отзывалось микродвиже</w:t>
        <w:softHyphen/>
        <w:t>ниями неподвижно лежащего физического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Изнурив себя в воображении тяжелой физи</w:t>
        <w:softHyphen/>
        <w:t>ческой нагрузкой, больной от усталости провали</w:t>
        <w:softHyphen/>
        <w:t>вается в глубокий сон. Когда же наступает момент пробуждения, то человек оказывается практически здоровым, без всяких признаков высокой тем</w:t>
        <w:softHyphen/>
        <w:t>ператур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от метод спасителен тем, что в момент анги</w:t>
        <w:softHyphen/>
        <w:t>ны или высокой температуры телу трудно даются физические нагрузки, которые к тому же могут вызвать различные осложнения. Не зря же врачи из-за опасности осложнений рекомендуют боль</w:t>
        <w:softHyphen/>
        <w:t>ным избегать физических нагрузок. А вот нагруз</w:t>
        <w:softHyphen/>
        <w:t>ки воображаемые не имеют никаких вредных эф</w:t>
        <w:softHyphen/>
        <w:t>фектов, так как не перенапрягают ослабленное болезнью тел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о за счет того, что физическое тело реагиру</w:t>
        <w:softHyphen/>
        <w:t>ет на воображаемые действия разнообразными микродвижениями, происходит восстановление нормальной циркуляции крови и энергии внутри нашего тел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также отметить, что в период ре</w:t>
        <w:softHyphen/>
        <w:t>абилитации после травм или же вынужденного пребывания в неподвижном положении многие спортсмены начинают возвращение к полноцен</w:t>
        <w:softHyphen/>
        <w:t>ной телесной жизни именно с воображаемого движ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пример, Валентин Дикуль именно с комп</w:t>
        <w:softHyphen/>
        <w:t>лексов воображаемых движений начал свое вос</w:t>
        <w:softHyphen/>
        <w:t>становление после тяжелейшей травмы и в этом преуспе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Главное, чтобы ваши воображаемые движе</w:t>
        <w:softHyphen/>
        <w:t>ния находили свой отзвук в физическом теле через его микродвижения. И поэтому важно не столько увидеть движение в своем представлении, сколько его прочувствова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е мы как минимум треть своей жизни про</w:t>
        <w:softHyphen/>
        <w:t>водим в состоянии сна, и тело наше в это время на</w:t>
        <w:softHyphen/>
        <w:t>ходится в горизонтальном по отношению к повер</w:t>
        <w:softHyphen/>
        <w:t>хности земли положении. И это не является нашим капризом, так как стать в вертикальном положе</w:t>
        <w:softHyphen/>
        <w:t>нии тела на постоянной основе невозмож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е это диктует нам жизненно важную необхо</w:t>
        <w:softHyphen/>
        <w:t>димость научиться комфортно чувствовать себя в различных горизонтальных позициях и уметь их целенаправленно использовать для своих личных целей. И тогда во время сна мы сможем лечить и восстанавливать функции своего организма без всякого лекарств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сходя из того, что дыхание левой ноздрей ох</w:t>
        <w:softHyphen/>
        <w:t>лаждает наше тело, спать в жаркую погоду и при высокой температуре лучше на правом бо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ыхание правой ноздрей ведет к увеличению тепла нашего тела, и поэтому в холодную погоду и при ознобе лучше спать на левом бо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ли вы ощущаете некоторую тяжесть в же</w:t>
        <w:softHyphen/>
        <w:t>лудке, то желательно засыпать, лежа на правом боку, и это обеспечит легкое поступление пищи из желудка в двенадцатиперстную киш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заболеваниях печени и правой почки же</w:t>
        <w:softHyphen/>
        <w:t>лательно засыпать, лежа на левом бо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ли у вас нарушено кровообращение и есть заболевания сердца, то засыпайте на правом боку или на спин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сыпая на левом боку, вы активизируете ра</w:t>
        <w:softHyphen/>
        <w:t>боту печени и обмен веществ в организме. Имен</w:t>
        <w:softHyphen/>
        <w:t>но поэтому вы сможете ощутить дополнительный прилив сил. Ну, а кроме того засыпание на левом боку благоприятно для тех, кто болеет сахарным диабет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сыпание на правом боку способствует глубо</w:t>
        <w:softHyphen/>
        <w:t>кому расслаблению, покою, пассивности, облегче</w:t>
        <w:softHyphen/>
        <w:t>нию сердечно-сосудистых заболева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хождение в сон и на правом и на левом боку с согнутыми ногами предупреждает образование камней в почках, благотворно влияет на органы пищеварения и нижнюю часть живот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деюсь, все вышеизложенные факты побу</w:t>
        <w:softHyphen/>
        <w:t>дят вас к экспериментированию с положением своего тела во сне, и тогда во время сна вы смо</w:t>
        <w:softHyphen/>
        <w:t>жете целенаправленно запускать в организме мощнейшие восстановительные, регенерирующие процесс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также заметить, что на страницах этой книги мы еще не раз будем упражняться, на</w:t>
        <w:softHyphen/>
        <w:t>ходясь в горизонтальном положении. Тема эта очень и очень обширна и многогранна. Ну, а кро</w:t>
        <w:softHyphen/>
        <w:t>ме этого хотелось бы напомнить, что все восстано</w:t>
        <w:softHyphen/>
        <w:t>вительные, регенерирующие процессы запускают</w:t>
        <w:softHyphen/>
        <w:t>ся в организме лишь в условиях глубокого расслаб</w:t>
        <w:softHyphen/>
        <w:t>ления. А самое глубокое расслабление наступает лишь в горизонтальных положениях тела. Так что выводы делайте с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Введение в искусство восстановления позвоночник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овременная медицина не достигла больших успехов в восстановлении здоровья нашего позво</w:t>
        <w:softHyphen/>
        <w:t>ночного столба. Заставляя больного с обычным сколиозом носить корсет, она оказывает ему мед</w:t>
        <w:softHyphen/>
        <w:t>вежью услугу, поскольку в процессе длительного ношения поддерживающего позвоночник корсета у человека полностью атрофируются мышцы тела, ответственные за поддержание структуры позво</w:t>
        <w:softHyphen/>
        <w:t>ночного столб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века, имеющего межпозвоночную гры</w:t>
        <w:softHyphen/>
        <w:t>жу, традиционная медицина приговаривает к опе</w:t>
        <w:softHyphen/>
        <w:t>рационному вмешательству, при котором существует реальная опасность сделать пациента инва</w:t>
        <w:softHyphen/>
        <w:t>лид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Я уже не говорю о тех случаях, когда у чело</w:t>
        <w:softHyphen/>
        <w:t>века сломан позвоночник или же имеются заболе</w:t>
        <w:softHyphen/>
        <w:t>вания костного мозг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общем, с лечением позвоночника у традици</w:t>
        <w:softHyphen/>
        <w:t>онной медицины дела обстоят точно так же, как и с лечением зубов и других кост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е, что могут медики, - это вырвать больной зуб, вставить штырь в кости при переломе или же ввернуть шурупы в ноги, как роботу. Вот только наш организм неизбежно начинает отвергать вве</w:t>
        <w:softHyphen/>
        <w:t>денные в него инородные предметы, что приводит к очень тяжелым заболеваниям, вплоть до леталь</w:t>
        <w:softHyphen/>
        <w:t>ного исход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этом делавшие операцию медики находят</w:t>
        <w:softHyphen/>
        <w:t>ся вне ответственности: «А что вы хотите, ведь опе</w:t>
        <w:softHyphen/>
        <w:t>рация прошла успешно!» А то, что болезни пациен</w:t>
        <w:softHyphen/>
        <w:t>та вызваны именно операционным вмешатель</w:t>
        <w:softHyphen/>
        <w:t>ством, - это его проблемы. Ведь не умер же он на операционном стол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ежду тем, как и любая другая система наше</w:t>
        <w:softHyphen/>
        <w:t>го организма, позвоночный столб может самовос</w:t>
        <w:softHyphen/>
        <w:t>станавливать свое здоровье. Нужно только помочь ему в этом и не вклиниваться в его структуру с «киркой» и «ломом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асилий Г. с детства усиленно занимался ушу и, осваивая сложную боевую акробатику, сломал позвоноч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рачи приговорили его. Он же решил задей</w:t>
        <w:softHyphen/>
        <w:t>ствовать свой богатый опыт и при помощи занятий тайчи и мягких комплексов цигун не только вышел на свой прежний уровень, но и существенно его превзошел. Среди его учеников есть чемпионы Европы и призеры мировых первенств по ушу- саньба, таол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амара Р. попала на занятия цигун, имея тяже</w:t>
        <w:softHyphen/>
        <w:t>лую межпозвоночную грыжу, которую ей рекомен</w:t>
        <w:softHyphen/>
        <w:t>довали удалить операционным путем. В результа</w:t>
        <w:softHyphen/>
        <w:t>те регулярных грамотно выстроенных тренировок, она за один год полностью избавилась от всех при</w:t>
        <w:softHyphen/>
        <w:t>знаков межпозвоночной грыжи, чем несказанно удивила своего лечащего врач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фиксированы даже случаи излечения от саркомы (рака костного мозга); и на этом фоне неумение вылечить сколиоз и радикулит выглядит смехотворно. Нам нужно восстановить гармонию своего позвоночного столба, а не кромсать его, как конструктор, при помощи операционного вмеша</w:t>
        <w:softHyphen/>
        <w:t>тельства. И это - возможно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озвоночник играет исключительно важную роль в системе нашего тела, фактически являясь</w:t>
      </w: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 </w:t>
      </w:r>
      <w:r>
        <w:rPr>
          <w:rFonts w:cs="Century Schoolbook" w:ascii="Century Schoolbook" w:hAnsi="Century Schoolbook"/>
          <w:color w:val="000000"/>
        </w:rPr>
        <w:t>центральным стержнем, на котором покоится все туловищ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внутри позвоночного столба фун</w:t>
        <w:softHyphen/>
        <w:t>кционирует спинной мозг, который выполняет не менее сложные и важные функции, чем мозг го</w:t>
        <w:softHyphen/>
        <w:t>ловной. Не зря же индийские йоги уделяли мето</w:t>
        <w:softHyphen/>
        <w:t>дам развития позвоночника и спинного мозга цен</w:t>
        <w:softHyphen/>
        <w:t>тральное значение, считая, что это прямой путь к развитию сверхвозможностей и сверхчелове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е наши внутренние органы теснейшим обра</w:t>
        <w:softHyphen/>
        <w:t>зом связаны с нашим позвоночным столбом. Лю</w:t>
        <w:softHyphen/>
        <w:t>бое заболевание позвоночника тут же отражается на наших внутренних органах. А любое заболева</w:t>
        <w:softHyphen/>
        <w:t>ние внутри нашего тела ведет к соответствующей реакции позвоночного столб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виду вышесказанного нетрудно сделать вы</w:t>
        <w:softHyphen/>
        <w:t>вод о том, что возможность восстановить здоровое функционирование позвоночники жизненно необ</w:t>
        <w:softHyphen/>
        <w:t>ходи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«Вытягивание позвоночника за макушку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, поставив стопы на ши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ваши руки свободно свисают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отпустите свое внимание гулять где ему вздумается, дожидаясь полной расслаблен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сь на своем естественном дыхании и ненавязчиво понаблюдайте за ним 3 -5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есь позвоночный столб, одно</w:t>
        <w:softHyphen/>
        <w:t>временно стараясь запомнить свои ощу</w:t>
        <w:softHyphen/>
        <w:t>щ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внимание на область макуш</w:t>
        <w:softHyphen/>
        <w:t>ки и представьте поток энергии, подходя</w:t>
        <w:softHyphen/>
        <w:t>щий к макушке сверху и легонько тяну</w:t>
        <w:softHyphen/>
        <w:t>щий ее вверх, в неб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, сохраняя момент вытяги</w:t>
        <w:softHyphen/>
        <w:t>вания вверх, энергия опускается к 1-му шейному позвонку, наполняет его и не</w:t>
        <w:softHyphen/>
        <w:t>много тянет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ле 1-го позвонка пусть энергия, опус</w:t>
        <w:softHyphen/>
        <w:t>каясь, обволакивает и наполняет 2-й шей</w:t>
        <w:softHyphen/>
        <w:t>ный позвонок и тянет его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очередно вытягивайте вверх и напол</w:t>
        <w:softHyphen/>
        <w:t>няйте энергией 3-й, 4-й, 5-й, 6-й и 7-й шейные позвон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сю линию вытягивания от ма</w:t>
        <w:softHyphen/>
        <w:t>кушки до 7-го шейного позвонка и задер</w:t>
        <w:softHyphen/>
        <w:t>жите это восприятие на некоторое врем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, опускаясь дальше, энергия окутает 1 -й грудной позвонок и мягко потянет его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опускаться к следующим далее грудным позвонкам - 2-му, 3-му, 4-му, 5-му, ... 12-му. Окутывая каждый позвонок энергией и легонько вытягивая его вверх, надо стараться одновременно удерживать образ вытягивания всего по</w:t>
        <w:softHyphen/>
        <w:t>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ойдя до 12-го грудного позвонка, задер</w:t>
        <w:softHyphen/>
        <w:t>житесь на некоторое время в восприятии вытягивания от макушки до 12-го грудно</w:t>
        <w:softHyphen/>
        <w:t>го позво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энергия, опускаясь ниже, окутает 1-й поясничный позвонок и легонько по</w:t>
        <w:softHyphen/>
        <w:t>тянет его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опускаться к следующим далее поясничным позвонкам - 2-му, 3-му, 4-му и 5-му, окутывая их энергией и мягко вытягивая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одновременно всю линию вытя</w:t>
        <w:softHyphen/>
        <w:t>гивания позвоночника — от макушки до 5-го поясничного позвонка. Задержитесь в этом восприятии на некоторое время и постарайтесь хорошо его запомни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ненавязчиво наблюдать за ощущениями в теле, притягивающими ваше вни</w:t>
        <w:softHyphen/>
        <w:t xml:space="preserve">мание до тех пор, пока вам это приятно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8. 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егулярное выполнение вышеизложенного уп</w:t>
        <w:softHyphen/>
        <w:t>ражнения может дать поистине удивительные ре</w:t>
        <w:softHyphen/>
        <w:t>зультаты, приведя к полному восстановлению по</w:t>
        <w:softHyphen/>
        <w:t>звоночного столба и, как следствие этого, излечив многие болезни нашего тела, да и психики тож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ело в том, что в процессе прямохождения по</w:t>
        <w:softHyphen/>
        <w:t>звоночник подвергается огромному давлению со стороны силы тяжести. Вытягивая за макушку весь позвоночник вверх, мы компенсируем ту мощней</w:t>
        <w:softHyphen/>
        <w:t>шую нагрузку, которую накладывает на позвоноч</w:t>
        <w:softHyphen/>
        <w:t>ный столб сила тяже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ренируйтесь всегда и везде ощущать вытяги</w:t>
        <w:softHyphen/>
        <w:t>вание всего позвоночного столба за макушку вверх, Используя для этого любую возможность. И восстановительные процессы вашего позвоночни</w:t>
        <w:softHyphen/>
        <w:t>ка не замедлят о себе заяви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Танец марионетки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1. Встаньте, поставив стопы на ши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опустите руки вдоль туловищ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первых порах глаза желательно за</w:t>
        <w:softHyphen/>
        <w:t>кры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вободите свое внимание и дождитесь наступления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фокусируйтесь на своем естественном дыхании на 3 - 5 минут, пассивно наблю</w:t>
        <w:softHyphen/>
        <w:t>дая за ним и не вмешиваясь в его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есь свой позвоночный столб, од</w:t>
        <w:softHyphen/>
        <w:t>новременно сохраняя данное восприятие 1-2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внимание на область макуш</w:t>
        <w:softHyphen/>
        <w:t>ки и представьте поток энергии, подходя</w:t>
        <w:softHyphen/>
        <w:t>щий к макушке сверху и легонько тяну</w:t>
        <w:softHyphen/>
        <w:t>щий ее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, сохраняя момент вытяги</w:t>
        <w:softHyphen/>
        <w:t>вания вверх, энергия, плавно опускаясь, окутывает каждый ваш позвонок, вплоть до 5-го поясничного позво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ытягивание всего позвоночно</w:t>
        <w:softHyphen/>
        <w:t>го столба вверх за макушку, сохраняя это восприятие 1—2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едставьте, что источник энергии, вы</w:t>
        <w:softHyphen/>
        <w:t>тягивающий ваш позвоночник вверх, находится на высоте 20 - 30 см над ма</w:t>
        <w:softHyphen/>
        <w:t>куш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большую часть своего внима</w:t>
        <w:softHyphen/>
        <w:t>ния на источник вытягивания позвоночни</w:t>
        <w:softHyphen/>
        <w:t>ка вверх, одновременно краем сознания удерживая весь тянущийся вверх позво</w:t>
        <w:softHyphen/>
        <w:t>ноч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ебя марионеткой, подвешенной за макушку к точке, находящейся на вы</w:t>
        <w:softHyphen/>
        <w:t>соте 20 - 30 см над макушк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, что ваше «Я» наблюдает сверху за собственным телом и источни</w:t>
        <w:softHyphen/>
        <w:t>ком потяга по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дергать за ту нить, которая со</w:t>
        <w:softHyphen/>
        <w:t>единяет источник энергии и ваш позво</w:t>
        <w:softHyphen/>
        <w:t>ночник, как будто вы кукловод, который дергает за веревочку подвешенную на ней кук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 результате дерганья за «воображае</w:t>
        <w:softHyphen/>
        <w:t>мую» нить ваше тело начнет совершать различные движения. Не пытайтесь уп</w:t>
        <w:softHyphen/>
        <w:t>равлять ими или же контролировать и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аша задача направить все внимание на дерганье нити, связывающей ваш позво</w:t>
        <w:softHyphen/>
        <w:t>ночник и источник 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ерните за ниточку и позвольте телу со</w:t>
        <w:softHyphen/>
        <w:t>вершить ответное движение. И только после этого дергайте за связующую нить еще раз. Дернули за нить - отстраненно, не вмешиваясь, понаблюдали за ответ</w:t>
        <w:softHyphen/>
        <w:t>ным телесным движением до его полно</w:t>
        <w:softHyphen/>
        <w:t>го затухания - снова дернули за нить ма</w:t>
        <w:softHyphen/>
        <w:t>рионе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пробуйте, удерживая в своем внимании источник натяжения, нить натяга и весь позвоночный столб, непрерывно ощу</w:t>
        <w:softHyphen/>
        <w:t>щать, что все движения тела исходят из источника, находящегося над макушкой на высоте 20 - 30 см. Позвольте телу пу</w:t>
        <w:softHyphen/>
        <w:t>ститься в танец висящей на ниточке мари</w:t>
        <w:softHyphen/>
        <w:t>оне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анцуйте до полного насыщения процес</w:t>
        <w:softHyphen/>
        <w:t>сом дви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1 -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фокусируйтесь на своих телесных ощу</w:t>
        <w:softHyphen/>
        <w:t>щениях и, ненавязчиво наблюдая за ними, дождитесь их слияния в ровный, однород</w:t>
        <w:softHyphen/>
        <w:t>ный телес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анное упражнение развивает и укрепляет эф</w:t>
        <w:softHyphen/>
        <w:t>фекты предыдущего упражнения, существенно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ополняя его. Дело в том, что кроме статическо</w:t>
        <w:softHyphen/>
        <w:t>го положения нашему позвоночнику для нормаль</w:t>
        <w:softHyphen/>
        <w:t>ного функционирования жизненно необходимо разнообразное движение. Ведь люди в отличие от деревьев - существа подвижны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ы же в процессе жизнедеятельности очень редко позволяем нашему позвоночному столбу получить достаточную порцию разнообразных дви</w:t>
        <w:softHyphen/>
        <w:t>жений или же излишне загружаем его монотонной, однообразной нагрузк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ледствие этого наш позвоночник накаплива</w:t>
        <w:softHyphen/>
        <w:t>ет множество нереализованных двигательных по</w:t>
        <w:softHyphen/>
        <w:t>требностей, что очень плохо отзывается на его функциональном состояни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поэтому упражнения «Вытягивание позвоночника за макушку» и «Танец марионетки» необходимо практиковать в паре. Это позволит получить максимальный эффект в деле полного восстановления здоровья и функциональных воз</w:t>
        <w:softHyphen/>
        <w:t>можностей нашего позвоночного столб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Сидение на корточках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. Поставьте стопы на ширину плеч парал</w:t>
        <w:softHyphen/>
        <w:t>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сядьте на корточ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Ладони рук расслабленно положите на ко</w:t>
        <w:softHyphen/>
        <w:t>ле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, позволив ему самому выбирать объекты концентр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райтесь расслабиться в занимаемой телесной пози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2 — 3 минуты направьте все свое вни</w:t>
        <w:softHyphen/>
        <w:t>мание на подошвы, пассивно наблюдая за возникающими в них ощуще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местите фокус своего внимания на колени и ненавязчиво 1-3 минуты по</w:t>
        <w:softHyphen/>
        <w:t>наблюдайте за возникающими в них ощу</w:t>
        <w:softHyphen/>
        <w:t>ще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сь на области промежно</w:t>
        <w:softHyphen/>
        <w:t>сти, находящейся между задним прохо</w:t>
        <w:softHyphen/>
        <w:t>дом и половыми органами. Сохраняйте данную концентрацию 1-3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местите свое внимание на область копчика и на поясничный отдел позвоноч</w:t>
        <w:softHyphen/>
        <w:t>ника и 2 - 5 минут пассивно, не вмеши</w:t>
        <w:softHyphen/>
        <w:t>ваясь, продолжайте эту концентрац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ходитесь в позе только до тех пор, пока вам комфортно, и наращивайте время пребывания в ней очень постепен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1. В связи с тем что в данной позиции происходит интенсивное растягивание колен</w:t>
        <w:softHyphen/>
        <w:t>ных сухожилий, ее не стоит делать лю</w:t>
        <w:softHyphen/>
        <w:t>дям, перенесшим травму коленных обла</w:t>
        <w:softHyphen/>
        <w:t>стей (порванный мениск и т.д.)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анное положение тела наиболее глубоко от</w:t>
        <w:softHyphen/>
        <w:t>крывает нижние, поясничные отделы позвоночни</w:t>
        <w:softHyphen/>
        <w:t>ка, способствуя восстановлению свободного тече</w:t>
        <w:softHyphen/>
        <w:t>ния энергии внутри позвоночни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ще древние китайцы выяснили, что существу</w:t>
        <w:softHyphen/>
        <w:t>ют три преграды на пути свободной циркуляции спинномозговой жидкости и энергии внутри позво</w:t>
        <w:softHyphen/>
        <w:t>ночника. Они назвали их тремя заставами. Все труднопроходимые места позвоночника нуждают</w:t>
        <w:softHyphen/>
        <w:t>ся в особой персональной работе над соб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 из преград на пути свободной циркуля</w:t>
        <w:softHyphen/>
        <w:t>ции спинномозговой жидкости находится в области поясничного отдела. И обусловлено это сильным изгибом позвоночника в этом мес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У обычного человека мышцы поясницы, как правило, хронически перенапряжены, а это приво</w:t>
        <w:softHyphen/>
        <w:t>дит к болям в спине, заболеваниям почек, пояснич</w:t>
        <w:softHyphen/>
        <w:t>ной грыже. Нахождение же в вышеуказанной позе способствует самому глубокому и качественному расслаблению, распрямлению, растягиванию пояс</w:t>
        <w:softHyphen/>
        <w:t>ничных мышц и поясничного отдела позвоночника, что препятствует возникновению грыжи, про</w:t>
        <w:softHyphen/>
        <w:t>буждает спинномозговые жидкости в крестце, по</w:t>
        <w:softHyphen/>
        <w:t>ясничном отделе позвоночника, открывает, удли</w:t>
        <w:softHyphen/>
        <w:t>няет и уравновешивает пояснично-крестцовый от</w:t>
        <w:softHyphen/>
        <w:t>дел по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ыше указанная позиция излечивает от болей в спине, избавляет от запоров, укрепляет коленные сухожилия, восстанавливает потенцию, налажива</w:t>
        <w:softHyphen/>
        <w:t>ет ножное кровообращение. Пребывание в позе «сидя на корточках» включает у человека наиболее глубокое дыхание. «Примитивные», с нашей точ</w:t>
        <w:softHyphen/>
        <w:t>ки зрения, народы очень часто отдыхают, именно сидя на корточка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93615</wp:posOffset>
            </wp:positionH>
            <wp:positionV relativeFrom="paragraph">
              <wp:posOffset>649605</wp:posOffset>
            </wp:positionV>
            <wp:extent cx="1770380" cy="2743200"/>
            <wp:effectExtent l="0" t="0" r="0" b="0"/>
            <wp:wrapSquare wrapText="bothSides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И еще на заре своего существо</w:t>
        <w:softHyphen/>
        <w:t>вания люди стали использовать данное положение тела для качественного опорожнения кишечника. Ведь это положение способствует наиболее полно</w:t>
        <w:softHyphen/>
        <w:t>му освобождению от газов, отходов, токсинов пу</w:t>
        <w:softHyphen/>
        <w:t>тем активизации прямой кишки, направляя их в земл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нтересен также тот факт, что именно в позе «сидя на корточках» большинство туземцев рожа</w:t>
        <w:softHyphen/>
        <w:t>ют детей. И роды при этом положении тела прохо</w:t>
        <w:softHyphen/>
        <w:t>дят несравненно легче, чем в положении лежа на спине. А вы попробуйте «сходить по-большому», лежа на спине, и сравните эту операцию с тем, как это осуществляется, сидя на корточка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правленное вниз давление, вызванное пре</w:t>
        <w:softHyphen/>
        <w:t>быванием в положении «сидя на корточках», спо</w:t>
        <w:softHyphen/>
        <w:t>собствует легкому и полному освобождению орга</w:t>
        <w:softHyphen/>
        <w:t>низма как от отходов, так и от рвущегося на свет ребен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ще одна застава, преграда на пути свободно</w:t>
        <w:softHyphen/>
        <w:t>го течения спинномозговой жидкости и энергии на</w:t>
        <w:softHyphen/>
        <w:t>ходится у основания нашего черепа, и упражнения «Вытягивание позвоночника за макушку» и «Танец марионетки» направлены в первую очередь на лик</w:t>
        <w:softHyphen/>
        <w:t>видацию этой преграды. Что, кроме всего проче</w:t>
        <w:softHyphen/>
        <w:t>го, способствует налаживанию мозгового кровооб</w:t>
        <w:softHyphen/>
        <w:t>ращения и избавлению от болезней горл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еперь для нас наступило время сделать следу</w:t>
        <w:softHyphen/>
        <w:t>ющий шаг, который позволит нам синхронизиро</w:t>
        <w:softHyphen/>
        <w:t>вать работу пояснично-крестцового и шейного от</w:t>
        <w:softHyphen/>
        <w:t>делов позвоночни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Равновесие двух сил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, поставив стопы на ширину плеч параллельно друг другу. Ваши руки пусть свободно свисают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и дождитесь рас</w:t>
        <w:softHyphen/>
        <w:t>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-5 минут сконцентрируйтесь на сво</w:t>
        <w:softHyphen/>
        <w:t>ем естественном дыхании, не вмешиваясь в его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есь позвоночный столб одновре</w:t>
        <w:softHyphen/>
        <w:t>менно и сохраняйте это восприятие 1-2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свое внимание на макушку и представьте поток энергии, подходящий к макушке сверху и тянущий ее в неб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едставьте, что противоположно на</w:t>
        <w:softHyphen/>
        <w:t>правленная сила тянет ваш крестец и коп</w:t>
        <w:softHyphen/>
        <w:t>чик к зем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комфортное натяжение своего позвоночного столба, вызванное тем, что одна сила тянет вашу макушку высоко в небо, а другая сила тянет крестец и коп</w:t>
        <w:softHyphen/>
        <w:t>чик вглубь зем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себя висящим на натянутой нити, проходящей сквозь позвоночный столб, один конец которой уходит глубо</w:t>
        <w:softHyphen/>
        <w:t>ко в землю, а другой - в неб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0. Ваше тело начнет совершать различные микродвижения - это нормально. Не ме</w:t>
        <w:softHyphen/>
        <w:t>шайте им и ненавязчиво удерживайте вос</w:t>
        <w:softHyphen/>
        <w:t>приятие действия двух противоположно направленных си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в момент внутреннего насыщения, прекратите вышеизложенную концентра</w:t>
        <w:softHyphen/>
        <w:t>цию и сосредоточьтесь на своих телесных ощущен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блюдайте за своими ощущениями до тех пор, пока они не сольются в единый, однород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егулярная практика вышеизложенного уп</w:t>
        <w:softHyphen/>
        <w:t>ражнения позволяет запустить восстановительные процессы позвоночника на полную мощность, так как обеспечивает свободную циркуляцию спинно</w:t>
        <w:softHyphen/>
        <w:t>мозговой жидкости и энергии во всем позвоноч</w:t>
        <w:softHyphen/>
        <w:t>ник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 пугайтесь того, что ваше тело будет совер</w:t>
        <w:softHyphen/>
        <w:t>шать различные микродвижения (покачивания, вращения, колебания) - это происходит разблоки</w:t>
        <w:softHyphen/>
        <w:t>рование околопозвоночных мышц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аше дело не управлять спонтанно возникаю</w:t>
        <w:softHyphen/>
        <w:t>щими микродвижениями, а сохранять ощущения действия двух противоположно направленных сил. Движения же - следствие этой концентраци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шеприведенное упражнение растягивает весь позвоночный столб, а это очень важно для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сстановления здоровья. Но одного растяжения для полного восстановления позвоночного столба недостаточно. И поэтому нам необходимо освоить следующие шаг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Прогревание позвоночника»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21250</wp:posOffset>
            </wp:positionH>
            <wp:positionV relativeFrom="paragraph">
              <wp:posOffset>243840</wp:posOffset>
            </wp:positionV>
            <wp:extent cx="1682115" cy="1096010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105" b="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, поставив стопы на ширину плеч параллельно друг другу. Руки свободно опустите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Глаза желательно на первых порах зак</w:t>
        <w:softHyphen/>
        <w:t>рыв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звольте своему вниманию свободно гу</w:t>
        <w:softHyphen/>
        <w:t>лять и дождитесь расслабл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-5 минут сфокусируйтесь на своем естественном дыхании, не вмешиваясь в его работу, а лишь пассивно наблюдая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21250</wp:posOffset>
            </wp:positionH>
            <wp:positionV relativeFrom="paragraph">
              <wp:posOffset>379095</wp:posOffset>
            </wp:positionV>
            <wp:extent cx="1694815" cy="1386840"/>
            <wp:effectExtent l="0" t="0" r="0" b="0"/>
            <wp:wrapSquare wrapText="bothSides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289" t="-12" r="2963" b="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комфортно размахивать руками вперед до горизонтального положения, ладони направлены вниз, и назад, на</w:t>
        <w:softHyphen/>
        <w:t>сколько это возможно, ладони направле</w:t>
        <w:softHyphen/>
        <w:t>ны вверх. Все остальное тело должно быть расслабле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от 100 до 300 раскачив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сильно растирать ладони друг о дру</w:t>
        <w:softHyphen/>
        <w:t>га, вплоть до появления сильного теп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одновременное натяжение ма</w:t>
        <w:softHyphen/>
        <w:t>кушки к небу и крестца, копчика вниз, к зем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есь свой позвоночный столб це</w:t>
        <w:softHyphen/>
        <w:t>л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теплую ладонь левой руки на крестец, копчик, а теплую ладонь правой руки на основание черепа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1250</wp:posOffset>
            </wp:positionH>
            <wp:positionV relativeFrom="paragraph">
              <wp:posOffset>29210</wp:posOffset>
            </wp:positionV>
            <wp:extent cx="1713230" cy="2517140"/>
            <wp:effectExtent l="0" t="0" r="0" b="0"/>
            <wp:wrapSquare wrapText="bothSides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дновременно удерживайте в своем вни</w:t>
        <w:softHyphen/>
        <w:t>мании весь позвоночный столб и обе раз</w:t>
        <w:softHyphen/>
        <w:t>горяченные ладо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в наполнение позвоночника теп</w:t>
        <w:softHyphen/>
        <w:t>лом, дождитесь его полного прогре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то давление, которое оказыва</w:t>
        <w:softHyphen/>
        <w:t>ют ваши ладони на позвоночный столб и позвольте ему проникнуть вглубь позво</w:t>
        <w:softHyphen/>
        <w:t>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заполнять позвоночник силой, исходящей из ладоней рук, до тех пор пока ваш позвоночный столб не будет полностью заполне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руки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сь на своих телесных ощущениях, ненавязчиво наблюдая за ними, до тех пор пока они не сольются в единый, однородный фо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7. Откройте глаза. Встряхнитесь. Потя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шеприведенное упражнение выводит само</w:t>
        <w:softHyphen/>
        <w:t>восстановление позвоночника на качественно но</w:t>
        <w:softHyphen/>
        <w:t>вый уровен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ело в том, что сама по себе жизненность очень тесно связана с теплом, именно в теплой среде про</w:t>
        <w:softHyphen/>
        <w:t>исходят самые интенсивные процессы зарождения и развития жизни, что особенно заметно на приме</w:t>
        <w:softHyphen/>
        <w:t>ре стран с комфортно теплым климат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поэтому прогревание позвоночного столба резко активизирует его жизнедеятельность, способствуя восстановлению функций костного мозга. Кроме того, обращаю ваше внимание на тот факт, что любые физические нагрузки на позво</w:t>
        <w:softHyphen/>
        <w:t>ночник (сгибания, скручивания, наклоны) можно давать лишь тогда, когда он предварительно про</w:t>
        <w:softHyphen/>
        <w:t>грет. К сожалению, многие этого не знают. Вспом</w:t>
        <w:softHyphen/>
        <w:t>ните, что нагрузка на не разогретые предваритель</w:t>
        <w:softHyphen/>
        <w:t>но мышцы приводит к их травмирова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Именно поэтому перед любой физической на</w:t>
        <w:softHyphen/>
        <w:t>грузкой на позвоночник выполняйте пункты 6-12 выше изложенного упражн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необходимо знать, что растяги</w:t>
        <w:softHyphen/>
        <w:t>вание мышц и позвоночника без последующего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х наполнения приводит к слабости мышц и свя</w:t>
        <w:softHyphen/>
        <w:t xml:space="preserve">зок, что чревато гиперподвижностью суставов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о есть суставы такого человека начинают выс</w:t>
        <w:softHyphen/>
        <w:t>какивать по любому повод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45100</wp:posOffset>
            </wp:positionH>
            <wp:positionV relativeFrom="paragraph">
              <wp:posOffset>210820</wp:posOffset>
            </wp:positionV>
            <wp:extent cx="1367790" cy="715010"/>
            <wp:effectExtent l="0" t="0" r="0" b="0"/>
            <wp:wrapSquare wrapText="bothSides"/>
            <wp:docPr id="1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21140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Именно поэтому после любого растягива</w:t>
        <w:softHyphen/>
        <w:t>ния позвоночника его нужно наполнить анало</w:t>
        <w:softHyphen/>
        <w:t>гично пунктам 13-14 вышеприведенного уп</w:t>
        <w:softHyphen/>
        <w:t>ражн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Базовая разминка позвоночни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, поставив стопы на ши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245100</wp:posOffset>
            </wp:positionH>
            <wp:positionV relativeFrom="paragraph">
              <wp:posOffset>121920</wp:posOffset>
            </wp:positionV>
            <wp:extent cx="1381760" cy="2073910"/>
            <wp:effectExtent l="0" t="0" r="0" b="0"/>
            <wp:wrapSquare wrapText="bothSides"/>
            <wp:docPr id="1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опустите руки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и дождитесь полного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сь на своем естественном дыхании и, не вмешиваясь в его работу, 3-5 минут понаблюдайте за н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 и слегка расфокусируйте свой взгляд так, чтобы окружающая ре</w:t>
        <w:softHyphen/>
        <w:t>альность была покрыта легкой пеле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ощутите весь позвоноч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действие двух противополож</w:t>
        <w:softHyphen/>
        <w:t>ных сил, одна из которых тянет макушку</w:t>
      </w: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верх, а другая - тянет крестец и копчик вниз, в глубь зем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легкое натяжение по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ожите пальцы рук в замок и подними</w:t>
        <w:softHyphen/>
        <w:t>те над макушкой ладонями вверх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250815</wp:posOffset>
            </wp:positionH>
            <wp:positionV relativeFrom="paragraph">
              <wp:posOffset>49530</wp:posOffset>
            </wp:positionV>
            <wp:extent cx="1376045" cy="2029460"/>
            <wp:effectExtent l="0" t="0" r="0" b="0"/>
            <wp:wrapSquare wrapText="bothSides"/>
            <wp:docPr id="1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потянитесь в небо ладонями рук и макушкой головы, одновременно ощущая, как стопы ног и копчик с крест</w:t>
        <w:softHyphen/>
        <w:t>цом тянет вниз, к земле. Застыньте в при</w:t>
        <w:softHyphen/>
        <w:t>нятой позиции на 30 - 60 секунд. Не за</w:t>
        <w:softHyphen/>
        <w:t>ботьтесь о дыхании, пусть оно будет есте</w:t>
        <w:softHyphen/>
        <w:t>ственн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 1-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опустите руки вдоль тела и от</w:t>
        <w:softHyphen/>
        <w:t>странение понаблюдайте за своими теле</w:t>
        <w:softHyphen/>
        <w:t>сными ощущениями 1—2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ы 10 — 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лавно наклонитесь влево, не доводя дело до дискомфортных ощуще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45100</wp:posOffset>
            </wp:positionH>
            <wp:positionV relativeFrom="paragraph">
              <wp:posOffset>471170</wp:posOffset>
            </wp:positionV>
            <wp:extent cx="1353185" cy="2026920"/>
            <wp:effectExtent l="0" t="0" r="0" b="0"/>
            <wp:wrapSquare wrapText="bothSides"/>
            <wp:docPr id="16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Вы должны ощущать растянутость правой сто</w:t>
        <w:softHyphen/>
        <w:t>роны тела, вызванную тем, что стопу правой ноги тянет к земле, а ладонь правой руки и правую сто</w:t>
        <w:softHyphen/>
        <w:t>рону макушки тянет в противоположную сторону. Ваш позвоночник должен быть растянут без сжа</w:t>
        <w:softHyphen/>
        <w:t>тий в отдельных его места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стыньте в принятой позе на 30 - 6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е 11, и плавно наклонитесь вправо, не до</w:t>
        <w:softHyphen/>
        <w:t>водя дело до дискомфортных ощуще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щутите растянутость всей левой половины тела, вызванную тем, что стопу левой ноги и левую часть крестца тянет в одну сторону, а левую часть макушки и левую ладонь тянет в противоположную сторону. Весь позвоночный столб должен быть равномерно растянут, без изломов. Застыньте в принятом положении на 30 - 6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1 — 3 и, сфокусировавшись на своих ощуще</w:t>
        <w:softHyphen/>
        <w:t>ниях, 1-2 минуты понаблюдайте за ними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01920</wp:posOffset>
            </wp:positionH>
            <wp:positionV relativeFrom="paragraph">
              <wp:posOffset>100330</wp:posOffset>
            </wp:positionV>
            <wp:extent cx="1443355" cy="2339340"/>
            <wp:effectExtent l="0" t="0" r="0" b="0"/>
            <wp:wrapSquare wrapText="bothSides"/>
            <wp:docPr id="1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ймите позицию, указанную в пункте 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я стоять на полных стопах, осу</w:t>
        <w:softHyphen/>
        <w:t>ществите комфортный поворот туловища, рук и головы в левую сторону. Одновре</w:t>
        <w:softHyphen/>
        <w:t>менно продолжайте ощущать, как вашу макушку и ладони тянет вверх, а крестец, копчик и стопы — вниз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мрите в принятом положении на 30 - 60 се</w:t>
        <w:softHyphen/>
        <w:t>кунд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 xml:space="preserve">Примите положение, указанное в пункте 11, и осуществите комфортный поворот туловища, рук и головы в правую сторону, полностью идентичный пункту 19. </w:t>
      </w:r>
      <w:r>
        <w:rPr>
          <w:rFonts w:cs="Century Schoolbook" w:ascii="Century Schoolbook" w:hAnsi="Century Schoolbook"/>
          <w:color w:val="000000"/>
        </w:rPr>
        <w:fldChar w:fldCharType="begin"/>
      </w:r>
      <w:r>
        <w:rPr>
          <w:rFonts w:cs="Century Schoolbook" w:ascii="Century Schoolbook" w:hAnsi="Century Schoolbook"/>
          <w:color w:val="000000"/>
        </w:rPr>
        <w:instrText xml:space="preserve"> PAGE </w:instrText>
      </w:r>
      <w:r>
        <w:rPr>
          <w:rFonts w:cs="Century Schoolbook" w:ascii="Century Schoolbook" w:hAnsi="Century Schoolbook"/>
          <w:color w:val="000000"/>
        </w:rPr>
        <w:fldChar w:fldCharType="separate"/>
      </w:r>
      <w:r>
        <w:rPr>
          <w:rFonts w:cs="Century Schoolbook" w:ascii="Century Schoolbook" w:hAnsi="Century Schoolbook"/>
          <w:color w:val="000000"/>
        </w:rPr>
        <w:t>33</w:t>
      </w:r>
      <w:r>
        <w:rPr>
          <w:rFonts w:cs="Century Schoolbook" w:ascii="Century Schoolbook" w:hAnsi="Century Schoolbook"/>
          <w:color w:val="000000"/>
        </w:rPr>
        <w:fldChar w:fldCharType="end"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 1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</w:t>
        <w:softHyphen/>
        <w:t>те 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плавный прогиб позвоночни</w:t>
        <w:softHyphen/>
        <w:t>ка назад, не доводя дело до болевых ощу</w:t>
        <w:softHyphen/>
        <w:t>ще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01920</wp:posOffset>
            </wp:positionH>
            <wp:positionV relativeFrom="paragraph">
              <wp:posOffset>308610</wp:posOffset>
            </wp:positionV>
            <wp:extent cx="1452245" cy="2317115"/>
            <wp:effectExtent l="0" t="0" r="0" b="0"/>
            <wp:wrapSquare wrapText="bothSides"/>
            <wp:docPr id="1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Вы должны чувствовать, что ладони рук и ма</w:t>
        <w:softHyphen/>
        <w:t>кушку тянет в одну сторону, а копчик, крестец и стопы ног тянет в противоположную сторону. По</w:t>
        <w:softHyphen/>
        <w:t>звоночник должен быть комфортно, равномерно растянут без всяких изгибов, изломов, сжатий в отдельных его местах. Застыньте в принятой пози</w:t>
        <w:softHyphen/>
        <w:t>ции на 30 - 6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 1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храняя единую линию туловища, ма</w:t>
        <w:softHyphen/>
        <w:t>кушки, крестца и рук, плавно наклонитесь вперед - до удобного для вас угла накло</w:t>
        <w:softHyphen/>
        <w:t>на к пол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 должны ощущать, как макушку и руки тя</w:t>
        <w:softHyphen/>
        <w:t>нет в одну сторону, а копчик и крестец - в проти</w:t>
        <w:softHyphen/>
        <w:t>воположную. Замрите в принятой позиции на 30 -6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1 — 3 и, сфокусировавшись на своих теле</w:t>
        <w:softHyphen/>
        <w:t>сных ощущениях, 1—2 минуты понаблю</w:t>
        <w:softHyphen/>
        <w:t>дайте за ни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27. 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08270</wp:posOffset>
            </wp:positionH>
            <wp:positionV relativeFrom="paragraph">
              <wp:posOffset>345440</wp:posOffset>
            </wp:positionV>
            <wp:extent cx="1445895" cy="2459990"/>
            <wp:effectExtent l="0" t="0" r="0" b="0"/>
            <wp:wrapSquare wrapText="bothSides"/>
            <wp:docPr id="1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Регулярная практика выше изложенного уп</w:t>
        <w:softHyphen/>
        <w:t>ражнения является базой для любых физических тренировок нашего позвоночного столба и поддер</w:t>
        <w:softHyphen/>
        <w:t>живающих его мыш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большинстве современных книг выше приве</w:t>
        <w:softHyphen/>
        <w:t>денное упражнение описали бы так: «Потянитесь вверх. Наклонитесь в сторону. Повернитесь. Про</w:t>
        <w:softHyphen/>
        <w:t>гнитесь назад. Наклонитесь вперед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 сожалению, подавляющее большинство ав</w:t>
        <w:softHyphen/>
        <w:t>торов «оздоровительных», и не только, книг не по</w:t>
        <w:softHyphen/>
        <w:t>дозревают о том, что за любым, самым простым на внешний взгляд, движением должна стоять глубо</w:t>
        <w:softHyphen/>
        <w:t>кая и многогранная внутренняя работа. Так, попу</w:t>
        <w:softHyphen/>
        <w:t>лярный в кругах любителей восточных едино</w:t>
        <w:softHyphen/>
        <w:t>борств термин «гун-фу» означает «внутренняя ра</w:t>
        <w:softHyphen/>
        <w:t>бота», «внутреннее мастерство» при выполнении чего-либ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ольшинство же наших современников видят лишь внешнюю форму и не подозревают о том, что скрывается внутри. Они принимают фантик, упа</w:t>
        <w:softHyphen/>
        <w:t>ковку за начин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пример, поза «стояния столбом» считается у мастеров цигун одной из самых сложных. А ведь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02125</wp:posOffset>
            </wp:positionH>
            <wp:positionV relativeFrom="paragraph">
              <wp:posOffset>7620</wp:posOffset>
            </wp:positionV>
            <wp:extent cx="2343150" cy="1402715"/>
            <wp:effectExtent l="0" t="0" r="0" b="0"/>
            <wp:wrapSquare wrapText="bothSides"/>
            <wp:docPr id="2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для постороннего наблюдателя человек пребыва</w:t>
        <w:softHyphen/>
        <w:t>ющий в данной позе - просто стоит. И кажется: «Велика ли наука! И я так могу!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Мастера хатха-йоги считают «позу трупа» са</w:t>
        <w:softHyphen/>
        <w:t>мой сложной во всей йоге. А ведь на неискушен</w:t>
        <w:softHyphen/>
        <w:t>ный взгляд практикующий ее человек просто ле</w:t>
        <w:softHyphen/>
        <w:t>жит на спине, вытянув руки и ноги. Необходимо понять, что главное не во внешней форме, а в том, что проделывает со своим вниманием человек, находясь в ней. Причем важно не только то, «что делает человек», но и то, «как он это делает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ин человек, озабоченный тем, что его сын растет очень слабым и болезненным, отдал его в ученики к известному мастеру цигу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ждый день, когда сын возвращался после многочасовой тренировки, отец с нетерпением и любопытством спрашивал его: «Ну, и чем же ты сегодня занимался?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 Просто стоял! - следовал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одобный диалог продолжался несколько ме</w:t>
        <w:softHyphen/>
        <w:t>сяцев и совершенно сбивал с толку отца. «Что же это за тренировка? За что я плачу огромные день</w:t>
        <w:softHyphen/>
        <w:t>ги?» - думал о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конце концов родитель решил лично попри</w:t>
        <w:softHyphen/>
        <w:t>сутствовать на тренировке сына.</w:t>
      </w:r>
      <w:r>
        <w:rPr>
          <w:rFonts w:cs="Century Schoolbook" w:ascii="Century Schoolbook" w:hAnsi="Century Schoolbook"/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ажите, мастер, как продвигаются дела у моего сына? - спросил отец в конце трениров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аш сын делает огромные успехи! - ответил мастер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добный ответ никак не устроил отца, кото</w:t>
        <w:softHyphen/>
        <w:t>рый только что стал свидетелем того, что в процес</w:t>
        <w:softHyphen/>
        <w:t>се всей так называемой тренировки его сын просто неподвижно стоял в одной поз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метив недоверие родителя, мастер дал ко</w:t>
        <w:softHyphen/>
        <w:t>манду сыну, повинуясь которой юноша схватил за рога огромного быка и легко повалил его на земл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ие еще нужны были аргументы?!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 ведь с позиции внешнего наблюдателя юно</w:t>
        <w:softHyphen/>
        <w:t>ша просто стоял и вс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обходимо понять, что, находясь в простой неподвижной позе, человек может осуществлять напряженнейшую, бесконечно разнообразную внутреннюю работу. И именно от нее зависит эф</w:t>
        <w:softHyphen/>
        <w:t>фект абсолютно любого нашего движ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олько тогда, когда физическое тело и созна</w:t>
        <w:softHyphen/>
        <w:t>ние действуют целенаправленно и синхронно, лю</w:t>
        <w:softHyphen/>
        <w:t>бое телесное движение приобретает бесконечную внутреннюю глубину. И именно такому подходу я обучаю на страницах этой книг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Восстановление подвижности позвоночных з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Для</w:t>
      </w:r>
      <w:r>
        <w:rPr>
          <w:rFonts w:cs="Franklin Gothic Demi Cond" w:ascii="Franklin Gothic Demi Cond" w:hAnsi="Franklin Gothic Demi Cond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альнейшего продвижения в восстановле</w:t>
        <w:softHyphen/>
        <w:t>нии нормального функционирования позвоночно</w:t>
        <w:softHyphen/>
        <w:t>го столба нам необходимо освоить умение изоли</w:t>
        <w:softHyphen/>
        <w:t>рованно двигать различными позвоночными зона</w:t>
        <w:softHyphen/>
        <w:t>ми и сегмент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нашем позвоночном столбе выделяют три ос</w:t>
        <w:softHyphen/>
        <w:t>новных отдела: шейный, грудной, пояснично-кре-стцовы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eastAsia="Century Schoolbook" w:cs="Century Schoolbook"/>
          <w:color w:val="000000"/>
        </w:rPr>
      </w:pPr>
      <w:r>
        <w:rPr>
          <w:rFonts w:eastAsia="Century Schoolbook" w:cs="Century Schoolbook" w:ascii="Century Schoolbook" w:hAnsi="Century Schoolbook"/>
          <w:color w:val="00000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Восстановление пояснично крестцового отдела позвоночник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ежде чем мы перейдем к практике различ</w:t>
        <w:softHyphen/>
        <w:t>ных движений пояснично-крестцовой зоной позво</w:t>
        <w:softHyphen/>
        <w:t>ночного столба, нам необходимо качественно ос</w:t>
        <w:softHyphen/>
        <w:t>воить следующую статическую стой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Поза обхватывания дерева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20005</wp:posOffset>
            </wp:positionH>
            <wp:positionV relativeFrom="paragraph">
              <wp:posOffset>3810</wp:posOffset>
            </wp:positionV>
            <wp:extent cx="1447800" cy="2661920"/>
            <wp:effectExtent l="0" t="0" r="0" b="0"/>
            <wp:wrapSquare wrapText="bothSides"/>
            <wp:docPr id="2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аждая стопа должна равномерно прижи</w:t>
        <w:softHyphen/>
        <w:t>маться к поверхности опоры: пятками, по</w:t>
        <w:softHyphen/>
        <w:t>душечками пальцев ног и пальцами. Зона контакта каждой из стоп с полом должна восприниматься как равномер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вномерно распределите свой вес меж</w:t>
        <w:softHyphen/>
        <w:t>ду обеими стоп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 из стоп вырастают корни и устремляются вниз на комфортную для вас глуби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ноги в колен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айте бедра вперед так, чтобы колени находились на одной вертикальной линии с носк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сновной вес должен приходиться не на коле</w:t>
        <w:softHyphen/>
        <w:t>ни, а на бед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айте крестец вперед, опуская копчик, и одновременно слегка подожмите низ живота сразу над лоб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 поясничный прогиб упло</w:t>
        <w:softHyphen/>
        <w:t>щает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подожмите область промежности, заднего прохода и полового орга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плечи и комфортно разведите их в сторо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круглите подмыш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делайте встречное движение грудью и лопатками, слегка втянув грудину и округ</w:t>
        <w:softHyphen/>
        <w:t>лив лопа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прижмите подбородок к горлу, не наклоняя подбородка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илу, которая тянет вашу макуш</w:t>
        <w:softHyphen/>
        <w:t>ку вверх, в неб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бхватите руками ствол воображаемого дерева перед собой на уровне чуть-чуть ниже пупка. Ладони рук направлены к те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полузакройте глаза, так что</w:t>
        <w:softHyphen/>
        <w:t>бы все виделось в легкой дым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ержите губы вместе, но без напря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ерхние и нижние зубы должны соприка</w:t>
        <w:softHyphen/>
        <w:t>саться без напря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прижмите кончик языка к нёбу сразу же за верхними зуб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чните освоение данной позиции с неподвиж</w:t>
        <w:softHyphen/>
        <w:t>ного пребывания в ней в течение 5-10 минут и очень-очень постепенно доведите комфортное сто</w:t>
        <w:softHyphen/>
        <w:t>яние в ней до 30 - 40 минут за одну трениров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 жалейте сил и времени на качественное ов</w:t>
        <w:softHyphen/>
        <w:t>ладение вышеуказанной позой, так как в китайс</w:t>
        <w:softHyphen/>
        <w:t>ком искусстве цигун она является самой главной, базов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чественное овладение этой позицией позво</w:t>
        <w:softHyphen/>
        <w:t>ляет достичь энергетической наполненности всего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рганизма, дает стойкое ощущение центрирован</w:t>
        <w:softHyphen/>
        <w:t>ности и уравновешенности, способствует макси</w:t>
        <w:softHyphen/>
        <w:t>мально эффективному оздоровлению всего орга</w:t>
        <w:softHyphen/>
        <w:t>низма, в особенности органов брюшной полости, способствует успокоению сознания и наступлению внутренней тишины, лечит заболевания органов дыхания, снимает нагрузку с сердечно-сосудистой системы, дает возможность осознать истинный центр тяжести всего нашего тела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не кажется, что всего вышеперечисленного больше чем достаточно для того, чтобы побудить вас к полному овладению предложенной выше те</w:t>
        <w:softHyphen/>
        <w:t>лесной позици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904865</wp:posOffset>
            </wp:positionH>
            <wp:positionV relativeFrom="paragraph">
              <wp:posOffset>187325</wp:posOffset>
            </wp:positionV>
            <wp:extent cx="741045" cy="1582420"/>
            <wp:effectExtent l="0" t="0" r="0" b="0"/>
            <wp:wrapSquare wrapText="bothSides"/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Поза будет освоена лишь тогда, когда, соблю</w:t>
        <w:softHyphen/>
        <w:t>дая абсолютно все требования, вы сможете ком</w:t>
        <w:softHyphen/>
        <w:t>фортно находиться в ней не менее 30-40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т это и называется «внутренняя работа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Тазовые движени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 Руки свободно опусти</w:t>
        <w:softHyphen/>
        <w:t>те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и дождитесь на</w:t>
        <w:softHyphen/>
        <w:t>ступления расслабленности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906135</wp:posOffset>
            </wp:positionH>
            <wp:positionV relativeFrom="paragraph">
              <wp:posOffset>321945</wp:posOffset>
            </wp:positionV>
            <wp:extent cx="739775" cy="1654175"/>
            <wp:effectExtent l="0" t="0" r="0" b="0"/>
            <wp:wrapSquare wrapText="bothSides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-5 минут сосредоточьтесь на своем естественном дыхании, не вмешиваясь в его работу, а лишь пассивно наблюд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 и слегка расфокусируйте взгля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«Позу обхватывания дерева», но руки оставьте свободно свисать по бокам туловища. Слегка подогните паль</w:t>
        <w:softHyphen/>
        <w:t>цы р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двигать тазом вперед-назад с по</w:t>
        <w:softHyphen/>
        <w:t>степенным наращиванием амплитуды движе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 время движений должен двигаться толь</w:t>
        <w:softHyphen/>
        <w:t>ко крестцово-копчиковый отдел позво</w:t>
        <w:softHyphen/>
        <w:t>ночника, верхняя же часть туловища ос</w:t>
        <w:softHyphen/>
        <w:t>тается неподвижн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ймайте наиболее комфортный для вас ритм тазовых движений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901690</wp:posOffset>
            </wp:positionH>
            <wp:positionV relativeFrom="paragraph">
              <wp:posOffset>344170</wp:posOffset>
            </wp:positionV>
            <wp:extent cx="767715" cy="1661795"/>
            <wp:effectExtent l="0" t="0" r="0" b="0"/>
            <wp:wrapSquare wrapText="bothSides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Ощущайте, как при движении таза вперед уп</w:t>
        <w:softHyphen/>
        <w:t>лощается пояснично-крестцовый прогиб позвоноч</w:t>
        <w:softHyphen/>
        <w:t>ника и поджимается низ передней стенки живота, а также область промеж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сознавайте, как при движении таза назад образуется пояснично-крестцовый изгиб позвоноч</w:t>
        <w:softHyphen/>
        <w:t>ного столба и сокращаются мышцы поясницы в области поче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в приятное, легкое утомление, пре</w:t>
        <w:softHyphen/>
        <w:t>кратите движения тазом и примите поло</w:t>
        <w:softHyphen/>
        <w:t>жение, указанное в пунктах 1-2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чните ненавязчиво наблюдать за своими те</w:t>
        <w:softHyphen/>
        <w:t>лесными ощущениями в течение 1-3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5-6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1. Начните двигать тазом вправо-влево, очень постепенно наращивая амплитуду движе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901690</wp:posOffset>
            </wp:positionH>
            <wp:positionV relativeFrom="paragraph">
              <wp:posOffset>31115</wp:posOffset>
            </wp:positionV>
            <wp:extent cx="772160" cy="1643380"/>
            <wp:effectExtent l="0" t="0" r="0" b="0"/>
            <wp:wrapSquare wrapText="bothSides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Найдите самый комфортный для вас ритм дви</w:t>
        <w:softHyphen/>
        <w:t>жений, так чтобы они осуществлялись на «автопи</w:t>
        <w:softHyphen/>
        <w:t>лоте». Двигаться должен только таз, остальное ту</w:t>
        <w:softHyphen/>
        <w:t>ловище и стопы остаются неподвижн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в приятную, легкую усталость, прекратите движения тазом в стороны и примите положение, указанное в пунктах 1 -2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чните пассивно наблюдать за своими теле</w:t>
        <w:softHyphen/>
        <w:t>сными ощущениями 1-3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5 и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осуществлять горизонтальные вращения своим тазом «вперед =&gt; влево =&gt; назад =&gt; вправо»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йдите к противоположно направлен</w:t>
        <w:softHyphen/>
        <w:t>ному горизонтальному вращению таза «вперед =&gt; вправо =&gt; назад =&gt; влево» до тех пор, пока вам это прият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ймайте наиболее комфортный для вас темп вращения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о время вращения тазом остальная часть туловища и стопы ног должны быть не</w:t>
        <w:softHyphen/>
        <w:t>подвиж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1 и 2 и сфокусируйтесь на своих телесных ощущениях, ненавязчиво наблюдая за ними до тех пор, пока они не сольются в ровный, однород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Встряхнитесь. Потяни</w:t>
        <w:softHyphen/>
        <w:t>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Именно в области таза находятся самые мощ</w:t>
        <w:softHyphen/>
        <w:t>ные мышцы тела, и от их состояния напрямую за</w:t>
        <w:softHyphen/>
        <w:t>висит телесная сила и здоровье. В силу этих причин восточные мудрецы всегда начинают оздоровление человека с освобождения от блокировок и укреп</w:t>
        <w:softHyphen/>
        <w:t>ления мышц в области пупка и пояснично-крестцового отдела по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Хотя вышеуказанные движения очень просты, польза от их выполнения очень весома. Главное, делать их регулярно и соблюдая следующий режим: подвигали тазом в приятном ритме до легкой, приятной усталости — приняли комфортную непод</w:t>
        <w:softHyphen/>
        <w:t>вижную позу и отстраненно понаблюдали за воз</w:t>
        <w:softHyphen/>
        <w:t>никшими телесными ощущениями до их слияния в единый, однородный фо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о упражнение устраняет застойные явления в области таза, избавляет от болей в спине, способ</w:t>
        <w:softHyphen/>
        <w:t>ствует хорошему пищеварению, оздоровляет поч</w:t>
        <w:softHyphen/>
        <w:t>ки, ликвидирует смещения и опущения внутренних органов в области таза, способствует хорошей по</w:t>
        <w:softHyphen/>
        <w:t>тенции. Не зря же тазовые движения составляют основу восточного «танца живота», который перво</w:t>
        <w:softHyphen/>
        <w:t>начально служил не для развлечения, а для эффек</w:t>
        <w:softHyphen/>
        <w:t>тивной тренировки физического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И не надо думать, что «танец живота» — это женское дело, ведь в процессе сексуальной близо</w:t>
        <w:softHyphen/>
        <w:t>сти абсолютно все мужчины рефлекторно исполь</w:t>
        <w:softHyphen/>
        <w:t>зуют  тазовые движения. А так как любая связь всегда двухсторонняя, то тренируя тазовые движе</w:t>
        <w:softHyphen/>
        <w:t>ния, мы увеличиваем свою сексуальную мощ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контексте же восстановления позвоночника хотелось бы напомнить, что пояснично-крестцовый прогиб является одной из самых главных пре</w:t>
        <w:softHyphen/>
        <w:t>град на пути циркуляции спинномозговой жидко</w:t>
        <w:softHyphen/>
        <w:t>сти. Мы даже в процессе тазовых движений, осо</w:t>
        <w:softHyphen/>
        <w:t>бенно при движении таза вперед, убираем на время пояснично-крестцовый прогиб, что способству</w:t>
        <w:softHyphen/>
        <w:t>ет ликвидации застойных явлений в данной обла</w:t>
        <w:softHyphen/>
        <w:t>сти позвоночни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усть вас не смущает простота движений в предложенном упражнении, а также то, что подоб</w:t>
        <w:softHyphen/>
        <w:t>ные тазовые движения делаются сплошь и рядом в самых разных видах спорта в качестве размин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-первых, именно из комбинации самых про</w:t>
        <w:softHyphen/>
        <w:t>стых движений состоит любое наисложнейшее дви</w:t>
        <w:softHyphen/>
        <w:t>жение. Во-вторых, одно дело иногда выполнять предложенные движения в качестве мимолетной разминки и совсем другое - сделать эти движения объектом регулярной, нагруженной достаточным количеством повторений практи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 хотелось бы заметить, что осоз</w:t>
        <w:softHyphen/>
        <w:t>нать ценность любого совета, любой рекомендации можно лишь в результате испытания его длитель</w:t>
        <w:softHyphen/>
        <w:t>ной, регулярной практик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когда жил на свете человек, много лет слу</w:t>
        <w:softHyphen/>
        <w:t>живший у мудре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Господин его за скромную плату помогал сво</w:t>
        <w:softHyphen/>
        <w:t>ими советами всякому, кто в них нуждался. Слугу мудреца хорошо кормили, и поэтому он не брал ни гроша из причитавшегося ему за службу жалова</w:t>
        <w:softHyphen/>
        <w:t>нья. Накопив за пятнадцать лет службы огромную</w:t>
      </w: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умму в две сотни золотых, слуга принял решение забрать деньги и вернуться в родную деревню к жене и сын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ережно отсчитав деньги, мудрец предложил слуге купить несколько советов. Боясь обидеть гос</w:t>
        <w:softHyphen/>
        <w:t>подина, слуга согласился с предложением, хотя и заподозрил в нем какой-то подво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еликолепно! - потер руки мудрец. - У меня есть для тебя два исключительно ценных наставле</w:t>
        <w:softHyphen/>
        <w:t>ния. Напряги же все свое внимание! Во-первых, никогда не вмешивайся в чужие дела! Пусть другие живут своей жизнью. Прошу заметить, что столь драгоценный бриллиант из сокровищницы моей мудрости я оцениваю всего лишь в сто золот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И это вы называете сокровищем мудрости? - воскликнул возмущенный слуга. Подобный совет я мог бы получить и за сотую часть названной вами сум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спорю, мой совет стоит дорого. Однако же именно вследствие этого в нужный момент  ты вспомнишь о н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а я не смогу забыть его даже в кошмарном сне, - буркнул слуга себе под нос. - Ну, и каково же ваше второе наставлени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аким бы сильным ни был твой гнев, - про</w:t>
        <w:softHyphen/>
        <w:t>молвил мудрец, - прибереги его на следующий ден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от совет окончательно разорил убитого го</w:t>
        <w:softHyphen/>
        <w:t>рем слуг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 Однако негоже отпускать верного слугу с пу</w:t>
        <w:softHyphen/>
        <w:t>стыми руками, - промолвил мудрец. - Пожалуй, я подарю тебе в знак благодарности за службу пирог. Возьми его домой и отпразднуй свое возвращ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Горько вздыхая, слуга принял подарок и от</w:t>
        <w:softHyphen/>
        <w:t>правился в путь. На пятый день дороги домой его в пути застигла ночь. Однако, бредя в сгущающих</w:t>
        <w:softHyphen/>
        <w:t>ся сумерках, слуга сумел увидеть вдали слабый ого</w:t>
        <w:softHyphen/>
        <w:t>нек и без раздумий направился к нем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зяином дома оказался огромный человек мощного телосложения с невероятно свирепым и угрюмым лицом. Посадив пришедшего за стол и налив ему супа, хозяин не произнес ни слов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друг из-под пола раздался тихий стук. Хозя</w:t>
        <w:softHyphen/>
        <w:t>ин открыл тяжелый люк, и оттуда показалась то</w:t>
        <w:softHyphen/>
        <w:t>щая, одетая в лохмотья женская фигура. В свете свечи предстало сильно изувеченное лицо с пусты</w:t>
        <w:softHyphen/>
        <w:t>ми глазниц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 ужасу гостя, сняв с полки человеческий че</w:t>
        <w:softHyphen/>
        <w:t>реп и наполнив его похлебкой, хозяин поставил его перед несчастной, которая принялась с жадностью есть предложенную еду. Как только она съела суп, хозяин бесцеремонно затолкал ее в подземную тюрь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ак тебе понравилось это представление? - спросил он у гост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Да я сейчас скажу все, что думаю! - восклик</w:t>
        <w:softHyphen/>
        <w:t>нул глубоко возмущенный слуг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ко внезапно ему вспомнилось наставле</w:t>
        <w:softHyphen/>
        <w:t>ние бывшего господина о том, что не стоит вмеши</w:t>
        <w:softHyphen/>
        <w:t>ваться в чужие д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Я считаю, что ты знаешь, что делаешь. Ведь для твоего отношения к этой женщине есть весо</w:t>
        <w:softHyphen/>
        <w:t>мая причи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Истинная правда, - ответил хозяин. - Та га</w:t>
        <w:softHyphen/>
        <w:t>дина, которую ты только что видел, когда-то была моей женой. Однажды я застал ее с любовником, чей череп теперь до скончания века будет служить ей суповой миской. Что теперь ты скажешь о моем поступк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ы принял наилучшее решение из всех при</w:t>
        <w:softHyphen/>
        <w:t>шедших тебе в голову, - ответил слу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ы первый гость в моем доме, избежавший моего гнева и на редкость душевный человек,              - воскликнул хозяин. - Знай же, что всех, кто осуж</w:t>
        <w:softHyphen/>
        <w:t>дает мое поведение, я закапываю в землю, предва</w:t>
        <w:softHyphen/>
        <w:t>рительно перерезав глот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астроганный душевной чуткостью слуги, хо</w:t>
        <w:softHyphen/>
        <w:t>зяин дома уложил его спать на самую лучшую крова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 заре слуга продолжил свой путь домой. И скоро его взору открылись очертания родных мест. Все время ускоряя шаг, он через несколько часов оказался у своего до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 дворе дома слуга узрел множество людей и свою жену, целующуюся с каким-то молодым ще</w:t>
        <w:softHyphen/>
        <w:t>голе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виденное настолько поразило бедного слугу, что, потеряв от ярости голову, он выхватил из-за пояса кинжал, чтобы убить влюбленную парочку. Однако в последний момент был остановлен вос</w:t>
        <w:softHyphen/>
        <w:t>поминанием о втором наставлении своего господи</w:t>
        <w:softHyphen/>
        <w:t>на, которое призывало отложить гнев на завтра. С трудом преодолев ярость, слуга спрятал кинжал и убежал в лес, где провел горькую, бессонную ноч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восходом солнца слуга отправился домой и встретил старого товарищ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го я вижу! - воскликнул обрадованный друг. - Сама судьба привела тебя домой в столь благодатный день. Вчера мы праздновали оконча</w:t>
        <w:softHyphen/>
        <w:t>ние школы твоим сыном. Твоя жена была так сча</w:t>
        <w:softHyphen/>
        <w:t>стлива обнять сына после долгой разлу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сознав, что едва не убил жену и сына, слуга схватился за сердц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ставления моего господина бесценны! Им я обязан всем, что у меня есть! - сказал он себ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огда же, сидя с семьей за праздничным сто</w:t>
        <w:softHyphen/>
        <w:t>лом, слуга разрезал подаренный мудрецом тяже</w:t>
        <w:softHyphen/>
        <w:t>лый пирог, то из каравая посыпались золотые мо</w:t>
        <w:softHyphen/>
        <w:t>неты, которых оказалось ровно двести шту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Я очень надеюсь, что рассказанная выше прит</w:t>
        <w:softHyphen/>
        <w:t>ча поможет понять, что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все, что кажется простым и неказистым, таким является;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ценность любого совета проверяется жиз</w:t>
        <w:softHyphen/>
        <w:t>нью, бытием, а не умственными представления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Связь ног и пояснично крестцового отдела позвоночн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о своим анатомическим особенностям пояснично-крестцовый отдел позвоночного столба очень тесно связан с ногами, что особенно отчет</w:t>
        <w:softHyphen/>
        <w:t>ливо проявляется в строении скелета. И поэтому без наработки гармоничной взаимосвязи между та</w:t>
        <w:softHyphen/>
        <w:t>зовыми костями и ногами невозможно иметь хоро</w:t>
        <w:softHyphen/>
        <w:t>шее функциональное состояние пояснично-крестцового отдела позвоночни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Ступни как опор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согните колени, не допуская их же</w:t>
        <w:softHyphen/>
        <w:t>сткой фиксации в коленном суста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руки свободно свисают вдоль тела со слегка согнутыми пальц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первых порах глаза желательно за</w:t>
        <w:softHyphen/>
        <w:t>кры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и дождитесь на</w:t>
        <w:softHyphen/>
        <w:t>ступления расслаблен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средоточьтесь на своем естественном дыхании и ненавязчиво в течение 3-5 минут понаблюдайте за ни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свое внимание на зону контак</w:t>
        <w:softHyphen/>
        <w:t>та стоп и несущей поверхности. Одновре</w:t>
        <w:softHyphen/>
        <w:t>менно осознайте всю зону контакта каж</w:t>
        <w:softHyphen/>
        <w:t>дой стопы и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несколько секунд перенесите свое вни</w:t>
        <w:softHyphen/>
        <w:t>мание на зону контакта пяток и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еперь на 5 - 10 секунд сосредоточьтесь на зоне контакта всех пальцев ног, поду</w:t>
        <w:softHyphen/>
        <w:t>шечек стоп и опор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0. Несколько раз повторите пункты 8-9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цессе переключений внимания сто</w:t>
        <w:softHyphen/>
        <w:t>пы не должны отрываться от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дномоментно сконцентрируйтесь на 20 - 30 секунд на всей площади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, насколько равномерно давят на пол пятки, подушечки пальцев и паль</w:t>
        <w:softHyphen/>
        <w:t>цы. На что приходится большая часть вашего веса: на пятку, на носок, а может быть, вес тела равномерно давит на носок и пятку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старайтесь воспринять, что площади кон</w:t>
        <w:softHyphen/>
        <w:t>такта стоп и опоры имеют свои центры. По ощуще</w:t>
        <w:softHyphen/>
        <w:t>ниям центры контакта ваших стоп и опоры будут находиться около подушечек больших пальцев. Китайцы называют данную точку «сердце стоп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свое внимание на центры стоп на 30 - 6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поочередно переходить в своем восприятии то к одновременному ощуще</w:t>
        <w:softHyphen/>
        <w:t>нию всей зоны контакта каждой из стоп с опорой, то к ощущению центров данной зон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результате вы сможете ощутить пульсацию, и ваши ощущения будут то распространяться по всей площади стоп, то собираться в центрах стоп около больших пальцев но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нутренне насытившись этим процессом, начните отстраненно наблюдать за свои</w:t>
        <w:softHyphen/>
        <w:t>ми телесными ощущениями, не вмешива</w:t>
        <w:softHyphen/>
        <w:t>ясь в них до тех пор, пока они не сольют</w:t>
        <w:softHyphen/>
        <w:t>ся в однородный, ров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Встряхнитесь. Потя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результате настойчивой и регулярной прак</w:t>
        <w:softHyphen/>
        <w:t>тики этого упражнения вы запустите процессы «оживления», самовосстановления стоп. А так как стопы и пальцы ног являются окончаниями энер</w:t>
        <w:softHyphen/>
        <w:t>гетических каналов, по которым течет внутренняя энергия, кровь и прочие внутриорганизменные жидкости, то, «оживляя» свои стопы и пальцы ног, мы налаживаем работу печени, желчного пузыря, желудка, поджелудочной железы, селезенки, ор</w:t>
        <w:softHyphen/>
        <w:t>ганов пищеварения и поче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именно через стопы избыточное тепло тела может быть выведено за пределы орга</w:t>
        <w:softHyphen/>
        <w:t>низма. Дело в том, что у современных городских людей, в силу того что они очень мало ходят бо</w:t>
        <w:softHyphen/>
        <w:t>сиком по земле, да и вообще мало ходят, крово</w:t>
        <w:softHyphen/>
        <w:t>обращение в районе стоп очень плохое. Это не дает нашему организму осуществить разрядку, расслабитьс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связи с интенсивной умственной деятельно</w:t>
        <w:softHyphen/>
        <w:t>стью внимание современных людей, как правило, сосредоточено в районе головы, вызывая перегрев мозга. И это не метафор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объяснить, что телесное тепло ак</w:t>
        <w:softHyphen/>
        <w:t>тивизирует, разгоняет любые процессы нашего тела. Телесная же прохлада затормаживает психическую и физиологическую активность, релаксируе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тественно, что все хорошо в меру, и плох как перегрев внутренних органов, так и излишний телесный холод. А вот наилучшим выводным ка</w:t>
        <w:softHyphen/>
        <w:t>налом для любых дискомфортных ощущений, особенно для органов, расположенных в области таза и середины туловища, являются подошвы и пальцы ног. Не случайно на подошвах ног распо</w:t>
        <w:softHyphen/>
        <w:t>ложено великое множество биологически актив</w:t>
        <w:softHyphen/>
        <w:t>ных точе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именно через подошвы осуществ</w:t>
        <w:softHyphen/>
        <w:t>ляется наиболее тесный энергообмен между чело</w:t>
        <w:softHyphen/>
        <w:t>веком и поверхностью земли. И любая блокиров</w:t>
        <w:softHyphen/>
        <w:t>ка в области стоп означает, что отрезали человека от «земли-матушк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сем современным людям известен из элект</w:t>
        <w:softHyphen/>
        <w:t>ротехники такой термин, как «заземление». Это актуально и для нашего телесного электричества. Ведь учеными давно уже установлено, что наше тело вырабатывает свое, внутреннее, электричес</w:t>
        <w:softHyphen/>
        <w:t>кое поле. И если не дать телу эффективно выво</w:t>
        <w:softHyphen/>
        <w:t>дить избыточное напряжение, то начнутся процес</w:t>
        <w:softHyphen/>
        <w:t>сы саморазруш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цессе неподвижного стояния со стопами, расставленными на ширину плеч и параллельными друг другу, вы должны стремиться к тому, чтобы стопы равномерно прилегали к поверхности опо</w:t>
        <w:softHyphen/>
        <w:t>ры, а ваш вес равномерно распределялся на паль</w:t>
        <w:softHyphen/>
        <w:t>цы ног, подушечку стопы и пят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век, чей вес, как правило, приходится больше на носки, чем на пятку, будет иметь нару</w:t>
        <w:softHyphen/>
        <w:t>шение кровообращения в районе почек и поясни</w:t>
        <w:softHyphen/>
        <w:t>цы, проблемы с коленями, склонность к опущению печени, селезенки, желудка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ли же вес в большей степени приходится на пятки, а не на носки, то будет иметься склонность к опущению почек, деформации суставов в пояснично-крестцовом отделе позвоночни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37505</wp:posOffset>
            </wp:positionH>
            <wp:positionV relativeFrom="paragraph">
              <wp:posOffset>172720</wp:posOffset>
            </wp:positionV>
            <wp:extent cx="1112520" cy="1644015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Укрепление стоп через движени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. Слегка согните колени, не допуская их же</w:t>
        <w:softHyphen/>
        <w:t>сткой фиксации в коленной чашеч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опустите руки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 - 5 минут сконцентрируйтесь на сво</w:t>
        <w:softHyphen/>
        <w:t>ем естественном дыха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фокусируйте свое внимание на площа</w:t>
        <w:softHyphen/>
        <w:t>ди контакта каждой стопы и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комфортное покачивание с пя</w:t>
        <w:softHyphen/>
        <w:t>ток на носки и обратно. Отрывайте от пола то пятки, то носки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437505</wp:posOffset>
            </wp:positionH>
            <wp:positionV relativeFrom="paragraph">
              <wp:posOffset>77470</wp:posOffset>
            </wp:positionV>
            <wp:extent cx="1096010" cy="1602105"/>
            <wp:effectExtent l="0" t="0" r="0" b="0"/>
            <wp:wrapSquare wrapText="bothSides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йдите наиболее естественный и ком</w:t>
        <w:softHyphen/>
        <w:t>фортный для вас ритм покачивания, так чтобы оно проходило «на автопилот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чувствовав легкое, приятное утомле</w:t>
        <w:softHyphen/>
        <w:t>ние, прекратите качание и сфокусируй</w:t>
        <w:softHyphen/>
        <w:t>тесь на своих телесных ощущениях до тех пор, пока в вашем восприятии они не со</w:t>
        <w:softHyphen/>
        <w:t>льются в однородный, равномерный теле</w:t>
        <w:softHyphen/>
        <w:t>с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Это простое упражнение прекрасно дополняет полезные эффекты упражнения предыдущего, превосходно развивая мышцы стоп и пальцы ног, способствуя их разблокированию. В процессе по</w:t>
        <w:softHyphen/>
        <w:t>качивания со временем вы на какие-то мгновения будете застывать в крайних точках (пятки – носки и пальцы ног), прежде чем маятник движения кач</w:t>
        <w:softHyphen/>
        <w:t>нется в противоположную сторону. Это - нормаль</w:t>
        <w:softHyphen/>
        <w:t>но! Для углубления эффектов этого упражнения совместно с ним практикуйте неподвижное стояние сначала на пятках, а затем на носках в течение 1 -2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е, кто занимается единоборствами, должны знать, что без сильных пальцев ног, движения не имеют силы. Любой настоящий мастер едино</w:t>
        <w:softHyphen/>
        <w:t>борств в своем представлении цепляется пальца</w:t>
        <w:softHyphen/>
        <w:t>ми ног за землю точно так же, как это делают когтями звери. Поскольку именно пальцы ног обеспечивают жесткое сцепление с опорой, без которого невозможно включить силу тела в ис</w:t>
        <w:softHyphen/>
        <w:t>полняемое движ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«Достижение равновесия между стопам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согните колени и свободно опус</w:t>
        <w:softHyphen/>
        <w:t>тите руки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 - 5 минут сконцентрируйтесь на сво</w:t>
        <w:softHyphen/>
        <w:t>ем естественном дыха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свое внимание на стопы и сделайте так, чтобы вес тела равномерно приходится на пальцы ног, подушечки стоп и пя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две противоположные силы, одна из которых тянет макушку вверх, а другая тянет копчик вниз. Почувствуйте комфортное натяжение по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дномоментно ощутите всю зону контак</w:t>
        <w:softHyphen/>
        <w:t>та стоп и опо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, насколько равномерно распре</w:t>
        <w:softHyphen/>
        <w:t>делен ваш вес между левой и правой сто</w:t>
        <w:softHyphen/>
        <w:t>п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навязчиво добейтесь того, чтобы вес тела был равномерно распределен меж</w:t>
        <w:softHyphen/>
        <w:t>ду правой и левой стоп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пытайтесь, чтобы ваш вес был равно</w:t>
        <w:softHyphen/>
        <w:t>мерно распределен между стопами хотя бы в течение 1-3 минут; постепенно на</w:t>
        <w:softHyphen/>
        <w:t>ращивайте время пребывания в данном состоя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отрывая стоп от пола, начните перено</w:t>
        <w:softHyphen/>
        <w:t>сить вес тела с правой стопы на левую и на</w:t>
        <w:softHyphen/>
        <w:t>оборот, совершая комфортные колеба</w:t>
        <w:softHyphen/>
        <w:t>тельные движения всем телом влево-впра</w:t>
        <w:softHyphen/>
        <w:t>во. Позвоночник во время переноса веса тела со стопы на стопу остается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йдите максимально комфортный для вас ритм боковых колеб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осите вес со стопы на стопу до тех пор, пока вам это комфор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тановитесь и повторите пункты 7-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зложенное выше упражнение балансирует, гармонизирует тело по оси «право - лево», способ</w:t>
        <w:softHyphen/>
        <w:t>ствуя равномерному развитию мышц как правой, так и левой стороны. Упражнения «Ступни как опора» и «Укрепление стоп через движение» балан</w:t>
        <w:softHyphen/>
        <w:t>сирует тело, особенно область таза, по оси «впе</w:t>
        <w:softHyphen/>
        <w:t>ред - назад». Упражнение же «Достижение рав</w:t>
        <w:softHyphen/>
        <w:t>новесия между стопами» уравновешивает тело, особенно область таза, по оси «лево - право». А так как ранее мы освоили умение достигать равнове</w:t>
        <w:softHyphen/>
        <w:t>сия позвоночного столба между верхом (макушку тянет вверх) и низом (крестец и копчик тянет вниз), то теперь восстановительные процессы в позвоноч</w:t>
        <w:softHyphen/>
        <w:t>нике выйдут на качественно новый уровен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тественно, что лишь регулярная практика может привести к полному успеху. При этом сле</w:t>
        <w:softHyphen/>
        <w:t>дует также иметь в виду, что процесс восстановле</w:t>
        <w:softHyphen/>
        <w:t>ния индивидуален, так как зависит от степени запущенности ваших болезней, от интенсивности за</w:t>
        <w:softHyphen/>
        <w:t>нятий от вашего генотипа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 слову. Путешественник остановил мудреца, чтобы узнать, далеко ли еще до город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тупай! - односложно ответил мудрец. Безмерно озадаченный путник продолжи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вой путь, размышляя о грубости местных жите</w:t>
        <w:softHyphen/>
        <w:t xml:space="preserve">лей. Но не прошел он и полусотни шагов, как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с</w:t>
        <w:softHyphen/>
        <w:t>лышал: «Постой!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огда же он остановился, мудрец произнес: «До города еще час пути!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чему же ты не ответил сразу?! - восклик</w:t>
        <w:softHyphen/>
        <w:t>нул стран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Я должен был увидеть, каким шагом ты идешь, - пояснил мудрец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аши успехи в деле самовосстановления зави</w:t>
        <w:softHyphen/>
        <w:t>сят лишь от того, «каким шагом идете вы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Гимнастика для сосудов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уки со слегка согнутыми пальцами сво</w:t>
        <w:softHyphen/>
        <w:t>бодно опустите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фокусируйте зрение так, чтобы все воспринималось в легком ту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ержите колени слегка согнутыми, не до</w:t>
        <w:softHyphen/>
        <w:t>пуская их жесткой фикс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айте крестец вперед и ощутите силу, тянущую копчик вниз, осознавая, как уп</w:t>
        <w:softHyphen/>
        <w:t>лощается пояснично-крестцовый отдел по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втяните грудину и, округляя лопат</w:t>
        <w:softHyphen/>
        <w:t>ки, тоже чуть-чуть втяните и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пустите и расправьте в стороны плечи, од</w:t>
        <w:softHyphen/>
        <w:t>новременно округлив подмышки так, словно в них зажаты мячи для большого тенни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наклоняя головы, слегка подожмите подбородок к шее и ощутите силу, тяну</w:t>
        <w:softHyphen/>
        <w:t>щую макушку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прерывно удерживайте восприятие двух противоположных сил, одна из ко</w:t>
        <w:softHyphen/>
        <w:t>торых тянет вас за макушку вверх, а дру</w:t>
        <w:softHyphen/>
        <w:t>гая - тянет копчик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на носки, комфортно оторвав пятки от поверх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 комфортно-жестким ударом о поверх</w:t>
        <w:softHyphen/>
        <w:t>ность опустите пя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мрите в неподвижности, наблюдая за вибрациями в теле, которые вызвал удар пяток о поверхность опоры, в течение 30-40 секун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ы 10-12 еще от 30 до 40 раз. На всем протяжении упражнения вы должны выполнять требования к осан</w:t>
        <w:softHyphen/>
        <w:t>ке указанные в пунктах 5-9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смотря на кажущуюся простоту регулярная практика этого упражнения способствует налажи</w:t>
        <w:softHyphen/>
        <w:t>ванию работы головного мозга, так существенно улучшает мозговое кровообращение. Кроме того, оно способствует очищению русел кровяных сосу</w:t>
        <w:softHyphen/>
        <w:t>дов, содействуя налаживанию капиллярного кро</w:t>
        <w:softHyphen/>
        <w:t>воснабж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обходимо пояснить, что кроме центральных кровяных каналов у нас существует и периферичес</w:t>
        <w:softHyphen/>
        <w:t>кое кровоснабжение, которое осуществляется че</w:t>
        <w:softHyphen/>
        <w:t>рез великое множество мельчайших сосудиков, капилляров. Именно через сеть капилляров наша кожа получает кровь из глубин организ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о верно и обратное, так как, очищая капил</w:t>
        <w:softHyphen/>
        <w:t>ляры, мы содействуем очищению и всей кроветвор</w:t>
        <w:softHyphen/>
        <w:t>ной системы челове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Кроме того, описанное выше упражнение очень благотворно воздействует на почки,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ффективно очищая их от шлаков и препятствуя процес</w:t>
        <w:softHyphen/>
        <w:t>су камнеобразрва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Восстановление подвижности коленей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олени являются связующим звеном между мышцами, расположенными в районе таза, и сто</w:t>
        <w:softHyphen/>
        <w:t>пами. И если они закрепощены, то у нас нет ника</w:t>
        <w:softHyphen/>
        <w:t>кой возможности для вкладывания в удар толчка от опоры, поскольку любое правильное движение тела проходит по траектории «центр тяжести =&gt; колени =&gt; стопы =&gt; отталкивание от опоры =&gt; коле</w:t>
        <w:softHyphen/>
        <w:t>ни =&gt; центр тяжести =&gt; область груди =&gt; кисти ру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точки зрения здоровья проблемы с коленя</w:t>
        <w:softHyphen/>
        <w:t>ми вызывают деформации позвоночного столба, особенно в районе пояснично-крестцового отдел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ело в том, что колени выполняют рессорную функцию, амортизируя и смягчая для позвоночни</w:t>
        <w:softHyphen/>
        <w:t>ка удары ног о землю, которые происходят при каждом нашем шаг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Если же подвижность коленей заблокирована, то каждый шаг вызывает жесткую вибрацию в по</w:t>
        <w:softHyphen/>
        <w:t>звоночном столбе, что со временем неизбежно приводит к деформациям позвоночника и образо</w:t>
        <w:softHyphen/>
        <w:t>ванию межпозвоночных грыж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позиции внутренних органов нефункцио</w:t>
        <w:softHyphen/>
        <w:t>нальные колени приводят к болезням тех органов, которые расположены в области таза, и к серьез</w:t>
        <w:softHyphen/>
        <w:t>ным проблемам с пищеварение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Пружин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авьте стопы на ширину плеч парал</w:t>
        <w:softHyphen/>
        <w:t>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уки со слегка согнутыми пальцами сво</w:t>
        <w:softHyphen/>
        <w:t>бодно опустите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согните коле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внимание на волю и дождитесь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айте крестец вперед и слегка подо</w:t>
        <w:softHyphen/>
        <w:t>жмите нижнюю часть живота сразу над лобком. Ощутите силу, которая тянет копчик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плечи и комфортно расправьте в сторон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круглите область подмышек. Слегка втяните грудину и лопат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наклоняя головы, слегка подожмите подбородок к ше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илу, тянущую макушку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межность (область между половыми органами и задним проходом) и макушка должны находиться на одн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легкое комфортное натяжение позвоночного столба вследствие того, что одна сила тянет копчик к земле, а другая тянет макушку в неб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новной вес тела должен приходиться на бедра, но не на коле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ебя сидящим на пружине, один конец которой упирается в землю, а дру</w:t>
        <w:softHyphen/>
        <w:t>гой - в область седалищ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присядьте (совсем чуть-чуть), со</w:t>
        <w:softHyphen/>
        <w:t>храняя корпус  пря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звольте пружине разлиться и вернуть вас в исходное по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оянно повторяя пункты 14 - 15, най</w:t>
        <w:softHyphen/>
        <w:t>дите наиболее комфортный для вас ритм этих мини-приседаний, так чтобы процесс шел на автопилоте, сам по себ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результате колени и прямое туловище будут совершать комфортные, пружинистые колебания в плоскости «верх - низ - верх - низ»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7. Позвольте постепенно увеличиться амп</w:t>
        <w:softHyphen/>
        <w:t>литуде приседаний, но не путем вмеша</w:t>
        <w:softHyphen/>
        <w:t>тельства в данный процесс, а путем отпус</w:t>
        <w:softHyphen/>
        <w:t>кания его на свобод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При этом приседания все равно должны быть очень мелкими, не более 5-10 с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этот процесс, не доводя дело до напря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1 - 12 и сосредоточьтесь на своих теле</w:t>
        <w:softHyphen/>
        <w:t>сных ощущениях до тех пор, пока они не сольются в однородный телес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олени во время ходьбы для амортизации уда</w:t>
        <w:softHyphen/>
        <w:t>ров стопы о землю должны слегка сгибаться и слегка разгибаться. Именно восстановлению этой жизненно необходимой функции коленей и было посвящено описанное выше упражн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всего прочего это упражнение способ</w:t>
        <w:softHyphen/>
        <w:t>ствует нормализации кровообращения, обмена веществ, очистке организма от шлаков, усиливает потенцию и способствует хорошему пищеварени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ля любителей единоборств хотел бы заме</w:t>
        <w:softHyphen/>
        <w:t>тить, что важно не только слегка разгибать коле</w:t>
        <w:softHyphen/>
        <w:t>ни в момент удара, чтобы выплеснуть силу в про</w:t>
        <w:softHyphen/>
        <w:t>тивника, но и уметь слегка сгибать колени, для того чтобы вывести ощущение от пропущенного в тело удара соперника в землю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8855</wp:posOffset>
            </wp:positionH>
            <wp:positionV relativeFrom="paragraph">
              <wp:posOffset>241300</wp:posOffset>
            </wp:positionV>
            <wp:extent cx="879475" cy="1797050"/>
            <wp:effectExtent l="0" t="0" r="0" b="0"/>
            <wp:wrapSquare wrapText="bothSides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60085</wp:posOffset>
            </wp:positionH>
            <wp:positionV relativeFrom="paragraph">
              <wp:posOffset>241300</wp:posOffset>
            </wp:positionV>
            <wp:extent cx="879475" cy="1797050"/>
            <wp:effectExtent l="0" t="0" r="0" b="0"/>
            <wp:wrapSquare wrapText="bothSides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Смысл выше приведенного упражнения не в том, чтобы глубоко приседать, а в том, чтобы синхронизировать очень легкие сгибания-разгибания коленей с движением туловищ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и регулярной и правильно дозированной практике этого упражнения вы сможете запустить процессы самовосстановления в области коленных сустав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Жонглирование ногам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поставив стопы на ши</w:t>
        <w:softHyphen/>
        <w:t>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руки на пояс так, чтобы боль</w:t>
        <w:softHyphen/>
        <w:t>шие пальцы рук были обращены назад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08855</wp:posOffset>
            </wp:positionH>
            <wp:positionV relativeFrom="paragraph">
              <wp:posOffset>67945</wp:posOffset>
            </wp:positionV>
            <wp:extent cx="903605" cy="1788795"/>
            <wp:effectExtent l="0" t="0" r="0" b="0"/>
            <wp:wrapSquare wrapText="bothSides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61355</wp:posOffset>
            </wp:positionH>
            <wp:positionV relativeFrom="paragraph">
              <wp:posOffset>67945</wp:posOffset>
            </wp:positionV>
            <wp:extent cx="878205" cy="1797050"/>
            <wp:effectExtent l="0" t="0" r="0" b="0"/>
            <wp:wrapSquare wrapText="bothSides"/>
            <wp:docPr id="3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фокусируйте взгляд так, чтобы ок</w:t>
        <w:softHyphen/>
        <w:t>ружающее воспринималось в легком ту</w:t>
        <w:softHyphen/>
        <w:t>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регулируйте позвоночный столб так, чтобы промежность и макушка головы находились на одной лини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левую ногу в колене, подняв ее в такое положение, из которого внутренней стороной ее подъема как бы подбейте воображаемый мяч для большого тенниса, послав его ввер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это же движение правой но</w:t>
        <w:softHyphen/>
        <w:t>го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бейте мячик, послав его вверх над ко</w:t>
        <w:softHyphen/>
        <w:t>леном внешней стороной подъема левой но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это же движение правой но</w:t>
        <w:softHyphen/>
        <w:t>гой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71975</wp:posOffset>
            </wp:positionH>
            <wp:positionV relativeFrom="paragraph">
              <wp:posOffset>61595</wp:posOffset>
            </wp:positionV>
            <wp:extent cx="1030605" cy="1788795"/>
            <wp:effectExtent l="0" t="0" r="0" b="0"/>
            <wp:wrapSquare wrapText="bothSides"/>
            <wp:docPr id="3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537835</wp:posOffset>
            </wp:positionH>
            <wp:positionV relativeFrom="paragraph">
              <wp:posOffset>61595</wp:posOffset>
            </wp:positionV>
            <wp:extent cx="1109980" cy="1788795"/>
            <wp:effectExtent l="0" t="0" r="0" b="0"/>
            <wp:wrapSquare wrapText="bothSides"/>
            <wp:docPr id="3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бейте мячик впереди подъемом левой ног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это же правой ногой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бейте воображаемый мячик позади себя, сгибая левую ногу так, чтобы дос</w:t>
        <w:softHyphen/>
        <w:t>тать пяткой ягодиц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уществите это же движение правой но</w:t>
        <w:softHyphen/>
        <w:t>г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весь комплекс 8-12 раз. После каждого движения возвращайтесь в ис</w:t>
        <w:softHyphen/>
        <w:t>ходное положение, указанное в пунктах 1-4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ще раз акцентирую ваше внимание на том, что жонглирование осуществляется воображае</w:t>
        <w:softHyphen/>
        <w:t>мым мячик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71975</wp:posOffset>
            </wp:positionH>
            <wp:positionV relativeFrom="paragraph">
              <wp:posOffset>210820</wp:posOffset>
            </wp:positionV>
            <wp:extent cx="1165860" cy="1788795"/>
            <wp:effectExtent l="0" t="0" r="0" b="0"/>
            <wp:wrapSquare wrapText="bothSides"/>
            <wp:docPr id="34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569585</wp:posOffset>
            </wp:positionH>
            <wp:positionV relativeFrom="paragraph">
              <wp:posOffset>210820</wp:posOffset>
            </wp:positionV>
            <wp:extent cx="1087755" cy="1788795"/>
            <wp:effectExtent l="0" t="0" r="0" b="0"/>
            <wp:wrapSquare wrapText="bothSides"/>
            <wp:docPr id="3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Это упражнение помогает при слабости в но</w:t>
        <w:softHyphen/>
        <w:t>гах, ломоте в коленных и бедренных суставах, способствуя мягкой разминке бедренных и коленных суставов. Старайтесь жонглировать в наиболее комфортном для вас режиме, не допуская излишне резких движений и очень постепенно наращи</w:t>
        <w:softHyphen/>
        <w:t>вая амплитуду движен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«Растягивание коленных сухожилий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, поставив стопы на ши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ть руки свободно свисают вдоль тела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04665</wp:posOffset>
            </wp:positionH>
            <wp:positionV relativeFrom="paragraph">
              <wp:posOffset>107950</wp:posOffset>
            </wp:positionV>
            <wp:extent cx="1097915" cy="1797050"/>
            <wp:effectExtent l="0" t="0" r="0" b="0"/>
            <wp:wrapSquare wrapText="bothSides"/>
            <wp:docPr id="3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462905</wp:posOffset>
            </wp:positionH>
            <wp:positionV relativeFrom="paragraph">
              <wp:posOffset>107950</wp:posOffset>
            </wp:positionV>
            <wp:extent cx="1176655" cy="1797050"/>
            <wp:effectExtent l="0" t="0" r="0" b="0"/>
            <wp:wrapSquare wrapText="bothSides"/>
            <wp:docPr id="3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расфокусируйте зр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регулируйте позвоночный столб так, чтобы промежность и макушка головы находилась на одной прям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легкое натяжение позвоночни</w:t>
        <w:softHyphen/>
        <w:t>ка за счет того, что одна сила тянет ма</w:t>
        <w:softHyphen/>
        <w:t>кушку вверх, а другая — тянет копчик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на корточки и сконцентрируйтесь на коленях, осознайте растягивание ко</w:t>
        <w:softHyphen/>
        <w:t>ленных связо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будьте в этом положении 1-2 мину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руки на колени и немного по</w:t>
        <w:softHyphen/>
        <w:t>ходите, сидя на корточках и опираясь на ступни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79595</wp:posOffset>
            </wp:positionH>
            <wp:positionV relativeFrom="paragraph">
              <wp:posOffset>66040</wp:posOffset>
            </wp:positionV>
            <wp:extent cx="1076960" cy="1884045"/>
            <wp:effectExtent l="0" t="0" r="0" b="0"/>
            <wp:wrapSquare wrapText="bothSides"/>
            <wp:docPr id="38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509260</wp:posOffset>
            </wp:positionH>
            <wp:positionV relativeFrom="paragraph">
              <wp:posOffset>66040</wp:posOffset>
            </wp:positionV>
            <wp:extent cx="1069975" cy="1884045"/>
            <wp:effectExtent l="0" t="0" r="0" b="0"/>
            <wp:wrapSquare wrapText="bothSides"/>
            <wp:docPr id="3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много походите, опираясь лишь на нос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ходите, сидя на корточках, касаясь пола то левым, то правым коленом при каждом шаге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мите положение, указанное в пунктах 1 - 5, и сосредоточьтесь на своих теле</w:t>
        <w:softHyphen/>
        <w:t>сных ощущениях, ненавязчиво наблюдая за ними до тех пор, пока они не сольются в единый, равномерный телес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тянитесь. Встряхнитесь всем тел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шеизложенное упражнение прекрасно рас</w:t>
        <w:softHyphen/>
        <w:t>тягивает коленные сухожилия, восстанавливает кровообращение в ногах и способствует подготов</w:t>
        <w:softHyphen/>
        <w:t>ке коленных суставов к будущей активной деятель</w:t>
        <w:softHyphen/>
        <w:t>н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 пункт 9 способствует избавлению от запоров, для чего надо сначала выпить два ста</w:t>
        <w:softHyphen/>
        <w:t>кана чистой воды комнатной температуры, а потом походить согласно пункту 9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чень важно в процессе описанного выше уп</w:t>
        <w:softHyphen/>
        <w:t>ражнения не доводить дело до перенапряж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мните, что его цель - хорошо растянуть ко</w:t>
        <w:softHyphen/>
        <w:t>ленные сухожилия, подготавливая их к будущим нагрузкам и нет никакого резона перегружать свои колени. Лучше меньше, чем больше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Восстанавливающая ходьб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поставив стопы на ши</w:t>
        <w:softHyphen/>
        <w:t>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34535</wp:posOffset>
            </wp:positionH>
            <wp:positionV relativeFrom="paragraph">
              <wp:posOffset>335915</wp:posOffset>
            </wp:positionV>
            <wp:extent cx="974725" cy="1725295"/>
            <wp:effectExtent l="0" t="0" r="0" b="0"/>
            <wp:wrapSquare wrapText="bothSides"/>
            <wp:docPr id="4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75935</wp:posOffset>
            </wp:positionH>
            <wp:positionV relativeFrom="paragraph">
              <wp:posOffset>335915</wp:posOffset>
            </wp:positionV>
            <wp:extent cx="935355" cy="1725295"/>
            <wp:effectExtent l="0" t="0" r="0" b="0"/>
            <wp:wrapSquare wrapText="bothSides"/>
            <wp:docPr id="4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руки в локтях под углом 90°, пальцы рук смотрят вперед, ладони на</w:t>
        <w:softHyphen/>
        <w:t>правлены друг на друга. Согнутые в лок</w:t>
        <w:softHyphen/>
        <w:t>тях руки находятся на уровне талии, пред</w:t>
        <w:softHyphen/>
        <w:t>плечья - параллельно пол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расфокусируйте взгляд, так что</w:t>
        <w:softHyphen/>
        <w:t>бы все воспринималось в легком тумане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отрывая носка от поверхности, припод</w:t>
        <w:softHyphen/>
        <w:t>нимите пятку левой ноги, согнув ногу в колене. Одновременно кисть и предпле</w:t>
        <w:softHyphen/>
        <w:t>чье правой руки на уровне талии движет</w:t>
        <w:softHyphen/>
        <w:t>ся вперед параллельно полу. Вес тела при</w:t>
        <w:softHyphen/>
        <w:t>ходится на правую но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на опору пятку левой ноги и, од</w:t>
        <w:softHyphen/>
        <w:t>новременно согнув правую ногу в колене, оторвите от опоры ее пятку, оставив но</w:t>
        <w:softHyphen/>
        <w:t>сок правой ноги на земле. Руки движут</w:t>
        <w:softHyphen/>
        <w:t>ся синхронно с ногами, левая рука идет вперед, а правая рука - назад к тал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чередовать пункты 4 и 5 до тех пор</w:t>
      </w:r>
      <w:r>
        <w:rPr>
          <w:rFonts w:cs="Century Schoolbook" w:ascii="Century Schoolbook" w:hAnsi="Century Schoolbook"/>
          <w:color w:val="000000"/>
          <w:vertAlign w:val="subscript"/>
        </w:rPr>
        <w:t>;</w:t>
      </w:r>
      <w:r>
        <w:rPr>
          <w:rFonts w:cs="Century Schoolbook" w:ascii="Century Schoolbook" w:hAnsi="Century Schoolbook"/>
          <w:color w:val="000000"/>
        </w:rPr>
        <w:t xml:space="preserve"> пока вам это приятно. Вы как бы шагаете на месте, поочередно отрывая пятки от опоры. Руки при этом движутся так же, как при ходьбе, вперед движутся противоположные колено и рука (левое колено и правая рука, правое колено и ле</w:t>
        <w:softHyphen/>
        <w:t>вая ру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в легкие признаки утомления, зак</w:t>
        <w:softHyphen/>
        <w:t>репите стопы, поставив на ширину плеч параллельно друг другу и свободно опус</w:t>
        <w:softHyphen/>
        <w:t>тив руки вдоль тела. Сконцентрируйтесь на своих телесных ощущениях и ненавяз</w:t>
        <w:softHyphen/>
        <w:t>чиво понаблюдайте за ними до тех пор, пока они не сольются в однородный, еди</w:t>
        <w:softHyphen/>
        <w:t>ный телесный фо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тянитесь. Встряхнитесь всем тел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уки должны быть расслабленными в процес</w:t>
        <w:softHyphen/>
        <w:t>се ходьбы на месте и двигаться за счет того импуль</w:t>
        <w:softHyphen/>
        <w:t>са, который дает им вращение туловища, вызыва</w:t>
        <w:softHyphen/>
        <w:t>емое перенесением веса тела с ноги на ногу и с пятки на носок. Несмотря на кажущуюся просто</w:t>
        <w:softHyphen/>
        <w:t>ту это упражнение несет колоссальнейшую пользу, способствуя полному разблокированию пояснично-крестцового отдела позвоночника и синхронизируя движения таза и стоп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реди великого множества полезных эффек</w:t>
        <w:softHyphen/>
        <w:t>тов от выполнения этого упражнения хотелось бы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делить следующие: полное восстановление под</w:t>
        <w:softHyphen/>
        <w:t>вижности пояснично-крестцового отдела позвоноч</w:t>
        <w:softHyphen/>
        <w:t>ника; всесторонний массаж стоп ног; гармоничное разблокирование коленных суставов; укрепление пальцев ног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нтересно, что если делать это упражнение пе</w:t>
        <w:softHyphen/>
        <w:t>ред ходьбой, то оно всесторонне подготовит тело к нагрузке. Если же делать упражнение после дли</w:t>
        <w:softHyphen/>
        <w:t>тельной ходьбы, то он восстановит сил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силу того что упражнения очень благоприят</w:t>
        <w:softHyphen/>
        <w:t>но воздействует на наши стопы, колени и область таза, оно способствует оздоровлению печени, селе</w:t>
        <w:softHyphen/>
        <w:t>зенки, желчного пузыря, почек, поджелудочной железы, кишечника. Так как именно через стопы проходят энергетические каналы, связанные с вы</w:t>
        <w:softHyphen/>
        <w:t>ше упомянутыми внутренними орган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уки в данном упражнении движутся за счет импульса, исходящего от стоп, а это делает упраж</w:t>
        <w:softHyphen/>
        <w:t>нение незаменимым для всех, кто практикует бо</w:t>
        <w:softHyphen/>
        <w:t>евые искусства. Ведь для «настоящего» удара бе</w:t>
        <w:softHyphen/>
        <w:t>рется сила, исходящая от контакта стопы и опоры. Именно движение стоп передает вращательный импульс пояснице, которая в свою очередь разго</w:t>
        <w:softHyphen/>
        <w:t>няет руки для удар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пражнение «Восстанавливающая ходьба» яв</w:t>
        <w:softHyphen/>
        <w:t>ляется базовым для полного самовосстановления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ног и пояснично-крестцового отдела позвоночни</w:t>
        <w:softHyphen/>
        <w:t>ка. Но для этого его необходимо практиковать регулярно, не менее 10-30 минут за одну трени</w:t>
        <w:softHyphen/>
        <w:t>ровк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пояснить, что самым главным критерием в процессе любой практики является ваше самоощущение. И поэтому крайне важно научиться слышать себя, свой внутренний голос и следовать себе. Ведь только вы можете прочув</w:t>
        <w:softHyphen/>
        <w:t>ствовать, какая нагрузка вам в данный момент необходим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транствуя по незнакомой местности, путник повстречал незнакомц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 Разрешите дать вам совет? - спросил незна</w:t>
        <w:softHyphen/>
        <w:t>комец. - Идя по этой дороге, вы потратите время зря, так как дальше путь преграждают непроходи</w:t>
        <w:softHyphen/>
        <w:t>мые горы, которые в данный момент не видны из-за сильного туман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ко странник ощущал странное спокой</w:t>
        <w:softHyphen/>
        <w:t>ствие, совершено необъяснимое в этих обстоятель</w:t>
        <w:softHyphen/>
        <w:t>ствах. Совсем недавно он иначе отреагировал бы на эти слова и, скорее всего, поддался бы тревоге, пойдя искать обходной путь. Сейчас же он чувство</w:t>
        <w:softHyphen/>
        <w:t>вал ложность внушаемых ему опасений и, побла</w:t>
        <w:softHyphen/>
        <w:t>годарив незнакомца за участие, продолжил пу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Гор в тумане не оказалось. Однако ему по</w:t>
        <w:softHyphen/>
        <w:t>встречался другой советчик, который с важным видом изре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переди - пропасть, и вам придется идти в обход. Ведь даже горные козлы не могут перепрыгнуть е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утник же вновь ощутил лишь внутреннее спо</w:t>
        <w:softHyphen/>
        <w:t>койствие и продолжил свой пу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 вновь вместо непреодолимой пропасти его ждал советчик - уже трет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той! Впереди военный лагерь, и сейчас там проходят учения. Так что двигаться в этом направ</w:t>
        <w:softHyphen/>
        <w:t>лении смертельно опас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Однако же странник не испугался и этого пре</w:t>
        <w:softHyphen/>
        <w:t>пятствия и спокойно пошел дальше. Вместо военного лагеря он увидел четвертого человека, кото</w:t>
        <w:softHyphen/>
        <w:t>рый показался ему очень знакомы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век протянул свои руки к путнику и тепло произне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ак же я рад, что ты не поверил ложным представлениям! И только благодаря этому мне не пришлось тебя долго жда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А кто ты? - спросил странник. - Я чувствую, что мы где-то встречалис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у, еще бы! Я - твой внутренний голос, ве</w:t>
        <w:softHyphen/>
        <w:t>дущий тебя по жизни. Риск, на который ты только что пошел, подтвердил твое доверие мне. Имен</w:t>
        <w:softHyphen/>
        <w:t>но поэтому я появился перед тобой сейчас. Ведь мне предстоит сообщить тебе еще столько важно</w:t>
        <w:softHyphen/>
        <w:t>го! Продолжим же наше путешествие длиною в жизнь, на котором для нас нет непреодолимых препятстви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умение «слышать себя» и является ос</w:t>
        <w:softHyphen/>
        <w:t>новным отличием человека состоявшегося от лю</w:t>
        <w:softHyphen/>
        <w:t>дей, живущих по указке извне. Ведь вокруг нас так много советчиков, всегда знающих, что именно нам сейчас необходимо. И если мы не умеем отли</w:t>
        <w:softHyphen/>
        <w:t>чать свое, родное от навязанного извне, то у нас не может быть ни одного шанса прожить счастливую, успешную, здоровую жизнь. Ведь мы - уникальны, индивидуальны, штучны! Кто лучше вас может понять, ощутить вас? Ответ очень прост: «Никто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Будда станет Буддой, когда ты станешь со</w:t>
        <w:softHyphen/>
        <w:t>бой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Познай себя и познай других в себе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Не сотвори себе кумира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поэтому в процессе выполнения лю</w:t>
        <w:softHyphen/>
        <w:t>бых упражнений вы должны научиться доверять своим ощущениям и следовать и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 вы должны служить упражнениям, а уп</w:t>
        <w:softHyphen/>
        <w:t>ражнения должны служить вам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Глава 3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  <w:t>Ассорти методик самовосстановления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24"/>
          <w:szCs w:val="24"/>
        </w:rPr>
      </w:pPr>
      <w:r>
        <w:rPr>
          <w:rFonts w:cs="Century Schoolbook" w:ascii="Century Schoolbook" w:hAnsi="Century Schoolbook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Целебные махи рукам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поставив стопы на ши</w:t>
        <w:softHyphen/>
        <w:t>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58815</wp:posOffset>
            </wp:positionH>
            <wp:positionV relativeFrom="paragraph">
              <wp:posOffset>-74930</wp:posOffset>
            </wp:positionV>
            <wp:extent cx="875665" cy="1660525"/>
            <wp:effectExtent l="0" t="0" r="0" b="0"/>
            <wp:wrapSquare wrapText="bothSides"/>
            <wp:docPr id="4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опустите руки вдоль тела, слег</w:t>
        <w:softHyphen/>
        <w:t>ка согнув паль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, отпустив свое внима</w:t>
        <w:softHyphen/>
        <w:t>ние в свободный полет, дождитесь рас</w:t>
        <w:softHyphen/>
        <w:t>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вномерно распределите свой вес меж</w:t>
        <w:softHyphen/>
        <w:t>ду стоп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обейтесь, чтобы каждая стопа равно</w:t>
        <w:softHyphen/>
        <w:t>мерно прилегала к опоре пятками, поду</w:t>
        <w:softHyphen/>
        <w:t>шечками стоп и пальц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 стопы комфортно тянет к земле, вниз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слабьте колени, не допуская их жест</w:t>
        <w:softHyphen/>
        <w:t>кой фикс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айте крестец вперед и чуть подожмите низ живота сразу над лоб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 копчик тянет вниз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58815</wp:posOffset>
            </wp:positionH>
            <wp:positionV relativeFrom="paragraph">
              <wp:posOffset>12065</wp:posOffset>
            </wp:positionV>
            <wp:extent cx="890905" cy="1661160"/>
            <wp:effectExtent l="0" t="0" r="0" b="0"/>
            <wp:wrapSquare wrapText="bothSides"/>
            <wp:docPr id="43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подожмите область заднего про</w:t>
        <w:softHyphen/>
        <w:t>хода, промежность и половой орга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плечи и расправьте их, округлив область подмышек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подожмите центр грудины и ло</w:t>
        <w:softHyphen/>
        <w:t>патки, уплощая грудную клет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опуская головы, чуть-чуть подожмите подбородок к шее. Можете ощутить, как точку в основании черепа комфортно тя</w:t>
        <w:softHyphen/>
        <w:t>нет назад, распрямляя шейный прогиб по</w:t>
        <w:softHyphen/>
        <w:t>звон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прижмите кончик языка к нёбу сразу же за передними зуб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 макушку головы комфорт</w:t>
        <w:softHyphen/>
        <w:t>но тянет вверх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810250</wp:posOffset>
            </wp:positionH>
            <wp:positionV relativeFrom="paragraph">
              <wp:posOffset>439420</wp:posOffset>
            </wp:positionV>
            <wp:extent cx="839470" cy="1852930"/>
            <wp:effectExtent l="0" t="0" r="0" b="0"/>
            <wp:wrapSquare wrapText="bothSides"/>
            <wp:docPr id="44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дновременно ощутите две противопо</w:t>
        <w:softHyphen/>
        <w:t>ложные силы, одна из которых тянет ма</w:t>
        <w:softHyphen/>
        <w:t>кушку вверх, а другая - промежность (об</w:t>
        <w:softHyphen/>
        <w:t>ласть между задним проходом и половы</w:t>
        <w:softHyphen/>
        <w:t>ми органами) вниз. Макушка и промеж</w:t>
        <w:softHyphen/>
        <w:t>ность должна находиться на одн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 и слегка расфокусируйте зр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храняя ощущение комфортного напря</w:t>
        <w:softHyphen/>
        <w:t>жения за макушку и промежность, начни</w:t>
        <w:softHyphen/>
        <w:t>те размахивать расслабленными прямы</w:t>
        <w:softHyphen/>
        <w:t>ми руками вперед до горизонтального по</w:t>
        <w:softHyphen/>
        <w:t>ложения, ладони вниз, и назад, насколь</w:t>
        <w:softHyphen/>
        <w:t>ко это возможно, ладони ввер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я вы размахиваете прямыми руками, не до</w:t>
        <w:softHyphen/>
        <w:t>пускайте их жесткой фиксации в локтевом суста</w:t>
        <w:softHyphen/>
        <w:t>ве, держа локти чуть-чуть согнут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 процессе махания все тело должно быть расслабленно, а плечи — опуще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комфортные махи руками как минимум 10 минут, постепенно дово</w:t>
        <w:softHyphen/>
        <w:t>дя их в процессе регулярной практики до 30 минут за одну трениров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 процессе размахивания основное вни</w:t>
        <w:softHyphen/>
        <w:t>мание удерживайте на ру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чувствовав, что уже хватит махать ру</w:t>
        <w:softHyphen/>
        <w:t>ками, остановитесь и поднимите прямые руки вверх параллельно друг другу, так чтобы ладони смотрели друг на друга, а комфортно выпрямленные пальцы рук смотрели верх. Останьтесь в этом поло</w:t>
        <w:softHyphen/>
        <w:t>жении на 3 - 5</w:t>
      </w: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руки свободно вдоль тела и, зак</w:t>
        <w:softHyphen/>
        <w:t>рыв глаза, ненавязчиво сфокусируйтесь на своих телесных ощущениях до тех пор, пока они не сольются в единый, однород</w:t>
        <w:softHyphen/>
        <w:t xml:space="preserve">ный телесный фон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24. Откройте глаза. Потянитесь. Встряхни</w:t>
        <w:softHyphen/>
        <w:t>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Анатомически руки очень тесно взаимосвяза</w:t>
        <w:softHyphen/>
        <w:t>ны с грудной клеткой, а значит, и со всеми внутрен</w:t>
        <w:softHyphen/>
        <w:t>ними органами, которые в ней находятся. Ладони и пальцы рук являются окончаниями, через кото</w:t>
        <w:softHyphen/>
        <w:t>рые осуществляется энергообмен между грудной клеткой и внешней средой. Например: через ука</w:t>
        <w:softHyphen/>
        <w:t>зательный палец проходит канал толстой кишки; через большой палец - канал легких; через сред</w:t>
        <w:softHyphen/>
        <w:t>ний палец - канал перикарда, регулирующий сосу</w:t>
        <w:softHyphen/>
        <w:t xml:space="preserve">дистый тонус; через безымянный палец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канал трех «обогревателей», регулирующий процесс теплорегуляции всего тела; через мизинец проходят каналы сердца и тонкой киш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Описанное упражнение при регулярной и в до</w:t>
        <w:softHyphen/>
        <w:t>статочной мере интенсивной практике (от 20 до 30 минут за одну тренировку) способно творить чуде</w:t>
        <w:softHyphen/>
        <w:t>са, так как оно полностью восстанавливает цирку</w:t>
        <w:softHyphen/>
        <w:t>ляцию крови и энергии на всем протяжении рук - от кончиков пальцев до плеч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Регулярная долговременная практика этого упражения излечивает повышенное артериальное давление, исцеляет болезни нервной системы, сердца и печени. А при должном усердии способ</w:t>
        <w:softHyphen/>
        <w:t>но заставить отступить рак лимфы, рак легких и рак пищевода (естественно, что это - индивиду</w:t>
        <w:softHyphen/>
        <w:t>ально)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нять, что такое простое действие, как раз</w:t>
        <w:softHyphen/>
        <w:t>махивание руками, может быть настолько эффек</w:t>
        <w:softHyphen/>
        <w:t>тивно, вы сможете, лишь если преодолеете скеп</w:t>
        <w:softHyphen/>
        <w:t>сис в результате долговременной и регулярной практ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аши руки хранят в себе множество тайн, практически используя которые, мы можем очень эффективно восстанавливать силы, нормализовывать давление и работу головного мозга, излечи</w:t>
        <w:softHyphen/>
        <w:t>ваться от различных заболеваний, входить в глубо</w:t>
        <w:softHyphen/>
        <w:t>ко измененные состояния сознания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что руки теснейшим образом свя</w:t>
        <w:softHyphen/>
        <w:t>заны с областью грудной клетки, они не менее тес</w:t>
        <w:softHyphen/>
        <w:t>но связаны с головным мозгом и процессами, про</w:t>
        <w:softHyphen/>
        <w:t>текающими в нем. А это дает возможность через осознанные манипуляции с руками управлять рабо</w:t>
        <w:softHyphen/>
        <w:t>той мозга без всякой аппаратуры и дорогостоящих таблеток. Не зря же у всех народов мира опреде</w:t>
        <w:softHyphen/>
        <w:t>ленным пальцевым сочетаниям и особым положе</w:t>
        <w:softHyphen/>
        <w:t>ниям ладоней приписывалось чудодейственная, не</w:t>
        <w:softHyphen/>
        <w:t>имоверно эффективная мощь. Наверное, в этом был резон, если японские ниндзя, индийские йоги, китайские мастера цигун, славянские жрецы и шаманы древней Америки имели в своем арсена</w:t>
        <w:softHyphen/>
        <w:t>ле множество разнообразных пальцевых жестов на все случаи жизн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Самовосстановление через пальцевые жесты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ля того чтобы достичь максимальной эффек</w:t>
        <w:softHyphen/>
        <w:t>тивности при работе с пальцевыми жестами, нам не</w:t>
        <w:softHyphen/>
        <w:t>обходимо освоить умение комфортно чувствовать себя, находясь в положении «сидя на пятках (по-японски)». Дело в том, что, открывая определенные каналы рук, нам необходимо зашивать остальные энергоканалы, для того чтобы получить наиболее выраженный целебный эффект. И поза «сидя по-японски» прекрасно подходит для этой цел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Сидя на пятках (по-японски)»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87340</wp:posOffset>
            </wp:positionH>
            <wp:positionV relativeFrom="paragraph">
              <wp:posOffset>27305</wp:posOffset>
            </wp:positionV>
            <wp:extent cx="1174115" cy="1797050"/>
            <wp:effectExtent l="0" t="0" r="0" b="0"/>
            <wp:wrapSquare wrapText="bothSides"/>
            <wp:docPr id="4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на сведенные вместе колени. Носки держите вместе, а пятки слегка разведи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на пят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Чуть-чуть наклоните корпус вперед и ру</w:t>
        <w:softHyphen/>
        <w:t>ками потяните ягодицы назад-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вномерно распределите свой вес по всей зоне контакта пяток и седалищных кос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что копчик тянет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правьте плечи, опустите их вниз и ок</w:t>
        <w:softHyphen/>
        <w:t>руглите область подмыш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втяните лопатки и центр груд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наклоняя головы, чуть-чуть подожми</w:t>
        <w:softHyphen/>
        <w:t>те подбородок к ше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жмите кончик языка к нёбу сразу же за передними зуб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илу, которая мягко тянет ма</w:t>
        <w:softHyphen/>
        <w:t>кушку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комфортное растягивание всего позвоночника в межпозвоночных суста</w:t>
        <w:softHyphen/>
        <w:t>в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Голова, шея и туловище должны состав</w:t>
        <w:softHyphen/>
        <w:t>лять прямую ли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положите ладони на коле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степенно осваивайте данное положе</w:t>
        <w:softHyphen/>
        <w:t>ние тела, начиная с 2 - 5 минут, и доведя комфортное непрерывное пребывание в нем до 20 - 30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ледует заметить, что в этом положении могут блокироваться крупные кровеносные сосуды бедер, что на первых порах будет вызывать ощуще</w:t>
        <w:softHyphen/>
        <w:t>ние неудобства и легкую, ноющую боль в коленях, бедрах, голеностопных суставах, голенях. Однако при помощи постепенного наращивания времени своего пребывания в ней можно сделать эту теле</w:t>
        <w:softHyphen/>
        <w:t>сную позицию очень комфортной для себя. Это положение тела прекрасно укрепляет мускулатуру ног, устраняя невралгические и ревматические боли в нога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, без сомнения, заметили, что при освоении различных положений тела вы получаете множе</w:t>
        <w:softHyphen/>
        <w:t>ство инструкций, некоторые из которых постоян</w:t>
        <w:softHyphen/>
        <w:t>но повторяются, что, скорее всего, у многих из вас может вызвать вопрос: «Зачем это делается?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 это имеется сразу несколько прич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аждое упражнение расписывается подроб</w:t>
        <w:softHyphen/>
        <w:t>ным образом для того, чтобы каждый мог открыть книгу на любом упражнении и качественно освоить его, не читая предыдущего материа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у, а главное состоит в том, что «повторе</w:t>
        <w:softHyphen/>
        <w:t>ние - мать учения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Лишь множество раз повторяя один и тот же нюанс, можно достичь качественного его исполне</w:t>
        <w:softHyphen/>
        <w:t>ния. Ведь смысл любого обучения не в том, чтобы делать множество вещей абы как, а в том, чтобы научиться качественно делать то, чему учишьс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У одного знатного вельможи был единствен</w:t>
        <w:softHyphen/>
        <w:t>ный сын. Рос он неглупым мальчиком, но был очень неусидчив, и чему бы ни пытались его на</w:t>
        <w:softHyphen/>
        <w:t>учить, он ни в чем не проявлял усердия и настойчивости, поэтому все знания его были поверхнос</w:t>
        <w:softHyphen/>
        <w:t>тны. Мальчик вроде бы умел рисовать и играть на флейте, но делал это крайне безыскусно, изучал за</w:t>
        <w:softHyphen/>
        <w:t>коны, но даже писцы знали больше, чем он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тец, крайне обеспокоенный таким положе</w:t>
        <w:softHyphen/>
        <w:t>нием дел, отдал сына в ученики к знаменитому мастеру боевых искусств, чтобы сделать дух на</w:t>
        <w:softHyphen/>
        <w:t>следника твердым, как и полагается настоящему мужчин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ко вскоре юноше надоело повторять одни и те же удары, и он обратился к мастер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ставник! Сколько можно повторять одни и те же движения? Может, пора начать изучать настоящее боевое искусство, которым так славится ваша школа?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Мастер не вымолвил ни слова, но позволил юноше повторять все движения за старшими учениками и вскоре юноша знал огромное количество приемов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жды наставник подозвал юношу и пере</w:t>
        <w:softHyphen/>
        <w:t>дал ему свиток с письмом: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озьми это письмо и отнеси его своему отц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зяв письмо, юноша пошел в соседний город, где жил его отец. Идти домой ему пришлось по дороге, которая огибала огромный луг, посереди</w:t>
        <w:softHyphen/>
        <w:t>не которого какой-то старик тренировал удар рукой. И все время, пока юноша обходил по дороге луг, старик без остановок отрабатывал один и тот же уда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Эй, развальня! - крикнул юноша. - Хватит молотить воздух! Ты все равно не сумеешь побе</w:t>
        <w:softHyphen/>
        <w:t>дить даже ребен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ы сначала попробуй победить меня, а уж потом смейся, молокосос, - крикнул стари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Юноша принял вызов. Множество раз пробуя напасть на старика, он летел кубарем от одного и того же удара руки. Какие бы хитрые удары и бо</w:t>
        <w:softHyphen/>
        <w:t>евые комбинации ни пускал в ход юноша, один и тот же удар старика повергал его на землю. И очень скоро юноша уже не мог продолжать б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Я легко мог бы убить тебя с первого удара! - ухмыльнулся старик. - Но ты еще молод и глуп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не себя от стыда и позора, юноша поплелся домой, где незамедлительно вручил отцу письмо от мастер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азвернув свиток, отец тут же возвратил его сын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Это тебе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езукоризненным почерком учителя на нем было написано: «Один удар, доведенный до совершенства, - лучше, чем сто недоученных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63720</wp:posOffset>
            </wp:positionH>
            <wp:positionV relativeFrom="paragraph">
              <wp:posOffset>53340</wp:posOffset>
            </wp:positionV>
            <wp:extent cx="2112645" cy="1457960"/>
            <wp:effectExtent l="0" t="0" r="0" b="0"/>
            <wp:wrapSquare wrapText="bothSides"/>
            <wp:docPr id="4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bCs/>
          <w:color w:val="000000"/>
        </w:rPr>
        <w:t>«Сила указательных и больших пальцев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поставив стопы на ши</w:t>
        <w:softHyphen/>
        <w:t>рину плеч параллельно друг друг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фокусируйте взгляд так, чтобы все вос</w:t>
        <w:softHyphen/>
        <w:t>принималось в легком ту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размахивать расслабленными прямыми руками - вперед до горизон</w:t>
        <w:softHyphen/>
        <w:t>тального положений, ладони направлены вниз, и назад, насколько это возможно, ладони - вверх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82135</wp:posOffset>
            </wp:positionH>
            <wp:positionV relativeFrom="paragraph">
              <wp:posOffset>88265</wp:posOffset>
            </wp:positionV>
            <wp:extent cx="2112645" cy="1415415"/>
            <wp:effectExtent l="0" t="0" r="0" b="0"/>
            <wp:wrapSquare wrapText="bothSides"/>
            <wp:docPr id="4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комфортные махи руками 3-5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на пятки (поза «по-японски») и пол</w:t>
        <w:softHyphen/>
        <w:t>ностью отрегулируйте все параметры это поз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Жестко потрите ладони друг о друга до появления в них теп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руки в локтях на уровне талии. Пальцы комфортно выпрямлены и смот</w:t>
        <w:softHyphen/>
        <w:t>рят вперед, ладони направлены вниз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82135</wp:posOffset>
            </wp:positionH>
            <wp:positionV relativeFrom="paragraph">
              <wp:posOffset>396875</wp:posOffset>
            </wp:positionV>
            <wp:extent cx="2131060" cy="1503045"/>
            <wp:effectExtent l="0" t="0" r="0" b="0"/>
            <wp:wrapSquare wrapText="bothSides"/>
            <wp:docPr id="48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храняя остальные пальцы прямыми, па</w:t>
        <w:softHyphen/>
        <w:t>раллельными полу, опустите указатель</w:t>
        <w:softHyphen/>
        <w:t>ные пальцы рук и сфокусируйте на них свое внима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Задержитесь в данной позиции, внимательно наблюдая за своими ощущениями до тех пор, пока вам это комфор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едините в кольцо подушечками паль</w:t>
        <w:softHyphen/>
        <w:t>цев большие и указательные пальцы рук, оставив остальные пальцы прям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концентрируйте все свое внимание на точках контакта между большими и указательными паль</w:t>
        <w:softHyphen/>
        <w:t>цами до тех пор, пока это не вызывает у вас дис</w:t>
        <w:softHyphen/>
        <w:t>комфортных ощущ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ы 9-10 еще несколько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положите на колено правой ноги правую ладонь. Ладонь направлена к колен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 пальцами левой руки осуществите мани</w:t>
        <w:softHyphen/>
        <w:t>пуляции, аналогичные пунктам 8 — 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еперь положите ладонь левой руки налевое колено. Ладонь направлена к колен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 xml:space="preserve">Повторите с пальцами правой руки те же манипуляции, что вы выполняли в пункте 13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 пальцами левой ру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16. Свободно положите ладони на колени и сфокусируйтесь на своем состоянии, на</w:t>
        <w:softHyphen/>
        <w:t>блюдая за телесными ощущениями до тех пор, пока вам это комфорт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7. Согните руки в локтях на уровне талии, пальцы рук выпрямлены, параллельны полу и смотрят вперед. Ладони направле</w:t>
        <w:softHyphen/>
        <w:t>ны к пол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тавляя остальные пальцы прямыми, комфортно опустите большие пальцы рук и сконцентрируйте на них свое внимание. Задержитесь в данной позиции до тех пор, пока вам это комфор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тавляя остальные пальцы прямыми, со</w:t>
        <w:softHyphen/>
        <w:t>едините подушечки больших и указатель</w:t>
        <w:softHyphen/>
        <w:t>ных пальцев, замыкая их в кольц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Сфокусируйте внимание на точке контакта по</w:t>
        <w:softHyphen/>
        <w:t>душечек больших и указательных пальцев, внимательно наблюдая за своими ощущениями до тех пор, пока вам это комфор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положите на колено правую руку ладонью вниз. Проделайте с левой рукой манипуляции, аналогичные пунк</w:t>
        <w:softHyphen/>
        <w:t>там 17-19 для обеих р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на колено правую руку ладо</w:t>
        <w:softHyphen/>
        <w:t>нью вниз. Осуществите с правой рукой манипуляцию, аналогичную пунктам 17-19 для обеих ру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вободно положите ладони на колени и за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онцентрируйтесь на своих телесных ощущениях, внимательно наблюдая за н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равните свое состояние до и после вы</w:t>
        <w:softHyphen/>
        <w:t>полнения упражнения. Что и как конкрет</w:t>
        <w:softHyphen/>
        <w:t>но изменилось в результате практики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. Встряхнитесь всем телом и включитесь в окружающую обстановк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оложительные эффекты от регулярной прак</w:t>
        <w:softHyphen/>
        <w:t>тики описанного упражнения сложно переоценить, так как оно способствует восстановлению эффек</w:t>
        <w:softHyphen/>
        <w:t>тивного энергообмена между организмом и окру-жающей</w:t>
      </w:r>
      <w:r>
        <w:rPr>
          <w:rFonts w:cs="Century Schoolbook" w:ascii="Century Schoolbook" w:hAnsi="Century Schoolbook"/>
          <w:b/>
          <w:bCs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редой. Дело в том, что большие пальцы рук напрямую связаны с работой легких. А ведь именно через процессы дыхания мы получаем львиную долю энергии из внешних источ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ли без пищи человек может обходиться мно</w:t>
        <w:softHyphen/>
        <w:t>го дней, то без дыхания мы проживем не более нескольких мину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Указательные же пальцы связаны с толстым кишечником, который отвечает за очищение организма от внутренних отходов, и неполадки в работе толстого кишечника приводят к накоплению внут</w:t>
        <w:softHyphen/>
        <w:t>ри организма огромного количества шлаков, кото</w:t>
        <w:softHyphen/>
        <w:t>рые не только вызывают самоотравление организ</w:t>
        <w:softHyphen/>
        <w:t>ма, но и препятствуют доступу внешней энергии. Как что-то извне может войти в наше тело, если там нет места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от и получается, что, отрегулировав деятель</w:t>
        <w:softHyphen/>
        <w:t>ность легких и толстого кишечника, мы нормали</w:t>
        <w:softHyphen/>
        <w:t>зуем весь свой энергообмен с окружающим нас миром. Ведь все вокруг построено на балансе между получением и отдачей. Мы же через лег</w:t>
        <w:softHyphen/>
        <w:t>кие получаем энергию, а через толстый кишеч</w:t>
        <w:softHyphen/>
        <w:t>ник - отдаем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поэтому индийские йоги сидят в меди</w:t>
        <w:softHyphen/>
        <w:t>тации, соединив подушечки больших и указатель</w:t>
        <w:softHyphen/>
        <w:t>ных пальц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равда, хотелось бы заметить, что то упраж</w:t>
        <w:softHyphen/>
        <w:t>нение, которое предложил вам я, намного более эффективно, так как бывают болезни, вызванные недостатком энергии толстого кишечника и легких, но есть болезни, вызванные переизбытком, блокировкой энергии в области легких и толстого кишечника. Делая предложенное упражнение, вы полностью нормализовывали энергообмен внутри своих легких и толстого кишечника, так как нетолько напитывали их недостающей энергией, но и очищали от избыточн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Регулярная практика данного упражнения способствует: нормализации работы легких и тол</w:t>
        <w:softHyphen/>
        <w:t>стого кишечника, повышает уровень энергии, ос</w:t>
        <w:softHyphen/>
        <w:t>вобождает от застойных явлений, восстанавлива</w:t>
        <w:softHyphen/>
        <w:t>ет связь с окружающей средой, способствует из</w:t>
        <w:softHyphen/>
        <w:t>бавлению от замкнутости, внутреннего одиноче</w:t>
        <w:softHyphen/>
        <w:t>ства, трагичности, угрюмости, исцеляет от фана</w:t>
        <w:softHyphen/>
        <w:t>тизма, возвращает доверие к жизни и избавляет от боязни будущего. Практика ведет к избавле</w:t>
        <w:softHyphen/>
        <w:t>нию от печального взгляда на жизнь, лечит забо</w:t>
        <w:softHyphen/>
        <w:t>левания кожи, в том числе и аллергию, обостря</w:t>
        <w:softHyphen/>
        <w:t>ет обоняние, помогает в оздоровлении волос, способствует профилактике простудных заболева</w:t>
        <w:softHyphen/>
        <w:t>ний, регулирует потоотделение, излечивает от болей в брюшной пол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Хотелось бы заметить, что чудеса не произой</w:t>
        <w:softHyphen/>
        <w:t>дут сразу, и лишь длительная, регулярная практи</w:t>
        <w:softHyphen/>
        <w:t>ка - есть тропинка к ним. И очень важно, чутко прислушиваясь к сигналам своего организма, не допускать ни малейшего насилия над собой. Луч</w:t>
        <w:softHyphen/>
        <w:t>ше меньше, да приятнее, чем насиловать себя, пы</w:t>
        <w:softHyphen/>
        <w:t>таясь заставить прийти исцел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нтересно также, что практика этого упраж</w:t>
        <w:softHyphen/>
        <w:t>нения концентрирует потенциальные возможноети, способствуя будущим успехам. Ну, а самое уди</w:t>
        <w:softHyphen/>
        <w:t>вительное - она избавляет как от чрезмерной сонливости, так и от бессонницы, буквально возрож</w:t>
        <w:softHyphen/>
        <w:t>дая нас занов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07840</wp:posOffset>
            </wp:positionH>
            <wp:positionV relativeFrom="paragraph">
              <wp:posOffset>12700</wp:posOffset>
            </wp:positionV>
            <wp:extent cx="2080895" cy="1389380"/>
            <wp:effectExtent l="0" t="0" r="0" b="0"/>
            <wp:wrapSquare wrapText="bothSides"/>
            <wp:docPr id="4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bCs/>
          <w:color w:val="000000"/>
        </w:rPr>
        <w:t>«Сила безымянного и среднего пальцев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поставив стопы на ши</w:t>
        <w:softHyphen/>
        <w:t>рину плеч параллельно друг другу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орректируйте свою позу так, чтобы го</w:t>
        <w:softHyphen/>
        <w:t>лова, шея и туловище составляли прямую ли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расфокусируйте взгляд, так что</w:t>
        <w:softHyphen/>
        <w:t>бы все воспринималось в легком ту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плечи и округлите область под</w:t>
        <w:softHyphen/>
        <w:t>мышек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07840</wp:posOffset>
            </wp:positionH>
            <wp:positionV relativeFrom="paragraph">
              <wp:posOffset>27305</wp:posOffset>
            </wp:positionV>
            <wp:extent cx="2088515" cy="1359535"/>
            <wp:effectExtent l="0" t="0" r="0" b="0"/>
            <wp:wrapSquare wrapText="bothSides"/>
            <wp:docPr id="50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махи прямыми руками - вперед до горизонтального положения, ладони смотрят вниз, и назад, насколько это воз</w:t>
        <w:softHyphen/>
        <w:t xml:space="preserve">можно, ладони направлены вверх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одолжайте данные махи 3-5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на пятки («по-японски») и полнос</w:t>
        <w:softHyphen/>
        <w:t>тью откорректируйте все параметры этой поз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жестко тереть ладони и пальцы рук друг о друга до тех пор, пока в них н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появится тепло.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9. Правую руку свободно положите на коле</w:t>
        <w:softHyphen/>
        <w:t>но, ладонью вниз. Согните в локте левую руку на уровне талии, выпрямленные пальцы смотрят вперед, ладонь направле</w:t>
        <w:softHyphen/>
        <w:t>на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согните средний и безымян</w:t>
        <w:softHyphen/>
        <w:t>ный пальцы левой руки, оставив осталь</w:t>
        <w:softHyphen/>
        <w:t>ные пальцы выпрямленн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концентрируйте свое внимание на пальцах левой руки, внимательно наблюдая за телесными ощущениями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левую руку с выпрямленными пальцами на колено ладонью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в локте правую руку на уровне та</w:t>
        <w:softHyphen/>
        <w:t>лии, выпрямленные пальцы смотрят впе</w:t>
        <w:softHyphen/>
        <w:t>ред, ладонь направлена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согните средний и безымян</w:t>
        <w:softHyphen/>
        <w:t>ный пальцы правой руки, оставив осталь</w:t>
        <w:softHyphen/>
        <w:t>ные пальцы прямы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Сфокусируйтесь на пальцах правой руки, вни</w:t>
        <w:softHyphen/>
        <w:t>мательно наблюдая за своими телесными ощущениями до тех пор, пока вам это приятн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слабленно положите ладонь правой руки на колено. Ладонь направлена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верните ладонь левой руки вверх, ос</w:t>
        <w:softHyphen/>
        <w:t>тавляя ее лежать на левом коле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слабленно прижмите кончики средне</w:t>
        <w:softHyphen/>
        <w:t>го и безымянного пальцев левой руки к центру ладони, оставляя остальные паль</w:t>
        <w:softHyphen/>
        <w:t>цы прямыми. Сконцентрируйте внимание на пальцах левой руки, внимательно на</w:t>
        <w:softHyphen/>
        <w:t>блюдая за своим состоянием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прямите пальцы левой руки и положи</w:t>
        <w:softHyphen/>
        <w:t>те ее на левое колено ладонью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верните ладонь правой руки вверх, оставляя ее лежать на правом коле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прижмите кончики среднего и безымянного пальцев правой руки к центру ладони, оставляя остальные паль</w:t>
        <w:softHyphen/>
        <w:t>цы прям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концентрируйте внимание на пальцах правой руки, наблюдая за своим состоянием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гните в локтях руки на уровне талии, выпрямленные пальцы смотрят вперед, ладони направлены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Комфортно согните средние и безымян</w:t>
        <w:softHyphen/>
        <w:t>ные пальцы обеих рук, оставив остальные пальцы расслабленно прям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фокусируйтесь на пальцах рук, осознавая свои телесные ощущения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руки на колени. Ладони смот</w:t>
        <w:softHyphen/>
        <w:t>рят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слабленно прижмите кончики безы</w:t>
        <w:softHyphen/>
        <w:t>мянных и средних пальцев к центрам ла</w:t>
        <w:softHyphen/>
        <w:t>доней, оставляя остальные пальцы пря</w:t>
        <w:softHyphen/>
        <w:t>м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концентрируйтесь на пальцах рук, осознавая свои телесные ощущения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верните кисти ладонями вниз и ос</w:t>
        <w:softHyphen/>
        <w:t>тавьте их расслабленно лежать на коле</w:t>
        <w:softHyphen/>
        <w:t>н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которое время понаблюдайте за свои</w:t>
        <w:softHyphen/>
        <w:t>ми ощущениями и психологическим со</w:t>
        <w:softHyphen/>
        <w:t>стоянием. Сравните свое состояние до и после практики. Что и как конкретно из</w:t>
        <w:softHyphen/>
        <w:t>менилось в вашем теле и в вашей психи</w:t>
        <w:softHyphen/>
        <w:t>ке в результате этой практики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Регулярная практика этого упражнения спо</w:t>
        <w:softHyphen/>
        <w:t>собствует нормализации всех обменных процес</w:t>
        <w:softHyphen/>
        <w:t>сов организма, в том числе водообмена, предох</w:t>
        <w:softHyphen/>
        <w:t>раняет сердце от повышенных нагрузок, гармонизирует кровообращение, способствует развитию</w:t>
      </w: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 </w:t>
      </w:r>
      <w:r>
        <w:rPr>
          <w:rFonts w:cs="Century Schoolbook" w:ascii="Century Schoolbook" w:hAnsi="Century Schoolbook"/>
          <w:color w:val="000000"/>
        </w:rPr>
        <w:t>истинной сексуальности, излечивает людей, у ко</w:t>
        <w:softHyphen/>
        <w:t>торых часто холодеют руки и ноги, помогает при тахикардии, аритмии, стенокардии, сердечной не</w:t>
        <w:softHyphen/>
        <w:t>достаточ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Современным людям очень сложно заставить себя делать что-либо, ведь они давным-давно перешли из разряда «практиков» в разряд «теорети</w:t>
        <w:softHyphen/>
        <w:t>ков». И для того чтобы заставить себя делать что-либо, им необходимо сначала поверить в это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ся беда состоит в том, что настоящая вера во что-либо достижима лишь после того, как мы осуществим это на практике. «Знание приобретается в действии, а не в разговорах о нем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жды атеист, гуляя возле обрыва, посколь</w:t>
        <w:softHyphen/>
        <w:t>знулся и упал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ри падении ему неимоверным усилием уда</w:t>
        <w:softHyphen/>
        <w:t>лось схватиться за ветку небольшого дерева, рос</w:t>
        <w:softHyphen/>
        <w:t>шего из расщелины в скале. Из последних сил цеп</w:t>
        <w:softHyphen/>
        <w:t>ляясь за ветку и раскачиваясь на холодном ветру, он осознал всю безнадежность своего положения, ведь внизу были острые камни, а способа подняться наверх он не виде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го руки, судорожно державшиеся за ветку, совсем ослабели. «Да, - подумал он, - лишь один Бог мог бы спасти меня сейчас. Я никогда не верил в Бога, но, может быть, я ошибался? Что я те</w:t>
        <w:softHyphen/>
        <w:t>ряю?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этому он воззва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Боженька!!! Если ты существуешь, спаси меня! И я буду верить в тебя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ко ответа не было. Он снова воззва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у, пожалуйста, Боже! Я никогда прежде не верил в твое существование, но если ты спасешь меня сейчас, я с этого момента буду верить тебе всей душ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 вдруг «Великий Глас» раздался с неб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, нет, ты не будешь! Я знаю множество та</w:t>
        <w:softHyphen/>
        <w:t>ких, как ты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век настолько удивился происходящему, что чуть не отпустил ветку, за которую держал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жалуйста, Боженька! Ты сильно ошиба</w:t>
        <w:softHyphen/>
        <w:t>ешься! Я буду верить в тебя! Я на самом деле так думаю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, нет, ты не будешь верить. Все вы так го</w:t>
        <w:softHyphen/>
        <w:t>ворите, когда вас «прижмет»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ловек продолжал умолять и убеждать, и на</w:t>
        <w:softHyphen/>
        <w:t>конец Бог сказа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Хорошо, я спасу тебя! Отпусти ветку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ь ветку?! - воскликнул разъяренный человек. - Ты думаешь, что я сумасшедший?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 делая предлагаемых вам упражнений, вы не сможете поверить в них. Ведь без реального действия все упражнения - это просто слова, напи</w:t>
        <w:softHyphen/>
        <w:t>санные на бумаг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«Быстрая гармонизация всего организма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поставив стопы на ши</w:t>
        <w:softHyphen/>
        <w:t>рину плеч параллельно друг другу.</w:t>
      </w:r>
      <w:r>
        <w:rPr>
          <w:sz w:val="2"/>
          <w:szCs w:val="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уки свободно опустите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на волю и дож</w:t>
        <w:softHyphen/>
        <w:t>дитесь полного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откорректируйте свое тело так, чтобы голова, шея и туловище состав</w:t>
        <w:softHyphen/>
        <w:t>ляли прямую ли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одновременное действие двух противоположных сил, одна из которых тянет макушку вверх, а другая - притяги</w:t>
        <w:softHyphen/>
        <w:t>вает копчик к земле. Почувствуйте лег</w:t>
        <w:softHyphen/>
        <w:t>кое, комфортное натяжение своего позво</w:t>
        <w:softHyphen/>
        <w:t>ночного столб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расфокусируйте свой взгляд так, чтобы все воспринималось в легком ту</w:t>
        <w:softHyphen/>
        <w:t>ман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махи прямыми руками - вперед до горизонтального положения, ладони направлены вниз, и назад, насколько это возможно, ладони смотрят вверх. Про</w:t>
        <w:softHyphen/>
        <w:t>должайте махи 3-5 мину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на пятки («по-японски») и полнос</w:t>
        <w:softHyphen/>
        <w:t>тью откорректируйте все параметры этой поз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Жестко потрите ладони друг о друга, пока в них не появится теп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руки на колени ладонями ввер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едините подушечки больших пальцев с подушечками средних и безымянных пальцев, оставив указательные пальцы и мизинцы прям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665980</wp:posOffset>
            </wp:positionH>
            <wp:positionV relativeFrom="paragraph">
              <wp:posOffset>186055</wp:posOffset>
            </wp:positionV>
            <wp:extent cx="2040255" cy="1415415"/>
            <wp:effectExtent l="0" t="0" r="0" b="0"/>
            <wp:wrapSquare wrapText="bothSides"/>
            <wp:docPr id="5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Сконцентрируйтесь на пальцах рук, одновре</w:t>
        <w:softHyphen/>
        <w:t>менно наблюдая за своим состоянием. Удерживай</w:t>
        <w:softHyphen/>
        <w:t>те данные пальцевые жесты лишь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едините подушечки больших, безымян</w:t>
        <w:softHyphen/>
        <w:t>ных пальцев и мизинцев на обеих руках, оставив соединенные вместе указатель</w:t>
        <w:softHyphen/>
        <w:t>ные и средние пальцы прямы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81855</wp:posOffset>
            </wp:positionH>
            <wp:positionV relativeFrom="paragraph">
              <wp:posOffset>814070</wp:posOffset>
            </wp:positionV>
            <wp:extent cx="2024380" cy="1478915"/>
            <wp:effectExtent l="0" t="0" r="0" b="0"/>
            <wp:wrapSquare wrapText="bothSides"/>
            <wp:docPr id="5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color w:val="000000"/>
        </w:rPr>
        <w:t>Сосредоточьтесь на пальцах рук, при этом осознавая все свои телесные ощущения. Удержи</w:t>
        <w:softHyphen/>
        <w:t>вайте эти пальцевые жесты лишь до тех пор, пока вам это прия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вторите пункты 11 и 12 несколько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ыпрямите все пальцы обеих рук и сво</w:t>
        <w:softHyphen/>
        <w:t>бодно положите руки на колени ладонями вни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навязчиво понаблюдайте за своим со</w:t>
        <w:softHyphen/>
        <w:t>стояние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ловите отличия в своем состоянии до и после практики. Что и как конкретно изменилось в ва</w:t>
        <w:softHyphen/>
        <w:t>шем телесном и психическом состоянии в резуль</w:t>
        <w:softHyphen/>
        <w:t>тате практики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полнение этого упражнения позволяет очень быстро восстановить силы и гармоничное состояние всего нашего организма, способствуя выведению из организма шлаков, ядов, патогенной энергии, противоболевому эффекту, очищению всего организма, лечению почек, мочеполовой сферы, позвоночника, быстрому снятию усталости, повышению работоспособности и выносливости, улучшению остроты зрения. И если соединение подушечек больших, средних и безымянных паль</w:t>
        <w:softHyphen/>
        <w:t>цев снимает возбуждение, очищает от излишков энергии, релаксирует, то соединение подушечек больших, безымянных пальцев и мизинцев тони</w:t>
        <w:softHyphen/>
        <w:t>зирует, напитывает энергией, разгоняет психичес</w:t>
        <w:softHyphen/>
        <w:t>кую и телесную активнос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поэтому лишь совместное использова</w:t>
        <w:softHyphen/>
        <w:t>ние двух вышеупомянутых пальцевых сочетаний дает максимально полезный эффек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Самовосстановление при помощи света и тьмы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процессе нашей нелегкой жизни очень час</w:t>
        <w:softHyphen/>
        <w:t>то у нас возникает потребность экстренно восста</w:t>
        <w:softHyphen/>
        <w:t>новить свои силы, убрать излишнее напряжение, активизировать тело и психику, избавиться от чув</w:t>
        <w:softHyphen/>
        <w:t>ства голода и т.д. И поэтому нам жизненно необ</w:t>
        <w:softHyphen/>
        <w:t>ходимо научиться использовать для личных целей энергию окружающего нас простран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При этом очень важно, чтобы процесс само</w:t>
        <w:softHyphen/>
        <w:t>восстановления мог быть организован в любых условиях и занимал бы как можно меньше времени. Ведь то, что нуждается в тепличных условиях и требует массы времени и сил, - не жизнеспособ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Самым мощным источником энергии являет</w:t>
        <w:softHyphen/>
        <w:t>ся Солнце. Именно свет Солнца дает жизнь всему живому на Земле. И если бы мы научились подпитываться солнечным светом, то наша потребность в пище была бы сведена к минимум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 Возможно ли это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-Да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современной Индии живет инженер, кото</w:t>
        <w:softHyphen/>
        <w:t>рый уже несколько лет питается лишь солнечным светом и чистой вод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Древние люди, исходя из своих наблюдений за окружающей средой, выстроили следующую цепочку питания: 1) солнце питает землю; 2) расте</w:t>
        <w:softHyphen/>
        <w:t>ния питаются солнцем и землей; 3) животные из</w:t>
        <w:softHyphen/>
        <w:t>влекают энергию солнца из растений; 4) человек питается животными, чтобы извлечь из них солнеч</w:t>
        <w:softHyphen/>
        <w:t>ную энерги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А почему бы нам не научиться более эффек</w:t>
        <w:softHyphen/>
        <w:t>тивно усваивать солнечную энергию - напрямую, без посредников? Что мы теряем?! А вот приобре</w:t>
        <w:softHyphen/>
        <w:t>сти можем очень и очень многое, ведь без солнеч</w:t>
        <w:softHyphen/>
        <w:t>ного света наш организм вообще не может функ</w:t>
        <w:softHyphen/>
        <w:t>ционирова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«Впитывание солнечной энергии через центр лб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Желательно, чтобы солнце в момент про</w:t>
        <w:softHyphen/>
        <w:t>ведения данной практики было не очень сильным, и поэтому лучше всего занимать</w:t>
        <w:softHyphen/>
        <w:t>ся не позднее чем через 2-3 часа после восхода и не ранее чем за 2 часа до зака</w:t>
        <w:softHyphen/>
        <w:t>та солн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станьте прямо, лицом в сторону солнц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топы поставьте на ширину плеч парал</w:t>
        <w:softHyphen/>
        <w:t>лельно друг другу. Руки свободно опусти</w:t>
        <w:softHyphen/>
        <w:t>те вдоль т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постарайтесь рассла</w:t>
        <w:softHyphen/>
        <w:t>би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жмите кончик языка к нёбу прямо за передними верхними зуб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вигайте кончиком языка по нёбу и найдите точку, при легком надавливании на которую создается ощущение связи между кончиком языка и центром лб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несите свое внимание на точку каса</w:t>
        <w:softHyphen/>
        <w:t>ния солнечным лучом середины лб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серединой лба кончик своего языка, прижатого к нёб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Удерживайте одновременно два ощуще</w:t>
        <w:softHyphen/>
        <w:t>ния: а) давление солнечного луча на се</w:t>
        <w:softHyphen/>
        <w:t>редину лба; б) ощущение контакта кон</w:t>
        <w:softHyphen/>
        <w:t>чика языка и нёб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результате вы почувствуете поток ощуще</w:t>
        <w:softHyphen/>
        <w:t>ний, который через середину лба по кончику язы</w:t>
        <w:softHyphen/>
        <w:t>ка проникает в ротовую пол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 накопление в ротовой полости определенного рода густот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0. Дождитесь момента, когда в ротовой по</w:t>
        <w:softHyphen/>
        <w:t>лости возникнет ощущение заполнен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пустите кончик языка от нёба, прогло</w:t>
        <w:softHyphen/>
        <w:t>тите образовавшийся в ротовой полости от подзарядки солнцем комок ощущ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отстраненно созерцать поток ощущений, возникающих вследствие про</w:t>
        <w:softHyphen/>
        <w:t>хождения по пищеварительному тракту проглоченной вами солнечной энерг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ождитесь полного растворения всех ощущений, возникших от прохождения солнечной энергии по пищеварительному трак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нова прижмите кончик языка к нёбу прямо за передними верхними зубами и повторите пункты 4-1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впитывать солнечную энер</w:t>
        <w:softHyphen/>
        <w:t>гию до ощущения полного насыщения е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1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Жестко разотрите лоб ладонями. Встряхнитесь всем телом. Откройте глаза и пе</w:t>
        <w:softHyphen/>
        <w:t>реведите взгляд на какой-либо объект в окружаю</w:t>
        <w:softHyphen/>
        <w:t>щей вас обстановке, позволив ему включить вас в окружающую действительность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i/>
          <w:i/>
          <w:iCs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>Упражн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</w:rPr>
      </w:pPr>
      <w:r>
        <w:rPr>
          <w:rFonts w:cs="Century Schoolbook" w:ascii="Century Schoolbook" w:hAnsi="Century Schoolbook"/>
          <w:b/>
          <w:bCs/>
          <w:color w:val="000000"/>
        </w:rPr>
        <w:t>«Впитывание солнечной энергии через глаз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Для выполнения этого упражнения сила солн</w:t>
        <w:softHyphen/>
        <w:t>ца особого значения не имеет, и поэтому его можно делать в любое время дня. Единственное, что вам понадобится, - это кепка с козырьком, наде</w:t>
        <w:softHyphen/>
        <w:t>тая на голову для того, чтобы уменьшить поток солнечных лучей, идущих к глаз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или встаньте лицом в сторону солнц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орректируйте принятую позу так, что</w:t>
        <w:softHyphen/>
        <w:t>бы голова, шея и туловище находились на одн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уприкройте глаза и расфокусируйте взгляд, так чтобы все воспринималось в легкой дым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медленно двигать головой из сто</w:t>
        <w:softHyphen/>
        <w:t>роны в сторону до тех пор, пока не пой</w:t>
        <w:softHyphen/>
        <w:t>маете солнечный свет полуприкрытым левым глаз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ймав солнечный свет полуприкрытым левым глазом, замрите в этом поло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давление, которое оказывает солнечный луч на левый гл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дновременно удерживайте внимание на давлении солнечного луча на левый глаз и на области селезенки и поджелудочной железы. В результате вы ощутите, как давление солнечного луча через левый глаз проникает вглубь тела и накапливается в области селезенки и поджелудоч</w:t>
        <w:softHyphen/>
        <w:t>ной железы. Продолжайте подпитку до ощущения распира</w:t>
        <w:softHyphen/>
        <w:t>ний в области селезенки и поджелудочной желез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чните медленно двигать головой из стороны в сторону до тех пор, пока вы не поймаете солнечный луч полуприкрытым правым глазом. Повторите операции, аналогичные пунктам 5-7 для левого глаза. Дождитесь ощущения на</w:t>
        <w:softHyphen/>
        <w:t>полненности, распирания в области печени и жел</w:t>
        <w:softHyphen/>
        <w:t>чного пузыр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Жестко разотрите лицо ладонями. Встряхнитесь всем телом. Переведите свой взгляд на любой предмет в окружающей обстановке и позвольте ему включить вас в окружающую действитель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Левая и правая половины нашего тела обла</w:t>
        <w:softHyphen/>
        <w:t>дают многими, отличными друг от друга свой</w:t>
        <w:softHyphen/>
        <w:t>ствам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Левое тело есть смысл заряжать тогда, когда требуется внутреннее безмолвное созерцание, замедление телесной и психической активности, ин</w:t>
        <w:softHyphen/>
        <w:t>туитивность, образность мышления, расслаблен</w:t>
        <w:softHyphen/>
        <w:t>ность созна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равое же тело стоит заряжать для разгонки телесной и психической активности, для подготов</w:t>
        <w:softHyphen/>
        <w:t>ки к немедленным активным действиям, для повы</w:t>
        <w:softHyphen/>
        <w:t>шения логичности и рациональности мышления, когда есть необходимость наметить долгосрочные цели и перспектив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два вышеизложенных упражне</w:t>
        <w:softHyphen/>
        <w:t>ния помогают восстановить здоровье очень многих органов и систем организ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 нашем технократическом обществе мы боль</w:t>
        <w:softHyphen/>
        <w:t>шую часть жизни проводим в темных мрачных помещениях, и нам просто катастрофически не хвата</w:t>
        <w:softHyphen/>
        <w:t>ет света. А свет - жизненно необходим глазам для хорошего функционирования. Именно поэтому ре</w:t>
        <w:softHyphen/>
        <w:t>гулярная практика вышеописанных упражнений по</w:t>
        <w:softHyphen/>
        <w:t>зволяет вылечить большинство глазных болезней и существенно повысить остроту зр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питывая солнечный свет через центр лба, мы полноценно напитываем светом шишковидную же</w:t>
        <w:softHyphen/>
        <w:t>лезу, находящуюся в центре головы и отвечающую за выработку мелатонина, гормона радости, опти</w:t>
        <w:softHyphen/>
        <w:t>мизма. Именно из-за того, что в зимние периоды нам хронически не хватает света, уровень мелато</w:t>
        <w:softHyphen/>
        <w:t>нина в крови падает, что приводит к подавленно</w:t>
        <w:softHyphen/>
        <w:t>сти, хандре, депрессии, унылости. Мы же, впуская солнечный свет вглубь лба, заставляем шишковидную железу буквально купаться в столь необходи</w:t>
        <w:softHyphen/>
        <w:t>мой ей энергии, что позволит нам стабильно пре</w:t>
        <w:softHyphen/>
        <w:t>бывать в оптимистичном, жизнерадостном, при</w:t>
        <w:softHyphen/>
        <w:t>поднятом состояни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Регулярная практика двух данных упражнений позволит вам существенно повысить тонус организ</w:t>
        <w:softHyphen/>
        <w:t>ма, очень сильно снизить потребности в физичес</w:t>
        <w:softHyphen/>
        <w:t>кой пище, оздоровить печень, желчный пузырь, се</w:t>
        <w:softHyphen/>
        <w:t>лезенку, желудок, поджелудочную железу, улуч</w:t>
        <w:softHyphen/>
        <w:t>шить остроту зрения, сделает мышление ясным, четким, образны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Внутренний свет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на пятки («по-японски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ожите руки на колени и закройте глаз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ностью откорректируйте свою осанку, так чтобы туловище, шея и голова нахо</w:t>
        <w:softHyphen/>
        <w:t>дились на одн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ижмите кончик языка к нёбу сразу же за передними зуб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на волю и дож</w:t>
        <w:softHyphen/>
        <w:t>дитесь полного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3-5 минут сосредоточьтесь на своем естественном дыхании, не вмешиваясь в его раб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кройте глаза и сконцентрируйте взгляд на кончике носа. Старайтесь не напря</w:t>
        <w:softHyphen/>
        <w:t>га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я удерживать взгляд на кончи</w:t>
        <w:softHyphen/>
        <w:t>ке носа, сконцентрируйте внимание в об</w:t>
        <w:softHyphen/>
        <w:t>ласти переносиц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Через какое-то время ваше внимание уй</w:t>
        <w:softHyphen/>
        <w:t>дет вглубь головы, и со временем там ста</w:t>
        <w:softHyphen/>
        <w:t>нут возникать вспышки золотого све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Еще через какое-то время возникнет чув</w:t>
        <w:softHyphen/>
        <w:t>ство сгущающегося в центре головы све</w:t>
        <w:softHyphen/>
        <w:t>та, и вы ощутите, как поток света извне, через область переносицы, проникает в центр головы, сгущается и накапливается та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еместите накопленный в центре голо</w:t>
        <w:softHyphen/>
        <w:t>вы свет в ту часть тела, которая нуждает</w:t>
        <w:softHyphen/>
        <w:t>ся в лечении и энергетической подпит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новь насытьте золотым светом центр го</w:t>
        <w:softHyphen/>
        <w:t>ловы и переместите его туда, куда вы счи</w:t>
        <w:softHyphen/>
        <w:t>таете необходимы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анчивайте данную практику, не дово</w:t>
        <w:softHyphen/>
        <w:t>дя дело до утом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ервое время сразу после упражнения вы можете ощущать легкую расфокусировку зрения. Не переживайте - это нормально,</w:t>
      </w: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сто слегка помассируйте глазные яб</w:t>
        <w:softHyphen/>
        <w:t>локи, и все пройдет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чественное освоение этого упражнения по</w:t>
        <w:softHyphen/>
        <w:t>зволяет исцелять и восстанавливать любую часть тела, осознанно посылая в нее предварительно на</w:t>
        <w:softHyphen/>
        <w:t>копленный в центре головы золотой с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Хотелось бы заметить, что золотой свет - это не продукт галлюцинаций или воображения, а реальный солнечный свет, его крупинки рассеянные в пространств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ногие из нас читают книги не столько, что</w:t>
        <w:softHyphen/>
        <w:t>бы чему-то из них научиться, сколько для того, что</w:t>
        <w:softHyphen/>
        <w:t>бы раскритиковать прочитанный материал, под</w:t>
        <w:softHyphen/>
        <w:t>черкивая этим свое превосходство над автором. Однако надо понять, что этим мы выставляем в смешном свете себя, а не автора книг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Жители одной деревни считали себя очень ум</w:t>
        <w:softHyphen/>
        <w:t>ными и доказывали это себе тем, что, приглашая знаменитостей в гости, пытались выставить их в смешном свет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звестнейший мудрец был приглашен в дерев</w:t>
        <w:softHyphen/>
        <w:t>ню прочесть лекцию о Боге. И все деревенские жители замерли в сладостном предвкушении позо</w:t>
        <w:softHyphen/>
        <w:t>ра приезжего гост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ко мудрец, лишь только переступив порог зала, сразу же понял причины своего приглашения и истинные мотивы всех собравшихся в зале лю</w:t>
        <w:softHyphen/>
        <w:t>дей. И в воцарившемся молчании задал один-един</w:t>
        <w:softHyphen/>
        <w:t>ственный 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ерите ли вы в то, что Бог ест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т! - хором прокричали местные жи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Если вы не верите в существование Бога, то нет смысла читать лекцию о нем, - сказал мудрец и ушел дом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Ущемленное самолюбие деревенских жителей заставило их снова позвать мудреца в гости.           И вновь мудрец задал им тот же 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ерите ли вы в то, что Бог ест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а! - прокричали довольные собой жители деревн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Если вы верите в существование Бога, то мне нет никакого смысла доказывать это в своей лекции, - заявил мудрец и тут же пошел домо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Уязвленные до глубины души деревенские жи</w:t>
        <w:softHyphen/>
        <w:t>тели решили основательно подготовиться к новой встрече с хитрым мудрецом и договорились, что на вопрос: «Есть ли Бог?» одна часть жителей отве</w:t>
        <w:softHyphen/>
        <w:t>тит «Да!», а другая - скажет «Нет!».  С трудом под</w:t>
        <w:softHyphen/>
        <w:t>давшись на долгие уговоры, мудрец все же пришел в эту деревню еще раз и снова спросил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ерите ли вы в то, что Бог ест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Да, - закричала одна половина жителей. -Нет! - заверили оставшиеся деревенские жи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ускай те, кто верит, что Бог есть, докажут это тем, кто считает, что Бога нет! - заявил мудрец и тут же пошел домо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Деревенские жители приглашали мудреца лишь для того, чтобы посмеяться над ним, доказы</w:t>
        <w:softHyphen/>
        <w:t>вая этим себе свое величие. В результате же они сами остались в дураках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ы должны осознать, для какой цели читаете книгу: для того, чтобы раскритиковать ее, или же для того, чтобы учиться у не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Именно от ваших целей зависит ваш конечный результат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Впитывание тьмы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е меньше, чем свет, нашему зрению необхо</w:t>
        <w:softHyphen/>
        <w:t>дима тьма. Ведь лишь в момент полного расслабления зрительного нерва и психики человек начи</w:t>
        <w:softHyphen/>
        <w:t>нает воспринимать абсолютную тьму.    Но верно и обратное: воспринимая абсолютную тьму, мы вы</w:t>
        <w:softHyphen/>
        <w:t>зываем полное расслабление своего зрительного нерва и псих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Как это ни странно звучит, но в нашей повсед</w:t>
        <w:softHyphen/>
        <w:t>невной городской жизни мы практически не соприкасаемся с настоящей тьмой. Ведь если вспомнить деревенскую тьму и сравнить ее с нашей, цивили</w:t>
        <w:softHyphen/>
        <w:t>зованной, городской тьмой, то это абсолютно раз</w:t>
        <w:softHyphen/>
        <w:t>ные вещ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ьма - это расслабление, восприимчивость, интуитивность, безмолвное зрение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ас убеждают: «Тьма - это от сатаны!». А ведь если бы мы просто попали на какое-то время в настоящую, природную тьму, то очень многие наши телесные и психические напряжения тут же улету</w:t>
        <w:softHyphen/>
        <w:t>чились бы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Без напитывания себя тьмой человек похож на прибор, который всегда «вкл.», и никогда не «выкл.». Ну и что это за жизнь? И совсем неудиви</w:t>
        <w:softHyphen/>
        <w:t>тельно, что основное желание современного чело</w:t>
        <w:softHyphen/>
        <w:t>века - забыться, расслабиться, раствориться, от</w:t>
        <w:softHyphen/>
        <w:t>дохнуть, уснуть и т.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Это и понятно, ведь абсолютно все процессы самовосстановления и регенерации в нашем организме включаются лишь на фоне полного расслаб</w:t>
        <w:softHyphen/>
        <w:t>ления тела и психики, которое недостижимо без темноты. И чем гуще тьма, тем глубже расслабле</w:t>
        <w:softHyphen/>
        <w:t>ние и тем эффективнее работают процессы само</w:t>
        <w:softHyphen/>
        <w:t>восстановления, регенерации тела и психик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 зря же в НКВД пытали людей, заставляя их постоянно пребывать в очень ярко освещенной ка</w:t>
        <w:softHyphen/>
        <w:t>мере, лишая заключенных возможности рассла</w:t>
        <w:softHyphen/>
        <w:t>биться, отдохнуть, уснуть, заставляя их организм и психику работать на износ, который наступал очень быстро. Чтобы проверить это, попробуйте несколь</w:t>
        <w:softHyphen/>
        <w:t>ко ночей поспать под очень яркой лампочкой и по</w:t>
        <w:softHyphen/>
        <w:t>наблюдайте за состоянием своего организм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оздайте в комнате идеальную ть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и полностью расслабьте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луприкройте глаза и расфокусируйте взгля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Воспримите все поле внешней тьмы од</w:t>
        <w:softHyphen/>
        <w:t>новремен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сознайте, что поле внешней тьмы не од</w:t>
        <w:softHyphen/>
        <w:t>новременно и начните поиск все более и более интенсивных областей внешней ть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, как внешняя тьма вливается в ваше тело и заполняет 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родолжайте напитывать себя внешней тьмой до ощущения полного насыщ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Закройте глаза и воспримите все поле сво</w:t>
        <w:softHyphen/>
        <w:t>ей внутренней ть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а фоне общего поля своей внутренней тьмы найдите участок наиболее интенсивной, густой черноты и зафиксируйте на нем свое внимание. Перейдите от созерцания данного участка к поиску еще более густой черноты и т.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0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Ищите области все более и более интен</w:t>
        <w:softHyphen/>
        <w:t>сивной внутренней тьмы до тех пор, пока вы не ощутите насыщения данным про</w:t>
        <w:softHyphen/>
        <w:t>цесс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Мягко помассируйте глаза. Потянитесь. Встряхнитесь всем те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равните свое состояние до и после прак</w:t>
        <w:softHyphen/>
        <w:t>тики. Что в нем изменилось? Опишите для себя изменения как можно более под</w:t>
        <w:softHyphen/>
        <w:t>робно и конкретн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Со временем, по мере тренированности, вам не нужно будет создавать идеальную внешнюю темноту. В любой обстановке, даже на пике солнечно</w:t>
        <w:softHyphen/>
        <w:t>го дня, вам достаточно будет просто закрыть гла</w:t>
        <w:softHyphen/>
        <w:t>за и начать искать все более и более интенсивные области внутренней тьмы. И наградой вам станет умение достигать глубочайшего расслабления и способность крайне быстро восстанавливать свои силы в любое время, в любой обстановк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Franklin Gothic Demi Cond"/>
          <w:b/>
          <w:b/>
          <w:bCs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Активный поиск минимального уси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Для того</w:t>
      </w:r>
      <w:r>
        <w:rPr>
          <w:rFonts w:cs="Franklin Gothic Demi Cond" w:ascii="Franklin Gothic Demi Cond" w:hAnsi="Franklin Gothic Demi Cond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чтобы прожить счастливую, успеш</w:t>
        <w:softHyphen/>
        <w:t>ную жизнь, мы должны научиться действовать максимально эффективно, что подразумевает уме</w:t>
        <w:softHyphen/>
        <w:t>ние достигать максимума с минимальным усилием. Само по себе стремление получать все с минималь</w:t>
        <w:softHyphen/>
        <w:t>ными затратами ведет человека к вершинам мас</w:t>
        <w:softHyphen/>
        <w:t>тер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е надо путать это умение с ленью. Напротив - это активный поиск способа достичь желаемого с минимальной затратой си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Если вы посмотрите на истинных мастеров единоборств, то увидите в любом их движении предельную экономичность и бережливое отношение к собственным силам. А то, что нам преподносят под «соусом» восточных единоборств, - это, как правило, вредная для здоровья показух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Те же таиландские боксеры очень быстро становятся хронически больными людьми, и рассчитывать на долгую жизнь они вряд ли могут. Ведь любой удар, попущенный в тело и тем более в голову, обязательно имеет тяжелые послед</w:t>
        <w:softHyphen/>
        <w:t>ствия, которые с течением времени обязательно проявятс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смотрите на Мохаммеда Али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На чемпионате по киокосинкай «бойцы» только и делают, что подставляют пресс и бедра под непрерывные удары друг друга. Какое же это боевое искусство? Чем это лучше обычной улич</w:t>
        <w:softHyphen/>
        <w:t>ной драки? В традиционном каратэ шотокан (и не только) существует смешное разделение на бойцов, которые выступают в кумитэ, и на тех, кто демон</w:t>
        <w:softHyphen/>
        <w:t>стрирует ката. Причем особенно отчетливо это присутствует на крупных турнирах (чемпионатах мира, Европы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А дело в том, что показушная техника ката очень мало напоминает реальное боевое каратэ.         И если бы «реального бойца» поставили на соревно</w:t>
        <w:softHyphen/>
        <w:t>вания по демонстрации ката, то он смотрелся бы очень неприглядно на фоне эстетичной гимнасти</w:t>
        <w:softHyphen/>
        <w:t>ки специалистов по показух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ернувшись же к «нашим баранам», хотелось бы заметить, что основатель очень жесткого ка</w:t>
        <w:softHyphen/>
        <w:t>ратэ Масутацу Ояма рассказывал о том, что пос</w:t>
        <w:softHyphen/>
        <w:t>ле аттестационных поединков чуть ли не месяц писал кровью. И утверждал, что каратист, веся</w:t>
        <w:softHyphen/>
        <w:t>щий на 10 кг больше, чем другой каратист, все</w:t>
        <w:softHyphen/>
        <w:t>гда сильне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ак правило, это же происходит и в боксе, где победа более легкого боксера - это сенсац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кажите, какое же это искусство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Если мы побеждаем за счет полной утраты своих сил и здоровья - это видимость победы и победа эта - пиррова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Для противовеса мне хотелось бы процитиро</w:t>
        <w:softHyphen/>
        <w:t>вать слова учителя  А.А. Шевцова-Похани:                     «В моло</w:t>
        <w:softHyphen/>
        <w:t>дости нужно драться так же, как ты будешь драть</w:t>
        <w:softHyphen/>
        <w:t>ся в старости!»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мею вас заверить, что это сказал Мастер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беждая за счет собственной силы, мы ее ра</w:t>
        <w:softHyphen/>
        <w:t>страчиваем. Совсем другое дело побеждать за счет силы противник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ставив тему единоборств, хотелось бы заме</w:t>
        <w:softHyphen/>
        <w:t>тить, что принцип получения максимума при помо</w:t>
        <w:softHyphen/>
        <w:t>щи минимальных усилий лежит в основе искусст</w:t>
        <w:softHyphen/>
        <w:t>ва абсолютно всех истинных мастеров любого вида деятельности. И для того чтобы достичь мастер</w:t>
        <w:softHyphen/>
        <w:t>ства в этом искусстве, нам необходимо научиться использовать окружающий нас мир для осознанно</w:t>
        <w:softHyphen/>
        <w:t>го достижения своих личных цел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качестве примера и как пищу для размыш</w:t>
        <w:softHyphen/>
        <w:t>лений позвольте предложить вам следующее упражнени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b/>
          <w:bCs/>
          <w:i/>
          <w:iCs/>
          <w:color w:val="000000"/>
        </w:rPr>
        <w:t xml:space="preserve">Упражнение </w:t>
      </w:r>
      <w:r>
        <w:rPr>
          <w:rFonts w:cs="Century Schoolbook" w:ascii="Century Schoolbook" w:hAnsi="Century Schoolbook"/>
          <w:b/>
          <w:bCs/>
          <w:color w:val="000000"/>
        </w:rPr>
        <w:t>«Восстановление зрения</w:t>
      </w:r>
      <w:r>
        <w:rPr>
          <w:rFonts w:cs="Century Schoolbook" w:ascii="Century Schoolbook" w:hAnsi="Century Schoolbook"/>
          <w:color w:val="000000"/>
        </w:rPr>
        <w:t xml:space="preserve"> </w:t>
      </w:r>
      <w:r>
        <w:rPr>
          <w:rFonts w:cs="Century Schoolbook" w:ascii="Century Schoolbook" w:hAnsi="Century Schoolbook"/>
          <w:b/>
          <w:bCs/>
          <w:color w:val="000000"/>
        </w:rPr>
        <w:t>при помощи силы тяжест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ядьте или встаньте так, чтобы туловище, шея и голова находились на одной ли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пустите свое внимание на волю и дож</w:t>
        <w:softHyphen/>
        <w:t>дитесь расслаб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днимите лицо вверх так, чтобы глаза смотрели вертикально в неб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Расслабьтесь в принятой вами пози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5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щутите воздействие силы тяжести на по</w:t>
        <w:softHyphen/>
        <w:t>верхность глазных ябло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звольте силе тяжести через глазные яб</w:t>
        <w:softHyphen/>
        <w:t>локи проникнуть внутр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Отдайтесь потоку нисходящих ощущений, следующему через глазные яблоки вглубь голов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8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По достижению чувства полного насыще</w:t>
        <w:softHyphen/>
        <w:t>ния данным процессом опустите голову в нормальное положение, так чтобы глаза расслабленно смотрели вперед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легка расфокусируйте взгляд и внима</w:t>
        <w:softHyphen/>
        <w:t>тельно понаблюдайте за своим состояни</w:t>
        <w:softHyphen/>
        <w:t>ем. Как изменилось ваше состояние в результате практики этого упражнения?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Это нехитрое упражнение очень благотворно действует на зрение, восстанавливая глаза и исцеляя их от многих заболеваний. Кроме того оно сни</w:t>
        <w:softHyphen/>
        <w:t>мает умственное перенапряжение, развивает уме</w:t>
        <w:softHyphen/>
        <w:t>ние создавать зрительные образы, улучшает коор</w:t>
        <w:softHyphen/>
        <w:t>динацию и ориентировочный рефлекс, способству</w:t>
        <w:softHyphen/>
        <w:t>ет избавлению от болей головы в районе лба и по</w:t>
        <w:softHyphen/>
        <w:t>вышенного глазного д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есь фокус состоит в том, что мы использова</w:t>
        <w:softHyphen/>
        <w:t>ли силу тяжести для своих личных целей. Сила, которая прижимает нас к земле, намного больше, чем сила, отталкивающая нас от земли. И когда мы поднимаем лицо к небу, то под воздействием силы тяжести кровь начинает отливать от глазных яблок и лба. А нам именно это и надо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Лобные доли мозга отвечают за работу созна</w:t>
        <w:softHyphen/>
        <w:t>ния. И в большинстве случаев именно напряжен</w:t>
        <w:softHyphen/>
        <w:t>ная работа сознания не дает нам расслабиться, от</w:t>
        <w:softHyphen/>
        <w:t>дохнуть. Когда же мы поднимаем лицо вверх, то позволяем силе тяжести сместить кровоток от лоб</w:t>
        <w:softHyphen/>
        <w:t>ных долей мозга к затылочным долям, которые выполняют совсем другие функци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именно в районе затылка, а не в глазных яблоках, находятся зрительные центры. И большинство проблем со зрением, в частности бли</w:t>
        <w:softHyphen/>
        <w:t>зорукость, связаны с тем, что мы неосознанно смещаем фокус зрения от затылка ко лбу, вызывая пе</w:t>
        <w:softHyphen/>
        <w:t>ренапряжение в районе лб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пробуйте смотреть из области затылка, и вы сразу ощутите улучшение зр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днятие лица вверх позволяет силе тяжести сместить кровоток от глазных яблок к зрительным центрам в районе затылка, что ведет к улучшению зрени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Я бы хотел, чтобы на приведенном примере вы осознали, что мастерство состоит в экономии сво</w:t>
        <w:softHyphen/>
        <w:t>ей энергии в каждой мелочи, в осознанном исполь</w:t>
        <w:softHyphen/>
        <w:t>зовании вещей и процессов окружающего мира для своей личной цел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Кроме того, для того чтобы процессы самовос</w:t>
        <w:softHyphen/>
        <w:t>становления организма заработали на полную мощность, нам необходимо научиться доверять собственному организму, а также научиться доверять жизни. И тогда без всяких мудреных приспо</w:t>
        <w:softHyphen/>
        <w:t>соблений мы сможем вернуть себе молодость, силу, здоровье и в нашу жизнь войдут невероятные чудес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</w:rPr>
        <w:t>Жил-был на свете один человек, который работал чиновником в некотором учреждении. Жил он, в общем-то, обычной жизнью и был таким же, как и все. Но однажды, возвращаясь</w:t>
      </w: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 </w:t>
      </w:r>
      <w:r>
        <w:rPr>
          <w:rFonts w:cs="Century Schoolbook" w:ascii="Century Schoolbook" w:hAnsi="Century Schoolbook"/>
          <w:color w:val="000000"/>
        </w:rPr>
        <w:t>с работы домой, он случайно наступил на ногу бродячему мудрец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Ты должен бросить свою работу и завтра прийти на берег реки», - сказал ему старец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Внезапно внутри у изумленного человека заро</w:t>
        <w:softHyphen/>
        <w:t>дилось какое-то непонятное чувство. С одной стороны, ему было крайне неловко за свою оплош</w:t>
        <w:softHyphen/>
        <w:t>ность. А с другой стороны, он ощутил страх перед неизвестностью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 следующий день, повинуясь странному внутреннему импульсу, он уволился, что вызвало крайнее недоумение у его коллег по работе. Одна</w:t>
        <w:softHyphen/>
        <w:t>ко какая-то непонятная сила влекла человека на берег реки, на встречу со странным стариком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Мудрец уже ждал нашего героя и, как только тот подошел к нему, приказал: «Порви свою одеж</w:t>
        <w:softHyphen/>
        <w:t>ду и прыгай в воду!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Чувствуя себя сумасшедшим, человек порвал одежду и прыгнул в бурную реку. Он уже начал то</w:t>
        <w:softHyphen/>
        <w:t>нуть, судорожно хватая ртом воздух, когда его спас какой-то рыба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Ты зачем залез в такое сильное течение?! - воскликнул рыба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А я и сам не знаю! — совершенно искренне от</w:t>
        <w:softHyphen/>
        <w:t>ветил челов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Рыбак оказался крайне душевным человеком и поселил бедолагу у себя в доме, сделав его сво</w:t>
        <w:softHyphen/>
        <w:t>им помощником. Когда через два года они приеха</w:t>
        <w:softHyphen/>
        <w:t>ли на городской базар продавать рыбу, то человек внезапно увидел мудреца. «Немедленно бросай все и уходи прочь отсюда!» - приказал старик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лутая несколько дней по совершенно незна</w:t>
        <w:softHyphen/>
        <w:t>комым местам, человек оказался в деревне, где на него обратил внимание какой-то крестьянин. И следующие три года он проработал помощником этого крестьянин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нажды, выйдя справить нужду, человек столкнулся нос к носу с мудрецом. «Немедленно брось то, чем ты сейчас занимаешься, и возвра</w:t>
        <w:softHyphen/>
        <w:t>щайся в наш город, где тебе придется торговать плетеными корзинами», - приказал неумолимый старец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В городе дела у человека пошли очень хорошо. И через два года торговли плетеными корзинками он стал богачом, сколотив себе очень приличное состояние. Но, конечно же, тут же к нему явился мудрец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«Давай все твои деньги! - приказал пугающе странный старик. И, получив от бедняги мешок со всеми его деньгами, бросил их в огонь. - Ты дол</w:t>
        <w:softHyphen/>
        <w:t>жен пойти в соседний город и стать там дворником, - сказал на прощанье мудрец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Через некоторое время в дворнике все стали обнаруживать признаки святости. Его речи были полны глубочайшего смысла. Его советы приноси</w:t>
        <w:softHyphen/>
        <w:t>ли процветание. Сила его физического тела была невероятна. Ему удавалось исцелять самых безна</w:t>
        <w:softHyphen/>
        <w:t>дежных больн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Скажите, пожалуйста, кто вас всему этому научил? - спрашивали все нашего геро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е знаю, что вам и сказать, - отвечал чело</w:t>
        <w:softHyphen/>
        <w:t>в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А кем вы начинали ваш путь? - продолжали интересоваться люд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Я был чиновни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А чем вы занимались, бросив работу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Я бросился в реку. Затем я был рыбаком. Потом я оставил рыбака и оказался в деревне. Там я занимался сельским хозяйством. После этого я продавал корзины. Отдав все скопленные деньги, я пришел в ваш город. Теперь я - двор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Но то, что вы рассказываете, не объясняет ваших способностей, - разочарованно вздыхали многочисленные слушат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Century Schoolbook" w:ascii="Century Schoolbook" w:hAnsi="Century Schoolbook"/>
          <w:color w:val="000000"/>
        </w:rPr>
        <w:t>Это верно... - вздыхал в ответ человек. Герой приведенной притчи смог открыть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жизни, освободившись от привязанностей, он все</w:t>
        <w:softHyphen/>
        <w:t>гда был готов начать все заново. А ведь именно это и является ключом к способности самовосстанав</w:t>
        <w:softHyphen/>
        <w:t>ливаться. Ведь начиная новое, мы неизбежно ос</w:t>
        <w:softHyphen/>
        <w:t>тавляем свое прошлое и в том числе прошлые не</w:t>
        <w:softHyphen/>
        <w:t>удачи и болезн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У одного москвича, профессора научно-иссле</w:t>
        <w:softHyphen/>
        <w:t xml:space="preserve">довательского института, врачи обнаружили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после</w:t>
        <w:softHyphen/>
        <w:t>днюю стадию рака, отпустив бедняге в лучшем слу</w:t>
        <w:softHyphen/>
        <w:t>чае два месяца жизн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сознавая, что шансов выжить нет, пациент решил осуществить свою детскую мечту - пожить в тундре среди оленей. И, бросив работу, москов</w:t>
        <w:softHyphen/>
        <w:t>скую квартиру, интеллигентный москвич забрался в глубокую тундру, где принялся с удовольствием учиться пасти оленей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Странное же заключается в том, что он не только не умер, но и стал краснощеким здоровя</w:t>
        <w:softHyphen/>
        <w:t>ком с огромным запасом сил и выносливос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 xml:space="preserve">Необходимо понять, что очень часто именно наше прошлое, наша память является нашим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глав</w:t>
        <w:softHyphen/>
        <w:t>ным палачом. И если бы мы смогли, погрузившись в захватывающую новизну, забыть о своем про</w:t>
        <w:softHyphen/>
        <w:t>шлом, то мы реально забыли бы и о своих про</w:t>
        <w:softHyphen/>
        <w:t xml:space="preserve">шлых болячках и неудачах. Именно поэтому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од</w:t>
        <w:softHyphen/>
        <w:t>ним из самых главных шагов на пути к самовосстановлению, к исцелению является временная необходимость в том, чтобы оставить все и всех, кто напоминает нам о нашей болезни. Вспомни</w:t>
        <w:softHyphen/>
        <w:t>те, ведь человека, слывущего слабаком и хрони</w:t>
        <w:softHyphen/>
        <w:t>ческим неудачником, вполне могут короновать «супергероем» в следующем город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4"/>
          <w:szCs w:val="24"/>
        </w:rPr>
      </w:pPr>
      <w:r>
        <w:rPr>
          <w:rFonts w:cs="Franklin Gothic Demi Cond" w:ascii="Century Schoolbook" w:hAnsi="Century Schoolbook"/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а этом данная книга подошла к концу. Ко</w:t>
        <w:softHyphen/>
        <w:t>нечно же, невозможно осветить все нюансы, неис</w:t>
        <w:softHyphen/>
        <w:t>черпаемо многогранного искусства самовосстанов</w:t>
        <w:softHyphen/>
        <w:t>ления из-за ограниченного объема этой книги. И тем не менее, если вы попробуете практически освоить те многочисленные упражения, которые даны на ее страницах, то большинство ваших про</w:t>
        <w:softHyphen/>
        <w:t>блем растворится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Необходимо только понять, что волшебных таб</w:t>
        <w:softHyphen/>
        <w:t>леток не бывает. «Съел - и полностью выздоро</w:t>
        <w:softHyphen/>
        <w:t>вел!» - так только в сказках получается. Абсолютно за всеми чудесами стоит регулярный, кропотливый труд. И именно кропотливый труд - единственная дорога к абсолютно, казалось бы, невозможному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Труд делает обезьяну - человеком!  Труд дела</w:t>
        <w:softHyphen/>
        <w:t xml:space="preserve">ет человека - мастером!  Труд делает мастера –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</w:rPr>
        <w:t>чу</w:t>
        <w:softHyphen/>
        <w:t>дотворцем!  Труд делает больного - здоровым!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Я же желаю вам попутного ветра на пути к полному самовосстановлению и искренне надеюсь, что эта книга существенно поможет вам на этом пути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Данная книга не является учебником по медицине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Любой человек, пытающийся претворить в жизнь рекомендации, данные в этой книге, несет личную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ответствность за результаты своих эксперимен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Издание для досуг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6"/>
          <w:szCs w:val="16"/>
        </w:rPr>
      </w:pPr>
      <w:r>
        <w:rPr>
          <w:rFonts w:cs="Century Schoolbook" w:ascii="Century Schoolbook" w:hAnsi="Century Schoolbook"/>
          <w:b/>
          <w:bCs/>
          <w:color w:val="000000"/>
          <w:sz w:val="16"/>
          <w:szCs w:val="16"/>
        </w:rPr>
        <w:t>Уфимцев Вадим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6"/>
          <w:szCs w:val="16"/>
        </w:rPr>
      </w:pPr>
      <w:r>
        <w:rPr>
          <w:rFonts w:cs="Century Schoolbook" w:ascii="Century Schoolbook" w:hAnsi="Century Schoolbook"/>
          <w:b/>
          <w:bCs/>
          <w:color w:val="000000"/>
          <w:sz w:val="16"/>
          <w:szCs w:val="16"/>
        </w:rPr>
        <w:t>ИСКУССТВО ЭФФЕКТИВНОГО САМОВОССТАНОВЛЕНИЯ. Нетрадиционная методика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6"/>
          <w:szCs w:val="16"/>
        </w:rPr>
      </w:pPr>
      <w:r>
        <w:rPr>
          <w:rFonts w:cs="Century Schoolbook" w:ascii="Century Schoolbook" w:hAnsi="Century Schoolbook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6"/>
          <w:szCs w:val="16"/>
        </w:rPr>
      </w:pPr>
      <w:r>
        <w:rPr>
          <w:rFonts w:cs="Century Schoolbook" w:ascii="Century Schoolbook" w:hAnsi="Century Schoolbook"/>
          <w:b/>
          <w:bCs/>
          <w:color w:val="000000"/>
          <w:sz w:val="16"/>
          <w:szCs w:val="16"/>
        </w:rPr>
        <w:t>Вадим Уфимцев является признанным специалистом телесно ориентированных практик, психо-энергетики, методов достижения измененных состояний сознания. Он имеет богатый практический опыт, так как ведет групповые занятия по вышеуказанным дисциплинам с 1992 года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6"/>
          <w:szCs w:val="16"/>
        </w:rPr>
      </w:pPr>
      <w:r>
        <w:rPr>
          <w:rFonts w:cs="Century Schoolbook" w:ascii="Century Schoolbook" w:hAnsi="Century Schoolbook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b/>
          <w:b/>
          <w:bCs/>
          <w:color w:val="000000"/>
          <w:sz w:val="16"/>
          <w:szCs w:val="16"/>
        </w:rPr>
      </w:pPr>
      <w:r>
        <w:rPr>
          <w:rFonts w:cs="Century Schoolbook" w:ascii="Century Schoolbook" w:hAnsi="Century Schoolbook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  <w:sz w:val="16"/>
          <w:szCs w:val="16"/>
        </w:rPr>
        <w:t xml:space="preserve">Ответственный за выпуск </w:t>
      </w:r>
      <w:r>
        <w:rPr>
          <w:rFonts w:cs="Century Schoolbook" w:ascii="Century Schoolbook" w:hAnsi="Century Schoolbook"/>
          <w:b/>
          <w:bCs/>
          <w:i/>
          <w:iCs/>
          <w:color w:val="000000"/>
          <w:sz w:val="16"/>
          <w:szCs w:val="16"/>
        </w:rPr>
        <w:t>А.А. Жада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  <w:sz w:val="16"/>
          <w:szCs w:val="16"/>
        </w:rPr>
        <w:t xml:space="preserve">Подписано в печать 21.04.2008 с диапозитивов заказчика. Формат 70x108 1/32. Бумага газетная. Печать офсеткая. Гарнитура "Школьная". Усл. печ. л. 13. Печ. л. 8. Доп.тираж 5050 </w:t>
      </w:r>
      <w:r>
        <w:rPr>
          <w:rFonts w:cs="Century Schoolbook" w:ascii="Century Schoolbook" w:hAnsi="Century Schoolbook"/>
          <w:smallCaps/>
          <w:color w:val="000000"/>
          <w:sz w:val="16"/>
          <w:szCs w:val="16"/>
        </w:rPr>
        <w:t>экз</w:t>
      </w:r>
      <w:r>
        <w:rPr>
          <w:rFonts w:cs="Century Schoolbook" w:ascii="Century Schoolbook" w:hAnsi="Century Schoolbook"/>
          <w:color w:val="000000"/>
          <w:sz w:val="16"/>
          <w:szCs w:val="16"/>
        </w:rPr>
        <w:t>.Заказ  1261.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ООО «Современная школа». 220104, Минск, ул. П. Глебки, 11. ЛИ№ 02330/0056728 от 30.12.2003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rFonts w:cs="Century Schoolbook" w:ascii="Century Schoolbook" w:hAnsi="Century Schoolbook"/>
          <w:color w:val="000000"/>
          <w:sz w:val="16"/>
          <w:szCs w:val="16"/>
        </w:rPr>
        <w:t>Республиканское унитарное предприятие «Издательство "Белорусский Дом печати"». 220013, Минск, пр. Независимости, 7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Исправил, добавил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стр.22  пайчи – тайчи; саньба, таолу – ушу- саньба, таолу; </w:t>
      </w:r>
    </w:p>
    <w:p>
      <w:pPr>
        <w:pStyle w:val="Normal"/>
        <w:autoSpaceDE w:val="false"/>
        <w:spacing w:lineRule="auto" w:line="240" w:before="0" w:after="0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стр.47  шапка – кепка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стр.50  киокосинкой  – киокосинкай; шотокон  - шотокан. </w:t>
      </w:r>
    </w:p>
    <w:sectPr>
      <w:footerReference w:type="default" r:id="rId54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Century Schoolbook" w:hAnsi="Century Schoolbook" w:cs="Century Schoolbook"/>
      <w:sz w:val="12"/>
      <w:szCs w:val="12"/>
    </w:rPr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b/>
      <w:bCs/>
      <w:spacing w:val="20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4" w:before="0" w:after="0"/>
      <w:ind w:firstLine="281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38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32:00Z</dcterms:created>
  <dc:creator>Admin</dc:creator>
  <dc:description/>
  <cp:keywords/>
  <dc:language>en-US</dc:language>
  <cp:lastModifiedBy>Admin</cp:lastModifiedBy>
  <dcterms:modified xsi:type="dcterms:W3CDTF">2009-10-19T09:03:00Z</dcterms:modified>
  <cp:revision>23</cp:revision>
  <dc:subject/>
  <dc:title/>
</cp:coreProperties>
</file>