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2.jpeg" ContentType="image/jpeg"/>
  <Override PartName="/word/media/image29.jpeg" ContentType="image/jpeg"/>
  <Override PartName="/word/media/image10.jpeg" ContentType="image/jpeg"/>
  <Override PartName="/word/media/image13.jpeg" ContentType="image/jpeg"/>
  <Override PartName="/word/media/image40.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36.jpeg" ContentType="image/jpeg"/>
  <Override PartName="/word/media/image11.jpeg" ContentType="image/jpeg"/>
  <Override PartName="/word/media/image9.jpeg" ContentType="image/jpeg"/>
  <Override PartName="/word/media/image26.jpeg" ContentType="image/jpeg"/>
  <Override PartName="/word/media/image4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Verdana"/>
        </w:rPr>
        <w:t xml:space="preserve"> </w:t>
      </w:r>
      <w:r>
        <w:rPr/>
        <w:tab/>
        <w:tab/>
        <w:t xml:space="preserve">  Багински Бодо Дж , Шарамон Шалила</w:t>
      </w:r>
    </w:p>
    <w:p>
      <w:pPr>
        <w:pStyle w:val="Normal"/>
        <w:bidi w:val="0"/>
        <w:jc w:val="left"/>
        <w:rPr>
          <w:rFonts w:ascii="Verdana" w:hAnsi="Verdana" w:cs="Verdana"/>
          <w:b/>
          <w:b/>
          <w:bCs/>
          <w:lang w:val="ru-RU"/>
        </w:rPr>
      </w:pPr>
      <w:r>
        <w:rPr>
          <w:rFonts w:cs="Verdana" w:ascii="Verdana" w:hAnsi="Verdana"/>
          <w:b/>
          <w:bCs/>
          <w:lang w:val="ru-RU"/>
        </w:rPr>
      </w:r>
    </w:p>
    <w:p>
      <w:pPr>
        <w:pStyle w:val="Normal"/>
        <w:bidi w:val="0"/>
        <w:ind w:left="720" w:right="0" w:hanging="0"/>
        <w:jc w:val="left"/>
        <w:rPr>
          <w:rFonts w:ascii="Verdana" w:hAnsi="Verdana" w:cs="Verdana"/>
          <w:b/>
          <w:b/>
          <w:bCs/>
          <w:lang w:val="ru-RU"/>
        </w:rPr>
      </w:pPr>
      <w:r>
        <w:rPr>
          <w:rFonts w:eastAsia="Verdana" w:cs="Verdana" w:ascii="Verdana" w:hAnsi="Verdana"/>
          <w:b/>
          <w:bCs/>
          <w:lang w:val="ru-RU"/>
        </w:rPr>
        <w:t xml:space="preserve">         </w:t>
      </w:r>
      <w:r>
        <w:rPr>
          <w:rFonts w:cs="Verdana" w:ascii="Verdana" w:hAnsi="Verdana"/>
          <w:b/>
          <w:bCs/>
          <w:lang w:val="ru-RU"/>
        </w:rPr>
        <w:t>"Рейки" - универсальная энергия жизни</w:t>
      </w:r>
    </w:p>
    <w:p>
      <w:pPr>
        <w:pStyle w:val="Normal"/>
        <w:bidi w:val="0"/>
        <w:jc w:val="left"/>
        <w:rPr>
          <w:rFonts w:ascii="Verdana" w:hAnsi="Verdana" w:cs="Verdana"/>
          <w:b/>
          <w:b/>
          <w:bCs/>
          <w:color w:val="000080"/>
          <w:lang w:val="ru-RU"/>
        </w:rPr>
      </w:pPr>
      <w:r>
        <w:rPr>
          <w:rFonts w:cs="Verdana" w:ascii="Verdana" w:hAnsi="Verdana"/>
          <w:b/>
          <w:bCs/>
          <w:color w:val="000080"/>
          <w:lang w:val="ru-RU"/>
        </w:rPr>
      </w:r>
    </w:p>
    <w:p>
      <w:pPr>
        <w:pStyle w:val="Style14"/>
        <w:jc w:val="center"/>
        <w:rPr>
          <w:lang w:val="ru-RU"/>
        </w:rPr>
      </w:pPr>
      <w:r>
        <w:rPr>
          <w:b/>
          <w:bCs/>
          <w:sz w:val="27"/>
          <w:szCs w:val="27"/>
          <w:lang w:val="ru-RU"/>
        </w:rPr>
        <w:t>Вступительное слово</w:t>
      </w:r>
    </w:p>
    <w:p>
      <w:pPr>
        <w:pStyle w:val="Style14"/>
        <w:rPr>
          <w:lang w:val="ru-RU"/>
        </w:rPr>
      </w:pPr>
      <w:r>
        <w:rPr>
          <w:lang w:val="ru-RU"/>
        </w:rPr>
        <w:t>Когда ты сейчас читаешь эти строки, твой дух соединяется с нашим, и мы можем поделиться с тобой знанием, которое оказалось настолько живым и плодотворным, что эта книга родилась из него как бы сама по себе.</w:t>
        <w:br/>
        <w:t>Возможно, это твоя первая встреча с Рэйки. Она может стать для тебя шагом к установлению связи с одной из высших форм энергии, и тогда перед тобой откроются совершенно новые жизненные измерения. Рэйки нетрудно "выучить". Эта система немного проще, чем все иные целительские методы, с которыми нам довелось до сих пор познакомиться. Здесь не требуется никаких особых медицинских познаний - ведь Рэйки, универсальная энергия жизни, обладает собственной мудростью и действует сама по себе.</w:t>
        <w:br/>
        <w:t>Если подобная мысль и покажется тебе поначалу чуждой, то подумай о том, с какой мудростью выполняет свои функции наше тело, о том, как жизнь развивает и сохраняет себя во всем сотворенном мире независимо от того, знаем мы, как это происходит, или нет.</w:t>
        <w:br/>
        <w:t>Сотрудничество с этой универсальной силой связано с постоянным ощущением счастья и внутренней гармонии, которое посещает нас во время сеанса Рэйки. И обычно после сеанса ты чувствуешь себя так хорошо, как если бы пережил что-то особенно прекрасное. Ты полон жизненной силы, спокойствия и радости. Это состояние настолько не похоже на то, что мы обычно испытываем после изматывающих целительских сеансов! Похоже, когда мы передаем Рэйки нашим пациентам, она оказывает исцеляющее и гармонизирующее воздействие и на нас самих.</w:t>
        <w:br/>
        <w:t>Рэйки не является ни новым изобретением, ни явлением моды. Это очень древняя, из поколения в поколение передающаяся традиция. И сегодня Рэйки может служить исключительно действенным дополнением для всех профессий, связанных с целительством. Для того чтобы практиковать Рэйки, тебе не требуется ничего, кроме твоих собственных рук. А поскольку Рэйки может быть успешно применена при всех недомоганиях, мы верим, что однажды она будет признана народным целительским методом.</w:t>
        <w:br/>
        <w:t xml:space="preserve">Мы используем в книге термин "пациент". Однако это не означает, что мы применяем Рэйки только к больным в обычном медицинском понимании. Часто к нам обращаются люди, которые просто ищут гармонии, расслабления или повышения жизненных сил, иногда - помощи на пути духовного развития. Слово "пациент" происходит от латинского </w:t>
      </w:r>
      <w:r>
        <w:rPr/>
        <w:t>patientia</w:t>
      </w:r>
      <w:r>
        <w:rPr>
          <w:lang w:val="ru-RU"/>
        </w:rPr>
        <w:t>, что означает терпение. Пациент - это тот, кто должен что-то претерпеть. И это далеко не всегда болезнь в обычном понимании слова. Это относится ко всему, что мы воспринимаем на нашем жизненном пути как препятствие или ограничение. В этом смысле каждый, кто получает Рэйки, является пациентом, даже если не ищет никакого специального исцеления, разве что, в широком смысле слова, он ищет ис-целения, то есть целостности.</w:t>
        <w:br/>
        <w:t xml:space="preserve">Точно так же мы используем слова "терапевт" и "целитель" не только в значении, принятом в медицине. Слово "терапевт" происходит от греческого </w:t>
      </w:r>
      <w:r>
        <w:rPr/>
        <w:t>therapeua</w:t>
      </w:r>
      <w:r>
        <w:rPr>
          <w:lang w:val="ru-RU"/>
        </w:rPr>
        <w:t xml:space="preserve"> и обозначает "оказывать кому-то содействие на его пути". "Целитель" - это кто-то, кто лечит с помощью рук. Таким образом, оба этих понятия в их первоначальном смысле точно описывают, что происходит в сеансах Рэйки, даже если речь не идет о каком-то особом заболевании.</w:t>
        <w:br/>
        <w:t>Ну а теперь мы от всего сердца приглашаем тебя отправиться вместе с нами в путешествие по страницам этой книги, и ты сможешь познакомиться с Рэйки настолько, насколько это возможно в книжных рамках.</w:t>
        <w:br/>
        <w:t>Если же ты уже практикуешь Рэйки, мы надеемся, что наш текст расширит твои знания, даст новую информацию, подтвердит и углубит твой собственный опыт.</w:t>
        <w:br/>
        <w:t>Именно такую цель мы перед собой и ставили - написать книгу, в равной мере адресованную и интересующимся новичкам, и практикующим терапевтам. А нам самим эта игра словами принесла очень много радости и воодушевления.</w:t>
        <w:br/>
        <w:t>Мы не хотим также упустить возможность на этих страницах от всего сердца поблагодарить нашего Мастера Рэйки, Бригитту Мюллер, которая с такой любовью передала нам свое знание. Пусть прозвучит благодарственное слово и в адрес всех тех, кто поддерживал нас в работе над этой книгой. Прежде всего - нашему другу Алоису Ханслиану, который дополнил и обогатил текст своими прекрасными рисунками.</w:t>
        <w:br/>
        <w:t>Мы желаем тебе получить много радости от чтения этой книги, а также - гармонии, любви и личностного роста на твоем жизненном пути.</w:t>
        <w:br/>
        <w:t>Весна 1985,</w:t>
      </w:r>
      <w:r>
        <w:rPr/>
        <w:t>Sylt</w:t>
      </w:r>
    </w:p>
    <w:p>
      <w:pPr>
        <w:pStyle w:val="Style14"/>
        <w:jc w:val="center"/>
        <w:rPr>
          <w:lang w:val="ru-RU"/>
        </w:rPr>
      </w:pPr>
      <w:r>
        <w:rPr>
          <w:b/>
          <w:bCs/>
          <w:sz w:val="27"/>
          <w:szCs w:val="27"/>
          <w:lang w:val="ru-RU"/>
        </w:rPr>
        <w:t>Об авторах</w:t>
      </w:r>
    </w:p>
    <w:p>
      <w:pPr>
        <w:pStyle w:val="Style14"/>
        <w:rPr>
          <w:lang w:val="ru-RU"/>
        </w:rPr>
      </w:pPr>
      <w:r>
        <w:rPr>
          <w:lang w:val="ru-RU"/>
        </w:rPr>
        <w:br/>
        <w:t>Нас всегда интересовало, что за личность скрывается за написанными словами какой-либо книги, какой путь прошел автор и как проявляется его знание в его жизни. Обычно читатель получает об авторе лишь незначительные, отфильтрованные сведения, и дистанция между автором и читателем остается очень большой. Поэтому мы хотим на последующих страницах рассказать тебе немного о нас самих, чтобы ты получил представление о людях, которые хотят поделиться с тобой своим знанием о Рэйки, своими мыслями и опытом.</w:t>
      </w:r>
    </w:p>
    <w:p>
      <w:pPr>
        <w:pStyle w:val="Style14"/>
        <w:jc w:val="center"/>
        <w:rPr>
          <w:lang w:val="ru-RU"/>
        </w:rPr>
      </w:pPr>
      <w:r>
        <w:rPr>
          <w:b/>
          <w:bCs/>
          <w:lang w:val="ru-RU"/>
        </w:rPr>
        <w:t>Бодо о Шалпле</w:t>
      </w:r>
    </w:p>
    <w:p>
      <w:pPr>
        <w:pStyle w:val="Style14"/>
        <w:rPr>
          <w:lang w:val="ru-RU"/>
        </w:rPr>
      </w:pPr>
      <w:r>
        <w:rPr>
          <w:lang w:val="ru-RU"/>
        </w:rPr>
        <w:t>Я находился в маленькой, очень милой академии для медитации, когда однажды вечером ко мне подсела девочка с длинными светлыми волосами и очень нежным обликом. В тот раз мы обменялись друг с другом лишь парой фраз. На следующий день я опять встретил ее в оранжерее академии и, между прочим, узнал, что светловолосой "девочке" 36 лет и она долгое время является основательницей и руководителем академии.</w:t>
      </w:r>
    </w:p>
    <w:p>
      <w:pPr>
        <w:pStyle w:val="Style14"/>
        <w:jc w:val="center"/>
        <w:rPr/>
      </w:pPr>
      <w:r>
        <w:rPr/>
        <w:drawing>
          <wp:inline distT="0" distB="0" distL="0" distR="0">
            <wp:extent cx="1580515"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8" r="-58" b="-48"/>
                    <a:stretch>
                      <a:fillRect/>
                    </a:stretch>
                  </pic:blipFill>
                  <pic:spPr bwMode="auto">
                    <a:xfrm>
                      <a:off x="0" y="0"/>
                      <a:ext cx="1580515" cy="1905000"/>
                    </a:xfrm>
                    <a:prstGeom prst="rect">
                      <a:avLst/>
                    </a:prstGeom>
                  </pic:spPr>
                </pic:pic>
              </a:graphicData>
            </a:graphic>
          </wp:inline>
        </w:drawing>
      </w:r>
    </w:p>
    <w:p>
      <w:pPr>
        <w:pStyle w:val="Style14"/>
        <w:rPr>
          <w:lang w:val="ru-RU"/>
        </w:rPr>
      </w:pPr>
      <w:r>
        <w:rPr>
          <w:lang w:val="ru-RU"/>
        </w:rPr>
        <w:br/>
        <w:t>Вскоре я вновь увидел ее, когда она перетаскивала мебель из одной комнаты в другую - и я не знал уже, что мне о ней и думать.</w:t>
        <w:br/>
        <w:t>Спустя несколько месяцев она рассказала мне о своем жизненном пути. В детстве окружающий мир часто казался ей чужим. Вокруг было так много всего, чему маленькая девочка не находила объяснения, и, рано приобретшая духовный опыт, она чувствовала себя совершенно одинокой. Иногда ей казалось, что она попала в этот мир по ошибке.</w:t>
        <w:br/>
        <w:t>Все внезапно изменилось, когда примерно четырнадцать лет назад она начала медитировать и повстречала мастера из Индии. Впервые она нашла ответы на многочисленные вопросы и объяснение своим "странным" переживаниям. Поэтому очень скоро Шалила начала учиться, чтобы стать преподавателем медитации. Наконец-то она нашла свое призвание! Она выступает с многочисленными докладами, основывает новые центры медитации, в которых проходят обучение сотни людей.</w:t>
        <w:br/>
        <w:t>Во время своих длительных путешествий она посещала духовных целителей на Филиппинах, в Индии, Таиланде, Израиле, Греции и других странах.</w:t>
        <w:br/>
        <w:t>Я был уже несколько недель в академии, когда Шалила сообщила нам, что хочет на какое-то время уединиться в лесу. Никто не знал, что она там делала. Она жила у одного крестьянина поблизости, но мы видели ее очень редко. Однажды она прочитала мне отрывки из будущей книги, которую написала в тиши уединенной лесной поляны. Это была духовная сказка. Я был удивлен и восхищен: до сих пор в своей жизни я не слышал более глубокомысленных и прочувствованных слов. (Книга все еще не опубликована, но однажды вы ее непременно увидите.)</w:t>
        <w:br/>
        <w:t>Шалила обладает ярко выраженной интуицией и чувствует все намного тоньше, чем я. У нее теплые, полные любви отношения с родителями, которые с пониманием поддерживают ее во всем. С некоторых пор она после многолетней подготовки начала предлагать и астрологические консультации, обращая внимание своих клиентов на их цели, задачи и способности в этой жизни и помогая им отыскать свой путь. Время от времени она переводит книги, обычно духовного содержания. Уже много лет она практикует сидхи-техники, хирологию и сновидение.</w:t>
        <w:br/>
        <w:t>Первый же сеанс Рэйки, который я провел с ней, привел ее в полный восторг. Она чувствовала себя прекрасно, защищенной и переполненной любовью, в ней пробудились многие эмоции. У Шалилы возникло желание самой научиться передавать Рэйки другим, и очень скоро это желание осуществилось. Работа с Рэйки с самого начала давалась ей намного легче, чем мне, потому что, в отличие от меня, она не была перегружена медицинскими знаниями. Мы нередко проводим сеанс лечения вместе.</w:t>
        <w:br/>
        <w:t>Со стороны жизнь Шалилы кажется очень простой. Ей приходится много путешествовать, работать в разных городах, поэтому она тщательно отбирает тот минимальный набор вещей, который и составляет ее собственность. Всю свою одежду Шалила шьет себе сама. Она питается преимущественно проросшим зерном, фруктами и овощными салатами. Я почти не слышу от нее негативных высказываний или проявлений недовольства - прежде всего она во всем видит хорошее. Она относится к миру с полным доверием, и ее правота сполна подтверждается любовью и поддержкой, которые она получает от своего окружения.</w:t>
        <w:br/>
        <w:t>Работа вместе с ней доставляет мне много радости. Она говорит, что Рэйки очень обогатила ее жизнь, углубила медитации и подарила ей намного больше уравновешенности, внутреннего счастья и удовлетворения.</w:t>
      </w:r>
    </w:p>
    <w:p>
      <w:pPr>
        <w:pStyle w:val="Style14"/>
        <w:jc w:val="center"/>
        <w:rPr>
          <w:lang w:val="ru-RU"/>
        </w:rPr>
      </w:pPr>
      <w:r>
        <w:rPr>
          <w:b/>
          <w:bCs/>
          <w:sz w:val="27"/>
          <w:szCs w:val="27"/>
          <w:lang w:val="ru-RU"/>
        </w:rPr>
        <w:t>Шалила о Бодо</w:t>
      </w:r>
    </w:p>
    <w:p>
      <w:pPr>
        <w:pStyle w:val="Style14"/>
        <w:rPr>
          <w:lang w:val="ru-RU"/>
        </w:rPr>
      </w:pPr>
      <w:r>
        <w:rPr>
          <w:lang w:val="ru-RU"/>
        </w:rPr>
        <w:t>Вернувшись после долгого путешествия в тишину нашей маленькой академии для медитации, я встретилась со взглядом незнакомых мне голубых глаз, спокойно и с любовью взирающих на мир. С радостью я узнала, что это глаза Бодо, нового члена руководства академии.</w:t>
        <w:br/>
        <w:t>Бодо оказался истинно благословенной находкой для академии. Он с радостью принимал участие в любой работе. Шла ли речь об организации курсов или о том, чтобы вымыть посуду, о ремонте кранов в плавательном бассейне или об уходе за оранжереей и о приготовлении пищи (он прекрасно готовит) - во всем Бодо демонстрировал неустанное радостное участие и нередко - удивительную талантливость.</w:t>
      </w:r>
    </w:p>
    <w:p>
      <w:pPr>
        <w:pStyle w:val="Style14"/>
        <w:jc w:val="center"/>
        <w:rPr/>
      </w:pPr>
      <w:r>
        <w:rPr/>
        <w:drawing>
          <wp:inline distT="0" distB="0" distL="0" distR="0">
            <wp:extent cx="161925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9" r="-22" b="-19"/>
                    <a:stretch>
                      <a:fillRect/>
                    </a:stretch>
                  </pic:blipFill>
                  <pic:spPr bwMode="auto">
                    <a:xfrm>
                      <a:off x="0" y="0"/>
                      <a:ext cx="1619250" cy="1905000"/>
                    </a:xfrm>
                    <a:prstGeom prst="rect">
                      <a:avLst/>
                    </a:prstGeom>
                  </pic:spPr>
                </pic:pic>
              </a:graphicData>
            </a:graphic>
          </wp:inline>
        </w:drawing>
      </w:r>
    </w:p>
    <w:p>
      <w:pPr>
        <w:pStyle w:val="Style14"/>
        <w:rPr/>
      </w:pPr>
      <w:r>
        <w:rPr>
          <w:lang w:val="ru-RU"/>
        </w:rPr>
        <w:br/>
        <w:t>Бодо жил уже несколько недель в нашей академии, когда однажды в его комнате мне попались на глаза две книги: одна - с чудесными, трогающими сердце стихами, другая - с очень живо рассказанными и содержащими тонко подмеченные подробности маленькими историями. Авторами были Бодо и Олли Багински, родители Бодо.</w:t>
        <w:br/>
        <w:t>А вскоре мне представилась возможность лично познакомиться с авторами. Никогда прежде не была я столь сердечно принята и окружена такой любовью у совсем чужих людей, как во время этого посещения родительского дома Бодо. И я спрашивала себя, каким же должно быть детство мальчика, выросшего в столь гармоничной атмосфере.</w:t>
        <w:br/>
        <w:t>"Очень бунтарским ", - услышала я ответ на мой вопрос. Прежде всего это касалось школы, к которой он не мог относиться с уважением. Что-то в нем противилось изучению массы "бесполезных" вещей, и иногда он просто-напросто убегал из школы во время переменки, укладывал дома свой рюкзак и отправлялся без денег в путешествия по разным европейским странам. Нетерпеливость и стремление к независимости снова и снова отрывали его от школьной скамьи.</w:t>
        <w:br/>
        <w:t>Когда в двенадцать лет он перешел в вальдорфскую школу*(Это школы антропософов. - Прим. перев.), у него впервые проявился вкус к учебе. Затем последовало время поисков. Музыка, изобразительное искусство и целительство выкристаллизовались в нем как таланты--- и последнее он в конце концов сделал своей профессией. В 1970 году он поступил в медицинский институт, выбрав в качестве специализации физиотерапию. Учился он легко и быстро. Его радостная готовность помочь и чувство ответственности помогли ему достичь успеха, и через некоторое время он уже открыл свою первую частную практику. Своим местом проживания он избрал остров в Балтийском море. Простор, спокойствие и одиночество моря отражали еще одну грань его многосторонней личности и притягивают его с тех пор снова и снова.</w:t>
        <w:br/>
        <w:t>Уже в те времена в нем проснулся интерес к альтернативным методам лечения, и он стал изучать их. В это же время проявился и еще один его талант: его знакомство с техническими новинками в области медицинской техники вскоре привело к собственным изобретениям и усовершенствованиям. Два года спустя он открыл новую, значительно большую фирму, в которой использовались все технические устройства, применяемые в физиотерапии.</w:t>
        <w:br/>
        <w:t>В 27 лет у него было все, о чем он когда-то мечтал, - собственная фирма, прекрасный дом, большой доход, но он все отчетливее чувствовал, что не в этом истинный смысл его жизни. Бодо все яснее осознавал, что большинство применяемых им терапевтических методов лечат только внешние симптомы болезни, не учитывая целостность человека, единство тела, души и духа.</w:t>
        <w:br/>
        <w:t>После десятилетней практики он сжег за собой все мосты, продал дом и свою фирму и открылся новым перспективам. Путь привел его в Финдорн, в известное альтернативное духовное общество в Северной Шотландии, где он провел лето, предаваясь большую часть времени своему любимому занятию - с помощью изготовленных им самим красок он делал видимыми свои внутренние картины.</w:t>
        <w:br/>
        <w:t>В этом месте своего рассказа он показал мне несколько фотографий своих картин. Я потерялась в чудесной дали света и красок, открытых и одновременно структурированных кристаллическими и пирамидальными формами.</w:t>
        <w:br/>
        <w:t>В Финдорне он начал посещать курсы альтернативных целительских методов, что продолжалось не один год. В настоящее время целительский арсенал Бодо, помимо признанных всеми консервативных методов физиотерапии, включает еще и полученное им образование и многолетний опыт в терапии активных зон ладоней рук и ступней ног, в пренатальной терапии (метаморфический метод), "</w:t>
      </w:r>
      <w:r>
        <w:rPr/>
        <w:t>Touch</w:t>
      </w:r>
      <w:r>
        <w:rPr>
          <w:lang w:val="ru-RU"/>
        </w:rPr>
        <w:t xml:space="preserve"> </w:t>
      </w:r>
      <w:r>
        <w:rPr/>
        <w:t>for</w:t>
      </w:r>
      <w:r>
        <w:rPr>
          <w:lang w:val="ru-RU"/>
        </w:rPr>
        <w:t xml:space="preserve"> </w:t>
      </w:r>
      <w:r>
        <w:rPr/>
        <w:t>Health</w:t>
      </w:r>
      <w:r>
        <w:rPr>
          <w:lang w:val="ru-RU"/>
        </w:rPr>
        <w:t>,", прикладной кинезиологии, "Ро1</w:t>
      </w:r>
      <w:r>
        <w:rPr/>
        <w:t>arity</w:t>
      </w:r>
      <w:r>
        <w:rPr>
          <w:lang w:val="ru-RU"/>
        </w:rPr>
        <w:t>", терапии меридианов, бальнеотерапии, акидозетерапии, психокибернетике, терапии исцеления духа, методах суперобучения, работе со снами, лечении голоданием и правильным питанием.</w:t>
        <w:br/>
        <w:t>Каждый новый метод исцеления давал ему ценные знания и опыт. Однако он постоянно чувствовал, что должно быть еще что-то, что является более целостным, что действует более всеохватывающе и непосредственно. Когда он впервые столкнулся с Рэйки, он понял, что предчувствие его не обмануло.</w:t>
        <w:br/>
        <w:t>Сегодня Бодо лечит почти исключительно с помощью Рэйки, и его успехи говорят сами за себя. Его доклады о Рэйки и других альтернативных методах лечения отличаются не только глубокими профессиональными знаниями, но и сердечностью и теплотой, и очень многие люди благодаря им пришли к более глубокому пониманию жизни и к осознанию новых жизненных перспектив.</w:t>
        <w:br/>
        <w:t>Мне всегда доставляет много радости лечить вместе с ним, я благодарна ему и счастлива, что он привел меня к Рэйки.</w:t>
      </w:r>
    </w:p>
    <w:p>
      <w:pPr>
        <w:pStyle w:val="Style14"/>
        <w:jc w:val="center"/>
        <w:rPr/>
      </w:pPr>
      <w:r>
        <w:rPr/>
        <w:drawing>
          <wp:inline distT="0" distB="0" distL="0" distR="0">
            <wp:extent cx="1809115" cy="2380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38" r="-50" b="-38"/>
                    <a:stretch>
                      <a:fillRect/>
                    </a:stretch>
                  </pic:blipFill>
                  <pic:spPr bwMode="auto">
                    <a:xfrm>
                      <a:off x="0" y="0"/>
                      <a:ext cx="1809115" cy="2380615"/>
                    </a:xfrm>
                    <a:prstGeom prst="rect">
                      <a:avLst/>
                    </a:prstGeom>
                  </pic:spPr>
                </pic:pic>
              </a:graphicData>
            </a:graphic>
          </wp:inline>
        </w:drawing>
      </w:r>
    </w:p>
    <w:p>
      <w:pPr>
        <w:pStyle w:val="Style14"/>
        <w:rPr>
          <w:lang w:val="ru-RU"/>
        </w:rPr>
      </w:pPr>
      <w:r>
        <w:rPr>
          <w:lang w:val="ru-RU"/>
        </w:rPr>
        <w:t>Смысл распространения радости это смысл творения, и мы все находимся здесь, чтобы познать радость и излучать ее.</w:t>
        <w:br/>
        <w:t xml:space="preserve">Махариши махеш Йоги </w:t>
      </w:r>
    </w:p>
    <w:p>
      <w:pPr>
        <w:pStyle w:val="Style14"/>
        <w:jc w:val="center"/>
        <w:rPr>
          <w:lang w:val="ru-RU"/>
        </w:rPr>
      </w:pPr>
      <w:r>
        <w:rPr>
          <w:b/>
          <w:bCs/>
          <w:sz w:val="27"/>
          <w:szCs w:val="27"/>
          <w:lang w:val="ru-RU"/>
        </w:rPr>
        <w:t>Что такое Рэйки?</w:t>
        <w:br/>
      </w:r>
      <w:r>
        <w:rPr>
          <w:b/>
          <w:bCs/>
          <w:lang w:val="ru-RU"/>
        </w:rPr>
        <w:t>"Рэйки - это мудрость и истина". Хавайо Такаха</w:t>
      </w:r>
    </w:p>
    <w:p>
      <w:pPr>
        <w:pStyle w:val="Style14"/>
        <w:rPr/>
      </w:pPr>
      <w:r>
        <w:rPr>
          <w:lang w:val="ru-RU"/>
        </w:rPr>
        <w:t>Втечение всей долгой истории человечества существовали методы исцеления, основанные на использовании и передаче некоей пронизывающей весь Космос универсальной жизненной энергии, силы, которая рождает и поддерживает все живое во Вселенной. Тибетцы, например, уже тысячи лет назад обладали глубоким пониманием сущности духа, материи и энергии. Они использовали это знание, чтобы исцелять свое тело, гармонизировать душу и возносить дух к познанию единства. Позже мы вновь встречаем его в Индии, мы обнаруживаем, что это знание используют в Японии, Китае, Египте, Греции, Италии и в других странах.</w:t>
        <w:br/>
        <w:t>Это знание бережно сохранялось в мистических школах почти всех древних культур и было в те времена доступно в полном объеме лишь немногим избранным. Обычно это были жрецы или духовные вожди той или иной культуры, которые передавали знание своим ученикам из уст в уста.</w:t>
        <w:br/>
        <w:t>Современные ученые часто обнаруживают дошедшие до наших времен формы этого внутреннего знания, однако нередко неправильно интерпретируют его, поскольку с целью сокрытия от непосвященных оно передавалось с помощью тайнописи или представлялось языком символов.</w:t>
        <w:br/>
        <w:t xml:space="preserve">Долгое время и знание о Рэйки казалось утерянным. В конце </w:t>
      </w:r>
      <w:r>
        <w:rPr/>
        <w:t>XIX</w:t>
      </w:r>
      <w:r>
        <w:rPr>
          <w:lang w:val="ru-RU"/>
        </w:rPr>
        <w:t xml:space="preserve"> столетия доктор Микао Усуи обнаружил в древних, записанных более 2500 лет назад санскритских сутрах ключи, что привело к возрождению этой тысячелетней традиции естественного целительства.</w:t>
        <w:br/>
        <w:t>Слово "Рэйки" обозначает универсальную энергию жизни - ту силу, которая живет и действует во всех сотворенных вещах. Слово состоит из двух частей. Слог рэй описывает универсальный, безграничный аспект этой энергии. Ки - это часть рэй, витальная жизненная сила, текущая сквозь все живое.</w:t>
        <w:br/>
        <w:t>Многие народы, культуры и религии признавали наличие энергии, соответствующей значению ки. Так, ки получила название</w:t>
        <w:br/>
        <w:t>*ци у китайцев,</w:t>
        <w:br/>
        <w:t>*свет или Дух Святой у христиан,</w:t>
        <w:br/>
        <w:t>*прана у индусов,</w:t>
        <w:br/>
        <w:t>*манна у кахуна,</w:t>
        <w:br/>
        <w:t>*биоплазма или биоэнергия - у русских и т. д.</w:t>
        <w:br/>
        <w:t>Можно также с большой точностью предположить, что в названиях</w:t>
        <w:br/>
        <w:t>*телесма у Гермеса Трисмегиста,</w:t>
        <w:br/>
        <w:t>*ка у египтян,</w:t>
        <w:br/>
        <w:t>*пневма у галлийцев,</w:t>
        <w:br/>
        <w:t>*есканкар в языке пали,</w:t>
        <w:br/>
        <w:t>*барака в суфизме,</w:t>
        <w:br/>
        <w:t>*жизненный эликсир у алхимиков,</w:t>
        <w:br/>
        <w:t>*иесод в еврейской каббале,</w:t>
        <w:br/>
        <w:t>*мгебе у гури-пигмеев,</w:t>
        <w:br/>
        <w:t>*елима у никундо,</w:t>
        <w:br/>
        <w:t>*сахала в Индонезии,</w:t>
        <w:br/>
        <w:t>*хазина на Мадагаскаре,</w:t>
        <w:br/>
        <w:t>*вакан или ваконда у индейцев сиу,</w:t>
        <w:br/>
        <w:t>*оки у гуронов,</w:t>
        <w:br/>
        <w:t>*аренда у ирокезов,</w:t>
        <w:br/>
        <w:t>*королевское благословение у некоторых европейских королей и кайзеров,</w:t>
        <w:br/>
        <w:t>*элан витал у французов,</w:t>
        <w:br/>
        <w:t>*нумиа Парацельса,</w:t>
        <w:br/>
        <w:t>*целительная сила природы у Гиппократа,</w:t>
        <w:br/>
        <w:t>*орган доктора Вильгельма Райха,</w:t>
        <w:br/>
        <w:t>*одическая сила у барона Рейхенбаха,</w:t>
        <w:br/>
        <w:t>*универсальная жизненная сила у барона Ферсона,</w:t>
        <w:br/>
        <w:t>*теллуризм у профессора Г. Кизера,</w:t>
        <w:br/>
        <w:t>*биокосмическая энергия доктора О. Брунлера,</w:t>
        <w:br/>
        <w:t>*сила Икс у Л. Э. Земан,</w:t>
        <w:br/>
        <w:t>*пятая сила и т. д.</w:t>
        <w:br/>
        <w:t xml:space="preserve">речь идет о все той же основополагающей энергии, если даже она используется в других качественных и количественных отношениях, что и создает иногда непреодолимую пропасть между различными теориями. </w:t>
      </w:r>
      <w:r>
        <w:rPr/>
        <w:t>Часто и основные условия применения этой энергии очень отличались. Некоторые из вышеназванных систем предполагают длительные, нередко лишь частично имеющие смысл упражнения, прежде чем желаемая энергия может быть задействована и использована по назначению.</w:t>
        <w:br/>
        <w:t xml:space="preserve">Чем ближе мы подходим к универсальной форме жизненной энергии, тем более всеобъемлющим и эффективным, как нам представляется, становится ее действие и тем более простым - ее применение. </w:t>
      </w:r>
      <w:r>
        <w:rPr>
          <w:lang w:val="ru-RU"/>
        </w:rPr>
        <w:t>Как гласит герметическая мудрость:</w:t>
        <w:br/>
        <w:t>"Печать истины - простота".</w:t>
        <w:br/>
        <w:t>Система Рэйки Усуи - не только самый простой и самый естественный, но и самый действенный известный нам метод передачи универсальной жизненной энергии.</w:t>
        <w:br/>
        <w:t>Если человек однажды был открыт как "Рэйки-канал", то универсальная энергия жизни в концентрированной форме самопроизвольно истекает из его рук, и эта способность сохраняется у него всю жизнь.</w:t>
        <w:br/>
        <w:t>Чем же является эта универсальная жизненная энергия? Послушаем, что говорят по данному поводу наши ученые и наши мудрецы.</w:t>
        <w:br/>
        <w:t>Можно поставить в заслугу современной физике, что сегодня большинство людей на Земле осознает, насколько полно жизни то, что ткет наш Универсум. А ведь совсем недавно думали, например, что камень - это "мертвая материя". Сегодня мы знаем, что этот простой предмет возникает в результате многослойной и разумной совместной игры неисчислимого множества сил. А насколько мал камень по сравнению с беспредельным пространством нашего Универсума, насколько прост он по сравнению со сложным строением человеческого организма!</w:t>
        <w:br/>
        <w:t>Наше тело объединяет, например, 100 биллионов клеток (100 000 000 000 000). Каждая из этих клеток содержит примерно 100 000 различных генов, состоящих, в свою очередь, из длинных спиралеобразных цепочек ДНК. Это означает, что каждая, самая микроскопическая клеточка нашего тела несет в себе общий генетический план конструкции всего тела.</w:t>
        <w:br/>
        <w:t>Если мы отделим друг от друга все эти спиралеобразные цепочки и, вытянув их, соединим друг с другом, то мы получим нить длиною примерно 120 миллиардов километров, что в 800 раз превосходит расстояние от Земли до Солнца! И в то же время все эти цепочки молекул ДНК занимают объем не больше грецкого ореха.</w:t>
        <w:br/>
        <w:t>Игру с числами и величинами можно продолжать долго. Какой же неизмеримо огромной должна быть энергия, действующая во всех этих формах проявления, и каким неизмеримо огромным - разум, придающий ей структуру и облик.</w:t>
        <w:br/>
        <w:t>А может быть, наша вселенная и сама жизнь все-таки возникли в результате цепочки случайностей, как заявляют материалисты? Может ли бессознательная материя породить сознание, дух, сотворить душу? Здесь даже наша современная наука до сих пор сталкивается с неразрешимой загадкой, и многие ученые в своих исследованиях дошли до тех пределов, где им остается только одно объяснение: имеется некая стоящая над космическим порядком разумная сила, некий вид универсального духа, который постоянно создает из себя самого весь универсум.</w:t>
        <w:br/>
        <w:t>Такие представления действительно весьма близки современной квантовой физике. В теории супергравитации описывается единое поле, абсолютно равновесное, только с самим собой находящееся в переменных взаимоотношениях, поле чистой разумности, которая производит из самой себя все силы и всю материю Универсума и образует таким образом основу существующего творения.</w:t>
        <w:br/>
        <w:t>Вышесказанное полностью совпадает с тем, что на протяжении тысячелетий повторяют мудрецы и просветленные. Они вновь и вновь говорят нам, что существует некое состояние бытия, из которого возникло все живое и которое содержит в себе все творение. Энергия этого состояния живет во всех вещах, и это как раз та универсальная жизненная энергия, которая во время сеанса Рэйки в концентрированной форме течет через наши руки.</w:t>
        <w:br/>
        <w:t>Что это означает для нас на практике? Прежде всего, то, что энергия Рэйки целостна в своем действии. Она пронизывает все области бытия. Рэйки стремится привести в равновесие существо как целостность со всеми его аспектами. При передаче Рэйки сам целитель служит лишь каналом. Следовательно, это не его личная, ограниченная энергия, которую он отдает другим и теряет для себя. Напротив, когда универсальная жизненная энергия течет сквозь него, она одновременно усиливает и гармонизирует и его тело. К тому же Рэйки сама находит путь к тем органам, которые требуют лечения. Очевидно, что она обладает намного большей мудростью, чем наш собственный человеческий разум, ведь она знает все нужды принимающего ее человека и действует именно там и так, где и как это необходимо. И мы не можем ни добавить что-то к ее действию, ни убавить.</w:t>
        <w:br/>
        <w:t>Особо чувствительные люди нередко ощущают Рэйки как любовь. А любовь является объединяющей силой, которая всегда стремится к большей целостности вплоть до объединения со всем творением в единое целое. Достичь такого состояния единства и стать им и является, собственно, целью человеческой жизни. В нем душа вновь возвращается на свою Родину, капля соединяется с бесконечным океаном бытия, и это объединение означает всеобъемлющую любовь, знания и мудрость, многосторонность, наполненность и счастливое состояние духа.</w:t>
        <w:br/>
        <w:t>Рэйки может помочь нам найти обратную дорогу к этому состоянию единства и целостности. Поэтому Рэйки является целительским методом в самом широком смысле этого слова.</w:t>
        <w:br/>
        <w:t>Итак, говоря о Рэйки, мы не имеем в виду какую-либо форму спиритизма, призывания духов или демонов. Рэйки также не имеет ничего общего с оккультизмом, гипнозом или какой-либо психотехникой. Если ты передаешь Рэйки, ты не становишься от этого "магом" или "психоволшебником". Лечение Рэйки - это использование универсальной космической энергии в безличной, концентрированной форме.</w:t>
        <w:br/>
        <w:t>Рэйки также не требует особой веры или принадлежности к какой-либо религии. Последователи различных религий, неверующие, представители разнообразных философских школ и мировоззрений с равным успехом используют эту энергию. А то, что благодаря Рэйки многие люди нашли дорогу к всеобъемлющему религиозному пониманию и приобрели глубокий духовный опыт, только говорит в пользу ее универсальности.</w:t>
        <w:br/>
        <w:t>Безусловно, не случайно именно в наше время целительское искусство Рэйки было вновь открыто и вновь получило путевку в жизнь. Осознание того, что глубокая мудрость жизни представляет сегодня необходимый противовес одностороннему развитию технологии и науки, привело к тому, что во многих областях науки тоже пытаются нынче познать вечные истины.</w:t>
        <w:br/>
        <w:t>Мы стоим на пороге нового времени, которое может начаться либо с постепенного создания новой системы ценностей в человеческом сознании, либо с радикального разрушения всех старых, отживших структур - строительства новой системы с нуля. Решать предстоит нам самим, и нам кажется очень обнадеживающим, что в последнее время глубокие истины бытия получают все более широкое распространение. Как точно выразился Роберт Юнгк,</w:t>
        <w:br/>
        <w:t>"Человек не стоит у своего конца. Подгоняемый смертельной опасностью, он только сейчас и начинает свое полное развитие",</w:t>
        <w:br/>
        <w:t>А развиваться может лишь то, что уже существует в зародыше, то, что до сих пор не использовалось, что находилось в нас в "свернутом" виде.</w:t>
        <w:br/>
        <w:t>Целительское искусство Рэйки - одна из тех чудесных способностей, которые только и ждут, чтобы мы их открыли и развили.</w:t>
      </w:r>
    </w:p>
    <w:p>
      <w:pPr>
        <w:pStyle w:val="Style14"/>
        <w:jc w:val="center"/>
        <w:rPr/>
      </w:pPr>
      <w:r>
        <w:rPr>
          <w:lang w:val="ru-RU"/>
        </w:rPr>
        <w:br/>
      </w:r>
      <w:r>
        <w:rPr/>
        <w:drawing>
          <wp:inline distT="0" distB="0" distL="0" distR="0">
            <wp:extent cx="2228850" cy="2380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38" r="-41" b="-38"/>
                    <a:stretch>
                      <a:fillRect/>
                    </a:stretch>
                  </pic:blipFill>
                  <pic:spPr bwMode="auto">
                    <a:xfrm>
                      <a:off x="0" y="0"/>
                      <a:ext cx="2228850" cy="2380615"/>
                    </a:xfrm>
                    <a:prstGeom prst="rect">
                      <a:avLst/>
                    </a:prstGeom>
                  </pic:spPr>
                </pic:pic>
              </a:graphicData>
            </a:graphic>
          </wp:inline>
        </w:drawing>
      </w:r>
      <w:r>
        <w:rPr>
          <w:lang w:val="ru-RU"/>
        </w:rPr>
        <w:br/>
        <w:br/>
        <w:t>Слово Рэйки, написанное на японском языке (различные стили написания)</w:t>
      </w:r>
    </w:p>
    <w:p>
      <w:pPr>
        <w:pStyle w:val="Style14"/>
        <w:jc w:val="center"/>
        <w:rPr/>
      </w:pPr>
      <w:r>
        <w:rPr/>
        <w:drawing>
          <wp:inline distT="0" distB="0" distL="0" distR="0">
            <wp:extent cx="1219200" cy="2380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5" t="-38" r="-75" b="-38"/>
                    <a:stretch>
                      <a:fillRect/>
                    </a:stretch>
                  </pic:blipFill>
                  <pic:spPr bwMode="auto">
                    <a:xfrm>
                      <a:off x="0" y="0"/>
                      <a:ext cx="1219200" cy="2380615"/>
                    </a:xfrm>
                    <a:prstGeom prst="rect">
                      <a:avLst/>
                    </a:prstGeom>
                  </pic:spPr>
                </pic:pic>
              </a:graphicData>
            </a:graphic>
          </wp:inline>
        </w:drawing>
      </w:r>
    </w:p>
    <w:p>
      <w:pPr>
        <w:pStyle w:val="Style14"/>
        <w:rPr>
          <w:lang w:val="ru-RU"/>
        </w:rPr>
      </w:pPr>
      <w:r>
        <w:rPr>
          <w:lang w:val="ru-RU"/>
        </w:rPr>
        <w:t>Форма написания слова "Рэйки", часто используемая "Союзом Рэйки".</w:t>
      </w:r>
    </w:p>
    <w:p>
      <w:pPr>
        <w:pStyle w:val="Style14"/>
        <w:jc w:val="center"/>
        <w:rPr>
          <w:lang w:val="ru-RU"/>
        </w:rPr>
      </w:pPr>
      <w:r>
        <w:rPr>
          <w:b/>
          <w:bCs/>
          <w:sz w:val="27"/>
          <w:szCs w:val="27"/>
          <w:lang w:val="ru-RU"/>
        </w:rPr>
        <w:br/>
        <w:t>История Рэйки</w:t>
      </w:r>
    </w:p>
    <w:p>
      <w:pPr>
        <w:pStyle w:val="Style14"/>
        <w:rPr/>
      </w:pPr>
      <w:r>
        <w:rPr>
          <w:lang w:val="ru-RU"/>
        </w:rPr>
        <w:t xml:space="preserve">Древнее целительское искусство Рэйки было вновь открыто и возвращено к жизни в середине </w:t>
      </w:r>
      <w:r>
        <w:rPr/>
        <w:t>XIX</w:t>
      </w:r>
      <w:r>
        <w:rPr>
          <w:lang w:val="ru-RU"/>
        </w:rPr>
        <w:t xml:space="preserve"> столетия доктором Микао Усуи.</w:t>
        <w:br/>
        <w:t>Легенда о том, как доктор Усуи искал это знание, дошла до нас в изложении Великого Мастера Рэйки Хавайо Такаты (1900-1980):</w:t>
        <w:br/>
        <w:t>Микао Усуи был руководителем христианской семинарии в Киото, Япония. Некоторые из его старших учеников как-то задали ему вопрос: почему они до сих пор не слышали ничего о целительских методах, которыми пользовался Иисус Христос, производя чудеса исцеления, и не может ли учитель продемонстрировать им такое исцеление. Поскольку ему было нечего ответить, он решил отказаться от своей должности и отправиться путешествовать, чтобы изучать христианство в какой-нибудь христианской стране, пока не найдет ответ на поставленный учениками вопрос.</w:t>
        <w:br/>
        <w:t>Путешествия привели его в Америку, где он поступил в Чикагский университет и через несколько лет защитил диссертацию, став доктором теологии. Однако он не нашел убедительного ответа ни в христианских книгах, ни в китайских, которые также прилежно изучал. Поэтому он продолжал поиски. Он объехал всю Северную Индию и изучал тамошние священные тексты. Доктор Усуи искал ответы в книгах, написанных на японском, китайском и английском языках, кроме этого, он решил также овладеть санскритом.</w:t>
        <w:br/>
        <w:t>Вернувшись назад в Японию, он однажды нашел в древних, написанных 2500 лет назад на санскрите буддийских сутрах некоторые формулы и символы, которые, похоже, содержали ответ на его вопрос. Доктор Усуи поговорил об этом с настоятелем монастыря в Киото, в котором он в то время жил, и на следующий день отправился в путь к священной горе Курияма, находящейся в 27 километрах от монастыря. Он собирался в одиночестве медитировать и поститься 21 день на горе, надеясь таким образом войти в контакт с символами, чтобы разгадать их истинное содержание.</w:t>
        <w:br/>
        <w:t xml:space="preserve">Он положил перед собой 21 камешек и каждый день отбрасывал камни по одному. Это служило ему календарем. В течение 21 дня он читал сутры, пел и медитировал. Но ничего необычного не происходило. Вот наступили предрассветные сумерки последнего дня. Было еще довольно темно, когда он увидел искрящийся луч света, очень быстро приближающийся к нему. Он становился все больше и больше и наконец вошел прямо в середину лба Усуи. Он подумал, что умирает, - и вдруг увидел миллионы маленьких пузырьков, переливающихся всеми цветами радуги с преобладанием голубого, сиреневого и розового цветов. </w:t>
      </w:r>
    </w:p>
    <w:p>
      <w:pPr>
        <w:pStyle w:val="Style14"/>
        <w:jc w:val="center"/>
        <w:rPr>
          <w:lang w:val="ru-RU"/>
        </w:rPr>
      </w:pPr>
      <w:r>
        <w:rPr/>
        <w:drawing>
          <wp:inline distT="0" distB="0" distL="0" distR="0">
            <wp:extent cx="1762125" cy="2380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38" r="-52" b="-38"/>
                    <a:stretch>
                      <a:fillRect/>
                    </a:stretch>
                  </pic:blipFill>
                  <pic:spPr bwMode="auto">
                    <a:xfrm>
                      <a:off x="0" y="0"/>
                      <a:ext cx="1762125" cy="2380615"/>
                    </a:xfrm>
                    <a:prstGeom prst="rect">
                      <a:avLst/>
                    </a:prstGeom>
                  </pic:spPr>
                </pic:pic>
              </a:graphicData>
            </a:graphic>
          </wp:inline>
        </w:drawing>
      </w:r>
      <w:r>
        <w:rPr>
          <w:lang w:val="ru-RU"/>
        </w:rPr>
        <w:br/>
      </w:r>
      <w:r>
        <w:rPr>
          <w:b/>
          <w:bCs/>
          <w:lang w:val="ru-RU"/>
        </w:rPr>
        <w:t>Доктор Микао Усуи</w:t>
      </w:r>
    </w:p>
    <w:p>
      <w:pPr>
        <w:pStyle w:val="Style14"/>
        <w:rPr>
          <w:lang w:val="ru-RU"/>
        </w:rPr>
      </w:pPr>
      <w:r>
        <w:rPr>
          <w:lang w:val="ru-RU"/>
        </w:rPr>
        <w:t>Наконец он увидел яркий белый свет и прямо перед собой отливаю золотом буквы санскрита и воскликнул: "Да, я вспомнил!"</w:t>
        <w:br/>
        <w:t>Это было рождением системы Рэйки Усуи.</w:t>
        <w:br/>
        <w:t>Когда он постепенно вернулся в обычное состояние сознания, солнце уже стояло в зените. Он чувствовал себя переполненным силой и энергией и начал спускаться со священной горы. В спешке он поранил большой палец на ноге. Он инстинктивно схватился за палец рукой, и кровь перестала течь, боль пропала. Это было первое чудо.</w:t>
        <w:br/>
        <w:t>Поскольку он был голоден, то завернул в ближайшую гостиницу и заказал большой японский завтрак. Хозяин предостерег его, чтобы он не ел так много после продолжительного поста. Однако он проглотил обильную пищу без каких-либо отрицательных последствий. Это было второе чудо.</w:t>
        <w:br/>
        <w:t>У внучки хозяина уже несколько дней болели зубы. Доктор Усуи возложил руки на ее опухшее лицо, и девочка мгновенно почувствовала себя хорошо. Она побежала к дедушке и сказала: "Это не обычный монах". Это было третье чудо за один день.</w:t>
        <w:br/>
        <w:t>Затем доктор Усуи возвратился в свой монастырь. Через несколько дней он решил отправиться в район, где проживали нищие, чтобы помогать им, лечить их и улучшить их жизнь. Семь лет оставался он в трущобах и вылечил очень многих больных.</w:t>
        <w:br/>
        <w:t>Но однажды он вновь увидел в трущобах старых знакомых. На его вопрос, почему же эти нищие не начали новую жизнь, те отвечали ему, что работа кажется им слишком утомительной и им гораздо больше нравится быть нищими.</w:t>
        <w:br/>
        <w:t>Доктор Усуи был потрясен до глубины души и долго плакал. Он понял в этот день, что забыл научить этих нищих одной очень важной вещи - благодарности. В последующие дни он составил моральный кодекс Рэйки, который ты найдешь в конце главы.</w:t>
        <w:br/>
        <w:t>Вскоре после этого доктор Усуи покинул трущобы и вернулся в Киото. Там он зажег большой факел и на вопрос прохожих, что он делает, отвечал, что ищет людей, которые хотят узреть истинный свет, тех, кто болен и удручен, но стремится к исцелению. Так начался новый этап в его жизни, в котором он много путешествовал и обучал Рэйки.</w:t>
        <w:br/>
        <w:t>Доктор Усуи похоронен в дзэн- буддийском храме в Токио. История его жизни выгравирована на надгробном камне. Говорят, что даже японский император приходил поклониться этой могиле.</w:t>
        <w:br/>
        <w:t>Один из первых соратников доктора Усуи, доктор Тюдзиро Хаяси, стал его преемником и вторым Великим Мастером Рэйки в данной традиции. До 1940 года он руководил частной Рэйки-клиникой в Токио, и там лечили даже безнадежных больных. В особо тяжелых случаях лечение с помощью Рэйки продолжалось 24 часа в сутки, и нередко пациента одновременно лечили несколько целителей. Из-за войны и смерти доктора Хаяси 10 мая 1941 года клиника прекратила свою работу.</w:t>
        <w:br/>
        <w:t>Преемницей доктора Хаяси стала Хавайо Таката. Она родилась в 1900 году у родителей-японцев на Гавайях и имела американское гражданство. В 1935 году вдова с двумя маленькими дочерьми, находившаяся на грани своих физических и духовных сил, услышала о Рэйки. Она страдала от множества тяжелых болезней. Внутренний голос сказал ей, что она должна отправиться в Японию и искать там исцеления.</w:t>
        <w:br/>
        <w:t>Прибыв в Японию, она хотела лечь в больницу на операцию. И, уже находясь на операционном столе, она вновь услышала внутренний голос, говорящий, что операция ей не нужна.</w:t>
        <w:br/>
        <w:t>Доктор Тюдзиро Хаяси (ум. 1941)</w:t>
        <w:br/>
        <w:t>Она спросила у врача, не знает ли он о существовании какого-нибудь другого способа лечения, и тот указал ей клинику Рэйки доктора Хаяси. Там ее</w:t>
      </w:r>
    </w:p>
    <w:p>
      <w:pPr>
        <w:pStyle w:val="Style14"/>
        <w:jc w:val="center"/>
        <w:rPr>
          <w:lang w:val="ru-RU"/>
        </w:rPr>
      </w:pPr>
      <w:r>
        <w:rPr/>
        <w:drawing>
          <wp:inline distT="0" distB="0" distL="0" distR="0">
            <wp:extent cx="2390775" cy="2380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38" r="-38" b="-38"/>
                    <a:stretch>
                      <a:fillRect/>
                    </a:stretch>
                  </pic:blipFill>
                  <pic:spPr bwMode="auto">
                    <a:xfrm>
                      <a:off x="0" y="0"/>
                      <a:ext cx="2390775" cy="2380615"/>
                    </a:xfrm>
                    <a:prstGeom prst="rect">
                      <a:avLst/>
                    </a:prstGeom>
                  </pic:spPr>
                </pic:pic>
              </a:graphicData>
            </a:graphic>
          </wp:inline>
        </w:drawing>
      </w:r>
      <w:r>
        <w:rPr>
          <w:lang w:val="ru-RU"/>
        </w:rPr>
        <w:br/>
      </w:r>
      <w:r>
        <w:rPr>
          <w:b/>
          <w:bCs/>
          <w:lang w:val="ru-RU"/>
        </w:rPr>
        <w:t xml:space="preserve">Доктор Тюдзиро Хаяси (ум. 1941) </w:t>
      </w:r>
    </w:p>
    <w:p>
      <w:pPr>
        <w:pStyle w:val="Style14"/>
        <w:rPr/>
      </w:pPr>
      <w:r>
        <w:rPr>
          <w:lang w:val="ru-RU"/>
        </w:rPr>
        <w:t>ежедневно лечили двое целителей. Через несколько месяцев здоровье полностью восстановилось.</w:t>
        <w:br/>
        <w:t>Хавайо Таката стала ученицей доктора Хаяси и оставалась рядом с ним в течение года, а затем вернулась с дочерьми на Гавайи. Во время пребывания на Гавайях доктора Хаяси в 1938 году она получила степень Мастера Рэйки. Когда в 1941 году доктор Хаяси умер, она возглавила продолжателей его традиции как Великий Мастер Рэйки. Многие годы она исцеляла больных и обучала Рэйки на Гавайях. Но только в семидесятые годы она стала готовить мастеров Рэйки. Хавайо Таката умерла 11 декабря 1980 года. Она оставила после себя 22 Рэйкм-мастера в США и Канаде.</w:t>
        <w:br/>
        <w:t>Великий Мастер Хавайо Таката (1900-1980)</w:t>
        <w:br/>
        <w:t>Незадолго до своего ухода Хавайо Таката в августе 1980 года вместе с несколькими мастерами Рэйки основала "Американскую Ассоциацию Рэйки (Ате</w:t>
      </w:r>
      <w:r>
        <w:rPr/>
        <w:t>rican</w:t>
      </w:r>
      <w:r>
        <w:rPr>
          <w:lang w:val="ru-RU"/>
        </w:rPr>
        <w:t xml:space="preserve"> </w:t>
      </w:r>
      <w:r>
        <w:rPr/>
        <w:t>Reiki</w:t>
      </w:r>
      <w:r>
        <w:rPr>
          <w:lang w:val="ru-RU"/>
        </w:rPr>
        <w:t xml:space="preserve"> </w:t>
      </w:r>
      <w:r>
        <w:rPr/>
        <w:t>Association</w:t>
      </w:r>
      <w:r>
        <w:rPr>
          <w:lang w:val="ru-RU"/>
        </w:rPr>
        <w:t>), первоочередной задачей которой является организация и координация знания о Рэйки.</w:t>
      </w:r>
    </w:p>
    <w:p>
      <w:pPr>
        <w:pStyle w:val="Style14"/>
        <w:jc w:val="center"/>
        <w:rPr>
          <w:lang w:val="ru-RU"/>
        </w:rPr>
      </w:pPr>
      <w:r>
        <w:rPr>
          <w:lang w:val="ru-RU"/>
        </w:rPr>
        <w:br/>
      </w:r>
      <w:r>
        <w:rPr>
          <w:b/>
          <w:bCs/>
          <w:lang w:val="ru-RU"/>
        </w:rPr>
        <w:t>Великий Мастер Хавайо Таката (1900-1980)</w:t>
      </w:r>
    </w:p>
    <w:p>
      <w:pPr>
        <w:pStyle w:val="Style14"/>
        <w:rPr>
          <w:lang w:val="ru-RU"/>
        </w:rPr>
      </w:pPr>
      <w:r>
        <w:rPr>
          <w:lang w:val="ru-RU"/>
        </w:rPr>
        <w:t>Сегодня Рэйки в США представлена двумя организациями последователей. Одна называлась вначале "Американская Международная Ассоциация Рэйки" (Ате</w:t>
      </w:r>
      <w:r>
        <w:rPr/>
        <w:t>ri</w:t>
      </w:r>
      <w:r>
        <w:rPr>
          <w:lang w:val="ru-RU"/>
        </w:rPr>
        <w:t>сап 1п</w:t>
      </w:r>
      <w:r>
        <w:rPr/>
        <w:t>t</w:t>
      </w:r>
      <w:r>
        <w:rPr>
          <w:lang w:val="ru-RU"/>
        </w:rPr>
        <w:t>е</w:t>
      </w:r>
      <w:r>
        <w:rPr/>
        <w:t>rn</w:t>
      </w:r>
      <w:r>
        <w:rPr>
          <w:lang w:val="ru-RU"/>
        </w:rPr>
        <w:t>а</w:t>
      </w:r>
      <w:r>
        <w:rPr/>
        <w:t>tional</w:t>
      </w:r>
      <w:r>
        <w:rPr>
          <w:lang w:val="ru-RU"/>
        </w:rPr>
        <w:t xml:space="preserve"> </w:t>
      </w:r>
      <w:r>
        <w:rPr/>
        <w:t>Reiki</w:t>
      </w:r>
      <w:r>
        <w:rPr>
          <w:lang w:val="ru-RU"/>
        </w:rPr>
        <w:t xml:space="preserve"> </w:t>
      </w:r>
      <w:r>
        <w:rPr/>
        <w:t>Ass</w:t>
      </w:r>
      <w:r>
        <w:rPr>
          <w:lang w:val="ru-RU"/>
        </w:rPr>
        <w:t>ос</w:t>
      </w:r>
      <w:r>
        <w:rPr/>
        <w:t>i</w:t>
      </w:r>
      <w:r>
        <w:rPr>
          <w:lang w:val="ru-RU"/>
        </w:rPr>
        <w:t>а</w:t>
      </w:r>
      <w:r>
        <w:rPr/>
        <w:t>ti</w:t>
      </w:r>
      <w:r>
        <w:rPr>
          <w:lang w:val="ru-RU"/>
        </w:rPr>
        <w:t>оп 1пс., сокращенно А.1.</w:t>
      </w:r>
      <w:r>
        <w:rPr/>
        <w:t>R</w:t>
      </w:r>
      <w:r>
        <w:rPr>
          <w:lang w:val="ru-RU"/>
        </w:rPr>
        <w:t>.А.), другая - "Союз Рэйки" (Т</w:t>
      </w:r>
      <w:r>
        <w:rPr/>
        <w:t>h</w:t>
      </w:r>
      <w:r>
        <w:rPr>
          <w:lang w:val="ru-RU"/>
        </w:rPr>
        <w:t xml:space="preserve">е </w:t>
      </w:r>
      <w:r>
        <w:rPr/>
        <w:t>R</w:t>
      </w:r>
      <w:r>
        <w:rPr>
          <w:lang w:val="ru-RU"/>
        </w:rPr>
        <w:t>е</w:t>
      </w:r>
      <w:r>
        <w:rPr/>
        <w:t>iki</w:t>
      </w:r>
      <w:r>
        <w:rPr>
          <w:lang w:val="ru-RU"/>
        </w:rPr>
        <w:t xml:space="preserve"> </w:t>
      </w:r>
      <w:r>
        <w:rPr/>
        <w:t>Alli</w:t>
      </w:r>
      <w:r>
        <w:rPr>
          <w:lang w:val="ru-RU"/>
        </w:rPr>
        <w:t>апсе). Адреса ты найдешь в приложениях.</w:t>
        <w:br/>
        <w:t>Союз Рэйки был основан в 1981 году. Основателями выступили тогдашний Великий Мастер Филис Лей Фурумото (внучка Хавайо Таката) и группа Рэйки-мастеров (21 человек). В 1984 году Союз Рэйки получил в США статус общественно-полезной организации. Филис Лей Фурумото исполняет внутри этого Союза функции Великого Мастера. В начале 1989 года Союз насчитывал примерно 300 Рэйки-мастероъ, из них около 120 - в Европе. В этой организации объединились большинство подготовленных еще Хавайо Таката мастеров Рэйки. Союз Рэйки ориентируется в своей деятельности по дальнейшему распространению Рэйки прежде всего на духовные ценности и строго придерживается традиции. Он придерживается точки зрения, что истина найдет свой собственный путь к людям, которые открыты и готовы для ее познания, и поэтому не нуждается в рекламе.</w:t>
        <w:br/>
        <w:t>Американская Международная Ассоциация Рэйки (А.1.</w:t>
      </w:r>
      <w:r>
        <w:rPr/>
        <w:t>R</w:t>
      </w:r>
      <w:r>
        <w:rPr>
          <w:lang w:val="ru-RU"/>
        </w:rPr>
        <w:t>.А.) была основана в 1982 году доктором Барбарой Рей. Доктор Рей, в свое время тоже обучавшаяся Рэйки у Хавайо Таката, вначале появилась на сцене как президент этой группы. В 1988-1989 годах были основаны три новые организации: "Т</w:t>
      </w:r>
      <w:r>
        <w:rPr/>
        <w:t>h</w:t>
      </w:r>
      <w:r>
        <w:rPr>
          <w:lang w:val="ru-RU"/>
        </w:rPr>
        <w:t>е Еа</w:t>
      </w:r>
      <w:r>
        <w:rPr/>
        <w:t>di</w:t>
      </w:r>
      <w:r>
        <w:rPr>
          <w:lang w:val="ru-RU"/>
        </w:rPr>
        <w:t>апсе Тес</w:t>
      </w:r>
      <w:r>
        <w:rPr/>
        <w:t>hniq</w:t>
      </w:r>
      <w:r>
        <w:rPr>
          <w:lang w:val="ru-RU"/>
        </w:rPr>
        <w:t>ие А</w:t>
      </w:r>
      <w:r>
        <w:rPr/>
        <w:t>ss</w:t>
      </w:r>
      <w:r>
        <w:rPr>
          <w:lang w:val="ru-RU"/>
        </w:rPr>
        <w:t>о</w:t>
      </w:r>
      <w:r>
        <w:rPr/>
        <w:t>ciation</w:t>
      </w:r>
      <w:r>
        <w:rPr>
          <w:lang w:val="ru-RU"/>
        </w:rPr>
        <w:t xml:space="preserve"> </w:t>
      </w:r>
      <w:r>
        <w:rPr/>
        <w:t>International</w:t>
      </w:r>
      <w:r>
        <w:rPr>
          <w:lang w:val="ru-RU"/>
        </w:rPr>
        <w:t>" (Т.</w:t>
      </w:r>
      <w:r>
        <w:rPr/>
        <w:t>R</w:t>
      </w:r>
      <w:r>
        <w:rPr>
          <w:lang w:val="ru-RU"/>
        </w:rPr>
        <w:t>.Т.А.1.), "Т</w:t>
      </w:r>
      <w:r>
        <w:rPr/>
        <w:t>h</w:t>
      </w:r>
      <w:r>
        <w:rPr>
          <w:lang w:val="ru-RU"/>
        </w:rPr>
        <w:t xml:space="preserve">е </w:t>
      </w:r>
      <w:r>
        <w:rPr/>
        <w:t>Radi</w:t>
      </w:r>
      <w:r>
        <w:rPr>
          <w:lang w:val="ru-RU"/>
        </w:rPr>
        <w:t xml:space="preserve">апсе </w:t>
      </w:r>
      <w:r>
        <w:rPr/>
        <w:t>S</w:t>
      </w:r>
      <w:r>
        <w:rPr>
          <w:lang w:val="ru-RU"/>
        </w:rPr>
        <w:t>ет</w:t>
      </w:r>
      <w:r>
        <w:rPr/>
        <w:t>in</w:t>
      </w:r>
      <w:r>
        <w:rPr>
          <w:lang w:val="ru-RU"/>
        </w:rPr>
        <w:t>а</w:t>
      </w:r>
      <w:r>
        <w:rPr/>
        <w:t>rs</w:t>
      </w:r>
      <w:r>
        <w:rPr>
          <w:lang w:val="ru-RU"/>
        </w:rPr>
        <w:t xml:space="preserve"> 1пс." и "</w:t>
      </w:r>
      <w:r>
        <w:rPr/>
        <w:t>Radi</w:t>
      </w:r>
      <w:r>
        <w:rPr>
          <w:lang w:val="ru-RU"/>
        </w:rPr>
        <w:t xml:space="preserve">апсе </w:t>
      </w:r>
      <w:r>
        <w:rPr/>
        <w:t>Stress</w:t>
      </w:r>
      <w:r>
        <w:rPr>
          <w:lang w:val="ru-RU"/>
        </w:rPr>
        <w:t xml:space="preserve"> Мапа</w:t>
      </w:r>
      <w:r>
        <w:rPr/>
        <w:t>g</w:t>
      </w:r>
      <w:r>
        <w:rPr>
          <w:lang w:val="ru-RU"/>
        </w:rPr>
        <w:t>етеп</w:t>
      </w:r>
      <w:r>
        <w:rPr/>
        <w:t>t</w:t>
      </w:r>
      <w:r>
        <w:rPr>
          <w:lang w:val="ru-RU"/>
        </w:rPr>
        <w:t xml:space="preserve"> 1</w:t>
      </w:r>
      <w:r>
        <w:rPr/>
        <w:t>nt</w:t>
      </w:r>
      <w:r>
        <w:rPr>
          <w:lang w:val="ru-RU"/>
        </w:rPr>
        <w:t>е</w:t>
      </w:r>
      <w:r>
        <w:rPr/>
        <w:t>r</w:t>
      </w:r>
      <w:r>
        <w:rPr>
          <w:lang w:val="ru-RU"/>
        </w:rPr>
        <w:t>па</w:t>
      </w:r>
      <w:r>
        <w:rPr/>
        <w:t>tio</w:t>
      </w:r>
      <w:r>
        <w:rPr>
          <w:lang w:val="ru-RU"/>
        </w:rPr>
        <w:t>па11пс.".</w:t>
        <w:br/>
        <w:t>Все эти организации готовят новых мастеров Рэйки и поддерживают их в дальнейшем в работе по распространению Рэйки. Незначительные различия в интерпретации некоторых положений возникли скорее из-за личностных различий Рэйкм-мастеров.</w:t>
        <w:br/>
        <w:t>Если ты хочешь выбрать одну из существующих организаций, ты должен довериться своей интуиции, спросить свое сердце и выбрать ту, которая больше соответствует твоим потребностям. Мы работаем вместе с мастерами Рэйки, подготовленными двумя вышеназванными организациями. Положительный опыт мы получили как в том, так и в другом случае.</w:t>
        <w:br/>
        <w:t>В последнее время также появилось много мастеров Рэйки, не принадлежащих ни к какому объединению. Это учителя Рэйки, в большинстве случаев подготовленные в одной из названных организаций, однако не ставшие ее членами. Большая часть этих Рэйтш-мастеров преподает Рэйки в его традиционной форме (адреса смотри в приложениях).</w:t>
        <w:br/>
        <w:br/>
      </w:r>
      <w:r>
        <w:rPr>
          <w:b/>
          <w:bCs/>
          <w:lang w:val="ru-RU"/>
        </w:rPr>
        <w:t>Моральньлй кодекс</w:t>
        <w:br/>
        <w:br/>
        <w:t>Именно сегодня не злись</w:t>
        <w:br/>
        <w:t xml:space="preserve">сегодня не беспокойся. </w:t>
        <w:br/>
        <w:t>Почитай своих учителей родителей</w:t>
        <w:br/>
        <w:t>и старших .</w:t>
        <w:br/>
        <w:t>Честно зарабатывать свой хлеб. Будь благодарен всему живому.</w:t>
      </w:r>
    </w:p>
    <w:p>
      <w:pPr>
        <w:pStyle w:val="Style14"/>
        <w:rPr>
          <w:lang w:val="ru-RU"/>
        </w:rPr>
      </w:pPr>
      <w:r>
        <w:rPr>
          <w:b/>
          <w:bCs/>
          <w:lang w:val="ru-RU"/>
        </w:rPr>
        <w:br/>
        <w:t xml:space="preserve">Доктор Микао Усуи </w:t>
      </w:r>
    </w:p>
    <w:p>
      <w:pPr>
        <w:pStyle w:val="Style14"/>
        <w:jc w:val="center"/>
        <w:rPr>
          <w:lang w:val="ru-RU"/>
        </w:rPr>
      </w:pPr>
      <w:r>
        <w:rPr>
          <w:b/>
          <w:bCs/>
          <w:sz w:val="27"/>
          <w:szCs w:val="27"/>
          <w:lang w:val="ru-RU"/>
        </w:rPr>
        <w:t>Как действует Рэйки?</w:t>
        <w:br/>
      </w:r>
      <w:r>
        <w:rPr>
          <w:b/>
          <w:bCs/>
          <w:lang w:val="ru-RU"/>
        </w:rPr>
        <w:t>"Рэйки - это высшая тайна в науке об энергии".</w:t>
        <w:br/>
        <w:t>Хавайо Таката</w:t>
      </w:r>
    </w:p>
    <w:p>
      <w:pPr>
        <w:pStyle w:val="Style14"/>
        <w:rPr>
          <w:lang w:val="ru-RU"/>
        </w:rPr>
      </w:pPr>
      <w:r>
        <w:rPr>
          <w:lang w:val="ru-RU"/>
        </w:rPr>
        <w:t>Безусловно, тебя интересует, как действует Рэйки, что при этом чувствуют, как воспринимают Рэйки целитель и пациент. По этому поводу мы хотим в первую очередь дать слово некоторым пациентам, Рэйки- "приемникам".</w:t>
        <w:br/>
        <w:t>Одна восьмидесятилетняя женщина сказала после первого сеанса лечения: "Я еще никогда в жизни не чувствовала столь глубокого расслабления. Я была бесконечно спокойна и тиха. Все во мне было очень далеко от меня. И потом я почувствовала, как энергия начала действовать в больных местах моего тела. Как хорошо, что существует нечто столь чудесное!"</w:t>
        <w:br/>
        <w:t>Старик: "Сегодня мои ощущения были совсем иными, чем обычно. Я постоянно чувствовал щекотание в ногах и испытывал беспокойство".</w:t>
        <w:br/>
        <w:t>Молодая девушка: "Это было приятно, расслабляюще, но ничего особенного не произошло. Так и должно быть?"</w:t>
        <w:br/>
        <w:t>Учительница: "Я так много всего увидела: картины, краски, прекрасные ландшафты. Это было незабываемое переживание!"</w:t>
        <w:br/>
        <w:t>Приведенные примеры должны показать тебе, что каждый человек реагирует на сеанс Рэйки по-своему. Поскольку энергия Рэйки действует всегда именно там, где пациент больше всего в ней нуждается, не существует никаких правил, справедливых для всех и каждого. Наиболее часто встречающееся ощущение, возникающее после сеанса лечения Рэйки, - это покой и расслабленность, часто сопровождающееся чувством защищенности, окутанности тонкой, приятной энергией. Но и эти чувства появляются не всегда. Здесь нет никаких правил.</w:t>
        <w:br/>
        <w:t>Однако мы можем со всей уверенностью утверждать, что Рэйки всегда и всюду действует целостно.</w:t>
        <w:br/>
        <w:t>Во время сеанса Рэйки мы спокойно и мягко кладем наши руки с прижатыми друг к другу пальцами на различные участки тела пациента (сравни в Библии: Евангелие от Марка, глава 16, стих 18)*(возложат руки на больных, и они будут здоровы.). Часто мы уже очень скоро начинаем чувствовать своего рода поток, ощущаемый как теплый, а иногда становящийся горячим. В редких случаях этот поток прохладный или даже холодный. Как в том, так и в другом случае пациент столь же явственно</w:t>
      </w:r>
    </w:p>
    <w:p>
      <w:pPr>
        <w:pStyle w:val="Style14"/>
        <w:jc w:val="center"/>
        <w:rPr/>
      </w:pPr>
      <w:r>
        <w:rPr/>
        <w:drawing>
          <wp:inline distT="0" distB="0" distL="0" distR="0">
            <wp:extent cx="1428750" cy="1428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4" t="-64" r="-64" b="-64"/>
                    <a:stretch>
                      <a:fillRect/>
                    </a:stretch>
                  </pic:blipFill>
                  <pic:spPr bwMode="auto">
                    <a:xfrm>
                      <a:off x="0" y="0"/>
                      <a:ext cx="1428750" cy="1428750"/>
                    </a:xfrm>
                    <a:prstGeom prst="rect">
                      <a:avLst/>
                    </a:prstGeom>
                  </pic:spPr>
                </pic:pic>
              </a:graphicData>
            </a:graphic>
          </wp:inline>
        </w:drawing>
      </w:r>
    </w:p>
    <w:p>
      <w:pPr>
        <w:pStyle w:val="Style14"/>
        <w:rPr/>
      </w:pPr>
      <w:r>
        <w:rPr>
          <w:lang w:val="ru-RU"/>
        </w:rPr>
        <w:t>ощущает этот поток с присущими ему характеристиками, как и мы. Однако бывают исключения, когда, например, пациент ощущает тепло в другом месте тела или воспринимает наше тепло как холод.</w:t>
        <w:br/>
        <w:t>Интересно, что термометр, который мы клали между нашими ладонями и телом пациента, не показывал изменения температуры. По всей видимости, речь идет здесь о температурных изменениях, которые не могут быть измерены на физическом уровне.</w:t>
        <w:br/>
        <w:t>В большинстве случаев Рэйки-приемник реагирует расслаблением тела, иногда случается, что он даже засыпает, что, однако, не влияет на действенность сеанса. Иногда в его памяти вдруг всплывают старые, еще не отработанные переживания, наружу вырываются долго подавляемые эмоции, у некоторых текут слезы, а иногда мы слышим радостный смех освобождения. В нашей практике были случаи, когда во время сеанса возникали сильные образные впечатления, иногда принимающие характер видений. Это происходит преимущественно с теми людьми, которые владеют какой-нибудь медитационной техникой. Часто в результате серии сеансов лечения разрушаются энергетические блоки, препятствующие целостному развитию.</w:t>
        <w:br/>
        <w:t>Хотя мы и используем при лечении Рэйки контакт с материальным телом пациента, чтобы передать ему через наши руки энергию Рэйки, действие не ограничивается областью тела. Оно затрагивает все сферы человека как единства тела, души и духа.</w:t>
        <w:br/>
        <w:t>Болезнь тела или его слабость всегда являются только физическим выражением энергетических нарушений, знаком, что мы выпали из внутреннего единства с жизнью. По этому поводу мы хотим процитировать доктора Эдварда Баха, основателя цветочной терапии:</w:t>
        <w:br/>
      </w:r>
      <w:r>
        <w:rPr>
          <w:b/>
          <w:bCs/>
          <w:i/>
          <w:iCs/>
          <w:lang w:val="ru-RU"/>
        </w:rPr>
        <w:t>"Болезнь никогда не будет исцелена или изгнана современными материалистическими методами, потому что причина болезни - нематериального происхождения... То, что мы знаем как болезнь, - это только последняя стадия некоего очень глубоко лежащего беспорядка..."*(Из книги "Цветы, которые лечат через душу", )</w:t>
      </w:r>
      <w:r>
        <w:rPr>
          <w:lang w:val="ru-RU"/>
        </w:rPr>
        <w:br/>
        <w:t>Мы можем только подтвердить здесь, что Рэйки значительно приближает нас к исходному порядку. Лечение с помощью Рэйки не похоже на наше обычное представление о лечении. Во время сеанса Рэйки пациент вновь подключается к энергии Вселенной, сонастраивается с ней, и эта энергия, которая проникает во все клеточки его тела, знает, каким образом он может стать здоровым и целостным. В этом смысле Рэйки вызывает естественное самоисцеление.</w:t>
        <w:br/>
        <w:t>Рэйки исцеляет человека (делает его целостным ) в самом широком смысле слова. Нередко, например, случается, что Рэйки-приемник после нескольких сеансов вдруг начинает мыслить по-новому, осваивает какую-либо из духовных техник - йогу, медитацию или аутогенную тренировку, - начинает читать книги о позитивном мышлении или изменяет свой образ питания, а иногда и сам начинает учиться, чтобы стать мастером Рэйки. Иногда он вдруг видит решение прежде неразрешимых проблем. Нередко человек совершает решительный шаг, на который прежде ему недоставало мужества. Часто возникает желание изменить свой образ жизни. Мы всегда стараемся поддержать в пациентах стремление следовать таким положительным побуждениям.</w:t>
        <w:br/>
        <w:t>Если ты работаешь с Рэйки, ты будешь часто сталкиваться с тем, что сеанс действует совершенно не так, как ты себе представлял. Мы вновь и вновь получаем подтверждение тому, что Рэйки обладает собственной "логикой", что она сама знает, где и в каком количестве в ней нуждаются. Поэтому для сеанса Рэйки нет необходимости устанавливать диагноз, что также избавляет нас от возможных ошибок.</w:t>
        <w:br/>
        <w:t>Время от времени к нам приходят пациенты с определенными жалобами, а после сеанса оказывается, что улучшение наступило совсем в другом месте, что были налажены функции, которые, очевидно, более важны для целостного процесса исцеления. Например, одна женщина по совету своей знакомой пришла к нам на сеанс Рэйки с жалобами на боли в области плеча и лопаток. Ее знакомая пережила во время сеанса лечения мгновенное исцеление, и женщина ожидала того же. Во время второго сеанса она разочарованно сказала нам, что ее боли не уменьшились. Однако далее в разговоре она поведала о следующем переживании: вернувшись после первого сеанса назад в магазин, где она работала, женщина вдруг обнаружила, что постоянно испытываемое ею напряжение в отношениях с покупателями совершенно исчезло. Она была поражена. Она чувствовала себя легко и свободно и, к своему удивлению, поняла, что даже испытывает теплые чувства к своим покупателям. Ей вдруг стало ясно, что все эти годы она относилась к ним в высшей степени скептически и отстранение, и это странным образом смешивалось с чувством страха, как будто она должна постоянно защищаться от покупателей. Все эти отрицательные ощущения исчезли после первого же сеанса Рэйки. Одну покупательницу она даже обняла, что было для нее раньше абсолютно невозможно. Не были ли вышеназванные проблемы истинной причиной тех ее жалоб на здоровье, с которыми она пришла к нам? Как будут реагировать ее плечи и лопатки, если она больше не будет находиться в постоянном напряжении?</w:t>
        <w:br/>
        <w:t>Она была умной женщиной и быстро поняла механизмы взаимодействия психики и тела. Заколдованный круг ее болей был в это мгновение разорван, и с тех пор она посылает к нам для лечения с помощью Рэйки многих своих покупателей, имеющих самые разнообразные жалобы.</w:t>
        <w:br/>
        <w:t>В конце 1984 года мы в течение нескольких месяцев работали на Филиппинах, где лечили многих бедных простых людей, которые нередко приходили к нам из глубин девственных лесов. Одна аборигенка пожаловалась, что у нее нет детей. Для женщины тридцати лет это считается там одной из самых плохих "болезней". Мы взялись за ее лечение, и через несколько дней она сообщила нам, что у нее полностью восстановилось пищеварение, нарушением которого она страдала многие годы. Ее желудок тоже вскоре пришел в норму, и во время секса с мужем она больше не ощущала боли. Обо всех этих ее проблемах мы и не знали ранее. И здесь Рэйки нашла свой собственный путь без сознательных манипуляций с нашей стороны и без какого-либо участия нашего аналитического ума.</w:t>
        <w:br/>
        <w:t>В нашей практике были случаи, когда какой-то симптом болезни просто-напросто исчезал, независимо от того, верили ли мы в это и надеялись ли на исцеление.</w:t>
        <w:br/>
        <w:t>Так, однажды к нам обратился пациент, у которого уже несколько десятков лет болели колени. Наши надежды в данном случае были весьма скромными: что может измениться после стольких лет? И вдруг после нескольких сеансов он совершенно избавился от болей.</w:t>
        <w:br/>
        <w:t>Вот как можно описать действие Рэйки:</w:t>
        <w:br/>
        <w:t>*Рэйки вызывает естественное самоизлечение;</w:t>
        <w:br/>
        <w:t>*Рэйки наполняет витальной силой тело и дух;</w:t>
        <w:br/>
        <w:t>*Рэйки восстанавливает душевную гармонию и хорошее расположение духа;</w:t>
        <w:br/>
        <w:t>*Рэйки действует на всех уровнях: телесном, эмоциональном, душевном и духовном;</w:t>
        <w:br/>
        <w:t>*Рэйки поддерживает энергетический баланс;</w:t>
        <w:br/>
        <w:t>*Рэйки разрушает энергетические блоки и способствует полному расслаблению;</w:t>
        <w:br/>
        <w:t>*Рэйки очищает от шлаков и ядов;</w:t>
        <w:br/>
        <w:t>*Рэйки соизмеряет себя с естественной потребностью ее приемника;</w:t>
        <w:br/>
        <w:t>*Рэйки действует также в мире животных и даже в мире растений;</w:t>
        <w:br/>
        <w:t>*Рэйки - это очень приятный, целостный метод исцеления.</w:t>
        <w:br/>
        <w:t>Мы хотим еще добавить, что Рэйки никогда не может навредить, потому что она всегда поступает в организм в оптимальных для него количествах.</w:t>
        <w:br/>
        <w:t>А как действует Рэйки на самого целителя? Что переживает и чувствует он сам во время сеанса лечения?</w:t>
        <w:br/>
        <w:t>Мы уже указывали прежде, что при лечении с помощью Рэйки мы служим только каналом ее передачи. Мы не являемся источником этой энергии - можно сказать, что мы предоставляем себя в распоряжение Рэйки как своего рода проводник. От целителя не требуется ни особенное усердие, ни особые способности, ни особая сила. В то время когда мы передаем Рэйки другим, мы заряжаемся этой энергией и сами.</w:t>
        <w:br/>
        <w:t>Во время сеанса мы часто ощущаем наличие в наших руках особого потока. У Бодо нередко возникает чувство, что с его рук слетают искры, как если бы в действительности с них на пациента перепрыгивали маленькие энергетические шарики. Для него это всегда очень приятное и гармоничное ощущение. А Шалила испытывает прежде всего чувство глубокой внутренней связи с пациентом. Часто во время сеанса она интуитивно узнает, что у него болит. И всегда после такого сеанса мы оба чувствуем себя счастливыми, телесно и духовно уравновешенными и наполненными гармонией.</w:t>
        <w:br/>
        <w:t>Один врач, долгое время наблюдавший, как Бодо лечит больных, спросил у него, не скучно ли ему всегда просто класть свои руки на пациента. Бодо ответил: "Конечно, нет. Для меня всякий раз очень интересно чувствовать, где, в каком количестве и какого качества течет энергия Рэйки. Мне еще никогда не было скучно при этом. Напротив, скорее я становлюсь более бодрым, передавая Рэйки". Сегодня и этот врач использует Рэйки в своей практике.</w:t>
        <w:br/>
        <w:t>Это и в самом деле весьма примечательно, что примерно 50% наших пациентов спрашивают нас, не могут ли они сами научиться Рэйки. А за всю пятнадцатилетнюю физиотерапевтическую практику Бодо (несмотря на то что его фирма располагала самым широким набором средств) интерес к изучению физиотерапевтического метода лечения выразили лишь 5% его пациентов.</w:t>
        <w:br/>
        <w:t>Мы хотим здесь еще упомянуть о том, что на физическом уровне в некоторых случаях происходит очищение организма, что сопровождается слабыми или средней тяжести негативными явлениями. Их надо понимать как биологически необходимую саморегуляцию организма. Обычно речь идет об увеличении испражнений в виде мочи и кала, насморке, отхаркивании или слезотечении. Иногда наблюдаются выделения из ушей или высыпания на коже -это организм таким путем выбрасывает накопленные шлаки и яды. Возможны также кратковременное повышение температуры или временное обострение имеющихся болезней. Пожалуйста, не думай об этих нередко очень важных реакциях организма как о новых болезнях. Они представляют собой естественные механизмы очищения. Все эти явления длятся недолго, после чего пациент чувствует себя обычно намного лучше, чем до них. Мы сталкиваемся с такими же реакциями организма во время продолжительного голодания.</w:t>
        <w:br/>
        <w:t>"Наилучшие методы - те, которые помогают энергии жизни вновь приступить к ее внутренней целительской деятельности".</w:t>
        <w:br/>
        <w:t>Парамаханса Йогананда, "Автобиография йога"</w:t>
        <w:br/>
        <w:t>Для тех, кто разбирается в медицине, укажем еще, что благодаря Рэйки-те-рапии может произойти регрессивное замещение (викариация) описанных доктором Г. Г. Рекевегом фаз дегенерации, импрегнации и неоплазма-фазы в направлении фаз депозиции, реакции и выделения. (В разработанной доктором Рекевегом таблице шести фаз гомотоксикозов это означает смещение протекания болезни от положения справа внизу к положению слева вверху.) Это указывает на оздоровление в смысле естественного исцеления: испытанные прежде болезни еще раз кратковременно переживаются в обратном направлении.</w:t>
        <w:br/>
        <w:t>Знания Рекевега были фундаментальными и точно продуманными, однако ограничивались областью материального. Точно такие же механизмы, которые Рекевег обнаружил и проанализировал на уровне тела, распространяются также и на область души и духа. Неразрешенные в прошлом проблемы и воспоминания о травмирующих событиях могут вновь всплыть в сознании, где их можно пережить заново, по-другому и отбросить как улаженные. Таким способом благодаря Рэйки часто снимаются энергетические блоки, возникшие из-за испытанного в далеком прошлом напряжения.</w:t>
        <w:br/>
        <w:t>Если ты очень часто лечишь с помощью Рэйки, то похожие реакции могут возникнуть и у тебя самого. Когда Рэйки переходит из твоего тела в тело пациента, она протекает вначале сквозь тебя, и ты тоже испытываешь на себе ее целительную силу.</w:t>
        <w:br/>
        <w:t>Передавая другим Рэйки, ты будешь сам очищаться все больше и больше, становиться более здоровым и целостным. Ты сможешь наблюдать, как постепенно растет в тебе доверие к этой мудрости и силе, пронизывающей всю твою жизнь. Начнется процесс развития, который приведет тебя к знанию и истине, к любви и к сознательному единству со всем.</w:t>
      </w:r>
    </w:p>
    <w:p>
      <w:pPr>
        <w:pStyle w:val="Style14"/>
        <w:jc w:val="center"/>
        <w:rPr/>
      </w:pPr>
      <w:r>
        <w:rPr/>
        <w:drawing>
          <wp:inline distT="0" distB="0" distL="0" distR="0">
            <wp:extent cx="1323340" cy="1428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9" t="-64" r="-69" b="-64"/>
                    <a:stretch>
                      <a:fillRect/>
                    </a:stretch>
                  </pic:blipFill>
                  <pic:spPr bwMode="auto">
                    <a:xfrm>
                      <a:off x="0" y="0"/>
                      <a:ext cx="1323340" cy="1428750"/>
                    </a:xfrm>
                    <a:prstGeom prst="rect">
                      <a:avLst/>
                    </a:prstGeom>
                  </pic:spPr>
                </pic:pic>
              </a:graphicData>
            </a:graphic>
          </wp:inline>
        </w:drawing>
      </w:r>
    </w:p>
    <w:p>
      <w:pPr>
        <w:pStyle w:val="Style14"/>
        <w:rPr>
          <w:lang w:val="ru-RU"/>
        </w:rPr>
      </w:pPr>
      <w:r>
        <w:rPr>
          <w:b/>
          <w:bCs/>
          <w:i/>
          <w:iCs/>
          <w:lang w:val="ru-RU"/>
        </w:rPr>
        <w:t>Воспринимай</w:t>
        <w:br/>
        <w:t>Только пустой сосуд можно наполнить чистой, Живой водой. Поэтому отложи на короткое время в сторону свои привычные ожидания и представления. Опустоши себя на мгновение, Будь Открытым.</w:t>
        <w:br/>
        <w:t>Воспринимай.</w:t>
      </w:r>
    </w:p>
    <w:p>
      <w:pPr>
        <w:pStyle w:val="Style14"/>
        <w:jc w:val="center"/>
        <w:rPr>
          <w:lang w:val="ru-RU"/>
        </w:rPr>
      </w:pPr>
      <w:r>
        <w:rPr>
          <w:b/>
          <w:bCs/>
          <w:sz w:val="27"/>
          <w:szCs w:val="27"/>
          <w:lang w:val="ru-RU"/>
        </w:rPr>
        <w:t>Нужно ли в это верить?</w:t>
      </w:r>
      <w:r>
        <w:rPr>
          <w:lang w:val="ru-RU"/>
        </w:rPr>
        <w:br/>
      </w:r>
      <w:r>
        <w:rPr>
          <w:b/>
          <w:bCs/>
          <w:i/>
          <w:iCs/>
          <w:lang w:val="ru-RU"/>
        </w:rPr>
        <w:t>Ты тоже один из скептиков?</w:t>
      </w:r>
    </w:p>
    <w:p>
      <w:pPr>
        <w:pStyle w:val="Style14"/>
        <w:rPr/>
      </w:pPr>
      <w:r>
        <w:rPr>
          <w:lang w:val="ru-RU"/>
        </w:rPr>
        <w:t>Часто во время наших докладов мы слышим один и тот же упрек: "Все эти методы действуют, только когда в них верят. Если во что-то верят, то это что-то может излечить что угодно".</w:t>
        <w:br/>
        <w:t>Иногда Бодо спрашивает критиков, почему же они сами не следуют своему утверждению? В таком случае достаточно было бы верить своему врачу, таблеткам, влиянию своей религии или чему-то еще, чтобы снова стать здоровым. Почему же этого не происходит? Может быть, им не хватает веры в свою веру?</w:t>
        <w:br/>
        <w:t>Безусловно, истинная, глубокая вера является огромной силой. Однако как можно тогда говорить о лечении еще не обладающих осознанием младенцев и маленьких детей, как можно говорить о лечении животных и растений, если исцеление вызывается только сознательной верой? И что делать мне, терапевту, если пациент говорит, что не может в это верить?</w:t>
        <w:br/>
        <w:t>То, что Рэйки действует и в подобных случаях, тысячекратно доказано. Хотя и сегодня невозможно найти удовлетворительное научное объяснение всем наблюдаемым феноменам и целительским успехам, но ведь сколько еще существует в нашей жизни и во Вселенной в целом вещей, для которых у науки до сих пор нет объяснения!</w:t>
        <w:br/>
        <w:t>Мы с Шалилой, например, тоже не знаем, почему яблоки кажутся нам вкусными или почему столь безошибочно функционирует Солнечная система. Однако, несмотря на наше незнание, мы с удовольствием питаемся яблоками и ежедневно радуемся солнечному свету и сиянию звезд. И для такого восприятия нам не нужны ни научные объяснения, ни вера. Или мы должны избегать всего этого только потому, что у нас отсутствует научное объяснение или вера? Нет, нам вполне достаточно нашего опыта, и мы и дальше будем радоваться миру.</w:t>
        <w:br/>
        <w:t>Кто однажды узнал, что такое лечение с помощью Рэйки, тот знает ее ценность. Однако вера и знание имеют смысл и в связи с лечением Рэйки. Научные доказательства могут подтвердить действенность Рэйки, а вера может помочь тебе открыться новому опыту или углубить его. Рэйки действует и без подобных предпосылок, но, конечно, с ними ее воздействие не уменьшится.</w:t>
        <w:br/>
        <w:t>Впрочем, не будем обманываться! Наши собственные мысли формируют нас и оказывают на нас гораздо большее воздействие, чем мы обычно полагаем. Все, что мы в жизни делаем с убеждением, оптимизмом, желанием и ощущением внутреннего счастья, обычно удается и приносит нам чувство глубокого удовлетворения. Точно так же и в терапии - в любой терапии -- этот фактор играет роль, которую нельзя недооценивать. Если мы сопротивля- емся какому бы то ни было лечению - нашим образом жизни или нашей внутренней установкой, не важно, - мы наносим вред прежде всего самим себе. Отрицательной установкой мы в определенной степени препятствуя естественному потоку исцеления.</w:t>
        <w:br/>
        <w:t>То обстоятельство, что тело импульсивно реагирует на наши мысли, можно, между прочим, доказать с помощью простого кинезиологического теста. Как только мы принимаем какую-то отрицательную мысль (или попадаем в неприятную ситуацию), мы испытываем слабость, снижение жизненного тонуса а при положительных мыслях, напротив, наш организм наполняется энергией и силой. Инструкции для проведения такого теста можно найти в книге доктора Джона Дайамонда "Твое тело не лжет". Когда Гете говорит: "Тело создаете духом", он, безусловно, имеет в виду вышеописанный механизм.</w:t>
        <w:br/>
        <w:t>Однако мы творим постоянно не только наше тело. Влияние духа распрос- траняется на все сферы нашего бытия. Нашими мыслями и чувствами, наши- ми сознательными и бессознательными желаниями и страхами, а также нашими словами и действиями мы день за днем, "поедая время", куем нашу жизнь.</w:t>
        <w:br/>
        <w:t>Обрати с этой точки зрения внимание на слова Библии:</w:t>
        <w:br/>
        <w:t>Не обманывайтесь: Бог поругаем не бывает. Что посеет человек, то и пожнет.</w:t>
        <w:br/>
        <w:t>(Послание к Галатам, глава 6, стих 7)</w:t>
        <w:br/>
        <w:t>Это основополагающее знание о причине и следствии в самой простой форме содержится и в следующих образцах народной мудрости:</w:t>
        <w:br/>
        <w:t>"Как аукнется, так и откликнется" или "Каждый сам кузнец своего счастья".</w:t>
        <w:br/>
        <w:t>Обширную информацию по данному вопросу мы найдем у исследователя и автора книг, теософа Чарльза Вебстера Лидбитера (1847-1943) (С</w:t>
      </w:r>
      <w:r>
        <w:rPr/>
        <w:t>h</w:t>
      </w:r>
      <w:r>
        <w:rPr>
          <w:lang w:val="ru-RU"/>
        </w:rPr>
        <w:t>а</w:t>
      </w:r>
      <w:r>
        <w:rPr/>
        <w:t>r</w:t>
      </w:r>
      <w:r>
        <w:rPr>
          <w:lang w:val="ru-RU"/>
        </w:rPr>
        <w:t>1е</w:t>
      </w:r>
      <w:r>
        <w:rPr/>
        <w:t>s</w:t>
      </w:r>
      <w:r>
        <w:rPr>
          <w:lang w:val="ru-RU"/>
        </w:rPr>
        <w:t xml:space="preserve"> </w:t>
      </w:r>
      <w:r>
        <w:rPr/>
        <w:t>W</w:t>
      </w:r>
      <w:r>
        <w:rPr>
          <w:lang w:val="ru-RU"/>
        </w:rPr>
        <w:t>е</w:t>
      </w:r>
      <w:r>
        <w:rPr/>
        <w:t>bst</w:t>
      </w:r>
      <w:r>
        <w:rPr>
          <w:lang w:val="ru-RU"/>
        </w:rPr>
        <w:t>е</w:t>
      </w:r>
      <w:r>
        <w:rPr/>
        <w:t>r</w:t>
      </w:r>
      <w:r>
        <w:rPr>
          <w:lang w:val="ru-RU"/>
        </w:rPr>
        <w:t xml:space="preserve"> </w:t>
      </w:r>
      <w:r>
        <w:rPr/>
        <w:t>Ledbeater</w:t>
      </w:r>
      <w:r>
        <w:rPr>
          <w:lang w:val="ru-RU"/>
        </w:rPr>
        <w:t>) в его труде "Учение роста", информацию, которая безусловно поможет более глубокому пониманию действия ментального лечения с помощью Рэйки (см. главу 11). Он очень образно описывает, как каждая наша мысль порождает некую "сущность", так называемый "элементаль". Эти порождаемые нами существа-мысли стремятся к самосохранению и, если это возможно, к распространению. Если какая-то мысль возникает у нас сравнительно редко или является весьма поверхностной, то созданный при этом элементаль обладает очень незначительной субстанцией и почти сразу вновь распадается. Чем чаще какая-либо мысль приходит к нам в голову и чем более интенсивной она является, тем больше и сильнее будет соответствующий элементаль и тем дольше его жизнь. Схожие мысли могут аккумулироваться в большие гроздья мыслей-элементалей.</w:t>
        <w:br/>
        <w:t>Элементаль обладает определенной свободой действия. Он может объединяться с похожими колебаниями окружающего мира и таким образом помогать осуществлению материнской мысли. Например, если мы думаем: "Как мне хорошо!", то элементаль автоматически будет стремиться делать все, что поможет подтверждению и повторению этой мысли. Таким способом он питает и сохраняет себя.</w:t>
        <w:br/>
        <w:t>Мы находим здесь также весьма удовлетворительное объяснение огромного успеха метода позитивного мышления, описанного Эмилем Куэ, доктором Мэрфи, Эрхардом Ф. Фрайтагом, К. О. Шмидтом (Е</w:t>
      </w:r>
      <w:r>
        <w:rPr/>
        <w:t>mil</w:t>
      </w:r>
      <w:r>
        <w:rPr>
          <w:lang w:val="ru-RU"/>
        </w:rPr>
        <w:t>е Со</w:t>
      </w:r>
      <w:r>
        <w:rPr/>
        <w:t>u</w:t>
      </w:r>
      <w:r>
        <w:rPr>
          <w:lang w:val="ru-RU"/>
        </w:rPr>
        <w:t xml:space="preserve">е, </w:t>
      </w:r>
      <w:r>
        <w:rPr/>
        <w:t>Dr</w:t>
      </w:r>
      <w:r>
        <w:rPr>
          <w:lang w:val="ru-RU"/>
        </w:rPr>
        <w:t>. М</w:t>
      </w:r>
      <w:r>
        <w:rPr/>
        <w:t>ur</w:t>
      </w:r>
      <w:r>
        <w:rPr>
          <w:lang w:val="ru-RU"/>
        </w:rPr>
        <w:t>р</w:t>
      </w:r>
      <w:r>
        <w:rPr/>
        <w:t>h</w:t>
      </w:r>
      <w:r>
        <w:rPr>
          <w:lang w:val="ru-RU"/>
        </w:rPr>
        <w:t>у, Е</w:t>
      </w:r>
      <w:r>
        <w:rPr/>
        <w:t>rh</w:t>
      </w:r>
      <w:r>
        <w:rPr>
          <w:lang w:val="ru-RU"/>
        </w:rPr>
        <w:t>а</w:t>
      </w:r>
      <w:r>
        <w:rPr/>
        <w:t>rd</w:t>
      </w:r>
      <w:r>
        <w:rPr>
          <w:lang w:val="ru-RU"/>
        </w:rPr>
        <w:t xml:space="preserve"> </w:t>
      </w:r>
      <w:r>
        <w:rPr/>
        <w:t>F</w:t>
      </w:r>
      <w:r>
        <w:rPr>
          <w:lang w:val="ru-RU"/>
        </w:rPr>
        <w:t xml:space="preserve">. </w:t>
      </w:r>
      <w:r>
        <w:rPr/>
        <w:t>Fr</w:t>
      </w:r>
      <w:r>
        <w:rPr>
          <w:lang w:val="ru-RU"/>
        </w:rPr>
        <w:t>е</w:t>
      </w:r>
      <w:r>
        <w:rPr/>
        <w:t>it</w:t>
      </w:r>
      <w:r>
        <w:rPr>
          <w:lang w:val="ru-RU"/>
        </w:rPr>
        <w:t>а</w:t>
      </w:r>
      <w:r>
        <w:rPr/>
        <w:t>g</w:t>
      </w:r>
      <w:r>
        <w:rPr>
          <w:lang w:val="ru-RU"/>
        </w:rPr>
        <w:t xml:space="preserve">, К. О. </w:t>
      </w:r>
      <w:r>
        <w:rPr/>
        <w:t>Schmidt</w:t>
      </w:r>
      <w:r>
        <w:rPr>
          <w:lang w:val="ru-RU"/>
        </w:rPr>
        <w:t>) и другими. Куэ предлагал повторять ставшее известным высказывание: "С каждым днем я чувствую себя все лучше и лучше". И очень много людей последовали его совету и добились при этом весьма заметных успехов.</w:t>
        <w:br/>
        <w:t>Подобный механизм срабатывает, само собой разумеется, и при негативных мыслях. Как трудно нам порой избавиться от устоявшегося, привычного образца мышления и способа поведения! Если мы перестаем воспринимать какую-либо мысль или позволяем ей свободно прийти и уйти, не придавая ей при этом значения, то связанный с данной мыслью элементаль начинает бояться за свое существование и пытается снова и снова направлять наши мысли в нужное ему направление. Однако при этом растрачивает свои силы, постепенно теряет свою субстанцию и со временем распадается.</w:t>
        <w:br/>
        <w:t>Такое же ментальное существо могут выработать совместно и группа людей, целый народ или нация, и такой коллективно созданный элементаль может быть очень мощным.</w:t>
        <w:br/>
        <w:t>Что произойдет, например, если средства массовой информации однажды по ошибке вдруг сообщат о большой эпидемии гриппа, возбудитель которого смертельно опасен, и опишут во всех подробностях симптомы заболевания? Сколько людей мгновенно почувствуют себя не в своей тарелке и, возможно, действительно заболеют гриппом? И как реагировали бы эти же самые люди, если бы им сказали, что необычные метеорологические условия этого дня способствуют неимоверному увеличению жизненных сил и способности сопротивляться болезням? Сколько бы людей в такой ситуации заболели гриппом?</w:t>
        <w:br/>
        <w:t>Чем больше людей принимает участие в подобном коллективном процессе, тем сильнее действие созданной мысли. И ее действие будет гораздо более сильным, если она воспринимается более тонкой областью сознания. Подобно тому как в более тонких слоях материи содержится гораздо большее количество энергии - вспомним, например, энергию расщепления атома, - в глубинах нашего сознания находится некая намного более действенная сила, пос</w:t>
        <w:br/>
      </w:r>
      <w:r>
        <w:rPr>
          <w:b/>
          <w:bCs/>
          <w:i/>
          <w:iCs/>
          <w:lang w:val="ru-RU"/>
        </w:rPr>
        <w:t>Успех</w:t>
        <w:br/>
        <w:t xml:space="preserve">Если мы думаем о поражении, мы будем поражены . Если мы остаемся нерешительными, все будет по-старому . Мы должны хотеть совершить великое и просто делать это . Никогда не думайте о неудаче. Ведь так ,как мы сейчас думаем ,так все и свершиться. Махариши Махеш Йоги </w:t>
        <w:br/>
      </w:r>
      <w:r>
        <w:rPr>
          <w:lang w:val="ru-RU"/>
        </w:rPr>
        <w:t>кольку в этой области мы намного ближе к внутреннему единству со всем творением. Здесь вступают в игру совершенно иные закономерности, значительно превосходящие влияние вышеупомянутых элементалей.</w:t>
        <w:br/>
        <w:t>Всеобщая мысль любви, например, воспринятая этой тонкой областью на- шего сознания, той областью, которая представляет Божественное в тебе, в нас и во всех людях, сразу будет воспринята в своей основе внутренним ядром жизни, без посредничества элементалей. Надеемся, нам не стоит упоминать, что любая мысль на этом тонком уровне автоматически является позитивной.</w:t>
        <w:br/>
        <w:t>Данный принцип был впервые научно доказан в 1976 году*.</w:t>
      </w:r>
      <w:r>
        <w:rPr>
          <w:i/>
          <w:iCs/>
          <w:lang w:val="ru-RU"/>
        </w:rPr>
        <w:t xml:space="preserve">(См. "Создание идеального общества - всемирное предприятие" Махариши Махеш Йоги.) </w:t>
      </w:r>
      <w:r>
        <w:rPr>
          <w:lang w:val="ru-RU"/>
        </w:rPr>
        <w:t>При этом было точно установлено, что в городах, где не менее одного процента населения регулярно занимаются трансцендентальной медитацией, значительно снижа-ется преступность, заболеваемость и количество несчастных случаев. Сегодня этот эффект сознательно используют, чтобы с помощью совместной меди- тации 7 000 человек повлиять на установление мира во всем мире. (7000 соответствует квадратному корню из 1% населения Земли.)</w:t>
        <w:br/>
        <w:t>Эту мысль поддержали и люди, практикующие Рэйки. Благодаря совместным усилиям энергия Рэйки может быть направлена на исцеление самой Земли и таким образом поддержать стремление к установлению мира во всем мире.</w:t>
        <w:br/>
        <w:t>Фундаментальные знания о действии совместных духовных усилий были получены в результате исследований и выводов многих известных физиков и представителей других наук. Например, Фритьоф Каира и Р. Шельдраке*(</w:t>
      </w:r>
      <w:r>
        <w:rPr/>
        <w:t>Fritijof</w:t>
      </w:r>
      <w:r>
        <w:rPr>
          <w:lang w:val="ru-RU"/>
        </w:rPr>
        <w:t xml:space="preserve"> </w:t>
      </w:r>
      <w:r>
        <w:rPr/>
        <w:t>Capra</w:t>
      </w:r>
      <w:r>
        <w:rPr>
          <w:lang w:val="ru-RU"/>
        </w:rPr>
        <w:t>, "</w:t>
      </w:r>
      <w:r>
        <w:rPr/>
        <w:t>D</w:t>
      </w:r>
      <w:r>
        <w:rPr>
          <w:lang w:val="ru-RU"/>
        </w:rPr>
        <w:t>е</w:t>
      </w:r>
      <w:r>
        <w:rPr/>
        <w:t>r</w:t>
      </w:r>
      <w:r>
        <w:rPr>
          <w:lang w:val="ru-RU"/>
        </w:rPr>
        <w:t xml:space="preserve"> </w:t>
      </w:r>
      <w:r>
        <w:rPr/>
        <w:t>k</w:t>
      </w:r>
      <w:r>
        <w:rPr>
          <w:lang w:val="ru-RU"/>
        </w:rPr>
        <w:t>о</w:t>
      </w:r>
      <w:r>
        <w:rPr/>
        <w:t>smische</w:t>
      </w:r>
      <w:r>
        <w:rPr>
          <w:lang w:val="ru-RU"/>
        </w:rPr>
        <w:t xml:space="preserve"> </w:t>
      </w:r>
      <w:r>
        <w:rPr/>
        <w:t>Reigen</w:t>
      </w:r>
      <w:r>
        <w:rPr>
          <w:lang w:val="ru-RU"/>
        </w:rPr>
        <w:t xml:space="preserve">", 1980; </w:t>
      </w:r>
      <w:r>
        <w:rPr/>
        <w:t>Rupert</w:t>
      </w:r>
      <w:r>
        <w:rPr>
          <w:lang w:val="ru-RU"/>
        </w:rPr>
        <w:t xml:space="preserve"> </w:t>
      </w:r>
      <w:r>
        <w:rPr/>
        <w:t>Sheldrake</w:t>
      </w:r>
      <w:r>
        <w:rPr>
          <w:lang w:val="ru-RU"/>
        </w:rPr>
        <w:t xml:space="preserve"> "</w:t>
      </w:r>
      <w:r>
        <w:rPr/>
        <w:t>D</w:t>
      </w:r>
      <w:r>
        <w:rPr>
          <w:lang w:val="ru-RU"/>
        </w:rPr>
        <w:t>а</w:t>
      </w:r>
      <w:r>
        <w:rPr/>
        <w:t>s</w:t>
      </w:r>
      <w:r>
        <w:rPr>
          <w:lang w:val="ru-RU"/>
        </w:rPr>
        <w:t xml:space="preserve"> </w:t>
      </w:r>
      <w:r>
        <w:rPr/>
        <w:t>Schopferische</w:t>
      </w:r>
      <w:r>
        <w:rPr>
          <w:lang w:val="ru-RU"/>
        </w:rPr>
        <w:t xml:space="preserve"> </w:t>
      </w:r>
      <w:r>
        <w:rPr/>
        <w:t>Universim</w:t>
      </w:r>
      <w:r>
        <w:rPr>
          <w:lang w:val="ru-RU"/>
        </w:rPr>
        <w:t xml:space="preserve"> ", 1983.), которые со своей стороны выступили в поддержку вышеназванных положений, приведя в качестве доказательств их истинности результаты многочисленных исследований.</w:t>
        <w:br/>
        <w:t>С помощью приведенных выше сведений мы хотим показать, что наше как внутреннее, так и внешнее благосостояние находится в наших собственных руках и что мы не должны беспомощно взирать на события, совершающиеся в мире.</w:t>
        <w:br/>
        <w:t>Для многих людей знание о взаимодействии причины и следствия давно стало реальностью, подтвержденной примерами. Для других подобное восприятие действительности все еще кажется необычным, однако приверженность определенному взгляду на жизнь еще не доказывает его истинности.</w:t>
        <w:br/>
        <w:t>Следовательно, если ты решился подвергнуться терапии с помощью Рэйки, но пока что не совсем убежден в ее действенности, постарайся вначале по возможности занять нейтральную позицию, воздержись от оценки. И все же, даже если ты выработаешь негативный мысленный элементаль против лечения, Рэйки все равно окажет свое действие. Однако если ты позитивно отнесешься к лечению или по крайней мере будешь открыт для него, действие Рэйки проявится в наиболее полном виде.</w:t>
        <w:br/>
        <w:t>Когда Шалила первый раз лечила с помощью Рэйки свою мать, она была поражена необыкновенно глубоким опытом, который во время сеанса получила эта почти 80-летняя женщина. Когда Шалила заговорила с матерью об этом, та сказала: "Я просто подумала, что с благодарностью приму все, что ты мне даешь, и что я хочу быть здоровой".</w:t>
        <w:br/>
        <w:t>Вот так с помощью позитивного мышления каждый пациент может стать помощником врача.</w:t>
        <w:br/>
        <w:t>Рэйки не является сложной техникой, она не требует от тебя напряжения, каких-то особенных способностей или талантов. Рэйки - это совершенно естественный метод исцеления, а естественный поток жизни всегда стремится к большей целостности, гармонии и счастью. Если ты не можешь сознательно плыть в этом потоке, то просто позволь течению нести тебя.</w:t>
        <w:br/>
        <w:t>Безусловно, в прошлом тебе тоже приходилось бороться против чего-то, и эта борьба отняла у тебя много хороших часов твоей жизни. Возможно, ты многого можешь достичь с помощью борьбы, однако борьба всегда подразумевает разделение, отделенность от единства жизни. Мы не хотим сказать, что ты должен оставаться пассивным или не должен активно проявлять себя, но есть большая разница, действуешь ли ты для какого-то дела или борешься против чего-то. Открытость всегда является предпосылкой познания положи тельной стороны вещей.</w:t>
      </w:r>
    </w:p>
    <w:p>
      <w:pPr>
        <w:pStyle w:val="Style14"/>
        <w:jc w:val="center"/>
        <w:rPr/>
      </w:pPr>
      <w:r>
        <w:rPr/>
        <w:drawing>
          <wp:inline distT="0" distB="0" distL="0" distR="0">
            <wp:extent cx="1456690" cy="1428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64" r="-63" b="-64"/>
                    <a:stretch>
                      <a:fillRect/>
                    </a:stretch>
                  </pic:blipFill>
                  <pic:spPr bwMode="auto">
                    <a:xfrm>
                      <a:off x="0" y="0"/>
                      <a:ext cx="1456690" cy="1428750"/>
                    </a:xfrm>
                    <a:prstGeom prst="rect">
                      <a:avLst/>
                    </a:prstGeom>
                  </pic:spPr>
                </pic:pic>
              </a:graphicData>
            </a:graphic>
          </wp:inline>
        </w:drawing>
      </w:r>
    </w:p>
    <w:p>
      <w:pPr>
        <w:pStyle w:val="Style14"/>
        <w:rPr>
          <w:lang w:val="ru-RU"/>
        </w:rPr>
      </w:pPr>
      <w:r>
        <w:rPr>
          <w:b/>
          <w:bCs/>
          <w:i/>
          <w:iCs/>
          <w:lang w:val="ru-RU"/>
        </w:rPr>
        <w:t>Вкусить</w:t>
        <w:br/>
        <w:t>Чтобы суметь глубоко познать Рэйки, тебе не нужно в нее верить. Так, как не нужно верить в сладость какого-нибудь плода, чтобы им наслаждаться. Но ты должен вкусить его!</w:t>
      </w:r>
    </w:p>
    <w:p>
      <w:pPr>
        <w:pStyle w:val="Style14"/>
        <w:jc w:val="center"/>
        <w:rPr>
          <w:lang w:val="ru-RU"/>
        </w:rPr>
      </w:pPr>
      <w:r>
        <w:rPr>
          <w:b/>
          <w:bCs/>
          <w:sz w:val="36"/>
          <w:szCs w:val="36"/>
          <w:lang w:val="ru-RU"/>
        </w:rPr>
        <w:t>Как стать каналом Рейки?</w:t>
      </w:r>
    </w:p>
    <w:p>
      <w:pPr>
        <w:pStyle w:val="Style14"/>
        <w:rPr>
          <w:lang w:val="ru-RU"/>
        </w:rPr>
      </w:pPr>
      <w:r>
        <w:rPr>
          <w:lang w:val="ru-RU"/>
        </w:rPr>
        <w:t>Возможно, однажды наступит день, когда ты захочешь не только воспринимать Рэйки от других, но и сам передавать ее другим. Возможно, ты когда-то уже получал сеансы лечения и хочешь иметь Рэйки всегда в своем распоряжении. Существуют ли какие-то условия, которые ты для этого должен выполнить?</w:t>
        <w:br/>
        <w:t>Когда Бодо впервые услышал о Рэйки, он сразу же записался на ближайший курс, где обучали Рэйки. Одного краткого описания Рэйки ему было достаточно, чтобы понять: это и есть тот самый метод, который он безрезультатно искал все долгие годы своей терапевтической практики. Шалила захотела вначале сама получить сеанс лечения Рэйки, прежде чем решила принять участие в курсе обучения. Одной нашей подруге понадобился еще год после серии сеансов исцеления, пока она решилась обучиться исцелять других. Как видишь, даже здесь не существует твердых правил.</w:t>
        <w:br/>
        <w:t>Обучиться проводить и передавать Рэйки столь просто, что даже детям нужно для этого не больше двух дней. Однако ты должен хотеть использовать Рэйки для блага своего и других, и это желание не должно быть вызвано минутным настроением или случайно возникшей идеей. Если это условие выполнено, то ничто не мешает твоему участию в семинаре Рэйки.</w:t>
        <w:br/>
        <w:t>Традиционно принято проходить две последовательные ступени Рэйки и затем - ступень Мастера Рэйки. После получения первой ступени ты приобретаешь способность передавать энергию Рэйки себе самому или другим с помощью возложения рук. Ты можешь получить эту ступень на семинаре в выходные дни, который обычно начинается в пятницу вечером и заканчивается днем в воскресенье. После семинара ты поймешь, что это очень легко и тебе почти ничему не нужно учиться, особенно если ты уже прочел эту книгу.</w:t>
        <w:br/>
        <w:t>В большинстве случаев группа обучающихся на получение первой ступени Рэйки состоит из 10-25 человек. Нередко это весьма неоднородная по своему составу группа. В такой группе могут встретиться медики, студенты, домохозяйки, пенсионеры, молодые и старые - все вперемешку. Атмосфера семинара свободная и раскованная, и за эти пару дней его участники чудесным образом сближаются, что для многих само по себе становится трансформирующим переживанием.</w:t>
        <w:br/>
        <w:t>Курс обычно начинается вступительным словом и пояснениями, при этом ты получишь первую так называемую настройку Рэйки (можно называть это посвящением, инициацией), за которой последуют еще три.</w:t>
      </w:r>
    </w:p>
    <w:p>
      <w:pPr>
        <w:pStyle w:val="Style14"/>
        <w:jc w:val="center"/>
        <w:rPr/>
      </w:pPr>
      <w:r>
        <w:rPr/>
        <w:drawing>
          <wp:inline distT="0" distB="0" distL="0" distR="0">
            <wp:extent cx="2428240" cy="23806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38" r="-38" b="-38"/>
                    <a:stretch>
                      <a:fillRect/>
                    </a:stretch>
                  </pic:blipFill>
                  <pic:spPr bwMode="auto">
                    <a:xfrm>
                      <a:off x="0" y="0"/>
                      <a:ext cx="2428240" cy="2380615"/>
                    </a:xfrm>
                    <a:prstGeom prst="rect">
                      <a:avLst/>
                    </a:prstGeom>
                  </pic:spPr>
                </pic:pic>
              </a:graphicData>
            </a:graphic>
          </wp:inline>
        </w:drawing>
      </w:r>
    </w:p>
    <w:p>
      <w:pPr>
        <w:pStyle w:val="Style14"/>
        <w:rPr>
          <w:lang w:val="ru-RU"/>
        </w:rPr>
      </w:pPr>
      <w:r>
        <w:rPr>
          <w:lang w:val="ru-RU"/>
        </w:rPr>
        <w:br/>
        <w:t>Рэйки не преподается так, как другие целительские методы или медицинские дисциплины. Мы все родились с Рэйки, это сама сила жизни. Во время четырех следующих одна за другой настроек в тебе вновь будет открыт внутренний целительский канал и ты будешь настроен на энергию Рэйки. Это происходит во время личного посвящения одним из мастеров Рэйки.</w:t>
        <w:br/>
        <w:t>Для некоторых настройка на частоту Рэйки становится особенным, глубоким и значимым событием. К сожалению, мы не имеем права излагать подробности этого процесса в нашей книге. Впрочем, слова никогда не смогут передать это ощущение, как не смогут открыть тебя как канал для Рэйки.</w:t>
        <w:br/>
        <w:t>Взаимоотношения "ученик-Мастер" несут в себе много преимуществ. Когда ты неуверен или сомневаешься в чем-то, ты всегда можешь обратиться к Мастеру за советом. Его многолетний опыт может помочь и тебе. Он связан с цепочкой мастеров Рэйки, которые долгое время хранят это знание в его первоначальной форме. Такой способ передачи знания гарантирует, что оно сохранится во всей своей чистоте и, следовательно, в своей действенности.</w:t>
        <w:br/>
        <w:t>Рэйки не преподается так, как другие целительские методы или медицинские дисциплины. Мы все родились с Рэйки, это сама сила жизни. Во время четырех следующих одна за другой настроек в тебе вновь будет открыт внутренний целительский канал и ты будешь настроен на энергию Рэйки. Это происходит во время личного посвящения одним из мастеров Рэйки.</w:t>
        <w:br/>
        <w:t>Для некоторых настройка на частоту Рэйки становится особенным, глубоким и значимым событием. К сожалению, мы не имеем права излагать подробности этого процесса в нашей книге. Впрочем, слова никогда не смогут передать это ощущение, как не смогут открыть тебя как канал для Рэйки.</w:t>
        <w:br/>
        <w:t>Взаимоотношения "ученик-Мастер" несут в себе много преимуществ. Когда ты неуверен или сомневаешься в чем-то, ты всегда можешь обратиться к Мастеру за советом. Его многолетний опыт может помочь и тебе. Он связан с цепочкой мастеров Рэйки, которые долгое время хранят это знание в его первоначальной форме. Такой способ передачи знания гарантирует, что оно сохранится во всей своей чистоте и, следовательно, в своей действенности.</w:t>
        <w:br/>
        <w:t>Уже после первой настройки Рэйки течет через твои руки. Часто перед первым посвящением Мастер Рэйки предлагает ученику положить руки на тело и наблюдать, что при этом произойдет. Повторив эту процедуру после настройки, ты почувствуешь заметную разницу. Ты ощутишь, как из твоих рук течет некая тонкая энергия, исцеляющее тепло.</w:t>
        <w:br/>
        <w:t>В промежутках между получением настроек вы будете изучать различные методы возложения рук, позиции, которые очень легко и просто выполнить, а потом вы будете лечить друг друга. Обычно все обучение протекает на фоне приятной, тихой музыки. Некоторые участники курса получают уже при этих первых попытках впечатляющий опыт, другие просто чувствуют себя хорошо, расслабленно и гармонично. После сеансов лечения обмениваются опытом и обсуждают собственные ощущения с Мастером Рэйки.</w:t>
        <w:br/>
        <w:t>Ты сможешь заметить, как в ходе семинара меняются выражения лиц его участников, как они становятся моложе, расслабленнее, начинают лучиться. Если ты посмотришь в зеркало, на тебя, возможно, посмотрят оттуда необыкновенно счастливые, сияющие глаза. Прежде чем вы разойдетесь, вы еще раз</w:t>
      </w:r>
    </w:p>
    <w:p>
      <w:pPr>
        <w:pStyle w:val="Style14"/>
        <w:jc w:val="center"/>
        <w:rPr/>
      </w:pPr>
      <w:r>
        <w:rPr/>
        <w:drawing>
          <wp:inline distT="0" distB="0" distL="0" distR="0">
            <wp:extent cx="1657350" cy="1428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5" t="-64" r="-55" b="-64"/>
                    <a:stretch>
                      <a:fillRect/>
                    </a:stretch>
                  </pic:blipFill>
                  <pic:spPr bwMode="auto">
                    <a:xfrm>
                      <a:off x="0" y="0"/>
                      <a:ext cx="1657350" cy="1428750"/>
                    </a:xfrm>
                    <a:prstGeom prst="rect">
                      <a:avLst/>
                    </a:prstGeom>
                  </pic:spPr>
                </pic:pic>
              </a:graphicData>
            </a:graphic>
          </wp:inline>
        </w:drawing>
      </w:r>
    </w:p>
    <w:p>
      <w:pPr>
        <w:pStyle w:val="Style14"/>
        <w:rPr>
          <w:lang w:val="ru-RU"/>
        </w:rPr>
      </w:pPr>
      <w:r>
        <w:rPr>
          <w:lang w:val="ru-RU"/>
        </w:rPr>
        <w:t>обнимете друг друга и каждый получит красиво оформленное свидетельство о получении первой ступени Рэйки.</w:t>
        <w:br/>
        <w:t>Итак, ты получил способность с помощью Рэйки лечить других людей и себя самого методом возложения рук. Ты можешь также эффективно наделять энергией Рэйки лекарства, косметику, продукты питания и передавать исцеляющую энергию растениям и животным.</w:t>
        <w:br/>
        <w:t>Теперь о семинарах. Если ты сам наберешь группу из десяти или более заинтересованных лиц для такого семинара, мастер Рэйки, скорее всего, согласится прибыть непосредственно к вам. Если у кого-нибудь из вас дома есть разбирающийся массажный стол, пусть он возьмет его с собой на семинар. Захвати еще шерстяную подстилку. Тебе понадобится также легкая, свободная одежда из натуральных тканей, которую, впрочем, мы советуем носить не только во время семинара.</w:t>
        <w:br/>
        <w:t>А затем начнется время практики. Почти каждый участник семинара уже знает, кого он будет лечить - ребенка сестры, бабушку с ее больными ногами, дочку с ее недомоганиями во время месячных, коллегу по работе с его хронически плохим настроением и, конечно, собаку соседей, которая уже несколько дней хворает.</w:t>
        <w:br/>
        <w:t>Это время очень важно, ты должен его использовать наиболее полно. Тот, кто работает в больнице или поликлинике, конечно, обладает более широким полем деятельности. Иногда уже после первых проб приходят сообщения о "чудесных исцелениях", и ты сможешь совершить твоими исцеляющими руками много замечательных дел и приобрести богатый опыт. Однако никогда не забывай, что это вовсе не твоя энергия производит исцеление, и всегда оставайся скромным. Ведь при следующей попытке все может обернуться совсем по-иному.</w:t>
        <w:br/>
        <w:t>Но одно основное правило ты должен запомнить наизусть: Чем больше Рэйки ты отдаешь, тем сильнее будет протекающая через тебя энергия. Поэтому используй Рэйки как можно чаще и больше - на благо себе и другим.</w:t>
        <w:br/>
        <w:t>Но даже если ты продолжительное время не будешь работать с Рэйки, тебе не нужно бояться, что ты потеряешь свою способность воспринимать и отдавать Рэйки. Ты на всю жизнь останешься открытым каналом для Рэйки, даже если в следующий раз воспользуешься ею через тридцать лет. Действительно чудо!</w:t>
        <w:br/>
        <w:t>Отныне ты и сам начнешь чувствовать на себе действие Рэйки. Нередко у человека в жизни наступает период глубоких изменений, начинается процесс развития личности. В личной жизни будут расставлены новые акценты, а со старыми, отжившими структурами можно будет легко расстаться.</w:t>
        <w:br/>
        <w:t>Ты увидишь, как Рэйки все больше направляет тебя и руководит тобой. Может так случиться, что наружу выйдут вытесненные в подсознание пережи-</w:t>
      </w:r>
    </w:p>
    <w:p>
      <w:pPr>
        <w:pStyle w:val="Style14"/>
        <w:jc w:val="center"/>
        <w:rPr/>
      </w:pPr>
      <w:r>
        <w:rPr/>
        <w:drawing>
          <wp:inline distT="0" distB="0" distL="0" distR="0">
            <wp:extent cx="1456690" cy="1428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3" t="-64" r="-63" b="-64"/>
                    <a:stretch>
                      <a:fillRect/>
                    </a:stretch>
                  </pic:blipFill>
                  <pic:spPr bwMode="auto">
                    <a:xfrm>
                      <a:off x="0" y="0"/>
                      <a:ext cx="1456690" cy="1428750"/>
                    </a:xfrm>
                    <a:prstGeom prst="rect">
                      <a:avLst/>
                    </a:prstGeom>
                  </pic:spPr>
                </pic:pic>
              </a:graphicData>
            </a:graphic>
          </wp:inline>
        </w:drawing>
      </w:r>
    </w:p>
    <w:p>
      <w:pPr>
        <w:pStyle w:val="Style14"/>
        <w:rPr>
          <w:lang w:val="ru-RU"/>
        </w:rPr>
      </w:pPr>
      <w:r>
        <w:rPr>
          <w:lang w:val="ru-RU"/>
        </w:rPr>
        <w:br/>
        <w:t>вания, поскольку пришло время проработать их, хоть это не всегда приятное дело. Кому-то процесс развития покажется слишком стремительным - как раз по этой причине некоторые люди и подруга после оставляют Рэйки на какое-то время.</w:t>
        <w:br/>
        <w:t>Так, например, одна наша нескольких сеансов лечения, которые она дала знакомым, вдруг почувствовала очень явственно, как энергия кундалини поднимается по медитации. После нескольких дней перерыва в лечении других, в течение которых позвоночнику, причем это было связано с болями в спине, знакомыми ей по длительным курсам она лечила только саму себя, симптомы исчезли и она почувствовала себя свежей, как после очищающего купания. Следуй в подобных случаях своему внутреннему чувству. Как правило, твое развитие с помощью Рэйки будет происходить очень гармонично. Однако будь готов к изменениям и росту и принимай с уважением то, что произойдет.</w:t>
        <w:br/>
        <w:t>Если ты уже накопил опыт в использовании Рэйки на уровне первой ступени в течение нескольких недель или месяцев и хочешь расширить свои возможности и углубить воздействие лечения, то в твоем распоряжении есть возможность получить вторую ступень Рэйки. Однако здесь Мастер Рэйки решает, кого допустить к обучению, а кто должен еще подождать некоторое время и работать на уровне первой ступени.</w:t>
        <w:br/>
        <w:t>Кроме того, следует преодолеть некоторые дополнительные барьеры. Прежде всего - стоимость курса. В 1989 году в Германии за получение второй ступени Рэйки платили от 900 до 1100 марок. В большинстве случаев курс продолжается несколько дней и включает в себя гораздо большее число вещей, которым нужно научиться. Ты начнешь работать с символами, которые вновь открыл доктор Усуи, а эти символы не должны изображаться письменно.</w:t>
        <w:br/>
        <w:t>Обычно для получения второй ступени собирается значительно меньшая группа: пять-десять человек. Ты вновь пройдешь церемонию посвящения и получишь три следующие действенные возможности:</w:t>
        <w:br/>
        <w:t>1) способ сделать твое лечение с помощью Рэйки более интенсивным;</w:t>
        <w:br/>
        <w:t>2) метод ментального лечения, соединенный с Рэйки;</w:t>
        <w:br/>
        <w:t>3) способность проводить лечение на расстоянии (без непосредственного контакта с телом больного).</w:t>
        <w:br/>
        <w:t>Ментальному лечению и лечению на расстоянии мы посвятили отдельные главы.</w:t>
        <w:br/>
        <w:t>Вторая ступень Рэйки дает тебе больше степеней свободы и значительно усиливает действенность твоего лечения.</w:t>
        <w:br/>
        <w:t>Сроки проведения семинаров и их продолжительность ты можешь узнать у твоего Мастера Рэйки.</w:t>
        <w:br/>
        <w:t>Возможно, однажды у тебя появится также желание самому преподавать Рэйки, открывать других людей как канал для Рэйки - то есть самому стать Мастером Рэйки. Немногие ученики Рэйки совершают этот шаг, хотя он связан с очень значительным ростом и свершениями и особым благословением.</w:t>
        <w:br/>
        <w:t>Чтобы получить ступень Мастера, надо вначале долгое время помогать какому-нибудь Рэйки-мастеру во время проведения курсов и показать себя действительно способным преподавать Рэйки.</w:t>
        <w:br/>
        <w:t>Раньше ступень Мастера получали только в США. Стоимость получения этой ступени в начале 1985 года в обеих организациях составляла примерно 10 000 долларов. Безусловно, высокая цена - но это лишь одно из тех условий, которые стремящийся получить звание должен выполнить. Мы должны помнить: в древности считалось совершенно естественным, что ученик, прежде чем получить духовное посвящение, многие годы или даже десятилетия проводил в тени своего Мастера.</w:t>
        <w:br/>
        <w:t>С весны 1983 года А.1.К.А. предлагает еще одну специальную третью ступень Рэйки, дающую знания Мастера Рэйки, но предназначенную лишь для тех, кто стремится к личностному росту и трансформации, но не собирается сам учить Рэйки.</w:t>
        <w:br/>
        <w:t>Важное нововведение было сделано Союзом Рэйки летом 1988 года: Великий Мастер Филис Лей Фурумото разрешает с этого момента посвященным ею в Рэйкм-мастера самим проводить дальнейшие посвящения своих учеников в мастера. Это, безусловно, способствует еще более быстрому распространению Рэйки, чем до сих пор.</w:t>
      </w:r>
    </w:p>
    <w:p>
      <w:pPr>
        <w:pStyle w:val="Style14"/>
        <w:jc w:val="center"/>
        <w:rPr>
          <w:lang w:val="ru-RU"/>
        </w:rPr>
      </w:pPr>
      <w:r>
        <w:rPr>
          <w:b/>
          <w:bCs/>
          <w:sz w:val="36"/>
          <w:szCs w:val="36"/>
          <w:lang w:val="ru-RU"/>
        </w:rPr>
        <w:t>Введение в практику лечения с помощью Рэйки</w:t>
      </w:r>
    </w:p>
    <w:p>
      <w:pPr>
        <w:pStyle w:val="Style14"/>
        <w:rPr>
          <w:lang w:val="ru-RU"/>
        </w:rPr>
      </w:pPr>
      <w:r>
        <w:rPr>
          <w:lang w:val="ru-RU"/>
        </w:rPr>
        <w:t>Атеперь мы хотим познакомить тебя с некоторыми всеобщими правилами и основными положениями, которые ты должен соблюдать, если даешь сеанс лечения с помощью Рэйки.</w:t>
        <w:br/>
        <w:t>Во время семинара по Рэйки на получение первой ступени ты выучишь основные положения рук, которые рекомендуются при лечении. Это примерно 10-20 основных положений плюс некоторые дополнительные позиции для особых случаев. Они построены логически и столь просты, что каждый может запомнить их за один или два дня. Во время курса ты также получишь несколько письменных пояснений, в которых, помимо прочего, будут указания, какие позиции наиболее целесообразны при том или ином заболевании.</w:t>
        <w:br/>
        <w:t>Выученные тобой положения рук вовсе не обязательно выполнять точно, и также не обязательно строго соблюдать их последовательность. Это просто схема, эффективность которой проверена на практике. Преимущество использования такой схемы состоит в том, что тебе не нужно во время сеанса лечения думать, какую позицию рук выбрать следующей и не забыл ли ты чего-нибудь. Твой дух остается свободным, и ты можешь полностью посвятить себя своему пациенту и процессу лечения.</w:t>
        <w:br/>
        <w:t>Многие мастера Рэйки советуют тебе во время сеанса лечения довериться своим чувствам и возлагать руки на места, указанные тебе интуицией. И как правило, ты интуитивно обнаружишь проблемные места пациента, где он чувствует боль. Итак, ты вовсе не связан строгими правилами и предписаниями, от которых нельзя отступить ни на шаг.</w:t>
        <w:br/>
        <w:t>Если ты начинаешь серию сеансов, то лучше всего проводить четыре первых сеанса в течение четырех следующих друг за другом дней (А.1.К..А. рекомендует три сеанса в течение трех следующих друг за другом дней в начале любой серии.) Это вызывает, помимо всего прочего, внутреннее очищение организма от шлаков и ядов. Поэтому мы рекомендуем пациенту во время всего периода лечения пить постоянно большое количество жидкости - по возможности, воды или чая, чтобы поддержать естественную реакцию очищения.</w:t>
        <w:br/>
        <w:t>По возможности, всегда проводи полное лечение, что означает последовательное выполнение всех основных позиций. Проблемные области тела могут быть дополнительно интенсивно обработаны. Согласно правилам, ты должен держать руки в каждой позиции три-пять минут. Со временем у тебя возникнет чувство, которое подскажет тебе, когда то или иное место получит доста-</w:t>
      </w:r>
    </w:p>
    <w:p>
      <w:pPr>
        <w:pStyle w:val="Style14"/>
        <w:jc w:val="center"/>
        <w:rPr/>
      </w:pPr>
      <w:r>
        <w:rPr/>
        <w:drawing>
          <wp:inline distT="0" distB="0" distL="0" distR="0">
            <wp:extent cx="1438275" cy="1428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1" t="-162" r="-161" b="-162"/>
                    <a:stretch>
                      <a:fillRect/>
                    </a:stretch>
                  </pic:blipFill>
                  <pic:spPr bwMode="auto">
                    <a:xfrm>
                      <a:off x="0" y="0"/>
                      <a:ext cx="1438275" cy="1428750"/>
                    </a:xfrm>
                    <a:prstGeom prst="rect">
                      <a:avLst/>
                    </a:prstGeom>
                  </pic:spPr>
                </pic:pic>
              </a:graphicData>
            </a:graphic>
          </wp:inline>
        </w:drawing>
      </w:r>
    </w:p>
    <w:p>
      <w:pPr>
        <w:pStyle w:val="Style14"/>
        <w:rPr>
          <w:lang w:val="ru-RU"/>
        </w:rPr>
      </w:pPr>
      <w:r>
        <w:rPr>
          <w:lang w:val="ru-RU"/>
        </w:rPr>
        <w:t>точное количество Рэйки, поэтому тебе не будут нужны часы. Проблемные зоны могут обрабатываться с помощью Рэйки в течение 10-20 минут. Отводи для этого достаточно времени, чтобы сеанс лечения мог гармонично протекать от начала и до конца. Сеанс должен продолжаться по крайней мере час. Работая со старыми или очень больными людьми, начинай вначале с сеанса в 20 или 30 минут, а затем понемногу увеличивай его длительность. Для младенцев и маленьких детей обычно бывает достаточно сеанса продолжительностью 10-20 минут.</w:t>
        <w:br/>
        <w:t>В заключение еще несколько советов:</w:t>
        <w:br/>
        <w:t>*Снимай на время сеанса часы и кольца.</w:t>
        <w:br/>
        <w:t>*Рекомендуется до и после сеанса подержать ладони под струей холодной воды.</w:t>
        <w:br/>
        <w:t>*Пациент должен снять обувь, ослабить ремень и тесные предметы туалета (галстук, застежку на брюках, застежку на лифчике), однако ностается одетым. Рэйки свободно проходит сквозь одежду, ремни, бандажи, гипсовые повязки и т. д.</w:t>
        <w:br/>
        <w:t>*Во время сеанса пациент не должен скрещивать ноги, так как это препятствует свободному протеканию энергии.</w:t>
        <w:br/>
        <w:t>*Руки пациента свободно лежат вдоль туловища. В положении на животе он может положить руки под голову.</w:t>
        <w:br/>
        <w:t>*Возлагай руки на тело пациента мягко.</w:t>
        <w:br/>
        <w:t>*Если ты не можешь касаться руками тела пациента (например, при ожогах), вполне достаточно держать руки на расстоянии нескольких сантиметров над телом. (Даже при расстоянии в 4 сантиметра Рэйки</w:t>
        <w:br/>
        <w:t>действует с такой же силой.)</w:t>
        <w:br/>
        <w:t>*Держи пальцы во время сеанса плотно прижатыми друг к другу.</w:t>
        <w:br/>
        <w:t>*Оставайся в одной позиции 3-5 минут.</w:t>
        <w:br/>
        <w:t>Даже если твои руки не всегда становятся "горячими" или ты не всегда чувствуешь привычный "поток", это не означает, что "здесь больше нет Рэйки". Рэйки всегда соответствует потребности ее приемника.</w:t>
        <w:br/>
        <w:t>После сеанса пациент должен по возможности еще некоторое время спокойно полежать. Это может быть очень важное для него время, когда в организме продолжаются внутренние целительные процессы, инициированные во время сеанса. Если ты чувствуешь потребность вознести кому-либо или чему-либо благодарность за Рэйки, ты можешь делать это как до, так и после сеанса лечения.</w:t>
        <w:br/>
        <w:t>И, пожалуйста, никогда не забывай: чем больше энергии Рэйки ты отдаешь, тем сильнее будет ее поток в тебе. Мы желаем тебе много радости в ощущении себя каналом Рэйки и в твоей практике.</w:t>
      </w:r>
    </w:p>
    <w:p>
      <w:pPr>
        <w:pStyle w:val="Style14"/>
        <w:jc w:val="center"/>
        <w:rPr>
          <w:lang w:val="ru-RU"/>
        </w:rPr>
      </w:pPr>
      <w:r>
        <w:rPr>
          <w:b/>
          <w:bCs/>
          <w:sz w:val="27"/>
          <w:szCs w:val="27"/>
          <w:lang w:val="ru-RU"/>
        </w:rPr>
        <w:t>Самолечение</w:t>
      </w:r>
    </w:p>
    <w:p>
      <w:pPr>
        <w:pStyle w:val="Style14"/>
        <w:rPr>
          <w:lang w:val="ru-RU"/>
        </w:rPr>
      </w:pPr>
      <w:r>
        <w:rPr>
          <w:lang w:val="ru-RU"/>
        </w:rPr>
        <w:t>Из всех методов, которыми ты можешь лечить себя, метод Рэйки самый простой и эффективный. Рэйки всегда, в любой момент находится в твоем распоряжении, ты всегда воспринимаешь ее, и тебе не нужны никакие вспомогательные средства для самолечения. Когда ты чувствуешь себя плохо, устал, взволнован, испытываешь страх или боль в какой-либо части тела, ты можешь сразу расслабиться с помощью Рэйки и гармонизировать свою силу и энергию.</w:t>
        <w:br/>
        <w:t>Чтобы лечить себя, тебе совсем не нужно дожидаться, когда ты заболеешь. Получив первую ступень Рэйки, ты можешь ежедневно подзаряжать свою "жизненную батарею". Так ты предотвратишь возникновение болезней, и иные заботы обойдут тебя стороной. Ты будешь способствовать своему душевному и духовному росту, и вся твоя жизнь приобретет новое качество.</w:t>
        <w:br/>
        <w:t>Многие участники семинаров по Рэйки приходят туда, только чтобы получить возможность лечить самих себя. Для некоторых Рэйки становится естественным заменителем лекарств, другие вновь обретают глубокий и спокойный сон, освобождаются от болей и болезней, от телесных и душевных слабостей и страданий.</w:t>
        <w:br/>
        <w:t>С Шалилой вскоре после ее первого курса по Рэйки произошел интересный случай. У нее были проблемы с кишечником, и она ежедневно вечером перед сном наполняла себя Рэйки, возлагая руки на область кишечника. Через несколько дней она вдруг обнаружила, что на животе исчезла большая, темная родинка, которая была там с детства. Только маленькое розовое пятно указывало на место, где она когда-то находилась. Собственно, Шалила хотела полечить только кишечник, а тут исчезла внезапно эта привычная ужасная родинка. Естественно, она была очень рада. Еще одно свидетельство того, сколь незначительно мы управляем силой Рэйки даже при самолечении - ив этом случае мы служим только каналом для ее протекания.</w:t>
        <w:br/>
        <w:t>В принципе, ты можешь лечить и себя, используя те же позиции, которые ты применяешь при лечении других. Все основные правила, о которых мы говорили в связи с лечением других, справедливы и при лечении самого себя. Несколько проблематичной в данном случае является обработка верхней части спины. И к ступням собственных ног добирается не каждый, если однажды потребуется их обработка.</w:t>
      </w:r>
    </w:p>
    <w:p>
      <w:pPr>
        <w:pStyle w:val="Style14"/>
        <w:jc w:val="center"/>
        <w:rPr/>
      </w:pPr>
      <w:r>
        <w:rPr/>
        <w:drawing>
          <wp:inline distT="0" distB="0" distL="0" distR="0">
            <wp:extent cx="1200150" cy="1428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3" t="-162" r="-193" b="-162"/>
                    <a:stretch>
                      <a:fillRect/>
                    </a:stretch>
                  </pic:blipFill>
                  <pic:spPr bwMode="auto">
                    <a:xfrm>
                      <a:off x="0" y="0"/>
                      <a:ext cx="1200150" cy="1428750"/>
                    </a:xfrm>
                    <a:prstGeom prst="rect">
                      <a:avLst/>
                    </a:prstGeom>
                  </pic:spPr>
                </pic:pic>
              </a:graphicData>
            </a:graphic>
          </wp:inline>
        </w:drawing>
      </w:r>
    </w:p>
    <w:p>
      <w:pPr>
        <w:pStyle w:val="Style14"/>
        <w:rPr/>
      </w:pPr>
      <w:r>
        <w:rPr>
          <w:lang w:val="ru-RU"/>
        </w:rPr>
        <w:t>Когда ты получишь вторую ступень Рэйки, тебе и здесь откроются новые возможности. Ты сможешь применить и к себе лечение на расстоянии. Хоть это и звучит поначалу смешно, однако функционирует отлично. Естественно, ты можешь успешно применить к себе и ментальное лечение.</w:t>
        <w:br/>
        <w:t>Вот примерное описание сеанса самолечения. Ты можешь удобно лечь или сесть. Начинай с головы. Возлагай свои руки в различные позиции на голове и позволяй энергии Рэйки течь. Затем медленно двигайся вдоль всего тела вниз - ты должен обработать сердце, селезенку, желудок, солнечное сплетение и нижнюю часть живота, а по возможности - также и область почек. В каждой позиции держи руки 3-5 минут. Свои проблемные области тела ты тоже можешь обрабатывать с помощью Рэйки 10-20 минут или столь долго, как тебе кажется правильным. Для самолечения справедливо то же правило: возлагай свои руки туда, куда тебе подскажет интуиция, и, естественно, туда, где чувствуешь боль. Особенно эффективно применение самолечения перед сном. Обычно после такого сеанса ты становишься расслабленным и отрешенным и спокойно спишь.</w:t>
        <w:br/>
        <w:t xml:space="preserve">Мы уверены, что скоро ты приобретешь свой собственный положительный опыт в самолечении с помощью </w:t>
      </w:r>
      <w:r>
        <w:rPr/>
        <w:t>Рэйки.</w:t>
      </w:r>
    </w:p>
    <w:p>
      <w:pPr>
        <w:pStyle w:val="Style14"/>
        <w:jc w:val="center"/>
        <w:rPr>
          <w:b/>
          <w:b/>
          <w:bCs/>
          <w:sz w:val="27"/>
          <w:szCs w:val="27"/>
        </w:rPr>
      </w:pPr>
      <w:r>
        <w:rPr>
          <w:b/>
          <w:bCs/>
          <w:sz w:val="27"/>
          <w:szCs w:val="27"/>
        </w:rPr>
        <w:drawing>
          <wp:inline distT="0" distB="0" distL="0" distR="0">
            <wp:extent cx="1038225" cy="1047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8" t="-87" r="-88" b="-87"/>
                    <a:stretch>
                      <a:fillRect/>
                    </a:stretch>
                  </pic:blipFill>
                  <pic:spPr bwMode="auto">
                    <a:xfrm>
                      <a:off x="0" y="0"/>
                      <a:ext cx="1038225" cy="1047750"/>
                    </a:xfrm>
                    <a:prstGeom prst="rect">
                      <a:avLst/>
                    </a:prstGeom>
                  </pic:spPr>
                </pic:pic>
              </a:graphicData>
            </a:graphic>
          </wp:inline>
        </w:drawing>
      </w:r>
    </w:p>
    <w:p>
      <w:pPr>
        <w:pStyle w:val="Style14"/>
        <w:jc w:val="center"/>
        <w:rPr>
          <w:lang w:val="ru-RU"/>
        </w:rPr>
      </w:pPr>
      <w:r>
        <w:rPr>
          <w:b/>
          <w:bCs/>
          <w:sz w:val="27"/>
          <w:szCs w:val="27"/>
          <w:lang w:val="ru-RU"/>
        </w:rPr>
        <w:t>Быстрый сеанс лечения с помощью Рэйки</w:t>
      </w:r>
    </w:p>
    <w:p>
      <w:pPr>
        <w:pStyle w:val="Style14"/>
        <w:rPr/>
      </w:pPr>
      <w:r>
        <w:rPr>
          <w:lang w:val="ru-RU"/>
        </w:rPr>
        <w:t xml:space="preserve">Возможно, однажды ты окажешься в ситуации, когда захочешь передать кому-нибудь Рэйки, но у тебя будет очень мало времени. Возможно, например, к тебе зайдет твоя дочь за двадцать минут до начала важного экзамена и захочет почувствовать твои успокаивающие Рэйки-руки, поскольку будет очень возбуждена. Или попутчик в поезде вдруг почувствует себя плохо. Возможно, что ты сам очень спешишь, однако не хочешь отказать нуждающемуся в помощи. Во всех подобных случаях ты можешь воспользоваться быстрым сеансом лечения с помощью Рэйки, который включает важнейшие позиции. Даже если ты предпочитаешь всегда проводить полный сеанс, все же иногда полезнее провести быстрый, чем отказать в сеансе совсем. Однако ты никогда не должен показывать пациентам, что спешишь. </w:t>
      </w:r>
      <w:r>
        <w:rPr/>
        <w:t>Просто используй</w:t>
      </w:r>
    </w:p>
    <w:p>
      <w:pPr>
        <w:pStyle w:val="Style14"/>
        <w:jc w:val="center"/>
        <w:rPr/>
      </w:pPr>
      <w:r>
        <w:rPr/>
        <w:drawing>
          <wp:inline distT="0" distB="0" distL="0" distR="0">
            <wp:extent cx="1428750" cy="1428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2" t="-162" r="-162" b="-162"/>
                    <a:stretch>
                      <a:fillRect/>
                    </a:stretch>
                  </pic:blipFill>
                  <pic:spPr bwMode="auto">
                    <a:xfrm>
                      <a:off x="0" y="0"/>
                      <a:ext cx="1428750" cy="1428750"/>
                    </a:xfrm>
                    <a:prstGeom prst="rect">
                      <a:avLst/>
                    </a:prstGeom>
                  </pic:spPr>
                </pic:pic>
              </a:graphicData>
            </a:graphic>
          </wp:inline>
        </w:drawing>
      </w:r>
    </w:p>
    <w:p>
      <w:pPr>
        <w:pStyle w:val="Style14"/>
        <w:rPr/>
      </w:pPr>
      <w:r>
        <w:rPr>
          <w:lang w:val="ru-RU"/>
        </w:rPr>
        <w:br/>
        <w:t>спокойно и отстранение то короткое время, которое имеется в твоем распоряжении. Короткий сеанс лечения тоже может принести чудесные результаты, и, возможно, именно потому, что мы на них не надеемся.</w:t>
        <w:br/>
        <w:t>Вот руководство по быстрому лечению:</w:t>
        <w:br/>
        <w:t>Пациент должен по возможности сидеть.</w:t>
        <w:br/>
        <w:t>1-я позиция: Мягко возложи свои руки на его плечи.</w:t>
        <w:br/>
        <w:t>2-я позиция: Мягко возложи свои руки на его макушку.</w:t>
        <w:br/>
        <w:t>3-я позиция: Одну руку возложи на Ме</w:t>
      </w:r>
      <w:r>
        <w:rPr/>
        <w:t>dulla</w:t>
      </w:r>
      <w:r>
        <w:rPr>
          <w:lang w:val="ru-RU"/>
        </w:rPr>
        <w:t xml:space="preserve"> о</w:t>
      </w:r>
      <w:r>
        <w:rPr/>
        <w:t>bl</w:t>
      </w:r>
      <w:r>
        <w:rPr>
          <w:lang w:val="ru-RU"/>
        </w:rPr>
        <w:t>оп</w:t>
      </w:r>
      <w:r>
        <w:rPr/>
        <w:t>g</w:t>
      </w:r>
      <w:r>
        <w:rPr>
          <w:lang w:val="ru-RU"/>
        </w:rPr>
        <w:t>а</w:t>
      </w:r>
      <w:r>
        <w:rPr/>
        <w:t>t</w:t>
      </w:r>
      <w:r>
        <w:rPr>
          <w:lang w:val="ru-RU"/>
        </w:rPr>
        <w:t>а (переход от черепа к позвоночнику), другую - на лоб.</w:t>
        <w:br/>
        <w:t>4-я позиция: Одну руку возложи на спину в области седьмого позвонка (между</w:t>
        <w:br/>
        <w:t>лопатками), а другую - спереди на грудную клетку чуть ниже яремной</w:t>
        <w:br/>
        <w:t>выемки (тимус). 5-я позиция: Одну руку возложи на середину груди на уровне сердца, вторую -</w:t>
        <w:br/>
        <w:t>на той же высоте на спине. 6-я позиция: Одна рука на солнечном сплетении (желудок), другая - на том же</w:t>
        <w:br/>
        <w:t>уровне на спине.</w:t>
        <w:br/>
        <w:t>7-я позиция: Одна рука - внизу живота, другая - внизу спины на том же уровне.</w:t>
        <w:br/>
        <w:t>Рэйки проявила себя как прекрасное дополнительное средство первой помощи при несчастных случаях, авариях и шоковых состояниях. Когда ты столкнешься с подобным случаем, сразу положи руку на солнечное сплетение пострадавшего, а другую - на область почек и надпочечников, позже возложи руки на внешнюю поверхность плеч.</w:t>
      </w:r>
    </w:p>
    <w:p>
      <w:pPr>
        <w:pStyle w:val="Style14"/>
        <w:jc w:val="center"/>
        <w:rPr>
          <w:lang w:val="ru-RU"/>
        </w:rPr>
      </w:pPr>
      <w:r>
        <w:rPr>
          <w:b/>
          <w:bCs/>
          <w:sz w:val="36"/>
          <w:szCs w:val="36"/>
          <w:lang w:val="ru-RU"/>
        </w:rPr>
        <w:t>Рэйки для малышей</w:t>
      </w:r>
    </w:p>
    <w:p>
      <w:pPr>
        <w:pStyle w:val="Style14"/>
        <w:rPr>
          <w:lang w:val="ru-RU"/>
        </w:rPr>
      </w:pPr>
      <w:r>
        <w:rPr>
          <w:lang w:val="ru-RU"/>
        </w:rPr>
        <w:t>Пожалуй, нет более прекрасного и естественного способа передавать Рэйки, чем когда мать передает ее своему младенцу. Как часто она с любовью держит младенца на руках, гладит и обнимает его и, конечно, может каждый раз одновременно передавать ему поток Рэйки. Таким образом естественно растущая связь будет становиться еще более глубокой и тонкой благодаря высшей энергии жизни. Именно во время первых недель, месяцев и лет новое человеческое существо подвергается со стороны окружающего мира самому большому воздействию. Собранные в этот период впечатления оказывают огромное влияние на всю последующую жизнь. Тот, кто в детстве получил много любви и заботы, в последующей жизни дарит другим именно эти качества. Рэйки - это не только метод целительства, но и особая форма любви, которая с благодарностью будет принята ребенком.</w:t>
        <w:br/>
        <w:t>Будущая мать может передавать Рэйки еще до рождения ребенка, когда он находится в ее чреве, чтобы таким образом обозначить его жизненные вехи. И позже она никогда не окажется беспомощной рядом с доверенным ей человеческим существом, когда у того что-то заболит. Что может сделать мать более счастливой, как не возможность автоматически передавать целительную энергию собственному нуждающемуся в помощи ребенку? И не является ли самым естественным побуждением инстинктивное движение матери, даже не знакомой с Рэйки, - положить руки туда, где ребенок чувствует боль?</w:t>
        <w:br/>
        <w:t>Рэйки можно применять при каждом случае плохого самочувствия, при любой боли. Она может успешно поддерживать исцеление и при серьезных заболеваниях. В любом случае Рэйки оказывает положительное, болеутоляющее, способствующее исцелению и, как правило, успокаивающее действие. Она показала себя и как очень эффективное средство засыпания.</w:t>
        <w:br/>
        <w:t>Если родители сами лечат своего ребенка, то при этом они берут на себя ту часть ответственности, которую в противном случае переложили бы на плечи врача или больницы. Таким образом, болезнь ребенка может способствовать развитию родителей и их росту.</w:t>
        <w:br/>
        <w:t>Само собой разумеется, ты можешь лечить с помощью Рэйки и чужих младенцев или маленьких детей. Конечно, лучше, если Рэйки передают ребенку мать или отец сами, поскольку всегда существует естественный контакт между матерью и ребенком. Если лечит чужой человек, то ему, как правило, сначала приходится завоевывать доверие маленького пациента.</w:t>
      </w:r>
    </w:p>
    <w:p>
      <w:pPr>
        <w:pStyle w:val="Style14"/>
        <w:jc w:val="center"/>
        <w:rPr/>
      </w:pPr>
      <w:r>
        <w:rPr/>
        <w:drawing>
          <wp:inline distT="0" distB="0" distL="0" distR="0">
            <wp:extent cx="2113915" cy="1428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3" t="-64" r="-43" b="-64"/>
                    <a:stretch>
                      <a:fillRect/>
                    </a:stretch>
                  </pic:blipFill>
                  <pic:spPr bwMode="auto">
                    <a:xfrm>
                      <a:off x="0" y="0"/>
                      <a:ext cx="2113915" cy="1428750"/>
                    </a:xfrm>
                    <a:prstGeom prst="rect">
                      <a:avLst/>
                    </a:prstGeom>
                  </pic:spPr>
                </pic:pic>
              </a:graphicData>
            </a:graphic>
          </wp:inline>
        </w:drawing>
      </w:r>
    </w:p>
    <w:p>
      <w:pPr>
        <w:pStyle w:val="Style14"/>
        <w:rPr>
          <w:lang w:val="ru-RU"/>
        </w:rPr>
      </w:pPr>
      <w:r>
        <w:rPr>
          <w:lang w:val="ru-RU"/>
        </w:rPr>
        <w:t>Поэтому мы рекомендуем тебе в случае, если к тебе обратится мать малыша, объяснить ей, что идеальным будет вариант, если она сама посетит семинар по Рэйки. Кроме того, это будет проще, удобнее и дешевле, если учесть, что мать и в будущем сможет обеспечивать Рэйки своего малыша, саму себя, а также всех остальных членов семьи.</w:t>
        <w:br/>
        <w:t>В Азии мы часто лечили детей, поскольку в некоторых областях там вообще нет врачей и матери приходили к нам со своими малышами. Мы очень скоро обнаружили, что лечение проходит значительно эффективнее, если мать в это время кормит ребенка грудью, что и сегодня во многих странах Азии делается без стеснения на виду у других. В этой ситуации младенец чувствует себя естественным образом защищенным и уверенным.</w:t>
        <w:br/>
        <w:t>Сеанс лечения Рэйки у младенца или маленького ребенка не должен быть столь продолжительным, как у взрослого. Иногда достаточно всего нескольких минут, в трудных случаях правильным отрезком времени могут быть 10 или 20 минут. Ты, конечно, уже очень скоро будешь верно угадывать, что хорошо для ребенка. Тебе нужно всего лишь быть внимательным, и реакции ребенка покажут тебе, когда он получил достаточно энергии. Если ребенок распрямляет пальцы ног, то это означает: "Я здесь с полным вниманием".</w:t>
        <w:br/>
        <w:t>Ты можешь, само собой разумеется, применить по отношению к младенцу или маленькому ребенку и лечение на расстоянии, например, если ты уезжаешь и оставляешь своего ребенка дома или даже если он просто плачет в соседней комнате. Точно так же у тебя имеется особенно прекрасная возможность позитивно влиять на ребенка с помощью ментальной техники целительства, прежде всего, при возникновении психических проблем, если, например, ребенок испытывает беспокойство или слишком боязлив, если он мочится ночью в постель и т. д.</w:t>
        <w:br/>
        <w:t>Время от времени нас спрашивают, может ли Рэйки помочь при врожден ных заболеваниях. Признаемся, что тут нам недостает собственного опыта, однако и в этих случаях можно ожидать положительных изменений к нормальному состоянию. Однако надо исходить из того, что подобное лечение, как правило, потребует значительно большего времени. Поэтому и здесь было бы самым лучшим выходом, если бы родители сами смогли лечить своего ребенка.</w:t>
        <w:br/>
        <w:t>Поэтому уместно будет упомянуть еще один естественный метод целительства, прекрасно зарекомендовавший себя как раз при лечении врожденных недугов: пренаталъная терапия, или "метаморфический метод". Эту систему лечения, как и Рэйки, очень легко применять, и она может быть весьма полезной. На наш взгляд, здесь наиболее эффективным было бы сочетание обеих систем -Рэйки как дарителя универсальной жизненной энергии и пренаталь-ной терапии как специального разрушителя блоков и дородовых проблем.</w:t>
        <w:br/>
        <w:t>То, что мы сегодня вкладываем в наших детей, - любовь, доброта, Рэйки, - принесет плоды уже в следующем поколении. Так Рэйки предоставляет нам еще одну возможность: участвовать в создании нового, прекрасного будущего.</w:t>
      </w:r>
    </w:p>
    <w:p>
      <w:pPr>
        <w:pStyle w:val="Style14"/>
        <w:rPr>
          <w:lang w:val="ru-RU"/>
        </w:rPr>
      </w:pPr>
      <w:r>
        <w:rPr>
          <w:b/>
          <w:bCs/>
          <w:i/>
          <w:iCs/>
          <w:lang w:val="ru-RU"/>
        </w:rPr>
        <w:t>Жизнь без любви</w:t>
      </w:r>
    </w:p>
    <w:p>
      <w:pPr>
        <w:pStyle w:val="Style14"/>
        <w:rPr>
          <w:lang w:val="ru-RU"/>
        </w:rPr>
      </w:pPr>
      <w:r>
        <w:rPr>
          <w:b/>
          <w:bCs/>
          <w:i/>
          <w:iCs/>
          <w:lang w:val="ru-RU"/>
        </w:rPr>
        <w:t>Вера без любви делает фанатичным ,</w:t>
      </w:r>
    </w:p>
    <w:p>
      <w:pPr>
        <w:pStyle w:val="Style14"/>
        <w:rPr>
          <w:lang w:val="ru-RU"/>
        </w:rPr>
      </w:pPr>
      <w:r>
        <w:rPr>
          <w:b/>
          <w:bCs/>
          <w:i/>
          <w:iCs/>
          <w:lang w:val="ru-RU"/>
        </w:rPr>
        <w:t>обязанность без любви делает мелочным .</w:t>
        <w:br/>
        <w:t>Власть без любви - насильственна . Справедливость без любви делает жестоким. Жизнь без любви делает больным .</w:t>
      </w:r>
    </w:p>
    <w:p>
      <w:pPr>
        <w:pStyle w:val="Style14"/>
        <w:jc w:val="center"/>
        <w:rPr>
          <w:lang w:val="ru-RU"/>
        </w:rPr>
      </w:pPr>
      <w:r>
        <w:rPr>
          <w:b/>
          <w:bCs/>
          <w:sz w:val="36"/>
          <w:szCs w:val="36"/>
          <w:lang w:val="ru-RU"/>
        </w:rPr>
        <w:t>Рейки для лечения но расстоянии</w:t>
      </w:r>
    </w:p>
    <w:p>
      <w:pPr>
        <w:pStyle w:val="Style14"/>
        <w:rPr>
          <w:lang w:val="ru-RU"/>
        </w:rPr>
      </w:pPr>
      <w:r>
        <w:rPr>
          <w:lang w:val="ru-RU"/>
        </w:rPr>
        <w:t>Многие люди реагируют скептически или, по крайней мере, выражают сомнение, когда мы рассказываем им о возможности передавать Рэйки другим людям на расстоянии. Однако такая возможность в наше время не должна вас особенно удивлять. Мы все знаем о радио- и телевизионной коммуникации, при которой в пространстве постоянно распространяется огромное количество невидимых колебаний, которые могут быть вновь сделаны слышимыми и видимыми, как только они достигают соответствующего приемника. Мы все знаем и используем этот феномен беспроволочной передачи информации.</w:t>
        <w:br/>
        <w:t>Благодаря исследованиям с помощью медицинской аппаратуры, мы знаем сегодня и о том, что наш мозг производит различные колебания в зависимости от вида нашей активности. Таким образом, мысли являются посылаемыми нашим мозгом вибрациями, которые соответствующий приемник может воспринять точно так же, как это делает телевизор, принимая телевизионную передачу.</w:t>
        <w:br/>
        <w:t>Многие люди знают по собственному опыту о феномене передачи мыслей на расстоянии, но часто не осознают этого. С кем не бывало такого, что он думает о чем-то, а его собеседник вдруг в этот момент произносит вслух именно эту мысль? Иногда мы также можем чувствовать, что любимый нами человек интенсивно думает о нас или что с членом нашей семьи, живущим не с нами, случается что-то плохое. Почему же то, что возможно для наших мыслей, не может быть также возможно для целительной энергии?</w:t>
        <w:br/>
        <w:t>Но мы также знаем, что не каждая посланная мысль автоматически достигает своего приемника. Поэтому и при лечении Рэйки на расстоянии недостаточно только посылать мысленно Рэйки находящемуся на расстоянии пациенту. Мы используем для этого особую технику, которая функционирует столь же безотказно, как, например, телефонная связь. Когда мы звоним по телефону, не имеет значения, нажимает кнопки или крутит диск маленькая девочка, уважаемый господин профессор или старая бабушка. Если мы набрали нужный номер, то телефон зазвонит в любом случае у нужного человека. Это не имеет ничего общего с черной магией или фокусами в цирке. Однако что бы подумал средневековый человек, если бы вдруг случайно пришел к нам и увидел, как мы звоним по телефону? Разве не колдовством бы ему это показалось? Законы природы, которые сегодня позволяют нам звонить по телефону, существовали и во времена средневековья. Но наука еще не исследовала их и человек не умел ими пользоваться.</w:t>
        <w:br/>
        <w:t>Точно так же существуют природные законы, позволяющие передавать на большое расстояние энергию жизни, даже если они еще не открыты современной наукой и не используются ею. Но они существуют, и во все времена были люди, обладающие доступом к этому знанию и создавшие методы его успешного использования.</w:t>
        <w:br/>
        <w:t>Метод лечения с помощью Рэйки на расстоянии также покоится на естественных закономерностях, которые могут быть эффективно использованы любым человеком с помощью "ключа", оставленного нам доктором Усуи. При этом, как и в нашем примере с использованием телефона, вовсе не обязательно знать все эти закономерности, на основании которых такая передача энергии функционирует.</w:t>
        <w:br/>
        <w:t>Соответствующий "ключ" и способ его применения ты получишь, когда достигнешь второй ступени Рэйки.</w:t>
        <w:br/>
        <w:t>Ты можешь с успехом применить лечение на расстоянии, если по причине нехватки времени или удаленности от пациента, которому ты хочешь передать Рэйки, ты не можешь войти с ним в непосредственный контакт. Например, твой пациент находится в больнице или живет в другом городе. Если кто-то просит тебя в письме или по телефону о сеансе Рэйки, ты можешь сразу же послать ему энергию Рэйки посредством сеанса лечения на расстоянии.</w:t>
        <w:br/>
        <w:t>Мы часто сталкивались с тем, что люди, которые никогда не были на сеансе лечения Рэйки, относятся весьма скептически к этой особой форме лечения на расстоянии. Однако после того, как они "попробовали" Рэйки в ходе одного обычного, "контактного" сеанса лечения, большинство из них были согласны и на новый "эксперимент" на расстоянии.</w:t>
        <w:br/>
        <w:t>Если ты договорился с пациентом о сеансе лечения на расстоянии, то целесообразно вначале точно оговорить время, когда вы оба, пациент и целитель, свободны от дел и спокойны. Скорее всего, это будет вечернее время. Лечение на расстоянии тоже должно вначале осуществляться четыре дня подряд. Во время оговоренного срока сеанса пациент должен удобно сидеть, а еще лучше - лежать, во всяком случае, отложить все дела. Будет не лишним, если ты запишешь для себя и для пациента оговоренные часы и дни на листе бумаги и перешлешь ему эту запись. Если одновременно ты даешь много сеансов лечения на расстоянии,ды должен действительно сознательно и совестливо планировать свое время, иначе с тобой может случиться то, что мы однажды пережили во время одного доклада. Мы получили неожиданное приглашение выступить с докладом в ближайшие часы, и когда мы уже появились на сцене, то вдруг вспомнили, что на этот вечер у нас назначен сеанс лечения на расстоянии. Быстрый взгляд на часы - до сеанса остается всего десять минут. Очень неприятная ситуация. К счастью, мы были вдвоем, так что Шалила смогла выйти в соседнее помещение и провести сеанс лечения оттуда.</w:t>
        <w:br/>
        <w:t>Хороший календарь в виде записной книжки с указанием дней и часов поможет тебе избежать подобных неприятных ситуаций. Ты можешь также заказать для себя специальные карточки с указанием дня и часа, а также твоего адреса и номера телефона, чтобы пациенты и ты сам могли отказаться от сеанса в случае, если случится что-то непредвиденное. Всегда записывай имя и фамилию тех, кто принимает от тебя Рэйки. Эти данные непременно нужны тебе для сеанса на расстоянии. Если ты лично не знаком с пациентом, то необходимо получить от него хотя бы хорошую фотографию - она окажет тебе большую помощь. В начале сеанса перед тобой должна стоять фотография пациента, подписанная его полным именем. Однако в критических случаях мы уже иногда успешно лечили на расстоянии, имея только приблизительное описание пациента.</w:t>
        <w:br/>
        <w:t>После первых четырех сеансов могут быть оговорены сроки для дальнейшего лечения. Одна серия сеансов при необходимости может растянуться на многие недели или даже месяцы. В этом случае будет лучше, если ты станешь посылать пациенту энергию Рэйки всегда в одно и то же время и в одни и те же дни недели - для обеих сторон будет проще запомнить сроки сеанса.</w:t>
        <w:br/>
        <w:t>Результаты лечения на расстоянии ни в коей мере не уступают результатам лечения непосредственным возложением рук, хотя последнее и ощущается пациентом, как правило, значительно сильнее. В обоих случаях мы имеем дело с одной и той же энергией. Многие целители тонко ощущают изменения потока энергии Рэйки, когда они при лечении на расстоянии обрабатывают различные участки тела принимающего Рэйки. У некоторых даже развивается явственное чувство понимания того, что именно болит у пациента и как он воспринимает лечение в данный момент.</w:t>
        <w:br/>
        <w:t>Преимущество метода лечения на расстоянии заключается для целителя прежде всего в том, что ему не нужно особое помещение для проведения сеансов - достаточно иметь в своем распоряжении удобное место для сидения. К тому же лечение на расстоянии не требует такого количества времени. Как правило, для одного сеанса достаточно 15-20 минуг, хотя это и варьируется от случая к случаю. Некоторые мастера Рэйки говорят также, что во время такого сеанса они могут одновременно проводить с помощью Рэйки лечение большой группы пациентов.</w:t>
        <w:br/>
        <w:t>Строго говоря, отнюдь не помешает - хотя это и не является необходимым, - если во время сеанса на расстоянии пациент своими мыслями войдет в резонанс с лечением, если он просто позволит себе течь с процессом, позволит увлечь себя протекающему потоку энергии. Ты ни в коем случае не должен проводить лечение на расстоянии без согласия человека на это, даже если и пытаешься вылечить его от определенной болезни. Каждый человек имеет право как на здоровье, так и на свою болезнь, и мы должны уважать его решение. Но свет и любовь в форме Рэйки ты имеешь право посылать всегда как помощь в развитии и трансформации.</w:t>
        <w:br/>
        <w:t>Если два или более целителей одновременно посылают одному человеку Рэйки, то он должен во время сеанса по возможности принять лежачее положение. Кстати, реакция организма на такое лечение может быть очень сильной.</w:t>
        <w:br/>
        <w:t>Участница одного из семинаров рассказала нам однажды следующую историю: она договорилась с целителем о сеансе лечения с помощью Рэйки на расстоянии, день и время были точно установлены. Когда срок наступил, она не обратила на часы внимание и продолжала убирать свою квартиру. Она как раз пылесосила, когда вдруг почувствовала поток незнакомой энергии. Позже, позвонив, ей подтвердили, что она действительно в это время получила сеанс лечения на расстоянии. Этот случай настолько убедил ее в реальности существования энергии Рэйки, что она решила и сама принять посвящение.</w:t>
        <w:br/>
        <w:t>Мы тоже смогли накопить чудесный опыт, практикуя лечение на расстоянии. Так, однажды наш американский друг попросил нас полечить его мать, которая плохо себя чувствовала уже несколько недель после тяжелой операции. Часто она даже не узнавала своих детей и долгое время не могла понять, что с нею случилось. И мы ежедневно посылали ей в Америку Рэйки. Уже через несколько дней мы узнали, что, несмотря на все отрицательные прогнозы, ей становится лучше, ее разум вновь стал ясным и она уже могла сама обслуживать себя.</w:t>
        <w:br/>
        <w:t>Разумеется, ты можешь лечить на расстоянии и животных. По этому поводу расскажем тебе интересный случай из нашей практики. Одна наша подруга жила недалеко от нас на крестьянском подворье. Однажды она узнала от</w:t>
      </w:r>
    </w:p>
    <w:p>
      <w:pPr>
        <w:pStyle w:val="Style14"/>
        <w:spacing w:before="280" w:after="240"/>
        <w:jc w:val="center"/>
        <w:rPr/>
      </w:pPr>
      <w:r>
        <w:rPr/>
        <w:drawing>
          <wp:inline distT="0" distB="0" distL="0" distR="0">
            <wp:extent cx="1438275" cy="1428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3" t="-64" r="-63" b="-64"/>
                    <a:stretch>
                      <a:fillRect/>
                    </a:stretch>
                  </pic:blipFill>
                  <pic:spPr bwMode="auto">
                    <a:xfrm>
                      <a:off x="0" y="0"/>
                      <a:ext cx="1438275" cy="1428750"/>
                    </a:xfrm>
                    <a:prstGeom prst="rect">
                      <a:avLst/>
                    </a:prstGeom>
                  </pic:spPr>
                </pic:pic>
              </a:graphicData>
            </a:graphic>
          </wp:inline>
        </w:drawing>
      </w:r>
      <w:r>
        <w:rPr/>
        <w:br/>
      </w:r>
    </w:p>
    <w:p>
      <w:pPr>
        <w:pStyle w:val="Style14"/>
        <w:rPr/>
      </w:pPr>
      <w:r>
        <w:rPr>
          <w:lang w:val="ru-RU"/>
        </w:rPr>
        <w:t>хозяйки, что одна из коров заболела редкой болезнью. Корова отказывалась от пищи, и в ее кале была кровь. Вызванный ветеринар определил еще не исследованную болезнь, от которой не существовало лекарств. Через несколько дней корова сдохла. Между тем заболела следующая корова, и ее решили заколоть. Но когда у молодого породистого бычка Макса поднялась температура и проявились все те же симптомы, наша подруга позвонила нам и рассказала о случившемся. В тот же вечер мы начали лечение Макса на расстоянии и одновременно посылали Рэйки остальным коровам в надежде, что они не заболеют этой странной болезнью. Чего мы, однако, не знали в тот момент - что Макса, молодого бычка, к тому времени уже отправили на фирму, забивающую скот. Поэтому мы продолжали наше лечение. Через пять дней телефон зазвонил опять: "Представьте себе, они вернули Макса назад! Он только что очень бодро соскочил с грузовика". Торговцы скотом не могли ничего ответить на удивленные вопросы крестьян, как это они вылечили Макса. И больше ни одна корова на ферме не заболела этой болезнью.</w:t>
        <w:br/>
        <w:t>Как мы уже говорили, ты можешь применить сеанс лечения на расстоянии и к самому себе, если, например, хочешь послать Рэйки своей спине. Процесс остается тем же. При этом ты также можешь тренироваться в практике лечения на расстоянии.</w:t>
        <w:br/>
        <w:t>Да, ты можешь с помощью методики лечения на расстоянии окутать всю Землю гармонизирующей энергией Рэйки. А.1.</w:t>
      </w:r>
      <w:r>
        <w:rPr/>
        <w:t>R</w:t>
      </w:r>
      <w:r>
        <w:rPr>
          <w:lang w:val="ru-RU"/>
        </w:rPr>
        <w:t>.А. рекомендует проводить лечение нашей планеты ежедневно в одно и то же время, чтобы еще более повысить его действенность за счет группового эффекта. Для этого предложено время - 12 часов дня соответствующего часового пояса. При этом ты можешь объединиться со всеми, кто вносит вклад в дело мира, просветления и исцеления нашей планеты.</w:t>
        <w:br/>
        <w:t>Практическое проведение лечения на расстоянии с помощью Рэйки отличается в незначительных деталях у разных организаций. Однако метод совпадает во всех существенных пунктах, и обе организации используют одинаковые символы. Очевидно, "технический" процесс, как и при контактном лечении, можно варьировать, поскольку ученики обеих школ имеют удивительные успехи.</w:t>
        <w:br/>
        <w:t>Как и при контактном лечении с помощью Рэйки, мы всегда чувствуем себя во время и после сеанса лечения очень счастливыми. Мы нередко лечим совместно, поскольку это усиливает интенсивность потока Рэйки. Часто после сеанса мы смотрим друг на друга и смеемся от переполняющей нас радости. А обмениваясь впечатлениями от сеанса, поражаемся снова и снова удивительным совпадениям.</w:t>
      </w:r>
    </w:p>
    <w:p>
      <w:pPr>
        <w:pStyle w:val="Style14"/>
        <w:jc w:val="center"/>
        <w:rPr>
          <w:lang w:val="ru-RU"/>
        </w:rPr>
      </w:pPr>
      <w:r>
        <w:rPr>
          <w:b/>
          <w:bCs/>
          <w:sz w:val="36"/>
          <w:szCs w:val="36"/>
          <w:lang w:val="ru-RU"/>
        </w:rPr>
        <w:t>Ментальное лечение как дополнительная возможность</w:t>
      </w:r>
    </w:p>
    <w:p>
      <w:pPr>
        <w:pStyle w:val="Style14"/>
        <w:rPr/>
      </w:pPr>
      <w:r>
        <w:rPr>
          <w:lang w:val="ru-RU"/>
        </w:rPr>
        <w:t>Нередко случается, что тяжелые переживания начинают определять наше отношение к жизни и наше поведение. Таким, часто неосознанным, программированием мы постоянно притягиваем соответствующие отрицательные события - как бы в подтверждение правомерности нашего мировосприятия. От этих устаревших ошибочных шаблонов поведения нередко очень трудно избавиться, даже если нам и удалось разгадать существующие здесь взаимосвязи.</w:t>
        <w:br/>
        <w:t>Метод ментального лечения, которым ты овладеешь, получив вторую ступень Рэйки, может оказать в подобных случаях весьма действенную пользу. (Слово "</w:t>
      </w:r>
      <w:r>
        <w:rPr/>
        <w:t>mental</w:t>
      </w:r>
      <w:r>
        <w:rPr>
          <w:lang w:val="ru-RU"/>
        </w:rPr>
        <w:t>" происходит от латинского "</w:t>
      </w:r>
      <w:r>
        <w:rPr/>
        <w:t>mens</w:t>
      </w:r>
      <w:r>
        <w:rPr>
          <w:lang w:val="ru-RU"/>
        </w:rPr>
        <w:t>", что означает мышление,</w:t>
      </w:r>
    </w:p>
    <w:p>
      <w:pPr>
        <w:pStyle w:val="Style14"/>
        <w:jc w:val="center"/>
        <w:rPr/>
      </w:pPr>
      <w:r>
        <w:rPr/>
        <w:drawing>
          <wp:inline distT="0" distB="0" distL="0" distR="0">
            <wp:extent cx="1466215" cy="1428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2" t="-64" r="-62" b="-64"/>
                    <a:stretch>
                      <a:fillRect/>
                    </a:stretch>
                  </pic:blipFill>
                  <pic:spPr bwMode="auto">
                    <a:xfrm>
                      <a:off x="0" y="0"/>
                      <a:ext cx="1466215" cy="1428750"/>
                    </a:xfrm>
                    <a:prstGeom prst="rect">
                      <a:avLst/>
                    </a:prstGeom>
                  </pic:spPr>
                </pic:pic>
              </a:graphicData>
            </a:graphic>
          </wp:inline>
        </w:drawing>
      </w:r>
    </w:p>
    <w:p>
      <w:pPr>
        <w:pStyle w:val="Style14"/>
        <w:rPr/>
      </w:pPr>
      <w:r>
        <w:rPr>
          <w:lang w:val="ru-RU"/>
        </w:rPr>
        <w:t>сознание, дух, мыслящее. Это соответствует и слову "М</w:t>
      </w:r>
      <w:r>
        <w:rPr/>
        <w:t>an</w:t>
      </w:r>
      <w:r>
        <w:rPr>
          <w:lang w:val="ru-RU"/>
        </w:rPr>
        <w:t>а</w:t>
      </w:r>
      <w:r>
        <w:rPr/>
        <w:t>s</w:t>
      </w:r>
      <w:r>
        <w:rPr>
          <w:lang w:val="ru-RU"/>
        </w:rPr>
        <w:t>" на санскрите. От этого же корня происходит и немецкое слово "</w:t>
      </w:r>
      <w:r>
        <w:rPr/>
        <w:t>Mtnsch</w:t>
      </w:r>
      <w:r>
        <w:rPr>
          <w:lang w:val="ru-RU"/>
        </w:rPr>
        <w:t>" -человек.)</w:t>
        <w:br/>
        <w:t>При ментальном методе лечения мы устанавливаем с помощью соответствующего "ключа" контакт с внутренней сущностью человека и даем ему на этом уровне новую "программу", чтобы изменить направление течения энергии. Со временем из депрессии вырастает радость жизни, из страха - доверие, из неуверенности - мужество, из комплекса неполноценности - ощущение внутреннего богатства, из ненависти - любовь и из негативного отношения к жизни - позитивное отношение и счастье.</w:t>
        <w:br/>
        <w:t>Нередко при ментальном лечении из скрытых областей подсознания всплывают в область сознания вытесненные туда причины существующих проблем. Пациент осознает их, и ему становится легче видеть свою жизненную цель и следовать ей.</w:t>
        <w:br/>
        <w:t>Телесная болезнь, как правило, является манифестацией неправильной душевной или духовной установки, поэтому ты можешь применять ментальный метод лечения и при всех телесных болезнях. Чтобы облегчить тебе нахождение соответствующих "программ" при определенных заболеваниях, мы описали душевные и духовные причины отдельных болезней в 25-й главе. Ты можешь также в качестве пособия использовать, например, книгу целителя из Мюнхена Эрхарда Ф. Фрайтага "Центр силы - подсознание". Во время семинара на получение второй ступени Рэйки твой Мастер, конечно, тоже обеспечит тебя "программными текстами", с которыми ты сможешь в дальнейшем работать. Многие целители чувствуют интуитивно, в чем в данном отношении нуждается их пациент.</w:t>
        <w:br/>
        <w:t>Ментальное лечение, как правило, включается в обычный сеанс лечения Рэйки, а также самолечения и лечения на расстоянии. Оно продолжается всего несколько минут.</w:t>
        <w:br/>
        <w:t>Проведение ментального лечения требует от целителя очень большого чувства ответственности. Целитель должен основательно продумать детали и по возможности заручиться согласием пациента. Целитель должен иметь в виду только благо своего пациента и не пытаться навязать ему свои собственные представления и ценности.</w:t>
        <w:br/>
        <w:t>Ты можешь применять ментальное лечение также при лечении растений и животных. Это чудесный инструмент, который поможет тебе сделать много хорошего.</w:t>
      </w:r>
    </w:p>
    <w:p>
      <w:pPr>
        <w:pStyle w:val="Style14"/>
        <w:jc w:val="center"/>
        <w:rPr/>
      </w:pPr>
      <w:r>
        <w:rPr/>
        <w:drawing>
          <wp:inline distT="0" distB="0" distL="0" distR="0">
            <wp:extent cx="748665" cy="752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8" t="-48" r="-48" b="-48"/>
                    <a:stretch>
                      <a:fillRect/>
                    </a:stretch>
                  </pic:blipFill>
                  <pic:spPr bwMode="auto">
                    <a:xfrm>
                      <a:off x="0" y="0"/>
                      <a:ext cx="748665" cy="752475"/>
                    </a:xfrm>
                    <a:prstGeom prst="rect">
                      <a:avLst/>
                    </a:prstGeom>
                  </pic:spPr>
                </pic:pic>
              </a:graphicData>
            </a:graphic>
          </wp:inline>
        </w:drawing>
      </w:r>
    </w:p>
    <w:p>
      <w:pPr>
        <w:pStyle w:val="Style14"/>
        <w:rPr>
          <w:lang w:val="ru-RU"/>
        </w:rPr>
      </w:pPr>
      <w:r>
        <w:rPr>
          <w:b/>
          <w:bCs/>
          <w:i/>
          <w:iCs/>
          <w:lang w:val="ru-RU"/>
        </w:rPr>
        <w:t>Если ты хочешь исцелить тело,</w:t>
        <w:br/>
        <w:t>исцели сначала душу. Платон (427-347 до н. э.)</w:t>
      </w:r>
    </w:p>
    <w:p>
      <w:pPr>
        <w:pStyle w:val="Style14"/>
        <w:jc w:val="center"/>
        <w:rPr>
          <w:lang w:val="ru-RU"/>
        </w:rPr>
      </w:pPr>
      <w:r>
        <w:rPr>
          <w:b/>
          <w:bCs/>
          <w:i/>
          <w:iCs/>
          <w:lang w:val="ru-RU"/>
        </w:rPr>
        <w:br/>
      </w:r>
      <w:r>
        <w:rPr>
          <w:b/>
          <w:bCs/>
          <w:lang w:val="ru-RU"/>
        </w:rPr>
        <w:t>Гармонизация чакр с помощью Рэйки</w:t>
      </w:r>
    </w:p>
    <w:p>
      <w:pPr>
        <w:pStyle w:val="Style14"/>
        <w:rPr>
          <w:lang w:val="ru-RU"/>
        </w:rPr>
      </w:pPr>
      <w:r>
        <w:rPr>
          <w:lang w:val="ru-RU"/>
        </w:rPr>
        <w:t>Гармонизация чакр с помощью Рэйки является дополнительной возможностью, не включенной в стандартную программу лечения Рэйки. Однако такая гармонизация может оказаться столь действенной дополнительной помощью, что некоторые целители всегда применяют ее при лечении. Для лучшего понимания темы мы хотим вначале дать некоторую необходимую информацию о чакрах. Если ты захочешь углубленно изучить тему, мы рекомендуем тебе обратиться к соответствующей литературе.</w:t>
        <w:br/>
        <w:t>"Чакра" - это санскритское слово, оно означает "колесо". Чакры - это шарообразные энергетические центры тонкого тела человека. Их вид и функции детально описаны в книгах восточных культур*.(См., например, книгу Хариша Джохари "Чакры: энергетические центры трансформации", "София", Киев, 1999 год. - Прим. ред.)</w:t>
        <w:br/>
        <w:t>Большинство философских и эзотерических школ различают 7 основных и 4 вспомогательные чакры. Они расположены в эфирном теле человека, чья тонкая субстанция пронизывает наше видимое материальное тело. Эфирное тело представляет собой основной энергетический шаблон для всех проявлений в физической области. Ясновидящие люди воспринимают чакры как энергетические вихри, которые различны по величине и активности у разных людей. Все они подключены к тонкому энергетическому каналу, расположенному параллельно позвоночнику. Без чакр не могло бы существовать и наше материальное тело.</w:t>
        <w:br/>
        <w:t>Чакры служат приемниками, преобразователями и проводниками энергии как места восприятия и накопления содержащейся в атмосфере жизненной силы - праны. Поэтому мы можем представить их как ворота, сквозь которые жизнь и энергия втекают в наше материальное тело.</w:t>
        <w:br/>
        <w:t>Каждая чакра находится во взаимодействии с определенными органами и областями тела и посылает силу для их успешного функционирования. Кроме того, 7 основных чакр соответствуют семи основным железам эндокринной системы.</w:t>
        <w:br/>
        <w:t>Точно так же, как каждый орган человеческого тела имеет соответствие на духовном и душевном уровне, каждая чакра отвечает за определенный аспект человеческого поведения и человеческого развития. Нижние чакры, энергия которых течет медленнее и поэтому является более грубой, связаны с основными потребностями и эмоциями человека. Более тонкие энергии высших чакр соответствуют высшим духовным устремлениям и способностям человека.</w:t>
        <w:br/>
        <w:t>Блоки, заторы на пути энергии, проходящей через чакры, а также перегрузка одной или нескольких чакр могут привести к неравновесию, дисгармонии на телесном, душевном или духовном уровне. Причиной подобной помехи часто являются эмоциональные перегрузки, травмы, болезненные ощущения, а иногда и слишком большая радость.</w:t>
        <w:br/>
        <w:t>Чакры снабжены тонкими антеннами для приема энергии, реагирующими на любое изменение окружающей среды, и, в зависимости от состояния окружающей среды, чакры либо сильнее открываются, либо сжимаются. При этом у большинства людей каждая чакра имеет свою собственную частоту вибрации. В нормальном состоянии, при отсутствии помех чакры находятся в состоянии гармонии друг с другом.</w:t>
        <w:br/>
        <w:t>Целитель может достичь очень хороших результатов, если проведет только "очищение" чакр, гармонизирует их и восстановит свободный поток энергии.</w:t>
        <w:br/>
        <w:t>Целью многих систем йоги и медитативных техник как раз и является выравнивание энергии чакр, при котором более низкие энергии очищаются, становятся более тонкими и направляются вверх.</w:t>
        <w:br/>
        <w:t>У среднего человека чакры похожи на маленькие круги диаметром примерно 5 см, которые слабо светятся. У духовно развитого человека чакры в пробужденном состоянии пульсируют и лучатся живым сияющим светом. При этом их переполняет немыслимо большое количество энергии.</w:t>
        <w:br/>
        <w:t>Ниже мы приводим описание семи основных чакр:</w:t>
        <w:br/>
        <w:t>1. Корневая чакра, называемая еще базисной чакрой (в индийской традиции - Муладхара-чакра), находится у мужчины на уровне копчика, а у женщины - между яичниками. Это место расположения жизненной силы основного инстинкта человека - стремления к самосохранению. Эта чакра регулирует механизмы, поддерживающие жизнь физического тела. Железы: надпочечники.</w:t>
        <w:br/>
        <w:t>Органы: кости, позвоночник, толстая кишка, ноги, строение клеток и состав крови.</w:t>
        <w:br/>
        <w:t>2. Сакральная чакра (Свадхистхана-чакра) находится на расстоянии ширины ладони ниже пупка перед крестцом. Это центр сексуальной энергии (приемник и передатчик) и чувства собственной значимости, наших неотфильтрованных эмоций и разнообразных способностей.</w:t>
        <w:br/>
        <w:t>Железы: половые железы.</w:t>
        <w:br/>
        <w:t>Органы: половые органы, почки, мочевой пузырь.</w:t>
        <w:br/>
        <w:t>3. Манипура-чакра, называемая также "солнечным сплетением", расположена</w:t>
        <w:br/>
        <w:t>Немного выше пупка. Собственно, это центр нашего тела, место, где перераспределяются физические энергии и перерабатываются эмоции. Здесь расположен центр нашего стремления к власти, место, в котором мы стремимся стать "пупом земли". Когда мы боимся, мы явственно ощущаем, как в этом месте все сжимается в тугой клубок.</w:t>
        <w:br/>
        <w:t>Железы: поджелудочная железа.</w:t>
        <w:br/>
        <w:t>Органы: кишечник, желудок, печень, желчный пузырь.</w:t>
      </w:r>
    </w:p>
    <w:p>
      <w:pPr>
        <w:pStyle w:val="Style14"/>
        <w:jc w:val="center"/>
        <w:rPr/>
      </w:pPr>
      <w:r>
        <w:rPr/>
        <w:drawing>
          <wp:inline distT="0" distB="0" distL="0" distR="0">
            <wp:extent cx="904240" cy="1428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1" t="-64" r="-101" b="-64"/>
                    <a:stretch>
                      <a:fillRect/>
                    </a:stretch>
                  </pic:blipFill>
                  <pic:spPr bwMode="auto">
                    <a:xfrm>
                      <a:off x="0" y="0"/>
                      <a:ext cx="904240" cy="1428750"/>
                    </a:xfrm>
                    <a:prstGeom prst="rect">
                      <a:avLst/>
                    </a:prstGeom>
                  </pic:spPr>
                </pic:pic>
              </a:graphicData>
            </a:graphic>
          </wp:inline>
        </w:drawing>
      </w:r>
    </w:p>
    <w:p>
      <w:pPr>
        <w:pStyle w:val="Style14"/>
        <w:rPr>
          <w:lang w:val="ru-RU"/>
        </w:rPr>
      </w:pPr>
      <w:r>
        <w:rPr>
          <w:lang w:val="ru-RU"/>
        </w:rPr>
        <w:t>4. Сердечная чакра (Анахата-чакра) расположена в середине груди на уровне сердца. Это центр истинной, безусловной любви, доброты, отдачи, братства, духовного роста и сочувствия. Многие восточные медитативные техники направлены специально на открытие этой чакры.</w:t>
        <w:br/>
        <w:t>Железы: тимус (вилочковая железа).</w:t>
        <w:br/>
        <w:t>Органы: сердце, нижняя часть легких, система кровообращения.</w:t>
        <w:br/>
        <w:t>5. Горловая чакра (Вишуддха-чакра). Это чакра коммуникации, самовыражения и творчества. Это тот центр, где ты можешь воспринимать свой внутренний голос.</w:t>
        <w:br/>
        <w:t>Железы: щитовидная железа.</w:t>
        <w:br/>
        <w:t>Органы: горло, верхняя часть легких, руки.</w:t>
        <w:br/>
        <w:t>6. Аджня-чакра, называемая также Третьим глазом, расположена в середине лба, чуть выше бровей. Здесь находится центр внечувственного восприятия, ясновидения, яснослышания и телепатии. Здесь располагаются воля, дух и разум, интуиция и визуализация. Открытие Третьего глаза связывается во многих мистических традициях с духовным пробуждением.</w:t>
        <w:br/>
        <w:t>Железы: гипофиз.</w:t>
        <w:br/>
        <w:t>Органы: нижняя часть мозга, глаза, нос, позвоночник, уши.</w:t>
        <w:br/>
        <w:t>7. Теменная чакра (Сахасрара-чакра), называемая также тысячелепестковым лотосом, находится в верхней части головы, на самой макушке. Эта чакра связана с наибольшим достижимым человеком осознанием, которое характеризуется осознанием единства, осознанием своего собственного "Я" и просветлением. (Именно поэтому состояние духовного просветления нередко изображается лучащимся венком вокруг головы, так называемым нимбом.) Эта чакра - место непосредственного видения, которое по своим характеристикам намного превосходит способность ясновидения. Железы: шишковидная железа. Органы: верхняя часть мозга.</w:t>
        <w:br/>
        <w:t>Если ты хочешь гармонизировать чакры с помощью Рэйки, тебе вовсе не обязательно обладать глубоким знанием об их функциях. Рэйки и здесь найдет свой собственный оптимальный путь.</w:t>
        <w:br/>
        <w:t>Поэтому на практике все выглядит тоже очень просто: ты возлагаешь свои руки последовательно на все чакры, чтобы энергетически выровнять их. При этом ты можешь начать с Аджня-чакры и идти вниз до Муладхары или наоборот. Другая возможность: возложить одну руку на лоб, а другую - на корневую чакру, потом одну руку - на горловую чакру, а другую - на сакральную и, наконец, одну руку - на сердечную чакру, а вторую - на солнечное сплетение. Ты должен оставаться в одной и той же позиции так долго, пока не почувствуешь, что поток энергии в обеих руках одинаков. Если человек живет преимущественно головой, разумом, то ты можешь возложить одну руку на его лоб и в это время другой рукой обработать все остальные чакры одну за другой, начиная с корневой, пока не выровняешь их энергии. Самую верхнюю чакру, так называемую теменную, или коронную, мы не трогаем при нашем воздействии на чакры, поскольку высшее сознание не нуждается ни в гармонизации, ни в дополнительной энергии.</w:t>
        <w:br/>
        <w:t>Когда ты получишь вторую ступень Рэйки, ты сможешь дополнительно воздействовать на чакры с помощью символов, а также применить к чакрам ментальное лечение. Чакры могут быть задействованы и при лечении на расстоянии.</w:t>
        <w:br/>
        <w:t>Во время выравнивания энергии чакр гармонизируется все тело. К тому же разрушение энергетических блоков может высвободить лежащие на разных уровнях способности и потенциалы. Используй эту особую форму лечения с помощью Рэйки всегда, когда это покажется тебе целесообразным. Ты будешь вознагражден!</w:t>
      </w:r>
    </w:p>
    <w:p>
      <w:pPr>
        <w:pStyle w:val="Style14"/>
        <w:jc w:val="center"/>
        <w:rPr/>
      </w:pPr>
      <w:r>
        <w:rPr/>
        <w:drawing>
          <wp:inline distT="0" distB="0" distL="0" distR="0">
            <wp:extent cx="1771015" cy="2857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1" t="-81" r="-131" b="-81"/>
                    <a:stretch>
                      <a:fillRect/>
                    </a:stretch>
                  </pic:blipFill>
                  <pic:spPr bwMode="auto">
                    <a:xfrm>
                      <a:off x="0" y="0"/>
                      <a:ext cx="1771015" cy="2857500"/>
                    </a:xfrm>
                    <a:prstGeom prst="rect">
                      <a:avLst/>
                    </a:prstGeom>
                  </pic:spPr>
                </pic:pic>
              </a:graphicData>
            </a:graphic>
          </wp:inline>
        </w:drawing>
      </w:r>
    </w:p>
    <w:p>
      <w:pPr>
        <w:pStyle w:val="Style14"/>
        <w:jc w:val="center"/>
        <w:rPr>
          <w:lang w:val="ru-RU"/>
        </w:rPr>
      </w:pPr>
      <w:r>
        <w:rPr>
          <w:b/>
          <w:bCs/>
          <w:sz w:val="36"/>
          <w:szCs w:val="36"/>
          <w:lang w:val="ru-RU"/>
        </w:rPr>
        <w:t>Гармонизация ауры</w:t>
      </w:r>
    </w:p>
    <w:p>
      <w:pPr>
        <w:pStyle w:val="Style14"/>
        <w:rPr/>
      </w:pPr>
      <w:r>
        <w:rPr>
          <w:lang w:val="ru-RU"/>
        </w:rPr>
        <w:t>Слово "аура" происходит от латинского слова, обозначающего воздух, особенно мягко перемещающийся воздух, запах, дымок, сияние или одическую лучащуюся оболочку. Аура - это энергетическое поле, окружающее физическое тело своего рода лучащимся венком и пронизывающее его. Она включает в себя светящиеся оболочки семи тонких энергетических тел человека, каждое из которых обладает своей собственной аурой. Общепринято, однако, прежде всего различать четыре слоя ауры:</w:t>
        <w:br/>
        <w:t>1) духовная аура, которая простирается на расстояние от нескольких метров до нескольких километров в зависимости от степени развития человека;</w:t>
        <w:br/>
        <w:t>2) ментальная аура, которая в среднем имеет диаметр чуть больше двух с половиной метров;</w:t>
        <w:br/>
        <w:t>3) эмоциональная аура, диаметром от одного до четырех метров;</w:t>
        <w:br/>
        <w:t>4) эфирная аура, выходящая примерно на пять сантиметров за пределы физического тела.</w:t>
        <w:br/>
        <w:t xml:space="preserve">Поскольку все эти ауры взаимно проникают друг в друга, не всегда бывает возможным абсолютно точно определить отдельные составляющие в общей ауре. Ясновидящие чаще всего воспринимают эфирную или эмоциональную ауру. Ее видят обычно как некую цветную, светящуюся оболочку прозрачной формы с различными узорами. В зависимости от духовного и эмоционального состояния человека аура меняет свой цвет, структуру, объем и интенсивность свечения. Сильные эмоции, а также телесные или душевные болезни также отражаются на внешнем виде ауры. Анализ цветовой гаммы человеческой ауры, проведенный фирмой </w:t>
      </w:r>
      <w:r>
        <w:rPr/>
        <w:t>British</w:t>
      </w:r>
      <w:r>
        <w:rPr>
          <w:lang w:val="ru-RU"/>
        </w:rPr>
        <w:t xml:space="preserve"> </w:t>
      </w:r>
      <w:r>
        <w:rPr/>
        <w:t>Colour</w:t>
      </w:r>
      <w:r>
        <w:rPr>
          <w:lang w:val="ru-RU"/>
        </w:rPr>
        <w:t xml:space="preserve"> </w:t>
      </w:r>
      <w:r>
        <w:rPr/>
        <w:t>Council</w:t>
      </w:r>
      <w:r>
        <w:rPr>
          <w:lang w:val="ru-RU"/>
        </w:rPr>
        <w:t>, показал, между прочим, наличие более 4700 различных, отдельно зарегистрированных цветовых оттенков.</w:t>
        <w:br/>
        <w:t>Животные, растения и даже минералы тоже окружены аурой.</w:t>
        <w:br/>
        <w:t>То, что эти энергетические светящиеся оболочки существуют не только в воображении некоторых людей, доказали точные научные эксперименты с помощью, например, так называемой Кирлиан-фотографии. Благодаря особому процессу фотографирования феномен ауры можно увидеть на фотографии. Ясным подтверждением в этом направлении является и открытый в недавнее время целителем Петром Манделем метод "</w:t>
      </w:r>
      <w:r>
        <w:rPr/>
        <w:t>Terminalpunkt</w:t>
      </w:r>
      <w:r>
        <w:rPr>
          <w:lang w:val="ru-RU"/>
        </w:rPr>
        <w:t>"-диагноза.</w:t>
        <w:br/>
        <w:t>Поскольку в рамках данной книги вопрос об ауре рассматривается весьма поверхностно, мы советуем тебе, если тема тебя заинтересовала, обратиться к соответствующей литературе.</w:t>
        <w:br/>
        <w:t>Мы хотим описать лишь один весьма простой метод, который поможет тебе гармонизировать и структурно выровнять ауру пациента. Хотя этот метод и не включен в традиционные программы лечения Рэйки, он показал себя на практике весьма эффективным, поэтому некоторые мастера Рэйки настоятельно рекомендуют применять его. Ты тоже сможешь, если захочешь, включить данный метод в сеансы лечения Рэйки либо практиковать как самостоятельный. Тебе вовсе не обязательно самому видеть ауру, чтобы успешно проводить ее гармонизацию. Мы сами применяем этот метод перед каждым сеансом лечения Рэйки и после его окончания.</w:t>
        <w:br/>
        <w:t>На практике ты должен действовать следующим образом: пациент лежит на спине. Мы стоим с левой стороны его тела, повернувшись к нему лицом. До начала сеанса Рэйки мы описываем правой рукой широкую дугу эллипсообраз-ной формы на расстоянии примерно 20 сантиметров от тела в направлении от головы к ногам и назад к голове. Мы повторяет это движение трижды без пауз.</w:t>
        <w:br/>
        <w:t>При этом ты можешь почувствовать мягкое сопротивление, когда дотронешься до ауры. Однако эффективность твоих действий не уменьшается, даже если ты ничего не чувствуешь. Десятилетия нас учили видеть и чувствовать только то, что материально. Однако если ты начнешь принимать ауру во внимание, то, возможно, уже через некоторое время разовьешь в себе особое чувство для ее восприятия.</w:t>
        <w:br/>
        <w:t>Этим же приемом ты можешь и закончить сеанс лечения, когда пациент лежит на животе. Ты вновь становишься с левой стороны от пациента и повторяешь движения рукой, описывая над ним три эллиптические дуги, и в завершение проводишь рукой по его телу от копчика до головы. И это все. Как правило, тебе понадобится для этого всего каких-то 12 секунд. Выравнивание ауры оставляет у пациента чувство гармонии и благодати. Чувствительные люди нередко очень тонко воспринимают этот процесс.</w:t>
        <w:br/>
        <w:t>Кроме того, существует способ сделать ауру более подвижной. Этот метод ты тоже можешь применять в любое время и независимо от сеанса лечения Рэйки. Он наиболее действен и полезен, если кто-то удручен или страдает депрессией.</w:t>
        <w:br/>
        <w:t>При этом твой пациент стоит перед тобой с закрытыми глазами. Ты шевелишь обеими руками его ауру, передвигаясь снизу вверх, от ног до головы, так, как если бы ты взбивал перину. Ты можешь повторить процесс со всех сторон, чтобы охватить всю ауру вокруг человека. При этом пациент начинает чувствовать себя бодрым и освобожденным. Попробуй как-нибудь!</w:t>
      </w:r>
    </w:p>
    <w:p>
      <w:pPr>
        <w:pStyle w:val="Style14"/>
        <w:jc w:val="center"/>
        <w:rPr>
          <w:b/>
          <w:b/>
          <w:bCs/>
        </w:rPr>
      </w:pPr>
      <w:r>
        <w:rPr>
          <w:b/>
          <w:bCs/>
        </w:rPr>
        <w:drawing>
          <wp:inline distT="0" distB="0" distL="0" distR="0">
            <wp:extent cx="1676400" cy="2857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9" t="-81" r="-139" b="-81"/>
                    <a:stretch>
                      <a:fillRect/>
                    </a:stretch>
                  </pic:blipFill>
                  <pic:spPr bwMode="auto">
                    <a:xfrm>
                      <a:off x="0" y="0"/>
                      <a:ext cx="1676400" cy="2857500"/>
                    </a:xfrm>
                    <a:prstGeom prst="rect">
                      <a:avLst/>
                    </a:prstGeom>
                  </pic:spPr>
                </pic:pic>
              </a:graphicData>
            </a:graphic>
          </wp:inline>
        </w:drawing>
      </w:r>
    </w:p>
    <w:p>
      <w:pPr>
        <w:pStyle w:val="Style14"/>
        <w:rPr/>
      </w:pPr>
      <w:r>
        <w:rPr>
          <w:b/>
          <w:bCs/>
          <w:lang w:val="ru-RU"/>
        </w:rPr>
        <w:t xml:space="preserve">Выравнивание </w:t>
      </w:r>
      <w:r>
        <w:rPr>
          <w:b/>
          <w:bCs/>
          <w:i/>
          <w:iCs/>
          <w:lang w:val="ru-RU"/>
        </w:rPr>
        <w:t>ауры</w:t>
      </w:r>
      <w:r>
        <w:rPr>
          <w:lang w:val="ru-RU"/>
        </w:rPr>
        <w:t>.</w:t>
      </w:r>
    </w:p>
    <w:p>
      <w:pPr>
        <w:pStyle w:val="Style14"/>
        <w:rPr>
          <w:lang w:val="ru-RU"/>
        </w:rPr>
      </w:pPr>
      <w:r>
        <w:rPr>
          <w:b/>
          <w:bCs/>
          <w:sz w:val="36"/>
          <w:szCs w:val="36"/>
          <w:lang w:val="ru-RU"/>
        </w:rPr>
        <w:t>Тимус</w:t>
      </w:r>
    </w:p>
    <w:p>
      <w:pPr>
        <w:pStyle w:val="Style14"/>
        <w:rPr/>
      </w:pPr>
      <w:r>
        <w:rPr>
          <w:lang w:val="ru-RU"/>
        </w:rPr>
        <w:t xml:space="preserve">Слово "тимус" происходит от греческого </w:t>
      </w:r>
      <w:r>
        <w:rPr/>
        <w:t>thymos</w:t>
      </w:r>
      <w:r>
        <w:rPr>
          <w:lang w:val="ru-RU"/>
        </w:rPr>
        <w:t>, что переводится как "жизненная сила". Мы хотим представить тебе здесь одну простую технику, с помощью которой можно эффективно повысить свою внутреннюю жизненную силу, воздействуя на тимус. Данная техника тоже не принадлежит к традиционной системе Рэйки и обычно не преподается на курсах мастерами Рэйки. Однако вследствие ее большой эффективности и необыкновенной простоты мы решили рассказать о ней на страницах этой книги. Эта техника очень хорошо сочетается с Рэйки, и ты можешь, если захочешь, включить ее в свои сеансы.</w:t>
        <w:br/>
        <w:t>Железа тимус находится посередине груди, в верхней части грудины. Чем больше мы узнаем об этой железе, тем более значительной кажется нам ее</w:t>
      </w:r>
    </w:p>
    <w:p>
      <w:pPr>
        <w:pStyle w:val="Style14"/>
        <w:rPr/>
      </w:pPr>
      <w:r>
        <w:rPr/>
        <w:drawing>
          <wp:inline distT="0" distB="0" distL="0" distR="0">
            <wp:extent cx="1400175" cy="1428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5" t="-64" r="-65" b="-64"/>
                    <a:stretch>
                      <a:fillRect/>
                    </a:stretch>
                  </pic:blipFill>
                  <pic:spPr bwMode="auto">
                    <a:xfrm>
                      <a:off x="0" y="0"/>
                      <a:ext cx="1400175" cy="1428750"/>
                    </a:xfrm>
                    <a:prstGeom prst="rect">
                      <a:avLst/>
                    </a:prstGeom>
                  </pic:spPr>
                </pic:pic>
              </a:graphicData>
            </a:graphic>
          </wp:inline>
        </w:drawing>
      </w:r>
    </w:p>
    <w:p>
      <w:pPr>
        <w:pStyle w:val="Style14"/>
        <w:rPr/>
      </w:pPr>
      <w:r>
        <w:rPr>
          <w:lang w:val="ru-RU"/>
        </w:rPr>
        <w:t>функция. А еще совсем недавно ее считали совершенно ненужной, и даже вредной. Сегодня мы знаем: тимус является важнейшим органом для поддержания нашей иммунной системы, защитной системы организма. Поэтому в последнее время препараты тимуса все чаще и чаще применяют при лечении раковых заболеваний и для профилактики рака.</w:t>
        <w:br/>
        <w:t>Мы знаем сегодня, что приблизительно у 95% людей эта железа ослаблена. Однако, как сотни тысяч раз было доказано кинезиологическим тестом мускулов, применяемым в прикладной кинезиологии, а также методом "Тоис</w:t>
      </w:r>
      <w:r>
        <w:rPr/>
        <w:t>h</w:t>
      </w:r>
      <w:r>
        <w:rPr>
          <w:lang w:val="ru-RU"/>
        </w:rPr>
        <w:t xml:space="preserve"> </w:t>
      </w:r>
      <w:r>
        <w:rPr/>
        <w:t>f</w:t>
      </w:r>
      <w:r>
        <w:rPr>
          <w:lang w:val="ru-RU"/>
        </w:rPr>
        <w:t>о</w:t>
      </w:r>
      <w:r>
        <w:rPr/>
        <w:t>r</w:t>
      </w:r>
      <w:r>
        <w:rPr>
          <w:lang w:val="ru-RU"/>
        </w:rPr>
        <w:t xml:space="preserve"> Неа</w:t>
      </w:r>
      <w:r>
        <w:rPr/>
        <w:t>lth</w:t>
      </w:r>
      <w:r>
        <w:rPr>
          <w:lang w:val="ru-RU"/>
        </w:rPr>
        <w:t>"*(Англ. "Прикосновение для здоровья".), ослабленный тимус можно усилить посредством простейшего метода буквально в считанные секунды. Метод заключается в том, чтобы 10-20 раз легонько постучать рукой по месту расположения железы. Такое постукивание можно производить кончиками пальцев или легко сжатым кулаком, избирая приятный ритм. (А вот потирание этого места, напротив, действует ослабляюще.) Таким способом можно за несколько секунд стабилизировать тело и наполнить его живительной энергией. Конечно, ты можешь также просто возложить твою руку на тимус и позволить течь энергии Рэйки. Упомянутый нами выше тест отчетливо покажет тебе, что это еще одна эффективная возможность применения Рэйки.</w:t>
        <w:br/>
        <w:t>Если ты каждое утро регулярно будешь активизировать свой тимус и повторять эту процедуру несколько раз в течение дня, то уже через короткий промежуток времени ты почувствуешь себя значительно более сильным. Ты можешь также показать и порекомендовать этот прием своим пациентам.</w:t>
        <w:br/>
        <w:t>То, что кажется таким простым и незначительным, оказывает замечательное положительное воздействие.</w:t>
      </w:r>
    </w:p>
    <w:p>
      <w:pPr>
        <w:pStyle w:val="Style14"/>
        <w:rPr>
          <w:lang w:val="ru-RU"/>
        </w:rPr>
      </w:pPr>
      <w:r>
        <w:rPr>
          <w:b/>
          <w:bCs/>
          <w:sz w:val="36"/>
          <w:szCs w:val="36"/>
          <w:lang w:val="ru-RU"/>
        </w:rPr>
        <w:t>Рэики-лечение с участием нескольких целителей</w:t>
      </w:r>
    </w:p>
    <w:p>
      <w:pPr>
        <w:pStyle w:val="Style14"/>
        <w:rPr>
          <w:lang w:val="ru-RU"/>
        </w:rPr>
      </w:pPr>
      <w:r>
        <w:rPr>
          <w:lang w:val="ru-RU"/>
        </w:rPr>
        <w:t>Самая прекрасная возможность поделиться радостью и счастьем, которые ты испытываешь в своей деятельности в качестве канала Рэйки, - это сеанс лечения Рэйки с участием нескольких целителей. Действенность лечения при этом значительно повышается, затраты времени снижаются, и этот метод к тому же доставляет намного больше удовольствия. Однажды Бодо участвовал в сеансе лечения Рэйки вместе с другими двенадцатью целителями, так что каждый едва нашел место, куда возложить свои руки. Дама, которую они лечили, испытала огромное наслаждение от такого благословения с помощью Рэйки.</w:t>
        <w:br/>
        <w:t>Нам также известно, что в Рэй/ш-клинике доктора Хаяси, в Токио, обычно несколько целителей одновременно обеспечивали больного энергией Рэйки. Мы и сами по возможности всегда лечим вместе.</w:t>
      </w:r>
    </w:p>
    <w:p>
      <w:pPr>
        <w:pStyle w:val="Style14"/>
        <w:rPr/>
      </w:pPr>
      <w:r>
        <w:rPr/>
        <w:drawing>
          <wp:inline distT="0" distB="0" distL="0" distR="0">
            <wp:extent cx="1924050" cy="1905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1" t="-122" r="-121" b="-122"/>
                    <a:stretch>
                      <a:fillRect/>
                    </a:stretch>
                  </pic:blipFill>
                  <pic:spPr bwMode="auto">
                    <a:xfrm>
                      <a:off x="0" y="0"/>
                      <a:ext cx="1924050" cy="1905000"/>
                    </a:xfrm>
                    <a:prstGeom prst="rect">
                      <a:avLst/>
                    </a:prstGeom>
                  </pic:spPr>
                </pic:pic>
              </a:graphicData>
            </a:graphic>
          </wp:inline>
        </w:drawing>
      </w:r>
    </w:p>
    <w:p>
      <w:pPr>
        <w:pStyle w:val="Style14"/>
        <w:rPr>
          <w:lang w:val="ru-RU"/>
        </w:rPr>
      </w:pPr>
      <w:r>
        <w:rPr>
          <w:lang w:val="ru-RU"/>
        </w:rPr>
        <w:t>Однако вначале вы с коллегами должны обсудить, кто и где начинает сеанс и в какой последовательности вы будете работать. Это намного лучше, чем начинать подобную дискуссию при пациенте. Нам теперь достаточно только взглянуть друг на друга - и мы уже пришли к согласию о ходе сеанса. Обычно один из нас начинает с головы, а другой - с верхней части туловища, и мы идем шаг за шагом дальше, пока наши взгляды вновь не встречаются.</w:t>
        <w:br/>
        <w:t>Обычно нам двоим нужно для такого полного сеанса полчаса. Практика показала, что в особенно трудных случаях полезно работать вместе с другими целителями. Уже только ради этого стоит поддерживать контакт друг с другом. А после сеанса можно еще и выпить вместе чаю, поделиться опытом лечения с помощью Рэйки; нередко при этом рождаются новые идеи. Таким образом мы можем оказывать поддержку и помогать друг другу в нашем развитии и в познании скрытых взаимосвязей жизни.</w:t>
      </w:r>
    </w:p>
    <w:p>
      <w:pPr>
        <w:pStyle w:val="Style14"/>
        <w:rPr>
          <w:lang w:val="ru-RU"/>
        </w:rPr>
      </w:pPr>
      <w:r>
        <w:rPr>
          <w:b/>
          <w:bCs/>
          <w:sz w:val="36"/>
          <w:szCs w:val="36"/>
          <w:lang w:val="ru-RU"/>
        </w:rPr>
        <w:t>Круг Рэйки</w:t>
      </w:r>
    </w:p>
    <w:p>
      <w:pPr>
        <w:pStyle w:val="Style14"/>
        <w:rPr>
          <w:lang w:val="ru-RU"/>
        </w:rPr>
      </w:pPr>
      <w:r>
        <w:rPr>
          <w:lang w:val="ru-RU"/>
        </w:rPr>
        <w:t>Карл Густав Юнг посетовал однажды на то, что мы, сегодняшние люди, потеряли связь с древними символами, в прежние времена игравшими огромное значение, поэтому их действенность для нас утеряна. Если вы однажды встретитесь большой группой целителей, то у вас будет отличная возможность наполнить новой жизнью древний символ круга.</w:t>
        <w:br/>
        <w:t>Круг является символом бесконечности и совершенства, с его помощью вы можете восстановить бесконечное, постоянно обновляющееся кругообращение Рэйки.</w:t>
        <w:br/>
        <w:t>Для этого сядьте или встаньте в круг и каждый мягко положите тому, кто рядом с вами, руку на плечо или обнимите за талию стоящего перед вами человека, чтобы таким образом позволить Рэйки течь по кругу. При этом очень приятно, если весь круг спокойно и гармонично покачивается. Это чудесный и очень действенный метод, позволяющий одновременно активизировать Рэйки у целой группы и применить ее. Каждый передатчик одновременно является приемником - чудесное переживание, которое к тому же способствует формированию единого духа и гармоничных взаимоотношений членов группы.</w:t>
        <w:br/>
        <w:t>Если однажды соберется очень большое число целителей Рэйки, то вы можете расширить круг, преобразовав его в спираль, и связать таким образом вашу энергию Рэйки с силой данного символа.</w:t>
        <w:br/>
        <w:t>Безусловно, человечество в ходе своего развития еще не раз вновь откроет и научится применять могучие древние символы. А ты можешь начать уже сегодня.</w:t>
      </w:r>
    </w:p>
    <w:p>
      <w:pPr>
        <w:pStyle w:val="Style14"/>
        <w:rPr/>
      </w:pPr>
      <w:r>
        <w:rPr/>
        <w:drawing>
          <wp:inline distT="0" distB="0" distL="0" distR="0">
            <wp:extent cx="961390" cy="952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5" t="-96" r="-95" b="-96"/>
                    <a:stretch>
                      <a:fillRect/>
                    </a:stretch>
                  </pic:blipFill>
                  <pic:spPr bwMode="auto">
                    <a:xfrm>
                      <a:off x="0" y="0"/>
                      <a:ext cx="961390" cy="952500"/>
                    </a:xfrm>
                    <a:prstGeom prst="rect">
                      <a:avLst/>
                    </a:prstGeom>
                  </pic:spPr>
                </pic:pic>
              </a:graphicData>
            </a:graphic>
          </wp:inline>
        </w:drawing>
      </w:r>
    </w:p>
    <w:p>
      <w:pPr>
        <w:pStyle w:val="Style14"/>
        <w:rPr>
          <w:sz w:val="27"/>
          <w:szCs w:val="27"/>
        </w:rPr>
      </w:pPr>
      <w:r>
        <w:rPr>
          <w:sz w:val="27"/>
          <w:szCs w:val="27"/>
        </w:rPr>
        <w:drawing>
          <wp:inline distT="0" distB="0" distL="0" distR="0">
            <wp:extent cx="258445" cy="2216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9" t="-162" r="-139" b="-162"/>
                    <a:stretch>
                      <a:fillRect/>
                    </a:stretch>
                  </pic:blipFill>
                  <pic:spPr bwMode="auto">
                    <a:xfrm>
                      <a:off x="0" y="0"/>
                      <a:ext cx="258445" cy="221615"/>
                    </a:xfrm>
                    <a:prstGeom prst="rect">
                      <a:avLst/>
                    </a:prstGeom>
                  </pic:spPr>
                </pic:pic>
              </a:graphicData>
            </a:graphic>
          </wp:inline>
        </w:drawing>
      </w:r>
    </w:p>
    <w:p>
      <w:pPr>
        <w:pStyle w:val="Style14"/>
        <w:rPr>
          <w:lang w:val="ru-RU"/>
        </w:rPr>
      </w:pPr>
      <w:r>
        <w:rPr>
          <w:b/>
          <w:bCs/>
          <w:sz w:val="27"/>
          <w:szCs w:val="27"/>
          <w:lang w:val="ru-RU"/>
        </w:rPr>
        <w:t>Рэйки кок помошь умираюшим</w:t>
      </w:r>
    </w:p>
    <w:p>
      <w:pPr>
        <w:pStyle w:val="Style14"/>
        <w:rPr>
          <w:lang w:val="ru-RU"/>
        </w:rPr>
      </w:pPr>
      <w:r>
        <w:rPr>
          <w:lang w:val="ru-RU"/>
        </w:rPr>
        <w:br/>
      </w:r>
      <w:r>
        <w:rPr>
          <w:b/>
          <w:bCs/>
          <w:i/>
          <w:iCs/>
          <w:lang w:val="ru-RU"/>
        </w:rPr>
        <w:t>"Кто боится смерти, тот потерял жизнь".</w:t>
      </w:r>
      <w:r>
        <w:rPr>
          <w:lang w:val="ru-RU"/>
        </w:rPr>
        <w:br/>
      </w:r>
      <w:r>
        <w:rPr>
          <w:b/>
          <w:bCs/>
          <w:i/>
          <w:iCs/>
          <w:lang w:val="ru-RU"/>
        </w:rPr>
        <w:t>(Апокрифы)</w:t>
      </w:r>
    </w:p>
    <w:p>
      <w:pPr>
        <w:pStyle w:val="Style14"/>
        <w:rPr>
          <w:lang w:val="ru-RU"/>
        </w:rPr>
      </w:pPr>
      <w:r>
        <w:rPr>
          <w:lang w:val="ru-RU"/>
        </w:rPr>
        <w:t>Рождение и смерть - законы существования нашего космоса. Куда мы ни бросим взгляд - везде мы видим ритмы и циклы жизни, в которых покой сменяется активностью. Одна старая форма отдыхает и распадается, в то время как равная ей, модифицированная или более развитая форма возникает на ее месте. Этому закону подчиняются волновые процессы в микромире с их максимумами и минимумами, и этот же процесс происходит в непредставимо огромных космических масштабах, которые наука только-только начинает изучать. И в нашем непосредственном окружении мы постоянно наблюдаем эти непрерывные процессы становления и умирания. Если распускается цветок, то умирает бутон, если развивается плод, умирает цветок, а умирающий плод порождает новое растение. За ночью следует новый день, и после зимнего покоя жизнь с новой силой проявляет себя весной.</w:t>
        <w:br/>
        <w:t>Однако нам, людям, часто кажется, что рядом с этим все же существует действительная и окончательная смерть. Если даже один из основных законов физики утверждает, что энергия никогда не исчезает бесследно, а только преобразуется из одного вида в другой, то мы без сомнений принимаем этот закон только для области физики. А что происходит с духом и сознанием, которые наполняют тело и оживляют его? Не обладают ли дух и сознание некоей намного более мощной энергией, чем материя? Для этого нам нужно только сравнить между собой живое и мертвое тело. Куда же девается эта жизненная энергия?</w:t>
        <w:br/>
        <w:t>Почти все древние культуры и учения мудрецов говорят нам о бессмертии души, о духе, который существует и после физической смерти тела. Согласно этим воззрениям, материальное, физическое тело является только отражением, смертной оболочкой, сосудом и инструментом для духа и души, чтобы они могли жить на этой земле. И современная наука начинает, пусть лишь в отдельных случаях, все более приближаться в своих выводах к этому дошедшему до нас из древности знанию и подтверждает его своими методами. Так, например, на всемирном конгрессе по философии в Дюссельдорфе в 1978 году лауреат Нобелевской премии в области медицины за 1963 год сэр Джон Экклес поразил своих слушателей заявлением, что сознание в своей основе следует рассматривать как нечто независимое, существующее вне центральной нервной системы. Сознание невозможно свести ни к каким органическим субстанциям или функциям тела в какой бы то ни было форме, и дух является совершенно автономным образованием по отношению к мозгу и его нейронным механизмам, хотя и вступает с ними во взаимоотношения.</w:t>
        <w:br/>
        <w:t>Французский физик Жан. Э. Шарон, сделавший себе имя благодаря исследованиям в области элементарных частиц, описывает в своем труде "Дух материи", что, согласно полученным им результатам исследований, наряду с открытым Эйнштейном пространственно-временным континуумом материи существует также пространственно-временной континуум духа, предполагающий дуальность всех параметров.</w:t>
        <w:br/>
        <w:t>"Судя по их физическим параметрам, несущие дух частицы стабильны, таким образом их время жизни... равно времени существования Универсума... Это приводит нас к выводу, что вся информация, заложенная нами в ходе человеческой жизни в клетки, из которых состоит наше земное тело, будет существовать и далее, после нашей физической смерти, то есть во веки веков" .</w:t>
      </w:r>
      <w:r>
        <w:rPr>
          <w:b/>
          <w:bCs/>
          <w:i/>
          <w:iCs/>
          <w:lang w:val="ru-RU"/>
        </w:rPr>
        <w:t>("</w:t>
      </w:r>
      <w:r>
        <w:rPr>
          <w:b/>
          <w:bCs/>
          <w:i/>
          <w:iCs/>
        </w:rPr>
        <w:t>Der</w:t>
      </w:r>
      <w:r>
        <w:rPr>
          <w:b/>
          <w:bCs/>
          <w:i/>
          <w:iCs/>
          <w:lang w:val="ru-RU"/>
        </w:rPr>
        <w:t xml:space="preserve"> </w:t>
      </w:r>
      <w:r>
        <w:rPr>
          <w:b/>
          <w:bCs/>
          <w:i/>
          <w:iCs/>
        </w:rPr>
        <w:t>G</w:t>
      </w:r>
      <w:r>
        <w:rPr>
          <w:b/>
          <w:bCs/>
          <w:i/>
          <w:iCs/>
          <w:lang w:val="ru-RU"/>
        </w:rPr>
        <w:t>е</w:t>
      </w:r>
      <w:r>
        <w:rPr>
          <w:b/>
          <w:bCs/>
          <w:i/>
          <w:iCs/>
        </w:rPr>
        <w:t>ist</w:t>
      </w:r>
      <w:r>
        <w:rPr>
          <w:b/>
          <w:bCs/>
          <w:i/>
          <w:iCs/>
          <w:lang w:val="ru-RU"/>
        </w:rPr>
        <w:t xml:space="preserve"> </w:t>
      </w:r>
      <w:r>
        <w:rPr>
          <w:b/>
          <w:bCs/>
          <w:i/>
          <w:iCs/>
        </w:rPr>
        <w:t>be</w:t>
      </w:r>
      <w:r>
        <w:rPr>
          <w:b/>
          <w:bCs/>
          <w:i/>
          <w:iCs/>
          <w:lang w:val="ru-RU"/>
        </w:rPr>
        <w:t>г Ма</w:t>
      </w:r>
      <w:r>
        <w:rPr>
          <w:b/>
          <w:bCs/>
          <w:i/>
          <w:iCs/>
        </w:rPr>
        <w:t>ti</w:t>
      </w:r>
      <w:r>
        <w:rPr>
          <w:b/>
          <w:bCs/>
          <w:i/>
          <w:iCs/>
          <w:lang w:val="ru-RU"/>
        </w:rPr>
        <w:t xml:space="preserve">е" </w:t>
      </w:r>
      <w:r>
        <w:rPr>
          <w:b/>
          <w:bCs/>
          <w:i/>
          <w:iCs/>
        </w:rPr>
        <w:t>von</w:t>
      </w:r>
      <w:r>
        <w:rPr>
          <w:b/>
          <w:bCs/>
          <w:i/>
          <w:iCs/>
          <w:lang w:val="ru-RU"/>
        </w:rPr>
        <w:t xml:space="preserve"> </w:t>
      </w:r>
      <w:r>
        <w:rPr>
          <w:b/>
          <w:bCs/>
          <w:i/>
          <w:iCs/>
        </w:rPr>
        <w:t>J</w:t>
      </w:r>
      <w:r>
        <w:rPr>
          <w:b/>
          <w:bCs/>
          <w:i/>
          <w:iCs/>
          <w:lang w:val="ru-RU"/>
        </w:rPr>
        <w:t>еа</w:t>
      </w:r>
      <w:r>
        <w:rPr>
          <w:b/>
          <w:bCs/>
          <w:i/>
          <w:iCs/>
        </w:rPr>
        <w:t>n</w:t>
      </w:r>
      <w:r>
        <w:rPr>
          <w:b/>
          <w:bCs/>
          <w:i/>
          <w:iCs/>
          <w:lang w:val="ru-RU"/>
        </w:rPr>
        <w:t xml:space="preserve"> Е. С</w:t>
      </w:r>
      <w:r>
        <w:rPr>
          <w:b/>
          <w:bCs/>
          <w:i/>
          <w:iCs/>
        </w:rPr>
        <w:t>h</w:t>
      </w:r>
      <w:r>
        <w:rPr>
          <w:b/>
          <w:bCs/>
          <w:i/>
          <w:iCs/>
          <w:lang w:val="ru-RU"/>
        </w:rPr>
        <w:t>аго</w:t>
      </w:r>
      <w:r>
        <w:rPr>
          <w:b/>
          <w:bCs/>
          <w:i/>
          <w:iCs/>
        </w:rPr>
        <w:t>n</w:t>
      </w:r>
      <w:r>
        <w:rPr>
          <w:b/>
          <w:bCs/>
          <w:i/>
          <w:iCs/>
          <w:lang w:val="ru-RU"/>
        </w:rPr>
        <w:t>, (</w:t>
      </w:r>
      <w:r>
        <w:rPr>
          <w:b/>
          <w:bCs/>
          <w:i/>
          <w:iCs/>
        </w:rPr>
        <w:t>Ullstein</w:t>
      </w:r>
      <w:r>
        <w:rPr>
          <w:b/>
          <w:bCs/>
          <w:i/>
          <w:iCs/>
          <w:lang w:val="ru-RU"/>
        </w:rPr>
        <w:t xml:space="preserve"> </w:t>
      </w:r>
      <w:r>
        <w:rPr>
          <w:b/>
          <w:bCs/>
          <w:i/>
          <w:iCs/>
        </w:rPr>
        <w:t>Taschenbuch</w:t>
      </w:r>
      <w:r>
        <w:rPr>
          <w:b/>
          <w:bCs/>
          <w:i/>
          <w:iCs/>
          <w:lang w:val="ru-RU"/>
        </w:rPr>
        <w:t xml:space="preserve"> -</w:t>
      </w:r>
      <w:r>
        <w:rPr>
          <w:b/>
          <w:bCs/>
          <w:i/>
          <w:iCs/>
        </w:rPr>
        <w:t>Verlag</w:t>
      </w:r>
      <w:r>
        <w:rPr>
          <w:b/>
          <w:bCs/>
          <w:i/>
          <w:iCs/>
          <w:lang w:val="ru-RU"/>
        </w:rPr>
        <w:t>, Ве</w:t>
      </w:r>
      <w:r>
        <w:rPr>
          <w:b/>
          <w:bCs/>
          <w:i/>
          <w:iCs/>
        </w:rPr>
        <w:t>rlin</w:t>
      </w:r>
      <w:r>
        <w:rPr>
          <w:b/>
          <w:bCs/>
          <w:i/>
          <w:iCs/>
          <w:lang w:val="ru-RU"/>
        </w:rPr>
        <w:t>.)</w:t>
      </w:r>
      <w:r>
        <w:rPr>
          <w:lang w:val="ru-RU"/>
        </w:rPr>
        <w:br/>
        <w:t>Но если дух существует независимо от тела, тогда человеческая смерть - не что иное, как переход в иную область бытия, в состояние, которое можно увидеть только глазами души. Много серьезных исследователей изучали и описывали это состояние. Они рассказывают о некоем мире тонкой материи, или духовном мире, имеющем различные уровни, мире, который пронизывает наш материальный мир и дополняет его, мире, в который переходят душа и дух человека в зависимости от уровня развития его сознания и где душа остается до тех пор, пока не воплощается для дальнейшего развития в новое материальное тело.</w:t>
        <w:br/>
        <w:t>Однако люди боятся смерти, как будто это самое ужасное, что с ними может произойти. Вот что пишет об этом Торвальд Детлефсен:</w:t>
        <w:br/>
        <w:t>"Материалистическая картина мира все дальше уводила человека от представления о смерти как о естественном ритмическом изменении, переходе в иную область бытия и заменила это представление утверждением, что "со смертью все заканчивается". Такое утверждение вызывает судорожное цепляние за жизнь и панический ужас перед небытием. Этот в большинстве случаев не осознаваемый страх перед смертью люди проецируют друг на друга. Смерть одного человека напоминает о собственной смерти, которой страшатся, снова и снова вызывает ощущение угрозы самому себе".</w:t>
        <w:br/>
        <w:t>Так тема смерти превратилась в табу, о ней предпочитают совсем не говорить, а если говорят, то очень неохотно. Человек желал бы вообще не упоминать о ней, и медицинская помощь, которую мы оказываем людям, находящимся при смерти, является продолжением такого поведения. Врачи изо всех сил стараются удлинить жизнь по принципу "бес, уходи из тела", и мы сами обычно беспомощны и удручены происходящим.</w:t>
        <w:br/>
        <w:t>В наши дни исследовательница процесса умирания доктор Элизабет Кюб-лер-Росс*(В "Софии" наконец переводится знаменитая книга "О смерти и умирании" этой замечательной женщины, первой, кто в современной западной культуре отважился всерьез заняться темой смерти. - Прим. ред.) борется за достойное человека отношение к умирающему и смерти, соответствующее глубокому значению этого процесса:</w:t>
        <w:br/>
        <w:t>"Мгновение перехода является для умирающих естественным процессом, безболезненным и в большинстве случаев чудесным опытом. Это снова и снова показывает наблюдение. Умирающие могут научить нас, в чем заключается смысл жизни... Не оставляйте ваших близких умирать в холодной деловитости больницы. Возьмите их, если это возможно, домой... Если мы научимся видеть смерть из иной перспективы, если мы вновь включим ее в нашу жизнь, так, что она не будет больше приходить как чужак, которого страшатся, но придет как желанный друг, тогда мы сможем научиться осмысленно проживать и нашу жизнь".</w:t>
        <w:br/>
        <w:t>Если однажды ты получишь возможность помочь умирающему перейти в новую область существования, то это может стать для тебя чудесным и запоминающимся событием, ведь по мере того, как душа покидает тело, умирающий начинает все более и более осознавать свою внутреннюю сущность. Мы сегодня знаем довольно много о том, что испытывают при умирании, благодаря сообщениям современной танатологии (исследование умирания), которые базируются также и на рассказах тех, кого врачи вновь вернули к жизни. Как правило, переживание умирания связано с осознанием нахождения себя в мире света, покоя и свободы, сопровождаемым глубоким чувством защищенности. Нередко при этом воспринимаются светящиеся существа, которые, как кажется, встречали умирающего. Почти точное описание этого процесса мы находим у Шиллера в "Орлеанской деве":</w:t>
        <w:br/>
        <w:t>"Каково мне? Светлые тучки поднимают меня - тяжелые доспехи становятся крылатыми одеждами. Вверх, вверх - Земля отлетает назад. Боль коротка, а радость вечна".</w:t>
        <w:br/>
        <w:t>Многие люди, находившиеся в фазе клинической смерти, могли в это время очень хорошо видеть окружающую их тело обстановку, они наблюдали за действиями врачей, слышали их разговоры. Часто у них было ощущение, что они парят над своим физическим телом, и они вовсе не стремились насильственно быть возвращенными в "тюрьму" их физического тела благодаря "искусству" врачей.</w:t>
        <w:br/>
        <w:t xml:space="preserve">В этой связи интересен и эксперимент, который доказывает, что какой-либо процесс в сознании или память о чем-то, что также является составной частью сознания, могут существовать долгое время после наступления смерти клеток мозга. Английский врач-нейролог доктор Грей Уолтер тренировал "кандидатов в смертники" в рамках </w:t>
      </w:r>
      <w:r>
        <w:rPr/>
        <w:t>Biofeedback</w:t>
      </w:r>
      <w:r>
        <w:rPr>
          <w:lang w:val="ru-RU"/>
        </w:rPr>
        <w:t>*-программы включать монитор с помощью одних только определенных, сознательно выработанных электрических сигналов мозга. На экране при этом возникал интересный рисунок. Для этого к мозгу пациента подключались электроды, которые благодаря специальному устройству настолько усиливали соответствующий импульс, возникший в мозге, что этого тока было достаточно для того, чтобы монитор заработал сам по себе. В целой серии экспериментов было обнаружено, что в течение долгого времени после наступления смерти головного мозга, то есть когда окончательно остановились все функции мозга и его активность (состояние, при котором пациента уже нельзя вернуть к жизни), импульс памяти все еще был активным и продолжал включать монитор. Это полностью соответствует представлению, которое было бы справедливо в случае, если дух продолжает жить и после смерти.</w:t>
        <w:br/>
        <w:t>Во многих культурах смерть и прежде, и сейчас воспринимается как радостный праздник, каким для нас является рождение нового человека. Ее воспринимают как освобождение от ограничений земного бытия. Мы можем прочесть об этом и в Библии, где мудрый царь Соломон говорит: "День смерти лучше, чем день рождения".</w:t>
        <w:br/>
        <w:t>Часто умирающим давали напутственные инструкции, и рядом с ними находился человек, с любовью и пониманием сопровождающий умирающего на его пути.</w:t>
        <w:br/>
        <w:t>Благодаря Рэйки мы обладаем мягким, но в то же время действенным инструментом, чтобы поддержать и нас самих, и помочь тем, кого мы любим, нашим друзьям и близким, а также нашим домашним животным при переходе в иное измерение. Сеанс Рэйки поможет умирающему внутренне настроиться на процесс перехода, подготовиться к нему, оставить все внешние связи и усилить связь со своей внутренней бессмертной сущностью, так, что он сможет оставить свое тело без борьбы со смертью</w:t>
      </w:r>
      <w:r>
        <w:rPr>
          <w:b/>
          <w:bCs/>
          <w:i/>
          <w:iCs/>
          <w:lang w:val="ru-RU"/>
        </w:rPr>
        <w:t>**(</w:t>
      </w:r>
      <w:r>
        <w:rPr>
          <w:b/>
          <w:bCs/>
          <w:i/>
          <w:iCs/>
        </w:rPr>
        <w:t>Biofeedback</w:t>
      </w:r>
      <w:r>
        <w:rPr>
          <w:b/>
          <w:bCs/>
          <w:i/>
          <w:iCs/>
          <w:lang w:val="ru-RU"/>
        </w:rPr>
        <w:t>* (англ.) -обратная связь.</w:t>
        <w:br/>
        <w:t>Редактор этой книги (</w:t>
      </w:r>
      <w:r>
        <w:rPr>
          <w:b/>
          <w:bCs/>
          <w:i/>
          <w:iCs/>
        </w:rPr>
        <w:t>II</w:t>
      </w:r>
      <w:r>
        <w:rPr>
          <w:b/>
          <w:bCs/>
          <w:i/>
          <w:iCs/>
          <w:lang w:val="ru-RU"/>
        </w:rPr>
        <w:t xml:space="preserve"> ступень Рэйки) пережила такой опыт со своей матерью полтора года назад. Это был обширный инсульт. Мама сказала детским голосом: "Ой, гол</w:t>
      </w:r>
      <w:r>
        <w:rPr>
          <w:b/>
          <w:bCs/>
          <w:i/>
          <w:iCs/>
        </w:rPr>
        <w:t>i</w:t>
      </w:r>
      <w:r>
        <w:rPr>
          <w:b/>
          <w:bCs/>
          <w:i/>
          <w:iCs/>
          <w:lang w:val="ru-RU"/>
        </w:rPr>
        <w:t>вонька меш болить". Я стала передавать ей Рэйки. Она, казалось, уснула. Через некоторое время начались хрипы, и мы не могли ее разбудить, вызвали "скорую". Несколько часов врачи боролись, как стало ясно потом, за жизнь ее тела. Но на следующее утро мы увидели, что большие старинные часы в ее комнате и ее наручные часы остановились в 20.45, через две минуты после начала сеанса Рэйки, значит, душа ушла именно тогда. Позже мой ченнелинговый собеседник сказал мне, что я создала великолепный синий луч света, по которому мамина душа беспрепятственно ушла в свое пространство, и ей не понадобились обычные девять дней у Земли и что мама очень благодарна мне за это</w:t>
      </w:r>
      <w:r>
        <w:rPr>
          <w:lang w:val="ru-RU"/>
        </w:rPr>
        <w:t>.</w:t>
        <w:br/>
        <w:t>). Если он болен и испытывает боль, дай ему побольше Рэйки в соответствующие участки тела. Ему поможет, кроме того, обработка сердечной чакры, чтобы гармонично завершить эту жизнь и открыться тому, что будет с ним происходить. Ты можешь также держать руками его голову, и сеанс ментального лечения может стать еще одним вспомогательным методом, чтобы сделать смерть освобождающим и завершающим переживанием.</w:t>
        <w:br/>
        <w:t>Если умирающий без сознания, не думай, что он больше не воспринимает энергию Рэйки. По этому поводу мы хотим еще раз процитировать доктора Кюблер-Росс:</w:t>
        <w:br/>
        <w:t>"Прежде всего - не думай, что умирающие больше не чувствуют любви и сочувствия, которые вы к ним испытываете. Они чувствуют все, даже тогда, когда находятся в состоянии клинической смерти".</w:t>
        <w:br/>
        <w:t>Рэйки может стать незаменимой помощью для всех людей, которые по роду своей деятельности часто имеют дело с умирающими, например, для работников домов престарелых или для персонала реанимации в больницах, а также для тех, кому умирающие доверяют. Рэйки - это путь, который поможет при встрече со смертью - и особенно при встрече со смертью - прикоснуться к настоящей жизни, почувствовать единство с умирающим, которое безмерно превосходит любую внешнюю разлуку.</w:t>
        <w:br/>
      </w:r>
      <w:r>
        <w:rPr>
          <w:b/>
          <w:bCs/>
          <w:sz w:val="36"/>
          <w:szCs w:val="36"/>
          <w:lang w:val="ru-RU"/>
        </w:rPr>
        <w:t>Лечение животных с помощью Рэйки</w:t>
      </w:r>
    </w:p>
    <w:p>
      <w:pPr>
        <w:pStyle w:val="Style14"/>
        <w:rPr>
          <w:lang w:val="ru-RU"/>
        </w:rPr>
      </w:pPr>
      <w:r>
        <w:rPr>
          <w:lang w:val="ru-RU"/>
        </w:rPr>
        <w:t>Если Рэйки - это та универсальная энергия, которая дает возможность деревьям - расти, птицам -летать и нашей земле - вращаться, то едва ли тебя удивит тот факт, что Рэйки может быть с успехом применена для лечения любых животных. А если Рэйки-терапия приносит положительные результаты и при работе с животными, то это значит, что она не является ни психологическим трюком, ни гипнозом, ни "только" верой. В свое время для тех, кто сражался за применение акупунктуры, большой прорыв вперед наступил именно тогда, когда появились успешные результаты лечения этим методом лошадей, коров и собак. Наконец-то можно было отбросить упрек в том, что успех метода базируется лишь на эффекте внушения.</w:t>
        <w:br/>
        <w:t>Естественно, действие Рэйки не зависит от признания или не признания ее существования наукой. Что бы стало со всем творением, если бы его существование зависело от постоянно изменяющегося мнения ученых! Все неизмеримое многообразие жизни во Вселенной существовало задолго до его научного открытия и подтверждения. С тех пор как человек начал анализировать структуры жизни, чтобы затем облечь их в наряд из формул и аксиом, не переставали всплывать новые феномены, которые либо признавались как "научные", либо отклонялись как "ненаучные". Скорее, было бы правильным сказать, что в первом случае закономерность феномена была установлена, а во втором открытие закономерности еще ждет своего часа.</w:t>
        <w:br/>
        <w:t>Конечно, животным, которым мы помогаем, все наши рассуждения безразличны. Но успехи в лечении животных с помощью Рэйки, безусловно, однажды внесут свой вклад в подтверждение объективной действенности Рэйки и, конечно, разбудят интерес ученых.</w:t>
        <w:br/>
        <w:t>Мы не знаем, что ощущает животное во время сеанса Рэйки, но мы можем заметить, что животное, как правило, становится значительно спокойнее, расслабляется. Принципы лечения остаются все те же, независимо от того, лечишь ли ты, будучи ветеринаром, слона в цирке или лягушку, которую принес домой твой ребенок. Ты очень скоро заметишь, что Рэйки течет в теле животного так же, как и в человеке.</w:t>
        <w:br/>
        <w:t>Нашим животным - лошадям, коровам, свиньям, собакам и кошкам - мы мягко кладем руки на голову за ушами, примерно на то место, где собаки так любят, чтобы мы их почесали. Затем мы можем воздействовать на другие участки головы или просто возложить наши руки туда, где, по всей вероятноети, животное ощущает боль. Это так просто ! Таким образом, процесс лечения животных совпадает с процессом лечения человека. Мы и в данном случае прислушиваемся к своему внутреннему голосу и дольше задерживаемся на тех местах, где животное, как мы чувствуем, больше нуждается в энергии Рэйки. Маленьких животных, таких, как мыши, хомячки, морские свинки, птицы и т. п., ты просто возьми в руки, так, чтобы при этом вы оба, ты и животное, чувствовали себя хорошо. Ты очень скоро научишься ощущать, как животные становятся заметно спокойнее. Не пугайся частого сердцебиения у маленьких зверушек, сердце у них от природы бьется значительно быстрее, чем у человека. Ты можешь также успешно передавать животным Рэйки, когда они спят. Держи свои руки на небольшом расстоянии над ними, чтобы не нарушить их сон.</w:t>
      </w:r>
    </w:p>
    <w:p>
      <w:pPr>
        <w:pStyle w:val="Style14"/>
        <w:rPr/>
      </w:pPr>
      <w:r>
        <w:rPr/>
        <w:drawing>
          <wp:inline distT="0" distB="0" distL="0" distR="0">
            <wp:extent cx="2152650" cy="1905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2" t="-48" r="-42" b="-48"/>
                    <a:stretch>
                      <a:fillRect/>
                    </a:stretch>
                  </pic:blipFill>
                  <pic:spPr bwMode="auto">
                    <a:xfrm>
                      <a:off x="0" y="0"/>
                      <a:ext cx="2152650" cy="1905000"/>
                    </a:xfrm>
                    <a:prstGeom prst="rect">
                      <a:avLst/>
                    </a:prstGeom>
                  </pic:spPr>
                </pic:pic>
              </a:graphicData>
            </a:graphic>
          </wp:inline>
        </w:drawing>
      </w:r>
    </w:p>
    <w:p>
      <w:pPr>
        <w:pStyle w:val="Style14"/>
        <w:rPr/>
      </w:pPr>
      <w:r>
        <w:rPr/>
        <w:drawing>
          <wp:inline distT="0" distB="0" distL="0" distR="0">
            <wp:extent cx="2123440" cy="1905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3" t="-48" r="-43" b="-48"/>
                    <a:stretch>
                      <a:fillRect/>
                    </a:stretch>
                  </pic:blipFill>
                  <pic:spPr bwMode="auto">
                    <a:xfrm>
                      <a:off x="0" y="0"/>
                      <a:ext cx="2123440" cy="1905000"/>
                    </a:xfrm>
                    <a:prstGeom prst="rect">
                      <a:avLst/>
                    </a:prstGeom>
                  </pic:spPr>
                </pic:pic>
              </a:graphicData>
            </a:graphic>
          </wp:inline>
        </w:drawing>
      </w:r>
    </w:p>
    <w:p>
      <w:pPr>
        <w:pStyle w:val="Style14"/>
        <w:rPr>
          <w:lang w:val="ru-RU"/>
        </w:rPr>
      </w:pPr>
      <w:r>
        <w:rPr>
          <w:lang w:val="ru-RU"/>
        </w:rPr>
        <w:br/>
        <w:br/>
        <w:t>Если ты хочешь лечить рыбок в аквариуме, помести между руками весь сосуд и позволь Рэйки течь в течение 15-20 минут. При лечении некоторых животных, таких, как змеи, пингвины или бабочки, тебе придется проявить изобретательность. Если, например, ты хочешь избавить жирафа от боли в ушах, то тебе придется позаботиться о лестнице, поставить ее у кормушки и ждать, пока жираф проголодается. Конечно, здесь гораздо проще применить лечение на расстоянии, но при этом, увы, придется отказаться от приключения!</w:t>
        <w:br/>
        <w:t>Как раз когда мы работали над этой главой, нам представился случай понаблюдать, как Рэйки действует на животных. Во время похода в горы мы уселись на солнышке вблизи нашей хижины среди молодых елей, как вдруг невдалеке появились с десяток телят и с любопытством приблизились к нам. Каждый из них хотел непременно обнюхать нас, а если удастся, то и лизнуть. Затем они спокойно и деловито отправились пастись дальше. На одного теленка мы обратили внимание - он был худее остальных и издавал звуки, похожие на кашель. Шалила спонтанно начала сеанс лечения на расстоянии, когда теленок находился примерно в трех метрах от нас. Через несколько секунд животное медленно склонило голову, его глаза полузакрылись. Теленок стоял неподвижно перед нами и, казалось, уснул, в то время как другие животные продолжали активно пастись. Когда Шалила закончила сеанс, теленок сразу оживился и продолжил прерванное занятие. К сожалению, мы больше не видели это стадо и не знаем результата лечения.</w:t>
        <w:br/>
        <w:t>Этот пример свидетельствует, что ты можешь применять к животным лечение на расстоянии и ментальное лечение. Иногда это - наилучший выход, особенно если животные очень большие или очень маленькие, очень пугливые или очень опасные.</w:t>
        <w:br/>
        <w:t>Между прочим, кошки по-иному реагируют на сеанс лечения Рэйки, не так, как большинство других животных. Обычно положение рук за ушами приятно</w:t>
      </w:r>
    </w:p>
    <w:p>
      <w:pPr>
        <w:pStyle w:val="Style14"/>
        <w:rPr/>
      </w:pPr>
      <w:r>
        <w:rPr>
          <w:lang w:val="ru-RU"/>
        </w:rPr>
        <w:br/>
      </w:r>
      <w:r>
        <w:rPr/>
        <w:drawing>
          <wp:inline distT="0" distB="0" distL="0" distR="0">
            <wp:extent cx="2028825" cy="1905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5" t="-48" r="-45" b="-48"/>
                    <a:stretch>
                      <a:fillRect/>
                    </a:stretch>
                  </pic:blipFill>
                  <pic:spPr bwMode="auto">
                    <a:xfrm>
                      <a:off x="0" y="0"/>
                      <a:ext cx="2028825" cy="1905000"/>
                    </a:xfrm>
                    <a:prstGeom prst="rect">
                      <a:avLst/>
                    </a:prstGeom>
                  </pic:spPr>
                </pic:pic>
              </a:graphicData>
            </a:graphic>
          </wp:inline>
        </w:drawing>
      </w:r>
    </w:p>
    <w:p>
      <w:pPr>
        <w:pStyle w:val="Style14"/>
        <w:rPr>
          <w:lang w:val="ru-RU"/>
        </w:rPr>
      </w:pPr>
      <w:r>
        <w:rPr>
          <w:lang w:val="ru-RU"/>
        </w:rPr>
        <w:t>им лишь короткое время, затем они становятся беспокойными. Змеи и пчелы также реагируют на лечение скоре беспокойно, подобная реакция характерна и для ос, шершней и муравьев. По всей вероятности, они представляют собой исключения в мире животных.</w:t>
        <w:br/>
        <w:t>Безусловно, скоро ты сам приобретешь соответствующий бесценный опыт лечения зверей с помощью Рэйки.</w:t>
      </w:r>
    </w:p>
    <w:p>
      <w:pPr>
        <w:pStyle w:val="Style14"/>
        <w:jc w:val="center"/>
        <w:rPr>
          <w:lang w:val="ru-RU"/>
        </w:rPr>
      </w:pPr>
      <w:r>
        <w:rPr>
          <w:b/>
          <w:bCs/>
          <w:sz w:val="48"/>
          <w:szCs w:val="48"/>
          <w:lang w:val="ru-RU"/>
        </w:rPr>
        <w:t>Растения тоже любят Рэйки</w:t>
      </w:r>
    </w:p>
    <w:p>
      <w:pPr>
        <w:pStyle w:val="Style14"/>
        <w:rPr>
          <w:lang w:val="ru-RU"/>
        </w:rPr>
      </w:pPr>
      <w:r>
        <w:rPr>
          <w:lang w:val="ru-RU"/>
        </w:rPr>
        <w:t>Возможно, ты уже однажды испытал это чудесное состояние, когда мы чувствуем себя самым тесным образом связанными со всеми остальными аспектами творения. В этом состоянии исчезают все разделяющие факторы между нашей личностью и окружающим нас бытием. Мы являемся всем, и вся жизнь вокруг нас - это просто иной аспект нашего бесконечного бытия. Упанишады описывают это состояние словами: "Я - Это, ты - Это, все вокруг - Это". Карл Густав Юнг называл данную область коллективным бессознательным, а Иисус Христос говорил: "Я и Отец - одно".</w:t>
        <w:br/>
        <w:t>Тот, кто познал эту совершенную область единства, знает, сколь ничтожна, в сущности, разница между нами самими и так называемым окружающим</w:t>
      </w:r>
    </w:p>
    <w:p>
      <w:pPr>
        <w:pStyle w:val="Style14"/>
        <w:jc w:val="center"/>
        <w:rPr/>
      </w:pPr>
      <w:r>
        <w:rPr/>
        <w:drawing>
          <wp:inline distT="0" distB="0" distL="0" distR="0">
            <wp:extent cx="1962150" cy="1905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8" t="-122" r="-118" b="-122"/>
                    <a:stretch>
                      <a:fillRect/>
                    </a:stretch>
                  </pic:blipFill>
                  <pic:spPr bwMode="auto">
                    <a:xfrm>
                      <a:off x="0" y="0"/>
                      <a:ext cx="1962150" cy="1905000"/>
                    </a:xfrm>
                    <a:prstGeom prst="rect">
                      <a:avLst/>
                    </a:prstGeom>
                  </pic:spPr>
                </pic:pic>
              </a:graphicData>
            </a:graphic>
          </wp:inline>
        </w:drawing>
      </w:r>
    </w:p>
    <w:p>
      <w:pPr>
        <w:pStyle w:val="Style14"/>
        <w:rPr>
          <w:lang w:val="ru-RU"/>
        </w:rPr>
      </w:pPr>
      <w:r>
        <w:rPr>
          <w:lang w:val="ru-RU"/>
        </w:rPr>
        <w:t>миром. Это всегда одна и та же универсальная энергия жизни, манифестирующая себя различным образом как в людях, так и в животных, в растениях и в минералах. В конечном счете все это - различные формы проявления и ступени развития в бесконечной игре жизни.</w:t>
        <w:br/>
        <w:t>Поэтому совершенно естественно предположить, что не только люди и животные, но и цветы, кусты и деревья, а также семена любят, когда их подпитывают универсальной энергией жизни. При этом ты передаешь концентрированную форму того, что пронизывает и сохраняет живыми всех нас.</w:t>
        <w:br/>
        <w:t>Очень скоро ты на собственном опыте убедишься, насколько хорошо реагируют на передачу Рэйки растения всех видов. Похоже, они принимают Рэйки точно так же, как и мы, люди. Их реакция проявляется в здоровом, сильном росте, богатстве цветения и более значительной продолжительности жизни.</w:t>
        <w:br/>
        <w:t>Попробуй как-нибудь провести простой тест и возьми для этого два одинаковых растения, поставь их на некотором расстоянии друг от друга, но так, чтобы условия роста у них были совершенно одинаковыми. А теперь ежедневно проводи с одним из растений сеанс Рэйки. Через некоторое время поставь их рядом и сравни. Ты увидишь заметное различие.</w:t>
        <w:br/>
        <w:t>Такой же опыт ты можешь провести с семенами злаков, срезанными цветами, а также с деревьями и кустарником. Только имей в виду, что у медленно растущих деревьев и результаты скажутся не скоро.</w:t>
        <w:br/>
        <w:t>На практике ты можешь действовать следующим образом: чтобы наполнить семена злаков энергией Рэйки, держи свои руки на расстоянии в несколько сантиметров над семенами, так, как если бы ты хотел их благословить. Или возьми семена в левую руку и правой рукой сверху передавай им в течение нескольких минут энергию. Если же семена уже находятся в земле, ты можешь, естественно, обработать и их. Держи на расстоянии в несколько сантиметров от поверхности земли руки, пока ростки не получат достаточно Рэйки.</w:t>
        <w:br/>
        <w:t>Обрабатывая срезанные цветы, держи вазу так, чтобы руки были на уровне находящихся под водой стеблей. Если хочешь, можешь повторять процедуру ежедневно - невозможно передать растениям энергии Рэйки больше, чем им требуется, поскольку растения тоже принимают лишь то, что им нужно в данный момент.</w:t>
        <w:br/>
        <w:t>Для растений в горшках наилучшим местом для приема энергии является область, где располагается корень. Поэтому держи горшок в руках и позволь энергии Рэйки течь через твои руки в корни растения. На одной из наших встреч с целителями наша знакомая рассказала, как она хотела полечить больное растение, но не чувствовала никакого "потока" Рэйки. Ей казалось, будто растение закрылось и не позволяет энергии течь внутрь. После нескольких дней безрезультатных попыток она начала громко говорить с растением, как с разумным существом. Она рассказала ему о своем намерении провести сеанс лечения, подготовила его точно так, как мы поступаем с людьми, с которыми</w:t>
      </w:r>
    </w:p>
    <w:p>
      <w:pPr>
        <w:pStyle w:val="Style14"/>
        <w:jc w:val="center"/>
        <w:rPr/>
      </w:pPr>
      <w:r>
        <w:rPr/>
        <w:drawing>
          <wp:inline distT="0" distB="0" distL="0" distR="0">
            <wp:extent cx="1905000" cy="1905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8" t="-48" r="-48" b="-48"/>
                    <a:stretch>
                      <a:fillRect/>
                    </a:stretch>
                  </pic:blipFill>
                  <pic:spPr bwMode="auto">
                    <a:xfrm>
                      <a:off x="0" y="0"/>
                      <a:ext cx="1905000" cy="1905000"/>
                    </a:xfrm>
                    <a:prstGeom prst="rect">
                      <a:avLst/>
                    </a:prstGeom>
                  </pic:spPr>
                </pic:pic>
              </a:graphicData>
            </a:graphic>
          </wp:inline>
        </w:drawing>
      </w:r>
    </w:p>
    <w:p>
      <w:pPr>
        <w:pStyle w:val="Style14"/>
        <w:rPr>
          <w:lang w:val="ru-RU"/>
        </w:rPr>
      </w:pPr>
      <w:r>
        <w:rPr>
          <w:lang w:val="ru-RU"/>
        </w:rPr>
        <w:t>собираемся провести сеанс. После этого она снова попробовала полечить растение, и оно "открылось", чтобы принять энергию, дающую жизнь.</w:t>
        <w:br/>
        <w:t>Безусловно, не будет ошибкой, если все мы будем оказывать растениям побольше внимания и почаще мысленно посылать им нашу любовь. Если кому-то подобный способ поведения покажется смешным, советуем почитать книгу Ганса Гольцера "Жизнь души у растений".</w:t>
        <w:br/>
        <w:t>Деревья ты можешь обнять, если захочешь, потому что обычно они получают энергию через ствол. Часто им нравится более длительная передача энергии Рэйки, однако и тут ты должен руководствоваться только своим внутренним чувством. Мы и сами всегда чувствуем себя после сеанса лечения дерева очень уравновешенно и гармонично.</w:t>
        <w:br/>
        <w:t>Мы уже пробовали целой группой посылать энергию Рэйки всем больным лесам, чтобы повысить их жизненную силу. Безусловно, так мы поможем нашим больным лесам гораздо больше, чем если будем сами провоцировать их</w:t>
      </w:r>
    </w:p>
    <w:p>
      <w:pPr>
        <w:pStyle w:val="Style14"/>
        <w:jc w:val="center"/>
        <w:rPr/>
      </w:pPr>
      <w:r>
        <w:rPr/>
        <w:drawing>
          <wp:inline distT="0" distB="0" distL="0" distR="0">
            <wp:extent cx="1428750" cy="1428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2" t="-162" r="-162" b="-162"/>
                    <a:stretch>
                      <a:fillRect/>
                    </a:stretch>
                  </pic:blipFill>
                  <pic:spPr bwMode="auto">
                    <a:xfrm>
                      <a:off x="0" y="0"/>
                      <a:ext cx="1428750" cy="1428750"/>
                    </a:xfrm>
                    <a:prstGeom prst="rect">
                      <a:avLst/>
                    </a:prstGeom>
                  </pic:spPr>
                </pic:pic>
              </a:graphicData>
            </a:graphic>
          </wp:inline>
        </w:drawing>
      </w:r>
    </w:p>
    <w:p>
      <w:pPr>
        <w:pStyle w:val="Style14"/>
        <w:rPr/>
      </w:pPr>
      <w:r>
        <w:rPr>
          <w:lang w:val="ru-RU"/>
        </w:rPr>
        <w:t>умирание нашим страхом и мрачными прогнозами. И здесь наши мысли и чувства действуют на вполне конкретном физическом уровне, и нам нужно лишь немного изменить ход мыслей, чтобы помочь деревьям положительными импульсами. Если у тебя есть особенное внутреннее предрасположение к деревьям, мы рекомендуем тебе прочитать книгу Рене-Антона Штрассмана "Целительство деревьев".</w:t>
        <w:br/>
        <w:t>Ты можешь обнимать также и кусты. Поливая растения, ты можешь вначале передать Рэйки сосуду с водой - все равно, лейке или водопроводному шлангу.</w:t>
        <w:br/>
        <w:t>Если ты уже получил вторую ступень Рэйки, то можешь, естественно, успешно применять и к растениям лечение на расстоянии и ментальное лечение. Когда мы, например, проводим сеанс лечения целого леса, то единственной возможностью для этого, конечно, является лечение на расстоянии.</w:t>
        <w:br/>
        <w:t xml:space="preserve">Мы уверены, что растения в ответ выражают тебе свою благодарность - будь для нее открыт и готовься ее почувствовать. Даже здесь существует своего рода энергетический обмен. </w:t>
      </w:r>
      <w:r>
        <w:rPr/>
        <w:t>Как здорово!</w:t>
      </w:r>
    </w:p>
    <w:p>
      <w:pPr>
        <w:pStyle w:val="Style14"/>
        <w:jc w:val="center"/>
        <w:rPr/>
      </w:pPr>
      <w:r>
        <w:rPr/>
        <w:drawing>
          <wp:inline distT="0" distB="0" distL="0" distR="0">
            <wp:extent cx="1905000" cy="2124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17" r="-19" b="-17"/>
                    <a:stretch>
                      <a:fillRect/>
                    </a:stretch>
                  </pic:blipFill>
                  <pic:spPr bwMode="auto">
                    <a:xfrm>
                      <a:off x="0" y="0"/>
                      <a:ext cx="1905000" cy="2124075"/>
                    </a:xfrm>
                    <a:prstGeom prst="rect">
                      <a:avLst/>
                    </a:prstGeom>
                  </pic:spPr>
                </pic:pic>
              </a:graphicData>
            </a:graphic>
          </wp:inline>
        </w:drawing>
      </w:r>
    </w:p>
    <w:p>
      <w:pPr>
        <w:pStyle w:val="Style14"/>
        <w:jc w:val="center"/>
        <w:rPr>
          <w:lang w:val="ru-RU"/>
        </w:rPr>
      </w:pPr>
      <w:r>
        <w:rPr>
          <w:b/>
          <w:bCs/>
          <w:sz w:val="36"/>
          <w:szCs w:val="36"/>
          <w:lang w:val="ru-RU"/>
        </w:rPr>
        <w:t>Другие возможности</w:t>
      </w:r>
    </w:p>
    <w:p>
      <w:pPr>
        <w:pStyle w:val="Style14"/>
        <w:rPr>
          <w:lang w:val="ru-RU"/>
        </w:rPr>
      </w:pPr>
      <w:r>
        <w:rPr>
          <w:lang w:val="ru-RU"/>
        </w:rPr>
        <w:t>Итак, мы поговорили о лечении людей, животных и растений. Однако существуют еще и другие возможности применения Рэйки. Некоторые из них мы хотим тебе описать.</w:t>
        <w:br/>
        <w:t>Ты можешь применять Рэйки везде, где существует недостаток энергии или нарушена гармония, но также и там, где тебе хочется достичь большего с помощью универсальной энергии жизни. Вот лишь маленький перечень возможного применения:</w:t>
        <w:br/>
        <w:t>*твоя пища перед ее принятием;</w:t>
        <w:br/>
        <w:t>*твои лекарства, пластырь или бандаж;</w:t>
        <w:br/>
        <w:t>*твоя одежда и обувь, прежде чем ты наденешь их на себя;</w:t>
        <w:br/>
        <w:t>*украшения или камень, который служит тебе талисманом.</w:t>
      </w:r>
    </w:p>
    <w:p>
      <w:pPr>
        <w:pStyle w:val="Style14"/>
        <w:jc w:val="center"/>
        <w:rPr/>
      </w:pPr>
      <w:r>
        <w:rPr/>
        <w:drawing>
          <wp:inline distT="0" distB="0" distL="0" distR="0">
            <wp:extent cx="2381250" cy="1733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21" r="-15" b="-21"/>
                    <a:stretch>
                      <a:fillRect/>
                    </a:stretch>
                  </pic:blipFill>
                  <pic:spPr bwMode="auto">
                    <a:xfrm>
                      <a:off x="0" y="0"/>
                      <a:ext cx="2381250" cy="1733550"/>
                    </a:xfrm>
                    <a:prstGeom prst="rect">
                      <a:avLst/>
                    </a:prstGeom>
                  </pic:spPr>
                </pic:pic>
              </a:graphicData>
            </a:graphic>
          </wp:inline>
        </w:drawing>
      </w:r>
    </w:p>
    <w:p>
      <w:pPr>
        <w:pStyle w:val="Style14"/>
        <w:rPr>
          <w:lang w:val="ru-RU"/>
        </w:rPr>
      </w:pPr>
      <w:r>
        <w:rPr>
          <w:lang w:val="ru-RU"/>
        </w:rPr>
        <w:t>Очень полезно также обработать Рэйки-энергией подарок, прежде чем ты его вручишь, - в таком случае твой дар удвоится.</w:t>
        <w:br/>
        <w:t>Ты можешь послать Рэйки своим любимым вместе с письмом.</w:t>
        <w:br/>
        <w:t>А если твой автомобиль не хочет зимой заводиться, попробуй помочь ему энергией Рэйки. Возложи свои руки на аккумулятор и позволь энергии течь в течение нескольких минут, а потом повтори попытку завести машину. Или пусть твой друг пытается завести мотор, когда ты посылаешь энергию Рэйки аккумулятору. Многие наши знакомые успешно практикуют этот метод*.</w:t>
        <w:br/>
        <w:t>Когда ты получишь вторую ступень и научишься пользоваться символами, ты сможешь очищать от отрицательных воздействий атмосферу любого помещения, в которое ты входишь, и наполнять ее гармоничными, жизнеутверждающими вибрациями: свою квартиру, комнату в гостинице, где ты остановился, купе в поезде, салон своего автомобиля и т. д. Ты увидишь, насколько хорошо будешь себя чувствовать после этой процедуры.</w:t>
        <w:br/>
        <w:t>Если ты поразмышляешь, то и сам найдешь, безусловно, множество областей применения Рэйки. И Рэйки будет течь через тебя тем сильнее, чем чаще ты будешь ее использовать. Поэтому пользуйся любой возможностью!</w:t>
      </w:r>
    </w:p>
    <w:p>
      <w:pPr>
        <w:pStyle w:val="Style14"/>
        <w:jc w:val="center"/>
        <w:rPr>
          <w:lang w:val="ru-RU"/>
        </w:rPr>
      </w:pPr>
      <w:r>
        <w:rPr>
          <w:b/>
          <w:bCs/>
          <w:lang w:val="ru-RU"/>
        </w:rPr>
        <w:br/>
        <w:t>Можно ли комбинировать Рэйки с другими методами целительства?</w:t>
      </w:r>
    </w:p>
    <w:p>
      <w:pPr>
        <w:pStyle w:val="Style14"/>
        <w:rPr/>
      </w:pPr>
      <w:r>
        <w:rPr>
          <w:lang w:val="ru-RU"/>
        </w:rPr>
        <w:t>Некоторые участники семинаров владеют большим арсеналом терапевтических методов, и тогда возникает вопрос: могу ли я комбинировать Рэйки с тем или иным способом целительства? Наши пациенты также часто спрашивают нас, можно ли делать Рэйки, одновременно принимая лекарства, находясь на лечении у обычного врача или во время курортных процедур.</w:t>
        <w:br/>
        <w:t>По этому поводу мы хотим уверить тебя, что согласно всем имеющимся фактам и результатам исследований Рэйки обогащает и поддерживает практически любую медицинскую форму лечения. Рэйки всегда поддерживает биологически целесообразный метод лечения тела, духа или души. Рэйки не снижает действенность приема лекарств, каких-либо других методов лечения тела или духа либо иных медицинских процедур, но оказывает организму дополнительную помощь, выполняя свою очищающую и гармонизирующую функцию.</w:t>
        <w:br/>
        <w:t>Однако имеется одно исключение: во время операции под наркозом нельзя проводить с пациентом сеанс Рэйки, поскольку может случиться, что энергия Рэйки помешает ожидаемому действию наркоза. В таком случае сеанс Рэйки можно провести непосредственно до или после операции. Переломы костей тоже сначала должны быть выправлены, прежде чем ты пошлешь в это место Рэйки. Но после вправления кости Рэйки поможет ускорить ее срастание.</w:t>
        <w:br/>
        <w:t>Мы хотим еще раз указать на то, что Рэйки не заменяет автоматически все иные методы лечения или медикаменты, однако, как правило, поддерживает и усиливает их возможное биологическое действие.</w:t>
        <w:br/>
        <w:t>Врачи, психологи и целители комбинировали Рэйки с обычными методами лечения и получали отличные результаты. Бодо успешно применяет комбинированное лечение с помощью Рэйки и массажа, дыхательной гимнастики, акупрессуры, пренатальной терапии, "Ро</w:t>
      </w:r>
      <w:r>
        <w:rPr/>
        <w:t>l</w:t>
      </w:r>
      <w:r>
        <w:rPr>
          <w:lang w:val="ru-RU"/>
        </w:rPr>
        <w:t>а</w:t>
      </w:r>
      <w:r>
        <w:rPr/>
        <w:t>rity</w:t>
      </w:r>
      <w:r>
        <w:rPr>
          <w:lang w:val="ru-RU"/>
        </w:rPr>
        <w:t>", "То</w:t>
      </w:r>
      <w:r>
        <w:rPr/>
        <w:t>u</w:t>
      </w:r>
      <w:r>
        <w:rPr>
          <w:lang w:val="ru-RU"/>
        </w:rPr>
        <w:t>с</w:t>
      </w:r>
      <w:r>
        <w:rPr/>
        <w:t>h</w:t>
      </w:r>
      <w:r>
        <w:rPr>
          <w:lang w:val="ru-RU"/>
        </w:rPr>
        <w:t xml:space="preserve"> </w:t>
      </w:r>
      <w:r>
        <w:rPr/>
        <w:t>for</w:t>
      </w:r>
      <w:r>
        <w:rPr>
          <w:lang w:val="ru-RU"/>
        </w:rPr>
        <w:t xml:space="preserve"> Неа</w:t>
      </w:r>
      <w:r>
        <w:rPr/>
        <w:t>lth</w:t>
      </w:r>
      <w:r>
        <w:rPr>
          <w:lang w:val="ru-RU"/>
        </w:rPr>
        <w:t>", обработки послеоперационных швов и т. д. Другие известные нам целители Рэйки применяли этот метод совместно с акупунктурой, акупунктурным массажем, шиацу, киа-цу, тай-цзи, Ан-Мо, До-Ин, хиропрактикой, цветотерапией, гомеопатией, аро-матерапией, аюрведой, терапией цветами по Баху, голоданием. Некоторые учителя и терапевты комбинируют Рэйки с медитацией, биоэнергетикой, йогой, аутогенной тренировкой и другими техниками. Можно, например, позволить Рэйки течь, когда пациент лежит под капельницей или при любом уколе, можно заряжать Рэйки лекарства и травы.</w:t>
        <w:br/>
        <w:t>Таким образом, Рэйки помогает всем людям, работающим в области здравоохранения в самом широком смысле слова. Это чудесное естественное дополнение практически ко всем известным нам методам лечения. Мы можем сравнить ее действие с действием свежего, чистого и ароматного воздуха, который тоже положительно влияет на каждого пациента и представляет одно из основных условий здоровой жизни.</w:t>
        <w:br/>
        <w:t>Рэйки способствует глубоким преобразованиям во всех областях бытия в направлении целостного, целительного развития.</w:t>
        <w:br/>
        <w:t>Конечно, когда-нибудь кто-то непременно посмеется над твоей Рэйки-тера-пией. Как правило, люди смеются над тем, чего не знают или не понимают, а также по причине устоявшихся заблуждений. У нас всех более или менее выражена склонность вначале скептически относиться ко всему новому, необычному и подвергать его критической оценке. Это соответствует нашему западному воспитанию, нашему основанному на разуме взгляду на мир. Уже во времена Артура Шопенгауэра было так, и он описал данный психологический процесс следующим образом:</w:t>
        <w:br/>
        <w:t>"Любая идея проходит до ее признания три стадии: на первой над ней смеются, на второй с нею борются, а на третьей ее воспринимают как нечто само собой разумеющееся".</w:t>
        <w:br/>
        <w:t>Конечно, не мешало бы попробовать лечение с помощью Рэйки по крайней мере в одной больнице. При этом Рэйки-терапевт мог бы обслуживать 10-15 больных. Кроме того, можно было бы пронаблюдать, как влияет Рэйки на процесс протекания болезни и на необходимое время пребывания больного в больнице. Безусловно, Рэйки можно также успешно применять в психиатрических лечебницах, в детских больницах, в родильных домах для подготовки матери к процессу родов, на курортах для восстановления сил больных и так далее. В этом отношении США значительно обогнали Германию. Там обучение целительству с помощью Рэйки признано как дополняющее образование для врачей, медсестер и психологов. У нас это немыслимо, скажут некоторые, куда мы придем с такими целителями?</w:t>
        <w:br/>
        <w:t>"Куда нас это приведет, коль все сказали: "Куда нас это приведет?" и никто не пошел, чтобы хотя бы взглянуть, куда же можно прийти, если отправиться в путь".</w:t>
        <w:br/>
        <w:t>Возможно, в нашей стране мы должны хорошенько задуматься над этой мыслью Курта Марти. Перестройка мышления давно началась, и среди широких народных масс все более ощутимо происходит переход к большей естественности и духовности, к целостному мышлению и его практической реализации, и эти идеи охватывают все более широкие слои населения.</w:t>
        <w:br/>
        <w:t>Мы находимся на переломе - мы живем в "поворотное время" (Ф. Капра), во время "прорыва к новой культуре" (Дум). "Мягкие заговорщики" (по Фер-гюсону), хотя и ступают мягко, но захватывают все более широкий плацдарм.</w:t>
        <w:br/>
        <w:t>Поэтому мы думаем, что такой метод исцеления, как Рэйки, получит в будущем широкое распространение и будет включен в официальную систему здравоохранения, и, возможно, заменит или вытеснит методы, направленные только на подавление внешних симптомов и не принимающие во внимание человека как целостность тела, души и духа.</w:t>
      </w:r>
    </w:p>
    <w:p>
      <w:pPr>
        <w:pStyle w:val="Style14"/>
        <w:rPr>
          <w:lang w:val="ru-RU"/>
        </w:rPr>
      </w:pPr>
      <w:r>
        <w:rPr>
          <w:b/>
          <w:bCs/>
          <w:lang w:val="ru-RU"/>
        </w:rPr>
        <w:t>"Быть счастливым"</w:t>
      </w:r>
    </w:p>
    <w:p>
      <w:pPr>
        <w:pStyle w:val="Style14"/>
        <w:rPr>
          <w:lang w:val="ru-RU"/>
        </w:rPr>
      </w:pPr>
      <w:r>
        <w:rPr>
          <w:b/>
          <w:bCs/>
          <w:i/>
          <w:iCs/>
          <w:lang w:val="ru-RU"/>
        </w:rPr>
        <w:t>Нет никаких обязанностей жизни, есть лишь одна обязан-</w:t>
        <w:br/>
        <w:t>ность--- быть счастливым. Только для этого мы пришли в</w:t>
        <w:br/>
        <w:t>мир. И все обязанности, и все моральные нормы, и все запо-</w:t>
        <w:br/>
        <w:t>веди редко помогают нам делать других счастливыми, пос-</w:t>
        <w:br/>
        <w:t>кольку сами мы при этом не становимся счастливыми. Если</w:t>
        <w:br/>
        <w:t>человек хорош , то он таков лишь потому, что счастлив, что</w:t>
        <w:br/>
        <w:t>нашел в себе самом гармонию, иными словами, если он лю</w:t>
        <w:br/>
        <w:t>бит. Это и было учение, единственное учение на свете; это</w:t>
        <w:br/>
        <w:t>говорил Иисус, это говорил Будда, это говорил Гегель. (Един</w:t>
        <w:br/>
        <w:t>ственно важным на свете для каждого является его собс -</w:t>
        <w:br/>
        <w:t>твенная внутренняя сущность, его душа, его способность лю-</w:t>
        <w:br/>
        <w:t>бить. Если они в порядке, то все равно, едим мы пшено или</w:t>
        <w:br/>
        <w:t>пироги, носим бриллианты или стекляшки, тогда мир будет</w:t>
        <w:br/>
        <w:t>звучать с душой аккордом чистым и будет хорош, и будет в порядке.</w:t>
      </w:r>
    </w:p>
    <w:p>
      <w:pPr>
        <w:pStyle w:val="Style14"/>
        <w:rPr>
          <w:lang w:val="ru-RU"/>
        </w:rPr>
      </w:pPr>
      <w:r>
        <w:rPr>
          <w:b/>
          <w:bCs/>
          <w:i/>
          <w:iCs/>
          <w:lang w:val="ru-RU"/>
        </w:rPr>
        <w:t>Герман Гессе, "ИЗ наследия"</w:t>
      </w:r>
    </w:p>
    <w:p>
      <w:pPr>
        <w:pStyle w:val="Style14"/>
        <w:jc w:val="center"/>
        <w:rPr>
          <w:lang w:val="ru-RU"/>
        </w:rPr>
      </w:pPr>
      <w:r>
        <w:rPr>
          <w:b/>
          <w:bCs/>
          <w:sz w:val="36"/>
          <w:szCs w:val="36"/>
          <w:lang w:val="ru-RU"/>
        </w:rPr>
        <w:t>Что делать, если лечение не проносит успеха?</w:t>
      </w:r>
    </w:p>
    <w:p>
      <w:pPr>
        <w:pStyle w:val="Style14"/>
        <w:rPr/>
      </w:pPr>
      <w:r>
        <w:rPr>
          <w:lang w:val="ru-RU"/>
        </w:rPr>
        <w:t>Еели ты часто работаешь с Рэйки, то, вероятно, время от времени ты будешь сталкиваться со случаями, когда лечение не "приносит успеха". Что же происходит?</w:t>
        <w:br/>
        <w:t>В этой главе мы хотим указать на факторы, которые могут играть роль в том, что Рэйки не действует так, как предполагалось. Эти мысли могут' быть также полезны при твоей оценке возможных пациентов, причем не только при лечении Рэйки.</w:t>
        <w:br/>
        <w:t>Наиболее частая причина для кажущейся "неудачи" лечения с помощью Рэйки заключается в том, что ты опять ожидал от Рэйки определенного результата, а универсальные законы, по которым действует Рэйки, приводят к иным последствиям. Хотя твои желания и не исполнились, но у пациента, возможно, изменилось что-то очень важное, хотя пока это и не заметно. Не каждый откровенно говорит о своей внутренней жизни, а ведь важные изменения очень часто начинаются в душе. Нередко и сам приемник Рэйки не имеет ясного ощущения, что же с ним происходит, а иногда действие Рэйки сказывается лишь по прошествии недель или даже месяцев.</w:t>
        <w:br/>
        <w:t>Поэтому не огорчайся, если твои ожидания не сразу оправдываются. Действие Рэйки никак не зависит от нашей собственной воли, наше эго в данном процессе должно отступить на второй план. Безусловно, такая школа весьма полезна для нашего развития. Как канал Рэйки, сам ты не являешься подлинным творцом, а скорее нейтральным наблюдателем, свидетелем происходящего. Поэтому мы не должны испытывать даже внутренне отвращение к болезни пациента. Мы не боремся против болезни - мы даем Рэйки и наблюдаем, что при этом происходит. А результат всегда будет наилучшим.</w:t>
        <w:br/>
        <w:t>Нужно отметить, что иногда существуют очень интересные причины для "терапии, не приносящей успеха". Мы снова и снова сталкивались со случаями, когда пациент хоть и приходил на лечение, но его "готовность к терапии" была лишь возможностью получить "алиби". В глубине своего существа такие пациенты вовсе не хотели выздороветь - не имеет значения, сознательно или бессознательно, они всеми силами цеплялись за свою болезнь, которая, очевидно, давала им большие преимущества. Например, однажды мы имели дело с женщиной-домохозяйкой, которая получала от своей семьи заботу, внимание и поддержку только тогда, когда болела. Возможно, она не видела никакого другого пути завоевать внимание членов семьи. Если подобный опыт глубоко укоренился в человеке, то он будет, по всей вероятности, изо всех сил внутренне противиться любому лечению. Естественно, со стороны кажется, что человек делает все возможное, чтобы стать здоровым, он пробует один метод за другим, и после визита к тебе он может сказать, что попробовал даже "совсем новый, экзотический метод"!</w:t>
        <w:br/>
        <w:t>Аналогичный феномен нередко наблюдается у детей, однако, как правило, не столь явно выраженный. Когда ребенок болен, о нем усиленно заботятся, его любят, ему сочувствуют и за ним ухаживают, ему не нужно идти в школу, а даже наоборот - к нему приходят в гости и приносят подарки. Все вокруг такие милые и добрые, каждый находит сочувствующие или поддерживающие слова... Когда этот ребенок восполнил существующий недостаток во внимании - и только тогда! - ему легко снова стать здоровым. Этот механизм, как правило, срабатывает бессознательно, и мы никого не можем в нем упрекнуть, потому что такой способ поведения нередко является единственной возможностью гармонизировать ситуацию.</w:t>
        <w:br/>
        <w:t>А мы сами - не поступаем ли и мы сами нередко точно таким же образом? Неделями и месяцами мы напряженно работаем, взвалив на себя гору обязанностей, чтобы потом, когда наши силы уже окажутся на исходе, подхватить "подходящую" болезнь. Она наконец-то обеспечит нас необходимым покоем, уходом, заботой и любовью со стороны тех, кого мы любим, - всем тем, чего мы прежде не могли получить или чем не имели времени насладиться. Вполне приличный способ! Ведь больной всегда выступает как "бедненький", невинный, достойный сочувствия, который не виноват, что именно сейчас заболел. А затем мир вновь кажется намного приятнее, так что, безусловно, имело смысл заболеть.</w:t>
        <w:br/>
        <w:t>Но мы хотим здесь перечислить и еще некоторые причины для так называемой "неудачи" при лечении с помощью Рэйки. Однажды пациентка после первого сеанса больше не появилась у Бодо. Что же произошло? От сестры пациентки он узнал, что та ощущала во время сеанса Рэйки нечто неприятное и подозрительное. Мы не знаем, почему у нее появилось такое ощущение, но иногда мы наблюдаем людей, с которыми лучше работать на уровне грубой материи. Они предпочитают что-то, за что "можно подержаться". В большинстве случаев это люди, никогда прежде не сталкивавшиеся с духовными феноменами. В таком случае было бы правильным уважать их желание и назначить им соответствующее лечение. Все мы находимся на различных ступенях развития, почему же нам не учитывать это обстоятельство и при нашей терапии?</w:t>
        <w:br/>
        <w:t>Поэтому никогда не пытайся настойчиво уговаривать кого-нибудь подвергнуться лечению с помощью Рэйки. Проинформируй о способе лечения и действии Рэйки и позволь пациенту потом самому принять соответствующее решение. Тогда это будет лечение, удовлетворяющее обе стороны.</w:t>
        <w:br/>
        <w:t>Может также случиться, что человек еще не осознал урок, который он должен вынести из своей болезни, и поэтому ему следует еще некоторое время поболеть. Соответственно, болезнь может также быть единственной возможностью воспрепятствовать тому, чтобы человек причинил себе еще больший вред, нарушая законы природы. В данном случае Рэйки является наилучшим способом открыть ему глаза на внутренние взаимосвязи явлений. Иногда совершенно внезапно происходит просветление, и пациент сам понимает, что хочет сказать ему болезнь. Тогда нередко он сам начинает исправлять как внутренние, так и внешние недостатки. А другие пациенты должны сначала отработать кармическую вину, прежде чем наступит улучшение в их состоянии. Но и им Рэйки может оказать большую помощь. Может также случиться, что, вследствие определенных кармических взаимосвязей, вылечить данного человека является задачей другого целителя, поэтому ты и тут ничего не сможешь поделать. Однако подобное стечение обстоятельств скорее является исключением и происходит очень редко.</w:t>
        <w:br/>
        <w:t>Далее, имеется определенная небольшая группа пациентов, которым лечение с помощью Рэйки кажется уж слишком простым, - они не хотят быть исцеленными столь простым способом, потому что кто- нибудь в конце концов скажет, что они вовсе и не были серьезно больны, что они явно преувеличивали свои недомогания. А вот если полежать три недели в больнице, то никто ничего подобного не скажет. Что сказать по этому поводу?</w:t>
        <w:br/>
        <w:t>Последняя категория "проблемных пациентов" - это те, кто придут к тебе, чтобы доказать тебе или самим себе, что подобный метод не может оказывать никакого действия. Они напряженно лежат на кушетке вместе со своим скептицизмом и защищаются от любого потока энергии, от любого приятного чувства, от гармонии и внутреннего изменения. И в конце концов некоторые из них оказываются, конечно же, правы!</w:t>
        <w:br/>
      </w:r>
      <w:r>
        <w:rPr>
          <w:b/>
          <w:bCs/>
          <w:i/>
          <w:iCs/>
          <w:lang w:val="ru-RU"/>
        </w:rPr>
        <w:t>"Если человек сам не убедился, ты его не убедишь".</w:t>
      </w:r>
      <w:r>
        <w:rPr>
          <w:lang w:val="ru-RU"/>
        </w:rPr>
        <w:br/>
      </w:r>
      <w:r>
        <w:rPr>
          <w:b/>
          <w:bCs/>
          <w:i/>
          <w:iCs/>
          <w:lang w:val="ru-RU"/>
        </w:rPr>
        <w:t>Платон</w:t>
      </w:r>
      <w:r>
        <w:rPr>
          <w:lang w:val="ru-RU"/>
        </w:rPr>
        <w:br/>
        <w:t>Итак, если человек пришел к тебе, расскажи ему о Рэйки, предложи полечить его, но никогда не настаивай на лечении. Каждый из нас свободен, и мы первые должны уважать это обстоятельство.</w:t>
        <w:br/>
        <w:t>Однако все вышеупомянутые случаи происходят на практике довольно редко. Но, даже если ты и встретишься с таким опытом, это не должно лишать тебя мужества без предубеждения начинать новое лечение. Мы хотели описать тебе возможные причины неудач только для того, чтобы ты был лучше подготовлен к ним.</w:t>
        <w:br/>
        <w:t>Сами же мы убеждены в том, что Рэйки даст тебе непередаваемо прекрасный опыт, хотя иногда этот опыт и будет совершенно неожиданным. Поэтому будь как целитель всегда открыт тому, что случится.</w:t>
      </w:r>
    </w:p>
    <w:p>
      <w:pPr>
        <w:pStyle w:val="Style14"/>
        <w:jc w:val="center"/>
        <w:rPr>
          <w:lang w:val="ru-RU"/>
        </w:rPr>
      </w:pPr>
      <w:r>
        <w:rPr>
          <w:b/>
          <w:bCs/>
          <w:sz w:val="36"/>
          <w:szCs w:val="36"/>
          <w:lang w:val="ru-RU"/>
        </w:rPr>
        <w:t>Мысли о законах и об "обмене энергией"</w:t>
      </w:r>
    </w:p>
    <w:p>
      <w:pPr>
        <w:pStyle w:val="Style14"/>
        <w:rPr/>
      </w:pPr>
      <w:r>
        <w:rPr>
          <w:lang w:val="ru-RU"/>
        </w:rPr>
        <w:t>Если ты хочешь широко применять Рэйки и лечить как можно больше людей, то это естественное и очень хорошее желание, и мы хотим поговорить о том, сможешь ли ты его осуществить. Законодательные положения, регулирующие применение целительских методов, в разных странах имеют существенные различия.</w:t>
        <w:br/>
        <w:t>Если ты врач, то, само собой разумеется, в любой стране тебе разрешат лечить и с помощью Рэйки, когда ты считаешь это необходимым. В таком случае помешать тебе может только временной фактор, поскольку современные врачи находятся в постоянном цейтноте, а сеанс Рэйки требует довольно много времени. Отдельные проблемные зоны ты, конечно, сможешь обрабатывать походя, даже если в данном случае полный сеанс и был бы предпочтительнее. Естественно, что, будучи врачом, ты можешь также нанять на работу несколько Рэйтш-терапевтов или вы можете открыть совместную частную практику.</w:t>
        <w:br/>
        <w:t>Если ты работаешь с энергией Рэйки, то правильно будет, если ты предварительно объяснишь пациентам вид и способ лечения с помощью Рэйки. Иначе они будут отчуждены от твоего лечения. Ты можешь также заранее подготовить информационный листок, который дашь почитать своим пациентам.</w:t>
        <w:br/>
        <w:t>У целителей, окончивших специальное учебное заведение, тоже не возникает никаких серьезных проблем. Мы знаем случаи, когда целители работают почти исключительно методом Рэйки. В том случае, если у них больше пациентов, чем часов в сутках, они могут нанимать на работу других терапевтов или ассистентов.</w:t>
        <w:br/>
        <w:t xml:space="preserve">Ко времени выхода этой книги Рэйки в Германии еще не включена в каталог оплачиваемых медицинской страховкой услуг. Как показывает опыт, процесс включения в каталог нового метода иногда растягивается на годы. Мы можем вспомнить случай с признанием акупунктуры, которая и сегодня, после того как уже четверть века успешно применяется в Германии, все еще борется за свое полное законодательное признание. Частные страховые компании нередко уже соглашаются ее оплачивать. Поэтому за лечение Рэйки пациенту придется платить самому - если целитель требует плату. Мы считаем, что оплата как взаимообразное действие, как "энергетический обмен", как это еще называют, справедлива и полезна. Конечно, это не обязательно всегда должны быть деньги, хотя такой способ оплаты и представляет в нашем обществе признанную форму обмена энергией. Если же кто-то предпочитает заштопать все твои рваные носки - на это тоже, мы считаем, можно согласиться. </w:t>
      </w:r>
      <w:r>
        <w:rPr/>
        <w:t>Ты можешь</w:t>
      </w:r>
    </w:p>
    <w:p>
      <w:pPr>
        <w:pStyle w:val="Style14"/>
        <w:jc w:val="center"/>
        <w:rPr/>
      </w:pPr>
      <w:r>
        <w:rPr/>
        <w:drawing>
          <wp:inline distT="0" distB="0" distL="0" distR="0">
            <wp:extent cx="1857375" cy="1905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5" t="-122" r="-125" b="-122"/>
                    <a:stretch>
                      <a:fillRect/>
                    </a:stretch>
                  </pic:blipFill>
                  <pic:spPr bwMode="auto">
                    <a:xfrm>
                      <a:off x="0" y="0"/>
                      <a:ext cx="1857375" cy="1905000"/>
                    </a:xfrm>
                    <a:prstGeom prst="rect">
                      <a:avLst/>
                    </a:prstGeom>
                  </pic:spPr>
                </pic:pic>
              </a:graphicData>
            </a:graphic>
          </wp:inline>
        </w:drawing>
      </w:r>
    </w:p>
    <w:p>
      <w:pPr>
        <w:pStyle w:val="Style14"/>
        <w:rPr/>
      </w:pPr>
      <w:r>
        <w:rPr>
          <w:lang w:val="ru-RU"/>
        </w:rPr>
        <w:t>получать, например, свежие, биологически чистые фрукты и овощи от приятных людей, имеющих свое хозяйство поблизости в деревне. Мы считаем, что такая форма установления энергетического баланса приемлема и часто весьма приятна.</w:t>
        <w:br/>
        <w:t>Во время нашего пребывания в Таиланде мы лечили некоторых аборигенов, живущих в очень бедной отдаленной местности. В благодарность за лечение все они что-нибудь приносили с собой - парочку фруктов, орехи, вареные яйца или красивые раковины. Однажды пришла женщина, у которой ничего не было. Она рассказала нам, что живет очень бедно и у нее ничего для нас нет, и спросила, согласны ли мы, что в благодарность за лечение она будет молиться за нас. Для нее это был самый ценный и прекрасный подарок, который она могла сделать, и мы, само собой разумеется, с благодарностью приняли его. Так она смогла полностью отдаться сеансу лечения в осознании, что и она сделает для нас что-то хорошее. Никогда не поздно отказаться от привычных застывших форм и открыться естественным формам взаимоотношений, дающих новые возможности.</w:t>
        <w:br/>
        <w:t>Но почему необходим обмен энергией? Когда доктор Хаяси руководил в Токио Рэйтш-клиникой, туда обратилась одна очень состоятельная и одновременно очень больная женщина. Ее случай оказался сложным, поскольку какого-либо эффекта от лечения не было. Очевидно, по какой-то причине она не воспринимала энергию Рэйки.</w:t>
        <w:br/>
      </w:r>
      <w:r>
        <w:rPr>
          <w:b/>
          <w:bCs/>
          <w:i/>
          <w:iCs/>
          <w:lang w:val="ru-RU"/>
        </w:rPr>
        <w:t>"Если ты хочешь рукой, до краев наполненной камнями, захватить золотые монеты, то они упадут вниз. Вначале ты должен выбросить что-то из ладони, чтобы освободилось пространство, которое может быть наполнено чем-то новым".</w:t>
        <w:br/>
      </w:r>
      <w:r>
        <w:rPr>
          <w:lang w:val="ru-RU"/>
        </w:rPr>
        <w:t>Хотя дама и заплатила обычный гонорар, но для нее, при ее богатстве, этот гонорар был ничтожен. Тогда ей предложили самой научиться лечить с помощью Рэйки, стать каналом Рэйки. Она должна была лечить других пациентов с помощью Рэйки, чтобы создать обмен энергиями. К удивлению целителей, женщина согласилась, и, как только она начала лечить других, сразу стали проявляться успехи и в ее лечении. Очень скоро она выздоровела. Теперь она могла свободно принимать Рэйки - кругооборот энергии замкнулся.</w:t>
        <w:br/>
        <w:t>Этот принцип давать и брать действует во всех областях нашей жизни. Средств для этого предостаточно, но часто ими мало пользуются. Если мы слишком цепляемся за то, чем владеем, и не готовы принимать новое, то когда-нибудь поток непременно остановится. Это справедливо не только на материальном уровне, но действует и в эмоциональной и в духовной сферах. Вы не можете всегда только принимать без отдачи любовь или знания, так же как не можете только вдыхать, не выдыхая. Процессы получения и отдавания всегда должны находиться в равновесии.</w:t>
        <w:br/>
        <w:t>Не всегда просто установить стоимость сеанса Рэйки в деньгах. Чтобы дать тебе некоторое представление о цене, скажем, что мы сравниваем оплату сеанса Рэйки с почасовым заработком высококвалифицированного ремесленника. Однако тебе не нужно непременно устанавливать твердую цену. Ты можешь спокойно положиться на свою интуицию. Также надо принять во внимание, живешь ли ты на эти деньги или занимаешься лечением лишь время от времени после основной работы.</w:t>
        <w:br/>
        <w:t>Мы считаем себя также обязанными познакомить тебя с законом о цели-тельстве, запрещающем в Германии целительскую деятельность без особого на то разрешения:</w:t>
        <w:br/>
        <w:t>Закон о целителях, принятый еще в 1939 году, гласит:</w:t>
        <w:br/>
      </w:r>
      <w:r>
        <w:rPr>
          <w:b/>
          <w:bCs/>
          <w:i/>
          <w:iCs/>
          <w:lang w:val="ru-RU"/>
        </w:rPr>
        <w:t>"Кто хочет заниматься целительством, не будучи врачом по должности, должен иметь разрешение. Закон понимает под целительской деятельностью любую профессионально или ремесленно предпринятую деятелъность по установлению диагноза, целителъству или снижению тяжести болезни у людей, даже если она исполняется в духе служения другим.</w:t>
        <w:br/>
        <w:t>Кто кочет заниматься целительством, должен получить разрешение; после выполнения соответствующих требований он получает профессиональное звание "целитель".</w:t>
        <w:br/>
        <w:t>Кто, не являясь врачом и не имея разрешения согласно параграфу 1, занимается целительством, подвергается тюремному заключению сроком до одного года или денежному штрафу".</w:t>
        <w:br/>
      </w:r>
      <w:r>
        <w:rPr>
          <w:lang w:val="ru-RU"/>
        </w:rPr>
        <w:t>Для тех, кто не является ни врачом, ни целителем, это звучит устрашающе. Однако если мы рассмотрим дело повнимательнее, то заметим, что и в Германии имеется целый ряд профессий целителя, которые занимаются "профессиональным целительством или снижением тяжести болезни у людей". Подумаем о признанных государством массажистах, физиотерапевтах, специалистах по гимнастике для больных. И нет такого закона, который запрещает им в широких рамках их профессии применять наряду с консервативными признанными методами иные, пока что менее распространенные методы терапии.</w:t>
        <w:br/>
        <w:t>Для того чтобы нам самим уяснить положение дел, мы опросили все известные нам профессиональные союзы в этой сфере и установили, что и у них нет уверенности в отношении этих вопросов. Но все они однозначно сошлись во мнении, что не существует такого закона, который запрещал бы представителям этих профессий применение мануальных альтернативных методов. Однако надо также учитывать, что существуют методы, которые запрещено применять этим профессиональным группам, например хиропрактику и акупунктуру.</w:t>
      </w:r>
      <w:r>
        <w:rPr>
          <w:b/>
          <w:bCs/>
          <w:i/>
          <w:iCs/>
          <w:lang w:val="ru-RU"/>
        </w:rPr>
        <w:br/>
        <w:t>Решающее значение имеет то обстоятельство, что вы не будете устанавливать никаких диагнозов, не будете проникать руками под кожу и, само собой разумеется, не будете предписывать принимать какие-нибудь лекарства или отказываться от их приема. В принципе, вы можете при любой вашей обычной терапии параллельно позволить течь Рэйки и таким образом оптимизировать действие лечения.</w:t>
        <w:br/>
      </w:r>
      <w:r>
        <w:rPr>
          <w:lang w:val="ru-RU"/>
        </w:rPr>
        <w:t>Как-то мы услышали упрек, что в случае лечения на расстоянии терапия принимает совсем иную форму. Мы думаем, что и при лечении на расстоянии мы ничего серьезного не изменяем в нашем методе терапии, потому что используем ту же самую энергию Рэйки, что и при контактном методе лечения. Сами же мы в обоих случаях служим лишь каналом для передачи энергии. А "расстояние" само по себе еще не является преступлением, преследуемым по закону. Разве что при лечении на расстоянии у тебя могут быть конфликты в том, что тебя могут подозревать в обмане. Многие люди не верят в возможность лечения на расстоянии, и юрист может аргументировать, что речь идет о мошенничестве. Дело о мошенничестве, однако, только тогда рассматривается судом, если доказано, что целитель требует твердо установленную оплату. Поэтому если ты и должен существовать на деньги, получаемые от сеансов лечения, то, по крайней мере при лечении на расстоянии, ты должен говорить, что оплата - на добровольных началах или что ты принимаешь пожертвования.</w:t>
        <w:br/>
        <w:t>Существуют и другие профессиональные группы, хотя и в ограниченных областях, которые "профессионально занимаются целительством или снижением тяжести болезни у людей", - и, очевидно, они тоже не преследуются законом. Вспомним, например, врачебный уход за ногами, учителей гимнастики, мастеров по водным процедурам по Кнейпу, физиотерапевтов, специалистов, работающих в сауне, спортивных массажистов, санитаров, медицинских ассистентов, медсестер, специалистов по дыхательной гимнастике, специалистов по уходу за больными, учителей по медитации, йоге, специалистов, дающих советы по здоровому образу жизни или отказу от вредных привычек. Сегодня даже профессионалы в косметических салонах работают с лазером и приборами электротерапии. Для некоторых из этих профессиональных групп существуют узкие законодательные рамки, которые ты при необходимости должен будешь внимательно изучить. Местные учреждения здравоохранения осуществляют контроль в этой области. Мы хотим, однако, посоветовать тебе не ограничиваться частичными справками, а подробно расспросить о существующих в данной области законах. И для этих профессий очень важно:</w:t>
      </w:r>
      <w:r>
        <w:rPr>
          <w:b/>
          <w:bCs/>
          <w:i/>
          <w:iCs/>
          <w:lang w:val="ru-RU"/>
        </w:rPr>
        <w:t xml:space="preserve"> не ставить никаких диагнозов, не предлагать прекратить принимать и не советовать принимать какие-либо лекарства, не критиковать никакого врача или его методы лечения. Рэйки не подменяет собой, как уже указывалось, врачебную помощь или лекарства, но, как правило, поддерживает любую терапию!</w:t>
      </w:r>
      <w:r>
        <w:rPr>
          <w:lang w:val="ru-RU"/>
        </w:rPr>
        <w:br/>
        <w:t>А теперь перейдем к любителям, которые не собираются профессионально лечить с помощью Рэйки. Ни в одной стране не существует закона, запрещающего матери возлагать руки на своего ребенка. И если ты дотрагиваешься руками до своего друга или супруга, никто не увидит здесь нарушения закона. Если ты, однако, хочешь распространить свою деятельность за пределы круга знакомых, то, по возможности, избегай в своей рекламе указания на то, что Рэйки является целительским методом, иначе могут подумать, что у тебя медицинская практика и ты скрытно занимаешься целительством. Тебе также не следует употреблять слово "пациент". "Клиент", "приемник". "Друг", "подруга", "ищущий помощи" будут более подходящими словами.</w:t>
        <w:br/>
        <w:t>Нам известен случай, когда одна молодая пара преподавала йогу, ребефинг и реинкарнационную терапию, а позже включила в свою программу и Рэйки. Они заявили, что Рэйки - это "техника расслабления", и работали без конфликтов. Это действительно вопрос определения понятий, как именно называют Рэйки. Возможно, определение "техника расслабления" не так плохо с точки зрения юриспруденции, поскольку пациент действительно в первую очередь испытывает глубокое расслабление, причем до его тела непосредственно никто не дотрагивается - он остается в одежде, а расслабление автоматически приносит пользу здоровью, имеем мы намерение лечить или нет.</w:t>
        <w:br/>
        <w:t>В случае сомнения каждый должен проверить законы, действующие в его стране. В этом отношении каждый отвечает сам за себя. Он должен сам решать, что ему разрешено, а что нет.</w:t>
        <w:br/>
        <w:t>В Германии имеется "Объединение по распространению и изучению способов духовного лечения". Это объединение располагает достойным упоминания заявлением, клятвой, которую подписывают не-врачи и не-целители по, образованию, желающие заниматься целительством. Текст клятвы таков:</w:t>
        <w:br/>
      </w:r>
      <w:r>
        <w:rPr>
          <w:b/>
          <w:bCs/>
          <w:i/>
          <w:iCs/>
          <w:lang w:val="ru-RU"/>
        </w:rPr>
        <w:t>"Я подтверждаю и обещаю, что в моих занятиях духовным целительством никогда не буду ставить диагноз ищущему помощи или рекомендовать ему отказаться от врачей или лекарств. Я строго придерживаюсь наших предписаний, зная, что исцеляет только Бог, а я как его инструмент являюсь лишь его каналом или посредником"</w:t>
      </w:r>
      <w:r>
        <w:rPr>
          <w:lang w:val="ru-RU"/>
        </w:rPr>
        <w:t>.</w:t>
        <w:br/>
        <w:t>В других странах нередко имеется более великодушное законодательство в отношении альтернативных или духовных целительских методов. Например, в Англии духовное целительство практикуется в более чем 2000 клиниках и пациент может потребовать такой вид лечения. А "</w:t>
      </w:r>
      <w:r>
        <w:rPr/>
        <w:t>Spiritualist</w:t>
      </w:r>
      <w:r>
        <w:rPr>
          <w:lang w:val="ru-RU"/>
        </w:rPr>
        <w:t xml:space="preserve"> </w:t>
      </w:r>
      <w:r>
        <w:rPr/>
        <w:t>Association</w:t>
      </w:r>
      <w:r>
        <w:rPr>
          <w:lang w:val="ru-RU"/>
        </w:rPr>
        <w:t xml:space="preserve"> </w:t>
      </w:r>
      <w:r>
        <w:rPr/>
        <w:t>of</w:t>
      </w:r>
      <w:r>
        <w:rPr>
          <w:lang w:val="ru-RU"/>
        </w:rPr>
        <w:t xml:space="preserve"> </w:t>
      </w:r>
      <w:r>
        <w:rPr/>
        <w:t>Great</w:t>
      </w:r>
      <w:r>
        <w:rPr>
          <w:lang w:val="ru-RU"/>
        </w:rPr>
        <w:t xml:space="preserve"> </w:t>
      </w:r>
      <w:r>
        <w:rPr/>
        <w:t>Britai</w:t>
      </w:r>
      <w:r>
        <w:rPr>
          <w:lang w:val="ru-RU"/>
        </w:rPr>
        <w:t>п" (5А</w:t>
      </w:r>
      <w:r>
        <w:rPr/>
        <w:t>G</w:t>
      </w:r>
      <w:r>
        <w:rPr>
          <w:lang w:val="ru-RU"/>
        </w:rPr>
        <w:t>В) является самым большим объединением спиритов в мире.</w:t>
        <w:br/>
        <w:t>Существует также английский союз духовных целителей (</w:t>
      </w:r>
      <w:r>
        <w:rPr/>
        <w:t>NFS</w:t>
      </w:r>
      <w:r>
        <w:rPr>
          <w:lang w:val="ru-RU"/>
        </w:rPr>
        <w:t>Н), руководимый Дианой Крейг, которая проводит семинары и в Германии.</w:t>
        <w:br/>
        <w:t>Подобные организации есть и в других европейских странах. В случае надобности поинтересуйся, где они находятся. Или организуй с другими целителями собственный союз, который будет защищать ваши интересы и помогать вам в случае необходимости.</w:t>
        <w:br/>
        <w:t>Главврач одной из английских больниц, где практикуется и духовное целительство, однажды очень метко высказался по поводу признания духовных методов целительства: "Хотя у каждого из нас и есть право сделаться больным любым мыслимым способом - но нет права любым мыслимым способом стать здоровым. Или мы все-таки имеем такое право?"</w:t>
        <w:br/>
        <w:t>До сих пор мы еще не слышали, чтобы кого-то привлекли к суду за то, что он практиковал Рэйки. Но если даже однажды и случится так, что тебе придется побыть некоторое время за "высокими стенами", ты можешь с большой пользой провести это время, занимаясь Рэйки или медитацией. Пусть это будет для тебя время тишины, погружения в себя. Если ты канал Рэйки, то ты можешь в это время лечить себя и других заключенных и особенно благословенно помогать другим, пользуясь методом лечения на расстоянии.</w:t>
        <w:br/>
        <w:t>Когда Бодо однажды попал в тюрьму в ГДР как политический заключенный, он достиг за время заключения необыкновенно больших успехов в медитации, которую как раз перед этим начал практиковать.</w:t>
      </w:r>
    </w:p>
    <w:p>
      <w:pPr>
        <w:pStyle w:val="Style14"/>
        <w:rPr>
          <w:lang w:val="ru-RU"/>
        </w:rPr>
      </w:pPr>
      <w:r>
        <w:rPr>
          <w:b/>
          <w:bCs/>
          <w:i/>
          <w:iCs/>
          <w:lang w:val="ru-RU"/>
        </w:rPr>
        <w:t>"Если тебе достаточно судьбы лимона, то сделай из нее лимонад!"</w:t>
        <w:br/>
        <w:t>Махариши Махеш Йоги</w:t>
      </w:r>
    </w:p>
    <w:p>
      <w:pPr>
        <w:pStyle w:val="Style14"/>
        <w:jc w:val="center"/>
        <w:rPr>
          <w:lang w:val="ru-RU"/>
        </w:rPr>
      </w:pPr>
      <w:r>
        <w:rPr>
          <w:b/>
          <w:bCs/>
        </w:rPr>
        <w:drawing>
          <wp:inline distT="0" distB="0" distL="0" distR="0">
            <wp:extent cx="1438275" cy="14287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3" t="-64" r="-63" b="-64"/>
                    <a:stretch>
                      <a:fillRect/>
                    </a:stretch>
                  </pic:blipFill>
                  <pic:spPr bwMode="auto">
                    <a:xfrm>
                      <a:off x="0" y="0"/>
                      <a:ext cx="1438275" cy="1428750"/>
                    </a:xfrm>
                    <a:prstGeom prst="rect">
                      <a:avLst/>
                    </a:prstGeom>
                  </pic:spPr>
                </pic:pic>
              </a:graphicData>
            </a:graphic>
          </wp:inline>
        </w:drawing>
      </w:r>
      <w:r>
        <w:rPr>
          <w:b/>
          <w:bCs/>
          <w:lang w:val="ru-RU"/>
        </w:rPr>
        <w:br/>
        <w:t>Советы практикующим Рэйки</w:t>
      </w:r>
    </w:p>
    <w:p>
      <w:pPr>
        <w:pStyle w:val="Style14"/>
        <w:rPr>
          <w:lang w:val="ru-RU"/>
        </w:rPr>
      </w:pPr>
      <w:r>
        <w:rPr>
          <w:lang w:val="ru-RU"/>
        </w:rPr>
        <w:t>Мы хотим дать тебе еще несколько советов и подсказок, как ты можешь оптимальным образом организовать частную практику Рэйки. В принципе, ты можешь проводить сеансы лечения в любое время и в любом месте. Мы уже пробовали передавать Рэйки в поезде, в автобусе, в самолете, в лесу, на пляже и на лужайке. Однако мы думаем, что наши советы облегчат твою деятельность и помогут сделать ее более прекрасной, так что при сеансах Рэйки и ты, и твои пациенты будете себя исключительно хорошо чувствовать. Выбери те советы, которые покажутся тебе приемлемыми.</w:t>
        <w:br/>
        <w:t>Мы все подвержены очень большому влиянию атмосферы, излучаемой нашим окружением. Поэтому мы хотим порекомендовать тебе так оформить свое рабочее пространство, чтобы оно излучало гармонию, мир и любовь, знакомые нам по воздействию Рэйки. Внешний хаос, беспорядок мало способствуют внутренней гармонии.</w:t>
        <w:br/>
        <w:t>В первую очередь позаботься о том, чтобы сеанс целительства проходил по возможности без внешних помех. Для твоих пациентов может быть небольшим шоком, если в момент, когда они лежат в глубоком расслаблении, вдруг внезапно совсем рядом залает собака, громко зазвонит телефон или придет кто-то и начнет спрашивать у тебя совета. Поэтому лучше всего сними на время сеанса телефонную трубку и повесь на дверь табличку: "Пожалуйста, тише. Не мешать - Рэйки". Само собой разумеется, во время сеанса не должны быть включены ни радио, ни телевизор, ну разве что речь идет о коротком лечении в связи со срочно возникшей необходимостью.</w:t>
        <w:br/>
        <w:t>Далее, очень важно, чтобы ты всегда планировал достаточно времени для сеанса. Каждому пациенту ты должен выделить по крайней мере один час. Очень часто для пациента важен хотя бы короткий разговор до начала сеанса, по возможности с глазу на глаз. При этом возникает доверительная атмосфера, которая очень много значит. Но и после окончания сеанса вы можете обменяться парочкой любезных слов. Некоторым пациентам прямо-таки не терпится рассказать о том, что они во время сеанса внутренне пережили. Разреши им поговорить. Часто пациенту желательно или даже необходимо немного спокойно полежать после сеанса. Если ему хочется, позволь пациенту полежать, это очень важное время для него. По этой причине некоторые целители даже ставят в комнате две лежанки для пациентов.</w:t>
        <w:br/>
        <w:t xml:space="preserve">Ну а теперь несколько слов о самом целителе. Ты тоже должен быть во время сеанса спокоен, отрешен и гармоничен. Помочь тебе достичь такого состояния могут дополнительно медитация, аутогенная тренировка и другие </w:t>
      </w:r>
    </w:p>
    <w:p>
      <w:pPr>
        <w:pStyle w:val="Style14"/>
        <w:jc w:val="center"/>
        <w:rPr/>
      </w:pPr>
      <w:r>
        <w:rPr/>
        <w:drawing>
          <wp:inline distT="0" distB="0" distL="0" distR="0">
            <wp:extent cx="1437640" cy="14281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10" t="-413" r="-410" b="-413"/>
                    <a:stretch>
                      <a:fillRect/>
                    </a:stretch>
                  </pic:blipFill>
                  <pic:spPr bwMode="auto">
                    <a:xfrm>
                      <a:off x="0" y="0"/>
                      <a:ext cx="1437640" cy="1428115"/>
                    </a:xfrm>
                    <a:prstGeom prst="rect">
                      <a:avLst/>
                    </a:prstGeom>
                  </pic:spPr>
                </pic:pic>
              </a:graphicData>
            </a:graphic>
          </wp:inline>
        </w:drawing>
      </w:r>
    </w:p>
    <w:p>
      <w:pPr>
        <w:pStyle w:val="Style14"/>
        <w:rPr/>
      </w:pPr>
      <w:r>
        <w:rPr>
          <w:lang w:val="ru-RU"/>
        </w:rPr>
        <w:t>подобные методы. Ты должен также позаботиться о том, чтобы твой пациент не страдал от источаемого тобой запаха. Запах чеснока, алкоголя, табака или сильных духов не слишком приятен для большинства людей. Особо чувствительные люди даже реагируют в такой ситуации бессознательной защитой, что будет очень вредно сказываться на их расслаблении. Поскольку ты работаешь руками, ты всегда должен их мыть перед сеансом. И, само собой разумеется, во время сеанса нельзя курить.</w:t>
        <w:br/>
        <w:t>Если у тебя есть возможность оборудовать свое собственное место для проведения лечения, это чудесно. Конечно, большая разница, будешь ли ты давать Рэйки, занимаясь частной практикой, или только в кругу родных и друзей. Но в любом случае место, где ты лечишь, должно обладать для тебя самого притягательной силой, быть чем-то особенным, возвышенным. Ты можешь, даже не имея больших денег, создать обстановку, излучающую гармонию и покой. Несколько красивых растений или цветов, возможно, несколько камней, или минералов, или ракушек, хорошая картина могут помочь тебе создать соответствующую обстановку. Красивый пол из натуральных материалов также дает большие преимущества.</w:t>
        <w:br/>
        <w:t>Выбери приглушенный свет, никаких неоновых ламп или прожекторов, которые направлены непосредственно на пациентов. Порядок и чистота в помещении тоже сильно помогают внутренней упорядоченности. Помещение не должно быть слишком холодным, по возможности, температура не должна опускаться ниже 21 градуса, поскольку лежащий человек сильнее чувствует холод. Если тебе и твоим пациентам это приятно и комната предварительно хорошо проветрена, то можно создать еще более приятную атмосферу с помощью запаха. Если ты используешь курительные палочки, то старайся выбирать не очень крепкие сорта, а еще лучше - пользуйся ароматическими маслами.</w:t>
        <w:br/>
        <w:t>Если у тебя к тому же имеется возможность включить негромкую расслабляющую музыку, то можно сказать, что уже созданы все оптимальные предпосылки для успешного лечения. Лучше пользоваться аппаратурой с автореверсом, поскольку не будет щелчка при окончании кассеты, и тебе не нужно ее переворачивать. Наилучшая музыка для терапии в наше время: Аео</w:t>
      </w:r>
      <w:r>
        <w:rPr/>
        <w:t>liah</w:t>
      </w:r>
      <w:r>
        <w:rPr>
          <w:lang w:val="ru-RU"/>
        </w:rPr>
        <w:t xml:space="preserve"> -"Ма</w:t>
      </w:r>
      <w:r>
        <w:rPr/>
        <w:t>j</w:t>
      </w:r>
      <w:r>
        <w:rPr>
          <w:lang w:val="ru-RU"/>
        </w:rPr>
        <w:t>е</w:t>
      </w:r>
      <w:r>
        <w:rPr/>
        <w:t>st</w:t>
      </w:r>
      <w:r>
        <w:rPr>
          <w:lang w:val="ru-RU"/>
        </w:rPr>
        <w:t>у", "А</w:t>
      </w:r>
      <w:r>
        <w:rPr/>
        <w:t>ngl</w:t>
      </w:r>
      <w:r>
        <w:rPr>
          <w:lang w:val="ru-RU"/>
        </w:rPr>
        <w:t xml:space="preserve">е </w:t>
      </w:r>
      <w:r>
        <w:rPr/>
        <w:t>LOVE</w:t>
      </w:r>
      <w:r>
        <w:rPr>
          <w:lang w:val="ru-RU"/>
        </w:rPr>
        <w:t>";</w:t>
      </w:r>
      <w:r>
        <w:rPr/>
        <w:t>IASOS</w:t>
      </w:r>
      <w:r>
        <w:rPr>
          <w:lang w:val="ru-RU"/>
        </w:rPr>
        <w:t>- "А</w:t>
      </w:r>
      <w:r>
        <w:rPr/>
        <w:t>ng</w:t>
      </w:r>
      <w:r>
        <w:rPr>
          <w:lang w:val="ru-RU"/>
        </w:rPr>
        <w:t>ед</w:t>
      </w:r>
      <w:r>
        <w:rPr/>
        <w:t>i</w:t>
      </w:r>
      <w:r>
        <w:rPr>
          <w:lang w:val="ru-RU"/>
        </w:rPr>
        <w:t>с М</w:t>
      </w:r>
      <w:r>
        <w:rPr/>
        <w:t>usi</w:t>
      </w:r>
      <w:r>
        <w:rPr>
          <w:lang w:val="ru-RU"/>
        </w:rPr>
        <w:t xml:space="preserve">с"; а также произведения </w:t>
      </w:r>
      <w:r>
        <w:rPr/>
        <w:t>Steven</w:t>
      </w:r>
      <w:r>
        <w:rPr>
          <w:lang w:val="ru-RU"/>
        </w:rPr>
        <w:t xml:space="preserve"> Надре</w:t>
      </w:r>
      <w:r>
        <w:rPr/>
        <w:t>rn</w:t>
      </w:r>
      <w:r>
        <w:rPr>
          <w:lang w:val="ru-RU"/>
        </w:rPr>
        <w:t>, Ра</w:t>
      </w:r>
      <w:r>
        <w:rPr/>
        <w:t>ul</w:t>
      </w:r>
      <w:r>
        <w:rPr>
          <w:lang w:val="ru-RU"/>
        </w:rPr>
        <w:t xml:space="preserve"> Но</w:t>
      </w:r>
      <w:r>
        <w:rPr/>
        <w:t>rn</w:t>
      </w:r>
      <w:r>
        <w:rPr>
          <w:lang w:val="ru-RU"/>
        </w:rPr>
        <w:t xml:space="preserve">, Китаро, </w:t>
      </w:r>
      <w:r>
        <w:rPr/>
        <w:t>Daniel</w:t>
      </w:r>
      <w:r>
        <w:rPr>
          <w:lang w:val="ru-RU"/>
        </w:rPr>
        <w:t xml:space="preserve"> Ко</w:t>
      </w:r>
      <w:r>
        <w:rPr/>
        <w:t>bil</w:t>
      </w:r>
      <w:r>
        <w:rPr>
          <w:lang w:val="ru-RU"/>
        </w:rPr>
        <w:t>а</w:t>
      </w:r>
      <w:r>
        <w:rPr/>
        <w:t>k</w:t>
      </w:r>
      <w:r>
        <w:rPr>
          <w:lang w:val="ru-RU"/>
        </w:rPr>
        <w:t>а или же естественные звуки природы, например шум моря, журчание ручья или лесные шумы. Некоторые произведения классической музыки - Баха, Моцарта, Генделя, Вивальди - тоже подходят для нашей практики, но всегда только очень тихо, на заднем плане. Мы сами записываем на кассету отрывки различных произведений, которые нам нравятся, поскольку в продаже редко встречаются кассеты, целиком подходящие для наших целей. Так мы подготавливаем для своих сеансов оптимальный звуковой фон. Естественно, надо всегда учитывать, что за пациент находится в данный момент в твоих руках. Будет ли эта музыка оптимальна и для него? Ведь в первую очередь мы должны позаботиться, чтобы пациент хорошо себя чувствовал.</w:t>
        <w:br/>
        <w:t>Если случайно рядом с помещением, где ты лечишь, журчит ручей, то это вообще идеально! Однажды мы лечили на водяной мельнице, а в другой раз - у водопада, шум в обоих случаях действовал очень гармонизирующе. Прекрасные звуки может издавать и ветряная арфа или игра ветра в трубках. Звуки, которые кажутся нам приятными, всегда оказывают успокаивающее воздействие, к тому же они могут снижать влияние мешающих звуков. Много полезного по данной теме ты прочитаешь в книге доктора Джона Дайамонда "Жизненная энергия в музыке".</w:t>
        <w:br/>
        <w:t>Если у тебя есть знакомый, умеющий обращаться с рамкой или лозой, то попроси его обследовать место, где ты лечишь людей, а также заодно и твою квартиру, особенно место, где ты спишь, на наличие вредных излучений, а затем проведи коррекцию мест расположения предметов. Ты можешь также сам убрать вредное влияние излучений, поставив под лежанку или кровать горшок с кварцевым песком и дополнительно застелив ее джутовой подстилкой. (Не забывай по крайней мере раз в году выносить горшок с песком на солнце, чтобы нейтрализовать скопившееся в нем излучение.)</w:t>
        <w:br/>
        <w:t>Маленький прибор, продуцирующий отрицательно заряженные ионы кислорода (ионизатор), также рекомендуется иметь во всех рабочих помещениях. Всегда поблизости должна быть чистая вода для мытья рук, а также туалет с зеркалом.</w:t>
        <w:br/>
        <w:t>А теперь об очень важном предмете. Поскольку пациент лежит во время сеанса, то нам нужна лежанка, которая была бы одинаково приемлема и для пациента, и для нас. Пациенту должно быть удобно, а тебе нужно иметь возможность достать до всех частей его тела, не вызывая при этом излишнего напряжения в своей спине или плечевом суставе.</w:t>
        <w:br/>
        <w:t>Некоторым целителям Рэйки нравится класть пациента на матрас, где и они могут сидеть во время сеанса, а другие не выдерживают в таком положении и пяти минут. Одна наша знакомая целительница кладет один на другой три матраса, так что пациент лежит примерно на высоте 50 см. Она сама садится рядом на маленький стульчик, который позволяет ей сидеть прямо, однако и тут остается проблема: как достать из этого положения до всех частей тела пациента.</w:t>
        <w:br/>
        <w:t>Если ты очень много работаешь с Рэйки, то тебе нужно найти для себя оптимальное решение, даже если для этого и придется потратить деньги. Радость передавать Рэйки определенно повышается, если и условия нашей работы приятны. Наша учительница Бригитта Мюллер сидит во время сеанса на обычном офисном стуле на колесиках, так что она может "ездить" вокруг лежанки. Тоже хорошее решение. Нам нравится вращающееся кресло, высоту которого можно изменять. Два или три таких кресла, поставленные возле лежанки, позволяют избежать необходимости переносить его с места на место. Само собой разумеется, ты можешь и стоять, но при этом тебе придется часто наклоняться вперед, что будет слишком большой нагрузкой на позвоночник. Высота лежанки для пациентов должна быть оптимальной для твоего роста, чтобы ты мог удобно положить руки на пациента, не наклоняясь при этом. В зависимости от роста это могут быть 70-80 см. Если нет лежанок подходящей высоты, то лучше возьми пониже стул - всегда лучше подогнуть ноги, чем наклоняться.</w:t>
        <w:br/>
        <w:t>В продаже имеются также лежанки, высоту которых можно изменять: как механические, так и электрические, где тебе нужно лишь нажать кнопку. Однако стоят они очень дорого, к тому же ты будешь зависеть от наличия тока, поэтому мы не считаем их оптимальными. Да и располагать под пациентом работающий мотор будет не слишком умно.</w:t>
        <w:br/>
        <w:t>Ширина лежанки должна составлять не менее 60-65 см, чтобы твои пациенты могли удобно положить руки вдоль туловища, а не закидывать их за голову или держать под туловищем. Полные люди тоже должны чувствовать себя удобно и уверенно. Длины 190-200 см обычно вполне хватает. Отверстие для лица в положении на животе пациенты находят очень приятным. Также очень удобно, если часть лежанки, где находится голова, можно передвигать вверх-вниз. Подстилка может быть толстой и мягкой, чтобы можно было чувствовать себя на ней как на седьмом небе.</w:t>
      </w:r>
    </w:p>
    <w:p>
      <w:pPr>
        <w:pStyle w:val="Style14"/>
        <w:jc w:val="center"/>
        <w:rPr/>
      </w:pPr>
      <w:r>
        <w:rPr/>
        <w:drawing>
          <wp:inline distT="0" distB="0" distL="0" distR="0">
            <wp:extent cx="1438275" cy="14287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3" t="-64" r="-63" b="-64"/>
                    <a:stretch>
                      <a:fillRect/>
                    </a:stretch>
                  </pic:blipFill>
                  <pic:spPr bwMode="auto">
                    <a:xfrm>
                      <a:off x="0" y="0"/>
                      <a:ext cx="1438275" cy="1428750"/>
                    </a:xfrm>
                    <a:prstGeom prst="rect">
                      <a:avLst/>
                    </a:prstGeom>
                  </pic:spPr>
                </pic:pic>
              </a:graphicData>
            </a:graphic>
          </wp:inline>
        </w:drawing>
      </w:r>
    </w:p>
    <w:p>
      <w:pPr>
        <w:pStyle w:val="Style14"/>
        <w:rPr/>
      </w:pPr>
      <w:r>
        <w:rPr>
          <w:lang w:val="ru-RU"/>
        </w:rPr>
        <w:t>Цены на лежанки в Германии колеблются между 350 и 5000 марок. Сначала осмотрись, прежде чем тратить большие суммы. Можно, конечно, и самому построить лежанку.</w:t>
        <w:br/>
        <w:t>Тот, кто посещает пациентов на дому, должен иметь складную лежанку. Мы сами пробовали лечить даже на выдвинутом кухонном столе, подстелив одеяло, - получалось. Но какое бы решение ты ни принял, там, где ты проводишь сеанс, всегда должны быть чистая подстилка, простыня или что-то подобное, а под рукой на случай необходимости должно находиться шерстяное одеяло. Мягкий ролик, подложенный под ноги во время положения пациента на животе, очень способствует расслаблению. Некоторым также очень нравится иметь под головой маленькую подушечку.</w:t>
        <w:br/>
        <w:t>Как мы уже говорили, иногда во время сеанса у человека прорываются эмоции в виде слез. Поэтому хорошо, если у тебя под рукой будет и пакет бумажных носовых платков. Они нужны нам и для того, чтобы накрыть лицо пациента на время сеанса. Во-первых, он меньше отвлекается, а во-вторых, не будет воспринимать наши руки на своем лице как нечто неприятное. Эти платки или салфетки должны быть по возможности большими, мягкими и без ароматических веществ.</w:t>
        <w:br/>
        <w:t>Для сеанса Рэйки тебе не нужны никакие масла, кремы или какие-нибудь медикаменты. Однако многие целители имеют также наготове "</w:t>
      </w:r>
      <w:r>
        <w:rPr/>
        <w:t>R</w:t>
      </w:r>
      <w:r>
        <w:rPr>
          <w:lang w:val="ru-RU"/>
        </w:rPr>
        <w:t>е</w:t>
      </w:r>
      <w:r>
        <w:rPr/>
        <w:t>scue</w:t>
      </w:r>
      <w:r>
        <w:rPr>
          <w:lang w:val="ru-RU"/>
        </w:rPr>
        <w:t>-</w:t>
      </w:r>
      <w:r>
        <w:rPr/>
        <w:t>R</w:t>
      </w:r>
      <w:r>
        <w:rPr>
          <w:lang w:val="ru-RU"/>
        </w:rPr>
        <w:t>е</w:t>
      </w:r>
      <w:r>
        <w:rPr/>
        <w:t>m</w:t>
      </w:r>
      <w:r>
        <w:rPr>
          <w:lang w:val="ru-RU"/>
        </w:rPr>
        <w:t>е-</w:t>
      </w:r>
      <w:r>
        <w:rPr/>
        <w:t>d</w:t>
      </w:r>
      <w:r>
        <w:rPr>
          <w:lang w:val="ru-RU"/>
        </w:rPr>
        <w:t>у" - смесь цветочных эссенций по Баху для применения при несчастном случае - мало ли что может случиться. Эти капли могут помочь выровнять разбушевавшиеся эмоции. Однако необходимость их применения возникает очень редко, а может и никогда.</w:t>
        <w:br/>
        <w:t>Признаемся, наш список советов получился очень длинным. Главным делом, конечно, было и будет само лечение, которое ты можешь проводить с равным успехом и в самых примитивных условиях. Однако мы надеемся, что ты все-таки получил некоторые интересные подсказки, которые можешь оценить сам.</w:t>
        <w:br/>
        <w:t>Конечно, читая эту книгу, ты заметил, сколь проста и естественна энергия Рэйки, сколь глубоко ее действие и сколь многосторонне применение. И если книга показалась тебе любопытной и ты захотел сам познакомиться с Рэйки, то, конечно, она уже выполнила свое предназначение. Если книга вдохновила тебя на то, чтобы и самому сделаться целителем, то мы будем особенно рады. А если ты уже являешься целителем, то мы надеемся, что сообщили тебе дополнительную интересную информацию и полезные советы.</w:t>
        <w:br/>
        <w:t>В любом случае мы желаем тебе и всем вам такого же роста, счастья и такого же ощущения полноты от знакомства с Рэйки, которые мы сами испытываем от этого чудесного целительского искусства.</w:t>
      </w:r>
    </w:p>
    <w:p>
      <w:pPr>
        <w:pStyle w:val="Style14"/>
        <w:jc w:val="center"/>
        <w:rPr/>
      </w:pPr>
      <w:r>
        <w:rPr/>
        <w:drawing>
          <wp:inline distT="0" distB="0" distL="0" distR="0">
            <wp:extent cx="1438275" cy="14287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3" t="-64" r="-63" b="-64"/>
                    <a:stretch>
                      <a:fillRect/>
                    </a:stretch>
                  </pic:blipFill>
                  <pic:spPr bwMode="auto">
                    <a:xfrm>
                      <a:off x="0" y="0"/>
                      <a:ext cx="1438275" cy="1428750"/>
                    </a:xfrm>
                    <a:prstGeom prst="rect">
                      <a:avLst/>
                    </a:prstGeom>
                  </pic:spPr>
                </pic:pic>
              </a:graphicData>
            </a:graphic>
          </wp:inline>
        </w:drawing>
      </w:r>
    </w:p>
    <w:p>
      <w:pPr>
        <w:pStyle w:val="Style14"/>
        <w:rPr>
          <w:lang w:val="ru-RU"/>
        </w:rPr>
      </w:pPr>
      <w:r>
        <w:rPr>
          <w:b/>
          <w:bCs/>
          <w:i/>
          <w:iCs/>
          <w:lang w:val="ru-RU"/>
        </w:rPr>
        <w:t>Целостность</w:t>
        <w:br/>
        <w:t>Когда мы научимся понимать бытие как</w:t>
        <w:br/>
        <w:t>целостность, а каждую болезнь как возможность роста, тогда мы оставим жизнь исцеленными, чтобы мы могли проникнуть в высшие сферы и понять все становящееся и преходящее как игру единого.</w:t>
      </w:r>
    </w:p>
    <w:p>
      <w:pPr>
        <w:pStyle w:val="Style14"/>
        <w:jc w:val="center"/>
        <w:rPr>
          <w:lang w:val="ru-RU"/>
        </w:rPr>
      </w:pPr>
      <w:r>
        <w:rPr>
          <w:sz w:val="36"/>
          <w:szCs w:val="36"/>
          <w:lang w:val="ru-RU"/>
        </w:rPr>
        <w:t>Смысл болезни</w:t>
      </w:r>
    </w:p>
    <w:p>
      <w:pPr>
        <w:pStyle w:val="Style14"/>
        <w:rPr/>
      </w:pPr>
      <w:r>
        <w:rPr>
          <w:lang w:val="ru-RU"/>
        </w:rPr>
        <w:t>Снова и снова нас спрашивают: в чем смысл болезни? Почему существуют страдание и боль? Одни думают, что все это - случайность или судьба, другие считают болезнь в первую очередь наказанием со стороны какой-то высшей инстанции.</w:t>
        <w:br/>
        <w:t>Во всяком случае, можно утверждать, что болезнь в целом воспринимается практически всеми как одна из самых больших неудач в этом мире и всеобщей целью является борьба с болезнями всеми мыслимыми средствами. Поэтому говорят о "победе", "успешной борьбе" с теми или иными симптомами болезни.</w:t>
        <w:br/>
        <w:t>Совершенно очевидно, что большинство людей не понимают смысла болезни, значения страдания и боли. Все сходятся во мнении: болезнь - злейший враг человечества и, соответственно, с врагом надо бороться, хотя эта борьба, похоже, бесконечна. Ведь стоит человечеству победить одну болезнь, как на ее месте появляется совершенно новая.</w:t>
        <w:br/>
        <w:t xml:space="preserve">Всеобщее незнание собственного смысла болезни существует по крайней мере столь же долго, сколь долго религия (от </w:t>
      </w:r>
      <w:r>
        <w:rPr/>
        <w:t>religio</w:t>
      </w:r>
      <w:r>
        <w:rPr>
          <w:lang w:val="ru-RU"/>
        </w:rPr>
        <w:t xml:space="preserve"> - обратная связь) и целительство идут4 разными, друг от друга независимыми путями. Из-за их разделения человечество потеряло целостную точку зрения на исток страдания. Позднейшее подразделение на различные медицинские дисциплины, например на физические и психические болезни, еще дальше увело от целостного подхода к болезни.</w:t>
        <w:br/>
        <w:t>Однако всегда существовали и существуют духовные мудрецы, которые знают о важнейшей роли болезни в нашем процессе развития. В качестве примера процитируем английского врача, доктора Эдварда Баха (1886-1936):</w:t>
        <w:br/>
        <w:t>"Болезнь не является ни жестокостью, ни наказанием, но всегда только лишь коррективой, инструментом, которым пользуется наша душа, чтобы указать нам на наши ошибки, чтобы удержать нас от еще большей глупости, чтобы воспрепятствовать нам нанести еще больший ущерб - и чтобы вернуть нас на путь истины и света".</w:t>
        <w:br/>
        <w:t>Известный мюнхенский психолог Торвальд Детлефсен очень понятно поясняет это фундаментальное знание в своей книге "Судьба как шанс", которую мы очень рекомендуем вам прочесть для лучшего понимания темы.</w:t>
        <w:br/>
        <w:t xml:space="preserve">Путь истины и света - это всегда путь познания и осуществления целостности жизни, внутреннего единства со всем бытием. Симптом болезни указывает нам, в какой области мы сошли с этого пути. Поэтому болезнь надо понимать как носитель информации, призванный помочь нам познать и интегрировать те аспекты, которые отсутствуют в нашем сознании, которые мы вытеснили в подсознание, от которых защищаемся или которые мы потеряли. Это отсутствие чего-то в сознании и делает нас "не-цельными", больными. </w:t>
        <w:br/>
        <w:t>За такой точкой зрения стоит знание, о котором Гете сказал: "Все видимое - только одна часть равенства", то есть манифестация или ставшая видимой идея или намерение. Эта идея ищет затем внешний материал или внешние события, чтобы проявить себя: в случае болезни это могут быть вирусы, плохое питание и тому подобное, но также и столкновения, несчастные случаи и другие "случайности", которые, однако - как сформулировал мюнхенский астролог Вольфганг Дёберайнер - всегда фигурируют только как "помогающие судьбе свершиться".</w:t>
        <w:br/>
        <w:t>Когда Эйнштейн своей формулой Е=</w:t>
      </w:r>
      <w:r>
        <w:rPr/>
        <w:t>m</w:t>
      </w:r>
      <w:r>
        <w:rPr>
          <w:lang w:val="ru-RU"/>
        </w:rPr>
        <w:t>с2 заявил, что материя и энергия взаимно переходят друг в друга, он был также очень близок к этой истине.</w:t>
        <w:br/>
        <w:t>Так и наше тело - только видимое внешне выражение внутреннего сознания, подобно тому как картина представляет собой лишь видимое выражение идеи художника. Один из учителей Бодо, профессор Курт Теппервайн, выразил однажды эту мысль следующим образом:</w:t>
        <w:br/>
        <w:t>"Наше тело, да и вся наша жизнь есть не что иное, как точное зеркальное отражение нашей духовной ситуации, потому что дух формирует тело и определяет нашу судьбу".</w:t>
        <w:br/>
        <w:t>Это означает, что мы во внешней, видимой области - в нашем теле, как и в нашей жизни, - притягиваем к себе по закону подобия всегда именно то, что соответствует нашему сознанию или подсознанию. Особенно наглядно это проявляется в астрологии, где один и тот же определенный астрологический принцип не только проявляет себя в нашем характере, но и определяет внешние ситуации, в которые мы "попадаем". Бросается также в глаза, что данный принцип являет себя нам именно тогда, когда мы не проживаем его сознательно, когда мы его подавили и потому не интегрировали в нашу жизнь. И когда мы сталкиваемся с соответствующей жизненной ситуацией, мы вынуждены одновременно сталкиваться и с соответствующим принципом. Ведь любая кажущаяся случайной жизненная ситуация говорит нам что-то о нас самих.</w:t>
        <w:br/>
        <w:t>Совершенно очевидно, что все вещи и события находятся во внутреннем единстве и потому в невидимых взаимоотношениях друг с другом, хотя наши внешние чувства и воспринимают, как правило, лишь видимое, внешнее выражение вещей и их взаимоотношений.</w:t>
        <w:br/>
        <w:t xml:space="preserve">Холистическое (от греческого </w:t>
      </w:r>
      <w:r>
        <w:rPr/>
        <w:t>holos</w:t>
      </w:r>
      <w:r>
        <w:rPr>
          <w:lang w:val="ru-RU"/>
        </w:rPr>
        <w:t xml:space="preserve"> - целостный) представление о здоровье, болезни и исцелении исходит из предпосылки об абсолютном единстве всей жизни во всем многообразии форм ее проявления. И каждый симптом - проявляется ли он в теле, душе или духе - является точнейшим индикатором того, где мы находимся в данный момент в нашем жизненном путешествии, что нам надо выучить и с какими областями мы должны вступить во взаимодействие, с чем мы должны примириться, поскольку в своей однобокости мы подавляли его.</w:t>
        <w:br/>
        <w:t>Но чем же тогда объяснить, что для других людей, совершивших ту же ошибку, что и мы, последствия бывают не столь оглушительными? Чем дальше мы продвигаемся по пути развития, тем явственнее становятся указания на то, что где-то нам еще недостает целостности. Таким образом, болезнь показывает нам, какой следующий шаг должны мы сделать в нашей эволюции, и этот шаг не обязательно совпадает с тем, что предстоит сделать другому человеку. Каждый симптом болезни является специфическим посланием, которое надо понять, принять и интегрировать для нашего дальнейшего развития и исцеления. Поэтому болезнь всегда представляет собой вызов и шанс на развитие.</w:t>
        <w:br/>
        <w:t>Следовательно, речь вовсе не идет о том, чтобы бороться с болезнью, но о том, чтобы понять ее смысл, истолковать ее, осознать ее значение, вглядеться в себя, понять, в чем нам недостает целостности- чтобы дополнить себя, сознательно интегрировать недостающий аспект - и вновь обрести единство, цельность и святость. Тогда и болезнь окажется ненужной, и без всякой борьбы произойдет развитие от полярности, односторонности - к единству обоих полюсов, к здоровью.</w:t>
        <w:br/>
        <w:t>Поэтому раньше спрашивали больного: "Чего вам не хватает?" И когда он отвечал: "У меня болит голова" или "У меня боли в спине", то целитель сразу знал, чего не хватает пациенту, чтобы стать целостным, здоровым.</w:t>
        <w:br/>
        <w:t>Любая помеха должна вначале "помешать" нам - лишь тогда мы исправляем свой путь, поэтому болезнь является удобрением для целостности и здоровья. При этом каждый случай истинного выздоровления - подтверждение нашего целостного развития - истинной цели жизни.</w:t>
        <w:br/>
        <w:t>Однако что же делать, если мы уже притянули к себе болезнь? Как понять ее сигналы и интегрировать в наше сознание то, что там отсутствует? Самое главное - с самого начала не сердиться на болезнь, не прогонять ее, а поблагодарить за то, что она посылает нам определенный сигнал.</w:t>
        <w:br/>
        <w:t>Если мы не живем в целостности, то это потому, что снова и снова подавляем существующие в нас определенные области, отвергаем их, возможно, даже боремся с ними или просто не замечаем. Но когда мы что-то отвергаем или подавляем то, что уже существует, возникает напряжение, давление. Жизнь больше не может течь в нас свободно. Давление всегда вызывает противодействие. Если ты давишь на стену в комнате, потому что хочешь вырваться на свободу, то и сопротивление стены будет тем больше, чем сильнее ты давишь. Возможно, ты выдохнешься, пытаясь проломить стену. Перестань давить на нее и оглянись вокруг. Скорее всего, в комнате имеется дверь. Вся твоя энергия будет вновь свободна, и ты сможешь использовать ее более целесообразно и конструктивно вместо того, чтобы растрачивать в бесполезной борьбе.</w:t>
        <w:br/>
        <w:t>Поэтому первое, что мы должны сделать, - это перестать подавлять определенные области в нас самих и просто посмотреть, что там еще живет внутри нас, не осуждая это. Таким способом мы можем узнать очень многое о себе и о жизни.</w:t>
        <w:br/>
        <w:t>Если однажды к тебе придет упрямый ребенок, нуждающийся в помощи, скорее всего, он не станет тебе жаловаться, не скажет, что у него болит, если почувствует твою отстраненность и критическое отношение. Только если ты отнесешься к нему с любовью, будешь с ним искренним и уделишь ему все свое внимание, он откроет тебе свою душу. Нередко такое отношение - единственное, чего ему не хватало.</w:t>
        <w:br/>
        <w:t>Обращайся с самим собой, со своей жизнью, со своей болезнью и со своими проблемами как с упрямым ребенком. Относись с любовью и вниманием даже к своей боли, к гневу или страху, не осуждай их, тогда они перестанут быть "ужасными" и потеряют свою власть над тобой. Попробуй хотя бы один раз. Однако будь последовательным, не говори: "Ну да, я мог бы это принять, но лучше не буду, это "слишком плохо"... или "слишком больно"... или "все равно в этом виноваты вирусы"". Прими себя со всеми твоими реакциями и занимайся самонаблюдением. Как сказал Христос:</w:t>
      </w:r>
    </w:p>
    <w:p>
      <w:pPr>
        <w:pStyle w:val="Style14"/>
        <w:rPr>
          <w:lang w:val="ru-RU"/>
        </w:rPr>
      </w:pPr>
      <w:r>
        <w:rPr>
          <w:i/>
          <w:iCs/>
          <w:lang w:val="ru-RU"/>
        </w:rPr>
        <w:t>"Не противься злому".</w:t>
        <w:br/>
        <w:t>(Евангелие от Матфея, глава 5, стих 39)</w:t>
      </w:r>
    </w:p>
    <w:p>
      <w:pPr>
        <w:pStyle w:val="Style14"/>
        <w:rPr>
          <w:lang w:val="ru-RU"/>
        </w:rPr>
      </w:pPr>
      <w:r>
        <w:rPr>
          <w:lang w:val="ru-RU"/>
        </w:rPr>
        <w:t>Только человек, который ничему не противится, может познать жизнь во всей ее целостности и понять ее как чудесную игру полярностей. Ведь творение возникает в результате совместной игры противоположных сил. И человек, интегрировавший в себе эту целостность, будет по природе своей хорошим, полным любви и мудрости, радости и творческой силы. Только подавление и вытеснение создают разделение целого.</w:t>
        <w:br/>
        <w:t>И во внешнем мире куда разумнее использовать свои силы на то, чтобы нести свет и любовь, чем на борьбу с темными силами. Там, где царит свет, темнота исчезает сама по себе.</w:t>
        <w:br/>
        <w:t>Как ты понял, читая эту книгу, Рэйки является целительским методом, наиболее пригодным для того, чтобы помочь тебе вернуться на путь обретения целостности. В первую очередь ты испытаешь расслабление, а расслабление всегда означает снятие напряжения, защиты и разграничения. Поэтому нередко во время сеанса в сознании всплывают вытесненные в свое время проблемы или чувства, и ты должен позволить им появиться и сказать им "Добро пожаловать".</w:t>
        <w:br/>
        <w:t>Кроме того, с помощью ментального метода лечения ты можешь подействовать на специфические шаблоны поведения, как мы описали в главе о ментальном целительстве. Так как заболевания тела всегда являются выражением какого-то недостатка в духовной или душевной областях, то в зависимости от того, в какой части тела проявилась болезнь, мы можем сделать выводы, чего не хватает больному, в какой области он внутренне неправильно ведет себя, что он подавляет или не хочет принять. Посредством ментального лечения мы можем дать больному то, чего ему не хватает, чтобы он снова стал целостным и здоровым.</w:t>
        <w:br/>
        <w:t>Кроме того, любой больной может значительно ускорить свое выздоровление, если он, как сказано выше, проанализирует свои чувства и мысли и примет их, позволит существовать всему, что он увидит в себе, а также всем сопутствующим чувствам и реакциям. Уже в этом процессе познания он может найти верное объяснение причины болезни и таким образом разрешить проблему.</w:t>
        <w:br/>
        <w:t>Чтобы понять на интеллектуальном уровне, что скрывается за тем или иным болезненным симптомом, что он хочет нам сказать, ты должен в первую очередь обращать внимание на существующие в нашем языке знаки и оговорки, которые очень часто подсказывают нам верное направление. Даже просто внимательно прислушиваясь к словам, которыми пациент описывает свою болезнь, мы часто можем определить причину того или иного симптома и тот спектр проблем, с которыми он связан. К сожалению, эта возможность очень ограничена из-за употребления в медицине латинских слов для обозначения болезни.</w:t>
        <w:br/>
        <w:t>Толкование симптома намного упрощается, если мы спросим себя:</w:t>
        <w:br/>
        <w:t>"К чему понуждает меня этот симптом, чему он препятствует и при каких сопровождающих обстоятельствах он наступил или наступает?"</w:t>
        <w:br/>
        <w:t>Ответ на эти вопросы, как правило, очень быстро приведет нас к главной теме, к главной проблеме, вызвавшей заболевание.</w:t>
        <w:br/>
        <w:t>Кроме того, очень полезно знать, что любая болезнь, сигналы которой игнорируются, проходит целый ряд стадий обострения. Так, после начальной незначительной функциональной помехи очень скоро наступает помеха на телесном уровне, например воспаление, ранение или - вначале - несчастный случай без серьезных последствий. Это всегда является прямым требованием понять что-то, интегрировать что-то. Если эти симптомы не принимаются во внимание, происходит переход к хроническим заболеваниям. А затем начинает фаза неизлечимых процессов, таких, как изменение и вырождение органов, рак и так далее. Если и эта фаза эскалации болезни остается без внимания, то наступает смерть в результате болезни или несчастного случая, что в следующем цикле рождения приведет к врожденным болезням или недостаткам, которые также называются кармой.</w:t>
        <w:br/>
        <w:t>Вот коротко и все. (Конечно, чтобы полностью понять вышесказанное и суметь применить в жизни, эту главу стоит прочесть не один раз.)</w:t>
        <w:br/>
        <w:t>Чтобы облегчить тебе на начальной стадии именно такой подход к болезни, мы составили список, в котором ты найдешь интерпретацию различных болезненных симптомов и соответствующих образцов поведения. Он поможет тебе и твоим пациентам найти путь к целостности и здоровью. Мы не претендуем на полноту и хотим посоветовать тебе использовать также твой собственный опыт.</w:t>
        <w:br/>
        <w:t>В составлении нижеследующих описаний нам помогли ценные сведения, почерпнутые нами из докладов Торвальда Детлефсена по данной теме, пояснения которого практически целиком совпадают с нашим собственным опытом, накопленным в результате общения с больными.</w:t>
        <w:br/>
        <w:t>Мы полагаем, что знание причин болезни является неоценимым подспорьем в целительстве с помощью Рэйки. Если ты имеешь вторую ступень, ты можешь использовать эти знания в технике ментального целительства, чтобы еще более эффективно применять Рэйки. Но даже если второй ступени Рэйки у тебя нет, следующее описание даст тебе ценные сведения и поможет уяснить некоторые проблемы.</w:t>
      </w:r>
    </w:p>
    <w:p>
      <w:pPr>
        <w:pStyle w:val="Style14"/>
        <w:rPr>
          <w:lang w:val="ru-RU"/>
        </w:rPr>
      </w:pPr>
      <w:r>
        <w:rPr>
          <w:b/>
          <w:bCs/>
          <w:i/>
          <w:iCs/>
          <w:lang w:val="ru-RU"/>
        </w:rPr>
        <w:t>Примечание:</w:t>
      </w:r>
      <w:r>
        <w:rPr>
          <w:lang w:val="ru-RU"/>
        </w:rPr>
        <w:br/>
        <w:t>Слово "симптом" означает "знак, параметр, указание, показание". Симптомология - это учение о характеристиках болезней, о параметрах болезней.</w:t>
        <w:br/>
      </w:r>
      <w:r>
        <w:rPr>
          <w:b/>
          <w:bCs/>
          <w:i/>
          <w:iCs/>
          <w:lang w:val="ru-RU"/>
        </w:rPr>
        <w:br/>
        <w:t>Я познал добро и зло, грех и добродетель, правоту и неправоту; я судил и был судим; я прошел через, рождение и смерть, радость и страдание, небо и ад; и в конце концов я узнал, что во все и все - во мне, Хазрат Инайят Хан</w:t>
      </w:r>
    </w:p>
    <w:p>
      <w:pPr>
        <w:pStyle w:val="Style14"/>
        <w:jc w:val="center"/>
        <w:rPr>
          <w:lang w:val="ru-RU"/>
        </w:rPr>
      </w:pPr>
      <w:r>
        <w:rPr>
          <w:b/>
          <w:bCs/>
          <w:sz w:val="36"/>
          <w:szCs w:val="36"/>
          <w:lang w:val="ru-RU"/>
        </w:rPr>
        <w:t>Толкование симптомов болезней (Метафизические причины)</w:t>
      </w:r>
    </w:p>
    <w:p>
      <w:pPr>
        <w:pStyle w:val="Style14"/>
        <w:ind w:left="720" w:right="720" w:hanging="0"/>
        <w:rPr>
          <w:lang w:val="ru-RU"/>
        </w:rPr>
      </w:pPr>
      <w:r>
        <w:rPr>
          <w:lang w:val="ru-RU"/>
        </w:rPr>
        <w:t>Нижеследующая классификация должна помочь тебе найти необходимый симптом и облегчить понимание отдельных симптомов в их взаимосвязи. Мы выделили такие разделы:</w:t>
        <w:br/>
        <w:t>1. Голова</w:t>
        <w:br/>
        <w:t>2. Шея</w:t>
        <w:br/>
        <w:t>3. Дыхание</w:t>
        <w:br/>
        <w:t>4. Сердце и кровообращение</w:t>
        <w:br/>
        <w:t>5. Пищеварение и выделение</w:t>
        <w:br/>
        <w:t>6. Половые органы и секс</w:t>
        <w:br/>
        <w:t>7. Кожа</w:t>
        <w:br/>
        <w:t>8. Двигательный аппарат</w:t>
        <w:br/>
        <w:t xml:space="preserve">9. Инфекции </w:t>
        <w:br/>
        <w:t>10. Аллергии</w:t>
        <w:br/>
        <w:t>11. Детские болезни</w:t>
        <w:br/>
        <w:t>12. Рак</w:t>
        <w:br/>
        <w:t>13. Психика</w:t>
        <w:br/>
        <w:t>14. Другое</w:t>
        <w:br/>
        <w:t>Естественно, в жизни невозможно отделить одну часть тела от другой, поскольку все области находятся в постоянном взаимодействии друг с другом и человека надо рассматривать как целостность. Даже разделение болезней на соматические (болезни тела) и психические мы не считаем правомерным, поскольку речь всегда идет об одном и том же принципе или проблеме, которые просто манифестируют себя на различных уровнях. По возможности, ты должен принимать во внимание все существующие симптомы.</w:t>
      </w:r>
    </w:p>
    <w:p>
      <w:pPr>
        <w:pStyle w:val="Style14"/>
        <w:jc w:val="center"/>
        <w:rPr/>
      </w:pPr>
      <w:r>
        <w:rPr/>
        <w:drawing>
          <wp:inline distT="0" distB="0" distL="0" distR="0">
            <wp:extent cx="5038725" cy="7448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5" r="-7" b="-5"/>
                    <a:stretch>
                      <a:fillRect/>
                    </a:stretch>
                  </pic:blipFill>
                  <pic:spPr bwMode="auto">
                    <a:xfrm>
                      <a:off x="0" y="0"/>
                      <a:ext cx="5038725" cy="7448550"/>
                    </a:xfrm>
                    <a:prstGeom prst="rect">
                      <a:avLst/>
                    </a:prstGeom>
                  </pic:spPr>
                </pic:pic>
              </a:graphicData>
            </a:graphic>
          </wp:inline>
        </w:drawing>
      </w:r>
    </w:p>
    <w:p>
      <w:pPr>
        <w:pStyle w:val="Style14"/>
        <w:jc w:val="center"/>
        <w:rPr>
          <w:lang w:val="ru-RU"/>
        </w:rPr>
      </w:pPr>
      <w:r>
        <w:rPr>
          <w:lang w:val="ru-RU"/>
        </w:rPr>
        <w:t>Голова</w:t>
        <w:br/>
        <w:t>Подразделы:</w:t>
        <w:br/>
        <w:t xml:space="preserve">а)мозг </w:t>
        <w:br/>
        <w:t>б)волосы</w:t>
        <w:br/>
        <w:t>в) глаза</w:t>
        <w:br/>
        <w:t>г) нос</w:t>
        <w:br/>
        <w:t>д) уши</w:t>
        <w:br/>
        <w:t>е) рот</w:t>
        <w:br/>
        <w:t>ж) зубы и десны</w:t>
      </w:r>
    </w:p>
    <w:p>
      <w:pPr>
        <w:pStyle w:val="Style14"/>
        <w:jc w:val="center"/>
        <w:rPr>
          <w:lang w:val="ru-RU"/>
        </w:rPr>
      </w:pPr>
      <w:r>
        <w:rPr>
          <w:b/>
          <w:bCs/>
          <w:lang w:val="ru-RU"/>
        </w:rPr>
        <w:br/>
        <w:t>МОЗГ</w:t>
        <w:br/>
        <w:t>Основные сведения:</w:t>
      </w:r>
    </w:p>
    <w:p>
      <w:pPr>
        <w:pStyle w:val="Style14"/>
        <w:ind w:left="720" w:right="720" w:hanging="0"/>
        <w:rPr>
          <w:lang w:val="ru-RU"/>
        </w:rPr>
      </w:pPr>
      <w:r>
        <w:rPr>
          <w:lang w:val="ru-RU"/>
        </w:rPr>
        <w:t>Правая половина головного мозга в основном управляет левой половиной туловища. Ей приписывают следующие функции: способность воспринимать целостность, многогранность способностей человека, чувства, интуиция, восприятие пространства и музыки. Она соответствует китайскому принцип)' Инь, принципу Луны, воде, женскому началу, воспринимающему.</w:t>
        <w:br/>
        <w:t>Левая половина головного мозга управляет преимущественно правой половиной тела, ей приписывают логику, аналитическое и рациональное мышление, ум, язык и математические способности. Она соответствует китайскому принципу Ян, принципу Солнца, огню, мужскому началу, дающему. (См. также рисунок "Целостность").</w:t>
      </w:r>
    </w:p>
    <w:p>
      <w:pPr>
        <w:pStyle w:val="Style14"/>
        <w:jc w:val="center"/>
        <w:rPr>
          <w:lang w:val="ru-RU"/>
        </w:rPr>
      </w:pPr>
      <w:r>
        <w:rPr>
          <w:b/>
          <w:bCs/>
          <w:lang w:val="ru-RU"/>
        </w:rPr>
        <w:t>Эпилепсия</w:t>
      </w:r>
    </w:p>
    <w:p>
      <w:pPr>
        <w:pStyle w:val="Style14"/>
        <w:ind w:left="720" w:right="720" w:hanging="0"/>
        <w:rPr>
          <w:lang w:val="ru-RU"/>
        </w:rPr>
      </w:pPr>
      <w:r>
        <w:rPr>
          <w:lang w:val="ru-RU"/>
        </w:rPr>
        <w:t>Эпилептический припадок - это переживание и освобождение от прежде подавляемых сил и агрессии. Припадок понуждает тебя прекратить держать себя в руках, и таким образом освободиться от воспоминаний и своего сознания.</w:t>
        <w:br/>
        <w:t>- Уважай энергии внутри тебя, не осуждай их и не пытайся вытеснить в подсознание. Взгляни на себя сознательно. Попробуй быть сознательным и во сне. Переживи и прими все, что в процессе засыпания придет тебе в голову, и</w:t>
        <w:br/>
        <w:t>позволь этому случиться. Так ты будешь учиться отдавать и оставлять позади,</w:t>
        <w:br/>
        <w:t>и тебя не нужно будет понуждать к этому припадками.</w:t>
      </w:r>
    </w:p>
    <w:p>
      <w:pPr>
        <w:pStyle w:val="Style14"/>
        <w:jc w:val="center"/>
        <w:rPr>
          <w:lang w:val="ru-RU"/>
        </w:rPr>
      </w:pPr>
      <w:r>
        <w:rPr>
          <w:b/>
          <w:bCs/>
          <w:lang w:val="ru-RU"/>
        </w:rPr>
        <w:t>Сотрясение мозга</w:t>
      </w:r>
    </w:p>
    <w:p>
      <w:pPr>
        <w:pStyle w:val="Style14"/>
        <w:ind w:left="720" w:right="720" w:hanging="0"/>
        <w:rPr>
          <w:lang w:val="ru-RU"/>
        </w:rPr>
      </w:pPr>
      <w:r>
        <w:rPr>
          <w:lang w:val="ru-RU"/>
        </w:rPr>
        <w:t>При сотрясении мозга встряхиванию подвергнется целая область твоего мышления, то есть она как бы ставится под вопрос. Теперь ты не можешь гордо нести свою голову - как только ты ее поднимаешь, ты чувствуешь боль.</w:t>
        <w:br/>
        <w:t>- Оставь позади старый способ мышления. Иди внутрь себя, чтобы вклю-</w:t>
        <w:br/>
        <w:t>чить в свою жизнь также области чувств и интуиции.</w:t>
      </w:r>
    </w:p>
    <w:p>
      <w:pPr>
        <w:pStyle w:val="Style14"/>
        <w:jc w:val="center"/>
        <w:rPr>
          <w:lang w:val="ru-RU"/>
        </w:rPr>
      </w:pPr>
      <w:r>
        <w:rPr>
          <w:b/>
          <w:bCs/>
          <w:lang w:val="ru-RU"/>
        </w:rPr>
        <w:t>Опухоль в мозге</w:t>
      </w:r>
    </w:p>
    <w:p>
      <w:pPr>
        <w:pStyle w:val="Style14"/>
        <w:ind w:left="720" w:right="720" w:hanging="0"/>
        <w:rPr>
          <w:lang w:val="ru-RU"/>
        </w:rPr>
      </w:pPr>
      <w:r>
        <w:rPr>
          <w:lang w:val="ru-RU"/>
        </w:rPr>
        <w:t>Опухоль в голове хочет указать тебе, что в твоем способе мышления что-то следует изменить. Ты слишком упрям и не хочешь отказаться от старых, давно отживших образцов мышления.</w:t>
        <w:br/>
        <w:t>- Ты должен понять, что все в жизни подлежит вечным изменениям. Рост всегда означает перемену. Поэтому доверяй потоку жизни, он принесет тебя к новому берегу, более прекрасному и совершенному, чем твоя теперешняя</w:t>
        <w:br/>
        <w:t>жизнь. Так ты станешь свободным.</w:t>
      </w:r>
    </w:p>
    <w:p>
      <w:pPr>
        <w:pStyle w:val="Style14"/>
        <w:jc w:val="center"/>
        <w:rPr>
          <w:lang w:val="ru-RU"/>
        </w:rPr>
      </w:pPr>
      <w:r>
        <w:rPr>
          <w:b/>
          <w:bCs/>
          <w:lang w:val="ru-RU"/>
        </w:rPr>
        <w:t>Головная боль (вообще)</w:t>
      </w:r>
    </w:p>
    <w:p>
      <w:pPr>
        <w:pStyle w:val="Style14"/>
        <w:ind w:left="720" w:right="720" w:hanging="0"/>
        <w:rPr>
          <w:lang w:val="ru-RU"/>
        </w:rPr>
      </w:pPr>
      <w:r>
        <w:rPr>
          <w:lang w:val="ru-RU"/>
        </w:rPr>
        <w:t>Головные боли указывают на слишком большое напряжение. Они могут быть вызваны слишком большим давлением твоего окружения, требующего от тебя высоких результатов, или же слишком большим честолюбием и претензией на совершенство с твоей стороны, а также упрямством и продолжительным зацикливанием на одной проблеме. Мы придаем слишком большое значение уму, что ведет к перегрузке головы.</w:t>
        <w:br/>
        <w:t>- Отдайся сознательно уравновешиванию своих внутренних чувств. Отдохни и позволь в течение некоторого времени происходить в тебе всему, что только хочет произойти. Прими это, не осуждай. Так ты сможешь снять напряжение и освободить место для мира, любви и радости.</w:t>
      </w:r>
    </w:p>
    <w:p>
      <w:pPr>
        <w:pStyle w:val="Style14"/>
        <w:jc w:val="center"/>
        <w:rPr>
          <w:lang w:val="ru-RU"/>
        </w:rPr>
      </w:pPr>
      <w:r>
        <w:rPr>
          <w:b/>
          <w:bCs/>
          <w:lang w:val="ru-RU"/>
        </w:rPr>
        <w:t>Мигрень</w:t>
      </w:r>
    </w:p>
    <w:p>
      <w:pPr>
        <w:pStyle w:val="Style14"/>
        <w:ind w:left="720" w:right="720" w:hanging="0"/>
        <w:rPr>
          <w:lang w:val="ru-RU"/>
        </w:rPr>
      </w:pPr>
      <w:r>
        <w:rPr>
          <w:lang w:val="ru-RU"/>
        </w:rPr>
        <w:t>Мигрень служит знаком сопротивления потоку жизни. Мигрень возникает в результате конфликта между естественными инстинктами человека и его разумом. Она показывает, что сексуальную проблему пытаются решить рассудочно.</w:t>
        <w:br/>
        <w:t>- Расслабься в потоке жизни, текущем сквозь тебя. Прими и ощущай свою сексуальность и все бурлящие в тебе силы. Если ты больше не будешь их вытеснять, ты увидишь, что эти силы в своей основе позитивные, и сможешь использовать их сознательно и эффективно, жить более целостно. Посылай побольше Рэйки голове и половым органам.</w:t>
      </w:r>
    </w:p>
    <w:p>
      <w:pPr>
        <w:pStyle w:val="Style14"/>
        <w:jc w:val="center"/>
        <w:rPr>
          <w:lang w:val="ru-RU"/>
        </w:rPr>
      </w:pPr>
      <w:r>
        <w:rPr>
          <w:b/>
          <w:bCs/>
          <w:lang w:val="ru-RU"/>
        </w:rPr>
        <w:t>Апоплексический удар</w:t>
      </w:r>
    </w:p>
    <w:p>
      <w:pPr>
        <w:pStyle w:val="Style14"/>
        <w:ind w:left="720" w:right="720" w:hanging="0"/>
        <w:rPr>
          <w:lang w:val="ru-RU"/>
        </w:rPr>
      </w:pPr>
      <w:r>
        <w:rPr>
          <w:lang w:val="ru-RU"/>
        </w:rPr>
        <w:t>При апоплексическом ударе часть головного мозга отключается, поскольку прерывается ее снабжение кровью. Удар показывает экстремальное сопротивление, внутреннее отрицание жизни. Последующий паралич части тела сокращает твою активность в окружающем мире.</w:t>
        <w:br/>
        <w:t xml:space="preserve">- Прими это указание. Ты должен развивать силу чувства и интуицию, уделять им больше внимания. Уважай жизнь во всей ее целостности. Уделяй больше внимания своей внутренней жизни, иди внутрь, к покою и безмолвию. </w:t>
      </w:r>
    </w:p>
    <w:p>
      <w:pPr>
        <w:pStyle w:val="Style14"/>
        <w:jc w:val="center"/>
        <w:rPr>
          <w:lang w:val="ru-RU"/>
        </w:rPr>
      </w:pPr>
      <w:r>
        <w:rPr>
          <w:b/>
          <w:bCs/>
          <w:lang w:val="ru-RU"/>
        </w:rPr>
        <w:t>ВОЛОСЫ (проблемы с волосами вообще)</w:t>
      </w:r>
    </w:p>
    <w:p>
      <w:pPr>
        <w:pStyle w:val="Style14"/>
        <w:ind w:left="720" w:right="720" w:hanging="0"/>
        <w:rPr>
          <w:lang w:val="ru-RU"/>
        </w:rPr>
      </w:pPr>
      <w:r>
        <w:rPr>
          <w:lang w:val="ru-RU"/>
        </w:rPr>
        <w:t>Волосы символизируют свободу, силу и власть. В прежние времена длинные волосы были обычно знаком свободного человека, знаком свободы. Короткие волосы, напротив, обозначали ограничение власти, свободы и достоинства человека.</w:t>
        <w:br/>
        <w:t>- Если у тебя проблемы с волосами, спроси себя, чего ты хочешь в действительности, независимо от того , что ожидают от тебя другие. Если тебе достанет мужества жить только свою собственную жизнь, увеличится твоя радость жизни, а также твоя свобода и сила - тогда начнут расти и твои волосы. Кстати, посеченные или выпадающие волосы сразу могут быть тебе указанием к интерпретации характера человека.</w:t>
      </w:r>
    </w:p>
    <w:p>
      <w:pPr>
        <w:pStyle w:val="Style14"/>
        <w:jc w:val="center"/>
        <w:rPr>
          <w:lang w:val="ru-RU"/>
        </w:rPr>
      </w:pPr>
      <w:r>
        <w:rPr>
          <w:b/>
          <w:bCs/>
          <w:lang w:val="ru-RU"/>
        </w:rPr>
        <w:t xml:space="preserve">ГЛАЗА </w:t>
        <w:br/>
        <w:t>Проблемы с глазами в целом</w:t>
      </w:r>
    </w:p>
    <w:p>
      <w:pPr>
        <w:pStyle w:val="Style14"/>
        <w:ind w:left="720" w:right="720" w:hanging="0"/>
        <w:rPr>
          <w:lang w:val="ru-RU"/>
        </w:rPr>
      </w:pPr>
      <w:r>
        <w:rPr>
          <w:lang w:val="ru-RU"/>
        </w:rPr>
        <w:t>Наши глаза - окна в мир и отражение нашей души. Они позволяют впечатлениям проникать внутрь и выплескивают их наружу. Если у тебя проблемы с глазами, ты должен спросить себя, чего ты не хочешь видеть в жизни, перед чем тебе хочется закрыть глаза - перед истиной? перед будущим? перед самим собой?</w:t>
        <w:br/>
        <w:t>- Самая большая ясность лежит в глубине твоего сознания. Там ты найдешь свет и истину. Поэтому вглядись вначале внутрь себя, прежде чем вновь направить взгляд на мир. Тогда изменится и то, что ты увидишь.</w:t>
      </w:r>
    </w:p>
    <w:p>
      <w:pPr>
        <w:pStyle w:val="Style14"/>
        <w:jc w:val="center"/>
        <w:rPr>
          <w:lang w:val="ru-RU"/>
        </w:rPr>
      </w:pPr>
      <w:r>
        <w:rPr>
          <w:b/>
          <w:bCs/>
          <w:lang w:val="ru-RU"/>
        </w:rPr>
        <w:t>Конъюнктивит</w:t>
      </w:r>
    </w:p>
    <w:p>
      <w:pPr>
        <w:pStyle w:val="Style14"/>
        <w:ind w:left="720" w:right="720" w:hanging="0"/>
        <w:rPr>
          <w:lang w:val="ru-RU"/>
        </w:rPr>
      </w:pPr>
      <w:r>
        <w:rPr>
          <w:lang w:val="ru-RU"/>
        </w:rPr>
        <w:t>Воспаление конъюнктивы указывает на конфликт, на который ты сознательно закрываешь глаза. Если ты желаешь закрыть глаза, то делай это, чтобы взглянуть на себя изнутри.</w:t>
        <w:br/>
        <w:t>- Будь честным сам с собой и не избегай конфликтов. Посмотри на конфликт сознательно, а также наблюдай свою реакцию, не отклоняя ее. Решение проблемы лежит в тебе.</w:t>
      </w:r>
    </w:p>
    <w:p>
      <w:pPr>
        <w:pStyle w:val="Style14"/>
        <w:jc w:val="center"/>
        <w:rPr>
          <w:lang w:val="ru-RU"/>
        </w:rPr>
      </w:pPr>
      <w:r>
        <w:rPr>
          <w:b/>
          <w:bCs/>
          <w:lang w:val="ru-RU"/>
        </w:rPr>
        <w:t>Слепота</w:t>
      </w:r>
    </w:p>
    <w:p>
      <w:pPr>
        <w:pStyle w:val="Style14"/>
        <w:ind w:left="720" w:right="720" w:hanging="0"/>
        <w:rPr>
          <w:lang w:val="ru-RU"/>
        </w:rPr>
      </w:pPr>
      <w:r>
        <w:rPr>
          <w:lang w:val="ru-RU"/>
        </w:rPr>
        <w:t>Слепота - экстремальная форма нежелания видеть. Это манифестация слепоты в сознании. Слепой будет вынужден направить свой взгляд вовнутрь.</w:t>
        <w:br/>
        <w:t>- Слепота может и должна вести к формированию внутреннего понимания. Поэтому лучше добровольно направь свой взгляд внутрь себя, ведь только там ты найдешь то, чего не увидишь обычными глазами. Перед тобой откроется новый мир, ты получишь возможность по-новому взглянуть на жизнь.</w:t>
      </w:r>
    </w:p>
    <w:p>
      <w:pPr>
        <w:pStyle w:val="Style14"/>
        <w:jc w:val="center"/>
        <w:rPr>
          <w:lang w:val="ru-RU"/>
        </w:rPr>
      </w:pPr>
      <w:r>
        <w:rPr>
          <w:b/>
          <w:bCs/>
          <w:lang w:val="ru-RU"/>
        </w:rPr>
        <w:t>Дальтонизм</w:t>
      </w:r>
    </w:p>
    <w:p>
      <w:pPr>
        <w:pStyle w:val="Style14"/>
        <w:ind w:left="720" w:right="720" w:hanging="0"/>
        <w:rPr>
          <w:lang w:val="ru-RU"/>
        </w:rPr>
      </w:pPr>
      <w:r>
        <w:rPr>
          <w:lang w:val="ru-RU"/>
        </w:rPr>
        <w:t>При неразличении цветов все кажется серым на сером, все различия стираются, все становится без-различным. Если ты не можешь видеть цветовое разнообразие жизни, открой своему взгляду вначале лежащее в основе жизни единство всего сущего, а потом уже посмотри на мир. Осознав единство, ты научишься понимать, сколько радости и удовольствия заключается в многообразии.</w:t>
      </w:r>
    </w:p>
    <w:p>
      <w:pPr>
        <w:pStyle w:val="Style14"/>
        <w:jc w:val="center"/>
        <w:rPr>
          <w:lang w:val="ru-RU"/>
        </w:rPr>
      </w:pPr>
      <w:r>
        <w:rPr>
          <w:b/>
          <w:bCs/>
          <w:lang w:val="ru-RU"/>
        </w:rPr>
        <w:t>Катаракта</w:t>
      </w:r>
    </w:p>
    <w:p>
      <w:pPr>
        <w:pStyle w:val="Style14"/>
        <w:ind w:left="720" w:right="720" w:hanging="0"/>
        <w:rPr>
          <w:lang w:val="ru-RU"/>
        </w:rPr>
      </w:pPr>
      <w:r>
        <w:rPr>
          <w:lang w:val="ru-RU"/>
        </w:rPr>
        <w:t>У того, кто имеет серое бельмо, взгляд затуманивается, вещи проявляются не столь отчетливо, как раньше. Ты дистанцируешься от самого себя и от мира, так что тебе больше не приходится видеть то, что ты не хочешь видеть. Можно сказать, что ты "задвигаешь шторы", за которыми располагается мир.</w:t>
        <w:br/>
        <w:t>- Если твое будущее кажется тебе мрачным, то и в этом случае сознательно обрати твой взгляд внутрь, чтобы найти свет внутри самого себя. Он всегда находится в тебе и только ожидает мгновения, чтобы быть открытым тобой. Потому и затуманиваются твои глаза, смотрящие наружу, чтобы ты смотрел не только в этом направлении. Внутренний свет снова осветит тебе и внешний мир, как пасмурный день освещают лучи прорвавшегося сквозь тучи солнца.</w:t>
      </w:r>
    </w:p>
    <w:p>
      <w:pPr>
        <w:pStyle w:val="Style14"/>
        <w:jc w:val="center"/>
        <w:rPr>
          <w:lang w:val="ru-RU"/>
        </w:rPr>
      </w:pPr>
      <w:r>
        <w:rPr>
          <w:b/>
          <w:bCs/>
          <w:lang w:val="ru-RU"/>
        </w:rPr>
        <w:t>Глаукома</w:t>
      </w:r>
    </w:p>
    <w:p>
      <w:pPr>
        <w:pStyle w:val="Style14"/>
        <w:ind w:left="720" w:right="720" w:hanging="0"/>
        <w:rPr>
          <w:lang w:val="ru-RU"/>
        </w:rPr>
      </w:pPr>
      <w:r>
        <w:rPr>
          <w:lang w:val="ru-RU"/>
        </w:rPr>
        <w:t>Зеленое бельмо возникает в результате повышенного внутреннего давления на глаза. За внутренним давлением скрывается удерживаемое душевное давление твоих невыплаканных слез и твоих поруганных чувств. Теряется ощущение необъятности жизни. Ты воспринимаешь лишь незначительную часть целого, соответствующую твоему образу мышления, ставшего для тебя единственно приемлемым.</w:t>
        <w:br/>
        <w:t>- Признайся наконец в своей печали, и пусть прольются все невыплаканные слезы. Тебе станет легче, и ты вновь откроешься для бесконечного многообразия и полноты жизни. А до тех пор, пока ты не можешь видеть просторы жизни, иди в ее глубины. Рэйки окажет тебе большую помощь в освобождении от эмоциональных блоков.</w:t>
      </w:r>
    </w:p>
    <w:p>
      <w:pPr>
        <w:pStyle w:val="Style14"/>
        <w:jc w:val="center"/>
        <w:rPr>
          <w:lang w:val="ru-RU"/>
        </w:rPr>
      </w:pPr>
      <w:r>
        <w:rPr>
          <w:b/>
          <w:bCs/>
          <w:lang w:val="ru-RU"/>
        </w:rPr>
        <w:t>Близорукость</w:t>
      </w:r>
    </w:p>
    <w:p>
      <w:pPr>
        <w:pStyle w:val="Style14"/>
        <w:ind w:left="720" w:right="720" w:hanging="0"/>
        <w:rPr/>
      </w:pPr>
      <w:r>
        <w:rPr>
          <w:b/>
          <w:bCs/>
          <w:i/>
          <w:iCs/>
          <w:lang w:val="ru-RU"/>
        </w:rPr>
        <w:t>Близорукость всегда является показателем сильной субъективности. Ты рассматриваешь все вокруг только сквозь собственные очки. Ограничение пространства видения приведет тебя к самопознанию, покажет тебе, что ты должен получше рассмотреть самого себя.</w:t>
      </w:r>
      <w:r>
        <w:rPr>
          <w:lang w:val="ru-RU"/>
        </w:rPr>
        <w:br/>
        <w:t>- Окружающий нас мир всегда является лишь отражением нас самих.</w:t>
        <w:br/>
        <w:t>Поэтому, рассматривая то, что тебя окружает, ты можешь узнать очень многое о самом себе и духовно расти. Когда ты найдешь необозримые пространства в самом себе, тогда ты сможешь вновь расширить видимые пределы окружающего мира. (Поэтому близорукость часто исчезает с возрастом, а у некоторых, наоборот, возникает.)</w:t>
      </w:r>
    </w:p>
    <w:p>
      <w:pPr>
        <w:pStyle w:val="Style14"/>
        <w:jc w:val="center"/>
        <w:rPr>
          <w:lang w:val="ru-RU"/>
        </w:rPr>
      </w:pPr>
      <w:r>
        <w:rPr>
          <w:b/>
          <w:bCs/>
          <w:lang w:val="ru-RU"/>
        </w:rPr>
        <w:t>Косоглазие</w:t>
      </w:r>
    </w:p>
    <w:p>
      <w:pPr>
        <w:pStyle w:val="Style14"/>
        <w:ind w:left="720" w:right="720" w:hanging="0"/>
        <w:rPr>
          <w:lang w:val="ru-RU"/>
        </w:rPr>
      </w:pPr>
      <w:r>
        <w:rPr>
          <w:lang w:val="ru-RU"/>
        </w:rPr>
        <w:t>Косоглазие - это что-то типа наличия только одного глаза. Ты видишь все лишь под одним углом зрения. Все кажется тебе плоским, не имеющим настоящей глубины.</w:t>
        <w:br/>
        <w:t>-Чтобы стать целостным, тебе надо узнать и другую сторону вещей и мира и научиться уважать их. Попробуй в следующий раз честно посмотреть вокруг, не пытайся вытеснить из своего поля зрения какую-либо часть целостности. И в этом случае болезнь, очевидно, заставляет нас стать честными и показывает, чего нам не хватает. Следуй указаниям твоего тела. Это так прекрасно - видеть все вокруг!</w:t>
      </w:r>
    </w:p>
    <w:p>
      <w:pPr>
        <w:pStyle w:val="Style14"/>
        <w:jc w:val="center"/>
        <w:rPr>
          <w:lang w:val="ru-RU"/>
        </w:rPr>
      </w:pPr>
      <w:r>
        <w:rPr>
          <w:b/>
          <w:bCs/>
          <w:lang w:val="ru-RU"/>
        </w:rPr>
        <w:t>Дальнозоркость</w:t>
      </w:r>
    </w:p>
    <w:p>
      <w:pPr>
        <w:pStyle w:val="Style14"/>
        <w:ind w:left="720" w:right="720" w:hanging="0"/>
        <w:rPr>
          <w:lang w:val="ru-RU"/>
        </w:rPr>
      </w:pPr>
      <w:r>
        <w:rPr>
          <w:lang w:val="ru-RU"/>
        </w:rPr>
        <w:t>Чаще всего дальнозоркость возникает у пожилых людей. Это указание на то, что ты начинаешь видеть великое и целое, всю широту жизни, и не цепляешься за мелочи, которые тебя окружают.</w:t>
        <w:br/>
        <w:t>- Радуйся этому указанию твоих глаз.</w:t>
      </w:r>
    </w:p>
    <w:p>
      <w:pPr>
        <w:pStyle w:val="Style14"/>
        <w:jc w:val="center"/>
        <w:rPr>
          <w:lang w:val="ru-RU"/>
        </w:rPr>
      </w:pPr>
      <w:r>
        <w:rPr>
          <w:b/>
          <w:bCs/>
          <w:lang w:val="ru-RU"/>
        </w:rPr>
        <w:t>НОС</w:t>
        <w:br/>
        <w:t>Насморк</w:t>
      </w:r>
    </w:p>
    <w:p>
      <w:pPr>
        <w:pStyle w:val="Style14"/>
        <w:ind w:left="720" w:right="720" w:hanging="0"/>
        <w:rPr>
          <w:lang w:val="ru-RU"/>
        </w:rPr>
      </w:pPr>
      <w:r>
        <w:rPr>
          <w:lang w:val="ru-RU"/>
        </w:rPr>
        <w:t>Наш нос является органом, посредством которого мы вдыхаем и выдыхаем воздух. Если нос закрыт, ограничивается наш взаимообмен с окружающим миром. (См. также "Дыхание".) Ты желаешь замкнуться, все кажется тебе чересчур. Возможно, имеются конфликты, которых ты хотел бы избежать, возможно, груз жизни стал непосильным для тебя.</w:t>
        <w:br/>
        <w:t>- Позволь себе отдохнуть и дистанцироваться па время от окружающих людей и проблем. Соберись с силами, тогда ты сможешь легче и сознательнее разрешить все свои конфликты.</w:t>
      </w:r>
    </w:p>
    <w:p>
      <w:pPr>
        <w:pStyle w:val="Style14"/>
        <w:jc w:val="center"/>
        <w:rPr>
          <w:lang w:val="ru-RU"/>
        </w:rPr>
      </w:pPr>
      <w:r>
        <w:rPr>
          <w:b/>
          <w:bCs/>
          <w:lang w:val="ru-RU"/>
        </w:rPr>
        <w:t>Проблемы с лобными и носовыми пазухами</w:t>
      </w:r>
    </w:p>
    <w:p>
      <w:pPr>
        <w:pStyle w:val="Style14"/>
        <w:ind w:left="720" w:right="720" w:hanging="0"/>
        <w:rPr>
          <w:lang w:val="ru-RU"/>
        </w:rPr>
      </w:pPr>
      <w:r>
        <w:rPr>
          <w:lang w:val="ru-RU"/>
        </w:rPr>
        <w:t>Эта проблема показывает тебе, что кто-то из твоего ближайшего окружения тебя нервирует или вводит в заблуждение.</w:t>
        <w:br/>
        <w:t>- Обрати внимание на свои реакции и прими их. Успокойся, чтобы найти силы для независимости в себе самом. Тогда ни у кого не хватит сил обманывать тебя или нервировать. Рэйки может оказать тебе при этом значительную помощь.</w:t>
      </w:r>
    </w:p>
    <w:p>
      <w:pPr>
        <w:pStyle w:val="Style14"/>
        <w:jc w:val="center"/>
        <w:rPr>
          <w:lang w:val="ru-RU"/>
        </w:rPr>
      </w:pPr>
      <w:r>
        <w:rPr>
          <w:b/>
          <w:bCs/>
          <w:lang w:val="ru-RU"/>
        </w:rPr>
        <w:t>УШИ</w:t>
        <w:br/>
        <w:t>Боль в ушах (например, воспаление среднего уха)</w:t>
      </w:r>
    </w:p>
    <w:p>
      <w:pPr>
        <w:pStyle w:val="Style14"/>
        <w:ind w:left="720" w:right="720" w:hanging="0"/>
        <w:rPr>
          <w:lang w:val="ru-RU"/>
        </w:rPr>
      </w:pPr>
      <w:r>
        <w:rPr>
          <w:lang w:val="ru-RU"/>
        </w:rPr>
        <w:t>Как и при всех других воспалениях, здесь проявляется подавляемый, не пережитый, актуальный конфликт, который в данном случае связан с послушанием. Что ты не хочешь слышать? Где тебе не хватает смирения? Обычно такие проблемы возникают у детей в подростковом возрасте.</w:t>
        <w:br/>
        <w:t>- Ты должен понять, что мы всегда неосознанно притягиваем ситуации и людей, которые говорят нам то, чего мы не хотим или не можем понять добровольно. Поэтому слушай и учись. Всё и все в жизни могут рассказать нам что-то полезное. Прислушивайся также к своему внутреннему голосу и следуй ему. Так ты избежишь боли в ушах.</w:t>
      </w:r>
    </w:p>
    <w:p>
      <w:pPr>
        <w:pStyle w:val="Style14"/>
        <w:jc w:val="center"/>
        <w:rPr>
          <w:lang w:val="ru-RU"/>
        </w:rPr>
      </w:pPr>
      <w:r>
        <w:rPr>
          <w:b/>
          <w:bCs/>
          <w:lang w:val="ru-RU"/>
        </w:rPr>
        <w:t>Плохой слух, тугоухость</w:t>
      </w:r>
    </w:p>
    <w:p>
      <w:pPr>
        <w:pStyle w:val="Style14"/>
        <w:ind w:left="720" w:right="720" w:hanging="0"/>
        <w:rPr>
          <w:lang w:val="ru-RU"/>
        </w:rPr>
      </w:pPr>
      <w:r>
        <w:rPr>
          <w:lang w:val="ru-RU"/>
        </w:rPr>
        <w:t>Этот симптом проявляется обычно в пожилом возрасте. Человек еще больше закрывается в себе, чем при предыдущем симптоме, становится еще более несгибаемым, еще более упрямым. Он неспособен слушать и слушаться. Хотя это и типично для старых людей, однако не является обязательным. Возраст, как и болезнь, предлагает честно взглянуть на проблемы, которые не были разрешены в течение жизни.</w:t>
        <w:br/>
        <w:t>-Поэтому оставайся и в пожилом возрасте открытым в духе и в сознании, учись у того, с кем ты сталкиваешься. Прислушивайся и к своему внутреннему голосу. Просто - будь открытым!</w:t>
      </w:r>
    </w:p>
    <w:p>
      <w:pPr>
        <w:pStyle w:val="Style14"/>
        <w:jc w:val="center"/>
        <w:rPr>
          <w:lang w:val="ru-RU"/>
        </w:rPr>
      </w:pPr>
      <w:r>
        <w:rPr>
          <w:b/>
          <w:bCs/>
          <w:lang w:val="ru-RU"/>
        </w:rPr>
        <w:t>Глухота</w:t>
      </w:r>
    </w:p>
    <w:p>
      <w:pPr>
        <w:pStyle w:val="Style14"/>
        <w:ind w:left="720" w:right="720" w:hanging="0"/>
        <w:rPr>
          <w:lang w:val="ru-RU"/>
        </w:rPr>
      </w:pPr>
      <w:r>
        <w:rPr>
          <w:lang w:val="ru-RU"/>
        </w:rPr>
        <w:t>Глухим становится лишь тот, кто уже давно глух к своему внутреннему голосу. Здесь описанные выше симптомы проявляются в своей конечной фазе: в упрямстве, обособлении, изоляции. Так ты будешь вынужден прислушаться к внутреннему голосу.</w:t>
        <w:br/>
        <w:t>- Учись у него. Прислушивайся к внутренним сигналам, прислушивайся к жизни, которая течет в тебе, это - частичка большой жизни творения. Полностью откройся своему внутреннему голосу и будь внимательным к тому, что он тебе скажет.</w:t>
      </w:r>
    </w:p>
    <w:p>
      <w:pPr>
        <w:pStyle w:val="Style14"/>
        <w:jc w:val="center"/>
        <w:rPr>
          <w:lang w:val="ru-RU"/>
        </w:rPr>
      </w:pPr>
      <w:r>
        <w:rPr>
          <w:b/>
          <w:bCs/>
          <w:lang w:val="ru-RU"/>
        </w:rPr>
        <w:t>РОТ</w:t>
        <w:br/>
        <w:t>Запах изо рта</w:t>
      </w:r>
    </w:p>
    <w:p>
      <w:pPr>
        <w:pStyle w:val="Style14"/>
        <w:ind w:left="720" w:right="720" w:hanging="0"/>
        <w:rPr>
          <w:lang w:val="ru-RU"/>
        </w:rPr>
      </w:pPr>
      <w:r>
        <w:rPr>
          <w:lang w:val="ru-RU"/>
        </w:rPr>
        <w:t>Ты выдыхаешь то, что содержится в твоих мыслях, и, если это плохо пахнет, значит, что-то в твоих намерениях прогнило или испортилось. И в данном случае симптом делает нас честными с самими собой и показывает, что мы представляем из себя внутренне.</w:t>
        <w:br/>
        <w:t xml:space="preserve">- Поэтому обрати внимание на мир твоих мыслей, на что они в первую очередь направлены? Если твои мысли вновь наполнятся любовью, дружелюбием и честностью, то ты будешь выдыхать только добро, твое дыхание вновь станет чистым и другие снова смогут получить удовольствие, нюхая тебя. И здесь Рэйки приведет тебя к самопознанию. </w:t>
      </w:r>
    </w:p>
    <w:p>
      <w:pPr>
        <w:pStyle w:val="Style14"/>
        <w:jc w:val="center"/>
        <w:rPr>
          <w:lang w:val="ru-RU"/>
        </w:rPr>
      </w:pPr>
      <w:r>
        <w:rPr>
          <w:b/>
          <w:bCs/>
          <w:lang w:val="ru-RU"/>
        </w:rPr>
        <w:t>Проблемы в области рта (в целом)</w:t>
      </w:r>
    </w:p>
    <w:p>
      <w:pPr>
        <w:pStyle w:val="Style14"/>
        <w:ind w:left="720" w:right="720" w:hanging="0"/>
        <w:rPr>
          <w:lang w:val="ru-RU"/>
        </w:rPr>
      </w:pPr>
      <w:r>
        <w:rPr>
          <w:lang w:val="ru-RU"/>
        </w:rPr>
        <w:t>Проблемы в области рта показывают тебе, что ты в определенной степени не способен принять в себя новые впечатления и идеи. Ты руководствуешься закостенелыми взглядами и придерживаешься старых образцов поведения.</w:t>
        <w:br/>
        <w:t>- Скажи новым идеям и концепциям "Добро пожаловать!" и прими новое с готовностью. Будь текучим и открытым, тогда и твой рот вновь станет способным к принятию пищи.</w:t>
      </w:r>
    </w:p>
    <w:p>
      <w:pPr>
        <w:pStyle w:val="Style14"/>
        <w:jc w:val="center"/>
        <w:rPr>
          <w:lang w:val="ru-RU"/>
        </w:rPr>
      </w:pPr>
      <w:r>
        <w:rPr>
          <w:b/>
          <w:bCs/>
          <w:lang w:val="ru-RU"/>
        </w:rPr>
        <w:t>Опухоли - полипы, гланды, миндалины</w:t>
      </w:r>
    </w:p>
    <w:p>
      <w:pPr>
        <w:pStyle w:val="Style14"/>
        <w:ind w:left="720" w:right="720" w:hanging="0"/>
        <w:rPr>
          <w:lang w:val="ru-RU"/>
        </w:rPr>
      </w:pPr>
      <w:r>
        <w:rPr>
          <w:lang w:val="ru-RU"/>
        </w:rPr>
        <w:t>Данные проблемы обычно отражают трудности в семейных отношениях, напряженную домашнюю атмосферу. Дети, имеющие подобные симптомы, обычно чувствуют себя ненужными.</w:t>
        <w:br/>
        <w:t>- Дай понять своему ребенку, что, несмотря на все сложности, его любят.</w:t>
        <w:br/>
        <w:t>Каждый человек является выражением творческой силы Бога и имеет право на существование, даже если ему и надо еще расти и учиться. Поэтому уважай самого себя и своего ребенка такими, какие вы есть. Проявляйте друг к другу истинную любовь и заботу.</w:t>
      </w:r>
    </w:p>
    <w:p>
      <w:pPr>
        <w:pStyle w:val="Style14"/>
        <w:jc w:val="center"/>
        <w:rPr>
          <w:lang w:val="ru-RU"/>
        </w:rPr>
      </w:pPr>
      <w:r>
        <w:rPr>
          <w:b/>
          <w:bCs/>
          <w:lang w:val="ru-RU"/>
        </w:rPr>
        <w:t>ЗУБЫ И ДЕСНЫ</w:t>
        <w:br/>
        <w:t>Проблемы с зубами (вообще, например кариес)</w:t>
      </w:r>
    </w:p>
    <w:p>
      <w:pPr>
        <w:pStyle w:val="Style14"/>
        <w:ind w:left="720" w:right="720" w:hanging="0"/>
        <w:rPr>
          <w:lang w:val="ru-RU"/>
        </w:rPr>
      </w:pPr>
      <w:r>
        <w:rPr>
          <w:lang w:val="ru-RU"/>
        </w:rPr>
        <w:t>Нашими зубами мы кусаем. Они являются выражением того, можем ли мы добиваться своего, энергично браться за дело и преодолевать трудности, можем ли мы показать зубы кому-нибудь, о-грызатъся. Плохие зубы являются знаком того, что ты плохо демонстрируешь свою пробивную силу и не можешь проявить во внешний мир свою агрессивность, причем не видишь этого или не хочешь этого замечать. Во что тебе так трудно вгрызться? Часто ты не можешь решиться на что-то и подавляешь свою внутреннюю агрессию из страха, что потеряешь любовь и признание других, если позволишь проявиться своей агрессивности или желаниям.</w:t>
        <w:br/>
        <w:t>- Будь полностью самим собой, независимо от того, что ожидают от тебя другие. Прими свою агрессивность, позволь ей проявиться, не осуждай себя за это. Так агрессия сможет преобразиться в положительную созидательную силу, которая поможет тебе с легкостью достичь твоих целей. Будь честным сам с собой.</w:t>
      </w:r>
    </w:p>
    <w:p>
      <w:pPr>
        <w:pStyle w:val="Style14"/>
        <w:jc w:val="center"/>
        <w:rPr>
          <w:lang w:val="ru-RU"/>
        </w:rPr>
      </w:pPr>
      <w:r>
        <w:rPr>
          <w:b/>
          <w:bCs/>
          <w:lang w:val="ru-RU"/>
        </w:rPr>
        <w:t>Ночное скрежетание зубами</w:t>
      </w:r>
    </w:p>
    <w:p>
      <w:pPr>
        <w:pStyle w:val="Style14"/>
        <w:ind w:left="720" w:right="720" w:hanging="0"/>
        <w:rPr>
          <w:lang w:val="ru-RU"/>
        </w:rPr>
      </w:pPr>
      <w:r>
        <w:rPr>
          <w:lang w:val="ru-RU"/>
        </w:rPr>
        <w:t>Скрежет зубами по ночам показывает беспомощную агрессию. Желание по-настоящему укусить днем подавляется, поэтому ночью немного уменьшается острота зубов.</w:t>
        <w:br/>
        <w:t>-Осознай свою агрессивность, свою досаду и беспомощность, не вытесняй их в ночь. (См. также изложенную выше информацию по проблемам с зубами.)</w:t>
      </w:r>
    </w:p>
    <w:p>
      <w:pPr>
        <w:pStyle w:val="Style14"/>
        <w:jc w:val="center"/>
        <w:rPr>
          <w:lang w:val="ru-RU"/>
        </w:rPr>
      </w:pPr>
      <w:r>
        <w:rPr>
          <w:b/>
          <w:bCs/>
          <w:lang w:val="ru-RU"/>
        </w:rPr>
        <w:t>Зубные камни</w:t>
      </w:r>
    </w:p>
    <w:p>
      <w:pPr>
        <w:pStyle w:val="Style14"/>
        <w:ind w:left="720" w:right="720" w:hanging="0"/>
        <w:rPr>
          <w:lang w:val="ru-RU"/>
        </w:rPr>
      </w:pPr>
      <w:r>
        <w:rPr>
          <w:lang w:val="ru-RU"/>
        </w:rPr>
        <w:t>По ним ты узнаешь о застывших, не проработанных агрессивных настроениях, которые в самом деле окаменели. Это состояние указывает тебе, что ты должен лучше сознательно решать свои проблемы, тогда им не нужно будет откладываться на твоих зубах.</w:t>
      </w:r>
    </w:p>
    <w:p>
      <w:pPr>
        <w:pStyle w:val="Style14"/>
        <w:jc w:val="center"/>
        <w:rPr>
          <w:lang w:val="ru-RU"/>
        </w:rPr>
      </w:pPr>
      <w:r>
        <w:rPr>
          <w:b/>
          <w:bCs/>
          <w:lang w:val="ru-RU"/>
        </w:rPr>
        <w:t>Зубные протезы (вставная челюсть)</w:t>
      </w:r>
    </w:p>
    <w:p>
      <w:pPr>
        <w:pStyle w:val="Style14"/>
        <w:ind w:left="720" w:right="720" w:hanging="0"/>
        <w:rPr>
          <w:lang w:val="ru-RU"/>
        </w:rPr>
      </w:pPr>
      <w:r>
        <w:rPr>
          <w:lang w:val="ru-RU"/>
        </w:rPr>
        <w:t>Здесь демонстрируются обманчивая витальность и способность настоять на своем, которых в действительности нет. Можно сказать, речь идет об искусственном кусании.</w:t>
        <w:br/>
        <w:t>- Оглянись, возможно, ты слишком много взвалил на себя или слишком стремишься оправдать ожидания других. Спроси себя, чего хочет в действительности твоя внутренняя сущность, и имей мужество жить в соответствии с ней.</w:t>
      </w:r>
    </w:p>
    <w:p>
      <w:pPr>
        <w:pStyle w:val="Style14"/>
        <w:jc w:val="center"/>
        <w:rPr>
          <w:lang w:val="ru-RU"/>
        </w:rPr>
      </w:pPr>
      <w:r>
        <w:rPr>
          <w:b/>
          <w:bCs/>
          <w:lang w:val="ru-RU"/>
        </w:rPr>
        <w:t>Проблемы с деснами (в целом)</w:t>
      </w:r>
    </w:p>
    <w:p>
      <w:pPr>
        <w:pStyle w:val="Style14"/>
        <w:ind w:left="720" w:right="720" w:hanging="0"/>
        <w:rPr>
          <w:lang w:val="ru-RU"/>
        </w:rPr>
      </w:pPr>
      <w:r>
        <w:rPr>
          <w:lang w:val="ru-RU"/>
        </w:rPr>
        <w:t>Так же, как десны являются основой для зубов, так и уверенность в себе и вера в себя являются основой способности добиваться своего и уметь кусаться. Проблемы с деснами указывают на недостаток в этой области, обычно из-за страха потерять любовь тех, кто рядом. У тебя не хватает мужества разгрызать твердые орехи, ты слишком раним и чувствителен.</w:t>
        <w:br/>
        <w:t>- Когда ты научишься любить и уважать сам себя, ты станешь независимым от любви и уважения других и найдешь в себе самом силы претворить в жизнь свои действительные желания. И тогда ты сможешь по-настоящему любить других, потому что любовь будет в тебе самом. Чудесно! Рэйки поможет тебе вернуть утраченную веру в себя.</w:t>
      </w:r>
    </w:p>
    <w:p>
      <w:pPr>
        <w:pStyle w:val="Style14"/>
        <w:jc w:val="center"/>
        <w:rPr>
          <w:lang w:val="ru-RU"/>
        </w:rPr>
      </w:pPr>
      <w:r>
        <w:rPr>
          <w:b/>
          <w:bCs/>
          <w:lang w:val="ru-RU"/>
        </w:rPr>
        <w:t xml:space="preserve">Шея </w:t>
        <w:br/>
      </w:r>
      <w:r>
        <w:rPr>
          <w:b/>
          <w:bCs/>
          <w:i/>
          <w:iCs/>
          <w:lang w:val="ru-RU"/>
        </w:rPr>
        <w:t>Проблемы в области шеи (в целом)</w:t>
      </w:r>
    </w:p>
    <w:p>
      <w:pPr>
        <w:pStyle w:val="Style14"/>
        <w:ind w:left="720" w:right="720" w:hanging="0"/>
        <w:rPr>
          <w:lang w:val="ru-RU"/>
        </w:rPr>
      </w:pPr>
      <w:r>
        <w:rPr>
          <w:lang w:val="ru-RU"/>
        </w:rPr>
        <w:t>Шея - это входная дверь, сквозь которую в нас проникают внешние влияния в виде пищи и вдыхаемого воздуха и через которую мы выражаем себя во внешнем мире посредством голоса. Проблемы с горлом показывают, что ты либо не желаешь или не можешь проглатывать то, что предлагает окружающий мир, либо не хочешь выпустить на волю проглоченную обиду, досаду или нечто подобное. Поэтому все проблемы с горлом и шеей связаны в определенном смысле с проблемой страха.</w:t>
      </w:r>
    </w:p>
    <w:p>
      <w:pPr>
        <w:pStyle w:val="Style14"/>
        <w:jc w:val="center"/>
        <w:rPr>
          <w:lang w:val="ru-RU"/>
        </w:rPr>
      </w:pPr>
      <w:r>
        <w:rPr>
          <w:b/>
          <w:bCs/>
          <w:lang w:val="ru-RU"/>
        </w:rPr>
        <w:t>Воспаление горла, ларингит</w:t>
      </w:r>
    </w:p>
    <w:p>
      <w:pPr>
        <w:pStyle w:val="Style14"/>
        <w:ind w:left="720" w:right="720" w:hanging="0"/>
        <w:rPr>
          <w:lang w:val="ru-RU"/>
        </w:rPr>
      </w:pPr>
      <w:r>
        <w:rPr>
          <w:lang w:val="ru-RU"/>
        </w:rPr>
        <w:t>Ларингит понуждает тебя отказаться от коммуникации и выяснения отношений. Причиной может быть страх наткнуться на сопротивление в случае, если ты выскажешь открыто свое мнение. Болезнь является указанием на то, что ты должен другим способом выразить свой гнев и досаду (нередко по отношению к авторитетам).</w:t>
        <w:br/>
        <w:t>- Однако внешняя досада является лишь указателем на внутренний конфликт. Поэтому отдохни, побудь некоторое время один и иди внутрь себя. Если ты вновь сможешь говорить с любовью и доверием, твой ларингит исчезнет сам по себе. Рэйки действует здесь с большой пользой, используй ее!</w:t>
      </w:r>
    </w:p>
    <w:p>
      <w:pPr>
        <w:pStyle w:val="Style14"/>
        <w:jc w:val="center"/>
        <w:rPr>
          <w:lang w:val="ru-RU"/>
        </w:rPr>
      </w:pPr>
      <w:r>
        <w:rPr>
          <w:b/>
          <w:bCs/>
          <w:lang w:val="ru-RU"/>
        </w:rPr>
        <w:t>Кашель</w:t>
      </w:r>
    </w:p>
    <w:p>
      <w:pPr>
        <w:pStyle w:val="Style14"/>
        <w:ind w:left="720" w:right="720" w:hanging="0"/>
        <w:rPr>
          <w:lang w:val="ru-RU"/>
        </w:rPr>
      </w:pPr>
      <w:r>
        <w:rPr>
          <w:i/>
          <w:iCs/>
          <w:lang w:val="ru-RU"/>
        </w:rPr>
        <w:t>См. в разделе "Дыхание - Бронхит".</w:t>
      </w:r>
    </w:p>
    <w:p>
      <w:pPr>
        <w:pStyle w:val="Style14"/>
        <w:jc w:val="center"/>
        <w:rPr>
          <w:lang w:val="ru-RU"/>
        </w:rPr>
      </w:pPr>
      <w:r>
        <w:rPr>
          <w:b/>
          <w:bCs/>
          <w:lang w:val="ru-RU"/>
        </w:rPr>
        <w:t>Воспаление миндалин (ангина)</w:t>
      </w:r>
    </w:p>
    <w:p>
      <w:pPr>
        <w:pStyle w:val="Style14"/>
        <w:ind w:left="720" w:right="720" w:hanging="0"/>
        <w:rPr>
          <w:lang w:val="ru-RU"/>
        </w:rPr>
      </w:pPr>
      <w:r>
        <w:rPr>
          <w:lang w:val="ru-RU"/>
        </w:rPr>
        <w:t>При воспалении миндалин тебе тяжело глотать. Ты больше не хочешь принять нечто внутрь себя, не хочешь с чем-то согласиться, однако подавляешь свои чувства - часто из-за страха. Как и при воспалении, здесь также проявляется актуальный подавляемый конфликт.</w:t>
        <w:br/>
        <w:t>- И здесь попробуй отступить и позволь некоторое время внутри тебя свершаться всему тому, что хочет свершиться. Уважай свои чувства, как и свой гнев, и обрати внимание также и на свой страх. Тогда все ужасы потеряют свою силу и ты вновь будешь открытым и свободным.</w:t>
      </w:r>
    </w:p>
    <w:p>
      <w:pPr>
        <w:pStyle w:val="Style14"/>
        <w:jc w:val="center"/>
        <w:rPr>
          <w:lang w:val="ru-RU"/>
        </w:rPr>
      </w:pPr>
      <w:r>
        <w:rPr>
          <w:b/>
          <w:bCs/>
          <w:lang w:val="ru-RU"/>
        </w:rPr>
        <w:t>Кривая шея</w:t>
      </w:r>
    </w:p>
    <w:p>
      <w:pPr>
        <w:pStyle w:val="Style14"/>
        <w:ind w:left="720" w:right="720" w:hanging="0"/>
        <w:rPr>
          <w:lang w:val="ru-RU"/>
        </w:rPr>
      </w:pPr>
      <w:r>
        <w:rPr>
          <w:i/>
          <w:iCs/>
          <w:lang w:val="ru-RU"/>
        </w:rPr>
        <w:t xml:space="preserve">См. в разделе "Двигательный аппарат", </w:t>
      </w:r>
    </w:p>
    <w:p>
      <w:pPr>
        <w:pStyle w:val="Style14"/>
        <w:jc w:val="center"/>
        <w:rPr>
          <w:lang w:val="ru-RU"/>
        </w:rPr>
      </w:pPr>
      <w:r>
        <w:rPr>
          <w:b/>
          <w:bCs/>
          <w:lang w:val="ru-RU"/>
        </w:rPr>
        <w:t>Помехи при глотании (в целом)</w:t>
      </w:r>
    </w:p>
    <w:p>
      <w:pPr>
        <w:pStyle w:val="Style14"/>
        <w:ind w:left="720" w:right="720" w:hanging="0"/>
        <w:rPr>
          <w:lang w:val="ru-RU"/>
        </w:rPr>
      </w:pPr>
      <w:r>
        <w:rPr>
          <w:lang w:val="ru-RU"/>
        </w:rPr>
        <w:t>Если тебе трудно глотать или у тебя ощущение, что ком застрял в горле, спроси себя, что это за комок, который ты больше не хочешь или не можешь проглотить.</w:t>
        <w:br/>
        <w:t>- Прими во внимание собственные границы возможного. Если в какой-то области на тебя свалилось слишком много проблем, то не принуждай себя насильно справиться с ними всеми только потому, что другие от тебя это ожидают. Осознай спокойствие и силу, лежащие глубоко в тебе самом. Будь всегда самим собой, тогда и глотать будет легче, а может, будет даже доставлять удовольствие.</w:t>
      </w:r>
    </w:p>
    <w:p>
      <w:pPr>
        <w:pStyle w:val="Style14"/>
        <w:jc w:val="center"/>
        <w:rPr>
          <w:lang w:val="ru-RU"/>
        </w:rPr>
      </w:pPr>
      <w:r>
        <w:rPr>
          <w:b/>
          <w:bCs/>
          <w:lang w:val="ru-RU"/>
        </w:rPr>
        <w:t>Негибкая шея</w:t>
      </w:r>
    </w:p>
    <w:p>
      <w:pPr>
        <w:pStyle w:val="Style14"/>
        <w:ind w:left="720" w:right="720" w:hanging="0"/>
        <w:rPr>
          <w:lang w:val="ru-RU"/>
        </w:rPr>
      </w:pPr>
      <w:r>
        <w:rPr>
          <w:lang w:val="ru-RU"/>
        </w:rPr>
        <w:t>См. в разделе "Двигательный аппарат".</w:t>
      </w:r>
    </w:p>
    <w:p>
      <w:pPr>
        <w:pStyle w:val="Style14"/>
        <w:jc w:val="center"/>
        <w:rPr>
          <w:lang w:val="ru-RU"/>
        </w:rPr>
      </w:pPr>
      <w:r>
        <w:rPr>
          <w:b/>
          <w:bCs/>
          <w:lang w:val="ru-RU"/>
        </w:rPr>
        <w:t>Дыхание</w:t>
        <w:br/>
        <w:t>Дыхание (в целом)</w:t>
      </w:r>
    </w:p>
    <w:p>
      <w:pPr>
        <w:pStyle w:val="Style14"/>
        <w:ind w:left="720" w:right="720" w:hanging="0"/>
        <w:rPr>
          <w:lang w:val="ru-RU"/>
        </w:rPr>
      </w:pPr>
      <w:r>
        <w:rPr>
          <w:lang w:val="ru-RU"/>
        </w:rPr>
        <w:t>Наше дыхание связывает нас с окружающей жизнью. Оно поддерживает связь с той областью бытия, которая не является материальной в полном смысле этого слова. Оно способствует интеграции всего живого, поскольку мы вдыхаем тот же самый воздух, что и любой другой человек, даже если этот другой - наш смертельный враг. Этот же воздух вдыхают и все растения и все животные. Область дыхания в целом указывает на контакт и коммуникацию с окружающим нас миром, но также и на проблемы со свободой: "Я вновь могу свободно дышать!" Дыхание включает в себя два полюса: вдох и выдох, принятие и отдачу.</w:t>
        <w:br/>
        <w:t>- Если у тебя проблемы с легкими или вообще с дыханием, то спроси себя, что ты не хочешь принять в себя или чем ты не хочешь поделиться, есть ли что-то в твоей жизни, с чем ты не желаешь иметь контакт, или, возможно, ты чувствуешь себя в какой-либо области жизни несвободно? Рэйки - это чудодейственное средство, способное помочь тебе вновь полностью открыться окружающей жизни, вступить в живой, открытый взаимообмен с миром, чтобы принять бытие во всей его целостности, впустить его в себя и самому войти в него.</w:t>
      </w:r>
    </w:p>
    <w:p>
      <w:pPr>
        <w:pStyle w:val="Style14"/>
        <w:jc w:val="center"/>
        <w:rPr>
          <w:lang w:val="ru-RU"/>
        </w:rPr>
      </w:pPr>
      <w:r>
        <w:rPr>
          <w:b/>
          <w:bCs/>
          <w:lang w:val="ru-RU"/>
        </w:rPr>
        <w:t>Астма</w:t>
      </w:r>
    </w:p>
    <w:p>
      <w:pPr>
        <w:pStyle w:val="Style14"/>
        <w:ind w:left="720" w:right="720" w:hanging="0"/>
        <w:rPr>
          <w:lang w:val="ru-RU"/>
        </w:rPr>
      </w:pPr>
      <w:r>
        <w:rPr>
          <w:lang w:val="ru-RU"/>
        </w:rPr>
        <w:t>Астма - это симптом, при котором ты хотя и принимаешь в себя много воздуха, но выдыхание его представляет для тебя серьезные трудности. И поскольку ты можешь выдохнуть лишь незначительную часть, то очень скоро наступает момент, когда ты уже не можешь больше вдохнуть в себя новую порцию воздуха, воздухообмен становится все меньше и меньше. Возможно, ты человек, желающий получить любовь, однако сам не научился любовь дарить. Но так не бывает: только принимать, но не отдавать. За что же ты так цепляешься, чего ты не хочешь отдать? Какие стороны жизни ты отвергаешь и не хочешь принять? Чего ты так боишься и против чего у тебя рождается агрессия, - и в этом ты не хочешь даже себе признаться?</w:t>
        <w:br/>
        <w:t>- Прочитай по этому поводу Евангелие от Матфея, главу 5, стих 44. Пойми, что у жизни имеется в избытке все для каждого. В тебе уже есть вся полнота жизни, и только твое сознание, твой страх, что тебе достанется слишком мало, отделяет тебя от этой полноты. Поэтому передай другим часть того, что ты уже сейчас имеешь от полноты жизни, чтобы поток жизни мог течь дальше. И признайся себе спокойно в своей теперешней беспомощности и в относительной своей малости. Только так к тебе может прийти помощь. Впусти сознательно в себя те области, которые ты до сих пор всегда избегал и отвергал. Принимай и интегрируй жизнь во всей ее целостности, и ты узнаешь, как внезапно исчезнут все враги, что все это было только в твоем сознании. Наконец-то ты вновь сможешь вздохнуть свободно. Чудесное чувство!</w:t>
      </w:r>
    </w:p>
    <w:p>
      <w:pPr>
        <w:pStyle w:val="Style14"/>
        <w:jc w:val="center"/>
        <w:rPr>
          <w:lang w:val="ru-RU"/>
        </w:rPr>
      </w:pPr>
      <w:r>
        <w:rPr>
          <w:b/>
          <w:bCs/>
          <w:lang w:val="ru-RU"/>
        </w:rPr>
        <w:t>Боли при дыхании (в целом)</w:t>
      </w:r>
    </w:p>
    <w:p>
      <w:pPr>
        <w:pStyle w:val="Style14"/>
        <w:ind w:left="720" w:right="720" w:hanging="0"/>
        <w:rPr>
          <w:lang w:val="ru-RU"/>
        </w:rPr>
      </w:pPr>
      <w:r>
        <w:rPr>
          <w:lang w:val="ru-RU"/>
        </w:rPr>
        <w:t>Если при вдохе ты чувствуешь сжатие в груди и тебе трудно вдыхать воздух, спроси себя, что тебя ограничивает, сужает, что не дает тебе свободно дышать или от чего у тебя перехватывает дыхание и что лишает тебя воздуха?</w:t>
        <w:br/>
        <w:t>- Прими во внимание, что в действительности ты - свободный человек.</w:t>
        <w:br/>
        <w:t>Но твоя истинная свобода лежит в тебе самом, в твоем сознании. Это ты сам должен внутренне оставить все то, что тебя гнетет.</w:t>
      </w:r>
    </w:p>
    <w:p>
      <w:pPr>
        <w:pStyle w:val="Style14"/>
        <w:jc w:val="center"/>
        <w:rPr>
          <w:lang w:val="ru-RU"/>
        </w:rPr>
      </w:pPr>
      <w:r>
        <w:rPr>
          <w:b/>
          <w:bCs/>
          <w:lang w:val="ru-RU"/>
        </w:rPr>
        <w:t>Бронхит</w:t>
      </w:r>
    </w:p>
    <w:p>
      <w:pPr>
        <w:pStyle w:val="Style14"/>
        <w:ind w:left="720" w:right="720" w:hanging="0"/>
        <w:rPr>
          <w:lang w:val="ru-RU"/>
        </w:rPr>
      </w:pPr>
      <w:r>
        <w:rPr>
          <w:lang w:val="ru-RU"/>
        </w:rPr>
        <w:t>Бронхит указывает на актуальный конфликт, досаду или напряженность в семейных отношениях или в ближайшем окружении. Кашель указывает на то, что ты неосознанно хочешь отбросить что-то, освободиться от чего-то такого, что тебя злит или гнетет.</w:t>
        <w:br/>
        <w:t>- Все люди и в твоей семье, и в твоем окружении учатся в той же школе жизни, что и ты, и ты должен понять это. Поэтому уважай предначертанный каждому из вас путь. Заключи мир сам с собой и со своей жизнью. Живи радостно!</w:t>
      </w:r>
    </w:p>
    <w:p>
      <w:pPr>
        <w:pStyle w:val="Style14"/>
        <w:jc w:val="center"/>
        <w:rPr>
          <w:lang w:val="ru-RU"/>
        </w:rPr>
      </w:pPr>
      <w:r>
        <w:rPr>
          <w:b/>
          <w:bCs/>
          <w:lang w:val="ru-RU"/>
        </w:rPr>
        <w:t>Воспаление легких</w:t>
      </w:r>
    </w:p>
    <w:p>
      <w:pPr>
        <w:pStyle w:val="Style14"/>
        <w:ind w:left="720" w:right="720" w:hanging="0"/>
        <w:rPr>
          <w:lang w:val="ru-RU"/>
        </w:rPr>
      </w:pPr>
      <w:r>
        <w:rPr>
          <w:lang w:val="ru-RU"/>
        </w:rPr>
        <w:t>Воспаление легких показывает тебе, что у тебя нарушился обмен с жизнью во всем ее многообразии, включая тонкие, нематериальные аспекты. Ты попал в конфликт из-за стремления твоего эго к замкнутости, и этот конфликт зажег, воспалил твои легкие. Нередко за этим скрывается эмоциональное нарушение, обида или печаль, из-за которой ты закрылся.</w:t>
        <w:br/>
        <w:t>- Позволь дыханию жизни вновь проникнуть в тебя. Оно течет равномерно и в дни радости, и в дни печали, как в напряженные периоды жизни, так и в гармоничные и уравновешенные. Рэйки и здесь является чудодейственной возможностью оказать эффективную помощь.</w:t>
      </w:r>
    </w:p>
    <w:p>
      <w:pPr>
        <w:pStyle w:val="Style14"/>
        <w:jc w:val="center"/>
        <w:rPr>
          <w:lang w:val="ru-RU"/>
        </w:rPr>
      </w:pPr>
      <w:r>
        <w:rPr>
          <w:b/>
          <w:bCs/>
          <w:lang w:val="ru-RU"/>
        </w:rPr>
        <w:t>Туберкулез</w:t>
      </w:r>
    </w:p>
    <w:p>
      <w:pPr>
        <w:pStyle w:val="Style14"/>
        <w:ind w:left="720" w:right="720" w:hanging="0"/>
        <w:rPr>
          <w:lang w:val="ru-RU"/>
        </w:rPr>
      </w:pPr>
      <w:r>
        <w:rPr>
          <w:lang w:val="ru-RU"/>
        </w:rPr>
        <w:t>Туберкулез показывает значительный конфликт между поглощенностью собственным эго и живым выражением в жизни, конфликт, который съедает тебя, твою жизнь. Ты хочешь иметь слишком много для себя и забываешь о сказочном богатстве жизни.</w:t>
        <w:br/>
        <w:t>- Поэтому вдыхай жизнь снова свободно и без предубеждений, осознай, что у жизни имеется в избытке все для каждого из нас, если мы только сумеем открыться этому. Каждый момент жизни полон чудес, если мы открыты. Дай сам себе побольше Рэйки.</w:t>
      </w:r>
    </w:p>
    <w:p>
      <w:pPr>
        <w:pStyle w:val="Style14"/>
        <w:jc w:val="center"/>
        <w:rPr>
          <w:lang w:val="ru-RU"/>
        </w:rPr>
      </w:pPr>
      <w:r>
        <w:rPr>
          <w:b/>
          <w:bCs/>
          <w:lang w:val="ru-RU"/>
        </w:rPr>
        <w:t>Сердце и кровообращение</w:t>
      </w:r>
    </w:p>
    <w:p>
      <w:pPr>
        <w:pStyle w:val="Style14"/>
        <w:ind w:left="720" w:right="720" w:hanging="0"/>
        <w:rPr>
          <w:lang w:val="ru-RU"/>
        </w:rPr>
      </w:pPr>
      <w:r>
        <w:rPr>
          <w:b/>
          <w:bCs/>
          <w:i/>
          <w:iCs/>
          <w:lang w:val="ru-RU"/>
        </w:rPr>
        <w:t>Подразделы:</w:t>
        <w:br/>
        <w:t xml:space="preserve">а) сердце </w:t>
        <w:br/>
        <w:t>б) кровь</w:t>
        <w:br/>
        <w:t>в) система кровообращения</w:t>
      </w:r>
    </w:p>
    <w:p>
      <w:pPr>
        <w:pStyle w:val="Style14"/>
        <w:jc w:val="center"/>
        <w:rPr>
          <w:lang w:val="ru-RU"/>
        </w:rPr>
      </w:pPr>
      <w:r>
        <w:rPr>
          <w:b/>
          <w:bCs/>
          <w:i/>
          <w:iCs/>
          <w:lang w:val="ru-RU"/>
        </w:rPr>
        <w:br/>
        <w:t>Сердце - Кровь - Система кровообращения (в целом)</w:t>
      </w:r>
    </w:p>
    <w:p>
      <w:pPr>
        <w:pStyle w:val="Style14"/>
        <w:ind w:left="720" w:right="720" w:hanging="0"/>
        <w:rPr>
          <w:lang w:val="ru-RU"/>
        </w:rPr>
      </w:pPr>
      <w:r>
        <w:rPr>
          <w:lang w:val="ru-RU"/>
        </w:rPr>
        <w:t>Сердце - материальный символ наших эмоций и способности любить. Кровь отвечает за жизненную силу и витальность, а в процессе кровообращения жизненная сила и радость жизни, пробуждаемые способностью сердца любить и чувствовать, распределяются по всему телу. С помощью Рэйки ты откроешь любовь в себе самом, ты познаешь радость и жизненную силу, сокрытые в тебе и в творении, и сможешь свободно дарить их другим.</w:t>
      </w:r>
    </w:p>
    <w:p>
      <w:pPr>
        <w:pStyle w:val="Style14"/>
        <w:jc w:val="center"/>
        <w:rPr>
          <w:lang w:val="ru-RU"/>
        </w:rPr>
      </w:pPr>
      <w:r>
        <w:rPr>
          <w:b/>
          <w:bCs/>
          <w:lang w:val="ru-RU"/>
        </w:rPr>
        <w:t>СЕРДЦЕ</w:t>
        <w:br/>
        <w:t>Проблемы с сердцем (в целом)</w:t>
      </w:r>
    </w:p>
    <w:p>
      <w:pPr>
        <w:pStyle w:val="Style14"/>
        <w:ind w:left="720" w:right="720" w:hanging="0"/>
        <w:rPr>
          <w:lang w:val="ru-RU"/>
        </w:rPr>
      </w:pPr>
      <w:r>
        <w:rPr>
          <w:lang w:val="ru-RU"/>
        </w:rPr>
        <w:br/>
        <w:t>И в этом случае мы наблюдаем некоторые указания в нашем языке, явственно говорящие, в каком направлении развивается симптом. Так, мы говорим о бессердечности, о холодном сердце. За симптомами обычно скрываются продолжительные эмоциональные проблемы: отсутствие радости, отрицание прелести жизни, вера в борьбу за выживание. Болезнь принуждает тебя вновь прислушаться к твоему сердцу, что, например, еще более экстремально проявляется при чувстве страха.</w:t>
        <w:br/>
        <w:t>- Спроси себя, находятся ли твои голова и сердце, ум и чувства в равновесии? Ощущаешь ли ты живой пульс своей жизни? Живешь ли от всего сердца . Прислушиваешься ли ты добровольно к своему сердцу или это заставляет тебя призывать болезнь? Если ты ответишь на все эти вопросы: "Да!", проблемы с сердцем сразу исчезнут. Они будут больше не нужны!</w:t>
      </w:r>
    </w:p>
    <w:p>
      <w:pPr>
        <w:pStyle w:val="Style14"/>
        <w:jc w:val="center"/>
        <w:rPr>
          <w:lang w:val="ru-RU"/>
        </w:rPr>
      </w:pPr>
      <w:r>
        <w:rPr>
          <w:b/>
          <w:bCs/>
          <w:lang w:val="ru-RU"/>
        </w:rPr>
        <w:t>Тахикардия</w:t>
      </w:r>
    </w:p>
    <w:p>
      <w:pPr>
        <w:pStyle w:val="Style14"/>
        <w:ind w:left="720" w:right="720" w:hanging="0"/>
        <w:rPr>
          <w:lang w:val="ru-RU"/>
        </w:rPr>
      </w:pPr>
      <w:r>
        <w:rPr>
          <w:lang w:val="ru-RU"/>
        </w:rPr>
        <w:t>Учащенное сердцебиение свидетельствует об эмоциональной помехе, о нарушении привычного для тебя порядка. Что-то вышло из равновесия.</w:t>
        <w:br/>
        <w:t>- Сознательно интегрируй в жизнь то, что, как кажется, нарушает твой порядок. Прими это в свое сердце!</w:t>
      </w:r>
    </w:p>
    <w:p>
      <w:pPr>
        <w:pStyle w:val="Style14"/>
        <w:jc w:val="center"/>
        <w:rPr>
          <w:lang w:val="ru-RU"/>
        </w:rPr>
      </w:pPr>
      <w:r>
        <w:rPr>
          <w:b/>
          <w:bCs/>
          <w:lang w:val="ru-RU"/>
        </w:rPr>
        <w:t>Инфаркт</w:t>
      </w:r>
    </w:p>
    <w:p>
      <w:pPr>
        <w:pStyle w:val="Style14"/>
        <w:ind w:left="720" w:right="720" w:hanging="0"/>
        <w:rPr>
          <w:lang w:val="ru-RU"/>
        </w:rPr>
      </w:pPr>
      <w:r>
        <w:rPr>
          <w:lang w:val="ru-RU"/>
        </w:rPr>
        <w:t>При инфаркте разряжается огромное количество агрессивной, не выплеснутой наружу энергии. Это сумма всей накопленной тобой злости и досады, которая оказалась направленной против тебя самого, поскольку не смогла найти иного выхода наружу. При этом ты должен понять, что разбиться может только твердое сердце, и только то может разорвать нам сердце, что мы не хотим принять добровольно.</w:t>
        <w:br/>
        <w:t>- Взгляни наконец сознательно и без осуждения на кладовую твоих непроявленных чувств. Открой свое сердце для себя самого и для других, тогда с тобой не случится инфаркт.</w:t>
      </w:r>
    </w:p>
    <w:p>
      <w:pPr>
        <w:pStyle w:val="Style14"/>
        <w:jc w:val="center"/>
        <w:rPr>
          <w:lang w:val="ru-RU"/>
        </w:rPr>
      </w:pPr>
      <w:r>
        <w:rPr>
          <w:b/>
          <w:bCs/>
          <w:lang w:val="ru-RU"/>
        </w:rPr>
        <w:t>Сужение сердечных сосудов (</w:t>
      </w:r>
      <w:r>
        <w:rPr>
          <w:b/>
          <w:bCs/>
        </w:rPr>
        <w:t>angina</w:t>
      </w:r>
      <w:r>
        <w:rPr>
          <w:b/>
          <w:bCs/>
          <w:lang w:val="ru-RU"/>
        </w:rPr>
        <w:t xml:space="preserve"> </w:t>
      </w:r>
      <w:r>
        <w:rPr>
          <w:b/>
          <w:bCs/>
        </w:rPr>
        <w:t>pectoris</w:t>
      </w:r>
      <w:r>
        <w:rPr>
          <w:b/>
          <w:bCs/>
          <w:lang w:val="ru-RU"/>
        </w:rPr>
        <w:t>)</w:t>
      </w:r>
    </w:p>
    <w:p>
      <w:pPr>
        <w:pStyle w:val="Style14"/>
        <w:ind w:left="720" w:right="720" w:hanging="0"/>
        <w:rPr>
          <w:lang w:val="ru-RU"/>
        </w:rPr>
      </w:pPr>
      <w:r>
        <w:rPr>
          <w:lang w:val="ru-RU"/>
        </w:rPr>
        <w:t>Сужение всегда связано со страхом. И здесь мы встречаем указания в нашем языке: так, мы знаем каменное сердце, окаменевшее сердце, застывшее сердце, жесткое сердце. Ты отделил твое эго от целостности жизни и этим заблокировал собственные чувства. Но разделение всегда вызывает вражду, то, от чего мы начинаем защищаться. Почитай по этому поводу пятую книгу Моисея в Библии, главу 15, стих 7. В тебе рождается страх, который ты пытаешься компенсировать желанием власти. Сужение сердечных сосудов - это лишь сигнал на физическом уровне, только следствие.</w:t>
        <w:br/>
        <w:t>- Откройся и тем вещам, которых ты боишься, ведь если ты слишком узок, то из тебя не только ничто не может выйти, но не может и войти. А ведь мы живем постоянно обмениваясь чем-то с другими и узость всегда означает лишь блокаду. Дари великодушно то, что есть в тебе прекрасного!</w:t>
      </w:r>
    </w:p>
    <w:p>
      <w:pPr>
        <w:pStyle w:val="Style14"/>
        <w:jc w:val="center"/>
        <w:rPr>
          <w:lang w:val="ru-RU"/>
        </w:rPr>
      </w:pPr>
      <w:r>
        <w:rPr>
          <w:b/>
          <w:bCs/>
          <w:lang w:val="ru-RU"/>
        </w:rPr>
        <w:t>КРОВЬ</w:t>
        <w:br/>
      </w:r>
      <w:r>
        <w:rPr>
          <w:b/>
          <w:bCs/>
          <w:i/>
          <w:iCs/>
          <w:lang w:val="ru-RU"/>
        </w:rPr>
        <w:t>Проблемы с кровью (в целом)</w:t>
      </w:r>
    </w:p>
    <w:p>
      <w:pPr>
        <w:pStyle w:val="Style14"/>
        <w:ind w:left="720" w:right="720" w:hanging="0"/>
        <w:rPr>
          <w:lang w:val="ru-RU"/>
        </w:rPr>
      </w:pPr>
      <w:r>
        <w:rPr>
          <w:lang w:val="ru-RU"/>
        </w:rPr>
        <w:t>В данном случае тело показывает тебе, что у тебя мало радости в жизни. Твои идеи и мысли не могут свободно циркулировать.</w:t>
        <w:br/>
        <w:t>- Почему ты не видишь прекрасное и положительное вокруг себя? Дай свободу своим мыслям, чтобы они могли радоваться красоте жизни и течь свободно.</w:t>
      </w:r>
    </w:p>
    <w:p>
      <w:pPr>
        <w:pStyle w:val="Style14"/>
        <w:jc w:val="center"/>
        <w:rPr>
          <w:lang w:val="ru-RU"/>
        </w:rPr>
      </w:pPr>
      <w:r>
        <w:rPr>
          <w:b/>
          <w:bCs/>
          <w:lang w:val="ru-RU"/>
        </w:rPr>
        <w:t>Анемия (малокровие)</w:t>
      </w:r>
    </w:p>
    <w:p>
      <w:pPr>
        <w:pStyle w:val="Style14"/>
        <w:ind w:left="720" w:right="720" w:hanging="0"/>
        <w:rPr>
          <w:lang w:val="ru-RU"/>
        </w:rPr>
      </w:pPr>
      <w:r>
        <w:rPr>
          <w:lang w:val="ru-RU"/>
        </w:rPr>
        <w:t>Малокровие показывает недостаточность радости, отсутствие силы и динамики.</w:t>
        <w:br/>
        <w:t>- Почему ты противишься принятию энергии извне, которая тебе предназначена? Ты должен знать, что радость, сила и энергия имеются во Вселенной в избытке для всех нас, нам нужно лишь открыться и позволить им в нас проникнуть. Наилучший пример этому - энергия Рэйки, которая всегда находится в нашем распоряжении. Измени свою внутреннюю установку с "Да, но..." на "Да!".</w:t>
      </w:r>
    </w:p>
    <w:p>
      <w:pPr>
        <w:pStyle w:val="Style14"/>
        <w:jc w:val="center"/>
        <w:rPr>
          <w:lang w:val="ru-RU"/>
        </w:rPr>
      </w:pPr>
      <w:r>
        <w:rPr>
          <w:b/>
          <w:bCs/>
          <w:lang w:val="ru-RU"/>
        </w:rPr>
        <w:t>СИСТЕМА КРОВООБРАЩЕНИЯ</w:t>
        <w:br/>
      </w:r>
      <w:r>
        <w:rPr>
          <w:b/>
          <w:bCs/>
          <w:i/>
          <w:iCs/>
          <w:lang w:val="ru-RU"/>
        </w:rPr>
        <w:t>Атеросклероз (отложение извести на стенках артерий)</w:t>
      </w:r>
    </w:p>
    <w:p>
      <w:pPr>
        <w:pStyle w:val="Style14"/>
        <w:ind w:left="720" w:right="720" w:hanging="0"/>
        <w:rPr>
          <w:lang w:val="ru-RU"/>
        </w:rPr>
      </w:pPr>
      <w:r>
        <w:rPr>
          <w:lang w:val="ru-RU"/>
        </w:rPr>
        <w:t>При склерозе проявляется определенное сопротивление, напряжение, затверделость, но также и ограниченность. Ты становишься неподвижным, тебе не хватает полета мысли. По всей вероятности, ты даже не осознаешь этого, и тело решило явственно показать тебе, чего недостает твоему сознанию: открытости, подвижности, толерантности, согласия с миром и жизнью, мягкости на месте жесткости. Широко откройся миру и живи в созвучии с самим собой и окружающим.</w:t>
      </w:r>
    </w:p>
    <w:p>
      <w:pPr>
        <w:pStyle w:val="Style14"/>
        <w:jc w:val="center"/>
        <w:rPr>
          <w:lang w:val="ru-RU"/>
        </w:rPr>
      </w:pPr>
      <w:r>
        <w:rPr>
          <w:b/>
          <w:bCs/>
          <w:lang w:val="ru-RU"/>
        </w:rPr>
        <w:t>Эмболия</w:t>
      </w:r>
    </w:p>
    <w:p>
      <w:pPr>
        <w:pStyle w:val="Style14"/>
        <w:ind w:left="720" w:right="720" w:hanging="0"/>
        <w:rPr>
          <w:lang w:val="ru-RU"/>
        </w:rPr>
      </w:pPr>
      <w:r>
        <w:rPr>
          <w:lang w:val="ru-RU"/>
        </w:rPr>
        <w:t>Эмболия - закупорка - хочет показать тебе, что ты блокировал свою внутреннюю подвижность и стал духовно консервативным. Ты живешь на полюсе спокойствия, и телесная вялость - только следствие духовного состояния.</w:t>
        <w:br/>
        <w:t>- Ты должен понять, что жизнь - это движение и ты не исключение. Будь открытым и подвижным в духе, толерантным и полным любви. Все течет!</w:t>
      </w:r>
    </w:p>
    <w:p>
      <w:pPr>
        <w:pStyle w:val="Style14"/>
        <w:jc w:val="center"/>
        <w:rPr>
          <w:lang w:val="ru-RU"/>
        </w:rPr>
      </w:pPr>
      <w:r>
        <w:rPr>
          <w:b/>
          <w:bCs/>
          <w:lang w:val="ru-RU"/>
        </w:rPr>
        <w:t>Гипертония (высокое кровяное давление)</w:t>
      </w:r>
    </w:p>
    <w:p>
      <w:pPr>
        <w:pStyle w:val="Style14"/>
        <w:ind w:left="720" w:right="720" w:hanging="0"/>
        <w:rPr>
          <w:lang w:val="ru-RU"/>
        </w:rPr>
      </w:pPr>
      <w:r>
        <w:rPr>
          <w:lang w:val="ru-RU"/>
        </w:rPr>
        <w:t>Высокое кровяное давление возникает, если ты в течение долгого времени не претворяешь свои эмоции и мысли в действия. Ты живешь постоянно на грани конфликта, однако не можешь его разрешить и поэтому находишься под постоянным, не отпускающим давлением. На такое положение дел указывает и Библия - Притчи, глава 13, стих 12.</w:t>
        <w:br/>
        <w:t>- Внимательно посмотри вокруг: что тебя сердит или вызывает проблемы, - прими и переживи это, не привязываясь прочно к чему бы то ни было. Ты должен научиться оставлять прошлое позади. Так ты сможешь выпустить пар и со всей отстраненностью разрешить конфликт. Рэйки тоже будет тебе хорошей помощницей.</w:t>
      </w:r>
    </w:p>
    <w:p>
      <w:pPr>
        <w:pStyle w:val="Style14"/>
        <w:jc w:val="center"/>
        <w:rPr>
          <w:lang w:val="ru-RU"/>
        </w:rPr>
      </w:pPr>
      <w:r>
        <w:rPr>
          <w:b/>
          <w:bCs/>
          <w:lang w:val="ru-RU"/>
        </w:rPr>
        <w:t>Гипотония (низкое кровяное давление)</w:t>
      </w:r>
    </w:p>
    <w:p>
      <w:pPr>
        <w:pStyle w:val="Style14"/>
        <w:ind w:left="720" w:right="720" w:hanging="0"/>
        <w:rPr>
          <w:lang w:val="ru-RU"/>
        </w:rPr>
      </w:pPr>
      <w:r>
        <w:rPr>
          <w:lang w:val="ru-RU"/>
        </w:rPr>
        <w:t>Гипотония является точным указанием на то, что ты пытаешься избежать проблем и конфликтов. У тебя мало жизненной силы, пробивной способности и напора. Низкое кровяное давление может указывать также на бегство от сексуальной жизни.</w:t>
        <w:br/>
        <w:t>- Разберись с силами, живущими в тебе, но не осуждай их. Просто посмотри. Прими себя таким, какой ты есть, со всеми слабостями и достоинствами. Будь искренним по отношению к самому себе, тогда ты сможешь также принять жизнь и ответственность. Иди внутрь себя и найди там силу, тогда ты снова станешь активным и радостным. А Рэйки даст тебе дополнительную энергию.</w:t>
      </w:r>
    </w:p>
    <w:p>
      <w:pPr>
        <w:pStyle w:val="Style14"/>
        <w:jc w:val="center"/>
        <w:rPr>
          <w:lang w:val="ru-RU"/>
        </w:rPr>
      </w:pPr>
      <w:r>
        <w:rPr>
          <w:b/>
          <w:bCs/>
          <w:lang w:val="ru-RU"/>
        </w:rPr>
        <w:t>Варикозное расширение вен</w:t>
      </w:r>
    </w:p>
    <w:p>
      <w:pPr>
        <w:pStyle w:val="Style14"/>
        <w:ind w:left="720" w:right="720" w:hanging="0"/>
        <w:rPr>
          <w:lang w:val="ru-RU"/>
        </w:rPr>
      </w:pPr>
      <w:r>
        <w:rPr>
          <w:lang w:val="ru-RU"/>
        </w:rPr>
        <w:t>Ты, вероятно, работаешь через силу, твое рабочее место не доставляет тебе радости. Ты чувствуешь себя уставшим и разочарованным. Вялость, отрицательное отношение ко всему и неповоротливость - вот последствия твоего негативного отношения к делу. Тебе не хватает гибкости и энергичности, а также внутреннего стержня. Эти проблемы болезнь хочет донести до твоего сознания.</w:t>
        <w:br/>
        <w:t>- Для начала прими эту ситуацию и твою реакцию как данность. Стань снова самим собой, тогда ты сможешь расслабиться и найти решение, чтобы жить в радости и счастье. Возможно, тебе надо только изменить свое отношение к работе и к миру. Если ты снова станешь внутренне свободным, то и кровь начнет свободно циркулировать, и подобные заторы станут не нужны. Не забывай, что тело всегда является лишь выражением наших мыслей.</w:t>
      </w:r>
    </w:p>
    <w:p>
      <w:pPr>
        <w:pStyle w:val="Style14"/>
        <w:jc w:val="center"/>
        <w:rPr>
          <w:lang w:val="ru-RU"/>
        </w:rPr>
      </w:pPr>
      <w:r>
        <w:rPr>
          <w:b/>
          <w:bCs/>
          <w:lang w:val="ru-RU"/>
        </w:rPr>
        <w:t>Коллапс системы кровообращения</w:t>
      </w:r>
    </w:p>
    <w:p>
      <w:pPr>
        <w:pStyle w:val="Style14"/>
        <w:ind w:left="720" w:right="720" w:hanging="0"/>
        <w:rPr>
          <w:lang w:val="ru-RU"/>
        </w:rPr>
      </w:pPr>
      <w:r>
        <w:rPr>
          <w:lang w:val="ru-RU"/>
        </w:rPr>
        <w:t>Благодаря коллапсу ты перекладываешь на других ответственность и убегаешь от стоящих перед тобою проблем. Теперь другие должны о тебе заботиться и обслуживать тебя. Ты используешь твою беспомощность, чтобы властвовать над другими. Однако, когда ты выйдешь из этого состояния, твои проблемы вновь встанут перед тобой с новой силой.</w:t>
        <w:br/>
        <w:t>-Признай, что у тебя нет власти над определенными ситуациями, и уважай это обстоятельство. А теперь рассмотри свои проблемы, ничего не утаивая. Так ты сможешь найти приемлемое для себя решение и увидишь, что ответственность может приносить и радость. Сравни также "потерю сознания" в разделе "Психика".</w:t>
      </w:r>
    </w:p>
    <w:p>
      <w:pPr>
        <w:pStyle w:val="Style14"/>
        <w:jc w:val="center"/>
        <w:rPr>
          <w:lang w:val="ru-RU"/>
        </w:rPr>
      </w:pPr>
      <w:r>
        <w:rPr>
          <w:b/>
          <w:bCs/>
          <w:lang w:val="ru-RU"/>
        </w:rPr>
        <w:t>Отеки (скопление жидкости)</w:t>
      </w:r>
    </w:p>
    <w:p>
      <w:pPr>
        <w:pStyle w:val="Style14"/>
        <w:ind w:left="720" w:right="720" w:hanging="0"/>
        <w:rPr>
          <w:lang w:val="ru-RU"/>
        </w:rPr>
      </w:pPr>
      <w:r>
        <w:rPr>
          <w:lang w:val="ru-RU"/>
        </w:rPr>
        <w:t>Отек показывает, что ты хочешь что-то удержать, не хочешь отпустить. Возможно, ты боишься потерять это что-то, однако не признаешься себе в этом.</w:t>
        <w:br/>
        <w:t>- Оставь добровольно все, что было в прошлом. У тебя может быть отнято лишь то, за что ты сам крепко держишься, что ты не можешь или не хочешь отпустить. Но если ты отпустишь что-то от себя, к тебе вернется гораздо больше.</w:t>
      </w:r>
    </w:p>
    <w:p>
      <w:pPr>
        <w:pStyle w:val="Style14"/>
        <w:jc w:val="center"/>
        <w:rPr>
          <w:lang w:val="ru-RU"/>
        </w:rPr>
      </w:pPr>
      <w:r>
        <w:rPr>
          <w:b/>
          <w:bCs/>
          <w:lang w:val="ru-RU"/>
        </w:rPr>
        <w:t>Тромбоз</w:t>
      </w:r>
    </w:p>
    <w:p>
      <w:pPr>
        <w:pStyle w:val="Style14"/>
        <w:ind w:left="720" w:right="720" w:hanging="0"/>
        <w:rPr>
          <w:lang w:val="ru-RU"/>
        </w:rPr>
      </w:pPr>
      <w:r>
        <w:rPr>
          <w:lang w:val="ru-RU"/>
        </w:rPr>
        <w:t>Тромбоз показывает, что поток твоей жизни узок. Как правило, это указание на внутреннюю неподвижность и слишком малую способность к изменениям. Твои мнения, взгляды и представления в определенной степени заржавели, и на физическом уровне это отражается на твоих артериях. Без такого физического выражения ты бы, скорее всего, не обратил на это обстоятельство никакого внимания.</w:t>
        <w:br/>
        <w:t>- Скажи "Да" всему движению и перемене всех обстоятельств твоей жизни. Откажись сознательно от затвердевших взглядов и будь открыт. Подари самому себе больше внутренней и внешней свободы, тогда и твои артерии станут свободными. Рэйки очень помогает свободному потоку жизни.</w:t>
      </w:r>
    </w:p>
    <w:p>
      <w:pPr>
        <w:pStyle w:val="Style14"/>
        <w:jc w:val="center"/>
        <w:rPr>
          <w:lang w:val="ru-RU"/>
        </w:rPr>
      </w:pPr>
      <w:r>
        <w:rPr>
          <w:b/>
          <w:bCs/>
          <w:lang w:val="ru-RU"/>
        </w:rPr>
        <w:t>Пищеварение и выделение</w:t>
      </w:r>
    </w:p>
    <w:p>
      <w:pPr>
        <w:pStyle w:val="Style14"/>
        <w:ind w:left="720" w:right="720" w:hanging="0"/>
        <w:rPr>
          <w:lang w:val="ru-RU"/>
        </w:rPr>
      </w:pPr>
      <w:r>
        <w:rPr>
          <w:lang w:val="ru-RU"/>
        </w:rPr>
        <w:t>Подразделы:</w:t>
        <w:br/>
        <w:t>а) желудок</w:t>
        <w:br/>
        <w:t>б) кишечник</w:t>
        <w:br/>
        <w:t>в) поджелудочная железа</w:t>
        <w:br/>
        <w:t>г) печень</w:t>
        <w:br/>
        <w:t>д) желчный пузырь</w:t>
        <w:br/>
        <w:t>е) почки</w:t>
        <w:br/>
        <w:t>ж) мочевой пузырь</w:t>
      </w:r>
    </w:p>
    <w:p>
      <w:pPr>
        <w:pStyle w:val="Style14"/>
        <w:jc w:val="center"/>
        <w:rPr>
          <w:lang w:val="ru-RU"/>
        </w:rPr>
      </w:pPr>
      <w:r>
        <w:rPr>
          <w:b/>
          <w:bCs/>
          <w:lang w:val="ru-RU"/>
        </w:rPr>
        <w:t>ЖЕЛУДОК</w:t>
        <w:br/>
        <w:t>Болезни желудка (в целом)</w:t>
      </w:r>
    </w:p>
    <w:p>
      <w:pPr>
        <w:pStyle w:val="Style14"/>
        <w:ind w:left="720" w:right="720" w:hanging="0"/>
        <w:rPr>
          <w:lang w:val="ru-RU"/>
        </w:rPr>
      </w:pPr>
      <w:r>
        <w:rPr>
          <w:lang w:val="ru-RU"/>
        </w:rPr>
        <w:t>Желудок принимает в себя пищу и начинает ее переваривать. Поэтому он отвечает также за прием и переваривание впечатлений. Это требует быть открытым, принимать и отдавать. Если кто-то изгнал из своего сознания чувства, то они будут действовать на его желудок. Чтобы открыться чувствам и впечатлениям, идеям и мнениям и уметь их сознательно интегрировать, нам нужно развить доверие к себе и ощущение внутренней защищенности. В конечном счете болезни желудка указывают на проблемы в этой области. Из-за недостатка доверия к себе тебе трудно принимать свои чувства, особенно досаду и агрессию, и сознательно разрешать конфликты. Поэтому ты предпочитаешь проглотить обиду.</w:t>
        <w:br/>
        <w:t>- Откройся всему, что жизнь припасла для тебя и еще принесет тебе. Если ты обнаружишь, что во всем имеется скрытый смысл, который ты сможешь понять, только если не будешь закрываться от мира, то у тебя больше не будет тяжести в желудке, и ты научишься с полным внутренним доверием отдаваться бытию, впитывая все многообразные впечатления и опыт, принимать свои собственные чувства и свободно выражать их.</w:t>
      </w:r>
    </w:p>
    <w:p>
      <w:pPr>
        <w:pStyle w:val="Style14"/>
        <w:jc w:val="center"/>
        <w:rPr>
          <w:lang w:val="ru-RU"/>
        </w:rPr>
      </w:pPr>
      <w:r>
        <w:rPr>
          <w:b/>
          <w:bCs/>
          <w:lang w:val="ru-RU"/>
        </w:rPr>
        <w:t>Отсутствие аппетита</w:t>
      </w:r>
    </w:p>
    <w:p>
      <w:pPr>
        <w:pStyle w:val="Style14"/>
        <w:ind w:left="720" w:right="720" w:hanging="0"/>
        <w:rPr>
          <w:lang w:val="ru-RU"/>
        </w:rPr>
      </w:pPr>
      <w:r>
        <w:rPr>
          <w:lang w:val="ru-RU"/>
        </w:rPr>
        <w:t>Если ты страдаешь отсутствием аппетита, то это показатель того, что ты испытываешь страх перед новыми впечатлениями и избегаешь связанной с ними активности. Это становится особенно явным, если тебе что-то испортило аппетит.</w:t>
        <w:br/>
        <w:t>-А ведь мир полон новых впечатлений, на радость нам и для возбуждения нашей активности, и если ты закрываешься от них, то ты живешь лишь наполовину. Расширь внутреннюю способность и готовность к восприятию, тогда и аппетит улучшится.</w:t>
      </w:r>
    </w:p>
    <w:p>
      <w:pPr>
        <w:pStyle w:val="Style14"/>
        <w:jc w:val="center"/>
        <w:rPr>
          <w:lang w:val="ru-RU"/>
        </w:rPr>
      </w:pPr>
      <w:r>
        <w:rPr>
          <w:b/>
          <w:bCs/>
          <w:lang w:val="ru-RU"/>
        </w:rPr>
        <w:t>Язва желудка (гастрит)</w:t>
      </w:r>
    </w:p>
    <w:p>
      <w:pPr>
        <w:pStyle w:val="Style14"/>
        <w:ind w:left="720" w:right="720" w:hanging="0"/>
        <w:rPr>
          <w:lang w:val="ru-RU"/>
        </w:rPr>
      </w:pPr>
      <w:r>
        <w:rPr>
          <w:lang w:val="ru-RU"/>
        </w:rPr>
        <w:t>Если ты не проявляешь вовне агрессию и чувства, а направляешь их внутрь себя, то возникают язвы желудка. Это один из способов растерзания самого себя - желудок разъедается собственной кислотой.</w:t>
        <w:br/>
        <w:t>- Уважай свои чувства и не избегай конфликтов. Откройся впечатлениям извне и сознательно переваривай их (в сознании!). Прими свою агрессивность.</w:t>
        <w:br/>
        <w:t>Признайся себе также в стремлении к материнской защите и к тому, чтобы быть любимым и окруженным заботой. (См. также "Изжога".)</w:t>
      </w:r>
    </w:p>
    <w:p>
      <w:pPr>
        <w:pStyle w:val="Style14"/>
        <w:jc w:val="center"/>
        <w:rPr>
          <w:lang w:val="ru-RU"/>
        </w:rPr>
      </w:pPr>
      <w:r>
        <w:rPr>
          <w:b/>
          <w:bCs/>
          <w:lang w:val="ru-RU"/>
        </w:rPr>
        <w:t>Изжога</w:t>
      </w:r>
    </w:p>
    <w:p>
      <w:pPr>
        <w:pStyle w:val="Style14"/>
        <w:ind w:left="720" w:right="720" w:hanging="0"/>
        <w:rPr>
          <w:lang w:val="ru-RU"/>
        </w:rPr>
      </w:pPr>
      <w:r>
        <w:rPr>
          <w:lang w:val="ru-RU"/>
        </w:rPr>
        <w:t>Если ты всегда проглатываешь досаду, то твое недовольство проявляется как желудочная кислотность. Связанная с этим изжога показывает тебе, что не нужно глотать обиду. Кислота хочет проявиться, так ты снова получишь возможность дышать, но кислота в желудке вызывает давящее чувство, так что прием новой порции пищи становится невозможным, - ты не хочешь больше глотать обиду.</w:t>
        <w:br/>
        <w:t>- Осознай, что все в жизни имеет свой смысл и свое право на существование - как то, с чем ты сталкиваешься в жизни, так и твои реакции на это.</w:t>
        <w:br/>
        <w:t>Понимание этого даст тебе чувство доверия и уверенности, которые, в свою очередь, позволят тебе свободно выражать как свои желания и чувства, так и досаду (если она еще имеется).</w:t>
      </w:r>
    </w:p>
    <w:p>
      <w:pPr>
        <w:pStyle w:val="Style14"/>
        <w:jc w:val="center"/>
        <w:rPr>
          <w:lang w:val="ru-RU"/>
        </w:rPr>
      </w:pPr>
      <w:r>
        <w:rPr>
          <w:b/>
          <w:bCs/>
          <w:lang w:val="ru-RU"/>
        </w:rPr>
        <w:t>Тошнота и рвота</w:t>
      </w:r>
    </w:p>
    <w:p>
      <w:pPr>
        <w:pStyle w:val="Style14"/>
        <w:ind w:left="720" w:right="720" w:hanging="0"/>
        <w:rPr>
          <w:lang w:val="ru-RU"/>
        </w:rPr>
      </w:pPr>
      <w:r>
        <w:rPr>
          <w:lang w:val="ru-RU"/>
        </w:rPr>
        <w:t>Это свидетельствует об отвергают тобою чего-то, что ты не желаешь иметь, что тебе трудно переварить - и не только в желудке. Как и в случае приема пищи, когда мы едим слишком много и все подряд, так и когда мы принимаем слишком много новых впечатлений, - и то и другое может вызвать проблемы с перевариванием (переработкой), и мы обороняемся с помощью рвоты против дальнейшего приема. Эту же роль играет рвота у беременных. Она всегда означает неосознанную защиту от ребенка или мужского семени, которые женщина не желает принять в собственное тело. Нередко за этим скрывается также и отвержение женской роли родительницы.</w:t>
        <w:br/>
        <w:t>- Поэтому будь более сознательным при выборе вещей, которые ты принимаешь в себя, чтобы ты смог их и переработать. Твое тело хочет лишь показать тебе, что слишком, много - не всегда хорошо. И если ты уже не</w:t>
        <w:br/>
        <w:t>можешь изменить ситуацию, то внутренне откройся и стань более широким, чтобы возросла и твоя способность принимать. Будь благодарен своему телу за это указание!</w:t>
      </w:r>
    </w:p>
    <w:p>
      <w:pPr>
        <w:pStyle w:val="Style14"/>
        <w:ind w:left="720" w:right="720" w:hanging="0"/>
        <w:jc w:val="center"/>
        <w:rPr>
          <w:lang w:val="ru-RU"/>
        </w:rPr>
      </w:pPr>
      <w:r>
        <w:rPr>
          <w:b/>
          <w:bCs/>
          <w:lang w:val="ru-RU"/>
        </w:rPr>
        <w:br/>
        <w:t>КИШЕЧНИК</w:t>
      </w:r>
      <w:r>
        <w:rPr>
          <w:lang w:val="ru-RU"/>
        </w:rPr>
        <w:t xml:space="preserve"> </w:t>
        <w:br/>
      </w:r>
      <w:r>
        <w:rPr>
          <w:b/>
          <w:bCs/>
          <w:lang w:val="ru-RU"/>
        </w:rPr>
        <w:t>Вспучивания</w:t>
      </w:r>
    </w:p>
    <w:p>
      <w:pPr>
        <w:pStyle w:val="Style14"/>
        <w:ind w:left="720" w:right="720" w:hanging="0"/>
        <w:rPr>
          <w:lang w:val="ru-RU"/>
        </w:rPr>
      </w:pPr>
      <w:r>
        <w:rPr>
          <w:lang w:val="ru-RU"/>
        </w:rPr>
        <w:t>За этим обычно скрывается проблема, когда человек не желает или не может что-то проглотить, однако не хочет в этом признаться и поэтому изображает глотательный процесс, заглатывая воздух. Или же ты проглотил слишком много того, чего не можешь переварить, и тебя сейчас распирает.</w:t>
        <w:br/>
        <w:t>- Принимай внутрь лишь то, что ты охотно впускаешь и что ты сможешь переварить. Прими себя таким, каков ты есть, и познай свои границы. Скажи наконец однажды "Нет". Тогда ты сможешь вновь внутренне расслабиться и жизнь вновь свободно потечет сквозь тебя.</w:t>
      </w:r>
    </w:p>
    <w:p>
      <w:pPr>
        <w:pStyle w:val="Style14"/>
        <w:jc w:val="center"/>
        <w:rPr>
          <w:lang w:val="ru-RU"/>
        </w:rPr>
      </w:pPr>
      <w:r>
        <w:rPr>
          <w:b/>
          <w:bCs/>
          <w:lang w:val="ru-RU"/>
        </w:rPr>
        <w:t>Воспаление слепой кишки</w:t>
      </w:r>
    </w:p>
    <w:p>
      <w:pPr>
        <w:pStyle w:val="Style14"/>
        <w:ind w:left="720" w:right="720" w:hanging="0"/>
        <w:rPr>
          <w:lang w:val="ru-RU"/>
        </w:rPr>
      </w:pPr>
      <w:r>
        <w:rPr>
          <w:lang w:val="ru-RU"/>
        </w:rPr>
        <w:t>Как и все воспалительные заболевания, оно указывает на актуальную существующую проблему, которая блокирует живой поток жизни. Часто за этой проблемой скрывается общий страх перед жизнью.</w:t>
        <w:br/>
        <w:t>- На закрывайся от событий жизни, смотри ей в глаза, принимай ее, и</w:t>
        <w:br/>
        <w:t>позволь ей течь свободно. Рэйки будет поддерживать тебя в этом.</w:t>
      </w:r>
    </w:p>
    <w:p>
      <w:pPr>
        <w:pStyle w:val="Style14"/>
        <w:jc w:val="center"/>
        <w:rPr>
          <w:lang w:val="ru-RU"/>
        </w:rPr>
      </w:pPr>
      <w:r>
        <w:rPr>
          <w:b/>
          <w:bCs/>
          <w:lang w:val="ru-RU"/>
        </w:rPr>
        <w:t>Колики, судороги кишок</w:t>
      </w:r>
    </w:p>
    <w:p>
      <w:pPr>
        <w:pStyle w:val="Style14"/>
        <w:ind w:left="720" w:right="720" w:hanging="0"/>
        <w:rPr>
          <w:lang w:val="ru-RU"/>
        </w:rPr>
      </w:pPr>
      <w:r>
        <w:rPr>
          <w:lang w:val="ru-RU"/>
        </w:rPr>
        <w:t>Судороги и колики всегда указывают на напряжение, которое возникло в результате цепляния за уже пережитые фазы развития. Наступил затор, который судорожно пытается рассосаться.</w:t>
        <w:br/>
        <w:t>- Тебе нужно учиться оставлять позади вещи, которые больше не нужны для твоего развития. И напряжение спадет само по себе или даже вообще не возникнет. Поэтому освободись от прошлого, будь открыт для нового и позволь жизни течь.</w:t>
      </w:r>
    </w:p>
    <w:p>
      <w:pPr>
        <w:pStyle w:val="Style14"/>
        <w:jc w:val="center"/>
        <w:rPr>
          <w:lang w:val="ru-RU"/>
        </w:rPr>
      </w:pPr>
      <w:r>
        <w:rPr>
          <w:b/>
          <w:bCs/>
          <w:lang w:val="ru-RU"/>
        </w:rPr>
        <w:t>Катар толстой кишки</w:t>
      </w:r>
    </w:p>
    <w:p>
      <w:pPr>
        <w:pStyle w:val="Style14"/>
        <w:ind w:left="720" w:right="720" w:hanging="0"/>
        <w:rPr>
          <w:lang w:val="ru-RU"/>
        </w:rPr>
      </w:pPr>
      <w:r>
        <w:rPr>
          <w:lang w:val="ru-RU"/>
        </w:rPr>
        <w:t>Возможно, у тебя были очень строгие и любящие порядок родители и в детстве ты испытывал с их стороны сильное давление и унижение. Так возник определенный страх перед собственным личностным развитием, часто ты только играешь роль, чтобы понравиться. Поскольку тебе нужно много тепла, ты, вместо того чтобы вести собственную жизнь, цепляешься за других людей.</w:t>
        <w:br/>
        <w:t>- Имей мужество быть самим собой. Если ты примешь и полюбишь сам себя, ты станешь действительно свободным и не будешь более зависеть от других. Тогда ты узнаешь, сколько радости заключается в жизни.</w:t>
      </w:r>
    </w:p>
    <w:p>
      <w:pPr>
        <w:pStyle w:val="Style14"/>
        <w:jc w:val="center"/>
        <w:rPr>
          <w:lang w:val="ru-RU"/>
        </w:rPr>
      </w:pPr>
      <w:r>
        <w:rPr>
          <w:b/>
          <w:bCs/>
          <w:lang w:val="ru-RU"/>
        </w:rPr>
        <w:t>Понос</w:t>
      </w:r>
    </w:p>
    <w:p>
      <w:pPr>
        <w:pStyle w:val="Style14"/>
        <w:ind w:left="720" w:right="720" w:hanging="0"/>
        <w:rPr>
          <w:lang w:val="ru-RU"/>
        </w:rPr>
      </w:pPr>
      <w:r>
        <w:rPr>
          <w:lang w:val="ru-RU"/>
        </w:rPr>
        <w:t>Часто речь здесь идет о проблемах, связанных со страхом. Мы найдем по этому поводу очень точные и не очень приличные выражения в нашем языке. А иногда ты хочешь освободиться от чего-то вместо того, чтобы принимать в себя и перерабатывать. Возможно, ты также не перевариваешь новые впечатления, потому что их слишком много - например, во время путешествия в незнакомую страну.</w:t>
        <w:br/>
        <w:t>- Все впечатления и переживания могут дать тебе что-то полезное или прекрасное. Поэтому откройся им без страха, рассмотри их и прими в себя.</w:t>
      </w:r>
    </w:p>
    <w:p>
      <w:pPr>
        <w:pStyle w:val="Style14"/>
        <w:jc w:val="center"/>
        <w:rPr>
          <w:lang w:val="ru-RU"/>
        </w:rPr>
      </w:pPr>
      <w:r>
        <w:rPr>
          <w:b/>
          <w:bCs/>
          <w:lang w:val="ru-RU"/>
        </w:rPr>
        <w:t>Геморрой</w:t>
      </w:r>
    </w:p>
    <w:p>
      <w:pPr>
        <w:pStyle w:val="Style14"/>
        <w:ind w:left="720" w:right="720" w:hanging="0"/>
        <w:rPr>
          <w:lang w:val="ru-RU"/>
        </w:rPr>
      </w:pPr>
      <w:r>
        <w:rPr>
          <w:lang w:val="ru-RU"/>
        </w:rPr>
        <w:t>Данный симптом показывает, что тебе трудно что-то оставить, что нечто заботит тебя, но ты не можешь или не хочешь избавиться от этого.</w:t>
        <w:br/>
        <w:t>- Рассмотри внимательно и без страха, что же тебя гнетет и пугает. Не избегай этого, переживи и прими свою проблему сознательно, однако не проргоняй ее. Как только ты примешь ее в себя, твой груз и давление смягчатся. Ты вновь сможешь радостно жить "здесь и сейчас", причем без геморроя.</w:t>
      </w:r>
    </w:p>
    <w:p>
      <w:pPr>
        <w:pStyle w:val="Style14"/>
        <w:jc w:val="center"/>
        <w:rPr>
          <w:lang w:val="ru-RU"/>
        </w:rPr>
      </w:pPr>
      <w:r>
        <w:rPr>
          <w:b/>
          <w:bCs/>
          <w:lang w:val="ru-RU"/>
        </w:rPr>
        <w:t>Помехи при пищеварении</w:t>
      </w:r>
    </w:p>
    <w:p>
      <w:pPr>
        <w:pStyle w:val="Style14"/>
        <w:ind w:left="720" w:right="720" w:hanging="0"/>
        <w:rPr>
          <w:lang w:val="ru-RU"/>
        </w:rPr>
      </w:pPr>
      <w:r>
        <w:rPr>
          <w:lang w:val="ru-RU"/>
        </w:rPr>
        <w:t>Тонкая кишка анализирует нашу пищу, оценивает ее. Поэтому она имеет дело с анализом и переработкой впечатлений, а значит, и с критикой. Здесь же сидят и наши заботы о существовании - страх, что мы извлечем из пищи недостаточно питательных веществ.</w:t>
        <w:br/>
        <w:t>- Если у тебя проблемы с тонким кишечником, то это указывает на сложности в вышеназванных областях. Возможно, ты не чувствуешь себя в жизни защищенным и находишь недостатки во всем. Если ты больше откроешься миру, то сможешь легко и без проблем перерабатывать все новые впечатления.</w:t>
        <w:br/>
        <w:t>Не относись столь серьезно к мелочам жизни, они не важны, отдайся игре жизни.</w:t>
      </w:r>
    </w:p>
    <w:p>
      <w:pPr>
        <w:pStyle w:val="Style14"/>
        <w:jc w:val="center"/>
        <w:rPr>
          <w:lang w:val="ru-RU"/>
        </w:rPr>
      </w:pPr>
      <w:r>
        <w:rPr>
          <w:b/>
          <w:bCs/>
          <w:lang w:val="ru-RU"/>
        </w:rPr>
        <w:t>Запор</w:t>
      </w:r>
    </w:p>
    <w:p>
      <w:pPr>
        <w:pStyle w:val="Style14"/>
        <w:ind w:left="720" w:right="720" w:hanging="0"/>
        <w:rPr>
          <w:lang w:val="ru-RU"/>
        </w:rPr>
      </w:pPr>
      <w:r>
        <w:rPr>
          <w:lang w:val="ru-RU"/>
        </w:rPr>
        <w:t>И в этом случае духовная проблема впечатляюще проявляет себя на физическом плане. Запор всегда имеет дело с проблемой жадности, ты хочешь удержать что-то, не отдать, и часто это - что-то материальное. Тебе также трудно расстаться со старыми идеями, и это связано с определенной долей страха, что на поверхность всплывут вытесненные в подсознание впечатления. Так скапливается душевный опыт, который ты не можешь оставить, и запор показывает тебе это на телесном уровне.</w:t>
        <w:br/>
        <w:t>- И здесь требование звучит предельно ясно: выбросить! Оставить позади материальную мелочность, оставить прошлое, отжитые представления, оставить вытеснение в подсознание нелюбимых тем. Позволь своей жизни течь сквозь тебя и отыщи в себе самом уверенность и богатство.</w:t>
      </w:r>
    </w:p>
    <w:p>
      <w:pPr>
        <w:pStyle w:val="Style14"/>
        <w:jc w:val="center"/>
        <w:rPr>
          <w:lang w:val="ru-RU"/>
        </w:rPr>
      </w:pPr>
      <w:r>
        <w:rPr>
          <w:b/>
          <w:bCs/>
          <w:lang w:val="ru-RU"/>
        </w:rPr>
        <w:t>Язва двенадцатиперстной кишки</w:t>
      </w:r>
    </w:p>
    <w:p>
      <w:pPr>
        <w:pStyle w:val="Style14"/>
        <w:ind w:left="720" w:right="720" w:hanging="0"/>
        <w:rPr>
          <w:lang w:val="ru-RU"/>
        </w:rPr>
      </w:pPr>
      <w:r>
        <w:rPr>
          <w:lang w:val="ru-RU"/>
        </w:rPr>
        <w:t>Если постоянно загонять внутрь свою агрессивность, то внутри возникают напряженность, зажатость, страх и давление. Они начинают пожирать тебя.</w:t>
        <w:br/>
        <w:t>-Как же лучше всего поступать со своей агрессивностью? Ты можешь либо пережить ее - однако делать это можно только в том случае, если ты при этом не будешь наносить ущерб другим людям. Либо же ты можешь внимательно рассмотреть ее, позволить ей состояться в тебе - сознательно, не оценивая ее и не осуждая. Тогда ты увидишь, что когда-нибудь твоя агрессивность съест сама себя и постепенно исчезнут и ее симптомы на телесном уровне. Само собой разумеется, Рэйки также является замечательным средством нейтрализовать перенапряжение. И ты будешь вновь спокоен, миролюбив и уравновешен.</w:t>
      </w:r>
    </w:p>
    <w:p>
      <w:pPr>
        <w:pStyle w:val="Style14"/>
        <w:jc w:val="center"/>
        <w:rPr>
          <w:lang w:val="ru-RU"/>
        </w:rPr>
      </w:pPr>
      <w:r>
        <w:rPr>
          <w:b/>
          <w:bCs/>
          <w:lang w:val="ru-RU"/>
        </w:rPr>
        <w:t>ПОДЖЕЛУДОЧНАЯ ЖЕЛЕЗА</w:t>
        <w:br/>
        <w:t>Диабет</w:t>
      </w:r>
    </w:p>
    <w:p>
      <w:pPr>
        <w:pStyle w:val="Style14"/>
        <w:ind w:left="720" w:right="720" w:hanging="0"/>
        <w:rPr>
          <w:lang w:val="ru-RU"/>
        </w:rPr>
      </w:pPr>
      <w:r>
        <w:rPr>
          <w:lang w:val="ru-RU"/>
        </w:rPr>
        <w:t>За ним прячется желание любви, в котором себе не признаются, однако одновременно это указатель на неспособность принять любовь, полностью впустить ее в себя. Это приводит к окислению, потому что тот, кто не любит, становится кислым. Тебе не хватает сладости жизни, и ты стремишься к любви, которую сам дать не можешь. Поэтому скоро неумение чувствовать скажется и на телесном уровне, как уже давно отложилось в душе.</w:t>
        <w:br/>
        <w:t>- Оставь позади прошлое и уважай радость и наслаждение, любовь и сочувствие как важнейшие основы жизни. Рэйки - это оптимальная помощь в твоей ситуации, которую ты должен использовать. Желаем радости!</w:t>
      </w:r>
    </w:p>
    <w:p>
      <w:pPr>
        <w:pStyle w:val="Style14"/>
        <w:jc w:val="center"/>
        <w:rPr>
          <w:lang w:val="ru-RU"/>
        </w:rPr>
      </w:pPr>
      <w:r>
        <w:rPr>
          <w:b/>
          <w:bCs/>
          <w:lang w:val="ru-RU"/>
        </w:rPr>
        <w:t>ПЕЧЕНЬ</w:t>
        <w:br/>
        <w:t>Проблемы с печенью</w:t>
      </w:r>
    </w:p>
    <w:p>
      <w:pPr>
        <w:pStyle w:val="Style14"/>
        <w:ind w:left="720" w:right="720" w:hanging="0"/>
        <w:rPr>
          <w:lang w:val="ru-RU"/>
        </w:rPr>
      </w:pPr>
      <w:r>
        <w:rPr>
          <w:lang w:val="ru-RU"/>
        </w:rPr>
        <w:t>Основными задачами печени являются производство и накопление энергии, обмен веществ и вывод ядов из организма. Печень оценивает, что для нас приемлемо, а что нет. Поэтому и в душевно-духовной области она имеет дело с оценкой, а также с мерой и неумеренностью. Кроме того, она преобразует растительный и животный белок в человеческий, причем основные строительные элементы остаются прежними. Можно сказать, что печень производит из более низкой формы более высокую и потому символизирует область высшего развития и эволюции. В этом процессе составные элементы белка, то есть основной материал, сохраняются, изменяется лишь его структура, форма его манифестации. Аналогично тому, как в творении различные формы проявления являются лишь различными формами манифестации единого, лежащего в их основе бытия. Печень указывает нам и на эти взаимосвязи и потому находится во взаимоотношениях с "религио", обратной связью с первопричиной, первоосновой.</w:t>
        <w:br/>
        <w:t>- Если у тебя проблемы с печенью, ты должен спросить себя, в какой области ты неумерен? Где существует нечто, что ты не можешь более переносить, что, возможно, даже ядовито для тебя? Являются ли твои масштабы оценки происходящего еще допустимыми или ты раздражаешься и жалуешься по поводу многих вещей? У тебя слишком высокие идеалы? А как дела со связью с твоей внутренней сущностью? Ответ на эти вопросы покажет тебе направление, в котором ты можешь найти истинные причины неполадок с печенью. Истина - это простота, поэтому освободись от всего, чего у тебя слишком, тогда ты сможешь найти в себе самом свободу, понимание, любовь и доверие к жизни. Рэйки поможет тебе получить эти качества.</w:t>
      </w:r>
    </w:p>
    <w:p>
      <w:pPr>
        <w:pStyle w:val="Style14"/>
        <w:jc w:val="center"/>
        <w:rPr>
          <w:lang w:val="ru-RU"/>
        </w:rPr>
      </w:pPr>
      <w:r>
        <w:rPr>
          <w:b/>
          <w:bCs/>
          <w:lang w:val="ru-RU"/>
        </w:rPr>
        <w:t>Желтуха</w:t>
      </w:r>
    </w:p>
    <w:p>
      <w:pPr>
        <w:pStyle w:val="Style14"/>
        <w:ind w:left="720" w:right="720" w:hanging="0"/>
        <w:rPr>
          <w:lang w:val="ru-RU"/>
        </w:rPr>
      </w:pPr>
      <w:r>
        <w:rPr>
          <w:lang w:val="ru-RU"/>
        </w:rPr>
        <w:t>Существует нечто, где ты явно перебарщиваешь, ты действуешь предвзято и односторонне, то есть имеешь окрашенные представления.</w:t>
        <w:br/>
        <w:t>- Будь ко всему более толерантен. Дари твою любовь и сочувствие всем людям. Отступись от одностороннего поведения - как раз это и хочет сказать тебе желтуха. Дай себе Рэйки!</w:t>
      </w:r>
    </w:p>
    <w:p>
      <w:pPr>
        <w:pStyle w:val="Style14"/>
        <w:jc w:val="center"/>
        <w:rPr>
          <w:lang w:val="ru-RU"/>
        </w:rPr>
      </w:pPr>
      <w:r>
        <w:rPr>
          <w:b/>
          <w:bCs/>
          <w:lang w:val="ru-RU"/>
        </w:rPr>
        <w:t>Воспаление печени (гепатит)</w:t>
      </w:r>
    </w:p>
    <w:p>
      <w:pPr>
        <w:pStyle w:val="Style14"/>
        <w:ind w:left="720" w:right="720" w:hanging="0"/>
        <w:rPr>
          <w:lang w:val="ru-RU"/>
        </w:rPr>
      </w:pPr>
      <w:r>
        <w:rPr>
          <w:lang w:val="ru-RU"/>
        </w:rPr>
        <w:t>Воспаление печени указывает на существующий конфликт. Спроси себя, где ты из-за нехватки объективной оценки испытываешь страх, злость и досаду? Где ты стал односторонним и неумеренным?</w:t>
        <w:br/>
        <w:t>- Воспаление печени принуждает тебя к покою и самоограничению. Используй это время и отрешись от всего: от критики, злости и старых концепций. Так твое сознание выйдет очищенным из этой ситуации. Ты получишь шанс на действительно новое начало. Пусть оно придет!</w:t>
      </w:r>
    </w:p>
    <w:p>
      <w:pPr>
        <w:pStyle w:val="Style14"/>
        <w:jc w:val="center"/>
        <w:rPr>
          <w:lang w:val="ru-RU"/>
        </w:rPr>
      </w:pPr>
      <w:r>
        <w:rPr>
          <w:b/>
          <w:bCs/>
          <w:lang w:val="ru-RU"/>
        </w:rPr>
        <w:t>Цирроз печени</w:t>
      </w:r>
    </w:p>
    <w:p>
      <w:pPr>
        <w:pStyle w:val="Style14"/>
        <w:ind w:left="720" w:right="720" w:hanging="0"/>
        <w:rPr>
          <w:lang w:val="ru-RU"/>
        </w:rPr>
      </w:pPr>
      <w:r>
        <w:rPr>
          <w:lang w:val="ru-RU"/>
        </w:rPr>
        <w:t>Прочти сначала то, что сказано о болезнях печени на предыдущих страницах. Так ты ясно увидишь направление, в котором развиваются подобные симптомы. Только в твоем случае ты уже перешел на следующую ступень эскалации проблем. Очевидно, ты ничему не научился от прежних болезней, не сделал соответствующих выводов, в твоем внутреннем мире ничего не изменилось, твое мировоззрение осталось прежним. Поэтому тело предъявляет тебе последнее требование - и только от тебя зависит, повернешь ли ты руль на сто восемьдесят градусов. Сознание является господином твоего тела, решайся побыстрее!</w:t>
      </w:r>
    </w:p>
    <w:p>
      <w:pPr>
        <w:pStyle w:val="Style14"/>
        <w:jc w:val="center"/>
        <w:rPr>
          <w:lang w:val="ru-RU"/>
        </w:rPr>
      </w:pPr>
      <w:r>
        <w:rPr>
          <w:b/>
          <w:bCs/>
          <w:lang w:val="ru-RU"/>
        </w:rPr>
        <w:t>ЖЕЛЧНЫЙ ПУЗЫРЬ</w:t>
      </w:r>
      <w:r>
        <w:rPr>
          <w:lang w:val="ru-RU"/>
        </w:rPr>
        <w:br/>
      </w:r>
      <w:r>
        <w:rPr>
          <w:b/>
          <w:bCs/>
          <w:lang w:val="ru-RU"/>
        </w:rPr>
        <w:t>Болезни желчного пузыря (в целом)</w:t>
      </w:r>
    </w:p>
    <w:p>
      <w:pPr>
        <w:pStyle w:val="Style14"/>
        <w:ind w:left="720" w:right="720" w:hanging="0"/>
        <w:rPr>
          <w:lang w:val="ru-RU"/>
        </w:rPr>
      </w:pPr>
      <w:r>
        <w:rPr>
          <w:lang w:val="ru-RU"/>
        </w:rPr>
        <w:t>Желчь - очень агрессивное вещество, которое разъедает жир. Болезни желчного пузыря всегда связаны с агрессией, и, скорее всего, ты даже не осознаешь полностью свою агрессивность, не имеет значения, подавляешь ты ее или выпускаешь наружу. Обычно эти болезни вызываются пробкой, затором энергии, созданном агрессией. Так, холерик изрыгает яд и желчь, вместо того чтобы пережить их сознательно.</w:t>
        <w:br/>
        <w:t>- Посмотри на свой гнев однажды сознательно, не осуждай его, просто наблюдай, что ты увидишь. Будь честным с собой, уважай себя таким, каков ты есть, со всеми силами, которые бурлят в тебе. Прими самого себя с любовью, тогда исчезнет и твой гнев на других или некая ситуация в твоей жизни изменится и ты сможешь использовать свою энергию "в мирных целях".</w:t>
      </w:r>
    </w:p>
    <w:p>
      <w:pPr>
        <w:pStyle w:val="Style14"/>
        <w:jc w:val="center"/>
        <w:rPr>
          <w:lang w:val="ru-RU"/>
        </w:rPr>
      </w:pPr>
      <w:r>
        <w:rPr>
          <w:b/>
          <w:bCs/>
          <w:lang w:val="ru-RU"/>
        </w:rPr>
        <w:t>Камни в желчном пузыре</w:t>
      </w:r>
    </w:p>
    <w:p>
      <w:pPr>
        <w:pStyle w:val="Style14"/>
        <w:ind w:left="720" w:right="720" w:hanging="0"/>
        <w:rPr>
          <w:lang w:val="ru-RU"/>
        </w:rPr>
      </w:pPr>
      <w:r>
        <w:rPr>
          <w:lang w:val="ru-RU"/>
        </w:rPr>
        <w:t>Здесь ты находишься на следующей ступени развития описанных выше симптомов. Горечь, жестокие мысли и накопившаяся агрессивность окаменели. Вероятно, ты живешь под каким-то гнетом.</w:t>
        <w:br/>
        <w:t>- Так откройся сладости жизни. Оставь прошлое позади. Это полностью зависит от тебя, будешь ли ты и в дальнейшем жить в горечи или откроешься настоящей любви. Рэйки положительно повлияет на твое решение.</w:t>
      </w:r>
    </w:p>
    <w:p>
      <w:pPr>
        <w:pStyle w:val="Style14"/>
        <w:jc w:val="center"/>
        <w:rPr>
          <w:lang w:val="ru-RU"/>
        </w:rPr>
      </w:pPr>
      <w:r>
        <w:rPr>
          <w:b/>
          <w:bCs/>
          <w:lang w:val="ru-RU"/>
        </w:rPr>
        <w:t>ПОЧКИ</w:t>
      </w:r>
      <w:r>
        <w:rPr>
          <w:lang w:val="ru-RU"/>
        </w:rPr>
        <w:br/>
      </w:r>
      <w:r>
        <w:rPr>
          <w:b/>
          <w:bCs/>
          <w:lang w:val="ru-RU"/>
        </w:rPr>
        <w:t>Проблемы с почками</w:t>
      </w:r>
    </w:p>
    <w:p>
      <w:pPr>
        <w:pStyle w:val="Style14"/>
        <w:ind w:left="720" w:right="720" w:hanging="0"/>
        <w:rPr>
          <w:lang w:val="ru-RU"/>
        </w:rPr>
      </w:pPr>
      <w:r>
        <w:rPr>
          <w:lang w:val="ru-RU"/>
        </w:rPr>
        <w:t>Как и все парные органы, почки имеют отношение к партнерству. Так, например, легкие являются представителями области дружбы и взаимообмена, яички и яичники - сексуальной области (эроса), а почки представляют ту область, в которой мы находим партнера как дополнение, как ту часть нас, которую мы сами не проживаем сознательно. Так, мы практически всегда притягиваем партнера и вообще людей, которые представляют нашу теневую сторону, то есть те вещи и свойства, которые мы не интегрировали в нас самих, которые мы желали бы для себя или которые мы вытесняем в подсознание.</w:t>
        <w:br/>
        <w:t>- Если у тебя проблемы с почками, то, возможно, ты проецируешь на партнера свою неполноценность, недостатки или свои проблемы. Поэтому ты мнителен, разочарован, огорчен или критикуешь всех вокруг тебя. И точно так же, как из-за недостаточной способности твоих почек различать отравляется</w:t>
        <w:br/>
        <w:t>твой организм, так и ты отравляешь сам себя, проецируя свои проблемы на других, вместо того чтобы их сознательно переработать и разрешить. Поэтому спроси себя, какие проблемы у тебя с партнером и на какие твои собственные недостатки они указывают. Уважай, не осуждая, все, что ты найдешь в себе, -только так ты сможешь получить урок из сложившейся ситуации. Все, с чем мы встречаемся в мире, все, что вызывает нашу реакцию, - все это дает нам шанс узнать нечто о нас самих и расти благодаря этому знанию. Таким образом, вся наша жизнь может стать нашим партнером. Откройся ей и не цепляйся за старые проблемы. Рэйки может помочь тебе познать любовь и радость, заключающиеся в тебе самом, и потом ты сможешь найти и узнать их и в окружающем тебя мире.</w:t>
      </w:r>
    </w:p>
    <w:p>
      <w:pPr>
        <w:pStyle w:val="Style14"/>
        <w:jc w:val="center"/>
        <w:rPr>
          <w:lang w:val="ru-RU"/>
        </w:rPr>
      </w:pPr>
      <w:r>
        <w:rPr>
          <w:b/>
          <w:bCs/>
          <w:lang w:val="ru-RU"/>
        </w:rPr>
        <w:t>Воспаление почечной лоханки</w:t>
      </w:r>
    </w:p>
    <w:p>
      <w:pPr>
        <w:pStyle w:val="Style14"/>
        <w:ind w:left="720" w:right="720" w:hanging="0"/>
        <w:rPr>
          <w:lang w:val="ru-RU"/>
        </w:rPr>
      </w:pPr>
      <w:r>
        <w:rPr>
          <w:lang w:val="ru-RU"/>
        </w:rPr>
        <w:t>Как и при всех воспалительных процессах, речь здесь идет об актуальной проблеме, о существующем конфликте - в данном случае в области наших отношений с партнером, - который ты не можешь разрешить сознательно. Поэтому конфликт перешел на твои почки и просит тебя таким способом уделить ему внимание.</w:t>
        <w:br/>
        <w:t>- Рассмотри существующий конфликт и все, что с ним связано, сознательно отнесись к нему и проработай его.</w:t>
      </w:r>
    </w:p>
    <w:p>
      <w:pPr>
        <w:pStyle w:val="Style14"/>
        <w:jc w:val="center"/>
        <w:rPr>
          <w:lang w:val="ru-RU"/>
        </w:rPr>
      </w:pPr>
      <w:r>
        <w:rPr>
          <w:b/>
          <w:bCs/>
          <w:lang w:val="ru-RU"/>
        </w:rPr>
        <w:t>Камни в почках</w:t>
      </w:r>
    </w:p>
    <w:p>
      <w:pPr>
        <w:pStyle w:val="Style14"/>
        <w:ind w:left="720" w:right="720" w:hanging="0"/>
        <w:rPr>
          <w:lang w:val="ru-RU"/>
        </w:rPr>
      </w:pPr>
      <w:r>
        <w:rPr>
          <w:lang w:val="ru-RU"/>
        </w:rPr>
        <w:t>Камни в почках представляют собой застарелую, окаменевшую агрессию в отношениях с партнером. Ты цепляешься за давно разрешенные проблемы и за свои негативные мысли, вместо того чтобы давно забыть о них. Ты сам заблокировал свое развитие с помощью затора.</w:t>
        <w:br/>
        <w:t>-Спроси себя, в какой области ты все еще цепляешься за старые проблемы и препятствуешь естественному процессу собственного развития. Ну, теперь ты можешь использовать создавшуюся ситуацию и наконец сознательно отбросить прошлое, забыть о плохом. И дай твоим почкам побольше любви, например в форме Рэйки.</w:t>
      </w:r>
    </w:p>
    <w:p>
      <w:pPr>
        <w:pStyle w:val="Style14"/>
        <w:jc w:val="center"/>
        <w:rPr/>
      </w:pPr>
      <w:r>
        <w:rPr>
          <w:b/>
          <w:bCs/>
          <w:lang w:val="ru-RU"/>
        </w:rPr>
        <w:t>Сморщенная почка</w:t>
      </w:r>
      <w:r>
        <w:rPr>
          <w:lang w:val="ru-RU"/>
        </w:rPr>
        <w:br/>
        <w:t>(справедливо также при искусственной почке, диализе)</w:t>
      </w:r>
    </w:p>
    <w:p>
      <w:pPr>
        <w:pStyle w:val="Style14"/>
        <w:ind w:left="720" w:right="720" w:hanging="0"/>
        <w:rPr>
          <w:lang w:val="ru-RU"/>
        </w:rPr>
      </w:pPr>
      <w:r>
        <w:rPr>
          <w:lang w:val="ru-RU"/>
        </w:rPr>
        <w:t>Это временный конечный пункт в случае, если ты не принял во внимание описанные выше проблемы, не решил их и не интегрировал в свое сознание. Теперь ты получишь нового партнера - искусственную почку для искусственного очищения крови. С нею ты будешь связан самым что ни на есть тесным образом, ты будешь напрямую зависеть от нее и сможешь еще раз убедиться в том, что не существует идеального партнера, пока ты сам не стал совершенным.</w:t>
        <w:br/>
        <w:t>- Очень важно для тебя развивать в себе любовь и доброе отношение к партнеру и не проецировать собственные проблемы на других.</w:t>
      </w:r>
    </w:p>
    <w:p>
      <w:pPr>
        <w:pStyle w:val="Style14"/>
        <w:jc w:val="center"/>
        <w:rPr>
          <w:lang w:val="ru-RU"/>
        </w:rPr>
      </w:pPr>
      <w:r>
        <w:rPr>
          <w:b/>
          <w:bCs/>
          <w:lang w:val="ru-RU"/>
        </w:rPr>
        <w:t>МОЧЕВОЙПУЗЫРЬ</w:t>
      </w:r>
      <w:r>
        <w:rPr>
          <w:lang w:val="ru-RU"/>
        </w:rPr>
        <w:br/>
      </w:r>
      <w:r>
        <w:rPr>
          <w:b/>
          <w:bCs/>
          <w:lang w:val="ru-RU"/>
        </w:rPr>
        <w:t>Воспаление мочевого пузыря (цистит)</w:t>
      </w:r>
    </w:p>
    <w:p>
      <w:pPr>
        <w:pStyle w:val="Style14"/>
        <w:rPr>
          <w:lang w:val="ru-RU"/>
        </w:rPr>
      </w:pPr>
      <w:r>
        <w:rPr>
          <w:lang w:val="ru-RU"/>
        </w:rPr>
        <w:t>В нашем мочевом пузыре отфильтрованные почками вещества ждут своего часа, чтобы быть выброшенными и оставленными нами. Потребность в мочеиспускании возникает в результате давления. При воспалении мочевого пузыря мочевыделение, то есть выбрасывание, сопровождается болью. Несмотря на большое давление, ты не можешь отказаться даже от малости. Здесь однозначно проявляется твоя неспособность расставаться с прошлым, причем в очень активной форме, поскольку речь идет о воспалительном процессе. Возможно, ты сам подставил себя под давление и теперь проецируешь это на других.</w:t>
        <w:br/>
        <w:t>- Будет гораздо лучше для тебя, если ты добровольно оставишь позади все старые темы и содержание своей прошлой жизни, поскольку они давно уже сделались ненужным балластом. Просмотри от начала до конца все твои привычные, ставшие такими родными взгляды, познай, какие из них ты пытаешься удержать-возможно, из страха - и какие уже давным-давно изжили себя.</w:t>
        <w:br/>
        <w:t>Позволь всему свободно свершаться, тогда не понадобится и воспаление мочевого пузыря, чтобы указать тебе на это.</w:t>
      </w:r>
    </w:p>
    <w:p>
      <w:pPr>
        <w:pStyle w:val="Style14"/>
        <w:ind w:left="720" w:right="720" w:hanging="0"/>
        <w:jc w:val="center"/>
        <w:rPr>
          <w:lang w:val="ru-RU"/>
        </w:rPr>
      </w:pPr>
      <w:r>
        <w:rPr>
          <w:lang w:val="ru-RU"/>
        </w:rPr>
        <w:br/>
      </w:r>
      <w:r>
        <w:rPr>
          <w:b/>
          <w:bCs/>
          <w:lang w:val="ru-RU"/>
        </w:rPr>
        <w:t>Недержание мочи</w:t>
      </w:r>
    </w:p>
    <w:p>
      <w:pPr>
        <w:pStyle w:val="Style14"/>
        <w:ind w:left="720" w:right="720" w:hanging="0"/>
        <w:rPr>
          <w:lang w:val="ru-RU"/>
        </w:rPr>
      </w:pPr>
      <w:r>
        <w:rPr>
          <w:lang w:val="ru-RU"/>
        </w:rPr>
        <w:t>Долго удерживаемый страх, что случится что-нибудь плохое, приводит к слабости мочевого пузыря. Ты находишься под психическим давлением, которое загнал вовнутрь, так что оно спустилось вниз и давит на мочевой пузырь.</w:t>
        <w:br/>
        <w:t>- Ты должен знать, что избавление от давления всегда воспринимается как облегчение. И ты должен вначале избавиться от чего-то в сознании, тогда слабость мочевого пузыря исчезнет сама по себе.</w:t>
      </w:r>
    </w:p>
    <w:p>
      <w:pPr>
        <w:pStyle w:val="Style14"/>
        <w:jc w:val="center"/>
        <w:rPr>
          <w:lang w:val="ru-RU"/>
        </w:rPr>
      </w:pPr>
      <w:r>
        <w:rPr>
          <w:b/>
          <w:bCs/>
          <w:lang w:val="ru-RU"/>
        </w:rPr>
        <w:t>Раздражение мочевого пузыря</w:t>
      </w:r>
    </w:p>
    <w:p>
      <w:pPr>
        <w:pStyle w:val="Style14"/>
        <w:ind w:left="720" w:right="720" w:hanging="0"/>
        <w:rPr>
          <w:lang w:val="ru-RU"/>
        </w:rPr>
      </w:pPr>
      <w:r>
        <w:rPr>
          <w:lang w:val="ru-RU"/>
        </w:rPr>
        <w:t>Раздражение мочевого пузыря указывает на ставшее уже хроническим постоянное давление, которое, как описано выше, сдвинуто вниз, поскольку ты вытеснил его "сверху".</w:t>
        <w:br/>
        <w:t>-Взгляни на проблемы, которые давят на тебя, сознательно, не избегай их, не отодвигай их в сторону, не вытесняй их из своего сознания, тогда и раздражающее давление сможет преобразоваться и ты вновь станешь свободным и радостным.</w:t>
      </w:r>
    </w:p>
    <w:p>
      <w:pPr>
        <w:pStyle w:val="Style14"/>
        <w:jc w:val="center"/>
        <w:rPr>
          <w:lang w:val="ru-RU"/>
        </w:rPr>
      </w:pPr>
      <w:r>
        <w:rPr>
          <w:b/>
          <w:bCs/>
          <w:lang w:val="ru-RU"/>
        </w:rPr>
        <w:t>Половые органы и сек</w:t>
      </w:r>
    </w:p>
    <w:p>
      <w:pPr>
        <w:pStyle w:val="Style14"/>
        <w:ind w:left="720" w:right="720" w:hanging="0"/>
        <w:rPr/>
      </w:pPr>
      <w:r>
        <w:rPr>
          <w:i/>
          <w:iCs/>
          <w:lang w:val="ru-RU"/>
        </w:rPr>
        <w:t>Подразделы:</w:t>
      </w:r>
      <w:r>
        <w:rPr>
          <w:lang w:val="ru-RU"/>
        </w:rPr>
        <w:br/>
        <w:t>а) беременность и роды</w:t>
        <w:br/>
        <w:t>б) сексуальные проблемы</w:t>
        <w:br/>
        <w:t>в) другое</w:t>
      </w:r>
    </w:p>
    <w:p>
      <w:pPr>
        <w:pStyle w:val="Style14"/>
        <w:jc w:val="center"/>
        <w:rPr>
          <w:lang w:val="ru-RU"/>
        </w:rPr>
      </w:pPr>
      <w:r>
        <w:rPr>
          <w:b/>
          <w:bCs/>
          <w:lang w:val="ru-RU"/>
        </w:rPr>
        <w:t>БЕРЕМЕННОСТЬ И РОДЫ</w:t>
        <w:br/>
        <w:t>Выкидыш</w:t>
      </w:r>
    </w:p>
    <w:p>
      <w:pPr>
        <w:pStyle w:val="Style14"/>
        <w:ind w:left="720" w:right="720" w:hanging="0"/>
        <w:rPr>
          <w:lang w:val="ru-RU"/>
        </w:rPr>
      </w:pPr>
      <w:r>
        <w:rPr>
          <w:lang w:val="ru-RU"/>
        </w:rPr>
        <w:t>При выкидыше всегда имеется сознательное или бессознательное нежелание иметь ребенка. Часто за этим стоят напряжение и скандалы в семье. "Болезнь" это обнажает.</w:t>
        <w:br/>
        <w:t>- Если ты действительно желаешь ребенка, то ты и внутренне должна сказать ему "Добро пожаловать!". Тогда для вас обоих рождение станет великим радостным событием.</w:t>
      </w:r>
    </w:p>
    <w:p>
      <w:pPr>
        <w:pStyle w:val="Style14"/>
        <w:jc w:val="center"/>
        <w:rPr>
          <w:lang w:val="ru-RU"/>
        </w:rPr>
      </w:pPr>
      <w:r>
        <w:rPr>
          <w:b/>
          <w:bCs/>
          <w:lang w:val="ru-RU"/>
        </w:rPr>
        <w:t>Недоношенность</w:t>
      </w:r>
    </w:p>
    <w:p>
      <w:pPr>
        <w:pStyle w:val="Style14"/>
        <w:ind w:left="720" w:right="720" w:hanging="0"/>
        <w:rPr>
          <w:lang w:val="ru-RU"/>
        </w:rPr>
      </w:pPr>
      <w:r>
        <w:rPr>
          <w:lang w:val="ru-RU"/>
        </w:rPr>
        <w:t>Преждевременные роды указывают на то, что матери хочется поскорее отделаться от ребенка, однако она не хочет или не может признаться себе в этом. Конечно, такое утверждение матерями обычно отрицается. Часто здесь проявляется также бессознательное нежелание новых беременностей. Преждевременные роды указывают тебе на это, поэтому дай твоему еще не родившемуся ребенку побольше любви и внимания, а также Рэйки.</w:t>
      </w:r>
    </w:p>
    <w:p>
      <w:pPr>
        <w:pStyle w:val="Style14"/>
        <w:jc w:val="center"/>
        <w:rPr>
          <w:lang w:val="ru-RU"/>
        </w:rPr>
      </w:pPr>
      <w:r>
        <w:rPr>
          <w:b/>
          <w:bCs/>
          <w:lang w:val="ru-RU"/>
        </w:rPr>
        <w:t>Мнимая беременность</w:t>
      </w:r>
    </w:p>
    <w:p>
      <w:pPr>
        <w:pStyle w:val="Style14"/>
        <w:ind w:left="720" w:right="720" w:hanging="0"/>
        <w:rPr>
          <w:lang w:val="ru-RU"/>
        </w:rPr>
      </w:pPr>
      <w:r>
        <w:rPr>
          <w:lang w:val="ru-RU"/>
        </w:rPr>
        <w:t>Мнимая беременность указывает, с одной стороны, на большое желание иметь ребенка, а с другой - на неосознаваемый страх перед связанной с наличием ребенка ответственностью. У одиноких женщин такой симптом обычно выражает желание иметь существо, которое можно любить и о котором можно по-матерински заботиться, но так, чтобы при этом избежать сексуальных отношений с партнером.</w:t>
        <w:br/>
        <w:t>- И ответственность, и секс - это области жизни, которые могут быть прекрасными и совершенными, если ты откроешься им и сознательно их примешь. Если ты внутренне с полной уверенностью скажешь "Да" этим областям жизни, то и внешние обстоятельства соответствующим образом изменятся, потому что по закону сродства одинаковые вещи притягиваются друг к другу.</w:t>
      </w:r>
    </w:p>
    <w:p>
      <w:pPr>
        <w:pStyle w:val="Style14"/>
        <w:jc w:val="center"/>
        <w:rPr>
          <w:lang w:val="ru-RU"/>
        </w:rPr>
      </w:pPr>
      <w:r>
        <w:rPr>
          <w:b/>
          <w:bCs/>
          <w:lang w:val="ru-RU"/>
        </w:rPr>
        <w:t>Проблемы во время беременности</w:t>
      </w:r>
    </w:p>
    <w:p>
      <w:pPr>
        <w:pStyle w:val="Style14"/>
        <w:ind w:left="720" w:right="720" w:hanging="0"/>
        <w:rPr>
          <w:lang w:val="ru-RU"/>
        </w:rPr>
      </w:pPr>
      <w:r>
        <w:rPr>
          <w:lang w:val="ru-RU"/>
        </w:rPr>
        <w:t>Здесь проявляется определенное нежелание матери иметь ребенка. Чем сильнее это утверждение отвергается матерью, тем более точным оно может быть, потому что правда глаза колет. При этом речь идет не о моральной оценке, не о том, хорошо это или плохо, но только о честности.</w:t>
        <w:br/>
        <w:t>- Спроси себя честно о причинах твоего нежелания иметь ребенка. Совершенно очевидно, что вы оба должны чему-то друг у друга научиться - ты и твой ребенок. Откройся тому, что тебя ждет, и прими ситуацию, в которой ты находишься. Так ты гораздо сильнее полюбишь своего еще не родившегося малыша. Это так чудесно, что в тебе зарождается новая жизнь!</w:t>
      </w:r>
    </w:p>
    <w:p>
      <w:pPr>
        <w:pStyle w:val="Style14"/>
        <w:jc w:val="center"/>
        <w:rPr>
          <w:lang w:val="ru-RU"/>
        </w:rPr>
      </w:pPr>
      <w:r>
        <w:rPr>
          <w:b/>
          <w:bCs/>
          <w:lang w:val="ru-RU"/>
        </w:rPr>
        <w:t>Переношенный ребенок</w:t>
      </w:r>
    </w:p>
    <w:p>
      <w:pPr>
        <w:pStyle w:val="Style14"/>
        <w:ind w:left="720" w:right="720" w:hanging="0"/>
        <w:rPr>
          <w:lang w:val="ru-RU"/>
        </w:rPr>
      </w:pPr>
      <w:r>
        <w:rPr>
          <w:lang w:val="ru-RU"/>
        </w:rPr>
        <w:t>Переношенный ребенок является противоположностью недоношенному, за этим скрывается определенное нежелание матери отдать малыша миру. Эта же проблема возникает, как правило, когда ребенок достигает совершеннолетия и хочет покинуть родительский дом.</w:t>
        <w:br/>
        <w:t>- Это ведь тоже является вызовом - оставить то, к чему более всего привязан. В данном случае мать не хочет отпускать ребенка, стремясь оставить его только для себя. Но чем больше ты отдаешь, тем больше сможешь получить. Осознание этого закона жизни принесет тебе большое удовлетворение и благословение. "Блаженнее давать, нежели принимать", сказано в "Деяниях" (Новый Завет, "Деяния", глава 20, стих 35).</w:t>
      </w:r>
    </w:p>
    <w:p>
      <w:pPr>
        <w:pStyle w:val="Style14"/>
        <w:jc w:val="center"/>
        <w:rPr>
          <w:lang w:val="ru-RU"/>
        </w:rPr>
      </w:pPr>
      <w:r>
        <w:rPr>
          <w:b/>
          <w:bCs/>
          <w:lang w:val="ru-RU"/>
        </w:rPr>
        <w:t xml:space="preserve">СЕКСУАЛЬНЫЕ ПРОБЛЕМЫ </w:t>
        <w:br/>
        <w:t>Фригидность (сексуальная холодность)</w:t>
      </w:r>
    </w:p>
    <w:p>
      <w:pPr>
        <w:pStyle w:val="Style14"/>
        <w:ind w:left="720" w:right="720" w:hanging="0"/>
        <w:rPr>
          <w:lang w:val="ru-RU"/>
        </w:rPr>
      </w:pPr>
      <w:r>
        <w:rPr>
          <w:lang w:val="ru-RU"/>
        </w:rPr>
        <w:t>Ты не можешь или не хочешь действительно отдаться, не хочешь подчиниться, быть побежденной. Нередко здесь присутствуют также страхи перед твоими собственными сексуальными желаниями и инстинктами, страхи оказаться непорядочной, которые мешают тебе впустить нечто в себя или выпустить, поэтому ты и остаешься холодной, фригидной.</w:t>
        <w:br/>
        <w:t>- Отдача всегда означает открыться, впустить нечто в себя. Многие вещи во всей их красе и глубине мы можем познать только таким способом. Это справедливо также и для сексуальной области. Поэтому прими существование</w:t>
        <w:br/>
        <w:t>в твоей жизни и этой сферы и не превращай ее своими страхами во что-то чудовищное.</w:t>
      </w:r>
    </w:p>
    <w:p>
      <w:pPr>
        <w:pStyle w:val="Style14"/>
        <w:jc w:val="center"/>
        <w:rPr>
          <w:lang w:val="ru-RU"/>
        </w:rPr>
      </w:pPr>
      <w:r>
        <w:rPr>
          <w:b/>
          <w:bCs/>
          <w:lang w:val="ru-RU"/>
        </w:rPr>
        <w:t>Венерические болезни</w:t>
      </w:r>
    </w:p>
    <w:p>
      <w:pPr>
        <w:pStyle w:val="Style14"/>
        <w:ind w:left="720" w:right="720" w:hanging="0"/>
        <w:rPr>
          <w:lang w:val="ru-RU"/>
        </w:rPr>
      </w:pPr>
      <w:r>
        <w:rPr>
          <w:lang w:val="ru-RU"/>
        </w:rPr>
        <w:t>Практически все венерические болезни каким-либо образом препятствуют половому соединению, поэтому можно предположить, что в этих болезнях проявляется стремление наказать самого себя, сопровождаемое обычно чувством вины и представлением о гениталиях как о чем-то грязном и греховном.</w:t>
        <w:br/>
        <w:t>- Сделай перерыв в сексуальной жизни и пойми, что в своей основе сексуальность является чем-то прекрасным и чистым, если ты примешь ее радостно и прочувствованно как выражение любви и стремления к единству. Тогда не будет никакой вины и никакого наказания.</w:t>
      </w:r>
    </w:p>
    <w:p>
      <w:pPr>
        <w:pStyle w:val="Style14"/>
        <w:jc w:val="center"/>
        <w:rPr>
          <w:lang w:val="ru-RU"/>
        </w:rPr>
      </w:pPr>
      <w:r>
        <w:rPr>
          <w:b/>
          <w:bCs/>
          <w:lang w:val="ru-RU"/>
        </w:rPr>
        <w:t>Импотенция</w:t>
      </w:r>
    </w:p>
    <w:p>
      <w:pPr>
        <w:pStyle w:val="Style14"/>
        <w:ind w:left="720" w:right="720" w:hanging="0"/>
        <w:rPr>
          <w:lang w:val="ru-RU"/>
        </w:rPr>
      </w:pPr>
      <w:r>
        <w:rPr>
          <w:lang w:val="ru-RU"/>
        </w:rPr>
        <w:t>Сексуальная проблема с потенцией у мужчины всегда связана со страхом оставить что-то, страхом потери контроля или страхом перед чем-то, вытесненным в подсознание. В этом случае необходимая для семяизвержения энергия сознательно удерживается мозгом вместо того, чтобы быть направленной туда, где ей полагается быть в этот момент. Часто на заднем плане присутствует сексуальное давление или напряжение, чувство вины или же желание поступать назло по отношению к бывшему партнеру. И тогда ничего не получается, - Если ты поймешь все эти взаимосвязи, ты узнаешь, что тебе надо глубже погрузиться в собственные чувства. Секс нельзя регулировать разумом. Отдай частичку своего внутреннего "я", твою истинную любовь, или позволь всему свершаться самому по себе. Если ты отключишь свой интеллект, то сила чувства и радость сексуальной энергии будут выражаться с необычайной лег костью.</w:t>
      </w:r>
    </w:p>
    <w:p>
      <w:pPr>
        <w:pStyle w:val="Style14"/>
        <w:jc w:val="center"/>
        <w:rPr>
          <w:lang w:val="ru-RU"/>
        </w:rPr>
      </w:pPr>
      <w:r>
        <w:rPr>
          <w:b/>
          <w:bCs/>
          <w:lang w:val="ru-RU"/>
        </w:rPr>
        <w:t>Судороги влагалища</w:t>
      </w:r>
    </w:p>
    <w:p>
      <w:pPr>
        <w:pStyle w:val="Style14"/>
        <w:ind w:left="720" w:right="720" w:hanging="0"/>
        <w:rPr/>
      </w:pPr>
      <w:r>
        <w:rPr>
          <w:lang w:val="ru-RU"/>
        </w:rPr>
        <w:t>Ты пытаешься удержать что-то, что ты любишь, или боишься потерять любимого человека. За подобными симптомами может скрываться также чувство вины в сексуальной области.</w:t>
        <w:br/>
        <w:t>- Осознай, что тебе надо только оставить и что в этом мире ничто не теряется, а уж истинная любовь - тем более. Знай, что все в тебе прекрасно.</w:t>
        <w:br/>
        <w:br/>
      </w:r>
      <w:r>
        <w:rPr>
          <w:b/>
          <w:bCs/>
          <w:lang w:val="ru-RU"/>
        </w:rPr>
        <w:t>Сексуальные извращения</w:t>
      </w:r>
      <w:r>
        <w:rPr>
          <w:lang w:val="ru-RU"/>
        </w:rPr>
        <w:br/>
        <w:t>См. в разделе "Психика".</w:t>
      </w:r>
    </w:p>
    <w:p>
      <w:pPr>
        <w:pStyle w:val="Style14"/>
        <w:jc w:val="center"/>
        <w:rPr>
          <w:lang w:val="ru-RU"/>
        </w:rPr>
      </w:pPr>
      <w:r>
        <w:rPr>
          <w:b/>
          <w:bCs/>
          <w:lang w:val="ru-RU"/>
        </w:rPr>
        <w:t>ДРУГОЕ</w:t>
      </w:r>
      <w:r>
        <w:rPr>
          <w:lang w:val="ru-RU"/>
        </w:rPr>
        <w:t xml:space="preserve"> </w:t>
      </w:r>
      <w:r>
        <w:rPr>
          <w:i/>
          <w:iCs/>
          <w:lang w:val="ru-RU"/>
        </w:rPr>
        <w:br/>
      </w:r>
      <w:r>
        <w:rPr>
          <w:b/>
          <w:bCs/>
          <w:lang w:val="ru-RU"/>
        </w:rPr>
        <w:t>Грудь (циста, воспаление)</w:t>
      </w:r>
    </w:p>
    <w:p>
      <w:pPr>
        <w:pStyle w:val="Style14"/>
        <w:ind w:left="720" w:right="720" w:hanging="0"/>
        <w:rPr>
          <w:lang w:val="ru-RU"/>
        </w:rPr>
      </w:pPr>
      <w:r>
        <w:rPr>
          <w:lang w:val="ru-RU"/>
        </w:rPr>
        <w:t>Этот симптом обращает твое внимание на то обстоятельство, что ты несколько перебарщиваешь в своем желании защитить, проявить материнскую заботу и, возможно, твое поведение стало от этого властным, с претензией быть всегда правой. Но ты этого не осознаешь, и твое тело посылает тебе этот сигнал.</w:t>
        <w:br/>
        <w:t>- Уважай то обстоятельство, что каждый человек является свободным существом, что каждый должен найти свою дорогу в жизни и идти своим собственным путем. Позволь и себе, и другим быть свободными и независимыми.</w:t>
      </w:r>
    </w:p>
    <w:p>
      <w:pPr>
        <w:pStyle w:val="Style14"/>
        <w:jc w:val="center"/>
        <w:rPr>
          <w:lang w:val="ru-RU"/>
        </w:rPr>
      </w:pPr>
      <w:r>
        <w:rPr>
          <w:b/>
          <w:bCs/>
          <w:lang w:val="ru-RU"/>
        </w:rPr>
        <w:t>Проблемы с менструацией</w:t>
      </w:r>
    </w:p>
    <w:p>
      <w:pPr>
        <w:pStyle w:val="Style14"/>
        <w:ind w:left="720" w:right="720" w:hanging="0"/>
        <w:rPr>
          <w:lang w:val="ru-RU"/>
        </w:rPr>
      </w:pPr>
      <w:r>
        <w:rPr>
          <w:lang w:val="ru-RU"/>
        </w:rPr>
        <w:t>Проблемы с менструацией - это внутренний протест, неосознанное сопротивление собственной женственности, сексу и мужчине. Часто к этому примешивается еще и чувство вины, мысль о греховности секса, отношение к сексу как грязному занятию.</w:t>
        <w:br/>
        <w:t>- Быть женщиной означает познать и развивать в себе умение и силу отдачи, приятия, открытости и любви. Эти свойства образуют важнейший противоположный полюс к силам сопротивления и желанию эго настоять на своем, которые царят в сегодняшнем мире (силе Ян). Познай красоту и силу, лежащие в женственности, и цени женственность в себе. Рэйки поможет тебе открыться женскому бытию.</w:t>
      </w:r>
    </w:p>
    <w:p>
      <w:pPr>
        <w:pStyle w:val="Style14"/>
        <w:jc w:val="center"/>
        <w:rPr>
          <w:lang w:val="ru-RU"/>
        </w:rPr>
      </w:pPr>
      <w:r>
        <w:rPr>
          <w:b/>
          <w:bCs/>
          <w:lang w:val="ru-RU"/>
        </w:rPr>
        <w:t>Заболевания простаты</w:t>
      </w:r>
    </w:p>
    <w:p>
      <w:pPr>
        <w:pStyle w:val="Style14"/>
        <w:ind w:left="720" w:right="720" w:hanging="0"/>
        <w:rPr>
          <w:lang w:val="ru-RU"/>
        </w:rPr>
      </w:pPr>
      <w:r>
        <w:rPr>
          <w:lang w:val="ru-RU"/>
        </w:rPr>
        <w:t>Если твои проблемы связаны с простатой, значит, ты не заметил, как в твоем сознании свили гнездышко некоторые ошибочные суждения. Тебя часто посещают мысли о поражении, страх старости и отказа от важных жизненных целей. Ты часто сваливаешь вину на других. Иногда причиной являются также внутреннее сексуальное давление и неосознанное чувство вины.</w:t>
        <w:br/>
        <w:t>- Рэйки может помочь тебе вновь восстановить контакт с неисчерпаемым источником силы в себе. Цени свою мужскую творческую силу во всех областях жизни, тогда и секс вновь станет для тебя чистым удовольствием.</w:t>
      </w:r>
    </w:p>
    <w:p>
      <w:pPr>
        <w:pStyle w:val="Style14"/>
        <w:jc w:val="center"/>
        <w:rPr>
          <w:lang w:val="ru-RU"/>
        </w:rPr>
      </w:pPr>
      <w:r>
        <w:rPr>
          <w:b/>
          <w:bCs/>
          <w:lang w:val="ru-RU"/>
        </w:rPr>
        <w:t>Стерильность (бесплодие)</w:t>
      </w:r>
    </w:p>
    <w:p>
      <w:pPr>
        <w:pStyle w:val="Style14"/>
        <w:ind w:left="720" w:right="720" w:hanging="0"/>
        <w:rPr>
          <w:lang w:val="ru-RU"/>
        </w:rPr>
      </w:pPr>
      <w:r>
        <w:rPr>
          <w:lang w:val="ru-RU"/>
        </w:rPr>
        <w:t>Стерильность у женщины свидетельствует о том, что по каким-то неосознанным причинам беременность отвергается или же ты хочешь родить ребенка, только чтобы удержать своего партнера, так что твоя собственная мотивация неискренняя. У мужчины неспособность иметь детей указывает на страх перед настоящей глубокой связью, перед ответственностью, которая связана с наличием детей.</w:t>
        <w:br/>
        <w:t>- В обоих случаях важно, чтобы вы были честны с собой и признались себе в своих истинных желаниях, не осуждая их. И тогда сделайте шаг, соответствующий вашей внутренней сущности.</w:t>
      </w:r>
    </w:p>
    <w:p>
      <w:pPr>
        <w:pStyle w:val="Style14"/>
        <w:jc w:val="center"/>
        <w:rPr>
          <w:lang w:val="ru-RU"/>
        </w:rPr>
      </w:pPr>
      <w:r>
        <w:rPr>
          <w:b/>
          <w:bCs/>
          <w:lang w:val="ru-RU"/>
        </w:rPr>
        <w:t>Воспаления в нижней части живота</w:t>
      </w:r>
    </w:p>
    <w:p>
      <w:pPr>
        <w:pStyle w:val="Style14"/>
        <w:ind w:left="720" w:right="720" w:hanging="0"/>
        <w:rPr>
          <w:lang w:val="ru-RU"/>
        </w:rPr>
      </w:pPr>
      <w:r>
        <w:rPr>
          <w:lang w:val="ru-RU"/>
        </w:rPr>
        <w:t>Как и любое воспаление, воспаление в нижней части живота является насущным требованием тела сознательно разрешить существующий конфликт, проблему, которая вытесняется из сознания. Здесь тема конфликта находится в области секса. За ней могут скрываться чувство вины или чувство, что ты потерял что-то (или кого-то), очень дорогое тебе.</w:t>
        <w:br/>
        <w:t>-Осознай свой внутренний конфликт, рассмотри его открыто и честно. Ты увидишь, что оставить позади не является таким уж трудным делом. Истинная любовь всегда остается с нами, поэтому не надо удерживать ее силой. И любовь, даже в ее сексуальном аспекте, всегда свободна от вины.</w:t>
      </w:r>
    </w:p>
    <w:p>
      <w:pPr>
        <w:pStyle w:val="Style14"/>
        <w:jc w:val="center"/>
        <w:rPr>
          <w:lang w:val="ru-RU"/>
        </w:rPr>
      </w:pPr>
      <w:r>
        <w:rPr>
          <w:b/>
          <w:bCs/>
          <w:lang w:val="ru-RU"/>
        </w:rPr>
        <w:t>Климакс (менопауза)</w:t>
      </w:r>
    </w:p>
    <w:p>
      <w:pPr>
        <w:pStyle w:val="Style14"/>
        <w:ind w:left="720" w:right="720" w:hanging="0"/>
        <w:rPr>
          <w:lang w:val="ru-RU"/>
        </w:rPr>
      </w:pPr>
      <w:r>
        <w:rPr>
          <w:lang w:val="ru-RU"/>
        </w:rPr>
        <w:t>Здесь выступает на передний план целый комплекс симптомов. Мы можем распознать такие проблемы, как страх перед старением, страх, что ты не будешь больше привлекательной, что ты не будешь больше желанной, и также определенное отвращение к самой себе. Поэтому волнами тепла, когда тебя бросает в жар, ты хочешь показать, что ты все еще горячая женщина. Стремление сохранить молодость и плодовитость вызывает возвращающиеся кровотечения.</w:t>
        <w:br/>
        <w:t xml:space="preserve">- Подумай: только то, что ты не пережила, делает тебя горячей, то, что уже было в прошлом, оставит тебя прохладной. Живи согласно твоим естественным потребностям, а не искусственными моральными законами или общественными предписаниями. Рассмотри те перемены, что происходят в тебе - они ни хороши, ни плохи, это жизнь, а жизнь означает рост и изменение. Иди же в этот новый этап твоей жизни открыто и радостно! </w:t>
      </w:r>
    </w:p>
    <w:p>
      <w:pPr>
        <w:pStyle w:val="Style14"/>
        <w:jc w:val="center"/>
        <w:rPr>
          <w:b/>
          <w:b/>
          <w:bCs/>
          <w:lang w:val="ru-RU"/>
        </w:rPr>
      </w:pPr>
      <w:r>
        <w:rPr>
          <w:b/>
          <w:bCs/>
          <w:lang w:val="ru-RU"/>
        </w:rPr>
        <w:t>Кожа</w:t>
        <w:br/>
        <w:t>Проблемы с кожей</w:t>
      </w:r>
    </w:p>
    <w:p>
      <w:pPr>
        <w:pStyle w:val="Style14"/>
        <w:rPr>
          <w:bCs/>
          <w:lang w:val="ru-RU"/>
        </w:rPr>
      </w:pPr>
      <w:r>
        <w:rPr>
          <w:bCs/>
          <w:lang w:val="ru-RU"/>
        </w:rPr>
        <w:t>Кожа - это орган, который отграничивает нас от окружающего мира. Она представляет собой внешнюю границу нашего материального бытия. Посредством кожи мы соприкасаемся с миром. Поэтому кожа символизирует отграничение и контакт. Внешние свойства кожи могут поведать нам многое о человеке, который под ней скрывается. Так, чувствительный человек часто имеет тонкую кожу. Толстая, способная к сопротивлению кожа позволяет сделать заключение о толстокожести личности. Потная кожа указывает на неуверенность или страх, покрасневшая кожа - на возбуждение. Отграничение от окружающего мира может быть прорвано либо изнутри, например при воспалительном процессе, сыпи или абсцессе, либо извне - через повреждение кожи, рану.</w:t>
        <w:br/>
        <w:t>- Если у тебя проблемы с кожей, ты всегда должен спросить себя, как обстоят дела с твоей способностью к контактам, нежностью и тому подобным.</w:t>
        <w:br/>
        <w:t>Возможно, ты слишком отгородился от окружающих, посмотри, нет ли в тебе чего-то, что хотело бы пробуравить этот барьер.</w:t>
        <w:br/>
        <w:t>Сеанс лечения Рэйки поможет прорвать границу, отделяющую тебя от окружающего мира, и установить с ним наполненный любовью контакт. Пошли в указанном направлении с помощью ментального метода лечения дополнительные импульсы и полечи дополнительно те участки кожи, где у тебя проблемы.</w:t>
      </w:r>
    </w:p>
    <w:p>
      <w:pPr>
        <w:pStyle w:val="Style14"/>
        <w:jc w:val="center"/>
        <w:rPr>
          <w:b/>
          <w:b/>
          <w:bCs/>
          <w:lang w:val="ru-RU"/>
        </w:rPr>
      </w:pPr>
      <w:r>
        <w:rPr>
          <w:b/>
          <w:bCs/>
          <w:lang w:val="ru-RU"/>
        </w:rPr>
        <w:t> </w:t>
      </w:r>
    </w:p>
    <w:p>
      <w:pPr>
        <w:pStyle w:val="Style14"/>
        <w:jc w:val="center"/>
        <w:rPr>
          <w:b/>
          <w:b/>
          <w:bCs/>
          <w:lang w:val="ru-RU"/>
        </w:rPr>
      </w:pPr>
      <w:r>
        <w:rPr>
          <w:b/>
          <w:bCs/>
          <w:lang w:val="ru-RU"/>
        </w:rPr>
        <w:t>Абсцесс</w:t>
      </w:r>
    </w:p>
    <w:p>
      <w:pPr>
        <w:pStyle w:val="Style14"/>
        <w:rPr>
          <w:bCs/>
          <w:lang w:val="ru-RU"/>
        </w:rPr>
      </w:pPr>
      <w:r>
        <w:rPr>
          <w:bCs/>
          <w:lang w:val="ru-RU"/>
        </w:rPr>
        <w:t>Если ты не можешь разрешить какой-то внутренний конфликт, то может произойти взрыв, воспаление на материальном уровне. Конфликт, которого ты избегаешь на психическом уровне из-за связанных с ним боли или опасностей, проявит себя в твоем теле как воспаление.</w:t>
        <w:br/>
        <w:t>- Лучше проживай свои конфликты сознательно, не старайся все время избежать их, разрешай их своевременно. Тогда им не нужно будет искать выход через тело.</w:t>
      </w:r>
    </w:p>
    <w:p>
      <w:pPr>
        <w:pStyle w:val="Style14"/>
        <w:jc w:val="center"/>
        <w:rPr>
          <w:b/>
          <w:b/>
          <w:bCs/>
          <w:lang w:val="ru-RU"/>
        </w:rPr>
      </w:pPr>
      <w:r>
        <w:rPr>
          <w:b/>
          <w:bCs/>
          <w:lang w:val="ru-RU"/>
        </w:rPr>
        <w:t> </w:t>
      </w:r>
    </w:p>
    <w:p>
      <w:pPr>
        <w:pStyle w:val="Style14"/>
        <w:jc w:val="center"/>
        <w:rPr>
          <w:b/>
          <w:b/>
          <w:bCs/>
          <w:lang w:val="ru-RU"/>
        </w:rPr>
      </w:pPr>
      <w:r>
        <w:rPr>
          <w:b/>
          <w:bCs/>
          <w:lang w:val="ru-RU"/>
        </w:rPr>
        <w:t>Угри</w:t>
      </w:r>
    </w:p>
    <w:p>
      <w:pPr>
        <w:pStyle w:val="Style14"/>
        <w:rPr>
          <w:bCs/>
          <w:lang w:val="ru-RU"/>
        </w:rPr>
      </w:pPr>
      <w:r>
        <w:rPr>
          <w:bCs/>
          <w:lang w:val="ru-RU"/>
        </w:rPr>
        <w:t>Если у тебя угри, то это знак того, что нечто в тебе хочет прорваться, стать видимым, но ты подавляешь это из чувства страха, неуверенности или стыда. Этот конфликт и проявляется на твоей коже как угри. В подростковом возрасте так проявляет себя твой страх перед неизвестной еще сексуальностью, вступающей в твою жизнь. Угри демонстрируют неосознанную защиту от возможного телесного контакта с другим человеком, даже если тебе внутренне и хочется этого. Прорвавшийся на материальный уровень внутренний конфликт хочет показать тебе, что надо преодолеть границы собственного "я", чтобы найти "ты".</w:t>
        <w:br/>
        <w:t xml:space="preserve">- Уважай все силы и все изменения в тебе. Сексуальность - это нечто естественное и прекрасное. Открой себя другому. </w:t>
      </w:r>
    </w:p>
    <w:p>
      <w:pPr>
        <w:pStyle w:val="Style14"/>
        <w:jc w:val="center"/>
        <w:rPr>
          <w:b/>
          <w:b/>
          <w:bCs/>
          <w:lang w:val="ru-RU"/>
        </w:rPr>
      </w:pPr>
      <w:r>
        <w:rPr>
          <w:b/>
          <w:bCs/>
          <w:lang w:val="ru-RU"/>
        </w:rPr>
        <w:t> </w:t>
      </w:r>
    </w:p>
    <w:p>
      <w:pPr>
        <w:pStyle w:val="Style14"/>
        <w:jc w:val="center"/>
        <w:rPr>
          <w:b/>
          <w:b/>
          <w:bCs/>
          <w:lang w:val="ru-RU"/>
        </w:rPr>
      </w:pPr>
      <w:r>
        <w:rPr>
          <w:b/>
          <w:bCs/>
          <w:lang w:val="ru-RU"/>
        </w:rPr>
        <w:t>Экзема</w:t>
      </w:r>
    </w:p>
    <w:p>
      <w:pPr>
        <w:pStyle w:val="Style14"/>
        <w:rPr>
          <w:bCs/>
          <w:lang w:val="ru-RU"/>
        </w:rPr>
      </w:pPr>
      <w:r>
        <w:rPr>
          <w:bCs/>
          <w:lang w:val="ru-RU"/>
        </w:rPr>
        <w:t>Экзема указывает тебе на то, что имеется нечто в твоих чувствах или подсознании, что очень злит тебя или свербит и хочет быть проработано в сознании. Экзема также показывает, что ты защищаешься, потому что чувствуешь, что твоей индивидуальности угрожают или наносят ей рану.</w:t>
        <w:br/>
        <w:t>- До тех пор пока в тебе самом существует граница, возможно ее нарушение. Осознай, что тебя раздражает или сердит, и сознательно интегрируй это в жизнь. Если ты откажешься от самоизоляции, любовь и понимание снимут существующую угрозу.</w:t>
      </w:r>
    </w:p>
    <w:p>
      <w:pPr>
        <w:pStyle w:val="Style14"/>
        <w:jc w:val="center"/>
        <w:rPr>
          <w:b/>
          <w:b/>
          <w:bCs/>
          <w:lang w:val="ru-RU"/>
        </w:rPr>
      </w:pPr>
      <w:r>
        <w:rPr>
          <w:b/>
          <w:bCs/>
          <w:lang w:val="ru-RU"/>
        </w:rPr>
        <w:t> </w:t>
      </w:r>
    </w:p>
    <w:p>
      <w:pPr>
        <w:pStyle w:val="Style14"/>
        <w:jc w:val="center"/>
        <w:rPr>
          <w:b/>
          <w:b/>
          <w:bCs/>
          <w:lang w:val="ru-RU"/>
        </w:rPr>
      </w:pPr>
      <w:r>
        <w:rPr>
          <w:b/>
          <w:bCs/>
          <w:lang w:val="ru-RU"/>
        </w:rPr>
        <w:t>Фурункулез</w:t>
      </w:r>
    </w:p>
    <w:p>
      <w:pPr>
        <w:pStyle w:val="Style14"/>
        <w:rPr>
          <w:bCs/>
          <w:lang w:val="ru-RU"/>
        </w:rPr>
      </w:pPr>
      <w:r>
        <w:rPr>
          <w:bCs/>
          <w:lang w:val="ru-RU"/>
        </w:rPr>
        <w:t>Фурункул указывает на актуальный внутренний гнев, который хочет пробить себе дорогу, глотнуть воздуху.</w:t>
        <w:br/>
        <w:t>- Сядь поудобнее и положи руки на солнечное сплетение. Не подавляй свой гнев, злись на здоровье так, как твой гнев хочет, и столь долго, пока он притягивает к себе твое внимание. Рассмотри его внимательно - это очень интересный феномен. И вдруг он внезапно улетучится. Ты будешь снова свободен и открыт. И в фурункуле больше не будет необходимости.</w:t>
      </w:r>
    </w:p>
    <w:p>
      <w:pPr>
        <w:pStyle w:val="Style14"/>
        <w:jc w:val="center"/>
        <w:rPr>
          <w:b/>
          <w:b/>
          <w:bCs/>
          <w:lang w:val="ru-RU"/>
        </w:rPr>
      </w:pPr>
      <w:r>
        <w:rPr>
          <w:b/>
          <w:bCs/>
          <w:lang w:val="ru-RU"/>
        </w:rPr>
        <w:t> </w:t>
      </w:r>
    </w:p>
    <w:p>
      <w:pPr>
        <w:pStyle w:val="Style14"/>
        <w:jc w:val="center"/>
        <w:rPr>
          <w:b/>
          <w:b/>
          <w:bCs/>
          <w:lang w:val="ru-RU"/>
        </w:rPr>
      </w:pPr>
      <w:r>
        <w:rPr>
          <w:b/>
          <w:bCs/>
          <w:lang w:val="ru-RU"/>
        </w:rPr>
        <w:t>Язвы</w:t>
      </w:r>
    </w:p>
    <w:p>
      <w:pPr>
        <w:pStyle w:val="Style14"/>
        <w:rPr>
          <w:bCs/>
          <w:lang w:val="ru-RU"/>
        </w:rPr>
      </w:pPr>
      <w:r>
        <w:rPr>
          <w:bCs/>
          <w:lang w:val="ru-RU"/>
        </w:rPr>
        <w:t>Что-то угнетает тебя, неосознаваемый страх или напряжение живут в тебе.</w:t>
        <w:br/>
        <w:t>- Посмотри прямо в лицо тому, что тебя гнетет или страшит. И посмотри, как ты сам на это реагируешь, не отводи глаз. Ты увидишь, как ослабевают давление и страх и ты вновь становишься спокойным и уверенным. Тогда и язва будет не нужна.</w:t>
      </w:r>
    </w:p>
    <w:p>
      <w:pPr>
        <w:pStyle w:val="Style14"/>
        <w:jc w:val="center"/>
        <w:rPr>
          <w:b/>
          <w:b/>
          <w:bCs/>
          <w:lang w:val="ru-RU"/>
        </w:rPr>
      </w:pPr>
      <w:r>
        <w:rPr>
          <w:b/>
          <w:bCs/>
          <w:lang w:val="ru-RU"/>
        </w:rPr>
        <w:t> </w:t>
      </w:r>
    </w:p>
    <w:p>
      <w:pPr>
        <w:pStyle w:val="Style14"/>
        <w:jc w:val="center"/>
        <w:rPr>
          <w:b/>
          <w:b/>
          <w:bCs/>
          <w:lang w:val="ru-RU"/>
        </w:rPr>
      </w:pPr>
      <w:r>
        <w:rPr>
          <w:b/>
          <w:bCs/>
          <w:lang w:val="ru-RU"/>
        </w:rPr>
        <w:t>Опоясывающий лишай</w:t>
      </w:r>
    </w:p>
    <w:p>
      <w:pPr>
        <w:pStyle w:val="Style14"/>
        <w:rPr>
          <w:bCs/>
          <w:lang w:val="ru-RU"/>
        </w:rPr>
      </w:pPr>
      <w:r>
        <w:rPr>
          <w:bCs/>
          <w:lang w:val="ru-RU"/>
        </w:rPr>
        <w:t>Лишай показывает, что уже долгое время в тебе существует внутреннее напряжение, неуверенность или нерешительность. Испытываемая тобою боль является следствием агрессивности, которая не была выпущена наружу и направляется поэтому против тебя самого.</w:t>
        <w:br/>
        <w:t>- Ты должен спросить себя, что же тебе неизвестно? На что ты не можешь решиться? Доверься потоку жизни, без боязни встречай происходящее, оно верно направит тебя. Поверь в то, что все развивается наиболее оптимальным для тебя образом.</w:t>
      </w:r>
    </w:p>
    <w:p>
      <w:pPr>
        <w:pStyle w:val="Style14"/>
        <w:jc w:val="center"/>
        <w:rPr>
          <w:b/>
          <w:b/>
          <w:bCs/>
          <w:lang w:val="ru-RU"/>
        </w:rPr>
      </w:pPr>
      <w:r>
        <w:rPr>
          <w:b/>
          <w:bCs/>
          <w:lang w:val="ru-RU"/>
        </w:rPr>
        <w:t> </w:t>
      </w:r>
    </w:p>
    <w:p>
      <w:pPr>
        <w:pStyle w:val="Style14"/>
        <w:jc w:val="center"/>
        <w:rPr>
          <w:b/>
          <w:b/>
          <w:bCs/>
          <w:lang w:val="ru-RU"/>
        </w:rPr>
      </w:pPr>
      <w:r>
        <w:rPr>
          <w:b/>
          <w:bCs/>
          <w:lang w:val="ru-RU"/>
        </w:rPr>
        <w:t>Кожная сыпь</w:t>
      </w:r>
    </w:p>
    <w:p>
      <w:pPr>
        <w:pStyle w:val="Style14"/>
        <w:rPr>
          <w:bCs/>
          <w:lang w:val="ru-RU"/>
        </w:rPr>
      </w:pPr>
      <w:r>
        <w:rPr>
          <w:bCs/>
          <w:lang w:val="ru-RU"/>
        </w:rPr>
        <w:t>Кожная сыпь может указывать на то, что ты чувствуешь угрозу своим границам и пытаешься кому-то "всыпать", чтобы защитить самого себя. Одновременно ты стараешься также, чтобы на тебя обратили внимание. Из-за своей неуверенности ты подавил эмоции, и они прорываются на видное место.</w:t>
        <w:br/>
        <w:t>- Угроза может, однако, существовать лишь тогда, когда ты сам закрываешься. Рэйки поможет тебе вернуть назад утраченное доверие и осознать все подавляемые чувства. Будь открыт самому себе, тогда ты сможешь открыться и для других и получишь желанное внимание.</w:t>
      </w:r>
    </w:p>
    <w:p>
      <w:pPr>
        <w:pStyle w:val="Style14"/>
        <w:jc w:val="center"/>
        <w:rPr>
          <w:b/>
          <w:b/>
          <w:bCs/>
          <w:lang w:val="ru-RU"/>
        </w:rPr>
      </w:pPr>
      <w:r>
        <w:rPr>
          <w:b/>
          <w:bCs/>
          <w:lang w:val="ru-RU"/>
        </w:rPr>
        <w:t> </w:t>
      </w:r>
    </w:p>
    <w:p>
      <w:pPr>
        <w:pStyle w:val="Style14"/>
        <w:jc w:val="center"/>
        <w:rPr>
          <w:b/>
          <w:b/>
          <w:bCs/>
          <w:lang w:val="ru-RU"/>
        </w:rPr>
      </w:pPr>
      <w:r>
        <w:rPr>
          <w:b/>
          <w:bCs/>
          <w:lang w:val="ru-RU"/>
        </w:rPr>
        <w:t>Чесотка</w:t>
      </w:r>
    </w:p>
    <w:p>
      <w:pPr>
        <w:pStyle w:val="Style14"/>
        <w:rPr>
          <w:bCs/>
          <w:lang w:val="ru-RU"/>
        </w:rPr>
      </w:pPr>
      <w:r>
        <w:rPr>
          <w:bCs/>
          <w:lang w:val="ru-RU"/>
        </w:rPr>
        <w:t>Что-то в тебе чешется, возбуждает твою кожу. Возможно, это неудовлетворенное желание, возможно - неосознанное стремление к телесному контакту или же злость, которая кусает тебя самого. Что-то рвется изнутри на поверхность кожи и хочет, чтобы ты, наконец, обратил на это внимание.</w:t>
        <w:br/>
        <w:t>- Поскреби-ка лучше в твоем сознании, что же там чешется? Уважай свои желания и злость как выражение жизни, однако не проецируй их на других. Тогда ты скоро найдешь и решение проблемы.</w:t>
      </w:r>
    </w:p>
    <w:p>
      <w:pPr>
        <w:pStyle w:val="Style14"/>
        <w:jc w:val="center"/>
        <w:rPr>
          <w:b/>
          <w:b/>
          <w:bCs/>
          <w:lang w:val="ru-RU"/>
        </w:rPr>
      </w:pPr>
      <w:r>
        <w:rPr>
          <w:b/>
          <w:bCs/>
          <w:lang w:val="ru-RU"/>
        </w:rPr>
        <w:t> </w:t>
      </w:r>
    </w:p>
    <w:p>
      <w:pPr>
        <w:pStyle w:val="Style14"/>
        <w:jc w:val="center"/>
        <w:rPr>
          <w:b/>
          <w:b/>
          <w:bCs/>
          <w:lang w:val="ru-RU"/>
        </w:rPr>
      </w:pPr>
      <w:r>
        <w:rPr>
          <w:b/>
          <w:bCs/>
          <w:lang w:val="ru-RU"/>
        </w:rPr>
        <w:t>Молочница (экзема у грудных младенцев)</w:t>
      </w:r>
    </w:p>
    <w:p>
      <w:pPr>
        <w:pStyle w:val="Style14"/>
        <w:rPr>
          <w:bCs/>
          <w:lang w:val="ru-RU"/>
        </w:rPr>
      </w:pPr>
      <w:r>
        <w:rPr>
          <w:bCs/>
          <w:lang w:val="ru-RU"/>
        </w:rPr>
        <w:t>Когда у младенца молочница, он хочет этим показать тебе, что чувствует себя оставленным и нуждается в большем телесном контакте, хочет больше прикосновений. Это попытка ребенка прорваться сквозь ощущаемую им изоляцию.</w:t>
        <w:br/>
        <w:t>- Дай ему почувствовать твою любовь и внимание. Обнимай его, гладь и давай ему Рэйки столь часто, как ты сможешь.</w:t>
      </w:r>
    </w:p>
    <w:p>
      <w:pPr>
        <w:pStyle w:val="Style14"/>
        <w:jc w:val="center"/>
        <w:rPr>
          <w:b/>
          <w:b/>
          <w:bCs/>
          <w:lang w:val="ru-RU"/>
        </w:rPr>
      </w:pPr>
      <w:r>
        <w:rPr>
          <w:b/>
          <w:bCs/>
          <w:lang w:val="ru-RU"/>
        </w:rPr>
        <w:t> </w:t>
      </w:r>
    </w:p>
    <w:p>
      <w:pPr>
        <w:pStyle w:val="Style14"/>
        <w:jc w:val="center"/>
        <w:rPr>
          <w:b/>
          <w:b/>
          <w:bCs/>
          <w:lang w:val="ru-RU"/>
        </w:rPr>
      </w:pPr>
      <w:r>
        <w:rPr>
          <w:b/>
          <w:bCs/>
          <w:lang w:val="ru-RU"/>
        </w:rPr>
        <w:t>Псориаз</w:t>
      </w:r>
    </w:p>
    <w:p>
      <w:pPr>
        <w:pStyle w:val="Style14"/>
        <w:rPr>
          <w:bCs/>
          <w:lang w:val="ru-RU"/>
        </w:rPr>
      </w:pPr>
      <w:r>
        <w:rPr>
          <w:bCs/>
          <w:lang w:val="ru-RU"/>
        </w:rPr>
        <w:t>Псориаз - это своего рода щит, которым закрываются очень чувствительные люди от страха перед эмоциональным оскорблением. Теперь ничто не выйдет наружу и ничто не проникнет внутрь - граница идеально защищена. Так проявляется конфликт между стремлением к близости и одновременной боязнью ее. Рубцы и открытые раны являются указанием на то, что надо вновь открыться, даже если это и означает ранимость.</w:t>
        <w:br/>
        <w:t>- Откройся жизни, в какой бы форме она ни пришла к тебе. Будь также готов испытать эмоциональную боль и оскорбления, не закрывайся из страха перед ними. Просто наблюдай их, тогда они очень скоро перестанут причинять тебе боль. Позволь своим чувствам вновь свободно течь как внутрь, так и наружу.</w:t>
      </w:r>
    </w:p>
    <w:p>
      <w:pPr>
        <w:pStyle w:val="Style14"/>
        <w:jc w:val="center"/>
        <w:rPr>
          <w:b/>
          <w:b/>
          <w:bCs/>
          <w:lang w:val="ru-RU"/>
        </w:rPr>
      </w:pPr>
      <w:r>
        <w:rPr>
          <w:b/>
          <w:bCs/>
          <w:lang w:val="ru-RU"/>
        </w:rPr>
        <w:t> </w:t>
      </w:r>
    </w:p>
    <w:p>
      <w:pPr>
        <w:pStyle w:val="Style14"/>
        <w:jc w:val="center"/>
        <w:rPr>
          <w:b/>
          <w:b/>
          <w:bCs/>
          <w:lang w:val="ru-RU"/>
        </w:rPr>
      </w:pPr>
      <w:r>
        <w:rPr>
          <w:b/>
          <w:bCs/>
          <w:lang w:val="ru-RU"/>
        </w:rPr>
        <w:t>Ожоги кожи</w:t>
      </w:r>
    </w:p>
    <w:p>
      <w:pPr>
        <w:pStyle w:val="Style14"/>
        <w:rPr>
          <w:bCs/>
          <w:lang w:val="ru-RU"/>
        </w:rPr>
      </w:pPr>
      <w:r>
        <w:rPr>
          <w:bCs/>
          <w:lang w:val="ru-RU"/>
        </w:rPr>
        <w:t>Ожог тоже означает нарушение границы между "Я" и окружающим миром. Чтобы научиться истинной любви, надо сломать эту границу. Возможно, это горит на коже желание любви, которую ты сознательно не допускаешь. Причиной может быть также неправильное обращение с "огнем любви", который в тебе "возгорается" как досада или гнев. Далее, возможно, что ты неправильно оцениваешь опасность и поэтому обжигаешь себе пальцы. Огонь - живое выражение энергии. Если он проявляется как любовь, он может "растопить сердца". Пусть он будет именно таким. Но если в тебе горит огонь гнева, то сядь и, вместо того чтобы проецировать на других, внимательно рассмотри его. Если ты сознательно позволишь ему гореть, ты сможешь наблюдать, как он после последней "вспышки" постепенно превратится в дым и снова освободит место миру, гармонии и сиянию любви.</w:t>
      </w:r>
    </w:p>
    <w:p>
      <w:pPr>
        <w:pStyle w:val="Style14"/>
        <w:jc w:val="center"/>
        <w:rPr>
          <w:b/>
          <w:b/>
          <w:bCs/>
          <w:lang w:val="ru-RU"/>
        </w:rPr>
      </w:pPr>
      <w:r>
        <w:rPr>
          <w:b/>
          <w:bCs/>
          <w:lang w:val="ru-RU"/>
        </w:rPr>
        <w:t> </w:t>
      </w:r>
    </w:p>
    <w:p>
      <w:pPr>
        <w:pStyle w:val="Style14"/>
        <w:jc w:val="center"/>
        <w:rPr>
          <w:b/>
          <w:b/>
          <w:bCs/>
          <w:lang w:val="ru-RU"/>
        </w:rPr>
      </w:pPr>
      <w:r>
        <w:rPr>
          <w:b/>
          <w:bCs/>
          <w:lang w:val="ru-RU"/>
        </w:rPr>
        <w:t>Бородавки</w:t>
      </w:r>
    </w:p>
    <w:p>
      <w:pPr>
        <w:pStyle w:val="Style14"/>
        <w:rPr>
          <w:bCs/>
          <w:lang w:val="ru-RU"/>
        </w:rPr>
      </w:pPr>
      <w:r>
        <w:rPr>
          <w:bCs/>
          <w:lang w:val="ru-RU"/>
        </w:rPr>
        <w:t>Бородавки показывают тебе, что ты считаешь что-то внутри себя ужасным, в чем-то ты считаешь себя виновным.</w:t>
        <w:br/>
        <w:t>- Ты должен понять, что все в тебе - это только выражение игры жизни в ее самых различных вариантах. Поэтому все имеет право на существование и по-своему красиво - если ты не будешь судить и осуждать. И ты сам тоже прекрасен и достоин любви. Если ты, наконец, осознаешь это, тебе больше не нужны будут бородавки.</w:t>
      </w:r>
    </w:p>
    <w:p>
      <w:pPr>
        <w:pStyle w:val="Style14"/>
        <w:jc w:val="center"/>
        <w:rPr>
          <w:b/>
          <w:b/>
          <w:bCs/>
          <w:lang w:val="ru-RU"/>
        </w:rPr>
      </w:pPr>
      <w:r>
        <w:rPr>
          <w:b/>
          <w:bCs/>
          <w:lang w:val="ru-RU"/>
        </w:rPr>
        <w:t> </w:t>
      </w:r>
    </w:p>
    <w:p>
      <w:pPr>
        <w:pStyle w:val="Style14"/>
        <w:jc w:val="center"/>
        <w:rPr>
          <w:b/>
          <w:b/>
          <w:bCs/>
          <w:lang w:val="ru-RU"/>
        </w:rPr>
      </w:pPr>
      <w:r>
        <w:rPr>
          <w:b/>
          <w:bCs/>
          <w:lang w:val="ru-RU"/>
        </w:rPr>
        <w:t>Двигательный аппарат</w:t>
        <w:br/>
        <w:t>Двигательный аппарат (в целом)</w:t>
      </w:r>
    </w:p>
    <w:p>
      <w:pPr>
        <w:pStyle w:val="Style14"/>
        <w:rPr>
          <w:bCs/>
          <w:lang w:val="ru-RU"/>
        </w:rPr>
      </w:pPr>
      <w:r>
        <w:rPr>
          <w:bCs/>
          <w:lang w:val="ru-RU"/>
        </w:rPr>
        <w:t>Двигательный аппарат символизирует подвижность и гибкость, как и наше внутреннее и внешнее поведение. Так, мы говорим, например, о прямолинейном человеке, о застывшем или о склонившемся под гнетом обстоятельств. Двигательный аппарат состоит из костей, мускулов, связок и сухожилий. Кости образуют нашу внутреннюю конструкцию, которая поддерживает все тело. Поэтому кости имеют отношение к прочности и к масштабам и нормам, которые должны поддерживать человека. Если эти масштабы будут неподвижными, то и наши кости как аналог будут негибкими и ломкими - или они будут ломать нас. Мускулы и сочленения символизируют подвижность и активность. Руками мы ощупываем и хватаем, поэтому они имеют дело со схватыванием ("он схватывает все на лету") и способностью действовать. Нашими ногами мы идем вперед по жизни. Проблемы с ногами указывают на трудности в данной области. Наши колени имеют отношение к смирению (преклонить колени). Они должны и в старости легко гнуться. А ступнями мы стоим - более или менее прочно - на земле. Они указывают на области стойкость и укоренение, но также на понимание и смирение.</w:t>
      </w:r>
    </w:p>
    <w:p>
      <w:pPr>
        <w:pStyle w:val="Style14"/>
        <w:jc w:val="center"/>
        <w:rPr>
          <w:b/>
          <w:b/>
          <w:bCs/>
          <w:lang w:val="ru-RU"/>
        </w:rPr>
      </w:pPr>
      <w:r>
        <w:rPr>
          <w:b/>
          <w:bCs/>
          <w:lang w:val="ru-RU"/>
        </w:rPr>
        <w:t> </w:t>
      </w:r>
    </w:p>
    <w:p>
      <w:pPr>
        <w:pStyle w:val="Style14"/>
        <w:rPr>
          <w:bCs/>
          <w:lang w:val="ru-RU"/>
        </w:rPr>
      </w:pPr>
      <w:r>
        <w:rPr>
          <w:bCs/>
          <w:lang w:val="ru-RU"/>
        </w:rPr>
        <w:t>Ацидоз (окисление тканей)</w:t>
      </w:r>
    </w:p>
    <w:p>
      <w:pPr>
        <w:pStyle w:val="Style14"/>
        <w:rPr>
          <w:bCs/>
          <w:lang w:val="ru-RU"/>
        </w:rPr>
      </w:pPr>
      <w:r>
        <w:rPr>
          <w:bCs/>
          <w:lang w:val="ru-RU"/>
        </w:rPr>
        <w:t>Симптом показывает тебе на телесном уровне, что ты "захламил" свое подсознание непереваренными темами, которые не можешь или не хочешь разрешить. Однако вытеснение не является окончательным разрешением проблемы, даже если поначалу так и кажется. В конце концов твое тело будет настолько "перекислено", что ты получишь серьезные болезни, например ревматизм.</w:t>
        <w:br/>
        <w:t>- Рассмотри свою досаду и свои проблемы, лучше переработать их сознательно, чем вытеснять в подсознание. Все, что ты решишь на уровне сознания, тебе не придется улаживать на уровне тела. Лечение данного симптома весьма болезненно, а сознательное разрешение конфликтов приносит много радости и</w:t>
        <w:br/>
        <w:t>чувство освобождения.</w:t>
      </w:r>
    </w:p>
    <w:p>
      <w:pPr>
        <w:pStyle w:val="Style14"/>
        <w:jc w:val="center"/>
        <w:rPr>
          <w:b/>
          <w:b/>
          <w:bCs/>
          <w:lang w:val="ru-RU"/>
        </w:rPr>
      </w:pPr>
      <w:r>
        <w:rPr>
          <w:b/>
          <w:bCs/>
          <w:lang w:val="ru-RU"/>
        </w:rPr>
        <w:t> </w:t>
      </w:r>
    </w:p>
    <w:p>
      <w:pPr>
        <w:pStyle w:val="Style14"/>
        <w:jc w:val="center"/>
        <w:rPr>
          <w:b/>
          <w:b/>
          <w:bCs/>
          <w:lang w:val="ru-RU"/>
        </w:rPr>
      </w:pPr>
      <w:r>
        <w:rPr>
          <w:b/>
          <w:bCs/>
          <w:lang w:val="ru-RU"/>
        </w:rPr>
        <w:t>Старческая неподвижность</w:t>
      </w:r>
    </w:p>
    <w:p>
      <w:pPr>
        <w:pStyle w:val="Style14"/>
        <w:rPr>
          <w:bCs/>
          <w:lang w:val="ru-RU"/>
        </w:rPr>
      </w:pPr>
      <w:r>
        <w:rPr>
          <w:bCs/>
          <w:lang w:val="ru-RU"/>
        </w:rPr>
        <w:t>Старческая неподвижность, одеревенелость находит свое выражение на уровне тела, когда не принимается во внимание подобный феномен на уровне духа. На уровне духа можно в данном случае очень явственно наблюдать негибкость, определенную закоснелость и слишком узкие моральные нормы. Часто больной упрямо держится за привычные правила и нормы поведения, его психика стала застывшей и неспособной подстраиваться к изменениям в мире.</w:t>
        <w:br/>
        <w:t>- Поэтому расстанься со своими косными мыслями и представлениями.</w:t>
        <w:br/>
        <w:t>Тогда твое тело снова будет свободным и гибким. Откройся миру!</w:t>
      </w:r>
    </w:p>
    <w:p>
      <w:pPr>
        <w:pStyle w:val="Style14"/>
        <w:jc w:val="center"/>
        <w:rPr>
          <w:b/>
          <w:b/>
          <w:bCs/>
          <w:lang w:val="ru-RU"/>
        </w:rPr>
      </w:pPr>
      <w:r>
        <w:rPr>
          <w:b/>
          <w:bCs/>
          <w:lang w:val="ru-RU"/>
        </w:rPr>
        <w:t> </w:t>
      </w:r>
    </w:p>
    <w:p>
      <w:pPr>
        <w:pStyle w:val="Style14"/>
        <w:jc w:val="center"/>
        <w:rPr>
          <w:b/>
          <w:b/>
          <w:bCs/>
          <w:lang w:val="ru-RU"/>
        </w:rPr>
      </w:pPr>
      <w:r>
        <w:rPr>
          <w:b/>
          <w:bCs/>
          <w:lang w:val="ru-RU"/>
        </w:rPr>
        <w:t>Артрит (воспаление суставов)</w:t>
      </w:r>
    </w:p>
    <w:p>
      <w:pPr>
        <w:pStyle w:val="Style14"/>
        <w:rPr>
          <w:bCs/>
          <w:lang w:val="ru-RU"/>
        </w:rPr>
      </w:pPr>
      <w:r>
        <w:rPr>
          <w:bCs/>
          <w:lang w:val="ru-RU"/>
        </w:rPr>
        <w:t>Артрит понуждает тебя к покою, при этом происходит компенсация соответствующей излишней активности. Эта излишняя активность, однако, наблюдалась лишь на уровне тела, в то время как твой дух сделался у-прямым и застывшим, даже неподвижным.</w:t>
        <w:br/>
        <w:t>-Спроси себя честно, так ли это? Возможно, ты слишком придерживаешься моральных норм и слишком сознательный? Горечь, злость и малодушие - естественные следствия такого душевного состояния. Ты чувствуешь себя не любимым. Любовь находится повсюду вокруг нас, тебе надо лишь открыться и впустить ее в себя. Будь по отношению к себе дружелюбным, полным любви и понимания, тогда ты сможешь дать это и другим людям, а также получить от других (закон равенства). Будь свободен сам и позволь другим тоже быть свободными. Простить других - тоже акт любви, если прощение искреннее.</w:t>
      </w:r>
    </w:p>
    <w:p>
      <w:pPr>
        <w:pStyle w:val="Style14"/>
        <w:jc w:val="center"/>
        <w:rPr>
          <w:b/>
          <w:b/>
          <w:bCs/>
          <w:lang w:val="ru-RU"/>
        </w:rPr>
      </w:pPr>
      <w:r>
        <w:rPr>
          <w:b/>
          <w:bCs/>
          <w:lang w:val="ru-RU"/>
        </w:rPr>
        <w:t> </w:t>
      </w:r>
    </w:p>
    <w:p>
      <w:pPr>
        <w:pStyle w:val="Style14"/>
        <w:jc w:val="center"/>
        <w:rPr>
          <w:b/>
          <w:b/>
          <w:bCs/>
          <w:lang w:val="ru-RU"/>
        </w:rPr>
      </w:pPr>
      <w:r>
        <w:rPr>
          <w:b/>
          <w:bCs/>
          <w:lang w:val="ru-RU"/>
        </w:rPr>
        <w:t>Артроз</w:t>
      </w:r>
    </w:p>
    <w:p>
      <w:pPr>
        <w:pStyle w:val="Style14"/>
        <w:rPr>
          <w:bCs/>
          <w:lang w:val="ru-RU"/>
        </w:rPr>
      </w:pPr>
      <w:r>
        <w:rPr>
          <w:bCs/>
          <w:lang w:val="ru-RU"/>
        </w:rPr>
        <w:t>При артрозе мы встречаем следующую фазу эскалации описанных выше симптомов. Очевидно, ты ничего не изменил в своем внутреннем мире, но еще более закоснел в твоих представлениях и мнениях. Вот ты и окончательно застрял и начинаешь ржаветь.</w:t>
        <w:br/>
        <w:t>- И в этом случае причины нужно искать в духовной области, потому что твое тело только следует указаниям духа. Внутренняя подвижность позволит постепенно восстановить и внешнюю подвижность. Все творение находится в движении, и в этом и заключается его игра, его танец, его радость. Скажи "Да!"</w:t>
        <w:br/>
        <w:t>этой игре, этому движению!</w:t>
      </w:r>
    </w:p>
    <w:p>
      <w:pPr>
        <w:pStyle w:val="Style14"/>
        <w:jc w:val="center"/>
        <w:rPr>
          <w:b/>
          <w:b/>
          <w:bCs/>
          <w:lang w:val="ru-RU"/>
        </w:rPr>
      </w:pPr>
      <w:r>
        <w:rPr>
          <w:b/>
          <w:bCs/>
          <w:lang w:val="ru-RU"/>
        </w:rPr>
        <w:t> </w:t>
      </w:r>
    </w:p>
    <w:p>
      <w:pPr>
        <w:pStyle w:val="Style14"/>
        <w:jc w:val="center"/>
        <w:rPr>
          <w:b/>
          <w:b/>
          <w:bCs/>
          <w:lang w:val="ru-RU"/>
        </w:rPr>
      </w:pPr>
      <w:r>
        <w:rPr>
          <w:b/>
          <w:bCs/>
          <w:lang w:val="ru-RU"/>
        </w:rPr>
        <w:t>Выпадение межпозвоночного диска (пролапс)</w:t>
      </w:r>
    </w:p>
    <w:p>
      <w:pPr>
        <w:pStyle w:val="Style14"/>
        <w:rPr>
          <w:bCs/>
          <w:lang w:val="ru-RU"/>
        </w:rPr>
      </w:pPr>
      <w:r>
        <w:rPr>
          <w:bCs/>
          <w:lang w:val="ru-RU"/>
        </w:rPr>
        <w:t>Здесь проявляет себя определенная нерешительность, часто связанная с чувством, что другие эмоционально не поддерживают человека. Что-то зажато в тебе, поэтому ты стал "застывшим" и "неподвижным". Возможно, ты слишком "нагрузился", отправляясь на поиски любви и признания, и теперь находишься под давлением.</w:t>
        <w:br/>
        <w:t>- Поэтому тебя вынуждают отдохнуть, это прекрасная возможность, а</w:t>
        <w:br/>
        <w:t>также требование: рассмотреть сложившуюся ситуацию и по-новому упорядочить жизнь. Имей мужество не зависеть от мнения других и открой себя как для внешней, так и для внутренней жизни, тогда ты вновь станешь подвижным и свободным. Если у тебя есть доверие к жизни, то она всегда будет поддержи</w:t>
        <w:br/>
        <w:t>вать тебя - будь только открыт для этой поддержки.</w:t>
      </w:r>
    </w:p>
    <w:p>
      <w:pPr>
        <w:pStyle w:val="Style14"/>
        <w:jc w:val="center"/>
        <w:rPr>
          <w:b/>
          <w:b/>
          <w:bCs/>
          <w:lang w:val="ru-RU"/>
        </w:rPr>
      </w:pPr>
      <w:r>
        <w:rPr>
          <w:b/>
          <w:bCs/>
          <w:lang w:val="ru-RU"/>
        </w:rPr>
        <w:t> </w:t>
      </w:r>
    </w:p>
    <w:p>
      <w:pPr>
        <w:pStyle w:val="Style14"/>
        <w:jc w:val="center"/>
        <w:rPr>
          <w:b/>
          <w:b/>
          <w:bCs/>
          <w:lang w:val="ru-RU"/>
        </w:rPr>
      </w:pPr>
      <w:r>
        <w:rPr>
          <w:b/>
          <w:bCs/>
          <w:lang w:val="ru-RU"/>
        </w:rPr>
        <w:t>Проблемы с ногами</w:t>
      </w:r>
    </w:p>
    <w:p>
      <w:pPr>
        <w:pStyle w:val="Style14"/>
        <w:rPr>
          <w:bCs/>
          <w:lang w:val="ru-RU"/>
        </w:rPr>
      </w:pPr>
      <w:r>
        <w:rPr>
          <w:bCs/>
          <w:lang w:val="ru-RU"/>
        </w:rPr>
        <w:t>Нашими ногами мы вступаем в будущее, и если у тебя страх перед будущим или ты понимаешь, что не можешь больше жить так, как живешь, однако не признаешься себе в этом сознательно, то уж твои ноги наглядно покажут тебе сложившуюся ситуацию - они будут препятствовать тебе шагать вперед.</w:t>
        <w:br/>
        <w:t>- Осознанно взгляни на свою жизненную ситуацию и признай наличие этого страха. Если ты не можешь продвигаться вперед во внешней жизни, то иди внутрь себя, собирай там спокойствие и силу, а затем спроси себя, чего же ты хочешь в действительности и чего ты можешь легко и без проблем достичь. Выбери это и тогда предприми шаги в данном направлении. Так ты снова сможешь уверенно и радостно идти вперед. (См. также "Проблемы со ступнями ног".)</w:t>
      </w:r>
    </w:p>
    <w:p>
      <w:pPr>
        <w:pStyle w:val="Style14"/>
        <w:jc w:val="center"/>
        <w:rPr>
          <w:b/>
          <w:b/>
          <w:bCs/>
          <w:lang w:val="ru-RU"/>
        </w:rPr>
      </w:pPr>
      <w:r>
        <w:rPr>
          <w:b/>
          <w:bCs/>
          <w:lang w:val="ru-RU"/>
        </w:rPr>
        <w:t> </w:t>
      </w:r>
    </w:p>
    <w:p>
      <w:pPr>
        <w:pStyle w:val="Style14"/>
        <w:jc w:val="center"/>
        <w:rPr>
          <w:b/>
          <w:b/>
          <w:bCs/>
          <w:lang w:val="ru-RU"/>
        </w:rPr>
      </w:pPr>
      <w:r>
        <w:rPr>
          <w:b/>
          <w:bCs/>
          <w:lang w:val="ru-RU"/>
        </w:rPr>
        <w:t>Слабость соединительных тканей</w:t>
      </w:r>
    </w:p>
    <w:p>
      <w:pPr>
        <w:pStyle w:val="Style14"/>
        <w:rPr>
          <w:bCs/>
          <w:lang w:val="ru-RU"/>
        </w:rPr>
      </w:pPr>
      <w:r>
        <w:rPr>
          <w:bCs/>
          <w:lang w:val="ru-RU"/>
        </w:rPr>
        <w:t>Слабость соединительных тканей всегда указывает на отсутствие или слабость внутреннего стержня и недостаток духовного напряжения. Именно поэтому ты столь раним и злопамятен, и это явственно показывают тебе большие и маленькие синяки на твоем теле после каждого слабенького удара.</w:t>
        <w:br/>
        <w:t>- Спроси себя, чего же ты хочешь в действительности. Принимай себя и свои внутренние желания, тогда ты найдешь в себе самом больше силы и уверенности. Тебе не нужно всегда прощать, поддаваться. Будь самим собой, тогда ты не будешь столь зависеть от любви других и заметишь, что в глубине</w:t>
        <w:br/>
        <w:t>твоего существа скрывается так много любви и так много прекрасного, что ты можешь даже поделиться ими с другими.</w:t>
      </w:r>
    </w:p>
    <w:p>
      <w:pPr>
        <w:pStyle w:val="Style14"/>
        <w:jc w:val="center"/>
        <w:rPr>
          <w:b/>
          <w:b/>
          <w:bCs/>
          <w:lang w:val="ru-RU"/>
        </w:rPr>
      </w:pPr>
      <w:r>
        <w:rPr>
          <w:b/>
          <w:bCs/>
          <w:lang w:val="ru-RU"/>
        </w:rPr>
        <w:t> </w:t>
      </w:r>
    </w:p>
    <w:p>
      <w:pPr>
        <w:pStyle w:val="Style14"/>
        <w:jc w:val="center"/>
        <w:rPr>
          <w:b/>
          <w:b/>
          <w:bCs/>
          <w:lang w:val="ru-RU"/>
        </w:rPr>
      </w:pPr>
      <w:r>
        <w:rPr>
          <w:b/>
          <w:bCs/>
          <w:lang w:val="ru-RU"/>
        </w:rPr>
        <w:t>Ломкие кости</w:t>
      </w:r>
    </w:p>
    <w:p>
      <w:pPr>
        <w:pStyle w:val="Style14"/>
        <w:rPr>
          <w:bCs/>
          <w:lang w:val="ru-RU"/>
        </w:rPr>
      </w:pPr>
      <w:r>
        <w:rPr>
          <w:bCs/>
          <w:lang w:val="ru-RU"/>
        </w:rPr>
        <w:t>Наши кости дают нам прочный стержень, так же как это должны делать наши моральные нормы и представления. Если, однако, наши моральные нормы сделались слитком, узкими и окостенели, то наши кости покажут нам это на физическом уровне.</w:t>
        <w:br/>
        <w:t>- Отрешись от внутреннего окостенения и от узких и косных масштабов в твоей жизни. Здесь требуется сознательный отказ от моральной оценки происходящего, позволение случаться, происходить всему, что происходит, умение принимать происходящее. Тогда ты вновь станешь гибким и способным прис-</w:t>
        <w:br/>
        <w:t>посабливаться к жизни.</w:t>
      </w:r>
    </w:p>
    <w:p>
      <w:pPr>
        <w:pStyle w:val="Style14"/>
        <w:jc w:val="center"/>
        <w:rPr>
          <w:b/>
          <w:b/>
          <w:bCs/>
          <w:lang w:val="ru-RU"/>
        </w:rPr>
      </w:pPr>
      <w:r>
        <w:rPr>
          <w:b/>
          <w:bCs/>
          <w:lang w:val="ru-RU"/>
        </w:rPr>
        <w:t> </w:t>
      </w:r>
    </w:p>
    <w:p>
      <w:pPr>
        <w:pStyle w:val="Style14"/>
        <w:jc w:val="center"/>
        <w:rPr>
          <w:b/>
          <w:b/>
          <w:bCs/>
          <w:lang w:val="ru-RU"/>
        </w:rPr>
      </w:pPr>
      <w:r>
        <w:rPr>
          <w:b/>
          <w:bCs/>
          <w:lang w:val="ru-RU"/>
        </w:rPr>
        <w:t>Горб (сильное искривление позвоночника)</w:t>
      </w:r>
    </w:p>
    <w:p>
      <w:pPr>
        <w:pStyle w:val="Style14"/>
        <w:rPr>
          <w:bCs/>
          <w:lang w:val="ru-RU"/>
        </w:rPr>
      </w:pPr>
      <w:r>
        <w:rPr>
          <w:bCs/>
          <w:lang w:val="ru-RU"/>
        </w:rPr>
        <w:t>Искривление позвоночника указывает, что тебе надо учиться смирению. Поскольку тебе не хватает смирения, то гнев и злость скопились в твоей спине. Тело явственно указывает тебе, чего недостает твоему сознанию. Если же ты уже родился горбатым, значит, задача твоей теперешней жизни - учиться смирению и интегрировать его в свою жизнь. Ты сам выбрал себе эту задачу, поэтому прими и уважай свое решение. Все правильно и хорошо так, как оно есть, и никто не нанес тебе вреда умышленно - это ты должен знать. Другие люди только помогают твоей судьбе осуществиться.</w:t>
      </w:r>
    </w:p>
    <w:p>
      <w:pPr>
        <w:pStyle w:val="Style14"/>
        <w:jc w:val="center"/>
        <w:rPr>
          <w:b/>
          <w:b/>
          <w:bCs/>
          <w:lang w:val="ru-RU"/>
        </w:rPr>
      </w:pPr>
      <w:r>
        <w:rPr>
          <w:b/>
          <w:bCs/>
          <w:lang w:val="ru-RU"/>
        </w:rPr>
        <w:t> </w:t>
      </w:r>
    </w:p>
    <w:p>
      <w:pPr>
        <w:pStyle w:val="Style14"/>
        <w:jc w:val="center"/>
        <w:rPr>
          <w:b/>
          <w:b/>
          <w:bCs/>
          <w:lang w:val="ru-RU"/>
        </w:rPr>
      </w:pPr>
      <w:r>
        <w:rPr>
          <w:b/>
          <w:bCs/>
          <w:lang w:val="ru-RU"/>
        </w:rPr>
        <w:t>Контрактура (сведение сухожилий в руке)</w:t>
      </w:r>
    </w:p>
    <w:p>
      <w:pPr>
        <w:pStyle w:val="Style14"/>
        <w:rPr>
          <w:bCs/>
          <w:lang w:val="ru-RU"/>
        </w:rPr>
      </w:pPr>
      <w:r>
        <w:rPr>
          <w:bCs/>
          <w:lang w:val="ru-RU"/>
        </w:rPr>
        <w:t>Болезнь делает честным! И здесь тебе особенно явственно демонстрируется, чего не хватает твоему сознанию. Твоя рука сжалась принудительно - очевидно, тебе не хватает открытости. Ты хочешь скрыть агрессию и враждебность, и сжатый кулак становится принудительным символом агрессивности.</w:t>
        <w:br/>
        <w:t>- Открой свой дух, открыто проживай свои чувства, и тогда ты сможешь</w:t>
        <w:br/>
        <w:t>принимать жизнь с распростертыми руками.</w:t>
      </w:r>
    </w:p>
    <w:p>
      <w:pPr>
        <w:pStyle w:val="Style14"/>
        <w:jc w:val="center"/>
        <w:rPr>
          <w:b/>
          <w:b/>
          <w:bCs/>
          <w:lang w:val="ru-RU"/>
        </w:rPr>
      </w:pPr>
      <w:r>
        <w:rPr>
          <w:b/>
          <w:bCs/>
          <w:lang w:val="ru-RU"/>
        </w:rPr>
        <w:br/>
        <w:t>Фрактуры (переломы костей)</w:t>
      </w:r>
    </w:p>
    <w:p>
      <w:pPr>
        <w:pStyle w:val="Style14"/>
        <w:rPr>
          <w:bCs/>
          <w:lang w:val="ru-RU"/>
        </w:rPr>
      </w:pPr>
      <w:r>
        <w:rPr>
          <w:bCs/>
          <w:lang w:val="ru-RU"/>
        </w:rPr>
        <w:t>Кости - символ прочности, следования нормам и внутреннего стержня в жизни. Поэтому перелом костей указывает тебе на "перелом", который ты, очевидно, просмотрел в конце очередной фазы развития. Всегда необходимо что-то завершить, прервать, чтобы произошел новый прорыв. Нередко перелом показывает также, что человек слишком проявляет активность тела, забывая при этом об активности духа.</w:t>
        <w:br/>
        <w:t>- Позволь прервать, а еще лучше - прерви сам свой слишком застывший путь, будь гибким в духе, и ты станешь также гибким и несломанным в жизни. Будь сгибаемым, тогда твои кости тоже будут податливыми и им не нужно будет ломаться.</w:t>
      </w:r>
    </w:p>
    <w:p>
      <w:pPr>
        <w:pStyle w:val="Style14"/>
        <w:jc w:val="center"/>
        <w:rPr>
          <w:b/>
          <w:b/>
          <w:bCs/>
          <w:lang w:val="ru-RU"/>
        </w:rPr>
      </w:pPr>
      <w:r>
        <w:rPr>
          <w:b/>
          <w:bCs/>
          <w:lang w:val="ru-RU"/>
        </w:rPr>
        <w:t> </w:t>
      </w:r>
    </w:p>
    <w:p>
      <w:pPr>
        <w:pStyle w:val="Style14"/>
        <w:jc w:val="center"/>
        <w:rPr>
          <w:b/>
          <w:b/>
          <w:bCs/>
          <w:lang w:val="ru-RU"/>
        </w:rPr>
      </w:pPr>
      <w:r>
        <w:rPr>
          <w:b/>
          <w:bCs/>
          <w:lang w:val="ru-RU"/>
        </w:rPr>
        <w:t>Проблемы со ступнями</w:t>
      </w:r>
    </w:p>
    <w:p>
      <w:pPr>
        <w:pStyle w:val="Style14"/>
        <w:rPr>
          <w:bCs/>
          <w:lang w:val="ru-RU"/>
        </w:rPr>
      </w:pPr>
      <w:r>
        <w:rPr>
          <w:bCs/>
          <w:lang w:val="ru-RU"/>
        </w:rPr>
        <w:t>Проблемы со ступнями в целом аналогичны проблемам с ногами. Если, например, затронуты пальцы ног, значит, проблема относится к некоторым деталям будущего. И здесь мы имеем дело с определенным страхом перед будущим, вызванным недостаточным пониманием закономерностей жизни. Проблемы со ступнями явственно указывают на это, когда ступни не позволяют тебе шагать вперед без усилий. Часто проблемы со ступнями указывают на слишком быстрый волевой прогресс, который таким способом несколько тормозится.</w:t>
        <w:br/>
        <w:t>- Пойми, что прогресс всегда возникает из взаимодействия двух полюсов - активности и покоя. Следуй требованиям твоего тела и сознательно перейди в стадию покоя. Найди в себе то внутреннее безмолвие, из которого растут истина и понимание, а также любовь и сила. Тогда ты вновь сможешь с</w:t>
        <w:br/>
        <w:t>радостью продвигаться вперед.</w:t>
      </w:r>
    </w:p>
    <w:p>
      <w:pPr>
        <w:pStyle w:val="Style14"/>
        <w:jc w:val="center"/>
        <w:rPr>
          <w:b/>
          <w:b/>
          <w:bCs/>
          <w:lang w:val="ru-RU"/>
        </w:rPr>
      </w:pPr>
      <w:r>
        <w:rPr>
          <w:b/>
          <w:bCs/>
          <w:lang w:val="ru-RU"/>
        </w:rPr>
        <w:t> </w:t>
      </w:r>
    </w:p>
    <w:p>
      <w:pPr>
        <w:pStyle w:val="Style14"/>
        <w:jc w:val="center"/>
        <w:rPr>
          <w:b/>
          <w:b/>
          <w:bCs/>
          <w:lang w:val="ru-RU"/>
        </w:rPr>
      </w:pPr>
      <w:r>
        <w:rPr>
          <w:b/>
          <w:bCs/>
          <w:lang w:val="ru-RU"/>
        </w:rPr>
        <w:t>Подагра</w:t>
      </w:r>
    </w:p>
    <w:p>
      <w:pPr>
        <w:pStyle w:val="Style14"/>
        <w:rPr>
          <w:bCs/>
          <w:lang w:val="ru-RU"/>
        </w:rPr>
      </w:pPr>
      <w:r>
        <w:rPr>
          <w:bCs/>
          <w:lang w:val="ru-RU"/>
        </w:rPr>
        <w:t>Если ты страдаешь подагрой, ты становишься жестким и застывшим телесно. Очевидно, в своем сознании ты уже давно был негибким и застрял. Злость и нетерпение отложились в твоих мыслях, и ты принужден к бездействию. Возможно, ты, будучи властной натурой, хотел господствовать над другими, а теперь подагра будет властвовать над тобой.</w:t>
        <w:br/>
        <w:t>- Отдайся сознательно покою и тишине, будь внутри себя вновь широким и способным к восприятию и позволь другим идти своим путем - пусть они остаются такими, какие они есть. Каждый человек имеет право на свободу, и все всегда в порядке, если мы можем сказать этому "Да". Рэйки очень поможет</w:t>
        <w:br/>
        <w:t>тебе в этом.</w:t>
      </w:r>
    </w:p>
    <w:p>
      <w:pPr>
        <w:pStyle w:val="Style14"/>
        <w:jc w:val="center"/>
        <w:rPr>
          <w:b/>
          <w:b/>
          <w:bCs/>
          <w:lang w:val="ru-RU"/>
        </w:rPr>
      </w:pPr>
      <w:r>
        <w:rPr>
          <w:b/>
          <w:bCs/>
          <w:lang w:val="ru-RU"/>
        </w:rPr>
        <w:t> </w:t>
      </w:r>
    </w:p>
    <w:p>
      <w:pPr>
        <w:pStyle w:val="Style14"/>
        <w:jc w:val="center"/>
        <w:rPr>
          <w:b/>
          <w:b/>
          <w:bCs/>
          <w:lang w:val="ru-RU"/>
        </w:rPr>
      </w:pPr>
      <w:r>
        <w:rPr>
          <w:b/>
          <w:bCs/>
          <w:lang w:val="ru-RU"/>
        </w:rPr>
        <w:t>Проблемы с руками</w:t>
      </w:r>
    </w:p>
    <w:p>
      <w:pPr>
        <w:pStyle w:val="Style14"/>
        <w:rPr>
          <w:bCs/>
          <w:lang w:val="ru-RU"/>
        </w:rPr>
      </w:pPr>
      <w:r>
        <w:rPr>
          <w:bCs/>
          <w:lang w:val="ru-RU"/>
        </w:rPr>
        <w:t>Руками мы хватаем, мы ухватываемся за возможность и схватываем новые мысли и идеи. Проблемы с руками указывают на определенный страх взяться за дело или принять новые идеи, оставив прежние.</w:t>
        <w:br/>
        <w:t>- Если ты не можешь или не хочешь ухватить, то просто раскрой, подставь руки и посмотри, что тебе в них положат. Открой свою душу, свою готовность принимать и будь любопытен по отношению к жизни.</w:t>
      </w:r>
    </w:p>
    <w:p>
      <w:pPr>
        <w:pStyle w:val="Style14"/>
        <w:jc w:val="center"/>
        <w:rPr>
          <w:b/>
          <w:b/>
          <w:bCs/>
          <w:lang w:val="ru-RU"/>
        </w:rPr>
      </w:pPr>
      <w:r>
        <w:rPr>
          <w:b/>
          <w:bCs/>
          <w:lang w:val="ru-RU"/>
        </w:rPr>
        <w:t>Проблемы с бедрами</w:t>
      </w:r>
    </w:p>
    <w:p>
      <w:pPr>
        <w:pStyle w:val="Style14"/>
        <w:rPr>
          <w:bCs/>
          <w:lang w:val="ru-RU"/>
        </w:rPr>
      </w:pPr>
      <w:r>
        <w:rPr>
          <w:bCs/>
          <w:lang w:val="ru-RU"/>
        </w:rPr>
        <w:t>Проблемы с бедрами также указывают на определенную негибкость и закостенелость, вызванные страхом перед будущим и неспособностью принимать решения в важных ситуациях.</w:t>
        <w:br/>
        <w:t>- Не принуждай себя к движению вперед. Рэйки поможет тебе развить внутреннее спокойствие, жизненную силу и доверие, на основе которых ты вновь сможешь радостно и свободно принимать решения и шагать вперед. Тогда каждый шаг будет истинным движением вперед.</w:t>
      </w:r>
    </w:p>
    <w:p>
      <w:pPr>
        <w:pStyle w:val="Style14"/>
        <w:jc w:val="center"/>
        <w:rPr>
          <w:b/>
          <w:b/>
          <w:bCs/>
          <w:lang w:val="ru-RU"/>
        </w:rPr>
      </w:pPr>
      <w:r>
        <w:rPr>
          <w:b/>
          <w:bCs/>
          <w:lang w:val="ru-RU"/>
        </w:rPr>
        <w:t>Ишиас (люмбаго)</w:t>
      </w:r>
    </w:p>
    <w:p>
      <w:pPr>
        <w:pStyle w:val="Style14"/>
        <w:rPr>
          <w:bCs/>
          <w:lang w:val="ru-RU"/>
        </w:rPr>
      </w:pPr>
      <w:r>
        <w:rPr>
          <w:bCs/>
          <w:lang w:val="ru-RU"/>
        </w:rPr>
        <w:t>Ишиас принуждает тебя больше отдыхать, твоя активность принудительно снижается. Очевидно, имеется определенная перегрузка, которая нередко идет рука об руку со страхом перед будущим или заботой о деньгах. Нередко человек пытается компенсировать чувство своей незначительности или комплекс неполноценности "великими делами".</w:t>
        <w:br/>
        <w:t>- Следуй и тут требованию покоя, но пусть это будет сознательно пережитый покой и внутреннее безмолвие. Рэйки очень поможет тебе в этом. Прими и пронаблюдай также все свои страхи и границы, вместо того чтобы не замечать их или пытаться компенсировать. Смотри в себя и принимай себя и жизнь такими, как они есть, не судя. Тогда ты увидишь, что во всем есть хорошая сторона, что ты защищен и поддерживаем. Имей уверенность и вкушай радость жизни!</w:t>
      </w:r>
    </w:p>
    <w:p>
      <w:pPr>
        <w:pStyle w:val="Style14"/>
        <w:jc w:val="center"/>
        <w:rPr>
          <w:b/>
          <w:b/>
          <w:bCs/>
          <w:lang w:val="ru-RU"/>
        </w:rPr>
      </w:pPr>
      <w:r>
        <w:rPr>
          <w:b/>
          <w:bCs/>
          <w:lang w:val="ru-RU"/>
        </w:rPr>
        <w:t> </w:t>
      </w:r>
    </w:p>
    <w:p>
      <w:pPr>
        <w:pStyle w:val="Style14"/>
        <w:jc w:val="center"/>
        <w:rPr>
          <w:b/>
          <w:b/>
          <w:bCs/>
          <w:lang w:val="ru-RU"/>
        </w:rPr>
      </w:pPr>
      <w:r>
        <w:rPr>
          <w:b/>
          <w:bCs/>
          <w:lang w:val="ru-RU"/>
        </w:rPr>
        <w:t>Проблемы с коленями</w:t>
      </w:r>
    </w:p>
    <w:p>
      <w:pPr>
        <w:pStyle w:val="Style14"/>
        <w:jc w:val="center"/>
        <w:rPr>
          <w:bCs/>
          <w:lang w:val="ru-RU"/>
        </w:rPr>
      </w:pPr>
      <w:r>
        <w:rPr>
          <w:bCs/>
          <w:lang w:val="ru-RU"/>
        </w:rPr>
        <w:t>Если ты внутренне не можешь или не хочешь склониться - из гордости, упрямства, эгоизма или неосознанного страха, - то это проявляется на уровне тела в негибких, несгибаемых коленях. Ты можешь избегнуть неприятных болей в коленях, развивая толерантность и сочувствие, а также способность прощать. Рэйки чудесно помогает в этом. Если ты сможешь внутренне смиренно склониться, то и твои колени скоро начнут гнуться безболезненно.</w:t>
      </w:r>
    </w:p>
    <w:p>
      <w:pPr>
        <w:pStyle w:val="Style14"/>
        <w:jc w:val="center"/>
        <w:rPr>
          <w:b/>
          <w:b/>
          <w:bCs/>
          <w:lang w:val="ru-RU"/>
        </w:rPr>
      </w:pPr>
      <w:r>
        <w:rPr>
          <w:b/>
          <w:bCs/>
          <w:lang w:val="ru-RU"/>
        </w:rPr>
        <w:t>Паралич</w:t>
      </w:r>
    </w:p>
    <w:p>
      <w:pPr>
        <w:pStyle w:val="Style14"/>
        <w:rPr>
          <w:bCs/>
          <w:lang w:val="ru-RU"/>
        </w:rPr>
      </w:pPr>
      <w:r>
        <w:rPr>
          <w:bCs/>
          <w:lang w:val="ru-RU"/>
        </w:rPr>
        <w:t>Паралич всегда показывает определенное бегство от ответственности , возникающее в результате страха или пережитого шока. Нередко к тому же имеется определенная духовная негибкость, которая, однако, не замечается или вытесняется в подсознание.</w:t>
        <w:br/>
        <w:t>-Ты должен понять, что ты един со всею жизнью, и с радостью принимать все случающееся, новый опыт и движение жизни.</w:t>
      </w:r>
    </w:p>
    <w:p>
      <w:pPr>
        <w:pStyle w:val="Style14"/>
        <w:rPr>
          <w:b/>
          <w:b/>
          <w:bCs/>
          <w:lang w:val="ru-RU"/>
        </w:rPr>
      </w:pPr>
      <w:r>
        <w:rPr>
          <w:b/>
          <w:bCs/>
          <w:lang w:val="ru-RU"/>
        </w:rPr>
        <w:t> </w:t>
      </w:r>
    </w:p>
    <w:p>
      <w:pPr>
        <w:pStyle w:val="Style14"/>
        <w:jc w:val="center"/>
        <w:rPr>
          <w:b/>
          <w:b/>
          <w:bCs/>
          <w:lang w:val="ru-RU"/>
        </w:rPr>
      </w:pPr>
      <w:r>
        <w:rPr>
          <w:b/>
          <w:bCs/>
          <w:lang w:val="ru-RU"/>
        </w:rPr>
        <w:t>Грыжа (в паху или пупковая)</w:t>
      </w:r>
    </w:p>
    <w:p>
      <w:pPr>
        <w:pStyle w:val="Style14"/>
        <w:jc w:val="center"/>
        <w:rPr>
          <w:bCs/>
          <w:lang w:val="ru-RU"/>
        </w:rPr>
      </w:pPr>
      <w:r>
        <w:rPr>
          <w:bCs/>
          <w:lang w:val="ru-RU"/>
        </w:rPr>
        <w:t>Слишком большое усилие, давление или груз мыслей, а также стремление наказать себя всегда являются причинами грыжи. Твоя творческая сила оказалась на чужом пути.</w:t>
        <w:br/>
        <w:t>- Осознай это и плыви мягко и гармонично, полный любви и тонких чувств - по твоей собственной жизни. Прими себя таким, каков ты есть. Дай себе любовь и побольше Рэйки.</w:t>
      </w:r>
    </w:p>
    <w:p>
      <w:pPr>
        <w:pStyle w:val="Style14"/>
        <w:jc w:val="center"/>
        <w:rPr>
          <w:b/>
          <w:b/>
          <w:bCs/>
          <w:lang w:val="ru-RU"/>
        </w:rPr>
      </w:pPr>
      <w:r>
        <w:rPr>
          <w:b/>
          <w:bCs/>
          <w:lang w:val="ru-RU"/>
        </w:rPr>
        <w:t> </w:t>
      </w:r>
    </w:p>
    <w:p>
      <w:pPr>
        <w:pStyle w:val="Style14"/>
        <w:jc w:val="center"/>
        <w:rPr>
          <w:b/>
          <w:b/>
          <w:bCs/>
          <w:lang w:val="ru-RU"/>
        </w:rPr>
      </w:pPr>
      <w:r>
        <w:rPr>
          <w:b/>
          <w:bCs/>
          <w:lang w:val="ru-RU"/>
        </w:rPr>
        <w:t>Болезнь Бехтерева (хроническое искривление позвоночника)</w:t>
      </w:r>
    </w:p>
    <w:p>
      <w:pPr>
        <w:pStyle w:val="Style14"/>
        <w:rPr>
          <w:bCs/>
          <w:lang w:val="ru-RU"/>
        </w:rPr>
      </w:pPr>
      <w:r>
        <w:rPr>
          <w:bCs/>
          <w:lang w:val="ru-RU"/>
        </w:rPr>
        <w:t>Здесь мы можем видеть манифестируемую, однако не проживаемую сознательно несгибаемость, которая возникает в результате слишком больших претензий нашего эго. Пациент видит теперь, насколько несгибаем и тверд он в действительности. Поэтому всегда лучше склониться самому (смирение), чем быть согнутым. Не думай постоянно только о себе, о собственных претензиях и потребностях. Стань вновь гибким в мыслях и способным отдавать, тогда ты сможешь прямо идти по жизни, испытывая внутреннюю радость и в дружбе с самим собой, и с миром.</w:t>
      </w:r>
    </w:p>
    <w:p>
      <w:pPr>
        <w:pStyle w:val="Style14"/>
        <w:jc w:val="center"/>
        <w:rPr>
          <w:b/>
          <w:b/>
          <w:bCs/>
          <w:lang w:val="ru-RU"/>
        </w:rPr>
      </w:pPr>
      <w:r>
        <w:rPr>
          <w:b/>
          <w:bCs/>
          <w:lang w:val="ru-RU"/>
        </w:rPr>
        <w:t> </w:t>
      </w:r>
    </w:p>
    <w:p>
      <w:pPr>
        <w:pStyle w:val="Style14"/>
        <w:jc w:val="center"/>
        <w:rPr>
          <w:b/>
          <w:b/>
          <w:bCs/>
          <w:lang w:val="ru-RU"/>
        </w:rPr>
      </w:pPr>
      <w:r>
        <w:rPr>
          <w:b/>
          <w:bCs/>
          <w:lang w:val="ru-RU"/>
        </w:rPr>
        <w:t>Рассеянный склероз</w:t>
      </w:r>
    </w:p>
    <w:p>
      <w:pPr>
        <w:pStyle w:val="Style14"/>
        <w:rPr>
          <w:bCs/>
          <w:lang w:val="ru-RU"/>
        </w:rPr>
      </w:pPr>
      <w:r>
        <w:rPr>
          <w:bCs/>
          <w:lang w:val="ru-RU"/>
        </w:rPr>
        <w:t>Часто причина возникновения рассеянного склероза кроется в стремлении иметь всегда все под контролем. Твое тело не желает участвовать в этом и принуждает тебя отказаться от твоей железной воли и несгибаемости. Вероятно, твое сердце и дух также затвердели изнутри. Тебе надо течь радостно и свободно вместе с потоком жизни, полностью отдаваясь ему. Дай себе столько Рэйки, сколько сможешь. Тебе также может оказаться очень полезной какая-нибудь техника расслабления или медитации.</w:t>
      </w:r>
    </w:p>
    <w:p>
      <w:pPr>
        <w:pStyle w:val="Style14"/>
        <w:jc w:val="center"/>
        <w:rPr>
          <w:b/>
          <w:b/>
          <w:bCs/>
          <w:lang w:val="ru-RU"/>
        </w:rPr>
      </w:pPr>
      <w:r>
        <w:rPr>
          <w:b/>
          <w:bCs/>
          <w:lang w:val="ru-RU"/>
        </w:rPr>
        <w:t>Судороги мышц</w:t>
      </w:r>
    </w:p>
    <w:p>
      <w:pPr>
        <w:pStyle w:val="Style14"/>
        <w:rPr>
          <w:bCs/>
          <w:lang w:val="ru-RU"/>
        </w:rPr>
      </w:pPr>
      <w:r>
        <w:rPr>
          <w:bCs/>
          <w:lang w:val="ru-RU"/>
        </w:rPr>
        <w:t>Судорога всегда означает сильное напряжение, желание удержать что-то силой, неумение оставлять позади прошлое. При этом речь часто идет о вещах и ситуациях, которые остались в далеком прошлом и о которых давно надо бы забыть. Так возникает затор, который ты переживаешь как судорогу.</w:t>
        <w:br/>
        <w:t>- Лучше добровольно отложи в сторону все пережитое и ненужное, будь свободен и расслаблен, позволь своей жизни течь легко и гармонично. Также ценную помощь тебе может оказать медитационная техника, - медитация, как и Рэйки, учит оставлять прошлое позади.</w:t>
      </w:r>
    </w:p>
    <w:p>
      <w:pPr>
        <w:pStyle w:val="Style14"/>
        <w:jc w:val="center"/>
        <w:rPr>
          <w:b/>
          <w:b/>
          <w:bCs/>
          <w:lang w:val="ru-RU"/>
        </w:rPr>
      </w:pPr>
      <w:r>
        <w:rPr>
          <w:b/>
          <w:bCs/>
          <w:lang w:val="ru-RU"/>
        </w:rPr>
        <w:t>Боли в затылке</w:t>
      </w:r>
    </w:p>
    <w:p>
      <w:pPr>
        <w:pStyle w:val="Style14"/>
        <w:rPr>
          <w:bCs/>
          <w:lang w:val="ru-RU"/>
        </w:rPr>
      </w:pPr>
      <w:r>
        <w:rPr>
          <w:bCs/>
          <w:lang w:val="ru-RU"/>
        </w:rPr>
        <w:t>Наш затылок находится в тесной взаимосвязи с у-прямством. Часто при этом речь идет о нежелании рассмотреть все стороны какого-либо дела, то есть об определенном своенравии и неподатливости, которые ты, очевидно, не замечаешь в себе.</w:t>
        <w:br/>
        <w:t>- Будь подвижен и терпим, дружески позволяй другим высказывать их мнения, тогда и твоему затылку не нужно будет быть твердым.</w:t>
      </w:r>
    </w:p>
    <w:p>
      <w:pPr>
        <w:pStyle w:val="Style14"/>
        <w:jc w:val="center"/>
        <w:rPr>
          <w:b/>
          <w:b/>
          <w:bCs/>
          <w:lang w:val="ru-RU"/>
        </w:rPr>
      </w:pPr>
      <w:r>
        <w:rPr>
          <w:b/>
          <w:bCs/>
          <w:lang w:val="ru-RU"/>
        </w:rPr>
        <w:t>Полиартрит</w:t>
      </w:r>
    </w:p>
    <w:p>
      <w:pPr>
        <w:pStyle w:val="Style14"/>
        <w:jc w:val="both"/>
        <w:rPr>
          <w:b/>
          <w:b/>
          <w:bCs/>
          <w:lang w:val="ru-RU"/>
        </w:rPr>
      </w:pPr>
      <w:r>
        <w:rPr>
          <w:bCs/>
          <w:lang w:val="ru-RU"/>
        </w:rPr>
        <w:t>Данный симптом указывает на человека, который как бы под принуждением демонстрирует сверхморальное и сверхсовестливое поведение, из чего можно также заключить, что он упрям и до тупости постоянен в своих убеждениях. Обычно присутствует также тенденция жертвовать собой, за которой, однако, скрывается на самом деле вытесняемая в подсознание агрессия, в которой даже самому себе не признаются: "Другие должны, наконец, понять, как мне тяжело приходится!"</w:t>
        <w:br/>
        <w:t>- Хотя самопожертвование и похвально, но взгляни, наконец, честно на твою внутреннюю мотивацию. Отражает ли она действительно беззаветную любовь к другим? Предоставляешь ли ты другим свободу действий, позволяешь ли ты им жить свою собственную жизнь? И в твоем сознании тоже не</w:t>
        <w:br/>
        <w:t>должно быть принуждения. Любовь, прощение, свобода и согласие - добродетели, которые особенно важны для тебя. Будь открыт для них.</w:t>
      </w:r>
    </w:p>
    <w:p>
      <w:pPr>
        <w:pStyle w:val="Style14"/>
        <w:jc w:val="center"/>
        <w:rPr>
          <w:b/>
          <w:b/>
          <w:bCs/>
          <w:lang w:val="ru-RU"/>
        </w:rPr>
      </w:pPr>
      <w:r>
        <w:rPr>
          <w:b/>
          <w:bCs/>
          <w:lang w:val="ru-RU"/>
        </w:rPr>
        <w:t> </w:t>
      </w:r>
    </w:p>
    <w:p>
      <w:pPr>
        <w:pStyle w:val="Style14"/>
        <w:jc w:val="center"/>
        <w:rPr>
          <w:b/>
          <w:b/>
          <w:bCs/>
          <w:lang w:val="ru-RU"/>
        </w:rPr>
      </w:pPr>
      <w:r>
        <w:rPr>
          <w:b/>
          <w:bCs/>
          <w:lang w:val="ru-RU"/>
        </w:rPr>
        <w:t>Рахит</w:t>
      </w:r>
    </w:p>
    <w:p>
      <w:pPr>
        <w:pStyle w:val="Style14"/>
        <w:rPr>
          <w:bCs/>
          <w:lang w:val="ru-RU"/>
        </w:rPr>
      </w:pPr>
      <w:r>
        <w:rPr>
          <w:bCs/>
          <w:lang w:val="ru-RU"/>
        </w:rPr>
        <w:t>В твоем детстве чувства играли второстепенную роль, а если у тебя рахит в старости, то, значит, ты долгое время был бесчувственным. Тебе не хватает любви и чувства защищенности, а потому и внутреннего стержня. Можно говорить в этом случае о недостаточном эмоциональном питании.</w:t>
        <w:br/>
        <w:t>- Обрати внимание на область чувств и подумай, что все мы постоянно подпитываемся универсальной энергией, что мы чувствуем себя защищенными вселенской любовью, если только мы впускаем ее в себя. Цветку нужно лишь распустить лепестки - и он получит теплые солнечные лучи. Аналогичный процесс происходит и при терапии с помощью Рэйки. Широко откройся миру!</w:t>
      </w:r>
    </w:p>
    <w:p>
      <w:pPr>
        <w:pStyle w:val="Style14"/>
        <w:jc w:val="center"/>
        <w:rPr>
          <w:b/>
          <w:b/>
          <w:bCs/>
          <w:lang w:val="ru-RU"/>
        </w:rPr>
      </w:pPr>
      <w:r>
        <w:rPr>
          <w:b/>
          <w:bCs/>
          <w:lang w:val="ru-RU"/>
        </w:rPr>
        <w:t>Ревматизм</w:t>
      </w:r>
    </w:p>
    <w:p>
      <w:pPr>
        <w:pStyle w:val="Style14"/>
        <w:rPr>
          <w:bCs/>
          <w:lang w:val="ru-RU"/>
        </w:rPr>
      </w:pPr>
      <w:r>
        <w:rPr>
          <w:bCs/>
          <w:lang w:val="ru-RU"/>
        </w:rPr>
        <w:t>В твоем сознании отсутствует истинная любовь. Поэтому в тебе скопились досада, злость, горечь и желание отомстить, и все эти непережитые энергии разряжаются в твоем собственном теле в форме воспалительных процессов. Почему ты не признаешься в своих чувствах и агрессивности? Почему ты блокируешь их и вытесняешь из сознания?</w:t>
        <w:br/>
        <w:t>- Присмотрись-ка повнимательнее к себе, рассмотри свое упрямство, несгибаемость и жажду власти. Но не суди их. Имей сочувствие к себе и другим и учись принимать и любить самого себя со всеми твоими чувствами. Так ты сможешь вызволить из ссылки все свои отрицательные эмоции и наконец-то</w:t>
        <w:br/>
        <w:t>избавиться от них. Ты вновь станешь миролюбивым и великодушным. Используй побольше Рэйки!</w:t>
      </w:r>
    </w:p>
    <w:p>
      <w:pPr>
        <w:pStyle w:val="Style14"/>
        <w:jc w:val="center"/>
        <w:rPr>
          <w:b/>
          <w:b/>
          <w:bCs/>
          <w:lang w:val="ru-RU"/>
        </w:rPr>
      </w:pPr>
      <w:r>
        <w:rPr>
          <w:b/>
          <w:bCs/>
          <w:lang w:val="ru-RU"/>
        </w:rPr>
        <w:t>Проблемы со спиной</w:t>
      </w:r>
    </w:p>
    <w:p>
      <w:pPr>
        <w:pStyle w:val="Style14"/>
        <w:rPr>
          <w:bCs/>
          <w:lang w:val="ru-RU"/>
        </w:rPr>
      </w:pPr>
      <w:r>
        <w:rPr>
          <w:bCs/>
          <w:lang w:val="ru-RU"/>
        </w:rPr>
        <w:t>Спина поддерживает наше тело в прямом положении, поэтому она символизирует поддержку, искренность, прямоту. Проблемы со спиной указывают на слишком большую нагрузку, которую ты, вероятно, пытаешься не замечать. У тебя, безусловно, есть также ощущение, что тебе недостает поддержки. Если боли в верхней части спины, то обычно они указывают на недостаток эмоциональной поддержки и на отсутствие внутреннего стержня. Возможно, ты сам пытаешься избежать любви. Боли в нижней части спины указывают на ощущаемый недостаток в материальной области или в области финансов, на страх перед будущим, связанный с деньгами.</w:t>
        <w:br/>
        <w:t>- Сила, создавшая и поддерживающая существование Универсума, создала и тебя. Эта сила будет охранять и поддерживать тебя во всех областях твоей жизни. Ты должен только открыться ей, а не надеяться всегда лишь на свое маленькое, ограниченное Я. Дари другим любовь и доверие, по закону равновесия они непременно вернутся к тебе.</w:t>
      </w:r>
    </w:p>
    <w:p>
      <w:pPr>
        <w:pStyle w:val="Style14"/>
        <w:jc w:val="center"/>
        <w:rPr>
          <w:b/>
          <w:b/>
          <w:bCs/>
          <w:lang w:val="ru-RU"/>
        </w:rPr>
      </w:pPr>
      <w:r>
        <w:rPr>
          <w:b/>
          <w:bCs/>
          <w:lang w:val="ru-RU"/>
        </w:rPr>
        <w:t>Кривая шея</w:t>
      </w:r>
    </w:p>
    <w:p>
      <w:pPr>
        <w:pStyle w:val="Style14"/>
        <w:rPr>
          <w:bCs/>
          <w:lang w:val="ru-RU"/>
        </w:rPr>
      </w:pPr>
      <w:r>
        <w:rPr>
          <w:bCs/>
          <w:lang w:val="ru-RU"/>
        </w:rPr>
        <w:t>Кривая шея говорит о внутренней неуверенности, ты не хочешь посмотреть правде в глаза и пытаешься избежать конфронтации. Поэтому ты принужденно отворачиваешься, не желая признаться себе в своей антипатии. И здесь симптом указывает тебе на это.</w:t>
        <w:br/>
        <w:t>- Откажись от своей внутренней односторонности и взгляни без страха на противоположную сторону. Благодаря сознательному рассмотрению и приятию эта сторона потеряет свою "ужасность", и твоя шея вновь сможет свободно двигаться.</w:t>
      </w:r>
    </w:p>
    <w:p>
      <w:pPr>
        <w:pStyle w:val="Style14"/>
        <w:jc w:val="center"/>
        <w:rPr>
          <w:b/>
          <w:b/>
          <w:bCs/>
          <w:lang w:val="ru-RU"/>
        </w:rPr>
      </w:pPr>
      <w:r>
        <w:rPr>
          <w:b/>
          <w:bCs/>
          <w:lang w:val="ru-RU"/>
        </w:rPr>
        <w:t>Бурсит (воспаление суставной сумки)</w:t>
      </w:r>
    </w:p>
    <w:p>
      <w:pPr>
        <w:pStyle w:val="Style14"/>
        <w:rPr>
          <w:bCs/>
          <w:lang w:val="ru-RU"/>
        </w:rPr>
      </w:pPr>
      <w:r>
        <w:rPr>
          <w:bCs/>
          <w:lang w:val="ru-RU"/>
        </w:rPr>
        <w:t>Если ты переживаешь воспаление суставной сумки, то оно показывает тебе, что ты слишком долго подавлял досаду и гнев, удерживал в себе свою агрессию и это привело к образованию затора. Тебе бы хотелось хоть раз ударить кулаком по столу или, возможно, дать кому-то пощечину.</w:t>
        <w:br/>
        <w:t>- Выпусти свой гнев наружу безобидным способом - безусловно, ты найдешь возможность для этого. Не удерживай его в себе изо всех сил. И не осуждай его, рассмотри его сознательно. Гнев - это энергия и сила, и если ты его примешь, он может преобразоваться в позитивную энергию и сила любви вновь сможет свободно течь в тебе.</w:t>
      </w:r>
    </w:p>
    <w:p>
      <w:pPr>
        <w:pStyle w:val="Style14"/>
        <w:jc w:val="center"/>
        <w:rPr>
          <w:b/>
          <w:b/>
          <w:bCs/>
          <w:lang w:val="ru-RU"/>
        </w:rPr>
      </w:pPr>
      <w:r>
        <w:rPr>
          <w:b/>
          <w:bCs/>
          <w:lang w:val="ru-RU"/>
        </w:rPr>
        <w:t>Писчий спазм</w:t>
      </w:r>
    </w:p>
    <w:p>
      <w:pPr>
        <w:pStyle w:val="Style14"/>
        <w:rPr>
          <w:bCs/>
          <w:lang w:val="ru-RU"/>
        </w:rPr>
      </w:pPr>
      <w:r>
        <w:rPr>
          <w:bCs/>
          <w:lang w:val="ru-RU"/>
        </w:rPr>
        <w:t>Писчий спазм отчетливо показывает тебе, что ты принуждаешь себя к экстремальному честолюбию и твои претензии превосходят твои силы. Возможно, ты хочешь своими достижениями произвести впечатление на других. Спазм, однако, всегда указывает на судорожное хватание, искусственное усилие, желание представить кого-то или что-то не тем, чем они, в сущности, являются.</w:t>
        <w:br/>
        <w:t>- Живи больше в бытии, а не в хотении, жизнь станет более текучей, легкой и свободной. Ты и без своего преувеличенного честолюбия представляешь собой ценность! (См. также "Судороги мышц".)</w:t>
      </w:r>
    </w:p>
    <w:p>
      <w:pPr>
        <w:pStyle w:val="Style14"/>
        <w:jc w:val="center"/>
        <w:rPr>
          <w:b/>
          <w:b/>
          <w:bCs/>
          <w:lang w:val="ru-RU"/>
        </w:rPr>
      </w:pPr>
      <w:r>
        <w:rPr>
          <w:b/>
          <w:bCs/>
          <w:lang w:val="ru-RU"/>
        </w:rPr>
        <w:t>Проблемы с плечами</w:t>
      </w:r>
    </w:p>
    <w:p>
      <w:pPr>
        <w:pStyle w:val="Style14"/>
        <w:rPr>
          <w:bCs/>
          <w:lang w:val="ru-RU"/>
        </w:rPr>
      </w:pPr>
      <w:r>
        <w:rPr>
          <w:bCs/>
          <w:lang w:val="ru-RU"/>
        </w:rPr>
        <w:t>Ты, вероятно, слишком много взвалил на свои плечи -, и теперь тебе слишком тяжело нести этот груз. Вглядись повнимательнее, чем это ты так нагрузился, действительно ли все это тебе необходимо? И потом найди мужество выбросить все то, без чего ты можешь обойтись, снять груз со своих плеч. Так телу не нужно будет давать тебе указания, и ты вновь будешь жить свободно, радостно и легко - без перегрузки.</w:t>
      </w:r>
    </w:p>
    <w:p>
      <w:pPr>
        <w:pStyle w:val="Style14"/>
        <w:jc w:val="center"/>
        <w:rPr>
          <w:b/>
          <w:b/>
          <w:bCs/>
          <w:lang w:val="ru-RU"/>
        </w:rPr>
      </w:pPr>
      <w:r>
        <w:rPr>
          <w:b/>
          <w:bCs/>
          <w:lang w:val="ru-RU"/>
        </w:rPr>
        <w:t>Нечувствительность членов</w:t>
      </w:r>
    </w:p>
    <w:p>
      <w:pPr>
        <w:pStyle w:val="Style14"/>
        <w:rPr>
          <w:bCs/>
          <w:lang w:val="ru-RU"/>
        </w:rPr>
      </w:pPr>
      <w:r>
        <w:rPr>
          <w:bCs/>
          <w:lang w:val="ru-RU"/>
        </w:rPr>
        <w:t>Этот симптом уже давно существовал на духовном уровне и сейчас наконец проявился в теле: ты живешь в эмоциональной бедности и отказался от любви и уважения других. Твои чувства глухи, как и твои конечности.</w:t>
        <w:br/>
        <w:t>- Реагируй открыто на жизнь и откройся ощущениям любви, счастья и гармонии. Чувствуй и ощущай всю полноту жизни! Рэйки будет тебе хорошей помощницей.</w:t>
      </w:r>
    </w:p>
    <w:p>
      <w:pPr>
        <w:pStyle w:val="Style14"/>
        <w:jc w:val="center"/>
        <w:rPr>
          <w:b/>
          <w:b/>
          <w:bCs/>
          <w:lang w:val="ru-RU"/>
        </w:rPr>
      </w:pPr>
      <w:r>
        <w:rPr>
          <w:b/>
          <w:bCs/>
          <w:lang w:val="ru-RU"/>
        </w:rPr>
        <w:t>Вывих</w:t>
      </w:r>
    </w:p>
    <w:p>
      <w:pPr>
        <w:pStyle w:val="Style14"/>
        <w:rPr>
          <w:bCs/>
          <w:lang w:val="ru-RU"/>
        </w:rPr>
      </w:pPr>
      <w:r>
        <w:rPr>
          <w:bCs/>
          <w:lang w:val="ru-RU"/>
        </w:rPr>
        <w:t>И в жизни мы нередко скручиваем кого-то. И если мы сами не замечаем этого, то мы бессознательно притягиваем к себе на физическом уровне вывихи, привлекающие наше внимание к проблеме.</w:t>
        <w:br/>
        <w:t>- Но почему другие должны непременно вписываться в созданную нами схему? Они станут намного счастливее, если будут жить свободно, так, как им подсказывает их собственная жизнь. Тогда тебе не придется мучиться с вывихами. Как чудесно!</w:t>
      </w:r>
    </w:p>
    <w:p>
      <w:pPr>
        <w:pStyle w:val="Style14"/>
        <w:jc w:val="center"/>
        <w:rPr>
          <w:b/>
          <w:b/>
          <w:bCs/>
          <w:lang w:val="ru-RU"/>
        </w:rPr>
      </w:pPr>
      <w:r>
        <w:rPr>
          <w:b/>
          <w:bCs/>
          <w:lang w:val="ru-RU"/>
        </w:rPr>
        <w:t>Перелом позвоночника</w:t>
      </w:r>
    </w:p>
    <w:p>
      <w:pPr>
        <w:pStyle w:val="Style14"/>
        <w:rPr>
          <w:bCs/>
          <w:lang w:val="ru-RU"/>
        </w:rPr>
      </w:pPr>
      <w:r>
        <w:rPr>
          <w:bCs/>
          <w:lang w:val="ru-RU"/>
        </w:rPr>
        <w:t>Сломанный позвоночник говорит о несгибаемости, негибкости и односторонности в духовных устремлениях. Твое поведение было слишком упрямым, поэтому судьба согнула тебя, ведь ты не хотел добровольно согнуться. Как правило, умение согнуться имеет отношение к смирению, которое всегда лучше практиковать добровольно.</w:t>
        <w:br/>
        <w:t>- Ну, теперь у тебя есть время подробно рассмотреть положение дел. Ты узнаешь, что жизнь - это движение и преобразование и не имеет смысла противиться этому. Плыви в потоке жизни, проживай все ее аспекты, и все у тебя будет хорошо!</w:t>
      </w:r>
    </w:p>
    <w:p>
      <w:pPr>
        <w:pStyle w:val="Style14"/>
        <w:jc w:val="center"/>
        <w:rPr>
          <w:b/>
          <w:b/>
          <w:bCs/>
          <w:lang w:val="ru-RU"/>
        </w:rPr>
      </w:pPr>
      <w:r>
        <w:rPr>
          <w:b/>
          <w:bCs/>
          <w:lang w:val="ru-RU"/>
        </w:rPr>
        <w:t>Инфекции</w:t>
        <w:br/>
        <w:t>Инфекция (в целом)</w:t>
      </w:r>
    </w:p>
    <w:p>
      <w:pPr>
        <w:pStyle w:val="Style14"/>
        <w:rPr>
          <w:bCs/>
          <w:lang w:val="ru-RU"/>
        </w:rPr>
      </w:pPr>
      <w:r>
        <w:rPr>
          <w:bCs/>
          <w:lang w:val="ru-RU"/>
        </w:rPr>
        <w:t>Любая инфекция указывает на конфликт, на противостояние, которое не проживается и не разрешается на уровне сознания. Или ты не воспринял данный конфликт сознательно, или уклоняешься от него, или не признаешь его существование. Спроси себя, в чем проблема?</w:t>
        <w:br/>
        <w:t>Возбуждение, которого ты избегаешь на психическом уровне, позволило возбудителям болезни (вирусам, бактериям, токсинам) проникнуть в твою материальную область, чтобы ты наконец признал его существование. Защитные силы организма мобилизуются, и возбуждение, избегаемый тобою до сих пор конфликт бушует в твоем теле в виде воспаления. Существующее воспаление всегда является требованием осознать что-то. Воспаление, сделавшееся хроническим, указывает на застарелый конфликт. По всей вероятности, ты не решаешься принять окончательное решение, чтобы разрешить конфликт, поскольку думаешь, что при этом можешь что-то потерять или от чего-то отказаться. Поэтому развивается стагнация, энергетическая блокада, вся энергия собирается вокруг области воспаления, и тело чувствует себя как выжатая тряпка, усталым. Та часть тела, где воспаление проявляет себя, всегда указывает на душевную область, в которой находится не разрешенный тобою конфликт. Поэтому нашей задачей является очень точное наблюдение, как проявляется происходящее в болезни, чтобы затем распознать ее истинное значение и причину.</w:t>
        <w:br/>
        <w:t>- Если ты добровольно не делаешь следующий шаг на пути своего развития, то непременно возникает конфликт. Посмотри вокруг: чему может научиться твоя душа в сложившейся ситуации? Не избегай ее. Сознательно и добровольно прими жизненный вызов - учиться и расти. А при хроническом</w:t>
        <w:br/>
        <w:t>конфликте очень важно завершить его посредством принятия окончательного решения.</w:t>
      </w:r>
    </w:p>
    <w:p>
      <w:pPr>
        <w:pStyle w:val="Style14"/>
        <w:jc w:val="center"/>
        <w:rPr>
          <w:b/>
          <w:b/>
          <w:bCs/>
          <w:lang w:val="ru-RU"/>
        </w:rPr>
      </w:pPr>
      <w:r>
        <w:rPr>
          <w:b/>
          <w:bCs/>
          <w:lang w:val="ru-RU"/>
        </w:rPr>
        <w:t>Бронхит</w:t>
      </w:r>
    </w:p>
    <w:p>
      <w:pPr>
        <w:pStyle w:val="Style14"/>
        <w:jc w:val="center"/>
        <w:rPr>
          <w:b/>
          <w:b/>
          <w:bCs/>
          <w:lang w:val="ru-RU"/>
        </w:rPr>
      </w:pPr>
      <w:r>
        <w:rPr>
          <w:b/>
          <w:bCs/>
          <w:lang w:val="ru-RU"/>
        </w:rPr>
        <w:t xml:space="preserve">См. в разделе "Дыхание". </w:t>
      </w:r>
    </w:p>
    <w:p>
      <w:pPr>
        <w:pStyle w:val="Style14"/>
        <w:jc w:val="center"/>
        <w:rPr>
          <w:b/>
          <w:b/>
          <w:bCs/>
          <w:lang w:val="ru-RU"/>
        </w:rPr>
      </w:pPr>
      <w:r>
        <w:rPr>
          <w:b/>
          <w:bCs/>
          <w:lang w:val="ru-RU"/>
        </w:rPr>
        <w:t>Простуда (в целом)</w:t>
      </w:r>
    </w:p>
    <w:p>
      <w:pPr>
        <w:pStyle w:val="Style14"/>
        <w:rPr>
          <w:bCs/>
          <w:lang w:val="ru-RU"/>
        </w:rPr>
      </w:pPr>
      <w:r>
        <w:rPr>
          <w:bCs/>
          <w:lang w:val="ru-RU"/>
        </w:rPr>
        <w:t>Простуда указывает, что какой-то конфликт застрял и хочет вновь прийти в движение. Каналы забиты и снова хотят стать свободными. Обычно при простуде тело выбрасывает токсины, поэтому, когда ты выздоровеешь, как правило, это значит, что ты сделал еще один шажок в своем развитии.</w:t>
        <w:br/>
        <w:t>Уважай в данном случае свое желание побыть некоторое время одному и постарайся, если возможно, прийти к внутреннему покою. Проработай конфликт внутренне, рассмотрев и приняв его. Ты выйдешь из этого процесса очищенным и более сильным.</w:t>
      </w:r>
    </w:p>
    <w:p>
      <w:pPr>
        <w:pStyle w:val="Style14"/>
        <w:jc w:val="center"/>
        <w:rPr>
          <w:b/>
          <w:b/>
          <w:bCs/>
          <w:lang w:val="ru-RU"/>
        </w:rPr>
      </w:pPr>
      <w:r>
        <w:rPr>
          <w:b/>
          <w:bCs/>
          <w:lang w:val="ru-RU"/>
        </w:rPr>
        <w:t>Воспаление легких</w:t>
      </w:r>
    </w:p>
    <w:p>
      <w:pPr>
        <w:pStyle w:val="Style14"/>
        <w:jc w:val="center"/>
        <w:rPr>
          <w:b/>
          <w:b/>
          <w:bCs/>
          <w:lang w:val="ru-RU"/>
        </w:rPr>
      </w:pPr>
      <w:r>
        <w:rPr>
          <w:b/>
          <w:bCs/>
          <w:lang w:val="ru-RU"/>
        </w:rPr>
        <w:t xml:space="preserve">См. в разделе "Дыхание". </w:t>
      </w:r>
    </w:p>
    <w:p>
      <w:pPr>
        <w:pStyle w:val="Style14"/>
        <w:rPr>
          <w:bCs/>
          <w:lang w:val="ru-RU"/>
        </w:rPr>
      </w:pPr>
      <w:r>
        <w:rPr>
          <w:bCs/>
          <w:lang w:val="ru-RU"/>
        </w:rPr>
        <w:t>Температура (в целом)</w:t>
      </w:r>
    </w:p>
    <w:p>
      <w:pPr>
        <w:pStyle w:val="Style14"/>
        <w:rPr>
          <w:bCs/>
          <w:lang w:val="ru-RU"/>
        </w:rPr>
      </w:pPr>
      <w:r>
        <w:rPr>
          <w:bCs/>
          <w:lang w:val="ru-RU"/>
        </w:rPr>
        <w:t>Температура указывает тебе на психическое возбуждение, на кипящий гнев или злость, которые не были выпущены наружу и проявляются на телесном уровне.</w:t>
        <w:br/>
        <w:t>- Присмотрись к тому, что тебя сердит или возбуждает. Это тоже часть твоей жизни, и каждый конфликт рассказывает что-то о тебе самом и о твоей жизни. Прими то, что тебя сердит или возбуждает, так же, как ты принимаешь прекрасные вещи, случающиеся в твоей жизни. Тогда ты сможешь продвинуться на пути к целостности и излучать истинную любовь.</w:t>
      </w:r>
    </w:p>
    <w:p>
      <w:pPr>
        <w:pStyle w:val="Style14"/>
        <w:jc w:val="center"/>
        <w:rPr>
          <w:b/>
          <w:b/>
          <w:bCs/>
          <w:lang w:val="ru-RU"/>
        </w:rPr>
      </w:pPr>
      <w:r>
        <w:rPr>
          <w:b/>
          <w:bCs/>
          <w:lang w:val="ru-RU"/>
        </w:rPr>
        <w:t>Грипп (в целом)</w:t>
      </w:r>
    </w:p>
    <w:p>
      <w:pPr>
        <w:pStyle w:val="Style14"/>
        <w:rPr>
          <w:bCs/>
          <w:lang w:val="ru-RU"/>
        </w:rPr>
      </w:pPr>
      <w:r>
        <w:rPr>
          <w:bCs/>
          <w:lang w:val="ru-RU"/>
        </w:rPr>
        <w:t>Грипп - это указание на слишком большую перегрузку или кризисную ситуацию, из которой тебе хотелось бы выйти, однако ты не хочешь признаться себе в этом. Тебе все надоело и хочется послать все к черту.</w:t>
        <w:br/>
        <w:t>- Уважай свое желание покоя и собирай новые силы. А затем сознательно примись за ситуацию, в которой ты оказался. Как всегда, она тоже содержит в себе шанс к росту. (См. также "Простуда".)</w:t>
      </w:r>
    </w:p>
    <w:p>
      <w:pPr>
        <w:pStyle w:val="Style14"/>
        <w:jc w:val="center"/>
        <w:rPr>
          <w:b/>
          <w:b/>
          <w:bCs/>
          <w:lang w:val="ru-RU"/>
        </w:rPr>
      </w:pPr>
      <w:r>
        <w:rPr>
          <w:b/>
          <w:bCs/>
          <w:lang w:val="ru-RU"/>
        </w:rPr>
        <w:t>Аллергии</w:t>
        <w:br/>
        <w:t>Аллергия (в целом)</w:t>
      </w:r>
    </w:p>
    <w:p>
      <w:pPr>
        <w:pStyle w:val="Style14"/>
        <w:rPr>
          <w:bCs/>
          <w:lang w:val="ru-RU"/>
        </w:rPr>
      </w:pPr>
      <w:r>
        <w:rPr>
          <w:bCs/>
          <w:lang w:val="ru-RU"/>
        </w:rPr>
        <w:t>Аллергия - это преувеличенная реакция защиты тела против какого-то вещества, которое признается вредным, поскольку для аллергика оно символизирует ту область, которую он отвергает, вытесняет в подсознание или с которой борется. Защита против врага, которого мы сами же и сделали своим врагом, всегда означает агрессию. Это неосознаваемая борьба с областью, которой мы боимся, которую мы не хотим включить в нашу жизнь. Оборона противоположна любви, поскольку любовь всегда означает принятие и образование единства. Вещество, которое используется как символ, вызывающий аллергию, указывает на область, которой ты избегаешь, против которой ты бессознательно обороняешься.</w:t>
        <w:br/>
        <w:t>- Если ты страдаешь от аллергии, то спроси себя, на что хочет указать тебе твой символический враг, на что у тебя аллергия? Какие области жизни ты вытесняешь или избегаешь, потому что бессознательно испытываешь перед ними страх? Затем сознательно рассмотри эти области, наблюдай также свою оборону, свой страх и внутреннюю агрессию. Ты узнаешь: на свете нет ничего, что было бы злым или плохим само по себе, ты сам делаешь его таковым. (См. по этому поводу "Евангелие от Матфея", глава 5, стихи 39 и 44.) Заключи мир со всем, что живет в тебе, и со всем, что существует в мире. Настоящее исцеление возможно лишь тогда, когда ты сознательно включишь в свою жизнь области, которых избегаешь, не будешь больше защищаться от них и объявлять их врагами. Это путь любви, путь Рэйки.</w:t>
      </w:r>
    </w:p>
    <w:p>
      <w:pPr>
        <w:pStyle w:val="Style14"/>
        <w:jc w:val="center"/>
        <w:rPr>
          <w:b/>
          <w:b/>
          <w:bCs/>
          <w:lang w:val="ru-RU"/>
        </w:rPr>
      </w:pPr>
      <w:r>
        <w:rPr>
          <w:b/>
          <w:bCs/>
          <w:lang w:val="ru-RU"/>
        </w:rPr>
        <w:t>Аллергия на антибиотики (например, на пенициллин)</w:t>
      </w:r>
    </w:p>
    <w:p>
      <w:pPr>
        <w:pStyle w:val="Style14"/>
        <w:rPr>
          <w:bCs/>
          <w:lang w:val="ru-RU"/>
        </w:rPr>
      </w:pPr>
      <w:r>
        <w:rPr>
          <w:bCs/>
          <w:lang w:val="ru-RU"/>
        </w:rPr>
        <w:t>Слово "антибиотик" состоит из двух слов: аnti - против и bios- жизнь. То есть это средства, направленные против жизни, средства, которые что-то убивают в тебе. В этом случае аллергия - это очень здоровая реакция. Она является указанием принять все живое, даже если оно проявляется как напряжение или конфликт.</w:t>
      </w:r>
    </w:p>
    <w:p>
      <w:pPr>
        <w:pStyle w:val="Style14"/>
        <w:jc w:val="center"/>
        <w:rPr>
          <w:b/>
          <w:b/>
          <w:bCs/>
          <w:lang w:val="ru-RU"/>
        </w:rPr>
      </w:pPr>
      <w:r>
        <w:rPr>
          <w:b/>
          <w:bCs/>
          <w:lang w:val="ru-RU"/>
        </w:rPr>
        <w:t>Аллергия на домашнюю пыль</w:t>
      </w:r>
    </w:p>
    <w:p>
      <w:pPr>
        <w:pStyle w:val="Style14"/>
        <w:rPr>
          <w:bCs/>
          <w:lang w:val="ru-RU"/>
        </w:rPr>
      </w:pPr>
      <w:r>
        <w:rPr>
          <w:bCs/>
          <w:lang w:val="ru-RU"/>
        </w:rPr>
        <w:t>Аллергия на домашнюю пыль указывает тебе на страх перед всем, что ты воспринимаешь как грязное или нечистое, нередко это относится и к сексуальной области.</w:t>
      </w:r>
    </w:p>
    <w:p>
      <w:pPr>
        <w:pStyle w:val="Style14"/>
        <w:jc w:val="center"/>
        <w:rPr>
          <w:b/>
          <w:b/>
          <w:bCs/>
          <w:lang w:val="ru-RU"/>
        </w:rPr>
      </w:pPr>
      <w:r>
        <w:rPr>
          <w:b/>
          <w:bCs/>
          <w:lang w:val="ru-RU"/>
        </w:rPr>
        <w:t>Сенная лихорадка</w:t>
      </w:r>
    </w:p>
    <w:p>
      <w:pPr>
        <w:pStyle w:val="Style14"/>
        <w:rPr>
          <w:bCs/>
          <w:lang w:val="ru-RU"/>
        </w:rPr>
      </w:pPr>
      <w:r>
        <w:rPr>
          <w:bCs/>
          <w:lang w:val="ru-RU"/>
        </w:rPr>
        <w:t>Это аллергия на цветочную пыльцу, представляющую собой символ оплодотворения и продолжения рода. Поэтому здесь проявляется особая защита против области секса. Обычно в подсознании существует очень большой страх перед сексуальностью.</w:t>
      </w:r>
    </w:p>
    <w:p>
      <w:pPr>
        <w:pStyle w:val="Style14"/>
        <w:jc w:val="center"/>
        <w:rPr>
          <w:b/>
          <w:b/>
          <w:bCs/>
          <w:lang w:val="ru-RU"/>
        </w:rPr>
      </w:pPr>
      <w:r>
        <w:rPr>
          <w:b/>
          <w:bCs/>
          <w:lang w:val="ru-RU"/>
        </w:rPr>
        <w:t>Аллергия на волосы животных</w:t>
      </w:r>
    </w:p>
    <w:p>
      <w:pPr>
        <w:pStyle w:val="Style14"/>
        <w:rPr>
          <w:bCs/>
          <w:lang w:val="ru-RU"/>
        </w:rPr>
      </w:pPr>
      <w:r>
        <w:rPr>
          <w:bCs/>
          <w:lang w:val="ru-RU"/>
        </w:rPr>
        <w:t>Все виды аллергии на животных указывают на область любви, сексуальности и инстинкта продолжения рода.</w:t>
      </w:r>
    </w:p>
    <w:p>
      <w:pPr>
        <w:pStyle w:val="Style14"/>
        <w:jc w:val="center"/>
        <w:rPr>
          <w:b/>
          <w:b/>
          <w:bCs/>
          <w:lang w:val="ru-RU"/>
        </w:rPr>
      </w:pPr>
      <w:r>
        <w:rPr>
          <w:b/>
          <w:bCs/>
          <w:lang w:val="ru-RU"/>
        </w:rPr>
        <w:t>Аллергия на собак</w:t>
      </w:r>
    </w:p>
    <w:p>
      <w:pPr>
        <w:pStyle w:val="Style14"/>
        <w:rPr>
          <w:bCs/>
          <w:lang w:val="ru-RU"/>
        </w:rPr>
      </w:pPr>
      <w:r>
        <w:rPr>
          <w:bCs/>
          <w:lang w:val="ru-RU"/>
        </w:rPr>
        <w:t>Аллергия на собачьи волосы указывает на подавление агрессивной составляющей сексуальности.</w:t>
      </w:r>
    </w:p>
    <w:p>
      <w:pPr>
        <w:pStyle w:val="Style14"/>
        <w:jc w:val="center"/>
        <w:rPr>
          <w:b/>
          <w:b/>
          <w:bCs/>
          <w:lang w:val="ru-RU"/>
        </w:rPr>
      </w:pPr>
      <w:r>
        <w:rPr>
          <w:b/>
          <w:bCs/>
          <w:lang w:val="ru-RU"/>
        </w:rPr>
        <w:t>Аллергия на кошачий волос</w:t>
      </w:r>
    </w:p>
    <w:p>
      <w:pPr>
        <w:pStyle w:val="Style14"/>
        <w:rPr>
          <w:bCs/>
          <w:lang w:val="ru-RU"/>
        </w:rPr>
      </w:pPr>
      <w:r>
        <w:rPr>
          <w:bCs/>
          <w:lang w:val="ru-RU"/>
        </w:rPr>
        <w:t>Кошачьи волосы символизируют женскую сексуальность, мягкость и ласку. Аллергия на кошек указывает на проблемы в этой области.</w:t>
      </w:r>
    </w:p>
    <w:p>
      <w:pPr>
        <w:pStyle w:val="Style14"/>
        <w:jc w:val="center"/>
        <w:rPr>
          <w:b/>
          <w:b/>
          <w:bCs/>
          <w:lang w:val="ru-RU"/>
        </w:rPr>
      </w:pPr>
      <w:r>
        <w:rPr>
          <w:b/>
          <w:bCs/>
          <w:lang w:val="ru-RU"/>
        </w:rPr>
        <w:t>Аллергия на конский волос</w:t>
      </w:r>
    </w:p>
    <w:p>
      <w:pPr>
        <w:pStyle w:val="Style14"/>
        <w:rPr>
          <w:bCs/>
          <w:lang w:val="ru-RU"/>
        </w:rPr>
      </w:pPr>
      <w:r>
        <w:rPr>
          <w:bCs/>
          <w:lang w:val="ru-RU"/>
        </w:rPr>
        <w:t>Конские волосы символизируют сексуальный инстинкт. Здесь существует страх или защита против сексуального инстинкта. И здесь болезнь скрытое делает явным!</w:t>
      </w:r>
    </w:p>
    <w:p>
      <w:pPr>
        <w:pStyle w:val="Style14"/>
        <w:jc w:val="center"/>
        <w:rPr>
          <w:b/>
          <w:b/>
          <w:bCs/>
          <w:lang w:val="ru-RU"/>
        </w:rPr>
      </w:pPr>
      <w:r>
        <w:rPr>
          <w:b/>
          <w:bCs/>
          <w:lang w:val="ru-RU"/>
        </w:rPr>
        <w:t>Детские болезни</w:t>
        <w:br/>
        <w:t>Детские болезни (в целом)</w:t>
      </w:r>
    </w:p>
    <w:p>
      <w:pPr>
        <w:pStyle w:val="Style14"/>
        <w:rPr>
          <w:bCs/>
          <w:lang w:val="ru-RU"/>
        </w:rPr>
      </w:pPr>
      <w:r>
        <w:rPr>
          <w:bCs/>
          <w:lang w:val="ru-RU"/>
        </w:rPr>
        <w:t>Во всех проявляющихся через кожу детских болезнях - таких, как ветрянка, корь, краснуха и скарлатина, объявляет о себе следующий шаг в развитии ребенка. Что-то, что для ребенка еще является неизвестным и поэтому не может свободно, без трудностей, переработаться, выступает на поверхности кожи со всей очевидностью. После одной из таких болезней ребенок обычно становится взрослее, и это ощущают все окружающие.</w:t>
        <w:br/>
        <w:t>- Скажи ребенку, что хорошо все, что с ним происходит, что так и должно быть, что жизнь является путешествием., во время которого снова и снова люди сталкиваются с новыми вещами, и что в каждом кладе, который ребенок будет открывать в себе, заключается частичка взросления. Уделяй ему в это время побольше внимания, оказывай доверие и давай ему Рэйки столь часто, как сможешь.</w:t>
      </w:r>
    </w:p>
    <w:p>
      <w:pPr>
        <w:pStyle w:val="Style14"/>
        <w:jc w:val="center"/>
        <w:rPr>
          <w:b/>
          <w:b/>
          <w:bCs/>
          <w:lang w:val="ru-RU"/>
        </w:rPr>
      </w:pPr>
      <w:r>
        <w:rPr>
          <w:b/>
          <w:bCs/>
          <w:lang w:val="ru-RU"/>
        </w:rPr>
        <w:t>Рак</w:t>
        <w:br/>
        <w:t>Рак (в целом)</w:t>
      </w:r>
    </w:p>
    <w:p>
      <w:pPr>
        <w:pStyle w:val="Style14"/>
        <w:rPr>
          <w:bCs/>
          <w:lang w:val="ru-RU"/>
        </w:rPr>
      </w:pPr>
      <w:r>
        <w:rPr>
          <w:bCs/>
          <w:lang w:val="ru-RU"/>
        </w:rPr>
        <w:t>Рак символизирует жизнь, выпавшую из порядка, он рождается из дисгармонии клеток между собой. При раке одпа-единственная клетка не желает более подчиняться общему строению тела. Она желает вести свою собственную, независимую жизнь. Поэтому она начинает бесконтрольно размножаться, не обращая внимания на потребности остального тела. Психолог Торвальд Детлефсен в своей книге "Болезнь как путь" сравнивает процессы, происходящие при раке, с процессами, происходящими в современном мире. Наше время характеризуется безудержной экспансией и осуществлением эгоистических интересов. В политической, научной, хозяйственной и личной жизни преследуются только личные интересы и цели, повсюду строятся защитные сооружения (метастазы), которые должны обеспечить осуществление собственных представлений и целей. Потеряно осознание целостности жизни. Другие люди, а также природа рассматриваются с точки зрения служения личным интересам. Мы объявляем весь мир нашим хозяйством.</w:t>
        <w:br/>
        <w:t>Точно так же и для раковой клетки все наше тело - только хозяйство, которое она без стеснения и без удержу использует для собственных целей. Когда умирает тело, поневоле умрет и рак - однако, похоже, это обстоятельство столь же мало заботит раковую клетку, как и нас, людей, мало заботит, что будет завтра с миром, в котором мы столь эксплуататорски хозяйничаем. В конце концов, рак умирает потому, что он ставит вопрос "Я или объединение" - и решает его в пользу собственного "я". И, как только он начинает действовать согласно принятому решению, начинается его путь к смерти. Он не понимает и не принимает того обстоятельства, что может жить и выстоять только в единстве со всем телом, со всеми остальными клетками. Ему не хватает осознания всеохватывающего единства. И точно так же, как раковая клетка является лишь частью нашего тела, так и мы все - только маленькая частица единого мирового тела.</w:t>
        <w:br/>
        <w:t>- Итак, если у тебя рак, спроси себя, где ты отгородился от целостности жизни или что тебя отгородило? Та часть тела, в которой развивается рак, подскажет тебе своим символическим значением, в какой области искать. Поэтому прими себя целиком, со всеми твоими положительными сторонами и слабостями, уважай как хорошее, так и плохое в своей жизни. Все события и все в тебе вносит свой вклад в процесс обретения тобою целостности, если ты принимаешь и интегрируешь их такими, каковы они есть, не отсекая какую-либо нежелательную часть. Ты можешь открыться для целостности жизни и познать ту область, в которой вся жизнь - как внутренняя, так и внешняя - является частью нас самих, ту область, где все со всем живет и действует в гармонии. Такой целительский метод, как Рэйки, а также любая техника расширения осознания будут тебе очень полезны.</w:t>
      </w:r>
    </w:p>
    <w:p>
      <w:pPr>
        <w:pStyle w:val="Style14"/>
        <w:jc w:val="center"/>
        <w:rPr>
          <w:b/>
          <w:b/>
          <w:bCs/>
          <w:lang w:val="ru-RU"/>
        </w:rPr>
      </w:pPr>
      <w:r>
        <w:rPr>
          <w:b/>
          <w:bCs/>
          <w:lang w:val="ru-RU"/>
        </w:rPr>
        <w:t>Психика</w:t>
        <w:br/>
        <w:t>Ночное недержание мочи</w:t>
      </w:r>
    </w:p>
    <w:p>
      <w:pPr>
        <w:pStyle w:val="Style14"/>
        <w:rPr>
          <w:bCs/>
          <w:lang w:val="ru-RU"/>
        </w:rPr>
      </w:pPr>
      <w:r>
        <w:rPr>
          <w:bCs/>
          <w:lang w:val="ru-RU"/>
        </w:rPr>
        <w:t>Ночью ребенок выбрасывает то, что он побоялся выбросить днем - давление родителей, школы и т. д. Ночное недержание мочи родственно в определенной степени плачу. И тот, и другой процесс есть избавление, освобождение от напряжения.</w:t>
        <w:br/>
        <w:t>- Освободи ребенка с помощью любви и понимания от его внутреннего давления.</w:t>
      </w:r>
    </w:p>
    <w:p>
      <w:pPr>
        <w:pStyle w:val="Style14"/>
        <w:jc w:val="center"/>
        <w:rPr>
          <w:b/>
          <w:b/>
          <w:bCs/>
          <w:lang w:val="ru-RU"/>
        </w:rPr>
      </w:pPr>
      <w:r>
        <w:rPr>
          <w:b/>
          <w:bCs/>
          <w:lang w:val="ru-RU"/>
        </w:rPr>
        <w:t>Депрессия</w:t>
      </w:r>
    </w:p>
    <w:p>
      <w:pPr>
        <w:pStyle w:val="Style14"/>
        <w:rPr>
          <w:bCs/>
          <w:lang w:val="ru-RU"/>
        </w:rPr>
      </w:pPr>
      <w:r>
        <w:rPr>
          <w:bCs/>
          <w:lang w:val="ru-RU"/>
        </w:rPr>
        <w:t>Депрессия - это сильное давление, при котором человек мучает самого себя упреками и чувством вины. Некоторая направленная наружу агрессия воспринимается как вина и направляется внутрь, на себя самого. Депрессия - это форма освобождения от ответственности, что находит свое высшее выражение в самоубийстве. Но чувство вины как раз и заставляет тебя насильно обратиться к вопросу ответственности. Нередко депрессия проявляется, если тебе предстоит вступить в новую фазу жизни, например, существует депрессия выходного дня. Или же ты будешь вынужден заняться теми областями своей жизни, с которыми не нашел примирения, - такими, как старение, смерть, одиночество.</w:t>
        <w:br/>
        <w:t>- Посмотри внимательно па те области, которые вызвали твою депрессию, сознательно проанализируй их. Наблюдай и прочувствуй их. Во всем, что приносит тебе жизнь, заключается определенный вызов, в данном случае тебе нужно интегрировать в жизнь эту область. Рэйки будет тебе очень хорошей</w:t>
        <w:br/>
        <w:t>помощницей.</w:t>
      </w:r>
    </w:p>
    <w:p>
      <w:pPr>
        <w:pStyle w:val="Style14"/>
        <w:jc w:val="center"/>
        <w:rPr>
          <w:b/>
          <w:b/>
          <w:bCs/>
          <w:lang w:val="ru-RU"/>
        </w:rPr>
      </w:pPr>
      <w:r>
        <w:rPr>
          <w:b/>
          <w:bCs/>
          <w:lang w:val="ru-RU"/>
        </w:rPr>
        <w:t>Эксгибиционизм</w:t>
      </w:r>
    </w:p>
    <w:p>
      <w:pPr>
        <w:pStyle w:val="Style14"/>
        <w:rPr>
          <w:bCs/>
          <w:lang w:val="ru-RU"/>
        </w:rPr>
      </w:pPr>
      <w:r>
        <w:rPr>
          <w:bCs/>
          <w:lang w:val="ru-RU"/>
        </w:rPr>
        <w:t>Если ты чувствуешь склонность к эксгибиционизму, это значит, что свободное выражение твоей сексуальности абсолютно подавляется. Ты сознательно или бессознательно отверг сексуальность как нечто нечистое, и она доказывает тебе таким образом свое право на существование. Поэтому тебе придется заниматься именно тем, что ты никогда не хотел видеть, всегда отталкивал от себя подальше.</w:t>
        <w:br/>
        <w:t>- Признай, что сексуальность - это прекрасная и очень важная часть</w:t>
        <w:br/>
        <w:t>жизни. Дай себе побольше Рэйки в сакральную чакру, чтобы твоя сексуальность вновь смогла обрести свое первоначальное выражение.</w:t>
      </w:r>
    </w:p>
    <w:p>
      <w:pPr>
        <w:pStyle w:val="Style14"/>
        <w:jc w:val="center"/>
        <w:rPr>
          <w:b/>
          <w:b/>
          <w:bCs/>
          <w:lang w:val="ru-RU"/>
        </w:rPr>
      </w:pPr>
      <w:r>
        <w:rPr>
          <w:b/>
          <w:bCs/>
          <w:lang w:val="ru-RU"/>
        </w:rPr>
        <w:t>Душевная болезнь (психоз)</w:t>
      </w:r>
    </w:p>
    <w:p>
      <w:pPr>
        <w:pStyle w:val="Style14"/>
        <w:rPr>
          <w:bCs/>
          <w:lang w:val="ru-RU"/>
        </w:rPr>
      </w:pPr>
      <w:r>
        <w:rPr>
          <w:bCs/>
          <w:lang w:val="ru-RU"/>
        </w:rPr>
        <w:t>О различных силах и механизмах, играющих роль в развитии психоза, существуют весьма противоречивые мнения. Результаты научных исследований в этой области также весьма противоречивы. Обычно душевная болезнь - это попытка убежать от действительности, с которой человек был не в состоянии справиться, которая воспринималась как слишком жестокая, неудовлетворяющая или недостойная того, чтобы заниматься ее проблемами. Поэтому сознание открывается для тех областей, которые прежде были доступны только подсознанию. Отныне именно они определяют поведение больного, которое он сознательно не контролирует. Нередко психически больной проживает в своей болезни именно то, что он не мог, не имел права или не хотел пережить прежде из-за вынужденности согласовывать свои действия с окружающими. Его принуждают познакомиться и с этими силами, чтобы интегрировать их.</w:t>
        <w:br/>
        <w:t>-Для лечения психических болезней особенно подходит целитель, обладающий второй ступенью Рэйки. Используй в каждом сеансе лечения символ увеличения силы и с помощью ментального лечения поддерживай у своего пациента прежде всего процесс внутренней интеграции и осознания им своего внутреннего Я, поскольку внутренняя сущность человека не зависит ни от каких внешних сил. Она может рассматривать и интегрировать все силы Универсума, не становясь при этом зависимой от них. Если больной очень неспокоен, то ты можешь столь же успешно применить лечение на расстоянии. Очень хорошо показал себя при лечении психических болезней и метод выравнивания чакр.</w:t>
      </w:r>
    </w:p>
    <w:p>
      <w:pPr>
        <w:pStyle w:val="Style14"/>
        <w:jc w:val="center"/>
        <w:rPr>
          <w:b/>
          <w:b/>
          <w:bCs/>
          <w:lang w:val="ru-RU"/>
        </w:rPr>
      </w:pPr>
      <w:r>
        <w:rPr>
          <w:b/>
          <w:bCs/>
          <w:lang w:val="ru-RU"/>
        </w:rPr>
        <w:t>Легастения (плохая способность к обучению)</w:t>
      </w:r>
    </w:p>
    <w:p>
      <w:pPr>
        <w:pStyle w:val="Style14"/>
        <w:rPr>
          <w:bCs/>
          <w:lang w:val="ru-RU"/>
        </w:rPr>
      </w:pPr>
      <w:r>
        <w:rPr>
          <w:bCs/>
          <w:lang w:val="ru-RU"/>
        </w:rPr>
        <w:t>Совершенно очевидно, что насущные задачи легастеника, по крайней мере в данном временном промежутке, состоят не в интенсивном заучивании консервативных мыслей, которыми и являются написанные слова.</w:t>
        <w:br/>
        <w:t>- Он должен больше открыть себя интуитивной и эмоционально-многосторонней стороне жизни, к чему понуждает его символ болезни. Если легастеник</w:t>
        <w:br/>
        <w:t>сознательно сделает этот шаг, то и легастения потеряет свое значение, смысл, тогда она сама по себе исчезнет. И при этом симптоме обрати в первую очередь внимание, к чему он человека принуждает или чему мешает случаться.</w:t>
        <w:br/>
        <w:t>Взрослые могут помочь детям осознать это важное знание.</w:t>
      </w:r>
    </w:p>
    <w:p>
      <w:pPr>
        <w:pStyle w:val="Style14"/>
        <w:jc w:val="center"/>
        <w:rPr>
          <w:b/>
          <w:b/>
          <w:bCs/>
          <w:lang w:val="ru-RU"/>
        </w:rPr>
      </w:pPr>
      <w:r>
        <w:rPr>
          <w:b/>
          <w:bCs/>
          <w:lang w:val="ru-RU"/>
        </w:rPr>
        <w:t>Усталость</w:t>
      </w:r>
    </w:p>
    <w:p>
      <w:pPr>
        <w:pStyle w:val="Style14"/>
        <w:rPr>
          <w:bCs/>
          <w:lang w:val="ru-RU"/>
        </w:rPr>
      </w:pPr>
      <w:r>
        <w:rPr>
          <w:bCs/>
          <w:lang w:val="ru-RU"/>
        </w:rPr>
        <w:t>Слишком большая усталость показывает, что жизнь или ответственность слишком велики для тебя, что тебе хотелось бы, пусть даже бессознательно, погрузиться в беспамятство - сон.</w:t>
        <w:br/>
        <w:t>- Позволь себе отдых, к которому ты стремишься. Не понуждай себя к</w:t>
        <w:br/>
        <w:t>активности, насколько это возможно, но иди внутрь себя и собирай там новые силы, чтобы активность смогла стать выражением радости жизни. Дай себе побольше Рэйки. Тебе также может оказать большую помощь и какая-нибудь простая техника медитации.</w:t>
      </w:r>
    </w:p>
    <w:p>
      <w:pPr>
        <w:pStyle w:val="Style14"/>
        <w:jc w:val="center"/>
        <w:rPr>
          <w:b/>
          <w:b/>
          <w:bCs/>
          <w:lang w:val="ru-RU"/>
        </w:rPr>
      </w:pPr>
      <w:r>
        <w:rPr>
          <w:b/>
          <w:bCs/>
          <w:lang w:val="ru-RU"/>
        </w:rPr>
        <w:t>Привычка грызть ногти</w:t>
      </w:r>
    </w:p>
    <w:p>
      <w:pPr>
        <w:pStyle w:val="Style14"/>
        <w:rPr>
          <w:bCs/>
          <w:lang w:val="ru-RU"/>
        </w:rPr>
      </w:pPr>
      <w:r>
        <w:rPr>
          <w:bCs/>
          <w:lang w:val="ru-RU"/>
        </w:rPr>
        <w:t>Нашими ногтями мы царапаемся, защищаем себя. Привычка грызть ногти указывает на страх проявить вовне существующую внутри агрессивность. У ребенка причиной очень часто является давление со стороны родителей, связанное с недостатком доверия к самому себе.</w:t>
        <w:br/>
        <w:t>- Если твой ребенок грызет ногти, постарайся помочь ему развить доверие к самому себе. Дай ему больше жизненного пространства, в котором он смог бы без появления чувства вины свободно выражать свои силы и чувства.</w:t>
      </w:r>
    </w:p>
    <w:p>
      <w:pPr>
        <w:pStyle w:val="Style14"/>
        <w:jc w:val="center"/>
        <w:rPr>
          <w:b/>
          <w:b/>
          <w:bCs/>
          <w:lang w:val="ru-RU"/>
        </w:rPr>
      </w:pPr>
      <w:r>
        <w:rPr>
          <w:b/>
          <w:bCs/>
          <w:lang w:val="ru-RU"/>
        </w:rPr>
        <w:t>Нервозность</w:t>
      </w:r>
    </w:p>
    <w:p>
      <w:pPr>
        <w:pStyle w:val="Style14"/>
        <w:rPr>
          <w:bCs/>
          <w:lang w:val="ru-RU"/>
        </w:rPr>
      </w:pPr>
      <w:r>
        <w:rPr>
          <w:bCs/>
          <w:lang w:val="ru-RU"/>
        </w:rPr>
        <w:t>Нервное состояние является указанием на недостаток внутреннего покоя и отрешенности, который возникает из-за слишком большой боязливости, спешки, озабоченности или желания делать все "на отлично".</w:t>
        <w:br/>
        <w:t>- Доверяй потоку жизни. Думай о том, что ты находишься в бесконечном путешествии в вечности. Поэтому ничто не убежит от тебя.</w:t>
      </w:r>
    </w:p>
    <w:p>
      <w:pPr>
        <w:pStyle w:val="Style14"/>
        <w:jc w:val="center"/>
        <w:rPr>
          <w:b/>
          <w:b/>
          <w:bCs/>
          <w:lang w:val="ru-RU"/>
        </w:rPr>
      </w:pPr>
      <w:r>
        <w:rPr>
          <w:b/>
          <w:bCs/>
          <w:lang w:val="ru-RU"/>
        </w:rPr>
        <w:t>Потеря сознания, обморок</w:t>
      </w:r>
    </w:p>
    <w:p>
      <w:pPr>
        <w:pStyle w:val="Style14"/>
        <w:rPr>
          <w:bCs/>
          <w:lang w:val="ru-RU"/>
        </w:rPr>
      </w:pPr>
      <w:r>
        <w:rPr>
          <w:bCs/>
          <w:lang w:val="ru-RU"/>
        </w:rPr>
        <w:t>Символически потеря сознания означает внутреннюю беспомощность, страх не справиться с делом или потерять власть.</w:t>
        <w:br/>
        <w:t>- Иди в ногу с событиями жизни, принимай то, что с тобой происходит, тогда ты скоро убедишься, что сила и знания, с которыми ты можешь получить все в твоей жизни, уже давно имеются в тебе. (См. также "Коллапс системы кровообращения".)</w:t>
      </w:r>
    </w:p>
    <w:p>
      <w:pPr>
        <w:pStyle w:val="Style14"/>
        <w:jc w:val="center"/>
        <w:rPr>
          <w:b/>
          <w:b/>
          <w:bCs/>
          <w:lang w:val="ru-RU"/>
        </w:rPr>
      </w:pPr>
      <w:r>
        <w:rPr>
          <w:b/>
          <w:bCs/>
          <w:lang w:val="ru-RU"/>
        </w:rPr>
        <w:t>Болезни путешествий (морская болезнь, воздушная болезнь и т. д.)</w:t>
      </w:r>
    </w:p>
    <w:p>
      <w:pPr>
        <w:pStyle w:val="Style14"/>
        <w:rPr>
          <w:bCs/>
          <w:lang w:val="ru-RU"/>
        </w:rPr>
      </w:pPr>
      <w:r>
        <w:rPr>
          <w:bCs/>
          <w:lang w:val="ru-RU"/>
        </w:rPr>
        <w:t>Во время путешествия ты оставляешь защищенную безопасность привычного тебе окружения, не умея предугадать, что может с тобою случиться. Приходится перерабатывать слишком много новых впечатлений. Неосознаваемое стремление удержать привычное и страх впустить в себя новое приводят к тому, что тебе становится плохо - у тебя кружится голова, тебя тошнит. Находиться в автомобиле, поезде, самолете также означает для тебя невозможность мгновенно изменить ситуацию.</w:t>
        <w:br/>
        <w:t>- Плыви вместе с событиями, плыви вместе с движением автомобиля, корабля или самолета. Не защищайся, отдайся происходящему и откройся добровольно новым впечатлениям. Ты узнаешь: мир прекрасен, если жить с ним, а не против него.</w:t>
      </w:r>
    </w:p>
    <w:p>
      <w:pPr>
        <w:pStyle w:val="Style14"/>
        <w:jc w:val="center"/>
        <w:rPr>
          <w:b/>
          <w:b/>
          <w:bCs/>
          <w:lang w:val="ru-RU"/>
        </w:rPr>
      </w:pPr>
      <w:r>
        <w:rPr>
          <w:b/>
          <w:bCs/>
          <w:lang w:val="ru-RU"/>
        </w:rPr>
        <w:t>Бессонница (а также проблемы с засыпанием)</w:t>
      </w:r>
    </w:p>
    <w:p>
      <w:pPr>
        <w:pStyle w:val="Style14"/>
        <w:rPr>
          <w:bCs/>
          <w:lang w:val="ru-RU"/>
        </w:rPr>
      </w:pPr>
      <w:r>
        <w:rPr>
          <w:bCs/>
          <w:lang w:val="ru-RU"/>
        </w:rPr>
        <w:t>Засыпание требует полного доверия, способности отказаться от контроля и активности и уметь отдаться неизвестному. Этот процесс каждый раз - "маленькая смерть". Во сне вновь всплывают те области, которые мы при свете дня изгоняем в подсознание. Проблемы с засыпанием также обычно указывают и на проблемы с вопросом умирания, потому что человек не хочет или не может оставить позади свои привязанности.</w:t>
        <w:br/>
        <w:t>- Поэтому сознательно завершай день и отдавайся ночи. Полюбопытствуй, что произойдет с тобой. Познакомься и с этой стороной жизни, сознаельно принимай и интегрируй ее. Не думай о завтрашнем дне, он сам позаботится о себе. Имей доверие!</w:t>
      </w:r>
    </w:p>
    <w:p>
      <w:pPr>
        <w:pStyle w:val="Style14"/>
        <w:jc w:val="center"/>
        <w:rPr>
          <w:b/>
          <w:b/>
          <w:bCs/>
          <w:lang w:val="ru-RU"/>
        </w:rPr>
      </w:pPr>
      <w:r>
        <w:rPr>
          <w:b/>
          <w:bCs/>
          <w:lang w:val="ru-RU"/>
        </w:rPr>
        <w:t>Сексуальные извращения</w:t>
      </w:r>
    </w:p>
    <w:p>
      <w:pPr>
        <w:pStyle w:val="Style14"/>
        <w:rPr>
          <w:bCs/>
          <w:lang w:val="ru-RU"/>
        </w:rPr>
      </w:pPr>
      <w:r>
        <w:rPr>
          <w:bCs/>
          <w:lang w:val="ru-RU"/>
        </w:rPr>
        <w:t>При всех сексуальных извращениях человеку приходится сталкиваться именно с теми аспектами и областями бытия, которых он до сих пор избегал, а может быть, и боролся против них. Теперь жизнь покажет, чего ему не хватает для целостности, будь это мужественность или женственность, смирение или превосходство или что-то иное. Поэтому извращение возвращает к некоторому виду целостности. Что прежде в односторонности изгонялось, должно быть пережито вот таким способом.</w:t>
        <w:br/>
        <w:t>- Интегрируй противоположности, чтобы они стали единством, тогда тебя не будут принуждать к этому столь экстравагантным способом. И тогда ты научишься наслаждаться по-настоящему.</w:t>
      </w:r>
    </w:p>
    <w:p>
      <w:pPr>
        <w:pStyle w:val="Style14"/>
        <w:jc w:val="center"/>
        <w:rPr>
          <w:b/>
          <w:b/>
          <w:bCs/>
          <w:lang w:val="ru-RU"/>
        </w:rPr>
      </w:pPr>
      <w:r>
        <w:rPr>
          <w:b/>
          <w:bCs/>
          <w:lang w:val="ru-RU"/>
        </w:rPr>
        <w:t>Заикание</w:t>
      </w:r>
    </w:p>
    <w:p>
      <w:pPr>
        <w:pStyle w:val="Style14"/>
        <w:rPr>
          <w:bCs/>
          <w:lang w:val="ru-RU"/>
        </w:rPr>
      </w:pPr>
      <w:r>
        <w:rPr>
          <w:bCs/>
          <w:lang w:val="ru-RU"/>
        </w:rPr>
        <w:t>При заикании речь, способность к коммуникации, не может осуществляться свободно. Если ты заикаешься, это значит, что твои мысли, чувства и инстинктивные желания вызывают в тебе неуверенность и что ты неосознанно хочешь контролировать, что выпустить наружу, а что нет.</w:t>
        <w:br/>
        <w:t>- Откройся своим мыслям, чувствам и желаниям, уважай их, не осуждай никакую их часть. Так в тебе будет расти необходимое доверие к себе и ты сможешь легче открыться окружающим.</w:t>
      </w:r>
    </w:p>
    <w:p>
      <w:pPr>
        <w:pStyle w:val="Style14"/>
        <w:jc w:val="center"/>
        <w:rPr>
          <w:b/>
          <w:b/>
          <w:bCs/>
          <w:lang w:val="ru-RU"/>
        </w:rPr>
      </w:pPr>
      <w:r>
        <w:rPr>
          <w:b/>
          <w:bCs/>
          <w:lang w:val="ru-RU"/>
        </w:rPr>
        <w:t>Наркомания</w:t>
      </w:r>
    </w:p>
    <w:p>
      <w:pPr>
        <w:pStyle w:val="Style14"/>
        <w:rPr>
          <w:bCs/>
          <w:lang w:val="ru-RU"/>
        </w:rPr>
      </w:pPr>
      <w:r>
        <w:rPr>
          <w:bCs/>
          <w:lang w:val="ru-RU"/>
        </w:rPr>
        <w:t>За манией всегда скрывается поиск полноты, которой не могут достичь собственными силами, так что хватаются за эрзац. В основе злоупотребления алкоголем (см. также "Алкоголизм"), гашишем и марихуаной лежит поиск свободного от проблем мира, который не могут найти иным способом. Подобные средства снижают суровость и жесткость жизни. Зависимость от кокаина и некоторых других наркотиков связана, как правило, со стремлением к успеху и при этом также с поисками любви и признания. В сделавшемся манией употреблении ЛСД, мескалина, героина и грибов (Magic Mushrooms) проявляется поиск новых впечатлений и стремление к расширению сознания. Ты довольствуешься этой заменой, потому что иной путь к твоим собственным целям кажется тебе непроходимым, слишком тяжелым или слишком утомительным. И так ты остановился в самом начале своего пути. Возможно, ты и не пробовал идти им из недостатка доверия к себе или из самоуничижения. "Ищите, и найдете" (Евангелие от Матфея, глава 7, стих 7).</w:t>
        <w:br/>
        <w:t>При наркозависимости постарайся сначала уяснить себе, чего же ты ищешь, к чему стремишься. А затем осмотрись, нет ли доступной дороги к твоей цели. Конечно же, такой путь имеется, иначе у тебя не было бы и стремления. Безусловно, Рэйки поможет тебе вновь возвратить утраченное доверие к себе и даст необходимую тебе силу отказаться от заменителей и продолжить свой прерванный путь к достижению цели. Однако, как правило, тебе потребуется целая серия сеансов лечения, чтобы достичь определенного успеха. И техника медитации тоже может помочь тебе познать и осуществить ту область, которую ты искал с помощью наркотиков. Найти свою цель без каких-либо искусственных средств - намного достойнее. Поэтому отправляйся снова в путь!</w:t>
      </w:r>
    </w:p>
    <w:p>
      <w:pPr>
        <w:pStyle w:val="Style14"/>
        <w:jc w:val="center"/>
        <w:rPr>
          <w:b/>
          <w:b/>
          <w:bCs/>
          <w:lang w:val="ru-RU"/>
        </w:rPr>
      </w:pPr>
      <w:r>
        <w:rPr>
          <w:b/>
          <w:bCs/>
          <w:lang w:val="ru-RU"/>
        </w:rPr>
        <w:t>Алкоголизм</w:t>
      </w:r>
    </w:p>
    <w:p>
      <w:pPr>
        <w:pStyle w:val="Style14"/>
        <w:rPr>
          <w:bCs/>
          <w:lang w:val="ru-RU"/>
        </w:rPr>
      </w:pPr>
      <w:r>
        <w:rPr>
          <w:bCs/>
          <w:lang w:val="ru-RU"/>
        </w:rPr>
        <w:t>Злоупотребление алкоголем часто возникает вследствие бегства от конфликтов. Глоток из бутылки должен заменить тебе твердые орешки, которые жизнь заставляет тебя глотать. Часто за стремлением выпить скрывается также чувство бессмысленности, неполноценности или вины, которые в результате зависимости от алкоголя еще более усиливаются.</w:t>
        <w:br/>
        <w:t>- Люби и уважай себя вместе со всеми твоими слабостями и неполноценностью. Признайся в своих слабостях, это первый шаг, чтобы избавиться от них. Помимо лечения с помощью Рэйки тебе также может оказать большую помощь в обретении мира, уважения к себе и хорошего самочувствия техника медитации. Сочетание этих методов даст тебе силу сознательно разрешить свои конфликты, а не избегать их. (См. также "Мания".)</w:t>
      </w:r>
    </w:p>
    <w:p>
      <w:pPr>
        <w:pStyle w:val="Style14"/>
        <w:jc w:val="center"/>
        <w:rPr>
          <w:b/>
          <w:b/>
          <w:bCs/>
          <w:lang w:val="ru-RU"/>
        </w:rPr>
      </w:pPr>
      <w:r>
        <w:rPr>
          <w:b/>
          <w:bCs/>
          <w:lang w:val="ru-RU"/>
        </w:rPr>
        <w:t>Обжорство</w:t>
      </w:r>
    </w:p>
    <w:p>
      <w:pPr>
        <w:pStyle w:val="Style14"/>
        <w:rPr>
          <w:bCs/>
          <w:lang w:val="ru-RU"/>
        </w:rPr>
      </w:pPr>
      <w:r>
        <w:rPr>
          <w:bCs/>
          <w:lang w:val="ru-RU"/>
        </w:rPr>
        <w:t>Если тебе постоянно хочется есть, то это показатель голода на жизнь, на любовь и на эмоциональную подпитку. Присутствует определенная пустота, которую ты пытаешься заполнить на физическом уровне, потому что это не удается в соответствующих областях. Нередко за симптомом скрывается неуверенность или страх перед потерей.</w:t>
        <w:br/>
        <w:t>- Уважай и люби себя таким, каков ты есть, тогда тебе будет легче открыть границы твоего собственного Я и впустить внутрь духовное питание. Однако пойми также, что и внутри тебя имеется источник любви и целостности, из которого ты всегда можешь черпать. Загляни-ка разок в него.</w:t>
      </w:r>
    </w:p>
    <w:p>
      <w:pPr>
        <w:pStyle w:val="Style14"/>
        <w:jc w:val="center"/>
        <w:rPr>
          <w:b/>
          <w:b/>
          <w:bCs/>
          <w:lang w:val="ru-RU"/>
        </w:rPr>
      </w:pPr>
      <w:r>
        <w:rPr>
          <w:b/>
          <w:bCs/>
          <w:lang w:val="ru-RU"/>
        </w:rPr>
        <w:t>Истощение</w:t>
      </w:r>
    </w:p>
    <w:p>
      <w:pPr>
        <w:pStyle w:val="Style14"/>
        <w:rPr>
          <w:bCs/>
          <w:lang w:val="ru-RU"/>
        </w:rPr>
      </w:pPr>
      <w:r>
        <w:rPr>
          <w:bCs/>
          <w:lang w:val="ru-RU"/>
        </w:rPr>
        <w:t>От истощения страдают почти исключительно женщины, и чаще всего в подростковом возрасте. Истощение символизирует неосознанное бегство от телесности, сексуальности и женственности, которые проявляются вовне также в преувеличенном стремлении к чистоте и воздержанию.</w:t>
        <w:br/>
        <w:t>- Необходимо, чтобы ты вернула из ссылки свою женскую сторону, стремление к теплоте, близости и сексуальности - и приняла их. Только добровольно принимая все области жизни, ты найдешь внутреннюю целостность и с нею - истинную свободу.</w:t>
      </w:r>
    </w:p>
    <w:p>
      <w:pPr>
        <w:pStyle w:val="Style14"/>
        <w:jc w:val="center"/>
        <w:rPr>
          <w:b/>
          <w:b/>
          <w:bCs/>
          <w:lang w:val="ru-RU"/>
        </w:rPr>
      </w:pPr>
      <w:r>
        <w:rPr>
          <w:b/>
          <w:bCs/>
          <w:lang w:val="ru-RU"/>
        </w:rPr>
        <w:t>Болезненное желание лакомиться (сладкоежка)</w:t>
      </w:r>
    </w:p>
    <w:p>
      <w:pPr>
        <w:pStyle w:val="Style14"/>
        <w:rPr>
          <w:bCs/>
          <w:lang w:val="ru-RU"/>
        </w:rPr>
      </w:pPr>
      <w:r>
        <w:rPr>
          <w:bCs/>
          <w:lang w:val="ru-RU"/>
        </w:rPr>
        <w:t>Если тебе постоянно хочется сладкого, то тебе в первую очередь не хватает сладости жизни. Проявляется неудовлетворенный голод на любовь. У детей очень часто это является признаком того, что им кажется, что их недостаточно любят.</w:t>
        <w:br/>
        <w:t>- Дай себе самому любовь и признание, которых ты желаешь, принимай себя, каков ты есть, тогда ты сможешь дать и другим настоящую любовь, и обмен будет возможен. Если твой ребенок постоянно просит сладкого, дай ему побольше любви, признания и внимания. (См. также раздел "Обжорство".)</w:t>
      </w:r>
    </w:p>
    <w:p>
      <w:pPr>
        <w:pStyle w:val="Style14"/>
        <w:jc w:val="center"/>
        <w:rPr>
          <w:b/>
          <w:b/>
          <w:bCs/>
          <w:lang w:val="ru-RU"/>
        </w:rPr>
      </w:pPr>
      <w:r>
        <w:rPr>
          <w:b/>
          <w:bCs/>
          <w:lang w:val="ru-RU"/>
        </w:rPr>
        <w:t>Злоупотребление табаком (курение)</w:t>
      </w:r>
    </w:p>
    <w:p>
      <w:pPr>
        <w:pStyle w:val="Style14"/>
        <w:rPr>
          <w:bCs/>
          <w:lang w:val="ru-RU"/>
        </w:rPr>
      </w:pPr>
      <w:r>
        <w:rPr>
          <w:bCs/>
          <w:lang w:val="ru-RU"/>
        </w:rPr>
        <w:t>Легкие символизируют область свободы и коммуникации (см. также раздел "Дыхание"), которые ты пытаешься стимулировать ядом сигарет. При этом истинные желания затуманиваются и подменяются дымом сигарет.</w:t>
        <w:br/>
        <w:t>- Осознай свои истинные желания, тогда ты сможешь легче жить ими.</w:t>
        <w:br/>
        <w:t>Истинная коммуникация происходит лишь при незатуманенных чувствах.</w:t>
        <w:br/>
        <w:t>Имей мужество полностью отдаться общению с жизнью.</w:t>
      </w:r>
    </w:p>
    <w:p>
      <w:pPr>
        <w:pStyle w:val="Style14"/>
        <w:jc w:val="center"/>
        <w:rPr>
          <w:b/>
          <w:b/>
          <w:bCs/>
          <w:lang w:val="ru-RU"/>
        </w:rPr>
      </w:pPr>
      <w:r>
        <w:rPr>
          <w:b/>
          <w:bCs/>
          <w:lang w:val="ru-RU"/>
        </w:rPr>
        <w:t>Невроз (навязчивые идеи, в целом)</w:t>
      </w:r>
    </w:p>
    <w:p>
      <w:pPr>
        <w:pStyle w:val="Style14"/>
        <w:rPr>
          <w:bCs/>
          <w:lang w:val="ru-RU"/>
        </w:rPr>
      </w:pPr>
      <w:r>
        <w:rPr>
          <w:bCs/>
          <w:lang w:val="ru-RU"/>
        </w:rPr>
        <w:t>И тут речь идет о глобальном вытеснении из сознания какой-то жизненной области, которая кажется очень плохой. Твоя навязчивая идея будет связана именно с этой областью, с которой ты будешь вынужден самым тесным образом взаимодействовать, чтобы учиться у нее и принять ее. После чего тебе уже не нужно будет никакое принуждение. Принимать, интегрировать то, чего избегал, - это все, что хочет сказать тебе навязчивая идея.</w:t>
        <w:br/>
        <w:t>- Посмотри вокруг - какой области жизни касается твое неприятие. А затем точно рассмотри эту область, не оценивая, не осуждая. Если ты будешь делать это, то болезни не нужно будет выравнивать твою односторонность, ты вновь станешь здоровым, цельным и целостным.</w:t>
      </w:r>
    </w:p>
    <w:p>
      <w:pPr>
        <w:pStyle w:val="Style14"/>
        <w:jc w:val="center"/>
        <w:rPr>
          <w:b/>
          <w:b/>
          <w:bCs/>
          <w:lang w:val="ru-RU"/>
        </w:rPr>
      </w:pPr>
      <w:r>
        <w:rPr>
          <w:b/>
          <w:bCs/>
          <w:lang w:val="ru-RU"/>
        </w:rPr>
        <w:t>Другое</w:t>
        <w:br/>
        <w:t>Старческие недомогания</w:t>
      </w:r>
    </w:p>
    <w:p>
      <w:pPr>
        <w:pStyle w:val="Style14"/>
        <w:rPr>
          <w:b/>
          <w:b/>
          <w:bCs/>
          <w:lang w:val="ru-RU"/>
        </w:rPr>
      </w:pPr>
      <w:r>
        <w:rPr>
          <w:bCs/>
          <w:lang w:val="ru-RU"/>
        </w:rPr>
        <w:t>Символически все старческие недомогания указывают на те проблемы и однобокость, которые не были решены в жизни.</w:t>
        <w:br/>
        <w:t>- Поэтому рассмотри внутреннее значение симптомов, чтобы найти, чего тебе еще не хватает для целостности. Когда ты это обнаружишь, то можешь попытаться добавить недостающую часть в свою жизнь - ты можешь успеть это сделать. Если тебе это удастся, не будет никаких старческих недомоганий</w:t>
      </w:r>
      <w:r>
        <w:rPr>
          <w:b/>
          <w:bCs/>
          <w:lang w:val="ru-RU"/>
        </w:rPr>
        <w:t>.</w:t>
        <w:br/>
      </w:r>
      <w:r>
        <w:rPr>
          <w:bCs/>
          <w:lang w:val="ru-RU"/>
        </w:rPr>
        <w:t>Прими тогда наши сердечные поздравления!</w:t>
      </w:r>
    </w:p>
    <w:p>
      <w:pPr>
        <w:pStyle w:val="Style14"/>
        <w:jc w:val="center"/>
        <w:rPr>
          <w:b/>
          <w:b/>
          <w:bCs/>
          <w:lang w:val="ru-RU"/>
        </w:rPr>
      </w:pPr>
      <w:r>
        <w:rPr>
          <w:b/>
          <w:bCs/>
          <w:lang w:val="ru-RU"/>
        </w:rPr>
        <w:t>Природные недостатки от рождения</w:t>
      </w:r>
    </w:p>
    <w:p>
      <w:pPr>
        <w:pStyle w:val="Style14"/>
        <w:rPr>
          <w:bCs/>
          <w:lang w:val="ru-RU"/>
        </w:rPr>
      </w:pPr>
      <w:r>
        <w:rPr>
          <w:bCs/>
          <w:lang w:val="ru-RU"/>
        </w:rPr>
        <w:t>Природные недостатки указывают на нерешенные в прошлой жизни проблемы. Ты сам выбрал их себе, приходя в этот мир, поэтому не сваливай вину на других.</w:t>
        <w:br/>
        <w:t>- Символическое значение соответствующего симптома покажет тебе, в какой области тебе еще надо чему-то учиться. Попытайся принять свои страдания или уродство как шанс развиться в направлении большей целостности.</w:t>
      </w:r>
    </w:p>
    <w:p>
      <w:pPr>
        <w:pStyle w:val="Style14"/>
        <w:rPr>
          <w:bCs/>
          <w:lang w:val="ru-RU"/>
        </w:rPr>
      </w:pPr>
      <w:r>
        <w:rPr>
          <w:bCs/>
          <w:lang w:val="ru-RU"/>
        </w:rPr>
        <w:t>Нарушения здоровья из-за влияния излучений Земли (водные потоки, точки пересечения силовых линий и т. д.)</w:t>
      </w:r>
    </w:p>
    <w:p>
      <w:pPr>
        <w:pStyle w:val="Style14"/>
        <w:rPr>
          <w:bCs/>
          <w:lang w:val="ru-RU"/>
        </w:rPr>
      </w:pPr>
      <w:r>
        <w:rPr>
          <w:bCs/>
          <w:lang w:val="ru-RU"/>
        </w:rPr>
        <w:t>В данном случае симптом, а также его внешние причины хотят указать нам на необходимость изменить что-то в нашей жизни, переставить. Вначале следует рассмотреть возникшие болезненные симптомы, а потом сделать выводы о возможных причинах недомоганий. Естественно, нужно изменить и наше спальное или рабочее место - однако не только мебель нуждается в перестановке. Речь здесь идет в первую очередь о необходимости духовной или душевной коррекции нашего мировоззрения. Здесь создался и укрепился односторонний аспект, делающий тебя больным.</w:t>
        <w:br/>
        <w:t>Поэтому не только измени пространственное расположение своего спального или рабочего места (лозоходец будет тебе в этом хорошим помощником), но и рассмотри точно и критично свои сделавшиеся односторонними духовные и душевные воззрения.</w:t>
        <w:br/>
        <w:t>Изменить точку зрения - так звучит здесь магическая формула.</w:t>
      </w:r>
    </w:p>
    <w:p>
      <w:pPr>
        <w:pStyle w:val="Style14"/>
        <w:jc w:val="center"/>
        <w:rPr>
          <w:b/>
          <w:b/>
          <w:bCs/>
          <w:lang w:val="ru-RU"/>
        </w:rPr>
      </w:pPr>
      <w:r>
        <w:rPr>
          <w:b/>
          <w:bCs/>
          <w:lang w:val="ru-RU"/>
        </w:rPr>
        <w:t>Боль</w:t>
      </w:r>
    </w:p>
    <w:p>
      <w:pPr>
        <w:pStyle w:val="Style14"/>
        <w:rPr>
          <w:bCs/>
          <w:lang w:val="ru-RU"/>
        </w:rPr>
      </w:pPr>
      <w:r>
        <w:rPr>
          <w:bCs/>
          <w:lang w:val="ru-RU"/>
        </w:rPr>
        <w:t>Боль всегда означает затор, заблокировавший поток жизни. Часто боль является следствием сдерживаемой агрессии, направленной на другого человека или на ситуацию. Область тела, где гнездится боль, указывает символически, где ты связан или несвободен на душевном уровне.</w:t>
        <w:br/>
        <w:t>- Не пытайся осуждать боль или изгонять ее. Она только хочет указать тебе на что-то очень важное. Удели ей все твое внимание, сознательно погрузись в нее, восприми ее и скажи ей "Добро пожаловать!". Так она выполнит свое назначение и сможет вновь исчезнуть. Чтобы она больше не возвращалась, удели внимание и той душевной области, на которую указывает тебе боль. Это та область, в которой ты должен от чего-то отказаться - например, от желания быть за что-то наказанным. Плыви вновь свободно в потоке жизни!</w:t>
      </w:r>
    </w:p>
    <w:p>
      <w:pPr>
        <w:pStyle w:val="Style14"/>
        <w:jc w:val="center"/>
        <w:rPr>
          <w:b/>
          <w:b/>
          <w:bCs/>
          <w:lang w:val="ru-RU"/>
        </w:rPr>
      </w:pPr>
      <w:r>
        <w:rPr>
          <w:b/>
          <w:bCs/>
          <w:lang w:val="ru-RU"/>
        </w:rPr>
        <w:t>Несчастные случаи</w:t>
      </w:r>
    </w:p>
    <w:p>
      <w:pPr>
        <w:pStyle w:val="Style14"/>
        <w:rPr>
          <w:bCs/>
          <w:lang w:val="ru-RU"/>
        </w:rPr>
      </w:pPr>
      <w:r>
        <w:rPr>
          <w:bCs/>
          <w:lang w:val="ru-RU"/>
        </w:rPr>
        <w:t>Все мы несем полную ответственность за все наше бытие, за каждый аспект, который мы познаем и переживаем в жизни. Поэтому и несчастные случаи тоже создаются или ищутся нами самими, хотя очень часто и бессознательно. Несчастный случай - это постановка вопроса о правильности избранного пути. Если ты спросишь себя, как все происходило, и попытаешься определить значение несчастного случая, то очень скоро ты наткнешься на стоящую за несчастьем проблему. Например, тебя занесло и в жизни? Ты потерял управление? Ты потерял контроль или власть? Или тебя выбросили из колеи? Возможно, ты не можешь больше остановиться или ты не заметил нечто очень важное? Соответственно, может случиться, что ты заснул или натолкнулся на препятствие! Прокрути еще раз абсолютно точно несчастный случай в своем сознании и обрати внимание на речевые обороты, которые можно легко истолковать. Интересно, что статистические оценки несчастных случаев явственно указывают, что существуют личности, с которыми часто случаются несчастные случаи, поскольку они таким путем неосознанно пытаются решить свои проблемы и конфликты.</w:t>
        <w:br/>
        <w:t>- Очень точно и тщательно проанализируй возможное толкование твоего несчастного случая, и ты получишь ясное указание на то, какую проблему тебе нужно разрешить, на что хочет указать тебе случившееся с тобой, чтобы ты откорректировал себя или свою жизнь. И здесь у тебя имеется хороший шанс получить новые знания, расти душевно и духовно.</w:t>
      </w:r>
    </w:p>
    <w:p>
      <w:pPr>
        <w:pStyle w:val="Style14"/>
        <w:jc w:val="center"/>
        <w:rPr>
          <w:b/>
          <w:b/>
          <w:bCs/>
          <w:lang w:val="ru-RU"/>
        </w:rPr>
      </w:pPr>
      <w:r>
        <w:rPr>
          <w:b/>
          <w:bCs/>
          <w:lang w:val="ru-RU"/>
        </w:rPr>
        <w:t>Забывчивость</w:t>
      </w:r>
    </w:p>
    <w:p>
      <w:pPr>
        <w:pStyle w:val="Style14"/>
        <w:rPr/>
      </w:pPr>
      <w:r>
        <w:rPr>
          <w:bCs/>
          <w:lang w:val="ru-RU"/>
        </w:rPr>
        <w:t>Если ты постоянно о чем-то забываешь, то это может быть указанием на то, что ты должен учиться забывать, в том числе и то, за что ты цепляешься, от чего ты в душе не хочешь отказаться. Нередко это какие-нибудь события из прошлого, которые делают тебя несвободным. Снова и снова ты возвращаешься в мыслях к одним и тем же нерешенным цепочкам проблем, но при этом они все равно не решаются.</w:t>
        <w:br/>
        <w:t>- Оставь их, эти проблемы, в полном осознании, пусть вчерашний день покоится с миром, не цепляйся больше за события прошлого, живи сознательно здесь и сейчас. Откройся жизни! Каждый день нов и полон чудес, ты не должен проходить мимо них. Если ты действительно сможешь забыть, то не будешь больше забывчивым, потому что симптом выполнит свое предназначение.</w:t>
        <w:br/>
      </w:r>
      <w:r>
        <w:rPr>
          <w:b/>
          <w:bCs/>
          <w:lang w:val="ru-RU"/>
        </w:rPr>
        <w:br/>
      </w:r>
      <w:r>
        <w:rPr>
          <w:bCs/>
          <w:lang w:val="ru-RU"/>
        </w:rPr>
        <w:t>Кто здесь говорит: красивое,</w:t>
        <w:br/>
        <w:t>одновременно творит: некрасивое.</w:t>
        <w:br/>
        <w:t>Кто здесь говорит: хорошее,</w:t>
        <w:br/>
        <w:t>одновременно творит: плохое.</w:t>
        <w:br/>
        <w:t>Существовать обусловливает: не существовать,</w:t>
        <w:br/>
        <w:t>запутанное обусловливает : простое,</w:t>
        <w:br/>
        <w:t>высокое обусловливает: низкое,</w:t>
        <w:br/>
        <w:t>громкое обусловливает: тихое,</w:t>
        <w:br/>
        <w:t>обусловленной обусловливает: необусловленный,</w:t>
        <w:br/>
        <w:t>сейчас обусловливает: когда-то.</w:t>
        <w:br/>
        <w:t>Так и просвещенней:</w:t>
        <w:br/>
        <w:t>Он действует не действуя,</w:t>
        <w:br/>
        <w:t>он говорит не произнося ни слова.</w:t>
        <w:br/>
        <w:t>Он несет в себе самом все вещи</w:t>
        <w:br/>
        <w:t>К завершающему единству.</w:t>
        <w:br/>
        <w:t>Он производит, но ничего не имеет,</w:t>
        <w:br/>
        <w:t>он завершает жизнь, не претендуя на успех.</w:t>
        <w:br/>
        <w:t>И , поскольку он ни на что не претендует,</w:t>
        <w:br/>
        <w:t>он никогда не страдает от потери.</w:t>
      </w:r>
    </w:p>
    <w:p>
      <w:pPr>
        <w:pStyle w:val="Style14"/>
        <w:rPr>
          <w:bCs/>
          <w:lang w:val="ru-RU"/>
        </w:rPr>
      </w:pPr>
      <w:r>
        <w:rPr>
          <w:bCs/>
          <w:lang w:val="ru-RU"/>
        </w:rPr>
        <w:t>Лао-Цзы</w:t>
      </w:r>
    </w:p>
    <w:p>
      <w:pPr>
        <w:pStyle w:val="Style14"/>
        <w:jc w:val="center"/>
        <w:rPr>
          <w:b/>
          <w:b/>
          <w:bCs/>
          <w:lang w:val="ru-RU"/>
        </w:rPr>
      </w:pPr>
      <w:r>
        <w:rPr>
          <w:b/>
          <w:bCs/>
          <w:lang w:val="ru-RU"/>
        </w:rPr>
      </w:r>
    </w:p>
    <w:p>
      <w:pPr>
        <w:pStyle w:val="Style14"/>
        <w:jc w:val="center"/>
        <w:rPr>
          <w:b/>
          <w:b/>
          <w:bCs/>
          <w:lang w:val="ru-RU"/>
        </w:rPr>
      </w:pPr>
      <w:r>
        <w:rPr>
          <w:b/>
          <w:bCs/>
          <w:lang w:val="ru-RU"/>
        </w:rPr>
        <w:t>Маленькая история этой книги</w:t>
      </w:r>
    </w:p>
    <w:p>
      <w:pPr>
        <w:pStyle w:val="Style14"/>
        <w:rPr>
          <w:bCs/>
          <w:lang w:val="ru-RU"/>
        </w:rPr>
      </w:pPr>
      <w:r>
        <w:rPr>
          <w:bCs/>
          <w:lang w:val="ru-RU"/>
        </w:rPr>
        <w:t>В заключение Шалила хотела бы вам рассказать, как появилась эта книга и почему она была написана:</w:t>
        <w:br/>
        <w:t>"У нас с Бодо было большое желание отдаться на некоторое время тишине, посту и медитации, по возможности - в спокойной, чистой обстановке.</w:t>
        <w:br/>
        <w:t>Наши друзья из Австрии организовали для нас в Тироле проживание в старой хижине, построенной 400 лет назад в прекрасной открытой высокогорной долине, лежащей на высоте 1300 метров над уровнем моря. Здесь было все, что мы искали: абсолютный покой, чистый воздух и собственный источник у дома с чистой, свежей горной водой. Мы начали поститься.</w:t>
        <w:br/>
        <w:t>На десятый день голодания у Бодо начался обычный при голодании кризис, он чувствовал себя слабым, у пего кружилась голова, каждое движение давалось с трудом. Вечером он не захотел даже подняться для медитации. Истощенный и поникший, он лежал в постели.</w:t>
        <w:br/>
        <w:t>Некоторые наши пациенты ожидали сеанса лечения на расстоянии, и, после того как я позаботилась о них, мне в голову пришла мысль полечить также и Бодо. Так, не зная об этом, он в течение 20 минут получал Рэйки. Я как раз закончила, когда он открыл глаза и сказал: "Знаешь, я все время думаю о Рэйки. Я думаю, надо написать о Рэйки книгу". И он начал рассказывать мне, как он представляет себе структуру книги, какие главы она должна содержать и тому подобное.</w:t>
        <w:br/>
        <w:t>На следующее утро он, едва дождавшись рассвета, уселся за старый дубовый стол и начал писать эту книгу. Все его недомогание исчезло, он был вновь полон энергии и желания действовать.</w:t>
        <w:br/>
        <w:t>Я тогда как раз переводила книгу о Махариши, но воодушевление Бодо скоро захватило и меня, и вскоре мы уже вместе работали над текстом. Однако через некоторое время мы столкнулись с большой проблемой - у нас закончилась бумага, а ближайший магазин находился в долине в 20 километрах от нас. Но поддержка и тут подоспела вовремя. Один наш друг преодолел очень трудный и опасный путь к нам и совершенно случайно у него в багажнике оказалась большая пачка рекламных листов журнала "Тенденции поворота", текст на которых был лишь с одной стороны, - наша дальнейшая работа была обеспечена.</w:t>
        <w:br/>
        <w:t>Работая, мы часто сидели на солнышке посреди лужайки с цветами. Когда становилось слишком жарко, к нашим услугам была купальня в виде горного озера с ледяной водой. Когда начинался дождь, мы прятались в хижине.</w:t>
        <w:br/>
        <w:t>Дни голодания пролетели очень быстро, и Бодо даже не успевал записывать - так быстро приходили к нему мысли. Мой более склонный к размышлениям и уравновешенный дух очень хорошо подходил для подробной разработки его идей. Работа оказалась очень плодотворной. Когда мы покинули хижину, первый вариант рукописи был уже готов. Дома мы кое-что к ней добавили, включили нужную информацию и скоро нашли также и подходящего художника для иллюстраций".</w:t>
        <w:br/>
        <w:t>Мы будем очень рады, если представленные в этой книге мысли и размышления об искусстве исцеления с помощью Рэйки будут какое-то время сопровождать тебя на твоем жизненном пути.</w:t>
      </w:r>
    </w:p>
    <w:p>
      <w:pPr>
        <w:pStyle w:val="Style14"/>
        <w:rPr>
          <w:bCs/>
          <w:lang w:val="ru-RU"/>
        </w:rPr>
      </w:pPr>
      <w:r>
        <w:rPr>
          <w:bCs/>
          <w:lang w:val="ru-RU"/>
        </w:rPr>
      </w:r>
    </w:p>
    <w:p>
      <w:pPr>
        <w:pStyle w:val="Style14"/>
        <w:rPr>
          <w:bCs/>
          <w:lang w:val="ru-RU"/>
        </w:rPr>
      </w:pPr>
      <w:r>
        <w:rPr>
          <w:bCs/>
          <w:lang w:val="ru-RU"/>
        </w:rPr>
      </w:r>
    </w:p>
    <w:p>
      <w:pPr>
        <w:pStyle w:val="Style14"/>
        <w:rPr>
          <w:bCs/>
          <w:lang w:val="ru-RU"/>
        </w:rPr>
      </w:pPr>
      <w:r>
        <w:rPr>
          <w:bCs/>
          <w:lang w:val="ru-RU"/>
        </w:rPr>
        <w:t> </w:t>
      </w:r>
    </w:p>
    <w:p>
      <w:pPr>
        <w:pStyle w:val="Style14"/>
        <w:rPr>
          <w:bCs/>
          <w:lang w:val="ru-RU"/>
        </w:rPr>
      </w:pPr>
      <w:r>
        <w:rPr>
          <w:bCs/>
          <w:lang w:val="ru-RU"/>
        </w:rPr>
        <w:t>Адреса мастеров Рейки в СНГ</w:t>
      </w:r>
    </w:p>
    <w:p>
      <w:pPr>
        <w:pStyle w:val="Style14"/>
        <w:rPr>
          <w:bCs/>
          <w:lang w:val="ru-RU"/>
        </w:rPr>
      </w:pPr>
      <w:r>
        <w:rPr>
          <w:bCs/>
          <w:lang w:val="ru-RU"/>
        </w:rPr>
        <w:br/>
        <w:t>Алеева Зинаида -г. Тверь, 8-0222-1-84-54</w:t>
        <w:br/>
        <w:t>Балашова Елена -г. Москва, Рэйки-центр "Рассвет" 8-095-498-83-90</w:t>
        <w:br/>
        <w:t>Батаев Виктор -г. Москва, 8-095-344-98-39</w:t>
        <w:br/>
        <w:t>Богданова Галина -г. С-Петербург, 8-812-123-03-24</w:t>
        <w:br/>
        <w:t>Васильев Максим -г. Ижевск, 8-341-22-2-69-67</w:t>
        <w:br/>
        <w:t>Гашунина Галина -г. Москва, 8-095-949-86-71</w:t>
        <w:br/>
        <w:t>Губа Юрий -г. Москва, 8-095-344-96-30 (тел/факс)</w:t>
        <w:br/>
        <w:t>Гузанов Андрей -г. Киев 8-044-224-06-41</w:t>
        <w:br/>
        <w:t>Кондратьева Римма -г. Киев 8-044-258-61-10</w:t>
        <w:br/>
        <w:t>Иванова Любовь - Казахстан, г. Алма-Ата 8-3272-56-86-07</w:t>
        <w:br/>
        <w:t>Казакова Татьяна -г. Кагалым, Тюменск. обл. 2-15-29, 2-19-35</w:t>
        <w:br/>
        <w:t>Пицхелаури Михаил -г. Москва, 8-095-133-86-12</w:t>
        <w:br/>
        <w:t>Самойлов Аркадий -г. Минск, 8-0172-51-10-25 (тел/факс)</w:t>
        <w:br/>
        <w:t>Самохвалова Вера -г. Тверь, 8-0822-31-91-83</w:t>
        <w:br/>
        <w:t>Самольянов Олег -г. С-Петербург, 8-812-234-56-52</w:t>
        <w:br/>
        <w:t>Семенова Вера -г. Курган, 8-352-22-6-37-25</w:t>
        <w:br/>
        <w:t>Костюк Галина - г. Житомир, 8-0412-26-55-09</w:t>
        <w:br/>
        <w:t>Рогузько Виктор -г. Житомир, 2-2-60-55</w:t>
        <w:br/>
        <w:t>Инжир Владимир -г. Харьков, 8-0572-21-24-76</w:t>
        <w:br/>
        <w:t>Капитонова Галина -г. Оренбург, 8-3532-56-47-70</w:t>
        <w:br/>
        <w:t>Чубатая Галина -г. Кишинев, 55-44-33</w:t>
        <w:br/>
        <w:t>Более подробную информацию о Мастерах можно получить в московских магазинах "Путь к Себе" и "Белые Облака".</w:t>
      </w:r>
    </w:p>
    <w:p>
      <w:pPr>
        <w:pStyle w:val="Style14"/>
        <w:spacing w:before="280" w:after="280"/>
        <w:rPr>
          <w:bCs/>
          <w:lang w:val="ru-RU"/>
        </w:rPr>
      </w:pPr>
      <w:r>
        <w:rPr>
          <w:bCs/>
          <w:lang w:val="ru-RU"/>
        </w:rPr>
      </w:r>
    </w:p>
    <w:sectPr>
      <w:headerReference w:type="default" r:id="rId44"/>
      <w:footerReference w:type="default" r:id="rId45"/>
      <w:type w:val="nextPage"/>
      <w:pgSz w:w="12240" w:h="15840"/>
      <w:pgMar w:left="1800" w:right="1800" w:gutter="0" w:header="720" w:top="776" w:footer="720" w:bottom="77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229235" cy="175260"/>
              <wp:effectExtent l="0" t="0" r="0" b="0"/>
              <wp:wrapSquare wrapText="largest"/>
              <wp:docPr id="4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7</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color w:val="0000FF"/>
      </w:rPr>
    </w:pPr>
    <w:r>
      <w:rPr>
        <w:color w:val="0000FF"/>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bidi w:val="0"/>
      <w:jc w:val="left"/>
      <w:outlineLvl w:val="0"/>
    </w:pPr>
    <w:rPr>
      <w:rFonts w:ascii="Verdana" w:hAnsi="Verdana" w:cs="Verdana"/>
      <w:b/>
      <w:bCs/>
      <w:lang w:val="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ind w:left="0" w:right="0" w:hanging="0"/>
      <w:jc w:val="left"/>
    </w:pPr>
    <w:rPr/>
  </w:style>
  <w:style w:type="paragraph" w:styleId="Header">
    <w:name w:val="Header"/>
    <w:basedOn w:val="Normal"/>
    <w:pPr>
      <w:tabs>
        <w:tab w:val="clear" w:pos="720"/>
        <w:tab w:val="center" w:pos="4677" w:leader="none"/>
        <w:tab w:val="right" w:pos="9355"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23:38:00Z</dcterms:created>
  <dc:creator>Alla</dc:creator>
  <dc:description/>
  <cp:keywords/>
  <dc:language>en-US</dc:language>
  <cp:lastModifiedBy>User</cp:lastModifiedBy>
  <dcterms:modified xsi:type="dcterms:W3CDTF">2007-02-18T15:43:00Z</dcterms:modified>
  <cp:revision>16</cp:revision>
  <dc:subject/>
  <dc:title>Багински Бодо Дж , Шарамон Шалила -" Рейки" - универсальная энергия жизни"</dc:title>
</cp:coreProperties>
</file>