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Arial" w:cs="Arial"/>
          <w:sz w:val="26"/>
          <w:szCs w:val="26"/>
        </w:rPr>
      </w:pPr>
      <w:r>
        <w:rPr>
          <w:rFonts w:eastAsia="Arial" w:cs="Arial" w:ascii="Arial" w:hAnsi="Arial"/>
          <w:sz w:val="26"/>
          <w:szCs w:val="26"/>
        </w:rPr>
        <w:t xml:space="preserve">  </w:t>
      </w:r>
    </w:p>
    <w:p>
      <w:pPr>
        <w:pStyle w:val="Normal"/>
        <w:autoSpaceDE w:val="false"/>
        <w:rPr>
          <w:rFonts w:ascii="Arial" w:hAnsi="Arial" w:eastAsia="Arial" w:cs="Arial"/>
          <w:sz w:val="26"/>
          <w:szCs w:val="26"/>
        </w:rPr>
      </w:pPr>
      <w:r>
        <w:rPr>
          <w:rFonts w:eastAsia="Arial" w:cs="Arial" w:ascii="Arial" w:hAnsi="Arial"/>
          <w:sz w:val="26"/>
          <w:szCs w:val="26"/>
        </w:rPr>
        <w:t xml:space="preserve">           </w:t>
      </w:r>
    </w:p>
    <w:p>
      <w:pPr>
        <w:pStyle w:val="Normal"/>
        <w:autoSpaceDE w:val="false"/>
        <w:rPr>
          <w:rFonts w:ascii="Arial" w:hAnsi="Arial" w:cs="Arial"/>
          <w:sz w:val="26"/>
          <w:szCs w:val="26"/>
        </w:rPr>
      </w:pPr>
      <w:r>
        <w:rPr>
          <w:rFonts w:cs="Arial" w:ascii="Arial" w:hAnsi="Arial"/>
          <w:sz w:val="26"/>
          <w:szCs w:val="26"/>
        </w:rPr>
      </w:r>
    </w:p>
    <w:p>
      <w:pPr>
        <w:pStyle w:val="Normal"/>
        <w:autoSpaceDE w:val="false"/>
        <w:rPr/>
      </w:pPr>
      <w:r>
        <w:rPr>
          <w:rFonts w:cs="Arial" w:ascii="Arial" w:hAnsi="Arial"/>
          <w:sz w:val="26"/>
          <w:szCs w:val="26"/>
        </w:rPr>
        <w:tab/>
      </w:r>
      <w:r>
        <w:rPr>
          <w:rFonts w:cs="Arial CYR" w:ascii="Arial CYR" w:hAnsi="Arial CYR"/>
          <w:sz w:val="26"/>
          <w:szCs w:val="26"/>
        </w:rPr>
        <w:t xml:space="preserve">Разговоры на общие темы, Вопросы по библиотеке, Обсуждение прочитанных книг и статей, </w:t>
      </w:r>
    </w:p>
    <w:p>
      <w:pPr>
        <w:pStyle w:val="Normal"/>
        <w:autoSpaceDE w:val="false"/>
        <w:rPr>
          <w:rFonts w:ascii="Arial CYR" w:hAnsi="Arial CYR" w:cs="Arial CYR"/>
          <w:sz w:val="26"/>
          <w:szCs w:val="26"/>
        </w:rPr>
      </w:pPr>
      <w:r>
        <w:rPr>
          <w:rFonts w:cs="Arial CYR" w:ascii="Arial CYR" w:hAnsi="Arial CYR"/>
          <w:sz w:val="26"/>
          <w:szCs w:val="26"/>
        </w:rPr>
        <w:t>Консультации специалистов: Рэйки; Космоэнергетика; Учение доктора Залманова; Йога; Практическая Философия и Психология; Развитие Личности; В гостях у астролога; Осознанное существование; Фэн-Шуй, Обмен опытом и т.д.</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Потемкина Ольга - "Рэйки: Чудо прикосновения"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огда занимаешься духовными практиками, сначала учишься познавать свою собственную силу. Познав ее, понимаешь, насколько ты связан, а точнее, един с людьми, приходящими в твою жизнь. И от этого знания рождается чувство бесконечной благодарност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Хочу выразить искреннюю признательность и благодарность</w:t>
      </w:r>
    </w:p>
    <w:p>
      <w:pPr>
        <w:pStyle w:val="Normal"/>
        <w:autoSpaceDE w:val="false"/>
        <w:rPr>
          <w:rFonts w:ascii="Arial CYR" w:hAnsi="Arial CYR" w:cs="Arial CYR"/>
          <w:sz w:val="26"/>
          <w:szCs w:val="26"/>
        </w:rPr>
      </w:pPr>
      <w:r>
        <w:rPr>
          <w:rFonts w:cs="Arial CYR" w:ascii="Arial CYR" w:hAnsi="Arial CYR"/>
          <w:sz w:val="26"/>
          <w:szCs w:val="26"/>
        </w:rPr>
        <w:t>Тете Ане Трошкиной, научившей меня первым заговорам, эффект от которых настолько поразил мое воображение, что заставил искать ответ на вопрос: "Как это получается?" уже в течение 15 лет.</w:t>
      </w:r>
    </w:p>
    <w:p>
      <w:pPr>
        <w:pStyle w:val="Normal"/>
        <w:autoSpaceDE w:val="false"/>
        <w:rPr>
          <w:rFonts w:ascii="Arial CYR" w:hAnsi="Arial CYR" w:cs="Arial CYR"/>
          <w:sz w:val="26"/>
          <w:szCs w:val="26"/>
        </w:rPr>
      </w:pPr>
      <w:r>
        <w:rPr>
          <w:rFonts w:cs="Arial CYR" w:ascii="Arial CYR" w:hAnsi="Arial CYR"/>
          <w:sz w:val="26"/>
          <w:szCs w:val="26"/>
        </w:rPr>
        <w:t>Моему первому Учителю йоги Борису Бойченко, открывшему для меня мир мисти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оим Мастерам Вере Волковой и Сергею Терешкину, из рук которых я получила бесценный дар Рейки.</w:t>
      </w:r>
    </w:p>
    <w:p>
      <w:pPr>
        <w:pStyle w:val="Normal"/>
        <w:autoSpaceDE w:val="false"/>
        <w:rPr>
          <w:rFonts w:ascii="Arial CYR" w:hAnsi="Arial CYR" w:cs="Arial CYR"/>
          <w:sz w:val="26"/>
          <w:szCs w:val="26"/>
        </w:rPr>
      </w:pPr>
      <w:r>
        <w:rPr>
          <w:rFonts w:cs="Arial CYR" w:ascii="Arial CYR" w:hAnsi="Arial CYR"/>
          <w:sz w:val="26"/>
          <w:szCs w:val="26"/>
        </w:rPr>
        <w:t>Мастеру Рейки Константину Костюнину, которого по праву можно считать соавтором этой книги и который так много сделал для процветания общества Рейки города Таллин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оему другу Геннадию Ельцову и моей дочери Марине Потемкиной, художникам, исполнившим рисунки и схемы, помещенные в книге. Моей семье, которая была столь терпелива и терпима и поддержку которой я ощущаю постоянн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Я также благодарю всех моих Учеников, которые шли и продолжают идти по "тернистому пути" познания, неся свет Рейки, Свет Божественной Любви в своих руках и сердцах, отдавая его каждому встреченному на пут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Я благодарна Богу, который питает меня Любовью, позволяя Любовью жить, Любовью дышать, Любовью передавать знания, Любовью писать, потому что эта книга написана Любовь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нтервью с СОБО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моей жизни не было чудес. Не было ударов молнией, клинической смерти, встреч с духами, после которых появляются необычные способности вроде ясновидения и повышенного магнетизма. Меня не заставляли недуги и беды искать исцеления в нетрадиционных практиках. Единственное, что привело меня к Рейки, - это жажда позна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днажды соседка тетя Аня предложила научить меня заговорам, которые она получила от своей матери. Мама ее была единственной медицинской помощью для односельчан и домашних животных в глухой белорусской деревушке. Она была знатоком трав и деревенской магии заговора. Из любопытства я согласилась. Переписала слова. Вскоре представился случай испробовать народную науку. Знакомый заболел рожистым воспалением. Неприятная вещь. Температура под сорок, нога горит, красного цвета и вдобавок пузыри на коже, как будто ее обварили кипятком. Беру тетрадку, произношу слова, выполняю все, как учили. То, что мы наблюдали, было чудом. Краснота уводила на глазах, на следующий день исчезли пузыри, на третий день человек был практически здоров. Как? Как это могло произойти?! Ведь я только читала текст, как китайский болванчик. Это событие изменило всю мою жизнь. Я решила искать ответ на этот самый вопрос "КАК?".</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ерестройка открыла "шлюз", и лавина ранее закрытых знаний и эзотерических практик затопила страву. Стало можно все: заниматься йогой, экстрасенсорикой, гипнозом.. Тогда вое хотели стать в экстрасенсами, в залах собирались тысячи человек, у экранов телевизоров - миллионы. В изобилии информации легко было потеряться, но мае повезло е Учителями. Основы Даосской йоги в изложении Б. Бойченко и Ю. Григорьева дали возможность открыть дверь во внутреннюю вселенную, положили начало еаидашвианию. Тогда же пришло твердое понимание, что чем больше отдаешь, тем больше получаешь. В этом смысле целительство - идеальный метод как для энергетического, так и для духовного развития. Информационная медицина, метод полярностей, экстрасенсорика, ментальные способы исцеления, биолокация - в результате стопка дипломов и вопросы, вопросы... Каждый из изученных методов в чем-то был хорош, в чем-то слаб, приходилось комбинировать, искать, в том числе и способы защиты. Ведь с энергиями и информацией мы работаем, по сути, вслепую, мы не можем в достаточной степени контролировать процесс. Хотелось иметь в руках метод, обладающий универсальностью и простотой. Когда я получила первую инициацию Рейки, я поняла - это он! Рейки открыл для меня дверь в творческую алхимическую лабораторию Творца. Во время первой инициации я "летела" меж звезд в луче Рейки, постигая его универсальную силу. Практикуя, я поняла, что Рейки включает в себя все, что я изучила до сих пор, обладает универсальной техникой безопасности, удивительной лаконичностью и простотой, за которой скрывается Мудрость Творца. Теперь я уже не задавала себе вопрос: "Как может пройти без следа острый радикулит после того, как я IS кинут держала руки на пояснице больного?" Я знала - КАК. Я уверена, что теоретически Рейки может исцелить любой недуг. На практике оказывалось, что исцеление происходит не всегда. И снова поиск. Познать Вселенную. Всего лишь! Один за другим вставали серьезные концептуальные вопросы. Например, если Иисус исцелял при помощи Рейки, то почему людям он был открыт только сто лет назад? Занялась исследованием темы эволюционного развитая человека. В результате родилась Школа эзотерической философии. Пришлось оставить Институт экспериментальной медицины, которому было отдано 10 лет, и заняться мистикой как наукой. Уверена: мистика - это наука, древнейшая из наук, которую нам еще придется для себя открывать, а Рейки станет такой же традиционной практикой, как иглорефлексотерапия.</w:t>
      </w:r>
    </w:p>
    <w:p>
      <w:pPr>
        <w:pStyle w:val="Normal"/>
        <w:autoSpaceDE w:val="false"/>
        <w:rPr>
          <w:rFonts w:ascii="Arial CYR" w:hAnsi="Arial CYR" w:cs="Arial CYR"/>
          <w:sz w:val="26"/>
          <w:szCs w:val="26"/>
        </w:rPr>
      </w:pPr>
      <w:r>
        <w:rPr>
          <w:rFonts w:cs="Arial CYR" w:ascii="Arial CYR" w:hAnsi="Arial CYR"/>
          <w:sz w:val="26"/>
          <w:szCs w:val="26"/>
        </w:rPr>
        <w:t xml:space="preserve">Изучая эзотерическую мудрость народов мира и медитируя вместе с моими замечательными учениками, мы открыли много чудесного и многие чудеса сотворили своими руками в потоке Рейки, который по праву можно назвать потоком Божественной Благодати. Поэтому моей принципиальной позицией стало убеждение в том, что Рейки доступен всем и каждый человек должен овладеть этим методом.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Я считаю себя мастером нетрадиционной линии Рейки и выступаю за возможность сочетать Рейки с другими видами мануального целительства, за применение не только трех знаков доктора Усуи, но и за использование всех лучших достижений в этой области других мастеров.</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азалось бы, универсальность Рейки должна давать всем целителям Рейки одинаковую способность исцелять. Практика показывала, что это не так. Теория Рейки утверждает, что целитель является только каналом, тогда почему канал у одного работает мощнее, чем у другого? Осознание этого момента привело к необходимости постоянного духовного самосовершенствования и очищения, что, в свою очередь, дает мощный толчок к расширению сознания, способности выхода на информационное поле Вселенной. Личность целителя или мастера, его духовный потенциал очень важны в процессе передачи Рейки, или инициации. Совершенно не праздным является вопрос: "Кто ваш мастер?" Он созвучен народному: "Скажи мне, кто твой друг, и я скажу тебе, кто ты". Успешный результат процесса исцеления зависит от чистоты и духовного уровня целителя и доверия между ним и его пациент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азмышления и исследования на эту тему позволили разработать метод ИМА (информационных матриц), который позволяет ускорить процесс освобождения внутреннего пространства человека от напряжений, созданных негативными энергоинформационными матрицами и проекциями, а это ключ к хроническим болезням, связанным с родовыми психическими травмами, кармическим заболевания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щущение легкости и свободы, уверенность в завтрашнем дне, глубокое понимание происходящего, бесконечная радость от каждого мгновения бытия - это бесценный результат практики Рейки и залог возможности создания лучшего общества, чем то, в котором мы живе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ТОРАЯ ВСТРЕЧ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нига, которую вы держите в руках, является вторым дополненным изданием, и это подтверждает актуальность и необходимость популяризации и распространения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как любой живой метод, развивается и демонстрирует все больше граней своего "таланта", областей и способов примен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Я благодарю всех читателей моей книги и особенно тех, кто откликнулся, попросил совета, высказал свое мнение или стал моим ученик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аботая над новым изданием, я постаралась ответить на те вопросы, которые возникли у моих читателей, и дать новый материал о возможностях использования Рейки в повседневной жизни и совмещения его с рутинными делам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есколько глав посвящено философским аспектам Рейки как духовной практики и применению его для ментального исцеления негативных мысле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o для исцеления негативных мыслей, продуцированных ранее в прошлом, в текущей жизни;</w:t>
      </w:r>
    </w:p>
    <w:p>
      <w:pPr>
        <w:pStyle w:val="Normal"/>
        <w:autoSpaceDE w:val="false"/>
        <w:rPr>
          <w:rFonts w:ascii="Arial CYR" w:hAnsi="Arial CYR" w:cs="Arial CYR"/>
          <w:sz w:val="26"/>
          <w:szCs w:val="26"/>
        </w:rPr>
      </w:pPr>
      <w:r>
        <w:rPr>
          <w:rFonts w:cs="Arial CYR" w:ascii="Arial CYR" w:hAnsi="Arial CYR"/>
          <w:sz w:val="26"/>
          <w:szCs w:val="26"/>
        </w:rPr>
        <w:t>o для исцеления ситуаций в прошлых инкарнациях;</w:t>
      </w:r>
    </w:p>
    <w:p>
      <w:pPr>
        <w:pStyle w:val="Normal"/>
        <w:autoSpaceDE w:val="false"/>
        <w:rPr>
          <w:rFonts w:ascii="Arial CYR" w:hAnsi="Arial CYR" w:cs="Arial CYR"/>
          <w:sz w:val="26"/>
          <w:szCs w:val="26"/>
        </w:rPr>
      </w:pPr>
      <w:r>
        <w:rPr>
          <w:rFonts w:cs="Arial CYR" w:ascii="Arial CYR" w:hAnsi="Arial CYR"/>
          <w:sz w:val="26"/>
          <w:szCs w:val="26"/>
        </w:rPr>
        <w:t>o совмещения Рейки с звуко- и цветотерапие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 луч Любви, устремленный в светлое будущее, - уверенно высвечивает путь к совершенству. Метод, обладающий абсолютной техникой безопасности, элементарно простой в своем инструментарии, экономный по времени - лучший помощник в этом прекрасном дел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ГИМН ЧЕЛОВЕК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еловек, откуда ты яришел? С чем связано твое рождение на планете" которая зовется Землей? Чья могущественная вояя и мастерская рука свершили акт твоего появления на свету твоей жизни и твоего ухода - ухода в другую жизнь или небытие? Самостоятелен ли ты в многоцветий жизни или статист в пьесе на сцене мироздания? Что ты знаешь о своих способностях и возможностях, букашка ли ты, ползущая по травинке^ дрожащей от дуновения ветерка, или титан, которому подвластны стихии: вода, земля, огонь и ветер? Есть ли предел твоему совершенству, потому что ты и былинка на вет-. ру, и букашка, и царь, и жрец, и титан, и Бог.</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ши возможности здесь, на Земле, кажутся нам настолько ограниченными, что мы не хотим поверить в то, что сами причастны к Творению, и тогда мы говорим, что'человека создал Бог или что человек произошел от обезьяны. Обезьяньи корни не слишком радуют, хотя мы ничего не имеем против этого забавного и умного животного. И мы выбираем другой вариант происхождения человека, происхождения от Бога в результате Божественного Акта Творения, в результате осуществления его изначального творческого импульса, явившегося добровольной жертвой Бога самого себя себе самом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уда обратиться, к каким источникам, книгам, писаниям, чтобы узнать, как это произошло? Такой источник есть, и искать его не придется за тридевять земель, потому что.этот источник - наше Человеческое Сердце.</w:t>
      </w:r>
    </w:p>
    <w:p>
      <w:pPr>
        <w:pStyle w:val="Normal"/>
        <w:autoSpaceDE w:val="false"/>
        <w:rPr>
          <w:rFonts w:ascii="Arial CYR" w:hAnsi="Arial CYR" w:cs="Arial CYR"/>
          <w:sz w:val="26"/>
          <w:szCs w:val="26"/>
        </w:rPr>
      </w:pPr>
      <w:r>
        <w:rPr>
          <w:rFonts w:cs="Arial CYR" w:ascii="Arial CYR" w:hAnsi="Arial CYR"/>
          <w:sz w:val="26"/>
          <w:szCs w:val="26"/>
        </w:rPr>
        <w:t>Мы живем в Солнечной системе, купаемся в лучах Солнца и знаем, что Солнце - источник жизни, оно дает свет и тепло, без которых невозможно существование человека, растений, животных, природы. Вокруг Солнца вращается Земля_- наш дом, наша Мать, как иногда мы ее нежно называе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сточником жизни в человеке, нашим Солнцем, является Сердце. Нельзя относиться к Сердцу Человека только как к органу, обеспечивающему движение крови по телу. Сердце - орган, обладающий высочайшим сознанием. В области сердца живет Человеческая Душа, через сердце возможно выйти в параллельные миры и пространства, в сердце находится семенной атом, на котором записана вся информация о человеке с момента его появления до момента его возвращения. Поэтому, читая в своем сердце, можно узнать все от сотворения мира и до его возвращения к исток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динственная трудность состоит лишь в том, что единый язык, на котором сделаны эти записи, - это язык Бога, на изучение которого иногда приходится потратить не одну сотню жизне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м с вами повезло, потому что мы живем в такое время, когда Бог дал нам ключ, который может помочь каждому человеку научиться понимать язык Бога. Этот ключ - Рейки, луч универсальной жизненной энерги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начале прошлого столетия метод Рейки был известен как универсальная система естественного исцеления и применялся в основном для целительства с помощью наложения рук. Выйдя за пределы Японии, страны, в которой он возродился, Рейки стремительно распространился по всему миру, и стало ясно, что это не только способ нетрадиционного лечения, а нечто гораздо большее. Возможно, что до конца его силу не познал еще никто в мире, а возможно, он непознаваем и неисчерпаем, как сам Творец.</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pPr>
      <w:r>
        <w:rPr>
          <w:rFonts w:cs="Arial CYR" w:ascii="Arial CYR" w:hAnsi="Arial CYR"/>
          <w:sz w:val="26"/>
          <w:szCs w:val="26"/>
        </w:rPr>
        <w:t>Часть 1. ЧУДЕСА СЛУЧАЮТСЯ</w:t>
      </w:r>
      <w:r>
        <w:rPr>
          <w:rFonts w:cs="Arial" w:ascii="Arial" w:hAnsi="Arial"/>
          <w:sz w:val="26"/>
          <w:szCs w:val="26"/>
        </w:rPr>
        <w:t>…</w:t>
      </w:r>
    </w:p>
    <w:p>
      <w:pPr>
        <w:pStyle w:val="Normal"/>
        <w:autoSpaceDE w:val="false"/>
        <w:rPr>
          <w:rFonts w:ascii="Arial CYR" w:hAnsi="Arial CYR" w:cs="Arial CYR"/>
          <w:sz w:val="26"/>
          <w:szCs w:val="26"/>
        </w:rPr>
      </w:pPr>
      <w:r>
        <w:rPr>
          <w:rFonts w:cs="Arial CYR" w:ascii="Arial CYR" w:hAnsi="Arial CYR"/>
          <w:sz w:val="26"/>
          <w:szCs w:val="26"/>
        </w:rPr>
        <w:t>ВСЕ НАЧАЛОСЬ С...</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октор Микао Усуи был христианским священником и преподавал в воскресной школе для мальчиков в Японии конца XIX столет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днажды ученики спросили его: "Чем Иисус исцелял людей?" Доктор Усуи не смог ответить на этот вопрос, а по правилам того времени, если учитель не может ответить на вопрос ученика, он должен оставить преподавание и отправиться на поиски ответа. Доктор Усуи так и поступил.</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н оставил службу и уехал в Америку, где в Чикагском университете изучал философию, христианскую доктрину и Библию. Получив звание доктора теологии, он понял, что узнал не больше того, что усвоил в Японии в миссионерской школе и в семинарии. Формула исцеления не была найден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огда он начал искать ее в других мировых религиях-в индуизме, буддизме: ведь не только Иисус, но и Рама, Гаутама Будда, Кришна обладали способностью исцелять людей словом, жестом, взглядом, прикосновением. После семи лет работы в Америке он вернулся в Японию и продолжил свои исследования в буддизме, духовным центром которого был Пара. Он изучал санскрит и посещал многочисленные храмы и монастыри, расположенные вокруг Киото, везде задавая один и тот же вопрос: "Говорят ли сутры о том, что Будда исцелял?" Ему отвечали: "Об этом написано". А когда он просил продемонстрировать исцеление, ему говорили, что целью служения в буддизме является достижение мира и гармонии в душе. Болезни тела коренятся в душе, и поскольку физическое тело не вечно, временно, то для его излечения существуют врачи и лекарств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ледующие несколько лет доктор Усуи провел в дзен-ском монастыре, где монахи занимались переводом сутр на японский язык. Он вступил в братство монастыря, проводил многие часы в изучении старинных книг и в медитации, но путь к излечению физического тела так и не был найден.</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итая сутры, написанные на санскрите, он наткнулся на некоторые знаки и символы, значение которых не мог понять. Наконец он решил обратиться к своему Учителю за советом, и Учитель предложил доктору Усуи отправиться на священную гору Кураяма и в посте и медитации просить у Бога просветл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зяв с собой мех воды, доктор Усуи поднялся на гору, нашел место под сосной вблизи ручья, положил рядом с собой двадцать один камешек. Он читал сутры, молился, пел, медитировал, а на закате каждого дня выбрасывал один камешек. Перед рассветом двадцать первого дня он закончил медитацию, печально подумав о том, что это была его последняя возможность узнать ответ, который он искал так много лет.</w:t>
      </w:r>
    </w:p>
    <w:p>
      <w:pPr>
        <w:pStyle w:val="Normal"/>
        <w:autoSpaceDE w:val="false"/>
        <w:rPr>
          <w:rFonts w:ascii="Arial CYR" w:hAnsi="Arial CYR" w:cs="Arial CYR"/>
          <w:sz w:val="26"/>
          <w:szCs w:val="26"/>
        </w:rPr>
      </w:pPr>
      <w:r>
        <w:rPr>
          <w:rFonts w:cs="Arial CYR" w:ascii="Arial CYR" w:hAnsi="Arial CYR"/>
          <w:sz w:val="26"/>
          <w:szCs w:val="26"/>
        </w:rPr>
        <w:t>Вдруг его ослепила яркая вспышка, и свет с огромной скоростью устремился к нему. Доктор Усуи был восхищен и поражен, он только успел подумать, что если это испытание, то его надо встретить мужественно, достойно, как свет коснулся его лба. Усуи потерял сознание. Казалось, он умирал, но с рассветом он пришел в себя, сознание вернулось, он открыл глаза и огляделся. Миллионы радужных пузырьков танцевали вокруг него. Потом откуда-то справа возник красный Свет, заполнил все небо, замер на несколько мгновений и исчез, затем то же самое произошло с оранжевым, желтым, зеленым, голубым, синим, фиолетовым Светом, все небо стало живой переливающейся радугой. Когда угас последний Свет, перед доктором Усуи открылся белый экран, на котором появились начертанные огнем знакомые слова на санскрите, затем появился символ, его сменил другой, третий, так они танцевали перед ним некоторое время, и к доктору Усуи постепенно приходило понимание смысла этих символов и того, как их можно использоват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Запомни, запомни, запомни..." - услышал он голос и снова потерял сознание.</w:t>
      </w:r>
    </w:p>
    <w:p>
      <w:pPr>
        <w:pStyle w:val="Normal"/>
        <w:autoSpaceDE w:val="false"/>
        <w:rPr>
          <w:rFonts w:ascii="Arial CYR" w:hAnsi="Arial CYR" w:cs="Arial CYR"/>
          <w:sz w:val="26"/>
          <w:szCs w:val="26"/>
        </w:rPr>
      </w:pPr>
      <w:r>
        <w:rPr>
          <w:rFonts w:cs="Arial CYR" w:ascii="Arial CYR" w:hAnsi="Arial CYR"/>
          <w:sz w:val="26"/>
          <w:szCs w:val="26"/>
        </w:rPr>
        <w:t>Когда доктор Усуи очнулся, солнце стояло уже высоко. Он вспомнил все, что видел и слышал. Когда он закрывал глаза, огненные знаки и символы возникали перед ним четко и ярко. Это было первое чудо.</w:t>
      </w:r>
    </w:p>
    <w:p>
      <w:pPr>
        <w:pStyle w:val="Normal"/>
        <w:autoSpaceDE w:val="false"/>
        <w:rPr>
          <w:rFonts w:ascii="Arial CYR" w:hAnsi="Arial CYR" w:cs="Arial CYR"/>
          <w:sz w:val="26"/>
          <w:szCs w:val="26"/>
        </w:rPr>
      </w:pPr>
      <w:r>
        <w:rPr>
          <w:rFonts w:cs="Arial CYR" w:ascii="Arial CYR" w:hAnsi="Arial CYR"/>
          <w:sz w:val="26"/>
          <w:szCs w:val="26"/>
        </w:rPr>
        <w:t>Усуи поднялся с земли. Он не чувствовал усталости после длительного поста, наоборот, был полон сил. Это было вторым чуд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пускаясь вниз по тропинке, Усуи споткнулся об острый камень и сорвал ноготь с пальца ноги. Хлынула кровь, было очень больно, и он инстинктивно прижал больное место рукой. Почувствовалась пульсация энергии, пропала боль. Когда Усуи убрал руку, он увидел, что ноготь прирос, а вокруг осталась только тонкая корочка засохшей крови. Это было третье чуд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Усуи спустился вниз и увидел у дороги стол, накрытый красной скатертью. Это значило, что здесь путник мог получить обед и отдохнуть. Усуи попросил у хозяина рис и сливы, на что тот заметил: "Я вижу, что ты идешь со стороны священной горы Кураяма, борода твоя длинна, и это значит, что ты постился долгое время, поэтому ты можешь съесть только жидкую рисовую кашу и выпить чай". Внучка хозяина подала доктору завтрак. Ее личико было заплакано, а щека перевязана платком. Оказалось, что у девочки уже три дня болят зубы, а до ближайшего доктора несколько миль, и девочка не знала туда дороги. Доктор Усуи пожалел девочку и попросил разрешения приложить руку к ее щеке. Через некоторое время девочка радостно сообщила, что боль исчезла. Это было четвертое чуд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Доктор Усуи с удовольствием съел полный завтрак, рис и сливы, и это было пятое чудо, потому что после этого не было и намека на несварение.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ойдя еще 17 миль до монастыря, доктор Усуи пришел туда затемно. Мальчик, встретивший его у ворот, сообщил, что настоятель болен, несколько дней его мучает артрит и боли в спине. Доктор Усуи взволнованно рассказывал настоятелю о своей медитации, держа руки на теле больного. К концу рассказа старик уже не чувствовал боли и был полон энергии. "Это Рейки!" - сказал доктор Усу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люч был найден, тайна открыта, но надо было научиться использовать этот дар. Доктор Усуи рассудил так, что богатые люди имеют возможность обратиться к врачу, иглорефлексотерапевту или гомеопату, если у них возникают проблемы со здоровьем, а бедным людям часто негде получить помощи. Он решил поселиться в нищенском квартале Киото и лечить его обитателе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н занимался Рейки с утра до вечера. Многие нищие исцелились, завели семьи и нашли работу. Но через некоторое время доктор Усуи заметил, что многие из них возвращались в трущобы и продолжали жить подаянием. На расспросы доктора они отвечали, что работать с семи до семи тяжело, нищим же быть легче. Тогда Усуи понял, что нищие не могли оценить дар Рейки, они не дорожили тем, что доставалось им даром, и что у них отсутствует чувство благодарности. Главный вывод, который он сделал из своего трехлетнего опыта: сначала дух, потом тел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н покинул нищих и вернулся в монастырь.</w:t>
      </w:r>
    </w:p>
    <w:p>
      <w:pPr>
        <w:pStyle w:val="Normal"/>
        <w:autoSpaceDE w:val="false"/>
        <w:rPr>
          <w:rFonts w:ascii="Arial CYR" w:hAnsi="Arial CYR" w:cs="Arial CYR"/>
          <w:sz w:val="26"/>
          <w:szCs w:val="26"/>
        </w:rPr>
      </w:pPr>
      <w:r>
        <w:rPr>
          <w:rFonts w:cs="Arial CYR" w:ascii="Arial CYR" w:hAnsi="Arial CYR"/>
          <w:sz w:val="26"/>
          <w:szCs w:val="26"/>
        </w:rPr>
        <w:t>Переосмыслив свой опыт, доктор Усуи записал основные правила, которым должен следовать человек, практикующий Рейки. Впоследствии они стали главной философской концепцией его уч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приносит доброе здоровье, счастье, безопасность.</w:t>
      </w:r>
    </w:p>
    <w:p>
      <w:pPr>
        <w:pStyle w:val="Normal"/>
        <w:autoSpaceDE w:val="false"/>
        <w:rPr>
          <w:rFonts w:ascii="Arial CYR" w:hAnsi="Arial CYR" w:cs="Arial CYR"/>
          <w:sz w:val="26"/>
          <w:szCs w:val="26"/>
        </w:rPr>
      </w:pPr>
      <w:r>
        <w:rPr>
          <w:rFonts w:cs="Arial CYR" w:ascii="Arial CYR" w:hAnsi="Arial CYR"/>
          <w:sz w:val="26"/>
          <w:szCs w:val="26"/>
        </w:rPr>
        <w:t>Именно сегодня - не беспокойся.</w:t>
      </w:r>
    </w:p>
    <w:p>
      <w:pPr>
        <w:pStyle w:val="Normal"/>
        <w:autoSpaceDE w:val="false"/>
        <w:rPr>
          <w:rFonts w:ascii="Arial CYR" w:hAnsi="Arial CYR" w:cs="Arial CYR"/>
          <w:sz w:val="26"/>
          <w:szCs w:val="26"/>
        </w:rPr>
      </w:pPr>
      <w:r>
        <w:rPr>
          <w:rFonts w:cs="Arial CYR" w:ascii="Arial CYR" w:hAnsi="Arial CYR"/>
          <w:sz w:val="26"/>
          <w:szCs w:val="26"/>
        </w:rPr>
        <w:t>Именно сегодня - не сердись.</w:t>
      </w:r>
    </w:p>
    <w:p>
      <w:pPr>
        <w:pStyle w:val="Normal"/>
        <w:autoSpaceDE w:val="false"/>
        <w:rPr>
          <w:rFonts w:ascii="Arial CYR" w:hAnsi="Arial CYR" w:cs="Arial CYR"/>
          <w:sz w:val="26"/>
          <w:szCs w:val="26"/>
        </w:rPr>
      </w:pPr>
      <w:r>
        <w:rPr>
          <w:rFonts w:cs="Arial CYR" w:ascii="Arial CYR" w:hAnsi="Arial CYR"/>
          <w:sz w:val="26"/>
          <w:szCs w:val="26"/>
        </w:rPr>
        <w:t>Уважай родителей, учителей и старших.</w:t>
      </w:r>
    </w:p>
    <w:p>
      <w:pPr>
        <w:pStyle w:val="Normal"/>
        <w:autoSpaceDE w:val="false"/>
        <w:rPr>
          <w:rFonts w:ascii="Arial CYR" w:hAnsi="Arial CYR" w:cs="Arial CYR"/>
          <w:sz w:val="26"/>
          <w:szCs w:val="26"/>
        </w:rPr>
      </w:pPr>
      <w:r>
        <w:rPr>
          <w:rFonts w:cs="Arial CYR" w:ascii="Arial CYR" w:hAnsi="Arial CYR"/>
          <w:sz w:val="26"/>
          <w:szCs w:val="26"/>
        </w:rPr>
        <w:t>Честно зарабатывай себе на жизнь.</w:t>
      </w:r>
    </w:p>
    <w:p>
      <w:pPr>
        <w:pStyle w:val="Normal"/>
        <w:autoSpaceDE w:val="false"/>
        <w:rPr>
          <w:rFonts w:ascii="Arial CYR" w:hAnsi="Arial CYR" w:cs="Arial CYR"/>
          <w:sz w:val="26"/>
          <w:szCs w:val="26"/>
        </w:rPr>
      </w:pPr>
      <w:r>
        <w:rPr>
          <w:rFonts w:cs="Arial CYR" w:ascii="Arial CYR" w:hAnsi="Arial CYR"/>
          <w:sz w:val="26"/>
          <w:szCs w:val="26"/>
        </w:rPr>
        <w:t>Высказывай благодарность всему.</w:t>
      </w:r>
    </w:p>
    <w:p>
      <w:pPr>
        <w:pStyle w:val="Normal"/>
        <w:autoSpaceDE w:val="false"/>
        <w:rPr>
          <w:rFonts w:ascii="Arial CYR" w:hAnsi="Arial CYR" w:cs="Arial CYR"/>
          <w:sz w:val="26"/>
          <w:szCs w:val="26"/>
        </w:rPr>
      </w:pPr>
      <w:r>
        <w:rPr>
          <w:rFonts w:cs="Arial CYR" w:ascii="Arial CYR" w:hAnsi="Arial CYR"/>
          <w:sz w:val="26"/>
          <w:szCs w:val="26"/>
        </w:rPr>
        <w:t>Будь добр ко всему живом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октор Усуи понимал, что Рейки приносит Свет в жизнь человека, делает ее осмысленной и счастливой, ему хотелось, чтобы этот Свет озарил как можно больше людей, и он решил отправиться пешком по стране, чтобы рассказать людям о Рейки. Он ходил по улицам городов с зажженным факелом, приглашая людей собраться в храме, чтобы послушать его лекцию. "Дорогие люди, я ищу человека, который здоров, счастлив и у которого просвещенное сердце. Но здесь у всех заботы, депрессия, физическая боль. Нужно осветить вашу жизнь", - говорил Усуи. Он рассказывал о Рейки, проводил лечение и вскоре стал широко известен как целител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 одну из таких лекций попал отставной офицер флота Чуджиро Хайяши. Тогда ему было только 40 лет. Искренность и самоотверженность старого монаха, его удивительные идеи и способность исцелять увлекли Хайяши, и когда доктор Усуи предложил ему отправиться вместе с ним помогать людям, Хайяши сразу же согласилс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Чуджиро Хайяши рассказывал о своем Учителе как о гении и философе, который посвятил свою жизнь изучению и практике различных религиозных дисциплин и достиг высочайшего уровня просветления. Он смог жить в единстве с Универсальной Космической Энергией, его сердце вмещало отношения между всеми живыми существами, и только такое чистое сердце могло стать источником и проводником удивительного дара Творца человечеству, который мы называем Рейки. Он нес зажженный факел через всю свою жизнь, чтобы зажечь такой же Свет в сердцах людей, осветить пространство вокруг них и указать путь к счастью, радости и здоровью, потому что человек, считал доктор Усуи, должен быть избавлен от болезней, страданий и нищеты.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н подготовил восемнадцать мастеров Рейки, которые могли лечить и обучать этому искусству. Перед смертью он передал право стать Первым мастером и Учителем Системы мануальной терапии Усуи доктору Хайяши. Император Японии отметил Микао Усуи как преподавателя и целителя. Могила его находится в дзенском храме в Токио. На ней установлен большой памятник, на котором описаны все его деяния.</w:t>
      </w:r>
    </w:p>
    <w:p>
      <w:pPr>
        <w:pStyle w:val="Normal"/>
        <w:autoSpaceDE w:val="false"/>
        <w:rPr>
          <w:rFonts w:ascii="Arial CYR" w:hAnsi="Arial CYR" w:cs="Arial CYR"/>
          <w:sz w:val="26"/>
          <w:szCs w:val="26"/>
        </w:rPr>
      </w:pPr>
      <w:r>
        <w:rPr>
          <w:rFonts w:cs="Arial CYR" w:ascii="Arial CYR" w:hAnsi="Arial CYR"/>
          <w:sz w:val="26"/>
          <w:szCs w:val="26"/>
        </w:rPr>
        <w:t>По предложению наших коллег 15 августа, в день рождения доктора Усуи, мы отмечаем Всемирный день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октор Хайяши открыл клинику Рейки в Токио, где лечили людей и обучали искусству Рейки. Те, кто хотел стать целителем, проходил обучение и посвящение в три этапа. Получив первое посвящение, инициацию, иди настройку, как некоторые мастера называют ритуал передачи Рейки, целитель должен был ежедневно практике^ вать Рейки для себя, бесплатно провести несколько сеансов целительства в клинике и посетить больного дом?. Обучение и практика продолжались около год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клинике доктора Хайяши восстанавливали здоровье людям с очень сложными и запущенными болезнями. Иногда сеанс целительства длился круглосуточно. В процессе лечения могли участвовать один, два или три целителя. Один занимался головой, второй - животом, третий - ногами. Многие исцеления, совершенные там, можно назвать чудесными. Одним из них было выздоровление Хавайо Такат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Хавайо родилась в 1900 году в японской семье, жившей на Садовом острове Кауаи. Она с детства ощущала присутствие Бога в своей жизни, обращалась к нему в трудных и радостных ситуациях, стараясь стойко переносить испытания, посланные судьбой. Но когда ее муж в возрасте 34 лет умер от рака легких и она осталась с двумя дочерьми совершенно одна, горе подорвало ее здоровье. Она не забывала слова мужа о том, что в жизни все меняется в соответствии с законом эволюции, что не надо горевать о его уходе, лучше улыбаться, и тогда он будет радоваться тому, что Хавайо правильно понимает все, чему учит религия, что она свободна и способна строить свою жизнь. Хавайо никогда не переставала чувствовать поддержку и присутствие мужа рядом с собо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Хавайо много работала, чтобы обеспечить семью, мало отдыхала, переживая в душе свое горе, и это привело ее к нервному срыву. У нее обнаружили опухоль матки, которую нельзя было оперировать из-за астмы и эмфиземы, не позволявшей применять обезболивающее. Однажды в молитве и медитации она обратилась к Богу: "Господи, мне нет еще тридцати пяти, а я чувствую себя так, как будто мне шестьдесят, из-за болей в животе я не могу нормально ходить, не могу нормально дышать; я не знаю, как это преодолеть, и если мне суждено выжить, укажи мне путь, сделай меня сильной, чтобы я могла служить Тебе". Она услышала голос, который снизошел с неба: "Тебе тяжело. Но ты должна заботиться о своем здоровье и о здоровье своей семья. Если у тебя будет хорошее здоровье, в семье будет благополучие и счастье и у тебя будет долгая жизнь". Хавайо поклонилась и поблагодарила Господа, Через три недели ее жизнь совершенно изменилас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Одна из ее сестер в возрасте 25 лет умерла от столбняка, и Таката вместе "о своей сводной сестрой поехала в Токио, чтобы самой сообщить об этом матери и отцу, "этому что написать об этом престарелым родителям ъ письме она не решилась. Встреча была такой радостной, что женщины отложили трудный разговор до утра. На следующий день утром к дому подъехал человек на велосипеде и, поклонившись господину Кавамуро, выразил ему соболезнование по поводу смерти младшей дочери. Хавайо оставалось только подтвердить, что это правда. Она никак не могла выговорить: "Прости меня, я виновата". Отец после нескольких минут молчания сказал: "Ты десять дней добиралась сюда на корабле и все время думала, как сообщить нам об этом. Как я моту плакать, ведь все страдания достались тебе, я не пролью ни слезинки и разделю горе с вами ". Мать добавила: "Я тоже не буду плакать, слезами горю те поможешь. Лучше отправимся в храм и помолимся, это единственный способ связаться с ней".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екоторое время Хавайо с сестрой провели у бабушки в Гонолулу, а затем она отправилась в клинику Мае-да в Токио. Утром ее подготовили к операции и уложили па операционный стол, Таката слышала, как переговариваются между собой медсестры, как льется вода в раковину, и вдруг среди этих звуков отчетливо услышала голос: "Операция не нужна, операция не нужн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на подумала, что ей показалось или что она просто сходит с ума. Но голос повторил вновь то же самое. Тогда она сказала себе: "Если я услышу это еще раз, то поверю". Голос повторил в третий раз: "Операция не нужна!" - "Что Же делать?"- подумала Таката. "Спроси у хирурга, спроси у главного хирурга", - ответил голос и зати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аката вскочила и подбежала к хирургу. "Что вы наделали, теперь придется начинать все сначала!" - возмутился доктор. "Скажите, можно ли обойтись без операции?" - твердо спросила Таката.</w:t>
      </w:r>
    </w:p>
    <w:p>
      <w:pPr>
        <w:pStyle w:val="Normal"/>
        <w:autoSpaceDE w:val="false"/>
        <w:rPr>
          <w:rFonts w:ascii="Arial CYR" w:hAnsi="Arial CYR" w:cs="Arial CYR"/>
          <w:sz w:val="26"/>
          <w:szCs w:val="26"/>
        </w:rPr>
      </w:pPr>
      <w:r>
        <w:rPr>
          <w:rFonts w:cs="Arial CYR" w:ascii="Arial CYR" w:hAnsi="Arial CYR"/>
          <w:sz w:val="26"/>
          <w:szCs w:val="26"/>
        </w:rPr>
        <w:t>"Вы боитесь операции... или смерти?" - спросил врач. "Нет. Но все же, есть ли другой выход?" - настаивала она. "Напротив, через дорогу, находится клиника Рейки. Все зависит от того" есть ли у вас еще время; Лечение может продолжаться не один месяц".</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ак Хавайо попала в клинику доктора Хайяши.</w:t>
      </w:r>
    </w:p>
    <w:p>
      <w:pPr>
        <w:pStyle w:val="Normal"/>
        <w:autoSpaceDE w:val="false"/>
        <w:rPr>
          <w:rFonts w:ascii="Arial CYR" w:hAnsi="Arial CYR" w:cs="Arial CYR"/>
          <w:sz w:val="26"/>
          <w:szCs w:val="26"/>
        </w:rPr>
      </w:pPr>
      <w:r>
        <w:rPr>
          <w:rFonts w:cs="Arial CYR" w:ascii="Arial CYR" w:hAnsi="Arial CYR"/>
          <w:sz w:val="26"/>
          <w:szCs w:val="26"/>
        </w:rPr>
        <w:t>Два лекаря провели ей сеанс Рейки. Один, обследуя голову, определил, что глаза Хавайо требуют много энергии, а второй - вероятность сильных болей в области желчного пузыря и опухоль внизу живота. Таката не могла по-нять, откуда им это известно, ведь длят диагностики не было времени. Руки лекарей, были очень горячими и необычно вибрировали. Она пыталась разглядеть провода, которые, как она считала, подведены к кушетке, но проводов не было. Тогда она спросила: "Где вы прячете батарейку?" Этим она удивила и рассмешила лекарей. "То, что вы чувствуете, - это Рейки", - объяснили ей.</w:t>
      </w:r>
    </w:p>
    <w:p>
      <w:pPr>
        <w:pStyle w:val="Normal"/>
        <w:autoSpaceDE w:val="false"/>
        <w:rPr>
          <w:rFonts w:ascii="Arial CYR" w:hAnsi="Arial CYR" w:cs="Arial CYR"/>
          <w:sz w:val="26"/>
          <w:szCs w:val="26"/>
        </w:rPr>
      </w:pPr>
      <w:r>
        <w:rPr>
          <w:rFonts w:cs="Arial CYR" w:ascii="Arial CYR" w:hAnsi="Arial CYR"/>
          <w:sz w:val="26"/>
          <w:szCs w:val="26"/>
        </w:rPr>
        <w:t>Через три недели она почувствовала себя гораздо лучше, здоровье восстанавливалось, и наконец она совершенно поправилас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аката решила научиться искусству исцеления Рейки. Два существенных препятствия были на ее пути: она была женщиной и иностранкой. Преодолев все трудности, продав свой дом, чтобы заплатить за обучение, она осталась в клинике доктора Хайяши на год изучать и практиковать Рейки. Овладев этим искусством, она уехала домой и начала свою миссию по распространению Рейки и обучению будущих мастеров. Таката вынесла огонь Рейки за пределы Японии, и из ее волшебных рук он распространился по всему миру.</w:t>
      </w:r>
    </w:p>
    <w:p>
      <w:pPr>
        <w:pStyle w:val="Normal"/>
        <w:autoSpaceDE w:val="false"/>
        <w:rPr>
          <w:rFonts w:ascii="Arial CYR" w:hAnsi="Arial CYR" w:cs="Arial CYR"/>
          <w:sz w:val="26"/>
          <w:szCs w:val="26"/>
        </w:rPr>
      </w:pPr>
      <w:r>
        <w:rPr>
          <w:rFonts w:cs="Arial CYR" w:ascii="Arial CYR" w:hAnsi="Arial CYR"/>
          <w:sz w:val="26"/>
          <w:szCs w:val="26"/>
        </w:rPr>
        <w:t>В мае 1941 года доктор Хайяши вызвал Таката к ее-" бе и объявил, что он решил покинуть этот мир, так как надвигалась кровопролитная война. Будучи военным, он не хотел в ней участвовать, так как знал, какое будущее ждет Японию. Он выбрал Таката как достойную наследницу своего дела. 10 мая 1941 года Чуджиро Хайяши в присутствии своих родных и учеников совершил переход.</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37 лет своей жизни посвятила Хавайо Таката цели-тельской и преподавательской деятельности. Перед смертью она говорила, что не чувствует, что сделала достаточно, что целью ее жизни было передавать чудесное искусство Рейки, столь полезное людям и всем живым существам. 12 декабря 1980 года Хавайо Таката совершила переход, завещав руководство Системой естественного исцеления Рейки своей внучке Фил лис Леи Фурумото, Первым мастером Рейки, который привез Рейки в Эстонию в начале 1990-х годов, была Галина Молодцова. Она стала первой русской, получившей Рейки. История ее инициации заслуживает внима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качестве переводчика она присутствовала на конференции в Америке. Тогда найти информацию о Рейки в Советском Союзе было практически невозможно, и она пыталась отмокать литературу за рубежо". Конференция подходила к концу, и во время перерыва она услышала талое Кетлен Милнер: "Где та русская, которая хочет получить Рейки?" - "Это я!" - быстро отозвалась Галин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етлен сказала, что Бхагаван Шри Сатья Саи Баба велел дать Галине в кратчайшие сроки полный курс и все инициации Рейки. За две недели Галина получила все необходимое и уехала из Америки Мастером Рейки. Главной своей целью она считала подготовку целителей Рейки и Мастеров. К сожалению, она рано ушла из жизни, но то, что Рейки сейчас широко распространен не только в России, но и в других странах бывшего Советского Союза, ее величайшая заслуг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ша Школа и общество Рейки осуществляют свою деятельность, руководствуясь истинами, провозглашенными Сатья Саи Бабой. Пять основных духовных принципов: ненасилие, любовь, праведность, мир, истина - и основные положения его уч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o уважайте все религии и все нации;</w:t>
      </w:r>
    </w:p>
    <w:p>
      <w:pPr>
        <w:pStyle w:val="Normal"/>
        <w:autoSpaceDE w:val="false"/>
        <w:rPr>
          <w:rFonts w:ascii="Arial CYR" w:hAnsi="Arial CYR" w:cs="Arial CYR"/>
          <w:sz w:val="26"/>
          <w:szCs w:val="26"/>
        </w:rPr>
      </w:pPr>
      <w:r>
        <w:rPr>
          <w:rFonts w:cs="Arial CYR" w:ascii="Arial CYR" w:hAnsi="Arial CYR"/>
          <w:sz w:val="26"/>
          <w:szCs w:val="26"/>
        </w:rPr>
        <w:t>o живите жизнью бескорыстной любви;</w:t>
      </w:r>
    </w:p>
    <w:p>
      <w:pPr>
        <w:pStyle w:val="Normal"/>
        <w:autoSpaceDE w:val="false"/>
        <w:rPr>
          <w:rFonts w:ascii="Arial CYR" w:hAnsi="Arial CYR" w:cs="Arial CYR"/>
          <w:sz w:val="26"/>
          <w:szCs w:val="26"/>
        </w:rPr>
      </w:pPr>
      <w:r>
        <w:rPr>
          <w:rFonts w:cs="Arial CYR" w:ascii="Arial CYR" w:hAnsi="Arial CYR"/>
          <w:sz w:val="26"/>
          <w:szCs w:val="26"/>
        </w:rPr>
        <w:t>o служа человеку, вы служите Богу;</w:t>
      </w:r>
    </w:p>
    <w:p>
      <w:pPr>
        <w:pStyle w:val="Normal"/>
        <w:autoSpaceDE w:val="false"/>
        <w:rPr>
          <w:rFonts w:ascii="Arial CYR" w:hAnsi="Arial CYR" w:cs="Arial CYR"/>
          <w:sz w:val="26"/>
          <w:szCs w:val="26"/>
        </w:rPr>
      </w:pPr>
      <w:r>
        <w:rPr>
          <w:rFonts w:cs="Arial CYR" w:ascii="Arial CYR" w:hAnsi="Arial CYR"/>
          <w:sz w:val="26"/>
          <w:szCs w:val="26"/>
        </w:rPr>
        <w:t>o стремитесь к уничтожению эго;</w:t>
      </w:r>
    </w:p>
    <w:p>
      <w:pPr>
        <w:pStyle w:val="Normal"/>
        <w:autoSpaceDE w:val="false"/>
        <w:rPr>
          <w:rFonts w:ascii="Arial CYR" w:hAnsi="Arial CYR" w:cs="Arial CYR"/>
          <w:sz w:val="26"/>
          <w:szCs w:val="26"/>
        </w:rPr>
      </w:pPr>
      <w:r>
        <w:rPr>
          <w:rFonts w:cs="Arial CYR" w:ascii="Arial CYR" w:hAnsi="Arial CYR"/>
          <w:sz w:val="26"/>
          <w:szCs w:val="26"/>
        </w:rPr>
        <w:t>o осознайте Атму (Бога) внутри себя - близки целителям Рейки. Исполнение их в своей жизни и широкое применение Рейки позволяют очень быстро прийти к ощущению внутренней свободы,' а значит, к счастливой и наполненной жизн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БЫТЬ ТРАДИЦИИ ИЛИ НЕ БЫТ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октор Усуи вместе с доктором Хайяши создали прекрасную, стройную, строго регламентированную систему, которую назвали Системой мануальной терапии естественного исцеления. В ней отводилось особое место строгому выполнению всех ритуалов, способов и сроков обучения. Доктор Хайяши разработал основные положения рук и последовательность их наложения. Этому обучали на первой ступени.</w:t>
      </w:r>
    </w:p>
    <w:p>
      <w:pPr>
        <w:pStyle w:val="Normal"/>
        <w:autoSpaceDE w:val="false"/>
        <w:rPr>
          <w:rFonts w:ascii="Arial CYR" w:hAnsi="Arial CYR" w:cs="Arial CYR"/>
          <w:sz w:val="26"/>
          <w:szCs w:val="26"/>
        </w:rPr>
      </w:pPr>
      <w:r>
        <w:rPr>
          <w:rFonts w:cs="Arial CYR" w:ascii="Arial CYR" w:hAnsi="Arial CYR"/>
          <w:sz w:val="26"/>
          <w:szCs w:val="26"/>
        </w:rPr>
        <w:t>На второй ступени ученику рассказывали о знаках Рейки. Знаков всего три. До последнего времени это была строго секретная информация. Ученики должны были запоминать знаки наизусть на занятиях, записывать их не разрешалось. Позже, когда Рейки пришел в Европу, разрешили рисовать знаки Рейки в одной тетради, их названия - в другой, а способы их использования - в третьей. Хранить тетради нужно было в разных, малодоступных для окружающих местах. Считалось, что при разглашении этой секретной информации целитель лишался своего дар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ем шире Рейки распространялся по миру, тем больше находилось мастеров, которые стремились расширить строгие рамки традиций. Они вносили в учение свое видение, дополняли его знаками, которые получили в процессе саморазвития и самосовершенствования, разрабатывали методики и техники, дополняющие традиционные положения при наложении рук. Сегодня в разных странах существует множество школ Рейки, которые используют знаки Рейки и обучают методам, дополняющим те, что дали доктор Усуи и доктор Хайяш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екоторые мастера называют себя представителями русского, немецкого, французского или еще какого-то Рейки по принадлежности к стране или национальности. Я считаю, что такое разделение неправомерно, потому что Рейки не имеет национальности, территориальной принадлежности, его невозможно разделить на части или заключить внутри какого-то пространства. Он принадлежит человечеству и всему мирозданию. У человека нет на него прав, как нет прав на Душу или Любовь. У человека есть право бережно взять в руки священный дар Рейки и с глубокой благодарностью к Творцу нести его ЕЮ жизни, передавая всем, кто к нему стремится, стремится к Свету знаний, счастья и духовного совершенств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айяна Стайн, мастер Рейки из Америки, проявила огромную смелость и опубликовала в своей книге "Основы Рейки" символы Рейки, тем самым вызвав, с одной стороны, "огонь на себя", ас другой стороны, сделав то, что необходимо было сделать гуже давно, чтобы прекратить коммерциализацию и Звекулящга вокруг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ело в том, что существуют определенные ставки же обучение и сеансы Рейки. Сеанс Рейки стоит в среднем 40 долларов, обучение первой ступени - 500, второй -- до 1000 долларов, третьей - до 1500 долларов, а -за инициацию на звание Мастера Рейки нужно заплатить 10 000 долларов. Такие условия объясняют тем, что именно 10 000 заплатила Хавайо Таката за свое обучение. Я не буду пускаться в рассуждения по этому поводу, скажу лишь одно: ни за какие деньги не купишь чистого сердца, сострадания, доброты и отзывчивости на чужую беду. Никакими купюрами не измерить искренности, честности и способности быть чистым проводником Универсального Света. Об этих способностях человека никто не может судить в полноте, кроме Бога. Просто надо помнить слова из Библии: "По делам их узнаете их..." Поэтому мерой посвященности для целителя Рейки должны быть результаты его труда, а не толщина кошелька. То, что есть в каждом из нас, никто у нас не отнимет, а чего нет, тому и взяться неоткуд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 одном из уроков моя ученица задала такой вопрос: "Меня упрекают: "Как же вы можете брать за сеанс Рейки деньги, если вы говорите, что это энергия Бога, а Он-то вам ее дает бесплатно? Еще вы говорите, что вы являетесь только проводником этой энергии и в процессе исцеления как будто не участвуете? Ответить на такие часто задаваемые вопросы можно следующее: во-первых, целитель затрачивает усилия на обучение, да и деньги тоже. Он должен читать литературу, покупать книги, чтобы пополнять знания, и важно, конечно, то, что целитель тратит свое время, которое, как известно, дороже денег и тоже является энергией. Другими- словами, он отдает вам частицу своей жизни. Именно эти усилия и время целителя должны быть оплачены. Мы лягаем в материальном мире, где существуют товарно-денежные отношения и где деньги играют роль эквивалента обмена и на Земле воплощают закон сохранения энергии. Оплачивая сеанс Рейки, мы не остаемся в долгу друг перед другом, не завязываем кармических узелков, не создаем зависимости, реализуем Закон Благодарности. Конечно, это не значит, что целитель не имеет права проводить сеанс бесплатно. Он решает этот вопрос сам в соответствии с Законом Свободной Воли. В заключение можно сказать еще всего лишь одну фразу: Рейки - это достойный способ честно зарабатывать себе на жизн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асть 2. ПОЗНАЙ СЕБЯ</w:t>
      </w:r>
    </w:p>
    <w:p>
      <w:pPr>
        <w:pStyle w:val="Normal"/>
        <w:autoSpaceDE w:val="false"/>
        <w:rPr>
          <w:rFonts w:ascii="Arial CYR" w:hAnsi="Arial CYR" w:cs="Arial CYR"/>
          <w:sz w:val="26"/>
          <w:szCs w:val="26"/>
        </w:rPr>
      </w:pPr>
      <w:r>
        <w:rPr>
          <w:rFonts w:cs="Arial CYR" w:ascii="Arial CYR" w:hAnsi="Arial CYR"/>
          <w:sz w:val="26"/>
          <w:szCs w:val="26"/>
        </w:rPr>
        <w:t>ЗАКОНЫ КОСМОС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ы живем на Земле, часто не задумываясь над тем, какие на самом деле события явились причиной того или иного несчастья, той или иной удачи. Нам кажется, что в жизни существуют цепочки случайностей, что в нашу жизнь вмешиваются обстоятельства, люди и государства, которые и влияют на нашу судьбу. На самом деле судьба наша складывается не на Земле, не в нашем физическом, земном, трехмерном мире, который мы видим глазами, можем ощутить кожей, звуки которого мы можем слышать и который, в конце концов, можем попробовать на вкус и на запах. Все, что с нами происходите материальном мире, складывается в строгом соответствии с основными Законами Космоса, Это три основных космических закон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o Закон Реинкарнации;</w:t>
      </w:r>
    </w:p>
    <w:p>
      <w:pPr>
        <w:pStyle w:val="Normal"/>
        <w:autoSpaceDE w:val="false"/>
        <w:rPr>
          <w:rFonts w:ascii="Arial CYR" w:hAnsi="Arial CYR" w:cs="Arial CYR"/>
          <w:sz w:val="26"/>
          <w:szCs w:val="26"/>
        </w:rPr>
      </w:pPr>
      <w:r>
        <w:rPr>
          <w:rFonts w:cs="Arial CYR" w:ascii="Arial CYR" w:hAnsi="Arial CYR"/>
          <w:sz w:val="26"/>
          <w:szCs w:val="26"/>
        </w:rPr>
        <w:t>o Закон Кармы, или причины и следствия;</w:t>
      </w:r>
    </w:p>
    <w:p>
      <w:pPr>
        <w:pStyle w:val="Normal"/>
        <w:autoSpaceDE w:val="false"/>
        <w:rPr>
          <w:rFonts w:ascii="Arial CYR" w:hAnsi="Arial CYR" w:cs="Arial CYR"/>
          <w:sz w:val="26"/>
          <w:szCs w:val="26"/>
        </w:rPr>
      </w:pPr>
      <w:r>
        <w:rPr>
          <w:rFonts w:cs="Arial CYR" w:ascii="Arial CYR" w:hAnsi="Arial CYR"/>
          <w:sz w:val="26"/>
          <w:szCs w:val="26"/>
        </w:rPr>
        <w:t>o Закон Свободной Вол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оплотившись на Земле впервые, человек попадает в колесо Сансары, т. е. в череду рождений и смертей, которая подчиняется Закону Реинкарнации. Человек - это тело, душа и дух. Дух человека является частицей Бога, частицей разумной плазмы, которой пронизан весь Космос. Индивидуализируясь, выделяясь из универсального целого, Дух проецирует себя на Землю в физический трехмерный мир, инициируя жизнь в физическом теле, для того чтобы приобрести опыт созидания и творчеств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ш земной мир обладает дуальностью. Все в нем имеет свою противоположность. Начиная с того, что люди разделены на мужчин и женщин, на добрых и злых, хороших и плохих, богатых и бедных, в природе существуют такие антиподы, как тепло и холод, ночь и день, расширение и сжатие, движение наружу и внутрь, влажное и сухое, черное и белое, счастье и беда, любовь и ненависть, справедливость и незаслуженная обид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нятия добра и зла неоднозначны. То, что является добром для одного человека, может быть злом для другого, счастье одного -т- несчастьем другог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Жизнь на Земле учит человека способности к раз-личению. Воплощаясь вновь и вновь в физическом теле, человек приобретает бесценный как позитивный, так и негативный, с точки зрения земля а, опыт. Причем, страдая, человек учится на своих ошибках, правильно их анализируя, он получает важный, запоминающийся навсегда урок, который впоследствии уже не приходится повторять. К сожалению, часто мы не способны правильно оценить свой земной негативный опыт и "наступаем на одни и те же грабли" много раз.</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Наша жизнь в физическом мире подчиняется непреложному Закону Кармы, закону причин и следствий. Наш материальный мир - это мир действий. Все здесь находится в постоянном движении, в постоянном действии. Мы ходим, сидим, едим, разговариваем, работаем, и любое ваше даже самое незначительное действие инициирует ответный процесс, рождает следствие. Время реализации ответного действия может быть различным в зависимости от количества участников дуги, которую это действие описывает в пространстве. Если человек совершает положительное действие, то оно движется по позитивной спирали и дуге; возвращаясь обратно и кристаллизуясь на Земле в виде успеха, удачи, счастья. Бели же человек инициирует своим поведением негативную спираль, выделяет в пространство вибрации гнева, агрессии, ненависти, то, перемещаясь по негативной дуге, эти энергии возвращаются в виде несчастий, болезней и бед. Чем длиннее дуга, тем больше времени проходит от момента действия до возвращения. Проследить причишю-следственные связи, которые реализуются в разных воя встретилась с Леной и постепенно мы сблизились и стали близкими подругами. С этого момента мой путь и моя жизнь неразрывно связаны с ней. Мне выпал счастливый жребий: я встретила моего духовного Учителя, который все годы и по сегодняшний день всегда рядом со мной, поддерживает и направляет меня.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15 лет тому назад я эмигрировала в Германию. И как велико было моё удивление, когда я в эзотерической литературе (к которой я впервые получила доступ) находила отражение нашего духовного опыта, приобретённого нами в совместных поиска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ак как я всегда обладала довольно слабой физической конституцией и отсюда вытекающим слабым здоровьем, я начала интересоваться всевозможными направлениями естественного целительства. Я прочла массу книг, работала упорно над собой. Наконец я овладела методами самоизлечения путём визуализации и направления энергии в заболевшие части тела. Эта техника требовала большой концентрации и времени. Кроме того я несколько раз в день медитировала. Моя жизнь стала резко меняться, вокруг меня появилось много людей. Я стала более уверенной и уравновешенной, страх за существование исчез. Ежедневно я получала подарки с "неба", мне стоило только пожелать. Я вошла в стадию моей духовной свободы и меня начала тяготить обстановка на работе, где царила атмосфера подозрительности, слежки и потогонная система. В силу экономического положения в стране мне было трудно найти другую работу по специальности, а в силу личных обстоятельств я не могла просто бросить работу. Постепенно всё начало сгущаться вокрусменя, а я всё ещё не делала решительного шага и тут наступил 2-й кризис в моей жизни. Я была полностью выведена из строя тяжёлой болезнью позвоночника. Много месяцев я не могла двигаться и сильные боли сопровождали меня несколько ле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те долгие месяцы, когда я была прикована к постели, я имела возможность многое осознать и многое увидеть по новому. Это был тяжёлый, но в то же время и благотворный период жизн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еоднократно я применяла приобретённые мной целительские способности. С помощью выше описанной методики, йоги и ежедневной медитации, я полностью поставила себя на ноги (в прямом смысле этого слова) и смогла снова вести нормальный образ жизн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1989 году будучи по работе в Мюнхене, я впервые услышала о Рейки от моей приятельницы Тани. Она как раз перед моим приездом получила 1-ю ступень Рейки. Я была потрясена простотой и эффективностью этой системы. Удивительное чувство овладело мной: "Это то, что ты искала все годы, Это твоё, ты наконец пришла домой!" Я тут же записалась на семинар. Но провидение распорядилось по своему: семинар был отменён, так как моя Учительница забеременела и беременность протекала очень тяжело. Мы договорились, что я позвоню через пару месяцев после родов. Когда я позвонила ей, то была совершенно потрясена новостью, что моя Учительница умерла. После этого я пыталась неоднократно попасть в какую-нибудь группу, но всё было напрасно. У меня ничего не получалось и я поняла, что лбом стенку не прошибёшь. Мне предстояло приобрести ещё дополнительный опыт, опыт отшельника. В эти два последующих года я испытала полное одиночество, когда рядом со мной не было ни одного человека, с которым я могла бы поговорить на волнующие меня темы или просто помолчать во взаимопонимании.</w:t>
      </w:r>
    </w:p>
    <w:p>
      <w:pPr>
        <w:pStyle w:val="Normal"/>
        <w:autoSpaceDE w:val="false"/>
        <w:rPr>
          <w:rFonts w:ascii="Arial CYR" w:hAnsi="Arial CYR" w:cs="Arial CYR"/>
          <w:sz w:val="26"/>
          <w:szCs w:val="26"/>
        </w:rPr>
      </w:pPr>
      <w:r>
        <w:rPr>
          <w:rFonts w:cs="Arial CYR" w:ascii="Arial CYR" w:hAnsi="Arial CYR"/>
          <w:sz w:val="26"/>
          <w:szCs w:val="26"/>
        </w:rPr>
        <w:t>В один прекрасный день я вышла из метро и, задумавшись, пошла, другим путём домой. Неожиданно для себя я заметила на двери студии, находящейся в моём доме, объявление. Я подошла поближе, и как велико было моё удивление, когда я прочла, что здесь предлагаются семинары Рейки. Я поняла, что час настал! Рейки пришло ко мне в дом! Я немедленно записалась на семинар и о чудо! Я была посвящена в 1-ю ступень ком тельце нашего пятилетнего сынишки может жить Душа гораздо более древняя, умная и опытная, чем наша, и что его душа обладает интуицей, которая нам и не снилась, мудростью тысячелетнего опыта воплощений, что она достойна уважения ничуть не меньше, чем душа директора магазина. Как часто мы принимаем, например, нежелание ребенка надеть ту или иную вещь за каприз, заставляем его подчиниться, не догадываясь, что такое поведение может быть связано с сильными переживаниями в прошлых жизнях и ребенок, неспособный этого объяснить, страдает. Конечно, нельзя исключить возможность каприза, но даже при этом силовые методы - не лучший выход. Ведь у вас и у вашего ребенка разные "весовые категории", он не может ответить на ваш напор ни словесно, ни физически. Заставляя детей подчиняться силовыми методами, помните о том, что этот легкий и быстро дающий результаты путь, путь принуждения, при котором ребенок подчиняется или из-за страха, или от бессилия перед вами, создает видимое благополучие, но благополучие мнимое, потому что нежная аура ребенка разрушена, он становится беззащитным или ослабленным перед инфекциями, и вы, не осознавая того, становитесь причиной болезни своего ребенка, страдаете от этого и, главное, создаете негативную карму: ведь вы нанесли своими действиями вред другому человеку. На возражение о том, что если детей не заставлять, то они не будут учить уроки, выполнять необходимую работу по дому и вообще "сядут на голову", вновь возвращаю читателя к проблеме легкого и трудного выбора. С помощью резких действий можно добиться быстрого результата. Вырвал больной зуб за несколько минут - боли больше нет, нет и зуба, но был другой вариант: лечить, прочищать каналы, каждый день терпеливо и долго, в конце концов вылечить и сохранить зуб. Или задумайтесь над тем, сколько времени нужно, чтобы разрушить дом? Пара килограммов тротила - и дома как не бывало, а сколько времени и труда требуется, чтобы его построить? Но зато, когда дом построен на совесть, он радует глаз, люди в нем найдут кров, возможно, на века. Точно так же то, что вы закладываете любовью и терпением, а не страхом и насилием, дает плоды, пусть не сразу, но надежно и надолго. Это путь созидания, творчества и прогресса, а не разрушения и запустения. Хотя, повторяю, это очень трудный путь, требующий бесконечного терпения и любв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аждый раз произнося фразу: "Я хочу, чтобы ты...", остановитесь на мгновение, задумайтесь, не собираетесь ли вы давить на другого человека, тем самым нарушая Закон Свободной Воли и создавая неблагоприятные причины и следствия; может быть, лучше поменять эту формулу на другую: "Пожалуйста, если можешь, помоги мне..." или: " Если ты хочешь, я мог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блегчает проблему выбора знание космических морально-этических принципов и законов. В йоге существует десять ступеней самосовершенствования. Первая ступень называется "Яма" и составляет нравственный кодекс человека и, в свою очередь, включает десять принципов.</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1. Ахимса - принцип непричинения вреда.</w:t>
      </w:r>
    </w:p>
    <w:p>
      <w:pPr>
        <w:pStyle w:val="Normal"/>
        <w:autoSpaceDE w:val="false"/>
        <w:rPr>
          <w:rFonts w:ascii="Arial CYR" w:hAnsi="Arial CYR" w:cs="Arial CYR"/>
          <w:sz w:val="26"/>
          <w:szCs w:val="26"/>
        </w:rPr>
      </w:pPr>
      <w:r>
        <w:rPr>
          <w:rFonts w:cs="Arial CYR" w:ascii="Arial CYR" w:hAnsi="Arial CYR"/>
          <w:sz w:val="26"/>
          <w:szCs w:val="26"/>
        </w:rPr>
        <w:t>Человек не должен разрушать что-либо только из-за желания разрушить или "сорвать" свою злость. Если вы идете по тропинке, а по ней ползут муравьи, вы можете не заметить некоторых из них и раздавить, но если вы выбираете такой путь, чтобы топтать муравьев, то вы нарушаете принцип ахимсы. Бог создал для пищи человека растения. У них нет тонких тел, поэтому растения не чувствуют боли. В их существование Творцом изначально заложена жертвенность по отношению к стоящим выше по энергоинформационному устройству животным и человеку. Растения добровольно приносят себя в жертву для продолжения жизни на Земле. У животных есть механизм боли, они чувствуют и осознают приближающуюся насильственную смерть, испытывают страх. Человек, убивая животных ради охоты или ради пищи, заставляет их страдать, тем самым нарушая закон. Принцип ахимсы является главным врачебным и целительским принципом. Давая клятву Гиппократа, молодые врачи повторяют обещание соблюдать заповедь: "Не навреди!" Рейки называют Универсальным Космическим Цели-тельством, потому что он никогда не нарушает принцип ахимсы. Рейки не может нанести вреда никогда и ни при каких условиях. В христианстве ахимса выражена в заповеди: "Возлюби ближнего твоего..." А йоги уверены: с человеком, который любит весь мир, никогда не случается ничего плохого. Не случается, потому что сердце его открыто навстречу людям. Вокруг такого человека ореол любви, попав в который вы становитесь спокойным и радостным, куда-то на задний план отступают проблемы, в душе утихает шторм. Вам приятно говорить с таким человеком, и даже просто побыть ряд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2. Сатья - правдивость или истина.</w:t>
      </w:r>
    </w:p>
    <w:p>
      <w:pPr>
        <w:pStyle w:val="Normal"/>
        <w:autoSpaceDE w:val="false"/>
        <w:rPr>
          <w:rFonts w:ascii="Arial CYR" w:hAnsi="Arial CYR" w:cs="Arial CYR"/>
          <w:sz w:val="26"/>
          <w:szCs w:val="26"/>
        </w:rPr>
      </w:pPr>
      <w:r>
        <w:rPr>
          <w:rFonts w:cs="Arial CYR" w:ascii="Arial CYR" w:hAnsi="Arial CYR"/>
          <w:sz w:val="26"/>
          <w:szCs w:val="26"/>
        </w:rPr>
        <w:t>Задумаемся, всегда ли мы честны перед людьми и перед собой? Честны ли мы перед Богом? И оправдана ли "ложь во спасение"? В любых обстоятельствах человек должен быть честен, а значит, искренен. Искренность - это мера духовности. Чем больше человек может себе позволить быть искренним, тем выше уровень его сознания и духовности. Это не значит, что надо резать "правду-матку" везде и по любому поводу. Есть ситуации, когда правда может навредить другому человеку, привести к несчастью или серьезной болезни, а это - нарушение принципа ахимсы. В таких случаях лучше всего промолчать.</w:t>
      </w:r>
    </w:p>
    <w:p>
      <w:pPr>
        <w:pStyle w:val="Normal"/>
        <w:autoSpaceDE w:val="false"/>
        <w:rPr>
          <w:rFonts w:ascii="Arial CYR" w:hAnsi="Arial CYR" w:cs="Arial CYR"/>
          <w:sz w:val="26"/>
          <w:szCs w:val="26"/>
        </w:rPr>
      </w:pPr>
      <w:r>
        <w:rPr>
          <w:rFonts w:cs="Arial CYR" w:ascii="Arial CYR" w:hAnsi="Arial CYR"/>
          <w:sz w:val="26"/>
          <w:szCs w:val="26"/>
        </w:rPr>
        <w:t>В жизни часто возникают мелкие ситуации, которые мы не называем ложью, но они все-таки являются нарушением принципа сатьи. Например, "подруга" или знакомая высказывают свое мнение о вашей внешности: "Что-то у тебя сегодня усталый вид" или "Эта помада тебе совсем не идет", - хотя вы считаете совсем наоборот. Хорошо, если у вас хватает здравого смысла не обращать на это внимания, но, к сожалению, некоторые реагируют на подобные замечания болезненно, и настроение портится, и вид действительно Становится "не очен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ак соблюдать принцип сатьи no-отношению к детям?</w:t>
      </w:r>
    </w:p>
    <w:p>
      <w:pPr>
        <w:pStyle w:val="Normal"/>
        <w:autoSpaceDE w:val="false"/>
        <w:rPr>
          <w:rFonts w:ascii="Arial CYR" w:hAnsi="Arial CYR" w:cs="Arial CYR"/>
          <w:sz w:val="26"/>
          <w:szCs w:val="26"/>
        </w:rPr>
      </w:pPr>
      <w:r>
        <w:rPr>
          <w:rFonts w:cs="Arial CYR" w:ascii="Arial CYR" w:hAnsi="Arial CYR"/>
          <w:sz w:val="26"/>
          <w:szCs w:val="26"/>
        </w:rPr>
        <w:t>Точно так же, как и по отношению к взрослым. Любые взрослые проблемы, если ребенок ими интересуется, лучше всего объяснять так, как это есть на самом деле, и разговаривать с ребенком как со взрослым. Такая позиция создает уважительные и доверительные отношения между родителями и детьми. Для детей не должны быть секретом трудности родителей, материальные, психологические, социальные и т. д. На доверие дети обязательно ответят вам доверием, и когда они вырастут, вы будете друзьями и обретете в них счастье, а не страдан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не довелось разговаривать с одним отцом, который произнес такие горестные слова: "Я понимаю, что мои дети ждут моей смерти, чтобы получить в наследство дом и деньги". Страшно, когда двадцатилетняя девушка заявляет: "Я хочу, чтобы моя мама умерла". На мои слова о том, что сама девушка не работает, профессии не имеет, живет за счет матери и, если мама умрет, останется без средств к существованию, без поддержки, и что же она тогда будет делать? - девушка упрямо твердила: "Мне все равно, она мешает мне жить". Конечно, такая ситуация сложилась не только из-за нарушения принципа сатьи, но и других этических принципов и Законов Космос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ще пример. У мамы с дочерью сложились трудные отношения. Дочь считала маму причиной своей болезни - девушка могла питаться только манной кашей, не принимала никакой другой пищи и не могла даже пить воду. Мама советовалась со мной насчет дочери, она хотела знать, можно ли ей помочь методами Рейки. Когда она поняла, что Рейки может помочь, главной ее заботой стало - как об этом сказать дочери. Она боялась негативной реакции, боялась, что ее инициатива еще больше настроит дочь против нее. Я предложила маме рассказать дочери все как есть, даже если при этом дочь рассердится и мама будет переживать. Эта женщина сделала трудный выбор - она решилась сказать все как есть и в результате выиграла, потому что дочь, на удивление, хорошо восприняла мамины предложения, прошла лечение Рейки и затем приняла посвящение в целител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авда часто бывает трудной, но победа, которую она одерживает, достойная победа. В христианстве принцип сатьи согласуется с принципом: "Не лжесвидетельствуй". Когда внешняя правдивость сливается с внутренней правдивостью или искренностью, человек становится обладателем истины. Он получает дар пророчества и ясновидения, начинает видеть то, что скрыто за внешним, за покровом майи, или иллюзии, и принцип "не судите, да не судимы будете" становится принципом его жизн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3. Астейя - неприсвоение чужого.</w:t>
      </w:r>
    </w:p>
    <w:p>
      <w:pPr>
        <w:pStyle w:val="Normal"/>
        <w:autoSpaceDE w:val="false"/>
        <w:rPr>
          <w:rFonts w:ascii="Arial CYR" w:hAnsi="Arial CYR" w:cs="Arial CYR"/>
          <w:sz w:val="26"/>
          <w:szCs w:val="26"/>
        </w:rPr>
      </w:pPr>
      <w:r>
        <w:rPr>
          <w:rFonts w:cs="Arial CYR" w:ascii="Arial CYR" w:hAnsi="Arial CYR"/>
          <w:sz w:val="26"/>
          <w:szCs w:val="26"/>
        </w:rPr>
        <w:t>Мы не будем рассуждать на тему о том, что красть грешно. Напомним, что присвоить себе можно и чужие права, произведения, авторство, звания, заслуги, а также время. Время - это, по словам Сатьи Саи Бабы, энергия, и его надо беречь точно так же, как деньги, и не только свое время, но и чужое. Не стоит тратить время на пустые разговоры, сплетни и жалобы. Есть люди, которые часами могут рассказывать о своих проблемах, повторяя одно и то же много-много раз, воруя наше время - частицу нашей жизни, вместо того чтобы действовать и стараться что-то исправит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Жадность тоже является нарушением принципа астейи.</w:t>
      </w:r>
    </w:p>
    <w:p>
      <w:pPr>
        <w:pStyle w:val="Normal"/>
        <w:autoSpaceDE w:val="false"/>
        <w:rPr>
          <w:rFonts w:ascii="Arial CYR" w:hAnsi="Arial CYR" w:cs="Arial CYR"/>
          <w:sz w:val="26"/>
          <w:szCs w:val="26"/>
        </w:rPr>
      </w:pPr>
      <w:r>
        <w:rPr>
          <w:rFonts w:cs="Arial CYR" w:ascii="Arial CYR" w:hAnsi="Arial CYR"/>
          <w:sz w:val="26"/>
          <w:szCs w:val="26"/>
        </w:rPr>
        <w:t>Нет, дорогой читатель, я не призываю вас раздать все бедным. Речь о другом. Например, собирая в лесу грибы, не стоит срезать все, даже самые маленькие грибочки, такие, которые дома, скорее всего, будут выброшены, потому что их и почистить не удастся из-за их микроскопических размеров. Или сбор ягод с помощью "комбайнов", которые оставляют после себя жалкие, сиротливо торчащие голые стебельки черники или брусники. Грибы и ягоды не принадлежат никому, кроме Господа, но разве плохо, если плодами природы воспользуются и другие люди, а у природы не будут украдены ее красота и здоровье, ведь все знают, что нарушенная грибница и погубленные растения ягодников восстанавливаются очень медленно, в течение нескольких ле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о времена дефицита жадность приводила к тому, что кому-то вечно чего-нибудь не доставалось, поэтому, если вы купили какой-то продукт в излишке, а другому не досталось ничего, значит, вы нарушили принцип астейи, или "не укради!". Мои слова о том, что к человеку, который соблюдает принцип астейи, все приходит само, вызовут иронию и скепсис, возможно, у многих читателей. Но попробуйте, хотя бы ради эксперимента, и убедитесь сам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4. Анариграка - принцип свободы.</w:t>
      </w:r>
    </w:p>
    <w:p>
      <w:pPr>
        <w:pStyle w:val="Normal"/>
        <w:autoSpaceDE w:val="false"/>
        <w:rPr>
          <w:rFonts w:ascii="Arial CYR" w:hAnsi="Arial CYR" w:cs="Arial CYR"/>
          <w:sz w:val="26"/>
          <w:szCs w:val="26"/>
        </w:rPr>
      </w:pPr>
      <w:r>
        <w:rPr>
          <w:rFonts w:cs="Arial CYR" w:ascii="Arial CYR" w:hAnsi="Arial CYR"/>
          <w:sz w:val="26"/>
          <w:szCs w:val="26"/>
        </w:rPr>
        <w:t>Его не нужно понимать как принцип вседозволенности. Апариграха - это принцип внутренней свободы, свободы выбора, о которой мы говорили раньше, свободы выбрать между злом и добром. Ведь подавление нашей свободной воли требованием слепого подчинения происходит не от сил Света. Учителя Света не подавляют волю человека, а только указывают ему Пут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ервое, что должен сделать человек, вставший на Путь Духовного Самосовершенствования, - сначала избавиться от привязанности к материальным вещам, затем от всякого рода психологических зависимостей. Невидимую связь человека с каким-либо предметом, человеком или желанием в Индии называют индрией. Представим энергетическое тело человека как светящееся яйцо. От него в разные стороны отходят индрии, нити-связи: одна - к любимой машине, вторая - к благоустроенной квартире, третья - к даче, четвертая - к редкой породы псу. Целый букет индрии связывает нас с теми, кого мы считаем своей семьей, друзьями, любимыми, и сонм более мелких ниточек тянется от человека к всевозможным предметам, дорогим его сердцу, к страстишкам, излишествам и порокам. Прекрасно иллюстрирует зависимость человека от внешнего мира ситуация, в которую попал Гулливер в стране лилипутов. Помните, лилипуты привязали каждый его волос к колышку, вбитому в землю, и Гулливер не мог пошевелиться. Точно так же человек теряет свободу и возможность двигаться, когда он зависит от вещей и внешних обстоятельств. Разве не из той же "оперы" многократно повторяющаяся драма: ненавидя друг друга, люди живут вместе только из-за того, что при разводе надо делить собственность, а жалко. Они даже боятся представить, что могут лишиться чего-либо из своего "мнимого" богатства, и готовы терпеть унижения, страдания, побои, жить в бесконечном раздражении и стрессе. Получается, что вещи управляют людьми, хотя должно быть как раз наоборот - человек является хозяином вещей, и они должны служить ему для удобства, обеспечивать рабочий процесс.</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спомните страшный случай, когда молодая мама избила четырехлетнюю дочь так, что врачам пришлось бороться за ее жизнь, только за то, что девочка разбила дорогую ваз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усть читатель поймет, что я не против хороших, комфортабельных, надежных и безопасных машин и жилищ. Человек должен жить в изобилии, пользоваться всеми достижениями науки и техники, которые экономят его время и силы, чтобы он мог потратить их на самосовершенствование, на постижение нового, на учебу, на путешествия, на помощь слабым, на созидание и творчество. Жизнь человека должна быть достойной и совершенной. Иисус сказал: "Будьте совершенны, как совершенен Отец наш Небесный", значит, все совершенства мира должны быть доступны человеку, и человек достоин ими пользоваться, именно пользоваться, а не превращать их в культ и смысл своей жизни. Непривязанность к материальному позволяет не умереть от инфаркта, если ваш банк обанкротился и вы лишились последних сбережений, не впасть в депрессию из-за кражи в квартире или потерянного кольца с бриллиант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ивязанность к детям - прочнейшая индрия. Пока они малы, мы воплощаем в них свои мечты. Когда дети вырастают, никак не хотим с ними расстаться, отпустить, вмешиваемся в их жизнь, дергаем "за веревочку", страдаем сами и заставляем страдать наших детей. Попробуйте относиться к своим детям точно так же, как к чужим. Это трудно, но возможно, ведь в таком отношении реализуется заповедь: "Возлюби ближнего твоего как самого себя". "Не сотвори себе кумира" ни в вещи, ни в ребенке, ни в человеке, ни в идее и, конечно же, ни в себе сам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5. Брахмачарья - самодисциплина.</w:t>
      </w:r>
    </w:p>
    <w:p>
      <w:pPr>
        <w:pStyle w:val="Normal"/>
        <w:autoSpaceDE w:val="false"/>
        <w:rPr>
          <w:rFonts w:ascii="Arial CYR" w:hAnsi="Arial CYR" w:cs="Arial CYR"/>
          <w:sz w:val="26"/>
          <w:szCs w:val="26"/>
        </w:rPr>
      </w:pPr>
      <w:r>
        <w:rPr>
          <w:rFonts w:cs="Arial CYR" w:ascii="Arial CYR" w:hAnsi="Arial CYR"/>
          <w:sz w:val="26"/>
          <w:szCs w:val="26"/>
        </w:rPr>
        <w:t>Это принцип контроля над эмоциональной сферой, над желаниями. Нарушением принципа брахмачарьи является любая невоздержанность: в еде, в питье, болтливость, накопительство и т. д. Излишества ведут к потере энергии и потере свободы. Человек становится рабом не только вещей, но и привычек.</w:t>
      </w:r>
    </w:p>
    <w:p>
      <w:pPr>
        <w:pStyle w:val="Normal"/>
        <w:autoSpaceDE w:val="false"/>
        <w:rPr>
          <w:rFonts w:ascii="Arial CYR" w:hAnsi="Arial CYR" w:cs="Arial CYR"/>
          <w:sz w:val="26"/>
          <w:szCs w:val="26"/>
        </w:rPr>
      </w:pPr>
      <w:r>
        <w:rPr>
          <w:rFonts w:cs="Arial CYR" w:ascii="Arial CYR" w:hAnsi="Arial CYR"/>
          <w:sz w:val="26"/>
          <w:szCs w:val="26"/>
        </w:rPr>
        <w:t>Принцип брахмачарьи еще можно назвать принципом оптимизма. Если человек любит жизнь, получает радость от каждого ее проявления, от яркого солнышка и чистого неба, от дождя и пушистого белого снега, от радуги и заката, от пения птиц, от общения с людьми, от преданности собаки, от помидора с блестящим красным боком, от поданной заботливыми руками чашки чая, от детского лепета и ежедневного труда на службе и дома, не ноет и не сетует на судьбу, добр, независтлив и помыслами чист, значит, он выполняет брахмачарью, и это дает ему силу, здоровье, молодость и красот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6. Шауча - принцип чистоты.</w:t>
      </w:r>
    </w:p>
    <w:p>
      <w:pPr>
        <w:pStyle w:val="Normal"/>
        <w:autoSpaceDE w:val="false"/>
        <w:rPr>
          <w:rFonts w:ascii="Arial CYR" w:hAnsi="Arial CYR" w:cs="Arial CYR"/>
          <w:sz w:val="26"/>
          <w:szCs w:val="26"/>
        </w:rPr>
      </w:pPr>
      <w:r>
        <w:rPr>
          <w:rFonts w:cs="Arial CYR" w:ascii="Arial CYR" w:hAnsi="Arial CYR"/>
          <w:sz w:val="26"/>
          <w:szCs w:val="26"/>
        </w:rPr>
        <w:t>У человека чистым должно быть не только тело, что само по себе естественно. Главное - это чистота мысле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ак часто люди думают одно, говорят другое, а делают третье. С другой стороны, одно и то же действие может быть совершено по разным причинам. Один человек подает милостыню, потому что сочувствует калеке-нищему, а другой - для того чтобы увидевшие это люди сказали: "Этот человек подает нищим, он милосерден", хотя на самом деле ему нет дела до нищего, его интересует в этом процессе только свое собственное величие. Когда мы думаем о ком-то, о его поступках или словах, всегда надо спросить себя, а не осуждаем ли мы этого человека, нарушая заповедь: "Не судите, да не судимы будете". Мы воспринимаем окружающий мир через призму своих собственных представлений, в соответствии со своими внутренними правилами, по которым живем и которым следуем. Если другие люди не выполняют этих правил, то нам кажется, что они неправильно живут. Надо помнить две вещи: первая - не все то, что хорошо для вас, хорошо и для другого, и ваши правила могут быть неприемлемы для кого-то просто потому, что он не такой, как вы, и воспринимает мир иначе, чем вы; и вторая - мы не можем видеть истинных причин того или иного поведения других людей, не понимаем, что ими двигало в действительности, и часто ошибаемся по их повод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от, например, одна из часто возникающих ситуаций: вы позвонили своему любимому на службу, чтобы договориться о том, как провести вечер, а он вам буркнул: "Я занят" и повесил трубку. Ваша реакция? "Он меня не любит, не хочет меня видеть и т. д.". Вы развиваете эту тему, создаете в воображении фантасмагорию сцены расставания, высказывания обид и претензий, и вдруг он звонит сам и говорит: "Прости, любимая, я обсуждал с шефом очень серьезный вопрос, поэтому не мог говорить с тобой. Куда ты хочешь пойти вечером?" Просыхают слезы, и горизонт становится чистым. А произошло все из-за вашего заблуждения, вы неверно определили причину поведения вашего собеседника. Старайтесь не думать о людях плохо, не видеть в них плохое, и даже если вы уверены, что человек поступает против законов, не осуждайте его, ведь он в первую очередь наносит вред себе, создавая негативную карму, и заслуживает сочувствия, ибо не ведает, что твори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ыслительный процесс идет в наших головах не прекращаясь. Мы постоянно думаем о чем-то или о ком-то, произносим внутри себя то монологи, то диалоги, то устраиваем дискуссии и обсуждения. Остановить поток мыслей даже на несколько секунд очень трудно, но следить за тем, какие мысли рождаются и пробегают в вашем сознании, необходимо, если вы решили встать на путь духовного самосовершенствования. Отслеживание и сепарация мыслей на негативные и позитивные - одна из главных практик в различных духовных учениях. Занимаясь такой работой" важно помнить, что избавиться сразу от всех негативных мыслей невозможно. Это длительный процесс, требующий постоянного внимания, причем спокойного внимания. Не стоит "посыпать себе голову пеплом", если в голову забегают не самые чистые и возвышенные мысли. То, что вы определили данную мысль как негативную, уже является процессом очищения вашего ментального плана. Прощать за ошибки надо не только других, но и себя. Точно так же, как Творец прощает нас за наши грехи, относясь к нам как к детям, которые шалят, потому что мы еще многого не постигли в этой жизн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7, Сантоше - умение принять все, что с вами происходит. Это умение принять и плохое и хорошее. Научиться в трудностях и испытаниях видеть возможность избавиться от кармических долгов и приобрести бесценный опыт для духовного роста. Часто люди начинают заниматься духовными практиками тогда, когда жизнь ставит их в очень трудное положение: потеря близких, финансовый крах, сильный стресс или болезнь. Потеряв в материальном, придя к духовному, они обретают неизмеримо больше, чем потеряли, они обретают Веру и Бога, что дает им смысл жизни, путь, радость и изобил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8. Тапас - принцип развития силы воли.</w:t>
      </w:r>
    </w:p>
    <w:p>
      <w:pPr>
        <w:pStyle w:val="Normal"/>
        <w:autoSpaceDE w:val="false"/>
        <w:rPr>
          <w:rFonts w:ascii="Arial CYR" w:hAnsi="Arial CYR" w:cs="Arial CYR"/>
          <w:sz w:val="26"/>
          <w:szCs w:val="26"/>
        </w:rPr>
      </w:pPr>
      <w:r>
        <w:rPr>
          <w:rFonts w:cs="Arial CYR" w:ascii="Arial CYR" w:hAnsi="Arial CYR"/>
          <w:sz w:val="26"/>
          <w:szCs w:val="26"/>
        </w:rPr>
        <w:t>Путь духовного самосовершенствования труден и тернист. Наличие силы воли определяет неотвращение от пути. В начале пути человеку свойственно движение "галсами" . Он ищет сначала вслепую, затем более сознательно ту дорогу, которая стала бы для него единственной. Хорошо, если искатель найдет путь и будет следовать ему. Чаще бывает так, что людей "болтает" и "швыряет" от одного направления к другому, от одного учителя к другому, из другой школы в третью. Он то отвергает эзотерику, то начинает вновь погружаться в ее глубины, не находя своей "гавани". Великой радостью становится момент, когда он понимает, что нашел то, что искал. Тогда наступает время "великой жатвы", потому что дни наполняются открытиями. Обретший начинает заново открывать мир, он находит в нем такие грани и оттенки, которых ранее не видел и не мог видеть. Одновременно с неутолимой жаждой познания растет внутренняя уверенность и сила - сила, которую мы назвали силой вол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9. Свадхиайя - принцип самообразования.</w:t>
      </w:r>
    </w:p>
    <w:p>
      <w:pPr>
        <w:pStyle w:val="Normal"/>
        <w:autoSpaceDE w:val="false"/>
        <w:rPr>
          <w:rFonts w:ascii="Arial CYR" w:hAnsi="Arial CYR" w:cs="Arial CYR"/>
          <w:sz w:val="26"/>
          <w:szCs w:val="26"/>
        </w:rPr>
      </w:pPr>
      <w:r>
        <w:rPr>
          <w:rFonts w:cs="Arial CYR" w:ascii="Arial CYR" w:hAnsi="Arial CYR"/>
          <w:sz w:val="26"/>
          <w:szCs w:val="26"/>
        </w:rPr>
        <w:t>Человек приходит на землю учиться, приобретать опыт. Это одна из причин его рождения, часть его миссии, насущная необходимость. Знания можно приобретать несколькими способами: а) из книг, б) на курсах, в школе, институте, слушая лекции и т. д., в) беседуя с другим человеком, г) напрямую из энергоинформационного поля Земли. Принцип Единства Всего Сущего определяет и единство информационного пространства, поэтому в мироздании нет недоступной информации, необходимо только научиться ее читат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10. Ишвара Пронитхан - посвятить свою жизнь Богу.</w:t>
      </w:r>
    </w:p>
    <w:p>
      <w:pPr>
        <w:pStyle w:val="Normal"/>
        <w:autoSpaceDE w:val="false"/>
        <w:rPr>
          <w:rFonts w:ascii="Arial CYR" w:hAnsi="Arial CYR" w:cs="Arial CYR"/>
          <w:sz w:val="26"/>
          <w:szCs w:val="26"/>
        </w:rPr>
      </w:pPr>
      <w:r>
        <w:rPr>
          <w:rFonts w:cs="Arial CYR" w:ascii="Arial CYR" w:hAnsi="Arial CYR"/>
          <w:sz w:val="26"/>
          <w:szCs w:val="26"/>
        </w:rPr>
        <w:t>Каждое мгновение своей жизни стремящийся к слиянию с Творцом посвящает ему, каждое свое дыхание, движение, слово, мысль, чтобы в итоге ощутить себя Богом, частью Единого Универсального Принципа. Творческий импульс Творца был Его Великой Жертвой себе самому ради непрекращающегося потока жизни. Великая Жертва есть великий пример. Иисус сказал: "Будьте совершенны, как совершенен Отец наш Небесный", т. е., живя, жертвуя для других, человек выполняет четвертый основной космический закон - Закон Жертвы. Гермес Трисмегист впервые открыл для людей действие закона подобия - что наверху, то и внизу. Человек - это микрокосм, и законы, действующие во Вселенной, действуют и в человеке. Человек - это многопространственная, бесконечная и очень сложная система, исключительно трудная для понимания. "Познай себя, и ты познаешь весь мир", - говорили древние. Но познать себя, т. е. человека, а значит весь мир или суть вещей, - задача очень сложная уже потому, что человек бесконечен как снаружи, так и внутри. Как познать бесконечность? Тем и привлекателен процесс познания, что он не прекращается никогд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ЭНЕРГОСИСТЕМА ЧЕЛОВЕКА </w:t>
      </w:r>
    </w:p>
    <w:p>
      <w:pPr>
        <w:pStyle w:val="Normal"/>
        <w:autoSpaceDE w:val="false"/>
        <w:rPr>
          <w:rFonts w:ascii="Arial CYR" w:hAnsi="Arial CYR" w:cs="Arial CYR"/>
          <w:sz w:val="26"/>
          <w:szCs w:val="26"/>
        </w:rPr>
      </w:pPr>
      <w:r>
        <w:rPr>
          <w:rFonts w:cs="Arial CYR" w:ascii="Arial CYR" w:hAnsi="Arial CYR"/>
          <w:sz w:val="26"/>
          <w:szCs w:val="26"/>
        </w:rPr>
        <w:t>Энергетические каналы</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истема энергетических каналов человека в какой-то мере напоминает взаимодействие орбит в планетарной системе (рис. 1).</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Главным каналом в энергосистеме человека считается центральный пронизывающий канал - Сушумна, который проходит вдоль позвоночника от макушки головы до промежности. Древние называли его Великой Осью. Через Сушумну идет перераспределение энергии по всей энергосистеме человека. Передний и задний центральные пронизывающие каналы образуют орбиту, замыкающуюся на Сушумне в направлении север - юг, а левый и правый пронизывающие каналы (Ида и Пингала) образуют орбиту в направлении восток - запад. На уровне пупка четыре орбитальные канала соединяются опоясывающим канал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энергосистему человека входят также иньские и ян-ские каналы рук и ног (рис. 2).</w:t>
      </w:r>
    </w:p>
    <w:p>
      <w:pPr>
        <w:pStyle w:val="Normal"/>
        <w:autoSpaceDE w:val="false"/>
        <w:rPr>
          <w:rFonts w:ascii="Arial CYR" w:hAnsi="Arial CYR" w:cs="Arial CYR"/>
          <w:sz w:val="26"/>
          <w:szCs w:val="26"/>
        </w:rPr>
      </w:pPr>
      <w:r>
        <w:rPr>
          <w:rFonts w:cs="Arial CYR" w:ascii="Arial CYR" w:hAnsi="Arial CYR"/>
          <w:sz w:val="26"/>
          <w:szCs w:val="26"/>
        </w:rPr>
        <w:t>Янские каналы идут по внешней стороне рук и ног через средние пальцы до центра ладоней и стоп, в этих центрах они переходят в иньские каналы, которые идут по внутренней стороне ног и рук.</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акры - энергетические центры</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Энергетические центры, или чакры, "нанизаны" на Сушумну и имеют довольно сложное строение (рис. 3).</w:t>
      </w:r>
    </w:p>
    <w:p>
      <w:pPr>
        <w:pStyle w:val="Normal"/>
        <w:autoSpaceDE w:val="false"/>
        <w:rPr>
          <w:rFonts w:ascii="Arial CYR" w:hAnsi="Arial CYR" w:cs="Arial CYR"/>
          <w:sz w:val="26"/>
          <w:szCs w:val="26"/>
        </w:rPr>
      </w:pPr>
      <w:r>
        <w:rPr>
          <w:rFonts w:cs="Arial CYR" w:ascii="Arial CYR" w:hAnsi="Arial CYR"/>
          <w:sz w:val="26"/>
          <w:szCs w:val="26"/>
        </w:rPr>
        <w:t>Иногда чакру называют "колесом". Центр чакры находится .на Сушумне. На переднюю и заднюю части тела чакра имеет конусообразный выход. С Ида и Пингала она соединяется тонкими каналами, которые называют спицами. Спицы соединяются между собой двойным обод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акру можно также рассматривать как планетарную систему по Закону Подобия. Это сложное, многоплановое и многофункциональное устройство, которое может работать в режиме поглощения и в режиме излучения энергии. Стабильность этого режима зависит во многом от того, по каким нравственным законам живет человек и каков его образ мыслей. Всего в энергосистеме человека 108 чакр. В этой книге мы рассмотрим свойства семи основных чакр и Супраментального центр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ервая чакра муладхара. Ее называют еще корневой или копчиковой чакрой. Все во Вселенной, и чакры не исключение, вибрируете определенной частотой. Вибрация муладхары-чакры соответствует вибрации ноты до, а также длине волны красного света. Обратите внимание, что муладхара-чакра не должна быть красного цвета, как иногда считают, а ее вибрации соответствуют вибрациям красного света. Именно поэтому в медитативных практиках часто визуализируют красный цвет в области муладхары, чтобы активизировать ее работу. Эта чакра отвечает за физическое здоровье человека, является перераспределителем мускульной энергии. Муладхара активно функционирует у людей, занимающихся физическим трудом и спортом. У тех людей, которые не занимаются ни гимнастикой, ни спортом, по роду своей деятельности проводят много времени за письменным столом, т. е. не имеют физических нагрузок, часто возникают проблемы, связанные с недостаточной работой муладхары-чакры, - геморрой, воспаления мочевого пузыря, придатков у женщин, простаты у мужчин, недомогания в мочеполовой сфере и в тазобедренных суставах. В таких случаях можно говорить о блокировке муладхары-чакры. Следовательно, она блокируется отсутствием физических нагрузок.</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тенция также находится в ведении этой чакры. Есть еще одно интересное соответствие - запах розы и сам этот цветок являются символами муладхары и соответствуют вибрации этой чакры. Не зря люди выбрали именно розу для выражения чувственной сексуальной любви. Чтобы увеличить свою сексуальную привлекательность, женщины и в древние времена использовали розовое масло, зашивали лепестки роз в подушки, бросали горсть лепестков в ванну и т. д., тем самым гармонизируя и открывая поток энергии из муладхары, который работает как магнит сексуальной привлекательност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огда растущий организм вступает в пору полового созревания, на этой чакре скапливается очень много энергии. До тех пор пока человек не занимается сексом, эту энергию необходимо куда-то расходовать, и мы знаем, что молодые люди охотно занимаются спортом и любят дискотеки. Любовь к дискотекам часто не находит понимания у родителей. Но если мы вспомним, что муладхаре соответствует нота до, а это довольно низкий звук, и что на дискотеках звучит ритмичная, быстрая, с обилием басов музыка, то поймем, что такая музыка и быстрые танцы помогают молодым людям привести в равновесие свою муладхару-чакру, и, исходя из этого, можно сделать вывод, что дискотека - это благо, а не вред.</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Людям, которые страдают от одиночества, не могут найти себе партнера, можно посоветовать простые способы для наполнения муладхары и усиления своей сексуальной притягательности для противоположного пола: гимнастика, танцы, бассейн. Хорошо слушать "живой" орган, использовать в ароматической лампе розовое масло. Можно рекомендовать следующую медитаци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оздать мысленный образ живой красной розы. Рассмотреть тщательно каждый лепесток ее бутона, зеленые листочки, можно представить на ней капельки росы, постараться представить и вдохнуть ее аромат. Когда вы сможете это все, разделите этот образ на два, один из них перенесите в муладхару-чакру, продолжайте вдыхать аромат розы, а выдыхайте вниз, в муладхару. Когда вы освоите этот этап упражнения, то попробуйте "дышать" муладхарой, вдыхая прямо чакрой аромат воображаемой розы и выдыхая через чакру. Это упражнение позволяет создать особое излучение, которое можно сравнить с запахом цветов, который привлекает к ним пчел.</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торая чакра свадхистхана, поясничная или сакральная, находится над муладхарой или, как говорят даосы, "на три цуня ниже пупка", т. е. на три пальца ниже пупка. Если муладхара - это физическое здоровье, то свадхистхана - это функция деторождения. Вместе они образуют нижний Дань-Тянь (даосский термин), энергетическую полость, в которой происходит накопление сексуальной энергии, воспроизводящей силы. Свадхистхана отвечает за работу кишечника, мочеточников и почек. Ей соответствуют нота ре, оранжевый цвет, цветок и запах ромашки аптечной. В связи с этим надо помнить, что при признаках нездоровья в вышеназванных органах первое средство, которое вам поможет" - это ромашковый чай. Он прекрасно дезинфицирует почки, кишечник. Эффективны клизмы и спринцевания настоем ромаш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редитель судьбы - стра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вадхистхана блокируется чувством страха. Мы все прекрасно помним, что когда человек переживает перед экзаменом, то у него может возникнуть состояние, которое называют "медвежья болезнь". Чувство страха, создавая напряжение в нижнем Дань-Тяне, заставляет сокращаться мочевой пузырь, кишечник, прямую кишку, и человеку приходится все чаще освобождаться от их содержимого. Желудок, кишечник, мочевой пузырь, мочеточники - это полые органы, они легко сжимаются. Теперь представим, что человек постоянно испытывает страх и, значит, его полые органы постоянно сжаты, не расслабляются. Из-за этого кровь не может свободно циркулировать, какие-то участки органа остаются без питания, и в них начинаются разрушительные процессы - такие, как воспаления, язвы, эрозии. А причиной всему является, оказывается, стра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трах - это самое разрушительное чувство и самое коварное в том смысле, что мы часто не осознаем своих страхов. Действие страха на здоровье можно сравнить с тем, как ведет себя кукумария. Кукумария, или морской огурец, - это организм, живущий на дне моря. Если ку-кумарию выбросить на берег, то она еще долго живет, съедая свое тело, и только когда от довольно толстых стенок остается тоненькая пленочка, она погибает. Точно так же страх пожирает человека изнутри, истощая его энергию, физические и моральные силы. Ведь кроме глобальных социальных страхов, к которым можно отнести страх за свое будущее и будущее детей, страх войны, страх остаться без работы и средств к существованию, страх болезней и травм, мы испытываем много мелких, временных, ситуационных страхов, например страх высоты, страх перед начальником, перед контролером, перед родителями или детьми, страх обратиться к незнакомому человеку, промочить ноги, быть непонятым, одиноким, нелюбимым, да мало ли чего мы в своей жизни боимся. И все эти страхи - бомба замедленного действия. Согласитесь, что часто наши страхи совершенно необоснованны. Ведь пока ничего не случилось, нечего бояться, а если случилось, то времени нет на страхи, истерики и сетования - надо действовать, чтобы исправить ситуацию. Второе, почему надо изживать свои страхи, - это действие Закона Притяжения. Этот закон гласит, что подобное притягивает подобное. Чего боитесь, то и получаете, притягиваете. Не бойтесь - это очень вредно для здоровья, для жизни, для счасть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але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ретья чакра - манипура, или чакра солнечного сплетения. Это наша энергетическая станция или аккумуляторная батарея. В манипуре накапливается жизненная энергия, которая позволяет человеку обходиться без пищи, переносить сверхнагрузки. Этой чакре соответствуют вибрации желтого света, ноты ми, растение мята. "Во владении" этой чакры находятся такие важные органы, как желудок, печень, надпочечники, почки, кишечник. Блокируется манипура жадностью и гневом. Есть выражение "желчный человек". Когда мы слышим такое определение, мы представляем себе человека худого и хмурого, с вечно недовольным лицом желтоватого цвета. От постоянного раздражения разливается желчь, придавая коже специфический желтый оттенок. Адреналин, выбрасываемый в кровь надпочечниками гневливого человека, не расходуется мускульными усилиями, создавая излишнее напряжение, нервозность и в результате сужение сознания. В Бхагавадгите сказано, что гнев лишает человека памяти. Имеется в виду память о своих добродетельных накоплениях. Гнев устремляет внимание человека в одну точку, на объект гнева, как бы отключая его от окружающего мира, и такую ситуацию на языке психиатрии определяют как временное помешательство. Человек живет в своем гневе, переживает его снова и снова, гнев не отпускает его ни на минуту, заставляет страдать. В это время человек не осознает, что он собственноручно впустил в свой дом грабителя, ворующего его самое ценное достояние - жизненную силу, т. е. энергию самой жизни, заключенную в манипуре. Необходимо помнить, что мы теряем очень много энергии, когда сердимся, а значит, сами ухудшаем свое здоровь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как универсальная жизненная сила помогает человеку обрести спокойствие и равновесие, правильно оценить причины тех или иных событий, поведение других людей, с тем чтобы помочь себе и другим оставаться в равновесии в любой самой трудной ситуации. Ведь именно спокойствие дает возможность правильно и всесторонне оценить обстановку, найти решение и пути выхода из нее. Не только практикующие Рейки, но и пациенты, получающие сеансы исцеления, отмечают состояние удивительного спокойствия и умиротворения. Одна пациентка рассказывала, что, переживая конфликт с мужем, она раньше обязательно вышла бы "победителем", "сломав не одну сотню копий". Уже после третьего сеанса Рейки она вдруг осознала всю мелочность и незначительность причины, вызвавшей конфликт, удивилась столь сильному эмоциональному возбуждению мужа, и ее спокойствие растворило конфликт, восстановив мир вместо затяжных военных действи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етвертая чакра - анахата, сердечная чакра. По западным оккультным представлениям - обитель сердца и души. Здесь живет любовь. Анахата соответствует вибрациям зеленого света, ноты фа, герань - цветок анаха-ты-чакры. Когда вспоминаешь этот цветок, то невольно связываешь его образ с чистой светлой комнаткой в деревенском доме, где на окнах расшитые белоснежные занавески, полотенца у образов и хозяйка этого мира - маленькая, трудолюбивая, чистенькая и бесконечно добрая старушка. У таких старушек всегда подоконники заставлены пышно цветущими геранями. Возможно, потому, что цветы и их хозяйка очень хорошо чувствуют, понимают и поддерживают друг друга на волне доброты и любви, излучая в пространство вибрации анахаты-чакры.</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Любов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Это чувство, это слово так много значат в нашей жизни, что не вынести его в отдельный заголовок просто невозможн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амо слово "любовь" обладает огромной информационной и вибрационной емкостью. Этим словом мы обозначаем различные виды любви земной, человеческой: любовь к себе, любовь к родителям и детям, любовь мужчины и женщины, любовь к друзьям, животным, развлечениям и к своему делу, любовь к чтению, спорту, творчеству и т-, д. Рейки, например, мы часто называем не потоком космической энергии, а потоком любви Бога, и тогда слово "любовь" приобретает другой смысл, отличающийся от традиционных земных представлени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этом случае оно означает бесконечную жертвенность и созидание, не требующие ничего взамен, несущие только радость, выздоровление и счасть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ля человека любить и быть любимым настолько важно, что он просто не может существовать без удовлетворения этой потребности. Возможно, эта потребность заложена в нем со времен Творения, когда Творец из любви создал миры и человека, и любовь является его сутью, и сущностью, и субстанцией. Исходя из этого, все, что нас окружает, можно назвать проявлением любви. И если мы с этим согласны, то человек как Творец по замыслу Бога должен уметь проявлять любовь. Вот здесь и начинается самая сложная сложност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о-первых, слово "проявлять" мы употребляем в значении: переводить из тонкого плана, области абстрактной мысли, области идей и информации, в область проявленную, видимую, т. е. облекать в форму, в поступки, в слов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о-вторых, каждый из нас как индивидуальная сущность проявляет любовь своим отличным от других людей способом. Уровень проявления любви зависит от сознания, развития и глубины ума, широты души и высоты духа. У материальных объектов (у нашего тела тоже) любовь проявляется в соответствии со свойствами материи физического плана. Главными качествами материи физического мира является инерция, накопление и кристаллизация. Другими словами, "прибрать к рукам" и ни за что не расставаться. Согласитесь, что именно так мы часто понимаем любовь - как обладание. "Если я это люблю, то это должно принадлежать мне и я за это буду сражаться до конца". Зачастую мы не спрашиваем у предмета своего вожделения, хочет он этого или нет, нравится ему быть в нашем владении или не нравится. И если ему не нравится быть объектом нашего обожания, то в этом случае-наша любовь превращается в насилие и в ответ рождает чувство, противоположное любви, - ненависть, отрицание, противодействие. Ненависть всегда рождается от насилия или от неосуществленного вожделения. Не зря народная мудрость гласит: "От любви до ненависти один шаг" и "Насильно мил не будешь", только мы часто забываем мудрость наших предков и живем, проявляя любовь через материю физического мира, или через тело. Такое проявление любви приносит в нашу жизнь страдания и неудовлетворенность, потому что, будучи уверенными, что "это" принадлежит нам, мы начинаем "это" переделывать на свой лад и на свой размер. Такое поведение и представление являются основной причиной конфликтов между людьм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пробуем рассмотреть, точнее, обозначить (обозначить, потому что исследовать понятие любви глубоко очень сложно из-за его многомерности) проявления любви относительно некоторых объектов физического и духовного планов.</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Любовь к себе. Часто мы понимаем это как эгоизм или способ жизни человека, осуществляющего свои желания за счет других. Для таких людей важно только то, что волнует их самих, они не замечают нужд, переживаний, забот окружающих, даже своих родных и близких, и о таких людях говорят, что они способны перешагнуть через собственную мать. Это крайность, но, к сожалению, имеющая место в нашем человеческом обществе. Существует другая крайность, когда человек полностью "растворяется" в жизни другого человека (мужа, ребенка, матери и т. д.), совершенно забывая о себе, не заботясь ни о своем внешнем виде, ни о своем здоровье, ни о своем развитии, интеллектуальном и духовном. И в первом и во втором случае душа человека ослеплена его самостью, страдает в первом случае внешней слепотой, а во втором - внутренней. Она лишена возможности роста. Первый говорит: "Я знаю все лучше вас, я пришел в этот мир, чтобы все поклонялись мне и делали все, что я хочу, поэтому трудиться и учиться мне не надо, а если кто-то с этим не согласен, то я возьму все, что пожелаю, любым способом, даже силой". Такие люди кажутся себе сильными, "крутыми" и не понимают, что они, возможно, более, чем кто-либо другой, страдают от недостатка любви. Часто своим поведением они пытаются заставить людей любить себя (в их понимании - уважать), и главным их заблуждением является представление, что любви можно добиться насилием. В жизни таких людей любовь превращается в бизнес: "ты - мне, я - тебе" . Индивидуальное "Я" таких людей вырастает до монументальных размеров, и человек не только не видит "бревна в своем глазу", но и носков собственных ботинок.</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о втором случае, наоборот, внутреннее "Я" человека постепенно уменьшается, становится незаметнее и в конце концов растворяется, исчезает, человек теряет свою индивидуальность, он живет чужим умом, чужими фразами, чужой жизнью, по чужому слову, теряет себя. Это страшно, потому что, во-первых, не развивается его самосознание, не приобретает опыт его душа, а во-вторых, он становится неинтересным для окружающих и, самое печальное, неинтересен и тем людям, ради которых он потерял себя. Когда человек вдруг осознает это, он начинает "предъявлять счета", требуя оплаты в виде благодарности или в виде материальной помощи, а те, кто привык использовать этого человека "без зазрения совести", не понимают, почему вдруг "мебель" заговорила, ведь всю жизнь служила верой и правдой, а тут вдруг какие-то претензии; давайте-ка мы ее поменяем на новую и таким образом избавимся от этого досадного неудобства. В итоге и в первом и во втором случае человек остается один на один со своей опустошенной душой, со своей ничем и никем не заполненной жизнью. Пушкинская старуха у разбитого корыта - это первый вариант, а ее старик - второй. Оба остались ни с че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 законный вопрос читателя: "Так как же все-таки поступать?" отсылаем его к Книге Книг: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Евангелие от Матфея, 22 : 37-39).</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братите внимание: любить себя нужно так же, как Бога и как ближнего своего, т. е. Бога, себя и ближнего надо любить одинаков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огда мне приходится говорить об этом в аудитории, часто возникает вопрос, который звучит примерно так: "Как я могу любить убийцу (алкоголика, бродягу, проститутку и т. д.)? Как я должен к нему относиться?" Вопрос этот имеет два аспекта. Первый попроще, его можно обозначить встречным вопросом: "Перестаете ли вы любить своего ребенка, когда он наделает в штанишки, измажется кашей или упадет в лужу?" Вы, безусловно, ответите: "Конечно же нет, ведь он еще маленький и многому не научился". Это правильно. Но ведь человек, который совершает преступления и нарушает закон Бога, тоже подобен младенцу, который еще не осознал своей Божественной сущности и не научился жить по закону. Ему еще предстоит пройти долгий и тернистый путь к этому знанию. Здесь заключен второй аспект, и он гораздо сложнее не только для осуществления, но и для понимания. Это - осознание своей Божественной сущности и осознание Божественности, изначально данной каждому Творцом и одинаково присутствующей в каждом из нас: в бродяге, президенте, святом и преступнике. Это такой же дар Бога каждому, как свет солнца. Во что каждый из нас превратил этот дар в соответствии с Законом Свободной Воли, также милостиво данной человеку Творцом, - это уже третий вопрос. Результаты того, как каждый из нас распорядился этим Священным Даром, мы наблюдаем в нашем человеческом обществе: одни люди созидают, другие разрушают. Общество осуждает разрушителей, воспитывает их способами, принятыми в обществе, ограничивая их свободу. Хотя всем давным-давно известно: для того чтобы преступники не повторяли своих ошибок, они должны учиться на уровне души. Только уроки, пройденные через душевные переживания и страдания, меняют человека и переводят его из класса в класс в Духовной Божественной школе. Уроки, усвоенные в Божественной школе жизни, не забываются, потому что становятся плотью и кровью человека, и его плоть и кровь уже не способны вести себя иначе, как в соответствии с пройденным уроком, так же как не способны многие-многие люди убивать, делать зло, совершать подлость. Опыт этих уроков проявляется как определенный способ жизни и поведения. Такой способ поведения, усвоенный через личное переживание, накопленный из жизни в жизнь, называется совесть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 способу жизни и поведения можно судить, какие уроки человеком пройдены и усвоены. То, к чему настойчивее всего человек стремится, является еще не пройденным уроком, и в этой области он старается набрать более всего "очков", чтобы "закрыть" эту тему. "Испив" определенный опыт, человек уже никогда, ни в этой жизни, ни в следующих, не будет испытывать неодолимой потребности в подобном опыт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ойдя этап сексуального притяжения, человек понимает, что одного этого ему недостаточно. Чтобы отношения имели окраску теплоты и длительности, необходимо еще что-то, что помогало бы продолжению отношений, вносило в них новые грани, подпитывало интерес людей друг к другу. Это "что-то" мы можем назвать "общностью интересов". "Общность интересов", которая может объединять людей надолго, лежит в основе таких образований, как семья, общее дело, в проведении общего досуга, хобби. Мы хорошо знаем, что в процессе удовлетворения "общих интересов" между людьми возникает еще что-то, стоящее над материальным, - то, что мы называем душевностью. Без душевности, т. е. взаимопонимания, дружбы, -надежности, трудно добиться прогресса в любом дел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ушевность - тоже вид любви, но проявляемой не через действия тела, а через духовный план. Проявлять духовную любовь значительно сложнее, чем материальную, и ее проявление напрямую зависит от искренности, так как искренность считается мерой духовности человека. Что такое искренность? Во-первых, это такой способ жизни, когда человек в любой ситуации остается самим собой, не подстраивается, не ломает себя в угоду другим людям и обстоятельствам. Во-вторых, человек поступает так, как думает, а думает то, что говорит - его слова, мысли и дела не расходятся друг с другом. О таких людях говорят, что они обладают целостностью. Задумайтесь, многие ли могут похвастаться такой роскошью - говорить то, что думаешь? Часто мы не позволяем себе этого из-за такого серьезного и строгого судьи, как общественное мнение, понятие о котором корнями уходит в нас самих и живет в глубинах нашего созна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ы знаем, что человек реинкарнирует, рождается на Земле не один раз, а многократно, в разные эпохи в различных социальных условиях. При рождении память о прошлых жизнях стирается. Вероятно, среди многих причин это необходимо еще и потому, что человек должен воспринять условия, правила, законы общества, в котором ему предстоит прожить данную жизнь. Ребенок видит и слышит, что происходит вокруг него, и эти впечатления формируют его представления и отношение к окружающему миру. Одновременно складывается и его представление о том, как окружающий мир относится к нему самому. Став взрослым, человек строит свои отношения с окружающим миром в соответствии с полученным опытом. Среди нас много людей, которые считают окружающий мир своим злейшим врагом, они жестоко обижены на жизнь, на общество, на правительство, на соседей и т. д. Таким людям очень трудно понять, что не жизнь виновата, а виновато их представление о жизни, сформировавшееся от момента рождения до сегодняшнего дня. Им трудно понять, что изменять необходимо взгляд на жизнь, а не саму жизнь. Как это сделать? Прекрасный ответ, гениальный в своей простоте, дает Бха-гаван Шри Сатья Саи Баба. Он говорит: "Воспитывай в себе "хороший взгляд". Старайся во всем видеть только хорошее". Это и будет началом пути к осуществлению принципа любви к ближнему своему. Примером развития в себе "хорошего взгляда" и любви к ближнему может служить рассказанная Геннадием Остером история о том, как Бабушка Удава учила Мартышку быть воспитанной. "Что ты сделаешь, Мартышка, если тебе предложат банан?" - спросила Бабушка Удава. "Конечно же, съем!" - отвечала Мартышка. "Воспитанная мартышка предложит банан кому-нибудь другому", -учила Бабушка Удава. "А если этот другой его съест?!" - беспокоилась Мартышка. "А ты попробуй", - посоветовала Бабушка. Мартышка попробовала, предложила банан Слоненку, тот предложил банан Удаву, Удав - Попугаю, а Попугай преподнес банан Мартышке. В результате Мартышка поняла: если ты кому-нибудь что-нибудь предложишь, то и тебе кто-нибудь что-нибудь предложит, и все останутся довольны и счастливы. Мы воспроизвели модель совершенного общества, где все заботятся обо всех, никто не обездолен и все друг друга любя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Хороший взгляд" позволяет избавиться от подозрительности, которая сильно искажает действительность. Подозрительность рождается от комплекса "меня не любят". Когда в человеке этот комплекс силен, ему кажется, что многие люди с ним грубы, стараются унизить, обидеть, -использовать, недооценивают его, недодают внимания, не любят. Переубедить такого человека чрезвычайно трудно. Он-то ведь уверен в своей прозорливости и не понимает, что истинное положение вещей искажено его восприятием. Практикуя "хороший взгляд", человек избавляется от комплексов, жизнь становится легче, лучше, и ему кажется, что окружающие начинают относиться к нему по-другом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сть еще один существенный благоприятный аспект практики "хорошего взгляда" - пространство не засоряется негативными мыслями. Вокруг человека создается позитивный ментальный фон, который влияет как на самого человека, так и на окружающую обстановку. Если бы все люди на земле практиковали "хороший взгляд", то мы очень быстро пришли бы к Золотому веку и создали Рай на Земл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ай на Земле могут создать люди, умеющие проявлять духовную любовь. Духовная любовь - это прежде всего любовь, которая действительно не требует ничего взамен. Слово "действительно" многоэтажно, как небоскреб, потому что если нам кажется, что мы ничего не требуем от своего любимого, а только ответа или реакции на нашу искренность, то это уже и есть что-то, чего мы еще от него все-таки хотим. Духовная Любовь открывает в любимом человеке и в себе самом все больше хорошего, и постепенно это хорошее становится совершенств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ля духовной любви не существует понятия "разлука" , потому что, где бы ни находился любящий, духовное присутствие настолько явственно, что нет ощущения потери или утраты. Духовная любовь распространяется не только на человека, которого любят, но предполагает ничуть не меньшую любовь ко всему тому, что окружает объект любви и ему принадлежит: его родителей, детей, супруга, работу, привычки, его внешний и внутренний мир. Духовная любовь - это еще и абсолютное принятие. Если вы сумели воспитать в себе и научились проявлять такую любовь, то вы можете позволить себе сказать, что вы недалеки от того, что называют осознанием Божественности в себе и в каждом объекте Творения. Люби ближнего своего Божественной любовью, и любовь Бога откроется тебе в тебе сам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Анахата-чакра есть тот инструмент, через который человек может проявлять все уровни любви. Чем выше уровень проявления, тем сильнее наполнено любовью каждое действие, которое совершает человек. Существует такое понятие, как "открытая анахата", и людей с такой чакрой называют людьми анахатного типа. Это значит, что через их активно функционирующую анахату излучается в пространство проявляемая духом любовь. Рядом с такими людьми просто приятно находиться, не только разговаривать или делать общее дело. Особенно важно, чтобы люди таких профессий, как учителя, воспитатели, преподаватели, психологи, священнослужители, врачи, артисты, художники, т. е. люди, профессии которых связаны с общением с человеком, жили с открытой излучающей анахатой. Тогда все, что они делают, было бы пронизано этой энергией, и знания или помощь, полученные от такого специалиста, стали бы эффективнее многократно, запомнились на всю жизн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одолжим о чакра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ятая чакра - вишудха. Ее называют также горловой или чакрой творчества. Вибрации ноты соль, голубого света и запаха полыни соответствуют этой чакре. Полынь известна своими ядовитыми и лечебными свойствами, точно так же как щитовидная железа, которая непосредственно связана с вишудхой, является жизненно необходимой, но может быть и ядовитой, если ее функция изменяется. Вишудха находится в области шеи. Шея соединяет "центр управления" - голову с "системами жизнеобеспечения" - телом. Поэтому у вишудхи особое положение: она как будто "страж ворот". Если что-то нарушается в этой чакре, то вслед за этим нарушается правильный ритм и работа многих органов, нарушаются процессы обмена веществ, иммунитет, эндокринная систем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ишудху не зря называют чакрой творчества.</w:t>
      </w:r>
    </w:p>
    <w:p>
      <w:pPr>
        <w:pStyle w:val="Normal"/>
        <w:autoSpaceDE w:val="false"/>
        <w:rPr>
          <w:rFonts w:ascii="Arial CYR" w:hAnsi="Arial CYR" w:cs="Arial CYR"/>
          <w:sz w:val="26"/>
          <w:szCs w:val="26"/>
        </w:rPr>
      </w:pPr>
      <w:r>
        <w:rPr>
          <w:rFonts w:cs="Arial CYR" w:ascii="Arial CYR" w:hAnsi="Arial CYR"/>
          <w:sz w:val="26"/>
          <w:szCs w:val="26"/>
        </w:rPr>
        <w:t>Творческое самовыражение связано с образами, которые рождаются в голове, затем облекаются речью, раскрываются словом - стихами или пение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Блокируется вишудха ложью и чувством вины. Не случайно лжесвидетельство и ложь включены в список смертных грехов. Не только потому, что лгать нехорошо, а еще из-за того, что ложь наносит существенный вред и духу и телу лгуна, а также и тому, кто обману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лов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pPr>
      <w:r>
        <w:rPr>
          <w:rFonts w:cs="Arial CYR" w:ascii="Arial CYR" w:hAnsi="Arial CYR"/>
          <w:sz w:val="26"/>
          <w:szCs w:val="26"/>
        </w:rPr>
        <w:t>С раннего детства речь становится нашей привычной, неотъемлемой способностью. С помощью речи легче всего выразить то, что мы думаем, создать впечатление, обрисовать ситуацию, изложить концепцию, общаться. Все то же самое можно делать с помощью жеста, телепатии, рисунка, но эти способы выражения, или "языки", трудны, а некоторые недоступны для понимания, поэтому речь есть самый простой, быстрый и понятный способ коммуникации. И как всегда, делая что-то привычное, мы совершенно не задумываемся над тем, что происходит за пределами нашего традиционного восприятия. Когда мы произносим слова, мы вкладываем в них тот смысл, который они означают, не задумываясь о том, что мы производим определенные звукосочетания. "В начале было Слово, и Слово было у Бога, и Слово было Бог" (Евангелие от Иоанна, 1 : 1). Книга Книг говорит о том, что Слово стояло у самых истоков Творения. "Все чрез Него начало быть, и без Него ничто не начало быть, что начало быть. &lt;."&gt; И Слово стало плотию, и обитало с нами, полное благодати и истины" (Евангелие от Иоанна, 1: 14).</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есь мир был из Слова и Словом сотворен. Нам также известно, что Бог сотворил человека по образу и подобию своему и, значит, изначально заложил в нем способность творить Словом. Инструмент - вишудха-чакра. Ключ к этой величайшей способности известен Великим Посвященным, которые могли с помощью звука созидать и разрушать управлять материей. Читателю, конечно, известна гипотеза о том, что египетские пирамиды были построены с помощью звука. В последнее время появились сообщения, что существовали целые цивилизации, технологии которых были основаны исключительно на способности управлять звуком. Подобные технологии обладали ценным качеством - абсолютной экологической чистотой. В наше время секреты работы со звуком бережно сохраняются и оберегаются где-то в глубинах Индии и Тибета. Поскольку звук как первооснова всего присутствует в любом объекте творения, то каждая форма имеет так называемую ключевую ноту. Это звук или звукосочетание, которые при правильном их исполнении - подчеркиваю, при правильном исполнении - могут инициировать стремительное развитие или полное разрушение формы. Исполнение мантр и молитв обладает скрытой бесконечной силой. Проявить и использовать эту силу могут только Посвященные. Мы же, исполняя эти магические звуки, способны воспринимать лишь отголоски скрытой в них мощи, но и этих отзвуков достаточно, чтобы происходили существенные изменения в наших энергоинформационных и физических тела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По вернемся к нашим обычным словам. Обладают ли они чем-либо подобным, силой, свойствами и качествами мантр и заклинаний? Напрашивается ответ, что, конечно же, нет, ведь это просто слова. Мы только что сказали, что мантра производит изменения в энергоинформационном и физическом телах. Теперь вспомните свою реакцию на резкое и обидное слово, брошенное в ваш адрес, особенно когда вы этого не ждете и не готовы к отпору. Все уровни вашего восприятия мгновенно приходят в возбуждение. Сердце колотится, в горле появляется спазм, вы лихорадочно ищете слова для ответа и защиты. Вот вам и воздействие на все тела: внутренняя гармония разрушена. Точно так же доброе слово, сказанное с искренностью и любовью, приводит вас в хорошее настроение. Изменения, которые произошли на уровне физического тела в этом случае, нам почувствовать и отследить несколько труднее, но то, что изменения в тонких телах происходят с неизбежной неотвратимостью, необходимо понимать и помнить.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большую часть нашего времени, когда мы бодрствуем, мы обычно находимся под воздействием речевых потоков или сами являемся их источником. Передний центральный энергетический канал (см. рис. 1) проходит посредине передней части тела через язык (рис. 4), который является своеобразным ключом, замыкающим и размыкающим передний центральный энергетический канал.</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огда мы молчим, язык прижат к нёбу - канал замкнут. Как только мы заговорили, язык начинает совершать колебательные движения в полости рта, то прикасаясь к нёбу, то опускаясь к нижней челюсти. Когда язык прижат к нёбу, энергия движется по переднему центральному каналу вниз и далее по заднему центральному каналу поднимается вверх. Когда язык внизу, мы произносим слово, канал размыкается, и энергия уходит в слово, в звук. Исходя из этого, делаем вывод, что каждый звук наполнен нашей энергией и на процесс речи или пения мы расходуем значительное ее количество. По ходу можно сделать замечание, что и на пустую рыночно-кухонную болтовню, сплетни, обсуждения других людей мы тратим огромное количество витальной силы, столь необходимой нам для здоровой продуктивной жизни: ведь именно недостаток энергии, как правило, является причиной болезней, плохого настроения, агрессии и даже расстройства в делах, личной жизни, трагедий в судьб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сть еще один аспект, о котором не следует забывать: все, что мы произносим или думаем, не исчезает в тот же миг, а продолжает жить своеобразной жизнью, движется в пространстве и в итоге возвращается к своему хозяину, но мы не узнаем собственные слова и мысли, вернувшиеся к нам, потому что в своем путешествии они принимают несколько иную форму и вид. Не узнаем, потому что, как любой путешественник, они набираются опыта и впечатлений, встречаются с теми объектами или людьми, к которым мы их послали, обмениваются с ними энергией и информацией, подпитываются и вместе с этим багажом возвращаются к на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сли мы совершили позитивный посыл, то получаем подарки, а если наоборот, то... Часть наших слов и мыслей материализуется. Существует мнение, что из злобных слов рождаются ядовитые растения и насекомые, змеи, мыпгаьи прочие гады, а из добрых, благожелательных - цветы, хорошая погода, искусство и т. д. Материализацию негативного слова, возможно, наблюдали многие из читателей. В народе такая материализация называется "сглаз". Происходит она либо мгновенно, либо через некоторое время, когда слова, сказанные человеком с "плохим глазом", оборачиваются недомоганием или иными бедами. Хорошее тоже материализуется, просто мы не отслеживаем это так же внимательно, как плохое. В связи с этим необходимо помнить, что ни одно слово не пропадает в пространстве, и нужно быть очень внимательными к тому, что мы говорим и думае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Ясновидящим может быть кажды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Шестая чакра аджна - центр воли, "третий глаз". Иногда ее называют центром ясновидения. Ее вибрации созвучны синему свету и ноте ля. Запаха и растения, соответствующих этой чакре, нет в пределах нашей чувствительност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ложение аджны на Сушумне совпадает с гипофизом, который играет большую роль в жизнедеятельности организма, регулируя функции желез внутренней секреци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энергосистеме человека в этой области находится исходная полость духовности - точка между и позади глаз в центре мозга размером с рисовое зерно. Философия даосов определяет эту точку как центр между Небом и Землей в человеческом теле, основу духовной стабильности и центр всех веще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нформация из окружающего мира поступает в мозг человека через пять органов чувств. Эта информация может быть звуковой, световой, образной, вкусовой, обонятельной, тепловой, тактильной, мускульной и т. д. Мозг принимает, систематизирует и хранит информацию - каждое впечатление с присущими ему качествами отдельно. Способность к разделению и идентификации есть процесс познания физического мира, который не может быть познан иначе, потому что он является миром конечных форм, а форма, в свою очередь, - это прежде всего границы. Человеческая способность дискретного восприятия реальности представляет собой одно из глубочайших заблуждений в сетях иллюзии, или майи, так как ничто во Вселенной не существует отдельно, как нам кажется, а в непосредственном и нераздельном единстве. Познать эту глубокую эзотерическую истину, познать единство или, как говорят, "суть всех вещей" помогает практика концентрации на исходную полость духовности, которая выполняется в трансовом состоянии при</w:t>
      </w:r>
    </w:p>
    <w:p>
      <w:pPr>
        <w:pStyle w:val="Normal"/>
        <w:autoSpaceDE w:val="false"/>
        <w:rPr>
          <w:rFonts w:ascii="Arial CYR" w:hAnsi="Arial CYR" w:cs="Arial CYR"/>
          <w:sz w:val="26"/>
          <w:szCs w:val="26"/>
        </w:rPr>
      </w:pPr>
      <w:r>
        <w:rPr>
          <w:rFonts w:cs="Arial CYR" w:ascii="Arial CYR" w:hAnsi="Arial CYR"/>
          <w:sz w:val="26"/>
          <w:szCs w:val="26"/>
        </w:rPr>
        <w:t>полной релаксации. Обучаться работе с исходной полостью духовности можно только в присутствии Учителя, поэтому здесь я не привожу никаких рекомендаци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Я уже отметила, что аджна - это центр воли, а воля, как известно, может быть доброй, созидательной и, наоборот, разрушительной. Мы хорошо понимаем, что иногда от качества воли отдельной личности зависят судьбы целых народов и стран. XX век продемонстрировал нам это достаточно ярко. Воля сама по себе не окрашена ни в какой цвет, ни в черный, ни в белый. Значение имеет только то, куда и с какой целью человек ее направляет. Насилие блокирует аджну. Яркий пример блокировки - потеря сознания от боли, сильного страха или других причин. Постоянные напряжения, которые испытывает аджна в процессе жизни, приводят к сужению сознания и ограниченному восприятию информации. Старческий склероз - это проблема, связанная не только с кровеносными сосудами, но и с пожизненной блокировкой аджны насилие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пробуем разобраться, в чем же здесь дело. Оглянемся вокруг и посмотрим, как мы живем. Мы привыкли, что для достижения какой-либо цели нам необходимо приложить значительные усилия, и чем глобальнее цель, тем активнее мы должны действовать, а зачастую и преодолевать, принуждать себя или других. Такое поведение мы часто называем "добиться", а что означает корень этого слова, как не насилие?! Так, сами того не замечая, мы всю жизнь подвергаем насилию себя или других, не подозревая, что есть иные способы достижения целей, не через страдания и "тернии", а легко, без напряжения. Сейчас человечество вступило как раз в пору активной перестройки сознания в сторону ахимсы, ненасилия. Нам важно понять, что, проявляя насилие или становясь объектом насилия, мы ослабляем функцию приема-передачи и переработки информаци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едьмая чакра называется сахасрара, корона-чакра, тысячелепестковый лотос. Нота си и фиолетовый свет соответствуют вибрациям сахасрары-чакры. Связана она с космическим сознанием. Именно в сахасраре сливаются воедино и исчезают все звуки и все противоположности, через нее человек способен выйти за пределы колеса Сан-сары, колеса рождений и смерти, временного иллюзорного мир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з изложенного видно, что существует непосредственная и тесная связь между нашим здоровьем, мышлением, душевным состоянием, счастьем и энергетико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упраментальный центр находится чуть выше макушки головы. Лишь люди, которых мы называем святыми, или Великие Посвященные имеют это солнечное сияние над головой. Золотой ореол вокруг голов святых на иконах - не что иное, как свет этой Божественной Благодат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ТЫ ОТКУД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родился вместе с сотворением мира. Существует много моделей возникновения мироздания: космогоническая концепция розенкрейцеров, откровения Абд Ру Шина, Махабхарата, Веды, религиозные представления о сотворении мира, Тайная Доктрина Блаватской, труды Алисы Бейли, Агни Йога и многие друг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о создания Вселенной пространство было однородным и существовало как Абсолютное Ничто, Пустота, или Вакуум. Эзотерические и теософские учения говорят о том, что Творец, или Абсолют, или Изначальный Творческий Принцип, находясь в вечном покое и равновесии, решил проявить себя, создав разноматериальные миры. Он выделил из себя Три Логоса: в индуизме это Вишну, Брахма и Шива, в христианстве - Отец, Сын и Дух Свято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шение Творца создало в бесконечном океане Пустоты некое возмущение. Он ограничил область распространения возмущения подвижной границей. Действующими Аспектами внутри Творения стала Троиц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мистическом символизме точка - начало проявления, идея (рис. 5). Окружность - это расширяющиеся границы Вселенной и ее символ. Точка в круге - символ Совершенной Вселенной и Совершенного Человека. Треугольник - символ Троицы, Трех Логосов, активного начала Вселенно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чало проявления связано с делением всех возможных качеств на противоположности. Лучи, исходящие из точки в круге, символизируют рождение дуальности. У Истока Творения первый шаг заключался в том, что Единое разделилось на противоположности: на плюс 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инус, белое и черное, мужское и женское и т. д. Основание треугольника показывает силу взаимодействия между ними. На первой стадии Творения появляется звук, другими словами, рождающиеся Вселенные звучат или поют. Так и родившийся человек сообщает о своем приходе в этот мир криком, которого ждут все участники великой мистерии рождения. Считается, что первозвук есть звук Ом или Аум, о котором в Библии написано: "Вначале было Слово, и Слово было у Бога, и Слово было Бог". Вслед за звуком рождается Свет, в "поющей" Вселенной появляется красное свечение, вслед за ним - оранжевое, желтое, зеленое, голубое, синее и, наконец, фиолетовое. Об этом мы читаем дальше в Библии: "В Нем была жизнь, и жизнь была свет человеков. И свет во тьме светит, и тьма не объяла ег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з Первородного Света родились все виды огня. Даосы, например, различают до 40 видов огня. Луч в этом огненно-световом поле и есть Рейки. Всегда надо помнить, что Рейки - это Свет. Свет, сформированный в луч. Этот луч Света из точки возникновения Бытия льется от Истока и созидает область Духа. Творец заложил в Творение Закон Перехода - перехода количества в качество и перехода из одного мира в другой. Сознание, будучи проявленным в одном из миров, для других миров остается непроявленным и осознает их опосредованно. На определенном расстоянии от центра или на определенной вибрации происходит переход в новое качество. Светозвуковой поток "одевается" в оболочку, сотканную из материи, образовавшейся на границе перехода. Мир, ограниченный этой оболочкой, назовем Буддхи. Луч словно упаковывается в одежды из будд-хиальной материи, затем то же самое происходит на плане Атмы, каузальном, ментальном, астральном, пока луч не достигнет уровня материи физического мира и наполнит светом формы, существующие на Земле. Важно понимать, что материя высших планов настолько тонка, что она свободно проникает в последующие планы. Например, материя атманического плана проникает в каузальный, ментальный, астральный, эфирный и физический планы. Материя астрального плана "пропитывает" эфирный и физический, но не наоборот. Поэтому Рейки есть в каждой песчинке и травинке. Вспомнив еще раз слова из Библии: "В Нем была жизнь, и жизнь была свет человеков", мы понимаем, что в человеке присутствует этот Первородный Свет и он является одной из "строительных" субстанций Вселенной, называемой "Человек". Из рассмотренных свойств Света, или Рейки, следует, что он пронизывает все, присутствует во всем: в живой природе, в воздухе, в воде, в камне и прочем, пронизывает все планы Бытия от самых высочайших, тончайших до грубоматериальных. Я упоминала, что Творец не мог родить другой идеи, кроме совершенной, поэтому изначально Человек был создан совершенным, его называют Космическим. Потоки Света от Истока Творения являются носителями информации об идее Творца, то есть о Совершенном Человеке. Рейки несет в себе информационную матрицу совершенства, и именно это его качество позволяет Рейки гармонизировать тонкие тела человека и, конечно же, физическое тело. Рейки восстанавливает энергоинформационную гармонию, как бы примеряя матрицу совершенства на каждое тело человека, и инициирует процесс освобождения от накопленных напряжений и отрицательных мыслефор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 луч энергии тончайшей, Божественной, его еще можно назвать разумной плазмой, энергией, обладающей высочайшим сознанием. Именно на эти качества указывает "ключ к каналу", который мы обязательно произносим перед работой: "Дай, пожалуйста, энергии такой, какой надо, туда, куда надо, и столько, сколько надо". Эта формула указывает на то, что Рейки распределяется в поле человека, дозируется и трансформируется в энергию того качества и плана, которые в данный момент более всего необходимы пациенту. Он самостоятельно направится в то тело, которое нуждается в помощи в первую очередь. Например, у человека, находящегося в эмоциональном возбуждении, он наполнит сначала астральное тело, тело эмоций, а затем продолжит "свой путь" в соответствии с ему одному известным маршрутом. Нам нужно только стать его достойным проводником. Есть замечательная фраза у мастеров Рейки: "Посмотрим, что сделает Рейки", а он способен творить чудес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сегда надо помнить, что Рейки - это Свет, а человек, получивший посвящение Рейки, становится проводником и универсальным передатчиком Света. У практикующего Рейки открывается способность к переносу Света, при этом он сам становится его источником, приобретает светимость. Его видно из далекого Космоса, с тех высот, с которых смотрят на нас Вознесенные Учителя Человечеств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начале внутренний Свет целителя едва заметен, как маленькая искбрка, как пламя свечи в окне. Чем больше человек практикует Рейки, занимается самообразованием и самосовершенствованием, чем больше помогает людям, тем более ярким проводником и источником Света он становится. Маленькая свечка разгорается в пламя, человек излучает все больше Света, который концентрическими кругами волнообразно распространяется вокруг него на значительное расстояние. Наконец наступает момент, когда человек превращается в канал, такой, словно с Земли в Космос направлен луч мощного прожектора.</w:t>
      </w:r>
    </w:p>
    <w:p>
      <w:pPr>
        <w:pStyle w:val="Normal"/>
        <w:autoSpaceDE w:val="false"/>
        <w:rPr>
          <w:rFonts w:ascii="Arial CYR" w:hAnsi="Arial CYR" w:cs="Arial CYR"/>
          <w:sz w:val="26"/>
          <w:szCs w:val="26"/>
        </w:rPr>
      </w:pPr>
      <w:r>
        <w:rPr>
          <w:rFonts w:cs="Arial CYR" w:ascii="Arial CYR" w:hAnsi="Arial CYR"/>
          <w:sz w:val="26"/>
          <w:szCs w:val="26"/>
        </w:rPr>
        <w:t>Увидеть этот луч способен не каждый, а лишь тот, кто обладает духовным зрением, но почувствовать может любой. Рядом с человеком, обладающим светимостью, очень приятно находиться. Окружающие как будто купаются в лучах его света, и от этого у них спадает нервное напряжение, улучшается настроение, гармонизируется биополе, может пройти боль, улучшается здоровье. Другими словами, окружающие получают часть той Благодати, которая течет через светимого человек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Часто задают такой вопрос: если Рейки присутствует везде и во всем, то для чего придуманы посвящения, инициации, настройки Рейки? "Черпай" энергию Рейки из океана мироздания и "разливай" дальше.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екоторые авторы пишут о самонастройке Рейки. Из своей многолетней практики я знаю одно правило: если ты хочешь, чтобы сакральные духовные знания стали рабочим инструментом в твоих руках, ты должен получить их из "рук в руки" от другого человека, причем этот человек должен искренне хотеть передать тебе эти знания. Вторая возможность - посвящение свыше, как это произошло, например, с доктором Усуи. Посвящение свыше происходит с людьми, готовыми к нему. Ведь доктор Усуи всю свою жизнь посвятил духовному самосовершенствованию и поиску. Он был достаточно посвященным, чтобы увидеть, принять и понять Рейки. Для подобного откровения требуется высокий уровень духовного зрения, который напрямую зависит от духовных качеств человека. Хочется привести притчу из книги Согяла Римпоче "Книга жизни и практики умирания" (М.: "Золотой век", 1997), которая прекрасно показывает, каким должен быть уровень духовного зрения, чтобы увидеть Истин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Асанга был одним из самых знаменитых индийских буддийских святых и жил в четвертом веке. Он удалился в горное уединение, сконцентрировав свою практику медитации на Будде Майтрейе в пылкой надежде быть благословленным видением Будды, и получить учение от нег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Шесть лет медитировал Асанга, терпя крайние лишения, но не имел даже ни одного благоприятного сна.</w:t>
      </w:r>
    </w:p>
    <w:p>
      <w:pPr>
        <w:pStyle w:val="Normal"/>
        <w:autoSpaceDE w:val="false"/>
        <w:rPr>
          <w:rFonts w:ascii="Arial CYR" w:hAnsi="Arial CYR" w:cs="Arial CYR"/>
          <w:sz w:val="26"/>
          <w:szCs w:val="26"/>
        </w:rPr>
      </w:pPr>
      <w:r>
        <w:rPr>
          <w:rFonts w:cs="Arial CYR" w:ascii="Arial CYR" w:hAnsi="Arial CYR"/>
          <w:sz w:val="26"/>
          <w:szCs w:val="26"/>
        </w:rPr>
        <w:t>Он пал духом и подумал, что никогда не достигнет успеха в своем стремлении встретиться с Буддой Майт-рейей, и покинул свое убежище. Пройдя немного, он увидел у дороги человека, трущего громадный кусок железа полоской шелка. Асанга подошел к нему и спросил, что он делает. "У меня нет иголки, - ответил этот человек, - так что я сделаю ее из этого куска железа". Асанга в изумлении уставился на него: даже если этому человеку удастся это сделать через сто лет, подумал он, то зачем? И он сказал себе: "Посмотри, как стараются люди из-за чего-то, что совершенно бессмысленно. А ты делаешь нечто действительно ценное, духовную практику - и вовсе не так сильно посвящаешь себя ей". И он вернулся в свое уединение.</w:t>
      </w:r>
    </w:p>
    <w:p>
      <w:pPr>
        <w:pStyle w:val="Normal"/>
        <w:autoSpaceDE w:val="false"/>
        <w:rPr>
          <w:rFonts w:ascii="Arial CYR" w:hAnsi="Arial CYR" w:cs="Arial CYR"/>
          <w:sz w:val="26"/>
          <w:szCs w:val="26"/>
        </w:rPr>
      </w:pPr>
      <w:r>
        <w:rPr>
          <w:rFonts w:cs="Arial CYR" w:ascii="Arial CYR" w:hAnsi="Arial CYR"/>
          <w:sz w:val="26"/>
          <w:szCs w:val="26"/>
        </w:rPr>
        <w:t>Прошло еще три года, по-прежнему без малейшего знака от Будды Майтрейи. "Теперь я точно знаю, - подумал он, - мне никогда не добиться успеха". Поэтому он опять ушел и скоро подошел к повороту дороги, где стояла скала, высокая настолько, что, казалось, доставала до неба. У подножия этой скалы какой-то человек усердно тер ее мокрым перышком. "Что ты делаешь?" - спросил Асанг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Эта скала так высока, что загораживает мой дом от солнца, поэтому я стараюсь от нее избавиться", - ответил человек. Асанга был поражен его неустанной энергией и устыжен своей собственной ненастойчивостью. Он вернулся в свое отшельническое убежищ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ошло еще три года, и у него все еще не было даже ни одного хорошего сна. Он вновь окончательно решил, что это безнадежно, и навсегда покинул свое уединение. Он шел и шел и к середине дня набрел на собаку, лежащую у дороги. У нее были целы только передние лапы, а задняя часть тела гнила и была покрыта червями. Но несмотря на свое ужасное состояние, эта собака рычала на прохожих и пыталась хватать их зубами, переползая по земле на двух здоровых лапа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Асанга был ошеломлен острым и невыносимым чувством сострадания. Он отрезал кусок собственной плоти и скормил его псу. Потом он склонился, чтобы снять с тела собаки пожиравших его червей. Но вдруг он подумал, что если он попытается собирать их пальцами, то может причинить им боль, и понял, что единственный способ - собирать их языком. Асанга преклонил колени и, поглядев на жуткую гниющую массу, закрыл глаза. Он наклонился ниже и высунул язык... Следующее, что он ощутил - что его язык касается земли. Он открыл глаза и огляделся: собака исчезла. Вместо нее перед ним был Будда Майтрейя, окруженный сияющим свет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конец-то, - сказал Асанга, - почему ты никогда не являлся мне раньше?"</w:t>
      </w:r>
    </w:p>
    <w:p>
      <w:pPr>
        <w:pStyle w:val="Normal"/>
        <w:autoSpaceDE w:val="false"/>
        <w:rPr>
          <w:rFonts w:ascii="Arial CYR" w:hAnsi="Arial CYR" w:cs="Arial CYR"/>
          <w:sz w:val="26"/>
          <w:szCs w:val="26"/>
        </w:rPr>
      </w:pPr>
      <w:r>
        <w:rPr>
          <w:rFonts w:cs="Arial CYR" w:ascii="Arial CYR" w:hAnsi="Arial CYR"/>
          <w:sz w:val="26"/>
          <w:szCs w:val="26"/>
        </w:rPr>
        <w:t>Майтрейя мягко сказал: "Неверно, что я никогда раньше не являлся тебе. Я все время был с тобой, но твоя отрицательная карма и затемнения не давали тебе меня видеть. Твои двенадцать лет практики немножко их растворили, так что ты наконец-то смог увидеть эту собаку. Затем, благодаря твоему искреннему и сердечному состраданию, все эти затемнения были полностью уничтожены, и ты можешь видеть меня своими собственными глазами. Если ты не веришь, что произошло именно это, посади меня себе на плечо и попробуй, проверь, увидит ли меня кто-нибудь другой", Асанга взял Майтрейю на свое правое плечо и пошел на рыночную площадь. Там он стал спрашивать всех встречных: "Что у меня на плече?" Большинство людей отвечало "Ничего" и спешило дальше. Однако одна старуха, чья карма была слегка очищена, ответила: "Ты несешь на плече гниющий труп старой собаки, больше ничего". Наконец Асанга понял безграничную силу сострадания, что очистила и преобразила его карму и тем превратила его в сосуд, годный принять видение и учение Майтрейи. Затем Будда Майтрейя, чье имя означает "любящая доброта", взял Асангу в небесную обитель и там передал ему много высших учений, которые вошли в число наиболее важных во всем буддизм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 в первом, и во втором способе передачи знания осуществляется крещение Святым Духом. Внешне простой ритуал посвящения или обучения на тонком плане разыгрывается как удивительная, необыкновенной красоты и накала мистерия. Увидеть эту мистерию способен не каждый, но практически все получающие инициацию в целители Рейки чувствуют ее воздействие как высокое состояние сознания, как проявление высоких чувств, или катарсис. Инициация есть ключ к источнику Рейки, она делает Рейки послушной и мощной силой в руках целителя. На границе "руки целителя - тело пациента", как я уже отмечала, Рейки трансформируется в соответствии с проблемой пациента. Причем целителю не обязательно знать диагноз. Рейки становится горячим, теплым, неосязаемым или холодным, таким, каким необходимо быть для исцеления данного человека. Если пациент нервничает, энергия Рейки сначаламягкая и прохладная, чтобы человек успокоился и расслабился. Затем Рейки может стать очень горячим, чтобы работать с проблемой физического тела. У каждого человека есть предел наполнения энергией. Если продолжать "накачивать" человека выше этого предела, то можно нанести ему вред. В сеансе Рейки "передать" или "недодать" энергию невозможно, потому что, обладая сознанием, Рейки отключается тогда, когда человек уже наполнен до краев. Кроме этого, внутри организма Рейки распределяется неравномерно: участки тела, которые нуждаются в большем притоке энергии, получают большую порцию, каждый орган и система ровно столько, сколько им на данный момент необходим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огда целитель Рейки на сеансе передает пациенту энергию Рейки, целительство и гармонизация происходят на всех планах и во всех телах человека. На физическом плане излечиваются болезни, исчезает боль, восстанавливается работа органов и систем. На астральном, эмоциональном плане человек успокаивается, исчезают депрессия, излишняя возбудимость, страхи. На ментальном плане исчезает пессимизм, мысли становятся позитивными, улучшается память, сообразительность, поведение человека становится уравновешенным, мягким, возникает гармония и мир в душе, на духовном плане появляются возвышенные чувства и мысл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ринадцатилетний мальчик лечился от астмы. На сеансах он засыпал почти мгновенно и спал так крепко, что нам с его мамой приходилось довольно долго его будить. Наше общение сводилось к приветствию в начале и прощанию в конце сеанса. Курс лечения длился около трех месяцев. Астма прошла, а вместе с астмой мальчик избавился от троек в дневнике, без напоминаний стал делать уроки, выполнять работу по дому, перестал грубить и конфликтовать с родителями. Это все сделал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асть 3. ПРАКТИКА ВОЛШЕБНИКА</w:t>
      </w:r>
    </w:p>
    <w:p>
      <w:pPr>
        <w:pStyle w:val="Normal"/>
        <w:autoSpaceDE w:val="false"/>
        <w:rPr>
          <w:rFonts w:ascii="Arial CYR" w:hAnsi="Arial CYR" w:cs="Arial CYR"/>
          <w:sz w:val="26"/>
          <w:szCs w:val="26"/>
        </w:rPr>
      </w:pPr>
      <w:r>
        <w:rPr>
          <w:rFonts w:cs="Arial CYR" w:ascii="Arial CYR" w:hAnsi="Arial CYR"/>
          <w:sz w:val="26"/>
          <w:szCs w:val="26"/>
        </w:rPr>
        <w:t>А ТЫ ЗАПИСАЛСЯ В ЦЕЛИТЕЛИ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 это великий шанс, данный Богом человечеству в целом и каждому человеку в отдельности. Поэтому ключ к Рейки может получить каждый независимо от подготовки. Не нужно иметь каких-то особых способностей и выполнять сложные подготовительные процедуры. Всю необходимую информацию и практические навыки ученику дают при обучении и посвящении. В этом мы усматриваем великое и безграничное милосердие и щедрость Творца. Точно так же, как Солнце каждый день встает над горизонтом без опозданий, выходных и праздников и дарит свой свет абсолютно всем независимо от того, кто ты, - хороший человек или негодяй, богатый или нищий, образованный или безграмотный. Одинаковую меру солнечного тепла и света получают дерево, океан, муравей, камень, индус, негр и китаец. Так и Творец безгранично изливает милость всем объектам своего Творения. Как мы с этой милостью поступаем - это уже наш выбор. Ведь и солнечное тепло каждый из нас использует по-своему. Один без меры провалялся на пляже, обгорел и в течение двух недель после этого болел и мучился - он употребил солнечный дар бездумно и за это поплатился. Другой под солнечными лучами вырастил прекрасные плоды, которые дали пищу не только ему, но и другим, принесли пользу людям. Третий изобрел солнечную батарею - экологически чистый источник электроэнерги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еловек, с благодарностью принимающий великий Дар Рейки, бережно относящийся к нему, развивает его в себе, одновременно стремительно эволюционирует сам, создавая вокруг себя гармонию и красоту, помогая людям, природе, планет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спользование Рейки не вызывает затруднений. Освоить этот метод может любой человек в любом возрасте. Он очень прост в применении, впрочем, как все гениальное. Самому молодому моему ученику 7 лет, а самому старшему 79, если не считать детей, которые находились в утробе у мамы во время инициации Рейки. Таких деток наберется уже на целую детсадовскую группу, и они отличаются спокойствием, здоровьем, быстрым развитием. В их гороскопах присутствуют конфигурации, говорящие о значи,-тельном духовном опыте и добрых качествах души. Их по праву можно назвать детьми шестой расы.</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СЦЕЛИ СЕБЯ - И ВОКРУГ ТЕБЯ ИСЦЕЛИТСЯ МИР!</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вои руки и твое тело всегда с тобой. Можно использовать любой подходящий момент для самолечения и самооздоровления. Если есть условия для проведения полного сеанса, то его можно провести соответственно описанному ниже порядку наложения рук. Наложение рук на свой позвоночник создает некоторые трудности, поэтому прогрев позвоночника можно осуществить, положив одну руку на сахасрару (макушку головы) или на затылок, на продолговатый мозг, а вторую на муладхару (копчик) (рис. 6.).</w:t>
      </w:r>
    </w:p>
    <w:p>
      <w:pPr>
        <w:pStyle w:val="Normal"/>
        <w:autoSpaceDE w:val="false"/>
        <w:rPr>
          <w:rFonts w:ascii="Arial CYR" w:hAnsi="Arial CYR" w:cs="Arial CYR"/>
          <w:sz w:val="26"/>
          <w:szCs w:val="26"/>
        </w:rPr>
      </w:pPr>
      <w:r>
        <w:rPr>
          <w:rFonts w:cs="Arial CYR" w:ascii="Arial CYR" w:hAnsi="Arial CYR"/>
          <w:sz w:val="26"/>
          <w:szCs w:val="26"/>
        </w:rPr>
        <w:t>Таким образом обрабатывается весь позвоночник. Сидя у телевизора, находясь в транспорте или ложась спать, кладите руки на различные участки тела для наполнения их Рейки. Это способствует вашему совершенствованию как целителя, а также увеличивает духовную и интеллектуальную силу, ведь Рейки, как мы помним, гармонизирует, исцеляет, совершенствует все тела человека - физическое, эмоциональное, ментальное, духовно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ногие приходят к Рейки "за здоровьем", как правило, с очень запущенными хроническими недомоганиями. Это могут быть как органические, так и психологические проблемы. Среди моих учеников есть люди, исцелившие катаракту, кисту яичника, мастопатию, избавившиеся от многолетней необходимости принимать антидепрессанты, не говоря уже о том, что Рейки помогает за сутки избавиться от гриппа или простуды. Однако надо помнить, что мы не отказываемся от традиционных методов лечения, а готовы активно сотрудничать с медиками. Рейки многократно повышает эффект массажа, иглоукалывания, снижает побочное действие химических препаратов, химиотерапии и облучения, активизируя движение жидкостей в организме, помогает выведению токсинов и т. д. Если же случилось несчастье или состояние человека таково, что есть опасность для жизни, то мы делаем Рейки до прихода "скорой помощи", а если помощи ждать неоткуда (в самолете, например, или в лесу), то делаем Рейки непрерывно до достижения результат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Я советую своим ученикам не только делать себе Рейки при первом удобном случае, например сидя в транспорте или в очереди, но и "не выпадать" из канала постоянно, осуществляя любую деятельность в потоке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ля этого утром, проснувшись, мы совершаем ритуал входа в канал с просьбой: "Господи, позволь мне побыть Твоим каналом в течение всего дня, дай, пожалуйста, энергии такой, какой надо, туда, куда надо, и столько, сколько надо". После этого живем обычной жизнью, идем на работу или учебу, в спортивный зал или на прием к врачу. Если в течение дня нам надо сделать сеанс Рейки кому-либо другому, то мы совершаем ритуал снова для пациента, перенаправляем луч на его исцеление, а по окончании благодарим и остаемся в канале Рейки. Вечером перед сном благодарим и снова инициируем канал, но уже на всю ночь. Утром - благодарность, и все начинается сначала. Такая практика позволяет без напряжения и временных затрат сохранять хорошее здоровье, прекрасное настроение и работоспособность. Духовные достижения и открытия, присущие этой простой, но глубокой практике, делают жизнь целителя богатой высокими переживаниями и смысл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ЕРЕД СЕАНС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мещение для проведения сеанса Рейки должно быть уютным и небольшим, освещение мягким, приглушенным, температура воздуха около 24 градусов по Цельсию. Зажженная свеча, ароматическая лампа или ароматические палочки являются желательным дополнением к обстановк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амое удобное для пациента положение - лежа. В этом положении легче всего расслабиться. На сеансе пациент должен отдыхать. Хороший релаксационный эффект дает мягкая тихая медитативная музыка.</w:t>
      </w:r>
    </w:p>
    <w:p>
      <w:pPr>
        <w:pStyle w:val="Normal"/>
        <w:autoSpaceDE w:val="false"/>
        <w:rPr>
          <w:rFonts w:ascii="Arial CYR" w:hAnsi="Arial CYR" w:cs="Arial CYR"/>
          <w:sz w:val="26"/>
          <w:szCs w:val="26"/>
        </w:rPr>
      </w:pPr>
      <w:r>
        <w:rPr>
          <w:rFonts w:cs="Arial CYR" w:ascii="Arial CYR" w:hAnsi="Arial CYR"/>
          <w:sz w:val="26"/>
          <w:szCs w:val="26"/>
        </w:rPr>
        <w:t>Целитель должен организовать свое рабочее место так, чтобы ему тоже было удобно, ведь иногда сеанс может длиться несколько часов, поэтому приготовьте удобный стул, может быть, не один, чтобы вам не передвигать его за собой, когда вы переходите от работы с головой пациента к работе с его спиной или ногам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нимите часы и кольца, вымойте руки как до, так и после сеанса. Расслабьте тугие ремни и повязки у себя и у пациента. Желательно, чтобы пациент не был одет в одежду из натуральной кожи.</w:t>
      </w:r>
    </w:p>
    <w:p>
      <w:pPr>
        <w:pStyle w:val="Normal"/>
        <w:autoSpaceDE w:val="false"/>
        <w:rPr>
          <w:rFonts w:ascii="Arial CYR" w:hAnsi="Arial CYR" w:cs="Arial CYR"/>
          <w:sz w:val="26"/>
          <w:szCs w:val="26"/>
        </w:rPr>
      </w:pPr>
      <w:r>
        <w:rPr>
          <w:rFonts w:cs="Arial CYR" w:ascii="Arial CYR" w:hAnsi="Arial CYR"/>
          <w:sz w:val="26"/>
          <w:szCs w:val="26"/>
        </w:rPr>
        <w:t>Пациент должен снять обувь, расслабиться и не перекрещивать ноги или руки. Целитель также не должен напрягаться, сеанс надо проводить легко, спокойно и уверенно. Руки накладываем на тело пациента мягко, без давления, устанавливая их в такой позиции, которая по возможности повторяет изгибы и линии тела пациент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т начала до конца сеанса сохраняем физический контакт с телом пациента, меняем положения рук по очереди: отрываем от тела пациента одну руку, перекладываем ее на следующее место, затем переносим другую рук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За исключением работы с тройничным нервом, пальцы рук держим вместе.</w:t>
      </w:r>
    </w:p>
    <w:p>
      <w:pPr>
        <w:pStyle w:val="Normal"/>
        <w:autoSpaceDE w:val="false"/>
        <w:rPr>
          <w:rFonts w:ascii="Arial CYR" w:hAnsi="Arial CYR" w:cs="Arial CYR"/>
          <w:sz w:val="26"/>
          <w:szCs w:val="26"/>
        </w:rPr>
      </w:pPr>
      <w:r>
        <w:rPr>
          <w:rFonts w:cs="Arial CYR" w:ascii="Arial CYR" w:hAnsi="Arial CYR"/>
          <w:sz w:val="26"/>
          <w:szCs w:val="26"/>
        </w:rPr>
        <w:t>Помним, что если энергия Рейки не становится горячей, то это не значит, что она не идет. Рейки изменяется в соответствии с потребностью пациента и может быть теплым, холодным, "металлическим" и пр.</w:t>
      </w:r>
    </w:p>
    <w:p>
      <w:pPr>
        <w:pStyle w:val="Normal"/>
        <w:autoSpaceDE w:val="false"/>
        <w:rPr>
          <w:rFonts w:ascii="Arial CYR" w:hAnsi="Arial CYR" w:cs="Arial CYR"/>
          <w:sz w:val="26"/>
          <w:szCs w:val="26"/>
        </w:rPr>
      </w:pPr>
      <w:r>
        <w:rPr>
          <w:rFonts w:cs="Arial CYR" w:ascii="Arial CYR" w:hAnsi="Arial CYR"/>
          <w:sz w:val="26"/>
          <w:szCs w:val="26"/>
        </w:rPr>
        <w:t>При переломах делаем Рейки через гипс.</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и ожогах держим руки над пораженным местом, не касаясь кожи.</w:t>
      </w:r>
    </w:p>
    <w:p>
      <w:pPr>
        <w:pStyle w:val="Normal"/>
        <w:autoSpaceDE w:val="false"/>
        <w:rPr>
          <w:rFonts w:ascii="Arial CYR" w:hAnsi="Arial CYR" w:cs="Arial CYR"/>
          <w:sz w:val="26"/>
          <w:szCs w:val="26"/>
        </w:rPr>
      </w:pPr>
      <w:r>
        <w:rPr>
          <w:rFonts w:cs="Arial CYR" w:ascii="Arial CYR" w:hAnsi="Arial CYR"/>
          <w:sz w:val="26"/>
          <w:szCs w:val="26"/>
        </w:rPr>
        <w:t>После сеанса пациента необходимо предупредить, что возможна "реакция" организма, что он может почувствовать себя несколько хуже, может быть озноб, упадок сил или, наоборот, всплеск энергии, захочется совершить трудовой подвиг. Надо объяснить, что это состояние не будет длиться долго, примерно 2-3 часа. Желательно рекомендовать пациенту относительный покой после сеанса, не участвовать в спортивных соревнованиях, шумных праздниках, дискотеках и т. п.</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и всей своей внутренней глубине Рейки гениально прост. Прислушивайтесь к Рейки внутри себя, и он будет приводить вас к правильным решениям, поступкам, направит ваши руки туда, где они особенно нужны. Рейки будет вести вас не только во время сеанса целитель-ства, но и в стремительном потоке жизн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ЕАНС ЦЕЛИТЕЛЬСГВА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ежде чем приступить к сеансу, необходимо настроиться и открыть поток Рейки, соответствующий данному пациенту. Для этого обратитесь к Богу с просьбой совершить это священнодействие: "Господи, позволь мне побыть Твоим каналом, чтобы исцелить (имя пациента), дай, пожалуйста, энергии Рейки туда, куда надо, такой, какой надо, и столько, сколько надо". После этого необходимо совместить ваше биополе с биополем пациента (рис. 7).</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Целитель прижимает свою левую руку ладонью к своему солнечному сплетению, а правой рукой обводит трижды вокруг тела пациента по часовой стрелке, одновременно читая молитву или мантру.</w:t>
      </w:r>
    </w:p>
    <w:p>
      <w:pPr>
        <w:pStyle w:val="Normal"/>
        <w:autoSpaceDE w:val="false"/>
        <w:rPr>
          <w:rFonts w:ascii="Arial CYR" w:hAnsi="Arial CYR" w:cs="Arial CYR"/>
          <w:sz w:val="26"/>
          <w:szCs w:val="26"/>
        </w:rPr>
      </w:pPr>
      <w:r>
        <w:rPr>
          <w:rFonts w:cs="Arial CYR" w:ascii="Arial CYR" w:hAnsi="Arial CYR"/>
          <w:sz w:val="26"/>
          <w:szCs w:val="26"/>
        </w:rPr>
        <w:t>Необходимо помнить, что Рейки - это нежность, мягкость и ненасилие. Совершая ритуал входа в пол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ациента, мы не вторгаемся грубо, не рвем и не нарушаем тонких оболочек тела человека. Тонкие оболочки называют тонкими не только потому, что их не видно глазом, но и потому, что они легко приходят в движение от самых, казалось бы, незначительных внешних влияний, из-за чего нарушается энергетическое равновесие в организме человека. Вы очень хорошо знаете, как может грубое слово испортить настроение на весь день, точно так же может нарушаться равновесие от резких жестов и движений. Особенно не защищены от таких воздействий дети, и более всего дети грудного возраста. Пусть родители, которые ссорятся в присутствии спящего грудного ребенка, не заблуждаются относительно того, что ссора не отражается на самочувствии и состоянии малыша. Тонкие тела ребенка приходят в возбуждение от происходящей войны между родителями, равновесие нарушается, через ослабленное поле легче проникают болезнетворные микробы, и ребенок начинает болеть. Родители переживают, недоумевают, почему малыш так часто и тяжело болеет, а причина может быть в ссорах и разладах между папой и мамой или живущими вместе с ними бабушками и дедушками. Такое же вредное влияние может оказать на грудного ребенка эмоционально окрашенное "вторжение" гостей. Родственники, знакомые и друзья с самыми нежными и восторженными чувствами могут появиться в вашем доме, желая понянчиться с новорожденным, не понимая, что вместе с ними в доме появляется энергоинформационное поле, "чужеродное" для малыша, слишком бурные эмоции, которые могут оказаться разрушительными для нежной и ранимой энергетики ребенка. Не зря наши бабушки не разрешали устраивать смотрины до появления у малыша первых зубов. А если кто-то из посторонних появляется в доме, то пусть он лучше любуется на малютку издалека, не произносит громких речей и не устраивает шума и, конечно, не "хватает" его на руки.</w:t>
      </w:r>
    </w:p>
    <w:p>
      <w:pPr>
        <w:pStyle w:val="Normal"/>
        <w:autoSpaceDE w:val="false"/>
        <w:rPr>
          <w:rFonts w:ascii="Arial CYR" w:hAnsi="Arial CYR" w:cs="Arial CYR"/>
          <w:sz w:val="26"/>
          <w:szCs w:val="26"/>
        </w:rPr>
      </w:pPr>
      <w:r>
        <w:rPr>
          <w:rFonts w:cs="Arial CYR" w:ascii="Arial CYR" w:hAnsi="Arial CYR"/>
          <w:sz w:val="26"/>
          <w:szCs w:val="26"/>
        </w:rPr>
        <w:t>Итак, перед сеансом мы помним, что Рейки - это нежность, любовь и ненасил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уществует несколько основных позиций рук, которые целитель Рейки использует при проведении сеанс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сновные позици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I. Две руки рядом, пальцы прижаты друг к другу (рис. 8).</w:t>
      </w:r>
    </w:p>
    <w:p>
      <w:pPr>
        <w:pStyle w:val="Normal"/>
        <w:autoSpaceDE w:val="false"/>
        <w:rPr>
          <w:rFonts w:ascii="Arial CYR" w:hAnsi="Arial CYR" w:cs="Arial CYR"/>
          <w:sz w:val="26"/>
          <w:szCs w:val="26"/>
        </w:rPr>
      </w:pPr>
      <w:r>
        <w:rPr>
          <w:rFonts w:cs="Arial CYR" w:ascii="Arial CYR" w:hAnsi="Arial CYR"/>
          <w:sz w:val="26"/>
          <w:szCs w:val="26"/>
        </w:rPr>
        <w:t>Надо отметить, что в Рейки пальцы рук всегда вместе, в отличие от способов экстрасенсорного воздействия, когда пальцы расставлены и не касаются друг друг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II. Т-образная позиция. Пальцы одной руки направлены перпендикулярно кисти другой руки (рис. 9).</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III. V-образная позиция. Руки образуют латинскую букву V (рис. 10).</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Дополнительные позиции </w:t>
      </w:r>
    </w:p>
    <w:p>
      <w:pPr>
        <w:pStyle w:val="Normal"/>
        <w:autoSpaceDE w:val="false"/>
        <w:rPr>
          <w:rFonts w:ascii="Arial CYR" w:hAnsi="Arial CYR" w:cs="Arial CYR"/>
          <w:sz w:val="26"/>
          <w:szCs w:val="26"/>
        </w:rPr>
      </w:pPr>
      <w:r>
        <w:rPr>
          <w:rFonts w:cs="Arial CYR" w:ascii="Arial CYR" w:hAnsi="Arial CYR"/>
          <w:sz w:val="26"/>
          <w:szCs w:val="26"/>
        </w:rPr>
        <w:t>I. "Конденсатор". Руки находятся на против друг друга (рис. 11). Используется для суставов и конечностей.</w:t>
      </w:r>
    </w:p>
    <w:p>
      <w:pPr>
        <w:pStyle w:val="Normal"/>
        <w:autoSpaceDE w:val="false"/>
        <w:rPr>
          <w:rFonts w:ascii="Arial CYR" w:hAnsi="Arial CYR" w:cs="Arial CYR"/>
          <w:sz w:val="26"/>
          <w:szCs w:val="26"/>
        </w:rPr>
      </w:pPr>
      <w:r>
        <w:rPr>
          <w:rFonts w:cs="Arial CYR" w:ascii="Arial CYR" w:hAnsi="Arial CYR"/>
          <w:sz w:val="26"/>
          <w:szCs w:val="26"/>
        </w:rPr>
        <w:t>II. "Параллель". Руки лежат параллельно друг другу на некотором расстоянии (рис. 12). Используется для пар ных органов (почки, легкие, уши, глаза и пр.), для работы с энергетическими каналам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следовательность наложения рук</w:t>
      </w:r>
    </w:p>
    <w:p>
      <w:pPr>
        <w:pStyle w:val="Normal"/>
        <w:autoSpaceDE w:val="false"/>
        <w:rPr>
          <w:rFonts w:ascii="Arial CYR" w:hAnsi="Arial CYR" w:cs="Arial CYR"/>
          <w:sz w:val="26"/>
          <w:szCs w:val="26"/>
        </w:rPr>
      </w:pPr>
      <w:r>
        <w:rPr>
          <w:rFonts w:cs="Arial CYR" w:ascii="Arial CYR" w:hAnsi="Arial CYR"/>
          <w:sz w:val="26"/>
          <w:szCs w:val="26"/>
        </w:rPr>
        <w:t>1. Любой сеанс Рейки хорошо начать с проработки энергосистемы человека. Для этого используйте "параллель", положите руки пациенту на плечи (рис. 13).</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середине плеч находятся выходы энергоканалов Ида и Пингала, и когда вы подержите руки 2-3 минуты на этих точках, то по системе энергоканалов Рейки очень быстро заполнит весь организм, очистит и сбалансирует энергосистем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Это положение рук можно использовать как экспресс-метод в тех случаях, когда вы находитесь в экстремальной ситуации или в людном месте и нет возможности сделать полный сеанс. Положите руки на плечи пациенту и оставайтесь в таком положении столько времени, сколько возможно.</w:t>
      </w:r>
    </w:p>
    <w:p>
      <w:pPr>
        <w:pStyle w:val="Normal"/>
        <w:autoSpaceDE w:val="false"/>
        <w:rPr>
          <w:rFonts w:ascii="Arial CYR" w:hAnsi="Arial CYR" w:cs="Arial CYR"/>
          <w:sz w:val="26"/>
          <w:szCs w:val="26"/>
        </w:rPr>
      </w:pPr>
      <w:r>
        <w:rPr>
          <w:rFonts w:cs="Arial CYR" w:ascii="Arial CYR" w:hAnsi="Arial CYR"/>
          <w:sz w:val="26"/>
          <w:szCs w:val="26"/>
        </w:rPr>
        <w:t>Точно таким же эффектом обладает "параллель" на ладони пациента и на ступни. Используйте экспресс-метод в тех случаях, когда доступ к организму пациента ограничен, например, он находится под капельницей, или вы в дороге, в общественном месте и т. п.</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моей практике был такой случай. Мы возвращались из Индии после визита к Сатье Саи Бабе. В самолете одной молодой женщине стало плохо, и ее соседка позвала меня на помощь. Увидев ее, я определила серьезный сердечный приступ, срочно вызвала стюардессу, попросила принести сердечные средства и выяснить, нет ли в самолете врача. В самолетной аптечке оказались только шины для переломов и кислородный баллон. У девушки не прощупывался пульс, губы посинели, и нам ничего не оставалось, как спасать ее с помощью Рейки. Я работала с сердцем, один целитель держал "параллель" на ступнях, а второй контролировал пульс, одновременно давая через него Рейки. Остальные работали на расстоянии. Довольно быстро нам удалось "запустить" сердце, и мы потратили еще около часа, чтобы привести ее в хорошее самочувствие. Позже она рассказывала о своих видениях, пока была без сознания; возможно, это было состояние клинической смерти. Сначала она неслась с огромной скоростью по длинным коридорам, затем попала в большой и светлый зал, где было много народа. Люди были заняты разными делами, некоторые из них танцевали. Она тоже исполнила несколько танцев, затем обратила внимание на окна. За одним окн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был свет и простор, а за другим - тьма. Она почувствовала, что ей необходимо выбрать одно из окон и если она это сделает, то уже никогда не вернется, а это значит, что на Земле она умрет. Поняв это, девушка решила, что умирать она не хочет, и, посмотрев вниз и увидев там Землю, спрыгнула вниз и очнулась.</w:t>
      </w:r>
    </w:p>
    <w:p>
      <w:pPr>
        <w:pStyle w:val="Normal"/>
        <w:autoSpaceDE w:val="false"/>
        <w:rPr>
          <w:rFonts w:ascii="Arial CYR" w:hAnsi="Arial CYR" w:cs="Arial CYR"/>
          <w:sz w:val="26"/>
          <w:szCs w:val="26"/>
        </w:rPr>
      </w:pPr>
      <w:r>
        <w:rPr>
          <w:rFonts w:cs="Arial CYR" w:ascii="Arial CYR" w:hAnsi="Arial CYR"/>
          <w:sz w:val="26"/>
          <w:szCs w:val="26"/>
        </w:rPr>
        <w:t>Где бы вы ни находились, в какой бы ситуации ни оказались, в пустыне или в лесу, при отсутствии медикаментов и врачебной помощи, имея в руках Рейки, вы всегда сможете помочь себе и другим, если возникнут проблемы со здоровьем или с ситуацие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2. Руки - ОП (основная позиция) - на макушке головы (рис. 14).</w:t>
      </w:r>
    </w:p>
    <w:p>
      <w:pPr>
        <w:pStyle w:val="Normal"/>
        <w:autoSpaceDE w:val="false"/>
        <w:rPr>
          <w:rFonts w:ascii="Arial CYR" w:hAnsi="Arial CYR" w:cs="Arial CYR"/>
          <w:sz w:val="26"/>
          <w:szCs w:val="26"/>
        </w:rPr>
      </w:pPr>
      <w:r>
        <w:rPr>
          <w:rFonts w:cs="Arial CYR" w:ascii="Arial CYR" w:hAnsi="Arial CYR"/>
          <w:sz w:val="26"/>
          <w:szCs w:val="26"/>
        </w:rPr>
        <w:t xml:space="preserve">На макушке расположен выход главного энергоканала Сушумны и седьмая чакра сахасрара. Помните, что под вашими руками находится мозг человека, центр управления всеми процессами в организме.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Когда Рейки заполняет мозг, человек успокаивается, перестает нервничать, некоторые пациенты засыпают, и это очень хорошо, так как ум перестает контролировать ситуацию, человек легче расслабляется, быстрее восстанавливаются его силы.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3. ОП на затылок (рис. 15).</w:t>
      </w:r>
    </w:p>
    <w:p>
      <w:pPr>
        <w:pStyle w:val="Normal"/>
        <w:autoSpaceDE w:val="false"/>
        <w:rPr>
          <w:rFonts w:ascii="Arial CYR" w:hAnsi="Arial CYR" w:cs="Arial CYR"/>
          <w:sz w:val="26"/>
          <w:szCs w:val="26"/>
        </w:rPr>
      </w:pPr>
      <w:r>
        <w:rPr>
          <w:rFonts w:cs="Arial CYR" w:ascii="Arial CYR" w:hAnsi="Arial CYR"/>
          <w:sz w:val="26"/>
          <w:szCs w:val="26"/>
        </w:rPr>
        <w:t>В зоне влияния Рейки оказывается мозжечок и продолговатый мозг.</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4. V-образная позиция на лоб и виски (рис. 16).</w:t>
      </w:r>
    </w:p>
    <w:p>
      <w:pPr>
        <w:pStyle w:val="Normal"/>
        <w:autoSpaceDE w:val="false"/>
        <w:rPr>
          <w:rFonts w:ascii="Arial CYR" w:hAnsi="Arial CYR" w:cs="Arial CYR"/>
          <w:sz w:val="26"/>
          <w:szCs w:val="26"/>
        </w:rPr>
      </w:pPr>
      <w:r>
        <w:rPr>
          <w:rFonts w:cs="Arial CYR" w:ascii="Arial CYR" w:hAnsi="Arial CYR"/>
          <w:sz w:val="26"/>
          <w:szCs w:val="26"/>
        </w:rPr>
        <w:t>Пальцы располагаются в центре лба, в области третьего глаза. Если мы вспомним устройство чакры, то поймем, что при такой позиции ладони находятся на дополнительных височных чакрах, пальцы на аджне и вся система аджны-чакры промывается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5. V-образная позиция на глаза (рис. 17).</w:t>
      </w:r>
    </w:p>
    <w:p>
      <w:pPr>
        <w:pStyle w:val="Normal"/>
        <w:autoSpaceDE w:val="false"/>
        <w:rPr>
          <w:rFonts w:ascii="Arial CYR" w:hAnsi="Arial CYR" w:cs="Arial CYR"/>
          <w:sz w:val="26"/>
          <w:szCs w:val="26"/>
        </w:rPr>
      </w:pPr>
      <w:r>
        <w:rPr>
          <w:rFonts w:cs="Arial CYR" w:ascii="Arial CYR" w:hAnsi="Arial CYR"/>
          <w:sz w:val="26"/>
          <w:szCs w:val="26"/>
        </w:rPr>
        <w:t>Пальцы остаются на межбровье, центры ладоней - на глазах. Глаза связаны с центром мозга через зрительные нервы. При такой позиции Рейки наполняет глаза, аджну, мозг, гипофиз и шишковидную железу, которые играют важнейшую роль не только в эндокринной системе, но и в процессе энергоинформационного обмен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6. "Параллель" на уши (рис. 18).</w:t>
      </w:r>
    </w:p>
    <w:p>
      <w:pPr>
        <w:pStyle w:val="Normal"/>
        <w:autoSpaceDE w:val="false"/>
        <w:rPr>
          <w:rFonts w:ascii="Arial CYR" w:hAnsi="Arial CYR" w:cs="Arial CYR"/>
          <w:sz w:val="26"/>
          <w:szCs w:val="26"/>
        </w:rPr>
      </w:pPr>
      <w:r>
        <w:rPr>
          <w:rFonts w:cs="Arial CYR" w:ascii="Arial CYR" w:hAnsi="Arial CYR"/>
          <w:sz w:val="26"/>
          <w:szCs w:val="26"/>
        </w:rPr>
        <w:t>а) Пальцы повернуты вверх (рис. 18а).</w:t>
      </w:r>
    </w:p>
    <w:p>
      <w:pPr>
        <w:pStyle w:val="Normal"/>
        <w:autoSpaceDE w:val="false"/>
        <w:rPr>
          <w:rFonts w:ascii="Arial CYR" w:hAnsi="Arial CYR" w:cs="Arial CYR"/>
          <w:sz w:val="26"/>
          <w:szCs w:val="26"/>
        </w:rPr>
      </w:pPr>
      <w:r>
        <w:rPr>
          <w:rFonts w:cs="Arial CYR" w:ascii="Arial CYR" w:hAnsi="Arial CYR"/>
          <w:sz w:val="26"/>
          <w:szCs w:val="26"/>
        </w:rPr>
        <w:t>б) Пальцы развернуты под углом по ходу нижней челюсти (рис. 186).</w:t>
      </w:r>
    </w:p>
    <w:p>
      <w:pPr>
        <w:pStyle w:val="Normal"/>
        <w:autoSpaceDE w:val="false"/>
        <w:rPr>
          <w:rFonts w:ascii="Arial CYR" w:hAnsi="Arial CYR" w:cs="Arial CYR"/>
          <w:sz w:val="26"/>
          <w:szCs w:val="26"/>
        </w:rPr>
      </w:pPr>
      <w:r>
        <w:rPr>
          <w:rFonts w:cs="Arial CYR" w:ascii="Arial CYR" w:hAnsi="Arial CYR"/>
          <w:sz w:val="26"/>
          <w:szCs w:val="26"/>
        </w:rPr>
        <w:t>Последнюю позицию эффективно можно использовать для леч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оспаления тройничного нерва, направляя пальцы по ходу его ответвлений (рис. 19).</w:t>
      </w:r>
    </w:p>
    <w:p>
      <w:pPr>
        <w:pStyle w:val="Normal"/>
        <w:autoSpaceDE w:val="false"/>
        <w:rPr>
          <w:rFonts w:ascii="Arial CYR" w:hAnsi="Arial CYR" w:cs="Arial CYR"/>
          <w:sz w:val="26"/>
          <w:szCs w:val="26"/>
        </w:rPr>
      </w:pPr>
      <w:r>
        <w:rPr>
          <w:rFonts w:cs="Arial CYR" w:ascii="Arial CYR" w:hAnsi="Arial CYR"/>
          <w:sz w:val="26"/>
          <w:szCs w:val="26"/>
        </w:rPr>
        <w:t>7. V-образная позиция на нижнюю челюсть (рис. 20). Исцеляется пародонтоз, ангина, воспаления лимфатических узлов, зубная боль и т. д.</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8. Т-образная позиция на вишудху, или область щитовидной железы (рис. 21). При заболеваниях почек всегда прорабатывайте область щитовидной железы. Эти два органа настолько связаны между собой, что изменения в одном влекут за собой изменения в другом, а исцеляя, например, щитовидную железу, мы одновременно помогаем почкам, надпочечникам и наоборо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9. Переносим руки вниз, используя V-образную позицию, обрабатываем грудную клетку (рис. 22).</w:t>
      </w:r>
    </w:p>
    <w:p>
      <w:pPr>
        <w:pStyle w:val="Normal"/>
        <w:autoSpaceDE w:val="false"/>
        <w:rPr>
          <w:rFonts w:ascii="Arial CYR" w:hAnsi="Arial CYR" w:cs="Arial CYR"/>
          <w:sz w:val="26"/>
          <w:szCs w:val="26"/>
        </w:rPr>
      </w:pPr>
      <w:r>
        <w:rPr>
          <w:rFonts w:cs="Arial CYR" w:ascii="Arial CYR" w:hAnsi="Arial CYR"/>
          <w:sz w:val="26"/>
          <w:szCs w:val="26"/>
        </w:rPr>
        <w:t>10. ОПна область печени (рис. 23).</w:t>
      </w:r>
    </w:p>
    <w:p>
      <w:pPr>
        <w:pStyle w:val="Normal"/>
        <w:autoSpaceDE w:val="false"/>
        <w:rPr>
          <w:rFonts w:ascii="Arial CYR" w:hAnsi="Arial CYR" w:cs="Arial CYR"/>
          <w:sz w:val="26"/>
          <w:szCs w:val="26"/>
        </w:rPr>
      </w:pPr>
      <w:r>
        <w:rPr>
          <w:rFonts w:cs="Arial CYR" w:ascii="Arial CYR" w:hAnsi="Arial CYR"/>
          <w:sz w:val="26"/>
          <w:szCs w:val="26"/>
        </w:rPr>
        <w:t>11. ОП на селезенку и поджелудочную железу (рис. 24). При всех видах аллергии прорабатывайте н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колько дольше область печени, поджелудочной железы и почек.</w:t>
      </w:r>
    </w:p>
    <w:p>
      <w:pPr>
        <w:pStyle w:val="Normal"/>
        <w:autoSpaceDE w:val="false"/>
        <w:rPr>
          <w:rFonts w:ascii="Arial CYR" w:hAnsi="Arial CYR" w:cs="Arial CYR"/>
          <w:sz w:val="26"/>
          <w:szCs w:val="26"/>
        </w:rPr>
      </w:pPr>
      <w:r>
        <w:rPr>
          <w:rFonts w:cs="Arial CYR" w:ascii="Arial CYR" w:hAnsi="Arial CYR"/>
          <w:sz w:val="26"/>
          <w:szCs w:val="26"/>
        </w:rPr>
        <w:t>12. V-образная позиция на область желудка (рис. 25).</w:t>
      </w:r>
    </w:p>
    <w:p>
      <w:pPr>
        <w:pStyle w:val="Normal"/>
        <w:autoSpaceDE w:val="false"/>
        <w:rPr>
          <w:rFonts w:ascii="Arial CYR" w:hAnsi="Arial CYR" w:cs="Arial CYR"/>
          <w:sz w:val="26"/>
          <w:szCs w:val="26"/>
        </w:rPr>
      </w:pPr>
      <w:r>
        <w:rPr>
          <w:rFonts w:cs="Arial CYR" w:ascii="Arial CYR" w:hAnsi="Arial CYR"/>
          <w:sz w:val="26"/>
          <w:szCs w:val="26"/>
        </w:rPr>
        <w:t>13. С помощью ОП прорабатываем живот (рис. 26). В зависимости от комплекции пациента повторяем наложение рук так, чтобы вся поверхность живота была обработана.</w:t>
      </w:r>
    </w:p>
    <w:p>
      <w:pPr>
        <w:pStyle w:val="Normal"/>
        <w:autoSpaceDE w:val="false"/>
        <w:rPr>
          <w:rFonts w:ascii="Arial CYR" w:hAnsi="Arial CYR" w:cs="Arial CYR"/>
          <w:sz w:val="26"/>
          <w:szCs w:val="26"/>
        </w:rPr>
      </w:pPr>
      <w:r>
        <w:rPr>
          <w:rFonts w:cs="Arial CYR" w:ascii="Arial CYR" w:hAnsi="Arial CYR"/>
          <w:sz w:val="26"/>
          <w:szCs w:val="26"/>
        </w:rPr>
        <w:t>14. V-образная позиция на область мочевого пузыря (рис. 27).</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15. Проработка лимфосистемы.</w:t>
      </w:r>
    </w:p>
    <w:p>
      <w:pPr>
        <w:pStyle w:val="Normal"/>
        <w:autoSpaceDE w:val="false"/>
        <w:rPr>
          <w:rFonts w:ascii="Arial CYR" w:hAnsi="Arial CYR" w:cs="Arial CYR"/>
          <w:sz w:val="26"/>
          <w:szCs w:val="26"/>
        </w:rPr>
      </w:pPr>
      <w:r>
        <w:rPr>
          <w:rFonts w:cs="Arial CYR" w:ascii="Arial CYR" w:hAnsi="Arial CYR"/>
          <w:sz w:val="26"/>
          <w:szCs w:val="26"/>
        </w:rPr>
        <w:t>Лимфатическая система выполняет функцию питания тканей и удаления продуктов обмена. Проводя общий сеанс Рейки, специально обрабатываем лимфатическую систему. Начинаем с ОП на область шеи под ухом с одной стороны тела, постепенно переходим в подмышечную область (рис. 28) и на - внутреннюю поверхность руки. После этого переходим на другую сторону тела, также начиная с области шеи под ухом. Затем обрабатываем лимфатические узлы, расположенные в паху и на внутренней поверхности ног. 16. С помощью ОП прорабатываем спину. Сначала позвоночник (рис. 29),</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затем левую и правую стороны спины, обращая внимание на область почек и надпочечников (рис. 30).</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17. Левую и правую стороны спины можно обрабатывать при помощи ОП или V-образной позиции в зависимости от комплекции пациента (рис. 31).</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18. Прогреваем седалищный нерв (рис. 32) и бедренные суставы, используя любую удобную позицию рук.</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19. Обработка ног, коленного и голеностопного сустава при помощи ОП и позиции "параллель" (рис. 33).</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иболее часто встречаются следующие проблемы с ногами - боли в суставах и варикозное расширение вен.</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нетрадиционном Рейки допустимо совместно с Рейки использовать приемы, методы и упражнения из других це-лительских систем. Для эффективного исцеления суставов и позвоночника можно использовать прогревание горячим дыханием через "магический треугольник" (рис.34).</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уки складывают "магическим треугольником", накладывают на больное место и в центр "магического треугольника", сделают резкий выдох через широко открытый рот. Во время одного сеанса на один сустав или на сегмент позвоночника можно сделать не более 1-3 горячих дыханий (рис. 35). Внимание! "Горячее дыхание" используется только для суставов и позвоночника и не используется для других органов и систе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ля исцеления тромбофлебита и варикозного расширения вен дополнительно используем прием, который называется "растворитель Рейки". Продолжая делать Рейки, мы просим, чтобы через наши руки шел растворитель Рейки и медленно, молекула за молекулой, "растворял" и "вымывал" тромбы из вен. Известно, что при варикозном расширении вен противопоказан массаж, так как механическое воздействие может стать причиной отрыва тромба. Это очень опасно. Такой оторвавшийся тромб перемещается по сосудам и может закупорить какой-либо жизненно важный сосуд, результатом чего может стать летальный исход. Прием "растворитель Рейки" обладает высоким уровнем безопасности и эффективностью при исцелении варикозного расширения вен и тромбофлебит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астворитель Рейки можно применять при различных интоксикациях, исключая случаи острого отравления, когда нужна срочная врачебная помощь. Растворитель Рейки помогает снять интоксикации, возникающие вследствие пониженной функции печени или почек, вирусной инфекции или гриппа, снизить уровень алкоголя 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икотина в крови и очень хорошо работает даже при таком серьезном поражении, как радиоактивное облучен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20. Обрабатывая руки, мы используем "конденсатор" (рис. 36).</w:t>
      </w:r>
    </w:p>
    <w:p>
      <w:pPr>
        <w:pStyle w:val="Normal"/>
        <w:autoSpaceDE w:val="false"/>
        <w:rPr>
          <w:rFonts w:ascii="Arial CYR" w:hAnsi="Arial CYR" w:cs="Arial CYR"/>
          <w:sz w:val="26"/>
          <w:szCs w:val="26"/>
        </w:rPr>
      </w:pPr>
      <w:r>
        <w:rPr>
          <w:rFonts w:cs="Arial CYR" w:ascii="Arial CYR" w:hAnsi="Arial CYR"/>
          <w:sz w:val="26"/>
          <w:szCs w:val="26"/>
        </w:rPr>
        <w:t>21. Сеанс заканчиваем, "заземляя" пациента. Для этого прикладываем руки к центрам стоп (рис. 37).</w:t>
      </w:r>
    </w:p>
    <w:p>
      <w:pPr>
        <w:pStyle w:val="Normal"/>
        <w:autoSpaceDE w:val="false"/>
        <w:rPr>
          <w:rFonts w:ascii="Arial CYR" w:hAnsi="Arial CYR" w:cs="Arial CYR"/>
          <w:sz w:val="26"/>
          <w:szCs w:val="26"/>
        </w:rPr>
      </w:pPr>
      <w:r>
        <w:rPr>
          <w:rFonts w:cs="Arial CYR" w:ascii="Arial CYR" w:hAnsi="Arial CYR"/>
          <w:sz w:val="26"/>
          <w:szCs w:val="26"/>
        </w:rPr>
        <w:t>22. Выход из поля пациент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дна рука касается его тела, а второй рукой трижды обводим вокруг тела пациента по часовой стрелке, читая молитву или мантру, отрываем руки, заканчиваем сеанс (рис. 38).</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23. Благодарение. Закончив работу, мы благодарим Бога за данную нам возможность исцелять и использовать бесценный дар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Благодарность - это не только дань вежливости. В Рейки она имеет глубочайший смысл, который заключается в том, что, благодаря, мы возвращаем Богу то, чем воспользовались. Благодарность играет роль обменной монеты, отдавая которую мы "в расчете" с Космосом, и поэтому не возникает причинно-следственной связи, кармических долгов.</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 словам благодарности по желанию добавляем жест "благодарение" (рис. 39), когда две руки подняты к небу открытыми ладоням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eastAsia="Arial CYR" w:cs="Arial CYR" w:ascii="Arial CYR" w:hAnsi="Arial CYR"/>
          <w:sz w:val="26"/>
          <w:szCs w:val="26"/>
        </w:rPr>
        <w:t xml:space="preserve"> </w:t>
      </w:r>
      <w:r>
        <w:rPr>
          <w:rFonts w:cs="Arial CYR" w:ascii="Arial CYR" w:hAnsi="Arial CYR"/>
          <w:sz w:val="26"/>
          <w:szCs w:val="26"/>
        </w:rPr>
        <w:t>КАК ОЩУЩАЕТСЯ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о время проведения сеанса Рейки определенные ощущения испытывают и целитель, и пациент. Пациент может чувствовать идущие от рук целителя тепло или прохладу, покалывание или пощипывание, похожее на ощущения от горчичника. Могут ощущаться разной степени вибраци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се, кто когда-нибудьпринял хотя бы один сеанс Рейки, отмечают удивительно успокаивающий и расслабляющий эффект. Многие засыпают во время сеанса, что не ослабляет действие Рейки, напротив, понятное внутт реннее волнение пациента перед процедурой, даже такой нежной, как Рейки, отступает, психологический барьер исчезает, и сеанс проходит особенно успешн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У некоторых пациентов самопроизвольно начинают течь слезы, что также свидетельствует о глубокой психологической разгрузк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бычно пациента просят закрыть глаза. Это желательно по многим причинам. Одна из них - необходимость снять нагрузку на сенсорный канал зрения, так как через глаза поступает огромное количество информации, человек, отвлекаясь на нее, расходует много энергии, переносит внимание с объекта на объект и труднее расслабляется. С закрытыми глазами человек лучше ощущает, что происходит у него внутри, концентрирует внимание на своих ощущениях и образах, возникающих в сознании, тем самым участвуя в процессе исцеления и способствуя ем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бразы и цветные световые пятна, возникающие перед внутренним взором пациента, могут о многом рассказать, особенно если пациент занимается медитацией. Во время сеанса можно вызвать на ментальном экране пациента определенные образы, которые помогут более глубокой релаксации и психологической разгрузке. Мы можем попросить пациента представить берег моря, особенно на закате. Если звучит музыка с шумом прибоя, то это усиливает яркость представлений пациента. Хорошее расслабляющее и умиротворяющее действие оказывают образы цветов, причем выбор цветка или букета зависит от проблемы пациента. Если у него недомогание в области живота, то просим представить ромашку, цветок, запах которого соответствует вибрациям свадхистханы, или букет из оранжевых и желтых цветов, так как эти цвета активизируют свадхистхану и манипуру. Для работы с грудной клеткой выбираем образ воды, например реки, с зелеными берегам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щущения пациента и целителя могут быть одинаковыми, а могут и не совпадать. Например, руки целителя могут быть холодными, а пациент чувствует идущее от них тепло, или, наоборот, целитель чувствует жар, а пациент говорит, что из глубины тела поднимается холодный поток. Может случиться и так, что целителю жарко, а руки его холодны как лед. Правильно ли это? Правильно, потому что Рейки - луч энергии, обладающий сознанием. Он самоорганизуется в соответствии с проблемой пациента и того участка тела, который в данный момент получает поток энергии. Начинающие целители часто спрашивают, идет ли Рейки, если руки холодные. Конечно, идет и делает свое дело не хуже, нежели когда руки горяч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процессе сеанса Рейки оздоровительный, омолаживающий эффект наблюдается как у пациента, так и у целителя. Ведь целителю не надо расходовать энергию своего поля, как в экстрасенсорике, не надо напрягать волю для вызывания духов-помощников, как в спиритизме. Целитель Рейки является каналом, через который течет жизненная энергия, он не теряет силы, а наоборот, обогащается, поэтому после сеанса, который может длиться 1,5-2 часа, он не чувствует усталости. У практикующего Рейки возрастают выносливость и сопротивляемость инфекция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сть еще один часто возникающий вопрос: важно ли верить в Рейки, чтобы получить исцеление? Опыт показывает, что Рейки, будучи даром Творца, одинаково исцеляет и верующих в него, и неверующих. Важно, чтобы человек не боялся такого способа исцеления, что, к сожалению, еще встречается. Этот страх рождается от недостатка информации, невежества и, что греха таить, от принятого в обществе отношения к целителям, которых зачастую считают шарлатанами, помышляющими только о том, чтобы навредить человеку и нажиться за чужой счет. Но у того, кто попробовал, возникает доверие, и тогда не только целители отмечают благотворное влияние этой удивительной исцеляющей энергии на их душевное состояние, но и пациенты говорят о ее благотворном влиянии на телесном, духовном, эмоциональном и душевном уровн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АКИЕ ПРОСТЫЕ ПРАВИЛ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главе, посвященной истории Рейки, приведены очень простые правила, которым следует каждый целитель Рейки. На первый взгляд они кажутся выпиской из школьного устава или книги о вежливом поведении. Но те, кто глубоко проник в идею Рейки, понимают бесконечную эзотерическую глубину этих правил и их огромное кармическое и духовное значение. Они проникнуты духом Рейки - так же как и он, при всей своей элементарной простоте обладают мистической силой, затрагивающей все планы существования человек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авило первое гласит: Рейки приносит доброе здоровье, счастье и безопасность.</w:t>
      </w:r>
    </w:p>
    <w:p>
      <w:pPr>
        <w:pStyle w:val="Normal"/>
        <w:autoSpaceDE w:val="false"/>
        <w:rPr>
          <w:rFonts w:ascii="Arial CYR" w:hAnsi="Arial CYR" w:cs="Arial CYR"/>
          <w:sz w:val="26"/>
          <w:szCs w:val="26"/>
        </w:rPr>
      </w:pPr>
      <w:r>
        <w:rPr>
          <w:rFonts w:cs="Arial CYR" w:ascii="Arial CYR" w:hAnsi="Arial CYR"/>
          <w:sz w:val="26"/>
          <w:szCs w:val="26"/>
        </w:rPr>
        <w:t>Почему Рейки приносит здоровье, было подробно рассказано в предыдущих главах, напомню лишь, что Рейки приводит в гармонию все семь тел человека. Гармония, как известно, является залогом здоровья. Астральное и ментальное тела приходят в равновесие очень быстро. Обычно достаточно одного сеанса, чтобы человек расслабился и успокоился на эмоциональном плане, плане астрального тела. Ментальное тело тоже быстро приходит в равновесие, но сложнее освобождается от негативных мыслеформ, информационных матриц. Исцеление с помощью Рейки депрессивных состояний, фобий, навязчивых идей требует больше времени, чем работа с астральным телом, - иногда нескольких месяцев. К Рейки в этом случае необходимо добавить работу с информационными матрицами, что значительно ускоряет процесс выздоровления. Физическое тело, освобождаясь от напряжений, приходит в равновесие, и здоровье восстанавливается. Равновесие обеспечивает ощущение покоя, а значит, счастья, но это ощущение не эйфорично. Эйфория быстро проходит, и на смену ей приходит усталость. Ощущение счастья, возникающее у целителя Рейки или у пациента, обладает стабильностью и философским умиротворением, и человек ощущает радость от каждого мгновения бытия - от дождика и солнца, от улыбки ребенка, от хорошей покупки, успешной работы или от процесса творческого поиска, от музыки и спорта, от всего, что называется жизнью. В этом смысле Рейки, пользуясь терминологией Гурджиева, идеально помогает встать на четвертый пут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етвертый путь предполагает соединение повседневной жизни и высоких философских, нравственных, духовных истин, следование им без отказа от нормальных человеческих проявлений, таких, как секс, бизнес, материальный достаток, разумное питание и т. д. Оставаясь в круговерти, жестокости и агрессивности мира, действовать в нем по закону Бога: "Возлюби ближнего своего..." или: "Поступай с другими так, как ты хотел бы, чтобы поступали с тобой". Прямо скажем, это задача не для "слабаков". Ведь недаром в Писании сказано: "Ибо много званых, но мало избранных" (Евангелие от Матфея, 22 : 14). Не осуждать, принимать других людей, и своих близких в том числе, со всеми их недостатками и проблемами, прощать, любить не за что-то, а просто потому, что не любить не можешь, очень сложно - ведь остальные-то так не делают!.. Но если человек решился попробовать жить и действовать так, то жатва его будет обильной. Любовь не купишь ни за какие деньги. Я имею в виду любовь настоящую, безусловную, жертвенную. Не купишь и верных друзей, и хорошего здоровья. Как говорил Король в фильме о Золушке: "Никакие связи не помогут сделать ножку маленькой, а душу - большой". Рейки помогает приобрести все это даром, потому что он является даром Творца. Нужно только бережно воспринять и нести этот дар по жизни, и Рейки наполнит светом вас, и вашу жизнь, и жизнь ваших близких и пациентов.</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еверно думать, что человека защищают бронежилеты, пуленепробиваемые стекла, бетонные стены, надежная охрана и сигнализация. Человека защищает внутренний энергетический потенциал, наполненность энергией, светом. Чем более человек светоносен, тем более он защищен от всевозможных бед, он просто недосягаем для любого вида агресси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ы хорошо знаем закон причин и следствий. Что из человека исходит, то к нему и возвращается. Практикующий Рейки человек с каждым днем излучает все больше света в пространство, он гасит агрессивность и раздражительность, а значит, не выплескивает наружу эти разрушительные силы, и, естественно, к нему возвращаются свет и добро. Эти два потока, изнутри наружу и снаружи внутрь, со временем становятся такими мощными, что никакое темное влияние не способно пронзить это сияние, оно просто сгорает. Известно: где есть свет, там нет места тьм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торое правило: Именно сегодня - не беспокойся. Оно естественным образом вытекает из рассуждений по поводу первого правила. Ведь если ты здоров, счастлив и находишься в безопасности, зачем беспокоиться? С другой стороны, второе правило говорит о сложной практике "присутствия здесь и сейчас". Тибетские Просветленные Мастера учат этой практике учеников десятилетиями, потому что способность быть "здесь и сейчас" - один из аспектов просветления. Наш ум постоянно скачет от одной мысли к другой, от одного объекта к другому. Сатья Саи Баба говорит, что ум подобен обезьяне. Кроме непоседливости у нашего ума есть еще одно "вредйое" качество - создавать ментальных "монстров", которые нас же самих потом и пожирают. Воображение может разыграться до такой степени, что человек впадает в истерику. Я часто повторяю формулу, которая когда-то очень помогла мне самой: "Зачем думать, переживать или плакать о том, что еще не случилось? А уж если что-то случилось, то тем более надо не плакать, а поскорее сделать все возможное, чтобы исправить ситуаци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Быть "здесь и сейчас" помогает практика, предложенная Сатья Саи Бабой, - "good vision", "хороший взгляд". Не нужно видеть плохое, старайся во всем видеть хорошее. Когда я собиралась осуществить мечту своего детства - поехать в Париж, одни знакомые по-хорошему завидовали, а другие говорили: "Куда тебя несет, там жара, пыль, толпы народа..." Первые видели бессмертные произведения искусства и зодчества, атмосферу творчества, изысканность и романтизм Парижа, а другие - кроме грязи под ногами, ничег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ретье правило: Именно сегодня - не сердись.</w:t>
      </w:r>
    </w:p>
    <w:p>
      <w:pPr>
        <w:pStyle w:val="Normal"/>
        <w:autoSpaceDE w:val="false"/>
        <w:rPr>
          <w:rFonts w:ascii="Arial CYR" w:hAnsi="Arial CYR" w:cs="Arial CYR"/>
          <w:sz w:val="26"/>
          <w:szCs w:val="26"/>
        </w:rPr>
      </w:pPr>
      <w:r>
        <w:rPr>
          <w:rFonts w:cs="Arial CYR" w:ascii="Arial CYR" w:hAnsi="Arial CYR"/>
          <w:sz w:val="26"/>
          <w:szCs w:val="26"/>
        </w:rPr>
        <w:t>Почему вредно злиться, известно всем, кто занимается духовным самосовершенствованием или только вступает на этот путь. "Посеешь ветер - пожнешь бурю"; то, что из тебя проистекает, к тебе же и возвращается. Поэтому, хотя бы из "корыстных" соображений, чтобы не навлечь на себя беду, не стоит сердиться. Второй аспект этого правила заключен в словах "именно сегодня". Согласитесь, что мы с вами умные люди и знаем, как надо жить. Но следуем ли мы этим правилам? Мы часто откладываем исполнение их на потом: "В другой ситуации я, конечно, сделаю как надо, а сейчас обстоятельства не те..." Ведь любой курильщик прекрасно понимает, что надо бросать курить, и каждый раз говорит себе об этом, хватаясь за сигарету. Поэтому очень важно научиться, приняв решение, начинать осуществлять его немедленно: именно сегодня - не сердис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етвертое правило: Уважай родителей, учителей и старших.</w:t>
      </w:r>
    </w:p>
    <w:p>
      <w:pPr>
        <w:pStyle w:val="Normal"/>
        <w:autoSpaceDE w:val="false"/>
        <w:rPr>
          <w:rFonts w:ascii="Arial CYR" w:hAnsi="Arial CYR" w:cs="Arial CYR"/>
          <w:sz w:val="26"/>
          <w:szCs w:val="26"/>
        </w:rPr>
      </w:pPr>
      <w:r>
        <w:rPr>
          <w:rFonts w:cs="Arial CYR" w:ascii="Arial CYR" w:hAnsi="Arial CYR"/>
          <w:sz w:val="26"/>
          <w:szCs w:val="26"/>
        </w:rPr>
        <w:t>Ну и что здесь непонятно? Конечно, всех этих людей нужно уважать. А задумывались ли вы, что, проявляя безразличие или нетерпимость к своим престарелым родителям (я не говорю о случаях семейных баталий, это очень печальный факт нашей жизни), мы разрушаем себя? Механизм разрушения объясняется тем, что родители - это неотъемлемая живая часть нас самих. В нас не только их плоть и кровь, но мы имеем одно общее энергоинформационное пространство, и где бы мы ни находились, все, что происходит с ними или с нами, обязательно в той или иной мере отражается на нас или на них. Однажды я заболела, что случается редко. Я делала себе Рейки в течение трех часов, но резкие боли внизу живота не утихали. Я стала подумывать о "скорой". Но, зная, что физиологических причин этому нет, решила "выйти" на источник боли с помощью метода ИМА. Я обнаружила, что боль связана с моим отцом и что он умирает. Его боль ухода отразилась на мне, хотя я в это время была в Таллине, а он - в Санкт-Петербурге. Начинаю молиться за его душу и одновременно наблюдаю, что происходит в моем теле. Некоторое беспокойство, связанное с неизвестным происхождением боли, ушло. К смерти я отношусь как мистик со стажем и не могу пропустить возможности наблюдать этот процесс. Потоки энергии в теле двигались по кругу, против часовой стрелки, постепенно сужаясь к центру солнечного сплетения. Явно ощущался холодок в конечностях. Вдруг где-то у корня языка родился шарик воздуха и вышел наружу - я поняла, что душа моего отца отлетела. В этот момент прекратились все боли. Энергоинформационная связь позволила мне быть с ним рядом, хоть и незримо, в такой важный момент. Не знаю, ощущал ли он мое присутствие, но Душа его точно чувствовала и, простившись со мной, довольно легко ушла в све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Умирающим обязательно нужна наша поддержка, особенно спокойная молитва близких, а не слезы и стенания. Ведь молитва помогает Душе уйти с миром. Мне часто приходится помогать людям в трудных ситуациях, которые возникли вследствие энергоинформационных проекций от родителей или детей.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пример, когда К. исполнилось 57 лет, в его жизни стали происходить несчастье за несчастьем. Он всю жизнь работал шофером дальних перевозок безаварийно. А тут несколько тяжелейших аварий, в которых пострадали люди. Разбирая ситуацию, обнаруживаем, что его отец в том же возрасте очень болел и умер. Работа с информационными матрицами позволила трансформировать разрушительную информационную проекцию отца на сына и остановить череду бед, стабилизировать равновес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Учителя тоже оставляют след в энергоинформационном пространстве ученика. Есть учителя школьные, университетские, и есть учителя духовные. От людей, которые нас учат, мы получаем в свой инфоархив матрицы их мыслеформ, а значит, часть их ментального мира. Мы становимся частью их, они - частью нас. Если это духовный учитель, к информации добавляется мощная энергия, потому что передача духовных знаний происходит на сильном энергопотоке, как мистерия. Эти знания в первую очередь передаются на подсознательный уровень, а затем "прорастают", начинают проявлять себя в поведении и мироощущении ученик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дин мой ученик спросил меня: "После инициации Рейки отношения между мною и вами можно считать отношениями Ученик - Учитель?" - "Да", - ответила я. "Тогда, значит, если я что-нибудь натворю, то отвечать будете вы? " Отвечать за свои поступки будет тот человек, который их совершил. Это закон причин и следствий, и он действует неотвратимо. Кстати, за две тысячи лет многие христиане так и не поняли, что "валить" на Иисуса свои грехи бесполезно, еще никто не сумел избежать своей кармической ответственности. Учитель также будет не "козлом отпущения" для ученика, но буфером между ним и Космосом - обязательно, т. е. ему придется гасить тот вред, который принесли неправедные действия ученик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уховные Учителя несут на своих плечах немалую ношу, но для того они и приходят на Землю, зачастую тихо и незаметно выполняя свою великую миссию. Если вы любите и уважаете своего Учителя, то, естественно, не захотите возложить на него еще больший груз. В этом сакральный смысл четвертого правила: Уважай родителей, учителей и старши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ятое правило: Честно зарабатывай себе на жизнь.</w:t>
      </w:r>
    </w:p>
    <w:p>
      <w:pPr>
        <w:pStyle w:val="Normal"/>
        <w:autoSpaceDE w:val="false"/>
        <w:rPr>
          <w:rFonts w:ascii="Arial CYR" w:hAnsi="Arial CYR" w:cs="Arial CYR"/>
          <w:sz w:val="26"/>
          <w:szCs w:val="26"/>
        </w:rPr>
      </w:pPr>
      <w:r>
        <w:rPr>
          <w:rFonts w:cs="Arial CYR" w:ascii="Arial CYR" w:hAnsi="Arial CYR"/>
          <w:sz w:val="26"/>
          <w:szCs w:val="26"/>
        </w:rPr>
        <w:t>По поводу пятого правила можно сказать лишь одно: "Рейки - это честный способ зарабатывать себе на жизн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Шестое правило: Высказывай благодарность всему.</w:t>
      </w:r>
    </w:p>
    <w:p>
      <w:pPr>
        <w:pStyle w:val="Normal"/>
        <w:autoSpaceDE w:val="false"/>
        <w:rPr>
          <w:rFonts w:ascii="Arial CYR" w:hAnsi="Arial CYR" w:cs="Arial CYR"/>
          <w:sz w:val="26"/>
          <w:szCs w:val="26"/>
        </w:rPr>
      </w:pPr>
      <w:r>
        <w:rPr>
          <w:rFonts w:cs="Arial CYR" w:ascii="Arial CYR" w:hAnsi="Arial CYR"/>
          <w:sz w:val="26"/>
          <w:szCs w:val="26"/>
        </w:rPr>
        <w:t>"Что здесь такого, обычная вежливость", - скажете вы. Правильно! Но кроме обычной вежливости благодарение есть эквивалент энергообмена, "космическая валюта", точно так же как деньги являются эквивалентом товарообмена на земле. Мы привыкли оценивать товар или услугу по их стоимости: если усилий затрачено было много, то и денег должно быть заплачено больше. За час работы 100 рублей, за два - 200. К благодарности подобная мера неприменима. "Одна благодарность" может равняться цене, сравнимой с ценой жизни. Бог (родители) нам дал жизнь, мы должны быть благодарны ему за это, потому что именно своей благодарностью мы возвращаем Богу затраченную на вас энергию, и хотя энергии у него бесконечно много и ему от нас ничего не надо, но мы-то не бесконечны, имеем форму. Наша форма может вместить в себя, переработать и хранить довольно большой объем энергоинформационных матриц, но не бесконечный. Выражая благодарность (не только Богу, но и Всем вокруг, потому что Все и есть Бог), мы освобождаем место в своем внутреннем пространстве, избавляемся от ненужных матриц, которые со временем кристаллизуются в болезни, и можем принимать новые энергоинформационные блоки. В этом заключается процесс расширения сознания и открывается возможность выхода на энергоинформационные поля Земли и других миров.</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едьмое правило: Будь добр ко всему живому.</w:t>
      </w:r>
    </w:p>
    <w:p>
      <w:pPr>
        <w:pStyle w:val="Normal"/>
        <w:autoSpaceDE w:val="false"/>
        <w:rPr>
          <w:rFonts w:ascii="Arial CYR" w:hAnsi="Arial CYR" w:cs="Arial CYR"/>
          <w:sz w:val="26"/>
          <w:szCs w:val="26"/>
        </w:rPr>
      </w:pPr>
      <w:r>
        <w:rPr>
          <w:rFonts w:cs="Arial CYR" w:ascii="Arial CYR" w:hAnsi="Arial CYR"/>
          <w:sz w:val="26"/>
          <w:szCs w:val="26"/>
        </w:rPr>
        <w:t>Доброта, как и искренность, считается мерой духовности человека. Ее не купишь за деньги и не возьмешь взаймы. Она или есть в человеке, или ее нет. Понятна, что я имею в виду не показную доброту, не корыстную, а ту, которая проявляется естественно, только потому, что человек иначе не мыслит себя, свою жизнь, свои поступки. Целитель Рейки - это воплощение мягкости, спокойствия, понимания, сострадания и доброты.</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ТО ЕШЕ УМЕЕТ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умеет лечить животных. Домашние животные, собаки и кошки любят Рейки. Часто во время сеанса собака подходит и подставляет под руки целителя голову, спину или шею. Кошки очень чувствительны к Рейки, и для их лечения требуется немного времен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pPr>
      <w:r>
        <w:rPr>
          <w:rFonts w:cs="Arial CYR" w:ascii="Arial CYR" w:hAnsi="Arial CYR"/>
          <w:sz w:val="26"/>
          <w:szCs w:val="26"/>
        </w:rPr>
        <w:t>Рейки благотворно влияет на домашний скот - коров, лошадей, овец, свиней. Для лечения животных накладывают руки на голову и обрабатывают позвоночник до хвоста, а также наполняют Рейки больное место. Замечено, что если у хозяйки коровы есть посвящение Рейки и она использует Рейки во время дойки, то молока становится больше и его качество повышаетс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 помощью Рейки может быть излечено любое живое существо - от хомяка, воробья или черепахи до жирафа и слон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умеет лечить не только животных, но и растения. Для этого делаем Рейки корням растения, взяв в руки цветочный горшок, или устанавливаем руки вокруг стебля или ствола растения.</w:t>
      </w:r>
    </w:p>
    <w:p>
      <w:pPr>
        <w:pStyle w:val="Normal"/>
        <w:autoSpaceDE w:val="false"/>
        <w:rPr>
          <w:rFonts w:ascii="Arial CYR" w:hAnsi="Arial CYR" w:cs="Arial CYR"/>
          <w:sz w:val="26"/>
          <w:szCs w:val="26"/>
        </w:rPr>
      </w:pPr>
      <w:r>
        <w:rPr>
          <w:rFonts w:cs="Arial CYR" w:ascii="Arial CYR" w:hAnsi="Arial CYR"/>
          <w:sz w:val="26"/>
          <w:szCs w:val="26"/>
        </w:rPr>
        <w:t>Перед началом работы с растением или животным мы так же, как и перед началом работы с человеком, читаем молитву и "ключ к каналу", произнося кличку животного или название растения: "Господи, позволь мне побыть Твоим каналом, чтобы исцелить Жучку или "этот цветочек", дай, пожалуйста, энергии такой, какой надо, туда, куда надо, и столько, сколько над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оизводить ритуал совмещения биополей для животных и растений не нужно. Благодарить после сеанса - обязательн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ля тех, кто увлекается садоводством и огородничеством, можно дать следующие рекомендации:</w:t>
      </w:r>
    </w:p>
    <w:p>
      <w:pPr>
        <w:pStyle w:val="Normal"/>
        <w:autoSpaceDE w:val="false"/>
        <w:rPr>
          <w:rFonts w:ascii="Arial CYR" w:hAnsi="Arial CYR" w:cs="Arial CYR"/>
          <w:sz w:val="26"/>
          <w:szCs w:val="26"/>
        </w:rPr>
      </w:pPr>
      <w:r>
        <w:rPr>
          <w:rFonts w:cs="Arial CYR" w:ascii="Arial CYR" w:hAnsi="Arial CYR"/>
          <w:sz w:val="26"/>
          <w:szCs w:val="26"/>
        </w:rPr>
        <w:t>- перед посадкой наполнить энергией Рейки семена, подержав в руках пакетик 15-20 минут;</w:t>
      </w:r>
    </w:p>
    <w:p>
      <w:pPr>
        <w:pStyle w:val="Normal"/>
        <w:autoSpaceDE w:val="false"/>
        <w:rPr>
          <w:rFonts w:ascii="Arial CYR" w:hAnsi="Arial CYR" w:cs="Arial CYR"/>
          <w:sz w:val="26"/>
          <w:szCs w:val="26"/>
        </w:rPr>
      </w:pPr>
      <w:r>
        <w:rPr>
          <w:rFonts w:cs="Arial CYR" w:ascii="Arial CYR" w:hAnsi="Arial CYR"/>
          <w:sz w:val="26"/>
          <w:szCs w:val="26"/>
        </w:rPr>
        <w:t>- замачивать семена и поливать рассаду водой Рейки, приготовление которой описано ниже;</w:t>
      </w:r>
    </w:p>
    <w:p>
      <w:pPr>
        <w:pStyle w:val="Normal"/>
        <w:autoSpaceDE w:val="false"/>
        <w:rPr>
          <w:rFonts w:ascii="Arial CYR" w:hAnsi="Arial CYR" w:cs="Arial CYR"/>
          <w:sz w:val="26"/>
          <w:szCs w:val="26"/>
        </w:rPr>
      </w:pPr>
      <w:r>
        <w:rPr>
          <w:rFonts w:cs="Arial CYR" w:ascii="Arial CYR" w:hAnsi="Arial CYR"/>
          <w:sz w:val="26"/>
          <w:szCs w:val="26"/>
        </w:rPr>
        <w:t>- лучом Рейки начертить на земле, на грядке знак "крест в круге" (рис. 40), который защищает участок от вторжения вредителей. Рисуем символ мысленно или лучом Рейки из руки. Сначала вертикальную линию сверху вниз, затем горизонтальную - слева на право и, не отрываясь, продолжаем описывать круг против часовой стрелки;</w:t>
      </w:r>
    </w:p>
    <w:p>
      <w:pPr>
        <w:pStyle w:val="Normal"/>
        <w:autoSpaceDE w:val="false"/>
        <w:rPr>
          <w:rFonts w:ascii="Arial CYR" w:hAnsi="Arial CYR" w:cs="Arial CYR"/>
          <w:sz w:val="26"/>
          <w:szCs w:val="26"/>
        </w:rPr>
      </w:pPr>
      <w:r>
        <w:rPr>
          <w:rFonts w:cs="Arial CYR" w:ascii="Arial CYR" w:hAnsi="Arial CYR"/>
          <w:sz w:val="26"/>
          <w:szCs w:val="26"/>
        </w:rPr>
        <w:t>- поливать растения водой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ВЯТАЯ ВОДА -ЭТО РЕАЛЬН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звестно, что вода является жидкостью, молекулы которой строго ориентированы друг относительно друга, совдавая тем самым организованную внутреннюю структуру. Поэтому вода считается астральной жидкостью и универсальным носителем энергии и информации. Она легко принимает и удерживает внутри своей структуры поле, например магнитное, что придает обычной воде необычные свойства. Вода способна растворять различные вещества, перечень которых занял бы не одну страницу. Вода прекрасно наполняется энергией мысли и сохраняет ее. На этом свойстве воды основан метод, хорошо известный с далеких времен, - приготовление целебной или наговоренной воды. Святая вода, которую можно получить в православном храме, наполнена энергией и информацией молитвы, содержит ионы серебра, которые обладают бактерицидными и целебными свойствам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Целитель Рейки способен готовить воду Рейки для оздоровления и поднятия тонуса. Направление лучу даем формулой: "Господи, позволь мне побыть Твоим каналом, чтобы приготовить целебную воду, дай, пожалуйста, энергии туда, куда надо, такой, какой надо, и столько, сколько надо". Для этого сосуд с водой помещают между ладонями и наполняют Рейки 5-10 минут, причем объем сосуда не имеет значения, это может быть стакан, кувшин, банка или ведро и даже ванн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тобы приготовить целебную ванну Рейки, вы опускаете руки в воду, предварительно выполнив ритуал входа в поток Рейки, и держите их в воде минут десять- пятнадцать; если вы при этом читаете молитву, то вместе с потоком Рейки вода наполнится и вибрацией молитвы, вберет в себя силу христианского эгрегора.</w:t>
      </w:r>
    </w:p>
    <w:p>
      <w:pPr>
        <w:pStyle w:val="Normal"/>
        <w:autoSpaceDE w:val="false"/>
        <w:rPr>
          <w:rFonts w:ascii="Arial CYR" w:hAnsi="Arial CYR" w:cs="Arial CYR"/>
          <w:sz w:val="26"/>
          <w:szCs w:val="26"/>
        </w:rPr>
      </w:pPr>
      <w:r>
        <w:rPr>
          <w:rFonts w:cs="Arial CYR" w:ascii="Arial CYR" w:hAnsi="Arial CYR"/>
          <w:sz w:val="26"/>
          <w:szCs w:val="26"/>
        </w:rPr>
        <w:t>Целебную воду Рейки можно приготовить на определенное заболевание и для конкретного человека. Такую воду дают пациенту с собой, и он принимает ее как лекарство. Так поступают, когда человек уезжает, а лечение еще не закончено, или для продолжения действия Рейки между сеансами. Бывает, что человек не может пройти исцеление с помощью контактных сеансов Рейки. В этом случае сеансы Рейки на расстоянии и прием воды Рейки могут дать хороший результа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огда мы готовим воду Рейки для конкретного человека и на конкретное заболевание или проблему, мы совершаем ритуал входа в поток, а затем говорим, что мы просим Рейки для того, чтобы приготовить целебную воду для имярек, чтобы исцелить такое-то (называем) заболевание, держим руки на сосуде с водой 21 минуту, можем поставить знаки Рейки на сосуд с водой и в заключение совершаем ритуал благодар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облемы бывают не только со здоровьем. Очень серьезная проблема - вредные привычки, которые перерастают в тяжелые заболевания, - алкоголизм и наркоманию. Часто люди, страдающие вредными привычками, не считают себя больными или поступающими во вред себе. Целебная вода Рейки если и не изменит кардинально подобную ситуацию, то все же может оказать существенную помощь в сочетании с другими усилиями. Для подобных ситуаций воду Рейки готовят так, как описано выше, только называют ту проблему, которую хотят решить, например: "...приготовить воду для исцеления Н. от пристрастия к алкогол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оду Рейки готовят для тех, кто находится в стрессе или депрессии, для тех, кто хочет похудеть или поправитьс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оду Рейки используют для очищения пространства, опрыскивая помещения, как это делают, используя святую воду из храм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зюмируя, скажу, что воду можно наполнять потоком Рейки одновременно с определенной конкретной информацией, для того чтобы содействовать решению множества пробле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ОЧИЩАЕТ ПРОСТРАНСТВ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верняка, дорогой читатель, вы уже поняли, что Рейки умеет все. Это связано с его универсальностью и происхождением. Так как Рейки участвует в созидании нашей жизни во всех ее проявлениях, то окружающее нас пространство - это тоже область его деятельност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чему может потребоваться исцелить пространство и о каком пространстве речь?</w:t>
      </w:r>
    </w:p>
    <w:p>
      <w:pPr>
        <w:pStyle w:val="Normal"/>
        <w:autoSpaceDE w:val="false"/>
        <w:rPr>
          <w:rFonts w:ascii="Arial CYR" w:hAnsi="Arial CYR" w:cs="Arial CYR"/>
          <w:sz w:val="26"/>
          <w:szCs w:val="26"/>
        </w:rPr>
      </w:pPr>
      <w:r>
        <w:rPr>
          <w:rFonts w:cs="Arial CYR" w:ascii="Arial CYR" w:hAnsi="Arial CYR"/>
          <w:sz w:val="26"/>
          <w:szCs w:val="26"/>
        </w:rPr>
        <w:t>Начнем с того, в каких жилищах мы живем. Наши дома имеют прямоугольную форму, которая способствует накоплению отрицательной энергии в углах. В многоквартирных многоэтажных домах на уровне энергоинформационных полей происходит перераспределение и проецирование полей соседей друг на друга. С точки зрения информационных процессов известная английская поговорка "Мой дом - моя крепость" не работает. Если ваш сосед увлекается алкоголем или болен шизофренией, его негативное поле проецируется и на ваше жилище и может создавать неблагоприятный информационный фон.</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тобы очистить квартиру, инициируйте поток с формулой: "Господи, позволь мне побыть Твоим каналом, чтобы исцелить пространство в моей квартире (...в Люси-ной квартире...), дай, пожалуйста, энергии такой, какой надо, туда, куда надо, и столько, сколько надо". Целители, имеющие вторую инициацию, ставят специальные символы Рейки в соответствии с их назначение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Целители, имеющие первое посвящение, проходят начиная от входной двери по часовой стрелке по периметру квартиры и рисуют лучом Рейки кресты на стенах по ходу движения. Заканчивается сеанс у входной двери. Использование древнего христианского символа помогает трансформировать отрицательную энергию, так как он изначально был дан как знак ответственности, соединения земного и небесного, а также как символ трансформаци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сть люди, чувствительные к полям окружающих их людей. Они часто ощущают своим телом боль и нездоровье соседей в кинотеатре, на собрании, в транспорте. Для них, да и не только для них, а для всех можно предложить способ гармоничного пребывания в любой даже самой многочисленной компании, на стадионе например, с одновременным исцеляющим воздействием на пространств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бращение к Рейки будет звучать так: "Господи, позволь мне побыть Твоим каналом во время моего пребывания в гостях (на концерте, в ресторане, на митинге...), дай, пожалуйста, энергии такой, какой надо, туда, куда надо, и столько, сколько надо". Вы не задаете цель лучу, а сами становитесь лучом и "светите" во все стороны "без цели", но при этом вокруг вас образуется светящееся поле, которое защищает вас от потери биологической энергии, питает всех окружающих из бесконечного источника энергииТ Вам хорошо, и окружающие довольны.</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И ОТНОШ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сли я когда-нибудь соберусь написать историю своей жизни, то я, скорее всего, представлю ее как историю отношений с различными людьми. Позаимствовав у ткачей некоторые термины, можно сказать, что в основу нашей жизни, как уток, вплетаются жизни других людей через отношения, создавая неповторимое полотно нашей собственной жизни, неразрывно связанное с жизнями когда-либо встреченных нами людей.</w:t>
      </w:r>
    </w:p>
    <w:p>
      <w:pPr>
        <w:pStyle w:val="Normal"/>
        <w:autoSpaceDE w:val="false"/>
        <w:rPr>
          <w:rFonts w:ascii="Arial CYR" w:hAnsi="Arial CYR" w:cs="Arial CYR"/>
          <w:sz w:val="26"/>
          <w:szCs w:val="26"/>
        </w:rPr>
      </w:pPr>
      <w:r>
        <w:rPr>
          <w:rFonts w:cs="Arial CYR" w:ascii="Arial CYR" w:hAnsi="Arial CYR"/>
          <w:sz w:val="26"/>
          <w:szCs w:val="26"/>
        </w:rPr>
        <w:t>Наши отношения с другими людьми могут быть хорошими, плохими или нейтральными. Когда отношения складываются плохо, мы стараемся либо их улучшить, либо разорвать. Не всегда это легко и просто.</w:t>
      </w:r>
    </w:p>
    <w:p>
      <w:pPr>
        <w:pStyle w:val="Normal"/>
        <w:autoSpaceDE w:val="false"/>
        <w:rPr>
          <w:rFonts w:ascii="Arial CYR" w:hAnsi="Arial CYR" w:cs="Arial CYR"/>
          <w:sz w:val="26"/>
          <w:szCs w:val="26"/>
        </w:rPr>
      </w:pPr>
      <w:r>
        <w:rPr>
          <w:rFonts w:cs="Arial CYR" w:ascii="Arial CYR" w:hAnsi="Arial CYR"/>
          <w:sz w:val="26"/>
          <w:szCs w:val="26"/>
        </w:rPr>
        <w:t>Что же происходит в этой важной сфере человеческой жизни, когда в нее входит Рейки? Однозначно можно утверждать, что понижается уровень конфликтност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ичиной конфликтов между людьми могут быть непонимание, амбиции, недостаток информации или ложная информация, несовпадение взглядов, неприятие чужого мнения и т. п. Когда человек становится целителем Рейки, в нем зажигается внутренний Свет, который позволяет лучше видеть истину и не вступать в ненужное противостояние. Однако человек может быть и объектом, на который направлена агрессия. В данном случае срабатывает правило, по которому насильник всегда находит свою жертву. Если человек духовно слаб, не защищен внутренней силой, то вполне вероятно, что он может стать объектом агрессии. Зависимость отношений от внутреннего энергетического потенциала человека можно наглядно проследить в школьных коллектива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ак правило, "роли" одноклассников строго распределены: можно выделить одного или двух явных лидеров, группу детей, подчиняющихся и ищущих расположения этих лидеров, группу, близкую к лидерам, т. е. пользующуюся как бы равными с ними правами, независимую группу, одиночек и изгоев. Такое распределение не случайно. Я специально выбрала для примера детский коллектив, в котором изначально все равны: нет директоров, замов и подчиненных, но подобное распределение происходит, казалось бы, каким-то неведомым самопроизвольным способом. Однако этот способ становится понятным, если мы рассмотрим энергетический потенциал каждого ребенка, связанный со многими эзотерическими причинами. Прежде всего ясно, что на роль лидера может претендовать ребенок, наделенный большой внутренней силой или энергией. Эту силу или энергию не обязательно демонстрировать, она считывается другими детьми на полевом подсознательном уровне и подтверждается соответствующим поведением. Часто в классе есть дети, которых, наоборот, одноклассники задевают, дразнят, унижают, иногда даже бьют. Это Души, не защищенные внутренним Светом и огнем. Каким образом дети узнают, что такого ребенка можно обидеть, а с другим лучше не связываться? В этом вопросе ребенка ведет интуиция, он знает это, чувствует и не задумывается, почему он это знает и чувствует. Это чувство и знание рождаются на уровне подсознания, информация передается на уровень сознания и стимулирует те или иные действия, те или иные отношения. Дети становятся взрослыми, и те же процессы продолжают проигрываться в жизни уже взрослых людей на взрослой сцене. Следовательно, если у вас мал запас внутренней энергии, внутреннего Света, то вы, вполне вероятно, станете "козлом отпущения", "ломовой лощадью", "ослом", "бараном" и прочей бессловесной живность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зажигает внутренний огонь, и он, разгораясь, увеличивает внутреннюю силу человека, которую окружающие чувствуют на подсознательном уровне и поэтому у них не возникает желания нападать на такого человека. Здесь мы со всей яркостью наблюдаем работу закона: "Изменись сам - и вокруг тебя изменится мир".</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УЛУЧШАЕТ ОТНОШ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сли вы оказались втянутыми в конфликт и не можете найти выхода из него, то проведите ритуал Рейки для гармонизации отношений. Начните его, как сеанс целительства. Обращение должно включать просьбу послать Рейки для гармонизации отношений между участниками конфликта. "Господи, позволь мне побыть Твоим каналом, чтобы исцелить отношения между (называете имена), дай, пожалуйста, энергии такой, какой надо, туда, куда надо, и столько, сколько над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мещаете аргументы одной стороны на ладонь левой руки, а второй - на ладонь правой руки. Аргументы можно визуализировать в виде списка, причем совершенно не обязательно точно знать, что в нем написано, достаточно сказать, что на этом листе перечислены ВСЕ аргументы данной стороны. Можно использовать образ шкатулки, папки с документами или просто шара, содержащего всю необходимую информацию. Руки с помещенными на них образами держите ладонями вверх. Затем в потоке Рейки медленно сближайте руки, представляя процесс сближения мнений, наконец соедините руки и заключите оба образа между ладонями. Продолжайте наполнять энергией Рейки отношения между конфликтующими сторонами в течение 5-10 минут. Рейки, обладая огромной силой гармонизации и трансформации, создаст на ментальном уровне новую энергоинформационную матрицу гармоничных отношений, которая постепенно вследствие алхимического процесса будет осаждаться, и конфликт на физическом плане погасне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УЛУЧШАЕТ СУДЬБ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Узор ковра нашей жизни состоит не только из нитей отношений, но из переплетения многих ситуаций, в которые мы попадаем и в которых должны действовать. Любая ситуация требует от нас принятия решений и определенных поступков.</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тобы помочь себе и другим действовать правильно, быстрее и с наименьшими потерями выйти из трудной ситуации, можно обратиться к энергии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ыполните ритуал входа в поток Рейки, попросите энергии Рейки для работы с ситуацией. "Господи, позволь мне побыть Твоим каналом, чтобы исцелить ситуацию с (называете ситуацию), дай, пожалуйста, энергии такой, какой надо, туда, куда надо, и столько, сколько над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ажно дать четкое определение ситуации, назвать проблему и то, чего вы хотите достичь в результате своей работы. Например, "ускорить обмен моей квартиры", "увеличить зарплату", "найти новую интересную работу", "сдать экзамен по химии", "закончить ремонт квартиры или автомобиля" и т. п. Не имеет значения, кто и что мешает вам или вашему пациенту в данной ситуации и кто в ней участвует, важно представить, что весь комплекс условий, создающих эту ситуацию, мы заключаем в энергетический шар, стараемся его представить, берем в руки и наполняем Рейки. Как правило, вначале он ощущается или представляется тяжелым и темным. По мере того как он наполняется Рейки, шар становится более светлым и легким и, наконец, прозрачным. Когда шар станет прозрачным, мы отпускаем его вверх, "в канцелярию Творца", тем самым полагаясь на его мудрость и помощь. Дальше происходит алхимический процесс осаждения из тонкого плана на физический, как при работе с отношениями. Сколько сеансов нужно провести, чтобы гармонизировать отношения или ситуацию? Это зависит от сложности ситуации и количества участников. Лучше всего продолжать работать до тех пор, пока ситуация не разрешится, тем более что такой сеанс занимает, как правило, 3-5 минут. На матрицу отношений и шар ситуации также можно ставить знаки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ПО ТЕЛЕФОН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ы говорили, что Рейки - это луч, который мы направляем на определенную цель. Исходя из этого, передача Рейки на расстояние не должна вызывать затруднений. Следует отметить лишь тот случай, когда человек, которому вы посылаете Рейки, не знает об этом. Если же человек знает о предстоящем сеансе (допустим, вы договорились с другом, живущим в другом городе, что в 18 часов вы будете передавать ему Рейки), то рекомендуйте ему в это время принять удобную позу, закрыть глаза и оставаться в покое минут пятнадцать. Хорошо, если у него есть возможность включить мягкую медитативную музыку. Вы исполняете ритуал входа в канал, читаете молитву и ключ к каналу. Когда вы работаете на расстоянии, нет нужды совмещать ваше поле с полем пациента. Затем мысленно проводите весь сеанс наложения рук, не забывая в конце поблагодарить Бога. Если вам трудно представить друга и весь сеанс, но у вас есть его фотография, вы можете подержать снимок между ладонями в течение 10-15 минут. Можно представить вашего друга маленьким и также подержать уменьшенный образ между ладонями. Что делать, если ваш друг не знает о том, когда вы проведете заочный сеанс? В этом случае, чтобы не нарушать Закон Свободной Воли, мы предваряем сеанс словами, обращенными к пациенту: "Прими, пожалуйста, добровольно духовное послание", затем выполняем все ритуалы от молитвы до благодарения. Слово "добровольно" в обращении гарантирует нам, что Душа пациента сделает свободный выбор. Если она по каким-то причинам откажется принимать Рейки, то поток просто рассеется в пространстве, хотя я не встречала еще таких Душ, которые отказались бы от Рейки: они, в отличие от нас, разбираются в этом вопрос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ногда ко мне обращаются с просьбой послать Рейки людям, которых я никогда не видела, и у просителя нет их фотографии, через которую можно было бы послать Рейки. Тогда я прошу человека, который знаком с больным, написать его имя на листочке бумаги и работаю с этим именем, как с фотографией. Имя человека является его кодом, а то, что Рейки направится именно к этому Васе или Саше, а не к другому, обеспечено ментальной связью между пациентом и человеком, с ним знакомым. Этот человек становится своеобразным маяком, и через него Рейки найдет точный курс и адресат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Эффективна и работа по телефону. У меня есть так называемые "телефонные больные", которые нуждаются в ежедневной помощи Рейки или живут далеко от Таллина и не могут приезжать на сеансы. Обычно это престарелые или очень больные люди. Мы с ними устанавливаем время, когда они могут принимать Рейки так, чтобы им ничто не мешало, звонят мне, сообщая о своей готовности, и я провожу ментальный сеанс. С использованием знаков Рейки этот сеанс занимает 1-2 минуты, а результаты очень хорошие. У одной из таких моих телефонных пациенток я лечила инфаркт по телефону. Врачи считают ее и меня сумасшедшими. Я ни в коем случае не призываю отказываться от врачебной помощи, но когда контакт между целителем и пациентом основывается на длительном сотрудничестве и доверии, то такие чудеса возможны. Инфаркт - дело серьезное, требующее уверенности в силе целител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Любому целителю, имеющему первую ступень Рейки, под силу снизить кровяное давление, успокоить аритмию, снять боль по телефону или при дистанционном сеанс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ИМВОЛЫ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Знакомство с символами Рейки начинается со знака Рейки, состоящего из двух иероглифов (рис. 41), первый из которых читается "Рей" - луч, а второй - "Ки" - Универсальная Космическая Энергия.</w:t>
      </w:r>
    </w:p>
    <w:p>
      <w:pPr>
        <w:pStyle w:val="Normal"/>
        <w:autoSpaceDE w:val="false"/>
        <w:rPr>
          <w:rFonts w:ascii="Arial CYR" w:hAnsi="Arial CYR" w:cs="Arial CYR"/>
          <w:sz w:val="26"/>
          <w:szCs w:val="26"/>
        </w:rPr>
      </w:pPr>
      <w:r>
        <w:rPr>
          <w:rFonts w:cs="Arial CYR" w:ascii="Arial CYR" w:hAnsi="Arial CYR"/>
          <w:sz w:val="26"/>
          <w:szCs w:val="26"/>
        </w:rPr>
        <w:t>Универсальная Космическая Энергия, или сила Творения, изначально проявляясь как Слово, звук, начинает светиться и облекается в форму. Эта форма может быть тонкоматериальной и зримоматериальной. Воспринимаемые человеком формы включают набор тонкоматериальных тел. Чем сложнее видимая форма, тем больше тонкоматериальных тел, пронизывающих материальный объек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инералы кроме видимой формы имеют эфирный двойник или эфирное тело, растения - эфирное и примитивное астральное тела, животные - эфирное, астральное и примитивное ментальное тела, сложнее всего "устройство" человека, который обладает пятью развитыми телами и способен создать духовное тел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Любой объект, воспринимаемый органами чувств, имеет свой световой и звуковой код. Звуковой код называют ключевой нотой формы. Звучащая ключевая нота может разрушить форму или дать ей импульс к бурному развитию или трансформации. В 1912 году в Англии произошел удивительный случай: когда группа музыкантов репетировала возле стен старинного замка, прозвучал резкий пронзительный звук - ив тот же момент стены замка рухнули. Считают, что прозвучала ключевая нота стен. Рожденный звук имеет световое тело или форму. Всем известен фирменный знак автомобиля AUDI - четыре окружности, расположенные горизонтально, но мало кто знает, что это символ световой формы мантры "Ом Мане Падме Хум". В тонком плане эта мантра выглядит как четыре светящихся бледно-зеленым светом соприкасающихся между собой шара. Известно также, что и мысль имеет форму. В зависимости от информации, которая содержится в мыслеформе, она может быть окрашена различного цвета световыми лучами. Все сказанное выше необходимо для более глубокого понимания того, что собой представляют символы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октор Усуи получил три символа, которые явились ему начертанными огнем на небесном экране. Каждый символ имел свое название. Название, или имя символа, считается его космическим кодом, ключевой нотой, звуком, воплощенным в огне, а сам символ - Божественной Сущностью высшего порядка, призванной для служения Человечеству. Мы называем символы Рейки Ангелами. Каждый раз, когда мы произносим имя символа, мы ментально соединяемся с Ангелом-символом, стоит только произнести: "Сей Хей Ки" или "Чо Ку Рей", как с ним мгновенно возникает связь, Ангел нас слышит и тут же оказывается рядом. Люди, способные различать тонкие световые энергии, видят яркий вибрирующий светящийся шар, возникающий при этом. Когда мы рисуем символ в определенной точке пространства или посылаем его мысленно туда, куда хотим его послать, мы показываем Ангелу место осаждения матрицы гармонии, которую он в себе несет. Этот момент очень важен, как важно помнить, что Рейки - это луч. Луч имеет начало и конец. Начало луча у истока Творения, а конец, т. е. куда и для какой работы его направить, определяем мы с вами, произнося "код входа в канал". В случае работы с символами, рисуя знак, мы определяем место его осаждения, инициируем алхимический процесс трансмутации световых информационных матриц.</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имволы, которые мы рисуем на бумаге, когда знакомимся с ними, лишь приблизительно отражают образ Ангела-знака. Точно так же, как буква "а" лишь графическое обозначение звука "а", который есть звуковая волна и может быть произнесен с различной продолжительностью и тональностью, может быть междометием я. песней, частью слога и т. д. Другими словами, за символом "а" скрываются разнообразные явления - физические, звуковые, понятийны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тобы хотя бы приблизительно представить, как выглядит в тонком плане Ангел Чо Ку Рей, попробуйте вращать его символ (рис. 42) вокруг своей оси, и вы увидите объемную форму в виде диска, соединенного с шаром, внутри которого закручивается в воронку энергетическая спираль. Чо Ку Рей может вращаться вокруг своей оси по часовой стрелке и против. Его действие связывают с концентрацией энергии, наполнением и рассеиванием. Своим ученикам я предлагаю всегда использовать двойной Чо Ку Рей, чтобы не задаваться вопросом: "Добавить энергии или убрать?" Чо Ку Рей сам решит и, если надо, добавит Света, если надо, рассеет излишнюю энерги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Этот символ гармонизирует в первую очередь астральный план, план эмоций, тело желаний. На эмоции расходуется огромное количество жизненной энергии. Эмоции "впечатывают" в наше информационное пространство информационные матрицы так прочно, что они могут беспокоить нас в течение всей жизни, особенно это касается информационных матриц, связанных с болью, потерей или страданием. Чо Ку Рей трансформирует эмоциональные связи и напряжения независимо от времени их возникнов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ридцатилетняя женщина страдала хроническим воспалением придатков с пятнадцатилетнего возраста. Жизнь складывалась нелегко и в семейном плане: ссоры, непонимание... Любая хроническая болезнь является поводом для исследования событий в настоящей жизни пациента, а возможно, и в прошлых жизнях. Активизировав память тела с помощью приема мышечной локации, обнаружили, что причина возникла в этой жизни женщины, когда ей было два года. Малышка была на руках у мамы, когда пришел домой отец и прошел по только что вымытому полу в грязных сапогах, за что получил замечание от мамы. Папа, видимо, был нравом крут, приставил к маминому горлу нож и объяснил, как е ним следует разговаривать. Понятно, что мама испытала шок, который пронзил и ребенка, записав на эмоциональном теле матрицу привычного поведения: "Мужчина - это очень страшно". Девочка стала женщиной, но эта матрица нарушала гармонию ее женского самосознания, разрушая здоровье ее детородных органов и ее взаимоотношения с мужчинами. Подсознательно она вела себя с ними как зверек, загнанный в угол, то прося пощады, то огрызаясь, пытаясь защититься от невидимой опасности. Мы сделали женщине общий сеанс Рейки, поставив Чо Ку Рей, который всегда ставится перед телом, а также послали Рейки в прошлое, проведя сеанс маме, папе и двухлетней девочке, поставив всем троим символ Чо Ку Рей, тем самым "исцелив" ситуацию в прошлом, чтобы в настоящем она больше не разрушала такие важные сферы жизни, как семья и здоровь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огда мой Мастер обучала меня работе с символами, она сообщила, что Чо Ку Рей не ставится внутрь тела. Я так и поступала до тех пор, пока не вошла в такой тесный контакт с Ангелами-символами, что они стали во время сеанса без моей просьбы осаждаться в те или иные точки тела пациента, показывая участки неблагополучия. Чаще всего Чо Ку Рей входит внутрь опухолей и новобразований, вращаясь по часовой стрелке. Из этого можно сделать вывод, что его можно вводить внутрь тел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Ангел по имени Сей Хей Ки (рис. 43), который гармонизирует ментальное тело, считается знаком ментального плана. Если мы начнем вращать его, то увидим, что в тонком плане он представляет собой шар с двумя сферическими кольцами вокруг в верхней и в нижней части. Внутри большой сферы ярко светится сфера поменьше, и от нее расходятся в разные стороны ломаные лучи-стрелы. Сей Хей Ки можно ставить внутрь на все тело или на отдельные органы, потому что орган или какую-либо систему организма можно рассма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ретий знак, полученный доктором Усуи, называют Хон Шо Зе Шо Нен (рис. 44). Он является символом, гармонизирующим высшие планы человека. Не зря его называют символом Будды. Его конфигурация довольно сложная. В тонком плане он выглядит как сгусток света эллипсоидной формы с исходящими во все стороны огненными протуберанцами. Высшие планы включают каузальное и духовные тела человека. Хон Шо Зе Шо Нен гармонизирует эти тела. Он участвует в исцелении кармических заболеваний, а также помогает духовному развитию. Ставим его на все тело пациент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тобы поставить знак, осадить его в нужную точку пространства, нужно произвести следующий ритуал, который одинаков для всех трех знаков: трижды произносим имя знака (вслух или про себя), рукой рисуем символ один раз, мысленно представляя его там, куда мы хотим его осадить. Символы ставим на себя точно так же, как и на пациента. Некоторые ученики жаловались, что им трудно представить символы внутри своего тела. Из этого затруднения есть простой выход. Представьте себя перед собой, как бы создав своего двойника, и на него поставьте символы, либо возьмите свою фотографию и поставьте символы на фото, либо, в конце концов, нарисуйте на бумаге человечка, присвойте ему свое имя и на рисунке начертите символы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уществует определенный порядок начертания элементов символов. В нем важны очередность и направление линий. Некоторые из них исполняются в нетрадиционном для нас направлении справа налево. Я не привожу здесь этот порядок, поскольку убеждена в том, что мистические знания - а философия Рейки таковой и является - только тогда становятся действенным живым инструментом в руках человека, когда они переданы, инициированы от Учителя к Ученику. Некоторые авторы книг о Рейки считают, что Рейки можно научиться - инициироваться по книге, или способность передавать Рейки возникает самопроизвольно. Они описывают, как это сделать. Я наблюдала довольно большое число людей, которые по книге "открывали" себе канал Рейки или проводили инициации. При этом они утверждали, что сильно чувствуют потоки энергии. Необходимо помнить, что потоков энергий, действующих в нашем мире, бесконечное множество и любой из них может ощущаться, но не любой есть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дин очень чувствительный к энергетическим потокам молодой человек утверждал, что открыл себе канал Рейки, и начал активно практиковать. Через пару месяцев он был физически истощен, что совершенно невозможно для практикующего Рейки. Поток, который юноша воспринимал как Рейки, мог быть чем угодно - движением земной Ци, силой стихий, электромагнитным полем, собственной психической энергией, но это был не Рейки, который, как мы помним, увеличивает силы и выносливость целител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ой рабочий день обычно начинается в 10 часов утра и заканчивается в 9 вечера, иногда позже. В месяц бывает 4-5 выходных дней. И так продолжается уже несколько лет, но силы не убывают, а только возрастают, и возможности для помощи людям расширяются. Щедрость потока Рейки выражается в новых методиках и подходах как для исцеления, так и для учебного процесса. Поэтому читателю рекомендую быть объективным по отношению с себе, не слишком доверять своим амбициям, познакомиться с методом и символами Рейки и обучиться у Мастера. Это утверждение не противоречит моему убеждению, что Рейки должен быть в руках у каждого человека. Эту возможность необходимо расширять, регулируя цену за обучен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огда я обучаю работе с символами, меня часто спрашивают, глядя на Чо Ку Рей: "Сколько витков должно быть в спирали и касается ли она вертикальной оси знака?" Рисуя знак на бумаге, мы узнаем его и учимся воспроизводить точно так же, как тогда, когда мы учились писать. Мы узнавали символы, обозначающие тот или иной звук, учились их рисовать на бумаге, и впоследствии у каждого образовался свой почерк, однако, несмотря на различия, мы легко узнаем букву "а", написанную разными людьми. С другой стороны, мы ставим символы рукой "на воздухе". Как в этом случае вымерить точно "завитки", попасть концом спирали на ось знака и не промахнуться? Поэтому не нужно быть слишком дотошным и ювелирно точным. Это не принципиально и не существенно важно. Важно, чтобы слово - имя знака - было произнесено и символ его был начертан рукой, что является залогом осаждения знака в данной точке пространства. Знаки ускоряют процесс передачи Рейки на расстояние. Если после первой ступени при дистанционной работе мы проводили ментальный сеанс наложения рук, то после второй ступени, на которой инициируются знаки Рейки, достаточно своему заочному пациенту послать комплект знаков Рейки без инспирации сеанса наложения рук.</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ри знака доктора Усуи обладают еще одним важным качеством. Если установить их все три на человека, то они гармонизируют, делают его целостным во всех трех мирах - тела, души и духа или, пользуясь терминологией, переданной через Елизабет Клэр Профит, на уровнях "ЯЕсмь", "Я Христа", "Я Есмь Присутствие". Все эти миры становятся проявленными в жизни человека в той мере, в какой человек может это осознать. Я не знаю другого метода, который был бы настолько глубоко целительным, т. е. делающим человека целостным во всех мирах и на всех планах, причем как практикующего Рейки, так и его пациентов. Поэтому независимо от диагноза и проблемы я рекомендую ВСЕГДА ставить ВСЕ ТРИ знака доктора Усуи при цели-тельстве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нашей школе кроме трех традиционных знаков ученики получают еще 24 символа. Я считаю их полноправными знаками Рейки, потому что они являются результатом духовной практики достойных целителей Рейки, Мастеров своего дела. Работают они ничуть не слабее, чем традиционные символы доктора Усуи. Как пример приведу 2 символ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ервый мы называем Файр Драгон {рис. 45), огненный дракон. Если вы начнете вращать его вокруг оси, то получите примерное представление о том, как он выглядит в тонком плане. Это вращающийся диск вверху, от которого вниз уходит огненная спираль, заканчивающаяся светящимся шаром, внутри которого энергия движется также по спирали. Он служит для прочистки энергетических каналов, что освобождает позвоночник от напряжений, в течение 3-5 минут нормализует кровяное давление. Ставится он на позвоночник. Центральная спираль обвивает позвоночник и, упираясь в копчик, активизирует Кундалини. Этот символ можно использовать не только для целительства, но и для успешного выполнения упражнений, например, кундалини-йог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торой символ стал эмблемой созданной мною школы эзотерической философии. Его имя Мерцар (рис. 46). Так как этот символ был дан мне, то вместе с его "формой" мне было открыто и его "содержание". Он представляет два отраженных друг в друге символа, означающих "Овен".</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ерхний "Овен" перевернут "вверх ногами" и символизирует древнее посвящение "рогами Овна", беруще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вое начало со времен Рамы. Иисус полу-чил такое посвящение, и поэтому его называли Агнцем Божьим, а не потому, что люди хотели сделать его "козлом отпущения". Посвящение "рогами Овна" предполагает готовность человека принести свою жизнь в жертву Богу. Нижний "Овен" - символ земной жизни как проекции высших духовных планов предполагает сознг. тельное выполнение законов Бога в повседневной мирской жизни, рассматривая каждое ее мгновение как служение ближнему своему. Мерцар приводит в равновесие стихии, силы которых действуют в человеке. Он является алхимической печью, в которой сгорает негативная энергия. Для этого человека помещают в центр знака. Верхняя и нижняя части знака начинают вращаться по часовой стрелке, возникают две энергетические спирали, которые принимают конусообразные формы. Все это происходит в потоке Рейки.</w:t>
      </w:r>
    </w:p>
    <w:p>
      <w:pPr>
        <w:pStyle w:val="Normal"/>
        <w:autoSpaceDE w:val="false"/>
        <w:rPr>
          <w:rFonts w:ascii="Arial CYR" w:hAnsi="Arial CYR" w:cs="Arial CYR"/>
          <w:sz w:val="26"/>
          <w:szCs w:val="26"/>
        </w:rPr>
      </w:pPr>
      <w:r>
        <w:rPr>
          <w:rFonts w:cs="Arial CYR" w:ascii="Arial CYR" w:hAnsi="Arial CYR"/>
          <w:sz w:val="26"/>
          <w:szCs w:val="26"/>
        </w:rPr>
        <w:t>С февраля 2002 года наша линия Рейки носит название "Мерцар".</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ТУПЕНИ ВОСХОЖД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бучение на первой ступени традиционно начинается с рассказа об истории Рейки. В этом рассказе важно отметить, что Рейки открыл миру именно такой человек, как Микао Усуи, раскрыть перед учениками все аспекты его личности для понимания того, какое существенное значение имеет то, из чьих рук человечество получило дар Рейки и к какому идеалу подвижничества мы должны были бы стремиться.</w:t>
      </w:r>
    </w:p>
    <w:p>
      <w:pPr>
        <w:pStyle w:val="Normal"/>
        <w:autoSpaceDE w:val="false"/>
        <w:rPr>
          <w:rFonts w:ascii="Arial CYR" w:hAnsi="Arial CYR" w:cs="Arial CYR"/>
          <w:sz w:val="26"/>
          <w:szCs w:val="26"/>
        </w:rPr>
      </w:pPr>
      <w:r>
        <w:rPr>
          <w:rFonts w:cs="Arial CYR" w:ascii="Arial CYR" w:hAnsi="Arial CYR"/>
          <w:sz w:val="26"/>
          <w:szCs w:val="26"/>
        </w:rPr>
        <w:t>Следующей'главной задачей я считаю подробное изложение механизма возникновения и действия Рейки. Есть важный мистический закон: "Знание - Сила". Если человек глубоко понимает и разбирается в механизме того процесса, в котором он участвует, процесс происходит настолько же глубоко и мощно, насколько глубоко его знание. Знание позволяет также держать процесс под контролем. Есть Мастера, которые считают, что ученикам не надо ничего объяснять, инициируя, они просто садятся напротив ученика, утверждая, что Рейки все сделает сам. Точно такую же манеру поведения они рекомендуют и с пациентами. С одной стороны, помня, что Рейки - энергия, обладающая сознанием, мы можем согласиться с ними, и действительно, Рейки многое делает сам, но, с другой стороны, мы знаем, что Рейки надо попросить, указать ему направление, ведь он тоже не нарушает Закон Свободной Воли. Значит, чем больше мы знаем, тем глубже имеем результат, тем быстрее происходит алхимический процесс осаждения и материализации Универсального Космического Света. Инициация предполагает введение в поле ученика тончайших вибраций Рейки. Этот ритуал часто называют открытием канала Рейки или передачей настройки. Я провожу его как мистерию и рассматриваю как некую "прививку", когда во вселенную ученика вводится новая тонкая вибрация, нарушая энергетическое равновесие, которое затем восстанавливается на новом, более тонком, уровне. Обязательно на первой ступени открываются руки как инструмент для передачи Рейки и активизируется ана-хата. Раскрытие анахаты очень важно, так как целитель Рейки без открытой анахаты не целитель Рейки, ведь Рейки - это проявленная любовь. Проводимая мистерия имеет все атрибуты, необходимые для мистического ритуала: слова могущества, предметы могущества и жесты могущества. Я не буду описывать этот ритуал, потому что считаю (это мое субъективное мнение), что имею право обучить ему только подготовленного мною Мастера, чтобы быть уверенной в качестве исполнения мистерии. Человек, ведущий мистерию, должен обладать духовным видением. Важно видеть, что происходит на тонком плане, ведь мистерия предполагает активизацию и призывание Духовных Могуществ и Владык. Возникает мощное поле их присутствия. В этом поле часто высвечиваются те или иные энергоинформационные проблемы инициирующихся. Тогда приходится прямо во время ритуала гармонизировать разрушительные информационные матрицы, которые могли возникнуть у человека не только в этой, но и в прошлой жизни. Хорошо, когда Мастер это видит. Я не сторонник подробного описания мистерии инициации еще и потому, что каждый раз она может происходить несколько иначе в зависимости от того, с какими силами приходится во время ее исполнения сталкиваться. Проблемы, которые удается решить во время мистерии посвящения в целители Рейки, обычно бывают достаточно сложными, они могут касаться кармы рода или серьезных энергоинформационных деформаци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 второй ступени я рассказываю о символах Рейки и правилах работы с ними. Я считаю себя представителем нетрадиционной линии Рейки и поэтому на второй ступени кроме трех знаков доктора Усуи предлагаю ученикам еще семь символов, которые прекрасно работают, помогая в процессе целительства. Все знаки должны быть переданы, введены в информационное пространство ученика. Это делается для того, чтобы они стали действительными и действенными инструментами целителя. Одновременно делается "прививка" более тонких вибраций, чем на первой ступен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 третьей ступени ученики получают еще семнадцать знаков и очередную "прививку". Когда происходит инициация третьей ступени, уже не приходится освобождать учеников от негативных информационных матриц. Обычно те люди, которые приходят на третью ступень, имеют достаточный целительский и духовный опыт, и во время инициации им раскрывается та задача, которую они должны осуществить в этой жизни, их мисс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Я не считаю, что инициация третьей ступени делает человека Мастером. Мне приходилось слышать о мастерах, раздающих мастерские инициации всем желающим за 15 долларов. Новоиспеченные "мастера", обремененные массой собственных проблем и несовершенств, кроме разбухания своей значимости в связи с приобретенным "титулом"г зачастую не способны помочь ни себе, ни людя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астер Рейки - это человек, активно практикующий Рейки, ведущий общественную просветительскую и лекционную работу, достигший определенного уровня светимости за счет постоянной духовной практики, сделавший Рейки делом своей жизни. Чтобы подготовить Мастера, необходима ежедневная работа ученика бок о бок с Мастером в течение года, а может быть, и более длительный срок в зависимости от скорости, с которой ученик способен воспринимать уроки Рейки. Эта скорость у каждого человека сво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ОЛШЕБСТВО ПРИКОСНОВ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Ученики, получившие инициацию второй ступени, часто задают вопрос: "Можно ли теперь исцелять без наложения рук, используя только знаки?" Вопрос не праздный. Ведь когда я рассказываю на первой ступени о том, как и в каких обстоятельствах использовать Рейки, я говорю: "Твои руки всегда с тобой, используй для Рейки малейшую возможность. Если условия не позволяют делать общий сеанс, держи пациента хотя бы за пятку, Рейки найдет дорогу и сделает свое дело". Почему же не надо отказываться от ритуала наложения рук на все тело? Потому что, во-первых, рука человека независимо от того, имеет он Рейки или нет, обладает целительной силой. Вспомните, что мы делаем, когда ушиблись? Трем больное место. Если болит сердце, кладем руку на левую сторону груди, успокаивая малыша, берем его на руки или гладим по головке. Все эти интуитивные действия связаны с исцеляющим свойством человеческой руки.</w:t>
      </w:r>
    </w:p>
    <w:p>
      <w:pPr>
        <w:pStyle w:val="Normal"/>
        <w:autoSpaceDE w:val="false"/>
        <w:rPr>
          <w:rFonts w:ascii="Arial CYR" w:hAnsi="Arial CYR" w:cs="Arial CYR"/>
          <w:sz w:val="26"/>
          <w:szCs w:val="26"/>
        </w:rPr>
      </w:pPr>
      <w:r>
        <w:rPr>
          <w:rFonts w:cs="Arial CYR" w:ascii="Arial CYR" w:hAnsi="Arial CYR"/>
          <w:sz w:val="26"/>
          <w:szCs w:val="26"/>
        </w:rPr>
        <w:t>Во-вторых, когда мы исполняем общий сеанс наложения рук, внимание пациента вольно или невольно приковано к нашим рукам и к тому месту на теле, где они находятся. Ему, как правило, интересно, какие флюиды исходят из наших рук, он наблюдает за этим и за тем, как реагирует его тело, а это значит, что его мысль последовательно концентрируется на тех участках тела, где находятся наши руки. Мы знаем, что мысль, направленная в конкретное место с конкретной целью, производит там необходимую работу. Ученые, занимавшиеся этим вопросом, обнаружили, что на участках тела, куда направлена мысленная концентрация, повышается температура. Значит, пациент в процессе целительства не сторонний наблюдатель, а непосредственный участник.</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третьих, на ладони имеются зоны, отвечающие за все органы и системы организма. Когда ладонь ложится на тело пациента, она включает режим сканирования. Между вашей ладонью и телом пациента происходит неслышный диалог. Тело сигналит: "Знаешь, у меня левая почка что-то вышла из строя...", ваша ладонь отвечает: "Вижу", и рука сама тянется к области почек и, "прилипнув", будет инициировать вас держать ее там до тех пор, пока не наполнит ослабленный орган энергией. Именно это свойство руки позволяет почти всем целителям Рейки безошибочно определять зоны нездоровья в теле пациента. Ощущения, которые испытывает рука целителя, во время сеанса могут многократно изменяться. Первое, что он чувствует, - это качество Рейки: холодный, горячий или спокойный поток. Это, как мы говорили, связано с пациентом, с тем, какого качества энергия ему в данный момент необходима. Второе - это ощущения, которые исходят из тела пациента. Например, покалывание или пощипывание могут быть сигналом воспалительного процесса, холодок указывает на область, которая активно берет энергию, и, значит, там может быть камешек, если это почки, уплотнение тканей, спайки или рубец. Общайтесь с пациентом во время сеанса, чтобы выяснить происхождение тех или иных ваших ощущений на ладони. Иногда ваши руки могут чувствовать боль или ощущение "выкручивания". Это значит, что напряжение, накопившееся в теле пациента, выходит наружу - это хороший признак. Обычно боль из ваших рук быстро уходит, ее не надо бояться. Помним, что Рейки обладает универсальной техникой безопасности. Усиление боли или возникновение ее может почувствовать и пациент. Причина этих, как правило кратковременных, явлений та же самая, что и при ощущении боли в руке целителя. Надо объяснить пациенту механизм ее появления, успокоить его, ведь боль действительно, достигнув определенного пика, быстро спадает и исчезает. Если боль возникла в той области тела, где пациент ее никогда ранее не ощущал, то это сигнал к тому, чтобы обратить внимание на данное место. Там может находиться очаг нездоровья в начальной стадии развит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четвертых, ваши руки после инициации становятся "волшебными". Независимо от того, что вы делаете, занимаетесь целительством или просто готовите ужин, они излучают Свет. Конечно, интенсивность потока при обычной деятельности не такая, как во время сеанса, но Рейки излучается, причем процесс идет интенсивнее тогда, когда вы касаетесь кого-либо или чего-либо. Рейки включается в момент касания, как лампочка от выключателя. Стоит вам прикоснутся к цветку, например, ваши руки тут же передадут ему толику Света. Световые импульсы исходят их ваших рук, когда вы пожимаете руку коллеге, обнимаете жену или ребенка. Если Рейки излучается самопроизвольно, то почему бы не сделать процесс излучения более интенсивным? Конечно, это надо сделать! В нашей школе мы решили: "Жить с Рейки, не отключаясь никогда!" Утром, вставая, мы просим Творца включить канал Рейки на весь день: "Господи, позволь мне побыть Твоим каналом в течение всего дня, дай, пожалуйста, энергии на все мои дела такой, какой надо, туда, куда надо, и столько, сколько надо". Когда я рассказываю об этом приеме новичкам, они спрашивают: "Когда благодарить в этом случае?" - "Чем чаще, тем лучше!" -отвечаю я. Солнце светит - "Благодарю Тебя, Господи!", получил удовольствие от чашки кофе - "Благодарю Тебя, Господи!", выстоял под натиском оппонентов - "Благодарю Тебя, Господи!". Если вам необходимо провести сеанс целительства, вы производите полный ритуал входа в канал и работаете по обычной схеме. Когда вы живете в подобном режиме, ваше присутствие в различных местах, пища, которую вы готовите или просто подаете кому-либо, пропитывается Божественным светом Рейки, и вся ваша жизнь становится служением без напряжения или каких-то сверхусилий и самоистязаний. Рейки - Божественный метод духовного восхождения, потому что он помогает достигать высочайших результатов без малейшего насилия - только мягкостью, отдачей и любовь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бъясняя своим пациентам, пришедшим на сеанс впервые, что такое метод Рейки, я обычно говорю: "В Рейки человека не колют и не режут, не ломают и не отравляют ядами, а только, прикасаясь нежно, успокаивают и исцеляют весь организм в комплексе, а не по кусочкам. Лечиться в Рейки невероятно приятн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екоторым людям, познакомившимся с Рейки, кажется, что их обманывают, что не может быть ЭТО эффективным. Вот когда массируют и щиплют - это ощутимо и понятно, а когда просто руку кладут, непонятно, пахнет шарлатанством. Поэтому я сторонник подробного разговора с пациентом и объяснения механизма воздействия и исцеления с помощью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з своей практики я знаю, что психосоматические заболевания, которых по статистике больше половины, проходят за один-два сеанса Рейки. Органические изменения в тканях требуют для исцеления больше времени и усилий, но если быть дисциплинированным и настойчивым, то Рейки приносит доброе здоровье, счастье и безопасность, поэтому именно сегодня не беспокойся и не злись, а найди способ прикоснуться в волшебному Божественному свету, чтобы осветить свою жизнь и жизнь окружающих тебя люде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асть 4. ЦЕЛЕБНАЯ ФИЛОСОФИЯ</w:t>
      </w:r>
    </w:p>
    <w:p>
      <w:pPr>
        <w:pStyle w:val="Normal"/>
        <w:autoSpaceDE w:val="false"/>
        <w:rPr>
          <w:rFonts w:ascii="Arial CYR" w:hAnsi="Arial CYR" w:cs="Arial CYR"/>
          <w:sz w:val="26"/>
          <w:szCs w:val="26"/>
        </w:rPr>
      </w:pPr>
      <w:r>
        <w:rPr>
          <w:rFonts w:cs="Arial CYR" w:ascii="Arial CYR" w:hAnsi="Arial CYR"/>
          <w:sz w:val="26"/>
          <w:szCs w:val="26"/>
        </w:rPr>
        <w:t>РЕЙКИ И ЭВОЛЮЦ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здревле в истории человечества новое Божественное знание приносили землянам мессии и Великие Посвященные в определенные времена. Как правило, они приходили на стыке эпох или тысячелетий. Этому имеется свое объяснен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атерия физического плана обладает тремя фундаментальными свойствами: инерцией, кристаллизацией и ритмом. Из-за этих качеств она стремится к покою, и только смена ритма выводит материю физического плана из равновесия, заставляя ее тем самым двигаться и развиватьс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ша жизнь на Земле ежедневно подчинена и постоянно подвергается подобным изменениям ритмов, побуждая нас действовать тем или иным образом. Смена дня и ночи заставляет прекращать активность и отдыхать, смена сезонов - изменять вид деятельности, различные фазы луны по-разному действуют и изменяют наше эмоциональное состояние, а также равновесие жидкостей в теле. Перечисленные примеры касаются видимых изменений ритмов, но существует огромное количество невидимых ритмических колебаний: движение планет Солнечной системы вокруг Солнца и самой Солнечной системы вокруг Центрального Солнца, - определяющих череду смены годов, веков, тысячелетий и эпох. Изменения, связанные с этим движением, определяют различные этапы эволюции Сознания. Годичные ритмы регулируют эволюцию в рамках одной человеческой жизни, смена веков способствует реинкарнационной эволюции, а смена эпох - эволюции всего человечества. Нам "посчастливилось" жить во времена, когда одновременно происходят смены годичного, векового, тысячелетнего, эпохального ритмов. Всем известно, что именно сейчас произошел переход из эпохи Рыб в эпоху Водолея. Кроме этого, Бхагаван Шри Сатья Саи Баба объявил о конце Кали Юги и начале Сатья Юги. Я написала слово "посчастливилось" в кавычках, потому что на стыке эпох и тысячелетий всегда происходит мощный сбой ритмов, вызывающий эволюционные скачки, которые воспринимаются человечеством как Армагеддон. В первую очередь это связано с изменением сознания и мироощущения. Человек не может жить по-старому, а жить по-новому - еще не научился. Человек теряет себя. Новая эпоха неотвратимо начинает требовать от него исполнения новых морально-этических законов, которые базируются на открытых человечеству тайных знаниях, принесенных мессиями и аватарами. Так было всегд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эпоху Калиюги главенствующей тенденцией было желание и способ существования по принципу применения силы. Чтобы заставить развиваться и двигаться инертную материю, необходимо было постоянно прилагать усилия. Человечество было энергозатратным механизмом для Космоса: оно требовало огромного количества энергии света для своего жизнеобеспечения и очень мало возвращало обратно, скорее возврат был в виде негативной энергии, которая засоряет пространство. Новая эпоха предъявляет человечеству "счет" за использованную энергию, а именно человечество должно стать световозвращающим, светоот-дающим и светоизлучающим. Как известно, за все в этом мире надо платить. По доброте душевной Творец дал человечеству в это трудное время очень доступный и Божественный в своей простоте метод Рейки, который позволяет человеку стать-источником Света, а не оставаться черной дырой. По милосердию своему Творец наделил Рейки способностью гармонизировать и сонастраивать сознание человека на новый принцип существования эволюционирующего человечества - принцип ненасилия. Путь проложил Иисус, и только теперь, через две тысячи лет, человечество способно идти по этому пути, а впрочем, у человечества нет другого выхода. Мы обречены жить по принципу ненасилия, а тех, кто не сможет этого понять, сметет огонь эволюции. Принцип "Возлюби ближнего своего как самого себя" становится не прописной религиозной истиной, а сохраняющим жизнь инструмент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w:t>
      </w:r>
    </w:p>
    <w:p>
      <w:pPr>
        <w:pStyle w:val="Normal"/>
        <w:autoSpaceDE w:val="false"/>
        <w:rPr>
          <w:rFonts w:ascii="Arial CYR" w:hAnsi="Arial CYR" w:cs="Arial CYR"/>
          <w:sz w:val="26"/>
          <w:szCs w:val="26"/>
        </w:rPr>
      </w:pPr>
      <w:r>
        <w:rPr>
          <w:rFonts w:cs="Arial CYR" w:ascii="Arial CYR" w:hAnsi="Arial CYR"/>
          <w:sz w:val="26"/>
          <w:szCs w:val="26"/>
        </w:rPr>
        <w:t>ВЗГЛЯД НА ДУХОВНЫЕ ПРАКТИКИ, ИЛИ</w:t>
      </w:r>
    </w:p>
    <w:p>
      <w:pPr>
        <w:pStyle w:val="Normal"/>
        <w:autoSpaceDE w:val="false"/>
        <w:rPr>
          <w:rFonts w:ascii="Arial CYR" w:hAnsi="Arial CYR" w:cs="Arial CYR"/>
          <w:sz w:val="26"/>
          <w:szCs w:val="26"/>
        </w:rPr>
      </w:pPr>
      <w:r>
        <w:rPr>
          <w:rFonts w:cs="Arial CYR" w:ascii="Arial CYR" w:hAnsi="Arial CYR"/>
          <w:sz w:val="26"/>
          <w:szCs w:val="26"/>
        </w:rPr>
        <w:t>КАК СТАТЬ СЧАСТЛИВЫ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ак о Рейки, так и о духовных практиках можно говорить часами, потому что эти темы неисчерпаемы, многогранны и динамичны. Я попробую прикоснуться к ним и порассуждать о том, каким образом осуществляется Рейки как духовная практик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 стабильности в личной и социальной жизни стремится человек с тех пор, как он себя помнит. Но тем не менее какие-то неведомые силы постоянно нарушают привычное течение вещей, врываются в нашу жизнь переменами, заставляя действовать. Как правило, перемены связаны с существенным напряжением сил и даже страданием. Мы можем сетовать и вступать с этими силами в борьбу, но они способны добиваться своего, осуществляя перемены, угодные им или, как мы говорим, "угодные Богу". Время перемен - всегда трудное время. Какими бы ни были эти перемены, в первую очередь они затрагивают духовный план человек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м, пережившим застой и перестройку, особенно понятен язык перемен. Мы на примере своих судеб и судеб целых народов могли наблюдать и чувствовать их остроту, драму, комедию и фарс. И не случайно всплеск интереса к запредельному, эзотерическому, к философии бытия пришелся тоже на эти "смутные времен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траданиями душа совершенствуется" - истина, известная всем.</w:t>
      </w:r>
    </w:p>
    <w:p>
      <w:pPr>
        <w:pStyle w:val="Normal"/>
        <w:autoSpaceDE w:val="false"/>
        <w:rPr>
          <w:rFonts w:ascii="Arial CYR" w:hAnsi="Arial CYR" w:cs="Arial CYR"/>
          <w:sz w:val="26"/>
          <w:szCs w:val="26"/>
        </w:rPr>
      </w:pPr>
      <w:r>
        <w:rPr>
          <w:rFonts w:cs="Arial CYR" w:ascii="Arial CYR" w:hAnsi="Arial CYR"/>
          <w:sz w:val="26"/>
          <w:szCs w:val="26"/>
        </w:rPr>
        <w:t>Многие люди уверены, что цель их жизни - создать семью, любить, растить детей, добиться успеха в профессии, получать удовольствие от отдыха, вкусной еды, красивой одежды и т. д. И не всегда наши планы совпадают с планами Творца. У Него были свои основания и причины создать человека и запустить его в плавание по жизн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 Закону Реинкарнации индивидуализированное сознание воплощается на Земле, т. е. проявляется в физическом феноменальном мире. Это сознание в конце путешествия совершает переход в другие миры, миры, которые мы называем "тонкими", живет там по законам этих миров и вновь проявляет себя на Земле. Этот процесс называют эволюцией Сознания. Он направлен на то, чтобы индивидуализированное сознание обучалось, познавало само себя, так же как считается, что Творец создал человека по образу и подобию своему для самопознания. Путь самопознания и самосовершенствования Иисус называет "тернистым путем", он похож на лабиринт, по которому сознание продвигается, находя выходы или попадая в тупики, проваливаясь в пропасти и подземелья или воспаряя к небеса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 первых порах индивидуализированное сознание похоже на маленького ребенка. Совершенствуясь, сознание проходит четыре периода - детство, юность, зрелость и старость. То, что мы называем смертью и рождением, можно объединить под одним термином "переход", переход из одного способа проявления сознания к другому. Новорожденное сознание, как и новорожденный ребенок, приходит в мир, оглядывается, спрашивает: "Куда же это я попал?", привыкает, изучает и, познав его правила, начинает действовать соответственно воспринятым законам того человеческого сообщества, в котором оно воплотилось. Новорожденное дитя зависит от своих родителей. Без их заботы и внимания ребенок погибнет. Родившееся миллионы лет назад младенческое сознание человечества на первых порах тоже завиеило от Отца - Господа Бога, или Вселенского Разума. В те далекие времена человек представлял собой Чистое Сознание, или, как мы теперь говорим, имел прямую связь с Богом, т. е. не отделял себя от него. Господь заботился о человеке, растил, питал, и у человека не было никаких проблем. Назовем это время периодом Адам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ступает юность человечества, приходит пора отпускать его в самостоятельную жизнь. Часто раннюю юность человечества связывают с бунтом Люцифера. А бунт Люцифера связывают с появлением алкоголя. Известно, что алкоголь обладает способностью блокировать высшее сознание человека, т. е. связь с Богом, и человек начинает действовать и проявлять себя только через низшие тела, через свою животную природ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мня, что любое действие Творца имеет определенную цель, мы могли бы предположить, что алкоголь должен был способствовать выводу человечества на самостоятельную орбиту. Надо было оторвать младенца от груди, чтобы он начал привыкать к новым разнообразным видам пищи, учился самостоятельно ходить и принимать решения. Для этого у юного человечества был заблокирован прямой выход на энергоинформационное поле Вселенной, и человек вынужден был искать способы выживания и пути возвращения к первоначальному состоянию - состоянию равновесия, гармонии и абсолютного Знания.</w:t>
      </w:r>
    </w:p>
    <w:p>
      <w:pPr>
        <w:pStyle w:val="Normal"/>
        <w:autoSpaceDE w:val="false"/>
        <w:rPr>
          <w:rFonts w:ascii="Arial CYR" w:hAnsi="Arial CYR" w:cs="Arial CYR"/>
          <w:sz w:val="26"/>
          <w:szCs w:val="26"/>
        </w:rPr>
      </w:pPr>
      <w:r>
        <w:rPr>
          <w:rFonts w:cs="Arial CYR" w:ascii="Arial CYR" w:hAnsi="Arial CYR"/>
          <w:sz w:val="26"/>
          <w:szCs w:val="26"/>
        </w:rPr>
        <w:t>В нашем сознании укоренилось однозначно отрицательное отношение к бунту Люцифера. Но бунтом ли можно было бы считать стремление молодого человека все сделать по-своему? Вспомните свою юность. Как часто наши родители предупреждали нас о пагубности того или иного поступка, но мы (а потом и наши дети) "сломя голову" бросались в "пасть дракона", набивая шишки или разбивая свои сердца. Не мудрой ли рукой Творца заложен в каждом из нас своеобразный бунт Люцифера - сделать так, как хочется, наперекор разуму и совету старших, чтобы приобрести свой опыт. Ведь нам хорошо известно, что только то, что мы сами преодолели, пережили, пропустили через свою Душу, становится нашим достоянием, опытом, сохраняющимся в века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 человеческой точки зрения все эти испытания нежелательны, ведь мы страдаем из-за них, переживаем боль физическую и моральную. На переживания такого рода требуется огромное количество энергии. Известно, что самым энергозатратным является астральное тело, или тело желаний и эмоций. Мы страдаем по поводу и без повода, вместо того чтобы сказать себе: "Это мой университет. Разве получить степень магистра легко? Нет, нелегко, нужно заниматься, тратить усилия. Но в конечном итоге это здорово, это еще одна ступень познания, а значит, новая возможность. Иначе как понять, что хорошо, а что плохо, если ты в этом никогда не участвовал?" Участие человека в разнообразных процессах - это необходимое условие существования нашего жизненного потока, нашего пребывания в феноменальном мире, нашей эволюции. От того, как мы себя проявляем сейчас, зависит наше следующее воплощение. Часто приходится слышать такое суждение: "Что мне за дело до следующей жизни, я живу сейчас и сегодня хочу быть счастливым, а будет или не будет эта следующая жизнь - никто не знает". Как достичь счастья? Хороший вопрос. Вопрос вопросов для всех людей. Сколько можно насчитать способов достижения счастья? Наверное столько, сколько людей живет на планете. У каждого свой рецеп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нятие счастья очень человеческое. У него есть философский аналог - равновесие. Применительно к человеку его можно определить как "мир с самим собой", а значит, и с окружающими. Мы способны испытывать моменты "мира с самим собой", но они бывают кратковременными. Обычно равновесие очень быстро нарушается либо внешними факторами, либо внутренними причинами. Достичь устойчивого внутреннего равновесия без специального обучения практически невозможн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етоды достижения внутренней гармонии можно объединить под общим названием "духовные практики". Духовные, потому что они позволяют сознательно выходить от уровня животного, не сознающего своего существования, к высшим уровням Божественного сознания, или духовного плана, т. е. вернуться к Истоку, стать Чистым Сознанием. Это путь внутреннего саморазвития и самосовершенствова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севозможные способы достижения счастья можно условно разделить на две группы:</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1. Внешний способ, через достижения во внешнем мире, через профессию и карьеру, материальные блага и славу. Т. е. человек эликсир своего счастья находит на острие своей автеручки, или на кончиках своих пальцев, или в могуществе своей мускулатуры, или в построенном доме, дороге, корабл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2. Внутренний способ, через достижение мира с собой, душевной чистоты и гармонии.</w:t>
      </w:r>
    </w:p>
    <w:p>
      <w:pPr>
        <w:pStyle w:val="Normal"/>
        <w:autoSpaceDE w:val="false"/>
        <w:rPr>
          <w:rFonts w:ascii="Arial CYR" w:hAnsi="Arial CYR" w:cs="Arial CYR"/>
          <w:sz w:val="26"/>
          <w:szCs w:val="26"/>
        </w:rPr>
      </w:pPr>
      <w:r>
        <w:rPr>
          <w:rFonts w:cs="Arial CYR" w:ascii="Arial CYR" w:hAnsi="Arial CYR"/>
          <w:sz w:val="26"/>
          <w:szCs w:val="26"/>
        </w:rPr>
        <w:t>Не стоит их сравнивать и определять, какой лучше. Оба достойны и необходимы. Оба способа требуют значительных усилий, но когда цель достигнута первым способой, чтобы не "выпасть" из состояния счастья, требуется новая цель, иначе ощущение счастья пропадает. Во втором случае возникает ощущение счастья, независимое от внешних условий, и в этом состоянии человек способен выполнять любую деятельность в материальном мире, но с той разницей, что любое достижение дается легко, без усилий, словно играючи.</w:t>
      </w:r>
    </w:p>
    <w:p>
      <w:pPr>
        <w:pStyle w:val="Normal"/>
        <w:autoSpaceDE w:val="false"/>
        <w:rPr>
          <w:rFonts w:ascii="Arial CYR" w:hAnsi="Arial CYR" w:cs="Arial CYR"/>
          <w:sz w:val="26"/>
          <w:szCs w:val="26"/>
        </w:rPr>
      </w:pPr>
      <w:r>
        <w:rPr>
          <w:rFonts w:cs="Arial CYR" w:ascii="Arial CYR" w:hAnsi="Arial CYR"/>
          <w:sz w:val="26"/>
          <w:szCs w:val="26"/>
        </w:rPr>
        <w:t>Человек существо многоплановое. Мы живем одновременно в нескольких мирах и проекциях. Физическое тело - вместилище сознания. Когда оно здорово, мы о нем забываем: носит нас по свету - и хорошо. Тело эмоций напоминает о себе реакциями на внешние раздражения и стимулы. Надо отметить, что эмоциональное напряжение ничуть не менее энергозатратно, чем эйфо-рическая радость. Помните у Пушкина: "Восхищенья не снесла и к обедне умерла..." Нетренированный человек не может находиться длительное время в состоянии эмоционального равновесия. Меняются впечатления, меняется настроение.</w:t>
      </w:r>
    </w:p>
    <w:p>
      <w:pPr>
        <w:pStyle w:val="Normal"/>
        <w:autoSpaceDE w:val="false"/>
        <w:rPr>
          <w:rFonts w:ascii="Arial CYR" w:hAnsi="Arial CYR" w:cs="Arial CYR"/>
          <w:sz w:val="26"/>
          <w:szCs w:val="26"/>
        </w:rPr>
      </w:pPr>
      <w:r>
        <w:rPr>
          <w:rFonts w:cs="Arial CYR" w:ascii="Arial CYR" w:hAnsi="Arial CYR"/>
          <w:sz w:val="26"/>
          <w:szCs w:val="26"/>
        </w:rPr>
        <w:t>Ментальное тело осуществляет наш мыслительный процесс. Попробуйте хотя бы на минуту оставаться в состоянии абсолютного безмыслия. Уверена, эта задача многим не по плечу. Подобная способность достигается многолетними тренировками. Считается, что умение остановить ум позволяет выходить на высшие планы Чистого Сознания, или на энергоинформационное поле Вселенной.</w:t>
      </w:r>
    </w:p>
    <w:p>
      <w:pPr>
        <w:pStyle w:val="Normal"/>
        <w:autoSpaceDE w:val="false"/>
        <w:rPr>
          <w:rFonts w:ascii="Arial CYR" w:hAnsi="Arial CYR" w:cs="Arial CYR"/>
          <w:sz w:val="26"/>
          <w:szCs w:val="26"/>
        </w:rPr>
      </w:pPr>
      <w:r>
        <w:rPr>
          <w:rFonts w:cs="Arial CYR" w:ascii="Arial CYR" w:hAnsi="Arial CYR"/>
          <w:sz w:val="26"/>
          <w:szCs w:val="26"/>
        </w:rPr>
        <w:t>Тонкие тела - важная и неотъемлемая часть нашей жизни. Под воздействием наших эмоций и мыслей мы направляем в ту или иную сторону наши физические тела. Существуют точки пересечения или точки взаимодействия тонких тел.</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Большинство людей живут, не задумываясь об этом, руководствуясь эмоциональными и ментальными импульсами. Но всегда существовали люди, которых интересовал механизм возникновения человеческих реакций, мотиваций и глубоких причин реализации судьбы. По принципу "Познай себя - и ты познаешь весь мир" эти люди познавали законы мироздания и становились людьми знания, или, как мы их называем, Великими Посвященными, Учителями человечества. Они проложили русло, и вслед за ними отправились многие. В наст время в этот могучий поток вливается все больше и больше ручейков, ведь одной из главных целей эволюции знания является просветление, поэтому все люди рано или поздно достигнут его.</w:t>
      </w:r>
    </w:p>
    <w:p>
      <w:pPr>
        <w:pStyle w:val="Normal"/>
        <w:autoSpaceDE w:val="false"/>
        <w:rPr>
          <w:rFonts w:ascii="Arial CYR" w:hAnsi="Arial CYR" w:cs="Arial CYR"/>
          <w:sz w:val="26"/>
          <w:szCs w:val="26"/>
        </w:rPr>
      </w:pPr>
      <w:r>
        <w:rPr>
          <w:rFonts w:cs="Arial CYR" w:ascii="Arial CYR" w:hAnsi="Arial CYR"/>
          <w:sz w:val="26"/>
          <w:szCs w:val="26"/>
        </w:rPr>
        <w:t>Как уже было сказано, путь познания тернист, преодоление препятствий дает бесценный опыт, который позволяет сознанию двигаться вперед или расширять т. е. включать все больший объем пространства в ев осознанную реальность. Принцип развития сознания, помещенного в форму, под воздействием внешних фактор назовем принципом "применения силы", когда люб действие стимулируется чувственным, эмоционально или ментальным побудительным импульсом. До сих пор человечество руководствовалось этим принципом, перенося его на все виды существования, даже туда, где это совсем не требуется и вредит, например в семью и педагогику. Мы привыкли преодолевать, завоевывать, брать штурмом, добиваться и достигать. Пока эволюционировала форма или материя, такой подход был оправдан. Напомню три основных качества материи: она обладает инерцией, стремлением к кристаллизации и ритмом. Именно стремление материи к кристаллизации и инерция требовали внешних побудительных стимулов для ее развития.</w:t>
      </w:r>
    </w:p>
    <w:p>
      <w:pPr>
        <w:pStyle w:val="Normal"/>
        <w:autoSpaceDE w:val="false"/>
        <w:rPr>
          <w:rFonts w:ascii="Arial CYR" w:hAnsi="Arial CYR" w:cs="Arial CYR"/>
          <w:sz w:val="26"/>
          <w:szCs w:val="26"/>
        </w:rPr>
      </w:pPr>
      <w:r>
        <w:rPr>
          <w:rFonts w:cs="Arial CYR" w:ascii="Arial CYR" w:hAnsi="Arial CYR"/>
          <w:sz w:val="26"/>
          <w:szCs w:val="26"/>
        </w:rPr>
        <w:t>Переход в эпоху Водолея связан с активизацией эволюции Сознания. Сознание, в отличие от материи, обладает бесконечной пластичностью и абсолютным знанием. Поэтому ему не нужны стимулы, применяемые для материи. Сознание каждое мгновение знает, где и как оно должно проявить себ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озвращаясь к рассуждениям о человеческом счастье, вспомним наиболее часто повторяемую формулу: любовь, семья, благополучие и понимание. Понимание многие, возможно, поставили бы на первое место. Какое счастье, если тебя понимают! Другие. А понимаешь ли ты себя сам? Наступило время, когда это становится более важным, чем понимание окружающих. Здесь не обойтись без взгляда внутрь себя и без поворота в сторону второго способа достижения счастья через познание внутренней реальности. Начинать всегда трудно. Разворот к себе начинается с болезненного понимания "бревна в своем глазу", или понимания своего несовершенства, недостатков и пороков, грехов, а также истинных мотивов своего повед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уховный искатель в первую очередь спросит себя о том, чего он сам действительно хотел, включаясь в определенную деятельность, и какую степень благодарности желал бы получить. Надо сказать, что задача не из легких, так как с собой мы быстрее находим "общий язык" и склонны признать свои мотивы бескорыстными, создавая удобную иллюзию, оправдывающую свой эгоизм. Освободившись и взяв под контроль мощный зов плоти: "приберу к рукам", - человек начинает видеть жизнь и людей в причинно-следственной взаимосвязи. Ему становятся понятны причины и мотивы поведения не только своего, но и окружающих людей. Это видение позволяет, во-первых, не втягиваться в процесс, а наблюдать его со стороны, а во-вторых, оставаться равновесным в любой сложной жизненной ситуации и интуитивно действовать, не нарушая Божественного закона и не создавая причин, т. е. кармических связей.</w:t>
      </w:r>
    </w:p>
    <w:p>
      <w:pPr>
        <w:pStyle w:val="Normal"/>
        <w:autoSpaceDE w:val="false"/>
        <w:rPr>
          <w:rFonts w:ascii="Arial CYR" w:hAnsi="Arial CYR" w:cs="Arial CYR"/>
          <w:sz w:val="26"/>
          <w:szCs w:val="26"/>
        </w:rPr>
      </w:pPr>
      <w:r>
        <w:rPr>
          <w:rFonts w:cs="Arial CYR" w:ascii="Arial CYR" w:hAnsi="Arial CYR"/>
          <w:sz w:val="26"/>
          <w:szCs w:val="26"/>
        </w:rPr>
        <w:t>Другими словами, такой человек ничего не ждет от жизни и от людей. Он просто с великой радостью отдается процессу любви, дружбы, профессии, творчества, оставаясь в мире сам с собой. Такой человек наверняка мог бы сказать, что он абсолютно счастлив. Его счастье базируется еще на одном очень важном достижении: он избавился от зависимости, которая так часто и сильно заставляет человека страдать, зависимости от внешнего - от погоды, отношения людей, политической ситуации и социальной незащищенности, от соседа, от мужа или жены, от придирчивого начальника и т. п. Но важнее всего перечисленного освобождение от самого себ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скатель, осознав все это, воскликнет: "Эврика! Я нашел секрет свободы. Она внутри, а не вовне". Свобода не определяется местом, где ты находишься в данный момент. Даже в тюрьме можно оставаться абсолютно свободным человеком, как, например, Даниил Андреев, написавший в застенках свой труд "Роза Мира", проникая сознанием в любые миры и точки Вселенно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Эзотерическое понятие свободы не имеет ничего общего со вседозволенностью. Зачастую неофиты, изучая Законы Кармы и Свободной Воли, смешивают понятия и заводят себя в лабиринт заблуждения. Мол, если человек тонет, то это его свободная воля и карма у него такая - утонуть, а наше дело - не мешать. Испокон веку религия пыталась регламентировать поведение человека, указывая ему, какие поступки и поведение угодны Богу, а какие - греховны. Подобная практика имела успех и терпела неудачи - все как в жизни. До определенного уровня духовного понимания это был единственный способ приобщения человека к высоким истина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уховный искатель на какой-то ступени самопознания открывает величайшую человеческую тайну: Истинная Свобода - это свобода от самого себ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еловек - существо импульсивное. Внешний мир заставляет нас реагировать на свои проявления эмоционально, ментально и физически. Часто эти три способа реагирования "не находят консенсуса", т. е. ум понимает, что действовать так нельзя, но эмоции, достигшие высокого накала, делают человека неуправляемым, причем он это сам прекрасно осознает, но справиться с собой не может. Осознав это, человек открывает для себя вторую Великую Истину: его собственная жизнь, благополучие и счастье зависят только от его реакций на внешний мир и ни от чего больше; внешнее - это и есть та самая иллюзия, или майя, о которой так много рассуждают эзотерические философы древнейших религий мир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знание самого себя и освобождение от внутренних комплексов и запретов происходит параллельно, и вместе с этим просыпается Божественное Сознание в человеке. Приходит понимание, что в нашем мире можно жить легко, радостно, что источник всего находится в вас самих. Внутри скрыты все возможности и пути, которые будут для вас доступны, когда вы сами их для себя откроет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Закончился^период эволюции человечества, окрашенный борьбой с внешними противниками, начинается еще более сложный этап - борьбы с собой, чтобы окончательно освободиться, выйти за пределы колеса Сансары, или вернуться к Истоку, к Отцу и продолжить свою жизнь в других мира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исус называл путь самопознания и возвращения к Отцу "тернистым", многократно предупреждая о его трудности и необходимости титанических усилий, для того чтобы ему следовать. Он говорил о "тесных вратах", настолько тесных, что их можно сравнить с игольным ушком, но зато за этими вратами - Царствие Небесное - проявленное Чистое Сознан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ложности пути выражаются в разного рода переживаниях и страдании. Самым болезненным страданием становится правда о себе, о своей греховности, эгоизме, способности поддаваться искушениям. Мы вдруг обнаруживаем в своих ранее одобряемых действиях элементы самости и корысти. Переживать правду о себе гораздо сложнее, чем правду о других. Помня о том, что совесть является мерой духовного опыта, можем представить себе муки, переживаемые Учеником от осознания своего несовершенства.</w:t>
      </w:r>
    </w:p>
    <w:p>
      <w:pPr>
        <w:pStyle w:val="Normal"/>
        <w:autoSpaceDE w:val="false"/>
        <w:rPr>
          <w:rFonts w:ascii="Arial CYR" w:hAnsi="Arial CYR" w:cs="Arial CYR"/>
          <w:sz w:val="26"/>
          <w:szCs w:val="26"/>
        </w:rPr>
      </w:pPr>
      <w:r>
        <w:rPr>
          <w:rFonts w:cs="Arial CYR" w:ascii="Arial CYR" w:hAnsi="Arial CYR"/>
          <w:sz w:val="26"/>
          <w:szCs w:val="26"/>
        </w:rPr>
        <w:t>Современный эволюционный процесс находится на таком этапе, что, хотим мы этого или не хотим, основная масса человечества "обречена" следовать по пути самопознания. Эпоха Водолея диктует свои условия, и мы ничего с этим поделать не може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ворец, будучи милосердным Отцом нашим, не оставил нас без помощи в столь трудное время.</w:t>
      </w:r>
    </w:p>
    <w:p>
      <w:pPr>
        <w:pStyle w:val="Normal"/>
        <w:autoSpaceDE w:val="false"/>
        <w:rPr>
          <w:rFonts w:ascii="Arial CYR" w:hAnsi="Arial CYR" w:cs="Arial CYR"/>
          <w:sz w:val="26"/>
          <w:szCs w:val="26"/>
        </w:rPr>
      </w:pPr>
      <w:r>
        <w:rPr>
          <w:rFonts w:cs="Arial CYR" w:ascii="Arial CYR" w:hAnsi="Arial CYR"/>
          <w:sz w:val="26"/>
          <w:szCs w:val="26"/>
        </w:rPr>
        <w:t>Не случайно последний век второго тысячелетия от Рождества Христова ознаменовался расцветом многочисленных духовных школ и направлений, а также открытием тайного знания для широких масс людей. Знание, особенно духовное, обладает магическим свойством. Пока человек не знает, явление или предмет для него просто не существует, и не работает, и не проявляется в его жизни. Стоит человеку узнать, и знание становится живым, деятельным. Знание о духовном, развернутое в последние десятилетия, позволило понять деятельную силу аспекта Божественности в человеке. Другими словами, процесс узнавания становится процессом проявления, а значит, расширением возможностей. Неубывающая сила и притягательная красота откровений Посланцев Истины понятна хотя бы потому, что их проповедь в веках не теряет силы. Веды, Библия, Священные Писания свято сохраняются, и интерес к этим источникам Мудрости не иссякает. Конечно, степень понимания глубины эзотерического знания у каждого человека своя.</w:t>
      </w:r>
    </w:p>
    <w:p>
      <w:pPr>
        <w:pStyle w:val="Normal"/>
        <w:autoSpaceDE w:val="false"/>
        <w:rPr>
          <w:rFonts w:ascii="Arial CYR" w:hAnsi="Arial CYR" w:cs="Arial CYR"/>
          <w:sz w:val="26"/>
          <w:szCs w:val="26"/>
        </w:rPr>
      </w:pPr>
      <w:r>
        <w:rPr>
          <w:rFonts w:cs="Arial CYR" w:ascii="Arial CYR" w:hAnsi="Arial CYR"/>
          <w:sz w:val="26"/>
          <w:szCs w:val="26"/>
        </w:rPr>
        <w:t>реннего самопознания, и если он достаточно самокритичен, то у него есть возможность разобраться, что к чему. Если же эмоции и страсти захватывают его, то возникает опасность зайти в тупик, из которого затем очень трудно выбратьс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реди множества направлений в духовных практиках, каждая из которых обладает тем или иным достоинством, Рейки занимает особое место. Это связано с тем, что Рейки объединяет в себе достоинства, присущие множеству отдельных методов, направлений и учений. Рейки настолько объемная философия, применяемая как для земного, так и для небесного, что в ней трудно найти изъяны. Рейки - это фонарик, который Творец вложил в наши руки, а точнее сказать - в наши сердца и подсознан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 сожалению, встречаются ситуации, когда Рейки приписывают "вредное" влияние. Такой подход свидетельствует о теоретической неподготовленности человека, что зачастую происходит с учениками Мастеров, работающих в ключе: "Вам не надо ни о чем думать, Рейки все сделает сам". Такой подход чаще встречается у Мастеров традиционной линии, и это понятно. Метод Рейки родился в буддийской стране, на Востоке. Известно, что Восток отличается от Запада развитым интуитивным мышлением, абсолютной верой в Учителя. Поэтому для восточного человека сказанное Учителем - закон, не подлежащий сомнению или обсуждению. Но человек Запада привык мыслить рационально, все подвергать анализу, изучению. Только после того как западный человек изучит предмет досконально, он позволяет себе веру в метод, да и то с оговорками, сомнениями, перепроверками. Западное мышление требует концепции, системы, механизма, требует ответа на вопрос: "Как это устроено, как работает и что мне за это будет?" Исходя из этого, обучение в нашей линии Рейки "Мерцар" начинается с подробного объяснения механизмов и возможностей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роме этого, Рейки адаптирован для современного человека в том смысле, что это метод для "ленивых", а точнее, для человека, переходящего на способ существования, основанный на принципе ненасилия и соблюдения Закона Свободной Воли. Если, например, хатха-йога требовала годы упорных тренировок, то в Рейки можно достичь не меньших эффектов с гораздо меньшими временными и физическими затратами. Это связано с эволюцией формы и созна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ы помним, что живем во времена стремительного эволюционного расширения сознания. Многие феномены будут достигаться не с помощью физического действия и материи, а с помощью мысли и энергии. С каждым днем увеличивается сила наших мыслей, проявленность и объемность нашего сознания. Мысль становится нашим инструментом. Процесс ускорения материализации мысли происходит на наших глазах, и в связи с этим возрастает и наша ответственность за свое мышление, так как материализуются как позитивные, так и негативные мысли. Эзотерикам во все времена было известно, что нашествия саранчи, мор, чума, стихийные бедствия происходят там, где "критическая масса" негативной ментальной энергии превышена.</w:t>
      </w:r>
    </w:p>
    <w:p>
      <w:pPr>
        <w:pStyle w:val="Normal"/>
        <w:autoSpaceDE w:val="false"/>
        <w:rPr>
          <w:rFonts w:ascii="Arial CYR" w:hAnsi="Arial CYR" w:cs="Arial CYR"/>
          <w:sz w:val="26"/>
          <w:szCs w:val="26"/>
        </w:rPr>
      </w:pPr>
      <w:r>
        <w:rPr>
          <w:rFonts w:cs="Arial CYR" w:ascii="Arial CYR" w:hAnsi="Arial CYR"/>
          <w:sz w:val="26"/>
          <w:szCs w:val="26"/>
        </w:rPr>
        <w:t>Рейки - это луч Универсальной Космической Энергии, который мы направляем для достижения определенной цели, а направление лучу дает наша мысль. Поэтому Рейки развивает способность человека концентрировать мысль, направлять ее для гармонизации той или иной стороны существования. Подчеркиваю, не на любые цели, а для создания гармонии, красоты, равновесия и любв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 поток света, а в сознании человека свет ассоциируется с Богом, раем, счастьем. Действительно, высшие миры являются огненными или световыми, а принадлежность Рейки к этим мирам дает возможность выхода на эти миры и использования их феноменов в той мере, в какой человек к этому готов. Огненные миры связываются в сознании человека с понятием рая, рай с понятием счастья, и мы пришли выводу, что Рейки прямым путем ведет к счастью, которое есть мир с самим собой и равновес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Кроме этого, Рейки, будучи трансцендентальным светом, включается в процесс отработки кармы. Заполняя светом причинно-следственное тело, человек получает возможность отдавать свои кармические долги с меньшим напряжением. Рейки не отменяет долг, а смягчает условия оплаты, уменьшая разрушения и сокращая периоды страданий, тем самым приближая человека к за? вершению существования в колесе Сансары и просветлению или переходу к существованию в других, более светоносных мирах.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ереосмысление себя, освобождение от негативных качеств и негативного мышления является элементом отработки кармы, а Рейки этому способствует. Практикуя Рейки и покаяние, мы платим не потерей близких, не болезнями, а моментом искреннего раскаяния, которое является наивысшей мерой прощения и расплаты. Пусть нам не кажется, что нельзя соизмерять смертельное заболевания и раскаяние. Те, кто попробовал, знают цену покаяни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зучающие космогонию уверены, что все происходящее на Земле есть результат энергоинформационных процессов, которые проявляются по определенным законам. То, что мы считаем нашей жизнью, - это лишь вершина айсберга тех тонких процессов, которые проходят за пределами нашего восприятия. Рейки позволяет жить в гармонии между небом и землей, между проявленным и непроявленны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еоспоримым достоинством Рейки является его работа по направлению ментального процесса в позитивное русло, а также то, что Рейки продолжает в целителе свою созидательную работу независимо от того, практикует ли целитель в данный момент Рейки или занят другой деятельностью. Если человек получил посвящение, то Рейки работает в нем всегда и постоянно, даже когда он спит, как дыхание или биение сердца. После смерти способность Рейки остается с ним, и человек вновь рождается уже с этой способность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И ЗВУК</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уществует несколько способов передачи информации: из книг и средств массовой информации, от учителей в школах и институтах, напрямую из информационного поля Вселенно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Эзотерическое знание никогда не преподавалось, а передавалось как дар от Учителя к ученику. Два-три столетия назад стать учеником эзотерической школы в результате сдачи экзаменов было невозможно, потому что никто, кроме Посвященных, не знал об их существовании и местонахождении. Не ученик выбирал школу, а его находили и принимали для обуч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дной из начальных практик в эзотерической школе могло быть чтение священных текстов и Священных Писаний. Это книги, написанные особыми людьми особым образ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риген определил Священное Писание как "...имеющее тело, душу и дух". Действительно, читая, например, Библию, мы воспринимаем прямой, непосредственный на уровне действия смысл. "Иисус взошел на гору и учил..." Мы представляем, как он карабкался вверх по горе, затем читал лекцию. Но мистик знает, что гора - это символ посвящения, и он понимает второй, завуалированный смысл этой строчки: Иисус посвящал в тайное знание своих ближайших учеников. Посвященный может увидеть и понять третий, скрытый уровень информации, а именно то, что происходило в это время с огненными телами Иисуса и какие силы ему в этом помогали. Знание третьего уровня, способность действовать и проецировать мистерию Огня на физический план отличает Посвященного от страстного проповедника духовного зна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тение Священных Писаний считалось очень полезной духовной практикой, причем часто требовалось, чтобы текст произносился вслух. Чтение вслух священных текстов давало ученику незримое обучение на всех трех уровнях: прямом, скрытом и мистическом. Эффект становился сильнее, если в присутствии ученика текст читал Учител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уществует еще один скрытый аспект Священного Писания - это мысль, образ, энергоинформационное поле человека, источника тайного знания. Тексты Священных Писаний воспринимаются такими людьми напрямую от Бога, или Чистого Сознания. Мысли и проекция личности сохраняются "внутри" текста и проецируются на читающего, влияя на те планы и аспекты, которые готовы воспринимать это влияние. Конечно, Посвященный умел облечь тайное знание в удобную для восприятия форму таким образом, чтобы каждый независимо от уровня подготовки мог найти в нем что-то близкое, притягательное и понятное для себя. Поэтому Библия, на&lt;-пример, является книгой, которую читают люди всех возрастов, разной интеллектуальной и духовной подготов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ретий скрытый аспект передачи знания вводит в наше энергоинформационное пространство идею совершенства, которая действует изнутри и создает внутреннее стремление к гармонии и свету.</w:t>
      </w:r>
    </w:p>
    <w:p>
      <w:pPr>
        <w:pStyle w:val="Normal"/>
        <w:autoSpaceDE w:val="false"/>
        <w:rPr>
          <w:rFonts w:ascii="Arial CYR" w:hAnsi="Arial CYR" w:cs="Arial CYR"/>
          <w:sz w:val="26"/>
          <w:szCs w:val="26"/>
        </w:rPr>
      </w:pPr>
      <w:r>
        <w:rPr>
          <w:rFonts w:cs="Arial CYR" w:ascii="Arial CYR" w:hAnsi="Arial CYR"/>
          <w:sz w:val="26"/>
          <w:szCs w:val="26"/>
        </w:rPr>
        <w:t>Даже в случае, когда чтение священного текста происходит без особой мистической подготовки, идеи, мысли, заложенные в нем, остаются в энергоинформационном пространстве читающего. Когда они могут проявить себя в его жизни, тогда внешние обстоятельства на уровне поля войдут с ними в резонанс, эти мысли "оживут" и человек начнет действовать и поступать в том ключе, который был заложен в священном текст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ше время отличается тем, что тайные эзотерические школы стали явными, и мы живем во времена взрыва и расцвета интереса к энергоинформационным процессам, происходящим во Вселенной, и возможности знакомиться с законами, по которым она живе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о способ передачи эзотерического знания не изменился. Он осуществляется как передача через слово Учителя - а что такое слово, если не звук?</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Звук является первоосновой проявления, корнем жизни. Из небесной симфонии музыки сфер рождается мир, в котором мы живем, и мы сами.</w:t>
      </w:r>
    </w:p>
    <w:p>
      <w:pPr>
        <w:pStyle w:val="Normal"/>
        <w:autoSpaceDE w:val="false"/>
        <w:rPr>
          <w:rFonts w:ascii="Arial CYR" w:hAnsi="Arial CYR" w:cs="Arial CYR"/>
          <w:sz w:val="26"/>
          <w:szCs w:val="26"/>
        </w:rPr>
      </w:pPr>
      <w:r>
        <w:rPr>
          <w:rFonts w:cs="Arial CYR" w:ascii="Arial CYR" w:hAnsi="Arial CYR"/>
          <w:sz w:val="26"/>
          <w:szCs w:val="26"/>
        </w:rPr>
        <w:t>Рейки - это луч Универсальной Космической Энергии, несущий Слово, т. е. информацию о Совершенном Человеке, Совершенной Вселенной. Он знает "мелодии" всех планов и прекрасно "слышит", где прозвучала фальшивая нот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священные прошлых веков, передавая информацию ученикам" проводили зримую мистерию. Неофиты воспринимали ее органами чувств и получали внезапный спиритуальный опыт, выраженный в ощущении благодати или катарсиса. Это позволяло расширить их диапазон восприятия, способность взаимодействовать с тонкими планами. Ученики, достигшие определенного уровня посвящения, способны видеть второй план мистерии, а именно ее развернутое действие в непроявленном виде, например Великих пророков, Учителей человечества. Мистерию тонкого плана создавало сознание земного Учителя, и оно же позволяло ученикам зримо в ней участвовать. Во время такой мистерии шла глубокая работа со всеми планами и энергетическими центрами ученика, которая и есть посвящен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пособностью вести мистерию на нескольких планах, как я уже говорила, обладают единицы людей - Великие Посвященные. Неконтролируемый процесс может не дать желаемых результатов, поэтому-то эзотерическое знание охранялось от любопытствующего невежеств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оступность тайного знания в наше время несет в себе эту опасность. Чтобы снизить ее до минимума, Творец дал нам Рейки, свето-музыкальный поток, охраняющий гармонию и не позволяющий причинить вред другим людям из-за недостаточной подготовленности преподавателя или целител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еловек, посвященный в Рейки, не становится святым мгновенно. Инициация - это не пропуск в рай и не индульгенция. Человеческое, мирское не исчезает в одночасье, оно требует глубокой внутренней работы над собой, чтобы избавиться от эгоизма, самости, уныния и страха. Рейки - неоценимый помощник в этом процессе. А также незримый цензор. Это значит, что, если человек заблуждается в чем-либо (от ошибок не застрахован никто, и в этом нет беды, важно вовремя осознать их и исправить), Рейки снизит дисгармонию на тонком плане и защитит тех, кто мог бы от этого пострадат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е зря Рейки называют лучом любви. Имеется в виду любовь безусловная, Божественная, которая проявляется как триединая любовь к Богу, ближнему и к себе самом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роме защитной у Рейки есть еще одна способность - доставлять определенную информацию к определенным планам и телам человека. Чтобы это представить, вспомним свойство Рейки проникать во все семь тел человека и приводить их к целостности. Другими словами, Рейки упорядочивает и распределяет информацию в энергоинформационном пространстве человека, с тем чтобы эта информация была востребована как можно быстрее и благоприятнее для духовного роста человек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очитав одну и ту же лекцию в потоке Рейки и без такового, можно быть уверенным, что эффект в первом случае будет значительно шире. Это проявляется в изменении отношения человека ко всему, что с ним происходит. Он быстрее находит выход из трудных ситуаций, так как внутри его Вселенной готовы к проявлению гармоничные мыслеформы, а также имеется запас энергии, ведь Рейки вместе с информацией наполняет человека Свет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Любое напряжение, боль, страдание, несчастье происходят от недостатка энергии. Инстинктивно люди пополняют энергию, вступая в конфликт, борьбу, битву, так как агрессия - это насильственный способ получения энергии через ее распаковку. Удар физический или моральный нарушает целостность и тем самым освобождает энерги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о энергию можно получать из окружающего пространства от Бога, который является бесконечным источником энергии. Механизм получения энергии зависит от душевной щедрости человека, его готовности к самопожертвованию и от его сознания своей неотделимости от Единого. У человека, ассоциирующего себя с телом, эгоистичного, способность к получению энергии из Космоса снижается пропорционально его самост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 универсальный способ получения энергии из Вселенной и одновременного саморазвития. Такой способ не имеет ничего общего с насилием, он угоден Богу. Идеи, слова, воспринятые в потоке Рейки, остаются внутри наших тонких тел, наполненные энергией. Эта энергия позволяет человеку оставаться долгое время в равновесии. И еще одно очень важно и существенно: наполненные энергией Рейки мыслеформы, распределенные в каузальное, причинно-следственное тело, привносят энергию в наше прошлое, помогая мягкой реализации кармы.</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сли человек имел в прошлых жизнях тот или иной уровень Посвящения - а это значит, что его Духовные тела достаточно развиты, - то перенос с помощью Рейки определенных звуковых вибраций на уровень этих тел может проявить способности, присущие этому уровню Посвящения, такие, как ясновидение, целительство, интуиция. В наше время "вспоминание" этих способностей может происходить и во сне, и в медитации, и на инициации Рейки, и в процессе занятий йогой или духовными практиками. Другое дело, насколько человек осознает глубину своего спиритуального опыта и его значение для себ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Я знакома с женщиной, которая слышит внутреннее звучание людей. Напомню, что любая форма, будь то цветок, облако, птица или человек, имеет так называемую ключевую ноту или основополагающую мелодию, которая является источником его существования. Знание ключевой ноты позволяет добиться расцвета или разрушения формы. Так вот, эта женщина рассказывала, что очень мало среди нас людей, которые "звучат" мелодично. Как правило, изнутри доносится скрежет и бульканье. Здесь мы видим прямую связь между звуками, которыми мы наполнены, и состоянием нашей формы, т. е. тела. Наполните свои тела мелодией красоты и гармонии, и они ответят вам красотой и здоровье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здревле считалось вредным слушать грубую немелодичную музыку, рассказывать о преступлениях и кровавых сценах. Это разрушает внутреннюю звуковую гармонию человека и влияет на его внешний вид и самочувствие. Поток кровавого насилия с экранов телевизоров и со страниц книг, музыка, напоминающая звуки канонады или канализации, убивают здоровье будущих поколений. Но Бог, предвидя такое развитие событий, создал защитную световую сеть Рейки, которая спасает нас своим невидимым присутствием от вымира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еренося на своем луче информацию-Слово о совершенстве, Рейки исцеляет этим Словом, проникая с ним в самые сокровенные уголки нашей внутренней Вселенной, пробуждая в человеке не только стремление к самопознанию, но и творческие способности и желание заниматься рисованием, пением, декламацией и т. д. Поскольку энергетический центр, связанный с каузальным телом, отвечает за речь и за творчество, то через творчество происходит отработка наших кармических долгов. Безусловно, лучше петь баджаны, чем залечивать раны. Баджаны, или пение священных текстов, прекрасно демонстрирует рождение света из звука. Участвуя в этой духовной практике в ашраме Сатья Саи Бабы в Индии, я наблюдала, как над поющими вырастал огромный лучезарный лотос, который распространился к концу пения на всю планету" окутав ее розово-золотым сияние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ет ничего в нашей жизни, что не имело бы глубокой энергоинформационной значимости. Каждое слово, шаг, мысль рождает движение и участвует в нашем будушем. Случайно брошенное грубое слово может вернуться к нам несправедливостью тогда, когда, как нам кажется,, мы этого совсем не заслуживаем.</w:t>
      </w:r>
    </w:p>
    <w:p>
      <w:pPr>
        <w:pStyle w:val="Normal"/>
        <w:autoSpaceDE w:val="false"/>
        <w:rPr>
          <w:rFonts w:ascii="Arial CYR" w:hAnsi="Arial CYR" w:cs="Arial CYR"/>
          <w:sz w:val="26"/>
          <w:szCs w:val="26"/>
        </w:rPr>
      </w:pPr>
      <w:r>
        <w:rPr>
          <w:rFonts w:cs="Arial CYR" w:ascii="Arial CYR" w:hAnsi="Arial CYR"/>
          <w:sz w:val="26"/>
          <w:szCs w:val="26"/>
        </w:rPr>
        <w:t>Совершенством не становятся в одночасье. Путь долог и тернист? и ясно, что и неосторожные слова могут сорваться с губ, и мысли негативные не исчезнут по мановению волшебной палоч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ак может нам помочь Рейки, если негативное слово уже прозвучало или негативная мысль родилась? Посылаем мысли или слову вслед луч Рейки с просьбой исцелить эту мысль или слово. Рейки обязательно трансформирует разрушительную мыслеформу в светоносную, и вы будете освобождены от ее дисгармоничного воздействия при возвращени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актика работы с негативными мыслями издревле применяется в буддийских монастырях. Рейки дает нам возможность осуществлять ее в нашей ежедневной светской деятельности, не уходя в затворничество.</w:t>
      </w:r>
    </w:p>
    <w:p>
      <w:pPr>
        <w:pStyle w:val="Normal"/>
        <w:autoSpaceDE w:val="false"/>
        <w:rPr>
          <w:rFonts w:ascii="Arial CYR" w:hAnsi="Arial CYR" w:cs="Arial CYR"/>
          <w:sz w:val="26"/>
          <w:szCs w:val="26"/>
        </w:rPr>
      </w:pPr>
      <w:r>
        <w:rPr>
          <w:rFonts w:cs="Arial CYR" w:ascii="Arial CYR" w:hAnsi="Arial CYR"/>
          <w:sz w:val="26"/>
          <w:szCs w:val="26"/>
        </w:rPr>
        <w:t>Такая практика позволяет не засорять пространство негативными мыслями, не закладывать негативные события в своем будущем, увеличивать количество Света в собственной вселенной, а значит, и во всей Вселенной, которая есть суммарное количество Света от всех живущих в ней объектов, и от вас в том числ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И СВЕ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Предметом изучения эзотерической философии являются скрытые процессы, происходящие во Вселенной. Мы не можем наблюдать эти процессы, а имеем дело с их следствиями.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ука сложная для понимания и исследования. Людей, имеющих отношение к этой науке, называют Посвященными. Чтобы проникнуть в глубины эзотерической философии, недостаточно иметь острый ум и хорошие способности. Не качество ума определяет "квалификацию" эзотерического философа, а качество души и диапазон сознания, точнее - самоосознанност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еловек проявляет свое сознание или ум, как говорят на Тибете, в двух плоскостях: обычный, земной ум и ум космический как Чистое Сознание. Все наши мысли в повседневной жизни - это работа обычного ума, который часто сравнивают с бешеной обезьяной, не умеющей ни на минуту остановиться. Чтобы проявить Чистое Сознание, найти к нему путь, необходимы упорные занятия духовными практиками. Путь эзотерической философии - подходящая для этого духовная практика, она позволяет расширять сознание до уровня выхода на истинную природу ум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ервый шаг на пути эзотерической философии - многомерное очищение. Многомерное, потому что человек имеет шесть тонких тел, одно плотное физическое тело и живет в трех мирах. Все эти аспекты требуют внимания со стороны начинающего эзотерического философ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безусловно, относится к области эзотерической философии. Целитель Рейки может судить о результатах его деятельности опосредованно, но и здесь не всегда удается связать те или иные изменения в жизни человека с действием Рейки и найти им правильное объяснение. Зачастую только время позволяет понять полноту происходящег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ама суть Рейки не позволяет воспринимать его как нечто конечное или постоянное, потому что нам известно, что Рейки трансформируется каждое мгновение, изменяется в соответствии с потребностью данного мгновения и конкретного человека или ситуации. Сложность эзотерической философии также заключается в том, что в этой науке нет констант, в ней один и тот же процесс никогда не повторяется дважды. Ее пластика динамична, и успевать за быстротой изменяющихся ситуаций может не каждый. Неизменным остается лишь фундаментальный закон Бога - Закон Жертвенной Любви. Поэтому эзотерический философ или целитель Рейки должен, опираясь на этот закон, жить и творить в мгновенно изменяющемся мире, должен быть натренирован на эту бесконечную пластику, понимая, что ни один миг не повторится в точности уже никогда. Он должен уметь принимать решения мгновенно, какие бы неожиданные и сложные задачи ни ставила перед ним жизн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Универсальная Космическая Энергия, лучом которой является Рейки, рождает проявленные и непроявленные миры, оставаясь при этом и пустотой и тишиной. Она обладает бесконечной способностью к трансформации и, значит, является предметом изучения эзотерической философии, как, впрочем, и человек, который есть результат тех же самых превращений. Значит, и наши мысли, и чувства, и поступки, и всякая присущая нам деятельность может осуществляться только в результате трансформаций Универсальной Космический Энергии. Путь к пониманию этих трансформаций нелегок, потому что человеку материальному очень трудно поверить в то, что алмаз или человек происходит из пустоты. Извечный вопрос: "Что было вначале - курица или яйцо?" - до сих пор не имеет рационального ответа. Эзотерический философ дает ответ на этот вопрос, не задумываясь: "В начале было Слов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сли бы мы захотели создать образное представление Рейки в связи с бесконечным океаном Универсальной Космической Энергии, то, выгородив в этом океане туннель и пустив через него воды океана, мы получили бы это образное представление. Такой поток - очень удобное транспортное средство для переноса информации. Известно, что информация переносится в пространстве на световых лучах, а Рейки - это прежде всего световой поток. Значит, нанося на поток Рейки определенную информацию, мы можем заниматься алхимией или осаждением Универсальной Космической Энергии. Мы можем направлять Рейки для исцеления физического тела, уравновешивания эмоций, гармонизации мыслей как для духовных, так и для социальных потребностей. Раз уж мы согласны, что все происходит из Универсальной Космической Энергии, значит, мы везде, где существует, действует и живет человек, можем применять ее луч, т. е. быть творцами своей реальност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динственное, что нам пока еще недоступно, - это проследить весь процесс от начала до конца, наблюдать путь луча и все его трансформации. Но тем не менее, инициировав процесс, даже пропуская середину, мы имеем возможность судить о результате, а это немало. Например, если мы применяли Рейки, чтобы избавиться от боли в физическом теле, и боль прошла, мы говорим, что достигли ожидаемого результата.</w:t>
      </w:r>
    </w:p>
    <w:p>
      <w:pPr>
        <w:pStyle w:val="Normal"/>
        <w:autoSpaceDE w:val="false"/>
        <w:rPr>
          <w:rFonts w:ascii="Arial CYR" w:hAnsi="Arial CYR" w:cs="Arial CYR"/>
          <w:sz w:val="26"/>
          <w:szCs w:val="26"/>
        </w:rPr>
      </w:pPr>
      <w:r>
        <w:rPr>
          <w:rFonts w:cs="Arial CYR" w:ascii="Arial CYR" w:hAnsi="Arial CYR"/>
          <w:sz w:val="26"/>
          <w:szCs w:val="26"/>
        </w:rPr>
        <w:t>Звук, свет и цвет - понятия очень близкие с точки зрения эзотерической философии, практически идентичные или, точнее, существующие друг в друге и являющиеся триединств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оцесс образования Вселенной описывается очень просто: из Великой Пустоты прозвучало Слово Бога, которое содержало информацию о совершенной саморазвивающейся Вселенной, и это Слово сразу же воссияло лучезарным светом, свет озарил Пустоту, и в ней зародилась жизн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 в нем была жизнь, и жизнь была свет человеков" (Евангелие от Иоанна) - из света родился человек.</w:t>
      </w:r>
    </w:p>
    <w:p>
      <w:pPr>
        <w:pStyle w:val="Normal"/>
        <w:autoSpaceDE w:val="false"/>
        <w:rPr>
          <w:rFonts w:ascii="Arial CYR" w:hAnsi="Arial CYR" w:cs="Arial CYR"/>
          <w:sz w:val="26"/>
          <w:szCs w:val="26"/>
        </w:rPr>
      </w:pPr>
      <w:r>
        <w:rPr>
          <w:rFonts w:cs="Arial CYR" w:ascii="Arial CYR" w:hAnsi="Arial CYR"/>
          <w:sz w:val="26"/>
          <w:szCs w:val="26"/>
        </w:rPr>
        <w:t>Белый цвет, как известно, раскладывается на семь цветов, которые мы с восторгом наблюдаем, когда на небе появляется радуга. Каждому цвету соответствует свой звук. Теория цвето-звуковых соответствий и свето-музыкаль-ная модель Вселенной - подарок человечеству от Пифагора. Число семь, встречающееся в количестве цветов радуги, в количестве нот в октаве, количестве групп и периодов в Периодической таблице элементов Менделеева, связано с моментом перехода количества в качеств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аждый из семи лучей преломленного света имеет свою длину волны, окрашен в свой цвет и выполняет свою работу, оказывая определенное влияние, но при этом является частью белого цвета, состоит с ним в неразрывном единстве, как и с остальными лучами спектр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эзотерической философии лучам приданы определенные качества и обязанности в физическом мире:</w:t>
      </w:r>
    </w:p>
    <w:p>
      <w:pPr>
        <w:pStyle w:val="Normal"/>
        <w:autoSpaceDE w:val="false"/>
        <w:rPr>
          <w:rFonts w:ascii="Arial CYR" w:hAnsi="Arial CYR" w:cs="Arial CYR"/>
          <w:sz w:val="26"/>
          <w:szCs w:val="26"/>
        </w:rPr>
      </w:pPr>
      <w:r>
        <w:rPr>
          <w:rFonts w:cs="Arial CYR" w:ascii="Arial CYR" w:hAnsi="Arial CYR"/>
          <w:sz w:val="26"/>
          <w:szCs w:val="26"/>
        </w:rPr>
        <w:t>o фиолетовый - воля;</w:t>
      </w:r>
    </w:p>
    <w:p>
      <w:pPr>
        <w:pStyle w:val="Normal"/>
        <w:autoSpaceDE w:val="false"/>
        <w:rPr>
          <w:rFonts w:ascii="Arial CYR" w:hAnsi="Arial CYR" w:cs="Arial CYR"/>
          <w:sz w:val="26"/>
          <w:szCs w:val="26"/>
        </w:rPr>
      </w:pPr>
      <w:r>
        <w:rPr>
          <w:rFonts w:cs="Arial CYR" w:ascii="Arial CYR" w:hAnsi="Arial CYR"/>
          <w:sz w:val="26"/>
          <w:szCs w:val="26"/>
        </w:rPr>
        <w:t>синий - любовь;</w:t>
      </w:r>
    </w:p>
    <w:p>
      <w:pPr>
        <w:pStyle w:val="Normal"/>
        <w:autoSpaceDE w:val="false"/>
        <w:rPr>
          <w:rFonts w:ascii="Arial CYR" w:hAnsi="Arial CYR" w:cs="Arial CYR"/>
          <w:sz w:val="26"/>
          <w:szCs w:val="26"/>
        </w:rPr>
      </w:pPr>
      <w:r>
        <w:rPr>
          <w:rFonts w:cs="Arial CYR" w:ascii="Arial CYR" w:hAnsi="Arial CYR"/>
          <w:sz w:val="26"/>
          <w:szCs w:val="26"/>
        </w:rPr>
        <w:t>o голубой - разум;</w:t>
      </w:r>
    </w:p>
    <w:p>
      <w:pPr>
        <w:pStyle w:val="Normal"/>
        <w:autoSpaceDE w:val="false"/>
        <w:rPr>
          <w:rFonts w:ascii="Arial CYR" w:hAnsi="Arial CYR" w:cs="Arial CYR"/>
          <w:sz w:val="26"/>
          <w:szCs w:val="26"/>
        </w:rPr>
      </w:pPr>
      <w:r>
        <w:rPr>
          <w:rFonts w:cs="Arial CYR" w:ascii="Arial CYR" w:hAnsi="Arial CYR"/>
          <w:sz w:val="26"/>
          <w:szCs w:val="26"/>
        </w:rPr>
        <w:t>o зеленый - гармония;</w:t>
      </w:r>
    </w:p>
    <w:p>
      <w:pPr>
        <w:pStyle w:val="Normal"/>
        <w:autoSpaceDE w:val="false"/>
        <w:rPr>
          <w:rFonts w:ascii="Arial CYR" w:hAnsi="Arial CYR" w:cs="Arial CYR"/>
          <w:sz w:val="26"/>
          <w:szCs w:val="26"/>
        </w:rPr>
      </w:pPr>
      <w:r>
        <w:rPr>
          <w:rFonts w:cs="Arial CYR" w:ascii="Arial CYR" w:hAnsi="Arial CYR"/>
          <w:sz w:val="26"/>
          <w:szCs w:val="26"/>
        </w:rPr>
        <w:t>o желтый - наука;</w:t>
      </w:r>
    </w:p>
    <w:p>
      <w:pPr>
        <w:pStyle w:val="Normal"/>
        <w:autoSpaceDE w:val="false"/>
        <w:rPr>
          <w:rFonts w:ascii="Arial CYR" w:hAnsi="Arial CYR" w:cs="Arial CYR"/>
          <w:sz w:val="26"/>
          <w:szCs w:val="26"/>
        </w:rPr>
      </w:pPr>
      <w:r>
        <w:rPr>
          <w:rFonts w:cs="Arial CYR" w:ascii="Arial CYR" w:hAnsi="Arial CYR"/>
          <w:sz w:val="26"/>
          <w:szCs w:val="26"/>
        </w:rPr>
        <w:t>o оранжевый - преданность;</w:t>
      </w:r>
    </w:p>
    <w:p>
      <w:pPr>
        <w:pStyle w:val="Normal"/>
        <w:autoSpaceDE w:val="false"/>
        <w:rPr>
          <w:rFonts w:ascii="Arial CYR" w:hAnsi="Arial CYR" w:cs="Arial CYR"/>
          <w:sz w:val="26"/>
          <w:szCs w:val="26"/>
        </w:rPr>
      </w:pPr>
      <w:r>
        <w:rPr>
          <w:rFonts w:cs="Arial CYR" w:ascii="Arial CYR" w:hAnsi="Arial CYR"/>
          <w:sz w:val="26"/>
          <w:szCs w:val="26"/>
        </w:rPr>
        <w:t>o красный - церемониал.</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чередность качеств лучей показывает их неразрывное единство, выполнение каждым своей роли.</w:t>
      </w:r>
    </w:p>
    <w:p>
      <w:pPr>
        <w:pStyle w:val="Normal"/>
        <w:autoSpaceDE w:val="false"/>
        <w:rPr>
          <w:rFonts w:ascii="Arial CYR" w:hAnsi="Arial CYR" w:cs="Arial CYR"/>
          <w:sz w:val="26"/>
          <w:szCs w:val="26"/>
        </w:rPr>
      </w:pPr>
      <w:r>
        <w:rPr>
          <w:rFonts w:cs="Arial CYR" w:ascii="Arial CYR" w:hAnsi="Arial CYR"/>
          <w:sz w:val="26"/>
          <w:szCs w:val="26"/>
        </w:rPr>
        <w:t>Чтобы что-либо совершить, человек должен принять решение, проявить свою волю, т. е. воспользоваться фиолетовым луч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альше, чтобы идея воплотилась, в нее надо вдохнуть жизнь, заполнить энергией. Идея оживет и станет жизнеспособной тогда, когда замешана на любви. Если ты любишь дело, отдаешь ему часть своей жизни, оно будет расти, процветать, развиваться. В этом заключается великая значимость процесса нашего деяния независимо от того, что вы делаете или как к этому относится общество: бревна носите, моете пол, руководите банком или страной. Бог любит свое творение - это известная истина, а мы, к сожалению, не всегда. Аспектом любви заведует синий луч.</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ледующий аспект - голубой луч разума. Он заключает некое подробное описание того, что с нами происходит. Разум, логика - способ нашей земной жизни. Разум относится к деятельности человека на Земл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Этот аспект часто называют ЭГО или стимулы, которые преподносит нам жизнь в материальном теле. Мы решили что-то сделать, у нас есть к этому делу тяга или любовь, тогда мы должны научиться тому, как это сделать, придумать или найти способ. Луч разума помогает находить способ действия. Человек - творец, многое умеет сам, и эта способность рождается из луча разум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Луч разума низводит нас на полступени вниз от Божественной гармонии, приближая к материи. Бог творит не задумываясь: "Как?" Он сказал, и по его Слову все и происходит, все приходит в движение, он не нуждается в способе. Способ естественным образом заложен в инициированном процессе. В луче разума скрыт и Закон Выбора, или Закон Свободной Воли, которым нас одарил Творец. Ведь прежде чем принять решение, мы просчитываем варианты. Их может быть несколько, десяток, но это ничтожная доля всех возможных вариантов, заложенных в Божественном промысле. Различие наших и Божественных-вариантов в том, что мы просчитываем как разрушительные, так и созидательные варианты, а у Бога все варианты созидательные. Множество вариантов необходимо для того, чтобы не было повторов, чтобы каждый раз событие разворачивалось по-новому. Если помнить, что Земля - это школа духа, такой подход понятен, так как каждый новый нюанс ведет к поиску нового решения, тем самым дух приобретает бесценный опыт взаимодействия с различными видами материи, учится сознательно двигаться в пространств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ледующий - зеленый луч гармонии, или равновесия. Располагаясь вслед за лучом разума, побуждающего искать способ приложения своих сил, он рождает у человека стремление снова к гармонии и стабильности. Сначала импульс действия - голубой луч, затем стремление к покою - зеленый. Можно провести аналогию с Дао, где Ян выражает движение наружу, а Инь - вовнутрь. Мы видим, как легко можно заставить жизнь развиваться. Принцип разума, стремительно передвигающийся в пространстве, нарушает принцип гармонии, но одновременно к ней стремится. Если мы понимаем этот механизм, то, вполне вероятно, возникает иное отношение к тому, что происходит вокруг нас и с нами. Без стимулов, которые создает разум, мы не стремились бы к гармонии и оставались инертными к жизни, превращаясь в нечто вроде камней и минералов.</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ледующий - желтый луч науки. Аспект или луч развития интеллекта, который позволяет упорядочить поиск гармонии или, что то же самое, упорядочить разум. Поместив сознание в физическое тело - а все мы с вами представляем собой емкость, вместилище для Божественного Сознания, - Дух через интеллект познает одно из трех свойств материи - ритм, который является основой любой классификации. Именно лучу науки мы обязаны своим стремлением к созданию логических цепей, законов, установлению границ, созданию систем, концепций и т. д. Луч науки - это способ упорядочить нашу земную жизнь, придать ей постепенность и преемственность, заложить в ней определенную периодичность, или фактор времени.</w:t>
      </w:r>
    </w:p>
    <w:p>
      <w:pPr>
        <w:pStyle w:val="Normal"/>
        <w:autoSpaceDE w:val="false"/>
        <w:rPr>
          <w:rFonts w:ascii="Arial CYR" w:hAnsi="Arial CYR" w:cs="Arial CYR"/>
          <w:sz w:val="26"/>
          <w:szCs w:val="26"/>
        </w:rPr>
      </w:pPr>
      <w:r>
        <w:rPr>
          <w:rFonts w:cs="Arial CYR" w:ascii="Arial CYR" w:hAnsi="Arial CYR"/>
          <w:sz w:val="26"/>
          <w:szCs w:val="26"/>
        </w:rPr>
        <w:t>Следующий - оранжевый луч преданности, или привязанности, которая также является земным качеством, а именно качеством инерции и кристаллизации. Без этого качества в условиях физического мира трудно иметь дело с материей, постоянно стремящейся к покою, обладающей наибольшей твердостью и очень медленной скоростью организации. Терпение, дисциплина и вера помогают Духу научиться контролировать свою скорость передвижения в пространстве. В этом же луче заложен и инстинкт продолжения рода, наша земная человеческая любовь, которая притягивает нас к объектам нашего творчества на долгие года, а иногда и на всю жизн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следний, красный, луч, назван "церемониал". Церемониал - это предписанный порядок конкретных действий, совершаемых для определенной цели, некое действие, включающее в себя все вышеперечисленные аспекты, венец наших поисков. Сумма умений и знаний, упаковываясь в понятие опыта, проявляет себя в действиях, точно так же, как семь цветов спектра составляют основу белого света, источника жизни. С космических позиций источником жизни является Свет, а с земных - действие. Круг замкнулся, семь лучей предстали во всей своей индивидуальной значимости и единстве. Аспекты Божественного осуществляются или проявляются через мистерию жизни, через каждое ее действие.</w:t>
      </w:r>
    </w:p>
    <w:p>
      <w:pPr>
        <w:pStyle w:val="Normal"/>
        <w:autoSpaceDE w:val="false"/>
        <w:rPr>
          <w:rFonts w:ascii="Arial CYR" w:hAnsi="Arial CYR" w:cs="Arial CYR"/>
          <w:sz w:val="26"/>
          <w:szCs w:val="26"/>
        </w:rPr>
      </w:pPr>
      <w:r>
        <w:rPr>
          <w:rFonts w:cs="Arial CYR" w:ascii="Arial CYR" w:hAnsi="Arial CYR"/>
          <w:sz w:val="26"/>
          <w:szCs w:val="26"/>
        </w:rPr>
        <w:t>Семь лучей Творения демонстрируют принцип се-меричности бытия, который в полной мере проявляется ив человеке. Семь основных энергетических центров повторяют семь цветовых аспектов и функционируют в соответствии с задачами семи луче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пробуем взглянуть на нашу жизнь как на некую светомузыку, соизмеряя ее проявления с включением того или иного светового луча, зная, что каждый цвет соответствует определенной ноте. В этом смысле каждый человек это неповторимая симфония, да и не только человек, но и цветок, и ветер, и скала... У каждого своя музык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является лучом света, несущим музыку совершенства, и поэтому все сказанное выше имеет к нему непосредственное отношен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ействуя в физическом мире, человек неосознанно пользуется световыми лучами, одним, двумя, несколькими, а иногда сразу всеми семью. Точно так же, как, работая, мы начинаем одной рукой, затем включаем вторую руку, если надо7 используем ноги, речь, мысль и т. д. В Рейки происходит аналогичный процесс: мы инициируем тот его аспект, луч, который должен начать действовать в первую очередь, затем, если есть надобность, инициируем следующий луч. Каждый раз, когда мы используем в целительской практике символы Рейки, мы инициируем тот или иной световой поток. Световой поток Рейки, соприкасаясь с нашим световым полем, взаиподействует с ним, передавая ему матрицу совершенства и свет того цвета, которого недоставало для сохранения гармонии в той или иной области нашей Вселенной.</w:t>
      </w:r>
    </w:p>
    <w:p>
      <w:pPr>
        <w:pStyle w:val="Normal"/>
        <w:autoSpaceDE w:val="false"/>
        <w:rPr>
          <w:rFonts w:ascii="Arial CYR" w:hAnsi="Arial CYR" w:cs="Arial CYR"/>
          <w:sz w:val="26"/>
          <w:szCs w:val="26"/>
        </w:rPr>
      </w:pPr>
      <w:r>
        <w:rPr>
          <w:rFonts w:cs="Arial CYR" w:ascii="Arial CYR" w:hAnsi="Arial CYR"/>
          <w:sz w:val="26"/>
          <w:szCs w:val="26"/>
        </w:rPr>
        <w:t>Цветовое соответствие энергетических центров и тел человек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Зная о цветовом соответствии энергетических центров и тел человека, мы понимаем, что если человек испытывает физическую боль, значит, оправдано первоочередное использование красного луча или красного цвет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спользование цветовых потоков Рейки помогает отыскать область локализации проблемы. Например, инициировав красный луч при боли в спине: "Господи, позволь мне побыть Твоим каналом, чтобы исцелить (имя) красным лучом, дай, пожалуйста, энергии такой, какой надо, туда, куда надо, и столько, сколько надо", - проводим сеанс Рейки, и если боль прошла, значит, ее источник находился в физическом теле. Если после "красного" сеанса боль осталась, проводим сеанс оранжевым лучом и т. д. Этот метод хорош для тех, кому важно знать, откуда возникла их проблема, но и для остальных последовательная проработка Рейки всех тел очень полезна. Она помогает человеку не только ощутить себя здоровым, но и узнать о себе нечто новое, важное для духовной практи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дополнение к Рейки можно использовать цветотерапию. Если вы определили тело или чакру, в которой находится источник боли, то используйте в обиходе как можно больше того цвета, которому соответствует эта чакра. Например, источник боли находится в манипуре, в астральном теле. Кроме сеансов Рейки выберите одежду, где есть желтые и золотистые тона, поставьте в вазу желтые цветы, постелите на обеденный стол желтую скатерть, носите украшения из золота или желтого металла и т. д.</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азличные цветовые лучи можно эффективно применять при работе с ситуациями, касающимися отношений между людьми. Как правило, в них участвуют эмоциональное и ментальное тела. Исцеляя эти тела у участников конфликта последовательно желтым и зеленым лучами, можно быстро достигнуть мира и взаимопонима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обавляя в нашу жизнь музыку как трансцендентального, так и проявленного цвета и света, мы имеем возможность сознательно созидать мистерию бытия, церемониал, управляя реальностью через цветовые соответств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Этот метод особенно подходит для затяжных неравновесных состояний: хронических болезней, хронического невезения, исправления судьбы и облегчения кармы рода. Иногда бывает достаточно изменить цветовую гамму в одежде, чтобы дела пошли на поправку, улучшилось настроение и самочувствие. Добавив к внешним изменениям цветные Рейки-сеансы и цветную Рейки-медита-цию, мы способны быстро достигать гармонии, а гармония, как известно, является дверью к высшим планам и мирам. Чем сильнее способность к концентрации и воображение, чем ярче представление, тем быстрее происходит алхимический процесс проявления мыслеформы в физическом мир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Цветную Рейки-медитацию целитель может выполнять как для себя, так и вместе со своим пациентом в соответствии с недугом или проблемой пациента. Для этого пациента просят представить пейзаж или предметы нужного цвета, желательно светящиеся, и переносить их в нужную чакру. Например, имеется душевная боль из-за размолвки с любимым человеком. Вносим в одну медитацию работу с желтым (манипура) и зеленым (ана-хата) лучами. Просим представить весенний солнечный день и поляну, покрытую цветущими одуванчиками. Сначала увидеть всю поляну, затем выбрать один цветок, рассмотреть внимательно чашечку и зеленые листья одуванчика. Затем представить, что цветок превращается в маленькое солнце. Перенести это солнце в область солнечного сплетения, сделать глубокий вдох и, медленно выдыхая, представлять, как это маленькое солнце увеличивается, согревает, освещает сердце и душу, сжигая боль и непониман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комендую цветную Рейки-медитацию для гармонизации чакр. Мысленно двигаясь от нижней чакры мулад-хары вверх, представлять каждую чакру источником света той окраски, которой соответствует данная чакр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ожно просто визуализировать чакры как цветные светящиеся шары или представлять свое тело, излучающее цветные световые потоки из точек выходов чакр. Напомню, что каждая чакра имеет выход на переднюю, заднюю и на боковые поверхности тел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ы можем также использовать способность Рейки пропитывать и заполнять различные носители. Применительно к нашей теории мы используем носители цвета, такие, как бумага, ткань, цветное стекло или минералы. Заполненный Рейки цветной предмет будет одновременно с выполнением своей непосредственной роли осуществлять задачу переноса окрашенного света. Замечательная сцена описана в книге Конкордии Антаровой "Две жизни", когда Левушка передал лоскут красной ткани от Франциска матери больного ребенка. Та обтерла тело мальчика этой тканью, после чего малыш стал поправляться.</w:t>
      </w:r>
    </w:p>
    <w:p>
      <w:pPr>
        <w:pStyle w:val="Normal"/>
        <w:autoSpaceDE w:val="false"/>
        <w:rPr>
          <w:rFonts w:ascii="Arial CYR" w:hAnsi="Arial CYR" w:cs="Arial CYR"/>
          <w:sz w:val="26"/>
          <w:szCs w:val="26"/>
        </w:rPr>
      </w:pPr>
      <w:r>
        <w:rPr>
          <w:rFonts w:cs="Arial CYR" w:ascii="Arial CYR" w:hAnsi="Arial CYR"/>
          <w:sz w:val="26"/>
          <w:szCs w:val="26"/>
        </w:rPr>
        <w:t>Цвет сам по себе имеет довольно сильное воздействие на человека, и не только эмоциональное; он способен влиять даже на химические реакции в организм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расный цвет наполняет человека жизненной силой и стимулирует работу надпочечников. Оранжевый стимулирует половые железы. Желтый стимулирует мозг и нервную систему, активизирует тягу к знаниям. Зеленый оздоравливает кровь. Голубой и синий успокаивают. Фиолетовый активизирует производство антител и усиливает сопротивляемость организма. Используя цвет вместе с Рейки, можно быстро достигать поставленных высоких целе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ЕТЫРЕ ВИДА ПИШИ ЧЕЛОВЕК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еловек должен питаться, иначе он умрет. Необходимость добывать, готовить и принимать пищу отнимает у нас практически одну шестую жизни. Представьте себе, что из шестидесяти прожитых лет мы тратим десять, чтобы поесть. О том, как, сколько, когда и в каком количестве и какую пищу употреблять, мы готовы говорить азартно и много. Актуальность темы в первую очередь в том, что мы страдаем гиподинамией. Мягкие диваны и конторские кресла, в которых мы проводим по восемь часов в день, создают дефицит движения, и наши физические затраты несоизмеримы с количеством энергии, поступающим вместе с пищей в организм. С другой стороны, прием пищи с незапамятных времен стал ритуалом, и ни одно более или менее значительное событие не обходится без застолья или хотя бы чашки чая. Привычка совмещать беседу с едой поглотила известную истину, что есть надо тогда, когда ты голоден.</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 точки зрения распределения энергии эта привычка вполне объяснима. Вспомним, что язык является своеобразным ключом на переднем центральном энергетическол канале. Когда человек говорит, ключ размыкается, и часть энергии, движущейся по каналу, выделяется вместе со словом в окружающее пространство. Речь - это довольно энергозатратное удовольствие. Лекторы, проповедники, ораторы, учителя теряют огромное количество энергии, соизмеримое с тяжелым физическим трудом. Пустая кухонная болтовня, кстати, вредное занятие, благо что она происходит всегда за столом, на котором обязательно есть что-нибудь поесть и попить. Попадая на язык, пища или жидкость замыкает канал, и энергия не теряется, а идет дальше по каналу. Здесь же на языке происходит и первый акт энергообмена. Еда отдает часть содержащейся в ней подвижной энергии, которая через систему мини-чакр и каналов области рта и челюсти поступает в энергосистему человек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роме гиподинамии насущна проблема экологии. Мы учитываем наличие нитратов в пище, ищем способы избавления от них, используем всевозможные фильтры, чтобы очистить воду, которую пьем. Это достаточно серьезный вопрос, как и избыточный вес, килограммы, которые мы постоянно носим на себе, словно авоську с картошкой, что дает нагрузку на сердце, позвоночник, суставы и делает нас старше на вид.</w:t>
      </w:r>
    </w:p>
    <w:p>
      <w:pPr>
        <w:pStyle w:val="Normal"/>
        <w:autoSpaceDE w:val="false"/>
        <w:rPr>
          <w:rFonts w:ascii="Arial CYR" w:hAnsi="Arial CYR" w:cs="Arial CYR"/>
          <w:sz w:val="26"/>
          <w:szCs w:val="26"/>
        </w:rPr>
      </w:pPr>
      <w:r>
        <w:rPr>
          <w:rFonts w:cs="Arial CYR" w:ascii="Arial CYR" w:hAnsi="Arial CYR"/>
          <w:sz w:val="26"/>
          <w:szCs w:val="26"/>
        </w:rPr>
        <w:t>Аюрведа, древняя индийская медицина, утверждает, что пища бывает трех видов: саттвичная, тамасичная и раджасичная. Названия видов пищи происходят от названия гун, которые являются характеристиками реальности и человека. Употребляемая пища влияет на характер человека, и наоборот, люди с определенным характером употребляют определенные виды пищ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евежество и рабская психология - признаки гуны тамас. Тамасичные люди ленивы. Они любят несвежую пищу с резким запах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аджас занимает место между тамасом и саттвой. Это страстное начало в человеке. Раджасичные люди страстны во всем, их желания должны быть немедлено удовлетворены, любым путем. Они не могут отказать себе ни в чем, особенно в еде и питье. Раджасичного типа люди едят мясную, острую, жареную пищу и пьют алкогол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аттвичная пища - священная, или чистая пища. Она сладкая, с преобладанием меда, фруктов, овощей, орехов, состоит из натуральных продуктов и молока. Индусы считают, что молоко пить очень полезно, так как корова для них - священное животное и то, что она дает, обладает ценными исцеляющими свойствами и является нектаром Богов. Люди, употребляющие саттвичную пищу, имеют характер мягкий, добрый, отзывчивый на чужое гор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Аюрведа различает пять вкусов, которые влияют на наше здоровье и даже на эмоцинальное и духовное состояние. Врач-аюрвед, прежде чем лечить больного, подробно расспрашивает пациента о том, как и чем он питается, как думает и каков его образ жизни, каковы его интересы. Все это учитывается при постановке диагноза, определении причины болезни и способа исцеления. Рекомендации по излечению включают определенную диету, как правило саттвичного типа, всевозможные натуральные, растительные лекарственные препараты, йогические упражнения и советы нравственного, философского характера. Для людей, живущих в менее жарком климате, в Прибалтике например, полностью переходить на способ питания индийцев нецелесообразно и неразумно. Разумность - важнейшее качество при решении любых вопросов. Питаться, как индусы, неразумно уже хотя бы потому, что в Индии переизбыток солнца, а у нас - существенный недостаток. Мы нуждаемся в световой и тепловой энергии, поэтому издревле традиционной пищей прибалтов была рыба, богатая витамином D. Отказываться от рыбы и сливочного масла в условиях дефицита солнца неразумно. Диета, богатая растительной малообработанной пищей, желательна все из-за той же солнечной энергии, содержащейся в растениях. Хорошо было бы научиться слушать свой организм, понимать, каких питальных веществ в данный момент ему не хватает. Чтобы этому научиться, надо начать с очищения, а именно подержать организм определенное время на вегетарианской саттвичнрй пище. Удобно начинать очищение летом, когда много солнца и света, свежих овощей, ягод и фруктов, когда мы получаем энергию дополнительно в больших количествах, чем зимой. Можно начать с Великого поста. Сорок дней поста, включающего голодные дни, - срок достаточный, чтобы очистить организм. После этого появляется способность чувствовать потребности организма. Исчезает "жадность" к еде. Саттвичная пища доставляет удовольствие, не создает ощущения тяжести, мышцы, суставы и позвоночник остаются подвижными даже в отсутствие физических нагрузок. Если в какой-то момент вам захочется съесть кусочек мяса или курицы, не надо подавлять это желание. Лучше позволить себе его съесть. Видимо, в организме не хватает какого-то вида белка. Вы восполняете этот недостаток и потом месяца два-три или более не ощущаете потребности в мясе. Будут периоды, когда вы будете предпочитать только свежие овощи или ощущать потребность в молочных продуктах. Слушайте свой организм, следите за тем, чем он просит себя накормить. Количество пищи на один прием должно умещаться на вашей ладони. При этом, конечно, нужно различать страстные, или раджасично-тамасичные, желания, когда в пище нуждается не тело, а глаза. Запахи и внешний вид еды влияют на человека информационно, приходя в резонанс с матрицами привычного поведения и вызывая ложное ощущение голода. Например, память о том, как "это" было вкусно когда-то в прошлом, рождает желание вкусить еще раз подобного удовольствия, хотя на самом деле организму в данный момент не требуется пища. Еда "глазами" и "памятью", конечно же, во вред. Вспомните себя в магазине после работы, у отдела кулинарий или копченой рыбы. Запахи вызывают желание отведать всего, но это не тело, а тамас включает свой передатчик.</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подобной ситуации достаточно минут пять перетерпеть, чтобы понять, что голода нет, успокоиться и не перегрузить тело излишней пище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Большинство людей, живущих в городах, являются заложниками пищевой промышленности. Мы покупаем в магазине то, что нам предлагается, - переработанную и консервированную пищу, утратившую самое главное - живую энергию свет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дни и те же вещества, содержащиеся в овоще или фрукте и синтезированные в химической лаборатории, значительно отличаются по своему воздействию на организм. В синтезированной аскорбиновой кислоте, всем известном витамине С, нет живого солнечного света, которым пронизана аскорбиновая кислота, содержащаяся в шиповнике или лимоне. Искусственные витамины взаимодействуют на уровне молекул и проявляют свои свойства только на физическом плане. Натуральные же, отдавая накопленный свет, питают тонкие тела, участвуют своей энергетической составляющей в процессе их жизнедеятельности.</w:t>
      </w:r>
    </w:p>
    <w:p>
      <w:pPr>
        <w:pStyle w:val="Normal"/>
        <w:autoSpaceDE w:val="false"/>
        <w:rPr>
          <w:rFonts w:ascii="Arial CYR" w:hAnsi="Arial CYR" w:cs="Arial CYR"/>
          <w:sz w:val="26"/>
          <w:szCs w:val="26"/>
        </w:rPr>
      </w:pPr>
      <w:r>
        <w:rPr>
          <w:rFonts w:cs="Arial CYR" w:ascii="Arial CYR" w:hAnsi="Arial CYR"/>
          <w:sz w:val="26"/>
          <w:szCs w:val="26"/>
        </w:rPr>
        <w:t>Рейки дает нам возможность наполнить светом пищу, которую мы едим, сделать ее естественной, натуральной, живой и совместимой со всеми планами человек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ежде чем приступать к приему пищи, инициируйте луч Рейки с направлением на исцеление употребляемой еды. Прикоснитесь к тарелке и подержите ее минуту. Можно поставить символы Рейки. Взяв хлеб, задержите его на несколько мгновений в руке, чтобы Рейки сделал его не только полезным, но и исцеляющи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 помощью Рейки можно обеззараживать воду, если вы оказались вдали от источника чистой воды: вам нужно попить, а рядом только грязная лужа. Зачерпните руками воду из лужи, подержите ее недолго в ладонях. Рейки очистит воду, заблокирует вредные вещества и бактерии, а полезные - активизирует. В Рейки очень важно задать программу, направить луч туда, куда мы хотим. Если я беру в руки чашку и говорю, что я с помощью энергии Рейки блокирую яды, активизирую полезные для моего организма вещества, - будьте уверенны, что так и происходи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ы обсудили первый вид пищи, без которого не может существовать тело.</w:t>
      </w:r>
    </w:p>
    <w:p>
      <w:pPr>
        <w:pStyle w:val="Normal"/>
        <w:autoSpaceDE w:val="false"/>
        <w:rPr>
          <w:rFonts w:ascii="Arial CYR" w:hAnsi="Arial CYR" w:cs="Arial CYR"/>
          <w:sz w:val="26"/>
          <w:szCs w:val="26"/>
        </w:rPr>
      </w:pPr>
      <w:r>
        <w:rPr>
          <w:rFonts w:cs="Arial CYR" w:ascii="Arial CYR" w:hAnsi="Arial CYR"/>
          <w:sz w:val="26"/>
          <w:szCs w:val="26"/>
        </w:rPr>
        <w:t>Второй вид пищи - свет и энергия.</w:t>
      </w:r>
    </w:p>
    <w:p>
      <w:pPr>
        <w:pStyle w:val="Normal"/>
        <w:autoSpaceDE w:val="false"/>
        <w:rPr>
          <w:rFonts w:ascii="Arial CYR" w:hAnsi="Arial CYR" w:cs="Arial CYR"/>
          <w:sz w:val="26"/>
          <w:szCs w:val="26"/>
        </w:rPr>
      </w:pPr>
      <w:r>
        <w:rPr>
          <w:rFonts w:cs="Arial CYR" w:ascii="Arial CYR" w:hAnsi="Arial CYR"/>
          <w:sz w:val="26"/>
          <w:szCs w:val="26"/>
        </w:rPr>
        <w:t>Мы не думаем о свете или энергии как о пищ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еловек - существо теплокровное, и для поддержания жизни он должен вырабатывать тепловую энергию внутри себя. Вещества, поступающие в наш организм, вступают в различные реакции, и от разрушения или образования химических связей выделяется энергия, или тепло. Но в суммарном количестве энергии, которой каждый из нас обладает, доля;, энергии, полученной из пищи, очень мала. Пищеварение - это и энергозатратный и энерговыделяющий процесс: чтобы переварить пищу, организм вынужден потратить какое-то количество своих энергетических ресурсов.</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тобы пополнять запасы энергии, человек имеет механизм получения энергии из окружающей среды или, как иногда говорят, из Космоса. Проконтролировать или ощутить поступление энергии извне сложно человеку неподготовленному. Ведь если мы что-то съели, то мы об этом точно знаем и уверены, что сыты и наши "кладовые" заполнены. А как понять, что ты "наелся" Света или Универсальной Космической Энергии?</w:t>
      </w:r>
    </w:p>
    <w:p>
      <w:pPr>
        <w:pStyle w:val="Normal"/>
        <w:autoSpaceDE w:val="false"/>
        <w:rPr>
          <w:rFonts w:ascii="Arial CYR" w:hAnsi="Arial CYR" w:cs="Arial CYR"/>
          <w:sz w:val="26"/>
          <w:szCs w:val="26"/>
        </w:rPr>
      </w:pPr>
      <w:r>
        <w:rPr>
          <w:rFonts w:cs="Arial CYR" w:ascii="Arial CYR" w:hAnsi="Arial CYR"/>
          <w:sz w:val="26"/>
          <w:szCs w:val="26"/>
        </w:rPr>
        <w:t>Вспомним, как меняется настроение с наступлением весны и лета. Солнышко светит, жить становится веселей, энергии и сил прибавляется. И не только у человека, вся природа радуется теплу. За несколько солнечных дней распускаются почки на деревьях, появляются цветы, птицы поют свои особые весенние песни. Биологи установили, что растения реагируют не столько на тепло, сколько на свет. Значит, в первую очередь для активизации жизненных процессов необходим свет. Свет, который нам дает солнце. Световой спектр бесконечен. Видимая часть спектра, которую воспринимает человеческий глаз, мала по сравнению с невидимой частью спектра света. Существуют приборы, позволяющие несколько расширить диапазон восприятия световых волн, а также люди, обладающие способностью видеть несколько больше, чем среднестатистический человек. Есть свет, о котором мы имеем опосредованное представление, но при этом можем с ним взаимодействовать - это Рейки - трансцендентальный свет, используемый для гармонизации жизни человека в трех мирах: тела, души и дух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ля жизни на Земле нам необходим свет Солнца. Мы знаем, что жизненно необходимый витамин D вырабатывается только под действием солнечных лучей и главным органом, воспринимающим свет, является кожа. Значит, кожа - это орган питания, проводящий внутрь энергию света и свет. В настоящее время появились приборы, которые дают хороший терапевтический эффект, освещая участки тела светом определенной длины волны. Современные технологии в стоматологии используют свет для фиксации пломбировочных материалов. Ясно, что свет является активным началом и участвует во многих жизненных процесса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рансцендентальная составляющая света поступает в наш организм через энергетические центры - чакры. Каждая чакра имеет выходы на поверхность тела и способна работать как в режиме поглощения, так и в режиме излучения энерги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ак долго человек может прожить в отсутствие света? Информации о подобных экспериментах у меня нет, но известно, что в эзотерических школах или в монастырях проводили такие испытания для неофитов. Ученика помещали на несколько дней в абсолютно темное помещение. Чаще всего это была пещера, где не только не было света, но и не слышно было ни звука. Через несколько часов нахождения в полной темноте у человека начинались галлюцинации. Надо помнить, что в нашей обычной жизни мы даже ночью не остаемся в абсолютной темноте. Свет Луны при низкой облачности все равно проникает на Землю и просачивается через плотные шторы и жалюзи. То, что начинает происходить с человеком в полной темноте, сводит его с ума. Без света он теряет ориентиры, устойчивость и энергетическую целостность. Вспомним, что кроме физического тела человек является обладателем еще шести так называемых тонких тел. Тонкие тела еще называют "световыми", т. е. эти тела формируются из световых или светящихся частиц, из маленьких крупинок света, которые дает нам Солнце. Без световой подпитки или внешнего светового давления в тонкиех телах "падает давление", ослабевает сила притяжения световых частиц. Границы тела размываются, их оболочки начинают вибрировать, световые элементы начинают "испаряться" с поверхности тела. Наше собственное световое излучение перестает защищать нас от восприятия тонких миров, и мы начинаем видеть их жителей, что в медицине называется галлюцинациями. Отсюда мы можем позволить себе сделать вывод, что свет еще более значим для жизни, чем вода и хлеб. Ведь нам хорошо известно, что человек без пищи может продержаться дней пятьдесят, без воды - три-четыре дня.</w:t>
      </w:r>
    </w:p>
    <w:p>
      <w:pPr>
        <w:pStyle w:val="Normal"/>
        <w:autoSpaceDE w:val="false"/>
        <w:rPr>
          <w:rFonts w:ascii="Arial CYR" w:hAnsi="Arial CYR" w:cs="Arial CYR"/>
          <w:sz w:val="26"/>
          <w:szCs w:val="26"/>
        </w:rPr>
      </w:pPr>
      <w:r>
        <w:rPr>
          <w:rFonts w:cs="Arial CYR" w:ascii="Arial CYR" w:hAnsi="Arial CYR"/>
          <w:sz w:val="26"/>
          <w:szCs w:val="26"/>
        </w:rPr>
        <w:t>Третий вид питания человека - Универсальная Космическая Энергия. Является ли она светом? Универсальная Космическая Энергия - это пустота, из которой происходят все вещи: и свет, и звук, и различные виды материи. Это первозданная пустота, из которой произошло все, что мы можем воспринимать органами чувств, и то, что существует за пределами восприятия. Она присутствует везде, и в ней "плавает" и ею проникнуто или пропитано все Творение. Универсальная Космическая Энергия - это универсальный источник жизни. В любой точке пространства присутствуют все грани Творения как в проявленном, так и в непроявленном виде. Она присутствует в воздухе, которым мы дышим, она находится внутри нас самих. Именно она является питательной средой для творчества, для новаций и свершений. Универсальная Космическая Энергия поступает внутрь с дыханием. Дыхание обеспечивает нас чрезвычайно важным видом пищи - праной, как в Индии называют Универсальную Космическую Энергию. При помощи практики Прана Яма можно увеличивать, усиливать и регулировать приток и поступление правы в организм и добиваться устойчивого равновесия во всех тела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о 40% энергии, необходимой для жизнедеятельности человека, поступает через дыхание. И если мы в темноте начинаем ощущать дискомфорт через 3-4 часа, то без дыхания человек погибает за несколько минут. Отсюда делаем вывод, что главная наша пища - воздух, дыхание. С воздухом поступает прана, и именно она дает толчок всему, что происходит в организме или в нашей судьбе. От количества праны зависит любое успешное начинание, маленькое или глобальное, касается ли это тела и здоровья или ощущения счастья - семья, дети, работа, любовь. Успешная реализация любого аспекта нашего бытия зависит от количества праны и способности человека ее получать и трансформироват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ир устроен по очень простым законам. В нем есть перемены или шаги, которые присущи любому делу, явлению, жизни. Любое явление или жизнь начинается в какой-то момент, рождается, растет, созревает, достигает зрелости, затем увядает и умирает. Этому ритму и закону подчиняются все проявленные формы. Все рождается, живет, умирае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 восходе рождается новый день. Мы полны сил и энергии для свершений. К полудню мы утомляемся, ощущаем потребность поесть и отдохнуть, а к вечеру на пороге смерти прошедшего дня мы вместе с ним отправляемся на покой, засыпаем и уходим в другой мир. Таким же, но более длительным ритмом обладает год. День зимнего солнцестояния можно считать рождением года, весну - юностью, лето - расцветом, осень - зрелостью и увяданием, и, наконец, в декабре год умирает, чтобы снова родиться. Развитие любого процесса, происходящего в проявленном мире, можно рассматривать как последовательную смену четырех этапов: возникновение, рост, созревание и разрушен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то такое рождение? Что происходит с Универсальной Космической Энергией, когда рождается человек или иная форма ее проявления (событие - это тоже форма проявления Универсальной Космической Энергии)? Она упаковывается в тело или в форму. Процесс рождения всего, чего бы мы ни коснулись, требует запаса энергии для того, чтобы явление могло жить, расти, развиваться, выполнять свою функцию. Для рождения должно быть "отпущено", или в нем должво быть упаковано, достаточное количество энергии. Рождение человека - это своеобразная упаковка энергии в человеческое тело. Начиная жить, человек использует свой запас энергии. Чтобы совершить самое элементарвое действие - шагнуть, произнести слово, открыть или закрыть глаза, - необходима энергия или, как было сказано, права. Вы занесли ногу, чтобы сделать шаг. Энергия затрачивается, или упаковывается в шаг. Вы коснулись земли - шаг умер, энергия выделяется, возвращается обратно. Я использую термин "упаковка", так как Универсальная Космическая Энергия не исчезает в нашем традиционном понимании, а только переходит из одного вида в другой.</w:t>
      </w:r>
    </w:p>
    <w:p>
      <w:pPr>
        <w:pStyle w:val="Normal"/>
        <w:autoSpaceDE w:val="false"/>
        <w:rPr>
          <w:rFonts w:ascii="Arial CYR" w:hAnsi="Arial CYR" w:cs="Arial CYR"/>
          <w:sz w:val="26"/>
          <w:szCs w:val="26"/>
        </w:rPr>
      </w:pPr>
      <w:r>
        <w:rPr>
          <w:rFonts w:cs="Arial CYR" w:ascii="Arial CYR" w:hAnsi="Arial CYR"/>
          <w:sz w:val="26"/>
          <w:szCs w:val="26"/>
        </w:rPr>
        <w:t>Когда умирает человек или завершается ситуация, Универсальная Космическая Энергия освобождается, или распаковывается. Запас Универсальной Космической Энергии неисчерпае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истая (неполяризованная) прана поступает в Сушумну в течение четырех минут каждые два часа. Остальные энергетические каналы являются магистралями для трансформированной Универсальной Космической Энергии. Если читателю интересно познакомиться подробнее с римтом поступления праны в энергосистему человека, то можно посоветовать изучить основы тантрических учений, где приводится подробная информация об этом. Большое количество праны растворено в крови. Не зря считается, что душа человека живет в сердце. С потерей крови человек теряет жизненный флюид и быстро погибает. Хорошее здоровье, самочувствие, наполненность энергией напрямую зависят от состояния крови, и не только физиологического, но и в первую очередь от количества праны, растворенного в не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пособность аккумулировать и принимать прану напрямую зависит от нравственного и духовного уровня человека. Прана - это самый тончайший флюид во Вселенной. Чтобы он поступал в тело, оно должно обладать высокой степенью "прозрачности", т. е. не должно быть переполнено грубыми вибрациями, отрицательными эмоциями и негативными мыслями. Другими словами, если мы являемся источником агрессии и страха, то мы сами себе укорачиваем жизнь, блокируя поступление праны в организм. Быть добрым и любящим человеком "выгодно" - это делает жизнь долгой и счастливой.</w:t>
      </w:r>
    </w:p>
    <w:p>
      <w:pPr>
        <w:pStyle w:val="Normal"/>
        <w:autoSpaceDE w:val="false"/>
        <w:rPr>
          <w:rFonts w:ascii="Arial CYR" w:hAnsi="Arial CYR" w:cs="Arial CYR"/>
          <w:sz w:val="26"/>
          <w:szCs w:val="26"/>
        </w:rPr>
      </w:pPr>
      <w:r>
        <w:rPr>
          <w:rFonts w:cs="Arial CYR" w:ascii="Arial CYR" w:hAnsi="Arial CYR"/>
          <w:sz w:val="26"/>
          <w:szCs w:val="26"/>
        </w:rPr>
        <w:t>Четвертый вид пищи человека - информац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Установлено, что человек развивается физически и интеллектуально полноценно только среди людей, в постоянном общени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ассказывают, что император Акбар провел довольно жестокий эксперимент. Он взял несколько здоровых новорожденных детей и поместил их в изолированные от внешнего мира комнаты. За детьми был приставлен ухаживать глухонемой слуга. К семи годам дети не только не умели говорить, но плохо двигались и заметно отставали в физическом развитии. Все они довольно быстро умерли. Этот эксперимент показывает, что в условиях информационного голода человек не развивается не только умственно, но и физичес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Одиночество угнетает нас, мы не можем долго оставаться в тишине без дела, включаем радио или телевизор, читаем газеты, хотим узнать новости. Мы хотим знать. Знание, так же как яичница или жаркое, питает тело, питает нас информацией и дает силу и импульс к действию. Информация - это неосязаемая основа всего, своеобразный скелет, на который наращивается форма по инструкции, записанной в самой информации. Все, что происходит в Творении, основывается на информационных процессах. Через ментальное тело человек способен получать, перерабатывать и передавать информацию дальше.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ибольший объем информации перерабатывается через мысль, которая распространяется в пространстве мгновенно на любые расстояния и является основой материализации форм и событий. Поэтому такое огромное значение в любой духовной практике отводится работе с мыслью, умению мыслить позитивно, концентрировать свою мысль, а также останавливать ментальный поток. На этих достижениях основывается духовное целительство, когда слово-мысль мгновенно воплощаетс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ажно выбирать для себя вид информационной пищи. "Питаться" тем, что в основном предлагают нам средства массовой информации: боевиками, триллерами, психоделическими новациями, заполненными ненормативной лексикой, и т. п., - вредно и опасно, ведь мысль обладает способностью материализовываться. Создавая негативный информационный ряд, мы забываем легенду о Франкенштейне, когда "творение" начинает преследовать своего "творц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звестно, что мысли среднестатистического гражданина на 90% негативны. Во многом поэтому мы так негармонично и трудно живем. Рейки позволяет развернуть наш ментальный процесс в сторону увеличения позитивности, так как он обладает способностью гармонизировать все планы бытия, а также позволяет проводить эффективную практику исцеления информации, а значит, мысл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ля Космоса нет прошлого, настоящего и будущего. В энергоинформационном плане все эти три аспекта земной жизни существуют одномоментно и оказывают влияние на нашу жизнь. Полезно исцелить ментальный архив, связанный с каким-либо событием или человеком в прошлом. Если вы были участником затяжного конфликта, то, вероятно, много негармоничных мыслей в связи с этим возникало, а может быть, и до сих пор возникает в вашем ум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айте направление Рейки на исцеление негативных мыслей по поводу ситуации или в отношении конкретного человека. "Господи, цозволь мне побыть Твоим каналом, чтобы исцелить мои негативные мысли относительно (имя), дай, пожалуйста, энергии такой, какой надо, туда, куда надо, и столько, сколько надо". В течение 5-10 минут посылайте Рейки в прошлое. Хорошо при этом прочитать любую молитву 3-5-7-9 раз. Такая практика позволяет освободиться от груза прошлого, с тем чтобы легче было двигаться в будущее. Таким же образом можно исцелять свои страхи, ревность, мстительность и связанные с ними негативные мысл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овая эпоха, принесшая новые огненные вибрации в нашу жизнь, предъявляет к нам и новые требования. Это прежде всего касается светимости человека, т. е. наполненности светом и способности выдерживать космический огонь. Рейки позволяет "уравнять давление" между огненностью внешней и внутренней светимостью. Но светимость не уравняется, если наше внутреннее пространство затемнено напряжениями в виде негативных информационных матриц. Поэтому надо освободиться от своего "богатства". Когда Иисус произносил истину о богатом, которому трудно войти в Царствие Небесное, он имел в виду и привязанность к материальным объектам, и наш ментальный груз такж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е оскудеет рука дающего" - сказано словно о Рейки. Попробуйте жить так, чтобы все, к чему прикасается ваша рука или мысль, осенялось светом любви и истины.</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НАТУРОПАТ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огда человек начинает знакомиться с философией Рейки, о ней говорят в первую очередь как о методе це-лительств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лово "целительство" емкое и многозначное. С одной стороны, мы понимаем его как "излечивать болезни", а с другой стороны - как "делать целостным". Безусловно, Рейки - это великая возможность самому стать целостным и помочь в этом другим, чтобы человек мог сохранять гармонию и равновесие в любых жизненных ситуациях и проявлениях. Это и здоровье, и настроение, и судьба, и отношения, и личная и семейная жизнь, и профессия, и окружающее пространство и т. д.</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инципы и философия Рейки очень просты.</w:t>
      </w:r>
    </w:p>
    <w:p>
      <w:pPr>
        <w:pStyle w:val="Normal"/>
        <w:autoSpaceDE w:val="false"/>
        <w:rPr>
          <w:rFonts w:ascii="Arial CYR" w:hAnsi="Arial CYR" w:cs="Arial CYR"/>
          <w:sz w:val="26"/>
          <w:szCs w:val="26"/>
        </w:rPr>
      </w:pPr>
      <w:r>
        <w:rPr>
          <w:rFonts w:cs="Arial CYR" w:ascii="Arial CYR" w:hAnsi="Arial CYR"/>
          <w:sz w:val="26"/>
          <w:szCs w:val="26"/>
        </w:rPr>
        <w:t>Кодекс целителя Рейки включает несколько элементарных на первый взгляд правил: "Будь добр и благодарен, уважай родителей, учителей и старших, честно зарабатывай себе на жизнь". Очень простые истины, но если мы начнем глубоко разбираться, что же это за истины, как они работают в нашей жизни и что они нам несут, то окажется, что ими проникнуты все планы нашего бытия, вплоть до самых высших планов.</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еловек, достигший гармонии во всех семи планах, или телах, становится просветленным и уходит за пределы колеса воплощений, колеса Сансары, как говорят на Востоке, а теперь и на Западе. Достичь гармонии или абсолютного равновесия очень трудн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до учитывать, что мы имеем дело с различными видами материи. Каждый вид материи принадлежит своему плану, например материальный видимый мир принадлежит физическому плану. Астральное тело формируется из материи астрального плана, ментальное тело - из материи ментального плана. Каждое из тонких тел живет своей независимой внутренней жизнью и одновременно в тесной взаимосвязи со всеми остальными телами. При этом, образно говоря, каждое из тел желает быть первы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атерии присущи три основополагающих качества: инерция, ритм и кристаллизация. Всем нам в школе приходилось ставить опыты по выращиванию кристаллов соли, сахара или медного купороса. В этих опытах молекулы из раствора стремились друг к другу, переходя в гораздо более твердое кристаллическое состояние, втягивая в этот процесс все больше участников. Материя стремится занять наименьший объем, создать как можно более плотную структуру и удерживать в ней как можно больше элементов. Это неотъемлемое качество материи, которое необходимо понимать и учитывать. Причем материя астрального и ментального планов также подчиняется этому закон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этому борьба за первенство, или, как говорится в Евангелии, "голос плоти" мощно проявляется в человеке. Говоря о "голосе плоти", я имею в виду и тонкоматериальные тела. Не надо долго рассуждать на тему о том, какой силой обладает страсть. В охваченном страстью человеке власть "захвачена" астральным телом, оно главенствует и руководит его поступкам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У мыслителя и ученого "бразды правления" в руках у ментального тела, и оно определяет уровень гармонии, на котором находится человек.</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Ясно, что "власть" не остается постоянно в одних и тех же руках и переходит в зависимости от обстоятельств. Возможны и двоевластие, анарх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з череды неравновесий и складывается вся наша жизнь. Неравновесное взаимодействие между телами создает проблемы и напряжения. Конечно же, мы стремимся от них избавиться, потому что они выбивают нас из колеи. Если это более серьезные обстоятельства, то мы заболеваем, страдаем и т. д.</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ы устаем от суеты и стремимся к покою - это так естественно. С другой стороны, об этом известно мистикам и эзотерическим философам, без перемен, т. е, без выхода из равновесия, жизнь просто остановилась бы, прекратила свое существование. Сложности бытия - это стимулы для приобретения опыта, достижения новых ступеней в своем развитии, в своем путешествии во Вселенно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позволяет уравновесить, сделать целостными или равновесными все планы бытия человека.</w:t>
      </w:r>
    </w:p>
    <w:p>
      <w:pPr>
        <w:pStyle w:val="Normal"/>
        <w:autoSpaceDE w:val="false"/>
        <w:rPr>
          <w:rFonts w:ascii="Arial CYR" w:hAnsi="Arial CYR" w:cs="Arial CYR"/>
          <w:sz w:val="26"/>
          <w:szCs w:val="26"/>
        </w:rPr>
      </w:pPr>
      <w:r>
        <w:rPr>
          <w:rFonts w:cs="Arial CYR" w:ascii="Arial CYR" w:hAnsi="Arial CYR"/>
          <w:sz w:val="26"/>
          <w:szCs w:val="26"/>
        </w:rPr>
        <w:t>На первый взгляд может показаться, что возникает противоречие: зачем использовать метод, который остановит течение жизни, приведя к равновесию? Дадим определения понятий "равновесие" и "целостность" по отношению к энергетическому устройству и способу существования человека.</w:t>
      </w:r>
    </w:p>
    <w:p>
      <w:pPr>
        <w:pStyle w:val="Normal"/>
        <w:autoSpaceDE w:val="false"/>
        <w:rPr>
          <w:rFonts w:ascii="Arial CYR" w:hAnsi="Arial CYR" w:cs="Arial CYR"/>
          <w:sz w:val="26"/>
          <w:szCs w:val="26"/>
        </w:rPr>
      </w:pPr>
      <w:r>
        <w:rPr>
          <w:rFonts w:cs="Arial CYR" w:ascii="Arial CYR" w:hAnsi="Arial CYR"/>
          <w:sz w:val="26"/>
          <w:szCs w:val="26"/>
        </w:rPr>
        <w:t>Тонкоматериальные тела, такие, как эфирное, астральное и ментальное, растут и формируются одновременно с физическим телом, причем астральное, например, опережает в своем росте ментальное, которое входит в силу примерно к семи годам. Физическое тело вместе с эфирным, астральным и ментальным мы получаем на одну жизнь. Они рождаются и развиваются каждую нашу жизнь, если мы говорим о реинкарнации, т. е. каждый раз, когда душа приходит на Землю, она получает новое физическое тело, а также эфирное, астральное и ментальное тела. Когда человек умирает, эти тела разлагаются, растворяются, исчезаю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ичинное, или каузальное, тело остается в виде информационной основы будущего воплощения.</w:t>
      </w:r>
    </w:p>
    <w:p>
      <w:pPr>
        <w:pStyle w:val="Normal"/>
        <w:autoSpaceDE w:val="false"/>
        <w:rPr>
          <w:rFonts w:ascii="Arial CYR" w:hAnsi="Arial CYR" w:cs="Arial CYR"/>
          <w:sz w:val="26"/>
          <w:szCs w:val="26"/>
        </w:rPr>
      </w:pPr>
      <w:r>
        <w:rPr>
          <w:rFonts w:cs="Arial CYR" w:ascii="Arial CYR" w:hAnsi="Arial CYR"/>
          <w:sz w:val="26"/>
          <w:szCs w:val="26"/>
        </w:rPr>
        <w:t>Что касается двух высших духовных тел, то у них другая скорость и другое время для роста и жизни. Эти тела формируются за весь реинкарнационный период. Из жизни в жизнь, по "кирпичику" складываются духовные тела. Питательной средой для них являются те моменты в нашей жизни, когда мы проявляем себя как Чистое Сознание, а попросту говоря, выполняем законы Бога. Гармонизируя и очищая низшие, или смертные, тела в течение каждой жизни, мы тем самым закладываем основу для своего духовного тела, которое является телом бессмерт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помогая очищению, достижению целостности, делает процесс формирования тела бессмертия мощным, эффективным и целенаправленны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 позиций земных, опустившись с космических высот, мы понимаем, что устойчивое равновесие или целостность помогает человеку быть в достаточно хорошей физической и эмоциональной форме. Интересно, что те люди, которые постоянно практикуют Рейки, отмечают высокую пластику костно-мышечной системы, совершенно иное эмоциональное восприятие жизни. Эмоции перестают быть разрушающими и энергозатратным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лово "натуропатия" состоит из двух понятий. "Натуральный" значит естественный. "Патия" - страдание. Натуропатия - естественное страдание. Естественно ли, что человек страдает? Нормальный человек, конечно же, ответит, что это плохо, неправильно, несправедливо. Но человек, изучающий духовные практики, относится к страданию иначе. Он понимает, что страдания - это стимул для развития и самосовершенствова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ибольшей ощущаемой силой обладают наши эмоции. Любое страдание и боль связаны с эмоциональным переживанием. Силу переживания можно использовать для самоисцел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физическом мире одновременно действуют две силы: сила притяжения и сила отталкивания. Принято их называть негативной и позитивной энергиями. Любое действие связано с этими силами или энергиями. Проявляют они себя независимо от нашего желания и контроля до тех пор, пока человек не начинает сознательно с ними работать, а значит, направлять. Негативную - на разрушение того, что мешает, позитивную - для укрепления и роста того, что создано, или для начала чего-то новог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Космосе не существует понятия "хорошая" энергия или "плохая", добрая или злая. И то и другое - просто энергия. Качество энергии воспринимается нами как позитивное или негативное в зависимости от того, каким образом мы с ней взаимодействуем. Любой жизненный процесс должен включать рождение, рост, созревание, созидание, а затем разрушение, т. е. смерть. Разрушительная энергия необходима: она расщепляет пищу, заведует движением, поддерживает биологическое равновесие в природе и т. д. Но человеческое сознание так устроено, что мы не радуемся таким энергиям и силам, сопротивляемся им, стараемся уйти от них, не понимая, что в них иногда заключается наше спасен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пример, имеется доброкачественное новообразование. Человеку, конечно же, надо избавиться от этой проблемы, потому что она может быть предвестником более опасной болезни. Мы можем использовать наши негативные мысли, эмоции и даже нашу боль, для того чтобы с помощью нашей воли разбивать или уничтожать это новообразован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огда мы используем энергию Рейки, мы направляем ее в определенную точку пространства. При этом всегда нужно указать направление луча и для какой цели мы хотим использовать Универсальную Космическую Энергию. Это очень важное правило. Если мы направляем энергию в пятку, то она идет в пятку. Если мы направляем энергию нашему другу, который живет в Америке и нуждается в помощи, эта энергия проходит тысячи километров и доходит до нашего друга. Рейки напрямую связан и направляется нашим сознанием, теми установками, которые мы задае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сылая Рейки для исцеления какого-либо органа, мы не знаем, как быстро оно произойдет. Скорость исцеления может быть разной. Оно может быть быстрым, мгновенным или чудесным. Допустим, у человека радикулит, он не может встать с постели. Один сеанс Рейки - и на следующий день он забывает о боли. Бывает и наоборот, радикулит, создающий незначительный дискомфорт, не проходит и после трех и пяти сеансов и, кажется, не собирается уходить. Причин, почему скорость и время исцеления может быть разной, очень много. Одна из причин скрывается в многомерности человека. Источник радикулита может находиться в разных телах человек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а) в физическом теле - неудобное, резкое движение, экологический фактор или травма. Рейки в этом случае расслабит мышцы, снимет напряжение и боль, быстро избавит от радикулита;</w:t>
      </w:r>
    </w:p>
    <w:p>
      <w:pPr>
        <w:pStyle w:val="Normal"/>
        <w:autoSpaceDE w:val="false"/>
        <w:rPr>
          <w:rFonts w:ascii="Arial CYR" w:hAnsi="Arial CYR" w:cs="Arial CYR"/>
          <w:sz w:val="26"/>
          <w:szCs w:val="26"/>
        </w:rPr>
      </w:pPr>
      <w:r>
        <w:rPr>
          <w:rFonts w:cs="Arial CYR" w:ascii="Arial CYR" w:hAnsi="Arial CYR"/>
          <w:sz w:val="26"/>
          <w:szCs w:val="26"/>
        </w:rPr>
        <w:t>б) в ментальном плане - чужая мыслеформа в спине;</w:t>
      </w:r>
    </w:p>
    <w:p>
      <w:pPr>
        <w:pStyle w:val="Normal"/>
        <w:autoSpaceDE w:val="false"/>
        <w:rPr>
          <w:rFonts w:ascii="Arial CYR" w:hAnsi="Arial CYR" w:cs="Arial CYR"/>
          <w:sz w:val="26"/>
          <w:szCs w:val="26"/>
        </w:rPr>
      </w:pPr>
      <w:r>
        <w:rPr>
          <w:rFonts w:cs="Arial CYR" w:ascii="Arial CYR" w:hAnsi="Arial CYR"/>
          <w:sz w:val="26"/>
          <w:szCs w:val="26"/>
        </w:rPr>
        <w:t>в) в астральном плане - вы явились источником или объектом слишком эмоционального проявления, например скандала. В последних двух ситуациях гармонизация с помощью Рейки происходит мгновенно, так как тонкие и пластичные планы очень быстро приходят в равновесие;</w:t>
      </w:r>
    </w:p>
    <w:p>
      <w:pPr>
        <w:pStyle w:val="Normal"/>
        <w:autoSpaceDE w:val="false"/>
        <w:rPr>
          <w:rFonts w:ascii="Arial CYR" w:hAnsi="Arial CYR" w:cs="Arial CYR"/>
          <w:sz w:val="26"/>
          <w:szCs w:val="26"/>
        </w:rPr>
      </w:pPr>
      <w:r>
        <w:rPr>
          <w:rFonts w:cs="Arial CYR" w:ascii="Arial CYR" w:hAnsi="Arial CYR"/>
          <w:sz w:val="26"/>
          <w:szCs w:val="26"/>
        </w:rPr>
        <w:t>г) в каузальном, или причинно-следственном, план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ак правило, если источник болезни находится в кармических структурах, то он включает и ментальный и астральный и проецируется на физический план, и поэтому время исцеления может быть довольно продолжительным. Требуется поочередное и постепенное заполнение энергией и приведение в равновесие нескольких планов. С другой стороны, срок страдания эквивалентен причиненному в прошлом вреду, ведь карма избывается через страда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этому исцеление не очень сложного на первый взгляд заболевания может оказаться длительным, когда источник его возникновения находится в прошлых жизня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нетрадиционных линиях Рейки совмещают с медитацией, массажем, косметическими процедурами, с приемом лекарств, т. е. применяют волшебную силу Рейки каждое мгновение, используют любую возможность, которую нам посылает жизнь, чтобы сделать человека целостным. Я считаю этот подход правильным, потому что, замыкая себя в определенных рамках, человек замедляет свое развитие, ограничивает свой рос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обладая высоким уровнем сознания, самоорганизуется таким образом, чтобы привести к гармонии и целостности те или иные планы человека. Например, он проникает в пятку и начинает искать, в каком плане находится причина боли. Либо это физиологическая причина, либо астрально-ментальная - результат взаимодействия с другими людьми. Негативные мыслеформы обладают способностью притягиваться к определенной части тела, той части, которая имеет энергоинформационное поле, подобное этим мыслеформам и поэтому способное входить с ней в резонанс. Рейки справляется с этой проблемой, трансформируя негативную мысле-форму в чистый све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традиционном Рейки мы являемся проводниками Универсальной Космической Энергии, даем Рейки возможность всю работу сделать самому, ожидая результата. В нетрадиционном Рейки мы можем совместить Рейки с ментальным целительств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то предлагает нам Рейки-натуропатия?</w:t>
      </w:r>
    </w:p>
    <w:p>
      <w:pPr>
        <w:pStyle w:val="Normal"/>
        <w:autoSpaceDE w:val="false"/>
        <w:rPr>
          <w:rFonts w:ascii="Arial CYR" w:hAnsi="Arial CYR" w:cs="Arial CYR"/>
          <w:sz w:val="26"/>
          <w:szCs w:val="26"/>
        </w:rPr>
      </w:pPr>
      <w:r>
        <w:rPr>
          <w:rFonts w:cs="Arial CYR" w:ascii="Arial CYR" w:hAnsi="Arial CYR"/>
          <w:sz w:val="26"/>
          <w:szCs w:val="26"/>
        </w:rPr>
        <w:t>Выделить из своего сознания негативную мыслеформу, которая так или иначе появилась в нашем сознании. Стать святым и мыслить позитивно - это задача не на одну жизнь. Сколько бы мы духовными практиками ни занимались, все равно мы совершаем какие-то не слишком гармоничные поступки, все равно в нас рождаются не слишком гармоничные мысли, эмоции, желания. Если мы отслеживаем возникновение негативных мыслей, эмоций, то мы тем самым коагулируем, замыкаем эту мысль в некую виртуальную оболочку. Если мы ее способны отследить, а значит, коагулировать, то, включая поток Рейки, мы можем направить эту негативную мысль туда, где у нас находится боль. Это самый важный момент. Мы направляем ее туда, но при этом мы говорим себе, что мы направляем ее туда для того, чтобы разрушить болезнь, камень, опухоль, полип, "шпору", отложение солей... В луче Универсальной Космической Энергии мы направляем коагулированную, отслеженную отрицательную мыслеформу или эмоцию прямо к больному органу. Сталкиваясь с энергоинформационной основой болезни, она разрушает ее, а значит, лишает болезнь жизненного аспекта, и болезнь отступает. Причем направлять коагулированную мысль нужно обязательно с благодарностью. С благодарностью за то, что она для нас выполняет эту работу, помогает нам избывать наши долги, исцелять болезни. Надо отметить, что такой метод пригоден только для самоисцеления и ни в коем случае его не следует применять к другим людям. Надо помнить, что когда мы работаем с самим собой, то мы имеем право на любые эксперименты. Пока мы оперируем внутри нашей Вселенной: моя пятка, моя карма, мои негативные мысли, - мы имеем свободу приложения идей. Посылать негативные мысли кому-то другому нельзя. Рейки блокирует подобные попытки. Обучить этому приему других можно, хотя он требует определенной подготовки, способности к концентрации и анализу состояния своего ум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помогает в первую очередь сделать целостным, счастливым, здоровым себя. А если ты сам будешь счастлив и здоров, то ты сможешь сделать счастливыми и окружающих тебя люде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 отслеживания негативных мыслей и эмоций начинается большинство духовных практик.</w:t>
      </w:r>
    </w:p>
    <w:p>
      <w:pPr>
        <w:pStyle w:val="Normal"/>
        <w:autoSpaceDE w:val="false"/>
        <w:rPr>
          <w:rFonts w:ascii="Arial CYR" w:hAnsi="Arial CYR" w:cs="Arial CYR"/>
          <w:sz w:val="26"/>
          <w:szCs w:val="26"/>
        </w:rPr>
      </w:pPr>
      <w:r>
        <w:rPr>
          <w:rFonts w:cs="Arial CYR" w:ascii="Arial CYR" w:hAnsi="Arial CYR"/>
          <w:sz w:val="26"/>
          <w:szCs w:val="26"/>
        </w:rPr>
        <w:t>Например, вы встречаете свою соседку по дому, которая не отличается хорошим вкусом. В вас может родиться негативная мысль: "Ну и вырядилась!.." Обычно такая мысль летит к человеку, ударяется о его поле, деформирует его, оставляет часть своей энергии и возвращается к хозяину, так же деформируя и нарушая его собственную энергетическую целостность - своеобразный рикошет. Если вы эту мысль "поймали", поняли, что она негативная, то к соседке она уже не полетит и вреда не нанесет, а значит, и себя вы защитили от ее "возвращения". Любая негативная мысль наносит вред нам самим, но он несоизмерим с тем вредом, который мы наносим этой же самой мыслью другому человеку. Образуется долг, который рано или поздно придется оплатить. Надо помнить, что каждое мгновение нашей жизни закладывает наши последующие дни, месяцы и годы. Как только мы отследили негативную мысль, мы ее скоагулировали, и, значит, в этот момент у нас есть инструмент для работы. В луче Рейки направляем ее к месту боли. К мысли в этот момент мы относимся как к живому существу, да так оно и есть на самом деле. Она порождена нами, это наше произведение, результат нашего творчества. Мы просим ее сделать для нас полезную работу и направляем ее туда, куда считаем нужным. Естественно, говорим "спасибо" этой мыслеформе и Господу за то, что есть возможность такую работу произвест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Цель Рейки-натуропатии - максимально приблизиться к осуществлению идеи реализации сил и возможностей организма к самоисцелению от любых болезней, ведь в человеке есть все лекарства, нужно только найти ключ для их применения. Мне хочется, чтобы ярко зазвучала идея о том, что человек способен исцеляться всем тем, что он имеет в своих собственных руках, т. е. самим собою. Это совершенно иной подход к человеку, ведь мы привыкли исцеляться, в основном полагаясь на лекарства, данные природой или фармацевтической промышленностью: таблеточка, травка, мазь, грязь, микстура... И совершенно не умеем исцеляться через сознание, которое все-таки первично, а материя - вторична.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начала - дух, потом - тело.</w:t>
      </w:r>
    </w:p>
    <w:p>
      <w:pPr>
        <w:pStyle w:val="Normal"/>
        <w:autoSpaceDE w:val="false"/>
        <w:rPr>
          <w:rFonts w:ascii="Arial CYR" w:hAnsi="Arial CYR" w:cs="Arial CYR"/>
          <w:sz w:val="26"/>
          <w:szCs w:val="26"/>
        </w:rPr>
      </w:pPr>
      <w:r>
        <w:rPr>
          <w:rFonts w:cs="Arial CYR" w:ascii="Arial CYR" w:hAnsi="Arial CYR"/>
          <w:sz w:val="26"/>
          <w:szCs w:val="26"/>
        </w:rPr>
        <w:t>Где же источник энергии для наших тонких тел?</w:t>
      </w:r>
    </w:p>
    <w:p>
      <w:pPr>
        <w:pStyle w:val="Normal"/>
        <w:autoSpaceDE w:val="false"/>
        <w:rPr>
          <w:rFonts w:ascii="Arial CYR" w:hAnsi="Arial CYR" w:cs="Arial CYR"/>
          <w:sz w:val="26"/>
          <w:szCs w:val="26"/>
        </w:rPr>
      </w:pPr>
      <w:r>
        <w:rPr>
          <w:rFonts w:cs="Arial CYR" w:ascii="Arial CYR" w:hAnsi="Arial CYR"/>
          <w:sz w:val="26"/>
          <w:szCs w:val="26"/>
        </w:rPr>
        <w:t>Энергия рождается внутри нас в результате трансформации Универсальной Космической Энергии и обмена с нашими энергетическими центрами, или чакрами. Чакры являются своеобразными синтезаторами того или иного вида тонкой материи и энергии. Из пищи невозможно получить энергию ментального плана. Она должна синтезироваться внутри нас. Чем более естественно это будет происходить - тем лучше. Я субъективно считаю, что различные аппаратурные способы исцеления, такие, как биостимуляторы, физиотерапия, облучение, прогревание УВЧ, - неестественные способы для человека. Все силы и возможности можно найти в себе, внутри себя, в своей внутренней Вселенной при условии гармоничного взаимодействия с окружающей средой. Рейки помогает нам осуществлять такое взаимодействие. Это удивительный и самый мощный на сегоднешный день способ создания гармонии между внутренней Вселенной и внешней, потому что, в принципе, мы не являемся отдельными Вселенными. Мы являемся естественной частью Вселенной, мы неотъемлемая ее составляющая, мы растворены в ней, мы часть Вселенского Сознания. А отде-ленность наша существует лишь иллюзорно в нашем уме, в нашем способе восприятия реальности. Рейки помогает эту грань сделать менее явной. Чем ближе мы подходим к этому естественному равновесию, к естественной гармонии с окружающей средой, тем более счастливыми, более здоровыми и гармоничными мы продолжаем жить. Рейки-натуропатия - один из способов достижения баланса между внутренней и внешней Вселенными и постепенного понимания единства между ним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аспределение вещества с помощью Рей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ля тех, кому еще сложно осуществлять практику коагуляции мысли, можно предложить способ транспортировки вещества в организме и доставки к "месту назнач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пример, мы употребляем почечный чай, чтобы промыть почки и улучшить их работу. Травка выросла под солнышком, впитала в себя не только соки Матушки-Земли, но и энергию Солнца. Солнечный свет - источник жизни и энергии стихии огня. Погаснет солнышко - человечество погибнет, несмотря на электрические лампы. Каждое растение, как и любой объект во Вселенной, имеет свою энергоинформационную структуру и свой вибрационный код. Исцеляющее действие ромашки, например, на мочевыводящую систему основано на подобии их вибрационных кодов. Когда травяной настой попадает в организм, происходит распределение энергии и веществ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 помощью Рейки мы можем контролировать этот процесс и направлять ингредиенты настоя в те участки тела, которые, как мы считаем, должны быть активно обработаны этим составом. Например, принимая лечебный чай, мы включаем канал Рейки для самоисцеления с формулировкой; "Господи, позволь мне побыть Твоим каналом, чтобы направить целебные свойства чая для исцеления моих почек. Дай, пожалуйста, энергии такой, какой надо, туда, куда надо, и столько, сколько надо". Держим чашку двумя руками, пьем медленно, маленькими глотками, представляя, как лучи Рейки из центров ладоней сливаются с жидкостью, и мысленно направляем их к больному органу. Не забываем благодарит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акой подход особенно необходим, когда невозможно обойтись без приема сильнодействующих медикаментов, которые, как известно, имеют побочные эффекты. При приеме антибиотиков или препаратов химиотерапии формируем луч следующим образом: "Господи, позволь мне побыть Твоим каналом, чтобы воспринять исцеляющее действие препарата (название), а побочный эффект исцелить, дай, пожалуйста, энергии такой, какой надо, туда, куда надо, и столько, сколько надо". Принимая таблетку, представляем, как в луче Рейки ее исцеляющая сила распределяется в организме, а вредящая - сгорае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до сказать, что Рейки - прекрасный помощник людям, принимающим химиотерапию, облучение или длительное медикаментозное лечен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именение Рейки вместе с химиотерапией позволяет человеку оставаться дееспособным, избавляет от приступов тошноты, и, как показывает практика, ни у одного из пациентов по истечении года после операции не возникло рецидива. Хотя здесь я должна признать, что научного статистического исследования по этому поводу мы не проводили и речь идет об известных мне случая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потоке Рейки возможно направлять вещество туда, куда мы хотим его направить, если мы используем многокомпонентные системы. Приняв лекарство, мы формируем с помощью Рейки его путь по организму и осаждаем его там, где это необходимо. Например, вы приняли лекарство, необходимое для поджелудочной железы. Положите руки на область поджелудочной железы, формируйте луч так, чтобы компоненты лекарства направлялись в орган, дозировались в необходимых количествах, а излишки легко с потоком Рейки выводились из организма. Таким удивительным образом можно регулировать процессы внутри себя на разных уровнях, начиная с уровня физического тела до эмоционального и ментального уровней.</w:t>
      </w:r>
    </w:p>
    <w:p>
      <w:pPr>
        <w:pStyle w:val="Normal"/>
        <w:autoSpaceDE w:val="false"/>
        <w:rPr>
          <w:rFonts w:ascii="Arial CYR" w:hAnsi="Arial CYR" w:cs="Arial CYR"/>
          <w:sz w:val="26"/>
          <w:szCs w:val="26"/>
        </w:rPr>
      </w:pPr>
      <w:r>
        <w:rPr>
          <w:rFonts w:cs="Arial CYR" w:ascii="Arial CYR" w:hAnsi="Arial CYR"/>
          <w:sz w:val="26"/>
          <w:szCs w:val="26"/>
        </w:rPr>
        <w:t>Организм человека обладает удивительной способностью - перерабатывать, синтезировать и распределять вещества в соответствии со своими нуждами. Если в этом механизме происходит сбой, то он проявляется как болезнь. Мы умеем восстанавливать обмен веществ введением лекарств, витаминов, полноценной пищи и т. д.</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ревние знали, что на превращение веществ в организме можно влиять силой мысли и силой внушения. Такой способностью обладали древние жрецы, шаманы, люди, которые были обучены и посвящены в это знание. Используя активную составляющую растений и перенося на настой специальную мыслеформу, они являли чудеса исцел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о особенно продвинутые Мастера могли сделать лекарством что угодно: воду, соль, камень. А зачастую они обходились только словом, которое несло в себе мощный заряд любви и света и исцеляло неизлечимые болезни: проказу, слепоту, паралич.</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Целитель Рейки может изготовить лекарство из воды или сока, блокировать вредное влияние компонентов пищи или напитков на организм, может целить словом. Для этого необходимо заполнять исцеляющей силой Рейки воду, сок, пищу, напитки и слов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сли вы хотите, чтобы ваши слова были целебными, несли людям свет, то, помня, что свет помогает только позитивным мыслеформам, перед тем как начать говорить, попросите: "Господи, позволь мне побыть Твоим каналом, чтобы наполнить мою речь исцеляющим светом, дай, пожалуйста, энергии такой, какой надо, туда, куда надо, и столько, сколько над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Таллинском обществе Рейки существует многолетняя традиция "наших четвергов". Ежемесячно в первый четверг в 18 часов мы собираемся вместе, чтобы говорить о Рейки, о духовных практиках, о новостях и новинках. Обязательным атрибутом наших встреч является зеленый чай, всегда одного и того же сорта. Чай мы завариваем всегда в потоке Рейки, и все, кто впервые пробует нашего чайку, говорят, что такого вкусного чая им не приходилось пить нигде, а те, кто долго отсутствовал, просят обязательно их угостить чашечкой "нашего" чая. На "наши четверги" приходят разные люди, которые не обязательно должны быть членами нашего общества, и все уходят с хорошим самочувствием во многом благодаря нашему целебному ча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ентальная алхим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Умение наблюдать свои мысли необходимо развивать. Без этого невозможно поступательное движение на пути к самосовершенствовани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ервое, чему надо научиться, - различению мыслей. Не всегда мы способны сразу определить мысль как негативную. Например, вы видите, как человек подошел к краю пропасти. Из человеколюбия и страха за его жизнь вы подумали: "Только бы не разбился..." Посыл был верным, а мысль - отрицательной. Такой мысли лучше бы не рождаться, но если уж она промелькнула (мысли довольно своенравный "народец"), то ее надо "исцелит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делать это можно различными способами, например остановить мысль. Просто сказать ей: "Стоп!" Далее втянуть ее в себя с помощью дыхания. Остановили, делаете глубокий вдох и вместе с этим вдохом втягиваете внутрь собственную мысль, словно вы ее вдохнули и проглотили как мороженое. Человек - это алхимическая лаборатория. Внутри нашего микрокосма постоянно происходят алхимические процессы, и они касаются не только обмена веществ, но также превращения информации и энергии тонких планов. Поэтому мысль не обязательно направлять обратно в голову, вы ее можете вдохнуть и проглотить.</w:t>
      </w:r>
    </w:p>
    <w:p>
      <w:pPr>
        <w:pStyle w:val="Normal"/>
        <w:autoSpaceDE w:val="false"/>
        <w:rPr>
          <w:rFonts w:ascii="Arial CYR" w:hAnsi="Arial CYR" w:cs="Arial CYR"/>
          <w:sz w:val="26"/>
          <w:szCs w:val="26"/>
        </w:rPr>
      </w:pPr>
      <w:r>
        <w:rPr>
          <w:rFonts w:cs="Arial CYR" w:ascii="Arial CYR" w:hAnsi="Arial CYR"/>
          <w:sz w:val="26"/>
          <w:szCs w:val="26"/>
        </w:rPr>
        <w:t>Отрицательная информация, осколки разрушенных, негативных мыслеформ или эмоций требуют носителей для перемещения внутри организма - это прежде всего воздух и жидкости, основой которых является вода. Вода, как известно, обладает способностью сохранять внутри себя энергию и информацию. Все, что выходит из нашего организма, несет в себе не только продукты разложения органических и минеральных веществ, оставшихся после- переваривания пищи, но и продукты жизнедеятельности нашего астрального и ментального тел. Поэтому чай пить очень полезно, особенно если вам приходится участвовать в разговоре, который приобрел острый характер. Я часто использую этот прием. Если вижу, что человек нервничает или настроен агрессивно, я всегда предлагаю ему чашку чая. Даже если он отказывается, я ставлю чай для себя и чашку перед ним, выражая надежду, что вдруг ему все-таки захочется выпить глоточек... Слушая его и попивая чай, я "смываю" его агрессию. Если он глотнет "моего чая", то его "запал" быстро улетучивается, а если нет, то я пропускаю его агрессию и раздражение через жидкость в стоящей перед ним чашке, а позже вылью жидкость в канализацию, предварительно исцелив ее, чтобы не засорять ментальным мусором и без того измученную Матушку-Земл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егативную мыслеформу можно разрушить короткой молитвой или мантрой. Вслед мысли пошлите молитву "Господи, помилуй!" или любую известную вам мантру, например Ом Шри Саи Рам или Ом Мани Падме Хум. Эти короткие священные мыслеформы прекрасно трансформируют негативные мысли.</w:t>
      </w:r>
    </w:p>
    <w:p>
      <w:pPr>
        <w:pStyle w:val="Normal"/>
        <w:autoSpaceDE w:val="false"/>
        <w:rPr>
          <w:rFonts w:ascii="Arial CYR" w:hAnsi="Arial CYR" w:cs="Arial CYR"/>
          <w:sz w:val="26"/>
          <w:szCs w:val="26"/>
        </w:rPr>
      </w:pPr>
      <w:r>
        <w:rPr>
          <w:rFonts w:cs="Arial CYR" w:ascii="Arial CYR" w:hAnsi="Arial CYR"/>
          <w:sz w:val="26"/>
          <w:szCs w:val="26"/>
        </w:rPr>
        <w:t>Когда вы об этом знаете и способны эти процессы наблюдать и регулировать - вы избавляетесь от напряжений и приближаетесь к ощущению внутренней свободы.</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Ученики нашей линии Рейки любую работу выполняют в потоке Рейки, который создает исцеляющие энергии внутри собственной Вселенно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сли мы хотим, например, избавиться от какого-то эмоционального напряжения, мы можем поступить следующим образом: заварите чай, пейте его медленно, по одному глотку. Определите, какая часть тела более всего реагирует на стресс: голова, сердце, область желудка. Наложите руки на это место. Рейки исцеляет, а вода вымывает напряжение наруж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Вселенная живет в постоянно происходящем процессе энергоинформационного обмена. Человек играет важную и многостороннюю роль в этом процессе, по сути, является одним из главных звеньев информационной сети протяженностью в мироздание. Чем гармоничнее каждый человек, тем лучше становится наша всеобщая жизнь. "Изменись сам - и вокруг тебя изменится мир" - сакральная формула древних. Переделывать мир нет никакого смысла, потому что он есть результат интегрального существования человечества. Поэтому, изменяясь, человек создает вокруг себя гармоничное пространство.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аждый человек влияет на окружающий мир, точно так же как окружающий мир влияет на него. Таким образом, созидание естественной, гармоничной жизни для всех людей возможно, желательно, и это - здоров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свобождаясь от негативных мыслей, напряжений, привязанностей, мы избавляемся от зависимости от обстоятельств и других людей. Мы находим лекарства внутри себя и выход из любых самых сложных ситуаций. Мы становимся свободными и самодостаточным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Удивительно, что в Рейки все эти процессы происходят одновременно. Занимаясь проблемами тела, с помощью Рейки исцеляя боль, одновременно, хотим мы этого или нет, мы гармонизируем тонкие и высшие планы. Рейки проникает во все планы и работает на всех планах человека, и человек становится экологическим, т. е. находится в гармонии и равновесии с природой, Землей и Космосом. Все счастливы, и количество радости в нашей жизни возрастает в геометрической прогресси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ем более человек практикует ментальную алхимию в потоке Рейки, тем больше он понимает, как много негативной информации в виде мыслеформ он произвел на свет за свою жизнь. Что делать, если вы осознали, что в течение многих лет наносили своими мыслями вред себе или другим людя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Космосе нет понятия времени. Исцелять прошлое, которое когда-нибудь обязательно станет нашим настоящим, очень важно и необходимо. Вернитесь мысленно к тем обстоятельствам в прошлом, за которые вам стыдно, и исцелите эти обстоятельства. Затем попросите Рейки исцелить ваши негативные мысли, которые у вас когда-либо возникали относительно этих обстоятельств и людей, в них участвовавших.</w:t>
      </w:r>
    </w:p>
    <w:p>
      <w:pPr>
        <w:pStyle w:val="Normal"/>
        <w:autoSpaceDE w:val="false"/>
        <w:rPr>
          <w:rFonts w:ascii="Arial CYR" w:hAnsi="Arial CYR" w:cs="Arial CYR"/>
          <w:sz w:val="26"/>
          <w:szCs w:val="26"/>
        </w:rPr>
      </w:pPr>
      <w:r>
        <w:rPr>
          <w:rFonts w:cs="Arial CYR" w:ascii="Arial CYR" w:hAnsi="Arial CYR"/>
          <w:sz w:val="26"/>
          <w:szCs w:val="26"/>
        </w:rPr>
        <w:t>Практика воспоминаний и исцеления негативных мыслей в прошлом позволяет очищать карму, что приближает человека к просветлени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иведу несколько примеров.</w:t>
      </w:r>
    </w:p>
    <w:p>
      <w:pPr>
        <w:pStyle w:val="Normal"/>
        <w:autoSpaceDE w:val="false"/>
        <w:rPr>
          <w:rFonts w:ascii="Arial CYR" w:hAnsi="Arial CYR" w:cs="Arial CYR"/>
          <w:sz w:val="26"/>
          <w:szCs w:val="26"/>
        </w:rPr>
      </w:pPr>
      <w:r>
        <w:rPr>
          <w:rFonts w:cs="Arial CYR" w:ascii="Arial CYR" w:hAnsi="Arial CYR"/>
          <w:sz w:val="26"/>
          <w:szCs w:val="26"/>
        </w:rPr>
        <w:t>Все родители боятся за своих детей. Этот страх распространяется в основном на здоровье и учебу. Известно, что страхи - наиболее сильные ментальные разрушители, с одной стороны, а с другой стороны, как мы мыслим, так все и происходит. Чем больше мама боится, что ребенок заболеет, тем чаще он простужается. В этом случае просим Рейки исцелить все негативные мысли о здоровье или учебе ребенка, продуцированные нами в прошлом. Представляем луч, идущий от нас в прошлое, при этом можно читать молитву. Достаточно семикратного прочтения "Отче наш". Такая практика черезвычайно эффективна и полезна, так как наши дети - это часть нас самих и все, что мы по их поводу думаем, проецируется и отражается на их и нашей жизни. Нежелательно, чтобы в их, а значит, и в нашей Вселенной был склад "боеприпасов" в виде конгломерата страхов всякого род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личной жизни одним из главных залогов счастья многие считают верность. Зачастую супруги ссорятся из-за подозрений и ревности. Мысли об измене, как кислота, разъедают сосуд семейного благополучия и портят настроение вам и вашему партнеру, но не только. Когда-нибудь они материализуются. И если вы этого не хотите, поскорее исцелите все ваши мысли о мнимых, как правило, "изменах" вашего любимого или любимо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еуверенность в себе, комплексы всякого рода относительно внешности или иных собственных качеств также разрушают гармонию и личное счастье. Ведь если вы думаете, что вам никогда "не светит" место бригадира, то как же оно может вам "засветить". Ваши мысли создают вокруг вас атмосферу человека, который не может быть бригадиром. Исцелите эти мысли с помощью Рейки и начинайте формировать позитивный ментальный поток: "Я могу быть бригадир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сли девушка уверена, что у нее недостаточно длинные ноги, чтобы на нее обращали внимание мужчины, то вокруг нее образуется поле мысли, которое транслирует в пространство: "У меня физический недостаток". Это поле действительно отталкивает от нее мужчин. Не в ногах дело, ведь каждый человек красив своей неповторимостью, а в самооценке. Советую таким девушкам или юношам, которые считают себя "не красавцами" или излишне стеснительны, исцелить свои мысли относительно своих мнимых физических недостатков и свойств характера, которых на самом деле не существует, а существует лишь определенный ментальный блок матриц привычного поведения, накопленный за прошедшие годы.</w:t>
      </w:r>
    </w:p>
    <w:p>
      <w:pPr>
        <w:pStyle w:val="Normal"/>
        <w:autoSpaceDE w:val="false"/>
        <w:rPr>
          <w:rFonts w:ascii="Arial CYR" w:hAnsi="Arial CYR" w:cs="Arial CYR"/>
          <w:sz w:val="26"/>
          <w:szCs w:val="26"/>
        </w:rPr>
      </w:pPr>
      <w:r>
        <w:rPr>
          <w:rFonts w:cs="Arial CYR" w:ascii="Arial CYR" w:hAnsi="Arial CYR"/>
          <w:sz w:val="26"/>
          <w:szCs w:val="26"/>
        </w:rPr>
        <w:t>Работая с мыслью в потоке Рейки, мы не засоряем ментальный план планеты, так как Рейки трансформирует в свет все, с чем соприкасается. И конечно же, не забываем о благодарности, чтобы не оставаться должником перед Вселенно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 помощью Рейки можно исцелять и карму. Порядок работы тот же самый. Формируем луч, с тем чтобы исцелить свою негативную карму, и представляем его уходящим в прошлые жизни.</w:t>
      </w:r>
    </w:p>
    <w:p>
      <w:pPr>
        <w:pStyle w:val="Normal"/>
        <w:autoSpaceDE w:val="false"/>
        <w:rPr>
          <w:rFonts w:ascii="Arial CYR" w:hAnsi="Arial CYR" w:cs="Arial CYR"/>
          <w:sz w:val="26"/>
          <w:szCs w:val="26"/>
        </w:rPr>
      </w:pPr>
      <w:r>
        <w:rPr>
          <w:rFonts w:cs="Arial CYR" w:ascii="Arial CYR" w:hAnsi="Arial CYR"/>
          <w:sz w:val="26"/>
          <w:szCs w:val="26"/>
        </w:rPr>
        <w:t>Ментальная алхимия - довольно сложный метод при всей его кажущейся простоте. Для работы с ним необходима довольно развитая способность к концентрации мысли и удерживанию ментального потока в одном четко направленном русле. Начните с простого, постепенно двигаясь к сложному s ведь лучше делать мало, чем ничег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озможности человека неисчерпаемы. Все силы есть в наших руках и в нашем сознании. Для того чтобы эту силу ощутить, понять и проявить, нам дана философия Рейки. Другими словами, если вы попали в трудную ситуацию, возьмите ее в свои Рейки-рук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онечно же, не запрещается использовать и травку-муравку, и дерево, и солнце, и воду, и таблетку. Мы можем использовать и йогу, и физкультуру, и медитацию, мы можем использовать все что угодно, главное, чтобы это приносило пользуэ чтобы это было максимально естественно и приближало нас к совершенству, как было задумано Творц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се, что мы вокруг себя видим, и мы сами - это совокупность вибраций, энергетических полей и потоков, определенным образом окрашенных. Взаимодействуют они между собой по принципу подобия. Душа, которая вибрирует на определенной частоте, движется к тому миру, пространству и к тем обстоятельствам, которые соответствует частоте ее вибрации, - так сохраняется Божественный порядок. Поэтому "выгодно" излучать свет, любовь, позитивные мысли, для того чтобы это все "богатство" к вам возвращалось.</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 И ПРОБЛЕМЫ РОЛ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одственные отношения возникают при рождении, изначально, или завязываются тогда, когда человек выбирает себе партнера, создавая семью. И хотя есть расхожая фраза, что "родителей не выбирают", человеку, в достаточной мере изучившему законы тонкого мира, известно, что выбирают и довольно тщательно, только мы этого совершенно не помним или просто не знаем. Планировать свое воплощение доступно не всем, а только тонко вибрирующим душам. Я выбрала этот термин "тонко вибрирующие", потому что понятие "высокодуховный" или "продвинутый", а также "старая душа" хотя и дают некоторое представление о прогрессивно развитом сознании, но в современном языке имеют довольно размытое значение. Поэтому шкала вибраций, обладая безличностью, хорошо подходит для условного определения уровня индивидуализации человеческого созна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Условно мы можем разделить людей, живущих на Земле, на две неравные группы: те, кто планирует свое воплощение, и те, кто еще не может сознательно в этом участвовать и за кого эту работу выполняют сущности тонкого мира. Существ тонкого мира, планирующих воплощения, ответственных за них, называют служителями кармы. Их также можно назвать силами каузального план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пробуем представить этот сложный и многоплановый процесс.</w:t>
      </w:r>
    </w:p>
    <w:p>
      <w:pPr>
        <w:pStyle w:val="Normal"/>
        <w:autoSpaceDE w:val="false"/>
        <w:rPr>
          <w:rFonts w:ascii="Arial CYR" w:hAnsi="Arial CYR" w:cs="Arial CYR"/>
          <w:sz w:val="26"/>
          <w:szCs w:val="26"/>
        </w:rPr>
      </w:pPr>
      <w:r>
        <w:rPr>
          <w:rFonts w:cs="Arial CYR" w:ascii="Arial CYR" w:hAnsi="Arial CYR"/>
          <w:sz w:val="26"/>
          <w:szCs w:val="26"/>
        </w:rPr>
        <w:t>Первое, что должно быть учтено, - карма индивидуальной души и непройденные уроки. Второе - душа должна, в соответствии с первым условием, органично вплестись и соединить в себе две огромные родовые кармы, которые тянутся и проистекают через будущего отца и будущую мать, пересекаются на воплощающейся душе, которая должна принять на себя, как эстафету, общую карму рода. Другими словами, на каждом родившемся человеке перекрещиваются два родовых кармических потока, сливаясь в один общий поток, плюс свои собственные наработки. Информация, касающаяся рода, передается "вдоль земли", в пределах ауры и энергоинформационного поля Земл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о закону "часть несет в себе все свойства целого" мы знаем, что клетка матери, как и сперматозоид отца, несет в себе не только полную информацию о строении тела, но и энергоинформационную матрицу рода, иными словами, информацию о жизни предков.</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е случайно во многих религиях и духовных учениях Востока так много внимания уделяется поклонению предкам, жертвоприношениям ради очищения и освобождения душ предков для более счастливой и свободной жизни будущих поколени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ечать рода лежит на каждом из нас, а карма рода так же хитро сплетена, как самый затейливый узор, который представляет собой картину семьи с определенными, присущими ее членам талантами, проблемами, генетикой и привычкам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асто дети повторяют судьбу своих родителей, а те своих, совершая одни и те же ошибки и тиражируя несчастья или приумножая достижения. Наблюдая жизнь родителей, дети стараются не повторять их ошибок, сделать свою жизнь непохожей на жизнь родителей, но проходит время, и по какому-то непонятному "злому" умыслу происходят события, разрушения, подобные тем, что были в жизни старшего покол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ичиной являются энергоинформационные проекци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Энергоинформационные проекци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Космогоническая концепция розенкрейцеров утверждает, что одним из высших подпланов физического тела человека является отражающий эфир. Это материя, на которой записывается вся информация, связанная с человеком, начиная с момента зачатия до настоящего момента в мельчайших подробностях. И, учитывая, что отражающий эфир принадлежит телу человека, его физическому плану, мы можем сказать, что тело человека помнит абсолютно все, что когда-либо происходило вокруг него. У тела есть память.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Человек воспринимает и воспроизводит информацию в форме действия, звука, мысли, которая записывается на отражающем эфире. Будучи тем самым Словом, из которого "все начало быть" (см. Евангелие от Иоанна), информация проходит полный процесс проявления или Творения, или, как мы сейчас говорим, материализации. Материализоваться информация может на разных материальных и тонкоматериальных уровнях. Она может проявиться в виде чувств, действий, мыслей, событий, подарков, болезней. Время жизни информации в непроявленном и материализованном виде может быть разным и трудно прогнозируемым.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Например, сейчас уже многие согласны, что хронические или онкологические заболевания являются следствиями информационного процесса. Луиза Хей в своих трудах пишет, что рак - это материализованная обида. Это поддерживает концепцию возникновения физической формы (в случае рака - опухоли) в результате жизнедеятельности информации, которая рождается, растет и созревает сначала в тонком плане, а затем появляется в физическом и повторяет процесс роста и созревания. Подобно человеческой душе, которая в тонких мирах готовится к новому воплощению, затем рождается в человеческом теле, которое растет, процветает, набирает силу, затем угасает и наконец разрушается, освобождая душу. А душа, наполнившаяся опытом, вновь уходит в тонкоматериальные миры, чтобы снова готовиться к воплощению.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ак происходило ранее и так происходит сейчас и будет происходить, пока существует Творение. Все, что происходит с нами на Земле, подчиняется этому закону. Слово рождается как информация в нашем сознании, в ментальном теле; момент, когда мы его произносим, можно назвать моментом рождения слова. Звук исчез - слово умерло, но оно в виде информации проявилось или отразилось на отражающем эфире другого человека, а значит, родилось вновь как информация, и так до бесконечности. Способы поведения, манера, жесты, интонации, обстоятельства - все это записывается в нашем эфирном архиве и хранится до нашей смерти. Из этого хранилища мы подсознательно выбираем готовые информационные модели поведения, совпадающие с теми, которые мы когда-либо воспринимали в подобных обстоятельства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Эти модели я называю "матрицами привычного поведения". Матрица привычного поведения - это информация, заставляющая нас действовать определенным неосознанным образом в определенных обстоятельствах. Одновременно создается, новая подобная матрица, но с некоторыми коррективами, или флуктуациями, которые вносит ситуация, существующая в данный момент. В этом проявляется закон многообразия и неповторяемости в природе. Все в мироздании подчинено закону рождения и смерти. Рождаются и умирают люди, идеи, города, страны, звуки, мысли, континенты, слова, чувства, обстоятельства, фирмы, вещи, привязанности, вселенны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се наше бытие является следствием информационных процессов. Существуют различные информационные уровни, плоскости и вертикали. В точке Творения родилась главная совершенная вертикаль. По мере зарождения все более плотных материальных миров (см. рис. 5) увеличивалось количество флуктуации, отклонений от совершенной информационной вертикали и, как следствие, образование горизонтальных плоскостных информационных уровней. Таким проявленным горизонтальным информационным уровнем является наша планет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ля индивидуализированного сознания, которым является человек, горизонтальная информационная плоскость проявляется в информации, передаваемой по род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Информация по роду передается двумя путями: во-первых, как я уже говорила, вместе с клеткой матери и отца и, во-вторых, в результате совместной жизни мужчины и женщины. Живя в семье, ребенок проецирует на себя, записывает на отражающем эфире абсолютно всю информацию от всех членов семьи. Поэтому так часто наши судьбы похожи на судьбы наших родителей, наши болезни - на их болезни. (Помним, что это только одна из сторон человеческого существования. Существуют также карма, личный опыт и личная задача на воплощени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ожно ли освободиться от матриц привычного поведения и от проекций родовой информации? Методов для этого довольно много. Один из наиболее легко осуществимых - Рейки-медитация. Если мы определили какую-либо матрицу привычного поведения или ситуацию, повторяющуюся по роду (часто они взаимосвязаны), то поступаем следующим образом: включаем канал Рейки в положении лежа с закрытыми глазами, инициируем луч Рейки из сердечного центра анахата. Этим лучом освещаем, пронизываем насквозь весь наш род, всех наших предков до точки в пространстве, из которой произошла, в которой родилась данная матрица. Неважно, что вы конкретно не знаете, когда и с кем из ваших предков это случилось. Событие могло происходить много лет и даже веков назад. Главное, чтобы вы четко сформулировали задачу: "Я двигаюсь по лучу Рейки к точке рождения информационной матрицы такой-то проблемы". Рейки как энергия, обладающая сознанием, приведет вас именно туда, куда вы просите. Затем наполняете точку энергией Рейки и создаете ментально новую позитивную матрицу.</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пример, женщины вашего рода имеют слабую мочеполовую систему. Вы определяете это как матрицу родовой информации, присваиваете ей имя: "слабость матки", "тяжелые роды", "трудность зачатия" и т. п. Момент присвоения имени важен, так как он коагулирует, концентрирует все информационные аспекты и связи, касающиеся данной проблемы, под одним общим названием, и это название становится кодом проблемы. Инициируете луч Рейки из сердца, в этом луче представляете череду ваших предков и по этому лучу отправляете имя проблемы до точки рождения. Когда луч остановится (вы это обязательно почувствуете, или поймете, или увидите), присвойте проблеме новое имя "сильная матка", "легкие роды", "здоровое зачатие" и т. п. Затем проведите новое имя обратно по лучу и примите его в свое сердц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уществуют информационные родовые матрицы, навязанные роду агрессивным поведением других людей. Такие матрицы в народе называют родовым проклятием. С подобными матрицами можно работать с помощью Рейки. Разница заключается в том, что такую матрицу нельзя принимать в свое сердце, так как она не принадлежит вашему роду, а привнесена в его информационное пространство вследствие нарушения Божественных законов. Поэтому инициируем луч Рейки до момента возникновения матрицы, затем наполняем эту матрицу Рейки до полного ее растворения в свете Рейки, а затем заполняем Рейки то пространство, которое эта матрица занимала, помня, что Рейки - это луч, который переносит информацию о совершенном мире. Он заполнит возникшую пустоту светом и гармоние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Я описала один из многочисленных способов работы с информационными матрицами с помощью Рейки. Область информационного пространства неограниченна и неисчерпаема. Она в первую очередь определяет наше существование в этом мире. Понимая это, научившись работать и гармонизировать информационные пространства как по горизонтали, так и по вертикали, человек придет к новой медицине, новой фармакологии, новой психиатрии, к новому, соответствующему требованиям эволюционного процесса способу существова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ЕТИ - ЛУЧШИЕ ЦЕЛИТЕЛ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оворожденный ребенок воспринимает реальность на полевом уровне. Величайшее заблуждение думать, что малыш ничего не понимает и не реагирует на то, что происходит вокруг. Грудничков сравнивают с ангелами из-за их неповторимой нежной красоты, а еще это сравнение существует, потому что они, до тех пор пока правила взрослого мира не станут и их правилами, живут в неразделимой связи со Вселенной. Постепенно мы, взрослые, переводим внимание ребенка на внешние объекты, и он утрачивает способность быть единым с Бого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 необычно талантливых детях, которые сохраняют эту связь и могут получать информацию напрямую, периодически появляются сообщения в прессе. Затем, как правило, о них забывают и не сообщают, что же с ними стало, когда они выросл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акие дети часто обладают целительной силой. Эта сила - результат несколько необычного строения тонких тел, энергосистемы ребенка и его кармического опыт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даренных экстрасенсорными (сверхчувствительными) способностями детей лучше оберегать от любопытствующих и желающих исцелиться с помощью их необычных способностей, так как растущий организм, с одной стороны, обладает высоким энергетическим потенциалом, а с другой стороны, раним, и его энергетические оболочки нестабильны. Поэтому использование природной сверхчувствительности детей может нанести урон их психике и здоровь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до отметить, что за последние два десятилетия рождаются дети с уже проявленным сверхчувствительным восприятием. Это результат эволюционного процесса Земли и человечества.</w:t>
      </w:r>
    </w:p>
    <w:p>
      <w:pPr>
        <w:pStyle w:val="Normal"/>
        <w:autoSpaceDE w:val="false"/>
        <w:rPr>
          <w:rFonts w:ascii="Arial CYR" w:hAnsi="Arial CYR" w:cs="Arial CYR"/>
          <w:sz w:val="26"/>
          <w:szCs w:val="26"/>
        </w:rPr>
      </w:pPr>
      <w:r>
        <w:rPr>
          <w:rFonts w:cs="Arial CYR" w:ascii="Arial CYR" w:hAnsi="Arial CYR"/>
          <w:sz w:val="26"/>
          <w:szCs w:val="26"/>
        </w:rPr>
        <w:t>Кроме этого, они обладают знанием. Знанием, или космической памятью.</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и Таллинском обществе Рейки уже второй год существует Детская школа. В ней занимаются дети от 5 до 15 лет. Изначально она была задумана для того, чтобы передать нашим детям сакральные знания, которые должны научить ребенка принимать спонтанно верное решение в любой житейской ситуации, действовать на основе законов Бог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процессе учебы я обнаружила, что наши дети прекрасно знают все то, о чем я им рассказываю. Единственное, чему их надо было обучить, - как это все применять в жизн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се они получили инициацию Рейки. В отличие от детей, обладающих сверхчувствительным восприятием, ребенку, имеющему посвящение Рейки, разрешено исцелять других людей, пространство, животных и растения, ситуации, страхи, ссоры, переносить энергию на всевозможные носители. Целительская Рейки-деятельность не только не истощает ребенка, а, наоборот, делает его здоровым, уравновешенным, проявляются все лучшие стороны его натуры, таланты, а негативные качества постепенно исчезают.</w:t>
      </w:r>
    </w:p>
    <w:p>
      <w:pPr>
        <w:pStyle w:val="Normal"/>
        <w:autoSpaceDE w:val="false"/>
        <w:rPr>
          <w:rFonts w:ascii="Arial CYR" w:hAnsi="Arial CYR" w:cs="Arial CYR"/>
          <w:sz w:val="26"/>
          <w:szCs w:val="26"/>
        </w:rPr>
      </w:pPr>
      <w:r>
        <w:rPr>
          <w:rFonts w:cs="Arial CYR" w:ascii="Arial CYR" w:hAnsi="Arial CYR"/>
          <w:sz w:val="26"/>
          <w:szCs w:val="26"/>
        </w:rPr>
        <w:t>Мы искали такой метод обучения для наших учеников, чтобы детям было интересно и чтобы как можно больше информации оставалось в их энергоинформационных полях.</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дной из удачных находок была работа с сакральными формами, например с пирамидами. Известно, что пирамида обладает удивительными свойствами. Эти свойства позволили в простой форме дать детям информацию о превращениях Универсальной Космической Энергии, стихиях и их взаимодействиях, о чакрах и энергоканалах, тонких телах и т. д. Рассказывая об этом, мы изготовляли пирамиды из картона, камней, украшая их грани различными подручными материалами: стеклышками, ракушками, гречневой крупой, рисом и макаронами, блестками, кусочками ткани, высушенными цветами и веточками и т. д. Каждый используемый предмет мог стать объектом обсужд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казалось, что детям очень сложно высказывать свое мнение, а точнее, у них его просто не было. На заданный вопрос я читала в их глазах: "Скажите, как надо". Поэтому главным вопросом в нашей школе стал: "Как ты думаешь?", а чаще: "Как ты чувствуешь?" Развить способность слышать свою интуицию помогает осознание чувства по поводу той или иной ситуации. А еще помогает перенос этого чувства на бумагу все равно в каком виде: цветных пятен и линий, конкретных форм или сюжетных картин.</w:t>
      </w:r>
    </w:p>
    <w:p>
      <w:pPr>
        <w:pStyle w:val="Normal"/>
        <w:autoSpaceDE w:val="false"/>
        <w:rPr>
          <w:rFonts w:ascii="Arial CYR" w:hAnsi="Arial CYR" w:cs="Arial CYR"/>
          <w:sz w:val="26"/>
          <w:szCs w:val="26"/>
        </w:rPr>
      </w:pPr>
      <w:r>
        <w:rPr>
          <w:rFonts w:cs="Arial CYR" w:ascii="Arial CYR" w:hAnsi="Arial CYR"/>
          <w:sz w:val="26"/>
          <w:szCs w:val="26"/>
        </w:rPr>
        <w:t>Катя совсем не дружила с математикой. Она утверждала, что у нее нет к ней способности и что она поэтому боится этого предмета. Мы придумали способ помочь Кате. Нарисовали цветок как символ успеха по математике. Над цветком изобразили пчелку, которая собирает с этого цветка нектар сомнений и страха. Конечно же, эта работа проходила в потоке Рейки. В этот день Катя писала контрольную по математике и получила "четыре"! Это был чудесный успех. После этого девочка уже не получала плохих оценок по этому предмету и забыла о своей неспособности к математик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адо сказать, что все дети талантливы и при правильном подходе могут легко освоить любой предмет, преподаваемый в школе. Рейки в этом прекрасный помощник!</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Я с большой радостью инициирую детей, причем для Рейки нет ограничения по возрасту. Двухлетнему малышу достаточно объяснить, что его ручки волшебные и могут передавать любовь и радость всему, к чему они прикасаютс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моей практике было несколько случаев, когда я инициировала беременных женщин. Один малыш инициировался вместе с мамой на Мастера Рейки. Родившийся человечек уже обладал этой степенью посвящения. Теперь задача его мамы просто объяснить ему, как это работае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Дети, обладая чистотой и невинностью, прекрасные целители Рейки" У них нет предубеждения и сомнения, свойственных взрослым. Детская незамутненная вера - лучший проводник Божественного света.</w:t>
      </w:r>
    </w:p>
    <w:p>
      <w:pPr>
        <w:pStyle w:val="Normal"/>
        <w:autoSpaceDE w:val="false"/>
        <w:rPr>
          <w:rFonts w:ascii="Arial CYR" w:hAnsi="Arial CYR" w:cs="Arial CYR"/>
          <w:sz w:val="26"/>
          <w:szCs w:val="26"/>
        </w:rPr>
      </w:pPr>
      <w:r>
        <w:rPr>
          <w:rFonts w:cs="Arial CYR" w:ascii="Arial CYR" w:hAnsi="Arial CYR"/>
          <w:sz w:val="26"/>
          <w:szCs w:val="26"/>
        </w:rPr>
        <w:t>Использование Рейки, а не своего биологического потенциала защищает ребенка-целителя от потери энергии и энергоинформационного истощения или энергоинформационной перегрузки. Его тонкие тела бысто формируются и обладают прозрачностью и устойчивостью. Рейки-дети защищены от внешних энергоинформационных и полевых негативных воздействий мощным внутренним Световым потенциалом. Они прекрасно учатся, не устают от перегрузок и не попадают в "разные истории"" Ведь с человеком, который любит весь мир, никогда не случается ничего плохог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РЕЙКИ-МЕДИТАЦ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едитация - это эффективный способ достижения различных способностей, приобретения желаемых качеств, выхода в тонкоматериальные и информационные пространства, способ освобождения от напряжений и т. д. Медитация - это наиболее приближенная к Божественной творческая алхимическая лаборатория. Она прекрасно подходит для приобретения духовного опыта, получения откровений и инспираций высших духовных планов, а также для обучения, очищения, стабилизации собственных тонких тел и информационных матриц.</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 школе эзотерической философии для подобного обучения мною разработаны авторские объектные медитации, которые по мере овладения искусством объектной групповой медитации переходят в медитативную работу с пространственными информационными структурами. Эти медитации позволяют осаждать с огромной скоростью информационные матрицы. Самым простым примером может служить история переезда нашей школы в новое помещение, В школе существует традиция собираться всем вместе под Рождество. Занятия в школе проходят по группам, и обычно всем хватает места. Когда собралась вся школа, то яблоку негде было упасть, все свободное пространство даже на полу было занято сидящими людьми. По этому поводу кто-то пошутил: "Пора раздвигать стены!" Сказано - сделан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оводим медитацию, в которой закладываем требования к новому помещению для нашей школы, вплоть до места расположения. Через две минуты после выхода из медитации раздается телефонный звонок. Звонит маклер и предлагает посмотреть помещение на ближайшей улице. Через месяц мы уже занимались в новой школе.</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иже приведены некоторые из обучающих медитаций и рекомендации для их исполнения.</w:t>
      </w:r>
    </w:p>
    <w:p>
      <w:pPr>
        <w:pStyle w:val="Normal"/>
        <w:autoSpaceDE w:val="false"/>
        <w:rPr>
          <w:rFonts w:ascii="Arial CYR" w:hAnsi="Arial CYR" w:cs="Arial CYR"/>
          <w:sz w:val="26"/>
          <w:szCs w:val="26"/>
        </w:rPr>
      </w:pPr>
      <w:r>
        <w:rPr>
          <w:rFonts w:cs="Arial CYR" w:ascii="Arial CYR" w:hAnsi="Arial CYR"/>
          <w:sz w:val="26"/>
          <w:szCs w:val="26"/>
        </w:rPr>
        <w:t>Если вы занимаетесь самостоятельно, то запишите текст медитации на магнитофон. Читать текст надо тихим спокойным голосом, делая паузы в указанных многоточием местах. Желательно, чтобы звучала мягкая медитативная музык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сли вы занимаетесь в группе (что усиливает эффект медитации), выберите ведущего, который будет читать текс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Заниматься лучше всего после заката солнца или в вечернее время. Погасите яркий свет, зажгите одну или несколько свечей. Медитацию может украсить ароматическая палочка или лампа. Примите удобную позу, закройте глаз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очистка Сушумны огненной энергией</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едставьте себе место, где вы чувствуете себя особенно спокойно... Это место... может быть на земле... или за ее пределами. Здесь вы счастливы... Вы любите весь мир... И ощущаете свое единство с окружающим миром... гармонию и равновесие в своем месте уединения и покоя... Там... где вы сейчас находитесь... вы не летаете... не бегаете... не прыгаете... Вы спокойно сидите и знаете о том... что в области копчика находится точка... точка жизни... и... смерти... Там находится смертный затвор. Если его открыть... то вся жизнь выльется... вытечет из тела человека... И там... вокруг копчика... свернувшись в кольцо... спит маленькая змейка... Она кусает свой хвост... На голове у нее золотая корона... Она спит... Она все время спит... Это Кундалини... Жизненная сила... Сила физического мира, сила Земли, живущая в человеке... Но иногда... и очень редко... в жизни человека бывают такие обстоятельства... когда эта змейка открывает один глаз-потом второй... потом отпускает свой хвост... и медленно поднимает головку... И... если она проснулась... то она начинает медленно подниматься вверх по позвоночнику, как по стволу дерева, по спирали, двигаясь вверх, доходит до головы и поднимает свою головку... Ее глаза совмещаются с вашими глазами, и уже из ваших глаз начинает литься совсем другой поток, другой энергетический поток, другое излучение - Кундалини-излучение... Представьте перед собой белый экран, и вы увидите на нем два желтых круга... два прожектора... два луча, которые светят из ваших глаз... Теперь отпустите змейку Кундалини... Как только вы это сделаете, она снова свернется в кольцо вокруг вашего копчика, закроет глаза и уснет... Считайте свои ощущения, что вы чувствуете, как вы себя чувствуете, ощутите себя здесь и сейчас и откройте глаз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 xml:space="preserve">Анахата, раскрытие аспекта </w:t>
      </w:r>
    </w:p>
    <w:p>
      <w:pPr>
        <w:pStyle w:val="Normal"/>
        <w:autoSpaceDE w:val="false"/>
        <w:rPr>
          <w:rFonts w:ascii="Arial CYR" w:hAnsi="Arial CYR" w:cs="Arial CYR"/>
          <w:sz w:val="26"/>
          <w:szCs w:val="26"/>
        </w:rPr>
      </w:pPr>
      <w:r>
        <w:rPr>
          <w:rFonts w:cs="Arial CYR" w:ascii="Arial CYR" w:hAnsi="Arial CYR"/>
          <w:sz w:val="26"/>
          <w:szCs w:val="26"/>
        </w:rPr>
        <w:t>Божественной Любв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сли вы проводите эту медитацию в группе, то необходимо выбрать человека, который будет находиться в центре круга медитации. Если вы работаете самостоятельно, то цетром медитации можете быть вы сами или ментальный образ близкого вам человека при условии, что он знает о том, что является объектом вашей медитации. Центром медитации также может быть Земля, море, страна, город, кристалл и т. д.</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Тепло человеческого сердца... Открыты сейчас наши сердца... Они излучают сердечное тепло... Открыто наше сознание... открыто наше сознание мирозданию... мы принимаем в себя весь космос... всю Вселенную... мы принимаем в себя... и излучаем из своего сердца... наше человеческое душевное тепло... Оно струится ручейками белоснежной духовной ткани в центр нашего круга... в центр нашей медитации... Эти ручейки достигают его... и начинают сплетаться причудливым... удивительным узором в необыкновенной красоты наряд... белоснежный... удивительно легкий... И вот он (она) весь (вся) укутан в этом белоснежном наряде... легком... сверкающем... И от его сверкания... и легкости... он (она) сам (сама) становится легким и светящимся... и начинает излучать из себя золотые лучики сердечной благодарности, и эти лучики бегут к каждому из нас, к каждому из нас направляется по золотому лучу. И на этой возвышенной ноте центр медитации, а за ним все мы вместе начинаем, медленно кружась, подниматься вверх." Мы поднимаемся вверх к звездам, под нами осталась Земля... облака... Под нами остались земные тревоги... печали... заботы... Мы медленно плывем... плывем в пространстве нашим сверкающим золотым кругом, который похож на корону... Каждый из нас - жемчужина... бриллиант в этой короне... Каждый из нас лучится... и... сверкает... А весь наш круг величаво плывет в пространстве... Мы достигаем небесной высоты... Мы приходим туда... где россыпи звезд... сверкающих маленьких звездочек... и каждая звездочка... - это чья-то душа. Мы приносим туда тепло своих душ, и в ответ к нам приходит волна тепла тех душ... которые нас встречают в этом звездном пространстве... Мы обмениваемся своим душевным сердечным теплом... мы ощущаем единство с ними... с такими далекими и такими близкими... человеческими душами... сверкающими на небосклоне. Мы рассыпаемся по мирозданию... Каждый из нас продолжает свой путь... но невидимая ниточка человеческой любви и привязанности... связывает нас друг с другом... с Землей... с родными, любимыми и близкими... и по этой ниточке... как по проводам... мы пропускаем ток своей любви и душевного тепла миллиардов человеческих звездочек-душ к тем... кого мы любим... к тем, кого мы храним в своих сердцах... всему человечеству... Заканчивается наш медленный танец в мироздании... Мы медленно опускаемся вниз... приходим на нашу любимую голубую Землю... принеся сюда свет звезд... и тепло человеческих душ... Ощущаем свое тело здесь и сейчас и открываем глаз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Освобождение от негативных матриц привычного</w:t>
      </w:r>
    </w:p>
    <w:p>
      <w:pPr>
        <w:pStyle w:val="Normal"/>
        <w:autoSpaceDE w:val="false"/>
        <w:rPr>
          <w:rFonts w:ascii="Arial CYR" w:hAnsi="Arial CYR" w:cs="Arial CYR"/>
          <w:sz w:val="26"/>
          <w:szCs w:val="26"/>
        </w:rPr>
      </w:pPr>
      <w:r>
        <w:rPr>
          <w:rFonts w:cs="Arial CYR" w:ascii="Arial CYR" w:hAnsi="Arial CYR"/>
          <w:sz w:val="26"/>
          <w:szCs w:val="26"/>
        </w:rPr>
        <w:t xml:space="preserve">поведения через аспект </w:t>
      </w:r>
    </w:p>
    <w:p>
      <w:pPr>
        <w:pStyle w:val="Normal"/>
        <w:autoSpaceDE w:val="false"/>
        <w:rPr>
          <w:rFonts w:ascii="Arial CYR" w:hAnsi="Arial CYR" w:cs="Arial CYR"/>
          <w:sz w:val="26"/>
          <w:szCs w:val="26"/>
        </w:rPr>
      </w:pPr>
      <w:r>
        <w:rPr>
          <w:rFonts w:cs="Arial CYR" w:ascii="Arial CYR" w:hAnsi="Arial CYR"/>
          <w:sz w:val="26"/>
          <w:szCs w:val="26"/>
        </w:rPr>
        <w:t>Христосозна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то радует человеческий глаз?.. Первое... что приходит на ум... - зеленая молодая листва... весенние... нежные-маленькие, незатейливые цветы... Они так красивы... на сплошном зеленом ковре... Незабудки... Голубеют... нежные или белые подснежники... Хрупкие... и такие отважные... пробившиеся из-под снега... отважные в своем стремлении выжить в суровых условиях. Кругом снег... еще может быть мороз, а они раскинули свои лепестки, подняли свои головки, живут... и радуют глаз... Цветы не умеют говорить... у них нет языка... они не умеют произносить слова... но их язык... - красота... и... жертвенность... Они расцветают... чтобы порадовать нас своим нарядом... своим запахом... своим существованием... они дают приют и пищу насекомым... цветы всегда рядом с нами в радости и в горе... Первое... чем мы хотим порадовать людей, к которым идем в гости, - это букет цветов... Первое... чем мы хотим порадовать наших любимых... - цветы. Мы дарим их, когда любим... радуемся... и когда скорбим... провожая человека в последний путь... украшаем его цветами... Мы сыплем лепестки роз под ноги новобрачным... в Индии посыпают новобрачных лепестками жасмина... мы приносим цветы в дом... срезанные ставим в вазу... Мы сажаем их в горшки и они цветут на наших подоконниках и радуют глаз... Цветок - это символ жизни... символ прекрасного... символ радости... У Иисуса... был свой цветок... Это белая лилия... Символ чистоты... непорочности... символ Души... Христосознания... Представьте ее перед собой, рассмотрите ее... какие у нее лепестки... тычинки... Почувствуйте ее запах... возьмите ее в руки... Она становится живой в ваших ладонях... Она прирастает к вашим ладоням... Вы начинаете ощущать не прохладу ее лепестков, а какое-то удивительное влияние... которое трудно назвать теплом... но, может быть, точнее... было бы назвать его... нежностью... Одна лилия на одной руке, вторая - на другой... На каждой из ваших ладоней цветет лилия, живая, белоснежная, невинная лилия... Они тихо входят внутрь ваших ладоней... Вместе с кровью... с ее потоком проникают внутрь... подходят к сердцу, там две эти лилии соединяются, и образуется одна большая священная лилия Души... Ее сияющий аромат распространяется во все стороны, он распространяется вокруг вас, сиянием и благоуханием... Это подарок для вас... подарок от Бога... Цветет лилия вашей Души... источает свет и аромат... Все пространство вокруг вас заполняется такими же лилиями... ароматными... цветущими... свежими... Очищаяя пространство и делая его первозданно чистым... свободным от негативной энергии... от ненависти... от злобы... от жадности... и зависти... от амбиций... пороков... и страстей... Цветущее, благоухающее пространство... вокруг вас... Ощутите свое тело и откройте глаз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едитация в группе 14 октябр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егодня день Покрова Пресвятой Богородицы, данного человечеству для спасения, защиты... Перенесем свое сознание в Космос и посмотрим на нашу Землю сверху... Она такая маленькая... и такая красивая, голубая наша планета... Поместим Землю в центр нашего круга. Наши руки открыты, и на ладонях каждой руки вспыхивает огонь... Мы умеем работать с таким зеленым изумрудным огнем... мы работали с ним. Сейчас в центрах наших ладоней загорелись факелы... мы сидим вокруг Земли... мы взяли ее в наш круг и огнем, изумрудным огнем наших человеческих рук начнем пережигать негативную связь Земли с войной, катаклизмами, кризисами... Каждый из нас проработает свой кусочек, свое направление, именно то, где он находится... У кого-то будет север... у кого-то юг... у кого-то северо-запад... у кого-то юго-восток... Земля сейчас находится внутри нашего круга... и каждый отрабатывает свой сектор... пережигает связь Земли с войной... катаклизмами... кризисами... Земля как будто вздохнула... и стала легче... Она приподнялась... как будто она немного воспарила... Это говорит о том, что мы правильно, добросовестно и честно выполняем свою работу, очищая от негативной энергии нашу Землю... Мы пережгли связь Земли с войной... катаклизмами... кризисами... и теперь каждый из нас представит перед собой Покров... реку белой духовной ткани... Духовная ткань обладает удивительной сияющей белизной и текучестью. Все вместе переносим нашу Землю через Покров. Приподнимаем ее на наших огненных ладонях и вместе с нею поднимаемся вверх и перелетаем, держа Землю на руках, на другую сторону Покрова... Включаем в работу свои сердца. Земле нужна наша поддержка, наша сердечная... душевная... человеческая... Из наших сердец вытекает розовая река Любви вниз под Землю и поддерживает ее... Одновременно мы стараемся преодолеть Покров. Мы сейчас где-то над его серединой... Держим крепко Землю в своих руках... не позволяем Земле провалиться... И вот она уже выравнивается, поднимается... и мы делаем усилие, чтобы оказаться на той стороне Покрова... Мы преодолеваем Покров... Земля скатывается с наших рук... Мы перенесли ее... нашу Землю... хотя нам было трудно. Но мы все-таки это сделали... Земле тяжело подняться... Поможем ей воспарить... Мы будем часто работать с Землей... каждый день помогать ей... чтобы она могла расправить свои крылышки... и лететь дальше по своему пути в мироздани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едитативная работа в группе по очищению ауры Земли - важная деятельность. К активному участию в такой работе призывает всех целителей Рейки современная мировая ситуация, когда на планете происходят войны, катастрофы, поднимает голову терроризм, люди гибнут от разбушевавшихся стихий.</w:t>
      </w:r>
    </w:p>
    <w:p>
      <w:pPr>
        <w:pStyle w:val="Normal"/>
        <w:autoSpaceDE w:val="false"/>
        <w:rPr>
          <w:rFonts w:ascii="Arial CYR" w:hAnsi="Arial CYR" w:cs="Arial CYR"/>
          <w:sz w:val="26"/>
          <w:szCs w:val="26"/>
        </w:rPr>
      </w:pPr>
      <w:r>
        <w:rPr>
          <w:rFonts w:cs="Arial CYR" w:ascii="Arial CYR" w:hAnsi="Arial CYR"/>
          <w:sz w:val="26"/>
          <w:szCs w:val="26"/>
        </w:rPr>
        <w:t>По окончании медитации всегда необходимо ощутить свое тело, свое присутствие "здесь и сейчас" и после этого открывать глаз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иведенные медитации ритмологически и информационно построены таким образом, чтобы резонировали все планы человека, освобождаясь от неблагоприятных информационных матриц, как на физическом, так и на тонких планах. Одновременно происходит работа по расширению сознания и приобретению духовных знаний и опыт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ОЛИТВ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Приступая к работе с Рейки, мы читаем молитву. Это может быть любая молитва из любой религии на любом языке. Молитва - это волшебство единения с Богом. Я считаю, что в голове Человека должена звучать молитва, а не ассорти из обрывков монологов, диалогов, бытовых сериалов и т. д. Молитва лечит, молитва очищает, возвышает, спасает.</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олодая мама в отчаянии обратилась ко мне за помощью, когда ее годовалый малыш оказался в реанимации. Он перенес тяжелое инфекционное заболевание, и, как осложнение, у него стали отказывать почки. Я сказала, что буду работать с ним дистанционно, и объяснила маме, что жизнь ребенка находится в ее руках. Я сказала: "Ты должна постоянно, когда твоя головка не занята интеллектуальной работой, молиться за него, день и ночь, с утра до вечера миллион раз повторять: "Отце наш..."" Она это делала и вымолила сына, он поправился. Главный врач, передавая в ее руки малыша, сказал, что здесь не обошлось без чуд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Есть молитва, которая очень трогательно и полно передает суть метода Рейки, неповторимая по своей красоте и мелодичности, которую я использую при инициации и с удовольствием предлагаю вам.</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Молитва святого Франциска Ассизского</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Господи! Сделай руки наши свидетельством Твоего мира, И туда, где ненависть, дай нам принести Любовь, И туда, где обида, дай нам принести Прощение, И туда, где рознь, дай нам принести Единство, И туда, где заблуждение, дай нам принести Истину, И туда, где сомнение, дай нам принести Веру, И туда, где отчаяние, дай нам принести Надежду, И туда, где мрак, дай нам принести Свет, И туда, где грусть, дай нам принести Радость. Помоги нам, Господи, не столько искать Утешения, сколько Утешать,</w:t>
      </w:r>
    </w:p>
    <w:p>
      <w:pPr>
        <w:pStyle w:val="Normal"/>
        <w:autoSpaceDE w:val="false"/>
        <w:rPr>
          <w:rFonts w:ascii="Arial CYR" w:hAnsi="Arial CYR" w:cs="Arial CYR"/>
          <w:sz w:val="26"/>
          <w:szCs w:val="26"/>
        </w:rPr>
      </w:pPr>
      <w:r>
        <w:rPr>
          <w:rFonts w:cs="Arial CYR" w:ascii="Arial CYR" w:hAnsi="Arial CYR"/>
          <w:sz w:val="26"/>
          <w:szCs w:val="26"/>
        </w:rPr>
        <w:t>Не столько искать Понимания, сколько Понимать,</w:t>
      </w:r>
    </w:p>
    <w:p>
      <w:pPr>
        <w:pStyle w:val="Normal"/>
        <w:autoSpaceDE w:val="false"/>
        <w:rPr>
          <w:rFonts w:ascii="Arial CYR" w:hAnsi="Arial CYR" w:cs="Arial CYR"/>
          <w:sz w:val="26"/>
          <w:szCs w:val="26"/>
        </w:rPr>
      </w:pPr>
      <w:r>
        <w:rPr>
          <w:rFonts w:cs="Arial CYR" w:ascii="Arial CYR" w:hAnsi="Arial CYR"/>
          <w:sz w:val="26"/>
          <w:szCs w:val="26"/>
        </w:rPr>
        <w:t>Не столько искать Любви, сколько Любить,</w:t>
      </w:r>
    </w:p>
    <w:p>
      <w:pPr>
        <w:pStyle w:val="Normal"/>
        <w:autoSpaceDE w:val="false"/>
        <w:rPr>
          <w:rFonts w:ascii="Arial CYR" w:hAnsi="Arial CYR" w:cs="Arial CYR"/>
          <w:sz w:val="26"/>
          <w:szCs w:val="26"/>
        </w:rPr>
      </w:pPr>
      <w:r>
        <w:rPr>
          <w:rFonts w:cs="Arial CYR" w:ascii="Arial CYR" w:hAnsi="Arial CYR"/>
          <w:sz w:val="26"/>
          <w:szCs w:val="26"/>
        </w:rPr>
        <w:t>Ибо кто отдает - тот получает,</w:t>
      </w:r>
    </w:p>
    <w:p>
      <w:pPr>
        <w:pStyle w:val="Normal"/>
        <w:autoSpaceDE w:val="false"/>
        <w:rPr>
          <w:rFonts w:ascii="Arial CYR" w:hAnsi="Arial CYR" w:cs="Arial CYR"/>
          <w:sz w:val="26"/>
          <w:szCs w:val="26"/>
        </w:rPr>
      </w:pPr>
      <w:r>
        <w:rPr>
          <w:rFonts w:cs="Arial CYR" w:ascii="Arial CYR" w:hAnsi="Arial CYR"/>
          <w:sz w:val="26"/>
          <w:szCs w:val="26"/>
        </w:rPr>
        <w:t>Кто забывает себя - вновь себя обретает,</w:t>
      </w:r>
    </w:p>
    <w:p>
      <w:pPr>
        <w:pStyle w:val="Normal"/>
        <w:autoSpaceDE w:val="false"/>
        <w:rPr>
          <w:rFonts w:ascii="Arial CYR" w:hAnsi="Arial CYR" w:cs="Arial CYR"/>
          <w:sz w:val="26"/>
          <w:szCs w:val="26"/>
        </w:rPr>
      </w:pPr>
      <w:r>
        <w:rPr>
          <w:rFonts w:cs="Arial CYR" w:ascii="Arial CYR" w:hAnsi="Arial CYR"/>
          <w:sz w:val="26"/>
          <w:szCs w:val="26"/>
        </w:rPr>
        <w:t>Кто прощает - тому прощается,</w:t>
      </w:r>
    </w:p>
    <w:p>
      <w:pPr>
        <w:pStyle w:val="Normal"/>
        <w:autoSpaceDE w:val="false"/>
        <w:rPr>
          <w:rFonts w:ascii="Arial CYR" w:hAnsi="Arial CYR" w:cs="Arial CYR"/>
          <w:sz w:val="26"/>
          <w:szCs w:val="26"/>
        </w:rPr>
      </w:pPr>
      <w:r>
        <w:rPr>
          <w:rFonts w:cs="Arial CYR" w:ascii="Arial CYR" w:hAnsi="Arial CYR"/>
          <w:sz w:val="26"/>
          <w:szCs w:val="26"/>
        </w:rPr>
        <w:t>Кто умирает - тот возрождается к новой жизни.</w:t>
      </w:r>
    </w:p>
    <w:p>
      <w:pPr>
        <w:pStyle w:val="Normal"/>
        <w:autoSpaceDE w:val="false"/>
        <w:rPr>
          <w:rFonts w:ascii="Arial CYR" w:hAnsi="Arial CYR" w:cs="Arial CYR"/>
          <w:sz w:val="26"/>
          <w:szCs w:val="26"/>
        </w:rPr>
      </w:pPr>
      <w:r>
        <w:rPr>
          <w:rFonts w:cs="Arial CYR" w:ascii="Arial CYR" w:hAnsi="Arial CYR"/>
          <w:sz w:val="26"/>
          <w:szCs w:val="26"/>
        </w:rPr>
        <w:t>Помоги же нам, Господи, сделай руки наши свидетельством Твоего Мир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eastAsia="Arial CYR" w:cs="Arial CYR"/>
          <w:sz w:val="26"/>
          <w:szCs w:val="26"/>
        </w:rPr>
      </w:pPr>
      <w:r>
        <w:rPr>
          <w:rFonts w:eastAsia="Arial CYR" w:cs="Arial CYR" w:ascii="Arial CYR" w:hAnsi="Arial CYR"/>
          <w:sz w:val="26"/>
          <w:szCs w:val="26"/>
        </w:rPr>
        <w:t xml:space="preserve"> </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К МОИМ ЧИТАТЕЛЯМ (вместо заключен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Здравствуйте!</w:t>
      </w:r>
    </w:p>
    <w:p>
      <w:pPr>
        <w:pStyle w:val="Normal"/>
        <w:autoSpaceDE w:val="false"/>
        <w:rPr>
          <w:rFonts w:ascii="Arial CYR" w:hAnsi="Arial CYR" w:cs="Arial CYR"/>
          <w:sz w:val="26"/>
          <w:szCs w:val="26"/>
        </w:rPr>
      </w:pPr>
      <w:r>
        <w:rPr>
          <w:rFonts w:cs="Arial CYR" w:ascii="Arial CYR" w:hAnsi="Arial CYR"/>
          <w:sz w:val="26"/>
          <w:szCs w:val="26"/>
        </w:rPr>
        <w:t>Я Ольга Потемкина, Мастер Рейки и председатель Таллинского общества Рейки.</w:t>
      </w:r>
    </w:p>
    <w:p>
      <w:pPr>
        <w:pStyle w:val="Normal"/>
        <w:autoSpaceDE w:val="false"/>
        <w:rPr>
          <w:rFonts w:ascii="Arial CYR" w:hAnsi="Arial CYR" w:cs="Arial CYR"/>
          <w:sz w:val="26"/>
          <w:szCs w:val="26"/>
        </w:rPr>
      </w:pPr>
      <w:r>
        <w:rPr>
          <w:rFonts w:cs="Arial CYR" w:ascii="Arial CYR" w:hAnsi="Arial CYR"/>
          <w:sz w:val="26"/>
          <w:szCs w:val="26"/>
        </w:rPr>
        <w:t>Официально наше общество зарегистрировано в 1998г.</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А началось все гораздо раньше, более 10 лет назад, когда вопрос: "В чем смысл жизни?" - стал внутренней потребностью для исследования и поиска.</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Вслед за первым вопросом возник второй: "Что необходимо и как сделать так, чтобы жить счастливым?"</w:t>
      </w:r>
    </w:p>
    <w:p>
      <w:pPr>
        <w:pStyle w:val="Normal"/>
        <w:autoSpaceDE w:val="false"/>
        <w:rPr>
          <w:rFonts w:ascii="Arial CYR" w:hAnsi="Arial CYR" w:cs="Arial CYR"/>
          <w:sz w:val="26"/>
          <w:szCs w:val="26"/>
        </w:rPr>
      </w:pPr>
      <w:r>
        <w:rPr>
          <w:rFonts w:cs="Arial CYR" w:ascii="Arial CYR" w:hAnsi="Arial CYR"/>
          <w:sz w:val="26"/>
          <w:szCs w:val="26"/>
        </w:rPr>
        <w:t>Йога, саморегуляция, аутотрениг, семинары, лекции дали некоторые существенные возможности и понятия, но только с приходом Рейки жизнь наполнилась высоким Божественным содержанием.</w:t>
      </w:r>
    </w:p>
    <w:p>
      <w:pPr>
        <w:pStyle w:val="Normal"/>
        <w:autoSpaceDE w:val="false"/>
        <w:rPr>
          <w:rFonts w:ascii="Arial CYR" w:hAnsi="Arial CYR" w:cs="Arial CYR"/>
          <w:sz w:val="26"/>
          <w:szCs w:val="26"/>
        </w:rPr>
      </w:pPr>
      <w:r>
        <w:rPr>
          <w:rFonts w:cs="Arial CYR" w:ascii="Arial CYR" w:hAnsi="Arial CYR"/>
          <w:sz w:val="26"/>
          <w:szCs w:val="26"/>
        </w:rPr>
        <w:t>Божественным не в смысле религии или веры, а в осознании человека как подобия Творца с присущими ему Божественными возможностями и свойствам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Человеку, практикующему Рейки, становится доступным скрытый смысл процессов, происходящих за пределами восприятия органами чувств. Он становится способным работать с такой неосязаемой субстанцией, как мыслеформа. Вслед за этим открывается возможность выходить на более тонкие информационные уровни, например на уровень информационного поля Земли.</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Но главным достижением является изменение внутреннего мира человека. Он, освобождаясь с помощью Рейки от комплексов, зависимостей, привязанностей становится эмоционально уравновешенным, а значит, не тратит попусту энергию и из субъекта, поглощающего энергию, превращается в энергоизлучающего человека с ощущением внутренней свободы и радости от каждого мгновения бытия.</w:t>
      </w:r>
    </w:p>
    <w:p>
      <w:pPr>
        <w:pStyle w:val="Normal"/>
        <w:autoSpaceDE w:val="false"/>
        <w:rPr>
          <w:rFonts w:ascii="Arial CYR" w:hAnsi="Arial CYR" w:cs="Arial CYR"/>
          <w:sz w:val="26"/>
          <w:szCs w:val="26"/>
        </w:rPr>
      </w:pPr>
      <w:r>
        <w:rPr>
          <w:rFonts w:cs="Arial CYR" w:ascii="Arial CYR" w:hAnsi="Arial CYR"/>
          <w:sz w:val="26"/>
          <w:szCs w:val="26"/>
        </w:rPr>
      </w:r>
    </w:p>
    <w:p>
      <w:pPr>
        <w:pStyle w:val="Normal"/>
        <w:autoSpaceDE w:val="false"/>
        <w:rPr>
          <w:rFonts w:ascii="Arial CYR" w:hAnsi="Arial CYR" w:cs="Arial CYR"/>
          <w:sz w:val="26"/>
          <w:szCs w:val="26"/>
        </w:rPr>
      </w:pPr>
      <w:r>
        <w:rPr>
          <w:rFonts w:cs="Arial CYR" w:ascii="Arial CYR" w:hAnsi="Arial CYR"/>
          <w:sz w:val="26"/>
          <w:szCs w:val="26"/>
        </w:rPr>
        <w:t>Сегодня, на стыке тысячелетий и эпох, Рейки дан человечеству как путеводный Свет к лучшей, Божественной жизни на основе принципов ненасилия, взаимопонимания и любви. Какие бы мы ни прилагали титанические усилия, чтобы изменить мир к лучшему, они не увенчаются успехом до тех пор, пока мы не начнем меняться сами. Гармония и совершенство мира скрыты внутри каждого человека, и только от гармонии внутри каждого из нас зависит гармония и совершенство окружающей нас действительности.</w:t>
      </w:r>
    </w:p>
    <w:p>
      <w:pPr>
        <w:pStyle w:val="Normal"/>
        <w:autoSpaceDE w:val="false"/>
        <w:rPr>
          <w:rFonts w:ascii="Arial CYR" w:hAnsi="Arial CYR" w:cs="Arial CYR"/>
          <w:sz w:val="26"/>
          <w:szCs w:val="26"/>
        </w:rPr>
      </w:pPr>
      <w:r>
        <w:rPr>
          <w:rFonts w:cs="Arial CYR" w:ascii="Arial CYR" w:hAnsi="Arial CYR"/>
          <w:sz w:val="26"/>
          <w:szCs w:val="26"/>
        </w:rPr>
        <w:t>Именно эту трудную работу по самосовершенствованию помогает нам делать откровение, которое носит имя Рейки...</w:t>
      </w:r>
    </w:p>
    <w:p>
      <w:pPr>
        <w:pStyle w:val="Normal"/>
        <w:autoSpaceDE w:val="false"/>
        <w:rPr>
          <w:rFonts w:ascii="Arial" w:hAnsi="Arial" w:cs="Arial"/>
          <w:sz w:val="26"/>
          <w:szCs w:val="26"/>
        </w:rPr>
      </w:pPr>
      <w:r>
        <w:rPr>
          <w:rFonts w:cs="Arial CYR" w:ascii="Arial CYR" w:hAnsi="Arial CYR"/>
          <w:sz w:val="26"/>
          <w:szCs w:val="26"/>
        </w:rPr>
        <w:t>Приглашаю всех ищущих напиться из этого источника Света, озарить свою жизнь и жизнь ваших близких, открыть для себя и для них возможность радости от каждого мгновения бытия.</w:t>
      </w:r>
    </w:p>
    <w:p>
      <w:pPr>
        <w:pStyle w:val="Normal"/>
        <w:rPr>
          <w:rFonts w:ascii="Arial" w:hAnsi="Arial" w:cs="Arial"/>
          <w:sz w:val="26"/>
          <w:szCs w:val="26"/>
        </w:rPr>
      </w:pPr>
      <w:r>
        <w:rPr>
          <w:rFonts w:cs="Arial" w:ascii="Arial" w:hAnsi="Arial"/>
          <w:sz w:val="26"/>
          <w:szCs w:val="26"/>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07:48:00Z</dcterms:created>
  <dc:creator>1</dc:creator>
  <dc:description/>
  <cp:keywords/>
  <dc:language>en-US</dc:language>
  <cp:lastModifiedBy>home</cp:lastModifiedBy>
  <dcterms:modified xsi:type="dcterms:W3CDTF">2007-09-24T05:17:00Z</dcterms:modified>
  <cp:revision>3</cp:revision>
  <dc:subject/>
  <dc:title/>
</cp:coreProperties>
</file>