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жозеф МЭРФИ</w:t>
      </w:r>
    </w:p>
    <w:p>
      <w:pPr>
        <w:pStyle w:val="Normal"/>
        <w:jc w:val="center"/>
        <w:rPr>
          <w:b/>
          <w:b/>
        </w:rPr>
      </w:pPr>
      <w:r>
        <w:rPr>
          <w:b/>
        </w:rPr>
        <w:t>Открой в себе Божественную силу</w:t>
      </w:r>
    </w:p>
    <w:p>
      <w:pPr>
        <w:pStyle w:val="Normal"/>
        <w:rPr/>
      </w:pPr>
      <w:r>
        <w:rPr/>
      </w:r>
    </w:p>
    <w:p>
      <w:pPr>
        <w:pStyle w:val="Normal"/>
        <w:rPr/>
      </w:pPr>
      <w:r>
        <w:rPr/>
        <w:t xml:space="preserve">ГЛАВА 1 Открой в себе Божественную силу (Вокруг света с д-ром Мэрфи) </w:t>
      </w:r>
    </w:p>
    <w:p>
      <w:pPr>
        <w:pStyle w:val="Normal"/>
        <w:rPr/>
      </w:pPr>
      <w:r>
        <w:rPr/>
      </w:r>
    </w:p>
    <w:p>
      <w:pPr>
        <w:pStyle w:val="Normal"/>
        <w:rPr/>
      </w:pPr>
      <w:r>
        <w:rPr/>
        <w:t xml:space="preserve">Открой в себе Божественную силу </w:t>
      </w:r>
    </w:p>
    <w:p>
      <w:pPr>
        <w:pStyle w:val="Normal"/>
        <w:rPr/>
      </w:pPr>
      <w:r>
        <w:rPr/>
      </w:r>
    </w:p>
    <w:p>
      <w:pPr>
        <w:pStyle w:val="Normal"/>
        <w:rPr/>
      </w:pPr>
      <w:r>
        <w:rPr/>
        <w:t xml:space="preserve">Каждый сам себе спаситель </w:t>
      </w:r>
    </w:p>
    <w:p>
      <w:pPr>
        <w:pStyle w:val="Normal"/>
        <w:rPr/>
      </w:pPr>
      <w:r>
        <w:rPr/>
      </w:r>
    </w:p>
    <w:p>
      <w:pPr>
        <w:pStyle w:val="Normal"/>
        <w:rPr/>
      </w:pPr>
      <w:r>
        <w:rPr/>
        <w:t xml:space="preserve">Упование славы </w:t>
      </w:r>
    </w:p>
    <w:p>
      <w:pPr>
        <w:pStyle w:val="Normal"/>
        <w:rPr/>
      </w:pPr>
      <w:r>
        <w:rPr/>
      </w:r>
    </w:p>
    <w:p>
      <w:pPr>
        <w:pStyle w:val="Normal"/>
        <w:rPr/>
      </w:pPr>
      <w:r>
        <w:rPr/>
        <w:t xml:space="preserve">Прикосновение к Божественному присутствию </w:t>
      </w:r>
    </w:p>
    <w:p>
      <w:pPr>
        <w:pStyle w:val="Normal"/>
        <w:rPr/>
      </w:pPr>
      <w:r>
        <w:rPr/>
      </w:r>
    </w:p>
    <w:p>
      <w:pPr>
        <w:pStyle w:val="Normal"/>
        <w:rPr/>
      </w:pPr>
      <w:r>
        <w:rPr/>
        <w:t xml:space="preserve">Бог действует в вас </w:t>
      </w:r>
    </w:p>
    <w:p>
      <w:pPr>
        <w:pStyle w:val="Normal"/>
        <w:rPr/>
      </w:pPr>
      <w:r>
        <w:rPr/>
      </w:r>
    </w:p>
    <w:p>
      <w:pPr>
        <w:pStyle w:val="Normal"/>
        <w:rPr/>
      </w:pPr>
      <w:r>
        <w:rPr/>
        <w:t xml:space="preserve">Визит в Стамбул </w:t>
      </w:r>
    </w:p>
    <w:p>
      <w:pPr>
        <w:pStyle w:val="Normal"/>
        <w:rPr/>
      </w:pPr>
      <w:r>
        <w:rPr/>
      </w:r>
    </w:p>
    <w:p>
      <w:pPr>
        <w:pStyle w:val="Normal"/>
        <w:rPr/>
      </w:pPr>
      <w:r>
        <w:rPr/>
        <w:t xml:space="preserve">Разумный вопрос и ответ на него </w:t>
      </w:r>
    </w:p>
    <w:p>
      <w:pPr>
        <w:pStyle w:val="Normal"/>
        <w:rPr/>
      </w:pPr>
      <w:r>
        <w:rPr/>
      </w:r>
    </w:p>
    <w:p>
      <w:pPr>
        <w:pStyle w:val="Normal"/>
        <w:rPr/>
      </w:pPr>
      <w:r>
        <w:rPr/>
        <w:t xml:space="preserve">Начните воспринимать себя по-новому </w:t>
      </w:r>
    </w:p>
    <w:p>
      <w:pPr>
        <w:pStyle w:val="Normal"/>
        <w:rPr/>
      </w:pPr>
      <w:r>
        <w:rPr/>
      </w:r>
    </w:p>
    <w:p>
      <w:pPr>
        <w:pStyle w:val="Normal"/>
        <w:rPr/>
      </w:pPr>
      <w:r>
        <w:rPr/>
        <w:t xml:space="preserve">Земля фараонов </w:t>
      </w:r>
    </w:p>
    <w:p>
      <w:pPr>
        <w:pStyle w:val="Normal"/>
        <w:rPr/>
      </w:pPr>
      <w:r>
        <w:rPr/>
      </w:r>
    </w:p>
    <w:p>
      <w:pPr>
        <w:pStyle w:val="Normal"/>
        <w:rPr/>
      </w:pPr>
      <w:r>
        <w:rPr/>
        <w:t xml:space="preserve">Великая пирамида </w:t>
      </w:r>
    </w:p>
    <w:p>
      <w:pPr>
        <w:pStyle w:val="Normal"/>
        <w:rPr/>
      </w:pPr>
      <w:r>
        <w:rPr/>
      </w:r>
    </w:p>
    <w:p>
      <w:pPr>
        <w:pStyle w:val="Normal"/>
        <w:rPr/>
      </w:pPr>
      <w:r>
        <w:rPr/>
        <w:t xml:space="preserve">Четыре кардинальные точки — путь молитвы </w:t>
      </w:r>
    </w:p>
    <w:p>
      <w:pPr>
        <w:pStyle w:val="Normal"/>
        <w:rPr/>
      </w:pPr>
      <w:r>
        <w:rPr/>
      </w:r>
    </w:p>
    <w:p>
      <w:pPr>
        <w:pStyle w:val="Normal"/>
        <w:rPr/>
      </w:pPr>
      <w:r>
        <w:rPr/>
        <w:t xml:space="preserve">«Диаметр» вашего сознания определяет ваше будущее </w:t>
      </w:r>
    </w:p>
    <w:p>
      <w:pPr>
        <w:pStyle w:val="Normal"/>
        <w:rPr/>
      </w:pPr>
      <w:r>
        <w:rPr/>
      </w:r>
    </w:p>
    <w:p>
      <w:pPr>
        <w:pStyle w:val="Normal"/>
        <w:rPr/>
      </w:pPr>
      <w:r>
        <w:rPr/>
        <w:t xml:space="preserve">Она нарисовала больший «диаметр» </w:t>
      </w:r>
    </w:p>
    <w:p>
      <w:pPr>
        <w:pStyle w:val="Normal"/>
        <w:rPr/>
      </w:pPr>
      <w:r>
        <w:rPr/>
      </w:r>
    </w:p>
    <w:p>
      <w:pPr>
        <w:pStyle w:val="Normal"/>
        <w:rPr/>
      </w:pPr>
      <w:r>
        <w:rPr/>
        <w:t xml:space="preserve">Толкование слова «пирамида» </w:t>
      </w:r>
    </w:p>
    <w:p>
      <w:pPr>
        <w:pStyle w:val="Normal"/>
        <w:rPr/>
      </w:pPr>
      <w:r>
        <w:rPr/>
      </w:r>
    </w:p>
    <w:p>
      <w:pPr>
        <w:pStyle w:val="Normal"/>
        <w:rPr/>
      </w:pPr>
      <w:r>
        <w:rPr/>
        <w:t xml:space="preserve">«Начатки плодов» земли твоей </w:t>
      </w:r>
    </w:p>
    <w:p>
      <w:pPr>
        <w:pStyle w:val="Normal"/>
        <w:rPr/>
      </w:pPr>
      <w:r>
        <w:rPr/>
      </w:r>
    </w:p>
    <w:p>
      <w:pPr>
        <w:pStyle w:val="Normal"/>
        <w:rPr/>
      </w:pPr>
      <w:r>
        <w:rPr/>
        <w:t xml:space="preserve">Она сказала: «Все возвращается снова» </w:t>
      </w:r>
    </w:p>
    <w:p>
      <w:pPr>
        <w:pStyle w:val="Normal"/>
        <w:rPr/>
      </w:pPr>
      <w:r>
        <w:rPr/>
      </w:r>
    </w:p>
    <w:p>
      <w:pPr>
        <w:pStyle w:val="Normal"/>
        <w:rPr/>
      </w:pPr>
      <w:r>
        <w:rPr/>
        <w:t xml:space="preserve">Она хотела иметь меховое манто </w:t>
      </w:r>
    </w:p>
    <w:p>
      <w:pPr>
        <w:pStyle w:val="Normal"/>
        <w:rPr/>
      </w:pPr>
      <w:r>
        <w:rPr/>
      </w:r>
    </w:p>
    <w:p>
      <w:pPr>
        <w:pStyle w:val="Normal"/>
        <w:rPr/>
      </w:pPr>
      <w:r>
        <w:rPr/>
        <w:t xml:space="preserve">У человека есть выбор </w:t>
      </w:r>
    </w:p>
    <w:p>
      <w:pPr>
        <w:pStyle w:val="Normal"/>
        <w:rPr/>
      </w:pPr>
      <w:r>
        <w:rPr/>
      </w:r>
    </w:p>
    <w:p>
      <w:pPr>
        <w:pStyle w:val="Normal"/>
        <w:rPr/>
      </w:pPr>
      <w:r>
        <w:rPr/>
        <w:t xml:space="preserve">ГЛАВА 2 Перестаньте обвинять своих родителей </w:t>
      </w:r>
    </w:p>
    <w:p>
      <w:pPr>
        <w:pStyle w:val="Normal"/>
        <w:rPr/>
      </w:pPr>
      <w:r>
        <w:rPr/>
      </w:r>
    </w:p>
    <w:p>
      <w:pPr>
        <w:pStyle w:val="Normal"/>
        <w:rPr/>
      </w:pPr>
      <w:r>
        <w:rPr/>
        <w:t xml:space="preserve">Вы не жертва наследственности </w:t>
      </w:r>
    </w:p>
    <w:p>
      <w:pPr>
        <w:pStyle w:val="Normal"/>
        <w:rPr/>
      </w:pPr>
      <w:r>
        <w:rPr/>
      </w:r>
    </w:p>
    <w:p>
      <w:pPr>
        <w:pStyle w:val="Normal"/>
        <w:rPr/>
      </w:pPr>
      <w:r>
        <w:rPr/>
        <w:t xml:space="preserve">Изучите источник </w:t>
      </w:r>
    </w:p>
    <w:p>
      <w:pPr>
        <w:pStyle w:val="Normal"/>
        <w:rPr/>
      </w:pPr>
      <w:r>
        <w:rPr/>
      </w:r>
    </w:p>
    <w:p>
      <w:pPr>
        <w:pStyle w:val="Normal"/>
        <w:rPr/>
      </w:pPr>
      <w:r>
        <w:rPr/>
        <w:t xml:space="preserve">Новая раса мужчин и женщин </w:t>
      </w:r>
    </w:p>
    <w:p>
      <w:pPr>
        <w:pStyle w:val="Normal"/>
        <w:rPr/>
      </w:pPr>
      <w:r>
        <w:rPr/>
      </w:r>
    </w:p>
    <w:p>
      <w:pPr>
        <w:pStyle w:val="Normal"/>
        <w:rPr/>
      </w:pPr>
      <w:r>
        <w:rPr/>
        <w:t xml:space="preserve">Он родился на «кухне дьявола» </w:t>
      </w:r>
    </w:p>
    <w:p>
      <w:pPr>
        <w:pStyle w:val="Normal"/>
        <w:rPr/>
      </w:pPr>
      <w:r>
        <w:rPr/>
      </w:r>
    </w:p>
    <w:p>
      <w:pPr>
        <w:pStyle w:val="Normal"/>
        <w:rPr/>
      </w:pPr>
      <w:r>
        <w:rPr/>
        <w:t xml:space="preserve">Откройте в себе Божественное присутствие </w:t>
      </w:r>
    </w:p>
    <w:p>
      <w:pPr>
        <w:pStyle w:val="Normal"/>
        <w:rPr/>
      </w:pPr>
      <w:r>
        <w:rPr/>
      </w:r>
    </w:p>
    <w:p>
      <w:pPr>
        <w:pStyle w:val="Normal"/>
        <w:rPr/>
      </w:pPr>
      <w:r>
        <w:rPr/>
        <w:t xml:space="preserve">Кто ваши дети? </w:t>
      </w:r>
    </w:p>
    <w:p>
      <w:pPr>
        <w:pStyle w:val="Normal"/>
        <w:rPr/>
      </w:pPr>
      <w:r>
        <w:rPr/>
      </w:r>
    </w:p>
    <w:p>
      <w:pPr>
        <w:pStyle w:val="Normal"/>
        <w:rPr/>
      </w:pPr>
      <w:r>
        <w:rPr/>
        <w:t xml:space="preserve">Пусть в вас поднимется Бог </w:t>
      </w:r>
    </w:p>
    <w:p>
      <w:pPr>
        <w:pStyle w:val="Normal"/>
        <w:rPr/>
      </w:pPr>
      <w:r>
        <w:rPr/>
      </w:r>
    </w:p>
    <w:p>
      <w:pPr>
        <w:pStyle w:val="Normal"/>
        <w:rPr/>
      </w:pPr>
      <w:r>
        <w:rPr/>
        <w:t xml:space="preserve">Вера — это ваше внутреннее осознание </w:t>
      </w:r>
    </w:p>
    <w:p>
      <w:pPr>
        <w:pStyle w:val="Normal"/>
        <w:rPr/>
      </w:pPr>
      <w:r>
        <w:rPr/>
      </w:r>
    </w:p>
    <w:p>
      <w:pPr>
        <w:pStyle w:val="Normal"/>
        <w:rPr/>
      </w:pPr>
      <w:r>
        <w:rPr/>
        <w:t xml:space="preserve">Искорените оправдания и извинения </w:t>
      </w:r>
    </w:p>
    <w:p>
      <w:pPr>
        <w:pStyle w:val="Normal"/>
        <w:rPr/>
      </w:pPr>
      <w:r>
        <w:rPr/>
      </w:r>
    </w:p>
    <w:p>
      <w:pPr>
        <w:pStyle w:val="Normal"/>
        <w:rPr/>
      </w:pPr>
      <w:r>
        <w:rPr/>
        <w:t xml:space="preserve">Вами руководят умершие? </w:t>
      </w:r>
    </w:p>
    <w:p>
      <w:pPr>
        <w:pStyle w:val="Normal"/>
        <w:rPr/>
      </w:pPr>
      <w:r>
        <w:rPr/>
      </w:r>
    </w:p>
    <w:p>
      <w:pPr>
        <w:pStyle w:val="Normal"/>
        <w:rPr/>
      </w:pPr>
      <w:r>
        <w:rPr/>
        <w:t xml:space="preserve">Дух и материя </w:t>
      </w:r>
    </w:p>
    <w:p>
      <w:pPr>
        <w:pStyle w:val="Normal"/>
        <w:rPr/>
      </w:pPr>
      <w:r>
        <w:rPr/>
      </w:r>
    </w:p>
    <w:p>
      <w:pPr>
        <w:pStyle w:val="Normal"/>
        <w:rPr/>
      </w:pPr>
      <w:r>
        <w:rPr/>
        <w:t xml:space="preserve">Станьте каналом для Божественного присутствия </w:t>
      </w:r>
    </w:p>
    <w:p>
      <w:pPr>
        <w:pStyle w:val="Normal"/>
        <w:rPr/>
      </w:pPr>
      <w:r>
        <w:rPr/>
      </w:r>
    </w:p>
    <w:p>
      <w:pPr>
        <w:pStyle w:val="Normal"/>
        <w:rPr/>
      </w:pPr>
      <w:r>
        <w:rPr/>
        <w:t xml:space="preserve">Перестаньте обвинять своих родителей </w:t>
      </w:r>
    </w:p>
    <w:p>
      <w:pPr>
        <w:pStyle w:val="Normal"/>
        <w:rPr/>
      </w:pPr>
      <w:r>
        <w:rPr/>
      </w:r>
    </w:p>
    <w:p>
      <w:pPr>
        <w:pStyle w:val="Normal"/>
        <w:rPr/>
      </w:pPr>
      <w:r>
        <w:rPr/>
        <w:t xml:space="preserve">Вы — король </w:t>
      </w:r>
    </w:p>
    <w:p>
      <w:pPr>
        <w:pStyle w:val="Normal"/>
        <w:rPr/>
      </w:pPr>
      <w:r>
        <w:rPr/>
      </w:r>
    </w:p>
    <w:p>
      <w:pPr>
        <w:pStyle w:val="Normal"/>
        <w:rPr/>
      </w:pPr>
      <w:r>
        <w:rPr/>
        <w:t xml:space="preserve">ГЛАВА 3 Вашей жизнью управляют созвездия? </w:t>
      </w:r>
    </w:p>
    <w:p>
      <w:pPr>
        <w:pStyle w:val="Normal"/>
        <w:rPr/>
      </w:pPr>
      <w:r>
        <w:rPr/>
      </w:r>
    </w:p>
    <w:p>
      <w:pPr>
        <w:pStyle w:val="Normal"/>
        <w:rPr/>
      </w:pPr>
      <w:r>
        <w:rPr/>
        <w:t xml:space="preserve">Он винил в своих бедах звезды </w:t>
      </w:r>
    </w:p>
    <w:p>
      <w:pPr>
        <w:pStyle w:val="Normal"/>
        <w:rPr/>
      </w:pPr>
      <w:r>
        <w:rPr/>
      </w:r>
    </w:p>
    <w:p>
      <w:pPr>
        <w:pStyle w:val="Normal"/>
        <w:rPr/>
      </w:pPr>
      <w:r>
        <w:rPr/>
        <w:t xml:space="preserve">Единственная сила </w:t>
      </w:r>
    </w:p>
    <w:p>
      <w:pPr>
        <w:pStyle w:val="Normal"/>
        <w:rPr/>
      </w:pPr>
      <w:r>
        <w:rPr/>
      </w:r>
    </w:p>
    <w:p>
      <w:pPr>
        <w:pStyle w:val="Normal"/>
        <w:rPr/>
      </w:pPr>
      <w:r>
        <w:rPr/>
        <w:t xml:space="preserve">Закон разума в действии </w:t>
      </w:r>
    </w:p>
    <w:p>
      <w:pPr>
        <w:pStyle w:val="Normal"/>
        <w:rPr/>
      </w:pPr>
      <w:r>
        <w:rPr/>
      </w:r>
    </w:p>
    <w:p>
      <w:pPr>
        <w:pStyle w:val="Normal"/>
        <w:rPr/>
      </w:pPr>
      <w:r>
        <w:rPr/>
        <w:t xml:space="preserve">Искания Авраама </w:t>
      </w:r>
    </w:p>
    <w:p>
      <w:pPr>
        <w:pStyle w:val="Normal"/>
        <w:rPr/>
      </w:pPr>
      <w:r>
        <w:rPr/>
      </w:r>
    </w:p>
    <w:p>
      <w:pPr>
        <w:pStyle w:val="Normal"/>
        <w:rPr/>
      </w:pPr>
      <w:r>
        <w:rPr/>
        <w:t xml:space="preserve">Парапсихология древности </w:t>
      </w:r>
    </w:p>
    <w:p>
      <w:pPr>
        <w:pStyle w:val="Normal"/>
        <w:rPr/>
      </w:pPr>
      <w:r>
        <w:rPr/>
      </w:r>
    </w:p>
    <w:p>
      <w:pPr>
        <w:pStyle w:val="Normal"/>
        <w:rPr/>
      </w:pPr>
      <w:r>
        <w:rPr/>
        <w:t xml:space="preserve">Распространенное в Америке убеждение </w:t>
      </w:r>
    </w:p>
    <w:p>
      <w:pPr>
        <w:pStyle w:val="Normal"/>
        <w:rPr/>
      </w:pPr>
      <w:r>
        <w:rPr/>
      </w:r>
    </w:p>
    <w:p>
      <w:pPr>
        <w:pStyle w:val="Normal"/>
        <w:rPr/>
      </w:pPr>
      <w:r>
        <w:rPr/>
        <w:t xml:space="preserve">Как Телец стал Овном </w:t>
      </w:r>
    </w:p>
    <w:p>
      <w:pPr>
        <w:pStyle w:val="Normal"/>
        <w:rPr/>
      </w:pPr>
      <w:r>
        <w:rPr/>
      </w:r>
    </w:p>
    <w:p>
      <w:pPr>
        <w:pStyle w:val="Normal"/>
        <w:rPr/>
      </w:pPr>
      <w:r>
        <w:rPr/>
        <w:t xml:space="preserve">Названия звезд </w:t>
      </w:r>
    </w:p>
    <w:p>
      <w:pPr>
        <w:pStyle w:val="Normal"/>
        <w:rPr/>
      </w:pPr>
      <w:r>
        <w:rPr/>
      </w:r>
    </w:p>
    <w:p>
      <w:pPr>
        <w:pStyle w:val="Normal"/>
        <w:rPr/>
      </w:pPr>
      <w:r>
        <w:rPr/>
        <w:t xml:space="preserve">Зодиак и его значение </w:t>
      </w:r>
    </w:p>
    <w:p>
      <w:pPr>
        <w:pStyle w:val="Normal"/>
        <w:rPr/>
      </w:pPr>
      <w:r>
        <w:rPr/>
      </w:r>
    </w:p>
    <w:p>
      <w:pPr>
        <w:pStyle w:val="Normal"/>
        <w:rPr/>
      </w:pPr>
      <w:r>
        <w:rPr/>
        <w:t xml:space="preserve">Библия и звезды </w:t>
      </w:r>
    </w:p>
    <w:p>
      <w:pPr>
        <w:pStyle w:val="Normal"/>
        <w:rPr/>
      </w:pPr>
      <w:r>
        <w:rPr/>
      </w:r>
    </w:p>
    <w:p>
      <w:pPr>
        <w:pStyle w:val="Normal"/>
        <w:rPr/>
      </w:pPr>
      <w:r>
        <w:rPr/>
        <w:t xml:space="preserve">Взывайте к этой силе </w:t>
      </w:r>
    </w:p>
    <w:p>
      <w:pPr>
        <w:pStyle w:val="Normal"/>
        <w:rPr/>
      </w:pPr>
      <w:r>
        <w:rPr/>
      </w:r>
    </w:p>
    <w:p>
      <w:pPr>
        <w:pStyle w:val="Normal"/>
        <w:rPr/>
      </w:pPr>
      <w:r>
        <w:rPr/>
        <w:t xml:space="preserve">Чары, колдовство и черная магия </w:t>
      </w:r>
    </w:p>
    <w:p>
      <w:pPr>
        <w:pStyle w:val="Normal"/>
        <w:rPr/>
      </w:pPr>
      <w:r>
        <w:rPr/>
      </w:r>
    </w:p>
    <w:p>
      <w:pPr>
        <w:pStyle w:val="Normal"/>
        <w:rPr/>
      </w:pPr>
      <w:r>
        <w:rPr/>
        <w:t xml:space="preserve">Великая истина </w:t>
      </w:r>
    </w:p>
    <w:p>
      <w:pPr>
        <w:pStyle w:val="Normal"/>
        <w:rPr/>
      </w:pPr>
      <w:r>
        <w:rPr/>
      </w:r>
    </w:p>
    <w:p>
      <w:pPr>
        <w:pStyle w:val="Normal"/>
        <w:rPr/>
      </w:pPr>
      <w:r>
        <w:rPr/>
        <w:t xml:space="preserve">Наши первые часы </w:t>
      </w:r>
    </w:p>
    <w:p>
      <w:pPr>
        <w:pStyle w:val="Normal"/>
        <w:rPr/>
      </w:pPr>
      <w:r>
        <w:rPr/>
      </w:r>
    </w:p>
    <w:p>
      <w:pPr>
        <w:pStyle w:val="Normal"/>
        <w:rPr/>
      </w:pPr>
      <w:r>
        <w:rPr/>
        <w:t xml:space="preserve">Посадить, а затем собрать урожай </w:t>
      </w:r>
    </w:p>
    <w:p>
      <w:pPr>
        <w:pStyle w:val="Normal"/>
        <w:rPr/>
      </w:pPr>
      <w:r>
        <w:rPr/>
      </w:r>
    </w:p>
    <w:p>
      <w:pPr>
        <w:pStyle w:val="Normal"/>
        <w:rPr/>
      </w:pPr>
      <w:r>
        <w:rPr/>
        <w:t xml:space="preserve">Циклы жизни </w:t>
      </w:r>
    </w:p>
    <w:p>
      <w:pPr>
        <w:pStyle w:val="Normal"/>
        <w:rPr/>
      </w:pPr>
      <w:r>
        <w:rPr/>
      </w:r>
    </w:p>
    <w:p>
      <w:pPr>
        <w:pStyle w:val="Normal"/>
        <w:rPr/>
      </w:pPr>
      <w:r>
        <w:rPr/>
        <w:t xml:space="preserve">ГЛАВА 4 Что есть истина? </w:t>
      </w:r>
    </w:p>
    <w:p>
      <w:pPr>
        <w:pStyle w:val="Normal"/>
        <w:rPr/>
      </w:pPr>
      <w:r>
        <w:rPr/>
      </w:r>
    </w:p>
    <w:p>
      <w:pPr>
        <w:pStyle w:val="Normal"/>
        <w:rPr/>
      </w:pPr>
      <w:r>
        <w:rPr/>
        <w:t xml:space="preserve">Вы живете в мире противоположностей </w:t>
      </w:r>
    </w:p>
    <w:p>
      <w:pPr>
        <w:pStyle w:val="Normal"/>
        <w:rPr/>
      </w:pPr>
      <w:r>
        <w:rPr/>
      </w:r>
    </w:p>
    <w:p>
      <w:pPr>
        <w:pStyle w:val="Normal"/>
        <w:rPr/>
      </w:pPr>
      <w:r>
        <w:rPr/>
        <w:t xml:space="preserve">Вы можете измениться </w:t>
      </w:r>
    </w:p>
    <w:p>
      <w:pPr>
        <w:pStyle w:val="Normal"/>
        <w:rPr/>
      </w:pPr>
      <w:r>
        <w:rPr/>
      </w:r>
    </w:p>
    <w:p>
      <w:pPr>
        <w:pStyle w:val="Normal"/>
        <w:rPr/>
      </w:pPr>
      <w:r>
        <w:rPr/>
        <w:t xml:space="preserve">Истина всегда в действии </w:t>
      </w:r>
    </w:p>
    <w:p>
      <w:pPr>
        <w:pStyle w:val="Normal"/>
        <w:rPr/>
      </w:pPr>
      <w:r>
        <w:rPr/>
      </w:r>
    </w:p>
    <w:p>
      <w:pPr>
        <w:pStyle w:val="Normal"/>
        <w:rPr/>
      </w:pPr>
      <w:r>
        <w:rPr/>
        <w:t xml:space="preserve">Закон жизни </w:t>
      </w:r>
    </w:p>
    <w:p>
      <w:pPr>
        <w:pStyle w:val="Normal"/>
        <w:rPr/>
      </w:pPr>
      <w:r>
        <w:rPr/>
      </w:r>
    </w:p>
    <w:p>
      <w:pPr>
        <w:pStyle w:val="Normal"/>
        <w:rPr/>
      </w:pPr>
      <w:r>
        <w:rPr/>
        <w:t xml:space="preserve">В чем ваша вера? </w:t>
      </w:r>
    </w:p>
    <w:p>
      <w:pPr>
        <w:pStyle w:val="Normal"/>
        <w:rPr/>
      </w:pPr>
      <w:r>
        <w:rPr/>
      </w:r>
    </w:p>
    <w:p>
      <w:pPr>
        <w:pStyle w:val="Normal"/>
        <w:rPr/>
      </w:pPr>
      <w:r>
        <w:rPr/>
        <w:t xml:space="preserve">Единая фундаментальная истина </w:t>
      </w:r>
    </w:p>
    <w:p>
      <w:pPr>
        <w:pStyle w:val="Normal"/>
        <w:rPr/>
      </w:pPr>
      <w:r>
        <w:rPr/>
      </w:r>
    </w:p>
    <w:p>
      <w:pPr>
        <w:pStyle w:val="Normal"/>
        <w:rPr/>
      </w:pPr>
      <w:r>
        <w:rPr/>
        <w:t xml:space="preserve">В корне всего лежит изменение </w:t>
      </w:r>
    </w:p>
    <w:p>
      <w:pPr>
        <w:pStyle w:val="Normal"/>
        <w:rPr/>
      </w:pPr>
      <w:r>
        <w:rPr/>
      </w:r>
    </w:p>
    <w:p>
      <w:pPr>
        <w:pStyle w:val="Normal"/>
        <w:rPr/>
      </w:pPr>
      <w:r>
        <w:rPr/>
        <w:t xml:space="preserve">Смотрите с обеих сторон </w:t>
      </w:r>
    </w:p>
    <w:p>
      <w:pPr>
        <w:pStyle w:val="Normal"/>
        <w:rPr/>
      </w:pPr>
      <w:r>
        <w:rPr/>
      </w:r>
    </w:p>
    <w:p>
      <w:pPr>
        <w:pStyle w:val="Normal"/>
        <w:rPr/>
      </w:pPr>
      <w:r>
        <w:rPr/>
        <w:t xml:space="preserve">У него была аллергия на ветчину </w:t>
      </w:r>
    </w:p>
    <w:p>
      <w:pPr>
        <w:pStyle w:val="Normal"/>
        <w:rPr/>
      </w:pPr>
      <w:r>
        <w:rPr/>
      </w:r>
    </w:p>
    <w:p>
      <w:pPr>
        <w:pStyle w:val="Normal"/>
        <w:rPr/>
      </w:pPr>
      <w:r>
        <w:rPr/>
        <w:t xml:space="preserve">Пропаганда и ее воздействие </w:t>
      </w:r>
    </w:p>
    <w:p>
      <w:pPr>
        <w:pStyle w:val="Normal"/>
        <w:rPr/>
      </w:pPr>
      <w:r>
        <w:rPr/>
      </w:r>
    </w:p>
    <w:p>
      <w:pPr>
        <w:pStyle w:val="Normal"/>
        <w:rPr/>
      </w:pPr>
      <w:r>
        <w:rPr/>
        <w:t xml:space="preserve">Один великий несомненный факт </w:t>
      </w:r>
    </w:p>
    <w:p>
      <w:pPr>
        <w:pStyle w:val="Normal"/>
        <w:rPr/>
      </w:pPr>
      <w:r>
        <w:rPr/>
      </w:r>
    </w:p>
    <w:p>
      <w:pPr>
        <w:pStyle w:val="Normal"/>
        <w:rPr/>
      </w:pPr>
      <w:r>
        <w:rPr/>
        <w:t xml:space="preserve">Он был вечным неудачником </w:t>
      </w:r>
    </w:p>
    <w:p>
      <w:pPr>
        <w:pStyle w:val="Normal"/>
        <w:rPr/>
      </w:pPr>
      <w:r>
        <w:rPr/>
      </w:r>
    </w:p>
    <w:p>
      <w:pPr>
        <w:pStyle w:val="Normal"/>
        <w:rPr/>
      </w:pPr>
      <w:r>
        <w:rPr/>
        <w:t xml:space="preserve">ГЛАВА 5 Подлинное искусство медитации и релаксации </w:t>
      </w:r>
    </w:p>
    <w:p>
      <w:pPr>
        <w:pStyle w:val="Normal"/>
        <w:rPr/>
      </w:pPr>
      <w:r>
        <w:rPr/>
      </w:r>
    </w:p>
    <w:p>
      <w:pPr>
        <w:pStyle w:val="Normal"/>
        <w:rPr/>
      </w:pPr>
      <w:r>
        <w:rPr/>
        <w:t xml:space="preserve">Как проводить медитацию конструктивно и с легкостью </w:t>
      </w:r>
    </w:p>
    <w:p>
      <w:pPr>
        <w:pStyle w:val="Normal"/>
        <w:rPr/>
      </w:pPr>
      <w:r>
        <w:rPr/>
      </w:r>
    </w:p>
    <w:p>
      <w:pPr>
        <w:pStyle w:val="Normal"/>
        <w:rPr/>
      </w:pPr>
      <w:r>
        <w:rPr/>
        <w:t xml:space="preserve">Подлинная духовная медитация </w:t>
      </w:r>
    </w:p>
    <w:p>
      <w:pPr>
        <w:pStyle w:val="Normal"/>
        <w:rPr/>
      </w:pPr>
      <w:r>
        <w:rPr/>
      </w:r>
    </w:p>
    <w:p>
      <w:pPr>
        <w:pStyle w:val="Normal"/>
        <w:rPr/>
      </w:pPr>
      <w:r>
        <w:rPr/>
        <w:t xml:space="preserve">Каждый из нас медитирует либо конструктивно, либо негативно </w:t>
      </w:r>
    </w:p>
    <w:p>
      <w:pPr>
        <w:pStyle w:val="Normal"/>
        <w:rPr/>
      </w:pPr>
      <w:r>
        <w:rPr/>
      </w:r>
    </w:p>
    <w:p>
      <w:pPr>
        <w:pStyle w:val="Normal"/>
        <w:rPr/>
      </w:pPr>
      <w:r>
        <w:rPr/>
        <w:t xml:space="preserve">Плоды ее духовной медитации </w:t>
      </w:r>
    </w:p>
    <w:p>
      <w:pPr>
        <w:pStyle w:val="Normal"/>
        <w:rPr/>
      </w:pPr>
      <w:r>
        <w:rPr/>
      </w:r>
    </w:p>
    <w:p>
      <w:pPr>
        <w:pStyle w:val="Normal"/>
        <w:rPr/>
      </w:pPr>
      <w:r>
        <w:rPr/>
        <w:t xml:space="preserve">Что такое медитация? </w:t>
      </w:r>
    </w:p>
    <w:p>
      <w:pPr>
        <w:pStyle w:val="Normal"/>
        <w:rPr/>
      </w:pPr>
      <w:r>
        <w:rPr/>
      </w:r>
    </w:p>
    <w:p>
      <w:pPr>
        <w:pStyle w:val="Normal"/>
        <w:rPr/>
      </w:pPr>
      <w:r>
        <w:rPr/>
        <w:t xml:space="preserve">Что говорит Библия? </w:t>
      </w:r>
    </w:p>
    <w:p>
      <w:pPr>
        <w:pStyle w:val="Normal"/>
        <w:rPr/>
      </w:pPr>
      <w:r>
        <w:rPr/>
      </w:r>
    </w:p>
    <w:p>
      <w:pPr>
        <w:pStyle w:val="Normal"/>
        <w:rPr/>
      </w:pPr>
      <w:r>
        <w:rPr/>
        <w:t xml:space="preserve">Момент, который длится вечно </w:t>
      </w:r>
    </w:p>
    <w:p>
      <w:pPr>
        <w:pStyle w:val="Normal"/>
        <w:rPr/>
      </w:pPr>
      <w:r>
        <w:rPr/>
      </w:r>
    </w:p>
    <w:p>
      <w:pPr>
        <w:pStyle w:val="Normal"/>
        <w:rPr/>
      </w:pPr>
      <w:r>
        <w:rPr/>
        <w:t xml:space="preserve">Медитация помогает вам строить будущее </w:t>
      </w:r>
    </w:p>
    <w:p>
      <w:pPr>
        <w:pStyle w:val="Normal"/>
        <w:rPr/>
      </w:pPr>
      <w:r>
        <w:rPr/>
      </w:r>
    </w:p>
    <w:p>
      <w:pPr>
        <w:pStyle w:val="Normal"/>
        <w:rPr/>
      </w:pPr>
      <w:r>
        <w:rPr/>
        <w:t xml:space="preserve">Трансцендентальная медитация </w:t>
      </w:r>
    </w:p>
    <w:p>
      <w:pPr>
        <w:pStyle w:val="Normal"/>
        <w:rPr/>
      </w:pPr>
      <w:r>
        <w:rPr/>
      </w:r>
    </w:p>
    <w:p>
      <w:pPr>
        <w:pStyle w:val="Normal"/>
        <w:rPr/>
      </w:pPr>
      <w:r>
        <w:rPr/>
        <w:t xml:space="preserve">Молитва со словом «ом» </w:t>
      </w:r>
    </w:p>
    <w:p>
      <w:pPr>
        <w:pStyle w:val="Normal"/>
        <w:rPr/>
      </w:pPr>
      <w:r>
        <w:rPr/>
      </w:r>
    </w:p>
    <w:p>
      <w:pPr>
        <w:pStyle w:val="Normal"/>
        <w:rPr/>
      </w:pPr>
      <w:r>
        <w:rPr/>
        <w:t xml:space="preserve">Очистите свой разум </w:t>
      </w:r>
    </w:p>
    <w:p>
      <w:pPr>
        <w:pStyle w:val="Normal"/>
        <w:rPr/>
      </w:pPr>
      <w:r>
        <w:rPr/>
      </w:r>
    </w:p>
    <w:p>
      <w:pPr>
        <w:pStyle w:val="Normal"/>
        <w:rPr/>
      </w:pPr>
      <w:r>
        <w:rPr/>
        <w:t xml:space="preserve">Способ, не требующий усилий </w:t>
      </w:r>
    </w:p>
    <w:p>
      <w:pPr>
        <w:pStyle w:val="Normal"/>
        <w:rPr/>
      </w:pPr>
      <w:r>
        <w:rPr/>
      </w:r>
    </w:p>
    <w:p>
      <w:pPr>
        <w:pStyle w:val="Normal"/>
        <w:rPr/>
      </w:pPr>
      <w:r>
        <w:rPr/>
        <w:t xml:space="preserve">Остановитесь и познайте, что «Я БОГ» </w:t>
      </w:r>
    </w:p>
    <w:p>
      <w:pPr>
        <w:pStyle w:val="Normal"/>
        <w:rPr/>
      </w:pPr>
      <w:r>
        <w:rPr/>
      </w:r>
    </w:p>
    <w:p>
      <w:pPr>
        <w:pStyle w:val="Normal"/>
        <w:rPr/>
      </w:pPr>
      <w:r>
        <w:rPr/>
        <w:t xml:space="preserve">Двигаясь к духовному </w:t>
      </w:r>
    </w:p>
    <w:p>
      <w:pPr>
        <w:pStyle w:val="Normal"/>
        <w:rPr/>
      </w:pPr>
      <w:r>
        <w:rPr/>
      </w:r>
    </w:p>
    <w:p>
      <w:pPr>
        <w:pStyle w:val="Normal"/>
        <w:rPr/>
      </w:pPr>
      <w:r>
        <w:rPr/>
        <w:t xml:space="preserve">Релаксация </w:t>
      </w:r>
    </w:p>
    <w:p>
      <w:pPr>
        <w:pStyle w:val="Normal"/>
        <w:rPr/>
      </w:pPr>
      <w:r>
        <w:rPr/>
      </w:r>
    </w:p>
    <w:p>
      <w:pPr>
        <w:pStyle w:val="Normal"/>
        <w:rPr/>
      </w:pPr>
      <w:r>
        <w:rPr/>
        <w:t xml:space="preserve">Научитесь дышать ритмично </w:t>
      </w:r>
    </w:p>
    <w:p>
      <w:pPr>
        <w:pStyle w:val="Normal"/>
        <w:rPr/>
      </w:pPr>
      <w:r>
        <w:rPr/>
      </w:r>
    </w:p>
    <w:p>
      <w:pPr>
        <w:pStyle w:val="Normal"/>
        <w:rPr/>
      </w:pPr>
      <w:r>
        <w:rPr/>
        <w:t xml:space="preserve">Она исцелилась от астмы </w:t>
      </w:r>
    </w:p>
    <w:p>
      <w:pPr>
        <w:pStyle w:val="Normal"/>
        <w:rPr/>
      </w:pPr>
      <w:r>
        <w:rPr/>
      </w:r>
    </w:p>
    <w:p>
      <w:pPr>
        <w:pStyle w:val="Normal"/>
        <w:rPr/>
      </w:pPr>
      <w:r>
        <w:rPr/>
        <w:t xml:space="preserve">Ваше тело постоянно изменяется </w:t>
      </w:r>
    </w:p>
    <w:p>
      <w:pPr>
        <w:pStyle w:val="Normal"/>
        <w:rPr/>
      </w:pPr>
      <w:r>
        <w:rPr/>
      </w:r>
    </w:p>
    <w:p>
      <w:pPr>
        <w:pStyle w:val="Normal"/>
        <w:rPr/>
      </w:pPr>
      <w:r>
        <w:rPr/>
        <w:t xml:space="preserve">Перестаньте обвинять других </w:t>
      </w:r>
    </w:p>
    <w:p>
      <w:pPr>
        <w:pStyle w:val="Normal"/>
        <w:rPr/>
      </w:pPr>
      <w:r>
        <w:rPr/>
      </w:r>
    </w:p>
    <w:p>
      <w:pPr>
        <w:pStyle w:val="Normal"/>
        <w:rPr/>
      </w:pPr>
      <w:r>
        <w:rPr/>
        <w:t xml:space="preserve">Мир — это зеркало </w:t>
      </w:r>
    </w:p>
    <w:p>
      <w:pPr>
        <w:pStyle w:val="Normal"/>
        <w:rPr/>
      </w:pPr>
      <w:r>
        <w:rPr/>
      </w:r>
    </w:p>
    <w:p>
      <w:pPr>
        <w:pStyle w:val="Normal"/>
        <w:rPr/>
      </w:pPr>
      <w:r>
        <w:rPr/>
        <w:t xml:space="preserve">Смотрите внутрь себя </w:t>
      </w:r>
    </w:p>
    <w:p>
      <w:pPr>
        <w:pStyle w:val="Normal"/>
        <w:rPr/>
      </w:pPr>
      <w:r>
        <w:rPr/>
      </w:r>
    </w:p>
    <w:p>
      <w:pPr>
        <w:pStyle w:val="Normal"/>
        <w:rPr/>
      </w:pPr>
      <w:r>
        <w:rPr/>
        <w:t xml:space="preserve">Измененные позиции изменяют все </w:t>
      </w:r>
    </w:p>
    <w:p>
      <w:pPr>
        <w:pStyle w:val="Normal"/>
        <w:rPr/>
      </w:pPr>
      <w:r>
        <w:rPr/>
      </w:r>
    </w:p>
    <w:p>
      <w:pPr>
        <w:pStyle w:val="Normal"/>
        <w:rPr/>
      </w:pPr>
      <w:r>
        <w:rPr/>
        <w:t xml:space="preserve">Несколько вопросов </w:t>
      </w:r>
    </w:p>
    <w:p>
      <w:pPr>
        <w:pStyle w:val="Normal"/>
        <w:rPr/>
      </w:pPr>
      <w:r>
        <w:rPr/>
      </w:r>
    </w:p>
    <w:p>
      <w:pPr>
        <w:pStyle w:val="Normal"/>
        <w:rPr/>
      </w:pPr>
      <w:r>
        <w:rPr/>
        <w:t xml:space="preserve">ГЛАВА 6 Значение старозаветных истин </w:t>
      </w:r>
    </w:p>
    <w:p>
      <w:pPr>
        <w:pStyle w:val="Normal"/>
        <w:rPr/>
      </w:pPr>
      <w:r>
        <w:rPr/>
      </w:r>
    </w:p>
    <w:p>
      <w:pPr>
        <w:pStyle w:val="Normal"/>
        <w:rPr/>
      </w:pPr>
      <w:r>
        <w:rPr/>
        <w:t xml:space="preserve">Сфинкс и вы </w:t>
      </w:r>
    </w:p>
    <w:p>
      <w:pPr>
        <w:pStyle w:val="Normal"/>
        <w:rPr/>
      </w:pPr>
      <w:r>
        <w:rPr/>
      </w:r>
    </w:p>
    <w:p>
      <w:pPr>
        <w:pStyle w:val="Normal"/>
        <w:rPr/>
      </w:pPr>
      <w:r>
        <w:rPr/>
        <w:t xml:space="preserve">Как проверить ваше желание </w:t>
      </w:r>
    </w:p>
    <w:p>
      <w:pPr>
        <w:pStyle w:val="Normal"/>
        <w:rPr/>
      </w:pPr>
      <w:r>
        <w:rPr/>
      </w:r>
    </w:p>
    <w:p>
      <w:pPr>
        <w:pStyle w:val="Normal"/>
        <w:rPr/>
      </w:pPr>
      <w:r>
        <w:rPr/>
        <w:t xml:space="preserve">Осознайте в себе Божественное начало </w:t>
      </w:r>
    </w:p>
    <w:p>
      <w:pPr>
        <w:pStyle w:val="Normal"/>
        <w:rPr/>
      </w:pPr>
      <w:r>
        <w:rPr/>
      </w:r>
    </w:p>
    <w:p>
      <w:pPr>
        <w:pStyle w:val="Normal"/>
        <w:rPr/>
      </w:pPr>
      <w:r>
        <w:rPr/>
        <w:t xml:space="preserve">Колеса внутри колес </w:t>
      </w:r>
    </w:p>
    <w:p>
      <w:pPr>
        <w:pStyle w:val="Normal"/>
        <w:rPr/>
      </w:pPr>
      <w:r>
        <w:rPr/>
      </w:r>
    </w:p>
    <w:p>
      <w:pPr>
        <w:pStyle w:val="Normal"/>
        <w:rPr/>
      </w:pPr>
      <w:r>
        <w:rPr/>
        <w:t xml:space="preserve">Быть и делать </w:t>
      </w:r>
    </w:p>
    <w:p>
      <w:pPr>
        <w:pStyle w:val="Normal"/>
        <w:rPr/>
      </w:pPr>
      <w:r>
        <w:rPr/>
      </w:r>
    </w:p>
    <w:p>
      <w:pPr>
        <w:pStyle w:val="Normal"/>
        <w:rPr/>
      </w:pPr>
      <w:r>
        <w:rPr/>
        <w:t xml:space="preserve">Узы любви </w:t>
      </w:r>
    </w:p>
    <w:p>
      <w:pPr>
        <w:pStyle w:val="Normal"/>
        <w:rPr/>
      </w:pPr>
      <w:r>
        <w:rPr/>
      </w:r>
    </w:p>
    <w:p>
      <w:pPr>
        <w:pStyle w:val="Normal"/>
        <w:rPr/>
      </w:pPr>
      <w:r>
        <w:rPr/>
        <w:t xml:space="preserve">Мы пришли из Эдема </w:t>
      </w:r>
    </w:p>
    <w:p>
      <w:pPr>
        <w:pStyle w:val="Normal"/>
        <w:rPr/>
      </w:pPr>
      <w:r>
        <w:rPr/>
      </w:r>
    </w:p>
    <w:p>
      <w:pPr>
        <w:pStyle w:val="Normal"/>
        <w:rPr/>
      </w:pPr>
      <w:r>
        <w:rPr/>
        <w:t xml:space="preserve">ГЛАВА 7 Как обрести мир в этом непрерывно меняющемся мире </w:t>
      </w:r>
    </w:p>
    <w:p>
      <w:pPr>
        <w:pStyle w:val="Normal"/>
        <w:rPr/>
      </w:pPr>
      <w:r>
        <w:rPr/>
      </w:r>
    </w:p>
    <w:p>
      <w:pPr>
        <w:pStyle w:val="Normal"/>
        <w:rPr/>
      </w:pPr>
      <w:r>
        <w:rPr/>
        <w:t xml:space="preserve">Неудовлетворенность приводит к удовлетворению </w:t>
      </w:r>
    </w:p>
    <w:p>
      <w:pPr>
        <w:pStyle w:val="Normal"/>
        <w:rPr/>
      </w:pPr>
      <w:r>
        <w:rPr/>
      </w:r>
    </w:p>
    <w:p>
      <w:pPr>
        <w:pStyle w:val="Normal"/>
        <w:rPr/>
      </w:pPr>
      <w:r>
        <w:rPr/>
        <w:t xml:space="preserve">Почему он написал книгу </w:t>
      </w:r>
    </w:p>
    <w:p>
      <w:pPr>
        <w:pStyle w:val="Normal"/>
        <w:rPr/>
      </w:pPr>
      <w:r>
        <w:rPr/>
      </w:r>
    </w:p>
    <w:p>
      <w:pPr>
        <w:pStyle w:val="Normal"/>
        <w:rPr/>
      </w:pPr>
      <w:r>
        <w:rPr/>
        <w:t xml:space="preserve">Вы можете обрести мир </w:t>
      </w:r>
    </w:p>
    <w:p>
      <w:pPr>
        <w:pStyle w:val="Normal"/>
        <w:rPr/>
      </w:pPr>
      <w:r>
        <w:rPr/>
      </w:r>
    </w:p>
    <w:p>
      <w:pPr>
        <w:pStyle w:val="Normal"/>
        <w:rPr/>
      </w:pPr>
      <w:r>
        <w:rPr/>
        <w:t xml:space="preserve">Транквилизаторы не принесут вам спокойствия </w:t>
      </w:r>
    </w:p>
    <w:p>
      <w:pPr>
        <w:pStyle w:val="Normal"/>
        <w:rPr/>
      </w:pPr>
      <w:r>
        <w:rPr/>
      </w:r>
    </w:p>
    <w:p>
      <w:pPr>
        <w:pStyle w:val="Normal"/>
        <w:rPr/>
      </w:pPr>
      <w:r>
        <w:rPr/>
        <w:t xml:space="preserve">Она считала, что должна смириться с этим </w:t>
      </w:r>
    </w:p>
    <w:p>
      <w:pPr>
        <w:pStyle w:val="Normal"/>
        <w:rPr/>
      </w:pPr>
      <w:r>
        <w:rPr/>
      </w:r>
    </w:p>
    <w:p>
      <w:pPr>
        <w:pStyle w:val="Normal"/>
        <w:rPr/>
      </w:pPr>
      <w:r>
        <w:rPr/>
        <w:t xml:space="preserve">Он сказал: «Это естественно, что я испытываю напряжение» </w:t>
      </w:r>
    </w:p>
    <w:p>
      <w:pPr>
        <w:pStyle w:val="Normal"/>
        <w:rPr/>
      </w:pPr>
      <w:r>
        <w:rPr/>
      </w:r>
    </w:p>
    <w:p>
      <w:pPr>
        <w:pStyle w:val="Normal"/>
        <w:rPr/>
      </w:pPr>
      <w:r>
        <w:rPr/>
        <w:t xml:space="preserve">Как он снимал сильное напряжение </w:t>
      </w:r>
    </w:p>
    <w:p>
      <w:pPr>
        <w:pStyle w:val="Normal"/>
        <w:rPr/>
      </w:pPr>
      <w:r>
        <w:rPr/>
      </w:r>
    </w:p>
    <w:p>
      <w:pPr>
        <w:pStyle w:val="Normal"/>
        <w:rPr/>
      </w:pPr>
      <w:r>
        <w:rPr/>
        <w:t xml:space="preserve">Посмотрите на дерево </w:t>
      </w:r>
    </w:p>
    <w:p>
      <w:pPr>
        <w:pStyle w:val="Normal"/>
        <w:rPr/>
      </w:pPr>
      <w:r>
        <w:rPr/>
      </w:r>
    </w:p>
    <w:p>
      <w:pPr>
        <w:pStyle w:val="Normal"/>
        <w:rPr/>
      </w:pPr>
      <w:r>
        <w:rPr/>
        <w:t xml:space="preserve">Причина революции </w:t>
      </w:r>
    </w:p>
    <w:p>
      <w:pPr>
        <w:pStyle w:val="Normal"/>
        <w:rPr/>
      </w:pPr>
      <w:r>
        <w:rPr/>
      </w:r>
    </w:p>
    <w:p>
      <w:pPr>
        <w:pStyle w:val="Normal"/>
        <w:rPr/>
      </w:pPr>
      <w:r>
        <w:rPr/>
        <w:t xml:space="preserve">Меч </w:t>
      </w:r>
    </w:p>
    <w:p>
      <w:pPr>
        <w:pStyle w:val="Normal"/>
        <w:rPr/>
      </w:pPr>
      <w:r>
        <w:rPr/>
      </w:r>
    </w:p>
    <w:p>
      <w:pPr>
        <w:pStyle w:val="Normal"/>
        <w:rPr/>
      </w:pPr>
      <w:r>
        <w:rPr/>
        <w:t xml:space="preserve">Он отвернулся от истины </w:t>
      </w:r>
    </w:p>
    <w:p>
      <w:pPr>
        <w:pStyle w:val="Normal"/>
        <w:rPr/>
      </w:pPr>
      <w:r>
        <w:rPr/>
      </w:r>
    </w:p>
    <w:p>
      <w:pPr>
        <w:pStyle w:val="Normal"/>
        <w:rPr/>
      </w:pPr>
      <w:r>
        <w:rPr/>
        <w:t xml:space="preserve">Носите духовные одежды </w:t>
      </w:r>
    </w:p>
    <w:p>
      <w:pPr>
        <w:pStyle w:val="Normal"/>
        <w:rPr/>
      </w:pPr>
      <w:r>
        <w:rPr/>
      </w:r>
    </w:p>
    <w:p>
      <w:pPr>
        <w:pStyle w:val="Normal"/>
        <w:rPr/>
      </w:pPr>
      <w:r>
        <w:rPr/>
        <w:t xml:space="preserve">ГЛАВА 8 Подлинное значение выражения «вы — то, что вы едите» </w:t>
      </w:r>
    </w:p>
    <w:p>
      <w:pPr>
        <w:pStyle w:val="Normal"/>
        <w:rPr/>
      </w:pPr>
      <w:r>
        <w:rPr/>
      </w:r>
    </w:p>
    <w:p>
      <w:pPr>
        <w:pStyle w:val="Normal"/>
        <w:rPr/>
      </w:pPr>
      <w:r>
        <w:rPr/>
        <w:t xml:space="preserve">«И все крылатые пресмыкающиеся нечисты для вас...» </w:t>
      </w:r>
    </w:p>
    <w:p>
      <w:pPr>
        <w:pStyle w:val="Normal"/>
        <w:rPr/>
      </w:pPr>
      <w:r>
        <w:rPr/>
      </w:r>
    </w:p>
    <w:p>
      <w:pPr>
        <w:pStyle w:val="Normal"/>
        <w:rPr/>
      </w:pPr>
      <w:r>
        <w:rPr/>
        <w:t xml:space="preserve">ГЛАВА 9 Библейское значение выражения «чужая жена» </w:t>
      </w:r>
    </w:p>
    <w:p>
      <w:pPr>
        <w:pStyle w:val="Normal"/>
        <w:rPr/>
      </w:pPr>
      <w:r>
        <w:rPr/>
      </w:r>
    </w:p>
    <w:p>
      <w:pPr>
        <w:pStyle w:val="Normal"/>
        <w:rPr/>
      </w:pPr>
      <w:r>
        <w:rPr/>
        <w:t xml:space="preserve">Совершение прелюбодеяния </w:t>
      </w:r>
    </w:p>
    <w:p>
      <w:pPr>
        <w:pStyle w:val="Normal"/>
        <w:rPr/>
      </w:pPr>
      <w:r>
        <w:rPr/>
      </w:r>
    </w:p>
    <w:p>
      <w:pPr>
        <w:pStyle w:val="Normal"/>
        <w:rPr/>
      </w:pPr>
      <w:r>
        <w:rPr/>
        <w:t xml:space="preserve">Ментальные браки </w:t>
      </w:r>
    </w:p>
    <w:p>
      <w:pPr>
        <w:pStyle w:val="Normal"/>
        <w:rPr/>
      </w:pPr>
      <w:r>
        <w:rPr/>
      </w:r>
    </w:p>
    <w:p>
      <w:pPr>
        <w:pStyle w:val="Normal"/>
        <w:rPr/>
      </w:pPr>
      <w:r>
        <w:rPr/>
        <w:t xml:space="preserve">Опасность пропаганды </w:t>
      </w:r>
    </w:p>
    <w:p>
      <w:pPr>
        <w:pStyle w:val="Normal"/>
        <w:rPr/>
      </w:pPr>
      <w:r>
        <w:rPr/>
      </w:r>
    </w:p>
    <w:p>
      <w:pPr>
        <w:pStyle w:val="Normal"/>
        <w:rPr/>
      </w:pPr>
      <w:r>
        <w:rPr/>
        <w:t xml:space="preserve">Вы жертва внушения? </w:t>
      </w:r>
    </w:p>
    <w:p>
      <w:pPr>
        <w:pStyle w:val="Normal"/>
        <w:rPr/>
      </w:pPr>
      <w:r>
        <w:rPr/>
      </w:r>
    </w:p>
    <w:p>
      <w:pPr>
        <w:pStyle w:val="Normal"/>
        <w:rPr/>
      </w:pPr>
      <w:r>
        <w:rPr/>
        <w:t xml:space="preserve">Ваша настоящая жена </w:t>
      </w:r>
    </w:p>
    <w:p>
      <w:pPr>
        <w:pStyle w:val="Normal"/>
        <w:rPr/>
      </w:pPr>
      <w:r>
        <w:rPr/>
      </w:r>
    </w:p>
    <w:p>
      <w:pPr>
        <w:pStyle w:val="Normal"/>
        <w:rPr/>
      </w:pPr>
      <w:r>
        <w:rPr/>
        <w:t xml:space="preserve">Влюбитесь </w:t>
      </w:r>
    </w:p>
    <w:p>
      <w:pPr>
        <w:pStyle w:val="Normal"/>
        <w:rPr/>
      </w:pPr>
      <w:r>
        <w:rPr/>
      </w:r>
    </w:p>
    <w:p>
      <w:pPr>
        <w:pStyle w:val="Normal"/>
        <w:rPr/>
      </w:pPr>
      <w:r>
        <w:rPr/>
        <w:t xml:space="preserve">Поститесь и молитесь </w:t>
      </w:r>
    </w:p>
    <w:p>
      <w:pPr>
        <w:pStyle w:val="Normal"/>
        <w:rPr/>
      </w:pPr>
      <w:r>
        <w:rPr/>
      </w:r>
    </w:p>
    <w:p>
      <w:pPr>
        <w:pStyle w:val="Normal"/>
        <w:rPr/>
      </w:pPr>
      <w:r>
        <w:rPr/>
        <w:t xml:space="preserve">Оденьте нагого </w:t>
      </w:r>
    </w:p>
    <w:p>
      <w:pPr>
        <w:pStyle w:val="Normal"/>
        <w:rPr/>
      </w:pPr>
      <w:r>
        <w:rPr/>
      </w:r>
    </w:p>
    <w:p>
      <w:pPr>
        <w:pStyle w:val="Normal"/>
        <w:rPr/>
      </w:pPr>
      <w:r>
        <w:rPr/>
        <w:t xml:space="preserve">«...Исцеление твое скоро возрастет» </w:t>
      </w:r>
    </w:p>
    <w:p>
      <w:pPr>
        <w:pStyle w:val="Normal"/>
        <w:rPr/>
      </w:pPr>
      <w:r>
        <w:rPr/>
      </w:r>
    </w:p>
    <w:p>
      <w:pPr>
        <w:pStyle w:val="Normal"/>
        <w:rPr/>
      </w:pPr>
      <w:r>
        <w:rPr/>
        <w:t xml:space="preserve">Уровни веры </w:t>
      </w:r>
    </w:p>
    <w:p>
      <w:pPr>
        <w:pStyle w:val="Normal"/>
        <w:rPr/>
      </w:pPr>
      <w:r>
        <w:rPr/>
      </w:r>
    </w:p>
    <w:p>
      <w:pPr>
        <w:pStyle w:val="Normal"/>
        <w:rPr/>
      </w:pPr>
      <w:r>
        <w:rPr/>
        <w:t xml:space="preserve">Заблуждения толпы, или Закон средних чисел </w:t>
      </w:r>
    </w:p>
    <w:p>
      <w:pPr>
        <w:pStyle w:val="Normal"/>
        <w:rPr/>
      </w:pPr>
      <w:r>
        <w:rPr/>
      </w:r>
    </w:p>
    <w:p>
      <w:pPr>
        <w:pStyle w:val="Normal"/>
        <w:rPr/>
      </w:pPr>
      <w:r>
        <w:rPr/>
        <w:t xml:space="preserve">Растите в вере </w:t>
      </w:r>
    </w:p>
    <w:p>
      <w:pPr>
        <w:pStyle w:val="Normal"/>
        <w:rPr/>
      </w:pPr>
      <w:r>
        <w:rPr/>
      </w:r>
    </w:p>
    <w:p>
      <w:pPr>
        <w:pStyle w:val="Normal"/>
        <w:rPr/>
      </w:pPr>
      <w:r>
        <w:rPr/>
        <w:t xml:space="preserve">ГЛАВА 10 Духовные силы, к которым вы можете обратиться </w:t>
      </w:r>
    </w:p>
    <w:p>
      <w:pPr>
        <w:pStyle w:val="Normal"/>
        <w:rPr/>
      </w:pPr>
      <w:r>
        <w:rPr/>
      </w:r>
    </w:p>
    <w:p>
      <w:pPr>
        <w:pStyle w:val="Normal"/>
        <w:rPr/>
      </w:pPr>
      <w:r>
        <w:rPr/>
        <w:t xml:space="preserve">Духовное послание </w:t>
      </w:r>
    </w:p>
    <w:p>
      <w:pPr>
        <w:pStyle w:val="Normal"/>
        <w:rPr/>
      </w:pPr>
      <w:r>
        <w:rPr/>
      </w:r>
    </w:p>
    <w:p>
      <w:pPr>
        <w:pStyle w:val="Normal"/>
        <w:rPr/>
      </w:pPr>
      <w:r>
        <w:rPr/>
        <w:t xml:space="preserve">Подлинное значение имени Иисус Христос </w:t>
      </w:r>
    </w:p>
    <w:p>
      <w:pPr>
        <w:pStyle w:val="Normal"/>
        <w:rPr/>
      </w:pPr>
      <w:r>
        <w:rPr/>
      </w:r>
    </w:p>
    <w:p>
      <w:pPr>
        <w:pStyle w:val="Normal"/>
        <w:rPr/>
      </w:pPr>
      <w:r>
        <w:rPr/>
        <w:t xml:space="preserve">Настройтесь на Бесконечное </w:t>
      </w:r>
    </w:p>
    <w:p>
      <w:pPr>
        <w:pStyle w:val="Normal"/>
        <w:rPr/>
      </w:pPr>
      <w:r>
        <w:rPr/>
      </w:r>
    </w:p>
    <w:p>
      <w:pPr>
        <w:pStyle w:val="Normal"/>
        <w:rPr/>
      </w:pPr>
      <w:r>
        <w:rPr/>
        <w:t xml:space="preserve">Научитесь улучшать свое духовное состояние </w:t>
      </w:r>
    </w:p>
    <w:p>
      <w:pPr>
        <w:pStyle w:val="Normal"/>
        <w:rPr/>
      </w:pPr>
      <w:r>
        <w:rPr/>
      </w:r>
    </w:p>
    <w:p>
      <w:pPr>
        <w:pStyle w:val="Normal"/>
        <w:rPr/>
      </w:pPr>
      <w:r>
        <w:rPr/>
        <w:t xml:space="preserve">Арабские скакуны </w:t>
      </w:r>
    </w:p>
    <w:p>
      <w:pPr>
        <w:pStyle w:val="Normal"/>
        <w:rPr/>
      </w:pPr>
      <w:r>
        <w:rPr/>
      </w:r>
    </w:p>
    <w:p>
      <w:pPr>
        <w:pStyle w:val="Normal"/>
        <w:rPr/>
      </w:pPr>
      <w:r>
        <w:rPr/>
        <w:t xml:space="preserve">Что такое образование? </w:t>
      </w:r>
    </w:p>
    <w:p>
      <w:pPr>
        <w:pStyle w:val="Normal"/>
        <w:rPr/>
      </w:pPr>
      <w:r>
        <w:rPr/>
      </w:r>
    </w:p>
    <w:p>
      <w:pPr>
        <w:pStyle w:val="Normal"/>
        <w:rPr/>
      </w:pPr>
      <w:r>
        <w:rPr/>
        <w:t xml:space="preserve">Мудрость внутри вас </w:t>
      </w:r>
    </w:p>
    <w:p>
      <w:pPr>
        <w:pStyle w:val="Normal"/>
        <w:rPr/>
      </w:pPr>
      <w:r>
        <w:rPr/>
      </w:r>
    </w:p>
    <w:p>
      <w:pPr>
        <w:pStyle w:val="Normal"/>
        <w:rPr/>
      </w:pPr>
      <w:r>
        <w:rPr/>
        <w:t xml:space="preserve">Имя ему — Чудный </w:t>
      </w:r>
    </w:p>
    <w:p>
      <w:pPr>
        <w:pStyle w:val="Normal"/>
        <w:rPr/>
      </w:pPr>
      <w:r>
        <w:rPr/>
      </w:r>
    </w:p>
    <w:p>
      <w:pPr>
        <w:pStyle w:val="Normal"/>
        <w:rPr/>
      </w:pPr>
      <w:r>
        <w:rPr/>
        <w:t xml:space="preserve">Он хотел писать </w:t>
      </w:r>
    </w:p>
    <w:p>
      <w:pPr>
        <w:pStyle w:val="Normal"/>
        <w:rPr/>
      </w:pPr>
      <w:r>
        <w:rPr/>
      </w:r>
    </w:p>
    <w:p>
      <w:pPr>
        <w:pStyle w:val="Normal"/>
        <w:rPr/>
      </w:pPr>
      <w:r>
        <w:rPr/>
        <w:t xml:space="preserve">Он добился продвижения </w:t>
      </w:r>
    </w:p>
    <w:p>
      <w:pPr>
        <w:pStyle w:val="Normal"/>
        <w:rPr/>
      </w:pPr>
      <w:r>
        <w:rPr/>
      </w:r>
    </w:p>
    <w:p>
      <w:pPr>
        <w:pStyle w:val="Normal"/>
        <w:rPr/>
      </w:pPr>
      <w:r>
        <w:rPr/>
        <w:t xml:space="preserve">Как молиться о другом человеке </w:t>
      </w:r>
    </w:p>
    <w:p>
      <w:pPr>
        <w:pStyle w:val="Normal"/>
        <w:rPr/>
      </w:pPr>
      <w:r>
        <w:rPr/>
      </w:r>
    </w:p>
    <w:p>
      <w:pPr>
        <w:pStyle w:val="Normal"/>
        <w:rPr/>
      </w:pPr>
      <w:r>
        <w:rPr/>
        <w:t xml:space="preserve">Вы не можете отдать Богу все </w:t>
      </w:r>
    </w:p>
    <w:p>
      <w:pPr>
        <w:pStyle w:val="Normal"/>
        <w:rPr/>
      </w:pPr>
      <w:r>
        <w:rPr/>
      </w:r>
    </w:p>
    <w:p>
      <w:pPr>
        <w:pStyle w:val="Normal"/>
        <w:rPr/>
      </w:pPr>
      <w:r>
        <w:rPr/>
        <w:t xml:space="preserve">Исцеляйте с позиции милосердия </w:t>
      </w:r>
    </w:p>
    <w:p>
      <w:pPr>
        <w:pStyle w:val="Normal"/>
        <w:rPr/>
      </w:pPr>
      <w:r>
        <w:rPr/>
      </w:r>
    </w:p>
    <w:p>
      <w:pPr>
        <w:pStyle w:val="Normal"/>
        <w:rPr/>
      </w:pPr>
      <w:r>
        <w:rPr/>
        <w:t xml:space="preserve">Два ученых мужа </w:t>
      </w:r>
    </w:p>
    <w:p>
      <w:pPr>
        <w:pStyle w:val="Normal"/>
        <w:rPr/>
      </w:pPr>
      <w:r>
        <w:rPr/>
      </w:r>
    </w:p>
    <w:p>
      <w:pPr>
        <w:pStyle w:val="Normal"/>
        <w:rPr/>
      </w:pPr>
      <w:r>
        <w:rPr/>
        <w:t xml:space="preserve">Какие «одежды» вы носите? </w:t>
      </w:r>
    </w:p>
    <w:p>
      <w:pPr>
        <w:pStyle w:val="Normal"/>
        <w:rPr/>
      </w:pPr>
      <w:r>
        <w:rPr/>
      </w:r>
    </w:p>
    <w:p>
      <w:pPr>
        <w:pStyle w:val="Normal"/>
        <w:rPr/>
      </w:pPr>
      <w:r>
        <w:rPr/>
        <w:t xml:space="preserve">ГЛАВА 11 Ответ находится внутри вас </w:t>
      </w:r>
    </w:p>
    <w:p>
      <w:pPr>
        <w:pStyle w:val="Normal"/>
        <w:rPr/>
      </w:pPr>
      <w:r>
        <w:rPr/>
      </w:r>
    </w:p>
    <w:p>
      <w:pPr>
        <w:pStyle w:val="Normal"/>
        <w:rPr/>
      </w:pPr>
      <w:r>
        <w:rPr/>
        <w:t xml:space="preserve">Она выработала конструктивную привычку </w:t>
      </w:r>
    </w:p>
    <w:p>
      <w:pPr>
        <w:pStyle w:val="Normal"/>
        <w:rPr/>
      </w:pPr>
      <w:r>
        <w:rPr/>
      </w:r>
    </w:p>
    <w:p>
      <w:pPr>
        <w:pStyle w:val="Normal"/>
        <w:rPr/>
      </w:pPr>
      <w:r>
        <w:rPr/>
        <w:t xml:space="preserve">Он сам продвинул себя по службе </w:t>
      </w:r>
    </w:p>
    <w:p>
      <w:pPr>
        <w:pStyle w:val="Normal"/>
        <w:rPr/>
      </w:pPr>
      <w:r>
        <w:rPr/>
      </w:r>
    </w:p>
    <w:p>
      <w:pPr>
        <w:pStyle w:val="Normal"/>
        <w:rPr/>
      </w:pPr>
      <w:r>
        <w:rPr/>
        <w:t xml:space="preserve">Чего он ужасался </w:t>
      </w:r>
    </w:p>
    <w:p>
      <w:pPr>
        <w:pStyle w:val="Normal"/>
        <w:rPr/>
      </w:pPr>
      <w:r>
        <w:rPr/>
      </w:r>
    </w:p>
    <w:p>
      <w:pPr>
        <w:pStyle w:val="Normal"/>
        <w:rPr/>
      </w:pPr>
      <w:r>
        <w:rPr/>
        <w:t xml:space="preserve">Подобное притягивает подобное </w:t>
      </w:r>
    </w:p>
    <w:p>
      <w:pPr>
        <w:pStyle w:val="Normal"/>
        <w:rPr/>
      </w:pPr>
      <w:r>
        <w:rPr/>
      </w:r>
    </w:p>
    <w:p>
      <w:pPr>
        <w:pStyle w:val="Normal"/>
        <w:rPr/>
      </w:pPr>
      <w:r>
        <w:rPr/>
        <w:t xml:space="preserve">Почему его постигла неудача </w:t>
      </w:r>
    </w:p>
    <w:p>
      <w:pPr>
        <w:pStyle w:val="Normal"/>
        <w:rPr/>
      </w:pPr>
      <w:r>
        <w:rPr/>
      </w:r>
    </w:p>
    <w:p>
      <w:pPr>
        <w:pStyle w:val="Normal"/>
        <w:rPr/>
      </w:pPr>
      <w:r>
        <w:rPr/>
        <w:t xml:space="preserve">Сила выбора </w:t>
      </w:r>
    </w:p>
    <w:p>
      <w:pPr>
        <w:pStyle w:val="Normal"/>
        <w:rPr/>
      </w:pPr>
      <w:r>
        <w:rPr/>
      </w:r>
    </w:p>
    <w:p>
      <w:pPr>
        <w:pStyle w:val="Normal"/>
        <w:rPr/>
      </w:pPr>
      <w:r>
        <w:rPr/>
        <w:t xml:space="preserve">Ложное убеждение </w:t>
      </w:r>
    </w:p>
    <w:p>
      <w:pPr>
        <w:pStyle w:val="Normal"/>
        <w:rPr/>
      </w:pPr>
      <w:r>
        <w:rPr/>
      </w:r>
    </w:p>
    <w:p>
      <w:pPr>
        <w:pStyle w:val="Normal"/>
        <w:rPr/>
      </w:pPr>
      <w:r>
        <w:rPr/>
        <w:t xml:space="preserve">Она слышала голоса </w:t>
      </w:r>
    </w:p>
    <w:p>
      <w:pPr>
        <w:pStyle w:val="Normal"/>
        <w:rPr/>
      </w:pPr>
      <w:r>
        <w:rPr/>
      </w:r>
    </w:p>
    <w:p>
      <w:pPr>
        <w:pStyle w:val="Normal"/>
        <w:rPr/>
      </w:pPr>
      <w:r>
        <w:rPr/>
        <w:t xml:space="preserve">Специальная молитва </w:t>
      </w:r>
    </w:p>
    <w:p>
      <w:pPr>
        <w:pStyle w:val="Normal"/>
        <w:rPr/>
      </w:pPr>
      <w:r>
        <w:rPr/>
      </w:r>
    </w:p>
    <w:p>
      <w:pPr>
        <w:pStyle w:val="Normal"/>
        <w:rPr/>
      </w:pPr>
      <w:r>
        <w:rPr/>
        <w:t xml:space="preserve">Заново рожденный </w:t>
      </w:r>
    </w:p>
    <w:p>
      <w:pPr>
        <w:pStyle w:val="Normal"/>
        <w:rPr/>
      </w:pPr>
      <w:r>
        <w:rPr/>
      </w:r>
    </w:p>
    <w:p>
      <w:pPr>
        <w:pStyle w:val="Normal"/>
        <w:rPr/>
      </w:pPr>
      <w:r>
        <w:rPr/>
        <w:t xml:space="preserve">Перерождение может произойти прямо сейчас </w:t>
      </w:r>
    </w:p>
    <w:p>
      <w:pPr>
        <w:pStyle w:val="Normal"/>
        <w:rPr/>
      </w:pPr>
      <w:r>
        <w:rPr/>
      </w:r>
    </w:p>
    <w:p>
      <w:pPr>
        <w:pStyle w:val="Normal"/>
        <w:rPr/>
      </w:pPr>
      <w:r>
        <w:rPr/>
        <w:t xml:space="preserve">Он сказал: «Все возродятся в свое время» </w:t>
      </w:r>
    </w:p>
    <w:p>
      <w:pPr>
        <w:pStyle w:val="Normal"/>
        <w:rPr/>
      </w:pPr>
      <w:r>
        <w:rPr/>
      </w:r>
    </w:p>
    <w:p>
      <w:pPr>
        <w:pStyle w:val="Normal"/>
        <w:rPr/>
      </w:pPr>
      <w:r>
        <w:rPr/>
        <w:t xml:space="preserve">ГЛАВА 12 Использование для медитации 22-го псалма </w:t>
      </w:r>
    </w:p>
    <w:p>
      <w:pPr>
        <w:pStyle w:val="Normal"/>
        <w:rPr/>
      </w:pPr>
      <w:r>
        <w:rPr/>
      </w:r>
    </w:p>
    <w:p>
      <w:pPr>
        <w:pStyle w:val="Normal"/>
        <w:rPr/>
      </w:pPr>
      <w:r>
        <w:rPr/>
        <w:t xml:space="preserve">Как получить руководство </w:t>
      </w:r>
    </w:p>
    <w:p>
      <w:pPr>
        <w:pStyle w:val="Normal"/>
        <w:rPr/>
      </w:pPr>
      <w:r>
        <w:rPr/>
      </w:r>
    </w:p>
    <w:p>
      <w:pPr>
        <w:pStyle w:val="Normal"/>
        <w:rPr/>
      </w:pPr>
      <w:r>
        <w:rPr/>
        <w:t xml:space="preserve">«Он покоит меня на злачных пажитях» </w:t>
      </w:r>
    </w:p>
    <w:p>
      <w:pPr>
        <w:pStyle w:val="Normal"/>
        <w:rPr/>
      </w:pPr>
      <w:r>
        <w:rPr/>
      </w:r>
    </w:p>
    <w:p>
      <w:pPr>
        <w:pStyle w:val="Normal"/>
        <w:rPr/>
      </w:pPr>
      <w:r>
        <w:rPr/>
        <w:t xml:space="preserve">«Он... водит меня к водам тихим» </w:t>
      </w:r>
    </w:p>
    <w:p>
      <w:pPr>
        <w:pStyle w:val="Normal"/>
        <w:rPr/>
      </w:pPr>
      <w:r>
        <w:rPr/>
      </w:r>
    </w:p>
    <w:p>
      <w:pPr>
        <w:pStyle w:val="Normal"/>
        <w:rPr/>
      </w:pPr>
      <w:r>
        <w:rPr/>
        <w:t xml:space="preserve">«Он подкрепляет душу мою» </w:t>
      </w:r>
    </w:p>
    <w:p>
      <w:pPr>
        <w:pStyle w:val="Normal"/>
        <w:rPr/>
      </w:pPr>
      <w:r>
        <w:rPr/>
      </w:r>
    </w:p>
    <w:p>
      <w:pPr>
        <w:pStyle w:val="Normal"/>
        <w:rPr/>
      </w:pPr>
      <w:r>
        <w:rPr/>
        <w:t xml:space="preserve">«Он... направляет меня на стези правды ради имени Своего» </w:t>
      </w:r>
    </w:p>
    <w:p>
      <w:pPr>
        <w:pStyle w:val="Normal"/>
        <w:rPr/>
      </w:pPr>
      <w:r>
        <w:rPr/>
      </w:r>
    </w:p>
    <w:p>
      <w:pPr>
        <w:pStyle w:val="Normal"/>
        <w:rPr/>
      </w:pPr>
      <w:r>
        <w:rPr/>
        <w:t xml:space="preserve">«Если я пойду и долиною смертной тени, не убоюсь зла, потому что Ты со мною» </w:t>
      </w:r>
    </w:p>
    <w:p>
      <w:pPr>
        <w:pStyle w:val="Normal"/>
        <w:rPr/>
      </w:pPr>
      <w:r>
        <w:rPr/>
      </w:r>
    </w:p>
    <w:p>
      <w:pPr>
        <w:pStyle w:val="Normal"/>
        <w:rPr/>
      </w:pPr>
      <w:r>
        <w:rPr/>
        <w:t xml:space="preserve">«Твой жезл и Твой посох — они успокаивают меня» </w:t>
      </w:r>
    </w:p>
    <w:p>
      <w:pPr>
        <w:pStyle w:val="Normal"/>
        <w:rPr/>
      </w:pPr>
      <w:r>
        <w:rPr/>
      </w:r>
    </w:p>
    <w:p>
      <w:pPr>
        <w:pStyle w:val="Normal"/>
        <w:rPr/>
      </w:pPr>
      <w:r>
        <w:rPr/>
        <w:t xml:space="preserve">«Ты приготовил предо мною трапезу в виду врагов моих» </w:t>
      </w:r>
    </w:p>
    <w:p>
      <w:pPr>
        <w:pStyle w:val="Normal"/>
        <w:rPr/>
      </w:pPr>
      <w:r>
        <w:rPr/>
      </w:r>
    </w:p>
    <w:p>
      <w:pPr>
        <w:pStyle w:val="Normal"/>
        <w:rPr/>
      </w:pPr>
      <w:r>
        <w:rPr/>
        <w:t xml:space="preserve">«Ты... умастил елеем голову мою» </w:t>
      </w:r>
    </w:p>
    <w:p>
      <w:pPr>
        <w:pStyle w:val="Normal"/>
        <w:rPr/>
      </w:pPr>
      <w:r>
        <w:rPr/>
      </w:r>
    </w:p>
    <w:p>
      <w:pPr>
        <w:pStyle w:val="Normal"/>
        <w:rPr/>
      </w:pPr>
      <w:r>
        <w:rPr/>
        <w:t xml:space="preserve">«Чаша моя преисполнена» </w:t>
      </w:r>
    </w:p>
    <w:p>
      <w:pPr>
        <w:pStyle w:val="Normal"/>
        <w:rPr/>
      </w:pPr>
      <w:r>
        <w:rPr/>
      </w:r>
    </w:p>
    <w:p>
      <w:pPr>
        <w:pStyle w:val="Normal"/>
        <w:rPr/>
      </w:pPr>
      <w:r>
        <w:rPr/>
        <w:t xml:space="preserve">«Так, благость и милость да сопровождают меня во все дни жизни моей» </w:t>
      </w:r>
    </w:p>
    <w:p>
      <w:pPr>
        <w:pStyle w:val="Normal"/>
        <w:rPr/>
      </w:pPr>
      <w:r>
        <w:rPr/>
      </w:r>
    </w:p>
    <w:p>
      <w:pPr>
        <w:pStyle w:val="Normal"/>
        <w:rPr/>
      </w:pPr>
      <w:r>
        <w:rPr/>
        <w:t xml:space="preserve">«...И я пребуду в доме Господнем многие дни» </w:t>
      </w:r>
    </w:p>
    <w:p>
      <w:pPr>
        <w:pStyle w:val="Normal"/>
        <w:rPr/>
      </w:pPr>
      <w:r>
        <w:rPr/>
      </w:r>
    </w:p>
    <w:p>
      <w:pPr>
        <w:pStyle w:val="Normal"/>
        <w:rPr/>
      </w:pPr>
      <w:r>
        <w:rPr/>
        <w:t xml:space="preserve">ГЛАВА 13 В чем ваша проблема? </w:t>
      </w:r>
    </w:p>
    <w:p>
      <w:pPr>
        <w:pStyle w:val="Normal"/>
        <w:rPr/>
      </w:pPr>
      <w:r>
        <w:rPr/>
      </w:r>
    </w:p>
    <w:p>
      <w:pPr>
        <w:pStyle w:val="Normal"/>
        <w:rPr/>
      </w:pPr>
      <w:r>
        <w:rPr/>
        <w:t xml:space="preserve">Он сказал, что испробовал все </w:t>
      </w:r>
    </w:p>
    <w:p>
      <w:pPr>
        <w:pStyle w:val="Normal"/>
        <w:rPr/>
      </w:pPr>
      <w:r>
        <w:rPr/>
      </w:r>
    </w:p>
    <w:p>
      <w:pPr>
        <w:pStyle w:val="Normal"/>
        <w:rPr/>
      </w:pPr>
      <w:r>
        <w:rPr/>
        <w:t xml:space="preserve">Измените свои мысли и твердо придерживайтесь новой позиции </w:t>
      </w:r>
    </w:p>
    <w:p>
      <w:pPr>
        <w:pStyle w:val="Normal"/>
        <w:rPr/>
      </w:pPr>
      <w:r>
        <w:rPr/>
      </w:r>
    </w:p>
    <w:p>
      <w:pPr>
        <w:pStyle w:val="Normal"/>
        <w:rPr/>
      </w:pPr>
      <w:r>
        <w:rPr/>
        <w:t xml:space="preserve">Перестаньте обвинять отца и мать </w:t>
      </w:r>
    </w:p>
    <w:p>
      <w:pPr>
        <w:pStyle w:val="Normal"/>
        <w:rPr/>
      </w:pPr>
      <w:r>
        <w:rPr/>
      </w:r>
    </w:p>
    <w:p>
      <w:pPr>
        <w:pStyle w:val="Normal"/>
        <w:rPr/>
      </w:pPr>
      <w:r>
        <w:rPr/>
        <w:t xml:space="preserve">Освободите их и отпустите на волю </w:t>
      </w:r>
    </w:p>
    <w:p>
      <w:pPr>
        <w:pStyle w:val="Normal"/>
        <w:rPr/>
      </w:pPr>
      <w:r>
        <w:rPr/>
      </w:r>
    </w:p>
    <w:p>
      <w:pPr>
        <w:pStyle w:val="Normal"/>
        <w:rPr/>
      </w:pPr>
      <w:r>
        <w:rPr/>
        <w:t xml:space="preserve">Вы господин </w:t>
      </w:r>
    </w:p>
    <w:p>
      <w:pPr>
        <w:pStyle w:val="Normal"/>
        <w:rPr/>
      </w:pPr>
      <w:r>
        <w:rPr/>
      </w:r>
    </w:p>
    <w:p>
      <w:pPr>
        <w:pStyle w:val="Normal"/>
        <w:rPr/>
      </w:pPr>
      <w:r>
        <w:rPr/>
        <w:t xml:space="preserve">Она сказала: «Билли не хочет учиться» </w:t>
      </w:r>
    </w:p>
    <w:p>
      <w:pPr>
        <w:pStyle w:val="Normal"/>
        <w:rPr/>
      </w:pPr>
      <w:r>
        <w:rPr/>
      </w:r>
    </w:p>
    <w:p>
      <w:pPr>
        <w:pStyle w:val="Normal"/>
        <w:rPr/>
      </w:pPr>
      <w:r>
        <w:rPr/>
        <w:t xml:space="preserve">Он сам себе создал проблему </w:t>
      </w:r>
    </w:p>
    <w:p>
      <w:pPr>
        <w:pStyle w:val="Normal"/>
        <w:rPr/>
      </w:pPr>
      <w:r>
        <w:rPr/>
      </w:r>
    </w:p>
    <w:p>
      <w:pPr>
        <w:pStyle w:val="Normal"/>
        <w:rPr/>
      </w:pPr>
      <w:r>
        <w:rPr/>
        <w:t xml:space="preserve">Он сказал: «Когда-нибудь я буду здоров» </w:t>
      </w:r>
    </w:p>
    <w:p>
      <w:pPr>
        <w:pStyle w:val="Normal"/>
        <w:rPr/>
      </w:pPr>
      <w:r>
        <w:rPr/>
      </w:r>
    </w:p>
    <w:p>
      <w:pPr>
        <w:pStyle w:val="Normal"/>
        <w:rPr/>
      </w:pPr>
      <w:r>
        <w:rPr/>
        <w:t xml:space="preserve">Она боялась собак </w:t>
      </w:r>
    </w:p>
    <w:p>
      <w:pPr>
        <w:pStyle w:val="Normal"/>
        <w:rPr/>
      </w:pPr>
      <w:r>
        <w:rPr/>
      </w:r>
    </w:p>
    <w:p>
      <w:pPr>
        <w:pStyle w:val="Normal"/>
        <w:rPr/>
      </w:pPr>
      <w:r>
        <w:rPr/>
        <w:t xml:space="preserve">«В тишине и уповании крепость ваша» </w:t>
      </w:r>
    </w:p>
    <w:p>
      <w:pPr>
        <w:pStyle w:val="Normal"/>
        <w:rPr/>
      </w:pPr>
      <w:r>
        <w:rPr/>
      </w:r>
    </w:p>
    <w:p>
      <w:pPr>
        <w:pStyle w:val="Normal"/>
        <w:rPr/>
      </w:pPr>
      <w:r>
        <w:rPr/>
        <w:t xml:space="preserve">Спокойный разум приносит результаты </w:t>
      </w:r>
    </w:p>
    <w:p>
      <w:pPr>
        <w:pStyle w:val="Normal"/>
        <w:rPr/>
      </w:pPr>
      <w:r>
        <w:rPr/>
      </w:r>
    </w:p>
    <w:p>
      <w:pPr>
        <w:pStyle w:val="Normal"/>
        <w:rPr/>
      </w:pPr>
      <w:r>
        <w:rPr/>
        <w:t xml:space="preserve">Закрытый разум </w:t>
      </w:r>
    </w:p>
    <w:p>
      <w:pPr>
        <w:pStyle w:val="Normal"/>
        <w:rPr/>
      </w:pPr>
      <w:r>
        <w:rPr/>
      </w:r>
    </w:p>
    <w:p>
      <w:pPr>
        <w:pStyle w:val="Normal"/>
        <w:rPr/>
      </w:pPr>
      <w:r>
        <w:rPr/>
        <w:t xml:space="preserve">Об этом сказано в старинной легенде </w:t>
      </w:r>
    </w:p>
    <w:p>
      <w:pPr>
        <w:pStyle w:val="Normal"/>
        <w:rPr/>
      </w:pPr>
      <w:r>
        <w:rPr/>
      </w:r>
    </w:p>
    <w:p>
      <w:pPr>
        <w:pStyle w:val="Normal"/>
        <w:rPr/>
      </w:pPr>
      <w:r>
        <w:rPr/>
        <w:t xml:space="preserve">ГЛАВА 14 «Дом ужасов» и разум, полный ужасов </w:t>
      </w:r>
    </w:p>
    <w:p>
      <w:pPr>
        <w:pStyle w:val="Normal"/>
        <w:rPr/>
      </w:pPr>
      <w:r>
        <w:rPr/>
      </w:r>
    </w:p>
    <w:p>
      <w:pPr>
        <w:pStyle w:val="Normal"/>
        <w:rPr/>
      </w:pPr>
      <w:r>
        <w:rPr/>
        <w:t xml:space="preserve">В его разуме был «дом ужасов» </w:t>
      </w:r>
    </w:p>
    <w:p>
      <w:pPr>
        <w:pStyle w:val="Normal"/>
        <w:rPr/>
      </w:pPr>
      <w:r>
        <w:rPr/>
      </w:r>
    </w:p>
    <w:p>
      <w:pPr>
        <w:pStyle w:val="Normal"/>
        <w:rPr/>
      </w:pPr>
      <w:r>
        <w:rPr/>
        <w:t xml:space="preserve">Исцеление </w:t>
      </w:r>
    </w:p>
    <w:p>
      <w:pPr>
        <w:pStyle w:val="Normal"/>
        <w:rPr/>
      </w:pPr>
      <w:r>
        <w:rPr/>
      </w:r>
    </w:p>
    <w:p>
      <w:pPr>
        <w:pStyle w:val="Normal"/>
        <w:rPr/>
      </w:pPr>
      <w:r>
        <w:rPr/>
        <w:t xml:space="preserve">Прошлое мертво </w:t>
      </w:r>
    </w:p>
    <w:p>
      <w:pPr>
        <w:pStyle w:val="Normal"/>
        <w:rPr/>
      </w:pPr>
      <w:r>
        <w:rPr/>
      </w:r>
    </w:p>
    <w:p>
      <w:pPr>
        <w:pStyle w:val="Normal"/>
        <w:rPr/>
      </w:pPr>
      <w:r>
        <w:rPr/>
        <w:t xml:space="preserve">Они должны научиться изменять свои мысли и поддерживать этот новый образ мышления. </w:t>
      </w:r>
    </w:p>
    <w:p>
      <w:pPr>
        <w:pStyle w:val="Normal"/>
        <w:rPr/>
      </w:pPr>
      <w:r>
        <w:rPr/>
      </w:r>
    </w:p>
    <w:p>
      <w:pPr>
        <w:pStyle w:val="Normal"/>
        <w:rPr/>
      </w:pPr>
      <w:r>
        <w:rPr/>
        <w:t xml:space="preserve">У него был комплекс мученика </w:t>
      </w:r>
    </w:p>
    <w:p>
      <w:pPr>
        <w:pStyle w:val="Normal"/>
        <w:rPr/>
      </w:pPr>
      <w:r>
        <w:rPr/>
      </w:r>
    </w:p>
    <w:p>
      <w:pPr>
        <w:pStyle w:val="Normal"/>
        <w:rPr/>
      </w:pPr>
      <w:r>
        <w:rPr/>
        <w:t xml:space="preserve">Предпримите путешествие в разуме </w:t>
      </w:r>
    </w:p>
    <w:p>
      <w:pPr>
        <w:pStyle w:val="Normal"/>
        <w:rPr/>
      </w:pPr>
      <w:r>
        <w:rPr/>
      </w:r>
    </w:p>
    <w:p>
      <w:pPr>
        <w:pStyle w:val="Normal"/>
        <w:rPr/>
      </w:pPr>
      <w:r>
        <w:rPr/>
        <w:t xml:space="preserve">Религия и наука </w:t>
      </w:r>
    </w:p>
    <w:p>
      <w:pPr>
        <w:pStyle w:val="Normal"/>
        <w:rPr/>
      </w:pPr>
      <w:r>
        <w:rPr/>
      </w:r>
    </w:p>
    <w:p>
      <w:pPr>
        <w:pStyle w:val="Normal"/>
        <w:rPr/>
      </w:pPr>
      <w:r>
        <w:rPr/>
        <w:t xml:space="preserve">Он слышал мрачные, хриплые голоса </w:t>
      </w:r>
    </w:p>
    <w:p>
      <w:pPr>
        <w:pStyle w:val="Normal"/>
        <w:rPr/>
      </w:pPr>
      <w:r>
        <w:rPr/>
      </w:r>
    </w:p>
    <w:p>
      <w:pPr>
        <w:pStyle w:val="Normal"/>
        <w:rPr/>
      </w:pPr>
      <w:r>
        <w:rPr/>
        <w:t xml:space="preserve">Пусть управляет мудрость </w:t>
      </w:r>
    </w:p>
    <w:p>
      <w:pPr>
        <w:pStyle w:val="Normal"/>
        <w:rPr/>
      </w:pPr>
      <w:r>
        <w:rPr/>
      </w:r>
    </w:p>
    <w:p>
      <w:pPr>
        <w:pStyle w:val="Normal"/>
        <w:rPr/>
      </w:pPr>
      <w:r>
        <w:rPr/>
        <w:t xml:space="preserve">Она утверждала, что ее посещал беспокойный дух </w:t>
      </w:r>
    </w:p>
    <w:p>
      <w:pPr>
        <w:pStyle w:val="Normal"/>
        <w:rPr/>
      </w:pPr>
      <w:r>
        <w:rPr/>
      </w:r>
    </w:p>
    <w:p>
      <w:pPr>
        <w:pStyle w:val="Normal"/>
        <w:rPr/>
      </w:pPr>
      <w:r>
        <w:rPr/>
        <w:t xml:space="preserve">Погода была причиной его простуды </w:t>
      </w:r>
    </w:p>
    <w:p>
      <w:pPr>
        <w:pStyle w:val="Normal"/>
        <w:rPr/>
      </w:pPr>
      <w:r>
        <w:rPr/>
      </w:r>
    </w:p>
    <w:p>
      <w:pPr>
        <w:pStyle w:val="Normal"/>
        <w:rPr/>
      </w:pPr>
      <w:r>
        <w:rPr/>
        <w:t xml:space="preserve">ГЛАВА 15 Познакомьтесь с языком Библии </w:t>
      </w:r>
    </w:p>
    <w:p>
      <w:pPr>
        <w:pStyle w:val="Normal"/>
        <w:rPr/>
      </w:pPr>
      <w:r>
        <w:rPr/>
      </w:r>
    </w:p>
    <w:p>
      <w:pPr>
        <w:pStyle w:val="Normal"/>
        <w:rPr/>
      </w:pPr>
      <w:r>
        <w:rPr/>
        <w:t xml:space="preserve">Две стороны </w:t>
      </w:r>
    </w:p>
    <w:p>
      <w:pPr>
        <w:pStyle w:val="Normal"/>
        <w:rPr/>
      </w:pPr>
      <w:r>
        <w:rPr/>
      </w:r>
    </w:p>
    <w:p>
      <w:pPr>
        <w:pStyle w:val="Normal"/>
        <w:rPr/>
      </w:pPr>
      <w:r>
        <w:rPr/>
        <w:t xml:space="preserve">Убеждения среднего человека </w:t>
      </w:r>
    </w:p>
    <w:p>
      <w:pPr>
        <w:pStyle w:val="Normal"/>
        <w:rPr/>
      </w:pPr>
      <w:r>
        <w:rPr/>
      </w:r>
    </w:p>
    <w:p>
      <w:pPr>
        <w:pStyle w:val="Normal"/>
        <w:rPr/>
      </w:pPr>
      <w:r>
        <w:rPr/>
        <w:t xml:space="preserve">Змий </w:t>
      </w:r>
    </w:p>
    <w:p>
      <w:pPr>
        <w:pStyle w:val="Normal"/>
        <w:rPr/>
      </w:pPr>
      <w:r>
        <w:rPr/>
      </w:r>
    </w:p>
    <w:p>
      <w:pPr>
        <w:pStyle w:val="Normal"/>
        <w:rPr/>
      </w:pPr>
      <w:r>
        <w:rPr/>
        <w:t xml:space="preserve">Ответ на все проблемы </w:t>
      </w:r>
    </w:p>
    <w:p>
      <w:pPr>
        <w:pStyle w:val="Normal"/>
        <w:rPr/>
      </w:pPr>
      <w:r>
        <w:rPr/>
      </w:r>
    </w:p>
    <w:p>
      <w:pPr>
        <w:pStyle w:val="Normal"/>
        <w:rPr/>
      </w:pPr>
      <w:r>
        <w:rPr/>
        <w:t xml:space="preserve">ГЛАВА 16 Ответы на многие вопросы </w:t>
      </w:r>
    </w:p>
    <w:p>
      <w:pPr>
        <w:pStyle w:val="Normal"/>
        <w:rPr/>
      </w:pPr>
      <w:r>
        <w:rPr/>
      </w:r>
    </w:p>
    <w:p>
      <w:pPr>
        <w:pStyle w:val="Normal"/>
        <w:rPr/>
      </w:pPr>
      <w:r>
        <w:rPr/>
        <w:t xml:space="preserve">Следует ли мне идти в ашрам*? </w:t>
      </w:r>
    </w:p>
    <w:p>
      <w:pPr>
        <w:pStyle w:val="Normal"/>
        <w:rPr/>
      </w:pPr>
      <w:r>
        <w:rPr/>
      </w:r>
    </w:p>
    <w:p>
      <w:pPr>
        <w:pStyle w:val="Normal"/>
        <w:rPr/>
      </w:pPr>
      <w:r>
        <w:rPr/>
        <w:t xml:space="preserve">Глупые убеждения </w:t>
      </w:r>
    </w:p>
    <w:p>
      <w:pPr>
        <w:pStyle w:val="Normal"/>
        <w:rPr/>
      </w:pPr>
      <w:r>
        <w:rPr/>
      </w:r>
    </w:p>
    <w:p>
      <w:pPr>
        <w:pStyle w:val="Normal"/>
        <w:rPr/>
      </w:pPr>
      <w:r>
        <w:rPr/>
        <w:t xml:space="preserve">Бунт против налогов </w:t>
      </w:r>
    </w:p>
    <w:p>
      <w:pPr>
        <w:pStyle w:val="Normal"/>
        <w:rPr/>
      </w:pPr>
      <w:r>
        <w:rPr/>
      </w:r>
    </w:p>
    <w:p>
      <w:pPr>
        <w:pStyle w:val="Normal"/>
        <w:rPr/>
      </w:pPr>
      <w:r>
        <w:rPr/>
        <w:t xml:space="preserve">Справьтесь с этим бременем </w:t>
      </w:r>
    </w:p>
    <w:p>
      <w:pPr>
        <w:pStyle w:val="Normal"/>
        <w:rPr/>
      </w:pPr>
      <w:r>
        <w:rPr/>
      </w:r>
    </w:p>
    <w:p>
      <w:pPr>
        <w:pStyle w:val="Normal"/>
        <w:rPr/>
      </w:pPr>
      <w:r>
        <w:rPr/>
        <w:t xml:space="preserve">Вы служите Святой общности? </w:t>
      </w:r>
    </w:p>
    <w:p>
      <w:pPr>
        <w:pStyle w:val="Normal"/>
        <w:rPr/>
      </w:pPr>
      <w:r>
        <w:rPr/>
      </w:r>
    </w:p>
    <w:p>
      <w:pPr>
        <w:pStyle w:val="Normal"/>
        <w:rPr/>
      </w:pPr>
      <w:r>
        <w:rPr/>
        <w:t xml:space="preserve">Достоинство труда </w:t>
      </w:r>
    </w:p>
    <w:p>
      <w:pPr>
        <w:pStyle w:val="Normal"/>
        <w:rPr/>
      </w:pPr>
      <w:r>
        <w:rPr/>
      </w:r>
    </w:p>
    <w:p>
      <w:pPr>
        <w:pStyle w:val="Normal"/>
        <w:rPr/>
      </w:pPr>
      <w:r>
        <w:rPr/>
        <w:t xml:space="preserve">Религия — это практика присутствия </w:t>
      </w:r>
    </w:p>
    <w:p>
      <w:pPr>
        <w:pStyle w:val="Normal"/>
        <w:rPr/>
      </w:pPr>
      <w:r>
        <w:rPr/>
      </w:r>
    </w:p>
    <w:p>
      <w:pPr>
        <w:pStyle w:val="Normal"/>
        <w:rPr/>
      </w:pPr>
      <w:r>
        <w:rPr/>
        <w:t xml:space="preserve">Проститутки в Библии </w:t>
      </w:r>
    </w:p>
    <w:p>
      <w:pPr>
        <w:pStyle w:val="Normal"/>
        <w:rPr/>
      </w:pPr>
      <w:r>
        <w:rPr/>
      </w:r>
    </w:p>
    <w:p>
      <w:pPr>
        <w:pStyle w:val="Normal"/>
        <w:rPr/>
      </w:pPr>
      <w:r>
        <w:rPr/>
        <w:t xml:space="preserve">Фарисеи этого мира </w:t>
      </w:r>
    </w:p>
    <w:p>
      <w:pPr>
        <w:pStyle w:val="Normal"/>
        <w:rPr/>
      </w:pPr>
      <w:r>
        <w:rPr/>
      </w:r>
    </w:p>
    <w:p>
      <w:pPr>
        <w:pStyle w:val="Normal"/>
        <w:rPr/>
      </w:pPr>
      <w:r>
        <w:rPr/>
        <w:t xml:space="preserve">Нет ни хорошего, ни плохого </w:t>
      </w:r>
    </w:p>
    <w:p>
      <w:pPr>
        <w:pStyle w:val="Normal"/>
        <w:rPr/>
      </w:pPr>
      <w:r>
        <w:rPr/>
      </w:r>
    </w:p>
    <w:p>
      <w:pPr>
        <w:pStyle w:val="Normal"/>
        <w:rPr/>
      </w:pPr>
      <w:r>
        <w:rPr/>
        <w:t xml:space="preserve">Ее мать сказала, что она грешница </w:t>
      </w:r>
    </w:p>
    <w:p>
      <w:pPr>
        <w:pStyle w:val="Normal"/>
        <w:rPr/>
      </w:pPr>
      <w:r>
        <w:rPr/>
      </w:r>
    </w:p>
    <w:p>
      <w:pPr>
        <w:pStyle w:val="Normal"/>
        <w:rPr/>
      </w:pPr>
      <w:r>
        <w:rPr/>
        <w:t xml:space="preserve">Открой в себе Божественную силу </w:t>
      </w:r>
    </w:p>
    <w:p>
      <w:pPr>
        <w:pStyle w:val="Normal"/>
        <w:rPr/>
      </w:pPr>
      <w:r>
        <w:rPr/>
      </w:r>
    </w:p>
    <w:p>
      <w:pPr>
        <w:pStyle w:val="Normal"/>
        <w:rPr/>
      </w:pPr>
      <w:r>
        <w:rPr/>
        <w:t xml:space="preserve">Визит из Лас-Вегаса </w:t>
      </w:r>
    </w:p>
    <w:p>
      <w:pPr>
        <w:pStyle w:val="Normal"/>
        <w:rPr/>
      </w:pPr>
      <w:r>
        <w:rPr/>
      </w:r>
    </w:p>
    <w:p>
      <w:pPr>
        <w:pStyle w:val="Normal"/>
        <w:rPr/>
      </w:pPr>
      <w:r>
        <w:rPr/>
        <w:t xml:space="preserve">ГЛАВА 17 То, что вам следует знать </w:t>
      </w:r>
    </w:p>
    <w:p>
      <w:pPr>
        <w:pStyle w:val="Normal"/>
        <w:rPr/>
      </w:pPr>
      <w:r>
        <w:rPr/>
      </w:r>
    </w:p>
    <w:p>
      <w:pPr>
        <w:pStyle w:val="Normal"/>
        <w:rPr/>
      </w:pPr>
      <w:r>
        <w:rPr/>
        <w:t xml:space="preserve">Почему он разговаривал сам с собой </w:t>
      </w:r>
    </w:p>
    <w:p>
      <w:pPr>
        <w:pStyle w:val="Normal"/>
        <w:rPr/>
      </w:pPr>
      <w:r>
        <w:rPr/>
      </w:r>
    </w:p>
    <w:p>
      <w:pPr>
        <w:pStyle w:val="Normal"/>
        <w:rPr/>
      </w:pPr>
      <w:r>
        <w:rPr/>
        <w:t xml:space="preserve">Заголовки газетных статей действовали ему на нервы </w:t>
      </w:r>
    </w:p>
    <w:p>
      <w:pPr>
        <w:pStyle w:val="Normal"/>
        <w:rPr/>
      </w:pPr>
      <w:r>
        <w:rPr/>
      </w:r>
    </w:p>
    <w:p>
      <w:pPr>
        <w:pStyle w:val="Normal"/>
        <w:rPr/>
      </w:pPr>
      <w:r>
        <w:rPr/>
        <w:t xml:space="preserve">Оставайтесь с верой до конца </w:t>
      </w:r>
    </w:p>
    <w:p>
      <w:pPr>
        <w:pStyle w:val="Normal"/>
        <w:rPr/>
      </w:pPr>
      <w:r>
        <w:rPr/>
      </w:r>
    </w:p>
    <w:p>
      <w:pPr>
        <w:pStyle w:val="Normal"/>
        <w:rPr/>
      </w:pPr>
      <w:r>
        <w:rPr/>
        <w:t xml:space="preserve">Богатство находится в вас </w:t>
      </w:r>
    </w:p>
    <w:p>
      <w:pPr>
        <w:pStyle w:val="Normal"/>
        <w:rPr/>
      </w:pPr>
      <w:r>
        <w:rPr/>
      </w:r>
    </w:p>
    <w:p>
      <w:pPr>
        <w:pStyle w:val="Normal"/>
        <w:rPr/>
      </w:pPr>
      <w:r>
        <w:rPr/>
        <w:t xml:space="preserve">Царство внутри вас </w:t>
      </w:r>
    </w:p>
    <w:p>
      <w:pPr>
        <w:pStyle w:val="Normal"/>
        <w:rPr/>
      </w:pPr>
      <w:r>
        <w:rPr/>
      </w:r>
    </w:p>
    <w:p>
      <w:pPr>
        <w:pStyle w:val="Normal"/>
        <w:rPr/>
      </w:pPr>
      <w:r>
        <w:rPr/>
        <w:t xml:space="preserve">Победите мир </w:t>
      </w:r>
    </w:p>
    <w:p>
      <w:pPr>
        <w:pStyle w:val="Normal"/>
        <w:rPr/>
      </w:pPr>
      <w:r>
        <w:rPr/>
      </w:r>
    </w:p>
    <w:p>
      <w:pPr>
        <w:pStyle w:val="Normal"/>
        <w:rPr/>
      </w:pPr>
      <w:r>
        <w:rPr/>
        <w:t xml:space="preserve">Она сказала: «Я не могу этого выносить» </w:t>
      </w:r>
    </w:p>
    <w:p>
      <w:pPr>
        <w:pStyle w:val="Normal"/>
        <w:rPr/>
      </w:pPr>
      <w:r>
        <w:rPr/>
      </w:r>
    </w:p>
    <w:p>
      <w:pPr>
        <w:pStyle w:val="Normal"/>
        <w:rPr/>
      </w:pPr>
      <w:r>
        <w:rPr/>
        <w:t xml:space="preserve">Будьте хорошим садовником </w:t>
      </w:r>
    </w:p>
    <w:p>
      <w:pPr>
        <w:pStyle w:val="Normal"/>
        <w:rPr/>
      </w:pPr>
      <w:r>
        <w:rPr/>
      </w:r>
    </w:p>
    <w:p>
      <w:pPr>
        <w:pStyle w:val="Normal"/>
        <w:rPr/>
      </w:pPr>
      <w:r>
        <w:rPr/>
        <w:t xml:space="preserve">Что вы проецируете? </w:t>
      </w:r>
    </w:p>
    <w:p>
      <w:pPr>
        <w:pStyle w:val="Normal"/>
        <w:rPr/>
      </w:pPr>
      <w:r>
        <w:rPr/>
      </w:r>
    </w:p>
    <w:p>
      <w:pPr>
        <w:pStyle w:val="Normal"/>
        <w:rPr/>
      </w:pPr>
      <w:r>
        <w:rPr/>
        <w:t xml:space="preserve">Он нашел сокровищницу </w:t>
      </w:r>
    </w:p>
    <w:p>
      <w:pPr>
        <w:pStyle w:val="Normal"/>
        <w:rPr/>
      </w:pPr>
      <w:r>
        <w:rPr/>
      </w:r>
    </w:p>
    <w:p>
      <w:pPr>
        <w:pStyle w:val="Normal"/>
        <w:rPr/>
      </w:pPr>
      <w:r>
        <w:rPr/>
        <w:t xml:space="preserve">Всегда смотрите внутрь себя </w:t>
      </w:r>
    </w:p>
    <w:p>
      <w:pPr>
        <w:pStyle w:val="Normal"/>
        <w:rPr/>
      </w:pPr>
      <w:r>
        <w:rPr/>
      </w:r>
    </w:p>
    <w:p>
      <w:pPr>
        <w:pStyle w:val="Normal"/>
        <w:rPr/>
      </w:pPr>
      <w:r>
        <w:rPr/>
        <w:t xml:space="preserve">А вы готовы? </w:t>
      </w:r>
    </w:p>
    <w:p>
      <w:pPr>
        <w:pStyle w:val="Normal"/>
        <w:rPr/>
      </w:pPr>
      <w:r>
        <w:rPr/>
      </w:r>
    </w:p>
    <w:p>
      <w:pPr>
        <w:pStyle w:val="Normal"/>
        <w:rPr/>
      </w:pPr>
      <w:r>
        <w:rPr/>
        <w:t xml:space="preserve">Ставьте Бога впереди себя </w:t>
      </w:r>
    </w:p>
    <w:p>
      <w:pPr>
        <w:pStyle w:val="Normal"/>
        <w:rPr/>
      </w:pPr>
      <w:r>
        <w:rPr/>
      </w:r>
    </w:p>
    <w:p>
      <w:pPr>
        <w:pStyle w:val="Normal"/>
        <w:rPr/>
      </w:pPr>
      <w:r>
        <w:rPr/>
        <w:t xml:space="preserve">Она пользовалась доской для спиритических сеансов </w:t>
      </w:r>
    </w:p>
    <w:p>
      <w:pPr>
        <w:pStyle w:val="Normal"/>
        <w:rPr/>
      </w:pPr>
      <w:r>
        <w:rPr/>
      </w:r>
    </w:p>
    <w:p>
      <w:pPr>
        <w:pStyle w:val="Normal"/>
        <w:rPr/>
      </w:pPr>
      <w:r>
        <w:rPr/>
        <w:t xml:space="preserve">Найдите ключ </w:t>
      </w:r>
    </w:p>
    <w:p>
      <w:pPr>
        <w:pStyle w:val="Normal"/>
        <w:rPr/>
      </w:pPr>
      <w:r>
        <w:rPr/>
      </w:r>
    </w:p>
    <w:p>
      <w:pPr>
        <w:pStyle w:val="Normal"/>
        <w:rPr/>
      </w:pPr>
      <w:r>
        <w:rPr/>
        <w:t xml:space="preserve">Первый и последний </w:t>
      </w:r>
    </w:p>
    <w:p>
      <w:pPr>
        <w:pStyle w:val="Normal"/>
        <w:rPr/>
      </w:pPr>
      <w:r>
        <w:rPr/>
      </w:r>
    </w:p>
    <w:p>
      <w:pPr>
        <w:pStyle w:val="Normal"/>
        <w:rPr/>
      </w:pPr>
      <w:r>
        <w:rPr/>
        <w:t xml:space="preserve">Ее трижды постигала неудача </w:t>
      </w:r>
    </w:p>
    <w:p>
      <w:pPr>
        <w:pStyle w:val="Normal"/>
        <w:rPr/>
      </w:pPr>
      <w:r>
        <w:rPr/>
      </w:r>
    </w:p>
    <w:p>
      <w:pPr>
        <w:pStyle w:val="Normal"/>
        <w:rPr/>
      </w:pPr>
      <w:r>
        <w:rPr/>
        <w:t xml:space="preserve">Настроение заразительно </w:t>
      </w:r>
    </w:p>
    <w:p>
      <w:pPr>
        <w:pStyle w:val="Normal"/>
        <w:rPr/>
      </w:pPr>
      <w:r>
        <w:rPr/>
      </w:r>
    </w:p>
    <w:p>
      <w:pPr>
        <w:pStyle w:val="Normal"/>
        <w:rPr/>
      </w:pPr>
      <w:r>
        <w:rPr/>
        <w:t xml:space="preserve">Будьте хорошим боссом </w:t>
      </w:r>
    </w:p>
    <w:p>
      <w:pPr>
        <w:pStyle w:val="Normal"/>
        <w:rPr/>
      </w:pPr>
      <w:r>
        <w:rPr/>
      </w:r>
    </w:p>
    <w:p>
      <w:pPr>
        <w:pStyle w:val="Normal"/>
        <w:rPr/>
      </w:pPr>
      <w:r>
        <w:rPr/>
        <w:t xml:space="preserve">Ожидание удачи </w:t>
      </w:r>
    </w:p>
    <w:p>
      <w:pPr>
        <w:pStyle w:val="Normal"/>
        <w:rPr/>
      </w:pPr>
      <w:r>
        <w:rPr/>
      </w:r>
    </w:p>
    <w:p>
      <w:pPr>
        <w:pStyle w:val="Normal"/>
        <w:rPr/>
      </w:pPr>
      <w:r>
        <w:rPr/>
        <w:t xml:space="preserve">Узнайте, кто вы </w:t>
      </w:r>
    </w:p>
    <w:p>
      <w:pPr>
        <w:pStyle w:val="Normal"/>
        <w:rPr/>
      </w:pPr>
      <w:r>
        <w:rPr/>
        <w:t>ГЛАВА 1</w:t>
      </w:r>
    </w:p>
    <w:p>
      <w:pPr>
        <w:pStyle w:val="Normal"/>
        <w:rPr/>
      </w:pPr>
      <w:r>
        <w:rPr/>
        <w:t>Открой в себе Божественную силу (Вокруг света с д-ром Мэрфи)</w:t>
      </w:r>
    </w:p>
    <w:p>
      <w:pPr>
        <w:pStyle w:val="Normal"/>
        <w:rPr/>
      </w:pPr>
      <w:r>
        <w:rPr/>
      </w:r>
    </w:p>
    <w:p>
      <w:pPr>
        <w:pStyle w:val="Normal"/>
        <w:rPr/>
      </w:pPr>
      <w:r>
        <w:rPr/>
        <w:t xml:space="preserve">В октябре 1976 года я предпринял пятидесятидневное кругосветное путешествие с осмотром достопримечательностей, находящихся в Греции, Турции, Египте, Иордании, Израиле, Индии, Непале, Таиланде, Сингапуре, Гонконге, Японии и на Гавайях. Я познакомился с интересными людьми, посетил многие исторические места и слушал лекции о разных религиозных верованиях, чудодейственных исцелениях у гробниц; о технике использования молитвы и уникальном пути многих людей, которые смогли приблизиться к Невидимому присутствию и Божественной силе. Во время этого путешествия мне представилась возможность поговорить со многими людьми о законах разума и путях скитания Души. Меня особенно заинтересовало то, что люди в ряде стран, которые мы посетили, хотели побольше услышать о работе подсознательного разума. </w:t>
      </w:r>
    </w:p>
    <w:p>
      <w:pPr>
        <w:pStyle w:val="Normal"/>
        <w:rPr/>
      </w:pPr>
      <w:r>
        <w:rPr/>
      </w:r>
    </w:p>
    <w:p>
      <w:pPr>
        <w:pStyle w:val="Normal"/>
        <w:rPr/>
      </w:pPr>
      <w:r>
        <w:rPr/>
        <w:t xml:space="preserve">Одной из причин моего путешествия было намерение собрать материал очередной книги. Поэтому я мысленно делал заметки обо всем, что видел и слышал, и о многом из того, что узнал, я поведаю на последующих страницах. </w:t>
      </w:r>
    </w:p>
    <w:p>
      <w:pPr>
        <w:pStyle w:val="Normal"/>
        <w:rPr/>
      </w:pPr>
      <w:r>
        <w:rPr/>
        <w:t>Открой в себе Божественную силу</w:t>
      </w:r>
    </w:p>
    <w:p>
      <w:pPr>
        <w:pStyle w:val="Normal"/>
        <w:rPr/>
      </w:pPr>
      <w:r>
        <w:rPr/>
      </w:r>
    </w:p>
    <w:p>
      <w:pPr>
        <w:pStyle w:val="Normal"/>
        <w:rPr/>
      </w:pPr>
      <w:r>
        <w:rPr/>
        <w:t xml:space="preserve">Афины — вполне современный город, в котором, однако, есть масса уникальных достопримечательностей и своеобразного, присущего только ему, очарования. Каждый раз, когда я приезжаю в этот город, он пленяет меня все больше и больше. Это в буквальном смысле слова олицетворенная древность: Пантеон, храм Зевса Олимпийского, Элевсин и Коринф. Я сразу же вспомнил об элевсинских таинствах и древних загадочных ритуалах в храмах, которые являются духовными сокровищницами. </w:t>
      </w:r>
    </w:p>
    <w:p>
      <w:pPr>
        <w:pStyle w:val="Normal"/>
        <w:rPr/>
      </w:pPr>
      <w:r>
        <w:rPr/>
        <w:t>Каждый сам себе спаситель</w:t>
      </w:r>
    </w:p>
    <w:p>
      <w:pPr>
        <w:pStyle w:val="Normal"/>
        <w:rPr/>
      </w:pPr>
      <w:r>
        <w:rPr/>
      </w:r>
    </w:p>
    <w:p>
      <w:pPr>
        <w:pStyle w:val="Normal"/>
        <w:rPr/>
      </w:pPr>
      <w:r>
        <w:rPr/>
        <w:t xml:space="preserve">В Коринфе гид особо подчеркнул, что мы стоим на том же месте, где стоял апостол Павел, когда выступал перед коринфянами, о чем и написал в своих Посланиях. Затем он добавил, что Павел знал о том, что Иисус был спасителем людей. Однако это неверно, как вы поймете, прочитав данную главу. Павел сказал: «...в тайне... которая есть Христос в вас, упование славы...» (Послание к Колоссянам, 1:27). «А если Христос не воскрес, то и проповедь ваша тщетна...» (Первое послание к Коринфянам, 15:14). «...Встань, спящий, и воскресни из мертвых, и осветит тебя Христос» (Послание к Ефесянам, 5:14). </w:t>
      </w:r>
    </w:p>
    <w:p>
      <w:pPr>
        <w:pStyle w:val="Normal"/>
        <w:rPr/>
      </w:pPr>
      <w:r>
        <w:rPr/>
      </w:r>
    </w:p>
    <w:p>
      <w:pPr>
        <w:pStyle w:val="Normal"/>
        <w:rPr/>
      </w:pPr>
      <w:r>
        <w:rPr/>
        <w:t xml:space="preserve">Буквальная интерпретация Библии во многом направила мышление людей в неверное русло. Мы должны уяснить, что все священные писания мира изобилуют символикой. И многие фразы, даже целые главы в Библии нельзя воспринимать буквально, а если допустить, что какая-нибудь ее часть имеет символическое или метафорическое значение, является аллегорией или доступна только мистическому восприятию, то нетрудно предположить, что и многие другие части могут быть такими же. Люди, которые написали Библию (большинство из них остались безымянными), говорили себе: «Мы знаем, что хотим передать, но как объяснить это другим?» Поэтому они решили говорить о трудностях, войнах, раздорах, болезнях и многом другом, а затем объяснить, как преодолеть эти проблемы. </w:t>
      </w:r>
    </w:p>
    <w:p>
      <w:pPr>
        <w:pStyle w:val="Normal"/>
        <w:rPr/>
      </w:pPr>
      <w:r>
        <w:rPr/>
        <w:t>Упование славы</w:t>
      </w:r>
    </w:p>
    <w:p>
      <w:pPr>
        <w:pStyle w:val="Normal"/>
        <w:rPr/>
      </w:pPr>
      <w:r>
        <w:rPr/>
      </w:r>
    </w:p>
    <w:p>
      <w:pPr>
        <w:pStyle w:val="Normal"/>
        <w:rPr/>
      </w:pPr>
      <w:r>
        <w:rPr/>
        <w:t xml:space="preserve">Нет ничего ханжеского в том, чтобы петь гимны, ходить в церковь, следовать правилам и догматам, которых придерживаются некоторые религиозные организации. Это является формой активного проявления Божественного присутствия в вас и означает выражение света, любви, истины, красоты и счастья в данный момент, когда живешь в радостном ожидании еще лучшего. Когда вы распространяете вокруг себя радость, а ваши взаимоотношения в социальной и семейной сферах жизни сложились прекрасно, то и это тоже является отблеском славы господней. «Христос» означает присутствие в вас Бога. </w:t>
      </w:r>
    </w:p>
    <w:p>
      <w:pPr>
        <w:pStyle w:val="Normal"/>
        <w:rPr/>
      </w:pPr>
      <w:r>
        <w:rPr/>
      </w:r>
    </w:p>
    <w:p>
      <w:pPr>
        <w:pStyle w:val="Normal"/>
        <w:rPr/>
      </w:pPr>
      <w:r>
        <w:rPr/>
        <w:t xml:space="preserve">«Христос», как вы знаете, не является именем собственным. Это имя нарицательное. «Христос» — греческое слово, обозначающее «помазанный» или «освященный». Оно соответствует еврейскому слову «мессия» и слову «будда». Христос в вас означает Божественное присутствие в вас, т. е. духовную истину о вас. А Иисус — это мужское имя. Слова «Иисус» и «Иешуа» — синонимы. Последнее означает «Бог есть решение». Бог — это спасение или решение для всех ваших проблем. Увидеть Христа в другом человеке — значит увидеть (воспринять духовно) мир и спокойствие там, где вы прежде видели лишь разлад и раздоры; любовь — там, где ненависть; радость — там, где печаль; и здоровье, красоту и совершенство — там, где болезнь. Это ментальное и духовное упражнение часто называют практикой присутствия Бога. </w:t>
      </w:r>
    </w:p>
    <w:p>
      <w:pPr>
        <w:pStyle w:val="Normal"/>
        <w:rPr/>
      </w:pPr>
      <w:r>
        <w:rPr/>
      </w:r>
    </w:p>
    <w:p>
      <w:pPr>
        <w:pStyle w:val="Normal"/>
        <w:rPr/>
      </w:pPr>
      <w:r>
        <w:rPr/>
        <w:t xml:space="preserve">«И когда Я вознесен буду от земли, всех привлеку к Себе» (Евангелие от Иоанна, 12:32). Это означает, что когда посредством молитвы и медитации, вы поднимаете свой идеал до точки восприятия, он проявится в реальности. Иными словами, вы испытаете радость, получив ответ на вашу молитву. </w:t>
      </w:r>
    </w:p>
    <w:p>
      <w:pPr>
        <w:pStyle w:val="Normal"/>
        <w:rPr/>
      </w:pPr>
      <w:r>
        <w:rPr/>
        <w:t>Прикосновение к Божественному присутствию</w:t>
      </w:r>
    </w:p>
    <w:p>
      <w:pPr>
        <w:pStyle w:val="Normal"/>
        <w:rPr/>
      </w:pPr>
      <w:r>
        <w:rPr/>
      </w:r>
    </w:p>
    <w:p>
      <w:pPr>
        <w:pStyle w:val="Normal"/>
        <w:rPr/>
      </w:pPr>
      <w:r>
        <w:rPr/>
        <w:t xml:space="preserve">Когда вы молитесь и вслед за этим испытываете чувство умиротворенности, покоя и уверенности в себе, это означает, что ментально вы прикоснулись к своему более высокому «Я» (Богу в вас; к Я ЕСМЬ) и начали понемногу познавать себя. Христос в вас — это «Я ЕСМЬ», Дух Живой Всемогущий, принцип жизни. Как сказал Декарт, «Cogito ergo sum», что означает «Я мыслю, следовательно, я существую». </w:t>
      </w:r>
    </w:p>
    <w:p>
      <w:pPr>
        <w:pStyle w:val="Normal"/>
        <w:rPr/>
      </w:pPr>
      <w:r>
        <w:rPr/>
      </w:r>
    </w:p>
    <w:p>
      <w:pPr>
        <w:pStyle w:val="Normal"/>
        <w:rPr/>
      </w:pPr>
      <w:r>
        <w:rPr/>
        <w:t xml:space="preserve">Сила Духа проявляется в мышлении, что дает вам возможность выбирать, сравнивать, взвешивать и принимать решения. Вы наделены силой воли, правом выбора и инициативой. Единственная нематериальная сила, которую вы осознаете, — это ваша мысль. Декарт дал этому рациональное объяснение, но не все объективные свидетельства являются истинными; возьмем, к примеру, оптический обман или те случаи, когда вас обманывают другие люди. Единственной «гарантированной» истиной во вселенной является то, что Бог есть Бог. Когда вы говорите «Я ЕСМЬ», вы тем самым возвещаете о присутствии в вас Бога. </w:t>
      </w:r>
    </w:p>
    <w:p>
      <w:pPr>
        <w:pStyle w:val="Normal"/>
        <w:rPr/>
      </w:pPr>
      <w:r>
        <w:rPr/>
        <w:t>Бог действует в вас</w:t>
      </w:r>
    </w:p>
    <w:p>
      <w:pPr>
        <w:pStyle w:val="Normal"/>
        <w:rPr/>
      </w:pPr>
      <w:r>
        <w:rPr/>
      </w:r>
    </w:p>
    <w:p>
      <w:pPr>
        <w:pStyle w:val="Normal"/>
        <w:rPr/>
      </w:pPr>
      <w:r>
        <w:rPr/>
        <w:t xml:space="preserve">Когда вы проявляете доброту и щедрость, возвеличиваете других в своих мыслях и чувствах и говорите что-то хорошее и поднимающее настроение, это значит, что в вас проявляется то, что передается фразой «Я ЕСМЬ». Вы — это индивидуальное выражение Бесконечного Духа, и вы здесь для того, чтобы выражать все больше и больше вашей Божественной сущности. Мы «воскресаем из мертвых», когда отказываемся от старых убеждений, религиозных предрассудков, ложных верований и пробуждаемся к осознанию внутреннего Бога-присутствия. </w:t>
      </w:r>
    </w:p>
    <w:p>
      <w:pPr>
        <w:pStyle w:val="Normal"/>
        <w:rPr/>
      </w:pPr>
      <w:r>
        <w:rPr/>
        <w:t>Визит в Стамбул</w:t>
      </w:r>
    </w:p>
    <w:p>
      <w:pPr>
        <w:pStyle w:val="Normal"/>
        <w:rPr/>
      </w:pPr>
      <w:r>
        <w:rPr/>
      </w:r>
    </w:p>
    <w:p>
      <w:pPr>
        <w:pStyle w:val="Normal"/>
        <w:rPr/>
      </w:pPr>
      <w:r>
        <w:rPr/>
        <w:t xml:space="preserve">Когда я путешествовал, в нашей группе было 20 человек. Это были люди разных религиозных убеждений, но все они единодушно признали, что мы приехали в поистине экзотический город, который одной ногой стоит в Европе, а другой — в Азии. Взять хотя бы несколько изумительных памятников старины: знаменитую Голубую мечеть, Мечеть Сулеймана Великолепного, Храм Святой Софии и старинный ипподром. </w:t>
      </w:r>
    </w:p>
    <w:p>
      <w:pPr>
        <w:pStyle w:val="Normal"/>
        <w:rPr/>
      </w:pPr>
      <w:r>
        <w:rPr/>
      </w:r>
    </w:p>
    <w:p>
      <w:pPr>
        <w:pStyle w:val="Normal"/>
        <w:rPr/>
      </w:pPr>
      <w:r>
        <w:rPr/>
        <w:t xml:space="preserve">Турки, пожалуй, самые ревностные мусульмане в мире. Пятница — это исламская суббота, и в этот день почти никто не работает. В мечетях священники проводят моления и читают проповеди. В тех мечетях, которые мы посетили, обычно собирается много народу, но при этом стоит такая тишина, что кажется, там нет ни одного человека. Обязательной доктриной в исламе является признание абсолютного единства и верховенства Бога. Аллах — Бог, а Мухаммед — Его пророк. </w:t>
      </w:r>
    </w:p>
    <w:p>
      <w:pPr>
        <w:pStyle w:val="Normal"/>
        <w:rPr/>
      </w:pPr>
      <w:r>
        <w:rPr/>
        <w:t>Разумный вопрос и ответ на него</w:t>
      </w:r>
    </w:p>
    <w:p>
      <w:pPr>
        <w:pStyle w:val="Normal"/>
        <w:rPr/>
      </w:pPr>
      <w:r>
        <w:rPr/>
      </w:r>
    </w:p>
    <w:p>
      <w:pPr>
        <w:pStyle w:val="Normal"/>
        <w:rPr/>
      </w:pPr>
      <w:r>
        <w:rPr/>
        <w:t xml:space="preserve">В мечети я беседовал с одним мужчиной, и он спросил, почему мы так упорно твердим, что должны принять Иисуса как нашего спасителя. Затем он привел высказывание одного миссионера из христианской школы, которую он посещал, будучи мальчишкой: «Ибо так возлюбил Бог мир, что отдал Сына Своего единородного, дабы всякий, верующий в Него, не погиб, но имел жизнь вечную» (Евангелие от Иоанна, 3:16), и попросил объяснить, что означают эти слова. </w:t>
      </w:r>
    </w:p>
    <w:p>
      <w:pPr>
        <w:pStyle w:val="Normal"/>
        <w:rPr/>
      </w:pPr>
      <w:r>
        <w:rPr/>
      </w:r>
    </w:p>
    <w:p>
      <w:pPr>
        <w:pStyle w:val="Normal"/>
        <w:rPr/>
      </w:pPr>
      <w:r>
        <w:rPr/>
        <w:t xml:space="preserve">Мое объяснение было следующим: к сожалению, некоторые священники воспринимают Библию буквально, забывая древние, вечные истины: «...буква убивает, а дух животворит» (Второе послание к Коринфянам, 3:6). «И отцом себе не называйте никого на земле, ибо один у вас Отец, Который на небесах» (Евангелие от Матфея, 23:9). «...Восхожу к Отцу Моему и Отцу вашему, и к Богу Моему и Богу вашему» (Евангелие от Иоанна, 20:17). Все эти слова указывают на то, что у нас один общий Отец или Прародитель, принцип жизни, а значит, в действительности, все мы братья и сестры. </w:t>
      </w:r>
    </w:p>
    <w:p>
      <w:pPr>
        <w:pStyle w:val="Normal"/>
        <w:rPr/>
      </w:pPr>
      <w:r>
        <w:rPr/>
      </w:r>
    </w:p>
    <w:p>
      <w:pPr>
        <w:pStyle w:val="Normal"/>
        <w:rPr/>
      </w:pPr>
      <w:r>
        <w:rPr/>
        <w:t xml:space="preserve">Я указал ему на то, что каждый человек является сам себе спасителем, так как Бог пребывает во всех людях. В Библии говорится: «Я сказал: вы — боги, и сыны Всевышнего— все вы» (Псалтирь, 81:6). Павел говорит: «Ибо все, водимые Духом Божьим, суть сыны Божьи» (Послание к Римлянам, 8:14). Бог— беспристрастен, «...ибо нет лицеприятия у Бога» (Послание к Римлянам, 2:11). </w:t>
      </w:r>
    </w:p>
    <w:p>
      <w:pPr>
        <w:pStyle w:val="Normal"/>
        <w:rPr/>
      </w:pPr>
      <w:r>
        <w:rPr/>
      </w:r>
    </w:p>
    <w:p>
      <w:pPr>
        <w:pStyle w:val="Normal"/>
        <w:rPr/>
      </w:pPr>
      <w:r>
        <w:rPr/>
        <w:t xml:space="preserve">В сущности, Библия — это учебник психологического и духовного плана и не следует воспринимать ее в буквальном смысле. Именно так и поступают многие люди, которые изучают значение символов, притчей, небылиц, мифов, тайных откровений и мистики чисел, встречающихся повсюду в этой священной книге. </w:t>
      </w:r>
    </w:p>
    <w:p>
      <w:pPr>
        <w:pStyle w:val="Normal"/>
        <w:rPr/>
      </w:pPr>
      <w:r>
        <w:rPr/>
      </w:r>
    </w:p>
    <w:p>
      <w:pPr>
        <w:pStyle w:val="Normal"/>
        <w:rPr/>
      </w:pPr>
      <w:r>
        <w:rPr/>
        <w:t xml:space="preserve">Я сказал этому мужчине, что многие священники говорят о спасении души, которое произойдет потом, в загробной жизни, но ведь понятие «потом» можно воспринимать как завтра, на следующей неделе, в следующем году — все это также можно назвать «потом», более поздним периодом жизни. Принцип Жизни в каждом из нас постоянно выносит на пространственный экран результаты нашего привычного мышления и воображения. Человек не может потерять свою душу, которая является вечной и неразрушимой, так же как Бог не может потерять себя. </w:t>
      </w:r>
    </w:p>
    <w:p>
      <w:pPr>
        <w:pStyle w:val="Normal"/>
        <w:rPr/>
      </w:pPr>
      <w:r>
        <w:rPr/>
      </w:r>
    </w:p>
    <w:p>
      <w:pPr>
        <w:pStyle w:val="Normal"/>
        <w:rPr/>
      </w:pPr>
      <w:r>
        <w:rPr/>
        <w:t xml:space="preserve">Нет такого понятия как потерянная душа. Человек может утратить чувство гармонии, здоровье и спокойствие с психологической точки зрения, но он всегда может соединиться с Бесконечным Духом, находящимся внутри него, и вновь утверждать, чувствовать и испытывать то, что, по его мнению, он потерял. Здесь и сейчас человек хочет получить спасение от болезни, боли, страданий и нищеты, недостатка чего-то необходимого. Это безотлагательная и весьма существенная проблема для людей во всех уголках земного шара. </w:t>
      </w:r>
    </w:p>
    <w:p>
      <w:pPr>
        <w:pStyle w:val="Normal"/>
        <w:rPr/>
      </w:pPr>
      <w:r>
        <w:rPr/>
      </w:r>
    </w:p>
    <w:p>
      <w:pPr>
        <w:pStyle w:val="Normal"/>
        <w:rPr/>
      </w:pPr>
      <w:r>
        <w:rPr/>
        <w:t xml:space="preserve">Будущее человека — это его мышление в настоящем, выраженное через его опыт и условия жизни, ведь в вашем представлении спасение или решение проблем не ассоциируется с каким-либо человеком или какой-нибудь великой личностью, будь то Иисус, Мухаммед, Будда или Лао-Цзы. Вы не рассчитываете на кого-либо, кто мог бы спасти вас. Вы понимаете, что если бы вы заблудились в джунглях, то там нет человека, который вывел бы вас оттуда. Но если вы обратитесь к Бесконечному разуму, находящемуся внутри вас, то получите ответ, который поможет вам выйти на открытое пространство, в безопасное место. </w:t>
      </w:r>
    </w:p>
    <w:p>
      <w:pPr>
        <w:pStyle w:val="Normal"/>
        <w:rPr/>
      </w:pPr>
      <w:r>
        <w:rPr/>
      </w:r>
    </w:p>
    <w:p>
      <w:pPr>
        <w:pStyle w:val="Normal"/>
        <w:rPr/>
      </w:pPr>
      <w:r>
        <w:rPr/>
        <w:t xml:space="preserve">«Бог отдал сына Своего», что означает свое выражение, свою силу, свои способности, и вложил их в подсознание каждого человека. Вот почему Павел говорит: «По сей причине напоминаю тебе возгревать дар Божий, который в тебе...» (Второе послание к Тимофею, 1:6). «Разве не знаете, что вы храм Божий, и Дух Божий живет в вас?» (Первое послание к Коринфянам, 3:16). </w:t>
      </w:r>
    </w:p>
    <w:p>
      <w:pPr>
        <w:pStyle w:val="Normal"/>
        <w:rPr/>
      </w:pPr>
      <w:r>
        <w:rPr/>
      </w:r>
    </w:p>
    <w:p>
      <w:pPr>
        <w:pStyle w:val="Normal"/>
        <w:rPr/>
      </w:pPr>
      <w:r>
        <w:rPr/>
        <w:t xml:space="preserve">Бог вообразил себя человеком, и Он стал тем, кем себя вообразил. Каждый человек— это проявление или спроецированный образ Бесконечного. В каждом человеке заключены все Божественные силы. Сила, создающая образ, является первым даром человека. Кем человек себя представляет и кем себя ощущает, тем он и станет по простой причине: то, что запечатлевается в подсознании, проявляется как форма, функция, опыт и бытие. </w:t>
      </w:r>
    </w:p>
    <w:p>
      <w:pPr>
        <w:pStyle w:val="Normal"/>
        <w:rPr/>
      </w:pPr>
      <w:r>
        <w:rPr/>
      </w:r>
    </w:p>
    <w:p>
      <w:pPr>
        <w:pStyle w:val="Normal"/>
        <w:rPr/>
      </w:pPr>
      <w:r>
        <w:rPr/>
        <w:t xml:space="preserve">Рассказ моего нового знакомого подтвердил истину данного утверждения. В детстве он постоянно болел, так как родился в трущобах и рос в таких условиях, когда часто приходилось голодать и состояние духа было соответствующим — угнетенным и подавленным. Один из служителей мечети, которую он посещал, посоветовал ему мысленно рисовать такую картину: что он прошел курс обучения в колледже и каждый вечер смотрит на свой диплом об его окончании, висящий на стене, — и представлять это так, как если бы все это случилось на самом деле, и Аллах поможет осуществиться этому желанию. И мальчик стал каждый вечер практиковать данный метод. Однажды он спас тонувшую в море девочку. Ее отец, который был послом, испытывая огромное чувство благодарности за спасение дочери, послал мальчика учиться в Англию, оплатив все расходы, связанные с учебой в колледже. И теперь молодой человек живет ничем не возмутимой жизнью, и постоянно рассказывает о том, как подтвердилась приведенная выше цитата из Библии. Понятие «ничем невозмутимая жизнь» означает спокойную, созидательную, умиротворенную, гармоничную жизнь без всяких взлетов и падений, без таких состояний, когда человек бывает то болен, то здоров, то богат, то беден, то его одолевает депрессия, то охватывает радость, одним словом, без крутых поворотов судьбы. Этот человек ведет конструктивный, прогрессивный образ жизни. Вот истинное значение данного библейского высказывания, которое затерялось в дебрях теологических сложностей, и некоторым, хотя и здравомыслящим, но приземленным людям кажется абсурдным. Более того, навязывание идеи о том, что любой человек обязательно должен верить в личность Иисуса, чтобы быть спасенным иудеями, мусульманами, буддистами и синтоистами, действительно может быть воспринято как оскорбление. Спасенным от чего? Нам нужно спасаться от невежества, страха, религиозных предрассудков, нищеты и болезней. Невежество — вот единственный грех, а все страдания — это лишь его последствия. </w:t>
      </w:r>
    </w:p>
    <w:p>
      <w:pPr>
        <w:pStyle w:val="Normal"/>
        <w:rPr/>
      </w:pPr>
      <w:r>
        <w:rPr/>
        <w:t>Начните воспринимать себя по-новому</w:t>
      </w:r>
    </w:p>
    <w:p>
      <w:pPr>
        <w:pStyle w:val="Normal"/>
        <w:rPr/>
      </w:pPr>
      <w:r>
        <w:rPr/>
      </w:r>
    </w:p>
    <w:p>
      <w:pPr>
        <w:pStyle w:val="Normal"/>
        <w:rPr/>
      </w:pPr>
      <w:r>
        <w:rPr/>
        <w:t xml:space="preserve">Бог есть Универсальное присутствие и сила, доступные для всех людей, независимо от того, атеисты они, агностики или праведники. Ваша мысль созидательна. Вы сами можете создавать новое представление о себе как о таком человеке, каким вы страстно желаете быть. Взлелейте этот образ с верой и убежденностью в том, что откроете созидательную силу Бога внутри себя, и тогда вы, наконец-то, узнаете, что являетесь сами себе спасителем, а это лишь подтвердит тот факт, что Бог пребывает в вас. </w:t>
      </w:r>
    </w:p>
    <w:p>
      <w:pPr>
        <w:pStyle w:val="Normal"/>
        <w:rPr/>
      </w:pPr>
      <w:r>
        <w:rPr/>
      </w:r>
    </w:p>
    <w:p>
      <w:pPr>
        <w:pStyle w:val="Normal"/>
        <w:rPr/>
      </w:pPr>
      <w:r>
        <w:rPr/>
        <w:t xml:space="preserve">Есть только одна созидательная сила. Постарайтесь это понять. Продумайте эту мысль до конца, пока она не станет вашим внутренним убеждением, которое выше всех аргументов, споров или диалектики, и с которым вы будете испытывать мир и гармонию. Вся мудрость и сила Бога находятся внутри вас, как единственное порождение Сына Божьего, что означает проекцию в вас Бесконечного Духа. Все мы порождение Единого, так как есть только одно присутствие и одна сила. Приведенное выше объяснение удовлетворило моего друга-мусульманина, и сейчас он читает мои книги «Управляйте своей судьбой» и «Как использовать законы разума». </w:t>
      </w:r>
    </w:p>
    <w:p>
      <w:pPr>
        <w:pStyle w:val="Normal"/>
        <w:rPr/>
      </w:pPr>
      <w:r>
        <w:rPr/>
        <w:t>Земля фараонов</w:t>
      </w:r>
    </w:p>
    <w:p>
      <w:pPr>
        <w:pStyle w:val="Normal"/>
        <w:rPr/>
      </w:pPr>
      <w:r>
        <w:rPr/>
      </w:r>
    </w:p>
    <w:p>
      <w:pPr>
        <w:pStyle w:val="Normal"/>
        <w:rPr/>
      </w:pPr>
      <w:r>
        <w:rPr/>
        <w:t xml:space="preserve">Это был мой третий визит в Египет. Когда посещаешь Луксор и видишь знаменитый храм в Карнаке, Долину Царей и Колосс Мемнона в Фивах — зрелище, которое вызывает некое мистическое благоговение и неподдельное изумление, — впечатление такое, как будто ты очутился в далеком прошлом, погрузился в глубину веков. Мы слушали лекции в каирском музее и рассматривали потрясающие произведения искусства, извлеченные из гробницы фараона Тутанхамона; обозревали алебастрового сфинкса и пирамиду Хеопса. Находясь у подножия этих пирамид, мы посмотрели захватывающее ночное феерическое представление, оригинально оформленное с помощью звуковых и световых эффектов, где разыгрывались сцены из легендарных времен правления фараонов. </w:t>
      </w:r>
    </w:p>
    <w:p>
      <w:pPr>
        <w:pStyle w:val="Normal"/>
        <w:rPr/>
      </w:pPr>
      <w:r>
        <w:rPr/>
        <w:t>Великая пирамида</w:t>
      </w:r>
    </w:p>
    <w:p>
      <w:pPr>
        <w:pStyle w:val="Normal"/>
        <w:rPr/>
      </w:pPr>
      <w:r>
        <w:rPr/>
      </w:r>
    </w:p>
    <w:p>
      <w:pPr>
        <w:pStyle w:val="Normal"/>
        <w:rPr/>
      </w:pPr>
      <w:r>
        <w:rPr/>
        <w:t xml:space="preserve">Эта пирамида считается одним из семи чудес света и ее часто называют «священной книгой в камне». Она расположена в центре вселенной, символизируя великую истину, что Бог находится в центре вашего существа. Эта пирамида олицетворяет человека и вселенную. Ученые всего мира исследовали ее удивительную структуру, ее возраст, непревзойденное мастерство ее зодчих и тайну ее происхождения. Гид, сопровождавший нас в этой экскурсии, указал на то, что выдающиеся астрономы, математики, египтологи и археологи провели здесь обширное исследование и пришли к заключению, что первоначальные проектировщики были людьми с высокоразвитым интеллектом и обладали вселенской мудростью. </w:t>
      </w:r>
    </w:p>
    <w:p>
      <w:pPr>
        <w:pStyle w:val="Normal"/>
        <w:rPr/>
      </w:pPr>
      <w:r>
        <w:rPr/>
        <w:t>Четыре кардинальные точки — путь молитвы</w:t>
      </w:r>
    </w:p>
    <w:p>
      <w:pPr>
        <w:pStyle w:val="Normal"/>
        <w:rPr/>
      </w:pPr>
      <w:r>
        <w:rPr/>
      </w:r>
    </w:p>
    <w:p>
      <w:pPr>
        <w:pStyle w:val="Normal"/>
        <w:rPr/>
      </w:pPr>
      <w:r>
        <w:rPr/>
        <w:t xml:space="preserve">Великая пирамида ориентирована точно по четырем главным точкам компаса, символизирующим четыре составные части человека: духовную, ментальную, эмоциональную и физическую. Четыре кардинальные точки относятся также к четырем буквам в имени Иеговы, которое по-древнееврейски передается буквами «Йод», «Хи», «Bay», и «Хи». «Йод» — это сознание, Дух, «Я ЕСМЬ». «Хи» — это идея, мысленный образ в вашем разуме. «Bay» означает чувство, любовь и эмоцию. Последнее «хи» — это проявление того, что вы мысленно представляете и что чувствуете. При помощи четырех кардинальных точек создается все в мире. Бог говорит с вами через ваше желание. Почувствуйте реальность желания, взлелейте его, сохраняйте его, ощутите, представьте счастливый конец — и постепенно оно впитается вашим подсознательным разумом, а затем реализуется. </w:t>
      </w:r>
    </w:p>
    <w:p>
      <w:pPr>
        <w:pStyle w:val="Normal"/>
        <w:rPr/>
      </w:pPr>
      <w:r>
        <w:rPr/>
        <w:t>«Диаметр» вашего сознания определяет ваше будущее</w:t>
      </w:r>
    </w:p>
    <w:p>
      <w:pPr>
        <w:pStyle w:val="Normal"/>
        <w:rPr/>
      </w:pPr>
      <w:r>
        <w:rPr/>
      </w:r>
    </w:p>
    <w:p>
      <w:pPr>
        <w:pStyle w:val="Normal"/>
        <w:rPr/>
      </w:pPr>
      <w:r>
        <w:rPr/>
        <w:t xml:space="preserve">Пирамида, которая олицетворяет также историю человечества, заключает в своих пропорциях отношение диаметра к окружности круга, выраженное в цифрах. Круг представляет собой Бесконечность, или Бога, не имеющую ни начала, ни конца. Диаметр определяет окружность круга. Диаметр — это ваша концепция, ваша самооценка или самоощущение, определяющее круг ваших знакомых, ваш социальный, политический, финансовый и профессиональный статус в мире, в котором вы живете. Вы всегда можете расширить «диаметр» и создать более масштабное представление о себе, таким образом увеличивая свой внутренний потенциал, что даст вам возможность более самоотверженно служить человечеству и процветать во всех сферах вашей жизни. </w:t>
      </w:r>
    </w:p>
    <w:p>
      <w:pPr>
        <w:pStyle w:val="Normal"/>
        <w:rPr/>
      </w:pPr>
      <w:r>
        <w:rPr/>
        <w:t>Она нарисовала больший «диаметр»</w:t>
      </w:r>
    </w:p>
    <w:p>
      <w:pPr>
        <w:pStyle w:val="Normal"/>
        <w:rPr/>
      </w:pPr>
      <w:r>
        <w:rPr/>
      </w:r>
    </w:p>
    <w:p>
      <w:pPr>
        <w:pStyle w:val="Normal"/>
        <w:rPr/>
      </w:pPr>
      <w:r>
        <w:rPr/>
        <w:t xml:space="preserve">Как-то я беседовал с одной музыкантшей, вышедшей на пенсию, и она призналась мне, что очень скучала, оказавшись в этом новом для нее состоянии абсолютной незанятости. Поэтому она однажды села и спокойно, но убежденно стала утверждать: «Бог приумножает мои таланты самым чудесным образом, и все большее и большее число людей получают благословение от того, что я могу им предложить». И вот к этой женщине начали обращаться профессора, учителя, священники и учащиеся колледжей, чтобы брать платные уроки музыки. Она даже отказывала некоторым из них, поскольку была не в состоянии справиться с таким объемом работы. Женщина открыла для себя то, что можно назвать «потоком жизни» — радость от осознания того, что отдаешь свой талант другим и выпускаешь наружу заключенную в нем красоту. Она поняла, что возраст — это не груз накопленных лет и быстро ускользающее время, а, наоборот, расцвет мудрости. </w:t>
      </w:r>
    </w:p>
    <w:p>
      <w:pPr>
        <w:pStyle w:val="Normal"/>
        <w:rPr/>
      </w:pPr>
      <w:r>
        <w:rPr/>
        <w:t>Толкование слова «пирамида»</w:t>
      </w:r>
    </w:p>
    <w:p>
      <w:pPr>
        <w:pStyle w:val="Normal"/>
        <w:rPr/>
      </w:pPr>
      <w:r>
        <w:rPr/>
      </w:r>
    </w:p>
    <w:p>
      <w:pPr>
        <w:pStyle w:val="Normal"/>
        <w:rPr/>
      </w:pPr>
      <w:r>
        <w:rPr/>
        <w:t xml:space="preserve">Понятию «пирамида» давали различные толкования, например, было и такое, как «свет солнца». Действительное же его значение — «мера десяти». В сумме число углов и сторон равно десяти. Число десять обозначало мужские и женские детородные органы, что символизирует союз мужского и женского принципов во всех нас. Следовательно, действительное значение пирамиды — во взаимодействии сознания и подсознания, гармоничный союз которых приводит к здоровью, спокойствию и изобилию. Палата царя и палата царицы представляют собой мужской и женский принципы в каждом из нас. </w:t>
      </w:r>
    </w:p>
    <w:p>
      <w:pPr>
        <w:pStyle w:val="Normal"/>
        <w:rPr/>
      </w:pPr>
      <w:r>
        <w:rPr/>
        <w:t>«Начатки плодов» земли твоей</w:t>
      </w:r>
    </w:p>
    <w:p>
      <w:pPr>
        <w:pStyle w:val="Normal"/>
        <w:rPr/>
      </w:pPr>
      <w:r>
        <w:rPr/>
      </w:r>
    </w:p>
    <w:p>
      <w:pPr>
        <w:pStyle w:val="Normal"/>
        <w:rPr/>
      </w:pPr>
      <w:r>
        <w:rPr/>
        <w:t xml:space="preserve">Один владелец ранчо, который был в нашей группе туристов, спросил меня: «Почему первый урожай нужно отдать Господу?» и процитировал отрывок из Библии: «...Возьми начатков всех плодов земли, которые ты получишь от земли твоей, которую Господь, Бог твой, дает тебе, и положи в корзину...» (Второзаконие, 26:2). </w:t>
      </w:r>
    </w:p>
    <w:p>
      <w:pPr>
        <w:pStyle w:val="Normal"/>
        <w:rPr/>
      </w:pPr>
      <w:r>
        <w:rPr/>
      </w:r>
    </w:p>
    <w:p>
      <w:pPr>
        <w:pStyle w:val="Normal"/>
        <w:rPr/>
      </w:pPr>
      <w:r>
        <w:rPr/>
        <w:t xml:space="preserve">У многих людей на Среднем Востоке и в некоторых других регионах существует обычай не собирать первый урожай, позволить ему погибнуть, так как он принадлежит Богу. Перворожденный ребенок, согласно еврейской традиции, получает по наследству всю собственность или недвижимость родителей. Это закон первородства, существующий в некоторых странах, где признается старшинство по рождению в семье среди детей от одного отца и матери. По английским законам это исключительное право наследования принадлежит первому из родившихся сыновей. </w:t>
      </w:r>
    </w:p>
    <w:p>
      <w:pPr>
        <w:pStyle w:val="Normal"/>
        <w:rPr/>
      </w:pPr>
      <w:r>
        <w:rPr/>
      </w:r>
    </w:p>
    <w:p>
      <w:pPr>
        <w:pStyle w:val="Normal"/>
        <w:rPr/>
      </w:pPr>
      <w:r>
        <w:rPr/>
        <w:t xml:space="preserve">Закон жизни представляет собой полную противоположность этому принципу. Отказываться от первого урожая и есть только плоды последующих — предрассудок; это происходит по причине недопонимания. Объяснение простое: под «первинами» следует понимать то, кто вы есть сейчас, и то, кем желаете быть. Вы должны «умереть» в смысле прежнего своего состояния и возродиться в новом качестве. Другими словами, вы возвеличиваете и лелеете в своем разуме некий идеал, зная, что Всемогущая сила действует в ваших интересах. Так как вы остаетесь верны своему идеалу, он проникает в вас: прежнее состояние «умирает» и появляется новое. </w:t>
      </w:r>
    </w:p>
    <w:p>
      <w:pPr>
        <w:pStyle w:val="Normal"/>
        <w:rPr/>
      </w:pPr>
      <w:r>
        <w:rPr/>
        <w:t>Она сказала: «Все возвращается снова»</w:t>
      </w:r>
    </w:p>
    <w:p>
      <w:pPr>
        <w:pStyle w:val="Normal"/>
        <w:rPr/>
      </w:pPr>
      <w:r>
        <w:rPr/>
      </w:r>
    </w:p>
    <w:p>
      <w:pPr>
        <w:pStyle w:val="Normal"/>
        <w:rPr/>
      </w:pPr>
      <w:r>
        <w:rPr/>
        <w:t xml:space="preserve">Одна женщина задала мне вопрос: «Почему на меня навалились сразу все проблемы? Я молилась за обретение нового состояния. Я знаю, чего хочу, но все возвращается снова». Я объяснил ей, что процесс ее молитвы изменяет ее подсознательный разум и по мере того, как она продолжает отвлекать свое внимание от прежнего состояния, оно постепенно растворяется, но, возможно, этот процесс стал несколько однообразным. Его можно сравнить с уборкой комнаты: поднимается пыль, ее становится все больше и вам хочется все бросить и выйти из комнаты. Но когда в ней чисто, вы садитесь отдохнуть и испытываете чувство удовлетворения; пыли уже нет. Такое случается в девяти случаях из десяти. Когда вы наполняете свое подсознание жизнеутверждающими образами, старый «мусор» и комплексы, таящиеся в подсознании, мешают вам, создавая как бы облако ментальной пыли, но по мере того, как вы продолжаете процесс очищения, меняется весь ваш мир, а вместе с ним и вы сами. </w:t>
      </w:r>
    </w:p>
    <w:p>
      <w:pPr>
        <w:pStyle w:val="Normal"/>
        <w:rPr/>
      </w:pPr>
      <w:r>
        <w:rPr/>
        <w:t>Она хотела иметь меховое манто</w:t>
      </w:r>
    </w:p>
    <w:p>
      <w:pPr>
        <w:pStyle w:val="Normal"/>
        <w:rPr/>
      </w:pPr>
      <w:r>
        <w:rPr/>
      </w:r>
    </w:p>
    <w:p>
      <w:pPr>
        <w:pStyle w:val="Normal"/>
        <w:rPr/>
      </w:pPr>
      <w:r>
        <w:rPr/>
        <w:t xml:space="preserve">Во время этого путешествия я беседовал с женщиной, которая рассказала мне, что несколько лет назад у нее появилось желание купить меховое манто, но денег не было. На Нью-Йорк надвигалась зима и температура воздуха сильно упала. И вот она начала рисовать в своем воображении норковую шубку, ощущая реальность обладания ею, живое прикосновение к меху. Мысленно она смотрелась в зеркало, полюбовалась, как шубка на ней сидит, и испытывала от этого чувство радости. Спустя несколько дней женщина отправилась в магазин «Масу», чтобы посмотреть выставленные на продажу со скидкой меховые манто и что-нибудь примерить. Пока она была занята примеркой, кто-то украл ее старое пальто, и управляющий магазина предложили ей норковую шубку по очень низкой цене. </w:t>
      </w:r>
    </w:p>
    <w:p>
      <w:pPr>
        <w:pStyle w:val="Normal"/>
        <w:rPr/>
      </w:pPr>
      <w:r>
        <w:rPr/>
      </w:r>
    </w:p>
    <w:p>
      <w:pPr>
        <w:pStyle w:val="Normal"/>
        <w:rPr/>
      </w:pPr>
      <w:r>
        <w:rPr/>
        <w:t xml:space="preserve">Ее подсознательный разум устроил это известным лишь ему путем. Он знает все и его не нужно в чем-то убеждать. В нем пребывает Бесконечный интеллект. Если вы рассуждаете индуктивно, то допускаете, что не все возможно. Женщина считала, что не может позволить себе купить норковое манто, но, рисуя мысленную картину обладания вещью и ощущая ее реальность, она привела в действие подсознание, которое восприняло ее желание и осуществило его. Вашему глубинному разуму все под силу. Несомненно, эта женщина добилась желаемого, постоянно рисуя в своем воображении картину приобретения манто, которая внедрилась в ее подсознательный разум, а тот ответил в соответствии с мысленным образом в ее разуме. </w:t>
      </w:r>
    </w:p>
    <w:p>
      <w:pPr>
        <w:pStyle w:val="Normal"/>
        <w:rPr/>
      </w:pPr>
      <w:r>
        <w:rPr/>
        <w:t>У человека есть выбор</w:t>
      </w:r>
    </w:p>
    <w:p>
      <w:pPr>
        <w:pStyle w:val="Normal"/>
        <w:rPr/>
      </w:pPr>
      <w:r>
        <w:rPr/>
      </w:r>
    </w:p>
    <w:p>
      <w:pPr>
        <w:pStyle w:val="Normal"/>
        <w:rPr/>
      </w:pPr>
      <w:r>
        <w:rPr/>
        <w:t xml:space="preserve">Если вы решили быть преуспевающим, счастливым, радостным и свободным человеком, тогда эта часть книги написана не для вас. Наша судьба не предопределена заранее. А раз так, то у вас нет оснований жаловаться или завидовать кому бы то ни было, так как каждый человек может сам выбрать себе судьбу, как актер выбирает роль в какой-нибудь пьесе. Вы можете играть любую роль, какую пожелаете, вытолкнув на поверхность тот дар Божий, который находится внутри вас. Но запомните, мы не можем всколыхнуть то, что есть внутри нас, до тех пор, пока оно не будет готово всплыть на поверхность, «ибо пред очами Твоими тысяча лет, как день вчерашний, когда он прошел, и как стража в ночи» (Псалтирь, 89:5). Это поэтическое выражение означает, что и миллион лет проносится как одна секунда в драме пробуждения. Когда вы молитесь, вы способствуете воскрешению Божественных сил, и тогда в вашей жизни будут происходить чудеса. </w:t>
      </w:r>
    </w:p>
    <w:p>
      <w:pPr>
        <w:pStyle w:val="Normal"/>
        <w:rPr/>
      </w:pPr>
      <w:r>
        <w:rPr/>
        <w:t>ГЛАВА 2</w:t>
      </w:r>
    </w:p>
    <w:p>
      <w:pPr>
        <w:pStyle w:val="Normal"/>
        <w:rPr/>
      </w:pPr>
      <w:r>
        <w:rPr/>
        <w:t>Перестаньте обвинять своих родителей</w:t>
      </w:r>
    </w:p>
    <w:p>
      <w:pPr>
        <w:pStyle w:val="Normal"/>
        <w:rPr/>
      </w:pPr>
      <w:r>
        <w:rPr/>
      </w:r>
    </w:p>
    <w:p>
      <w:pPr>
        <w:pStyle w:val="Normal"/>
        <w:rPr/>
      </w:pPr>
      <w:r>
        <w:rPr/>
        <w:t xml:space="preserve">Иордания — удивительная страна. Когда подъезжаешь к развалинам Петры, взору открывается панорама величественного города древних дворцов, гробниц, храмов, ступеней и улиц, высеченных из розового и красного камня. Туристы, бродя среди древних руин этого города, испытывают чувство благоговения от прикосновения к таинственному. В этом месте, согласно Библии, находился город Дибон, а при раскопках археологи обнаружили, что эта местность была населена еще в начале бронзового века, приблизительно 3000 лет до нашей эры. </w:t>
      </w:r>
    </w:p>
    <w:p>
      <w:pPr>
        <w:pStyle w:val="Normal"/>
        <w:rPr/>
      </w:pPr>
      <w:r>
        <w:rPr/>
      </w:r>
    </w:p>
    <w:p>
      <w:pPr>
        <w:pStyle w:val="Normal"/>
        <w:rPr/>
      </w:pPr>
      <w:r>
        <w:rPr/>
        <w:t xml:space="preserve">В отеле в городе Аммане, столице Иордании, я беседовал с одним человеком, и он рассказал мне, что родился в трущобах и никогда не знал своих родителей, а теперь служит в одном иностранном посольстве. Сейчас он в отпуске и решил посетить некоторые исторические места своей родины. В разговоре со мной он высказал великую истину, которая состоит в следующем: не важно ни твое происхождение, ни место, где ты родился, ты можешь подняться, переступить через эти ограничения, вырасти и стать таким, каким ты хочешь быть, если знаешь, как открыть в себе внутреннее Божественное присутствие, которое все знает и все видит. </w:t>
      </w:r>
    </w:p>
    <w:p>
      <w:pPr>
        <w:pStyle w:val="Normal"/>
        <w:rPr/>
      </w:pPr>
      <w:r>
        <w:rPr/>
      </w:r>
    </w:p>
    <w:p>
      <w:pPr>
        <w:pStyle w:val="Normal"/>
        <w:rPr/>
      </w:pPr>
      <w:r>
        <w:rPr/>
        <w:t xml:space="preserve">Этот человек сказал, что многие ученые и писатели-беллетристы заявляют, что нашу судьбу определяет наследственность и что в будущем все, что нужно будет сделать, чтобы создать новый, нужный нам тип мужчин и женщин, — это изменить генетический код точно так же, как мы выводим более продуктивные породы скота или особые породы лошадей. Смеясь, он добавил, что некоторые утверждают, что если женщина захочет родить такого ребенка, как Эйнштейн, Линкольн, Падеревски, Карвер или копию любого другого великого политика или ученого, то все, что ей нужно будет сделать, — это получить замороженную в банке жидкость со сперматозоидом от мужчины, точное подобие которого она хочет получить, т. е. после искусственного оплодотворения она сможет родить человека такого типа, которым восхищается. Другие говорят, что все, что нам нужно сделать, — это взять несколько клеток от какого-нибудь выдающегося человека, а затем поместить их в среднюю оболочку стенки кровеносного сосуда для ее выращивания; тогда мы сможем продублировать столько копий человека данного типа, сколько пожелаем. Во всем этом много выдумки. </w:t>
      </w:r>
    </w:p>
    <w:p>
      <w:pPr>
        <w:pStyle w:val="Normal"/>
        <w:rPr/>
      </w:pPr>
      <w:r>
        <w:rPr/>
      </w:r>
    </w:p>
    <w:p>
      <w:pPr>
        <w:pStyle w:val="Normal"/>
        <w:rPr/>
      </w:pPr>
      <w:r>
        <w:rPr/>
        <w:t xml:space="preserve">Конечно, это правда, что мы наследуем через гены цвет глаз, волос, кожи и многие другие индивидуальные особенности. Пожалуй, мы наследуем также предрасположенность к развитию в нашем теле тех или иных болезней, а тупость или высокий интеллект — это нечто такое, что передается детям от их родителей. Однако пора задать себе вопрос: а что мы наследуем от Бесконечного присутствия и Божественной силы, находящихся внутри нас? В сущности, каждый из нас — это храм Бога Живого, и мы здесь для того, чтобы раскрыть Божественную силу, особенности, свойства и способности, неотъемлемо принадлежащие нам. </w:t>
      </w:r>
    </w:p>
    <w:p>
      <w:pPr>
        <w:pStyle w:val="Normal"/>
        <w:rPr/>
      </w:pPr>
      <w:r>
        <w:rPr/>
      </w:r>
    </w:p>
    <w:p>
      <w:pPr>
        <w:pStyle w:val="Normal"/>
        <w:rPr/>
      </w:pPr>
      <w:r>
        <w:rPr/>
        <w:t xml:space="preserve">Подумайте об этом в такой перспективе: вы были мальчиком, который имел отца, который тоже был мальчиком, у которого, в свою очередь, был отец. И так далее, в глубь времен. Куда бы это вас привело? Обратно к первобытной клетке, Божественному источнику, Отцу всего. Во всех религиях известно выражение «Отче наш». У всех нас есть общий Прародитель, принцип жизни. Гены Авраама, Моисея, Иисуса, Илии, Мухаммеда находятся внутри нас. Так же как и гены Чингисхана, Сократа, Платона и Аристотеля. Если вы исконный американец, подумайте над этим: проследите линию всех ваших предков со времен отцов-пилигримов, которые первыми поселились на этой земле. Любой математик смог бы вычислить вам это очень быстро. Молодой физик Робби Райт, родословная которого восходит к самому началу XVI века, высчитал, что у него с 1600 года было 17 000 предков. </w:t>
      </w:r>
    </w:p>
    <w:p>
      <w:pPr>
        <w:pStyle w:val="Normal"/>
        <w:rPr/>
      </w:pPr>
      <w:r>
        <w:rPr/>
        <w:t>Вы не жертва наследственности</w:t>
      </w:r>
    </w:p>
    <w:p>
      <w:pPr>
        <w:pStyle w:val="Normal"/>
        <w:rPr/>
      </w:pPr>
      <w:r>
        <w:rPr/>
      </w:r>
    </w:p>
    <w:p>
      <w:pPr>
        <w:pStyle w:val="Normal"/>
        <w:rPr/>
      </w:pPr>
      <w:r>
        <w:rPr/>
        <w:t xml:space="preserve">Моя сестра, которая на протяжении многих лет была учительницей в школе, до того как стала послушницей одного из английских монастырей, как-то рассказала мне, что в ее классе был один очень одаренный ребенок. В сущности, он превосходил своими способностями всех остальных учеников, и она порекомендовала его местному священнику, который согласился послать мальчика в духовную семинарию. Обучение там было бесплатным. Однако мальчик отказался, объяснив причину так: «Я всего лишь сын шахтера». У его отца была такая же позиция. И эта позиция разума держала этого ребенка и подобных ему в постоянной зависимости давних предрассудков. </w:t>
      </w:r>
    </w:p>
    <w:p>
      <w:pPr>
        <w:pStyle w:val="Normal"/>
        <w:rPr/>
      </w:pPr>
      <w:r>
        <w:rPr/>
      </w:r>
    </w:p>
    <w:p>
      <w:pPr>
        <w:pStyle w:val="Normal"/>
        <w:rPr/>
      </w:pPr>
      <w:r>
        <w:rPr/>
        <w:t xml:space="preserve">Я хочу рассказать еще один очень интересный случай на эту тему. Некий представитель провинциального мелкопоместного дворянства в Англии захотел усыновить мальчика. Моя сестра порекомендовала ребенка из соседнего приюта для сирот. Этот человек и его жена сразу же усыновили мальчика, проявив полное пренебрежение к тому факту, что несколько поколений его предков были рудокопами. Сначала ребенок получал образование дома, с ним занималась гувернантка, а позднее его послали учиться в колледж. Там он рос и воспитывался в соответствии со стандартами того времени и общался только с детьми из богатых семей. Мальчик следовал обычаям кастовой системы, принятой при воспитании детей в той среде, в которой он обучался. Во время одного из визитов домой он позвонил моей сестре, чтобы пригласить ее на вечеринку по случаю своего дня рождения, но при этом заметил, что не может пригласить также ученика, который собирался отвезти мою сестру на этот вечер, потому что тот был сыном шахтера. </w:t>
      </w:r>
    </w:p>
    <w:p>
      <w:pPr>
        <w:pStyle w:val="Normal"/>
        <w:rPr/>
      </w:pPr>
      <w:r>
        <w:rPr/>
      </w:r>
    </w:p>
    <w:p>
      <w:pPr>
        <w:pStyle w:val="Normal"/>
        <w:rPr/>
      </w:pPr>
      <w:r>
        <w:rPr/>
        <w:t xml:space="preserve">Теперь вы видите всю картину в целом: мальчик из сиротского приюта, сын рудокопа, оказался в таких условиях, где ему дали образование и воспитывали в духе поддержания чувства дворянской чести и собственного достоинства, считал другого ребенка — сына шахтера — ниже себя. </w:t>
      </w:r>
    </w:p>
    <w:p>
      <w:pPr>
        <w:pStyle w:val="Normal"/>
        <w:rPr/>
      </w:pPr>
      <w:r>
        <w:rPr/>
      </w:r>
    </w:p>
    <w:p>
      <w:pPr>
        <w:pStyle w:val="Normal"/>
        <w:rPr/>
      </w:pPr>
      <w:r>
        <w:rPr/>
        <w:t xml:space="preserve">Тому мальчику, о котором я упоминал ранее и который обладал блестящими способностями, не хватило смелости, чтобы попытаться вырваться из круга условностей, потому что его приучили думать, что он принадлежит к низшему классу; он считал себя недостойным учиться на равных с детьми богачей. Его тянула назад мысленная установка, а не гены, хромосомы или тот факт, что он — сын шахтера. </w:t>
      </w:r>
    </w:p>
    <w:p>
      <w:pPr>
        <w:pStyle w:val="Normal"/>
        <w:rPr/>
      </w:pPr>
      <w:r>
        <w:rPr/>
        <w:t>Изучите источник</w:t>
      </w:r>
    </w:p>
    <w:p>
      <w:pPr>
        <w:pStyle w:val="Normal"/>
        <w:rPr/>
      </w:pPr>
      <w:r>
        <w:rPr/>
      </w:r>
    </w:p>
    <w:p>
      <w:pPr>
        <w:pStyle w:val="Normal"/>
        <w:rPr/>
      </w:pPr>
      <w:r>
        <w:rPr/>
        <w:t xml:space="preserve">Глупо смотреть на ваших родителей, прародителей или более древних предков как на источник ваших сил, достоинств, склонностей, одаренности и черт характера. Этим вы лишь ограничиваете свои потенциальные возможности. Поймите, что вы пришли от Бога. Бог пребывает в вас и является вашим Отцом Небесным. Вся Его мудрость, сила и слава — в вашем распоряжении; они ждут, чтобы вы воззвали к Его неисчерпаемому источнику физической и интеллектуальной силы. </w:t>
      </w:r>
    </w:p>
    <w:p>
      <w:pPr>
        <w:pStyle w:val="Normal"/>
        <w:rPr/>
      </w:pPr>
      <w:r>
        <w:rPr/>
      </w:r>
    </w:p>
    <w:p>
      <w:pPr>
        <w:pStyle w:val="Normal"/>
        <w:rPr/>
      </w:pPr>
      <w:r>
        <w:rPr/>
        <w:t xml:space="preserve">Вы не просто скопление атомов, молекул, генов и наследственных черт. Наоборот, вы сын Бога Живого и наследник всех Божественных богатств — духовных, ментальных и материальных. </w:t>
      </w:r>
    </w:p>
    <w:p>
      <w:pPr>
        <w:pStyle w:val="Normal"/>
        <w:rPr/>
      </w:pPr>
      <w:r>
        <w:rPr/>
      </w:r>
    </w:p>
    <w:p>
      <w:pPr>
        <w:pStyle w:val="Normal"/>
        <w:rPr/>
      </w:pPr>
      <w:r>
        <w:rPr/>
        <w:t xml:space="preserve">«И не сообразуйтесь с веком сим, но преобразуйтесь обновлением ума вашего, чтобы вам познавать, что (есть) воля Божия, благая, угодная и совершенная» (Послание к Римлянам, 12:2). Это и есть ключ к новой жизни. Ваш разум — своего рода магнитофон, и все теологические убеждения, мнения и идеи, воспринимаемые вами и внушенные вам в детстве, отпечатываются в вашем подсознательном разуме. </w:t>
      </w:r>
    </w:p>
    <w:p>
      <w:pPr>
        <w:pStyle w:val="Normal"/>
        <w:rPr/>
      </w:pPr>
      <w:r>
        <w:rPr/>
      </w:r>
    </w:p>
    <w:p>
      <w:pPr>
        <w:pStyle w:val="Normal"/>
        <w:rPr/>
      </w:pPr>
      <w:r>
        <w:rPr/>
        <w:t xml:space="preserve">Но вы можете изменить установку своего разума. Вы можете уже сейчас начать наполнять свой разум богоподобным образом мыслей и настраивать себя на одну волну с находящимся внутри вас Бесконечным Духом, утверждая красоту, любовь, мир, радость, мудрость, силу и созидательные идеи. Дух, находящийся внутри вас, ответит, преобразуя ваш разум, тело и внешние обстоятельства. Ваша мысль — это промежуточная ступень между Духом и вашим телом и материальным миром. </w:t>
      </w:r>
    </w:p>
    <w:p>
      <w:pPr>
        <w:pStyle w:val="Normal"/>
        <w:rPr/>
      </w:pPr>
      <w:r>
        <w:rPr/>
        <w:t>Новая раса мужчин и женщин</w:t>
      </w:r>
    </w:p>
    <w:p>
      <w:pPr>
        <w:pStyle w:val="Normal"/>
        <w:rPr/>
      </w:pPr>
      <w:r>
        <w:rPr/>
      </w:r>
    </w:p>
    <w:p>
      <w:pPr>
        <w:pStyle w:val="Normal"/>
        <w:rPr/>
      </w:pPr>
      <w:r>
        <w:rPr/>
        <w:t xml:space="preserve">Великие мужчины и женщины появятся в этой стране не потому, что их род восходит к тем первопоселенцам, которые прибыли сюда на корабле «Mayflower»*, т. е. благодаря своей наследственности, как считают те, кто убежден, что мы можем создать лучшую расу людей способом, подобным тому, как выводят породистых лошадей. Вы не можете пренебречь Духом или Богом. Некоторые из величайших умов вышли из трущоб. Джордж Карвер узрел Дух внутри себя, Дух, который служил ему руководством и вдохновением, и как химик он вырос до самых больших высот. Его открытия и изобретения явились благословением для его страны и народа. Он не пожелал считать себя рабом, тягловым скотом или менее достойным человеком, чем многие другие люди. </w:t>
      </w:r>
    </w:p>
    <w:p>
      <w:pPr>
        <w:pStyle w:val="Normal"/>
        <w:rPr/>
      </w:pPr>
      <w:r>
        <w:rPr/>
      </w:r>
    </w:p>
    <w:p>
      <w:pPr>
        <w:pStyle w:val="Normal"/>
        <w:rPr/>
      </w:pPr>
      <w:r>
        <w:rPr/>
        <w:t xml:space="preserve">Его постоянной молитвой была следующая: «Во всех путях твоих познавай Его, и Он направит стези твои» (Книга Притчей Соломоновых, 3:6). И Бог ответил ему, благословил его и благоприятствовал в его делах. Почаще спрашивайте себя: «Что я унаследовал от Бесконечного?» И вы сами ответите: «Все Божественное пребывает во мне и я должен осознать эту силу, разбудить в себе Его присутствие и стимулировать реализацию чудес, потому что имя Ему — Чудный». </w:t>
      </w:r>
    </w:p>
    <w:p>
      <w:pPr>
        <w:pStyle w:val="Normal"/>
        <w:rPr/>
      </w:pPr>
      <w:r>
        <w:rPr/>
      </w:r>
    </w:p>
    <w:p>
      <w:pPr>
        <w:pStyle w:val="Normal"/>
        <w:rPr/>
      </w:pPr>
      <w:r>
        <w:rPr/>
        <w:t xml:space="preserve">* «Mayflower» («Майский цветок») — корабль, на котором в 1620 году прибыла первая группа поселенцев, обосновавшихся в Новой Англии. В наше время в США их потомки, по большей части, стали весьма богатыми и влиятельными людьми. Происхождение, идущее от людей, прибывших на «Mayflower», считается признаком аристократизма. — Прим. перев. </w:t>
      </w:r>
    </w:p>
    <w:p>
      <w:pPr>
        <w:pStyle w:val="Normal"/>
        <w:rPr/>
      </w:pPr>
      <w:r>
        <w:rPr/>
        <w:t>Он родился на «кухне дьявола»</w:t>
      </w:r>
    </w:p>
    <w:p>
      <w:pPr>
        <w:pStyle w:val="Normal"/>
        <w:rPr/>
      </w:pPr>
      <w:r>
        <w:rPr/>
      </w:r>
    </w:p>
    <w:p>
      <w:pPr>
        <w:pStyle w:val="Normal"/>
        <w:rPr/>
      </w:pPr>
      <w:r>
        <w:rPr/>
        <w:t xml:space="preserve">Как-то один мой знакомый — величайший хирург — рассказал мне, что он родился на «кухне дьявола» — в квартале притонов, что его мать была проституткой, что отца он вообще не знал и что, когда он был еще юнцом, его учили воровать. Вы могли бы сказать, что все обстоятельства были против него, или спросили бы: какие у него были шансы выбраться из этой клоаки? Ответ таков: у мальчика был шанс — целая жизнь впереди. Однажды случилось так, что какой-то хирург, который зашивал его рану после очередной драки, проявил к ребенку столько доброты и внимания, что он принял решение тоже стать хирургом. </w:t>
      </w:r>
    </w:p>
    <w:p>
      <w:pPr>
        <w:pStyle w:val="Normal"/>
        <w:rPr/>
      </w:pPr>
      <w:r>
        <w:rPr/>
      </w:r>
    </w:p>
    <w:p>
      <w:pPr>
        <w:pStyle w:val="Normal"/>
        <w:rPr/>
      </w:pPr>
      <w:r>
        <w:rPr/>
        <w:t xml:space="preserve">Он начал рисовать в своем воображении картину, где он был одет в белый халат и оперировал, и при этом он просил Бога помочь ему, чтобы эта картина стала реальностью. И неожиданно в нем что-то изменилось. Мальчик почувствовал, что не может больше воровать. Он стал усердно учиться, победил в конкурсе на получение стипендии и один из преподавателей оплатил все расходы по его обучению в медицинской школе. При этом преподаватель сказал так: «Ты отплатишь мне тем, что станешь хорошим врачом, хорошим хирургом». Так Бог ответил на молитву ребенка. </w:t>
      </w:r>
    </w:p>
    <w:p>
      <w:pPr>
        <w:pStyle w:val="Normal"/>
        <w:rPr/>
      </w:pPr>
      <w:r>
        <w:rPr/>
        <w:t>Откройте в себе Божественное присутствие</w:t>
      </w:r>
    </w:p>
    <w:p>
      <w:pPr>
        <w:pStyle w:val="Normal"/>
        <w:rPr/>
      </w:pPr>
      <w:r>
        <w:rPr/>
      </w:r>
    </w:p>
    <w:p>
      <w:pPr>
        <w:pStyle w:val="Normal"/>
        <w:rPr/>
      </w:pPr>
      <w:r>
        <w:rPr/>
        <w:t xml:space="preserve">Мы можем наблюдать изменения в клеточной структуре кактуса, кукурузы, риса и фруктов, как это делают изо дня в день ученые. Однако для того, чтобы какой-нибудь человек приблизился к Богу, подобные исследования не нужны. Это не зависит от его тела или строения мозга; это всецело и полностью зависит от пробуждения в человеке невидимых, непостижимых Божественных сил. Дело здесь не в том, чтобы приготовить «строительный раствор» из таких качеств, как честность, прямота, справедливость, радость, мужество, вера, уверенность в себе, вдохновение, любовь и сила воли. Сюда не нужно включать мечты, видения и озарения, перемешать все это и сказать: «Теперь у пас будет новый человек». Характер человека и есть его судьба. </w:t>
      </w:r>
    </w:p>
    <w:p>
      <w:pPr>
        <w:pStyle w:val="Normal"/>
        <w:rPr/>
      </w:pPr>
      <w:r>
        <w:rPr/>
      </w:r>
    </w:p>
    <w:p>
      <w:pPr>
        <w:pStyle w:val="Normal"/>
        <w:rPr/>
      </w:pPr>
      <w:r>
        <w:rPr/>
        <w:t xml:space="preserve">Для того чтобы человек смог переступить через обычные рамки, ему потребуется внутреннее спокойствие. Оно даст возможность жить в согласии с окружающим миром. Человеку потребуется любовь и сила воли, чтобы преодолеть гнев, искушения и невзгоды. Ему потребуется мужество, вера и убежденность в том, что есть созидательные законы разума, побуждающие сю еще лучше служить человечеству и привнести спокойствие и гармонию в этот изменчивый мир. А спокойствие, гармония, радость, любовь, мудрость и понимание — все это от Бога. Вы не можете «встроить» эти истины в мужчину или женщину, так как они уже есть в них, и только ждут момента, когда данный индивидуум выпустит их на свободу. </w:t>
      </w:r>
    </w:p>
    <w:p>
      <w:pPr>
        <w:pStyle w:val="Normal"/>
        <w:rPr/>
      </w:pPr>
      <w:r>
        <w:rPr/>
      </w:r>
    </w:p>
    <w:p>
      <w:pPr>
        <w:pStyle w:val="Normal"/>
        <w:rPr/>
      </w:pPr>
      <w:r>
        <w:rPr/>
        <w:t xml:space="preserve">«По сей причине напоминаю тебе возгревать дар Божий, который в тебе...» (2-е Послание к Тимофею, 1:6). </w:t>
      </w:r>
    </w:p>
    <w:p>
      <w:pPr>
        <w:pStyle w:val="Normal"/>
        <w:rPr/>
      </w:pPr>
      <w:r>
        <w:rPr/>
        <w:t>Кто ваши дети?</w:t>
      </w:r>
    </w:p>
    <w:p>
      <w:pPr>
        <w:pStyle w:val="Normal"/>
        <w:rPr/>
      </w:pPr>
      <w:r>
        <w:rPr/>
      </w:r>
    </w:p>
    <w:p>
      <w:pPr>
        <w:pStyle w:val="Normal"/>
        <w:rPr/>
      </w:pPr>
      <w:r>
        <w:rPr/>
        <w:t xml:space="preserve">Халиль Джибран, поэт-мистик, указывает нам: «Ваши дети приходят в мир через вас, но не от вас». «И отцом себе не называйте никого на земле, ибо один у вас Отец, Который на небесах...» (Евангелие от Матфея, 23:9). </w:t>
      </w:r>
    </w:p>
    <w:p>
      <w:pPr>
        <w:pStyle w:val="Normal"/>
        <w:rPr/>
      </w:pPr>
      <w:r>
        <w:rPr/>
      </w:r>
    </w:p>
    <w:p>
      <w:pPr>
        <w:pStyle w:val="Normal"/>
        <w:rPr/>
      </w:pPr>
      <w:r>
        <w:rPr/>
        <w:t xml:space="preserve">Вы осознаете все благородство своей родословной, когда духовно созерцаете Отца вашего, или Бога, или это незримое присутствие и силу, создавшую все вещи, видимые и невидимые. Небеса означают Бесконечный интеллект, в котором вы живете, двигаетесь и имеете себе подобных. Когда вы молитесь, вы возвращаетесь к источнику всей жизни и провозглашаете руководство, мудрость, изобилие и вдохновение от Божественного присутствия внутри вас — Отца всего сущего. Перестаньте придавать силу условностям, внешним обстоятельствам, событиям или генетическому наследию родителей, прародителей и всех предшествующих поколений ваших предков. Мужчины, женщины и условия не являются причиной счастливо или несчастливо сложившейся жизни. Верховной причиной — единственной причиной и силой — является Дух. Вы не связаны ни кармой, ни прошлым. В вас пребывает Бог. Веселитесь, радуйтесь и взрастайте в обретении мудрости, истины и красоты. </w:t>
      </w:r>
    </w:p>
    <w:p>
      <w:pPr>
        <w:pStyle w:val="Normal"/>
        <w:rPr/>
      </w:pPr>
      <w:r>
        <w:rPr/>
      </w:r>
    </w:p>
    <w:p>
      <w:pPr>
        <w:pStyle w:val="Normal"/>
        <w:rPr/>
      </w:pPr>
      <w:r>
        <w:rPr/>
        <w:t xml:space="preserve">* 1 миля = 1,609 км. — Прим. перев. </w:t>
      </w:r>
    </w:p>
    <w:p>
      <w:pPr>
        <w:pStyle w:val="Normal"/>
        <w:rPr/>
      </w:pPr>
      <w:r>
        <w:rPr/>
        <w:t>Пусть в вас поднимется Бог</w:t>
      </w:r>
    </w:p>
    <w:p>
      <w:pPr>
        <w:pStyle w:val="Normal"/>
        <w:rPr/>
      </w:pPr>
      <w:r>
        <w:rPr/>
      </w:r>
    </w:p>
    <w:p>
      <w:pPr>
        <w:pStyle w:val="Normal"/>
        <w:rPr/>
      </w:pPr>
      <w:r>
        <w:rPr/>
        <w:t xml:space="preserve">На протяжении всей своей политической карьеры Линкольн много раз терпел неудачи, но он упорно продолжал добиваться своего с верой в душе и убежденностью в том, что Верховная сила будет направлять его и руководить его действиями. Он не обращал внимания на свои физические недостатки. Чтобы послушать какую-нибудь лекцию, он мог пешком пройти 40 миль*. Его родители были безграмотными и бедными людьми, но у него было видение — и с помощью Божественной силы он реализовал это видение. </w:t>
      </w:r>
    </w:p>
    <w:p>
      <w:pPr>
        <w:pStyle w:val="Normal"/>
        <w:rPr/>
      </w:pPr>
      <w:r>
        <w:rPr/>
      </w:r>
    </w:p>
    <w:p>
      <w:pPr>
        <w:pStyle w:val="Normal"/>
        <w:rPr/>
      </w:pPr>
      <w:r>
        <w:rPr/>
        <w:t xml:space="preserve">Бетховен был глухим, но он слышал музыку небесных сфер своим «внутренним» ухом. Леонардо да Винчи вышел из убогой среды — был сыном деревенской девушки и местного волокиты. Эдисона выгнали из школы, потому что учитель сказал, что он слишком тупой; тем не менее, он решил озарить мир и светом своего интеллекта, и светом электрической лампочки, которую изобрел. Эйнштейна не принимали в нескольких школах, потому что считали недостаточно сообразительным; несмотря на это, он быстро продвинулся в науках, достиг невероятных высот в математике и физике и открыл миру Божественный закон и порядок. Ньютон был сыном очень бедного фермера, который умер еще до его рождения. Ньютон обратился к Источнику всей мудрости и дал нам закон действии и противодействия, просветив умы людей своими удивительными научными открытиями. </w:t>
      </w:r>
    </w:p>
    <w:p>
      <w:pPr>
        <w:pStyle w:val="Normal"/>
        <w:rPr/>
      </w:pPr>
      <w:r>
        <w:rPr/>
      </w:r>
    </w:p>
    <w:p>
      <w:pPr>
        <w:pStyle w:val="Normal"/>
        <w:rPr/>
      </w:pPr>
      <w:r>
        <w:rPr/>
        <w:t xml:space="preserve">Поймите, что гении «прорастали» из самых бедных семей. Мильтон, хоть и был слепым, подарил нам такой шедевр, как «Потерянный рай». Божественное воображение служило Мильтону духовным оком. Оно дало ему возможность узнать о делах Божьих, таким образом упразднив время, пространство и материю и открыв истины Незримого присутствия, находящегося внутри каждого из нас. Вспомните, как Чико, парижский чистильщик сточных труб, рисовал в своем воображении, что он испытывает чувство райского блаженства, и жил в этом состоянии как на «седьмом небе», хотя никогда не видел дневного света. </w:t>
      </w:r>
    </w:p>
    <w:p>
      <w:pPr>
        <w:pStyle w:val="Normal"/>
        <w:rPr/>
      </w:pPr>
      <w:r>
        <w:rPr/>
      </w:r>
    </w:p>
    <w:p>
      <w:pPr>
        <w:pStyle w:val="Normal"/>
        <w:rPr/>
      </w:pPr>
      <w:r>
        <w:rPr/>
        <w:t xml:space="preserve">Место рождения, то есть тот факт, что данный человек родился во дворце сыном короля или отпрыском какого-нибудь благородного семейства, вовсе не означает, что мы получим еще одного Мильтона, Шекспира, Фидия или Бетховена. Люди творят великое, когда начинают осознавать Божественное родство, и в спокойные моменты медитации и Божественного воображения они видят то, что было скрыто от начала веков. </w:t>
      </w:r>
    </w:p>
    <w:p>
      <w:pPr>
        <w:pStyle w:val="Normal"/>
        <w:rPr/>
      </w:pPr>
      <w:r>
        <w:rPr/>
        <w:t>Вера — это ваше внутреннее осознание</w:t>
      </w:r>
    </w:p>
    <w:p>
      <w:pPr>
        <w:pStyle w:val="Normal"/>
        <w:rPr/>
      </w:pPr>
      <w:r>
        <w:rPr/>
      </w:r>
    </w:p>
    <w:p>
      <w:pPr>
        <w:pStyle w:val="Normal"/>
        <w:rPr/>
      </w:pPr>
      <w:r>
        <w:rPr/>
        <w:t xml:space="preserve">Действительно вы наследуете от своих родителей некоторые генетические особенности, определяющие цвет вашей кожи, глаз и физическое строение тела. На ваш темперамент и характер оказывает воздействие ментальная и эмоциональная атмосфера, царящая в доме. Каждый ребенок является объектом, на который с раннего возраста обрушивается система воспитания, идеологическая обработка, перепады настроения, чувства и убеждения родителей. Однако когда малыш подрастает и начинает осознавать в себе Божественное присутствие, он может подняться и преодолеть любые трудности и врожденные недостатки. Он вдруг открывает в себе Божественный источник. Он размышляет над вечными истинами и поднимается над атмосферой отчего дома, окружающей среды и над влиянием как прошлого, так и настоящего. </w:t>
      </w:r>
    </w:p>
    <w:p>
      <w:pPr>
        <w:pStyle w:val="Normal"/>
        <w:rPr/>
      </w:pPr>
      <w:r>
        <w:rPr/>
        <w:t>Искорените оправдания и извинения</w:t>
      </w:r>
    </w:p>
    <w:p>
      <w:pPr>
        <w:pStyle w:val="Normal"/>
        <w:rPr/>
      </w:pPr>
      <w:r>
        <w:rPr/>
      </w:r>
    </w:p>
    <w:p>
      <w:pPr>
        <w:pStyle w:val="Normal"/>
        <w:rPr/>
      </w:pPr>
      <w:r>
        <w:rPr/>
        <w:t xml:space="preserve">Возможно, мы оказались жертвой неправильной системы обучения, ложных теологических убеждений о Боге, жизни и вселенной, но мы можем изменить негативные убеждения, сделав своей привычкой всегда мыслить конструктивно, гармонично и спокойно. Наше подсознание — это место обитания привычки, но нам следует также понять, что любую привычку можно изменить. Несомненно, наши ментальные и эмоциональные страхи, предрассудки, запреты и склонность к осуждению заложены в нас с юных лет. </w:t>
      </w:r>
    </w:p>
    <w:p>
      <w:pPr>
        <w:pStyle w:val="Normal"/>
        <w:rPr/>
      </w:pPr>
      <w:r>
        <w:rPr/>
      </w:r>
    </w:p>
    <w:p>
      <w:pPr>
        <w:pStyle w:val="Normal"/>
        <w:rPr/>
      </w:pPr>
      <w:r>
        <w:rPr/>
        <w:t xml:space="preserve">Так, во время моего путешествия по Индии, Непалу, Таиланду и другим странам я слышал, как выпускники колледжа говорили: «Я знаю, что если не буду нести себя хорошо в этой жизни, то, возможно, в другой жизни возвращусь на землю уже как тигр, лев, собака или какой-нибудь другой зверь». Они намекали па то, что их теперешний статус в жизни основан на их карме, и что они пожинают плоды того, что посеяли в предыдущей жизни. Они верили в то, что получают наказание за прошлые грехи. Многие из них предполагали, что карма — это жестокий закон, который предусматривает наказания, нечто вроде известного принципа «око за око, зуб за зуб». </w:t>
      </w:r>
    </w:p>
    <w:p>
      <w:pPr>
        <w:pStyle w:val="Normal"/>
        <w:rPr/>
      </w:pPr>
      <w:r>
        <w:rPr/>
      </w:r>
    </w:p>
    <w:p>
      <w:pPr>
        <w:pStyle w:val="Normal"/>
        <w:rPr/>
      </w:pPr>
      <w:r>
        <w:rPr/>
        <w:t xml:space="preserve">Все это далеко от истины. Независимо от прошлого человека, если только правильно к этому подходить, Божественная любовь способна растворить все, что с ней не гармонирует. Бог — это вечное сейчас. Карма же означает закон действия и противодействия. В принципе-разуме нет ни времени, ни пространства. Любой человек может преобразовать свою жизнь прямо сейчас, сделав себе «вливание» Божественной любви, света и истины. Он сметает последствия прошлых ошибок путем очищения своего подсознательного разума. Когда он оскверняет свое подсознание, внушая ему ложные убеждения, он страдает от их последствий, но он может вырвать их с корнем с помощью научной молитвы, являющейся практикой присутствия Бога. </w:t>
      </w:r>
    </w:p>
    <w:p>
      <w:pPr>
        <w:pStyle w:val="Normal"/>
        <w:rPr/>
      </w:pPr>
      <w:r>
        <w:rPr/>
      </w:r>
    </w:p>
    <w:p>
      <w:pPr>
        <w:pStyle w:val="Normal"/>
        <w:rPr/>
      </w:pPr>
      <w:r>
        <w:rPr/>
        <w:t xml:space="preserve">Преступления, ошибки, заблуждения и гнусные оскорбления можно вычеркнуть из подсознательного разума, избавив и освободив человека от последствий или наказаний, которые, естественно, накапливаются в подсознании. Наскоро прочитанная молитва или посещение какой-нибудь церкви тут не помогут. Ничто поверхностное не является достаточным; только горячее желание человека обрести новое рождение в Боге, чувство столь же сильное, как настоящая жажда или голод, способное фундаментально изменить его характер, плюс постоянное насыщение разума вечными истинами, сотрет из подсознания последствия наказания или противодействия. </w:t>
      </w:r>
    </w:p>
    <w:p>
      <w:pPr>
        <w:pStyle w:val="Normal"/>
        <w:rPr/>
      </w:pPr>
      <w:r>
        <w:rPr/>
      </w:r>
    </w:p>
    <w:p>
      <w:pPr>
        <w:pStyle w:val="Normal"/>
        <w:rPr/>
      </w:pPr>
      <w:r>
        <w:rPr/>
        <w:t xml:space="preserve">Действию и противодействию сознательного разума соответствует действие и противодействие подсознательного разума. Карма не является страшным приговором, которому нужно подчиниться или который нужно искупить. Идея кармы пришла с Востока, но во всех священных писаниях, включая Бдахавад-Гиту, вы найдете высказывания о том, что если вы вернетесь в священный центр и поразмыслите над истинами Бога, то это будет концом вашего прежнего состояния и рождением нового пути. Все несчастья искупаются и исцеляются через практику Божественного Присутствия. Измененная позиция изменяет все. </w:t>
      </w:r>
    </w:p>
    <w:p>
      <w:pPr>
        <w:pStyle w:val="Normal"/>
        <w:rPr/>
      </w:pPr>
      <w:r>
        <w:rPr/>
        <w:t>Вами руководят умершие?</w:t>
      </w:r>
    </w:p>
    <w:p>
      <w:pPr>
        <w:pStyle w:val="Normal"/>
        <w:rPr/>
      </w:pPr>
      <w:r>
        <w:rPr/>
      </w:r>
    </w:p>
    <w:p>
      <w:pPr>
        <w:pStyle w:val="Normal"/>
        <w:rPr/>
      </w:pPr>
      <w:r>
        <w:rPr/>
        <w:t xml:space="preserve">Подумайте, не руководят ли вами мысли, убеждения и мнения людей, давно отошедших в мир иной, находящихся в другом измерении жизни? «Мертвые» мысли — это мысли, основанные на невежестве, страхе и предрассудках. По всему миру вы можете найти миллионы людей, которые все еще находятся во власти таких наклонностей и эмоций, как страх, недовольство, жадность, ревность, враждебность и самоосуждение: все это унаследовано от поколений, давным-давно перешедших в другое измерение. </w:t>
      </w:r>
    </w:p>
    <w:p>
      <w:pPr>
        <w:pStyle w:val="Normal"/>
        <w:rPr/>
      </w:pPr>
      <w:r>
        <w:rPr/>
      </w:r>
    </w:p>
    <w:p>
      <w:pPr>
        <w:pStyle w:val="Normal"/>
        <w:rPr/>
      </w:pPr>
      <w:r>
        <w:rPr/>
        <w:t xml:space="preserve">Запомните, что все, чему вас учили во младенчестве — даже если вы просто подражали привычкам ваших родителей или бабушек и дедушек, — может быть изменено с помощью искренней и постоянной молитвы. Это доказывает, что Бесконечный интеллект, который создал вас из одной-единственной клетки, может вас исцелить. Он создал все ваши органы и управляет всеми жизненно важными процессами вашего тела. Ваш разум — это Божественный разум, так как есть только один разум, единый для всех и для каждого конкретного человека. Внутри вас находятся в бездействии огромные возможности. </w:t>
      </w:r>
    </w:p>
    <w:p>
      <w:pPr>
        <w:pStyle w:val="Normal"/>
        <w:rPr/>
      </w:pPr>
      <w:r>
        <w:rPr/>
      </w:r>
    </w:p>
    <w:p>
      <w:pPr>
        <w:pStyle w:val="Normal"/>
        <w:rPr/>
      </w:pPr>
      <w:r>
        <w:rPr/>
        <w:t xml:space="preserve">Подсознательные внушения, убеждения и верования диктуют и управляют всеми вашими сознательными действиями. Другими словами, вы — это выраженное в реальном мире убеждение. Примите сейчас решение, что больше никогда не будете поддаваться заблуждениям, внушенным вам с детства. Дух, или Бог, в вас — вот единственное присутствие, сила, причина и сущность. Соединитесь с вашим Отцом Небесным и измените свою жизнь. </w:t>
      </w:r>
    </w:p>
    <w:p>
      <w:pPr>
        <w:pStyle w:val="Normal"/>
        <w:rPr/>
      </w:pPr>
      <w:r>
        <w:rPr/>
        <w:t>Дух и материя</w:t>
      </w:r>
    </w:p>
    <w:p>
      <w:pPr>
        <w:pStyle w:val="Normal"/>
        <w:rPr/>
      </w:pPr>
      <w:r>
        <w:rPr/>
      </w:r>
    </w:p>
    <w:p>
      <w:pPr>
        <w:pStyle w:val="Normal"/>
        <w:rPr/>
      </w:pPr>
      <w:r>
        <w:rPr/>
        <w:t xml:space="preserve">Современная наука знает, что Дух и материя являются взаимозаменяемыми и равноценными, что материя — это просто Дух, движение которого настолько замедлилось, что он стал видимым. Неверно утверждать, что ваша жизнь обусловлена средой: домом, работой, бизнесом и окружением, поскольку это лишь предположение. Но если вы приняли это, то будете продолжать повторять те же старые образцы поведения, потому что миритесь с этим и следуете укоренившемуся образцу жизненного уклада, основанного на убеждениях, догмах и традициях отчего дома. Внешние обстоятельства не являются созидательными. Созидательная сила находится в вас. Научно мыслящий человек не делает из созданной вещи причину; для него это — следствие. Зная местонахождение Созидательной силы, вы больше не будете приписывать особое значение какому-либо человеку, месту или ситуации. Ваша собственная мысль является единственной созидательной силой, которую вы знаете. </w:t>
      </w:r>
    </w:p>
    <w:p>
      <w:pPr>
        <w:pStyle w:val="Normal"/>
        <w:rPr/>
      </w:pPr>
      <w:r>
        <w:rPr/>
        <w:t>Станьте каналом для Божественного присутствия</w:t>
      </w:r>
    </w:p>
    <w:p>
      <w:pPr>
        <w:pStyle w:val="Normal"/>
        <w:rPr/>
      </w:pPr>
      <w:r>
        <w:rPr/>
      </w:r>
    </w:p>
    <w:p>
      <w:pPr>
        <w:pStyle w:val="Normal"/>
        <w:rPr/>
      </w:pPr>
      <w:r>
        <w:rPr/>
        <w:t xml:space="preserve">Внутри вас есть присущие вам от рождения, но еще дремлющие силы Бесконечного. Вот превосходная молитва для практики: «Бог есть, и Его святое присутствие проходит через меня в виде красоты, гармонии, любви, радости, мудрости, понимания, Божественного руководства и изобилия. Я знаю, что Богу так же легко стать всем этим, как и былинкой травы; и я возношу благодарение за то, что это так». </w:t>
      </w:r>
    </w:p>
    <w:p>
      <w:pPr>
        <w:pStyle w:val="Normal"/>
        <w:rPr/>
      </w:pPr>
      <w:r>
        <w:rPr/>
      </w:r>
    </w:p>
    <w:p>
      <w:pPr>
        <w:pStyle w:val="Normal"/>
        <w:rPr/>
      </w:pPr>
      <w:r>
        <w:rPr/>
        <w:t xml:space="preserve">Повторяйте эту истину снова и снова по три-четыре раза каждый вечер и каждое утро, убеждая себя в том, что впоследствии вы не будете отрицать того, что утверждаете. Вскоре вы поймете, что вы действительно сын или дочь Бесконечного и дитя Вечности. Все силы Бесконечного приходят в движение внутри вас, что в Библии выражено словами «Христос в вас — упование славы». Всегда смотрите на ваше духовное наследие и никогда — на своих земных родителей или предков. У вас есть сила, чтобы управлять собственной жизнью, и средства и способности, чтобы преобразовать свой мир. </w:t>
      </w:r>
    </w:p>
    <w:p>
      <w:pPr>
        <w:pStyle w:val="Normal"/>
        <w:rPr/>
      </w:pPr>
      <w:r>
        <w:rPr/>
        <w:t>Перестаньте обвинять своих родителей</w:t>
      </w:r>
    </w:p>
    <w:p>
      <w:pPr>
        <w:pStyle w:val="Normal"/>
        <w:rPr/>
      </w:pPr>
      <w:r>
        <w:rPr/>
      </w:r>
    </w:p>
    <w:p>
      <w:pPr>
        <w:pStyle w:val="Normal"/>
        <w:rPr/>
      </w:pPr>
      <w:r>
        <w:rPr/>
        <w:t xml:space="preserve">В детстве все мы были очень восприимчивы, податливы и подвержены влиянию убеждений, мыслей и условностей наших родителей. Мы не обладали духовным пониманием или аргументацией, чтобы отвергнуть все негативные мысли и страхи, которые в нас вкладывали старшие. Но, достигнув зрелости, мы сами должны отвечать за свой образ мышления, чувства, верования и поступки. Вы — единственный мыслитель и нашем мире. Вы и только вы полностью ответственны за свои действия и противодействия. Вы— то, о чем думаете в течение всего дня. Как вы мыслите, и то, что чувствуете, тем и являетесь и тем становитесь. </w:t>
      </w:r>
    </w:p>
    <w:p>
      <w:pPr>
        <w:pStyle w:val="Normal"/>
        <w:rPr/>
      </w:pPr>
      <w:r>
        <w:rPr/>
      </w:r>
    </w:p>
    <w:p>
      <w:pPr>
        <w:pStyle w:val="Normal"/>
        <w:rPr/>
      </w:pPr>
      <w:r>
        <w:rPr/>
        <w:t xml:space="preserve">Чему бы вас ни научили теологи, родители, дяди, тети или учителя, от этого можно отказаться. Убеждения и традиционные концепции, которые вы приобрели в юном возрасте, или простой факт подражания действиям вашего дедушки, основанным на предрассудках и усвоенных вами, когда вам было восемь лет от роду, — все это может быть изменено и исправлено сейчас, в данный момент. Наполните свой разум Божественными истинами и тогда вы сможете освободить его от всего, что не подобно Богу. </w:t>
      </w:r>
    </w:p>
    <w:p>
      <w:pPr>
        <w:pStyle w:val="Normal"/>
        <w:rPr/>
      </w:pPr>
      <w:r>
        <w:rPr/>
        <w:t>Вы — король</w:t>
      </w:r>
    </w:p>
    <w:p>
      <w:pPr>
        <w:pStyle w:val="Normal"/>
        <w:rPr/>
      </w:pPr>
      <w:r>
        <w:rPr/>
      </w:r>
    </w:p>
    <w:p>
      <w:pPr>
        <w:pStyle w:val="Normal"/>
        <w:rPr/>
      </w:pPr>
      <w:r>
        <w:rPr/>
        <w:t xml:space="preserve">Настало время заявить о своем королевском сане, потому что вы — король в королевстве своих внутренних представлений и концепций. Вы могли бы отправиться в джунгли в незнакомой вам стране и усыновить мальчика из племени аборигенов, неграмотного и дикого, а затем обучить его Божественной мудрости и научить правильно мыслить, правильно чувствовать и совершать правильные действия, в то же время постоянно напоминая ему о том, что он король и наследник трона — и мальчик поверит вам. Он будет играть роль принца. У него выработаются царственная осанка и благородные манеры. И постепенно он станет королем над своими мыслями, словами, поступками и узурпирует верховную власть над своей жизнью. Это произойдет, потому что внутри него есть Всемогущий Царь; в противном случае, этого никогда бы не случилось. </w:t>
      </w:r>
    </w:p>
    <w:p>
      <w:pPr>
        <w:pStyle w:val="Normal"/>
        <w:rPr/>
      </w:pPr>
      <w:r>
        <w:rPr/>
      </w:r>
    </w:p>
    <w:p>
      <w:pPr>
        <w:pStyle w:val="Normal"/>
        <w:rPr/>
      </w:pPr>
      <w:r>
        <w:rPr/>
        <w:t xml:space="preserve">Вы сын Бога Живого. Заявите о своем наследии прямо сейчас. Внутренний голос скажет такому человеку: «...Ты Сын Мой, Я ныне родил Тебя» (Послание к Евреям, 1:5). </w:t>
      </w:r>
    </w:p>
    <w:p>
      <w:pPr>
        <w:pStyle w:val="Normal"/>
        <w:rPr/>
      </w:pPr>
      <w:r>
        <w:rPr/>
        <w:t>ГЛАВА 3</w:t>
      </w:r>
    </w:p>
    <w:p>
      <w:pPr>
        <w:pStyle w:val="Normal"/>
        <w:rPr/>
      </w:pPr>
      <w:r>
        <w:rPr/>
        <w:t>Вашей жизнью управляют созвездия?</w:t>
      </w:r>
    </w:p>
    <w:p>
      <w:pPr>
        <w:pStyle w:val="Normal"/>
        <w:rPr/>
      </w:pPr>
      <w:r>
        <w:rPr/>
      </w:r>
    </w:p>
    <w:p>
      <w:pPr>
        <w:pStyle w:val="Normal"/>
        <w:rPr/>
      </w:pPr>
      <w:r>
        <w:rPr/>
        <w:t xml:space="preserve">Идеи, изложенные в данной главе, возникли у автора, когда мы совершали очень интересную поездку на нескольких автомобилях из Иордании в Израиль; переехали мост Алленби и реку Иордан. Мы осматривали достопримечательности и знаменитые места религиозного поклонения, известные из историй, рассказанных в Библии. </w:t>
      </w:r>
    </w:p>
    <w:p>
      <w:pPr>
        <w:pStyle w:val="Normal"/>
        <w:rPr/>
      </w:pPr>
      <w:r>
        <w:rPr/>
      </w:r>
    </w:p>
    <w:p>
      <w:pPr>
        <w:pStyle w:val="Normal"/>
        <w:rPr/>
      </w:pPr>
      <w:r>
        <w:rPr/>
        <w:t xml:space="preserve">Особенно интересным было посещение Вифлеема, так как оттуда открывался вид на красивые холмы и долины по дороге в Иудею. Монастырь Илии и гробница Рахили оказывают глубокое эмоциональное воздействие на посетителей. Масличная гора вызывает особенно возвышенные чувства, так как наводит на размышления о Божественном. Гефсеманский сад, с понятной лишь посвященным точки зрения, означает ваш собственный разум, где, при глубокой медитации о Божественном присутствии, получаешь елей радости и тогда переживаешь удивительный момент, который длится вечно. </w:t>
      </w:r>
    </w:p>
    <w:p>
      <w:pPr>
        <w:pStyle w:val="Normal"/>
        <w:rPr/>
      </w:pPr>
      <w:r>
        <w:rPr/>
      </w:r>
    </w:p>
    <w:p>
      <w:pPr>
        <w:pStyle w:val="Normal"/>
        <w:rPr/>
      </w:pPr>
      <w:r>
        <w:rPr/>
        <w:t xml:space="preserve">Стена плача напоминает нам о том, что нужно забыть прошлое, и обращает наши мысли к мудрости, истине, красоте и радости настоящего момента. Церковь Святого Стефана и Храм на камне как бы говорят о том, что эти великие места в действительности находятся внутри нас и что мы здесь для того, чтобы извлечь таящиеся в нас чудеса Бесконечного. Слово «церковь» означает «духовное», то, что способно проявить силу и мудрость Бога, содержащуюся в вашем более возвышенном Я. «Камень» означает вашу убежденность в силе Божественного присутствия, которое неуязвимо, непобедимо и непоколебимо. </w:t>
      </w:r>
    </w:p>
    <w:p>
      <w:pPr>
        <w:pStyle w:val="Normal"/>
        <w:rPr/>
      </w:pPr>
      <w:r>
        <w:rPr/>
      </w:r>
    </w:p>
    <w:p>
      <w:pPr>
        <w:pStyle w:val="Normal"/>
        <w:rPr/>
      </w:pPr>
      <w:r>
        <w:rPr/>
        <w:t xml:space="preserve">Вифания, гробница Лазаря и Иерихон также имеют глубокое внутреннее значение. Слово «Иерихон» означает «благоухание» — можно воспринимать это как символ. Когда получаешь ответ на свою молитву, невозможно скрыть радость, которая поднимается изнутри и как аромат розы проникает повсюду. Гробница Лазаря олицетворяет мертвое состояние души, такое как болезнь, разочарование и ушедшие идеи или желания. Когда вы пробудитесь для своих Божественных сил, вы обратитесь к Бесконечному и воскресите дремавшие в вас желания. Что бы вы ни утверждали и ни чувствовали как истинное, ваше подсознание будет воскрешать и проецировать это на пространственный экран. </w:t>
      </w:r>
    </w:p>
    <w:p>
      <w:pPr>
        <w:pStyle w:val="Normal"/>
        <w:rPr/>
      </w:pPr>
      <w:r>
        <w:rPr/>
      </w:r>
    </w:p>
    <w:p>
      <w:pPr>
        <w:pStyle w:val="Normal"/>
        <w:rPr/>
      </w:pPr>
      <w:r>
        <w:rPr/>
        <w:t xml:space="preserve">Мертвое море также имеет символическое значение: в нем нет ничего живого. В нем есть вход, откуда в него поступает вода, но нет выхода; вот почему оно мертвое. Это учит нас щедро и с радостью отдавать наши таланты, способности и умения. Вы можете дарить радушие, сердечность и доброжелательность. Вы можете распространять вокруг себя флюиды радости и возвеличивать Божественность во всех, кто вас окружает. Отдавайте Божественные идеи. Отдавайте их так, как деревья отдают свои плоды, а солнце — лучи, и не задавайте вопросов. Пусть в вашей жизни будет круговорот Божественной любви, мира и гармонии. Пусть ваше богатство циркулирует мудро, справедливо и конструктивно. Все это необходимо для полноценной и счастливой жизни. Это естественно — отдавать любовь, так же, как мать отдает любовь своему ребенку. Она ведь не спрашивает и не выясняет, почему или зачем это необходимо делать. </w:t>
      </w:r>
    </w:p>
    <w:p>
      <w:pPr>
        <w:pStyle w:val="Normal"/>
        <w:rPr/>
      </w:pPr>
      <w:r>
        <w:rPr/>
      </w:r>
    </w:p>
    <w:p>
      <w:pPr>
        <w:pStyle w:val="Normal"/>
        <w:rPr/>
      </w:pPr>
      <w:r>
        <w:rPr/>
        <w:t xml:space="preserve">«Вифлеем» означает «дом хлеба», т. е. хлеб мира, гармонии, радости, вдохновения и Божественного руководства. Это хлеб жизни. «Вифания» — это преодоление любой проблемы посредством силы Бога в вас. Слово «илия» — это присутствие Бога или осознание в себе принципа «Я ЕСМЬ» и уверенность в том, что пребывающий в вас Бог и есть ваш спаситель. </w:t>
      </w:r>
    </w:p>
    <w:p>
      <w:pPr>
        <w:pStyle w:val="Normal"/>
        <w:rPr/>
      </w:pPr>
      <w:r>
        <w:rPr/>
        <w:t>Он винил в своих бедах звезды</w:t>
      </w:r>
    </w:p>
    <w:p>
      <w:pPr>
        <w:pStyle w:val="Normal"/>
        <w:rPr/>
      </w:pPr>
      <w:r>
        <w:rPr/>
      </w:r>
    </w:p>
    <w:p>
      <w:pPr>
        <w:pStyle w:val="Normal"/>
        <w:rPr/>
      </w:pPr>
      <w:r>
        <w:rPr/>
        <w:t xml:space="preserve">Однажды ко мне пришел мужчина и сказал: «Мой гороскоп показывает неблагоприятное расположение планет, и все действительно складывается плохо. Сатурн является квадратом моего знака Солнца». Он был убежден, что внезапная потеря зрения и его финансовые проблемы были предопределены звездами, даже несмотря на то что офтальмолог пришел к выводу, что, вероятнее всего, причиной снижения остроты зрения является какое-то эмоциональное потрясение. Я мог бы добавить, что этот мужчина чрезвычайно ревностно относился к финансовому успеху своего коллеги по бизнесу, что и было реальной причиной его денежных затруднений в результате участия в неудачных спекулятивных сделках. </w:t>
      </w:r>
    </w:p>
    <w:p>
      <w:pPr>
        <w:pStyle w:val="Normal"/>
        <w:rPr/>
      </w:pPr>
      <w:r>
        <w:rPr/>
      </w:r>
    </w:p>
    <w:p>
      <w:pPr>
        <w:pStyle w:val="Normal"/>
        <w:rPr/>
      </w:pPr>
      <w:r>
        <w:rPr/>
        <w:t xml:space="preserve">Я объяснил этому человеку, что современной психосоматической медицине хорошо известны ментальные и эмоциональные факторы, которые играют определенную роль в развитии заболеваний. Во время беседы с этим мужчиной, сильно напуганным предсказаниями его гороскопа, мне стало ясно, что он испытывал глубокое недовольство своей тещей и был переполнен злобным чувством к ней. Он признался, что, в сущности, видеть ее не может. </w:t>
      </w:r>
    </w:p>
    <w:p>
      <w:pPr>
        <w:pStyle w:val="Normal"/>
        <w:rPr/>
      </w:pPr>
      <w:r>
        <w:rPr/>
      </w:r>
    </w:p>
    <w:p>
      <w:pPr>
        <w:pStyle w:val="Normal"/>
        <w:rPr/>
      </w:pPr>
      <w:r>
        <w:rPr/>
        <w:t xml:space="preserve">Я объяснил ему, что его подсознательный разум воспринимает все его мысли буквально и выбрал его глаза в качестве «козла отпущения». Более того, ревность к финансовому успеху коллеги вызвала обнищание, потому что он говорил себе: «Это ж надо, он преуспевает, поднимается по служебной лестнице и может стать богатым, а я не могу!» По сути, он возводил другого человека на пьедестал и принижал себя. Фактически, этот мужчина обкрадывал себя и притягивал недостаток, бедность и ограниченные возможности. </w:t>
      </w:r>
    </w:p>
    <w:p>
      <w:pPr>
        <w:pStyle w:val="Normal"/>
        <w:rPr/>
      </w:pPr>
      <w:r>
        <w:rPr/>
      </w:r>
    </w:p>
    <w:p>
      <w:pPr>
        <w:pStyle w:val="Normal"/>
        <w:rPr/>
      </w:pPr>
      <w:r>
        <w:rPr/>
        <w:t xml:space="preserve">Осознание того, что он делает сам с собой, и стало лечением. Он попросил тещу уехать, что она и сделала. Его недовольство и враждебность исчезли, когда он стал спокойно и уверенно утверждать: «Я излучаю по отношению к вам любовь и доброжелательность и желаю вам всех благ жизни. Я вижу действие Божественного присутствия в вас, через вас и вокруг вас». Он сделал данную молитву своей привычкой, и впоследствии его зрение восстановилось. Врач-офтальмолог подтвердил это. Собственно говоря, мужчина как бы отдал распоряжение своему подсознанию, вызвав собственную слепоту, так как у подсознания не было иной альтернативы, чем подчиниться директивам сознательного разума. Он начал молиться об успехе и процветании своего коллеги и, к великому удивлению, его бизнес снова начал процветать. Он обнаружил, что, молясь за успех и процветание человека, к которому испытывал чувство зависти, он молился также и за себя. Эта новая позиция разума растворила ревность, которая была порождением страха. Позитивные изменения произошли независимо от плохих предзнаменований астрологических схем. </w:t>
      </w:r>
    </w:p>
    <w:p>
      <w:pPr>
        <w:pStyle w:val="Normal"/>
        <w:rPr/>
      </w:pPr>
      <w:r>
        <w:rPr/>
        <w:t>Единственная сила</w:t>
      </w:r>
    </w:p>
    <w:p>
      <w:pPr>
        <w:pStyle w:val="Normal"/>
        <w:rPr/>
      </w:pPr>
      <w:r>
        <w:rPr/>
      </w:r>
    </w:p>
    <w:p>
      <w:pPr>
        <w:pStyle w:val="Normal"/>
        <w:rPr/>
      </w:pPr>
      <w:r>
        <w:rPr/>
        <w:t xml:space="preserve">Шекспир сказал: «В своем порабощении мы сами, не звезды виноваты, милый Брут»*. Единственная сила заключена в вашем сознании, которое означает Я ЕСМЬ, в вашем осознании, Духе Живом, или Боге, находящемся в вас. Поэтому вам следует уповать не на звезды, а на Бога, который создал и звезды и планеты. Мы должны признавать могущество Создателя, а не чего-то, что им создано. </w:t>
      </w:r>
    </w:p>
    <w:p>
      <w:pPr>
        <w:pStyle w:val="Normal"/>
        <w:rPr/>
      </w:pPr>
      <w:r>
        <w:rPr/>
      </w:r>
    </w:p>
    <w:p>
      <w:pPr>
        <w:pStyle w:val="Normal"/>
        <w:rPr/>
      </w:pPr>
      <w:r>
        <w:rPr/>
        <w:t xml:space="preserve">В Библии постоянно говорится о том, что мы не должны поклоняться ложным богам. «Да не будет у тебя других богов пред лицом Моим» (Исход, 20:3). «Я Господь, это — Мое имя, и не дам славы Моей иному и хвалы Моей истуканам» (Книга пророка Исайи, 42:8). « Ты утомлена множеством советов твоих; пусть же выступят наблюдатели небес и звездочеты и предвещатели по новолуниям, и спасут тебя от того, что должно приключиться тебе» (Книга пророка Исайи, 47:13). </w:t>
      </w:r>
    </w:p>
    <w:p>
      <w:pPr>
        <w:pStyle w:val="Normal"/>
        <w:rPr/>
      </w:pPr>
      <w:r>
        <w:rPr/>
      </w:r>
    </w:p>
    <w:p>
      <w:pPr>
        <w:pStyle w:val="Normal"/>
        <w:rPr/>
      </w:pPr>
      <w:r>
        <w:rPr/>
        <w:t xml:space="preserve">' Цитата из драмы «Юлий Цезарь», пер. Столярова. — Прим. перев. </w:t>
      </w:r>
    </w:p>
    <w:p>
      <w:pPr>
        <w:pStyle w:val="Normal"/>
        <w:rPr/>
      </w:pPr>
      <w:r>
        <w:rPr/>
        <w:t>Закон разума в действии</w:t>
      </w:r>
    </w:p>
    <w:p>
      <w:pPr>
        <w:pStyle w:val="Normal"/>
        <w:rPr/>
      </w:pPr>
      <w:r>
        <w:rPr/>
      </w:r>
    </w:p>
    <w:p>
      <w:pPr>
        <w:pStyle w:val="Normal"/>
        <w:rPr/>
      </w:pPr>
      <w:r>
        <w:rPr/>
        <w:t xml:space="preserve">Два моих друга (оба профессоры) получили как-то астрологические прогнозы на ближайший год; составление каждого из которых стоило 50 долларов. По моему совету они согласились не читать их, чтобы не внедрять в свой подсознательный разум негативных внушений астролога, составившего гороскопы. Я предложил им отдать эти гороскопы мне, не читая, а по прошествии года посмотреть, что сбылось, а что нет. </w:t>
      </w:r>
    </w:p>
    <w:p>
      <w:pPr>
        <w:pStyle w:val="Normal"/>
        <w:rPr/>
      </w:pPr>
      <w:r>
        <w:rPr/>
      </w:r>
    </w:p>
    <w:p>
      <w:pPr>
        <w:pStyle w:val="Normal"/>
        <w:rPr/>
      </w:pPr>
      <w:r>
        <w:rPr/>
        <w:t xml:space="preserve">В течение этого времени я тщательно разъяснял им важнейший закон жизни: «Потому что, каковы мысли в душе его, таков и он...» (Книга Притчей Соломоновых, 23:7). Это значит: то, что вы утверждаете и считаете правильным, будет впитываться подсознательным разумом, а то, что отпечаталось в подсознании, в конце концов найдет выражение в реальном мире. Кроме того, я объяснил им, что ни с кем ничего не случится, если это не имеет прообраза или какого-либо эквивалента в разуме этих людей. Каждый человек лепит, формирует и отделывает собственную судьбу посредством своих привычных мыслей и чувств. </w:t>
      </w:r>
    </w:p>
    <w:p>
      <w:pPr>
        <w:pStyle w:val="Normal"/>
        <w:rPr/>
      </w:pPr>
      <w:r>
        <w:rPr/>
      </w:r>
    </w:p>
    <w:p>
      <w:pPr>
        <w:pStyle w:val="Normal"/>
        <w:rPr/>
      </w:pPr>
      <w:r>
        <w:rPr/>
        <w:t xml:space="preserve">Я объяснил также, что даже если их подсознательный разум уже засорен негативными и ложными убеждениями, то все равно они оба могут измениться, сосредоточившись на вечных истинах, вместо того чтобы забивать голову предсказаниями, составленными по знакам зодиака. Они могут регулярно заряжать свои ментальные и духовные «батарейки», размышляя над Божественными истинами, которые намного сильнее и выше любых астрологических схем. </w:t>
      </w:r>
    </w:p>
    <w:p>
      <w:pPr>
        <w:pStyle w:val="Normal"/>
        <w:rPr/>
      </w:pPr>
      <w:r>
        <w:rPr/>
      </w:r>
    </w:p>
    <w:p>
      <w:pPr>
        <w:pStyle w:val="Normal"/>
        <w:rPr/>
      </w:pPr>
      <w:r>
        <w:rPr/>
        <w:t xml:space="preserve">Мои друзья практиковали конструктивное мышление согласно неизменному Божественному принципу. И вот в конце года каждый из них прочел свой гороскоп в моем офисе — и оба от души рассмеялись. И в одном, и в другом гороскопе были крайне негативные предсказания, которые не сбылись. Вместо финансовых потерь и несчастных случаев имели место успех и крепкое здоровье. Каждый из моих друзей не только преуспел в своей сфере деятельности, но также получил продвижение по службе и еще больше укрепил свой авторитет среди коллег. </w:t>
      </w:r>
    </w:p>
    <w:p>
      <w:pPr>
        <w:pStyle w:val="Normal"/>
        <w:rPr/>
      </w:pPr>
      <w:r>
        <w:rPr/>
      </w:r>
    </w:p>
    <w:p>
      <w:pPr>
        <w:pStyle w:val="Normal"/>
        <w:rPr/>
      </w:pPr>
      <w:r>
        <w:rPr/>
        <w:t xml:space="preserve">А если бы они прочли свои гороскопы заранее, негативные предположения внедрились бы в их подсознание и, несомненно, осуществились бы «...И как ты веровал, да будет тебе...» (Евангелие от Матфея, 8:13). Если вы верите в негативные предсказания, именно это вы и получите, потому что закон жизни — это закон убеждения. </w:t>
      </w:r>
    </w:p>
    <w:p>
      <w:pPr>
        <w:pStyle w:val="Normal"/>
        <w:rPr/>
      </w:pPr>
      <w:r>
        <w:rPr/>
        <w:t>Искания Авраама</w:t>
      </w:r>
    </w:p>
    <w:p>
      <w:pPr>
        <w:pStyle w:val="Normal"/>
        <w:rPr/>
      </w:pPr>
      <w:r>
        <w:rPr/>
      </w:r>
    </w:p>
    <w:p>
      <w:pPr>
        <w:pStyle w:val="Normal"/>
        <w:rPr/>
      </w:pPr>
      <w:r>
        <w:rPr/>
        <w:t xml:space="preserve">Согласно аллегорическому библейскому рассказу, Авраам покинул Халдею, отправившись на поиски истинного бога. Древние халдеи очень активно занимались астрологией и все происходящее в жизни приписывали движению звезд, таким образом нечестиво уподобляя созданную вещь Создателю. Авраам, что означает «Отец множеств» (Отче наш), понимал, что миром управляет его Создатель, первопричина, и он отдал всю свою жизнь Богу, — единственному присутствию, силе, причине и сущности. </w:t>
      </w:r>
    </w:p>
    <w:p>
      <w:pPr>
        <w:pStyle w:val="Normal"/>
        <w:rPr/>
      </w:pPr>
      <w:r>
        <w:rPr/>
        <w:t>Парапсихология древности</w:t>
      </w:r>
    </w:p>
    <w:p>
      <w:pPr>
        <w:pStyle w:val="Normal"/>
        <w:rPr/>
      </w:pPr>
      <w:r>
        <w:rPr/>
      </w:r>
    </w:p>
    <w:p>
      <w:pPr>
        <w:pStyle w:val="Normal"/>
        <w:rPr/>
      </w:pPr>
      <w:r>
        <w:rPr/>
        <w:t xml:space="preserve">Астрологию можно также понимать как древнюю форму парапсихологии. Я знавал экстрасенсов и телепатов, которые читали прошлое, настоящее и будущее с невероятной проницательностью, раскрывая намерения и тайные особенности людей, причем они не обладали никакими знаниями в области астрологии. Одни пользовались для этого колодой карт и делали предсказания с поразительной точностью; другие, используя числа, рассказывали случаи из прошлого, планы и цели данного человека в настоящем. Весь процесс работы медиума — это просто проникновение в подсознание другого человека. Телепат или медиум находится в связи или в соприкосновении с вашим подсознанием. Фактически, вы сами все ему сообщаете, еще до того как он что-нибудь вам скажет. </w:t>
      </w:r>
    </w:p>
    <w:p>
      <w:pPr>
        <w:pStyle w:val="Normal"/>
        <w:rPr/>
      </w:pPr>
      <w:r>
        <w:rPr/>
      </w:r>
    </w:p>
    <w:p>
      <w:pPr>
        <w:pStyle w:val="Normal"/>
        <w:rPr/>
      </w:pPr>
      <w:r>
        <w:rPr/>
        <w:t xml:space="preserve">А если и есть какое-то основание для астрологических предсказаний, то оно сводится не к тому, что вы родились 5 августа или 4 июля и по этой причине обладаете определенными чертами характера и от этого зависит, как сложится ваша судьба; скорее, это результат коллективных неосознанных убеждений многих людей, что коль уж они родились в этот день, то должны обладать некими характеристиками — и в результате они действительно ими обладают. </w:t>
      </w:r>
    </w:p>
    <w:p>
      <w:pPr>
        <w:pStyle w:val="Normal"/>
        <w:rPr/>
      </w:pPr>
      <w:r>
        <w:rPr/>
      </w:r>
    </w:p>
    <w:p>
      <w:pPr>
        <w:pStyle w:val="Normal"/>
        <w:rPr/>
      </w:pPr>
      <w:r>
        <w:rPr/>
        <w:t xml:space="preserve">Ученый-психотерапевт Карл Юнг сказал: «Что касается действительно сбывающихся астрологических прогнозов, то они сбываются не вследствие расположения созвездий, а вследствие нашего личного взаимодействия с пространством и временем». Другими словами, что бы ни родилось или ни было сделано в данный момент времени, оно обретает связь с особыми свойствами именно этого момента. </w:t>
      </w:r>
    </w:p>
    <w:p>
      <w:pPr>
        <w:pStyle w:val="Normal"/>
        <w:rPr/>
      </w:pPr>
      <w:r>
        <w:rPr/>
      </w:r>
    </w:p>
    <w:p>
      <w:pPr>
        <w:pStyle w:val="Normal"/>
        <w:rPr/>
      </w:pPr>
      <w:r>
        <w:rPr/>
        <w:t xml:space="preserve">Это похоже на действие принципа китайской философии И-Цзин, о котором рассказывает в одной из своих книг Карл Юнг. Китайцы считают: что бы ни случилось в данный момент, оно неизбежно обладает качеством, свойственным данному моменту. Начиная с древних веков, толпа в своем заблуждении придавала силу знакам созвездий; люди верили в то, что звезды оказывают определенное влияние на их судьбы. Другими словами, вся идея влияния знаков зодиака, под которыми мы родились, основана на заблуждениях, издревле укоренившихся в подсознании человечества. </w:t>
      </w:r>
    </w:p>
    <w:p>
      <w:pPr>
        <w:pStyle w:val="Normal"/>
        <w:rPr/>
      </w:pPr>
      <w:r>
        <w:rPr/>
      </w:r>
    </w:p>
    <w:p>
      <w:pPr>
        <w:pStyle w:val="Normal"/>
        <w:rPr/>
      </w:pPr>
      <w:r>
        <w:rPr/>
        <w:t xml:space="preserve">Каждый из нас является частицей рода человеческого и поэтому подвержен влиянию убеждений, характерных для коллективного подсознательного разума. Так будет продолжаться до тех пор, пока мы не освободим свой разум посредством искренней молитвы, которая заключается в созерцательном состоянии разума и размышлении над Божественными истинами. Этот закон гласит: мы становимся тем, над чем размышляем. </w:t>
      </w:r>
    </w:p>
    <w:p>
      <w:pPr>
        <w:pStyle w:val="Normal"/>
        <w:rPr/>
      </w:pPr>
      <w:r>
        <w:rPr/>
        <w:t>Распространенное в Америке убеждение</w:t>
      </w:r>
    </w:p>
    <w:p>
      <w:pPr>
        <w:pStyle w:val="Normal"/>
        <w:rPr/>
      </w:pPr>
      <w:r>
        <w:rPr/>
      </w:r>
    </w:p>
    <w:p>
      <w:pPr>
        <w:pStyle w:val="Normal"/>
        <w:rPr/>
      </w:pPr>
      <w:r>
        <w:rPr/>
        <w:t xml:space="preserve">Например, в нашей стране в подсознании 200 миллионов человек укоренилось суеверие или коллективное заблуждение, заключающее в том, что каждые 20 лет какой-нибудь президент умирает насильственной или естественной смертью. Однако на самом деле у этого убеждения нет никаких оснований. И если обитатель Белого дома наполнит свой разум подлинным значением 90-го псалма, то он станет совершенно неуязвимым и будет до такой степени храним Господом, что ничего плохого с ним не случится. </w:t>
      </w:r>
    </w:p>
    <w:p>
      <w:pPr>
        <w:pStyle w:val="Normal"/>
        <w:rPr/>
      </w:pPr>
      <w:r>
        <w:rPr/>
        <w:t>Как Телец стал Овном</w:t>
      </w:r>
    </w:p>
    <w:p>
      <w:pPr>
        <w:pStyle w:val="Normal"/>
        <w:rPr/>
      </w:pPr>
      <w:r>
        <w:rPr/>
      </w:r>
    </w:p>
    <w:p>
      <w:pPr>
        <w:pStyle w:val="Normal"/>
        <w:rPr/>
      </w:pPr>
      <w:r>
        <w:rPr/>
        <w:t xml:space="preserve">Если, скажем, вы родились под созвездием Тельца, когда солнце, образно выражаясь, находилось в этом знаке, то учтите, что в зодиаке, основанном на неподвижном положении звезд, как это считается на Востоке, солнце было бы в этот день в знаке Овна. Все, что вы читали о знаках зодиака, основано на эмпирических наблюдениях, но в каждой стране распространен свой подход к этому вопросу. Предположим, вы родились 10 мая. Индийский астролог, используя свой вариант зодиака, сказал бы, что солнце должно находиться в созвездии Овна. Следовательно, описание склонностей и черт характера человека, родившегося под этим знаком, отличалось бы от характеристик того же человека, который родился под знаком Тельца, если взять за основу схему, принятую в Европе. </w:t>
      </w:r>
    </w:p>
    <w:p>
      <w:pPr>
        <w:pStyle w:val="Normal"/>
        <w:rPr/>
      </w:pPr>
      <w:r>
        <w:rPr/>
      </w:r>
    </w:p>
    <w:p>
      <w:pPr>
        <w:pStyle w:val="Normal"/>
        <w:rPr/>
      </w:pPr>
      <w:r>
        <w:rPr/>
        <w:t xml:space="preserve">Однако если бы оба астролога, не заостряясь на самих названиях Овен и Телец, попробовали исследовать соответствие вашего характера дате вашего рождения, — а дата, в свою очередь, не зависит от того, какое созвездие по той или иной системе приходится на этот день, — то они должны были бы делать свои заключения на основе факта существования коллективного подсознания. Все дело в том, что в процессе эмпирического наблюдения многочисленных случаев было установлено, что определенная дата соответствует определенному характеру. И тогда выводы одних астрологов оказались бы очень похожими на выводы других. </w:t>
      </w:r>
    </w:p>
    <w:p>
      <w:pPr>
        <w:pStyle w:val="Normal"/>
        <w:rPr/>
      </w:pPr>
      <w:r>
        <w:rPr/>
      </w:r>
    </w:p>
    <w:p>
      <w:pPr>
        <w:pStyle w:val="Normal"/>
        <w:rPr/>
      </w:pPr>
      <w:r>
        <w:rPr/>
        <w:t xml:space="preserve">Исходя из той же схемы, хороший графолог может, посмотрев на ваш почерк, дать достаточно точное описание ваших качеств, наклонностей, талантов; предсказать ваши будущие успехи и т. д. Все это, опять-таки, основано на эмпирических наблюдениях, касающихся стиля письма и формы букв, плюс интуитивное или духовное восприятие конкретного человека. </w:t>
      </w:r>
    </w:p>
    <w:p>
      <w:pPr>
        <w:pStyle w:val="Normal"/>
        <w:rPr/>
      </w:pPr>
      <w:r>
        <w:rPr/>
      </w:r>
    </w:p>
    <w:p>
      <w:pPr>
        <w:pStyle w:val="Normal"/>
        <w:rPr/>
      </w:pPr>
      <w:r>
        <w:rPr/>
        <w:t xml:space="preserve">Зодиак с его двенадцатью знаками символизирует двенадцать колен (племен) из Ветхого Завета и двенадцать апостолов из Нового Завета. Другими словами, это двенадцать могущественных сил или символических обозначений проявлений Бога, которые находятся в вас. </w:t>
      </w:r>
    </w:p>
    <w:p>
      <w:pPr>
        <w:pStyle w:val="Normal"/>
        <w:rPr/>
      </w:pPr>
      <w:r>
        <w:rPr/>
      </w:r>
    </w:p>
    <w:p>
      <w:pPr>
        <w:pStyle w:val="Normal"/>
        <w:rPr/>
      </w:pPr>
      <w:r>
        <w:rPr/>
        <w:t>Названия звезд</w:t>
      </w:r>
    </w:p>
    <w:p>
      <w:pPr>
        <w:pStyle w:val="Normal"/>
        <w:rPr/>
      </w:pPr>
      <w:r>
        <w:rPr/>
      </w:r>
    </w:p>
    <w:p>
      <w:pPr>
        <w:pStyle w:val="Normal"/>
        <w:rPr/>
      </w:pPr>
      <w:r>
        <w:rPr/>
        <w:t xml:space="preserve">«Древние, — говорил средневековый философ Маймонид, — поскольку все их внимание было направлено на сельское хозяйство, давали звездам имена соответственно их занятиям в течение года». Чтобы понять астрологию с точки зрения исторического развития, выдающийся ученый С. Ф. Волни в своей книге «Руины, или Революции в эмпиреях» («Revolutions of Empires»), изданной на английском языке в Париже в 1802 году, указывал на то, что сложная система поклонения звездам возникла в отдаленных областях Египта, где проживало чернокожее население. Эта система была тесно связана с их земледельческим трудом. </w:t>
      </w:r>
    </w:p>
    <w:p>
      <w:pPr>
        <w:pStyle w:val="Normal"/>
        <w:rPr/>
      </w:pPr>
      <w:r>
        <w:rPr/>
      </w:r>
    </w:p>
    <w:p>
      <w:pPr>
        <w:pStyle w:val="Normal"/>
        <w:rPr/>
      </w:pPr>
      <w:r>
        <w:rPr/>
        <w:t xml:space="preserve">Поэтому эфиопы назвали Водолеем скопление звезд, которые появлялись на небе в период, когда разливался Нил; а когда они видели, что на небе появились звезды, составлявшие знак Быка или Тельца, они начинали пахать; звезды созвездия Льва появлялись, когда наступала засуха, и этот зверь, гонимый жаждой, приходил из пустыни на берега Нила; созвездие снопа, или Девы Урожая, означало время сбора урожая; созвездие барана, или Овна, и созвездие Близнецов, знаменовали тот период, когда обычно плодился скот. </w:t>
      </w:r>
    </w:p>
    <w:p>
      <w:pPr>
        <w:pStyle w:val="Normal"/>
        <w:rPr/>
      </w:pPr>
      <w:r>
        <w:rPr/>
      </w:r>
    </w:p>
    <w:p>
      <w:pPr>
        <w:pStyle w:val="Normal"/>
        <w:rPr/>
      </w:pPr>
      <w:r>
        <w:rPr/>
        <w:t xml:space="preserve">Таким образом, эфиопы, наблюдая за тем, что повторное появление на небе определенных созвездий всегда сопровождалось восходом очень красивой, яркой звезды, которая, возникла на небе со стороны истоков Нила, как бы предупреждая рачительных землепашцев о приближении сезона наводнений, стали олицетворять ее с животным, которое своим лаем предупреждает человека об опасности, и назвали ее Лающим псом (Сириус). </w:t>
      </w:r>
    </w:p>
    <w:p>
      <w:pPr>
        <w:pStyle w:val="Normal"/>
        <w:rPr/>
      </w:pPr>
      <w:r>
        <w:rPr/>
      </w:r>
    </w:p>
    <w:p>
      <w:pPr>
        <w:pStyle w:val="Normal"/>
        <w:rPr/>
      </w:pPr>
      <w:r>
        <w:rPr/>
        <w:t xml:space="preserve">Аналогичным образом появилось и название созвездия Рака, потому что в это время солнце проходит через Тропик, медленно поднимаясь по небосводу, а затем как бы начинает пятиться назад, подобно раку. Есть еще группа звезд, которую эфиопы назвали Диким козлом, или Козерогом, потому что за день до их появления солнце, достигнув высшей точки на своем пути по небу, остается на вершине солнечных часов в течение часа, как бы подражая горному козлу, который, поднявшись на каменистую вершину, неподвижно стоит, наслаждаясь чистотой и покоем горных вершин. Звезды, которые появляются в период равноденствия, были названы Весами, потому что в этот период времени день и ночь равны по своей продолжительности и, как кажется, находятся в равновесии, как бы качаясь на весах; а звезды созвездия Скорпиона предвещали наступление сезона ветров, приносивших с моря туманы, которые воспринимались как нечто ядовитое, подобно яду скорпиона. </w:t>
      </w:r>
    </w:p>
    <w:p>
      <w:pPr>
        <w:pStyle w:val="Normal"/>
        <w:rPr/>
      </w:pPr>
      <w:r>
        <w:rPr/>
      </w:r>
    </w:p>
    <w:p>
      <w:pPr>
        <w:pStyle w:val="Normal"/>
        <w:rPr/>
      </w:pPr>
      <w:r>
        <w:rPr/>
        <w:t xml:space="preserve">Выражаясь метафорически, можно сказать, что весной небесный Бык (Телец) изливает на землю плодородие; Баран, или Овен, разгоняет облака, освобождая небеса от пагубного действия зимних ветров; он спасает мир от ядовитых змей (что было признаком влажного сезона) и предшествует наступлению благодатного летнего периода, а Скорпион проливает на землю свой яд и сеет болезни и смерть. </w:t>
      </w:r>
    </w:p>
    <w:p>
      <w:pPr>
        <w:pStyle w:val="Normal"/>
        <w:rPr/>
      </w:pPr>
      <w:r>
        <w:rPr/>
      </w:r>
    </w:p>
    <w:p>
      <w:pPr>
        <w:pStyle w:val="Normal"/>
        <w:rPr/>
      </w:pPr>
      <w:r>
        <w:rPr/>
        <w:t xml:space="preserve">Все сказанное выше — это краткое изложение работы выдающегося ученого-исследователя Волни, посвященной теме поклонения людей древности знакам зодиака. </w:t>
      </w:r>
    </w:p>
    <w:p>
      <w:pPr>
        <w:pStyle w:val="Normal"/>
        <w:rPr/>
      </w:pPr>
      <w:r>
        <w:rPr/>
        <w:t>Зодиак и его значение</w:t>
      </w:r>
    </w:p>
    <w:p>
      <w:pPr>
        <w:pStyle w:val="Normal"/>
        <w:rPr/>
      </w:pPr>
      <w:r>
        <w:rPr/>
      </w:r>
    </w:p>
    <w:p>
      <w:pPr>
        <w:pStyle w:val="Normal"/>
        <w:rPr/>
      </w:pPr>
      <w:r>
        <w:rPr/>
        <w:t xml:space="preserve">Слово «зодиак» означает воображаемую линию или пояс на небе. Это не физическое тело, и ясно, что он не имеет какой-либо силы притяжения. Вот почему астрономы и астрофизики выражают недоумение по поводу проблем, связанных со слепой верой людей в знаки зодиака. Ученые, с присущим им здравым смыслом, полностью отрицают воздействие на судьбы людей этих двенадцати знаков, считая, что утверждение астрологов об их влиянии, если посмотреть на это с точки зрения признанных наукой физических сил, совершенно абсурдно. </w:t>
      </w:r>
    </w:p>
    <w:p>
      <w:pPr>
        <w:pStyle w:val="Normal"/>
        <w:rPr/>
      </w:pPr>
      <w:r>
        <w:rPr/>
        <w:t>Библия и звезды</w:t>
      </w:r>
    </w:p>
    <w:p>
      <w:pPr>
        <w:pStyle w:val="Normal"/>
        <w:rPr/>
      </w:pPr>
      <w:r>
        <w:rPr/>
      </w:r>
    </w:p>
    <w:p>
      <w:pPr>
        <w:pStyle w:val="Normal"/>
        <w:rPr/>
      </w:pPr>
      <w:r>
        <w:rPr/>
        <w:t xml:space="preserve">«С неба сражались, звезды с путей своих сражались с Сисарою» (Книга Судей Израилевых, 5:20). Это, несомненно, означает следующее: Сисара увидел, что его гороскоп, основанный на астрологических предположениях, был неблагоприятным. Как уже было сказано ранее, такой была психология древности, а в те времена люди считали, что под каким знаком зодиака человек родился, такой у него будет и психологический образ: внешние черты, склад характера, наклонности и дарования; они будут доминировать в поведении данного человека, т. е. соответствовать его знаку зодиака. Так что, если Сисара верил в то, что звезды направлены против него, то, естественно, по вере его и было дано ему, так как закон жизни — это закон веры. </w:t>
      </w:r>
    </w:p>
    <w:p>
      <w:pPr>
        <w:pStyle w:val="Normal"/>
        <w:rPr/>
      </w:pPr>
      <w:r>
        <w:rPr/>
      </w:r>
    </w:p>
    <w:p>
      <w:pPr>
        <w:pStyle w:val="Normal"/>
        <w:rPr/>
      </w:pPr>
      <w:r>
        <w:rPr/>
        <w:t xml:space="preserve">Нас воспитывают, основываясь на определенных убеждениях, мнениях, страхах и жизненных позициях. В детстве мы все росли в разных условиях. Однако в этом нет никакой обреченности, так как мы можем изменить свою жизнь, настроившись на Бесконечное и утверждая: что является истинным для Бога, истинно также и для нас. Когда мы мыслим, говорим и действуем с точки зрения Бесконечного присутствия и силы, мы тем самым порождаем духовный гороскоп, основанный на мудрости, истине и Божественном законе и порядке. </w:t>
      </w:r>
    </w:p>
    <w:p>
      <w:pPr>
        <w:pStyle w:val="Normal"/>
        <w:rPr/>
      </w:pPr>
      <w:r>
        <w:rPr/>
      </w:r>
    </w:p>
    <w:p>
      <w:pPr>
        <w:pStyle w:val="Normal"/>
        <w:rPr/>
      </w:pPr>
      <w:r>
        <w:rPr/>
        <w:t xml:space="preserve">Ясно, что Сисара боялся поражения и смерти. Кик говорит Иов, «ибо ужасное, чего я ужасался, то и постигло меня...» (Книга Иова, 3:25). Такая позиция разума могла закончиться для Сисары только одним — ужасным поражением. Но Сисара мог пренебречь негативными предсказаниями астролога, и преодолеть это внушение. Он мог бы обратиться к Божественному присутствию, находившемуся в нем, и утверждать мир, гармонию, любовь и Божественную истину. Тогда и вся его жизнь изменилась бы. Но Сисара был филистимлянином и не был знаком с законами разума или путями Бесконечного Духа. И его поражение пришло не от звезд — оно коренилось в его подсознании. </w:t>
      </w:r>
    </w:p>
    <w:p>
      <w:pPr>
        <w:pStyle w:val="Normal"/>
        <w:rPr/>
      </w:pPr>
      <w:r>
        <w:rPr/>
      </w:r>
    </w:p>
    <w:p>
      <w:pPr>
        <w:pStyle w:val="Normal"/>
        <w:rPr/>
      </w:pPr>
      <w:r>
        <w:rPr/>
        <w:t xml:space="preserve">Филистимляне поклонялись идолам, каменным статуям в своих храмах и смотрели на них как на богов. Многие из тех, кто называл себя христианами, иудеями, мусульманами и буддистами, испытывали страх, боясь употреблять свинину, поскольку эти животные иногда страдали бешенством; у них был страх перед заразными болезнями, погодными условиями, черной магией, колдовством, злыми духами, раком, старостью и смертью. Но смерти нет — есть только жизнь; и возраст — это не стремительный бег лет, а расцвет мудрости. Спустя миллиарды лет с этого момента вы будете продолжать жить где-то в другом измерении, так как Бог — это жизнь, и Бог не может умереть. Его жизнь — это ваша жизнь и это есть постоянное сейчас. </w:t>
      </w:r>
    </w:p>
    <w:p>
      <w:pPr>
        <w:pStyle w:val="Normal"/>
        <w:rPr/>
      </w:pPr>
      <w:r>
        <w:rPr/>
        <w:t>Взывайте к этой силе</w:t>
      </w:r>
    </w:p>
    <w:p>
      <w:pPr>
        <w:pStyle w:val="Normal"/>
        <w:rPr/>
      </w:pPr>
      <w:r>
        <w:rPr/>
      </w:r>
    </w:p>
    <w:p>
      <w:pPr>
        <w:pStyle w:val="Normal"/>
        <w:rPr/>
      </w:pPr>
      <w:r>
        <w:rPr/>
        <w:t xml:space="preserve">Независимо от того, кто вы и под каким знаком зодиака родились, вы можете воззвать к этому Духовному присутствию и силе, которая создала вселенную и которая является всемогущей. Она будет направлять, руководить и исцелять вас. Если вы откроете свой разум и сердце, чтобы принять Ее, Она ответит вам и возродит вашу душу. Но, если вы верите в то, что Сатурн строит против вас козни, тогда Бесконечное не сможет действовать через вас. </w:t>
      </w:r>
    </w:p>
    <w:p>
      <w:pPr>
        <w:pStyle w:val="Normal"/>
        <w:rPr/>
      </w:pPr>
      <w:r>
        <w:rPr/>
      </w:r>
    </w:p>
    <w:p>
      <w:pPr>
        <w:pStyle w:val="Normal"/>
        <w:rPr/>
      </w:pPr>
      <w:r>
        <w:rPr/>
        <w:t xml:space="preserve">Положитесь на пребывающий в вас Дух; тогда весь мир вокруг вас обновится, а все препятствия и трудности растают, растворятся подобно тому, как свет рассеивает тьму. </w:t>
      </w:r>
    </w:p>
    <w:p>
      <w:pPr>
        <w:pStyle w:val="Normal"/>
        <w:rPr/>
      </w:pPr>
      <w:r>
        <w:rPr/>
        <w:t>Чары, колдовство и черная магия</w:t>
      </w:r>
    </w:p>
    <w:p>
      <w:pPr>
        <w:pStyle w:val="Normal"/>
        <w:rPr/>
      </w:pPr>
      <w:r>
        <w:rPr/>
      </w:r>
    </w:p>
    <w:p>
      <w:pPr>
        <w:pStyle w:val="Normal"/>
        <w:rPr/>
      </w:pPr>
      <w:r>
        <w:rPr/>
        <w:t xml:space="preserve">Подлинное значение всех этих слов — неверное использование Духовной силы. Есть только одна сила — Бог. Все основано на внушении. У вас есть сила, чтобы отвергнуть негативные внушения или предсказания других людей. Думайте о хорошем — и хорошее последует. Осознайте Божественную любовь и излучайте на всех людей любовь и доброжелательность. Постепенно вы выработаете в себе иммунитет к негативной атмосфере и ложным убеждениям этого мира. </w:t>
      </w:r>
    </w:p>
    <w:p>
      <w:pPr>
        <w:pStyle w:val="Normal"/>
        <w:rPr/>
      </w:pPr>
      <w:r>
        <w:rPr/>
      </w:r>
    </w:p>
    <w:p>
      <w:pPr>
        <w:pStyle w:val="Normal"/>
        <w:rPr/>
      </w:pPr>
      <w:r>
        <w:rPr/>
        <w:t xml:space="preserve">Подумайте о колдовстве и черной магии и постарайтесь понять их истинное значение, ведь этим занимаются люди невежественные, не имеющие представления об истинной Божественной силе. Когда вы постигнете это, их сила померкнет. Есть лишь одна сила, и она проявляется как единство и гармония — это утверждающая Божественная сила. Негативное использование скрытой силы разрушается конструктивным использованием духовной силы. </w:t>
      </w:r>
    </w:p>
    <w:p>
      <w:pPr>
        <w:pStyle w:val="Normal"/>
        <w:rPr/>
      </w:pPr>
      <w:r>
        <w:rPr/>
      </w:r>
    </w:p>
    <w:p>
      <w:pPr>
        <w:pStyle w:val="Normal"/>
        <w:rPr/>
      </w:pPr>
      <w:r>
        <w:rPr/>
        <w:t xml:space="preserve">Реальной и наилучшей позицией является сознательный союз с Источником жизни. Ознакомьтесь с этим — и вам не нужно будет беспокоиться о каком-нибудь действии, порожденном негативными внушениями со стороны других людей. Вспомните о взаимодействии между вами и Бесконечной Силой. Сила внушения — это тайная сила, а сила, которая создаст все вокруг, это скрытая Сила, являющаяся источником всех вещей. </w:t>
      </w:r>
    </w:p>
    <w:p>
      <w:pPr>
        <w:pStyle w:val="Normal"/>
        <w:rPr/>
      </w:pPr>
      <w:r>
        <w:rPr/>
      </w:r>
    </w:p>
    <w:p>
      <w:pPr>
        <w:pStyle w:val="Normal"/>
        <w:rPr/>
      </w:pPr>
      <w:r>
        <w:rPr/>
        <w:t xml:space="preserve">Покойный судья Томас Тровард в своей работе «Скрытая сила» утверждает; «Если бы какой-то человек, недоброжелательно настроенный по отношению к другому человеку, духовно невежественный, не имеющий представления о духовной истине, попытался использовать против этого другого человека силу злонамеренного внушения, то я могу сказать лишь одно: мне искренне жаль человека, пытающегося ее использовать. При помощи этой силы он не получит ничего, потому что это все равно что стрелять горохом из соломины по бронированному военному кораблю, — вот с чем это можно сравнить, если говорить о чисто внешнем проявлении, но на него самого это окажет гораздо более пагубное действие». Верно говорит пословица: «Как аукнется, так и откликнется». </w:t>
      </w:r>
    </w:p>
    <w:p>
      <w:pPr>
        <w:pStyle w:val="Normal"/>
        <w:rPr/>
      </w:pPr>
      <w:r>
        <w:rPr/>
        <w:t>Великая истина</w:t>
      </w:r>
    </w:p>
    <w:p>
      <w:pPr>
        <w:pStyle w:val="Normal"/>
        <w:rPr/>
      </w:pPr>
      <w:r>
        <w:rPr/>
      </w:r>
    </w:p>
    <w:p>
      <w:pPr>
        <w:pStyle w:val="Normal"/>
        <w:rPr/>
      </w:pPr>
      <w:r>
        <w:rPr/>
        <w:t xml:space="preserve">«Нет волшебства в Иакове и нет ворожбы в Израиле. В свое время скажут об Иакове и об Израиле: вот что творит Бог!» (Числа, 23:23). Иаков — человек, пробудившийся для истины Божественного присутствия, которое находилось в нем самом. А Израиль — это человек, который знает о верховной власти Духа Единого и царственности своей мысли и верит в это. </w:t>
      </w:r>
    </w:p>
    <w:p>
      <w:pPr>
        <w:pStyle w:val="Normal"/>
        <w:rPr/>
      </w:pPr>
      <w:r>
        <w:rPr/>
      </w:r>
    </w:p>
    <w:p>
      <w:pPr>
        <w:pStyle w:val="Normal"/>
        <w:rPr/>
      </w:pPr>
      <w:r>
        <w:rPr/>
        <w:t xml:space="preserve">«У всех же сынов Израилевых... не пошевелит пес языком своим...» (Исход, 11:7). </w:t>
      </w:r>
    </w:p>
    <w:p>
      <w:pPr>
        <w:pStyle w:val="Normal"/>
        <w:rPr/>
      </w:pPr>
      <w:r>
        <w:rPr/>
        <w:t>Наши первые часы</w:t>
      </w:r>
    </w:p>
    <w:p>
      <w:pPr>
        <w:pStyle w:val="Normal"/>
        <w:rPr/>
      </w:pPr>
      <w:r>
        <w:rPr/>
      </w:r>
    </w:p>
    <w:p>
      <w:pPr>
        <w:pStyle w:val="Normal"/>
        <w:rPr/>
      </w:pPr>
      <w:r>
        <w:rPr/>
        <w:t xml:space="preserve">Когда я был в Израиле, один летчик сказал мне, что звезды были нашими первыми часами; и это верно. В полете он определяет свой маршрут и время по звездам. Обсерватории в Навале и обсерватория в Гринвиче, в Англии, используют звезды и солнце, чтобы выставить на часах правильное время. Звезды в какой-то степени направляют наш мир, но не в том смысле, который придают этому астрологи. В местном планетарии астрономы могут вернуть вас на тысячи лет назад, в прошлое, потому что знают закон, связанный с движением звезд, который всегда математически правилен и совершенно точен. </w:t>
      </w:r>
    </w:p>
    <w:p>
      <w:pPr>
        <w:pStyle w:val="Normal"/>
        <w:rPr/>
      </w:pPr>
      <w:r>
        <w:rPr/>
        <w:t>Посадить, а затем собрать урожай</w:t>
      </w:r>
    </w:p>
    <w:p>
      <w:pPr>
        <w:pStyle w:val="Normal"/>
        <w:rPr/>
      </w:pPr>
      <w:r>
        <w:rPr/>
      </w:r>
    </w:p>
    <w:p>
      <w:pPr>
        <w:pStyle w:val="Normal"/>
        <w:rPr/>
      </w:pPr>
      <w:r>
        <w:rPr/>
        <w:t xml:space="preserve">В древние времена люди рассчитывали время для посадки растений и сбора урожая по расположению звезд. Когда в определенной точке на небе появлялся Овен, это означало, что близко весеннее равноденствие и вот-вот наступит весна. А когда в определенной точке в божественной небесной сфере появлялись Весы, наступала пора осеннего равноденствия и ясно было, что приближается осень. Это была пора сбора урожая. Звезды всегда появлялись с математической точностью, их движение было таким неизменным и величественным, что в древние времена люди им поклонялись. </w:t>
      </w:r>
    </w:p>
    <w:p>
      <w:pPr>
        <w:pStyle w:val="Normal"/>
        <w:rPr/>
      </w:pPr>
      <w:r>
        <w:rPr/>
        <w:t>Циклы жизни</w:t>
      </w:r>
    </w:p>
    <w:p>
      <w:pPr>
        <w:pStyle w:val="Normal"/>
        <w:rPr/>
      </w:pPr>
      <w:r>
        <w:rPr/>
      </w:r>
    </w:p>
    <w:p>
      <w:pPr>
        <w:pStyle w:val="Normal"/>
        <w:rPr/>
      </w:pPr>
      <w:r>
        <w:rPr/>
        <w:t xml:space="preserve">В жизни человека также есть определенные циклы: детство, отрочество, юность, зрелость и старость. Есть еще и годовые циклы, месячные циклы, циклы недели, дневные и часовые циклы. Циклы же вашей ментальной жизни основаны на ваших идеях, убеждениях, мнениях и верованиях, которые периодически сменяются в вашем сознании и приходят и уходят согласно своей природе. </w:t>
      </w:r>
    </w:p>
    <w:p>
      <w:pPr>
        <w:pStyle w:val="Normal"/>
        <w:rPr/>
      </w:pPr>
      <w:r>
        <w:rPr/>
      </w:r>
    </w:p>
    <w:p>
      <w:pPr>
        <w:pStyle w:val="Normal"/>
        <w:rPr/>
      </w:pPr>
      <w:r>
        <w:rPr/>
        <w:t xml:space="preserve">В древности люди считали солнце символом Бога. Они следили за его движением как за некой Божественной функцией относительно земли. Они понимали, что солнце не Бог, но оно напоминало им невидимый свет, пребывавший где-то внутри. Звезды Бога представляют собой звезды истины внутри вас. Они символизируют знание, осознание, мудрость и созидательные идеи, освещающие небеса вашего разума и дарующие вам мир, гармонию, радость, изобилие и защищенность. </w:t>
      </w:r>
    </w:p>
    <w:p>
      <w:pPr>
        <w:pStyle w:val="Normal"/>
        <w:rPr/>
      </w:pPr>
      <w:r>
        <w:rPr/>
      </w:r>
    </w:p>
    <w:p>
      <w:pPr>
        <w:pStyle w:val="Normal"/>
        <w:rPr/>
      </w:pPr>
      <w:r>
        <w:rPr/>
        <w:t xml:space="preserve">Поэтому глупо поклоняться планетам, которые являются всего лишь комбинациями скопления молекул, двигающихся в пространстве. Вместо этого почему бы не поклоняться и не отдавать всю свою приверженность Бесконечному интеллекту, в котором вы живете, двигаетесь и создаете себе подобных? </w:t>
      </w:r>
    </w:p>
    <w:p>
      <w:pPr>
        <w:pStyle w:val="Normal"/>
        <w:rPr/>
      </w:pPr>
      <w:r>
        <w:rPr/>
        <w:t>ГЛАВА 4</w:t>
      </w:r>
    </w:p>
    <w:p>
      <w:pPr>
        <w:pStyle w:val="Normal"/>
        <w:rPr/>
      </w:pPr>
      <w:r>
        <w:rPr/>
        <w:t>Что есть истина?</w:t>
      </w:r>
    </w:p>
    <w:p>
      <w:pPr>
        <w:pStyle w:val="Normal"/>
        <w:rPr/>
      </w:pPr>
      <w:r>
        <w:rPr/>
      </w:r>
    </w:p>
    <w:p>
      <w:pPr>
        <w:pStyle w:val="Normal"/>
        <w:rPr/>
      </w:pPr>
      <w:r>
        <w:rPr/>
        <w:t xml:space="preserve">В Дели мы осмотрели новую и старую части этого города, посетили гробницу Ганди и мечеть Ламы, Красный Форт, площадь Лунного света и многие другие достопримечательности исторического и религиозного характера. Стоит посмотреть Джайпур и знаменитый городской дворец, которые сейчас являются музеями, хранящими редкие рукописи. </w:t>
      </w:r>
    </w:p>
    <w:p>
      <w:pPr>
        <w:pStyle w:val="Normal"/>
        <w:rPr/>
      </w:pPr>
      <w:r>
        <w:rPr/>
      </w:r>
    </w:p>
    <w:p>
      <w:pPr>
        <w:pStyle w:val="Normal"/>
        <w:rPr/>
      </w:pPr>
      <w:r>
        <w:rPr/>
        <w:t xml:space="preserve">Нам представилась уникальная возможность посетить Тадж-Махал в ночное время в период полнолуния. И вся наша группа в течение 20 минут молча созерцала это редкое сочетание красоты, симметрии, порядка и пропорции. Тадж-Махал называют одним из семи чудес света. Этот мавзолей из белого мрамора император Шах-Джахан воздвиг для своей супруги, императрицы Мамтаз Махай. Это удивительный символ любви. Его стены и палаты, известные своей замысловатой мозаичной работой, свидетельствуют о математической и геометрической точности древнеиндийских строителей. Несомненно, они принадлежали к древним гильдиям, состоявшим из мастеров, которые положили начало искусству точной передачи красоты, любви и Божественного порядка в зданиях из камня и мрамора. Тадж-Махал можно назвать историей любви в камне. </w:t>
      </w:r>
    </w:p>
    <w:p>
      <w:pPr>
        <w:pStyle w:val="Normal"/>
        <w:rPr/>
      </w:pPr>
      <w:r>
        <w:rPr/>
      </w:r>
    </w:p>
    <w:p>
      <w:pPr>
        <w:pStyle w:val="Normal"/>
        <w:rPr/>
      </w:pPr>
      <w:r>
        <w:rPr/>
        <w:t xml:space="preserve">Наш визит в Банарес носил очень поучительный характер, и в этом смысле мы были щедро вознаграждены за посещение этого города. Гид с большим артистизмом описал нам религиозные обычаи, похоронные ритуалы и рассказал историю многих известных храмов буддистов и индуистов. Идея написания этой главы возникла, когда один из членов нашей группы спросил гида: «Как вы думаете, верования буддистов истинны?» И тот ответил вопросом на вопрос: «А что есть истина? Два плюс два равно четырем. Будда учил истине, когда сказал, что «невежество — вот единственный грех». Я думаю, что молодой человек ответил весьма мудро и глубокомысленно. </w:t>
      </w:r>
    </w:p>
    <w:p>
      <w:pPr>
        <w:pStyle w:val="Normal"/>
        <w:rPr/>
      </w:pPr>
      <w:r>
        <w:rPr/>
      </w:r>
    </w:p>
    <w:p>
      <w:pPr>
        <w:pStyle w:val="Normal"/>
        <w:rPr/>
      </w:pPr>
      <w:r>
        <w:rPr/>
        <w:t xml:space="preserve">Вспомните следующую цитату из Евангелия от Иоанна (18:38): Пилат сказал Ему: что есть истина? И, сказав это, опять вышел к Иудеям и сказал им: я никакой вины не нахожу в Нем» . Вы заметили, что вопрос Пилата остался без ответа? Истина — это Бог, Бог — это Истина, а Бога нельзя познать в его абсолютной сущности. Однако мы можем изучить законы нашего разума и начать мыслить правильно, чувствовать и действовать позитивно, таким образом способствуя преобразованию нашей жизни. Древние говорили: «Истина познается в безмолвии, истину чувствуешь в тишине, истина передается в тишине, потому что Бог пребывает в тишине». </w:t>
      </w:r>
    </w:p>
    <w:p>
      <w:pPr>
        <w:pStyle w:val="Normal"/>
        <w:rPr/>
      </w:pPr>
      <w:r>
        <w:rPr/>
      </w:r>
    </w:p>
    <w:p>
      <w:pPr>
        <w:pStyle w:val="Normal"/>
        <w:rPr/>
      </w:pPr>
      <w:r>
        <w:rPr/>
        <w:t xml:space="preserve">Одна женщина из нашей группы сказала, что христианство — это Истина. Другие же считали, что истина — это буддизм, а один из наших друзей, исповедовавший индуизм, верил в то, что истина заключена в Бхагават-Гите. Если один человек говорит, что истина — это католицизм, тут же находится другой человек, который отстаивает баптизм или какое-либо другое вероисповедание. </w:t>
      </w:r>
    </w:p>
    <w:p>
      <w:pPr>
        <w:pStyle w:val="Normal"/>
        <w:rPr/>
      </w:pPr>
      <w:r>
        <w:rPr/>
      </w:r>
    </w:p>
    <w:p>
      <w:pPr>
        <w:pStyle w:val="Normal"/>
        <w:rPr/>
      </w:pPr>
      <w:r>
        <w:rPr/>
        <w:t xml:space="preserve">Предположим, среди вас есть люди, которые заявляют, что они приверженцы христианства, или унитарии, или католики, или протестанты, или буддисты — и все заявляют, что истина содержится только в их вероисповедании. Но мне это напоминает басню о слепце, описывающем слона. Есть только одна истина, один закон, одна жизнь, одна сила, одна субстанция, один Бог — Отец всего — принцип жизни, от которого произошло все сущее. Вот почему Иисус промолчал, когда Ему был задан этот вопрос. Истина — это Бесконечное Присутствие, «Я ЕСМЬ», или Бог во всех нас. В Библии говорится: «...Я есмь путь и истина и жизнь...» (Евангелие от Иоанна, 14:6). «Я ЕСМЬ» означает бытие, жизнь, осознание, Бог, берущий начало в себе самом дух, который пребывает в вас и не имеет ни лица, ни формы, ни образа. </w:t>
      </w:r>
    </w:p>
    <w:p>
      <w:pPr>
        <w:pStyle w:val="Normal"/>
        <w:rPr/>
      </w:pPr>
      <w:r>
        <w:rPr/>
      </w:r>
    </w:p>
    <w:p>
      <w:pPr>
        <w:pStyle w:val="Normal"/>
        <w:rPr/>
      </w:pPr>
      <w:r>
        <w:rPr/>
        <w:t xml:space="preserve">Если вы заявляете, что буддизм — это истина, то, возможно, у вас есть какой-то аргумент. Но как только вы навесите на истину ярлык, у вас уже нет истины. В этом плане очень кстати старинное высказывание, затерявшееся в глубине времен: «Как только ты назовешь ее, ты не сможешь найти ее, а как только найдешь ее, ты не сможешь назвать ее». </w:t>
      </w:r>
    </w:p>
    <w:p>
      <w:pPr>
        <w:pStyle w:val="Normal"/>
        <w:rPr/>
      </w:pPr>
      <w:r>
        <w:rPr/>
      </w:r>
    </w:p>
    <w:p>
      <w:pPr>
        <w:pStyle w:val="Normal"/>
        <w:rPr/>
      </w:pPr>
      <w:r>
        <w:rPr/>
        <w:t xml:space="preserve">Это нечто безымянное, находящееся внутри вас, не имеющее ни лица, ни формы, ни фигуры; оно не относится к какому-то определенному времени, у него нет ни размера, ни возраста. Так как же вы можете повесить на него ярлык? </w:t>
      </w:r>
    </w:p>
    <w:p>
      <w:pPr>
        <w:pStyle w:val="Normal"/>
        <w:rPr/>
      </w:pPr>
      <w:r>
        <w:rPr/>
      </w:r>
    </w:p>
    <w:p>
      <w:pPr>
        <w:pStyle w:val="Normal"/>
        <w:rPr/>
      </w:pPr>
      <w:r>
        <w:rPr/>
        <w:t xml:space="preserve">Например, как можно отнести к какой-нибудь категории любовь, мир, гармонию, радость, доброжелательность, вдохновение, руководство, красоту, смех, честность, прямоту или справедливость? Несомненно, вы не могли бы приписать им такие свойства или качества, как принадлежность к католицизму, протестантизму, буддизму или индуизму, как не повесили бы ярлык на принципы химии, физики, астрономии, математики и т. д. Все они относятся к космосу, универсальны и могут быть доступны всем людям. Бог — это нечто беспристрастное и нелицеприятное. </w:t>
      </w:r>
    </w:p>
    <w:p>
      <w:pPr>
        <w:pStyle w:val="Normal"/>
        <w:rPr/>
      </w:pPr>
      <w:r>
        <w:rPr/>
      </w:r>
    </w:p>
    <w:p>
      <w:pPr>
        <w:pStyle w:val="Normal"/>
        <w:rPr/>
      </w:pPr>
      <w:r>
        <w:rPr/>
        <w:t xml:space="preserve">«...истинно познаю, что Бог нелицеприятен» (Деяния святых Апостолов, 10:34). </w:t>
      </w:r>
    </w:p>
    <w:p>
      <w:pPr>
        <w:pStyle w:val="Normal"/>
        <w:rPr/>
      </w:pPr>
      <w:r>
        <w:rPr/>
        <w:t>Вы живете в мире противоположностей</w:t>
      </w:r>
    </w:p>
    <w:p>
      <w:pPr>
        <w:pStyle w:val="Normal"/>
        <w:rPr/>
      </w:pPr>
      <w:r>
        <w:rPr/>
      </w:r>
    </w:p>
    <w:p>
      <w:pPr>
        <w:pStyle w:val="Normal"/>
        <w:rPr/>
      </w:pPr>
      <w:r>
        <w:rPr/>
        <w:t xml:space="preserve">Если идут дожди и висит туман, а вы собираетесь отправиться в путешествие, вы говорите: «Сегодня скверный день». А фермер, земля которого изнывает от засухи, говорит: «Какой прекрасный день!» Он благословляет дождь и искренне радуется ему. У людей разное отношение ко всему, что есть в мире. Все, что люди говорят о религии или политике, имеет свои противоположные и противоречивые аргументы. </w:t>
      </w:r>
    </w:p>
    <w:p>
      <w:pPr>
        <w:pStyle w:val="Normal"/>
        <w:rPr/>
      </w:pPr>
      <w:r>
        <w:rPr/>
      </w:r>
    </w:p>
    <w:p>
      <w:pPr>
        <w:pStyle w:val="Normal"/>
        <w:rPr/>
      </w:pPr>
      <w:r>
        <w:rPr/>
        <w:t xml:space="preserve">Эмерсон в своей работе «О возмещении» развивает эту мысль: «Полярные противоположности, или действие и противодействие, мы встречаем повсюду в природе: это темнота и свет; жара и холод; отлив и прилив; мужчина и женщина; вдыхание и выдыхание растений и животных; систола и диастола сердца; волнообразное движение жидкости и звука; центробежное и центростремительное тяготение; электричество, гальванизм и химические свойства. Возбудите магнетизм на одном конце иглы — и на другом ее конце будет иметь место магнетизм с противоположный знаком. Если юг притягивает, то север отталкивает. Если что-то опустошается здесь, то наполняется где-то в другом месте. Неизбежный дуализм делит природу пополам, так что каждая вещь представляет собой половину, а целым может сделать ее противоположность, как, например, дух и материя; мужчина и женщина; четное и нечетное; субъективное и объективное; вход и выход; верхнее и нижнее; движение и покой; да и нет». </w:t>
      </w:r>
    </w:p>
    <w:p>
      <w:pPr>
        <w:pStyle w:val="Normal"/>
        <w:rPr/>
      </w:pPr>
      <w:r>
        <w:rPr/>
      </w:r>
    </w:p>
    <w:p>
      <w:pPr>
        <w:pStyle w:val="Normal"/>
        <w:rPr/>
      </w:pPr>
      <w:r>
        <w:rPr/>
        <w:t xml:space="preserve">Покойный судья Томас Тровард, автор многочисленных книг по ментальной науке, отмечал, что если что-то является истинным, то должен быть и способ, с помощью которого оно становится истинным. Например, человек говорит: «Земляника вызывает у меня крапивницу». Тем не менее, миллионы людей едят землянику и понятия не имеют о крапивнице; скорее, наоборот, они считают эти ягоды универсальным и очень полезным продуктом питания. Человек, у которого аллергия на землянику, как бы издает закон исключительно для себя, поэтому то, что он говорит об этих ягодах, является истинным для него лично. Но это не космическая или универсальная истина. Если бы это было так, то каждый, кто ест землянику, страдал бы от таких же нарушений в организме. Стало быть, каждое из этих двух противоположных утверждений является по-своему истинным. Каждый человек имеет свое личное отношение к землянике. </w:t>
      </w:r>
    </w:p>
    <w:p>
      <w:pPr>
        <w:pStyle w:val="Normal"/>
        <w:rPr/>
      </w:pPr>
      <w:r>
        <w:rPr/>
        <w:t>Вы можете измениться</w:t>
      </w:r>
    </w:p>
    <w:p>
      <w:pPr>
        <w:pStyle w:val="Normal"/>
        <w:rPr/>
      </w:pPr>
      <w:r>
        <w:rPr/>
      </w:r>
    </w:p>
    <w:p>
      <w:pPr>
        <w:pStyle w:val="Normal"/>
        <w:rPr/>
      </w:pPr>
      <w:r>
        <w:rPr/>
        <w:t xml:space="preserve">Во время нашего путешествия один человек сказал мне, что человеческую природу изменить невозможно. И затем пустился развивать эту тему, приводя в пример факты жестокости и насилия, совершаемые в разных частях света, а также зверства и пытки, которые применяли в недавних войнах противники обеих сторон. Я указал ему на то, что нельзя делать таких категорических и безапелляционных заявлений. Каждый священник, раввин, пастор, психолог, психиатр и врач может сказать, что в его практике были случаи чудесных изменений, когда люди полностью преображались. Автор этой книги также наблюдал случаи полного преображения убийц, алкоголиков и наркоманов, которые впоследствии стали богоугодными людьми. </w:t>
      </w:r>
    </w:p>
    <w:p>
      <w:pPr>
        <w:pStyle w:val="Normal"/>
        <w:rPr/>
      </w:pPr>
      <w:r>
        <w:rPr/>
      </w:r>
    </w:p>
    <w:p>
      <w:pPr>
        <w:pStyle w:val="Normal"/>
        <w:rPr/>
      </w:pPr>
      <w:r>
        <w:rPr/>
        <w:t xml:space="preserve">Вообще можно заметить, что по природе своей человек не очень-то изменился за последние 2000 или 3000 лет. Но посмотрите на тысячи людей, которые жили много веков назад и полностью изменили свою суть, приняв решение жить по законам Божьим. Если вы адвокат, отстаивающий в суде дело своего клиента, то не можете не признать, что противная сторона может построить свое обвинение самым наилучшим образом. Ее опровержения по всем вашим пунктам кажутся такими же логичными и обоснованными, как и ваши доводы. Подобным же образом, буддист может привести веские аргументы в пользу своего верования, равно как и теолог-христианин защищает свою точку зрения, приводя факты, подтверждающие правоту его убеждений. </w:t>
      </w:r>
    </w:p>
    <w:p>
      <w:pPr>
        <w:pStyle w:val="Normal"/>
        <w:rPr/>
      </w:pPr>
      <w:r>
        <w:rPr/>
        <w:t>Истина всегда в действии</w:t>
      </w:r>
    </w:p>
    <w:p>
      <w:pPr>
        <w:pStyle w:val="Normal"/>
        <w:rPr/>
      </w:pPr>
      <w:r>
        <w:rPr/>
      </w:r>
    </w:p>
    <w:p>
      <w:pPr>
        <w:pStyle w:val="Normal"/>
        <w:rPr/>
      </w:pPr>
      <w:r>
        <w:rPr/>
        <w:t xml:space="preserve">«...Собирают ли с терновника виноград или с репейника смоквы?» (Евангелие от Матфея, 7:16). «Итак по плодам их узнаете их» (Евангелие от Матфея, 7:20). </w:t>
      </w:r>
    </w:p>
    <w:p>
      <w:pPr>
        <w:pStyle w:val="Normal"/>
        <w:rPr/>
      </w:pPr>
      <w:r>
        <w:rPr/>
      </w:r>
    </w:p>
    <w:p>
      <w:pPr>
        <w:pStyle w:val="Normal"/>
        <w:rPr/>
      </w:pPr>
      <w:r>
        <w:rPr/>
        <w:t xml:space="preserve">Истина одна и она неделима, так как Бог и есть истина вчера, сегодня и всегда. Многих людей сбивают с толку сложности конфликтующих теологии, и они испытывают голод и жажду по Истине, которая освободила бы их от этой неразберихи. Например, разные вероисповедания в христианстве — так же как и другие религиозные группы — не находят между собой согласия относительно своих предположений и практики в области вероисповедания. Более того, в практике обучения сотен сект не только в христианстве, но и в других религиях мира полно несообразностей и откровенного абсурда. </w:t>
      </w:r>
    </w:p>
    <w:p>
      <w:pPr>
        <w:pStyle w:val="Normal"/>
        <w:rPr/>
      </w:pPr>
      <w:r>
        <w:rPr/>
      </w:r>
    </w:p>
    <w:p>
      <w:pPr>
        <w:pStyle w:val="Normal"/>
        <w:rPr/>
      </w:pPr>
      <w:r>
        <w:rPr/>
        <w:t xml:space="preserve">Истина освобождает вас от страха, невежества, предрассудков, болезней, недостатка и ограничений; она решает ваши проблемы и приносит мир беспокойному разуму. Вы можете встретить людей в разных частях света, которые не принадлежат ни к каким религиозным организациям, но души их полны веры и убежденности в существовании добра, идущего от Бога, и в руководстве и любви Бога. Эти люди наполнены внутренним миром и светом; они процветают в жизни и полны доброжелательности и радости, которую дает им Бог. </w:t>
      </w:r>
    </w:p>
    <w:p>
      <w:pPr>
        <w:pStyle w:val="Normal"/>
        <w:rPr/>
      </w:pPr>
      <w:r>
        <w:rPr/>
      </w:r>
    </w:p>
    <w:p>
      <w:pPr>
        <w:pStyle w:val="Normal"/>
        <w:rPr/>
      </w:pPr>
      <w:r>
        <w:rPr/>
        <w:t xml:space="preserve">Религия — в сердце, а не на устах. Она порождает духовные плоды, которые и являются подлинной проверкой истины. Истина всегда исцеляет. Когда вы счастливы, свободны, полны радости и излучаете энергию, спокойствие и изобилие, вы открываете плоды Духа. Нет такой истины, которая не проявила бы себя в реальности как изнутри, так и снаружи; как снаружи, так и изнутри. В вашем подсознательном разуме не может быть ничего, что рано или поздно не стало бы реальностью в вашей жизни. </w:t>
      </w:r>
    </w:p>
    <w:p>
      <w:pPr>
        <w:pStyle w:val="Normal"/>
        <w:rPr/>
      </w:pPr>
      <w:r>
        <w:rPr/>
        <w:t>Закон жизни</w:t>
      </w:r>
    </w:p>
    <w:p>
      <w:pPr>
        <w:pStyle w:val="Normal"/>
        <w:rPr/>
      </w:pPr>
      <w:r>
        <w:rPr/>
      </w:r>
    </w:p>
    <w:p>
      <w:pPr>
        <w:pStyle w:val="Normal"/>
        <w:rPr/>
      </w:pPr>
      <w:r>
        <w:rPr/>
        <w:t xml:space="preserve">«...Если сколько-нибудь можешь веровать, все возможно верующему» (Евангелие от Марка, 9:23). Во что вы верите относительно жизни, Бога и вселенной? Ответ, который вы дадите на этот вопрос, определяет все в вашем внешнем мире. Вы — это выраженная вера. Научитесь верить в созидательные законы вашего разума. То, что вы рисуете в своем воображении и чувствуете, то и испытываете. Перестаньте верить в догмы, сектантские концепции, обряды и ритуалы. </w:t>
      </w:r>
    </w:p>
    <w:p>
      <w:pPr>
        <w:pStyle w:val="Normal"/>
        <w:rPr/>
      </w:pPr>
      <w:r>
        <w:rPr/>
      </w:r>
    </w:p>
    <w:p>
      <w:pPr>
        <w:pStyle w:val="Normal"/>
        <w:rPr/>
      </w:pPr>
      <w:r>
        <w:rPr/>
        <w:t xml:space="preserve">Верьте в то, что Бесконечный интеллект отвечает, когда вы к нему обращаетесь. Верьте в Бога любви, который руководит вами, направляет и опекает вас, и вы будете процветать так, как не смели даже мечтать. Вам не нужно верить ни в католицизм, ни в буддизм, ни в иудаизм, ни в синтоизм или в индуизм. Не нужно верить ни в какие религиозные обряды, святую воду, вино, изваяния, людей или святых. </w:t>
      </w:r>
    </w:p>
    <w:p>
      <w:pPr>
        <w:pStyle w:val="Normal"/>
        <w:rPr/>
      </w:pPr>
      <w:r>
        <w:rPr/>
        <w:t>В чем ваша вера?</w:t>
      </w:r>
    </w:p>
    <w:p>
      <w:pPr>
        <w:pStyle w:val="Normal"/>
        <w:rPr/>
      </w:pPr>
      <w:r>
        <w:rPr/>
      </w:r>
    </w:p>
    <w:p>
      <w:pPr>
        <w:pStyle w:val="Normal"/>
        <w:rPr/>
      </w:pPr>
      <w:r>
        <w:rPr/>
        <w:t xml:space="preserve">В Библии говорится: «...По вере вашей да будет вам» (Евангелие от Матфея, 9:29). В ответ на вопрос: «В чем ваша вера?» один говорит: «Я — мормон», другой: «Я — иудей», третий: «Я — протестант» или «Я — буддист» и т. д. Вера — это позиция разума, образ мышления. Это осознание Бога, пребывающего в вас, и ваша способность позволить Ему проявляться в вашей жизни. </w:t>
      </w:r>
    </w:p>
    <w:p>
      <w:pPr>
        <w:pStyle w:val="Normal"/>
        <w:rPr/>
      </w:pPr>
      <w:r>
        <w:rPr/>
      </w:r>
    </w:p>
    <w:p>
      <w:pPr>
        <w:pStyle w:val="Normal"/>
        <w:rPr/>
      </w:pPr>
      <w:r>
        <w:rPr/>
        <w:t xml:space="preserve">У вас есть вера, если вы понимаете, что все, что отпечаталось в вашем подсознании, будет затем так или иначе выражено в реальной жизни. Вера не имеет ничего общего ни с вероучениями, ни с догмами и традиционными обрядами, формулировками, церемониями, убеждениями, выражаемыми церковью. Ваша вера — это то, во что вы действительно верите в самой глубине своего сердца, что является подлинным внутренним убеждением относительно Бога и жизни в целом. </w:t>
      </w:r>
    </w:p>
    <w:p>
      <w:pPr>
        <w:pStyle w:val="Normal"/>
        <w:rPr/>
      </w:pPr>
      <w:r>
        <w:rPr/>
      </w:r>
    </w:p>
    <w:p>
      <w:pPr>
        <w:pStyle w:val="Normal"/>
        <w:rPr/>
      </w:pPr>
      <w:r>
        <w:rPr/>
        <w:t xml:space="preserve">В чем состоят ваши эмоциональное участие и внутренние убеждения относительно себя и ваших внутренних сил? Ваши подсознательные внушения и верования диктуют и контролируют все ваши сознательные действия. Библия утверждает, что подлинная религия заключается в следующем: «Потому что, каковы мысли в душе его (подсознательный разум), таков и он...» (Книга Притчей Соломоновых, 23:7). </w:t>
      </w:r>
    </w:p>
    <w:p>
      <w:pPr>
        <w:pStyle w:val="Normal"/>
        <w:rPr/>
      </w:pPr>
      <w:r>
        <w:rPr/>
        <w:t>Единая фундаментальная истина</w:t>
      </w:r>
    </w:p>
    <w:p>
      <w:pPr>
        <w:pStyle w:val="Normal"/>
        <w:rPr/>
      </w:pPr>
      <w:r>
        <w:rPr/>
      </w:r>
    </w:p>
    <w:p>
      <w:pPr>
        <w:pStyle w:val="Normal"/>
        <w:rPr/>
      </w:pPr>
      <w:r>
        <w:rPr/>
        <w:t xml:space="preserve">Под внешним покровом всех религий мира лежит одно — один Бог и одна истина. Все доктрины, учения и ритуалы имеют дело с относительностью истины. Кто-то может сказать вам: «Я воскурил фимиам, зажег свечу, прочел ряд молитв над ракой Будды и получил чудесное исцеление в ответ на свои молитвы». Он получил ответ на свою молитву, но не потому, что поставил свечу, воскурил фимиам над ракой божества, а благодаря своей подсознательной вере. Другими словами, он ответил на собственную молитву. Его подсознание ответило на его слепую веру. В этом и заключается истина, а не в выполнении ритуала, как он объяснил. По вере его было дано ему. </w:t>
      </w:r>
    </w:p>
    <w:p>
      <w:pPr>
        <w:pStyle w:val="Normal"/>
        <w:rPr/>
      </w:pPr>
      <w:r>
        <w:rPr/>
        <w:t>В корне всего лежит изменение</w:t>
      </w:r>
    </w:p>
    <w:p>
      <w:pPr>
        <w:pStyle w:val="Normal"/>
        <w:rPr/>
      </w:pPr>
      <w:r>
        <w:rPr/>
      </w:r>
    </w:p>
    <w:p>
      <w:pPr>
        <w:pStyle w:val="Normal"/>
        <w:rPr/>
      </w:pPr>
      <w:r>
        <w:rPr/>
        <w:t xml:space="preserve">Все изменяется. Каждый раз, когда вы получаете какую-нибудь новую идею или узнаете о новой концепции относительно истины, в вас происходит физиологическое изменение. Вы постоянно изменяетесь. Каждые одиннадцать месяцев обновляется ваше физическое тело. Постоянное изменение лежит в основе всех вещей. Покойный Эрнест Холмс, автор книги «Наука разума», рассказал мне такой случай: как-то он и трое его знакомых увидели мужчину, который шел по улице в сторону пивной, и они тут же с полной убежденностью заявили, что этот человек идет туда с единственной целью — хорошенько выпить. Холмс спросил своих знакомых, почему они в этом так уверены, и они ответили, что этот человек появляется каждый вечер в одно и то же время и идет прямиком в бар. Однако именно в тот вечер случилось так, что их слова не подтвердились: незнакомец подошел к двери пивной, но тут же повернул обратно и больше никогда туда не заходил. Он неожиданно решил бросить пить и стать другим человеком. </w:t>
      </w:r>
    </w:p>
    <w:p>
      <w:pPr>
        <w:pStyle w:val="Normal"/>
        <w:rPr/>
      </w:pPr>
      <w:r>
        <w:rPr/>
      </w:r>
    </w:p>
    <w:p>
      <w:pPr>
        <w:pStyle w:val="Normal"/>
        <w:rPr/>
      </w:pPr>
      <w:r>
        <w:rPr/>
        <w:t xml:space="preserve">Это указывает на то, что нельзя прийти к абсолютному суждению о чем бы то ни было в мире. Эти трое забыли великую истину: «...преобразуйтесь обновлением ума вашего...» (Послание к Римлянам, 12:2). </w:t>
      </w:r>
    </w:p>
    <w:p>
      <w:pPr>
        <w:pStyle w:val="Normal"/>
        <w:rPr/>
      </w:pPr>
      <w:r>
        <w:rPr/>
        <w:t>Смотрите с обеих сторон</w:t>
      </w:r>
    </w:p>
    <w:p>
      <w:pPr>
        <w:pStyle w:val="Normal"/>
        <w:rPr/>
      </w:pPr>
      <w:r>
        <w:rPr/>
      </w:r>
    </w:p>
    <w:p>
      <w:pPr>
        <w:pStyle w:val="Normal"/>
        <w:rPr/>
      </w:pPr>
      <w:r>
        <w:rPr/>
        <w:t xml:space="preserve">Предположим, к вам приходит женщина и называет ряд причин, почему она хочет развестись с мужем. То, что она говорит, звучит аргументированно и логично. Но спустя несколько часов к вам приходит ее муж, не ведая о том, что только что здесь была его жена, и приводит ряд причин, почему он хочет сохранить этот брак. Его слова также звучат логично и благоразумно. Оба они одновременно не могут быть правы, но каждый смотрит на ситуацию со своей индивидуальной точки зрения. </w:t>
      </w:r>
    </w:p>
    <w:p>
      <w:pPr>
        <w:pStyle w:val="Normal"/>
        <w:rPr/>
      </w:pPr>
      <w:r>
        <w:rPr/>
      </w:r>
    </w:p>
    <w:p>
      <w:pPr>
        <w:pStyle w:val="Normal"/>
        <w:rPr/>
      </w:pPr>
      <w:r>
        <w:rPr/>
        <w:t xml:space="preserve">Я много раз наблюдал, как консультант по бракоразводным процессам, пытаясь решить вопрос о разводе, советовал супружеским парам смириться с реальностью. Их приводило в смущение это слово реальность, которое само по себе абстрактно и основано на отношении данного человека к жизни вообще. </w:t>
      </w:r>
    </w:p>
    <w:p>
      <w:pPr>
        <w:pStyle w:val="Normal"/>
        <w:rPr/>
      </w:pPr>
      <w:r>
        <w:rPr/>
      </w:r>
    </w:p>
    <w:p>
      <w:pPr>
        <w:pStyle w:val="Normal"/>
        <w:rPr/>
      </w:pPr>
      <w:r>
        <w:rPr/>
        <w:t xml:space="preserve">Есть, например, Божественная реальность, относящаяся к Вечному бытию, называемому Богом, который никогда не меняется. Но мир, в котором мы живем, постоянно меняется, меняются его стандарты, моральные устои и образ жизни. </w:t>
      </w:r>
    </w:p>
    <w:p>
      <w:pPr>
        <w:pStyle w:val="Normal"/>
        <w:rPr/>
      </w:pPr>
      <w:r>
        <w:rPr/>
      </w:r>
    </w:p>
    <w:p>
      <w:pPr>
        <w:pStyle w:val="Normal"/>
        <w:rPr/>
      </w:pPr>
      <w:r>
        <w:rPr/>
        <w:t xml:space="preserve">Чего в действительности хотели вышеупомянутые муж и жена — это мира, гармонии, любви, понимания и доброжелательности. Если каждый из них будет искренне молиться за то, чтобы все это было в их жизни, то это либо сблизит их еще больше, либо каждый из них обретет свое счастье в другом браке. Эту проблему решит за них Бесконечный интеллект. </w:t>
      </w:r>
    </w:p>
    <w:p>
      <w:pPr>
        <w:pStyle w:val="Normal"/>
        <w:rPr/>
      </w:pPr>
      <w:r>
        <w:rPr/>
      </w:r>
    </w:p>
    <w:p>
      <w:pPr>
        <w:pStyle w:val="Normal"/>
        <w:rPr/>
      </w:pPr>
      <w:r>
        <w:rPr/>
        <w:t xml:space="preserve">Есть две стороны в вопросе о разводе, так же, как есть две противоположные точки зрения в каждом утверждении, чего бы оно ни касалось: политики, религии, человеческих отношений и всего прочего. Палка имеет два конца, человек — внутреннее и внешнее выражение, и все остальное во вселенной также имеет две стороны. </w:t>
      </w:r>
    </w:p>
    <w:p>
      <w:pPr>
        <w:pStyle w:val="Normal"/>
        <w:rPr/>
      </w:pPr>
      <w:r>
        <w:rPr/>
      </w:r>
    </w:p>
    <w:p>
      <w:pPr>
        <w:pStyle w:val="Normal"/>
        <w:rPr/>
      </w:pPr>
      <w:r>
        <w:rPr/>
        <w:t xml:space="preserve">Эйнштейн выразил эту мысль такими словами: «Есть две составляющие: мир видимый и мир воспринимаемый». Иначе говоря, ваш внутренний мир представляет ваше привычное мышление, убеждения, мнения, воображение, обучение и ту идеологию, которую вы впитали с детства. Вы всегда проецируете свое внутреннее состояние разума на людей, условия и события. Вы смотрите на окружающих через призму вашего ментального воображения. Если вы будете смотреть глазами любви и понимания, то увидите совсем иной мир и будете иначе реагировать на людей и обстоятельства. </w:t>
      </w:r>
    </w:p>
    <w:p>
      <w:pPr>
        <w:pStyle w:val="Normal"/>
        <w:rPr/>
      </w:pPr>
      <w:r>
        <w:rPr/>
      </w:r>
    </w:p>
    <w:p>
      <w:pPr>
        <w:pStyle w:val="Normal"/>
        <w:rPr/>
      </w:pPr>
      <w:r>
        <w:rPr/>
        <w:t xml:space="preserve">Есть две реальности: внешний мир, на который вы реагируете, и внутренний мир мысли, чувств и воображения. Секрет в том, чтобы уравновесить противоположности и испытывать спокойствие и невозмутимость. Человек, который смотрит на мир глазами ненависти или недовольства, воспринимает все, что видит и слышит, с этой позиции разума, и его отношения с людьми и восприятие событий обычно приводят к сумятице, страданию и несчастьям. Точно так же, как если вы вольете чайную ложку черных чернил или какого-нибудь красителя в банку дистиллированной воды, то окрасите в этот цвет все, что в ней находится. </w:t>
      </w:r>
    </w:p>
    <w:p>
      <w:pPr>
        <w:pStyle w:val="Normal"/>
        <w:rPr/>
      </w:pPr>
      <w:r>
        <w:rPr/>
      </w:r>
    </w:p>
    <w:p>
      <w:pPr>
        <w:pStyle w:val="Normal"/>
        <w:rPr/>
      </w:pPr>
      <w:r>
        <w:rPr/>
        <w:t xml:space="preserve">Сознание определяет ваши отношения с внешним миром и другими людьми. Состояние вашего сознания — это образ мышления, ваши чувства, верования и все то, с чем вы соглашаетесь ментально. Эта позиция разума является определенной и позитивной причиной всего, что вы испытываете в своей жизни. Ваши коллеги и знакомые иначе реагируют на жизненные испытания, основываясь на собственных позициях, убеждениях и внутренних эмоциональных состояниях. </w:t>
      </w:r>
    </w:p>
    <w:p>
      <w:pPr>
        <w:pStyle w:val="Normal"/>
        <w:rPr/>
      </w:pPr>
      <w:r>
        <w:rPr/>
      </w:r>
    </w:p>
    <w:p>
      <w:pPr>
        <w:pStyle w:val="Normal"/>
        <w:rPr/>
      </w:pPr>
      <w:r>
        <w:rPr/>
        <w:t xml:space="preserve">Следующая старинная пословица как бы подытоживает все вышесказанное: «То, что ты хочешь увидеть, тем ты и становишься: Богом, если видишь Бога, и пылью, если видишь пыль». </w:t>
      </w:r>
    </w:p>
    <w:p>
      <w:pPr>
        <w:pStyle w:val="Normal"/>
        <w:rPr/>
      </w:pPr>
      <w:r>
        <w:rPr/>
        <w:t>У него была аллергия на ветчину</w:t>
      </w:r>
    </w:p>
    <w:p>
      <w:pPr>
        <w:pStyle w:val="Normal"/>
        <w:rPr/>
      </w:pPr>
      <w:r>
        <w:rPr/>
      </w:r>
    </w:p>
    <w:p>
      <w:pPr>
        <w:pStyle w:val="Normal"/>
        <w:rPr/>
      </w:pPr>
      <w:r>
        <w:rPr/>
        <w:t xml:space="preserve">Я вспоминаю случай с одним солдатом, который воевал в Первую мировую войну. Он сказал сержанту: «Я не могу есть ветчину. Я весь покроюсь ужасной сыпью». Сержант ответил, что в уставе ничего не сказано о том, что необходимо есть ветчину, и ушел. После длительного 18-километрового марша по пересеченной местности сержант распорядился подать солдатскую стряпню, которую наш солдат ел с большим аппетитом. На следующий день сержант сказал солдату, что основным компонентом похлебки была ветчина, по, несмотря на это, у того не появилось никакой сыпи. Все засмеялись, включая и солдата, у которого была аллергия. </w:t>
      </w:r>
    </w:p>
    <w:p>
      <w:pPr>
        <w:pStyle w:val="Normal"/>
        <w:rPr/>
      </w:pPr>
      <w:r>
        <w:rPr/>
      </w:r>
    </w:p>
    <w:p>
      <w:pPr>
        <w:pStyle w:val="Normal"/>
        <w:rPr/>
      </w:pPr>
      <w:r>
        <w:rPr/>
        <w:t xml:space="preserve">Солдат исцелился от ложного убеждения. Он не знал, что ел ветчину, поскольку сержант перемешал ее с другими составляющими похлебки. Похоже, что этот солдат когда-то в детстве съел немного испорченной ветчины, почувствовал себя плохо, и мать сказала ему, чтобы он никогда больше не брал в рот ветчины. </w:t>
      </w:r>
    </w:p>
    <w:p>
      <w:pPr>
        <w:pStyle w:val="Normal"/>
        <w:rPr/>
      </w:pPr>
      <w:r>
        <w:rPr/>
      </w:r>
    </w:p>
    <w:p>
      <w:pPr>
        <w:pStyle w:val="Normal"/>
        <w:rPr/>
      </w:pPr>
      <w:r>
        <w:rPr/>
        <w:t xml:space="preserve">На этом примере ясно видно, что это был подсознательный страх или укоренившееся убеждение относительно определенного продукта. С солдатом не случилось ничего плохого, когда ему подали ветчину. Просто у него с детства было очень негативное отношение к этому продукту, а в армии он исцелился, посмеявшись над собой. </w:t>
      </w:r>
    </w:p>
    <w:p>
      <w:pPr>
        <w:pStyle w:val="Normal"/>
        <w:rPr/>
      </w:pPr>
      <w:r>
        <w:rPr/>
        <w:t>Пропаганда и ее воздействие</w:t>
      </w:r>
    </w:p>
    <w:p>
      <w:pPr>
        <w:pStyle w:val="Normal"/>
        <w:rPr/>
      </w:pPr>
      <w:r>
        <w:rPr/>
      </w:r>
    </w:p>
    <w:p>
      <w:pPr>
        <w:pStyle w:val="Normal"/>
        <w:rPr/>
      </w:pPr>
      <w:r>
        <w:rPr/>
        <w:t xml:space="preserve">Многие спрашивают меня, следует им курить или нет, и что я думаю об опасности заболеть раком вследствие курения. Мой ответ таков: в этом случае каждый должен следовать собственным убеждениям. Это решение, которое человек принимает самостоятельно. Следовательно, если он боится, что курение может привести к раковому заболеванию, то должен избегать этого. Каждому будет дано по вере его. Я знаю людей, даже из числа тех, что жили в Беверли-Хиллз, которые дожили до 80 и 90 лет, при этом курили сигареты в течение 50—60 лет и у них не было никаких проблем со здоровьем. И это истинно везде и для всех. </w:t>
      </w:r>
    </w:p>
    <w:p>
      <w:pPr>
        <w:pStyle w:val="Normal"/>
        <w:rPr/>
      </w:pPr>
      <w:r>
        <w:rPr/>
      </w:r>
    </w:p>
    <w:p>
      <w:pPr>
        <w:pStyle w:val="Normal"/>
        <w:rPr/>
      </w:pPr>
      <w:r>
        <w:rPr/>
        <w:t xml:space="preserve">Сигареты воздействуют на разных людей по-разному в зависимости от их ментальной установки. Медики знают, что тысячи людей, которые курят, заболевают раком легких; и в то же время есть тысячи людей, которые курят много лет и не болеют раком легких. Поэтому было бы глупо с уверенностью делать заявления такого рода: «Если вы курите, у вас будет рак легких». Это зависит от физического и ментального состояния конкретного человека. </w:t>
      </w:r>
    </w:p>
    <w:p>
      <w:pPr>
        <w:pStyle w:val="Normal"/>
        <w:rPr/>
      </w:pPr>
      <w:r>
        <w:rPr/>
      </w:r>
    </w:p>
    <w:p>
      <w:pPr>
        <w:pStyle w:val="Normal"/>
        <w:rPr/>
      </w:pPr>
      <w:r>
        <w:rPr/>
        <w:t xml:space="preserve">Иов сказал: «... Чего я боялся, то и пришло ко мне...» (Книга Иова, 3:25). Есть убеждение коллективного разума, т. е. разума толпы, о воздействии никотина, содержащегося в табаке; и этот коллективный разум вторгается в наш индивидуальный разум. Но если мы поднимемся над коллективным разумом, то сможем нейтрализовать его воздействие. Сейчас я подумал об одном моем родственнике, который постоянно курил и дожил до 99 лет. Он никогда не страдал болезнями, вызванными курением. Он никогда не слышал о том, что можно бояться рака легких, и об ужасных последствиях курения, о которых говорят сегодня медики и средства массовой информации. Ясно, что у него просто не было страха перед болезнями такого рода. Зато он верил в то, что курение снимает напряжение и действует успокаивающе — и получал от этого удовольствие. И я уверен, что по вере его было дано ему. </w:t>
      </w:r>
    </w:p>
    <w:p>
      <w:pPr>
        <w:pStyle w:val="Normal"/>
        <w:rPr/>
      </w:pPr>
      <w:r>
        <w:rPr/>
      </w:r>
    </w:p>
    <w:p>
      <w:pPr>
        <w:pStyle w:val="Normal"/>
        <w:rPr/>
      </w:pPr>
      <w:r>
        <w:rPr/>
        <w:t xml:space="preserve">В чем лично ваша вера? Следуйте ей, так как это основной фактор, чтобы выстоять в обстановке пропаганды средств массовой информации. </w:t>
      </w:r>
    </w:p>
    <w:p>
      <w:pPr>
        <w:pStyle w:val="Normal"/>
        <w:rPr/>
      </w:pPr>
      <w:r>
        <w:rPr/>
        <w:t>Один великий несомненный факт</w:t>
      </w:r>
    </w:p>
    <w:p>
      <w:pPr>
        <w:pStyle w:val="Normal"/>
        <w:rPr/>
      </w:pPr>
      <w:r>
        <w:rPr/>
      </w:r>
    </w:p>
    <w:p>
      <w:pPr>
        <w:pStyle w:val="Normal"/>
        <w:rPr/>
      </w:pPr>
      <w:r>
        <w:rPr/>
        <w:t xml:space="preserve">Единственной великой истиной является то, что Бог — это Бог, а закон — это закон, он тот же, что был вчера, сегодня и всегда. Истина постоянна и неизменна. Бог вечен, он не имеет возраста. Это абсолютная гармония, вечное сейчас! </w:t>
      </w:r>
    </w:p>
    <w:p>
      <w:pPr>
        <w:pStyle w:val="Normal"/>
        <w:rPr/>
      </w:pPr>
      <w:r>
        <w:rPr/>
      </w:r>
    </w:p>
    <w:p>
      <w:pPr>
        <w:pStyle w:val="Normal"/>
        <w:rPr/>
      </w:pPr>
      <w:r>
        <w:rPr/>
        <w:t xml:space="preserve">Одна женщина из Лагуна-Хиллз призналась мне, что была абсолютно уверена, что ее отец, который жил в Чикаго, даст ей 10 000 долларов, чтобы оплатить закладную на дом, и таким образом разрешится проблема, которая ее очень угнетала. Разговаривая с ней по телефону, отец сказал, что перешлет по почте подписанный чек, но не успел выполнить обещание, так как внезапно умер от сердечного приступа. </w:t>
      </w:r>
    </w:p>
    <w:p>
      <w:pPr>
        <w:pStyle w:val="Normal"/>
        <w:rPr/>
      </w:pPr>
      <w:r>
        <w:rPr/>
      </w:r>
    </w:p>
    <w:p>
      <w:pPr>
        <w:pStyle w:val="Normal"/>
        <w:rPr/>
      </w:pPr>
      <w:r>
        <w:rPr/>
        <w:t xml:space="preserve">В нашем переменчивом мире нельзя быть абсолютно уверенным ни в чем, кроме одного: Бог — это Бог и он никогда не меняется. Вы можете полностью доверять Бесконечному присутствию и силе. Оно всегда одно и то же — вчера, сегодня и вечно — абсолютно, вне времени и пространства, выше всех аргументов, диспутов и диалектик. Доверьтесь Бесконечному, на которое можно положиться. </w:t>
      </w:r>
    </w:p>
    <w:p>
      <w:pPr>
        <w:pStyle w:val="Normal"/>
        <w:rPr/>
      </w:pPr>
      <w:r>
        <w:rPr/>
        <w:t>Он был вечным неудачником</w:t>
      </w:r>
    </w:p>
    <w:p>
      <w:pPr>
        <w:pStyle w:val="Normal"/>
        <w:rPr/>
      </w:pPr>
      <w:r>
        <w:rPr/>
      </w:r>
    </w:p>
    <w:p>
      <w:pPr>
        <w:pStyle w:val="Normal"/>
        <w:rPr/>
      </w:pPr>
      <w:r>
        <w:rPr/>
        <w:t xml:space="preserve">Во время кругосветного путешествия у меня состоялся очень интересный разговор с еще одним человеком. В молодости он увлекался игрой на скачках и постоянно проигрывал. Он проиграл довольно большую сумму, не теряя, однако, веры в то, что постепенно приобретет навык и выработает определенную систему. Когда он проигрывал, он старался вернуть свои деньги, делая ставки на все более и более крупные суммы. Но, разумеется, поскольку он боялся проиграть, он все время проигрывал. </w:t>
      </w:r>
    </w:p>
    <w:p>
      <w:pPr>
        <w:pStyle w:val="Normal"/>
        <w:rPr/>
      </w:pPr>
      <w:r>
        <w:rPr/>
      </w:r>
    </w:p>
    <w:p>
      <w:pPr>
        <w:pStyle w:val="Normal"/>
        <w:rPr/>
      </w:pPr>
      <w:r>
        <w:rPr/>
        <w:t xml:space="preserve">Однажды он пришел на скачки с последними двумя долларами, чтобы поставить их наверняка. И проиграл. Теперь он остался без гроша. И вдруг в траве он нашел 100-долларовую банкноту и, естественно, очень обрадовался. Мужчина сказал себе, что сейчас удача улыбнется ему и он возместит все свои потери. У него была уже другая мыслительная установка и твердая уверенность в удаче. И он выиграл у пятерых человек, которые выплатили ему крупные суммы. Однако на следующий день к нему домой пришли полицейские и заявили, что 100-долларовая купюра была поддельной. </w:t>
      </w:r>
    </w:p>
    <w:p>
      <w:pPr>
        <w:pStyle w:val="Normal"/>
        <w:rPr/>
      </w:pPr>
      <w:r>
        <w:rPr/>
      </w:r>
    </w:p>
    <w:p>
      <w:pPr>
        <w:pStyle w:val="Normal"/>
        <w:rPr/>
      </w:pPr>
      <w:r>
        <w:rPr/>
        <w:t xml:space="preserve">Его объяснения удовлетворили агентов. Суть этой истории в том, что после того случая мужчина впервые в жизни понял, что именно его вера и чувство глубокой убежденности привели к нужному результату, а 100-долларовая бумажка была тут ни при чем. Этот случай стал поворотным моментом в его жизни. Он больше не ставил свою удачу в зависимость от способности той или иной лошади прийти первой к финишу. Вместо этого свою веру он направил на Вечный источник, который никогда не иссякает, независим и заслуживает абсолютного доверия. И поскольку можно быть уверенным только в одной Великой истине, он теперь разъезжает по всему свету и читает лекции. Этот человек обрел мир, радость и силу в нашем переменчивом мире. </w:t>
      </w:r>
    </w:p>
    <w:p>
      <w:pPr>
        <w:pStyle w:val="Normal"/>
        <w:rPr/>
      </w:pPr>
      <w:r>
        <w:rPr/>
      </w:r>
    </w:p>
    <w:p>
      <w:pPr>
        <w:pStyle w:val="Normal"/>
        <w:rPr/>
      </w:pPr>
      <w:r>
        <w:rPr/>
        <w:t xml:space="preserve">«А надеющиеся на Господа обновятся в силе; поднимут крылья, как орлы, потекут, и не устанут, пойдут, и не утомятся» (Книга пророка Исайи, 40:31). </w:t>
      </w:r>
    </w:p>
    <w:p>
      <w:pPr>
        <w:pStyle w:val="Normal"/>
        <w:rPr/>
      </w:pPr>
      <w:r>
        <w:rPr/>
        <w:t>ГЛАВА 5</w:t>
      </w:r>
    </w:p>
    <w:p>
      <w:pPr>
        <w:pStyle w:val="Normal"/>
        <w:rPr/>
      </w:pPr>
      <w:r>
        <w:rPr/>
        <w:t>Подлинное искусство медитации и релаксации</w:t>
      </w:r>
    </w:p>
    <w:p>
      <w:pPr>
        <w:pStyle w:val="Normal"/>
        <w:rPr/>
      </w:pPr>
      <w:r>
        <w:rPr/>
      </w:r>
    </w:p>
    <w:p>
      <w:pPr>
        <w:pStyle w:val="Normal"/>
        <w:rPr/>
      </w:pPr>
      <w:r>
        <w:rPr/>
        <w:t xml:space="preserve">Катманду — столица гималайского королевства Непал — расположена на южных склонах величественных Гималаев, между Индией и Тибетом. Эта страна на протяжении столетий была изолирована прихотью ее правителей от остального мира. В Непале есть восхитительные, уникальные исторические места, куда устремляются путешественники со всех концов земного шара. </w:t>
      </w:r>
    </w:p>
    <w:p>
      <w:pPr>
        <w:pStyle w:val="Normal"/>
        <w:rPr/>
      </w:pPr>
      <w:r>
        <w:rPr/>
      </w:r>
    </w:p>
    <w:p>
      <w:pPr>
        <w:pStyle w:val="Normal"/>
        <w:rPr/>
      </w:pPr>
      <w:r>
        <w:rPr/>
        <w:t xml:space="preserve">Непал славится своей живописной красотой и величественным видом снежной цепи гор. Город Патан состоит из пагод, храма Кришны и Золотого храма, славящегося своей удивительной красотой. Здесь мы видели старцев, которые сидели на ступенях храмов и у входов в многочисленные гробницы, пребывая в состоянии полной отрешенности от внешнего мира. Они сидели неподвижно с закрытыми глазами, а некоторые, казалось, находились в мистическом трансе. Именно здесь у меня возникла идея написать главу о медитации и релаксации. </w:t>
      </w:r>
    </w:p>
    <w:p>
      <w:pPr>
        <w:pStyle w:val="Normal"/>
        <w:rPr/>
      </w:pPr>
      <w:r>
        <w:rPr/>
        <w:t>Как проводить медитацию конструктивно и с легкостью</w:t>
      </w:r>
    </w:p>
    <w:p>
      <w:pPr>
        <w:pStyle w:val="Normal"/>
        <w:rPr/>
      </w:pPr>
      <w:r>
        <w:rPr/>
      </w:r>
    </w:p>
    <w:p>
      <w:pPr>
        <w:pStyle w:val="Normal"/>
        <w:rPr/>
      </w:pPr>
      <w:r>
        <w:rPr/>
        <w:t xml:space="preserve">В медитации нет ничего таинственного. Все мы практикуем медитацию, но не всегда конструктивно. </w:t>
      </w:r>
    </w:p>
    <w:p>
      <w:pPr>
        <w:pStyle w:val="Normal"/>
        <w:rPr/>
      </w:pPr>
      <w:r>
        <w:rPr/>
      </w:r>
    </w:p>
    <w:p>
      <w:pPr>
        <w:pStyle w:val="Normal"/>
        <w:rPr/>
      </w:pPr>
      <w:r>
        <w:rPr/>
        <w:t xml:space="preserve">Медитация — такой же естественный процесс, как еда, питье, дыхание и т. д. Медитацией занимаются все: бизнесмены, ученые, домохозяйки и таксисты. Даже агностики, атеисты и материалисты постоянно медитируют. Единственной разницей между медитацией этих людей и, скажем, старцев у входа в храмы является то, что первые сосредоточиваются не на духовных вещах — вечных истинах, которые всегда одинаковы — вчера, сегодня и вечно. Тем же, кто медитирует с духовной позиции, абсолютно необходимо практиковать присутствие Бога. </w:t>
      </w:r>
    </w:p>
    <w:p>
      <w:pPr>
        <w:pStyle w:val="Normal"/>
        <w:rPr/>
      </w:pPr>
      <w:r>
        <w:rPr/>
        <w:t>Подлинная духовная медитация</w:t>
      </w:r>
    </w:p>
    <w:p>
      <w:pPr>
        <w:pStyle w:val="Normal"/>
        <w:rPr/>
      </w:pPr>
      <w:r>
        <w:rPr/>
      </w:r>
    </w:p>
    <w:p>
      <w:pPr>
        <w:pStyle w:val="Normal"/>
        <w:rPr/>
      </w:pPr>
      <w:r>
        <w:rPr/>
        <w:t xml:space="preserve">Подлинная медитация — это способ выражения присутствия Бога. Это самый быстрый путь к тому, чтобы получить озарение, вдохновение, впитать в себя Божественные истины и пережить момент, который длится вечно. Попросту говоря, это означает, что вы становитесь более сосредоточенными на Боге, обретая понимание, веру и неопровержимое подтверждение того, что находящийся внутри вас Дух Живой Всемогущий является единственным присутствием, силой, основанием и сущностью и что все, что вы об этом знаете, — часть Бесконечного бытия в его внешнем проявлении. Сядьте где-нибудь в тихом месте, дайте своему разуму освободиться от посторонних мыслей и полностью сосредоточьте внимание на этой величайшей из всех истин. Только тогда вы сможете по-настоящему медитировать с духовной точки зрения, потому что будете ментально впитывать, поглощать и усваивать эту истину в своем разуме так же, как это происходит с яблоком, когда оно становится частью вашего кровотока. </w:t>
      </w:r>
    </w:p>
    <w:p>
      <w:pPr>
        <w:pStyle w:val="Normal"/>
        <w:rPr/>
      </w:pPr>
      <w:r>
        <w:rPr/>
        <w:t>Каждый из нас медитирует либо конструктивно, либо негативно</w:t>
      </w:r>
    </w:p>
    <w:p>
      <w:pPr>
        <w:pStyle w:val="Normal"/>
        <w:rPr/>
      </w:pPr>
      <w:r>
        <w:rPr/>
      </w:r>
    </w:p>
    <w:p>
      <w:pPr>
        <w:pStyle w:val="Normal"/>
        <w:rPr/>
      </w:pPr>
      <w:r>
        <w:rPr/>
        <w:t xml:space="preserve">Джон Джонс, встав поутру, тут же взял в руки газету и стал читать заголовки статей о политике, преступлениях и конфликтах на международной арене. И его, как обычно, начали охватывать волнение и обеспокоенность политической ситуацией в стране и за рубежом. А решения некоторых судей в криминальной хронике приводили его буквально в бешенство, и он ужасался тому, о чем пишут некоторые обозреватели. Он до такой степени насыщал свой разум всякого рода «встречными обвинениями», что когда жена пыталась о чем-нибудь с ним поговорить, он даже не слышал ее. </w:t>
      </w:r>
    </w:p>
    <w:p>
      <w:pPr>
        <w:pStyle w:val="Normal"/>
        <w:rPr/>
      </w:pPr>
      <w:r>
        <w:rPr/>
      </w:r>
    </w:p>
    <w:p>
      <w:pPr>
        <w:pStyle w:val="Normal"/>
        <w:rPr/>
      </w:pPr>
      <w:r>
        <w:rPr/>
        <w:t xml:space="preserve">Это и есть самая настоящая медитация, приносящая очень негативные результаты. Вам следует твердо усвоить, что все то, что мы внушаем своему разуму или чему уделяем пристальное внимание, приумножается нашим подсознанием. Газета не имеет силы, чтобы расстроить человека, так как помещенный в ней материал, т. е. текст, отпечатанный с помощью типографской краски, не обладает способностью довести человека до раздражения или вызвать расстройство пищеварения. В случае с Джоном Джонсом это произошло из-за движения его собственных мыслей. Он сам себя расстроил. Он мог бы прочесть газету бесстрастно, на вкладывая в это никаких эмоций. Излагаемый в ней материал мог бы подвигнуть его на то, чтобы время от времени писать конструктивные письма члену Конгресса, за которого он голосовал, или соответствующим лицам из комитета самоуправления его города; но сама по себе газета и ее содержание не имеют абсолютно никакой силы, чтобы вывести человека из равновесия. </w:t>
      </w:r>
    </w:p>
    <w:p>
      <w:pPr>
        <w:pStyle w:val="Normal"/>
        <w:rPr/>
      </w:pPr>
      <w:r>
        <w:rPr/>
      </w:r>
    </w:p>
    <w:p>
      <w:pPr>
        <w:pStyle w:val="Normal"/>
        <w:rPr/>
      </w:pPr>
      <w:r>
        <w:rPr/>
        <w:t xml:space="preserve">Люди по всему миру медитируют на застарелых душевных ранах, обидах, всякого рода недовольстве, недоброжелательности, судебных процессах, которые они проиграли, на разрыве личных отношений и одиночестве, потерях, которые они понесли в 1929 году вследствие краха рынка акций и ошибок, которые сделали, — не ведая о том, что они попросту сами приумножают свои беды и таким образом снова и снова «инфицируют» себя. Если какая-нибудь негативная мысль войдет в ваш разум, немедленно нейтрализуйте ее с помощью такого духовного утверждения «Бог есть любовь, и Его мир наполняет мою душу». </w:t>
      </w:r>
    </w:p>
    <w:p>
      <w:pPr>
        <w:pStyle w:val="Normal"/>
        <w:rPr/>
      </w:pPr>
      <w:r>
        <w:rPr/>
      </w:r>
    </w:p>
    <w:p>
      <w:pPr>
        <w:pStyle w:val="Normal"/>
        <w:rPr/>
      </w:pPr>
      <w:r>
        <w:rPr/>
        <w:t xml:space="preserve">Например, если вы подолгу размышляете над тем, что вам сегодня предсказывают пророки уныния и обреченности, или если рассердились на своего босса, но не можете ему этого высказать, то тем самым вы даете волю «первоклассной» негативной медитации, за которой последуют негативные результаты. Успенский* не раз говорил, что внутренняя речь человека становится материализовавшимся звуком, а это означает, что его молчаливая беседа с самим собой всегда проявляется в том, что он реально испытывает. Мышление и воображение — независимо от того, конструктивное оно или негативное — проявляется в форме, функции, переживании и событии в вашей жизни. </w:t>
      </w:r>
    </w:p>
    <w:p>
      <w:pPr>
        <w:pStyle w:val="Normal"/>
        <w:rPr/>
      </w:pPr>
      <w:r>
        <w:rPr/>
      </w:r>
    </w:p>
    <w:p>
      <w:pPr>
        <w:pStyle w:val="Normal"/>
        <w:rPr/>
      </w:pPr>
      <w:r>
        <w:rPr/>
        <w:t xml:space="preserve">* Успенский Петр Демьянович (1877-1947)— русский философ, мистик. — Прим. ред. </w:t>
      </w:r>
    </w:p>
    <w:p>
      <w:pPr>
        <w:pStyle w:val="Normal"/>
        <w:rPr/>
      </w:pPr>
      <w:r>
        <w:rPr/>
        <w:t>Плоды ее духовной медитации</w:t>
      </w:r>
    </w:p>
    <w:p>
      <w:pPr>
        <w:pStyle w:val="Normal"/>
        <w:rPr/>
      </w:pPr>
      <w:r>
        <w:rPr/>
      </w:r>
    </w:p>
    <w:p>
      <w:pPr>
        <w:pStyle w:val="Normal"/>
        <w:rPr/>
      </w:pPr>
      <w:r>
        <w:rPr/>
        <w:t xml:space="preserve">Я получил очень оптимистичное письмо от одной женщины из Орегона, у которой была злокачественная опухоль. Она прочла мою книгу «Великие истины Библии» и очень заинтересовалась техникой описанных в ней молитв. Она начала медитировать на тему Божественного присутствия, напоминая себе о том, что Бесконечное исцеляющее присутствие находится внутри нее и что Бог — это безграничная любовь, абсолютная гармония, бесконечный, всемогущий, всемудрый и вездесущий интеллект. Затем она на протяжении 15—20 минут два-три раза в день утверждала: «Бог есть, и Его исцеляющее присутствие сейчас проходит через меня. Божественная любовь насыщает все мое существо, и Бог, находящийся в центре меня, делает меня здоровой и совершенной. Я возношу благодарность за чудесное исцеление, которое сейчас происходит. Это случилось!» </w:t>
      </w:r>
    </w:p>
    <w:p>
      <w:pPr>
        <w:pStyle w:val="Normal"/>
        <w:rPr/>
      </w:pPr>
      <w:r>
        <w:rPr/>
      </w:r>
    </w:p>
    <w:p>
      <w:pPr>
        <w:pStyle w:val="Normal"/>
        <w:rPr/>
      </w:pPr>
      <w:r>
        <w:rPr/>
        <w:t xml:space="preserve">И примерно через неделю она почувствовала — что-то произошло; пошла к хирургу и он подтвердил ее догадку. Опухоль исчезла. Это и есть духовная медитация. Она приносит результаты. Вы живете одновременно в субъективном и объективном мире, и результаты, полученные в одном из них, должны обязательно отразиться на другом. </w:t>
      </w:r>
    </w:p>
    <w:p>
      <w:pPr>
        <w:pStyle w:val="Normal"/>
        <w:rPr/>
      </w:pPr>
      <w:r>
        <w:rPr/>
        <w:t>Что такое медитация?</w:t>
      </w:r>
    </w:p>
    <w:p>
      <w:pPr>
        <w:pStyle w:val="Normal"/>
        <w:rPr/>
      </w:pPr>
      <w:r>
        <w:rPr/>
      </w:r>
    </w:p>
    <w:p>
      <w:pPr>
        <w:pStyle w:val="Normal"/>
        <w:rPr/>
      </w:pPr>
      <w:r>
        <w:rPr/>
        <w:t xml:space="preserve">Библия переполнена примерами медитации. Медитировать — если привести описание, данное в словаре, — значит держать разум сосредоточенным или направленным на что-то определенное; задумчиво смотреть или размышлять над чем-то; рассматривать что-то как уже сделанное или подвергшееся воздействию; погрузиться в мысли или внутреннее созерцание; пребывать в раздумье, обдумывать, изучать, мыслить. Вот почему мы говорим, что медитирует каждый человек. </w:t>
      </w:r>
    </w:p>
    <w:p>
      <w:pPr>
        <w:pStyle w:val="Normal"/>
        <w:rPr/>
      </w:pPr>
      <w:r>
        <w:rPr/>
        <w:t>Что говорит Библия?</w:t>
      </w:r>
    </w:p>
    <w:p>
      <w:pPr>
        <w:pStyle w:val="Normal"/>
        <w:rPr/>
      </w:pPr>
      <w:r>
        <w:rPr/>
      </w:r>
    </w:p>
    <w:p>
      <w:pPr>
        <w:pStyle w:val="Normal"/>
        <w:rPr/>
      </w:pPr>
      <w:r>
        <w:rPr/>
        <w:t xml:space="preserve">Псалмопевец говорит: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 (Псалтирь, 1:2-3). </w:t>
      </w:r>
    </w:p>
    <w:p>
      <w:pPr>
        <w:pStyle w:val="Normal"/>
        <w:rPr/>
      </w:pPr>
      <w:r>
        <w:rPr/>
      </w:r>
    </w:p>
    <w:p>
      <w:pPr>
        <w:pStyle w:val="Normal"/>
        <w:rPr/>
      </w:pPr>
      <w:r>
        <w:rPr/>
        <w:t xml:space="preserve">«Да будут слова уст моих и помышление сердца моего благоугодны пред Тобою, Господи, твердыня моя и избавитель мой!» (Псалтирь, 18:15). </w:t>
      </w:r>
    </w:p>
    <w:p>
      <w:pPr>
        <w:pStyle w:val="Normal"/>
        <w:rPr/>
      </w:pPr>
      <w:r>
        <w:rPr/>
      </w:r>
    </w:p>
    <w:p>
      <w:pPr>
        <w:pStyle w:val="Normal"/>
        <w:rPr/>
      </w:pPr>
      <w:r>
        <w:rPr/>
        <w:t xml:space="preserve">Итак, решение ваших задач — в законе Господа, а закон гласит: вы — то, о чем размышляете. Вы — то, о чем думаете в течение дня. Обратите внимание на это и доверьтесь великой истине: «...Потому что, каковы мысли в душе его, таков и он» (Книга Притчей Соломоновых, 23:7). </w:t>
      </w:r>
    </w:p>
    <w:p>
      <w:pPr>
        <w:pStyle w:val="Normal"/>
        <w:rPr/>
      </w:pPr>
      <w:r>
        <w:rPr/>
      </w:r>
    </w:p>
    <w:p>
      <w:pPr>
        <w:pStyle w:val="Normal"/>
        <w:rPr/>
      </w:pPr>
      <w:r>
        <w:rPr/>
        <w:t xml:space="preserve">Именно идеи, убеждения и мнения, внушенные вашему подсознательному разуму, проецируются и проявляются на пространственном экране. Вы должны внедрить вечные истины Бога в глубины своего субъективного разума, до того как они начнут действовать в вашей жизни. Следовательно, вам нужно практиковать размышления над великими истинами Бога с наивысшей точки зрения. </w:t>
      </w:r>
    </w:p>
    <w:p>
      <w:pPr>
        <w:pStyle w:val="Normal"/>
        <w:rPr/>
      </w:pPr>
      <w:r>
        <w:rPr/>
      </w:r>
    </w:p>
    <w:p>
      <w:pPr>
        <w:pStyle w:val="Normal"/>
        <w:rPr/>
      </w:pPr>
      <w:r>
        <w:rPr/>
        <w:t xml:space="preserve">Следуйте предписанию псалмопевца, когда он говорит: «Да будут слова (выраженные мысли) уст моих и помышление сердца моего (внутреннее, молчаливое знание души; ваша глубокая, неизменная вера и убеждение) благоугодны...» (Псалтирь, 18:15). </w:t>
      </w:r>
    </w:p>
    <w:p>
      <w:pPr>
        <w:pStyle w:val="Normal"/>
        <w:rPr/>
      </w:pPr>
      <w:r>
        <w:rPr/>
      </w:r>
    </w:p>
    <w:p>
      <w:pPr>
        <w:pStyle w:val="Normal"/>
        <w:rPr/>
      </w:pPr>
      <w:r>
        <w:rPr/>
        <w:t xml:space="preserve">Другими словами, при подлинной духовной медитации ваш мозг и ваше сердце должны быть в согласии с тем, о чем вы медитируете и что утверждаете. Чтобы держать их в состоянии покоя, ваш сознательный и подсознательный разум должны прийти к гармонии; и тогда произойдет то, чего вы желаете. Ваша мысль и чувство, слитые воедино, представляют собой союз находящихся внутри вас мужского и женского начал, которые являются Божественными посланниками, приносящими вам радость от полученного ответа на молитву. </w:t>
      </w:r>
    </w:p>
    <w:p>
      <w:pPr>
        <w:pStyle w:val="Normal"/>
        <w:rPr/>
      </w:pPr>
      <w:r>
        <w:rPr/>
        <w:t>Момент, который длится вечно</w:t>
      </w:r>
    </w:p>
    <w:p>
      <w:pPr>
        <w:pStyle w:val="Normal"/>
        <w:rPr/>
      </w:pPr>
      <w:r>
        <w:rPr/>
      </w:r>
    </w:p>
    <w:p>
      <w:pPr>
        <w:pStyle w:val="Normal"/>
        <w:rPr/>
      </w:pPr>
      <w:r>
        <w:rPr/>
        <w:t xml:space="preserve">Как-то во время моей поездки в Индию в разговоре о медитации один мужчина, который раньше был хроническим алкоголиком и наркоманом (он время от времени пользовался кокаином, и даже докатился до того, что валялся в сточной канаве, и в итоге стал нищим-попрошайкой), рассказал, что однажды встретил праведника. (В Индии таких людей около двух миллионов.) Праведник сказал, что все, что ему нужно сделать, это остановить «верчение колес его разума» и по полчаса дважды в день утверждать: «Через все мое существо проходят любовь Брамы, мир, красота, слава и свет, очищая, освежая, исцеляя и воскрешая мою душу». </w:t>
      </w:r>
    </w:p>
    <w:p>
      <w:pPr>
        <w:pStyle w:val="Normal"/>
        <w:rPr/>
      </w:pPr>
      <w:r>
        <w:rPr/>
      </w:r>
    </w:p>
    <w:p>
      <w:pPr>
        <w:pStyle w:val="Normal"/>
        <w:rPr/>
      </w:pPr>
      <w:r>
        <w:rPr/>
        <w:t xml:space="preserve">Бывший алкоголик последовал совету этого человека, понимая, что нужно привести в действие и воскресить свойства и силы Бога, находящиеся в глубинах его субъективного разума. Он медитировал по утрам и вечерам, а по прошествии нескольких недель, как-то вечером, занимаясь медитацией, он вдруг почувствовал, что его разум и все тело, а также и комната, в которой он находился, озарились ярким светом. На короткое время он буквально ослеп, как это было с апостолом Павлом. И тут он почувствовал внутренний восторг и экстаз и чувство единства с Богом и всем миром. Это чувство было поистине неописуемым. </w:t>
      </w:r>
    </w:p>
    <w:p>
      <w:pPr>
        <w:pStyle w:val="Normal"/>
        <w:rPr/>
      </w:pPr>
      <w:r>
        <w:rPr/>
      </w:r>
    </w:p>
    <w:p>
      <w:pPr>
        <w:pStyle w:val="Normal"/>
        <w:rPr/>
      </w:pPr>
      <w:r>
        <w:rPr/>
        <w:t xml:space="preserve">Он испытал то, что древние мистики называли «моментом, который длится вечно». Мужчина полностью исцелился от своих пагубных пристрастий и стал учить других тому, как вести праведную жизнь. Он сделал мудрое вложение в свой разум, т. е. провел подлинную медитацию. </w:t>
      </w:r>
    </w:p>
    <w:p>
      <w:pPr>
        <w:pStyle w:val="Normal"/>
        <w:rPr/>
      </w:pPr>
      <w:r>
        <w:rPr/>
        <w:t>Медитация помогает вам строить будущее</w:t>
      </w:r>
    </w:p>
    <w:p>
      <w:pPr>
        <w:pStyle w:val="Normal"/>
        <w:rPr/>
      </w:pPr>
      <w:r>
        <w:rPr/>
      </w:r>
    </w:p>
    <w:p>
      <w:pPr>
        <w:pStyle w:val="Normal"/>
        <w:rPr/>
      </w:pPr>
      <w:r>
        <w:rPr/>
        <w:t xml:space="preserve">Вы — то, о чем медитируете в течение всего дня. Покойный д-р Дэвид Сибари, который специализировался на методах Куимби*, рассказал мне, что, когда проходил практику в Нью-Йорке, один человек попросил его прийти и осмотреть его жену, с которой случился паралич в результате сильного эмоционального шока. Д-р Сибари называл это психологическим параличом. Он посоветовал женщине применить следующий метод. Она должна была представлять, что выполняет все те дела, которыми она занималась, когда была здоровой, например, ведет автомобиль, едет верхом, играет в гольф и т. д. </w:t>
      </w:r>
    </w:p>
    <w:p>
      <w:pPr>
        <w:pStyle w:val="Normal"/>
        <w:rPr/>
      </w:pPr>
      <w:r>
        <w:rPr/>
      </w:r>
    </w:p>
    <w:p>
      <w:pPr>
        <w:pStyle w:val="Normal"/>
        <w:rPr/>
      </w:pPr>
      <w:r>
        <w:rPr/>
        <w:t xml:space="preserve">Она регулярно и систематически практиковала это в течение 15—20 минут по четыре-пять раз в день. Д-р Сибари объяснил ей, что любой образ, который она держит в своем разуме, подкрепляемый верой и энтузиазмом, реализуется и воплотится в реальность. В конце месяца он договорился с ее сиделками, чтобы они в определенное время вышли из дома, сообщив этой женщине, что в 12.00 будет звонить из Индии ее сын. (С ее сыном все было согласовано.) </w:t>
      </w:r>
    </w:p>
    <w:p>
      <w:pPr>
        <w:pStyle w:val="Normal"/>
        <w:rPr/>
      </w:pPr>
      <w:r>
        <w:rPr/>
      </w:r>
    </w:p>
    <w:p>
      <w:pPr>
        <w:pStyle w:val="Normal"/>
        <w:rPr/>
      </w:pPr>
      <w:r>
        <w:rPr/>
        <w:t xml:space="preserve">Ровно в 12.00 раздался телефонный звонок и звонил, не переставая; больная женщина знала, что это ее сын. Телефон умышленно был поставлен так, чтобы она не могла до него дотянуться. И тогда она поднялась и подошла к телефону, после чего стала ходить и все последующие годы у нее не было с этим никаких проблем. </w:t>
      </w:r>
    </w:p>
    <w:p>
      <w:pPr>
        <w:pStyle w:val="Normal"/>
        <w:rPr/>
      </w:pPr>
      <w:r>
        <w:rPr/>
      </w:r>
    </w:p>
    <w:p>
      <w:pPr>
        <w:pStyle w:val="Normal"/>
        <w:rPr/>
      </w:pPr>
      <w:r>
        <w:rPr/>
        <w:t xml:space="preserve">В течение месяца женщина занималась тем, что фокусировала все свое внимание на воображаемых пеших прогулках, езде верхом, вождении автомобиля и других занятиях. Она все больше расширяла объем ментальной и духовной энергии в направлении конкретной цели — снова начать ходить. Ее ментальные образы пропитались энергией веры и убежденности в присутствие в ней Высшей силы. Ее медитация была подлинной. А затем, когда она услышала телефонный звонок, зная, что в этот час должен звонить ее сын, горячее желание услышать его голос охватило ее разум и привело в действие находящийся внутри Дух, и тогда результаты медитации проявились в реальности. Ее мысленный образ был посредником между невидимым миром Духа (Бога) и физическим проявлением ее способности ходить. </w:t>
      </w:r>
    </w:p>
    <w:p>
      <w:pPr>
        <w:pStyle w:val="Normal"/>
        <w:rPr/>
      </w:pPr>
      <w:r>
        <w:rPr/>
      </w:r>
    </w:p>
    <w:p>
      <w:pPr>
        <w:pStyle w:val="Normal"/>
        <w:rPr/>
      </w:pPr>
      <w:r>
        <w:rPr/>
        <w:t xml:space="preserve">* Куимби Финеас Паркхерст (1802-1866) — экстрасенс и целитель, основатель философии «Нового мышления». — Прим. ред. </w:t>
      </w:r>
    </w:p>
    <w:p>
      <w:pPr>
        <w:pStyle w:val="Normal"/>
        <w:rPr/>
      </w:pPr>
      <w:r>
        <w:rPr/>
        <w:t>Трансцендентальная медитация</w:t>
      </w:r>
    </w:p>
    <w:p>
      <w:pPr>
        <w:pStyle w:val="Normal"/>
        <w:rPr/>
      </w:pPr>
      <w:r>
        <w:rPr/>
      </w:r>
    </w:p>
    <w:p>
      <w:pPr>
        <w:pStyle w:val="Normal"/>
        <w:rPr/>
      </w:pPr>
      <w:r>
        <w:rPr/>
        <w:t xml:space="preserve">Ралф Уоддо Эмерсон, обладал трансцендентальными способностями; он сам исцелил себя от туберкулеза, медитируя на красоте и славе природы. Он написал восхитительную главу о природе, где сказано: «Перешагнув пустое и обыденное и погрузившись в созерцание падающих в сумерках снежинок под затянутым облаками небом, не держа в голове мысли о какой-то особой удаче, я получал удовольствие просто от приятного возбуждения, вследствие прикосновения к совершенному. Потоки Вселенского бытия проходили через меня; я чувствовал, что я — неотъемлемая часть Бога». </w:t>
      </w:r>
    </w:p>
    <w:p>
      <w:pPr>
        <w:pStyle w:val="Normal"/>
        <w:rPr/>
      </w:pPr>
      <w:r>
        <w:rPr/>
      </w:r>
    </w:p>
    <w:p>
      <w:pPr>
        <w:pStyle w:val="Normal"/>
        <w:rPr/>
      </w:pPr>
      <w:r>
        <w:rPr/>
        <w:t xml:space="preserve">Проводя медитации и описывая в своих произведениях красоту, порядок, симметрию и пропорцию, которые мы наблюдаем всюду в природе, и размышляя над величием звезд и красотой поднебесья, Эмерсон привел в действие процесс изменений в своем теле, который произошел на молекулярном уровне, но по образу и подобию совершенной красоты вершины Эвереста. Он называл звезды ежедневным хлебом души. Его размышления вышли за пределы пяти чувств, и он стал единым целым с тем прекрасным и добрым, что было в нем и во всей природе. Он практиковал подлинную трансцендентальную медитацию. </w:t>
      </w:r>
    </w:p>
    <w:p>
      <w:pPr>
        <w:pStyle w:val="Normal"/>
        <w:rPr/>
      </w:pPr>
      <w:r>
        <w:rPr/>
        <w:t>Молитва со словом «ом»</w:t>
      </w:r>
    </w:p>
    <w:p>
      <w:pPr>
        <w:pStyle w:val="Normal"/>
        <w:rPr/>
      </w:pPr>
      <w:r>
        <w:rPr/>
      </w:r>
    </w:p>
    <w:p>
      <w:pPr>
        <w:pStyle w:val="Normal"/>
        <w:rPr/>
      </w:pPr>
      <w:r>
        <w:rPr/>
        <w:t xml:space="preserve">На Востоке широко используется слово «ом», которое можно сравнить с тем, что в Библии называется «Я ЕСМЬ», что означает бытие, жизнь, Бог, осознание, Дух Живой Всемогущий. Многие люди на Востоке повторяют слово «ом» снова и снова как монотонное песнопение. Вы тоже можете все время повторять про себя «Я ЕСМЬ»; и по мере того, как будете продолжать это делать, вы заметите, что обретаете внутренний мир и спокойствие. </w:t>
      </w:r>
    </w:p>
    <w:p>
      <w:pPr>
        <w:pStyle w:val="Normal"/>
        <w:rPr/>
      </w:pPr>
      <w:r>
        <w:rPr/>
      </w:r>
    </w:p>
    <w:p>
      <w:pPr>
        <w:pStyle w:val="Normal"/>
        <w:rPr/>
      </w:pPr>
      <w:r>
        <w:rPr/>
        <w:t xml:space="preserve">Мантра (заклинание) может быть стихом из Библии, словом, гимном или без конца повторяемым звуком «ом». «Господь — пастырь мой» — хорошая мантра. Гораздо лучше, когда вы понимаете значение того, что утверждаете, чем использовать мантру слепо, не осознавая ее смысла. Без понимания бесконечные повторения слова не дадут реального результата. Если вы хотите расти духовно, то вам следует знать, что вы делаете и почему. За строфой из Библии, мантрой или словом должно стоять значение и чувство. </w:t>
      </w:r>
    </w:p>
    <w:p>
      <w:pPr>
        <w:pStyle w:val="Normal"/>
        <w:rPr/>
      </w:pPr>
      <w:r>
        <w:rPr/>
      </w:r>
    </w:p>
    <w:p>
      <w:pPr>
        <w:pStyle w:val="Normal"/>
        <w:rPr/>
      </w:pPr>
      <w:r>
        <w:rPr/>
        <w:t xml:space="preserve">Вы можете использовать слово «мир», повторяя его в течение 15—20 минут, и вскоре почувствуете, что становитесь очень спокойным, расслабленным, безмятежным и умиротворенным. Другой прекрасной мантрой является «Бог есть любовь». Один бизнесмен рассказал мне, что по совету преподавателя психологии он стал повторять слово «Кока-Кола» в течение 20 минут дважды в день. В результате нормализовалось его кровяное давление, улучшилось пищеварение и он почувствовал себя более раскрепощенным и спокойным. Это значит, что любое слово, если его повторять снова и снова, приведет к релаксации разума и тела, в результате чего улучшатся циркуляция крови, пищеварительные процессы и высвободится больше энергии. </w:t>
      </w:r>
    </w:p>
    <w:p>
      <w:pPr>
        <w:pStyle w:val="Normal"/>
        <w:rPr/>
      </w:pPr>
      <w:r>
        <w:rPr/>
      </w:r>
    </w:p>
    <w:p>
      <w:pPr>
        <w:pStyle w:val="Normal"/>
        <w:rPr/>
      </w:pPr>
      <w:r>
        <w:rPr/>
        <w:t xml:space="preserve">Бизнесмен успокоил свой разум, сосредоточив все внимание на одном слове. Таким образом, вы можете взять любое слово, скажем, «проницательность», все время повторять его и получить соответствующие результаты. Одно слово «Кока-Кола» может с таким же успехом привести к телесным изменениям, о которых упоминалось выше, но это не является подлинным духовным ростом, так как для того, чтобы медитировать духовно, вы должны впитывать в себя все больше и больше Божественного и становиться все более богоподобным человеком. </w:t>
      </w:r>
    </w:p>
    <w:p>
      <w:pPr>
        <w:pStyle w:val="Normal"/>
        <w:rPr/>
      </w:pPr>
      <w:r>
        <w:rPr/>
        <w:t>Очистите свой разум</w:t>
      </w:r>
    </w:p>
    <w:p>
      <w:pPr>
        <w:pStyle w:val="Normal"/>
        <w:rPr/>
      </w:pPr>
      <w:r>
        <w:rPr/>
      </w:r>
    </w:p>
    <w:p>
      <w:pPr>
        <w:pStyle w:val="Normal"/>
        <w:rPr/>
      </w:pPr>
      <w:r>
        <w:rPr/>
        <w:t xml:space="preserve">Прежде чем начать медитировать духовно, вы должны полностью простить себя за все негативные мысли и принять решение никогда больше не давать им пристанища в своем разуме. Более того, простите всех остальных, излучая на них любовь и доброжелательность и в то же время желая им всех жизненных благ. Вы всегда можете узнать, что простили каждого из своих обидчиков: вспоминая о них, вы не будете больше шипеть от возмущения, а останетесь спокойным и благодушным. Ведь не стали бы вы наливать чистую воду в грязный сосуд, а сосуд — это ваш разум. Нельзя ожидать, что Дух Святой потечет в загрязненный разум. Недовольство, самоосуждение, враждебность и злость будут блокировать поток добра в вашу жизнь. Поэтому медитируйте так, как надо. «И когда стоите на молитве, прощайте, если что имеете на кого...» (Евангелие от Марка, 11:25). </w:t>
      </w:r>
    </w:p>
    <w:p>
      <w:pPr>
        <w:pStyle w:val="Normal"/>
        <w:rPr/>
      </w:pPr>
      <w:r>
        <w:rPr/>
        <w:t>Способ, не требующий усилий</w:t>
      </w:r>
    </w:p>
    <w:p>
      <w:pPr>
        <w:pStyle w:val="Normal"/>
        <w:rPr/>
      </w:pPr>
      <w:r>
        <w:rPr/>
      </w:r>
    </w:p>
    <w:p>
      <w:pPr>
        <w:pStyle w:val="Normal"/>
        <w:rPr/>
      </w:pPr>
      <w:r>
        <w:rPr/>
        <w:t xml:space="preserve">Медитация — это дисциплина или умение смотреть внутрь себя. То, что мы понимаем, мы делаем как нечто естественное, а то, чего не понимаем, мы принуждаем себя делать. Ученики очень часто говорят своему учителю, как сильно они старались выучить урок. Но само усилие означает неудачу, потому что медитация — это то, что не требует усилий. Всякое напряжение, проявление силы и принуждения являются неправильным подходом и в результате заканчиваются неудачей. </w:t>
      </w:r>
    </w:p>
    <w:p>
      <w:pPr>
        <w:pStyle w:val="Normal"/>
        <w:rPr/>
      </w:pPr>
      <w:r>
        <w:rPr/>
      </w:r>
    </w:p>
    <w:p>
      <w:pPr>
        <w:pStyle w:val="Normal"/>
        <w:rPr/>
      </w:pPr>
      <w:r>
        <w:rPr/>
        <w:t xml:space="preserve">Например, прекрасный способ успокоить разум заключается в следующем: представьте, что вы стоите на горной вершине и смотрите вниз, на озеро. На его гладкой поверхности вы видите ясное отражение неба, звезд и всего, что находится на берегу. Но если ветер всколыхнет поверхность озера, эти отражения станут расплывчатыми и нечеткими. То же происходит и с вами, если вы неспокойны внутренне, если в вас нет мира. </w:t>
      </w:r>
    </w:p>
    <w:p>
      <w:pPr>
        <w:pStyle w:val="Normal"/>
        <w:rPr/>
      </w:pPr>
      <w:r>
        <w:rPr/>
      </w:r>
    </w:p>
    <w:p>
      <w:pPr>
        <w:pStyle w:val="Normal"/>
        <w:rPr/>
      </w:pPr>
      <w:r>
        <w:rPr/>
        <w:t xml:space="preserve">Ответ на молитву приходит только к тому, кто пребывает в спокойствии, радуясь уже полученному ответу на молитву. Медитацию можно назвать преобразованием сознания; это своего рода паломничество в Божественное присутствие. </w:t>
      </w:r>
    </w:p>
    <w:p>
      <w:pPr>
        <w:pStyle w:val="Normal"/>
        <w:rPr/>
      </w:pPr>
      <w:r>
        <w:rPr/>
      </w:r>
    </w:p>
    <w:p>
      <w:pPr>
        <w:pStyle w:val="Normal"/>
        <w:rPr/>
      </w:pPr>
      <w:r>
        <w:rPr/>
        <w:t xml:space="preserve">Полчаса в день, потраченные на медитацию об идеалах, целях и амбициях, сделают вас другим человеком. Через несколько месяцев к вам придет мягкое, спокойное осознание, что Бог внутри вас; что Дух Всемогущий сейчас действует для вас, и то, кем вы так страстно желали стать, чем хотели владеть и что хотели сделать, уже получило ментальное одобрение. </w:t>
      </w:r>
    </w:p>
    <w:p>
      <w:pPr>
        <w:pStyle w:val="Normal"/>
        <w:rPr/>
      </w:pPr>
      <w:r>
        <w:rPr/>
      </w:r>
    </w:p>
    <w:p>
      <w:pPr>
        <w:pStyle w:val="Normal"/>
        <w:rPr/>
      </w:pPr>
      <w:r>
        <w:rPr/>
        <w:t xml:space="preserve">Человек достигает такого состояния, почувствовав приятное возбуждение от достигнутого, а когда он в действительности добьется успеха, то не будет больше испытывать беспокойства, тревоги или опасений. Более того, ему уже не нужно будет просить у кого-нибудь совета, так как он будет вынужден делать только то, что правильно. Его субъективный разум принудит его предпринять все необходимые шаги для завершения поставленной цели или намерения. </w:t>
      </w:r>
    </w:p>
    <w:p>
      <w:pPr>
        <w:pStyle w:val="Normal"/>
        <w:rPr/>
      </w:pPr>
      <w:r>
        <w:rPr/>
      </w:r>
    </w:p>
    <w:p>
      <w:pPr>
        <w:pStyle w:val="Normal"/>
        <w:rPr/>
      </w:pPr>
      <w:r>
        <w:rPr/>
        <w:t xml:space="preserve">После молитвы, если человек все еще пребывает в сомнении и начинает спорить сам с собой относительно того, какого курса держаться, это значит, что он еще не закрепил желаемое состояние в своем подсознании. «Ибо говорю вам: из рожденных женами нет ни одного пророка больше Иоанна Крестителя; но меньший в Царствии Божием больше его» (Евангелие от Луки, 7:28). Это значит, что любой человек, который успешно молится и прикасается к Божественному, обретая соответствующее настроение или чувство, будет мудрее, чем самый мудрый из живущих на земле людей. </w:t>
      </w:r>
    </w:p>
    <w:p>
      <w:pPr>
        <w:pStyle w:val="Normal"/>
        <w:rPr/>
      </w:pPr>
      <w:r>
        <w:rPr/>
      </w:r>
    </w:p>
    <w:p>
      <w:pPr>
        <w:pStyle w:val="Normal"/>
        <w:rPr/>
      </w:pPr>
      <w:r>
        <w:rPr/>
        <w:t xml:space="preserve">Большинство из нас проживают свою жизнь, глядя на все поверхностным взором. А мудрый учится смотреть внутрь. Наука смотреть «внутренним» взором и называется медитацией. Отрешенность — ключ к медитации; она означает полное ограждение себя от всех общепринятых убеждений и мнений и молчаливую сосредоточенность на нашем идеальном состоянии, которое заставляет нас плыть навстречу тому, что мы реализуем, не вступая в конфликт с самим собой. Отрешенность не означает, что мы должны бросить все, чем владеем на земле и что необходимо для нашей жизни; мы просто должны отказаться от собственничества в нас самих путем осознания того, что Бог владеет всем, а мы всего лишь слуги Божественного, мудро, рассудительно и конструктивно распоряжающиеся тем, что имеем. Нам не нужно отказываться от того, чем мы владеем, а, скорее, нужно отказаться от привязанности к тому, что особенно ограничивает нас во всех наших делах. </w:t>
      </w:r>
    </w:p>
    <w:p>
      <w:pPr>
        <w:pStyle w:val="Normal"/>
        <w:rPr/>
      </w:pPr>
      <w:r>
        <w:rPr/>
        <w:t>Остановитесь и познайте, что «Я БОГ»</w:t>
      </w:r>
    </w:p>
    <w:p>
      <w:pPr>
        <w:pStyle w:val="Normal"/>
        <w:rPr/>
      </w:pPr>
      <w:r>
        <w:rPr/>
      </w:r>
    </w:p>
    <w:p>
      <w:pPr>
        <w:pStyle w:val="Normal"/>
        <w:rPr/>
      </w:pPr>
      <w:r>
        <w:rPr/>
        <w:t xml:space="preserve">(Псалтирь, 45:11) </w:t>
      </w:r>
    </w:p>
    <w:p>
      <w:pPr>
        <w:pStyle w:val="Normal"/>
        <w:rPr/>
      </w:pPr>
      <w:r>
        <w:rPr/>
      </w:r>
    </w:p>
    <w:p>
      <w:pPr>
        <w:pStyle w:val="Normal"/>
        <w:rPr/>
      </w:pPr>
      <w:r>
        <w:rPr/>
        <w:t xml:space="preserve">Успокойте свой разум и напомните себе, что «Я ЕСМЬ», находящееся внутри вас, — это Бог, единственное присутствие и сила. Остановиться — это не только оставаться неподвижным; это значит, что устраняются причины в вашем разуме, из-за которых внутренняя жизнь приходит в состояние конфликта и противоречий. Это значит, что в вас не должно быть внутреннего диссонанса; наоборот, если человек будет погружаться в себя, он обретет совершенное и постоянное спокойствие. </w:t>
      </w:r>
    </w:p>
    <w:p>
      <w:pPr>
        <w:pStyle w:val="Normal"/>
        <w:rPr/>
      </w:pPr>
      <w:r>
        <w:rPr/>
      </w:r>
    </w:p>
    <w:p>
      <w:pPr>
        <w:pStyle w:val="Normal"/>
        <w:rPr/>
      </w:pPr>
      <w:r>
        <w:rPr/>
        <w:t xml:space="preserve">Знание того, что Бог — внутри него, заставляет человека жить в мире, где всегда царит спокойствие. Незнание этого глубоко огорчает человека. Его раздражают те вещи, которые — если бы он смотрел на них иначе — не причинили бы ему ни малейшего беспокойства. </w:t>
      </w:r>
    </w:p>
    <w:p>
      <w:pPr>
        <w:pStyle w:val="Normal"/>
        <w:rPr/>
      </w:pPr>
      <w:r>
        <w:rPr/>
      </w:r>
    </w:p>
    <w:p>
      <w:pPr>
        <w:pStyle w:val="Normal"/>
        <w:rPr/>
      </w:pPr>
      <w:r>
        <w:rPr/>
        <w:t xml:space="preserve">Нам следует каждый день медитировать о красоте, любви и мире. Мы должны почувствовать, как эти мысли воскрешают нас. Проводя медитацию о мудрости, истине и красоте, мы обретаем второе рождение, или духовное пробуждение. </w:t>
      </w:r>
    </w:p>
    <w:p>
      <w:pPr>
        <w:pStyle w:val="Normal"/>
        <w:rPr/>
      </w:pPr>
      <w:r>
        <w:rPr/>
        <w:t>Двигаясь к духовному</w:t>
      </w:r>
    </w:p>
    <w:p>
      <w:pPr>
        <w:pStyle w:val="Normal"/>
        <w:rPr/>
      </w:pPr>
      <w:r>
        <w:rPr/>
      </w:r>
    </w:p>
    <w:p>
      <w:pPr>
        <w:pStyle w:val="Normal"/>
        <w:rPr/>
      </w:pPr>
      <w:r>
        <w:rPr/>
        <w:t xml:space="preserve">Двигаясь к духовному и медитируя на истине «Я ЕСМЬ», или Боге, один мистик в конце концов нашел объективно существующее. Погружаясь в духовное, он сначала понял, что то, что называется телом, — всего лишь волны света, и что земля, на которой мы находимся, является не чем иным, как сгустком яркого, как пламя, света. При таком взгляде то, что мы внешне воспринимаем как жизнь, становится подобным сновидению, а обращение к внутренней жизни — пробуждением от этого сна. По мере того как человек все больше и больше погружается внутрь себя, в конце концов он сливается с Бесконечным. И неожиданно человек, который медитирует, познает, что, уходя внутрь себя, обнаруживает там целую вселенную; что солнце, луна, звезды и планеты — внутри. Впервые он познает, что планеты — это мысли; что солнца и луны — это мысли; что его собственное сознание, или «Я ЕСМЬ», — это реализация, которая все это подкрепляет; что в пространстве и времени перемещаются мечты мечтателя, а миры, солнца, луны и звезды — это мысли мыслителя. Бог медитирует, а мы — это Его медитация. Бог медитирует на тайнах себя самого. </w:t>
      </w:r>
    </w:p>
    <w:p>
      <w:pPr>
        <w:pStyle w:val="Normal"/>
        <w:rPr/>
      </w:pPr>
      <w:r>
        <w:rPr/>
      </w:r>
    </w:p>
    <w:p>
      <w:pPr>
        <w:pStyle w:val="Normal"/>
        <w:rPr/>
      </w:pPr>
      <w:r>
        <w:rPr/>
        <w:t xml:space="preserve">Следовательно, это направленное внутрь путешествие в конечном счете приводит человека к нирване — к реальному; оно ведет человека от осознания своего маленького «я» к пониманию Бога Живого — Вечного Я. Разум мистика посредством медитации обретает спокойствие, силу и стойкость для последующих шагов. Практика медитации дарует красоту, любовь, мир, гармонию и достоинство каждому импульсу, каждой позиции и каждому действию. </w:t>
      </w:r>
    </w:p>
    <w:p>
      <w:pPr>
        <w:pStyle w:val="Normal"/>
        <w:rPr/>
      </w:pPr>
      <w:r>
        <w:rPr/>
      </w:r>
    </w:p>
    <w:p>
      <w:pPr>
        <w:pStyle w:val="Normal"/>
        <w:rPr/>
      </w:pPr>
      <w:r>
        <w:rPr/>
        <w:t xml:space="preserve">Давайте же помедитируем над этими строками, начертанными пальцем Бога, Предвечным, который пришел к нам через века, Вечной мудростью: «Среди всего существующего Я ЕСМЬ источник, продолжение и конец. Я ЕСМЬ рождение, Я ЕСМЬ рост, Я ЕСМЬ тлен. Я создаю все живое и неживое. Я поддерживаю их, пока они не смогут существовать самостоятельно, а когда закончится сон разделения, Я призову их обратно к себе. Я ЕСМЬ жизнь, колесо закона, и путь, ведущий за пределы. Больше нет никого». </w:t>
      </w:r>
    </w:p>
    <w:p>
      <w:pPr>
        <w:pStyle w:val="Normal"/>
        <w:rPr/>
      </w:pPr>
      <w:r>
        <w:rPr/>
        <w:t>Релаксация</w:t>
      </w:r>
    </w:p>
    <w:p>
      <w:pPr>
        <w:pStyle w:val="Normal"/>
        <w:rPr/>
      </w:pPr>
      <w:r>
        <w:rPr/>
      </w:r>
    </w:p>
    <w:p>
      <w:pPr>
        <w:pStyle w:val="Normal"/>
        <w:rPr/>
      </w:pPr>
      <w:r>
        <w:rPr/>
        <w:t xml:space="preserve">Ниже приводится очень старый метод релаксации, который применяют жители Индии, Непала и других стран. </w:t>
      </w:r>
    </w:p>
    <w:p>
      <w:pPr>
        <w:pStyle w:val="Normal"/>
        <w:rPr/>
      </w:pPr>
      <w:r>
        <w:rPr/>
      </w:r>
    </w:p>
    <w:p>
      <w:pPr>
        <w:pStyle w:val="Normal"/>
        <w:rPr/>
      </w:pPr>
      <w:r>
        <w:rPr/>
        <w:t xml:space="preserve">1) Держите грудь, шею и голову прямо. </w:t>
      </w:r>
    </w:p>
    <w:p>
      <w:pPr>
        <w:pStyle w:val="Normal"/>
        <w:rPr/>
      </w:pPr>
      <w:r>
        <w:rPr/>
      </w:r>
    </w:p>
    <w:p>
      <w:pPr>
        <w:pStyle w:val="Normal"/>
        <w:rPr/>
      </w:pPr>
      <w:r>
        <w:rPr/>
        <w:t xml:space="preserve">2) Затем вдохните через ноздри, мысленно сосчитав до шести. </w:t>
      </w:r>
    </w:p>
    <w:p>
      <w:pPr>
        <w:pStyle w:val="Normal"/>
        <w:rPr/>
      </w:pPr>
      <w:r>
        <w:rPr/>
      </w:r>
    </w:p>
    <w:p>
      <w:pPr>
        <w:pStyle w:val="Normal"/>
        <w:rPr/>
      </w:pPr>
      <w:r>
        <w:rPr/>
        <w:t xml:space="preserve">3) Задержите дыхание на три счета. </w:t>
      </w:r>
    </w:p>
    <w:p>
      <w:pPr>
        <w:pStyle w:val="Normal"/>
        <w:rPr/>
      </w:pPr>
      <w:r>
        <w:rPr/>
      </w:r>
    </w:p>
    <w:p>
      <w:pPr>
        <w:pStyle w:val="Normal"/>
        <w:rPr/>
      </w:pPr>
      <w:r>
        <w:rPr/>
        <w:t xml:space="preserve">4) Выдохните через ноздри на счет шесть. </w:t>
      </w:r>
    </w:p>
    <w:p>
      <w:pPr>
        <w:pStyle w:val="Normal"/>
        <w:rPr/>
      </w:pPr>
      <w:r>
        <w:rPr/>
      </w:r>
    </w:p>
    <w:p>
      <w:pPr>
        <w:pStyle w:val="Normal"/>
        <w:rPr/>
      </w:pPr>
      <w:r>
        <w:rPr/>
        <w:t xml:space="preserve">5) Задержите дыхание на три счета. </w:t>
      </w:r>
    </w:p>
    <w:p>
      <w:pPr>
        <w:pStyle w:val="Normal"/>
        <w:rPr/>
      </w:pPr>
      <w:r>
        <w:rPr/>
      </w:r>
    </w:p>
    <w:p>
      <w:pPr>
        <w:pStyle w:val="Normal"/>
        <w:rPr/>
      </w:pPr>
      <w:r>
        <w:rPr/>
        <w:t xml:space="preserve">6) Повторяйте это упражнение так часто, как вам захочется, если не будете чувствовать ни малейшего дискомфорта. </w:t>
      </w:r>
    </w:p>
    <w:p>
      <w:pPr>
        <w:pStyle w:val="Normal"/>
        <w:rPr/>
      </w:pPr>
      <w:r>
        <w:rPr/>
      </w:r>
    </w:p>
    <w:p>
      <w:pPr>
        <w:pStyle w:val="Normal"/>
        <w:rPr/>
      </w:pPr>
      <w:r>
        <w:rPr/>
        <w:t xml:space="preserve">После небольшой практики у вас выработается идеальный ритм и не будет никакой необходимости мысленно считать. Как только это случится, исчезнет всякое напряжение и скованность и наступит полная релаксация. </w:t>
      </w:r>
    </w:p>
    <w:p>
      <w:pPr>
        <w:pStyle w:val="Normal"/>
        <w:rPr/>
      </w:pPr>
      <w:r>
        <w:rPr/>
      </w:r>
    </w:p>
    <w:p>
      <w:pPr>
        <w:pStyle w:val="Normal"/>
        <w:rPr/>
      </w:pPr>
      <w:r>
        <w:rPr/>
        <w:t xml:space="preserve">Позднее вы сможете выполнять данное упражнение совершенно легко, во время пешей прогулки, делая каждый шаг в ритм со счетом. Однако вначале, особенно людям, живущим в городе, где им постоянно приходится делать остановки при переходе запруженных автомобилями улиц, лучше выполнять это упражнение дома лежа или сидя. </w:t>
      </w:r>
    </w:p>
    <w:p>
      <w:pPr>
        <w:pStyle w:val="Normal"/>
        <w:rPr/>
      </w:pPr>
      <w:r>
        <w:rPr/>
      </w:r>
    </w:p>
    <w:p>
      <w:pPr>
        <w:pStyle w:val="Normal"/>
        <w:rPr/>
      </w:pPr>
      <w:r>
        <w:rPr/>
        <w:t xml:space="preserve">Дополнительно к физической реакции от ритмического дыхания в данном упражнении есть духовная составляющая. При каждом вдохе вы можете наполнять свое подсознание какими угодно мыслями. Важно запомнить, что внушение, или мысль, которая имеется в этот момент в вашем разуме, будет входить в практику одновременно с дыханием. В этом расслабленном состоянии внезапно проявляется подсознание; это наилучший и наилегчайший способ насытить ваш глубинный разум. Например, если у вас хмурое или подавленное состояние, то в момент вдыхания воздуха вслух или мысленно произнесите: «Я счастлив» и ощутите это состояние. Улыбнитесь. Это упражнение можно выполнять от 24 до 100 раз за один сеанс и повторять все упражнение так часто, как захочется. </w:t>
      </w:r>
    </w:p>
    <w:p>
      <w:pPr>
        <w:pStyle w:val="Normal"/>
        <w:rPr/>
      </w:pPr>
      <w:r>
        <w:rPr/>
        <w:t>Научитесь дышать ритмично</w:t>
      </w:r>
    </w:p>
    <w:p>
      <w:pPr>
        <w:pStyle w:val="Normal"/>
        <w:rPr/>
      </w:pPr>
      <w:r>
        <w:rPr/>
      </w:r>
    </w:p>
    <w:p>
      <w:pPr>
        <w:pStyle w:val="Normal"/>
        <w:rPr/>
      </w:pPr>
      <w:r>
        <w:rPr/>
        <w:t xml:space="preserve">Когда мы дышим ритмично, это оказывает воздействие на нервную систему, снимая напряжение. Все мы знаем, что дыхание диафрагмой очень полезно для здоровья нашего тела. А хорошее самочувствие, которое всегда следует за упражнением на глубокое дыхание, способствует рождению новых идей или решений. Во время дыхательных упражнений следует визуализировать себя таким, каким мы всеми помыслами своими желаем быть — полным энергии и здоровья. Регулярный ритм дыхания дает стимул, аналогичный тому, который вызывает любой ритм, например музыка или танец. Этот ритм помогает зафиксировать внимание и стимулирует релаксацию. </w:t>
      </w:r>
    </w:p>
    <w:p>
      <w:pPr>
        <w:pStyle w:val="Normal"/>
        <w:rPr/>
      </w:pPr>
      <w:r>
        <w:rPr/>
        <w:t>Она исцелилась от астмы</w:t>
      </w:r>
    </w:p>
    <w:p>
      <w:pPr>
        <w:pStyle w:val="Normal"/>
        <w:rPr/>
      </w:pPr>
      <w:r>
        <w:rPr/>
      </w:r>
    </w:p>
    <w:p>
      <w:pPr>
        <w:pStyle w:val="Normal"/>
        <w:rPr/>
      </w:pPr>
      <w:r>
        <w:rPr/>
        <w:t xml:space="preserve">В отеле в городе Катманду, в Непале, я разговаривал с одной пожилой женщиной. Она призналась, что на протяжении нескольких лет страдала астмой, а потом священник в одном из храмов дал ей духовную формулу, исцелившую ее от этой болезни. Вот это упражнение: </w:t>
      </w:r>
    </w:p>
    <w:p>
      <w:pPr>
        <w:pStyle w:val="Normal"/>
        <w:rPr/>
      </w:pPr>
      <w:r>
        <w:rPr/>
      </w:r>
    </w:p>
    <w:p>
      <w:pPr>
        <w:pStyle w:val="Normal"/>
        <w:rPr/>
      </w:pPr>
      <w:r>
        <w:rPr/>
        <w:t xml:space="preserve">Женщина садилась в кресло и начинала медленно дышать. При каждом вдохе она должна была мысленно утверждать: «Я ЕСТЬ здоровье». При каждом выдохе она должна была утверждать: «Бог — это мое здоровье». Она выполняла это упражнение в течение 10— 15 минут, утром, днем и вечером. </w:t>
      </w:r>
    </w:p>
    <w:p>
      <w:pPr>
        <w:pStyle w:val="Normal"/>
        <w:rPr/>
      </w:pPr>
      <w:r>
        <w:rPr/>
      </w:r>
    </w:p>
    <w:p>
      <w:pPr>
        <w:pStyle w:val="Normal"/>
        <w:rPr/>
      </w:pPr>
      <w:r>
        <w:rPr/>
        <w:t xml:space="preserve">Через две недели она исцелилась и теперь полна энергии, силы и в ней бьет ключом энтузиазм как в молодые годы, а ведь ей 80! </w:t>
      </w:r>
    </w:p>
    <w:p>
      <w:pPr>
        <w:pStyle w:val="Normal"/>
        <w:rPr/>
      </w:pPr>
      <w:r>
        <w:rPr/>
        <w:t>Ваше тело постоянно изменяется</w:t>
      </w:r>
    </w:p>
    <w:p>
      <w:pPr>
        <w:pStyle w:val="Normal"/>
        <w:rPr/>
      </w:pPr>
      <w:r>
        <w:rPr/>
      </w:r>
    </w:p>
    <w:p>
      <w:pPr>
        <w:pStyle w:val="Normal"/>
        <w:rPr/>
      </w:pPr>
      <w:r>
        <w:rPr/>
        <w:t xml:space="preserve">Все существо человека наполнено ритмом и пульсацией. Наше тело так же подчиняется законам ритма, как и все остальное во вселенной. Древние индусы говорили: «Каждый атом в пространстве танцует в одном ритме с богами». Вселенная (одна строфа) — это просто одна нота или тон в Боге, но в каждой из этих нот заключено бесконечное число тонов или скоростей вибрации. Все, что мы видим, вибрирует; ничто в природе не пребывает в абсолютном покое. Только Бог неподвижен. Природа — это рождение или деятельность единого, проявляющегося бесчисленными способами Бога. В тот момент, когда в мире появляются какие-то формы, они тут же начинают изменяться; из них появляются другие формы и так далее, до бесконечности. </w:t>
      </w:r>
    </w:p>
    <w:p>
      <w:pPr>
        <w:pStyle w:val="Normal"/>
        <w:rPr/>
      </w:pPr>
      <w:r>
        <w:rPr/>
      </w:r>
    </w:p>
    <w:p>
      <w:pPr>
        <w:pStyle w:val="Normal"/>
        <w:rPr/>
      </w:pPr>
      <w:r>
        <w:rPr/>
        <w:t xml:space="preserve">Формы — это лишь внешний вид; они приходят и уходят. Подобным же образом тело человека постоянно изменяется. Ученые говорят, что тело человека обновляется каждые 11 месяцев. Клетки тела постоянно отмирают и заменяются новыми. Если мысли человека носят одухотворенный характер, то клетки его тела получают новый духовный обертон и все его существо преобразуется в направлении жизнеспособности и целостности. </w:t>
      </w:r>
    </w:p>
    <w:p>
      <w:pPr>
        <w:pStyle w:val="Normal"/>
        <w:rPr/>
      </w:pPr>
      <w:r>
        <w:rPr/>
      </w:r>
    </w:p>
    <w:p>
      <w:pPr>
        <w:pStyle w:val="Normal"/>
        <w:rPr/>
      </w:pPr>
      <w:r>
        <w:rPr/>
        <w:t xml:space="preserve">В считанные секунды или минуты химический состав человеческого тела почти полностью изменяется, так что через несколько месяцев вряд ли хоть один атом или электрон, составляющий тело, будет находиться на своем прежнем месте. Вибрирует абсолютно все во вселенной, наполняя ее постоянным движением и изменением. Биение вашего сердца имеет определенный ритм; то же самое можно сказать о приливах и отливах морской волны. </w:t>
      </w:r>
    </w:p>
    <w:p>
      <w:pPr>
        <w:pStyle w:val="Normal"/>
        <w:rPr/>
      </w:pPr>
      <w:r>
        <w:rPr/>
        <w:t>Перестаньте обвинять других</w:t>
      </w:r>
    </w:p>
    <w:p>
      <w:pPr>
        <w:pStyle w:val="Normal"/>
        <w:rPr/>
      </w:pPr>
      <w:r>
        <w:rPr/>
      </w:r>
    </w:p>
    <w:p>
      <w:pPr>
        <w:pStyle w:val="Normal"/>
        <w:rPr/>
      </w:pPr>
      <w:r>
        <w:rPr/>
        <w:t xml:space="preserve">Мы должны понять, что причиной, лежащей в основе большинства неудач при попытках использовать действие молитвы, является путаница в мыслях и недостаток эмоционального контроля. Важно понимать, что один и тот же закон действует как в отношении импульсов страха, ревности, гнева и отчаянья, которые ответственны за большинство неудач и разочарований в жизни, так и в невыразимой эмоции любви, в результате которой мы излучаем все самое доброе, что в нас заложено природой. Единый принцип и одна и та же сила лежат в основе как достижения, так и неудачи. </w:t>
      </w:r>
    </w:p>
    <w:p>
      <w:pPr>
        <w:pStyle w:val="Normal"/>
        <w:rPr/>
      </w:pPr>
      <w:r>
        <w:rPr/>
      </w:r>
    </w:p>
    <w:p>
      <w:pPr>
        <w:pStyle w:val="Normal"/>
        <w:rPr/>
      </w:pPr>
      <w:r>
        <w:rPr/>
        <w:t xml:space="preserve">Страх неизбежно порождает беспокойство, а за ним приходит беда. Восприятие и переживание событий окружающего мира зависят от эмоционального отношения и настроенности конкретного человека. Поэтому можно сказать, что все болезни берут свое начало в эмоциональном разочаровании. Человек является продуктом своих эмоций и настроения. </w:t>
      </w:r>
    </w:p>
    <w:p>
      <w:pPr>
        <w:pStyle w:val="Normal"/>
        <w:rPr/>
      </w:pPr>
      <w:r>
        <w:rPr/>
      </w:r>
    </w:p>
    <w:p>
      <w:pPr>
        <w:pStyle w:val="Normal"/>
        <w:rPr/>
      </w:pPr>
      <w:r>
        <w:rPr/>
        <w:t xml:space="preserve">У многих людей есть привычка перекладывать на других вину за несчастливо сложившиеся обстоятельства или неудачи в жизни, за тяжелую наследственность, враждебное окружение или недостаток благоприятных возможностей. Такая позиция разума иногда действует как подкожное вспрыскивание допинга для временного поднятия настроения, но оно не уничтожает причины страданий и скорби. </w:t>
      </w:r>
    </w:p>
    <w:p>
      <w:pPr>
        <w:pStyle w:val="Normal"/>
        <w:rPr/>
      </w:pPr>
      <w:r>
        <w:rPr/>
        <w:t>Мир — это зеркало</w:t>
      </w:r>
    </w:p>
    <w:p>
      <w:pPr>
        <w:pStyle w:val="Normal"/>
        <w:rPr/>
      </w:pPr>
      <w:r>
        <w:rPr/>
      </w:r>
    </w:p>
    <w:p>
      <w:pPr>
        <w:pStyle w:val="Normal"/>
        <w:rPr/>
      </w:pPr>
      <w:r>
        <w:rPr/>
        <w:t xml:space="preserve">Наш мир — это зеркало, отражающее нашу доминирующую ментальную позицию и нас самих. Нам не всегда нравится то, что мы видим, но мы, как правило, не желаем регулярно и систематически брать на себя инициативу, чтобы изменить эту картину. Если мы будем потворствовать негативным тенденциям, то вскоре окажемся в состоянии, когда вибрация нашей души приобретет негативный характер, ведь подобное всегда притягивает подобное. Это непреложное действие закона причины и следствия. Но мы забываем об этом и с поразительней слепотой ищем возможности изменить следствие. </w:t>
      </w:r>
    </w:p>
    <w:p>
      <w:pPr>
        <w:pStyle w:val="Normal"/>
        <w:rPr/>
      </w:pPr>
      <w:r>
        <w:rPr/>
      </w:r>
    </w:p>
    <w:p>
      <w:pPr>
        <w:pStyle w:val="Normal"/>
        <w:rPr/>
      </w:pPr>
      <w:r>
        <w:rPr/>
        <w:t xml:space="preserve">Вспышка ревности, возникшая внутри нас, несомненно притянет к нам ситуации, в которых задействованы другие ревнивые люди, где бы то ни было: дома, в бизнесе или просто в той среде, в которой мы постоянно вращаемся. Очень часто мы слышим, как люди говорят, что ревность — это та черта, которая больше всего им не нравится в других. Но если бы мы понаблюдали за их собственной реакцией, то поняли бы, что все зло в них самих. То, что мы думаем или чувствуем, находит отражение в нашем внешнем мире согласно закону, что подобное притягивает подобное. </w:t>
      </w:r>
    </w:p>
    <w:p>
      <w:pPr>
        <w:pStyle w:val="Normal"/>
        <w:rPr/>
      </w:pPr>
      <w:r>
        <w:rPr/>
        <w:t>Смотрите внутрь себя</w:t>
      </w:r>
    </w:p>
    <w:p>
      <w:pPr>
        <w:pStyle w:val="Normal"/>
        <w:rPr/>
      </w:pPr>
      <w:r>
        <w:rPr/>
      </w:r>
    </w:p>
    <w:p>
      <w:pPr>
        <w:pStyle w:val="Normal"/>
        <w:rPr/>
      </w:pPr>
      <w:r>
        <w:rPr/>
        <w:t xml:space="preserve">Мы должны научиться направлять свет своего сознания на самоизучение, самоосознание и самопознание. И если мы сделаем это, то со временем не будем различать даже явные ошибки у наших близких. Когда вы замечаете какие-либо ошибки у других, посмотрите внутрь себя и вы обязательно найдете там нечто подобное, — если, конечно, будете смотреть беспристрастным взором, который проникает в самые сокровенные тайники нашего разума. </w:t>
      </w:r>
    </w:p>
    <w:p>
      <w:pPr>
        <w:pStyle w:val="Normal"/>
        <w:rPr/>
      </w:pPr>
      <w:r>
        <w:rPr/>
        <w:t>Измененные позиции изменяют все</w:t>
      </w:r>
    </w:p>
    <w:p>
      <w:pPr>
        <w:pStyle w:val="Normal"/>
        <w:rPr/>
      </w:pPr>
      <w:r>
        <w:rPr/>
      </w:r>
    </w:p>
    <w:p>
      <w:pPr>
        <w:pStyle w:val="Normal"/>
        <w:rPr/>
      </w:pPr>
      <w:r>
        <w:rPr/>
        <w:t xml:space="preserve">Если нам постоянно не удается достигнуть наших целей в жизни и все наши усилия натыкаются на невидимую каменную стену, то нам следует заглянуть внутрь себя и определить, почему так происходит. Чтобы оказать воздействие на внешние обстоятельства и условия нашей жизни и изменить их, следует изменить ментальную позицию, чтобы она начала поддерживать состояние разума, направленное на успех во всех видах нашей деятельности. Для того чтобы преуспеть, мы должны осознать, что рождены для победы и что находящееся внутри нас Бесконечное не может потерпеть неудачу; понять, что мы будем генерировать уверенность в успехе, стирая из нашего разума любую не согласную с этим мысль. Именно наше настроение и интенсивность разумной веры отпечатываются на пленке субъективного разума. Барьер, препятствующий успеху, создается тогда, когда мы позволяем нашему персональному эго воздвигнуть эту границу вокруг нашего менталитета. </w:t>
      </w:r>
    </w:p>
    <w:p>
      <w:pPr>
        <w:pStyle w:val="Normal"/>
        <w:rPr/>
      </w:pPr>
      <w:r>
        <w:rPr/>
        <w:t>Несколько вопросов</w:t>
      </w:r>
    </w:p>
    <w:p>
      <w:pPr>
        <w:pStyle w:val="Normal"/>
        <w:rPr/>
      </w:pPr>
      <w:r>
        <w:rPr/>
      </w:r>
    </w:p>
    <w:p>
      <w:pPr>
        <w:pStyle w:val="Normal"/>
        <w:rPr/>
      </w:pPr>
      <w:r>
        <w:rPr/>
        <w:t xml:space="preserve">Всегда полезно задать себе вопрос: я ищу только признания и аплодисментов для себя лично или я искренне заинтересован в том, чтобы служить человечеству и стараться сделать этот мир лучше и добрее? Я хочу украсить перьями свое собственное гнездо или искренне заинтересован в том, чтобы попытаться сделать нечто такое, что останется людям? Я хочу быть Эмерсоном, Линкольном или Эдисоном, которые внесли значительный вклад в развитие рода человеческого, или я просто ищу пути к самовозвеличиванию и славе? </w:t>
      </w:r>
    </w:p>
    <w:p>
      <w:pPr>
        <w:pStyle w:val="Normal"/>
        <w:rPr/>
      </w:pPr>
      <w:r>
        <w:rPr/>
      </w:r>
    </w:p>
    <w:p>
      <w:pPr>
        <w:pStyle w:val="Normal"/>
        <w:rPr/>
      </w:pPr>
      <w:r>
        <w:rPr/>
        <w:t xml:space="preserve">Если у нас есть что предложить, то это обязательно выразится, если, конечно, мы будем проявлять настойчивость. Непостоянство, колебания из стороны в сторону являются результатом недостатка внутренней цели или идеала. Мы часто слышим, как кто-нибудь говорит: «Я все время хожу по замкнутому кругу». Этот человек надеется, что в конце концов кто-нибудь придет и покажет, как выйти из затруднительного положения. Ему не хватает твердости, он не знает, что внутри него есть Бесконечный интеллект, который, если к нему воззвать, направит и даст ответ на все его вопросы. «Говори, Господи; ибо слышит раб Твой» (Первая книга Царств, 3:9). </w:t>
      </w:r>
    </w:p>
    <w:p>
      <w:pPr>
        <w:pStyle w:val="Normal"/>
        <w:rPr/>
      </w:pPr>
      <w:r>
        <w:rPr/>
        <w:t>ГЛАВА 6</w:t>
      </w:r>
    </w:p>
    <w:p>
      <w:pPr>
        <w:pStyle w:val="Normal"/>
        <w:rPr/>
      </w:pPr>
      <w:r>
        <w:rPr/>
        <w:t>Значение старозаветных истин</w:t>
      </w:r>
    </w:p>
    <w:p>
      <w:pPr>
        <w:pStyle w:val="Normal"/>
        <w:rPr/>
      </w:pPr>
      <w:r>
        <w:rPr/>
      </w:r>
    </w:p>
    <w:p>
      <w:pPr>
        <w:pStyle w:val="Normal"/>
        <w:rPr/>
      </w:pPr>
      <w:r>
        <w:rPr/>
        <w:t xml:space="preserve">Это был мой третий визит в Бангкок — поистине сказочный город в Таиланде, город храмов и изысканных дворцов. Каждый раз, приезжая сюда, я замечал какие-нибудь изменения, но они не нарушали установившейся гармонии человека и природы. Однажды мы поехали на рынок на лодке, как это делают все таиландцы. Плавно скользя по каналам к плавучему рынку, мы видели множество лодок, доверху груженых овощами и цветами. </w:t>
      </w:r>
    </w:p>
    <w:p>
      <w:pPr>
        <w:pStyle w:val="Normal"/>
        <w:rPr/>
      </w:pPr>
      <w:r>
        <w:rPr/>
      </w:r>
    </w:p>
    <w:p>
      <w:pPr>
        <w:pStyle w:val="Normal"/>
        <w:rPr/>
      </w:pPr>
      <w:r>
        <w:rPr/>
        <w:t xml:space="preserve">Интересно было также наблюдать за монахами в шафранных рясах, на рассвете собирающих пищу в свои чаши для подаяния. Восхитительное зрелище представлял собой храм Рассвета, как и многие другие храмы и дворцы с их великолепным разнообразием изображений восседающего Будды в виде золотых и даже изумрудных статуй! В храме Золотого Будды находится самая большая, самая древняя статуя Будды — три с половиной метра в высоту и весом пять с половиной тонн. </w:t>
      </w:r>
    </w:p>
    <w:p>
      <w:pPr>
        <w:pStyle w:val="Normal"/>
        <w:rPr/>
      </w:pPr>
      <w:r>
        <w:rPr/>
      </w:r>
    </w:p>
    <w:p>
      <w:pPr>
        <w:pStyle w:val="Normal"/>
        <w:rPr/>
      </w:pPr>
      <w:r>
        <w:rPr/>
        <w:t xml:space="preserve">Гид прочел нам интересную лекцию на тему буддизма и рассказал о многочисленных случаях исцеления людей, когда они молились и приносили свои пожертвования к месту поклонения. Один мужчина из группы подошел ко мне и спросил, что я думаю о Сфинксе с религиозной точки зрения. И тут мне в голову пришла идея, что это было бы хорошим заголовком для одного из подразделов этой главы. </w:t>
      </w:r>
    </w:p>
    <w:p>
      <w:pPr>
        <w:pStyle w:val="Normal"/>
        <w:rPr/>
      </w:pPr>
      <w:r>
        <w:rPr/>
        <w:t>Сфинкс и вы</w:t>
      </w:r>
    </w:p>
    <w:p>
      <w:pPr>
        <w:pStyle w:val="Normal"/>
        <w:rPr/>
      </w:pPr>
      <w:r>
        <w:rPr/>
      </w:r>
    </w:p>
    <w:p>
      <w:pPr>
        <w:pStyle w:val="Normal"/>
        <w:rPr/>
      </w:pPr>
      <w:r>
        <w:rPr/>
        <w:t xml:space="preserve">«Подобие лиц их — лице человека и лице льва с правой стороны у всех их четырех; а с левой стороны — лице тельца у всех четырех и лице орла у всех четырех» (Книга пророка Иезекииля, 1:10). </w:t>
      </w:r>
    </w:p>
    <w:p>
      <w:pPr>
        <w:pStyle w:val="Normal"/>
        <w:rPr/>
      </w:pPr>
      <w:r>
        <w:rPr/>
      </w:r>
    </w:p>
    <w:p>
      <w:pPr>
        <w:pStyle w:val="Normal"/>
        <w:rPr/>
      </w:pPr>
      <w:r>
        <w:rPr/>
        <w:t xml:space="preserve">Согласно древнегреческому мифу, Сфинкс сидел у дороги и загадывал всем проходящим мимо путникам загадку о природе человека, а того, кто не смог ответить, убивал. Загадка была такой: «Что ходит на четырех ногах, на двух ногах и на трех ногах?» У древних ответом было: человек; потому что, будучи ребенком, он ползает на четвереньках; затем вырастает и ходит прямо, на двух ногах, до тех пор, пока не одряхлеет и тогда прибегает к помощи палки или костыля. </w:t>
      </w:r>
    </w:p>
    <w:p>
      <w:pPr>
        <w:pStyle w:val="Normal"/>
        <w:rPr/>
      </w:pPr>
      <w:r>
        <w:rPr/>
      </w:r>
    </w:p>
    <w:p>
      <w:pPr>
        <w:pStyle w:val="Normal"/>
        <w:rPr/>
      </w:pPr>
      <w:r>
        <w:rPr/>
        <w:t xml:space="preserve">Однако это объяснение не верно. Скрытое значение загадки Сфинкса таково: мы должны понять, что большинство представителей рода человеческого все еще ходят на четвереньках, это означает, что они не пользуются собственным разумом, а во всем полагаются на разум толпы. А под разумом толпы подразумеваются мысли, чувства, убеждения, страхи, религиозные предрассудки, страсти, предубеждения и ложные верования четырех миллиардов человек. </w:t>
      </w:r>
    </w:p>
    <w:p>
      <w:pPr>
        <w:pStyle w:val="Normal"/>
        <w:rPr/>
      </w:pPr>
      <w:r>
        <w:rPr/>
      </w:r>
    </w:p>
    <w:p>
      <w:pPr>
        <w:pStyle w:val="Normal"/>
        <w:rPr/>
      </w:pPr>
      <w:r>
        <w:rPr/>
        <w:t xml:space="preserve">Конечно, в мире есть очень много людей, которые молятся по-настоящему и вливают в коллективный подсознательный разум масс конструктивные, гармоничные мысли, но все же их меньшинство. Поэтому если мы не имеем своего мнения, каждый из нас должен со всей честностью спросить себя: сейчас во мне говорит мышление, порожденное предрассудками толпы, или это действительно мой собственный взгляд на данный предмет? Мыслить — значит сравнивать. Вы должны выбирать мысли, основанные на Вечных истинах, т. е. на истинах, которые никогда не изменяются, а остаются такими же — вчера, сегодня и всегда. </w:t>
      </w:r>
    </w:p>
    <w:p>
      <w:pPr>
        <w:pStyle w:val="Normal"/>
        <w:rPr/>
      </w:pPr>
      <w:r>
        <w:rPr/>
      </w:r>
    </w:p>
    <w:p>
      <w:pPr>
        <w:pStyle w:val="Normal"/>
        <w:rPr/>
      </w:pPr>
      <w:r>
        <w:rPr/>
        <w:t xml:space="preserve">Думайте о том, что истинно, что любезно, что достославно и богоугодно; тогда вы будете мыслить должным образом. Если же вами овладевают страх, беспокойство или тревога, значит, у вас мышление, создаваемое разумом толпы. Миллионы людей уже забыли или полностью игнорируют законы разума и путь Духа в человеке. </w:t>
      </w:r>
    </w:p>
    <w:p>
      <w:pPr>
        <w:pStyle w:val="Normal"/>
        <w:rPr/>
      </w:pPr>
      <w:r>
        <w:rPr/>
      </w:r>
    </w:p>
    <w:p>
      <w:pPr>
        <w:pStyle w:val="Normal"/>
        <w:rPr/>
      </w:pPr>
      <w:r>
        <w:rPr/>
        <w:t xml:space="preserve">Сфинкс олицетворяет собой человека, обладающего пятью чувствами, который живет лишь для того, чтобы есть и получать плотские удовольствия. Значение этого гигантского зверя состоит еще и в том, что он символизирует человека материального мира, который проходит по земле, веря только в то, что видит, и при этом думает, что его защищенность основана на накоплении богатств и материальных ценностей. Это тип человека, который забыл посвящать сокровища небесам путем размышлений о Божественных истинах. </w:t>
      </w:r>
    </w:p>
    <w:p>
      <w:pPr>
        <w:pStyle w:val="Normal"/>
        <w:rPr/>
      </w:pPr>
      <w:r>
        <w:rPr/>
      </w:r>
    </w:p>
    <w:p>
      <w:pPr>
        <w:pStyle w:val="Normal"/>
        <w:rPr/>
      </w:pPr>
      <w:r>
        <w:rPr/>
        <w:t xml:space="preserve">Выражаясь языком символики, не слишком много мужчин и женщин ходят выпрямившись, на двух ногах, отказавшись от склонностей и привычек животных. А среди тех, кто духовно созрел, лишь незначительное меньшинство ходит по земле, перенеся всю тяжесть тела на посох интуиции или вдохновения от своего Высшего Я. </w:t>
      </w:r>
    </w:p>
    <w:p>
      <w:pPr>
        <w:pStyle w:val="Normal"/>
        <w:rPr/>
      </w:pPr>
      <w:r>
        <w:rPr/>
      </w:r>
    </w:p>
    <w:p>
      <w:pPr>
        <w:pStyle w:val="Normal"/>
        <w:rPr/>
      </w:pPr>
      <w:r>
        <w:rPr/>
        <w:t xml:space="preserve">Символическое значение карты Таро* «колесо фортуны» заключается в изображении видения, о котором рассказывается в самом начале Книги пророка Иезекииля, которая считается одной из самых таинственных частей Библии, а именно, видения четырех таинственных животных и колеса внутри колес «...и подобие у всех четырех — одно; и по виду их и по устроению их казалось, будто колесо находилось в колесе» (Книга пророка Иезекииля, 1:16). </w:t>
      </w:r>
    </w:p>
    <w:p>
      <w:pPr>
        <w:pStyle w:val="Normal"/>
        <w:rPr/>
      </w:pPr>
      <w:r>
        <w:rPr/>
      </w:r>
    </w:p>
    <w:p>
      <w:pPr>
        <w:pStyle w:val="Normal"/>
        <w:rPr/>
      </w:pPr>
      <w:r>
        <w:rPr/>
        <w:t xml:space="preserve">Эти четыре колеса указывают на четыре уровня развития: духовный, ментальный, эмоциональный и физический или на четыре этапа одной идеи, т. е.: сознание, понимание, «Я ЕСМЬ» внутри вас; желание; чувство и его реальность, и проявление; или четыре стадии развития семени: семя, почва, созидательная сущность и растение. </w:t>
      </w:r>
    </w:p>
    <w:p>
      <w:pPr>
        <w:pStyle w:val="Normal"/>
        <w:rPr/>
      </w:pPr>
      <w:r>
        <w:rPr/>
      </w:r>
    </w:p>
    <w:p>
      <w:pPr>
        <w:pStyle w:val="Normal"/>
        <w:rPr/>
      </w:pPr>
      <w:r>
        <w:rPr/>
        <w:t xml:space="preserve">Символически эти четыре образа, упомянутые в Библии — человек, лев, бык и орел, — представляют собой четыре неподвижных знака зодиака: Телец, Лев, Скорпион и Водолей. Они также представляют четыре буквы в имени Иеговы — И. Г. В. А. Первая буква И означает «Бог», «Я ЕСМЬ», или Безусловное сознание, Дух, источник всей жизни. Вторая буква, Г, означает ваше желание, мысль-образ в вашем разуме, вашу чистую ментальную картину. Третья буква, В, символизирует чувство, любовь, эмоцию, т. е. вы вливаете жизнь в вашу идею и таким образом придаете ей ту или иную форму предмета и делаете его реальным. Четвертая буква, А, является проявлением того, что вы воображаете и ощущаете как субъективно истинное. Таким вот образом и осуществляется все в нашем мире. </w:t>
      </w:r>
    </w:p>
    <w:p>
      <w:pPr>
        <w:pStyle w:val="Normal"/>
        <w:rPr/>
      </w:pPr>
      <w:r>
        <w:rPr/>
      </w:r>
    </w:p>
    <w:p>
      <w:pPr>
        <w:pStyle w:val="Normal"/>
        <w:rPr/>
      </w:pPr>
      <w:r>
        <w:rPr/>
        <w:t xml:space="preserve">Данные символы относятся к четырем элементам, из которых состоит человек, и воспринимаются как четыре животных Апокалипсиса. Созвездие Льва представляет собой льва, или Духовную силу. Созвездие Тельца означает быка, животное для выполнения тяжелых работ, и труд, который мы прилагаем, имея желание возделать почву нашего разума и бросить семя мысли-образа в наше подсознание. Знак Водолея обозначает того, кто носит воду. А вода означает психологические истины; под этим имеется в виду, что мы медитируем на реальности нашего желания, проливая воду, или чувство, на наш идеал. Мы воображаем счастливый конец, сохраняя верность и преданность своему идеалу. Знак Скорпиона (орел) означает оплодотворение нашего подсознательного разума, или конечное состояние. Эти четыре неподвижных знака Зодиака можно объяснить также следующим образом: сознание или Дух («Я ЕСМЬ»), желание, чувство реальности этого и его реализация. </w:t>
      </w:r>
    </w:p>
    <w:p>
      <w:pPr>
        <w:pStyle w:val="Normal"/>
        <w:rPr/>
      </w:pPr>
      <w:r>
        <w:rPr/>
      </w:r>
    </w:p>
    <w:p>
      <w:pPr>
        <w:pStyle w:val="Normal"/>
        <w:rPr/>
      </w:pPr>
      <w:r>
        <w:rPr/>
        <w:t xml:space="preserve">* Таро — особый вид карт в древности, которые использовались для гадания и стали прототипом современных игральных карт. Согласно легенде, изобретены каббалистами из города Фес в XIII веке. — Прим. перев. </w:t>
      </w:r>
    </w:p>
    <w:p>
      <w:pPr>
        <w:pStyle w:val="Normal"/>
        <w:rPr/>
      </w:pPr>
      <w:r>
        <w:rPr/>
        <w:t>Как проверить ваше желание</w:t>
      </w:r>
    </w:p>
    <w:p>
      <w:pPr>
        <w:pStyle w:val="Normal"/>
        <w:rPr/>
      </w:pPr>
      <w:r>
        <w:rPr/>
      </w:r>
    </w:p>
    <w:p>
      <w:pPr>
        <w:pStyle w:val="Normal"/>
        <w:rPr/>
      </w:pPr>
      <w:r>
        <w:rPr/>
        <w:t xml:space="preserve">В каждом человеке есть сильное побуждение в направлении роста и раскрытия своих способностей. Это жизнь ищет формы выражения через вас. Ваше желание отдать больше жизни, любви, истины и красоты похвально и желательно. Ваше желание быть лучше, чем вы есть, — вполне нормальное и естественное. Если вы музыкант, то у вас есть естественное желание создать прекрасную музыку или использовать свой инструмент так, чтобы он издавал более совершенные звуки, которые могли бы всколыхнуть души людей. Любое желание, которое делает вклад в ваше здоровье, счастье, спокойствие и благополучие, можно назвать позитивным. А если ваши желания рассчитаны на целую жизнь, когда вы делаете вклад в свое духовное и ментальное развитие, тогда они не просто позитивны, они идут от Бога. </w:t>
      </w:r>
    </w:p>
    <w:p>
      <w:pPr>
        <w:pStyle w:val="Normal"/>
        <w:rPr/>
      </w:pPr>
      <w:r>
        <w:rPr/>
      </w:r>
    </w:p>
    <w:p>
      <w:pPr>
        <w:pStyle w:val="Normal"/>
        <w:rPr/>
      </w:pPr>
      <w:r>
        <w:rPr/>
        <w:t xml:space="preserve">Однако вашим желанием никогда не должно быть достижение преимущества перед другими людьми. Сведенборг сказал: «Суть ада — в желании верховодить над другими». Желание должно выражаться в стремлении отдавать больше жизни, любви и доброжелательности. Чем больше вы отдаете, тем больше получите. Стремитесь отдавать жизненную силу, которая находится внутри вас. Вливайте жизнь и любовь в свои конструктивные идеалы. </w:t>
      </w:r>
    </w:p>
    <w:p>
      <w:pPr>
        <w:pStyle w:val="Normal"/>
        <w:rPr/>
      </w:pPr>
      <w:r>
        <w:rPr/>
      </w:r>
    </w:p>
    <w:p>
      <w:pPr>
        <w:pStyle w:val="Normal"/>
        <w:rPr/>
      </w:pPr>
      <w:r>
        <w:rPr/>
        <w:t xml:space="preserve">В мире все то, что вносит свой вклад в ваше благосостояние, успех и счастье, должно в обязательном порядке быть благословением для других, потому что мы все — единое целое. Чем больше добра, смеха и радости вы отдаете другим, тем больше получаете сами. Ваше желание иметь богатства, продвигаться по служебной лестнице и расти в своей области деятельности вполне нормально и естественно. Но убедитесь, что вы ориентируетесь на Бога, а не на человека, как на источник всех благословений. </w:t>
      </w:r>
    </w:p>
    <w:p>
      <w:pPr>
        <w:pStyle w:val="Normal"/>
        <w:rPr/>
      </w:pPr>
      <w:r>
        <w:rPr/>
      </w:r>
    </w:p>
    <w:p>
      <w:pPr>
        <w:pStyle w:val="Normal"/>
        <w:rPr/>
      </w:pPr>
      <w:r>
        <w:rPr/>
        <w:t xml:space="preserve">Утверждайте доброе в Божественном законе и порядке. Есть миллионы каналов, но только один источник. Всегда идите к нему — за всем, чего вы хотите. Лежащая глубоко внутри природа бытия имеет тенденцию отдавать. Поэтому, если у вас есть какие-либо сомнения относительно природы ваших собственных желаний, проверьте их качество с позиции возможности отдавать. Будет ли осуществление вашего желания вносить вклад в ваше благополучие? Даст ли оно возможность излучать больше жизни, любви и энергии? </w:t>
      </w:r>
    </w:p>
    <w:p>
      <w:pPr>
        <w:pStyle w:val="Normal"/>
        <w:rPr/>
      </w:pPr>
      <w:r>
        <w:rPr/>
      </w:r>
    </w:p>
    <w:p>
      <w:pPr>
        <w:pStyle w:val="Normal"/>
        <w:rPr/>
      </w:pPr>
      <w:r>
        <w:rPr/>
        <w:t xml:space="preserve">В одной истории из Нового Завета говорится, что Божественная энергия пришла на землю в таком порядке, чтобы мы имели жизнь и имели с избытком «...Я пришел для того, чтоб имели жизнь и имели с избытком» (Евангелие от Иоанна, 10:10). Это желание отдавать свои таланты, способности, свою любовь, доброту, сердечность и доброжелательность никогда не принесет разочарования. Оно основано на древней истине: «Чем больше отдаешь, тем больше имеешь». </w:t>
      </w:r>
    </w:p>
    <w:p>
      <w:pPr>
        <w:pStyle w:val="Normal"/>
        <w:rPr/>
      </w:pPr>
      <w:r>
        <w:rPr/>
      </w:r>
    </w:p>
    <w:p>
      <w:pPr>
        <w:pStyle w:val="Normal"/>
        <w:rPr/>
      </w:pPr>
      <w:r>
        <w:rPr/>
        <w:t xml:space="preserve">Ваше желание быть великим целителем, великим врачом, великим учителем, великим певцом, выразить себя на самом высшем уровне и осветить своим светом всех окружающих означает желание быть подобным Богу, т. е. добродетельным. </w:t>
      </w:r>
    </w:p>
    <w:p>
      <w:pPr>
        <w:pStyle w:val="Normal"/>
        <w:rPr/>
      </w:pPr>
      <w:r>
        <w:rPr/>
        <w:t>Осознайте в себе Божественное начало</w:t>
      </w:r>
    </w:p>
    <w:p>
      <w:pPr>
        <w:pStyle w:val="Normal"/>
        <w:rPr/>
      </w:pPr>
      <w:r>
        <w:rPr/>
      </w:r>
    </w:p>
    <w:p>
      <w:pPr>
        <w:pStyle w:val="Normal"/>
        <w:rPr/>
      </w:pPr>
      <w:r>
        <w:rPr/>
        <w:t xml:space="preserve">Бог пребывает во всех людях. Однако одни люди выражают больше Божественного начала, чем другие. Человек может потерпеть неудачу и пасть духом, но он не может потерять право на свою Божественность. Оно неприкосновенно. Самый опустившийся бродяга, которого вы видите на улице, является выражением Бога, и ничто не может помешать ему впоследствии открыть в себе это начало. </w:t>
      </w:r>
    </w:p>
    <w:p>
      <w:pPr>
        <w:pStyle w:val="Normal"/>
        <w:rPr/>
      </w:pPr>
      <w:r>
        <w:rPr/>
      </w:r>
    </w:p>
    <w:p>
      <w:pPr>
        <w:pStyle w:val="Normal"/>
        <w:rPr/>
      </w:pPr>
      <w:r>
        <w:rPr/>
        <w:t xml:space="preserve">Иисус указывал нам именно на эту истину, несмотря на запутанные представления об аде, которые Его последователи привнесли в Его учение. Он никого не бранил и не критиковал, кроме ханжей и лицемеров. Он не обращал никакого внимания на упреки своих учеников, укорявших Его в том, что Он проводит время среди «недостойных» людей. Так же поступал и Будда. Они (Иисус и Будда) понимали, что в каждом человеке — будь то негодяй или святой — есть Божественное присутствие. </w:t>
      </w:r>
    </w:p>
    <w:p>
      <w:pPr>
        <w:pStyle w:val="Normal"/>
        <w:rPr/>
      </w:pPr>
      <w:r>
        <w:rPr/>
      </w:r>
    </w:p>
    <w:p>
      <w:pPr>
        <w:pStyle w:val="Normal"/>
        <w:rPr/>
      </w:pPr>
      <w:r>
        <w:rPr/>
        <w:t xml:space="preserve">Возвеличьте Бога в сердце своем. Делайте это много раз в день. Приветствуйте Божественность в каждом человеке, которого встречаете. Если вы будете делать это, слава Божия будет все больше и больше сиять, проходя через вас, так как нет конца славе, имя которой Человек. </w:t>
      </w:r>
    </w:p>
    <w:p>
      <w:pPr>
        <w:pStyle w:val="Normal"/>
        <w:rPr/>
      </w:pPr>
      <w:r>
        <w:rPr/>
        <w:t>Колеса внутри колес</w:t>
      </w:r>
    </w:p>
    <w:p>
      <w:pPr>
        <w:pStyle w:val="Normal"/>
        <w:rPr/>
      </w:pPr>
      <w:r>
        <w:rPr/>
      </w:r>
    </w:p>
    <w:p>
      <w:pPr>
        <w:pStyle w:val="Normal"/>
        <w:rPr/>
      </w:pPr>
      <w:r>
        <w:rPr/>
        <w:t xml:space="preserve">Ваше понятие о себе, или самооценка, определяет ваш круг друзей, ваш социальный и профессиональный статус, ваше финансовое положение и все этапы вашей жизни. Вы можете постоянно увеличивать этот круг, повышая свою самооценку и расширяя свои горизонты. В геометрии диаметр определяет длину окружности. Ваш «диаметр» — это ваша реальная самооценка. </w:t>
      </w:r>
    </w:p>
    <w:p>
      <w:pPr>
        <w:pStyle w:val="Normal"/>
        <w:rPr/>
      </w:pPr>
      <w:r>
        <w:rPr/>
      </w:r>
    </w:p>
    <w:p>
      <w:pPr>
        <w:pStyle w:val="Normal"/>
        <w:rPr/>
      </w:pPr>
      <w:r>
        <w:rPr/>
        <w:t xml:space="preserve">Как много вы стоите с ментальной, духовной позиции и с позиции вашего знания законов разума? С точки зрения психологии, все мы живем в разных мирах, которые создаем в зависимости от того воспитания, которое получили в детстве; идеологической обработки, которой подвергались на протяжении жизни; личных убеждений, мнений; от влияния церкви, к которой мы принадлежим, и т. д. Мы смотрим на мир через призму того, что уже имеется в нашем разуме, и поэтому все мы видим мир по-разному. А мир, который мы видим, — это мир, которым мы являемся. </w:t>
      </w:r>
    </w:p>
    <w:p>
      <w:pPr>
        <w:pStyle w:val="Normal"/>
        <w:rPr/>
      </w:pPr>
      <w:r>
        <w:rPr/>
      </w:r>
    </w:p>
    <w:p>
      <w:pPr>
        <w:pStyle w:val="Normal"/>
        <w:rPr/>
      </w:pPr>
      <w:r>
        <w:rPr/>
        <w:t xml:space="preserve">У каждого из нас есть свой личный мир мыслей, мнений, убеждений и образов. Инженер-радиоэлектронщик может объяснить нам, что по одному проводу можно одновременно послать множество сообщений — и они не будут мешать друг другу, потому что посланы на разной частоте. Именно так осуществляются трансатлантические телефонные разговоры. </w:t>
      </w:r>
    </w:p>
    <w:p>
      <w:pPr>
        <w:pStyle w:val="Normal"/>
        <w:rPr/>
      </w:pPr>
      <w:r>
        <w:rPr/>
      </w:r>
    </w:p>
    <w:p>
      <w:pPr>
        <w:pStyle w:val="Normal"/>
        <w:rPr/>
      </w:pPr>
      <w:r>
        <w:rPr/>
        <w:t xml:space="preserve">Точно так же предположим, что в вашей семье пять человек — все они члены одной ячейки, но, тем не менее, каждый из них живет в своем собственном замкнутом особом мире, как «колесо внутри колеса». Один ученый сказал, что в нашем теле приблизительно миллион в восьмой степени электронов (ведь наше тело состоит из электронов, протонов, атомов, молекул), но каждый атом или молекула — это тоже мир в себе. </w:t>
      </w:r>
    </w:p>
    <w:p>
      <w:pPr>
        <w:pStyle w:val="Normal"/>
        <w:rPr/>
      </w:pPr>
      <w:r>
        <w:rPr/>
      </w:r>
    </w:p>
    <w:p>
      <w:pPr>
        <w:pStyle w:val="Normal"/>
        <w:rPr/>
      </w:pPr>
      <w:r>
        <w:rPr/>
        <w:t xml:space="preserve">Разница между одним металлом и другим заключается в количестве и скорости движения электронов, вращающихся вокруг ядра атома каждого из этих металлов. Посмотрите на брусок серебра или золота. Если их исследовать «глазами и ушами» научных приборов, то они вовсе не твердые субстанции, а состоят из миллиардов крошечных миров отдельных атомов, заключенных внутри этого бруска серебра или золота. </w:t>
      </w:r>
    </w:p>
    <w:p>
      <w:pPr>
        <w:pStyle w:val="Normal"/>
        <w:rPr/>
      </w:pPr>
      <w:r>
        <w:rPr/>
      </w:r>
    </w:p>
    <w:p>
      <w:pPr>
        <w:pStyle w:val="Normal"/>
        <w:rPr/>
      </w:pPr>
      <w:r>
        <w:rPr/>
        <w:t xml:space="preserve">Врачи знают, что клетки, из которых состоят ваши глаза, отличаются от клеток костей, а клетки вашего сердца отличаются от клеток желудочно-кишечного тракта. Каждая клетка функционирует согласно своей природе и представляет собой мир в себе. Например, клетки ваших бронхов не могут выполнять работу клеток печени, сердца или системы пищеварения. </w:t>
      </w:r>
    </w:p>
    <w:p>
      <w:pPr>
        <w:pStyle w:val="Normal"/>
        <w:rPr/>
      </w:pPr>
      <w:r>
        <w:rPr/>
      </w:r>
    </w:p>
    <w:p>
      <w:pPr>
        <w:pStyle w:val="Normal"/>
        <w:rPr/>
      </w:pPr>
      <w:r>
        <w:rPr/>
        <w:t xml:space="preserve">Ваше тело — это сложное сочетание атомов и молекул. В сущности, можно даже сказать, что на самом глубинном уровне оно состоит из световых волн. Более того, у вас есть другое тело, заключенное внутри того, которое вы видите и ощущаете физически. Его можно назвать трудноуловимым телом, телом четвертого измерения или астральным телом; это означает, что вы можете покинуть свое настоящее тело и появиться в любой части земного шара. Итак можно сказать, что ваше тело — это Бесконечность и что вы никогда не можете оказаться без тела, так как тело необходимо для выражения Духа, а Дух — вечен. </w:t>
      </w:r>
    </w:p>
    <w:p>
      <w:pPr>
        <w:pStyle w:val="Normal"/>
        <w:rPr/>
      </w:pPr>
      <w:r>
        <w:rPr/>
      </w:r>
    </w:p>
    <w:p>
      <w:pPr>
        <w:pStyle w:val="Normal"/>
        <w:rPr/>
      </w:pPr>
      <w:r>
        <w:rPr/>
        <w:t xml:space="preserve">Каждый из нас проецирует на других людей, обстоятельства и события внешнего мира свои убеждения, чувства и привычные эмоции. Скажем, две женщины смотрят на пьяницу, лежащего в сточной канаве. В данном случае их восприятие этого человека, то, что они чувствуют, окрашивает в соответствующие тона то, что они видят во внешнем мире. Одна женщина проникается к этому человеку состраданием и понимает, что внутри него тоже есть Божественное присутствие; она хочет ему помочь, потому что в душе взывает к тому, кто есть в каждом из нас. А другая женщина говорит: «Лучше бы врачи испытывали новые лекарства на пьяницах, а не на морских свинках». И она безжалостно поносит его. Обе видят одного и того же человека, но реагируют на него по-разному. Таким же образом мы проецируем на окружающих наши эмоции, темперамент и внутреннюю обусловленность. </w:t>
      </w:r>
    </w:p>
    <w:p>
      <w:pPr>
        <w:pStyle w:val="Normal"/>
        <w:rPr/>
      </w:pPr>
      <w:r>
        <w:rPr/>
        <w:t>Быть и делать</w:t>
      </w:r>
    </w:p>
    <w:p>
      <w:pPr>
        <w:pStyle w:val="Normal"/>
        <w:rPr/>
      </w:pPr>
      <w:r>
        <w:rPr/>
      </w:r>
    </w:p>
    <w:p>
      <w:pPr>
        <w:pStyle w:val="Normal"/>
        <w:rPr/>
      </w:pPr>
      <w:r>
        <w:rPr/>
        <w:t xml:space="preserve">Предположим, что ваше заветное желание в жизни — стать великим певцом, чтобы доставлять радость тысячам и даже миллионам людей своим пением. В этом случае два или три раза в день садитесь где-нибудь в тихом месте, давайте волю своим чувствам и представляйте, что вы поете перед огромной аудиторией. Утверждайте, что Бог передает через вас восхитительные модуляции, которые проникают глубоко в сердца людей. Ощутите, что это происходит на самом деле. Представьте, что вы слышите голос близкого вам человека, который поздравляет вас с удивительным успехом. </w:t>
      </w:r>
    </w:p>
    <w:p>
      <w:pPr>
        <w:pStyle w:val="Normal"/>
        <w:rPr/>
      </w:pPr>
      <w:r>
        <w:rPr/>
      </w:r>
    </w:p>
    <w:p>
      <w:pPr>
        <w:pStyle w:val="Normal"/>
        <w:rPr/>
      </w:pPr>
      <w:r>
        <w:rPr/>
        <w:t xml:space="preserve">Проводя подобную медитацию, вы поймете, что придет время, когда это состояние укоренится в вашем подсознании и что все необходимые качества и свойства реально проявятся в вашем физическом мире, потому что они изначально были внутри вас, но только в скрытой духовной форме. Запомните, Сфинкс находится внутри вас. Это ваше Неограниченное сознание, Неограниченное понимание, Бог внутри вас. Это центр, или Сфинкс, вокруг которого вращается все. Это двигатель всего в то время как мир, галактики, пространства и колесо личностей безостановочно вращаются вокруг Единого, который существует вечно. Вы ограничиваете неограниченное, утверждая и чувствуя, что теперь вы то, чем желаете быть. А если вы останетесь верны этому ментальному образу, то испытаете радость от ответа на свою молитву. </w:t>
      </w:r>
    </w:p>
    <w:p>
      <w:pPr>
        <w:pStyle w:val="Normal"/>
        <w:rPr/>
      </w:pPr>
      <w:r>
        <w:rPr/>
        <w:t>Узы любви</w:t>
      </w:r>
    </w:p>
    <w:p>
      <w:pPr>
        <w:pStyle w:val="Normal"/>
        <w:rPr/>
      </w:pPr>
      <w:r>
        <w:rPr/>
      </w:r>
    </w:p>
    <w:p>
      <w:pPr>
        <w:pStyle w:val="Normal"/>
        <w:rPr/>
      </w:pPr>
      <w:r>
        <w:rPr/>
        <w:t xml:space="preserve">«...А они не сознавали, что Я врачевал их. Узами человеческими влек Я их, узами любви...» (Книга пророка Осии, 11:3—4). Для того чтобы сформировать этот совершенный круг, вы должны мыслить в гармонии с Бесконечным Присутствием и Силой. Это иногда называется «быть в созвучии или настроиться на Бесконечное». Нас не принуждают любить, но у нас есть свобода, чтобы любить. </w:t>
      </w:r>
    </w:p>
    <w:p>
      <w:pPr>
        <w:pStyle w:val="Normal"/>
        <w:rPr/>
      </w:pPr>
      <w:r>
        <w:rPr/>
      </w:r>
    </w:p>
    <w:p>
      <w:pPr>
        <w:pStyle w:val="Normal"/>
        <w:rPr/>
      </w:pPr>
      <w:r>
        <w:rPr/>
        <w:t xml:space="preserve">Любовь — чувство добровольное и радостное; мы способны дарить ее или отказать в ней. Нельзя принудить любить. Тут человек совершенно свободен, потому что он должен познать все. Например, как бы вы могли испытать радость, если бы не познали горе? Поэтому любовь нужно дарить свободно. Вероятно, кто-нибудь притворяется, что любит кого-то, но делает это из чувства долга или зависимости от другого человека, — это ненастоящая любовь. Когда наши мысли настроены на Бесконечное, они формируют совершенный круг или схему и опять возвращаются к нам, спрессовываются, перемешиваются и переливаются через край. </w:t>
      </w:r>
    </w:p>
    <w:p>
      <w:pPr>
        <w:pStyle w:val="Normal"/>
        <w:rPr/>
      </w:pPr>
      <w:r>
        <w:rPr/>
      </w:r>
    </w:p>
    <w:p>
      <w:pPr>
        <w:pStyle w:val="Normal"/>
        <w:rPr/>
      </w:pPr>
      <w:r>
        <w:rPr/>
        <w:t xml:space="preserve">Когда нами владеют негативные мысли, например, когда мы даем волю критике, ревности или испытываем чувство жалости к себе или к кому-то другому, тогда мы не настроены на одну тональность с Богом; следовательно, наши чувства не находятся в центре мироздания, а значит не образуется круг добра. </w:t>
      </w:r>
    </w:p>
    <w:p>
      <w:pPr>
        <w:pStyle w:val="Normal"/>
        <w:rPr/>
      </w:pPr>
      <w:r>
        <w:rPr/>
      </w:r>
    </w:p>
    <w:p>
      <w:pPr>
        <w:pStyle w:val="Normal"/>
        <w:rPr/>
      </w:pPr>
      <w:r>
        <w:rPr/>
        <w:t xml:space="preserve">Лекарством от всех проблем является понимание, что место Всемогущего — внутри вас. Успокаивая разум, мы начинаем понимать, что вся сила и энергия, необходимые для преодоления любой ситуации — какой бы она ни была, — теперь принадлежат нам. Батарейка представляет собой соединение противоположных полярностей цинка и меди, образующих электрическую пару, которая и вырабатывает электрическую энергию. Тот же процесс происходит, когда мы медитируем. Наши мысли должны быть заряжены энергией и насыщены эмоциями посредством любви. Другими словами, мы должны стать единым целым с нашим идеалом, чувствуя реальность того состояния, к которому стремимся. Это можно назвать поляризацией мысли, или колесом внутри колеса. </w:t>
      </w:r>
    </w:p>
    <w:p>
      <w:pPr>
        <w:pStyle w:val="Normal"/>
        <w:rPr/>
      </w:pPr>
      <w:r>
        <w:rPr/>
        <w:t>Мы пришли из Эдема</w:t>
      </w:r>
    </w:p>
    <w:p>
      <w:pPr>
        <w:pStyle w:val="Normal"/>
        <w:rPr/>
      </w:pPr>
      <w:r>
        <w:rPr/>
      </w:r>
    </w:p>
    <w:p>
      <w:pPr>
        <w:pStyle w:val="Normal"/>
        <w:rPr/>
      </w:pPr>
      <w:r>
        <w:rPr/>
        <w:t xml:space="preserve">« Ты находился в Эдеме, в саду Божием; твои одежды были украшены всякими драгоценными камнями...» (Книга пророка Иезекииля, 28:13). Вы пребывали в Эдеме, или в абсолютном состоянии блаженства до того, как родились. Другими словами, вы были Духом. Ваши родители во время соития нашли одну общую определенную ноту и Дух, или Абсолют, который через них воплотился в вас. Все мы — колеса внутри одного общего колеса — неподвижного Единого — и тем не менее, внутри него все находится в движении. </w:t>
      </w:r>
    </w:p>
    <w:p>
      <w:pPr>
        <w:pStyle w:val="Normal"/>
        <w:rPr/>
      </w:pPr>
      <w:r>
        <w:rPr/>
      </w:r>
    </w:p>
    <w:p>
      <w:pPr>
        <w:pStyle w:val="Normal"/>
        <w:rPr/>
      </w:pPr>
      <w:r>
        <w:rPr/>
        <w:t xml:space="preserve">Что такое день? Месяц? Год? Вся жизнь? Жизни тысячи людей? Время останавливается для тех, кто внутренне поворачивается лицом к Бесконечному присутствию и обретает мудрость, силу и славу. В глубине нас есть что-то, что напоминает нам о нашем происхождении и побуждает возвратиться к Богу. Наша миссия и цель в этой жизни состоит в том, чтобы лелеять, расширять и прославлять это воспоминание, искренне следовать этому внутреннему импульсу до тех пор, пока искра не разгорится и не превратится в свет, который наполнит нас, и тогда мы сможем отождествить себя с Ним. </w:t>
      </w:r>
    </w:p>
    <w:p>
      <w:pPr>
        <w:pStyle w:val="Normal"/>
        <w:rPr/>
      </w:pPr>
      <w:r>
        <w:rPr/>
      </w:r>
    </w:p>
    <w:p>
      <w:pPr>
        <w:pStyle w:val="Normal"/>
        <w:rPr/>
      </w:pPr>
      <w:r>
        <w:rPr/>
        <w:t xml:space="preserve">Ева, символизирующая подсознание человека, была взята из ребра мужчины, пока он спал. Это, конечно же, аллегория. Подлинное ее значение таково: во время сна всплывает то, что скрыто в подсознании. Оно как бы выходит из-под ребер. Символика ребер носит защитный характер, так как ребра защищают жизненно важные органы тела. Это просто указывает на защитный характер подсознания. </w:t>
      </w:r>
    </w:p>
    <w:p>
      <w:pPr>
        <w:pStyle w:val="Normal"/>
        <w:rPr/>
      </w:pPr>
      <w:r>
        <w:rPr/>
      </w:r>
    </w:p>
    <w:p>
      <w:pPr>
        <w:pStyle w:val="Normal"/>
        <w:rPr/>
      </w:pPr>
      <w:r>
        <w:rPr/>
        <w:t xml:space="preserve">Во время сна Ева получает возможность давать вам советы и направлять вас. Подсознание питает .тело и выполняет внутренний процесс, о котором сознательный разум абсолютно ничего не знает. Говорится, что Ева была создана как выбор для мужчины — добра или зла. Наше подсознание является субъектом для сознательного разума. Мы часто загрязняем его. Но точно таким же образом мы Можем его очистить нашими мыслями и особым настроением. </w:t>
      </w:r>
    </w:p>
    <w:p>
      <w:pPr>
        <w:pStyle w:val="Normal"/>
        <w:rPr/>
      </w:pPr>
      <w:r>
        <w:rPr/>
      </w:r>
    </w:p>
    <w:p>
      <w:pPr>
        <w:pStyle w:val="Normal"/>
        <w:rPr/>
      </w:pPr>
      <w:r>
        <w:rPr/>
        <w:t xml:space="preserve">«Жены, повинуйтесь своим мужьям, как Господу...» (Послание к Ефесянам, 5:22). Жена в Библии — это ваш подсознательный разум, а муж — это сознательный разум. Говоря языком психологов, подсознание (жена) подчиняется сознанию (мужу). Это, конечно же, не касается отношений в семье. Просто в нас действует принцип мужчины и женщины. </w:t>
      </w:r>
    </w:p>
    <w:p>
      <w:pPr>
        <w:pStyle w:val="Normal"/>
        <w:rPr/>
      </w:pPr>
      <w:r>
        <w:rPr/>
      </w:r>
    </w:p>
    <w:p>
      <w:pPr>
        <w:pStyle w:val="Normal"/>
        <w:rPr/>
      </w:pPr>
      <w:r>
        <w:rPr/>
        <w:t xml:space="preserve">В древнем учении таро еврейские мистики говорили: «Она должна подчиняться мужу своему во все дни своей жизни». Ночью то, что скрыто в подсознании, всплывает наружу; и соответственно вашему настроению, если, прежде чем уснуть, вы испытываете радость (когда ваши мысли о хорошем и прекрасном), то таковы же будут и ваши сны, а неприятные ощущения или сны будут иметь место, если вы отправились спать, испытывая тревогу или беспокойство. В последнем случае Ева (ваше подсознание) просто указывает вам на то, что нечто вышло из-под вашего контроля. Кроме того, она дает вам советы и направляет вас, указывая на то, что ей нравится. </w:t>
      </w:r>
    </w:p>
    <w:p>
      <w:pPr>
        <w:pStyle w:val="Normal"/>
        <w:rPr/>
      </w:pPr>
      <w:r>
        <w:rPr/>
      </w:r>
    </w:p>
    <w:p>
      <w:pPr>
        <w:pStyle w:val="Normal"/>
        <w:rPr/>
      </w:pPr>
      <w:r>
        <w:rPr/>
        <w:t xml:space="preserve">Наполняя свой разум вечными истинами и сосредоточивая его на концепциях мира, гармонии, правильного действия и доброжелательности ко всем, вы добьетесь успеха в искоренении сомнений, страхов и других негативных эмоций, которые, возможно, возникли в вашем подсознании вследствие прошлых ошибок и предрассудков. Ваше подсознание может предупреждать вас об этом во сне. Например, если вы боитесь какой-то болезни, ваше подсознание может преувеличить ваш страх во время сна, и вы увидите, что лежите в больнице под присмотром врачей и медсестер. </w:t>
      </w:r>
    </w:p>
    <w:p>
      <w:pPr>
        <w:pStyle w:val="Normal"/>
        <w:rPr/>
      </w:pPr>
      <w:r>
        <w:rPr/>
      </w:r>
    </w:p>
    <w:p>
      <w:pPr>
        <w:pStyle w:val="Normal"/>
        <w:rPr/>
      </w:pPr>
      <w:r>
        <w:rPr/>
        <w:t xml:space="preserve">Итак, нет такой вещи, как неумолимая судьба. Упомянутый выше сон можно легко объяснить. Ваше подсознание рассуждает только дедуктивно и выводит заключение, исходя из страха перед болезнью, который вас одолевает, и в преувеличенной форме изображает этот страх во сне. Поэтому вы можете изменить сон и нейтрализовать страх, размышляя над целостностью, красотой и совершенством Бога, насыщая этим все свое существо и понимая, что Бог, который внутри вас, сейчас исцеляет вас. Возрадуйтесь и возблагодарите Бесконечное исцеляющее присутствие, действующее в вас в данный момент. Насыщайте свой разум этими истинами, перед тем как уснете, и подсознание ответит вам. </w:t>
      </w:r>
    </w:p>
    <w:p>
      <w:pPr>
        <w:pStyle w:val="Normal"/>
        <w:rPr/>
      </w:pPr>
      <w:r>
        <w:rPr/>
        <w:t>ГЛАВА 7</w:t>
      </w:r>
    </w:p>
    <w:p>
      <w:pPr>
        <w:pStyle w:val="Normal"/>
        <w:rPr/>
      </w:pPr>
      <w:r>
        <w:rPr/>
        <w:t>Как обрести мир в этом непрерывно меняющемся мире</w:t>
      </w:r>
    </w:p>
    <w:p>
      <w:pPr>
        <w:pStyle w:val="Normal"/>
        <w:rPr/>
      </w:pPr>
      <w:r>
        <w:rPr/>
      </w:r>
    </w:p>
    <w:p>
      <w:pPr>
        <w:pStyle w:val="Normal"/>
        <w:rPr/>
      </w:pPr>
      <w:r>
        <w:rPr/>
        <w:t xml:space="preserve">Когда мы приехали в Сингапур, который часто называют перекрестком стран Востока, гид повел нас в знаменитый Сингапурский порт, прекрасные дворцы, Китай-город, Сады Тигра, где растут бальзамовые деревья и есть Музей жадеита*. Сингапур, населенный представителями самых разных рас и культур, вызывает особый интерес и располагает к размышлениям. </w:t>
      </w:r>
    </w:p>
    <w:p>
      <w:pPr>
        <w:pStyle w:val="Normal"/>
        <w:rPr/>
      </w:pPr>
      <w:r>
        <w:rPr/>
      </w:r>
    </w:p>
    <w:p>
      <w:pPr>
        <w:pStyle w:val="Normal"/>
        <w:rPr/>
      </w:pPr>
      <w:r>
        <w:rPr/>
        <w:t xml:space="preserve">Здесь можно увидеть много живописных малайских деревень, разбросанных среди плантаций кокосовых пальм, на которых работают малайские, китайские и индийские рабочие. Музей жадеита, который мы посетили, хранит одну из самых прекрасных в мире коллекций этого минерала. </w:t>
      </w:r>
    </w:p>
    <w:p>
      <w:pPr>
        <w:pStyle w:val="Normal"/>
        <w:rPr/>
      </w:pPr>
      <w:r>
        <w:rPr/>
      </w:r>
    </w:p>
    <w:p>
      <w:pPr>
        <w:pStyle w:val="Normal"/>
        <w:rPr/>
      </w:pPr>
      <w:r>
        <w:rPr/>
        <w:t xml:space="preserve">Во время посещения сингапурского порта мы с удовольствием слушали песнопения старика и его внука, которые перевозили нас на своей лодке. По пути туда и обратно они все время монотонно читали молитвы. Молитвы были из Корана. Громко распевая старозаветные цитаты из этой священной книги, они, казалось, пребывали в состоянии экстаза. </w:t>
      </w:r>
    </w:p>
    <w:p>
      <w:pPr>
        <w:pStyle w:val="Normal"/>
        <w:rPr/>
      </w:pPr>
      <w:r>
        <w:rPr/>
      </w:r>
    </w:p>
    <w:p>
      <w:pPr>
        <w:pStyle w:val="Normal"/>
        <w:rPr/>
      </w:pPr>
      <w:r>
        <w:rPr/>
        <w:t xml:space="preserve">* Жадеит — минерал желтовато-зеленого цвета, относится к классу нефрита, но более ценный. — Прим. перев. </w:t>
      </w:r>
    </w:p>
    <w:p>
      <w:pPr>
        <w:pStyle w:val="Normal"/>
        <w:rPr/>
      </w:pPr>
      <w:r>
        <w:rPr/>
      </w:r>
    </w:p>
    <w:p>
      <w:pPr>
        <w:pStyle w:val="Normal"/>
        <w:rPr/>
      </w:pPr>
      <w:r>
        <w:rPr/>
        <w:t xml:space="preserve">Нам попался прекрасный гид, который имел четкое представление о законах разума. Он рассказал нам, что в том городе, где он родился, в Индии, много несправедливости, бесчестья и коррупции, и что люди долгое время мирились с этим. Если какая-нибудь девушка изъявляла желание получить образование в высшем учебном заведении, эти же люди приходили в ярость, и тогда местным политиканам было несдобровать. </w:t>
      </w:r>
    </w:p>
    <w:p>
      <w:pPr>
        <w:pStyle w:val="Normal"/>
        <w:rPr/>
      </w:pPr>
      <w:r>
        <w:rPr/>
      </w:r>
    </w:p>
    <w:p>
      <w:pPr>
        <w:pStyle w:val="Normal"/>
        <w:rPr/>
      </w:pPr>
      <w:r>
        <w:rPr/>
        <w:t xml:space="preserve">Его отец, как он выразился, «первым поставил себя под удар», сопроводив свои слова старинной пословицей: «Когда черепаха начинает двигаться вперед, ее голова сразу же оказывается открытой для удара». И вот, наступил момент, когда все разрастающаяся коррупция и широкое распространение публичных домов по соседству с жилищем этих отсталых людей переполнили чашу терпения, они взбунтовались, и все изменили. </w:t>
      </w:r>
    </w:p>
    <w:p>
      <w:pPr>
        <w:pStyle w:val="Normal"/>
        <w:rPr/>
      </w:pPr>
      <w:r>
        <w:rPr/>
      </w:r>
    </w:p>
    <w:p>
      <w:pPr>
        <w:pStyle w:val="Normal"/>
        <w:rPr/>
      </w:pPr>
      <w:r>
        <w:rPr/>
        <w:t xml:space="preserve">Поймите, что вы тоже можете стать более сильным, более благородным, более возвышенным и более богоподобным. Этот гид был недоволен тем, что ему не представились благоприятные возможности в стране, где он родился. Это не давало ему покоя, и он решил уехать, сказав себе: «Пущусь странствовать, изучу иностранные языки и получу образование в колледже». Настроив таким образом свой разум и приняв определенное решение, он открыл путь своему подсознанию, добился желаемого и обрел мир в этом беспокойном и переменчивом мире. </w:t>
      </w:r>
    </w:p>
    <w:p>
      <w:pPr>
        <w:pStyle w:val="Normal"/>
        <w:rPr/>
      </w:pPr>
      <w:r>
        <w:rPr/>
        <w:t>Неудовлетворенность приводит к удовлетворению</w:t>
      </w:r>
    </w:p>
    <w:p>
      <w:pPr>
        <w:pStyle w:val="Normal"/>
        <w:rPr/>
      </w:pPr>
      <w:r>
        <w:rPr/>
      </w:r>
    </w:p>
    <w:p>
      <w:pPr>
        <w:pStyle w:val="Normal"/>
        <w:rPr/>
      </w:pPr>
      <w:r>
        <w:rPr/>
        <w:t xml:space="preserve">Я также был очень недоволен ортодоксальным образованием, которое получил, будучи еще мальчиком, и впоследствии взбунтовался против этого. Я выбросил за борт все поучения и знания и обрел удовлетворение в законах разума и в пути Бесконечного Духа. А все Его пути — благо, все Его пути — мир. Меня тревожили и возмущали ложные доктрины и идеологизированные, необоснованные и ненаучные догмы, а также ложные убеждения относительно Бога, жизни и вселенной. </w:t>
      </w:r>
    </w:p>
    <w:p>
      <w:pPr>
        <w:pStyle w:val="Normal"/>
        <w:rPr/>
      </w:pPr>
      <w:r>
        <w:rPr/>
      </w:r>
    </w:p>
    <w:p>
      <w:pPr>
        <w:pStyle w:val="Normal"/>
        <w:rPr/>
      </w:pPr>
      <w:r>
        <w:rPr/>
        <w:t xml:space="preserve">И я решил писать книги, чтобы внести ясность в вопрос о смысле и цели жизни. На сегодняшний день уже опубликованы 32 мои книги, многие из которых переведены на иностранные языки. Иногда нужно, чтобы тебя потревожили, рассердили, вывели из равновесия, так как это может заставить сделать что-нибудь конструктивное. И тогда вы откроете этот внутренний мир и удовлетворение. </w:t>
      </w:r>
    </w:p>
    <w:p>
      <w:pPr>
        <w:pStyle w:val="Normal"/>
        <w:rPr/>
      </w:pPr>
      <w:r>
        <w:rPr/>
        <w:t>Почему он написал книгу</w:t>
      </w:r>
    </w:p>
    <w:p>
      <w:pPr>
        <w:pStyle w:val="Normal"/>
        <w:rPr/>
      </w:pPr>
      <w:r>
        <w:rPr/>
      </w:r>
    </w:p>
    <w:p>
      <w:pPr>
        <w:pStyle w:val="Normal"/>
        <w:rPr/>
      </w:pPr>
      <w:r>
        <w:rPr/>
        <w:t xml:space="preserve">Покойный д-р Гарри Гейз, автор нескольких книг на тему разума, рассказывал мне, что во время лекций, которые он читал по всему миру, люди докучали ему своими вопросами о смерти, жизни после смерти и о Судном дне. Он так устал от всех этих вопросов, что написал книгу под названием «Вы живете вечно», которая стала необычайно популярной. Он говорил мне, что снял с себя все напряжение и почувствовал огромное внутреннее удовлетворение, когда написал эту книгу. Он заставил людей понять, что смерти нет — только жизнь — и что Бог есть жизнь, а Бог не может умереть. И Его жизнь — это ваша жизнь, здесь и сейчас. </w:t>
      </w:r>
    </w:p>
    <w:p>
      <w:pPr>
        <w:pStyle w:val="Normal"/>
        <w:rPr/>
      </w:pPr>
      <w:r>
        <w:rPr/>
        <w:t>Вы можете обрести мир</w:t>
      </w:r>
    </w:p>
    <w:p>
      <w:pPr>
        <w:pStyle w:val="Normal"/>
        <w:rPr/>
      </w:pPr>
      <w:r>
        <w:rPr/>
      </w:r>
    </w:p>
    <w:p>
      <w:pPr>
        <w:pStyle w:val="Normal"/>
        <w:rPr/>
      </w:pPr>
      <w:r>
        <w:rPr/>
        <w:t xml:space="preserve">В Евангелии от Матфея мы читаем: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Евангелие от Матфея, 10:34-36). </w:t>
      </w:r>
    </w:p>
    <w:p>
      <w:pPr>
        <w:pStyle w:val="Normal"/>
        <w:rPr/>
      </w:pPr>
      <w:r>
        <w:rPr/>
      </w:r>
    </w:p>
    <w:p>
      <w:pPr>
        <w:pStyle w:val="Normal"/>
        <w:rPr/>
      </w:pPr>
      <w:r>
        <w:rPr/>
        <w:t xml:space="preserve">Какое-то время тому назад я читал лекцию в женской аудитории и говорил, что «Дева Мария» означает «Я ЕСМЬ», т. е. что мы внутренне способны к бесконечному восприятию себя, но в буквальном смысле это означает «чистое море». «Маре» значит море; слово «непорочная» в Библии означает чистая и неоскверненная, что имеет то же значение, что и имя древней богини Исиды, а также множество других священных имен древности: Майя, мать Будды; София — у персов; и что это слово предшествовало христианству. Мои слова вызвали волнение у некоторых слушательниц. Они были обеспокоены и даже возмущены. </w:t>
      </w:r>
    </w:p>
    <w:p>
      <w:pPr>
        <w:pStyle w:val="Normal"/>
        <w:rPr/>
      </w:pPr>
      <w:r>
        <w:rPr/>
      </w:r>
    </w:p>
    <w:p>
      <w:pPr>
        <w:pStyle w:val="Normal"/>
        <w:rPr/>
      </w:pPr>
      <w:r>
        <w:rPr/>
        <w:t xml:space="preserve">Я объяснил, что часто истина ранит, потому что «вытряхивает» их из привычной погруженности в мертвые догмы и теологическую путаницу. Они занялись исследованием этого вопроса и обнаружили, что все проявления матери-природы находятся внутри каждого человека. Более того, эти молодые леди сильно заинтересовались наукой разума и в результате смогли преобразовать свою жизнь. Они сказали мне, что рады тому, что я помог им избавиться от самодовольства, чопорности и апатичности. </w:t>
      </w:r>
    </w:p>
    <w:p>
      <w:pPr>
        <w:pStyle w:val="Normal"/>
        <w:rPr/>
      </w:pPr>
      <w:r>
        <w:rPr/>
      </w:r>
    </w:p>
    <w:p>
      <w:pPr>
        <w:pStyle w:val="Normal"/>
        <w:rPr/>
      </w:pPr>
      <w:r>
        <w:rPr/>
        <w:t xml:space="preserve">Очень многие люди нуждаются в том, чтобы их встряхнули, вызвали у них возмущение и в итоге вытащили из трясины устоявшихся ложных убеждений, предрассудков толпы и гипнотических внушений, которые особенно распространены в области религии. Эти молодые женщины открыли присутствие Бога в себе и обрели мир и спокойствие в нашем бесконечно меняющемся мире. </w:t>
      </w:r>
    </w:p>
    <w:p>
      <w:pPr>
        <w:pStyle w:val="Normal"/>
        <w:rPr/>
      </w:pPr>
      <w:r>
        <w:rPr/>
        <w:t>Транквилизаторы не принесут вам спокойствия</w:t>
      </w:r>
    </w:p>
    <w:p>
      <w:pPr>
        <w:pStyle w:val="Normal"/>
        <w:rPr/>
      </w:pPr>
      <w:r>
        <w:rPr/>
      </w:r>
    </w:p>
    <w:p>
      <w:pPr>
        <w:pStyle w:val="Normal"/>
        <w:rPr/>
      </w:pPr>
      <w:r>
        <w:rPr/>
        <w:t xml:space="preserve">Мне позвонила одна молодая актриса. Она была очень взволнована и напугана тем, что сказала ей гадалка, которая гадала по руке: кто-то наложил на нее проклятье, но гадалка может снять его за 100 долларов. Однако, заплатив эти деньги, актриса почувствовала себя еще хуже и ее лечащий врач прописал ей очень сильный успокаивающий препарат. Принимая его, она, по ее собственному выражению, чувствовала себя как бы под воздействием постоянного гипноза. </w:t>
      </w:r>
    </w:p>
    <w:p>
      <w:pPr>
        <w:pStyle w:val="Normal"/>
        <w:rPr/>
      </w:pPr>
      <w:r>
        <w:rPr/>
      </w:r>
    </w:p>
    <w:p>
      <w:pPr>
        <w:pStyle w:val="Normal"/>
        <w:rPr/>
      </w:pPr>
      <w:r>
        <w:rPr/>
        <w:t xml:space="preserve">Я объяснил ей, что она должна прежде всего искоренить причину этого явления. Я указал ей на то, что проклятья со стороны других людей не имеют такой силы, чтобы вывести ее из равновесия; что внушения и утверждения окружающих не могут оказывать на нее влияния; что единственной разрушительной силой была работа ее собственной мысли. Женщина внутренне приняла за реальность негативное внушение гадалки, и вся ее реакция, из-за которой она страдала, была результатом работы ее собственного разума. </w:t>
      </w:r>
    </w:p>
    <w:p>
      <w:pPr>
        <w:pStyle w:val="Normal"/>
        <w:rPr/>
      </w:pPr>
      <w:r>
        <w:rPr/>
      </w:r>
    </w:p>
    <w:p>
      <w:pPr>
        <w:pStyle w:val="Normal"/>
        <w:rPr/>
      </w:pPr>
      <w:r>
        <w:rPr/>
        <w:t xml:space="preserve">Под моим руководством она начала повторять медленно, спокойно и с благоговением слова 90-го псалма — прекрасного псалма из Библии, где говорится о защите, псалма, который спас многих людей от кораблекрушений, пожаров, неизлечимых болезней и безнадежных ситуаций. </w:t>
      </w:r>
    </w:p>
    <w:p>
      <w:pPr>
        <w:pStyle w:val="Normal"/>
        <w:rPr/>
      </w:pPr>
      <w:r>
        <w:rPr/>
      </w:r>
    </w:p>
    <w:p>
      <w:pPr>
        <w:pStyle w:val="Normal"/>
        <w:rPr/>
      </w:pPr>
      <w:r>
        <w:rPr/>
        <w:t xml:space="preserve">И она начала постигать некоторые простые истины. Она поняла, что если настроиться на один лад с Бесконечным присутствием и силой, то эта сила потечет через нее как гармония, мир, любовь и красота. Нет ничего, что может противостоять этому присутствию, так как оно всемогуще. Понимание этого дало женщине ощущение внутреннего мира и спокойствия. </w:t>
      </w:r>
    </w:p>
    <w:p>
      <w:pPr>
        <w:pStyle w:val="Normal"/>
        <w:rPr/>
      </w:pPr>
      <w:r>
        <w:rPr/>
      </w:r>
    </w:p>
    <w:p>
      <w:pPr>
        <w:pStyle w:val="Normal"/>
        <w:rPr/>
      </w:pPr>
      <w:r>
        <w:rPr/>
        <w:t xml:space="preserve">Актриса послала благословение гадалке и стала излучать на нее любовь и доброжелательность, осознавая при этом, что когда она изливает любовь, сердечность и благословения на все и всех, она тем самым создает в себе прекрасный иммунитет и становится свободной. Она обрела спокойствие, которое последовало за правильным пониманием сути; посмеялась над негативным внушением гадалки, у которой было не больше власти, чем у игрушечного пистолета, нацеленного на военный корабль. Вскоре актриса выбросила транквилизаторы, которые были ей не нужны. Так она смогла без чужой помощи справиться со своим страданием и болью и обрела мир. </w:t>
      </w:r>
    </w:p>
    <w:p>
      <w:pPr>
        <w:pStyle w:val="Normal"/>
        <w:rPr/>
      </w:pPr>
      <w:r>
        <w:rPr/>
        <w:t>Она считала, что должна смириться с этим</w:t>
      </w:r>
    </w:p>
    <w:p>
      <w:pPr>
        <w:pStyle w:val="Normal"/>
        <w:rPr/>
      </w:pPr>
      <w:r>
        <w:rPr/>
      </w:r>
    </w:p>
    <w:p>
      <w:pPr>
        <w:pStyle w:val="Normal"/>
        <w:rPr/>
      </w:pPr>
      <w:r>
        <w:rPr/>
        <w:t xml:space="preserve">Несколько месяцев назад ко мне пришла одна женщина. Во время нашей беседы она сказала, что врачи вынесли ей приговор: ей придется всю оставшуюся жизнь страдать от артрита и смириться с этим, поскольку это неизлечимое заболевание. Она принимала в день по 12—14 таблеток аспирина, что приводило к неприятным побочным эффектам. Затем она стала принимать таблетки кодеина, чтобы облегчить боль. Ее родственники говорили ей, что на то воля Божья и что она должна быть мужественной. Это, конечно же, не что иное, как неверное толкование истины, которая гласит: «Придите ко Мне, все утруждающиеся и обремененные, и Я успокою вас» (Евангелие от Матфея, 11:28). «...Я Господь, целитель твой» (Исход, 15:26). </w:t>
      </w:r>
    </w:p>
    <w:p>
      <w:pPr>
        <w:pStyle w:val="Normal"/>
        <w:rPr/>
      </w:pPr>
      <w:r>
        <w:rPr/>
      </w:r>
    </w:p>
    <w:p>
      <w:pPr>
        <w:pStyle w:val="Normal"/>
        <w:rPr/>
      </w:pPr>
      <w:r>
        <w:rPr/>
        <w:t xml:space="preserve">Боль — это замаскированное благословение, потому что она взывает к нашему вниманию, указывая на тот факт, что мы неправильно используем свой разум и должны немедленно это изменить. Женщина принимала ложь за истину и покорилась судьбе, пока постоянная боль не стала такой мучительной, что она решила применить другой метод и воззвать к Божественному исцелению. Разочарование в предложенных ей средствах стало таким сильным, что она смогла отвергнуть негативные внушения и начать что-то предпринимать. </w:t>
      </w:r>
    </w:p>
    <w:p>
      <w:pPr>
        <w:pStyle w:val="Normal"/>
        <w:rPr/>
      </w:pPr>
      <w:r>
        <w:rPr/>
      </w:r>
    </w:p>
    <w:p>
      <w:pPr>
        <w:pStyle w:val="Normal"/>
        <w:rPr/>
      </w:pPr>
      <w:r>
        <w:rPr/>
        <w:t xml:space="preserve">Разговаривая с ней, я обнаружил, что внутри нее был бурлящий котел, где нашла приют давняя ненависть к бывшему мужу и свекрови. По моему совету женщина приняла решение и начала восхвалять себя как духовное существо, дочь Бесконечного. Трижды в день она садилась и в течение 15—20 минут с чувством и пониманием утверждала: «Бог есть Любовь, и Божественная любовь насыщает мою душу. Я восхваляю Бога внутри себя и сейчас возношу благодарения за мое чудесное исцеление». А когда в ее разум проникали враждебные мысли по отношению к ее бывшему мужу или свекрови, она тут же начинала утверждать: «Божественная любовь наполняет мою душу», таким образом нейтрализуя любую гневную или злобную мысль. </w:t>
      </w:r>
    </w:p>
    <w:p>
      <w:pPr>
        <w:pStyle w:val="Normal"/>
        <w:rPr/>
      </w:pPr>
      <w:r>
        <w:rPr/>
      </w:r>
    </w:p>
    <w:p>
      <w:pPr>
        <w:pStyle w:val="Normal"/>
        <w:rPr/>
      </w:pPr>
      <w:r>
        <w:rPr/>
        <w:t xml:space="preserve">По прошествии трех месяцев в ее суставах восстановилась подвижность и гибкость и женщина могла ходить уже без палки. А сейчас она полностью избавилась от боли. Раньше она пыталась принудить свой разум любить бывшего мужа и свекровь, но это ни к чему не приводило. Однако когда она начала делать Божественное вливание любви, мира и гармонии в свое подсознание, исцеляющая любовь Бога растворила все известковые отложения в ее суставах. Более того, когда она стала восхвалять себя как духовное существо и впускать солнечный свет Божественной любви, все ненависть и враждебность исчезли. Поэтому она смогла встретиться в своем разуме со своими так называемыми врагами и ощутить, что больше между ними нет никакой вражды. Эта женщина обрела состояние полной умиротворенности. </w:t>
      </w:r>
    </w:p>
    <w:p>
      <w:pPr>
        <w:pStyle w:val="Normal"/>
        <w:rPr/>
      </w:pPr>
      <w:r>
        <w:rPr/>
        <w:t>Он сказал: «Это естественно, что я испытываю напряжение»</w:t>
      </w:r>
    </w:p>
    <w:p>
      <w:pPr>
        <w:pStyle w:val="Normal"/>
        <w:rPr/>
      </w:pPr>
      <w:r>
        <w:rPr/>
      </w:r>
    </w:p>
    <w:p>
      <w:pPr>
        <w:pStyle w:val="Normal"/>
        <w:rPr/>
      </w:pPr>
      <w:r>
        <w:rPr/>
        <w:t xml:space="preserve">Недавно, когда я разговаривал с одним музыкантом, он сказал: «Перед тем как я начинаю играть, я чувствую сильное напряжение. Если у меня нет этого напряжения перед выступлением, я не могу играть хорошо». Однажды коллега посоветовал ему ппинимать какое-нибудь успокоительное средство, чтобы снять это нервное напряжение, но, последовав этому совету, музыкант стал плохо играть во время концертов. Он сказал, что понял — «это напряжение было необходимо, чтобы заставить меня играть превосходно». </w:t>
      </w:r>
    </w:p>
    <w:p>
      <w:pPr>
        <w:pStyle w:val="Normal"/>
        <w:rPr/>
      </w:pPr>
      <w:r>
        <w:rPr/>
      </w:r>
    </w:p>
    <w:p>
      <w:pPr>
        <w:pStyle w:val="Normal"/>
        <w:rPr/>
      </w:pPr>
      <w:r>
        <w:rPr/>
        <w:t xml:space="preserve">«А теперь я научился управлять этим напряжением, — сказал он. — Когда оно доходит до высшей точки — это можно сравнить с часами, заведенными до предела, когда вот-вот лопнет пружина, — я начинаю играть и таким образом избавляюсь от лишней энергии. Но я стараюсь расходовать ее рационально, так, чтобы она не иссякла в нужный момент». Этот музыкант — мудрый человек. Он сравнивает свое выступление с заведенной часовой пружиной, когда она, постепенно раскручиваясь, приводит в действие механизм часов. Этот музыкант понял, что седативные средства и транквилизаторы не являются ответом на вопрос, как избавиться.от крайнего напряжения перед выступлением. Наоборот, это напряжение было просто накоплением Божественной энергии, которая давала ему возможность высвободить заключенное внутри него великолепие. Этот человек взял напряжение под контроль и снимал его согласно Божественному закону и порядку. Таким образом он обрел спокойствие и безмятежность. </w:t>
      </w:r>
    </w:p>
    <w:p>
      <w:pPr>
        <w:pStyle w:val="Normal"/>
        <w:rPr/>
      </w:pPr>
      <w:r>
        <w:rPr/>
        <w:t>Как он снимал сильное напряжение</w:t>
      </w:r>
    </w:p>
    <w:p>
      <w:pPr>
        <w:pStyle w:val="Normal"/>
        <w:rPr/>
      </w:pPr>
      <w:r>
        <w:rPr/>
      </w:r>
    </w:p>
    <w:p>
      <w:pPr>
        <w:pStyle w:val="Normal"/>
        <w:rPr/>
      </w:pPr>
      <w:r>
        <w:rPr/>
        <w:t xml:space="preserve">Один студент-медик рассказал мне, что приходил в такую ярость при общении со своими родственниками, у которых обедал, когда учился в медицинском колледже, что даже нарисовал их лица на своей боксерской груше, чтобы при каждом удобном случае иметь возможность «дать им в морду». Молодой человек регулярно каждый день в течение получаса «упражнялся» на каждом из этих «портретов», уделяя им по цять минут. </w:t>
      </w:r>
    </w:p>
    <w:p>
      <w:pPr>
        <w:pStyle w:val="Normal"/>
        <w:rPr/>
      </w:pPr>
      <w:r>
        <w:rPr/>
      </w:r>
    </w:p>
    <w:p>
      <w:pPr>
        <w:pStyle w:val="Normal"/>
        <w:rPr/>
      </w:pPr>
      <w:r>
        <w:rPr/>
        <w:t xml:space="preserve">Он утверждал, что такое высвобождение скрытых внутри него эмоций предотвращало взрыв и вспышки ярости, которые в противном случае могли бы вырваться наружу в присутствии родственников. Я объяснил ему, что чем с большим гневом и враждебностью он набрасывается на «портреты», колотя грушу, тем более озлобленным становится. Другими словами, он лишь усиливал находившиеся внутри него негативные эмоции. </w:t>
      </w:r>
    </w:p>
    <w:p>
      <w:pPr>
        <w:pStyle w:val="Normal"/>
        <w:rPr/>
      </w:pPr>
      <w:r>
        <w:rPr/>
      </w:r>
    </w:p>
    <w:p>
      <w:pPr>
        <w:pStyle w:val="Normal"/>
        <w:rPr/>
      </w:pPr>
      <w:r>
        <w:rPr/>
        <w:t xml:space="preserve">Если бы была правильной мыслительная установка, что для того, чтобы избавиться от эмоций враждебности и гнева, все, что ему нужно было сделать — это выразить их, тогда верно было бы и обратное: чтобы избавиться от любви, мира, сердечности и доброжелательства, нужно просто выразить их. Однако происходит совсем иначе: когда мы это делаем, мы лишь растем в любви, мире и гармонии. Фактически, чем больше мы проявляем эти качества, тем более богоподобными и духовными становимся. Чем больше мудрости вы передаете другим людям, тем больше ее имеете. </w:t>
      </w:r>
    </w:p>
    <w:p>
      <w:pPr>
        <w:pStyle w:val="Normal"/>
        <w:rPr/>
      </w:pPr>
      <w:r>
        <w:rPr/>
      </w:r>
    </w:p>
    <w:p>
      <w:pPr>
        <w:pStyle w:val="Normal"/>
        <w:rPr/>
      </w:pPr>
      <w:r>
        <w:rPr/>
        <w:t xml:space="preserve">Это чудовищное извращение истины: сказать человеку, переполненному враждебными чувствами, что для того, чтобы избавиться от этих чувств, нужно их выразить. В сущности, он начал убивать любовь, мир, гармонию и проницательность, которые были внутри него. Если бы он продолжал в том же духе, то эти эмоции достигли бы такого накала, что просто разрушили бы его личность. После беседы со мной студент начал окружать своих родственников Божественной любовью и регулярно практиковал благословения, посылая их каждому по отдельности, посредством утверждения — как только начинал о ком-то из них думать: «Я восхваляю Бога, находящегося в тебе». Когда он сделал это своей привычкой, он обрел внутренний мир, а его родственники больше не вызывали у него раздражения и недовольства. Он понял, что сам раздражал себя. </w:t>
      </w:r>
    </w:p>
    <w:p>
      <w:pPr>
        <w:pStyle w:val="Normal"/>
        <w:rPr/>
      </w:pPr>
      <w:r>
        <w:rPr/>
        <w:t>Посмотрите на дерево</w:t>
      </w:r>
    </w:p>
    <w:p>
      <w:pPr>
        <w:pStyle w:val="Normal"/>
        <w:rPr/>
      </w:pPr>
      <w:r>
        <w:rPr/>
      </w:r>
    </w:p>
    <w:p>
      <w:pPr>
        <w:pStyle w:val="Normal"/>
        <w:rPr/>
      </w:pPr>
      <w:r>
        <w:rPr/>
        <w:t xml:space="preserve">Вы замечали, каким крепким и стойким является дерево? Хотя оно и сгибается под ветром, но при этом способно противостоять грозе и буре: Его нелегко сломать. Подобным же образом всем нам нужно научиться проявлять гибкость при столкновениях с превратностями судьбы. Научитесь уклоняться от ударов, зная, что все проходит и вы в дальнейшем можете столкнуться с подобной проблемой. Поймите и почувствуйте в своем сердце, что с помощью Божественно-то интеллекта, находящегося внутри вас, проблема может быть решена. </w:t>
      </w:r>
    </w:p>
    <w:p>
      <w:pPr>
        <w:pStyle w:val="Normal"/>
        <w:rPr/>
      </w:pPr>
      <w:r>
        <w:rPr/>
      </w:r>
    </w:p>
    <w:p>
      <w:pPr>
        <w:pStyle w:val="Normal"/>
        <w:rPr/>
      </w:pPr>
      <w:r>
        <w:rPr/>
      </w:r>
    </w:p>
    <w:p>
      <w:pPr>
        <w:pStyle w:val="Normal"/>
        <w:rPr/>
      </w:pPr>
      <w:r>
        <w:rPr/>
        <w:t xml:space="preserve">«...Стойте и увидите спасение Господне...» (Исход, 14:13). </w:t>
      </w:r>
    </w:p>
    <w:p>
      <w:pPr>
        <w:pStyle w:val="Normal"/>
        <w:rPr/>
      </w:pPr>
      <w:r>
        <w:rPr/>
        <w:t>Причина революции</w:t>
      </w:r>
    </w:p>
    <w:p>
      <w:pPr>
        <w:pStyle w:val="Normal"/>
        <w:rPr/>
      </w:pPr>
      <w:r>
        <w:rPr/>
      </w:r>
    </w:p>
    <w:p>
      <w:pPr>
        <w:pStyle w:val="Normal"/>
        <w:rPr/>
      </w:pPr>
      <w:r>
        <w:rPr/>
        <w:t xml:space="preserve">Как-то в вечерней передаче один известный обозреватель решил объяснить, почему в одной стране, о которой он тогда говорил, были раздоры, шла война. </w:t>
      </w:r>
    </w:p>
    <w:p>
      <w:pPr>
        <w:pStyle w:val="Normal"/>
        <w:rPr/>
      </w:pPr>
      <w:r>
        <w:rPr/>
      </w:r>
    </w:p>
    <w:p>
      <w:pPr>
        <w:pStyle w:val="Normal"/>
        <w:rPr/>
      </w:pPr>
      <w:r>
        <w:rPr/>
        <w:t xml:space="preserve">Он сказал, что все это из-за денег. Некая группа людей, находившаяся у власти, занималась коррупцией; мошенничество стало повсеместным явлением; а у одного известного человека в верхах все его родственники получали государственные оклады, а сам он взыскивал налоги со всех товаров, которые ввозились в страну. Оппозиционная политическая партия хотела забрать себе часть этого незаконного дохода, а также власти. Когда же оппозиции в этом было отказано, она развязала гражданскую войну. </w:t>
      </w:r>
    </w:p>
    <w:p>
      <w:pPr>
        <w:pStyle w:val="Normal"/>
        <w:rPr/>
      </w:pPr>
      <w:r>
        <w:rPr/>
      </w:r>
    </w:p>
    <w:p>
      <w:pPr>
        <w:pStyle w:val="Normal"/>
        <w:rPr/>
      </w:pPr>
      <w:r>
        <w:rPr/>
        <w:t xml:space="preserve">Огромные расходы, взяточничество, коррупция, высокие налоги и мошенничество возмущают умы людей. И в конце концов, когда все это доходит до некой точки в их разуме, происходит взрыв. </w:t>
      </w:r>
    </w:p>
    <w:p>
      <w:pPr>
        <w:pStyle w:val="Normal"/>
        <w:rPr/>
      </w:pPr>
      <w:r>
        <w:rPr/>
      </w:r>
    </w:p>
    <w:p>
      <w:pPr>
        <w:pStyle w:val="Normal"/>
        <w:rPr/>
      </w:pPr>
      <w:r>
        <w:rPr/>
        <w:t xml:space="preserve">Во время моей последней поездки один из попутчиков спросил меня, почему происходит так, что богатые люди в одном из центральных городов Индии пренебрегают царящей в бедных районах ужасающей грязью, запущенностью, развратом, болезнями и прозябающими в полной нищете детьми, половина которых умирает от голода. Ответ был таков: они приучены к этому. Они относят скверные условия жизни бедняков к проявлениям закона кармы, а под этим подразумевается, что нищие страдают за прошлые грехи, совершенные в прежней жизни, что является трусливым и подлым убеждением. Это позволяет классу имущих оправдывать себя в том, что они ничего не предпринимают. Внешние условия не беспокоят этих людей. Их ложные религиозные убеждения усыпляют их совесть. </w:t>
      </w:r>
    </w:p>
    <w:p>
      <w:pPr>
        <w:pStyle w:val="Normal"/>
        <w:rPr/>
      </w:pPr>
      <w:r>
        <w:rPr/>
      </w:r>
    </w:p>
    <w:p>
      <w:pPr>
        <w:pStyle w:val="Normal"/>
        <w:rPr/>
      </w:pPr>
      <w:r>
        <w:rPr/>
        <w:t xml:space="preserve">Эмерсон говорил, что если прислушаться к тишине, то можно услышать шепот богов, а это значит, что в каждом из нас звучит голос интуиции, побуждающий совершать хорошие поступки. </w:t>
      </w:r>
    </w:p>
    <w:p>
      <w:pPr>
        <w:pStyle w:val="Normal"/>
        <w:rPr/>
      </w:pPr>
      <w:r>
        <w:rPr/>
      </w:r>
    </w:p>
    <w:p>
      <w:pPr>
        <w:pStyle w:val="Normal"/>
        <w:rPr/>
      </w:pPr>
      <w:r>
        <w:rPr/>
        <w:t xml:space="preserve">Это нечто, находящееся внутри нас, что велит нам подниматься, переступать привычные границы и расти. Интуиция подсказывает нам, что внутри нас есть что-то более важное, более величественное и более прекрасное, которое только и ждет, когда мы его в себе откроем. </w:t>
      </w:r>
    </w:p>
    <w:p>
      <w:pPr>
        <w:pStyle w:val="Normal"/>
        <w:rPr/>
      </w:pPr>
      <w:r>
        <w:rPr/>
      </w:r>
    </w:p>
    <w:p>
      <w:pPr>
        <w:pStyle w:val="Normal"/>
        <w:rPr/>
      </w:pPr>
      <w:r>
        <w:rPr/>
        <w:t xml:space="preserve">Внутренний голос раскрывает контраст между внешними условиями и желаниями нашего сердца; и тогда он создает напряжение и нам становится не по себе. Мы живем одновременно в своем внутреннем мире и в мире внешнем. Вот простой пример, иллюстрирующий эту двойственность нашей натуры: это самое «Я ЕСМЬ» и то, кем я жажду стать, вызывают постоянные противоречия в моем разуме. Другими словами, идет борьба между вами и вашим желанием. Ваше желание приобрести богатство, добиться процветания, успеха и иметь все красивые вещи, которые только можно получить в жизни, может вступить в конфликт с вашим окружением, образом жизни и финансовым положением. </w:t>
      </w:r>
    </w:p>
    <w:p>
      <w:pPr>
        <w:pStyle w:val="Normal"/>
        <w:rPr/>
      </w:pPr>
      <w:r>
        <w:rPr/>
      </w:r>
    </w:p>
    <w:p>
      <w:pPr>
        <w:pStyle w:val="Normal"/>
        <w:rPr/>
      </w:pPr>
      <w:r>
        <w:rPr/>
        <w:t xml:space="preserve">Именно желание иметь лучшие вещи и жить более обеспеченной жизнью вызывает у вас внутреннее побуждение подняться и начать двигаться вперед. Вы здесь для того, чтобы расти, расширять свои горизонты и подниматься выше во всех этапах вашей жизни. Когда вы перестаете мечтать, к чему-то стремиться, расти и отдавать больше своих талантов и способностей миру, вы духовно умираете. </w:t>
      </w:r>
    </w:p>
    <w:p>
      <w:pPr>
        <w:pStyle w:val="Normal"/>
        <w:rPr/>
      </w:pPr>
      <w:r>
        <w:rPr/>
        <w:t>Меч</w:t>
      </w:r>
    </w:p>
    <w:p>
      <w:pPr>
        <w:pStyle w:val="Normal"/>
        <w:rPr/>
      </w:pPr>
      <w:r>
        <w:rPr/>
      </w:r>
    </w:p>
    <w:p>
      <w:pPr>
        <w:pStyle w:val="Normal"/>
        <w:rPr/>
      </w:pPr>
      <w:r>
        <w:rPr/>
        <w:t xml:space="preserve">В Библии говорится: «Не мир пришел Я принести, но меч»; меч — это символ разделения. Символически он отделяет фальшивое от настоящего, правду от лжи и ложных, ошибочных убеждений. Имея меч правды, вы отграничиваете себя от привычных, но ошибочных концепций о Боге и даете себе возможность возвести на престол в своем разуме Бога любви. </w:t>
      </w:r>
    </w:p>
    <w:p>
      <w:pPr>
        <w:pStyle w:val="Normal"/>
        <w:rPr/>
      </w:pPr>
      <w:r>
        <w:rPr/>
      </w:r>
    </w:p>
    <w:p>
      <w:pPr>
        <w:pStyle w:val="Normal"/>
        <w:rPr/>
      </w:pPr>
      <w:r>
        <w:rPr/>
        <w:t xml:space="preserve">Истина создает раздоры в вашем разуме, потому что возникает конфликт между тем, чему вас учили, и реальной правдой бытия. Однако меч истины разрешает этот спор, только когда вы принимаете то, что я называю «Я ЕСМЬ» — присутствие Бога внутри вас, — как единственное присутствие, силу, причину и сущность. Когда вы отдаете всю свою преданность и верность Духу Живому Всемогущему, который есть внутри вас, все ложные боги уходят, и в ваш разум и сердце вселяются мир и спокойствие. </w:t>
      </w:r>
    </w:p>
    <w:p>
      <w:pPr>
        <w:pStyle w:val="Normal"/>
        <w:rPr/>
      </w:pPr>
      <w:r>
        <w:rPr/>
      </w:r>
    </w:p>
    <w:p>
      <w:pPr>
        <w:pStyle w:val="Normal"/>
        <w:rPr/>
      </w:pPr>
      <w:r>
        <w:rPr/>
        <w:t xml:space="preserve">У человека может быть разногласие с его отцом в том смысле, что он не хочет больше подписываться под его устаревшими, возможно даже, гротескными и чудовищно нелепыми религиозными убеждениями относительно Бога гнева, адского пламени и серы, грешников в руках разъяренного Бога, спасения, первородного греха, озера огня и множеством других устаревших поверий, слишком абсурдных, чтобы их называть. </w:t>
      </w:r>
    </w:p>
    <w:p>
      <w:pPr>
        <w:pStyle w:val="Normal"/>
        <w:rPr/>
      </w:pPr>
      <w:r>
        <w:rPr/>
      </w:r>
    </w:p>
    <w:p>
      <w:pPr>
        <w:pStyle w:val="Normal"/>
        <w:rPr/>
      </w:pPr>
      <w:r>
        <w:rPr/>
        <w:t xml:space="preserve">То же самое можно сказать и о дочерях, которые слышат истину, освобождающую их от всякого рода страхов. Любая религия, которая вселяет страх в разум человека, является ложной «...Я... не убоюсь зла, потому что Ты со мною...» (Псалтирь, 22:4). «Не бойся, малое стадо! Ибо Отец ваш благоволил дать вам Царство» (Евангелие от Луки, 12:32). Ваша религия должна давать вам радость, счастье, мир и защищенность «...Я пришел для того, чтоб имели жизнь и имели с избытком» (Евангелие от Иоанна, 10:10). </w:t>
      </w:r>
    </w:p>
    <w:p>
      <w:pPr>
        <w:pStyle w:val="Normal"/>
        <w:rPr/>
      </w:pPr>
      <w:r>
        <w:rPr/>
      </w:r>
    </w:p>
    <w:p>
      <w:pPr>
        <w:pStyle w:val="Normal"/>
        <w:rPr/>
      </w:pPr>
      <w:r>
        <w:rPr/>
        <w:t xml:space="preserve">Многие люди ленивы, праздны, самодовольны, апатичны и существуют в мире, далеком от реальности. Им нужен меч истины, который стряхнул бы с них это летаргическое состояние. </w:t>
      </w:r>
    </w:p>
    <w:p>
      <w:pPr>
        <w:pStyle w:val="Normal"/>
        <w:rPr/>
      </w:pPr>
      <w:r>
        <w:rPr/>
      </w:r>
    </w:p>
    <w:p>
      <w:pPr>
        <w:pStyle w:val="Normal"/>
        <w:rPr/>
      </w:pPr>
      <w:r>
        <w:rPr/>
        <w:t xml:space="preserve">«Не мир пришел Я принести, но меч» — в этом глубокая истина. Осознание в вас присутствия Бога — это то, что приходит в ваш менталитет с целью преобразования всей вашей жизни. Внутренний голос говорит вам: «Поднимайся выше. Ты мне нужен». Он пробуждает вас. </w:t>
      </w:r>
    </w:p>
    <w:p>
      <w:pPr>
        <w:pStyle w:val="Normal"/>
        <w:rPr/>
      </w:pPr>
      <w:r>
        <w:rPr/>
      </w:r>
    </w:p>
    <w:p>
      <w:pPr>
        <w:pStyle w:val="Normal"/>
        <w:rPr/>
      </w:pPr>
      <w:r>
        <w:rPr/>
        <w:t xml:space="preserve">Меч истины — это Божественная аргументация, посредством которой вы отвергаете в вашем разуме все то, что не согласуется с вечными истинами и принципами жизни. Ваш рассудок должен научиться смотреть на все с точки зрения принципов гармонии, любви, мира, правильного действия и истин, которые никогда не меняются. Вы отвергаете все ошибки, как не соответствующие Божественному. Другими словами, вы следуете библейскому предписанию: «Не судите по наружности, но судите судом праведным» (Евангелие от Иоанна, 7:24). </w:t>
      </w:r>
    </w:p>
    <w:p>
      <w:pPr>
        <w:pStyle w:val="Normal"/>
        <w:rPr/>
      </w:pPr>
      <w:r>
        <w:rPr/>
        <w:t>Он отвернулся от истины</w:t>
      </w:r>
    </w:p>
    <w:p>
      <w:pPr>
        <w:pStyle w:val="Normal"/>
        <w:rPr/>
      </w:pPr>
      <w:r>
        <w:rPr/>
      </w:r>
    </w:p>
    <w:p>
      <w:pPr>
        <w:pStyle w:val="Normal"/>
        <w:rPr/>
      </w:pPr>
      <w:r>
        <w:rPr/>
        <w:t xml:space="preserve">Мне позвонила одна разгневанная женщина и сказала, что ее сестра оспаривает завещание ее покойного мужа; она сделала ложные необоснованные заявления. Женщина добавила, что адвокат знал о том, что сестра лгала и все-таки пренебрег истиной, что он строит дело на паутине лжи и пустых голословных утверждениях. </w:t>
      </w:r>
    </w:p>
    <w:p>
      <w:pPr>
        <w:pStyle w:val="Normal"/>
        <w:rPr/>
      </w:pPr>
      <w:r>
        <w:rPr/>
      </w:r>
    </w:p>
    <w:p>
      <w:pPr>
        <w:pStyle w:val="Normal"/>
        <w:rPr/>
      </w:pPr>
      <w:r>
        <w:rPr/>
        <w:t xml:space="preserve">Я посоветовал ей, несмотря ни на что, сохранять спокойствие, хладнокровие и собранность и позволить Божественному Я, находящемуся внутри нее, выиграть для нее этот процесс. Женщина должна была полностью отрицать мысль, что ее сестра или ее адвокат обладают какой бы то ни было силой в этом деле; тогда ее видение, подкрепленное духовным подъемом, окажет решающее воздействие на результаты процесса. </w:t>
      </w:r>
    </w:p>
    <w:p>
      <w:pPr>
        <w:pStyle w:val="Normal"/>
        <w:rPr/>
      </w:pPr>
      <w:r>
        <w:rPr/>
      </w:r>
    </w:p>
    <w:p>
      <w:pPr>
        <w:pStyle w:val="Normal"/>
        <w:rPr/>
      </w:pPr>
      <w:r>
        <w:rPr/>
        <w:t xml:space="preserve">Поэтому она стала молиться следующим образом: «Истина Бога оказывает решающее воздействие. Божественная справедливость господствует в разумах и сердцах всех людей. Это Бог в действии». Она твердо придерживалась этого состояния разума. Когда же в ее разум закрадывался страх или ее сестра давала ложные клятвы, она про себя утверждала: «Это Бог в действии». Вскоре дело было прекращено и имущество мужа этой женщины досталось ей по справедливости. </w:t>
      </w:r>
    </w:p>
    <w:p>
      <w:pPr>
        <w:pStyle w:val="Normal"/>
        <w:rPr/>
      </w:pPr>
      <w:r>
        <w:rPr/>
      </w:r>
    </w:p>
    <w:p>
      <w:pPr>
        <w:pStyle w:val="Normal"/>
        <w:rPr/>
      </w:pPr>
      <w:r>
        <w:rPr/>
        <w:t xml:space="preserve">Бог-присутствие, находящийся в каждом из нас, приходит, неся меч, побуждающий нас идти вперед, прямо и вверх. Дух (Бог) в вас всегда побуждает вас идти вперед, неся лампу Истины и бальзам мира. </w:t>
      </w:r>
    </w:p>
    <w:p>
      <w:pPr>
        <w:pStyle w:val="Normal"/>
        <w:rPr/>
      </w:pPr>
      <w:r>
        <w:rPr/>
        <w:t>Носите духовные одежды</w:t>
      </w:r>
    </w:p>
    <w:p>
      <w:pPr>
        <w:pStyle w:val="Normal"/>
        <w:rPr/>
      </w:pPr>
      <w:r>
        <w:rPr/>
      </w:r>
    </w:p>
    <w:p>
      <w:pPr>
        <w:pStyle w:val="Normal"/>
        <w:rPr/>
      </w:pPr>
      <w:r>
        <w:rPr/>
        <w:t xml:space="preserve">«Входите во врата Его со славословием, во дворы Его — с хвалою...» (Псалтирь, 99:4). Вы должны носить соответствующие ментальные одежды веры, убежденности, доброжелательности, духа прощения и жить в радостном ожидании наилучшего. Когда вы будете это делать, лучшее неизбежно придет к вам. </w:t>
      </w:r>
    </w:p>
    <w:p>
      <w:pPr>
        <w:pStyle w:val="Normal"/>
        <w:rPr/>
      </w:pPr>
      <w:r>
        <w:rPr/>
      </w:r>
    </w:p>
    <w:p>
      <w:pPr>
        <w:pStyle w:val="Normal"/>
        <w:rPr/>
      </w:pPr>
      <w:r>
        <w:rPr/>
        <w:t xml:space="preserve">Несколько месяцев назад, когда я посетил одну психиатрическую клинику, молодой врач, работающий там, показал мне нескольких мужчин и сообщил, что они всегда рвут на себе одежду и настойчиво просят; отпускать их на прогулку голыми. Причина заключалась в том, что эти мужчины были обнаженными ментально и духовно. У них не было такого прикрытия для разума, как любовь, мир, гармония и мудрость. Как сказал молодой врач, они больше не пользовались своим интеллектом, проницательностью и здравомыслием; и в результате их мозг и другие органы очень быстро стали разрушаться. </w:t>
      </w:r>
    </w:p>
    <w:p>
      <w:pPr>
        <w:pStyle w:val="Normal"/>
        <w:rPr/>
      </w:pPr>
      <w:r>
        <w:rPr/>
      </w:r>
    </w:p>
    <w:p>
      <w:pPr>
        <w:pStyle w:val="Normal"/>
        <w:rPr/>
      </w:pPr>
      <w:r>
        <w:rPr/>
        <w:t xml:space="preserve">Один из этих больных все время твердил, что он — Цезарь; другой, что он — Линкольн; третий — что он Вашингтон. Сильные чувства ненависти, ревности, зависти и мести, воцарившиеся в из разуме, были теми дьяволами, которые позволили им утратить управление над собственным разумом. Врач сказал, что их безрассудные эмоции и были причиной их безумия. </w:t>
      </w:r>
    </w:p>
    <w:p>
      <w:pPr>
        <w:pStyle w:val="Normal"/>
        <w:rPr/>
      </w:pPr>
      <w:r>
        <w:rPr/>
      </w:r>
    </w:p>
    <w:p>
      <w:pPr>
        <w:pStyle w:val="Normal"/>
        <w:rPr/>
      </w:pPr>
      <w:r>
        <w:rPr/>
        <w:t xml:space="preserve">Он рассказал мне интересную историю про одного из этих так называемых сумасшедших; его каждый день навещает сестра. Она неустанно говорит ему, что свет Бога рассеет тьму его разума. В большинстве случаев больной не узнает ее и почти не обращает не нее внимания. Она сказала врачу, что проходила практику исцеления в отсутствие больного, которая заключается в постоянном повторении слов: «Свет Бога озаряет разум моего брата, исцеляя его». </w:t>
      </w:r>
    </w:p>
    <w:p>
      <w:pPr>
        <w:pStyle w:val="Normal"/>
        <w:rPr/>
      </w:pPr>
      <w:r>
        <w:rPr/>
      </w:r>
    </w:p>
    <w:p>
      <w:pPr>
        <w:pStyle w:val="Normal"/>
        <w:rPr/>
      </w:pPr>
      <w:r>
        <w:rPr/>
        <w:t xml:space="preserve">Прошло три месяца. И вот однажды утром, когда женщина пришла навестить брата, он вдруг спокойно заговорил с ней и сказал, что в его разум проник яркий свет и что он исцелен. Психиатры обследовали его и выписали из лечебницы. Он обрел мир в нашем вечно изменяющемся мире. Вера его сестры в исцеляющую силу Бога подсознательно передалась ему, и он выздоровел. </w:t>
      </w:r>
    </w:p>
    <w:p>
      <w:pPr>
        <w:pStyle w:val="Normal"/>
        <w:rPr/>
      </w:pPr>
      <w:r>
        <w:rPr/>
      </w:r>
    </w:p>
    <w:p>
      <w:pPr>
        <w:pStyle w:val="Normal"/>
        <w:rPr/>
      </w:pPr>
      <w:r>
        <w:rPr/>
        <w:t xml:space="preserve">Молитва может сделать больше, чем мы в состоянии представить. </w:t>
      </w:r>
    </w:p>
    <w:p>
      <w:pPr>
        <w:pStyle w:val="Normal"/>
        <w:rPr/>
      </w:pPr>
      <w:r>
        <w:rPr/>
        <w:t>ГЛАВА 8</w:t>
      </w:r>
    </w:p>
    <w:p>
      <w:pPr>
        <w:pStyle w:val="Normal"/>
        <w:rPr/>
      </w:pPr>
      <w:r>
        <w:rPr/>
        <w:t>Подлинное значение выражения «вы — то, что вы едите»</w:t>
      </w:r>
    </w:p>
    <w:p>
      <w:pPr>
        <w:pStyle w:val="Normal"/>
        <w:rPr/>
      </w:pPr>
      <w:r>
        <w:rPr/>
      </w:r>
    </w:p>
    <w:p>
      <w:pPr>
        <w:pStyle w:val="Normal"/>
        <w:rPr/>
      </w:pPr>
      <w:r>
        <w:rPr/>
        <w:t xml:space="preserve">Посещение Гонконга оставляет незабываемые впечатления. Это был мой четвертый визит в эту живописную английскую колонию, расположенную в горах на краю китайского материка. Когда самолет идет на посадку, перед вашими глазами открывается вид на один из самых красивых портов мира. </w:t>
      </w:r>
    </w:p>
    <w:p>
      <w:pPr>
        <w:pStyle w:val="Normal"/>
        <w:rPr/>
      </w:pPr>
      <w:r>
        <w:rPr/>
      </w:r>
    </w:p>
    <w:p>
      <w:pPr>
        <w:pStyle w:val="Normal"/>
        <w:rPr/>
      </w:pPr>
      <w:r>
        <w:rPr/>
        <w:t xml:space="preserve">Гонконг — восхитительный, яркий город, переполненный людьми, усыпанный всевозможными торговыми точками, прилепившимися к скале у берега моря. Сейчас проблема с эмигрантами здесь решается проще, чем несколько лет тому назад. Государственным ведомством были построены специальные дома для многочисленных горемык, и у бедных людей появилась возможность для получения образования. </w:t>
      </w:r>
    </w:p>
    <w:p>
      <w:pPr>
        <w:pStyle w:val="Normal"/>
        <w:rPr/>
      </w:pPr>
      <w:r>
        <w:rPr/>
      </w:r>
    </w:p>
    <w:p>
      <w:pPr>
        <w:pStyle w:val="Normal"/>
        <w:rPr/>
      </w:pPr>
      <w:r>
        <w:rPr/>
        <w:t xml:space="preserve">Мы совершили также поездку в Коулун и новые городские районы. Мы проезжали мимо древних обнесенных стенами деревень и так доехали до самой границы с Китаем. Совершать круиз в порту на китайской джонке — поистине необычайное ощущение. Рыбацкая деревня Шердеин, в прошлом — логовище пиратов, вызывает особый интерес. Здесь мы пообедали в плавучем ресторане. </w:t>
      </w:r>
    </w:p>
    <w:p>
      <w:pPr>
        <w:pStyle w:val="Normal"/>
        <w:rPr/>
      </w:pPr>
      <w:r>
        <w:rPr/>
      </w:r>
    </w:p>
    <w:p>
      <w:pPr>
        <w:pStyle w:val="Normal"/>
        <w:rPr/>
      </w:pPr>
      <w:r>
        <w:rPr/>
        <w:t xml:space="preserve">«Вы сыны Господа, Бога вашего; не делайте нарезов на теле вашем, и не выстригайте волос над глазами вашими по умершем; </w:t>
      </w:r>
    </w:p>
    <w:p>
      <w:pPr>
        <w:pStyle w:val="Normal"/>
        <w:rPr/>
      </w:pPr>
      <w:r>
        <w:rPr/>
      </w:r>
    </w:p>
    <w:p>
      <w:pPr>
        <w:pStyle w:val="Normal"/>
        <w:rPr/>
      </w:pPr>
      <w:r>
        <w:rPr/>
        <w:t xml:space="preserve">Ибо ты народ святый у Господа, Бога твоего, и тебя избрал Господь, чтобы ты был собственным Его народом из всех народов, которые на земле. </w:t>
      </w:r>
    </w:p>
    <w:p>
      <w:pPr>
        <w:pStyle w:val="Normal"/>
        <w:rPr/>
      </w:pPr>
      <w:r>
        <w:rPr/>
      </w:r>
    </w:p>
    <w:p>
      <w:pPr>
        <w:pStyle w:val="Normal"/>
        <w:rPr/>
      </w:pPr>
      <w:r>
        <w:rPr/>
        <w:t xml:space="preserve">Не ешь никакой мерзости. </w:t>
      </w:r>
    </w:p>
    <w:p>
      <w:pPr>
        <w:pStyle w:val="Normal"/>
        <w:rPr/>
      </w:pPr>
      <w:r>
        <w:rPr/>
      </w:r>
    </w:p>
    <w:p>
      <w:pPr>
        <w:pStyle w:val="Normal"/>
        <w:rPr/>
      </w:pPr>
      <w:r>
        <w:rPr/>
        <w:t xml:space="preserve">Вот скот, который вам можно есть: волы, овцы, козы; </w:t>
      </w:r>
    </w:p>
    <w:p>
      <w:pPr>
        <w:pStyle w:val="Normal"/>
        <w:rPr/>
      </w:pPr>
      <w:r>
        <w:rPr/>
      </w:r>
    </w:p>
    <w:p>
      <w:pPr>
        <w:pStyle w:val="Normal"/>
        <w:rPr/>
      </w:pPr>
      <w:r>
        <w:rPr/>
        <w:t xml:space="preserve">Всякий скот, у которого раздвоены копыта и на обоих копытах глубокий разрез, и который скот жует жвачку, тот ешьте. </w:t>
      </w:r>
    </w:p>
    <w:p>
      <w:pPr>
        <w:pStyle w:val="Normal"/>
        <w:rPr/>
      </w:pPr>
      <w:r>
        <w:rPr/>
      </w:r>
    </w:p>
    <w:p>
      <w:pPr>
        <w:pStyle w:val="Normal"/>
        <w:rPr/>
      </w:pPr>
      <w:r>
        <w:rPr/>
        <w:t xml:space="preserve">Только сих не ешьте из жующих жвачку и имеющих раздвоенные копыта с глубоким разрезом: верблюда, зайца и тушканчика; потому что, хотя они жуют жвачку, но копыта у них не раздвоены: не чисты они для вас; </w:t>
      </w:r>
    </w:p>
    <w:p>
      <w:pPr>
        <w:pStyle w:val="Normal"/>
        <w:rPr/>
      </w:pPr>
      <w:r>
        <w:rPr/>
      </w:r>
    </w:p>
    <w:p>
      <w:pPr>
        <w:pStyle w:val="Normal"/>
        <w:rPr/>
      </w:pPr>
      <w:r>
        <w:rPr/>
        <w:t xml:space="preserve">И свиньи, потому что копыта у ней раздвоены, но не жует жвачки; нечиста она для вас; не ешьте мяса их, и к трупам их не прикасайтесь. </w:t>
      </w:r>
    </w:p>
    <w:p>
      <w:pPr>
        <w:pStyle w:val="Normal"/>
        <w:rPr/>
      </w:pPr>
      <w:r>
        <w:rPr/>
      </w:r>
    </w:p>
    <w:p>
      <w:pPr>
        <w:pStyle w:val="Normal"/>
        <w:rPr/>
      </w:pPr>
      <w:r>
        <w:rPr/>
        <w:t xml:space="preserve">Из всех животных, которые в воде, ешьте всех, у которых есть перья и чешуя; </w:t>
      </w:r>
    </w:p>
    <w:p>
      <w:pPr>
        <w:pStyle w:val="Normal"/>
        <w:rPr/>
      </w:pPr>
      <w:r>
        <w:rPr/>
      </w:r>
    </w:p>
    <w:p>
      <w:pPr>
        <w:pStyle w:val="Normal"/>
        <w:rPr/>
      </w:pPr>
      <w:r>
        <w:rPr/>
        <w:t xml:space="preserve">А всех тех, у которых нет перьев и чешуи, не ешьте: нечисто это для вас. </w:t>
      </w:r>
    </w:p>
    <w:p>
      <w:pPr>
        <w:pStyle w:val="Normal"/>
        <w:rPr/>
      </w:pPr>
      <w:r>
        <w:rPr/>
      </w:r>
    </w:p>
    <w:p>
      <w:pPr>
        <w:pStyle w:val="Normal"/>
        <w:rPr/>
      </w:pPr>
      <w:r>
        <w:rPr/>
        <w:t xml:space="preserve">Всякую птицу чистую ешьте. </w:t>
      </w:r>
    </w:p>
    <w:p>
      <w:pPr>
        <w:pStyle w:val="Normal"/>
        <w:rPr/>
      </w:pPr>
      <w:r>
        <w:rPr/>
      </w:r>
    </w:p>
    <w:p>
      <w:pPr>
        <w:pStyle w:val="Normal"/>
        <w:rPr/>
      </w:pPr>
      <w:r>
        <w:rPr/>
        <w:t xml:space="preserve">Но сих не должно вам есть из них: орла, грифа и морского орла, </w:t>
      </w:r>
    </w:p>
    <w:p>
      <w:pPr>
        <w:pStyle w:val="Normal"/>
        <w:rPr/>
      </w:pPr>
      <w:r>
        <w:rPr/>
      </w:r>
    </w:p>
    <w:p>
      <w:pPr>
        <w:pStyle w:val="Normal"/>
        <w:rPr/>
      </w:pPr>
      <w:r>
        <w:rPr/>
        <w:t xml:space="preserve">И коршуна, и сокола, и кречета с породою их; </w:t>
      </w:r>
    </w:p>
    <w:p>
      <w:pPr>
        <w:pStyle w:val="Normal"/>
        <w:rPr/>
      </w:pPr>
      <w:r>
        <w:rPr/>
      </w:r>
    </w:p>
    <w:p>
      <w:pPr>
        <w:pStyle w:val="Normal"/>
        <w:rPr/>
      </w:pPr>
      <w:r>
        <w:rPr/>
        <w:t xml:space="preserve">И всякого ворона с породою его, </w:t>
      </w:r>
    </w:p>
    <w:p>
      <w:pPr>
        <w:pStyle w:val="Normal"/>
        <w:rPr/>
      </w:pPr>
      <w:r>
        <w:rPr/>
      </w:r>
    </w:p>
    <w:p>
      <w:pPr>
        <w:pStyle w:val="Normal"/>
        <w:rPr/>
      </w:pPr>
      <w:r>
        <w:rPr/>
        <w:t xml:space="preserve">И страуса, и совы, и чайки, и ястреба с породою его, </w:t>
      </w:r>
    </w:p>
    <w:p>
      <w:pPr>
        <w:pStyle w:val="Normal"/>
        <w:rPr/>
      </w:pPr>
      <w:r>
        <w:rPr/>
      </w:r>
    </w:p>
    <w:p>
      <w:pPr>
        <w:pStyle w:val="Normal"/>
        <w:rPr/>
      </w:pPr>
      <w:r>
        <w:rPr/>
        <w:t xml:space="preserve">И филина, и ибиса, и лебедя, </w:t>
      </w:r>
    </w:p>
    <w:p>
      <w:pPr>
        <w:pStyle w:val="Normal"/>
        <w:rPr/>
      </w:pPr>
      <w:r>
        <w:rPr/>
      </w:r>
    </w:p>
    <w:p>
      <w:pPr>
        <w:pStyle w:val="Normal"/>
        <w:rPr/>
      </w:pPr>
      <w:r>
        <w:rPr/>
        <w:t xml:space="preserve">И пеликана, и сипа, и рыболова, </w:t>
      </w:r>
    </w:p>
    <w:p>
      <w:pPr>
        <w:pStyle w:val="Normal"/>
        <w:rPr/>
      </w:pPr>
      <w:r>
        <w:rPr/>
      </w:r>
    </w:p>
    <w:p>
      <w:pPr>
        <w:pStyle w:val="Normal"/>
        <w:rPr/>
      </w:pPr>
      <w:r>
        <w:rPr/>
        <w:t xml:space="preserve">И цапли, и зуя с породою его, и удода, и нетопыря. </w:t>
      </w:r>
    </w:p>
    <w:p>
      <w:pPr>
        <w:pStyle w:val="Normal"/>
        <w:rPr/>
      </w:pPr>
      <w:r>
        <w:rPr/>
      </w:r>
    </w:p>
    <w:p>
      <w:pPr>
        <w:pStyle w:val="Normal"/>
        <w:rPr/>
      </w:pPr>
      <w:r>
        <w:rPr/>
        <w:t xml:space="preserve">Все крылатые пресмыкающиеся нечисты для вас; не ешьте их. </w:t>
      </w:r>
    </w:p>
    <w:p>
      <w:pPr>
        <w:pStyle w:val="Normal"/>
        <w:rPr/>
      </w:pPr>
      <w:r>
        <w:rPr/>
      </w:r>
    </w:p>
    <w:p>
      <w:pPr>
        <w:pStyle w:val="Normal"/>
        <w:rPr/>
      </w:pPr>
      <w:r>
        <w:rPr/>
        <w:t xml:space="preserve">Всякую птицу чистую ешьте. </w:t>
      </w:r>
    </w:p>
    <w:p>
      <w:pPr>
        <w:pStyle w:val="Normal"/>
        <w:rPr/>
      </w:pPr>
      <w:r>
        <w:rPr/>
      </w:r>
    </w:p>
    <w:p>
      <w:pPr>
        <w:pStyle w:val="Normal"/>
        <w:rPr/>
      </w:pPr>
      <w:r>
        <w:rPr/>
        <w:t xml:space="preserve">Не ешьте никакой мертвечины; иноземцу, который случится в жилищах твоих, отдай ее, он пусть ест ее, или продай ему; ибо ты народ святый у Господа, Бога твоего. Не вари козленка в молоке матери его» (Второзаконие, 14:1—21). </w:t>
      </w:r>
    </w:p>
    <w:p>
      <w:pPr>
        <w:pStyle w:val="Normal"/>
        <w:rPr/>
      </w:pPr>
      <w:r>
        <w:rPr/>
      </w:r>
    </w:p>
    <w:p>
      <w:pPr>
        <w:pStyle w:val="Normal"/>
        <w:rPr/>
      </w:pPr>
      <w:r>
        <w:rPr/>
        <w:t xml:space="preserve">Идея этой главы возникла у меня в то время, когда мы ели разные виды рыб в этом плавучем ресторане. Медсестра, сидевшая за нашим столиком, сказала: «Мы — то, что мы едим». Если это верно, то должен быть и способ, которым этот процесс осуществляется в духовном плане. Когда в Библии молящийся Господу говорит: «Хлеб наш насущный подавай нам на каждый день» (Евангелие от Луки, 11:3), речь идет не о хлебе, что лежит на столе. Это хлеб Небесный, который мы едим ментально — уверенность в себе, вера и доброжелательность. </w:t>
      </w:r>
    </w:p>
    <w:p>
      <w:pPr>
        <w:pStyle w:val="Normal"/>
        <w:rPr/>
      </w:pPr>
      <w:r>
        <w:rPr/>
      </w:r>
    </w:p>
    <w:p>
      <w:pPr>
        <w:pStyle w:val="Normal"/>
        <w:rPr/>
      </w:pPr>
      <w:r>
        <w:rPr/>
        <w:t xml:space="preserve">Человек должен питаться настроением и эмоциями, которые воодушевляют, укрепляют и поддерживают его. Это верно — нам нужна пища для тела, такая как белки, овощи и все минералы, необходимые для поддержания жизни, которые приходят из почвы. «...Не хлебом одним будет жить человек...» (Евангелие от Луки, 4:4). Однако человек должен иметь еще и идеи, которые исцеляют, приносят блаженство, вдохновение, которые возвышают и облагораживают его душу. Как может он жить хотя бы без малой доли мира, гармонии, любви, веры в Бога и в добро, разлитое повсюду в мире? </w:t>
      </w:r>
    </w:p>
    <w:p>
      <w:pPr>
        <w:pStyle w:val="Normal"/>
        <w:rPr/>
      </w:pPr>
      <w:r>
        <w:rPr/>
      </w:r>
    </w:p>
    <w:p>
      <w:pPr>
        <w:pStyle w:val="Normal"/>
        <w:rPr/>
      </w:pPr>
      <w:r>
        <w:rPr/>
        <w:t xml:space="preserve">Мы должны питать свой разум. Когда он заряжается страхом, беспокойством, тревогой и плохими предчувствиями, эти эмоции приводят к всевозможным несчастьям и страданию. Человеку нужно жить в радостном ожидании лучшего. Тогда он обнаружит, что это лучшее неизбежно придет к нему. Мы получаем в жизни то, чего ожидаем. Ожидайте наивысшего и наилучшего. Никогда не успокаивайтесь на чем-то второсортном. </w:t>
      </w:r>
    </w:p>
    <w:p>
      <w:pPr>
        <w:pStyle w:val="Normal"/>
        <w:rPr/>
      </w:pPr>
      <w:r>
        <w:rPr/>
      </w:r>
    </w:p>
    <w:p>
      <w:pPr>
        <w:pStyle w:val="Normal"/>
        <w:rPr/>
      </w:pPr>
      <w:r>
        <w:rPr/>
        <w:t xml:space="preserve">Как часто вы вставали из-за банкетного стола, ломившегося от изысканных блюд, с прежним чувством голода по любви, спокойствию, внутренней радости или с тоской по этому чувству удовлетворения, которое невозможно описать словами и которое не может дать никакая пища на столе? «Блаженны алчущие и жаждущие правды, ибо они насытятся» (Евангелие от Матфея, 5:6). Поймите, что вы еще с рождения наделены всеми силами и средствами, необходимыми, чтобы одержать победу и жить счастливой жизнью. </w:t>
      </w:r>
    </w:p>
    <w:p>
      <w:pPr>
        <w:pStyle w:val="Normal"/>
        <w:rPr/>
      </w:pPr>
      <w:r>
        <w:rPr/>
      </w:r>
    </w:p>
    <w:p>
      <w:pPr>
        <w:pStyle w:val="Normal"/>
        <w:rPr/>
      </w:pPr>
      <w:r>
        <w:rPr/>
        <w:t xml:space="preserve">«Лучше блюдо зелени, и при нем любовь, нежели откормленный бык, и при нем ненависть» (Книга Притчей Соломоновых, 15:17). Вы можете есть самую отборную пищу, но если вы пылаете гневом, испытываете негодование или ненависть, ваша пища превратится в яд. Нет плохого или хорошего — наше мышление делает его таковым. </w:t>
      </w:r>
    </w:p>
    <w:p>
      <w:pPr>
        <w:pStyle w:val="Normal"/>
        <w:rPr/>
      </w:pPr>
      <w:r>
        <w:rPr/>
      </w:r>
    </w:p>
    <w:p>
      <w:pPr>
        <w:pStyle w:val="Normal"/>
        <w:rPr/>
      </w:pPr>
      <w:r>
        <w:rPr/>
        <w:t xml:space="preserve">В Гонконге в одном из отелей за нашим столиком сидел врач-японец. Он сказал, что со времен Второй мировой войны японцы стали есть очень много пшеницы, и благодаря витаминам, содержащимся в этом зерне, японское население стало выше ростом. Наше тело состоит не только из 75—80 процентов воды, но также из огромного числа химических веществ, извлекаемых из почвы, и белка, который тело получает из мяса животных. Солдат, который совершает длительный переход в жаркий день, поймет важность хлорида натрия, или соли, после того как большое количество этого вещества выйдет из его организма вместе с потом. Калий, йод и другие химические вещества также необходимы для нашего здоровья и хорошего самочувствия. </w:t>
      </w:r>
    </w:p>
    <w:p>
      <w:pPr>
        <w:pStyle w:val="Normal"/>
        <w:rPr/>
      </w:pPr>
      <w:r>
        <w:rPr/>
      </w:r>
    </w:p>
    <w:p>
      <w:pPr>
        <w:pStyle w:val="Normal"/>
        <w:rPr/>
      </w:pPr>
      <w:r>
        <w:rPr/>
        <w:t xml:space="preserve">Конечно, пища очень важна для человека, но она не должна быть основой его жизни. Мы не должны забывать об источнике всей пищи — принципе жизни, находящемся внутри нас, который создает все сущее. Смотрите на Создателя, а не на созданное творение. Другими словами, мы не должны думать только о том, как бы насытить себя ради поддержания здоровья. Мы должны понимать: «...Я Господь, целитель твой» (Исход 15:26). В Библии говорится: «...по вере вашей да будет вам» (Евангелие от Матфея, 9:29). </w:t>
      </w:r>
    </w:p>
    <w:p>
      <w:pPr>
        <w:pStyle w:val="Normal"/>
        <w:rPr/>
      </w:pPr>
      <w:r>
        <w:rPr/>
      </w:r>
    </w:p>
    <w:p>
      <w:pPr>
        <w:pStyle w:val="Normal"/>
        <w:rPr/>
      </w:pPr>
      <w:r>
        <w:rPr/>
        <w:t xml:space="preserve">Недавно я разговаривал с одной женщиной. Она диетолог и имеет по этой специальности степень, полученную в колледже; тем не менее, она страдала от хронического артрита, а также рака матки. Она легко смогла признать, что ее ментальной пищей были недовольство, враждебность и подавляемая ярость по отношению к бывшему мужу. Когда она начала восхвалять себя с духовной точки зрения, признавая свое Божественное наследие, ее суставы снова стали подвижными, а злокачественная опухоль полностью рассосалась. Эта женщина молилась о здоровье и благополучии своего врача, и он пересмотрел свой метод лечения, что также очень помогло ей выздороветь. </w:t>
      </w:r>
    </w:p>
    <w:p>
      <w:pPr>
        <w:pStyle w:val="Normal"/>
        <w:rPr/>
      </w:pPr>
      <w:r>
        <w:rPr/>
      </w:r>
    </w:p>
    <w:p>
      <w:pPr>
        <w:pStyle w:val="Normal"/>
        <w:rPr/>
      </w:pPr>
      <w:r>
        <w:rPr/>
        <w:t xml:space="preserve">Она произносила следующую молитву: «Бог, находящийся внутри меня, сейчас исцеляет меня. Его любовь наполняет каждый атом моего существа». Она утверждала эту простую истину несколько раз в день. Как только негодование или гнев входили в ее разум, она тут же говорила себе: «Любовь Бога наполняет мою душу, и Он делает меня сейчас совершенной». Она не пыталась заставить себя полюбить своего бывшего мужа, но понимала, что по мере того, как будет наполнять свое подсознание Божественной любовью, все недовольство, враждебность и ненависть растворятся. Конечно, так и случилось. Любовь устраняет все, что неподобно ей. После нескольких недель этой духовной терапии женщина смогла думать о бывшем муже, не испытывая никакой горечи. Она обрела мир в душе и исцелилась и от рака, и от артрита. </w:t>
      </w:r>
    </w:p>
    <w:p>
      <w:pPr>
        <w:pStyle w:val="Normal"/>
        <w:rPr/>
      </w:pPr>
      <w:r>
        <w:rPr/>
      </w:r>
    </w:p>
    <w:p>
      <w:pPr>
        <w:pStyle w:val="Normal"/>
        <w:rPr/>
      </w:pPr>
      <w:r>
        <w:rPr/>
        <w:t xml:space="preserve">Тело двигается, когда на него воздействуют движением. Тело действует, когда на него оказывают действие. И теперь эта женщина играла на своем теле мелодию любви вместо гимна ненависти, и тело ответило ей. Дух и материя едины. Ваше тело — это проявление Духа, или Бога. Ваш образ мыслей является посредником между Духом Невидимым и выраженным состоянием. </w:t>
      </w:r>
    </w:p>
    <w:p>
      <w:pPr>
        <w:pStyle w:val="Normal"/>
        <w:rPr/>
      </w:pPr>
      <w:r>
        <w:rPr/>
      </w:r>
    </w:p>
    <w:p>
      <w:pPr>
        <w:pStyle w:val="Normal"/>
        <w:rPr/>
      </w:pPr>
      <w:r>
        <w:rPr/>
        <w:t xml:space="preserve">Книга Второзаконие (глава 14), которую мы здесь привели, является самой важной в Библии. В первом же стихе говорится о том, что вы — дитя Бесконечного, и что вы «не будете делать нарезов на теле вашем». Это означает, что вы не должны причинять себе ментальных травм, таких, как самоосуждение, ненависть, страх, возмущение, поскольку это раны для вашей души, или субъективного разума, они могут стать мучительными и ядовитыми гнойниками в уголках вашего подсознания, распространяя гной по всему вашему организму. </w:t>
      </w:r>
    </w:p>
    <w:p>
      <w:pPr>
        <w:pStyle w:val="Normal"/>
        <w:rPr/>
      </w:pPr>
      <w:r>
        <w:rPr/>
      </w:r>
    </w:p>
    <w:p>
      <w:pPr>
        <w:pStyle w:val="Normal"/>
        <w:rPr/>
      </w:pPr>
      <w:r>
        <w:rPr/>
        <w:t xml:space="preserve">«Ибо ты народ святый у Господа, Бога твоего...» (Второзаконие, 14:2). Святый Единый находится внутри вас. Атак как Он есть совершенство, здоровье, гармония, безграничная любовь и бесконечный интеллект, то все Его цели синхронизированы и идеально функционируют в вашем теле. Бог пребывает в вас и является принципом жизни в вас. Он есть нечто целостное, полное и совершенное в себе. «Святый» означает цельный, т. е. мы должны функционировать гармонично и спокойно во все периоды нашей жизни. Принцип жизни действует через нас до тех пор, пока мы не нарушаем, не вторгаемся или не используем этот закон неправильно. </w:t>
      </w:r>
    </w:p>
    <w:p>
      <w:pPr>
        <w:pStyle w:val="Normal"/>
        <w:rPr/>
      </w:pPr>
      <w:r>
        <w:rPr/>
      </w:r>
    </w:p>
    <w:p>
      <w:pPr>
        <w:pStyle w:val="Normal"/>
        <w:rPr/>
      </w:pPr>
      <w:r>
        <w:rPr/>
        <w:t xml:space="preserve">Моисей в Библии представляет закон разума, который гласит: «...Каковы мысли в душе его, таков и он...» (Книга Притчей Соломоновых, 23:7). Если говорить простым языком, то это значит: что бы человек ни внушал своему подсознательному разуму, все это выразится на пространственном экране. </w:t>
      </w:r>
    </w:p>
    <w:p>
      <w:pPr>
        <w:pStyle w:val="Normal"/>
        <w:rPr/>
      </w:pPr>
      <w:r>
        <w:rPr/>
      </w:r>
    </w:p>
    <w:p>
      <w:pPr>
        <w:pStyle w:val="Normal"/>
        <w:rPr/>
      </w:pPr>
      <w:r>
        <w:rPr/>
        <w:t xml:space="preserve">«Не ешьте никакой мерзости» (Второзаконие, 14:3). Это значит, что вы не должны ментально переваривать, впитывать или усваивать негативные и разрушительные идеи и мнения. Вот что значит слово «ешьте» в библейском, ментальном или духовном смысле. Нас питают утром, днем и вечером пять наших чувств. В течение дня мы слушаем, чувствуем, обоняем и осязаем. Ежедневно на нас обрушивается шквал зрительных впечатлений и звуков, из которых многие являются разрушительными и крайне негативными. Нашей реальной ментальной пищей должны быть вечные истины, или истины Бога, которые исцеляют, благословляют и вдохновляют нас. Мы то, что мы едим (о чем думаем) в течение всего дня. </w:t>
      </w:r>
    </w:p>
    <w:p>
      <w:pPr>
        <w:pStyle w:val="Normal"/>
        <w:rPr/>
      </w:pPr>
      <w:r>
        <w:rPr/>
      </w:r>
    </w:p>
    <w:p>
      <w:pPr>
        <w:pStyle w:val="Normal"/>
        <w:rPr/>
      </w:pPr>
      <w:r>
        <w:rPr/>
        <w:t xml:space="preserve">За один день наш разум получает несчетное число идей, мнений, убеждений и некоторые истины — и все это пропитывает наше подсознание. Эти внушения и убеждения проявляются в нашей жизни как испытания и события. Состояние нашего сознания зависит от того, как мы мыслим, что чувствуем, во что верим и на что даем ментальное согласие. Сознание является нашим хозяином. И идеальной «пищей» должно быть созерцание или размышление над всеми качествами, особенностями и действенностью Бога, когда мы обретаем понимание, что становимся тем, о чем размышляем. Наше ментальное состояние, т. е. наше обусловленное сознание, может быть нечестивым, мерзким, подавляющим и злобным, в зависимости от ментальной пищи, которую мы усваиваем. </w:t>
      </w:r>
    </w:p>
    <w:p>
      <w:pPr>
        <w:pStyle w:val="Normal"/>
        <w:rPr/>
      </w:pPr>
      <w:r>
        <w:rPr/>
      </w:r>
    </w:p>
    <w:p>
      <w:pPr>
        <w:pStyle w:val="Normal"/>
        <w:rPr/>
      </w:pPr>
      <w:r>
        <w:rPr/>
        <w:t xml:space="preserve">Когда в Библии говорится «Вот скот, который вам можно есть...» (Второзаконие, 14:4), то это следует понимать символически. Слово «скот» означает эмоцию, оживленное состояние разума. Животное не может рассуждать критически, как человек. То есть животное не анализирует, не взвешивает, не анатомирует, не исследует все «за» и «против», как это делает человек. Когда мы видим собаку, которая рискует своей жизнью, чтобы спасти тонущего ребенка, или разгребает снег, под которым заживо похоронен человек, это указывает на степень присущего ей субъективного мышления. Этот тип субъективного или инстинктивного мышления наблюдается также у многих других животных. Но ни одно животное не может написать Нагорную проповедь, или Проповедь Будды в Бернаресе, или написать одну из сонат Бетховена, или построить католический собор. Животными управляет субъективный инстинкт, и они не обладают способностью судить духовно или практиковать Божественное мышление. Они не могут духовно расти и, следовательно, не могут изменить свою природу. </w:t>
      </w:r>
    </w:p>
    <w:p>
      <w:pPr>
        <w:pStyle w:val="Normal"/>
        <w:rPr/>
      </w:pPr>
      <w:r>
        <w:rPr/>
      </w:r>
    </w:p>
    <w:p>
      <w:pPr>
        <w:pStyle w:val="Normal"/>
        <w:rPr/>
      </w:pPr>
      <w:r>
        <w:rPr/>
        <w:t xml:space="preserve">Пьяница, наркоман или убийца обладает способностью сделать выбор и принять решение. С помощью Божественной силы он может начать новую жизнь и идти вперед и вверх. Человек может придать новое направление своей эмоциональной жизни. Если он пожелает, он может стать богоподобным и испытать то, что называется духовным перерождением. Его будут называть возрождающимся человеком. Неразумные эмоции гнева, страха, ненависти, ревности и враждебности считаются ненормальными, поскольку они основаны не на Божественном здравом смысле. «...Изберите себе ныне, кому служить...» (Книга Иисуса Навина, 24:15). </w:t>
      </w:r>
    </w:p>
    <w:p>
      <w:pPr>
        <w:pStyle w:val="Normal"/>
        <w:rPr/>
      </w:pPr>
      <w:r>
        <w:rPr/>
      </w:r>
    </w:p>
    <w:p>
      <w:pPr>
        <w:pStyle w:val="Normal"/>
        <w:rPr/>
      </w:pPr>
      <w:r>
        <w:rPr/>
        <w:t xml:space="preserve">Мы здесь для того, чтобы выбирать, т. е. принимать то хорошее, что есть в жизни, и отвергать негативное. Когда мы придаем силу внешним обстоятельствам и считаем, что внешнее является первопричиной, эта позиция порождает гнев и противоречивые эмоции, которые вносят в нашу жизнь хаос. Мы здесь для того, чтобы познать, что внешнее является следствием, а не причиной, и что другие люди, условия и обстоятельства, которые предполагают противоположное, не имеют силы воспрепятствовать нашему движению вперед. </w:t>
      </w:r>
    </w:p>
    <w:p>
      <w:pPr>
        <w:pStyle w:val="Normal"/>
        <w:rPr/>
      </w:pPr>
      <w:r>
        <w:rPr/>
      </w:r>
    </w:p>
    <w:p>
      <w:pPr>
        <w:pStyle w:val="Normal"/>
        <w:rPr/>
      </w:pPr>
      <w:r>
        <w:rPr/>
        <w:t xml:space="preserve">Суть вот в чем: Всемогущий находится внутри нас, и когда мы соединяемся с Ним, понимая, что Божественная сила действует нам во благо, мы будем поддерживать нашу эмоциональную жизнь в гармонии и мире. Массовые заблуждения воздействуют на всех нас. Вот почему нужно, чтобы за нас постоянно молились. Остановитесь и подумайте о ложных убеждениях, догмах, нерациональных и глупых концепциях о Боге и жизни после смерти, которыми нас пичкали в детстве. Эти внушения и страхи все еще таятся в закоулках нашего подсознательного разума. Пользуясь языком Библии, их можно назвать нечистыми животными. </w:t>
      </w:r>
    </w:p>
    <w:p>
      <w:pPr>
        <w:pStyle w:val="Normal"/>
        <w:rPr/>
      </w:pPr>
      <w:r>
        <w:rPr/>
      </w:r>
    </w:p>
    <w:p>
      <w:pPr>
        <w:pStyle w:val="Normal"/>
        <w:rPr/>
      </w:pPr>
      <w:r>
        <w:rPr/>
        <w:t xml:space="preserve">Мы можем изменить свое подсознание прямо сейчас, наполняя разум всем, что подобно Богу. В этой главе Библии сказано, что вы можете есть быка, овцу, козла и «всякий скот, у которого раздвоены копыта и на обоих копытах глубокий разрез, и который скот жует жвачку, тот ешьте». </w:t>
      </w:r>
    </w:p>
    <w:p>
      <w:pPr>
        <w:pStyle w:val="Normal"/>
        <w:rPr/>
      </w:pPr>
      <w:r>
        <w:rPr/>
      </w:r>
    </w:p>
    <w:p>
      <w:pPr>
        <w:pStyle w:val="Normal"/>
        <w:rPr/>
      </w:pPr>
      <w:r>
        <w:rPr/>
        <w:t xml:space="preserve">Необходимо понять символическую суть этих слов. Величайшую и самую главную мудрость Библии можно осознать, правильно интерпретируя символы, встречающиеся во всей этой священной книге. </w:t>
      </w:r>
    </w:p>
    <w:p>
      <w:pPr>
        <w:pStyle w:val="Normal"/>
        <w:rPr/>
      </w:pPr>
      <w:r>
        <w:rPr/>
      </w:r>
    </w:p>
    <w:p>
      <w:pPr>
        <w:pStyle w:val="Normal"/>
        <w:rPr/>
      </w:pPr>
      <w:r>
        <w:rPr/>
        <w:t xml:space="preserve">У коровы и овцы раздвоены копыта. Это означает, что вы должны разумно подходить ко всему и уметь отделять мякину от пшеницы, фальшивое от настоящего. Другими словами, вы должны судить обо всем с позиции духовных стандартов и принципов жизни и отвергать все, что является ложным. Вы должны прийти к решению относительно принципов жизни и выбирать истину, которая никогда не изменяется. Вы не должны больше судить только по внешнему виду. Наоборот, судите в соответствии с вечными истинами так же, как математик приходит к заключению согласно принципам математики. </w:t>
      </w:r>
    </w:p>
    <w:p>
      <w:pPr>
        <w:pStyle w:val="Normal"/>
        <w:rPr/>
      </w:pPr>
      <w:r>
        <w:rPr/>
      </w:r>
    </w:p>
    <w:p>
      <w:pPr>
        <w:pStyle w:val="Normal"/>
        <w:rPr/>
      </w:pPr>
      <w:r>
        <w:rPr/>
        <w:t xml:space="preserve">А придя к истине, вы должны затем «жевать жвачку», что означает: вам следует медитировать, созерцать, размышлять, усваивать и выделять эту истину, переваривая и впитывая ее ментально так, чтобы она вошла в ваше подсознание и стала частью вас таким же образом, как это происходит с яблоком, когда, будучи переварено, оно становится частью вашего организма. </w:t>
      </w:r>
    </w:p>
    <w:p>
      <w:pPr>
        <w:pStyle w:val="Normal"/>
        <w:rPr/>
      </w:pPr>
      <w:r>
        <w:rPr/>
      </w:r>
    </w:p>
    <w:p>
      <w:pPr>
        <w:pStyle w:val="Normal"/>
        <w:rPr/>
      </w:pPr>
      <w:r>
        <w:rPr/>
        <w:t xml:space="preserve">Размышляйте над великими истинами жизни. Когда вы будете лелеять и поддерживать их, вы станете тем, о чем размышляете. В этом и состоит значение «жевать жвачку». Коровы пасутся на лугу и, когда насытятся, ложатся и начинают жевать жвачку. Трава, которую корова съела, переходит из одного ее желудка в другой. В процессе жевания происходит выброс неполностью переваренной пищи, и так до тех пор, пока она не станет мягкой массой, так называемым шариком, готовым к тому, чтобы его проглотить. </w:t>
      </w:r>
    </w:p>
    <w:p>
      <w:pPr>
        <w:pStyle w:val="Normal"/>
        <w:rPr/>
      </w:pPr>
      <w:r>
        <w:rPr/>
      </w:r>
    </w:p>
    <w:p>
      <w:pPr>
        <w:pStyle w:val="Normal"/>
        <w:rPr/>
      </w:pPr>
      <w:r>
        <w:rPr/>
        <w:t xml:space="preserve">Это то, что вы делаете, когда проводите медитацию правильно. Вы ментально «съедаете» идеи, над которыми размышляли. А затем вы просто вынуждены выразить то, что заключено в вашем подсознательном разуме. Например, вы можете получить высший балл на экзамене по метафизике или философии, написав глубокомысленную работу по данному предмету, но это вовсе не значит, что вы усвоили эту истину в вашем сердце. Вы не смогли провести медитацию относительно нее, а это значит, что вы не уделили этой истине должного внимания. Вы недостаточно долго размышляли над ней, так, чтобы она четко сформировалась, стала понятной и неотъемлемой частью вашего сознания. </w:t>
      </w:r>
    </w:p>
    <w:p>
      <w:pPr>
        <w:pStyle w:val="Normal"/>
        <w:rPr/>
      </w:pPr>
      <w:r>
        <w:rPr/>
      </w:r>
    </w:p>
    <w:p>
      <w:pPr>
        <w:pStyle w:val="Normal"/>
        <w:rPr/>
      </w:pPr>
      <w:r>
        <w:rPr/>
        <w:t xml:space="preserve">Уста и сердце должны быть в согласии. Мозг и сердце должны объединиться. Ваше сознание и подсознание должны действовать синхронно и согласованно. И тогда, фигурально выражаясь, ваши «копыта» окажутся раздвоены и вы кончите «жевать свою жвачку», после чего в вашей жизни произойдут чудеса. </w:t>
      </w:r>
    </w:p>
    <w:p>
      <w:pPr>
        <w:pStyle w:val="Normal"/>
        <w:rPr/>
      </w:pPr>
      <w:r>
        <w:rPr/>
      </w:r>
    </w:p>
    <w:p>
      <w:pPr>
        <w:pStyle w:val="Normal"/>
        <w:rPr/>
      </w:pPr>
      <w:r>
        <w:rPr/>
        <w:t xml:space="preserve">В стихе 7 обсуждаемой нами главы из Библии сказано, что вы не должны есть верблюда, зайца и тушканчика, потому что, хотя они и жуют жвачку, но копыта у них не раздвоены. Это легко понять: в мире есть миллионы людей, которые «жуют» всякого рода философии, учения и религиозные культы, но у них никогда «не раздваиваются копыта», т. е. они никогда не размышляют спокойно и не отделяют себя от разума толпы, общепринятых убеждений, догм, теорий и предположений, — не отделяют всего этого от истины, которая всегда одна и та же: вчера, сегодня и вечно. </w:t>
      </w:r>
    </w:p>
    <w:p>
      <w:pPr>
        <w:pStyle w:val="Normal"/>
        <w:rPr/>
      </w:pPr>
      <w:r>
        <w:rPr/>
      </w:r>
    </w:p>
    <w:p>
      <w:pPr>
        <w:pStyle w:val="Normal"/>
        <w:rPr/>
      </w:pPr>
      <w:r>
        <w:rPr/>
        <w:t xml:space="preserve">Есть только одна истина, один закон, одна жизнь, один Бог, Отец всего. Основой всех религиозных убеждений — какими бы они ни были — является эта: «...каковы мысли в душе его, таков и он...» (Книга Притчей Соломоновых, 23:7). Иными словами, мысли, идеи и убеждения, которые понимают как истинные, оседают в подсознательном разуме, а затем проявляются как переживания, условия и события. </w:t>
      </w:r>
    </w:p>
    <w:p>
      <w:pPr>
        <w:pStyle w:val="Normal"/>
        <w:rPr/>
      </w:pPr>
      <w:r>
        <w:rPr/>
      </w:r>
    </w:p>
    <w:p>
      <w:pPr>
        <w:pStyle w:val="Normal"/>
        <w:rPr/>
      </w:pPr>
      <w:r>
        <w:rPr/>
        <w:t xml:space="preserve">Этот закон применим ко всем людям во всем мире. Это значит, что имеет значение не то, во что веришь — важен сам факт веры. Отсюда следует, что, независимо от того, является предмет вашей веры истинным или ложным, вы получите результаты. Если вы верите в то, что мощи святых или останки праведника исцелят вас, то ваше подсознательное убеждение даст результат. Но это сделают не мощи и не останки. Например, если вы замените мощи святого костями собаки и к ним прикоснется человек, который верит в то, что это мощи святого, он получит результат благодаря своей слепой вере. </w:t>
      </w:r>
    </w:p>
    <w:p>
      <w:pPr>
        <w:pStyle w:val="Normal"/>
        <w:rPr/>
      </w:pPr>
      <w:r>
        <w:rPr/>
      </w:r>
    </w:p>
    <w:p>
      <w:pPr>
        <w:pStyle w:val="Normal"/>
        <w:rPr/>
      </w:pPr>
      <w:r>
        <w:rPr/>
        <w:t xml:space="preserve">Есть много людей, «жующих жвачку» иначе. Они говорят, что изучают науку разума или подлинное значение Библии, и вы видите, что они постоянно занимаются спиритизмом в поисках ответов, исследованием чисел и влиянием звезд на их жизнь. Эти люди сбиты с толку и запутались по той простой причине, что в действительности никогда «не разделяли копыта» и не пришли к четкому решению, что истина одна и она неделима. </w:t>
      </w:r>
    </w:p>
    <w:p>
      <w:pPr>
        <w:pStyle w:val="Normal"/>
        <w:rPr/>
      </w:pPr>
      <w:r>
        <w:rPr/>
      </w:r>
    </w:p>
    <w:p>
      <w:pPr>
        <w:pStyle w:val="Normal"/>
        <w:rPr/>
      </w:pPr>
      <w:r>
        <w:rPr/>
        <w:t xml:space="preserve">Суть вот в чем: вашей судьбой управляют ваши мысли и чувства. А ваше будущее — это уже выраженное привычное мышление и воображение в настоящем. Закон жизни — это закон веры. А вера — это руководство Бога, вера в исходящее от него Божественное добро, Божественное изобилие и Божественную любовь. Верьте в правильное действие Божественного. Верьте в принципы жизни и в ответ Бесконечного интеллекта. </w:t>
      </w:r>
    </w:p>
    <w:p>
      <w:pPr>
        <w:pStyle w:val="Normal"/>
        <w:rPr/>
      </w:pPr>
      <w:r>
        <w:rPr/>
      </w:r>
    </w:p>
    <w:p>
      <w:pPr>
        <w:pStyle w:val="Normal"/>
        <w:rPr/>
      </w:pPr>
      <w:r>
        <w:rPr/>
        <w:t xml:space="preserve">Если вы ищете мудрость и решение ваших проблем, обращайтесь к Богу; не ищите ответов с помощью чисел, досок для спиритических сеансов, карт или общения с духами умерших. «Если же у кого из вас недостает мудрости, да просит у Бога, дающего всем просто и без упреков, — и дастся ему» (Соборное послание Святого апостола Иакова, 1:5). </w:t>
      </w:r>
    </w:p>
    <w:p>
      <w:pPr>
        <w:pStyle w:val="Normal"/>
        <w:rPr/>
      </w:pPr>
      <w:r>
        <w:rPr/>
      </w:r>
    </w:p>
    <w:p>
      <w:pPr>
        <w:pStyle w:val="Normal"/>
        <w:rPr/>
      </w:pPr>
      <w:r>
        <w:rPr/>
        <w:t xml:space="preserve">Нечистые животные в Библии олицетворяют ложные религиозные убеждения, которые мешают вашему росту и держат вас в зависимости и рабстве. Ложные внушения управляют разумом многих людей, и в результате они ведут жизнь, окрашенную негативными эмоциями. Отвергайте ложную пропаганду мира; отказывайтесь ментально принимать все, что не согласуется с обителью Бога, которой вы являетесь. Отвергайте невкусную пищу, т. е. всякого рода негативные внушения и предсказания. Внушения других людей не имеют созидательной силы. Созидательная сила находится в вас, в ваших собственных мыслях. </w:t>
      </w:r>
    </w:p>
    <w:p>
      <w:pPr>
        <w:pStyle w:val="Normal"/>
        <w:rPr/>
      </w:pPr>
      <w:r>
        <w:rPr/>
      </w:r>
    </w:p>
    <w:p>
      <w:pPr>
        <w:pStyle w:val="Normal"/>
        <w:rPr/>
      </w:pPr>
      <w:r>
        <w:rPr/>
        <w:t xml:space="preserve">Сжигайте негативные мысли с помощью огня Божественной любви. Вот тогда вы и будете «раздваивать копыта» и жевать «жвачку». Тогда вы станете подлинным архитектором и подателем добра. Мы «жуем жвачку», когда принимаем великие истины жизни, размышляем над ними, впитываем их и проявляем чрезвычайную заинтересованность в том, чтобы они объединились с нашим менталитетом и стали частью нас самих. Вот почему Моисей говорил, что вы можете есть корову, потому что она делает и то, и другое и, следовательно, является чистой. </w:t>
      </w:r>
    </w:p>
    <w:p>
      <w:pPr>
        <w:pStyle w:val="Normal"/>
        <w:rPr/>
      </w:pPr>
      <w:r>
        <w:rPr/>
      </w:r>
    </w:p>
    <w:p>
      <w:pPr>
        <w:pStyle w:val="Normal"/>
        <w:rPr/>
      </w:pPr>
      <w:r>
        <w:rPr/>
        <w:t xml:space="preserve">У свиньи раздвоены копыта, но она не жует жвачку, поэтому считается нечистой. Многие люди не понимают этой истины; они берут уроки у Божественной науки и изучают психологию, тем не менее, они не осознают ее, не делают частью своего сознания. Другими словами, все это у них лишь на языке, но не в делах. Они просто говорят об этом, но не применяют в своей повседневной жизни. Истины Бога должны содержаться в подсознании; тогда мы будем вынуждены их выразить. Закон подсознания носит принудительный характер. </w:t>
      </w:r>
    </w:p>
    <w:p>
      <w:pPr>
        <w:pStyle w:val="Normal"/>
        <w:rPr/>
      </w:pPr>
      <w:r>
        <w:rPr/>
      </w:r>
    </w:p>
    <w:p>
      <w:pPr>
        <w:pStyle w:val="Normal"/>
        <w:rPr/>
      </w:pPr>
      <w:r>
        <w:rPr/>
        <w:t xml:space="preserve">Верблюд и заяц считаются нечистыми, потому что эти животные жуют жвачку, но не имеют раздвоенных копыт. Это значит, что люди прислушиваются ко всякого рода идеям, постигая всевозможные религии и изучая разные философские теории. Они смешивают хорошее с плохим и оказываются сбиты с толку, ошеломлены, издерганы и стараются скрыть свои подлинные чувства, так как страх у них перемешан с верой, а доброжелательность — с враждебностью; подобным же образом спокойствие перемешано с тревогой и болью. </w:t>
      </w:r>
    </w:p>
    <w:p>
      <w:pPr>
        <w:pStyle w:val="Normal"/>
        <w:rPr/>
      </w:pPr>
      <w:r>
        <w:rPr/>
      </w:r>
    </w:p>
    <w:p>
      <w:pPr>
        <w:pStyle w:val="Normal"/>
        <w:rPr/>
      </w:pPr>
      <w:r>
        <w:rPr/>
        <w:t xml:space="preserve">Вам говорят, что вы можете есть рыбу, у которой есть плавники и чешуя. Это символизирует глубокую истину — одну из величайших аллегорий Библии. Чешуя означает защиту; следовательно, в процессе жизни вы находитесь под наблюдением Божественного присутствия и вас все время окружает Божественная броня. Если вы поймете это, то будете жить как заговоренные; будете защищены от всех бед. </w:t>
      </w:r>
    </w:p>
    <w:p>
      <w:pPr>
        <w:pStyle w:val="Normal"/>
        <w:rPr/>
      </w:pPr>
      <w:r>
        <w:rPr/>
      </w:r>
    </w:p>
    <w:p>
      <w:pPr>
        <w:pStyle w:val="Normal"/>
        <w:rPr/>
      </w:pPr>
      <w:r>
        <w:rPr/>
        <w:t xml:space="preserve">Плавник — это перепончатый, наподобие крыла или ласты придаток, который есть у живых организмов, обитающих в воде, и служит им вспомогательным средством для передвижения. Виды рыб, которые имеют плавники, способны управлять собой и не подвластны действию морских приливов и отливов или океанских волн, как это происходит с теми беспомощными существами, которые плавников лишены. Но часто можно увидеть рыб с плавниками и чешуей, которые выброшены на берег и умирают. </w:t>
      </w:r>
    </w:p>
    <w:p>
      <w:pPr>
        <w:pStyle w:val="Normal"/>
        <w:rPr/>
      </w:pPr>
      <w:r>
        <w:rPr/>
      </w:r>
    </w:p>
    <w:p>
      <w:pPr>
        <w:pStyle w:val="Normal"/>
        <w:rPr/>
      </w:pPr>
      <w:r>
        <w:rPr/>
        <w:t xml:space="preserve">Когда у вас есть Бог в качестве руководителя и советчика в жизни, вы перестаете плыть по течению, потому что ваша основная мысль о Божественном руководстве находится под контролем и вас ведут путями удачи и дорогами мира. Хорошо известно, что лосось возвращается на место нереста, преодолевая исключительно неблагоприятные условия и самые быстрые течения, чтобы дать жизнь потомству. У лосося есть и чешуя, и плавники. </w:t>
      </w:r>
    </w:p>
    <w:p>
      <w:pPr>
        <w:pStyle w:val="Normal"/>
        <w:rPr/>
      </w:pPr>
      <w:r>
        <w:rPr/>
      </w:r>
    </w:p>
    <w:p>
      <w:pPr>
        <w:pStyle w:val="Normal"/>
        <w:rPr/>
      </w:pPr>
      <w:r>
        <w:rPr/>
        <w:t xml:space="preserve">Когда в разум человека, наполненный верой и убежденностью, приходят мысли о поражении, неудаче и он испытывает упадок сил, он мужественно пытается преодолеть эту проблему и идет против «течения» депрессии и пораженчества. Он направляет свой разум на цель и желание своего сердца, и поэтому благополучно достигает берега. Он побеждает, потому что находящееся внутри него Бесконечное не может потерпеть неудачу. </w:t>
      </w:r>
    </w:p>
    <w:p>
      <w:pPr>
        <w:pStyle w:val="Normal"/>
        <w:rPr/>
      </w:pPr>
      <w:r>
        <w:rPr/>
      </w:r>
    </w:p>
    <w:p>
      <w:pPr>
        <w:pStyle w:val="Normal"/>
        <w:rPr/>
      </w:pPr>
      <w:r>
        <w:rPr/>
        <w:t xml:space="preserve">«И всякую птицу чистую ешьте». Символическое значение этой фразы: мы все подобны птицам с двумя крыльями — крыльями мысли и воображения. Мы можем парить высоко в небесах, над всеми грозами, раздорами и борьбой, которые имеют место в этом мире, и покоиться там, где есть блаженство, гармония и спокойствие. Там мы пребываем вне пространства и времени, вдали от мнений и приговоров внешнего мира, и утверждаем все доброе. Дух оценит и одобрит любой образ, который мы утверждаем и воспринимаем как истинный. </w:t>
      </w:r>
    </w:p>
    <w:p>
      <w:pPr>
        <w:pStyle w:val="Normal"/>
        <w:rPr/>
      </w:pPr>
      <w:r>
        <w:rPr/>
      </w:r>
    </w:p>
    <w:p>
      <w:pPr>
        <w:pStyle w:val="Normal"/>
        <w:rPr/>
      </w:pPr>
      <w:r>
        <w:rPr/>
        <w:t xml:space="preserve">В Библии сказано, что мы не должны есть орла, грифа, ворона, сову и ястреба. Это хищные птицы. </w:t>
      </w:r>
    </w:p>
    <w:p>
      <w:pPr>
        <w:pStyle w:val="Normal"/>
        <w:rPr/>
      </w:pPr>
      <w:r>
        <w:rPr/>
      </w:r>
    </w:p>
    <w:p>
      <w:pPr>
        <w:pStyle w:val="Normal"/>
        <w:rPr/>
      </w:pPr>
      <w:r>
        <w:rPr/>
        <w:t xml:space="preserve">Человек не должен быть жертвой другого человека. Он не должен грабить, воровать и обманывать других, так как украсть у другого — значит украсть у себя и навлечь на себя потери и горе. Потери могут быть какими угодно, например, утрата любви, друзей и престижа; ухудшение здоровья и т. д. </w:t>
      </w:r>
    </w:p>
    <w:p>
      <w:pPr>
        <w:pStyle w:val="Normal"/>
        <w:rPr/>
      </w:pPr>
      <w:r>
        <w:rPr/>
      </w:r>
    </w:p>
    <w:p>
      <w:pPr>
        <w:pStyle w:val="Normal"/>
        <w:rPr/>
      </w:pPr>
      <w:r>
        <w:rPr/>
        <w:t xml:space="preserve">Моисей запретил употреблять в пищу птиц, питающихся падалью. Это значит: не трогайте ушедшего прошлого — оно уже мертво. Многие люди ментально зацикливаются на старых обидах, недовольстве, неудачах, потерях, судебных исках и «заражаются» этим снова и снова. Потакая чувству ревности, ненависти или желанию свести с кем-то счеты, мы как бы употребляем в пищу падаль, которая отнимает здоровье, жизнеспособность и энтузиазм и делает нас физической развалиной. Этот вид ментальной пищи ядовит. Вот почему Моисей говорит: «Вы не должны есть грифа, сокола...» </w:t>
      </w:r>
    </w:p>
    <w:p>
      <w:pPr>
        <w:pStyle w:val="Normal"/>
        <w:rPr/>
      </w:pPr>
      <w:r>
        <w:rPr/>
        <w:t>«И все крылатые пресмыкающиеся нечисты для вас...»</w:t>
      </w:r>
    </w:p>
    <w:p>
      <w:pPr>
        <w:pStyle w:val="Normal"/>
        <w:rPr/>
      </w:pPr>
      <w:r>
        <w:rPr/>
      </w:r>
    </w:p>
    <w:p>
      <w:pPr>
        <w:pStyle w:val="Normal"/>
        <w:rPr/>
      </w:pPr>
      <w:r>
        <w:rPr/>
        <w:t xml:space="preserve">Многие люди ментально «пресмыкаются» в течение всей своей жизни, «питаются» массовыми заблуждениями и не могут подняться, выйти за рамки общепринятого и позволить себе расти. Мы должны избавиться от запутанных и неопределенных мыслей этого мира и духовно подняться, сознавая, что мы — дети Бога и наследники всех Его богатств. Мы не можем летать, неся грязь на наших крыльях. Мы должны подняться духовно, созерцая Божественное присутствие. </w:t>
      </w:r>
    </w:p>
    <w:p>
      <w:pPr>
        <w:pStyle w:val="Normal"/>
        <w:rPr/>
      </w:pPr>
      <w:r>
        <w:rPr/>
      </w:r>
    </w:p>
    <w:p>
      <w:pPr>
        <w:pStyle w:val="Normal"/>
        <w:rPr/>
      </w:pPr>
      <w:r>
        <w:rPr/>
        <w:t xml:space="preserve">«Не вари козленка в молоке матери его». Это библейское выражение имеет глубокое значение. Козленок — это символ жертвы, а молоко — символ поддержки и универсальной пищи. Козленок, питаясь, вырастает и становится козлом, но никому не придет в голову ездить верхом на козле. Например, если вы потворствуете глубоко сидящей в вас обиде или недовольству, то тем самым вы питаете ментальный яд, который, увеличиваясь в объеме, превратится в опухоль. Вы не можете позволить себе кипеть от гнева или ярости, потому что станете козлом и испытаете на себе результаты вашей ментальной пищи. Питайте себя «чистой пищей» и в вашей жизни будут происходить чудеса. </w:t>
      </w:r>
    </w:p>
    <w:p>
      <w:pPr>
        <w:pStyle w:val="Normal"/>
        <w:rPr/>
      </w:pPr>
      <w:r>
        <w:rPr/>
        <w:t>ГЛАВА 9</w:t>
      </w:r>
    </w:p>
    <w:p>
      <w:pPr>
        <w:pStyle w:val="Normal"/>
        <w:rPr/>
      </w:pPr>
      <w:r>
        <w:rPr/>
        <w:t>Библейское значение выражения «чужая жена»</w:t>
      </w:r>
    </w:p>
    <w:p>
      <w:pPr>
        <w:pStyle w:val="Normal"/>
        <w:rPr/>
      </w:pPr>
      <w:r>
        <w:rPr/>
      </w:r>
    </w:p>
    <w:p>
      <w:pPr>
        <w:pStyle w:val="Normal"/>
        <w:rPr/>
      </w:pPr>
      <w:r>
        <w:rPr/>
        <w:t xml:space="preserve">Это была моя третья поездка в Японию — родину движения «Сейконо-Ай», что означает «бесконечная жизнь». Его возглавляет д-р Масахару Танигучи, которого иногда называют японским Ганди. Основное учение его такое же, как и в законах разума или у Движения Божественной науки в Соединенных Штатах. Его можно было бы назвать Движением новой мысли в Японии. Движение «Новое мышление» в Соединенных Штатах состоит из секторов «Единство», «Религиозная наука», «Наука разума», «Божественная наука» и «Церкви истины». </w:t>
      </w:r>
    </w:p>
    <w:p>
      <w:pPr>
        <w:pStyle w:val="Normal"/>
        <w:rPr/>
      </w:pPr>
      <w:r>
        <w:rPr/>
      </w:r>
    </w:p>
    <w:p>
      <w:pPr>
        <w:pStyle w:val="Normal"/>
        <w:rPr/>
      </w:pPr>
      <w:r>
        <w:rPr/>
        <w:t xml:space="preserve">Мы прилетели на самолете в Осаку, а затем в Киото — одну из столиц древней Японии. Здесь мы посетили знаменитые гробницы, сады и дворцы. Из Киото мы поехали в Нара — самую древнюю столицу Японии. Мы посетили храм Тотайи, где находится самая высокая в мире статуя Будды, а также гробницу Казуха. Оттуда мы совершили поездку в «поезде-пуле» через живописную сельскую местность к курорту Стами и имели возможность увидеть внушающую благоговение статую Будды в Камакуре, в замке, построенном в 1252 году. </w:t>
      </w:r>
    </w:p>
    <w:p>
      <w:pPr>
        <w:pStyle w:val="Normal"/>
        <w:rPr/>
      </w:pPr>
      <w:r>
        <w:rPr/>
      </w:r>
    </w:p>
    <w:p>
      <w:pPr>
        <w:pStyle w:val="Normal"/>
        <w:rPr/>
      </w:pPr>
      <w:r>
        <w:rPr/>
        <w:t xml:space="preserve">В Токио полно удивительных исторических мест, включая Императорский дворец, здание Национального Собрания и гробницу императора Мейдзи. Мы получили огромное удовольствие, наблюдая чайную церемонию в знаменитом, окруженном цветами Чайном домике. </w:t>
      </w:r>
    </w:p>
    <w:p>
      <w:pPr>
        <w:pStyle w:val="Normal"/>
        <w:rPr/>
      </w:pPr>
      <w:r>
        <w:rPr/>
      </w:r>
    </w:p>
    <w:p>
      <w:pPr>
        <w:pStyle w:val="Normal"/>
        <w:rPr/>
      </w:pPr>
      <w:r>
        <w:rPr/>
        <w:t xml:space="preserve">Именно в Токио у меня возникла идея об этой главе, идея, которая была вызвана вопросами, заданными мне одним последователем д-ра Танигучи. Он изучал тайное значение Старого и Нового Заветов и задал мне два вопроса: почему в Библии, в 7-й главе Притчей, говорится о чужой жене и блудницах? Почему во Второзаконии, 23:2, сказано: «Сын блудницы не может войти в общество Господне...»? </w:t>
      </w:r>
    </w:p>
    <w:p>
      <w:pPr>
        <w:pStyle w:val="Normal"/>
        <w:rPr/>
      </w:pPr>
      <w:r>
        <w:rPr/>
      </w:r>
    </w:p>
    <w:p>
      <w:pPr>
        <w:pStyle w:val="Normal"/>
        <w:rPr/>
      </w:pPr>
      <w:r>
        <w:rPr/>
        <w:t xml:space="preserve">Я думаю, вы сочтете объяснения, данные в этой главе, вполне достаточными. По сути, это и были ответы, которые я дал молодому семинаристу — будущему священнику: В Библии супружество означает ментальный и эмоциональный союз с Вечными истинами, т. е. с тем, что есть добродетель и похвала. Ложное убеждение можно символически назвать сыном блудницы, потому что оно вызывает беспорядочные или негативные эмоции. Слова «сын блудницы» означают ложное убеждение или принятие вашим разумом того, что не является Божественной истиной. </w:t>
      </w:r>
    </w:p>
    <w:p>
      <w:pPr>
        <w:pStyle w:val="Normal"/>
        <w:rPr/>
      </w:pPr>
      <w:r>
        <w:rPr/>
      </w:r>
    </w:p>
    <w:p>
      <w:pPr>
        <w:pStyle w:val="Normal"/>
        <w:rPr/>
      </w:pPr>
      <w:r>
        <w:rPr/>
        <w:t xml:space="preserve">Когда вы молитесь, вы должны осознавать своего Отца и Матерь Божью, или же, говоря языком психологов, вы должны знать о взаимосвязи сознательного разума (отец) и подсознательного разума (мать). Когда эти двое соединяются в гармонии и мире, основанных на истинах Бога, от этого союза рождаются здоровые, счастливые, процветающие, мудрые и понимающие дети. Формула всегда одна: мысль и эмоция — результат либо хороший, либо плохой в зависимости от характера вашей мысли. </w:t>
      </w:r>
    </w:p>
    <w:p>
      <w:pPr>
        <w:pStyle w:val="Normal"/>
        <w:rPr/>
      </w:pPr>
      <w:r>
        <w:rPr/>
      </w:r>
    </w:p>
    <w:p>
      <w:pPr>
        <w:pStyle w:val="Normal"/>
        <w:rPr/>
      </w:pPr>
      <w:r>
        <w:rPr/>
        <w:t xml:space="preserve">«Ибо у тебя было пять мужей...» (Евангелие от Иоанна, 4:18). А в Книге пророка Исайи (54:5) сказано: «Ибо твой Творец есть супруг твой...» Пять мужей — это пять ваших чувств. И очень глупо насыщать свой разум всякого рода ошибочными идеями, лживой пропагандой и страхами, порождаемыми толпой. Плоды, которые мы пожинаем вследствие постоянно обрушивающейся на нас лавины радио- и телевизионных зрелищ, не оказывают благотворного влияния и, разумеется, не подходят для Божественного присутствия (вашего разума). </w:t>
      </w:r>
    </w:p>
    <w:p>
      <w:pPr>
        <w:pStyle w:val="Normal"/>
        <w:rPr/>
      </w:pPr>
      <w:r>
        <w:rPr/>
      </w:r>
    </w:p>
    <w:p>
      <w:pPr>
        <w:pStyle w:val="Normal"/>
        <w:rPr/>
      </w:pPr>
      <w:r>
        <w:rPr/>
        <w:t xml:space="preserve">Твой Творец — значит Бог, т. е. вы должны насыщать свое сознание и подсознание богоподобными мыслями и идеями, которые достославны и истинны. Другими словами, вам следует мыслить, говорить и действовать с позиции вечных принципов — точно так же, как химик мыслит с позиции принципов химии. И тогда Бог будет в вашей жизни как муж — в том смысле, что вы будете мыслить с позиции истины. </w:t>
      </w:r>
    </w:p>
    <w:p>
      <w:pPr>
        <w:pStyle w:val="Normal"/>
        <w:rPr/>
      </w:pPr>
      <w:r>
        <w:rPr/>
      </w:r>
    </w:p>
    <w:p>
      <w:pPr>
        <w:pStyle w:val="Normal"/>
        <w:rPr/>
      </w:pPr>
      <w:r>
        <w:rPr/>
        <w:t xml:space="preserve">Когда вы достигнете такого этапа, когда будете петь песнь торжествующей души и когда будете постоянно восхвалять Божественное присутствие, находящееся внутри вас, у вас больше не будет причины для порождения ложных идей, что является результатом познаний с помощью только пяти наших чувств. Вы достигнете такой точки, где будете размышлять над истинами Бога с позиции наивысшего понимания. </w:t>
      </w:r>
    </w:p>
    <w:p>
      <w:pPr>
        <w:pStyle w:val="Normal"/>
        <w:rPr/>
      </w:pPr>
      <w:r>
        <w:rPr/>
      </w:r>
    </w:p>
    <w:p>
      <w:pPr>
        <w:pStyle w:val="Normal"/>
        <w:rPr/>
      </w:pPr>
      <w:r>
        <w:rPr/>
        <w:t xml:space="preserve">«Скажи мудрости: «ты сестра моя!» и разум назови родным твоим» </w:t>
      </w:r>
    </w:p>
    <w:p>
      <w:pPr>
        <w:pStyle w:val="Normal"/>
        <w:rPr/>
      </w:pPr>
      <w:r>
        <w:rPr/>
      </w:r>
    </w:p>
    <w:p>
      <w:pPr>
        <w:pStyle w:val="Normal"/>
        <w:rPr/>
      </w:pPr>
      <w:r>
        <w:rPr/>
        <w:t xml:space="preserve">Чтобы они охраняли тебя от жены другого, от чужой, которая умягчает слова свои... </w:t>
      </w:r>
    </w:p>
    <w:p>
      <w:pPr>
        <w:pStyle w:val="Normal"/>
        <w:rPr/>
      </w:pPr>
      <w:r>
        <w:rPr/>
      </w:r>
    </w:p>
    <w:p>
      <w:pPr>
        <w:pStyle w:val="Normal"/>
        <w:rPr/>
      </w:pPr>
      <w:r>
        <w:rPr/>
        <w:t xml:space="preserve">И увидел среди неопытных, заметил между молодыми людьми неразумного юношу, </w:t>
      </w:r>
    </w:p>
    <w:p>
      <w:pPr>
        <w:pStyle w:val="Normal"/>
        <w:rPr/>
      </w:pPr>
      <w:r>
        <w:rPr/>
      </w:r>
    </w:p>
    <w:p>
      <w:pPr>
        <w:pStyle w:val="Normal"/>
        <w:rPr/>
      </w:pPr>
      <w:r>
        <w:rPr/>
        <w:t xml:space="preserve">Переходившего площадь близ угла ее и шедшего по дороге к дому ее, </w:t>
      </w:r>
    </w:p>
    <w:p>
      <w:pPr>
        <w:pStyle w:val="Normal"/>
        <w:rPr/>
      </w:pPr>
      <w:r>
        <w:rPr/>
      </w:r>
    </w:p>
    <w:p>
      <w:pPr>
        <w:pStyle w:val="Normal"/>
        <w:rPr/>
      </w:pPr>
      <w:r>
        <w:rPr/>
        <w:t xml:space="preserve">В сумерки, в вечер дня, в ночной темноте и во мраке. </w:t>
      </w:r>
    </w:p>
    <w:p>
      <w:pPr>
        <w:pStyle w:val="Normal"/>
        <w:rPr/>
      </w:pPr>
      <w:r>
        <w:rPr/>
      </w:r>
    </w:p>
    <w:p>
      <w:pPr>
        <w:pStyle w:val="Normal"/>
        <w:rPr/>
      </w:pPr>
      <w:r>
        <w:rPr/>
        <w:t xml:space="preserve">И вот — навстречу к нему женщина, в наряде блудницы, с коварным сердцем, </w:t>
      </w:r>
    </w:p>
    <w:p>
      <w:pPr>
        <w:pStyle w:val="Normal"/>
        <w:rPr/>
      </w:pPr>
      <w:r>
        <w:rPr/>
      </w:r>
    </w:p>
    <w:p>
      <w:pPr>
        <w:pStyle w:val="Normal"/>
        <w:rPr/>
      </w:pPr>
      <w:r>
        <w:rPr/>
        <w:t xml:space="preserve">Шумливая и необузданная; ноги ее не живут в доме ее; </w:t>
      </w:r>
    </w:p>
    <w:p>
      <w:pPr>
        <w:pStyle w:val="Normal"/>
        <w:rPr/>
      </w:pPr>
      <w:r>
        <w:rPr/>
      </w:r>
    </w:p>
    <w:p>
      <w:pPr>
        <w:pStyle w:val="Normal"/>
        <w:rPr/>
      </w:pPr>
      <w:r>
        <w:rPr/>
        <w:t xml:space="preserve">То на улице, то на площадях, и у каждого угла строит она ковы. </w:t>
      </w:r>
    </w:p>
    <w:p>
      <w:pPr>
        <w:pStyle w:val="Normal"/>
        <w:rPr/>
      </w:pPr>
      <w:r>
        <w:rPr/>
      </w:r>
    </w:p>
    <w:p>
      <w:pPr>
        <w:pStyle w:val="Normal"/>
        <w:rPr/>
      </w:pPr>
      <w:r>
        <w:rPr/>
        <w:t xml:space="preserve">Она схватила его, целовала его, и с бесстыдным лицом говорила ему: </w:t>
      </w:r>
    </w:p>
    <w:p>
      <w:pPr>
        <w:pStyle w:val="Normal"/>
        <w:rPr/>
      </w:pPr>
      <w:r>
        <w:rPr/>
      </w:r>
    </w:p>
    <w:p>
      <w:pPr>
        <w:pStyle w:val="Normal"/>
        <w:rPr/>
      </w:pPr>
      <w:r>
        <w:rPr/>
        <w:t xml:space="preserve">...Коврами я убрала постель мою, разноцветными тканями Египетскими; </w:t>
      </w:r>
    </w:p>
    <w:p>
      <w:pPr>
        <w:pStyle w:val="Normal"/>
        <w:rPr/>
      </w:pPr>
      <w:r>
        <w:rPr/>
      </w:r>
    </w:p>
    <w:p>
      <w:pPr>
        <w:pStyle w:val="Normal"/>
        <w:rPr/>
      </w:pPr>
      <w:r>
        <w:rPr/>
        <w:t xml:space="preserve">Спальню мою надушила смирною, алое и корицею. </w:t>
      </w:r>
    </w:p>
    <w:p>
      <w:pPr>
        <w:pStyle w:val="Normal"/>
        <w:rPr/>
      </w:pPr>
      <w:r>
        <w:rPr/>
      </w:r>
    </w:p>
    <w:p>
      <w:pPr>
        <w:pStyle w:val="Normal"/>
        <w:rPr/>
      </w:pPr>
      <w:r>
        <w:rPr/>
        <w:t xml:space="preserve">Зайди, будем упиваться нежностями до утра, насладимся любовию. </w:t>
      </w:r>
    </w:p>
    <w:p>
      <w:pPr>
        <w:pStyle w:val="Normal"/>
        <w:rPr/>
      </w:pPr>
      <w:r>
        <w:rPr/>
      </w:r>
    </w:p>
    <w:p>
      <w:pPr>
        <w:pStyle w:val="Normal"/>
        <w:rPr/>
      </w:pPr>
      <w:r>
        <w:rPr/>
        <w:t xml:space="preserve">... Потому что многих повергла она ранеными, и много сильных убиты ею: </w:t>
      </w:r>
    </w:p>
    <w:p>
      <w:pPr>
        <w:pStyle w:val="Normal"/>
        <w:rPr/>
      </w:pPr>
      <w:r>
        <w:rPr/>
      </w:r>
    </w:p>
    <w:p>
      <w:pPr>
        <w:pStyle w:val="Normal"/>
        <w:rPr/>
      </w:pPr>
      <w:r>
        <w:rPr/>
        <w:t xml:space="preserve">Дом ее — пути в преисподнюю, нисходящие во внутренние жилища смерти» (Книга Притчей Соломоновых, 7:4-5, 7-13, 16-18, 26-27). </w:t>
      </w:r>
    </w:p>
    <w:p>
      <w:pPr>
        <w:pStyle w:val="Normal"/>
        <w:rPr/>
      </w:pPr>
      <w:r>
        <w:rPr/>
      </w:r>
    </w:p>
    <w:p>
      <w:pPr>
        <w:pStyle w:val="Normal"/>
        <w:rPr/>
      </w:pPr>
      <w:r>
        <w:rPr/>
        <w:t xml:space="preserve">Без аллегории нельзя понять жизнь. «Все сие Иисус говорил народу притчами, и без притчи не говорил им» (Евангелие от Матфея, 13:34). Мы должны понять скрытое значение этих стихов, несущих в себе глубокий смысл; они учат нас тому, как использовать законы жизни. Мы должны также понять смысл символов, поскольку величайшее исследование истины — это изучение символов. </w:t>
      </w:r>
    </w:p>
    <w:p>
      <w:pPr>
        <w:pStyle w:val="Normal"/>
        <w:rPr/>
      </w:pPr>
      <w:r>
        <w:rPr/>
      </w:r>
    </w:p>
    <w:p>
      <w:pPr>
        <w:pStyle w:val="Normal"/>
        <w:rPr/>
      </w:pPr>
      <w:r>
        <w:rPr/>
        <w:t xml:space="preserve">По сути, в этих строфах из Притчей рассказывается о молодом человеке, встретившем вечером блудницу; и в этом ничего нового, так происходит каждый день повсюду в мире. Но мы должны тщательно изучить Библию, чтобы постичь мудрость того, кто написал Притчи, и то, что он хотел нам передать. В Библии нарушение супружеской верности — это идолопоклонство, почитание ложных богов. Когда ваш разум «сожительствует» с любого рода злом, вы совершаете «прелюбодеяние», вводя ядовитые мысли и ложные идеи в святилище Бога, находящееся внутри вас. </w:t>
      </w:r>
    </w:p>
    <w:p>
      <w:pPr>
        <w:pStyle w:val="Normal"/>
        <w:rPr/>
      </w:pPr>
      <w:r>
        <w:rPr/>
        <w:t>Совершение прелюбодеяния</w:t>
      </w:r>
    </w:p>
    <w:p>
      <w:pPr>
        <w:pStyle w:val="Normal"/>
        <w:rPr/>
      </w:pPr>
      <w:r>
        <w:rPr/>
      </w:r>
    </w:p>
    <w:p>
      <w:pPr>
        <w:pStyle w:val="Normal"/>
        <w:rPr/>
      </w:pPr>
      <w:r>
        <w:rPr/>
        <w:t xml:space="preserve">Если вы поклоняетесь звездам и считаете, что они обладают какой-то силой, то тем самым вы говорите, что звезды имеют власть над вами и являются причиной ваших несчастий. Таким образом вы совершаете прелюбодеяние, потому что делаете созданную вещь большей, чем Творец. Вы совершаете прелюбодеяние в вашем разуме, признавая над собой власть чего-то другого, а не Бесконечного, которое является всемогущим. </w:t>
      </w:r>
    </w:p>
    <w:p>
      <w:pPr>
        <w:pStyle w:val="Normal"/>
        <w:rPr/>
      </w:pPr>
      <w:r>
        <w:rPr/>
      </w:r>
    </w:p>
    <w:p>
      <w:pPr>
        <w:pStyle w:val="Normal"/>
        <w:rPr/>
      </w:pPr>
      <w:r>
        <w:rPr/>
        <w:t xml:space="preserve">Выражать недовольство, ненависть, ревность — это значит сожительствовать со злом. Разум бывает изменчив, как и тело. Фактически, мы совершаем ментальное прелюбодеяние, когда соединяемся с любыми ложными убеждениями. </w:t>
      </w:r>
    </w:p>
    <w:p>
      <w:pPr>
        <w:pStyle w:val="Normal"/>
        <w:rPr/>
      </w:pPr>
      <w:r>
        <w:rPr/>
        <w:t>Ментальные браки</w:t>
      </w:r>
    </w:p>
    <w:p>
      <w:pPr>
        <w:pStyle w:val="Normal"/>
        <w:rPr/>
      </w:pPr>
      <w:r>
        <w:rPr/>
      </w:r>
    </w:p>
    <w:p>
      <w:pPr>
        <w:pStyle w:val="Normal"/>
        <w:rPr/>
      </w:pPr>
      <w:r>
        <w:rPr/>
        <w:t xml:space="preserve">Все мы вступаем в ментальный брак, когда ментально и эмоционально соединяемся с какой-нибудь идеей — хорошей или плохой. Естественно, этот союз приводит к соответствующему результату, такому как здоровье или болезнь; процветание или бедность; радость или печаль. Все это происходит согласно закону соответствия, что означает следующее: ментальный эквивалент всему, что с нами происходит, находится в нашем подсознательном разуме. </w:t>
      </w:r>
    </w:p>
    <w:p>
      <w:pPr>
        <w:pStyle w:val="Normal"/>
        <w:rPr/>
      </w:pPr>
      <w:r>
        <w:rPr/>
        <w:t>Опасность пропаганды</w:t>
      </w:r>
    </w:p>
    <w:p>
      <w:pPr>
        <w:pStyle w:val="Normal"/>
        <w:rPr/>
      </w:pPr>
      <w:r>
        <w:rPr/>
      </w:r>
    </w:p>
    <w:p>
      <w:pPr>
        <w:pStyle w:val="Normal"/>
        <w:rPr/>
      </w:pPr>
      <w:r>
        <w:rPr/>
        <w:t xml:space="preserve">Вы должны научиться отвергать внушения и всякого рода пропаганду, появляющуюся очень часто на экранах телевизоров и оказывающую сильное давление на человека, приводя к сердечно-сосудистым заболеваниям, раку и т. д. Многие люди, которые не тренируют свой разум, сами создают зло, которого боятся. Это и есть результат порочного «брака». Ваши мысли и эмоции приводят к результату, который называют «сыном блудницы» или проявлением этого союза. </w:t>
      </w:r>
    </w:p>
    <w:p>
      <w:pPr>
        <w:pStyle w:val="Normal"/>
        <w:rPr/>
      </w:pPr>
      <w:r>
        <w:rPr/>
      </w:r>
    </w:p>
    <w:p>
      <w:pPr>
        <w:pStyle w:val="Normal"/>
        <w:rPr/>
      </w:pPr>
      <w:r>
        <w:rPr/>
        <w:t xml:space="preserve">Мы должны быть осторожны, не вступать в сожительство с «чужой женой», т. е. с такими чувствами, как страх, ненависть, ревность, зависть или недовольство, которые в итоге приводят ко всякого рода болезням, недостатку и ограничениям. </w:t>
      </w:r>
    </w:p>
    <w:p>
      <w:pPr>
        <w:pStyle w:val="Normal"/>
        <w:rPr/>
      </w:pPr>
      <w:r>
        <w:rPr/>
        <w:t>Вы жертва внушения?</w:t>
      </w:r>
    </w:p>
    <w:p>
      <w:pPr>
        <w:pStyle w:val="Normal"/>
        <w:rPr/>
      </w:pPr>
      <w:r>
        <w:rPr/>
      </w:r>
    </w:p>
    <w:p>
      <w:pPr>
        <w:pStyle w:val="Normal"/>
        <w:rPr/>
      </w:pPr>
      <w:r>
        <w:rPr/>
        <w:t xml:space="preserve">Недавно широко распространился страх заразиться свиным бешенством; это еще одна «чужая жена», «соблазнившая и совратившая» многих людей. Согласно данным СМИ, от этого пострадало огромное число людей, у которых начался паралич и другие серьезные побочные эффекты после вакцинации. Страшные предположения недобросовестных журналистов, связанные с этим заболеванием, на самом деле не имеют силы, чтобы повлиять на ваше здоровье — воздействие на него может оказать исключительно ваше собственное мышление. Вы можете полностью отвергнуть эти внушения и вместо этого утверждать древнюю истину: «Я ЕСМЬ здоровье. Бог — это мое здоровье». </w:t>
      </w:r>
    </w:p>
    <w:p>
      <w:pPr>
        <w:pStyle w:val="Normal"/>
        <w:rPr/>
      </w:pPr>
      <w:r>
        <w:rPr/>
      </w:r>
    </w:p>
    <w:p>
      <w:pPr>
        <w:pStyle w:val="Normal"/>
        <w:rPr/>
      </w:pPr>
      <w:r>
        <w:rPr/>
        <w:t xml:space="preserve">Примите эту истину, и вы приведете в действие иммунитет, который защитит вас от этой жалкой пропагандистской кампании, которую обоснованно критиковали многие выдающиеся медики. </w:t>
      </w:r>
    </w:p>
    <w:p>
      <w:pPr>
        <w:pStyle w:val="Normal"/>
        <w:rPr/>
      </w:pPr>
      <w:r>
        <w:rPr/>
        <w:t>Ваша настоящая жена</w:t>
      </w:r>
    </w:p>
    <w:p>
      <w:pPr>
        <w:pStyle w:val="Normal"/>
        <w:rPr/>
      </w:pPr>
      <w:r>
        <w:rPr/>
      </w:r>
    </w:p>
    <w:p>
      <w:pPr>
        <w:pStyle w:val="Normal"/>
        <w:rPr/>
      </w:pPr>
      <w:r>
        <w:rPr/>
        <w:t xml:space="preserve">Ваша концепция, оценка и точка зрения — это то, на ком вы «женитесь». Утверждайте наивысшее и наилучшее и осознайте, что вы — единое целое с Богом, что Бог — ваш Отец и ваша Мать, и что Он любит вас и заботится о вас. Если вы мужчина, утверждайте смело: «Я ЕСМЬ сын Бога Живого, и Я ЕСМЬ наследник всех Божественных богатств». Если вы женщина, утверждайте: «Я ЕСМЬ дочь Бога Живого, и Я ЕСМЬ наследница всех Его богатств». И в вашей жизни произойдут чудеса. </w:t>
      </w:r>
    </w:p>
    <w:p>
      <w:pPr>
        <w:pStyle w:val="Normal"/>
        <w:rPr/>
      </w:pPr>
      <w:r>
        <w:rPr/>
      </w:r>
    </w:p>
    <w:p>
      <w:pPr>
        <w:pStyle w:val="Normal"/>
        <w:rPr/>
      </w:pPr>
      <w:r>
        <w:rPr/>
        <w:t xml:space="preserve">Мужчина вы или женщина, вы всегда «соединяетесь» с какой-нибудь идеей, т. е. принимаете ее. Результат этого ментального и эмоционального союза проявляется в виде испытаний, условий и событий. </w:t>
      </w:r>
    </w:p>
    <w:p>
      <w:pPr>
        <w:pStyle w:val="Normal"/>
        <w:rPr/>
      </w:pPr>
      <w:r>
        <w:rPr/>
        <w:t>Влюбитесь</w:t>
      </w:r>
    </w:p>
    <w:p>
      <w:pPr>
        <w:pStyle w:val="Normal"/>
        <w:rPr/>
      </w:pPr>
      <w:r>
        <w:rPr/>
      </w:r>
    </w:p>
    <w:p>
      <w:pPr>
        <w:pStyle w:val="Normal"/>
        <w:rPr/>
      </w:pPr>
      <w:r>
        <w:rPr/>
        <w:t xml:space="preserve">Необходимо «влюбиться» (т. е. «жениться») в идеи, которые исцеляют, благословляют, способствуют процветанию, обеспечивают руководство, дают вдохновение, укрепляют вас и поднимают над обыденным. Озадачьте свой разум этими концепциями, и в нем не останется свободного места для ложной пропаганды внешнего мира. «Женитесь» на истине, которая никогда не меняется, и тогда результатом будут здоровье, процветание, жизнеспособность, мудрость и понимание. </w:t>
      </w:r>
    </w:p>
    <w:p>
      <w:pPr>
        <w:pStyle w:val="Normal"/>
        <w:rPr/>
      </w:pPr>
      <w:r>
        <w:rPr/>
      </w:r>
    </w:p>
    <w:p>
      <w:pPr>
        <w:pStyle w:val="Normal"/>
        <w:rPr/>
      </w:pPr>
      <w:r>
        <w:rPr/>
        <w:t xml:space="preserve">«Скажи мудрости: «ты сестра моя!» и разум назови родным твоим» (Книга Притчей Соломоновых, 7:4). Ваша сестра — это мудрость, т. е. осознание в вас присутствия и силы Бога. Понимание — это способность твердо стоять на позициях истины, зная, что на все, что вы утверждаете и что считаете истинным, ваше подсознание ответит таким же образом. Вот тогда вы и найдете свою настоящую «жену». </w:t>
      </w:r>
    </w:p>
    <w:p>
      <w:pPr>
        <w:pStyle w:val="Normal"/>
        <w:rPr/>
      </w:pPr>
      <w:r>
        <w:rPr/>
        <w:t>Поститесь и молитесь</w:t>
      </w:r>
    </w:p>
    <w:p>
      <w:pPr>
        <w:pStyle w:val="Normal"/>
        <w:rPr/>
      </w:pPr>
      <w:r>
        <w:rPr/>
      </w:r>
    </w:p>
    <w:p>
      <w:pPr>
        <w:pStyle w:val="Normal"/>
        <w:rPr/>
      </w:pPr>
      <w:r>
        <w:rPr/>
        <w:t xml:space="preserve">«Вот пост, который Я избрал: разреши оковы неправды, развяжи узы ярма, и угнетенных отпусти на свободу, и расторгни всякое ярмо» (Книга пророка Исайи, 58:6). </w:t>
      </w:r>
    </w:p>
    <w:p>
      <w:pPr>
        <w:pStyle w:val="Normal"/>
        <w:rPr/>
      </w:pPr>
      <w:r>
        <w:rPr/>
      </w:r>
    </w:p>
    <w:p>
      <w:pPr>
        <w:pStyle w:val="Normal"/>
        <w:rPr/>
      </w:pPr>
      <w:r>
        <w:rPr/>
        <w:t xml:space="preserve">«Угнетенные» — это ваши неосуществленные желания и идеалы, которых вы не достигли в жизни. Мы отпускаем их на свободу, понимая, что Бог проходит через нас, заполняя все пустоты в нашей жизни. Богу это так же легко сделать, как создать травинку. </w:t>
      </w:r>
    </w:p>
    <w:p>
      <w:pPr>
        <w:pStyle w:val="Normal"/>
        <w:rPr/>
      </w:pPr>
      <w:r>
        <w:rPr/>
      </w:r>
    </w:p>
    <w:p>
      <w:pPr>
        <w:pStyle w:val="Normal"/>
        <w:rPr/>
      </w:pPr>
      <w:r>
        <w:rPr/>
        <w:t xml:space="preserve">Ярмо, которое мы сбрасываем с себя, — это страхи и ограничения, которые нашли пристанище в нашем подсознательном разуме. Они устраняются путем наполнения нашего подсознания истинами Бога, что очищает в Божественном порядке наш глубинный разум. </w:t>
      </w:r>
    </w:p>
    <w:p>
      <w:pPr>
        <w:pStyle w:val="Normal"/>
        <w:rPr/>
      </w:pPr>
      <w:r>
        <w:rPr/>
      </w:r>
    </w:p>
    <w:p>
      <w:pPr>
        <w:pStyle w:val="Normal"/>
        <w:rPr/>
      </w:pPr>
      <w:r>
        <w:rPr/>
        <w:t xml:space="preserve">Пост, о котором говорится в Библии, имеет такое значение: воздерживаться в своем мышлении от таких идей и концепций, которые не согласуются с вечными истинами. «Поститесь», воздерживаясь от всех мыслей, идей и убеждений, которые не находятся в луче Божественного «радиовещания». </w:t>
      </w:r>
    </w:p>
    <w:p>
      <w:pPr>
        <w:pStyle w:val="Normal"/>
        <w:rPr/>
      </w:pPr>
      <w:r>
        <w:rPr/>
      </w:r>
    </w:p>
    <w:p>
      <w:pPr>
        <w:pStyle w:val="Normal"/>
        <w:rPr/>
      </w:pPr>
      <w:r>
        <w:rPr/>
        <w:t xml:space="preserve">Научитесь постом спасаться от отравленного ядом пиршества нашего мира. Настоящий пост — это понятие духовное; это когда вы отводите внимание от ложных внушений и ошибочных концепций, а вместо этого наслаждаетесь вечными истинами Бога, которые исцеляют, освящают и облагораживают вашу душу. Станьте настоящим первопроходцем в своем разуме и идите новыми дорогами с помощью вашего духовного мышления и воображения. </w:t>
      </w:r>
    </w:p>
    <w:p>
      <w:pPr>
        <w:pStyle w:val="Normal"/>
        <w:rPr/>
      </w:pPr>
      <w:r>
        <w:rPr/>
        <w:t>Оденьте нагого</w:t>
      </w:r>
    </w:p>
    <w:p>
      <w:pPr>
        <w:pStyle w:val="Normal"/>
        <w:rPr/>
      </w:pPr>
      <w:r>
        <w:rPr/>
      </w:r>
    </w:p>
    <w:p>
      <w:pPr>
        <w:pStyle w:val="Normal"/>
        <w:rPr/>
      </w:pPr>
      <w:r>
        <w:rPr/>
        <w:t xml:space="preserve">«Раздели с голодным хлеб твой, и скитающихся бедных введи в дом; когда увидишь нагого, — одень его...» (Книга пророка Исайи, 58:7). </w:t>
      </w:r>
    </w:p>
    <w:p>
      <w:pPr>
        <w:pStyle w:val="Normal"/>
        <w:rPr/>
      </w:pPr>
      <w:r>
        <w:rPr/>
      </w:r>
    </w:p>
    <w:p>
      <w:pPr>
        <w:pStyle w:val="Normal"/>
        <w:rPr/>
      </w:pPr>
      <w:r>
        <w:rPr/>
        <w:t xml:space="preserve">Слова «голодный» и «бедный» обозначают ваши все еще не реализованные надежды, желания, идеалы, планы и цели. Они вступают в храм вашего собственного разума для их одобрения и реализации. Ведь то, что принято вашим разумом, то вы и испытаете. Пусть ваш разум будет храмом прекрасного, перед которым будут «вскормлены и одеты» верой и убежденностью ваши идеалы. </w:t>
      </w:r>
    </w:p>
    <w:p>
      <w:pPr>
        <w:pStyle w:val="Normal"/>
        <w:rPr/>
      </w:pPr>
      <w:r>
        <w:rPr/>
      </w:r>
    </w:p>
    <w:p>
      <w:pPr>
        <w:pStyle w:val="Normal"/>
        <w:rPr/>
      </w:pPr>
      <w:r>
        <w:rPr/>
        <w:t xml:space="preserve">Слово «нагой» обозначает ваши идеалы, которые еще не взлелеяны и относительно которых еще не предпринято действие. Будьте эмоционально связаны с вашими идеалами — и они осуществятся. Все, с чем вы ментально и эмоционально объединитесь, реализуется в Божественном порядке. </w:t>
      </w:r>
    </w:p>
    <w:p>
      <w:pPr>
        <w:pStyle w:val="Normal"/>
        <w:rPr/>
      </w:pPr>
      <w:r>
        <w:rPr/>
      </w:r>
    </w:p>
    <w:p>
      <w:pPr>
        <w:pStyle w:val="Normal"/>
        <w:rPr/>
      </w:pPr>
      <w:r>
        <w:rPr/>
        <w:t xml:space="preserve">«Я будет Господь... утучнять кости твои, и ты будешь, как напоенный водою сад...» (Книга пророка Исайи, 58:11). Кости символизируют структуру вашего разума — ментальную картину. Она может быть одета в плоть. Другими словами, вы должны принять эту идею (которая является «костью») вашим разумом и почувствовать ее реальность. Символически можно сказать, что кости поддерживают структуру вашего тела и дают вам опору. </w:t>
      </w:r>
    </w:p>
    <w:p>
      <w:pPr>
        <w:pStyle w:val="Normal"/>
        <w:rPr/>
      </w:pPr>
      <w:r>
        <w:rPr/>
      </w:r>
    </w:p>
    <w:p>
      <w:pPr>
        <w:pStyle w:val="Normal"/>
        <w:rPr/>
      </w:pPr>
      <w:r>
        <w:rPr/>
        <w:t xml:space="preserve">Подобным же образом план, идея или желание в вашем разуме, будучи облачены в веру, убежденность и уверенность, перейдут в ваше подсознание, а затем осуществятся. Вам нужно питаться ментально и духовно так же, как и физически. Осознайте свое Высшее Я и свое единство с ним. </w:t>
      </w:r>
    </w:p>
    <w:p>
      <w:pPr>
        <w:pStyle w:val="Normal"/>
        <w:rPr/>
      </w:pPr>
      <w:r>
        <w:rPr/>
        <w:t>«...Исцеление твое скоро возрастет»</w:t>
      </w:r>
    </w:p>
    <w:p>
      <w:pPr>
        <w:pStyle w:val="Normal"/>
        <w:rPr/>
      </w:pPr>
      <w:r>
        <w:rPr/>
      </w:r>
    </w:p>
    <w:p>
      <w:pPr>
        <w:pStyle w:val="Normal"/>
        <w:rPr/>
      </w:pPr>
      <w:r>
        <w:rPr/>
        <w:t xml:space="preserve">«Тогда откроется, как заря, свет твой, и исцеление твое скоро возрастет, и правда твоя пойдет пред тобою, и слава Господня будет сопровождать тебя» (Книга пророка Исайи, 58:8). </w:t>
      </w:r>
    </w:p>
    <w:p>
      <w:pPr>
        <w:pStyle w:val="Normal"/>
        <w:rPr/>
      </w:pPr>
      <w:r>
        <w:rPr/>
      </w:r>
    </w:p>
    <w:p>
      <w:pPr>
        <w:pStyle w:val="Normal"/>
        <w:rPr/>
      </w:pPr>
      <w:r>
        <w:rPr/>
        <w:t xml:space="preserve">Это очень глубокая истина; она имеет важное значение для всех, кто учится научной молитве. После того как вы исцелились от негативных мыслей с помощью ментального поста и воззвали к Бесконечному исцеляющему присутствию о здоровье, красоте и совершенстве, ваше исцеление скоро возрастет. А если этого не случится, то вам следует — и это будет наилучшим вариантом — пойти к дантисту, остеопату или хиропрактику — как того потребует ваше состояние. Глупо ждать, позволяя болезни усугубляться. </w:t>
      </w:r>
    </w:p>
    <w:p>
      <w:pPr>
        <w:pStyle w:val="Normal"/>
        <w:rPr/>
      </w:pPr>
      <w:r>
        <w:rPr/>
      </w:r>
    </w:p>
    <w:p>
      <w:pPr>
        <w:pStyle w:val="Normal"/>
        <w:rPr/>
      </w:pPr>
      <w:r>
        <w:rPr/>
        <w:t xml:space="preserve">Запомните, если вы не можете вылечить больной зуб, то лучше пойти к дантисту и благословить его труд. Если вы не можете сделать так, чтобы какая-нибудь опухоль в вашем теле быстро рассосалась, немедленно идите к хирургу и благословите его труд. Он тоже человек Бога. Всякое исцеление — духовная акция, и происходит она по единственной причине: есть только одно исцеляющее присутствие. «...Я Господь, целитель твой» (Исход, 15:26). </w:t>
      </w:r>
    </w:p>
    <w:p>
      <w:pPr>
        <w:pStyle w:val="Normal"/>
        <w:rPr/>
      </w:pPr>
      <w:r>
        <w:rPr/>
      </w:r>
    </w:p>
    <w:p>
      <w:pPr>
        <w:pStyle w:val="Normal"/>
        <w:rPr/>
      </w:pPr>
      <w:r>
        <w:rPr/>
        <w:t xml:space="preserve">Если вы можете духовно перебросить себя в город Нью-Йорк из Лагуна-Хиллз, то вам не нужен самолет, или автомобиль, или любые другие средства передвижения. Это не значит, что вам нужно идти пешком; лететь самолетом или ехать поездом гораздо быстрее и удобнее. Однако это не значит, что если бы вы имели высокий уровень сознания, то не смогли бы перебраться из Лагуна-Хиллз в Нью-Йорк без какого-либо средства передвижения. </w:t>
      </w:r>
    </w:p>
    <w:p>
      <w:pPr>
        <w:pStyle w:val="Normal"/>
        <w:rPr/>
      </w:pPr>
      <w:r>
        <w:rPr/>
      </w:r>
    </w:p>
    <w:p>
      <w:pPr>
        <w:pStyle w:val="Normal"/>
        <w:rPr/>
      </w:pPr>
      <w:r>
        <w:rPr/>
        <w:t xml:space="preserve">Если бы вы могли дематериализовать свое тело и заставить составляющие его электроны стремительно переместиться в Нью-Йорк и там снова приобрести материальную форму, то это было бы прекрасно. Тогда вам не понадобился бы никакой транспорт. На протяжении веков на земле были люди, которые обладали способностью появляться и исчезать по соответственному желанию. Наверно, вы знаете, что так не раз поступал Иисус. </w:t>
      </w:r>
    </w:p>
    <w:p>
      <w:pPr>
        <w:pStyle w:val="Normal"/>
        <w:rPr/>
      </w:pPr>
      <w:r>
        <w:rPr/>
      </w:r>
    </w:p>
    <w:p>
      <w:pPr>
        <w:pStyle w:val="Normal"/>
        <w:rPr/>
      </w:pPr>
      <w:r>
        <w:rPr/>
        <w:t xml:space="preserve">Ваше тело не является чем-то твердым, оно состоит из волн и света. Недавно один ученый вычислил, что оно состоит из огромного числа атомов — миллион в восьмой степени — что превосходит лично мое воображение. Миллион в восьмой степени — это единица, а за ней 18 нулей! </w:t>
      </w:r>
    </w:p>
    <w:p>
      <w:pPr>
        <w:pStyle w:val="Normal"/>
        <w:rPr/>
      </w:pPr>
      <w:r>
        <w:rPr/>
        <w:t>Уровни веры</w:t>
      </w:r>
    </w:p>
    <w:p>
      <w:pPr>
        <w:pStyle w:val="Normal"/>
        <w:rPr/>
      </w:pPr>
      <w:r>
        <w:rPr/>
      </w:r>
    </w:p>
    <w:p>
      <w:pPr>
        <w:pStyle w:val="Normal"/>
        <w:rPr/>
      </w:pPr>
      <w:r>
        <w:rPr/>
        <w:t xml:space="preserve">Если вы не можете сделать так, чтобы исчезла опухоль в груди или каком-либо другом месте, и если она не исчезнет вскоре после молитвы, то это значит, что вы не достигли уровня веры, необходимого для того, чтобы это произошло. Вот почему вам следует немедленно пойти к врачу. Если вы можете остановить кровотечение из вены — прекрасно! Вам не нужна никакая помощь. Если вы не можете остановить кровотечение посредством молитвы, то было бы лучше временно применить жгут, пока вам не будет оказана врачебная помощь. </w:t>
      </w:r>
    </w:p>
    <w:p>
      <w:pPr>
        <w:pStyle w:val="Normal"/>
        <w:rPr/>
      </w:pPr>
      <w:r>
        <w:rPr/>
      </w:r>
    </w:p>
    <w:p>
      <w:pPr>
        <w:pStyle w:val="Normal"/>
        <w:rPr/>
      </w:pPr>
      <w:r>
        <w:rPr/>
        <w:t xml:space="preserve">Если вы можете спасти тонущего ребенка, замолвив за него слово перед Господом, прекрасно! Но, в противном случае, пока не подоспеет помощь, лучше всего броситься в воду прямо в одежде и спасти малыша. Конечно же, если у вас есть абсолютная вера, то ребенок будет поднят из воды чудом и вам не нужно будет прыгать в воду, чтобы его вытащить. </w:t>
      </w:r>
    </w:p>
    <w:p>
      <w:pPr>
        <w:pStyle w:val="Normal"/>
        <w:rPr/>
      </w:pPr>
      <w:r>
        <w:rPr/>
      </w:r>
    </w:p>
    <w:p>
      <w:pPr>
        <w:pStyle w:val="Normal"/>
        <w:rPr/>
      </w:pPr>
      <w:r>
        <w:rPr/>
        <w:t xml:space="preserve">Горячее желание верить — это еще не вера. Утверждение «Бог исцеляет меня сейчас» не обязательно даст результаты, если у вас есть подсознательный страх перед болезнью или убежденность в ее неизлечимости. Все страхи подобного рода должны быть вырваны с корнем из вашего разума. Действуйте согласно уровню вашего сознания или веры. Но не забывайте, что вы можете постоянно расти в вашем осознании Божественного присутствия и в вере так же, как могут расти ваши знания в области математики, химии и других наук, а знания в этих областях, так же, как и при использовании любого другого принципа жизни — это тоже своего рода вера. </w:t>
      </w:r>
    </w:p>
    <w:p>
      <w:pPr>
        <w:pStyle w:val="Normal"/>
        <w:rPr/>
      </w:pPr>
      <w:r>
        <w:rPr/>
        <w:t>Заблуждения толпы, или Закон средних чисел</w:t>
      </w:r>
    </w:p>
    <w:p>
      <w:pPr>
        <w:pStyle w:val="Normal"/>
        <w:rPr/>
      </w:pPr>
      <w:r>
        <w:rPr/>
      </w:r>
    </w:p>
    <w:p>
      <w:pPr>
        <w:pStyle w:val="Normal"/>
        <w:rPr/>
      </w:pPr>
      <w:r>
        <w:rPr/>
        <w:t xml:space="preserve">Запомните, если бы вы жили с постоянным осознанием Божественной любви и мира, то у вас выработался бы иммунитет ко всякого рода злу, болезням и проблемам. Все мы окружены океаном заблуждений и предрассудков толпы. Неважно, насколько мы бдительны в этом отношении, негативные вибрации все равно проникают в нас. Это плевелы, о которых говорится в Библии и которые растут вместе с пшеницей. Плевелы представляют собой негативные мысли, страхи и ложные убеждения толпы, входящие в наш разум, когда мы не проявляем бдительности и бываем застигнуты врасплох. </w:t>
      </w:r>
    </w:p>
    <w:p>
      <w:pPr>
        <w:pStyle w:val="Normal"/>
        <w:rPr/>
      </w:pPr>
      <w:r>
        <w:rPr/>
      </w:r>
    </w:p>
    <w:p>
      <w:pPr>
        <w:pStyle w:val="Normal"/>
        <w:rPr/>
      </w:pPr>
      <w:r>
        <w:rPr/>
        <w:t xml:space="preserve">Вот почему нам постоянно нужно быть начеку и все время молиться; тогда в нашем разуме не будет места для негативных субъективных внушений, исходящих от четырех миллиардов человек, населяющих земной шар. Подсознательно все мы — единое целое и телепатически постоянно связаны между собой. Поэтому я советую вам пребывать в тайном месте и покоиться под сенью Всемогущего. «Не приключится тебе зло, и язва не приблизится к жилищу твоему» (Псалтирь, 90:10). </w:t>
      </w:r>
    </w:p>
    <w:p>
      <w:pPr>
        <w:pStyle w:val="Normal"/>
        <w:rPr/>
      </w:pPr>
      <w:r>
        <w:rPr/>
        <w:t>Растите в вере</w:t>
      </w:r>
    </w:p>
    <w:p>
      <w:pPr>
        <w:pStyle w:val="Normal"/>
        <w:rPr/>
      </w:pPr>
      <w:r>
        <w:rPr/>
      </w:r>
    </w:p>
    <w:p>
      <w:pPr>
        <w:pStyle w:val="Normal"/>
        <w:rPr/>
      </w:pPr>
      <w:r>
        <w:rPr/>
        <w:t xml:space="preserve">Если мы будем постоянно практиковать присутствие Бога, то будем расти в вере и понимании. Постепенно мы укрепим выработанное нами убеждение в Божественном присутствии. Поэтому когда мы говорим: «...Протяни руку твою...» (Евангелие от Матфея, 12:13), это так и происходит. </w:t>
      </w:r>
    </w:p>
    <w:p>
      <w:pPr>
        <w:pStyle w:val="Normal"/>
        <w:rPr/>
      </w:pPr>
      <w:r>
        <w:rPr/>
      </w:r>
    </w:p>
    <w:p>
      <w:pPr>
        <w:pStyle w:val="Normal"/>
        <w:rPr/>
      </w:pPr>
      <w:r>
        <w:rPr/>
        <w:t xml:space="preserve">Пусть ваши утверждения истины будут убедительной демонстрацией Духа. Вы подтверждаете свою веру, открывая законы разума и получая соответствующие результаты. А ощутимые результаты утверждают вас в знании истины, которая делает вас свободным. </w:t>
      </w:r>
    </w:p>
    <w:p>
      <w:pPr>
        <w:pStyle w:val="Normal"/>
        <w:rPr/>
      </w:pPr>
      <w:r>
        <w:rPr/>
      </w:r>
    </w:p>
    <w:p>
      <w:pPr>
        <w:pStyle w:val="Normal"/>
        <w:rPr/>
      </w:pPr>
      <w:r>
        <w:rPr/>
        <w:t xml:space="preserve">«Тогда откроется, как заря, свет твой, и исцеление твое скоро возрастет...» (Книга пророка Исайи, 58:8). «Вот, рука Господа не сократилась на то, чтобы спасать, и ухо Его не отяжелело для того, чтобы слышать» (Книга пророка Исайи, 59:1). </w:t>
      </w:r>
    </w:p>
    <w:p>
      <w:pPr>
        <w:pStyle w:val="Normal"/>
        <w:rPr/>
      </w:pPr>
      <w:r>
        <w:rPr/>
      </w:r>
    </w:p>
    <w:p>
      <w:pPr>
        <w:pStyle w:val="Normal"/>
        <w:rPr/>
      </w:pPr>
      <w:r>
        <w:rPr/>
        <w:t xml:space="preserve">Человек склонен не доверять этой возможности. Он не может полностью поверить в чудеса, творимые Богом, и часто говорит что-то вроде: «Ну, да, все это очень хорошо, но все-таки мы живем в физическом теле, и если бы я родился с одной рукой короче, чем другая, то ничего не мог бы поделать». Но на самом деле истина заключена в словах: «...ибо все возможно Богу» (Евангелие от Марка, 10:27). </w:t>
      </w:r>
    </w:p>
    <w:p>
      <w:pPr>
        <w:pStyle w:val="Normal"/>
        <w:rPr/>
      </w:pPr>
      <w:r>
        <w:rPr/>
      </w:r>
    </w:p>
    <w:p>
      <w:pPr>
        <w:pStyle w:val="Normal"/>
        <w:rPr/>
      </w:pPr>
      <w:r>
        <w:rPr/>
        <w:t xml:space="preserve">Ныне покойный Гарри Эдварде, великий английский целитель, одним лишь касанием своих рук к телу больного совершал чудеса исцеления: выправлял ноги и руки и излечивал от всякого рода болезней. Он не был профессиональным целителем — просто верил в то, что все возможно Богу. </w:t>
      </w:r>
    </w:p>
    <w:p>
      <w:pPr>
        <w:pStyle w:val="Normal"/>
        <w:rPr/>
      </w:pPr>
      <w:r>
        <w:rPr/>
      </w:r>
    </w:p>
    <w:p>
      <w:pPr>
        <w:pStyle w:val="Normal"/>
        <w:rPr/>
      </w:pPr>
      <w:r>
        <w:rPr/>
        <w:t xml:space="preserve">«Высиживают змеиные яйца и ткут паутину: кто поест яиц их —умрет...» (Книга пророка Исайи, 59:5). Здесь описана ситуация, когда имеется противоречие в убеждениях. Внутреннее сопротивление исцелению и всему доброму в жизни, кажется, направляет и поддерживает недоброжелательные вибрации, что и подразумевается под словами «и ткут паутину». </w:t>
      </w:r>
    </w:p>
    <w:p>
      <w:pPr>
        <w:pStyle w:val="Normal"/>
        <w:rPr/>
      </w:pPr>
      <w:r>
        <w:rPr/>
      </w:r>
    </w:p>
    <w:p>
      <w:pPr>
        <w:pStyle w:val="Normal"/>
        <w:rPr/>
      </w:pPr>
      <w:r>
        <w:rPr/>
        <w:t xml:space="preserve">Сегодня миллионы людей имеют прекрасные возможности, с психологической точки зрения, благодаря тому поощрению, которое получают со всех сторон, но при этом духовно никуда не идут. Мы видим тысячи людей, которые придерживаются всевозможных вероисповеданий и поклоняются таким культам, как сатанизм, черная магия, колдовство, шаманство, что и подразумевается у Исайи под словами «змеиные яйца». </w:t>
      </w:r>
    </w:p>
    <w:p>
      <w:pPr>
        <w:pStyle w:val="Normal"/>
        <w:rPr/>
      </w:pPr>
      <w:r>
        <w:rPr/>
      </w:r>
    </w:p>
    <w:p>
      <w:pPr>
        <w:pStyle w:val="Normal"/>
        <w:rPr/>
      </w:pPr>
      <w:r>
        <w:rPr/>
        <w:t xml:space="preserve">Сегодня есть насущная необходимость в ментальном и духовном возрождении для того, чтобы побороть зло, которое нас окружает. Нам нужно обрести мир с внутренним Богом-Присутствием и двигаться вперед и вверх, идти от славы к славе. </w:t>
      </w:r>
    </w:p>
    <w:p>
      <w:pPr>
        <w:pStyle w:val="Normal"/>
        <w:rPr/>
      </w:pPr>
      <w:r>
        <w:rPr/>
        <w:t>ГЛАВА 10</w:t>
      </w:r>
    </w:p>
    <w:p>
      <w:pPr>
        <w:pStyle w:val="Normal"/>
        <w:rPr/>
      </w:pPr>
      <w:r>
        <w:rPr/>
        <w:t>Духовные силы, к которым вы можете обратиться</w:t>
      </w:r>
    </w:p>
    <w:p>
      <w:pPr>
        <w:pStyle w:val="Normal"/>
        <w:rPr/>
      </w:pPr>
      <w:r>
        <w:rPr/>
      </w:r>
    </w:p>
    <w:p>
      <w:pPr>
        <w:pStyle w:val="Normal"/>
        <w:rPr/>
      </w:pPr>
      <w:r>
        <w:rPr/>
        <w:t xml:space="preserve">После долгого перелета наша группа прибыла в Гонолулу, и каждый из нас рад был снова ступить ногами на твердую почву Соединенных Штатов. Это была моя пятая или шестая поездка на Гавайи. Путешествие вокруг острова Оаху дает возможность увидеть самые живописные места этого острова, например, Парк, где представлены разные виды морских обитателей, и Перл-Харбор — самое интересное с исторической точки зрения место. </w:t>
      </w:r>
    </w:p>
    <w:p>
      <w:pPr>
        <w:pStyle w:val="Normal"/>
        <w:rPr/>
      </w:pPr>
      <w:r>
        <w:rPr/>
      </w:r>
    </w:p>
    <w:p>
      <w:pPr>
        <w:pStyle w:val="Normal"/>
        <w:rPr/>
      </w:pPr>
      <w:r>
        <w:rPr/>
        <w:t xml:space="preserve">Но самым изумительным и живописным из всех островов является большой остров Гавайи. Пробыв несколько дней на Гавайях, мы полетели через Тихий океан в Сан-Франциско, чтобы провести спокойную ночь, перед тем как пуститься в обратный путь, домой. А мой дом находится в Сан-Амадео, Лагуна-Хиллз, штат Калифорния. </w:t>
      </w:r>
    </w:p>
    <w:p>
      <w:pPr>
        <w:pStyle w:val="Normal"/>
        <w:rPr/>
      </w:pPr>
      <w:r>
        <w:rPr/>
        <w:t>Духовное послание</w:t>
      </w:r>
    </w:p>
    <w:p>
      <w:pPr>
        <w:pStyle w:val="Normal"/>
        <w:rPr/>
      </w:pPr>
      <w:r>
        <w:rPr/>
      </w:r>
    </w:p>
    <w:p>
      <w:pPr>
        <w:pStyle w:val="Normal"/>
        <w:rPr/>
      </w:pPr>
      <w:r>
        <w:rPr/>
        <w:t xml:space="preserve">Во время первой недели моего проживания в «Мире досуга» ко мне обратился один человек и попросил растолковать ему сон, который он считал очень важным. В течение трех ночей он видел один и тот же сон, который, по-видимому, имел глубокий смысл, поскольку он как бы говорил: «Остановись, смотри и слушай». </w:t>
      </w:r>
    </w:p>
    <w:p>
      <w:pPr>
        <w:pStyle w:val="Normal"/>
        <w:rPr/>
      </w:pPr>
      <w:r>
        <w:rPr/>
      </w:r>
    </w:p>
    <w:p>
      <w:pPr>
        <w:pStyle w:val="Normal"/>
        <w:rPr/>
      </w:pPr>
      <w:r>
        <w:rPr/>
        <w:t xml:space="preserve">В этом сне ему постоянно являлся человек, который произносил слова: «В третий уже раз иду к вам: при устах двух или трех свидетелей будет твердо всякое слово». Это слова из Второго послания к Коринфянам, 13:1. «Испытывайте самих себя, в вере ли вы? Самих себя исследуйте. Или вы не знаете самих себя, что Иисус Христос в вас? Разве только вы не то, чем должны быть» (Второе послание к Коринфянам, 13:5). «...Усовершайтесь, утешайтесь, будьте единомысленны, мирны, — и Бог любви и мира будет с вами» (Второе послание к Коринфянам, 13:11). </w:t>
      </w:r>
    </w:p>
    <w:p>
      <w:pPr>
        <w:pStyle w:val="Normal"/>
        <w:rPr/>
      </w:pPr>
      <w:r>
        <w:rPr/>
      </w:r>
    </w:p>
    <w:p>
      <w:pPr>
        <w:pStyle w:val="Normal"/>
        <w:rPr/>
      </w:pPr>
      <w:r>
        <w:rPr/>
        <w:t xml:space="preserve">Этот человек изучал Библию, и его подсознание ответило на его проблему в форме стиха из Второго послания к Коринфянам, которое имело для него глубокое значение. В правильном тайном или скрытом понимании Библии это следует толковать так: образы людей олицетворяют принципы, чтобы еще более ярко и с большей силой их подчеркнуть. </w:t>
      </w:r>
    </w:p>
    <w:p>
      <w:pPr>
        <w:pStyle w:val="Normal"/>
        <w:rPr/>
      </w:pPr>
      <w:r>
        <w:rPr/>
      </w:r>
    </w:p>
    <w:p>
      <w:pPr>
        <w:pStyle w:val="Normal"/>
        <w:rPr/>
      </w:pPr>
      <w:r>
        <w:rPr/>
        <w:t xml:space="preserve">Значение третьего визита, о котором говорит Павел, и двух или трех свидетелей можно объяснить, только когда мы поймем, что все люди, имена, места, путешествия и события в этой истории являются символами изменений в нашем разуме. Имя Павел означает «маленький Христос», или человек, пробуждающийся для понимания Силы Бога, находящейся внутри него. Он (Павел) приходит три раза и говорит этому человеку, что нужно делать. Первый визит — это концепция или желание, какая-то идея в его разуме. Обратившийся ко мне мужчина сделал изобретение, которое пытался обнародовать, но получил отказы от нескольких местных компаний и промышленных организаций. Поэтому он начал сомневаться в конечном результате, так как глубоко внутри него сидел страх перед неудачей. </w:t>
      </w:r>
    </w:p>
    <w:p>
      <w:pPr>
        <w:pStyle w:val="Normal"/>
        <w:rPr/>
      </w:pPr>
      <w:r>
        <w:rPr/>
      </w:r>
    </w:p>
    <w:p>
      <w:pPr>
        <w:pStyle w:val="Normal"/>
        <w:rPr/>
      </w:pPr>
      <w:r>
        <w:rPr/>
        <w:t xml:space="preserve">Я объяснил этому мужчине, что первым шагом было осознать, что его идея хороша, и уделить ей побольше внимания, понимая, что Бесконечное присутствие, давшее ему эту идею, открыло бы также совершенный план для ее осуществления. Далее, каждый вечер, перед сном, он должен был мысленно рисовать, как жена поздравляет его с тем, что его изобретение принято. Для большей точности он должен был мысленно представлять счастливый конец — Божественное решение. Один из самых лучших методов для него заключался в том, чтобы войти в дремотное, вялое состояние, которое заставляет работать подсознательный разум, а затем услышать голос жены, поздравляющей с благополучным принятием его изобретения. </w:t>
      </w:r>
    </w:p>
    <w:p>
      <w:pPr>
        <w:pStyle w:val="Normal"/>
        <w:rPr/>
      </w:pPr>
      <w:r>
        <w:rPr/>
      </w:r>
    </w:p>
    <w:p>
      <w:pPr>
        <w:pStyle w:val="Normal"/>
        <w:rPr/>
      </w:pPr>
      <w:r>
        <w:rPr/>
        <w:t xml:space="preserve">В субъективном, пассивном состоянии мужчина фактически пропитывал всем этим свое подсознание. По мере того как он повторял это упражнение, данная идея постепенно погружалась в его подсознание и становилась убеждением. А затем неизбежно следует результат. Это та стадия, когда появляется «второй свидетель», т. е. вы чувствуете возможное осуществление вашего желания. </w:t>
      </w:r>
    </w:p>
    <w:p>
      <w:pPr>
        <w:pStyle w:val="Normal"/>
        <w:rPr/>
      </w:pPr>
      <w:r>
        <w:rPr/>
      </w:r>
    </w:p>
    <w:p>
      <w:pPr>
        <w:pStyle w:val="Normal"/>
        <w:rPr/>
      </w:pPr>
      <w:r>
        <w:rPr/>
        <w:t xml:space="preserve">Третий визит: третий свидетель еще только должен прийти, а это означает, что вслед за чувством внутренней убежденности в победе последует ее внешнее проявление. </w:t>
      </w:r>
    </w:p>
    <w:p>
      <w:pPr>
        <w:pStyle w:val="Normal"/>
        <w:rPr/>
      </w:pPr>
      <w:r>
        <w:rPr/>
      </w:r>
    </w:p>
    <w:p>
      <w:pPr>
        <w:pStyle w:val="Normal"/>
        <w:rPr/>
      </w:pPr>
      <w:r>
        <w:rPr/>
        <w:t xml:space="preserve">Мое объяснение удовлетворило этого мужчину. Спустя неделю на светском рауте он встретился с одним японским ученым, который сотрудничал с крупной промышленной организацией. Они договорились о деловой встрече, а затем и о покупке его изобретения, и мой посетитель получил вполне приличный гонорар. </w:t>
      </w:r>
    </w:p>
    <w:p>
      <w:pPr>
        <w:pStyle w:val="Normal"/>
        <w:rPr/>
      </w:pPr>
      <w:r>
        <w:rPr/>
        <w:t>Подлинное значение имени Иисус Христос</w:t>
      </w:r>
    </w:p>
    <w:p>
      <w:pPr>
        <w:pStyle w:val="Normal"/>
        <w:rPr/>
      </w:pPr>
      <w:r>
        <w:rPr/>
      </w:r>
    </w:p>
    <w:p>
      <w:pPr>
        <w:pStyle w:val="Normal"/>
        <w:rPr/>
      </w:pPr>
      <w:r>
        <w:rPr/>
        <w:t xml:space="preserve">Павел говорит: «Или вы не знаете самих себя, что Иисус Христос в вас? Разве только вы не то, чем должны быть» (Второе послание к Коринфянам, 13:5). Вот внутреннее значение этого: одно из значений имени Иисус, или Иешуа, — это «Я ЕСМЬ». Внутреннее значение имени Христос — это присутствие Бога в вас. Символически Павел говорит следующее: Иисус Христос означает, что ваше собственное «Я ЕСМЬ» является присутствием и4 силой Бога в вас. Выражаясь языком психологов, вы — Иисус Христос в действии, когда ваше сознание и подсознание работают синхронно и в согласии относительно вечных истин жизни. На вашу молитву всегда приходит ответ, когда в вашем мозгу и сердце больше нет возражений. А когда ваши мозг и сердце действуют согласованно и объединяются в гармонии, эта «супружеская пара» порождает радость в ответ на молитву. </w:t>
      </w:r>
    </w:p>
    <w:p>
      <w:pPr>
        <w:pStyle w:val="Normal"/>
        <w:rPr/>
      </w:pPr>
      <w:r>
        <w:rPr/>
      </w:r>
    </w:p>
    <w:p>
      <w:pPr>
        <w:pStyle w:val="Normal"/>
        <w:rPr/>
      </w:pPr>
      <w:r>
        <w:rPr/>
        <w:t xml:space="preserve">И вас уже больше не «осуждают», потому что вы знаете, что решение всех проблем находится внутри вас. С этого момента и далее вы не будете осознавать никакой другой силы, кроме Духа Живого Всемогущего внутри вас, единственного, который знает ответ. Иисус (просвещенный сознательный разум) приводит в действие Христа (мудрость подсознания) и, полностью объединившись с ним, становится Иисусом Христом — идеальным человеком! </w:t>
      </w:r>
    </w:p>
    <w:p>
      <w:pPr>
        <w:pStyle w:val="Normal"/>
        <w:rPr/>
      </w:pPr>
      <w:r>
        <w:rPr/>
        <w:t>Настройтесь на Бесконечное</w:t>
      </w:r>
    </w:p>
    <w:p>
      <w:pPr>
        <w:pStyle w:val="Normal"/>
        <w:rPr/>
      </w:pPr>
      <w:r>
        <w:rPr/>
      </w:r>
    </w:p>
    <w:p>
      <w:pPr>
        <w:pStyle w:val="Normal"/>
        <w:rPr/>
      </w:pPr>
      <w:r>
        <w:rPr/>
        <w:t xml:space="preserve">Родители дали своему маленькому сыну разрезанную на куски карту мира, чтобы он складывал ее и не надоедал им. Но мальчик собрал карту за нескольких минут. Когда отец спросил сына, каким образом ему удалось сделать это так быстро, мальчик ответил: «Папа, я просто собрал человечка, который был нарисован на другой стороне карты». Отсюда мораль: пусть человек объединяется с Богом-Я и становится единым целым благодаря его чувству единства с Божественным, которое формирует и соединяет любые концы. </w:t>
      </w:r>
    </w:p>
    <w:p>
      <w:pPr>
        <w:pStyle w:val="Normal"/>
        <w:rPr/>
      </w:pPr>
      <w:r>
        <w:rPr/>
        <w:t>Научитесь улучшать свое духовное состояние</w:t>
      </w:r>
    </w:p>
    <w:p>
      <w:pPr>
        <w:pStyle w:val="Normal"/>
        <w:rPr/>
      </w:pPr>
      <w:r>
        <w:rPr/>
      </w:r>
    </w:p>
    <w:p>
      <w:pPr>
        <w:pStyle w:val="Normal"/>
        <w:rPr/>
      </w:pPr>
      <w:r>
        <w:rPr/>
        <w:t xml:space="preserve">Начинайте мыслить, говорить и действовать руководствуясь Божественной истиной, а не с позиции навязанных извне страхов, невежества и предрассудков. Постоянно утверждайте: «Бог мыслит, говорит и действует через меня». Размышляйте и поступайте с точки зрения принципов гармонии, здоровья, мира, радости, любви, красоты и правильного действия. Если вы профессор математики, то мыслите и говорите с точки зрения принципов математики; подобным же образом говорите и действуйте с точки зрения принципов жизни, которые всегда одинаковы — вчера, сегодня и вечно. </w:t>
      </w:r>
    </w:p>
    <w:p>
      <w:pPr>
        <w:pStyle w:val="Normal"/>
        <w:rPr/>
      </w:pPr>
      <w:r>
        <w:rPr/>
      </w:r>
    </w:p>
    <w:p>
      <w:pPr>
        <w:pStyle w:val="Normal"/>
        <w:rPr/>
      </w:pPr>
      <w:r>
        <w:rPr/>
        <w:t xml:space="preserve">Научитесь воспринимать истины Бога, когда они эхом звучат в тишине вашей души, и тогда вам не страшны будут грохот, шум и пропаганда мира — вы будете слышать мелодию божественного горна, и тогда ваша победа над негативными влияниями внешнего мира будет гарантированна. </w:t>
      </w:r>
    </w:p>
    <w:p>
      <w:pPr>
        <w:pStyle w:val="Normal"/>
        <w:rPr/>
      </w:pPr>
      <w:r>
        <w:rPr/>
        <w:t>Арабские скакуны</w:t>
      </w:r>
    </w:p>
    <w:p>
      <w:pPr>
        <w:pStyle w:val="Normal"/>
        <w:rPr/>
      </w:pPr>
      <w:r>
        <w:rPr/>
      </w:r>
    </w:p>
    <w:p>
      <w:pPr>
        <w:pStyle w:val="Normal"/>
        <w:rPr/>
      </w:pPr>
      <w:r>
        <w:rPr/>
        <w:t xml:space="preserve">Недавно я слышал рассказ одного жокея о том, как приучают лошадей к звуку рожка, который является единственным средством, используемым в дрессировке лошадей, когда хотят приучить их реагировать на команды. В течение четырех с половиной дней лошадям не дают ни корма, ни воды, после чего они начинают реагировать на звуки рожка, соответствующие разным командам. Это и есть обусловленный рефлекс, который срабатывает. </w:t>
      </w:r>
    </w:p>
    <w:p>
      <w:pPr>
        <w:pStyle w:val="Normal"/>
        <w:rPr/>
      </w:pPr>
      <w:r>
        <w:rPr/>
      </w:r>
    </w:p>
    <w:p>
      <w:pPr>
        <w:pStyle w:val="Normal"/>
        <w:rPr/>
      </w:pPr>
      <w:r>
        <w:rPr/>
        <w:t xml:space="preserve">Подобным образом и мы должны воздерживаться от «пищи» этого мира, представляющей собой пропаганду страха, болезней, войны, прогнозов и предсказаний катастроф. Мы должны пить «воды жизни», такие как вдохновение, любовь, радость, смех, уверенность в себе и вера в доброту Бога. </w:t>
      </w:r>
    </w:p>
    <w:p>
      <w:pPr>
        <w:pStyle w:val="Normal"/>
        <w:rPr/>
      </w:pPr>
      <w:r>
        <w:rPr/>
        <w:t>Что такое образование?</w:t>
      </w:r>
    </w:p>
    <w:p>
      <w:pPr>
        <w:pStyle w:val="Normal"/>
        <w:rPr/>
      </w:pPr>
      <w:r>
        <w:rPr/>
      </w:r>
    </w:p>
    <w:p>
      <w:pPr>
        <w:pStyle w:val="Normal"/>
        <w:rPr/>
      </w:pPr>
      <w:r>
        <w:rPr/>
        <w:t xml:space="preserve">Слово «образование» означает извлечение мудрости, интеллекта и сил из наших субъективных глубин, которые дают нам возможность вести наполненную, счастливую и гармоничную жизнь. Как-то я разговаривал со студентами колледжа, усвоившими огромное количество научных фактов, но при этом не изменившимися внутренне — их личная жизнь была крайне беспорядочной. Казалось, то, чему они научились, не имело никакой связи с их ежедневной деятельностью. </w:t>
      </w:r>
    </w:p>
    <w:p>
      <w:pPr>
        <w:pStyle w:val="Normal"/>
        <w:rPr/>
      </w:pPr>
      <w:r>
        <w:rPr/>
      </w:r>
    </w:p>
    <w:p>
      <w:pPr>
        <w:pStyle w:val="Normal"/>
        <w:rPr/>
      </w:pPr>
      <w:r>
        <w:rPr/>
        <w:t xml:space="preserve">Образование должно формировать характер и мораль. Знание имеет большое значение, но его следует использовать мудро. Фактор, способствующий достижению успеха в жизни — в смысле удовлетворенности и достижений — это не просто знание, но и вдохновение, мудрость, энтузиазм, сердечность и доброжелательность. Сторонники так называемого прогрессивного образования совершенно не правы, когда заявляют, что вы не должны учиться обуздывать некоторые побуждения и инстинкты, негативные с точки зрения роста и социального соответствия. </w:t>
      </w:r>
    </w:p>
    <w:p>
      <w:pPr>
        <w:pStyle w:val="Normal"/>
        <w:rPr/>
      </w:pPr>
      <w:r>
        <w:rPr/>
      </w:r>
    </w:p>
    <w:p>
      <w:pPr>
        <w:pStyle w:val="Normal"/>
        <w:rPr/>
      </w:pPr>
      <w:r>
        <w:rPr/>
        <w:t xml:space="preserve">Юношу или девушку нужно учить разумно сдерживать свои порывы. Наш мир наполнен образованными отщепенцами. Их можно найти на «свалке», куда их привело негативное, разрушительное мышление. Эти люди сделали очень неудачные ментальные «инвестиции». </w:t>
      </w:r>
    </w:p>
    <w:p>
      <w:pPr>
        <w:pStyle w:val="Normal"/>
        <w:rPr/>
      </w:pPr>
      <w:r>
        <w:rPr/>
      </w:r>
    </w:p>
    <w:p>
      <w:pPr>
        <w:pStyle w:val="Normal"/>
        <w:rPr/>
      </w:pPr>
      <w:r>
        <w:rPr/>
        <w:t xml:space="preserve">Как-то вечером по телевизору показывали восемнадцатилетнего юношу, окончившего среднюю школу в Нью-Йорке. Он признался ведущему, что не может даже прочитать то, что написано в его аттестате зрелости. Несомненно, у его родителей были основания предъявить претензии Совету по образованию за причиненный их сыну ущерб! </w:t>
      </w:r>
    </w:p>
    <w:p>
      <w:pPr>
        <w:pStyle w:val="Normal"/>
        <w:rPr/>
      </w:pPr>
      <w:r>
        <w:rPr/>
        <w:t>Мудрость внутри вас</w:t>
      </w:r>
    </w:p>
    <w:p>
      <w:pPr>
        <w:pStyle w:val="Normal"/>
        <w:rPr/>
      </w:pPr>
      <w:r>
        <w:rPr/>
      </w:r>
    </w:p>
    <w:p>
      <w:pPr>
        <w:pStyle w:val="Normal"/>
        <w:rPr/>
      </w:pPr>
      <w:r>
        <w:rPr/>
        <w:t xml:space="preserve">Когда я беседовал с одним стариком в отеле «Хилтон» в Гонолулу, он показал мне раздвоенную на конце палку из орешника, которую использовал для поиска воды в тех местах, где, как полагали, воды нет. Старик обладал природной мудростью и верил в то, что интеллект в его подсознании направит его в нужное место. </w:t>
      </w:r>
    </w:p>
    <w:p>
      <w:pPr>
        <w:pStyle w:val="Normal"/>
        <w:rPr/>
      </w:pPr>
      <w:r>
        <w:rPr/>
      </w:r>
    </w:p>
    <w:p>
      <w:pPr>
        <w:pStyle w:val="Normal"/>
        <w:rPr/>
      </w:pPr>
      <w:r>
        <w:rPr/>
        <w:t xml:space="preserve">Он упомянул о том, что его отец и дед были лозоискателями — людьми, определяющими присутствие в том или другом месте грунтовых вод; термин «лозоискатели» применялся к людям, обладавшим этим навыком и добившимся необычайного успеха в поисках нефти, воды и минералов. Их часто нанимали некоторые крупные корпорации. </w:t>
      </w:r>
    </w:p>
    <w:p>
      <w:pPr>
        <w:pStyle w:val="Normal"/>
        <w:rPr/>
      </w:pPr>
      <w:r>
        <w:rPr/>
      </w:r>
    </w:p>
    <w:p>
      <w:pPr>
        <w:pStyle w:val="Normal"/>
        <w:rPr/>
      </w:pPr>
      <w:r>
        <w:rPr/>
        <w:t xml:space="preserve">Отец и дед этого мужчины передали ему свои навыки и убеждение, когда он был еще мальчиком, и он полностью принял это. Его подсознание ответило ему. Он утверждал, что определял место нахождения воды по тому, куда «тянула» палка, независимо от того, насколько безводным и засушливым казалось место и его восприятие на уровне чувств. Правота его предположений подтверждалась почти во всех случаях, когда он говорил о присутствии воды. </w:t>
      </w:r>
    </w:p>
    <w:p>
      <w:pPr>
        <w:pStyle w:val="Normal"/>
        <w:rPr/>
      </w:pPr>
      <w:r>
        <w:rPr/>
      </w:r>
    </w:p>
    <w:p>
      <w:pPr>
        <w:pStyle w:val="Normal"/>
        <w:rPr/>
      </w:pPr>
      <w:r>
        <w:rPr/>
        <w:t xml:space="preserve">Старик не видел ничего странного в том, что палка из орешника могла действовать подобным образом. Но он понимал, что палка не обладает силой, что она всего лишь средство, с помощью которого можно достучаться до собственного подсознания. Мудрость его подсознания оказывала свое действие на палку, которая и давала ему ответ. Мужчина мог также сказать, сколько метров в глубину нужно копать, прежде чем будет обнаружена вода, и геологи неоднократно подтверждали его предположения. </w:t>
      </w:r>
    </w:p>
    <w:p>
      <w:pPr>
        <w:pStyle w:val="Normal"/>
        <w:rPr/>
      </w:pPr>
      <w:r>
        <w:rPr/>
      </w:r>
    </w:p>
    <w:p>
      <w:pPr>
        <w:pStyle w:val="Normal"/>
        <w:rPr/>
      </w:pPr>
      <w:r>
        <w:rPr/>
        <w:t xml:space="preserve">Мудрость веков скрыта в субъективных глубинах вашего разума. Начинайте копать ваши внутренние глубинные водоемы, используя инструменты веры и убежденности, и в вашей жизни произойдут чудеса. </w:t>
      </w:r>
    </w:p>
    <w:p>
      <w:pPr>
        <w:pStyle w:val="Normal"/>
        <w:rPr/>
      </w:pPr>
      <w:r>
        <w:rPr/>
        <w:t>Имя ему — Чудный</w:t>
      </w:r>
    </w:p>
    <w:p>
      <w:pPr>
        <w:pStyle w:val="Normal"/>
        <w:rPr/>
      </w:pPr>
      <w:r>
        <w:rPr/>
      </w:r>
    </w:p>
    <w:p>
      <w:pPr>
        <w:pStyle w:val="Normal"/>
        <w:rPr/>
      </w:pPr>
      <w:r>
        <w:rPr/>
        <w:t xml:space="preserve">Недавно, когда я был в Рено, штат Невада, я беседовал с одной вдовой, которая поведала мне очень интересную историю. Она сказала, что все в ее жизни пошло вверх дном: финансы были в беспорядке, в доме неразбериха, куча семейных проблем и т. д. И вот однажды она тихо села в своей столовой и утверждала в течение получаса: «Это чудесно». Она не спрашивала себя: «Что именно чудесно?» Для нее это утверждение означало, что Бог сотворит чудеса во всех сферах ее жизни и что слово «чудесно» подразумевает все, чего желает ее сердце. </w:t>
      </w:r>
    </w:p>
    <w:p>
      <w:pPr>
        <w:pStyle w:val="Normal"/>
        <w:rPr/>
      </w:pPr>
      <w:r>
        <w:rPr/>
      </w:r>
    </w:p>
    <w:p>
      <w:pPr>
        <w:pStyle w:val="Normal"/>
        <w:rPr/>
      </w:pPr>
      <w:r>
        <w:rPr/>
        <w:t xml:space="preserve">Женщина практиковала этот получасовой метод медитации три раза в день. На третий день она ощутила сильное желание пойти в казино и сыграть в рулетку — и она выиграла огромную сумму. Из этих денег она смогла оплатить все свои счета и у нее еще осталось достаточно для инвестирования. Ее выигрыш привлек внимание окружающих, и вскоре она влюбилась в одного из своих поклонников. Таким образом, все в ее жизни преобразилось. </w:t>
      </w:r>
    </w:p>
    <w:p>
      <w:pPr>
        <w:pStyle w:val="Normal"/>
        <w:rPr/>
      </w:pPr>
      <w:r>
        <w:rPr/>
      </w:r>
    </w:p>
    <w:p>
      <w:pPr>
        <w:pStyle w:val="Normal"/>
        <w:rPr/>
      </w:pPr>
      <w:r>
        <w:rPr/>
        <w:t xml:space="preserve">Фраза «это чудесно» включает все, что только вы могли бы пожелать, «...и нарекут имя Ему: Чудный, Советник, Бог крепкий, Отец вечности, Князь мира» (Книга пророка Исайи, 9:6). </w:t>
      </w:r>
    </w:p>
    <w:p>
      <w:pPr>
        <w:pStyle w:val="Normal"/>
        <w:rPr/>
      </w:pPr>
      <w:r>
        <w:rPr/>
        <w:t>Он хотел писать</w:t>
      </w:r>
    </w:p>
    <w:p>
      <w:pPr>
        <w:pStyle w:val="Normal"/>
        <w:rPr/>
      </w:pPr>
      <w:r>
        <w:rPr/>
      </w:r>
    </w:p>
    <w:p>
      <w:pPr>
        <w:pStyle w:val="Normal"/>
        <w:rPr/>
      </w:pPr>
      <w:r>
        <w:rPr/>
        <w:t xml:space="preserve">Недавно один школьный учитель сказал мне, что начал ментально действовать так, как если бы люди испытывали буквально голод по его книгам. Дело в том, что многие его рукописи, которые он отправил в разные издательства, возвращались, часто даже непрочитанными. И он начал рисовать в своем воображении такую картину: несколько издательств прислали ему письма, сообщая о том, что его книга одобрена. </w:t>
      </w:r>
    </w:p>
    <w:p>
      <w:pPr>
        <w:pStyle w:val="Normal"/>
        <w:rPr/>
      </w:pPr>
      <w:r>
        <w:rPr/>
      </w:r>
    </w:p>
    <w:p>
      <w:pPr>
        <w:pStyle w:val="Normal"/>
        <w:rPr/>
      </w:pPr>
      <w:r>
        <w:rPr/>
        <w:t xml:space="preserve">Каждый вечер в течение 10-15 минут мужчина неустанно рисовал эту воображаемую сцену — и делал так приблизительно в течение двух недель. Однажды утром он почувствовал сильное желание написать что-то новое и весьма оригинальное. Закончив эту работу, он послал ее одному из издателей, и эта новая рукопись была принята «на ура». Как только он признал в себе необходимый для писательской деятельности талант, его подсознание вытолкнуло на поверхность соответствующие способности и материал, который давал ему возможность проявить себя в качестве писателя. И он понял, что готовность издателя принять его работу была подтверждением его внутренней способности творить. </w:t>
      </w:r>
    </w:p>
    <w:p>
      <w:pPr>
        <w:pStyle w:val="Normal"/>
        <w:rPr/>
      </w:pPr>
      <w:r>
        <w:rPr/>
        <w:t>Он добился продвижения</w:t>
      </w:r>
    </w:p>
    <w:p>
      <w:pPr>
        <w:pStyle w:val="Normal"/>
        <w:rPr/>
      </w:pPr>
      <w:r>
        <w:rPr/>
      </w:r>
    </w:p>
    <w:p>
      <w:pPr>
        <w:pStyle w:val="Normal"/>
        <w:rPr/>
      </w:pPr>
      <w:r>
        <w:rPr/>
        <w:t xml:space="preserve">Молодой коммивояжер, который прочитал мою книгу «Управляйте своей судьбой», сказал, что каждый вечер он садился в тихом местечке и погружался в состояние, граничащее со сном. Он представлял, как стоит перед своим боссом, который поздравляет его, хвалит за хорошо сделанную работу, и говорит, что повышает его в должности. Молодой человек настолько чувствовал реальность всего этого, что ему казалось, будто все происходит наяву. И сейчас в его разуме утвердилась возможность осуществления желаемого. Он ярко видел даже, как он и его босс обмениваются рукопожатием и ведут оживленную беседу по этому поводу. </w:t>
      </w:r>
    </w:p>
    <w:p>
      <w:pPr>
        <w:pStyle w:val="Normal"/>
        <w:rPr/>
      </w:pPr>
      <w:r>
        <w:rPr/>
      </w:r>
    </w:p>
    <w:p>
      <w:pPr>
        <w:pStyle w:val="Normal"/>
        <w:rPr/>
      </w:pPr>
      <w:r>
        <w:rPr/>
        <w:t xml:space="preserve">Он понимал, что данная сцена в его разуме субъективна, и рано или поздно она воплотится в реальности. Он представлял себя не на расстоянии, в какой-то точке в будущем, а наоборот, усиливал воображаемую картину, представляя, будто она происходит прямо сейчас. Запомните, будущее событие — это реальность сейчас, но на более высоких уровнях вашего разума. Вы видите себя не как на киноэкране — как бы со стороны, — а наоборот, ощущаете себя участником происходящего здесь и сейчас. Этот молодой человек ощущал реальность воображаемого рукопожатия. Это и есть путь к успеху. </w:t>
      </w:r>
    </w:p>
    <w:p>
      <w:pPr>
        <w:pStyle w:val="Normal"/>
        <w:rPr/>
      </w:pPr>
      <w:r>
        <w:rPr/>
        <w:t>Как молиться о другом человеке</w:t>
      </w:r>
    </w:p>
    <w:p>
      <w:pPr>
        <w:pStyle w:val="Normal"/>
        <w:rPr/>
      </w:pPr>
      <w:r>
        <w:rPr/>
      </w:r>
    </w:p>
    <w:p>
      <w:pPr>
        <w:pStyle w:val="Normal"/>
        <w:rPr/>
      </w:pPr>
      <w:r>
        <w:rPr/>
        <w:t xml:space="preserve">Если другой человек просит вас помолиться о нем — чего бы это ни касалось: болезни, бедности или любой другой проблемы, — вы должны выбросить это обстоятельство из своего разума, но не используя слов отрицания, а путем веры и утверждения, что сейчас этот человек находится в том состоянии, которое хотел бы испытать, и владеет тем, чем хотел бы владеть. Другими словами, вы рисуете его в своем разуме таким, каким он должен быть, в то же время осознавая, что в его жизни осуществляется сейчас Божественное действие. Таким образом вы прощаете его. Вы изменяете свое представление о нем. Полностью забыть все плохое — значит простить. Если вы не можете забыть его болезнь или проблему, значит, вы не простили. Вы прощаете, когда забываете об этом. Если вы видите человека или думаете о нем и при этом вспоминаете о том, что имеете против него, то это значит, что вы не простили. Простить — значит забыть. </w:t>
      </w:r>
    </w:p>
    <w:p>
      <w:pPr>
        <w:pStyle w:val="Normal"/>
        <w:rPr/>
      </w:pPr>
      <w:r>
        <w:rPr/>
        <w:t>Вы не можете отдать Богу все</w:t>
      </w:r>
    </w:p>
    <w:p>
      <w:pPr>
        <w:pStyle w:val="Normal"/>
        <w:rPr/>
      </w:pPr>
      <w:r>
        <w:rPr/>
      </w:r>
    </w:p>
    <w:p>
      <w:pPr>
        <w:pStyle w:val="Normal"/>
        <w:rPr/>
      </w:pPr>
      <w:r>
        <w:rPr/>
        <w:t xml:space="preserve">Идея жертвенности основана на том, чтобы отдавать что-то Богу (вашему Высшему Я). Бог — это все, что есть; Он во всем и превыше всего; Он все во всем, и уже всем владеет. Почему человеку нужно было жертвовать ягнят, волов и голубей, как будто Бог — Молох-людоед, которого следует ублажать, утоляя его голод? Некоторые люди пытаются заключить сделку с Богом, говоря, например: «Если Бог исцелит моего сына, я брошу пить». </w:t>
      </w:r>
    </w:p>
    <w:p>
      <w:pPr>
        <w:pStyle w:val="Normal"/>
        <w:rPr/>
      </w:pPr>
      <w:r>
        <w:rPr/>
      </w:r>
    </w:p>
    <w:p>
      <w:pPr>
        <w:pStyle w:val="Normal"/>
        <w:rPr/>
      </w:pPr>
      <w:r>
        <w:rPr/>
        <w:t xml:space="preserve">Все это абсолютная чепуха. Бог — это беспристрастное присутствие и сила,, которая все оживляет. Идея жертвенности — пережиток прошлого, пришедший из древних времен, когда первобытные люди старались задобрить Бога, принося в жертву животных и даже детей. </w:t>
      </w:r>
    </w:p>
    <w:p>
      <w:pPr>
        <w:pStyle w:val="Normal"/>
        <w:rPr/>
      </w:pPr>
      <w:r>
        <w:rPr/>
      </w:r>
    </w:p>
    <w:p>
      <w:pPr>
        <w:pStyle w:val="Normal"/>
        <w:rPr/>
      </w:pPr>
      <w:r>
        <w:rPr/>
        <w:t xml:space="preserve">Вы не можете дать Богу («Я ЕСМЬ» в вас) ничего, кроме признания Его, восхваления и благодарности. То, что вы жертвуете или от чего отказываетесь, является вашими ложными убеждениями, страхами, сомнениями и прочими негативными эмоциями. Прочтите 99-й и 100-й псалмы, и тогда у вас будет правильный подход к Бесконечному. Например, многие люди, желающие получить исцеление, мысленно представляют, как они разговаривают со своим Высшим Я и утверждают: «Благодарю Тебя, Отче, за чудесное исцеление». Они повторяют это про себя снова и снова до тех пор, пока не войдут в состояние, когда испытываешь огромную благодарность. Продолжая это делать, они поднимаются в своем сознании достаточно высоко, до точки принятия, и их подсознательный разум отвечает по их вере. Каждый человек сам отвечает на собственную молитву. </w:t>
      </w:r>
    </w:p>
    <w:p>
      <w:pPr>
        <w:pStyle w:val="Normal"/>
        <w:rPr/>
      </w:pPr>
      <w:r>
        <w:rPr/>
        <w:t>Исцеляйте с позиции милосердия</w:t>
      </w:r>
    </w:p>
    <w:p>
      <w:pPr>
        <w:pStyle w:val="Normal"/>
        <w:rPr/>
      </w:pPr>
      <w:r>
        <w:rPr/>
      </w:r>
    </w:p>
    <w:p>
      <w:pPr>
        <w:pStyle w:val="Normal"/>
        <w:rPr/>
      </w:pPr>
      <w:r>
        <w:rPr/>
        <w:t xml:space="preserve">Есть существенная разница между тем врачом, который лечит с позиции милосердия и молитвы, и тем, кто просто использует свои научные знания. В первом случае — это осознание любви, которая исцеляет и возрождает душу. У нас не так уж много практикующих врачей, которые работали бы как Финеас Куимби в 1847 году, который без колебаний принимал любой вызов и брался за лечение всех болезней. </w:t>
      </w:r>
    </w:p>
    <w:p>
      <w:pPr>
        <w:pStyle w:val="Normal"/>
        <w:rPr/>
      </w:pPr>
      <w:r>
        <w:rPr/>
      </w:r>
    </w:p>
    <w:p>
      <w:pPr>
        <w:pStyle w:val="Normal"/>
        <w:rPr/>
      </w:pPr>
      <w:r>
        <w:rPr/>
        <w:t xml:space="preserve">Он способен был преградить путь любой беде, которая настигала его дрожащих от страха пациентов. Он изгонял из разума людей даже саму мысль о Боге карающем и с необыкновенной прозорливостью выявлял коренную причину их недугов. Он действовал на высоком уровне Божественного сознания, возбуждая и стимулируя в больных милосердие, веру и мужество, в результате чего к ним приходили исцеление, благословение и другие дары от Духа Живого. С кем бы мы ни имели дело — с врачом ли, с психологом или духовным целителем — всегда есть место проявлению внутренней силы. </w:t>
      </w:r>
    </w:p>
    <w:p>
      <w:pPr>
        <w:pStyle w:val="Normal"/>
        <w:rPr/>
      </w:pPr>
      <w:r>
        <w:rPr/>
        <w:t>Два ученых мужа</w:t>
      </w:r>
    </w:p>
    <w:p>
      <w:pPr>
        <w:pStyle w:val="Normal"/>
        <w:rPr/>
      </w:pPr>
      <w:r>
        <w:rPr/>
      </w:r>
    </w:p>
    <w:p>
      <w:pPr>
        <w:pStyle w:val="Normal"/>
        <w:rPr/>
      </w:pPr>
      <w:r>
        <w:rPr/>
        <w:t xml:space="preserve">Один из наших ученых, занимающихся лабораторными исследованиями, сказал, что наука не нуждается в Боге, так как он может превратить человека в массу, состоящую из химических веществ и воды, стоимостью 1 доллар 50 центов по сегодняшнему курсу на рынке, и поместить все содержимое в большую колбу. Однако другой химик, японец, решительно возразил: «Но только Бог может вытащить человека из этой колбы и снова сделать его единым целым!» Это был очень глубокомысленный ответ. </w:t>
      </w:r>
    </w:p>
    <w:p>
      <w:pPr>
        <w:pStyle w:val="Normal"/>
        <w:rPr/>
      </w:pPr>
      <w:r>
        <w:rPr/>
        <w:t>Какие «одежды» вы носите?</w:t>
      </w:r>
    </w:p>
    <w:p>
      <w:pPr>
        <w:pStyle w:val="Normal"/>
        <w:rPr/>
      </w:pPr>
      <w:r>
        <w:rPr/>
      </w:r>
    </w:p>
    <w:p>
      <w:pPr>
        <w:pStyle w:val="Normal"/>
        <w:rPr/>
      </w:pPr>
      <w:r>
        <w:rPr/>
        <w:t xml:space="preserve">В 99-м псалме говорится: «Служите Господу с веселием; идите пред лице Его с восклицанием! ...во врата Его со славословием, во дворы Его — с хвалою. Славьте Его, благословляйте имя Его!» (Псалтирь, 99:2,4). </w:t>
      </w:r>
    </w:p>
    <w:p>
      <w:pPr>
        <w:pStyle w:val="Normal"/>
        <w:rPr/>
      </w:pPr>
      <w:r>
        <w:rPr/>
      </w:r>
    </w:p>
    <w:p>
      <w:pPr>
        <w:pStyle w:val="Normal"/>
        <w:rPr/>
      </w:pPr>
      <w:r>
        <w:rPr/>
        <w:t xml:space="preserve">«Одежды», которые вы носите, когда молитесь, должны состоять из веры, восхваления Господа и благословения. Это и есть правильное настроение, или «покров». Вы должны быть восприимчивы, ваш разум должен быть открыт и готов принять все благословения, которые были даны вам от основания времен. «Все готово, если разум готов». </w:t>
      </w:r>
    </w:p>
    <w:p>
      <w:pPr>
        <w:pStyle w:val="Normal"/>
        <w:rPr/>
      </w:pPr>
      <w:r>
        <w:rPr/>
      </w:r>
    </w:p>
    <w:p>
      <w:pPr>
        <w:pStyle w:val="Normal"/>
        <w:rPr/>
      </w:pPr>
      <w:r>
        <w:rPr/>
        <w:t xml:space="preserve">Каждый вечер, когда идете спать, знайте, что вы идете пред Царем царей, Господином из Господ, Духом Живым Всемогущим, Богом-присутствием, находящимся внутри вас. Если вы идете пред земным царем как слуга, то будете выполнять свои обязанности слуги или раба и отношение к вам будет соответствующим. А если вы предстанете перед властелином какой-нибудь страны в погонах генерала, то вам будут оказаны положенные вашему званию почести. </w:t>
      </w:r>
    </w:p>
    <w:p>
      <w:pPr>
        <w:pStyle w:val="Normal"/>
        <w:rPr/>
      </w:pPr>
      <w:r>
        <w:rPr/>
      </w:r>
    </w:p>
    <w:p>
      <w:pPr>
        <w:pStyle w:val="Normal"/>
        <w:rPr/>
      </w:pPr>
      <w:r>
        <w:rPr/>
        <w:t xml:space="preserve">Например, если вам предстоит встретиться с каким-либо выдающимся человеком, то вы наденете самые дорогие одежды. Вы не будете обращать особого внимания на состояние своего костюма или поправлять галстук перед горничной или официантом, а вот случись вам оказаться перед Президентом Соединенных Штатов, тут вам придется основательно позаботиться о своем внешнем виде. </w:t>
      </w:r>
    </w:p>
    <w:p>
      <w:pPr>
        <w:pStyle w:val="Normal"/>
        <w:rPr/>
      </w:pPr>
      <w:r>
        <w:rPr/>
      </w:r>
    </w:p>
    <w:p>
      <w:pPr>
        <w:pStyle w:val="Normal"/>
        <w:rPr/>
      </w:pPr>
      <w:r>
        <w:rPr/>
        <w:t xml:space="preserve">Выражаясь образно, вы каждый вечер идете на визит к Царю царей, когда погружаетесь в глубокий сон. И носите «одежду» любви, мира, гармонии, доброжелательности и ожидания наилучшего. Вы носите «одежду» веры в том смысле, что природа Бесконечного интеллекта отвечает, когда вы к нему взываете. Никогда не отходите ко сну в «одеждах» депрессии, гнева, недовольства или самоосуждения. Ибо тогда ваша «одежда» будет вся в дырах, заплатах и грязи. Поскольку подсознание всегда преувеличивает то, что вы в него вкладываете, вы тем самым начинаете испытывать еще больше сумятицы и беспокойства. </w:t>
      </w:r>
    </w:p>
    <w:p>
      <w:pPr>
        <w:pStyle w:val="Normal"/>
        <w:rPr/>
      </w:pPr>
      <w:r>
        <w:rPr/>
      </w:r>
    </w:p>
    <w:p>
      <w:pPr>
        <w:pStyle w:val="Normal"/>
        <w:rPr/>
      </w:pPr>
      <w:r>
        <w:rPr/>
        <w:t xml:space="preserve">Прежде чем уснуть, очистите свой разум. Простите себя и всех остальных, и идите к Богу с весельем и хвалою в сердце. И Бог будет изливать свое благословение в таком изобилии, что вам не хватит места, чтобы все вместить. Именно последняя концепция состояния бодрствования запечатлевается в вашем подсознательном разуме — книге жизни — и там «записывается» все, что вы чувствуете и во что верите. </w:t>
      </w:r>
    </w:p>
    <w:p>
      <w:pPr>
        <w:pStyle w:val="Normal"/>
        <w:rPr/>
      </w:pPr>
      <w:r>
        <w:rPr/>
      </w:r>
    </w:p>
    <w:p>
      <w:pPr>
        <w:pStyle w:val="Normal"/>
        <w:rPr/>
      </w:pPr>
      <w:r>
        <w:rPr/>
        <w:t xml:space="preserve">Бог — это абсолютная любовь и дарение, что бы вы ни утверждали и что бы ни чувствовали как истинное. Бог нелицеприятен. «Ибо благ Господь: милость Его вовек, и истина Его в род ирод» (Псалтирь, 99:5). </w:t>
      </w:r>
    </w:p>
    <w:p>
      <w:pPr>
        <w:pStyle w:val="Normal"/>
        <w:rPr/>
      </w:pPr>
      <w:r>
        <w:rPr/>
        <w:t>ГЛАВА 11</w:t>
      </w:r>
    </w:p>
    <w:p>
      <w:pPr>
        <w:pStyle w:val="Normal"/>
        <w:rPr/>
      </w:pPr>
      <w:r>
        <w:rPr/>
        <w:t>Ответ находится внутри вас</w:t>
      </w:r>
    </w:p>
    <w:p>
      <w:pPr>
        <w:pStyle w:val="Normal"/>
        <w:rPr/>
      </w:pPr>
      <w:r>
        <w:rPr/>
      </w:r>
    </w:p>
    <w:p>
      <w:pPr>
        <w:pStyle w:val="Normal"/>
        <w:rPr/>
      </w:pPr>
      <w:r>
        <w:rPr/>
        <w:t xml:space="preserve">Одна женщина сказала, что хочет стать стройной. Она старательно выполняла предписания многих диет, но безрезультатно. Все время она подавляла подсознательное желание съесть кусок яблочного пирога, мороженое или шоколадное печенье. И все ее эксперименты заканчивались тем, что она набирала еще больший вес. </w:t>
      </w:r>
    </w:p>
    <w:p>
      <w:pPr>
        <w:pStyle w:val="Normal"/>
        <w:rPr/>
      </w:pPr>
      <w:r>
        <w:rPr/>
      </w:r>
    </w:p>
    <w:p>
      <w:pPr>
        <w:pStyle w:val="Normal"/>
        <w:rPr/>
      </w:pPr>
      <w:r>
        <w:rPr/>
        <w:t xml:space="preserve">Я сказал женщине, что перенимать привычки у других — совершенно бесполезное занятие, и что все, что ей нужно сделать — это принять твердое решение достичь желаемого веса (скажем, 55 кг), а затем начать утверждать: «Мой вес составляет 55 кг в Божественном законе и порядке», повторяя это несколько раз в день, особенно перед сном. Я объяснил, что если она будет постоянно это делать, то мысль о том, чтобы достичь 55 кг, будет передана в ее подсознательный разум, который автоматически заставит ее избавиться от желания есть высококалорийную пищу. </w:t>
      </w:r>
    </w:p>
    <w:p>
      <w:pPr>
        <w:pStyle w:val="Normal"/>
        <w:rPr/>
      </w:pPr>
      <w:r>
        <w:rPr/>
        <w:t>Она выработала конструктивную привычку</w:t>
      </w:r>
    </w:p>
    <w:p>
      <w:pPr>
        <w:pStyle w:val="Normal"/>
        <w:rPr/>
      </w:pPr>
      <w:r>
        <w:rPr/>
      </w:r>
    </w:p>
    <w:p>
      <w:pPr>
        <w:pStyle w:val="Normal"/>
        <w:rPr/>
      </w:pPr>
      <w:r>
        <w:rPr/>
        <w:t xml:space="preserve">Многократно в течение дня — чем бы она ни занималась: глажкой одежды, мытьем посуды или чисткой ковров, — она все время произносила вслух: «Мой вес составляет 55 кг в Божественном законе и порядке. Это чудесно!» Женщина повторяла этот сознательный выбор снова и снова до тех пор, пока это не стало привычкой и не вошло в ее подсознание. Она знала, что, все время повторяя какую-то определенную мысль и испытывая чувство радости от получаемого результата, она способствует тому, что все это каким-то образом и в должное время проявится в подсознании и станет законом. </w:t>
      </w:r>
    </w:p>
    <w:p>
      <w:pPr>
        <w:pStyle w:val="Normal"/>
        <w:rPr/>
      </w:pPr>
      <w:r>
        <w:rPr/>
      </w:r>
    </w:p>
    <w:p>
      <w:pPr>
        <w:pStyle w:val="Normal"/>
        <w:rPr/>
      </w:pPr>
      <w:r>
        <w:rPr/>
        <w:t xml:space="preserve">Спустя неделю или около того она утратила всякое желание есть пищу, способствующую увеличению веса. Когда же она произносила слова «Это чудесно», это означало, что Бог производит чудеса в ее жизни «...И нарекут имя Ему: Чудный...» (Книга пророка Исайи, 9:6). </w:t>
      </w:r>
    </w:p>
    <w:p>
      <w:pPr>
        <w:pStyle w:val="Normal"/>
        <w:rPr/>
      </w:pPr>
      <w:r>
        <w:rPr/>
        <w:t>Он сам продвинул себя по службе</w:t>
      </w:r>
    </w:p>
    <w:p>
      <w:pPr>
        <w:pStyle w:val="Normal"/>
        <w:rPr/>
      </w:pPr>
      <w:r>
        <w:rPr/>
      </w:r>
    </w:p>
    <w:p>
      <w:pPr>
        <w:pStyle w:val="Normal"/>
        <w:rPr/>
      </w:pPr>
      <w:r>
        <w:rPr/>
        <w:t xml:space="preserve">Один молодой банкир рассказал мне о том, что он каждый вечер занимался релаксацией, сидя в кресле с закрытыми глазами и сосредоточив все внимание на руководителе компании, в которой он работал. В воображаемой картине он видел, как президент поздравляет его с повышением в должности и прекрасно выполненной работой. В этой воображаемой сцене он и президент пожимали друг другу руку, и он слышал слова босса, стараясь сделать картину как можно более реальной. Молодой человек видел себя не на расстоянии и не со стороны; наоборот, он сам участвовал в этой сцене и воспринимал будущее как настоящий момент. Он сделал все настолько реальным, что иногда, открыв глаза, был удивлен, что он один в комнате. </w:t>
      </w:r>
    </w:p>
    <w:p>
      <w:pPr>
        <w:pStyle w:val="Normal"/>
        <w:rPr/>
      </w:pPr>
      <w:r>
        <w:rPr/>
      </w:r>
    </w:p>
    <w:p>
      <w:pPr>
        <w:pStyle w:val="Normal"/>
        <w:rPr/>
      </w:pPr>
      <w:r>
        <w:rPr/>
        <w:t xml:space="preserve">После месяца такой визуализации и повторения ментального кинофильма молодому банкиру удалось внедрить в свой подсознательный разум эту мысль, и через некоторое время последовало повышение в должности. Кроме того, банк оплатил для него курсы повышения квалификации, и впоследствии он стал вице-президентом компании. </w:t>
      </w:r>
    </w:p>
    <w:p>
      <w:pPr>
        <w:pStyle w:val="Normal"/>
        <w:rPr/>
      </w:pPr>
      <w:r>
        <w:rPr/>
        <w:t>Чего он ужасался</w:t>
      </w:r>
    </w:p>
    <w:p>
      <w:pPr>
        <w:pStyle w:val="Normal"/>
        <w:rPr/>
      </w:pPr>
      <w:r>
        <w:rPr/>
      </w:r>
    </w:p>
    <w:p>
      <w:pPr>
        <w:pStyle w:val="Normal"/>
        <w:rPr/>
      </w:pPr>
      <w:r>
        <w:rPr/>
        <w:t xml:space="preserve">В Книге Иова (3:25) говорится: «Ибо ужасное, чего я ужасался, то и постигло меня...» Недавно я разговаривал с одним человеком, который начал изучать законы разума. Он сказал, что в течение трех лет испытывал постоянный страх, что его магазин однажды ограбят — и в конце концов это случилось. Он сказал, что если бы знал о законах разума, то изменил бы свою ментальную позицию и призывал бы к себе то, чего больше всего хотел, а не наоборот. Он понял, что имел дело с той силой, которая движет миром и использовал ее неправильно. Вся сила Бога-присутствия находится в подсознательном разуме. </w:t>
      </w:r>
    </w:p>
    <w:p>
      <w:pPr>
        <w:pStyle w:val="Normal"/>
        <w:rPr/>
      </w:pPr>
      <w:r>
        <w:rPr/>
      </w:r>
    </w:p>
    <w:p>
      <w:pPr>
        <w:pStyle w:val="Normal"/>
        <w:rPr/>
      </w:pPr>
      <w:r>
        <w:rPr/>
        <w:t xml:space="preserve">Он знает, что сам привлек к себе грабителей и что в нашей жизни ничто не происходит просто так, если в нашем сознании нет соответствующего эквивалента. А сознание — это все ваши тотальные убеждения и то, что вы принимаете — как сознательно, так и подсознательно. Иными словами, это общая сумма всего того, о чем вы думаете, что чувствуете, во что верите и на что даете свое ментальное согласие. Мы не можем испытывать того, чего нет в нашем сознательном разуме. Теперь этот человек начал вырабатывать привычку провозглашать и верить в истины 90-го псалма, вкладывая их в свой подсознательный разум по нескольку раз в день. Эти Божественные истины войдут в его подсознание и начнут эффективно реализовываться в его жизни. Сейчас его разум спокоен, а всякого рода страхи исчезли. </w:t>
      </w:r>
    </w:p>
    <w:p>
      <w:pPr>
        <w:pStyle w:val="Normal"/>
        <w:rPr/>
      </w:pPr>
      <w:r>
        <w:rPr/>
        <w:t>Подобное притягивает подобное</w:t>
      </w:r>
    </w:p>
    <w:p>
      <w:pPr>
        <w:pStyle w:val="Normal"/>
        <w:rPr/>
      </w:pPr>
      <w:r>
        <w:rPr/>
      </w:r>
    </w:p>
    <w:p>
      <w:pPr>
        <w:pStyle w:val="Normal"/>
        <w:rPr/>
      </w:pPr>
      <w:r>
        <w:rPr/>
        <w:t xml:space="preserve">То, что вы действительно чувствуете как истинное относительно себя в глубине своего сердца, будет проявляться на пространственном экране. Вот величайшая истина: каковы мысли в душе его (т. е. эмоционально и подсознательно), таков и он (так он и поступает и такие испытания претерпевает в своей жизни). </w:t>
      </w:r>
    </w:p>
    <w:p>
      <w:pPr>
        <w:pStyle w:val="Normal"/>
        <w:rPr/>
      </w:pPr>
      <w:r>
        <w:rPr/>
      </w:r>
    </w:p>
    <w:p>
      <w:pPr>
        <w:pStyle w:val="Normal"/>
        <w:rPr/>
      </w:pPr>
      <w:r>
        <w:rPr/>
        <w:t xml:space="preserve">Детектив, который посещает мои лекции в Лагуна-Хиллз, рассказал мне об одной женщине, которая сама вызвала нападение на себя. На нее напали и изнасиловали. В ее сумочке детектив нашел подборку газетных вырезок, где были описаны случаи изнасилования, произошедшие несколько лет назад. Эта женщина сказала детективу, что знала о том, что это с ней случится. Детектив охарактеризовал эту ситуацию так: жертва в поисках насильника. Что посеешь — хорошее или плохое — в своем подсознании, то и пожнешь, т. е. рано или поздно испытаешь. </w:t>
      </w:r>
    </w:p>
    <w:p>
      <w:pPr>
        <w:pStyle w:val="Normal"/>
        <w:rPr/>
      </w:pPr>
      <w:r>
        <w:rPr/>
        <w:t>Почему его постигла неудача</w:t>
      </w:r>
    </w:p>
    <w:p>
      <w:pPr>
        <w:pStyle w:val="Normal"/>
        <w:rPr/>
      </w:pPr>
      <w:r>
        <w:rPr/>
      </w:r>
    </w:p>
    <w:p>
      <w:pPr>
        <w:pStyle w:val="Normal"/>
        <w:rPr/>
      </w:pPr>
      <w:r>
        <w:rPr/>
        <w:t xml:space="preserve">Беседуя с одним молодым бизнесменом, я понял, что он трудолюбив, прилежен и честен, однако он раз за разом терпел неудачи, потому что у него было такое чувство, будто его преследует человек, приносящий несчастье. Поэтому бизнесмен не мог добиться успеха, якобы судьба против него и он в каком-то смысле обречен на поражение. </w:t>
      </w:r>
    </w:p>
    <w:p>
      <w:pPr>
        <w:pStyle w:val="Normal"/>
        <w:rPr/>
      </w:pPr>
      <w:r>
        <w:rPr/>
      </w:r>
    </w:p>
    <w:p>
      <w:pPr>
        <w:pStyle w:val="Normal"/>
        <w:rPr/>
      </w:pPr>
      <w:r>
        <w:rPr/>
        <w:t xml:space="preserve">Я объяснил ему, что он рожден для победы и его предназначение в том, чтобы преуспевать, потому что Бесконечное присутствие и сила, находящаяся внутри него, является всемогущей и всегда успешна во всех ее действиях, будь то создание новых звезд на небе или дерева на земле. И этот мужчина понял, что создавал закон отдельно для себя, потому что постоянно повторяющиеся негативные предположения, которые он внушал своему подсознанию, в свою очередь отвечали на его веру в неудачу. </w:t>
      </w:r>
    </w:p>
    <w:p>
      <w:pPr>
        <w:pStyle w:val="Normal"/>
        <w:rPr/>
      </w:pPr>
      <w:r>
        <w:rPr/>
      </w:r>
    </w:p>
    <w:p>
      <w:pPr>
        <w:pStyle w:val="Normal"/>
        <w:rPr/>
      </w:pPr>
      <w:r>
        <w:rPr/>
        <w:t xml:space="preserve">Теперь он убежден, что наше подсознание способствует реализации того, во что мы верим. И он создал для себя новый закон и начал повторять мысль, связанную с успехом и богатством, зная, что если он будет постоянно рисовать в воображении картину того, как жена поздравляет его с успехом и богатством, — эти две идеи в конце концов отпечатаются в его подсознании. Закон подсознания имеет принудительный характер и, следовательно, его нужно заставить настроиться на успех и богатство. </w:t>
      </w:r>
    </w:p>
    <w:p>
      <w:pPr>
        <w:pStyle w:val="Normal"/>
        <w:rPr/>
      </w:pPr>
      <w:r>
        <w:rPr/>
      </w:r>
    </w:p>
    <w:p>
      <w:pPr>
        <w:pStyle w:val="Normal"/>
        <w:rPr/>
      </w:pPr>
      <w:r>
        <w:rPr/>
        <w:t xml:space="preserve">Через месяц вся жизнь этого человека изменилась благодаря новой хорошей привычке, утвердившейся в его подсознательном разуме. Молитва — хорошая привычка; мысль о неудаче — плохая привычка. Он понял, что его мысль-образ и чувства преобразили его жизнь. Он следил также за тем, чтобы, занимаясь «перепрограммированием» своего подсознательного разума, не допускать того, что он утверждал ранее. </w:t>
      </w:r>
    </w:p>
    <w:p>
      <w:pPr>
        <w:pStyle w:val="Normal"/>
        <w:rPr/>
      </w:pPr>
      <w:r>
        <w:rPr/>
        <w:t>Сила выбора</w:t>
      </w:r>
    </w:p>
    <w:p>
      <w:pPr>
        <w:pStyle w:val="Normal"/>
        <w:rPr/>
      </w:pPr>
      <w:r>
        <w:rPr/>
      </w:r>
    </w:p>
    <w:p>
      <w:pPr>
        <w:pStyle w:val="Normal"/>
        <w:rPr/>
      </w:pPr>
      <w:r>
        <w:rPr/>
        <w:t xml:space="preserve">В Библии сказано: «...Изберите себе ныне, кому служить...» (Книга Иисуса Навина, 24:15). Во время моего пребывания в Индии, беседуя с одним иностранным офицером, человеком очень умным, я узнал об опасностях, которым он подвергался почти каждый день. Он сказал, что, изучая Бхадавад-Гиту и псалмы из Библии, он открыл для себя, что есть лишь одна сила, которая является совершенной. </w:t>
      </w:r>
    </w:p>
    <w:p>
      <w:pPr>
        <w:pStyle w:val="Normal"/>
        <w:rPr/>
      </w:pPr>
      <w:r>
        <w:rPr/>
      </w:r>
    </w:p>
    <w:p>
      <w:pPr>
        <w:pStyle w:val="Normal"/>
        <w:rPr/>
      </w:pPr>
      <w:r>
        <w:rPr/>
        <w:t xml:space="preserve">Он добавил, что все, что ему следовало сделать, — это полностью предать себя оберегающей Божественной силе — Единому. Каждое утро и каждый вечер он прочитывал вслух эти стихи из 26-го псалма: «Господь — свет мой и спасение мое: кого мне бояться? Господь — крепость жизни моей: кого мне страшиться? ...Ибо Он укрыл бы меня в скинии Своей в день бедствия, скрыл бы меня в потаенном месте селения Своего, вознес бы меня на скалу» (Псалтирь, 26:1,5). </w:t>
      </w:r>
    </w:p>
    <w:p>
      <w:pPr>
        <w:pStyle w:val="Normal"/>
        <w:rPr/>
      </w:pPr>
      <w:r>
        <w:rPr/>
      </w:r>
    </w:p>
    <w:p>
      <w:pPr>
        <w:pStyle w:val="Normal"/>
        <w:rPr/>
      </w:pPr>
      <w:r>
        <w:rPr/>
        <w:t xml:space="preserve">Каждое утро, перед тем как идти на очередное задание, офицер снова и снова повторял эту истину. Постоянно в течение дня он вспоминал эти строки из Библии. Он знал, что путем постоянного повторения этой удивительной истины в своем сознательном разуме, он способствует ее постепенному проникновению в подсознательный разум, который реагирует на внушаемые ему ментальные образы. Он знал также, что подобным образом вырабатывает полезную привычку и что результатом будет автоматический ответ из его глубинного разума, что и создаст предпосылки для спокойной и благополучной жизни. </w:t>
      </w:r>
    </w:p>
    <w:p>
      <w:pPr>
        <w:pStyle w:val="Normal"/>
        <w:rPr/>
      </w:pPr>
      <w:r>
        <w:rPr/>
      </w:r>
    </w:p>
    <w:p>
      <w:pPr>
        <w:pStyle w:val="Normal"/>
        <w:rPr/>
      </w:pPr>
      <w:r>
        <w:rPr/>
        <w:t xml:space="preserve">Например, один раз, когда враг выстрелил в него, пистолет заклинило. В другой раз в его автомобиль бросили бомбу, но она не взорвалась. Был еще и такой случай: внутренний голос отчетливо сказал ему, что пища, которую он собирался есть, отравлена; и он не прикоснулся к еде. </w:t>
      </w:r>
    </w:p>
    <w:p>
      <w:pPr>
        <w:pStyle w:val="Normal"/>
        <w:rPr/>
      </w:pPr>
      <w:r>
        <w:rPr/>
      </w:r>
    </w:p>
    <w:p>
      <w:pPr>
        <w:pStyle w:val="Normal"/>
        <w:rPr/>
      </w:pPr>
      <w:r>
        <w:rPr/>
        <w:t xml:space="preserve">Эмерсон сказал: «У каждого из нас есть руководство, и если мы будем внимательно прислушиваться к этому внутреннему голосу, то услышим нужное слово». Он называет этот внутренний голос «Ом» или «Я ЕСМЬ», который в Библии означает присутствие Бога, Высшее Я или Сверхсознание. Но все эти названия означают одно и то же. Божественное присутствие есть в подсознании каждого человека; Эмерсон назвал его «сверхдушой». </w:t>
      </w:r>
    </w:p>
    <w:p>
      <w:pPr>
        <w:pStyle w:val="Normal"/>
        <w:rPr/>
      </w:pPr>
      <w:r>
        <w:rPr/>
      </w:r>
    </w:p>
    <w:p>
      <w:pPr>
        <w:pStyle w:val="Normal"/>
        <w:rPr/>
      </w:pPr>
      <w:r>
        <w:rPr/>
        <w:t xml:space="preserve">Когда вы повторяете какую-то мысль снова и снова, вкладывая в нее определенное значение, то обязательно наступит момент, когда она станет реальностью — в конце концов подсознательная убежденность даст автоматический ответ из вашего глубинного разума, который направляет, руководит и приводит вас к «злачным пажитям» и «водам тихим». </w:t>
      </w:r>
    </w:p>
    <w:p>
      <w:pPr>
        <w:pStyle w:val="Normal"/>
        <w:rPr/>
      </w:pPr>
      <w:r>
        <w:rPr/>
        <w:t>Ложное убеждение</w:t>
      </w:r>
    </w:p>
    <w:p>
      <w:pPr>
        <w:pStyle w:val="Normal"/>
        <w:rPr/>
      </w:pPr>
      <w:r>
        <w:rPr/>
      </w:r>
    </w:p>
    <w:p>
      <w:pPr>
        <w:pStyle w:val="Normal"/>
        <w:rPr/>
      </w:pPr>
      <w:r>
        <w:rPr/>
        <w:t xml:space="preserve">Один школьный учитель сказал, что причина того, почему его больная нога не может быть исцелена, заключается в том, что сейчас он расплачивается за преступления, совершенные в прошлой жизни, — такова его карма. </w:t>
      </w:r>
    </w:p>
    <w:p>
      <w:pPr>
        <w:pStyle w:val="Normal"/>
        <w:rPr/>
      </w:pPr>
      <w:r>
        <w:rPr/>
      </w:r>
    </w:p>
    <w:p>
      <w:pPr>
        <w:pStyle w:val="Normal"/>
        <w:rPr/>
      </w:pPr>
      <w:r>
        <w:rPr/>
        <w:t xml:space="preserve">Я объяснил ему, что все это было создано его богатым воображением и является просто оскорблением для его интеллекта. Более того, я предложил этому учителю сходить к двум очень уважаемым экстрасенсам и попросить их вернуть его в тот период времени, который, согласно предсказаниям, был за 100 лет до его рождения. Мужчина получил толкование от каждого из этих двух экстрасенсов. Они не были даже знакомы друг с другом; и одно объяснение полностью противоречило другому. Один экстрасенс сказал, что за 100 лет до его рождения он был женщиной, которая жила в Кентукки и имела четверых детей. Другой сказал, что в тот же самый период времени наш учитель был солдатом, находившимся во Франции, и был заключен в тюрьму за то, что выстрелил в своего командира. </w:t>
      </w:r>
    </w:p>
    <w:p>
      <w:pPr>
        <w:pStyle w:val="Normal"/>
        <w:rPr/>
      </w:pPr>
      <w:r>
        <w:rPr/>
      </w:r>
    </w:p>
    <w:p>
      <w:pPr>
        <w:pStyle w:val="Normal"/>
        <w:rPr/>
      </w:pPr>
      <w:r>
        <w:rPr/>
        <w:t xml:space="preserve">Ясно, что эти толкования его прошлой жизни (за 100 лет до рождения) представляли собой вымышленную драматизацию его подсознания и были чистейшей воды вьщумкои. В толковании второго экстрасенса он бегло говорил по-французски, хотя на самом деле лишь кое-как читал и едва понимал французский язык. Учитель был очень заинтригован услышанным, и обратился к третьему экстрасенсу, чтобы получить еще одно толкование, но оно противоречило всему, что сказали ему первые два знатока человеческих судеб. Он попросил третьего экстрасенса рассказать также о его теперешней жизни, начиная с момента рождения. (Ему 55 лет.) </w:t>
      </w:r>
    </w:p>
    <w:p>
      <w:pPr>
        <w:pStyle w:val="Normal"/>
        <w:rPr/>
      </w:pPr>
      <w:r>
        <w:rPr/>
      </w:r>
    </w:p>
    <w:p>
      <w:pPr>
        <w:pStyle w:val="Normal"/>
        <w:rPr/>
      </w:pPr>
      <w:r>
        <w:rPr/>
        <w:t xml:space="preserve">Все записывается в подсознании, т. е. все, что с ним случилось, начиная с колыбели и до сего момента, неизгладимо и безошибочно отпечатывается в универсальном подсознательном разуме. Поэтому материал его глубинного разума был доступен для этих экспертов по толкованию его жизни. Но попытка изложить события его теперешней жизни закончилась полной неудачей. </w:t>
      </w:r>
    </w:p>
    <w:p>
      <w:pPr>
        <w:pStyle w:val="Normal"/>
        <w:rPr/>
      </w:pPr>
      <w:r>
        <w:rPr/>
      </w:r>
    </w:p>
    <w:p>
      <w:pPr>
        <w:pStyle w:val="Normal"/>
        <w:rPr/>
      </w:pPr>
      <w:r>
        <w:rPr/>
        <w:t xml:space="preserve">И тут учитель прозрел. «Так вот оно что!» — воскликнул он, поняв, что все это сплошная мистификация. После этого я послал учителя к одному врачу, моему старинному приятелю, который сказал ему, что он может полностью излечиться с помощью нового лекарства, которое нужно прикладывать к больной ноге. Внушение, полученное от врача, было принято его подсознательным разумом, и он остался очень доволен результатами. </w:t>
      </w:r>
    </w:p>
    <w:p>
      <w:pPr>
        <w:pStyle w:val="Normal"/>
        <w:rPr/>
      </w:pPr>
      <w:r>
        <w:rPr/>
      </w:r>
    </w:p>
    <w:p>
      <w:pPr>
        <w:pStyle w:val="Normal"/>
        <w:rPr/>
      </w:pPr>
      <w:r>
        <w:rPr/>
        <w:t xml:space="preserve">У него болела правая нога. А правая нога — это объективный мир; ноги же вообще — движение. Он признался, что не хотел переходить из того состояния, в котором был, его разум сопротивлялся этому. Учитель страдал от постоянно подавляемой ярости и недовольства. А эти негативные эмоции должны были найти какой-нибудь выход, поэтому его подсознание ответило в виде проблемы с ногой. Это и есть «язык тела». Этот мужчина решил освободить свои мысли от всего ненужного и позволить Богу руководить им и направлять к истине. Другими словами, он всецело подчинился действию Бесконечного присутствия силы, используя такую молитву: «Бесконечный интеллект руководит врачом, направляя его на верное действие. Я подчиняюсь Бесконечному интеллекту, и Он руководит мною. Я всегда нахожусь в нужном месте, делаю то, что люблю делать; я счастлив и процветаю. Бог, который во мне, исцеляет меня сейчас, и я возношу благодарение за выздоровление, происходящее в эту минуту». </w:t>
      </w:r>
    </w:p>
    <w:p>
      <w:pPr>
        <w:pStyle w:val="Normal"/>
        <w:rPr/>
      </w:pPr>
      <w:r>
        <w:rPr/>
      </w:r>
    </w:p>
    <w:p>
      <w:pPr>
        <w:pStyle w:val="Normal"/>
        <w:rPr/>
      </w:pPr>
      <w:r>
        <w:rPr/>
        <w:t xml:space="preserve">Теперь его нога исцелена, и он счастлив. Он принял решение не сопротивляться и позволить Богу позаботиться о нем. Эта позиция направляет всех нас на пути процветания и мира. </w:t>
      </w:r>
    </w:p>
    <w:p>
      <w:pPr>
        <w:pStyle w:val="Normal"/>
        <w:rPr/>
      </w:pPr>
      <w:r>
        <w:rPr/>
        <w:t>Она слышала голоса</w:t>
      </w:r>
    </w:p>
    <w:p>
      <w:pPr>
        <w:pStyle w:val="Normal"/>
        <w:rPr/>
      </w:pPr>
      <w:r>
        <w:rPr/>
      </w:r>
    </w:p>
    <w:p>
      <w:pPr>
        <w:pStyle w:val="Normal"/>
        <w:rPr/>
      </w:pPr>
      <w:r>
        <w:rPr/>
        <w:t xml:space="preserve">Ко мне на консультацию пришла женщина, которая имела обыкновение заниматься спиритизмом при помощи специальной доски. Она мне показала какие-то тексты, которые были переданы ей посредством этой доски; среди них были очень хорошие, включавшие много библейских высказываний и цитат. Женщина рассказала, что через несколько недель стала слышать какой-то голос, звучавший как будто в ее голове, и каждую ночь этот голос выкрикивал непристойности в ее адрес, приказывал ей совершить самоубийство или начать пить, заставлял распутничать и делал всякого рода зловещие и гнусные замечания. </w:t>
      </w:r>
    </w:p>
    <w:p>
      <w:pPr>
        <w:pStyle w:val="Normal"/>
        <w:rPr/>
      </w:pPr>
      <w:r>
        <w:rPr/>
      </w:r>
    </w:p>
    <w:p>
      <w:pPr>
        <w:pStyle w:val="Normal"/>
        <w:rPr/>
      </w:pPr>
      <w:r>
        <w:rPr/>
        <w:t xml:space="preserve">Пока женщина пользовалась этой доской, она пребывала в постоянном страхе, что какой-то злой дух вдруг войдет в нее и, как сказал Иов, «...ужасное, чего я ужасался, то и постигло меня...» (Книга Иова, 3:25). Другими словами, ее подсознательный разум реагировал на постоянный страх и отвечал на него самым негативным образом. </w:t>
      </w:r>
    </w:p>
    <w:p>
      <w:pPr>
        <w:pStyle w:val="Normal"/>
        <w:rPr/>
      </w:pPr>
      <w:r>
        <w:rPr/>
      </w:r>
    </w:p>
    <w:p>
      <w:pPr>
        <w:pStyle w:val="Normal"/>
        <w:rPr/>
      </w:pPr>
      <w:r>
        <w:rPr/>
        <w:t xml:space="preserve">Я дал ей специальную молитву, которую на протяжении ряда лет предлагал многим людям, убежденным, что они находятся под действием каких-то злых сил. Любовь изгоняет страх. Постоянное осознание присутствия Бога, воодушевляющее вас, поддерживающее, направляющее и руководящее вами, искоренит все негативные силы. </w:t>
      </w:r>
    </w:p>
    <w:p>
      <w:pPr>
        <w:pStyle w:val="Normal"/>
        <w:rPr/>
      </w:pPr>
      <w:r>
        <w:rPr/>
      </w:r>
    </w:p>
    <w:p>
      <w:pPr>
        <w:pStyle w:val="Normal"/>
        <w:rPr/>
      </w:pPr>
      <w:r>
        <w:rPr/>
        <w:t xml:space="preserve">Затем я предложил женщине молитву, объяснив, что ее нужно повторять вслух в течение 10 минут утром, днем и вечером, перед сном, осознавая, что при постоянном повторении этих истин и внушении их подсознательному разуму все страхи исчезнут. Она начала регулярно и систематически утверждать эти истины, убежденно и с глубоким чувством, до тех пор, пока они не стали частью ее. </w:t>
      </w:r>
    </w:p>
    <w:p>
      <w:pPr>
        <w:pStyle w:val="Normal"/>
        <w:rPr/>
      </w:pPr>
      <w:r>
        <w:rPr/>
        <w:t>Специальная молитва</w:t>
      </w:r>
    </w:p>
    <w:p>
      <w:pPr>
        <w:pStyle w:val="Normal"/>
        <w:rPr/>
      </w:pPr>
      <w:r>
        <w:rPr/>
      </w:r>
    </w:p>
    <w:p>
      <w:pPr>
        <w:pStyle w:val="Normal"/>
        <w:rPr/>
      </w:pPr>
      <w:r>
        <w:rPr/>
        <w:t xml:space="preserve">«Бог любит меня и заботится обо мне. Божественная любовь наполняет мой сознательный и подсознательный разум. Я знаю, что, утверждая эти истины, развенчиваю и изгоняю из моего разума все негативные влияния. Я смело утверждаю эти истины. Я со значением произношу каждое слово, а то, что я заявляю с такой твердостью и убежденностью, обязательно осуществится. Бог живет во мне. Бог говорит во мне. Бог движется во мне. Моя жизнь — это Божественная жизнь, и Божественный мир наполняет мой разум и сердце. Божественная исцеляющая любовь насыщает все мое существо. Мудрость, истина и красота управляют мною. Я здорова, я счастлива, я спокойна. Радость Господа и есть моя сила. </w:t>
      </w:r>
    </w:p>
    <w:p>
      <w:pPr>
        <w:pStyle w:val="Normal"/>
        <w:rPr/>
      </w:pPr>
      <w:r>
        <w:rPr/>
      </w:r>
    </w:p>
    <w:p>
      <w:pPr>
        <w:pStyle w:val="Normal"/>
        <w:rPr/>
      </w:pPr>
      <w:r>
        <w:rPr/>
        <w:t xml:space="preserve">Там, где Бог, там нет зла. Я могу делать все с помощью Божественной силы, которая укрепляет меня. Я знаю, что бы я ни присоединяла к «Я ЕСМЬ», я этим и становлюсь. Бог заботится обо мне. Я окружена священным кругом Божественной вечной любви. Его свет сияет в моем разуме. Я слышу истину; я знаю истину; я слушаю тишину; и тихий голос Бога говорит мне: «Пожалуйста, успокойся». </w:t>
      </w:r>
    </w:p>
    <w:p>
      <w:pPr>
        <w:pStyle w:val="Normal"/>
        <w:rPr/>
      </w:pPr>
      <w:r>
        <w:rPr/>
      </w:r>
    </w:p>
    <w:p>
      <w:pPr>
        <w:pStyle w:val="Normal"/>
        <w:rPr/>
      </w:pPr>
      <w:r>
        <w:rPr/>
        <w:t xml:space="preserve">Следуя этой медитации, она смело и решительно говорила своему страху: «Я приказываю тебе немедленно выйти. Я требую! Убирайся! Бог есть и Его любовь сейчас здесь! Уходи! Я свободна. Благодарю Тебя, Отче». </w:t>
      </w:r>
    </w:p>
    <w:p>
      <w:pPr>
        <w:pStyle w:val="Normal"/>
        <w:rPr/>
      </w:pPr>
      <w:r>
        <w:rPr/>
      </w:r>
    </w:p>
    <w:p>
      <w:pPr>
        <w:pStyle w:val="Normal"/>
        <w:rPr/>
      </w:pPr>
      <w:r>
        <w:rPr/>
        <w:t xml:space="preserve">Спустя неделю, используя эту молитву, женщина полностью освободилась от своих страхов, а также перестала заниматься гаданием на спиритической доске. Теперь она понимает, что тогда ей отвечал ее собственный подсознательный разум. Другими словами, она разговаривала сама с собой. </w:t>
      </w:r>
    </w:p>
    <w:p>
      <w:pPr>
        <w:pStyle w:val="Normal"/>
        <w:rPr/>
      </w:pPr>
      <w:r>
        <w:rPr/>
        <w:t>Заново рожденный</w:t>
      </w:r>
    </w:p>
    <w:p>
      <w:pPr>
        <w:pStyle w:val="Normal"/>
        <w:rPr/>
      </w:pPr>
      <w:r>
        <w:rPr/>
      </w:r>
    </w:p>
    <w:p>
      <w:pPr>
        <w:pStyle w:val="Normal"/>
        <w:rPr/>
      </w:pPr>
      <w:r>
        <w:rPr/>
        <w:t xml:space="preserve">Многие люди спрашивают меня о значении этого выражения. Почти каждый день мы читаем в газетах о ком-нибудь, кто заявляет, что заново родился. Однако это не имеет ничего общего с физическим рождением. Вы можете быть великим математиком или выдающимся физиком, но это не духовная просвещенность или просветление. Человек должен осознавать духовные силы, находящиеся внутри него, и ощущать свое единство с Бесконечным. Другими словами, когда вашу душу наполняет Божественная любовь и Божественный мир и когда вы мыслите, говорите и действуете из Божественного центра внутри вас, тогда вы испытываете то, что называется духовным возрождением, и становитесь совершенно свободным от страхов, невежества, предрассудков и ложных убеждений мира. В данном случае вы не относитесь к какому-либо вероисповеданию, не принадлежите ни к какой религиозной секте, потому что интуитивно знаете, что Бог нелицеприятен и что нельзя повесить ярлык на любовь, мир, гармонию, радость, вдохновение, доброжелательность или правильное действие. </w:t>
      </w:r>
    </w:p>
    <w:p>
      <w:pPr>
        <w:pStyle w:val="Normal"/>
        <w:rPr/>
      </w:pPr>
      <w:r>
        <w:rPr/>
        <w:t>Перерождение может произойти прямо сейчас</w:t>
      </w:r>
    </w:p>
    <w:p>
      <w:pPr>
        <w:pStyle w:val="Normal"/>
        <w:rPr/>
      </w:pPr>
      <w:r>
        <w:rPr/>
      </w:r>
    </w:p>
    <w:p>
      <w:pPr>
        <w:pStyle w:val="Normal"/>
        <w:rPr/>
      </w:pPr>
      <w:r>
        <w:rPr/>
        <w:t xml:space="preserve">Перерождение — это индивидуальное переживание. «...Если кто не родится от воды и Духа, не может войти в Царствие Божие» (Евангелие от Иоанна, 3:5). Вода — это ваш разум, который, подобно воде, будет принимать форму любого сосуда, в который ее наливают. Наполняйте свой разум истинами Бога утром, днем и вечером; и по мере того, как вы будете насыщать свое подсознание вечными истинами, ваша жизнь будет изменяться по образу и подобию ваших размышлений. </w:t>
      </w:r>
    </w:p>
    <w:p>
      <w:pPr>
        <w:pStyle w:val="Normal"/>
        <w:rPr/>
      </w:pPr>
      <w:r>
        <w:rPr/>
      </w:r>
    </w:p>
    <w:p>
      <w:pPr>
        <w:pStyle w:val="Normal"/>
        <w:rPr/>
      </w:pPr>
      <w:r>
        <w:rPr/>
        <w:t xml:space="preserve">«Все будет так, как в разуме свершилось» (Шекспир). Вы можете сейчас открыть свое сердце для Духа Святого и стать обновленным и просветленным свыше. </w:t>
      </w:r>
    </w:p>
    <w:p>
      <w:pPr>
        <w:pStyle w:val="Normal"/>
        <w:rPr/>
      </w:pPr>
      <w:r>
        <w:rPr/>
        <w:t>Он сказал: «Все возродятся в свое время»</w:t>
      </w:r>
    </w:p>
    <w:p>
      <w:pPr>
        <w:pStyle w:val="Normal"/>
        <w:rPr/>
      </w:pPr>
      <w:r>
        <w:rPr/>
      </w:r>
    </w:p>
    <w:p>
      <w:pPr>
        <w:pStyle w:val="Normal"/>
        <w:rPr/>
      </w:pPr>
      <w:r>
        <w:rPr/>
        <w:t xml:space="preserve">У одного молодого священника, с которым я был хорошо знаком, была иллюзия, что в свое время все живущие в этом мире испытают духовное возрождение. Я отослал его к третьей главе книги Екклесиаста: </w:t>
      </w:r>
    </w:p>
    <w:p>
      <w:pPr>
        <w:pStyle w:val="Normal"/>
        <w:rPr/>
      </w:pPr>
      <w:r>
        <w:rPr/>
      </w:r>
    </w:p>
    <w:p>
      <w:pPr>
        <w:pStyle w:val="Normal"/>
        <w:rPr/>
      </w:pPr>
      <w:r>
        <w:rPr/>
        <w:t xml:space="preserve">«Всему свое время, и время всякой вещи под небом. </w:t>
      </w:r>
    </w:p>
    <w:p>
      <w:pPr>
        <w:pStyle w:val="Normal"/>
        <w:rPr/>
      </w:pPr>
      <w:r>
        <w:rPr/>
      </w:r>
    </w:p>
    <w:p>
      <w:pPr>
        <w:pStyle w:val="Normal"/>
        <w:rPr/>
      </w:pPr>
      <w:r>
        <w:rPr/>
        <w:t xml:space="preserve">Время рождаться, и время умирать; время насаждать, и время вырывать посаженное. </w:t>
      </w:r>
    </w:p>
    <w:p>
      <w:pPr>
        <w:pStyle w:val="Normal"/>
        <w:rPr/>
      </w:pPr>
      <w:r>
        <w:rPr/>
      </w:r>
    </w:p>
    <w:p>
      <w:pPr>
        <w:pStyle w:val="Normal"/>
        <w:rPr/>
      </w:pPr>
      <w:r>
        <w:rPr/>
        <w:t xml:space="preserve">Время убивать, и время врачевать; время разрушать, и время строить; </w:t>
      </w:r>
    </w:p>
    <w:p>
      <w:pPr>
        <w:pStyle w:val="Normal"/>
        <w:rPr/>
      </w:pPr>
      <w:r>
        <w:rPr/>
      </w:r>
    </w:p>
    <w:p>
      <w:pPr>
        <w:pStyle w:val="Normal"/>
        <w:rPr/>
      </w:pPr>
      <w:r>
        <w:rPr/>
        <w:t xml:space="preserve">Время плакать, и время смеяться; время сетовать, и время плясать; </w:t>
      </w:r>
    </w:p>
    <w:p>
      <w:pPr>
        <w:pStyle w:val="Normal"/>
        <w:rPr/>
      </w:pPr>
      <w:r>
        <w:rPr/>
      </w:r>
    </w:p>
    <w:p>
      <w:pPr>
        <w:pStyle w:val="Normal"/>
        <w:rPr/>
      </w:pPr>
      <w:r>
        <w:rPr/>
        <w:t xml:space="preserve">Время разбрасывать камни, и время собирать камни; время обнимать, и время уклоняться от объятий; </w:t>
      </w:r>
    </w:p>
    <w:p>
      <w:pPr>
        <w:pStyle w:val="Normal"/>
        <w:rPr/>
      </w:pPr>
      <w:r>
        <w:rPr/>
      </w:r>
    </w:p>
    <w:p>
      <w:pPr>
        <w:pStyle w:val="Normal"/>
        <w:rPr/>
      </w:pPr>
      <w:r>
        <w:rPr/>
        <w:t xml:space="preserve">Время искать, и время терять; время сберегать, и время бросать; </w:t>
      </w:r>
    </w:p>
    <w:p>
      <w:pPr>
        <w:pStyle w:val="Normal"/>
        <w:rPr/>
      </w:pPr>
      <w:r>
        <w:rPr/>
      </w:r>
    </w:p>
    <w:p>
      <w:pPr>
        <w:pStyle w:val="Normal"/>
        <w:rPr/>
      </w:pPr>
      <w:r>
        <w:rPr/>
        <w:t xml:space="preserve">Время раздирать, и время сшивать; время молчать, и время говорить; </w:t>
      </w:r>
    </w:p>
    <w:p>
      <w:pPr>
        <w:pStyle w:val="Normal"/>
        <w:rPr/>
      </w:pPr>
      <w:r>
        <w:rPr/>
      </w:r>
    </w:p>
    <w:p>
      <w:pPr>
        <w:pStyle w:val="Normal"/>
        <w:rPr/>
      </w:pPr>
      <w:r>
        <w:rPr/>
        <w:t xml:space="preserve">Время любить, и время ненавидеть; время войне, и время миру. </w:t>
      </w:r>
    </w:p>
    <w:p>
      <w:pPr>
        <w:pStyle w:val="Normal"/>
        <w:rPr/>
      </w:pPr>
      <w:r>
        <w:rPr/>
      </w:r>
    </w:p>
    <w:p>
      <w:pPr>
        <w:pStyle w:val="Normal"/>
        <w:rPr/>
      </w:pPr>
      <w:r>
        <w:rPr/>
        <w:t xml:space="preserve">Что пользы работающему от того, над чем он трудится? </w:t>
      </w:r>
    </w:p>
    <w:p>
      <w:pPr>
        <w:pStyle w:val="Normal"/>
        <w:rPr/>
      </w:pPr>
      <w:r>
        <w:rPr/>
      </w:r>
    </w:p>
    <w:p>
      <w:pPr>
        <w:pStyle w:val="Normal"/>
        <w:rPr/>
      </w:pPr>
      <w:r>
        <w:rPr/>
        <w:t xml:space="preserve">Видел я эту работу, которую дал Бог сынам человеческим, чтобы они упражнялись в том. </w:t>
      </w:r>
    </w:p>
    <w:p>
      <w:pPr>
        <w:pStyle w:val="Normal"/>
        <w:rPr/>
      </w:pPr>
      <w:r>
        <w:rPr/>
      </w:r>
    </w:p>
    <w:p>
      <w:pPr>
        <w:pStyle w:val="Normal"/>
        <w:rPr/>
      </w:pPr>
      <w:r>
        <w:rPr/>
        <w:t xml:space="preserve">Все сделал Он прекрасным в свое время, и вложил мир в сердце их, хотя человек не может постигнуть дел, которые Бог делает, от начала до конца. </w:t>
      </w:r>
    </w:p>
    <w:p>
      <w:pPr>
        <w:pStyle w:val="Normal"/>
        <w:rPr/>
      </w:pPr>
      <w:r>
        <w:rPr/>
      </w:r>
    </w:p>
    <w:p>
      <w:pPr>
        <w:pStyle w:val="Normal"/>
        <w:rPr/>
      </w:pPr>
      <w:r>
        <w:rPr/>
        <w:t xml:space="preserve">Познал я, что нет для них ничего лучшего, как веселиться и делать доброе в жизни своей. </w:t>
      </w:r>
    </w:p>
    <w:p>
      <w:pPr>
        <w:pStyle w:val="Normal"/>
        <w:rPr/>
      </w:pPr>
      <w:r>
        <w:rPr/>
      </w:r>
    </w:p>
    <w:p>
      <w:pPr>
        <w:pStyle w:val="Normal"/>
        <w:rPr/>
      </w:pPr>
      <w:r>
        <w:rPr/>
        <w:t xml:space="preserve">И если какой человек ест и пьет, и видит доброе во всяком труде своем, то это — дар Божий. </w:t>
      </w:r>
    </w:p>
    <w:p>
      <w:pPr>
        <w:pStyle w:val="Normal"/>
        <w:rPr/>
      </w:pPr>
      <w:r>
        <w:rPr/>
      </w:r>
    </w:p>
    <w:p>
      <w:pPr>
        <w:pStyle w:val="Normal"/>
        <w:rPr/>
      </w:pPr>
      <w:r>
        <w:rPr/>
        <w:t xml:space="preserve">Познал я, что все, что делает Бог, пребывает вовек; к тому нечего прибавлять и от того нечего убавить; и Бог делает так, чтобы благоговели пред лицом Его. </w:t>
      </w:r>
    </w:p>
    <w:p>
      <w:pPr>
        <w:pStyle w:val="Normal"/>
        <w:rPr/>
      </w:pPr>
      <w:r>
        <w:rPr/>
      </w:r>
    </w:p>
    <w:p>
      <w:pPr>
        <w:pStyle w:val="Normal"/>
        <w:rPr/>
      </w:pPr>
      <w:r>
        <w:rPr/>
        <w:t xml:space="preserve">Что было, то и теперь есть, и что будет, то уже было; и Бог воззовет прошедшее» (Книга Екклесиаста, или Проповедника 3:1—15). </w:t>
      </w:r>
    </w:p>
    <w:p>
      <w:pPr>
        <w:pStyle w:val="Normal"/>
        <w:rPr/>
      </w:pPr>
      <w:r>
        <w:rPr/>
      </w:r>
    </w:p>
    <w:p>
      <w:pPr>
        <w:pStyle w:val="Normal"/>
        <w:rPr/>
      </w:pPr>
      <w:r>
        <w:rPr/>
        <w:t xml:space="preserve">Глупо думать, что через какое-то время люди станут подобными Богу и праведниками. Это иллюзия. Нет ничего неправильного ни в этом мире, ни в космосе. Все находится под контролем Верховного интеллекта, работающего в идеальном порядке и с неопровержимой точностью. Говорят, что порядок — это первый закон небес. </w:t>
      </w:r>
    </w:p>
    <w:p>
      <w:pPr>
        <w:pStyle w:val="Normal"/>
        <w:rPr/>
      </w:pPr>
      <w:r>
        <w:rPr/>
      </w:r>
    </w:p>
    <w:p>
      <w:pPr>
        <w:pStyle w:val="Normal"/>
        <w:rPr/>
      </w:pPr>
      <w:r>
        <w:rPr/>
        <w:t xml:space="preserve">Люди — вот кто должен измениться в этом мире, и это процесс индивидуальный. Никто не может взмахнуть волшебной палочкой и изменить людей, выразив вместо них доброту, истину и красоту. Этот мир все время вращается вокруг своей оси, и в нем регулярно меняются времена года. Все мы, находящиеся здесь, в нашем трехмерном мире, двигаемся, постоянно проходя через противоположности: ночь и день, прилив и отлив, сладкое и горькое, здоровье и болезнь, веру и страх, добро и зло. Нам нужно научиться примирять противоположности и устанавливать мир и понимание. </w:t>
      </w:r>
    </w:p>
    <w:p>
      <w:pPr>
        <w:pStyle w:val="Normal"/>
        <w:rPr/>
      </w:pPr>
      <w:r>
        <w:rPr/>
      </w:r>
    </w:p>
    <w:p>
      <w:pPr>
        <w:pStyle w:val="Normal"/>
        <w:rPr/>
      </w:pPr>
      <w:r>
        <w:rPr/>
        <w:t xml:space="preserve">Наша жизнь подобна маятнику, т. е. это своего рода ритмическая смена противоположностей. Мы двигаемся от войны к миру; а после какого-то интервала опять возвращаемся к войне. Это происходит, потому что человек таков, каков он есть. Когда исчезнут жадность, злоба, ненависть, зависть и ревность, тогда, не будет ни войн, ни болезней, ни преступлений. </w:t>
      </w:r>
    </w:p>
    <w:p>
      <w:pPr>
        <w:pStyle w:val="Normal"/>
        <w:rPr/>
      </w:pPr>
      <w:r>
        <w:rPr/>
      </w:r>
    </w:p>
    <w:p>
      <w:pPr>
        <w:pStyle w:val="Normal"/>
        <w:rPr/>
      </w:pPr>
      <w:r>
        <w:rPr/>
        <w:t xml:space="preserve">Но это не случится в коллективном порядке; это произойдет в каждом отдельном человеке, когда он научится практиковать присутствие Бога в своих мыслях, словах и поступках. Каждый человек создает свою собственную утопию. Ни одно правительство не может гарантировать мир, счастье, здоровье и процветание. Тысячи людей путешествуют по свету, и автор этой книги встречался со многими из них. Некоторые из них побывали в самых дальних уголках земного шара, но они не путешествовали внутри себя, где обитает Божественное присутствие. </w:t>
      </w:r>
    </w:p>
    <w:p>
      <w:pPr>
        <w:pStyle w:val="Normal"/>
        <w:rPr/>
      </w:pPr>
      <w:r>
        <w:rPr/>
      </w:r>
    </w:p>
    <w:p>
      <w:pPr>
        <w:pStyle w:val="Normal"/>
        <w:rPr/>
      </w:pPr>
      <w:r>
        <w:rPr/>
        <w:t xml:space="preserve">Когда вы путешествуете духовно, вы поднимаетесь на Божественную гору внутри себя и созерцаете великие истины Бога. И тогда вы все больше и больше соответствуете Божественному с помощью медитации, молитвы и размышлений. В Божественном присутствии внутри вас нет ни времени, ни пространства; и время вашего духовного пробуждения не имеет ничего общего со временем движения земли вокруг солнца. </w:t>
      </w:r>
    </w:p>
    <w:p>
      <w:pPr>
        <w:pStyle w:val="Normal"/>
        <w:rPr/>
      </w:pPr>
      <w:r>
        <w:rPr/>
      </w:r>
    </w:p>
    <w:p>
      <w:pPr>
        <w:pStyle w:val="Normal"/>
        <w:rPr/>
      </w:pPr>
      <w:r>
        <w:rPr/>
        <w:t xml:space="preserve">Единый, не ведающий ни времени, ни возраста, ни пространства, находится внутри вас. Вы можете измениться в мгновение ока. « Что было, то и теперь есть, и что будет, то уже было...» (Книга Екклесиаста, или Проповедника, 3:15). </w:t>
      </w:r>
    </w:p>
    <w:p>
      <w:pPr>
        <w:pStyle w:val="Normal"/>
        <w:rPr/>
      </w:pPr>
      <w:r>
        <w:rPr/>
      </w:r>
    </w:p>
    <w:p>
      <w:pPr>
        <w:pStyle w:val="Normal"/>
        <w:rPr/>
      </w:pPr>
      <w:r>
        <w:rPr/>
        <w:t xml:space="preserve">История повторяется, и то, что было, будет опять. Мир вокруг вас не изменится, но может измениться сам человек; он может стать счастливым и радостным, признать Бога своим Отцом, а всех людей — своими братьями. </w:t>
      </w:r>
    </w:p>
    <w:p>
      <w:pPr>
        <w:pStyle w:val="Normal"/>
        <w:rPr/>
      </w:pPr>
      <w:r>
        <w:rPr/>
      </w:r>
    </w:p>
    <w:p>
      <w:pPr>
        <w:pStyle w:val="Normal"/>
        <w:rPr/>
      </w:pPr>
      <w:r>
        <w:rPr/>
        <w:t xml:space="preserve">Бог управляет вселенной. Он имеет отношение ко всему сущему. А человек, — это индивидуальное проявление вселенной, и для того, чтобы действовать в нем, Бог должен воплотиться в индивидуальности. Это значит, что вы являетесь индивидуальным воплощением Бога. И для того, чтобы действовать через вас, Бог может использовать только ваш собственный образ мышления и ваше воображение. </w:t>
      </w:r>
    </w:p>
    <w:p>
      <w:pPr>
        <w:pStyle w:val="Normal"/>
        <w:rPr/>
      </w:pPr>
      <w:r>
        <w:rPr/>
      </w:r>
    </w:p>
    <w:p>
      <w:pPr>
        <w:pStyle w:val="Normal"/>
        <w:rPr/>
      </w:pPr>
      <w:r>
        <w:rPr/>
        <w:t xml:space="preserve">В стихе 11 этой главы автор вдохновенно говорит: «Все сделал Он прекрасным в свое время, и вложил мир в сердце их...» Мир, который вы видите, — это мир, которым вы являетесь. Вы видите все через призму вашего собственного разума. Ведь красота рождается в глазах того, кто смотрит; но каждый человек видит мир по-своему. Если ваши глаза хотят видеть то, что любезно и достославно, вы будете видеть только то, что любезно и достославно. </w:t>
      </w:r>
    </w:p>
    <w:p>
      <w:pPr>
        <w:pStyle w:val="Normal"/>
        <w:rPr/>
      </w:pPr>
      <w:r>
        <w:rPr/>
      </w:r>
    </w:p>
    <w:p>
      <w:pPr>
        <w:pStyle w:val="Normal"/>
        <w:rPr/>
      </w:pPr>
      <w:r>
        <w:rPr/>
        <w:t xml:space="preserve">Увидишь то, что хочешь видеть ты: Захочешь Бога — будешь видеть Бога, а пыль — и это будет пыль. </w:t>
      </w:r>
    </w:p>
    <w:p>
      <w:pPr>
        <w:pStyle w:val="Normal"/>
        <w:rPr/>
      </w:pPr>
      <w:r>
        <w:rPr/>
      </w:r>
    </w:p>
    <w:p>
      <w:pPr>
        <w:pStyle w:val="Normal"/>
        <w:rPr/>
      </w:pPr>
      <w:r>
        <w:rPr/>
        <w:t xml:space="preserve">Под тяжелым трудом, о котором говорится в 10-м стихе, подразумеваются всевозможные проблемы, испытания, судебные тяжбы и всякого рода трудности, с которыми мы сталкиваемся на пространственном экране и которые дают нам возможность духовно расти путем их преодоления. Огромная радость заключается в решении проблем и в том, чтобы открыть силу внутри себя. </w:t>
      </w:r>
    </w:p>
    <w:p>
      <w:pPr>
        <w:pStyle w:val="Normal"/>
        <w:rPr/>
      </w:pPr>
      <w:r>
        <w:rPr/>
      </w:r>
    </w:p>
    <w:p>
      <w:pPr>
        <w:pStyle w:val="Normal"/>
        <w:rPr/>
      </w:pPr>
      <w:r>
        <w:rPr/>
        <w:t xml:space="preserve">Не пытайтесь изменить мир. Не нужно менять никого, кроме себя. За многие столетия человеческая природа не слишком изменилась, о чем свидетельствуют три недавние великие войны. В сущности, с тех пор как я родился, где-то в мире постоянно идет война. И у вас нет волшебной палочки, чтобы изгнать болезни, которые порождаются разумом человека. Нет у вас также и такого чудодейственного жезла, ударом которого вы могли бы предотвращать войны и вражду между людьми. </w:t>
      </w:r>
    </w:p>
    <w:p>
      <w:pPr>
        <w:pStyle w:val="Normal"/>
        <w:rPr/>
      </w:pPr>
      <w:r>
        <w:rPr/>
      </w:r>
    </w:p>
    <w:p>
      <w:pPr>
        <w:pStyle w:val="Normal"/>
        <w:rPr/>
      </w:pPr>
      <w:r>
        <w:rPr/>
        <w:t xml:space="preserve">Мир, в котором мы живем, это школа, и мы здесь, чтобы познать, что значит расти и открывать Божественное, которое формирует нас целиком и полностью. Страдания мира, как сказал Будда, происходят от невежества. Это благородно — и стремиться облегчить страдания и оказать помощь тем, кто болен, но вы не должны засорять свой разум мыслями о преступлениях, трагедиях и страданиях, происходящих в мире, и тем самым доводить себя до депрессии. Поступать так, значит еще больше развращать разум толпы. Размышляйте о мире, гармонии, правильном действии и просветлении как в отношении себя, так и в отношении всего человечества. Тогда вы будете посылать свое благословение всему миру. </w:t>
      </w:r>
    </w:p>
    <w:p>
      <w:pPr>
        <w:pStyle w:val="Normal"/>
        <w:rPr/>
      </w:pPr>
      <w:r>
        <w:rPr/>
      </w:r>
    </w:p>
    <w:p>
      <w:pPr>
        <w:pStyle w:val="Normal"/>
        <w:rPr/>
      </w:pPr>
      <w:r>
        <w:rPr/>
        <w:t xml:space="preserve">Возьмите что-то доброе прямо сейчас. Возьмите счастье, любовь и радость прямо сейчас. Не откладывайте все это на потом. Глупо говорить, что вы будете счастливы, веселы и свободны, когда прекратятся войны и когда все люди испытают перерождение в Боге — вы будете ждать вечно. Когда вы живете осознанием Божественного мира, гармонии и радости, вы тем самым благословляете всех людей на земле, потому что распространяете на весь мир солнечный свет Его любви. </w:t>
      </w:r>
    </w:p>
    <w:p>
      <w:pPr>
        <w:pStyle w:val="Normal"/>
        <w:rPr/>
      </w:pPr>
      <w:r>
        <w:rPr/>
      </w:r>
    </w:p>
    <w:p>
      <w:pPr>
        <w:pStyle w:val="Normal"/>
        <w:rPr/>
      </w:pPr>
      <w:r>
        <w:rPr/>
        <w:t xml:space="preserve">Во время путешествия вокруг света в нашей группе была одна чрезвычайно сострадательная женщина. Нищие толпами ходили за ней. Некоторые пытались даже выхватить у нее сумку. Как-то она призналась: «Сегодня вечером я не могла есть — все думала об этих бедных, голодных людях». Один из присутствующих довольно грубо ответил ей, предлагая опомниться. Он сказал, что самое лучшее, что она могла бы сделать — это спать с этими бродягами на улице и страдать вместе с ними. Женщина поняла, что он имел в виду. Голодным не помогут слова: «Мне так вас жаль, что я решила голодать вместе с вами». Конечно, она не могла накормить всех нищих, которые роились вокруг нее; у нее не было также достаточно денег, чтобы купить им всем еду и одежду. </w:t>
      </w:r>
    </w:p>
    <w:p>
      <w:pPr>
        <w:pStyle w:val="Normal"/>
        <w:rPr/>
      </w:pPr>
      <w:r>
        <w:rPr/>
      </w:r>
    </w:p>
    <w:p>
      <w:pPr>
        <w:pStyle w:val="Normal"/>
        <w:rPr/>
      </w:pPr>
      <w:r>
        <w:rPr/>
        <w:t xml:space="preserve">Я уверен, что вы не говорите своему другу, которого навещаете в больнице: «Я так тебе сочувствую, мне так тебя жаль, что я решил остаться здесь и страдать вместе с тобой». В чем ваш больной друг в действительности нуждается, так это в духовном вливании веры, уверенности в своих силах, в любви и доброжелательности. Вы можете помочь вашему другу выздороветь, напоминая ему о Божественной силе и о тех чудесах исцеления, которые происходят сегодня повсюду. Это и есть сострадание — не сочувствие. </w:t>
      </w:r>
    </w:p>
    <w:p>
      <w:pPr>
        <w:pStyle w:val="Normal"/>
        <w:rPr/>
      </w:pPr>
      <w:r>
        <w:rPr/>
      </w:r>
    </w:p>
    <w:p>
      <w:pPr>
        <w:pStyle w:val="Normal"/>
        <w:rPr/>
      </w:pPr>
      <w:r>
        <w:rPr/>
        <w:t xml:space="preserve">В Евангелии от Матфея (23:23) есть совет: «...сие надлежало делать, и того не оставлять». Накормить голодного человека — хорошо, но вы не должны отдавать ему и вторую половину того, что имеете. Через какое-то время он опять будет голоден. Научите его, как достучаться до подсознательного разума, где есть все богатства небес. Помогите ему понять, что Бог удовлетворит все его потребности, а если он будет взывать к Богу, Он ответит ему. Вот тогда вы и отдайте вторую половину — жемчужину огромной цены — и нищий никогда больше не будет нуждаться. </w:t>
      </w:r>
    </w:p>
    <w:p>
      <w:pPr>
        <w:pStyle w:val="Normal"/>
        <w:rPr/>
      </w:pPr>
      <w:r>
        <w:rPr/>
      </w:r>
    </w:p>
    <w:p>
      <w:pPr>
        <w:pStyle w:val="Normal"/>
        <w:rPr/>
      </w:pPr>
      <w:r>
        <w:rPr/>
        <w:t xml:space="preserve">Вспомните великую истину: «И если какой человек ест и пьет, и видит доброе во всяком труде своем, то это — дар Божий» (Книга Екклесиаста, или Проповедника, 3:13). </w:t>
      </w:r>
    </w:p>
    <w:p>
      <w:pPr>
        <w:pStyle w:val="Normal"/>
        <w:rPr/>
      </w:pPr>
      <w:r>
        <w:rPr/>
        <w:t>ГЛАВА 12</w:t>
      </w:r>
    </w:p>
    <w:p>
      <w:pPr>
        <w:pStyle w:val="Normal"/>
        <w:rPr/>
      </w:pPr>
      <w:r>
        <w:rPr/>
        <w:t>Использование для медитации 22-го псалма</w:t>
      </w:r>
    </w:p>
    <w:p>
      <w:pPr>
        <w:pStyle w:val="Normal"/>
        <w:rPr/>
      </w:pPr>
      <w:r>
        <w:rPr/>
      </w:r>
    </w:p>
    <w:p>
      <w:pPr>
        <w:pStyle w:val="Normal"/>
        <w:rPr/>
      </w:pPr>
      <w:r>
        <w:rPr/>
        <w:t xml:space="preserve">«Господь — Пастырь мой; я ни в чем не буду нуждаться; </w:t>
      </w:r>
    </w:p>
    <w:p>
      <w:pPr>
        <w:pStyle w:val="Normal"/>
        <w:rPr/>
      </w:pPr>
      <w:r>
        <w:rPr/>
      </w:r>
    </w:p>
    <w:p>
      <w:pPr>
        <w:pStyle w:val="Normal"/>
        <w:rPr/>
      </w:pPr>
      <w:r>
        <w:rPr/>
        <w:t xml:space="preserve">Он покоит меня на злачных пажитях и водит меня к водам тихим, </w:t>
      </w:r>
    </w:p>
    <w:p>
      <w:pPr>
        <w:pStyle w:val="Normal"/>
        <w:rPr/>
      </w:pPr>
      <w:r>
        <w:rPr/>
      </w:r>
    </w:p>
    <w:p>
      <w:pPr>
        <w:pStyle w:val="Normal"/>
        <w:rPr/>
      </w:pPr>
      <w:r>
        <w:rPr/>
        <w:t xml:space="preserve">Подкрепляет душу мою, направляет меня на стези правды ради имени Своего. </w:t>
      </w:r>
    </w:p>
    <w:p>
      <w:pPr>
        <w:pStyle w:val="Normal"/>
        <w:rPr/>
      </w:pPr>
      <w:r>
        <w:rPr/>
      </w:r>
    </w:p>
    <w:p>
      <w:pPr>
        <w:pStyle w:val="Normal"/>
        <w:rPr/>
      </w:pPr>
      <w:r>
        <w:rPr/>
        <w:t xml:space="preserve">Если я пойду и долиною смертной тени, не убоюсь зла, потому что Ты со мною; Твой жезл и Твой посох — они успокаивают меня. </w:t>
      </w:r>
    </w:p>
    <w:p>
      <w:pPr>
        <w:pStyle w:val="Normal"/>
        <w:rPr/>
      </w:pPr>
      <w:r>
        <w:rPr/>
      </w:r>
    </w:p>
    <w:p>
      <w:pPr>
        <w:pStyle w:val="Normal"/>
        <w:rPr/>
      </w:pPr>
      <w:r>
        <w:rPr/>
        <w:t xml:space="preserve">Ты приготовил предо мною трапезу в виду врагов моих, умастил елеем голову мою; чаша моя преисполнена. </w:t>
      </w:r>
    </w:p>
    <w:p>
      <w:pPr>
        <w:pStyle w:val="Normal"/>
        <w:rPr/>
      </w:pPr>
      <w:r>
        <w:rPr/>
      </w:r>
    </w:p>
    <w:p>
      <w:pPr>
        <w:pStyle w:val="Normal"/>
        <w:rPr/>
      </w:pPr>
      <w:r>
        <w:rPr/>
        <w:t xml:space="preserve">Так, благость и милость да сопровождают меня во все дни жизни моей, и я пребуду в доме Господнем многие дни» (Псалтирь, 22:1—6). </w:t>
      </w:r>
    </w:p>
    <w:p>
      <w:pPr>
        <w:pStyle w:val="Normal"/>
        <w:rPr/>
      </w:pPr>
      <w:r>
        <w:rPr/>
      </w:r>
    </w:p>
    <w:p>
      <w:pPr>
        <w:pStyle w:val="Normal"/>
        <w:rPr/>
      </w:pPr>
      <w:r>
        <w:rPr/>
        <w:t xml:space="preserve">Многие люди медитируют на великих истинах этого псалма и получают удивительные результаты. Если вы сосредоточите внимание на этих строках, поглощая их ментально, то вы будете медитировать в подлинном смысле этого слова, потому что будете больше соответствовать Богу-присутствию, пребывающему в вашем глубинном Я. </w:t>
      </w:r>
    </w:p>
    <w:p>
      <w:pPr>
        <w:pStyle w:val="Normal"/>
        <w:rPr/>
      </w:pPr>
      <w:r>
        <w:rPr/>
      </w:r>
    </w:p>
    <w:p>
      <w:pPr>
        <w:pStyle w:val="Normal"/>
        <w:rPr/>
      </w:pPr>
      <w:r>
        <w:rPr/>
        <w:t xml:space="preserve">«Господь — Пастырь мой». Господь означает Бог, Дух Живой внутри вас. «Я ни в чем не буду нуждаться». Это значит, что вы никогда не будете нуждаться в доказательствах того факта, что выбрали Бога в качестве своего пастыря. </w:t>
      </w:r>
    </w:p>
    <w:p>
      <w:pPr>
        <w:pStyle w:val="Normal"/>
        <w:rPr/>
      </w:pPr>
      <w:r>
        <w:rPr/>
      </w:r>
    </w:p>
    <w:p>
      <w:pPr>
        <w:pStyle w:val="Normal"/>
        <w:rPr/>
      </w:pPr>
      <w:r>
        <w:rPr/>
        <w:t xml:space="preserve">Пастух пасет овец. Он любит их и заботится о них. Он осматривает поля, где они пасутся, и с корнем вырывает сорняк астрагал*, который может оказать свое пагубное действие на скот. Он отгоняет их в тень в жаркий полдень и направляет гуськом при спуске с крутых каменистых ущелий к воде. Вечером он осматривает их ноздри, чтобы обнаружить иглы, колючки и соринки, вонзившиеся в их плоть. Пастух осматривает также ноги овец и, если видит ушибы или порезы, он со всей мягкостью врачует их имеющимися под руками средствами. </w:t>
      </w:r>
    </w:p>
    <w:p>
      <w:pPr>
        <w:pStyle w:val="Normal"/>
        <w:rPr/>
      </w:pPr>
      <w:r>
        <w:rPr/>
      </w:r>
    </w:p>
    <w:p>
      <w:pPr>
        <w:pStyle w:val="Normal"/>
        <w:rPr/>
      </w:pPr>
      <w:r>
        <w:rPr/>
        <w:t xml:space="preserve">Пастух любит своих овец. Он называет их по именам, и они следуют за ним. Все это, конечно, символика, но она имеет глубокий смысл; она указывает нам на то, что если мы выбираем Бога как своего пастыря, то уже ни в чем не будем нуждаться. </w:t>
      </w:r>
    </w:p>
    <w:p>
      <w:pPr>
        <w:pStyle w:val="Normal"/>
        <w:rPr/>
      </w:pPr>
      <w:r>
        <w:rPr/>
      </w:r>
    </w:p>
    <w:p>
      <w:pPr>
        <w:pStyle w:val="Normal"/>
        <w:rPr/>
      </w:pPr>
      <w:r>
        <w:rPr/>
        <w:t xml:space="preserve">«Истинно, истинно говорю вам: кто не дверью входит во двор овчий, но перелазит инде, тот вор и разбойник...» (Евангелие от Иоанна, 10:1). </w:t>
      </w:r>
    </w:p>
    <w:p>
      <w:pPr>
        <w:pStyle w:val="Normal"/>
        <w:rPr/>
      </w:pPr>
      <w:r>
        <w:rPr/>
      </w:r>
    </w:p>
    <w:p>
      <w:pPr>
        <w:pStyle w:val="Normal"/>
        <w:rPr/>
      </w:pPr>
      <w:r>
        <w:rPr/>
        <w:t xml:space="preserve">Прежде чем мы получим ответ на нашу молитву, мы должны сначала желать этого в своем сознании. А наше сознание представляет собой сумму всего того, что мы принимаем, и убеждения, как сознательные, так и подсознательные. Состояние нашего сознания — это то, как мы мыслим, что чувствуем, во что верим, на что даем свое ментальное согласие. </w:t>
      </w:r>
    </w:p>
    <w:p>
      <w:pPr>
        <w:pStyle w:val="Normal"/>
        <w:rPr/>
      </w:pPr>
      <w:r>
        <w:rPr/>
      </w:r>
    </w:p>
    <w:p>
      <w:pPr>
        <w:pStyle w:val="Normal"/>
        <w:rPr/>
      </w:pPr>
      <w:r>
        <w:rPr/>
        <w:t xml:space="preserve">* Астрагал   ядовитое растение. — Прим. перев. </w:t>
      </w:r>
    </w:p>
    <w:p>
      <w:pPr>
        <w:pStyle w:val="Normal"/>
        <w:rPr/>
      </w:pPr>
      <w:r>
        <w:rPr/>
      </w:r>
    </w:p>
    <w:p>
      <w:pPr>
        <w:pStyle w:val="Normal"/>
        <w:rPr/>
      </w:pPr>
      <w:r>
        <w:rPr/>
        <w:t xml:space="preserve">Иными словами, наше желание должно быть в нашем подсознательном разуме. Сначала «я должен быть», а уже потом «я могу иметь». Древние мудрецы говорили: «Быть — значит иметь». Если я стараюсь заполучить то, что я хочу, с помощью внешних средств, то я вор и грабитель. Состояние моего сознания — это «дверь» для всех проявлений. Я должен обладать ментальным эквивалентом того, кем я хочу быть или чем хочу владеть. </w:t>
      </w:r>
    </w:p>
    <w:p>
      <w:pPr>
        <w:pStyle w:val="Normal"/>
        <w:rPr/>
      </w:pPr>
      <w:r>
        <w:rPr/>
      </w:r>
    </w:p>
    <w:p>
      <w:pPr>
        <w:pStyle w:val="Normal"/>
        <w:rPr/>
      </w:pPr>
      <w:r>
        <w:rPr/>
        <w:t xml:space="preserve">Давайте рассмотрим простой пример. Человек хочет исцелиться и утверждает снова и снова: «Я исцеляюсь». Этого формального утверждений недостаточно. Человек должен войти в состояние радости и осознания того, что он исцеляется. Это должно быть убеждение, основанное на внутреннем знании души. Чтобы быть богатым, человек должен почувствовать себя богатым; и тогда последует богатство. </w:t>
      </w:r>
    </w:p>
    <w:p>
      <w:pPr>
        <w:pStyle w:val="Normal"/>
        <w:rPr/>
      </w:pPr>
      <w:r>
        <w:rPr/>
      </w:r>
    </w:p>
    <w:p>
      <w:pPr>
        <w:pStyle w:val="Normal"/>
        <w:rPr/>
      </w:pPr>
      <w:r>
        <w:rPr/>
        <w:t xml:space="preserve">Овцы — это благородные, достойные, богоугодные идеи, которые обеспечивают нам благословения. Наша убежденность в присутствии добра — это пастух, который наблюдает за своими овцами, потому что нами всегда правит доминирующее состояние нашего разума, точно так же, как генерал командует армией. Мы называем своих овец по именам, когда осознаем, что именно нам хочется иметь, делать или кем хочется быть. Если мы поддерживаем эти настроения, они проникают внутрь нашего существа, кристаллизуются, и эти субъективные представления становятся объективными проявлениями. </w:t>
      </w:r>
    </w:p>
    <w:p>
      <w:pPr>
        <w:pStyle w:val="Normal"/>
        <w:rPr/>
      </w:pPr>
      <w:r>
        <w:rPr/>
      </w:r>
    </w:p>
    <w:p>
      <w:pPr>
        <w:pStyle w:val="Normal"/>
        <w:rPr/>
      </w:pPr>
      <w:r>
        <w:rPr/>
        <w:t xml:space="preserve">«За чужим же не идут, но бегут от него, потому что не знают чужого голоса» (Евангелие от Иоанна, 10:5). Чужие — это мысли, полные страха, сомнений или тревоги, которые входят в наш разум. Эти мысли замедляют наше исцеление и откладывают на потом его проявление, потому что такие мысли уничтожают все хорошее. </w:t>
      </w:r>
    </w:p>
    <w:p>
      <w:pPr>
        <w:pStyle w:val="Normal"/>
        <w:rPr/>
      </w:pPr>
      <w:r>
        <w:rPr/>
      </w:r>
    </w:p>
    <w:p>
      <w:pPr>
        <w:pStyle w:val="Normal"/>
        <w:rPr/>
      </w:pPr>
      <w:r>
        <w:rPr/>
        <w:t xml:space="preserve">Это напрасная трата времени — молиться о том, чтобы Бесконечное исцеляющее присутствие сделало вас здоровым и совершенным, и в то же время выражать недовольство или страх, что вы не сможете исцелиться. Если вы верите в то, что внешние обстоятельства, условия, события, возраст, расовая принадлежность, недостаток денег и прочее может помешать вам достичь цели, то вы, выражаясь библейским языком, вор и разбойник. Вот почему говорится: «Все, сколько их ни приходило предо Мною (убеждения), суть воры и разбойники...» (Евангелие от Иоанна, 10:8). </w:t>
      </w:r>
    </w:p>
    <w:p>
      <w:pPr>
        <w:pStyle w:val="Normal"/>
        <w:rPr/>
      </w:pPr>
      <w:r>
        <w:rPr/>
      </w:r>
    </w:p>
    <w:p>
      <w:pPr>
        <w:pStyle w:val="Normal"/>
        <w:rPr/>
      </w:pPr>
      <w:r>
        <w:rPr/>
        <w:t xml:space="preserve">Медитация проводится с целью направить ваш разум на богоподобные пути, с тем чтобы Божественный закон и порядок могли управлять всеми видами деятельности и всеми этапами вашей жизни. </w:t>
      </w:r>
    </w:p>
    <w:p>
      <w:pPr>
        <w:pStyle w:val="Normal"/>
        <w:rPr/>
      </w:pPr>
      <w:r>
        <w:rPr/>
      </w:r>
    </w:p>
    <w:p>
      <w:pPr>
        <w:pStyle w:val="Normal"/>
        <w:rPr/>
      </w:pPr>
      <w:r>
        <w:rPr/>
        <w:t xml:space="preserve">Еще Шекспир сказал: «Все будет так, как в разуме свершилось». А в Библии говорится: «...хотя дела Его были совершены еще в начале мира» (Послание к Евреям, 4:3). Все это означает, что нам следовало бы открыть свой разум и сердца и принять дары Бога, предложенные нам давным-давно, в начале мира. Мы должны перестроить свой разум и задать себе простой вопрос: а как там у Бога, на небесах? Там все — блаженство, гармония, радость, любовь, мир, совершенство, здоровье и неописуемая красота. </w:t>
      </w:r>
    </w:p>
    <w:p>
      <w:pPr>
        <w:pStyle w:val="Normal"/>
        <w:rPr/>
      </w:pPr>
      <w:r>
        <w:rPr/>
      </w:r>
    </w:p>
    <w:p>
      <w:pPr>
        <w:pStyle w:val="Normal"/>
        <w:rPr/>
      </w:pPr>
      <w:r>
        <w:rPr/>
        <w:t xml:space="preserve">Всемудрый, Всесильный и Всезнающий внутри нас. Что бы мы ни искали, оно уже есть. Любовь есть, мир есть, радость есть, сила есть, гармония есть, и ответ на любую проблему находится сейчас внутри нас, в этот самый момент. Только Бог знает ответ. </w:t>
      </w:r>
    </w:p>
    <w:p>
      <w:pPr>
        <w:pStyle w:val="Normal"/>
        <w:rPr/>
      </w:pPr>
      <w:r>
        <w:rPr/>
        <w:t>Как получить руководство</w:t>
      </w:r>
    </w:p>
    <w:p>
      <w:pPr>
        <w:pStyle w:val="Normal"/>
        <w:rPr/>
      </w:pPr>
      <w:r>
        <w:rPr/>
      </w:r>
    </w:p>
    <w:p>
      <w:pPr>
        <w:pStyle w:val="Normal"/>
        <w:rPr/>
      </w:pPr>
      <w:r>
        <w:rPr/>
        <w:t xml:space="preserve">Если вы ищете руководство, утверждайте: «Бесконечный Интеллект знает ответ, выход, еще до того как я попрошу Его об этом. Теперь, когда я взываю к Божественной мудрости, я знаю, что в силу своей природы она должна ответить мне. Я сразу же распознаю направление моего действия или ответ, как только он придет. Я знаю, что мое сознание получит его». </w:t>
      </w:r>
    </w:p>
    <w:p>
      <w:pPr>
        <w:pStyle w:val="Normal"/>
        <w:rPr/>
      </w:pPr>
      <w:r>
        <w:rPr/>
      </w:r>
    </w:p>
    <w:p>
      <w:pPr>
        <w:pStyle w:val="Normal"/>
        <w:rPr/>
      </w:pPr>
      <w:r>
        <w:rPr/>
        <w:t xml:space="preserve">Сделав это, отпустите вопрос из своего разума, зная, что вы препоручили его Бесконечному интеллекту в вашем подсознании и что неизбежно придет ответ. Вы узнаете, когда действительно сделаете это, потому что ваш разум в данном случае будет пребывать в спокойствии, и впоследствии вы не станете отрицать то, что утверждали, и относительно чего отдали распоряжение. </w:t>
      </w:r>
    </w:p>
    <w:p>
      <w:pPr>
        <w:pStyle w:val="Normal"/>
        <w:rPr/>
      </w:pPr>
      <w:r>
        <w:rPr/>
        <w:t>«Он покоит меня на злачных пажитях»</w:t>
      </w:r>
    </w:p>
    <w:p>
      <w:pPr>
        <w:pStyle w:val="Normal"/>
        <w:rPr/>
      </w:pPr>
      <w:r>
        <w:rPr/>
      </w:r>
    </w:p>
    <w:p>
      <w:pPr>
        <w:pStyle w:val="Normal"/>
        <w:rPr/>
      </w:pPr>
      <w:r>
        <w:rPr/>
        <w:t xml:space="preserve">Я пишу эту главу в Лагуна-Хиллз, штат Калифорния. Вчера я получил письмо от одной женщины с Гавайских островов, которая рассказывает, что проводила медитацию, произнося слова «Он покоит меня на злачных пажитях» по полчаса три раза в день в течение недели. Она сосредоточила все свое внимание на этой фразе из псалма. Она размышляла над ее внутренним значением и над тем, как это может быть применимо к ней. </w:t>
      </w:r>
    </w:p>
    <w:p>
      <w:pPr>
        <w:pStyle w:val="Normal"/>
        <w:rPr/>
      </w:pPr>
      <w:r>
        <w:rPr/>
      </w:r>
    </w:p>
    <w:p>
      <w:pPr>
        <w:pStyle w:val="Normal"/>
        <w:rPr/>
      </w:pPr>
      <w:r>
        <w:rPr/>
        <w:t xml:space="preserve">Женщина заметила, что когда она пребывала в состоянии созерцания, размышляя над этими словами, ее разум обретал умиротворенность, спокойствие, удовлетворенность, ощущение изобилия и защищенности Видение коровы, лежащей на лугу и жующей жвачку, отчетливо вошло в ее разум, символизируя созерцательный процесс. Жуя жвачку, корова поглощает, переваривает и преобразует все съеденное в молоко, ткань, кости, мышцы, кровь и пр. Подобным же образом эта женщина поглощала, переваривала и впитывала Божественные истины до тех пор, пока они не стали частью ее самой. </w:t>
      </w:r>
    </w:p>
    <w:p>
      <w:pPr>
        <w:pStyle w:val="Normal"/>
        <w:rPr/>
      </w:pPr>
      <w:r>
        <w:rPr/>
      </w:r>
    </w:p>
    <w:p>
      <w:pPr>
        <w:pStyle w:val="Normal"/>
        <w:rPr/>
      </w:pPr>
      <w:r>
        <w:rPr/>
        <w:t xml:space="preserve">Она обратилась к медитации, потому что все ее дела пришли в полный упадок: финансы были в плачевном состоянии; над ней нависла угроза потерять любимый ею дом; прииск, в который она инвестировала большую часть своих денег, неожиданно потерпел крах; исчез ее сын. Но по мере того, как она продолжала медитировать, начали приходить кое-какие новости: в конце недели она получила записку от адвоката о том, что какой-то дальний родственник завещал ей огромную сумму, а также кое-какие акции и облигации. Это помогло ей решить финансовые проблемы. Более того, ее сын вернулся домой. Он тайно сбежал в Канаду, рассчитывая найти «злачные пажити», но у него хватило мудрости вернуться домой, и теперь он обрел душевный мир и спокойствие. </w:t>
      </w:r>
    </w:p>
    <w:p>
      <w:pPr>
        <w:pStyle w:val="Normal"/>
        <w:rPr/>
      </w:pPr>
      <w:r>
        <w:rPr/>
      </w:r>
    </w:p>
    <w:p>
      <w:pPr>
        <w:pStyle w:val="Normal"/>
        <w:rPr/>
      </w:pPr>
      <w:r>
        <w:rPr/>
        <w:t xml:space="preserve">Это была подлинная медитация очень конструктивного характера. Женщина ментально впитала эти великие истины, и они стали живой частью ее существа, точно так же как банан, когда он съеден, становится частью вашего кровотока. Она села, в спокойной обстановке посвятила свой разум определенному отрывку из 22-го Псалма и размышляла над его глубинным значением и его исцеляющей силой. Она решила ментально покоиться на этих истинах и ощущать окружающую ее гармонию жизни. </w:t>
      </w:r>
    </w:p>
    <w:p>
      <w:pPr>
        <w:pStyle w:val="Normal"/>
        <w:rPr/>
      </w:pPr>
      <w:r>
        <w:rPr/>
        <w:t>«Он... водит меня к водам тихим»</w:t>
      </w:r>
    </w:p>
    <w:p>
      <w:pPr>
        <w:pStyle w:val="Normal"/>
        <w:rPr/>
      </w:pPr>
      <w:r>
        <w:rPr/>
      </w:r>
    </w:p>
    <w:p>
      <w:pPr>
        <w:pStyle w:val="Normal"/>
        <w:rPr/>
      </w:pPr>
      <w:r>
        <w:rPr/>
        <w:t xml:space="preserve">Пастырь в Библии — это символ руководства, исцеления, оберегающей силы находящегося в нас Бога-присутствия. Вы хороший пастух, если знаете и верите в то, что Бог — это единственное присутствие, сила, </w:t>
      </w:r>
    </w:p>
    <w:p>
      <w:pPr>
        <w:pStyle w:val="Normal"/>
        <w:rPr/>
      </w:pPr>
      <w:r>
        <w:rPr/>
      </w:r>
    </w:p>
    <w:p>
      <w:pPr>
        <w:pStyle w:val="Normal"/>
        <w:rPr/>
      </w:pPr>
      <w:r>
        <w:rPr/>
        <w:t xml:space="preserve">причина и сущность. Когда это убеждение возвеличится в вашем разуме, вы будете направляемы и благословенны всевозможными способами. </w:t>
      </w:r>
    </w:p>
    <w:p>
      <w:pPr>
        <w:pStyle w:val="Normal"/>
        <w:rPr/>
      </w:pPr>
      <w:r>
        <w:rPr/>
      </w:r>
    </w:p>
    <w:p>
      <w:pPr>
        <w:pStyle w:val="Normal"/>
        <w:rPr/>
      </w:pPr>
      <w:r>
        <w:rPr/>
        <w:t xml:space="preserve">«Воды тихие» олицетворяют разум, наполненный спокойствием, гармонией, безмятежностью и самообладанием. Вы размышляете над силой, мудростью и любовью Бесконечного. Поступая так, вы будете омыты рекой мира, радости, здоровья и жизненной энергии. А когда ваш разум спокоен, приходит ответ. Спокойствие — это сила в сердце Бога. </w:t>
      </w:r>
    </w:p>
    <w:p>
      <w:pPr>
        <w:pStyle w:val="Normal"/>
        <w:rPr/>
      </w:pPr>
      <w:r>
        <w:rPr/>
      </w:r>
    </w:p>
    <w:p>
      <w:pPr>
        <w:pStyle w:val="Normal"/>
        <w:rPr/>
      </w:pPr>
      <w:r>
        <w:rPr/>
        <w:t xml:space="preserve">«...Помышления духовные — жизнь и мир» (Послание к Римлянам, 8:6). </w:t>
      </w:r>
    </w:p>
    <w:p>
      <w:pPr>
        <w:pStyle w:val="Normal"/>
        <w:rPr/>
      </w:pPr>
      <w:r>
        <w:rPr/>
        <w:t>«Он подкрепляет душу мою»</w:t>
      </w:r>
    </w:p>
    <w:p>
      <w:pPr>
        <w:pStyle w:val="Normal"/>
        <w:rPr/>
      </w:pPr>
      <w:r>
        <w:rPr/>
      </w:r>
    </w:p>
    <w:p>
      <w:pPr>
        <w:pStyle w:val="Normal"/>
        <w:rPr/>
      </w:pPr>
      <w:r>
        <w:rPr/>
        <w:t xml:space="preserve">Когда вы выберете Бога своим пастырем, вы будете петь песнь торжества. Или же, говоря словами Эмерсона, ваша ментальная позиция станет «монологом любящей и признательной души». Вы распознаете внутри себя Бесконечный Дух и будете уверены, что, когда обратитесь к Нему, получите ответ. Более того, вы осознаете силу как единое и неделимое. Поступая так, вы отвергаете все страхи и ложные убеждения этого мира. </w:t>
      </w:r>
    </w:p>
    <w:p>
      <w:pPr>
        <w:pStyle w:val="Normal"/>
        <w:rPr/>
      </w:pPr>
      <w:r>
        <w:rPr/>
      </w:r>
    </w:p>
    <w:p>
      <w:pPr>
        <w:pStyle w:val="Normal"/>
        <w:rPr/>
      </w:pPr>
      <w:r>
        <w:rPr/>
        <w:t xml:space="preserve">Какие бы страхи, разочарования и ложные убеждения ни присутствовали в вашем подсознательном разуме, они теперь изглаживаются и вычеркиваются, потому что вы смело утверждаете, что бесконечный океан жизни, любви, истины и красоты насыщает ваше подсознание, очищая, исцеляя и преобразуя все ваше существо в Божественный образец гармонии, здоровья и мира. Как только вы признаете верховенство единой исцеляющей силы и созидательной силы вашей мысли, вы выберете Господа в качестве пастыря, и ваша душа возродится. </w:t>
      </w:r>
    </w:p>
    <w:p>
      <w:pPr>
        <w:pStyle w:val="Normal"/>
        <w:rPr/>
      </w:pPr>
      <w:r>
        <w:rPr/>
      </w:r>
    </w:p>
    <w:p>
      <w:pPr>
        <w:pStyle w:val="Normal"/>
        <w:rPr/>
      </w:pPr>
      <w:r>
        <w:rPr/>
        <w:t xml:space="preserve">« Твердого духом Ты хранишь в совершенном мире; ибо на Тебя уповает он» (Книга пророка Исайи, 26:3). </w:t>
      </w:r>
    </w:p>
    <w:p>
      <w:pPr>
        <w:pStyle w:val="Normal"/>
        <w:rPr/>
      </w:pPr>
      <w:r>
        <w:rPr/>
        <w:t>«Он... направляет меня на стези правды ради имени Своего»</w:t>
      </w:r>
    </w:p>
    <w:p>
      <w:pPr>
        <w:pStyle w:val="Normal"/>
        <w:rPr/>
      </w:pPr>
      <w:r>
        <w:rPr/>
      </w:r>
    </w:p>
    <w:p>
      <w:pPr>
        <w:pStyle w:val="Normal"/>
        <w:rPr/>
      </w:pPr>
      <w:r>
        <w:rPr/>
        <w:t xml:space="preserve">Обратитесь внутрь себя, закройте глаза, успокойтесь и тихо, но твердо утверждайте, что мудрость Бога помазывает ваш интеллект и всегда служит светом на пути вашем. Утверждайте, что Божественная любовь идет пред вами, прежде чем вы сделаете свой путь прямым, счастливым, радостным и процветающим. Смотрите на Бога-присутствие во всякое время и думайте, говорите и действуйте с точки зрения Божественного центра, находящегося внутри вас. </w:t>
      </w:r>
    </w:p>
    <w:p>
      <w:pPr>
        <w:pStyle w:val="Normal"/>
        <w:rPr/>
      </w:pPr>
      <w:r>
        <w:rPr/>
      </w:r>
    </w:p>
    <w:p>
      <w:pPr>
        <w:pStyle w:val="Normal"/>
        <w:rPr/>
      </w:pPr>
      <w:r>
        <w:rPr/>
        <w:t xml:space="preserve">Осознайте, почувствуйте и утверждайте, что Бог является вашим руководителем, консультантом, вашим боссом, старшим партнером, и что Божественное правильное действие направляет вас во всякое время. Уверенно утверждайте: «С этого момента и всегда я поступаю правильно, потому что размышляю с точки зрения вечных истин и принципов жизни. Я чувствую правильно, я все делаю правильно, потому что нахожусь в согласии с принципом Божественного закона и порядка — первого закона небес. Я знаю, что имя Бога означает природу Бога, что Бог — это вечно живое Единое, Бесконечный интеллект, Вездесущий, Всеведущий и Безграничная любовь. Теперь я знаю, что Бог и Его любовь насыщают мое существо и, все что бы я ни делал, будет иметь успех». </w:t>
      </w:r>
    </w:p>
    <w:p>
      <w:pPr>
        <w:pStyle w:val="Normal"/>
        <w:rPr/>
      </w:pPr>
      <w:r>
        <w:rPr/>
        <w:t>«Если я пойду и долиною смертной тени, не убоюсь зла, потому что Ты со мною»</w:t>
      </w:r>
    </w:p>
    <w:p>
      <w:pPr>
        <w:pStyle w:val="Normal"/>
        <w:rPr/>
      </w:pPr>
      <w:r>
        <w:rPr/>
      </w:r>
    </w:p>
    <w:p>
      <w:pPr>
        <w:pStyle w:val="Normal"/>
        <w:rPr/>
      </w:pPr>
      <w:r>
        <w:rPr/>
        <w:t xml:space="preserve">Куда бы вы ни направлялись, идите по земле с сознанием мира, любви и доброжелательности ко всем людям. Предположим, вы навещаете в больнице своего больного друга — разговаривайте с ним, настроившись на любовь, мир и доброжелательность. Ваша духовная и ментальная атмосфера будет посылать благословение больному человеку. Вы способны сделать вливание милосердия и любви в вашего друга, в то же время насыщая его верой в Бесконечное исцеляющее присутствие. Бог есть жизнь, и теперь это ваша жизнь. </w:t>
      </w:r>
    </w:p>
    <w:p>
      <w:pPr>
        <w:pStyle w:val="Normal"/>
        <w:rPr/>
      </w:pPr>
      <w:r>
        <w:rPr/>
      </w:r>
    </w:p>
    <w:p>
      <w:pPr>
        <w:pStyle w:val="Normal"/>
        <w:rPr/>
      </w:pPr>
      <w:r>
        <w:rPr/>
        <w:t xml:space="preserve">Бог не может умереть, следовательно, смерти нет. Так называемая смерть является вхождением в четвертое измерение жизни, и наше путешествие — от славы к славе, от мудрости к мудрости, всегда вперед, вверх и к Богу. </w:t>
      </w:r>
    </w:p>
    <w:p>
      <w:pPr>
        <w:pStyle w:val="Normal"/>
        <w:rPr/>
      </w:pPr>
      <w:r>
        <w:rPr/>
      </w:r>
    </w:p>
    <w:p>
      <w:pPr>
        <w:pStyle w:val="Normal"/>
        <w:rPr/>
      </w:pPr>
      <w:r>
        <w:rPr/>
        <w:t xml:space="preserve">Тень означает нереальность смерти. Каждый конец — это начало. Поэтому когда вы покинете это измерение, вы заново родитесь в Боге и будете носить новое, четырехмерное тело (которое имеете сейчас); дает вам возможность проходить через твердую материю. Там вы встретите своих близких и будете расти, обретая мудрость, истину и красоту, так же, как и здесь. </w:t>
      </w:r>
    </w:p>
    <w:p>
      <w:pPr>
        <w:pStyle w:val="Normal"/>
        <w:rPr/>
      </w:pPr>
      <w:r>
        <w:rPr/>
      </w:r>
    </w:p>
    <w:p>
      <w:pPr>
        <w:pStyle w:val="Normal"/>
        <w:rPr/>
      </w:pPr>
      <w:r>
        <w:rPr/>
        <w:t xml:space="preserve">В сущности, вы отправляетесь туда каждую ночь, когда ложитесь спать — это то состояние, которое некоторые невежественные люди называют «мертвым сном». Например, если вы боитесь смерти, жизни после смерти, Судного дня или чего-то еще в том же роде, то вами управляют невежество и заблуждение, а вовсе не Господь, который есть Бог любви. «Ибо дал нам Бог духа не боязни, но силы и любви и целомудрия» (Второе послание к Тимофею, 1:7). Смерть, выражаясь библейским языком, — это невежество относительно истин Бога. </w:t>
      </w:r>
    </w:p>
    <w:p>
      <w:pPr>
        <w:pStyle w:val="Normal"/>
        <w:rPr/>
      </w:pPr>
      <w:r>
        <w:rPr/>
        <w:t>«Твой жезл и Твой посох — они успокаивают меня»</w:t>
      </w:r>
    </w:p>
    <w:p>
      <w:pPr>
        <w:pStyle w:val="Normal"/>
        <w:rPr/>
      </w:pPr>
      <w:r>
        <w:rPr/>
      </w:r>
    </w:p>
    <w:p>
      <w:pPr>
        <w:pStyle w:val="Normal"/>
        <w:rPr/>
      </w:pPr>
      <w:r>
        <w:rPr/>
        <w:t xml:space="preserve">Жезл означает силу Бога, которая становится мгновенно доступной для вас, когда вы к ней взываете. Посох олицетворяет ваш авторитет и способность его использовать. Для того чтобы медитировать и думать о всемогуществе и всеведении Бесконечного присутствия, приведите свой разум в состояние внутреннего спокойствия и пассивности. </w:t>
      </w:r>
    </w:p>
    <w:p>
      <w:pPr>
        <w:pStyle w:val="Normal"/>
        <w:rPr/>
      </w:pPr>
      <w:r>
        <w:rPr/>
      </w:r>
    </w:p>
    <w:p>
      <w:pPr>
        <w:pStyle w:val="Normal"/>
        <w:rPr/>
      </w:pPr>
      <w:r>
        <w:rPr/>
        <w:t xml:space="preserve">Думайте о прекрасном озере на вершине горы, в котором отражаются небесные светила — звезды и луна. Подобным же образом, когда ваш разум находится в неподвижном, спокойном состоянии, вы будете отражать небесные истины и свет Бога. Спокойный разум способствует выполнению всех действий. Когда ваш разум неподвижен и восприимчив, на поверхность всплывает Божественная идея, т. е. решение вашей проблемы. Это и есть руководство и интуитивный голос Бесконечного присутствия и силы. Но если взбаламутить воду в озере на вершине горы, в ней не будут отражаться небесные светила. </w:t>
      </w:r>
    </w:p>
    <w:p>
      <w:pPr>
        <w:pStyle w:val="Normal"/>
        <w:rPr/>
      </w:pPr>
      <w:r>
        <w:rPr/>
      </w:r>
    </w:p>
    <w:p>
      <w:pPr>
        <w:pStyle w:val="Normal"/>
        <w:rPr/>
      </w:pPr>
      <w:r>
        <w:rPr/>
        <w:t xml:space="preserve">Утверждайте, что Бог сейчас руководит вами и возблагодарите Его за радость получения ответной молитвы. Его жезл и посох успокоили вас и вы пребываете в мире. </w:t>
      </w:r>
    </w:p>
    <w:p>
      <w:pPr>
        <w:pStyle w:val="Normal"/>
        <w:rPr/>
      </w:pPr>
      <w:r>
        <w:rPr/>
        <w:t>«Ты приготовил предо мною трапезу в виду врагов моих»</w:t>
      </w:r>
    </w:p>
    <w:p>
      <w:pPr>
        <w:pStyle w:val="Normal"/>
        <w:rPr/>
      </w:pPr>
      <w:r>
        <w:rPr/>
      </w:r>
    </w:p>
    <w:p>
      <w:pPr>
        <w:pStyle w:val="Normal"/>
        <w:rPr/>
      </w:pPr>
      <w:r>
        <w:rPr/>
        <w:t xml:space="preserve">«И враги человеку — домашние его» (Евангелие от Матфея, 10:36). Враги — это ваши собственные мысли, страхи, самоосуждение, сомнения, гнев, недовольство и недоброжелательность. Настоящие враги живут всегда в вашем собственном разуме. Когда в ваш разум приходят мысли, полные страха, подавите их верой в Бога и позитивными мыслями. Когда у вас появляется склонность к самокритике или самоосуждению, немедленно избавьтесь от нее с помощью великой истины: «Я восхваляю Бога внутри меня». </w:t>
      </w:r>
    </w:p>
    <w:p>
      <w:pPr>
        <w:pStyle w:val="Normal"/>
        <w:rPr/>
      </w:pPr>
      <w:r>
        <w:rPr/>
      </w:r>
    </w:p>
    <w:p>
      <w:pPr>
        <w:pStyle w:val="Normal"/>
        <w:rPr/>
      </w:pPr>
      <w:r>
        <w:rPr/>
        <w:t xml:space="preserve">Одна молодая дама выдвигала против своего дяди ложные обвинения с целью отменить завещание и получить какую-то часть денег, которые были завещаны ему. Он пылал негодованием и боролся с этим в своем разуме, вследствие чего понапрасну расстраивался и подрывал свое здоровье. Но осознав, что он делает, он прекратил эту внутреннюю борьбу и начал питать себя духовно с помощью великих истин Бога. Мужчина размышлял о мире, гармонии и Божественном правильном действии — и в итоге последовало Божественное гармоничное решение. </w:t>
      </w:r>
    </w:p>
    <w:p>
      <w:pPr>
        <w:pStyle w:val="Normal"/>
        <w:rPr/>
      </w:pPr>
      <w:r>
        <w:rPr/>
      </w:r>
    </w:p>
    <w:p>
      <w:pPr>
        <w:pStyle w:val="Normal"/>
        <w:rPr/>
      </w:pPr>
      <w:r>
        <w:rPr/>
        <w:t xml:space="preserve">Недавно один мой близкий друг, врач, сказал мне, что когда в средствах массовой информации появилось сообщение о том, что у жен двух известных политических деятелей в Вашингтоне развился рак груди, это вызвало невероятный страх у всего женского населения города; и к нему потоком пошли женщины, чтобы обследоваться и узнать, нет ли и у них рака. Этот врач добавил, что лично он считает: борьба с раком, туберкулезом, сердечными и прочими заболеваниями посредством пропаганды на экранах телевизоров, по радио и в прессе, приносит больше вреда, чем пользы, потому что то, с чем мы боремся в нашем разуме, преумножается. Он указал на то, что постоянный страх у женщин заболеть раком груди в конечном счете приводит к обратному эффекту. «Ибо ужасное, чего я ужасался, то и постигло меня...» (Книга Иова, 3:25). </w:t>
      </w:r>
    </w:p>
    <w:p>
      <w:pPr>
        <w:pStyle w:val="Normal"/>
        <w:rPr/>
      </w:pPr>
      <w:r>
        <w:rPr/>
      </w:r>
    </w:p>
    <w:p>
      <w:pPr>
        <w:pStyle w:val="Normal"/>
        <w:rPr/>
      </w:pPr>
      <w:r>
        <w:rPr/>
        <w:t xml:space="preserve">Живите с осознанием Божественной любви, мира, здоровья и совершенства, и вы автоматически подниметесь над ложными убеждениями, страхами и массовой пропагандой. Есть одна молитва, которой пользуются многие люди в Индии и которой обучают мальчиков в семьях духовного склада: «Я есть здоровье. Бог есть мое здоровье». Когда ребенок напевает эти слова про себя много раз в день, они становятся привычкой, и постепенно вырабатывается иммунитет ко всякого рода недомоганиям и болезням. </w:t>
      </w:r>
    </w:p>
    <w:p>
      <w:pPr>
        <w:pStyle w:val="Normal"/>
        <w:rPr/>
      </w:pPr>
      <w:r>
        <w:rPr/>
      </w:r>
    </w:p>
    <w:p>
      <w:pPr>
        <w:pStyle w:val="Normal"/>
        <w:rPr/>
      </w:pPr>
      <w:r>
        <w:rPr/>
        <w:t xml:space="preserve">Поймите, что в Божественной вселенной нет ничего, что вызывало бы страх. Перестаньте придавать силу созданным вещам. Только Создатель имеет силу. Вся вселенная — для вас, и нет ничего, что против вас. </w:t>
      </w:r>
    </w:p>
    <w:p>
      <w:pPr>
        <w:pStyle w:val="Normal"/>
        <w:rPr/>
      </w:pPr>
      <w:r>
        <w:rPr/>
        <w:t>«Ты... умастил елеем голову мою»</w:t>
      </w:r>
    </w:p>
    <w:p>
      <w:pPr>
        <w:pStyle w:val="Normal"/>
        <w:rPr/>
      </w:pPr>
      <w:r>
        <w:rPr/>
      </w:r>
    </w:p>
    <w:p>
      <w:pPr>
        <w:pStyle w:val="Normal"/>
        <w:rPr/>
      </w:pPr>
      <w:r>
        <w:rPr/>
        <w:t xml:space="preserve">Елей — символ света, исцеления, восхваления и благодарения. Это означает, что Бесконечное исцеляющее присутствие сейчас действует вам во благо, и мудрость Бога помазывает ваш интеллект. Вы освящаетесь Божественной любовью. « Ты исполнил сердце мое веселием...» (Псалтирь, 4:8). «...Помазал Тебя, Боже, Бог Твой елеем радости... (Псалтирь, 44:8, Послание к Евреям, 1:9). </w:t>
      </w:r>
    </w:p>
    <w:p>
      <w:pPr>
        <w:pStyle w:val="Normal"/>
        <w:rPr/>
      </w:pPr>
      <w:r>
        <w:rPr/>
      </w:r>
    </w:p>
    <w:p>
      <w:pPr>
        <w:pStyle w:val="Normal"/>
        <w:rPr/>
      </w:pPr>
      <w:r>
        <w:rPr/>
        <w:t xml:space="preserve">Вот один из самых замечательных способов получить ответ на вашу молитву: представьте, что вы обращаетесь к Бесконечному в тишине вашей души. Убаюкайте себя словами: «Благодарю Тебя, Отче». Делайте это снова и снова до тех пор, пока не испытаете чувства благодарности. Вы. благодарите Бесконечное за ответ на вашу молитву. Когда вы это делаете, вы переносите позицию благодарности в свои глубинные недра, а когда вы будете молиться таким образом, в вашей жизни произойдут чудеса. </w:t>
      </w:r>
    </w:p>
    <w:p>
      <w:pPr>
        <w:pStyle w:val="Normal"/>
        <w:rPr/>
      </w:pPr>
      <w:r>
        <w:rPr/>
        <w:t>«Чаша моя преисполнена»</w:t>
      </w:r>
    </w:p>
    <w:p>
      <w:pPr>
        <w:pStyle w:val="Normal"/>
        <w:rPr/>
      </w:pPr>
      <w:r>
        <w:rPr/>
      </w:r>
    </w:p>
    <w:p>
      <w:pPr>
        <w:pStyle w:val="Normal"/>
        <w:rPr/>
      </w:pPr>
      <w:r>
        <w:rPr/>
        <w:t xml:space="preserve">Чаша — это символ вашего сердца. Посредством размышлений вы можете наполнить чашу великими Божественными истинами. Размышляя над красотой, славой и чудесами Бесконечного, в вас автоматически будут вырабатываться чувства любви, мира и радости, которые наполнят ваше сердце восторгом и восхищением. Вы начнете распространять вокруг себя флюиды тепла, сердечности, радушия и доброжелательности ко всем. </w:t>
      </w:r>
    </w:p>
    <w:p>
      <w:pPr>
        <w:pStyle w:val="Normal"/>
        <w:rPr/>
      </w:pPr>
      <w:r>
        <w:rPr/>
      </w:r>
    </w:p>
    <w:p>
      <w:pPr>
        <w:pStyle w:val="Normal"/>
        <w:rPr/>
      </w:pPr>
      <w:r>
        <w:rPr/>
        <w:t xml:space="preserve">Ваше подсознание многократно увеличит то, что вы в него вложили. Поэтому, производя самоанализ, вы обнаружите, что ваши добрые поступки преисполнены благоуханием Бога. Вы обнаружите, что Божественная любовь полностью растворила все негативное в вашем подсознательном разуме и что вы свободны как ветер. </w:t>
      </w:r>
    </w:p>
    <w:p>
      <w:pPr>
        <w:pStyle w:val="Normal"/>
        <w:rPr/>
      </w:pPr>
      <w:r>
        <w:rPr/>
        <w:t>«Так, благость и милость да сопровождают меня во все дни жизни моей»</w:t>
      </w:r>
    </w:p>
    <w:p>
      <w:pPr>
        <w:pStyle w:val="Normal"/>
        <w:rPr/>
      </w:pPr>
      <w:r>
        <w:rPr/>
      </w:r>
    </w:p>
    <w:p>
      <w:pPr>
        <w:pStyle w:val="Normal"/>
        <w:rPr/>
      </w:pPr>
      <w:r>
        <w:rPr/>
        <w:t xml:space="preserve">По мере того как вы будете продолжать медитацию и усваивать эти великие истины 22-го псалма, вы обнаружите, что все вокруг действует согласованно и вам во благо. Божественная любовь идет пред вами, делая счастливым и радостным ваш путь. Гармония, мир и радость Господа текут в вашу жизнь, и вы вдруг начнете проявлять свои таланты на самом высоком уровне. Вы обнаружите, что становитесь тем, о чем размышляете. Проводя медитацию на основе этих Божественных истин, вы обнаружите, что все ваши пути — приятны, и все ваши дороги — мир и спокойствие. </w:t>
      </w:r>
    </w:p>
    <w:p>
      <w:pPr>
        <w:pStyle w:val="Normal"/>
        <w:rPr/>
      </w:pPr>
      <w:r>
        <w:rPr/>
        <w:t xml:space="preserve"> </w:t>
      </w:r>
      <w:r>
        <w:rPr/>
        <w:t>«...И я пребуду в доме Господнем многие дни»</w:t>
      </w:r>
    </w:p>
    <w:p>
      <w:pPr>
        <w:pStyle w:val="Normal"/>
        <w:rPr/>
      </w:pPr>
      <w:r>
        <w:rPr/>
      </w:r>
    </w:p>
    <w:p>
      <w:pPr>
        <w:pStyle w:val="Normal"/>
        <w:rPr/>
      </w:pPr>
      <w:r>
        <w:rPr/>
        <w:t xml:space="preserve">Вы — храм Бога Живого. Бог пребывает в вас, ходит и говорит в вас. Вы живете в доме, который является вашим собственным разумом, когда регулярно и систематически напоминаете себе, что Бог является вашим руководителем, советчиком, и что вы постоянно получаете вдохновение от Него. </w:t>
      </w:r>
    </w:p>
    <w:p>
      <w:pPr>
        <w:pStyle w:val="Normal"/>
        <w:rPr/>
      </w:pPr>
      <w:r>
        <w:rPr/>
      </w:r>
    </w:p>
    <w:p>
      <w:pPr>
        <w:pStyle w:val="Normal"/>
        <w:rPr/>
      </w:pPr>
      <w:r>
        <w:rPr/>
        <w:t xml:space="preserve">Вы смотрите на Бога как на вашего Отца, как на источник обеспечения, и знаете, что вам никогда ничего не потребуется, потому что Он любит вас и заботится о вас. «...Се, скиния Бога с человеками, и Он будет обитать с ними; они будут Его народом, и Сам Бог с ними будет Богом их» (Откровение Иоанна Богослова, 21:3). </w:t>
      </w:r>
    </w:p>
    <w:p>
      <w:pPr>
        <w:pStyle w:val="Normal"/>
        <w:rPr/>
      </w:pPr>
      <w:r>
        <w:rPr/>
      </w:r>
    </w:p>
    <w:p>
      <w:pPr>
        <w:pStyle w:val="Normal"/>
        <w:rPr/>
      </w:pPr>
      <w:r>
        <w:rPr/>
        <w:t xml:space="preserve">Вот сейчас вы обратились к Божественному присутствию; и вы в доме Господнем. Он дает вам покой и защиту. Вы расслаблены, и вам легко, вы полностью освободились от страха, потому что там, где вы, там и Бог, и вы пребудете с Богом многие дни. Вы поднимаетесь по Божественной лестнице, у которой нет конца. Каждый вечер своей жизни вы отходите ко сну с хвалой Господу на устах. </w:t>
      </w:r>
    </w:p>
    <w:p>
      <w:pPr>
        <w:pStyle w:val="Normal"/>
        <w:rPr/>
      </w:pPr>
      <w:r>
        <w:rPr/>
        <w:t>ГЛАВА 13</w:t>
      </w:r>
    </w:p>
    <w:p>
      <w:pPr>
        <w:pStyle w:val="Normal"/>
        <w:rPr/>
      </w:pPr>
      <w:r>
        <w:rPr/>
        <w:t>В чем ваша проблема?</w:t>
      </w:r>
    </w:p>
    <w:p>
      <w:pPr>
        <w:pStyle w:val="Normal"/>
        <w:rPr/>
      </w:pPr>
      <w:r>
        <w:rPr/>
      </w:r>
    </w:p>
    <w:p>
      <w:pPr>
        <w:pStyle w:val="Normal"/>
        <w:rPr/>
      </w:pPr>
      <w:r>
        <w:rPr/>
        <w:t xml:space="preserve">В Библии говорится: «Остановитесь и познайте, что Я Бог...» (Псалтирь, 45:11). Какое чудесное чувство освобождения приходит в ваш разум, когда вы шепчете эти слова в тишине вашей души! Какое освобождение от внешнего давления, тревоги и напряжения нисходит на вас также, когда вы размышляете над мудростью, правдой и красотой следующей великой истины: «...Вы станьте, стойте и смотрите на спасение Господне...» (Вторая книга Паралипоменон, 20:17). «Еще нет слова на языке моем, — Ты, Господи, уже знаешь его совершенно» (Псалтирь, 138:4). </w:t>
      </w:r>
    </w:p>
    <w:p>
      <w:pPr>
        <w:pStyle w:val="Normal"/>
        <w:rPr/>
      </w:pPr>
      <w:r>
        <w:rPr/>
      </w:r>
    </w:p>
    <w:p>
      <w:pPr>
        <w:pStyle w:val="Normal"/>
        <w:rPr/>
      </w:pPr>
      <w:r>
        <w:rPr/>
        <w:t xml:space="preserve">Когда вы пропитаете свой разум этими истинами, то получите определенный ответ от Бесконечного интеллекта, который пребывает в вас, двигается и говорит с вами. </w:t>
      </w:r>
    </w:p>
    <w:p>
      <w:pPr>
        <w:pStyle w:val="Normal"/>
        <w:rPr/>
      </w:pPr>
      <w:r>
        <w:rPr/>
        <w:t>Он сказал, что испробовал все</w:t>
      </w:r>
    </w:p>
    <w:p>
      <w:pPr>
        <w:pStyle w:val="Normal"/>
        <w:rPr/>
      </w:pPr>
      <w:r>
        <w:rPr/>
      </w:r>
    </w:p>
    <w:p>
      <w:pPr>
        <w:pStyle w:val="Normal"/>
        <w:rPr/>
      </w:pPr>
      <w:r>
        <w:rPr/>
        <w:t xml:space="preserve">У одного человека, жителя Лагуна-Хиллз, была серьезная ситуация, связанная с законопорядком, которая тянулась уже почти пять лет. Он пытался освободиться от нее; молился об этом и каждый вечер утверждал: «Я освобождаю себя от этого и препоручаю все Богу». Однако у него было обыкновение сводить на нет эту молитву, поскольку он, образно говоря, «ковырялся» в этой ситуации каждый день, приговаривая: «Доколе же, о Господи! Доколе же?» </w:t>
      </w:r>
    </w:p>
    <w:p>
      <w:pPr>
        <w:pStyle w:val="Normal"/>
        <w:rPr/>
      </w:pPr>
      <w:r>
        <w:rPr/>
      </w:r>
    </w:p>
    <w:p>
      <w:pPr>
        <w:pStyle w:val="Normal"/>
        <w:rPr/>
      </w:pPr>
      <w:r>
        <w:rPr/>
        <w:t xml:space="preserve">В беседе со мной он процитировал одну известную фразу из Библии: «...В мире будете иметь скорбь; но мужайтесь: Я победил мир» (Евангелие от Иоанна, 16:33). В его мозгу засела мысль, что он несет наказание, поскольку судебная тяжба, в которую он был вовлечен, была основана на сфабрикованных, необоснованных заявлениях и паутине лжи со стороны родственников, возбудивших против него дело о завещании. Другими словами, истцы были одержимы жадностью и хотели получить что-то даром. </w:t>
      </w:r>
    </w:p>
    <w:p>
      <w:pPr>
        <w:pStyle w:val="Normal"/>
        <w:rPr/>
      </w:pPr>
      <w:r>
        <w:rPr/>
      </w:r>
    </w:p>
    <w:p>
      <w:pPr>
        <w:pStyle w:val="Normal"/>
        <w:rPr/>
      </w:pPr>
      <w:r>
        <w:rPr/>
        <w:t xml:space="preserve">И вот мужчина, следуя моему совету, вместо того чтобы отчаиваться и злиться, пришел в согласие с самим собой и стал как можно чаще утверждать: «Я отпускаю все это на волю и освобождаюсь от забот. Бог позаботится об этом. Он есть действие, а это значит, что меня окружают гармония и мир». Это правило замены. Когда ему в голову приходили негативные мысли, он немедленно заменял их приведенным выше утверждением. Спустя несколько дней эти негативные мысли утратили свою энергию, и он почувствовал внутреннее спокойствие. </w:t>
      </w:r>
    </w:p>
    <w:p>
      <w:pPr>
        <w:pStyle w:val="Normal"/>
        <w:rPr/>
      </w:pPr>
      <w:r>
        <w:rPr/>
      </w:r>
    </w:p>
    <w:p>
      <w:pPr>
        <w:pStyle w:val="Normal"/>
        <w:rPr/>
      </w:pPr>
      <w:r>
        <w:rPr/>
        <w:t xml:space="preserve">Он перестал давать силу своим родственникам; он больше не позволял им ранить себя и лишать своего законного состояния. Постепенно он стал расти в духовном осознании и понимании истины и преисполнился уверенностью в том, что единственной причиной его жизненных испытаний было собственное сознание. Под сознанием он имел в виду сумму всего того, что принимал своим сознательным и подсознательным разумом, плюс убеждения. Как сказал еще в 1849 году д-р Финеас Куимби, «Человек — это выраженное убеждение». </w:t>
      </w:r>
    </w:p>
    <w:p>
      <w:pPr>
        <w:pStyle w:val="Normal"/>
        <w:rPr/>
      </w:pPr>
      <w:r>
        <w:rPr/>
      </w:r>
    </w:p>
    <w:p>
      <w:pPr>
        <w:pStyle w:val="Normal"/>
        <w:rPr/>
      </w:pPr>
      <w:r>
        <w:rPr/>
        <w:t xml:space="preserve">В то время как он усваивал эту позицию разума, его адвокат сообщил ему, что адвокат от противной стороны посоветовал своим клиентам прекратить дальнейшее ведение судебного процесса, так как он понял, что у них нет реального свидетельства об их правах, которые они могли бы отстаивать в суде. Это и был ответ на молитву этого человека. </w:t>
      </w:r>
    </w:p>
    <w:p>
      <w:pPr>
        <w:pStyle w:val="Normal"/>
        <w:rPr/>
      </w:pPr>
      <w:r>
        <w:rPr/>
        <w:t>Измените свои мысли и твердо придерживайтесь новой позиции</w:t>
      </w:r>
    </w:p>
    <w:p>
      <w:pPr>
        <w:pStyle w:val="Normal"/>
        <w:rPr/>
      </w:pPr>
      <w:r>
        <w:rPr/>
      </w:r>
    </w:p>
    <w:p>
      <w:pPr>
        <w:pStyle w:val="Normal"/>
        <w:rPr/>
      </w:pPr>
      <w:r>
        <w:rPr/>
        <w:t xml:space="preserve">Запомните: не нужно стараться изменить никого, кроме себя. Измените свою установку, свою точку зрения, не пытайтесь изменить мир. Человек, о котором шла речь выше, в конце концов понял, что все дело было в его мышлении — в том, что он думал о судебном процессе и о своих родственниках, — именно это в действительности и приводило его в ярость, а вовсе не другие люди и их поступки. Он страдал от собственного убеждения и реакции на ложь. Но когда он перестал наделять их силой, он смог полностью довериться находящемуся внутри него Божественному присутствию, которое все знает и все видит. </w:t>
      </w:r>
    </w:p>
    <w:p>
      <w:pPr>
        <w:pStyle w:val="Normal"/>
        <w:rPr/>
      </w:pPr>
      <w:r>
        <w:rPr/>
      </w:r>
    </w:p>
    <w:p>
      <w:pPr>
        <w:pStyle w:val="Normal"/>
        <w:rPr/>
      </w:pPr>
      <w:r>
        <w:rPr/>
        <w:t xml:space="preserve">Необходимо, чтобы вы перестали обвинять других в творящемся в вашей жизни беспорядке, в немощах и страданиях; более того, отбросьте всякого рода предзнаменования, религиозные предрассудки, с помощью которых другие люди блокируют ваш успех. Ваша вера в Бога и во все хорошее и есть ваша судьба, гарантия вашего успеха и вашего дела. </w:t>
      </w:r>
    </w:p>
    <w:p>
      <w:pPr>
        <w:pStyle w:val="Normal"/>
        <w:rPr/>
      </w:pPr>
      <w:r>
        <w:rPr/>
        <w:t>Перестаньте обвинять отца и мать</w:t>
      </w:r>
    </w:p>
    <w:p>
      <w:pPr>
        <w:pStyle w:val="Normal"/>
        <w:rPr/>
      </w:pPr>
      <w:r>
        <w:rPr/>
      </w:r>
    </w:p>
    <w:p>
      <w:pPr>
        <w:pStyle w:val="Normal"/>
        <w:rPr/>
      </w:pPr>
      <w:r>
        <w:rPr/>
        <w:t xml:space="preserve">Когда я беседовал с мужчиной из Пакистана, окончившим один из университетов здесь, в США, он сказал, что причиной того, почему он не продвинулся в жизни и не попал в более высокие круги мира науки, было то, что отец постоянно твердил ему, что он неудачник, что он никогда ничего не добьется в жизни. Действительно, его отец говорил все эти неприятные вещи. Но в конце концов молодой человек понимал, что этому способствовали окружающая обстановка, в которой он воспитывался, и обычаи того времени; его отец не знал ничего лучшего и, очевидно, говорил все это ненамеренно. Оглядываясь назад, на то время, когда воспитывался его отец, я указал мужчине на то, что, возможно, его отец мыслил по-своему, что его упреки должны были стимулировать стремления сына и заставить идти вперед. </w:t>
      </w:r>
    </w:p>
    <w:p>
      <w:pPr>
        <w:pStyle w:val="Normal"/>
        <w:rPr/>
      </w:pPr>
      <w:r>
        <w:rPr/>
      </w:r>
    </w:p>
    <w:p>
      <w:pPr>
        <w:pStyle w:val="Normal"/>
        <w:rPr/>
      </w:pPr>
      <w:r>
        <w:rPr/>
        <w:t xml:space="preserve">Я объяснил ему, что сейчас он уже зрелый человек как с физической, так и с эмоциональной точки зрения, но нужно еще, чтобы он стал зрелым духовно и понял, что теперь он сам несет ответственность за то, каким образом использует свой разум, а это не имеет никакого отношения к его родителям. </w:t>
      </w:r>
    </w:p>
    <w:p>
      <w:pPr>
        <w:pStyle w:val="Normal"/>
        <w:rPr/>
      </w:pPr>
      <w:r>
        <w:rPr/>
      </w:r>
    </w:p>
    <w:p>
      <w:pPr>
        <w:pStyle w:val="Normal"/>
        <w:rPr/>
      </w:pPr>
      <w:r>
        <w:rPr/>
        <w:t xml:space="preserve">Молодой человек начал понимать, что неверно использовал и направлял свои ментальные силы и что только он сам несет ответственность за свое привычное мышление и воображение. И он начал наполнять свой разум Божественными истинами, зная, что, насыщая ими подсознание, он «стирает» с него негативные образцы мышления. </w:t>
      </w:r>
    </w:p>
    <w:p>
      <w:pPr>
        <w:pStyle w:val="Normal"/>
        <w:rPr/>
      </w:pPr>
      <w:r>
        <w:rPr/>
      </w:r>
    </w:p>
    <w:p>
      <w:pPr>
        <w:pStyle w:val="Normal"/>
        <w:rPr/>
      </w:pPr>
      <w:r>
        <w:rPr/>
        <w:t xml:space="preserve">По моему совету он регулярно, по нескольку раз в день, повторял: «Бесконечный интеллект направляет меня. Божественный закон и порядок руководят моей жизнью. Божественная любовь входит в мою душу, и я излучаю любовь, мир и доброжелательность на моих родителей и на всех, кто меня окружает. Я прощаю себя за то, что дал приют разрушительным мыслям, полным недовольства и обиды, и немедленно заменяю их мыслями, наполненными гармонией, миром, правильным действием и доброжелательностью. Я сын Божий, а Бог— мой руководитель, мой консультант и мой главный казначей. В моей жизни происходят чудеса». Этот метод молитвы и новая позиция разума сейчас преобразуют всю его жизнь. Духовная зрелость состоит из знания законов разума и конструктивного применения созидательной силы. То, что случилось в прошлом, не имеет значения. Вы можете изменить это сейчас и взять на себя ответственность за свои мысли и поступки. </w:t>
      </w:r>
    </w:p>
    <w:p>
      <w:pPr>
        <w:pStyle w:val="Normal"/>
        <w:rPr/>
      </w:pPr>
      <w:r>
        <w:rPr/>
      </w:r>
    </w:p>
    <w:p>
      <w:pPr>
        <w:pStyle w:val="Normal"/>
        <w:rPr/>
      </w:pPr>
      <w:r>
        <w:rPr/>
        <w:t xml:space="preserve">Этот мужчина понял, что сам сдерживал свой рост, а не его отец, дяди, тети, бабушки и дедушки или кто-либо другой. Все это была просто лень и бездействие с его стороны. Внутри него всегда был Божественный принцип, но он не смог правильно его использовать. Принцип-разум не знает ни времени, ни пространства. И поэтому не имеет значения, что было в прошлом — вы можете изменить это сейчас! </w:t>
      </w:r>
    </w:p>
    <w:p>
      <w:pPr>
        <w:pStyle w:val="Normal"/>
        <w:rPr/>
      </w:pPr>
      <w:r>
        <w:rPr/>
        <w:t>Освободите их и отпустите на волю</w:t>
      </w:r>
    </w:p>
    <w:p>
      <w:pPr>
        <w:pStyle w:val="Normal"/>
        <w:rPr/>
      </w:pPr>
      <w:r>
        <w:rPr/>
      </w:r>
    </w:p>
    <w:p>
      <w:pPr>
        <w:pStyle w:val="Normal"/>
        <w:rPr/>
      </w:pPr>
      <w:r>
        <w:rPr/>
        <w:t xml:space="preserve">Одна женщина, которая работает исполнительным секретарем, очень нервничает из-за того, что постоянно чувствует унижения со стороны другой сотрудницы из их офиса, которая представляла ее посетителям как «работницу, которая занимается подшивкой бумаг». Я объяснил женщине, что ее коллега не обладает такой силой, чтобы понизить ее в должности или, наоборот, повысить. Нервозность и беспокойство были вызваны движениями ее собственного разума, то есть ее мыслями об этом. </w:t>
      </w:r>
    </w:p>
    <w:p>
      <w:pPr>
        <w:pStyle w:val="Normal"/>
        <w:rPr/>
      </w:pPr>
      <w:r>
        <w:rPr/>
      </w:r>
    </w:p>
    <w:p>
      <w:pPr>
        <w:pStyle w:val="Normal"/>
        <w:rPr/>
      </w:pPr>
      <w:r>
        <w:rPr/>
        <w:t xml:space="preserve">Если вы духовно зрелый человек, то просто зададите себе вопрос: «Разве я занимаюсь подшивкой бумаг? Кто я на самом деле?» Вы — взрослый человек и можете ответить на это с улыбкой: «Да, когда-то я только подшивала бумаги, но сейчас меня повысили в должности и я исполняю обязанности секретаря». А если подходить к этому с духовной точки зрения, то вы можете сказать себе: «Я дочь Бесконечного и дитя Вечности. Вот кто я на самом деле». </w:t>
      </w:r>
    </w:p>
    <w:p>
      <w:pPr>
        <w:pStyle w:val="Normal"/>
        <w:rPr/>
      </w:pPr>
      <w:r>
        <w:rPr/>
      </w:r>
    </w:p>
    <w:p>
      <w:pPr>
        <w:pStyle w:val="Normal"/>
        <w:rPr/>
      </w:pPr>
      <w:r>
        <w:rPr/>
        <w:t xml:space="preserve">Эта женщина научилась относиться к людям объективно, а не с позиции эмоций; она предоставила другим быть теми, кто они есть, и никогда не передавала имеющуюся в ней силу посторонним людям. Она научилась отстаивать свои права, и сейчас все относятся к ней с уважением. </w:t>
      </w:r>
    </w:p>
    <w:p>
      <w:pPr>
        <w:pStyle w:val="Normal"/>
        <w:rPr/>
      </w:pPr>
      <w:r>
        <w:rPr/>
      </w:r>
    </w:p>
    <w:p>
      <w:pPr>
        <w:pStyle w:val="Normal"/>
        <w:rPr/>
      </w:pPr>
      <w:r>
        <w:rPr/>
        <w:t xml:space="preserve">Это просто — изменить неверное представление о себе без озлобления или горечи, но неправильно позволять, чтобы об тебя вытирали ноги или испытывали к тебе презрение. Если вы считаете себя презренным человеком, червяком, то каждый может наступить на вас. Если какая-то женщина завидует вам, то это ее проблема, а не ваша. Оставьте ее в покое и отпустите ментально и духовно на свободу. Научитесь смеяться над собой по крайней мере шесть раз в день. </w:t>
      </w:r>
    </w:p>
    <w:p>
      <w:pPr>
        <w:pStyle w:val="Normal"/>
        <w:rPr/>
      </w:pPr>
      <w:r>
        <w:rPr/>
        <w:t>Вы господин</w:t>
      </w:r>
    </w:p>
    <w:p>
      <w:pPr>
        <w:pStyle w:val="Normal"/>
        <w:rPr/>
      </w:pPr>
      <w:r>
        <w:rPr/>
      </w:r>
    </w:p>
    <w:p>
      <w:pPr>
        <w:pStyle w:val="Normal"/>
        <w:rPr/>
      </w:pPr>
      <w:r>
        <w:rPr/>
        <w:t xml:space="preserve">«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Бытие, 1:26). </w:t>
      </w:r>
    </w:p>
    <w:p>
      <w:pPr>
        <w:pStyle w:val="Normal"/>
        <w:rPr/>
      </w:pPr>
      <w:r>
        <w:rPr/>
      </w:r>
    </w:p>
    <w:p>
      <w:pPr>
        <w:pStyle w:val="Normal"/>
        <w:rPr/>
      </w:pPr>
      <w:r>
        <w:rPr/>
        <w:t xml:space="preserve">Это означает, что вы господин, а не слуга. У вас есть власть, и вы должны принять ее и заявить о ней. Перестаньте передавать имеющуюся в вас силу внешним вещам. Как-то после воскресной лекции в «Сэддлбэк Сиэтер» на Эль-Торо Роуд, в Эль-Торо, один человек сказал мне, что у него ужасная аллергия на розы, что они пагубно действуют на глаза, слизистую носа и горла, вызывают у него слезоточение и общее недомогание. </w:t>
      </w:r>
    </w:p>
    <w:p>
      <w:pPr>
        <w:pStyle w:val="Normal"/>
        <w:rPr/>
      </w:pPr>
      <w:r>
        <w:rPr/>
      </w:r>
    </w:p>
    <w:p>
      <w:pPr>
        <w:pStyle w:val="Normal"/>
        <w:rPr/>
      </w:pPr>
      <w:r>
        <w:rPr/>
        <w:t xml:space="preserve">Я спросил: «У вас с рождения такая реакция на розы?» И он ответил: «Нет, это случилось со мной лет пять назад». Оказалось, что он был помолвлен с девушкой, которая всегда прикалывала к одежде красную розу. Она увлекла его, а затем бросила, и подсознательно он отождествлял красные розы с той девушкой, на которую все еще держал в душе обиду. </w:t>
      </w:r>
    </w:p>
    <w:p>
      <w:pPr>
        <w:pStyle w:val="Normal"/>
        <w:rPr/>
      </w:pPr>
      <w:r>
        <w:rPr/>
      </w:r>
    </w:p>
    <w:p>
      <w:pPr>
        <w:pStyle w:val="Normal"/>
        <w:rPr/>
      </w:pPr>
      <w:r>
        <w:rPr/>
        <w:t xml:space="preserve">Роза — это идея Бога. Это — символ красоты, симметрии и пропорции. Она создана из той же субстанции, что и ваш кровоток. Я объяснил мужчине, что он должен перестать давать силу розам, пыльце, тимофеевке луговой или чему-либо еще. Роза не обладает силой. </w:t>
      </w:r>
    </w:p>
    <w:p>
      <w:pPr>
        <w:pStyle w:val="Normal"/>
        <w:rPr/>
      </w:pPr>
      <w:r>
        <w:rPr/>
      </w:r>
    </w:p>
    <w:p>
      <w:pPr>
        <w:pStyle w:val="Normal"/>
        <w:rPr/>
      </w:pPr>
      <w:r>
        <w:rPr/>
        <w:t xml:space="preserve">Он научился прощать и отпустил свою прежнюю подругу под покров Бога, искренне пожелав ей всех благословений жизни. Сделав это, он почувствовал, что теперь может встретиться с этой девушкой в своем разуме и больше не испытывать горечи и негодования. И сейчас он восхищается розами как творениями Божьими, и даже часто носит розу в петлице лацкана своего пиджака. </w:t>
      </w:r>
    </w:p>
    <w:p>
      <w:pPr>
        <w:pStyle w:val="Normal"/>
        <w:rPr/>
      </w:pPr>
      <w:r>
        <w:rPr/>
      </w:r>
    </w:p>
    <w:p>
      <w:pPr>
        <w:pStyle w:val="Normal"/>
        <w:rPr/>
      </w:pPr>
      <w:r>
        <w:rPr/>
        <w:t xml:space="preserve">Этот человек заявил о своем господстве. Причина заключалась в его разуме, а не в запахе розы. Роза не может причинить вреда, она не говорит: «Если ты возьмешь меня в руки или понюхаешь, я тут же напущу на тебя сенную лихорадку». Он перестал приписывать розе свойства человека, которыми она не обладает. Сила — в вас, а не в розе. </w:t>
      </w:r>
    </w:p>
    <w:p>
      <w:pPr>
        <w:pStyle w:val="Normal"/>
        <w:rPr/>
      </w:pPr>
      <w:r>
        <w:rPr/>
        <w:t>Она сказала: «Билли не хочет учиться»</w:t>
      </w:r>
    </w:p>
    <w:p>
      <w:pPr>
        <w:pStyle w:val="Normal"/>
        <w:rPr/>
      </w:pPr>
      <w:r>
        <w:rPr/>
      </w:r>
    </w:p>
    <w:p>
      <w:pPr>
        <w:pStyle w:val="Normal"/>
        <w:rPr/>
      </w:pPr>
      <w:r>
        <w:rPr/>
        <w:t xml:space="preserve">Одна мать пожаловалась мне, что ее восьмилетний сын Билли не хочет учиться и школа не вызывает у него никакого интереса. В разговоре с Билли я обнаружил, что подлинной причиной его нежелания ходить в школу была его нелюбовь к учительнице, потому что она сказала, что Билли очень медлительный и ему следовало бы «продрать глаза» и попытаться хоть что-нибудь выучить. Билли это очень обидело, и он мысленно вел войну с учительницей. </w:t>
      </w:r>
    </w:p>
    <w:p>
      <w:pPr>
        <w:pStyle w:val="Normal"/>
        <w:rPr/>
      </w:pPr>
      <w:r>
        <w:rPr/>
      </w:r>
    </w:p>
    <w:p>
      <w:pPr>
        <w:pStyle w:val="Normal"/>
        <w:rPr/>
      </w:pPr>
      <w:r>
        <w:rPr/>
        <w:t xml:space="preserve">И вот отец и мать начали хвалить Билли, говорить ему, что верят в него, что он очень умный мальчик, что он справится с учебой и однажды станет выдающимся человеком. Мать побеседовала с учительницей и тактично объяснила ей, что, если она даст понять Билли, что верит в его способности к учебе и упорство в достижении желаемого, то мальчик очень скоро отреагирует на это самым позитивным образом — так и случилось. </w:t>
      </w:r>
    </w:p>
    <w:p>
      <w:pPr>
        <w:pStyle w:val="Normal"/>
        <w:rPr/>
      </w:pPr>
      <w:r>
        <w:rPr/>
      </w:r>
    </w:p>
    <w:p>
      <w:pPr>
        <w:pStyle w:val="Normal"/>
        <w:rPr/>
      </w:pPr>
      <w:r>
        <w:rPr/>
        <w:t xml:space="preserve">Хорошо известно, что когда родители или учителя верят в способности и интеллект ребенка, он будет продвигаться в учебе гораздо быстрее, чем в том случае, если взрослые не показывают, что верят в него, в то, кто он есть, что делает и что имеет. Говорите своим детям, что вы верите в них; что Бог пребывает в них и что вы видите их удивительное будущее. Все время повторяйте эти истины, зная, что они насыщают и настраивают разум детей на достижение и победу. И дети отреагируют соответствующим образом. </w:t>
      </w:r>
    </w:p>
    <w:p>
      <w:pPr>
        <w:pStyle w:val="Normal"/>
        <w:rPr/>
      </w:pPr>
      <w:r>
        <w:rPr/>
      </w:r>
    </w:p>
    <w:p>
      <w:pPr>
        <w:pStyle w:val="Normal"/>
        <w:rPr/>
      </w:pPr>
      <w:r>
        <w:rPr/>
        <w:t xml:space="preserve">Ваша вера и убежденность будут передаваться их восприимчивому разуму, и ваши ожидания исполнятся в Божественном порядке. Вы приветствуете Божество в них самих. Каждый раз, когда вы это делаете, вы молча воскрешаете свойства и потенциальные возможности находящегося внутри них Бесконечного присутствия. Дети будут реализовывать вашу веру в них, потому что «...И оправдана премудрость чадами ее» (Евангелие от Матфея, 11:19). </w:t>
      </w:r>
    </w:p>
    <w:p>
      <w:pPr>
        <w:pStyle w:val="Normal"/>
        <w:rPr/>
      </w:pPr>
      <w:r>
        <w:rPr/>
        <w:t>Он сам себе создал проблему</w:t>
      </w:r>
    </w:p>
    <w:p>
      <w:pPr>
        <w:pStyle w:val="Normal"/>
        <w:rPr/>
      </w:pPr>
      <w:r>
        <w:rPr/>
      </w:r>
    </w:p>
    <w:p>
      <w:pPr>
        <w:pStyle w:val="Normal"/>
        <w:rPr/>
      </w:pPr>
      <w:r>
        <w:rPr/>
        <w:t xml:space="preserve">Недавно я разговаривал с одним человеком, который сказал мне, что привык порицать других служащих в их офисе, исходя из того, что они делали, говорили и какие совершали поступки. Их поведение всегда беспокоило и раздражало его. У него вызывал возмущение даже их образ жизни. Но после того как он начал изучать Божественную науку, он понял, что занимался, попросту говоря, проецированием своих собственных мыслей, мнений и религиозных взглядов на жизнь и поведение других людей, и что проблема была в нем самом. Он сам был причиной возникшего у него желудочного заболевания. </w:t>
      </w:r>
    </w:p>
    <w:p>
      <w:pPr>
        <w:pStyle w:val="Normal"/>
        <w:rPr/>
      </w:pPr>
      <w:r>
        <w:rPr/>
      </w:r>
    </w:p>
    <w:p>
      <w:pPr>
        <w:pStyle w:val="Normal"/>
        <w:rPr/>
      </w:pPr>
      <w:r>
        <w:rPr/>
        <w:t xml:space="preserve">Этот мужчина сказал, что свет знаний озарил его, и теперь, вместо того чтобы выражать недовольство образом жизни других людей и их политическими и религиозными убеждениями, он отпустил их, предоставив Бесконечному, и позволил им верить в то, во что им хочется верить. Он позволил им иметь их странности и жить по собственному желанию. Он понял, что не нужно никого изменять, кроме себя. Более того, он осознал, что сам был причиной своего заболевания и впоследствии ему не нужно было больше принимать лекарства. Изменив свою мыслительную установку, он изменил все в своей жизни. </w:t>
      </w:r>
    </w:p>
    <w:p>
      <w:pPr>
        <w:pStyle w:val="Normal"/>
        <w:rPr/>
      </w:pPr>
      <w:r>
        <w:rPr/>
        <w:t>Он сказал: «Когда-нибудь я буду здоров»</w:t>
      </w:r>
    </w:p>
    <w:p>
      <w:pPr>
        <w:pStyle w:val="Normal"/>
        <w:rPr/>
      </w:pPr>
      <w:r>
        <w:rPr/>
      </w:r>
    </w:p>
    <w:p>
      <w:pPr>
        <w:pStyle w:val="Normal"/>
        <w:rPr/>
      </w:pPr>
      <w:r>
        <w:rPr/>
        <w:t xml:space="preserve">В Библии сказано: «...слабый пусть говорит: «я силен»» (Книга пророка Иоиля, 3:10). Один человек заявлял, что он слабый, нервный, нездоровый, но, тем не менее, хочет освободиться от этих напастей. Но он утверждал, что освободится от всех недугов и боли когда-нибудь в будущем. Такие мысли блокировали все хорошее в нем и препятствовали исцелению. Часто объяснение является лечением. Я указал ему на тот факт, что когда вы произносите «Я ЕСМЬ», вы говорите от первого лица, в настоящем времени. Нет никакого будущего, поэтому нельзя говорить: «Когда-нибудь я исцелюсь». Бесконечное исцеляющее присутствие находится внутри вас. Оно не имеет ничего общего с временем или пространством. Благодарите Бога за исцеление, которое происходит прямо сейчас. Ваше собственное сознание — и есть дверь к выражению всего, что происходит. Следовательно, вы должны заявлять, что сейчас вы такой, каким страстно желаете быть, и таким образом вы постепенно установите ментальный эквивалент. </w:t>
      </w:r>
    </w:p>
    <w:p>
      <w:pPr>
        <w:pStyle w:val="Normal"/>
        <w:rPr/>
      </w:pPr>
      <w:r>
        <w:rPr/>
      </w:r>
    </w:p>
    <w:p>
      <w:pPr>
        <w:pStyle w:val="Normal"/>
        <w:rPr/>
      </w:pPr>
      <w:r>
        <w:rPr/>
        <w:t xml:space="preserve">Воля Бесконечного выражена в Библии так: «...Она сказала: здоровы» (Четвертая книга Царств, 4:26); а не «будут здоровы». Когда вы говорите: «Когда-нибудь я буду здоров», то вы, фактически, говорите: «Я болен». Какое значение вы придаете понятию «Я ЕСМЬ», таким и становитесь. Поэтому будьте осторожны с тем, какое значение приписываете выражению «Я ЕСМЬ». </w:t>
      </w:r>
    </w:p>
    <w:p>
      <w:pPr>
        <w:pStyle w:val="Normal"/>
        <w:rPr/>
      </w:pPr>
      <w:r>
        <w:rPr/>
      </w:r>
    </w:p>
    <w:p>
      <w:pPr>
        <w:pStyle w:val="Normal"/>
        <w:rPr/>
      </w:pPr>
      <w:r>
        <w:rPr/>
        <w:t xml:space="preserve">Следуя моему совету, этот человек начал утверждать про себя: «Я есть здоровье. Бог есть мое здоровье», четко осознавая, что и почему он делает. И результаты не замедлили сказаться. Через две недели здоровье его восстановилось, он почувствовал себя сильным и обновленным с помощью Духа Святого, находящегося внутри него. </w:t>
      </w:r>
    </w:p>
    <w:p>
      <w:pPr>
        <w:pStyle w:val="Normal"/>
        <w:rPr/>
      </w:pPr>
      <w:r>
        <w:rPr/>
      </w:r>
    </w:p>
    <w:p>
      <w:pPr>
        <w:pStyle w:val="Normal"/>
        <w:rPr/>
      </w:pPr>
      <w:r>
        <w:rPr/>
        <w:t xml:space="preserve">Вы должны понимать, что воля Божья — это признание того, что есть, а не того, что будет. Мир есть, радость есть, любовь есть, гармония есть, здоровье есть, правильное действие есть, мудрость есть. Бог — это вечное сейчас! Он вне времени и пространства. Утверждайте все хорошее в данный момент. Почувствуйте реальность этого и смело утверждайте: «Воля Твоя да будет». </w:t>
      </w:r>
    </w:p>
    <w:p>
      <w:pPr>
        <w:pStyle w:val="Normal"/>
        <w:rPr/>
      </w:pPr>
      <w:r>
        <w:rPr/>
      </w:r>
    </w:p>
    <w:p>
      <w:pPr>
        <w:pStyle w:val="Normal"/>
        <w:rPr/>
      </w:pPr>
      <w:r>
        <w:rPr/>
        <w:t xml:space="preserve">Воля Бесконечного — это природа Бесконечного, и все качества, свойства и могущество Бога находятся сейчас внутри вас. Когда ваше желание гармонии, здоровья, мира, радости или изобилия становится убежденностью в вашем подсознании, тогда это уже Божья воля, а не желание или выбор человека. Вы прекрасно знаете, что ваше намерение или желание должно ощущаться как действительное, т. е. субъективное и выраженное в вашем подсознательном разуме. А когда это происходит, ваша воля, т. е. ваше желание или выбор, внедряется в ваш глубинный разум и затем проявляется. </w:t>
      </w:r>
    </w:p>
    <w:p>
      <w:pPr>
        <w:pStyle w:val="Normal"/>
        <w:rPr/>
      </w:pPr>
      <w:r>
        <w:rPr/>
      </w:r>
    </w:p>
    <w:p>
      <w:pPr>
        <w:pStyle w:val="Normal"/>
        <w:rPr/>
      </w:pPr>
      <w:r>
        <w:rPr/>
        <w:t xml:space="preserve">Выражаясь языком Библии, это уже не «Моя воля»,' а «Твоя да будет». Ваше признание реализуется; на вашу молитву приходит ответ. Это очень просто: «...не Моя воля, но Твоя да будет» (Евангелие от Луки, 22:42). </w:t>
      </w:r>
    </w:p>
    <w:p>
      <w:pPr>
        <w:pStyle w:val="Normal"/>
        <w:rPr/>
      </w:pPr>
      <w:r>
        <w:rPr/>
        <w:t>Она боялась собак</w:t>
      </w:r>
    </w:p>
    <w:p>
      <w:pPr>
        <w:pStyle w:val="Normal"/>
        <w:rPr/>
      </w:pPr>
      <w:r>
        <w:rPr/>
      </w:r>
    </w:p>
    <w:p>
      <w:pPr>
        <w:pStyle w:val="Normal"/>
        <w:rPr/>
      </w:pPr>
      <w:r>
        <w:rPr/>
        <w:t xml:space="preserve">Одна молодая женщина сказала мне, что прежде чем прийти в чей-либо дом, она старалась выяснить, нет ли там собаки, так как очень боялась собак. В беседе с ней нетрудно было установить, что именно привело в действие эту эмоциональную реакцию по отношению к собакам. Когда ей было года четыре, ее укусила собака, с которой она играла. Подсознательная память об этом травмирующем опыте явилась причиной ее страха. </w:t>
      </w:r>
    </w:p>
    <w:p>
      <w:pPr>
        <w:pStyle w:val="Normal"/>
        <w:rPr/>
      </w:pPr>
      <w:r>
        <w:rPr/>
      </w:r>
    </w:p>
    <w:p>
      <w:pPr>
        <w:pStyle w:val="Normal"/>
        <w:rPr/>
      </w:pPr>
      <w:r>
        <w:rPr/>
        <w:t xml:space="preserve">Любовь изгоняет страх, и по моему совету эта женщина начала использовать свое воображение наиболее конструктивным образом. Каждый день она садилась в тихом месте, закрывала глаза и в течение какого-то времени представляла небольшую милую собачонку, которую гладила по шерстке и от этого испытывала ментальное удовольствие. Она представляла также, что кормит эту собачку. Она ощущала естественность и материальность всех своих действий, поскольку рисовала воображаемую картину очень яркой и живой. </w:t>
      </w:r>
    </w:p>
    <w:p>
      <w:pPr>
        <w:pStyle w:val="Normal"/>
        <w:rPr/>
      </w:pPr>
      <w:r>
        <w:rPr/>
      </w:r>
    </w:p>
    <w:p>
      <w:pPr>
        <w:pStyle w:val="Normal"/>
        <w:rPr/>
      </w:pPr>
      <w:r>
        <w:rPr/>
        <w:t xml:space="preserve">Примерно через неделю женщина почувствовала себя свободной от этого страха. Она практиковала закон разума и открыла для себя следующее: то, что она субъективно усиливала, вошло в ее подсознание и она «вынуждена» была полюбить собак. Любовь истребляет страх; любовь — это эмоциональная привязанность к вашему идеалу, когда вы заинтересованы в достижении определенной цели или реализации какого-либо намерения в вашей жизни. </w:t>
      </w:r>
    </w:p>
    <w:p>
      <w:pPr>
        <w:pStyle w:val="Normal"/>
        <w:rPr/>
      </w:pPr>
      <w:r>
        <w:rPr/>
      </w:r>
    </w:p>
    <w:p>
      <w:pPr>
        <w:pStyle w:val="Normal"/>
        <w:rPr/>
      </w:pPr>
      <w:r>
        <w:rPr/>
        <w:t xml:space="preserve">В своем воображении эта молодая женщина представляла также любовь собаки к своему хозяину и размышляла над тем, что часто собаки рискуют жизнью, спасая своих хозяев. Она размышляла и мысленно созерцала картину преданности этих животных, представляя, как они спасают детей, вытаскивая их из огня или воды, и откапывают альпинистов, накрытых снежной лавиной. Это была конструктивная медитация, в процессе которой выстраивался менталитет любви к собакам. </w:t>
      </w:r>
    </w:p>
    <w:p>
      <w:pPr>
        <w:pStyle w:val="Normal"/>
        <w:rPr/>
      </w:pPr>
      <w:r>
        <w:rPr/>
        <w:t>«В тишине и уповании крепость ваша»</w:t>
      </w:r>
    </w:p>
    <w:p>
      <w:pPr>
        <w:pStyle w:val="Normal"/>
        <w:rPr/>
      </w:pPr>
      <w:r>
        <w:rPr/>
      </w:r>
    </w:p>
    <w:p>
      <w:pPr>
        <w:pStyle w:val="Normal"/>
        <w:rPr/>
      </w:pPr>
      <w:r>
        <w:rPr/>
        <w:t xml:space="preserve">(Книга пророка Исайи) </w:t>
      </w:r>
    </w:p>
    <w:p>
      <w:pPr>
        <w:pStyle w:val="Normal"/>
        <w:rPr/>
      </w:pPr>
      <w:r>
        <w:rPr/>
      </w:r>
    </w:p>
    <w:p>
      <w:pPr>
        <w:pStyle w:val="Normal"/>
        <w:rPr/>
      </w:pPr>
      <w:r>
        <w:rPr/>
        <w:t xml:space="preserve">Почти ежедневно мы читаем о грядущем конце света, голоде, революции и советы, как бороться с раком, туберкулезом и загрязнением окружающей среды. Но очень мало или почти ничего не говорится о загрязнении разума. «Как внутри, так и снаружи». </w:t>
      </w:r>
    </w:p>
    <w:p>
      <w:pPr>
        <w:pStyle w:val="Normal"/>
        <w:rPr/>
      </w:pPr>
      <w:r>
        <w:rPr/>
      </w:r>
    </w:p>
    <w:p>
      <w:pPr>
        <w:pStyle w:val="Normal"/>
        <w:rPr/>
      </w:pPr>
      <w:r>
        <w:rPr/>
        <w:t xml:space="preserve">Сначала мы должны очистить себя изнутри. К тому же, то, против чего мы боремся в нашем разуме, мы лишь приумножаем и, фактически, заново «инфицируем» себя еще большим объемом негативного. Человек может вести постоянную борьбу с нищетой и стереть с лица земли трущобы, но он забывает, что сначала должен разрушить трущобы в своем разуме, т. е. там, где живет эта «инфекция». Когда ученый сидит в тишине и спокойствии и размышляет над противоядием, к нему приходит ответ, потому что его разум в расслабленном, пассивном, восприимчивом состоянии. Но он не получит ответа, или возбужден и возмущен той или иной проблемой, потому что знает, что такая позиция саморазрушительна и только все усугубляет. </w:t>
      </w:r>
    </w:p>
    <w:p>
      <w:pPr>
        <w:pStyle w:val="Normal"/>
        <w:rPr/>
      </w:pPr>
      <w:r>
        <w:rPr/>
        <w:t>Спокойный разум приносит результаты</w:t>
      </w:r>
    </w:p>
    <w:p>
      <w:pPr>
        <w:pStyle w:val="Normal"/>
        <w:rPr/>
      </w:pPr>
      <w:r>
        <w:rPr/>
      </w:r>
    </w:p>
    <w:p>
      <w:pPr>
        <w:pStyle w:val="Normal"/>
        <w:rPr/>
      </w:pPr>
      <w:r>
        <w:rPr/>
        <w:t xml:space="preserve">Мужчины и женщины, которые испытывают возмущение и гнев относительно чего бы то ни было, не решат проблем мира и не будут способствовать исцелению, невзирая на всю их активность, призывы к борьбе и взрывы ярости и враждебности. Их эмоции имеют саморазрушительный характер и ведут к неудачам и разочарованию. </w:t>
      </w:r>
    </w:p>
    <w:p>
      <w:pPr>
        <w:pStyle w:val="Normal"/>
        <w:rPr/>
      </w:pPr>
      <w:r>
        <w:rPr/>
      </w:r>
    </w:p>
    <w:p>
      <w:pPr>
        <w:pStyle w:val="Normal"/>
        <w:rPr/>
      </w:pPr>
      <w:r>
        <w:rPr/>
        <w:t xml:space="preserve">Если президент той или иной компании должен выполнять роль лидера и предпринимать какие-то действия, то необходимо, чтобы он успокоился и обрел состояние, подходящее для размышлений над мудростью и силой Бога, который направил бы его и дал ему руководство. Если вы президент компании и при этом внутренне спокойны и настроены на Бесконечное присутствие, то вы сможете передать окружающим вас людям уверенность, спокойствие и умиротворенность. Запомните, то, относительно чего вы приходите в возбужденное состояние или спорите со своим разумом, внедряется в ваше подсознание и вы впитываете его негативную энергию. </w:t>
      </w:r>
    </w:p>
    <w:p>
      <w:pPr>
        <w:pStyle w:val="Normal"/>
        <w:rPr/>
      </w:pPr>
      <w:r>
        <w:rPr/>
      </w:r>
    </w:p>
    <w:p>
      <w:pPr>
        <w:pStyle w:val="Normal"/>
        <w:rPr/>
      </w:pPr>
      <w:r>
        <w:rPr/>
        <w:t xml:space="preserve">Придите к какому-то решению в своем разуме. Спокойно обдумайте это решение в поисках выхода из создавшегося положения. Осознайте и поймите, что вы становитесь в точности тем, о чем думаете. Я уверен, что вы не хотите стать образом и подобием того, с чем ментально сражаетесь. </w:t>
      </w:r>
    </w:p>
    <w:p>
      <w:pPr>
        <w:pStyle w:val="Normal"/>
        <w:rPr/>
      </w:pPr>
      <w:r>
        <w:rPr/>
      </w:r>
    </w:p>
    <w:p>
      <w:pPr>
        <w:pStyle w:val="Normal"/>
        <w:rPr/>
      </w:pPr>
      <w:r>
        <w:rPr/>
        <w:t xml:space="preserve">Одна женщина призналась, что ужасно боится заболеть раком. Я спросил, есть ли у нее основания для этого. Она сказала: «Нет». Тогда я предложил ей отпустить эту мысль на свободу и думать о здоровье, красоте и совершенстве. Я дал ей упомянутую ранее молитву: «Я есть здоровье. Бог есть мое здоровье». Она освободилась от прежней негативной мысли, заменив ее истиной о действительном здоровье, которое есть Бог. </w:t>
      </w:r>
    </w:p>
    <w:p>
      <w:pPr>
        <w:pStyle w:val="Normal"/>
        <w:rPr/>
      </w:pPr>
      <w:r>
        <w:rPr/>
      </w:r>
    </w:p>
    <w:p>
      <w:pPr>
        <w:pStyle w:val="Normal"/>
        <w:rPr/>
      </w:pPr>
      <w:r>
        <w:rPr/>
        <w:t xml:space="preserve">Многократно в течение дня успокаивайте свой разум. Думайте о Боге и Его любви. Утверждайте мир, гармонию, свободу, радость, силу, здоровье, и ваш мир чудесным образом обретет образ и подобие того, о чем вы размышляете. </w:t>
      </w:r>
    </w:p>
    <w:p>
      <w:pPr>
        <w:pStyle w:val="Normal"/>
        <w:rPr/>
      </w:pPr>
      <w:r>
        <w:rPr/>
        <w:t>Закрытый разум</w:t>
      </w:r>
    </w:p>
    <w:p>
      <w:pPr>
        <w:pStyle w:val="Normal"/>
        <w:rPr/>
      </w:pPr>
      <w:r>
        <w:rPr/>
      </w:r>
    </w:p>
    <w:p>
      <w:pPr>
        <w:pStyle w:val="Normal"/>
        <w:rPr/>
      </w:pPr>
      <w:r>
        <w:rPr/>
        <w:t xml:space="preserve">Нельзя ничего положить в полную чашку или стакан. От парашюта не будет никакого проку, если он не раскроется. Ваш разум должен быть открыт и восприимчив к новым идеям, вечным истинам жизни. Негибкий разум считает, что в нем есть вся истина, что он получил особое, специально для него предназначенное откровение и что больше нечего познавать. Такой человек пребывает в отчаянном состоянии. Вы же находитесь в присутствии Бесконечного и можете ежедневно обретать больше мудрости, света и понимания. </w:t>
      </w:r>
    </w:p>
    <w:p>
      <w:pPr>
        <w:pStyle w:val="Normal"/>
        <w:rPr/>
      </w:pPr>
      <w:r>
        <w:rPr/>
      </w:r>
    </w:p>
    <w:p>
      <w:pPr>
        <w:pStyle w:val="Normal"/>
        <w:rPr/>
      </w:pPr>
      <w:r>
        <w:rPr/>
        <w:t xml:space="preserve">Вы находитесь в самом центре неиссякаемого источника бесконечных богатств. Вы никогда не сможете истощить всей славы и мудрости Божественного единства. </w:t>
      </w:r>
    </w:p>
    <w:p>
      <w:pPr>
        <w:pStyle w:val="Normal"/>
        <w:rPr/>
      </w:pPr>
      <w:r>
        <w:rPr/>
        <w:t>Об этом сказано в старинной легенде</w:t>
      </w:r>
    </w:p>
    <w:p>
      <w:pPr>
        <w:pStyle w:val="Normal"/>
        <w:rPr/>
      </w:pPr>
      <w:r>
        <w:rPr/>
      </w:r>
    </w:p>
    <w:p>
      <w:pPr>
        <w:pStyle w:val="Normal"/>
        <w:rPr/>
      </w:pPr>
      <w:r>
        <w:rPr/>
        <w:t xml:space="preserve">Миллионы лет тому назад на горе Олимп собрались боги на тайное совещание. Его целью было решить, следует ли доверить простым смертным истину, с тем чтобы воодушевить их и подстегнуть уподобить свою жизнь жизни богов. Боги постановили дать человеку драгоценный камень истины. </w:t>
      </w:r>
    </w:p>
    <w:p>
      <w:pPr>
        <w:pStyle w:val="Normal"/>
        <w:rPr/>
      </w:pPr>
      <w:r>
        <w:rPr/>
      </w:r>
    </w:p>
    <w:p>
      <w:pPr>
        <w:pStyle w:val="Normal"/>
        <w:rPr/>
      </w:pPr>
      <w:r>
        <w:rPr/>
        <w:t xml:space="preserve">Один из самых молодых богов попросил своих старших собратьев предоставить ему возможность спуститься на землю, чтобы передать этот камень людям и таким образом снискать благоволение старших богов. Ему было дано такое разрешение и он несказанно радовался. Однако, едва коснувшись земли, он споткнулся и упал, и камень истины разбился и рассыпался на тысячи осколков. </w:t>
      </w:r>
    </w:p>
    <w:p>
      <w:pPr>
        <w:pStyle w:val="Normal"/>
        <w:rPr/>
      </w:pPr>
      <w:r>
        <w:rPr/>
      </w:r>
    </w:p>
    <w:p>
      <w:pPr>
        <w:pStyle w:val="Normal"/>
        <w:rPr/>
      </w:pPr>
      <w:r>
        <w:rPr/>
        <w:t xml:space="preserve">Узнав об этом, боги на горе Олимп были очень недовольны, а молодой бог был смущен и разочарован. Понимаете ли вы смысл этой легенды? Суть в том, что его падение вызвало далеко идущие последствия: у людей не оказалось единой истины, так как время от времени они находили частицы этого драгоценного камня и каждый человек считал, что именно он нашел истину. </w:t>
      </w:r>
    </w:p>
    <w:p>
      <w:pPr>
        <w:pStyle w:val="Normal"/>
        <w:rPr/>
      </w:pPr>
      <w:r>
        <w:rPr/>
      </w:r>
    </w:p>
    <w:p>
      <w:pPr>
        <w:pStyle w:val="Normal"/>
        <w:rPr/>
      </w:pPr>
      <w:r>
        <w:rPr/>
        <w:t xml:space="preserve">Бог есть истина, а Бог пребывает в каждом из нас в этом мире. Есть только одна истина, один закон, одна жизнь, одна сущность и один Отец для всех — «Отче наш» — жизнь-принцип, который является нашим общим прародителем. Истина одна, и она неделима. Когда вы говорите «Я ЕСМЬ», вы провозглашаете присутствие и силу Бога внутри вас. Это и есть реальность каждого человека. </w:t>
      </w:r>
    </w:p>
    <w:p>
      <w:pPr>
        <w:pStyle w:val="Normal"/>
        <w:rPr/>
      </w:pPr>
      <w:r>
        <w:rPr/>
      </w:r>
    </w:p>
    <w:p>
      <w:pPr>
        <w:pStyle w:val="Normal"/>
        <w:rPr/>
      </w:pPr>
      <w:r>
        <w:rPr/>
        <w:t xml:space="preserve">«...Бог нелицеприятен» (Деяния святых апостолов, 10:34). Когда вы называете Его, вы не находите Его, а когда находите Его, то не можете назвать Его. </w:t>
      </w:r>
    </w:p>
    <w:p>
      <w:pPr>
        <w:pStyle w:val="Normal"/>
        <w:rPr/>
      </w:pPr>
      <w:r>
        <w:rPr/>
        <w:t>ГЛАВА 14</w:t>
      </w:r>
    </w:p>
    <w:p>
      <w:pPr>
        <w:pStyle w:val="Normal"/>
        <w:rPr/>
      </w:pPr>
      <w:r>
        <w:rPr/>
        <w:t>«Дом ужасов» и разум, полный ужасов</w:t>
      </w:r>
    </w:p>
    <w:p>
      <w:pPr>
        <w:pStyle w:val="Normal"/>
        <w:rPr/>
      </w:pPr>
      <w:r>
        <w:rPr/>
        <w:t>В его разуме был «дом ужасов»</w:t>
      </w:r>
    </w:p>
    <w:p>
      <w:pPr>
        <w:pStyle w:val="Normal"/>
        <w:rPr/>
      </w:pPr>
      <w:r>
        <w:rPr/>
      </w:r>
    </w:p>
    <w:p>
      <w:pPr>
        <w:pStyle w:val="Normal"/>
        <w:rPr/>
      </w:pPr>
      <w:r>
        <w:rPr/>
        <w:t xml:space="preserve">Недавно у меня состоялась интересная беседа с человеком, который сообщил, что его загородный дом полон ужасных привидений, поэтому он редко там бывает. В доме поставлены решетки на окна и закрыты ставни. Красивые персидские ковры безжалостно ест моль и другие насекомые. Мужчина утверждал, что не верит в привидения и, хотя говорит об этом шутя, на самом деле боится ночевать в доме. </w:t>
      </w:r>
    </w:p>
    <w:p>
      <w:pPr>
        <w:pStyle w:val="Normal"/>
        <w:rPr/>
      </w:pPr>
      <w:r>
        <w:rPr/>
      </w:r>
    </w:p>
    <w:p>
      <w:pPr>
        <w:pStyle w:val="Normal"/>
        <w:rPr/>
      </w:pPr>
      <w:r>
        <w:rPr/>
        <w:t xml:space="preserve">Каждый человек верит во что-то сверхъестественное, независимо от того, связано это с религией или с ложными богами. Многие атеисты говорят «я не верю в Бога», но в то же время осознают, что есть сила, управляющая их разумом. Каждая доминирующая мысль, которую вы принимаете и считаете истинной, и является вашим «управляющим». </w:t>
      </w:r>
    </w:p>
    <w:p>
      <w:pPr>
        <w:pStyle w:val="Normal"/>
        <w:rPr/>
      </w:pPr>
      <w:r>
        <w:rPr/>
      </w:r>
    </w:p>
    <w:p>
      <w:pPr>
        <w:pStyle w:val="Normal"/>
        <w:rPr/>
      </w:pPr>
      <w:r>
        <w:rPr/>
        <w:t xml:space="preserve">Часто нам доводится читать о домах, в которых водятся привидения, раздается какой-то непонятный шум, бродят призраки, сам собой включается и выключается свет, перемещается мебель, открываются окна и происходят другие явления, вселяющие в душу суеверный страх. </w:t>
      </w:r>
    </w:p>
    <w:p>
      <w:pPr>
        <w:pStyle w:val="Normal"/>
        <w:rPr/>
      </w:pPr>
      <w:r>
        <w:rPr/>
      </w:r>
    </w:p>
    <w:p>
      <w:pPr>
        <w:pStyle w:val="Normal"/>
        <w:rPr/>
      </w:pPr>
      <w:r>
        <w:rPr/>
        <w:t xml:space="preserve">Мужчина, о котором мы говорим, купил загородный дом два месяца назад и провел там несколько чудесных выходных. А через некоторое время соседи поведали ему о слухах, будто в этом доме произошла ужасная трагедия. Прежние владельцы, продавшие дом, никогда не упоминали об этом факте. А посторонние люди раздули эту историю, и каждый пересказывал ее на свой лад. </w:t>
      </w:r>
    </w:p>
    <w:p>
      <w:pPr>
        <w:pStyle w:val="Normal"/>
        <w:rPr/>
      </w:pPr>
      <w:r>
        <w:rPr/>
      </w:r>
    </w:p>
    <w:p>
      <w:pPr>
        <w:pStyle w:val="Normal"/>
        <w:rPr/>
      </w:pPr>
      <w:r>
        <w:rPr/>
        <w:t xml:space="preserve">После этого в доме неожиданно стали происходить странные вещи, что заставило мужчину поверить в то, что его преследуют некие злые силы и духи умерших людей. Они якобы произносили какие-то слова, смысл которых был ему совершенно непонятен. А так как свет в его разуме был недостаточно ясным, вокруг двигались призраки. Эти призраки были созданы страхами и невежеством, порожденными темнотой его разума. </w:t>
      </w:r>
    </w:p>
    <w:p>
      <w:pPr>
        <w:pStyle w:val="Normal"/>
        <w:rPr/>
      </w:pPr>
      <w:r>
        <w:rPr/>
        <w:t>Исцеление</w:t>
      </w:r>
    </w:p>
    <w:p>
      <w:pPr>
        <w:pStyle w:val="Normal"/>
        <w:rPr/>
      </w:pPr>
      <w:r>
        <w:rPr/>
      </w:r>
    </w:p>
    <w:p>
      <w:pPr>
        <w:pStyle w:val="Normal"/>
        <w:rPr/>
      </w:pPr>
      <w:r>
        <w:rPr/>
        <w:t xml:space="preserve">Часто объяснение является исцелением. Я сказал мужчине, что он, в сущности, стал жертвой негативных внушений, потому что в течение первых двух месяцев у него не было в связи с этим домом никаких проблем; а потом, в ту же минуту, когда он принял негативные внушения своих соседей, его подсознание преумножило страхи и предрассудки. А все, что ранит или причиняет ущерб любви, темнота и ненависть выталкивают на передний план. Исцеление состояло в том, чтобы разогнать тени в его разуме и растворить их в свете Божественной любви. </w:t>
      </w:r>
    </w:p>
    <w:p>
      <w:pPr>
        <w:pStyle w:val="Normal"/>
        <w:rPr/>
      </w:pPr>
      <w:r>
        <w:rPr/>
      </w:r>
    </w:p>
    <w:p>
      <w:pPr>
        <w:pStyle w:val="Normal"/>
        <w:rPr/>
      </w:pPr>
      <w:r>
        <w:rPr/>
        <w:t xml:space="preserve">Все, что создано темнотой, разгуливает в ночи. Многие люди рассказывают о том, что видят призраки, или воображают, что видят их, когда им случается ночью идти через кладбище. Это иллюзии разума, возникающие вследствие страха и ложных убеждений. Часто это происходит на закате солнца, когда солнечный свет меркнет и на землю падают тени. </w:t>
      </w:r>
    </w:p>
    <w:p>
      <w:pPr>
        <w:pStyle w:val="Normal"/>
        <w:rPr/>
      </w:pPr>
      <w:r>
        <w:rPr/>
      </w:r>
    </w:p>
    <w:p>
      <w:pPr>
        <w:pStyle w:val="Normal"/>
        <w:rPr/>
      </w:pPr>
      <w:r>
        <w:rPr/>
        <w:t xml:space="preserve">Один человек, проходя вечером возле своего дома, вообразил, что видит мужчину на черном коне, который целился в него из ружья. Он остановился и стоял неподвижно, парализованный страхом, не способный сдвинуться с места. Когда жена, которая ждала его, открыла дверь, свет, упавший на улицу, осветил ветви деревьев, которые в разуме этого мужчины приняли очертания человека на коне и с ружьем в руках. Это был мираж, созданный сумерками. </w:t>
      </w:r>
    </w:p>
    <w:p>
      <w:pPr>
        <w:pStyle w:val="Normal"/>
        <w:rPr/>
      </w:pPr>
      <w:r>
        <w:rPr/>
      </w:r>
    </w:p>
    <w:p>
      <w:pPr>
        <w:pStyle w:val="Normal"/>
        <w:rPr/>
      </w:pPr>
      <w:r>
        <w:rPr/>
        <w:t xml:space="preserve">Мужчина, о котором я рассказывал в начале главы, удивлялся, почему начали двигаться вещи, почему включался и выключался свет, когда он приезжал в свой загородный дом. Это была работа его подсознания. Его разум и был этим «домом с призраками», построенным на принятии негативных внушений. </w:t>
      </w:r>
    </w:p>
    <w:p>
      <w:pPr>
        <w:pStyle w:val="Normal"/>
        <w:rPr/>
      </w:pPr>
      <w:r>
        <w:rPr/>
      </w:r>
    </w:p>
    <w:p>
      <w:pPr>
        <w:pStyle w:val="Normal"/>
        <w:rPr/>
      </w:pPr>
      <w:r>
        <w:rPr/>
        <w:t xml:space="preserve">Я дал ему следующее духовное утверждение, которое он должен был повторять вслух по нескольку раз в день, особенно по вечерам: «Мой дом известен в Божественном разуме. Божественный мир наполняет и пропитывает его атмосферу. Божественная любовь входит в дверь и выходит из нее. Моя жизнь — это Божественная жизнь, и Божественный мир наполняет мой разум и сердце. Я верю в Бога, и все хорошо. Бог заботится обо мне. Божественная любовь наполняет меня и я веду жизнь, полную очарования. Свет Бога сияет во мне и наполняет мой дом. Божественный закон и порядок торжествуют». </w:t>
      </w:r>
    </w:p>
    <w:p>
      <w:pPr>
        <w:pStyle w:val="Normal"/>
        <w:rPr/>
      </w:pPr>
      <w:r>
        <w:rPr/>
      </w:r>
    </w:p>
    <w:p>
      <w:pPr>
        <w:pStyle w:val="Normal"/>
        <w:rPr/>
      </w:pPr>
      <w:r>
        <w:rPr/>
        <w:t xml:space="preserve">Эта молитва стерла негативные внушения, полученные этим человеком от соседей, и вскоре он понял, что призраки, которых он так боялся, были созданы в мрачных галереях его собственного разума. </w:t>
      </w:r>
    </w:p>
    <w:p>
      <w:pPr>
        <w:pStyle w:val="Normal"/>
        <w:rPr/>
      </w:pPr>
      <w:r>
        <w:rPr/>
        <w:t>Прошлое мертво</w:t>
      </w:r>
    </w:p>
    <w:p>
      <w:pPr>
        <w:pStyle w:val="Normal"/>
        <w:rPr/>
      </w:pPr>
      <w:r>
        <w:rPr/>
      </w:r>
    </w:p>
    <w:p>
      <w:pPr>
        <w:pStyle w:val="Normal"/>
        <w:rPr/>
      </w:pPr>
      <w:r>
        <w:rPr/>
        <w:t xml:space="preserve">Разговаривая со многими людьми, я пришел к выводу, что в то время как их физическое тело перемещается в другой город или штат, их образ мышления никогда не изменяется, и это создает дисгармонию. Они не в состоянии понять, что не могут убежать от своего разума. Всем нам довелось пережить ту или иную утрату: проходит любовь, смерть уносит кого-то из близких людей или происходит скандал или разрыв каких-либо отношений. Жить прошлым ужасно, так как оно отравляет надежды, ожидания и отнимает у человека жизненные силы и душевное спокойствие. </w:t>
      </w:r>
    </w:p>
    <w:p>
      <w:pPr>
        <w:pStyle w:val="Normal"/>
        <w:rPr/>
      </w:pPr>
      <w:r>
        <w:rPr/>
      </w:r>
    </w:p>
    <w:p>
      <w:pPr>
        <w:pStyle w:val="Normal"/>
        <w:rPr/>
      </w:pPr>
      <w:r>
        <w:rPr/>
        <w:t xml:space="preserve">Многие люди не способны понять, что они продолжают лелеять в своем подсознательном разуме эти травмирующие душу пережитые в прошлом потрясения или печальные воспоминания. Я заметил, что многие люди каждую ночь оживляют их перед своим мысленным взором, а затем страдают от ночных кошмаров и неприятных сновидений. Эти «скелеты» лежат в «гробу» их разума и каждую ночь поднимаются из глубины подсознания. Таким людям нужно научиться уходить от прошлого, не оживляя какую бы то ни было, пусть даже дорогую им, но «умершую» привязанность. </w:t>
      </w:r>
    </w:p>
    <w:p>
      <w:pPr>
        <w:pStyle w:val="Normal"/>
        <w:rPr/>
      </w:pPr>
      <w:r>
        <w:rPr/>
        <w:t>Они должны научиться изменять свои мысли и поддерживать этот новый образ мышления.</w:t>
      </w:r>
    </w:p>
    <w:p>
      <w:pPr>
        <w:pStyle w:val="Normal"/>
        <w:rPr/>
      </w:pPr>
      <w:r>
        <w:rPr/>
      </w:r>
    </w:p>
    <w:p>
      <w:pPr>
        <w:pStyle w:val="Normal"/>
        <w:rPr/>
      </w:pPr>
      <w:r>
        <w:rPr/>
        <w:t xml:space="preserve">Что вы думаете о себе? Об окружающем мире? О новостях в прессе и по телевидению? А события и обстановка в мире вызывают у вас гнев? Если это так, значит, вы впустили в свой дом-разум плохого «управляющего». Пусть даже все люди, которые пишут в газетах или предоставляют новости в разные средства массовой информации, ошибаются, а вы — единственный, кто прав, но если то, что они говорят, раздражает вас и расстраивает, то это значит, что вы впустили в «дом» своего разума нерадивого «управляющего». </w:t>
      </w:r>
    </w:p>
    <w:p>
      <w:pPr>
        <w:pStyle w:val="Normal"/>
        <w:rPr/>
      </w:pPr>
      <w:r>
        <w:rPr/>
      </w:r>
    </w:p>
    <w:p>
      <w:pPr>
        <w:pStyle w:val="Normal"/>
        <w:rPr/>
      </w:pPr>
      <w:r>
        <w:rPr/>
        <w:t xml:space="preserve">Вы имеете свою, особую структуру разума. Вы живете не там, где находится ваше тело. Фактически, вы живете в структуре сознания, которая представляет собой сумму всех ваших мыслей, чувств и убеждений. Здесь, в Лагуна-Хиллз, жила одна женщина, которая все время скорбела по поводу смерти матери. Она каждый день ходила на ее могилу, возлагала цветы и плакала. Но ее матери не было там. Она пребывала не в теле, лежащем в земле и постепенно претерпевавшем процесс разложения и возвращения к изначальным элементам. Печаль, тоска и меланхолия были в разуме дочери; она испытывала чувство утраты и постепенно теряла свое внутреннее видение. От всего этого она получала болезненное псевдоудовлетворение. Она отождествляла это с прекращением, ограничением и завершением — всем тем, что «инфицировало» ее разум. И поскольку дочь находилась в этом состоянии острого переживания потери, она, соответственно, не чувствовала здоровья, богатства и любви. </w:t>
      </w:r>
    </w:p>
    <w:p>
      <w:pPr>
        <w:pStyle w:val="Normal"/>
        <w:rPr/>
      </w:pPr>
      <w:r>
        <w:rPr/>
      </w:r>
    </w:p>
    <w:p>
      <w:pPr>
        <w:pStyle w:val="Normal"/>
        <w:rPr/>
      </w:pPr>
      <w:r>
        <w:rPr/>
        <w:t xml:space="preserve">Но по прошествии какого-то времени она осознала свое заблуждение и изменила мыслительную установку, поняв, что ее мать с ней, отделенная всего лишь частотой вращения; и она начала молиться, радуясь новому рождению матери в Боге и излучая на нее свою любовь, мир, радость и доброжелательность. Каждый раз, когда она думала о матери, она утверждала: «Мама, твой путь лежит вперед, вверх и к Богу». Постепенно прежнее видение вернулось к этой женщине, и вся ее жизнь изменилась благодаря научной молитве. Молитва изменяет человека, который молится. </w:t>
      </w:r>
    </w:p>
    <w:p>
      <w:pPr>
        <w:pStyle w:val="Normal"/>
        <w:rPr/>
      </w:pPr>
      <w:r>
        <w:rPr/>
        <w:t>У него был комплекс мученика</w:t>
      </w:r>
    </w:p>
    <w:p>
      <w:pPr>
        <w:pStyle w:val="Normal"/>
        <w:rPr/>
      </w:pPr>
      <w:r>
        <w:rPr/>
      </w:r>
    </w:p>
    <w:p>
      <w:pPr>
        <w:pStyle w:val="Normal"/>
        <w:rPr/>
      </w:pPr>
      <w:r>
        <w:rPr/>
        <w:t xml:space="preserve">Когда во время моих лекций я беседовал со слушателями, один мужчина признался, что в корпорации, на которую он работал уже более двадцати пяти лет, с ним плохо обращались. Казалось, что мужчине нравится излагать факты несправедливого к нему обращения и доставляет удовольствие ментальное пережевывание того, как пристрастно к нему отнеслись, уволив без всяких объяснений, когда их компания слилась с другой организацией. У него выработался своего рода комплекс мученика, и болезненная ранимость и недовольство проявились в остром приступе гипертонии. </w:t>
      </w:r>
    </w:p>
    <w:p>
      <w:pPr>
        <w:pStyle w:val="Normal"/>
        <w:rPr/>
      </w:pPr>
      <w:r>
        <w:rPr/>
      </w:r>
    </w:p>
    <w:p>
      <w:pPr>
        <w:pStyle w:val="Normal"/>
        <w:rPr/>
      </w:pPr>
      <w:r>
        <w:rPr/>
        <w:t xml:space="preserve">Я объяснил ему, что он назначил «управляющим» своего разума «гангстера», «правителя-тирана», который приносит вред его здоровью и финансам. </w:t>
      </w:r>
    </w:p>
    <w:p>
      <w:pPr>
        <w:pStyle w:val="Normal"/>
        <w:rPr/>
      </w:pPr>
      <w:r>
        <w:rPr/>
        <w:t>Предпримите путешествие в разуме</w:t>
      </w:r>
    </w:p>
    <w:p>
      <w:pPr>
        <w:pStyle w:val="Normal"/>
        <w:rPr/>
      </w:pPr>
      <w:r>
        <w:rPr/>
      </w:r>
    </w:p>
    <w:p>
      <w:pPr>
        <w:pStyle w:val="Normal"/>
        <w:rPr/>
      </w:pPr>
      <w:r>
        <w:rPr/>
        <w:t xml:space="preserve">Я объяснил этому мужчине, что он уже путешествует в своем разуме и что доминирующая мысль, которая управляет его разумом, погружается в подсознание и возвращается как опыт и события. </w:t>
      </w:r>
    </w:p>
    <w:p>
      <w:pPr>
        <w:pStyle w:val="Normal"/>
        <w:rPr/>
      </w:pPr>
      <w:r>
        <w:rPr/>
      </w:r>
    </w:p>
    <w:p>
      <w:pPr>
        <w:pStyle w:val="Normal"/>
        <w:rPr/>
      </w:pPr>
      <w:r>
        <w:rPr/>
        <w:t xml:space="preserve">Вот молитва, которую он решил использовать, чтобы освободиться от своего комплекса: «Я полностью освобождаю эту компанию, препоручаю ее Богу и желаю всем работающим в ней людям всего хорошего. Бесконечный Дух открывает для меня новую дверь для самовыражения самым восхитительным образом. И сейчас я отдаю людям свои таланты и опыт и знаю: то, что я принимаю и во что верю в своем разуме, реализуется. Я совершаю ментальное путешествие, идя от желания к осуществлению. Эта новая идея, которая сейчас овладеет мною, внутренне разрастается и проявляется в реальности». </w:t>
      </w:r>
    </w:p>
    <w:p>
      <w:pPr>
        <w:pStyle w:val="Normal"/>
        <w:rPr/>
      </w:pPr>
      <w:r>
        <w:rPr/>
      </w:r>
    </w:p>
    <w:p>
      <w:pPr>
        <w:pStyle w:val="Normal"/>
        <w:rPr/>
      </w:pPr>
      <w:r>
        <w:rPr/>
        <w:t xml:space="preserve">Доминирующая идея, которая сейчас управляет этим человеком, управляет также всеми его менее важными мыслями, идеями и эмоциями. Она становится его правителем и господином. По мере того как он продолжал утверждать эти истины, он все больше насыщал свое подсознание позитивным, и для него неожиданно открылась «новая дверь»: ему предложили должность с гораздо большим доходом, чем он имел когда-либо прежде. </w:t>
      </w:r>
    </w:p>
    <w:p>
      <w:pPr>
        <w:pStyle w:val="Normal"/>
        <w:rPr/>
      </w:pPr>
      <w:r>
        <w:rPr/>
        <w:t>Религия и наука</w:t>
      </w:r>
    </w:p>
    <w:p>
      <w:pPr>
        <w:pStyle w:val="Normal"/>
        <w:rPr/>
      </w:pPr>
      <w:r>
        <w:rPr/>
      </w:r>
    </w:p>
    <w:p>
      <w:pPr>
        <w:pStyle w:val="Normal"/>
        <w:rPr/>
      </w:pPr>
      <w:r>
        <w:rPr/>
        <w:t xml:space="preserve">Ваша вера должна подкрепляться наукой. Религия и наука — это две дуги одного круга, которые объединяются и завершают этот круг. Религия должна носить научный характер, а наука — религиозный, в противном случае не будет настоящего единения. Разум человека, в котором постоянно прокручиваются старые сожаления, трагические события, растравляющие душу обиды и прочие несчастья, становится своего рода «домом призраков». </w:t>
      </w:r>
    </w:p>
    <w:p>
      <w:pPr>
        <w:pStyle w:val="Normal"/>
        <w:rPr/>
      </w:pPr>
      <w:r>
        <w:rPr/>
      </w:r>
    </w:p>
    <w:p>
      <w:pPr>
        <w:pStyle w:val="Normal"/>
        <w:rPr/>
      </w:pPr>
      <w:r>
        <w:rPr/>
        <w:t xml:space="preserve">Но когда человек начинает понимать, что есть законы разума, стимулирующие получение ответа от Бесконечного Духа, когда он действует правильно и когда он в этом убежден, тогда он испытает радость от полученного на молитву ответа. </w:t>
      </w:r>
    </w:p>
    <w:p>
      <w:pPr>
        <w:pStyle w:val="Normal"/>
        <w:rPr/>
      </w:pPr>
      <w:r>
        <w:rPr/>
        <w:t>Он слышал мрачные, хриплые голоса</w:t>
      </w:r>
    </w:p>
    <w:p>
      <w:pPr>
        <w:pStyle w:val="Normal"/>
        <w:rPr/>
      </w:pPr>
      <w:r>
        <w:rPr/>
      </w:r>
    </w:p>
    <w:p>
      <w:pPr>
        <w:pStyle w:val="Normal"/>
        <w:rPr/>
      </w:pPr>
      <w:r>
        <w:rPr/>
        <w:t xml:space="preserve">Мужчина, который на протяжении многих лет ненавидел свою жену, вдруг начал испытывать ужасное чувство вины за плохое обращение с ней, после того как она умерла от рака. Он боялся, что будет наказан, и в глубине его души нарастало раскаяние. Он рассказал мне, что по ночам слышит какие-то таинственные шорохи, хриплые неземные голоса и шаги на лестнице. Как ему казалось, он видел даже призраков, входивших в его спальню. До него доносилось потрескивание деревянных половиц и лязганье цепей. Мужчина утверждал, что по ночам невидимые костлявые руки терзают его, оставляя на его теле царапины. Его лечащий врач прописал ему успокаивающие препараты, но они не помогают. </w:t>
      </w:r>
    </w:p>
    <w:p>
      <w:pPr>
        <w:pStyle w:val="Normal"/>
        <w:rPr/>
      </w:pPr>
      <w:r>
        <w:rPr/>
      </w:r>
    </w:p>
    <w:p>
      <w:pPr>
        <w:pStyle w:val="Normal"/>
        <w:rPr/>
      </w:pPr>
      <w:r>
        <w:rPr/>
        <w:t xml:space="preserve">Я провел с этим человеком несколько занятий, и мне стало ясно, что он занимался спиритизмом на специальной доске, посещал спиритические сеансы и верил во всякого рода злые силы. В результате он начал испытывать глубокое чувство раскаяния и погрузился в тяжелую депрессию, которая была вызвана его чувством вины перед умершей женой. </w:t>
      </w:r>
    </w:p>
    <w:p>
      <w:pPr>
        <w:pStyle w:val="Normal"/>
        <w:rPr/>
      </w:pPr>
      <w:r>
        <w:rPr/>
      </w:r>
    </w:p>
    <w:p>
      <w:pPr>
        <w:pStyle w:val="Normal"/>
        <w:rPr/>
      </w:pPr>
      <w:r>
        <w:rPr/>
        <w:t xml:space="preserve">Я объяснил этому мужчине, что нет никаких призраков, домовых, привидений, мрачных голосов или необычных шумов в доме (разуме), размышляющем об истинах Бога. Эти явления не происходят в разуме, наполненном солнечным светом Божественной истины и Божественной любви. Глубокое чувство вины плюс страх наказания и вера в существование злых духов — вот результат того, что его подсознание сгустило краски воображаемой картины и проявилось в виде испытываемых им чувств. </w:t>
      </w:r>
    </w:p>
    <w:p>
      <w:pPr>
        <w:pStyle w:val="Normal"/>
        <w:rPr/>
      </w:pPr>
      <w:r>
        <w:rPr/>
      </w:r>
    </w:p>
    <w:p>
      <w:pPr>
        <w:pStyle w:val="Normal"/>
        <w:rPr/>
      </w:pPr>
      <w:r>
        <w:rPr/>
        <w:t xml:space="preserve">Понимание дает вам силу и является солнцем, рассеивающим туман и сумятицу в вашем разуме. Разгоните тени, и солнечный свет потоком устремится к вам. Вы обретете мир, когда осознаете свою духовную силу. Это мир, которому не ведомы враги извне, так как он не ведает их внутри. </w:t>
      </w:r>
    </w:p>
    <w:p>
      <w:pPr>
        <w:pStyle w:val="Normal"/>
        <w:rPr/>
      </w:pPr>
      <w:r>
        <w:rPr/>
      </w:r>
    </w:p>
    <w:p>
      <w:pPr>
        <w:pStyle w:val="Normal"/>
        <w:rPr/>
      </w:pPr>
      <w:r>
        <w:rPr/>
        <w:t xml:space="preserve">Этот мужчина принял решение отпустить свою жену с миром, простить себя и повернуться лицом к жизни. Днем и ночью он утверждал, что Божественная любовь наполняет его душу и что Божественный мир господствует в его разуме. Спустя неделю он успокоился и больше не испытывал чувства вины перед женой. После этого он начал насыщать свой разум строками из 90-го и 22-го псалмов, читая их по нескольку раз в день, особенно по вечерами. </w:t>
      </w:r>
    </w:p>
    <w:p>
      <w:pPr>
        <w:pStyle w:val="Normal"/>
        <w:rPr/>
      </w:pPr>
      <w:r>
        <w:rPr/>
      </w:r>
    </w:p>
    <w:p>
      <w:pPr>
        <w:pStyle w:val="Normal"/>
        <w:rPr/>
      </w:pPr>
      <w:r>
        <w:rPr/>
        <w:t xml:space="preserve">Когда он утверждал эти великие истины из псалмов, через него проходила исцеляющая Божественная сила. В его разум вошли мир и покой, и он больше не слышал никаких голосов. Он препоручил себя и свою покойную жену Богу. А когда свет и любовь Бога вошли в его душу, темнота рассеялась. </w:t>
      </w:r>
    </w:p>
    <w:p>
      <w:pPr>
        <w:pStyle w:val="Normal"/>
        <w:rPr/>
      </w:pPr>
      <w:r>
        <w:rPr/>
        <w:t>Пусть управляет мудрость</w:t>
      </w:r>
    </w:p>
    <w:p>
      <w:pPr>
        <w:pStyle w:val="Normal"/>
        <w:rPr/>
      </w:pPr>
      <w:r>
        <w:rPr/>
      </w:r>
    </w:p>
    <w:p>
      <w:pPr>
        <w:pStyle w:val="Normal"/>
        <w:rPr/>
      </w:pPr>
      <w:r>
        <w:rPr/>
        <w:t xml:space="preserve">Возведите на престол в своем разуме мудрость, которая является осознанием присутствия и силы Бога, путем размышлений над концепциями мира, силы, радости и правильного действия. Наполните свой разум этими истинами, и вы испытаете гармонию и удовлетворение в своем ментальном доме. Вы здесь для того, чтобы проявлять, отражать и возвеличивать природу Бога в деяниях человека во плоти. Как сказал Иов: «...И я во плоти моей узрю Бога» (Книга Иова, 19:26). </w:t>
      </w:r>
    </w:p>
    <w:p>
      <w:pPr>
        <w:pStyle w:val="Normal"/>
        <w:rPr/>
      </w:pPr>
      <w:r>
        <w:rPr/>
        <w:t>Она утверждала, что ее посещал беспокойный дух</w:t>
      </w:r>
    </w:p>
    <w:p>
      <w:pPr>
        <w:pStyle w:val="Normal"/>
        <w:rPr/>
      </w:pPr>
      <w:r>
        <w:rPr/>
      </w:r>
    </w:p>
    <w:p>
      <w:pPr>
        <w:pStyle w:val="Normal"/>
        <w:rPr/>
      </w:pPr>
      <w:r>
        <w:rPr/>
        <w:t xml:space="preserve">Во время долгой беседы с одной женщиной из Сан-Франциско я сделал заключение, что она считала свою дочь источником странных явлений. Она решила поэкспериментировать и послала дочь к бабушке в Лос-Анджелес. За время двухнедельного отсутствия дочери не было ни одного случая, чтобы двигались тарелки, поворачивались столы, со стен падали картины, сам собой выключался свет или неожиданно распахивались окна. </w:t>
      </w:r>
    </w:p>
    <w:p>
      <w:pPr>
        <w:pStyle w:val="Normal"/>
        <w:rPr/>
      </w:pPr>
      <w:r>
        <w:rPr/>
      </w:r>
    </w:p>
    <w:p>
      <w:pPr>
        <w:pStyle w:val="Normal"/>
        <w:rPr/>
      </w:pPr>
      <w:r>
        <w:rPr/>
        <w:t xml:space="preserve">Полтергейст известен всему миру как одно из реальных проявлений действия подсознательного разума. Он не имеет ничего общего с призраками и зловещими духами. Причина его хорошо изучена: это просто психокинетическая сила, скрытая в глубинном разуме; часто она выражается в моменты стресса или половой зрелости. </w:t>
      </w:r>
    </w:p>
    <w:p>
      <w:pPr>
        <w:pStyle w:val="Normal"/>
        <w:rPr/>
      </w:pPr>
      <w:r>
        <w:rPr/>
      </w:r>
    </w:p>
    <w:p>
      <w:pPr>
        <w:pStyle w:val="Normal"/>
        <w:rPr/>
      </w:pPr>
      <w:r>
        <w:rPr/>
        <w:t xml:space="preserve">В разговоре с дочерью этой женщины — двенадцатилетней девочкой, которую привела ко мне на занятия ее бабушка, — выяснилось, что она была ужасно обижена на свою мать и чувствовала, что мать отдает предпочтение ее брату. Дочь старалась поквитаться с матерью, подсознательно провоцируя разные паранормальные явления. Это и было проявлением силы ее подсознания, которое она использовала негативно. </w:t>
      </w:r>
    </w:p>
    <w:p>
      <w:pPr>
        <w:pStyle w:val="Normal"/>
        <w:rPr/>
      </w:pPr>
      <w:r>
        <w:rPr/>
      </w:r>
    </w:p>
    <w:p>
      <w:pPr>
        <w:pStyle w:val="Normal"/>
        <w:rPr/>
      </w:pPr>
      <w:r>
        <w:rPr/>
        <w:t xml:space="preserve">Есть только одна сила, и мы можем использовать ее конструктивно или негативно. Я объяснил ситуацию матери и бабушке этой девочки. И теперь мать выказывает дочери любовь и внимание и всячески убеждает ее в том, что она желанный ребенок, что все члены семьи ее очень ценят. А девочка научилась молиться за свою мать, утверждая: «Бог любит мою маму. Я люблю ее, а она любит меня». Дочь превратила эти строки в своеобразную песню и тихо напевает ее несколько раз в день. </w:t>
      </w:r>
    </w:p>
    <w:p>
      <w:pPr>
        <w:pStyle w:val="Normal"/>
        <w:rPr/>
      </w:pPr>
      <w:r>
        <w:rPr/>
      </w:r>
    </w:p>
    <w:p>
      <w:pPr>
        <w:pStyle w:val="Normal"/>
        <w:rPr/>
      </w:pPr>
      <w:r>
        <w:rPr/>
        <w:t xml:space="preserve">Ответом на все проблемы, связанные с отношениями между людьми, является восхваление Бога друг в друге. Вы не можете думать о двух вещах одновременно. Вот вам ответ — думайте о Боге и Его любви. </w:t>
      </w:r>
    </w:p>
    <w:p>
      <w:pPr>
        <w:pStyle w:val="Normal"/>
        <w:rPr/>
      </w:pPr>
      <w:r>
        <w:rPr/>
        <w:t>Погода была причиной его простуды</w:t>
      </w:r>
    </w:p>
    <w:p>
      <w:pPr>
        <w:pStyle w:val="Normal"/>
        <w:rPr/>
      </w:pPr>
      <w:r>
        <w:rPr/>
      </w:r>
    </w:p>
    <w:p>
      <w:pPr>
        <w:pStyle w:val="Normal"/>
        <w:rPr/>
      </w:pPr>
      <w:r>
        <w:rPr/>
        <w:t xml:space="preserve">Один человек сказал мне, что после того, как он вышел из теплого помещения на вечерний воздух, он тут же начал чихать, кашлять и почувствовал озноб. Он винил в этом погоду. Казалось, что кашель и озноб, причинявшие ему ужасный дискомфорт, подтверждали его убеждение, что именно вечерний воздух повинен в том, что он подхватил простуду. Он сказал, что у него поднялась температура и он вынужден был принимать аспирин. </w:t>
      </w:r>
    </w:p>
    <w:p>
      <w:pPr>
        <w:pStyle w:val="Normal"/>
        <w:rPr/>
      </w:pPr>
      <w:r>
        <w:rPr/>
      </w:r>
    </w:p>
    <w:p>
      <w:pPr>
        <w:pStyle w:val="Normal"/>
        <w:rPr/>
      </w:pPr>
      <w:r>
        <w:rPr/>
        <w:t xml:space="preserve">Я объяснил этому мужчине, что вечерний воздух не мог быть причиной его болезни. Атмосфера совершенно безобидна и не обладает силой, чтобы навязать кому бы то ни было простуду. Простуда была следствием убеждения этого человека, а не действием воздуха. Когда он вышел из очень теплого помещения на холодный вечерний воздух, произошла смена температур, а природа, как известно, стремится к равновесию, в результате чего он и стал чихать. Это было своего рода стремлением природы привести все к согласованности. А этот человек сделал следствие причиной, что в результате привело к созданному им самим простудному заболеванию. </w:t>
      </w:r>
    </w:p>
    <w:p>
      <w:pPr>
        <w:pStyle w:val="Normal"/>
        <w:rPr/>
      </w:pPr>
      <w:r>
        <w:rPr/>
      </w:r>
    </w:p>
    <w:p>
      <w:pPr>
        <w:pStyle w:val="Normal"/>
        <w:rPr/>
      </w:pPr>
      <w:r>
        <w:rPr/>
        <w:t xml:space="preserve">Космические законы неизменны и благотворны. Этот мужчина неправильно интерпретировал реакцию своего организма, возникшую рефлекторно и вызванную его подсознательным разумом, чтобы отрегулировать температуру тела. На каждое действие есть равное и противоположно направленное противодействие. Это закон и физики, и метафизики. </w:t>
      </w:r>
    </w:p>
    <w:p>
      <w:pPr>
        <w:pStyle w:val="Normal"/>
        <w:rPr/>
      </w:pPr>
      <w:r>
        <w:rPr/>
      </w:r>
    </w:p>
    <w:p>
      <w:pPr>
        <w:pStyle w:val="Normal"/>
        <w:rPr/>
      </w:pPr>
      <w:r>
        <w:rPr/>
        <w:t xml:space="preserve">Многие люди, как только начинают кашлять, тут же пугаются, что простудились, а то, чего они боятся, то и притягивают к себе. Эмоциональное возбуждение является действием, а чихание и кашель — противодействием. Это завершает круг и нет никакого дальнейшего результата. Если же в силу своего невежества или страха мы считаем, что чихание или кашель являются сигналом того, что вот-вот начнется простуда, то это наше убеждение проявится в виде заболевания, которого мы боимся. </w:t>
      </w:r>
    </w:p>
    <w:p>
      <w:pPr>
        <w:pStyle w:val="Normal"/>
        <w:rPr/>
      </w:pPr>
      <w:r>
        <w:rPr/>
      </w:r>
    </w:p>
    <w:p>
      <w:pPr>
        <w:pStyle w:val="Normal"/>
        <w:rPr/>
      </w:pPr>
      <w:r>
        <w:rPr/>
        <w:t xml:space="preserve">«Ибо ужасное, чего я ужасался, то и постигло меня...» (Книга Иова, 3:25). Измените свою установку и утверждайте: «То, что я так сильно люблю, приходит ко мне». Стремитесь к гармонии, здоровью, миру, изобилию и истинам Бога, и тогда пустыня вашей жизни расцветет, как роза. </w:t>
      </w:r>
    </w:p>
    <w:p>
      <w:pPr>
        <w:pStyle w:val="Normal"/>
        <w:rPr/>
      </w:pPr>
      <w:r>
        <w:rPr/>
        <w:t>ГЛАВА 15</w:t>
      </w:r>
    </w:p>
    <w:p>
      <w:pPr>
        <w:pStyle w:val="Normal"/>
        <w:rPr/>
      </w:pPr>
      <w:r>
        <w:rPr/>
        <w:t>Познакомьтесь с языком Библии</w:t>
      </w:r>
    </w:p>
    <w:p>
      <w:pPr>
        <w:pStyle w:val="Normal"/>
        <w:rPr/>
      </w:pPr>
      <w:r>
        <w:rPr/>
        <w:t>Две стороны</w:t>
      </w:r>
    </w:p>
    <w:p>
      <w:pPr>
        <w:pStyle w:val="Normal"/>
        <w:rPr/>
      </w:pPr>
      <w:r>
        <w:rPr/>
      </w:r>
    </w:p>
    <w:p>
      <w:pPr>
        <w:pStyle w:val="Normal"/>
        <w:rPr/>
      </w:pPr>
      <w:r>
        <w:rPr/>
        <w:t xml:space="preserve">Говорят, что в каждом вопросе есть две стороны, но только одна сторона может быть правильной. Однако чтобы познать истину, вам нужно решить, что значит «правильная сторона». В своем эссе «О возмещении» Эмерсон сказал: «...так же как неизбежный дуализм делит всю природу пополам, так что каждая вещь представляет собой половинку, и предполагается, что другая половинка сделает ее целой, то же дух и материя; мужчина и женщина; субъективное и объективное; вход и выход; верх и низ; движение и неподвижность; да и нет». </w:t>
      </w:r>
    </w:p>
    <w:p>
      <w:pPr>
        <w:pStyle w:val="Normal"/>
        <w:rPr/>
      </w:pPr>
      <w:r>
        <w:rPr/>
      </w:r>
    </w:p>
    <w:p>
      <w:pPr>
        <w:pStyle w:val="Normal"/>
        <w:rPr/>
      </w:pPr>
      <w:r>
        <w:rPr/>
        <w:t xml:space="preserve">Есть свет и тьма, прилив и отлив, вход и выход, сладкое и горькое. Темнота — это отсутствие света. Есть жара и есть холод, но с точки зрения абсолютной истины холода нет. Все противоположности примиряются в абсолюте. Есть здоровье и болезнь, но в абсолюте есть только здоровье, красота и совершенство. Позитивными ценностями являются свет, здоровье и любовь. Противоположности отражаются в нашем опыте так, что мы можем изучить значимость того, что позитивно. Без противоположного или негативного, создающего фон для позитивного, мы не смогли бы оценить подлинную важность последнего. </w:t>
      </w:r>
    </w:p>
    <w:p>
      <w:pPr>
        <w:pStyle w:val="Normal"/>
        <w:rPr/>
      </w:pPr>
      <w:r>
        <w:rPr/>
      </w:r>
    </w:p>
    <w:p>
      <w:pPr>
        <w:pStyle w:val="Normal"/>
        <w:rPr/>
      </w:pPr>
      <w:r>
        <w:rPr/>
        <w:t xml:space="preserve">Когда люди задают вопрос: Зачем Бог создал нас? Для того, чтобы мы могли грешить, делать ошибки, приобретать болезни? Почему должно быть добро и зло, страдания и боль? Ответом является то, о чем мы говорили выше. Мы познаем все в контрасте, путем сравнения. Как бы мы узнали, что такое радость, если бы время от времени нам не приходилось проливать слезы печали? </w:t>
      </w:r>
    </w:p>
    <w:p>
      <w:pPr>
        <w:pStyle w:val="Normal"/>
        <w:rPr/>
      </w:pPr>
      <w:r>
        <w:rPr/>
      </w:r>
    </w:p>
    <w:p>
      <w:pPr>
        <w:pStyle w:val="Normal"/>
        <w:rPr/>
      </w:pPr>
      <w:r>
        <w:rPr/>
        <w:t xml:space="preserve">Мы — существа, обладающие несколькими чувствами; мы распознаем цвета благодаря их разнообразным световым вибрациям. Бесконечная дифференциация — это закон жизни. Подлинное научное знание помогает отличать противоположности, имеющие место в жизни. Добро имеет противоположное, чтобы мы могли выбрать хорошее и отвергнуть негативное. Способность выбирать и понимать, что является положительным в жизни, называется мудростью. Мудрость знает, что правильно и что согласуется с универсальной истиной. </w:t>
      </w:r>
    </w:p>
    <w:p>
      <w:pPr>
        <w:pStyle w:val="Normal"/>
        <w:rPr/>
      </w:pPr>
      <w:r>
        <w:rPr/>
      </w:r>
    </w:p>
    <w:p>
      <w:pPr>
        <w:pStyle w:val="Normal"/>
        <w:rPr/>
      </w:pPr>
      <w:r>
        <w:rPr/>
        <w:t xml:space="preserve">Можно сказать, что в мире людей есть два основных языка. Библия написана на таинственном языке аллегорий, метафор и образности. Люди же говорят на другом языке, и миллионы воспринимают Библию буквально. Хотя законы нашей страны написаны на английском языке, среди юристов постоянно возникают споры о значении этих законов. То же можно сказать и о Конституции Соединенных Штатов, которую даже в Верховном Суде порой трактуют по-разному. Политики в Калифорнии говорят, что на политический курс влияют морские приливы и отливы. Но это не следует понимать в буквальном смысле, хотя я подозреваю, что есть люди, которые так думают. </w:t>
      </w:r>
    </w:p>
    <w:p>
      <w:pPr>
        <w:pStyle w:val="Normal"/>
        <w:rPr/>
      </w:pPr>
      <w:r>
        <w:rPr/>
      </w:r>
    </w:p>
    <w:p>
      <w:pPr>
        <w:pStyle w:val="Normal"/>
        <w:rPr/>
      </w:pPr>
      <w:r>
        <w:rPr/>
        <w:t xml:space="preserve">Точно так же и в Библии есть два языка, и вследствие этого происходят бесконечная путаница и неправильное толкование этой священной книги. Вы должны изучить значение символов, чтобы понять Библию. Павел говорит о том, что «...Христос в вас, упование славы» (Послание к Колоссянам, 1:27). Христос — не какой-то отдельно взятый человек; это присутствие Бога в каждом человеке. Когда вы начинаете использовать эту силу, вы наполняетесь новым самоосознанием. </w:t>
      </w:r>
    </w:p>
    <w:p>
      <w:pPr>
        <w:pStyle w:val="Normal"/>
        <w:rPr/>
      </w:pPr>
      <w:r>
        <w:rPr/>
      </w:r>
    </w:p>
    <w:p>
      <w:pPr>
        <w:pStyle w:val="Normal"/>
        <w:rPr/>
      </w:pPr>
      <w:r>
        <w:rPr/>
        <w:t xml:space="preserve">Христом называется мудрость, которую Иисус открыл в себе и которая дала Ему возможность вершить великие дела. Это знание — «генератор» здоровья и счастья. Если вам известно, что мысли материальны, и то, что вы мыслите и чувствуете как истинное, то и выражается в вашей жизни, и что рисуете в своем воображении, тем и становитесь, — тогда можно сказать, что вы обладаете частью мудрости, называемой Христом. </w:t>
      </w:r>
    </w:p>
    <w:p>
      <w:pPr>
        <w:pStyle w:val="Normal"/>
        <w:rPr/>
      </w:pPr>
      <w:r>
        <w:rPr/>
      </w:r>
    </w:p>
    <w:p>
      <w:pPr>
        <w:pStyle w:val="Normal"/>
        <w:rPr/>
      </w:pPr>
      <w:r>
        <w:rPr/>
        <w:t xml:space="preserve">Христос в вас просто означает практику присутствия Бога. Это не имеет ничего общего с личностью. Бог-присутствие нелицеприятен. Средний человек не знает об этом Божественном присутствии внутри каждого из нас и считает, что на него воздействуют и оказывают свое влияние внешние вещи — без его ведома и согласия. Эта позиция в Библии называется «сыном погибели», что означает потери и ограничения. </w:t>
      </w:r>
    </w:p>
    <w:p>
      <w:pPr>
        <w:pStyle w:val="Normal"/>
        <w:rPr/>
      </w:pPr>
      <w:r>
        <w:rPr/>
      </w:r>
    </w:p>
    <w:p>
      <w:pPr>
        <w:pStyle w:val="Normal"/>
        <w:rPr/>
      </w:pPr>
      <w:r>
        <w:rPr/>
        <w:t xml:space="preserve">Знание — это то, что человек знает, но то, что человек знает в общем, к сожалению, не является Божеством внутри него. Бог — это синоним добра, и размышления о том, что все имеет корни добра, приносит здоровье и счастье. </w:t>
      </w:r>
    </w:p>
    <w:p>
      <w:pPr>
        <w:pStyle w:val="Normal"/>
        <w:rPr/>
      </w:pPr>
      <w:r>
        <w:rPr/>
      </w:r>
    </w:p>
    <w:p>
      <w:pPr>
        <w:pStyle w:val="Normal"/>
        <w:rPr/>
      </w:pPr>
      <w:r>
        <w:rPr/>
        <w:t xml:space="preserve">Спросите себя, реальным или иллюзорным является то, чего вы боитесь? Когда вы утверждаете правильное действие, красоту, любовь, мир, Божественное вдохновение и гармонию, и когда эти истины, силы и качества Бога функционируют в вашей жизни, это и есть «Христос в вас, упование славы». </w:t>
      </w:r>
    </w:p>
    <w:p>
      <w:pPr>
        <w:pStyle w:val="Normal"/>
        <w:rPr/>
      </w:pPr>
      <w:r>
        <w:rPr/>
      </w:r>
    </w:p>
    <w:p>
      <w:pPr>
        <w:pStyle w:val="Normal"/>
        <w:rPr/>
      </w:pPr>
      <w:r>
        <w:rPr/>
        <w:t xml:space="preserve">На днях кто-то спросил меня, что Павел имел в виду под словами «День Христов» (Второе послание к Фес-салоникийцам, 2:2). Павел говорил не о том тысячелетии, когда все люди внезапно и по волшебству преобразуются светом свыше. Просветление приходит к каждому отдельному человеку через медитацию, молитву и тайное видение. Никто не может дать его вам в отрыве от вашего ментального участия и внимания, направленного на вечные истины жизни. </w:t>
      </w:r>
    </w:p>
    <w:p>
      <w:pPr>
        <w:pStyle w:val="Normal"/>
        <w:rPr/>
      </w:pPr>
      <w:r>
        <w:rPr/>
      </w:r>
    </w:p>
    <w:p>
      <w:pPr>
        <w:pStyle w:val="Normal"/>
        <w:rPr/>
      </w:pPr>
      <w:r>
        <w:rPr/>
        <w:t xml:space="preserve">Как говорил Павел, должно «прийти прежде отступление», что означает искоренение всех ложных убеждений и ошибочных концепций, прежде чем человек почувствует присутствие Бога в своем сердце. До тех пор, пока вы убеждены в наличии неких сил вне вас самих, которые обусловливают вашу жизнь, вы полны убеждений и знаний, навязанных вам окружающим миром. Но если вы хотите знаний и мудрости, называемых в Библии Христом, то должны отбросить ложные религиозные убеждения и пропаганду внешнего мира и принять прямо сейчас в своем сердце дар Истины. </w:t>
      </w:r>
    </w:p>
    <w:p>
      <w:pPr>
        <w:pStyle w:val="Normal"/>
        <w:rPr/>
      </w:pPr>
      <w:r>
        <w:rPr/>
      </w:r>
    </w:p>
    <w:p>
      <w:pPr>
        <w:pStyle w:val="Normal"/>
        <w:rPr/>
      </w:pPr>
      <w:r>
        <w:rPr/>
        <w:t xml:space="preserve">Павел говорил: «...доколе не придет прежде отступление...» (Второе послание к Фессалоникийцам, 2:3). Это означает, что когда в вашем разуме откроется глубинное понимание широко распространенных теорий и догматических убеждений внешнего мира, т. е. что они являются грабителями вашего счастья, тогда придет к вам «день Христов», или пробуждение к истине. </w:t>
      </w:r>
    </w:p>
    <w:p>
      <w:pPr>
        <w:pStyle w:val="Normal"/>
        <w:rPr/>
      </w:pPr>
      <w:r>
        <w:rPr/>
      </w:r>
    </w:p>
    <w:p>
      <w:pPr>
        <w:pStyle w:val="Normal"/>
        <w:rPr/>
      </w:pPr>
      <w:r>
        <w:rPr/>
        <w:t xml:space="preserve">Бесполезно и глупо говорить, что вы верите в Бога и в то же самое время верите в силу, способную помешать действию Бога. По этому вопросу не должно быть компромиссов и колебаний. Все внешнее не является причинным. Верить в то, что другие могут помешать вашему счастью, или принять тот факт, что у вас неизлечимое заболевание — значит благоприятствовать убеждению, которое лишает вас здоровья и счастья. </w:t>
      </w:r>
    </w:p>
    <w:p>
      <w:pPr>
        <w:pStyle w:val="Normal"/>
        <w:rPr/>
      </w:pPr>
      <w:r>
        <w:rPr/>
        <w:t>Убеждения среднего человека</w:t>
      </w:r>
    </w:p>
    <w:p>
      <w:pPr>
        <w:pStyle w:val="Normal"/>
        <w:rPr/>
      </w:pPr>
      <w:r>
        <w:rPr/>
      </w:r>
    </w:p>
    <w:p>
      <w:pPr>
        <w:pStyle w:val="Normal"/>
        <w:rPr/>
      </w:pPr>
      <w:r>
        <w:rPr/>
        <w:t xml:space="preserve">Среднему человеку кажется очень разумным верить, что то, что вызывает болезнь, находится извне, а то, что исцеляет, находится снаружи. Поэтому у него и возникает мысль, что он «подхватил» болезнь; он не понимает, что болезнь — это эмоциональное нарушение, проявляющееся через плоть. </w:t>
      </w:r>
    </w:p>
    <w:p>
      <w:pPr>
        <w:pStyle w:val="Normal"/>
        <w:rPr/>
      </w:pPr>
      <w:r>
        <w:rPr/>
      </w:r>
    </w:p>
    <w:p>
      <w:pPr>
        <w:pStyle w:val="Normal"/>
        <w:rPr/>
      </w:pPr>
      <w:r>
        <w:rPr/>
        <w:t xml:space="preserve">Я часто обращаюсь к вашему подсознательному разуму, который доподлинно «записывает» все ваши эмоции. Ваше тело — это пластиковый диск, на котором фиксируется результат. Само по себе тело не имеет силы, но оно четко воспроизводит все то, что на нем «отпечатано». Все, во что вы верите, неизгладимо записывается в вашем подсознательном разуме и проявляется в вашем теле и ваших делах. </w:t>
      </w:r>
    </w:p>
    <w:p>
      <w:pPr>
        <w:pStyle w:val="Normal"/>
        <w:rPr/>
      </w:pPr>
      <w:r>
        <w:rPr/>
      </w:r>
    </w:p>
    <w:p>
      <w:pPr>
        <w:pStyle w:val="Normal"/>
        <w:rPr/>
      </w:pPr>
      <w:r>
        <w:rPr/>
        <w:t xml:space="preserve">Все это — часть мудрости Христа. Есть наука разума, которая может отличить истину от ошибки, и когда вы придете к какому-то определенному заключению в своем разуме относительно того, что есть только одна сила, в вашей жизни произойдут чудеса. </w:t>
      </w:r>
    </w:p>
    <w:p>
      <w:pPr>
        <w:pStyle w:val="Normal"/>
        <w:rPr/>
      </w:pPr>
      <w:r>
        <w:rPr/>
        <w:t>Змий</w:t>
      </w:r>
    </w:p>
    <w:p>
      <w:pPr>
        <w:pStyle w:val="Normal"/>
        <w:rPr/>
      </w:pPr>
      <w:r>
        <w:rPr/>
      </w:r>
    </w:p>
    <w:p>
      <w:pPr>
        <w:pStyle w:val="Normal"/>
        <w:rPr/>
      </w:pPr>
      <w:r>
        <w:rPr/>
        <w:t xml:space="preserve">Змий в Библии представляет пять чувств и суждение по внешнему виду. Семенем змия является страх и ложное знание. Змий подползает быстро и бесшумно; и если вы находитесь в джунглях, то прежде чем узнаете о его присутствии, он стремительно нанесет удар. Внушения и ложные убеждения толпы оставляют жало в недисциплинированном разуме и способствуют возникновению всякого рода проблем. </w:t>
      </w:r>
    </w:p>
    <w:p>
      <w:pPr>
        <w:pStyle w:val="Normal"/>
        <w:rPr/>
      </w:pPr>
      <w:r>
        <w:rPr/>
        <w:t>Ответ на все проблемы</w:t>
      </w:r>
    </w:p>
    <w:p>
      <w:pPr>
        <w:pStyle w:val="Normal"/>
        <w:rPr/>
      </w:pPr>
      <w:r>
        <w:rPr/>
      </w:r>
    </w:p>
    <w:p>
      <w:pPr>
        <w:pStyle w:val="Normal"/>
        <w:rPr/>
      </w:pPr>
      <w:r>
        <w:rPr/>
        <w:t xml:space="preserve">Ответом на все проблемы внешнего мира является следование библейскому предписанию: «Надейся на Господа всем сердцем твоим, и не полагайся на разум твой. Во всех путях твоих познавай Его, и Он направит стези твои» (Книга Притчей Соломоновых, 3:5—6). </w:t>
      </w:r>
    </w:p>
    <w:p>
      <w:pPr>
        <w:pStyle w:val="Normal"/>
        <w:rPr/>
      </w:pPr>
      <w:r>
        <w:rPr/>
        <w:t>ГЛАВА 16</w:t>
      </w:r>
    </w:p>
    <w:p>
      <w:pPr>
        <w:pStyle w:val="Normal"/>
        <w:rPr/>
      </w:pPr>
      <w:r>
        <w:rPr/>
        <w:t>Ответы на многие вопросы</w:t>
      </w:r>
    </w:p>
    <w:p>
      <w:pPr>
        <w:pStyle w:val="Normal"/>
        <w:rPr/>
      </w:pPr>
      <w:r>
        <w:rPr/>
      </w:r>
    </w:p>
    <w:p>
      <w:pPr>
        <w:pStyle w:val="Normal"/>
        <w:rPr/>
      </w:pPr>
      <w:r>
        <w:rPr/>
        <w:t xml:space="preserve">Дух и материя — одно, но современная наука говорит только об энергии и материи, которые являются взаимозаменяемыми. Энергия — это термин, используемый наукой о Духе, или Боге. Сегодня многие люди отрицают существование Бога, или Духа Живого Всемогущего. И здесь, на Западном побережье Соединенных Штатов, есть много людей, отрицающих даже материю. </w:t>
      </w:r>
    </w:p>
    <w:p>
      <w:pPr>
        <w:pStyle w:val="Normal"/>
        <w:rPr/>
      </w:pPr>
      <w:r>
        <w:rPr/>
      </w:r>
    </w:p>
    <w:p>
      <w:pPr>
        <w:pStyle w:val="Normal"/>
        <w:rPr/>
      </w:pPr>
      <w:r>
        <w:rPr/>
        <w:t xml:space="preserve">Мы живем в субъективном и объективном мире. Это два конца одной палки. Бесформенное обретает форму, невидимое становится видимым. Древние говорили, что Бог становится человеком, если Сам верит в то, что Он человек. Все мы — проявления Бесконечного Духа. Мы здесь, чтобы открыть в себе Божество. </w:t>
      </w:r>
    </w:p>
    <w:p>
      <w:pPr>
        <w:pStyle w:val="Normal"/>
        <w:rPr/>
      </w:pPr>
      <w:r>
        <w:rPr/>
      </w:r>
    </w:p>
    <w:p>
      <w:pPr>
        <w:pStyle w:val="Normal"/>
        <w:rPr/>
      </w:pPr>
      <w:r>
        <w:rPr/>
        <w:t xml:space="preserve">Павел говорил: «...Посему прославляйте Бога и в телах ваших...» (Первое послание к Коринфянам, 6:20). Духу нужна форма, чтобы выразить себя. А ваше тело — это средство, которое дает вам возможность выразить чудеса и славу, находящиеся внутри вас. </w:t>
      </w:r>
    </w:p>
    <w:p>
      <w:pPr>
        <w:pStyle w:val="Normal"/>
        <w:rPr/>
      </w:pPr>
      <w:r>
        <w:rPr/>
        <w:t>Следует ли мне идти в ашрам*?</w:t>
      </w:r>
    </w:p>
    <w:p>
      <w:pPr>
        <w:pStyle w:val="Normal"/>
        <w:rPr/>
      </w:pPr>
      <w:r>
        <w:rPr/>
      </w:r>
    </w:p>
    <w:p>
      <w:pPr>
        <w:pStyle w:val="Normal"/>
        <w:rPr/>
      </w:pPr>
      <w:r>
        <w:rPr/>
        <w:t xml:space="preserve">Одна молодая девушка — ученица колледжа — искренняя и обладающая глубоким внутренним содержанием, спросила меня, не мог ли бы я дать ей совет относительно поездки в Индию и вступления там в ашрам. Обстановка в колледже вызывала у нее содрогание: бесконечные конфликты, злоупотребление наркотиками, сексуальные извращения и всевозможные отклонения, а некоторые из преподавателей философии утверждали, что Бога нет. </w:t>
      </w:r>
    </w:p>
    <w:p>
      <w:pPr>
        <w:pStyle w:val="Normal"/>
        <w:rPr/>
      </w:pPr>
      <w:r>
        <w:rPr/>
      </w:r>
    </w:p>
    <w:p>
      <w:pPr>
        <w:pStyle w:val="Normal"/>
        <w:rPr/>
      </w:pPr>
      <w:r>
        <w:rPr/>
        <w:t xml:space="preserve">Я объяснил девушке, что побывал во многих ашрамах в Индии и разговаривал с монахами, но что нет никакой необходимости ехать в Индию, чтобы найти Бога, так как Бог пребывает в ней, двигается и говорит в ней. Она могла бы практиковать присутствие Бога на Бродвее в Нью-Йорке или на Голливудском бульваре в Лос-Анджелесе, так же как и в собственном доме, в колледже, на улице или на рынке. </w:t>
      </w:r>
    </w:p>
    <w:p>
      <w:pPr>
        <w:pStyle w:val="Normal"/>
        <w:rPr/>
      </w:pPr>
      <w:r>
        <w:rPr/>
      </w:r>
    </w:p>
    <w:p>
      <w:pPr>
        <w:pStyle w:val="Normal"/>
        <w:rPr/>
      </w:pPr>
      <w:r>
        <w:rPr/>
        <w:t xml:space="preserve">Я объяснил ей, что подлинная мудрость и духовный рост заключаются не в том, чтобы бежать оттуда, где она находится, в какую-нибудь другую страну, а наоборот, ее задача и долг в том, чтобы жить на родине, получить образование и сделать вклад в общее дело этого мира, отдавая ему свои таланты. Мир, в котором она живет, — это разум толпы, и она должна научиться тому, как выйти «...из среды их и отделиться» (Второе послание к Коринфянам, 6:17). </w:t>
      </w:r>
    </w:p>
    <w:p>
      <w:pPr>
        <w:pStyle w:val="Normal"/>
        <w:rPr/>
      </w:pPr>
      <w:r>
        <w:rPr/>
      </w:r>
    </w:p>
    <w:p>
      <w:pPr>
        <w:pStyle w:val="Normal"/>
        <w:rPr/>
      </w:pPr>
      <w:r>
        <w:rPr/>
        <w:t xml:space="preserve">* Ашрам — монастырь в Индии. — Прим. перев. </w:t>
      </w:r>
    </w:p>
    <w:p>
      <w:pPr>
        <w:pStyle w:val="Normal"/>
        <w:rPr/>
      </w:pPr>
      <w:r>
        <w:rPr/>
      </w:r>
    </w:p>
    <w:p>
      <w:pPr>
        <w:pStyle w:val="Normal"/>
        <w:rPr/>
      </w:pPr>
      <w:r>
        <w:rPr/>
        <w:t xml:space="preserve">Девушка научилась молиться по-научному, приводя в порядок свои мысли и излучая любовь и доброжелательность на своих однокурсников и преподавателей. Я дал ей свою книгу по медитации под названием «Тихие моменты с Богом» («Quiet Moments with God»)и посоветовал насыщать разум по утрам и вечерам одной из 60 медитаций, данных в этой книге, осознавая, что по мере того, как она будет по-новому направлять свой разум, будет изменяться и перспектива ее жизни. Так оно и случилось. Девушка начала мыслить, говорить и действовать из Божественного центра, находящегося внутри нее, а не из наслоенной одна на другую структуры страха, невежества и религиозных предрассудков. </w:t>
      </w:r>
    </w:p>
    <w:p>
      <w:pPr>
        <w:pStyle w:val="Normal"/>
        <w:rPr/>
      </w:pPr>
      <w:r>
        <w:rPr/>
        <w:t>Глупые убеждения</w:t>
      </w:r>
    </w:p>
    <w:p>
      <w:pPr>
        <w:pStyle w:val="Normal"/>
        <w:rPr/>
      </w:pPr>
      <w:r>
        <w:rPr/>
      </w:r>
    </w:p>
    <w:p>
      <w:pPr>
        <w:pStyle w:val="Normal"/>
        <w:rPr/>
      </w:pPr>
      <w:r>
        <w:rPr/>
        <w:t xml:space="preserve">У многих людей есть странные, абсурдные убеждения относительно денег, имущества и земных удовольствий. Вы здесь для того, чтобы иметь любовь, силы и возможность в полной мере выразить свои таланты. Нет никаких причин, чтобы не иметь прекрасного дома, красивой одежды, дорогого автомобиля и всего самого лучшего. «...На Бога живого, дающего нам все обильно для наслаждения» (Первое послание к Тимофею, 6:17). </w:t>
      </w:r>
    </w:p>
    <w:p>
      <w:pPr>
        <w:pStyle w:val="Normal"/>
        <w:rPr/>
      </w:pPr>
      <w:r>
        <w:rPr/>
      </w:r>
    </w:p>
    <w:p>
      <w:pPr>
        <w:pStyle w:val="Normal"/>
        <w:rPr/>
      </w:pPr>
      <w:r>
        <w:rPr/>
        <w:t xml:space="preserve">Вы не владеете внешними богатствами, и не следует придавать этому чрезмерного значения. Всем владеет Бог, а вы лишь пользуетесь благами и удобствами жизни, пока находитесь на этой планете. Вы знаете, что Бог является источником всех вещей, и обращаетесь к этому источнику в поисках всевозможных благословений, потому что знаете, что ваши защищенность и счастье не во внешних накоплениях или обладании, а в вашей убежденности в Божественной доброте и Божественном богатстве. </w:t>
      </w:r>
    </w:p>
    <w:p>
      <w:pPr>
        <w:pStyle w:val="Normal"/>
        <w:rPr/>
      </w:pPr>
      <w:r>
        <w:rPr/>
      </w:r>
    </w:p>
    <w:p>
      <w:pPr>
        <w:pStyle w:val="Normal"/>
        <w:rPr/>
      </w:pPr>
      <w:r>
        <w:rPr/>
        <w:t xml:space="preserve">Никогда не отделяйте Дух от материи. Вы живете в обоих мирах, и вы здесь для того, чтобы вести наполненную и гармоничную жизнь. Мы встречаем людей, которые не привыкли мыслить, которые осуждают материальные вещи: деньги, землю, автомобили, золото и т. д. Многие не носят золота, считая это грехом. Конечно, в нашем мире совершаются преступления, много нищеты, страданий и несправедливости, но причина этого — разрушительное и негативное мышление человека. </w:t>
      </w:r>
    </w:p>
    <w:p>
      <w:pPr>
        <w:pStyle w:val="Normal"/>
        <w:rPr/>
      </w:pPr>
      <w:r>
        <w:rPr/>
      </w:r>
    </w:p>
    <w:p>
      <w:pPr>
        <w:pStyle w:val="Normal"/>
        <w:rPr/>
      </w:pPr>
      <w:r>
        <w:rPr/>
        <w:t xml:space="preserve">Бог создал мир и все вещи в космосе и провозгласил, что все сделанное — хорошо. И глупо называть Бога, т. е. все хорошее и этот созданный Им мир, отвратительным. Это вызывает противоречие в разуме, которое приводит к замешательству и ментальному беспорядку. Наш мир — это Дух, проявляющийся в многочисленных формах. </w:t>
      </w:r>
    </w:p>
    <w:p>
      <w:pPr>
        <w:pStyle w:val="Normal"/>
        <w:rPr/>
      </w:pPr>
      <w:r>
        <w:rPr/>
      </w:r>
    </w:p>
    <w:p>
      <w:pPr>
        <w:pStyle w:val="Normal"/>
        <w:rPr/>
      </w:pPr>
      <w:r>
        <w:rPr/>
        <w:t xml:space="preserve">На днях один человек спросил меня, что имел в виду Ганди, когда сказал: «Отрекитесь от этого мира и снова признайте его, но в другом проявлении». Когда он говорил об «этом мире», он не имел в виду камни, деревья, озера и прочее, — он имел в виду разум толпы, притуплённое, чрезмерно самоуверенное, спутанное, нелогичное мышление четырех миллиардов человек на земле. </w:t>
      </w:r>
    </w:p>
    <w:p>
      <w:pPr>
        <w:pStyle w:val="Normal"/>
        <w:rPr/>
      </w:pPr>
      <w:r>
        <w:rPr/>
      </w:r>
    </w:p>
    <w:p>
      <w:pPr>
        <w:pStyle w:val="Normal"/>
        <w:rPr/>
      </w:pPr>
      <w:r>
        <w:rPr/>
        <w:t xml:space="preserve">Вы отрекаетесь и полностью отвергаете ложные убеждения, страхи, невежество и религиозные предрассудки коллективного разума, этого огромного духовного моря, в которое все мы погружены. Вы отвергаете его, когда начинаете мыслить правильно, чувствовать правильно, делать все правильно, действовать и молиться правильно. Под молитвой мы имеем в виду размышления над истинами Бога с наивысшей точки зрения. </w:t>
      </w:r>
    </w:p>
    <w:p>
      <w:pPr>
        <w:pStyle w:val="Normal"/>
        <w:rPr/>
      </w:pPr>
      <w:r>
        <w:rPr/>
      </w:r>
    </w:p>
    <w:p>
      <w:pPr>
        <w:pStyle w:val="Normal"/>
        <w:rPr/>
      </w:pPr>
      <w:r>
        <w:rPr/>
        <w:t xml:space="preserve">Вы становитесь тем, над чем размышляете, а задерживаясь мыслью на свойствах, качествах и действиях находящегося внутри вас Бесконечного, вы уже не чувствуете себя в этом мире, или разуме толпы. Вы настроены на Бесконечное, и живете на более высоких уровнях сознания, что дает вам возможность обрести покой в этом все время меняющемся мире. </w:t>
      </w:r>
    </w:p>
    <w:p>
      <w:pPr>
        <w:pStyle w:val="Normal"/>
        <w:rPr/>
      </w:pPr>
      <w:r>
        <w:rPr/>
        <w:t>Бунт против налогов</w:t>
      </w:r>
    </w:p>
    <w:p>
      <w:pPr>
        <w:pStyle w:val="Normal"/>
        <w:rPr/>
      </w:pPr>
      <w:r>
        <w:rPr/>
      </w:r>
    </w:p>
    <w:p>
      <w:pPr>
        <w:pStyle w:val="Normal"/>
        <w:rPr/>
      </w:pPr>
      <w:r>
        <w:rPr/>
        <w:t xml:space="preserve">Недавно я получил письмо, в котором меня просили выслать денежное пожертвование какой-то группе людей, которые заявляли, что платить налоги противозаконно. Тот, кто писал это письмо, в поддержку своего утверждения приводил цитаты из Конституции. Все это, конечно, перегибы. Как вы знаете, этот вопрос уже задавали две тысячи лет тому назад. «Позволительно ли давать подать кесарю, или нет ?» (Евангелие от Матфея, 22:17). Иисус знал, в чем заключался побудительный мотив этого вопроса, потому что мог прочесть мысли того, кто спрашивал. </w:t>
      </w:r>
    </w:p>
    <w:p>
      <w:pPr>
        <w:pStyle w:val="Normal"/>
        <w:rPr/>
      </w:pPr>
      <w:r>
        <w:rPr/>
      </w:r>
    </w:p>
    <w:p>
      <w:pPr>
        <w:pStyle w:val="Normal"/>
        <w:rPr/>
      </w:pPr>
      <w:r>
        <w:rPr/>
        <w:t xml:space="preserve">В ту эпоху над людьми господствовали римляне. Люди были возмущены установленными порядками и ненавидели сборщиков налогов, однако были вынуждены платить налоги цезарю, или Риму. Если бы Иисус дал негативный ответ, это означало бы, что он пропагандирует бунт против римских правителей и, следовательно, подвергся бы аресту и был заключен в тюрьму. Он же сказал: «...итак отдавайте кесарево кесарю, а Божие Богу» (Евангелие от Матфея, 22:21). </w:t>
      </w:r>
    </w:p>
    <w:p>
      <w:pPr>
        <w:pStyle w:val="Normal"/>
        <w:rPr/>
      </w:pPr>
      <w:r>
        <w:rPr/>
      </w:r>
    </w:p>
    <w:p>
      <w:pPr>
        <w:pStyle w:val="Normal"/>
        <w:rPr/>
      </w:pPr>
      <w:r>
        <w:rPr/>
        <w:t xml:space="preserve">Цезарь представляет мир, в котором мы живем. Мы должны отдавать дань цезарю и выполнять его требования. Мы здесь для того, чтобы выразить себя, одевать себя, питать себя и вкладывать свои таланты в этот мир. Все мы взаимозависимы. Плотник, водопроводчик, врач, фармацевт, юрист, фермер, учитель и инженер — все эти люди нужны. Более того, мы должны вносить свой вклад в виде налогов, чтобы поддерживать правительство — местное и федеральное. </w:t>
      </w:r>
    </w:p>
    <w:p>
      <w:pPr>
        <w:pStyle w:val="Normal"/>
        <w:rPr/>
      </w:pPr>
      <w:r>
        <w:rPr/>
      </w:r>
    </w:p>
    <w:p>
      <w:pPr>
        <w:pStyle w:val="Normal"/>
        <w:rPr/>
      </w:pPr>
      <w:r>
        <w:rPr/>
        <w:t xml:space="preserve">У правительства нет денег, кроме тех, которые оно изымает у своих граждан. Возможно, официальные лица используют их неразумно, но, тем не менее, в обществе, где установлен определенный порядок, все мы должны «отдавать дань цезарю». Мир требует от вас отдавать ваши навыки, таланты, способности и ваш труд. Ваша семья требует от вас защиты, любви, заботы и удовлетворения всех жизненных потребностей. Вы должны платить дань цезарю и подставлять свое плечо под буксующее колесо. Так сделайте этот мир более пригодным для жизни, чтобы в нем могли жить счастливо вы сами и ваши потомки. </w:t>
      </w:r>
    </w:p>
    <w:p>
      <w:pPr>
        <w:pStyle w:val="Normal"/>
        <w:rPr/>
      </w:pPr>
      <w:r>
        <w:rPr/>
      </w:r>
    </w:p>
    <w:p>
      <w:pPr>
        <w:pStyle w:val="Normal"/>
        <w:rPr/>
      </w:pPr>
      <w:r>
        <w:rPr/>
        <w:t xml:space="preserve">Но самое важное условие — это поставить Бога на первое место в вашей жизни. Бог— это Верховная причина, творец мира. Он является основателем рода человеческого и всего космоса. Каждое утро и каждый вечер садитесь где-нибудь в тихом месте, чтобы побыть наедине с Богом — своим Высшим Я. </w:t>
      </w:r>
    </w:p>
    <w:p>
      <w:pPr>
        <w:pStyle w:val="Normal"/>
        <w:rPr/>
      </w:pPr>
      <w:r>
        <w:rPr/>
      </w:r>
    </w:p>
    <w:p>
      <w:pPr>
        <w:pStyle w:val="Normal"/>
        <w:rPr/>
      </w:pPr>
      <w:r>
        <w:rPr/>
        <w:t xml:space="preserve">Общайтесь к Божественному присутствию и знайте, что вашей судьбой управляют ваши мысли и чувства. Утверждайте Божественный закон и порядок в своей жизни и помните, что Божественная любовь и Божественный мир проходят через все ваши действия и все события вашей жизни. Упорно утверждайте: «Божественный закон и гармония управляют моим разумом, моим телом и всеми моими поступками, и в моей жизни происходят чудеса». </w:t>
      </w:r>
    </w:p>
    <w:p>
      <w:pPr>
        <w:pStyle w:val="Normal"/>
        <w:rPr/>
      </w:pPr>
      <w:r>
        <w:rPr/>
        <w:t>Справьтесь с этим бременем</w:t>
      </w:r>
    </w:p>
    <w:p>
      <w:pPr>
        <w:pStyle w:val="Normal"/>
        <w:rPr/>
      </w:pPr>
      <w:r>
        <w:rPr/>
      </w:r>
    </w:p>
    <w:p>
      <w:pPr>
        <w:pStyle w:val="Normal"/>
        <w:rPr/>
      </w:pPr>
      <w:r>
        <w:rPr/>
        <w:t xml:space="preserve">Если вы чувствуете разочарование и явные препятствия к чему-то хорошему в вашей жизни, то отдайте Божие Богу, что означает: молиться согласно универсальным принципам. Молитесь так: сначала подумайте о Бесконечном интеллекте, мудрости, гармонии и силе, которые находятся внутри вас, а затем утверждайте: «Божественная свобода — это моя свобода, Божественный мир— мой мир, и сейчас имеет место Божественное гармоничное решение». Постоянно осознавайте, что Бесконечный Дух знает способ и открывает перед вами решение, и вскоре вы найдете ответ в вашем физическом мире. </w:t>
      </w:r>
    </w:p>
    <w:p>
      <w:pPr>
        <w:pStyle w:val="Normal"/>
        <w:rPr/>
      </w:pPr>
      <w:r>
        <w:rPr/>
      </w:r>
    </w:p>
    <w:p>
      <w:pPr>
        <w:pStyle w:val="Normal"/>
        <w:rPr/>
      </w:pPr>
      <w:r>
        <w:rPr/>
        <w:t xml:space="preserve">Когда вы настроены на одну тональность с Бесконечным, ваши духовные мысли будут трансформировать ваш физический или материальный мир и освобождать его от горя, недостатка и ограничений, привнося в него красоту и порядок. </w:t>
      </w:r>
    </w:p>
    <w:p>
      <w:pPr>
        <w:pStyle w:val="Normal"/>
        <w:rPr/>
      </w:pPr>
      <w:r>
        <w:rPr/>
        <w:t>Вы служите Святой общности?</w:t>
      </w:r>
    </w:p>
    <w:p>
      <w:pPr>
        <w:pStyle w:val="Normal"/>
        <w:rPr/>
      </w:pPr>
      <w:r>
        <w:rPr/>
      </w:r>
    </w:p>
    <w:p>
      <w:pPr>
        <w:pStyle w:val="Normal"/>
        <w:rPr/>
      </w:pPr>
      <w:r>
        <w:rPr/>
        <w:t xml:space="preserve">Начиная с первого воскресенья ноября 1976 года, я выступал в театре «Сэддлбэк Синема» в городе Эль-Торо, штат Калифорния. А недавно мне позвонила одна женщина и спросила, будем ли мы служить Святой общности. Под «Святой общностью» многие люди подразумевают освященные хлеб и вино. Все это чистейшей воды символика, выражающая вашу мысль и чувство, идею и эмоцию, Дух и форму. </w:t>
      </w:r>
    </w:p>
    <w:p>
      <w:pPr>
        <w:pStyle w:val="Normal"/>
        <w:rPr/>
      </w:pPr>
      <w:r>
        <w:rPr/>
      </w:r>
    </w:p>
    <w:p>
      <w:pPr>
        <w:pStyle w:val="Normal"/>
        <w:rPr/>
      </w:pPr>
      <w:r>
        <w:rPr/>
        <w:t xml:space="preserve">Хлеб символизирует пищу жизни, т. е. мир, радость, любовь, доброжелательность, мужество, веру и убежденность. Без этого вы не сможете жить достойно в нашем беспорядочном мире. Вино же символизирует радостное настроение Святого Духа в вас, т. е. Духа доброжелательности, истины и красоты, двигающихся по водам вашего разума, и излучение доброжелательности на всех. </w:t>
      </w:r>
    </w:p>
    <w:p>
      <w:pPr>
        <w:pStyle w:val="Normal"/>
        <w:rPr/>
      </w:pPr>
      <w:r>
        <w:rPr/>
      </w:r>
    </w:p>
    <w:p>
      <w:pPr>
        <w:pStyle w:val="Normal"/>
        <w:rPr/>
      </w:pPr>
      <w:r>
        <w:rPr/>
        <w:t xml:space="preserve">Хлеб — это Божественная идея в вашем разуме, а вино означает, что вы оживляете, одушевляете и облекаете эмоциями эту идею, чтобы она отпечаталась в вашем подсознании и стала проявляться в вашей жизни. Мысль и материя едины. Дух нуждается в теле, в котором он мог бы выразить себя. Божественная жизнь и Божественная сущность едины. Нельзя отделить Дух от формы. Весь мир — это Бог, проявляющийся в бесчисленных формах. Все, что вы видите, пришло из разума человека или из разума Бога, что в действительности одно и то же, поскольку есть только один разум. </w:t>
      </w:r>
    </w:p>
    <w:p>
      <w:pPr>
        <w:pStyle w:val="Normal"/>
        <w:rPr/>
      </w:pPr>
      <w:r>
        <w:rPr/>
      </w:r>
    </w:p>
    <w:p>
      <w:pPr>
        <w:pStyle w:val="Normal"/>
        <w:rPr/>
      </w:pPr>
      <w:r>
        <w:rPr/>
        <w:t xml:space="preserve">Вы не должны презирать или критиковать материальные вещи. Вы созданы из Духа и материи, и должны показать, во что вы верите. Следовательно, вы должны показать результаты вашей ежедневной общности с Божественным присутствием, находящимся внутри вас. Если вы медитируете на качествах, свойствах и действенности Бесконечного, то почувствуете Дух Бога, оживляющий, поддерживающий и укрепляющий вас. </w:t>
      </w:r>
    </w:p>
    <w:p>
      <w:pPr>
        <w:pStyle w:val="Normal"/>
        <w:rPr/>
      </w:pPr>
      <w:r>
        <w:rPr/>
      </w:r>
    </w:p>
    <w:p>
      <w:pPr>
        <w:pStyle w:val="Normal"/>
        <w:rPr/>
      </w:pPr>
      <w:r>
        <w:rPr/>
        <w:t xml:space="preserve">Когда вы начнете испытывать это Божественное вливание, происходящее внутри вас, тогда вы можете быть уверены, что принимаете участие в Святой общности, потому что общаетесь с целостностью, красотой, любовью и миром в тишине вашей собственной души. Вы должны продемонстрировать то, во что верите. Однако помните, вы — то, о чем размышляете. Размышляйте о том, что только истинно, что любезно, что достославно, что добродетель и похвала. Это и есть Святая общность. </w:t>
      </w:r>
    </w:p>
    <w:p>
      <w:pPr>
        <w:pStyle w:val="Normal"/>
        <w:rPr/>
      </w:pPr>
      <w:r>
        <w:rPr/>
        <w:t>Достоинство труда</w:t>
      </w:r>
    </w:p>
    <w:p>
      <w:pPr>
        <w:pStyle w:val="Normal"/>
        <w:rPr/>
      </w:pPr>
      <w:r>
        <w:rPr/>
      </w:r>
    </w:p>
    <w:p>
      <w:pPr>
        <w:pStyle w:val="Normal"/>
        <w:rPr/>
      </w:pPr>
      <w:r>
        <w:rPr/>
        <w:t xml:space="preserve">Во время выступления в церкви «Юнити» в Новом Орлеане д-ра Руфи Мэрфи и ее дочери я консультировал одну известную в мире бизнеса женщину, которая рассказала мне, что испытывает невероятные трудности при найме мужчин, чтобы косить траву на лужайке, чистить стойла для лошадей и выполнять прочие работы по хозяйству. Более того, горничные, в обязанности которых входит вести хозяйство и поддерживать порядок в ее большом доме, отказываются выполнять некоторые виды работ, считая их низменными и унижающими их человеческое достоинство. Например, одна из горничных отказалась заниматься стиркой белья, так что хозяйка вынуждена была нанять китайца, который с радостью делал эту работу. Женщина отметила, что китаец получал удовольствие от своей работы. </w:t>
      </w:r>
    </w:p>
    <w:p>
      <w:pPr>
        <w:pStyle w:val="Normal"/>
        <w:rPr/>
      </w:pPr>
      <w:r>
        <w:rPr/>
      </w:r>
    </w:p>
    <w:p>
      <w:pPr>
        <w:pStyle w:val="Normal"/>
        <w:rPr/>
      </w:pPr>
      <w:r>
        <w:rPr/>
        <w:t xml:space="preserve">Никакой труд не может быть унизительным. Мы здесь для того, чтобы делать все во славу Господа, какой бы ни была наша работа: мытье окон, полов или чистка стойла. Не существует «черной работы», так как в ней, как и в теле каждого во всем мире, действует Дух, или Бог. Мертвец не может мыть полы или делать уборку в ванной, поскольку принцип жизни уже покинул его. Это Бог работает в вас и через вас независимо от того, что вы делаете. </w:t>
      </w:r>
    </w:p>
    <w:p>
      <w:pPr>
        <w:pStyle w:val="Normal"/>
        <w:rPr/>
      </w:pPr>
      <w:r>
        <w:rPr/>
      </w:r>
    </w:p>
    <w:p>
      <w:pPr>
        <w:pStyle w:val="Normal"/>
        <w:rPr/>
      </w:pPr>
      <w:r>
        <w:rPr/>
        <w:t xml:space="preserve">Вы можете направлять находящуюся в вас Божественную энергию неправильно, или, наоборот, можете использовать ее конструктивно. Неважно, какое у вас назначение в жизни — осознайте, что это Бог в действии. Под этим подразумевается, что Бог мыслит, говорит и действует через вас, и в результате в вашей жизни произойдут чудеса. </w:t>
      </w:r>
    </w:p>
    <w:p>
      <w:pPr>
        <w:pStyle w:val="Normal"/>
        <w:rPr/>
      </w:pPr>
      <w:r>
        <w:rPr/>
        <w:t>Религия — это практика присутствия</w:t>
      </w:r>
    </w:p>
    <w:p>
      <w:pPr>
        <w:pStyle w:val="Normal"/>
        <w:rPr/>
      </w:pPr>
      <w:r>
        <w:rPr/>
      </w:r>
    </w:p>
    <w:p>
      <w:pPr>
        <w:pStyle w:val="Normal"/>
        <w:rPr/>
      </w:pPr>
      <w:r>
        <w:rPr/>
        <w:t xml:space="preserve">Недавно я беседовал с одним человеком, у которого на ноге была гноящаяся рана, издававшая зловоние. Я отослал его к местному врачу — религиозному человеку, который регулярно молится за своих пациентов. </w:t>
      </w:r>
    </w:p>
    <w:p>
      <w:pPr>
        <w:pStyle w:val="Normal"/>
        <w:rPr/>
      </w:pPr>
      <w:r>
        <w:rPr/>
      </w:r>
    </w:p>
    <w:p>
      <w:pPr>
        <w:pStyle w:val="Normal"/>
        <w:rPr/>
      </w:pPr>
      <w:r>
        <w:rPr/>
        <w:t xml:space="preserve">Я объяснил своему посетителю, что Бог — это Дух, находящийся внутри него, и что Он может очистить и исцелить его ногу. Он также помолился за этого врача, понимая, что тот Божественно направляем на правильное выполнение своей задачи. Вот его простая молитва: «Дух Святой заново создает мою ногу согласно закону красоты, порядка и симметрии, с тем чтобы я в своей плоти увидел проявление Божественной целостности». </w:t>
      </w:r>
    </w:p>
    <w:p>
      <w:pPr>
        <w:pStyle w:val="Normal"/>
        <w:rPr/>
      </w:pPr>
      <w:r>
        <w:rPr/>
      </w:r>
    </w:p>
    <w:p>
      <w:pPr>
        <w:pStyle w:val="Normal"/>
        <w:rPr/>
      </w:pPr>
      <w:r>
        <w:rPr/>
        <w:t xml:space="preserve">Врач перевязал его рану и посоветовал продолжать утверждать: «Бог исцеляет меня сейчас». Врач понимал, что Бесконечное исцеляющее присутствие сможет заново создать тело этого человека, стремясь к целостности и совершенству. Через небольшой промежуток времени нога больного исцелилась самым чудесным образом. Этот врач не считал, что унижается, «вычищая стойло» в разуме больного, т. е. удаляя гной из его раны. </w:t>
      </w:r>
    </w:p>
    <w:p>
      <w:pPr>
        <w:pStyle w:val="Normal"/>
        <w:rPr/>
      </w:pPr>
      <w:r>
        <w:rPr/>
      </w:r>
    </w:p>
    <w:p>
      <w:pPr>
        <w:pStyle w:val="Normal"/>
        <w:rPr/>
      </w:pPr>
      <w:r>
        <w:rPr/>
        <w:t xml:space="preserve">В Библии говорится: «...Если не умою тебя, не имеешь части со Мною» (Евангелие от Иоанна, 13:8). Это касается и Иисуса, обмывавшего ступни своих последователей. Ступни означают понимание, а последователи — это способности вашего разума. Следовательно, на каждом лежит обязанность открыть разум и сердце и впустить туда очищающую и исцеляющую силу Духа Святого. </w:t>
      </w:r>
    </w:p>
    <w:p>
      <w:pPr>
        <w:pStyle w:val="Normal"/>
        <w:rPr/>
      </w:pPr>
      <w:r>
        <w:rPr/>
      </w:r>
    </w:p>
    <w:p>
      <w:pPr>
        <w:pStyle w:val="Normal"/>
        <w:rPr/>
      </w:pPr>
      <w:r>
        <w:rPr/>
        <w:t xml:space="preserve">Где бы ни была болезнь, недостаток и невзгоды — неважно, насколько отвратителен недуг, — Дух Святой восстановит, исцелит и заново соединит атомы тела в Божественном образе целостности и жизнеспособности. Это практика Божественного присутствия, которая и является истинной религией. Когда вы делаете себе вливание Божественного милосердия и любви, вы принимаете участие в Святой общности, точно так же как съеденный вами кусок хлеба превращается в ткань, мышцы, кости и кровь в вашем теле. </w:t>
      </w:r>
    </w:p>
    <w:p>
      <w:pPr>
        <w:pStyle w:val="Normal"/>
        <w:rPr/>
      </w:pPr>
      <w:r>
        <w:rPr/>
        <w:t>Проститутки в Библии</w:t>
      </w:r>
    </w:p>
    <w:p>
      <w:pPr>
        <w:pStyle w:val="Normal"/>
        <w:rPr/>
      </w:pPr>
      <w:r>
        <w:rPr/>
      </w:r>
    </w:p>
    <w:p>
      <w:pPr>
        <w:pStyle w:val="Normal"/>
        <w:rPr/>
      </w:pPr>
      <w:r>
        <w:rPr/>
        <w:t xml:space="preserve">Мы все «проститутки», когда сожительствуем в своем разуме со злом в виде недовольства, ненависти, ревности и враждебности. Эти негативные эмоции порождают зловредное потомство, проявляясь во всякого рода болезнях и ментальном противоречии. </w:t>
      </w:r>
    </w:p>
    <w:p>
      <w:pPr>
        <w:pStyle w:val="Normal"/>
        <w:rPr/>
      </w:pPr>
      <w:r>
        <w:rPr/>
      </w:r>
    </w:p>
    <w:p>
      <w:pPr>
        <w:pStyle w:val="Normal"/>
        <w:rPr/>
      </w:pPr>
      <w:r>
        <w:rPr/>
        <w:t xml:space="preserve">Недавно я читал лекцию в «Сэддлбэк Вэлли Плаза» в Лагуна-Хиллз и указал на то, что провел много обрядов бракосочетания, где невестами были женщины, которые прежде шли путем наслаждений. В конце концов они полностью изменили свою жизнь, вышли замуж за прекрасных мужчин, и сейчас ведут достойную, похвальную во всех отношениях жизнь. Некоторые из них спрашивали меня, как им быть, если они вдруг встретятся со своими прежними клиентами, которые могут рассказать мужьям об их позорном прошлом. </w:t>
      </w:r>
    </w:p>
    <w:p>
      <w:pPr>
        <w:pStyle w:val="Normal"/>
        <w:rPr/>
      </w:pPr>
      <w:r>
        <w:rPr/>
      </w:r>
    </w:p>
    <w:p>
      <w:pPr>
        <w:pStyle w:val="Normal"/>
        <w:rPr/>
      </w:pPr>
      <w:r>
        <w:rPr/>
        <w:t xml:space="preserve">Я объяснил, что поскольку они простили себя, ведут сейчас праведную жизнь и перестали себя винить, ни один мужчина не сможет обвинить их. «...Где твои обвинители? Никто не осудил тебя? Она отвечала: никто, Господи! Иисус сказал ей: и Я не осуждаю тебя; иди и впредь не греши» (Евангелие от Иоанна, 8:10—11). </w:t>
      </w:r>
    </w:p>
    <w:p>
      <w:pPr>
        <w:pStyle w:val="Normal"/>
        <w:rPr/>
      </w:pPr>
      <w:r>
        <w:rPr/>
      </w:r>
    </w:p>
    <w:p>
      <w:pPr>
        <w:pStyle w:val="Normal"/>
        <w:rPr/>
      </w:pPr>
      <w:r>
        <w:rPr/>
        <w:t xml:space="preserve">Они поняли значение этих слов. Прошлое мертво, и ничто не имеет значения, кроме данного момента. Новое начало — это новый конец. </w:t>
      </w:r>
    </w:p>
    <w:p>
      <w:pPr>
        <w:pStyle w:val="Normal"/>
        <w:rPr/>
      </w:pPr>
      <w:r>
        <w:rPr/>
      </w:r>
    </w:p>
    <w:p>
      <w:pPr>
        <w:pStyle w:val="Normal"/>
        <w:rPr/>
      </w:pPr>
      <w:r>
        <w:rPr/>
        <w:t xml:space="preserve">В Библии говорится, что Иисус как с равными обращался с проститутками и мытарями. «Пришел Сын Человеческий, ест и пьет; и говорите: «вот человек, который любит есть и пить вино, друг мытарям и грешникам» (Евангелие от Луки, 7:34). Причина очевидна. Проститутка погрязла в пороке. Общество презирает и гонит ее. Но часто именно грешники бывают наиболее восприимчивы к истине. Они испытывают голод и жажду по вечным истинам жизни. Они радуются, что Бог никогда не осуждает и что все, что им нужно сделать, — это изменить свои мысли и в дальнейшем придерживаться этого нового направления; и тогда их подсознание даст ответ. Прошлое забыто и больше о нем нечего вспоминать. </w:t>
      </w:r>
    </w:p>
    <w:p>
      <w:pPr>
        <w:pStyle w:val="Normal"/>
        <w:rPr/>
      </w:pPr>
      <w:r>
        <w:rPr/>
      </w:r>
    </w:p>
    <w:p>
      <w:pPr>
        <w:pStyle w:val="Normal"/>
        <w:rPr/>
      </w:pPr>
      <w:r>
        <w:rPr/>
        <w:t xml:space="preserve">Формальной молитвы недостаточно, но настоящая внутренняя трансформация разума и сердца происходит, когда у женщины есть сильное желание стать дочерью Бесконечного. Вот когда в ней произойдет это внутреннее изменение, тогда по закону ее подсознания, который является принудительным, она начнет жить новой жизнью — невероятно возрастут верность, любовь, честность и прямота. «...Грехов их и беззаконий их не воспомяну более» (Послание к Евреям, 8:12). </w:t>
      </w:r>
    </w:p>
    <w:p>
      <w:pPr>
        <w:pStyle w:val="Normal"/>
        <w:rPr/>
      </w:pPr>
      <w:r>
        <w:rPr/>
        <w:t>Фарисеи этого мира</w:t>
      </w:r>
    </w:p>
    <w:p>
      <w:pPr>
        <w:pStyle w:val="Normal"/>
        <w:rPr/>
      </w:pPr>
      <w:r>
        <w:rPr/>
      </w:r>
    </w:p>
    <w:p>
      <w:pPr>
        <w:pStyle w:val="Normal"/>
        <w:rPr/>
      </w:pPr>
      <w:r>
        <w:rPr/>
        <w:t xml:space="preserve">Фарисеи есть повсюду. Это люди, которые соблюдают ритуалы, обряды, церемонии церковной службы, неукоснительно следуют догматам своей церкви. Фарисей берет просвиру и немного вина и считает, что он общается с Богом. Хлеб — это всего лишь горсть муки, а вино — выжимка из винограда, а он думает, что, принимая участие в этом ритуале, он соприкасается со святой общиной. Он следует всем правилам и уставам своей церкви и считает, что служит религии. </w:t>
      </w:r>
    </w:p>
    <w:p>
      <w:pPr>
        <w:pStyle w:val="Normal"/>
        <w:rPr/>
      </w:pPr>
      <w:r>
        <w:rPr/>
      </w:r>
    </w:p>
    <w:p>
      <w:pPr>
        <w:pStyle w:val="Normal"/>
        <w:rPr/>
      </w:pPr>
      <w:r>
        <w:rPr/>
        <w:t xml:space="preserve">Внешне фарисей всегда бывает хорошим, гордым человеком в общепринятом понимании, но единственно важным фактором является вера, которая находится в глубине его сердца. Словесное служение какой-нибудь прописной доктрине, догме или вероучению бессмысленно. Вечные истины мы должны искренне чувствовать в наших сердцах. Молитвы, которые мы произносим, должны быть полны Духа и жизни, а не просто механических декламаций без понимания их смысла, без любви в глубине сердца. </w:t>
      </w:r>
    </w:p>
    <w:p>
      <w:pPr>
        <w:pStyle w:val="Normal"/>
        <w:rPr/>
      </w:pPr>
      <w:r>
        <w:rPr/>
      </w:r>
    </w:p>
    <w:p>
      <w:pPr>
        <w:pStyle w:val="Normal"/>
        <w:rPr/>
      </w:pPr>
      <w:r>
        <w:rPr/>
        <w:t xml:space="preserve">«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Евангелие от Матфея, 23:27). </w:t>
      </w:r>
    </w:p>
    <w:p>
      <w:pPr>
        <w:pStyle w:val="Normal"/>
        <w:rPr/>
      </w:pPr>
      <w:r>
        <w:rPr/>
        <w:t>Нет ни хорошего, ни плохого</w:t>
      </w:r>
    </w:p>
    <w:p>
      <w:pPr>
        <w:pStyle w:val="Normal"/>
        <w:rPr/>
      </w:pPr>
      <w:r>
        <w:rPr/>
      </w:r>
    </w:p>
    <w:p>
      <w:pPr>
        <w:pStyle w:val="Normal"/>
        <w:rPr/>
      </w:pPr>
      <w:r>
        <w:rPr/>
        <w:t xml:space="preserve">Шекспир сказал: «Нет ни хорошего, ни плохого, это наше мышление делает его таким». Единственное реальное хорошее или плохое находится в нашей собственной мысли об этом предмете, процессе, состоянии или растении. Многие люди прикасаются к ядовитому плющу и у них не возникает никакой реакции. У них хорошая взаимосвязь со всеми растениями. Другие же люди думают, что ядовитый плющ смертельно опасен, и даже когда они находятся от него на расстоянии нескольких метров, у них бывает реакция на одну только эту мысль. </w:t>
      </w:r>
    </w:p>
    <w:p>
      <w:pPr>
        <w:pStyle w:val="Normal"/>
        <w:rPr/>
      </w:pPr>
      <w:r>
        <w:rPr/>
      </w:r>
    </w:p>
    <w:p>
      <w:pPr>
        <w:pStyle w:val="Normal"/>
        <w:rPr/>
      </w:pPr>
      <w:r>
        <w:rPr/>
        <w:t xml:space="preserve">То, чего страшатся эти люди, то и испытывают. «Ибо ужасное, чего я ужасался, то и постигло меня...» (Книга Иова, 3:25). </w:t>
      </w:r>
    </w:p>
    <w:p>
      <w:pPr>
        <w:pStyle w:val="Normal"/>
        <w:rPr/>
      </w:pPr>
      <w:r>
        <w:rPr/>
        <w:t>Ее мать сказала, что она грешница</w:t>
      </w:r>
    </w:p>
    <w:p>
      <w:pPr>
        <w:pStyle w:val="Normal"/>
        <w:rPr/>
      </w:pPr>
      <w:r>
        <w:rPr/>
      </w:r>
    </w:p>
    <w:p>
      <w:pPr>
        <w:pStyle w:val="Normal"/>
        <w:rPr/>
      </w:pPr>
      <w:r>
        <w:rPr/>
        <w:t xml:space="preserve">Несколько недель тому назад я выступал на семинаре в церкви «Юнити», в Новом Орлеане, который проводит преподобный Блейн Мэйз, один из самых выдающихся проповедников «Нового мышления» в нашей стране. </w:t>
      </w:r>
    </w:p>
    <w:p>
      <w:pPr>
        <w:pStyle w:val="Normal"/>
        <w:rPr/>
      </w:pPr>
      <w:r>
        <w:rPr/>
      </w:r>
    </w:p>
    <w:p>
      <w:pPr>
        <w:pStyle w:val="Normal"/>
        <w:rPr/>
      </w:pPr>
      <w:r>
        <w:rPr/>
        <w:t xml:space="preserve">В номере отеля, где я остановился, ко мне пришла женщина с жалобой на свою мать, которая осуждает ее за то, что она играет в карты, танцует, ходит в кино, время от времени позволяет себе выпить коктейль и ест мясо. Часто объяснение служит исцелением. Ее мать рассуждала с позиций своего невежества, страха и религиозных предрассудков. Видимо, матери сделали «промывание мозгов» с помощью какого-то культа. Этой молодой женщине было всего 30 лет, она не была замужем, боялась секса, мужчин и была полна противоречий. </w:t>
      </w:r>
    </w:p>
    <w:p>
      <w:pPr>
        <w:pStyle w:val="Normal"/>
        <w:rPr/>
      </w:pPr>
      <w:r>
        <w:rPr/>
      </w:r>
    </w:p>
    <w:p>
      <w:pPr>
        <w:pStyle w:val="Normal"/>
        <w:rPr/>
      </w:pPr>
      <w:r>
        <w:rPr/>
        <w:t xml:space="preserve">Я посоветовал ей делать все то, что ей запрещали. Как сказал Эмерсон, «Делайте то, что вы боитесь делать, и тогда ваш страх неизбежно умрет». Я посоветовал молодой женщине объяснить матери определенными, конкретными словами, что она не будет больше выслушивать от нее каких бы то ни было наставлений, что она свободный человек, имеющий право выбора и сама может принимать решения относительно одежды, пищи, друзей и прочего в своей жизни. </w:t>
      </w:r>
    </w:p>
    <w:p>
      <w:pPr>
        <w:pStyle w:val="Normal"/>
        <w:rPr/>
      </w:pPr>
      <w:r>
        <w:rPr/>
      </w:r>
    </w:p>
    <w:p>
      <w:pPr>
        <w:pStyle w:val="Normal"/>
        <w:rPr/>
      </w:pPr>
      <w:r>
        <w:rPr/>
        <w:t xml:space="preserve">Внутри нее есть Божественный принцип, который отвечает на ее мысль. Зло было в разуме ее матери, поскольку ни в картах, ни в вине, ни в танцах, ни в свидании с молодым человеком нет ничего дурного. Молодая женщина пришла к разумному решению и очистила свой разум от глупых предписаний матери, и начала сама управлять собственной жизнью, взяв в партнеры, руководители и советчики Бога. </w:t>
      </w:r>
    </w:p>
    <w:p>
      <w:pPr>
        <w:pStyle w:val="Normal"/>
        <w:rPr/>
      </w:pPr>
      <w:r>
        <w:rPr/>
        <w:t>Открой в себе Божественную силу</w:t>
      </w:r>
    </w:p>
    <w:p>
      <w:pPr>
        <w:pStyle w:val="Normal"/>
        <w:rPr/>
      </w:pPr>
      <w:r>
        <w:rPr/>
      </w:r>
    </w:p>
    <w:p>
      <w:pPr>
        <w:pStyle w:val="Normal"/>
        <w:rPr/>
      </w:pPr>
      <w:r>
        <w:rPr/>
        <w:t xml:space="preserve">Спустя какое-то время я получил от этой женщины письмо. Она писала, что ощущение свободы просто восхитительно и что сейчас она обручена с одним молодым дантистом. По ее словам, они безумно влюблены друг в друга, и теперь она смотрит на все вещи глазами любви. Она открывает свои мысли, желания и поступки истине, осознавая, что Божественный закон и порядок управляют ее жизнью. </w:t>
      </w:r>
    </w:p>
    <w:p>
      <w:pPr>
        <w:pStyle w:val="Normal"/>
        <w:rPr/>
      </w:pPr>
      <w:r>
        <w:rPr/>
      </w:r>
    </w:p>
    <w:p>
      <w:pPr>
        <w:pStyle w:val="Normal"/>
        <w:rPr/>
      </w:pPr>
      <w:r>
        <w:rPr/>
        <w:t xml:space="preserve">Продолжая практиковать закон гармонии и любви, она будет идти вперед к успеху, самореализации и достижениям. «...Возвеселится пустыня... и расцветет как нарцисс» (Книга пророка Исайи, 35:1). </w:t>
      </w:r>
    </w:p>
    <w:p>
      <w:pPr>
        <w:pStyle w:val="Normal"/>
        <w:rPr/>
      </w:pPr>
      <w:r>
        <w:rPr/>
        <w:t>Визит из Лас-Вегаса</w:t>
      </w:r>
    </w:p>
    <w:p>
      <w:pPr>
        <w:pStyle w:val="Normal"/>
        <w:rPr/>
      </w:pPr>
      <w:r>
        <w:rPr/>
      </w:r>
    </w:p>
    <w:p>
      <w:pPr>
        <w:pStyle w:val="Normal"/>
        <w:rPr/>
      </w:pPr>
      <w:r>
        <w:rPr/>
        <w:t xml:space="preserve">Как-то меня навестила одна старинная приятельница из Лас-Вегаса. Она не переставая говорила о том, что прошла все тесты, которые назначил ей врач-аллерголог. У нее была повышенная чувствительность на собачью шерсть, яйца, пыль, цветочную пыльцу и всевозможные деревья. </w:t>
      </w:r>
    </w:p>
    <w:p>
      <w:pPr>
        <w:pStyle w:val="Normal"/>
        <w:rPr/>
      </w:pPr>
      <w:r>
        <w:rPr/>
      </w:r>
    </w:p>
    <w:p>
      <w:pPr>
        <w:pStyle w:val="Normal"/>
        <w:rPr/>
      </w:pPr>
      <w:r>
        <w:rPr/>
        <w:t xml:space="preserve">Я рассказал ей один случай из практики моего друга, врача, исцелившего женщину, у которой была аллергия на красные розы. Он купил несколько искусственных роз, и перед ее приходом поставил их на столик в приемной. У его пациентки тут же начался острый приступ аллергии и она пришла в ярость от того, что врач, зная ее проблему, поставил на столик розы. Тогда он сказал ей, что они искусственные... и она рассмеялась. Они оба от души посмеялись, и пациентка вдруг поняла, что вся проблема заключалась в ее собственном разуме. После этого у нее больше не было аллергии на розы. </w:t>
      </w:r>
    </w:p>
    <w:p>
      <w:pPr>
        <w:pStyle w:val="Normal"/>
        <w:rPr/>
      </w:pPr>
      <w:r>
        <w:rPr/>
      </w:r>
    </w:p>
    <w:p>
      <w:pPr>
        <w:pStyle w:val="Normal"/>
        <w:rPr/>
      </w:pPr>
      <w:r>
        <w:rPr/>
        <w:t xml:space="preserve">У многих людей аллергия на своих жен, мужей или на сидящего рядом на скамейке парня. Если вы загипнотизируете человека, который говорит, что у него аллергия на тимофеевку луговую, или на амброзию полыннолистную, или на цветочную пыльцу, а затем поставите рядом с ним стакан с дистиллированной водой и скажете ему, что это тимофеевка луговая, у него проявятся все симптомы, указывающие на то, что убеждение относительно аллергии скрыто в тайных уголках его подсознательного разума. </w:t>
      </w:r>
    </w:p>
    <w:p>
      <w:pPr>
        <w:pStyle w:val="Normal"/>
        <w:rPr/>
      </w:pPr>
      <w:r>
        <w:rPr/>
      </w:r>
    </w:p>
    <w:p>
      <w:pPr>
        <w:pStyle w:val="Normal"/>
        <w:rPr/>
      </w:pPr>
      <w:r>
        <w:rPr/>
        <w:t xml:space="preserve">Я рассказал моей приятельнице из Лас-Вегаса о своей недавней поездке в Индию, Непал и другие места. Повсюду в этих странах можно увидеть людей, страдающих от различных недугов; их руки и ноги покрыты гноящимися ранами. Они берут этими руками рупии и дают сдачу местным жителям, а также туристам. Эти рупии побывали в руках разных продавцов в магазинах и служащих банков, имеют отвратительный вид и запах и, несомненно, пропитаны всевозможными опасными микробами, тем не менее, никто не обращает на это внимания и не боится подхватить заразу. Очевидно, нет такого человека, у которого была бы аллергия на деньги. </w:t>
      </w:r>
    </w:p>
    <w:p>
      <w:pPr>
        <w:pStyle w:val="Normal"/>
        <w:rPr/>
      </w:pPr>
      <w:r>
        <w:rPr/>
      </w:r>
    </w:p>
    <w:p>
      <w:pPr>
        <w:pStyle w:val="Normal"/>
        <w:rPr/>
      </w:pPr>
      <w:r>
        <w:rPr/>
        <w:t xml:space="preserve">В Индии один врач рассказал мне, что во время бубонной чумы, когда очень многие умирали, были люди, которые обшаривали умерших, забирали у них деньги и никто из них, похоже, не подцепил эту ужасную болезнь. Очевидно, их духовная настроенность на деньги неитрализовывала действие заразных бацилл и ядовитых организмов. </w:t>
      </w:r>
    </w:p>
    <w:p>
      <w:pPr>
        <w:pStyle w:val="Normal"/>
        <w:rPr/>
      </w:pPr>
      <w:r>
        <w:rPr/>
      </w:r>
    </w:p>
    <w:p>
      <w:pPr>
        <w:pStyle w:val="Normal"/>
        <w:rPr/>
      </w:pPr>
      <w:r>
        <w:rPr/>
        <w:t xml:space="preserve">«Сблизься же с Ним, и будешь спокоен...» (Книга Иова, 22:21). </w:t>
      </w:r>
    </w:p>
    <w:p>
      <w:pPr>
        <w:pStyle w:val="Normal"/>
        <w:rPr/>
      </w:pPr>
      <w:r>
        <w:rPr/>
        <w:t>ГЛАВА 17</w:t>
      </w:r>
    </w:p>
    <w:p>
      <w:pPr>
        <w:pStyle w:val="Normal"/>
        <w:rPr/>
      </w:pPr>
      <w:r>
        <w:rPr/>
        <w:t>То, что вам следует знать</w:t>
      </w:r>
    </w:p>
    <w:p>
      <w:pPr>
        <w:pStyle w:val="Normal"/>
        <w:rPr/>
      </w:pPr>
      <w:r>
        <w:rPr/>
      </w:r>
    </w:p>
    <w:p>
      <w:pPr>
        <w:pStyle w:val="Normal"/>
        <w:rPr/>
      </w:pPr>
      <w:r>
        <w:rPr/>
        <w:t xml:space="preserve">Недавно одна женщина спросила меня, не является ли признаком безумия, когда разговариваешь сам с собой. Выяснилось, что время от времени это делал ее муж. Я объяснил ей, что разговаривать с самим собой не является чем-то необычным и далеко не всегда является признаком сумасшествия. Это была эмоциональная реакция ее мужа в напряженные моменты, связанные с бизнесом. </w:t>
      </w:r>
    </w:p>
    <w:p>
      <w:pPr>
        <w:pStyle w:val="Normal"/>
        <w:rPr/>
      </w:pPr>
      <w:r>
        <w:rPr/>
      </w:r>
    </w:p>
    <w:p>
      <w:pPr>
        <w:pStyle w:val="Normal"/>
        <w:rPr/>
      </w:pPr>
      <w:r>
        <w:rPr/>
        <w:t xml:space="preserve">По существу, подобная реакция бывает вызвана тем, что в каждом из нас есть два «я»: духовное начало и земное, обладающее пятью чувствами. Дети часто разговаривают сами с собой, как бы общаясь с невидимыми товарищами их игр, что некоторые психологи объясняют наличием более острого чувства субъективного «я». Во многих областях знаний принимается объяснение этой реакции с духовной позиции. </w:t>
      </w:r>
    </w:p>
    <w:p>
      <w:pPr>
        <w:pStyle w:val="Normal"/>
        <w:rPr/>
      </w:pPr>
      <w:r>
        <w:rPr/>
        <w:t>Почему он разговаривал сам с собой</w:t>
      </w:r>
    </w:p>
    <w:p>
      <w:pPr>
        <w:pStyle w:val="Normal"/>
        <w:rPr/>
      </w:pPr>
      <w:r>
        <w:rPr/>
      </w:r>
    </w:p>
    <w:p>
      <w:pPr>
        <w:pStyle w:val="Normal"/>
        <w:rPr/>
      </w:pPr>
      <w:r>
        <w:rPr/>
        <w:t xml:space="preserve">Когда я беседовал с мужем этой женщины, я заметил, что он очень рациональный человек. Причина его бесед с самим собой заключалась в том, что у него возникла серьезная проблема, связанная с законом, и его внутренняя духовная сторона критиковала его внешние слова и поступки. Этот спор вызвал состояние внутреннего дисбаланса, которое разрешилось после того, как мужчина стал утверждать: «Есть Божественное гармоничное решение посредством мудрости Бесконечного, находящегося внутри меня». Когда он стал твердо следовать этой простой истине, через непродолжительное время он обнаружил, что на его молитву «выплачены дивиденды» — его вопрос решился в суде мирным путем. </w:t>
      </w:r>
    </w:p>
    <w:p>
      <w:pPr>
        <w:pStyle w:val="Normal"/>
        <w:rPr/>
      </w:pPr>
      <w:r>
        <w:rPr/>
        <w:t>Заголовки газетных статей действовали ему на нервы</w:t>
      </w:r>
    </w:p>
    <w:p>
      <w:pPr>
        <w:pStyle w:val="Normal"/>
        <w:rPr/>
      </w:pPr>
      <w:r>
        <w:rPr/>
      </w:r>
    </w:p>
    <w:p>
      <w:pPr>
        <w:pStyle w:val="Normal"/>
        <w:rPr/>
      </w:pPr>
      <w:r>
        <w:rPr/>
        <w:t xml:space="preserve">Как-то в разговоре с мужчиной, у которого было очень высокое кровяное давление, вследствие чего он постоянно принимал лекарства, мне стало ясно, что его проблема заключалась в том, что он хотел обрести внутренний мир и спокойствие, но заголовки статей в утренней газете взволновали его, вызвали раздражение и совершенно вывели из равновесия. </w:t>
      </w:r>
    </w:p>
    <w:p>
      <w:pPr>
        <w:pStyle w:val="Normal"/>
        <w:rPr/>
      </w:pPr>
      <w:r>
        <w:rPr/>
      </w:r>
    </w:p>
    <w:p>
      <w:pPr>
        <w:pStyle w:val="Normal"/>
        <w:rPr/>
      </w:pPr>
      <w:r>
        <w:rPr/>
        <w:t xml:space="preserve">Я сказал ему, что это верно — наш мир переживает один кризис за другим, но что это не должно оказывать лично на него такое сильное воздействие. Мужчина понял, что он, как отдельно взятый человек, не может предотвратить преступления, массовые убийства, неразбериху в социальной сфере, войны и болезни, но что он в состоянии контролировать собственную реакцию и изменить свою позицию относительно всего происходящего в мире. Нет такого закона, который принуждал бы человека кипеть, как вода в котле, потому что какой-то газетный писака состряпал грязную, полную отвратительных подробностей статью. </w:t>
      </w:r>
    </w:p>
    <w:p>
      <w:pPr>
        <w:pStyle w:val="Normal"/>
        <w:rPr/>
      </w:pPr>
      <w:r>
        <w:rPr/>
      </w:r>
    </w:p>
    <w:p>
      <w:pPr>
        <w:pStyle w:val="Normal"/>
        <w:rPr/>
      </w:pPr>
      <w:r>
        <w:rPr/>
        <w:t xml:space="preserve">В Библии сказано, что «Никто не отнимает ее у Меня...» (Евангелие от Иоанна, 10:18). Смысл этой цитаты совершенно очевиден: нет такого человека, или статьи в газете, таких обстоятельств или условий, которые могли бы отнять у нас наше спокойствие или веру в Бога. Вы лишаетесь спокойствия, лишь потеряв контроль над своими мыслями и эмоциями. </w:t>
      </w:r>
    </w:p>
    <w:p>
      <w:pPr>
        <w:pStyle w:val="Normal"/>
        <w:rPr/>
      </w:pPr>
      <w:r>
        <w:rPr/>
      </w:r>
    </w:p>
    <w:p>
      <w:pPr>
        <w:pStyle w:val="Normal"/>
        <w:rPr/>
      </w:pPr>
      <w:r>
        <w:rPr/>
        <w:t xml:space="preserve">Этот человек осознал свою ошибку и решил не позволять ни газетным статьям, ни телевизионным новостям, ни происходящим событиям отнимать его внутреннее спокойствие, самообладание и безмятежность. Когда мысли, полные страха, гнева или ненависти приходили в его разум, он немедленно заменял их утверждением: «Божественный мир и спокойствие наполняют мою душу». Он сделал это своей привычкой (а молитва — это хорошая привычка), и в конце концов был рад услышать от своего врача, что ему можно прекратить принимать лекарства, поскольку кровяное давление нормализовалось. Так в течение двух недель он смог обрести состояние внутреннего спокойствия и полного самообладания. </w:t>
      </w:r>
    </w:p>
    <w:p>
      <w:pPr>
        <w:pStyle w:val="Normal"/>
        <w:rPr/>
      </w:pPr>
      <w:r>
        <w:rPr/>
        <w:t>Оставайтесь с верой до конца</w:t>
      </w:r>
    </w:p>
    <w:p>
      <w:pPr>
        <w:pStyle w:val="Normal"/>
        <w:rPr/>
      </w:pPr>
      <w:r>
        <w:rPr/>
      </w:r>
    </w:p>
    <w:p>
      <w:pPr>
        <w:pStyle w:val="Normal"/>
        <w:rPr/>
      </w:pPr>
      <w:r>
        <w:rPr/>
        <w:t xml:space="preserve">Два дня назад я читал лекцию в церкви д-ра Битцера в Голливуде. Темой лекции была мудрость И-Цзин. После лекции одна моя приятельница, которая присутствовала там, рассказала мне, что брат ее мужа пообещал ему некоторую сумму денег и сказал, что перешлет их немедленно. Это решило бы острую финансовую проблему их семьи. Письмо было послано авиапочтой, и мужчина ожидал его со дня на день. Но, не получив письма, он так расстроился и его охватило, такое отчаянье, что это привело к острому сердечному приступу. А на следующий день пришло письмо. </w:t>
      </w:r>
    </w:p>
    <w:p>
      <w:pPr>
        <w:pStyle w:val="Normal"/>
        <w:rPr/>
      </w:pPr>
      <w:r>
        <w:rPr/>
      </w:r>
    </w:p>
    <w:p>
      <w:pPr>
        <w:pStyle w:val="Normal"/>
        <w:rPr/>
      </w:pPr>
      <w:r>
        <w:rPr/>
        <w:t xml:space="preserve">Вся беда в том, что муж этой женщины позволил страху управлять им. Останься он спокойным и невозмутимым, всецело доверившись Божественному присутствию, он понял бы, что письмо уже в пути. Когда жена показала ему письмо, он быстро и чудесным образом выздоровел. Его врач сказал, что это письмо оказалось самым лучшим лекарством. Оставайтесь с верой до конца, на каждом этапе своего пути. Всегда есть ответ. </w:t>
      </w:r>
    </w:p>
    <w:p>
      <w:pPr>
        <w:pStyle w:val="Normal"/>
        <w:rPr/>
      </w:pPr>
      <w:r>
        <w:rPr/>
        <w:t>Богатство находится в вас</w:t>
      </w:r>
    </w:p>
    <w:p>
      <w:pPr>
        <w:pStyle w:val="Normal"/>
        <w:rPr/>
      </w:pPr>
      <w:r>
        <w:rPr/>
      </w:r>
    </w:p>
    <w:p>
      <w:pPr>
        <w:pStyle w:val="Normal"/>
        <w:rPr/>
      </w:pPr>
      <w:r>
        <w:rPr/>
        <w:t xml:space="preserve">В самолете, когда я возвращался после цикла лекций в церкви «Юнити» в Фениксе, штат Аризона, у меня состоялась очень интересная беседа с одним нефтяником. Он был из числа тех, кого называют старомодными людьми. Много лет назад его отец занимался поисками нефти в Техасе, а затем почувствовал отвращение к этому делу и бросил его, сказав: «Нефти нет нигде». Тогда он спросил своего сына: «Почему бы тебе не попытаться?» И сын отправился на те поля, которые исследовал его отец, и нашел нефть, которая приносила ему небольшой доход в течение ряда лет. Его отец отошел от дел слишком быстро. </w:t>
      </w:r>
    </w:p>
    <w:p>
      <w:pPr>
        <w:pStyle w:val="Normal"/>
        <w:rPr/>
      </w:pPr>
      <w:r>
        <w:rPr/>
      </w:r>
    </w:p>
    <w:p>
      <w:pPr>
        <w:pStyle w:val="Normal"/>
        <w:rPr/>
      </w:pPr>
      <w:r>
        <w:rPr/>
        <w:t xml:space="preserve">Позиция же сына была такова, что Бог будет руководить им и направит туда, где есть нефть, и он обнаружил прибыльную скважину на том же месте, где производил поиски его отец. Богатство было в разуме сына. Оно было также в земле, но для того, чтобы его найти, потребовалась некоторая доля интеллекта и ментальной смекалки. Мужчина сказал мне, что его отец ничего не нашел, потому что очень завидовал соседям, которые обнаружили нефть и разбогатели. Он смотрел глазами зависти и ревности, его зрение затуманилось и он не смог увидеть нефть у себя под ногами. </w:t>
      </w:r>
    </w:p>
    <w:p>
      <w:pPr>
        <w:pStyle w:val="Normal"/>
        <w:rPr/>
      </w:pPr>
      <w:r>
        <w:rPr/>
        <w:t>Царство внутри вас</w:t>
      </w:r>
    </w:p>
    <w:p>
      <w:pPr>
        <w:pStyle w:val="Normal"/>
        <w:rPr/>
      </w:pPr>
      <w:r>
        <w:rPr/>
      </w:r>
    </w:p>
    <w:p>
      <w:pPr>
        <w:pStyle w:val="Normal"/>
        <w:rPr/>
      </w:pPr>
      <w:r>
        <w:rPr/>
        <w:t xml:space="preserve">Царство разума, мудрости и силы находится внутри вас. Другими словами, Бог пребывает в вас, и все, в чем вы нуждаетесь — мудрость, руководство, моральная и физическая сила, — может быть мгновенно дано вам. Ваше царство — это позиция разума, образ мышления, эмоциональный акцент, посредством чего вы можете узнать, достичь и преодолеть любой вызов с помощью силы Всемогущего, находящейся внутри вас. Сделайте своей повседневной привычкой в течение дня утверждать: «Божественный мир наполняет мою душу. Божественная любовь управляет всеми моими делами. Божественное правильное действие совершается через меня». </w:t>
      </w:r>
    </w:p>
    <w:p>
      <w:pPr>
        <w:pStyle w:val="Normal"/>
        <w:rPr/>
      </w:pPr>
      <w:r>
        <w:rPr/>
      </w:r>
    </w:p>
    <w:p>
      <w:pPr>
        <w:pStyle w:val="Normal"/>
        <w:rPr/>
      </w:pPr>
      <w:r>
        <w:rPr/>
        <w:t xml:space="preserve">Сделайте своей привычкой молиться таким образом, и вы обретете мир и спокойствие, генерируемые в глубинах вашего существа. Условия, обстоятельства, люди, горы, озера или море сами по себе не дадут вам спокойствия духа. Этот мир находится в состоянии постоянной суматохи, вот почему вам нужно уходить в себя и утверждать спокойствие, которое приносит понимание. Настройтесь на одну тональность с Бесконечным. Когда вы молитесь, происходят чудеса. </w:t>
      </w:r>
    </w:p>
    <w:p>
      <w:pPr>
        <w:pStyle w:val="Normal"/>
        <w:rPr/>
      </w:pPr>
      <w:r>
        <w:rPr/>
        <w:t>Победите мир</w:t>
      </w:r>
    </w:p>
    <w:p>
      <w:pPr>
        <w:pStyle w:val="Normal"/>
        <w:rPr/>
      </w:pPr>
      <w:r>
        <w:rPr/>
      </w:r>
    </w:p>
    <w:p>
      <w:pPr>
        <w:pStyle w:val="Normal"/>
        <w:rPr/>
      </w:pPr>
      <w:r>
        <w:rPr/>
        <w:t xml:space="preserve">В Библии говорится: «...В мире будете иметь скорбь; но мужайтесь: Я победил мир» (Евангелие от Иоанна, 16:33). Этот мир не относится к таким материальным объектам, как камни, деревья и озера. Мир — это разум толпы с его неразберихой, ненавистью, ревностью, противоречиями, мечтами и вдохновением, хорошим и плохим, войнами и распрями. Другими словами, это мышление, действие и противодействие четырех миллиардов человек. </w:t>
      </w:r>
    </w:p>
    <w:p>
      <w:pPr>
        <w:pStyle w:val="Normal"/>
        <w:rPr/>
      </w:pPr>
      <w:r>
        <w:rPr/>
      </w:r>
    </w:p>
    <w:p>
      <w:pPr>
        <w:pStyle w:val="Normal"/>
        <w:rPr/>
      </w:pPr>
      <w:r>
        <w:rPr/>
        <w:t xml:space="preserve">Все мы погружаемся в разум толпы, или закон средних чисел. И нет никакого смысла волноваться и возмущаться происходящими конфликтами. Более того, вы не можете убежать от этого мира, но зато можете подняться над ним с помощью духовного, конструктивного и гармоничного мышления. Усвойте позицию победы и триумфа и упорно утверждайте: «Бог внутри меня руководит мною, способствует моему процветанию и дает мне физическую и духовную силу, чтобы преодолевать трудности». Излучайте на всех и все любовь и доброжелательность. Утверждайте самообладание, уравновешенность и выдержку. Если вы будете регулярно практиковать эти истины, то благополучно пройдете через водоворот мышления нашего мира и испытаете удовлетворение, покой и достигнете желаемого. </w:t>
      </w:r>
    </w:p>
    <w:p>
      <w:pPr>
        <w:pStyle w:val="Normal"/>
        <w:rPr/>
      </w:pPr>
      <w:r>
        <w:rPr/>
        <w:t>Она сказала: «Я не могу этого выносить»</w:t>
      </w:r>
    </w:p>
    <w:p>
      <w:pPr>
        <w:pStyle w:val="Normal"/>
        <w:rPr/>
      </w:pPr>
      <w:r>
        <w:rPr/>
      </w:r>
    </w:p>
    <w:p>
      <w:pPr>
        <w:pStyle w:val="Normal"/>
        <w:rPr/>
      </w:pPr>
      <w:r>
        <w:rPr/>
        <w:t xml:space="preserve">Как-то после службы в церкви «Сэддлбэк», в Лагу-на-Хиллз, одна молоденькая медсестра сказала мне, что получила свое первое назначение в клиническую больницу, но там ужасная атмосфера: постоянные жалобы, нарушения, склоки и раздоры. Все это раздражало ее, и она призналась: «Ситуация кажется просто неразрешимой. Я не могу этого выносить». </w:t>
      </w:r>
    </w:p>
    <w:p>
      <w:pPr>
        <w:pStyle w:val="Normal"/>
        <w:rPr/>
      </w:pPr>
      <w:r>
        <w:rPr/>
      </w:r>
    </w:p>
    <w:p>
      <w:pPr>
        <w:pStyle w:val="Normal"/>
        <w:rPr/>
      </w:pPr>
      <w:r>
        <w:rPr/>
        <w:t xml:space="preserve">Я сказал девушке, что ничего хорошего для нее не будет, если она уйдет из больницы; что она там для того, чтобы принимать один вызов за другим, а также преодолевать трудности. Жалобы, склоки и раздражение людей — это часть данной работы. Она выслушала меня и приняла решение сохранять спокойствие и как можно чаще утверждать: «Но я ни на что не взираю...» (Деяния Святых Апостолов, 20:24). Я здесь, чтобы завоевывать, служить, излучать любовь и понимание и приобретать опыт». </w:t>
      </w:r>
    </w:p>
    <w:p>
      <w:pPr>
        <w:pStyle w:val="Normal"/>
        <w:rPr/>
      </w:pPr>
      <w:r>
        <w:rPr/>
      </w:r>
    </w:p>
    <w:p>
      <w:pPr>
        <w:pStyle w:val="Normal"/>
        <w:rPr/>
      </w:pPr>
      <w:r>
        <w:rPr/>
        <w:t xml:space="preserve">Вскоре девушка заметила, что ее изменившаяся позиция изменила все. Теперь она выполняет свою работу в клинике со спокойной душой. «...В тишине и уповании крепость ваша...» (Книга пророка Исайи, 30:15). Она обнаружила, что сила, которая поднимает человека над сумятицей и раздражением, находилась внутри нее. Она Обнаружила, что этой силе подвластна любая ситуация. «... Тот, кто в вас, больше того, кто в мире» (Первое послание Иоанна, 4:4). </w:t>
      </w:r>
    </w:p>
    <w:p>
      <w:pPr>
        <w:pStyle w:val="Normal"/>
        <w:rPr/>
      </w:pPr>
      <w:r>
        <w:rPr/>
      </w:r>
    </w:p>
    <w:p>
      <w:pPr>
        <w:pStyle w:val="Normal"/>
        <w:rPr/>
      </w:pPr>
      <w:r>
        <w:rPr/>
        <w:t xml:space="preserve">Каждый человек сталкивается с трудностями, проблемами, спорами и недовольством как неизбежной частью опыта здесь, на земле. Но тот, кто понимает, что любая проблема Божественно затмевается, одерживает над ней победу и знает, что воссоединение с Бесконечным присутствием и силой приносит радость в виде ответной молитвы. Осознание того, что в вас находится Божественное присутствие, составляет основу веры и спокойствие духа. </w:t>
      </w:r>
    </w:p>
    <w:p>
      <w:pPr>
        <w:pStyle w:val="Normal"/>
        <w:rPr/>
      </w:pPr>
      <w:r>
        <w:rPr/>
        <w:t>Будьте хорошим садовником</w:t>
      </w:r>
    </w:p>
    <w:p>
      <w:pPr>
        <w:pStyle w:val="Normal"/>
        <w:rPr/>
      </w:pPr>
      <w:r>
        <w:rPr/>
      </w:r>
    </w:p>
    <w:p>
      <w:pPr>
        <w:pStyle w:val="Normal"/>
        <w:rPr/>
      </w:pPr>
      <w:r>
        <w:rPr/>
        <w:t xml:space="preserve">Ваш разум — это сад, в котором вы сеете семена, или мысли, впечатления и убеждения. В Библии ваш разум называют виноградником. Библия имеет дело с ментальными и духовными законами, представленными в виде физических и земных вещей и выраженными с помощью символики. То, что мы внушаем нашему подсознательному разуму — хорошее или плохое, — реализуется в нашей жизни. </w:t>
      </w:r>
    </w:p>
    <w:p>
      <w:pPr>
        <w:pStyle w:val="Normal"/>
        <w:rPr/>
      </w:pPr>
      <w:r>
        <w:rPr/>
      </w:r>
    </w:p>
    <w:p>
      <w:pPr>
        <w:pStyle w:val="Normal"/>
        <w:rPr/>
      </w:pPr>
      <w:r>
        <w:rPr/>
        <w:t xml:space="preserve">Человек всегда обвиняет условия, события и обстоятельства, вместо того чтобы заглянуть внутрь себя и понять, что он становится тем, о чем думает в течение дня. Ваше здоровье, счастье и процветание основаны не на событиях и поступках других людей, а на том, как вы сами мыслите и что чувствуете. Ваши мысли и чувства управляют вашей судьбой. Запомните, вы имеете дело с вашими собственными мыслями и вашим самовосприятием, которые и определяют ваше будущее. </w:t>
      </w:r>
    </w:p>
    <w:p>
      <w:pPr>
        <w:pStyle w:val="Normal"/>
        <w:rPr/>
      </w:pPr>
      <w:r>
        <w:rPr/>
        <w:t>Что вы проецируете?</w:t>
      </w:r>
    </w:p>
    <w:p>
      <w:pPr>
        <w:pStyle w:val="Normal"/>
        <w:rPr/>
      </w:pPr>
      <w:r>
        <w:rPr/>
      </w:r>
    </w:p>
    <w:p>
      <w:pPr>
        <w:pStyle w:val="Normal"/>
        <w:rPr/>
      </w:pPr>
      <w:r>
        <w:rPr/>
        <w:t xml:space="preserve">Недавно я разговаривал с одним человеком, который проецировал гнев, недовольство и враждебность на своих компаньонов, и они отвечали ему тем же. Он не понимал, что сам был виноват в этом, и обвинял во всем других. </w:t>
      </w:r>
    </w:p>
    <w:p>
      <w:pPr>
        <w:pStyle w:val="Normal"/>
        <w:rPr/>
      </w:pPr>
      <w:r>
        <w:rPr/>
      </w:r>
    </w:p>
    <w:p>
      <w:pPr>
        <w:pStyle w:val="Normal"/>
        <w:rPr/>
      </w:pPr>
      <w:r>
        <w:rPr/>
        <w:t xml:space="preserve">Я объяснил этому мужчине, что его разум подобен киноаппарату— механизму, проецирующему изображения на экране. Он изменил свою позицию и начал распространять вокруг себя доброжелательность, любовь, гармонию и мир, направляя все это на своих компаньонов и коллег по работе. Вскоре он заметил, что изменилась их отношение к нему. Он нашел причину внутри себя. </w:t>
      </w:r>
    </w:p>
    <w:p>
      <w:pPr>
        <w:pStyle w:val="Normal"/>
        <w:rPr/>
      </w:pPr>
      <w:r>
        <w:rPr/>
      </w:r>
    </w:p>
    <w:p>
      <w:pPr>
        <w:pStyle w:val="Normal"/>
        <w:rPr/>
      </w:pPr>
      <w:r>
        <w:rPr/>
        <w:t xml:space="preserve">Библия дает на это прекрасный ответ: «Не судите, да не судимы будете; ибо каким судом судите, таким будете судимы...» (Евангелие от Матфея, 7:1—2). «...Какою мерою мерите, такою же отмерится и вам» (Евангелие от Луки, 6:38). Как говорится: «Красота — в глазах любящих». Если ваши глаза настроены на приятное, то вы будете видеть только приятное. «Для чистых все чисто...» (Послание к Титу, 1:15). </w:t>
      </w:r>
    </w:p>
    <w:p>
      <w:pPr>
        <w:pStyle w:val="Normal"/>
        <w:rPr/>
      </w:pPr>
      <w:r>
        <w:rPr/>
      </w:r>
    </w:p>
    <w:p>
      <w:pPr>
        <w:pStyle w:val="Normal"/>
        <w:rPr/>
      </w:pPr>
      <w:r>
        <w:rPr/>
        <w:t xml:space="preserve">Запомните, у вас есть полномочия, суверенное право и власть над «правительством» вашим разумом. Вы хозяин, а виноградник — ваш разум. Научитесь владеть собственным разумом и почаще вспоминайте о том, что сокровищница Бесконечного находится внутри вас. Научитесь использовать обширные потенциальные возможности Божественного присутствия, находящегося внутри вас, и двигаться вперед, к здоровью, счастью и спокойствию духа. </w:t>
      </w:r>
    </w:p>
    <w:p>
      <w:pPr>
        <w:pStyle w:val="Normal"/>
        <w:rPr/>
      </w:pPr>
      <w:r>
        <w:rPr/>
        <w:t>Он нашел сокровищницу</w:t>
      </w:r>
    </w:p>
    <w:p>
      <w:pPr>
        <w:pStyle w:val="Normal"/>
        <w:rPr/>
      </w:pPr>
      <w:r>
        <w:rPr/>
      </w:r>
    </w:p>
    <w:p>
      <w:pPr>
        <w:pStyle w:val="Normal"/>
        <w:rPr/>
      </w:pPr>
      <w:r>
        <w:rPr/>
        <w:t xml:space="preserve">Как-то после воскресной службы в церкви «Сэддл-бэк» один девяностолетний старик рассказал мне всю хронологию своей жизни; как он обнаружил в себе скрытые таланты, о которых никогда не подозревал. Он начал молиться о том, чтобы Бесконечный интеллект открыл ему новые созидательные идеи, которые явились бы благословением и вдохновением для людей. Он показал мне несколько прекрасных стихов, которые легко сходят с его пера. Это действительно жемчужины мудрости. Он посылает свои стихи в разные издательства, публикующие литературу духовного содержания. </w:t>
      </w:r>
    </w:p>
    <w:p>
      <w:pPr>
        <w:pStyle w:val="Normal"/>
        <w:rPr/>
      </w:pPr>
      <w:r>
        <w:rPr/>
      </w:r>
    </w:p>
    <w:p>
      <w:pPr>
        <w:pStyle w:val="Normal"/>
        <w:rPr/>
      </w:pPr>
      <w:r>
        <w:rPr/>
        <w:t xml:space="preserve">Когда он был еще молодым, он бродяжничал по всей стране, полный сомнений, неразрешимых вопросов, страхов, печали, ненависти и споров с другими людьми. Так продолжалось до тех пор, пока в возрасте тридцати лет он не сделал открытие, что величайшие жизненные дары находятся внутри него, а не разбросаны по всем пятидесяти штатам Америки. Сейчас он живет в Лагуна-Хиллз и вносит свой вклад в красоту и гармонию этого района, отдавая свою мудрость и щедрость всем окружающим. </w:t>
      </w:r>
    </w:p>
    <w:p>
      <w:pPr>
        <w:pStyle w:val="Normal"/>
        <w:rPr/>
      </w:pPr>
      <w:r>
        <w:rPr/>
        <w:t>Всегда смотрите внутрь себя</w:t>
      </w:r>
    </w:p>
    <w:p>
      <w:pPr>
        <w:pStyle w:val="Normal"/>
        <w:rPr/>
      </w:pPr>
      <w:r>
        <w:rPr/>
      </w:r>
    </w:p>
    <w:p>
      <w:pPr>
        <w:pStyle w:val="Normal"/>
        <w:rPr/>
      </w:pPr>
      <w:r>
        <w:rPr/>
        <w:t xml:space="preserve">Размышляйте над Присутствием Бога Живого внутри вас. Осознайте, что вы живете, двигаетесь и пребываете в этом Бесконечном присутствии и силе. Если вы будете делать это часто, то обнаружите, что получаете поддержку и защиту на всех путях ваших. Ежедневно уделяйте какое-то время размышлениям о том, что все в природе имеет Божественную суть. Запомните, это не беготня туда-сюда, а реализация и достижение, которым есть определенная цена. </w:t>
      </w:r>
    </w:p>
    <w:p>
      <w:pPr>
        <w:pStyle w:val="Normal"/>
        <w:rPr/>
      </w:pPr>
      <w:r>
        <w:rPr/>
      </w:r>
    </w:p>
    <w:p>
      <w:pPr>
        <w:pStyle w:val="Normal"/>
        <w:rPr/>
      </w:pPr>
      <w:r>
        <w:rPr/>
        <w:t xml:space="preserve">Каждое утро, поднимаясь с постели, благодарите за все ниспосланные вам благословения и живите в радостном ожидании лучшего, утверждая, что этот день — величайший в вашей жизни, потому что ваше Высшее Я открывает перед вами лучшие способы служения другим людям и пути личного духовного роста. Вечером, перед тем как уснуть, закутайтесь в мантию Божественной любви, простите себя за все ошибки этого дня и засыпайте с хвалой Господу на устах. </w:t>
      </w:r>
    </w:p>
    <w:p>
      <w:pPr>
        <w:pStyle w:val="Normal"/>
        <w:rPr/>
      </w:pPr>
      <w:r>
        <w:rPr/>
        <w:t>А вы готовы?</w:t>
      </w:r>
    </w:p>
    <w:p>
      <w:pPr>
        <w:pStyle w:val="Normal"/>
        <w:rPr/>
      </w:pPr>
      <w:r>
        <w:rPr/>
      </w:r>
    </w:p>
    <w:p>
      <w:pPr>
        <w:pStyle w:val="Normal"/>
        <w:rPr/>
      </w:pPr>
      <w:r>
        <w:rPr/>
        <w:t xml:space="preserve">Недавно я читал лекцию, в которой использовал фразу «Все будет так, как в разуме свершилось». Это слова Шекспира о том, что истина имеет дело с ментальными и духовными законами. Одна молодая дама, присутствовавшая на этой лекции, написала мне записку, в которой говорилось, что она никогда раньше не слышала подобного объяснения и что оно применимо к ней. Она постоянно откладывала дату свадьбы, так как чувствовала, что не готова вступить в брак, потому что вынуждена была ухаживать за своими родителями. И вот неожиданно она решила: «Сейчас я готова». Она позвонила молодому человеку, который хотел на ней жениться, и автор данной книги удостоился чести провести их свадебную церемонию. </w:t>
      </w:r>
    </w:p>
    <w:p>
      <w:pPr>
        <w:pStyle w:val="Normal"/>
        <w:rPr/>
      </w:pPr>
      <w:r>
        <w:rPr/>
      </w:r>
    </w:p>
    <w:p>
      <w:pPr>
        <w:pStyle w:val="Normal"/>
        <w:rPr/>
      </w:pPr>
      <w:r>
        <w:rPr/>
        <w:t xml:space="preserve">Вы можете быть тем, кем хотите быть, и делать то, что хотите, если вы ментально готовы к этому. Огромной благоприятной возможностью в вашей жизни в действительности является ваше ментальное одобрение и готовность. Родители этой молодой женщины не являлись препятствием на ее пути к новой жизни. Это было «белое пятно» в ее собственном разуме. Наоборот, родители были в восторге от ее решения и наняли сиделку и горничную, которые взяли на себя работу по дому, что действительно было наилучшим решением для всех заинтересованных лиц. Когда в вашу жизнь приходит любовь, она вносит свой вклад в спокойствие и счастье окружающих вас людей, а также всех людей вообще. </w:t>
      </w:r>
    </w:p>
    <w:p>
      <w:pPr>
        <w:pStyle w:val="Normal"/>
        <w:rPr/>
      </w:pPr>
      <w:r>
        <w:rPr/>
      </w:r>
    </w:p>
    <w:p>
      <w:pPr>
        <w:pStyle w:val="Normal"/>
        <w:rPr/>
      </w:pPr>
      <w:r>
        <w:rPr/>
        <w:t xml:space="preserve">Запомните простую истину: как только в вашем разуме свершится какое-либо действие, т. е. вы будете ментально готовы к нему, вы тут же обнаружите, что и все остальное тоже готово. Пилигримы уже в первые дни существования Америки могли бы пользоваться телефоном, радио, автомобилями, аэропланами и прочим, но ментально они не были к этому готовы. Они считали, что лошадь и легкая двухместная коляска являются единственными средствами передвижения. Моисей, Илья, Будда и другие наставники древности также могли бы пользоваться радио и телевидением, чтобы возвеличить и отразить великие истины жизни, если бы они были ментально восприимчивы и готовы к этим новым идеям. </w:t>
      </w:r>
    </w:p>
    <w:p>
      <w:pPr>
        <w:pStyle w:val="Normal"/>
        <w:rPr/>
      </w:pPr>
      <w:r>
        <w:rPr/>
      </w:r>
    </w:p>
    <w:p>
      <w:pPr>
        <w:pStyle w:val="Normal"/>
        <w:rPr/>
      </w:pPr>
      <w:r>
        <w:rPr/>
        <w:t xml:space="preserve">Однако законы природы никогда не изменяются и всегда были такими же, как сейчас, но разум древних пророков и провидцев не был готов к этим изобретениям. Спрос и предложение — одно целое, но вы должны запросить ментальную готовность, и тогда ответ придет к вам в Божественном порядке. </w:t>
      </w:r>
    </w:p>
    <w:p>
      <w:pPr>
        <w:pStyle w:val="Normal"/>
        <w:rPr/>
      </w:pPr>
      <w:r>
        <w:rPr/>
        <w:t>Ставьте Бога впереди себя</w:t>
      </w:r>
    </w:p>
    <w:p>
      <w:pPr>
        <w:pStyle w:val="Normal"/>
        <w:rPr/>
      </w:pPr>
      <w:r>
        <w:rPr/>
      </w:r>
    </w:p>
    <w:p>
      <w:pPr>
        <w:pStyle w:val="Normal"/>
        <w:rPr/>
      </w:pPr>
      <w:r>
        <w:rPr/>
        <w:t xml:space="preserve">Недавно я проводил поминальную службу по человеку, прожившему 104 года. Его вдова сказала, что, насколько она помнит, он никогда не болел, но вечером накануне его перехода в мир иной он сказал ей, что собирается встретиться со своими близкими. А затем умер во сне. Вдова призналась, что каждое утро в течение всей своей жизни ее муж читал вслух 90-й псалом, делая особое ударение на фразе: «...Долготою дней насыщу его...» (Псалтирь, 90:16). Он особо подчеркивал также следующее утверждение: « Ты укажешь мне путь жизни...» (Псалтирь, 15:11). «Больше всего хранимого храни сердце твое; потому что из него источники жизни» (Книга Притчей Соломоновых, 4:23). </w:t>
      </w:r>
    </w:p>
    <w:p>
      <w:pPr>
        <w:pStyle w:val="Normal"/>
        <w:rPr/>
      </w:pPr>
      <w:r>
        <w:rPr/>
      </w:r>
    </w:p>
    <w:p>
      <w:pPr>
        <w:pStyle w:val="Normal"/>
        <w:rPr/>
      </w:pPr>
      <w:r>
        <w:rPr/>
        <w:t xml:space="preserve">Жизнь для этого человека означала ощущение счастья, достижений и своей полезности. Он радовался жизни и отдавал свои таланты людям. Долгая жизнь в библейском ее толковании — это длительный период радости, свободы, мира и открытий. Жизнь, полная изобилия, приходит ко всем, когда они поддерживают и практикуют Золотое правило и ставят Бога на первое место в своей жизни. </w:t>
      </w:r>
    </w:p>
    <w:p>
      <w:pPr>
        <w:pStyle w:val="Normal"/>
        <w:rPr/>
      </w:pPr>
      <w:r>
        <w:rPr/>
        <w:t>Она пользовалась доской для спиритических сеансов</w:t>
      </w:r>
    </w:p>
    <w:p>
      <w:pPr>
        <w:pStyle w:val="Normal"/>
        <w:rPr/>
      </w:pPr>
      <w:r>
        <w:rPr/>
      </w:r>
    </w:p>
    <w:p>
      <w:pPr>
        <w:pStyle w:val="Normal"/>
        <w:rPr/>
      </w:pPr>
      <w:r>
        <w:rPr/>
        <w:t xml:space="preserve">Я получаю много писем от мужчин и женщин из разных штатов, которые рассказывают о том, что по ночам слышат голоса, выкрикивающие непристойности, вульгарные словечки и всякого рода богохульства. Одна женщина написала, что некий злой дух нашептывает ей ужасное — совершить самоубийство и присоединиться к нему в следующем измерении. </w:t>
      </w:r>
    </w:p>
    <w:p>
      <w:pPr>
        <w:pStyle w:val="Normal"/>
        <w:rPr/>
      </w:pPr>
      <w:r>
        <w:rPr/>
      </w:r>
    </w:p>
    <w:p>
      <w:pPr>
        <w:pStyle w:val="Normal"/>
        <w:rPr/>
      </w:pPr>
      <w:r>
        <w:rPr/>
        <w:t xml:space="preserve">Эта женщина пользовалась доской для спиритизма и жила в постоянном страхе, что какой-нибудь нечистый дух овладеет ею. И то, чего она постоянно боялась, в конце концов постигло ее. Она не понимала, что ее подсознание принимает все виды внушений, хороших или плохих, и что ее страх перед этим злым духом был постоянным приказом ее подсознательному разуму, который отвечал и играл роль злого духа. В сущности, это ее собственное подсознание разговаривало с ней. </w:t>
      </w:r>
    </w:p>
    <w:p>
      <w:pPr>
        <w:pStyle w:val="Normal"/>
        <w:rPr/>
      </w:pPr>
      <w:r>
        <w:rPr/>
      </w:r>
    </w:p>
    <w:p>
      <w:pPr>
        <w:pStyle w:val="Normal"/>
        <w:rPr/>
      </w:pPr>
      <w:r>
        <w:rPr/>
        <w:t xml:space="preserve">Я дал ей следующую очень эффективную молитву, и посоветовал повторять ее вслух несколько раз в день, так часто, как это будет необходимо, пока она не почувствует присутствия Бога. Это осознание развенчает в ее разуме все негативные влияния, которые так ее беспокоят. Твердо и смело утверждайте следующие истины: </w:t>
      </w:r>
    </w:p>
    <w:p>
      <w:pPr>
        <w:pStyle w:val="Normal"/>
        <w:rPr/>
      </w:pPr>
      <w:r>
        <w:rPr/>
      </w:r>
    </w:p>
    <w:p>
      <w:pPr>
        <w:pStyle w:val="Normal"/>
        <w:rPr/>
      </w:pPr>
      <w:r>
        <w:rPr/>
        <w:t xml:space="preserve">«Это я имею в виду, и это я утверждаю. Бог живет во мне. Бог говорит и ходит во мне. Моя жизнь — это Божественная жизнь, и Божественный мир наполняет мой разум и сердце. Божественная любовь насыщает мою душу. Я вырастаю в мудрости, истине и красоте. Я здоровая, я сильная, я счастливая, радостная и свободная. Я могу делать все посредством Божественной силы, которая меня укрепляет. Я знаю, то, что называю «Я ЕСМЬ», тем и становлюсь. Бог заботится обо мне. Я окружена таинственным кругом Божественной вечной любви. Броня Бога защищает меня. Бог руководит мною. Его свет сияет во мне». </w:t>
      </w:r>
    </w:p>
    <w:p>
      <w:pPr>
        <w:pStyle w:val="Normal"/>
        <w:rPr/>
      </w:pPr>
      <w:r>
        <w:rPr/>
      </w:r>
    </w:p>
    <w:p>
      <w:pPr>
        <w:pStyle w:val="Normal"/>
        <w:rPr/>
      </w:pPr>
      <w:r>
        <w:rPr/>
        <w:t xml:space="preserve">Следуя этой духовной медитации, она должна была дать команду своему подсознательному разуму, который принял присутствие «нечистого духа», твердо, резко и решительно: «Я приказываю тебе выйти сейчас же! Именно это я имею в виду. Я говорю искренне. Уходи! Бог здесь сейчас. А там, где Бог, там нет зла. Уходи! Я свободна». </w:t>
      </w:r>
    </w:p>
    <w:p>
      <w:pPr>
        <w:pStyle w:val="Normal"/>
        <w:rPr/>
      </w:pPr>
      <w:r>
        <w:rPr/>
      </w:r>
    </w:p>
    <w:p>
      <w:pPr>
        <w:pStyle w:val="Normal"/>
        <w:rPr/>
      </w:pPr>
      <w:r>
        <w:rPr/>
        <w:t xml:space="preserve">Следуя этому методу, через две недели женщина совершенно освободилась и больше не занималась спиритизмом. </w:t>
      </w:r>
    </w:p>
    <w:p>
      <w:pPr>
        <w:pStyle w:val="Normal"/>
        <w:rPr/>
      </w:pPr>
      <w:r>
        <w:rPr/>
        <w:t>Найдите ключ</w:t>
      </w:r>
    </w:p>
    <w:p>
      <w:pPr>
        <w:pStyle w:val="Normal"/>
        <w:rPr/>
      </w:pPr>
      <w:r>
        <w:rPr/>
      </w:r>
    </w:p>
    <w:p>
      <w:pPr>
        <w:pStyle w:val="Normal"/>
        <w:rPr/>
      </w:pPr>
      <w:r>
        <w:rPr/>
        <w:t xml:space="preserve">В Библии говорится: «...Я есмь Сущий...» (Исход, 3:14), что означает необусловленное бытие — Дух Живой Всемогущий. Это единственное присутствие и сила Бога. Это попытка Моисея выразить Божественную природу, у которой нет ни лица, ни формы. Она вне времени, без возраста и обличья. </w:t>
      </w:r>
    </w:p>
    <w:p>
      <w:pPr>
        <w:pStyle w:val="Normal"/>
        <w:rPr/>
      </w:pPr>
      <w:r>
        <w:rPr/>
      </w:r>
    </w:p>
    <w:p>
      <w:pPr>
        <w:pStyle w:val="Normal"/>
        <w:rPr/>
      </w:pPr>
      <w:r>
        <w:rPr/>
        <w:t xml:space="preserve">«Я ЕСМЬ» означает, что вы провозглашаете присутствие Бога в вас. Вы — индивидуализация Бесконечного. Если вы говорите «Я ЕСМЬ Джон Джонс», то вы заявляете, что вы мужчина, имеющий определенное имя, национальность, характерные черты, положение в обществе и т. д. Другими словами, вы — универсальная жизнь, проявляющаяся в форме мужчины. Что вы прикрепляете к словам «Я ЕСМЬ», тем и становитесь. </w:t>
      </w:r>
    </w:p>
    <w:p>
      <w:pPr>
        <w:pStyle w:val="Normal"/>
        <w:rPr/>
      </w:pPr>
      <w:r>
        <w:rPr/>
      </w:r>
    </w:p>
    <w:p>
      <w:pPr>
        <w:pStyle w:val="Normal"/>
        <w:rPr/>
      </w:pPr>
      <w:r>
        <w:rPr/>
        <w:t xml:space="preserve">Используйте это утверждение и почувствуйте истину того, что вы утверждаете: «Я ЕСМЬ здоровый, сильный, крепкий, любящий, процветающий, преуспевающий, просвещенный и вдохновенный человек». Сделайте своей привычкой все время повторять эти истины, и вы найдете ключ, который отпирает двери находящейся внутри вас сокровищницы. </w:t>
      </w:r>
    </w:p>
    <w:p>
      <w:pPr>
        <w:pStyle w:val="Normal"/>
        <w:rPr/>
      </w:pPr>
      <w:r>
        <w:rPr/>
        <w:t>Первый и последний</w:t>
      </w:r>
    </w:p>
    <w:p>
      <w:pPr>
        <w:pStyle w:val="Normal"/>
        <w:rPr/>
      </w:pPr>
      <w:r>
        <w:rPr/>
      </w:r>
    </w:p>
    <w:p>
      <w:pPr>
        <w:pStyle w:val="Normal"/>
        <w:rPr/>
      </w:pPr>
      <w:r>
        <w:rPr/>
        <w:t xml:space="preserve">Недавно на уроке по изучению Библии, когда я объяснял внутреннее значение Апокалипсиса, один бизнесмен спросил, что значит «...Я есмь Альфа и Омега, первый и последний...» (Откровение Иоанна Богослова, 1:10). </w:t>
      </w:r>
    </w:p>
    <w:p>
      <w:pPr>
        <w:pStyle w:val="Normal"/>
        <w:rPr/>
      </w:pPr>
      <w:r>
        <w:rPr/>
      </w:r>
    </w:p>
    <w:p>
      <w:pPr>
        <w:pStyle w:val="Normal"/>
        <w:rPr/>
      </w:pPr>
      <w:r>
        <w:rPr/>
        <w:t xml:space="preserve">Я объяснил ему: «Я ЕСМЬ» — это присутствие Бога во всех нас Это неограниченное сознание или осознание. Это единственное присутствие и сила; она является причиной всех проявлений. Это Вездесущий и сама жизнь во всех нас. Индивидуальное «Я ЕСМЬ» обусловлено мышлением и убеждениями человека. Это наше персональное сознание, выражающее то, как мы мыслим, чувствуем и верим, так же как и то, на что мы даем наше ментальное согласие. </w:t>
      </w:r>
    </w:p>
    <w:p>
      <w:pPr>
        <w:pStyle w:val="Normal"/>
        <w:rPr/>
      </w:pPr>
      <w:r>
        <w:rPr/>
      </w:r>
    </w:p>
    <w:p>
      <w:pPr>
        <w:pStyle w:val="Normal"/>
        <w:rPr/>
      </w:pPr>
      <w:r>
        <w:rPr/>
        <w:t xml:space="preserve">Мужчина понял, что имеется в виду в Библии под словами «Я ЕСМЬ первый и последний», начало и конец, так как наше собственное сознание — это начало каждого предприятия или дела. А наши действия, познания и результаты вторичны. </w:t>
      </w:r>
    </w:p>
    <w:p>
      <w:pPr>
        <w:pStyle w:val="Normal"/>
        <w:rPr/>
      </w:pPr>
      <w:r>
        <w:rPr/>
      </w:r>
    </w:p>
    <w:p>
      <w:pPr>
        <w:pStyle w:val="Normal"/>
        <w:rPr/>
      </w:pPr>
      <w:r>
        <w:rPr/>
        <w:t xml:space="preserve">Например, мы начинаем писать книгу, на которую требуется какое-то время; затем она подходит к концу и мы ее заканчиваем. Эта же формула применима к любому изобретению, открытию или бизнесу. Начало было в разуме человека. Если бы этот бизнесмен начал свой новый бизнес с верой и убежденностью, тогда конец, или результат, проявился бы в виде успешного предприятия. Конец был бы согласован с началом. </w:t>
      </w:r>
    </w:p>
    <w:p>
      <w:pPr>
        <w:pStyle w:val="Normal"/>
        <w:rPr/>
      </w:pPr>
      <w:r>
        <w:rPr/>
      </w:r>
    </w:p>
    <w:p>
      <w:pPr>
        <w:pStyle w:val="Normal"/>
        <w:rPr/>
      </w:pPr>
      <w:r>
        <w:rPr/>
        <w:t xml:space="preserve">Этот человек сказал, что он с большой любовью в сердце начал рисовать картинки религиозного содержания на почтовых открытках, и вскоре стал получать трогательные письма почти от каждого, кому посылал свои открытки. Его теперешняя жена тоже получила одну из таких открыток — и таким образом в его жизнь вошла любовь. </w:t>
      </w:r>
    </w:p>
    <w:p>
      <w:pPr>
        <w:pStyle w:val="Normal"/>
        <w:rPr/>
      </w:pPr>
      <w:r>
        <w:rPr/>
      </w:r>
    </w:p>
    <w:p>
      <w:pPr>
        <w:pStyle w:val="Normal"/>
        <w:rPr/>
      </w:pPr>
      <w:r>
        <w:rPr/>
        <w:t xml:space="preserve">Начинайте свое дело с верой и убежденностью, и вы добьетесь успеха. Начало и конец — одно. Ваша мысль и чувство — это начало, а результат — конец. </w:t>
      </w:r>
    </w:p>
    <w:p>
      <w:pPr>
        <w:pStyle w:val="Normal"/>
        <w:rPr/>
      </w:pPr>
      <w:r>
        <w:rPr/>
        <w:t>Ее трижды постигала неудача</w:t>
      </w:r>
    </w:p>
    <w:p>
      <w:pPr>
        <w:pStyle w:val="Normal"/>
        <w:rPr/>
      </w:pPr>
      <w:r>
        <w:rPr/>
      </w:r>
    </w:p>
    <w:p>
      <w:pPr>
        <w:pStyle w:val="Normal"/>
        <w:rPr/>
      </w:pPr>
      <w:r>
        <w:rPr/>
        <w:t xml:space="preserve">Одна женщина — агент по продаже недвижимости — сказала, что трижды открывала свой офис и трижды терпела фиаско. Тогда она пошла в церковь, получила священные символы и регулярно молилась о процветании и успехе. Объяснение стало лекарством для этой деловой дамы. Она боялась неудачи и ожидала провала своих начинаний. У нее была ментальная картина поражения. Постоянный негативизм подрывал всю ее работу. Она привлекала клиентов, и на ее пути встречались благоприятные возможности, но образ неудачи упорно держался в ее разуме. Так как она начала с мыслей о неудаче, результат совпал с началом. </w:t>
      </w:r>
    </w:p>
    <w:p>
      <w:pPr>
        <w:pStyle w:val="Normal"/>
        <w:rPr/>
      </w:pPr>
      <w:r>
        <w:rPr/>
      </w:r>
    </w:p>
    <w:p>
      <w:pPr>
        <w:pStyle w:val="Normal"/>
        <w:rPr/>
      </w:pPr>
      <w:r>
        <w:rPr/>
        <w:t xml:space="preserve">Эта женщина научилась изменять ментальную позицию и стала возводить в своем разуме образ успеха, утверждая утром и вечером: «Бесконечный Дух привлекает ко мне клиентов, у которых есть деньги для покупки недвижимости и которым нужны такие дома, которые я выставляю на продажу. Им посылаются благословения и процветание и подобным же образом мне тоже посылаются благословения и процветание. Я ЕСМЬ невероятный успех во всех моих делах. Я родилась, чтобы побеждать и преуспевать в жизни. Я знаю, что, когда начинаю с идеи успеха, конец будет успешным». </w:t>
      </w:r>
    </w:p>
    <w:p>
      <w:pPr>
        <w:pStyle w:val="Normal"/>
        <w:rPr/>
      </w:pPr>
      <w:r>
        <w:rPr/>
      </w:r>
    </w:p>
    <w:p>
      <w:pPr>
        <w:pStyle w:val="Normal"/>
        <w:rPr/>
      </w:pPr>
      <w:r>
        <w:rPr/>
        <w:t xml:space="preserve">Когда ее посещали мысли, в которых все еще ютился страх, она тут же вырывала их с корнем, утверждая: «Успех принадлежит мне. Все прекрасно». Она сделала это своей привычкой, а так как подсознание — это место привычки, сейчас она «вынуждена» преуспевать и продвигается вперед и вверх. </w:t>
      </w:r>
    </w:p>
    <w:p>
      <w:pPr>
        <w:pStyle w:val="Normal"/>
        <w:rPr/>
      </w:pPr>
      <w:r>
        <w:rPr/>
        <w:t>Настроение заразительно</w:t>
      </w:r>
    </w:p>
    <w:p>
      <w:pPr>
        <w:pStyle w:val="Normal"/>
        <w:rPr/>
      </w:pPr>
      <w:r>
        <w:rPr/>
      </w:r>
    </w:p>
    <w:p>
      <w:pPr>
        <w:pStyle w:val="Normal"/>
        <w:rPr/>
      </w:pPr>
      <w:r>
        <w:rPr/>
        <w:t xml:space="preserve">Каждый знаком с такими работниками, у которых вечно угрюмый вид, циничное и полное сарказма отношение к другим людям и вообще ко всему. Подобная негативная позиция подсознательно принимается другими, и они оказываются в обыденной, наезженной колее, идут по раз и навсегда проторенной дорожке, никогда не поднимаясь вверх по лестнице успеха. Многие испытывают горечь и зависть к тем, кто обогнал их и достиг каких-то высот. Такое настроение, основанное на зависти и ревности, отнимает жизненную энергию, и эти люди всегда чувствуют усталость и апатию. </w:t>
      </w:r>
    </w:p>
    <w:p>
      <w:pPr>
        <w:pStyle w:val="Normal"/>
        <w:rPr/>
      </w:pPr>
      <w:r>
        <w:rPr/>
      </w:r>
    </w:p>
    <w:p>
      <w:pPr>
        <w:pStyle w:val="Normal"/>
        <w:rPr/>
      </w:pPr>
      <w:r>
        <w:rPr/>
        <w:t xml:space="preserve">А теплые, добрые, понимающие и энергичные люди высвобождают целительную силу жизни; они вливают в свою работу солнечный свет Божественной любви. </w:t>
      </w:r>
    </w:p>
    <w:p>
      <w:pPr>
        <w:pStyle w:val="Normal"/>
        <w:rPr/>
      </w:pPr>
      <w:r>
        <w:rPr/>
        <w:t>Будьте хорошим боссом</w:t>
      </w:r>
    </w:p>
    <w:p>
      <w:pPr>
        <w:pStyle w:val="Normal"/>
        <w:rPr/>
      </w:pPr>
      <w:r>
        <w:rPr/>
      </w:r>
    </w:p>
    <w:p>
      <w:pPr>
        <w:pStyle w:val="Normal"/>
        <w:rPr/>
      </w:pPr>
      <w:r>
        <w:rPr/>
        <w:t xml:space="preserve">Вы становитесь хорошим боссом, когда перестаете обвинять свое окружение, несчастливое раннее детство, родителей и наследственность. Нет никакого смысла в том, чтобы обвинять других; причина кроется в ваших собственных мыслях и чувствах. Никого не нужно изменять, кроме себя. </w:t>
      </w:r>
    </w:p>
    <w:p>
      <w:pPr>
        <w:pStyle w:val="Normal"/>
        <w:rPr/>
      </w:pPr>
      <w:r>
        <w:rPr/>
      </w:r>
    </w:p>
    <w:p>
      <w:pPr>
        <w:pStyle w:val="Normal"/>
        <w:rPr/>
      </w:pPr>
      <w:r>
        <w:rPr/>
        <w:t xml:space="preserve">Научитесь контролировать свои мысли, чувства, действия и противодействия, будьте боссом над ними. Осознайте, что вы — король (королева) в своем королевстве. Утверждайте, что Божественный закон и порядок постоянно управляет вами. Начинайте мыслить, говорить, действовать и реагировать с точки зрения Божественного центра, который внутри вас. Вы можете упорядочить свои мысли и сказать им, куда следует направлять внимание, чтобы ваши мысли платили вам «дивиденды» в виде здоровья, успеха, хороших человеческих отношений во всех сферах вашей жизни. Если человек отказывается управлять собственными мыслями, им будут командовать внешние условия, обстоятельства и люди. И тогда он отдает себя во власть коллективного разума, который будет его подталкивать, принуждать и контролировать. Выбирайте собственные мысли, основанные на Божественных принципах и вечных истинах, и все пути ваши будут приятны, а все ваши дороги будут ровными и безопасными. </w:t>
      </w:r>
    </w:p>
    <w:p>
      <w:pPr>
        <w:pStyle w:val="Normal"/>
        <w:rPr/>
      </w:pPr>
      <w:r>
        <w:rPr/>
        <w:t>Ожидание удачи</w:t>
      </w:r>
    </w:p>
    <w:p>
      <w:pPr>
        <w:pStyle w:val="Normal"/>
        <w:rPr/>
      </w:pPr>
      <w:r>
        <w:rPr/>
      </w:r>
    </w:p>
    <w:p>
      <w:pPr>
        <w:pStyle w:val="Normal"/>
        <w:rPr/>
      </w:pPr>
      <w:r>
        <w:rPr/>
        <w:t xml:space="preserve">Недавно я разговаривал с одним восьмидесятилетним мужчиной, который признался, что его девизом в течение всей жизни были слова: «Я ожидаю удачи». И удача сопутствовала ему. Когда он был еще совсем юным, его мать сказала ему: «Джон, всегда ожидай удачи и тогда она у тебя будет». Это был мудрый совет, потому что все мы получаем то, чего ожидаем от жизни, а не то, чего хотим. </w:t>
      </w:r>
    </w:p>
    <w:p>
      <w:pPr>
        <w:pStyle w:val="Normal"/>
        <w:rPr/>
      </w:pPr>
      <w:r>
        <w:rPr/>
      </w:r>
    </w:p>
    <w:p>
      <w:pPr>
        <w:pStyle w:val="Normal"/>
        <w:rPr/>
      </w:pPr>
      <w:r>
        <w:rPr/>
        <w:t xml:space="preserve">Верьте в удачу, и вы испытаете ее по всем направлениям, потому что закон жизни — это закон веры. </w:t>
      </w:r>
    </w:p>
    <w:p>
      <w:pPr>
        <w:pStyle w:val="Normal"/>
        <w:rPr/>
      </w:pPr>
      <w:r>
        <w:rPr/>
        <w:t>Узнайте, кто вы</w:t>
      </w:r>
    </w:p>
    <w:p>
      <w:pPr>
        <w:pStyle w:val="Normal"/>
        <w:rPr/>
      </w:pPr>
      <w:r>
        <w:rPr/>
      </w:r>
    </w:p>
    <w:p>
      <w:pPr>
        <w:pStyle w:val="Normal"/>
        <w:rPr/>
      </w:pPr>
      <w:r>
        <w:rPr/>
        <w:t xml:space="preserve">В Библии говорится: « Сын блудницы не может войти в общество Господне, и десятое поколение его не может войти в общество Господне» (Второзаконие, 23:2). «Отче наш», упоминаемый в Библии, означает принцип жизни, являющийся нашим Прародителем или Отцом. Все мы братья и сестры и тесно связаны друг с другом. </w:t>
      </w:r>
    </w:p>
    <w:p>
      <w:pPr>
        <w:pStyle w:val="Normal"/>
        <w:rPr/>
      </w:pPr>
      <w:r>
        <w:rPr/>
      </w:r>
    </w:p>
    <w:p>
      <w:pPr>
        <w:pStyle w:val="Normal"/>
        <w:rPr/>
      </w:pPr>
      <w:r>
        <w:rPr/>
        <w:t xml:space="preserve">Каждый человек должен знать источник, из которого он произошел. Библия имеет дело с психологией и метафизикой и говорит на языке метафор и сравнений. Мы должны научиться понимать их скрытое значение. Если человек не знает, что Бог, или Бесконечный интеллект, пребывает в нем, то он не способен должным образом противостоять жизненным трудностям. Он не в состоянии увидеть, что внутри него есть мудрость и сила, которые дают возможность решить все проблемы, триумфально подняться и выразить себя на самом высоком уровне. </w:t>
      </w:r>
    </w:p>
    <w:p>
      <w:pPr>
        <w:pStyle w:val="Normal"/>
        <w:rPr/>
      </w:pPr>
      <w:r>
        <w:rPr/>
      </w:r>
    </w:p>
    <w:p>
      <w:pPr>
        <w:pStyle w:val="Normal"/>
        <w:rPr/>
      </w:pPr>
      <w:r>
        <w:rPr/>
        <w:t xml:space="preserve">Если человек смотрит на своих земных предков как на источник своего бытия, он в самом деле ограничивает себя и будет чувствовать скованность рамками своей окружающей среды, воспитанием и ограниченными убеждениями своих предков. Знание же того, что Бог является его настоящим Отцом и что он унаследовал все силы, качества и свойства Бесконечного, дает ему чувство и осознание, что он может вершить великие дела; и тогда он идет вперед, чтобы завоевать все это. </w:t>
      </w:r>
    </w:p>
    <w:p>
      <w:pPr>
        <w:pStyle w:val="Normal"/>
        <w:rPr/>
      </w:pPr>
      <w:r>
        <w:rPr/>
      </w:r>
    </w:p>
    <w:p>
      <w:pPr>
        <w:pStyle w:val="Normal"/>
        <w:rPr/>
      </w:pPr>
      <w:r>
        <w:rPr/>
        <w:t xml:space="preserve">Понимать эти слова из Второзакония в буквальном смысле было бы абсурдом, но когда человек знает свой подлинный источник и настраивается на созвучие с Бесконечным, он полностью отвергает иллюзии, ложные убеждения и религиозные предрассудки масс и становится хозяином своего окружения и внешних обстоятельств. Каждый человек имеет королевское происхождение, так как его Отец — Бог, а Бог есть Дух, и, как сказал Эмерсон, «Каждый дух строит себе дом». Тогда он полностью подвластен только себе, сам лепит собственную судьбу. </w:t>
      </w:r>
    </w:p>
    <w:p>
      <w:pPr>
        <w:pStyle w:val="Normal"/>
        <w:rPr/>
      </w:pPr>
      <w:r>
        <w:rPr/>
      </w:r>
    </w:p>
    <w:p>
      <w:pPr>
        <w:pStyle w:val="Normal"/>
        <w:rPr/>
      </w:pPr>
      <w:r>
        <w:rPr/>
        <w:t>«...И, как ты веровал, да будет тебе...» (Евангелие от Матфея, 8:13).</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2:02:00Z</dcterms:created>
  <dc:creator>home</dc:creator>
  <dc:description/>
  <cp:keywords/>
  <dc:language>en-US</dc:language>
  <cp:lastModifiedBy>home</cp:lastModifiedBy>
  <dcterms:modified xsi:type="dcterms:W3CDTF">2007-09-04T02:02:00Z</dcterms:modified>
  <cp:revision>1</cp:revision>
  <dc:subject/>
  <dc:title>Джозеф МЭРФИ</dc:title>
</cp:coreProperties>
</file>