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3366FF"/>
        </w:rPr>
      </w:pPr>
      <w:bookmarkStart w:id="0" w:name="19"/>
      <w:bookmarkEnd w:id="0"/>
      <w:r>
        <w:rPr>
          <w:bCs/>
          <w:color w:val="3366FF"/>
        </w:rPr>
        <w:t>КАК НАЙТИ ЛЮБИМОГО?</w:t>
      </w:r>
    </w:p>
    <w:p>
      <w:pPr>
        <w:pStyle w:val="Normal"/>
        <w:spacing w:before="280" w:after="280"/>
        <w:rPr>
          <w:bCs/>
        </w:rPr>
      </w:pPr>
      <w:r>
        <w:rPr>
          <w:bCs/>
        </w:rPr>
        <w:br/>
        <w:t xml:space="preserve">"Мне уже три раза делали предложение, но я отказала. Мама и подруги говорят, что я зря разбрасываюсь поклонниками, что так недолго и старой девой остаться. Но я же вижу, какой была бы семейная жизнь с каждым из этих молодых людей, и мне это не нравится! Мне кажется, если я соглашусь выйти замуж: только для того, чтобы "устроить свою судьбу", то упущу свое счастье. Ведь не может такого быть, чтобы судьба не припасла его для меня? Но сидеть и ждать, когда оно придет, я не хочу. Я думаю, что надо самой что-то делать. </w:t>
      </w:r>
    </w:p>
    <w:p>
      <w:pPr>
        <w:pStyle w:val="Normal"/>
        <w:spacing w:before="280" w:after="280"/>
        <w:rPr>
          <w:bCs/>
        </w:rPr>
      </w:pPr>
      <w:r>
        <w:rPr>
          <w:bCs/>
        </w:rPr>
        <w:t>Только вот, что? Посоветуйте, как найти того, кто предназначен мне судьбой, моего единственного?</w:t>
        <w:br/>
        <w:t>Марина П."</w:t>
      </w:r>
    </w:p>
    <w:p>
      <w:pPr>
        <w:pStyle w:val="Normal"/>
        <w:spacing w:before="280" w:after="280"/>
        <w:rPr>
          <w:bCs/>
        </w:rPr>
      </w:pPr>
      <w:r>
        <w:rPr>
          <w:bCs/>
        </w:rPr>
        <w:t>Умница! Молодец! Так и надо! Замечательное письмо, правда?</w:t>
        <w:br/>
        <w:t>Нельзя идти на поводу у пресловутого "устроения судьбы, как у людей". Очень часто, согласившись на предложение того, к кому душа вовсе не лежит, женщины пропускают затем своих истинных возлюбленных.</w:t>
      </w:r>
    </w:p>
    <w:p>
      <w:pPr>
        <w:pStyle w:val="Normal"/>
        <w:spacing w:before="280" w:after="280"/>
        <w:rPr>
          <w:bCs/>
        </w:rPr>
      </w:pPr>
      <w:r>
        <w:rPr>
          <w:bCs/>
        </w:rPr>
        <w:t>Я надеюсь, что Марина не только представила, какие мужья получились бы из ее поклонников, но и чему они могли бы ее научить. Осознав свои недостатки, мы обычно начинаем их исправлять, даже если не прикладываем к этому особых усилий. И тогда, безусловно, "надо что-то самой делать", чтобы привлечь в свою жизнь своего единственного: созвучного вам человека, вашу мужскую ипостась.</w:t>
      </w:r>
    </w:p>
    <w:p>
      <w:pPr>
        <w:pStyle w:val="Normal"/>
        <w:spacing w:before="280" w:after="280"/>
        <w:rPr>
          <w:bCs/>
        </w:rPr>
      </w:pPr>
      <w:r>
        <w:rPr>
          <w:bCs/>
        </w:rPr>
        <w:t>Конечно, не каждому дано в этой жизни его встретить. К этому надо быть готовым. Надо быть достаточно мудрым, одухотворенным и гармоничным человеком. Это вовсе не значит, что Золушка может найти принца только через много-много лет. Живите, радуйтесь, будьте сами собой, развивайте свои уникальные таланты, наполняйтесь энергией любви, о которой я уже писала выше - и вы встретите свое счастье на своем собственном пути. Это самый лучший способ.</w:t>
      </w:r>
    </w:p>
    <w:p>
      <w:pPr>
        <w:pStyle w:val="Normal"/>
        <w:spacing w:before="280" w:after="280"/>
        <w:rPr>
          <w:bCs/>
        </w:rPr>
      </w:pPr>
      <w:r>
        <w:rPr>
          <w:bCs/>
        </w:rPr>
        <w:t>Вы и сами знаете, что ни счастье, ни красота души от возраста не зависят. Молоденькая девушка точно так же может надеяться встретить своего единственного, как и зрелая, много пережившая женщина. И можно немало сделать, чтобы приблизить эту встречу. Вы спросите: с чего надо начинать? Отвечаю: как всегда, начинать надо с себя, со своего взгляда на жизнь, со своей внешности. Ведь у нас, женщин, так много зависит от нашего внешнего вида! И, прежде всего, наша самооценка, уверенность в себе и хорошее настроение.</w:t>
      </w:r>
    </w:p>
    <w:p>
      <w:pPr>
        <w:pStyle w:val="Normal"/>
        <w:spacing w:before="280" w:after="280"/>
        <w:rPr>
          <w:bCs/>
        </w:rPr>
      </w:pPr>
      <w:r>
        <w:rPr>
          <w:bCs/>
        </w:rPr>
        <w:t>Счастливые истории любви</w:t>
        <w:br/>
        <w:t>Любовь Орлова и Григорий Александров</w:t>
        <w:br/>
        <w:t>Большинство сказок о Золушке кончается за порогом дворца бракосочетания. Эта сказка длилась всю жизнь. Александров и Орлова познакомились, когда ему было 30, ей- 31 год. Они рано повзрослели: многое было за плечами -невзгоды бурной эпохи, угроза голода и репрессий.</w:t>
      </w:r>
    </w:p>
    <w:p>
      <w:pPr>
        <w:pStyle w:val="Normal"/>
        <w:spacing w:before="280" w:after="280"/>
        <w:rPr>
          <w:bCs/>
        </w:rPr>
      </w:pPr>
      <w:r>
        <w:rPr>
          <w:bCs/>
        </w:rPr>
        <w:t>Актриса и режиссер встретились на пробах к кинофильму "Веселые ребята". Орлова у видела "голубоглазого, золотоволосого бога" и, по ее словам, - "пропала". А Александров ее даже не заметил.</w:t>
      </w:r>
    </w:p>
    <w:p>
      <w:pPr>
        <w:pStyle w:val="Normal"/>
        <w:spacing w:before="280" w:after="280"/>
        <w:rPr>
          <w:bCs/>
        </w:rPr>
      </w:pPr>
      <w:r>
        <w:rPr>
          <w:bCs/>
        </w:rPr>
        <w:t>Свою героиню он нашел позже, на спектакле, где она играла Периколу. Он прошел за кулисы, чтобы познакомиться с ней, и 6~ыл очарован, потрясен. Он сразу предложил ей главную роль в своем фильме, а затем, поговорив немного, пригласил на вечер в Большой театр. Они встретились у колонн Большого, а позже пошли бродить по вечерней Москве. Проводы затянулись до рассвета. Те, кто смотрел фильм "Весна", отчетливо представят волшебную атмосферу этого свидания. Они шли будто бы в серебристом тумане и так увлеклись беседой (а им было о чем поведать друг другу), что забыли перейти на "ты".</w:t>
      </w:r>
    </w:p>
    <w:p>
      <w:pPr>
        <w:pStyle w:val="Normal"/>
        <w:spacing w:before="280" w:after="280"/>
        <w:rPr>
          <w:bCs/>
        </w:rPr>
      </w:pPr>
      <w:r>
        <w:rPr>
          <w:bCs/>
        </w:rPr>
        <w:t>Впоследствии все 40 лет совместной жизни они обращались друг к другу на "Вы". Возможно, это был заветный пароль, защитивший союз Орловой и Александрова от серых будней.</w:t>
      </w:r>
    </w:p>
    <w:p>
      <w:pPr>
        <w:pStyle w:val="Normal"/>
        <w:spacing w:before="280" w:after="280"/>
        <w:rPr>
          <w:bCs/>
        </w:rPr>
      </w:pPr>
      <w:r>
        <w:rPr>
          <w:bCs/>
        </w:rPr>
        <w:t>Будучи гениальной, востребованной актрисой, Любовь заботилась о своем муже, как о маленьком, справедливо полагая, что его талант заслуживает уважения и максимальной свободы от бытовых неурядиц,.</w:t>
      </w:r>
    </w:p>
    <w:p>
      <w:pPr>
        <w:pStyle w:val="Normal"/>
        <w:spacing w:before="280" w:after="280"/>
        <w:rPr>
          <w:bCs/>
        </w:rPr>
      </w:pPr>
      <w:r>
        <w:rPr>
          <w:bCs/>
        </w:rPr>
        <w:t xml:space="preserve">Почет и всенародная слава пришли к ним, когда они уже были мужем и женой. Они прошли и через это испытание. Счастье не терпит пристального взгляда посторонних. Орлова считала, что ее искусство принадлежит всем, но семья - дело сугубо личное. Она сама как-то призналась, что не может сниматься у других режиссеров, так как не проживет без своего Гриши и недели. А он снимал ее лицо, манеры, жесты, как настоящий художник рисует свою лучшую модель - пристально и любовно, чтобы каждый отснятый кадр отражал все новые грани ее красоты и таланта. И Любовь Орлова полностью соответствовала этому высочайшему уровню. Все капризы и недомогания великой актрисы оставались за границей съемочной площадки. Она очень много работала и всегда боготворила своего Мастера. </w:t>
      </w:r>
    </w:p>
    <w:p>
      <w:pPr>
        <w:pStyle w:val="Normal"/>
        <w:spacing w:before="280" w:after="280"/>
        <w:rPr>
          <w:bCs/>
        </w:rPr>
      </w:pPr>
      <w:r>
        <w:rPr>
          <w:bCs/>
        </w:rPr>
        <w:t>Были в этой звездной семье и свои тайные, но приятные традиции. Весной, раз в году они отменяли все встречи, оставаясь вдвоем на даче во Внуково. Задергивались шторы, в парадной комнате накрывался стол с двумя бокалами лучшего красного вина, и они праздновали День своего первого свидания.</w:t>
      </w:r>
    </w:p>
    <w:p>
      <w:pPr>
        <w:pStyle w:val="Normal"/>
        <w:spacing w:before="280" w:after="280"/>
        <w:rPr>
          <w:bCs/>
        </w:rPr>
      </w:pPr>
      <w:r>
        <w:rPr>
          <w:bCs/>
        </w:rPr>
        <w:t>Каждая женщина носит в своем сердце образ мужчины своей мечты. Правда, многим кажется, что они слишком уж размечтались и не достойны такого прекрасного принца, и вообще таких мужчин не бывает. Это в корне неверная позиция. Будте уверены: вы достойны своей половинки, и, если можете его представить, значит, он существует на самом деле.</w:t>
      </w:r>
    </w:p>
    <w:p>
      <w:pPr>
        <w:pStyle w:val="Normal"/>
        <w:spacing w:before="280" w:after="280"/>
        <w:rPr>
          <w:bCs/>
        </w:rPr>
      </w:pPr>
      <w:r>
        <w:rPr>
          <w:bCs/>
        </w:rPr>
        <w:t>Итак, какой он? Если у вас есть о нем только смутное представление, значит, надо его конкретизировать. Ясно представить себе его внешность: рост, цвет глаз и волос, черты лица, его улыбку, и все остальное.</w:t>
      </w:r>
    </w:p>
    <w:p>
      <w:pPr>
        <w:pStyle w:val="Normal"/>
        <w:spacing w:before="280" w:after="280"/>
        <w:rPr>
          <w:bCs/>
        </w:rPr>
      </w:pPr>
      <w:r>
        <w:rPr>
          <w:bCs/>
        </w:rPr>
        <w:t>Если вы не можете увидеть его воочию, не огорчайтесь. Люди разные. У одних перед мысленным взором возникают цветные картинки, у других - нет. На результат это не влияет. Ведь мы должны привлечь своего любимого силой мысли. Поэтому достаточно, если вы просто мысленно представите его. Кроме внешности у живого человека должны быть определенные качества характера, и даже недостатки.</w:t>
      </w:r>
    </w:p>
    <w:p>
      <w:pPr>
        <w:pStyle w:val="Normal"/>
        <w:spacing w:before="280" w:after="280"/>
        <w:rPr>
          <w:bCs/>
        </w:rPr>
      </w:pPr>
      <w:r>
        <w:rPr>
          <w:bCs/>
        </w:rPr>
        <w:t>Волшебный совет -визуализация вашей мечты</w:t>
        <w:br/>
        <w:t>Запишите на бумагу: с одной стороны листа -достоинства вашего идеального спутника, с другой - недостатки, с которыми вы согласны мириться. Для этого возьмите красивый листок розовой бумаги -розовый цвет привлекает энергию любви. Заполнив его, положите в коробочку, хорошо, если для этого найдется коробочка в форме сердечка. И забудьте об этой коробочке и о листочке...</w:t>
      </w:r>
    </w:p>
    <w:p>
      <w:pPr>
        <w:pStyle w:val="Normal"/>
        <w:spacing w:before="280" w:after="280"/>
        <w:rPr>
          <w:bCs/>
        </w:rPr>
      </w:pPr>
      <w:r>
        <w:rPr>
          <w:bCs/>
        </w:rPr>
        <w:t>Как будто вы о своем принце и не думали. Это непременное условие реализации вашего желания. Суть в том, чтобы ярко представить нужный образ, а потом отпустить его. Если вы все время будете о нем думать, вы будете держать его возле себя, как на ниточке, и не позволите ему уйти на тонкий план для реализации. Это главный секрет визуализации.</w:t>
      </w:r>
    </w:p>
    <w:p>
      <w:pPr>
        <w:pStyle w:val="Normal"/>
        <w:spacing w:before="280" w:after="280"/>
        <w:rPr>
          <w:bCs/>
        </w:rPr>
      </w:pPr>
      <w:r>
        <w:rPr>
          <w:bCs/>
        </w:rPr>
        <w:t>И еще один секрет. Когда вы его встретите в жизни, вы его сразу же и непременно узнаете. Возможно, он будет похож на ваш идеальный образ, о возможно - и нет. Но ваша интуиция, ваше сердце, вам обязательно подскажут, что он - для вас. И тогда рекомендую вспомнить чудную песенку М. Леонидова: "Если он уйдет, это навсегда, так что просто не дай ему уйти!".</w:t>
      </w:r>
    </w:p>
    <w:p>
      <w:pPr>
        <w:pStyle w:val="Normal"/>
        <w:spacing w:before="280" w:after="280"/>
        <w:rPr>
          <w:bCs/>
        </w:rPr>
      </w:pPr>
      <w:r>
        <w:rPr>
          <w:bCs/>
        </w:rPr>
        <w:t>Мужчины часто бывают на удивление робкими. Если вы поняли, осознали, что он для вас - вперед, без страха и сомненья. Придумайте что-нибудь, помогите ему сделать первый шаг, и... будьте счастливы!</w:t>
      </w:r>
    </w:p>
    <w:p>
      <w:pPr>
        <w:pStyle w:val="Normal"/>
        <w:spacing w:before="280" w:after="280"/>
        <w:rPr/>
      </w:pPr>
      <w:hyperlink r:id="rId2">
        <w:r>
          <w:rPr>
            <w:rStyle w:val="InternetLink"/>
            <w:bCs/>
            <w:u w:val="single"/>
          </w:rPr>
          <w:t>В начало</w:t>
        </w:r>
      </w:hyperlink>
    </w:p>
    <w:p>
      <w:pPr>
        <w:pStyle w:val="Normal"/>
        <w:spacing w:before="280" w:after="280"/>
        <w:jc w:val="center"/>
        <w:rPr>
          <w:bCs/>
        </w:rPr>
      </w:pPr>
      <w:r>
        <w:rPr>
          <w:bCs/>
        </w:rPr>
        <w:br/>
        <w:br/>
      </w:r>
      <w:bookmarkStart w:id="1" w:name="20"/>
      <w:bookmarkEnd w:id="1"/>
      <w:r>
        <w:rPr>
          <w:bCs/>
        </w:rPr>
        <w:t>Глава 5 ЧТО МОЖЕТ СДЕЛАТЬ ФЭН-ШУЙ?</w:t>
      </w:r>
    </w:p>
    <w:p>
      <w:pPr>
        <w:pStyle w:val="Normal"/>
        <w:spacing w:before="280" w:after="280"/>
        <w:jc w:val="center"/>
        <w:rPr>
          <w:bCs/>
        </w:rPr>
      </w:pPr>
      <w:r>
        <w:rPr>
          <w:bCs/>
        </w:rPr>
        <w:br/>
        <w:t>ФЭН-ШУЙ ДЕЙСТВИТЕЛЬНО РАБОТАЕТ!</w:t>
      </w:r>
    </w:p>
    <w:p>
      <w:pPr>
        <w:pStyle w:val="Normal"/>
        <w:spacing w:before="280" w:after="280"/>
        <w:rPr>
          <w:bCs/>
        </w:rPr>
      </w:pPr>
      <w:r>
        <w:rPr>
          <w:bCs/>
        </w:rPr>
        <w:br/>
        <w:t xml:space="preserve">Ну что же, о прекрасные сестры мои, я искренне надеюсь, что с психологической стороной любовных отношений мы более или менее разобрались. Разумеется, тема эта бесконечна, как бесконечна сама жизнь и любовь. А делали мы это с вами затем, чтобы подготовить свое сознание, расставить правильные акценты в отношениях, отпустить обиды и... Теперь настало время фэн-шуй. </w:t>
      </w:r>
    </w:p>
    <w:p>
      <w:pPr>
        <w:pStyle w:val="Normal"/>
        <w:spacing w:before="280" w:after="280"/>
        <w:rPr>
          <w:bCs/>
        </w:rPr>
      </w:pPr>
      <w:r>
        <w:rPr>
          <w:bCs/>
        </w:rPr>
        <w:t>Полагаю, что фэн-шуй уже в представлениях не нуждается. Но на всякий случай напомню, что это не название восточного единоборства и не сорт зеленого чая. Фэн-шуй - это комплекс знаний о качестве окружающей нас энергии.</w:t>
      </w:r>
    </w:p>
    <w:p>
      <w:pPr>
        <w:pStyle w:val="Normal"/>
        <w:spacing w:before="280" w:after="280"/>
        <w:rPr>
          <w:bCs/>
        </w:rPr>
      </w:pPr>
      <w:r>
        <w:rPr>
          <w:bCs/>
        </w:rPr>
        <w:t>Как только мы начинаем осознавать, что мы по-разному ощущаем себя в разных помещениях, и что окружающая среда имеет серьезное влияние на наше самочувствие, настроение и поведение, то мы уже делаем первые шаги в фэн-шуй.</w:t>
      </w:r>
    </w:p>
    <w:p>
      <w:pPr>
        <w:pStyle w:val="Normal"/>
        <w:spacing w:before="280" w:after="280"/>
        <w:rPr>
          <w:bCs/>
        </w:rPr>
      </w:pPr>
      <w:r>
        <w:rPr>
          <w:bCs/>
        </w:rPr>
        <w:t>Без преувеличения могу сказать, что знание даже самого первого простого уровня этой невероятно сложной и глубокой науки способно действительно перевернуть жизнь. А также многие из вас уже убедились на практике, что фэн-шуй действительно работает, и работает здорово!</w:t>
      </w:r>
    </w:p>
    <w:p>
      <w:pPr>
        <w:pStyle w:val="Normal"/>
        <w:spacing w:before="280" w:after="280"/>
        <w:rPr>
          <w:bCs/>
        </w:rPr>
      </w:pPr>
      <w:r>
        <w:rPr>
          <w:bCs/>
        </w:rPr>
        <w:t>На днях мне позвонила женщина из далекого города, уж не знаю, как она узнала телефон, и благодарила, благодарила, благодарила. Она сказала, что, следуя советам моих книг, сделала процедуру очищения пространства, выгребла все завалы, после чего написала свое желание о том, чтобы встретить своего любимого мужчину и положила в красную коробочку. Буквально через месяц она встречается с одноклассником, с которым не виделась лет 15. Они мило побеседовали и... беседуют и встречаются до сих пор.</w:t>
      </w:r>
    </w:p>
    <w:p>
      <w:pPr>
        <w:pStyle w:val="Normal"/>
        <w:spacing w:before="280" w:after="280"/>
        <w:rPr>
          <w:bCs/>
        </w:rPr>
      </w:pPr>
      <w:r>
        <w:rPr>
          <w:bCs/>
        </w:rPr>
        <w:t>Самое интересное, что второе желание у этой женщины было найти хорошую работу, и она ее также нашла. Кажется почти чудом, однако я знаю, что чудеса случаются постоянно. Я тоже поблагодарила ее за то, что она нашла время поделиться со мной радостью.</w:t>
      </w:r>
    </w:p>
    <w:p>
      <w:pPr>
        <w:pStyle w:val="Normal"/>
        <w:spacing w:before="280" w:after="280"/>
        <w:rPr>
          <w:bCs/>
        </w:rPr>
      </w:pPr>
      <w:r>
        <w:rPr>
          <w:bCs/>
        </w:rPr>
        <w:t>Когда фэн-шуй работает так быстро, это говорит о том, что сознание уже подготовлено и кармические уроки в большинстве своем отработаны, так что все сбывается почти мгновенно.</w:t>
      </w:r>
    </w:p>
    <w:p>
      <w:pPr>
        <w:pStyle w:val="Normal"/>
        <w:spacing w:before="280" w:after="280"/>
        <w:rPr>
          <w:bCs/>
        </w:rPr>
      </w:pPr>
      <w:r>
        <w:rPr>
          <w:bCs/>
        </w:rPr>
        <w:t>Фэн-шуй выводит практикующего на новый уровень сознания, энергии и жизни. Он помогает сделать качественный скачок практически во всех областях жизни. А как же иначе, ведь фэн-шуй занимается всеми основными жизненными аспектами, в том числе и любовью. Поэтому для тех, кто стремится найти свое счастье в любви, знание и грамотное применение фэн-шуй непременно поможет ускорить встречу с любимым.</w:t>
        <w:br/>
        <w:br/>
        <w:t>Начнем с начала</w:t>
        <w:br/>
        <w:t>Искренне ответьте на следующие вопросы:</w:t>
      </w:r>
    </w:p>
    <w:p>
      <w:pPr>
        <w:pStyle w:val="Normal"/>
        <w:spacing w:before="280" w:after="280"/>
        <w:rPr>
          <w:bCs/>
        </w:rPr>
      </w:pPr>
      <w:r>
        <w:rPr>
          <w:bCs/>
        </w:rPr>
        <w:t>- Вы молоды и страстно мечтаете о настоящей любви?</w:t>
        <w:br/>
        <w:t>- Вы замужем и хотите освежить устоявшиеся отношения?</w:t>
        <w:br/>
        <w:t>- Вы разведены и надеетесь на новую встречу?</w:t>
        <w:br/>
        <w:t>- Вы хотите найти друзей, разделяющих ваши увлечения?</w:t>
        <w:br/>
        <w:t>- Вы мечтаете улучшить ваши взаимоотношения с сотрудниками или свекровью?</w:t>
      </w:r>
    </w:p>
    <w:p>
      <w:pPr>
        <w:pStyle w:val="Normal"/>
        <w:spacing w:before="280" w:after="280"/>
        <w:rPr>
          <w:bCs/>
        </w:rPr>
      </w:pPr>
      <w:r>
        <w:rPr>
          <w:bCs/>
        </w:rPr>
        <w:t>Все это возможно для нас. Вполне возможно. Я слышала рассказы о том, как некие "консультанты" фэн-шуй, придя на дом к клиентам, делают страшные глаза, и говорят: "В этом доме жить нельзя! Здесь плохие энергии, все негармонично и несбалансированно". После ухода такого, с позволения сказать, специалиста, люди сидят, переглядываются и потом машут рукой:</w:t>
      </w:r>
    </w:p>
    <w:p>
      <w:pPr>
        <w:pStyle w:val="Normal"/>
        <w:spacing w:before="280" w:after="280"/>
        <w:rPr>
          <w:bCs/>
        </w:rPr>
      </w:pPr>
      <w:r>
        <w:rPr>
          <w:bCs/>
        </w:rPr>
        <w:t>"Да ну его, этот фэн-шуй, слишком уж сложно. Это нельзя, то нельзя. Будем жить, как жили".</w:t>
      </w:r>
    </w:p>
    <w:p>
      <w:pPr>
        <w:pStyle w:val="Normal"/>
        <w:spacing w:before="280" w:after="280"/>
        <w:rPr>
          <w:bCs/>
        </w:rPr>
      </w:pPr>
      <w:r>
        <w:rPr>
          <w:bCs/>
        </w:rPr>
        <w:t>Что тут можно сказать? Делайте сами свой фэн-шуй! Я вполне серьезно говорю. Нет здесь уж ничего такого сверхсложного, чтобы не понять.</w:t>
      </w:r>
    </w:p>
    <w:p>
      <w:pPr>
        <w:pStyle w:val="Normal"/>
        <w:spacing w:before="280" w:after="280"/>
        <w:rPr>
          <w:bCs/>
        </w:rPr>
      </w:pPr>
      <w:r>
        <w:rPr>
          <w:bCs/>
        </w:rPr>
        <w:t>Когда я обратилась с просьбой о консультации к своему драгоценному Гранд Мастеру Яп Чен Хаю, он сказал: "Ты знаешь, мне некогда, я очень занят. Ты же сама теперь все знаешь. Этого вполне достаточно, чтобы изменить жизнь". Я тогда немного удивилась его отказу, а теперь понимаю, что" он был прав.</w:t>
      </w:r>
    </w:p>
    <w:p>
      <w:pPr>
        <w:pStyle w:val="Normal"/>
        <w:spacing w:before="280" w:after="280"/>
        <w:rPr>
          <w:bCs/>
        </w:rPr>
      </w:pPr>
      <w:r>
        <w:rPr>
          <w:bCs/>
        </w:rPr>
        <w:t>Мы все можем сделать сами, а тем более в собственном доме. Кто лучше нас знает и чувствует все сильные и слабые точки нашего дома?! Надо только остановиться и вслушаться в шепот. Шепот вашего дома. Шепот энергий. Очень важно уметь вслушиваться в шепот, чтобы он потом не превратился в крик...</w:t>
      </w:r>
    </w:p>
    <w:p>
      <w:pPr>
        <w:pStyle w:val="Normal"/>
        <w:spacing w:before="280" w:after="280"/>
        <w:rPr>
          <w:bCs/>
        </w:rPr>
      </w:pPr>
      <w:r>
        <w:rPr>
          <w:bCs/>
        </w:rPr>
        <w:t>Я предлагаю вам игру. Мне порой кажется, что мы, взрослые, играем в свои кубики. Пусть фэн-шуй тоже будет для вас игрой. Потому что если относиться к жизни вообще и к фэн-шуй -в частности слишком уж серьезно, то можно забуксовать на месте. Переставляйте яркие кубики с разными названиями, такими, как "семья", "работа", "любовь" с легкостью, не надо слишком ударяться в свою взрослую жизнь, и тогда все будет получаться легко.</w:t>
      </w:r>
    </w:p>
    <w:p>
      <w:pPr>
        <w:pStyle w:val="Normal"/>
        <w:spacing w:before="280" w:after="280"/>
        <w:rPr>
          <w:bCs/>
        </w:rPr>
      </w:pPr>
      <w:r>
        <w:rPr>
          <w:bCs/>
        </w:rPr>
        <w:t>Наверно, все вы смотрели фантастический фильм "Люди в черном". Не знаю, как вам, а мне больше всего запомнился финальный момент, когда Земля удаляется из виду, становится частью Солнечной системы, Солнечная система становится частью Галактики, и таких Галактик множество. Они превращаются в сверкающие шарики, и, некое сверхсущество с тремя длинными и изящными пальцами легко играет этими шариками, а затем собирает их в мешочек до следующей игры. Очень сильно!</w:t>
      </w:r>
    </w:p>
    <w:p>
      <w:pPr>
        <w:pStyle w:val="Normal"/>
        <w:spacing w:before="280" w:after="280"/>
        <w:rPr>
          <w:bCs/>
        </w:rPr>
      </w:pPr>
      <w:r>
        <w:rPr>
          <w:bCs/>
        </w:rPr>
        <w:t>Надо уметь смотреть на ситуацию немножко сверху, немного играя, и тогда станет страшно интересно жить.</w:t>
        <w:br/>
        <w:t>А что, если этот кубик переставить? А этот шарик перекатить? Я именно так отношусь к фэн-шуй. Твори, выдумывай, пробуй! Все в твоих пяти пальцах! То есть в твоих руках.</w:t>
      </w:r>
    </w:p>
    <w:p>
      <w:pPr>
        <w:pStyle w:val="Normal"/>
        <w:spacing w:before="280" w:after="280"/>
        <w:rPr/>
      </w:pPr>
      <w:hyperlink r:id="rId3">
        <w:r>
          <w:rPr>
            <w:rStyle w:val="InternetLink"/>
            <w:bCs/>
            <w:u w:val="single"/>
          </w:rPr>
          <w:t>В начало</w:t>
        </w:r>
      </w:hyperlink>
    </w:p>
    <w:p>
      <w:pPr>
        <w:pStyle w:val="Normal"/>
        <w:spacing w:before="280" w:after="280"/>
        <w:jc w:val="center"/>
        <w:rPr>
          <w:bCs/>
        </w:rPr>
      </w:pPr>
      <w:r>
        <w:rPr>
          <w:bCs/>
        </w:rPr>
        <w:br/>
        <w:br/>
      </w:r>
      <w:bookmarkStart w:id="2" w:name="21"/>
      <w:bookmarkEnd w:id="2"/>
      <w:r>
        <w:rPr>
          <w:bCs/>
        </w:rPr>
        <w:t xml:space="preserve">ПЕРЕСТАВЛЯЙ КУБИКИ ЖИЗНИ И МЕНЯЙ СБОЮ СУДЬБУ! </w:t>
      </w:r>
    </w:p>
    <w:p>
      <w:pPr>
        <w:pStyle w:val="Normal"/>
        <w:spacing w:before="280" w:after="280"/>
        <w:rPr>
          <w:bCs/>
        </w:rPr>
      </w:pPr>
      <w:r>
        <w:rPr>
          <w:bCs/>
        </w:rPr>
        <w:br/>
        <w:t>Итак, что для вас означает любовь? Для каждого это понятие означает нечто свое. Так же, как и богатство. Мы же все разные и уникальные. Для кого-то любовь значит горячие страстные объятия всю ночь напролет, для кого-то совместное чтение эзотерической или иной литературы, а для кого-то это много детей и прогулки с колясочкой. Каждому свое. Подумайте об этом. Все неслучайно.</w:t>
      </w:r>
    </w:p>
    <w:p>
      <w:pPr>
        <w:pStyle w:val="Normal"/>
        <w:spacing w:before="280" w:after="280"/>
        <w:rPr>
          <w:bCs/>
        </w:rPr>
      </w:pPr>
      <w:r>
        <w:rPr>
          <w:bCs/>
        </w:rPr>
        <w:t>Однако то, что объединяет всех нас, это ощущение любви как эмоции. Эмоция! Вот, что важно. Трепет, радость, волнение, ощущение тепла, нежность, возбуждение, интимность, доверие. Эмоция станет для нас связующим звеном между нами и фэн-шуй нашего дома.</w:t>
      </w:r>
    </w:p>
    <w:p>
      <w:pPr>
        <w:pStyle w:val="Normal"/>
        <w:spacing w:before="280" w:after="280"/>
        <w:rPr>
          <w:bCs/>
        </w:rPr>
      </w:pPr>
      <w:r>
        <w:rPr>
          <w:bCs/>
        </w:rPr>
        <w:t>Поясню примером. Вы находитесь на выставке древнерусских икон XVвека. На выставке транслируется запись мужского хора, поющего духовные гимны. Какие эмоции это у вас вызывает ? Трепет, поклонение, уважение, умиление, восторг, ощущение чистоты.</w:t>
      </w:r>
    </w:p>
    <w:p>
      <w:pPr>
        <w:pStyle w:val="Normal"/>
        <w:spacing w:before="280" w:after="280"/>
        <w:rPr>
          <w:bCs/>
        </w:rPr>
      </w:pPr>
      <w:r>
        <w:rPr>
          <w:bCs/>
        </w:rPr>
        <w:t>А если вы попадаете в дом к убежденному рокеру или панку. В доме все выкрашено в черно-серые цвета. На стенах изображения жутких физиономий с высунутыми языками, звучит дикая музыка с ненормативной лексикой. Здесь уже эмоции будут другими. Агрессия, ярость, ужас, страх, отвращение - список можете продолжить сами.</w:t>
      </w:r>
    </w:p>
    <w:p>
      <w:pPr>
        <w:pStyle w:val="Normal"/>
        <w:spacing w:before="280" w:after="280"/>
        <w:rPr>
          <w:bCs/>
        </w:rPr>
      </w:pPr>
      <w:r>
        <w:rPr>
          <w:bCs/>
        </w:rPr>
        <w:t>К моему великому сожалению, сейчас весьма популярна музыкальная группа, использующая откровенный мат. Не хочу показаться ханжой, но если вы хотите себе добра, не слушайте такую "музыку".</w:t>
      </w:r>
    </w:p>
    <w:p>
      <w:pPr>
        <w:pStyle w:val="Normal"/>
        <w:spacing w:before="280" w:after="280"/>
        <w:rPr>
          <w:bCs/>
        </w:rPr>
      </w:pPr>
      <w:r>
        <w:rPr>
          <w:bCs/>
        </w:rPr>
        <w:t>Вывод: наше окружение влияет на нас и формирует определенные эмоции, которые, в свою очередь, формируют настроение, состояние и жизненный опыт.</w:t>
      </w:r>
    </w:p>
    <w:p>
      <w:pPr>
        <w:pStyle w:val="Normal"/>
        <w:spacing w:before="280" w:after="280"/>
        <w:rPr>
          <w:bCs/>
        </w:rPr>
      </w:pPr>
      <w:r>
        <w:rPr>
          <w:bCs/>
        </w:rPr>
        <w:t>Существует великий космический закон, который звучит так: "Подобное к подобному". Вы хотите привлечь больше любви в свою жизнь? Прекрасно! Окружите себя теми предметами, которые вызывают у вас эмоции и мысли о любви.</w:t>
      </w:r>
    </w:p>
    <w:p>
      <w:pPr>
        <w:pStyle w:val="Normal"/>
        <w:spacing w:before="280" w:after="280"/>
        <w:rPr>
          <w:bCs/>
        </w:rPr>
      </w:pPr>
      <w:r>
        <w:rPr>
          <w:bCs/>
        </w:rPr>
        <w:t xml:space="preserve">Полагаю, что вы уже имеете некоторый опыт в фэн-шуй, и знаете, какие предметы следует использовать. </w:t>
      </w:r>
    </w:p>
    <w:p>
      <w:pPr>
        <w:pStyle w:val="Normal"/>
        <w:spacing w:before="280" w:after="280"/>
        <w:rPr>
          <w:bCs/>
        </w:rPr>
      </w:pPr>
      <w:r>
        <w:rPr>
          <w:bCs/>
        </w:rPr>
        <w:t>Если же вам впервые попала в руки моя книга, то рекомендую вам прочесть вышедшие раньше: "Я привлекаю любовь и счастье", "Талисманы любви и удачи", "Мне всегда везет". Я там подробно рассказала о том, какими талисманами активизируется зона любви в квартире.</w:t>
      </w:r>
    </w:p>
    <w:p>
      <w:pPr>
        <w:pStyle w:val="Normal"/>
        <w:spacing w:before="280" w:after="280"/>
        <w:rPr>
          <w:bCs/>
        </w:rPr>
      </w:pPr>
      <w:r>
        <w:rPr>
          <w:bCs/>
        </w:rPr>
        <w:t>Здесь же мы коснемся некоторых аспектов, которые представляются мне наиболее важными.</w:t>
        <w:br/>
        <w:br/>
        <w:t xml:space="preserve">Свежая струя в романтических взаимоотношениях </w:t>
        <w:br/>
        <w:t>Как вы помните, о возлюбленные мои, за романтические, брачные и прочие взаимоотношения с людьми, населяющими нашу планету, в квартире "отвечает" юго-западный сектор. А также юго-западный сектор вашей спальни, если основной юго-западный сектор отсутствует или попадает в ванну или туалет.</w:t>
      </w:r>
    </w:p>
    <w:p>
      <w:pPr>
        <w:pStyle w:val="Normal"/>
        <w:spacing w:before="280" w:after="280"/>
        <w:rPr>
          <w:bCs/>
        </w:rPr>
      </w:pPr>
      <w:r>
        <w:rPr>
          <w:bCs/>
        </w:rPr>
        <w:t>А что еще? Правильно, сектор, совпадающий с вашим личным романтическим направлением. Что-нибудь еще? Да - ваша спальня в целом и ваша кровать, на которой вы спите. А еще? Ваше настроение, дорогие мои! Каждый раз, когда вы чувствуете необходимость в улучшении ваших отношений с любимыми или просто окружающими вас людьми, можно добиться прекрасных результатов, внеся свежую струю в один из перечисленных секторов квартиры и в свое эмоциональное состояние. Как это сделать вы сейчас узнаете.</w:t>
      </w:r>
    </w:p>
    <w:p>
      <w:pPr>
        <w:pStyle w:val="Normal"/>
        <w:spacing w:before="280" w:after="280"/>
        <w:rPr>
          <w:bCs/>
        </w:rPr>
      </w:pPr>
      <w:r>
        <w:rPr>
          <w:bCs/>
        </w:rPr>
        <w:t>Я уверена, что вы уже давно определились в топографии вашей квартиры, и юго-западный сектор можете найти с закрытыми глазами, так же как и свой персональный сектор любовной удачи, не так ли? Очень хорошо.</w:t>
      </w:r>
    </w:p>
    <w:p>
      <w:pPr>
        <w:pStyle w:val="Normal"/>
        <w:spacing w:before="280" w:after="280"/>
        <w:rPr>
          <w:bCs/>
        </w:rPr>
      </w:pPr>
      <w:r>
        <w:rPr>
          <w:bCs/>
        </w:rPr>
        <w:t>Давайте туда и отправимся. Возможно, вы уже улучшали фэн-шуй этого сектора примерно полгода назад. Посмотрите, пожалуйста, как все выглядит на сегодняшний день? Не выгорели ли открытки с сердечками на летнем солнышке? Не потускнели ли искусственные розы, не покрылся ли слоем пыли тот кристалл, который вы поставили с самыми лучшими намерениями?</w:t>
      </w:r>
    </w:p>
    <w:p>
      <w:pPr>
        <w:pStyle w:val="Normal"/>
        <w:spacing w:before="280" w:after="280"/>
        <w:rPr>
          <w:bCs/>
        </w:rPr>
      </w:pPr>
      <w:r>
        <w:rPr>
          <w:bCs/>
        </w:rPr>
        <w:t>Если так, то пришло время все изменить. Да, все надо время от времени менять, даже дизайн любовного сектора.</w:t>
      </w:r>
    </w:p>
    <w:p>
      <w:pPr>
        <w:pStyle w:val="Normal"/>
        <w:spacing w:before="280" w:after="280"/>
        <w:rPr>
          <w:bCs/>
        </w:rPr>
      </w:pPr>
      <w:r>
        <w:rPr>
          <w:bCs/>
        </w:rPr>
        <w:t>Если что-то не ладится в вашей личной жизни, то замените кубики на новые и посмотрите на результат!</w:t>
        <w:br/>
        <w:t xml:space="preserve">Я никогда не забуду рассказ одной девушки, которая поведала мне, что поставила на юго-запад роскошно иллюстрированную книгу "Камасутра", после чего ее сексуальная жизнь стала очень насыщенной. Однако потом, когда она уже насытилась чувственной любовью, ей захотелось отношений, построенных на нежности, доверии и ласке. </w:t>
      </w:r>
    </w:p>
    <w:p>
      <w:pPr>
        <w:pStyle w:val="Normal"/>
        <w:spacing w:before="280" w:after="280"/>
        <w:rPr>
          <w:bCs/>
        </w:rPr>
      </w:pPr>
      <w:r>
        <w:rPr>
          <w:bCs/>
        </w:rPr>
        <w:t>Она убрала "Камасутру", поставила репродукцию картины "Поцелуй" художника Климта, а на верхней полочке свое место занял очаровательный ангелочек, который как-будто благословлял влюбленных. Получилось очень мило. Причем не только в комнате, но и в жизни.</w:t>
      </w:r>
    </w:p>
    <w:p>
      <w:pPr>
        <w:pStyle w:val="Normal"/>
        <w:spacing w:before="280" w:after="280"/>
        <w:rPr>
          <w:bCs/>
        </w:rPr>
      </w:pPr>
      <w:r>
        <w:rPr>
          <w:bCs/>
        </w:rPr>
        <w:t>Так случилось, что она вдруг влюбилась в молодого человека, работающего с ней в одном офисе. Раньше она не обращала на него внимания, потому что он казался ей слишком скромным. А оказывается, что он нежно любил ее уже давно. Недавно у них родилась маленькая дочка. Вот и ангелочек... Делайте выводы сами.</w:t>
      </w:r>
    </w:p>
    <w:p>
      <w:pPr>
        <w:pStyle w:val="Normal"/>
        <w:spacing w:before="280" w:after="280"/>
        <w:rPr>
          <w:bCs/>
        </w:rPr>
      </w:pPr>
      <w:r>
        <w:rPr>
          <w:bCs/>
        </w:rPr>
        <w:t>Итак, хотите перемен - меняйте свое окружение и внимательно наблюдайте за результатами. Относитесь творчески к построению своей жизни.</w:t>
      </w:r>
    </w:p>
    <w:p>
      <w:pPr>
        <w:pStyle w:val="Normal"/>
        <w:spacing w:before="280" w:after="280"/>
        <w:rPr>
          <w:bCs/>
        </w:rPr>
      </w:pPr>
      <w:r>
        <w:rPr>
          <w:bCs/>
        </w:rPr>
        <w:t>Самое главное условие для того, чтобы юго-западный сектор приносил в ваш дом живую энергию (ци) любви, - это чистота и отсутствие хлама. Склад зимней одежды не добавит романтики в вашу жизнь.</w:t>
      </w:r>
    </w:p>
    <w:p>
      <w:pPr>
        <w:pStyle w:val="Normal"/>
        <w:spacing w:before="280" w:after="280"/>
        <w:rPr>
          <w:bCs/>
        </w:rPr>
      </w:pPr>
      <w:r>
        <w:rPr>
          <w:bCs/>
        </w:rPr>
        <w:t>Посмотрите, на что еще стоит обратить внимание в юго-западном секторе или в вашем личном секторе любви.</w:t>
      </w:r>
    </w:p>
    <w:p>
      <w:pPr>
        <w:pStyle w:val="Normal"/>
        <w:spacing w:before="280" w:after="280"/>
        <w:rPr>
          <w:bCs/>
        </w:rPr>
      </w:pPr>
      <w:r>
        <w:rPr>
          <w:bCs/>
        </w:rPr>
        <w:t>Опасности для любви:</w:t>
        <w:br/>
        <w:t>Опасности для любви создают острые, агрессивно выглядящие формы. Будь то цветы с колючками или коллекция оружия. Все то, обо что можно уколоться, надо устранить из юго-западного сектора и из дома тоже.</w:t>
      </w:r>
    </w:p>
    <w:p>
      <w:pPr>
        <w:pStyle w:val="Normal"/>
        <w:spacing w:before="280" w:after="280"/>
        <w:rPr>
          <w:bCs/>
        </w:rPr>
      </w:pPr>
      <w:r>
        <w:rPr>
          <w:bCs/>
        </w:rPr>
        <w:t>Ползущие и вьющиеся растения символизируют скрытую опасность.</w:t>
      </w:r>
    </w:p>
    <w:p>
      <w:pPr>
        <w:pStyle w:val="Normal"/>
        <w:spacing w:before="280" w:after="280"/>
        <w:rPr>
          <w:bCs/>
        </w:rPr>
      </w:pPr>
      <w:r>
        <w:rPr>
          <w:bCs/>
        </w:rPr>
        <w:t>Коллекция музыки в стиле "блюз". В самом деле, все эти песни очень печальны и наполнены тоской и грустью по родине.</w:t>
      </w:r>
    </w:p>
    <w:p>
      <w:pPr>
        <w:pStyle w:val="Normal"/>
        <w:spacing w:before="280" w:after="280"/>
        <w:rPr>
          <w:bCs/>
        </w:rPr>
      </w:pPr>
      <w:r>
        <w:rPr>
          <w:bCs/>
        </w:rPr>
        <w:t>Фотоальбомы с фотографиями ваших бывших возлюбленных или мужей. Старое уходит, новое приходит, не забывайте об этом!</w:t>
      </w:r>
    </w:p>
    <w:p>
      <w:pPr>
        <w:pStyle w:val="Normal"/>
        <w:spacing w:before="280" w:after="280"/>
        <w:rPr>
          <w:bCs/>
        </w:rPr>
      </w:pPr>
      <w:r>
        <w:rPr>
          <w:bCs/>
        </w:rPr>
        <w:t>Посуда, даже очень дорогая, с трещинами и отбитыми кусочками. Как только вы избавляетесь от нее, в доме становится легче дышать.</w:t>
      </w:r>
    </w:p>
    <w:p>
      <w:pPr>
        <w:pStyle w:val="Normal"/>
        <w:spacing w:before="280" w:after="280"/>
        <w:rPr>
          <w:bCs/>
        </w:rPr>
      </w:pPr>
      <w:r>
        <w:rPr>
          <w:bCs/>
        </w:rPr>
        <w:t>Кладовка. Если так случилось, что на юго-западе находится кладовка, вам придется завоевать титул "Мисс Чистюля", так как в этом случае беспорядок в кладовке будет символизировать беспорядок в вашей личной жизни. Чистота, аккуратные стопочки одежды, хороший запах, а самое главное - хорошая освещенность кладовки помогут справиться с ситуацией.</w:t>
      </w:r>
    </w:p>
    <w:p>
      <w:pPr>
        <w:pStyle w:val="Normal"/>
        <w:spacing w:before="280" w:after="280"/>
        <w:rPr>
          <w:bCs/>
        </w:rPr>
      </w:pPr>
      <w:r>
        <w:rPr>
          <w:bCs/>
        </w:rPr>
        <w:t>Ванна, туалет или кухня. Вот это, пожалуй, самая серьезная проблема. Однако и она решается. Максимально обратите внимание на свою спальню, кровать и активизируйте свое личное романтическое направление. (Напоминаю, что для этого вам надо есть, спать и работать в направлении романтической удачи. Расчеты вы можете сделать, воспользовавшись советами из книг, которые я упоминала раньше.)</w:t>
      </w:r>
    </w:p>
    <w:p>
      <w:pPr>
        <w:pStyle w:val="Normal"/>
        <w:spacing w:before="280" w:after="280"/>
        <w:rPr>
          <w:bCs/>
        </w:rPr>
      </w:pPr>
      <w:r>
        <w:rPr>
          <w:bCs/>
        </w:rPr>
        <w:t>Вещи, принадлежащие другим людям. Я наблюдала ситуацию, когда люди, снимающие квартиру, вынуждены мириться с большим количеством вещей хозяев, которые загромождают ценные с точки зрения не только фэн-шуй, но и здравого смысла квадратные метры жилой площади. Совет - не снимайте квартиры с чужими вещами!</w:t>
      </w:r>
    </w:p>
    <w:tbl>
      <w:tblPr>
        <w:tblW w:w="5000" w:type="pct"/>
        <w:jc w:val="left"/>
        <w:tblInd w:w="-75" w:type="dxa"/>
        <w:tblLayout w:type="fixed"/>
        <w:tblCellMar>
          <w:top w:w="75" w:type="dxa"/>
          <w:left w:w="75" w:type="dxa"/>
          <w:bottom w:w="75" w:type="dxa"/>
          <w:right w:w="75" w:type="dxa"/>
        </w:tblCellMar>
      </w:tblPr>
      <w:tblGrid>
        <w:gridCol w:w="7229"/>
        <w:gridCol w:w="2126"/>
      </w:tblGrid>
      <w:tr>
        <w:trPr>
          <w:trHeight w:val="2955" w:hRule="atLeast"/>
        </w:trPr>
        <w:tc>
          <w:tcPr>
            <w:tcW w:w="7229" w:type="dxa"/>
            <w:tcBorders/>
            <w:vAlign w:val="center"/>
          </w:tcPr>
          <w:p>
            <w:pPr>
              <w:pStyle w:val="Normal"/>
              <w:rPr>
                <w:bCs/>
              </w:rPr>
            </w:pPr>
            <w:r>
              <w:rPr>
                <w:bCs/>
              </w:rPr>
              <w:t>Отсутствие сектора. Даже если юго-запад, в соответствии с вашим числом Гуа (о том, как его вычислить, читайте в моих предыдущих книгах), вам неблагоприятен, все равно лучше, когда дом или квартира имеют правильную форму. Тогда энергия течет более гармонично. Восстановить же недостающий сектор можно с помощью зеркала, которое вешается в стратегически правильной точке.</w:t>
            </w:r>
          </w:p>
        </w:tc>
        <w:tc>
          <w:tcPr>
            <w:tcW w:w="2126" w:type="dxa"/>
            <w:tcBorders/>
            <w:vAlign w:val="center"/>
          </w:tcPr>
          <w:p>
            <w:pPr>
              <w:pStyle w:val="Normal"/>
              <w:rPr/>
            </w:pPr>
            <w:r>
              <w:rPr/>
              <w:drawing>
                <wp:inline distT="0" distB="0" distL="0" distR="0">
                  <wp:extent cx="127635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28" r="-28" b="-28"/>
                          <a:stretch>
                            <a:fillRect/>
                          </a:stretch>
                        </pic:blipFill>
                        <pic:spPr bwMode="auto">
                          <a:xfrm>
                            <a:off x="0" y="0"/>
                            <a:ext cx="1276350" cy="1266825"/>
                          </a:xfrm>
                          <a:prstGeom prst="rect">
                            <a:avLst/>
                          </a:prstGeom>
                        </pic:spPr>
                      </pic:pic>
                    </a:graphicData>
                  </a:graphic>
                </wp:inline>
              </w:drawing>
            </w:r>
          </w:p>
        </w:tc>
      </w:tr>
    </w:tbl>
    <w:p>
      <w:pPr>
        <w:pStyle w:val="Normal"/>
        <w:spacing w:before="280" w:after="280"/>
        <w:rPr>
          <w:bCs/>
        </w:rPr>
      </w:pPr>
      <w:r>
        <w:rPr>
          <w:bCs/>
        </w:rPr>
        <w:t>Если относиться к фэн-шуй творчески и весело, то можно и в неблагоприятных ситуациях найти массу положительных идей.</w:t>
      </w:r>
    </w:p>
    <w:p>
      <w:pPr>
        <w:pStyle w:val="Normal"/>
        <w:spacing w:before="280" w:after="280"/>
        <w:rPr>
          <w:bCs/>
        </w:rPr>
      </w:pPr>
      <w:r>
        <w:rPr>
          <w:bCs/>
        </w:rPr>
        <w:t>Например, я знаю девушку Оксану, у которой ванна находится на юго-западе, и, по иронии фэн-шуй, юго-запад еще и ее любовный сектор, ее число Гуа - 6.</w:t>
      </w:r>
    </w:p>
    <w:p>
      <w:pPr>
        <w:pStyle w:val="Normal"/>
        <w:spacing w:before="280" w:after="280"/>
        <w:rPr>
          <w:bCs/>
        </w:rPr>
      </w:pPr>
      <w:r>
        <w:rPr>
          <w:bCs/>
        </w:rPr>
        <w:t>Она, зная, что в ванной нельзя активизировать любовную удачу, так как она символически смывается, придумала такой выход. "Мысли ведь не смываются!" - весело утверждала она. И каждый раз, принимая ванну, Оксана предавалась самым горячим мечтам о любви. Она медитировала, зажигала розовые свечи в ванной, говорила, что она открывается любви и счастью, и наслаждалась ароматом роз. Да, в ванной нельзя иметь цветы, но соль и пену для ванны с розовым запахом - можно! То же относится и к ароматическим маслам. Она намеренно создавала в ванной атмосферу тепла и чувственности. Вскоре она стала принимать ванну уже не одна...</w:t>
      </w:r>
    </w:p>
    <w:p>
      <w:pPr>
        <w:pStyle w:val="Normal"/>
        <w:spacing w:before="280" w:after="280"/>
        <w:rPr>
          <w:bCs/>
        </w:rPr>
      </w:pPr>
      <w:r>
        <w:rPr>
          <w:bCs/>
        </w:rPr>
        <w:t>Резюме - никогда не унывать, и использовать силу своих мыслей.</w:t>
      </w:r>
    </w:p>
    <w:p>
      <w:pPr>
        <w:pStyle w:val="Normal"/>
        <w:spacing w:before="280" w:after="280"/>
        <w:rPr/>
      </w:pPr>
      <w:hyperlink r:id="rId5">
        <w:r>
          <w:rPr>
            <w:rStyle w:val="InternetLink"/>
            <w:bCs/>
            <w:u w:val="single"/>
          </w:rPr>
          <w:t>В начало</w:t>
        </w:r>
      </w:hyperlink>
    </w:p>
    <w:p>
      <w:pPr>
        <w:pStyle w:val="Normal"/>
        <w:spacing w:before="280" w:after="280"/>
        <w:jc w:val="center"/>
        <w:rPr>
          <w:bCs/>
        </w:rPr>
      </w:pPr>
      <w:r>
        <w:rPr>
          <w:bCs/>
        </w:rPr>
        <w:br/>
        <w:br/>
      </w:r>
      <w:bookmarkStart w:id="3" w:name="22"/>
      <w:bookmarkEnd w:id="3"/>
      <w:r>
        <w:rPr>
          <w:bCs/>
        </w:rPr>
        <w:t>КРОВАТЬ В ЦЕНТРЕ ВНИМАНИЯ</w:t>
      </w:r>
    </w:p>
    <w:p>
      <w:pPr>
        <w:pStyle w:val="Normal"/>
        <w:spacing w:before="280" w:after="280"/>
        <w:rPr>
          <w:bCs/>
        </w:rPr>
      </w:pPr>
      <w:r>
        <w:rPr>
          <w:bCs/>
        </w:rPr>
        <w:br/>
        <w:t xml:space="preserve">Кровать и все, что находится на ней, под ней и рядом с ней находится в центре внимания фэн-шуй. С кроватью связана масса пра-вил, нарушение которых влечет за собой неприятности в личной жизни. </w:t>
      </w:r>
    </w:p>
    <w:p>
      <w:pPr>
        <w:pStyle w:val="Normal"/>
        <w:spacing w:before="280" w:after="280"/>
        <w:rPr>
          <w:bCs/>
        </w:rPr>
      </w:pPr>
      <w:r>
        <w:rPr>
          <w:bCs/>
        </w:rPr>
        <w:t>Правильно же расположенная кровать позволяет хозяевам наслаждаться прекрасным здоровьем, стабильным материальным положением и, конечно же, гармоничными личными взаимоотношениями.</w:t>
        <w:br/>
        <w:t>Прежде всего, это касается расположения кровати в самой спальне.</w:t>
      </w:r>
    </w:p>
    <w:p>
      <w:pPr>
        <w:pStyle w:val="Normal"/>
        <w:spacing w:before="280" w:after="280"/>
        <w:rPr>
          <w:bCs/>
        </w:rPr>
      </w:pPr>
      <w:r>
        <w:rPr>
          <w:bCs/>
        </w:rPr>
        <w:t>Часто квартиры спроектированы таким образом, что дверь спальни выходит не на что-нибудь, а на туалет. Если кровать к тому же расположена так, что туалет виден, то спящим на ней людям радости любви испытать будет сложно.</w:t>
      </w:r>
    </w:p>
    <w:p>
      <w:pPr>
        <w:pStyle w:val="Normal"/>
        <w:spacing w:before="280" w:after="280"/>
        <w:rPr>
          <w:bCs/>
        </w:rPr>
      </w:pPr>
      <w:r>
        <w:rPr>
          <w:bCs/>
        </w:rPr>
        <w:t>У одной супружеской пары резко испортились отношения после переезда на долгожданную новую квартиру. Они жили прекрасно почти 7 лет, а в новой квартире постоянные ссоры и конфликты. Муж: стал ревнивым и скандалил с женой, которая очень от этого страдала, так как поводов для ревности не подавала.</w:t>
      </w:r>
    </w:p>
    <w:p>
      <w:pPr>
        <w:pStyle w:val="Normal"/>
        <w:spacing w:before="280" w:after="280"/>
        <w:rPr>
          <w:bCs/>
        </w:rPr>
      </w:pPr>
      <w:r>
        <w:rPr>
          <w:bCs/>
        </w:rPr>
        <w:t xml:space="preserve">После фэн-шуй анализа выяснилось, что в новой квартире была отдельная, но очень маленькая спальня, где кровать они поставили, во-первых, ногами к двери, а во-вторых, лежа на кровати, муж и жена видели дверь туалета. В-третьих, их большая кровать была придвинута одним боком к стенке, в-четвертых, из этой маленькой спальни выходила дверь на балкон, и, наконец, в-пятых, они спали головой в своем неблагоприятном направлении, так как относились к одной группе (западной). </w:t>
      </w:r>
    </w:p>
    <w:p>
      <w:pPr>
        <w:pStyle w:val="Normal"/>
        <w:spacing w:before="280" w:after="280"/>
        <w:rPr>
          <w:bCs/>
        </w:rPr>
      </w:pPr>
      <w:r>
        <w:rPr>
          <w:bCs/>
        </w:rPr>
        <w:t>Вот видите, сколько ошибок может увидеть наметанный взгляд фэншуиста!</w:t>
        <w:br/>
        <w:t>После перестановки супружеской кровати (как это было сделано вы поймете, посмотрев на рисунок) их отношения сначала незаметно, а потом зримо улучшились, а жена стала заниматься фэн-шуй. "Чтобы не повторить старых ошибок".</w:t>
      </w:r>
    </w:p>
    <w:tbl>
      <w:tblPr>
        <w:tblW w:w="5000" w:type="pct"/>
        <w:jc w:val="left"/>
        <w:tblInd w:w="-75" w:type="dxa"/>
        <w:tblLayout w:type="fixed"/>
        <w:tblCellMar>
          <w:top w:w="75" w:type="dxa"/>
          <w:left w:w="75" w:type="dxa"/>
          <w:bottom w:w="75" w:type="dxa"/>
          <w:right w:w="75" w:type="dxa"/>
        </w:tblCellMar>
      </w:tblPr>
      <w:tblGrid>
        <w:gridCol w:w="4677"/>
        <w:gridCol w:w="4678"/>
      </w:tblGrid>
      <w:tr>
        <w:trPr>
          <w:trHeight w:val="1860" w:hRule="atLeast"/>
        </w:trPr>
        <w:tc>
          <w:tcPr>
            <w:tcW w:w="4677" w:type="dxa"/>
            <w:tcBorders/>
            <w:vAlign w:val="center"/>
          </w:tcPr>
          <w:p>
            <w:pPr>
              <w:pStyle w:val="Normal"/>
              <w:jc w:val="center"/>
              <w:rPr/>
            </w:pPr>
            <w:r>
              <w:rPr/>
              <w:drawing>
                <wp:inline distT="0" distB="0" distL="0" distR="0">
                  <wp:extent cx="131445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31" r="-27" b="-31"/>
                          <a:stretch>
                            <a:fillRect/>
                          </a:stretch>
                        </pic:blipFill>
                        <pic:spPr bwMode="auto">
                          <a:xfrm>
                            <a:off x="0" y="0"/>
                            <a:ext cx="1314450" cy="1152525"/>
                          </a:xfrm>
                          <a:prstGeom prst="rect">
                            <a:avLst/>
                          </a:prstGeom>
                        </pic:spPr>
                      </pic:pic>
                    </a:graphicData>
                  </a:graphic>
                </wp:inline>
              </w:drawing>
            </w:r>
          </w:p>
        </w:tc>
        <w:tc>
          <w:tcPr>
            <w:tcW w:w="4678" w:type="dxa"/>
            <w:tcBorders/>
            <w:vAlign w:val="center"/>
          </w:tcPr>
          <w:p>
            <w:pPr>
              <w:pStyle w:val="Normal"/>
              <w:jc w:val="center"/>
              <w:rPr/>
            </w:pPr>
            <w:r>
              <w:rPr/>
              <w:drawing>
                <wp:inline distT="0" distB="0" distL="0" distR="0">
                  <wp:extent cx="1314450"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 t="-32" r="-27" b="-32"/>
                          <a:stretch>
                            <a:fillRect/>
                          </a:stretch>
                        </pic:blipFill>
                        <pic:spPr bwMode="auto">
                          <a:xfrm>
                            <a:off x="0" y="0"/>
                            <a:ext cx="1314450" cy="1133475"/>
                          </a:xfrm>
                          <a:prstGeom prst="rect">
                            <a:avLst/>
                          </a:prstGeom>
                        </pic:spPr>
                      </pic:pic>
                    </a:graphicData>
                  </a:graphic>
                </wp:inline>
              </w:drawing>
            </w:r>
          </w:p>
        </w:tc>
      </w:tr>
    </w:tbl>
    <w:p>
      <w:pPr>
        <w:pStyle w:val="Normal"/>
        <w:spacing w:before="280" w:after="280"/>
        <w:rPr>
          <w:bCs/>
        </w:rPr>
      </w:pPr>
      <w:r>
        <w:rPr>
          <w:bCs/>
        </w:rPr>
        <w:t>Если в спальне есть еще она дверь на балкон, на улицу или в модную сейчас ванную, то это неблагоприятно влияет на энергию любовных отношений. Результатом могут быть измены, длительное отсутствие одного из супругов, а также необъяснимая слабость. Это связано с тем, что энергия ци вместо того, чтобы накапливаться в спальне, улетучивается через лишние двери. Решение - повесить по ходу энергии ци ограненный хрустальный кристалл.</w:t>
        <w:br/>
        <w:br/>
        <w:br/>
        <w:t>Лучшее расположение кровати - в одной из позиций силы, то есть слева или справа по диагонали от входной двери. При этом изголовье кровати должно вплотную примыкать к стене.</w:t>
      </w:r>
    </w:p>
    <w:p>
      <w:pPr>
        <w:pStyle w:val="Normal"/>
        <w:spacing w:before="280" w:after="280"/>
        <w:rPr>
          <w:bCs/>
        </w:rPr>
      </w:pPr>
      <w:r>
        <w:rPr>
          <w:bCs/>
        </w:rPr>
        <w:t>Весьма уважаемая мною Лиллиан Ту пишет, что ради благоприятного направления можно поставить кровать в угол спальни.</w:t>
      </w:r>
    </w:p>
    <w:p>
      <w:pPr>
        <w:pStyle w:val="Normal"/>
        <w:spacing w:before="280" w:after="280"/>
        <w:rPr>
          <w:bCs/>
        </w:rPr>
      </w:pPr>
      <w:r>
        <w:rPr>
          <w:bCs/>
        </w:rPr>
        <w:t>По моему опыту и наблюдениям, делать это все же не стоит. В углах энергия застаивается, а когда кровать стоит наискосок, это вызывает ощущение нестабильности и непрочности. Поэтому я советую все же ставить кровать изголовьем к стене, даже если направление не является вашим, а затем слегка сместиться уже на самой кровати.</w:t>
        <w:br/>
        <w:br/>
        <w:br/>
        <w:t xml:space="preserve">Следите за тем, чтобы во время сна над вами ничего не нависало. Это может быть люстра, картина в изголовье. В последнее время появилась встроенная мебель, сконструированная таким образом, что прямо над головой спящего человека расположены ящики, полочки, на которых еще что- то стоит. Может быть, это хорошо с точки зрения экономии места, но для спокойного сна и радостей любви такая мебель никак не подходит. </w:t>
      </w:r>
    </w:p>
    <w:p>
      <w:pPr>
        <w:pStyle w:val="Normal"/>
        <w:spacing w:before="280" w:after="280"/>
        <w:rPr>
          <w:bCs/>
        </w:rPr>
      </w:pPr>
      <w:r>
        <w:rPr>
          <w:bCs/>
        </w:rPr>
        <w:t>Не нужно обладать сверхразвитым воображением, чтобы увидеть картину, как человек ударяется головой об эти полочки в тот момент, когда меньше всего это ожидает. Золотое правило для спальни - классика и простота.</w:t>
      </w:r>
    </w:p>
    <w:p>
      <w:pPr>
        <w:pStyle w:val="Normal"/>
        <w:spacing w:before="280" w:after="280"/>
        <w:rPr>
          <w:bCs/>
        </w:rPr>
      </w:pPr>
      <w:r>
        <w:rPr>
          <w:bCs/>
        </w:rPr>
        <w:t>Знаете, какой цвет простыней должен быть, чтобы внести энергию любви в вашу жизнь? Розовый, розовый и еще раз розовый. Теплый персиковый тоже подходит.</w:t>
      </w:r>
    </w:p>
    <w:p>
      <w:pPr>
        <w:pStyle w:val="Normal"/>
        <w:spacing w:before="280" w:after="280"/>
        <w:rPr>
          <w:bCs/>
        </w:rPr>
      </w:pPr>
      <w:r>
        <w:rPr>
          <w:bCs/>
        </w:rPr>
        <w:t>Но розовый все же лидер среди цветов, если мы говорим о любви и счастье. Вы буквально окутываете себя в нежность и аромат роз. Кстати, ароматизировать постельное белье можно и нужно для возбуждения обоняния. Хочу предостеречь от атласного постельного белья. С точки зрения фэн-шуй оно слишком холодное и скользкое. Пусть лучше атласным будет ваш легкий женственный халатик, который будет невзначай соскальзывать с вашего плечика.</w:t>
      </w:r>
    </w:p>
    <w:tbl>
      <w:tblPr>
        <w:tblW w:w="5000" w:type="pct"/>
        <w:jc w:val="left"/>
        <w:tblInd w:w="-75" w:type="dxa"/>
        <w:tblLayout w:type="fixed"/>
        <w:tblCellMar>
          <w:top w:w="75" w:type="dxa"/>
          <w:left w:w="75" w:type="dxa"/>
          <w:bottom w:w="75" w:type="dxa"/>
          <w:right w:w="75" w:type="dxa"/>
        </w:tblCellMar>
      </w:tblPr>
      <w:tblGrid>
        <w:gridCol w:w="7435"/>
        <w:gridCol w:w="1920"/>
      </w:tblGrid>
      <w:tr>
        <w:trPr/>
        <w:tc>
          <w:tcPr>
            <w:tcW w:w="7435" w:type="dxa"/>
            <w:tcBorders/>
          </w:tcPr>
          <w:p>
            <w:pPr>
              <w:pStyle w:val="Normal"/>
              <w:rPr>
                <w:bCs/>
              </w:rPr>
            </w:pPr>
            <w:r>
              <w:rPr>
                <w:bCs/>
              </w:rPr>
              <w:t>И еще один, очень фэн-шуйский совет. Если в вашей жизни отчаянно не хватает любви - поместите в свою спальню знак двойной удачи!</w:t>
            </w:r>
          </w:p>
        </w:tc>
        <w:tc>
          <w:tcPr>
            <w:tcW w:w="1920" w:type="dxa"/>
            <w:tcBorders/>
            <w:vAlign w:val="center"/>
          </w:tcPr>
          <w:p>
            <w:pPr>
              <w:pStyle w:val="Normal"/>
              <w:rPr/>
            </w:pPr>
            <w:r>
              <w:rPr/>
              <w:drawing>
                <wp:inline distT="0" distB="0" distL="0" distR="0">
                  <wp:extent cx="1143000"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6" r="-31" b="-36"/>
                          <a:stretch>
                            <a:fillRect/>
                          </a:stretch>
                        </pic:blipFill>
                        <pic:spPr bwMode="auto">
                          <a:xfrm>
                            <a:off x="0" y="0"/>
                            <a:ext cx="1143000" cy="990600"/>
                          </a:xfrm>
                          <a:prstGeom prst="rect">
                            <a:avLst/>
                          </a:prstGeom>
                        </pic:spPr>
                      </pic:pic>
                    </a:graphicData>
                  </a:graphic>
                </wp:inline>
              </w:drawing>
            </w:r>
          </w:p>
        </w:tc>
      </w:tr>
    </w:tbl>
    <w:p>
      <w:pPr>
        <w:pStyle w:val="Normal"/>
        <w:spacing w:before="280" w:after="280"/>
        <w:rPr>
          <w:bCs/>
        </w:rPr>
      </w:pPr>
      <w:r>
        <w:rPr>
          <w:bCs/>
        </w:rPr>
        <w:t>Вы можете сами нарисовать этот знак и положить его в юго-западный сектор, в ваш личный романтический сектор, в вашу спальню, под матрас и в вашу сумочку. При этом не стоит объяснять любопытствующим, что это такое. Пусть это будет ваша прихоть, вам нравится восточная культура, вот и все. Китайцы рекомендуют даже носить золотые украшения с этим знаком. Более того, в домах богатых и влиятельных китайцев этот мистический знак двойной удачи присутствует как обязательный элемент декора спальни и гостиной. Воспользуйтесь тысячелетним опытом, и пусть он принесет вам удачу в любви!</w:t>
        <w:br/>
        <w:br/>
        <w:t>В каких случаях надо менять кровать</w:t>
        <w:br/>
        <w:t>Нет ничего вечного в нашем подлунном мире. И кровать, на которой спала еще ваша бабушка, может сослужить вам плохую службу, даже если она из ценной породы дерева. Кровать - это очень личная, можно даже сказать, интимная вещь, ибо на ней протекают основные процессы в жизни.</w:t>
      </w:r>
    </w:p>
    <w:p>
      <w:pPr>
        <w:pStyle w:val="Normal"/>
        <w:spacing w:before="280" w:after="280"/>
        <w:rPr>
          <w:bCs/>
        </w:rPr>
      </w:pPr>
      <w:r>
        <w:rPr>
          <w:bCs/>
        </w:rPr>
        <w:t>Знаете ли вы, что кровать ни в коем случае нельзя резко бросать на пол при перестановке и громко бить молотком, если в ней что-то испортится?</w:t>
      </w:r>
    </w:p>
    <w:p>
      <w:pPr>
        <w:pStyle w:val="Normal"/>
        <w:spacing w:before="280" w:after="280"/>
        <w:rPr>
          <w:bCs/>
        </w:rPr>
      </w:pPr>
      <w:r>
        <w:rPr>
          <w:bCs/>
        </w:rPr>
        <w:t>Если кровать нуждается в починке, старайтесь производить ремонт, избегая большого шума, и тем более не употреблять при этом грубых слов.</w:t>
      </w:r>
    </w:p>
    <w:p>
      <w:pPr>
        <w:pStyle w:val="Normal"/>
        <w:spacing w:before="280" w:after="280"/>
        <w:rPr>
          <w:bCs/>
        </w:rPr>
      </w:pPr>
      <w:r>
        <w:rPr>
          <w:bCs/>
        </w:rPr>
        <w:t>Все, что связано с энергией жизни и любви, весьма нежно и трепетно. Относитесь к своей кровати, как к живому существу, и вы будете вознаграждены сторицей за это. Гармония, радость и любовь ждет того, кто умеет правильно обращаться со своей кроватью.</w:t>
      </w:r>
    </w:p>
    <w:p>
      <w:pPr>
        <w:pStyle w:val="Normal"/>
        <w:spacing w:before="280" w:after="280"/>
        <w:rPr>
          <w:bCs/>
        </w:rPr>
      </w:pPr>
      <w:r>
        <w:rPr>
          <w:bCs/>
        </w:rPr>
        <w:t>Что же это за правила? Немного терпения, и вы все узнаете, о прекрасные мои!</w:t>
      </w:r>
    </w:p>
    <w:p>
      <w:pPr>
        <w:pStyle w:val="Normal"/>
        <w:spacing w:before="280" w:after="280"/>
        <w:rPr/>
      </w:pPr>
      <w:r>
        <w:rPr>
          <w:bCs/>
        </w:rPr>
        <w:t>Итак, кровать надо заменить, если вы только что развелись или расстались со своим партнером. Информация о том, что вы были вместе какое-то время на этой кровати хранится как в вашем подсознании, так и в энергетической структуре кровати, матраса и пр. Разумеется, это неблагоприятно может отразиться на вашей новой любви. Нет возможности заменить всю кровать - то хотя бы смените матрас. Если и это представляется проблемой, то как следует очистите матрас, и замените все (!) постельное белье. Не жалейте денег на это. Не экономьте на том, что может стать для вас радостью и умиротворением в личной жизни.</w:t>
      </w:r>
    </w:p>
    <w:p>
      <w:pPr>
        <w:pStyle w:val="Normal"/>
        <w:spacing w:before="280" w:after="280"/>
        <w:rPr>
          <w:bCs/>
        </w:rPr>
      </w:pPr>
      <w:r>
        <w:rPr>
          <w:bCs/>
        </w:rPr>
        <w:t>Это же правило применимо и в том случае, если на кровати кто-то болел, тем более, если болезнь была серьезной. Тогда заменить кровать или матрас надо обязательно! Не приобретайте кровати в антикварных или комиссионных магазинах! Здесь можно притянуть такую энергию, которая вам вовсе не нужна.</w:t>
      </w:r>
    </w:p>
    <w:p>
      <w:pPr>
        <w:pStyle w:val="Normal"/>
        <w:spacing w:before="280" w:after="280"/>
        <w:rPr>
          <w:bCs/>
        </w:rPr>
      </w:pPr>
      <w:r>
        <w:rPr>
          <w:bCs/>
        </w:rPr>
        <w:t xml:space="preserve">Мне знакома одна семья, где кровать перешла по наследству от ушедшей в мир иной бабушки ее внучке. Внучка не знала про фэн-шуй и с удовольствием стала спать на бабушкиной кровати и постели. Примерно через год у нее ухудшилось здоровье, а самое удивительное, что симптомы болезни были такими же, как у бабушки! К тому оке, у девушки испортился характер, и она стала ссориться со своим молодым человеком. </w:t>
      </w:r>
    </w:p>
    <w:p>
      <w:pPr>
        <w:pStyle w:val="Normal"/>
        <w:spacing w:before="280" w:after="280"/>
        <w:rPr>
          <w:bCs/>
        </w:rPr>
      </w:pPr>
      <w:r>
        <w:rPr>
          <w:bCs/>
        </w:rPr>
        <w:t>А бабушка тоже отличалась неуживчивостью со своими мужьями. Хорошо, что на эти совпадения обратила внимание мама и, проанализировав ситуацию, поняла, что дело в негативной энергии ушедшей бабушки. Кровать срочно заменили, а старую выбросили. Девушка вскоре вернулась к своему обычному жизнерадостному состоянию.</w:t>
        <w:br/>
        <w:br/>
        <w:t>Как очистить матрас</w:t>
        <w:br/>
        <w:t>Не всегда удается сразу купить новый матрас, поэтому я расскажу, как можно очистить старый от негативной информации, накопленной в нем.</w:t>
      </w:r>
    </w:p>
    <w:p>
      <w:pPr>
        <w:pStyle w:val="Normal"/>
        <w:spacing w:before="280" w:after="280"/>
        <w:rPr>
          <w:bCs/>
        </w:rPr>
      </w:pPr>
      <w:r>
        <w:rPr>
          <w:bCs/>
        </w:rPr>
        <w:t>Возьмите горсть морской соли, которая продается сейчас во всех аптеках. И втирайте соль в поверхность матраса, представляя себе, что вся плохая энергия, ссоры, болезни, усталость и просто грязь поглощаются этой солью. Затем стряхните соль и немедленно выбросите. Для тех, кто во всем стремится к совершенству, неплохо еще промыть матрас тряпочкой, смоченной в воде с морской солью. После этого зажгите любое благовоние и, делая в воздухе знак бесконечности или крест, обкурите матрас.</w:t>
      </w:r>
    </w:p>
    <w:tbl>
      <w:tblPr>
        <w:tblW w:w="5000" w:type="pct"/>
        <w:jc w:val="left"/>
        <w:tblInd w:w="-75" w:type="dxa"/>
        <w:tblLayout w:type="fixed"/>
        <w:tblCellMar>
          <w:top w:w="75" w:type="dxa"/>
          <w:left w:w="75" w:type="dxa"/>
          <w:bottom w:w="75" w:type="dxa"/>
          <w:right w:w="75" w:type="dxa"/>
        </w:tblCellMar>
      </w:tblPr>
      <w:tblGrid>
        <w:gridCol w:w="9355"/>
      </w:tblGrid>
      <w:tr>
        <w:trPr/>
        <w:tc>
          <w:tcPr>
            <w:tcW w:w="9355" w:type="dxa"/>
            <w:tcBorders/>
            <w:vAlign w:val="center"/>
          </w:tcPr>
          <w:p>
            <w:pPr>
              <w:pStyle w:val="Normal"/>
              <w:jc w:val="center"/>
              <w:rPr/>
            </w:pPr>
            <w:r>
              <w:rPr/>
              <w:drawing>
                <wp:inline distT="0" distB="0" distL="0" distR="0">
                  <wp:extent cx="9525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 t="-100" r="-38" b="-100"/>
                          <a:stretch>
                            <a:fillRect/>
                          </a:stretch>
                        </pic:blipFill>
                        <pic:spPr bwMode="auto">
                          <a:xfrm>
                            <a:off x="0" y="0"/>
                            <a:ext cx="952500" cy="361950"/>
                          </a:xfrm>
                          <a:prstGeom prst="rect">
                            <a:avLst/>
                          </a:prstGeom>
                        </pic:spPr>
                      </pic:pic>
                    </a:graphicData>
                  </a:graphic>
                </wp:inline>
              </w:drawing>
            </w:r>
          </w:p>
        </w:tc>
      </w:tr>
    </w:tbl>
    <w:p>
      <w:pPr>
        <w:pStyle w:val="Normal"/>
        <w:spacing w:before="280" w:after="280"/>
        <w:rPr>
          <w:bCs/>
        </w:rPr>
      </w:pPr>
      <w:r>
        <w:rPr>
          <w:bCs/>
        </w:rPr>
        <w:t>Опять подключите свои способности к визуализации и вообразите, что вы сейчас сжигаете весь негатив.</w:t>
        <w:br/>
        <w:t>И напоследок возьмите колокольчик или музыку ветра и мелодичным звоном завершите процедуру очищения своего матраса. Мысленно представляйте, что за вашей рукой идет шлейф чистой энергии, сияющего света. Вы почувствуете, насколько лучше вам будет спать после такой несложной процедуры очищения матраса.</w:t>
      </w:r>
    </w:p>
    <w:p>
      <w:pPr>
        <w:pStyle w:val="Normal"/>
        <w:spacing w:before="280" w:after="280"/>
        <w:rPr>
          <w:bCs/>
        </w:rPr>
      </w:pPr>
      <w:r>
        <w:rPr>
          <w:bCs/>
        </w:rPr>
        <w:t>Вообще менять кровать стоит чаще. Особенно в случаях, если вы переезжаете на новую квартиру или выходите замуж.</w:t>
      </w:r>
    </w:p>
    <w:p>
      <w:pPr>
        <w:pStyle w:val="Normal"/>
        <w:spacing w:before="280" w:after="280"/>
        <w:rPr>
          <w:bCs/>
        </w:rPr>
      </w:pPr>
      <w:r>
        <w:rPr>
          <w:bCs/>
        </w:rPr>
        <w:t>В этих случаях новая кровать будет символизировать свежий старт, новые надежды, новое начало. Не стоит в новую квартиру нести за собой старые энергии.</w:t>
      </w:r>
    </w:p>
    <w:p>
      <w:pPr>
        <w:pStyle w:val="Normal"/>
        <w:spacing w:before="280" w:after="280"/>
        <w:rPr>
          <w:bCs/>
        </w:rPr>
      </w:pPr>
      <w:r>
        <w:rPr>
          <w:bCs/>
        </w:rPr>
        <w:t>Пусть переход в следующий этап в жизни будет символизировать новая кровать, ведь она действительно важный оплот любви.</w:t>
      </w:r>
    </w:p>
    <w:p>
      <w:pPr>
        <w:pStyle w:val="Normal"/>
        <w:spacing w:before="280" w:after="280"/>
        <w:rPr/>
      </w:pPr>
      <w:hyperlink r:id="rId10">
        <w:r>
          <w:rPr>
            <w:rStyle w:val="InternetLink"/>
            <w:bCs/>
            <w:u w:val="single"/>
          </w:rPr>
          <w:t>В начало</w:t>
        </w:r>
      </w:hyperlink>
    </w:p>
    <w:p>
      <w:pPr>
        <w:pStyle w:val="Normal"/>
        <w:spacing w:before="280" w:after="280"/>
        <w:jc w:val="center"/>
        <w:rPr>
          <w:bCs/>
        </w:rPr>
      </w:pPr>
      <w:r>
        <w:rPr>
          <w:bCs/>
        </w:rPr>
        <w:br/>
        <w:br/>
      </w:r>
      <w:bookmarkStart w:id="4" w:name="23"/>
      <w:bookmarkEnd w:id="4"/>
      <w:r>
        <w:rPr>
          <w:bCs/>
        </w:rPr>
        <w:t>ШКОЛА ЛЕТАЮЩИХ ЗВЕЗД О ЛЮБВИ</w:t>
      </w:r>
    </w:p>
    <w:p>
      <w:pPr>
        <w:pStyle w:val="Normal"/>
        <w:spacing w:before="280" w:after="280"/>
        <w:rPr>
          <w:bCs/>
        </w:rPr>
      </w:pPr>
      <w:r>
        <w:rPr>
          <w:bCs/>
        </w:rPr>
        <w:br/>
        <w:t>Не буди лихо...</w:t>
        <w:br/>
        <w:t>Многие из вас, уважаемые мои читатели, достигшие уже достаточного понимания в фэн-шуй, просят рассказать о летающих звездах и об их влиянии на энергии, находящиеся в доме. Надеюсь обрадовать вас тем, что в моих планах стоит написание книги, посвященной только этой теме. А сейчас мне хочется обратить ваше внимание на то, как энергия летающих звезд может повлиять на любовную удачу в доме.</w:t>
      </w:r>
    </w:p>
    <w:p>
      <w:pPr>
        <w:pStyle w:val="Normal"/>
        <w:spacing w:before="280" w:after="280"/>
        <w:rPr>
          <w:bCs/>
        </w:rPr>
      </w:pPr>
      <w:r>
        <w:rPr>
          <w:bCs/>
        </w:rPr>
        <w:t>Школа летающих или блуждающих звезд является "высшей математикой" в фэн-шуй и намного отличается от школы форм, символов и направлений.</w:t>
      </w:r>
    </w:p>
    <w:p>
      <w:pPr>
        <w:pStyle w:val="Normal"/>
        <w:spacing w:before="280" w:after="280"/>
        <w:rPr>
          <w:bCs/>
        </w:rPr>
      </w:pPr>
      <w:r>
        <w:rPr>
          <w:bCs/>
        </w:rPr>
        <w:t xml:space="preserve">Если мы видим угрожающую структуру, например острый угол дома или стрелу строительного крана, направленную в спальню, мы защищаемся от нее или убираем такую структуру по мере возможности. </w:t>
      </w:r>
    </w:p>
    <w:p>
      <w:pPr>
        <w:pStyle w:val="Normal"/>
        <w:spacing w:before="280" w:after="280"/>
        <w:rPr>
          <w:bCs/>
        </w:rPr>
      </w:pPr>
      <w:r>
        <w:rPr>
          <w:bCs/>
        </w:rPr>
        <w:t>Если направление, в котором мы спим, неблагоприятно, мы переставляем кровать. Если в доме застойная энергия, мы делаем очищение пространства. Если вы освоили фэн-шуй до такой степени, что у вас не вызывают трудностей такие действия, это замечательно, и я поздравляю вас! Все это очень хорошо и приводит к замечательным и стойким результатом.</w:t>
      </w:r>
    </w:p>
    <w:p>
      <w:pPr>
        <w:pStyle w:val="Normal"/>
        <w:spacing w:before="280" w:after="280"/>
        <w:rPr>
          <w:bCs/>
        </w:rPr>
      </w:pPr>
      <w:r>
        <w:rPr>
          <w:bCs/>
        </w:rPr>
        <w:t>Однако если мы будем также учитывать фактор времени, или летающие звезды, то это значительно продвинет нас в понимании и анализе собственной судьбы, а также воздействия на нее.</w:t>
      </w:r>
    </w:p>
    <w:p>
      <w:pPr>
        <w:pStyle w:val="Normal"/>
        <w:spacing w:before="280" w:after="280"/>
        <w:rPr>
          <w:bCs/>
        </w:rPr>
      </w:pPr>
      <w:r>
        <w:rPr>
          <w:bCs/>
        </w:rPr>
        <w:t>Фактор времени, или энергия звезд, невидимы, неощутимы, однако влияние, которое оказывают звезды, считается очень сильным. Обладая знаниями о том, в каком секторе дома или квартиры находится сейчас вредоносная энергия, мы можем избежать многих неприятностей. В то же время, активизация благоприятных звезд приносит удачу в дом.</w:t>
      </w:r>
    </w:p>
    <w:p>
      <w:pPr>
        <w:pStyle w:val="Normal"/>
        <w:spacing w:before="280" w:after="280"/>
        <w:rPr>
          <w:bCs/>
        </w:rPr>
      </w:pPr>
      <w:r>
        <w:rPr>
          <w:bCs/>
        </w:rPr>
        <w:t>Тысячелетние наблюдения китайцев за природой и, в частности, за созвездием Большой Медведицы, позволили им высчитать характер энергии, излучаемой звездами.</w:t>
      </w:r>
    </w:p>
    <w:p>
      <w:pPr>
        <w:pStyle w:val="Normal"/>
        <w:spacing w:before="280" w:after="280"/>
        <w:rPr>
          <w:bCs/>
        </w:rPr>
      </w:pPr>
      <w:r>
        <w:rPr>
          <w:bCs/>
        </w:rPr>
        <w:t>Оказывается, что разные звезды излучают разную энергию, и более того, эти звезды перемещаются в пространстве. Соответственно, меняются сектора дома, на которые они, эти летающие или блуждающие звезды, воздействуют.</w:t>
      </w:r>
    </w:p>
    <w:p>
      <w:pPr>
        <w:pStyle w:val="Normal"/>
        <w:spacing w:before="280" w:after="280"/>
        <w:rPr>
          <w:bCs/>
        </w:rPr>
      </w:pPr>
      <w:r>
        <w:rPr>
          <w:bCs/>
        </w:rPr>
        <w:t>Мы сейчас не будем углубляться в теорию и практику вычисления движения звезд, это заняло бы у нас слишком много времени. Познакомимся лишь с применением этих знаний.</w:t>
      </w:r>
    </w:p>
    <w:p>
      <w:pPr>
        <w:pStyle w:val="Normal"/>
        <w:spacing w:before="280" w:after="280"/>
        <w:rPr>
          <w:bCs/>
        </w:rPr>
      </w:pPr>
      <w:r>
        <w:rPr>
          <w:bCs/>
        </w:rPr>
        <w:t>Надеюсь, у вас нет возражений? Отлично, тогда знакомьтесь:</w:t>
        <w:br/>
        <w:br/>
        <w:t>Зловредная пятерка</w:t>
        <w:br/>
        <w:t>Основной принцип фэн-шуй гласит: "Определи негатив, нейтрализуй его, а затем уже активизируй положительные энергии для удачи, здоровья, благополучия и любви".</w:t>
      </w:r>
    </w:p>
    <w:p>
      <w:pPr>
        <w:pStyle w:val="Normal"/>
        <w:spacing w:before="280" w:after="280"/>
        <w:rPr>
          <w:bCs/>
        </w:rPr>
      </w:pPr>
      <w:r>
        <w:rPr>
          <w:bCs/>
        </w:rPr>
        <w:t xml:space="preserve">Поэтому надо начинать всегда с определения и нейтрализации негативной энергии. Мастера фэн-шуй учат нас, что самой вредной для жильцов дома звездой является звезда под номером 5 (всего их девять). </w:t>
      </w:r>
    </w:p>
    <w:p>
      <w:pPr>
        <w:pStyle w:val="Normal"/>
        <w:spacing w:before="280" w:after="280"/>
        <w:rPr>
          <w:bCs/>
        </w:rPr>
      </w:pPr>
      <w:r>
        <w:rPr>
          <w:bCs/>
        </w:rPr>
        <w:t>Зловредная пятерка, желтая пятерка обладает наиболее разрушительной энергией. Она особенно вредит здоровью, приносит неудачи, проблемы, несчастные случаи, болезни и, разумеется, разочарования в любви.</w:t>
      </w:r>
    </w:p>
    <w:p>
      <w:pPr>
        <w:pStyle w:val="Normal"/>
        <w:spacing w:before="280" w:after="280"/>
        <w:rPr>
          <w:bCs/>
        </w:rPr>
      </w:pPr>
      <w:r>
        <w:rPr>
          <w:bCs/>
        </w:rPr>
        <w:t>Различают звезды периода, которые меняются каждые 20 лет, звезды года, звезды месяца и даже звезды на каждый день. Не обязательно вникать в очень мелкие деления, вполне достаточно знать о звезде периода и звезде года.</w:t>
      </w:r>
    </w:p>
    <w:p>
      <w:pPr>
        <w:pStyle w:val="Normal"/>
        <w:spacing w:before="280" w:after="280"/>
        <w:rPr>
          <w:bCs/>
        </w:rPr>
      </w:pPr>
      <w:r>
        <w:rPr>
          <w:bCs/>
        </w:rPr>
        <w:t>Существует пятерка, которая занимает целый сектор в доме и перемещается с каждым годом. В 2004 году, например, зловредная пятерка находится в центре дома. Подчеркиваю, всех домов, без исключения.</w:t>
      </w:r>
    </w:p>
    <w:p>
      <w:pPr>
        <w:pStyle w:val="Normal"/>
        <w:spacing w:before="280" w:after="280"/>
        <w:rPr>
          <w:bCs/>
        </w:rPr>
      </w:pPr>
      <w:r>
        <w:rPr>
          <w:bCs/>
        </w:rPr>
        <w:t>Это значит, что в 2004 году в центре дома нельзя спать, есть, зажигать камины и свечи, танцевать и шуметь.</w:t>
      </w:r>
    </w:p>
    <w:p>
      <w:pPr>
        <w:pStyle w:val="Normal"/>
        <w:spacing w:before="280" w:after="280"/>
        <w:rPr>
          <w:bCs/>
        </w:rPr>
      </w:pPr>
      <w:r>
        <w:rPr>
          <w:bCs/>
        </w:rPr>
        <w:t>Вдумчивые читатели спросят меня: "Как же так? Ведь центр дома принадлежит к элементу земли, а камин полезно зажигать, чтобы питать элемент земли огнем?" Совершенно верно! Здесь мы подходим к тому, что фэн-шуй - это многоуровневая наука, и надо учитывать очень многие факторы, чтобы строить свою судьбу но собственному выбору. Согласна, что это не совсем просто, но зато так интересно!</w:t>
      </w:r>
    </w:p>
    <w:p>
      <w:pPr>
        <w:pStyle w:val="Normal"/>
        <w:spacing w:before="280" w:after="280"/>
        <w:rPr>
          <w:bCs/>
        </w:rPr>
      </w:pPr>
      <w:r>
        <w:rPr>
          <w:bCs/>
        </w:rPr>
        <w:t>Элемент пятерки - земля, земля рождается огнем, следовательно огонь активизирует неблагоприятное воздействие желтой пятерки в центральном секторе дома в 2004 году (см. мою книгу "Я привлекаю любовь и счастье").</w:t>
      </w:r>
    </w:p>
    <w:p>
      <w:pPr>
        <w:pStyle w:val="Normal"/>
        <w:spacing w:before="280" w:after="280"/>
        <w:rPr>
          <w:bCs/>
        </w:rPr>
      </w:pPr>
      <w:r>
        <w:rPr>
          <w:bCs/>
        </w:rPr>
        <w:t>Итак, собрались с духом и начинаем поиски зловредной пятерки в своем доме. Она мигрирует с каждым годом в друтой сектор (см. таблицы).</w:t>
      </w:r>
    </w:p>
    <w:p>
      <w:pPr>
        <w:pStyle w:val="Normal"/>
        <w:spacing w:before="280" w:after="280"/>
        <w:rPr>
          <w:bCs/>
        </w:rPr>
      </w:pPr>
      <w:r>
        <w:rPr>
          <w:bCs/>
        </w:rPr>
        <w:t>Для того, чтобы не запутаться, выпишем в два столбика важнейшие сведения: в какие года какие сектора дома поражаются вредной пятеркой.</w:t>
      </w:r>
    </w:p>
    <w:tbl>
      <w:tblPr>
        <w:tblW w:w="5000" w:type="pct"/>
        <w:jc w:val="left"/>
        <w:tblInd w:w="-75" w:type="dxa"/>
        <w:tblLayout w:type="fixed"/>
        <w:tblCellMar>
          <w:top w:w="75" w:type="dxa"/>
          <w:left w:w="75" w:type="dxa"/>
          <w:bottom w:w="75" w:type="dxa"/>
          <w:right w:w="75" w:type="dxa"/>
        </w:tblCellMar>
      </w:tblPr>
      <w:tblGrid>
        <w:gridCol w:w="5051"/>
        <w:gridCol w:w="4304"/>
      </w:tblGrid>
      <w:tr>
        <w:trPr/>
        <w:tc>
          <w:tcPr>
            <w:tcW w:w="5051" w:type="dxa"/>
            <w:tcBorders/>
          </w:tcPr>
          <w:p>
            <w:pPr>
              <w:pStyle w:val="Normal"/>
              <w:spacing w:before="0" w:after="240"/>
              <w:rPr>
                <w:bCs/>
              </w:rPr>
            </w:pPr>
            <w:r>
              <w:rPr>
                <w:bCs/>
              </w:rPr>
              <w:t>2004 - центр</w:t>
              <w:br/>
              <w:t>2005 - северо-западный сектор</w:t>
              <w:br/>
              <w:t>2006 - западный сектор</w:t>
              <w:br/>
              <w:t>2007 - северо-восточный сектор</w:t>
              <w:br/>
              <w:t>2008 - южный сектор</w:t>
              <w:br/>
              <w:t>2009 - северный сектор</w:t>
              <w:br/>
              <w:t>2010 - юго-западный сектор</w:t>
              <w:br/>
              <w:t>2011 - восточный сектор</w:t>
              <w:br/>
              <w:t>2012 - юго-восточный сектор</w:t>
            </w:r>
          </w:p>
        </w:tc>
        <w:tc>
          <w:tcPr>
            <w:tcW w:w="4304" w:type="dxa"/>
            <w:tcBorders/>
            <w:vAlign w:val="center"/>
          </w:tcPr>
          <w:p>
            <w:pPr>
              <w:pStyle w:val="Normal"/>
              <w:jc w:val="center"/>
              <w:rPr/>
            </w:pPr>
            <w:r>
              <w:rPr/>
              <w:drawing>
                <wp:inline distT="0" distB="0" distL="0" distR="0">
                  <wp:extent cx="2381250" cy="406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9" r="-15" b="-9"/>
                          <a:stretch>
                            <a:fillRect/>
                          </a:stretch>
                        </pic:blipFill>
                        <pic:spPr bwMode="auto">
                          <a:xfrm>
                            <a:off x="0" y="0"/>
                            <a:ext cx="2381250" cy="4067175"/>
                          </a:xfrm>
                          <a:prstGeom prst="rect">
                            <a:avLst/>
                          </a:prstGeom>
                        </pic:spPr>
                      </pic:pic>
                    </a:graphicData>
                  </a:graphic>
                </wp:inline>
              </w:drawing>
            </w:r>
          </w:p>
        </w:tc>
      </w:tr>
    </w:tbl>
    <w:p>
      <w:pPr>
        <w:pStyle w:val="Normal"/>
        <w:spacing w:before="280" w:after="280"/>
        <w:rPr>
          <w:bCs/>
        </w:rPr>
      </w:pPr>
      <w:r>
        <w:rPr>
          <w:bCs/>
        </w:rPr>
        <w:br/>
        <w:t>А далее цикл повторяется.</w:t>
      </w:r>
    </w:p>
    <w:p>
      <w:pPr>
        <w:pStyle w:val="Normal"/>
        <w:spacing w:before="280" w:after="280"/>
        <w:rPr>
          <w:bCs/>
        </w:rPr>
      </w:pPr>
      <w:r>
        <w:rPr>
          <w:bCs/>
        </w:rPr>
        <w:t>2013 - центр</w:t>
        <w:br/>
        <w:t>2014 - северо-западный сектор</w:t>
        <w:br/>
        <w:t>Обратите внимание на 2010 год. Неблагоприятная пятерка попадает в юго-западный сектор, сектор любви. Что это означает? Это значит, что в этом году категорически нельзя зажигать в юго-западном секторе ни свечей, ни какой-либо другой огонь, потому что вместо ожидаемой любви и страсти могут произойти большие неприятности, связанные как раз с любовными отношениями. Причем эти неприятности могут быть связаны с болезнями, так как пятерка - это болезненная звезда.</w:t>
      </w:r>
    </w:p>
    <w:p>
      <w:pPr>
        <w:pStyle w:val="Normal"/>
        <w:spacing w:before="280" w:after="280"/>
        <w:rPr>
          <w:bCs/>
        </w:rPr>
      </w:pPr>
      <w:r>
        <w:rPr>
          <w:bCs/>
        </w:rPr>
        <w:t>Общее правило безопасности общения с коварной гостьей-пятеркой, посещающей наши дома, следующее: не беспокой ее. То есть те сектора дома, которые поражены неблагоприятной энергией, должны быть тихими и спокойными.</w:t>
      </w:r>
    </w:p>
    <w:p>
      <w:pPr>
        <w:pStyle w:val="Normal"/>
        <w:spacing w:before="280" w:after="280"/>
        <w:rPr>
          <w:bCs/>
        </w:rPr>
      </w:pPr>
      <w:r>
        <w:rPr>
          <w:bCs/>
        </w:rPr>
        <w:t>Помните, что я еще раньше писала "мы летаем вместе со звездами". Я как раз имела в виду, что надо учитывать меняющиеся энергии звезд и перемещать свою деятельность в соответствии с положением звезд.</w:t>
        <w:br/>
        <w:t>Теперь вы понимаете, насколько важно знать фэн-шуй?!</w:t>
        <w:br/>
        <w:br/>
        <w:t>Нейтрализация негативного влияния</w:t>
        <w:br/>
        <w:t>Для того, чтобы ослабить вредоносное влияние желтой пятерки, надо опять-таки вспомнить цикл порождения и разрушения элементов. Огонь рождает землю, то есть питает пятерку. Земля рождает металл. Следовательно, металл ослабляет пятерку. Поместите как можно больше металла в те сектора, которые поражены пятеркой!</w:t>
      </w:r>
    </w:p>
    <w:p>
      <w:pPr>
        <w:pStyle w:val="Normal"/>
        <w:spacing w:before="280" w:after="280"/>
        <w:rPr>
          <w:bCs/>
        </w:rPr>
      </w:pPr>
      <w:r>
        <w:rPr>
          <w:bCs/>
        </w:rPr>
        <w:t xml:space="preserve">Лучше всего большая (не скупитесь) музыка ветра или любой большой металл. Я часто шучу, что присутствие пятерки в доме фэщпуиста можно определить по количеству тяжелого металла, расположенного в "пятерочных" секторах. Металл как элемент вы вполне можете использовать для нейтрализации опасной пятерки. Все пойдет в ход. Гантели, гири, круги от штанги, сама штанга. </w:t>
      </w:r>
    </w:p>
    <w:p>
      <w:pPr>
        <w:pStyle w:val="Normal"/>
        <w:spacing w:before="280" w:after="280"/>
        <w:rPr>
          <w:bCs/>
        </w:rPr>
      </w:pPr>
      <w:r>
        <w:rPr>
          <w:bCs/>
        </w:rPr>
        <w:t>Все, что имеет отношение к металлу, ослабляет вредоносное влияние непрошенной, но, увы, неизбежной гостьи.</w:t>
      </w:r>
    </w:p>
    <w:p>
      <w:pPr>
        <w:pStyle w:val="Normal"/>
        <w:spacing w:before="280" w:after="280"/>
        <w:rPr>
          <w:bCs/>
        </w:rPr>
      </w:pPr>
      <w:r>
        <w:rPr>
          <w:bCs/>
        </w:rPr>
        <w:t>Мой дорогой Гранд Мастер Яп Чен Хай рассказывал, что он борется с пятеркой с помощью "поющей чаши". Это металлическая, или бронзовая, или серебряная чаша с деревянным пестиком. Когда вы водите пестиком по окружности чаши, она начинает издавать на редкость приятный тонкий звон, начинает "петь". Гранд мастер говорит, что когда пятерка посещает его спальню, он каждый вечер перед сном работает с поющей чашей и просит незваную гостью - пятерку убраться обратно, откуда пришла.</w:t>
      </w:r>
    </w:p>
    <w:p>
      <w:pPr>
        <w:pStyle w:val="Normal"/>
        <w:spacing w:before="280" w:after="280"/>
        <w:rPr>
          <w:bCs/>
        </w:rPr>
      </w:pPr>
      <w:r>
        <w:rPr>
          <w:bCs/>
        </w:rPr>
        <w:t>Волшебный совет -используйте поющую чашу</w:t>
        <w:br/>
        <w:t>Вы тоже можете приобрести такую поющую чашу и звенеть ею в тех секторах, куда попадает неблагоприятная энергия звезд.</w:t>
      </w:r>
    </w:p>
    <w:p>
      <w:pPr>
        <w:pStyle w:val="Normal"/>
        <w:spacing w:before="280" w:after="280"/>
        <w:rPr>
          <w:bCs/>
        </w:rPr>
      </w:pPr>
      <w:r>
        <w:rPr>
          <w:bCs/>
        </w:rPr>
        <w:t>Поющая чаша - это излюбленный инструмент для практикующих фэн-шуй, она совершенно незаменима для очищения пространства дома. Существует поверье, которое лично мне очень нравится: когда работаешь с поющей чашей, то весь накопленный в пространстве негатив устремляется туда, а от высоких звуковых вибраций чаши расходится светлая позитивная энергия, которая наполняет дом удачей. Во время работы с чашей визуализируйте, как от вас распространяется поле света. В этот момент неплохо загадать желание.</w:t>
      </w:r>
    </w:p>
    <w:p>
      <w:pPr>
        <w:pStyle w:val="Normal"/>
        <w:spacing w:before="280" w:after="280"/>
        <w:rPr>
          <w:bCs/>
        </w:rPr>
      </w:pPr>
      <w:r>
        <w:rPr>
          <w:bCs/>
        </w:rPr>
        <w:t>В то же время работа с чашей служит замечательным активатором той или иной зоны в доме. Если вы хотите добавить энергии в определенный сектор - используйте поющую чашу!</w:t>
      </w:r>
    </w:p>
    <w:p>
      <w:pPr>
        <w:pStyle w:val="Normal"/>
        <w:spacing w:before="280" w:after="280"/>
        <w:rPr>
          <w:bCs/>
        </w:rPr>
      </w:pPr>
      <w:r>
        <w:rPr>
          <w:bCs/>
        </w:rPr>
        <w:t>Уважаемая мной Лиллиан Ту пишет, что просто наличие в доме поющих чаш привлекает удачу в дом. Альтернативой чаше может служить наш российский валдайский колокольчик, который тоже сослужит вам добрую службу в деле очищения пространства и привлечения удачи.</w:t>
        <w:br/>
        <w:br/>
        <w:br/>
        <w:br/>
        <w:t>Опасные сочетания звезд</w:t>
      </w:r>
    </w:p>
    <w:p>
      <w:pPr>
        <w:pStyle w:val="Normal"/>
        <w:spacing w:before="280" w:after="280"/>
        <w:rPr>
          <w:bCs/>
        </w:rPr>
      </w:pPr>
      <w:r>
        <w:rPr>
          <w:bCs/>
        </w:rPr>
        <w:br/>
        <w:t>И еще немного об энергии звезд и об их влиянии на любовную удачу. Во многих книгах по фэн-шуй вы можете встретить советы о том, что очень полезно зажигать янский огонь или просто яркий светильник в юго-западном секторе и оставлять его на 49 дней. Такая практика приносит любовную удачу в дом.</w:t>
      </w:r>
    </w:p>
    <w:p>
      <w:pPr>
        <w:pStyle w:val="Normal"/>
        <w:spacing w:before="280" w:after="280"/>
        <w:rPr>
          <w:bCs/>
        </w:rPr>
      </w:pPr>
      <w:r>
        <w:rPr>
          <w:bCs/>
        </w:rPr>
        <w:t>Да, это так, но только не в 2004, 2010 и 2013 году! Янская энергия огня, призванная активизировать любовную удачу обитателей дома, в указанные годы может навлечь серьезные неприятности. Это опять-таки связано с невидимой, но очень сильной энергией блуждающих звезд.</w:t>
      </w:r>
    </w:p>
    <w:tbl>
      <w:tblPr>
        <w:tblW w:w="5000" w:type="pct"/>
        <w:jc w:val="left"/>
        <w:tblInd w:w="-75" w:type="dxa"/>
        <w:tblLayout w:type="fixed"/>
        <w:tblCellMar>
          <w:top w:w="75" w:type="dxa"/>
          <w:left w:w="75" w:type="dxa"/>
          <w:bottom w:w="75" w:type="dxa"/>
          <w:right w:w="75" w:type="dxa"/>
        </w:tblCellMar>
      </w:tblPr>
      <w:tblGrid>
        <w:gridCol w:w="5516"/>
        <w:gridCol w:w="3839"/>
      </w:tblGrid>
      <w:tr>
        <w:trPr/>
        <w:tc>
          <w:tcPr>
            <w:tcW w:w="5516" w:type="dxa"/>
            <w:tcBorders/>
          </w:tcPr>
          <w:p>
            <w:pPr>
              <w:pStyle w:val="Normal"/>
              <w:spacing w:before="0" w:after="0"/>
              <w:rPr>
                <w:bCs/>
              </w:rPr>
            </w:pPr>
            <w:r>
              <w:rPr>
                <w:bCs/>
              </w:rPr>
              <w:t>Дело в том, что в 2004 году в юго-западном секторе совпадает пятерка 20-летнего периода и двойка года (см. таблицы). Если вы пока еще не можете сами рассчитать траекторию движения звезд, ничего страшного, у нас с вами это еще впереди!</w:t>
            </w:r>
          </w:p>
          <w:p>
            <w:pPr>
              <w:pStyle w:val="Normal"/>
              <w:spacing w:before="0" w:after="0"/>
              <w:rPr>
                <w:bCs/>
              </w:rPr>
            </w:pPr>
            <w:r>
              <w:rPr>
                <w:bCs/>
              </w:rPr>
              <w:t xml:space="preserve">Сочетание 2-5 приходящееся на юго-западный сектор считается очень неблагоприятным для всех без исключения домов. </w:t>
            </w:r>
          </w:p>
        </w:tc>
        <w:tc>
          <w:tcPr>
            <w:tcW w:w="3839" w:type="dxa"/>
            <w:tcBorders/>
            <w:vAlign w:val="center"/>
          </w:tcPr>
          <w:p>
            <w:pPr>
              <w:pStyle w:val="Normal"/>
              <w:rPr/>
            </w:pPr>
            <w:r>
              <w:rPr/>
              <w:drawing>
                <wp:inline distT="0" distB="0" distL="0" distR="0">
                  <wp:extent cx="238125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13" r="-15" b="-13"/>
                          <a:stretch>
                            <a:fillRect/>
                          </a:stretch>
                        </pic:blipFill>
                        <pic:spPr bwMode="auto">
                          <a:xfrm>
                            <a:off x="0" y="0"/>
                            <a:ext cx="2381250" cy="2743200"/>
                          </a:xfrm>
                          <a:prstGeom prst="rect">
                            <a:avLst/>
                          </a:prstGeom>
                        </pic:spPr>
                      </pic:pic>
                    </a:graphicData>
                  </a:graphic>
                </wp:inline>
              </w:drawing>
            </w:r>
          </w:p>
        </w:tc>
      </w:tr>
    </w:tbl>
    <w:p>
      <w:pPr>
        <w:pStyle w:val="Normal"/>
        <w:spacing w:before="280" w:after="280"/>
        <w:rPr>
          <w:bCs/>
        </w:rPr>
      </w:pPr>
      <w:r>
        <w:rPr>
          <w:bCs/>
        </w:rPr>
        <w:t>Поэтому человек, практикующий фэн-шуй и желающий добра себе и своим близким, ни в коем случае в 2004 году в юго-западном секторе не будет:</w:t>
      </w:r>
    </w:p>
    <w:p>
      <w:pPr>
        <w:pStyle w:val="Normal"/>
        <w:spacing w:before="280" w:after="280"/>
        <w:rPr>
          <w:bCs/>
        </w:rPr>
      </w:pPr>
      <w:r>
        <w:rPr>
          <w:bCs/>
        </w:rPr>
        <w:t>- спать в этом секторе,</w:t>
        <w:br/>
        <w:t>- есть в этом секторе,</w:t>
        <w:br/>
        <w:t>- зажигать там огонь,</w:t>
        <w:br/>
        <w:t>- включать громкую музыку,</w:t>
        <w:br/>
        <w:t>- производить шум и ремонт.</w:t>
      </w:r>
    </w:p>
    <w:p>
      <w:pPr>
        <w:pStyle w:val="Normal"/>
        <w:spacing w:before="280" w:after="280"/>
        <w:rPr>
          <w:bCs/>
        </w:rPr>
      </w:pPr>
      <w:r>
        <w:rPr>
          <w:bCs/>
        </w:rPr>
        <w:t>Про положение опасной пятерки в 2010 году я уже говорила. А как нейтрализовать негативную энергию, вы уже знаете - с помощью металла, который может укротить агрессивную гостью - злую звезду под номером 5.</w:t>
      </w:r>
    </w:p>
    <w:p>
      <w:pPr>
        <w:pStyle w:val="Normal"/>
        <w:spacing w:before="280" w:after="280"/>
        <w:rPr>
          <w:bCs/>
        </w:rPr>
      </w:pPr>
      <w:r>
        <w:rPr>
          <w:bCs/>
        </w:rPr>
        <w:t>Буквально несколько дней назад я встретилась со своей слушательницей с Украины, очаровательной Оксаной, которая, после предыдущего семинара, стала проверять, какие звезды гостят в ее спальне. Выяснилось, что как раз сочетание 2 и 5. И именно в этом году у нее произошел разрыв с любимым человеком, сопровождающийся стрессом и болезнью. Вооруженная новыми знаниями, она с энтузиазмом стала корректировать ситуацию.</w:t>
      </w:r>
    </w:p>
    <w:p>
      <w:pPr>
        <w:pStyle w:val="Normal"/>
        <w:spacing w:before="280" w:after="280"/>
        <w:rPr>
          <w:bCs/>
        </w:rPr>
      </w:pPr>
      <w:r>
        <w:rPr>
          <w:bCs/>
        </w:rPr>
        <w:t>Во-первых, она максимально перенесла кровать из неудачного сектора, а вовторых, - поставила туда весь металл, который только был в доме, включая старые гантели. "Буквально через несколько дней я почувствовала облегчение, - рассказывает она, - у меня явно улучшилось настроение, я стала спокойнее смотреть на ситуацию, и все постепенно нормализовалось. Самое интересное, что я похудела, и стала намного лучше выглядеть!"</w:t>
      </w:r>
    </w:p>
    <w:p>
      <w:pPr>
        <w:pStyle w:val="Normal"/>
        <w:spacing w:before="280" w:after="280"/>
        <w:rPr>
          <w:bCs/>
        </w:rPr>
      </w:pPr>
      <w:r>
        <w:rPr>
          <w:bCs/>
        </w:rPr>
        <w:t>Летающие звезды - это очень важный фактор в фэн-шуй, который необходимо учитывать для того, чтобы избегать неприятностей и активизировать добрую удачу для себя и своих близких.</w:t>
      </w:r>
    </w:p>
    <w:p>
      <w:pPr>
        <w:pStyle w:val="Normal"/>
        <w:spacing w:before="280" w:after="280"/>
        <w:rPr/>
      </w:pPr>
      <w:hyperlink r:id="rId13">
        <w:r>
          <w:rPr>
            <w:rStyle w:val="InternetLink"/>
            <w:bCs/>
            <w:u w:val="single"/>
          </w:rPr>
          <w:t>В начало</w:t>
        </w:r>
      </w:hyperlink>
    </w:p>
    <w:p>
      <w:pPr>
        <w:pStyle w:val="Normal"/>
        <w:spacing w:before="280" w:after="280"/>
        <w:jc w:val="center"/>
        <w:rPr>
          <w:bCs/>
        </w:rPr>
      </w:pPr>
      <w:r>
        <w:rPr>
          <w:bCs/>
        </w:rPr>
        <w:br/>
        <w:br/>
      </w:r>
      <w:bookmarkStart w:id="5" w:name="24"/>
      <w:bookmarkEnd w:id="5"/>
      <w:r>
        <w:rPr>
          <w:bCs/>
        </w:rPr>
        <w:t>ФЭН-ШУЙ ЛЮБВИ И ИСКУССТВО ОДЕВАТЬСЯ</w:t>
      </w:r>
    </w:p>
    <w:p>
      <w:pPr>
        <w:pStyle w:val="Normal"/>
        <w:spacing w:before="280" w:after="280"/>
        <w:rPr>
          <w:bCs/>
        </w:rPr>
      </w:pPr>
      <w:r>
        <w:rPr>
          <w:bCs/>
        </w:rPr>
        <w:br/>
        <w:t>Если вы думаете, что фэн-шуй любви применим только к дому и квартире, то ошибаетесь! Одежда, в которую мы облекаем наше любимое, прекрасное тело, играет очень важную роль в тонком деле привлечения и укрепления любви.</w:t>
      </w:r>
    </w:p>
    <w:p>
      <w:pPr>
        <w:pStyle w:val="Normal"/>
        <w:spacing w:before="280" w:after="280"/>
        <w:rPr>
          <w:bCs/>
        </w:rPr>
      </w:pPr>
      <w:r>
        <w:rPr>
          <w:bCs/>
        </w:rPr>
        <w:t>Далеки от нас те времена, когда китайские императоры одевались в желтые одежды, символизирующие свет, мощь солнца и божественность императорской власти. В то же время никто из простых подданных под страхом смертной казни не имел права использовать в одежде желтый цвет - цвет исключительной императорской власти.</w:t>
      </w:r>
    </w:p>
    <w:p>
      <w:pPr>
        <w:pStyle w:val="Normal"/>
        <w:spacing w:before="280" w:after="280"/>
        <w:rPr>
          <w:bCs/>
        </w:rPr>
      </w:pPr>
      <w:r>
        <w:rPr>
          <w:bCs/>
        </w:rPr>
        <w:t>Думается, что за этими историческими фактами скрывается нечто большее, нежели просто самодурство китайских императоров. Стоит задуматься, почему же они так тщательно оберегали свое право на ношение определенного цвета в одежде. Информация! Энергия власти! Вот, что главное.</w:t>
      </w:r>
    </w:p>
    <w:p>
      <w:pPr>
        <w:pStyle w:val="Normal"/>
        <w:spacing w:before="280" w:after="280"/>
        <w:rPr>
          <w:bCs/>
        </w:rPr>
      </w:pPr>
      <w:r>
        <w:rPr>
          <w:bCs/>
        </w:rPr>
        <w:t>Наблюдательный взгляд человека, практикующего фэн-шуй, сразу же определит, какую информацию о владельце несет серенькая шаль или розовая блузка. Брошь в виде пантеры или сердечки со стразами. Чувствуете, какая разница?</w:t>
      </w:r>
    </w:p>
    <w:p>
      <w:pPr>
        <w:pStyle w:val="Normal"/>
        <w:spacing w:before="280" w:after="280"/>
        <w:rPr>
          <w:bCs/>
        </w:rPr>
      </w:pPr>
      <w:r>
        <w:rPr>
          <w:bCs/>
        </w:rPr>
        <w:t>Я сама не раз указывала своим слушателям на их кулоны с острыми резкими формами и футболки с изображением львиных морд. Помню одну свою слушательницу, которая в свои, совсем еще молодые годы, носила длинные коричневые юбки и куталась в серые пуховые шали. При этом она жаловалась на отсутствие мужского внимания. Неудивительно!</w:t>
      </w:r>
    </w:p>
    <w:p>
      <w:pPr>
        <w:pStyle w:val="Normal"/>
        <w:spacing w:before="280" w:after="280"/>
        <w:rPr>
          <w:bCs/>
        </w:rPr>
      </w:pPr>
      <w:r>
        <w:rPr>
          <w:bCs/>
        </w:rPr>
        <w:t>А татуировки в виде скорпионов или пауков! Возможно, они привлекут инетерс панка или рокера, а вот когда девушка повзрослеет...</w:t>
        <w:br/>
        <w:br/>
        <w:t>Энергии нашей одежды.</w:t>
      </w:r>
    </w:p>
    <w:p>
      <w:pPr>
        <w:pStyle w:val="Normal"/>
        <w:spacing w:before="280" w:after="280"/>
        <w:rPr>
          <w:bCs/>
        </w:rPr>
      </w:pPr>
      <w:r>
        <w:rPr>
          <w:bCs/>
        </w:rPr>
        <w:t>Итак, дорогие мои, не только наша квартира и спальня привлекает романтические вибрации любви, но и манера одеваться. Давайте же займемся чисто женским делом и обратим наш придирчивый взор на свой гардероб с точки зрения невидимых, но мощных энергий фэн-шуй.</w:t>
      </w:r>
    </w:p>
    <w:p>
      <w:pPr>
        <w:pStyle w:val="Normal"/>
        <w:spacing w:before="280" w:after="280"/>
        <w:rPr>
          <w:bCs/>
        </w:rPr>
      </w:pPr>
      <w:r>
        <w:rPr>
          <w:bCs/>
        </w:rPr>
        <w:t>Цвет.</w:t>
      </w:r>
    </w:p>
    <w:p>
      <w:pPr>
        <w:pStyle w:val="Normal"/>
        <w:spacing w:before="280" w:after="280"/>
        <w:rPr>
          <w:bCs/>
        </w:rPr>
      </w:pPr>
      <w:r>
        <w:rPr>
          <w:bCs/>
        </w:rPr>
        <w:t>Поговорите с любым профессионалом по презентации одежды в больших магазинах, и они расскажут вам, что люди прежде всего реагируют на цвет. Вы подойдете к стенду, где лежат стопками джемпера, и рука ваша потянется сначала к определенному цвету. Это потом уже вы смотрите на фактуру ткани и фасон. Цвет -вот, что создает настроение, задает тон всему гардеробу.</w:t>
      </w:r>
    </w:p>
    <w:p>
      <w:pPr>
        <w:pStyle w:val="Normal"/>
        <w:spacing w:before="280" w:after="280"/>
        <w:rPr>
          <w:bCs/>
        </w:rPr>
      </w:pPr>
      <w:r>
        <w:rPr>
          <w:bCs/>
        </w:rPr>
        <w:t>Поэтому, если мы хотим больше страсти и горячей любви в жизни, то какой цвет прежде всего приходит в голову? Правильно, красный, безусловно! Вспомните только Кармен с ее непременной алой розой и красной блузкой. А день Святого Валентина? Это же праздник любви, когда все девушки и женщины обязательно надевают нечто красное или розовое. Зачем же забывать о таких прекрасных цветах любви в другие дни?</w:t>
      </w:r>
    </w:p>
    <w:p>
      <w:pPr>
        <w:pStyle w:val="Normal"/>
        <w:spacing w:before="280" w:after="280"/>
        <w:rPr>
          <w:bCs/>
        </w:rPr>
      </w:pPr>
      <w:r>
        <w:rPr>
          <w:bCs/>
        </w:rPr>
        <w:t>Любовь - это наше внутреннее состояние, так давайте же заявим об этом во всеуслышание с помощью языка цвета!</w:t>
      </w:r>
    </w:p>
    <w:p>
      <w:pPr>
        <w:pStyle w:val="Normal"/>
        <w:spacing w:before="280" w:after="280"/>
        <w:rPr>
          <w:bCs/>
        </w:rPr>
      </w:pPr>
      <w:r>
        <w:rPr>
          <w:bCs/>
        </w:rPr>
        <w:t>Красный - цвет чувственной любви, жизни, радости, силы и страсти.</w:t>
        <w:br/>
        <w:t>Розовый - цвет нежности, молодости, доверия, трепетных чувств, безопасности и тепла.</w:t>
      </w:r>
    </w:p>
    <w:p>
      <w:pPr>
        <w:pStyle w:val="Normal"/>
        <w:spacing w:before="280" w:after="280"/>
        <w:rPr>
          <w:bCs/>
        </w:rPr>
      </w:pPr>
      <w:r>
        <w:rPr>
          <w:bCs/>
        </w:rPr>
        <w:t>Далее идут все производные от красного и розового:</w:t>
      </w:r>
    </w:p>
    <w:p>
      <w:pPr>
        <w:pStyle w:val="Normal"/>
        <w:spacing w:before="280" w:after="280"/>
        <w:rPr>
          <w:bCs/>
        </w:rPr>
      </w:pPr>
      <w:r>
        <w:rPr>
          <w:bCs/>
        </w:rPr>
        <w:t>Малиновый - цвет уверенной в себе женственности, оптимизма, готовности к флирту.</w:t>
        <w:br/>
        <w:t>Персиковый и Оранжевый - цвет доверия, тепла, чувственности (я такая же вкусная, как и персик).</w:t>
        <w:br/>
        <w:t>Бордовый - загадочный цвет, обещающий много интересного в более тесном общении с его носительницей. Хорошо сочетается с золотом, тогда получается впечатление обаяния и власти.</w:t>
        <w:br/>
        <w:t>Белый цвет не имеет ничего общего с красным, тем не менее считается цветом чистоты и обаяния. (Вспомните белые платья невест и фей.) Для романтических целей советую добавить розовые или красные украшения и аксессуары.</w:t>
      </w:r>
    </w:p>
    <w:p>
      <w:pPr>
        <w:pStyle w:val="Normal"/>
        <w:spacing w:before="280" w:after="280"/>
        <w:rPr>
          <w:bCs/>
        </w:rPr>
      </w:pPr>
      <w:r>
        <w:rPr>
          <w:bCs/>
        </w:rPr>
        <w:t>Надеюсь, что теперь вы не отправитесь на свидание с любимым в черном или синем цвете, которые весьма расхолаживающе действуют, не так ли? Я знаю много девушек, которые "и зимой и летом одним цветом" ходят, одетые в черное.</w:t>
      </w:r>
    </w:p>
    <w:p>
      <w:pPr>
        <w:pStyle w:val="Normal"/>
        <w:spacing w:before="280" w:after="280"/>
        <w:rPr>
          <w:bCs/>
        </w:rPr>
      </w:pPr>
      <w:r>
        <w:rPr>
          <w:bCs/>
        </w:rPr>
        <w:t>Да, черный - это элегантный цвет, но только не для привлечения любви! Он хорош для официальных приемов, и то не стоит им увлекаться! Если вы никак не можете сразу перейти из "черного" состояния в "розовое", то для начала разбавляйте холодный черный яркими аксессуарами - шалями, палантинами, поясами или обувью.</w:t>
      </w:r>
    </w:p>
    <w:p>
      <w:pPr>
        <w:pStyle w:val="Normal"/>
        <w:spacing w:before="280" w:after="280"/>
        <w:rPr>
          <w:bCs/>
        </w:rPr>
      </w:pPr>
      <w:r>
        <w:rPr>
          <w:bCs/>
        </w:rPr>
        <w:t>Кстати сказать, сочетание розового с черным - это классика, которая актуальна всегда, и при этом очень и очень женственна!</w:t>
      </w:r>
    </w:p>
    <w:p>
      <w:pPr>
        <w:pStyle w:val="Normal"/>
        <w:spacing w:before="280" w:after="280"/>
        <w:rPr>
          <w:bCs/>
        </w:rPr>
      </w:pPr>
      <w:r>
        <w:rPr>
          <w:bCs/>
        </w:rPr>
        <w:t>Фактура ткани и силуэт.</w:t>
        <w:br/>
        <w:t>Нет совершенно ничего удивительного в том, что структура и фактура ткани влияют на любовную удачу!</w:t>
        <w:br/>
        <w:t>Во всех учебниках по фэн-шуй вы можете встретить рекомендации внести в свой дом больше шелка, бархата, атласа, если хотите привлечь любовь. То же самое относится и к одежде!</w:t>
      </w:r>
    </w:p>
    <w:p>
      <w:pPr>
        <w:pStyle w:val="Normal"/>
        <w:spacing w:before="280" w:after="280"/>
        <w:rPr>
          <w:bCs/>
        </w:rPr>
      </w:pPr>
      <w:r>
        <w:rPr>
          <w:bCs/>
        </w:rPr>
        <w:t>Даже фабула многих популярных фильмов строится на том, что как только героиня меняет прическу с "мышиного хвостика" на модную стрижку и серый, наглухо застегнутый костюм - на женственную блузку с воланами, то происходят серьезные изменения в ее личной жизни! Вспомните наш классический фильм "Служебный роман". Это, разумеется, не случайно.</w:t>
      </w:r>
    </w:p>
    <w:p>
      <w:pPr>
        <w:pStyle w:val="Normal"/>
        <w:spacing w:before="280" w:after="280"/>
        <w:rPr>
          <w:bCs/>
        </w:rPr>
      </w:pPr>
      <w:r>
        <w:rPr>
          <w:bCs/>
        </w:rPr>
        <w:t>Все, что может навевать мысли о любви, - это для нас! Шелковые халатики, эротическое кружевное нижнее белье, женственные чулочки.</w:t>
      </w:r>
    </w:p>
    <w:p>
      <w:pPr>
        <w:pStyle w:val="Normal"/>
        <w:spacing w:before="280" w:after="280"/>
        <w:rPr>
          <w:bCs/>
        </w:rPr>
      </w:pPr>
      <w:r>
        <w:rPr>
          <w:bCs/>
        </w:rPr>
        <w:t>Если вы только что расстались с возлюбленным, то имеет прямой смысл обновить не только постельное белье, но и свое собственное! А то, старое, имеющее отношение к угасшим чувствам, можно сжечь в ритуальном огне или придумать что-нибудь еще. А при покупке нового белья говорите себе: "Я приношу новую струю в свою жизнь", "Я позволяю новой любви прийти ко мне". Вы увидите, какую свежесть чувств принесет вам этот нехитрый ритуал.</w:t>
      </w:r>
    </w:p>
    <w:p>
      <w:pPr>
        <w:pStyle w:val="Normal"/>
        <w:spacing w:before="280" w:after="280"/>
        <w:rPr>
          <w:bCs/>
        </w:rPr>
      </w:pPr>
      <w:r>
        <w:rPr>
          <w:bCs/>
        </w:rPr>
        <w:t>Подумайте и при выборе нижнего белья позвольте себе иногда пошалить и купить не только обыденные колготки, но чувственные чулочки с кружевами. Уверяю вас, что когда вы в обычной офисной обстановке носите чулочки с кружевами, то сам этот вполне невинный факт привносит нечто загадочное и томное в ваш взгляд. Вы чувствуете себя женщиной, а уж мужчины всегда откликаются на это женское состояние! Они совершенно бессильны перед зовом природы, а ведь мы, практикующие фэн-шуй, становимся гармоничными с природой, а следовательно, непобедимыми!</w:t>
      </w:r>
    </w:p>
    <w:p>
      <w:pPr>
        <w:pStyle w:val="Normal"/>
        <w:spacing w:before="280" w:after="280"/>
        <w:rPr>
          <w:bCs/>
        </w:rPr>
      </w:pPr>
      <w:r>
        <w:rPr>
          <w:bCs/>
        </w:rPr>
        <w:t>Итак, побольше шелка и кружев. Мягкие шерстяные или кашемировые палантины, в которые вы будете кутаться, придадут вам очарования и женственности. Так и захочется обнять такую мягкую и пушистую кошечку!</w:t>
      </w:r>
    </w:p>
    <w:p>
      <w:pPr>
        <w:pStyle w:val="Normal"/>
        <w:spacing w:before="280" w:after="280"/>
        <w:rPr/>
      </w:pPr>
      <w:hyperlink r:id="rId14">
        <w:r>
          <w:rPr>
            <w:rStyle w:val="InternetLink"/>
            <w:bCs/>
            <w:u w:val="single"/>
          </w:rPr>
          <w:t>В начало</w:t>
        </w:r>
      </w:hyperlink>
    </w:p>
    <w:p>
      <w:pPr>
        <w:pStyle w:val="Normal"/>
        <w:spacing w:before="280" w:after="280"/>
        <w:jc w:val="center"/>
        <w:rPr>
          <w:bCs/>
        </w:rPr>
      </w:pPr>
      <w:r>
        <w:rPr>
          <w:bCs/>
        </w:rPr>
        <w:br/>
        <w:br/>
      </w:r>
      <w:bookmarkStart w:id="6" w:name="25"/>
      <w:bookmarkEnd w:id="6"/>
      <w:r>
        <w:rPr>
          <w:bCs/>
        </w:rPr>
        <w:t>ВОЛШЕБНЫЕ СОВЕТЫ ДЛЯ ПРИВЛЕЧЕНИЯ ЛЮБВИ</w:t>
      </w:r>
    </w:p>
    <w:p>
      <w:pPr>
        <w:pStyle w:val="Normal"/>
        <w:spacing w:before="280" w:after="280"/>
        <w:rPr>
          <w:bCs/>
        </w:rPr>
      </w:pPr>
      <w:r>
        <w:rPr>
          <w:bCs/>
        </w:rPr>
        <w:br/>
        <w:t>А сейчас, заканчивая эту книгу, дам еще несколько волшебных советов, о которых я давно задумала рассказать вам, так как они предназначены для привлечения любви. И это проверено!</w:t>
      </w:r>
    </w:p>
    <w:p>
      <w:pPr>
        <w:pStyle w:val="Normal"/>
        <w:spacing w:before="280" w:after="280"/>
        <w:rPr>
          <w:bCs/>
        </w:rPr>
      </w:pPr>
      <w:r>
        <w:rPr>
          <w:bCs/>
        </w:rPr>
        <w:t>Волшебный совет -мистический узел приносит гармонию</w:t>
        <w:br/>
        <w:t>Излюбленным средством активизации энергии преданной и верной любви является мистический узел, символизирующий бесконечную любовь. Он действует вне зависимости от неблагоприятной энергии звезд.</w:t>
      </w:r>
    </w:p>
    <w:p>
      <w:pPr>
        <w:pStyle w:val="Normal"/>
        <w:spacing w:before="280" w:after="280"/>
        <w:rPr>
          <w:bCs/>
        </w:rPr>
      </w:pPr>
      <w:r>
        <w:rPr>
          <w:bCs/>
        </w:rPr>
        <w:t>В Китае с древних времен использовали изображение этого мистического узла, украшая им одежду, интерьер и предметы обихода. В наши дни исполненный вами собственноручно этот символ любви и верности поможет привнести покой и гармонию в ваши отношения с любимым. Если вам по душе вышивать - вышейте этот символ на подушках в спальне.</w:t>
      </w:r>
    </w:p>
    <w:p>
      <w:pPr>
        <w:pStyle w:val="Normal"/>
        <w:spacing w:before="280" w:after="280"/>
        <w:rPr>
          <w:bCs/>
        </w:rPr>
      </w:pPr>
      <w:r>
        <w:rPr>
          <w:bCs/>
        </w:rPr>
        <w:t>Или просто нарисуйте (техника на ваше усмотрение) и положите под матрас. Пусть знания древних помогут вам обрести спокойствие и сладость любви.</w:t>
      </w:r>
    </w:p>
    <w:p>
      <w:pPr>
        <w:pStyle w:val="Normal"/>
        <w:spacing w:before="280" w:after="280"/>
        <w:rPr>
          <w:bCs/>
        </w:rPr>
      </w:pPr>
      <w:r>
        <w:rPr>
          <w:bCs/>
        </w:rPr>
        <w:t>Волшебный совет -попросите Макошь о любви</w:t>
        <w:br/>
        <w:t>У русского народа сохранилась с древних времен масса интересных обычаев и ритуалов. Вполне возможно назвать этот свод обычаев - "русский фэн-шуй". Позвольте познакомить вас с красивым ритуалом, помогающим обрести желаемую любовь или улучшить отношения с имеющимся партнером или мужем, а также детьми. Посвящен он архетипу женской силы великой богине древних славян - Макошь. Особенно могуча она весной, когда все силы природы просыпаются. Не упустите возможность улучшить свою любовную жизнь в эти весенние дни - особенно в последние дни апреля.</w:t>
      </w:r>
    </w:p>
    <w:p>
      <w:pPr>
        <w:pStyle w:val="Normal"/>
        <w:spacing w:before="280" w:after="280"/>
        <w:rPr>
          <w:bCs/>
        </w:rPr>
      </w:pPr>
      <w:r>
        <w:rPr>
          <w:bCs/>
        </w:rPr>
        <w:t>Итак, если вы всерьез решили привнести счастье и гармонию в свою любовную жизнь, то встаньте пораньше на рассвете. Выйдите на чистый воздух, на землю, в руках вам надо иметь один предмет большого, а другой меньшего размера.</w:t>
      </w:r>
    </w:p>
    <w:p>
      <w:pPr>
        <w:pStyle w:val="Normal"/>
        <w:spacing w:before="280" w:after="280"/>
        <w:rPr>
          <w:bCs/>
        </w:rPr>
      </w:pPr>
      <w:r>
        <w:rPr>
          <w:bCs/>
        </w:rPr>
        <w:t>Придумайте сами, что именно это будет. Встаньте лицом к солнцу, сосредоточьтесь на светлых мыслях о своей любви, или о том, каких перемен вы желаете, и бросьте большой предмет налево от себя, а маленький направо. После этого проговорите обращение к Макошь: "Прими от меня в дар, о Макошь, видимое, но неощутимое. То, что могла бы оставить себе, но отдаю тебе.</w:t>
      </w:r>
    </w:p>
    <w:p>
      <w:pPr>
        <w:pStyle w:val="Normal"/>
        <w:spacing w:before="280" w:after="280"/>
        <w:rPr>
          <w:bCs/>
        </w:rPr>
      </w:pPr>
      <w:r>
        <w:rPr>
          <w:bCs/>
        </w:rPr>
        <w:t>От тебя жду взамен любви, радости, счастья, здоровья. Да пребудет мир и гармония для всех живущих. Благодарю тебя, Макошь!"</w:t>
      </w:r>
    </w:p>
    <w:p>
      <w:pPr>
        <w:pStyle w:val="Normal"/>
        <w:spacing w:before="280" w:after="280"/>
        <w:rPr>
          <w:bCs/>
        </w:rPr>
      </w:pPr>
      <w:r>
        <w:rPr>
          <w:bCs/>
        </w:rPr>
        <w:t>После чего вернитесь домой, ополосните лицо холодной чистой водой и не вытирайте его. Будьте спокойны и уверены - в течение нескольких месяцев в вашей личной жизни произойдут желаемые перемены.</w:t>
      </w:r>
    </w:p>
    <w:p>
      <w:pPr>
        <w:pStyle w:val="Normal"/>
        <w:spacing w:before="280" w:after="280"/>
        <w:rPr>
          <w:bCs/>
        </w:rPr>
      </w:pPr>
      <w:r>
        <w:rPr>
          <w:bCs/>
        </w:rPr>
        <w:t>Важный момент: как только вы почувствуете, что происходит нечто благоприятное для вас, купите бутылку хорошего красного вина, например кагора, и вылейте на землю в знак благодарности Макошь. Таким образом вы укрепите связь между вами, и в следующий раз ваше желание исполнится еще быстрее!</w:t>
      </w:r>
    </w:p>
    <w:p>
      <w:pPr>
        <w:pStyle w:val="Normal"/>
        <w:spacing w:before="280" w:after="280"/>
        <w:rPr>
          <w:bCs/>
        </w:rPr>
      </w:pPr>
      <w:r>
        <w:rPr>
          <w:bCs/>
        </w:rPr>
        <w:t>Волшебный совет -удивительная сипа мантр</w:t>
        <w:br/>
        <w:t>Об удивительной силе мантр я писала уже неоднократно. Однако чем больше я изучаю мантры, тем больше поражаюсь тому, насколько благотворно воздействуют они на различные аспекты жизни человека.</w:t>
      </w:r>
    </w:p>
    <w:p>
      <w:pPr>
        <w:pStyle w:val="Normal"/>
        <w:spacing w:before="280" w:after="280"/>
        <w:rPr>
          <w:bCs/>
        </w:rPr>
      </w:pPr>
      <w:r>
        <w:rPr>
          <w:bCs/>
        </w:rPr>
        <w:t>"Мантры представляют собой слово, заряженное силой и божественным светом, который приходит к человеку из более глубоких уровней сознания" - вот что говориться о мантрах в книге "Молитвы, заговоры, мантры". (Сост. Корнеев А. В., изд. ACT.)</w:t>
      </w:r>
    </w:p>
    <w:p>
      <w:pPr>
        <w:pStyle w:val="Normal"/>
        <w:spacing w:before="280" w:after="280"/>
        <w:rPr>
          <w:bCs/>
        </w:rPr>
      </w:pPr>
      <w:r>
        <w:rPr>
          <w:bCs/>
        </w:rPr>
        <w:t>Есть мантры для улучшения здоровья, для материального благополучия и, конечно-же, для обретения любви.</w:t>
      </w:r>
    </w:p>
    <w:p>
      <w:pPr>
        <w:pStyle w:val="Normal"/>
        <w:spacing w:before="280" w:after="280"/>
        <w:rPr>
          <w:bCs/>
        </w:rPr>
      </w:pPr>
      <w:r>
        <w:rPr>
          <w:bCs/>
        </w:rPr>
        <w:t>А сейчас предлагаю вам запомнить еще две замечательные мантры. Первая из них - для наслаждения любовью, нежных и доверительных взаимоотношений. Она дарит произносящим ее радость и счастье.</w:t>
      </w:r>
    </w:p>
    <w:p>
      <w:pPr>
        <w:pStyle w:val="Normal"/>
        <w:spacing w:before="280" w:after="280"/>
        <w:rPr>
          <w:bCs/>
        </w:rPr>
      </w:pPr>
      <w:r>
        <w:rPr>
          <w:bCs/>
        </w:rPr>
        <w:t>ОМ ШРИ КРИШНАЙЯ ГОВИНДАЙЯ ГОПИДЖАНА ВА ЛАБХАЙЯ НАМАХ</w:t>
      </w:r>
    </w:p>
    <w:p>
      <w:pPr>
        <w:pStyle w:val="Normal"/>
        <w:spacing w:before="280" w:after="280"/>
        <w:rPr>
          <w:bCs/>
        </w:rPr>
      </w:pPr>
      <w:r>
        <w:rPr>
          <w:bCs/>
        </w:rPr>
        <w:t>Вторая мантра предназначена для укрепления уверенности в себе и очарования.</w:t>
      </w:r>
    </w:p>
    <w:p>
      <w:pPr>
        <w:pStyle w:val="Normal"/>
        <w:spacing w:before="280" w:after="280"/>
        <w:rPr>
          <w:bCs/>
        </w:rPr>
      </w:pPr>
      <w:r>
        <w:rPr>
          <w:bCs/>
        </w:rPr>
        <w:t>ОМ НАМО БХАГАВАТЭ РУКМИНИ ВАЛАБХАЙЯ СВАХА</w:t>
      </w:r>
    </w:p>
    <w:p>
      <w:pPr>
        <w:pStyle w:val="Normal"/>
        <w:spacing w:before="280" w:after="280"/>
        <w:rPr>
          <w:bCs/>
        </w:rPr>
      </w:pPr>
      <w:r>
        <w:rPr>
          <w:bCs/>
        </w:rPr>
        <w:t>Вот что рассказала мне о применении мантр моя слушательница Алиса.</w:t>
        <w:br/>
        <w:t>Я устроилась на новую работу, где мне было очень тяжело. Новые люди, напряженная работа, связанная с финансами, к тому же я только что разошлась с мужем, и сердечная рана еще кровоточила. Каждое утро я шла на работу пешком и пела мантру для любви, которую я выучила с диска "Мантры высшего счастья". Мне просто понравилось звучание этих санскритских слов.</w:t>
      </w:r>
    </w:p>
    <w:p>
      <w:pPr>
        <w:pStyle w:val="Normal"/>
        <w:spacing w:before="280" w:after="280"/>
        <w:rPr>
          <w:bCs/>
        </w:rPr>
      </w:pPr>
      <w:r>
        <w:rPr>
          <w:bCs/>
        </w:rPr>
        <w:t>Не прошло и месяца, как ко мне в магазин пришел удивительный молодой человек. Мы влюбились друг в друга с первого взгляда. Я сразу поняла, что он пришел для меня. Более того, он пригласил меня работать в его фирму, на более выгодные условия работы.</w:t>
      </w:r>
    </w:p>
    <w:p>
      <w:pPr>
        <w:pStyle w:val="Normal"/>
        <w:spacing w:before="280" w:after="280"/>
        <w:rPr>
          <w:bCs/>
        </w:rPr>
      </w:pPr>
      <w:r>
        <w:rPr>
          <w:bCs/>
        </w:rPr>
        <w:t>Я с восторгом приняла это предложение, как и вскоре предложение руки и сердца. Мантра ли помогла или что другое, но это чистая правда.</w:t>
      </w:r>
    </w:p>
    <w:p>
      <w:pPr>
        <w:pStyle w:val="Normal"/>
        <w:spacing w:before="280" w:after="280"/>
        <w:rPr/>
      </w:pPr>
      <w:hyperlink r:id="rId15">
        <w:r>
          <w:rPr>
            <w:rStyle w:val="InternetLink"/>
            <w:bCs/>
            <w:u w:val="single"/>
          </w:rPr>
          <w:t>В начало</w:t>
        </w:r>
      </w:hyperlink>
    </w:p>
    <w:p>
      <w:pPr>
        <w:pStyle w:val="Normal"/>
        <w:spacing w:before="280" w:after="280"/>
        <w:jc w:val="center"/>
        <w:rPr>
          <w:bCs/>
        </w:rPr>
      </w:pPr>
      <w:r>
        <w:rPr>
          <w:bCs/>
        </w:rPr>
        <w:br/>
        <w:br/>
      </w:r>
      <w:bookmarkStart w:id="7" w:name="26"/>
      <w:bookmarkEnd w:id="7"/>
      <w:r>
        <w:rPr>
          <w:bCs/>
        </w:rPr>
        <w:t>ЗАКЛЮЧЕНИЕ</w:t>
      </w:r>
    </w:p>
    <w:p>
      <w:pPr>
        <w:pStyle w:val="Normal"/>
        <w:spacing w:before="280" w:after="280"/>
        <w:rPr>
          <w:bCs/>
        </w:rPr>
      </w:pPr>
      <w:r>
        <w:rPr>
          <w:bCs/>
        </w:rPr>
        <w:br/>
        <w:t>Ну что же, дорогие мои, вот и добрались мы с вами до финальных страниц. Это совсем не значит, что закончен наш разговор о любви. Что-то подсказывает мне (а мои предчувствия обычно оправдываются), что о любви мы с вами будем говорить еще и еще. Ибо любовь - это самое главное в жизни.</w:t>
      </w:r>
    </w:p>
    <w:p>
      <w:pPr>
        <w:pStyle w:val="Normal"/>
        <w:spacing w:before="280" w:after="280"/>
        <w:rPr>
          <w:bCs/>
        </w:rPr>
      </w:pPr>
      <w:r>
        <w:rPr>
          <w:bCs/>
        </w:rPr>
        <w:t>Мы с вами учимся вместе в этой большой общей школе, под названием жизнь, и главный экзамен, который всем нам необходимо сдать, -это экзамен на любовь.</w:t>
      </w:r>
    </w:p>
    <w:p>
      <w:pPr>
        <w:pStyle w:val="Normal"/>
        <w:spacing w:before="280" w:after="280"/>
        <w:rPr>
          <w:bCs/>
        </w:rPr>
      </w:pPr>
      <w:r>
        <w:rPr>
          <w:bCs/>
        </w:rPr>
        <w:t xml:space="preserve">"Любите друг друга, но не делайте из любви оков" - пишет великий мудрец Ошо. На мой взгляд, стремление удержать, закрепить любовь -приносит больше вреда, чем пользы. Если хотя бы год, месяц или даже час вы испытали этот невероятный, неописуемый восторг узнавания, восторг любви - умейте быть благодарными за этот подарок. Любовь - это песня, любовь -это птица легкокрылая. </w:t>
      </w:r>
    </w:p>
    <w:p>
      <w:pPr>
        <w:pStyle w:val="Normal"/>
        <w:spacing w:before="280" w:after="280"/>
        <w:rPr>
          <w:bCs/>
        </w:rPr>
      </w:pPr>
      <w:r>
        <w:rPr>
          <w:bCs/>
        </w:rPr>
        <w:t>Даже если расстались вы с любимым, будьте благодарными ему за то, что он помог вам извлечь из тайников вашего сердца эти чувства. Ведь именно он заставил звучать самые сокровенные струны вашей души.</w:t>
      </w:r>
    </w:p>
    <w:p>
      <w:pPr>
        <w:pStyle w:val="Normal"/>
        <w:spacing w:before="280" w:after="280"/>
        <w:rPr>
          <w:bCs/>
        </w:rPr>
      </w:pPr>
      <w:r>
        <w:rPr>
          <w:bCs/>
        </w:rPr>
        <w:t>Умение легко отпускать - удел мудрых. Вечная любовь - удел избранных.</w:t>
        <w:br/>
        <w:t xml:space="preserve">Наслаждайтесь процессом своей жизни, воспринимайте каждый день, как подарок, и каждые взаимоотношения, как благословение небес. Каждый человек, которого вы встретили в своей жизни, учит вас и помогает вам стать сильнее и мудрее. </w:t>
      </w:r>
    </w:p>
    <w:p>
      <w:pPr>
        <w:pStyle w:val="Normal"/>
        <w:spacing w:before="280" w:after="280"/>
        <w:rPr>
          <w:bCs/>
        </w:rPr>
      </w:pPr>
      <w:r>
        <w:rPr>
          <w:bCs/>
        </w:rPr>
        <w:t>И тогда вы почувствуете, что любовь всегда была, есть и будет с вами. И она не зависит от других людей. Любовь находится в вас. Более того, вы и есть любовь, а значит, способность излучать любовь для вас совершенно естественна. Так же, как и получать любовь в ответ.</w:t>
      </w:r>
    </w:p>
    <w:p>
      <w:pPr>
        <w:pStyle w:val="Normal"/>
        <w:spacing w:before="280" w:after="280"/>
        <w:rPr>
          <w:bCs/>
        </w:rPr>
      </w:pPr>
      <w:r>
        <w:rPr>
          <w:bCs/>
        </w:rPr>
        <w:t>И тогда с пониманием этого в вас будет произрастать сила. Сила жизни. Сила мудрости. Сила любви.</w:t>
        <w:br/>
        <w:t>Поверьте мне, о прекрасные мои, что все мечты действительно сбываются, надо только очень захотеть и вырастить алую розу любви в своем сердце.</w:t>
      </w:r>
    </w:p>
    <w:p>
      <w:pPr>
        <w:pStyle w:val="Normal"/>
        <w:spacing w:before="280" w:after="280"/>
        <w:rPr>
          <w:bCs/>
        </w:rPr>
      </w:pPr>
      <w:r>
        <w:rPr>
          <w:bCs/>
        </w:rPr>
        <w:t>Я люблю вас, вы знаете, что я вас люблю, будьте счастли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Sever_old2%5CLocal%20Settings%5CTemp%5CRar$EX01.204%5Cdushpravd.htm" TargetMode="External"/><Relationship Id="rId3" Type="http://schemas.openxmlformats.org/officeDocument/2006/relationships/hyperlink" Target="../../C:%5CDocuments%20and%20Settings%5CSever_old2%5CLocal%20Settings%5CTemp%5CRar$EX01.204%5Cdushpravd.htm" TargetMode="External"/><Relationship Id="rId4" Type="http://schemas.openxmlformats.org/officeDocument/2006/relationships/image" Target="media/image1.png"/><Relationship Id="rId5" Type="http://schemas.openxmlformats.org/officeDocument/2006/relationships/hyperlink" Target="../../C:%5CDocuments%20and%20Settings%5CSever_old2%5CLocal%20Settings%5CTemp%5CRar$EX01.204%5Cdushpravd.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C:%5CDocuments%20and%20Settings%5CSever_old2%5CLocal%20Settings%5CTemp%5CRar$EX01.204%5Cdushpravd.htm"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C:%5CDocuments%20and%20Settings%5CSever_old2%5CLocal%20Settings%5CTemp%5CRar$EX01.204%5Cdushpravd.htm" TargetMode="External"/><Relationship Id="rId14" Type="http://schemas.openxmlformats.org/officeDocument/2006/relationships/hyperlink" Target="../../C:%5CDocuments%20and%20Settings%5CSever_old2%5CLocal%20Settings%5CTemp%5CRar$EX01.204%5Cdushpravd.htm" TargetMode="External"/><Relationship Id="rId15" Type="http://schemas.openxmlformats.org/officeDocument/2006/relationships/hyperlink" Target="../../C:%5CDocuments%20and%20Settings%5CSever_old2%5CLocal%20Settings%5CTemp%5CRar$EX01.204%5Cdushpravd.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50:00Z</dcterms:created>
  <dc:creator>Sever_old2</dc:creator>
  <dc:description/>
  <cp:keywords/>
  <dc:language>en-US</dc:language>
  <cp:lastModifiedBy>Sever_old2</cp:lastModifiedBy>
  <dcterms:modified xsi:type="dcterms:W3CDTF">2007-11-20T17:50:00Z</dcterms:modified>
  <cp:revision>3</cp:revision>
  <dc:subject/>
  <dc:title/>
</cp:coreProperties>
</file>