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color w:val="000000"/>
        </w:rPr>
      </w:pPr>
      <w:bookmarkStart w:id="0" w:name="11"/>
      <w:bookmarkEnd w:id="0"/>
      <w:r>
        <w:rPr>
          <w:bCs/>
          <w:color w:val="000000"/>
        </w:rPr>
        <w:t>ЛЮБОВЬ - СИЛА!</w:t>
      </w:r>
    </w:p>
    <w:p>
      <w:pPr>
        <w:pStyle w:val="Style15"/>
        <w:rPr>
          <w:color w:val="000000"/>
        </w:rPr>
      </w:pPr>
      <w:r>
        <w:rPr>
          <w:bCs/>
          <w:color w:val="000000"/>
        </w:rPr>
        <w:t xml:space="preserve">В какое сложное, необычное время мы живем! У многих это просто в голове не укладывается. Но все видят, что жизнь изменилась. А поэтому надо понять, в чем эти изменения, и следовать за ними. Для этого всем нам надо быть сильными. Ведь только сильный может быстро изменить ситуацию. Он не закрывает глаза от страха и не обманывает себя, а смело смотрит вперед и ясно видит, в каком направлении надо действовать. У него сильная воля, а значит, есть твердое намерение добиться своего. Это намерение обязательно притянет то, что ему нужно. </w:t>
      </w:r>
    </w:p>
    <w:p>
      <w:pPr>
        <w:pStyle w:val="Style15"/>
        <w:rPr>
          <w:color w:val="000000"/>
        </w:rPr>
      </w:pPr>
      <w:r>
        <w:rPr>
          <w:bCs/>
          <w:color w:val="000000"/>
        </w:rPr>
        <w:t>Слабые люди вместо этого впадают в депрессию, раздражение, разочарование, злость, зависть. .. Низкими вибрациями этих эмоций они затемняют психическую энергию и создают вокруг себя хаос. Они жалуются, что у них ничего не получается. Это не так! У них получается то, что они сами же создают: ведь депрессия может создать только почву для новой депрессии.</w:t>
      </w:r>
    </w:p>
    <w:p>
      <w:pPr>
        <w:pStyle w:val="Style15"/>
        <w:rPr>
          <w:color w:val="000000"/>
        </w:rPr>
      </w:pPr>
      <w:r>
        <w:rPr>
          <w:bCs/>
          <w:color w:val="000000"/>
        </w:rPr>
        <w:t>Вы знаете, после всех этих рассуждений об энергиях наших чувств, я пришла к выводу, что настоящая сила человека заключается в любви. И поэтому теперь буду говорить, что излучаю не любовь и силу, а любовь - силу.</w:t>
      </w:r>
    </w:p>
    <w:p>
      <w:pPr>
        <w:pStyle w:val="Style15"/>
        <w:rPr>
          <w:color w:val="000000"/>
        </w:rPr>
      </w:pPr>
      <w:r>
        <w:rPr>
          <w:bCs/>
          <w:color w:val="000000"/>
        </w:rPr>
        <w:t>Я излучаю Любовь - Силу! Чувствуете, как прибавилось энергии в этом утверждении, когда мы объединили два качества в одно? Любовь ко всему миру преобразует мир. Она делает нас новыми людьми. Абсолютно новыми, потому что на тех, кто излучает любовь, не действует закон старой кармы. Уже не имеет смысла отрабатывать старые ошибки, если мы осознали, что истина в любви, что сила в любви! Там, где есть любовь, нет места злу, ненависти, унынию. Главное - понять, что только любовь может реально преобразовать этот мир. И самое прекрасное то, что мы можем активно участвовать в этом преображении, используя свою психическую энергию - энергию любви.</w:t>
      </w:r>
    </w:p>
    <w:p>
      <w:pPr>
        <w:pStyle w:val="Style15"/>
        <w:rPr>
          <w:color w:val="000000"/>
        </w:rPr>
      </w:pPr>
      <w:r>
        <w:rPr>
          <w:bCs/>
          <w:color w:val="000000"/>
        </w:rPr>
        <w:t>А для этого, как мы уже решили, надо начать с изменения себя. Мы знаем, что эти изменения начинаются с позитивного мышления. Но перед этим нам предстоит проделать серьезную, а иногда и трудную работу: изменить свои внутренние установки, которые мешают нам жить, избавиться от всех негативных эмоций.</w:t>
      </w:r>
    </w:p>
    <w:p>
      <w:pPr>
        <w:pStyle w:val="Style15"/>
        <w:rPr>
          <w:color w:val="000000"/>
        </w:rPr>
      </w:pPr>
      <w:r>
        <w:rPr>
          <w:bCs/>
          <w:color w:val="000000"/>
        </w:rPr>
        <w:t>Очистившись от них, мы начнем излучать любовь - силу и с ее помощью преобразовывать нашу жизнь. Для того, чтобы вы были поувереннее, я расскажу вам об энергетических законах, которые подтверждают ваши колоссальные возможности.</w:t>
      </w:r>
    </w:p>
    <w:p>
      <w:pPr>
        <w:pStyle w:val="Style15"/>
        <w:rPr>
          <w:color w:val="000000"/>
        </w:rPr>
      </w:pPr>
      <w:r>
        <w:rPr>
          <w:bCs/>
          <w:color w:val="000000"/>
        </w:rPr>
        <w:t xml:space="preserve">Энергетические законы любви </w:t>
      </w:r>
    </w:p>
    <w:p>
      <w:pPr>
        <w:pStyle w:val="Style15"/>
        <w:rPr>
          <w:color w:val="000000"/>
        </w:rPr>
      </w:pPr>
      <w:r>
        <w:rPr>
          <w:bCs/>
          <w:color w:val="000000"/>
        </w:rPr>
        <w:t xml:space="preserve">1. Все формы энергии взаимосвязаны и могут воздействовать одна на другую. </w:t>
      </w:r>
    </w:p>
    <w:p>
      <w:pPr>
        <w:pStyle w:val="Style15"/>
        <w:rPr>
          <w:color w:val="000000"/>
        </w:rPr>
      </w:pPr>
      <w:r>
        <w:rPr>
          <w:bCs/>
          <w:color w:val="000000"/>
        </w:rPr>
        <w:t xml:space="preserve">2. Какую энергию мы излучаем, ту и притягиваем. </w:t>
      </w:r>
    </w:p>
    <w:p>
      <w:pPr>
        <w:pStyle w:val="Style15"/>
        <w:rPr>
          <w:color w:val="000000"/>
        </w:rPr>
      </w:pPr>
      <w:r>
        <w:rPr>
          <w:bCs/>
          <w:color w:val="000000"/>
        </w:rPr>
        <w:t>3. Идея создает образ формы, который притягивает физическую энергию и, по истечении необходимого времени, воплощается в реальности.</w:t>
      </w:r>
    </w:p>
    <w:p>
      <w:pPr>
        <w:pStyle w:val="Style15"/>
        <w:rPr>
          <w:color w:val="000000"/>
        </w:rPr>
      </w:pPr>
      <w:r>
        <w:rPr>
          <w:bCs/>
          <w:color w:val="000000"/>
        </w:rPr>
        <w:t>Знание этих законов поможет нам более осмысленно заниматься сотворением своего будущего таким, каким мы хотим его видеть. Самый простой способ сделать это - визуализация. Многие из вас успешно занимаются ею, о чем я узнаю из ваших писем.</w:t>
      </w:r>
    </w:p>
    <w:p>
      <w:pPr>
        <w:pStyle w:val="Style15"/>
        <w:rPr>
          <w:color w:val="000000"/>
        </w:rPr>
      </w:pPr>
      <w:r>
        <w:rPr>
          <w:bCs/>
          <w:color w:val="000000"/>
        </w:rPr>
        <w:t>Но у многих она вызывает вопросы. Людей часто беспокоит то, что они, создавая в голове требуемый образ, не могут по-настоящему его увидеть. Они боятся, что из-за этого их мечта не сможет воплотиться в реальность. Дорогие мои, это не так! По-настоящему видят картинки только ясновидящие, которых очень мало среди нас, ведь это редкий талант. Но когда конструктор придумывает новый самолет, он же не видит его воплощенным в буквальном смысле. Он точно так же, как и вы, представляет его мысленно. Этого достаточно, чтобы притянуть энергии созидания (см. закон № 3).</w:t>
      </w:r>
    </w:p>
    <w:p>
      <w:pPr>
        <w:pStyle w:val="Style15"/>
        <w:rPr>
          <w:color w:val="000000"/>
        </w:rPr>
      </w:pPr>
      <w:r>
        <w:rPr>
          <w:bCs/>
          <w:color w:val="000000"/>
        </w:rPr>
        <w:t>Иногда люди говорят, что они вообще не способны что-либо вообразить по собственному желанию. Это может быть только в одном случае: когда человек по какой-то причине боится фантазировать. Надо разобраться в причинах этого страха. Человек может бояться столкнуться с собственными чувствами и желаниями, спрятанными глубоко в подсознании. Но самое страшное, что в вас может быть - это сам страх. Ничто внутри вас не может причинить вам вреда!</w:t>
      </w:r>
    </w:p>
    <w:p>
      <w:pPr>
        <w:pStyle w:val="Style15"/>
        <w:rPr>
          <w:color w:val="000000"/>
        </w:rPr>
      </w:pPr>
      <w:r>
        <w:rPr>
          <w:bCs/>
          <w:color w:val="000000"/>
        </w:rPr>
        <w:t>А бывает, что люди боятся фантазировать совсем по другой причине: они считают себя недостойными того великолепного будущего, которое хотят для себя вообразить. Надо разобраться, почему это происходит. Просто потому, что у вас были строгие родители или злая учительница, которые внушили вам, что вы - ничтожество? Пора избавиться от этого внушения! Или вы не любите себя за какие-то вполне конкретные недостатки? Но, дорогие мои, никто не свят!</w:t>
      </w:r>
    </w:p>
    <w:p>
      <w:pPr>
        <w:pStyle w:val="Style15"/>
        <w:rPr>
          <w:color w:val="000000"/>
        </w:rPr>
      </w:pPr>
      <w:r>
        <w:rPr>
          <w:bCs/>
          <w:color w:val="000000"/>
        </w:rPr>
        <w:t>Если вы чувствуете себя недостаточно совершенными, совершенствуйтесь! Не опасайтесь, что счастливое будущее свалится на вас незаслуженно. Прочитайте закон № 2: вы притянете к себе только то, что заслужили. В этом и состоит смысл нашей нелегкой работы над собой. Вот что написала мне Ольга:</w:t>
      </w:r>
    </w:p>
    <w:p>
      <w:pPr>
        <w:pStyle w:val="Style15"/>
        <w:rPr>
          <w:color w:val="000000"/>
        </w:rPr>
      </w:pPr>
      <w:r>
        <w:rPr>
          <w:bCs/>
          <w:color w:val="000000"/>
        </w:rPr>
        <w:t>"Уменя всегда было очень определенное представление о том, каким должен быть мой любимый. Когда со мной знакомились мужчины, я всегда их сравнивала с этим образом. Этот, вроде бы, совсем такой, как надо, а заговорил - нет, голос какой-то писклявый, не его голос. И получалось, что все мои поклонники были одного роста и одного типа. Еще у мужчины моей мечты было очень много достоинств. Мне казалось, что я такого напридумывала... что таких мужчин вообще не бывает на свете. Но я ведь ничего и не придумывала, я просто так чувствовала! Поэтому, когда я стала заниматься визуализацией, то решила набраться наглости и представлять именно его, моего прекрасного принца. Еще я постаралась по вашим рекомендациям максимально усилить в своей квартире зону любви.</w:t>
      </w:r>
    </w:p>
    <w:p>
      <w:pPr>
        <w:pStyle w:val="Style15"/>
        <w:rPr>
          <w:color w:val="000000"/>
        </w:rPr>
      </w:pPr>
      <w:r>
        <w:rPr>
          <w:bCs/>
          <w:color w:val="000000"/>
        </w:rPr>
        <w:t>И представляете? Мы встретились! Это просто сказка! Он существует! И теперь он вместе со мой! То, что он считает меня достойной своей любви, очень повысило мою самооценку. Но я не зазнаюсь. Я поняла, что в последнее время, когда стала серьезно заниматься своим совершенствованием, очень изменилась. Если бы наша встреча произошла несколько лет назад, у нас бы ничего не получилось, хотя мечтала о нем я уже тогда. Я очень довольна тем, что взялась за себя и смогла стать лучше. Но, видимо, мне все-таки чуточку не хватало энергии для осуществления моей мечты. А когда я усилила зону любви, энергия моего дома и сработала на меня!"</w:t>
      </w:r>
    </w:p>
    <w:p>
      <w:pPr>
        <w:pStyle w:val="Style15"/>
        <w:rPr>
          <w:color w:val="000000"/>
        </w:rPr>
      </w:pPr>
      <w:r>
        <w:rPr>
          <w:bCs/>
          <w:color w:val="000000"/>
        </w:rPr>
        <w:t>Это письмо - ответ всем, кто сомневается в себе и своих способностях. Все-таки, как это здорово, что счастье в наших руках!</w:t>
      </w:r>
    </w:p>
    <w:p>
      <w:pPr>
        <w:pStyle w:val="Style15"/>
        <w:rPr>
          <w:color w:val="000000"/>
        </w:rPr>
      </w:pPr>
      <w:r>
        <w:rPr>
          <w:bCs/>
          <w:color w:val="000000"/>
        </w:rPr>
        <w:t>Свет моего сердца привлекает любовь!</w:t>
      </w:r>
    </w:p>
    <w:p>
      <w:pPr>
        <w:pStyle w:val="Style15"/>
        <w:rPr>
          <w:color w:val="000000"/>
        </w:rPr>
      </w:pPr>
      <w:r>
        <w:rPr>
          <w:bCs/>
          <w:color w:val="000000"/>
        </w:rPr>
        <w:t>Волшебный совет для исполнения желаний Меня всегда очень радует, о возлюбленные мои сестры, когда вы делитесь своими успехами после применения тех или иных средств фэн-шуй, визуализаций, мантр или положительных настроев. А часто бывает так, что подходит ко мне на встрече с читателями или на семинаре человек и загадочно говорит: "Благодарю, вы помогли мне изменить мою жизнь!" - и, так же загадочно улыбаясь, уходит. А я вслед прошу: "Пожалуйста, напишите вашу историю, расскажите о ней, ведь это поможет другим людям". Считайте, что это относится и к вам, мои дорогие.</w:t>
      </w:r>
    </w:p>
    <w:p>
      <w:pPr>
        <w:pStyle w:val="Style15"/>
        <w:rPr>
          <w:color w:val="000000"/>
        </w:rPr>
      </w:pPr>
      <w:r>
        <w:rPr>
          <w:bCs/>
          <w:color w:val="000000"/>
        </w:rPr>
        <w:t>А сейчас я хочу привести один интересный пример, как все случилось, прямо как в сказке, у одной девушки. Я не так давно записала несколько дисков с мантрами. И подарила один диск, который еще даже не вышел в свет, своей знакомой. Там, среди прочих была, такая мантра: "Мангалам дишту ме, Махешвари!".</w:t>
      </w:r>
    </w:p>
    <w:p>
      <w:pPr>
        <w:pStyle w:val="Style15"/>
        <w:rPr>
          <w:color w:val="000000"/>
        </w:rPr>
      </w:pPr>
      <w:r>
        <w:rPr>
          <w:bCs/>
          <w:color w:val="000000"/>
        </w:rPr>
        <w:t>Переводится она примерно так: "Дай счастья мне, Махешвари!" (Махешвари - это богиня счастья.) Как этим пользоваться? - спросила меня девушка.</w:t>
      </w:r>
    </w:p>
    <w:p>
      <w:pPr>
        <w:pStyle w:val="Style15"/>
        <w:rPr>
          <w:color w:val="000000"/>
        </w:rPr>
      </w:pPr>
      <w:r>
        <w:rPr>
          <w:bCs/>
          <w:color w:val="000000"/>
        </w:rPr>
        <w:t>Я предложила ей слушать эту мантру, лежа на кровати, в расслабленном состоянии, сосредоточившись на своем желании и представляя следующее:</w:t>
      </w:r>
    </w:p>
    <w:p>
      <w:pPr>
        <w:pStyle w:val="Style15"/>
        <w:rPr>
          <w:color w:val="000000"/>
        </w:rPr>
      </w:pPr>
      <w:r>
        <w:rPr>
          <w:bCs/>
          <w:color w:val="000000"/>
        </w:rPr>
        <w:t>Звучит музыка и слова мантры. Вы сосредотачиваетесь на своем основном желании. Ведь счастье состоит из множества аспектов, и любовь - это только часть его.</w:t>
      </w:r>
    </w:p>
    <w:p>
      <w:pPr>
        <w:pStyle w:val="Style15"/>
        <w:rPr>
          <w:color w:val="000000"/>
        </w:rPr>
      </w:pPr>
      <w:r>
        <w:rPr>
          <w:bCs/>
          <w:color w:val="000000"/>
        </w:rPr>
        <w:t>Медитация о счастье Представьте, что вы находитесь на берегу озера с чистой и спокойной водой. К берегу подплывает гигантский цветок - кувшинка, на который вы легко и радостно ступаете. И этот цветок несет вас по глади озера. Вы плывете на этом чудесном цветке и вскоре видите, что перед вами какой-то удивительный источник света. Отдаленно эти световые потоки напоминают цветок лотоса.</w:t>
      </w:r>
    </w:p>
    <w:p>
      <w:pPr>
        <w:pStyle w:val="Style15"/>
        <w:rPr>
          <w:color w:val="000000"/>
        </w:rPr>
      </w:pPr>
      <w:r>
        <w:rPr>
          <w:bCs/>
          <w:color w:val="000000"/>
        </w:rPr>
        <w:t xml:space="preserve">Вы не видите, кто именно там находится, но чувствуете, что там ваши друзья, ваши помощники, ваши ангелы-хранители. Вы подплываете на кувшинке к этому ослепительному свету и протягиваете ему навстречу руки, в которых, как по мановению волшебной палочки, оказываются венки из роскошных цветов. И вы, помня о своем желании, приносите цветы в дар этому острову света. Можете повторить с чувством еще раз "Дай счастья мне, Махешвари!" Потом постепенно плывете назад, будучи полностью уверенными в том, что ваше желание счастья и любви уже удовлетворено Высшими силами. Приходите в себя с улыбкой на губах, потягиваетесь и спокойно ждете исполнения желания. </w:t>
      </w:r>
    </w:p>
    <w:p>
      <w:pPr>
        <w:pStyle w:val="Style15"/>
        <w:rPr>
          <w:color w:val="000000"/>
        </w:rPr>
      </w:pPr>
      <w:r>
        <w:rPr>
          <w:bCs/>
          <w:color w:val="000000"/>
        </w:rPr>
        <w:t xml:space="preserve">Вы не забыли еще о той девушке, о которой я писала в начале? Так вот, она сообщила мне следующее. "Когда во время медитации я отплывала от острова со светом, рядом со мной стоял молодой мужчина в джинсах и голубой рубашке. Он обнимал меня за плечи, и мне было очень хорошо и спокойно рядом с ним. </w:t>
      </w:r>
    </w:p>
    <w:p>
      <w:pPr>
        <w:pStyle w:val="Style15"/>
        <w:rPr>
          <w:color w:val="000000"/>
        </w:rPr>
      </w:pPr>
      <w:r>
        <w:rPr>
          <w:bCs/>
          <w:color w:val="000000"/>
        </w:rPr>
        <w:t>В этот же вечер я, совершенно не ожидая этого, встретилась с молодым мужчиной, который выглядел точно, как тот из моей медитации, то есть в джинсах и голубой рубашке. Мы влюбились друг в друга с первого взгляда, и наша любовь напоминает мне сказку. В это невозможно поверить, но тем не менее это правда!"</w:t>
      </w:r>
    </w:p>
    <w:p>
      <w:pPr>
        <w:pStyle w:val="Style15"/>
        <w:rPr>
          <w:color w:val="000000"/>
        </w:rPr>
      </w:pPr>
      <w:r>
        <w:rPr>
          <w:bCs/>
          <w:color w:val="000000"/>
        </w:rPr>
        <w:t>Я свидетельствую, что история эта истинная, и, пожалуй, это самый потрясающий пример того, как могут быстро исполниться желания, если они чисты и сильны.</w:t>
      </w:r>
    </w:p>
    <w:p>
      <w:pPr>
        <w:pStyle w:val="Style15"/>
        <w:rPr>
          <w:color w:val="000000"/>
        </w:rPr>
      </w:pPr>
      <w:r>
        <w:rPr>
          <w:bCs/>
          <w:color w:val="000000"/>
        </w:rPr>
        <w:t>МАНГАЛАМ ДИШТУ ME, МАХЕШВАРИ!</w:t>
      </w:r>
    </w:p>
    <w:p>
      <w:pPr>
        <w:pStyle w:val="Style15"/>
        <w:rPr>
          <w:color w:val="000000"/>
        </w:rPr>
      </w:pPr>
      <w:hyperlink r:id="rId2">
        <w:r>
          <w:rPr>
            <w:rStyle w:val="InternetLink"/>
            <w:bCs/>
            <w:color w:val="000000"/>
          </w:rPr>
          <w:t>В начало</w:t>
        </w:r>
      </w:hyperlink>
    </w:p>
    <w:p>
      <w:pPr>
        <w:pStyle w:val="Style15"/>
        <w:rPr>
          <w:color w:val="000000"/>
        </w:rPr>
      </w:pPr>
      <w:r>
        <w:rPr>
          <w:color w:val="000000"/>
        </w:rPr>
        <w:t> </w:t>
      </w:r>
    </w:p>
    <w:p>
      <w:pPr>
        <w:pStyle w:val="Style15"/>
        <w:jc w:val="center"/>
        <w:rPr>
          <w:color w:val="000000"/>
        </w:rPr>
      </w:pPr>
      <w:bookmarkStart w:id="1" w:name="12"/>
      <w:bookmarkEnd w:id="1"/>
      <w:r>
        <w:rPr>
          <w:bCs/>
          <w:color w:val="000000"/>
        </w:rPr>
        <w:t>Глава 4 НЕПРОСТЫЕ ВОПРОСЫ О ЛЮБВИ ИЗ ВАШИХ ПИСЕМ</w:t>
      </w:r>
    </w:p>
    <w:p>
      <w:pPr>
        <w:pStyle w:val="Style15"/>
        <w:jc w:val="center"/>
        <w:rPr>
          <w:color w:val="000000"/>
        </w:rPr>
      </w:pPr>
      <w:r>
        <w:rPr>
          <w:bCs/>
          <w:color w:val="000000"/>
        </w:rPr>
        <w:t>ОДНА СУДЬБА НЕ ПОХОЖА НА ДРУГУЮ</w:t>
      </w:r>
    </w:p>
    <w:p>
      <w:pPr>
        <w:pStyle w:val="Style15"/>
        <w:rPr>
          <w:color w:val="000000"/>
        </w:rPr>
      </w:pPr>
      <w:r>
        <w:rPr>
          <w:bCs/>
          <w:color w:val="000000"/>
        </w:rPr>
        <w:t>Прекрасные мои сестры! Я получаю множество писем от вас, количество которых постоянно растет. Честно говоря, справляться с таким числом писем непросто, однако мы же мыслим позитивно, и из всего извлекаем уроки и пользу. Ваши письма очень помогают мне понять, что вас волнует, какие проблемы кажутся неразрешимыми.</w:t>
      </w:r>
    </w:p>
    <w:p>
      <w:pPr>
        <w:pStyle w:val="Style15"/>
        <w:rPr>
          <w:color w:val="000000"/>
        </w:rPr>
      </w:pPr>
      <w:r>
        <w:rPr>
          <w:bCs/>
          <w:color w:val="000000"/>
        </w:rPr>
        <w:t>Прямо могу сказать, что до знакомства с вашими письмами я была другим человеком. Я и не предполагала, какие у нас потрясающие женщины в России (и не только в России), это честно! Сказать, что я восхищаюсь вами, о прекрасные современницы мои, это ничего не сказать! Сколько в ваших письмах тепла, света, безграничной и беззаветной любви! Мне очень хочется здесь и сейчас, на страницах книги, посвященной любви, признаться в любви к нашим женщинам.</w:t>
      </w:r>
    </w:p>
    <w:p>
      <w:pPr>
        <w:pStyle w:val="Style15"/>
        <w:rPr>
          <w:color w:val="000000"/>
        </w:rPr>
      </w:pPr>
      <w:r>
        <w:rPr>
          <w:bCs/>
          <w:color w:val="000000"/>
        </w:rPr>
        <w:t>Дорогие мои, вы прекрасны! Вы богоподобны и благословлены небесами. И, конечно же, мне очень хочется, чтобы вы за нежность свою, за щедрость свою были бы вознаграждены сторицей счастьем, радостью и любовью!</w:t>
      </w:r>
    </w:p>
    <w:p>
      <w:pPr>
        <w:pStyle w:val="Style15"/>
        <w:rPr>
          <w:color w:val="000000"/>
        </w:rPr>
      </w:pPr>
      <w:r>
        <w:rPr>
          <w:bCs/>
          <w:color w:val="000000"/>
        </w:rPr>
        <w:t>Я приведу на этих страницах наиболее типичные письма от женщин, рассказывающих о проблемах, их волнующих. Во многих письмах читательницы чувствуют себя попавшими в жизненный тупик и просят совета, как из него выйти. Отвечать на эти письма очень трудно. Ведь одна судьба совершенно не похожа на другую, и во всей Вселенной не найти двух одинаковых людей. А из писем можно понять только общую схему конфликта. Как тут быть? Приходится давать общие рекомендации и говорить: "А дальше, мои дорогие, смотрите сами, чего именно вы хотите добиться. И, учитывая характер вашего любимого, которого вы знаете, а я - нет, выбирайте способ, каким будете действовать. Но запомните: из любого тупика всегда есть несколько выходов!"</w:t>
      </w:r>
    </w:p>
    <w:p>
      <w:pPr>
        <w:pStyle w:val="Style15"/>
        <w:rPr>
          <w:color w:val="000000"/>
        </w:rPr>
      </w:pPr>
      <w:r>
        <w:rPr>
          <w:bCs/>
          <w:color w:val="000000"/>
        </w:rPr>
        <w:t>Найти самый верный выход вам поможет аф-фирмация: Я всегда спокойна и нахожу мудрые решения в любых ситуациях.</w:t>
      </w:r>
    </w:p>
    <w:p>
      <w:pPr>
        <w:pStyle w:val="Style15"/>
        <w:rPr>
          <w:color w:val="000000"/>
        </w:rPr>
      </w:pPr>
      <w:r>
        <w:rPr>
          <w:bCs/>
          <w:color w:val="000000"/>
        </w:rPr>
        <w:t>Недавно я подумала: а есть ли вообще смысл в том, чтобы продолжать решать проблемы с позиций житейского здравого смысла? Ведь это время прошло! Посудите сами. Все вы давно уже знаете, что такое карма, и понимаете: мы приходим на Землю, чтобы получать уроки, благодаря которым мы духовно растем. Но часто ли мы применяем это знание в своей повседневной жизни? Нет, мы продолжаем решать свои проблемы по старинке. Тогда что толку, что мы узнали это модное слово "карма"?</w:t>
      </w:r>
    </w:p>
    <w:p>
      <w:pPr>
        <w:pStyle w:val="Style15"/>
        <w:rPr>
          <w:color w:val="000000"/>
        </w:rPr>
      </w:pPr>
      <w:hyperlink r:id="rId3">
        <w:r>
          <w:rPr>
            <w:rStyle w:val="InternetLink"/>
            <w:bCs/>
            <w:color w:val="000000"/>
          </w:rPr>
          <w:t>В начало</w:t>
        </w:r>
      </w:hyperlink>
    </w:p>
    <w:p>
      <w:pPr>
        <w:pStyle w:val="Style15"/>
        <w:jc w:val="center"/>
        <w:rPr>
          <w:color w:val="000000"/>
        </w:rPr>
      </w:pPr>
      <w:bookmarkStart w:id="2" w:name="13"/>
      <w:bookmarkEnd w:id="2"/>
      <w:r>
        <w:rPr>
          <w:bCs/>
          <w:color w:val="000000"/>
        </w:rPr>
        <w:t>ВСЕ К ЛУЧШЕМУ!</w:t>
      </w:r>
    </w:p>
    <w:p>
      <w:pPr>
        <w:pStyle w:val="Style15"/>
        <w:rPr>
          <w:color w:val="000000"/>
        </w:rPr>
      </w:pPr>
      <w:r>
        <w:rPr>
          <w:bCs/>
          <w:color w:val="000000"/>
        </w:rPr>
        <w:t>Сегодня все больше людей видят смысл жизни в самопознании и самосовершенствовании. Но что это значит - получать жизненные уроки для своего духовного роста? Конечно, очень полезно читать хорошие книги и изучать духовные учения. Но это только пополнение знаний. А настоящие уроки, которые впечатываются в наше сознание как условные рефлексы, мы получаем в повседневной жизни. В семье, на работе, в транспорте. Но больше всего, конечно, в семье.</w:t>
      </w:r>
    </w:p>
    <w:p>
      <w:pPr>
        <w:pStyle w:val="Style15"/>
        <w:rPr>
          <w:color w:val="000000"/>
        </w:rPr>
      </w:pPr>
      <w:r>
        <w:rPr>
          <w:bCs/>
          <w:color w:val="000000"/>
        </w:rPr>
        <w:t>Ведь главное, чему мы должны научиться на этой планете, - любви! Поэтому ваши тупики, ссоры, разводы и ваше семейное счастье -это самое важное из всего, что у вас есть, с точки зрения роста сознания! Настало время посмотреть на них с новых позиций. Пора приподняться над обыденностью и понять: а для чего она нам дана?</w:t>
      </w:r>
    </w:p>
    <w:p>
      <w:pPr>
        <w:pStyle w:val="Style15"/>
        <w:rPr>
          <w:color w:val="000000"/>
        </w:rPr>
      </w:pPr>
      <w:r>
        <w:rPr>
          <w:bCs/>
          <w:color w:val="000000"/>
        </w:rPr>
        <w:t>"Легко сказать! - возразите вы. - Но человеку, у которого беда, трудно вот так прямо взять и воспарить над своей ситуацией. Ведь для него эта ситуация сейчас основная!"</w:t>
      </w:r>
    </w:p>
    <w:p>
      <w:pPr>
        <w:pStyle w:val="Style15"/>
        <w:rPr>
          <w:color w:val="000000"/>
        </w:rPr>
      </w:pPr>
      <w:r>
        <w:rPr>
          <w:bCs/>
          <w:color w:val="000000"/>
        </w:rPr>
        <w:t>Что на это можно ответить? Ищите выход - ведь именно для этого вам и дается испытание! Для того, чтобы вы его пережили до конца и сделали выводы. Для того, чтобы у вашей кармы больше не было повода подсунуть вам такую же неприятность!</w:t>
      </w:r>
    </w:p>
    <w:p>
      <w:pPr>
        <w:pStyle w:val="Style15"/>
        <w:rPr>
          <w:color w:val="000000"/>
        </w:rPr>
      </w:pPr>
      <w:r>
        <w:rPr>
          <w:bCs/>
          <w:color w:val="000000"/>
        </w:rPr>
        <w:t>Но есть один очень важный момент. Если вы привыкнете все события вашей жизни рассматривать с новой точки зрения, вы и относиться к ним начнете по-другому! Более философски, а значит, и более спокойно. Когда в вашей жизни возникает какой-нибудь конфликт, надо прежде всего подумать: почему это событие пришло. Что в моем сознании привлекло его? Часто на этот вопрос бывает трудно ответить. Тогда надо спросить себя: чему оно может меня научить? Всегда надо анализировать, что с вами происходит. Тогда у вас просто не будет времени, чтобы впадать в панику.</w:t>
      </w:r>
    </w:p>
    <w:p>
      <w:pPr>
        <w:pStyle w:val="Style15"/>
        <w:rPr>
          <w:color w:val="000000"/>
        </w:rPr>
      </w:pPr>
      <w:r>
        <w:rPr>
          <w:bCs/>
          <w:color w:val="000000"/>
        </w:rPr>
        <w:t xml:space="preserve">Что обычно мы выносим из острых жизненных ситуаций? Новые страхи. А карма - это отработка страхов. Если, проходя жизненные испытания, мы будем копить не страхи, а опыт и благодарность за новые знания, ящик Пандоры наконец захлопнется и неприятности перестанут сыпаться на нас. То есть мы начнем изживать свою карму. Только тогда мы сможем жить как хотим, и только тогда наступит благоденствие. </w:t>
      </w:r>
    </w:p>
    <w:p>
      <w:pPr>
        <w:pStyle w:val="Style15"/>
        <w:rPr>
          <w:color w:val="000000"/>
        </w:rPr>
      </w:pPr>
      <w:r>
        <w:rPr>
          <w:bCs/>
          <w:color w:val="000000"/>
        </w:rPr>
        <w:t>Поэтому я всегда говорю вам: наши мысли действительно влияют на события нашей жизни.</w:t>
      </w:r>
    </w:p>
    <w:p>
      <w:pPr>
        <w:pStyle w:val="Style15"/>
        <w:rPr>
          <w:color w:val="000000"/>
        </w:rPr>
      </w:pPr>
      <w:r>
        <w:rPr>
          <w:bCs/>
          <w:color w:val="000000"/>
        </w:rPr>
        <w:t>Повторяйте: Я могу создать все, что мне нужно!</w:t>
      </w:r>
    </w:p>
    <w:p>
      <w:pPr>
        <w:pStyle w:val="Style15"/>
        <w:rPr>
          <w:color w:val="000000"/>
        </w:rPr>
      </w:pPr>
      <w:r>
        <w:rPr>
          <w:bCs/>
          <w:color w:val="000000"/>
        </w:rPr>
        <w:t>Счастливые истории любви Леди Гамильтон и адмирал Нельсон Леди Эмма Гамильтон известна в истории как одна из самых красивых женщин своего времени. Ее портреты, писали знаменитые художники, такие как Джордж Ромни и Рейнольде. Открытая, импульсивная и добрая, Эмма легко завоевывала любовь окружающих. Она была близкой подругой неаполитанской королевы Марии Каролины. Жена лорда Гамильтона, посла Великобритании в Неаполитанском королевстве, вела вполне благополучную светскую жизнь и перед ней были открыты все салоны Неаполя.</w:t>
      </w:r>
    </w:p>
    <w:p>
      <w:pPr>
        <w:pStyle w:val="Style15"/>
        <w:rPr>
          <w:color w:val="000000"/>
        </w:rPr>
      </w:pPr>
      <w:r>
        <w:rPr>
          <w:bCs/>
          <w:color w:val="000000"/>
        </w:rPr>
        <w:t>Эта знаменательная встреча произошла на переломе веков - куртуазного XVIII и галантного XIX. На одном из приемов леди Гамильтон встретила прославленного адмирала сэра Горацио Нельсона. Она сразу же почувствовала его безграничное восхищение. Несмотря на то, что герой многих сражений был изувечен, он был необычайно привлекателен своей галантностью, умом, тактом. С первой же встречи вспыхнула настоящая любовь -самоотверженная, преданная, не считающаяся с мнением света.</w:t>
      </w:r>
    </w:p>
    <w:p>
      <w:pPr>
        <w:pStyle w:val="Style15"/>
        <w:rPr>
          <w:color w:val="000000"/>
        </w:rPr>
      </w:pPr>
      <w:r>
        <w:rPr>
          <w:bCs/>
          <w:color w:val="000000"/>
        </w:rPr>
        <w:t>Эмма Гамильтон не считала возможным развестись со своим престарелым мужем, так же как и возлюбленный не мог подать на развод, но они не стали лгать и лукавить ради соблюдения светских приличий. Не в силах противостоять ураганному натиску настоящей любви, они испытали не только величайшее счастье, но и настоящее страдание в дни разлуки. Нельсон считал Эмму своей "настоящей женой перед Богом". Она платила ему тем же.</w:t>
      </w:r>
    </w:p>
    <w:p>
      <w:pPr>
        <w:pStyle w:val="Style15"/>
        <w:rPr>
          <w:color w:val="000000"/>
        </w:rPr>
      </w:pPr>
      <w:r>
        <w:rPr>
          <w:bCs/>
          <w:color w:val="000000"/>
        </w:rPr>
        <w:t>В глазах высшего света это была любовь-бунт, и перед Эммой закрылись двери аристократических гостиных. Она жила в доме, который стал настоящим семейным гнездом для влюбленных, и дни проведенные вместе стали самыми счастливыми в их жизни. Вскоре у Эммы родилась дочь, названная в честь отца Гораи,ией, и каждый свободный час они проводили втроем, называя это время "драгоценным".</w:t>
      </w:r>
    </w:p>
    <w:p>
      <w:pPr>
        <w:pStyle w:val="Style15"/>
        <w:rPr>
          <w:color w:val="000000"/>
        </w:rPr>
      </w:pPr>
      <w:r>
        <w:rPr>
          <w:bCs/>
          <w:color w:val="000000"/>
        </w:rPr>
        <w:t>Когда воинский долг адмирала Нельсона обрекал их на разлуку, они находили утешение в письмах, полных глубокой нежности, восхищения и заботы.</w:t>
      </w:r>
    </w:p>
    <w:p>
      <w:pPr>
        <w:pStyle w:val="Style15"/>
        <w:rPr>
          <w:color w:val="000000"/>
        </w:rPr>
      </w:pPr>
      <w:r>
        <w:rPr>
          <w:bCs/>
          <w:color w:val="000000"/>
        </w:rPr>
        <w:t>Последнее письмо адмирала, написанное перед роковой битвой, сохранилось до наших дней, как и история этой удивительной любви, и содержало следующие строки:</w:t>
      </w:r>
    </w:p>
    <w:p>
      <w:pPr>
        <w:pStyle w:val="Style15"/>
        <w:rPr>
          <w:color w:val="000000"/>
        </w:rPr>
      </w:pPr>
      <w:r>
        <w:rPr>
          <w:bCs/>
          <w:color w:val="000000"/>
        </w:rPr>
        <w:t xml:space="preserve">"Моя горячо любимая Эмма, самый мой близкий сердечный друг, сейчас подали сигнал, что соединенный неприятельский флот выходит из гавани. Ветер очень слабый, так что я не имею никакой надежды увидеть его раньше завтрашнего дня. Да увенчает Бог мои старания! Во всяком случае, я приложу все силы к тому, чтобы мое имя осталось дорогим для вас обеих, так как обеих вас я люблю больше собственной жизни. </w:t>
      </w:r>
    </w:p>
    <w:p>
      <w:pPr>
        <w:pStyle w:val="Style15"/>
        <w:rPr>
          <w:color w:val="000000"/>
        </w:rPr>
      </w:pPr>
      <w:r>
        <w:rPr>
          <w:bCs/>
          <w:color w:val="000000"/>
        </w:rPr>
        <w:t>И как теперь мои последние строчки, которые я пишу перед сражением, обращены к тебе, так и я надеюсь на Бога, что останусь жив и закончу свое письмо после битвы. Пусть благословит тебя небо: об этом молит твой Нельсон".</w:t>
      </w:r>
    </w:p>
    <w:p>
      <w:pPr>
        <w:pStyle w:val="Style15"/>
        <w:rPr>
          <w:color w:val="000000"/>
        </w:rPr>
      </w:pPr>
      <w:r>
        <w:rPr>
          <w:bCs/>
          <w:color w:val="000000"/>
        </w:rPr>
        <w:t>Для чего нам усваивать жизненные уроки, и к какому совершенству мы должны прийти? Мы должны прийти к Богу. А Бог есть любовь и сила. Значит, нам надо относиться к жизни с позиции Любви - Силы. То есть, что бы ни случилось, чувствовать себя независимым человеком, который уважает независимость других людей и старается понять, что же происходит на самом деле.</w:t>
      </w:r>
    </w:p>
    <w:p>
      <w:pPr>
        <w:pStyle w:val="Style15"/>
        <w:rPr>
          <w:color w:val="000000"/>
        </w:rPr>
      </w:pPr>
      <w:r>
        <w:rPr>
          <w:bCs/>
          <w:color w:val="000000"/>
        </w:rPr>
        <w:t>Аффирмации для трудных ситуаций: Я способна справиться с любой жизненной ситуацией. Мои силы и уверенность в себе растут с каждым днем. Меня всегда окружает любящая энергия, и дома и на работе.</w:t>
      </w:r>
    </w:p>
    <w:p>
      <w:pPr>
        <w:pStyle w:val="Style15"/>
        <w:rPr>
          <w:color w:val="000000"/>
        </w:rPr>
      </w:pPr>
      <w:r>
        <w:rPr>
          <w:bCs/>
          <w:color w:val="000000"/>
        </w:rPr>
        <w:t>А теперь давайте попробуем вместе поразмышлять над вашими письмами с позиции Любви - Силы.</w:t>
      </w:r>
    </w:p>
    <w:p>
      <w:pPr>
        <w:pStyle w:val="Style15"/>
        <w:rPr>
          <w:color w:val="000000"/>
        </w:rPr>
      </w:pPr>
      <w:hyperlink r:id="rId4">
        <w:r>
          <w:rPr>
            <w:rStyle w:val="InternetLink"/>
            <w:bCs/>
            <w:color w:val="000000"/>
          </w:rPr>
          <w:t>В начало</w:t>
        </w:r>
      </w:hyperlink>
    </w:p>
    <w:p>
      <w:pPr>
        <w:pStyle w:val="Style15"/>
        <w:jc w:val="center"/>
        <w:rPr>
          <w:color w:val="000000"/>
        </w:rPr>
      </w:pPr>
      <w:bookmarkStart w:id="3" w:name="14"/>
      <w:bookmarkEnd w:id="3"/>
      <w:r>
        <w:rPr>
          <w:bCs/>
          <w:color w:val="000000"/>
        </w:rPr>
        <w:t>ТРУДНЫЕ УРОКИ РАЗВОДА</w:t>
      </w:r>
    </w:p>
    <w:p>
      <w:pPr>
        <w:pStyle w:val="Style15"/>
        <w:rPr>
          <w:color w:val="000000"/>
        </w:rPr>
      </w:pPr>
      <w:r>
        <w:rPr>
          <w:bCs/>
          <w:color w:val="000000"/>
        </w:rPr>
        <w:t>"...от меня ушел муж. Конечно, такое случается сплошь и рядом, но я никогда не думала, что и меня ждет такая судьба. Дело в том, что у нас была идеальная семья! Десять лет мы прожили в счастливом браке.</w:t>
      </w:r>
    </w:p>
    <w:p>
      <w:pPr>
        <w:pStyle w:val="Style15"/>
        <w:rPr>
          <w:color w:val="000000"/>
        </w:rPr>
      </w:pPr>
      <w:r>
        <w:rPr>
          <w:bCs/>
          <w:color w:val="000000"/>
        </w:rPr>
        <w:t>Поженились по большой любви. Мы всегда ощущали себя родственными душами и считали, что наша потребность быть вместе не исчезнет никогда. Все годы нашего брака прошли очень спокойно. Мы никогда не ссорились, все проблемы решали сообща, уважали мнение друг друга. Наш сын родился от большой любви и вырос в хорошей семье.</w:t>
      </w:r>
    </w:p>
    <w:p>
      <w:pPr>
        <w:pStyle w:val="Style15"/>
        <w:rPr>
          <w:color w:val="000000"/>
        </w:rPr>
      </w:pPr>
      <w:r>
        <w:rPr>
          <w:bCs/>
          <w:color w:val="000000"/>
        </w:rPr>
        <w:t>Я долго не подозревала об измене мужа, хотя все наши друзья, как оказалось, уже все знают. Андрей сам сказал мне об этом. Он сказал, что влюблен в женщину, с которой вместе работает, и которая на двенадцать лет моложе его. Попросил меня помочь ему пережить это чувство, но я интуитивно поняла, что он просто обманывает себя. Что только совесть не позволяет ему уйти, а сердцем он уже не со мной.</w:t>
      </w:r>
    </w:p>
    <w:p>
      <w:pPr>
        <w:pStyle w:val="Style15"/>
        <w:rPr>
          <w:color w:val="000000"/>
        </w:rPr>
      </w:pPr>
      <w:r>
        <w:rPr>
          <w:bCs/>
          <w:color w:val="000000"/>
        </w:rPr>
        <w:t>Андрей долго метался. То предлагал мне начать жизнь с чистого листа, то уходил и не ночевал дома. Ив конце концов ушел окончательно. Уже год мы в разводе, но я все никак не могу прийти в себя от этого удара.</w:t>
      </w:r>
    </w:p>
    <w:p>
      <w:pPr>
        <w:pStyle w:val="Style15"/>
        <w:rPr>
          <w:color w:val="000000"/>
        </w:rPr>
      </w:pPr>
      <w:r>
        <w:rPr>
          <w:bCs/>
          <w:color w:val="000000"/>
        </w:rPr>
        <w:t xml:space="preserve">Когда Андрей приходит навестить сына, я вижу, что его очень мучает совесть. Алиментами он не ограничивается, дает деньги, чтобы я могла содержать ребенка достойно. Но его предательство остается предательством, как ни пытайся его загладить. И оно, его предательство, - самый страшный удар для меня, удар ножом в спину. Я понимаю, что в таком состоянии, в котором я нахожусь, жить нельзя, что так долго не протянешь, а мне ведь надо сына растить. </w:t>
      </w:r>
    </w:p>
    <w:p>
      <w:pPr>
        <w:pStyle w:val="Style15"/>
        <w:rPr>
          <w:color w:val="000000"/>
        </w:rPr>
      </w:pPr>
      <w:r>
        <w:rPr>
          <w:bCs/>
          <w:color w:val="000000"/>
        </w:rPr>
        <w:t>Я была счастлива с Андреем десять лет. А недавно прочитала в одной книжке, что только после того, как переживешь разлуку, можно научиться быть счастливой. Я была бы рада поверить в это, но за год разлуки не научилась быть спокойной, а не то, что счастливой. Как можно быть счастливой с разбитым сердцем? С уважением, Лариса"</w:t>
      </w:r>
    </w:p>
    <w:p>
      <w:pPr>
        <w:pStyle w:val="Style15"/>
        <w:rPr>
          <w:color w:val="000000"/>
        </w:rPr>
      </w:pPr>
      <w:r>
        <w:rPr>
          <w:bCs/>
          <w:color w:val="000000"/>
        </w:rPr>
        <w:t>Что можно ответить этой женщине? Обычно друзья и даже психотерапевты только разводят руками и сетуют: "И не говорите, дорогая! У мужчин в этом возрасте кризис, седина в бороду - бес в ребро. Они самоутверждаются..."</w:t>
      </w:r>
    </w:p>
    <w:p>
      <w:pPr>
        <w:pStyle w:val="Style15"/>
        <w:rPr>
          <w:color w:val="000000"/>
        </w:rPr>
      </w:pPr>
      <w:r>
        <w:rPr>
          <w:bCs/>
          <w:color w:val="000000"/>
        </w:rPr>
        <w:t>В каком возрасте у мужчин бывает кризис? Если верить психологам, то он бывает...</w:t>
      </w:r>
    </w:p>
    <w:p>
      <w:pPr>
        <w:pStyle w:val="Style15"/>
        <w:rPr>
          <w:color w:val="000000"/>
        </w:rPr>
      </w:pPr>
      <w:r>
        <w:rPr>
          <w:bCs/>
          <w:color w:val="000000"/>
        </w:rPr>
        <w:t>o в 30 лет, когда у мужчины неприятности на работе или если он переезжает на новое место жительства; o в 40 лет, когда он понимает, что молоденьким девушкам нравятся зрелые мужчины, а сын начинает приглашать в гости подружек; o в 50 лет, когда он чувствует, что начинает сдавать и уже не в состоянии заниматься спортом; o в 60 лет, когда он обнаруживает, что его сексуальная сила не та, что прежде...</w:t>
      </w:r>
    </w:p>
    <w:p>
      <w:pPr>
        <w:pStyle w:val="Style15"/>
        <w:rPr>
          <w:color w:val="000000"/>
        </w:rPr>
      </w:pPr>
      <w:r>
        <w:rPr>
          <w:bCs/>
          <w:color w:val="000000"/>
        </w:rPr>
        <w:t>Разумеется, это может быть не 30, а 32, не 60, а 56 - ведь все так индивидуально. В эти периоды, предостерегают нас специалисты, вероятность, что мужа уведет другая, повышается в три раза. То есть "бес в ребре", или, как красиво называют мужские кризисы психологи, "демон полудня", может попутать наших мужчин практически в любом возрасте, после чего они, забыв всякую ответственность, пускаются во все тяжкие в угоду своим низменным инстинктам? После таких "утешений" становится тошно не только пострадавшим, но вообще всем женщинам. Ведь все это значит, что ни на одного мужчину нельзя положиться, и в любой момент его может обуять мужское сумасшествие - "демон полудня".</w:t>
      </w:r>
    </w:p>
    <w:p>
      <w:pPr>
        <w:pStyle w:val="Style15"/>
        <w:rPr>
          <w:color w:val="000000"/>
        </w:rPr>
      </w:pPr>
      <w:r>
        <w:rPr>
          <w:bCs/>
          <w:color w:val="000000"/>
        </w:rPr>
        <w:t>Но почему-то эти "кризисы" бывают не у всех мужчин. Я думаю, что они случаются у тех, кто отрабатывает карму взаимоотношений. Ведь карма бывает разных видов. Есть очень тяжелая карма, которая предусматривает всевозможные мучения, такие, как насилие, тюрьма, убийства... Остается только радоваться, что сбежавший от вас супруг будет страдать только от женщин!</w:t>
      </w:r>
    </w:p>
    <w:p>
      <w:pPr>
        <w:pStyle w:val="Style15"/>
        <w:rPr>
          <w:color w:val="000000"/>
        </w:rPr>
      </w:pPr>
      <w:r>
        <w:rPr>
          <w:bCs/>
          <w:color w:val="000000"/>
        </w:rPr>
        <w:t>Есть еще одно расхожее мнение по поводу таких ситуаций, какая сложилась у Ларисы: "Сама виновата". "Это вам только казалось, что в вашей семье все хорошо, - скажут ей. - Если муж ушел, значит, другая женщина оказалась лучше вас и делала для него то, чего не делали вы".</w:t>
      </w:r>
    </w:p>
    <w:p>
      <w:pPr>
        <w:pStyle w:val="Style15"/>
        <w:rPr>
          <w:color w:val="000000"/>
        </w:rPr>
      </w:pPr>
      <w:r>
        <w:rPr>
          <w:bCs/>
          <w:color w:val="000000"/>
        </w:rPr>
        <w:t>Но давайте посмотрим на своих знакомых. Разве вторые жены всегда лучше первых? Разве замужем только самые достойные, а одинокие женщины все сплошь некрасивые и глупые? Конечно, нет! Потому что люди женятся и выходят замуж не за лучших! А за тех, с кем им в данный период времени надо отработать какой-то определенный жизненный урок. Может быть, Андрею во втором браке живется хуже, чем с Ларисой. Такое часто встречается. Но, видимо, в такой спокойной, уравновешенной семье он не мог отработать свои негативные качества.</w:t>
      </w:r>
    </w:p>
    <w:p>
      <w:pPr>
        <w:pStyle w:val="Style15"/>
        <w:rPr>
          <w:color w:val="000000"/>
        </w:rPr>
      </w:pPr>
      <w:r>
        <w:rPr>
          <w:bCs/>
          <w:color w:val="000000"/>
        </w:rPr>
        <w:t>Конечно, очень тяжело, когда уходит любимый человек. И возможно, мои рассуждения о том, что ему это нужно для отработки кармы, не слишком-то утешают. Но, если разобраться, то окажется, что тому, от кого уходят, это тоже нужно! Более того - он сам запланировал такое развитие событий! Дело в том, что когда душа собирается воплотиться на Земле, она составляет план своей будущей жизни. Расписывает события, которые должны произойти, чтобы в земном воплощении человек научился тому, чему нужно, и смог выполнить свое предназначение. Все люди, которые встречаются нам на жизненном пути, призваны сыграть в этой программе развития нашей души определент ную роль.</w:t>
      </w:r>
    </w:p>
    <w:p>
      <w:pPr>
        <w:pStyle w:val="Style15"/>
        <w:rPr>
          <w:color w:val="000000"/>
        </w:rPr>
      </w:pPr>
      <w:r>
        <w:rPr>
          <w:bCs/>
          <w:color w:val="000000"/>
        </w:rPr>
        <w:t>Из жизни в жизнь мы встречаемся с одной и той же группой людей. Эта группа помогает друг другу проходить свои уроки. Только роли внутри группы постоянно меняются. Ваш муж в прошлой жизни мог быть вашей дочерью или матерью. Но наблюдения показывают, что обычно между супругами бывают более драматические завязки. Часто в прошлых жизнях они оказываются врагами, которые унижали друг друга, нередко доводя дело до убийства. В этой жизни они оказались супругами для того, чтобы преобразовать былую ненависть в любовь. Потому что это - единственный способ изжить негативную карму. Но часто ли им удается это сделать? Посмотрите, у многих людей супружеская жизнь напоминает поле боя, и в конце концов люди разводятся, еще больше ненавидя друг друга.</w:t>
      </w:r>
    </w:p>
    <w:p>
      <w:pPr>
        <w:pStyle w:val="Style15"/>
        <w:rPr>
          <w:color w:val="000000"/>
        </w:rPr>
      </w:pPr>
      <w:r>
        <w:rPr>
          <w:bCs/>
          <w:color w:val="000000"/>
        </w:rPr>
        <w:t>Можно ли называть уход Андрея из семьи предательством? С одной стороны - да. Ведь он наверняка клялся Ларисе в вечной любви. Обнадежил, а жизнь взяла и повернулась по-другому. .. Мы должны понимать, что пока еще находимся не на том уровне развития, чтобы знать все, что ждет нас в будущем. Зачем же обещать то, чего не знаешь? Не зря ведь Иисус Христос говорил: "Не клянитесь вовсе!"</w:t>
      </w:r>
    </w:p>
    <w:p>
      <w:pPr>
        <w:pStyle w:val="Style15"/>
        <w:rPr>
          <w:color w:val="000000"/>
        </w:rPr>
      </w:pPr>
      <w:r>
        <w:rPr>
          <w:bCs/>
          <w:color w:val="000000"/>
        </w:rPr>
        <w:t>Сам факт его ухода из семьи не стоит считать предательством, скорее, это была реализация планов, которые когда-то задумали на небесах души Андрея и Ларисы. Сейчас она страдает и ей трудно это понять. Но это так. И когда говорят: что ни делается - все к лучшему, все нам во благо, имеют ввиду именно это. Все, что случается с нами, это реализация нашего собственного плана развития души. И никого не надо винить. Ни его, ни себя.</w:t>
      </w:r>
    </w:p>
    <w:p>
      <w:pPr>
        <w:pStyle w:val="Style15"/>
        <w:rPr>
          <w:color w:val="000000"/>
        </w:rPr>
      </w:pPr>
      <w:r>
        <w:rPr>
          <w:bCs/>
          <w:color w:val="000000"/>
        </w:rPr>
        <w:t>Я думаю, что если люди смогли прожить в браке долгую жизнь, полную взаимного уважения и доверия, то они лучше всего отработали негативную карму и усвоили уроки любви. Но это не значит, что надо цепью привязывать к себе супруга и стараться сохранить брак вопреки здравому смыслу. Если развод назрел, надо разводиться. Возможно, отработка вашей кармы идет через расставание. Здесь важно прислушиваться к своей интуиции и доверять ей. Ведь интуиция - это голос души. Только прислушиваясь к нему, вы можете понять, какой план жизни наметила ваша душа перед воплощением.</w:t>
      </w:r>
    </w:p>
    <w:p>
      <w:pPr>
        <w:pStyle w:val="Style15"/>
        <w:rPr>
          <w:color w:val="000000"/>
        </w:rPr>
      </w:pPr>
      <w:r>
        <w:rPr>
          <w:bCs/>
          <w:color w:val="000000"/>
        </w:rPr>
        <w:t>И знаете, что важно? Расставаясь, хорошо бы продолжать любить друг друга или хотя бы оставаться друзьями. Это достойно, и это возможно. Прекрасно понимая, что при расставании далеко не лучшие черты характера выходят на поверхность, постарайтесь быть на высоте. Именно так, скажите себе: "Я выше этого. Я выше ссор и скандалов".</w:t>
      </w:r>
    </w:p>
    <w:p>
      <w:pPr>
        <w:pStyle w:val="Style15"/>
        <w:rPr>
          <w:color w:val="000000"/>
        </w:rPr>
      </w:pPr>
      <w:r>
        <w:rPr>
          <w:bCs/>
          <w:color w:val="000000"/>
        </w:rPr>
        <w:t>Посмотрите на рассерженного супруга или супругу глазами любви, как на маленького ребенка, и вам сразу же станет легче пережить эти непростые дни. У вас это может получиться, если вы постараетесь понять мотивы поведения своего бывшего супруга. Понять - значит простить. Пожалеть его за то, что он лишается такого замечательного человека, как вы. А жалеть - значит любить. Через какое-то время вы обретете новую любовь, но и с прежним мужем сохраните отношения симпатии. А ведь это так замечательно! Особенно, если у вас есть общие дети.</w:t>
      </w:r>
    </w:p>
    <w:p>
      <w:pPr>
        <w:pStyle w:val="Style15"/>
        <w:rPr>
          <w:color w:val="000000"/>
        </w:rPr>
      </w:pPr>
      <w:r>
        <w:rPr>
          <w:bCs/>
          <w:color w:val="000000"/>
        </w:rPr>
        <w:t>Посмотрите, какие стихи прислала одна моя читательница Оксана, сумевшая найти в себе силы и пройти через развод достойно Новой женщины.</w:t>
      </w:r>
    </w:p>
    <w:p>
      <w:pPr>
        <w:pStyle w:val="Style15"/>
        <w:rPr>
          <w:color w:val="000000"/>
        </w:rPr>
      </w:pPr>
      <w:r>
        <w:rPr>
          <w:bCs/>
          <w:color w:val="000000"/>
        </w:rPr>
        <w:t>Тебя за все благодарю "Твоя заслуга, милый, в том Что изменилась я и дом. Что хорошею с каждым днем И не жалею ни о чем. Тебя давно за все простила, И ты прости, за то, что было. Зла на тебя я не держу -Я очень счастливо живу".</w:t>
      </w:r>
    </w:p>
    <w:p>
      <w:pPr>
        <w:pStyle w:val="Style15"/>
        <w:rPr>
          <w:color w:val="000000"/>
        </w:rPr>
      </w:pPr>
      <w:r>
        <w:rPr>
          <w:bCs/>
          <w:color w:val="000000"/>
        </w:rPr>
        <w:t>Умение выйти из отношений, не отягощая сердце и душу обидами, - оценивается по максимальной шкале в нашей общей школе кармы.</w:t>
      </w:r>
    </w:p>
    <w:p>
      <w:pPr>
        <w:pStyle w:val="Style15"/>
        <w:rPr>
          <w:color w:val="000000"/>
        </w:rPr>
      </w:pPr>
      <w:r>
        <w:rPr>
          <w:bCs/>
          <w:color w:val="000000"/>
        </w:rPr>
        <w:t>Разойтись красиво - целое искусство. Надо суметь сохранить свою психику здоровой и не травмировать свою бывшую половину. Только при таком подходе мы можем отработать те задачи, которые наша душа поставила перед нами, склонив нас к этому браку.</w:t>
      </w:r>
    </w:p>
    <w:p>
      <w:pPr>
        <w:pStyle w:val="Style15"/>
        <w:rPr>
          <w:color w:val="000000"/>
        </w:rPr>
      </w:pPr>
      <w:r>
        <w:rPr>
          <w:bCs/>
          <w:color w:val="000000"/>
        </w:rPr>
        <w:t>Если же мы будем злиться на мужа, начнем не доверять всем мужчинам и разочаруемся в любви - тогда, мои дорогие, у нас будет мало оснований надеяться на новое счастье. Потому что это значит, что мы не отработали свой урок. И тогда придется проходить его снова. Только обстоятельства на этот раз будут тяжелее. Таков закон кармы.</w:t>
      </w:r>
    </w:p>
    <w:p>
      <w:pPr>
        <w:pStyle w:val="Style15"/>
        <w:rPr>
          <w:color w:val="000000"/>
        </w:rPr>
      </w:pPr>
      <w:r>
        <w:rPr>
          <w:bCs/>
          <w:color w:val="000000"/>
        </w:rPr>
        <w:t>Как правильно себя вести, чтобы этого не случилось? Вот несколько простых житейских советов. Тем, кто уходит Понятно, что основная нагрузка и ответственность лежит именно на вас. Поэтому тщательно продумайте тактику отступления. Ваше поведение должно зависеть от характера бывшего партнера, от степени его эмоциональности. Одним можно высказать все откровенно, они даже нуждаются в этом, а других подобная прямота может толкнуть к попытке самоубийства. Вот тест который поможет вам понять, какую тактику выбрать при расставании:</w:t>
      </w:r>
    </w:p>
    <w:p>
      <w:pPr>
        <w:pStyle w:val="Style15"/>
        <w:rPr>
          <w:color w:val="000000"/>
        </w:rPr>
      </w:pPr>
      <w:r>
        <w:rPr>
          <w:bCs/>
          <w:color w:val="000000"/>
        </w:rPr>
        <w:t xml:space="preserve">Тест: характер вашего спутника </w:t>
      </w:r>
    </w:p>
    <w:p>
      <w:pPr>
        <w:pStyle w:val="Style15"/>
        <w:rPr>
          <w:color w:val="000000"/>
        </w:rPr>
      </w:pPr>
      <w:r>
        <w:rPr>
          <w:bCs/>
          <w:color w:val="000000"/>
        </w:rPr>
        <w:t>1. Какой цвет любит ваш партнер? а) красный - 3; б) все цвета радуги - 2; в) цвет ваших глаз - 1.</w:t>
      </w:r>
    </w:p>
    <w:p>
      <w:pPr>
        <w:pStyle w:val="Style15"/>
        <w:rPr>
          <w:color w:val="000000"/>
        </w:rPr>
      </w:pPr>
      <w:r>
        <w:rPr>
          <w:bCs/>
          <w:color w:val="000000"/>
        </w:rPr>
        <w:t>2. Когда вы ссоритесь, он (она): а) собирает вещи и уходит к маме - 2; б) бьет вашу любимую чашку- 3; в) наливает вам валерьянки - 1.</w:t>
      </w:r>
    </w:p>
    <w:p>
      <w:pPr>
        <w:pStyle w:val="Style15"/>
        <w:rPr>
          <w:color w:val="000000"/>
        </w:rPr>
      </w:pPr>
      <w:r>
        <w:rPr>
          <w:bCs/>
          <w:color w:val="000000"/>
        </w:rPr>
        <w:t>3. Когда вы опаздываете на свидание, она (он): а) встречает вас с улыбкой - 1; б) уходит, не дождавшись - 2; в) злобно бубнит весь вечер - 3.</w:t>
      </w:r>
    </w:p>
    <w:p>
      <w:pPr>
        <w:pStyle w:val="Style15"/>
        <w:rPr>
          <w:color w:val="000000"/>
        </w:rPr>
      </w:pPr>
      <w:r>
        <w:rPr>
          <w:bCs/>
          <w:color w:val="000000"/>
        </w:rPr>
        <w:t>4. Когда он (она) видит детей, то говорит, что: а) у вас будет пятеро - 3; б) в городе высок уровень детского травматизма - 2; в) назовет ребенка вашим именем - 1.</w:t>
      </w:r>
    </w:p>
    <w:p>
      <w:pPr>
        <w:pStyle w:val="Style15"/>
        <w:rPr>
          <w:color w:val="000000"/>
        </w:rPr>
      </w:pPr>
      <w:r>
        <w:rPr>
          <w:bCs/>
          <w:color w:val="000000"/>
        </w:rPr>
        <w:t>5. Каждый вечер перед сном вы: а) спорите, кому лежать с краю - 3; б) чистите зубы - 2; в) вместе моетесь - 1.</w:t>
      </w:r>
    </w:p>
    <w:p>
      <w:pPr>
        <w:pStyle w:val="Style15"/>
        <w:rPr>
          <w:color w:val="000000"/>
        </w:rPr>
      </w:pPr>
      <w:r>
        <w:rPr>
          <w:bCs/>
          <w:color w:val="000000"/>
        </w:rPr>
        <w:t>6. В постели он (она) обычно вам говорит, что: а) неплохо бы покрасить потолок - 2; б) хочет еще и еще - 1; в) будет любить вас до гробовой доски - 3.</w:t>
      </w:r>
    </w:p>
    <w:p>
      <w:pPr>
        <w:pStyle w:val="Style15"/>
        <w:rPr>
          <w:color w:val="000000"/>
        </w:rPr>
      </w:pPr>
      <w:r>
        <w:rPr>
          <w:bCs/>
          <w:color w:val="000000"/>
        </w:rPr>
        <w:t>Результаты теста:</w:t>
      </w:r>
    </w:p>
    <w:p>
      <w:pPr>
        <w:pStyle w:val="Style15"/>
        <w:rPr>
          <w:color w:val="000000"/>
        </w:rPr>
      </w:pPr>
      <w:r>
        <w:rPr>
          <w:bCs/>
          <w:color w:val="000000"/>
        </w:rPr>
        <w:t>От 14 до 18 баллов. Ваш партнер - человек импульсивный и ранимый. Берегите его самолюбие. Не рубите наотмашь. Будьте поласковей, поделикатней.</w:t>
      </w:r>
    </w:p>
    <w:p>
      <w:pPr>
        <w:pStyle w:val="Style15"/>
        <w:rPr>
          <w:color w:val="000000"/>
        </w:rPr>
      </w:pPr>
      <w:r>
        <w:rPr>
          <w:bCs/>
          <w:color w:val="000000"/>
        </w:rPr>
        <w:t>От 10 до 13 баллов. Поговорите, как взрослые люди. Спокойно и откровенно. Недомолвки только измучат вашего партнера. Он расстроится, конечно, но со временем оценит вашу откровенность и попытку расстаться друзьями.</w:t>
      </w:r>
    </w:p>
    <w:p>
      <w:pPr>
        <w:pStyle w:val="Style15"/>
        <w:rPr>
          <w:color w:val="000000"/>
        </w:rPr>
      </w:pPr>
      <w:r>
        <w:rPr>
          <w:bCs/>
          <w:color w:val="000000"/>
        </w:rPr>
        <w:t xml:space="preserve">От 6 до 9 баллов. Сто раз подумайте прежде чем уходить. Если же вы затеваете развод, не обвиняйте своего партнера, даже если считаете, что он во всем виноват. </w:t>
      </w:r>
    </w:p>
    <w:p>
      <w:pPr>
        <w:pStyle w:val="Style15"/>
        <w:rPr>
          <w:color w:val="000000"/>
        </w:rPr>
      </w:pPr>
      <w:r>
        <w:rPr>
          <w:bCs/>
          <w:color w:val="000000"/>
        </w:rPr>
        <w:t>Помните, что покинутый вами человек будет чувствовать себя брошенным. А у того, кого бросают, травма может остаться на всю жизнь.</w:t>
      </w:r>
    </w:p>
    <w:p>
      <w:pPr>
        <w:pStyle w:val="Style15"/>
        <w:rPr>
          <w:color w:val="000000"/>
        </w:rPr>
      </w:pPr>
      <w:r>
        <w:rPr>
          <w:bCs/>
          <w:color w:val="000000"/>
        </w:rPr>
        <w:t>Если это возможно, попробуйте создать такую ситуацию, чтобы первая мысль о разводе пришла к тому, от кого вы решили уйти. Меньше пострадает его самолюбие. И не выясняйте, почему чувства ушли - обязательно скатитесь к взаимным упрекам.</w:t>
      </w:r>
    </w:p>
    <w:p>
      <w:pPr>
        <w:pStyle w:val="Style15"/>
        <w:rPr>
          <w:color w:val="000000"/>
        </w:rPr>
      </w:pPr>
      <w:r>
        <w:rPr>
          <w:bCs/>
          <w:color w:val="000000"/>
        </w:rPr>
        <w:t>Чтобы разрыв не был слишком болезненным, не запутывайте своих отношений. Будьте ответственны за свои слова, не разбрасывайтесь признаниями в любви до гроба. Тем, от кого уходят Помните: все, что ни делается, - к лучшему. Пусть разрыв подтолкнет вас к размышлениям о своей судьбе, о жизненной задаче, задуманной для вас вашей душой. Посылая вас в этот мир, ваше высшее "Я" было уверено, что вам и не такие трудности по плечу. Все в порядке. Вы идете по плану. Кукситься нет причин. А поэтому - за работу!</w:t>
      </w:r>
    </w:p>
    <w:p>
      <w:pPr>
        <w:pStyle w:val="Style15"/>
        <w:rPr>
          <w:color w:val="000000"/>
        </w:rPr>
      </w:pPr>
      <w:r>
        <w:rPr>
          <w:bCs/>
          <w:color w:val="000000"/>
        </w:rPr>
        <w:t>Пережить развод было необходимо для того, чтобы стать опытнее и мудрее. Представьте, что вы ракета, которая отбрасывает ступень для того, чтобы двигаться дальше.</w:t>
      </w:r>
    </w:p>
    <w:p>
      <w:pPr>
        <w:pStyle w:val="Style15"/>
        <w:rPr>
          <w:color w:val="000000"/>
        </w:rPr>
      </w:pPr>
      <w:r>
        <w:rPr>
          <w:bCs/>
          <w:color w:val="000000"/>
        </w:rPr>
        <w:t>Вас ждут новые встречи и новое, более глубокое чувство. Потому что вы сами стали глубже. Не замыкайтесь в своих бедах. Используйте мою любимую аффирмацию:</w:t>
      </w:r>
    </w:p>
    <w:p>
      <w:pPr>
        <w:pStyle w:val="Style15"/>
        <w:rPr>
          <w:color w:val="000000"/>
        </w:rPr>
      </w:pPr>
      <w:r>
        <w:rPr>
          <w:bCs/>
          <w:color w:val="000000"/>
        </w:rPr>
        <w:t>Все лучшее у меня только начинается! И это станет вашей реальностью. У вас появляется масса новых возможностей для того, чтобы придумать свою новую жизнь, а затем энергично воплощать ее в реальности. И у вас все получится!</w:t>
      </w:r>
    </w:p>
    <w:p>
      <w:pPr>
        <w:pStyle w:val="Style15"/>
        <w:rPr>
          <w:color w:val="000000"/>
        </w:rPr>
      </w:pPr>
      <w:r>
        <w:rPr>
          <w:bCs/>
          <w:color w:val="000000"/>
        </w:rPr>
        <w:t>Наступает новый день, и вы встречаете его с уверенностью в том, что все будет замечательно, потому что вы свободны выбирать свою жизнь по своему усмотрению. Это же очень увлекательно! Так что хватит грустить - вперед, у вас еще вся ваша жизнь впереди!</w:t>
      </w:r>
    </w:p>
    <w:p>
      <w:pPr>
        <w:pStyle w:val="Style15"/>
        <w:rPr>
          <w:color w:val="000000"/>
        </w:rPr>
      </w:pPr>
      <w:r>
        <w:rPr>
          <w:bCs/>
          <w:color w:val="000000"/>
        </w:rPr>
        <w:t>Помните, что у вас есть друзья, родственники, увлечения, сослуживцы - это ваша жизнь, которая должна приносить радость.</w:t>
      </w:r>
    </w:p>
    <w:p>
      <w:pPr>
        <w:pStyle w:val="Style15"/>
        <w:rPr>
          <w:color w:val="000000"/>
        </w:rPr>
      </w:pPr>
      <w:r>
        <w:rPr>
          <w:bCs/>
          <w:color w:val="000000"/>
        </w:rPr>
        <w:t>Для многих людей объявление о том, что их половина надумала разводиться, звучит как гром среди ясного неба. Это шок, от которого трудно оправиться. А тут еще начинаются выяснения отношений, раздел имущества... Развод - не трагедия. Он даже может быть благом для обеих сторон.</w:t>
      </w:r>
    </w:p>
    <w:p>
      <w:pPr>
        <w:pStyle w:val="Style15"/>
        <w:rPr>
          <w:color w:val="000000"/>
        </w:rPr>
      </w:pPr>
      <w:r>
        <w:rPr>
          <w:bCs/>
          <w:color w:val="000000"/>
        </w:rPr>
        <w:t>Но неожиданность крушения налаженной жизни ранит очень сильно. Поэтому будьте повнимательней к своему партнеру. По его поведению всегда можно понять, что у него на уме. Симптомы скорой разлуки:</w:t>
      </w:r>
    </w:p>
    <w:p>
      <w:pPr>
        <w:pStyle w:val="Style15"/>
        <w:rPr>
          <w:color w:val="000000"/>
        </w:rPr>
      </w:pPr>
      <w:r>
        <w:rPr>
          <w:bCs/>
          <w:color w:val="000000"/>
        </w:rPr>
        <w:t xml:space="preserve">- Он (она) нечаянно называет вас чужим именем. </w:t>
      </w:r>
    </w:p>
    <w:p>
      <w:pPr>
        <w:pStyle w:val="Style15"/>
        <w:rPr>
          <w:color w:val="000000"/>
        </w:rPr>
      </w:pPr>
      <w:r>
        <w:rPr>
          <w:bCs/>
          <w:color w:val="000000"/>
        </w:rPr>
        <w:t xml:space="preserve">- Вдруг становится трудоголиком и постоянно задерживается на работе. </w:t>
      </w:r>
    </w:p>
    <w:p>
      <w:pPr>
        <w:pStyle w:val="Style15"/>
        <w:rPr>
          <w:color w:val="000000"/>
        </w:rPr>
      </w:pPr>
      <w:r>
        <w:rPr>
          <w:bCs/>
          <w:color w:val="000000"/>
        </w:rPr>
        <w:t xml:space="preserve">- Морщится, когда речь заходит о совместном отпуске. </w:t>
      </w:r>
    </w:p>
    <w:p>
      <w:pPr>
        <w:pStyle w:val="Style15"/>
        <w:rPr>
          <w:color w:val="000000"/>
        </w:rPr>
      </w:pPr>
      <w:r>
        <w:rPr>
          <w:bCs/>
          <w:color w:val="000000"/>
        </w:rPr>
        <w:t xml:space="preserve">- Не смеется над вашими анекдотами. </w:t>
      </w:r>
    </w:p>
    <w:p>
      <w:pPr>
        <w:pStyle w:val="Style15"/>
        <w:rPr>
          <w:color w:val="000000"/>
        </w:rPr>
      </w:pPr>
      <w:r>
        <w:rPr>
          <w:bCs/>
          <w:color w:val="000000"/>
        </w:rPr>
        <w:t xml:space="preserve">- Вытирает рот после ваших поцелуев. </w:t>
      </w:r>
    </w:p>
    <w:p>
      <w:pPr>
        <w:pStyle w:val="Style15"/>
        <w:rPr>
          <w:color w:val="000000"/>
        </w:rPr>
      </w:pPr>
      <w:r>
        <w:rPr>
          <w:bCs/>
          <w:color w:val="000000"/>
        </w:rPr>
        <w:t>- Ему (ей) не нравится, как вы одеваетесь, едите, говорите.</w:t>
      </w:r>
    </w:p>
    <w:p>
      <w:pPr>
        <w:pStyle w:val="Style15"/>
        <w:rPr>
          <w:color w:val="000000"/>
        </w:rPr>
      </w:pPr>
      <w:r>
        <w:rPr>
          <w:bCs/>
          <w:color w:val="000000"/>
        </w:rPr>
        <w:t xml:space="preserve">- Ей (ему) коллеги по работе "в шутку" кладут в карман любовные записки. </w:t>
      </w:r>
    </w:p>
    <w:p>
      <w:pPr>
        <w:pStyle w:val="Style15"/>
        <w:rPr>
          <w:color w:val="000000"/>
        </w:rPr>
      </w:pPr>
      <w:r>
        <w:rPr>
          <w:bCs/>
          <w:color w:val="000000"/>
        </w:rPr>
        <w:t>- Он (она) заявляет, что собирается поменять сексуальную ориентацию.</w:t>
      </w:r>
    </w:p>
    <w:p>
      <w:pPr>
        <w:pStyle w:val="Style15"/>
        <w:rPr>
          <w:color w:val="000000"/>
        </w:rPr>
      </w:pPr>
      <w:r>
        <w:rPr>
          <w:bCs/>
          <w:color w:val="000000"/>
        </w:rPr>
        <w:t>А вот еще одно письмо на ту же тему. "Мы прожили с мужем двадцать лет. И вдруг он сказал, что уходит к другой женщине. Стали выяснять отношения, и он заявил, что я никогда не устраивала его как любовница. Я подумала, что он просто ищет, чем меня уколоть. Но тут он начал перечислять свои обиды. Вспомнил, что я ругалась, когда он принес в дом порножурнал, что я не занималась с ним оральным сексом, что я больше думала о стирке и готовке, чем о своем внешнем виде... Я была в шоке. Откуда мне было знать, что ему это нужно? Татьяна"</w:t>
      </w:r>
    </w:p>
    <w:p>
      <w:pPr>
        <w:pStyle w:val="Style15"/>
        <w:rPr>
          <w:color w:val="000000"/>
        </w:rPr>
      </w:pPr>
      <w:r>
        <w:rPr>
          <w:bCs/>
          <w:color w:val="000000"/>
        </w:rPr>
        <w:t>Даже когда мы знаем, что ему нужно... Но стирка, готовка, дети, а ведь еще и работа - все это отнимает столько сил и времени, что для того, чтобы при этом оставаться еще обаятельной и привлекательной, надо быть сверхчеловеком! Той, к кому он уходит, легче - у нее нет семьи. Но дело ведь не только в этом. А в том, что она делает для вашего мужа что-то очень важное. И это что-то притягивает его как магнит.</w:t>
      </w:r>
    </w:p>
    <w:p>
      <w:pPr>
        <w:pStyle w:val="Style15"/>
        <w:rPr>
          <w:color w:val="000000"/>
        </w:rPr>
      </w:pPr>
      <w:hyperlink r:id="rId5">
        <w:r>
          <w:rPr>
            <w:rStyle w:val="InternetLink"/>
            <w:bCs/>
            <w:color w:val="000000"/>
          </w:rPr>
          <w:t>В начало</w:t>
        </w:r>
      </w:hyperlink>
    </w:p>
    <w:p>
      <w:pPr>
        <w:pStyle w:val="Style15"/>
        <w:rPr>
          <w:color w:val="000000"/>
        </w:rPr>
      </w:pPr>
      <w:r>
        <w:rPr>
          <w:color w:val="000000"/>
        </w:rPr>
        <w:t> </w:t>
      </w:r>
    </w:p>
    <w:p>
      <w:pPr>
        <w:pStyle w:val="Style15"/>
        <w:jc w:val="center"/>
        <w:rPr>
          <w:color w:val="000000"/>
        </w:rPr>
      </w:pPr>
      <w:bookmarkStart w:id="4" w:name="15"/>
      <w:bookmarkEnd w:id="4"/>
      <w:r>
        <w:rPr>
          <w:bCs/>
          <w:color w:val="000000"/>
        </w:rPr>
        <w:t>СЕКРЕТЫ ЖЕНЩИН, К КОТОРЫМ УХОДЯТ ЧУЖИЕ МУЖЬЯ</w:t>
      </w:r>
    </w:p>
    <w:p>
      <w:pPr>
        <w:pStyle w:val="Style15"/>
        <w:rPr>
          <w:color w:val="000000"/>
        </w:rPr>
      </w:pPr>
      <w:r>
        <w:rPr>
          <w:bCs/>
          <w:color w:val="000000"/>
        </w:rPr>
        <w:t>"Танечка - хорошенькая, ухоженная и очень сексуальная девушка. Уже на втором курсе она вышла замуж:. Ее выбор не очень понравился нам, ее подругам. Мы считали, что он ей не пара - слишком уж невыразительный для такой красавицы. Но буквально через месяц с нашей Танюшкой произошла странная метаморфоза. Она стала блеклой, неряшливой и даже умудрилась потерять всю свою сексуальную привлекательность.</w:t>
      </w:r>
    </w:p>
    <w:p>
      <w:pPr>
        <w:pStyle w:val="Style15"/>
        <w:rPr>
          <w:color w:val="000000"/>
        </w:rPr>
      </w:pPr>
      <w:r>
        <w:rPr>
          <w:bCs/>
          <w:color w:val="000000"/>
        </w:rPr>
        <w:t>"Ты почему без макияжа ?" - спросила я ее. "А зачем мне? Я замужем..."</w:t>
      </w:r>
    </w:p>
    <w:p>
      <w:pPr>
        <w:pStyle w:val="Style15"/>
        <w:rPr>
          <w:color w:val="000000"/>
        </w:rPr>
      </w:pPr>
      <w:r>
        <w:rPr>
          <w:bCs/>
          <w:color w:val="000000"/>
        </w:rPr>
        <w:t>Она искренне считала, что замужней женщине не только не надо, но даже и неприлично краситься и испускать сексуальные флюиды. Если бы ее муж был безумным ревнивцем, может быть, он был бы доволен такой позицией жены. Но он был нормальным парнем, который женился на хорошенькой женщине!</w:t>
      </w:r>
    </w:p>
    <w:p>
      <w:pPr>
        <w:pStyle w:val="Style15"/>
        <w:rPr>
          <w:color w:val="000000"/>
        </w:rPr>
      </w:pPr>
      <w:r>
        <w:rPr>
          <w:bCs/>
          <w:color w:val="000000"/>
        </w:rPr>
        <w:t>"Через год после их женитьбы я была у них в гостях и просто не могла поверить своим глазам! Таня в грязном халате гремела сковородками, и не стесняясь моего присутствия кричала на мужа. А знаете, почему? Потому что она слышала, как посторонние женщины говорили ее мужу: "Как случилось, что у такого интересного мужчины такая невзрачная жена?""</w:t>
      </w:r>
    </w:p>
    <w:p>
      <w:pPr>
        <w:pStyle w:val="Style15"/>
        <w:rPr>
          <w:color w:val="000000"/>
        </w:rPr>
      </w:pPr>
      <w:r>
        <w:rPr>
          <w:bCs/>
          <w:color w:val="000000"/>
        </w:rPr>
        <w:t>Женщины, которые машут рукой на свое развитие, на свою внешность, отказываются от совершенствования, часто попадают в такие ситуации. Один раз они завоевали мужа, и думают, что на всю жизнь. А когда мужья теряют к ним интерес, обижаются и называют их подлецами... (Это, безусловно, не касается нас, Новых женщин, которые следят за собой всегда и дома выглядят очень привлекательно.)</w:t>
      </w:r>
    </w:p>
    <w:p>
      <w:pPr>
        <w:pStyle w:val="Style15"/>
        <w:rPr>
          <w:color w:val="000000"/>
        </w:rPr>
      </w:pPr>
      <w:r>
        <w:rPr>
          <w:bCs/>
          <w:color w:val="000000"/>
        </w:rPr>
        <w:t>Измена обычно застает женщин врасплох. Они не могут понять, почему он предпочел другую? Кажется, она ничем не лучше. И обычно оказывается, что у их мужей есть такие сексуальные потребности, о которых жены не подозревали...</w:t>
      </w:r>
    </w:p>
    <w:p>
      <w:pPr>
        <w:pStyle w:val="Style15"/>
        <w:rPr>
          <w:color w:val="000000"/>
        </w:rPr>
      </w:pPr>
      <w:r>
        <w:rPr>
          <w:bCs/>
          <w:color w:val="000000"/>
        </w:rPr>
        <w:t>Почему же мужья не сказали им об этом? Оказывается, мужчины в сексе более застенчивы, чем женщины. Они их "слишком уважают", чтобы попросить об оральном сексе, например. И находят для этого женщину пораскованней.</w:t>
      </w:r>
    </w:p>
    <w:p>
      <w:pPr>
        <w:pStyle w:val="Style15"/>
        <w:rPr>
          <w:color w:val="000000"/>
        </w:rPr>
      </w:pPr>
      <w:r>
        <w:rPr>
          <w:bCs/>
          <w:color w:val="000000"/>
        </w:rPr>
        <w:t>Да, иногда браки распадаются только от того, что люди не сумели объясниться. Но обычно, если муж "слишком уважает жену", чтобы попросить ее исполнить его сексуальные фантазии, жена тоже считает, что все эти "вольности" не для порядочных женщин, к которым она себя относит. И вот ведь что интересно!</w:t>
      </w:r>
    </w:p>
    <w:p>
      <w:pPr>
        <w:pStyle w:val="Style15"/>
        <w:rPr>
          <w:color w:val="000000"/>
        </w:rPr>
      </w:pPr>
      <w:r>
        <w:rPr>
          <w:bCs/>
          <w:color w:val="000000"/>
        </w:rPr>
        <w:t>Если у такой женщины появляется любовник, ему эти вольности позволяются и, оказывается, ей они очень нравятся!</w:t>
      </w:r>
    </w:p>
    <w:p>
      <w:pPr>
        <w:pStyle w:val="Style15"/>
        <w:rPr>
          <w:color w:val="000000"/>
        </w:rPr>
      </w:pPr>
      <w:r>
        <w:rPr>
          <w:bCs/>
          <w:color w:val="000000"/>
        </w:rPr>
        <w:t>В общем-то, это обычные игры, в которые играют люди, чтобы заставить себя уважать. Но в выигрыше остается не тот, кто разыгрывает роль "порядочного" супруга, а тот, кто искренне любит, искренне хочет, чтобы партнер был удовлетворен. К сожалению, мало женщин обладает врожденной способностью понимать сексуальные потребности мужчины и доставлять ему удовольствие. Этому надо учиться, как искусству.</w:t>
      </w:r>
    </w:p>
    <w:p>
      <w:pPr>
        <w:pStyle w:val="Style15"/>
        <w:rPr>
          <w:color w:val="000000"/>
        </w:rPr>
      </w:pPr>
      <w:r>
        <w:rPr>
          <w:bCs/>
          <w:color w:val="000000"/>
        </w:rPr>
        <w:t>Давайте посмотрим, чем женщина, привлекающая мужа, отличается от его жены? Я разговаривала с женщинами, которым удалось увести мужчину из вполне устойчивой семьи. Интересно, что внешне они часто похожи на бывших жен. Но отличаются своим отношением к сексу. Они могут сделать сексуальную жизнь мужчины более интересной, и главное - она умеет его возбуждать именно так, как он этого хочет. Как им это удается?</w:t>
      </w:r>
    </w:p>
    <w:p>
      <w:pPr>
        <w:pStyle w:val="Style15"/>
        <w:rPr>
          <w:color w:val="000000"/>
        </w:rPr>
      </w:pPr>
      <w:r>
        <w:rPr>
          <w:bCs/>
          <w:color w:val="000000"/>
        </w:rPr>
        <w:t>Во-первых, они откликаются на все сексуальные желания мужчины. Во-вторых, не боятся сказать о собственных желаниях. В-третьих, считают, что удовлетворять желания друг друга - это очень важно!</w:t>
      </w:r>
    </w:p>
    <w:p>
      <w:pPr>
        <w:pStyle w:val="Style15"/>
        <w:rPr>
          <w:color w:val="000000"/>
        </w:rPr>
      </w:pPr>
      <w:r>
        <w:rPr>
          <w:bCs/>
          <w:color w:val="000000"/>
        </w:rPr>
        <w:t>Но дело, разумеется, не только в сексе. Но и в том, чтобы в трудные минуты вести себя с мужем не как старый, испытанный товарищ, а как любящая женщина. Безусловно, хорошо быть с мужем товарищами. Но тут есть одна тонкость, почувствуйте ее!</w:t>
      </w:r>
    </w:p>
    <w:p>
      <w:pPr>
        <w:pStyle w:val="Style15"/>
        <w:rPr>
          <w:color w:val="000000"/>
        </w:rPr>
      </w:pPr>
      <w:r>
        <w:rPr>
          <w:bCs/>
          <w:color w:val="000000"/>
        </w:rPr>
        <w:t>Когда мужчине трудно, можно тепло обнять его и сказать по-дружески: "Не расстраивайся, все будет хорошо". Прекрасно, правда? Что может быть лучше такого отношения?</w:t>
      </w:r>
    </w:p>
    <w:p>
      <w:pPr>
        <w:pStyle w:val="Style15"/>
        <w:rPr>
          <w:color w:val="000000"/>
        </w:rPr>
      </w:pPr>
      <w:r>
        <w:rPr>
          <w:bCs/>
          <w:color w:val="000000"/>
        </w:rPr>
        <w:t xml:space="preserve">А вот что: другая женщина в такой ситуации скажет: "Лапочка ты моя, милый мой, никто, кроме меня, не понимает, какой ты выдающийся человек!" А? И как вы думаете, к кому он пойдет? Счастливые истории любви Сальвадор Дали и Гала Именно необыкновенная любовь и привязанность сотворила из талантливых, но обычных людей великого сюрреалиста Дали и его великую спутниц Галу. </w:t>
      </w:r>
    </w:p>
    <w:p>
      <w:pPr>
        <w:pStyle w:val="Style15"/>
        <w:rPr>
          <w:color w:val="000000"/>
        </w:rPr>
      </w:pPr>
      <w:r>
        <w:rPr>
          <w:bCs/>
          <w:color w:val="000000"/>
        </w:rPr>
        <w:t>Не было у Сальвадора Дали более преданного друга и помощника, чем она. В сентябре 1929 года в поселок Кадакес, где тогда жил Дали, приехал французский поэт Поль Элюар со своей русской женой Еленой Дьяконовой (уже тогда она взяла себе имя Гала). Первая же встреча 25-летнего Сальвадора с 36-летней Галой была как удар молнии. Дали мгновенно и страстно влюбился в нее. Художник потрясен совпадением ее облика с придуманным идеалом, который так часто являлся ему во сне. Он вечно искал вокруг этот образ и вот, наконец, встретил. Дали 6ыло наплевать на реальность, в его воображении все уже решилось: отныне Гала принадлежит ему одному.</w:t>
      </w:r>
    </w:p>
    <w:p>
      <w:pPr>
        <w:pStyle w:val="Style15"/>
        <w:rPr>
          <w:color w:val="000000"/>
        </w:rPr>
      </w:pPr>
      <w:r>
        <w:rPr>
          <w:bCs/>
          <w:color w:val="000000"/>
        </w:rPr>
        <w:t>Несмотря на то, что вместе с ней находятся муж и дочь Сесиль, страстный испанец уверен, что она ответит ему взаимностью. Дали мучает только одно: в свои двадцать пять лет он девственник и сильно сомневается в своих мужских способностях. Поначалу Сальвадор Дали терял разум в присутствии Галы и разражался смущенным хихиканьем, когда они разговаривали. В свою очередь, Галу очень смущал этот напряженный, "неадекватный" молодой человек. Когда Поль Элюар вернулся один в Париж, Гала взяла эту сложную сексуальную интригу в свои руки. "Мой мальчик, мы никогда не расстанемся" - так отреагировала Гала на это безумие.</w:t>
      </w:r>
    </w:p>
    <w:p>
      <w:pPr>
        <w:pStyle w:val="Style15"/>
        <w:rPr>
          <w:color w:val="000000"/>
        </w:rPr>
      </w:pPr>
      <w:r>
        <w:rPr>
          <w:bCs/>
          <w:color w:val="000000"/>
        </w:rPr>
        <w:t>"Первый поцелуй, - писал Дали позже, - когда столкнулись наши зубы и переплелись наши языки, был лишь началом того голода, который заставил нас кусать и грызть друг друга до самой сути нашего бытия". Женитьба на Гале пробудила в Дали неистощимую фантазию и новую невиданную энергию. Больше никто, кроме Галы, ему не был нужен. "Я разрешаю Гале иметь столько любовников, сколько ей хочется, - говорил Дали . -Я далее поощряю ее, потому что меня это возбуждает". Дали рисовал свою жену очень часто, благодаря ему она стала едва ли не самой известной моделью XX века.</w:t>
      </w:r>
    </w:p>
    <w:p>
      <w:pPr>
        <w:pStyle w:val="Style15"/>
        <w:rPr>
          <w:color w:val="000000"/>
        </w:rPr>
      </w:pPr>
      <w:r>
        <w:rPr>
          <w:bCs/>
          <w:color w:val="000000"/>
        </w:rPr>
        <w:t>Даже свои картины он отныне подписывал "Гала-Сальвадор Дали", будто они были сиамскими близнецами. Вместе они прожили долгую и захватывающую жизнь и лишь смерть Галы в 1982 году разлучила их.</w:t>
      </w:r>
    </w:p>
    <w:p>
      <w:pPr>
        <w:pStyle w:val="Style15"/>
        <w:rPr>
          <w:color w:val="000000"/>
        </w:rPr>
      </w:pPr>
      <w:r>
        <w:rPr>
          <w:bCs/>
          <w:color w:val="000000"/>
        </w:rPr>
        <w:t>Еще одна ситуация. Муж очень переживает конфликт на работе, и у него пропало желание. Что сделаете вы? Будете верить и надеяться, что ваша сексуальная жизнь наладится, когда он справится со своими проблемами? А она будет ласкать его, пока не вызовет оргазм, даже если он не собирался этим заниматься.</w:t>
      </w:r>
    </w:p>
    <w:p>
      <w:pPr>
        <w:pStyle w:val="Style15"/>
        <w:rPr>
          <w:color w:val="000000"/>
        </w:rPr>
      </w:pPr>
      <w:r>
        <w:rPr>
          <w:bCs/>
          <w:color w:val="000000"/>
        </w:rPr>
        <w:t>Если вы решили учиться быть лучше той женщины, то с чего начать? Поговорите с мужем о его эротических мечтах. Это не так просто, если вы не привыкли обсуждать такие вещи.</w:t>
      </w:r>
    </w:p>
    <w:p>
      <w:pPr>
        <w:pStyle w:val="Style15"/>
        <w:rPr>
          <w:color w:val="000000"/>
        </w:rPr>
      </w:pPr>
      <w:r>
        <w:rPr>
          <w:bCs/>
          <w:color w:val="000000"/>
        </w:rPr>
        <w:t>Может оказаться, что у вашего супруга есть такие желания, которых он стыдится. Или вы сами будете ими шокированы. Все это надо пережить. Если вам удастся преодолеть негативное отношение к мужским желаниям, вы сможете стать более сексуально зрелой и умелой любовницей. И, как и многие женщины, убедитесь: то, что казалось невозможным, неприятным, на самом деле приносит вам огромное удовольствие.</w:t>
      </w:r>
    </w:p>
    <w:p>
      <w:pPr>
        <w:pStyle w:val="Style15"/>
        <w:rPr>
          <w:color w:val="000000"/>
        </w:rPr>
      </w:pPr>
      <w:hyperlink r:id="rId6">
        <w:r>
          <w:rPr>
            <w:rStyle w:val="InternetLink"/>
            <w:bCs/>
            <w:color w:val="000000"/>
          </w:rPr>
          <w:t>В начало</w:t>
        </w:r>
      </w:hyperlink>
    </w:p>
    <w:p>
      <w:pPr>
        <w:pStyle w:val="Style15"/>
        <w:jc w:val="center"/>
        <w:rPr>
          <w:color w:val="000000"/>
        </w:rPr>
      </w:pPr>
      <w:bookmarkStart w:id="5" w:name="16"/>
      <w:bookmarkEnd w:id="5"/>
      <w:r>
        <w:rPr>
          <w:bCs/>
          <w:color w:val="000000"/>
        </w:rPr>
        <w:t>ЭТАПЫ БРАКА</w:t>
      </w:r>
    </w:p>
    <w:p>
      <w:pPr>
        <w:pStyle w:val="Style15"/>
        <w:rPr>
          <w:color w:val="000000"/>
        </w:rPr>
      </w:pPr>
      <w:r>
        <w:rPr>
          <w:bCs/>
          <w:color w:val="000000"/>
        </w:rPr>
        <w:t>"У меня нет оснований думать о разводе. У нас благополучная семья. Со стороны посмотришь - мой муж просто идеал. Хорошо зарабатывает, заботится о детях. Да, все это так. Но у меня год от года нарастает неудовлетворенность своей семейной жизнью. Семь лет назад, когда мы поженились, муж, постоянно дарил мне цветы, водил в театр и на концерты. По вечерам мы гуляли по городу, и, если я уставала, он брал меня на руки и нес по городу, никого не стесняясь. Я была счастлива. А сейчас у меня такое ощущение, что я превратилась в какую-то деталь. Очень важную и нужную деталь механизма нашей семьи. У нас двое детей. Муж много работает и хорошо нас обеспечивает.</w:t>
      </w:r>
    </w:p>
    <w:p>
      <w:pPr>
        <w:pStyle w:val="Style15"/>
        <w:rPr>
          <w:color w:val="000000"/>
        </w:rPr>
      </w:pPr>
      <w:r>
        <w:rPr>
          <w:bCs/>
          <w:color w:val="000000"/>
        </w:rPr>
        <w:t>Спасибо, конечно, но неужели трудно купить мне иногда букет цветов ? Я чувствую, что муж все еще меня любит, но, знаете, этого оказалось недостаточно! Вся наша жизнь превратилась в серую обыденность. Изо дня в день крутишься, как белка в колесе - как будто так и надо. Даже секс стал просто привычной процедурой. А ведь мне необходимо чувствовать себя женщиной, необходимо внимание... Полина М."</w:t>
      </w:r>
    </w:p>
    <w:p>
      <w:pPr>
        <w:pStyle w:val="Style15"/>
        <w:rPr>
          <w:color w:val="000000"/>
        </w:rPr>
      </w:pPr>
      <w:r>
        <w:rPr>
          <w:bCs/>
          <w:color w:val="000000"/>
        </w:rPr>
        <w:t>У кого из вас, мои дорогие читательницы, не возникало, хотя бы иногда, такого чувства? Чувства разочарования и обманутости даже в самом счастливом браке? Это знакомо многим, особенно очень молодым девушкам, вышедшим замуж по страстной любви. Только с опытом приходит понимание того, что брак - это нечто более сложное, чем казалось раньше. Отношения влюбленных, соединивших свои жизни, проходят несколько стадий. И это естественно: меняются условия жизни, меняются и отношения.</w:t>
      </w:r>
    </w:p>
    <w:p>
      <w:pPr>
        <w:pStyle w:val="Style15"/>
        <w:rPr>
          <w:color w:val="000000"/>
        </w:rPr>
      </w:pPr>
      <w:r>
        <w:rPr>
          <w:bCs/>
          <w:color w:val="000000"/>
        </w:rPr>
        <w:t>Когда встретились, отношения были очень романтическими, а потом стали еще и эротическими. В это время влюбленные находятся в эйфории, парят на крыльях любви - чувства накалены до предела. Это так прекрасно! Хочется, чтобы так было всегда. Но подумайте, возможно ли это? Хотя бы с физиологической точки зрения: сможет ли нервная система долго выдерживать такой накал страстей? Чувство постепенно становится привычным, и нам кажется, что мы что-то потеряли. А на самом деле оно перешло в другое качество! Хорошо, когда мы понимаем это и ценим. Ведь это значит, что наше чувство развивается и становится глубже.</w:t>
      </w:r>
    </w:p>
    <w:p>
      <w:pPr>
        <w:pStyle w:val="Style15"/>
        <w:rPr>
          <w:color w:val="000000"/>
        </w:rPr>
      </w:pPr>
      <w:r>
        <w:rPr>
          <w:bCs/>
          <w:color w:val="000000"/>
        </w:rPr>
        <w:t>Когда появляются дети, влюбленная пара начинает по-настоящему осознавать себя семьей. Значение страсти отходит как бы на второй план, муж и жена начинают замечать и ценить ощущение единства своей маленькой "ячейки общества". Тогда на первый план выступают такие качества, как преданность семье, готовность защищать ее интересы.</w:t>
      </w:r>
    </w:p>
    <w:p>
      <w:pPr>
        <w:pStyle w:val="Style15"/>
        <w:rPr>
          <w:color w:val="000000"/>
        </w:rPr>
      </w:pPr>
      <w:r>
        <w:rPr>
          <w:bCs/>
          <w:color w:val="000000"/>
        </w:rPr>
        <w:t>У многих семей в это время эротический компонент ослабевает по вполне понятным причинам: отсутствие секса в последние месяцы беременности, усталость женщины от навалившихся на нее новых забот... Не смотря на радость материнства, для женщины это очень тяжелый период, ведь ее роль в семье меняется до неузнаваемости! Только что она была принцессой, которую носили на руках, и вдруг превратилась в кормящую мамашу и домохозяйку.</w:t>
      </w:r>
    </w:p>
    <w:p>
      <w:pPr>
        <w:pStyle w:val="Style15"/>
        <w:rPr>
          <w:color w:val="000000"/>
        </w:rPr>
      </w:pPr>
      <w:r>
        <w:rPr>
          <w:bCs/>
          <w:color w:val="000000"/>
        </w:rPr>
        <w:t>Наверное, это самый трудный период в жизни женщины, даже если муж помогает. Надо понимать это и морально подготовиться к тому, чтобы достойно пережить это время. Что я имею в виду? Что, несмотря на усталость, мысли о ребенке, раздражение, которое часто бывает у женщин просто по физиологическим причинам, -не смотря на все это, надо оставаться желанной, сексуальной женщиной.</w:t>
      </w:r>
    </w:p>
    <w:p>
      <w:pPr>
        <w:pStyle w:val="Style15"/>
        <w:rPr>
          <w:color w:val="000000"/>
        </w:rPr>
      </w:pPr>
      <w:r>
        <w:rPr>
          <w:bCs/>
          <w:color w:val="000000"/>
        </w:rPr>
        <w:t>Для моральной поддержки тем, кто проходит через этот тяжелый период, хочу сказать, что это все проходит. Обязательно! И вы вскоре опять восстановите свою форму, особенно если будете заниматься собой.</w:t>
      </w:r>
    </w:p>
    <w:p>
      <w:pPr>
        <w:pStyle w:val="Style15"/>
        <w:rPr>
          <w:color w:val="000000"/>
        </w:rPr>
      </w:pPr>
      <w:r>
        <w:rPr>
          <w:bCs/>
          <w:color w:val="000000"/>
        </w:rPr>
        <w:t>Все тяжелые моменты рано или поздно проходят, а для того, чтобы подбодрить себя, старайтесь прежде всего: - как можно чаще отдыхать, - баловать себя при первой возможности, - покупать себе обновки, - утверждать: "Меня все любят", "Все вокруг меня расцветает: люди, дети, взаимоотношения".</w:t>
      </w:r>
    </w:p>
    <w:p>
      <w:pPr>
        <w:pStyle w:val="Style15"/>
        <w:rPr>
          <w:color w:val="000000"/>
        </w:rPr>
      </w:pPr>
      <w:r>
        <w:rPr>
          <w:bCs/>
          <w:color w:val="000000"/>
        </w:rPr>
        <w:t>Как бы вы ни устали, как бы вам ни хотелось спать - стоит начать заниматься сексом, и усталость, недомогания и подавленное настроение проходят! Это отличное лекарство от всех проблем. Если так относиться к близости с мужем (который, надо сказать, очень изголодался, пока вы вынашивали и рожали ребенка), то вы сможете успешно преодолеть этот сложный этап.</w:t>
      </w:r>
    </w:p>
    <w:p>
      <w:pPr>
        <w:pStyle w:val="Style15"/>
        <w:rPr>
          <w:color w:val="000000"/>
        </w:rPr>
      </w:pPr>
      <w:r>
        <w:rPr>
          <w:bCs/>
          <w:color w:val="000000"/>
        </w:rPr>
        <w:t>Конечно, когда люди долго живут вместе, страсти в их отношениях становится меньше. Это естественно. Но я вовсе не собираюсь говорить вам: "пропало желание, становитесь друзьями". Нет, именно в сексе надо найти другие ценности.</w:t>
      </w:r>
    </w:p>
    <w:p>
      <w:pPr>
        <w:pStyle w:val="Style15"/>
        <w:rPr>
          <w:color w:val="000000"/>
        </w:rPr>
      </w:pPr>
      <w:r>
        <w:rPr>
          <w:bCs/>
          <w:color w:val="000000"/>
        </w:rPr>
        <w:t xml:space="preserve">Ведь так же, как семейные отношения, наши сексуальные отношения развиваются довольно долго во времени. Нужно несколько лет, чтобы "притереться" друг к другу, научиться доставлять друг другу удовольствие не так, как рекомендуют руководства по сексу, а именно так, как хочет ваш партнер. Поэтому, даже если вы считаете себя опытной любовницей (или любовником), с новым другом надо заново учиться. </w:t>
      </w:r>
    </w:p>
    <w:p>
      <w:pPr>
        <w:pStyle w:val="Style15"/>
        <w:rPr>
          <w:color w:val="000000"/>
        </w:rPr>
      </w:pPr>
      <w:r>
        <w:rPr>
          <w:bCs/>
          <w:color w:val="000000"/>
        </w:rPr>
        <w:t>И это замечательно! А когда вы хорошо изучили друг друга (но всегда можно открыть новые глубины), вы будете находить новые приемы, новые способы наслаждения и новые грани вашего любимого. А если вам обоим посчастливится увлечься восточным сексом и освоить технику продленного полового акта (о чем я рассказывала в своей книге "Я люблю секс") - то эротика останется в вашей жизни очень надолго!</w:t>
      </w:r>
    </w:p>
    <w:p>
      <w:pPr>
        <w:pStyle w:val="Style15"/>
        <w:rPr>
          <w:color w:val="000000"/>
        </w:rPr>
      </w:pPr>
      <w:r>
        <w:rPr>
          <w:bCs/>
          <w:color w:val="000000"/>
        </w:rPr>
        <w:t>Но когда вы живете вместе много лет, кроме эротики, у вас уже есть множество других интересов: общие увлечения, друзья. Вы понимаете друг друга с полуслова - а ведь именно это ощущение единства мы и ищем в любви! Просто в сексе оно кратковременно, а в семейных отношениях может стать постоянным, если вы этого захотите. Для этого и надо-то немного: не вставать в конфронтацию и сознательно работать над своими семейными отношениями. Бывают периоды в жизни, когда для этого требуется мобилизовать все свои ресурсы: терпение, волю, открытое сердце.</w:t>
      </w:r>
    </w:p>
    <w:p>
      <w:pPr>
        <w:pStyle w:val="Style15"/>
        <w:rPr>
          <w:color w:val="000000"/>
        </w:rPr>
      </w:pPr>
      <w:r>
        <w:rPr>
          <w:bCs/>
          <w:color w:val="000000"/>
        </w:rPr>
        <w:t>Видите, в разные периоды семейной жизни удельный вес различных ценностей неизбежно меняется. Но многие люди не хотят этого принять, они как бы застревают на чем-то одном, и чаще всего на первом этапе брака - на романтической влюбленности. Разочарование Полины своим прекрасным, насколько я могу судить, браком, вызвано именно этим. По этой же причине многие мужчины уходят от жен-сверстниц к молоденьким.</w:t>
      </w:r>
    </w:p>
    <w:p>
      <w:pPr>
        <w:pStyle w:val="Style15"/>
        <w:rPr>
          <w:color w:val="000000"/>
        </w:rPr>
      </w:pPr>
      <w:r>
        <w:rPr>
          <w:bCs/>
          <w:color w:val="000000"/>
        </w:rPr>
        <w:t>У многих распространен такой подход к проблеме: "со временем эротика неизбежно уходит из семейных взаимоотношений, смиритесь и цените то, что вам осталось".</w:t>
      </w:r>
    </w:p>
    <w:p>
      <w:pPr>
        <w:pStyle w:val="Style15"/>
        <w:rPr>
          <w:color w:val="000000"/>
        </w:rPr>
      </w:pPr>
      <w:r>
        <w:rPr>
          <w:bCs/>
          <w:color w:val="000000"/>
        </w:rPr>
        <w:t>Естественно, мы протестуем против такого положения дел. Не стоит быть поверхностным, надо искать глубины в браке и в сексе! Создай романтику сама! В письме Полины я нашла еще одно типичное настроение. Она требует от мужа то, чего, как мне кажется, не делает сама. Ведь если для нее эротика и романтика в семейных отношениях значат больше, чем для него, значит - надо самой ее создавать! А как же иначе? Мы, женщины, часто обижаемся, что любимые редко дарят нам цветы. Но оказывается, мужчины просто не представляют, как это может быть важно.</w:t>
      </w:r>
    </w:p>
    <w:p>
      <w:pPr>
        <w:pStyle w:val="Style15"/>
        <w:rPr>
          <w:color w:val="000000"/>
        </w:rPr>
      </w:pPr>
      <w:r>
        <w:rPr>
          <w:bCs/>
          <w:color w:val="000000"/>
        </w:rPr>
        <w:t>Да и не все женщины одинаково любят цветы, скорее, им нужно внимание, выраженное в общепринятых ритуалах, таких, как букеты или романтические прогулки под луной. Но ведь это ритуалы, принятые во время ухаживания! Они по инерции перетекают в первый, романтический период брака. А потом забываются...</w:t>
      </w:r>
    </w:p>
    <w:p>
      <w:pPr>
        <w:pStyle w:val="Style15"/>
        <w:rPr>
          <w:color w:val="000000"/>
        </w:rPr>
      </w:pPr>
      <w:r>
        <w:rPr>
          <w:bCs/>
          <w:color w:val="000000"/>
        </w:rPr>
        <w:t xml:space="preserve">Мне вспомнилась одна моя давняя знакомая Лерочка, которой муж вскоре после свадьбы тоже перестал дарить цветы. Она не упрекала его за это. Но Лера действительно очень любила цветы. Всякие, не обязательно дорогие. Она говорила: "Посмотри на эти маленькие нежные цветочки! Если рассмотреть их вблизи, по красоте они не уступают орхидеям!" Летом, а она жила рядом с большим парком, она собирала ромашки, клевер, колокольчики, васильки и делала из этих цветов удивительно изящные букеты. </w:t>
      </w:r>
    </w:p>
    <w:p>
      <w:pPr>
        <w:pStyle w:val="Style15"/>
        <w:rPr>
          <w:color w:val="000000"/>
        </w:rPr>
      </w:pPr>
      <w:r>
        <w:rPr>
          <w:bCs/>
          <w:color w:val="000000"/>
        </w:rPr>
        <w:t>Например, ромашки, фиалки или подснежники она расставляла в хрустальной салатнице так, что получалась круглая шапочка. У нее всегда стояло в квартире несколько свежих букетов. И знаете, что ? Ее муж (не сразу, конечно) начал замечать их, любоваться и восхищаться! А потом и сам стал приносить ей цветы. Потому что он понял: они доставляют ей настоящую радость!</w:t>
      </w:r>
    </w:p>
    <w:p>
      <w:pPr>
        <w:pStyle w:val="Style15"/>
        <w:rPr>
          <w:color w:val="000000"/>
        </w:rPr>
      </w:pPr>
      <w:r>
        <w:rPr>
          <w:bCs/>
          <w:color w:val="000000"/>
        </w:rPr>
        <w:t>Я думаю, надо дать понять мужу, чем действительно можно вас порадовать, и он будет это делать! Ведь мужчины нуждаются в том, чтобы иметь правильный алгоритм действий. Когда вы обижаетесь на мужа за то, что из вашей жизни ушла романтика, подумайте, как это не логично: ну кому, как не женщине, поддерживать романтические отношения?</w:t>
      </w:r>
    </w:p>
    <w:p>
      <w:pPr>
        <w:pStyle w:val="Style15"/>
        <w:rPr>
          <w:color w:val="000000"/>
        </w:rPr>
      </w:pPr>
      <w:r>
        <w:rPr>
          <w:bCs/>
          <w:color w:val="000000"/>
        </w:rPr>
        <w:t>А почему бы вам и самим не покупать себе цветы? Откуда этот непонятный стереотип, что приносить цветы (как и деньги) - это чисто мужская прерогатива? Дорогие мои, да покупайте себе сами столько цветов, сколько вам хочется. Наполняйте свою жизнь и жизнь семьи красотой! Мне кажется, что это довольно странно -ждать, что мужчина, возвращающийся после напряженного рабочего дня, будет заботиться о цветах. Поверьте, это выше его сил. Спасибо, что не забывает о цветах на день рожденья!</w:t>
      </w:r>
    </w:p>
    <w:p>
      <w:pPr>
        <w:pStyle w:val="Style15"/>
        <w:rPr>
          <w:color w:val="000000"/>
        </w:rPr>
      </w:pPr>
      <w:r>
        <w:rPr>
          <w:bCs/>
          <w:color w:val="000000"/>
        </w:rPr>
        <w:t>Только вы, с вашим женским чутьем и стремлением к красоте, сможете превратить свой дом в очаровательный уголок, где в гостиной всегда стоит изящный букет, а на кухне красуется роза, чтобы было приятно завтракать и ужинать. Не так ли? Счастливые истории любви Грейс Келли и принц Монако Ренье III В 1955 году лауреат "Оскара", звезда Голливуда Грейс Келли возглавила делегацию кинематографистов США на Каннском фестивале. Однажды ей предложили посетите княжество Монако, отдохнуть, развлечься в казино и, кстати, познакомиться с принцем Монако Ренве III. Принц любезно принял очаровательную звезду, внимания которой в свое время безуспешно доживались великие Кларк Гейбл и Альфред Хичкок.</w:t>
      </w:r>
    </w:p>
    <w:p>
      <w:pPr>
        <w:pStyle w:val="Style15"/>
        <w:rPr>
          <w:color w:val="000000"/>
        </w:rPr>
      </w:pPr>
      <w:r>
        <w:rPr>
          <w:bCs/>
          <w:color w:val="000000"/>
        </w:rPr>
        <w:t xml:space="preserve">Принц и Келли долго гуляли по великолепному тенистому парку и увлеченно беседовали. Прогулка затянулась на два с лишним часа. Репье произвел на Грейс впечатление как интересный и интеллектуальный человек, к тому же очень приятной внешности. Ее чем-то несказанно привлекла сдержанность, немногословность Ренье. </w:t>
      </w:r>
    </w:p>
    <w:p>
      <w:pPr>
        <w:pStyle w:val="Style15"/>
        <w:rPr>
          <w:color w:val="000000"/>
        </w:rPr>
      </w:pPr>
      <w:r>
        <w:rPr>
          <w:bCs/>
          <w:color w:val="000000"/>
        </w:rPr>
        <w:t xml:space="preserve">Он же был сражен наповал. К счастью для обоих, принц был холостяком, хотя ему исполнилось уже почти 32 года. Но, покидая Европу, Грейс не предполагала, что эта встреча будет иметь продолжение. Девушка, воспитанная в строгих традициях пуританской семьи, всего лишь написала письмо, где вежливо поблагодарила принца за теплый прием. Конечно, она очень удивилась, когда получила ответ. </w:t>
      </w:r>
    </w:p>
    <w:p>
      <w:pPr>
        <w:pStyle w:val="Style15"/>
        <w:rPr>
          <w:color w:val="000000"/>
        </w:rPr>
      </w:pPr>
      <w:r>
        <w:rPr>
          <w:bCs/>
          <w:color w:val="000000"/>
        </w:rPr>
        <w:t>И какой ответ! На нескольких страницах Ренье III живо и остроумно описывал ей подробности своей нелегкой княжеской жизни. Причем о светских раутах он писал с иронией, и трепетно - о великолепных розах, цветущих в замечательном парке, по которому они недавно гуляли. Аля зрелого, очень занятого и прагматичного человека это 6ыло необычное письмо, живое и дышащее теплыми чувствами. Келли ответила ему тем псе, и шесть месяцев они состояли в напряженной переписке, после которой они поняли, что любят друг друга.</w:t>
      </w:r>
    </w:p>
    <w:p>
      <w:pPr>
        <w:pStyle w:val="Style15"/>
        <w:rPr>
          <w:color w:val="000000"/>
        </w:rPr>
      </w:pPr>
      <w:r>
        <w:rPr>
          <w:bCs/>
          <w:color w:val="000000"/>
        </w:rPr>
        <w:t>В прекрасную Рождественскую ночь 1956 года принц Ренье появился на семейном празднике в доме родителей Келли и сделал ей официальное предложение. Уже весной всенародно любимая актриса покинула отчий дом и страну и прибыла в княжество Монако, чтобы стать женой Ренье-Альберта III, принца Мо-накского.</w:t>
      </w:r>
    </w:p>
    <w:p>
      <w:pPr>
        <w:pStyle w:val="Style15"/>
        <w:rPr>
          <w:color w:val="000000"/>
        </w:rPr>
      </w:pPr>
      <w:r>
        <w:rPr>
          <w:bCs/>
          <w:color w:val="000000"/>
        </w:rPr>
        <w:t>В истории княжества Монако не было Золушки прекраснее. Грейс полюбили все подданные этого маленького государства. Надо добавить, что принцесса полностью соответствовала своему высокому положению. Грейс Келли сочетала изысканное светское поведение с простотой в общении со своим народом. Как и положено настоящей принцессе, она активно занималась благотворительностью: устраивала праздники для детей и чаепития в пансионатах для пожилых людей. А наивысшим доказательством взаимной любви и привязанности в этом союзе было рождение трех детей -двух дочек и сына Альберта.</w:t>
      </w:r>
    </w:p>
    <w:p>
      <w:pPr>
        <w:pStyle w:val="Style15"/>
        <w:rPr>
          <w:color w:val="000000"/>
        </w:rPr>
      </w:pPr>
      <w:hyperlink r:id="rId7">
        <w:r>
          <w:rPr>
            <w:rStyle w:val="InternetLink"/>
            <w:bCs/>
            <w:color w:val="000000"/>
          </w:rPr>
          <w:t>В начало</w:t>
        </w:r>
      </w:hyperlink>
    </w:p>
    <w:p>
      <w:pPr>
        <w:pStyle w:val="Style15"/>
        <w:jc w:val="center"/>
        <w:rPr>
          <w:color w:val="000000"/>
        </w:rPr>
      </w:pPr>
      <w:bookmarkStart w:id="6" w:name="17"/>
      <w:bookmarkEnd w:id="6"/>
      <w:r>
        <w:rPr>
          <w:bCs/>
          <w:color w:val="000000"/>
        </w:rPr>
        <w:t>МЫ ТАКИЕ РАЗНЫЕ</w:t>
      </w:r>
    </w:p>
    <w:p>
      <w:pPr>
        <w:pStyle w:val="Style15"/>
        <w:rPr>
          <w:color w:val="000000"/>
        </w:rPr>
      </w:pPr>
      <w:r>
        <w:rPr>
          <w:bCs/>
          <w:color w:val="000000"/>
        </w:rPr>
        <w:t>Вот еще одно письмо об особенностях женского и мужского восприятия. "Просто не знаю, что мне думать. Мы недавно поженились. Муж по мне с ума сходил, с полуслова понимал мои желания и старался их выполнить. Но сейчас, когда у нас наладился семейный быт, в его поведении появились какие-то странности. Например, он читает, или работает на компьютере, даже когда смотрит телевизор, а я подхожу, чтобы его обнять, поцеловать - он отворачивается, отмахивается от меня, как от назойливой мухи. При этом у него такое выражение лица, будто мои поцелуи ему противны! Я высказала ему свою обиду, а он отвечает: "Это не относится к тебе. Я тебя люблю. Просто ты лезешь под руку не во время". Я этого не понимаю! Как можно так кривить физиономию, когда тебя целует любимая женщина? Наверное, он и не любил меня никогда... Яна Т."</w:t>
      </w:r>
    </w:p>
    <w:p>
      <w:pPr>
        <w:pStyle w:val="Style15"/>
        <w:rPr>
          <w:color w:val="000000"/>
        </w:rPr>
      </w:pPr>
      <w:r>
        <w:rPr>
          <w:bCs/>
          <w:color w:val="000000"/>
        </w:rPr>
        <w:t>Мне кажется, Яночка, что он вас любит! Просто у мужчин другая физиология. Это не вызывает у вас сомнения? Мозг у мужчин и женщин устроен по-разному, а значит, мы по-разному воспринимаем многие вещи. Например, почему вашего мужа раздражают нежности, когда он занят?</w:t>
      </w:r>
    </w:p>
    <w:p>
      <w:pPr>
        <w:pStyle w:val="Style15"/>
        <w:rPr>
          <w:color w:val="000000"/>
        </w:rPr>
      </w:pPr>
      <w:r>
        <w:rPr>
          <w:bCs/>
          <w:color w:val="000000"/>
        </w:rPr>
        <w:t>Давайте немножко углубимся в физиологию. Раньше считалось, что мозг мужчины и женщины функционирует одинаково. Но недавно ученые обнаружили, что это не так. Между полушариями мозга находится небольшое мозолистое тело, которое обеспечивает связь между полушариями. Оказалось, что женский гормон эстроген способствует образованию в мозолистом теле большего количества соединений между двумя полушариями. Именно поэтому девочки начинают говорить раньше мальчиков. И вообще мы, женщины, любим поболтать.</w:t>
      </w:r>
    </w:p>
    <w:p>
      <w:pPr>
        <w:pStyle w:val="Style15"/>
        <w:rPr>
          <w:color w:val="000000"/>
        </w:rPr>
      </w:pPr>
      <w:r>
        <w:rPr>
          <w:bCs/>
          <w:color w:val="000000"/>
        </w:rPr>
        <w:t>Такое строение женского мозга помогает нам делать несколько дел одновременно. Среди мужчин этой способностью обладают только такие уникумы, как Юлий Цезарь. А мозг обычного мужчины разделен на отделы, узко специализирован и всегда сосредоточен на одной задаче в одну единицу времени.</w:t>
      </w:r>
    </w:p>
    <w:p>
      <w:pPr>
        <w:pStyle w:val="Style15"/>
        <w:rPr>
          <w:color w:val="000000"/>
        </w:rPr>
      </w:pPr>
      <w:r>
        <w:rPr>
          <w:bCs/>
          <w:color w:val="000000"/>
        </w:rPr>
        <w:t>Когда ученые проводили сканирование мужского мозга, они в этом убедились: читающий мужчина практически глухой. То есть, он действительно не слышит, что мы ему говорим! И, тем более, не способен воспринимать поцелуи. Это нисколько не должно вас обижать. Ведь тогда, когда он наконец сосредоточится на вас - все просто восхитительно, правда?</w:t>
      </w:r>
    </w:p>
    <w:p>
      <w:pPr>
        <w:pStyle w:val="Style15"/>
        <w:rPr>
          <w:color w:val="000000"/>
        </w:rPr>
      </w:pPr>
      <w:r>
        <w:rPr>
          <w:bCs/>
          <w:color w:val="000000"/>
        </w:rPr>
        <w:t>Все мы этим, иногда грешим. Если нам удалось найти мужчину своей мечты, мы начинаем относиться к нему, как к подружке, с которой приятно поболтать и которая понимает нас практически без слов. Но вы уже, наверное, заметили, что мужчины не любят, когда женщины много болтают, и частенько не понимают, чего от них хотят.</w:t>
      </w:r>
    </w:p>
    <w:p>
      <w:pPr>
        <w:pStyle w:val="Style15"/>
        <w:rPr>
          <w:color w:val="000000"/>
        </w:rPr>
      </w:pPr>
      <w:r>
        <w:rPr>
          <w:bCs/>
          <w:color w:val="000000"/>
        </w:rPr>
        <w:t>Нам кажется: это так очевидно, что любимой надо дарить цветы и звонить с работы, чтобы сказать о любви. Но мужчины более рациональны. Они не видят в этих поступках никакого смысла: "Ты же знаешь, что я тебя люблю. Зачем еще об этом говорить?" Давайте будем учитывать эти особенности мркской психологии, и у нас будет гораздо меньше поводов обижаться на своих любимых.</w:t>
      </w:r>
    </w:p>
    <w:p>
      <w:pPr>
        <w:pStyle w:val="Style15"/>
        <w:rPr>
          <w:color w:val="000000"/>
        </w:rPr>
      </w:pPr>
      <w:r>
        <w:rPr>
          <w:bCs/>
          <w:color w:val="000000"/>
        </w:rPr>
        <w:t>А сейчас рассмотрим, что именно не нравится мужчинам, в то время как мы считаем это в порядке вещей. Чего не любят мужчины, что любим мы и что делать?</w:t>
      </w:r>
    </w:p>
    <w:p>
      <w:pPr>
        <w:pStyle w:val="Style15"/>
        <w:rPr>
          <w:color w:val="000000"/>
        </w:rPr>
      </w:pPr>
      <w:r>
        <w:rPr>
          <w:bCs/>
          <w:color w:val="000000"/>
        </w:rPr>
        <w:t>1. Они не любят ходить в магазины. Особенно в те, в которые так любим ходить мы, женщины. И очень устают, когда мы долго примеряем там наряды.</w:t>
      </w:r>
    </w:p>
    <w:p>
      <w:pPr>
        <w:pStyle w:val="Style15"/>
        <w:rPr>
          <w:color w:val="000000"/>
        </w:rPr>
      </w:pPr>
      <w:r>
        <w:rPr>
          <w:bCs/>
          <w:color w:val="000000"/>
        </w:rPr>
        <w:t>Решение. Ходите по своим любимым магазинам самостоятельно, с подругой или подросшим ребенком. Не надо заставлять человека делать то, что ему не нравится. А лучший ваш советчик в выборе нарядов - вы сами!</w:t>
      </w:r>
    </w:p>
    <w:p>
      <w:pPr>
        <w:pStyle w:val="Style15"/>
        <w:rPr>
          <w:color w:val="000000"/>
        </w:rPr>
      </w:pPr>
      <w:r>
        <w:rPr>
          <w:bCs/>
          <w:color w:val="000000"/>
        </w:rPr>
        <w:t>2. Мужчинам не свойственно обсуждать друг друга или знакомых женщин в присутствии женщины. У одних это вызывает неловкую улыбку, других раздражает.</w:t>
      </w:r>
    </w:p>
    <w:p>
      <w:pPr>
        <w:pStyle w:val="Style15"/>
        <w:rPr>
          <w:color w:val="000000"/>
        </w:rPr>
      </w:pPr>
      <w:r>
        <w:rPr>
          <w:bCs/>
          <w:color w:val="000000"/>
        </w:rPr>
        <w:t>Решение. Воздержитесь от оценки достоинств других дам. Вы очень выиграете в глазах своего нового знакомого. В конце концов, он выбрал именно вас, и нет никакой необходимости защищаться, дискредитируя других женщин. Наоборот, стоит подчеркнуть, какие у вас хорошие дружеские отношения с другими женщинами. Ему будет приятно, что среди ваших достоинств есть еще и умение дружить.</w:t>
      </w:r>
    </w:p>
    <w:p>
      <w:pPr>
        <w:pStyle w:val="Style15"/>
        <w:rPr>
          <w:color w:val="000000"/>
        </w:rPr>
      </w:pPr>
      <w:r>
        <w:rPr>
          <w:bCs/>
          <w:color w:val="000000"/>
        </w:rPr>
        <w:t xml:space="preserve">3. Если вы чувствуете, что мужчина вас понимает и может быть настоящим другом - сразу возникает соблазн поплакаться ему в жилет-ку, рассказать о бывших коварных любовниках или о тиране-муже. </w:t>
      </w:r>
    </w:p>
    <w:p>
      <w:pPr>
        <w:pStyle w:val="Style15"/>
        <w:rPr>
          <w:color w:val="000000"/>
        </w:rPr>
      </w:pPr>
      <w:r>
        <w:rPr>
          <w:bCs/>
          <w:color w:val="000000"/>
        </w:rPr>
        <w:t>Ошибка! Вы ищете сочувствия и поддержки, а мужчина думает: если вы без конца вспоминаете о "бывших", значит, он сам вам не очень-то интересен. Или бессознательно будет проецировать такую же модель взаимоотношений и на вас с ним. Это вам ни к чему!</w:t>
      </w:r>
    </w:p>
    <w:p>
      <w:pPr>
        <w:pStyle w:val="Style15"/>
        <w:rPr>
          <w:color w:val="000000"/>
        </w:rPr>
      </w:pPr>
      <w:r>
        <w:rPr>
          <w:bCs/>
          <w:color w:val="000000"/>
        </w:rPr>
        <w:t xml:space="preserve">Решение. Лучше вообще ничего такого не рассказывать! Постарайтесь вообще избегать темы прошлых взаимоотношений. Это довольно зыбкая почва, на которую не стоит даже ступать. Пусть все ваше внимание будет сосредоточено на том, кто с вами сейчас. Скажите ему, что самое главное - это то, что происходит в настоящий момент, а не было когда-то. </w:t>
      </w:r>
    </w:p>
    <w:p>
      <w:pPr>
        <w:pStyle w:val="Style15"/>
        <w:rPr>
          <w:color w:val="000000"/>
        </w:rPr>
      </w:pPr>
      <w:r>
        <w:rPr>
          <w:bCs/>
          <w:color w:val="000000"/>
        </w:rPr>
        <w:t>Не стоит рассказывать о своих романах и тем мужчинам, которых вы считаете просто друзьями. Ведь вы не можете знать, как сложатся ваши взаимоотношения в дальнейшем. А вдруг вы выйдете замуж за этого друга? Ведь все бывает. И он всю жизнь будет мучиться, вспоминая подробности вашей прошлой жизни, и сравнивать себя с тем, другим. Точно так же не стоит расспрашивать о его бывших подругах. Можно ненароком его обидеть своим суждением, да и не очень-то это приятно, ведь мы же не мазохистки, верно?</w:t>
      </w:r>
    </w:p>
    <w:p>
      <w:pPr>
        <w:pStyle w:val="Style15"/>
        <w:rPr>
          <w:color w:val="000000"/>
        </w:rPr>
      </w:pPr>
      <w:r>
        <w:rPr>
          <w:bCs/>
          <w:color w:val="000000"/>
        </w:rPr>
        <w:t>4. Мы привыкли считать себя прекрасной половиной человечества, и поэтому считаем, что мужчины должны бескорыстно служить нам. Многие принимают проявления мужской внимательности как само собой разумеющийся факт и не благодарят за любезность. А мужчинам обидно, они ведь старались быть джентльменами.</w:t>
      </w:r>
    </w:p>
    <w:p>
      <w:pPr>
        <w:pStyle w:val="Style15"/>
        <w:rPr>
          <w:color w:val="000000"/>
        </w:rPr>
      </w:pPr>
      <w:r>
        <w:rPr>
          <w:bCs/>
          <w:color w:val="000000"/>
        </w:rPr>
        <w:t>Решение. Но что стоит поблагодарить своего друга за то, что он старается сделать вам приятное? Из-за женской неблагодарности некоторым мужчинам уже не хочется быть на высоте. Я считаю, что каждая женщина должна заботиться о сохранении джентльменства в нашем обществе. Не только для себя, но и для других женщин. Например, когда незнакомый мужчина просто открывает или придерживает дверь, я всегда говорю ему "спасибо". И знаете что? Их это удивляет. Они растроганно благодарят меня за мое простое "спасибо", и в их тоне чувствуется затаенная обида на постоянную женскую неблагодарность. Давайте не будем портить наших мужчин!</w:t>
      </w:r>
    </w:p>
    <w:p>
      <w:pPr>
        <w:pStyle w:val="Style15"/>
        <w:rPr>
          <w:color w:val="000000"/>
        </w:rPr>
      </w:pPr>
      <w:r>
        <w:rPr>
          <w:bCs/>
          <w:color w:val="000000"/>
        </w:rPr>
        <w:t>5. Если женщина постоянно жалуется своему другу на неприятности, которые сыплются на нее со всех сторон, она, скорее всего, просто хочет "выпустить пар" и получить немножко сочувствия. Но мужчина воспринимает ее жалобы как руководство к действию. И считает: от него ждут, чтобы он решил все ее проблемы. А это, согласитесь, очень обременительно.</w:t>
      </w:r>
    </w:p>
    <w:p>
      <w:pPr>
        <w:pStyle w:val="Style15"/>
        <w:rPr>
          <w:color w:val="000000"/>
        </w:rPr>
      </w:pPr>
      <w:r>
        <w:rPr>
          <w:bCs/>
          <w:color w:val="000000"/>
        </w:rPr>
        <w:t>Решение. Не перегружайте мужчин своими проблемами. У них своих хватает. Лучше примите ванну, сходите на массаж, помедитируйте, и вы почувствуете, что многие заботы уходят сами. Мы же мудрые и прекрасные. И очень сильные, на забывайте об этом!</w:t>
      </w:r>
    </w:p>
    <w:p>
      <w:pPr>
        <w:pStyle w:val="Style15"/>
        <w:rPr>
          <w:color w:val="000000"/>
        </w:rPr>
      </w:pPr>
      <w:r>
        <w:rPr>
          <w:bCs/>
          <w:color w:val="000000"/>
        </w:rPr>
        <w:t>6. Когда у нас возникает это прекрасное чувство единения со своим любимым, нам хочется вместе обсуждать абсолютно все, и мы начинаем советоваться с ним по каждому пустяку. Или звонить каждый час ему на работу, чтобы сказать, какой он милый. Он находится в состоянии концентрации усилий по разработке проекта, а девушка звонит и говорит, что купила чудненькие чашечки английского фарфора и новый купальник с цветами. Его это может очень раздражать, так как вы помните, что мужчина не умеет совмещать такие разные виды деятельности.</w:t>
      </w:r>
    </w:p>
    <w:p>
      <w:pPr>
        <w:pStyle w:val="Style15"/>
        <w:rPr>
          <w:color w:val="000000"/>
        </w:rPr>
      </w:pPr>
      <w:r>
        <w:rPr>
          <w:bCs/>
          <w:color w:val="000000"/>
        </w:rPr>
        <w:t>Решение. Ваш любимый - не подружка! Пусть останется некая дистанция между вами. Возможно, даже тайна. Когда он восхищенно смотрит на ваше новое эротическое нижнее белье, не стоит говорить, что вы приобрели его со скидкой в бутике. Вы можете тут же разрушить весь эффект, которого добивались. Это его не касается! Берегите свои романтические отношения. Даже в любовной эйфории не стоит забывать, что вы самостоятельная и самодостаточная личность.</w:t>
      </w:r>
    </w:p>
    <w:p>
      <w:pPr>
        <w:pStyle w:val="Style15"/>
        <w:rPr>
          <w:color w:val="000000"/>
        </w:rPr>
      </w:pPr>
      <w:r>
        <w:rPr>
          <w:bCs/>
          <w:color w:val="000000"/>
        </w:rPr>
        <w:t>7. Я знаю многих молодых людей, и уже не очень молодых, которые не женятся потому, что считают: единственное, что сейчас интересует девушек - это их кошелек. Согласитесь, не очень приятно это осознавать. С первых минут знакомства девушка начинает расспрашивать: где мужчина работает, провоцирует его на траты в ресторане, пристально следя, не скуп ли он, и так далее. Ей кажется, что она очень ненавязчиво и незаметно выясняет платежеспособность мужчины. Но если он заранее был убежден в том, что у девушек могут быть только корыстные интересы - представляете, как он болезненно реагирует на ваши хитрости? Вам совершенно ненужно производить впечатление хищницы.</w:t>
      </w:r>
    </w:p>
    <w:p>
      <w:pPr>
        <w:pStyle w:val="Style15"/>
        <w:rPr>
          <w:color w:val="000000"/>
        </w:rPr>
      </w:pPr>
      <w:r>
        <w:rPr>
          <w:bCs/>
          <w:color w:val="000000"/>
        </w:rPr>
        <w:t xml:space="preserve">Решение. С самого начала относитесь к нему, как к человеку! Если он окажется состоятельным, тем лучше, но "ставить" только на деньги - недостойно нас, Новых женщин. Это отнюдь не лишнее предупреждение. Сейчас у девушек принято говорить о мужчине "объект" или "добыча". Кажется - мелочь, но это не так. </w:t>
      </w:r>
    </w:p>
    <w:p>
      <w:pPr>
        <w:pStyle w:val="Style15"/>
        <w:rPr>
          <w:color w:val="000000"/>
        </w:rPr>
      </w:pPr>
      <w:r>
        <w:rPr>
          <w:bCs/>
          <w:color w:val="000000"/>
        </w:rPr>
        <w:t>Называя того, кто может стать вашим принцем, "объектом", вы с самого начала настраиваетесь на неодушевленные отношения. Мужчины всегда это чувствуют и уходят с досадой в душе.</w:t>
      </w:r>
    </w:p>
    <w:p>
      <w:pPr>
        <w:pStyle w:val="Style15"/>
        <w:rPr>
          <w:color w:val="000000"/>
        </w:rPr>
      </w:pPr>
      <w:r>
        <w:rPr>
          <w:bCs/>
          <w:color w:val="000000"/>
        </w:rPr>
        <w:t>8. Они очень любят, когда дамы их слушают, и не любят, когда с ними спорят, подчеркивают свою независимость и, тем более, подсмеиваются над их действиями. Такое поведение не выгодно и нам, женщинам. Потому что мужчина, втянутый в ситуацию соперничества, будет стремиться не завоевать женщину, а победить ее. И вместо восхищения, она начнет вызывать у него раздражение.</w:t>
      </w:r>
    </w:p>
    <w:p>
      <w:pPr>
        <w:pStyle w:val="Style15"/>
        <w:rPr>
          <w:color w:val="000000"/>
        </w:rPr>
      </w:pPr>
      <w:r>
        <w:rPr>
          <w:bCs/>
          <w:color w:val="000000"/>
        </w:rPr>
        <w:t>Решение. Представьте, что вы дипломат, искушенный в установлении прочных дружественных отношений с соседним государством. Разве вы станете акцентировать свою силу? Опытный дипломат начнет с комплимента представителю дружеской страны, и их отношения с самого начала станут уважительными. Хвалите мужчин почаще, особенно их умственные способности или силу. Они радуются, как дети, нашим похвалам.</w:t>
      </w:r>
    </w:p>
    <w:p>
      <w:pPr>
        <w:pStyle w:val="Style15"/>
        <w:rPr>
          <w:color w:val="000000"/>
        </w:rPr>
      </w:pPr>
      <w:r>
        <w:rPr>
          <w:bCs/>
          <w:color w:val="000000"/>
        </w:rPr>
        <w:t>9. Им очень не нравится, когда их изводят упреками и подозрениями. "Ты что, мне не веришь? Может быть, ты сама мне неверна?" Вот, что приходит мужчине на ум. А нам совсем не нужно, чтобы их мысли приняли такой оборот.</w:t>
      </w:r>
    </w:p>
    <w:p>
      <w:pPr>
        <w:pStyle w:val="Style15"/>
        <w:rPr>
          <w:color w:val="000000"/>
        </w:rPr>
      </w:pPr>
      <w:r>
        <w:rPr>
          <w:bCs/>
          <w:color w:val="000000"/>
        </w:rPr>
        <w:t>Решение. Будьте уверены в себе и не ревнуйте вашего друга. Конечно, если вы точно знаете об измене, надо выяснить отношения. Но мы, женщины, часто надумываем мнимую измену, придавая слишком большое значение ничего не значащим мелочам. Дело не только в том, что в этом случае мы начинаем неправильно себя вести и сами разрушаем отношения. Когда мы очень эмоционально, в ярких красках представляем картину измены - мы мысленно составляем ее сценарий... и вашему любимому ничего не остается, как пойти "налево" по вашему же плану.</w:t>
      </w:r>
    </w:p>
    <w:p>
      <w:pPr>
        <w:pStyle w:val="Style15"/>
        <w:rPr>
          <w:color w:val="000000"/>
        </w:rPr>
      </w:pPr>
      <w:hyperlink r:id="rId8">
        <w:r>
          <w:rPr>
            <w:rStyle w:val="InternetLink"/>
            <w:bCs/>
            <w:color w:val="000000"/>
          </w:rPr>
          <w:t>В начало</w:t>
        </w:r>
      </w:hyperlink>
    </w:p>
    <w:p>
      <w:pPr>
        <w:pStyle w:val="Style15"/>
        <w:jc w:val="center"/>
        <w:rPr>
          <w:color w:val="000000"/>
        </w:rPr>
      </w:pPr>
      <w:bookmarkStart w:id="7" w:name="18"/>
      <w:bookmarkEnd w:id="7"/>
      <w:r>
        <w:rPr>
          <w:bCs/>
          <w:color w:val="000000"/>
        </w:rPr>
        <w:t>ИЗМЕНА - ДЕЛО ИНТИМНОЕ</w:t>
      </w:r>
    </w:p>
    <w:p>
      <w:pPr>
        <w:pStyle w:val="Style15"/>
        <w:rPr>
          <w:color w:val="000000"/>
        </w:rPr>
      </w:pPr>
      <w:r>
        <w:rPr>
          <w:bCs/>
          <w:color w:val="000000"/>
        </w:rPr>
        <w:t xml:space="preserve">Это письмо очень необычное. Но мне кажется, то, о чем пишет его автор, исподволь влияет на всех нас: "Мой муж осуждает измены. Он говорит, что меняют женщин те, кто не умеет любить. Я того же мнения. До сих пор я была уверена, что он верен мне. Но может быть, я слишком наивная? Ведь когда почитаешь, что пишут е журналах, начинаешь думать, что верности вообще не существует! </w:t>
      </w:r>
    </w:p>
    <w:p>
      <w:pPr>
        <w:pStyle w:val="Style15"/>
        <w:rPr>
          <w:color w:val="000000"/>
        </w:rPr>
      </w:pPr>
      <w:r>
        <w:rPr>
          <w:bCs/>
          <w:color w:val="000000"/>
        </w:rPr>
        <w:t>Недавно я прочла, что иметь одного полового партнера противоестественно даже для женщин, не говоря уже о мужчинах. Ведь они от природы полигамные. А недавно ученые нашли в организме человека ген неверности. Что же это такое ? Моральные нормы и убеждения моего мужа ничего не значат, и в любой момент может проявиться или ген неверности, или полигамная природа? А может быть, он уже по-тихому изменяет мне? Я стала подозрительной и во всем ищу доказательства его неверности. Из наших отношений ушла искренность, пропала радость. Но я ничего не могу с этим поделать: перестала верить, что мужчина может не изменять, и все!</w:t>
      </w:r>
    </w:p>
    <w:p>
      <w:pPr>
        <w:pStyle w:val="Style15"/>
        <w:rPr>
          <w:color w:val="000000"/>
        </w:rPr>
      </w:pPr>
      <w:r>
        <w:rPr>
          <w:bCs/>
          <w:color w:val="000000"/>
        </w:rPr>
        <w:t>Галина Ю."</w:t>
      </w:r>
    </w:p>
    <w:p>
      <w:pPr>
        <w:pStyle w:val="Style15"/>
        <w:rPr>
          <w:color w:val="000000"/>
        </w:rPr>
      </w:pPr>
      <w:r>
        <w:rPr>
          <w:bCs/>
          <w:color w:val="000000"/>
        </w:rPr>
        <w:t>Ну, во-первых, ген неверности, если он действительно существует, есть не у всех. Возможно, с полигамностью дело обстоит так же. Ведь и среди мужчин есть однолюбы. Но самая главная гарантия от измен - это любовь. Очень не многие мужчины самостоятельно доходят до такой глубокой мысли, что тому, кто умеет любить, не надо менять женщин. Я думаю он у вас серьезный человек.</w:t>
      </w:r>
    </w:p>
    <w:p>
      <w:pPr>
        <w:pStyle w:val="Style15"/>
        <w:rPr>
          <w:color w:val="000000"/>
        </w:rPr>
      </w:pPr>
      <w:r>
        <w:rPr>
          <w:bCs/>
          <w:color w:val="000000"/>
        </w:rPr>
        <w:t>Давайте будем доверять своим любимым, а не безответственным публикациям и поверхностным суждениям посторонних людей. Ведь недоверие - это первый шаг к измене.</w:t>
      </w:r>
    </w:p>
    <w:p>
      <w:pPr>
        <w:pStyle w:val="Style15"/>
        <w:rPr>
          <w:color w:val="000000"/>
        </w:rPr>
      </w:pPr>
      <w:r>
        <w:rPr>
          <w:bCs/>
          <w:color w:val="000000"/>
        </w:rPr>
        <w:t>"У нас с мужем всегда были очень хорошие отношения, и мы все доверяли друг другу. Но сейчас я просто не знаю, что мне делать! Говорить ли ему о том, что я ему изменила? Что вы посоветуете? Это получилось случайно, на пикнике. Там я впервые увидела Алексея - он оказался родственником наших друзей. Каждый из нас в одиночестве пошел прогуляться по лесу. Но там мы встретились, разговорились, и вдруг я почувствовала, что слова не имеют никакого значения. Важно только то, как он смотрит на меня, и то, что он рядом... Мы занимались любовью на траве под высокими соснами.</w:t>
      </w:r>
    </w:p>
    <w:p>
      <w:pPr>
        <w:pStyle w:val="Style15"/>
        <w:rPr>
          <w:color w:val="000000"/>
        </w:rPr>
      </w:pPr>
      <w:r>
        <w:rPr>
          <w:bCs/>
          <w:color w:val="000000"/>
        </w:rPr>
        <w:t>Такого секса, как с ним, у меня никогда не было с мужем!А ведь я считала, что лучше моего мужа никого нет. Я ощутила себя совершенно новой женщиной. Исчезли куда-то все мои моральные представления, мои комплексы. С Алексеем я испытывала острое животное наслаждение. Видимо, с ним происходило то же, что и со мной - мы никак не могли расстаться. Сейчас мы встречаемся, и каждый раз не можем дождаться новой встречи. Мне трудно скрывать это от мужа, он начинает догадываться, что я влюбилась, но пока ничего не говорит.</w:t>
      </w:r>
    </w:p>
    <w:p>
      <w:pPr>
        <w:pStyle w:val="Style15"/>
        <w:rPr>
          <w:color w:val="000000"/>
        </w:rPr>
      </w:pPr>
      <w:r>
        <w:rPr>
          <w:bCs/>
          <w:color w:val="000000"/>
        </w:rPr>
        <w:t>Алена С."</w:t>
      </w:r>
    </w:p>
    <w:p>
      <w:pPr>
        <w:pStyle w:val="Style15"/>
        <w:rPr>
          <w:color w:val="000000"/>
        </w:rPr>
      </w:pPr>
      <w:r>
        <w:rPr>
          <w:bCs/>
          <w:color w:val="000000"/>
        </w:rPr>
        <w:t>Мне кажется, что Алена сейчас настолько захвачена новым чувством, что просто не в состоянии трезво оценить ситуацию. Единственное, что она может сейчас сделать, это вести себя крайне осмотрительно, чтобы не травмировать мужа. Ведь она еще не решила, оставаться с ним или нет.</w:t>
      </w:r>
    </w:p>
    <w:p>
      <w:pPr>
        <w:pStyle w:val="Style15"/>
        <w:rPr>
          <w:color w:val="000000"/>
        </w:rPr>
      </w:pPr>
      <w:r>
        <w:rPr>
          <w:bCs/>
          <w:color w:val="000000"/>
        </w:rPr>
        <w:t xml:space="preserve">А вот признаваться мужу в измене нельзя ни в коем случае! Это погубит все. В этом смысле и мужчины и женщины совершенно одинаковы. Одно дело подозрение, другое дело, когда человек откровенно рассказывает, что произошло. </w:t>
      </w:r>
    </w:p>
    <w:p>
      <w:pPr>
        <w:pStyle w:val="Style15"/>
        <w:rPr>
          <w:color w:val="000000"/>
        </w:rPr>
      </w:pPr>
      <w:r>
        <w:rPr>
          <w:bCs/>
          <w:color w:val="000000"/>
        </w:rPr>
        <w:t>Если вы в какой-то момент решили, что муж -это как мама в детстве - пожурит, поймет и заодно облегчит вашу душу тем, что выслушает ваше сбивчивое признание, то имейте в виду -это пустая надежда! Даже и не рассчитывайте на помилование! Сознания просветления достигли пока еще единицы, и с любовью вас не примут в объятия после такого признания. Может быть все что угодно, даже лучше себе и не представлять. Не ломайте себе жизнь. Будьте мудрыми. Даже если твердо решили расстаться, можно и нужно найти альтернативу банальному: "Я люблю другого!"</w:t>
      </w:r>
    </w:p>
    <w:p>
      <w:pPr>
        <w:pStyle w:val="Style15"/>
        <w:rPr>
          <w:color w:val="000000"/>
        </w:rPr>
      </w:pPr>
      <w:r>
        <w:rPr>
          <w:bCs/>
          <w:color w:val="000000"/>
        </w:rPr>
        <w:t>Главное, не забывать: ко всему, что происходит с нами, надо относиться, как к урокам. Чему должен научить Алену новый роман? Тому, что сердечные отношения выше страсти? А может, наоборот: Алексей послан ей судьбой, чтобы пройти с ней вместе большой жизненный путь, а с мужем она уже отработала свой урок? Скоро это станет ясно.</w:t>
      </w:r>
    </w:p>
    <w:p>
      <w:pPr>
        <w:pStyle w:val="Style15"/>
        <w:rPr>
          <w:color w:val="000000"/>
        </w:rPr>
      </w:pPr>
      <w:r>
        <w:rPr>
          <w:bCs/>
          <w:color w:val="000000"/>
        </w:rPr>
        <w:t>Меня часто спрашивают: "как относиться к измене?" На этот вопрос нельзя ответить для всех одинаково. Ведь люди разные: один может простить и сохранить свой брак, а у другого чтото сломается в душе и уже невозможно восстановить прежние отношения... И все-таки. Вы, наверное, заметили, что с возрастом отношение к измене у супругов обычно меняется? В юности, когда секс является главной ценностью брака, - она нестерпима.</w:t>
      </w:r>
    </w:p>
    <w:p>
      <w:pPr>
        <w:pStyle w:val="Style15"/>
        <w:rPr>
          <w:color w:val="000000"/>
        </w:rPr>
      </w:pPr>
      <w:r>
        <w:rPr>
          <w:bCs/>
          <w:color w:val="000000"/>
        </w:rPr>
        <w:t>Но потом, когда люди уже научились лучше понимать друг друга, они бывают способны ее простить. Многое зависит от того, что это была за измена.</w:t>
      </w:r>
    </w:p>
    <w:p>
      <w:pPr>
        <w:pStyle w:val="Style15"/>
        <w:rPr>
          <w:color w:val="000000"/>
        </w:rPr>
      </w:pPr>
      <w:r>
        <w:rPr>
          <w:bCs/>
          <w:color w:val="000000"/>
        </w:rPr>
        <w:t>Представьте такую (очень типичную) ситуацию. Муж приходит домой и говорит: "Прости, дорогая! Я был пьян и сам не знаю, как это вышло. Но я люблю только тебя!"</w:t>
      </w:r>
    </w:p>
    <w:p>
      <w:pPr>
        <w:pStyle w:val="Style15"/>
        <w:rPr>
          <w:color w:val="000000"/>
        </w:rPr>
      </w:pPr>
      <w:r>
        <w:rPr>
          <w:bCs/>
          <w:color w:val="000000"/>
        </w:rPr>
        <w:t>Конечно, скорее всего, он не признается, а будет молча мучиться. Но это дела не меняет. Как вы в таком случае поступите? Если он искренен в своем раскаянии и в своей любви к вам ? Я бы простила.</w:t>
      </w:r>
    </w:p>
    <w:p>
      <w:pPr>
        <w:pStyle w:val="Style15"/>
        <w:rPr>
          <w:color w:val="000000"/>
        </w:rPr>
      </w:pPr>
      <w:r>
        <w:rPr>
          <w:bCs/>
          <w:color w:val="000000"/>
        </w:rPr>
        <w:t>Но если он месяцами тайно ходит к другой женщине, проводит с ней отпуск и, к тому же, относит ей половину зарплаты...</w:t>
      </w:r>
    </w:p>
    <w:p>
      <w:pPr>
        <w:pStyle w:val="Style15"/>
        <w:rPr>
          <w:color w:val="000000"/>
        </w:rPr>
      </w:pPr>
      <w:r>
        <w:rPr>
          <w:bCs/>
          <w:color w:val="000000"/>
        </w:rPr>
        <w:t>Здесь тоже нельзя дать однозначного ответа. Все зависит от того, насколько вы его любите и хотите сохранить семью, любит ли он вас, и еще от многого другого. Но все-таки принято считать, что измену тела можно простить, а измену души - нет.</w:t>
      </w:r>
    </w:p>
    <w:p>
      <w:pPr>
        <w:pStyle w:val="Style15"/>
        <w:rPr>
          <w:color w:val="000000"/>
        </w:rPr>
      </w:pPr>
      <w:r>
        <w:rPr>
          <w:bCs/>
          <w:color w:val="000000"/>
        </w:rPr>
        <w:t>И еще одно важное добавление на эту тему. У многих женщин, чьи мужья изменяют (или изменили хотя бы однажды), резко падает самооценка. Женщина начинает искать в себе изъяны и изводить себя думами, чем же она хуже той, другой. Этого делать не стоит.</w:t>
      </w:r>
    </w:p>
    <w:p>
      <w:pPr>
        <w:pStyle w:val="Style15"/>
        <w:rPr>
          <w:color w:val="000000"/>
        </w:rPr>
      </w:pPr>
      <w:r>
        <w:rPr>
          <w:bCs/>
          <w:color w:val="000000"/>
        </w:rPr>
        <w:t>Многолетний опыт многих женщин показывает: уходят не к тем, кто лучше, красивее или сексуальней. Часто, даже наоборот. Такие поступки неверных мужей невозможно объяснить простой логикой. Не стоит даже пытаться. Потому что причины их поведения кроются не в том, что они ищут лучшего. Они интуитивно ищут уроки кармы!</w:t>
      </w:r>
    </w:p>
    <w:p>
      <w:pPr>
        <w:pStyle w:val="Style15"/>
        <w:rPr>
          <w:color w:val="000000"/>
        </w:rPr>
      </w:pPr>
      <w:r>
        <w:rPr>
          <w:bCs/>
          <w:color w:val="000000"/>
        </w:rPr>
        <w:t>Вы и сами, наверное, видели, как от хорошей доброй женщины муж уходит к настоящей стерве. И происходит это потому, что его душа решила: надо ему, голубчику, помучиться, пожить в атмосфере постоянных скандалов для того, чтобы научиться терпению, пониманию... и много чему еще.</w:t>
      </w:r>
    </w:p>
    <w:p>
      <w:pPr>
        <w:pStyle w:val="Style15"/>
        <w:rPr>
          <w:color w:val="000000"/>
        </w:rPr>
      </w:pPr>
      <w:r>
        <w:rPr>
          <w:bCs/>
          <w:color w:val="000000"/>
        </w:rPr>
        <w:t>Что же, спросите вы, его жене надо было стать стервой, чтобы сохранить семью? Не надо. У нее свои уроки. Может быть, проводив к другой женщине неверного мужа, она встретит того единственного, о котором мечтала всю жизнь, не смея надеяться на встречу?</w:t>
      </w:r>
    </w:p>
    <w:p>
      <w:pPr>
        <w:pStyle w:val="Style15"/>
        <w:rPr>
          <w:color w:val="000000"/>
        </w:rPr>
      </w:pPr>
      <w:r>
        <w:rPr>
          <w:bCs/>
          <w:color w:val="000000"/>
        </w:rPr>
        <w:t>Я думаю, что каждая женщина, от которой ушел муж, должна не терзать свою душу сожалениями, а, излив первые эмоции, утереть слезы и улыбнуться новому дню. Новой жизни, которая только начинается. Вполне и очень даже возможно, что все лучшее у вас только впереди. В том числе и встреча с новой любовью, которая может принести вам столько счастья, что и вы и не предполагали!</w:t>
      </w:r>
    </w:p>
    <w:p>
      <w:pPr>
        <w:pStyle w:val="Style15"/>
        <w:rPr>
          <w:color w:val="000000"/>
        </w:rPr>
      </w:pPr>
      <w:r>
        <w:rPr>
          <w:bCs/>
          <w:color w:val="000000"/>
        </w:rPr>
        <w:t>Я создаю такую жизнь, какую сама выбираю для себя!</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Sever_old2%5CLocal%20Settings%5CTemp%5CRar$EX01.469%5Cdushpravd.htm" TargetMode="External"/><Relationship Id="rId3" Type="http://schemas.openxmlformats.org/officeDocument/2006/relationships/hyperlink" Target="../../C:%5CDocuments%20and%20Settings%5CSever_old2%5CLocal%20Settings%5CTemp%5CRar$EX01.469%5Cdushpravd.htm" TargetMode="External"/><Relationship Id="rId4" Type="http://schemas.openxmlformats.org/officeDocument/2006/relationships/hyperlink" Target="../../C:%5CDocuments%20and%20Settings%5CSever_old2%5CLocal%20Settings%5CTemp%5CRar$EX01.469%5Cdushpravd.htm" TargetMode="External"/><Relationship Id="rId5" Type="http://schemas.openxmlformats.org/officeDocument/2006/relationships/hyperlink" Target="../../C:%5CDocuments%20and%20Settings%5CSever_old2%5CLocal%20Settings%5CTemp%5CRar$EX01.469%5Cdushpravd.htm" TargetMode="External"/><Relationship Id="rId6" Type="http://schemas.openxmlformats.org/officeDocument/2006/relationships/hyperlink" Target="../../C:%5CDocuments%20and%20Settings%5CSever_old2%5CLocal%20Settings%5CTemp%5CRar$EX01.469%5Cdushpravd.htm" TargetMode="External"/><Relationship Id="rId7" Type="http://schemas.openxmlformats.org/officeDocument/2006/relationships/hyperlink" Target="../../C:%5CDocuments%20and%20Settings%5CSever_old2%5CLocal%20Settings%5CTemp%5CRar$EX01.469%5Cdushpravd.htm" TargetMode="External"/><Relationship Id="rId8" Type="http://schemas.openxmlformats.org/officeDocument/2006/relationships/hyperlink" Target="../../C:%5CDocuments%20and%20Settings%5CSever_old2%5CLocal%20Settings%5CTemp%5CRar$EX01.469%5Cdushpravd.ht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7:53:00Z</dcterms:created>
  <dc:creator>Sever_old2</dc:creator>
  <dc:description/>
  <cp:keywords/>
  <dc:language>en-US</dc:language>
  <cp:lastModifiedBy>Sever_old2</cp:lastModifiedBy>
  <dcterms:modified xsi:type="dcterms:W3CDTF">2007-11-20T17:53:00Z</dcterms:modified>
  <cp:revision>3</cp:revision>
  <dc:subject/>
  <dc:title/>
</cp:coreProperties>
</file>