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color w:val="000000"/>
        </w:rPr>
      </w:pPr>
      <w:r>
        <w:rPr>
          <w:bCs/>
          <w:color w:val="000000"/>
        </w:rPr>
        <w:t>СВОЙСТВА ЭНЕРГИИ ЛЮБВИ</w:t>
      </w:r>
    </w:p>
    <w:p>
      <w:pPr>
        <w:pStyle w:val="Style15"/>
        <w:rPr>
          <w:color w:val="000000"/>
        </w:rPr>
      </w:pPr>
      <w:r>
        <w:rPr>
          <w:bCs/>
          <w:color w:val="000000"/>
        </w:rPr>
        <w:t xml:space="preserve">Не только люди по-разному понимают любовь, но даже авторитетные специалисты объясняют ее каждый на свой лад. Биологи говорят, что это простое притяжение полов, необходимое для размножения. А психоаналитики, которые всегда ищут причины того, что происходит с человеком, в его детстве, считают, что с помощью любви мы пытаемся вернуть себе то ощущение комфорта, которое испытывали в младенчестве под защитой матери. </w:t>
      </w:r>
    </w:p>
    <w:p>
      <w:pPr>
        <w:pStyle w:val="Style15"/>
        <w:rPr>
          <w:color w:val="000000"/>
        </w:rPr>
      </w:pPr>
      <w:r>
        <w:rPr>
          <w:bCs/>
          <w:color w:val="000000"/>
        </w:rPr>
        <w:t>Я думаю, они правы в том, что все маленькие дети знают, что такое настоящая любовь. Ведь их души только что спустились в нашу грубую физическую реальность изчтонкого мира - из космического пространства, пронизанного всепроникающей энергией любви.</w:t>
      </w:r>
    </w:p>
    <w:p>
      <w:pPr>
        <w:pStyle w:val="Style15"/>
        <w:rPr>
          <w:color w:val="000000"/>
        </w:rPr>
      </w:pPr>
      <w:r>
        <w:rPr>
          <w:bCs/>
          <w:color w:val="000000"/>
        </w:rPr>
        <w:t>Когда я говорю о том, что любовь - это энергия, то делаю это не для того, чтобы красиво выразиться. Я имею в виду, что любовь - энергия в буквальном смысле этого слова, такая же, как электроэнергия, только более высокого порядка. Но самое замечательное, что любовь - не просто один из многочисленных видов энергии. Это главная энергия, созидающая сила Вселенной! Посмотрите, что пишет об этом Елена Ивановна Рерих, основательница Агни-Йоги и " Учения Живой Этики:</w:t>
      </w:r>
    </w:p>
    <w:p>
      <w:pPr>
        <w:pStyle w:val="Style15"/>
        <w:rPr>
          <w:color w:val="000000"/>
        </w:rPr>
      </w:pPr>
      <w:r>
        <w:rPr>
          <w:bCs/>
          <w:color w:val="000000"/>
        </w:rPr>
        <w:t>"Психическая энергия есть ВСЕ. Психическая энергия как энергия всеначаль-ная лежит в основании проявленного мира. Психическая энергия есть Фохад, есть дух святый, есть любовь и устремление. Психическая энергия есть синтез всех нервных излучений".</w:t>
      </w:r>
    </w:p>
    <w:p>
      <w:pPr>
        <w:pStyle w:val="Style15"/>
        <w:rPr>
          <w:color w:val="000000"/>
        </w:rPr>
      </w:pPr>
      <w:r>
        <w:rPr>
          <w:bCs/>
          <w:color w:val="000000"/>
        </w:rPr>
        <w:t>Представляете? Оказывается, мы с вами способны излучать ту же самую энергию, которую излучает Творец, создавая новые миры!</w:t>
      </w:r>
    </w:p>
    <w:p>
      <w:pPr>
        <w:pStyle w:val="Style15"/>
        <w:rPr>
          <w:color w:val="000000"/>
        </w:rPr>
      </w:pPr>
      <w:r>
        <w:rPr>
          <w:bCs/>
          <w:color w:val="000000"/>
        </w:rPr>
        <w:t>Значит, мы своей собственной энергией тоже можем творить свой мир! В буквальном смысле. Что мы с вами и делаем, произнося аффир-мациии, занимаясь творческой визуализацией, организуя свое жизненное пространство по гармоничным законам фэн-шуй.</w:t>
      </w:r>
    </w:p>
    <w:p>
      <w:pPr>
        <w:pStyle w:val="Style15"/>
        <w:rPr>
          <w:color w:val="000000"/>
        </w:rPr>
      </w:pPr>
      <w:r>
        <w:rPr>
          <w:bCs/>
          <w:color w:val="000000"/>
        </w:rPr>
        <w:t>Но сегодня я хочу подробнее остановиться на физических свойствах энергии любви для того, чтобы вы лучше понимали, как и почему это работает и зачем нужно излучать любовь.</w:t>
      </w:r>
    </w:p>
    <w:p>
      <w:pPr>
        <w:pStyle w:val="Style15"/>
        <w:rPr>
          <w:color w:val="000000"/>
        </w:rPr>
      </w:pPr>
      <w:r>
        <w:rPr>
          <w:bCs/>
          <w:color w:val="000000"/>
        </w:rPr>
        <w:t>Сейчас многие ученые изучают психическую энергию и приходят к выводу, что она во много раз мощнее, чем электрическая энергия, которая у нас везде используется. Американский биофизик Э. Брод подсчитал, что человек на единицу массы излучает в тысячи раз больше энергии, чем Солнце! Какая огромная сила в нас заключена! Наша с вами энергия соизмерима с энергией звезд! А мы расстраиваемся, когда у нас что-то не получается!</w:t>
      </w:r>
    </w:p>
    <w:p>
      <w:pPr>
        <w:pStyle w:val="Style15"/>
        <w:rPr>
          <w:color w:val="000000"/>
        </w:rPr>
      </w:pPr>
      <w:r>
        <w:rPr>
          <w:bCs/>
          <w:color w:val="000000"/>
        </w:rPr>
        <w:t>Кстати, а почему не получается? Оказывается, наша мощная психическая энергия не может принести нам пользу, пока мы не осознаем, что она существует! Существует и необходима нам точно так же, как кислород. И пока мы этого не поймем, эта энергия может быть даже разрушительной. Человек, не умеющий пользоваться этой огромной энергией, беспомощен, как трехлетний малыш перед компьютером.</w:t>
      </w:r>
    </w:p>
    <w:p>
      <w:pPr>
        <w:pStyle w:val="Style15"/>
        <w:rPr>
          <w:color w:val="000000"/>
        </w:rPr>
      </w:pPr>
      <w:r>
        <w:rPr>
          <w:bCs/>
          <w:color w:val="000000"/>
        </w:rPr>
        <w:t>Запас энергии есть у каждого человека. Но далеко не все умеют сознательно ее применять. Поэтому надо учиться использовать наш мощный потенциал, нашу психическую энергию. Счастливые истории любви Роксолана и султан Сулейман II Великолепный Это случилось в 1520 году. Насте, дочери священника Гаврилы Лисовского, едва исполнилось пятнадцать лет, когда разбойники, рыскавшие по родной Львовщине, стремительно закинули ее на круп коня и, как ветер, умчали в неизвестность. Так она оказалась на огромном невольничьем рынке. Анастасия была так хороша собой, что визире султана Османской империи, увидев ее, решил, что она станет достойным "подарком" самому султану. Он отослал пленниц в султанский гарем, чтобы обучить языку, традициям двора и мусульманским обычаям. Через год Настя с новым именем Роксолана попала в сказочный дворец, повелителя империи.</w:t>
      </w:r>
    </w:p>
    <w:p>
      <w:pPr>
        <w:pStyle w:val="Style15"/>
        <w:rPr>
          <w:color w:val="000000"/>
        </w:rPr>
      </w:pPr>
      <w:r>
        <w:rPr>
          <w:bCs/>
          <w:color w:val="000000"/>
        </w:rPr>
        <w:t xml:space="preserve">Увидев ее в первый раз, он неожиданно для всех... покраснел - так Сулеймана Великолепного потрясла красота юной рабыни. Для полновластного хозяина сотен прекрасных наложниц это было странно. Когда их оставили вдвоем, Роксолана поняла, что султан не только хорош собой, но умен и образован. Сулеймана также покорила остроумная, улыбчивая девушка, которая, казалось, совсем не трепетала от страха перед грозным повелителем. Вернувшись из долгого и победоносного военного похода, он не забыл красавицу, и ей было передано повеление: посетить "высочайшую" опочивальню. Однако наложница отказалась от "высокой чести". </w:t>
      </w:r>
    </w:p>
    <w:p>
      <w:pPr>
        <w:pStyle w:val="Style15"/>
        <w:rPr>
          <w:color w:val="000000"/>
        </w:rPr>
      </w:pPr>
      <w:r>
        <w:rPr>
          <w:bCs/>
          <w:color w:val="000000"/>
        </w:rPr>
        <w:t>За такую дерзость ей могли отрубить голову. Но Роксолана помнила горящий взгляд султана и догадывалась, что жестокая казнь ей не грозит. А в душе 25-летнего правителя поселилось неведомое ранее беспокойство, настолько сильное, что он совершил неслыханный поступок: сам явился в покои Роксоланы. Вместо гнева, от которого падали ниц самые стойкие его подданные, он обрушил на девушку потоки нежности. Она прямо сказала, что любит своего повелителя, однако, оставаясь рабыней, она обрекает своих будущих детей на рабство.</w:t>
      </w:r>
    </w:p>
    <w:p>
      <w:pPr>
        <w:pStyle w:val="Style15"/>
        <w:rPr>
          <w:color w:val="000000"/>
        </w:rPr>
      </w:pPr>
      <w:r>
        <w:rPr>
          <w:bCs/>
          <w:color w:val="000000"/>
        </w:rPr>
        <w:t>Султан, конечно же, мог даровать свободу прекрасной невольнице, но останется ли с ним Роксолана? И Сулейман тогда ответил: "Ты могла бы стать моей первой женой". Через год с небольшим вышел указ с подписью султана о том, что несравненная Роксолана объявляется любимой супругой правителя, а ее слово становится законом для подданных государства.</w:t>
      </w:r>
    </w:p>
    <w:p>
      <w:pPr>
        <w:pStyle w:val="Style15"/>
        <w:rPr>
          <w:color w:val="000000"/>
        </w:rPr>
      </w:pPr>
      <w:r>
        <w:rPr>
          <w:bCs/>
          <w:color w:val="000000"/>
        </w:rPr>
        <w:t>Блистательная Роксолана, прозванная в народе "смешливой госпожой", наравне с мужем, Сулейманом II Великолепным, стала полноправной владычицей Османской империи. Кстати, приближенные султана всей душой полюбили свою госпожу. Она наделила новыми привилегиями янычар и многократно увеличила им жалованье.</w:t>
      </w:r>
    </w:p>
    <w:p>
      <w:pPr>
        <w:pStyle w:val="Style15"/>
        <w:rPr>
          <w:color w:val="000000"/>
        </w:rPr>
      </w:pPr>
      <w:r>
        <w:rPr>
          <w:bCs/>
          <w:color w:val="000000"/>
        </w:rPr>
        <w:t>Вопреки всем обычаям султанского двора, сотни неописуемых красавиц из гарема были забыты. Сулейман II вошел в историю как единственный правитель Османской империи, который до самой старости жил только с одной супругой - с Роксоланой.</w:t>
      </w:r>
    </w:p>
    <w:p>
      <w:pPr>
        <w:pStyle w:val="Style15"/>
        <w:rPr>
          <w:color w:val="000000"/>
        </w:rPr>
      </w:pPr>
      <w:r>
        <w:rPr>
          <w:bCs/>
          <w:color w:val="000000"/>
        </w:rPr>
        <w:t>Все духовные учителя говорят о том, что сейчас на Землю из Космоса стали поступать новые виды энергии, которых раньше на ней не было.</w:t>
      </w:r>
    </w:p>
    <w:p>
      <w:pPr>
        <w:pStyle w:val="Style15"/>
        <w:rPr>
          <w:color w:val="000000"/>
        </w:rPr>
      </w:pPr>
      <w:r>
        <w:rPr>
          <w:bCs/>
          <w:color w:val="000000"/>
        </w:rPr>
        <w:t>Возможно, что этот новый вид энергии - мощный поток энергии света, которого наша планета была долгое время лишена. Свет - это знание, свет - это сила, свет - это любовь.</w:t>
      </w:r>
    </w:p>
    <w:p>
      <w:pPr>
        <w:pStyle w:val="Style15"/>
        <w:rPr>
          <w:color w:val="000000"/>
        </w:rPr>
      </w:pPr>
      <w:r>
        <w:rPr>
          <w:bCs/>
          <w:color w:val="000000"/>
        </w:rPr>
        <w:t>Ничего удивительного: ведь наша планета движется в космическом пространстве, где все меняется. Это более мощная и более высокая энергия, и все живое на Земле должно к ней приспособиться и научиться ее применять. Новая энергия даст нам новые качества.</w:t>
      </w:r>
    </w:p>
    <w:p>
      <w:pPr>
        <w:pStyle w:val="Style15"/>
        <w:rPr>
          <w:color w:val="000000"/>
        </w:rPr>
      </w:pPr>
      <w:r>
        <w:rPr>
          <w:bCs/>
          <w:color w:val="000000"/>
        </w:rPr>
        <w:t>Сейчас много говорят о том, что мы живем в особенное время, когда человечество вот-вот перейдет на новую ступень развития, некоторые называют его - четвертое измерение. Это звучит фантастично, но что стоит за этими словами?</w:t>
      </w:r>
    </w:p>
    <w:p>
      <w:pPr>
        <w:pStyle w:val="Style15"/>
        <w:rPr>
          <w:color w:val="000000"/>
        </w:rPr>
      </w:pPr>
      <w:r>
        <w:rPr>
          <w:bCs/>
          <w:color w:val="000000"/>
        </w:rPr>
        <w:t>Перейти в четвертое измерение - значит начать воспринимать кроме физического мира еще и тонкий мир, и понять, что кроме электрической и атомной энергии есть еще и психическая. Энергия сознания. То есть, четвертое измерение - это расширение нашего восприятия и наших возможностей. Этот процесс уже идет на земле полным ходом. Многие чувствуют биополе, видят ауру. И то, что действие психической энергии стало более мощным, тоже можно заметить. Людям стало легче создавать новую реальность, используя силу мыли, силу воображения.</w:t>
      </w:r>
    </w:p>
    <w:p>
      <w:pPr>
        <w:pStyle w:val="Style15"/>
        <w:rPr>
          <w:color w:val="000000"/>
        </w:rPr>
      </w:pPr>
      <w:r>
        <w:rPr>
          <w:bCs/>
          <w:color w:val="000000"/>
        </w:rPr>
        <w:t>Сейчас все сбывается быстрее, чем десять лет назад. Мощные потоки энергии из Космоса помогают нам воплощать свои мечты. Надо осознать это и поскорее меняться, приспосабливаться к новым условиям. Кто не успел - тот опоздал! Прежний образ мышления не только становится тормозом в осуществлении наших желаний, он буквально разрушает жизнь людей. Старые правила уже не работают. Каждый день мы видим примеры того, как следование им ломает чьи-то судьбы, семьи, здоровье.</w:t>
      </w:r>
    </w:p>
    <w:p>
      <w:pPr>
        <w:pStyle w:val="Style15"/>
        <w:rPr>
          <w:color w:val="000000"/>
        </w:rPr>
      </w:pPr>
      <w:r>
        <w:rPr>
          <w:bCs/>
          <w:color w:val="000000"/>
        </w:rPr>
        <w:t>Вот я сейчас пишу о любви и силе. Но как же мы с вами будем о них рассуждать, если люди вкладывают в эти понятия совершенно разный смысл? И часто противоположный. Поразительно, но это так. Многие по-разному понимают, что такое любовь. А сила? Казалось бы, что здесь сложного? Сила и есть сила. Но в нашем обществе существует множество перевернутых идеалов, которые сбивают людей с толку, отнимают силы, разрушают нормальные человеческие отношения, лишая их энергии любви. Давайте рассмотрим некоторые из этих перевертышей.</w:t>
      </w:r>
    </w:p>
    <w:p>
      <w:pPr>
        <w:pStyle w:val="Style15"/>
        <w:rPr>
          <w:color w:val="000000"/>
        </w:rPr>
      </w:pPr>
      <w:hyperlink r:id="rId2">
        <w:r>
          <w:rPr>
            <w:rStyle w:val="InternetLink"/>
            <w:bCs/>
            <w:color w:val="000000"/>
          </w:rPr>
          <w:t>В начало</w:t>
        </w:r>
      </w:hyperlink>
    </w:p>
    <w:p>
      <w:pPr>
        <w:pStyle w:val="Style15"/>
        <w:jc w:val="center"/>
        <w:rPr>
          <w:color w:val="000000"/>
        </w:rPr>
      </w:pPr>
      <w:bookmarkStart w:id="0" w:name="6"/>
      <w:bookmarkEnd w:id="0"/>
      <w:r>
        <w:rPr>
          <w:bCs/>
          <w:color w:val="000000"/>
        </w:rPr>
        <w:t>СТЕРВЫ ОСТАЮТСЯ В ПРОИГРЫШЕ</w:t>
      </w:r>
    </w:p>
    <w:p>
      <w:pPr>
        <w:pStyle w:val="Style15"/>
        <w:rPr>
          <w:color w:val="000000"/>
        </w:rPr>
      </w:pPr>
      <w:r>
        <w:rPr>
          <w:bCs/>
          <w:color w:val="000000"/>
        </w:rPr>
        <w:t xml:space="preserve">Недавно я увидела в книжном магазине целую полку, заставленную несколькими сериями книг на эту тему. Это написанные разными авторами пособия: как стать стервой. Зачем? Да просто считается, что стерва - это сильная, сексуально привлекательная победительница мужчин, начальников, сослуживцев... Иными словами, самый эффективный способ добиться успеха в жизни. </w:t>
      </w:r>
    </w:p>
    <w:p>
      <w:pPr>
        <w:pStyle w:val="Style15"/>
        <w:rPr>
          <w:color w:val="000000"/>
        </w:rPr>
      </w:pPr>
      <w:r>
        <w:rPr>
          <w:bCs/>
          <w:color w:val="000000"/>
        </w:rPr>
        <w:t>И эту точку зрения многие разделяют, ведь если бы не было достаточно желающих пройти боевую подготовку на стерву, не издавалось бы столько книг. Но я уверена, те из вас, кто уже имеет жизненный опыт и наблюдательность, не раз видели, как женщины, принявшие линию поведения стервы, терпели полное фиаско на всех фронтах. Я считаю такую линию поведения просто опасной, прежде всего для самих начинающих "стерв".</w:t>
      </w:r>
    </w:p>
    <w:p>
      <w:pPr>
        <w:pStyle w:val="Style15"/>
        <w:rPr>
          <w:color w:val="000000"/>
        </w:rPr>
      </w:pPr>
      <w:r>
        <w:rPr>
          <w:bCs/>
          <w:color w:val="000000"/>
        </w:rPr>
        <w:t>Мужчины опасаются с ними заводить серьезные отношения. Разумеется, за исключением тех, у кого куча комплексов и ярко выраженная склонность к мазохизму. То есть в любви стервы обрекают себя на нездоровые отношения. Сослуживцы, естественно, стараются держать с ними ухо востро. Разговаривают вежливо, но никогда не дружат.</w:t>
      </w:r>
    </w:p>
    <w:p>
      <w:pPr>
        <w:pStyle w:val="Style15"/>
        <w:rPr>
          <w:color w:val="000000"/>
        </w:rPr>
      </w:pPr>
      <w:r>
        <w:rPr>
          <w:bCs/>
          <w:color w:val="000000"/>
        </w:rPr>
        <w:t>Я знаю одну такую типичную представительницу данного племени. Когда она появляется в помещении, сразу хочется встать и уйти, таким холодом от нее веет, хотя это довольно молодая и красивая женщина. Начальники в конце концов увольняют их за интриги... Это я описываю собственные наблюдения.</w:t>
      </w:r>
    </w:p>
    <w:p>
      <w:pPr>
        <w:pStyle w:val="Style15"/>
        <w:rPr>
          <w:color w:val="000000"/>
        </w:rPr>
      </w:pPr>
      <w:r>
        <w:rPr>
          <w:bCs/>
          <w:color w:val="000000"/>
        </w:rPr>
        <w:t>Но самое интересное (неужели те, кто стремится стать одной из них, не замечали?) - стервы очень плохо выглядят! Уже годам к тридцати пяти с их лиц уходят краски. Кожа становится мертвенно-бледной, пергаментно-сухой, губы приобретают синюшный оттенок, причем стервы любят пользоваться темно-коричневой помадой. Наверное, им нравится подчеркивать неживой вид своего лица. Да, они, как правило, курят.</w:t>
      </w:r>
    </w:p>
    <w:p>
      <w:pPr>
        <w:pStyle w:val="Style15"/>
        <w:rPr>
          <w:color w:val="000000"/>
        </w:rPr>
      </w:pPr>
      <w:r>
        <w:rPr>
          <w:bCs/>
          <w:color w:val="000000"/>
        </w:rPr>
        <w:t xml:space="preserve">Но главная причина их бледности не в этом, а в катастрофической нехватке энергии. Видимо, приняв когда-то ошибочное решение стать стервой, женщина уже не может изменить свое поведение. Она продолжает раздражать и злить окружающих, потому что только выбивая из них эмоции, она может получать необходимую для поддержания жизни энергию. То есть она превращается в энергетического вампира. А вампиры всегда имеют бледный вид. </w:t>
      </w:r>
    </w:p>
    <w:p>
      <w:pPr>
        <w:pStyle w:val="Style15"/>
        <w:rPr>
          <w:color w:val="000000"/>
        </w:rPr>
      </w:pPr>
      <w:r>
        <w:rPr>
          <w:bCs/>
          <w:color w:val="000000"/>
        </w:rPr>
        <w:t xml:space="preserve">Если бы они сами потребляли всю энергию, которую выбивают из людей, то были бы самыми розовощекими! Но есть закон: тот, кто не обменивается энергией с Космосом, а неправедным путем отнимает ее у людей, превращается в этакий энергетический насос, перекачивающий человеческую энергию в темные миры. </w:t>
      </w:r>
    </w:p>
    <w:p>
      <w:pPr>
        <w:pStyle w:val="Style15"/>
        <w:rPr>
          <w:color w:val="000000"/>
        </w:rPr>
      </w:pPr>
      <w:r>
        <w:rPr>
          <w:bCs/>
          <w:color w:val="000000"/>
        </w:rPr>
        <w:t>Сущности живущие там заставляют вампира затевать все новые конфликты, и, чем больше он добывает для них энергии, тем меньше они оставляют ее самому добытчику. Поэтому вампиры быстро истощаются и рано стареют.</w:t>
      </w:r>
    </w:p>
    <w:p>
      <w:pPr>
        <w:pStyle w:val="Style15"/>
        <w:rPr>
          <w:color w:val="000000"/>
        </w:rPr>
      </w:pPr>
      <w:r>
        <w:rPr>
          <w:bCs/>
          <w:color w:val="000000"/>
        </w:rPr>
        <w:t>Психологи говорят, что стервы часто получаются из постаревших золушек. Если женщина долгие годы ждет идеального партнера, не обращая внимания на "недостойных" поклонников, но и ничего не делая для того, чтобы самой стать принцессой, достойной принца, она в конце концов становится разочарованной и озлобленной.</w:t>
      </w:r>
    </w:p>
    <w:p>
      <w:pPr>
        <w:pStyle w:val="Style15"/>
        <w:rPr>
          <w:color w:val="000000"/>
        </w:rPr>
      </w:pPr>
      <w:r>
        <w:rPr>
          <w:bCs/>
          <w:color w:val="000000"/>
        </w:rPr>
        <w:t>Счастливые истории любви Герцог Бэкингем и Анна Австрийская Английский дворянин Георг Вильерс, будущий герцог Бэкингем, унаследовал от предков не высокий титул и богатство, а лишь удивительную красоту и способность учиться (мать смогла дать ему хорошее образование). В основном благодаря этому он достиг вершин славы и богатства задолго до того, как встретил свою настоянную любовь - королеву Анну. Тонкий политик, фаворит Карла I, он был реальным владыкой Английского королевства. Блистательным победам над женскими сердцами не было числа. И вдруг...</w:t>
      </w:r>
    </w:p>
    <w:p>
      <w:pPr>
        <w:pStyle w:val="Style15"/>
        <w:rPr>
          <w:color w:val="000000"/>
        </w:rPr>
      </w:pPr>
      <w:r>
        <w:rPr>
          <w:bCs/>
          <w:color w:val="000000"/>
        </w:rPr>
        <w:t>Встреча Анны Австрийской и лорда Бэкин-гема произошла в Париже, во время торжеств по случаю бракосочетания французской принцессы Генриетты и английского короля Карла I.</w:t>
      </w:r>
    </w:p>
    <w:p>
      <w:pPr>
        <w:pStyle w:val="Style15"/>
        <w:rPr>
          <w:color w:val="000000"/>
        </w:rPr>
      </w:pPr>
      <w:r>
        <w:rPr>
          <w:bCs/>
          <w:color w:val="000000"/>
        </w:rPr>
        <w:t xml:space="preserve">Лорд Бэкингем покорил своим умом, красотой и обаянием весь французский двор. Грациозный танцор, он не (Тыл обойден вниманием, но три кадрили, подаренные ему французской королевой, решили все. </w:t>
      </w:r>
    </w:p>
    <w:p>
      <w:pPr>
        <w:pStyle w:val="Style15"/>
        <w:rPr>
          <w:color w:val="000000"/>
        </w:rPr>
      </w:pPr>
      <w:r>
        <w:rPr>
          <w:bCs/>
          <w:color w:val="000000"/>
        </w:rPr>
        <w:t xml:space="preserve">Любовный пожар вспыхнул на глазах у всего двора, и Анне Австрийской пришлое б призвать на помощь все свое самообладание, чтобы избежать скандала. Это был блистательный, великолепный, авантюрный и смертельно рискованный (учитывая положение любовников) роман. В куртуазном XVII веке любовные интриги были явлением обычным, но королева должна была быть вне подозрений. </w:t>
      </w:r>
    </w:p>
    <w:p>
      <w:pPr>
        <w:pStyle w:val="Style15"/>
        <w:rPr>
          <w:color w:val="000000"/>
        </w:rPr>
      </w:pPr>
      <w:r>
        <w:rPr>
          <w:bCs/>
          <w:color w:val="000000"/>
        </w:rPr>
        <w:t>Однако страсть захватила их с такой силой, что свидание стало неизбежным. Его помогла устроить наперсница королевы герцогиня де Шеврез, благодаря тому, что весь двор, включая королеву, пустился в путешествие -проводы принцессы Генриетты. В Амьене, в беседке увитой цветами, состоялось короткое свидание. Оно, вероятно, так потрясло королеву, что на память о встрече королева дарит Бэкингему алмазные подвески. Аллее разворачивается интрига, гениально описанная Александром Дюма.</w:t>
      </w:r>
    </w:p>
    <w:p>
      <w:pPr>
        <w:pStyle w:val="Style15"/>
        <w:rPr>
          <w:color w:val="000000"/>
        </w:rPr>
      </w:pPr>
      <w:r>
        <w:rPr>
          <w:bCs/>
          <w:color w:val="000000"/>
        </w:rPr>
        <w:t>По внимательный читатель задумается, почему именно уникальные подвески, а не любое другое драгоценное украшение, зачем Анне так рисковать своей репутацией? Дело в том, что эта встреча и этот роман был воспринят обоими, как уникальный, неповторимый и драгоценный дар судьбы. Под стать ему и подарок. В дальнейшем герцог Бэкингем даже государственными делами занимался постольку, поскольку это могло помочь ему встречаться с любимой женщиной.</w:t>
      </w:r>
    </w:p>
    <w:p>
      <w:pPr>
        <w:pStyle w:val="Style15"/>
        <w:rPr>
          <w:color w:val="000000"/>
        </w:rPr>
      </w:pPr>
      <w:r>
        <w:rPr>
          <w:bCs/>
          <w:color w:val="000000"/>
        </w:rPr>
        <w:t xml:space="preserve">Судьба подарила им еще несколько мимолетных встреч, почти платонических, но заполнивших всю их душу. Это был "роман века", и возлюбленные пронесли его через всю свою жизнь. Укротительницы не знают снова любовь Когда я читаю дамские журналы, мне становится жалко молодых женщин, которые с полной серьезностью черпают из них "женскую мудрость". В каждом журнале найдешь статью на тему: "Хорошего мужа можно вырастить. Главное - держать его на коротком поводке", и под статьей - правила "как из мужа сделать человека". Я думаю, что эти статьи пишут убежденные стервы, то есть разочарованные женщины, в жизни которых никогда не было любви. </w:t>
      </w:r>
    </w:p>
    <w:p>
      <w:pPr>
        <w:pStyle w:val="Style15"/>
        <w:rPr>
          <w:color w:val="000000"/>
        </w:rPr>
      </w:pPr>
      <w:r>
        <w:rPr>
          <w:bCs/>
          <w:color w:val="000000"/>
        </w:rPr>
        <w:t>Они разрушили свои отношения с мужчинами, а теперь пытаются разрушить будущее своих юных читательниц. Вряд ли в этом есть какой-то злой умысел, просто у авторов этих статей нет другой модели поведения. Они просто не знают, что жить можно иначе. Радостно и с любовью. Наслаждаясь жизнью, а не плетя сети интриг, имеющих целью отхватить "добычу" поинтереснее.</w:t>
      </w:r>
    </w:p>
    <w:p>
      <w:pPr>
        <w:pStyle w:val="Style15"/>
        <w:rPr>
          <w:color w:val="000000"/>
        </w:rPr>
      </w:pPr>
      <w:r>
        <w:rPr>
          <w:bCs/>
          <w:color w:val="000000"/>
        </w:rPr>
        <w:t>Отношение к мужчине, как к предмету, к объекту, желание извлечь из него как можно больше материальной выгоды слишком прочно укоренилось за последние несколько веков.</w:t>
      </w:r>
    </w:p>
    <w:p>
      <w:pPr>
        <w:pStyle w:val="Style15"/>
        <w:rPr>
          <w:color w:val="000000"/>
        </w:rPr>
      </w:pPr>
      <w:r>
        <w:rPr>
          <w:bCs/>
          <w:color w:val="000000"/>
        </w:rPr>
        <w:t>"У меня много поклонников, - пишет одна молодая женщина, - но годы идут, а на мне никто не женится. Я не знаю, что такое любовь, не верю во взаимность и разочарована в мужчинах..."</w:t>
      </w:r>
    </w:p>
    <w:p>
      <w:pPr>
        <w:pStyle w:val="Style15"/>
        <w:rPr>
          <w:color w:val="000000"/>
        </w:rPr>
      </w:pPr>
      <w:r>
        <w:rPr>
          <w:bCs/>
          <w:color w:val="000000"/>
        </w:rPr>
        <w:t>В чем ошибка этой девушки? Я думаю, что она абсолютно точно следует всем правилам "как заполучить мужа", но ее приучили видеть в мужчине только объект для манипуляций и "предмет". И ей не приходит в голову, что мужчины видят ее отношение, видят, что у нее нет любви... Может быть, когда законы энергии любви станут общедоступными, люди научатся быть счастливыми? Обаятельные вампиры Рассуждения о вампирах у многих вызывают скептическую улыбку, но, в конце концов, все действия и взаимоотношения людей связаны с обменом энергией. Есть много людей, которые не могут получать энергию из Космоса и приспосабливаются питаться энергией своих близких. Это могут быть больные: например, с заболеваниями желез внутренней секреции или с определенными опухолями. Или те, кто считает, что окружающие ценят их гораздо меньше, чем они заслуживают. Они начинают чувствовать себя более значимыми, видя, как из-за них мучается их жертва. Это могут быть просто люди с очень приземленными помыслами, не дающими им подключится к потоку космической энергии.</w:t>
      </w:r>
    </w:p>
    <w:p>
      <w:pPr>
        <w:pStyle w:val="Style15"/>
        <w:rPr>
          <w:color w:val="000000"/>
        </w:rPr>
      </w:pPr>
      <w:r>
        <w:rPr>
          <w:bCs/>
          <w:color w:val="000000"/>
        </w:rPr>
        <w:t xml:space="preserve">Обычно вампиры хорошо понимают, что они делают, даже если вообще не используют в своей речи слово "энергия". Они знают, что им хорошо, когда другим плохо, и стараются создавать такие ситуации. Часто они незаметно доводят свою жертву до белого каления, и, когда она взрывается и начинает кричать, "смиренно" выслушивают этот поток брани, опустив глаза, чтобы не было видно, как в них светится радость. </w:t>
      </w:r>
    </w:p>
    <w:p>
      <w:pPr>
        <w:pStyle w:val="Style15"/>
        <w:rPr>
          <w:color w:val="000000"/>
        </w:rPr>
      </w:pPr>
      <w:r>
        <w:rPr>
          <w:bCs/>
          <w:color w:val="000000"/>
        </w:rPr>
        <w:t>Естественно, что сочувствие окружающих на их стороне, а обессиленную жертву осудят за неприличное поведение. Такие вампиры стараются провоцировать скандалы где придется: в магазине, на коммунальной кухне и, конечно же, в семье. Вот что написала моя читательница Валентина Л.:</w:t>
      </w:r>
    </w:p>
    <w:p>
      <w:pPr>
        <w:pStyle w:val="Style15"/>
        <w:rPr>
          <w:color w:val="000000"/>
        </w:rPr>
      </w:pPr>
      <w:r>
        <w:rPr>
          <w:bCs/>
          <w:color w:val="000000"/>
        </w:rPr>
        <w:t>"Мы с мужем любили друг друга и сначала жили очень дружно. Но потому него начались неприятности на работе. Там он не мог позволить себе выражать свои эмоции: если бы он это сделал, его бы уволили. Тогда он стал срывать свое раздражение на мне. Придирался к любой мелочи и устраивал скандалы. Потом он и работу поменял, но дома его поведение не изменилось. Наверное, он просто распустился, а я не смогла поставить его на место. У меня возникло чувство опустошенности и бессилия. Я начала болеть, но врачи ничего у меня не находили. За три года нашего брака я постарела на десять лет. Подруги убедили меня, что если я не уйду от мужа, то погибну.</w:t>
      </w:r>
    </w:p>
    <w:p>
      <w:pPr>
        <w:pStyle w:val="Style15"/>
        <w:rPr>
          <w:color w:val="000000"/>
        </w:rPr>
      </w:pPr>
      <w:r>
        <w:rPr>
          <w:bCs/>
          <w:color w:val="000000"/>
        </w:rPr>
        <w:t>Я ушла, за год помолодела и восстановила здоровье. Но муж: умоляет меня вернуться к нему, говорит, что не может без меня жить. Просто не знаю, как мне быть: и одинокой быть не хочется, и боюсь повторения того, что было".</w:t>
      </w:r>
    </w:p>
    <w:p>
      <w:pPr>
        <w:pStyle w:val="Style15"/>
        <w:rPr>
          <w:color w:val="000000"/>
        </w:rPr>
      </w:pPr>
      <w:r>
        <w:rPr>
          <w:bCs/>
          <w:color w:val="000000"/>
        </w:rPr>
        <w:t>К сожалению, опасения Валентины вполне реальны. Вампир, потерявший жертву, всегда говорит, что не может без нее жить, но изменить свое поведение ему очень трудно. Ведь это значит перейти на другой способ питания. Для этого надо осознать свое поведение и начать серьезно работать над собой. А это очень нелегко для того, кто привык паразитировать на других.</w:t>
      </w:r>
    </w:p>
    <w:p>
      <w:pPr>
        <w:pStyle w:val="Style15"/>
        <w:rPr>
          <w:color w:val="000000"/>
        </w:rPr>
      </w:pPr>
      <w:r>
        <w:rPr>
          <w:bCs/>
          <w:color w:val="000000"/>
        </w:rPr>
        <w:t>Когда вампир сосредоточится на одной жертве, он может довести ее до полного истощения, до глубокой депрессии. А у человека, находящегося в хронической депрессии снижается иммунитет и обостряются заболевания. Надо ли вам это?</w:t>
      </w:r>
    </w:p>
    <w:p>
      <w:pPr>
        <w:pStyle w:val="Style15"/>
        <w:rPr>
          <w:color w:val="000000"/>
        </w:rPr>
      </w:pPr>
      <w:r>
        <w:rPr>
          <w:bCs/>
          <w:color w:val="000000"/>
        </w:rPr>
        <w:t>Есть очень опасная разновидность вампиров - "обаятельные влюбленные". Я имею в виду людей, которые подпитывают себя тем, что постоянно и совершенно сознательно кого-то в себя влюбляют. Обычно это люди ущербные, не способные переживать настоящие сильные чувства. Но окружающим они постоянно демонстрируют свою "исключительность" и "превосходство".</w:t>
      </w:r>
    </w:p>
    <w:p>
      <w:pPr>
        <w:pStyle w:val="Style15"/>
        <w:rPr>
          <w:color w:val="000000"/>
        </w:rPr>
      </w:pPr>
      <w:r>
        <w:rPr>
          <w:bCs/>
          <w:color w:val="000000"/>
        </w:rPr>
        <w:t xml:space="preserve">За намеченной жертвой они настойчиво ухаживают, разыгрывают бурную страсть, всегда очень милы и обаятельны. Но когда убедятся, что жертва влюбилась достаточно и уже не сорвется с крючка, прекращают свои ухаживания. Они продолжают поддерживать хорошие отношения, но на контакт не идут. Им вполне достаточно мощного потока энергии, который теперь идет к ним постоянно, ведь влюбленная жертва готова отдать "любимому" всю себя. </w:t>
      </w:r>
    </w:p>
    <w:p>
      <w:pPr>
        <w:pStyle w:val="Style15"/>
        <w:rPr>
          <w:color w:val="000000"/>
        </w:rPr>
      </w:pPr>
      <w:r>
        <w:rPr>
          <w:bCs/>
          <w:color w:val="000000"/>
        </w:rPr>
        <w:t>Одновременно они обычно используют несколько энергетических доноров, причем могут привязать их к себе на много лет. И хотя эти люди просто купаются в потоках любви, им это впрок не идет, так же, как и их жертвам. Ведь настоящая любовь всегда свободна.</w:t>
      </w:r>
    </w:p>
    <w:p>
      <w:pPr>
        <w:pStyle w:val="Style15"/>
        <w:rPr>
          <w:color w:val="000000"/>
        </w:rPr>
      </w:pPr>
      <w:r>
        <w:rPr>
          <w:bCs/>
          <w:color w:val="000000"/>
        </w:rPr>
        <w:t>Первый признак вампиризма - это то, что любимый по непонятной причине к вам охладел, но продолжает пользоваться вашим чувством. То есть вы видите, что ему оно приятно и он поощряет вас в выражении вашей любви.</w:t>
      </w:r>
    </w:p>
    <w:p>
      <w:pPr>
        <w:pStyle w:val="Style15"/>
        <w:rPr>
          <w:color w:val="000000"/>
        </w:rPr>
      </w:pPr>
      <w:r>
        <w:rPr>
          <w:bCs/>
          <w:color w:val="000000"/>
        </w:rPr>
        <w:t>Надо внимательно проанализировать ваши отношения. И, если вы поймете, что попали в зависимость, начинайте от нее избавляться. Ведь зависимость - не любовь, и она не должна иметь для вас никакой ценности. Бедненькие ревнивцы Эти слабые, неуверенные в себе люди подчас полностью порабощают своего партнера. А окружающие сочувствуют именно им. Энергия ревности - самая низкая из всех человеческих энергий. А любовь - самая высокая. Между ними нет ничего общего. Но как часто общественное мнение меняет эти энергии местами! Кому это нужно - вот вопрос.</w:t>
      </w:r>
    </w:p>
    <w:p>
      <w:pPr>
        <w:pStyle w:val="Style15"/>
        <w:rPr>
          <w:color w:val="000000"/>
        </w:rPr>
      </w:pPr>
      <w:r>
        <w:rPr>
          <w:bCs/>
          <w:color w:val="000000"/>
        </w:rPr>
        <w:t>Меньше всего я хотела бы обидеть того, кто мучается муками ревности. Однако ревность нужно постепенно изгонять из нашей жизни, ибо это недостойное состояние для уверенной и цельной личности! Вот что пишет Ошо: "Твоему мужу может что-то нравиться, а тебе нет.</w:t>
      </w:r>
    </w:p>
    <w:p>
      <w:pPr>
        <w:pStyle w:val="Style15"/>
        <w:rPr>
          <w:color w:val="000000"/>
        </w:rPr>
      </w:pPr>
      <w:r>
        <w:rPr>
          <w:bCs/>
          <w:color w:val="000000"/>
        </w:rPr>
        <w:t>Это не значит, что это должно стать началом ссоры, потому что вы - муж и жена, и вы должны любить одни и те же вещи. И все эти вопросы... Каждый муж возвращается домой и постоянно думает: "Что она спросит? И что я отвечу?"</w:t>
      </w:r>
    </w:p>
    <w:p>
      <w:pPr>
        <w:pStyle w:val="Style15"/>
        <w:rPr>
          <w:color w:val="000000"/>
        </w:rPr>
      </w:pPr>
      <w:r>
        <w:rPr>
          <w:bCs/>
          <w:color w:val="000000"/>
        </w:rPr>
        <w:t>А для того, чтобы не мучиться от ревности, как бы ни было тяжело, надо вспомнить, что любимый не является твоей собственностью, что он волен делать то, что хочет. Конечно, никто и не думает: "он - моя собственность". Подсознание заворачивает эту мысль в благородную оболочку, и мы думаем: "с разлучницей он не будет так счастлив, как со мной". Но ведь мы не можем этого знать!</w:t>
      </w:r>
    </w:p>
    <w:p>
      <w:pPr>
        <w:pStyle w:val="Style15"/>
        <w:rPr>
          <w:color w:val="000000"/>
        </w:rPr>
      </w:pPr>
      <w:hyperlink r:id="rId3">
        <w:r>
          <w:rPr>
            <w:rStyle w:val="InternetLink"/>
            <w:bCs/>
            <w:color w:val="000000"/>
          </w:rPr>
          <w:t>В начало</w:t>
        </w:r>
      </w:hyperlink>
      <w:r>
        <w:rPr>
          <w:bCs/>
          <w:color w:val="000000"/>
        </w:rPr>
        <w:t xml:space="preserve"> </w:t>
      </w:r>
    </w:p>
    <w:p>
      <w:pPr>
        <w:pStyle w:val="Style15"/>
        <w:jc w:val="center"/>
        <w:rPr>
          <w:color w:val="000000"/>
        </w:rPr>
      </w:pPr>
      <w:bookmarkStart w:id="1" w:name="7"/>
      <w:bookmarkEnd w:id="1"/>
      <w:r>
        <w:rPr>
          <w:bCs/>
          <w:color w:val="000000"/>
        </w:rPr>
        <w:t>ТОЧКА ВЫБОРА</w:t>
      </w:r>
    </w:p>
    <w:p>
      <w:pPr>
        <w:pStyle w:val="Style15"/>
        <w:rPr>
          <w:color w:val="000000"/>
        </w:rPr>
      </w:pPr>
      <w:r>
        <w:rPr>
          <w:bCs/>
          <w:color w:val="000000"/>
        </w:rPr>
        <w:t>Мы с вами много говорим о том, что возвышает человека и делает его достойным любви. Но в наших отношениях с любимыми бывают моменты, когда можно потерять уже завоеванную высоту духа. И это не обязательно измена. Это те ситуации, когда по каким-то причинам у нас возникает чувство неуверенности:</w:t>
      </w:r>
    </w:p>
    <w:p>
      <w:pPr>
        <w:pStyle w:val="Style15"/>
        <w:rPr>
          <w:color w:val="000000"/>
        </w:rPr>
      </w:pPr>
      <w:r>
        <w:rPr>
          <w:bCs/>
          <w:color w:val="000000"/>
        </w:rPr>
        <w:t>o в себе как личности, которую можно любить, o в своем любимом, o страх его потерять.</w:t>
      </w:r>
    </w:p>
    <w:p>
      <w:pPr>
        <w:pStyle w:val="Style15"/>
        <w:rPr>
          <w:color w:val="000000"/>
        </w:rPr>
      </w:pPr>
      <w:r>
        <w:rPr>
          <w:bCs/>
          <w:color w:val="000000"/>
        </w:rPr>
        <w:t xml:space="preserve">В этот момент мы оказываемся в точке выбора. Образно это можно представить так. Вы взбираетесь на высокую гору и уже проделали большой путь. Можно сказать, что каждый человек совершает свое восхождение, потому что цель нашей жизни - самосовершенствование. И вдруг - запнулись, оступились, а может, кто-то веревочку поперек дороги натянул. (То есть, вы попали в ситуацию, вызвавшую у вас неуверенность или страх.) Там, где вы остановились, у тропинки лежит камень, и на нем написано: "Вверх пойдешь - себя найдешь. Вниз пойдешь - все потеряешь". </w:t>
      </w:r>
    </w:p>
    <w:p>
      <w:pPr>
        <w:pStyle w:val="Style15"/>
        <w:rPr>
          <w:color w:val="000000"/>
        </w:rPr>
      </w:pPr>
      <w:r>
        <w:rPr>
          <w:bCs/>
          <w:color w:val="000000"/>
        </w:rPr>
        <w:t>Хорошо, если вы этот камень заметите и задумаетесь. Но видят этот камень только те, кто сознательно относиться к своей жизни. Остальные, запнувшись, просто катятся вниз, сами того не замечая. Давайте посмотрим, как происходит это падение.</w:t>
      </w:r>
    </w:p>
    <w:p>
      <w:pPr>
        <w:pStyle w:val="Style15"/>
        <w:rPr>
          <w:color w:val="000000"/>
        </w:rPr>
      </w:pPr>
      <w:r>
        <w:rPr>
          <w:bCs/>
          <w:color w:val="000000"/>
        </w:rPr>
        <w:t>Что вас остановило на тропинке - на вашем пути к счастью? Допустим, у вас появились подозрения, что любимый вам изменяет. До сих пор вас наполняли радость и любовь, а теперь что вы чувствуете? Что сердце сжалось, а может быть, даже окаменело. Чувствуете себя униженной, оскорбленной. А душа все глубже погружается в несчастье. И может появиться мысль, что, наверное, как женщина вы ничего из себя не представляете, если он вами пренебрег. А потом появляется страх от того, что вы теряете свою любовь, злость на него и на ту, другую женщину. Согласитесь, что такое происходит с людьми сплошь и рядом. Потому что не принято контролировать свои эмоции.</w:t>
      </w:r>
    </w:p>
    <w:p>
      <w:pPr>
        <w:pStyle w:val="Style15"/>
        <w:rPr>
          <w:color w:val="000000"/>
        </w:rPr>
      </w:pPr>
      <w:r>
        <w:rPr>
          <w:bCs/>
          <w:color w:val="000000"/>
        </w:rPr>
        <w:t>Стоп, стоп, стоп! Ни в коем случае и никогда! Оставьте страдания! Это не для нас. Это все из прошлого. Из прошлого опыта, из старого мышления. Все происходит для нашего высшего блага, даже если сейчас это выглядит как крушение основ. Во-первых, страданиями ничего невозможно исправить, а во-вторых, страдания сильно портят наш внешний вид. Успокойтесь, проведите медитацию прощения, отпускания своего бывшего любимого и настройтесь на новую жизнь.</w:t>
      </w:r>
    </w:p>
    <w:p>
      <w:pPr>
        <w:pStyle w:val="Style15"/>
        <w:rPr>
          <w:color w:val="000000"/>
        </w:rPr>
      </w:pPr>
      <w:r>
        <w:rPr>
          <w:bCs/>
          <w:color w:val="000000"/>
        </w:rPr>
        <w:t>Но почему, все-таки, женщина начинает страдать? Потому что потеряла любовь прямо там, у камня, в точке выбора. А может быть, ее и не было. Ведь любовь поднимает человека, она не даст упасть! Что главное для влюбленного? Счастье его любимого. А если он нашел счастье без вас? Благословите его!</w:t>
      </w:r>
    </w:p>
    <w:p>
      <w:pPr>
        <w:pStyle w:val="Style15"/>
        <w:rPr>
          <w:color w:val="000000"/>
        </w:rPr>
      </w:pPr>
      <w:r>
        <w:rPr>
          <w:bCs/>
          <w:color w:val="000000"/>
        </w:rPr>
        <w:t>Самая разрушительная мысль: "Меня бросили". С нее начинается падение в страдание. Ни в коем случае не допускайте это! Помните, что то состояние постоянного внутреннего комфорта и любви, о котором я постоянно пишу, - ваше новое лицо! И вы не позволите себе "потерять лицо", как говорят китайцы. Ушел к другой - благословите его, поблагодарите за опыт, и будьте уверены в том, что Вселенная приготовила Вам прекрасный подарок, который еще впереди! Только так, и никак иначе!</w:t>
      </w:r>
    </w:p>
    <w:p>
      <w:pPr>
        <w:pStyle w:val="Style15"/>
        <w:rPr>
          <w:color w:val="000000"/>
        </w:rPr>
      </w:pPr>
      <w:r>
        <w:rPr>
          <w:bCs/>
          <w:color w:val="000000"/>
        </w:rPr>
        <w:t xml:space="preserve">Другой путь ведет в пропасть и перечеркивает все ваши достижения по созданию гармонии, света и любви в душе своей. Поэтому, когда в голове появилась эта мысль, надо сказать себе: "Это неправда. Меня нельзя бросить, потому что я не вещь". Главное, не допускать тех чувств, которые тянут душу вниз. </w:t>
      </w:r>
    </w:p>
    <w:p>
      <w:pPr>
        <w:pStyle w:val="Style15"/>
        <w:rPr>
          <w:color w:val="000000"/>
        </w:rPr>
      </w:pPr>
      <w:r>
        <w:rPr>
          <w:bCs/>
          <w:color w:val="000000"/>
        </w:rPr>
        <w:t>Ведь если человек сорвался и погрузился в неприятные эмоции, то судьба будет вновь и вновь подводить его к аналогичной ситуации, пока однажды он не выйдет из нее с любовью к себе и спокойной душой. Таков закон кармы, каждая трудная ситуация, с которой мы сталкиваемся, это испытание для нас. Облегчите свою карму, отпуская свободно того, кто этого хочет. Вы сделаете себе огромный подарок и избежите повторения подобной ситуации в будущем.</w:t>
      </w:r>
    </w:p>
    <w:p>
      <w:pPr>
        <w:pStyle w:val="Style15"/>
        <w:rPr>
          <w:color w:val="000000"/>
        </w:rPr>
      </w:pPr>
      <w:r>
        <w:rPr>
          <w:bCs/>
          <w:color w:val="000000"/>
        </w:rPr>
        <w:t>И вот что самое важное! Если удержишься и сумеешь отпустить человека, который хочет уйти, тебе будет послана новая любовь - счастливее и больше. Потому что благородные поступки расширили пространство души и теперь она может вместить в себя более высокое чувство. Поверьте мне, о возлюбленные мои, что добрым и благородным быть намного лучше, чем злобным, мстительным и ревнивым! Лучше в первую очередь для вас.</w:t>
      </w:r>
    </w:p>
    <w:p>
      <w:pPr>
        <w:pStyle w:val="Style15"/>
        <w:rPr>
          <w:color w:val="000000"/>
        </w:rPr>
      </w:pPr>
      <w:r>
        <w:rPr>
          <w:bCs/>
          <w:color w:val="000000"/>
        </w:rPr>
        <w:t>Сейчас даже врачи начинают предупреждать о вреде низких эмоций. Раньше они говорили, что подавлять раздражение, гнев вредно. И многие люди следовали этому совету, "по науке" срываясь на своих любимых и разрушая отношения в семье. Но проведенные недавно исследования показали, что бурное выяснение отношений и битье посуды не только не успокаивает, но, наоборот, ведет к возникновению множества заболеваний. Таких, как депрессии, гипертония, заболевания сердца, артриты, лекарственная и алкогольная зависимость и даже ожирение. Кроме того, женщины, которые выплескивают свой гнев или, наоборот, подавляют его, в два раза чаще заболевают ра"ком молочных желез.</w:t>
      </w:r>
    </w:p>
    <w:p>
      <w:pPr>
        <w:pStyle w:val="Style15"/>
        <w:rPr>
          <w:color w:val="000000"/>
        </w:rPr>
      </w:pPr>
      <w:r>
        <w:rPr>
          <w:bCs/>
          <w:color w:val="000000"/>
        </w:rPr>
        <w:t>Что же делать, спросите вы, если нельзя ни выражать, ни подавлять отрицательные эмоции? Ответ такой: гнев, злость, зависть, ревность и другие подобные эмоции вообще не надо испытывать! Надо менять свое сознание.</w:t>
      </w:r>
    </w:p>
    <w:p>
      <w:pPr>
        <w:pStyle w:val="Style15"/>
        <w:rPr>
          <w:color w:val="000000"/>
        </w:rPr>
      </w:pPr>
      <w:r>
        <w:rPr>
          <w:bCs/>
          <w:color w:val="000000"/>
        </w:rPr>
        <w:t>Как, спросите вы? А чем мы с вами постоянно занимаемся? Мы меняем старые, вредные, отжившие модели поведения, которые не приносят ни счастья, ни радости, на новые. Мы культивируем в себе сознание Божественности, мы настраиваемся на волну удачи и любви. Вы вскоре заметите, что негативные эмоции постепенно исчезают из вашей жизни. Ничто не может вывести вас из состояния покоя, гармонии, блаженства. Это приходит не сразу, но, поверьте мне, это возможно! Более того, это ощущение постоянного счастья привлекает еще большее счастье и большую любовь! И это не сказки, это норма жизни для человека с Новым сознанием. Счастливые истории любви Лучано Паваротти и Николетта Мантовани "Я горю любовью так же, как я горю муз елкой. Я ощущаю ее везде, ею пропитан воздух вокруг меня. Ее мне хочется петь, ей возносить молитв ел".</w:t>
      </w:r>
    </w:p>
    <w:p>
      <w:pPr>
        <w:pStyle w:val="Style15"/>
        <w:rPr>
          <w:color w:val="000000"/>
        </w:rPr>
      </w:pPr>
      <w:r>
        <w:rPr>
          <w:bCs/>
          <w:color w:val="000000"/>
        </w:rPr>
        <w:t>А началась эта удивительная история так Секретарша великого тенора, как водится - в больших очках и с пучком на голове, регулярно получала нагоняй от босса: и за звуки "неподобающей" музыки в офисе (она любила рок) и вообще по мелочам. Они явно раздражали друг друга. Но однажды она сняла очки и глядя в глаза бесстрашно высказала все. Паваротти впервые пристально посмотрел на эту "серую мышку" и задумался... "Кажется, она относится к нему без должного уважения, совсем не разбирается в музыке. И все же он привык видеть ее, слышать ее голос, кстати, она отлично ведет его непростые дела" - все это как озарение стремительно пронеслось в голове. М тогда великий маэстро, краснея, попросил у Нико-летты прощения.</w:t>
      </w:r>
    </w:p>
    <w:p>
      <w:pPr>
        <w:pStyle w:val="Style15"/>
        <w:rPr>
          <w:color w:val="000000"/>
        </w:rPr>
      </w:pPr>
      <w:r>
        <w:rPr>
          <w:bCs/>
          <w:color w:val="000000"/>
        </w:rPr>
        <w:t>А потом в один прекрасный день он заступился за нее в отеле, и через несколько дней она, запинаясь от смущения, протянула ему сверток с теплым шарфиком. Теперь настал ее черед краснеть, и хотя она даже не пыталась объясниться, но в глазах читалось так много. В тот день он впервые опоздал на репетицию. На следующий вечер он впервые увидел любительниц рока на своем "классическом" концерте: она сидела в самом центре, ее глаза сияли. Даже присутствие на своих выступлениях президентов или королевских особ" не вызывало у него такой гордости. Ведь она пришла ради него!</w:t>
      </w:r>
    </w:p>
    <w:p>
      <w:pPr>
        <w:pStyle w:val="Style15"/>
        <w:rPr>
          <w:color w:val="000000"/>
        </w:rPr>
      </w:pPr>
      <w:r>
        <w:rPr>
          <w:bCs/>
          <w:color w:val="000000"/>
        </w:rPr>
        <w:t>К описываемому моменту прославленный тенор прочно сидел в колее - контракты, репетиции, диеты. Первая жена подарила ему много счастливейших мгновений, но их история любви, увы, давно закончилась.</w:t>
      </w:r>
    </w:p>
    <w:p>
      <w:pPr>
        <w:pStyle w:val="Style15"/>
        <w:rPr>
          <w:color w:val="000000"/>
        </w:rPr>
      </w:pPr>
      <w:r>
        <w:rPr>
          <w:bCs/>
          <w:color w:val="000000"/>
        </w:rPr>
        <w:t>В какой-то момент он перестал понимать, для чего он поет свои великолепные любовные арии, какое чувство может вложить в эти сказочные звуки? Больше всего на свете ему хотелось быть с этой простой милой девушкой. Будто он оказался в эпицентре взрыва, который будет длиться вечно. Она вернула ему вкус к жизни, но главное, он понял, что Николетта желает его как мужчину, и это возносило Лучано до небес. Любовь сделала их неописуемо красивыми в глазах друг друга.</w:t>
      </w:r>
    </w:p>
    <w:p>
      <w:pPr>
        <w:pStyle w:val="Style15"/>
        <w:rPr>
          <w:color w:val="000000"/>
        </w:rPr>
      </w:pPr>
      <w:r>
        <w:rPr>
          <w:bCs/>
          <w:color w:val="000000"/>
        </w:rPr>
        <w:t>"Лучано - великий добряк. Мне кажется, что он пришел из другого мира, что его душа соткана из солнечных лучей" - говорила Нико-летта Мантовани всем вокруг, продираясь сквозь колючки осуждения и бойкота б~ывших поклонников и друзей маэстро.</w:t>
      </w:r>
    </w:p>
    <w:p>
      <w:pPr>
        <w:pStyle w:val="Style15"/>
        <w:rPr>
          <w:color w:val="000000"/>
        </w:rPr>
      </w:pPr>
      <w:r>
        <w:rPr>
          <w:bCs/>
          <w:color w:val="000000"/>
        </w:rPr>
        <w:t>Несмотря на всемирное признание и славу, несмотря на то, что билет ел на его конверты по-прежнему шли нарасхват, Лучано полюбил прогулки с возлюбленной по берегу Средиземного моря, в райском уголке Монако. А вечером он споет ей лучшие колыбельные, какие созданы в мире. М они будут вместе мечтать о простом человеческом счастье, о семье, где много любви, много солни,а и много детей.</w:t>
      </w:r>
    </w:p>
    <w:p>
      <w:pPr>
        <w:pStyle w:val="Style15"/>
        <w:rPr>
          <w:color w:val="000000"/>
        </w:rPr>
      </w:pPr>
      <w:r>
        <w:rPr>
          <w:bCs/>
          <w:color w:val="000000"/>
        </w:rPr>
        <w:t>Дипак Чопра пишет: "Большинство из нас приобретает постоянно повторяющиеся предсказуемые реакции на стимулы, действующие в нашем окружении. Создается впечатление, что наши реакции автоматически включаются людьми и обстоятельствами, и мы забываем, что это всего лишь выбор, который мы делаем в каждый миг своего существования... Я могу обидеть, оскорбить вас, и вы можете сделать выбор не чувствовать себя обиженным. Я могу сказать вам что-нибудь приятное, а вы сделаете выбор не принимать моей похвалы".</w:t>
      </w:r>
    </w:p>
    <w:p>
      <w:pPr>
        <w:pStyle w:val="Style15"/>
        <w:rPr>
          <w:color w:val="000000"/>
        </w:rPr>
      </w:pPr>
      <w:r>
        <w:rPr>
          <w:bCs/>
          <w:color w:val="000000"/>
        </w:rPr>
        <w:t>То есть мы имеем полную свободу сделать такой выбор, который не будет связан со страданиями, злобой и ревностью. Таким образом, мы сразу ставим себя на совершенно другой уровень сознания. Мы делаем выбор быть счастливыми, наполненными любовью и радостью всегда!</w:t>
      </w:r>
    </w:p>
    <w:p>
      <w:pPr>
        <w:pStyle w:val="Style15"/>
        <w:rPr>
          <w:color w:val="000000"/>
        </w:rPr>
      </w:pPr>
      <w:r>
        <w:rPr>
          <w:bCs/>
          <w:color w:val="000000"/>
        </w:rPr>
        <w:t xml:space="preserve">И постепенно ситуации, которые раньше вызывали у вас раздражение, станут восприниматься совсем по-другому. И тогда вместо гнева вы будете испытывать сострадание, вместо ревности - спокойствие, а вместо зависти -искренне радоваться успехам других. </w:t>
      </w:r>
    </w:p>
    <w:p>
      <w:pPr>
        <w:pStyle w:val="Style15"/>
        <w:rPr>
          <w:color w:val="000000"/>
        </w:rPr>
      </w:pPr>
      <w:hyperlink r:id="rId4">
        <w:r>
          <w:rPr>
            <w:rStyle w:val="InternetLink"/>
            <w:bCs/>
            <w:color w:val="000000"/>
          </w:rPr>
          <w:t>В начало</w:t>
        </w:r>
      </w:hyperlink>
    </w:p>
    <w:p>
      <w:pPr>
        <w:pStyle w:val="Style15"/>
        <w:jc w:val="center"/>
        <w:rPr>
          <w:color w:val="000000"/>
        </w:rPr>
      </w:pPr>
      <w:bookmarkStart w:id="2" w:name="8"/>
      <w:bookmarkEnd w:id="2"/>
      <w:r>
        <w:rPr>
          <w:bCs/>
          <w:color w:val="000000"/>
        </w:rPr>
        <w:t>ПОВЫШАЕМ УРОВЕНЬ СВОЕЙ ЭНЕРГЕТИКИ</w:t>
      </w:r>
    </w:p>
    <w:p>
      <w:pPr>
        <w:pStyle w:val="Style15"/>
        <w:rPr>
          <w:color w:val="000000"/>
        </w:rPr>
      </w:pPr>
      <w:r>
        <w:rPr>
          <w:bCs/>
          <w:color w:val="000000"/>
        </w:rPr>
        <w:t>А теперь давайте рассмотрим, почему выгодно испытывать высокие чувства с точки зрения энергетики. Человек - очень сложная система не только на уровне организма, но и на уровне энергетики. Мы имеем разные виды энергии, и каждый из этих видов формирует свое тело. И хотя невооруженным глазом большинство из нас эти тела не видит и даже о них не подозревает, но как они функционируют, мы чувствуем очень хорошо. Например, наш организм вообще не смог бы работать, если бы его не окружало и не поддерживало... Эфирное тело. Укрепляем радостью Жизненная сила нашего тела - это эфирная энергия. Она оживляет его и побуждает к действию. Без эфирного тела наше физическое тело не может жить. Эфирное тело состоит из эфира - универсальной энергии, наполняющей Вселенную. Сама по себе она нейтральна, но вот что удивительно! Под воздействием наших эмоций ее качество может очень сильно меняться.</w:t>
      </w:r>
    </w:p>
    <w:p>
      <w:pPr>
        <w:pStyle w:val="Style15"/>
        <w:rPr>
          <w:color w:val="000000"/>
        </w:rPr>
      </w:pPr>
      <w:r>
        <w:rPr>
          <w:bCs/>
          <w:color w:val="000000"/>
        </w:rPr>
        <w:t>Когда человек злится, ревнует, завидует, обижается и т. д., это вызывает затемнение и расслоение эфирного потока, образующего его эфирную оболочку. Он теряет свою мощность и его уже недостаточно для нормальной жизни. Да вы по себе знаете, что во время "черной полосы" опускаются руки, и ни на что нет сил. Люди, постоянно живущие эмоциями страха, зависти, злости, обессиливают ими свое эфирное тело, постоянно жалуются на недомогания и из-за недостатка энергии начинают вампирить.</w:t>
      </w:r>
    </w:p>
    <w:p>
      <w:pPr>
        <w:pStyle w:val="Style15"/>
        <w:rPr>
          <w:color w:val="000000"/>
        </w:rPr>
      </w:pPr>
      <w:r>
        <w:rPr>
          <w:bCs/>
          <w:color w:val="000000"/>
        </w:rPr>
        <w:t>Но вспомните, какие "крылья вырастают", когда вы влюблены, когда вы радуетесь! Влюбленные почти не спят, мало едят. Люди говорят, что они "сыты любовью". И это на самом деле так. Потому что эфирная энергия, просветленная любовью, радостью, сочувствием, милосердием, становится очень мощной. Она улучшает настроение, исцеляет болезни и продлевает жизнь. Любовь наполняет нас сладким нектаром жизни.</w:t>
      </w:r>
    </w:p>
    <w:p>
      <w:pPr>
        <w:pStyle w:val="Style15"/>
        <w:rPr>
          <w:color w:val="000000"/>
        </w:rPr>
      </w:pPr>
      <w:r>
        <w:rPr>
          <w:bCs/>
          <w:color w:val="000000"/>
        </w:rPr>
        <w:t>Когда мы начинаем заниматься своим развитием и гармонизацией, наша энергия сразу же возрастает. Почему? Потому что сознание и духовное напряжение накапливают ее. А что еще мы можем сделать для ее накопления? Не зря сказано: через красоту имеете свет. Надо не бояться радоваться каждому проявлению прекрасного: солнышку, распустившемуся листку, музыке, своим любимым. Потому что радость, восхищение и восторг - кратчайшие пути к накоплению психической энергии! Не надо стесняться этих чувств, они необходимы, чтобы собрать ее в нашем сердце как можно больше!</w:t>
      </w:r>
    </w:p>
    <w:p>
      <w:pPr>
        <w:pStyle w:val="Style15"/>
        <w:rPr>
          <w:color w:val="000000"/>
        </w:rPr>
      </w:pPr>
      <w:r>
        <w:rPr>
          <w:bCs/>
          <w:color w:val="000000"/>
        </w:rPr>
        <w:t>Но очень важно помнить, что энергию любви необходимо не только копить, но и выделять, излучать в пространство. В Космосе постоянно происходит круговорот энергии, и ее запасы неисчерпаемы. То, что вы израсходуете, немедленно пополнится из сокровищницы Вселенной. И если вы научитесь постоянно отдавать психическую энергию, излучать свет, то и болеть вы будете меньше. Все знают, что люди, живущие радостью и любовью, перестают болеть. Рассасываются опухоли, проходят хронические заболевания, а врачи только руками разводят...</w:t>
      </w:r>
    </w:p>
    <w:p>
      <w:pPr>
        <w:pStyle w:val="Style15"/>
        <w:rPr>
          <w:color w:val="000000"/>
        </w:rPr>
      </w:pPr>
      <w:r>
        <w:rPr>
          <w:bCs/>
          <w:color w:val="000000"/>
        </w:rPr>
        <w:t>Когда мы сознательно вступаем во взаимообмен психической энергией, энергией любви с Космосом, возрастает уровень наших вибраций и уровень энергетики и мы можем вмещать и излучать все больше и больше энергии.</w:t>
      </w:r>
    </w:p>
    <w:p>
      <w:pPr>
        <w:pStyle w:val="Style15"/>
        <w:rPr>
          <w:color w:val="000000"/>
        </w:rPr>
      </w:pPr>
      <w:r>
        <w:rPr>
          <w:bCs/>
          <w:color w:val="000000"/>
        </w:rPr>
        <w:t>К примеру, когда вы говорите понравившемуся вам деревцу или цветку: "Какое же ты красивое, благодарю тебя!" - вы отдаете бесценную энергию любви во Вселенную, которая обязательно найдет возможность вернуть ее вам обратно преумноженной! Это знали все просветленные, все учителя. Обмениваясь энергией любви со Вселенной, мы умножаем любовь в мире, а значит, и привлекаем ее к себе.</w:t>
      </w:r>
    </w:p>
    <w:p>
      <w:pPr>
        <w:pStyle w:val="Style15"/>
        <w:rPr>
          <w:color w:val="000000"/>
        </w:rPr>
      </w:pPr>
      <w:r>
        <w:rPr>
          <w:bCs/>
          <w:color w:val="000000"/>
        </w:rPr>
        <w:t>Она нужна не только для нашей текущей жизни, для улучшения ее качества и интенсивности. Накопленная нами энергия любви остается в нашей душе даже тогда, когда она оставит тело и отправится в мир иной. Эту энергию бессмертная душа сохранит для следующих жизней! Еще Владимир Михайлович Бехтерев говорил о "неуничтожимое™ той нервно-психической энергии, которая составляет основу человеческой личности". Из этого ученый сделал вывод о бессмертии души.</w:t>
      </w:r>
    </w:p>
    <w:p>
      <w:pPr>
        <w:pStyle w:val="Style15"/>
        <w:rPr>
          <w:color w:val="000000"/>
        </w:rPr>
      </w:pPr>
      <w:r>
        <w:rPr>
          <w:bCs/>
          <w:color w:val="000000"/>
        </w:rPr>
        <w:t>Мы знаем, что человек, живущий на земле, имеет кроме физического еще несколько энергетических тел. Каждое из них накапливает свою разновидность психической энергии. Давайте рассмотрим подробно, как повышать уровень вибраций каждого из наших тел и накапливать разные виды энергии.</w:t>
      </w:r>
    </w:p>
    <w:p>
      <w:pPr>
        <w:pStyle w:val="Style15"/>
        <w:rPr>
          <w:color w:val="000000"/>
        </w:rPr>
      </w:pPr>
      <w:r>
        <w:rPr>
          <w:bCs/>
          <w:color w:val="000000"/>
        </w:rPr>
        <w:t>Я уже говорила об энергии эфирного тела и о том, что она преобразуется нашими эмоциями. Но само эфирное тело помогают усилить физические нагрузки. Очень высок уровень его вибраций у людей, занимающихся физическим трудом и спортом. Энергетические практики -"накачка" энергией тоже дают хороший результат, но не сразу, а постепенно. Массаж усиливает и гармонизирует потоки эфирной энергии.</w:t>
      </w:r>
    </w:p>
    <w:p>
      <w:pPr>
        <w:pStyle w:val="Style15"/>
        <w:rPr>
          <w:color w:val="000000"/>
        </w:rPr>
      </w:pPr>
      <w:r>
        <w:rPr>
          <w:bCs/>
          <w:color w:val="000000"/>
        </w:rPr>
        <w:t>Запомните: для гармонизации своего эфирного тела никогда не отвечайте агрессией на агрессию, раздражением на раздражение. Это можно сделать волевым усилием, можно в момент агрессии прочесть про себя молитву "Отче наш" или мантру успокаивающую сердце: "ГАТЭ ГАТЭ ПОРО ГАТЭ ПОРО СОМ ГАТЭ БОДХИ СВАХА" - это очень хорошо помогает.</w:t>
      </w:r>
    </w:p>
    <w:p>
      <w:pPr>
        <w:pStyle w:val="Style15"/>
        <w:rPr>
          <w:color w:val="000000"/>
        </w:rPr>
      </w:pPr>
      <w:r>
        <w:rPr>
          <w:bCs/>
          <w:color w:val="000000"/>
        </w:rPr>
        <w:t>Но ваша самая лучшая защита - это понимание того, что происходит. Если вы будете трезво оценивать ситуацию, это не даст вам сорваться. Астральное тепо. Управляем своими вибрациями Астральное тело "заведует" нашими эмоциями. С его помощью - меняя свое эмоциональное состояние - мы можем управлять потоками тонкой энергии. В зависимости от того, какие эмоции мы проявляем, мы, во-первых, поляризуем энергии (делим их на белую, черную, серую). А во-вторых, даем им направление: вверх или вниз. У разных людей очень разный уровень вибраций астрального тела. Он может различаться в десятки раз! У добрых, жизнерадостных, любящих он может достигать огромных величин, а у черствых и равнодушных он очень мал.</w:t>
      </w:r>
    </w:p>
    <w:p>
      <w:pPr>
        <w:pStyle w:val="Style15"/>
        <w:rPr>
          <w:color w:val="000000"/>
        </w:rPr>
      </w:pPr>
      <w:r>
        <w:rPr>
          <w:bCs/>
          <w:color w:val="000000"/>
        </w:rPr>
        <w:t>Хочется отметить, что люди очень чувствуют, какой вид энергии вы излучаете. На сияние доброй, радостной, светлой энергии привлекается большое количество людей, которым очень комфортно и хорошо с вами.</w:t>
      </w:r>
    </w:p>
    <w:p>
      <w:pPr>
        <w:pStyle w:val="Style15"/>
        <w:rPr>
          <w:color w:val="000000"/>
        </w:rPr>
      </w:pPr>
      <w:r>
        <w:rPr>
          <w:bCs/>
          <w:color w:val="000000"/>
        </w:rPr>
        <w:t>Что нам нужно делать для гармонизации своего астрального тела? Учиться управлять эмоциями, то есть заниматься самовоспитанием и самодисциплиной. Хорошо помогают медитации и энергетические упражнения. Но не думайте, что научиться управлять эмоциями, это значит вовсе избавиться от них! Надо просто уметь их контролировать. А всплески положительных эмоций очень полезны, потому что во время них происходит энергетическое переполнение астрального тела, а это способствует его развитию.</w:t>
      </w:r>
    </w:p>
    <w:p>
      <w:pPr>
        <w:pStyle w:val="Style15"/>
        <w:rPr>
          <w:color w:val="000000"/>
        </w:rPr>
      </w:pPr>
      <w:r>
        <w:rPr>
          <w:bCs/>
          <w:color w:val="000000"/>
        </w:rPr>
        <w:t>Поэтому ходите в театр, смотрите хорошие фильмы, читайте хорошие книги. Ничего нового нет в этой рекомендации, единственная особенность нашего времени: надо очень внимательно относиться к тому, что смотреть и читать. А тот положительный заряд, который вы получите, надо не держать в себе, а отдавать людям, делиться с близкими, излучать полученную вами радость, восторг, восхищение и, конечно, любовь.</w:t>
      </w:r>
    </w:p>
    <w:p>
      <w:pPr>
        <w:pStyle w:val="Style15"/>
        <w:rPr>
          <w:color w:val="000000"/>
        </w:rPr>
      </w:pPr>
      <w:r>
        <w:rPr>
          <w:bCs/>
          <w:color w:val="000000"/>
        </w:rPr>
        <w:t>Не только из альтруизма. Еще и потому, что это энергетически целесообразно. Дело в том, что все сильные эмоции (и отрицательные, и положительные) мешают поступлению ментальной энергии (энергии мысли).</w:t>
      </w:r>
    </w:p>
    <w:p>
      <w:pPr>
        <w:pStyle w:val="Style15"/>
        <w:rPr>
          <w:color w:val="000000"/>
        </w:rPr>
      </w:pPr>
      <w:r>
        <w:rPr>
          <w:bCs/>
          <w:color w:val="000000"/>
        </w:rPr>
        <w:t>Сильные положительные эмоции тоже могут стать разрушительными. Человек может впасть в эйфорию и начать совершать неразумные поступки. Часто такое случается с влюбленными молодыми людьми, у которых чувства бьют через край, а управлять ими они не умеют. На глазах у любимой девушки они могут прыгнуть с моста, даже если она против. А в одиночестве идя по улице, могут настолько переполниться любовью ко всему миру, что раздадут все свои деньги прохожим. Это не сумасшествие. Просто когда вас переполняет любовь, надо не держать ее в себе, а излучать!</w:t>
      </w:r>
    </w:p>
    <w:p>
      <w:pPr>
        <w:pStyle w:val="Style15"/>
        <w:rPr>
          <w:color w:val="000000"/>
        </w:rPr>
      </w:pPr>
      <w:r>
        <w:rPr>
          <w:bCs/>
          <w:color w:val="000000"/>
        </w:rPr>
        <w:t xml:space="preserve">Часто влюбленные замыкаются в переживании своего чувства и отдаляются от близких, от друзей. Одного любят, а с другими становятся холодными. Это неправильно и ни к чему хорошему не может привести. </w:t>
      </w:r>
    </w:p>
    <w:p>
      <w:pPr>
        <w:pStyle w:val="Style15"/>
        <w:rPr>
          <w:color w:val="000000"/>
        </w:rPr>
      </w:pPr>
      <w:r>
        <w:rPr>
          <w:bCs/>
          <w:color w:val="000000"/>
        </w:rPr>
        <w:t>Гораздо лучше согреть своей любовью родителей, помочь маме помыть посуду, перевести старушку через дорогу, принять участие в судьбе беспризорного ребенка. Вы увидите, что от этого ваше чувство к любимой только вырастет и станет радостнее!</w:t>
      </w:r>
    </w:p>
    <w:p>
      <w:pPr>
        <w:pStyle w:val="Style15"/>
        <w:rPr>
          <w:color w:val="000000"/>
        </w:rPr>
      </w:pPr>
      <w:r>
        <w:rPr>
          <w:bCs/>
          <w:color w:val="000000"/>
        </w:rPr>
        <w:t>И есть еще одна очень интересная закономерность. Когда вам очень плохо и очень больно, не замыкайтесь в себе, а сделайте то же самое: переключите свое внимание на того, кто нуждается в вашей помощи, проникнитесь сочувствием и помогите! На время забудьте о себе, отдайте этому человеку все свое внимание, всю свою любовь и вы увидите, что ваша собственная боль стала меньше. Ментальное тело. Развиваем энергию мысли Кроме эмоциональной энергии у нас еще есть энергия мысли и ее тоже очень полезно развивать. Ментальное (мыслительное) тело у разных людей может быть очень разным. Есть довольно много людей, которые живут практически без ментального тела. Это умственноотсталые, алкоголики, наркоманы.</w:t>
      </w:r>
    </w:p>
    <w:p>
      <w:pPr>
        <w:pStyle w:val="Style15"/>
        <w:rPr>
          <w:color w:val="000000"/>
        </w:rPr>
      </w:pPr>
      <w:r>
        <w:rPr>
          <w:bCs/>
          <w:color w:val="000000"/>
        </w:rPr>
        <w:t>Представляю, как возмутятся, услышав такое, представители двух последних категорий! Ведь они ни за что не хотят согласиться с тем, что пропили свои мозги, и сочиняют различные теории о том, что прием алкоголя способствует повышению умственной деятельности. В девяностые годы, когда газеты старались как можно больше нас шокировать, статьи на эту тему часто появлялись в прессе.</w:t>
      </w:r>
    </w:p>
    <w:p>
      <w:pPr>
        <w:pStyle w:val="Style15"/>
        <w:rPr>
          <w:color w:val="000000"/>
        </w:rPr>
      </w:pPr>
      <w:r>
        <w:rPr>
          <w:bCs/>
          <w:color w:val="000000"/>
        </w:rPr>
        <w:t xml:space="preserve">Мы не будем сейчас обсуждать особенности мышления алкоголиков и наркоманов. О чем тут говорить, если человек не помнит, что он делал, что обещал вчера? Полноценно жить без ментального тела невозможно не только здесь, на Земле. Беспамятство разрушает душу и лишает ее того, что человек накопил за долгие века своих воплощений, отбрасывает его далеко назад. Ведь от цельной личности остались одни обрывки. </w:t>
      </w:r>
    </w:p>
    <w:p>
      <w:pPr>
        <w:pStyle w:val="Style15"/>
        <w:rPr>
          <w:color w:val="000000"/>
        </w:rPr>
      </w:pPr>
      <w:r>
        <w:rPr>
          <w:bCs/>
          <w:color w:val="000000"/>
        </w:rPr>
        <w:t>Кстати, пьянство и наркомания разрушают не только ментальное тело, но и эфирное, и астральное. Можно увидеть, что их аура тоже состоит из обрывков.</w:t>
      </w:r>
    </w:p>
    <w:p>
      <w:pPr>
        <w:pStyle w:val="Style15"/>
        <w:rPr>
          <w:color w:val="000000"/>
        </w:rPr>
      </w:pPr>
      <w:r>
        <w:rPr>
          <w:bCs/>
          <w:color w:val="000000"/>
        </w:rPr>
        <w:t>Как развивать ментальное тело? Надо стремиться постоянно изучать неизвестные вам области знаний, побольше размышлять, очень полезно фантазировать и, конечно же, заниматься медитацией. Известно, что интенсивная умственная деятельность продлевает молодость. Медики установили, что те люди, которые и в преклонные годы продолжают много читать или заниматься творчеством, сохраняют ясность ума. Старческий маразм им не грозит.</w:t>
      </w:r>
    </w:p>
    <w:p>
      <w:pPr>
        <w:pStyle w:val="Style15"/>
        <w:rPr>
          <w:color w:val="000000"/>
        </w:rPr>
      </w:pPr>
      <w:r>
        <w:rPr>
          <w:bCs/>
          <w:color w:val="000000"/>
        </w:rPr>
        <w:t>Те, кто может видеть энергии, говорят, что человек похож на матрешку. Но, в отличие от нее, у нас видно не только верхнее тело, в которое спрятаны остальные, а все сразу. Так что мы больше похожи на слоеный пирог в разрезе. К сожалению, мало людей полностью гармоничных, у которых все тела развиты равномерно. Но нам и не нужно быть ясновидящими, чтобы понять: вот у этого человека очень сильное эфирное тело, но почти не заметно ментального, а у этого ментальное - вон какое огромное, зато эмоционального практически нет...</w:t>
      </w:r>
    </w:p>
    <w:p>
      <w:pPr>
        <w:pStyle w:val="Style15"/>
        <w:rPr>
          <w:color w:val="000000"/>
        </w:rPr>
      </w:pPr>
      <w:r>
        <w:rPr>
          <w:bCs/>
          <w:color w:val="000000"/>
        </w:rPr>
        <w:t>Черствые, бездушные интеллектуалы не понимают того, что все их знания не имеют ценности без открытого сердца. Потому что только через сердце, через любовь человек может приобщиться к высокому. А ведь для этого мы и живем на земле. Нет пользы в том, чтобы быть ходячей энциклопедией.</w:t>
      </w:r>
    </w:p>
    <w:p>
      <w:pPr>
        <w:pStyle w:val="Style15"/>
        <w:rPr>
          <w:color w:val="000000"/>
        </w:rPr>
      </w:pPr>
      <w:r>
        <w:rPr>
          <w:bCs/>
          <w:color w:val="000000"/>
        </w:rPr>
        <w:t xml:space="preserve">Ум надо развивать не сам по себе, а через любовь и для приумножения любви. Потому что высшая мудрость - это не эрудиция, а радость и любовь. </w:t>
      </w:r>
    </w:p>
    <w:p>
      <w:pPr>
        <w:pStyle w:val="Style15"/>
        <w:rPr>
          <w:color w:val="000000"/>
        </w:rPr>
      </w:pPr>
      <w:hyperlink r:id="rId5">
        <w:r>
          <w:rPr>
            <w:rStyle w:val="InternetLink"/>
            <w:bCs/>
            <w:color w:val="000000"/>
          </w:rPr>
          <w:t>В начало</w:t>
        </w:r>
      </w:hyperlink>
    </w:p>
    <w:p>
      <w:pPr>
        <w:pStyle w:val="Style15"/>
        <w:jc w:val="center"/>
        <w:rPr>
          <w:color w:val="000000"/>
        </w:rPr>
      </w:pPr>
      <w:bookmarkStart w:id="3" w:name="9"/>
      <w:bookmarkEnd w:id="3"/>
      <w:r>
        <w:rPr>
          <w:bCs/>
          <w:color w:val="000000"/>
        </w:rPr>
        <w:t>Глава 3 ПУСТЬ ЖИВЕТ В ДУШЕ ДОБРО И ЛЮБОВЬ! РАСПОЗНАЙ НЕЗАМЕТНЫХ ВРАГОВ</w:t>
      </w:r>
    </w:p>
    <w:p>
      <w:pPr>
        <w:pStyle w:val="Style15"/>
        <w:rPr>
          <w:color w:val="000000"/>
        </w:rPr>
      </w:pPr>
      <w:r>
        <w:rPr>
          <w:bCs/>
          <w:color w:val="000000"/>
        </w:rPr>
        <w:t>Возвышенные, добрые мысли и чувства могут придать нашей психической энергии целительные качества и вылечить болезнь. А разрушительные мысли и чувства усиливают напряжение в больном органе и буквально душат его. Поддаваясь дурным эмоциям, мы сами себя убиваем! Вот почему всеми силами души надо с ними бороться!</w:t>
      </w:r>
    </w:p>
    <w:p>
      <w:pPr>
        <w:pStyle w:val="Style15"/>
        <w:rPr>
          <w:color w:val="000000"/>
        </w:rPr>
      </w:pPr>
      <w:r>
        <w:rPr>
          <w:bCs/>
          <w:color w:val="000000"/>
        </w:rPr>
        <w:t>"Будет мудрым тот врач, - пишет Елена Рерих, - который скажет больному: Не кощунствуйте, не проклинайте! Безошибочно можно сказать, что течение каждой болезни зависит от состояния психической энергии. Но люди не хотят понять, что их свободная воля будет сильным импульсом в пользовании психической энергией. Чем яснее человек представит себе этот процесс, тем больше он поможет себе".</w:t>
      </w:r>
    </w:p>
    <w:p>
      <w:pPr>
        <w:pStyle w:val="Style15"/>
        <w:rPr>
          <w:color w:val="000000"/>
        </w:rPr>
      </w:pPr>
      <w:r>
        <w:rPr>
          <w:bCs/>
          <w:color w:val="000000"/>
        </w:rPr>
        <w:t>Припадки гнева и раздражения, желание зла другим, сквернословие - все это Елена Рерих называла самоотравлениями. "Сурово нужно искоренять сквернословие, - говорила она, - ведь оно посягает на благо человечества". Вот как! Ни больше, ни меньше. Почему же духовные учителя придают такое большое значение этому явлению? Давайте попробуем разобраться. "Острое словцо" может поранить Мне приходилось слышать от очень милых, обаятельных людей такие аргументы в пользу мата: - Что же в этом плохого? Ведь не одни пьяницы матерятся. И интеллигенция тоже. Моя бабушка - очень умная, интеллигентная женщина любила ввернуть крепкое словцо.</w:t>
      </w:r>
    </w:p>
    <w:p>
      <w:pPr>
        <w:pStyle w:val="Style15"/>
        <w:rPr>
          <w:color w:val="000000"/>
        </w:rPr>
      </w:pPr>
      <w:r>
        <w:rPr>
          <w:bCs/>
          <w:color w:val="000000"/>
        </w:rPr>
        <w:t>Ну ей богу, это аргументы маленькой девочки, а не взрослого человека! Точно так же первоклашки говорят, что их учительница лучше всех все знает.</w:t>
      </w:r>
    </w:p>
    <w:p>
      <w:pPr>
        <w:pStyle w:val="Style15"/>
        <w:rPr>
          <w:color w:val="000000"/>
        </w:rPr>
      </w:pPr>
      <w:r>
        <w:rPr>
          <w:bCs/>
          <w:color w:val="000000"/>
        </w:rPr>
        <w:t>Однажды мне попались воспоминания реальной девушки, которая так оке, как героиня "Гусарской баллады", переоделась мужчиной и воевала. Только не в войне с Наполеоном, а в первой мировой, в 1914-м году. Она пишет, что ее однополчане долго не догадывались, что она девушка. Тем не менее мат можно было услышать очень редко.</w:t>
      </w:r>
    </w:p>
    <w:p>
      <w:pPr>
        <w:pStyle w:val="Style15"/>
        <w:rPr>
          <w:color w:val="000000"/>
        </w:rPr>
      </w:pPr>
      <w:r>
        <w:rPr>
          <w:bCs/>
          <w:color w:val="000000"/>
        </w:rPr>
        <w:t>В русской армии начала XX века это было не принято! Такое могли себе позволить только опустившиеся люди и сквернословие воспринималось именно как признак их низости.</w:t>
      </w:r>
    </w:p>
    <w:p>
      <w:pPr>
        <w:pStyle w:val="Style15"/>
        <w:rPr>
          <w:color w:val="000000"/>
        </w:rPr>
      </w:pPr>
      <w:r>
        <w:rPr>
          <w:bCs/>
          <w:color w:val="000000"/>
        </w:rPr>
        <w:t>Конечно, солдаты и офицеры царской армии не знали, что мат разрушает энергетику, но они были верующими. И старались выполнять заповеди церкви, которые специально были даны людям для того, чтобы они не разрушали себя, а жили по Божьим законам - то есть по законам гармонии.</w:t>
      </w:r>
    </w:p>
    <w:p>
      <w:pPr>
        <w:pStyle w:val="Style15"/>
        <w:rPr>
          <w:color w:val="000000"/>
        </w:rPr>
      </w:pPr>
      <w:r>
        <w:rPr>
          <w:bCs/>
          <w:color w:val="000000"/>
        </w:rPr>
        <w:t>Люди, которые стали использовать слова, обозначающие самый возвышенный акт, как матерщину, без всякого сомнения, были глубоко ущербными. Они напоминают мне мальчишек, которые в подворотне в первый раз услышали о сексе, и решили, что это самое грязное дело на свете. А те, кто сейчас любит "ввернуть крепкое словцо", производят на меня такое же впечатление.</w:t>
      </w:r>
    </w:p>
    <w:p>
      <w:pPr>
        <w:pStyle w:val="Style15"/>
        <w:rPr>
          <w:color w:val="000000"/>
        </w:rPr>
      </w:pPr>
      <w:r>
        <w:rPr>
          <w:bCs/>
          <w:color w:val="000000"/>
        </w:rPr>
        <w:t>Ведь не зря психологи, которые дотошно изучают человеческую натуру, говорят, что матом склонны пользоваться люди, имеющие нарушения в сексуальной сфере. Их сексуальная несостоятельность постоянно занимает их мысли и прорывается наружу в форме мата. Согласитесь, тому, кто получает наслаждение от секса с любимым человеком, покажется неуместным и глупым употребление этих слов.</w:t>
      </w:r>
    </w:p>
    <w:p>
      <w:pPr>
        <w:pStyle w:val="Style15"/>
        <w:rPr>
          <w:color w:val="000000"/>
        </w:rPr>
      </w:pPr>
      <w:r>
        <w:rPr>
          <w:bCs/>
          <w:color w:val="000000"/>
        </w:rPr>
        <w:t>Это не безобидно, в чем пытаются всех убедить любители мата. А вы замечали, что все извращенцы пытаются убедить окружающих, что их поведение безвредно? Самое высокое, что у нас есть - любовь, - он втаптывает в грязь. Он унижает любовь. Но Бог есть любовь, жизнь есть любовь.</w:t>
      </w:r>
    </w:p>
    <w:p>
      <w:pPr>
        <w:pStyle w:val="Style15"/>
        <w:rPr>
          <w:color w:val="000000"/>
        </w:rPr>
      </w:pPr>
      <w:r>
        <w:rPr>
          <w:bCs/>
          <w:color w:val="000000"/>
        </w:rPr>
        <w:t>Многие скажут, что я сильно преувеличиваю. Но, знаете, в нашей жизни есть много такого, к чему мы относимся легкомысленно, просто не понимая истинного значения этих вещей. А они, между тем, могут очень серьезно влиять на нашу жизнь и здоровье. Как говорится, незнание законов не освобождает от ответственности...</w:t>
      </w:r>
    </w:p>
    <w:p>
      <w:pPr>
        <w:pStyle w:val="Style15"/>
        <w:rPr>
          <w:color w:val="000000"/>
        </w:rPr>
      </w:pPr>
      <w:r>
        <w:rPr>
          <w:bCs/>
          <w:color w:val="000000"/>
        </w:rPr>
        <w:t>В этой связи мне хотелось бы рассказать вам об одной женщине. Назовем ее Леной. Мне трудно определить свое отношение к ней. Когда мы познакомились, она мне очень понравилась. Лена умный и, в общем-то, добрый человек: принимает близко к сердцу проблемы детей-сирот, военный конфликт в Чечне и т. п. Она курит, что, в общем-то, ее дело, иногда выпивает, но не слишком, и не считает зазорным в своей речи употреблять мат. И даже не интересуется, как к этому относятся ее собеседники, настолько это кажется ей невинным. Она с умилением, как все матери, рассказывает о своем четырнадцатилетнем сыне: как остроумно он придумывает производные от матерных слов. Оказывается, она со своими тремя детьми разговаривает матом: "А что такого ?" Но со взрослыми дочерьми у нее отношения не сложились.</w:t>
      </w:r>
    </w:p>
    <w:p>
      <w:pPr>
        <w:pStyle w:val="Style15"/>
        <w:rPr>
          <w:color w:val="000000"/>
        </w:rPr>
      </w:pPr>
      <w:r>
        <w:rPr>
          <w:bCs/>
          <w:color w:val="000000"/>
        </w:rPr>
        <w:t>Как-то в разговоре открылось, что Лена завидует Гале, нашей общей знакомой, с которой вместе работает. "Ведь она намного старше меня, а выглядит моложе, - с обидой говорила она мне, - я же не виновата, что болею!" А кто же виноват ?</w:t>
      </w:r>
    </w:p>
    <w:p>
      <w:pPr>
        <w:pStyle w:val="Style15"/>
        <w:rPr>
          <w:color w:val="000000"/>
        </w:rPr>
      </w:pPr>
      <w:r>
        <w:rPr>
          <w:bCs/>
          <w:color w:val="000000"/>
        </w:rPr>
        <w:t>Галя много лет ведет здоровый образ жизни, занимается самосовершенствованием. Потом я узнала, что Лена оговаривает Галю перед начальством, и тоже не видит в этом ничего дурного: "Не все же ей должно везти..."</w:t>
      </w:r>
    </w:p>
    <w:p>
      <w:pPr>
        <w:pStyle w:val="Style15"/>
        <w:rPr>
          <w:color w:val="000000"/>
        </w:rPr>
      </w:pPr>
      <w:r>
        <w:rPr>
          <w:bCs/>
          <w:color w:val="000000"/>
        </w:rPr>
        <w:t>Она настолько привыкла жить на самых низких частотах своей от природы богатой души, что совершенно не осознает, как сама разрушает себя, детей и окружающих.</w:t>
      </w:r>
    </w:p>
    <w:p>
      <w:pPr>
        <w:pStyle w:val="Style15"/>
        <w:rPr>
          <w:color w:val="000000"/>
        </w:rPr>
      </w:pPr>
      <w:r>
        <w:rPr>
          <w:bCs/>
          <w:color w:val="000000"/>
        </w:rPr>
        <w:t>В древности люди знали, что Сила Матери -это мощная энергия, и в трудных ситуациях призывали ее: "Мать, помоги!" Этим призывом они вызывали напряжение и прилив психической энергии. А что сейчас стало с Силой Матери? Если слово "мать" многими воспринимается как неприличное...</w:t>
      </w:r>
    </w:p>
    <w:p>
      <w:pPr>
        <w:pStyle w:val="Style15"/>
        <w:rPr>
          <w:color w:val="000000"/>
        </w:rPr>
      </w:pPr>
      <w:r>
        <w:rPr>
          <w:bCs/>
          <w:color w:val="000000"/>
        </w:rPr>
        <w:t xml:space="preserve">Можно сказать, что мат - это мантры темных сил, это заклинания, которые низводят его любителей на самый низ спектра человеческих эмоций. Ненормативная лексика ухудшает карму, отталкивает энергию удачи! </w:t>
      </w:r>
    </w:p>
    <w:p>
      <w:pPr>
        <w:pStyle w:val="Style15"/>
        <w:rPr>
          <w:color w:val="000000"/>
        </w:rPr>
      </w:pPr>
      <w:r>
        <w:rPr>
          <w:bCs/>
          <w:color w:val="000000"/>
        </w:rPr>
        <w:t>Такое же действие производят на наш организм злоба, ненависть, отчаяние. Но, в отличие от них, мат разрушает людей незаметно, потому что к нему относятся как к невинной привычке. В этом его коварство. Как всех простить? Я думаю, мои дорогие читатели, что многие из вас не испытывают ни злобы, ни ненависти и уж тем более не ругаются матом. Человек может быть добрым, сердечным, а болезни "все равно не отступают. И у многих это вызывает разочарование. Они думают: как ни занимайся самосовершенствованием, как ни старайся быть лучше, а от своей судьбы, видно, не уйдешь...</w:t>
      </w:r>
    </w:p>
    <w:p>
      <w:pPr>
        <w:pStyle w:val="Style15"/>
        <w:rPr>
          <w:color w:val="000000"/>
        </w:rPr>
      </w:pPr>
      <w:r>
        <w:rPr>
          <w:bCs/>
          <w:color w:val="000000"/>
        </w:rPr>
        <w:t xml:space="preserve">Но, думая так, люди забывают о том унынии, которое живет даже в добром сердце и постоянно подтачивает его. Больше всего нас разрушают обиды. Многие помнят их годами, не могут простить даже умершему человеку. Даже если человек знает о том, насколько они опасны, и старается их изжить, это не всегда получается. Ведь обычно мы стараемся победить обиды умом. </w:t>
      </w:r>
    </w:p>
    <w:p>
      <w:pPr>
        <w:pStyle w:val="Style15"/>
        <w:rPr>
          <w:color w:val="000000"/>
        </w:rPr>
      </w:pPr>
      <w:r>
        <w:rPr>
          <w:bCs/>
          <w:color w:val="000000"/>
        </w:rPr>
        <w:t>Мы можем думать и убеждать себя по-разному: что обиды разрушают нашу энергетику, что это ненужное чувство, что, в конце концов, это глупо - обижаться на того, кто преподнес нам жизненный урок. Да, все это так и есть, все правильно. Но пока мы разбираем обиды в голове, они живут в нашем сердце. Поэтому, когда мы разобрались и поняли, как бессмысленны и вредны для нас обиды, - мы сделали только первый шаг.</w:t>
      </w:r>
    </w:p>
    <w:p>
      <w:pPr>
        <w:pStyle w:val="Style15"/>
        <w:rPr>
          <w:color w:val="000000"/>
        </w:rPr>
      </w:pPr>
      <w:r>
        <w:rPr>
          <w:bCs/>
          <w:color w:val="000000"/>
        </w:rPr>
        <w:t>Второй шаг - это внутреннее усилие, это духовная работа, которую мы можем проделать в своей душе напряжением своей психической энергии. Можно сделать это в храме, помолившись о прощении обидчика. Но будьте внимательны! Просто прочесть молитву недостаточно! Бывает и такое, что после молитвы обида еще больше разрастается. Почему? А вспомните, как это часто бывает. Молится человек о прощении врага, сам плачет, вспоминает, как его обидели, и все заново переживает. И из этого переживания вырастает новая обида, к старой добавляется...</w:t>
      </w:r>
    </w:p>
    <w:p>
      <w:pPr>
        <w:pStyle w:val="Style15"/>
        <w:rPr>
          <w:color w:val="000000"/>
        </w:rPr>
      </w:pPr>
      <w:r>
        <w:rPr>
          <w:bCs/>
          <w:color w:val="000000"/>
        </w:rPr>
        <w:t>Тут нужно по-другому. Постарайтесь почувствовать эту обиду внутри себя. Потом от всего сердца простите. Опять прислушайтесь: ушла обида? Нет? Значит, надо еще сильнее захотеть простить, еще искреннее! Когда обида уйдет, вы обязательно почувствуете, как вас отпустило.</w:t>
      </w:r>
    </w:p>
    <w:p>
      <w:pPr>
        <w:pStyle w:val="Style15"/>
        <w:rPr>
          <w:color w:val="000000"/>
        </w:rPr>
      </w:pPr>
      <w:r>
        <w:rPr>
          <w:bCs/>
          <w:color w:val="000000"/>
        </w:rPr>
        <w:t>Вот пример одной моей слушательницы Маргариты, которая имела очень бурные но недолговечные отношения с мужчинами. Чем больше она стремилась к постоянству, тем быстрее рвались ее романтические связи. Разумеется, она всех их ругала нехорошими словами.</w:t>
      </w:r>
    </w:p>
    <w:p>
      <w:pPr>
        <w:pStyle w:val="Style15"/>
        <w:rPr>
          <w:color w:val="000000"/>
        </w:rPr>
      </w:pPr>
      <w:r>
        <w:rPr>
          <w:bCs/>
          <w:color w:val="000000"/>
        </w:rPr>
        <w:t>Я посоветовала ей провести медитацию прощения. "А мне очень сложно сосредоточиться на медитации, - сказала Маргарита, - я все время засыпаю". Тогда я предложила ей прощать всех своих возлюбленных в бассейне, куда она часто ходит. "А что, это идея! Я попробую!" - обрадовалась Рита.</w:t>
      </w:r>
    </w:p>
    <w:p>
      <w:pPr>
        <w:pStyle w:val="Style15"/>
        <w:rPr>
          <w:color w:val="000000"/>
        </w:rPr>
      </w:pPr>
      <w:r>
        <w:rPr>
          <w:bCs/>
          <w:color w:val="000000"/>
        </w:rPr>
        <w:t>Через некоторое время она рассказала мне, что во время плавания она постоянно "отмывала" свое сознание от воспоминаний прошлого и прощала одного за другим своих партнеров, начиная с самых юных лет. Выходя из бассейна, она представляла, что начинается новая жизнь, чистая, легкая и радостная.</w:t>
      </w:r>
    </w:p>
    <w:p>
      <w:pPr>
        <w:pStyle w:val="Style15"/>
        <w:rPr>
          <w:color w:val="000000"/>
        </w:rPr>
      </w:pPr>
      <w:r>
        <w:rPr>
          <w:bCs/>
          <w:color w:val="000000"/>
        </w:rPr>
        <w:t>Через пару недель она познакомилась с чудесным молодым человеком, даже съездила с ним в путешествие, и теперь они думают о жизни вместе. Маргарита принесла мне букет цветов в знак благодарности. Очень приятно...</w:t>
      </w:r>
    </w:p>
    <w:p>
      <w:pPr>
        <w:pStyle w:val="Style15"/>
        <w:rPr>
          <w:color w:val="000000"/>
        </w:rPr>
      </w:pPr>
      <w:r>
        <w:rPr>
          <w:bCs/>
          <w:color w:val="000000"/>
        </w:rPr>
        <w:t>Есть два критерия, по которым можно понять, что обида ушла. Первый я уже назвала: почувствовать это внутри себя.</w:t>
      </w:r>
    </w:p>
    <w:p>
      <w:pPr>
        <w:pStyle w:val="Style15"/>
        <w:rPr>
          <w:color w:val="000000"/>
        </w:rPr>
      </w:pPr>
      <w:r>
        <w:rPr>
          <w:bCs/>
          <w:color w:val="000000"/>
        </w:rPr>
        <w:t xml:space="preserve">А второй такой. Перед началом работы проведите рукой над головой. Человек с нормальной циркуляцией энергии должен почувствовать прохладный поток. Если его нет, значит, ваша энергия блокирована. Теперь начинаем работу. </w:t>
      </w:r>
    </w:p>
    <w:p>
      <w:pPr>
        <w:pStyle w:val="Style15"/>
        <w:rPr>
          <w:color w:val="000000"/>
        </w:rPr>
      </w:pPr>
      <w:r>
        <w:rPr>
          <w:bCs/>
          <w:color w:val="000000"/>
        </w:rPr>
        <w:t>Со стороны кажется, что это очень просто: всего-то сказать несколько фраз. Но проблема в том, что сказать это надо предельно искренне, ничего не скрывая в тайных уголках своей души. Сказать - и поверить, и почувствовать, что так оно и есть. После каждой фразы надо прислушаться к себе. И если что-то внутри вас сопротивляется произнесенному утверждению, повторить его снова. (Не забывайте, что это второй этап работы. На первом вы должны найти аргументы и обосновать истинность каждой фразы для вас.) Итак:</w:t>
      </w:r>
    </w:p>
    <w:p>
      <w:pPr>
        <w:pStyle w:val="Style15"/>
        <w:rPr>
          <w:color w:val="000000"/>
        </w:rPr>
      </w:pPr>
      <w:r>
        <w:rPr>
          <w:bCs/>
          <w:color w:val="000000"/>
        </w:rPr>
        <w:t>- Я свободный человек! - Я заслуживаю счастья! - Я люблю и прощаю себя. - Я всех прощаю!</w:t>
      </w:r>
    </w:p>
    <w:p>
      <w:pPr>
        <w:pStyle w:val="Style15"/>
        <w:rPr>
          <w:color w:val="000000"/>
        </w:rPr>
      </w:pPr>
      <w:r>
        <w:rPr>
          <w:bCs/>
          <w:color w:val="000000"/>
        </w:rPr>
        <w:t>Как правило, именно последнее утверждение вызывает у людей наибольшие трудности. Когда-то я произнесла его в первый раз и прислушалась к себе. Но, как я ни старалась великодушно всех простить, все же почувствовала, как в глубине души вдруг что-то заболело и заплакало! И всплыла почти забытая, но самая обидная обида. Еще два раза мне пришлось напрягать все силы моей души, и наконец я почувствовала внутри себя такую легкость! Провела рукой над головой - и ощутила легкий, как ветерок, прохладный поток. Это было так удивительно! Не суди... Нет, я не о сплетнях и пересудах. Для моих читателей эта тема не актуальна, ведь все знают, что сплетничать нехорошо. Да вы, наверное, чувствовали: когда попадаешь в компанию людей, которые кого-то осуждают, становится как-то неприятно внутри. Если прислушаться к себе, можно понять, что это энергия устремляется вниз. Энергия сплетни очень разрушительна. Многим хорошим, нравственным людям кажется, что уж они не подвержены этому пороку. Но есть скрытые формы осуждения.</w:t>
      </w:r>
    </w:p>
    <w:p>
      <w:pPr>
        <w:pStyle w:val="Style15"/>
        <w:rPr>
          <w:color w:val="000000"/>
        </w:rPr>
      </w:pPr>
      <w:r>
        <w:rPr>
          <w:bCs/>
          <w:color w:val="000000"/>
        </w:rPr>
        <w:t>Те, кто им подвержен, обычно не замечают этого. Но окружающим общаться с ними бывает неприятно. Мне очень не нравится это свойство в людях, особенно две его разновидности. Первая - постоянная критика других людей. Выискивание и даже подчеркивание недостатков.</w:t>
      </w:r>
    </w:p>
    <w:p>
      <w:pPr>
        <w:pStyle w:val="Style15"/>
        <w:rPr>
          <w:color w:val="000000"/>
        </w:rPr>
      </w:pPr>
      <w:r>
        <w:rPr>
          <w:bCs/>
          <w:color w:val="000000"/>
        </w:rPr>
        <w:t xml:space="preserve">Я знаю одно милое, интеллигентное семейство. Все в нем: и родители, и взрослые дети - очень порядочные, нравственные люди. Побольше бы таких! Но бывать у них в гостях для меня тяжело. Если они смотрят телевизор, то абсолютно все, что там показывают, подвергается их ироничной и уничижающей критике. </w:t>
      </w:r>
    </w:p>
    <w:p>
      <w:pPr>
        <w:pStyle w:val="Style15"/>
        <w:rPr>
          <w:color w:val="000000"/>
        </w:rPr>
      </w:pPr>
      <w:r>
        <w:rPr>
          <w:bCs/>
          <w:color w:val="000000"/>
        </w:rPr>
        <w:t>О чем или о ком бы ни зашла речь в разговоре, они обязательно осудят. С одной стороны, да, я согласна, что они и умней, и духовно выше тех, о ком говорят. Но... так получается, что, осуждая, они обо всем судят поверхностно. Ведь они толком не знают ни тех людей, ни обстоятельств, в которых они совершают свои поступки. И я думаю иногда: а что будет, если кто-то из близких им людей совершит поступок, идущий вразрез с их принципами ?</w:t>
      </w:r>
    </w:p>
    <w:p>
      <w:pPr>
        <w:pStyle w:val="Style15"/>
        <w:rPr>
          <w:color w:val="000000"/>
        </w:rPr>
      </w:pPr>
      <w:r>
        <w:rPr>
          <w:bCs/>
          <w:color w:val="000000"/>
        </w:rPr>
        <w:t>Ведь всякое может случиться!.. И мне кажется, они даже не станут слушать объяснений (а тем более оправданий), и с презрением отвернутся от "падшего". Я была бы рада ошибиться.</w:t>
      </w:r>
    </w:p>
    <w:p>
      <w:pPr>
        <w:pStyle w:val="Style15"/>
        <w:rPr>
          <w:color w:val="000000"/>
        </w:rPr>
      </w:pPr>
      <w:r>
        <w:rPr>
          <w:bCs/>
          <w:color w:val="000000"/>
        </w:rPr>
        <w:t>Когда я ухожу от них, то физически ощущаю отвратительную энергию сплетни, проникшую в меня после "возвышенных" разговоров. Да, собственно, я и перестала к ним ходить.</w:t>
      </w:r>
    </w:p>
    <w:p>
      <w:pPr>
        <w:pStyle w:val="Style15"/>
        <w:rPr>
          <w:color w:val="000000"/>
        </w:rPr>
      </w:pPr>
      <w:r>
        <w:rPr>
          <w:bCs/>
          <w:color w:val="000000"/>
        </w:rPr>
        <w:t>Гордыня - тоже достаточно неприятное свойство в людях. Многие из тех, кто давно и настойчиво занимается своим духовным ростом (особенно, если они имеют своих учеников или пациентов), считают, что уже достигли очень высокого уровня.</w:t>
      </w:r>
    </w:p>
    <w:p>
      <w:pPr>
        <w:pStyle w:val="Style15"/>
        <w:rPr>
          <w:color w:val="000000"/>
        </w:rPr>
      </w:pPr>
      <w:r>
        <w:rPr>
          <w:bCs/>
          <w:color w:val="000000"/>
        </w:rPr>
        <w:t>Хочу предупредить, что наличие необычных способностей, таких, как ясновидение или очень сильная психическая энергия, еще не является признаком высокой духовности в человеке! Поэтому, прежде всего, посмотрите человеку в глаза. Если глаза тяжелые, недобрые, то пользы он вам не принесет. Будьте бдительны! Но как убедиться, что это так? Недостаток ума или культуры можно разглядеть в человеке. А его духовный уровень редко бывает написан на лице. Обычно это можно почувствовать после встречи.</w:t>
      </w:r>
    </w:p>
    <w:p>
      <w:pPr>
        <w:pStyle w:val="Style15"/>
        <w:rPr>
          <w:color w:val="000000"/>
        </w:rPr>
      </w:pPr>
      <w:r>
        <w:rPr>
          <w:bCs/>
          <w:color w:val="000000"/>
        </w:rPr>
        <w:t>Хорошо вам, легко? Хочется взлететь или чувствуется упадок сил, болит сердце и непреодолимо тянет ко сну? Прислушивайтесь к своим ощущениям, а не к тому, чем похваляется этот человек. Многие серьезно занимаются духовными практиками, чтобы иметь власть над людьми.</w:t>
      </w:r>
    </w:p>
    <w:p>
      <w:pPr>
        <w:pStyle w:val="Style15"/>
        <w:rPr>
          <w:color w:val="000000"/>
        </w:rPr>
      </w:pPr>
      <w:r>
        <w:rPr>
          <w:bCs/>
          <w:color w:val="000000"/>
        </w:rPr>
        <w:t>Я снова и снова убеждаюсь, что наличие дипломов и пройденных школ не дадут самого главного - чистоты сердца и чистоты помыслов.</w:t>
      </w:r>
    </w:p>
    <w:p>
      <w:pPr>
        <w:pStyle w:val="Style15"/>
        <w:rPr>
          <w:color w:val="000000"/>
        </w:rPr>
      </w:pPr>
      <w:r>
        <w:rPr>
          <w:bCs/>
          <w:color w:val="000000"/>
        </w:rPr>
        <w:t>Я концентрируюсь только на хорошем, и моя жизнь улучшается!</w:t>
      </w:r>
    </w:p>
    <w:p>
      <w:pPr>
        <w:pStyle w:val="Style15"/>
        <w:rPr>
          <w:color w:val="000000"/>
        </w:rPr>
      </w:pPr>
      <w:hyperlink r:id="rId6">
        <w:r>
          <w:rPr>
            <w:rStyle w:val="InternetLink"/>
            <w:bCs/>
            <w:color w:val="000000"/>
          </w:rPr>
          <w:t>В начало</w:t>
        </w:r>
      </w:hyperlink>
    </w:p>
    <w:p>
      <w:pPr>
        <w:pStyle w:val="Style15"/>
        <w:jc w:val="center"/>
        <w:rPr>
          <w:color w:val="000000"/>
        </w:rPr>
      </w:pPr>
      <w:bookmarkStart w:id="4" w:name="10"/>
      <w:bookmarkEnd w:id="4"/>
      <w:r>
        <w:rPr>
          <w:bCs/>
          <w:color w:val="000000"/>
        </w:rPr>
        <w:t xml:space="preserve">СТАНЬ МАГНИТОМ ДЛЯ ДРУГИХ </w:t>
      </w:r>
    </w:p>
    <w:p>
      <w:pPr>
        <w:pStyle w:val="Style15"/>
        <w:rPr>
          <w:color w:val="000000"/>
        </w:rPr>
      </w:pPr>
      <w:r>
        <w:rPr>
          <w:color w:val="000000"/>
        </w:rPr>
        <w:t> </w:t>
      </w:r>
    </w:p>
    <w:p>
      <w:pPr>
        <w:pStyle w:val="Style15"/>
        <w:rPr>
          <w:color w:val="000000"/>
        </w:rPr>
      </w:pPr>
      <w:r>
        <w:rPr>
          <w:bCs/>
          <w:color w:val="000000"/>
        </w:rPr>
        <w:t>Мы постоянно получаем из пространства энергию, перерабатываем ее и опять посылаем в пространство. Мы все что-то излучаем и наполняем своими излучениями окружающее пространство, окружающих нас людей. Своими энергиями населяем наши дома.</w:t>
      </w:r>
    </w:p>
    <w:p>
      <w:pPr>
        <w:pStyle w:val="Style15"/>
        <w:rPr>
          <w:color w:val="000000"/>
        </w:rPr>
      </w:pPr>
      <w:r>
        <w:rPr>
          <w:bCs/>
          <w:color w:val="000000"/>
        </w:rPr>
        <w:t>Вы замечали, как по-разному дышится в квартирах разных людей? Можно гармонизировать энергии окружающего нас пространства по всем правилам фэн-шуй, но не добиться результата. Это значит, что наши собственные энергии (ваш внутренний фэн-шуй) вступили в противоречие с чистыми энергиями пространства. Но наши энергии имеют на нас и наше жилище большее влияние. Это же очевидно! Поэтому давайте заниматься ими с таким же усердием, как до сих пор занимались организацией пространства по сетке Багуа.</w:t>
      </w:r>
    </w:p>
    <w:p>
      <w:pPr>
        <w:pStyle w:val="Style15"/>
        <w:rPr>
          <w:color w:val="000000"/>
        </w:rPr>
      </w:pPr>
      <w:r>
        <w:rPr>
          <w:bCs/>
          <w:color w:val="000000"/>
        </w:rPr>
        <w:t>Эта работа - гармонизация своих энергий -очень важна не только для нашего здоровья и духовного роста. Она имеет большое значение для всей Земли. Потому что пространства наших квартир с населяющими их энергиями суммируются, сливаются вместе. И преобладающая энергетика влияет на состояние воды, почвы, атмосферы. Она же формирует события. И если перевешивает негативная энергия, тогда происходят экологические и техногенные катастрофы.</w:t>
      </w:r>
    </w:p>
    <w:p>
      <w:pPr>
        <w:pStyle w:val="Style15"/>
        <w:rPr>
          <w:color w:val="000000"/>
        </w:rPr>
      </w:pPr>
      <w:r>
        <w:rPr>
          <w:bCs/>
          <w:color w:val="000000"/>
        </w:rPr>
        <w:t>Уже очень много людей понимает эту проблему. А поняв, начинает ставить на первое место не свое совершенствование, а осветление энергетики Земли. Каждый человек может быть полезен в этом деле. Потому что свет рождает свет, а чистота рождает чистоту.</w:t>
      </w:r>
    </w:p>
    <w:p>
      <w:pPr>
        <w:pStyle w:val="Style15"/>
        <w:rPr>
          <w:color w:val="000000"/>
        </w:rPr>
      </w:pPr>
      <w:r>
        <w:rPr>
          <w:bCs/>
          <w:color w:val="000000"/>
        </w:rPr>
        <w:t>Мы все бываем на природе, на даче. Представляете, как здорово будет, если вы выйдете на полянку, встанете лицом к Солнцу, возьметесь за руки со своими детьми, любимыми или друзьями и произнесете такие прекрасные слова:</w:t>
      </w:r>
    </w:p>
    <w:p>
      <w:pPr>
        <w:pStyle w:val="Style15"/>
        <w:rPr>
          <w:color w:val="000000"/>
        </w:rPr>
      </w:pPr>
      <w:r>
        <w:rPr>
          <w:bCs/>
          <w:color w:val="000000"/>
        </w:rPr>
        <w:t>Пусть будет Добро и Любовь в моей душе! Я желаю Добра и Любви своим близким. Я желаю Добра и Любви всем людям на Земле... И всему сущему во Вселенной!</w:t>
      </w:r>
    </w:p>
    <w:p>
      <w:pPr>
        <w:pStyle w:val="Style15"/>
        <w:rPr>
          <w:color w:val="000000"/>
        </w:rPr>
      </w:pPr>
      <w:r>
        <w:rPr>
          <w:bCs/>
          <w:color w:val="000000"/>
        </w:rPr>
        <w:t>Те, кто участвует в этой трансляции энергий добра и любви, говорят, что они ощущают, как их мысли и вибрации меняют окружающую обстановку. Делают ее спокойной, доброжелательной. Они видят, что это состояние передается людям вокруг них, а значит, и событиям: в семьях и в мире.</w:t>
      </w:r>
    </w:p>
    <w:p>
      <w:pPr>
        <w:pStyle w:val="Style15"/>
        <w:rPr>
          <w:color w:val="000000"/>
        </w:rPr>
      </w:pPr>
      <w:r>
        <w:rPr>
          <w:bCs/>
          <w:color w:val="000000"/>
        </w:rPr>
        <w:t>Мне очень нравится эта акция, и я предлагаю вам к ней присоединиться. Есть еще один очень важный закон. Каждое напряжение психической энергии в человеке как магнит притягивает зародыши энергий, спрятанные в других людях. Значит каждый, кто сознательно занимается накапливанием энергии, является общественным благом: он усиливает и осветляет энергетику всего общества. Счастливые истории любви Огюст Ренуар и Алина Шарло Алина Шарло сидела за столиком молочного кафе и как раз принялась за очередной рогалик, когда к ней подсел низенький, бедно одетый человек и представился: "Я - Ренуар, живописец". Смущаясь, он предложил нарисовать ее, а про себя подумал, что она очень уютная, мягкая - как кошечка, которую так приятно погладить по спинке и почесать за ухом.</w:t>
      </w:r>
    </w:p>
    <w:p>
      <w:pPr>
        <w:pStyle w:val="Style15"/>
        <w:rPr>
          <w:color w:val="000000"/>
        </w:rPr>
      </w:pPr>
      <w:r>
        <w:rPr>
          <w:bCs/>
          <w:color w:val="000000"/>
        </w:rPr>
        <w:t xml:space="preserve">Алине шел двадцать первый год и она только начинала самостоятельную жизнь, училась шить и играть на пианино, любила танцевать и готовить разные вкусности. Пьер Огюст Ренуар был намного старше. </w:t>
      </w:r>
    </w:p>
    <w:p>
      <w:pPr>
        <w:pStyle w:val="Style15"/>
        <w:rPr>
          <w:color w:val="000000"/>
        </w:rPr>
      </w:pPr>
      <w:r>
        <w:rPr>
          <w:bCs/>
          <w:color w:val="000000"/>
        </w:rPr>
        <w:t>Неприлично худой, со скрюченными от ревматизма руками, он так неуклюже танцевал, что все время наступал бедной Алине на ноги. К тому же это знакомство вызвало бурную ссору с матерью.</w:t>
      </w:r>
    </w:p>
    <w:p>
      <w:pPr>
        <w:pStyle w:val="Style15"/>
        <w:rPr>
          <w:color w:val="000000"/>
        </w:rPr>
      </w:pPr>
      <w:r>
        <w:rPr>
          <w:bCs/>
          <w:color w:val="000000"/>
        </w:rPr>
        <w:t>Но вот настал день, когда она увидела себя на картине... Пронзительный, чистый свет лучился от изображения девушки. Это б~ыло чудом. Они начали жить вместе. С тех пор много лет она с наслаждением наблюдала, как он пишет свои полотна. И не только наблюдала. Алина стала и любимейшей моделью, и лучшим подмастерьем художника: она моет кисти, смешивает краски, натягивает холст. Постепенно приходит известность, а с ней - и достаток в семью. Но официально свои отношения они зарегистрировали еще не скоро.</w:t>
      </w:r>
    </w:p>
    <w:p>
      <w:pPr>
        <w:pStyle w:val="Style15"/>
        <w:rPr>
          <w:color w:val="000000"/>
        </w:rPr>
      </w:pPr>
      <w:r>
        <w:rPr>
          <w:bCs/>
          <w:color w:val="000000"/>
        </w:rPr>
        <w:t>Она очень стесняется общения с гениальными друзьями Ренуара, но все они (Дега, Моне, Эмиль Золя и другие) охотно сбегаются на ее фантастические пироги.</w:t>
      </w:r>
    </w:p>
    <w:p>
      <w:pPr>
        <w:pStyle w:val="Style15"/>
        <w:rPr>
          <w:color w:val="000000"/>
        </w:rPr>
      </w:pPr>
      <w:r>
        <w:rPr>
          <w:bCs/>
          <w:color w:val="000000"/>
        </w:rPr>
        <w:t>В одно прекрасное утро в доме появился рояль - подарок Огюста. Это было в день свадьбы, которая состоялась через восемь лет совместной жизни. Алина теперь часто радует гостей прекрасной игрой.</w:t>
      </w:r>
    </w:p>
    <w:p>
      <w:pPr>
        <w:pStyle w:val="Style15"/>
        <w:rPr>
          <w:color w:val="000000"/>
        </w:rPr>
      </w:pPr>
      <w:r>
        <w:rPr>
          <w:bCs/>
          <w:color w:val="000000"/>
        </w:rPr>
        <w:t>Конечно, в доме часто мелькают девушки, в том числе и обнаженные красавицы. Алине они не мешают: порой она ободряет их, подкармливает - ведь она, как и муж, считает, что красота должна быть "большая и сытая". Она не сомневается в верности мужа, так как, в конечном итоге, все модели похожи на нее. Да и вот оно - лучшее доказательство любви - три замечательных сына.</w:t>
      </w:r>
    </w:p>
    <w:p>
      <w:pPr>
        <w:pStyle w:val="Style15"/>
        <w:rPr>
          <w:color w:val="000000"/>
        </w:rPr>
      </w:pPr>
      <w:r>
        <w:rPr>
          <w:bCs/>
          <w:color w:val="000000"/>
        </w:rPr>
        <w:t>Настырные репортеры зачастую твердят Алине и Ренуару, что пышные тела выходят из моды, что и жене художника не. мешает быть современнее - изящной и модно одетой. На что Ренуар отвечает: "Мода приходит и уходит, а мои красавицы будут жите на полотнах вечно".</w:t>
      </w:r>
    </w:p>
    <w:p>
      <w:pPr>
        <w:pStyle w:val="Style15"/>
        <w:rPr>
          <w:color w:val="000000"/>
        </w:rPr>
      </w:pPr>
      <w:r>
        <w:rPr>
          <w:bCs/>
          <w:color w:val="000000"/>
        </w:rPr>
        <w:t>А когда старший сын собрал фотографии всех работ Ренуара, выяснилось странное, почти мистическое обстоятельство. Все женщины на портретах очень похожи на любимую, а ведь некоторые из них написаны задолго до их знакомства (некоторые - до рождения самой Алины). И даже сыновья похожи на чужих детей с ранних полотен, написанных еще до их рождения.</w:t>
      </w:r>
    </w:p>
    <w:p>
      <w:pPr>
        <w:pStyle w:val="Style15"/>
        <w:rPr>
          <w:color w:val="000000"/>
        </w:rPr>
      </w:pPr>
      <w:r>
        <w:rPr>
          <w:bCs/>
          <w:color w:val="000000"/>
        </w:rPr>
        <w:t>- Нас всех нарисовал папа! - шутила Алина. Главное, что великий художник сделал это с огромной нежностью и любовью, которую сохранил на всю жизнь.</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Sever_old2%5CLocal%20Settings%5CTemp%5CRar$EX01.704%5Cdushpravd.htm" TargetMode="External"/><Relationship Id="rId3" Type="http://schemas.openxmlformats.org/officeDocument/2006/relationships/hyperlink" Target="../../C:%5CDocuments%20and%20Settings%5CSever_old2%5CLocal%20Settings%5CTemp%5CRar$EX01.704%5Cdushpravd.htm" TargetMode="External"/><Relationship Id="rId4" Type="http://schemas.openxmlformats.org/officeDocument/2006/relationships/hyperlink" Target="../../C:%5CDocuments%20and%20Settings%5CSever_old2%5CLocal%20Settings%5CTemp%5CRar$EX01.704%5Cdushpravd.htm" TargetMode="External"/><Relationship Id="rId5" Type="http://schemas.openxmlformats.org/officeDocument/2006/relationships/hyperlink" Target="../../C:%5CDocuments%20and%20Settings%5CSever_old2%5CLocal%20Settings%5CTemp%5CRar$EX01.704%5Cdushpravd.htm" TargetMode="External"/><Relationship Id="rId6" Type="http://schemas.openxmlformats.org/officeDocument/2006/relationships/hyperlink" Target="../../C:%5CDocuments%20and%20Settings%5CSever_old2%5CLocal%20Settings%5CTemp%5CRar$EX01.704%5Cdushpravd.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7:54:00Z</dcterms:created>
  <dc:creator>Sever_old2</dc:creator>
  <dc:description/>
  <cp:keywords/>
  <dc:language>en-US</dc:language>
  <cp:lastModifiedBy>Sever_old2</cp:lastModifiedBy>
  <dcterms:modified xsi:type="dcterms:W3CDTF">2007-11-20T17:54:00Z</dcterms:modified>
  <cp:revision>3</cp:revision>
  <dc:subject/>
  <dc:title/>
</cp:coreProperties>
</file>