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"СЕКС В МАГИЧЕСКОМ СНОВИДЕНИИ"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Денисов Н.Н.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агическое сновидение используется мной для решения трех основных задач: получения информации по интересующим меня вопроса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 состояниям; лечения; уплотнения «энергетического тела». Я ищу сновидящих для работы в моей группе и обучаю тех, кто хоче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учиться сновидению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о сновидение в последнее время написано очень много. Уж больно интересная тема. С одной стороны, мы все иногда видим сны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а, следовательно, понимаем, о чем идет речь, когда начинаются разговоры про сновидение. А с другой стороны, от слов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е попахивает чем-то потусторонним, магическим. Сновидение используют в своих практиках все нетрадиционные школы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е изучают маститые ученые. Мы возьмем из всего этого многообразия одну тему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Фригидность, импотенция, неудовлетворенные сексуальные фантазии - вот проблемы, которые мы попытаемся решить при помощ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 каким -то там статистическим данным 70% женщин никогда не испытывают оргазма. Как эта статистика составляется - для мен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загадка, но проблема очевидно существует. Хотя большинство женщин подсознательно уверены, что дело не в их сексуальных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едостатках, а в холодности мужчины, который относится к сексу как к спорту. И они правы. Как собственно правы и те мужчины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торые отрицают свою слабую потенцию: "она просто не смогла меня раскрутить, лежала как селедка". Так где же найти тех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собенных страстных женщин и пылких мужчин, о которых мы смотрим фильмы и читаем в романах? Можно, конечно, попробова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заняться перебором, но как показывает практика, вероятность найти таким способом удачного партнера весьма мала. Да 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рудность в том, что хорошие сексуальные отношения хочется иметь не с кем попало, а с человеком который близок тебе п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зглядам на быт, искусство, семью..., имеет одинаковый с тобой жизненный темперамент и т.д. и т.п. Выход только один. Над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владеть искусством управлять своими сексуальными эмоциями и научиться "транслировать" свое состояние партнеру. Собстенно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до решить две задачи: первая - раскрыть для себя всю гамму сексуальных ощущений, и вторая - научиться вовлекать в огромный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ир сексуальных переживанпий своего партнера. Первую задачу мы и попытаемся решить при помощи сновидения, о решении второй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задачи поговорим позж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А теперь немного теории. Совсем немного. Так как все решает практика. Но практиковаться будете Вы, а я буду помогать Ва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авильно заниматься сновидением, буду разбирать Ваши сновидения и делиться собственным опытом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- И сейчас я уже здорова? - спросила 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Конечно, - уверила она меня, - В сновидениях исцеление происходит очень легко, почти без усилий. Но очень трудно застави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людей сновидет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Трудно? - спросила я, - У каждого есть сновидени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Я говорю не об этих снах. Это обычные сны. У сновидения есть цель; в то время как обычные сны не имеют никакой цели."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Этот отрывок я взял из книги Флоринды Доннер "Жизнь в сновидении". Смею обратиь Ваше внимание на три вещ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-первых: сновидение можно эффективно использовать для лечения любых болезней, в особенности "психологического" характера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-вторых: сновидение - это не сон. Т.е. совсем не сон!!! Во время сновидения у Вас работает разум. Вы решаете ту проблему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торую хотели, но не смогли решить в обычном состоянии сознания. Точнее будет сказать, что сновидение - это медитационно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остояние, в котором отключены (или почти отключены) анализаторы внешнего мира - зрительные, слуховые, тактильные, вкусовые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запаховые. Вспомните, в одном из фильмов Ван Дам "на шпагате" покоится между двух стульев. К нему заходит коллега, зовет его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ашет перед его лицом руками, а тот никак не реагирует. Его глаза открыты и видят посетителя, кожа ощущает дуновения о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езких взмахов перед его лицом - но мозг не обрабатывает эту информацию. Все ресурсы мозга используются для решения задачи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торую он перед собой поставил. Если бы мы могли работать так как Ван Дам в том фильме, нам не понадобилась бы практик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. Но так как для многих это не достижимо, мы будем использовать практику сновидения для концентрации наших ресурсов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-третьих:сновидение - это очень сложный режим, научиться которому можно только путем длительных тренировок. Тот, к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асчитывает научиться этому за неделю, за месяц - явно переоценивает свои силы. Есть, конечно, прирожденные сновидящие, у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торых это получается естественно и легко. Но таких, увы, немного. Зато перед теми, кто освоит режим сновидения, открываютс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большие возможности не только на поприще самолечения, но и лечения в сновидении других людей, а также познание учений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ошлого и настоящего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А КАК ???..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 моей точки зрения, наиболее интересно и подробно практика сновиденя описана в книгах Карлоса Кастанеды. Собственно, са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ермин сновидение появился именно из этих книг. Тем, кто не читал, я советую прочитать обязательно. Рекомендую начать чита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 4 тома (потом объясню, почему с четвертого). Читать внимательно, буквально по несколько страниц в день, с обдумывание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очитанного днями и, конечно, ночами. Особенно внимательно читать все то, что относится к сновидению. Если возникнут вопрос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(а они должны возникнуть), готов на них ответит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Есть много и другой литературы по вопросу сновидения. Но о ней я расскажу позже, когда вы начнете практиковать и у вас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зникнут конкретные вопросы. А начинать лучше всего с ..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д сновидящими я понимаю людей, которые в результате тренировок или в силу врожденных способностей могут в любое время п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воему желанию входить в состояние сновидения и оставаться в этом состоянии столько времени, сколько потребуется для решени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ставленной задач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А начинать лучше всего с бессонной ночи. Например, в пятницу (если в субботу не надо идти на работу или в институт)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запланировать дела на всю ночь. Сходить на крутую дискотеку (только обязательно не пить спиртного и не употреблять наркотик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это расслабляет, а мне нужно, чтобы вы были напряжены, как пружина). Прочитать какой-нибудь сексуально-детективный роман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лучше американский (в них события развиваются захватывающе быстро). Выписать на листок бумаги имена всех мужчин (или женщин)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 которыми вы имели интимные отношения, и вспомнить как можно подробней, по дням и часам все встречи с ними. Посмотре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идеокассету с новым эротическим фильмом. Другими словами, мне хотелось бы, чтобы вы не только не спали этой ночью, но и был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эмоционально взвинчены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ень должен быть столь же насыщен. Можно сходить в кинотеатр с системой DOLBY SURROUND. Посмотреть фильм "Матрица", ил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Люди Х", или что-то похожее. Сидеть лучше на первом ряду. Если вы планировали с кем-то "выяснить" отношения, то это очен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дходящее занятия на этот ден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 вечеру ваше тело должно устать и хотеть спать, а ваш мозг должен работать, переживая события прошедшей ночи и дня. Э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остояние хорошо известно студентам. Когда за ночь они прочитывают то, что надо было прочитать за семестр, и после сдач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экзамена валятся с ног от усталости, в то время как их мозг продолжает обрабатывать материал, прочитанный за ночь, 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ереживать стресс, полученный при сдаче экзамена. Правда, студенты после экзамена идут отмечать успех или неудачу в шашлычную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ли ресторан, и их эмоции гаснут в алкоголе. Ночью они спят как убитые, а на следующий день готовы приступить к изучению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ругого предмета. Нам же важна как раз ночь. Поэтому - ни капли алкоголя. К вечеру вы должны быть максимально возбуждены, ч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е помешает вам заснуть. Ваше тело устало и ему все равно, работает голова или нет. Как только вы ляжете спать, тел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асслабится, а сознание еще некоторое время будет вспоминать наиболее яркие впечатления прошедших суток. Это и будет начало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ак только вы поймете, что спите (вы почувствуете ваше уставшее тело отдельно от себя), сразу посмотрите на свои руки (в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е, конечно, не открывая глаз). Если вы не увидите рук или они будут не ваши, надо громко крикнуть: "Хочу ясно увидеть сво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уки". Желание, произнесенное вслух в сновидении, имеет силу закона. Вы тут же увидете свои руки. Это и будет ключом к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ю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йдя в сновидение, немедленно приступайте к выполнению задания. Используйте все тот же прием, громко говорите вслух: "Хочу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чать занятия сексом". Теперь все свое внимание надо сосредоточить на запоминании событий и состояний, испытываемых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и. В сновидении мы можем управлять своими состояниями и пережить те ощущения, которые хотим. Даже получить больше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чем предполагали. Способ все тот же: "Хочу испытать еще большее наслаждение", "Хочу испытать состояние оргазма"... Даже есл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это не получится с первого раза, вскоре вы добьетесь в сновидении того, чего хотел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рудность будет состоять в том, чтобы "вспомнить" это состояние, когда вы проснетесь. И "вспомнить" так подробно, что ваш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ознание, ваш организм повторит состояние, разученное в сновидении. Примером такого "вспоминания" может быть шаманска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актика. Человек, "вспомнивший" во всех деталях, как он летал в сновидении, может взлететь наяву в физическом теле, наруши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се законы гравитации (точнее, используя как раз эти законы). Если заснув, вы сразу оказались в сексуальном сне, прервитес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ля того, чтобы посмотреть на свои руки. Дело в том, что во сне сознание не работает, и вспомнить состояние после того, как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ы проснетесь, будет невозможно. Как я говорил, ключом к сновидению является проверочный тест: "Хочу ясно увидеть свои руки"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Если вы их увидели, то вы в сновидениии, и тогда после сна воспроизведете, пусть не с первого раза, тренируемое состояни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Cновидение можно использовать для изучения других состояний. Например, походите по своей квартире, отмечая различные детали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торые перепроверите утром, проснувшись после сновидения. Или поучитесь летать, попробуйте пройти сквозь стену. Ил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очитайте, что написано в книге на 20 странице, в первом абзаце, а утром откройте эту же книгу и сравните результаты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следнее умение очень помогает студентам при сдаче экзамена. Шпаргалки можно не писать - просто нужно настроиться на книгу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вспомнить" состояние и, сидя на экзамене, "прочитать" ответ на вопрос билета или экзаменатора. Это работает! Я проверял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до отметить, что человек, впервые попадающий в сновидение, обычно отмечает очень яркие краски, а ощущения от прикосновений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чень остры. Часто в сновидении человек видит, как он засыпает или просыпается. Это говорит о том, что его сознание перешл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 новый уровень. В этом случае не забывайте посмотреть на свои руки заново. Если вы видите свои руки, можете не сомневатьс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вы с сновидении. Иногда сновидящий рассуждает так: "Ну, конечно, я вижу собственные руки, ведь я же не сплю". Уверяю вас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если вы видите собственные руки, вы в сновидении. Ведь в бодрствующем состоянии вам не надо этого проверять. А если у вас вс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же остаются сомнения, попробуйте взлететь. В сновидении это сделать очень просто, в то время как наяву это пока могут дела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е вс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ЧТО ПОТОМ?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тром не надо спать долго. Как только вы проснулись (вас не должны будить, вы должны проснуться сами), не открывая глаз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спомните все события сновидения. Потом сразу коротко их запишите. После этого попробуйте повторить все, что вы делали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и. Если вы ходили по квартире в сновидении, надо пройти тем же путем, повторяя все движения и состояния, отмети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овпадения замеченных в сновидении мелочей (пудреница лежит на другом месте, нож лежит на письменном столе и т.д). Если в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читали книгу, попробуйте, не вставая с кровати, прочитать тот же отрывок, обращая внимание на воспроизведение состояния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спытанного вами в сновидении. Потом следует встать, взять книгу, открыть ее на нужной странице и проверить совпадени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екста. Если вы летали, то нужно повторить все движения и попробовать воспроизвести состояние сновидени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сле этого в специальной тетради нужно записать дату, когда было сновидение, и подробно ответить на три вопоса: I - Что, п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ашему мнению, (какое событие из предыдущих ночи и дня) помогло вам попасть в сновидение; II - Что вы делали в сновидени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Записывать надо в настоящем времени, очень подробно, обращая особое внимание на передачу состояний, испытанных в сновидени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тиль изящной словесности не должен отвлекать ваше внимание. III - Что удалось воспроизвести после сновидения, какие был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овпадения. На неудачах не акцентировать свое внимание, просто отметить, какие были неточност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ЧЕНЬ ВАЖНАЯ ИНФОРМАЦИЯ !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А теперь я расскажу вам об очень важном явлении, с которым сталкиваются в сновидении очень многии новички. Если вы найдет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авильный выход из этой ситуации, то ваше продвижение в сновидческой практике будет очень успешным..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ак мне не жаль, но придется остановиться в продвижении вперед, и к главе "Очень важная информация!" вернуться позже. И во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чему..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ЕСЛИ НЕ ПОЛУЧИЛОСЬ..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Я был уверен, что многие смогут войти в сновидение по описанной мной методике, тем более, что я разработал ее н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еоретически, а на основе многолетнего опыта проведения семинаров, по крупицам отбирая наиболее эффективные состояни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днако, по отзывам тех, кто мне написал, это оказалось не так легко, как я рассчитывал. Сначала я даже подумал, что мне пишу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олько те, у кого не получилось, а те, кто смог войти в состояние сновидения, ждут от меня самого интересного - описани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ого, как надо работать в сновидении. Но потом я «спустился с Олимпа» и попробовал разобраться, почему на семинаре даж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новички относительно легко входят в сновидение, а при самостоятельных занятиях это становится непреодолимым барьером.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твет был прост: все люди разные! Поэтому методика вхождения в сновидение, пригодная для одних, не помогает другим. Т.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ужен индивидуальный подход. На семинаре я и мои преподаватели, сами того не замечая, обеспечивали эту индивидуальную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стройку. А как же быть на обучающем сайте? Что ж, придется поменять свои планы и поместить сначала описания других методик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хождения в сновидение. Возможно, для кого-то они окажутся более продуктивными. Хотя, по моему мнению, успех придет не к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ому, кто попробует наибольшее количество различных методик, а к тому, кто проявит достаточно настойчивости в освоении хот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бы одной из них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чну с методики, предлагаемой Патрицией Гарфилд в ее работе «Сновидения». Публикую с сокращением. (Полностью можн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очитать здесь.)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 - это то, в чем мы нуждаемся. И мы видим их каждую ночь, если точнее - четыре или пять раз за ночь. Около 20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оцентов от времени сна мы пребываем в сновидении. Для большинства людей это означает полтора часа за ночь, или примерно 4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года за всю жизнь. Те, кто говорят, что они не видят снов, попросту не помнят их, возможно потому, что используют слишко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ного возбуждающих средств. Таким образом, вы можете почти четыре года дополнительно использовать для своего творческог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оста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а, сможете... если захотите. Если ваш разум готов работать, вы откроете внутри себя целый мир. Вы обнаружите, что ваш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зможности в сновидениях превосходят ваше прежнее представление о них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ченик оформляет свои сны в соответствии с пожеланиями и представлениями своего учител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чителя - люди, которые знают, как сознательно сформировать сны, - помогают своим последователям воздействовать на их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Люди должны сами делать некоторые усилия. Имея собственный мир сновидений, сновидящий сам выбирает свои действия. Име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ставника, он выбирает их вернее. Эта книга может быть вашим наставником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учившись контролировать свои сны вы сможете путешествовать во множестве удивительных миров и получать ценнейший опыт, н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падая при этом в опасные ситуаци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ероятно, вам известны открытия, сделанные в 1963 году и касающиеся быстрых движений глаз, которые почти всегда имеют мес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 время сна. Лаборатории, исследующие сон и сновидения, есть теперь во всем мире. Сейчас, двадцать лет спустя, только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Штатах существует более 25 таких лабораторий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сследователи из разных уголков мира подтвердили открытие о циклических периодах сна. В среднем у испытуемых за одну ноч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было четыре или пять периодов быстрых движений глаз, которые перемежались с периодами глубокого сна. Эти периоды обычн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зникают через каждые девяносто минут и длятся вначале минут по десять, а ближе к утру достигают тридцати - сорока пят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инут. У каждого из проверяемых сон состоял из таких периодических циклов. Исследователи узнали, что сновидения есть всеобщий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ежедневный опыт. Люди различаются лишь по их способности пересказывать сновидения, будучи в бодрствующем состояни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сследователи открывали все новые и новые физиологические изменения, сопровождающие периоды быстрых движений глаз: пульс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чащается и становится нерегулярным, кровяное давление изменяется, крупные мышцы расслабляются, но тонус мелких, особенн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имических, повышаетс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так, люди могут научиться контролировать свои сновидения так, как им это нравится. Им нужно только правильно тренироваться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блюдать за собой и, используя обратную связь, формировать свои сновидения себе на пользу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 многих сновидящих бывают короткие моменты самоосознания, однако обычно они и не подозревают, что осознание, сознательнос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ожет развиться из одной цепочки мыслей во время сновидений. Сновидящий, который полностью осознал состояние сновидения 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ожет его поддерживать, сможет делать практически все, что пожелает. Он сможет встречаться с любыми людьми, путешествовать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есьма отдаленные места, разговаривать с кем угодно - настоящими людьми и вымышленными, живыми и мертвыми, он сможет реша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вои дневные проблемы, творить, что пожелает. Сновидящий, который может быть сознательным во сне, открывает для себя мир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дивительных приключений. Йоги и ясновидящие имеют хорошо развитые навыки осознания сновидения во время сна. Вы увидите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акие из их методов вы сможете применить для получения этого интереснейшего опыта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ледуя принципам контроля над сновидениями, вы можете превратить свои сновидения в особый уровень сознания. Борясь с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рудностями во сне, вы обогатите свою дневную жизнь. Чем дольше вы будете практиковать контроль над сновидениями, тем больш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ы будете действовать как единое целое, цельная человеческая единица. Творческий сновидящий развивает в себе специфически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выки достижения определенного уровня внимания и способность к концентрации, когда он практикует контроль над сновидениям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ворческие сновидения лучше защитят нас при путешествии в глубины сознания, чем целые горы медикаментов, потребляемых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овременными людьми. Творческие сновидящие могут почувствовать свою безграничную личную силу так же, как некоторые наркоманы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о, в отличии от них, без всякого вреда для собственного здоровь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ш мозг способен на значительно большее, чем простое хранение огромного количества информации. Стали подтверждатьс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екоторые известные, но пока не объясненные способности мозга, как, например, передача и прием чувственной информации без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использования каких-либо сенсорных систем. Мы даже представить себе не можем, какие возможности могут открыться дальше.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ы можете начать практиковать творческие сновидения с первой же ночи. Вы можете начать с простейшего уровня контроля над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ми, при котором вы, сновидящий, планируете основное содержание своего сновидени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ервое, что важно - ничто не должно отвлекать вас от того, что вы желаете увидеть во сне. Вам подойдет любое место, где в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будете чувствовать себя тихо и спокойно: горная местность, солнечное побережье или тихий сад, этим местом может быть даж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аша комната, если там вам никто не будет мешать. Большинство способов интенсивной концентрации требуют отделения от внешнег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ира и отрешения от обычной жизнедеятельности. Современные практики часто предлагают своим последователям первым дело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бзавестись удобным креслом. Область спокойствия можно создать внутри себя различными путями. Современные йоги концентрирую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вое внимание и направляют его внутрь себя, создавая в себе полное спокойствие, они могут медитировать в любой обстановке. Н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ля вас будет проще пойти туда, где все спокойно, чем создавать эту область внутри себя. А еще лучше - сделать и то, и друго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едположим, у вас уже есть свое тихое и спокойное место. Следующим шагом должна быть точная и ясная формулировк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планируемого сновидения.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Человеческий разум хорошо поддается внушению. Внушение улучшает результат. Разум сам может внушать себе и действова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огласно этим внушениям достаточно успешно. Основное, что здесь нужно сделать - точно решить, какой сон вы желаете увидет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елая это, вы сужаете область действия вашего сознания и отбрасываете ненужные вмешательства. Выберите тему своег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, например: "Я хочу во сне узнать о том-то" или "я хочу во сне узнать, что мне делать, чтобы чувствовать себ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лучше", или "я хочу летать во сне". Выберите конкретную тему. Практически, вы можете выбрать все, что угодно. В конечно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тоге, вы будете выбирать то, что пойдет вам на пользу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Cледует обратить особое внимание на позитивную формулировку фраз. Например, фраза: "Я думаю, что сегодня попробую полета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 сне" - недостаточно сильная. Лучше сказать себе: "Сегодня во сне я буду летать" - здесь намерение выражено точно и ясно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еобходимое состояние в сновидении можно вызвать и у ребенка, но подготовка должна быть дружеской, эмоциональной и легкой дл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едставления, хотя это очень трудно. Установка должна быть четкой, краткой и позитивной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ля того, чтобы получить во сне ответ на интересующие вас вопросы вы можете использовать методику "вынашивания" сновидений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добную для вас. Она должна включать следующие элементы: 1) четкую формулировку желаемого сновидения; 2) внутреннее приняти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амой возможности вызывания сновидения; 3) постоянную и усиленную концентрацию на желаемом сновидении. Вы даете себе простую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становку о сновидении. Возможное преимущество решений, полученных таким образом во сне, над решениями, найденными путем</w:t>
      </w:r>
    </w:p>
    <w:p>
      <w:pPr>
        <w:pStyle w:val="Normal"/>
        <w:rPr/>
      </w:pPr>
      <w:r>
        <w:rPr>
          <w:sz w:val="28"/>
          <w:szCs w:val="20"/>
          <w:lang w:eastAsia="ru-RU"/>
        </w:rPr>
        <w:t>обычного мыслительного процесса, состоит в том, что они исходят из всей полноты ваших умственных и эмоциональных ресурсов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гда вы концентрируетесь с намерением вызвать необходимое вам сновидение, ваше тело должно быть в состоянии глубоког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асслабления. Многие методы расслабления помогут вам достичь такого состояния. Это очень важно, потому что когда тел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асслаблено, разум более восприимчив, и вы лучше сможете сконцентрироваться. Расслабление непосредственно перед сно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величивает эффективность достижения желаемых результатов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Будучи в состоянии расслабления, несколько раз повторите свою установку на желаемое сновидение. Некоторые практик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едлагают повторять свою установку, как колыбельную песню. Мери Арнольд-Форстер, одна из наиболее известных современных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ящих, несколько раз в день напоминает себе о желаемом сновидении, и еще раз - перед сном. Например, она несколько раз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ечение дня говорит себе: "Сегодня я буду летать. Сегодня я буду летать". Мозг лучше воспринимает повторяемую информацию, че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казанную один раз. Другой хороший метод вызывания сновидений - представление себе тех образов, которые вы желаете увидеть в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е. Представляйте их так, как если бы они существовали реально. "Нарисуйте" их. Почувствуйте их как реально существующи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сле того, как вы "нарисовали" сновидение, "нарисуйте" и его результат. Как говорил американский физиолог и психолог Уилья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жеймс: "Представьте себе, что вы бежите, представьте это так ярко, как наяву, и представьте себе, как хорошо вы будет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чувствовать себя после бега"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ешение проблем и исцеление в сновидениях отмечены в разных странах, разных религиях и в разные времена. Советующая 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сцеляющая сила на самом деле исходит из самого сновидения, а не от каких-либо внешних чудесных существ. Возможность вызыва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ы дает вера. Под верой я понимаю вашу веру в себя. Если вы верите в какого-либо бога, вы можете адресовать свои просьбы к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ему, если вы верите в мудрость своего подсознания, то обращайтесь к нему. Нужно верить, что мы во сне получим ответ н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нтересующие нас проблемы – и тогда мы его действительно получим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Если вы однажды вызвали у себя нужное сновидение, то вы уже навсегда запомните полученный опыт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чень полезными будут попытки разговаривать с людьми, которых вы встречаете в своем сновидении. Это не настольк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еестественно, как может показатьс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тром, когда вы уже проснулись, но еще находитесь в сонном состоянии, вы можете обдумать свои впечатления. Выберите одно из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их, лучше то, которое для вас неясно, ярко представьте его себе и задайте о нем вопрос. Возможно, вы будете очень удивлен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ем, как быстро возникнет в вашем уме ответ. Вы можете задать вопрос любого типа, например: "Почему ты делаешь это и то?" ил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Кто ты?" - ответ часто будет неожиданным и информативным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ы также можете задавать вопрос всему сновидению в целом, а не какому-то конкретному образу. К примеру, однажды во сне 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чувствовала, как меня заливает огромный поток. Проснувшись, я спросила: "Сны, почему вы меня топите?" Полученный ответ был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быстрым и неожиданным: "Мы хотим, чтобы ты знала, как мы важны". Это - особый способ разговаривать с самим собой, ведь вс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аши сновидные образы принадлежат вам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ногие сновидящие говорят, что когда они ложатся спать, у них в памяти всплывают сновидения предыдущей ночи. Эти сновидящи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огут использовать дремотное состояние перед сном, задавая вопросы своим предыдущим сновидениям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гда вы уже натренируетесь в расспрашивании снящихся образов, вы можете попытаться получать интересующие вас ответы в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ремя сна. Несколько раз мне снилась моя подруга по колледжу, и однажды во сне она вдруг сказала мне: "Знаешь ли ты, что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этих сновидениях я всегда символизирую секс?" "О! Нет, я этого не знала!" - ответила я. "Но неужели ты не замечала, что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воих сновидениях я всегда ношу шорты?" - произнесла она таким тоном, будто считала, что я была такой дурой, чтобы этого н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замечать. Проснувшись я поняла, насколько это замечание точно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му бы вы не задавали вопрос - всему сновидению, или отдельному образу, до сна, во время его или после - это не важно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ажно лишь то, что вы устанавливаете связь со своим сновиденческим "я"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актики настаивают на необходимости повторного - в буквальном смысле - переживания сновидения. Практикующему необходим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записывать все свои сны в настоящем времени, как если бы они происходили в настоящий момент. Очень важно то, чтобы сон был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записан именно как текущее действи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бсуждая свои сновидения с другими, вы также облегчаете себе формулирование будущих снов. Магомет каждое утро заставлял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воих учеников рассказывать свои сновидения и объяснял их значение. Сам он тоже рассказывал ученикам о своих сновидениях. Э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чень похоже на методику сенойцев, обсуждающих свои сновидения за завтраком. Мои собственные занятия по творчески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м показали важность таких обсуждений для формирования последующих сновидений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ругая процедура, которая поможет вам вызывать нужные сновидения, состоит в том, чтобы днем делать то, что вы хотите сдела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 желаемом сновидении. Уже упоминавшаяся Мэри Арнольд-Форстер днем часто внимательно изучала ситуации, в которых хотел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казаться ночью. Так, она заметила, что дневные наблюдения за летающими птицами помогают ей летать во сне 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чень многим приходится затратить достаточно большое количество времени для того, чтобы вызвать желаемые сновидения. Один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сследователь попытался изучить, сколько времени требуется детям, чтобы научиться с успехом вызывать желаемые сновидения.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реднем это занимало примерно пять недель, а наименьшее необходимое время - две недели. Дети более внушаемы, чем взрослые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поэтому нам потребуется больше времени. Очень важна настойчивость.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ои собственные опыты, основанные на этих методах, были достаточно успешны. Почти каждый сон, который я хотела увидеть, ран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ли поздно появлялся. Вызванные сны далеко не всегда сообщают все то, что мы желаем, но часто лишь основную часть. Иногда пр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этом появляется нечто новое и интересное, чего мы не ожидаем увидет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Если вы научились вызывать сновидения, говорящие о вашем физическом состоянии, то вы легко сможете получать из них нужны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екомендации. Вы даже сможете развить внутреннюю силу вашего тела, как это делали древние сновидящи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 тому же, улучшая свое физическое благополучие, вы значительно расширяете возможности своего разума, что помогает вам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ешении дневных проблем. Все, с чем вы сталкиваетесь, что видите и слышите - все запоминается. В сновидениях вы сможет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спользоваться этой информацией. Абсолютно все ваши знания будут для вас доступными. Вы будете действовать как единое цело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Чему мы можем научиться у древних сновидящих: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1) Найдите "место покоя" внутри себя или вне себя, где бы вам никто не мешал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2) Четко сформулируйте намерение о желаемом сновидени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3) Намерение должно быть сформулировано в виде ясной и краткой фразы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4) Полностью расслабьтесь (искусство расслабления требует некоторой тренировки)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5) В состоянии расслабления повторите несколько раз свою установку на сновидение. Сконцентрируйте на ней ваши мысл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6) Визуализируйте желаемое сновидение таким, каким оно должно быт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7) Верьте в возможность своего подсознания вызвать сновидени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8) Работайте с текущими сновидениями: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а) задавайте им вопросы после и во время сновидения;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б) записывайте сновидения в настоящем времени;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) обсуждайте свои сновидения с другими сновидящими;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9) Вызыванию сновидений можно научиться. Для этого нужны практика и время. Не бросайте все, если ваши первые попытк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безуспешны. Пробуйте снова и снова, пока не достигнете успеха.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Главное, на что вам следует обратить внимание, работая с методикой П.Гарфилд, это четко разграничить понятия сон (как бы он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е назывался - творческий, прозрачный, осмысленный и т.д.) и сновидение. Надо всегда помнить, что сновидение - это состояние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гда вы способны выполнить задание, которое поставили себе до сна. Смогли посмотреть на свои руки во сне - вы в сновидении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не смогли - вы во сне. А это, как говорят в Одессе, две большие разницы!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Если вы сравните мой метод вхождения в сновидение и метод, который предлагает П.Гарфилд, то найдете всего лишь одн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ущественное различие. А именно, она предлагает расслабиться, успокоиться перед засыпанием, а я по опыту знаю, что э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лезно делать только тогда, когда вы научитесь свободно, по своему желанию входить в сновидение. Для того чтобы войти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е первый раз вам надо, наоборот быть более чем беспокойным, вам надо находиться на грани истерики. Собственно э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дтверждает сама П.Гарфилд, когда рассказывает, как осваивают вхождение в сновидение американские индейцы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Я расскажу вам о воображаемом мальчике "Медвежья стопа" из племени Оджибуа. "Медвежья стопа" - тринадцатилетний мальчик. С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етства родители научили его видеть сны. Когда в домике под тростниковой крышей становилось темно, мать укрывала мальчик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ягким покрывалом, прижималась к его щеке своей, желая доброй ночи, и никогда не забывала напомнить ему, чтобы он лежал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покойно, думая о чем-нибудь приятном в ожидании добрых снов. Отец же призывал тишину и молился о глубоком сне, таком, чтоб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альчик не просыпался, пока его сновидение не уйдет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одители мальчика были озабочены - скоро должно было настать время думать "Медвежьей стопе", что делать со своей жизнью. Он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тправлялся в поиск своего видения, и ему надо было быть к этому готовым. Так называемое Большое сновидение должно желатьс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ильнее, чем какая-либо материальная вещь в этой жизни. Без него жизнь мальчика будет неудачной. С ним он получит право н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любую важную в племени карьеру - охотника, рыболова, лекаря и даже воина. Разные способности придут в Большом сновидении -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пособность предсказывать будущее, быть счастливым в любв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се годы жизни маленького "Медвежьей стопы" его настраивали на сновидение, на подготовку к Большому сновидению. Нескольк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следних месяцев он постился по утрам и даже по целым дням. Он знал, что его ноющий желудок поможет ему подготовиться к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нятию хранящего его духа (манидо). Теперь в любой день, когда его душа полностью проснется, он может посетить мальчика. 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если "Медвежья стопа" не выдержит предстоящего испытания, у него не будет духа-хранителя, который подарит ему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верхъестественную силу. Он должен увидеть Большое сновидени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есной старейшина совета деревни видит сон, что время зрелости быстро приближается. Все готовятся, и "Медвежьей стопа" -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оже. Он должен идти пока он "чист" (неискушен в половом отношении). Его родители провожают его в отдаленное место в горно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лесу. Здесь они сооружают "гнездо" на высоком дереве. Положив жерди на ветвях приблизительно в пятнадцати футах над землей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ни сооружают что-то наподобие помоста. "Медвежья стопа" должен оставаться здесь днем и ночью в течение нескольких следующих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уток - может быть на десять или до тех пор, пока к нему не придет видение. Он может спуститься лишь по нужде. Он может взя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 собой лишь небольшое количество воды и несколько высушенных бобов, но он хорошо знает, что этого едва-едва хватит, чтоб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ыжить. Он видит, как его родители исчезают в лесной зелени и, оставшись один на своем помосте, взволнованный и испуганный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н ждет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Медвежья стопа" усердно концентрируется на своем желании стать колдуном. Он думает об этом, воображает, как он буде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могать людям, когда станет участником Великого медицинского общества (Майдвивин). Проходят часы. Он может слышать, как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ягко ступают животные, прячущиеся за благоухающими соснами. Теплые лучи солнца танцуют на его лице, мягкий ветерок трепле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бахрому на его рубашке. Но вот начинает темнеть, он беспокоится. Что, если дух не придет никогда? Что, если нет никакой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дежды? Он знает, что ему придется страдать, если дух не появится. Его уже беспокоит сильная боль в желудке. Возможно, ему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дется отрубить часть мизинца, как это делают некоторые мальчики, прежде чем дух придет к нему. О, пускай это произойде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скорее. Прилив страха усиливается с наступлением ночи. Плача и молясь, он кричит, пока силы не покидают его. Он засыпает н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грубых жердях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Медвежья стопа" слышит хруст ветки, открывает заплаканные глаза и смотрит в обеспокоенное лицо своей матери следующи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тром. Она ласково спрашивает его, что он видел во сне. Он ничего не помнит. Он еще слаб, но близость матери и рассветный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холод освежают его. Он будет сильным. Ни в коем случае, даже если его мама попросит, он не примет пищи. Это лишит его шанс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 успех и он будет презирать себя за это. Теперь позади нее появляется отец. Отец напоминает ему, что он должен охраня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вое сновидение от злого духа. Он знает также, что его отец может сократить ожидание сказочного сновидения, если отрежет язык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Медвежьей стопе" кедровым ножом и бросит его в огон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так, начинается второй день его изоляции. Испытывая головокружение, он старается бороться с ним своими мольбами 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прашиваниями, он всхлипывает и спит и старается снова и снова вызвать видение..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 концу третьего дня "Медвежья стопа" находится в странном состоянии. Он испытывает уже не головокружение, а качку. Он лиш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тому избавлен от муки голода, что его разум занят звуками и видами, окружающими и населяющими его. Образы возникают 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опадают. Мы могли бы поинтересоваться, спит ли он и видит сны, или же бодрствует и галлюцинирует. Для индейцев же оба этих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остояния неразличимы и имеют лишь одно название - "видение"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Лежа в своем гнезде, слегка вскрикивая, "Медвежья стопа" неожиданно настораживается. Его шея напряглась в страхе. Он верти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головой, оглядываясь. Кто-то есть здесь. Старик! Прямо перед ним! Но как странно нежен его взгляд. У него взгляд великог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удреца. Он мягко прикасается к горячему лбу мальчика и говорит: "Мой внук, я пришел пожалеть тебя. Чего ты хочешь?"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Медвежья стопа" отвечает прерывающимся голосом: "О, учитель, я хотел попасть в твою хижину. Окажи мне эту честь". "Идем..."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тарик разворачивается и вихрем спускается в маленькую палатку. "Медвежья стопа", покачиваясь, спускается вслед за ним.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рошечной палатке, которая едва вмещает их обоих с ногами, темно, но "Медвежья стопа" ощущает тяжелое присутствие кого-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ретьего. Ветер начинает дуть сильнее, трепля палатку. С пронзительным визгом ветер поднимает палатку и переносит в другой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ир. Старик зажимает в кулаке "Медвежьей стопы" корень. "Держи его двадцать один месяц", - говорит он. Затем он начинае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вигаться по кругу, увлекая "Медвежью стопу"... По кругу, по кругу и по кругу движутся три фигуры, старик при этом напевае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ритмичную мелодию, хрюкает, а их поднимает все выше и выше. Затем с криком старик подталкивает руку мальчика кверху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Открывай небо из центра!" - кричит он. И все кружится в вихре ветра. "Медвежью стопу" подхватывает ветер и кружит, унося вс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альше и дальше до тех пор, пока он не обнаруживает, что лежит на спине в своем "гнезде", глядя на небо сквозь листву. Он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шел, учитель-колдун на самом деле пришел. Жизнь "Медвежьей стопы" теперь не будет неудачной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"Медвежья стопа" знает, чего ожидать от будущего. Еще три раза учитель-колдун появится в его сновидениях. И всегда его будет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опровождать третий, это дух Микинак, большая черепаха. Два других сновидения перенесут его на запад, но последнее - на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сток, где учитель будет учить его сооружать палатку колдуна. "Медвежья стопа" должен в точности следовать каждому указанию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 совету. Когда пройдет двадцать один месяц, он сможет стать колдуном, не раньше. Он найдет корень, оставленный учителем у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дножья дерева, на котором он сидит. Он возьмет этот корень и будет обращаться к нему с песней своего сновидения, чтоб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звать учителя и чтобы увеличить свою силу в минуту опасност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от, кто рассказал П.Гарфилд эту историю, действительно имел практику обучения вхождению в сновидение. Мальчик "поджат"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зади социальными и религиозными традициями (индеец, который не увидел сновидения, не может занять достойного места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бществе), он напуган угрозой физической расправы (отрезание языка и пальца), и в то же время у него есть "конфетка" вперед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обещание необычной силы и знаний. Он находится в необычных условиях (живет на дереве), он ничего не ест. Если вам э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ак-то напоминает о спокойствии и расслаблении, то тогда я соглашусь, что П.Гарфилд права. Я же полностью согласен с авторо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этой истории, для того чтобы попасть в сновидение вам надо довести себя до эмоциональной катастрофы, из которой только один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ыход - в сновидение. Если же вы будете пытаться попасть в сновидение в спокойном месте и в умиротворенном состоянии, т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корей всего вы просто отлично выспитесь. Может быть, вы даже увидете милые и добрые сны, но очень сомнительно, что в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можете их прервать, вспомнив о задании, которое поставили себе до того как заснуть (увидеть собственные руки). А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ледовательно, это не будет иметь ничего общего с осознанным сновидением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днако на основании сновидческих практик американских индейцев П.Гарфилд делает интересные выводы, которые я посчитал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лезным привести ниж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ндейцы хорошо осознавали важность сновидений и определили тип тех сновидений, которых нужно добиться для успеха. Он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спытывали сильное давление культа, чтобы продуцировать сновидение, запрошенное обществом. Индейцам предложено вознаграждени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илой за правильное сновидение. Вызовите правильную реакцию - правильное сновидение - и здоровье, власть или богатство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следуют ему. Когда положение в обществе, престиж зависят от надлежащих сновидений, вероятность их появления увеличиваетс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ндейцы считали нужным, как вы видели в истории с "Медвежьей стопой", планировать свои сновидения детально. Будущий колдун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олжен видеть четыре сновидения специфического характера, в специфическом окружении, в особом порядке. Мы видели, каки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 видит будущий колдун. Будущий воин должен увидеть во сне правила организации военной компании. Каждая стадия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омпании должна быть разъяснена ему в отдельном сновидении, показывающем, какой путь ему следует выбрать, где поставить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лагерь, где найти пищу, сколько врагов должно быть убито, сколько его людей будет убито и так далее. Кандидаты для участия в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бъявленной компании должны представить свои сновидения на суд, прежде чем будут допущены к ней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ы уже говорили о ценности приобретенных во сне друзей. Друзья в сновидениях могут быть столь же реальны, как и те, которых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ы приобретете в состоянии бодрствования. Вы можете считать, что состояние сна - это другой, хотя и очень специфический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ровень реальности. В нем, как и в привычной жизни, чем больше друзей у вас будет, тем лучше, и чем лучше будут ваши друзья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ем лучше для вас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ндейцы большое значение придают призывам пожалеть, посочувствовать. Они преднамеренно ставят себя в подчиненное положени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 отношению к своим духам. Синои же, напротив, могут сказать про своих друзей, что они "приходят служить им", относясь к ни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корее как отцы-хозяева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емы существенные для того, чтобы вызвать сновидения – вера в возможность сновидения, награда за сновидение, внешне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буждение к сновидению, внутренняя к нему готовность, интенсивная концентрация на задуманном сюжете, мышление о сновидении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бращение к образам сновидений, использование символов (и, по-возможности, интенсификация сновидений голоданием и изоляцией)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 нашем обществе нет ни нужды в обусловленных культом снах, ни, конечно, социального вознаграждения за правильные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новидения. Лишь вы, персонально, можете поощрять в себе сновидени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Любой из нас, кто считает свои сны чем-то важным и стоящим, вероятно, помнит и использует их. Таким образом, если в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читаете ваши сны чем-то бессмысленным, они и будут такими, если вовсе вас не оставят, а если вы видите в ваших сновидениях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ечто для вас существенное, то они, вероятно, будут такими все больше и больш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ы можем преуспеть, развивая широкое использование наших сновидений, организуя нашу внутреннюю силу для работы на нас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дайте вашим символам сновидений формы обыденной жизни. Слепите из пластилина или из глины странную фигуру, которую вы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идели во сне прошлой ночью, вышейте странный знак на вашей одежде, перенесите образ сновидения на ковер, играйте музыку,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слышанную во сне, пишите стихи, услышанные во сне, используйте идеи ваших творческих сновидений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Мы можем привести слова Роя д'Андраде, американского антрополога: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1. Дружественные образы возникают во сне и дают необходимую информацию и помощ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2. Специалисты (учителя, врачи терапевты и т.д.) могут надеяться на использование собственных сновидений в представлени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воих ролей (художник видит во сне живопись, поэту снятся стихи)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3. Сны можно индуцировать более подготовленно, зная специальные приемы вызывания сновидений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ы можете совершенствовать свою самостоятельность, разрешая свои проблемы во сне. Вы можете подготовиться к жизненным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кризисам, преодолев их в сновидениях. Успешное разрешение проблемы во сне переносится в обычную жизн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нципы, которым мы можем научиться у американских индейцев, обобщены ниже: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Чему мы можем научиться у американских индейцев?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1. Считайте ваши сны чем-то важным в вашей жизни и вы получите и запомните ценные сновидения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2. Вы будете вознаграждены за ваши сновидения, как вознаграждало индейцев их общество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3. Вы можете создать себе стимулы к сновидениям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4. Ваши сновидения станут более приспособленными к вашей обыденной жизни, если вы станете регулярно их оценивать и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использовать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5. Вы можете индуцировать детально разработанные, специфические детали в ваших сновидениях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6. Чем больше друзей в сновидениях вы имеете, тем лучш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7. Чем больше друзей во сне служат вам, тем лучше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8. Храните как сокровище любую из ваших песен-сновидений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9. Спокойное, недавящее окружение поможет вам воскресить в памяти ваши сновидения и вы увидите еще больше снов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10. Облеките символы сновидений в реальную форму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11. Сновидения могут развить навыки самостоятельности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12. Сновидения могут развить умение решать свои проблемы.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13. Успешное разрешение проблем во сне переносится в вашу реальную жизнь. 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 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2:03:00Z</dcterms:created>
  <dc:creator>User</dc:creator>
  <dc:description/>
  <dc:language>en-US</dc:language>
  <cp:lastModifiedBy>User</cp:lastModifiedBy>
  <dcterms:modified xsi:type="dcterms:W3CDTF">2006-02-14T12:03:00Z</dcterms:modified>
  <cp:revision>2</cp:revision>
  <dc:subject/>
  <dc:title>"СЕКС В МАГИЧЕСКОМ СНОВИДЕНИИ" </dc:title>
</cp:coreProperties>
</file>