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b/>
          <w:b/>
          <w:lang w:val="en-US"/>
        </w:rPr>
      </w:pPr>
      <w:r>
        <w:rPr>
          <w:b/>
        </w:rPr>
        <w:t xml:space="preserve">Все материалы взяты </w:t>
      </w:r>
      <w:r>
        <w:rPr>
          <w:b/>
          <w:lang w:val="en-US"/>
        </w:rPr>
        <w:t>c</w:t>
      </w:r>
      <w:r>
        <w:rPr>
          <w:b/>
        </w:rPr>
        <w:t xml:space="preserve"> сайта</w:t>
      </w:r>
    </w:p>
    <w:p>
      <w:pPr>
        <w:pStyle w:val="Style15"/>
        <w:jc w:val="both"/>
        <w:rPr>
          <w:rFonts w:ascii="Times New Roman" w:hAnsi="Times New Roman" w:cs="Times New Roman"/>
          <w:b/>
          <w:b/>
          <w:lang w:val="en-US"/>
        </w:rPr>
      </w:pPr>
      <w:hyperlink r:id="rId2">
        <w:r>
          <w:rPr>
            <w:rStyle w:val="InternetLink"/>
          </w:rPr>
          <w:t>http://dreamhackers.narod.ru</w:t>
        </w:r>
      </w:hyperlink>
    </w:p>
    <w:p>
      <w:pPr>
        <w:pStyle w:val="Style15"/>
        <w:jc w:val="both"/>
        <w:rPr>
          <w:rFonts w:ascii="Times New Roman" w:hAnsi="Times New Roman" w:cs="Times New Roman"/>
          <w:b/>
          <w:b/>
          <w:lang w:val="en-US"/>
        </w:rPr>
      </w:pPr>
      <w:r>
        <w:rPr>
          <w:rFonts w:cs="Times New Roman" w:ascii="Times New Roman" w:hAnsi="Times New Roman"/>
          <w:b/>
        </w:rPr>
        <w:t>Последнее обновление от 28.11.2002.</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b/>
          <w:b/>
        </w:rPr>
      </w:pPr>
      <w:r>
        <w:rPr>
          <w:rFonts w:cs="Times New Roman" w:ascii="Times New Roman" w:hAnsi="Times New Roman"/>
          <w:b/>
        </w:rPr>
        <w:t>Публичная история группы "</w:t>
      </w:r>
    </w:p>
    <w:p>
      <w:pPr>
        <w:pStyle w:val="Style15"/>
        <w:jc w:val="both"/>
        <w:rPr>
          <w:rFonts w:ascii="Times New Roman" w:hAnsi="Times New Roman" w:cs="Times New Roman"/>
          <w:b/>
          <w:b/>
        </w:rPr>
      </w:pPr>
      <w:r>
        <w:rPr>
          <w:rFonts w:cs="Times New Roman" w:ascii="Times New Roman" w:hAnsi="Times New Roman"/>
          <w:b/>
        </w:rPr>
        <w:tab/>
        <w:t>".</w:t>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В ноябре 1993 года информационно-аналитическая группа охранной фирмы "С.К." (аббревиатура) получила странный заказ на поиск и обработку всех ныне доступных данных о снах и сновидениях. Тема гаданий и интерпретаций сновиденных образов исключалась. Щедрый аванс довольно быстро загасил реплики о необычности заказа В декабре 1993 года поступила дополнительная просьба заказчика о проведении широкого опроса населения с целью сбора любой доступной информации по сновидениям. В качестве представителей заказчика в аналитическую группу были введены Сергей Изриги и Дмитрий Волох В январе-феврале 1994 года в Москве, Санкт-Петербурге, Саратове, Новосибирске, Чите, Минске, Риге и Вильнюсе были созданы "клубы сновидений" и проведена рекламная компания по их анонсированию. Клубы функционировали до апреля 1994 года. В общей сложности их посетило около 10 тысяч человек. </w:t>
      </w:r>
    </w:p>
    <w:p>
      <w:pPr>
        <w:pStyle w:val="Style15"/>
        <w:ind w:firstLine="720"/>
        <w:jc w:val="both"/>
        <w:rPr>
          <w:rFonts w:ascii="Times New Roman" w:hAnsi="Times New Roman" w:cs="Times New Roman"/>
          <w:lang w:val="en-US"/>
        </w:rPr>
      </w:pPr>
      <w:r>
        <w:rPr>
          <w:rFonts w:cs="Times New Roman" w:ascii="Times New Roman" w:hAnsi="Times New Roman"/>
        </w:rPr>
        <w:t xml:space="preserve">Специально нанятые психологи не только создавали благожелательную атмосферу собраний, но и записывали на магнитофонную пленку сновидения, о которых рассказывали люди. Поскольку предварительный анализ этих записей не вызвал у заказчика дальнейшего интереса, опрос населения и финансирование клубов прекратили В мае 1994 года Дмитрия Волоха нашли мертвым в одном из подмосковных пригородов. Чуть позже выяснилось, что в аналитической группе охранной фирмы "С.К." работали сотрудники органов безопасности. Их очень интересовал богатый заказчик столь странного проекта. Дмитрию Волоху предложили стать осведомителем. Он не согласился. Более того, он успел предупредить о слежке Сергея Изриги. О причинах смерти Дмитрия можно только догадываться. Следствие было закрыто необычно быстро </w:t>
      </w:r>
    </w:p>
    <w:p>
      <w:pPr>
        <w:pStyle w:val="Style15"/>
        <w:ind w:firstLine="720"/>
        <w:jc w:val="both"/>
        <w:rPr>
          <w:rFonts w:ascii="Times New Roman" w:hAnsi="Times New Roman" w:cs="Times New Roman"/>
          <w:lang w:val="en-US"/>
        </w:rPr>
      </w:pPr>
      <w:r>
        <w:rPr>
          <w:rFonts w:cs="Times New Roman" w:ascii="Times New Roman" w:hAnsi="Times New Roman"/>
        </w:rPr>
        <w:t xml:space="preserve">В феврале 1995 года в Вильнюсе проводился семинар, посвященный осознанным сновидениям. Позже, в июле 1995 года была опубликована небольшая брошюра, где впервые приводилось обоснование картографии сновидений. Агентурные данные позволили органам безопасности выйти на организаторов мероприятия. Двое из них опознали на предъявленных фотографиях Сергея Изриги. След был взят В сентябре 1995 года за четыре дня до свадьбы невесту Изриги похитили и зверски убили. Похитителей не нашли, но, очевидно, девушка что-то сказала, так как уже через день была арестована почти половина первой группы СИ, которая в ту пору называлась... иначе. Сергей получил пулевое ранение. Трое учеников легендарного Василия Чуя вывезли его в Белоруссию, где он позже познакомился с Аллой - сновидящей высочайшего уровня. (Теперь мало кому известно, что Василий Чуй очищал зараженные районы от радиации. Он находил валун, садился в лотос и пел свои древние песни. Иногда валун под ним поднимался в воздух. В деревнях его принимали за святого. Он лечил облученных детей и снимал с земли радиацию. С 1996 по 1999 год сидел в тюрьме по навету. Сейчас он снова продолжает свою миссию.) </w:t>
      </w:r>
    </w:p>
    <w:p>
      <w:pPr>
        <w:pStyle w:val="Style15"/>
        <w:ind w:firstLine="720"/>
        <w:jc w:val="both"/>
        <w:rPr>
          <w:rFonts w:ascii="Times New Roman" w:hAnsi="Times New Roman" w:cs="Times New Roman"/>
          <w:lang w:val="en-US"/>
        </w:rPr>
      </w:pPr>
      <w:r>
        <w:rPr>
          <w:rFonts w:cs="Times New Roman" w:ascii="Times New Roman" w:hAnsi="Times New Roman"/>
        </w:rPr>
        <w:t xml:space="preserve">В октябре 1998 года в Новосибирске были задержаны братья Муравьевы. Они оба принадлежали к "хакерам сновидений". Ребят сломали. Они многое рассказали о наработках группы и, в частности, о практике совместных сновидений. Этот аспект так заинтересовал представителей спецслужб, что они предложили СИ сотрудничество. Несмотря на предварительную благожелательность и разрешение на выезд из страны отпущенных братьев Муравьевых, опера перестарались. Они на всякий случай арестовали Тамбова. К счастью, уже в самолете, на пути в Москву, ему удалось "исчезнуть" из салона. Теперь он живет в Канаде. Примерно в то же время к группе "хакеров" примкнули Док и Спам. Док и Тамбов нашли друг друга в осознанном сновидении. Спам узнал о СИ через минскую группу "хакеров" и втянул его в свое сновидение. </w:t>
      </w:r>
    </w:p>
    <w:p>
      <w:pPr>
        <w:pStyle w:val="Style15"/>
        <w:ind w:firstLine="720"/>
        <w:jc w:val="both"/>
        <w:rPr>
          <w:rFonts w:ascii="Times New Roman" w:hAnsi="Times New Roman" w:cs="Times New Roman"/>
          <w:lang w:val="en-US"/>
        </w:rPr>
      </w:pPr>
      <w:r>
        <w:rPr>
          <w:rFonts w:cs="Times New Roman" w:ascii="Times New Roman" w:hAnsi="Times New Roman"/>
        </w:rPr>
        <w:t xml:space="preserve">По невероятному стечению обстоятельств Док и Спам оказались старыми знакомыми (хотя они и не знали о сновиденческих увлечениях друг друга) В августе 2000 года охрана двух секретных лабораторий, в которых проводились исследования пограничных состояний сознания, зафиксировала странные телефонные звонки, пришедшие от одного и того абонента. На допросе задержанный юноша признался в том, что он увидел номера телефонов во сне. Дальнейшее расследование доказало его причастность к "хакерам сновидений". Вся региональная группа была арестована </w:t>
      </w:r>
    </w:p>
    <w:p>
      <w:pPr>
        <w:pStyle w:val="Style15"/>
        <w:ind w:firstLine="720"/>
        <w:jc w:val="both"/>
        <w:rPr>
          <w:rFonts w:ascii="Times New Roman" w:hAnsi="Times New Roman" w:cs="Times New Roman"/>
          <w:lang w:val="en-US"/>
        </w:rPr>
      </w:pPr>
      <w:r>
        <w:rPr>
          <w:rFonts w:cs="Times New Roman" w:ascii="Times New Roman" w:hAnsi="Times New Roman"/>
        </w:rPr>
        <w:t xml:space="preserve">В октябре 2000 года СИ встретился с представителем ФСБ и потребовал свободы для восемнадцати задержанных "хакеров". В противном случае он пообещал опубликовать материалы группы в Интернете В феврале 2001 года материалы группы начались публиковаться в сети. В апреле 2001 года арестованных ребят освободили. "Хакеров" попросили не вдаваться в подробности по некоторым темам. До сих пор это джентльменское соглашение остается в силе, хотя оно дважды нарушалось органами безопасности (требование о закрытии сайта и арест брата Спама) В течение 2001 года к группе "хакеров" примкнуло много новых людей. Организованы десятки региональных групп. Стараниями друзей СИ были созданы форумы и "хакерский" сайт. Несмотря на провокации спецслужб и их три штатных сайта, порочащих "хакеров сновидений", знание о новых методах исследования человеческого сознания распространяется по всей России В 2002 году СИ обещал раскрыть новый слой информации, связанный с сингулярностью событий, программой сборки миров и "хакерским" сталкингом </w:t>
      </w:r>
    </w:p>
    <w:p>
      <w:pPr>
        <w:pStyle w:val="Style15"/>
        <w:ind w:firstLine="720"/>
        <w:jc w:val="both"/>
        <w:rPr>
          <w:rFonts w:ascii="Times New Roman" w:hAnsi="Times New Roman" w:cs="Times New Roman"/>
          <w:i/>
          <w:i/>
          <w:lang w:val="en-US"/>
        </w:rPr>
      </w:pPr>
      <w:r>
        <w:rPr>
          <w:rFonts w:cs="Times New Roman" w:ascii="Times New Roman" w:hAnsi="Times New Roman"/>
          <w:i/>
        </w:rPr>
        <w:t>(с особой благодарностью СИ, работникам архива Московской патриархии и следователям Новосибирского МВД и ФСБ).</w:t>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jc w:val="both"/>
        <w:rPr>
          <w:rFonts w:ascii="Times New Roman" w:hAnsi="Times New Roman" w:cs="Times New Roman"/>
          <w:lang w:val="en-US"/>
        </w:rPr>
      </w:pPr>
      <w:r>
        <w:rPr>
          <w:rFonts w:cs="Times New Roman" w:ascii="Times New Roman" w:hAnsi="Times New Roman"/>
          <w:i/>
        </w:rPr>
        <w:tab/>
      </w:r>
      <w:r>
        <w:rPr>
          <w:rFonts w:cs="Times New Roman" w:ascii="Times New Roman" w:hAnsi="Times New Roman"/>
          <w:b/>
        </w:rPr>
        <w:t>Информация о группе</w:t>
      </w:r>
      <w:r>
        <w:rPr>
          <w:rFonts w:cs="Times New Roman" w:ascii="Times New Roman" w:hAnsi="Times New Roman"/>
        </w:rPr>
        <w:t>.</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ab/>
        <w:t>Описывая современную субкультуру хакеров, психологи часто называют нас "одержимыми программистами" - людьми, которые воспринимают реальный мир, как некую "операционную систему вселенского суперкомпьютера". Этот лестный отзыв нуждается в небольшой поправке. На самом деле мы убеждены в обратном: каждая программа является "миром", живущим и действующим по своим законам и принципам. Странствуя по этим "мирам", хакер обретает способность входить в довольно сложные информационные структуры и защищенные системы. Он исследует их, наслаждается красотой и порою использует некоторые разработки для своих личных целей Тем не менее, ошибка психологов в определении хакеров была воспринята некоторыми людьми как вызов, и их находки могут служить ответом на запрос текущего момента.</w:t>
      </w:r>
    </w:p>
    <w:p>
      <w:pPr>
        <w:pStyle w:val="Style15"/>
        <w:ind w:firstLine="72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Я постараюсь описать вам опыт хакерской группы, решившей "вломиться" в одну из самых сложных "программ" человеческого мозга - в мир наших сновидений Проект, начатый около восьми лет назад, привел разработчиков к интересным результатам, часть которых я вам опишу в дальнейших письмах. В этом материале не будет компьютерных программ, алгоритмов и искрометных фраз на жаргоне хакеров. Ситуация сложилась серьезная, и я считаю неуместным отягощать незнакомых мне людей своей "кухней" и нелинейным юмором Более того, для понимания этой информации вам не понадобится углубленное знание компьютеров или даже поверхностное знакомство с ними. Этот материал адаптирован для обычных людей, которым нравятся тайны и открытия. Наше "ноу-хау" заключается лишь в том, что мы применили к сновидениям хакерский метод "взлома" защищенных программ и несколько концепций построения искусственного пространства </w:t>
      </w:r>
    </w:p>
    <w:p>
      <w:pPr>
        <w:pStyle w:val="Style15"/>
        <w:ind w:firstLine="720"/>
        <w:jc w:val="both"/>
        <w:rPr>
          <w:rFonts w:ascii="Times New Roman" w:hAnsi="Times New Roman" w:cs="Times New Roman"/>
          <w:lang w:val="en-US"/>
        </w:rPr>
      </w:pPr>
      <w:r>
        <w:rPr>
          <w:rFonts w:cs="Times New Roman" w:ascii="Times New Roman" w:hAnsi="Times New Roman"/>
        </w:rPr>
        <w:t>Следует отметить, что группа "Хакеров сновидений" на две трети состояла из поклонников Карлоса Кастанеды, поэтому я буду использовать его терминологию. Обещаю, что не буду заниматься пересказом книг К.К. Эта позиция продиктована двумя моментами - во-первых, лучше, чем у него, уже не скажешь; а во-вторых, мне известно, с каким отвращением относятся фанаты Кастанеды к фальшивым "нагвалям", поющим рефрен на развитые им темы Итак, я предлагаю вам увлекательный и эффективный метод самопознания, который еще никем не объяснен, не истыкан указкой учителей и не затерт сальными пальцами авторитетов. Перед вами руководство к действию, немного похожее на путеводитель. Вы можете считать его порталом в многомерный мир, который ждет ваших прозрений и открытий. На этом пути любой из идущих - первый. И именно от вас зависит развитие данного метода и его философское обоснование</w:t>
      </w:r>
    </w:p>
    <w:p>
      <w:pPr>
        <w:pStyle w:val="Style15"/>
        <w:ind w:firstLine="720"/>
        <w:jc w:val="both"/>
        <w:rPr>
          <w:rFonts w:ascii="Times New Roman" w:hAnsi="Times New Roman" w:cs="Times New Roman"/>
          <w:lang w:val="en-US"/>
        </w:rPr>
      </w:pPr>
      <w:r>
        <w:rPr>
          <w:rFonts w:cs="Times New Roman" w:ascii="Times New Roman" w:hAnsi="Times New Roman"/>
        </w:rPr>
        <w:t xml:space="preserve">То, что сновидения являются "защищенной программой", вы знаете по собственному опыту. Люди проводят во сне треть жизни. Пять тысяч лет сны являлись объектами научных исследований. И что это дало? Практически, ничего Представьте себе объем знаний о повседневном мире, который человечество накопило за 50 веков, а затем сравните это количество информации с фактурой сновидений, полученной за тот же срок. Какое странное несоответствие! Сны - "защищенная программа". Мы убедились в этом самым плачевным образом. В мире сновидений имеются силы, враждебные людям. Их можно рассматривать с различных точек зрения в зависимости от вероисповедания и идеологии, но для нас они остались неким безликим шаблоном всех тех охранных и репрессивных структур, с которыми мы сталкиваемся в реальном мире </w:t>
      </w:r>
    </w:p>
    <w:p>
      <w:pPr>
        <w:pStyle w:val="Style15"/>
        <w:ind w:firstLine="720"/>
        <w:jc w:val="both"/>
        <w:rPr>
          <w:rFonts w:ascii="Times New Roman" w:hAnsi="Times New Roman" w:cs="Times New Roman"/>
          <w:lang w:val="en-US"/>
        </w:rPr>
      </w:pPr>
      <w:r>
        <w:rPr>
          <w:rFonts w:cs="Times New Roman" w:ascii="Times New Roman" w:hAnsi="Times New Roman"/>
        </w:rPr>
        <w:t>Именно поэтому материал будет делится на три части, каждый из которых предполагает свою степень опасности. На первой ознакомительной стадии вы ничем не рискуете. Здесь я познакомлю вас с нашей теорией сна и сновидений, дам вам точку опоры для того, чтобы вы перевернули свой мир, и расскажу о простом и эффективном методе вхождения в осознанные сновидения Если вы последуете нашему примеру и займетесь развитием подобных состояний сознания, то, в конце концов, попадете под прессинг "негативных сил судьбы". На первом уровне опасности вы рискуете своим здоровьем и благополучием близких вам людей. Кто-то из вас может воспринимать такой "кармический рэкет" как "проверку на зрелость" или как "препятствия, закаляющие дух". Для нас же этот гнев вселенских сил был полной неожиданностью. Мы понесли большие потери.</w:t>
      </w:r>
    </w:p>
    <w:p>
      <w:pPr>
        <w:pStyle w:val="Style15"/>
        <w:ind w:firstLine="720"/>
        <w:jc w:val="both"/>
        <w:rPr>
          <w:rFonts w:ascii="Times New Roman" w:hAnsi="Times New Roman" w:cs="Times New Roman"/>
          <w:lang w:val="en-US"/>
        </w:rPr>
      </w:pPr>
      <w:r>
        <w:rPr>
          <w:rFonts w:cs="Times New Roman" w:ascii="Times New Roman" w:hAnsi="Times New Roman"/>
        </w:rPr>
        <w:t xml:space="preserve">Во второй части материала, помимо описания дальнейших шагов в освоении сновиденного мира, вы получите детальный отчет о найденных нами ловушках внимания. Кроме того, мы поговорим об использовании осознанных сновидений и о целостности нашего сознания. Я расскажу вам о своем опыте, о встречах с персонификациями дружественных и враждебных сил, а также о слиянии мира снов с миром повседневной реальности, которое происходит в настоящее время в жизни многих хакеров сновидений Третья часть материала будет посвящена последним достижениям нашей группы. Опыт и возросшее мастерство в уклонении от прямых контактов позволили нам соприкоснуться с силами, которые, будучи нейтральными и универсальными в обоих мирах, тем не менее, не допускают ни одной ошибки в обращении с ними. Это граничные силы - смерть и знание. За ними находятся пространства, о которых мы не имеем понятия - пока не имеем понятия </w:t>
      </w:r>
    </w:p>
    <w:p>
      <w:pPr>
        <w:pStyle w:val="Style15"/>
        <w:ind w:firstLine="720"/>
        <w:jc w:val="both"/>
        <w:rPr>
          <w:rFonts w:ascii="Times New Roman" w:hAnsi="Times New Roman" w:cs="Times New Roman"/>
          <w:lang w:val="en-US"/>
        </w:rPr>
      </w:pPr>
      <w:r>
        <w:rPr>
          <w:rFonts w:cs="Times New Roman" w:ascii="Times New Roman" w:hAnsi="Times New Roman"/>
        </w:rPr>
        <w:t xml:space="preserve">Настоящее знание - безусловно. Его крупицы, осевшие в сознании одного из хакеров, раскрыли нам несколько линий предшественников, о существовании которых мы прежде не подозревали. Рассказ о них будет точкой, где я замкну круг своего намерения, привязав его к настоящему и прошлому </w:t>
      </w:r>
    </w:p>
    <w:p>
      <w:pPr>
        <w:pStyle w:val="Style15"/>
        <w:ind w:firstLine="720"/>
        <w:jc w:val="both"/>
        <w:rPr>
          <w:rFonts w:ascii="Times New Roman" w:hAnsi="Times New Roman" w:cs="Times New Roman"/>
        </w:rPr>
      </w:pPr>
      <w:r>
        <w:rPr>
          <w:rFonts w:cs="Times New Roman" w:ascii="Times New Roman" w:hAnsi="Times New Roman"/>
        </w:rPr>
        <w:t>Итак, я предлагаю вам увлекательный и эффективный метод самопознания, который еще никем не объяснен, не истыкан указкой учителей и не затерт сальными пальцами авторитетов. Перед вами руководство к действию, немного похожее на путеводитель. Вы можете считать его порталом в многомерный мир, который ждет ваших прозрений и открытий. На этом пути любой из идущих - первый. И именно от вас зависит развитие данного метода и его философское обоснование.</w:t>
      </w:r>
    </w:p>
    <w:p>
      <w:pPr>
        <w:pStyle w:val="Style15"/>
        <w:jc w:val="both"/>
        <w:rPr>
          <w:rFonts w:ascii="Times New Roman" w:hAnsi="Times New Roman" w:cs="Times New Roman"/>
          <w:lang w:val="en-US"/>
        </w:rPr>
      </w:pPr>
      <w:r>
        <w:rPr>
          <w:rFonts w:cs="Times New Roman" w:ascii="Times New Roman" w:hAnsi="Times New Roman"/>
        </w:rPr>
        <w:tab/>
      </w:r>
    </w:p>
    <w:p>
      <w:pPr>
        <w:pStyle w:val="Heading1"/>
        <w:jc w:val="both"/>
        <w:rPr>
          <w:sz w:val="20"/>
        </w:rPr>
      </w:pPr>
      <w:r>
        <w:rPr>
          <w:sz w:val="20"/>
        </w:rPr>
        <w:t>Используемые сокращения и сленг</w:t>
      </w:r>
    </w:p>
    <w:p>
      <w:pPr>
        <w:pStyle w:val="Normal"/>
        <w:jc w:val="both"/>
        <w:rPr>
          <w:sz w:val="20"/>
        </w:rPr>
      </w:pPr>
      <w:r>
        <w:rPr>
          <w:sz w:val="20"/>
        </w:rPr>
      </w:r>
    </w:p>
    <w:p>
      <w:pPr>
        <w:pStyle w:val="Normal"/>
        <w:jc w:val="both"/>
        <w:rPr>
          <w:sz w:val="20"/>
        </w:rPr>
      </w:pPr>
      <w:r>
        <w:rPr>
          <w:sz w:val="20"/>
        </w:rPr>
        <w:t xml:space="preserve">ОС - Осознанное сновидение </w:t>
      </w:r>
    </w:p>
    <w:p>
      <w:pPr>
        <w:pStyle w:val="Normal"/>
        <w:jc w:val="both"/>
        <w:rPr>
          <w:sz w:val="20"/>
        </w:rPr>
      </w:pPr>
      <w:r>
        <w:rPr>
          <w:sz w:val="20"/>
        </w:rPr>
        <w:t xml:space="preserve">ВТО, ВТП - Внетелесный опыт, переживание </w:t>
      </w:r>
    </w:p>
    <w:p>
      <w:pPr>
        <w:pStyle w:val="Normal"/>
        <w:jc w:val="both"/>
        <w:rPr>
          <w:sz w:val="20"/>
        </w:rPr>
      </w:pPr>
      <w:r>
        <w:rPr>
          <w:sz w:val="20"/>
        </w:rPr>
        <w:t xml:space="preserve">ВД - Внутренний диалог </w:t>
      </w:r>
    </w:p>
    <w:p>
      <w:pPr>
        <w:pStyle w:val="Normal"/>
        <w:jc w:val="both"/>
        <w:rPr>
          <w:sz w:val="20"/>
        </w:rPr>
      </w:pPr>
      <w:r>
        <w:rPr>
          <w:sz w:val="20"/>
        </w:rPr>
        <w:t xml:space="preserve">ЧСВ - Чувство собственной важности </w:t>
      </w:r>
    </w:p>
    <w:p>
      <w:pPr>
        <w:pStyle w:val="Normal"/>
        <w:jc w:val="both"/>
        <w:rPr>
          <w:sz w:val="20"/>
        </w:rPr>
      </w:pPr>
      <w:r>
        <w:rPr>
          <w:sz w:val="20"/>
        </w:rPr>
        <w:t xml:space="preserve">ТС - Точка сборки </w:t>
      </w:r>
    </w:p>
    <w:p>
      <w:pPr>
        <w:pStyle w:val="Normal"/>
        <w:jc w:val="both"/>
        <w:rPr>
          <w:sz w:val="20"/>
        </w:rPr>
      </w:pPr>
      <w:r>
        <w:rPr>
          <w:sz w:val="20"/>
        </w:rPr>
        <w:t xml:space="preserve">СИ - Сергей Изриги </w:t>
      </w:r>
    </w:p>
    <w:p>
      <w:pPr>
        <w:pStyle w:val="Normal"/>
        <w:jc w:val="both"/>
        <w:rPr>
          <w:sz w:val="20"/>
        </w:rPr>
      </w:pPr>
      <w:r>
        <w:rPr>
          <w:sz w:val="20"/>
        </w:rPr>
        <w:t xml:space="preserve">юзать, юзить - использовать (от англ. use) </w:t>
      </w:r>
    </w:p>
    <w:p>
      <w:pPr>
        <w:pStyle w:val="Normal"/>
        <w:jc w:val="both"/>
        <w:rPr>
          <w:sz w:val="20"/>
        </w:rPr>
      </w:pPr>
      <w:r>
        <w:rPr>
          <w:sz w:val="20"/>
        </w:rPr>
        <w:t xml:space="preserve">летун (воладор, флаер) - Существо тонкого мира, питающееся человеческим осознанием </w:t>
      </w:r>
    </w:p>
    <w:p>
      <w:pPr>
        <w:pStyle w:val="Normal"/>
        <w:jc w:val="both"/>
        <w:rPr>
          <w:sz w:val="20"/>
        </w:rPr>
      </w:pPr>
      <w:r>
        <w:rPr>
          <w:sz w:val="20"/>
        </w:rPr>
        <w:t xml:space="preserve">олли, союзники - Существа тонкого мира, с которыми маги вступают в союз сновидения </w:t>
      </w:r>
    </w:p>
    <w:p>
      <w:pPr>
        <w:pStyle w:val="Normal"/>
        <w:jc w:val="both"/>
        <w:rPr>
          <w:sz w:val="20"/>
        </w:rPr>
      </w:pPr>
      <w:r>
        <w:rPr>
          <w:sz w:val="20"/>
        </w:rPr>
        <w:t xml:space="preserve">То же, что ОС сны - Сны, в которых человек не осознавал, что он спит </w:t>
      </w:r>
    </w:p>
    <w:p>
      <w:pPr>
        <w:pStyle w:val="Normal"/>
        <w:jc w:val="both"/>
        <w:rPr>
          <w:sz w:val="20"/>
        </w:rPr>
      </w:pPr>
      <w:r>
        <w:rPr>
          <w:sz w:val="20"/>
        </w:rPr>
        <w:t xml:space="preserve">КК - Карлос Кастанеда </w:t>
      </w:r>
    </w:p>
    <w:p>
      <w:pPr>
        <w:pStyle w:val="Normal"/>
        <w:jc w:val="both"/>
        <w:rPr>
          <w:sz w:val="20"/>
        </w:rPr>
      </w:pPr>
      <w:r>
        <w:rPr>
          <w:sz w:val="20"/>
        </w:rPr>
        <w:t xml:space="preserve">ДХ - Дон Хуан </w:t>
      </w:r>
    </w:p>
    <w:p>
      <w:pPr>
        <w:pStyle w:val="Normal"/>
        <w:jc w:val="both"/>
        <w:rPr>
          <w:sz w:val="20"/>
        </w:rPr>
      </w:pPr>
      <w:r>
        <w:rPr>
          <w:sz w:val="20"/>
        </w:rPr>
        <w:t xml:space="preserve">ФД, ТА, КТ - Флоринда Доннер, Тайша Абеляр, Кэрол Тиггс </w:t>
      </w:r>
    </w:p>
    <w:p>
      <w:pPr>
        <w:pStyle w:val="Normal"/>
        <w:jc w:val="both"/>
        <w:rPr>
          <w:sz w:val="20"/>
        </w:rPr>
      </w:pPr>
      <w:r>
        <w:rPr>
          <w:sz w:val="20"/>
        </w:rPr>
        <w:t xml:space="preserve">ЛИ - Личная история </w:t>
      </w:r>
    </w:p>
    <w:p>
      <w:pPr>
        <w:pStyle w:val="Normal"/>
        <w:jc w:val="both"/>
        <w:rPr>
          <w:sz w:val="20"/>
        </w:rPr>
      </w:pPr>
      <w:r>
        <w:rPr>
          <w:sz w:val="20"/>
        </w:rPr>
        <w:t>ЛС - Личная сила (Вариант: лабиринт событий)</w:t>
      </w:r>
    </w:p>
    <w:p>
      <w:pPr>
        <w:pStyle w:val="Normal"/>
        <w:jc w:val="both"/>
        <w:rPr>
          <w:sz w:val="20"/>
        </w:rPr>
      </w:pPr>
      <w:r>
        <w:rPr>
          <w:sz w:val="20"/>
        </w:rPr>
        <w:t xml:space="preserve">ЛЖ - Лабиринт жизни </w:t>
      </w:r>
    </w:p>
    <w:p>
      <w:pPr>
        <w:pStyle w:val="Normal"/>
        <w:jc w:val="both"/>
        <w:rPr>
          <w:sz w:val="20"/>
        </w:rPr>
      </w:pPr>
      <w:r>
        <w:rPr>
          <w:sz w:val="20"/>
        </w:rPr>
        <w:t xml:space="preserve">ЛП - Лабиринт привязанностей </w:t>
      </w:r>
    </w:p>
    <w:p>
      <w:pPr>
        <w:pStyle w:val="Style15"/>
        <w:jc w:val="both"/>
        <w:rPr>
          <w:rFonts w:ascii="Times New Roman" w:hAnsi="Times New Roman" w:cs="Times New Roman"/>
          <w:sz w:val="20"/>
          <w:lang w:val="en-US"/>
        </w:rPr>
      </w:pPr>
      <w:r>
        <w:rPr>
          <w:rFonts w:cs="Times New Roman" w:ascii="Times New Roman" w:hAnsi="Times New Roman"/>
          <w:sz w:val="20"/>
          <w:lang w:val="en-US"/>
        </w:rPr>
      </w:r>
    </w:p>
    <w:p>
      <w:pPr>
        <w:pStyle w:val="Style15"/>
        <w:ind w:firstLine="720"/>
        <w:jc w:val="both"/>
        <w:rPr/>
      </w:pPr>
      <w:r>
        <w:rPr>
          <w:rFonts w:cs="Times New Roman" w:ascii="Times New Roman" w:hAnsi="Times New Roman"/>
          <w:b/>
        </w:rPr>
        <w:t>Нулевой уровень опасности</w:t>
      </w:r>
      <w:r>
        <w:rPr>
          <w:rFonts w:cs="Times New Roman" w:ascii="Times New Roman" w:hAnsi="Times New Roman"/>
          <w:b/>
          <w:lang w:val="en-US"/>
        </w:rPr>
        <w:t>.</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lang w:val="en-US"/>
        </w:rPr>
        <w:tab/>
      </w:r>
      <w:r>
        <w:rPr>
          <w:rFonts w:cs="Times New Roman" w:ascii="Times New Roman" w:hAnsi="Times New Roman"/>
        </w:rPr>
        <w:t xml:space="preserve"> Однажды одному сумасшедшему хакеру пришла идея "взломать" программу сновидений. Это был эксцентричный тип – какая-то дикая помесь Дон Кихота, барона Мюнхгаузена и удачливого авантюриста, срубившего по легкому почти полтора зеленых "лимона". Его звали Семен Семенович Горбунков. Или Сергей Изриги? Впрочем, какая разница! Он организовал шесть клубов сновидений – в Минске, Риге и четырех городах России. Парень нанял 5 рекламных агентов и 16 психоаналитиков, которые зазывали народ в клубы и проводили индивидуальный опрос по специально разработанной методике. Беседы о снах записывались на аудио и видеопленки, а затем передавались в 6 аналитических групп. 41 отставной военный аналитик составляли свои причудливые классификации, выжимали из информации общие моменты и отправляли выводы заказчику. </w:t>
      </w:r>
    </w:p>
    <w:p>
      <w:pPr>
        <w:pStyle w:val="Style15"/>
        <w:ind w:firstLine="720"/>
        <w:jc w:val="both"/>
        <w:rPr>
          <w:rFonts w:ascii="Times New Roman" w:hAnsi="Times New Roman" w:cs="Times New Roman"/>
        </w:rPr>
      </w:pPr>
      <w:r>
        <w:rPr>
          <w:rFonts w:cs="Times New Roman" w:ascii="Times New Roman" w:hAnsi="Times New Roman"/>
        </w:rPr>
        <w:t>Я помню эти дни. Безумный интерес от мощного проекта, потом усталость, раздражение и злость. Народ шел в клубы нескончаемым потоком. Представьте себе светлый зал, "шведский стол" с напитками и сдобой. Атмосфера любви и тепла. Общая беседа, знакомства, милый флирт участников. Потом начинался опрос, и люди рассказывали, рассказывали, рассказывали… Психолог кивал головой, задавал вопросы, кассеты мотали пленку. Всем нравилась их значимость. Участники опроса чувствовали, что их опыт и знания кому-то понадобились. Они делились этим, как могли. Да что там! Их трудно было остановить. И мы получали истории о покойниках на балконах, о погонях в старых развалинах, о полетах над городами и т.д. и т.п.</w:t>
      </w:r>
    </w:p>
    <w:p>
      <w:pPr>
        <w:pStyle w:val="Style15"/>
        <w:jc w:val="both"/>
        <w:rPr>
          <w:rFonts w:ascii="Times New Roman" w:hAnsi="Times New Roman" w:cs="Times New Roman"/>
        </w:rPr>
      </w:pPr>
      <w:r>
        <w:rPr>
          <w:rFonts w:cs="Times New Roman" w:ascii="Times New Roman" w:hAnsi="Times New Roman"/>
        </w:rPr>
        <w:tab/>
        <w:t>Через две недели я начал ждать знак, который подсказал бы мне дату окончания этого культурного мероприятия. Знак пришел в виде огромного детины, с квадратным лицом и пудовыми кулаками. Я как раз прилетел в Ригу для инспекции сновиденного клуба и, побродив по помещениям, наткнулся в коридоре на этого парня. Он спросил: "Клуб сновидений?" – "Да", – ответил я. И тогда мужик закричал: "Так это ты тут спишь с моей женой?!" От его удара в челюсть я улетел под стол и с тех пор ношу золотую фиксу. Это был вполне понятный знак, не так ли? Мы свернули деятельность клубов и приступили к анализу результатов. Психологи написали нам целые тома, но, в принципе, все сводилось к одной идее. Сон – это болтовня, немного действия и жуткое клише. Одни и те же мысли, сюжеты и телодвижения. Когда говоришь о сотне случаев, то кажется, что сходство небольшое. Но речь шла о тысячах снов. Поражало огромное количество синхронных сновидений. К примеру, 3 февраля 1994 года многим людям снилась игра с детьми либо на площадке недостроенного дома, либо на каких-то развалинах. Что это было? Показ сновиденного фильма? Некий файл, который проскочил через "дисковод", составленный из этих людей? Или тут имело место неправильное декодирование посланной им информации? Предупреждения? Приказа? Ответа нет до сих пор. Это девственная область для ваших дальнейших исследований.</w:t>
      </w:r>
    </w:p>
    <w:p>
      <w:pPr>
        <w:pStyle w:val="Style15"/>
        <w:jc w:val="both"/>
        <w:rPr>
          <w:rFonts w:ascii="Times New Roman" w:hAnsi="Times New Roman" w:cs="Times New Roman"/>
        </w:rPr>
      </w:pPr>
      <w:r>
        <w:rPr>
          <w:rFonts w:cs="Times New Roman" w:ascii="Times New Roman" w:hAnsi="Times New Roman"/>
        </w:rPr>
        <w:tab/>
        <w:t>Тема синхронизации коснулась и меня. Знакомясь с отчетами аналитиков, я наткнулся на описание сна, который идеально совпадал с моим сновидением. Женщина рассказывала о проникновении в пирамиду, где она к своему удивлению обнаружила небольшой курятник. Смешно – пирамида Хеопса, безжалостная охрана, подземные ходы и, наконец, курятник. У меня там была загородка для скота. Кажется, для двух коров. Но это неважно. Я познакомился с вышеуказанной дамой. Мы подружились, и она вошла в группу энтузиастов, которая в ту пору собиралась вокруг меня. Женщину звали Алла – Алая звездочка Заславля. Позже, став хакером сновидений, она пробралась в ядро "защитной системы", которая отслеживает осознанные проникновения в этот причудливый мир сил и энергий, наших личных, групповых и социальных персонификаций. Алла - трагическая судьба и мятежный дух, разорвавший оковы телесного недуга. Вот вам реальный пример того, что настоящий хакер – это воин. Я расскажу о ней во второй части материала. Теперь же вернемся к анализу снов.</w:t>
      </w:r>
    </w:p>
    <w:p>
      <w:pPr>
        <w:pStyle w:val="Style15"/>
        <w:jc w:val="both"/>
        <w:rPr>
          <w:rFonts w:ascii="Times New Roman" w:hAnsi="Times New Roman" w:cs="Times New Roman"/>
        </w:rPr>
      </w:pPr>
      <w:r>
        <w:rPr>
          <w:rFonts w:cs="Times New Roman" w:ascii="Times New Roman" w:hAnsi="Times New Roman"/>
        </w:rPr>
        <w:tab/>
        <w:t>В то далекое время ученые открыто публиковали об исследованиях сновидений. Военные почти не обращали на них внимание, но с 1995 года ситуация изменилась. Из архивов изымались сотни работ, которые описывали прямые и обратные связи между повседневной и сновиденной реальностями.</w:t>
      </w:r>
    </w:p>
    <w:p>
      <w:pPr>
        <w:pStyle w:val="Style15"/>
        <w:jc w:val="both"/>
        <w:rPr>
          <w:rFonts w:ascii="Times New Roman" w:hAnsi="Times New Roman" w:cs="Times New Roman"/>
        </w:rPr>
      </w:pPr>
      <w:r>
        <w:rPr>
          <w:rFonts w:cs="Times New Roman" w:ascii="Times New Roman" w:hAnsi="Times New Roman"/>
        </w:rPr>
        <w:tab/>
        <w:t>Примеры прямой связи: а) Как различаются сны обычных людей и жертв изнасилования? б) Сновидения людей, переживших концлагеря и массовые расстрелы.</w:t>
      </w:r>
    </w:p>
    <w:p>
      <w:pPr>
        <w:pStyle w:val="Style15"/>
        <w:jc w:val="both"/>
        <w:rPr>
          <w:rFonts w:ascii="Times New Roman" w:hAnsi="Times New Roman" w:cs="Times New Roman"/>
        </w:rPr>
      </w:pPr>
      <w:r>
        <w:rPr>
          <w:rFonts w:cs="Times New Roman" w:ascii="Times New Roman" w:hAnsi="Times New Roman"/>
        </w:rPr>
        <w:tab/>
        <w:t>в) Сновидения подростков с нарастающими признаками глухоты.</w:t>
      </w:r>
    </w:p>
    <w:p>
      <w:pPr>
        <w:pStyle w:val="Style15"/>
        <w:jc w:val="both"/>
        <w:rPr>
          <w:rFonts w:ascii="Times New Roman" w:hAnsi="Times New Roman" w:cs="Times New Roman"/>
        </w:rPr>
      </w:pPr>
      <w:r>
        <w:rPr>
          <w:rFonts w:cs="Times New Roman" w:ascii="Times New Roman" w:hAnsi="Times New Roman"/>
        </w:rPr>
        <w:tab/>
        <w:t>г) Влияние садизма и мазохизма на сны людей различных возрастных категорий.</w:t>
      </w:r>
    </w:p>
    <w:p>
      <w:pPr>
        <w:pStyle w:val="Style15"/>
        <w:jc w:val="both"/>
        <w:rPr>
          <w:rFonts w:ascii="Times New Roman" w:hAnsi="Times New Roman" w:cs="Times New Roman"/>
        </w:rPr>
      </w:pPr>
      <w:r>
        <w:rPr>
          <w:rFonts w:cs="Times New Roman" w:ascii="Times New Roman" w:hAnsi="Times New Roman"/>
        </w:rPr>
        <w:tab/>
        <w:t>д) Связь вестибулярной активности с частотой появления "прозрачных" сновидений.</w:t>
      </w:r>
    </w:p>
    <w:p>
      <w:pPr>
        <w:pStyle w:val="Style15"/>
        <w:jc w:val="both"/>
        <w:rPr>
          <w:rFonts w:ascii="Times New Roman" w:hAnsi="Times New Roman" w:cs="Times New Roman"/>
        </w:rPr>
      </w:pPr>
      <w:r>
        <w:rPr>
          <w:rFonts w:cs="Times New Roman" w:ascii="Times New Roman" w:hAnsi="Times New Roman"/>
        </w:rPr>
        <w:tab/>
        <w:t>е) Влияние менструального цикла гормонов на сновидения.</w:t>
      </w:r>
    </w:p>
    <w:p>
      <w:pPr>
        <w:pStyle w:val="Style15"/>
        <w:jc w:val="both"/>
        <w:rPr>
          <w:rFonts w:ascii="Times New Roman" w:hAnsi="Times New Roman" w:cs="Times New Roman"/>
        </w:rPr>
      </w:pPr>
      <w:r>
        <w:rPr>
          <w:rFonts w:cs="Times New Roman" w:ascii="Times New Roman" w:hAnsi="Times New Roman"/>
        </w:rPr>
        <w:tab/>
        <w:t>Примеры обратной связи: а) Роль сновидений в адаптации к стрессовым ситуациям.</w:t>
      </w:r>
    </w:p>
    <w:p>
      <w:pPr>
        <w:pStyle w:val="Style15"/>
        <w:jc w:val="both"/>
        <w:rPr>
          <w:rFonts w:ascii="Times New Roman" w:hAnsi="Times New Roman" w:cs="Times New Roman"/>
        </w:rPr>
      </w:pPr>
      <w:r>
        <w:rPr>
          <w:rFonts w:cs="Times New Roman" w:ascii="Times New Roman" w:hAnsi="Times New Roman"/>
        </w:rPr>
        <w:tab/>
        <w:t>б) Влияние сновидений на творчество и создание метафор.</w:t>
      </w:r>
    </w:p>
    <w:p>
      <w:pPr>
        <w:pStyle w:val="Style15"/>
        <w:jc w:val="both"/>
        <w:rPr>
          <w:rFonts w:ascii="Times New Roman" w:hAnsi="Times New Roman" w:cs="Times New Roman"/>
        </w:rPr>
      </w:pPr>
      <w:r>
        <w:rPr>
          <w:rFonts w:cs="Times New Roman" w:ascii="Times New Roman" w:hAnsi="Times New Roman"/>
        </w:rPr>
        <w:tab/>
        <w:t>в) Инкорпорация сновиденных решений в канву повседневных дел.</w:t>
      </w:r>
    </w:p>
    <w:p>
      <w:pPr>
        <w:pStyle w:val="Style15"/>
        <w:jc w:val="both"/>
        <w:rPr>
          <w:rFonts w:ascii="Times New Roman" w:hAnsi="Times New Roman" w:cs="Times New Roman"/>
        </w:rPr>
      </w:pPr>
      <w:r>
        <w:rPr>
          <w:rFonts w:cs="Times New Roman" w:ascii="Times New Roman" w:hAnsi="Times New Roman"/>
        </w:rPr>
        <w:tab/>
        <w:t>г) Влияние различных типов снов на стимуляцию гормонов.</w:t>
      </w:r>
    </w:p>
    <w:p>
      <w:pPr>
        <w:pStyle w:val="Style15"/>
        <w:jc w:val="both"/>
        <w:rPr>
          <w:rFonts w:ascii="Times New Roman" w:hAnsi="Times New Roman" w:cs="Times New Roman"/>
        </w:rPr>
      </w:pPr>
      <w:r>
        <w:rPr>
          <w:rFonts w:cs="Times New Roman" w:ascii="Times New Roman" w:hAnsi="Times New Roman"/>
        </w:rPr>
        <w:tab/>
        <w:t>Однако мы успели вовремя. Все знание мировой науки о снах, накопленное человечеством за 30 веков истории, нашло свое место в пятидесяти пухлых папках с надписью "Архив". И надо заметить, там было много интересного. Не зря потрудились сотни нанятых специалистов, метавшихся по лестницам между высоких стеллажей. Я окунулся в море теорий. Хвалебные Кальвину Холу и Бергсону сменялись критикой Фрейда. "Нет, – писали видные ученые. – Содержание сна является функцией воспоминаний, выбранных наугад биологическим процессом." "Что вы! Что вы! – кричали другие. – Вы не учли аспекты творческой инкубации и функции REM-сна. Мозг сам организует нейтронные сигналы, чья познавательная корреляция создает разрывы и несоответствия в ходе сновидений!" "Все это фигня! – утверждали третьи. – Мы должны рассматривать REM-сон, NREM-сон и пробужденное состояние как выражения одной недифференцированной позиции, ибо электроэнцефалограммы подтверждают, что в переходах между пробужденным состоянием, NREM-сном и REM-сновидениями наблюдаются пики сходной частоты от 7 до 9 Гц, а это, батеньки, тот самый спектр EEG, который мы отмечали во время трансцендентальных медитаций." Однако любая теория – это вероятность, определяемая набором задействованных фактов. То есть, количество теорий может бесконечным, и все они, в принципе, будут по-своему верны. А в России стояла жуткая тишина. Науку оголили донага и, дружно отприватизировав, закрыли в темном чулане. Профессора воровали колбы. Аспиранты пили спирт и продавали последние секреты. Вот почему, наверное, мой друг, богатый и спятивший хакер, сказал нам: "Ша! Кто-то скупает заводы и месторождения! Кто наживается на крови пацанов и слезах осиротевших матерей. А я вложу деньги в развитие науки об осознанных и контролируемых сновидениях, чтобы каждый человек, пресытившись бредом своих властителей, мог отправиться в страну мечты и знаний – в прекрасное и сказочное Эльдорадо!" Сказано – сделано. За месяц с небольшим мы провернули ряд мероприятий и накопили всю доступную на тот момент информацию о снах и сновидениях. Наш вывод был следующим: сновидение – это аналог текстового файла в формате (only read). И сейчас, почти через пять лет, к такому же мнению начинают приходить американские ученые.</w:t>
      </w:r>
    </w:p>
    <w:p>
      <w:pPr>
        <w:pStyle w:val="Style15"/>
        <w:jc w:val="both"/>
        <w:rPr>
          <w:rFonts w:ascii="Times New Roman" w:hAnsi="Times New Roman" w:cs="Times New Roman"/>
        </w:rPr>
      </w:pPr>
      <w:r>
        <w:rPr>
          <w:rFonts w:cs="Times New Roman" w:ascii="Times New Roman" w:hAnsi="Times New Roman"/>
        </w:rPr>
        <w:tab/>
        <w:t>Сновидение – это описание, интерпретация неких воздействий, которую наш мозг передает сознанию. Сновиденный мир – иллюзия, майя. На самом деле каждое отдельное сновидение представляет собой пузырек восприятия, включающий в себя описание некоторого места, сцены, персонажей этой сцены, ваших эмоций и переживаний в тот конкретный момент. То, что мы называем миром снов, является лишь горстью "пузырьков" – пустотой в пустоте, отделенной от хаоса радужной пленкой. Человек, знакомый с компьютерами, знает, что текстовый файл не может влиять на операционную систему. Его можно сделать "отмычкой" к ядру программы, лишь снабдив макросами управления. Это хакерское правило справедливо для проникновения в любую защищенную среду, в том числе и для осознанного вхождения в мир сновидений. Вот почему дон Хуан заставлял Кастанеду искать в сновидениях руки – заставлял вспоминать об этом во сне, вносить осознанность, вводить макрос "Руки" в контекст описания сновиденного мира и таким образом постепенно создавать в программе его сознания большого верткого "червя" (сновиденное тело).</w:t>
      </w:r>
    </w:p>
    <w:p>
      <w:pPr>
        <w:pStyle w:val="Style15"/>
        <w:jc w:val="both"/>
        <w:rPr>
          <w:rFonts w:ascii="Times New Roman" w:hAnsi="Times New Roman" w:cs="Times New Roman"/>
        </w:rPr>
      </w:pPr>
      <w:r>
        <w:rPr>
          <w:rFonts w:cs="Times New Roman" w:ascii="Times New Roman" w:hAnsi="Times New Roman"/>
        </w:rPr>
        <w:tab/>
        <w:t>Вы можете сказать, что это самая нелепая идея, которую вам поднесли за два прошедших дня. Но она пришла в голову ненормальному хакеру, так что удивляться нечему. Здесь более важен другой аспект – мой приятель был настолько богат, что мог настоять на проверке своей гипотезы. Дабы не повторять описанный Кастанедой метод, наш аналитик предложил использовать "машинку" (CAR – a creation of artificial replacement). Этот метод искусственной замены предполагает введение в какую-либо систему активного элемента, который создает в ней искусственное пространство – плацдарм для дальнейших действий.</w:t>
      </w:r>
    </w:p>
    <w:p>
      <w:pPr>
        <w:pStyle w:val="Style15"/>
        <w:jc w:val="both"/>
        <w:rPr>
          <w:rFonts w:ascii="Times New Roman" w:hAnsi="Times New Roman" w:cs="Times New Roman"/>
        </w:rPr>
      </w:pPr>
      <w:r>
        <w:rPr>
          <w:rFonts w:cs="Times New Roman" w:ascii="Times New Roman" w:hAnsi="Times New Roman"/>
        </w:rPr>
        <w:tab/>
        <w:t>Мы решили заменить горсть сновиденных "пузырей восприятия" на искусственное и подконтрольное нам пространство или, вернее, точную копию той матрицы человеческого сознания, которая описывает нам мир сновидений. Каждый из нас должен был составить карту снов и разместить "пузлы-пузыри" в единую картину.</w:t>
      </w:r>
    </w:p>
    <w:p>
      <w:pPr>
        <w:pStyle w:val="Style15"/>
        <w:jc w:val="both"/>
        <w:rPr>
          <w:rFonts w:ascii="Times New Roman" w:hAnsi="Times New Roman" w:cs="Times New Roman"/>
          <w:lang w:val="en-US"/>
        </w:rPr>
      </w:pPr>
      <w:r>
        <w:rPr>
          <w:rFonts w:cs="Times New Roman" w:ascii="Times New Roman" w:hAnsi="Times New Roman"/>
        </w:rPr>
        <w:tab/>
        <w:t xml:space="preserve">О, как смешны мы были в своем тщеславии "первооткрывателей". Прошли годы, и теперь я понимаю, что мы лишь повторили толтековскую технику пересмотра. Не пересмотра жизни, а снов. И знаете, что я вам скажу? Эти толтеки были настоящими хакерам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rPr>
        <w:t>Ответы</w:t>
      </w:r>
      <w:r>
        <w:rPr>
          <w:rFonts w:cs="Times New Roman" w:ascii="Times New Roman" w:hAnsi="Times New Roman"/>
          <w:b/>
          <w:lang w:val="en-US"/>
        </w:rPr>
        <w:t>.</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ab/>
      </w:r>
      <w:r>
        <w:rPr>
          <w:rFonts w:cs="Times New Roman" w:ascii="Times New Roman" w:hAnsi="Times New Roman"/>
        </w:rPr>
        <w:t xml:space="preserve"> Суть такая - ты ведешь сновиденный дневник (ужасно полезная вещь в начале практики), но, записывая сновидения, делаешь упор на местности. Типа: "Встречалась с cryonusом на какой-то странной улице. Говорили о тибетских акулах. В это время четверо налетчков грабили ювелирный магазин и шла ужасная стрельба." Затем ты рисуешь план улицы, расположение домов, пытаешься вспомнить, что находится дальше (то есть за пределами пузыря восприятия). Если не помнишь, пусть так и остается. Ставишь номер сновидения в твоем дневнике. Отмечаешь этот номер на карте сновидения. Я позже расскажу об ориентации на карте. Через некоторое время "пузыри" начнут соединяться. Их станет много, они будут сливаться, создавая из сотни фрагментов карту сновидений - остров тональ. Составление карты - это приведение в порядок тоналя. И вот однажды, БАХ! ты начинаешь вспоминать места сновидений, где была пять или десять лет . Просто рисуешь железную дорогу и станцию, которую видела во сне, а затем вспоминаешь, как когда-то ездила по этому маршруту в местечко Н. Ты знаешь, что это было во сне, что места такого, может, и на свете-то нет. Но в мире снов оно имеется, и ты его рисуешь.</w:t>
      </w:r>
    </w:p>
    <w:p>
      <w:pPr>
        <w:pStyle w:val="Style15"/>
        <w:jc w:val="both"/>
        <w:rPr>
          <w:rFonts w:ascii="Times New Roman" w:hAnsi="Times New Roman" w:cs="Times New Roman"/>
        </w:rPr>
      </w:pPr>
      <w:r>
        <w:rPr>
          <w:rFonts w:cs="Times New Roman" w:ascii="Times New Roman" w:hAnsi="Times New Roman"/>
        </w:rPr>
        <w:tab/>
        <w:t>Подобная сновиденная память начинает посещать тебя все чаще и чаще. Ты чувствуешь, что в тебе нарастает нечто мощное, громадное, неудержимое. Потом, ХА! оно врывается в тебя! В этот миг ты можешь нарисовать почти всю карту! Ты знаешь почти все места! Ты горишь изнутри знанием и силой. Ты можешь все. Люди липнут к тебе как мухи к... Сила манит всех. В течение нескольких часов твоя значимость возрастает до небес.</w:t>
      </w:r>
    </w:p>
    <w:p>
      <w:pPr>
        <w:pStyle w:val="Style15"/>
        <w:jc w:val="both"/>
        <w:rPr>
          <w:rFonts w:ascii="Times New Roman" w:hAnsi="Times New Roman" w:cs="Times New Roman"/>
        </w:rPr>
      </w:pPr>
      <w:r>
        <w:rPr>
          <w:rFonts w:cs="Times New Roman" w:ascii="Times New Roman" w:hAnsi="Times New Roman"/>
        </w:rPr>
        <w:tab/>
        <w:t>Ужасно опасный момент. Перекресток! Туда или сюда! К одержимости силой с последующем бессилием или к спокойному и бережному продвижению дальше. Я об этом напишу. Сотни людей отвалились от "хакеров" именно в этой точке. Потом они стали "обычными людьми" - настолько обычными, что даже рвали волосы от тоски по тому периоду жизни, когда их несла на себе птица знания.</w:t>
      </w:r>
    </w:p>
    <w:p>
      <w:pPr>
        <w:pStyle w:val="Style15"/>
        <w:jc w:val="both"/>
        <w:rPr>
          <w:rFonts w:ascii="Times New Roman" w:hAnsi="Times New Roman" w:cs="Times New Roman"/>
        </w:rPr>
      </w:pPr>
      <w:r>
        <w:rPr>
          <w:rFonts w:cs="Times New Roman" w:ascii="Times New Roman" w:hAnsi="Times New Roman"/>
        </w:rPr>
        <w:tab/>
        <w:t>А знаешь, что ты называешь взглядом осознания? Твой опыт встречи с другим сновидящим. Так уж получается, что при встрече друг с другом сновидящие часто воспринимают коллег как неких неземных существ. На определенных этапах мне и десятку других человек приходилось проводить инициации - показывать новым друзьям "совместные сновидения". Первые встречи всегда такие. Меня воспринимали очень плохо. Вспомни, как К.К. писался при подобных встречах с товарищем С. Мануэлем. Все писаются или теряют силу от страха. Это шалости первого внимания. Пока мозг не адаптируется к встречам с элементами второго внимания, свидание с коллегами - это "битва с злобными тварями, которые хотели захватить мою душу". Именно так описывала свой опыт встречи со мной одна моя знакомая.</w:t>
      </w:r>
    </w:p>
    <w:p>
      <w:pPr>
        <w:pStyle w:val="Style15"/>
        <w:jc w:val="both"/>
        <w:rPr/>
      </w:pPr>
      <w:r>
        <w:rPr>
          <w:rFonts w:cs="Times New Roman" w:ascii="Times New Roman" w:hAnsi="Times New Roman"/>
        </w:rPr>
        <w:tab/>
      </w:r>
      <w:r>
        <w:rPr>
          <w:rFonts w:cs="Times New Roman" w:ascii="Times New Roman" w:hAnsi="Times New Roman"/>
          <w:b/>
          <w:lang w:val="en-US"/>
        </w:rPr>
        <w:t xml:space="preserve"> </w:t>
      </w:r>
    </w:p>
    <w:p>
      <w:pPr>
        <w:pStyle w:val="Style15"/>
        <w:ind w:firstLine="720"/>
        <w:jc w:val="both"/>
        <w:rPr/>
      </w:pPr>
      <w:r>
        <w:rPr>
          <w:rFonts w:cs="Times New Roman" w:ascii="Times New Roman" w:hAnsi="Times New Roman"/>
          <w:b/>
        </w:rPr>
        <w:t>Эллана Техника вхождения в ОС (для женщин)</w:t>
      </w:r>
      <w:r>
        <w:rPr>
          <w:rFonts w:cs="Times New Roman" w:ascii="Times New Roman" w:hAnsi="Times New Roman"/>
          <w:b/>
          <w:lang w:val="en-US"/>
        </w:rPr>
        <w:t>.</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ab/>
      </w:r>
      <w:r>
        <w:rPr>
          <w:rFonts w:cs="Times New Roman" w:ascii="Times New Roman" w:hAnsi="Times New Roman"/>
        </w:rPr>
        <w:t xml:space="preserve"> </w:t>
      </w:r>
      <w:r>
        <w:rPr>
          <w:rFonts w:cs="Times New Roman" w:ascii="Times New Roman" w:hAnsi="Times New Roman"/>
          <w:i/>
        </w:rPr>
        <w:t xml:space="preserve">14-Feb-2001 Ellene Herts wrote: </w:t>
      </w:r>
      <w:r>
        <w:rPr>
          <w:rFonts w:cs="Times New Roman" w:ascii="Times New Roman" w:hAnsi="Times New Roman"/>
        </w:rPr>
        <w:t>А техника сновидения простая. Закрываешь глаза и начинаешь выдыхать темноту, которая стоит перед твоим внутренним взором. Через некоторое время начнут появляться какие-то образы. Выдыхай темноту бессознательного до тех пор, пока внизу живота не появится щекотка. Услышь ее. Звук понесет тебя в сновидение. Если он будет гармоничный, то ты попадешь в красивый мир. Если он будет неприятным, то мир тоже будет неприятным. Если это будет ужасный визг, то ты попадешь в лабиринт к летунам, и они будут тобой питаться. Если почувствуешь опасность, то попытайся проснуться...</w:t>
      </w:r>
    </w:p>
    <w:p>
      <w:pPr>
        <w:pStyle w:val="Style15"/>
        <w:jc w:val="both"/>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i/>
        </w:rPr>
        <w:t xml:space="preserve">Вопрос </w:t>
      </w:r>
      <w:r>
        <w:rPr>
          <w:rFonts w:cs="Times New Roman" w:ascii="Times New Roman" w:hAnsi="Times New Roman"/>
        </w:rPr>
        <w:t>Привет! Сегодня уж выспалась на славу. :) И приснилось мне сознательное сновидение. Вчера я размышляла о том, что можно попробовать вспомнить во сне, что я на самом деле нахожусь в теле сновидения, а мое физическое тело где-то там спит на кровати и как бы сходить посмотреть на него. По крайней мере, попробовать понять, чем тело сновидения отличается от физического, глядя во сне на свое тело.</w:t>
      </w:r>
    </w:p>
    <w:p>
      <w:pPr>
        <w:pStyle w:val="Style15"/>
        <w:jc w:val="both"/>
        <w:rPr>
          <w:rFonts w:ascii="Times New Roman" w:hAnsi="Times New Roman" w:cs="Times New Roman"/>
        </w:rPr>
      </w:pPr>
      <w:r>
        <w:rPr>
          <w:rFonts w:cs="Times New Roman" w:ascii="Times New Roman" w:hAnsi="Times New Roman"/>
        </w:rPr>
        <w:tab/>
        <w:t>Ну, и вспомнила я об этом в сновидении. А все такое реальное, натуральное. :) И вот смотрю я на свои руки и замечаю, что они теплые. Это меня сразило. Какие отличия, если эти сновиденные руки теплые?? Если бы я была какая-то не такая, то, мне казалось, что я соображу, куда мне "лететь", чтобы посмотреть на себя спящую. А куда лететь, если отличий никаких? Что думаете, есть ли какие-нибудь идеи, как можно отправиться посмотреть на свое спящее тело из обычного ОСа? И еще. Вот тут Сергей Изриги ратует за составление карты сновиденного мира. Ну так вот. Сегодня я во сне вспомнила и это. Я жила в небольшой комнате в старом сельском доме. Это было нечто вроде пансионата, мы там отдыхали по путевкам. У нас была потрясающая комната. Около 10 или 12 квадратных метров жилой площади кончались полукруглым бортиком, за которым плескалась вода. Так что жилое место было как бы утоплено, уровень воды за бортиком был выше пола. Вода продолжалась до огромного окна во всю стену, тоже полукругом. За окном было видно озеро, вода из которого заходила в нашу комнату. Я предложила соседке по комнате сходить посмотреть на берег. Выходя из комнаты, я уже предчувствовала, что не смогу вернуться. Мы вышли на берег, и я обнаружила, что, несмотря на то, что это было не лето, вода теплая, и мне захотелось искупаться. Я начала было раздеваться, но подумала, что у меня нет купальника, и решила вернуться за купальником. Соседка засмеялась и сказала: "Зачем тебе (купальник во сне)?" Я подумала: "А и правда, ведь это же сон, какая разница, как я тут одета?" Но мне было не по себе, и я решила все-таки вернуться. Соседка вздохнула и сказала, что, видимо, искупаться мне уже не придется. Мы пошли к дому по той же дорожке, что и раньше. Но дома, естественно, уже не было. Там было несколько других домов. Я пыталась определить, может, моя комната оказалась в другом доме? Зайдя в один из них, я поняла, что, и правда, искупаться уже не придется. Все слишком изменилось...</w:t>
      </w:r>
    </w:p>
    <w:p>
      <w:pPr>
        <w:pStyle w:val="Style15"/>
        <w:jc w:val="both"/>
        <w:rPr>
          <w:rFonts w:ascii="Times New Roman" w:hAnsi="Times New Roman" w:cs="Times New Roman"/>
          <w:lang w:val="en-US"/>
        </w:rPr>
      </w:pPr>
      <w:r>
        <w:rPr>
          <w:rFonts w:cs="Times New Roman" w:ascii="Times New Roman" w:hAnsi="Times New Roman"/>
        </w:rPr>
        <w:tab/>
        <w:t xml:space="preserve">Так вот. Как же ты, Сергей, предлагаешь картографировать мир сновидения, когда в нем непрерывно все меняется? Не говоря уже о том, что оно может измениться даже в том случае, если ты никуда не уходил. Просто оборачиваешься, а там уже все другое. Вот что я вам скажу: спите больше! Пересыпание - лучший друг сновидящего! :))) Счастлив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i/>
          <w:i/>
          <w:lang w:val="en-US"/>
        </w:rPr>
      </w:pPr>
      <w:r>
        <w:rPr>
          <w:rFonts w:cs="Times New Roman" w:ascii="Times New Roman" w:hAnsi="Times New Roman"/>
          <w:b/>
          <w:i/>
        </w:rPr>
        <w:t>Сергей Изриги Ответ</w:t>
      </w:r>
    </w:p>
    <w:p>
      <w:pPr>
        <w:pStyle w:val="Style15"/>
        <w:ind w:firstLine="720"/>
        <w:jc w:val="both"/>
        <w:rPr>
          <w:rFonts w:ascii="Times New Roman" w:hAnsi="Times New Roman" w:cs="Times New Roman"/>
          <w:b/>
          <w:b/>
          <w:i/>
          <w:i/>
          <w:lang w:val="en-US"/>
        </w:rPr>
      </w:pPr>
      <w:r>
        <w:rPr>
          <w:rFonts w:cs="Times New Roman" w:ascii="Times New Roman" w:hAnsi="Times New Roman"/>
          <w:b/>
          <w:i/>
          <w:lang w:val="en-US"/>
        </w:rPr>
      </w:r>
    </w:p>
    <w:p>
      <w:pPr>
        <w:pStyle w:val="Style15"/>
        <w:ind w:firstLine="720"/>
        <w:jc w:val="both"/>
        <w:rPr/>
      </w:pPr>
      <w:r>
        <w:rPr>
          <w:rFonts w:cs="Times New Roman" w:ascii="Times New Roman" w:hAnsi="Times New Roman"/>
        </w:rPr>
        <w:t xml:space="preserve"> </w:t>
      </w:r>
      <w:r>
        <w:rPr>
          <w:rFonts w:cs="Times New Roman" w:ascii="Times New Roman" w:hAnsi="Times New Roman"/>
          <w:i/>
        </w:rPr>
        <w:t>Я бы все-таки хотела получить ответ на вопрос "Как картографировать сновиденный мир, если в нем непрерывно все меняется?" - Это вопрос, который я задала в Зесте.</w:t>
      </w:r>
    </w:p>
    <w:p>
      <w:pPr>
        <w:pStyle w:val="Style15"/>
        <w:jc w:val="both"/>
        <w:rPr>
          <w:rFonts w:ascii="Times New Roman" w:hAnsi="Times New Roman" w:cs="Times New Roman"/>
        </w:rPr>
      </w:pPr>
      <w:r>
        <w:rPr>
          <w:rFonts w:cs="Times New Roman" w:ascii="Times New Roman" w:hAnsi="Times New Roman"/>
        </w:rPr>
        <w:tab/>
        <w:t>При составлении карты сновидений ты узнаешь, что не все области этого искусственного пространства непрерывно изменяются. То, что ты сейчас называешь сновиденным миром - это иллюзия. Это некое описание реального феномена, который ускользает от нашего внимания. Чтобы точнее описать его, мы вводим искусственную подмену.</w:t>
      </w:r>
    </w:p>
    <w:p>
      <w:pPr>
        <w:pStyle w:val="Style15"/>
        <w:jc w:val="both"/>
        <w:rPr>
          <w:rFonts w:ascii="Times New Roman" w:hAnsi="Times New Roman" w:cs="Times New Roman"/>
        </w:rPr>
      </w:pPr>
      <w:r>
        <w:rPr>
          <w:rFonts w:cs="Times New Roman" w:ascii="Times New Roman" w:hAnsi="Times New Roman"/>
        </w:rPr>
        <w:tab/>
        <w:t>Пример: Неизвестный преступник совершил ограбление и уехал на машине в неизвестном направлении. То есть, мы имеем неизвестное в квадрате. Криминалист использует "искусственную подмену" и получает (а) гипсовый слепок по отпечатку покрышки; (б) отпечаток пальца преступника. Через день ГИБДД устанавливает марку машины, а ИЦ МВД выдает ориентировку на некоего Кузькина, отпечатки пальцев которого совпали с отпечатками на месте преступления.</w:t>
      </w:r>
    </w:p>
    <w:p>
      <w:pPr>
        <w:pStyle w:val="Style15"/>
        <w:jc w:val="both"/>
        <w:rPr>
          <w:rFonts w:ascii="Times New Roman" w:hAnsi="Times New Roman" w:cs="Times New Roman"/>
        </w:rPr>
      </w:pPr>
      <w:r>
        <w:rPr>
          <w:rFonts w:cs="Times New Roman" w:ascii="Times New Roman" w:hAnsi="Times New Roman"/>
        </w:rPr>
        <w:tab/>
        <w:t>Вывод: введя искусственную замену (карту снов), мы сможем многое узнать о том непознаваемом феномене, который ты называешь сновиденным миром. Карта - это не сновиденный мир. Глобус - это не Земля.</w:t>
      </w:r>
    </w:p>
    <w:p>
      <w:pPr>
        <w:pStyle w:val="Style15"/>
        <w:jc w:val="both"/>
        <w:rPr>
          <w:rFonts w:ascii="Times New Roman" w:hAnsi="Times New Roman" w:cs="Times New Roman"/>
          <w:lang w:val="en-US"/>
        </w:rPr>
      </w:pPr>
      <w:r>
        <w:rPr>
          <w:rFonts w:cs="Times New Roman" w:ascii="Times New Roman" w:hAnsi="Times New Roman"/>
        </w:rPr>
        <w:tab/>
        <w:t xml:space="preserve">Составляя карту, ты узнаешь, что существуют зоны трансмутации - зоны непрерывных изменений. Кроме того учти, что для фиксации внимания в сновидении необходима сила. Много силы - мир фиксирован и незыблем как повседневная реальность. Мало силы - тебя носит по сюжетам сна. Вся наука сновидящего заключается в двух триксах: введение внимания в сновидение и фиксация того, что ты воспринимаешь. </w:t>
      </w:r>
    </w:p>
    <w:p>
      <w:pPr>
        <w:pStyle w:val="Style15"/>
        <w:ind w:firstLine="720"/>
        <w:jc w:val="both"/>
        <w:rPr/>
      </w:pPr>
      <w:r>
        <w:rPr>
          <w:rFonts w:cs="Times New Roman" w:ascii="Times New Roman" w:hAnsi="Times New Roman"/>
          <w:b/>
          <w:i/>
        </w:rPr>
        <w:t xml:space="preserve">Maxx </w:t>
      </w:r>
      <w:r>
        <w:rPr>
          <w:rFonts w:cs="Times New Roman" w:ascii="Times New Roman" w:hAnsi="Times New Roman"/>
        </w:rPr>
        <w:t>Как попасть в ОСе в реальное место физического мира Я никогда не бываю во сне в реальных местах. Даже когда мне снится моя комната, в которой я сплю, и я осознаю, что это сновидение, то это всего лишь образ в воображении, а не реальная комната. Как вырваться из этой иллюзии и попасть в реальный физический мир во время осознанного сновидения? Его нужно просто "построить". Если есть желание, то берешь любое хорошо известное тебе место и "строишь" его вокруг себя. Затем происходит что-то вроде привязки построенного к реальному и ты оказываешься в этом месте. Лучше использовать замкнутые пространства, т.к. то, что снаружи, достраивается как бы само собой.</w:t>
      </w:r>
    </w:p>
    <w:p>
      <w:pPr>
        <w:pStyle w:val="Style15"/>
        <w:jc w:val="both"/>
        <w:rPr>
          <w:rFonts w:ascii="Times New Roman" w:hAnsi="Times New Roman" w:cs="Times New Roman"/>
          <w:lang w:val="en-US"/>
        </w:rPr>
      </w:pPr>
      <w:r>
        <w:rPr>
          <w:rFonts w:cs="Times New Roman" w:ascii="Times New Roman" w:hAnsi="Times New Roman"/>
        </w:rPr>
        <w:tab/>
        <w:t xml:space="preserve">Только для этого нужна энергия, если ее недостаточно, то сновидение разрушается. И, сказать по правде, я не вижу особого смысла в этой деятельности, играть только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i/>
          <w:i/>
          <w:lang w:val="en-US"/>
        </w:rPr>
      </w:pPr>
      <w:r>
        <w:rPr>
          <w:rFonts w:cs="Times New Roman" w:ascii="Times New Roman" w:hAnsi="Times New Roman"/>
          <w:b/>
          <w:i/>
        </w:rPr>
        <w:t>Ifo Книги Верищагина</w:t>
      </w:r>
    </w:p>
    <w:p>
      <w:pPr>
        <w:pStyle w:val="Style15"/>
        <w:ind w:firstLine="720"/>
        <w:jc w:val="both"/>
        <w:rPr>
          <w:rFonts w:ascii="Times New Roman" w:hAnsi="Times New Roman" w:cs="Times New Roman"/>
          <w:b/>
          <w:b/>
          <w:i/>
          <w:i/>
          <w:lang w:val="en-US"/>
        </w:rPr>
      </w:pPr>
      <w:r>
        <w:rPr>
          <w:rFonts w:cs="Times New Roman" w:ascii="Times New Roman" w:hAnsi="Times New Roman"/>
          <w:b/>
          <w:i/>
          <w:lang w:val="en-US"/>
        </w:rPr>
      </w:r>
    </w:p>
    <w:p>
      <w:pPr>
        <w:pStyle w:val="Style15"/>
        <w:ind w:firstLine="720"/>
        <w:jc w:val="both"/>
        <w:rPr/>
      </w:pPr>
      <w:r>
        <w:rPr>
          <w:rFonts w:cs="Times New Roman" w:ascii="Times New Roman" w:hAnsi="Times New Roman"/>
          <w:i/>
        </w:rPr>
        <w:t xml:space="preserve"> </w:t>
      </w:r>
      <w:r>
        <w:rPr>
          <w:rFonts w:cs="Times New Roman" w:ascii="Times New Roman" w:hAnsi="Times New Roman"/>
        </w:rPr>
        <w:t>На днях прочитал-просмотрел 2 книги Верищагина "Техника одушевления предметов. Направление: работа с сущностями и существами." Кроме всего прочего там описано создание Проводника по мирам.</w:t>
      </w:r>
    </w:p>
    <w:p>
      <w:pPr>
        <w:pStyle w:val="Style15"/>
        <w:jc w:val="both"/>
        <w:rPr>
          <w:rFonts w:ascii="Times New Roman" w:hAnsi="Times New Roman" w:cs="Times New Roman"/>
        </w:rPr>
      </w:pPr>
      <w:r>
        <w:rPr>
          <w:rFonts w:cs="Times New Roman" w:ascii="Times New Roman" w:hAnsi="Times New Roman"/>
        </w:rPr>
        <w:tab/>
        <w:t>"... Очень часто ищущему человеку не хватает сосредоточенности и энергии, чтобы долго и последовательно исследовать их. Вот тут вам и поможет Проводник по мирам.</w:t>
      </w:r>
    </w:p>
    <w:p>
      <w:pPr>
        <w:pStyle w:val="Style15"/>
        <w:jc w:val="both"/>
        <w:rPr>
          <w:rFonts w:ascii="Times New Roman" w:hAnsi="Times New Roman" w:cs="Times New Roman"/>
        </w:rPr>
      </w:pPr>
      <w:r>
        <w:rPr>
          <w:rFonts w:cs="Times New Roman" w:ascii="Times New Roman" w:hAnsi="Times New Roman"/>
        </w:rPr>
        <w:tab/>
        <w:t>...обеспечит вам безопасные и стабильные путешествия в самых разных временах и пространствах.</w:t>
      </w:r>
    </w:p>
    <w:p>
      <w:pPr>
        <w:pStyle w:val="Style15"/>
        <w:jc w:val="both"/>
        <w:rPr>
          <w:rFonts w:ascii="Times New Roman" w:hAnsi="Times New Roman" w:cs="Times New Roman"/>
        </w:rPr>
      </w:pPr>
      <w:r>
        <w:rPr>
          <w:rFonts w:cs="Times New Roman" w:ascii="Times New Roman" w:hAnsi="Times New Roman"/>
        </w:rPr>
        <w:tab/>
        <w:t xml:space="preserve">... Он очень полезен как тем, кто занимается ясновидением, так и тем, кто решает кармические проблемы. При помощи Проводника способность к ясновидению возрастает в несколько десятков раз. Сны становятся очень яркими и позволяют исследовать одни и те же области подробно, из ночи в ночь." Я, честно говоря, слегка обалдел, когда прочитал все это... Мечта идиота!.. ;) Всего-то и нужно: пройти 5 ступеней обучения ДЭИР... ;)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Сергей Изриги Ответы</w:t>
      </w:r>
      <w:r>
        <w:rPr>
          <w:rFonts w:cs="Times New Roman" w:ascii="Times New Roman" w:hAnsi="Times New Roman"/>
          <w:b/>
        </w:rPr>
        <w:t xml:space="preserve"> </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pPr>
      <w:r>
        <w:rPr>
          <w:rFonts w:cs="Times New Roman" w:ascii="Times New Roman" w:hAnsi="Times New Roman"/>
          <w:i/>
        </w:rPr>
        <w:t xml:space="preserve">Как же ты, Сергей, предлагаешь картографировать мир сновидения, когда в нем непрерывно все меняется? Не говоря уже о том, что оно может измениться даже в том случае, если ты никуда не уходил. Просто оборачиваешься, а там уже все другое. </w:t>
      </w:r>
      <w:r>
        <w:rPr>
          <w:rFonts w:cs="Times New Roman" w:ascii="Times New Roman" w:hAnsi="Times New Roman"/>
        </w:rPr>
        <w:t>Я уже пишу об этом материал. Ответить в листок не могу, потому что объяснение должно быть не только понятным, но и притягательным для тебя (чтобы ты от рассуждений об ОСах перешла к практике - настоящему, порой надоедливому поску истины.:))) Уверяю тебя, что если сейчас кто-то предложит путь через все семь врат сновидений, ты ему не поверишь. Слова - это слова. Для достижения необходимы усилия - твои усилия. Если хочешь оценить мой метод, опробуй его на себе. .</w:t>
      </w:r>
    </w:p>
    <w:p>
      <w:pPr>
        <w:pStyle w:val="Style15"/>
        <w:jc w:val="both"/>
        <w:rPr/>
      </w:pPr>
      <w:r>
        <w:rPr>
          <w:rFonts w:cs="Times New Roman" w:ascii="Times New Roman" w:hAnsi="Times New Roman"/>
        </w:rPr>
        <w:tab/>
        <w:t xml:space="preserve"> </w:t>
      </w:r>
      <w:r>
        <w:rPr>
          <w:rFonts w:cs="Times New Roman" w:ascii="Times New Roman" w:hAnsi="Times New Roman"/>
          <w:i/>
        </w:rPr>
        <w:t>Ifo: На днях прочитал-просмотрел 2 книги Верищагина "Техника одушевления предметов. Направление: работа с сущностями и существами." Кроме всего прочего там описано создание Проводника по мирам.</w:t>
      </w:r>
    </w:p>
    <w:p>
      <w:pPr>
        <w:pStyle w:val="Style15"/>
        <w:jc w:val="both"/>
        <w:rPr/>
      </w:pPr>
      <w:r>
        <w:rPr>
          <w:rFonts w:cs="Times New Roman" w:ascii="Times New Roman" w:hAnsi="Times New Roman"/>
          <w:i/>
        </w:rPr>
        <w:tab/>
      </w:r>
      <w:r>
        <w:rPr>
          <w:rFonts w:cs="Times New Roman" w:ascii="Times New Roman" w:hAnsi="Times New Roman"/>
        </w:rPr>
        <w:t>Верещагин знает свое дело. Но все техники прорыва в неизвестное подразумевают хакерские методы - будь то запуск спутника на Луну, создание сновиденного тела или проводника по другим мирам. Мы должны "сунуть палец" в неведомый мир, пошевелить им и убедиться, что он останется целым. Потом руку, голову и т.д. Преимущество "тела сновидения" перед "проводником" такое же, как у ног перед костылями, однако хакеры вам скажут - все это, парни, крэк программы, проникновение в незнакомую и защищенную среду (а может быть, четверг? :))) Пользуясь случаем, отвечу Рею. Ты прав, между сновидением и реальностью есть грань - иллюзорная перепонка, т.к. любой сон - это пузырь восприятия, существующий в нашей повседневной реальности. Пузырь - он и есть пузырь. Вот K. в красивом сне почалила от озера к себе домой, глядит, а недвижимой собственности уже и нет. Перед ней другие виды. Что случилось? Дошла она до перепонки, и произошел изгиб пространства. Но это, конечно модель.</w:t>
      </w:r>
    </w:p>
    <w:p>
      <w:pPr>
        <w:pStyle w:val="Style15"/>
        <w:jc w:val="both"/>
        <w:rPr>
          <w:rFonts w:ascii="Times New Roman" w:hAnsi="Times New Roman" w:cs="Times New Roman"/>
        </w:rPr>
      </w:pPr>
      <w:r>
        <w:rPr>
          <w:rFonts w:cs="Times New Roman" w:ascii="Times New Roman" w:hAnsi="Times New Roman"/>
        </w:rPr>
        <w:tab/>
        <w:t>А прикинь, что получится, если мы заменим тысячи "пузырей", накопленных за время жизни, на один макет пространства - карту сновидений. И будет там у K. озера и, скажем, фрагмент некой зоны, где происходят изменения рельефа. Конечно, и озеро и эта зона изображают собой какие-то составляющие нашей энергетической человеческой полосы. Но чтобы не спятить, мы можем временно говорить о карте сновидений, а затем, получив общий инсайт, перейти к более абстрактным и емким понятиям.</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Лабиринты.</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У меня есть один знакомый, которого мы, его друзья, называем Доком. Он целитель и хороший сновидящий. Лишь познакомившись с ним, я узнал, что такое настоящая суггестия. Приехал к нему в гости в Питер, не успел бросить сумки, а в квартиру уже вводят девочку лет 13-14. Компания пьяных парней сбросила ее с электрички на полном ходу. Врачи сделали все, что могли. Но тяжелейшее сотрясение мозга давало знать. Девчушка по 5-6 дней проводила без сна, потом впадала едва ли не в кому, просыпалась через сутки, и снова тот же цикл. На нее было страшно смотреть - живой труп, в глазах которого стояли ужас и боль.</w:t>
      </w:r>
    </w:p>
    <w:p>
      <w:pPr>
        <w:pStyle w:val="Style15"/>
        <w:jc w:val="both"/>
        <w:rPr>
          <w:rFonts w:ascii="Times New Roman" w:hAnsi="Times New Roman" w:cs="Times New Roman"/>
        </w:rPr>
      </w:pPr>
      <w:r>
        <w:rPr>
          <w:rFonts w:cs="Times New Roman" w:ascii="Times New Roman" w:hAnsi="Times New Roman"/>
        </w:rPr>
        <w:tab/>
        <w:t>Док усадил ее кресло, сел напротив, и девчонка тут же заснула. Я и ее родители попали в круг его силы. Через минуту эти люди тоже спали. Я смотрел на спину Дока - черный строгий пиджак. Внезапно передо мной открылся тоннель. Стены имели живую текстуру - так бывает во сне, когда все настолько четкое, цветастое и живое, что тональ насыщается, и происходит разрыв сновидения. Меня тащила вперед какая-то сила. Хотелось скрыться, затаиться... Док прервал сеанс и дал мне пару пощечин. Он сказал, что мы были в глубинах лабиринта - архетипичной структуры, которую видят во сне все люди. Она проявляется в сновидениях в различных формах - дом со множеством комнат, сеть оврагов, подземелья и т.д. Эта структура нашла свое отражение во многих компьютерных играх, поскольку описывает квестовое клише - найти выход на следующий уровень.</w:t>
      </w:r>
    </w:p>
    <w:p>
      <w:pPr>
        <w:pStyle w:val="Style15"/>
        <w:jc w:val="both"/>
        <w:rPr>
          <w:rFonts w:ascii="Times New Roman" w:hAnsi="Times New Roman" w:cs="Times New Roman"/>
        </w:rPr>
      </w:pPr>
      <w:r>
        <w:rPr>
          <w:rFonts w:cs="Times New Roman" w:ascii="Times New Roman" w:hAnsi="Times New Roman"/>
        </w:rPr>
        <w:tab/>
        <w:t>Док вылечил девочку, а я узнал уйму информации о лабиринтах. Мой приятель заинтересовался ими случайно. Однажды на питерских курсах "лайвспринга" одна из участниц вошла в регрессивное состояние. 28-летняя женщина начала вести себя как 10-летняя девочка. В том далеком возрасте она помогала своей матери в детских яслях - та была то ли нянечкой, то ли воспитательницей. И вот степенная дама вдруг начала видеть в людях - в коллегах, сотрудниках, в родственниках - маленьких обкаканных детей. И она вела себя с ними соответствующим образом. Ее возили к выдающимся врачам, но ничего не помогало. Над руководством курсов нависла темная туча. В конце концов женщину отвезли к Доку, но и он, не отыскав никаких опор для общения, развел руками и сказал свое "простите".</w:t>
      </w:r>
    </w:p>
    <w:p>
      <w:pPr>
        <w:pStyle w:val="Style15"/>
        <w:jc w:val="both"/>
        <w:rPr>
          <w:rFonts w:ascii="Times New Roman" w:hAnsi="Times New Roman" w:cs="Times New Roman"/>
        </w:rPr>
      </w:pPr>
      <w:r>
        <w:rPr>
          <w:rFonts w:cs="Times New Roman" w:ascii="Times New Roman" w:hAnsi="Times New Roman"/>
        </w:rPr>
        <w:tab/>
        <w:t>Однако мысли о несчастной женщине тревожили его, и вдруг в одном из осознанных сновидений он оказался в лабиринте. Вернее, вышло наоборот - он оказался там и вошел в осознанное сновидение. Рядом с ним стояла та женщина. Стены тоннеля сжимались вокруг них, и Док потащил тетю к предполагаемому выходу. Короче, он вытащил ее из тоннеля, а на утро ему позвонили радостные коллеги и сообщили, что женщина чудесным образом избавилась от регрессии. И случилось сие событие именно в ту ночь.</w:t>
      </w:r>
    </w:p>
    <w:p>
      <w:pPr>
        <w:pStyle w:val="Style15"/>
        <w:jc w:val="both"/>
        <w:rPr>
          <w:rFonts w:ascii="Times New Roman" w:hAnsi="Times New Roman" w:cs="Times New Roman"/>
        </w:rPr>
      </w:pPr>
      <w:r>
        <w:rPr>
          <w:rFonts w:cs="Times New Roman" w:ascii="Times New Roman" w:hAnsi="Times New Roman"/>
        </w:rPr>
        <w:tab/>
        <w:t>Позже Доку удалось исцелить таким же образом слепую девочку. Ее случай предполагал деформацию зрительных нервов. То есть зрение ей нельзя было вернуть стопроцентно. А он увел ее из лабиринта, и она прозрела.</w:t>
      </w:r>
    </w:p>
    <w:p>
      <w:pPr>
        <w:pStyle w:val="Style15"/>
        <w:jc w:val="both"/>
        <w:rPr>
          <w:rFonts w:ascii="Times New Roman" w:hAnsi="Times New Roman" w:cs="Times New Roman"/>
        </w:rPr>
      </w:pPr>
      <w:r>
        <w:rPr>
          <w:rFonts w:cs="Times New Roman" w:ascii="Times New Roman" w:hAnsi="Times New Roman"/>
        </w:rPr>
        <w:tab/>
        <w:t>Зачем я все это рассказываю? А затем, чтобы показать вам, насколько таинственно наше сознание, и какие открытия может принести нам анализ сновидений. Психологи считают, что архетип лабиринтов - это проекция недугов, проблем и нерешенных задач повседневной реальности. Те, кто составляли карты сновидений, не согласны с ними. Для них, лабиринты - это ловушки внимания. И что интересно, эти "ловушки" растут, развиваются и служат обителью для многих видов олли. Если представить карту сновидения вытянутым вверх прямоугольником, где краями будут граничные области человеческого восприятия, и если провести диагональ с юго-запада на северо-восток, то зона лабиринтов окажется расположенной на юго-восточной параболле относительно указанной диагонали. Но исследовать лабиринт опасно. Об этом говорил и Карлос Кастанеда. Для таких путешествий в сознание необходим врожденный дар. И если обычное сновидение растаскивает концентрацию внимания за несколько минут, то лабиринт высасывает ее почти мгновенно.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Ответы на вопросы.</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i/>
        </w:rPr>
        <w:t xml:space="preserve">1. Можно ли картографировать вселенную, окружающий мир и мир сновидений? </w:t>
      </w:r>
      <w:r>
        <w:rPr>
          <w:rFonts w:cs="Times New Roman" w:ascii="Times New Roman" w:hAnsi="Times New Roman"/>
        </w:rPr>
        <w:t xml:space="preserve">- Да. Это уже делается с древнейших времен, о чем свидетельствуют карты, глобусы и рисунки шаманов. Для ориентации в пространстве используется несколько систем (к примеру, декартова, а также система угловых координат). Ориентация необходима в любых областях человеческого знания, в том числе она нужна для сновидящих. Вспомни, как дон Хуан постоянно спрашивал Кастанеду - откуда прилетели вестники, с юга или севера? куда его нес ручей, в каком направлении? </w:t>
      </w:r>
      <w:r>
        <w:rPr>
          <w:rFonts w:cs="Times New Roman" w:ascii="Times New Roman" w:hAnsi="Times New Roman"/>
          <w:i/>
        </w:rPr>
        <w:t xml:space="preserve">2. Зачем необходимо составлять карту сновидения? </w:t>
      </w:r>
      <w:r>
        <w:rPr>
          <w:rFonts w:cs="Times New Roman" w:ascii="Times New Roman" w:hAnsi="Times New Roman"/>
        </w:rPr>
        <w:t>- Во-первых, это неделание сна, то есть акцент внимания ставится не на внутренний диалог (который, как верно заметил Рей, пробрался и в наши сновидения), а на то, что многие люди никогда в сновидениях не выделяли - на местность, где происходят события снов.</w:t>
      </w:r>
    </w:p>
    <w:p>
      <w:pPr>
        <w:pStyle w:val="Style15"/>
        <w:jc w:val="both"/>
        <w:rPr>
          <w:rFonts w:ascii="Times New Roman" w:hAnsi="Times New Roman" w:cs="Times New Roman"/>
        </w:rPr>
      </w:pPr>
      <w:r>
        <w:rPr>
          <w:rFonts w:cs="Times New Roman" w:ascii="Times New Roman" w:hAnsi="Times New Roman"/>
        </w:rPr>
        <w:tab/>
        <w:t>Во-вторых, при составлении карты сновидений происходит пересмотр снов. Споры о важности такого действия настолько же бесперспективны, как и споры о пересмотре жизни. Считаете нужным - делайте. Это способ обретения силы и знания. Дело добровольное. Моя бабушка, к примеру, этим не занималась, и дедушка - тоже. :)) В-третьих, составление карты было стратегическим приемом "хакеров сновидений". Конечный эффект этого приема можно описать как "взрывное" воспоминание почти всех сновидений жизни. Воспоминание не в плане того, что я сказал кому-то и что мне потом ответили. Нет, это воспоминание тех мест, где я был в своих сновидениях - то бишь, тех позиций точки сборки, которые вовлекались в сновидения. Именно тогда у многих сновидящих начинается стабильное видение осознанных сновидений. Именно тогда они начинают задумываться над тем, а что делать дальше? Каким намерением обеспечить себе дальнейший поиск знания и свободы? 3. Все люди время от времени видят в сновидениях лабиринты, гигантские сооружения и граничные пределы личного пространства, за которые им никак не удается пройти. Они видят сходные сны, со сходными сюжетами и персонификациями. Психологи называют этот феномен архетипизацией и усматривают в нем некий общечеловеческий пласт сознания. (Мы с тобой могли бы посоветовать им почитать Кастанеду, и они бы поняли тогда, что речь идет о человеческой полосе сознания.) Да, лабиринты - вещь символическая. Это проявление каких-то энергетических составляющих вселенной. Наш разум преобразует их в шаблон, который по абсолютно непонятным причинам видится людьми как лабиринт.</w:t>
      </w:r>
    </w:p>
    <w:p>
      <w:pPr>
        <w:pStyle w:val="Style15"/>
        <w:jc w:val="both"/>
        <w:rPr>
          <w:rFonts w:ascii="Times New Roman" w:hAnsi="Times New Roman" w:cs="Times New Roman"/>
        </w:rPr>
      </w:pPr>
      <w:r>
        <w:rPr>
          <w:rFonts w:cs="Times New Roman" w:ascii="Times New Roman" w:hAnsi="Times New Roman"/>
        </w:rPr>
        <w:tab/>
        <w:t>...А насчет того, почему люди попадают в лабиринты, могу высказать свое мнение.</w:t>
      </w:r>
    </w:p>
    <w:p>
      <w:pPr>
        <w:pStyle w:val="Style15"/>
        <w:jc w:val="both"/>
        <w:rPr>
          <w:rFonts w:ascii="Times New Roman" w:hAnsi="Times New Roman" w:cs="Times New Roman"/>
        </w:rPr>
      </w:pPr>
      <w:r>
        <w:rPr>
          <w:rFonts w:cs="Times New Roman" w:ascii="Times New Roman" w:hAnsi="Times New Roman"/>
        </w:rPr>
        <w:tab/>
        <w:t>Лабиринт - это часть программы, вложенной в наше сознание летунами. Лабиринт - это программный "червь", который развивается в нас, растет, пожирает энергоресурсы и память, а затем заменяет человека собой, своими законами и правилами. Вот почему я считаю Дока чудаком - он обречен на поражение в своей битве с летунами. И в то же время я глубоко уважаю его. Он борется с ними! Я знаю, что летуны - лишь персонификация неких сил или энергий. Поэтому "хакеры" решили "взломать" их импринт - ту "вставочку", которая отучила нас быть свободными.</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Начальные инструкции.</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Первое, что нужно сновидящему на стадии 00.doc, это дневник сновидений. Сны бывают 4-х типов: "бредовая петля", 100%-я болтовня, сон с элементами действия и так называемое "прозрачное сновидение". Можете оспаривать эту классификацию, добавлять или отнимать номинанты, но суть проста - 4 вида, и все. Осознанные сновидения не являются снами. Первые два типа - очень полезн... но на стадиях 07-09.doc. Оптимальными для начала яляются сны 3-го вида. Интересно отметить, что сны первого вида снятся при перегрузке нервной системы - причем всю ночь, то есть все 5-6 периодов REM-снов. Сны 2-го типа снятся во 2-4 периоде REM-сна. Нужные нам сны с действием - это 1,5,6 период REM-снов. То есть лучше всего вспоминать последний сон. Как вспоминать (так, чтобы ежедневно)? Настройка ставится на фазу просыпания. Просыпаться надо медленно и с намерением вспомнить сон. Это дело деликатное и личное. Каждый сам находит пути и способы осуществления этой задачи. Проснулись, вспомнили, записали в дневничок. Похмелье, подруга в постели, дела - все по боку. </w:t>
      </w:r>
    </w:p>
    <w:p>
      <w:pPr>
        <w:pStyle w:val="Style15"/>
        <w:ind w:firstLine="720"/>
        <w:jc w:val="both"/>
        <w:rPr>
          <w:rFonts w:ascii="Times New Roman" w:hAnsi="Times New Roman" w:cs="Times New Roman"/>
          <w:lang w:val="en-US"/>
        </w:rPr>
      </w:pPr>
      <w:r>
        <w:rPr>
          <w:rFonts w:cs="Times New Roman" w:ascii="Times New Roman" w:hAnsi="Times New Roman"/>
        </w:rPr>
        <w:t xml:space="preserve">Первые шаги требуют огромной воли. Вести записи необходимо каждый день. В принципе, есть три переломных момента. Первый - заставить себя вести дневник. Как вести дневник? Приснился сон. Ты его вспомнил. Рисуешь в дневнике план местности (старайся подробнее, потом пригодится). Рядом кратко описываешь контекст сна. Далее, свои ассоциации с этим сном, мысли и прочее. Далее, ставишь на страничке порядковый номер. Собираешь около 20-30 таких страничек. Ждешь слияния снов. (На самом деле мы все живем во сне на малом пятачке пространства То есть, рано или поздно, отдельные сны начинают сливаться.) Если не терпится, начинай расставлять номера сновидений на чистом листе бумаги. Просто доверься интуиции. Мой совет: карту сновидений расположи зеркально - сверху юг, снизу север, справа - запад, слева - восток. Сновиденный и повседневный миры - это отраженные проекции друг друга. Фокальная точка - ты. Ориентиры: Карта ограничена так называемыми граничными областями. Южная граница, почти наверняка, будет связана с детством - река, море, горы, океан, череда холмов. Она не сдвигается при прогрессе сновидений. Северная граница сдвигается постепенно. На востоке у многих "слепое пятно". То есть, имеются какие-то элементы восточного сектора, но там куча неизведанных мест. Западный сектор стабилен и ограничен обычно рекой, за которой виднеются горы. </w:t>
      </w:r>
    </w:p>
    <w:p>
      <w:pPr>
        <w:pStyle w:val="Style15"/>
        <w:ind w:firstLine="720"/>
        <w:jc w:val="both"/>
        <w:rPr>
          <w:rFonts w:ascii="Times New Roman" w:hAnsi="Times New Roman" w:cs="Times New Roman"/>
          <w:lang w:val="en-US"/>
        </w:rPr>
      </w:pPr>
      <w:r>
        <w:rPr>
          <w:rFonts w:cs="Times New Roman" w:ascii="Times New Roman" w:hAnsi="Times New Roman"/>
        </w:rPr>
        <w:t xml:space="preserve">Я побывал во многих странах, а в России не жил только на Дальнем Севере и Дальнем Востоке, но на моей сновиденной карте есть только один город. Он включает в себя элементы многих других городов - фактически, это шаблон понятия "город". На южной половине карты находится гигантское сооружение, которое многими воспринимается либо как многоэтажный вокзал/станция/аэропорт, либо как гора/Олимп/лестница в небо/и так далее. Это гигантское сооружение флуктуирует на многих картах, сдвигаясь то югу, то к центру карты. В центре карты - твой родной дом. В северо- восточной секторе - зоны катаклизмов, места различных духовных школ, зоны кошмаров и т.д. В этом секторе с тобой будут встречаться другие сновидящие и некоторые "лазутчики". В северо-западном углу располагается непонятный феномен, который ты рассмотришь хорошо только в момент смерти. Эдакая "дыра", куда стекает западная и северные реки. Об этом поговорим потом. </w:t>
      </w:r>
    </w:p>
    <w:p>
      <w:pPr>
        <w:pStyle w:val="Style15"/>
        <w:ind w:firstLine="720"/>
        <w:jc w:val="both"/>
        <w:rPr>
          <w:rFonts w:ascii="Times New Roman" w:hAnsi="Times New Roman" w:cs="Times New Roman"/>
          <w:lang w:val="en-US"/>
        </w:rPr>
      </w:pPr>
      <w:r>
        <w:rPr>
          <w:rFonts w:cs="Times New Roman" w:ascii="Times New Roman" w:hAnsi="Times New Roman"/>
        </w:rPr>
        <w:t xml:space="preserve">На карте имеются очень стабильные и неизменные места, но есть и зоны трансмутаций, где все меняется. Зоны трансмутаций являются входами в нижние миры. Примерно на середине карты и к западу есть огромный котлован, в котором располагается шаблон "индустрии". Когда навестишь это место, поймешь. Рай - в юго- восточном углу. Очень красивое место, но меня поразило, насколько оно маленькое и... ммм... деревенское. В сновиденном мире много ловушек внимания - лабиринты, тюрьма (гигантский компьютер), отчий дом и т.д. В этих местах хранятся части нас самих. Это некие части нашего сознания, заключенные в отдельные носители информации. Тему ловушек опять-таки лучше рассматривать позже. Особенно, когда ты побываешь в "заповеднике" и получишь/вернешь порядочную порцию своей "светимости". На карте имеются ж/д. Считай их бонусами. Каждая ж/д персонифицирует классный способ перемещения точки сборки. Короче, об этом можно говорить бесконечно. Начни, я помогу.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Ghost Cat Сон.</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Самые лучшие сны у меня и были последние. Причем записывать мне их не понадобилось, я запомнил их намертво, и весь день вспоминал детали. Самый первый сон был очень толтекский. В нем некто показывал мне лес, который находился позади электростанции с двумя высокими башнями, чем то напоминающими православные церкви, и говорил, что за этой электростанцией (power station) - места, куда не ступала нога человека. Дело происходило где-то на севере. Лежал неглубокий снег, из под которого пятнами выступала зеленая трава. Я помню еще поразился тому, что такая зеленая трава под снегом. Электростанция вначале была скрыта за холмом, и этот некто, лесничий, как я понял, отвел меня в сторону, влево, и тут я увидел, что за холмом скрывалась электростанция и лес за ней. Но это не было полностью осознанное сновидение. Кстати, как определить где север? По тем признакам, что ты описал? Я пока не видел солнца в моих снах. Я полагал, что лес в моем сне был на востоке, но думаю это потому, что на карте России Сибирь на востоке. Так что это под вопросом. </w:t>
      </w:r>
    </w:p>
    <w:p>
      <w:pPr>
        <w:pStyle w:val="Style15"/>
        <w:ind w:firstLine="720"/>
        <w:jc w:val="both"/>
        <w:rPr>
          <w:rFonts w:ascii="Times New Roman" w:hAnsi="Times New Roman" w:cs="Times New Roman"/>
          <w:lang w:val="en-US"/>
        </w:rPr>
      </w:pPr>
      <w:r>
        <w:rPr>
          <w:rFonts w:cs="Times New Roman" w:ascii="Times New Roman" w:hAnsi="Times New Roman"/>
        </w:rPr>
        <w:t xml:space="preserve">Пока что я намереваюсь в следующих моих снах обращать внимание на местность, естественная реакция в случае если бы я попал в незнакомый город. В первую очередь я бы попытался сориентироваться. В снах почему-то все внимание на персонажи и события, а не на местность. До встречи с тобой мне и в голову не приходила эта странность. Карту обязательно буду составлять. Насчет зеркал в сновидениях, меня предупреждали, что вещь это очень опасная. Ссылались на Кастанеду, но я пока не нашел, где у него про зеркала в снах. Единственное место, которое я помню, это где они использовали зеркало, что бы вытащить существо из другого мира. Делать им было нечего. Так что отправь своего дубля обратно в зеркало, если он тебе не нужен. Или научись с ним общаться и сотрудничать, иначе кроме неприятных последствий ничего не будет.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иги Ответы на вопросы.</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i/>
        </w:rPr>
        <w:t>Зачем необходимо составлять карту сновидения?</w:t>
      </w:r>
      <w:r>
        <w:rPr>
          <w:rFonts w:cs="Times New Roman" w:ascii="Times New Roman" w:hAnsi="Times New Roman"/>
        </w:rPr>
        <w:t xml:space="preserve"> - Во-первых, это неделание сна, то есть акцент внимания ставится не на внутренний диалог (который, как верно заметил Рей, пробрался и в наши сновидения), а на то, что многие люди никогда в сновидениях не выделяли - на местность, где происходят события снов.</w:t>
      </w:r>
    </w:p>
    <w:p>
      <w:pPr>
        <w:pStyle w:val="Style15"/>
        <w:jc w:val="both"/>
        <w:rPr>
          <w:rFonts w:ascii="Times New Roman" w:hAnsi="Times New Roman" w:cs="Times New Roman"/>
          <w:i/>
          <w:i/>
          <w:lang w:val="en-US"/>
        </w:rPr>
      </w:pPr>
      <w:r>
        <w:rPr>
          <w:rFonts w:cs="Times New Roman" w:ascii="Times New Roman" w:hAnsi="Times New Roman"/>
        </w:rPr>
        <w:tab/>
      </w:r>
      <w:r>
        <w:rPr>
          <w:rFonts w:cs="Times New Roman" w:ascii="Times New Roman" w:hAnsi="Times New Roman"/>
          <w:i/>
        </w:rPr>
        <w:t xml:space="preserve">Сергей, меня вот что смущает. Во многих снах не все переводится в образы. Главное - это атмосфера сна. Именно ее я запоминаю, и потом, если хочу вспомнить сон, то вспоминаю эту атмосферу, и через нее вспоминается все остальное. А атмосфера сна, конечно, отчасти выражается образами сна (типа замкнутое-открытое, темное-светлое и т.д.), но не точно и без детализации. Да и зачем ее выражать, когда можно воспринимать и запоминать ее в чистом виде? Понимаешь, не ягуара или тощего длинного страшного человека, а присутствие. Саму атмосферу этого существа. Как Ла Горда делала. Мне кажется, одна из важнейших задач для сновидящего (и для видящего) - это научиться хорошо различать эту атмосферу. Различать не как теплое-холодное, а гораздо более детально, глубоко и полно. Это - универсальный язык вселенной. Не символы для объектов, а сами объекты. </w:t>
      </w:r>
    </w:p>
    <w:p>
      <w:pPr>
        <w:pStyle w:val="Style15"/>
        <w:ind w:firstLine="720"/>
        <w:jc w:val="both"/>
        <w:rPr>
          <w:rFonts w:ascii="Times New Roman" w:hAnsi="Times New Roman" w:cs="Times New Roman"/>
          <w:i/>
          <w:i/>
          <w:lang w:val="en-US"/>
        </w:rPr>
      </w:pPr>
      <w:r>
        <w:rPr>
          <w:rFonts w:cs="Times New Roman" w:ascii="Times New Roman" w:hAnsi="Times New Roman"/>
          <w:i/>
        </w:rPr>
        <w:t xml:space="preserve">Атмосфера объекта несет полную информацию о нем. Но не переведенную в символы. Не проинтерпретированную. Отказаться от образов и вспомнить, в каком месте какая атмосфера была. Мы автоматически интерпретируем ее как образы, но это всего лишь интерпретация. Даже дон Хуан говорил, что он видит то же самое место в сновиденном мире иначе, чем КК. А мир тот же самый. Помните прогулку по базару? Собственно, когда ты начал говорить про карты, я подумала, что карту надо составить не из картинок, а из тонких ощущений. (Естественно, при этом внимание тоже переводится со внутреннего диалога вовне.) Но я не очень представляю, как можно ориентировать их в пространстве. Наверно, можно. Но... К чему их привязать? Какая точка отсчета? Обычно во сне присутствует единственная точка отсчета - ты сам. Можно сказать "справа-слева, вверху-внизу" и т.п. Но... это как бы не очень удобно для картографии. Потому что ты всегда в центре, а все остальное - вокруг тебя. Оно всегда вокруг тебя. И оно будет налагаться одно на другое, если взять разные сны. </w:t>
      </w:r>
    </w:p>
    <w:p>
      <w:pPr>
        <w:pStyle w:val="Style15"/>
        <w:ind w:firstLine="720"/>
        <w:jc w:val="both"/>
        <w:rPr>
          <w:rFonts w:ascii="Times New Roman" w:hAnsi="Times New Roman" w:cs="Times New Roman"/>
          <w:i/>
          <w:i/>
          <w:lang w:val="en-US"/>
        </w:rPr>
      </w:pPr>
      <w:r>
        <w:rPr>
          <w:rFonts w:cs="Times New Roman" w:ascii="Times New Roman" w:hAnsi="Times New Roman"/>
          <w:i/>
        </w:rPr>
        <w:t>Нужно ввести еще одно измерение. Может быть, отмечать сны на собственном теле? Скажем, сегодняшний сон - в этой точке, вчерашний - в той. Точки, правда, получаются не на физическом теле. Опять же, что идентифицирует сон? Его атмосфера. Его определяющий фон, я писала когда-то про него. И где находится точка, однозначно соответствующая определяющему фону? Только не говорите мне, что это положение ТС. Сама знаю, но только что это дает практически, если я не вижу свою ТС и не умею перемещать ее по своему желанию вправо-вверх на 2,17 мм... :))) Что-нибудь такое, за что можно ухватиться? Если я попадаю в какое-то место во сне, в котором я когда-то была, то я узнаю его именно по его атмосфере, а вовсе не по интерьеру/ландшафту. И кроме того, мне никогда не снятся в точности те же самые образы. Например, мне много раз снилось здание вуза, где я училась, или моя школа, но образы никогда не повторялись. Всегда было что-то другое.</w:t>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jc w:val="both"/>
        <w:rPr/>
      </w:pPr>
      <w:r>
        <w:rPr>
          <w:rFonts w:cs="Times New Roman" w:ascii="Times New Roman" w:hAnsi="Times New Roman"/>
          <w:i/>
        </w:rPr>
        <w:tab/>
      </w:r>
      <w:r>
        <w:rPr>
          <w:rFonts w:cs="Times New Roman" w:ascii="Times New Roman" w:hAnsi="Times New Roman"/>
        </w:rPr>
        <w:t xml:space="preserve"> </w:t>
      </w:r>
      <w:r>
        <w:rPr>
          <w:rFonts w:cs="Times New Roman" w:ascii="Times New Roman" w:hAnsi="Times New Roman"/>
          <w:b/>
          <w:i/>
        </w:rPr>
        <w:t xml:space="preserve">Сергей Изриги: </w:t>
      </w:r>
      <w:r>
        <w:rPr>
          <w:rFonts w:cs="Times New Roman" w:ascii="Times New Roman" w:hAnsi="Times New Roman"/>
        </w:rPr>
        <w:t>Конечный эффект этого приема можно описать как "взрывное" воспоминание почти всех сновидений жизни. Воспоминание не в плане того, что я сказал кому-то и что мне потом ответили. Нет, это воспоминание тех мест, где я был в своих сновидениях - то бишь, тех позиций точки сборки, которые вовлекались в сновидения. Именно тогда у многих сновидящих начинается стабильное видение осознанных сновидений.</w:t>
      </w:r>
    </w:p>
    <w:p>
      <w:pPr>
        <w:pStyle w:val="Style15"/>
        <w:jc w:val="both"/>
        <w:rPr/>
      </w:pPr>
      <w:r>
        <w:rPr>
          <w:rFonts w:cs="Times New Roman" w:ascii="Times New Roman" w:hAnsi="Times New Roman"/>
        </w:rPr>
        <w:tab/>
      </w:r>
      <w:r>
        <w:rPr>
          <w:rFonts w:cs="Times New Roman" w:ascii="Times New Roman" w:hAnsi="Times New Roman"/>
          <w:i/>
        </w:rPr>
        <w:t>Вот это было бы здорово. Но только вот с картой не всегда понятно. Мне иногда снятся совершенно неописуемые пространства. Все ощущения конкретные, а вот где оно, как ориентировано и т.д. - абсолютно неясно. Как бы даже и вопрос такой неуместен.</w:t>
      </w:r>
    </w:p>
    <w:p>
      <w:pPr>
        <w:pStyle w:val="Style15"/>
        <w:jc w:val="both"/>
        <w:rPr>
          <w:rFonts w:ascii="Times New Roman" w:hAnsi="Times New Roman" w:cs="Times New Roman"/>
          <w:i/>
          <w:i/>
        </w:rPr>
      </w:pPr>
      <w:r>
        <w:rPr>
          <w:rFonts w:cs="Times New Roman" w:ascii="Times New Roman" w:hAnsi="Times New Roman"/>
          <w:i/>
        </w:rPr>
        <w:tab/>
        <w:t>А кстати, вот еще проблема. Ну, даже, допустим, тебе снится комната. Ничего другого, только эта комната. Как ты узнаешь, где тут юг, где восток? Действие происходит в комнате, ты из нее никуда не выходишь, Солнце в окно не светит, компаса нет. Потом другой сон. Ни до, ни после ты в этой комнате не бывал. Как поместить ее на карту? В какое место? В какой ориентации? Она вырвана, она - обрывок. А вот если "картографировать" по другим признакам, скажем, по освещению, то уже можно систематизировать. Скажем, 1) темные места; 2) полумрак; 3) яркий свет. По тяжести-легкости тоже можно. По объему пространства вокруг тебя. И т.д.</w:t>
      </w:r>
    </w:p>
    <w:p>
      <w:pPr>
        <w:pStyle w:val="Style15"/>
        <w:jc w:val="both"/>
        <w:rPr/>
      </w:pPr>
      <w:r>
        <w:rPr>
          <w:rFonts w:cs="Times New Roman" w:ascii="Times New Roman" w:hAnsi="Times New Roman"/>
          <w:i/>
        </w:rPr>
        <w:tab/>
      </w:r>
      <w:r>
        <w:rPr>
          <w:rFonts w:cs="Times New Roman" w:ascii="Times New Roman" w:hAnsi="Times New Roman"/>
          <w:b/>
          <w:i/>
        </w:rPr>
        <w:t>Сергей Изриги:</w:t>
      </w:r>
      <w:r>
        <w:rPr>
          <w:rFonts w:cs="Times New Roman" w:ascii="Times New Roman" w:hAnsi="Times New Roman"/>
        </w:rPr>
        <w:t xml:space="preserve"> Именно тогда они начинают задумываться над тем, а что делать дальше? </w:t>
      </w:r>
    </w:p>
    <w:p>
      <w:pPr>
        <w:pStyle w:val="Style15"/>
        <w:ind w:firstLine="720"/>
        <w:jc w:val="both"/>
        <w:rPr/>
      </w:pPr>
      <w:r>
        <w:rPr>
          <w:rFonts w:cs="Times New Roman" w:ascii="Times New Roman" w:hAnsi="Times New Roman"/>
          <w:b/>
          <w:i/>
        </w:rPr>
        <w:t>Maxx:</w:t>
      </w:r>
      <w:r>
        <w:rPr>
          <w:rFonts w:cs="Times New Roman" w:ascii="Times New Roman" w:hAnsi="Times New Roman"/>
        </w:rPr>
        <w:t xml:space="preserve"> </w:t>
      </w:r>
      <w:r>
        <w:rPr>
          <w:rFonts w:cs="Times New Roman" w:ascii="Times New Roman" w:hAnsi="Times New Roman"/>
          <w:i/>
        </w:rPr>
        <w:t xml:space="preserve">круто. А чего откладывать-то? Чего бы сейчас не задуматься? Конечный эффект - взрывное воспоминание. Это что, цель такая? </w:t>
      </w:r>
    </w:p>
    <w:p>
      <w:pPr>
        <w:pStyle w:val="Style15"/>
        <w:ind w:firstLine="720"/>
        <w:jc w:val="both"/>
        <w:rPr>
          <w:rFonts w:ascii="Times New Roman" w:hAnsi="Times New Roman" w:cs="Times New Roman"/>
        </w:rPr>
      </w:pPr>
      <w:r>
        <w:rPr>
          <w:rFonts w:cs="Times New Roman" w:ascii="Times New Roman" w:hAnsi="Times New Roman"/>
        </w:rPr>
        <w:t>Не конечная цель. Промежуточная. :) Человек не обретет целостности себя до тех пор, пока не вспомнит все свои сны. Ведь целостность себя - это осознавать себя во всех положениях ТС, где ты был. Чтобы ничего не оставалось за кадром, чтобы не было "другого тебя". Ты - единый, цельный, помнишь все, что с тобой было.</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i/>
        </w:rPr>
        <w:t>Сергей Изриги:</w:t>
      </w:r>
      <w:r>
        <w:rPr>
          <w:rFonts w:cs="Times New Roman" w:ascii="Times New Roman" w:hAnsi="Times New Roman"/>
        </w:rPr>
        <w:t xml:space="preserve"> Да, лабиринты - вещь символическая. Это проявление каких-то энергетических составляющих вселенной. Наш разум преобразует их в шаблон, который по абсолютно непонятным причинам видится людьми как лабиринт. Вот K. полагает, что зерно этого шаблона закладывается в наше сознание в пренатальный (дородовой) период. И тут возникают вопросы: кем закладывается, как? и с какой целью? (А ты говоришь, что здесь нет причин для анализа.) Я полагаю, что во вселенной действительно есть эти самые лабиринты. Потому что во вселенной есть трубы, которые соединяются. Есть такой образчик во вселенной. Кишки, норы, пещеры, мир неоргаников (?) :) Никто специально в нас не закладывает этого образа. Это универсальная модель, которой мы располагаем, будучи частью универсум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Электростанция.</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Я насчет электростанции. У меня на карте она тоже есть. Справа от нее тянется лес, в котором находится какой-то странный санаторий (типа для заразных больных). Я бродил около, но туда не заходил. Кстати, лесочек этот находится на северо-северо-востоке, и на южной его части имеется местечко, названное одной дамочкой "Ведьминым лесом". Там можно встретить очень необычное олли - олли-союзника. Если при встрече не обделаться с перепугу, оно многому может научить. Я ходил туда раз 20. Первый случай был таким - мы сидели с двумя членами группы в доме учителей. Это дом, в котором все встречают своего духовного учителя. Первая комната типа веранды, с земляным полом. И этот пол постоянно подметает какая-то женщина. Обычно виден только ее мощный зад. Вторая комната, как вытянутый прямоугольник. Все ученики или члены группы учителя сидят на полу. Сам он у дальней от входа узкой стены. Когда ты появляешься, то садишься слева от него. Потом тебя переводят во второе внимание (я помню лишь смутные картины), затем ты выходишь в первое внимание и оказываешься уже справа от учителя (обычно на спине и в жалком виде). Вспомни, это было со всеми нами.</w:t>
      </w:r>
    </w:p>
    <w:p>
      <w:pPr>
        <w:pStyle w:val="Style15"/>
        <w:jc w:val="both"/>
        <w:rPr>
          <w:rFonts w:ascii="Times New Roman" w:hAnsi="Times New Roman" w:cs="Times New Roman"/>
        </w:rPr>
      </w:pPr>
      <w:r>
        <w:rPr>
          <w:rFonts w:cs="Times New Roman" w:ascii="Times New Roman" w:hAnsi="Times New Roman"/>
        </w:rPr>
        <w:tab/>
        <w:t>Короче, сидим мы, ждем учителя, вдруг эта женщина, которая подметала пол, повернулась ко мне, взмахнула веником, и я полетел. Сон осознанный, концентрация немного нарушилась, потом, бац, я в сцене, где из двухэтажного дома эвакуируют людей - типа внутри находится alien и типа очень злобный и опасный. Причем опасный не по жизни и смерти, а для души. Все бегают, эвакуируются, а я зашел внутрь и попал в какой-то кабинет - типа медицинский. Кушетка, стол, весы и компьютер. За компьютером сидит женщина. Она повернулась ко мне, и я чуть не описался. У нее были глаза нагваля. Вспомни, ты их тоже видел. Взгляд чужеродного сознания, черный, блестящий,поглощающий всего тебя. Меня вытряхнуло в обычный сон. Потом я пару раз приходил на это место и искал ее. Того дома уже не было. Но я нашел какую-то хибару, типа сарая, залез в него и долго ждал. Без результата.</w:t>
      </w:r>
    </w:p>
    <w:p>
      <w:pPr>
        <w:pStyle w:val="Style15"/>
        <w:jc w:val="both"/>
        <w:rPr>
          <w:rFonts w:ascii="Times New Roman" w:hAnsi="Times New Roman" w:cs="Times New Roman"/>
        </w:rPr>
      </w:pPr>
      <w:r>
        <w:rPr>
          <w:rFonts w:cs="Times New Roman" w:ascii="Times New Roman" w:hAnsi="Times New Roman"/>
        </w:rPr>
        <w:tab/>
        <w:t>А потом случилось ужасное событие. Наяву.</w:t>
      </w:r>
    </w:p>
    <w:p>
      <w:pPr>
        <w:pStyle w:val="Style15"/>
        <w:jc w:val="both"/>
        <w:rPr>
          <w:rFonts w:ascii="Times New Roman" w:hAnsi="Times New Roman" w:cs="Times New Roman"/>
        </w:rPr>
      </w:pPr>
      <w:r>
        <w:rPr>
          <w:rFonts w:cs="Times New Roman" w:ascii="Times New Roman" w:hAnsi="Times New Roman"/>
        </w:rPr>
        <w:tab/>
        <w:t>Я гостил у друга. Обычная девятиэтажка в центре большого города, лето, открытый на ночь балкон. Друг с женой уехали на дачу. Я спал в квартире один и внезапно проснулся от того, что щелкнул замок двери. Мне показалось, что это вор. Друг с женой не могли вернуться ночью. Я сбросил одеяло, приготовился к сражению в бандитами, и вдруг услышал кошмарный, никакими словами непередаваемый страшный голос: "Се-ро-о-жа! Я пришла!" Это была она - олли. Я ее тогда так и не увидел. Мне стало жутко плохо. Рвало, мутило, я обгадил всю спальную и до приезда хозяев напрасно пытался замыть следы своей слабости. А потом мы с этой олли подружились. Такая вот сказочка о силе.</w:t>
      </w:r>
    </w:p>
    <w:p>
      <w:pPr>
        <w:pStyle w:val="Style15"/>
        <w:jc w:val="both"/>
        <w:rPr>
          <w:rFonts w:ascii="Times New Roman" w:hAnsi="Times New Roman" w:cs="Times New Roman"/>
          <w:lang w:val="en-US"/>
        </w:rPr>
      </w:pPr>
      <w:r>
        <w:rPr>
          <w:rFonts w:cs="Times New Roman" w:ascii="Times New Roman" w:hAnsi="Times New Roman"/>
        </w:rPr>
        <w:tab/>
        <w:t xml:space="preserve">Ее (олли) видят многие. Можешь попробовать. От электростанции двигай на юго-восток. </w:t>
      </w:r>
    </w:p>
    <w:p>
      <w:pPr>
        <w:pStyle w:val="Style15"/>
        <w:ind w:firstLine="720"/>
        <w:jc w:val="both"/>
        <w:rPr/>
      </w:pPr>
      <w:r>
        <w:rPr>
          <w:rFonts w:cs="Times New Roman" w:ascii="Times New Roman" w:hAnsi="Times New Roman"/>
          <w:b/>
          <w:i/>
        </w:rPr>
        <w:t xml:space="preserve">Maxx </w:t>
      </w:r>
      <w:r>
        <w:rPr>
          <w:rFonts w:cs="Times New Roman" w:ascii="Times New Roman" w:hAnsi="Times New Roman"/>
          <w:i/>
        </w:rPr>
        <w:t>Картографировать сны - все равно, что волны в океане</w:t>
      </w:r>
      <w:r>
        <w:rPr>
          <w:rFonts w:cs="Times New Roman" w:ascii="Times New Roman" w:hAnsi="Times New Roman"/>
        </w:rPr>
        <w:t xml:space="preserve"> </w:t>
      </w:r>
      <w:r>
        <w:rPr>
          <w:rFonts w:cs="Times New Roman" w:ascii="Times New Roman" w:hAnsi="Times New Roman"/>
          <w:i/>
        </w:rPr>
        <w:t>Нет, знаете что я вам скажу про свои сновидения? У меня повторяется атмосфера сна - это да, бывает. Но вот образы во сне в точности теми же самыми никогда не бывают. Так что я вообще не представляю, как это можно картографировать.</w:t>
      </w:r>
    </w:p>
    <w:p>
      <w:pPr>
        <w:pStyle w:val="Style15"/>
        <w:jc w:val="both"/>
        <w:rPr/>
      </w:pPr>
      <w:r>
        <w:rPr>
          <w:rFonts w:cs="Times New Roman" w:ascii="Times New Roman" w:hAnsi="Times New Roman"/>
          <w:i/>
        </w:rPr>
        <w:tab/>
      </w:r>
      <w:r>
        <w:rPr>
          <w:rFonts w:cs="Times New Roman" w:ascii="Times New Roman" w:hAnsi="Times New Roman"/>
        </w:rPr>
        <w:t>это - нельзя. Это имеет значение только для тебя, хотя похожие вещи могут быть и у других людей. Картографировать это - все равно что наносить на карту волны в океане - их можно использовать только в текущий момент, научить других их использовать, но картографировать - разве что на пару секунд.</w:t>
      </w:r>
    </w:p>
    <w:p>
      <w:pPr>
        <w:pStyle w:val="Style15"/>
        <w:jc w:val="both"/>
        <w:rPr/>
      </w:pPr>
      <w:r>
        <w:rPr>
          <w:rFonts w:cs="Times New Roman" w:ascii="Times New Roman" w:hAnsi="Times New Roman"/>
        </w:rPr>
        <w:tab/>
        <w:t xml:space="preserve"> </w:t>
      </w:r>
      <w:r>
        <w:rPr>
          <w:rFonts w:cs="Times New Roman" w:ascii="Times New Roman" w:hAnsi="Times New Roman"/>
          <w:i/>
        </w:rPr>
        <w:t xml:space="preserve">В общем, ребята, я вообще не поняла, из-за чего разгорелся весь сыр-бор! :)))) </w:t>
      </w:r>
      <w:r>
        <w:rPr>
          <w:rFonts w:cs="Times New Roman" w:ascii="Times New Roman" w:hAnsi="Times New Roman"/>
        </w:rPr>
        <w:t>Нексус просто не понял, что предлагал Сергей! Нексус возражает против того, чтобы делать карту В сновидении, чтобы заниматься перепросмотром снов В сновидении. И не против того, чтобы вспоминать сны в бодрственном состоянии. Так это и есть то самое, что предлагает Сергей! Именно в бодрственном состоянии и нужно их вспоминать, "перепросматривать" - а составление карты (тоже в бодрственном состоянии! :) помогает систематизировать этот процесс. Это трюк, который якобы дает цель. Не просто так вспоминать сны, а составлять карту. Кроме того, этот трюк акцентирует внимание на тех деталях сна, на которые обычно мы не очень обращаем внимание. Если, скажем, тебе снится, что ты сидишь в комнате и разговариваешь со своим другом, то ты больше обращаешь внимание на тему разговора, нежели на то, какого цвета стул, на котором ты сидишь. Если в бодрствовании ты постоянно будешь пытаться вспоминать цвет стульев, на которых ты сидел во сне, то и во сне ты начнешь обращать на это внимание, соответственно, будут ломаться старые шаблоны поведения во сне, внимание сновидения будет становитсья более гибким. Это ли не здорово?! :) Что касается паранойи по поводу смотрения на руки, что, якобы человек потом уже и взгляд не может оторвать от рук, то покажите мне хоть одного такого!.. :)))) Ну, и потом, если уж тебе вредит какая-то конкретная практика, то это вполне может быть из-за твоих личных особенностей - скажем, у тебя есть склонность к навязчивым состояниям - но это не значит, что и у остальных это так. Просто не делай того, что тебе вредно, да и все! У каждого свой путь, мы выбираем то, что нам подходит, и не обязаны делать все от и до.</w:t>
      </w:r>
    </w:p>
    <w:p>
      <w:pPr>
        <w:pStyle w:val="Style15"/>
        <w:jc w:val="both"/>
        <w:rPr>
          <w:rFonts w:ascii="Times New Roman" w:hAnsi="Times New Roman" w:cs="Times New Roman"/>
        </w:rPr>
      </w:pPr>
      <w:r>
        <w:rPr>
          <w:rFonts w:cs="Times New Roman" w:ascii="Times New Roman" w:hAnsi="Times New Roman"/>
        </w:rPr>
        <w:tab/>
        <w:t>А что касается ведения дневника снов, то я готова подтвердить, что это отличная штука для начинающих. Я не знаю, почему ДХ возражал. Возможно, КК вел его неправильно. :)))) Сергей! Ты просил вопросы по существу. А вот был задан вопрос по существу, ответь пожалуйста: как узнать ориентацию в месте, где нет ни Солнца, ни часов, ни компаса? И как наносить на карту сны, если все они происходят в разных местах, никак не связанных между собой? Даже если мне снится как бы одно и то же место - допустим, вуз, где я училась, то мне никогда не снится в одном и том же виде. Некоторые его черты напоминают реальный вид моего вуза (внутри и снаружи), но многое отличается, причем, отличается КАЖДЫЙ РАЗ. Я не смогла бы составить карту этого места, потому что я не смогла бы попасть в то же самое место в другом сне. Каждый раз все новое! Хотя как бы то же самое место. Ты говоришь - зона трансмутаций. Но тогда я никогда не выходила за пределы этой зоны. Ну, и как ее картографировать? Кстати, ты говорил, что есть громадное сооружение. Но у меня во сне были разные сооружения больших размеров. Одно из них - небезысвестный Московский государственный университет, другое - какое-то здание с куполом, типа огромного цирка или ангара или крытого куполом стадиона - по-разному бывает. Я не говорю уже об обычных многоэтажках, они, вроде, поменьше.</w:t>
      </w:r>
    </w:p>
    <w:p>
      <w:pPr>
        <w:pStyle w:val="Style15"/>
        <w:jc w:val="both"/>
        <w:rPr/>
      </w:pPr>
      <w:r>
        <w:rPr>
          <w:rFonts w:cs="Times New Roman" w:ascii="Times New Roman" w:hAnsi="Times New Roman"/>
        </w:rPr>
        <w:tab/>
        <w:t xml:space="preserve"> </w:t>
      </w:r>
      <w:r>
        <w:rPr>
          <w:rFonts w:cs="Times New Roman" w:ascii="Times New Roman" w:hAnsi="Times New Roman"/>
          <w:i/>
        </w:rPr>
        <w:t>Нет, знаете что я вам скажу про свои сновидения? У меня повторяется атмосфера сна - это да, бывает. Но вот образы во сне в точности теми же самыми никогда не бывают. Так что я вообще не представляю, как это можно картографировать.</w:t>
      </w:r>
    </w:p>
    <w:p>
      <w:pPr>
        <w:pStyle w:val="Style15"/>
        <w:jc w:val="both"/>
        <w:rPr>
          <w:rFonts w:ascii="Times New Roman" w:hAnsi="Times New Roman" w:cs="Times New Roman"/>
        </w:rPr>
      </w:pPr>
      <w:r>
        <w:rPr>
          <w:rFonts w:cs="Times New Roman" w:ascii="Times New Roman" w:hAnsi="Times New Roman"/>
        </w:rPr>
        <w:tab/>
        <w:t>Может быть, не карту составить, а просто систематизировать сны по их общей атмосфере? Бывает, что во сне такое же ощущение/настроение, как и в каком-то другом сне. Записывать их в один раздел. :) И, я так полагаю, вряд ли можно даже эти ощущения/настроения словами передать ТОЧНО, все-таки это... ммм... нагваль... А то будет "я испытал длинную щекотку в неопределенной части себя"... :))))) Я думаю, можно как-то обозначить какие-то детали сновидения так, чтобы сам потом мог вспомнить - зацепиться за них и восстановить то сновидение. А потом уже, когда записей в каждом разделе накопится - проанализировать, что в них есть общего. Может быть, есть какие-то общие черты, кроме самой атмосферы/настроения сна? Правда, вот что можно сделать: завести, скажем, тетрадку с надписью "Мои сны" на обложке ;)))))) , и, действительно, записывать туда свои сны, и ставить номер - а, впрочем, зачем номер? Дату, а если несколько снов в один день, то тогда уже и номер. А с другого конца тетрадки отвести место под "разделы". Как появляется новое настроение во сне, так заводишь новый раздел и вписываешь туда дату (и номер) сновидения. А еще лучше это реализовать на компе! :))) База данных со сновидениями. :) .</w:t>
      </w:r>
    </w:p>
    <w:p>
      <w:pPr>
        <w:pStyle w:val="Style15"/>
        <w:jc w:val="both"/>
        <w:rPr>
          <w:rFonts w:ascii="Times New Roman" w:hAnsi="Times New Roman" w:cs="Times New Roman"/>
          <w:lang w:val="en-US"/>
        </w:rPr>
      </w:pPr>
      <w:r>
        <w:rPr>
          <w:rFonts w:cs="Times New Roman" w:ascii="Times New Roman" w:hAnsi="Times New Roman"/>
        </w:rPr>
        <w:tab/>
        <w:t xml:space="preserve"> </w:t>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Картографирование сновидений.</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Составление каких-либо карт – это, естественно, не цель, а метод. При составлении карты вы, знакомясь с окружающей средой, ориентируете себя в пространстве. Давайте представим некий компьютерный квест, где игровое пространство закрыто “туманом войны”. Аналогия с миром сновидений натянутая, но вполне приемлемая. Кто-нибудь из вас встречал компьютерные игры, миссия которых состояла бы в раскрытии карты? Нет. Но зато имеется много игр, в которых мы, убирая “туман войны” и раскрывая карту, находим решения квестовых миссий. Истинный геймер знает, что в накрученных играх без карты не обойтись. Ориентация в пространстве экономит время и силы, тогда как отсутствие карты преращает интересную игру в занудное блуждание по кругу. Составление карты сновидений – это метод, а не цель. Причем, карта сновидений не является сновиденным миром, так же как глобус не является земным шаром. Карта снов – это искусственно созданное пространство, в той или иной мере отражающее наше описание определенного набора сновидений. Карта не может описать все ваши сновидения. Она ограничена основополагающим выбором элементов – то есть, кто-то может картографировать местность сновидений, кто-то – совокупности ощущений, кто-то будет ставить акцент на другие компоненты сна. </w:t>
      </w:r>
    </w:p>
    <w:p>
      <w:pPr>
        <w:pStyle w:val="Style15"/>
        <w:ind w:firstLine="72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Хакеры сновидений” выбрали картографирование местности. Почему? Они решили, что это будет методом неделания сновиденного описания. При данном выборе сновидящий исключает часть внутреннего диалога, связанного со спрайтами снов. Спрайтами хакеры назвали персонажей наших сновидений. По мнению “хакеров”, сновидение – это пузырь восприятия, включающий в себя небольшое пространство, атрибутами которого могут быть спрайты и фон окружения. Некоторые сновидения не имеют ни спрайтов, ни фона. Давайте немного отвлечемся от темы и поговорим о классификациях снов. А этих классификаций – тысячи. К примеру, Патриция Гарфильд предлагает классификацию универсальных сновидений, которая подчеркивает эмоциональную составляющую и делит типы снов на пары противоположностей: сны о падении и сны о полетах; сны о потерях и сны о приобретениях и т.д. Это одна из наиболее элегантных классификаций, но она насчитывает около 36 видов сновидений. </w:t>
      </w:r>
    </w:p>
    <w:p>
      <w:pPr>
        <w:pStyle w:val="Style15"/>
        <w:ind w:firstLine="72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Хакеры” придумали свою классификацию и свели ее до 4-х видов: – бредовые петли (это обычно крайне схематизированные сны, с однообразно повторяющимися сюжетами; как правило они снятся людям во время болезней, в дни упадка сил и замороченности; хорошо запоминаются; во многих случаях “петли” крутятся все 5-6 периодов REM-сна; для начинающих сновидящих они практически бесполезны; для опытных юзеров являются прекрасной возможностью перехода в осознанные сновидения; и что интересно, “петли” часто имеют минимизированный фон окружения с почти полным отсутствием спрайтов; “хакеры” считают этот вид сновидений эквивалентом отладочной программы). – чат (сны, содержание которых на 80-90% состоит из болтовни, монологов и диалогов; обычно плохо запоминаются; чаще встречаются во 2,3,4-ом периодах REM-сна; при активной практике сновидящих трансформируются в 3 и 4 виды). – яркие сны (сновидения, с насыщенным фоном окружения, со сложным сюжетом и колоритными спрайтами; чаще встречаются в 1, 5 и 6-ом периоде REM-сна; поставляют сновидящим основной материал для создания карт.) – прозрачные сны (на начальных стадиях практики редки; хорошо запоминаются; часто неправильно интерпретируются как осознанные сновидения; вовлекают моменты осознания того, что ты спишь и знаешь, что ты спишь). </w:t>
      </w:r>
    </w:p>
    <w:p>
      <w:pPr>
        <w:pStyle w:val="Style15"/>
        <w:ind w:firstLine="72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Хакеры” считают, что ОСы вообще не являются сновидениями. Повторяю, это лишь одна из многих классификаций. По большому счету, она ничем не отличается от других, и я предложил ее вашему вниманию только для того, чтобы показать ограниченность сновиденной картографии (которая, как вы уже поняли, в основном, эксплуатирует 3 и 4 виды сновидений). Зачем нужна такая “бета-версия” (то есть, урезанная модель)? И почему бы не создать нечто более глобальное? Например, описание, похожее на таблицу Менделеева, где валентность чувств, столбцы визуалированных образов и концентрация на определенных энергетических центрах тела могли бы определять парадигму и ориентацию ощущений? (Во, блин, сказал!) Все эти вызовы в пределах вашей досягаемости. Вы прожили треть жизни в сновидениях и являетесь экспертами в этой области. Составляйте свои модели и классификации. Есть правило китайца Ю – сначала ты пашешь поле, а потом это поле питает тебя. “Попотейте” над своей моделью, ониатем модель будет работать на вас. А “хакеры” – лентяи. Поэтому они и сляпали “бета-версию”. Их метод – не врата сновидений. Обычный подкоп под стеной неизвестного. </w:t>
      </w:r>
    </w:p>
    <w:p>
      <w:pPr>
        <w:pStyle w:val="Style15"/>
        <w:ind w:firstLine="720"/>
        <w:jc w:val="both"/>
        <w:rPr>
          <w:rFonts w:ascii="Times New Roman" w:hAnsi="Times New Roman" w:cs="Times New Roman"/>
          <w:lang w:val="en-US"/>
        </w:rPr>
      </w:pPr>
      <w:r>
        <w:rPr>
          <w:rFonts w:cs="Times New Roman" w:ascii="Times New Roman" w:hAnsi="Times New Roman"/>
        </w:rPr>
        <w:t xml:space="preserve">Я встречал много хороших людей, которые с тем или иным упорством примеряли на себя метод “поиска рук в сновидении”. И знаете, мало кто из них добился успехов. Два-три удачных сновидения в год – типичный случай. Находились счастливчики, которым это удавалось без труда (или с трудом, но удавалось). А тысячи людей “отваливались” от толтековских практик, считая себя неспособными, слабыми или чего-то там непонявшими. Они потом отыскивали “объяснения” своим неудачам, но в душе у них оставалась тоска по тем удивительным возможностям, о которых писал Кастанеда. “Хакеры” предлагают им новую возможность – вход в мир осознанных сновидений через узкий лаз искусственно созданной замены. Если Орел удовлетворяется заменой, созданной перепросмотром жизни, то почему бы ему не проглотить суррогат из пересмотренных снов? Ну, что? Полезем в подкоп? </w:t>
      </w:r>
    </w:p>
    <w:p>
      <w:pPr>
        <w:pStyle w:val="Style15"/>
        <w:ind w:firstLine="720"/>
        <w:jc w:val="both"/>
        <w:rPr>
          <w:rFonts w:ascii="Times New Roman" w:hAnsi="Times New Roman" w:cs="Times New Roman"/>
          <w:lang w:val="en-US"/>
        </w:rPr>
      </w:pPr>
      <w:r>
        <w:rPr>
          <w:rFonts w:cs="Times New Roman" w:ascii="Times New Roman" w:hAnsi="Times New Roman"/>
        </w:rPr>
        <w:t xml:space="preserve">Давайте начнем наш квест и немного рассеем “туман войны”. Так сказать, осмотримся. Что необходимо сновидящему, пожелавшему попрактиковаться в картографировании? Первым делом, дневник сновидений. Держите его поближе к ложу. И карандаш с резинкой. Вспомнили сон, тут же его записывайте. Нарисуйте схему местности – горный хребет, озеро, поляну с дорогой. Видели себя в каком-то доме? Не надо мелочиться на рисование комнат – просто отметьте этот дом и все, что его окружает. Увидели ложбину, которая на глазах превращается в гору. Так ее и назовите – ложбина/гора. Конкретика не особенно нужна. Но чем больше усилий вы вложите в начале, тем быстрее будет прогресс. На схеме расставьте надписи, поясняющие детали ландшафта. Через месяц вы будете смотреть на этот рисунок так, как будто видите его в первый раз. И надписи вернут вам воспоминания. Рядом со схемой вкратце опишите сюжет сна. К примеру, “Встреча с олли. Оно посмотрело на меня, и я описался. Страх унес мое внимание в другой пузырь восприятия (то бишь, новый сюжет сновидения)”. Нумеруйте каждый описанный вами сон. При описании отдельного сновидения ориентация по сторонам света не нужна. Через некоторое время в собранной вами коллекции снов начнут происходит интересные преобразования. Некоторые пузыри сновидений будут сливаться. Типа приснился вам институт, потом родной дом, потом третий сон, который соединил все три сновидения в цепочку объединенного пространства. Лучше всего вспоминается последний сон, поэтому научитесь “мягко” просыпаться. </w:t>
      </w:r>
    </w:p>
    <w:p>
      <w:pPr>
        <w:pStyle w:val="Style15"/>
        <w:ind w:firstLine="720"/>
        <w:jc w:val="both"/>
        <w:rPr>
          <w:rFonts w:ascii="Times New Roman" w:hAnsi="Times New Roman" w:cs="Times New Roman"/>
          <w:lang w:val="en-US"/>
        </w:rPr>
      </w:pPr>
      <w:r>
        <w:rPr>
          <w:rFonts w:cs="Times New Roman" w:ascii="Times New Roman" w:hAnsi="Times New Roman"/>
        </w:rPr>
        <w:t xml:space="preserve">Подключите намерение “вспоминать свои сновидения” при каждом пробуждении. Вцепившись в хрупкое воспоминание какой-то сцены, верните в осознание весь сон. Небольшая практика, и вы сами разработаете свое методу воспоминаний. Главное, делайте записи ежедневно. Не уловили сон этой ночи, опишите другое сновидение, которое вы вспомнили. Но каждый день! (Или хотя бы стремитесь к этому). Давайте немного отвлечемся и поговорим об ориентации. Допустим, у вас скопилась сотня описанных снов, и вы по- прежнему не знаете как расположить их на карте. Ну, возможно, пару снов сложилось в один кусок, а остальные так и болтаются в воздухе. ОК! У вас есть две возможности – лично продолжить сборку карты из тысячи пузл. Или воспользоваться опытом “хакеров” и тем самым сэкономить три-четыре года жизни. </w:t>
      </w:r>
    </w:p>
    <w:p>
      <w:pPr>
        <w:pStyle w:val="Style15"/>
        <w:ind w:firstLine="720"/>
        <w:jc w:val="both"/>
        <w:rPr>
          <w:rFonts w:ascii="Times New Roman" w:hAnsi="Times New Roman" w:cs="Times New Roman"/>
          <w:lang w:val="en-US"/>
        </w:rPr>
      </w:pPr>
      <w:r>
        <w:rPr>
          <w:rFonts w:cs="Times New Roman" w:ascii="Times New Roman" w:hAnsi="Times New Roman"/>
        </w:rPr>
        <w:t xml:space="preserve">Тем, кто предпочитает “чистоту эксперимента”, я советую выбрать первый вариант. Остальным будут предложены ориентиры, вокруг которых можно группировать описанные вами сновидения. В начале исследований мы наняли несколько психологов для решения проблемы ориентации. Они провели кучу тренингов с привлечением наших ребят и добровольцев, ничего не знавших о проекте. К примеру, собирали группу из десяти москвичей и просили их описать какой-нибудь памятник. Типа, как вы его видите? С какой стороны? Откуда вы к нему подходите? А вот вам другой монумент. С какой стороны вы его видите? И т.д. Напрасная трата денег. Конечный вывод экспертов таков: каждый человек в определенный период времени учится ориентации по сторонам света. Для этого он выбирает две точки – свою позицию и какой-то объект, которому он присваивает значение “север” или “юг”, или “запад”, или “восток” относительно своего местоположения. Всю дальнейшую ориентацию он выстраивает по этому предмету, то есть, некое направление для него становится главенствующим. И якобы эксперименты в группах каким-то образом подтверждали эту гипотезу. Но нам от нее не было ни холодно, ни жарко. </w:t>
      </w:r>
    </w:p>
    <w:p>
      <w:pPr>
        <w:pStyle w:val="Style15"/>
        <w:ind w:firstLine="720"/>
        <w:jc w:val="both"/>
        <w:rPr>
          <w:rFonts w:ascii="Times New Roman" w:hAnsi="Times New Roman" w:cs="Times New Roman"/>
          <w:lang w:val="en-US"/>
        </w:rPr>
      </w:pPr>
      <w:r>
        <w:rPr>
          <w:rFonts w:cs="Times New Roman" w:ascii="Times New Roman" w:hAnsi="Times New Roman"/>
        </w:rPr>
        <w:t>“</w:t>
      </w:r>
      <w:r>
        <w:rPr>
          <w:rFonts w:cs="Times New Roman" w:ascii="Times New Roman" w:hAnsi="Times New Roman"/>
        </w:rPr>
        <w:t xml:space="preserve">Хакеры” разбились на две банды. Одна практиковала уже указанный способ постепенного сращивания сновидений. Другая расставляла номера сновидений на карте, полагаясь на интуицию (халявщики – они и есть халявщики). Первый метод принес множество интересных открытий. Второй, хотя и вносил массу сумятицы, оказался в конечном счете ничем не хуже первого. А что же это были за открытия? </w:t>
      </w:r>
    </w:p>
    <w:p>
      <w:pPr>
        <w:pStyle w:val="Style15"/>
        <w:ind w:firstLine="720"/>
        <w:jc w:val="both"/>
        <w:rPr>
          <w:rFonts w:ascii="Times New Roman" w:hAnsi="Times New Roman" w:cs="Times New Roman"/>
          <w:lang w:val="en-US"/>
        </w:rPr>
      </w:pPr>
      <w:r>
        <w:rPr>
          <w:rFonts w:cs="Times New Roman" w:ascii="Times New Roman" w:hAnsi="Times New Roman"/>
        </w:rPr>
        <w:t xml:space="preserve">1. Прежде всего, сновиденный мир (вернее, модель, описывающая его) оказался довольно маленьким пространством. К примеру, там имеется только один город. Мне довелось жить во многих странах. В России я не был лишь на Дальнем Севере и Дальнем Востоке. Но на карте сновидений есть только один Город – воплощение всех виденых мной городов – с элементами Питера, Минска, Кузбасса, Ташкента. Переходы и слияния этих мест удивительно гармоничны и естественны. А вокруг Города имеется тысячи тупиковых пузырей (сновидений) – дачные поселки, дома друзей, направления в пространства, о которых я слышал, но в которых не был. </w:t>
      </w:r>
    </w:p>
    <w:p>
      <w:pPr>
        <w:pStyle w:val="Style15"/>
        <w:ind w:firstLine="720"/>
        <w:jc w:val="both"/>
        <w:rPr>
          <w:rFonts w:ascii="Times New Roman" w:hAnsi="Times New Roman" w:cs="Times New Roman"/>
          <w:lang w:val="en-US"/>
        </w:rPr>
      </w:pPr>
      <w:r>
        <w:rPr>
          <w:rFonts w:cs="Times New Roman" w:ascii="Times New Roman" w:hAnsi="Times New Roman"/>
        </w:rPr>
        <w:t xml:space="preserve">2. Центром сновиденного мира является дом сновидящего. Краями света служат “граничные пределы” (лично мне этот термин не нравится, но что еще ждать от хакеров? Хорошо еще что не какой-нибудь “кирдык на мапе”). Граничные пределы – это края сновиденного мира (обычно горные хребты, моря, реки, дюны, пустыня). Дальше этих пределов пройти (пролететь, проплыть) невозможно. На данный момент замечено, что южный и западный пределы незыблемы. Северный по ходу практики сдвигается вдаль. На восточном краю карты имеется несколько “белых пятен” (ну, очень запретная зона!). </w:t>
      </w:r>
    </w:p>
    <w:p>
      <w:pPr>
        <w:pStyle w:val="Style15"/>
        <w:ind w:firstLine="720"/>
        <w:jc w:val="both"/>
        <w:rPr>
          <w:rFonts w:ascii="Times New Roman" w:hAnsi="Times New Roman" w:cs="Times New Roman"/>
          <w:lang w:val="en-US"/>
        </w:rPr>
      </w:pPr>
      <w:r>
        <w:rPr>
          <w:rFonts w:cs="Times New Roman" w:ascii="Times New Roman" w:hAnsi="Times New Roman"/>
        </w:rPr>
        <w:t xml:space="preserve">3. На карте сновиденного мира есть множество мест, которых не существует в повседневной реальности. К примеру, Нижние миры, зона катаклизмов, лабиринты и т.п.. О лабиринтах я уже рассказывал. </w:t>
      </w:r>
    </w:p>
    <w:p>
      <w:pPr>
        <w:pStyle w:val="Style15"/>
        <w:ind w:firstLine="720"/>
        <w:jc w:val="both"/>
        <w:rPr>
          <w:rFonts w:ascii="Times New Roman" w:hAnsi="Times New Roman" w:cs="Times New Roman"/>
          <w:lang w:val="en-US"/>
        </w:rPr>
      </w:pPr>
      <w:r>
        <w:rPr>
          <w:rFonts w:cs="Times New Roman" w:ascii="Times New Roman" w:hAnsi="Times New Roman"/>
        </w:rPr>
        <w:t>4. (Главное, а чуть не забыл!) Мы едва не спятили, когда вдруг осознали, что наши карты в основных деталях схожи. Некоторые особые места имеются на картах у всех сновидящих. Вот, к примеру, К. пишет о гигантском сооружении, имеющим связь со стадионом. И у меня такая формация есть. А поскольку я знаю, где она находится на карте, то могу подсказать К. ее местоположение и тем самым помочь в составлении макета. А если при этом сообщить ей о других близлежащих ориентирах, у нее может произойти очень забавный инсайт – она вдруг вспомнит, что была там сотни раз, и на какое-то мгновение ее охватит непередаваемое словами чувство – чувство воспоминания снов. Еще одно открытие пришло с находкой двух мест – заповедника и тюрьмы (у некоторых, были такие варианты: “полицейский компьютер” – разумный, злой, деструктивный; концлагерь с плачами-изуверами; армейская учебка и т.д.). В первом месте вы много чего найдете. Во втором месте вы были не раз и много чего потеряли. Так вот “хакеры” заметили, что при правильном ведении практики (при настойчивом поиске нужных мест и аккуратном “ускользании” из мест ненужных) сновидящий начинает вовлекаться в потрясающий процесс. Каждое новое воспоминание и описание сновидения вдруг станет втягивать вас в череду других воспоминаний (десятилетней, двадцатилетней давности). Сотни мест, где вы были сотни раз – и все это в одной яркой вспышке. В такие моменты человек переживает очень мощное состояние. Эйфории в нем мало, скорее какая-то жажда – быстрее! еще! Реальность, близкие вам люди, работа, весь окружающий мир, каким-то образом оставляют вас в покое. Вы здесь и не здесь. На какой- то грани. Сны становятся прозрачными. Вы осознаете себя во сне почти каждую ночь. Достижения пьянят. Слова Кастанеды и дон Хуана обретают новый смысл. Вы видите в них то, чего не понимали раньше. А потом вдруг бах! Падение, полная “обесточка”, и в невыносимой депрессии хочется спрыгнуть с крыши. И снова по крупицам надо собирать силы, продолжая практику. До новых пиков и новых падений... Вот так, ломая какие-то препоны в себе...</w:t>
      </w:r>
    </w:p>
    <w:p>
      <w:pPr>
        <w:pStyle w:val="Style15"/>
        <w:ind w:firstLine="72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А потом вы берете свою карту сновидений, разминаете ее и используете по назначению. Она вам больше не нужна. Но к тому времени, как правило, на ней уже не остается “тумана войны”. И тогда вы обращаете взор на несколько странных “белых пятен” и на пределы тоналя. Но, как говорит Лолита из “Утренней почты”, это уже совсем другая история.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Bugs.</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Люди часто отмечают в снах такую фальшь, как внезапное изменение ландшафта. Допустим, я иду по аллее парка, внезапно ровная поверхность превращается в склон холма. Крутизна увеличивается, я едва карабкаюсь по отвесной стене... Однажды сиделось мне и думалось над этим. И тут опаньки! Да это же копия проблемы полигонального текстурирования. В трехмерной графике для создания искусственных миров используются два метода – воксельный и полигональный. Они различаются между собой способом построения объектов. Воксельная графика использует в качестве основной строительной единицы воксель (Voxel – Volume Pixel) – объемную точку или, вернее, обыкновенный цветной кубик. Объекты строятся из вокселей как из кубиков Lego. Слабость метода заключается в масштабировании. При увеличении (приближении) образ превращается в груду квадратов. В полигональной графике основой всему служит полигон (Polygone) – многоугольник в пространстве. Для создания искусственного мира требуется огромное множество полигонов. И у этого метода тоже есть свои минусы. Как же происходит текстурирование (Texture mapping)? </w:t>
      </w:r>
    </w:p>
    <w:p>
      <w:pPr>
        <w:pStyle w:val="Style15"/>
        <w:ind w:firstLine="720"/>
        <w:jc w:val="both"/>
        <w:rPr>
          <w:rFonts w:ascii="Times New Roman" w:hAnsi="Times New Roman" w:cs="Times New Roman"/>
        </w:rPr>
      </w:pPr>
      <w:r>
        <w:rPr>
          <w:rFonts w:cs="Times New Roman" w:ascii="Times New Roman" w:hAnsi="Times New Roman"/>
        </w:rPr>
        <w:t>Предположим, нам нужно построить кирпичную стену в виртуальном пространстве. Мы рисуем в графическом редакторе плоскую картинку с кирпичами и "натягиваем" ее на плоский четырехугольный полигон. Словно наклеиваем цветные обои на белую стену. Но это теория, а на практике текстура хранится в памяти видеокарты. При формировании изображения для каждой точки экрана выбирается цвет, соответствующий определенной точке текстуры в памяти (текселю). В компьютерной графике имеется несколько способов текстурирования, но в сновидениях этот процесс часто дает искажения, присущие для линейного сэмплинга – самого быстрого, но и самого примитивного метода. Таким образом, можно предположить, что странная трансформация ландшафта в сновидениях – это не какое-то особое качество снов, а "баг проги" (упущение программиста). Еще одна недоработка "программистов" сновидений видна в освещении полигонов (или "пузырей восприятия"). Это либо простейший флэт (Flat), где полигон получает только одну степень яркости, либо аналог Гуро (Gouraud shading), где освещаются вершины полигонов. В таких случаях мы обычно имеем затемненный центр и ярко освещенные углы. Примером второго типа являются предобморочные состояния сознания. А еще в сновидениях плохой режим "сглаживания" (anti-aliasing). Если вы во сне попробуете прочертить круг на земле, то поймете, о чем я говорю (и чем больше будет диаметр круга, тем больше будет осознаваться баг). Мне кажется, дон Хуан знал об этой особенности сновидений и заставлял К.К. чертить круги вокруг его хижины, чтобы Карлос врубился в ограниченность мироописания. Предлагаю тему: найти "багги" в мире повседневной реальност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rPr>
        <w:t xml:space="preserve"> </w:t>
      </w:r>
      <w:r>
        <w:rPr>
          <w:rFonts w:cs="Times New Roman" w:ascii="Times New Roman" w:hAnsi="Times New Roman"/>
          <w:b/>
        </w:rPr>
        <w:t>Сергей Изриги Карты - разные.</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Несмотря на схожесть карт сновидений, они у каждого разные (даже очень разные). Имеется лишь несколько четких привязок, и одна из них - описанное тобой сооружение. Некоторые видят его как огромный вокзал или аэропорт, другие - как огромную скалу со смотровой площадкой или (хе-хе) как лестницу Якоба. Что это здание воплощает собой, не известно. Возможно, одну из наиболее фиксированных ("глубоких"?) позиций ТС? Или какую-то особую составляющую энергетической полосы человека? Не знаю, но интересно.</w:t>
      </w:r>
    </w:p>
    <w:p>
      <w:pPr>
        <w:pStyle w:val="Style15"/>
        <w:jc w:val="both"/>
        <w:rPr>
          <w:rFonts w:ascii="Times New Roman" w:hAnsi="Times New Roman" w:cs="Times New Roman"/>
          <w:lang w:val="en-US"/>
        </w:rPr>
      </w:pPr>
      <w:r>
        <w:rPr>
          <w:rFonts w:cs="Times New Roman" w:ascii="Times New Roman" w:hAnsi="Times New Roman"/>
        </w:rPr>
        <w:tab/>
        <w:t xml:space="preserve">Вот, к примеру, копаем мы обрывчик на археологических раскопках и, бумс, находим килограмовый мосол. Черт его знает, может он от мамонта или от гигантской рептилии. Сказать определенно трудно. Но ясно одно, это часть скелета какого-то огромного существа. То есть, имеется зацепка для дальнейших исследований. Так и с этими ориентирами в сновидениях. Кстати, гигантское здание можно классно использовать для передвижений по всему сновиденному миру - его можно считать или транспортным узлом, или чем-то, создающим импульс для движения ТС.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Андрей Воксельная графика в сновидениях</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Сергей, привет, я тебе описал свое позавчерашнее ОС, так вот, перед тем как полететь над этим городом знаешь, что я увидел? Картину, которую я тебе описал - голубое небо с белоснежными облаками, так вот, цвета были все ОК, а вот с собственно изображением :) - знаешь, все было как в Воксельной графике! - крупные прямоугольные пиксели-кирпичики, как будто разглядывал пиксельную картинку с сильным zoom. Не придал этому внимания, пока не прочел твое письмо. Это была отчетливая картина, это, кстати, был и момент перехода в ОС. Потом все настроилось, облака приобрели нормальный вид, я посмотрел перед собой, увидел город, полетел и т.д. Т.е. некто (нечто) продемонстрировало, что в сновидении используется и "воксельная график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rPr>
        <w:t xml:space="preserve"> </w:t>
      </w:r>
      <w:r>
        <w:rPr>
          <w:rFonts w:cs="Times New Roman" w:ascii="Times New Roman" w:hAnsi="Times New Roman"/>
          <w:b/>
        </w:rPr>
        <w:t>Сергей Изриги Ответы.</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b/>
        </w:rPr>
        <w:tab/>
      </w:r>
      <w:r>
        <w:rPr>
          <w:rFonts w:cs="Times New Roman" w:ascii="Times New Roman" w:hAnsi="Times New Roman"/>
        </w:rPr>
        <w:t xml:space="preserve"> Привет. </w:t>
      </w:r>
      <w:r>
        <w:rPr>
          <w:rFonts w:cs="Times New Roman" w:ascii="Times New Roman" w:hAnsi="Times New Roman"/>
          <w:i/>
        </w:rPr>
        <w:t>1. Неделание снов (обоснование карты в терминах, введенных Кастанедой).</w:t>
      </w:r>
    </w:p>
    <w:p>
      <w:pPr>
        <w:pStyle w:val="Style15"/>
        <w:jc w:val="both"/>
        <w:rPr>
          <w:rFonts w:ascii="Times New Roman" w:hAnsi="Times New Roman" w:cs="Times New Roman"/>
          <w:i/>
          <w:i/>
        </w:rPr>
      </w:pPr>
      <w:r>
        <w:rPr>
          <w:rFonts w:cs="Times New Roman" w:ascii="Times New Roman" w:hAnsi="Times New Roman"/>
          <w:i/>
        </w:rPr>
        <w:tab/>
        <w:t>Объясни, пожалуйста.</w:t>
      </w:r>
    </w:p>
    <w:p>
      <w:pPr>
        <w:pStyle w:val="Style15"/>
        <w:jc w:val="both"/>
        <w:rPr/>
      </w:pPr>
      <w:r>
        <w:rPr>
          <w:rFonts w:cs="Times New Roman" w:ascii="Times New Roman" w:hAnsi="Times New Roman"/>
          <w:i/>
        </w:rPr>
        <w:tab/>
      </w:r>
      <w:r>
        <w:rPr>
          <w:rFonts w:cs="Times New Roman" w:ascii="Times New Roman" w:hAnsi="Times New Roman"/>
        </w:rPr>
        <w:t>Что такое делание снов? Взгляни на сон, описанный Валентином в его форуме. Он пишет о смерти старика. Там присутствуют несколько спрайтов, некий сюжет (причем, чистая схема), диалоги, монологи и его чувства по этому поводу. Давай будем считать, что это делание сна. Тогда его неделанием будет фиксация внимания на чем-то ином. Я предложил ландшафте. Можно было выбрать фон окружающей среды и т.д. Таким образом, Вал, находясь в доме, мог бы "вспомнить" район, в котором находится этот дом. Что бы тогда произошло? Во-первых, экспансия пространства (или внимания). Во-вторых, такой маневр позволил бы ему отстраниться от участия в сюжете и "встать над сценой".</w:t>
      </w:r>
    </w:p>
    <w:p>
      <w:pPr>
        <w:pStyle w:val="Style15"/>
        <w:jc w:val="both"/>
        <w:rPr>
          <w:rFonts w:ascii="Times New Roman" w:hAnsi="Times New Roman" w:cs="Times New Roman"/>
        </w:rPr>
      </w:pPr>
      <w:r>
        <w:rPr>
          <w:rFonts w:cs="Times New Roman" w:ascii="Times New Roman" w:hAnsi="Times New Roman"/>
        </w:rPr>
        <w:tab/>
        <w:t>Давай сделаем так. Зачем жевать чужие истины? Возьми любой из своих записанных (давно записанных) снов. Это, чтобы не вносить в описание новую точку зрения. Классифицируй компоненты описания (монолог, диалог, спрайты, мысли и т.д.) и помести их перечень в левой стороне листа. В правой стороне перечисли те компоненты сна, которые ты не описала (будем считать, что привычная техника фиксации не пожелала принять их во внимание). Начинай работать с этими элементами. Создай приблизительные техники работы с ними. Проверь эти техники на соответствие неделанию, пути воина и своему намерению. Мы когда-то выполнили такой пересмотр и решили, что картография отвечает всем аспектам неделания. Но главным критерием было несколько соответствий с рассказами К.К. В частности, а) Частые ссылки на направления и стороны света в диалогах с Д.Х. б) Когда Д.Х. описывал остров тональ - это было картографическим описанием. Более полно я расскажу об этом в официальном файле. Обложусь книгами, нацежу цитат и обосную свой взгляд по всем канонам толтековедов.</w:t>
      </w:r>
    </w:p>
    <w:p>
      <w:pPr>
        <w:pStyle w:val="Style15"/>
        <w:jc w:val="both"/>
        <w:rPr/>
      </w:pPr>
      <w:r>
        <w:rPr>
          <w:rFonts w:cs="Times New Roman" w:ascii="Times New Roman" w:hAnsi="Times New Roman"/>
        </w:rPr>
        <w:tab/>
      </w:r>
      <w:r>
        <w:rPr>
          <w:rFonts w:cs="Times New Roman" w:ascii="Times New Roman" w:hAnsi="Times New Roman"/>
          <w:i/>
        </w:rPr>
        <w:t>2. Сны - "пузыри" восприятия. Я не очень понимаю, почему именно пузыри.</w:t>
      </w:r>
    </w:p>
    <w:p>
      <w:pPr>
        <w:pStyle w:val="Style15"/>
        <w:jc w:val="both"/>
        <w:rPr/>
      </w:pPr>
      <w:r>
        <w:rPr>
          <w:rFonts w:cs="Times New Roman" w:ascii="Times New Roman" w:hAnsi="Times New Roman"/>
          <w:i/>
        </w:rPr>
        <w:tab/>
      </w:r>
      <w:r>
        <w:rPr>
          <w:rFonts w:cs="Times New Roman" w:ascii="Times New Roman" w:hAnsi="Times New Roman"/>
        </w:rPr>
        <w:t>Ты же читала мое письмо о полигонах и компьютерной графике. Пространство отдельно взятого сновидения ограничено. Оно описывается довольно малым числом элементов, и в нем наблюдаются "огрехи", присущие трехмерной графике. Фактически, это некий многоугольник, который в некоторых случаях сводится до банальной пирамиды при эффекте "плоского видения" (То есть, в одной вершине находишься ты и смотришь на плоскость, образованную тремя другими вершинами.) Но в ярких снах сновиденная программа настолько отлажена, что требуется чоень сложная структура - почти идеальная сфера. Именно поэтому мы ввели понятие "пузыря восприятия". Однако и он дает сбои, когда ты достигаешь границ сферы - начинаются искажения пространства, или ты переходишь в другое пространство (пузырь).</w:t>
      </w:r>
    </w:p>
    <w:p>
      <w:pPr>
        <w:pStyle w:val="Style15"/>
        <w:jc w:val="both"/>
        <w:rPr/>
      </w:pPr>
      <w:r>
        <w:rPr>
          <w:rFonts w:cs="Times New Roman" w:ascii="Times New Roman" w:hAnsi="Times New Roman"/>
        </w:rPr>
        <w:tab/>
      </w:r>
      <w:r>
        <w:rPr>
          <w:rFonts w:cs="Times New Roman" w:ascii="Times New Roman" w:hAnsi="Times New Roman"/>
          <w:i/>
        </w:rPr>
        <w:t xml:space="preserve">3. Ориентация отдельных снов на карте (как составлять карту из сотни разрозненных снов). Тут, как я понимаю, дело времени. Вопрос: а если есть записи старых снов (10-летней, скажем, давности), можно их использовать? </w:t>
      </w:r>
      <w:r>
        <w:rPr>
          <w:rFonts w:cs="Times New Roman" w:ascii="Times New Roman" w:hAnsi="Times New Roman"/>
        </w:rPr>
        <w:t>Конечно! Более того, занимаясь картографированием, ты будешь часто вспоминать "не свои" сны. Это парадокс. Ты будешь встречать сновиденных гидов, которые познакомят тебя с областями снов, из которых люди по тем или иным причинам ушли. В этом контексте мы и понимаем фразу К.К. о модальности времени (ТС людей постепенно смещается; на мой взгляд в плохую [правую] сторону). Во многих твоих снах одновременно действуют спрайты из различных периодов жизни. Многие места твоей жизни объединяются в одно обобщенное место. Таким образом, мир сновидений как бы не меняется, и что интересно, ты в нем тоже остаешься той же - каким-то лучиком восприятия, освещающим те или иные позиции. Просто появляются новые контексты и спрайты, а места, чувства, эмоции - те же. Значит, для картографирования подойдут любые сны.</w:t>
      </w:r>
    </w:p>
    <w:p>
      <w:pPr>
        <w:pStyle w:val="Style15"/>
        <w:jc w:val="both"/>
        <w:rPr/>
      </w:pPr>
      <w:r>
        <w:rPr>
          <w:rFonts w:cs="Times New Roman" w:ascii="Times New Roman" w:hAnsi="Times New Roman"/>
        </w:rPr>
        <w:tab/>
      </w:r>
      <w:r>
        <w:rPr>
          <w:rFonts w:cs="Times New Roman" w:ascii="Times New Roman" w:hAnsi="Times New Roman"/>
          <w:i/>
        </w:rPr>
        <w:t>4. Реверс сновиденного пространства (переворот координат С-Ю и З-В на 180 градусов). Вот это я не поняла, зачем.</w:t>
      </w:r>
    </w:p>
    <w:p>
      <w:pPr>
        <w:pStyle w:val="Style15"/>
        <w:jc w:val="both"/>
        <w:rPr/>
      </w:pPr>
      <w:r>
        <w:rPr>
          <w:rFonts w:cs="Times New Roman" w:ascii="Times New Roman" w:hAnsi="Times New Roman"/>
          <w:i/>
        </w:rPr>
        <w:tab/>
      </w:r>
      <w:r>
        <w:rPr>
          <w:rFonts w:cs="Times New Roman" w:ascii="Times New Roman" w:hAnsi="Times New Roman"/>
        </w:rPr>
        <w:t>Это дань уважения даосской традиции сновидений. Мы вообще сначала думали, что открыли какую-то новую технику саморазвития. Потом вдруг начали встречаться книги о картах сновидений - "Школа сновидений" Панова, "Шаманские практики" Шанаэ и т.д.</w:t>
      </w:r>
    </w:p>
    <w:p>
      <w:pPr>
        <w:pStyle w:val="Style15"/>
        <w:jc w:val="both"/>
        <w:rPr>
          <w:rFonts w:ascii="Times New Roman" w:hAnsi="Times New Roman" w:cs="Times New Roman"/>
          <w:lang w:val="en-US"/>
        </w:rPr>
      </w:pPr>
      <w:r>
        <w:rPr>
          <w:rFonts w:cs="Times New Roman" w:ascii="Times New Roman" w:hAnsi="Times New Roman"/>
        </w:rPr>
        <w:tab/>
        <w:t>Я был "командирован" в Сибирь, и год прожил у тунгусского шамана. Веселый дядька - типа Хенаро. Поил меня грибными настойками, показывал Нижние миры и ломал мой страх перед природой. (Когда я приехал обратно в Питер и вел курс медитации в одной маленькой группе, обычная комнатная мышь нагло выбежала из норки и устроилась на моих сложенных ладонях. Это произошло на виду у двенадцати человек, которые сидели в двух метрах от меня. Эффект был таким, что мне пришлось уехать из города. С тех пор я зарекся учительствовать или появляться на публике в виде эдакого гуру. Шаблон учительского поведения ужасно затягивает и истощает силы.) Так вот у шаманов есть точная картография Нижних миров. Она на первый взгляд кажется немного идиотской, но работает классно. И меня удивило, что тунгусы рисуют карты наоборот - север у них внизу, а юг - вверху. Я спросил об этом шамана, и он сказал, что так повелось издревле. Примерно в то же время меня заинтересовала странная группа археологов. Мы с начальницей экспедиции подружились, и она поведала мне такую историю. Ее дед был репрессирован в Сибирь - в отдаленный таежный поселок. За арестантом никто особо не следил, и он занимался этнографией. Короче, дядка узнал о развалинах древнего храма и в конце концов нашел его. Это был храм Ханумана. В Сибирской тайге!</w:t>
      </w:r>
    </w:p>
    <w:p>
      <w:pPr>
        <w:pStyle w:val="Style15"/>
        <w:ind w:firstLine="720"/>
        <w:jc w:val="both"/>
        <w:rPr>
          <w:rFonts w:ascii="Times New Roman" w:hAnsi="Times New Roman" w:cs="Times New Roman"/>
        </w:rPr>
      </w:pPr>
      <w:r>
        <w:rPr>
          <w:rFonts w:cs="Times New Roman" w:ascii="Times New Roman" w:hAnsi="Times New Roman"/>
        </w:rPr>
        <w:t>По словам начальницы экспедиции, и Омск, и Томск получили свои названия от слова "Ом". А хантымансийцев прежде называли ханумансийцами. Дед прислал родным карту, по которой можно было отыскать тот храм. И вот моя знакомая, дрожа от благоговения, показала мне эту карту. Сверху шли надписи, потом следовала карта. И стороны света стояли задом-наперед! Этот аспект реверса в картах настолько заинтересовал нашу группу, что мы провели очередные исследования. И выяснилось, что такая ориентация идет от китайцев. Через интерес к китайцам мы вышли на давно забытую даосскую технику сновидений, перекопировали в Пекинской библиотеке четыре древних манускрипта и после их перевода... сели на задницы. Мало того, что мы повторяли их путь! Мало того, что опыт даосов принес нам кучу инсайтов! Но они еще дали нам новую цель - путешествие через северный предел тоналя - к источнику бессмертия.</w:t>
      </w:r>
    </w:p>
    <w:p>
      <w:pPr>
        <w:pStyle w:val="Style15"/>
        <w:jc w:val="both"/>
        <w:rPr>
          <w:rFonts w:ascii="Times New Roman" w:hAnsi="Times New Roman" w:cs="Times New Roman"/>
          <w:lang w:val="en-US"/>
        </w:rPr>
      </w:pPr>
      <w:r>
        <w:rPr>
          <w:rFonts w:cs="Times New Roman" w:ascii="Times New Roman" w:hAnsi="Times New Roman"/>
        </w:rPr>
        <w:tab/>
        <w:t xml:space="preserve">Представляешь! Дон Хуан и К.К. дали людям проход на юго-западе карты, а даосы - на севере! Поэтому сейчас наша группа вновь разделилась на две бригады - северную (Дока) и юзеровскую (то есть ЮЗ) - мою. А потом трое наших ребят "видели" расположение сновиденного мира относительно мира повседневной реальности. Представь две пирамиды соединенные своими вершинами. Их основания - два мира, но они ориентированы относительно друг друга со смещением на 180 гр. </w:t>
      </w:r>
    </w:p>
    <w:p>
      <w:pPr>
        <w:pStyle w:val="Style15"/>
        <w:ind w:firstLine="720"/>
        <w:jc w:val="both"/>
        <w:rPr>
          <w:rFonts w:ascii="Times New Roman" w:hAnsi="Times New Roman" w:cs="Times New Roman"/>
          <w:i/>
          <w:i/>
        </w:rPr>
      </w:pPr>
      <w:r>
        <w:rPr>
          <w:rFonts w:cs="Times New Roman" w:ascii="Times New Roman" w:hAnsi="Times New Roman"/>
          <w:i/>
        </w:rPr>
        <w:t>5. Слияние "пузырей" и странная нелинейность сновиденного пространства Хорошо бы один-два конкретных примера.</w:t>
      </w:r>
    </w:p>
    <w:p>
      <w:pPr>
        <w:pStyle w:val="Style15"/>
        <w:jc w:val="both"/>
        <w:rPr/>
      </w:pPr>
      <w:r>
        <w:rPr>
          <w:rFonts w:cs="Times New Roman" w:ascii="Times New Roman" w:hAnsi="Times New Roman"/>
          <w:i/>
        </w:rPr>
        <w:tab/>
      </w:r>
      <w:r>
        <w:rPr>
          <w:rFonts w:cs="Times New Roman" w:ascii="Times New Roman" w:hAnsi="Times New Roman"/>
        </w:rPr>
        <w:t>У одного из моих товарищей есть сынишка - 5 лет пацану, а шныряет в сновиденном мире как рыба в воде. И вот эти два мужика поехали к родственникам в деревню, и обоим в совместном сновидении привиделся клад, закопанный у приметного дуба. Наутро они взяли лопаты и пошли за добычей. Причем, нашли ржавый гвоздь, виденный в сновидении, кучу коровьего дерьма - короче, все приметы совпадали. Ребята рыли яму четыре дня, дошли на глубине трех метров до водной жилы, но клада не добыли. Все четыре дня они повторяли поиск в сновидении, и клад был там. Сны двух ночей говорили - копайте глубже, сон третьей ночи сообщил - перекопали.</w:t>
      </w:r>
    </w:p>
    <w:p>
      <w:pPr>
        <w:pStyle w:val="Style15"/>
        <w:jc w:val="both"/>
        <w:rPr>
          <w:rFonts w:ascii="Times New Roman" w:hAnsi="Times New Roman" w:cs="Times New Roman"/>
        </w:rPr>
      </w:pPr>
      <w:r>
        <w:rPr>
          <w:rFonts w:cs="Times New Roman" w:ascii="Times New Roman" w:hAnsi="Times New Roman"/>
        </w:rPr>
        <w:tab/>
        <w:t>То ли надо слово какое-то особое знать, чтобы клад дался в руки, то ли кладоискательство в сновидении похоже на бонусы в некоторых компьютерных играх, где они даются только игрокам с особым рейтингом - не знаю. Но в сновидении есть то, чего не находишь в реальном мире.</w:t>
      </w:r>
    </w:p>
    <w:p>
      <w:pPr>
        <w:pStyle w:val="Style15"/>
        <w:jc w:val="both"/>
        <w:rPr>
          <w:rFonts w:ascii="Times New Roman" w:hAnsi="Times New Roman" w:cs="Times New Roman"/>
        </w:rPr>
      </w:pPr>
      <w:r>
        <w:rPr>
          <w:rFonts w:cs="Times New Roman" w:ascii="Times New Roman" w:hAnsi="Times New Roman"/>
        </w:rPr>
        <w:tab/>
        <w:t>Второй пример: Составляя карту, я обнаружил в районе, где тогда жил, лишнюю улицу. В реальном мире было там две улице, а в сновидениях - три. И третья пролегала через огороды реального мира. Меня заинтересовал этот феномен. Я познакомился с владельцем одного из огородов и однажды пришел к нему с бутылкой вина. Пока хозяин пьянствовал, мне удалось прогуляться по его территории, и я там обнаружил остатки старого фундамента - как раз на стороне моей сновиденной улицы. Хозяин огорода рассказал, что когда-то давно (может, пару веков назад) там действительно пролегала улица. Буквально на следующую ночь, я оказался в сновидении на том месте, вошел в этот дом и познакомился с цыганкой. Да что там познакомился! Она научила меня дикой уйме магических вещей - вызовам духов, конструированию судьбы и т.д. Особенно мне понравились магические пасьянсы, которые я считаю идеальным примером для обучения намерению.</w:t>
      </w:r>
    </w:p>
    <w:p>
      <w:pPr>
        <w:pStyle w:val="Style15"/>
        <w:jc w:val="both"/>
        <w:rPr>
          <w:rFonts w:ascii="Times New Roman" w:hAnsi="Times New Roman" w:cs="Times New Roman"/>
        </w:rPr>
      </w:pPr>
      <w:r>
        <w:rPr>
          <w:rFonts w:cs="Times New Roman" w:ascii="Times New Roman" w:hAnsi="Times New Roman"/>
        </w:rPr>
        <w:tab/>
        <w:t>Это тебе еще один пример того, что во сне есть пространства, которые когда-то были в реальном мире. И наоборот, в нашем мире имеются места, которых нет в сновидениях.</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Однажды некая сущность драпала от меня в четвертое измерение прямо через то, что было. Я поразилась: я в натуре видела четвертое измерение, собственными глазами!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Очевидно, в этот момент ты действительно "видела". Честно говоря, я уже перестал удивляться таким спорадическим видениям. Сегодня, например, в лесу шел по тропе и увидел на стволе сосны синее пятно. Сначала подумал - чья-то куртка. Потом до меня дошло, что уж какой-то странный лучащийся цвет. Вернулся, а там ничего. С разных перспектив присматривался - ноль! Но память-то осталась. Что-то типа большой корзины, похожей на ступу. Небесно-синее, у самого ствола. Да и ладно. Чего тут гадать.</w:t>
      </w:r>
    </w:p>
    <w:p>
      <w:pPr>
        <w:pStyle w:val="Style15"/>
        <w:jc w:val="both"/>
        <w:rPr/>
      </w:pPr>
      <w:r>
        <w:rPr>
          <w:rFonts w:cs="Times New Roman" w:ascii="Times New Roman" w:hAnsi="Times New Roman"/>
        </w:rPr>
        <w:tab/>
      </w:r>
      <w:r>
        <w:rPr>
          <w:rFonts w:cs="Times New Roman" w:ascii="Times New Roman" w:hAnsi="Times New Roman"/>
          <w:i/>
        </w:rPr>
        <w:t>6. Общие элементы всех сновиденных карт (тема архетипов, но в их новом качестве, как неких персонификаций человеческой полосы сознания).</w:t>
      </w:r>
    </w:p>
    <w:p>
      <w:pPr>
        <w:pStyle w:val="Style15"/>
        <w:jc w:val="both"/>
        <w:rPr>
          <w:rFonts w:ascii="Times New Roman" w:hAnsi="Times New Roman" w:cs="Times New Roman"/>
          <w:i/>
          <w:i/>
        </w:rPr>
      </w:pPr>
      <w:r>
        <w:rPr>
          <w:rFonts w:cs="Times New Roman" w:ascii="Times New Roman" w:hAnsi="Times New Roman"/>
          <w:i/>
        </w:rPr>
        <w:tab/>
        <w:t>Пожалуйста, вот это наиболее подробно. Неплохо было бы даже посвятить этой теме отдельное длинное письмо.</w:t>
      </w:r>
    </w:p>
    <w:p>
      <w:pPr>
        <w:pStyle w:val="Style15"/>
        <w:jc w:val="both"/>
        <w:rPr/>
      </w:pPr>
      <w:r>
        <w:rPr>
          <w:rFonts w:cs="Times New Roman" w:ascii="Times New Roman" w:hAnsi="Times New Roman"/>
          <w:i/>
        </w:rPr>
        <w:tab/>
      </w:r>
      <w:r>
        <w:rPr>
          <w:rFonts w:cs="Times New Roman" w:ascii="Times New Roman" w:hAnsi="Times New Roman"/>
        </w:rPr>
        <w:t>Давай так и сделаем. Я попросил одну мою новую знакомую из Магадана написать статью об архетипах сновидений. Она психолог, имеет научную степень, так что ей и карты в руки. А я туда добавлю свои примеры, ссылки и замечания. Если она не напишет, то я потом сделаю это сам. В принципе, все материалы для этого под рукой.</w:t>
      </w:r>
    </w:p>
    <w:p>
      <w:pPr>
        <w:pStyle w:val="Style15"/>
        <w:jc w:val="both"/>
        <w:rPr/>
      </w:pPr>
      <w:r>
        <w:rPr>
          <w:rFonts w:cs="Times New Roman" w:ascii="Times New Roman" w:hAnsi="Times New Roman"/>
        </w:rPr>
        <w:tab/>
      </w:r>
      <w:r>
        <w:rPr>
          <w:rFonts w:cs="Times New Roman" w:ascii="Times New Roman" w:hAnsi="Times New Roman"/>
          <w:i/>
        </w:rPr>
        <w:t>7. Сравнение сновиденной карты с дон-хуановским описанием тоналя (помнишь, остров тональ, который необходимо упорядочить?) Вот это можно в двух словах. Сам принцип упорядочивания.</w:t>
      </w:r>
    </w:p>
    <w:p>
      <w:pPr>
        <w:pStyle w:val="Style15"/>
        <w:jc w:val="both"/>
        <w:rPr/>
      </w:pPr>
      <w:r>
        <w:rPr>
          <w:rFonts w:cs="Times New Roman" w:ascii="Times New Roman" w:hAnsi="Times New Roman"/>
          <w:i/>
        </w:rPr>
        <w:tab/>
      </w:r>
      <w:r>
        <w:rPr>
          <w:rFonts w:cs="Times New Roman" w:ascii="Times New Roman" w:hAnsi="Times New Roman"/>
        </w:rPr>
        <w:t>Как-то у Хаббарда я вычитал идею, что наше сознание заполнено шарами воспоминаний, и те, якобы, включают в себя все элементы неких отдельных событий. Шар-воспоминание об одном событии. В книге даже был рисунок - воронка, заполнения грудой маленьких шаров. При клире шары вытаскиваются и пересматриваются, пока не достигается особый шар - ядро, породившее основу всех инграмов. (Прости, если отступаю от терминов и концепций саентологии. Я читал эту книгу лет пятнадцать назад на английском.) Ту же картину можно представить и в отношении снов. Мы - горсть шаров-сновидений, перемешенных, сдавленных, откатившихся в стороны... Ты берешь и складываешь из них плоскость, ориентируясь по ландшафту сновиденного мира - из шариков пузл составляется плоская карта сновидений. Шарики встают на свои места, вкладываются один в другой, совмещаются, ты наводишь порядок в своем королевстве. И бах, жизнь поменялась. В ней больше нет свободных концов. Все компактно, уютно, знакомо. Это твой мир - настоящий и надежный щит от атак нагваля. Накопила силы - идешь в неизвестное. Выходишь из нагваля - попадаешь в мир, где ты в любой вещи найдешь опору и силу для восстановления.</w:t>
      </w:r>
    </w:p>
    <w:p>
      <w:pPr>
        <w:pStyle w:val="Style15"/>
        <w:jc w:val="both"/>
        <w:rPr/>
      </w:pPr>
      <w:r>
        <w:rPr>
          <w:rFonts w:cs="Times New Roman" w:ascii="Times New Roman" w:hAnsi="Times New Roman"/>
        </w:rPr>
        <w:tab/>
      </w:r>
      <w:r>
        <w:rPr>
          <w:rFonts w:cs="Times New Roman" w:ascii="Times New Roman" w:hAnsi="Times New Roman"/>
          <w:i/>
        </w:rPr>
        <w:t>8. Описание транспортных линий и их четкая аналогия с перемещениями точки сборки.</w:t>
      </w:r>
    </w:p>
    <w:p>
      <w:pPr>
        <w:pStyle w:val="Style15"/>
        <w:jc w:val="both"/>
        <w:rPr>
          <w:rFonts w:ascii="Times New Roman" w:hAnsi="Times New Roman" w:cs="Times New Roman"/>
          <w:lang w:val="en-US"/>
        </w:rPr>
      </w:pPr>
      <w:r>
        <w:rPr>
          <w:rFonts w:cs="Times New Roman" w:ascii="Times New Roman" w:hAnsi="Times New Roman"/>
          <w:i/>
        </w:rPr>
        <w:tab/>
        <w:t xml:space="preserve">Пожалуйста, подробнее. Мне снилось иногда, что я куда-то еду, чаще всего это были поезда или электрички. Однако, весь сон происходил в этом самом поезде/электричке - т.е. я никуда не приезжала. Нет, бывало, и приезжала, но там не было ничего особенного. ТС, по-моему, во сне можно сдвинуть и просто так. (Знать бы, как! :) </w:t>
      </w:r>
      <w:r>
        <w:rPr>
          <w:rFonts w:cs="Times New Roman" w:ascii="Times New Roman" w:hAnsi="Times New Roman"/>
        </w:rPr>
        <w:t xml:space="preserve">И опять тот же прием. Находишься в доме, смотри в окна, вспоминай окружение дома. Едешь в электричке, запоминай станции, которые проезжаешь. Попытайся уловить, какие из станций отсутствуют в сновиденном мире, и какие - появились неизвестно откуда. Каждая странность в сновидении ведет к силе. Каждая станция, которая отсутствует в реальном мире, приведет тебя на место силы. Транспортные линии - это удивительные аналогии с перемещением ТС. Когда я еще валял дурака и вел группы, то использовал электричку для движения по временному следу ученика. Типа - закрой глаза, представь, что ты садишься в электричку. Устройся у окна. Смотри в окно. Смотри на меня. Я в реальном мире, а ты отправляешься в прошлое. Я досчитаю до пяти, и поезд тронется куда-то назад в твою юность. Поехали! Остановка "двадцать два года". Останавливаемся? Нет? Едем дальше. Двадцать лет. Останавливаемся? Нет? Едем дальше. Семнадцать лет. Ты хочешь выйти. Подходи к дверям. Спускайся. Это станция, которую ты видела в тот период жизни. Осмотри ее. Крышу, окошка кассы, аллею, ведущую к туалету. Ты видишь ее? И так далее. </w:t>
      </w:r>
    </w:p>
    <w:p>
      <w:pPr>
        <w:pStyle w:val="Style15"/>
        <w:ind w:firstLine="720"/>
        <w:jc w:val="both"/>
        <w:rPr>
          <w:rFonts w:ascii="Times New Roman" w:hAnsi="Times New Roman" w:cs="Times New Roman"/>
        </w:rPr>
      </w:pPr>
      <w:r>
        <w:rPr>
          <w:rFonts w:cs="Times New Roman" w:ascii="Times New Roman" w:hAnsi="Times New Roman"/>
        </w:rPr>
        <w:t>Я мог увести человека в любой период его жизни и шел туда вместе с ним - до какого-нибудь печального или ужасного момента, который мы проходили с ним вновь и вновь - до тех пор пока с наших уст одновременно не срывался вздох облегчения. Потом субмодальности восприятия менялись - черно-белые картины заменялись на цветные, куцее и рванное - на бесконечное и ровное. Обычная техника, но результаты порой бывали колоссальные. Давным-давно... В озабоченной жизни уважаемого "гуру" (хе-хе). Мне нравится фраза дон Хуана... он настолько любит людей, что больше о них не заботится (как-то так).</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 xml:space="preserve">9. Эффект воздействия искусственного пространства (помнишь, я описывал тебе процесс внезапного воспоминания всех прошлых сновидений?) Что за искусственное пространство? Когда отдельные фрагменты соединяются в одно? В смысле, то, что получается в результате - это "иск. пр-во"? </w:t>
      </w:r>
      <w:r>
        <w:rPr>
          <w:rFonts w:cs="Times New Roman" w:ascii="Times New Roman" w:hAnsi="Times New Roman"/>
        </w:rPr>
        <w:t xml:space="preserve">Я уже писал об этом Зесту. Давай мы оставим эту тему на следующий раз, когда у тебя начнут складываться пузыри. </w:t>
      </w:r>
    </w:p>
    <w:p>
      <w:pPr>
        <w:pStyle w:val="Style15"/>
        <w:ind w:firstLine="720"/>
        <w:jc w:val="both"/>
        <w:rPr>
          <w:rFonts w:ascii="Times New Roman" w:hAnsi="Times New Roman" w:cs="Times New Roman"/>
          <w:i/>
          <w:i/>
        </w:rPr>
      </w:pPr>
      <w:r>
        <w:rPr>
          <w:rFonts w:cs="Times New Roman" w:ascii="Times New Roman" w:hAnsi="Times New Roman"/>
          <w:i/>
        </w:rPr>
        <w:t>10. А чем же заняться сновидящему в осознанном сновидении? (твои предложения, кроме полетов сквозь стены, созерцания рук и террора сновиденных образов).</w:t>
      </w:r>
    </w:p>
    <w:p>
      <w:pPr>
        <w:pStyle w:val="Style15"/>
        <w:jc w:val="both"/>
        <w:rPr>
          <w:rFonts w:ascii="Times New Roman" w:hAnsi="Times New Roman" w:cs="Times New Roman"/>
          <w:i/>
          <w:i/>
        </w:rPr>
      </w:pPr>
      <w:r>
        <w:rPr>
          <w:rFonts w:cs="Times New Roman" w:ascii="Times New Roman" w:hAnsi="Times New Roman"/>
          <w:i/>
        </w:rPr>
        <w:tab/>
        <w:t>Вот! Это очень важно! Потому что у меня как раз было то, о чем ты говорил: мне надоело летать, ходить через стены и т.п. и я не знала, чем заняться.</w:t>
      </w:r>
    </w:p>
    <w:p>
      <w:pPr>
        <w:pStyle w:val="Style15"/>
        <w:jc w:val="both"/>
        <w:rPr/>
      </w:pPr>
      <w:r>
        <w:rPr>
          <w:rFonts w:cs="Times New Roman" w:ascii="Times New Roman" w:hAnsi="Times New Roman"/>
          <w:i/>
        </w:rPr>
        <w:tab/>
      </w:r>
      <w:r>
        <w:rPr>
          <w:rFonts w:cs="Times New Roman" w:ascii="Times New Roman" w:hAnsi="Times New Roman"/>
        </w:rPr>
        <w:t>На этой стадии "хакеры" разделились по интересам. Кто-то исследует проходы в нагваль. Один парень наткнулся в сновидениях на библиотеку, где собраны величайшие произведения людей за весь период их существования! А что? Это же его сновидение, так что музыку заказывает он. Единственной проблемой была фиксация текстов. Ты, наверняка, пыталась читать в сновидении. Буквы плавают, строки меняются на глазах. Но он захотел стать переводчиком сновиденных книг. И знаешь, этот парень достиг огромных успехов. Потрясающих! Несколько человек заняты созданием своих сновиденных тел по методике дон Хуана. Некоторые исследуют непонятные зоны тоналя. Трое пропадают в доме учителей. По их мнению, каждый из нас получает во сне посвящение, путешествует с эмиссарами по нагвалю и имеет шанс вспомнить сеяб на левой стороне сознания. Намерений много, тебе остается лишь выбрать свое. Одна девочка рисует картины. Я как-то возил ее этюд известному художнику. Он поставил картину на мольберт, мы сели пить чай, и тут приехал покупатель-швед. Первым полотном, который он тут же сунул под мышку, был этюд моей знакомой. Мы потом с этим художником хохотали до слез. Видела бы ты глаза этого шведа.</w:t>
      </w:r>
    </w:p>
    <w:p>
      <w:pPr>
        <w:pStyle w:val="Style15"/>
        <w:jc w:val="both"/>
        <w:rPr>
          <w:rFonts w:ascii="Times New Roman" w:hAnsi="Times New Roman" w:cs="Times New Roman"/>
        </w:rPr>
      </w:pPr>
      <w:r>
        <w:rPr>
          <w:rFonts w:cs="Times New Roman" w:ascii="Times New Roman" w:hAnsi="Times New Roman"/>
        </w:rPr>
        <w:tab/>
        <w:t>Дел в сновидении много, а неделания - еще больше.</w:t>
      </w:r>
    </w:p>
    <w:p>
      <w:pPr>
        <w:pStyle w:val="Style15"/>
        <w:jc w:val="both"/>
        <w:rPr/>
      </w:pPr>
      <w:r>
        <w:rPr>
          <w:rFonts w:cs="Times New Roman" w:ascii="Times New Roman" w:hAnsi="Times New Roman"/>
        </w:rPr>
        <w:tab/>
      </w:r>
      <w:r>
        <w:rPr>
          <w:rFonts w:cs="Times New Roman" w:ascii="Times New Roman" w:hAnsi="Times New Roman"/>
          <w:i/>
        </w:rPr>
        <w:t>Это что за 07-09.doc? И КАК переходить из "бредовых петель" в ОС? (Честно говоря, я практически не помню 2 вида снов - 100% болтовни).</w:t>
      </w:r>
    </w:p>
    <w:p>
      <w:pPr>
        <w:pStyle w:val="Style15"/>
        <w:jc w:val="both"/>
        <w:rPr>
          <w:rFonts w:ascii="Times New Roman" w:hAnsi="Times New Roman" w:cs="Times New Roman"/>
          <w:lang w:val="en-US"/>
        </w:rPr>
      </w:pPr>
      <w:r>
        <w:rPr>
          <w:rFonts w:cs="Times New Roman" w:ascii="Times New Roman" w:hAnsi="Times New Roman"/>
          <w:i/>
        </w:rPr>
        <w:tab/>
      </w:r>
      <w:r>
        <w:rPr>
          <w:rFonts w:cs="Times New Roman" w:ascii="Times New Roman" w:hAnsi="Times New Roman"/>
        </w:rPr>
        <w:t xml:space="preserve">Ха-ха-ха. Попроси родных в течение трех-четырех ночей аккуратно будить тебя посреди ночи в разное время (если они будут так добры к тебе). При пробуждении запомни сон. Гарантирую, это будет либо монолог, либо диалог - то есть, 100% болтовня! 07-09.doc - это будут части текста, в котором я планирую подробно описать наши техники.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Описание частей сновиденного мира.</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Где в сновидении можно найти спокойные красивые места, в которых можно было бы отдохнуть? Чтобы там не было неприятных существ, агрессии и пр.</w:t>
      </w:r>
    </w:p>
    <w:p>
      <w:pPr>
        <w:pStyle w:val="Style15"/>
        <w:jc w:val="both"/>
        <w:rPr>
          <w:rFonts w:ascii="Times New Roman" w:hAnsi="Times New Roman" w:cs="Times New Roman"/>
        </w:rPr>
      </w:pPr>
      <w:r>
        <w:rPr>
          <w:rFonts w:cs="Times New Roman" w:ascii="Times New Roman" w:hAnsi="Times New Roman"/>
        </w:rPr>
        <w:tab/>
        <w:t>... Мне известны только три спокойных места - заповедник, рай и "брошенные земли". Представь в центре карты большое нечто - Город, ниже плотный слой ассоциированных с ним сновидений (как бы шарики на ниточках, идущих из города). Один городской район воплощает в себе "Индустриализацию". Эта часть немного утоплена вглубь тоналя (ее часто путают с первым из Нижних миров). От этой части иди вниз к северу. Когда пройдешь зону катаклизмов (смерчи, торнадо), увидишь какой-то поселок (рыбацкий, дачный, бедный у каждого по разному). Там к тебе присоеднится дружественный спутник (тот, кого ты ищешь). Юнг сказал бы, что ты встретишься с анимусом. Иди еще ниже, через область отшельников (они учат схиме, целебату, и лучше не теряй на них время). Попроси одного из них вывести тебя к их святыни. Сразу за ней начинается небольшой проход в "брошенные земли". Описать их невозможно... Там все родное, близкое, но отчего-то брошенное - красивые замки, спортивные площадки, места, где мог быть счастлив любой человек, но людей там нет. Место глубочайшего умиротворения. Если отсюда ты проведешь диагональ через центр, то на другом конце попадешь в горную или холмистую местность. Она почти в углу карты, и там тоже есть скрытый проход. У меня получается так. Я захожу на балюстраду, которую видел когда-то в детстве в одном из парков отдыха, и попадаю на узкую дорогу. Она увита виноградником, там всегда яркое солнце. Остается забраться на небольшую гору, и внизу начинается тропа в рай. Сам рай у меня небольшой, окруженный кольцом странных зубчатых гор. Там удивительно красиво и покойно. В заповедник обычно попадают на стадии тотального воспоминания. У тебя в сновидениях часто встречается море или большое озеро. Кажется, что оно безбрежное. На середине есть остров, все берега в камышах. Сквозь них надо идти какое-то время. Под ногами топко, по сторонам мелькают какие-то существа (мне все время казалось, что крокодилы), атмосфера довольно неприятная. Но потом ты попадаешь туда, где хранится часть тебя, часть твоей светимости, твоей силы. Эта часть сливается с тобой, привнося в сознание свое знание, воспоминания и т.д.</w:t>
      </w:r>
    </w:p>
    <w:p>
      <w:pPr>
        <w:pStyle w:val="Style15"/>
        <w:jc w:val="both"/>
        <w:rPr>
          <w:rFonts w:ascii="Times New Roman" w:hAnsi="Times New Roman" w:cs="Times New Roman"/>
        </w:rPr>
      </w:pPr>
      <w:r>
        <w:rPr>
          <w:rFonts w:cs="Times New Roman" w:ascii="Times New Roman" w:hAnsi="Times New Roman"/>
        </w:rPr>
        <w:tab/>
        <w:t>Для накопления силы не ходи или научись уходить из лабиринтов (любых), из трех последних Нижних миров, из твоего института, старайся избегать (в сновидении) встреч с близкими родственниками и трикстерами (спрайт, который кажется другом, но все время подставляет).</w:t>
      </w:r>
    </w:p>
    <w:p>
      <w:pPr>
        <w:pStyle w:val="Style15"/>
        <w:jc w:val="both"/>
        <w:rPr>
          <w:rFonts w:ascii="Times New Roman" w:hAnsi="Times New Roman" w:cs="Times New Roman"/>
          <w:lang w:val="en-US"/>
        </w:rPr>
      </w:pPr>
      <w:r>
        <w:rPr>
          <w:rFonts w:cs="Times New Roman" w:ascii="Times New Roman" w:hAnsi="Times New Roman"/>
        </w:rPr>
        <w:tab/>
        <w:t xml:space="preserve">Дом учителей - это блуждающая структура. Находится обычно на северной половине (внизу и немного влево). Он иногда перед зоной катаклизмов, иногда за ней - но неподалеку. Как только начинается ОС, ищи ветер, с намерением, чтобы он унес тебя в нужную часть карты. Попробуй прием Ла Горды (с жидкостью и щелчком пальцам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Перемещении в сновидении;.</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О перемещениях в ОС. Имеется несколько способ. Лучший - ветер. Ты создаешь намерение, и оно несет тебя к месту назначения, но ощущается это, как полет в струях ветра или в уплотненном воздухе. В принципе, каждый придумывает себе что-нибудь свое - молнии, облака, линии мира. Я однажды "путешествовал" в воронке тайфуна. Но ж/д (и другие маршрутные линии) имеют в ОС другое немаловажное значение. Они помогают вспоминать. Не столько служат перемещению, сколько "углублению" в себя.</w:t>
      </w:r>
    </w:p>
    <w:p>
      <w:pPr>
        <w:pStyle w:val="Style15"/>
        <w:jc w:val="both"/>
        <w:rPr>
          <w:rFonts w:ascii="Times New Roman" w:hAnsi="Times New Roman" w:cs="Times New Roman"/>
        </w:rPr>
      </w:pPr>
      <w:r>
        <w:rPr>
          <w:rFonts w:cs="Times New Roman" w:ascii="Times New Roman" w:hAnsi="Times New Roman"/>
        </w:rPr>
        <w:tab/>
        <w:t>О районе "индустриализации". Он действительно расположен ниже уровня города. Ты все время спускаешься по пологим улицам (обычно на машине или мотоцикле). Всегда только вниз и никогда вверх (то есть, выбраться оттуда можно лишь перейдя в другое сновидение).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Уровни опасности.</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0-й уровень - это первый этап составления карты. Летуны и олли о тебе еще ничего не знают. Ты вольна и свободна в своем развитии. Щиты тоналя крепки и нерушимы.</w:t>
      </w:r>
    </w:p>
    <w:p>
      <w:pPr>
        <w:pStyle w:val="Style15"/>
        <w:jc w:val="both"/>
        <w:rPr>
          <w:rFonts w:ascii="Times New Roman" w:hAnsi="Times New Roman" w:cs="Times New Roman"/>
        </w:rPr>
      </w:pPr>
      <w:r>
        <w:rPr>
          <w:rFonts w:cs="Times New Roman" w:ascii="Times New Roman" w:hAnsi="Times New Roman"/>
        </w:rPr>
        <w:tab/>
        <w:t>1-й уровень - В твоем коконе образуется брешь. Ты открываешься не только силам нагваля, но и смерти. Она начинает наносить болезненные удары. Ты становишься объектом внимания олли. Они начинают изучать тебя, а ты думаешь, что "едет крыша". Летуны берут тебя под колпак и мочат, как Доренко Лужка. На этом этапе от сновидений отваливается половина адептов. Многие из них уходят с неизлечимыми болезнями ума и тела.</w:t>
      </w:r>
    </w:p>
    <w:p>
      <w:pPr>
        <w:pStyle w:val="Style15"/>
        <w:jc w:val="both"/>
        <w:rPr>
          <w:rFonts w:ascii="Times New Roman" w:hAnsi="Times New Roman" w:cs="Times New Roman"/>
        </w:rPr>
      </w:pPr>
      <w:r>
        <w:rPr>
          <w:rFonts w:cs="Times New Roman" w:ascii="Times New Roman" w:hAnsi="Times New Roman"/>
        </w:rPr>
        <w:tab/>
        <w:t>2-й уровень - Смертельная опасность. Контакт с силами и энергиями вселенной требует от человека безупречности и особого настроя. Прессинг летунов настолько сильный, что кажется порою невыносимым. Олли ловят твое внимание, пытаются войти в твою жизнь, и здесь лучшим из негативных исходов являются одержимость, мании и различные новообразования тела (доброкачественные и злокачественные опухли). Худшими вариантами являются плен в лабиринтах (в реальности - кома) или пытки в подвалах ФСБ.</w:t>
      </w:r>
    </w:p>
    <w:p>
      <w:pPr>
        <w:pStyle w:val="Style15"/>
        <w:jc w:val="both"/>
        <w:rPr>
          <w:rFonts w:ascii="Times New Roman" w:hAnsi="Times New Roman" w:cs="Times New Roman"/>
        </w:rPr>
      </w:pPr>
      <w:r>
        <w:rPr>
          <w:rFonts w:cs="Times New Roman" w:ascii="Times New Roman" w:hAnsi="Times New Roman"/>
        </w:rPr>
        <w:tab/>
        <w:t>Знаешь, я не предполагал, что наука так неразвита в области ОС. Меня шокировала детская неосведомленность ученых. Я недавно стал членом Ассоциации изучения сновидений, образованной Гарфильд. И вот, просматривая их архивы, я понял, что ученые ни фига не знают об ОС. И ФСБ - не знает. А им хочется. Им хочется по своему развивать эту область. Допустим, мы разработали технику введения спрайтов в ОС. Представь, какие возможности она дает для оперативной работы этих Бондов. Как им не терпится влиять на сновидения людей, запугавая их в стиле Фредди Крюгера или зомбируя на выполнение каких-то приказов. Или вот Док исследовал лабиринты и научился выводить оттуда людей. А что если наоборот? Вводить туда - поглубже? И всех "врагов народа". Жил противный оппонент, гнилил на власть, и вдруг слег в постель навсегда или начал заговариваться.</w:t>
      </w:r>
    </w:p>
    <w:p>
      <w:pPr>
        <w:pStyle w:val="Style15"/>
        <w:jc w:val="both"/>
        <w:rPr>
          <w:rFonts w:ascii="Times New Roman" w:hAnsi="Times New Roman" w:cs="Times New Roman"/>
        </w:rPr>
      </w:pPr>
      <w:r>
        <w:rPr>
          <w:rFonts w:cs="Times New Roman" w:ascii="Times New Roman" w:hAnsi="Times New Roman"/>
        </w:rPr>
        <w:tab/>
        <w:t>Поверь, эта опасность не меньше, чем прессинг летунов. Это такие тираны, что лучшего вызова не найдешь. Настоящая Конкиста для сновидящих.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Описание частей сновиденного мира.</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Относительно твоего сна с южным городом. Вообрази картину. В пространстве есть некое образование со сложным рельефом - эдакая клякса (Город). От нее во все стороны отходят лучики, на другом конце которых нанизаны шарики (обычно по одному или реже по несколько в ряд). Эти шарики - твои тупиковые сновидения. Они больше ни с чем не стыкуются. Это либо сны о каких-то отдельных местах, где ты была (деревни, дачные поселки и т.д.), либо места, о которых ты когда-то слышала и которые когда-то воображала (незнакомые города и области нашей и других планет). Если намеренно работать с такими сновидениями, то можно пройти вглубь этих пространств. Очень впечатляющие путешествия. Но при составлении карты ты начинаешь понимать, что матрица Города - одна. Она объединяет в себе все города, в которых ты бывала.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Откуда начинать карту.</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i/>
        </w:rPr>
        <w:t>Но, ты понимаешь, вокруг моего дома все время разное окружение! Я не уверена, что, спустившись по лестнице, я выйду на улицу, на которой этот дом стоит в реальности. Я даже не могу быть уверена, что сама лестница, на которую выходит дверь моей квартиры, ведет на улицу, а не еще куда-то (в подземелье, в другой дом и т.д.).</w:t>
      </w:r>
    </w:p>
    <w:p>
      <w:pPr>
        <w:pStyle w:val="Style15"/>
        <w:jc w:val="both"/>
        <w:rPr>
          <w:rFonts w:ascii="Times New Roman" w:hAnsi="Times New Roman" w:cs="Times New Roman"/>
          <w:lang w:val="en-US"/>
        </w:rPr>
      </w:pPr>
      <w:r>
        <w:rPr>
          <w:rFonts w:cs="Times New Roman" w:ascii="Times New Roman" w:hAnsi="Times New Roman"/>
        </w:rPr>
        <w:tab/>
        <w:t xml:space="preserve">Я уже где-то писал, что свой дом в сновидении - довольно опасное место. Опасное в смысле отбора энергии. Это некий мистический центр нашего бытия (нашего сознания). Отчий дом на карте снов всегда находится в зоне трансмутаций, и неудивительно, что ты переживаешь то, что описала выше. Поставь дом в центре карты, обведи его кружком и напиши - "мой дом и зона Т" (трансмутаций - непрерывных изменений ландшафта). Начинать лучше всего с граничных областей (с краев карты). Вспомни сны с предельными элементами ландшафта, за которые ты никогда не заходила. Или начни с того гигантского сооружения, о котором ты писала. Это тоже не очень хороший район, но на первых порах можешь сновидеть его сколько угодно (что-то около года). Кстати, тот поселок из бедных хижин или домиков рядом с сооружением - это развивающийся лабиринт (они гады вылупляются и, разрастаясь, углубляютс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Строить структуру из пузырей.</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i/>
        </w:rPr>
        <w:t xml:space="preserve"> Ну вот сегодня, например. Снилось, что я падаю со спутника Земли на Землю. Далеко внизу пейзаж, как он виден с очень высотного самолета - с сотни, возможно, километров над землей - едва проступающий среди облаков. Местность, над которой пролетаем, не угадывается. Ощущение, что лететь еще очень долго, и я пытаюсь сделать из подручных средств парашют-крыло. Со мной еще три или четыре человека. Вдруг мы оказываемся (без перехода, мгновенно) на крыше, точнее, уступе, промежуточной крыше какого-то очень высокого здания. Выше, чем МГУ на Воробьевых горах, раза в два-три. На местность внизу я не смотрю, т.к. не до того. Вокруг ощущение огромного пространства. Крыша сделана из плитки, и плитка качается (плохо приделана). Недалеко я вижу прямо на крыше свой домашний телефонный аппарат. Но дойти к нему очень трудно, т.к. плитка плохо закреплена. Мне хочется позвонить куда-нибудь, чтобы нас сняли отсюда. Пока я пытаюсь добраться до телефона, я оказываюсь "дома" (в самом деле, интерьер совершенно другой), где общаюсь с какими-то девушками. Приезжает мой друг из Америки. и т.д. Ну как это картографировать? И таких снов полно. Один переходит в другой - мгновенно меняется интерьер, окружения, события... Вот и получается что непонятно, как.</w:t>
      </w:r>
    </w:p>
    <w:p>
      <w:pPr>
        <w:pStyle w:val="Style15"/>
        <w:jc w:val="both"/>
        <w:rPr>
          <w:rFonts w:ascii="Times New Roman" w:hAnsi="Times New Roman" w:cs="Times New Roman"/>
        </w:rPr>
      </w:pPr>
      <w:r>
        <w:rPr>
          <w:rFonts w:cs="Times New Roman" w:ascii="Times New Roman" w:hAnsi="Times New Roman"/>
        </w:rPr>
        <w:tab/>
        <w:t>На твоем месте, я зарисовал бы окружение высотного здания, присвоил бы этому пузырю номер и отметил, что он имеет непосредственную связь с тем, на чем ты летела со "спутника Земли", и с твоим домом. То есть я получил бы некий центр (дом), от которого идет нить к "Высотке" и далее к "пузырю полета со спутника". Пойми, карты у каждого свои, и степень абстрактности тоже своя. У кого-то ландшафт обычный, строго фиксированный (то есть тональ более менее приведен в порядок). Другие перемещаются из пузыря в пузырь без каких-либо корреляций (соотношений). Но все это ерунда. Главное, ПРОЦЕСС! Создавай молекулярную структуру! Не карту, а структуру из этих пузырей. Но упор всегда делай на объединение сновидений в одно целое. У тебя есть отправная точка - твой дом. Три раза ты описывала мне сны - и везде дом. Вот и плети из него нити сновидений, нанизывай на них пузыри. Будь оригинальной. Ты в сновидениях имеешь такой же статус, как и все мы, остальные. Создавай свой метод приведения тоналя в порядок.</w:t>
      </w:r>
    </w:p>
    <w:p>
      <w:pPr>
        <w:pStyle w:val="Style15"/>
        <w:jc w:val="both"/>
        <w:rPr>
          <w:rFonts w:ascii="Times New Roman" w:hAnsi="Times New Roman" w:cs="Times New Roman"/>
          <w:lang w:val="en-US"/>
        </w:rPr>
      </w:pPr>
      <w:r>
        <w:rPr>
          <w:rFonts w:cs="Times New Roman" w:ascii="Times New Roman" w:hAnsi="Times New Roman"/>
        </w:rPr>
        <w:tab/>
        <w:t xml:space="preserve">Видишь ли, я начинал составлять карту очень давно. И она, в основном, сложилась у меня за 4 месяца. Другие люди составляют ее годами. Третьи - будут составлять всю жизнь. Наверное, это зависит от вовлеченности в ПРОЦЕСС (!!!). От концентрации внимания не на результате, а на прохождении ПРОЦЕССА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Возвращение светимости.</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i/>
        </w:rPr>
        <w:t>Скажи, ты забрал свою светимость из лабиринта и других мест?</w:t>
      </w:r>
    </w:p>
    <w:p>
      <w:pPr>
        <w:pStyle w:val="Style15"/>
        <w:ind w:firstLine="720"/>
        <w:jc w:val="both"/>
        <w:rPr>
          <w:rFonts w:ascii="Times New Roman" w:hAnsi="Times New Roman" w:cs="Times New Roman"/>
        </w:rPr>
      </w:pPr>
      <w:r>
        <w:rPr>
          <w:rFonts w:cs="Times New Roman" w:ascii="Times New Roman" w:hAnsi="Times New Roman"/>
        </w:rPr>
        <w:t>В лабиринтах находится светимость только тех людей, которые были пойманы там в ОС. Это редкие случаи, неорганики охотятся только за энергетически "ценной" добычей (примеры: К.К., blue scout и т.д.). То есть, мы, начинающие, особой ценностью для них не обладаем. Обычно они ловят людей на всяких триксах, чтобы затем через них физически реализовать себя в нашем мире. Как-то в ОС меня втянуло в лабиринт. [Рассказ пропущен, появится позже. Может быть. :) ] Что же касается частей нашей светимости, то "хакеры" нашли пять мест на карте, где можно вернуть себе нечто потерянное тобой (нет, лучше сказать "нечто отобранное у тебя"). Поскольку после таких находок у сновидящего резко обостряется осознание себя в сновидениях и повышается энергетика (тонус, реакции, мудрость) в обычной жизни, мы решили, что таким образом человек возвращает себе светимость сознания.</w:t>
      </w:r>
    </w:p>
    <w:p>
      <w:pPr>
        <w:pStyle w:val="Style15"/>
        <w:jc w:val="both"/>
        <w:rPr>
          <w:rFonts w:ascii="Times New Roman" w:hAnsi="Times New Roman" w:cs="Times New Roman"/>
        </w:rPr>
      </w:pPr>
      <w:r>
        <w:rPr>
          <w:rFonts w:cs="Times New Roman" w:ascii="Times New Roman" w:hAnsi="Times New Roman"/>
        </w:rPr>
        <w:tab/>
        <w:t>Первое такое место - обычно - располагается посреди большого водоема (на острове или под водой в сказочных гротах, или на корабле как нечто упавшее сверху, или как нечто, принесенной для тебя рыбой). Короче, это красивый предмет (реликвия, амулет, драгоценный камень и т.д.) Ощущения в ОСе такие: тебя в это место не пускают (стражи, страшные животные, туземцы и т.п.), ты туда проникаешь, потом происходит кульминация, когда хочется скорее смыться, чем забрать предмет. А потом сновидящий перебарывает свой страх и в награду получает часть светимости. А стражи тут же превращаются в союзников.</w:t>
      </w:r>
    </w:p>
    <w:p>
      <w:pPr>
        <w:pStyle w:val="Style15"/>
        <w:jc w:val="both"/>
        <w:rPr>
          <w:rFonts w:ascii="Times New Roman" w:hAnsi="Times New Roman" w:cs="Times New Roman"/>
        </w:rPr>
      </w:pPr>
      <w:r>
        <w:rPr>
          <w:rFonts w:cs="Times New Roman" w:ascii="Times New Roman" w:hAnsi="Times New Roman"/>
        </w:rPr>
        <w:tab/>
        <w:t>Еще три таких места находятся по углам карты - у каждого они свои. И еще одно место - это тюрьма (гигантский компьютер, концлагерь, военное училище, короче, место принуждения). Пойти, забрать там свою светимость и уйти - плевое дело. Но хитрость в том, что эта часть тебя постоянно ускользает и вновь оказывается в тюрьме. Короче, мы пока не нашли способа ассимилировать ее.</w:t>
      </w:r>
    </w:p>
    <w:p>
      <w:pPr>
        <w:pStyle w:val="Style15"/>
        <w:jc w:val="both"/>
        <w:rPr>
          <w:rFonts w:ascii="Times New Roman" w:hAnsi="Times New Roman" w:cs="Times New Roman"/>
        </w:rPr>
      </w:pPr>
      <w:r>
        <w:rPr>
          <w:rFonts w:cs="Times New Roman" w:ascii="Times New Roman" w:hAnsi="Times New Roman"/>
        </w:rPr>
        <w:tab/>
        <w:t>Док говорит, что этот процесс можно сравнить с потерей человеческой формы, которую в нашем случае и воплощает в себе образ тюрьмы.</w:t>
      </w:r>
    </w:p>
    <w:p>
      <w:pPr>
        <w:pStyle w:val="Style15"/>
        <w:jc w:val="both"/>
        <w:rPr>
          <w:rFonts w:ascii="Times New Roman" w:hAnsi="Times New Roman" w:cs="Times New Roman"/>
        </w:rPr>
      </w:pPr>
      <w:r>
        <w:rPr>
          <w:rFonts w:cs="Times New Roman" w:ascii="Times New Roman" w:hAnsi="Times New Roman"/>
        </w:rPr>
        <w:tab/>
        <w:t>Когда же ищешь частички себя по углам карты (а эти углы образованы какими-то предельными границами тоналя), то всегда переживаешь тот же сценарий - тебе мешают, иногда очень сильно, потом ты должна проникнуть в защищаемое место и обыскать его. Почти всегда тебя сопровождают союзники - двое-трое верных тебе спрайтов, которые представляют собой какие-то усредненные шаблоны твоих друзей. Ну, как бы пять твоих хороших товарищей, слившихся в одну персону.</w:t>
      </w:r>
    </w:p>
    <w:p>
      <w:pPr>
        <w:pStyle w:val="Style15"/>
        <w:jc w:val="both"/>
        <w:rPr>
          <w:rFonts w:ascii="Times New Roman" w:hAnsi="Times New Roman" w:cs="Times New Roman"/>
          <w:lang w:val="en-US"/>
        </w:rPr>
      </w:pPr>
      <w:r>
        <w:rPr>
          <w:rFonts w:cs="Times New Roman" w:ascii="Times New Roman" w:hAnsi="Times New Roman"/>
        </w:rPr>
        <w:tab/>
        <w:t xml:space="preserve">Да, тут с Ольгердом общался и написал ему следующее: что главное цель в картографии - разгон. Ты хочешь попасть в нагваль по северному пути? Тогда делай так: иди к северному пределу, а от него осознанно двигай на юг и оставляй ориентиры (осознанные тобой пузыри восприятия). Когда сплетешь их в длинную нить (оставишь энергетический след для последующего движения ТС), то надо спровоцировать обратное движение. Садишься в ОС на поезд или просто летишь, рассматривая в обратной последовательности оставленные ориентиры: Ага! Вот моя деревня! Вот мой дом большой! Озеро! Дерево с гнездом! и т.д. Твоя ТС устремляется по этому энергетическому следу. Ее инерция утаскивает тебя в нагваль. Там ты пытаешься зафиксировать (описать) часть "хрен-знает-чего" (а у дао нет названий!), запомнить свои ощущения и как-нибудь вернуться в наш повседневный мир. И так снова и снова. Недаром ДХ говорил, что тональ надо использовать как трамплин. Ну, а в нашей трактовке, как рогатку для своего первого внимания. </w:t>
      </w:r>
    </w:p>
    <w:p>
      <w:pPr>
        <w:pStyle w:val="Style15"/>
        <w:ind w:firstLine="720"/>
        <w:jc w:val="both"/>
        <w:rPr>
          <w:rFonts w:ascii="Times New Roman" w:hAnsi="Times New Roman" w:cs="Times New Roman"/>
          <w:i/>
          <w:i/>
        </w:rPr>
      </w:pPr>
      <w:r>
        <w:rPr>
          <w:rFonts w:cs="Times New Roman" w:ascii="Times New Roman" w:hAnsi="Times New Roman"/>
          <w:i/>
        </w:rPr>
        <w:t>И еще: почему тебе хватило сил туда пройти и забрать светимость оттуда, ведь лабиринт - очень опасное место.</w:t>
      </w:r>
    </w:p>
    <w:p>
      <w:pPr>
        <w:pStyle w:val="Style15"/>
        <w:jc w:val="both"/>
        <w:rPr>
          <w:rFonts w:ascii="Times New Roman" w:hAnsi="Times New Roman" w:cs="Times New Roman"/>
        </w:rPr>
      </w:pPr>
      <w:r>
        <w:rPr>
          <w:rFonts w:cs="Times New Roman" w:ascii="Times New Roman" w:hAnsi="Times New Roman"/>
        </w:rPr>
        <w:tab/>
        <w:t>Когда знаешь, что надо и что без этого никак, то просто идешь и делаешь. Но помимо всего, практика дает силу, какое-то стремление пройти еще шажок и посмотреть, что будет дальше. Это, как алкоголизм - чем больше пьешь, тем больше хочется. И именно поэтому, чтобы удержать себя от одержимости осознанными сновидениями и наработать частичку безупречности, я предлагаю другим сновидящим новую тему (тьфу-тьфу-тьфу, старую кастанедовскую тему) ИСКУССТВА НАМЕРЕНИЯ.</w:t>
      </w:r>
    </w:p>
    <w:p>
      <w:pPr>
        <w:pStyle w:val="Style15"/>
        <w:jc w:val="both"/>
        <w:rPr>
          <w:rFonts w:ascii="Times New Roman" w:hAnsi="Times New Roman" w:cs="Times New Roman"/>
          <w:lang w:val="en-US"/>
        </w:rPr>
      </w:pPr>
      <w:r>
        <w:rPr>
          <w:rFonts w:cs="Times New Roman" w:ascii="Times New Roman" w:hAnsi="Times New Roman"/>
        </w:rPr>
        <w:tab/>
        <w:t xml:space="preserve"> </w:t>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Ответ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А почему ты не проснулся из того опасного ОСа? Я, например, всегда так спасаюсь, хотя иногда это бывает проблематично - "пчелы кусались и не давали Винни-Пуху сдвинуть ТС в обычное положение". :)) Да и КК, похоже, так делал.</w:t>
      </w:r>
    </w:p>
    <w:p>
      <w:pPr>
        <w:pStyle w:val="Style15"/>
        <w:jc w:val="both"/>
        <w:rPr/>
      </w:pPr>
      <w:r>
        <w:rPr>
          <w:rFonts w:cs="Times New Roman" w:ascii="Times New Roman" w:hAnsi="Times New Roman"/>
          <w:i/>
        </w:rPr>
        <w:tab/>
      </w:r>
      <w:r>
        <w:rPr>
          <w:rFonts w:cs="Times New Roman" w:ascii="Times New Roman" w:hAnsi="Times New Roman"/>
        </w:rPr>
        <w:t>Все случилось очень неожиданно. В ОС наше внимание уязвимо тем, что буквально "липнет" к любым заряженным силой сюжетам. Сколько раз ты видела странности в ОС (лазутчиков) и сколько раз "принимала" их за чистую монету? К примеру, ты сама описывала изменения ландшафта - но разве это вызывает у тебя в удивление? Очень редко нам удается уловить несоответствие (даже в ОС). В сцене с лабиринтом я был сначала свидетелем, потом участником. Этот переход оказался настолько ошеломляющим, а дальнейшие события - столь стремительными, что у меня даже мысли не мелькнуло о "просыпании". Скорее была злость, что попался в ловушку. И еще мне кажется, что меня заманили (загипнотизировали) сами кристаллы лабиринта - поразительная текстура, которой наслаждался мозг (или его эстетическая часть). Все было жутко, но удивительно красиво.</w:t>
      </w:r>
    </w:p>
    <w:p>
      <w:pPr>
        <w:pStyle w:val="Style15"/>
        <w:jc w:val="both"/>
        <w:rPr/>
      </w:pPr>
      <w:r>
        <w:rPr>
          <w:rFonts w:cs="Times New Roman" w:ascii="Times New Roman" w:hAnsi="Times New Roman"/>
        </w:rPr>
        <w:tab/>
      </w:r>
      <w:r>
        <w:rPr>
          <w:rFonts w:cs="Times New Roman" w:ascii="Times New Roman" w:hAnsi="Times New Roman"/>
          <w:i/>
        </w:rPr>
        <w:t xml:space="preserve">А как ты думаешь, если часть твоей светимости где-то, то ведь это часть тебя самого (мы - это и есть светимость). Но тогда ты должен чувствовать некое раздвоение или как будто ты не весь здесь, как будто ты частью находишься где-то еще (иногда даже тебе известно, где). Как ты думаешь? </w:t>
      </w:r>
      <w:r>
        <w:rPr>
          <w:rFonts w:cs="Times New Roman" w:ascii="Times New Roman" w:hAnsi="Times New Roman"/>
        </w:rPr>
        <w:t>Каждый из нас в душе осознает, что он "неполное" существо. И обретение целостности - это основная цель работы с тоналем. То есть, частички нас самих утеряны, но находятся в пределах досягаемости. Просто нам надо что-то перебороть в себе или принять, или понять. Задача чисто психологическая, но в сновидениях она оформляется в образы. Мне кажется, что мой остров с заповедником - это выражение страха перед неизвестным, заповеданным, удаленным от тебя (кем? почему? когда?). Пробраться в такой "заповедник" означает для нашего ума первый шаг к принятию нагваля - и, соответственно, вхождение нагваля в тебя, с его силой и новыми возможностями, которые генерируют у человека более обширную светимость сознания. Твоя ТС начинает охватывать большее количество эманаций сознания.</w:t>
      </w:r>
    </w:p>
    <w:p>
      <w:pPr>
        <w:pStyle w:val="Style15"/>
        <w:jc w:val="both"/>
        <w:rPr/>
      </w:pPr>
      <w:r>
        <w:rPr>
          <w:rFonts w:cs="Times New Roman" w:ascii="Times New Roman" w:hAnsi="Times New Roman"/>
        </w:rPr>
        <w:tab/>
      </w:r>
      <w:r>
        <w:rPr>
          <w:rFonts w:cs="Times New Roman" w:ascii="Times New Roman" w:hAnsi="Times New Roman"/>
          <w:i/>
        </w:rPr>
        <w:t xml:space="preserve">А остальные ваши члены группы тоже так попались? А что случилось с Аллой из Заславля? </w:t>
      </w:r>
      <w:r>
        <w:rPr>
          <w:rFonts w:cs="Times New Roman" w:ascii="Times New Roman" w:hAnsi="Times New Roman"/>
        </w:rPr>
        <w:t>Честно говоря, каждый из нас получил сполна. ДХ рядом не было, учились на ошибках. К счастью, Док иногда выручал (по мелочам). Алла была гениальной программисткой, а среди женщин это бывает очень редко. Ее рабочий день состоял из листингов, отладчиков, таблиц и схем, и не удивительно, что ее ОСы были отмечены той же спецификой.</w:t>
      </w:r>
    </w:p>
    <w:p>
      <w:pPr>
        <w:pStyle w:val="Style15"/>
        <w:jc w:val="both"/>
        <w:rPr>
          <w:rFonts w:ascii="Times New Roman" w:hAnsi="Times New Roman" w:cs="Times New Roman"/>
        </w:rPr>
      </w:pPr>
      <w:r>
        <w:rPr>
          <w:rFonts w:cs="Times New Roman" w:ascii="Times New Roman" w:hAnsi="Times New Roman"/>
        </w:rPr>
        <w:tab/>
        <w:t>Однажды она нашла в ОС гигантский компьютер. А мы тогда "болели" идеей взломать программу сновидений. Алла решила, что искать программы надо в компьютере (где же еще?) Она была асом своего дела. И остается только гадать, с какой сложной программой эта женщина столкнулась в ОСе. В ОС важна фиксация (руки, карта и т.д.), но любая чрезмерная фииксация ведет либо к фобии, либо к нервному срыву. Черт его знает, что на самом деле представлял собой тот ее компьютер. Какую силу. Какой феномен вселенной. Может быть, Орла? Это был элемент непознаваемого. А ДХ говорил, что непознаваемое поглощает человека. Алла боролась со сновиденной программой. В ОС она прекрасно разбиралась в ней, все ближе подбиралась к ядру операционной системы, а в повседневной жизни не могла вспомнить все это знание, и едва не рвала на себе волосы. У нее "поехала крыша". Мы с Доком применили трикс, сказали, что ее компьютер - это элемент, которые многие называют "тюрьмой", еще одно место, где хранится частичка нашей светимости. Мы обманом пытались разрушить ее фиксацию на этой позиции сновидений. Но опыта-то нет! За небольшими, но явными отклонениями в психике последовала бронхиальная астма. Приступы были настолько сильными, что Алла теряла сознание, а когда приходила в себя, то вспоминала свои блуждания в гиганском компьютере. Это было похоже на лабиринт, но ни у кого другого на картах такого элемента не встречалось.</w:t>
      </w:r>
    </w:p>
    <w:p>
      <w:pPr>
        <w:pStyle w:val="Style15"/>
        <w:jc w:val="both"/>
        <w:rPr>
          <w:rFonts w:ascii="Times New Roman" w:hAnsi="Times New Roman" w:cs="Times New Roman"/>
        </w:rPr>
      </w:pPr>
      <w:r>
        <w:rPr>
          <w:rFonts w:cs="Times New Roman" w:ascii="Times New Roman" w:hAnsi="Times New Roman"/>
        </w:rPr>
        <w:tab/>
        <w:t>Алла еще жива. Мы помогаем ей, чем можем. Она - воин и стойко переносит свою ситуацию. И еще она знает, что ее случай - не самый страшный. То есть, были посрашнее.</w:t>
      </w:r>
    </w:p>
    <w:p>
      <w:pPr>
        <w:pStyle w:val="Style15"/>
        <w:jc w:val="both"/>
        <w:rPr/>
      </w:pPr>
      <w:r>
        <w:rPr>
          <w:rFonts w:cs="Times New Roman" w:ascii="Times New Roman" w:hAnsi="Times New Roman"/>
        </w:rPr>
        <w:tab/>
      </w:r>
      <w:r>
        <w:rPr>
          <w:rFonts w:cs="Times New Roman" w:ascii="Times New Roman" w:hAnsi="Times New Roman"/>
          <w:i/>
        </w:rPr>
        <w:t>Вот ты говоришь, что карта маленькая. Сколько на ней водоемов? У меня, например, большая куча разных водоемов, особенно, озер. Разных. Я там лазала по окрестностям довольно много. Все очень мило, никаких негодяев, все вполне прилично, никто не мешает никуда идти. :) Но и никаких намеков на что-то, что могло бы вернуть светимость.</w:t>
      </w:r>
    </w:p>
    <w:p>
      <w:pPr>
        <w:pStyle w:val="Style15"/>
        <w:jc w:val="both"/>
        <w:rPr/>
      </w:pPr>
      <w:r>
        <w:rPr>
          <w:rFonts w:cs="Times New Roman" w:ascii="Times New Roman" w:hAnsi="Times New Roman"/>
          <w:i/>
        </w:rPr>
        <w:tab/>
      </w:r>
      <w:r>
        <w:rPr>
          <w:rFonts w:cs="Times New Roman" w:ascii="Times New Roman" w:hAnsi="Times New Roman"/>
        </w:rPr>
        <w:t>Постарайся в следующем ОС вспомнить этот совет. Смотри на небо и жди появления вестников - это обычно птицы. Они всегда прилетают, когда их ждут. Пусть они покажут тебе направление к месту, где ты можешь вернуть часть своей светимости. И, возможно, они заберут тебя с собой, покажут твой сновиденный мир и научат какой-нибудь мудрости.</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То, что ты описываешь, очень похоже на сюжет компьютерной игры или детского фильма (драконы защищают вход в пещеру, ты прорываешься и забираешь сокровища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Обычно это не драконы, а присутствие некоего злого и опасного существа. Когда он гонится за тобой, ты о нем все знаешь. И ты знаешь, что встреча с ним будет для тебя неприятной (иногда фатальной). Это обычно не детский фильм, а сногсшибающий кошмар, из которого хочешь вырваться и не можешь. А насчет компьютерных игр ты права. Мне кажется, что все сюжеты компьютерных игр берутся из мира сновидений.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Приглашение к исследованию искусства намерения.</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Сначала давайте создадим основу для исследования. 1. Что нам известно о намерении? 2. Как лично ты понимаешь намерение? 3. Пытался (пыталась) ли ты использовать намерение, и что из этого получилось? 4. Какие способы вызова намерения известны теб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i/>
          <w:lang w:val="en-US"/>
        </w:rPr>
        <w:t xml:space="preserve">Sergeich </w:t>
      </w:r>
      <w:r>
        <w:rPr>
          <w:rFonts w:cs="Times New Roman" w:ascii="Times New Roman" w:hAnsi="Times New Roman"/>
        </w:rPr>
        <w:t>Пока напишу лишь свое понятие намерения.</w:t>
      </w:r>
    </w:p>
    <w:p>
      <w:pPr>
        <w:pStyle w:val="Style15"/>
        <w:jc w:val="both"/>
        <w:rPr>
          <w:rFonts w:ascii="Times New Roman" w:hAnsi="Times New Roman" w:cs="Times New Roman"/>
        </w:rPr>
      </w:pPr>
      <w:r>
        <w:rPr>
          <w:rFonts w:cs="Times New Roman" w:ascii="Times New Roman" w:hAnsi="Times New Roman"/>
        </w:rPr>
        <w:tab/>
        <w:t>Намерение - это движение в соответствии с выбранным Потоком. Следование ему, течение вместе с ним, ты - часть потока... Отдаешься на волю этому Потоку и он сам направляет твое тело, действия, дух в соответствии с собой. Возможно, я ошибаюсь и всё совсем не так.</w:t>
      </w:r>
    </w:p>
    <w:p>
      <w:pPr>
        <w:pStyle w:val="Style15"/>
        <w:jc w:val="both"/>
        <w:rPr>
          <w:rFonts w:ascii="Times New Roman" w:hAnsi="Times New Roman" w:cs="Times New Roman"/>
        </w:rPr>
      </w:pPr>
      <w:r>
        <w:rPr>
          <w:rFonts w:cs="Times New Roman" w:ascii="Times New Roman" w:hAnsi="Times New Roman"/>
        </w:rPr>
        <w:tab/>
        <w:t>Практическая сторона вопроса: я использовал и сейчас использую такое намерение, как составление карты сновидений (как часть более общего Намерения, которое я бы не стал афишировать). Я настроился на этот Поток и он все время как бы "ведет" меня, неявно присутствует в обыденной жини и когда ложусь спать. Успехи есть, но здесь речь не об успехах, а о намерении. Пока всё, думаю.</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Исследование искусства намерения.</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Давайте обратимся к основам. В "Огне изнутри" КК пишет, что видящие обнаружили силу, которую назвали волей. (См. 405 стр.) "Новые видящие понимают под ней некий слепой, безличный, никогда не прерывающийся поток энергии, который определяет наше поведение, заставляя действовать так, а не иначе." И еще: "Они увидели, что для придания восприятию качества непрерывности происходит постоянное возобновление настройки... Для постоянного поддержания ее качеств поток энергии, возникающий в процессе этой настройки, автоматически направляется на усиление отдельных избранных ее элементов." То есть можно сказать (для взгляда сбоку), что воля - это программа, определяющая наше поведение. Что эта программа циклично, с некоей тактовой скоростью, поддерживает или, как сказано, возобновляет настройку эманаций внутри кокона и косвенно определяет обычное положение ТС. Как она это делает? Усиливает отдельно избранные элементы. А намерение - это целеноправленное управление волей.</w:t>
      </w:r>
    </w:p>
    <w:p>
      <w:pPr>
        <w:pStyle w:val="Style15"/>
        <w:jc w:val="both"/>
        <w:rPr>
          <w:rFonts w:ascii="Times New Roman" w:hAnsi="Times New Roman" w:cs="Times New Roman"/>
        </w:rPr>
      </w:pPr>
      <w:r>
        <w:rPr>
          <w:rFonts w:cs="Times New Roman" w:ascii="Times New Roman" w:hAnsi="Times New Roman"/>
        </w:rPr>
        <w:tab/>
        <w:t>Давайте, сделаем одно предположение: Вот Сергеич говорит, что его зантересовало исследование ОСов (то есть сначала он поставил цель или зафиксировал внимание на каких-то возможностях). Затем он нашел способ достижения своей цели (составление карты и изучения своих состояний сознания). Иными словами, он теперь циклично подменяет "волю" своими усилиями, и это вводит его в "поток", который "ведет" его к цели (то есть сдвигает ТС в места, где Сергеич переживает ОС).</w:t>
      </w:r>
    </w:p>
    <w:p>
      <w:pPr>
        <w:pStyle w:val="Style15"/>
        <w:jc w:val="both"/>
        <w:rPr>
          <w:rFonts w:ascii="Times New Roman" w:hAnsi="Times New Roman" w:cs="Times New Roman"/>
        </w:rPr>
      </w:pPr>
      <w:r>
        <w:rPr>
          <w:rFonts w:cs="Times New Roman" w:ascii="Times New Roman" w:hAnsi="Times New Roman"/>
        </w:rPr>
        <w:tab/>
        <w:t>Итак, мы имеем программу, которая ежедневно развлекает нас различными требованиями жизни: сломался кран - почини, сдай курсовую работу, мать велела сбегать за продуктами или иди и заработай деньги для семьи. Программа работает вслепую, и каждый день мы имеем новый набор подпрограмм поведения. И даже если я, к примеру, сяду помедитировать, послав весь мир подальше, у меня тут же зачешется ухо, или сосед начнет забивать в стенку тысячи гвоздей. То есть программа "воли" хоть и слепая, но точная - ей надо усилить несколько эманаций, чтобы те "оживили" мой мир. И ей плевать на мое желание остановить мир и сдвинуть ТС. Но! Но Сергеич показал нам простую методу подмены этой программы на свою. Он советует нам игнорировать некоторые веления "воли" и мелким сапом, спокойно и планомерно, топать к своей цели (к примеру, ему надо готовить сейчас дипломный проект, а он какие-то карты сновидений составляет!). При такой методике мы, а не "воля", выбираем пока непонятные нам эманации кокона, а "воля", будучи слепой, наполняет их силой. И еще Сергеич говорит, что для этого нужна своя маленькая подпрограмка, которая создаст тактовую частоту. (Это обычно наши планомерные и настойчивые усилия по достижению цели.) Как вам такая трактовка? Напишите ваши соображения? Возможно, кто-то не согласен с такой интерпретаций и имеет особое мнение? Нам нужно объединить усилия. Иначе из намеченного исследования ничего не выйдет. Какие другие элементы для описания намерения (или "воли") вы можете внести для дальнейшего обсуждения? (А я здесь упомянул тактовую цикличность, постановку цели и предположил, что откликом на тактовые импульсы "воли" являются наши отдельные поступки, из которых и складывается поведение человека).</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Универсальное намерение и как с ним бороться</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pPr>
      <w:r>
        <w:rPr>
          <w:rFonts w:cs="Times New Roman" w:ascii="Times New Roman" w:hAnsi="Times New Roman"/>
          <w:b/>
        </w:rPr>
        <w:t xml:space="preserve"> </w:t>
      </w:r>
      <w:r>
        <w:rPr>
          <w:rFonts w:cs="Times New Roman" w:ascii="Times New Roman" w:hAnsi="Times New Roman"/>
        </w:rPr>
        <w:t>Итак, некая сила, созданная при настройке эманаций (т.е. непонятно пока каким образом), начинает бомбардировать нас усилением различных элементов мира. Это события, которые вызывают у нас отклик - гудок проехавшей машины; услышанный из окна голос; муха, пролетевшая перед лицом; куча невыполненных дел; личные проблемы, ожидающие решений и т.д. То есть, элементы нашего мира, на которые воздействует безличная "воля", делятся на две последовательности: 1. сиюминутную (которая всегда "сейчас"); эдакий поток настоящего момента; примеры: порыв ветра, привлекший внимание звук, заинтересовавшее вас событие на улице.</w:t>
      </w:r>
    </w:p>
    <w:p>
      <w:pPr>
        <w:pStyle w:val="Style15"/>
        <w:jc w:val="both"/>
        <w:rPr>
          <w:rFonts w:ascii="Times New Roman" w:hAnsi="Times New Roman" w:cs="Times New Roman"/>
        </w:rPr>
      </w:pPr>
      <w:r>
        <w:rPr>
          <w:rFonts w:cs="Times New Roman" w:ascii="Times New Roman" w:hAnsi="Times New Roman"/>
        </w:rPr>
        <w:tab/>
        <w:t>2. и причинно-следственную (протянувшуюся в настоящее время из прошлого); примеры: несданная курсовая работа; последствия свадьбы с тем той, кого не любил; победа во Второй мировой; шальное заявление Иоанна об Аппокалипсисе и т.д.</w:t>
      </w:r>
    </w:p>
    <w:p>
      <w:pPr>
        <w:pStyle w:val="Style15"/>
        <w:jc w:val="both"/>
        <w:rPr>
          <w:rFonts w:ascii="Times New Roman" w:hAnsi="Times New Roman" w:cs="Times New Roman"/>
        </w:rPr>
      </w:pPr>
      <w:r>
        <w:rPr>
          <w:rFonts w:cs="Times New Roman" w:ascii="Times New Roman" w:hAnsi="Times New Roman"/>
        </w:rPr>
        <w:tab/>
        <w:t>Мы реагируем на каждое подобное событие поступками и внутренним диалогом, то есть, постоянно поддерживаем описание мира. Опись событий настолько огромна, что мы тратим всю личную силу и каждый миг бытия на реакции, фиксации и разышления. Если стать столопником, заточиться в келье или укрыться в пустоши от людских забот, то количество элементов мира, на которые воздействует "воля", значительно сократится. Такой путь позволяет человеку экономить личную силу и направлять ее на достижение определенных целей (то есть, формировать намерений). Так обычно люди и поступают.</w:t>
      </w:r>
    </w:p>
    <w:p>
      <w:pPr>
        <w:pStyle w:val="Style15"/>
        <w:jc w:val="both"/>
        <w:rPr>
          <w:rFonts w:ascii="Times New Roman" w:hAnsi="Times New Roman" w:cs="Times New Roman"/>
        </w:rPr>
      </w:pPr>
      <w:r>
        <w:rPr>
          <w:rFonts w:cs="Times New Roman" w:ascii="Times New Roman" w:hAnsi="Times New Roman"/>
        </w:rPr>
        <w:tab/>
        <w:t>Именно этой теме посвящена книга "Теория духовного Пути", которую мой приятель Спам переташил в наш мир из ОСа (см. раздел ). Конечно, книжка скучная и темная. И конечно, до сих пор не ясно, действительно ли Спам "принес" ее из ОС или скомпилировал из другого произведения. Но для "хакеров" этот вопрос не главный (настолько не главный, что мы выбрали верить версии Спама). Эта книга так плотно подвела нас к пониманию намерения, что мы считаем ее даром духа. К сожалению, я не имею права выкладывать на сайте текст этой книги. Ее владелец Спам, и он заключил контракт с австралийским издательством на публикацию. Но я могу рассказать вам о ней своими словами. И еще одно замечание о Спаме. Запомните этого парня. Он первый, кто придумал вытаскивать книги из ОСов. Я уверен, что лет через 20-30 такой вид литературы будет столь же обычным, как чэннеллинг и мемуары медиумов. Но Спам был первый! В этом его уникальное отличие от Марезов, Сломанных Перьев и прочих современных лженагвалей, которые способны только на трактовку чужих находок и открытий.</w:t>
      </w:r>
    </w:p>
    <w:p>
      <w:pPr>
        <w:pStyle w:val="Style15"/>
        <w:jc w:val="both"/>
        <w:rPr>
          <w:rFonts w:ascii="Times New Roman" w:hAnsi="Times New Roman" w:cs="Times New Roman"/>
        </w:rPr>
      </w:pPr>
      <w:r>
        <w:rPr>
          <w:rFonts w:cs="Times New Roman" w:ascii="Times New Roman" w:hAnsi="Times New Roman"/>
        </w:rPr>
        <w:tab/>
        <w:t>О чем же говорится в этой странной и маловразумительной книге? Прежде всего, о создании искусственной линии поведения, которая превращает жизнь адепта в духовный Путь. Или, адаптировав ее под тему намерения, я могу сказать, что она выдвигает теорию оптимального выбора путей (линий поступков), которые приводят нас к желанной цели. Об этом мы поговорим подробнее.</w:t>
      </w:r>
    </w:p>
    <w:p>
      <w:pPr>
        <w:pStyle w:val="Style15"/>
        <w:jc w:val="both"/>
        <w:rPr>
          <w:rFonts w:ascii="Times New Roman" w:hAnsi="Times New Roman" w:cs="Times New Roman"/>
        </w:rPr>
      </w:pPr>
      <w:r>
        <w:rPr>
          <w:rFonts w:cs="Times New Roman" w:ascii="Times New Roman" w:hAnsi="Times New Roman"/>
        </w:rPr>
        <w:tab/>
        <w:t>Уважаемые сновидящие, дайте мне ваш отклик. Скажите, все ли вам понятно? Может быть, эта тема не интересна и ее лучше закрыть? Я ведь надеялся на дискуссию, а все сводится к банальной лекции. Без личного участия вы получите только чужой опыт, и вряд ли тогда он будет вам полезен.</w:t>
      </w:r>
    </w:p>
    <w:p>
      <w:pPr>
        <w:pStyle w:val="Style15"/>
        <w:jc w:val="both"/>
        <w:rPr>
          <w:rFonts w:ascii="Times New Roman" w:hAnsi="Times New Roman" w:cs="Times New Roman"/>
          <w:lang w:val="en-US"/>
        </w:rPr>
      </w:pPr>
      <w:r>
        <w:rPr>
          <w:rFonts w:cs="Times New Roman" w:ascii="Times New Roman" w:hAnsi="Times New Roman"/>
        </w:rPr>
        <w:tab/>
        <w:t xml:space="preserve"> </w:t>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Проход на юго-востоке</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i/>
          <w:i/>
          <w:lang w:val="en-US"/>
        </w:rPr>
      </w:pPr>
      <w:r>
        <w:rPr>
          <w:rFonts w:cs="Times New Roman" w:ascii="Times New Roman" w:hAnsi="Times New Roman"/>
          <w:i/>
        </w:rPr>
        <w:t>6.03 ты писал: "Дон Хуан и К.К. дали людям проход на юго-западе карты, а даосы - на севере! Поэтому сейчас наша группа вновь разделилась на две бригады - северную (Дока) и юзеровскую (то есть ЮЗ) - мою. А потом трое наших ребят "видели" расположение сновиденного мира относительно мира повседневной реальности. Представь две пирамиды соединенные своими вершинами. Их основания - два мира, но они ориентированы относительно друг друга со смещением на 180 гр." Почему юго-запад?</w:t>
      </w:r>
    </w:p>
    <w:p>
      <w:pPr>
        <w:pStyle w:val="Style15"/>
        <w:ind w:firstLine="720"/>
        <w:jc w:val="both"/>
        <w:rPr/>
      </w:pPr>
      <w:r>
        <w:rPr>
          <w:rFonts w:cs="Times New Roman" w:ascii="Times New Roman" w:hAnsi="Times New Roman"/>
          <w:i/>
        </w:rPr>
        <w:t xml:space="preserve"> </w:t>
      </w:r>
      <w:r>
        <w:rPr>
          <w:rFonts w:cs="Times New Roman" w:ascii="Times New Roman" w:hAnsi="Times New Roman"/>
        </w:rPr>
        <w:t>Ты права, здесь ошибка. Вместо ЮЗ необходим ЮВ. Причина появления этой</w:t>
      </w:r>
      <w:r>
        <w:rPr>
          <w:rFonts w:cs="Times New Roman" w:ascii="Times New Roman" w:hAnsi="Times New Roman"/>
          <w:lang w:val="en-US"/>
        </w:rPr>
        <w:t xml:space="preserve"> </w:t>
      </w:r>
      <w:r>
        <w:rPr>
          <w:rFonts w:cs="Times New Roman" w:ascii="Times New Roman" w:hAnsi="Times New Roman"/>
        </w:rPr>
        <w:t>ошибки очень проста. В одном из ОС я двигался по южной границе к западной</w:t>
      </w:r>
      <w:r>
        <w:rPr>
          <w:rFonts w:cs="Times New Roman" w:ascii="Times New Roman" w:hAnsi="Times New Roman"/>
          <w:lang w:val="en-US"/>
        </w:rPr>
        <w:t xml:space="preserve"> </w:t>
      </w:r>
      <w:r>
        <w:rPr>
          <w:rFonts w:cs="Times New Roman" w:ascii="Times New Roman" w:hAnsi="Times New Roman"/>
        </w:rPr>
        <w:t>(по реке) на плоту. Почти в самом углу ЮЗ меня начала преследовать какая-то</w:t>
      </w:r>
      <w:r>
        <w:rPr>
          <w:rFonts w:cs="Times New Roman" w:ascii="Times New Roman" w:hAnsi="Times New Roman"/>
          <w:lang w:val="en-US"/>
        </w:rPr>
        <w:t xml:space="preserve"> </w:t>
      </w:r>
      <w:r>
        <w:rPr>
          <w:rFonts w:cs="Times New Roman" w:ascii="Times New Roman" w:hAnsi="Times New Roman"/>
        </w:rPr>
        <w:t>сущность (персонификация силы). Когда я захотел вступить с ней в контакт, ко</w:t>
      </w:r>
      <w:r>
        <w:rPr>
          <w:rFonts w:cs="Times New Roman" w:ascii="Times New Roman" w:hAnsi="Times New Roman"/>
          <w:lang w:val="en-US"/>
        </w:rPr>
        <w:t xml:space="preserve"> </w:t>
      </w:r>
      <w:r>
        <w:rPr>
          <w:rFonts w:cs="Times New Roman" w:ascii="Times New Roman" w:hAnsi="Times New Roman"/>
        </w:rPr>
        <w:t>мне присоедилось большое количество союзников. Они отпугнули сущность (как я</w:t>
      </w:r>
      <w:r>
        <w:rPr>
          <w:rFonts w:cs="Times New Roman" w:ascii="Times New Roman" w:hAnsi="Times New Roman"/>
          <w:lang w:val="en-US"/>
        </w:rPr>
        <w:t xml:space="preserve"> </w:t>
      </w:r>
      <w:r>
        <w:rPr>
          <w:rFonts w:cs="Times New Roman" w:ascii="Times New Roman" w:hAnsi="Times New Roman"/>
        </w:rPr>
        <w:t>понял потом, стража этой территории) и затащили меня в потрясающе огромный и</w:t>
      </w:r>
      <w:r>
        <w:rPr>
          <w:rFonts w:cs="Times New Roman" w:ascii="Times New Roman" w:hAnsi="Times New Roman"/>
          <w:lang w:val="en-US"/>
        </w:rPr>
        <w:t xml:space="preserve"> </w:t>
      </w:r>
      <w:r>
        <w:rPr>
          <w:rFonts w:cs="Times New Roman" w:ascii="Times New Roman" w:hAnsi="Times New Roman"/>
        </w:rPr>
        <w:t>красивый замок (определенно, рыцарский, с кучей доспехов мечей и луков). Я</w:t>
      </w:r>
      <w:r>
        <w:rPr>
          <w:rFonts w:cs="Times New Roman" w:ascii="Times New Roman" w:hAnsi="Times New Roman"/>
          <w:lang w:val="en-US"/>
        </w:rPr>
        <w:t xml:space="preserve"> </w:t>
      </w:r>
      <w:r>
        <w:rPr>
          <w:rFonts w:cs="Times New Roman" w:ascii="Times New Roman" w:hAnsi="Times New Roman"/>
        </w:rPr>
        <w:t>бродил по коридорам, любовался картинами и гобеленами, открыл какую-то</w:t>
      </w:r>
      <w:r>
        <w:rPr>
          <w:rFonts w:cs="Times New Roman" w:ascii="Times New Roman" w:hAnsi="Times New Roman"/>
          <w:lang w:val="en-US"/>
        </w:rPr>
        <w:t xml:space="preserve"> </w:t>
      </w:r>
      <w:r>
        <w:rPr>
          <w:rFonts w:cs="Times New Roman" w:ascii="Times New Roman" w:hAnsi="Times New Roman"/>
        </w:rPr>
        <w:t>дверь... и оказался у "моста на другую сторону". Вот почему мне долгое время</w:t>
      </w:r>
      <w:r>
        <w:rPr>
          <w:rFonts w:cs="Times New Roman" w:ascii="Times New Roman" w:hAnsi="Times New Roman"/>
          <w:lang w:val="en-US"/>
        </w:rPr>
        <w:t xml:space="preserve"> </w:t>
      </w:r>
      <w:r>
        <w:rPr>
          <w:rFonts w:cs="Times New Roman" w:ascii="Times New Roman" w:hAnsi="Times New Roman"/>
        </w:rPr>
        <w:t>казалось, что он располагается в ЮЗ углу. Но потом ты поправила меня, я</w:t>
      </w:r>
      <w:r>
        <w:rPr>
          <w:rFonts w:cs="Times New Roman" w:ascii="Times New Roman" w:hAnsi="Times New Roman"/>
          <w:lang w:val="en-US"/>
        </w:rPr>
        <w:t xml:space="preserve"> </w:t>
      </w:r>
      <w:r>
        <w:rPr>
          <w:rFonts w:cs="Times New Roman" w:ascii="Times New Roman" w:hAnsi="Times New Roman"/>
        </w:rPr>
        <w:t>совершил пересмотр ЮЗ и ЮВ углов, и понял, что ошибался. Просто в некоторых</w:t>
      </w:r>
      <w:r>
        <w:rPr>
          <w:rFonts w:cs="Times New Roman" w:ascii="Times New Roman" w:hAnsi="Times New Roman"/>
          <w:lang w:val="en-US"/>
        </w:rPr>
        <w:t xml:space="preserve"> </w:t>
      </w:r>
      <w:r>
        <w:rPr>
          <w:rFonts w:cs="Times New Roman" w:ascii="Times New Roman" w:hAnsi="Times New Roman"/>
        </w:rPr>
        <w:t>местах карты имеются порталы переноса в другие области сновиденного мира.</w:t>
      </w:r>
    </w:p>
    <w:p>
      <w:pPr>
        <w:pStyle w:val="Style15"/>
        <w:jc w:val="both"/>
        <w:rPr/>
      </w:pPr>
      <w:r>
        <w:rPr>
          <w:rFonts w:cs="Times New Roman" w:ascii="Times New Roman" w:hAnsi="Times New Roman"/>
        </w:rPr>
        <w:tab/>
        <w:t>Действительно, как в компьютерных играх.</w:t>
      </w:r>
      <w:r>
        <w:rPr>
          <w:rFonts w:cs="Times New Roman" w:ascii="Times New Roman" w:hAnsi="Times New Roman"/>
          <w:lang w:val="en-US"/>
        </w:rPr>
        <w:t xml:space="preserve"> </w:t>
      </w:r>
      <w:r>
        <w:rPr>
          <w:rFonts w:cs="Times New Roman" w:ascii="Times New Roman" w:hAnsi="Times New Roman"/>
        </w:rPr>
        <w:t>На самом деле моя ТС смещалась поперечно (именно поэтому я воспринимал</w:t>
      </w:r>
      <w:r>
        <w:rPr>
          <w:rFonts w:cs="Times New Roman" w:ascii="Times New Roman" w:hAnsi="Times New Roman"/>
          <w:lang w:val="en-US"/>
        </w:rPr>
        <w:t xml:space="preserve"> </w:t>
      </w:r>
      <w:r>
        <w:rPr>
          <w:rFonts w:cs="Times New Roman" w:ascii="Times New Roman" w:hAnsi="Times New Roman"/>
        </w:rPr>
        <w:t>образы). В каком-то месте она получила новый импульс и начала входить в</w:t>
      </w:r>
      <w:r>
        <w:rPr>
          <w:rFonts w:cs="Times New Roman" w:ascii="Times New Roman" w:hAnsi="Times New Roman"/>
          <w:lang w:val="en-US"/>
        </w:rPr>
        <w:t xml:space="preserve"> </w:t>
      </w:r>
      <w:r>
        <w:rPr>
          <w:rFonts w:cs="Times New Roman" w:ascii="Times New Roman" w:hAnsi="Times New Roman"/>
        </w:rPr>
        <w:t>продольное смещение (в результате чего меня швырнуло в другой угол карты, к</w:t>
      </w:r>
      <w:r>
        <w:rPr>
          <w:rFonts w:cs="Times New Roman" w:ascii="Times New Roman" w:hAnsi="Times New Roman"/>
          <w:lang w:val="en-US"/>
        </w:rPr>
        <w:t xml:space="preserve"> </w:t>
      </w:r>
      <w:r>
        <w:rPr>
          <w:rFonts w:cs="Times New Roman" w:ascii="Times New Roman" w:hAnsi="Times New Roman"/>
        </w:rPr>
        <w:t>мосту). Потом началось продольное смещение, когда образы видятся как свет</w:t>
      </w:r>
      <w:r>
        <w:rPr>
          <w:rFonts w:cs="Times New Roman" w:ascii="Times New Roman" w:hAnsi="Times New Roman"/>
          <w:lang w:val="en-US"/>
        </w:rPr>
        <w:t xml:space="preserve"> </w:t>
      </w:r>
      <w:r>
        <w:rPr>
          <w:rFonts w:cs="Times New Roman" w:ascii="Times New Roman" w:hAnsi="Times New Roman"/>
        </w:rPr>
        <w:t>или потоки энергии (что я и переживал на мосту).</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Еще о воле</w:t>
      </w:r>
      <w:r>
        <w:rPr>
          <w:rFonts w:cs="Times New Roman" w:ascii="Times New Roman" w:hAnsi="Times New Roman"/>
          <w:b/>
          <w:lang w:val="en-US"/>
        </w:rPr>
        <w:t>.</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ab/>
      </w:r>
      <w:r>
        <w:rPr>
          <w:rFonts w:cs="Times New Roman" w:ascii="Times New Roman" w:hAnsi="Times New Roman"/>
        </w:rPr>
        <w:t xml:space="preserve"> За основу дискуссии мы взяли описание "воли" и "намерения" из "Огня изнутри". Давай повторимся. Итак, сначала то, что многие из нас не "видели": эманации внутри кокона настраиваются на внешние эмманации. При настройке возникает сила, которую назвали волей. (Типа взял я кусок антенного кабеля от телека и подключил его к кабелю, идущему от кабельной телесети. На экране телевизора появляется картинка. А при соединении возникает сила (сигнал), который определяет то, что будет показано на экране. Дурное сравнение, и я предлагаю участникам форума придумать более лучший аналог.) ДХ говорит, что для оживления и поддержания мира, созданного настройкой, "воля" непрерывно усиливает некоторые элементы мира. Мы воспринимаем это "усиление" как вызовы мира, на которые реагируем - смотрим, слышим, ощущаем, обсуждаем во внутреннем диалоге. Намерение, по словам КК, это целеноправленное управление волей, то есть, выбором тех элементов мира, которые должны быть усилены. По ходу дискуссии (вернее, пока что моего монолога) мы определили, что элементы мира, на которые воздействует "воля", могут быть разделены на два класса (см. сабж от 9.05). Интересно отметить, что все современные релаксационные, физические и эзотерические практики имеют отношение к первому классу элементов. Люди добиваются своих целей намеренным устранением некоторых сиюминутных элементов мира (типа, вы закрыли глаза, надели наушники и врубили Сен-Санса, что принесло вам расслабление и покой) или намеренным возобновлением определенных, выбранных вами элементов (примеры: физзарядка, пранойяма, поиски рук во сне). А как же элементы мира, которые возникли в прошлом и оказывают следствия на наше настоящее? Можно ли намеренно работать с ними? В приницпе, об этом и написана книга, которую добыл для нас Спам.</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Ответы.</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i/>
          <w:i/>
          <w:lang w:val="en-US"/>
        </w:rPr>
      </w:pPr>
      <w:r>
        <w:rPr>
          <w:rFonts w:cs="Times New Roman" w:ascii="Times New Roman" w:hAnsi="Times New Roman"/>
          <w:b/>
        </w:rPr>
        <w:tab/>
      </w:r>
      <w:r>
        <w:rPr>
          <w:rFonts w:cs="Times New Roman" w:ascii="Times New Roman" w:hAnsi="Times New Roman"/>
        </w:rPr>
        <w:t xml:space="preserve"> </w:t>
      </w:r>
      <w:r>
        <w:rPr>
          <w:rFonts w:cs="Times New Roman" w:ascii="Times New Roman" w:hAnsi="Times New Roman"/>
          <w:i/>
        </w:rPr>
        <w:t>Что считается "родным домом", тем, который в центре, в зоне трансмутаций -дом детства? Или тот, в котором я живу сейчас (уже давно)? Или еще какие-то</w:t>
      </w:r>
      <w:r>
        <w:rPr>
          <w:rFonts w:cs="Times New Roman" w:ascii="Times New Roman" w:hAnsi="Times New Roman"/>
          <w:i/>
          <w:lang w:val="en-US"/>
        </w:rPr>
        <w:t xml:space="preserve"> </w:t>
      </w:r>
      <w:r>
        <w:rPr>
          <w:rFonts w:cs="Times New Roman" w:ascii="Times New Roman" w:hAnsi="Times New Roman"/>
          <w:i/>
        </w:rPr>
        <w:t>дома, где я жила подолгу, и которые снятся?</w:t>
      </w:r>
    </w:p>
    <w:p>
      <w:pPr>
        <w:pStyle w:val="Style15"/>
        <w:ind w:firstLine="720"/>
        <w:jc w:val="both"/>
        <w:rPr/>
      </w:pPr>
      <w:r>
        <w:rPr>
          <w:rFonts w:cs="Times New Roman" w:ascii="Times New Roman" w:hAnsi="Times New Roman"/>
        </w:rPr>
        <w:t>Совершенно верно. "Родной дом" в центре карты - это совокупность всех домов,</w:t>
      </w:r>
      <w:r>
        <w:rPr>
          <w:rFonts w:cs="Times New Roman" w:ascii="Times New Roman" w:hAnsi="Times New Roman"/>
          <w:lang w:val="en-US"/>
        </w:rPr>
        <w:t xml:space="preserve"> </w:t>
      </w:r>
      <w:r>
        <w:rPr>
          <w:rFonts w:cs="Times New Roman" w:ascii="Times New Roman" w:hAnsi="Times New Roman"/>
        </w:rPr>
        <w:t>которые ты считала своими (там могут быть элементы даже гостиничных</w:t>
      </w:r>
      <w:r>
        <w:rPr>
          <w:rFonts w:cs="Times New Roman" w:ascii="Times New Roman" w:hAnsi="Times New Roman"/>
          <w:lang w:val="en-US"/>
        </w:rPr>
        <w:t xml:space="preserve"> </w:t>
      </w:r>
      <w:r>
        <w:rPr>
          <w:rFonts w:cs="Times New Roman" w:ascii="Times New Roman" w:hAnsi="Times New Roman"/>
        </w:rPr>
        <w:t>номеров). Мне кажется, что "дом" - это начальная точка фиксации нашего внимания в сновидениях. Это ядро сверхновой, которое затем, взорвавшись,</w:t>
      </w:r>
      <w:r>
        <w:rPr>
          <w:rFonts w:cs="Times New Roman" w:ascii="Times New Roman" w:hAnsi="Times New Roman"/>
          <w:lang w:val="en-US"/>
        </w:rPr>
        <w:t xml:space="preserve"> </w:t>
      </w:r>
      <w:r>
        <w:rPr>
          <w:rFonts w:cs="Times New Roman" w:ascii="Times New Roman" w:hAnsi="Times New Roman"/>
        </w:rPr>
        <w:t>начало распространяться во всех направлениях - причем, в каждом отдельно</w:t>
      </w:r>
      <w:r>
        <w:rPr>
          <w:rFonts w:cs="Times New Roman" w:ascii="Times New Roman" w:hAnsi="Times New Roman"/>
          <w:lang w:val="en-US"/>
        </w:rPr>
        <w:t xml:space="preserve"> </w:t>
      </w:r>
      <w:r>
        <w:rPr>
          <w:rFonts w:cs="Times New Roman" w:ascii="Times New Roman" w:hAnsi="Times New Roman"/>
        </w:rPr>
        <w:t>взятом возрасте границы нашего тоналя перемещаются.</w:t>
      </w:r>
      <w:r>
        <w:rPr>
          <w:rFonts w:cs="Times New Roman" w:ascii="Times New Roman" w:hAnsi="Times New Roman"/>
          <w:lang w:val="en-US"/>
        </w:rPr>
        <w:t xml:space="preserve"> </w:t>
      </w:r>
      <w:r>
        <w:rPr>
          <w:rFonts w:cs="Times New Roman" w:ascii="Times New Roman" w:hAnsi="Times New Roman"/>
        </w:rPr>
        <w:t>И еще. До какой степени карты разных людей похожи? Что есть общего, а что</w:t>
      </w:r>
      <w:r>
        <w:rPr>
          <w:rFonts w:cs="Times New Roman" w:ascii="Times New Roman" w:hAnsi="Times New Roman"/>
          <w:lang w:val="en-US"/>
        </w:rPr>
        <w:t xml:space="preserve"> </w:t>
      </w:r>
      <w:r>
        <w:rPr>
          <w:rFonts w:cs="Times New Roman" w:ascii="Times New Roman" w:hAnsi="Times New Roman"/>
        </w:rPr>
        <w:t>различается? Общее - переходы из одного места в другое? Окружение?</w:t>
      </w:r>
      <w:r>
        <w:rPr>
          <w:rFonts w:cs="Times New Roman" w:ascii="Times New Roman" w:hAnsi="Times New Roman"/>
          <w:lang w:val="en-US"/>
        </w:rPr>
        <w:t xml:space="preserve"> </w:t>
      </w:r>
      <w:r>
        <w:rPr>
          <w:rFonts w:cs="Times New Roman" w:ascii="Times New Roman" w:hAnsi="Times New Roman"/>
        </w:rPr>
        <w:t>Атмосфера?</w:t>
      </w:r>
      <w:r>
        <w:rPr>
          <w:rFonts w:cs="Times New Roman" w:ascii="Times New Roman" w:hAnsi="Times New Roman"/>
          <w:lang w:val="en-US"/>
        </w:rPr>
        <w:t xml:space="preserve"> </w:t>
      </w:r>
      <w:r>
        <w:rPr>
          <w:rFonts w:cs="Times New Roman" w:ascii="Times New Roman" w:hAnsi="Times New Roman"/>
        </w:rPr>
        <w:t>На самом деле, карты у всех людей разные. Но существуют элементы, общие для</w:t>
      </w:r>
      <w:r>
        <w:rPr>
          <w:rFonts w:cs="Times New Roman" w:ascii="Times New Roman" w:hAnsi="Times New Roman"/>
          <w:lang w:val="en-US"/>
        </w:rPr>
        <w:t xml:space="preserve"> </w:t>
      </w:r>
      <w:r>
        <w:rPr>
          <w:rFonts w:cs="Times New Roman" w:ascii="Times New Roman" w:hAnsi="Times New Roman"/>
        </w:rPr>
        <w:t>всех. И в приницпе, их расположение тоже одинаково. Давай, к примеру,</w:t>
      </w:r>
      <w:r>
        <w:rPr>
          <w:rFonts w:cs="Times New Roman" w:ascii="Times New Roman" w:hAnsi="Times New Roman"/>
          <w:lang w:val="en-US"/>
        </w:rPr>
        <w:t xml:space="preserve"> </w:t>
      </w:r>
      <w:r>
        <w:rPr>
          <w:rFonts w:cs="Times New Roman" w:ascii="Times New Roman" w:hAnsi="Times New Roman"/>
        </w:rPr>
        <w:t>возьмем гравюру, вырезанную на деревянной доске. Пусть это будет "реальный</w:t>
      </w:r>
      <w:r>
        <w:rPr>
          <w:rFonts w:cs="Times New Roman" w:ascii="Times New Roman" w:hAnsi="Times New Roman"/>
          <w:lang w:val="en-US"/>
        </w:rPr>
        <w:t xml:space="preserve"> </w:t>
      </w:r>
      <w:r>
        <w:rPr>
          <w:rFonts w:cs="Times New Roman" w:ascii="Times New Roman" w:hAnsi="Times New Roman"/>
        </w:rPr>
        <w:t>мир сновидений". Затем давай закрасим поверхность доски тушью и прижмем к</w:t>
      </w:r>
      <w:r>
        <w:rPr>
          <w:rFonts w:cs="Times New Roman" w:ascii="Times New Roman" w:hAnsi="Times New Roman"/>
          <w:lang w:val="en-US"/>
        </w:rPr>
        <w:t xml:space="preserve"> </w:t>
      </w:r>
      <w:r>
        <w:rPr>
          <w:rFonts w:cs="Times New Roman" w:ascii="Times New Roman" w:hAnsi="Times New Roman"/>
        </w:rPr>
        <w:t>гравюре лист бумаги. У нас получится "карта", некое отражение "реального</w:t>
      </w:r>
      <w:r>
        <w:rPr>
          <w:rFonts w:cs="Times New Roman" w:ascii="Times New Roman" w:hAnsi="Times New Roman"/>
          <w:lang w:val="en-US"/>
        </w:rPr>
        <w:t xml:space="preserve"> </w:t>
      </w:r>
      <w:r>
        <w:rPr>
          <w:rFonts w:cs="Times New Roman" w:ascii="Times New Roman" w:hAnsi="Times New Roman"/>
        </w:rPr>
        <w:t>мира сновидений". На бумаге будут видны только выступающие части гравюры, та</w:t>
      </w:r>
      <w:r>
        <w:rPr>
          <w:rFonts w:cs="Times New Roman" w:ascii="Times New Roman" w:hAnsi="Times New Roman"/>
          <w:lang w:val="en-US"/>
        </w:rPr>
        <w:t xml:space="preserve"> </w:t>
      </w:r>
      <w:r>
        <w:rPr>
          <w:rFonts w:cs="Times New Roman" w:ascii="Times New Roman" w:hAnsi="Times New Roman"/>
        </w:rPr>
        <w:t>часть той реальности, которую мы хотели зарегистрировать. Наши карты – это</w:t>
      </w:r>
      <w:r>
        <w:rPr>
          <w:rFonts w:cs="Times New Roman" w:ascii="Times New Roman" w:hAnsi="Times New Roman"/>
          <w:lang w:val="en-US"/>
        </w:rPr>
        <w:t xml:space="preserve"> </w:t>
      </w:r>
      <w:r>
        <w:rPr>
          <w:rFonts w:cs="Times New Roman" w:ascii="Times New Roman" w:hAnsi="Times New Roman"/>
        </w:rPr>
        <w:t>тоже часть общей реальности, и самые выступающие части "сновиденного мира" находят отражение на любой модели.</w:t>
      </w:r>
    </w:p>
    <w:p>
      <w:pPr>
        <w:pStyle w:val="Style15"/>
        <w:jc w:val="both"/>
        <w:rPr/>
      </w:pPr>
      <w:r>
        <w:rPr>
          <w:rFonts w:cs="Times New Roman" w:ascii="Times New Roman" w:hAnsi="Times New Roman"/>
        </w:rPr>
        <w:tab/>
      </w:r>
      <w:r>
        <w:rPr>
          <w:rFonts w:cs="Times New Roman" w:ascii="Times New Roman" w:hAnsi="Times New Roman"/>
          <w:lang w:val="en-US"/>
        </w:rPr>
        <w:t>.</w:t>
      </w:r>
    </w:p>
    <w:p>
      <w:pPr>
        <w:pStyle w:val="Style15"/>
        <w:jc w:val="both"/>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rPr>
        <w:t xml:space="preserve">Сергей Изриги Продолжение про намерени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lang w:val="en-US"/>
        </w:rPr>
      </w:pPr>
      <w:r>
        <w:rPr>
          <w:rFonts w:cs="Times New Roman" w:ascii="Times New Roman" w:hAnsi="Times New Roman"/>
        </w:rPr>
        <w:t xml:space="preserve">В книге Спама средневековый мистик утверждает, что "магия" - это искусство управления тем или иным ходом событий." Искусство подразумевает знакомство с методами и целями данной области знания. Искусство управления подразумевает оптимальный выбор путей, которые, в конечном счете, приводят к желаемой цели. А вот ход событий - это сложная штука. Какое-то интуитивное знание убеждает меня, что ходов событий в любой ситуации может быть разное число. Обзовем количество ходов событий - n. Тогда варианты могут быть следующие: n=0 - событие невозможно (оно находится в области непознаваемого и не имеет к человеческой полосе восприятия никакого отношения); n=1 - событие имеет неизменый, раз и навсегда установленный ход. </w:t>
      </w:r>
    </w:p>
    <w:p>
      <w:pPr>
        <w:pStyle w:val="Style15"/>
        <w:ind w:firstLine="720"/>
        <w:jc w:val="both"/>
        <w:rPr>
          <w:rFonts w:ascii="Times New Roman" w:hAnsi="Times New Roman" w:cs="Times New Roman"/>
        </w:rPr>
      </w:pPr>
      <w:r>
        <w:rPr>
          <w:rFonts w:cs="Times New Roman" w:ascii="Times New Roman" w:hAnsi="Times New Roman"/>
        </w:rPr>
        <w:t>Здесь не надо путать вероятность события и ход события. Это вероятность подразумевает наличие или отсутствие события в данный период времени. Мы же говорим о ходе события. Срредневековый мистик утверждает, что малоходовые события очень редки на больших масштабах времени. Но на малых они очень удобны для рассмотрения. Итак, событие - это определенная последовательность действий (или т.н. "ход"). Но мистик утверждает, что в редких и особых случаях последовательность действий обретает настолько оптимальный вид, что наделяется "качеством приоритетности" в проявлениях мира. То есть, она получает вневременной и обязательный характер. Или говоря понятным нам языком, превращается в приказ Орла. "Раз, два... - сказал Воланд.- Меркурий во втором доме... луна ушла... шесть - несчастье... вечер - семь... Вам отрежут голову!" :))) Если мы научимся формировать свое поведение по "приоритетным" ходам событий, это не только выведет нас за временные ограничения, но и введет в линию абстрактных ядер видящих. Мы сделаем приказы Орла - своими.</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Намерение успеха.</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 xml:space="preserve"> "Хакеры сновидений" разработали методику, которая может рассматриваться, как ускоритель наших усилий (то есть, катализатор, превращающий наши усилия в "волю"). Эта методика предполагает выстраивать наши поступки, совершаемые в жизни, по другому алгоритму, чем тот, который мы использовали ранее. К сожалению, эта методика до сих пор не отработана. Возможно, она таит в себе какие-то опасности для людей, практикующих ее. Поэтому многие мои коллеги выступили против ее афиширования. Я был с ними не согласен, но события двух последних дней изменили мое мнение.</w:t>
      </w:r>
    </w:p>
    <w:p>
      <w:pPr>
        <w:pStyle w:val="Style15"/>
        <w:jc w:val="both"/>
        <w:rPr>
          <w:rFonts w:ascii="Times New Roman" w:hAnsi="Times New Roman" w:cs="Times New Roman"/>
        </w:rPr>
      </w:pPr>
      <w:r>
        <w:rPr>
          <w:rFonts w:cs="Times New Roman" w:ascii="Times New Roman" w:hAnsi="Times New Roman"/>
        </w:rPr>
        <w:tab/>
        <w:t>Однако, все исходные данные у вас на руках. Из всего, чтобы было здесь сказано, можно сделать лоческий вывод. Он на кончиках ваших пальцев.</w:t>
      </w:r>
    </w:p>
    <w:p>
      <w:pPr>
        <w:pStyle w:val="Style15"/>
        <w:jc w:val="both"/>
        <w:rPr>
          <w:rFonts w:ascii="Times New Roman" w:hAnsi="Times New Roman" w:cs="Times New Roman"/>
        </w:rPr>
      </w:pPr>
      <w:r>
        <w:rPr>
          <w:rFonts w:cs="Times New Roman" w:ascii="Times New Roman" w:hAnsi="Times New Roman"/>
        </w:rPr>
        <w:tab/>
        <w:t>Распишите ваш сегодняшний день - конкретно каждый поступок (вплоть до визитов в туалет, встреч и тем разговоров). Составьте цепочку действий этого дня. Определите условия, при которых решались какие-то ситуации (или не решались, цепляя за себя ваше внимание и силы). Составьте краткую классификацию этих условий - чем меньше пунктов, тем лучше. Это будет ваш нынешний алгоритм поступков. На основе определенных вами условий выявите шаблоны успехов и неудач. И далее, когда ситуация не решается или цель не досигается, создавайте шаблон успеха осознанно (то есть, упор не на достижение цели, а на воссоздание условий или шаблона успеха).</w:t>
      </w:r>
    </w:p>
    <w:p>
      <w:pPr>
        <w:pStyle w:val="Style15"/>
        <w:jc w:val="both"/>
        <w:rPr>
          <w:rFonts w:ascii="Times New Roman" w:hAnsi="Times New Roman" w:cs="Times New Roman"/>
        </w:rPr>
      </w:pPr>
      <w:r>
        <w:rPr>
          <w:rFonts w:cs="Times New Roman" w:ascii="Times New Roman" w:hAnsi="Times New Roman"/>
        </w:rPr>
        <w:tab/>
        <w:t>Я понимаю, это звучит коряво. Попытаюсь в будущем предоставить вам более понятную модель. И буду признателен за ваши советы в этом начинании. То есть, цель теперь такова - побудить вас к тем же выводам, к которым пришли "хакеры", не излагая уже готовые решения.</w:t>
      </w:r>
    </w:p>
    <w:p>
      <w:pPr>
        <w:pStyle w:val="Style15"/>
        <w:jc w:val="both"/>
        <w:rPr>
          <w:rFonts w:ascii="Times New Roman" w:hAnsi="Times New Roman" w:cs="Times New Roman"/>
          <w:b/>
          <w:b/>
          <w:lang w:val="en-US"/>
        </w:rPr>
      </w:pPr>
      <w:r>
        <w:rPr>
          <w:rFonts w:cs="Times New Roman" w:ascii="Times New Roman" w:hAnsi="Times New Roman"/>
        </w:rPr>
        <w:tab/>
      </w:r>
      <w:r>
        <w:rPr>
          <w:rFonts w:cs="Times New Roman" w:ascii="Times New Roman" w:hAnsi="Times New Roman"/>
          <w:b/>
        </w:rPr>
        <w:t xml:space="preserve"> </w:t>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Еще об искусстве намерения.</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 xml:space="preserve"> Вспомни, некая безликая сила усиливает элементы мира, и это вызывает наш отклик. Сила возникает при настройке внешних и внутренних эманаций. То есть многие элементы мира, которые кажутся нам разными, имеют несколько особых свойств (к примеру, родства; принадлежности к одному пучку эманаций). Поскольку мы откликаемся на усиление элементов мира (вызовы мира)своими потсупками, они несут отпечаток тех же свойств, что и элементы мира. Почему наши желания иногда сбываются, а иногда нет? Потому что последовательность поступков, с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помощью которой мы реализуем желания, либо складывается ("Вот как хорошо все сложилось!"), либо нет ("Эка, как нескладно получилось!"). Если последовательность твоих действий "не сложилась", она держит тебя на энергетическом уровне, как якорь. Если последовательность сложилась, ты что-то там получил - по крайней мере, удовлетворил свое желание. Пересмотр - это работа со старыми (прошлыми) несложившимися последовательностями поступков. А как насчет экономии сил в настоящем? Как насчет оптимального типа деятельности? Вот тут и применяется техника, о которой я говорил. Выполняя обычные повседневные поступки, ты не просто гонишь всю цепочку, как сейчас, а чередуешь поступки так, чтобы они складывались согласно своим унитарным СВОЙСТВАМ. И тогда для достижения цели тебе не обязательно выполнять обычные для мира тоналя действия. Ты можешь заменить их другими поступками, на вид абсолютно не относящимися к поставленной цели. Но твоя цель таким образом будет достигнута быстрее и эффективнее. Причем же здесь намерение? Притом, что искусство намерения - это такая же бескрайняя область познания, как и сновидение. Мы пока только потсучали в дверь этой академии. Но тут можно научиться такому, что ни в сказке сказать, ни пером описать. Хотя это, конечно, моя "кочка" зрения. :)</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pPr>
      <w:r>
        <w:rPr>
          <w:rFonts w:cs="Times New Roman" w:ascii="Times New Roman" w:hAnsi="Times New Roman"/>
          <w:b/>
        </w:rPr>
        <w:t>Сергей Изриги Прием для возбуждения вишудхи</w:t>
      </w:r>
      <w:r>
        <w:rPr>
          <w:rFonts w:cs="Times New Roman" w:ascii="Times New Roman" w:hAnsi="Times New Roman"/>
          <w:b/>
          <w:lang w:val="en-US"/>
        </w:rPr>
        <w:t>.</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lang w:val="en-US"/>
        </w:rPr>
        <w:tab/>
      </w:r>
      <w:r>
        <w:rPr>
          <w:rFonts w:cs="Times New Roman" w:ascii="Times New Roman" w:hAnsi="Times New Roman"/>
        </w:rPr>
        <w:t>Мне тут рассказали о твоих проблемах с</w:t>
      </w:r>
      <w:r>
        <w:rPr>
          <w:rFonts w:cs="Times New Roman" w:ascii="Times New Roman" w:hAnsi="Times New Roman"/>
          <w:lang w:val="en-US"/>
        </w:rPr>
        <w:t xml:space="preserve"> </w:t>
      </w:r>
      <w:r>
        <w:rPr>
          <w:rFonts w:cs="Times New Roman" w:ascii="Times New Roman" w:hAnsi="Times New Roman"/>
        </w:rPr>
        <w:t>разговорами во сне. Есть техника, чтобы восстановить</w:t>
      </w:r>
      <w:r>
        <w:rPr>
          <w:rFonts w:cs="Times New Roman" w:ascii="Times New Roman" w:hAnsi="Times New Roman"/>
          <w:lang w:val="en-US"/>
        </w:rPr>
        <w:t xml:space="preserve"> </w:t>
      </w:r>
      <w:r>
        <w:rPr>
          <w:rFonts w:cs="Times New Roman" w:ascii="Times New Roman" w:hAnsi="Times New Roman"/>
        </w:rPr>
        <w:t>нормальную физиологию. Между прочим, я узнал о ней от</w:t>
      </w:r>
      <w:r>
        <w:rPr>
          <w:rFonts w:cs="Times New Roman" w:ascii="Times New Roman" w:hAnsi="Times New Roman"/>
          <w:lang w:val="en-US"/>
        </w:rPr>
        <w:t xml:space="preserve"> </w:t>
      </w:r>
      <w:r>
        <w:rPr>
          <w:rFonts w:cs="Times New Roman" w:ascii="Times New Roman" w:hAnsi="Times New Roman"/>
        </w:rPr>
        <w:t>одного монаха, когда пару недель гостил в буддистском</w:t>
      </w:r>
      <w:r>
        <w:rPr>
          <w:rFonts w:cs="Times New Roman" w:ascii="Times New Roman" w:hAnsi="Times New Roman"/>
          <w:lang w:val="en-US"/>
        </w:rPr>
        <w:t xml:space="preserve"> </w:t>
      </w:r>
      <w:r>
        <w:rPr>
          <w:rFonts w:cs="Times New Roman" w:ascii="Times New Roman" w:hAnsi="Times New Roman"/>
        </w:rPr>
        <w:t>монастыре. Вроде, как эти приемы помогают некоторым.</w:t>
      </w:r>
    </w:p>
    <w:p>
      <w:pPr>
        <w:pStyle w:val="Style15"/>
        <w:jc w:val="both"/>
        <w:rPr/>
      </w:pPr>
      <w:r>
        <w:rPr>
          <w:rFonts w:cs="Times New Roman" w:ascii="Times New Roman" w:hAnsi="Times New Roman"/>
        </w:rPr>
        <w:tab/>
        <w:t>Перед сном подогни язык таким образом, чтобы кончик</w:t>
      </w:r>
      <w:r>
        <w:rPr>
          <w:rFonts w:cs="Times New Roman" w:ascii="Times New Roman" w:hAnsi="Times New Roman"/>
          <w:lang w:val="en-US"/>
        </w:rPr>
        <w:t xml:space="preserve"> </w:t>
      </w:r>
      <w:r>
        <w:rPr>
          <w:rFonts w:cs="Times New Roman" w:ascii="Times New Roman" w:hAnsi="Times New Roman"/>
        </w:rPr>
        <w:t>касался нёба. Желательно, как можно дальше к гортани.</w:t>
      </w:r>
      <w:r>
        <w:rPr>
          <w:rFonts w:cs="Times New Roman" w:ascii="Times New Roman" w:hAnsi="Times New Roman"/>
          <w:lang w:val="en-US"/>
        </w:rPr>
        <w:t xml:space="preserve"> </w:t>
      </w:r>
      <w:r>
        <w:rPr>
          <w:rFonts w:cs="Times New Roman" w:ascii="Times New Roman" w:hAnsi="Times New Roman"/>
        </w:rPr>
        <w:t>Почувствуй мягкость этой части рта и сконцентрируйся</w:t>
      </w:r>
      <w:r>
        <w:rPr>
          <w:rFonts w:cs="Times New Roman" w:ascii="Times New Roman" w:hAnsi="Times New Roman"/>
          <w:lang w:val="en-US"/>
        </w:rPr>
        <w:t xml:space="preserve"> </w:t>
      </w:r>
      <w:r>
        <w:rPr>
          <w:rFonts w:cs="Times New Roman" w:ascii="Times New Roman" w:hAnsi="Times New Roman"/>
        </w:rPr>
        <w:t>на ней. Затем немного измени дыхание. Сделай вдохи и</w:t>
      </w:r>
      <w:r>
        <w:rPr>
          <w:rFonts w:cs="Times New Roman" w:ascii="Times New Roman" w:hAnsi="Times New Roman"/>
          <w:lang w:val="en-US"/>
        </w:rPr>
        <w:t xml:space="preserve"> </w:t>
      </w:r>
      <w:r>
        <w:rPr>
          <w:rFonts w:cs="Times New Roman" w:ascii="Times New Roman" w:hAnsi="Times New Roman"/>
        </w:rPr>
        <w:t>выдохи "шумными". То есть, когда воздух проходит через</w:t>
      </w:r>
      <w:r>
        <w:rPr>
          <w:rFonts w:cs="Times New Roman" w:ascii="Times New Roman" w:hAnsi="Times New Roman"/>
          <w:lang w:val="en-US"/>
        </w:rPr>
        <w:t xml:space="preserve"> </w:t>
      </w:r>
      <w:r>
        <w:rPr>
          <w:rFonts w:cs="Times New Roman" w:ascii="Times New Roman" w:hAnsi="Times New Roman"/>
        </w:rPr>
        <w:t>горло, пусть он "трется" о нижнюю часть гортани. И</w:t>
      </w:r>
      <w:r>
        <w:rPr>
          <w:rFonts w:cs="Times New Roman" w:ascii="Times New Roman" w:hAnsi="Times New Roman"/>
          <w:lang w:val="en-US"/>
        </w:rPr>
        <w:t xml:space="preserve"> </w:t>
      </w:r>
      <w:r>
        <w:rPr>
          <w:rFonts w:cs="Times New Roman" w:ascii="Times New Roman" w:hAnsi="Times New Roman"/>
        </w:rPr>
        <w:t>"шум" этого типа дыхания - неголосовой, а обычный, но</w:t>
      </w:r>
      <w:r>
        <w:rPr>
          <w:rFonts w:cs="Times New Roman" w:ascii="Times New Roman" w:hAnsi="Times New Roman"/>
          <w:lang w:val="en-US"/>
        </w:rPr>
        <w:t xml:space="preserve"> </w:t>
      </w:r>
      <w:r>
        <w:rPr>
          <w:rFonts w:cs="Times New Roman" w:ascii="Times New Roman" w:hAnsi="Times New Roman"/>
        </w:rPr>
        <w:t>только намеренно усиленный.</w:t>
      </w:r>
      <w:r>
        <w:rPr>
          <w:rFonts w:cs="Times New Roman" w:ascii="Times New Roman" w:hAnsi="Times New Roman"/>
          <w:lang w:val="en-US"/>
        </w:rPr>
        <w:t xml:space="preserve"> </w:t>
      </w:r>
      <w:r>
        <w:rPr>
          <w:rFonts w:cs="Times New Roman" w:ascii="Times New Roman" w:hAnsi="Times New Roman"/>
        </w:rPr>
        <w:t>По идее, эта техника помогает возбуждать вишудху. А</w:t>
      </w:r>
      <w:r>
        <w:rPr>
          <w:rFonts w:cs="Times New Roman" w:ascii="Times New Roman" w:hAnsi="Times New Roman"/>
          <w:lang w:val="en-US"/>
        </w:rPr>
        <w:t xml:space="preserve"> </w:t>
      </w:r>
      <w:r>
        <w:rPr>
          <w:rFonts w:cs="Times New Roman" w:ascii="Times New Roman" w:hAnsi="Times New Roman"/>
        </w:rPr>
        <w:t>мудра с кончиком языка играет важную роль во многих</w:t>
      </w:r>
      <w:r>
        <w:rPr>
          <w:rFonts w:cs="Times New Roman" w:ascii="Times New Roman" w:hAnsi="Times New Roman"/>
          <w:lang w:val="en-US"/>
        </w:rPr>
        <w:t xml:space="preserve"> </w:t>
      </w:r>
      <w:r>
        <w:rPr>
          <w:rFonts w:cs="Times New Roman" w:ascii="Times New Roman" w:hAnsi="Times New Roman"/>
        </w:rPr>
        <w:t>техниках исцеления.</w:t>
      </w:r>
      <w:r>
        <w:rPr>
          <w:rFonts w:cs="Times New Roman" w:ascii="Times New Roman" w:hAnsi="Times New Roman"/>
          <w:lang w:val="en-US"/>
        </w:rPr>
        <w:t xml:space="preserve"> .</w:t>
      </w:r>
    </w:p>
    <w:p>
      <w:pPr>
        <w:pStyle w:val="Style15"/>
        <w:jc w:val="both"/>
        <w:rPr>
          <w:rFonts w:ascii="Times New Roman" w:hAnsi="Times New Roman" w:cs="Times New Roman"/>
          <w:lang w:val="en-US"/>
        </w:rPr>
      </w:pPr>
      <w:r>
        <w:rPr>
          <w:rFonts w:cs="Times New Roman" w:ascii="Times New Roman" w:hAnsi="Times New Roman"/>
          <w:lang w:val="en-US"/>
        </w:rPr>
        <w:tab/>
      </w:r>
    </w:p>
    <w:p>
      <w:pPr>
        <w:pStyle w:val="Style15"/>
        <w:ind w:firstLine="720"/>
        <w:jc w:val="both"/>
        <w:rPr>
          <w:rFonts w:ascii="Times New Roman" w:hAnsi="Times New Roman" w:cs="Times New Roman"/>
          <w:b/>
          <w:b/>
          <w:lang w:val="en-US"/>
        </w:rPr>
      </w:pPr>
      <w:r>
        <w:rPr>
          <w:rFonts w:cs="Times New Roman" w:ascii="Times New Roman" w:hAnsi="Times New Roman"/>
          <w:b/>
        </w:rPr>
        <w:t>Сергей Изриги Проход в нагваль на севере.</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jc w:val="both"/>
        <w:rPr/>
      </w:pPr>
      <w:r>
        <w:rPr>
          <w:rFonts w:cs="Times New Roman" w:ascii="Times New Roman" w:hAnsi="Times New Roman"/>
          <w:b/>
        </w:rPr>
        <w:tab/>
      </w:r>
      <w:r>
        <w:rPr>
          <w:rFonts w:cs="Times New Roman" w:ascii="Times New Roman" w:hAnsi="Times New Roman"/>
        </w:rPr>
        <w:t>Ты совершенно прав - карты сновидений не учитывают много мест. Этому есть две причины: первая, сама техника создавалась для обретения ОС (то есть, мы изначально считали карту инструментом и не придавали ей большого значения, хотя некоторые из "хакеров" настаивают на постоянном upgrade); вторая, проект картографии находится в начальной стадии, поэтому я и предлагаю всем желающим присоединиться к нему и внести свою лепту. Основная цель - разгон. Скажем, ты решил войти в нагваль в северном направлении. Для этого сновидящий идет к северной границе тоналя, и от нее движется на юг, оставляя или познавая</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 xml:space="preserve"> ориентиры на пути (то есть, создавая энергетический след своей ТС). Затем ты, как камень из рогатки, проносишься в обратном направлении - обычно это сновидение с поездом или самолетом или ракетой, где ты смотришь в окно и видишь оставленные ориентиры (поселки, знакомые места и т.д). Инерция движения ТС загоняет тебя с силой куда-то в нагваль, ты фиксируешь (описываешь, осознаешь) какую-то позицию, затем осознанно ищешь путь в тональ (прикольное занятие!). И так снова и снова.</w:t>
      </w:r>
    </w:p>
    <w:p>
      <w:pPr>
        <w:pStyle w:val="Style15"/>
        <w:jc w:val="both"/>
        <w:rPr>
          <w:rFonts w:ascii="Times New Roman" w:hAnsi="Times New Roman" w:cs="Times New Roman"/>
        </w:rPr>
      </w:pPr>
      <w:r>
        <w:rPr>
          <w:rFonts w:cs="Times New Roman" w:ascii="Times New Roman" w:hAnsi="Times New Roman"/>
        </w:rPr>
        <w:tab/>
        <w:t>Да, и знаешь, в сновидении лучше ничего не разрушать. Любая вещь там позже может пригодится. Мы же не знаем, что она представляет собой на самом деле.</w:t>
      </w:r>
    </w:p>
    <w:p>
      <w:pPr>
        <w:pStyle w:val="Style15"/>
        <w:jc w:val="both"/>
        <w:rPr>
          <w:rFonts w:ascii="Times New Roman" w:hAnsi="Times New Roman" w:cs="Times New Roman"/>
        </w:rPr>
      </w:pPr>
      <w:r>
        <w:rPr>
          <w:rFonts w:cs="Times New Roman" w:ascii="Times New Roman" w:hAnsi="Times New Roman"/>
        </w:rPr>
        <w:tab/>
        <w:t>Все, что мы видим - это описание, созданное умом. А в уме заложена "чужая" программа, порабощающая нас. Не она ли толкает сновидящих на разрушение каких-то объектов в сновидениях? Возможно, мы так отрезаем себе путь к свободе? А может быть пилонны, которые я видел на мосту - это действительно элементы, не допускающие нас на другую сторону внимания. Или датчики, фиксирующие попытку выхода из клетки, в которую флаеры посадили людей.</w:t>
      </w:r>
    </w:p>
    <w:p>
      <w:pPr>
        <w:pStyle w:val="Style15"/>
        <w:jc w:val="both"/>
        <w:rPr>
          <w:rFonts w:ascii="Times New Roman" w:hAnsi="Times New Roman" w:cs="Times New Roman"/>
        </w:rPr>
      </w:pPr>
      <w:r>
        <w:rPr>
          <w:rFonts w:cs="Times New Roman" w:ascii="Times New Roman" w:hAnsi="Times New Roman"/>
        </w:rPr>
        <w:tab/>
        <w:t>Видишь, и тут неисследованная область, ожидающая своего первооткрывателя.</w:t>
      </w:r>
    </w:p>
    <w:p>
      <w:pPr>
        <w:pStyle w:val="Style15"/>
        <w:jc w:val="both"/>
        <w:rPr>
          <w:rFonts w:ascii="Times New Roman" w:hAnsi="Times New Roman" w:cs="Times New Roman"/>
        </w:rPr>
      </w:pPr>
      <w:r>
        <w:rPr>
          <w:rFonts w:cs="Times New Roman" w:ascii="Times New Roman" w:hAnsi="Times New Roman"/>
        </w:rPr>
        <w:tab/>
        <w:t>Вот поэтому и хотелось бы привлечь побольше людей к картографии. Я рад, что тебя зацепила эта тема. Значит, в нашем полку прибыло.</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Сергей Изриги Виды лабиринтов. Горы на севере</w:t>
      </w:r>
    </w:p>
    <w:p>
      <w:pPr>
        <w:pStyle w:val="Style15"/>
        <w:jc w:val="both"/>
        <w:rPr>
          <w:rFonts w:ascii="Times New Roman" w:hAnsi="Times New Roman" w:cs="Times New Roman"/>
        </w:rPr>
      </w:pP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t>"Хакеры" делят лабиринты на три вида: один из видов люди выращивают сами.</w:t>
      </w:r>
    </w:p>
    <w:p>
      <w:pPr>
        <w:pStyle w:val="Style15"/>
        <w:jc w:val="both"/>
        <w:rPr>
          <w:rFonts w:ascii="Times New Roman" w:hAnsi="Times New Roman" w:cs="Times New Roman"/>
        </w:rPr>
      </w:pPr>
      <w:r>
        <w:rPr>
          <w:rFonts w:cs="Times New Roman" w:ascii="Times New Roman" w:hAnsi="Times New Roman"/>
        </w:rPr>
        <w:tab/>
        <w:t>Его развитие начинается с зародыша (обычно это какая-то проблема или фобия в повседневной реальности). Лабиринт развивается вместе с тем, как мы "запускаем" эту проблему. В сновиденном мире такие лабиринтики видятся, либо как дом со многими комнатами, либо как лабиринт лачуг (кругом дома, заборы, злые собаки).</w:t>
      </w:r>
    </w:p>
    <w:p>
      <w:pPr>
        <w:pStyle w:val="Style15"/>
        <w:jc w:val="both"/>
        <w:rPr>
          <w:rFonts w:ascii="Times New Roman" w:hAnsi="Times New Roman" w:cs="Times New Roman"/>
        </w:rPr>
      </w:pPr>
      <w:r>
        <w:rPr>
          <w:rFonts w:cs="Times New Roman" w:ascii="Times New Roman" w:hAnsi="Times New Roman"/>
        </w:rPr>
        <w:tab/>
        <w:t>Второй вид лабиринтов - это так называемые архетипичные лабиринты. Мы считаем их универсальными программами для зобирования людей. Некоторые думают, что они порождение флаеров, другие считают их "якорными точками", с помощью которых наши светоносные пращуры зафиксировали себя в этом мире и превратились в людей. В сновиденном мире этот вид лабиринтов действительно видится чередой коридоров или подземных пещер.</w:t>
      </w:r>
    </w:p>
    <w:p>
      <w:pPr>
        <w:pStyle w:val="Style15"/>
        <w:jc w:val="both"/>
        <w:rPr>
          <w:rFonts w:ascii="Times New Roman" w:hAnsi="Times New Roman" w:cs="Times New Roman"/>
        </w:rPr>
      </w:pPr>
      <w:r>
        <w:rPr>
          <w:rFonts w:cs="Times New Roman" w:ascii="Times New Roman" w:hAnsi="Times New Roman"/>
        </w:rPr>
        <w:tab/>
        <w:t>Третий вид лабиринтов - ловушки внимания и миры неоргаников. Если тебя каким-то образом втянули туда в моменты ОС, то обязательно "обгрызут" или попытаются забрать часть твоей светимости. Лично я пережил такой инцидент, и никому другому не пожелаю слиться с неоргаником.</w:t>
      </w:r>
    </w:p>
    <w:p>
      <w:pPr>
        <w:pStyle w:val="Style15"/>
        <w:jc w:val="both"/>
        <w:rPr>
          <w:rFonts w:ascii="Times New Roman" w:hAnsi="Times New Roman" w:cs="Times New Roman"/>
        </w:rPr>
      </w:pPr>
      <w:r>
        <w:rPr>
          <w:rFonts w:cs="Times New Roman" w:ascii="Times New Roman" w:hAnsi="Times New Roman"/>
        </w:rPr>
        <w:tab/>
        <w:t>У меня есть приятель - Док. Он лучший целитель, которого я встречал в своих многих и долгих путешествиях. Так вот он работает с лабиринтами - вытаскивает своих больных из закоулков лабиринтов и тем самым исцеляет неизлечимые болезни. Время от времени он становится жертвой энергетических атак, но, обладая непонятной мне техникой набора энергии, восстанавливается, и с него, как с гуся вода. А меня там припечатали - будь здоров! С горами на севере был связан интересный сон. Каменная гряда, дорога, идущая наверх, края завалены нагромождением камней. В конце дороги на вершине скалы полуразрушенный замок, я хотел его обойти, но не смог. В замке очень странные формы жизни. Я бы назвал это место бывшим культовым центром весьма странной религии. Построен замок был именно для того, чтобы не выпускать никого за пределы гряды. Такое впечатление сложилось, что его штурмовали, но большинство штурмующих здесь же и полегло. А из остатков нападющих и защитников сложилось весьма странное сообщество.</w:t>
      </w:r>
    </w:p>
    <w:p>
      <w:pPr>
        <w:pStyle w:val="Style15"/>
        <w:jc w:val="both"/>
        <w:rPr>
          <w:rFonts w:ascii="Times New Roman" w:hAnsi="Times New Roman" w:cs="Times New Roman"/>
        </w:rPr>
      </w:pPr>
      <w:r>
        <w:rPr>
          <w:rFonts w:cs="Times New Roman" w:ascii="Times New Roman" w:hAnsi="Times New Roman"/>
        </w:rPr>
        <w:tab/>
        <w:t>В трактатах даосов написано об этом пути: горный хребет; перевал с древними храмами под охраной злых демонов; за ним - долина великанов; черная пустыня; дальше - огненная река, в которой живет богиня человеческой плоти. Затем в проходе между скал даос находил родник с напитком бессмертия и, выпив его, проходил в другую реальность.</w:t>
      </w:r>
    </w:p>
    <w:p>
      <w:pPr>
        <w:pStyle w:val="Style15"/>
        <w:jc w:val="both"/>
        <w:rPr>
          <w:rFonts w:ascii="Times New Roman" w:hAnsi="Times New Roman" w:cs="Times New Roman"/>
        </w:rPr>
      </w:pPr>
      <w:r>
        <w:rPr>
          <w:rFonts w:cs="Times New Roman" w:ascii="Times New Roman" w:hAnsi="Times New Roman"/>
        </w:rPr>
        <w:tab/>
        <w:t xml:space="preserve">Док дошел до великанов. Это своего рода стражи - персонификации наших глубинных подсознательных страхов. К примеру, одну сновидящую из клана Дока хотел изнасиловать гигантский гекон. Представляешь? :)))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Сергей Изриги Отличие люцидных сновидений от О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r>
      <w:r>
        <w:rPr>
          <w:rFonts w:cs="Times New Roman" w:ascii="Times New Roman" w:hAnsi="Times New Roman"/>
          <w:i/>
        </w:rPr>
        <w:t>Ещё парочка вопросов - мне интересны критерии, по которым ты отличаешь люцидные, или иначе говоря, прозрачные сны, от осознанного сновидения.</w:t>
      </w:r>
    </w:p>
    <w:p>
      <w:pPr>
        <w:pStyle w:val="Style15"/>
        <w:jc w:val="both"/>
        <w:rPr>
          <w:rFonts w:ascii="Times New Roman" w:hAnsi="Times New Roman" w:cs="Times New Roman"/>
        </w:rPr>
      </w:pPr>
      <w:r>
        <w:rPr>
          <w:rFonts w:cs="Times New Roman" w:ascii="Times New Roman" w:hAnsi="Times New Roman"/>
        </w:rPr>
        <w:tab/>
        <w:t>На самом деле, все очень просто. Люцидность - это как бы первая стадия ОС. Ты уже осознаешь себя в сновидении, учишься восприятию и выполняешь простейшие действия. Но различные исследования, эксперименты, встречи с лазутчиками и другими сновидящими возможны только в ОС. В люцидных снах для этого не хватает энергии. Да ты и сам можешь вспомнить сотни случаев, когда на самом интересном месте тебя выносило из ОСа в сон.</w:t>
      </w:r>
    </w:p>
    <w:p>
      <w:pPr>
        <w:pStyle w:val="Style15"/>
        <w:jc w:val="both"/>
        <w:rPr>
          <w:rFonts w:ascii="Times New Roman" w:hAnsi="Times New Roman" w:cs="Times New Roman"/>
        </w:rPr>
      </w:pPr>
      <w:r>
        <w:rPr>
          <w:rFonts w:cs="Times New Roman" w:ascii="Times New Roman" w:hAnsi="Times New Roman"/>
        </w:rPr>
        <w:tab/>
        <w:t>Второй вопрос насчёт кругов - где-то около 10-15 сновидений я посвятил тому, что рисовал круги на земле. Вернее, не кругам, как таковым, но они были неотъемлемым элементом. Я не заметил отличия от яви.</w:t>
      </w:r>
    </w:p>
    <w:p>
      <w:pPr>
        <w:pStyle w:val="Style15"/>
        <w:jc w:val="both"/>
        <w:rPr>
          <w:rFonts w:ascii="Times New Roman" w:hAnsi="Times New Roman" w:cs="Times New Roman"/>
        </w:rPr>
      </w:pPr>
      <w:r>
        <w:rPr>
          <w:rFonts w:cs="Times New Roman" w:ascii="Times New Roman" w:hAnsi="Times New Roman"/>
        </w:rPr>
        <w:tab/>
        <w:t xml:space="preserve">Мой приятель перечитывал Кастанеду и наткнулся на то место, где КК чертил круги вокруг дома ДХ. В ОС мой друг тоже попытался начертить круг вокруг своего дома и не смог выполнить эту задачу. Когда он рассказал нам об этом, еще двое сновидящих занялись этим вопросом, и тоже не смогли соединить окружность. Может, у тебя получится?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Сергей Изриги Некоторые элементы карты</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вое описание электростанции - просто супер.</w:t>
      </w:r>
    </w:p>
    <w:p>
      <w:pPr>
        <w:pStyle w:val="Style15"/>
        <w:jc w:val="both"/>
        <w:rPr/>
      </w:pPr>
      <w:r>
        <w:rPr>
          <w:rFonts w:cs="Times New Roman" w:ascii="Times New Roman" w:hAnsi="Times New Roman"/>
        </w:rPr>
        <w:tab/>
      </w:r>
      <w:r>
        <w:rPr>
          <w:rFonts w:cs="Times New Roman" w:ascii="Times New Roman" w:hAnsi="Times New Roman"/>
          <w:i/>
        </w:rPr>
        <w:t>P.S. размышляю над электростанцией, она же мед. лаборатория, она же огромное помещение с баками, чанами, бассейнами и т.д. Когда я там был, я думал, что я попал к неорганикам и там и останусь. Настолько чужеродная энергия попадалась в некоторых бассейнах, особенно красного цвета - что мне в прямом смысле было физически плохо.</w:t>
      </w:r>
    </w:p>
    <w:p>
      <w:pPr>
        <w:pStyle w:val="Style15"/>
        <w:jc w:val="both"/>
        <w:rPr>
          <w:rFonts w:ascii="Times New Roman" w:hAnsi="Times New Roman" w:cs="Times New Roman"/>
        </w:rPr>
      </w:pPr>
      <w:r>
        <w:rPr>
          <w:rFonts w:cs="Times New Roman" w:ascii="Times New Roman" w:hAnsi="Times New Roman"/>
        </w:rPr>
        <w:tab/>
        <w:t>Все именно так! Попытайся пойти от э/станции на восток - в ведьмин лес. У меня недалеко от электростанции был санаторий с заразными больными. Они смотрели на людей и заражали их взглядом (типа "сглаза", только намного</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фатальнее). После инкубационного периода, во время которого новые зараженные люди буквально сходили с ума, они становились такими, как и остальные заразные.</w:t>
      </w:r>
    </w:p>
    <w:p>
      <w:pPr>
        <w:pStyle w:val="Style15"/>
        <w:jc w:val="both"/>
        <w:rPr>
          <w:rFonts w:ascii="Times New Roman" w:hAnsi="Times New Roman" w:cs="Times New Roman"/>
        </w:rPr>
      </w:pPr>
      <w:r>
        <w:rPr>
          <w:rFonts w:cs="Times New Roman" w:ascii="Times New Roman" w:hAnsi="Times New Roman"/>
        </w:rPr>
        <w:tab/>
        <w:t>Я в этом санатории был пару раз, ничего хорошего не нашел и двинул дальше на восток. Там олли - видимо-невидимо.</w:t>
      </w:r>
    </w:p>
    <w:p>
      <w:pPr>
        <w:pStyle w:val="Style15"/>
        <w:jc w:val="both"/>
        <w:rPr>
          <w:rFonts w:ascii="Times New Roman" w:hAnsi="Times New Roman" w:cs="Times New Roman"/>
        </w:rPr>
      </w:pPr>
      <w:r>
        <w:rPr>
          <w:rFonts w:cs="Times New Roman" w:ascii="Times New Roman" w:hAnsi="Times New Roman"/>
        </w:rPr>
        <w:tab/>
        <w:t>Если двигаться от электростанции на юго-восток, можно выйти к дому учителей.</w:t>
      </w:r>
    </w:p>
    <w:p>
      <w:pPr>
        <w:pStyle w:val="Style15"/>
        <w:jc w:val="both"/>
        <w:rPr>
          <w:rFonts w:ascii="Times New Roman" w:hAnsi="Times New Roman" w:cs="Times New Roman"/>
        </w:rPr>
      </w:pPr>
      <w:r>
        <w:rPr>
          <w:rFonts w:cs="Times New Roman" w:ascii="Times New Roman" w:hAnsi="Times New Roman"/>
        </w:rPr>
        <w:tab/>
        <w:t>А твоя старушка со свистком напомнила мне одну видящую в доме учителей. Она там все время веничком мела. А как-то помела она на меня, поднялся ветер и утащил в одну веселую ситуацию, с которой я потом долго расхлебывался.</w:t>
      </w:r>
    </w:p>
    <w:p>
      <w:pPr>
        <w:pStyle w:val="Style15"/>
        <w:jc w:val="both"/>
        <w:rPr>
          <w:rFonts w:ascii="Times New Roman" w:hAnsi="Times New Roman" w:cs="Times New Roman"/>
        </w:rPr>
      </w:pPr>
      <w:r>
        <w:rPr>
          <w:rFonts w:cs="Times New Roman" w:ascii="Times New Roman" w:hAnsi="Times New Roman"/>
        </w:rPr>
        <w:tab/>
        <w:t>Может, урок она так дала.</w:t>
      </w:r>
    </w:p>
    <w:p>
      <w:pPr>
        <w:pStyle w:val="Style15"/>
        <w:jc w:val="both"/>
        <w:rPr/>
      </w:pPr>
      <w:r>
        <w:rPr>
          <w:rFonts w:cs="Times New Roman" w:ascii="Times New Roman" w:hAnsi="Times New Roman"/>
        </w:rPr>
        <w:tab/>
      </w:r>
      <w:r>
        <w:rPr>
          <w:rFonts w:cs="Times New Roman" w:ascii="Times New Roman" w:hAnsi="Times New Roman"/>
          <w:i/>
        </w:rPr>
        <w:t>Насчёт карты - процесс пошёл. Пока путаюсь немного с горами, слишком часто они у меня встречаются.</w:t>
      </w:r>
    </w:p>
    <w:p>
      <w:pPr>
        <w:pStyle w:val="Style15"/>
        <w:jc w:val="both"/>
        <w:rPr>
          <w:rFonts w:ascii="Times New Roman" w:hAnsi="Times New Roman" w:cs="Times New Roman"/>
        </w:rPr>
      </w:pPr>
      <w:r>
        <w:rPr>
          <w:rFonts w:cs="Times New Roman" w:ascii="Times New Roman" w:hAnsi="Times New Roman"/>
        </w:rPr>
        <w:tab/>
        <w:t>Горы у меня везде замыкают тональ - это как бы его границы. Иногда в горах отыскиваются проходы, и тогда находишь интересные места.</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Техника намерения через пасьянс</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Чтобы пояснить мои рассуждения о намерении, я покажу тебе его на картах.</w:t>
      </w:r>
    </w:p>
    <w:p>
      <w:pPr>
        <w:pStyle w:val="Style15"/>
        <w:jc w:val="both"/>
        <w:rPr>
          <w:rFonts w:ascii="Times New Roman" w:hAnsi="Times New Roman" w:cs="Times New Roman"/>
        </w:rPr>
      </w:pPr>
      <w:r>
        <w:rPr>
          <w:rFonts w:cs="Times New Roman" w:ascii="Times New Roman" w:hAnsi="Times New Roman"/>
        </w:rPr>
        <w:tab/>
        <w:t>Если у тебя есть книга о пасьянсах, то найди пасьянс Медичи и почитай легенды, сложенные о нем.</w:t>
      </w:r>
    </w:p>
    <w:p>
      <w:pPr>
        <w:pStyle w:val="Style15"/>
        <w:jc w:val="both"/>
        <w:rPr>
          <w:rFonts w:ascii="Times New Roman" w:hAnsi="Times New Roman" w:cs="Times New Roman"/>
        </w:rPr>
      </w:pPr>
      <w:r>
        <w:rPr>
          <w:rFonts w:cs="Times New Roman" w:ascii="Times New Roman" w:hAnsi="Times New Roman"/>
        </w:rPr>
        <w:tab/>
        <w:t>Говорят, что технике магических пасьянсов королеву Медичи научил Джон Ди. В наше время пасьянсы считаются игрой (сойдутся - не сойдутся). А в старину они были элементами магии, которую мы могли бы сравнить с искусством намерения. Теория была такова: каждая карта соответствовала определенному клише событий. Маг намеренно выкладывал цепочку намечаемых событий таким образом, чтобы пасьянс сложился. Не просто раскладывал карты и смотрел, что выйдет, а подбирал, вычислял последствия или использовал гримуар, в котором были расписаны некоторые уже известные цепочки. Как только пасьянс собирался, маг принимался за его реализацию, и вступал в действие закон намерения. Все просчитанные действия выполнялись в реальности, лишь предполагая свое наличие. А внешне это выглядело, как чудо или волшебство.</w:t>
      </w:r>
    </w:p>
    <w:p>
      <w:pPr>
        <w:pStyle w:val="Style15"/>
        <w:jc w:val="both"/>
        <w:rPr>
          <w:rFonts w:ascii="Times New Roman" w:hAnsi="Times New Roman" w:cs="Times New Roman"/>
        </w:rPr>
      </w:pPr>
      <w:r>
        <w:rPr>
          <w:rFonts w:cs="Times New Roman" w:ascii="Times New Roman" w:hAnsi="Times New Roman"/>
        </w:rPr>
        <w:tab/>
        <w:t>Легенда гласит, что королева Медичи провела последнюю ночь перед казнью в тюремной камере, раскладывая этот пасьянс. Она усиленно составляла его, вспоминая уроки Ди. Рассвет приближался. Ее ключевыми фигурами был часовой у двери, диалог и бегство из темницы. Говорят, что когда ее повели на казнь, она с тоской посмотрела на колоду карт и печально сказала: "Почти получилось".</w:t>
      </w:r>
    </w:p>
    <w:p>
      <w:pPr>
        <w:pStyle w:val="Style15"/>
        <w:jc w:val="both"/>
        <w:rPr>
          <w:rFonts w:ascii="Times New Roman" w:hAnsi="Times New Roman" w:cs="Times New Roman"/>
        </w:rPr>
      </w:pPr>
      <w:r>
        <w:rPr>
          <w:rFonts w:cs="Times New Roman" w:ascii="Times New Roman" w:hAnsi="Times New Roman"/>
        </w:rPr>
        <w:tab/>
        <w:t>Напиши, если сможешь узнать о пасьянсе Медичи. Мне было бы трудно описывать тебе его.</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Lenas Карта с высоты птичьего полета</w:t>
      </w:r>
      <w:r>
        <w:rPr>
          <w:rFonts w:cs="Times New Roman" w:ascii="Times New Roman" w:hAnsi="Times New Roman"/>
        </w:rPr>
        <w:t xml:space="preserve"> </w:t>
      </w:r>
    </w:p>
    <w:p>
      <w:pPr>
        <w:pStyle w:val="Style15"/>
        <w:ind w:firstLine="720"/>
        <w:jc w:val="both"/>
        <w:rPr>
          <w:rFonts w:ascii="Times New Roman" w:hAnsi="Times New Roman" w:cs="Times New Roman"/>
          <w:b/>
          <w:b/>
          <w:i/>
          <w:i/>
          <w:lang w:val="en-US"/>
        </w:rPr>
      </w:pPr>
      <w:r>
        <w:rPr>
          <w:rFonts w:cs="Times New Roman" w:ascii="Times New Roman" w:hAnsi="Times New Roman"/>
          <w:b/>
          <w:i/>
          <w:lang w:val="en-US"/>
        </w:rPr>
      </w:r>
    </w:p>
    <w:p>
      <w:pPr>
        <w:pStyle w:val="Style15"/>
        <w:ind w:firstLine="720"/>
        <w:jc w:val="both"/>
        <w:rPr>
          <w:rFonts w:ascii="Times New Roman" w:hAnsi="Times New Roman" w:cs="Times New Roman"/>
          <w:lang w:val="en-US"/>
        </w:rPr>
      </w:pPr>
      <w:r>
        <w:rPr>
          <w:rFonts w:cs="Times New Roman" w:ascii="Times New Roman" w:hAnsi="Times New Roman"/>
          <w:b/>
          <w:i/>
        </w:rPr>
        <w:t>Wiwk:</w:t>
      </w:r>
      <w:r>
        <w:rPr>
          <w:rFonts w:cs="Times New Roman" w:ascii="Times New Roman" w:hAnsi="Times New Roman"/>
          <w:b/>
          <w:i/>
          <w:lang w:val="en-US"/>
        </w:rPr>
        <w:t xml:space="preserve"> </w:t>
      </w:r>
      <w:r>
        <w:rPr>
          <w:rFonts w:cs="Times New Roman" w:ascii="Times New Roman" w:hAnsi="Times New Roman"/>
          <w:i/>
        </w:rPr>
        <w:t>Пробовал ли кто-то снимать карту с высоты птичьего полета? Если да, то какую територию удавалось захватить? не в км конечно :) , а касательно границ? имеет ли данная местность форму планеты?</w:t>
      </w:r>
      <w:r>
        <w:rPr>
          <w:rFonts w:cs="Times New Roman" w:ascii="Times New Roman" w:hAnsi="Times New Roman"/>
        </w:rPr>
        <w:t xml:space="preserve"> </w:t>
      </w:r>
    </w:p>
    <w:p>
      <w:pPr>
        <w:pStyle w:val="Style15"/>
        <w:ind w:firstLine="720"/>
        <w:jc w:val="both"/>
        <w:rPr/>
      </w:pPr>
      <w:r>
        <w:rPr>
          <w:rFonts w:cs="Times New Roman" w:ascii="Times New Roman" w:hAnsi="Times New Roman"/>
          <w:b/>
          <w:i/>
        </w:rPr>
        <w:t>Lenas:</w:t>
      </w:r>
      <w:r>
        <w:rPr>
          <w:rFonts w:cs="Times New Roman" w:ascii="Times New Roman" w:hAnsi="Times New Roman"/>
        </w:rPr>
        <w:t xml:space="preserve"> Было один раз такое. Еще до того, как я картографировать начала, у меня был сон (не ОС). Я летела на огромной высоте с кем-то, кто мне это путешествие устроил. Такое впечатление, что мне специально показать это хотели. Участок местности внизу был довольно обширным. Я думаю, что это был кусок на Ю-З карты, включающий в себя сразу полосу леса, долину с рекой, замок, тюрьму и несколько глубоких рвов вокруг. Подробно: Лес тянулся полосой по западной стороне, и через него проходила зона катастроф. Чуть выше него, в Ю-З углу - огромная плодородная долина. Выглядела как огромное углубление в земле, где внизу были леса, дельта реки, поселения всякие. Замок находился восточнее леса, намного ниже уровня долины. Южнее него - тюрьма. Рвы тянулись вдоль южной стороны, отходя от долины, а потом поворачивали на север, доходя до уровня замка. Тогда я знала, что это Юг. Кстати, после этого на Севере оказалась - не особо-то я местность там разглядела, все густым туманом было покрыто.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b/>
          <w:b/>
        </w:rPr>
      </w:pPr>
      <w:r>
        <w:rPr>
          <w:rFonts w:cs="Times New Roman" w:ascii="Times New Roman" w:hAnsi="Times New Roman"/>
          <w:b/>
        </w:rPr>
        <w:t>Lenas Зеркальность карты</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 меня есть вопрос, на который ответа я пока не нашла. Если мир сновиденный и мир бодрствования располагаются относительно друг друга, как две пирамиды, соединенные вершинами (в одном из писем Сергея Изриги вычитала + такое же сравнение я встретила на семинаре по трансу, на который меня однажды занесло), т.е. мир сновидения - зеркальное отражение этого. Юг и Север ясно, Юг сверху, Север снизу. Но вот Восток тогда должен быть справа (!), а не слева листа (я специально даже через зеркало на карту смотрела, чтоб удостовериться). Тогда будет настоящее зеркальное отображение, а если иначе - просто лист переворачиваем "вверх ногами". Тогда какой смысл его так крутить, не легче ли просто положить, чтобы Север вверху был, так и ориентоваться легче будет. Я попробовала поменять местами Восток и Запад, а объекты на карте не трогать. Тогда кстати, у многих из них совпало их реальное положение и ориентация на карте. Например, море я раньше распологала на востоке (и по общему шаблону, и чисто интуитивно), но после смены направлений оно оказалось на своем реальном месте - на западе. То же самое и с районом деревень. Реально он у меня на С-В, и на карте он теперь именно на С-В и оказался, а раньше на С-З был. Да, кстати, вспомнила тут, Сергей Изриги писал, что проход на Ю-В он раньше воспринимал как находящийся на Ю-З, а потом перенес его. А если направления поменять, то он на Ю-З и будет находиться. Так, объясните мне, почему стали карту чертить именно с такой ориентацией. </w:t>
      </w:r>
    </w:p>
    <w:p>
      <w:pPr>
        <w:pStyle w:val="Style15"/>
        <w:ind w:firstLine="720"/>
        <w:jc w:val="both"/>
        <w:rPr/>
      </w:pPr>
      <w:r>
        <w:rPr>
          <w:rFonts w:cs="Times New Roman" w:ascii="Times New Roman" w:hAnsi="Times New Roman"/>
          <w:b/>
          <w:i/>
        </w:rPr>
        <w:t xml:space="preserve">Wiwk: </w:t>
      </w:r>
      <w:r>
        <w:rPr>
          <w:rFonts w:cs="Times New Roman" w:ascii="Times New Roman" w:hAnsi="Times New Roman"/>
        </w:rPr>
        <w:t xml:space="preserve">"Там" был на 100% уверен что некая местность на севере. Сопоставив даные (уже "тут"), пришел к выводу что ошибался(?)- она на юге. Как поступают в таких случаях бывалые сновидцы? к Вам вопрос. 123 </w:t>
      </w:r>
    </w:p>
    <w:p>
      <w:pPr>
        <w:pStyle w:val="Style15"/>
        <w:ind w:firstLine="720"/>
        <w:jc w:val="both"/>
        <w:rPr/>
      </w:pPr>
      <w:r>
        <w:rPr>
          <w:rFonts w:cs="Times New Roman" w:ascii="Times New Roman" w:hAnsi="Times New Roman"/>
          <w:b/>
          <w:i/>
        </w:rPr>
        <w:t>Док Ответ:</w:t>
      </w:r>
      <w:r>
        <w:rPr>
          <w:rFonts w:cs="Times New Roman" w:ascii="Times New Roman" w:hAnsi="Times New Roman"/>
        </w:rPr>
        <w:t xml:space="preserve"> Картография сновидений - процесс зарождающийся. То есть в старых разработках могут быть ошибки. Было бы здорово, если бы каждый из сновидящих составлял свою карту самостоятельно - без учета авторитетных мнений. Тогда наверняка найдутся новые неизведанные места. А так СИ вогнал всех под свой шаблон. Но, с другой стороны, было бы здорово сравнить все новые карты и создать общий макет, а затем рассмотреть его по отношению к карте, разработанной "хакерами сновидений". Так сказать, провести пересмотр того, что получили "древние хакеры".</w:t>
      </w:r>
    </w:p>
    <w:p>
      <w:pPr>
        <w:pStyle w:val="Style15"/>
        <w:jc w:val="both"/>
        <w:rPr/>
      </w:pPr>
      <w:r>
        <w:rPr>
          <w:rFonts w:cs="Times New Roman" w:ascii="Times New Roman" w:hAnsi="Times New Roman"/>
        </w:rPr>
        <w:tab/>
      </w:r>
      <w:r>
        <w:rPr>
          <w:rFonts w:cs="Times New Roman" w:ascii="Times New Roman" w:hAnsi="Times New Roman"/>
          <w:b/>
          <w:i/>
        </w:rPr>
        <w:t xml:space="preserve">Док Ответ: </w:t>
      </w:r>
      <w:r>
        <w:rPr>
          <w:rFonts w:cs="Times New Roman" w:ascii="Times New Roman" w:hAnsi="Times New Roman"/>
        </w:rPr>
        <w:t xml:space="preserve">По поводу двух пирамид, соединенных вершинами... Эта модель предполагает пирамиды с треугольными основаниями. Два угла основания - это пространственные координаты. Третий угол - причинно-следственная составляющая. Отражение повседневного и сновиденного миров осуществляется таким образом, что в случае карты она как бы переворачивается на 180 градусов. Но причинно-следственная составляющая также меняет взаимосвязи и качества элементов каждого мира на что-то другое (не всегда противоположное, потому что и понятие "противоположное" тоже меняется).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Olgerd Описание элементов карты</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споминая ранние сны, припоминаю, что город весьма часто находился за рекой, или, скажем, я где-то в районе индустриализации. Вышки ЛЭП, заброшенные цеха, трубы, мусор и т.д. А за рекой - город и вполне приличный, светится так красиво. Помнится, полёты к нему приводили, что либо запутываешься в линиях электропередач, либо попадаешь в скопления всякого производственного хлама.</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b/>
          <w:b/>
        </w:rPr>
      </w:pPr>
      <w:r>
        <w:rPr>
          <w:rFonts w:cs="Times New Roman" w:ascii="Times New Roman" w:hAnsi="Times New Roman"/>
        </w:rPr>
        <w:tab/>
      </w:r>
    </w:p>
    <w:p>
      <w:pPr>
        <w:pStyle w:val="Style15"/>
        <w:jc w:val="both"/>
        <w:rPr/>
      </w:pPr>
      <w:r>
        <w:rPr>
          <w:rFonts w:cs="Times New Roman" w:ascii="Times New Roman" w:hAnsi="Times New Roman"/>
          <w:b/>
        </w:rPr>
        <w:tab/>
        <w:t>Olgerd Движение точки сборки во время сна</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Cобрал сны за последние пару лет, плюс те, которые вспомнил. Заметил одну инетересную особенность: ТС либо колеблется возле одного места, либо ведёт себя подобно шарику, растянутому на пружинках. То бишь после того, как сон снится, к примеру, на дальнём юге, следует сон далеко к северу - впечатление такое, что она накапливает инерцию и по инерции отлетает в противоположное положение.</w:t>
      </w:r>
    </w:p>
    <w:p>
      <w:pPr>
        <w:pStyle w:val="Style15"/>
        <w:jc w:val="both"/>
        <w:rPr>
          <w:rFonts w:ascii="Times New Roman" w:hAnsi="Times New Roman" w:cs="Times New Roman"/>
        </w:rPr>
      </w:pPr>
      <w:r>
        <w:rPr>
          <w:rFonts w:cs="Times New Roman" w:ascii="Times New Roman" w:hAnsi="Times New Roman"/>
        </w:rPr>
        <w:tab/>
        <w:tab/>
      </w:r>
    </w:p>
    <w:p>
      <w:pPr>
        <w:pStyle w:val="Style15"/>
        <w:ind w:firstLine="720"/>
        <w:jc w:val="both"/>
        <w:rPr/>
      </w:pPr>
      <w:r>
        <w:rPr>
          <w:rFonts w:cs="Times New Roman" w:ascii="Times New Roman" w:hAnsi="Times New Roman"/>
          <w:b/>
        </w:rPr>
        <w:t>Sergejh Комментар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от примерно такое же и я заметил. Один период она [точка сборки] колеблется вокруг Дома (это большая центровая область, там же - Город, деревни и прочие постройки, институт, школа. А иногда скачет за пределы этого Круга. У меня обычно Большое Здание. И на юго-западе еще был - только уже в осознанном сне. Направление (местности) я ощущаю по интуиции, поэтому возможно, еще ошибаюсь. Поэтому, наверное, у меня столь редки сны за пределами Круга-Дома - я почти все сны туда вписываю, в Город и деревни, вокзал и лес...</w:t>
      </w:r>
    </w:p>
    <w:p>
      <w:pPr>
        <w:pStyle w:val="Style15"/>
        <w:jc w:val="both"/>
        <w:rPr>
          <w:rFonts w:ascii="Times New Roman" w:hAnsi="Times New Roman" w:cs="Times New Roman"/>
        </w:rPr>
      </w:pPr>
      <w:r>
        <w:rPr>
          <w:rFonts w:cs="Times New Roman" w:ascii="Times New Roman" w:hAnsi="Times New Roman"/>
        </w:rPr>
        <w:tab/>
        <w:tab/>
      </w:r>
    </w:p>
    <w:p>
      <w:pPr>
        <w:pStyle w:val="Style15"/>
        <w:jc w:val="both"/>
        <w:rPr/>
      </w:pPr>
      <w:r>
        <w:rPr>
          <w:rFonts w:cs="Times New Roman" w:ascii="Times New Roman" w:hAnsi="Times New Roman"/>
        </w:rPr>
        <w:tab/>
      </w:r>
      <w:r>
        <w:rPr>
          <w:rFonts w:cs="Times New Roman" w:ascii="Times New Roman" w:hAnsi="Times New Roman"/>
          <w:b/>
        </w:rPr>
        <w:t xml:space="preserve">Sergejh </w:t>
      </w:r>
    </w:p>
    <w:p>
      <w:pPr>
        <w:pStyle w:val="Style15"/>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 xml:space="preserve">Я все еще не понимаю, как могут сниться объекты, которые вроде бы даже не входят в тональ, то есть в человеческое описание мира. У меня вся карта расположена в центре, вокруг главного объекта Дома. Радиус этой площади довольно большой, внутри я расположил кучу разных мест из снов. В основном, это город, дома, улицы, магазины, универмаги. Отдельными объектами стоят школа, институт, вокзал, дачные участки (сливающиеся с одной моей знакомой деревней), эти участки - на ЮВ-области большой центральной "окружности" (вокруг Дома которая). Иногда снятся сны, где я нахожусь в неком помещении с кучей коридоров, дверей, комнат, лестничных пролетов и т.п. Обычно я убегаю от кого-то. Но не важно. Вроде бы, это и есть большое здание, которое находится на Юге. Но это почти единственная "выскочка" у меня от "центральной окружности", где проходит 95% снов. А вот осознанный сон когда был, я нанес на карту другое место, за пределами "круга" - на Западе. Меня туда вынес самопроизвольно поехавший мой родной дом. Вынес в ОС. Я еще местность запоминал, когда "ехал" в ту сторону. Там вулкан с одной стороны, потом идут деревянные постройки опять, а слева (если смотреть прямо на запад) большая впадина, покрытая травой, и лес, горы на горизонте. Это был единичный случай. Остальное - в пределах обыденного тоналя - техногенные зоны. Я подумал, ну и пусть. Прокартографирую (осознаю) хотя бы эту область. Вот и работаю пока... </w:t>
      </w:r>
    </w:p>
    <w:p>
      <w:pPr>
        <w:pStyle w:val="Style15"/>
        <w:ind w:firstLine="720"/>
        <w:jc w:val="both"/>
        <w:rPr>
          <w:rFonts w:ascii="Times New Roman" w:hAnsi="Times New Roman" w:cs="Times New Roman"/>
        </w:rPr>
      </w:pPr>
      <w:r>
        <w:rPr>
          <w:rFonts w:cs="Times New Roman" w:ascii="Times New Roman" w:hAnsi="Times New Roman"/>
        </w:rPr>
        <w:t xml:space="preserve">Сейчас у меня некоторое намерение появилось (не скажу какое), для его осуществления мне нужно попасть в ОС или хотя бы вылезти в комнату в просоночном состоянии. Тогда начнется следующий этап... А так вроде с картографированием можно закончить - всё одно по одному, уже нечего наносить на карту - сны повторяются в разных местах того, что я уже нарисовал (а это довольно много прямоугольничков) и практически не выходят за пределы "круга". Никакие реки, озера, лес мне не снятся. Даже те, которые снятся, я интуитивно чувствую, что они тоже в этой "техногенной" зоне расположены. Смысл картографирования - упорядочить тональ сновидений, а не выходить в непознанное - во всякие там реки, зоны лабиринтов, тюрьму, Мост... Тональ - это описание мира. Тональ сновидений - описание мира сновидений. Я свои сновидения вроде бы осознал. Не осмелюсь сказать, что все. Далеко не все. Но по крайней мере за последние годы... Все они повторяются в одних и тех же местах, изредка бывают на границе этой "зоны" - реки, болота обычно, травка... </w:t>
      </w:r>
    </w:p>
    <w:p>
      <w:pPr>
        <w:pStyle w:val="Style15"/>
        <w:ind w:firstLine="720"/>
        <w:jc w:val="both"/>
        <w:rPr>
          <w:rFonts w:ascii="Times New Roman" w:hAnsi="Times New Roman" w:cs="Times New Roman"/>
        </w:rPr>
      </w:pPr>
      <w:r>
        <w:rPr>
          <w:rFonts w:cs="Times New Roman" w:ascii="Times New Roman" w:hAnsi="Times New Roman"/>
        </w:rPr>
        <w:t xml:space="preserve">Сергей Изриги предупреждал, что есть опасность увлечься идеей картографирования и заниматься только ей, стать одержимым ей. Всё, я думаю, пора работать с телом сновидения, а не с картографией. А может, я чего-то еще не понимаю... Может, имеется ввиду картография исключительно осознанных сновидений? Теперь немного комментариев к вашим сообщениям... Lenas писала про развороты карты, ориентацию по краям света, зеркальность и т.п. Я не понимаю, ЗАЧЕМ вам с этим мучаться? :) Расположите лист просто, как поведется (но потом уже не менять!) и наносите на него объекты. А как называется сторона, где, например, у меня дачи находятся - мне глубоко наплевать. Юг это или Север... На карте оно вверху и ладно! Я пишу то, что почувствую, где что находится. (Это к вопросу wiwk) Вот проснусь и вспомню-осознаю, что данная местность находится в таком-то направлении. И рисую. Пока не ошибался вроде. </w:t>
      </w:r>
    </w:p>
    <w:p>
      <w:pPr>
        <w:pStyle w:val="Style15"/>
        <w:ind w:firstLine="720"/>
        <w:jc w:val="both"/>
        <w:rPr>
          <w:rFonts w:ascii="Times New Roman" w:hAnsi="Times New Roman" w:cs="Times New Roman"/>
        </w:rPr>
      </w:pPr>
      <w:r>
        <w:rPr>
          <w:rFonts w:cs="Times New Roman" w:ascii="Times New Roman" w:hAnsi="Times New Roman"/>
        </w:rPr>
        <w:t xml:space="preserve">Далее, doc правильно говорит - не стройте себе шаблонов! Я посмотрел на эту общую карту и всё, свою начал рисовать с нуля, и мне плевать, если что-то не будет стыковаться. Это МОЯ карта! МОЙ тональ!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Serjio Многомерность пространства восприят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А теперь... выбор прекрасного вселенского представления воспринимается многими, как некий вызов, вызов огромному многообразию альтернативных потоков сознания. Я представляю, как это неважно, на субкультурном уровне значение приобретается на порядок, на порядки более важное искусство, что и приводит к непомерному возрастанию некоторых характеристик. Не стоит искать в этом какой-то высокий, священный вызов, не стоит принимать это на свой счёт, или искать невысказанные фрагменты. Всё это не здесь, всё это никогда не пойдёт в альтернативный поток. Это иллюзия конкретного направления, она даже не преобразовывается при переходе, она остаётся там, где была, она представляется как порождение сознания, но на самом деле, не более чем ответная деформация потока на присутствие. Не столь важно, как она выглядит, но тут есть интересная возможность. Изучив деформацию, можно выйти на источник, а принятие источника и умение контролировать деформацию позволяет принять любую форму, любое представление.</w:t>
      </w:r>
    </w:p>
    <w:p>
      <w:pPr>
        <w:pStyle w:val="Style15"/>
        <w:jc w:val="both"/>
        <w:rPr>
          <w:rFonts w:ascii="Times New Roman" w:hAnsi="Times New Roman" w:cs="Times New Roman"/>
        </w:rPr>
      </w:pPr>
      <w:r>
        <w:rPr>
          <w:rFonts w:cs="Times New Roman" w:ascii="Times New Roman" w:hAnsi="Times New Roman"/>
        </w:rPr>
        <w:tab/>
        <w:t>Независимое исследование потока на уровне его деформаций, таким образом, приводит к пониманию источника. Но это не единственный результат. Есть одно важное умение, которое невозожно получить, исходя из одного направления. И тут самое главное - изменить вектор, изменить направление. Это позволит получить взгляд снаружи, это увеличивает пространство, это позволяет в дальнейшем выбирать любое направление в этой плоскости. А найти второй вектор можно разными способами, например, используя сновидение. Это не важно. Важно то, что получив в своё рапоряжение всю плоскость, есть шанс пойти дальше, выше, то есть найти третий вектор, не сводящийся к первым двум. И тут уже возникает не плоскость, а целое пространство возможностей. Для человеческого сознания это видимый предел, дальш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только переход на новый уровень эволюции, но отсюда этого нельзя увидеть, поэтому возможность постигнуть три независимых направления - самая реальная цель, которую можно перед собой поставить. Время тут не учитывается, время есть неотъемлемая часть любого потока, будь он самым что ни на есть одномерным. Сама сущность понятия потока подразумевает наличие времени.</w:t>
      </w:r>
    </w:p>
    <w:p>
      <w:pPr>
        <w:pStyle w:val="Style15"/>
        <w:jc w:val="both"/>
        <w:rPr>
          <w:rFonts w:ascii="Times New Roman" w:hAnsi="Times New Roman" w:cs="Times New Roman"/>
        </w:rPr>
      </w:pPr>
      <w:r>
        <w:rPr>
          <w:rFonts w:cs="Times New Roman" w:ascii="Times New Roman" w:hAnsi="Times New Roman"/>
        </w:rPr>
        <w:tab/>
        <w:t>Проблема поиска альтернативного вектора, некомбинируемого из существующих, является основополагающей. А всё дело в том, что направление фиксирует. Расфиксирование проводится остановкой внутреннего диалога, остановкой потока интерпретаций. После поворота на новый вектор возникает вторая задача - фиксирование этого нового направления. И тут есть два подхода - можно научиться фиксировать, а затем поворачиваться, а можно научиться поворачиваться, а потом постепенно фиксироваться. Но любой путь ведёт к результату. Как и путь чистого намерения.</w:t>
      </w:r>
    </w:p>
    <w:p>
      <w:pPr>
        <w:pStyle w:val="Style15"/>
        <w:jc w:val="both"/>
        <w:rPr>
          <w:rFonts w:ascii="Times New Roman" w:hAnsi="Times New Roman" w:cs="Times New Roman"/>
        </w:rPr>
      </w:pPr>
      <w:r>
        <w:rPr>
          <w:rFonts w:cs="Times New Roman" w:ascii="Times New Roman" w:hAnsi="Times New Roman"/>
        </w:rPr>
        <w:tab/>
        <w:t>Имея два направления, надо научиться строить новые, но их бесконечное множество, как и множество возможных проявлений одного направления. И такое умение становится ловушкой. Возможности кажутся безграничными, но настоящая задача - новое независмое направление.</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Тамбов Использование "бредовых петель"</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ак называемые "бредовые петли" - сновидения, где повторяется один и тот же шаблон или где тебя "достает" чей-то менторский голос. Лучше всего сновиденное тело развивается именно в бредовых петлях (по опыту знаю). Там ты запросто осознаешь себя, а "себя"-то и нет. :))) И тогда ты начинаешь создавать его ("себя") - т.е. учишься хлопать ушами и пукать, как Хенаро. А это первые шаги продвинутого сновидящего!!! Каким образом нужно создавать себя? И зачем? Имеется в виду создание своего сновиденного тела. В "бредовой петле" ты запросто осознаешь себя во сне, потому что там твое внимание не фиксируется на многообразии сновиденного тоналя. В то же время ты запросто понимаешь, что там нет и "тебя". Есть только крохотная точка "свидетеля". Эта точка наблюдает, и все! У нее, как у колобка, нет ни ручек, ни ножек. Процесс создания "себя" предполагает воссоздание того, что могло бы ходить, говорить и т.д.</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Serjio Ответы на вопросы</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Что имеется в виду под новым независимым направление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Другой способ видения, не основанный на привычном. Всякие деформации обычного направления вплоть до полного отрицания - зависимы.</w:t>
      </w:r>
    </w:p>
    <w:p>
      <w:pPr>
        <w:pStyle w:val="Style15"/>
        <w:jc w:val="both"/>
        <w:rPr>
          <w:rFonts w:ascii="Times New Roman" w:hAnsi="Times New Roman" w:cs="Times New Roman"/>
        </w:rPr>
      </w:pPr>
      <w:r>
        <w:rPr>
          <w:rFonts w:cs="Times New Roman" w:ascii="Times New Roman" w:hAnsi="Times New Roman"/>
        </w:rPr>
        <w:tab/>
        <w:t>Кстати - при поиске новых векторов не получается ли так, что ищущий составляет собственный вектор (поток?), являющийся суммой известных ищущему уже существующих векторов? Цель - не поиск новых векторов, а свобода манёвра. Свобода ведь как раз и определяется количеством независмых составляющих :-) А ищущий если уже составил свой собственный вектор, то упёрся в него и не смотрит по сторонам :) А все новые направления рассматривает только в проекции на своё. Т.е. он не поворачивается сам, а проецирует на своё направление всё новое, тем самым деформируя его.</w:t>
      </w:r>
    </w:p>
    <w:p>
      <w:pPr>
        <w:pStyle w:val="Style15"/>
        <w:jc w:val="both"/>
        <w:rPr/>
      </w:pPr>
      <w:r>
        <w:rPr>
          <w:rFonts w:cs="Times New Roman" w:ascii="Times New Roman" w:hAnsi="Times New Roman"/>
        </w:rPr>
        <w:tab/>
      </w:r>
      <w:r>
        <w:rPr>
          <w:rFonts w:cs="Times New Roman" w:ascii="Times New Roman" w:hAnsi="Times New Roman"/>
          <w:i/>
        </w:rPr>
        <w:t>- Ну, мне кажется, можно совместить и то, и другое. Слишком много свободы, да еще и если вдруг, как снег на голову...человеку, как мне кажется, все же нужна некая "точка отсчета", хотя бы и меняющаяся со временем.</w:t>
      </w:r>
    </w:p>
    <w:p>
      <w:pPr>
        <w:pStyle w:val="Style15"/>
        <w:jc w:val="both"/>
        <w:rPr>
          <w:rFonts w:ascii="Times New Roman" w:hAnsi="Times New Roman" w:cs="Times New Roman"/>
        </w:rPr>
      </w:pPr>
      <w:r>
        <w:rPr>
          <w:rFonts w:cs="Times New Roman" w:ascii="Times New Roman" w:hAnsi="Times New Roman"/>
        </w:rPr>
        <w:tab/>
        <w:t>Ага, начало координат :-) А вообще да, согласен, что нужна точка отсчёта, а вот слишком много свободы вряд ли будет "как снег на голову".</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Sergejh Свой опыт картографирования</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чал записывать сновидения (и по-маленьку вспоминать старые) с марта этого года. Итого три месяца. Каждый день. Как всегда, просыпаюсь несколько раз за ночь и после каждого просыпания записываю сон, краткое описание, если помню и если он более-менее "нормальный". То есть не принадлежит к "бредовым петлям". (Хотя и их тоже отмечаю).</w:t>
      </w:r>
    </w:p>
    <w:p>
      <w:pPr>
        <w:pStyle w:val="Style15"/>
        <w:jc w:val="both"/>
        <w:rPr>
          <w:rFonts w:ascii="Times New Roman" w:hAnsi="Times New Roman" w:cs="Times New Roman"/>
        </w:rPr>
      </w:pPr>
      <w:r>
        <w:rPr>
          <w:rFonts w:cs="Times New Roman" w:ascii="Times New Roman" w:hAnsi="Times New Roman"/>
        </w:rPr>
        <w:tab/>
        <w:t>Потом сплю дальше. На утро или просто днем пролистываю сновидения, в специальную тетрадку я зарисовывал "блоки": области сновидения. То есть, например, "библиотека". Вокзал, странная снежная местность с деревьями, огороженная забором, школа, школьный спортзал и т.п. - всякие мелкие и крупные объекты. В последнее время их я стал просто зарисовывать тут же, в дневнике сновидений.</w:t>
      </w:r>
    </w:p>
    <w:p>
      <w:pPr>
        <w:pStyle w:val="Style15"/>
        <w:jc w:val="both"/>
        <w:rPr>
          <w:rFonts w:ascii="Times New Roman" w:hAnsi="Times New Roman" w:cs="Times New Roman"/>
        </w:rPr>
      </w:pPr>
      <w:r>
        <w:rPr>
          <w:rFonts w:cs="Times New Roman" w:ascii="Times New Roman" w:hAnsi="Times New Roman"/>
        </w:rPr>
        <w:tab/>
        <w:t xml:space="preserve">Ну и всё. Можно расставлять на карте. У "хакеров" я позаимствовал два намека: в центре карты удобнее расположить дом. И наверху где-то находится большое здание (туда я отношу сны, где я бегаю по коридорам, дверям, комнатам, спасаюсь от кого-нибудь). Рисую дом. Вокруг него я чувствую, где находится школа, рисую квадратик школы. Чувствую, что по бокам от Дома - другие дома, дома-дворы я их еще называю. Слева вокзал, ж/д, к низу от нее институт. Справа от дома (если я еще не сказал) - школа. Ниже и чуть правее школы - большая "техногенная" зона: я ее называю просто Город. Там куча домов, как больших каменных, так и деревянных (заборы, сараи и пр.) Приснится сон, который я вроде чувствую, что он принадлежит этому Городу - намечаю туда квадратик. Я таких квадратиков налепил туда довольно много, поэтому уже не рисую - и так понятно, раз в одних и тех же (или похожих) местах снится. Изредка происходит "выскакивание" снов в большое здание. Ну и всё, вроде. Вот так я составляю карту сновидений. </w:t>
      </w:r>
    </w:p>
    <w:p>
      <w:pPr>
        <w:pStyle w:val="Style15"/>
        <w:ind w:firstLine="720"/>
        <w:jc w:val="both"/>
        <w:rPr>
          <w:rFonts w:ascii="Times New Roman" w:hAnsi="Times New Roman" w:cs="Times New Roman"/>
        </w:rPr>
      </w:pPr>
      <w:r>
        <w:rPr>
          <w:rFonts w:cs="Times New Roman" w:ascii="Times New Roman" w:hAnsi="Times New Roman"/>
        </w:rPr>
        <w:t xml:space="preserve">Зачем мне прорабатывать несколько сотен сновидений, когда всего на карте у меня находится 4-5 пунктов, где происходят сны? (Я забыл еще упомянуть, что кверху от Дома - дачные участки и деревни). Туда-сюда вот так снятся, вразброс: Дом, школа, институт, Дом, Город, школа, деревни, вокзал, Дом, институт, Дом, институт... Мелкие объекты могут быть разными, понятно. Но местность та же. Я даже попробовал определить, может, какая закономерность в таком чередовании будет. Или рисунок какой получится, если линиями эти места снов соединить - ничего! Добавление: Короче, сейчас я сны продолжаю записывать, но насчет картографии - даже не знаю. Не вызывает она ни ОСов у меня, ни пользы ощутимой уже нет. Наверное, исчерпалось и нужно дальше идти. Даже если я делал ее неправильно. Не знаю... </w:t>
      </w:r>
    </w:p>
    <w:p>
      <w:pPr>
        <w:pStyle w:val="Style15"/>
        <w:ind w:firstLine="720"/>
        <w:jc w:val="both"/>
        <w:rPr/>
      </w:pPr>
      <w:r>
        <w:rPr>
          <w:rFonts w:cs="Times New Roman" w:ascii="Times New Roman" w:hAnsi="Times New Roman"/>
          <w:b/>
        </w:rPr>
        <w:t>Ивета Страна рода Хуасю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Картографией занимаются не только "хакеры сновидений" и господин Панов. Ею занимались и древние сновидящие. Недавно СИ выкупил несколько редких манускриптов. В Китае ему перевели их на русский язык. Наверное, язык покажется вам немного нелепым. Но переводчик-китаец мало знает о стилистике и коденциях русского языка. Поэтому отнеситесь к текстам с терпением. Фрагменты из книги "Ле-цзы" (считается подделкой IV века нашей эры, якобы сделанной на основе настоящей рукописи): (Мои пояснения: Яньчжоу - восток, Тайчжоу - юг, страна ЦИ - повседневная реальность). </w:t>
      </w:r>
    </w:p>
    <w:p>
      <w:pPr>
        <w:pStyle w:val="Style15"/>
        <w:ind w:firstLine="720"/>
        <w:jc w:val="both"/>
        <w:rPr>
          <w:rFonts w:ascii="Times New Roman" w:hAnsi="Times New Roman" w:cs="Times New Roman"/>
        </w:rPr>
      </w:pPr>
      <w:r>
        <w:rPr>
          <w:rFonts w:cs="Times New Roman" w:ascii="Times New Roman" w:hAnsi="Times New Roman"/>
        </w:rPr>
        <w:t xml:space="preserve">В книге говорится, что эта страна образовалась от следа гигантской ноги какого-то божества. Это неведомое существо упорядочило хаос, породило две силы Инь и Ян, а затем ушло куда-то, оставляя следы, в каждом из которых образовался свой особый мир. (Аналог различных положений ТС?) В последствии края отпечатка гигантской ступни превратились в духа, с лицом человека (границы человеческого шаблона?). Этот дух, со змеиным телом красного цвета, протянувшимся на тысячи ли, стал стражем страны Хуасюй (предельные границы тоналя). У него имеется два глаза, похожих на вертикальные щели. Когда он закрывает их, наступает ночь; когда открывает - начинается день. Только через его глаза совершенномудрый человек мог войти и выйти из страны Хуасюй (два прохода на севере и юго-востоке?) "Светом свечи, которую Чжу-лун держал во рту, он мог освещать высочайшиие сферы неба и глубочайшие пласты земли, где царил вечный мрак. А так как он всегда держал во рту свечу и освещал мрак в небесных воротах на севере, то его еще называли Чжу-инь - Освещающий мрак."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Ивета Что в картографировании главное</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Мне кажется, что вы упускаете главное. Картография сновидений - это трикс. Он нацелен на повседневную и нудную работу по воспоминанию сновидений - всех, любых видов, с любым содержанием. Ну кто бы из вас "жевал" этот гранит знания без элегантной и привлекательной упаковки? Картография - это упаковка. Чтобы люди перебороли свою лень и довели до конца наработку второго внимания (или хотя бы значительно продвинулись в этом). Ежедневно вспоминая сны и занося их на карту, вы раз за разом вносите частички своего сознания в сновиденный мир. И однажды собирается критическая масса. Происходит качественный скачок. В жизни этот момент проявляется лавиной воспоминаний о своих прошлых сновидениях. Именно после этого начинаются настоящие ОС. </w:t>
      </w:r>
    </w:p>
    <w:p>
      <w:pPr>
        <w:pStyle w:val="Style15"/>
        <w:ind w:firstLine="720"/>
        <w:jc w:val="both"/>
        <w:rPr>
          <w:rFonts w:ascii="Times New Roman" w:hAnsi="Times New Roman" w:cs="Times New Roman"/>
        </w:rPr>
      </w:pPr>
      <w:r>
        <w:rPr>
          <w:rFonts w:cs="Times New Roman" w:ascii="Times New Roman" w:hAnsi="Times New Roman"/>
        </w:rPr>
        <w:t xml:space="preserve">Все, что было до этого, "хакеры" считают прозрачными сновидениями (lucid dreams, кажется, так). Но, милые мои, картографирование переросло свои функции трикса. Оно стало чем-то большим - дверью в виртуальное пространство. Законы этого пространства близки к законам сновиденного мира. Вы получили чистилище перед входом в рай (или преисподнюю перед адом). Не замыкайтесь на таких частностях, что надо картографировать, а что нет. Пробуйте все. Ведите себя по украинской поговорке "Що не зъим, то надкушу". Картография - это игрушка для первого внимания, но, играя с ней, сознание учится второму вниманию. И добивайтесь момента "взрыва". Момента, когда ваша ТС сорвется с привязи и начнет метаться по человеческой полосе. Да, возможно, вы спятите на день-другой. Возможно, этот миг будет наивысшим и самым кайфовым мгновением в вашей жизни. Но только после него вы поймете, что такое настоящие ОС.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Ивета Из древних китайских манускриптов (2)</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У древних китайцев был разведан только один проход из тоналя в нагваль. Он располагался на севере и назывался каменной лестницей в небо. В тексте говорится, что боги и видящие поднимались на небо и спускались вниз "не вскочив на облако и не взнуздав тучу", а шаг за шагом поднимались по горам и лестницам. На севере располагались горы Нижней столицы небесного императора. Перед их подножием неслась стремительная река Жошуй - Слабые воды. В тексте упоминается, что были люди, поднимавшиеся на небо (в нагваль) по восточной горе Чжаошань, защищенной рекой Циншуй, и по горе Дэнбалшань, которая находится в западной пустыне. Именно по ней в небесный дворец поднимались шаманы для сбора неведомых трав и для того, чтобы узнать волю богов. Центр земли и неба находился на юго-западе. Там поднималась гигантская башня Цзяньму. "Это было удивительное место: что там только ни росло - рис, бобы, пшеница. Там пела волшебная птица луань и кружились в танце фениксы... </w:t>
      </w:r>
    </w:p>
    <w:p>
      <w:pPr>
        <w:pStyle w:val="Style15"/>
        <w:ind w:firstLine="720"/>
        <w:jc w:val="both"/>
        <w:rPr>
          <w:rFonts w:ascii="Times New Roman" w:hAnsi="Times New Roman" w:cs="Times New Roman"/>
        </w:rPr>
      </w:pPr>
      <w:r>
        <w:rPr>
          <w:rFonts w:cs="Times New Roman" w:ascii="Times New Roman" w:hAnsi="Times New Roman"/>
        </w:rPr>
        <w:t xml:space="preserve">Если около этой башни кричали, звуки терялись в пустоте и эхо не повторяло их. Башня была очень странной. Она втыкалась в облака, а стены ее были эластичными, как кожа желтой змеи." В западной части карты у древних сновидящих располагались огромные пустыни. Где-то среди них находилась страна Суйминго. Ее замыкал в себе огромный купол, так что жители этого места никогда не видели ни солнца, ни луны. И сновидящий, попадавший в то место, пребывал в черном мраке. Он чувстововал, что что-то происходит вокруг него, он ощущал прикосновения, ударялся о предметы, но оставался слеп. В этом мире день шел за три дня, силы убывали вдвое быстрее, и потому местность считалась гиблой для путешественников. </w:t>
      </w:r>
    </w:p>
    <w:p>
      <w:pPr>
        <w:pStyle w:val="Style15"/>
        <w:ind w:firstLine="720"/>
        <w:jc w:val="both"/>
        <w:rPr>
          <w:rFonts w:ascii="Times New Roman" w:hAnsi="Times New Roman" w:cs="Times New Roman"/>
        </w:rPr>
      </w:pPr>
      <w:r>
        <w:rPr>
          <w:rFonts w:cs="Times New Roman" w:ascii="Times New Roman" w:hAnsi="Times New Roman"/>
        </w:rPr>
        <w:t xml:space="preserve">Однажды пьяный небожитель споткнулся и ударился головой в гору Бучжоу. От этого надломилась подпорка неба и оборвался устой земли. Небо наклонилось на северо-запад. С тех пор солнце, луна и звезды движутся в ту сторону. А в земле образовалась пустота на юго-востоке, поэтому водные потоки мира и пыль устремляются туда. Самым же страшным местом в сновиденном мире считался залив Бохайн в северо-восточном углу. Там, вдали от берега находилась бездонная дыра во времени и пространстве. Все сущее, мысли, образы и материя стекались туда и исчезали навеки.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Тамбов Как забраться на небо</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Я однажды смотрел японский мультик, как какой-то плохиш посадил боб в землю, выросла большая фигня и достигла небесного дворца. Ну и типа этот уродец полез на небо и натворил там всякой ерунды. И знаешь, Иветочка, приснился мне в ту ночь сон, что и я туда же - на небо - только по каменным ступеням. Они были огромными. Приходилось подпрыгивать, цепляться и подтягиваться. Короче, вымотался до предела. А потом я попал в сказочный сад - ручейки, цветочки, фруктов всяких завались. На следующую ночь снился боевик, я драпал от ментов, сиганул за забор и... оказался в том же саду. Покой, неземное блаженство, кайф. В третью ночь был в лесу. Прямо передо мной вдруг начала подниматься земля. Я ухватился за корень, подтянулся... и оказался в том же саду. Вывод: подниматься на "небо" можно по-разному, но первый раз надо попотеть и добраться. А потом уже использовать элементы этого опыта. (В моем случае "подтягиваться" и "карабкаться" стали ключевыми звеньями для движения ТС в позицию "сада".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Док Техника безопасности в сновидении</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После прочтения странички "Хакеров", сложилось впечатление, что сновидение очень опасное и даже смертельное занятие, в связи с этим, учитывая немалый опыт "хакеров", хотел их спросить, не хотят ли они создать хотя бы небольшой свод некоторых правил для безопасности сновидцев, так как у многих нет ни учителей, ни просто знакомых, которые могли бы в этом помочь, они ведь ненароком могут погибнуть или сойти с ума... не зная правил и законов того мир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Хакеры" не хотят создавать никаких сводов правил, потому что однозначно против оных :)) Об опасностях писал СИ; чего тут повторяться. На первых порах (вплоть до развития ОС) сновидящему нечего бояться. Разве что идиотов и учителей, которые создают своды правил :)) Лично от себя добавил бы следующее: реже суйтесь в лабиринты; не играйте в игры с "голосом сновидений"; не считайте себя вечными и непобедимыми; выходите из сновидений в каждом случае, когда чувствуете, что кто-то (персонаж сна) насильно вставляет вам какую-то гадость через рот в верхнее небо. (Если у вас были такие сновидения, то вам следует заняться "ментальной" чисткой, отслеживая импринтированную в вас программу, которая "тормозит" ваше развитие. Ее действие может проявляться в сонливости, в потере интереса к прежде увлекательным темам и т.д.); избегайте следующих мест: черный мир, восточную область за гигантской башней, реку в ЮЗ углу вашего сновиденного пространства; избегайте следующих сущностей: родителей, "чубриков" с клешнями, очень красивых людей (лазутчиков, которым лень подстраивать программу человеческого шаблона), летающих больших созданий.</w:t>
      </w:r>
    </w:p>
    <w:p>
      <w:pPr>
        <w:pStyle w:val="Style15"/>
        <w:jc w:val="both"/>
        <w:rPr>
          <w:rFonts w:ascii="Times New Roman" w:hAnsi="Times New Roman" w:cs="Times New Roman"/>
        </w:rPr>
      </w:pPr>
      <w:r>
        <w:rPr>
          <w:rFonts w:cs="Times New Roman" w:ascii="Times New Roman" w:hAnsi="Times New Roman"/>
        </w:rPr>
        <w:tab/>
        <w:t>Но повторяю, опасности начинаются после того, как сновидящий открывается силам и теряет свои щиты. Если кто-то из вас уже достиг такой стадии, то вряд ли ему (или ей) пригодятся советы такого простого и начинающего сновидящего, как 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StarGale Техника тренировки проспективной памят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дна из важных деталей - тренировка памяти. Делюсь хорошим костыликом из моих записей - для тренировки проспективной памяти. Костылик рабочий. Проверено. В принципе, вариаций его может быть много, можно подстраиваться.</w:t>
      </w:r>
    </w:p>
    <w:p>
      <w:pPr>
        <w:pStyle w:val="Style15"/>
        <w:jc w:val="both"/>
        <w:rPr>
          <w:rFonts w:ascii="Times New Roman" w:hAnsi="Times New Roman" w:cs="Times New Roman"/>
        </w:rPr>
      </w:pPr>
      <w:r>
        <w:rPr>
          <w:rFonts w:cs="Times New Roman" w:ascii="Times New Roman" w:hAnsi="Times New Roman"/>
        </w:rPr>
        <w:tab/>
        <w:t xml:space="preserve">ПРОСПЕКТИВНАЯ ПАМЯТЬ И ВОСПРИЯТИЕ Неплохие результаты дает совмещение техники МВОС по Лабержу с техникой улучшения восприятия "локейшн" по Пилоту. Замечание: В двух словах об исходных техниках: Улучшение восприятия (Пилот "Самопрояснение. Руководство по самопросветлению."): "..ОГЛЯДЫВАЙТЕСЬ ВОКРУГ И ЗАМЕЧАЙТЕ ВЕЩИ, ТОЧНО ОТМЕЧАЯ ТОЧКИ, И БЫСТРО ПЕРЕХОДЯ ОТ ОДНОЙ ТОЧКИ К ДРУГОЙ.. Стивен Лаберж: </w:t>
      </w:r>
    </w:p>
    <w:p>
      <w:pPr>
        <w:pStyle w:val="Style15"/>
        <w:ind w:firstLine="720"/>
        <w:jc w:val="both"/>
        <w:rPr>
          <w:rFonts w:ascii="Times New Roman" w:hAnsi="Times New Roman" w:cs="Times New Roman"/>
        </w:rPr>
      </w:pPr>
      <w:r>
        <w:rPr>
          <w:rFonts w:cs="Times New Roman" w:ascii="Times New Roman" w:hAnsi="Times New Roman"/>
        </w:rPr>
        <w:t xml:space="preserve">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 Это никогда не происходит полностью бессознательно." Техника: Каждое утро намечаются "мишени" и все происходит, как в обычном МВОС, но днем при "попадании" в "мишень" необходимо сделать то, о чем говорит Пилот. Проверка: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Olgerd Описание места на юге карты</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Где-то на юге наткнулся на поле c небольшими возвышенностями, усеянное белыми пилонами и чем-то вроде абстрактных гладких скульптур. От них исходило ощущение нечеловечности и чуждости. Для себя я обозвал это поле "космодромом". Если занесёт в подобное место, не приближайтесь к пилонам. (Иногда так называют опоры, на которые ставится мост. В данном случае, это больше было похоже на конусовидные округлые башни, абсолютно гладк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Ивета Транзиты реальност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 наш взгляд, "хакером" может быть каждый, кому интересны методы взлома таких "программ", как человеческое сознание, сновидение и наша повседневная жизнь. И вот, чтобы привести пример такого взлома, я начну разговор о намерении. СИ пытался провести дискуссию на эту тему у Сергея Храповицкого, но она как-то не пошла, а он спешил в Китай. Вот все и смазалось. Но нам спешить некуда, и мы можем всласть поболтать об этом. Итак, намерение - это абстрактное понятие, абсолютно не связанное с его значением в словаре Даля. То есть это не желание (и даже не сильное желание). Можно считать, что термин близок к значению "воля" в смысле аспектов магии (как бы "воля" - это сила реализационной власти"). Но тоже - мура собачья. Трудно описывать абстрактные термины. И мы, будучи "хакерами", пойдем украдкой и в обход.</w:t>
      </w:r>
    </w:p>
    <w:p>
      <w:pPr>
        <w:pStyle w:val="Style15"/>
        <w:ind w:firstLine="720"/>
        <w:jc w:val="both"/>
        <w:rPr>
          <w:rFonts w:ascii="Times New Roman" w:hAnsi="Times New Roman" w:cs="Times New Roman"/>
        </w:rPr>
      </w:pPr>
      <w:r>
        <w:rPr>
          <w:rFonts w:cs="Times New Roman" w:ascii="Times New Roman" w:hAnsi="Times New Roman"/>
        </w:rPr>
        <w:t xml:space="preserve">Прежде всего для тех, кто готов уже спорить со мной, скажу: вот в сновидении; неужели для полета вам необходимо желание? Нет, вы там "знаете", что можете летать, и поэтому летаете. Никто не напрягается до пота, желая. Человек просто летит, и все. Или в повседневной реальности, вы поимели намерение попить. Никто не начинает при этом "сильно желать". Человек идет и пьет. Он "знает", как это делать. Он обучен этому намерению. То есть "намерение" очень похоже на знание, но оно не знание. Оно ближе к воспоминанию. Ладно, хватит об этом. Главное, чтобы вы отбросили ваши устоявшиеся мнения о намерении, основанные на толкованиях лингвистов. Поверьте, лингвиисты в настоящем намерении не разбираются. Окей! Моя первая лекция (хи-хи-хи) начнется с такой простой темы, как "транзиты реальности". </w:t>
      </w:r>
    </w:p>
    <w:p>
      <w:pPr>
        <w:pStyle w:val="Style15"/>
        <w:ind w:firstLine="720"/>
        <w:jc w:val="both"/>
        <w:rPr>
          <w:rFonts w:ascii="Times New Roman" w:hAnsi="Times New Roman" w:cs="Times New Roman"/>
        </w:rPr>
      </w:pPr>
      <w:r>
        <w:rPr>
          <w:rFonts w:cs="Times New Roman" w:ascii="Times New Roman" w:hAnsi="Times New Roman"/>
        </w:rPr>
        <w:t xml:space="preserve">Недавно я видела сон о рыбалке. Передо мной неслась река, с обломками зданий, бревнами и трупами животных. (Как бы где-то что-то смыло.) Я принимала этот факт, как само собой разумеющееся. Ну и что, что я ловлю рыбу у потока, который снес какой-то город? Представляете чуждость нашего сновиденного сознания?! Если бы увидели нечто подобное в реальной жизни, сколько бы было разговоров. А тут ноль внимания. Забросив поплавок, я вдруг обнаружила, что леска запуталась. Отклик сознания - надо поправить. Я отхожу на шаг и оборачиваюсь. И попадаю в другой пузырь восприятия. Реки уже нет, есть склон холма, под которым лежит гиря - розовая!! Сознание принимает все это за чистую монету. Его ничто не смущает. Я бросаю удочку и беру гирю, жалея, что нет второй. Тогда бы можно было делать зарядку. (Логика супер!!) В моих руках тут же две гири. И я оказываюсь в новой сцене (в новом пузыре восприятия). Это комната коттеджа, где я якобы отдыхаю. В комнате находится неизвестный мне гражданин, который якобы тоже тут спит. Нас, оказывается, поселили в одну комнату. И так далее... </w:t>
      </w:r>
    </w:p>
    <w:p>
      <w:pPr>
        <w:pStyle w:val="Style15"/>
        <w:ind w:firstLine="720"/>
        <w:jc w:val="both"/>
        <w:rPr>
          <w:rFonts w:ascii="Times New Roman" w:hAnsi="Times New Roman" w:cs="Times New Roman"/>
        </w:rPr>
      </w:pPr>
      <w:r>
        <w:rPr>
          <w:rFonts w:cs="Times New Roman" w:ascii="Times New Roman" w:hAnsi="Times New Roman"/>
        </w:rPr>
        <w:t xml:space="preserve">Вопрос: Что переносило меня из одного пузыря восприятия в другой? Ответ: транзиты реальности - образы сна, которые переходили вместе со мной в другие пузыри. В первом случае это была удочка, во втором - гиря и так далее. Чем же они интересны, эти "транзиты"? А тем, что они есть и в нашей повседневной реальности. К примеру, моя такса. Она четко перемещает меня 4 раза в день из "пузыря" моей квартиры в "пузырь" соснового леса, в котором я выгуливаю ее. Чтобы моя лекция (без всяких ЧСВ, мой стаж сновиденных путешествий чуть меньше года) не оказалась ЛЕКЦИЕЙ, давайте сделаем так. Пришлите свои описания сновидений, с примерами "транзитов". Пришлите описание "транзитов" повседневной реальности. И если я пойму, что тема нашла какой-то отклик в ваших сердцах, то мы ее продолжим. Читать продолжение </w:t>
      </w:r>
    </w:p>
    <w:p>
      <w:pPr>
        <w:pStyle w:val="Style15"/>
        <w:jc w:val="both"/>
        <w:rPr>
          <w:rFonts w:ascii="Times New Roman" w:hAnsi="Times New Roman" w:cs="Times New Roman"/>
          <w:b/>
          <w:b/>
        </w:rPr>
      </w:pPr>
      <w:r>
        <w:rPr>
          <w:rFonts w:cs="Times New Roman" w:ascii="Times New Roman" w:hAnsi="Times New Roman"/>
        </w:rPr>
        <w:tab/>
      </w:r>
    </w:p>
    <w:p>
      <w:pPr>
        <w:pStyle w:val="Style15"/>
        <w:jc w:val="both"/>
        <w:rPr/>
      </w:pPr>
      <w:r>
        <w:rPr>
          <w:rFonts w:cs="Times New Roman" w:ascii="Times New Roman" w:hAnsi="Times New Roman"/>
          <w:b/>
        </w:rPr>
        <w:tab/>
        <w:t>Ивета Встречи в сновидении</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Normal"/>
        <w:ind w:firstLine="720"/>
        <w:jc w:val="both"/>
        <w:rPr>
          <w:i/>
          <w:i/>
          <w:sz w:val="20"/>
        </w:rPr>
      </w:pPr>
      <w:r>
        <w:rPr>
          <w:i/>
          <w:sz w:val="20"/>
        </w:rPr>
        <w:t xml:space="preserve">Возникла идея попробовать создать прямую связь между двумя сновидящими... связь во сне. </w:t>
      </w:r>
    </w:p>
    <w:p>
      <w:pPr>
        <w:pStyle w:val="Normal"/>
        <w:jc w:val="both"/>
        <w:rPr>
          <w:i/>
          <w:i/>
          <w:sz w:val="20"/>
        </w:rPr>
      </w:pPr>
      <w:r>
        <w:rPr>
          <w:i/>
          <w:sz w:val="20"/>
        </w:rPr>
        <w:t xml:space="preserve">Здесь есть одна проблема. </w:t>
      </w:r>
    </w:p>
    <w:p>
      <w:pPr>
        <w:pStyle w:val="Normal"/>
        <w:jc w:val="both"/>
        <w:rPr>
          <w:i/>
          <w:i/>
          <w:sz w:val="20"/>
        </w:rPr>
      </w:pPr>
      <w:r>
        <w:rPr>
          <w:i/>
          <w:sz w:val="20"/>
        </w:rPr>
        <w:t xml:space="preserve">либо через телепатию это делать (бред); </w:t>
      </w:r>
    </w:p>
    <w:p>
      <w:pPr>
        <w:pStyle w:val="Normal"/>
        <w:jc w:val="both"/>
        <w:rPr>
          <w:i/>
          <w:i/>
          <w:sz w:val="20"/>
        </w:rPr>
      </w:pPr>
      <w:r>
        <w:rPr>
          <w:i/>
          <w:sz w:val="20"/>
        </w:rPr>
        <w:t>либо соединять кабелем (непрактичный бред)</w:t>
      </w:r>
    </w:p>
    <w:p>
      <w:pPr>
        <w:pStyle w:val="Normal"/>
        <w:jc w:val="both"/>
        <w:rPr>
          <w:i/>
          <w:i/>
          <w:sz w:val="20"/>
        </w:rPr>
      </w:pPr>
      <w:r>
        <w:rPr>
          <w:i/>
          <w:sz w:val="20"/>
        </w:rPr>
        <w:t xml:space="preserve">либо найти уже существующую связь. </w:t>
      </w:r>
    </w:p>
    <w:p>
      <w:pPr>
        <w:pStyle w:val="Normal"/>
        <w:jc w:val="both"/>
        <w:rPr>
          <w:i/>
          <w:i/>
          <w:sz w:val="20"/>
        </w:rPr>
      </w:pPr>
      <w:r>
        <w:rPr>
          <w:i/>
          <w:sz w:val="20"/>
        </w:rPr>
        <w:t xml:space="preserve">Как так? Да просто все эти существа в снах (или как там их)... они у всех одинаково выглядят. Значит, это либо одинаковая реакция на одинаковую окружающую среду... что сомнительно, если посмотреть, насколько велики эти сходства. </w:t>
      </w:r>
    </w:p>
    <w:p>
      <w:pPr>
        <w:pStyle w:val="Normal"/>
        <w:jc w:val="both"/>
        <w:rPr>
          <w:i/>
          <w:i/>
          <w:sz w:val="20"/>
        </w:rPr>
      </w:pPr>
      <w:r>
        <w:rPr>
          <w:i/>
          <w:sz w:val="20"/>
        </w:rPr>
        <w:t>Это означает, что мы каким-то образом откуда-то черпаем эти образы.</w:t>
      </w:r>
    </w:p>
    <w:p>
      <w:pPr>
        <w:pStyle w:val="Normal"/>
        <w:jc w:val="both"/>
        <w:rPr>
          <w:i/>
          <w:i/>
          <w:sz w:val="20"/>
        </w:rPr>
      </w:pPr>
      <w:r>
        <w:rPr>
          <w:i/>
          <w:sz w:val="20"/>
        </w:rPr>
        <w:t xml:space="preserve">А значит, стоит попробовать их изменить. </w:t>
      </w:r>
    </w:p>
    <w:p>
      <w:pPr>
        <w:pStyle w:val="Normal"/>
        <w:jc w:val="both"/>
        <w:rPr>
          <w:sz w:val="20"/>
        </w:rPr>
      </w:pPr>
      <w:r>
        <w:rPr>
          <w:i/>
          <w:sz w:val="20"/>
        </w:rPr>
        <w:t xml:space="preserve">Надо таким образом "изготовить" портал в ту (или в нужную) реальность в сознании кождого чела. </w:t>
      </w:r>
    </w:p>
    <w:p>
      <w:pPr>
        <w:pStyle w:val="Normal"/>
        <w:jc w:val="both"/>
        <w:rPr>
          <w:sz w:val="20"/>
        </w:rPr>
      </w:pPr>
      <w:r>
        <w:rPr>
          <w:sz w:val="20"/>
        </w:rPr>
        <w:t xml:space="preserve">Идея с порталом крутая. Спасибо. За нее взялись лучшие умы "хакеров". Пока же мы вызываем друг друга следующим образом. </w:t>
      </w:r>
    </w:p>
    <w:p>
      <w:pPr>
        <w:pStyle w:val="Normal"/>
        <w:ind w:firstLine="720"/>
        <w:jc w:val="both"/>
        <w:rPr>
          <w:sz w:val="20"/>
        </w:rPr>
      </w:pPr>
      <w:r>
        <w:rPr>
          <w:sz w:val="20"/>
        </w:rPr>
        <w:t xml:space="preserve">Сновидящий попадает в ОС. Обычно это делается на "ловле" какого-нибудь несоответствия (техника четко изложена у КК, так что советую тебе ознакомиться с его книгами). Когда ты имеешь ОС, создаешь намерение о встрече с другим сновидящим (желательно иметь договоренность с ним). Ты садишься в то место, которое считаешь проводником твоего намерения. Для этого создается второе намерение - малое. Здесь вступает в силу "магический тригон сновиденного мира", о котором я пока говорить не буду. Подожди, скоро приедет СИ, и обо всем расскажет. Суть тригона проста - большое намерение, малое намерение и проводник твоей воли - будь то место силы, предмет силы или олли. Бумс, и тот, кого ты ждал - перед тобой. И тут главное не обделаться. Потому что вид у начинающих сновидящих еще тот! Да и у бывалых адептов он страшен. Тональ боится, съеживается, осознанность уходит. Здесь важна практика. Когда ты привыкнешь смотреть в черные глаза нагваля, то можешь спокойно общаться с друзьями в совместных сновидениях. К слову сказать, таковых у меня было аж два :(( </w:t>
      </w:r>
    </w:p>
    <w:p>
      <w:pPr>
        <w:pStyle w:val="Normal"/>
        <w:jc w:val="both"/>
        <w:rPr>
          <w:sz w:val="20"/>
        </w:rPr>
      </w:pPr>
      <w:r>
        <w:rPr>
          <w:sz w:val="20"/>
        </w:rPr>
        <w:t xml:space="preserve">Не все так просто. Но идея с порталом - замечательная! </w:t>
      </w:r>
    </w:p>
    <w:p>
      <w:pPr>
        <w:pStyle w:val="Style15"/>
        <w:jc w:val="both"/>
        <w:rPr>
          <w:rFonts w:ascii="Times New Roman" w:hAnsi="Times New Roman" w:cs="Times New Roman"/>
          <w:sz w:val="20"/>
        </w:rPr>
      </w:pPr>
      <w:r>
        <w:rPr>
          <w:rFonts w:cs="Times New Roman" w:ascii="Times New Roman" w:hAnsi="Times New Roman"/>
          <w:sz w:val="20"/>
        </w:rPr>
      </w:r>
    </w:p>
    <w:p>
      <w:pPr>
        <w:pStyle w:val="Style15"/>
        <w:ind w:firstLine="720"/>
        <w:jc w:val="both"/>
        <w:rPr/>
      </w:pPr>
      <w:r>
        <w:rPr>
          <w:rFonts w:cs="Times New Roman" w:ascii="Times New Roman" w:hAnsi="Times New Roman"/>
          <w:b/>
        </w:rPr>
        <w:t>Ally Как преодолеть первые врата сновидения</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Кто из вас посоветует, как все таки можно преодолеть эти Первые Врата? Способов много!!!! Вкратце опишу один. НЕ НАДО ЛОВИТЬ момент засыпания!!! достаточно просто РАССМАТРИВАТЬ темноту перед глазами. Постепенно начнут появляться всякие линии, очертания, потом пойдут вспышки света, световые пятна. Кроме этого, в ушах появятся отдельные слова, сказанные кем-то совсем рядом (в этот момент главное не проснуться от неожиданности ";-))) потом ..... ой, ты уснул :((( не беда!!! скоро все получится!!!!! Да, что бы РЕАЛЬНО осознавать себя ЭТОГО не достаточно.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Тамбов, Olgerd Описание опыта</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Тамбов:</w:t>
      </w:r>
      <w:r>
        <w:rPr>
          <w:rFonts w:cs="Times New Roman" w:ascii="Times New Roman" w:hAnsi="Times New Roman"/>
        </w:rPr>
        <w:t xml:space="preserve"> Видишь ли, мы получили сообщение Ольгерда о пилонах. Полезли проверять. Нашли аэропорт и эти пилоны. Даю схему.</w:t>
      </w:r>
    </w:p>
    <w:p>
      <w:pPr>
        <w:pStyle w:val="Normal"/>
        <w:ind w:left="720" w:hanging="0"/>
        <w:jc w:val="both"/>
        <w:rPr/>
      </w:pPr>
      <w:r>
        <w:rPr>
          <w:rStyle w:val="Style14"/>
        </w:rPr>
        <w:t xml:space="preserve">..... пилоны </w:t>
        <w:br/>
        <w:t xml:space="preserve">..... </w:t>
        <w:br/>
        <w:t xml:space="preserve">I ВПП </w:t>
        <w:br/>
        <w:t xml:space="preserve">I ------------ </w:t>
        <w:br/>
        <w:t xml:space="preserve">I ------------ </w:t>
        <w:br/>
        <w:t xml:space="preserve">I </w:t>
        <w:br/>
        <w:t xml:space="preserve">I </w:t>
      </w:r>
    </w:p>
    <w:p>
      <w:pPr>
        <w:pStyle w:val="Normal"/>
        <w:ind w:firstLine="720"/>
        <w:jc w:val="both"/>
        <w:rPr/>
      </w:pPr>
      <w:r>
        <w:rPr>
          <w:rStyle w:val="Style14"/>
        </w:rPr>
        <w:t xml:space="preserve">Рисунок пилона: </w:t>
      </w:r>
    </w:p>
    <w:p>
      <w:pPr>
        <w:pStyle w:val="Normal"/>
        <w:ind w:left="720" w:hanging="0"/>
        <w:jc w:val="both"/>
        <w:rPr/>
      </w:pPr>
      <w:r>
        <w:rPr>
          <w:rStyle w:val="Style14"/>
        </w:rPr>
        <w:t xml:space="preserve">/ </w:t>
        <w:br/>
        <w:t xml:space="preserve">I I </w:t>
        <w:br/>
        <w:t xml:space="preserve">- -&lt; &gt;- - </w:t>
        <w:br/>
        <w:t xml:space="preserve">I I </w:t>
        <w:br/>
        <w:t xml:space="preserve">___I__I____ </w:t>
      </w:r>
    </w:p>
    <w:p>
      <w:pPr>
        <w:pStyle w:val="Style15"/>
        <w:jc w:val="both"/>
        <w:rPr/>
      </w:pPr>
      <w:r>
        <w:rPr>
          <w:rFonts w:cs="Times New Roman" w:ascii="Times New Roman" w:hAnsi="Times New Roman"/>
        </w:rPr>
        <w:t xml:space="preserve">  </w:t>
      </w:r>
      <w:r>
        <w:rPr>
          <w:rFonts w:cs="Times New Roman" w:ascii="Times New Roman" w:hAnsi="Times New Roman"/>
        </w:rPr>
        <w:t>- Похож на кристалл. В середине шесть кристаллических выступов. Имеется целое поле пилонов. И они испускают спорадически лучи из выступов.</w:t>
      </w:r>
    </w:p>
    <w:p>
      <w:pPr>
        <w:pStyle w:val="Style15"/>
        <w:jc w:val="both"/>
        <w:rPr>
          <w:rFonts w:ascii="Times New Roman" w:hAnsi="Times New Roman" w:cs="Times New Roman"/>
        </w:rPr>
      </w:pPr>
      <w:r>
        <w:rPr>
          <w:rFonts w:cs="Times New Roman" w:ascii="Times New Roman" w:hAnsi="Times New Roman"/>
        </w:rPr>
        <w:tab/>
        <w:t>Как будто лазеры. Мы с Симплером проходили по началу взлетной полосы и попали под обстрел каких-то кристаллических структур. Впервые видел такие. Когда луч попал в Симплера, он тут же выпал из ОС. Я пытался втянуть его обратно. Хрен там! Полная обесточка.</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r>
      <w:r>
        <w:rPr>
          <w:rFonts w:cs="Times New Roman" w:ascii="Times New Roman" w:hAnsi="Times New Roman"/>
          <w:b/>
        </w:rPr>
        <w:t xml:space="preserve">Olgerd: </w:t>
      </w:r>
      <w:r>
        <w:rPr>
          <w:rFonts w:cs="Times New Roman" w:ascii="Times New Roman" w:hAnsi="Times New Roman"/>
        </w:rPr>
        <w:t>Насчёт пилонов. Я видел их издалека, они были гладкими и белого цвета с голубым отливом. Каждый стоял поодиночке на верхушке небольшого холмика или группками по две-три штуки, но тоже на холмиках. Соваться к ним было глупо. Не человеческих рук это дело.</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Olgerd Техника для встреч в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счёт поисков друг друга. Как-то вы немного усложняете. Тут главное - настойчивость. После пары лет попыток - намерение сформировалось (чем- то мне это напоминает упражнения с гантелями).</w:t>
      </w:r>
    </w:p>
    <w:p>
      <w:pPr>
        <w:pStyle w:val="Style15"/>
        <w:jc w:val="both"/>
        <w:rPr>
          <w:rFonts w:ascii="Times New Roman" w:hAnsi="Times New Roman" w:cs="Times New Roman"/>
        </w:rPr>
      </w:pPr>
      <w:r>
        <w:rPr>
          <w:rFonts w:cs="Times New Roman" w:ascii="Times New Roman" w:hAnsi="Times New Roman"/>
        </w:rPr>
        <w:tab/>
        <w:t>И сейчас достаточно сказать имя или ник, после чего кувырок или прыжок вверх. Бывает, промахиваешься с первой попытки, тогда прыгаешь или кувыркаешься второй раз. Да, забыл - глаза желательно закрывать. То же самое будет действовать и в отношении конкретных мест - я ещё не пробовал, но что-то мне это подсказывает :)) Насчёт чтения книг, кстати, всем советую обратить пристальное внимание: если что-то попадается, то читайте, даже если понаписана всякая чушь.</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b/>
          <w:b/>
          <w:lang w:val="en-US"/>
        </w:rPr>
      </w:pPr>
      <w:r>
        <w:rPr>
          <w:rFonts w:cs="Times New Roman" w:ascii="Times New Roman" w:hAnsi="Times New Roman"/>
        </w:rPr>
        <w:tab/>
      </w:r>
      <w:r>
        <w:rPr>
          <w:rFonts w:cs="Times New Roman" w:ascii="Times New Roman" w:hAnsi="Times New Roman"/>
          <w:b/>
        </w:rPr>
        <w:t>Док</w:t>
      </w:r>
      <w:r>
        <w:rPr>
          <w:rFonts w:cs="Times New Roman" w:ascii="Times New Roman" w:hAnsi="Times New Roman"/>
          <w:b/>
          <w:lang w:val="en-US"/>
        </w:rPr>
        <w:t xml:space="preserve"> </w:t>
      </w:r>
      <w:r>
        <w:rPr>
          <w:rFonts w:cs="Times New Roman" w:ascii="Times New Roman" w:hAnsi="Times New Roman"/>
          <w:b/>
        </w:rPr>
        <w:t>Ивета</w:t>
      </w:r>
      <w:r>
        <w:rPr>
          <w:rFonts w:cs="Times New Roman" w:ascii="Times New Roman" w:hAnsi="Times New Roman"/>
          <w:b/>
          <w:lang w:val="en-US"/>
        </w:rPr>
        <w:t xml:space="preserve"> </w:t>
      </w:r>
      <w:r>
        <w:rPr>
          <w:rFonts w:cs="Times New Roman" w:ascii="Times New Roman" w:hAnsi="Times New Roman"/>
          <w:b/>
        </w:rPr>
        <w:t xml:space="preserve">ОМ Дримкиллер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lang w:val="en-US"/>
        </w:rPr>
      </w:pPr>
      <w:r>
        <w:rPr>
          <w:rFonts w:cs="Times New Roman" w:ascii="Times New Roman" w:hAnsi="Times New Roman"/>
        </w:rPr>
        <w:t xml:space="preserve">Есть сайт http://web.odessa.ua/dreamkilling/ </w:t>
      </w:r>
    </w:p>
    <w:p>
      <w:pPr>
        <w:pStyle w:val="Style15"/>
        <w:ind w:firstLine="720"/>
        <w:jc w:val="both"/>
        <w:rPr/>
      </w:pPr>
      <w:r>
        <w:rPr>
          <w:rFonts w:cs="Times New Roman" w:ascii="Times New Roman" w:hAnsi="Times New Roman"/>
          <w:b/>
          <w:i/>
        </w:rPr>
        <w:t>Док:</w:t>
      </w:r>
      <w:r>
        <w:rPr>
          <w:rFonts w:cs="Times New Roman" w:ascii="Times New Roman" w:hAnsi="Times New Roman"/>
        </w:rPr>
        <w:t xml:space="preserve"> Дримкиллеры - это амбициозные придурки, и к "хакерам" они не имеют никакого отношения. Чтобы осознанно действовать в сновидениях, необходима большая практика, безупречность, крепкая воля и куча всевозможных качеств, без которых ОС могут быть лишь редкими всплесками силы в жизни бессильного человека.</w:t>
      </w:r>
    </w:p>
    <w:p>
      <w:pPr>
        <w:pStyle w:val="Style15"/>
        <w:jc w:val="both"/>
        <w:rPr>
          <w:rFonts w:ascii="Times New Roman" w:hAnsi="Times New Roman" w:cs="Times New Roman"/>
        </w:rPr>
      </w:pPr>
      <w:r>
        <w:rPr>
          <w:rFonts w:cs="Times New Roman" w:ascii="Times New Roman" w:hAnsi="Times New Roman"/>
        </w:rPr>
        <w:tab/>
        <w:t>Я не могу представить себе людей, которые, достигнув стабильных ОС, превратили бы их в инструмент для реализации такого дерьма, как убийства, шантажа полученными сведениями или тирании определенных лиц.</w:t>
      </w:r>
    </w:p>
    <w:p>
      <w:pPr>
        <w:pStyle w:val="Style15"/>
        <w:jc w:val="both"/>
        <w:rPr>
          <w:rFonts w:ascii="Times New Roman" w:hAnsi="Times New Roman" w:cs="Times New Roman"/>
        </w:rPr>
      </w:pPr>
      <w:r>
        <w:rPr>
          <w:rFonts w:cs="Times New Roman" w:ascii="Times New Roman" w:hAnsi="Times New Roman"/>
        </w:rPr>
        <w:tab/>
        <w:t>Да, спецслужбы интересуются такими темами, но и они давно уже поняли бесперспективность таких намерений (на данном этапе истории).</w:t>
      </w:r>
    </w:p>
    <w:p>
      <w:pPr>
        <w:pStyle w:val="Style15"/>
        <w:jc w:val="both"/>
        <w:rPr>
          <w:rFonts w:ascii="Times New Roman" w:hAnsi="Times New Roman" w:cs="Times New Roman"/>
        </w:rPr>
      </w:pPr>
      <w:r>
        <w:rPr>
          <w:rFonts w:cs="Times New Roman" w:ascii="Times New Roman" w:hAnsi="Times New Roman"/>
        </w:rPr>
        <w:tab/>
        <w:t>К примеру, я знаю, как трудно пробиться в сновидение к другому человеку - причем, знакомому тебе, дружественно настроенному (телесный разум которого не защищается от тебя своим мощным набором средств). Я знаю, что почти безнадежно пытаться влезть в сновидение к человеку, о котором имеешь слабые сведения (я, в принципе, не верю, что можно иметь совместные сновидения с людьми, которых знаешь лишь по никам в компьютерной переписке; нет, "хакеры" пробуют время от времени наладить такие контакты, но результатов пока мало). И поэтому я абсолютно не верю, что некто может войти в сон другого человека и убить его или нанести серьезный вред. О подобных заморочках могут говорить только люди с гигантским ЧСВ, которые ставят себя выше смерти. Человеческое сознание наработало крепчайшие щиты против сил непознанного мира или проникновений нагваля. А силы эти воистину могущественные. С ними не могут сравниться даже хитрые одесские маги, чьи сообщения являются чистейшей воды манипуляцией - манипуляцией сознанием других людей.</w:t>
      </w:r>
    </w:p>
    <w:p>
      <w:pPr>
        <w:pStyle w:val="Style15"/>
        <w:jc w:val="both"/>
        <w:rPr>
          <w:rFonts w:ascii="Times New Roman" w:hAnsi="Times New Roman" w:cs="Times New Roman"/>
        </w:rPr>
      </w:pPr>
      <w:r>
        <w:rPr>
          <w:rFonts w:cs="Times New Roman" w:ascii="Times New Roman" w:hAnsi="Times New Roman"/>
        </w:rPr>
        <w:tab/>
        <w:t>Ими движет корысть и убеждение, что главной силой магии является страх. Эти люди похожи на слабаков-рэкетиров, которые могут только пугать, а при виде дубины или ножа у них начинают дрожать ноги. И мы вновь приходим к пословице "Болтать - не камешки ворочать." Человек знания несет свое знание в мир и обогащает им его. Человек воли вводит в мир свою волю и подчиняет его, находя удовольствие во всяких перестановках и переменах существующего порядка.</w:t>
      </w:r>
    </w:p>
    <w:p>
      <w:pPr>
        <w:pStyle w:val="Style15"/>
        <w:jc w:val="both"/>
        <w:rPr>
          <w:rFonts w:ascii="Times New Roman" w:hAnsi="Times New Roman" w:cs="Times New Roman"/>
        </w:rPr>
      </w:pPr>
      <w:r>
        <w:rPr>
          <w:rFonts w:cs="Times New Roman" w:ascii="Times New Roman" w:hAnsi="Times New Roman"/>
        </w:rPr>
        <w:tab/>
        <w:t>Человек страха тащит в мир свой страх. Дримкиллеры - яркий пример такого убожества.</w:t>
      </w:r>
    </w:p>
    <w:p>
      <w:pPr>
        <w:pStyle w:val="Style15"/>
        <w:jc w:val="both"/>
        <w:rPr/>
      </w:pPr>
      <w:r>
        <w:rPr>
          <w:rFonts w:cs="Times New Roman" w:ascii="Times New Roman" w:hAnsi="Times New Roman"/>
        </w:rPr>
        <w:tab/>
      </w:r>
      <w:r>
        <w:rPr>
          <w:rFonts w:cs="Times New Roman" w:ascii="Times New Roman" w:hAnsi="Times New Roman"/>
          <w:b/>
          <w:i/>
        </w:rPr>
        <w:t>Ивета:</w:t>
      </w:r>
      <w:r>
        <w:rPr>
          <w:rFonts w:cs="Times New Roman" w:ascii="Times New Roman" w:hAnsi="Times New Roman"/>
        </w:rPr>
        <w:t xml:space="preserve"> Мы не знаем никаких дримкиллеров. Это невозможная в природе вещь. В прошлом было направление в черной магии, которое развивало способности суккубов и инкубов. Но их ритуалы были настолько сложны и опасны, настолько наполнены контактами с неорганиками, что сама игра не стоила свеч. СИ говорил, что суккубы на самом деле получали силу от неоргаников, а не от человеческих жертв.</w:t>
      </w:r>
    </w:p>
    <w:p>
      <w:pPr>
        <w:pStyle w:val="Style15"/>
        <w:jc w:val="both"/>
        <w:rPr>
          <w:rFonts w:ascii="Times New Roman" w:hAnsi="Times New Roman" w:cs="Times New Roman"/>
        </w:rPr>
      </w:pPr>
      <w:r>
        <w:rPr>
          <w:rFonts w:cs="Times New Roman" w:ascii="Times New Roman" w:hAnsi="Times New Roman"/>
        </w:rPr>
        <w:tab/>
        <w:t>По большому счету, эти дримкиллеры убивают не других людей, а свою душу. Мне почему-то кажется, что это темное направление их намерений понравится многим людям. Какой соблазн! Слабый, затравленный человек засыпает и мстит своему обидчику! Или шлет деньги в Одессу и там какие-то "киллеры" устраняют плохого врага. Чушь собачья! Чистый предрассудок. Жаль, что он распространится быстрее, чем то доброе, которое хотели привнести мы.</w:t>
      </w:r>
    </w:p>
    <w:p>
      <w:pPr>
        <w:pStyle w:val="Style15"/>
        <w:jc w:val="both"/>
        <w:rPr/>
      </w:pPr>
      <w:r>
        <w:rPr>
          <w:rFonts w:cs="Times New Roman" w:ascii="Times New Roman" w:hAnsi="Times New Roman"/>
        </w:rPr>
        <w:tab/>
      </w:r>
      <w:r>
        <w:rPr>
          <w:rFonts w:cs="Times New Roman" w:ascii="Times New Roman" w:hAnsi="Times New Roman"/>
          <w:b/>
          <w:i/>
        </w:rPr>
        <w:t>ОМ:</w:t>
      </w:r>
      <w:r>
        <w:rPr>
          <w:rFonts w:cs="Times New Roman" w:ascii="Times New Roman" w:hAnsi="Times New Roman"/>
        </w:rPr>
        <w:t xml:space="preserve"> Блин, а адрес-то у них одесский. А я ж с Одессы! В общем, эдак в 95 году некая группа лиц (выдававших себя за нагвалей) организовала у нас "Оккультный клуб". Кроме них в клубе были весьма занятные люди, но, в основном, там травили анекдоты. А вот эти основатели изо всех сил прикидывались крутыми магами, дримерами, даосами, тантристами и бог знает еще кем. То есть они действительно что-то умели, но особенно хорошо умели грузить и вешать лапшу. Потом клуб распался. Так вот, стиль и содержание текста упомянутого сайта почему-то сильно напомнил мне этих товарищей... В общем, если это таки да они, то на 90% это лохотрон с целью денег (они ж наверное за охрану сайтов бабки снимают) и поиска учеников (собственно, клуб тоже был для набора учеников).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Почувствовать вибрации транзита</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i/>
        </w:rPr>
        <w:t>Можно ли управлять перемещениями с помощью этих транзитов? Или это все-таки "куда ветер понесет"?</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rPr>
        <w:t xml:space="preserve">Да, с помощью транзитов можно управлять перемещениями по пузырям восприятия. Но превыше того, с помощью транзитов можно совершатть изумительные и чудесные вещи в повседневной реальности. Давай конкретно поговорим о транзитах, потому что ты должна это понять не умом, а телесным чувством. Почувствовать "вкус" транзита, его вибрации. Когда увидишь простой обычный сон, попытайся описать его подетальнее. Отмечай моменты, когда тебя перебрасывает из одного пузыря восприятия в другой. И ты наверняка заметишь, что в момент перехода из пункта А в пункт В в сцене сна находился то ли спрайт, то ли предмет, который вместе с тобой перешел в новый пузырь и бесследно пропал. Транзитом может быть все - предметы, образы людей и даже Док, затаскивающий тебя в ОС :) </w:t>
      </w:r>
    </w:p>
    <w:p>
      <w:pPr>
        <w:pStyle w:val="Style15"/>
        <w:ind w:firstLine="720"/>
        <w:jc w:val="both"/>
        <w:rPr>
          <w:rFonts w:ascii="Times New Roman" w:hAnsi="Times New Roman" w:cs="Times New Roman"/>
          <w:lang w:val="en-US"/>
        </w:rPr>
      </w:pPr>
      <w:r>
        <w:rPr>
          <w:rFonts w:cs="Times New Roman" w:ascii="Times New Roman" w:hAnsi="Times New Roman"/>
        </w:rPr>
        <w:t xml:space="preserve">Я тебя прошу, ради нашей дружбы, обрати на это пристальное внимание. Прочувствуй транзиты во сне. Об ОСах мы пока не говорим. После того, как ты начнешь отмечать транзиты снов, они будут словно вехи или как лазутчики - увидела и знаешь, ага, транзит! Это порталы из пузыря в пузырь. Допустим, тебе понравилось быть в месте учителей. Ты выявляешь набор транзитов, связанных с этим местом, и в ОС используешь их для перемещения. Сравни это с "натяжением струн" личного места силы КК. Только камушки - это аналог транзитов, и у тебя они будут разными предметами. Теперь о повседневной жизни. Она тоже состоит из пузырей восприятия. Мы, по большому счету, называем их "дом", "работа" и "фазенда" и т.д. Люди научились перемещаться по ним с помощью изощренных средств - подъезды, автобусы, дороги, самолеты и т.д. Но можно перенять опыт сновиденного мира, выделить определенные транзиты и использовать их для перемещения. Чтобы найти их в повседневной жизни, нужно прочувствовать "качества" сновиденных транзитов. </w:t>
      </w:r>
    </w:p>
    <w:p>
      <w:pPr>
        <w:pStyle w:val="Style15"/>
        <w:ind w:firstLine="720"/>
        <w:jc w:val="both"/>
        <w:rPr>
          <w:rFonts w:ascii="Times New Roman" w:hAnsi="Times New Roman" w:cs="Times New Roman"/>
        </w:rPr>
      </w:pPr>
      <w:r>
        <w:rPr>
          <w:rFonts w:cs="Times New Roman" w:ascii="Times New Roman" w:hAnsi="Times New Roman"/>
        </w:rPr>
        <w:t xml:space="preserve">Вот ты уже знаешь, что такое лазутчик. И если бы ты увидела такого перед собой не во сне, то тут же узнала бы, верно? (если бы не спятила, хи-хи) Так и с транзитом. Мой приятель Спам притащил из ОС книгу, и он "уходит" через нее в какой-то свой мир. Не мысленно, а буквально. И после его "ухода" реальный мир штопает дыру, создавая у свидетелей "ухода" неприятное чувство сомнений, раздвоенности и неопределенности. Но давай все-таки начнем сначала. С транзитов в снах.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горь Дойго Объяснение транзитов</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Транзиты - это просто. Знаешь, как клетки плодятся? Была одна - стало две. Так и пузыри восприятия. Люди - это что-то типа программы для воспроизводства мира - скопления клеток или "пузырей восприятия". Мы создаем мир. Кучу "пузырей", которые сливаются в одно.</w:t>
      </w:r>
    </w:p>
    <w:p>
      <w:pPr>
        <w:pStyle w:val="Style15"/>
        <w:jc w:val="both"/>
        <w:rPr>
          <w:rFonts w:ascii="Times New Roman" w:hAnsi="Times New Roman" w:cs="Times New Roman"/>
        </w:rPr>
      </w:pPr>
      <w:r>
        <w:rPr>
          <w:rFonts w:cs="Times New Roman" w:ascii="Times New Roman" w:hAnsi="Times New Roman"/>
        </w:rPr>
        <w:tab/>
        <w:t>В чем отличие сновиденного мира от реального? А в том, что в сновиденном мире "пузыри восприятия" отделены друг от друга, а в повседневном мире - они слились! Но даже мощная работа миллиардов людей не смогла полностью разрушить "пленки пузырей". Это позволяет некоторым личностям (типа Дока :)) использовать транзиты и в реальном мире.</w:t>
      </w:r>
    </w:p>
    <w:p>
      <w:pPr>
        <w:pStyle w:val="Style15"/>
        <w:jc w:val="both"/>
        <w:rPr>
          <w:rFonts w:ascii="Times New Roman" w:hAnsi="Times New Roman" w:cs="Times New Roman"/>
          <w:lang w:val="en-US"/>
        </w:rPr>
      </w:pPr>
      <w:r>
        <w:rPr>
          <w:rFonts w:cs="Times New Roman" w:ascii="Times New Roman" w:hAnsi="Times New Roman"/>
        </w:rPr>
        <w:tab/>
        <w:t>Транзит - образ, переносящий сновидящего из одного пузыря в другой. В твоем сне может быть только до 7 плюс-минус 2 пузырей (законы мира, ничего не поделаешь!), то есть либо 5, либо 9 пузырьков. Речь идет о простых (вплоть до люцидных) сновидениях. Это правило не касается ОСов.</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Спам Метод чтения текстов в ОС</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хотел бы сообщить нашим друзьям о методе чтения текстов в ОС. Тексты, как вы знаете, бывают на знакомых и незнакомых языках.</w:t>
      </w:r>
    </w:p>
    <w:p>
      <w:pPr>
        <w:pStyle w:val="Style15"/>
        <w:jc w:val="both"/>
        <w:rPr>
          <w:rFonts w:ascii="Times New Roman" w:hAnsi="Times New Roman" w:cs="Times New Roman"/>
        </w:rPr>
      </w:pPr>
      <w:r>
        <w:rPr>
          <w:rFonts w:cs="Times New Roman" w:ascii="Times New Roman" w:hAnsi="Times New Roman"/>
        </w:rPr>
        <w:tab/>
        <w:t>Оказывается, читать можно любые. Поначалу я пытался использовать методу скорочтения, то есть "чтение" полной страницы сразу. Это перспективный метод. Хотя научиться ему так же сложно, как, скажем, пересмотру. Он изложен в нескольких книгах, и вам достаточно войти в поисковую систему и дать ссылку на скорочтение.</w:t>
      </w:r>
    </w:p>
    <w:p>
      <w:pPr>
        <w:pStyle w:val="Style15"/>
        <w:jc w:val="both"/>
        <w:rPr>
          <w:rFonts w:ascii="Times New Roman" w:hAnsi="Times New Roman" w:cs="Times New Roman"/>
        </w:rPr>
      </w:pPr>
      <w:r>
        <w:rPr>
          <w:rFonts w:cs="Times New Roman" w:ascii="Times New Roman" w:hAnsi="Times New Roman"/>
        </w:rPr>
        <w:tab/>
        <w:t>Поскольку я работаю в библиотечном архиве и занимаюсь восстановлением книг, то сами понимаете, что основным предметом и темой моих снов являются книги.</w:t>
      </w:r>
    </w:p>
    <w:p>
      <w:pPr>
        <w:pStyle w:val="Style15"/>
        <w:jc w:val="both"/>
        <w:rPr>
          <w:rFonts w:ascii="Times New Roman" w:hAnsi="Times New Roman" w:cs="Times New Roman"/>
        </w:rPr>
      </w:pPr>
      <w:r>
        <w:rPr>
          <w:rFonts w:cs="Times New Roman" w:ascii="Times New Roman" w:hAnsi="Times New Roman"/>
        </w:rPr>
        <w:tab/>
        <w:t>Я вижу их почти каждую ночь, и часто обращаюсь к ним в ОСах.</w:t>
      </w:r>
    </w:p>
    <w:p>
      <w:pPr>
        <w:pStyle w:val="Style15"/>
        <w:jc w:val="both"/>
        <w:rPr>
          <w:rFonts w:ascii="Times New Roman" w:hAnsi="Times New Roman" w:cs="Times New Roman"/>
        </w:rPr>
      </w:pPr>
      <w:r>
        <w:rPr>
          <w:rFonts w:cs="Times New Roman" w:ascii="Times New Roman" w:hAnsi="Times New Roman"/>
        </w:rPr>
        <w:tab/>
        <w:t>Так вот, поначалу мне казалось, что метод скорочтения будет вполне адекватным. Он ускоряет нашу способность фиксировать записанную информацию.</w:t>
      </w:r>
    </w:p>
    <w:p>
      <w:pPr>
        <w:pStyle w:val="Style15"/>
        <w:jc w:val="both"/>
        <w:rPr>
          <w:rFonts w:ascii="Times New Roman" w:hAnsi="Times New Roman" w:cs="Times New Roman"/>
        </w:rPr>
      </w:pPr>
      <w:r>
        <w:rPr>
          <w:rFonts w:cs="Times New Roman" w:ascii="Times New Roman" w:hAnsi="Times New Roman"/>
        </w:rPr>
        <w:tab/>
        <w:t>При определенных навыках чтение страницы можно сократить до секунды, и я думал, что такой скорости хватит для борьбы с ускользающей сутью сновиденных текстов.</w:t>
      </w:r>
    </w:p>
    <w:p>
      <w:pPr>
        <w:pStyle w:val="Style15"/>
        <w:jc w:val="both"/>
        <w:rPr>
          <w:rFonts w:ascii="Times New Roman" w:hAnsi="Times New Roman" w:cs="Times New Roman"/>
        </w:rPr>
      </w:pPr>
      <w:r>
        <w:rPr>
          <w:rFonts w:cs="Times New Roman" w:ascii="Times New Roman" w:hAnsi="Times New Roman"/>
        </w:rPr>
        <w:tab/>
        <w:t>Почти хватило. Интересно отметить, что мои усилия породили вторичный эффект.</w:t>
      </w:r>
    </w:p>
    <w:p>
      <w:pPr>
        <w:pStyle w:val="Style15"/>
        <w:jc w:val="both"/>
        <w:rPr>
          <w:rFonts w:ascii="Times New Roman" w:hAnsi="Times New Roman" w:cs="Times New Roman"/>
        </w:rPr>
      </w:pPr>
      <w:r>
        <w:rPr>
          <w:rFonts w:cs="Times New Roman" w:ascii="Times New Roman" w:hAnsi="Times New Roman"/>
        </w:rPr>
        <w:tab/>
        <w:t>Я познакомился с "голосом сновидений". СИ утверждает, что это неорганик.</w:t>
      </w:r>
    </w:p>
    <w:p>
      <w:pPr>
        <w:pStyle w:val="Style15"/>
        <w:jc w:val="both"/>
        <w:rPr>
          <w:rFonts w:ascii="Times New Roman" w:hAnsi="Times New Roman" w:cs="Times New Roman"/>
        </w:rPr>
      </w:pPr>
      <w:r>
        <w:rPr>
          <w:rFonts w:cs="Times New Roman" w:ascii="Times New Roman" w:hAnsi="Times New Roman"/>
        </w:rPr>
        <w:tab/>
        <w:t>Возможно. "Голос сновидений" улавливает любое желание сновидящего и предоставляет ему это (причем, с юмором, похожим на мультик "Ваня в тридевятом цврстве"). Стоит заняться работой, войти во вкус и случайно подумать о чем-то (скажем, о дамах), как тут же это и получаешь. Но с этим можно мириться.</w:t>
      </w:r>
    </w:p>
    <w:p>
      <w:pPr>
        <w:pStyle w:val="Style15"/>
        <w:jc w:val="both"/>
        <w:rPr>
          <w:rFonts w:ascii="Times New Roman" w:hAnsi="Times New Roman" w:cs="Times New Roman"/>
        </w:rPr>
      </w:pPr>
      <w:r>
        <w:rPr>
          <w:rFonts w:cs="Times New Roman" w:ascii="Times New Roman" w:hAnsi="Times New Roman"/>
        </w:rPr>
        <w:tab/>
        <w:t>Как работать с "голосом сновидений". Вы видите текст, перемещаете взор выше него, позволяя "голосу" стать вашим чтецом и комментатором. Пусть текст постоянно находится в поле вашего зрения, но ни в коем случае не фиксируйтесь на нем. Наша фиксация начинает "декодировать" его, а правильного набора нет, поэтому декодировка идет по кругу, вследствие чего буквы пляшут, меняются, а толку нет. Вы смотрите поверх текста и слушаете пояснение "голоса сновидений". Затем перед вашими глазами, поверх текста открывается "окно", где начинается визуализация текста. Здесь тоже есть опасность фиксации на зрелище. Будьте "уравновешенны". Делите внимание на три части - не фиксируясь на тексте, смотрите на текст; основная часть внимания на "голос", и вполглаза смотрите на изображение. Все это даст вам полную (неописуемо полную) информацию о тексте.</w:t>
      </w:r>
    </w:p>
    <w:p>
      <w:pPr>
        <w:pStyle w:val="Style15"/>
        <w:jc w:val="both"/>
        <w:rPr>
          <w:rFonts w:ascii="Times New Roman" w:hAnsi="Times New Roman" w:cs="Times New Roman"/>
        </w:rPr>
      </w:pPr>
      <w:r>
        <w:rPr>
          <w:rFonts w:cs="Times New Roman" w:ascii="Times New Roman" w:hAnsi="Times New Roman"/>
        </w:rPr>
        <w:tab/>
        <w:t>Далее встает вопрос, как перетащить переведенный и усвоенный текст из ОС в реальную жизнь. Тут также помогает скорочтение и методы развития памяти.</w:t>
      </w:r>
    </w:p>
    <w:p>
      <w:pPr>
        <w:pStyle w:val="Style15"/>
        <w:jc w:val="both"/>
        <w:rPr>
          <w:rFonts w:ascii="Times New Roman" w:hAnsi="Times New Roman" w:cs="Times New Roman"/>
        </w:rPr>
      </w:pPr>
      <w:r>
        <w:rPr>
          <w:rFonts w:cs="Times New Roman" w:ascii="Times New Roman" w:hAnsi="Times New Roman"/>
        </w:rPr>
        <w:tab/>
        <w:t>Займитесь двумя последними и не пожалеете. Вы получите огромный качественный скачок не только в практике чтения сновиденных книг, но и в самих ОСах.</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b/>
          <w:b/>
          <w:lang w:val="en-US"/>
        </w:rPr>
      </w:pPr>
      <w:r>
        <w:rPr>
          <w:rFonts w:cs="Times New Roman" w:ascii="Times New Roman" w:hAnsi="Times New Roman"/>
        </w:rPr>
        <w:tab/>
      </w:r>
      <w:r>
        <w:rPr>
          <w:rFonts w:cs="Times New Roman" w:ascii="Times New Roman" w:hAnsi="Times New Roman"/>
          <w:b/>
        </w:rPr>
        <w:t xml:space="preserve">Ивета Собственный опыт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pPr>
      <w:r>
        <w:rPr>
          <w:rFonts w:cs="Times New Roman" w:ascii="Times New Roman" w:hAnsi="Times New Roman"/>
          <w:i/>
        </w:rPr>
        <w:t>Если информация не секретна, ты можешь назвать число осознанных сновидения за этот период в неполный год, которые ты пережила?</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rPr>
        <w:t xml:space="preserve">В первый месяц, когда СИ гостил у моего отца, и когда я впервые услышала о его методе (наверное от общения с ним), ОСы шли едва не через день. Потом он уехал, и все как рукой отрезало. Мне пришлось четыре долгих месяца кратографировать сны. Часто хотелось бросить, но память о пережитом в ОСах не позволяла бросать. Потом появилось мое первое собственное осознанное сновидение - короткое, бессильное, как росток. На шестом месяце их было три. На седьмом и восьмом - по пять. На девятом месяце (когда уже рожать пора:)), к нам приехал СИ и Док. Они показали мне совместное сновидение. И еще я поняла суть их поисков. </w:t>
      </w:r>
    </w:p>
    <w:p>
      <w:pPr>
        <w:pStyle w:val="Style15"/>
        <w:ind w:firstLine="720"/>
        <w:jc w:val="both"/>
        <w:rPr>
          <w:rFonts w:ascii="Times New Roman" w:hAnsi="Times New Roman" w:cs="Times New Roman"/>
          <w:lang w:val="en-US"/>
        </w:rPr>
      </w:pPr>
      <w:r>
        <w:rPr>
          <w:rFonts w:cs="Times New Roman" w:ascii="Times New Roman" w:hAnsi="Times New Roman"/>
        </w:rPr>
        <w:t>Буквально полмесяца назад, когда я была в европейском турне, у меня произошел инсайт, о котором часто говорят "хакеры". Он получился скомканным. Каждый вечер шли выступления, и я разрывалась между внутренним взрывом и внешней обязаловкой. Но все равно это была фантастика. Возвращения памяти? Не знаю, как назвать. Я смотрела на старые здания и чувствовала их историю. Видела фрагменты жизней разных людей. Нас приглашали с визитом к каким-то важным персонам, и я полчаса стояла у шкатулки из слоновой кости, переживая отголоски чей-то жизни. Этого не передать словами. Теперь ОСы идут не так часто, но равномерно и по желанию.</w:t>
      </w:r>
      <w:r>
        <w:rPr>
          <w:rFonts w:cs="Times New Roman" w:ascii="Times New Roman" w:hAnsi="Times New Roman"/>
          <w:lang w:val="en-US"/>
        </w:rPr>
        <w:t xml:space="preserve"> </w:t>
      </w:r>
      <w:r>
        <w:rPr>
          <w:rFonts w:cs="Times New Roman" w:ascii="Times New Roman" w:hAnsi="Times New Roman"/>
        </w:rPr>
        <w:t xml:space="preserve">Я очень занятая в социуме женщина. Не сновидящая, точно. Поэтому ОСы не превышают 5-6 раз в месяц. Иногда больше - как правило, это случается из-за двух-трех выходов в ОС за ночь.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Ally Намеренное пробуждение - это намеренная фиксация ТС</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xml:space="preserve">Первая мысль - а смогу ли я проснуться? Попробовал - не получилось. Небольшой испуг и тотчас почувствовал, как рука касается простыни. Понял, что, зацепившись за это ощущение, сразу могу выйти из сна. Попробовал один раз практически выити и сразу вернулся. Видишь ли, во-первых, надо было просыпаться. Фишка в том, что, говоря словами КК, твоя точка сборки во сне находится в, так сказать, плавающем состоянии. В момент намеренного просыпания ты ее фиксируешь НАМЕРЕННО. А это все-таки какая-никакая техника по управлению точкой сборки. Так что тебе надо было именно проснуться!!! Во-вторых, если у тебя получилось практически выйти из сна, это еще не значит, что ты из него вышел. И в-третьих, ПОСЛЕДУЙ МОЕМУ СОВЕТУ. Для просыпания используй именно ДВИЖЕНИЕ ГОЛОВЫ из стороны в сторону.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Членство в группе "Хакеров сновидений"</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Друзья, мне задают вопросы о членстве в группе "хакеров". Уже полгода группа разрастается сама по себе. То есть, "хакеров" можно встретить где угодно, в разных городах. К примеру, в Латвии создается "левая" группа "хакеров", с каким-то особым уставом и прибамбасами. Иногда представители таких групп списываются с нами, иногда идут своим путем.</w:t>
      </w:r>
    </w:p>
    <w:p>
      <w:pPr>
        <w:pStyle w:val="Style15"/>
        <w:jc w:val="both"/>
        <w:rPr>
          <w:rFonts w:ascii="Times New Roman" w:hAnsi="Times New Roman" w:cs="Times New Roman"/>
        </w:rPr>
      </w:pPr>
      <w:r>
        <w:rPr>
          <w:rFonts w:cs="Times New Roman" w:ascii="Times New Roman" w:hAnsi="Times New Roman"/>
        </w:rPr>
        <w:tab/>
        <w:t>Существует некое ядро "стариков", то есть более-менее старых (не по возрасту) членов. Сейчас набор в это ядро происходит в ОС. Человек, пожелавший вступить в группу и приобщиться ко всем ее материалам (в том числе и к немалым финансам), может заявить свое намерение о вступлении, а затем в некий срок (скажем, месяц) войти в совместное сновидение с одним из "хакеров" (я не в счет). То есть вы можете списаться с Доком, СИ или Тамбовым (остальные не хотят афишироваться) и обсудить с ними детали.</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Суфии и тайные знак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Твои письма напомнили мне один момент - вернее, рассказ СИ о тайных знаках. Однажды он гостил у приятеля в Душанбе (это столица Таджикистана). Там есть какой-то Зеленый базар. Обычно приезжим говорят, что "Зеленый" от "зелени", фруктов и овощей. Но на самом деле этот рынок называют так из-за сборищ суфиев, чьей традиционной одеждой является светло-зеленый халат и темно-зеленая чалма.</w:t>
      </w:r>
    </w:p>
    <w:p>
      <w:pPr>
        <w:pStyle w:val="Style15"/>
        <w:jc w:val="both"/>
        <w:rPr>
          <w:rFonts w:ascii="Times New Roman" w:hAnsi="Times New Roman" w:cs="Times New Roman"/>
        </w:rPr>
      </w:pPr>
      <w:r>
        <w:rPr>
          <w:rFonts w:cs="Times New Roman" w:ascii="Times New Roman" w:hAnsi="Times New Roman"/>
        </w:rPr>
        <w:tab/>
        <w:t>СИ рассказывал, что в центре базара находится большой фонтан, в котором верующие моют ноги и лица перед намазом (молитвой). Около этого фонтана и происходят состязания суфиев. Это или музыкальные бои, или состязания на нардах (мусульманская игра с кубиками и фишками). Во время этих состязаний более могучие суфии аранжируют разные интересные ситуации, которые происходят около это фонтана.</w:t>
      </w:r>
    </w:p>
    <w:p>
      <w:pPr>
        <w:pStyle w:val="Style15"/>
        <w:jc w:val="both"/>
        <w:rPr>
          <w:rFonts w:ascii="Times New Roman" w:hAnsi="Times New Roman" w:cs="Times New Roman"/>
        </w:rPr>
      </w:pPr>
      <w:r>
        <w:rPr>
          <w:rFonts w:cs="Times New Roman" w:ascii="Times New Roman" w:hAnsi="Times New Roman"/>
        </w:rPr>
        <w:tab/>
        <w:t>Одним словом, СИ познакомился там с каким-то суфием, его увели в какую-то чайхану, куда других "рыжих" (так называют славян и даже татар) не пускают на порог, и там СИ прошел инициацию, основанную на тайных символах. Ему не только рассказали о методике их визуализации, но и дали выпить жидкого меда с гашишем, а затем ввели в магический суфийский мир. СИ привез из этого путешествия (в Таджикистан) огромную книгу с суфийскими орнаментами. Он говорит, что они сильнее мандал и янтр - более энергетичны.</w:t>
      </w:r>
    </w:p>
    <w:p>
      <w:pPr>
        <w:pStyle w:val="Style15"/>
        <w:jc w:val="both"/>
        <w:rPr>
          <w:rFonts w:ascii="Times New Roman" w:hAnsi="Times New Roman" w:cs="Times New Roman"/>
          <w:lang w:val="en-US"/>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Olgerd Символы в сновидениях и информационная безопасность</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i/>
        </w:rPr>
        <w:t>Dark Magus:</w:t>
      </w:r>
      <w:r>
        <w:rPr>
          <w:rFonts w:cs="Times New Roman" w:ascii="Times New Roman" w:hAnsi="Times New Roman"/>
        </w:rPr>
        <w:t xml:space="preserve"> </w:t>
      </w:r>
      <w:r>
        <w:rPr>
          <w:rFonts w:cs="Times New Roman" w:ascii="Times New Roman" w:hAnsi="Times New Roman"/>
          <w:i/>
        </w:rPr>
        <w:t>- Как-то давно у меня на сайте Dream Injection был раздел с символами из сновидений, куда я и некоторые другие сновидящие поставляли изображения символов, которые выцепили из своих сновидений. Предлагаю возродить здесь это дело, благо народу тут больше и материала будет соответственно больше.</w:t>
      </w:r>
    </w:p>
    <w:p>
      <w:pPr>
        <w:pStyle w:val="Style15"/>
        <w:jc w:val="both"/>
        <w:rPr>
          <w:rFonts w:ascii="Times New Roman" w:hAnsi="Times New Roman" w:cs="Times New Roman"/>
          <w:lang w:val="en-US"/>
        </w:rPr>
      </w:pPr>
      <w:r>
        <w:rPr>
          <w:rFonts w:cs="Times New Roman" w:ascii="Times New Roman" w:hAnsi="Times New Roman"/>
        </w:rPr>
        <w:tab/>
        <w:t xml:space="preserve">- Идея хорошая, было б чего класть. :) </w:t>
      </w:r>
    </w:p>
    <w:p>
      <w:pPr>
        <w:pStyle w:val="Style15"/>
        <w:ind w:firstLine="720"/>
        <w:jc w:val="both"/>
        <w:rPr>
          <w:rFonts w:ascii="Times New Roman" w:hAnsi="Times New Roman" w:cs="Times New Roman"/>
          <w:lang w:val="en-US"/>
        </w:rPr>
      </w:pPr>
      <w:r>
        <w:rPr>
          <w:rFonts w:cs="Times New Roman" w:ascii="Times New Roman" w:hAnsi="Times New Roman"/>
          <w:i/>
        </w:rPr>
        <w:t>- Да положить найдем чего... Неужто Хакеры не видят тайных знаков в своих сновидениях? :)</w:t>
      </w:r>
      <w:r>
        <w:rPr>
          <w:rFonts w:cs="Times New Roman" w:ascii="Times New Roman" w:hAnsi="Times New Roman"/>
        </w:rPr>
        <w:t xml:space="preserve"> </w:t>
      </w:r>
    </w:p>
    <w:p>
      <w:pPr>
        <w:pStyle w:val="Style15"/>
        <w:ind w:firstLine="720"/>
        <w:jc w:val="both"/>
        <w:rPr/>
      </w:pPr>
      <w:r>
        <w:rPr>
          <w:rFonts w:cs="Times New Roman" w:ascii="Times New Roman" w:hAnsi="Times New Roman"/>
          <w:b/>
          <w:i/>
        </w:rPr>
        <w:t xml:space="preserve">Olgerd: </w:t>
      </w:r>
      <w:r>
        <w:rPr>
          <w:rFonts w:cs="Times New Roman" w:ascii="Times New Roman" w:hAnsi="Times New Roman"/>
        </w:rPr>
        <w:t>Я против категорически. Мы такую кашу заварим с этим символами, что потом сами не расхлебаем. Я уже жалею, что раньше этим занимался.</w:t>
      </w:r>
    </w:p>
    <w:p>
      <w:pPr>
        <w:pStyle w:val="Style15"/>
        <w:jc w:val="both"/>
        <w:rPr>
          <w:rFonts w:ascii="Times New Roman" w:hAnsi="Times New Roman" w:cs="Times New Roman"/>
        </w:rPr>
      </w:pPr>
      <w:r>
        <w:rPr>
          <w:rFonts w:cs="Times New Roman" w:ascii="Times New Roman" w:hAnsi="Times New Roman"/>
        </w:rPr>
        <w:tab/>
        <w:t>Вначале нужна взаимная симпатия, потом уже можно обмениваться символами, но приватно. Иначе будет чёрт знает что.</w:t>
      </w:r>
    </w:p>
    <w:p>
      <w:pPr>
        <w:pStyle w:val="Style15"/>
        <w:jc w:val="both"/>
        <w:rPr/>
      </w:pPr>
      <w:r>
        <w:rPr>
          <w:rFonts w:cs="Times New Roman" w:ascii="Times New Roman" w:hAnsi="Times New Roman"/>
        </w:rPr>
        <w:tab/>
      </w:r>
      <w:r>
        <w:rPr>
          <w:rFonts w:cs="Times New Roman" w:ascii="Times New Roman" w:hAnsi="Times New Roman"/>
          <w:i/>
        </w:rPr>
        <w:t>- Ну я же сразу написал, что не всякий символ попадет под всеобщее обозрение. Человек сам должен отдавать себе отчет в том, что он делает.</w:t>
      </w:r>
    </w:p>
    <w:p>
      <w:pPr>
        <w:pStyle w:val="Style15"/>
        <w:jc w:val="both"/>
        <w:rPr/>
      </w:pPr>
      <w:r>
        <w:rPr>
          <w:rFonts w:cs="Times New Roman" w:ascii="Times New Roman" w:hAnsi="Times New Roman"/>
        </w:rPr>
        <w:tab/>
      </w:r>
      <w:r>
        <w:rPr>
          <w:rFonts w:cs="Times New Roman" w:ascii="Times New Roman" w:hAnsi="Times New Roman"/>
          <w:i/>
        </w:rPr>
        <w:t>- Как я поняла, эти символы - не обязательно для встреч в сновидении (само собой, это лучше приватом), а, просто, кто что такого примечательного видел во сне - в графическом виде. По-моему, идея очень хорошая.</w:t>
      </w:r>
    </w:p>
    <w:p>
      <w:pPr>
        <w:pStyle w:val="Style15"/>
        <w:jc w:val="both"/>
        <w:rPr/>
      </w:pPr>
      <w:r>
        <w:rPr>
          <w:rFonts w:cs="Times New Roman" w:ascii="Times New Roman" w:hAnsi="Times New Roman"/>
        </w:rPr>
        <w:tab/>
      </w:r>
      <w:r>
        <w:rPr>
          <w:rFonts w:cs="Times New Roman" w:ascii="Times New Roman" w:hAnsi="Times New Roman"/>
          <w:b/>
          <w:i/>
        </w:rPr>
        <w:t xml:space="preserve">Olgerd: </w:t>
      </w:r>
      <w:r>
        <w:rPr>
          <w:rFonts w:cs="Times New Roman" w:ascii="Times New Roman" w:hAnsi="Times New Roman"/>
        </w:rPr>
        <w:t>А я разве говорил, что символы именно для встреч? Есть причины, по которым я думаю именно так, но вам никто не запрещает делиться.</w:t>
      </w:r>
      <w:r>
        <w:rPr>
          <w:rFonts w:cs="Times New Roman" w:ascii="Times New Roman" w:hAnsi="Times New Roman"/>
          <w:lang w:val="en-US"/>
        </w:rPr>
        <w:t xml:space="preserve"> </w:t>
      </w:r>
      <w:r>
        <w:rPr>
          <w:rFonts w:cs="Times New Roman" w:ascii="Times New Roman" w:hAnsi="Times New Roman"/>
        </w:rPr>
        <w:t>Хотите выставляйте на всеобщее обозрение. Я этого делать не буду.</w:t>
      </w:r>
    </w:p>
    <w:p>
      <w:pPr>
        <w:pStyle w:val="Style15"/>
        <w:jc w:val="both"/>
        <w:rPr/>
      </w:pPr>
      <w:r>
        <w:rPr>
          <w:rFonts w:cs="Times New Roman" w:ascii="Times New Roman" w:hAnsi="Times New Roman"/>
        </w:rPr>
        <w:tab/>
      </w:r>
      <w:r>
        <w:rPr>
          <w:rFonts w:cs="Times New Roman" w:ascii="Times New Roman" w:hAnsi="Times New Roman"/>
          <w:i/>
        </w:rPr>
        <w:t>- Объясни поподробнее, что может выйти плохого из того, что ты покажешь другим какой-то из нарисованных сновиденных образов? Не все сновидящие хорошо сочетаются друг с другом.</w:t>
      </w:r>
    </w:p>
    <w:p>
      <w:pPr>
        <w:pStyle w:val="Style15"/>
        <w:jc w:val="both"/>
        <w:rPr>
          <w:rFonts w:ascii="Times New Roman" w:hAnsi="Times New Roman" w:cs="Times New Roman"/>
        </w:rPr>
      </w:pPr>
      <w:r>
        <w:rPr>
          <w:rFonts w:cs="Times New Roman" w:ascii="Times New Roman" w:hAnsi="Times New Roman"/>
        </w:rPr>
        <w:tab/>
        <w:t>Символы сновидения либо имеют связи с внутренним миром сновидящего, в этом случае - это очень интимная вещь, либо представляют собой интерпретацию информационных каналов с внешними (по отношению к сновидящему) сознаниями.</w:t>
      </w:r>
    </w:p>
    <w:p>
      <w:pPr>
        <w:pStyle w:val="Style15"/>
        <w:jc w:val="both"/>
        <w:rPr>
          <w:rFonts w:ascii="Times New Roman" w:hAnsi="Times New Roman" w:cs="Times New Roman"/>
        </w:rPr>
      </w:pPr>
      <w:r>
        <w:rPr>
          <w:rFonts w:cs="Times New Roman" w:ascii="Times New Roman" w:hAnsi="Times New Roman"/>
        </w:rPr>
        <w:tab/>
        <w:t>Эти самые каналы у разных сновидящих могут просто напросто конфликтовать между собой. Кроме того, в виде символов может приходить знание (суфийская инициация). Знание одного может быть вредно для другого. Есть ещё нюансы, связанные с намерением, заключенным в символ.</w:t>
      </w:r>
    </w:p>
    <w:p>
      <w:pPr>
        <w:pStyle w:val="Style15"/>
        <w:jc w:val="both"/>
        <w:rPr>
          <w:rFonts w:ascii="Times New Roman" w:hAnsi="Times New Roman" w:cs="Times New Roman"/>
          <w:lang w:val="en-US"/>
        </w:rPr>
      </w:pPr>
      <w:r>
        <w:rPr>
          <w:rFonts w:cs="Times New Roman" w:ascii="Times New Roman" w:hAnsi="Times New Roman"/>
        </w:rPr>
        <w:tab/>
        <w:t xml:space="preserve">Но думаю, ты уже понимаешь, о чём идет речь. Короче, мешать всё в кучу, с одной стороны, хорошо (я сам не люблю повышенной секретности), но только на определённом этапе. На форуме хакеров совсем новичков практически нет. С другой стороны, существуют группировки более или менее продвинувшиеся в изучении сновидения. Если начать выкладывать без разбору, а гениев информационного плана я тут не наблюдаю, - начнётся такая каша, что только господь бог знает, чем это закончится. </w:t>
      </w:r>
    </w:p>
    <w:p>
      <w:pPr>
        <w:pStyle w:val="Style15"/>
        <w:ind w:firstLine="720"/>
        <w:jc w:val="both"/>
        <w:rPr>
          <w:rFonts w:ascii="Times New Roman" w:hAnsi="Times New Roman" w:cs="Times New Roman"/>
        </w:rPr>
      </w:pPr>
      <w:r>
        <w:rPr>
          <w:rFonts w:cs="Times New Roman" w:ascii="Times New Roman" w:hAnsi="Times New Roman"/>
        </w:rPr>
        <w:t>К примеру, я собираюсь набить Тамбову морду - это достаточно безобидно, а если мы выложим свои символы - то это простое желание может вылиться в конфликт соответствующих информационных связей. Приведу пример: как-то разыскивал человека с форума (не хакеров, а другого). Настроился на ник и моментально наткнулся на группу ребят. После буквально пары слов они накинулись на меня и началась драка. Что-то во мне им сильно не понравилось. Если б я был послабее я бы, наверное, там бы и остался. А так удалось уйти, при этом, я, похоже, серьёзно повредил одного из них.</w:t>
      </w:r>
    </w:p>
    <w:p>
      <w:pPr>
        <w:pStyle w:val="Style15"/>
        <w:jc w:val="both"/>
        <w:rPr>
          <w:rFonts w:ascii="Times New Roman" w:hAnsi="Times New Roman" w:cs="Times New Roman"/>
        </w:rPr>
      </w:pPr>
      <w:r>
        <w:rPr>
          <w:rFonts w:cs="Times New Roman" w:ascii="Times New Roman" w:hAnsi="Times New Roman"/>
        </w:rPr>
        <w:tab/>
        <w:t>Спрашивается, кому это всё надо. Символы обеспечивают прямые зацепки в полосе частот сновидения - а это элементарно ещё может мешать своим собственным делам.</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Цепочки событий и пасьянс Медич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Если полностью описать один день своей жизни (ПОЛНОСТЬЮ), то можно будет выделить моменты перехода одних событий в другие. (Типа, 1. я сидела, штопала носок; 2. позвонил Вася; 3. я открыла; 4. он вошел и т.д.). Когда ты описал цепочку событий, то можешь приступить к анализу. Итак, какие-то события реализовали определенное действие и не оставили тебе ничего на будущее. Другие части цепочки не реализовались до конца и оставили тебе проблемы на завтра, на сентябрь, на следующий год. Нереализованные концы поглощают нашу энергию. Реализованная последовательность закрывает "свободный конец".</w:t>
      </w:r>
    </w:p>
    <w:p>
      <w:pPr>
        <w:pStyle w:val="Style15"/>
        <w:jc w:val="both"/>
        <w:rPr>
          <w:rFonts w:ascii="Times New Roman" w:hAnsi="Times New Roman" w:cs="Times New Roman"/>
        </w:rPr>
      </w:pPr>
      <w:r>
        <w:rPr>
          <w:rFonts w:cs="Times New Roman" w:ascii="Times New Roman" w:hAnsi="Times New Roman"/>
        </w:rPr>
        <w:tab/>
        <w:t>Понимаешь? Мы подходим к теме набора энергии - раз. Мы начинаем структурировать некий метод, которым можем управлять событиями повседневной жизни - два, и... еще там будет три, четыре и пять. Сам додумаешься.</w:t>
      </w:r>
    </w:p>
    <w:p>
      <w:pPr>
        <w:pStyle w:val="Style15"/>
        <w:jc w:val="both"/>
        <w:rPr>
          <w:rFonts w:ascii="Times New Roman" w:hAnsi="Times New Roman" w:cs="Times New Roman"/>
        </w:rPr>
      </w:pPr>
      <w:r>
        <w:rPr>
          <w:rFonts w:cs="Times New Roman" w:ascii="Times New Roman" w:hAnsi="Times New Roman"/>
        </w:rPr>
        <w:tab/>
        <w:t>Что предлагают Спам и СИ. Они предлагают совершать некие осознанные действия, которые будут помогать нереализованным цепочкам событий реализовываться.</w:t>
      </w:r>
    </w:p>
    <w:p>
      <w:pPr>
        <w:pStyle w:val="Style15"/>
        <w:jc w:val="both"/>
        <w:rPr>
          <w:rFonts w:ascii="Times New Roman" w:hAnsi="Times New Roman" w:cs="Times New Roman"/>
        </w:rPr>
      </w:pPr>
      <w:r>
        <w:rPr>
          <w:rFonts w:cs="Times New Roman" w:ascii="Times New Roman" w:hAnsi="Times New Roman"/>
        </w:rPr>
        <w:tab/>
        <w:t>СИ как-то сказал, что вся эта идея похожа на собирание пасьянса. Они со Спамом провентилировали эту идею и вдруг вышли на Джона Ди - средневекового мистика. СИ даже писал на каком-то форуме про удивительные совпадения Ди и КК.</w:t>
      </w:r>
    </w:p>
    <w:p>
      <w:pPr>
        <w:pStyle w:val="Style15"/>
        <w:jc w:val="both"/>
        <w:rPr>
          <w:rFonts w:ascii="Times New Roman" w:hAnsi="Times New Roman" w:cs="Times New Roman"/>
        </w:rPr>
      </w:pPr>
      <w:r>
        <w:rPr>
          <w:rFonts w:cs="Times New Roman" w:ascii="Times New Roman" w:hAnsi="Times New Roman"/>
        </w:rPr>
        <w:tab/>
        <w:t>Например, про "стену тумана". Потом выяснилось, что Ди был фаворитом многих королевских дворов и обучал некоторым магическим штучкам королеву Медичи (читай книгу Далии Трускиновской). И есть легенда, что когда Медичи приговорили к смерти, она всю ночь перед казнью собирала пасьянс, который потом был назван ее именем.</w:t>
      </w:r>
    </w:p>
    <w:p>
      <w:pPr>
        <w:pStyle w:val="Style15"/>
        <w:jc w:val="both"/>
        <w:rPr>
          <w:rFonts w:ascii="Times New Roman" w:hAnsi="Times New Roman" w:cs="Times New Roman"/>
        </w:rPr>
      </w:pPr>
      <w:r>
        <w:rPr>
          <w:rFonts w:cs="Times New Roman" w:ascii="Times New Roman" w:hAnsi="Times New Roman"/>
        </w:rPr>
        <w:tab/>
        <w:t>СИ и Спам рассмотрели этот пасьянс и привели его в качестве иллюстрации к теории "цепочек событий". И тут вышло нечто невероятное - это оказалась вполне работоспособная импликация к теории намерения. Я пытаюсь вернуть эту тему, но под другим соусом - через транзиты снов.</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Можно ли рассказывать о своих ОСах другим?</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Помнится, вопрос о том, можно ли кому-нибудь рассказывать об ОСах уже подымался на форуме у Сергея Храповицкого. Но, по-моему, к какому-то определенному мнению так и не пришли. А что скажут хакеры по этому поводу? Потому как иногда есть что рассказать (а главное - хочется :))... Может, хакеры видели (или чувствовали, или что-то еще), что происходит тогда, когда кому-то рассказываешь? Каждый должен решить этот вопрос для себя. Я знала одну женщину. У нее основной мотивацией работы со снами были разговоры о них. Она считалась экспертом по сновидениям. Ей ежедневно требовался свежий материал. И что? Она видела яркие и красочные сны - многосерийные, с глубочайшими контекстами и т.д.</w:t>
      </w:r>
    </w:p>
    <w:p>
      <w:pPr>
        <w:pStyle w:val="Style15"/>
        <w:jc w:val="both"/>
        <w:rPr>
          <w:rFonts w:ascii="Times New Roman" w:hAnsi="Times New Roman" w:cs="Times New Roman"/>
          <w:i/>
          <w:i/>
        </w:rPr>
      </w:pPr>
      <w:r>
        <w:rPr>
          <w:rFonts w:cs="Times New Roman" w:ascii="Times New Roman" w:hAnsi="Times New Roman"/>
          <w:i/>
        </w:rPr>
        <w:tab/>
        <w:t>Некто другой может иметь иные мотивации или относиться к ОСам с благоговением. И тогда возможны мотивы сокрытия сокрального. То есть, я получила великое посвящение в истину, и если открою эту тайну другим людям, то лишусь милости бога, Орла и прочее.</w:t>
      </w:r>
    </w:p>
    <w:p>
      <w:pPr>
        <w:pStyle w:val="Style15"/>
        <w:jc w:val="both"/>
        <w:rPr>
          <w:rFonts w:ascii="Times New Roman" w:hAnsi="Times New Roman" w:cs="Times New Roman"/>
        </w:rPr>
      </w:pPr>
      <w:r>
        <w:rPr>
          <w:rFonts w:cs="Times New Roman" w:ascii="Times New Roman" w:hAnsi="Times New Roman"/>
        </w:rPr>
        <w:tab/>
        <w:t>В реальности, ваши описания снов - это средство фиксации (или реализации?) какого-то намерения - будь оно осознанное или нет. Надо разобраться с ним, и тогда будет ясно, повредят ли вашей практике рассказы об ОС или нет.</w:t>
      </w:r>
    </w:p>
    <w:p>
      <w:pPr>
        <w:pStyle w:val="Style15"/>
        <w:jc w:val="both"/>
        <w:rPr>
          <w:rFonts w:ascii="Times New Roman" w:hAnsi="Times New Roman" w:cs="Times New Roman"/>
          <w:lang w:val="en-US"/>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Ally Откройте, в дверь стучат!</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чера прихожу домой после работы. На подъезде объявление, что типа будет отключение электроэнергии. Думаю - Плохо, БЛИН! ну да ладно. Шарахаюсь по квартире. Окна нараспашку. Света нет :(.</w:t>
      </w:r>
    </w:p>
    <w:p>
      <w:pPr>
        <w:pStyle w:val="Style15"/>
        <w:jc w:val="both"/>
        <w:rPr>
          <w:rFonts w:ascii="Times New Roman" w:hAnsi="Times New Roman" w:cs="Times New Roman"/>
        </w:rPr>
      </w:pPr>
      <w:r>
        <w:rPr>
          <w:rFonts w:cs="Times New Roman" w:ascii="Times New Roman" w:hAnsi="Times New Roman"/>
        </w:rPr>
        <w:tab/>
        <w:t>Рассматриваю какую-то, простите за грубое слово, фигню ";-)) Думаю - так, сейчас должна подойти жена. Слышу, так приглушенненько шаги в подъезде. Я встал в прихожей.....</w:t>
      </w:r>
    </w:p>
    <w:p>
      <w:pPr>
        <w:pStyle w:val="Style15"/>
        <w:jc w:val="both"/>
        <w:rPr>
          <w:rFonts w:ascii="Times New Roman" w:hAnsi="Times New Roman" w:cs="Times New Roman"/>
        </w:rPr>
      </w:pPr>
      <w:r>
        <w:rPr>
          <w:rFonts w:cs="Times New Roman" w:ascii="Times New Roman" w:hAnsi="Times New Roman"/>
        </w:rPr>
        <w:tab/>
        <w:t>Жду..... вдруг сквозняком захлопывается дверь в зал. В прихожке света нет и окон тоже. Легкая дрожь пробежала по спине: А откуда, собственно, сквозняк? Подошел, открыл захлопнувшуюся дверь.</w:t>
      </w:r>
    </w:p>
    <w:p>
      <w:pPr>
        <w:pStyle w:val="Style15"/>
        <w:jc w:val="both"/>
        <w:rPr>
          <w:rFonts w:ascii="Times New Roman" w:hAnsi="Times New Roman" w:cs="Times New Roman"/>
        </w:rPr>
      </w:pPr>
      <w:r>
        <w:rPr>
          <w:rFonts w:cs="Times New Roman" w:ascii="Times New Roman" w:hAnsi="Times New Roman"/>
        </w:rPr>
        <w:tab/>
        <w:t>И ...... вспомнил....... что ...... блин ...... Я ЖЕ УЖЕ после работы дождался жену. Мы с ней дождались отключения и даже уже легли спать!!!!!! Стук во входную дверь!!!! типа ТУК-ТУК!!! (свет-то отключили - звонок не работает)..............</w:t>
      </w:r>
    </w:p>
    <w:p>
      <w:pPr>
        <w:pStyle w:val="Style15"/>
        <w:jc w:val="both"/>
        <w:rPr>
          <w:rFonts w:ascii="Times New Roman" w:hAnsi="Times New Roman" w:cs="Times New Roman"/>
        </w:rPr>
      </w:pPr>
      <w:r>
        <w:rPr>
          <w:rFonts w:cs="Times New Roman" w:ascii="Times New Roman" w:hAnsi="Times New Roman"/>
        </w:rPr>
        <w:tab/>
        <w:t>Я думаю: "По любому, сплю я или нет, но дверь открыть должен!!!!" Разворачиваюсь.... шаг к двери... а оттуда, из-за двери, голос жены: "СЕРЕЖА!!!!" Я ей: "ЧТО!!!!" Она мне: "В ДВЕРЬ СТУЧАТ!!!!" Еще шаг, и открываю глаза, лежа на своей кровати. Рядом жена испуганно на меня смотрит. - "ДОЛГО?" - спрашиваю ее.</w:t>
      </w:r>
    </w:p>
    <w:p>
      <w:pPr>
        <w:pStyle w:val="Style15"/>
        <w:jc w:val="both"/>
        <w:rPr>
          <w:rFonts w:ascii="Times New Roman" w:hAnsi="Times New Roman" w:cs="Times New Roman"/>
        </w:rPr>
      </w:pPr>
      <w:r>
        <w:rPr>
          <w:rFonts w:cs="Times New Roman" w:ascii="Times New Roman" w:hAnsi="Times New Roman"/>
        </w:rPr>
        <w:tab/>
        <w:t>- "Только один раз", - отвечает, но все равно испуганно. Встаю, открываю дверь...... никого! Короче, начинаю разбор происшествия. Выясняю, что жена в это время практически дремала, услышав стук в дверь, не открывая глаз, позвала меня. А Я-ТО СПАЛ!!!!! И крикнул сквозь СОН. Она перепугалась и окончательно проснулась.</w:t>
      </w:r>
    </w:p>
    <w:p>
      <w:pPr>
        <w:pStyle w:val="Style15"/>
        <w:jc w:val="both"/>
        <w:rPr>
          <w:rFonts w:ascii="Times New Roman" w:hAnsi="Times New Roman" w:cs="Times New Roman"/>
        </w:rPr>
      </w:pPr>
      <w:r>
        <w:rPr>
          <w:rFonts w:cs="Times New Roman" w:ascii="Times New Roman" w:hAnsi="Times New Roman"/>
        </w:rPr>
        <w:tab/>
        <w:t>Зная себя, решил, что, может, стук в дверь мне таки приснился? Все-таки на протяжении довольно продолжительного промежутка сна я был в состоянии ожидания прихода жены. Кроме того, это не первый случай..............</w:t>
      </w:r>
    </w:p>
    <w:p>
      <w:pPr>
        <w:pStyle w:val="Style15"/>
        <w:jc w:val="both"/>
        <w:rPr>
          <w:rFonts w:ascii="Times New Roman" w:hAnsi="Times New Roman" w:cs="Times New Roman"/>
        </w:rPr>
      </w:pPr>
      <w:r>
        <w:rPr>
          <w:rFonts w:cs="Times New Roman" w:ascii="Times New Roman" w:hAnsi="Times New Roman"/>
        </w:rPr>
        <w:tab/>
        <w:t>Когда мне СНИТСЯ стук в дверь, ну, или там звонок в дверь или телефонный.</w:t>
      </w:r>
    </w:p>
    <w:p>
      <w:pPr>
        <w:pStyle w:val="Style15"/>
        <w:jc w:val="both"/>
        <w:rPr>
          <w:rFonts w:ascii="Times New Roman" w:hAnsi="Times New Roman" w:cs="Times New Roman"/>
        </w:rPr>
      </w:pPr>
      <w:r>
        <w:rPr>
          <w:rFonts w:cs="Times New Roman" w:ascii="Times New Roman" w:hAnsi="Times New Roman"/>
        </w:rPr>
        <w:tab/>
        <w:t>Правда, обычно я реагировал однозначно: ВСКАКИВАЛ И ПРИБЛИЖАЛСЯ К РАЗДРАЖИТЕЛЮ. Что тоже жену очень пугало. Ну сами посудите, этакая стокилограммовая, мирно спящая туша, одним рывком вскакивает с кровати, в полете скидывая с себя одеяло и отбрасывая в сторону прилипшую к уху подушку, и с громким звуком оказывается стоящей на ногах, вслушиваясь в тишину ";-))).............</w:t>
      </w:r>
    </w:p>
    <w:p>
      <w:pPr>
        <w:pStyle w:val="Style15"/>
        <w:jc w:val="both"/>
        <w:rPr>
          <w:rFonts w:ascii="Times New Roman" w:hAnsi="Times New Roman" w:cs="Times New Roman"/>
        </w:rPr>
      </w:pPr>
      <w:r>
        <w:rPr>
          <w:rFonts w:cs="Times New Roman" w:ascii="Times New Roman" w:hAnsi="Times New Roman"/>
        </w:rPr>
        <w:tab/>
        <w:t>тут поневоле испугаешься........</w:t>
      </w:r>
    </w:p>
    <w:p>
      <w:pPr>
        <w:pStyle w:val="Style15"/>
        <w:jc w:val="both"/>
        <w:rPr>
          <w:rFonts w:ascii="Times New Roman" w:hAnsi="Times New Roman" w:cs="Times New Roman"/>
        </w:rPr>
      </w:pPr>
      <w:r>
        <w:rPr>
          <w:rFonts w:cs="Times New Roman" w:ascii="Times New Roman" w:hAnsi="Times New Roman"/>
        </w:rPr>
        <w:tab/>
        <w:t>Блин!!!! короче, вот такая феничка произошла!!!!! Чувствую, что я начинаю приходить в форму ";-)) Только одно не понятно, либо жена услышала стук, который мне приснился, либо в дверь действительно стучали. Если действительно стучали, то опять-таки не ясно почему я довольно-таки продолжительное время во сне ждал этого стука? То, что весь сон приснился мне во время стука, однозначно исключается. Так как я всегда молниеносно реагирую на внешние раздражители. Так что вот.</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Olgerd Почему возникает гул и вибрации</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Гул, сильные вибрации и прочие сильные ощущения сопровождают собой движение ТС или, если угодно, выход из тела лишь поначалу. Когда это становится привычным - то эти ощущения притупляются и всё происходит более естественно и гладко.</w:t>
      </w:r>
    </w:p>
    <w:p>
      <w:pPr>
        <w:pStyle w:val="Style15"/>
        <w:jc w:val="both"/>
        <w:rPr>
          <w:rFonts w:ascii="Times New Roman" w:hAnsi="Times New Roman" w:cs="Times New Roman"/>
        </w:rPr>
      </w:pPr>
      <w:r>
        <w:rPr>
          <w:rFonts w:cs="Times New Roman" w:ascii="Times New Roman" w:hAnsi="Times New Roman"/>
        </w:rPr>
        <w:tab/>
        <w:t>Где-то читал давным давно, что причина подобных эффектов в "засорённости" энергетических каналов. Думаю, что это действительно так. Когда Ци протекает безпрепятственно, вибрации и гул не возникают. Ибо во многом движение энергии подобно движению жидкости. Если нет препятствий - жидкость течёт без завихрений, а когда есть - возникают эффекты турбулентности.</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Ивета Перепросмотр, транзиты и пасьянс</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Опять про транзиты. Вернее, про пересмотр с позиции транзитов.</w:t>
      </w:r>
    </w:p>
    <w:p>
      <w:pPr>
        <w:pStyle w:val="Style15"/>
        <w:jc w:val="both"/>
        <w:rPr>
          <w:rFonts w:ascii="Times New Roman" w:hAnsi="Times New Roman" w:cs="Times New Roman"/>
        </w:rPr>
      </w:pPr>
      <w:r>
        <w:rPr>
          <w:rFonts w:cs="Times New Roman" w:ascii="Times New Roman" w:hAnsi="Times New Roman"/>
        </w:rPr>
        <w:tab/>
        <w:t>Если кто-то серьезно занимался пересмотром, то, наверное, заметил еще на стадии заполнения инвентаризационных списков, что наша жизнь составлена из цепочек событий: макро, мидли и микроважности для нас.</w:t>
      </w:r>
    </w:p>
    <w:p>
      <w:pPr>
        <w:pStyle w:val="Style15"/>
        <w:jc w:val="both"/>
        <w:rPr>
          <w:rFonts w:ascii="Times New Roman" w:hAnsi="Times New Roman" w:cs="Times New Roman"/>
        </w:rPr>
      </w:pPr>
      <w:r>
        <w:rPr>
          <w:rFonts w:cs="Times New Roman" w:ascii="Times New Roman" w:hAnsi="Times New Roman"/>
        </w:rPr>
        <w:tab/>
        <w:t>Некоторые цепочки зарождаются, развиваются и благополучно завершаются (либо в течение дня, либо в течение более долгого времени). Другие цепочки, дойдя до определенных стадий, как бы застывают и не завершаются. Поэтому жизнь обычного человека представляет собой бахрому из кусков незавершенных дел - нити цепочек тащатся за каждым, цепляясь за все, что попало, создавая кучу неприятностей и отнимая у нас последние остатки сил. Прямо карма какая-то. :) Что делать? ДХ и КК предложили метод пересмотра с непонятным для меня "магическим" и дыхательным маневром. Я не берусь оспаривать эти вращения головой и дыхание. Но они для меня не понятны. И буду благодарна, если кто-то мне их толково объяснит. У "хакеров" другая метода. Они представляют каждое событие "стандартным пузырем восприятия". Только не путайте событие с действием. То есть, если вы просто почесали причинное место - это действие, а вот если вы сделали это на сцене или на виду у публики - это может стать событием, то есть, действием, повлекшим отклик окружающего мира (неким триггером, запустившим следующие события).</w:t>
      </w:r>
    </w:p>
    <w:p>
      <w:pPr>
        <w:pStyle w:val="Style15"/>
        <w:jc w:val="both"/>
        <w:rPr>
          <w:rFonts w:ascii="Times New Roman" w:hAnsi="Times New Roman" w:cs="Times New Roman"/>
        </w:rPr>
      </w:pPr>
      <w:r>
        <w:rPr>
          <w:rFonts w:cs="Times New Roman" w:ascii="Times New Roman" w:hAnsi="Times New Roman"/>
        </w:rPr>
        <w:tab/>
        <w:t>И "хакеры" пришли к выводу, что можно подчищать свою жизнь двояко: в каждый момент настоящего времени, то есть, переходя в режим оптимальных действий (об этом далее) и работая над своим обильным на дурные поступки прошлым (работая с незаконченными цепочками событий).</w:t>
      </w:r>
    </w:p>
    <w:p>
      <w:pPr>
        <w:pStyle w:val="Style15"/>
        <w:jc w:val="both"/>
        <w:rPr>
          <w:rFonts w:ascii="Times New Roman" w:hAnsi="Times New Roman" w:cs="Times New Roman"/>
        </w:rPr>
      </w:pPr>
      <w:r>
        <w:rPr>
          <w:rFonts w:cs="Times New Roman" w:ascii="Times New Roman" w:hAnsi="Times New Roman"/>
        </w:rPr>
        <w:tab/>
        <w:t>Для этой цели был разработан "метод пасьянса", где вся совокупность всевозможных событий была поделена (грубо) на 4 категории по веками принятой системе карт. И по той же аналогии события одинаковых категорий получили качественные значения, отраженные номиналом карт. В качестве базового пасьянса был взят "магический" пасьянс Джона Ди и королевы Медичи.</w:t>
      </w:r>
    </w:p>
    <w:p>
      <w:pPr>
        <w:pStyle w:val="Style15"/>
        <w:jc w:val="both"/>
        <w:rPr>
          <w:rFonts w:ascii="Times New Roman" w:hAnsi="Times New Roman" w:cs="Times New Roman"/>
        </w:rPr>
      </w:pPr>
      <w:r>
        <w:rPr>
          <w:rFonts w:cs="Times New Roman" w:ascii="Times New Roman" w:hAnsi="Times New Roman"/>
        </w:rPr>
        <w:tab/>
        <w:t>Почему? Потому что этот пасьянс классно подходит для алгоритма поставленной задачи. И еще раз напомню, что основной целью всей этой методы является сохранение личной энергии сновидящего для достижения ОСов и прочих увлекательных дел.</w:t>
      </w:r>
    </w:p>
    <w:p>
      <w:pPr>
        <w:pStyle w:val="Style15"/>
        <w:jc w:val="both"/>
        <w:rPr>
          <w:rFonts w:ascii="Times New Roman" w:hAnsi="Times New Roman" w:cs="Times New Roman"/>
        </w:rPr>
      </w:pPr>
      <w:r>
        <w:rPr>
          <w:rFonts w:cs="Times New Roman" w:ascii="Times New Roman" w:hAnsi="Times New Roman"/>
        </w:rPr>
        <w:tab/>
        <w:t>Пасьянс Медичи основан на переходах одного события в другое по определенной схеме, которая основана на двух типах транзитов: по масти (по симпатии, причастности, вовлеченности - трудно подобрать нужное слово для реального феномена; фактически такого слова пока нет) и по совпадению номинала (валентности события, его энергетического уровня - тот же случай; надо придумывать совершенно новый термин). Буду признательна за осмысление этих понятий и предложенные варианты терминов.</w:t>
      </w:r>
    </w:p>
    <w:p>
      <w:pPr>
        <w:pStyle w:val="Style15"/>
        <w:jc w:val="both"/>
        <w:rPr>
          <w:rFonts w:ascii="Times New Roman" w:hAnsi="Times New Roman" w:cs="Times New Roman"/>
        </w:rPr>
      </w:pPr>
      <w:r>
        <w:rPr>
          <w:rFonts w:cs="Times New Roman" w:ascii="Times New Roman" w:hAnsi="Times New Roman"/>
        </w:rPr>
        <w:tab/>
        <w:t>Итак, мы с вами знаем, что описывать мир можно как угодно и с помощью бесконечного числа схем - все они верны и, в принципе, равнозначны. Представим себе случай, что вы (хотя бы на какое-то время) начали рассматривать реальность, ориентируясь на довольно простую схему пасьянса Медичи. Вы, к примеру, полагаете, что все события предполагают зарождения новых событий, и выбираете тот вариант их развития, который приведет к естественному или спровоцированному вами завершению цепочки событий. Ваши действия будут безупречны, если в ответ на вызов настоящего момента ваш отклик не повлечет размазанной по времени последовательности новых событий, каждое из которых окажется потенциальным источником новых цепочек. Ваши действия будут безупречны, если вы завершите цепочку с максимально возможной быстротой. Если вы рассмотрите предложенный метод с позиций принципов и правил сталкера, то найдете интересные аналогии и совпадения.</w:t>
      </w:r>
    </w:p>
    <w:p>
      <w:pPr>
        <w:pStyle w:val="Style15"/>
        <w:jc w:val="both"/>
        <w:rPr>
          <w:rFonts w:ascii="Times New Roman" w:hAnsi="Times New Roman" w:cs="Times New Roman"/>
        </w:rPr>
      </w:pPr>
      <w:r>
        <w:rPr>
          <w:rFonts w:cs="Times New Roman" w:ascii="Times New Roman" w:hAnsi="Times New Roman"/>
        </w:rPr>
        <w:tab/>
        <w:t>В принципе, об этом можно писать теоретический труд в духе Мареза, но нас интересует практика, не так ли? Этот метод сначала стоит практиковать на незначительных событиях, затем можно браться за незавершенные цепочки прошлого.</w:t>
      </w:r>
    </w:p>
    <w:p>
      <w:pPr>
        <w:pStyle w:val="Style15"/>
        <w:jc w:val="both"/>
        <w:rPr>
          <w:rFonts w:ascii="Times New Roman" w:hAnsi="Times New Roman" w:cs="Times New Roman"/>
        </w:rPr>
      </w:pPr>
      <w:r>
        <w:rPr>
          <w:rFonts w:cs="Times New Roman" w:ascii="Times New Roman" w:hAnsi="Times New Roman"/>
        </w:rPr>
        <w:tab/>
        <w:t>Эта практика связана с пересмотром - она как бы его новый вид.</w:t>
      </w:r>
    </w:p>
    <w:p>
      <w:pPr>
        <w:pStyle w:val="Style15"/>
        <w:jc w:val="both"/>
        <w:rPr>
          <w:rFonts w:ascii="Times New Roman" w:hAnsi="Times New Roman" w:cs="Times New Roman"/>
        </w:rPr>
      </w:pPr>
      <w:r>
        <w:rPr>
          <w:rFonts w:cs="Times New Roman" w:ascii="Times New Roman" w:hAnsi="Times New Roman"/>
        </w:rPr>
        <w:tab/>
        <w:t>Но у этого метода есть одно уникальное качество. Оно выводит человека на правила Орла - на формализованные алгоритмы цепочек событий.</w:t>
      </w:r>
    </w:p>
    <w:p>
      <w:pPr>
        <w:pStyle w:val="Style15"/>
        <w:jc w:val="both"/>
        <w:rPr>
          <w:rFonts w:ascii="Times New Roman" w:hAnsi="Times New Roman" w:cs="Times New Roman"/>
        </w:rPr>
      </w:pPr>
      <w:r>
        <w:rPr>
          <w:rFonts w:cs="Times New Roman" w:ascii="Times New Roman" w:hAnsi="Times New Roman"/>
        </w:rPr>
        <w:tab/>
        <w:t>О них напишу позже.</w:t>
      </w:r>
    </w:p>
    <w:p>
      <w:pPr>
        <w:pStyle w:val="Style15"/>
        <w:jc w:val="both"/>
        <w:rPr>
          <w:rFonts w:ascii="Times New Roman" w:hAnsi="Times New Roman" w:cs="Times New Roman"/>
          <w:lang w:val="en-US"/>
        </w:rPr>
      </w:pPr>
      <w:r>
        <w:rPr>
          <w:rFonts w:cs="Times New Roman" w:ascii="Times New Roman" w:hAnsi="Times New Roman"/>
        </w:rPr>
        <w:tab/>
        <w:t>И мне бы хотелось спровоцировать дискуссию на эту тему. То, что она связана с картами, это трикс "хакеров". Они опять хотели подать серьезный материал в завлекательной обертке. Чтобы сделать этот аспект знания заманчивым для многих людей.</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Ивета Описание пасьянса Медичи</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Если у кого-нибудь есть возможность найти описание пасьянса Медичи - пришлите, пожалуйста! Чтобы можно было "оригинал", так сказать, посмотреть.</w:t>
      </w:r>
    </w:p>
    <w:p>
      <w:pPr>
        <w:pStyle w:val="Style15"/>
        <w:jc w:val="both"/>
        <w:rPr>
          <w:rFonts w:ascii="Times New Roman" w:hAnsi="Times New Roman" w:cs="Times New Roman"/>
        </w:rPr>
      </w:pPr>
      <w:r>
        <w:rPr>
          <w:rFonts w:cs="Times New Roman" w:ascii="Times New Roman" w:hAnsi="Times New Roman"/>
        </w:rPr>
        <w:tab/>
        <w:t>Берешь колоду карт, так, чтобы они были рубашками вверх. Выкладываешь сверху три первые карты - слева-направо. Проводишь анализ расклада. Здесь важна вторая карта. Если она находится между картами с одинаковой мастью (к примеру, между червями) или между картами с одинаковым эквивалентом (например, между десятками), то эта вторая карта перекладывается на первую.</w:t>
      </w:r>
    </w:p>
    <w:p>
      <w:pPr>
        <w:pStyle w:val="Style15"/>
        <w:jc w:val="both"/>
        <w:rPr>
          <w:rFonts w:ascii="Times New Roman" w:hAnsi="Times New Roman" w:cs="Times New Roman"/>
        </w:rPr>
      </w:pPr>
      <w:r>
        <w:rPr>
          <w:rFonts w:cs="Times New Roman" w:ascii="Times New Roman" w:hAnsi="Times New Roman"/>
        </w:rPr>
        <w:tab/>
        <w:t>Если вторая карта не "складывается"; если она не находится между картами с одинаковой мастью или с одинаковым эквивалентом, вы выкладываете четвертую карту и начинаете анализ третьей карты - то есть смотрите, находится ли она между одинаковыми мастями или одинаковыми эквивалентами. Если да, она перекладывается на вторую карту, и тогда вы вновь возвращаетесь к анализу ее, как второй карты (так как третья стала второй). Если нет, выкладваете пятую карту и начинаете анализировать четвертую карту.</w:t>
      </w:r>
    </w:p>
    <w:p>
      <w:pPr>
        <w:pStyle w:val="Style15"/>
        <w:jc w:val="both"/>
        <w:rPr>
          <w:rFonts w:ascii="Times New Roman" w:hAnsi="Times New Roman" w:cs="Times New Roman"/>
        </w:rPr>
      </w:pPr>
      <w:r>
        <w:rPr>
          <w:rFonts w:cs="Times New Roman" w:ascii="Times New Roman" w:hAnsi="Times New Roman"/>
        </w:rPr>
        <w:tab/>
        <w:t>Допустим, четвертая карта оказалась между одинаковыми мастями, легла на третью и тут же оказалась между двумя королями. Тогда она (четвертая) и третья карта под ней перекладываются на вторую.</w:t>
      </w:r>
    </w:p>
    <w:p>
      <w:pPr>
        <w:pStyle w:val="Style15"/>
        <w:jc w:val="both"/>
        <w:rPr>
          <w:rFonts w:ascii="Times New Roman" w:hAnsi="Times New Roman" w:cs="Times New Roman"/>
        </w:rPr>
      </w:pPr>
      <w:r>
        <w:rPr>
          <w:rFonts w:cs="Times New Roman" w:ascii="Times New Roman" w:hAnsi="Times New Roman"/>
        </w:rPr>
        <w:tab/>
        <w:t>Обычно пасьянс Медичи складывается очень редко. Бывает прекрасный вариант сложения пасьянса - когда цепочка событий казалась абсолютно запутанной и нерешаемой и вдруг какое-то новое действие привело к взрывному сложению всей цепочки. Это означает, что вы исполнили некий универсальный алгоритм в процессе миросозидания. В реальности это выглядит так: вы жили, что-то делали, все было скучноватым и размеренным, и вдруг...</w:t>
      </w:r>
    </w:p>
    <w:p>
      <w:pPr>
        <w:pStyle w:val="Style15"/>
        <w:jc w:val="both"/>
        <w:rPr>
          <w:rFonts w:ascii="Times New Roman" w:hAnsi="Times New Roman" w:cs="Times New Roman"/>
        </w:rPr>
      </w:pPr>
      <w:r>
        <w:rPr>
          <w:rFonts w:cs="Times New Roman" w:ascii="Times New Roman" w:hAnsi="Times New Roman"/>
        </w:rPr>
        <w:tab/>
        <w:t>Какое-то действие, случайный звонок или встреча запускают круговорот событий, все как-то мгновенно превращается в вихрь действий, встреч и ваша жизнь абсолютно меняется. Или это бывает так: вы что-то сделали, и ваш поступок запустил в движение несколько десятков людей. Они бегают, решают возникшие проблемы, потом ситуация приходит к какому-то результату, который классно подходит вам; который реализует ваше желание или намерение. Это опять-таки выглядит удивительным совпадение или чудом, но вы уже знаете, что это дело вашего намеренного усилия.</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Ответы на вопросы</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i/>
        </w:rPr>
        <w:t>Знаешь, я чего не понимаю? Как выделить событие? Для меня оно все как-то не подразделяется. И потом, зачем стремиться закрыть любую цепочку? Вот, например, я переписываюсь с интересным человеком. Зачем же я буду завершать эту переписку после первого же письма, если я надеюсь, что он может меня чему-то научит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На мой взгляд, событие - это отклик мира на стартовое действие человека. Давай рассмотрим несколько примеров: </w:t>
      </w:r>
    </w:p>
    <w:p>
      <w:pPr>
        <w:pStyle w:val="Style15"/>
        <w:jc w:val="both"/>
        <w:rPr>
          <w:rFonts w:ascii="Times New Roman" w:hAnsi="Times New Roman" w:cs="Times New Roman"/>
        </w:rPr>
      </w:pPr>
      <w:r>
        <w:rPr>
          <w:rFonts w:cs="Times New Roman" w:ascii="Times New Roman" w:hAnsi="Times New Roman"/>
        </w:rPr>
        <w:t xml:space="preserve">ты ведешь переписку и не собираешься ее кончать? Отлично. У тебя имеется намерение растянуть эту цепочку на долгий срок. Внезапно, по каким-то причинам цепочка не движется - твой друг не пишет. Чтобы восстановить развитие цепочки, ты предпринимаешь намеренное действие - пишешь новое письмо. Твой друг извиняется за задержку и переписка возобновляется. Что мы имеем в этом случае? Приостановка переписки была воспринята, как незавершенная цепь событий; она не была оставлена на произвол судьбы и не легла новым камнем в груду незавершенных дел; она была намеренно возобновлена. </w:t>
      </w:r>
    </w:p>
    <w:p>
      <w:pPr>
        <w:pStyle w:val="Style15"/>
        <w:ind w:firstLine="720"/>
        <w:jc w:val="both"/>
        <w:rPr>
          <w:rFonts w:ascii="Times New Roman" w:hAnsi="Times New Roman" w:cs="Times New Roman"/>
        </w:rPr>
      </w:pPr>
      <w:r>
        <w:rPr>
          <w:rFonts w:cs="Times New Roman" w:ascii="Times New Roman" w:hAnsi="Times New Roman"/>
        </w:rPr>
        <w:t>Другой пример: Ольгерд обиделся на Тамбова и хочет набить ему морду. Их разделяет расстояние, отсутствие средств, с помощью которых О. мог бы исполнить свое желание. То есть, осталась незавершенная цепь событий, которая имеет в своем начале общение, недопонимание, обиду и высказанное намерение... Затем цепочка рвется.</w:t>
      </w:r>
    </w:p>
    <w:p>
      <w:pPr>
        <w:pStyle w:val="Style15"/>
        <w:jc w:val="both"/>
        <w:rPr>
          <w:rFonts w:ascii="Times New Roman" w:hAnsi="Times New Roman" w:cs="Times New Roman"/>
        </w:rPr>
      </w:pPr>
      <w:r>
        <w:rPr>
          <w:rFonts w:cs="Times New Roman" w:ascii="Times New Roman" w:hAnsi="Times New Roman"/>
        </w:rPr>
        <w:tab/>
        <w:t xml:space="preserve">Имеются следующие варианты продолжения этой цепочки: </w:t>
      </w:r>
    </w:p>
    <w:p>
      <w:pPr>
        <w:pStyle w:val="Style15"/>
        <w:jc w:val="both"/>
        <w:rPr>
          <w:rFonts w:ascii="Times New Roman" w:hAnsi="Times New Roman" w:cs="Times New Roman"/>
        </w:rPr>
      </w:pPr>
      <w:r>
        <w:rPr>
          <w:rFonts w:cs="Times New Roman" w:ascii="Times New Roman" w:hAnsi="Times New Roman"/>
        </w:rPr>
        <w:t xml:space="preserve">А) поиск Тамбова по России и реализация намерения (независимо в каком виде тела, сновиденном или физическом); недостаток: у Т. есть свое намерение не подставляться О; результат: мощная трата сил и энергии на откровенную "фигню". </w:t>
        <w:br/>
        <w:t xml:space="preserve">Б) преодоление выражения своего намерения: проходит год или два, а О. все грозит Т. набить ему морду; мы уже устали и привыкли к их перепалке, а это все длится и длится; недостаток данного продолжения: пустая трата их и наших сил. </w:t>
        <w:br/>
        <w:t xml:space="preserve">В) оптимальное решение: наискорейшее решение конфликта, принятие обоюдных мнений, договоренность и дальнейшее сотрудничество (или, как в песне поется, "прости и забудь"). </w:t>
      </w:r>
    </w:p>
    <w:p>
      <w:pPr>
        <w:pStyle w:val="Style15"/>
        <w:ind w:firstLine="720"/>
        <w:jc w:val="both"/>
        <w:rPr>
          <w:rFonts w:ascii="Times New Roman" w:hAnsi="Times New Roman" w:cs="Times New Roman"/>
          <w:i/>
          <w:i/>
        </w:rPr>
      </w:pPr>
      <w:r>
        <w:rPr>
          <w:rFonts w:cs="Times New Roman" w:ascii="Times New Roman" w:hAnsi="Times New Roman"/>
          <w:i/>
        </w:rPr>
        <w:t>Как же все это выделить в карты? Если посмотреть глубже, то все оказывается настолько немыслимым образом сплетено, что как бы все зависит от всего. Но даже если не углубляться так, а смотреть более поверхностно, то все равно оказывается очень трудно вычленить какие-то вещи в некие единицы-события. Объясни, как их выделять (я понимаю, что для этого должен быть какой-то метод, какие-то правила, какая-то степень определенности).</w:t>
      </w:r>
    </w:p>
    <w:p>
      <w:pPr>
        <w:pStyle w:val="Style15"/>
        <w:jc w:val="both"/>
        <w:rPr>
          <w:rFonts w:ascii="Times New Roman" w:hAnsi="Times New Roman" w:cs="Times New Roman"/>
        </w:rPr>
      </w:pPr>
      <w:r>
        <w:rPr>
          <w:rFonts w:cs="Times New Roman" w:ascii="Times New Roman" w:hAnsi="Times New Roman"/>
        </w:rPr>
        <w:tab/>
        <w:t>Давайте сразу договоримся, что карты - это не ноу-хау и не панацея. Это метод, система интерпретации,</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декодировщик, с помощью которого мы понимаем некий срез реального мира. Можно использовать астрологию - это другой и, наверное, более разработанный декодировщик, и там вы тоже найдете транзиты и описание того же самого механизмма реальности. Хакеры выбрали карты, потому что этот "декодировщик использовался кучу веков. В нем столько фишек, что обалдеть можно. Но надо их открыть.</w:t>
      </w:r>
    </w:p>
    <w:p>
      <w:pPr>
        <w:pStyle w:val="Style15"/>
        <w:jc w:val="both"/>
        <w:rPr>
          <w:rFonts w:ascii="Times New Roman" w:hAnsi="Times New Roman" w:cs="Times New Roman"/>
        </w:rPr>
      </w:pPr>
      <w:r>
        <w:rPr>
          <w:rFonts w:cs="Times New Roman" w:ascii="Times New Roman" w:hAnsi="Times New Roman"/>
        </w:rPr>
        <w:tab/>
        <w:t>Второе, да, наше прошлое и настоящее кажется запутанным клубком из тысяч цепочек. Но если ты начнешь распутывать одну, то поймешь, как распутать и вторую.</w:t>
      </w:r>
    </w:p>
    <w:p>
      <w:pPr>
        <w:pStyle w:val="Style15"/>
        <w:jc w:val="both"/>
        <w:rPr>
          <w:rFonts w:ascii="Times New Roman" w:hAnsi="Times New Roman" w:cs="Times New Roman"/>
        </w:rPr>
      </w:pPr>
      <w:r>
        <w:rPr>
          <w:rFonts w:cs="Times New Roman" w:ascii="Times New Roman" w:hAnsi="Times New Roman"/>
        </w:rPr>
        <w:tab/>
        <w:t>Это, в свою очередь, приведет тебя к пониманию самого процесса, и через некоторое время ты станешь мастером пересмотра. Появится ловкость, когда ты одним действием начнешь развивать две-три цепочки сразу. Со стороны твои действия будут выглядеть чудом или невероятной игрой из немыслимых стечений обстоятельств.</w:t>
      </w:r>
    </w:p>
    <w:p>
      <w:pPr>
        <w:pStyle w:val="Style15"/>
        <w:jc w:val="both"/>
        <w:rPr>
          <w:rFonts w:ascii="Times New Roman" w:hAnsi="Times New Roman" w:cs="Times New Roman"/>
        </w:rPr>
      </w:pPr>
      <w:r>
        <w:rPr>
          <w:rFonts w:cs="Times New Roman" w:ascii="Times New Roman" w:hAnsi="Times New Roman"/>
        </w:rPr>
        <w:tab/>
        <w:t>И, наконец, о том, как выделять единицы-события. Здесь нет определенного критерия. Вернее, он еще не продуман - это поле для наших совместных дискуссий и усилий.</w:t>
      </w:r>
    </w:p>
    <w:p>
      <w:pPr>
        <w:pStyle w:val="Style15"/>
        <w:jc w:val="both"/>
        <w:rPr>
          <w:rFonts w:ascii="Times New Roman" w:hAnsi="Times New Roman" w:cs="Times New Roman"/>
        </w:rPr>
      </w:pPr>
      <w:r>
        <w:rPr>
          <w:rFonts w:cs="Times New Roman" w:ascii="Times New Roman" w:hAnsi="Times New Roman"/>
        </w:rPr>
        <w:tab/>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Temus Обсуждение техники пасьянса в приложении к жизн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i/>
        </w:rPr>
        <w:t>Temus:</w:t>
      </w:r>
      <w:r>
        <w:rPr>
          <w:rFonts w:cs="Times New Roman" w:ascii="Times New Roman" w:hAnsi="Times New Roman"/>
        </w:rPr>
        <w:t xml:space="preserve"> Что получается. Карты символизируют события. Нужно составить оптимальную цепочку событий. То есть известны прошлые события, и, видимо, предполагается последнее событие. Как с помощью пасьянса заполнить промежуток? Ивета: Совершенно верно. Карты символизируют события. И, конечно, идея не нова. Пожалуй, единственной находкой хакеров в этом стали универсальные алгоритмы, которые можно вывести из совпавших пасьянсов. В конечном счете, действительно, остаются две карты - сложившаяся цепочка (фактически, колода) и последняя карта (начало следующей цепочки).</w:t>
      </w:r>
    </w:p>
    <w:p>
      <w:pPr>
        <w:pStyle w:val="Style15"/>
        <w:jc w:val="both"/>
        <w:rPr>
          <w:rFonts w:ascii="Times New Roman" w:hAnsi="Times New Roman" w:cs="Times New Roman"/>
        </w:rPr>
      </w:pPr>
      <w:r>
        <w:rPr>
          <w:rFonts w:cs="Times New Roman" w:ascii="Times New Roman" w:hAnsi="Times New Roman"/>
        </w:rPr>
        <w:tab/>
        <w:t xml:space="preserve">Это был метод Джона Ди. Смотри, что делала Медичи. Она сидела в камере, на утро ее должны были казнить. Все, что имелось в ее руках - это колода карт и метод Ди. </w:t>
        <w:tab/>
        <w:t>Таким образом, она имела начало расклада: дама, казенный дом, арест, злой навет, вальты и короли антагонистов, дама-союзница... дальше шел пропуск... и ей хотелось либо бежать, либо получить оправдательный приговор. Она провела всю ночь, моделируя события и пытаясь вовлечь приказы (законы) Орла для реализации своего намерения. Нам известно, что у нее ничего не вышло. Этот метод она узнала от Ди в юности. За двадцать три года почти все забыла. И смотри, что она сказала, идя на эшафот: "Как жаль. У меня почти получилось."</w:t>
      </w:r>
    </w:p>
    <w:p>
      <w:pPr>
        <w:pStyle w:val="Style15"/>
        <w:jc w:val="both"/>
        <w:rPr>
          <w:rFonts w:ascii="Times New Roman" w:hAnsi="Times New Roman" w:cs="Times New Roman"/>
        </w:rPr>
      </w:pPr>
      <w:r>
        <w:rPr>
          <w:rFonts w:cs="Times New Roman" w:ascii="Times New Roman" w:hAnsi="Times New Roman"/>
        </w:rPr>
        <w:t xml:space="preserve">Как заполнить промежуток: Представь, что мы с тобой имеем большое число алгоритмов для складывания этого пасьянса. То есть, мы знаем, что если цепочка застопорилась, если мы ждем какого-то события, а оно не наступает, нам следует спровоцировать событие определенной модальности (с учетом "симпатии"-масти и валентности-числа). Один мой друг, которому я рассказала о способе управлениями событиями, тут же начал практиковать его - причем, с феноменальным успехом. Он выполняет заказы (какая разница какие). Есть заказ, значит, есть работа и деньги. Нет заказа, соси лапу. И вот, он "зарядил" такую последовательность: сдав работу заказчику, мужик напивался. Если заказа долго не было, он опять напивался, и заказ тут же приходил. Его попойки - это события одинаковой масти. Ими он проталкивает вперед цепочку событий - не дает ей застревать. Понимаешь? </w:t>
      </w:r>
    </w:p>
    <w:p>
      <w:pPr>
        <w:pStyle w:val="Style15"/>
        <w:ind w:firstLine="720"/>
        <w:jc w:val="both"/>
        <w:rPr>
          <w:rFonts w:ascii="Times New Roman" w:hAnsi="Times New Roman" w:cs="Times New Roman"/>
        </w:rPr>
      </w:pPr>
      <w:r>
        <w:rPr>
          <w:rFonts w:cs="Times New Roman" w:ascii="Times New Roman" w:hAnsi="Times New Roman"/>
        </w:rPr>
        <w:t>Подобный метод лежит в основе всех сезонных ритуалов (магии и науки). Однако это уже вызов для теоретиков, а мы с тобой практики. Пример с моим пьющим дргом - это примитив в использовании техники. Если нам с тобой известны алгоритмы, причем, иногда очень сложные, то мы действительно можем выполнять сказочные чудеса.</w:t>
      </w:r>
    </w:p>
    <w:p>
      <w:pPr>
        <w:pStyle w:val="Style15"/>
        <w:jc w:val="both"/>
        <w:rPr>
          <w:rFonts w:ascii="Times New Roman" w:hAnsi="Times New Roman" w:cs="Times New Roman"/>
        </w:rPr>
      </w:pPr>
      <w:r>
        <w:rPr>
          <w:rFonts w:cs="Times New Roman" w:ascii="Times New Roman" w:hAnsi="Times New Roman"/>
        </w:rPr>
        <w:tab/>
        <w:t>Точнее, их будет выполнять Орел, а наши действия послужат ему каналом реализации.</w:t>
      </w:r>
    </w:p>
    <w:p>
      <w:pPr>
        <w:pStyle w:val="Style15"/>
        <w:ind w:firstLine="720"/>
        <w:jc w:val="both"/>
        <w:rPr/>
      </w:pPr>
      <w:r>
        <w:rPr>
          <w:rFonts w:cs="Times New Roman" w:ascii="Times New Roman" w:hAnsi="Times New Roman"/>
          <w:b/>
          <w:i/>
        </w:rPr>
        <w:t>Temus:</w:t>
      </w:r>
      <w:r>
        <w:rPr>
          <w:rFonts w:cs="Times New Roman" w:ascii="Times New Roman" w:hAnsi="Times New Roman"/>
        </w:rPr>
        <w:t xml:space="preserve">  Понятно. Внешние события - карты из колоды, спровоцированные - "из рукава".</w:t>
      </w:r>
    </w:p>
    <w:p>
      <w:pPr>
        <w:pStyle w:val="Style15"/>
        <w:jc w:val="both"/>
        <w:rPr>
          <w:rFonts w:ascii="Times New Roman" w:hAnsi="Times New Roman" w:cs="Times New Roman"/>
        </w:rPr>
      </w:pPr>
      <w:r>
        <w:rPr>
          <w:rFonts w:cs="Times New Roman" w:ascii="Times New Roman" w:hAnsi="Times New Roman"/>
        </w:rPr>
        <w:tab/>
        <w:t>Нужное событие - внешнее, и оно не наступит, пока не будут "оформлены" промежуточные события.</w:t>
      </w:r>
    </w:p>
    <w:p>
      <w:pPr>
        <w:pStyle w:val="Style15"/>
        <w:jc w:val="both"/>
        <w:rPr>
          <w:rFonts w:ascii="Times New Roman" w:hAnsi="Times New Roman" w:cs="Times New Roman"/>
        </w:rPr>
      </w:pPr>
      <w:r>
        <w:rPr>
          <w:rFonts w:cs="Times New Roman" w:ascii="Times New Roman" w:hAnsi="Times New Roman"/>
        </w:rPr>
        <w:tab/>
        <w:t>Осталось только научиться определять масть и номинал, а также соответствующие им события.</w:t>
      </w:r>
    </w:p>
    <w:p>
      <w:pPr>
        <w:pStyle w:val="Style15"/>
        <w:jc w:val="both"/>
        <w:rPr>
          <w:rFonts w:ascii="Times New Roman" w:hAnsi="Times New Roman" w:cs="Times New Roman"/>
          <w:lang w:val="en-US"/>
        </w:rPr>
      </w:pPr>
      <w:r>
        <w:rPr>
          <w:rFonts w:cs="Times New Roman" w:ascii="Times New Roman" w:hAnsi="Times New Roman"/>
        </w:rPr>
        <w:tab/>
        <w:t xml:space="preserve">Вообще говоря, подобные случаи "медицине известны". </w:t>
      </w:r>
    </w:p>
    <w:p>
      <w:pPr>
        <w:pStyle w:val="Style15"/>
        <w:ind w:firstLine="720"/>
        <w:jc w:val="both"/>
        <w:rPr>
          <w:rFonts w:ascii="Times New Roman" w:hAnsi="Times New Roman" w:cs="Times New Roman"/>
          <w:lang w:val="en-US"/>
        </w:rPr>
      </w:pPr>
      <w:r>
        <w:rPr>
          <w:rFonts w:cs="Times New Roman" w:ascii="Times New Roman" w:hAnsi="Times New Roman"/>
        </w:rPr>
        <w:t xml:space="preserve">Здесь описано, как это делается с помощью карт Таро: http://taro.webzone.ru/collection/Texts/model.htm </w:t>
      </w:r>
    </w:p>
    <w:p>
      <w:pPr>
        <w:pStyle w:val="Style15"/>
        <w:ind w:firstLine="720"/>
        <w:jc w:val="both"/>
        <w:rPr>
          <w:rFonts w:ascii="Times New Roman" w:hAnsi="Times New Roman" w:cs="Times New Roman"/>
          <w:lang w:val="en-US"/>
        </w:rPr>
      </w:pPr>
      <w:r>
        <w:rPr>
          <w:rFonts w:cs="Times New Roman" w:ascii="Times New Roman" w:hAnsi="Times New Roman"/>
        </w:rPr>
        <w:t xml:space="preserve">Здесь можете посмотреть пример толкования карт: http://www.chert.ru/nepoznannoe/gd4.htm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Андрей Техника перепросмотра</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ерепросмотр, описанный у КК, работает, изменения чувствуются буквально с первых же минут. Идет хорошая гармонизация энергии.</w:t>
      </w:r>
    </w:p>
    <w:p>
      <w:pPr>
        <w:pStyle w:val="Style15"/>
        <w:jc w:val="both"/>
        <w:rPr>
          <w:rFonts w:ascii="Times New Roman" w:hAnsi="Times New Roman" w:cs="Times New Roman"/>
        </w:rPr>
      </w:pPr>
      <w:r>
        <w:rPr>
          <w:rFonts w:cs="Times New Roman" w:ascii="Times New Roman" w:hAnsi="Times New Roman"/>
        </w:rPr>
        <w:tab/>
        <w:t>Мой вариант такой: перепросматриваю 10-15 минут, пока хочется это делать, это энергозатратная процедура. Никаких списков, беру первое же яркое воспоминание, которое приходит в голову. Если чувствую какой-то осадок от недавнего контакта с людьми, перепросматриваю это, и все внутри быстро гармонизируется. Событие просматриваю от хвоста к началу. Делаю лежа, глаза закрыты, сначала лежу некоторое время неподвижно, пока не придет воспоминание, потом начинаю медленно вдыхать воздух, одновременно</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 xml:space="preserve"> поворачивая голову влево, не до предела, а как удобно, представляя, как моя энергия возвращается в форме световых нитей, которые веером сходятся в области солнечного сплетения. Мягкое вращение головы и дыхание как бы помогают задействовать эти нити, этот процесс возвращения, как бы "обмахиваю" нити. На выдохе освобождаю чуждую энергию так же через нити. Вдох и выдох идет с удовольствием, сопровождается как бы тихой радостью, вот я возвращаю свою энергию и испытываю от этого наслаждение, вот я выбрасываю ненужную энергию и идет то же самое наслаждение. Время от времени задерживаю дыхание на окончании выдоха и несколько раз подряд поворачиваю голову влево-вправо, представляя, что смотрю в белый свет, при этом стараюсь сохранить внутреннее молчание. Этот момент с белым светом я взял из книжки Кена Орлиное Перо.</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Алгоритмы раскладок пасьянса</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i/>
        </w:rPr>
        <w:t>Temus:</w:t>
      </w:r>
      <w:r>
        <w:rPr>
          <w:rFonts w:cs="Times New Roman" w:ascii="Times New Roman" w:hAnsi="Times New Roman"/>
        </w:rPr>
        <w:t xml:space="preserve"> Каждому перекладыванию карты потом соответствует действие в реальной жизни, иногда довольно абсурдное.</w:t>
      </w:r>
    </w:p>
    <w:p>
      <w:pPr>
        <w:pStyle w:val="Style15"/>
        <w:jc w:val="both"/>
        <w:rPr>
          <w:rFonts w:ascii="Times New Roman" w:hAnsi="Times New Roman" w:cs="Times New Roman"/>
        </w:rPr>
      </w:pPr>
      <w:r>
        <w:rPr>
          <w:rFonts w:cs="Times New Roman" w:ascii="Times New Roman" w:hAnsi="Times New Roman"/>
        </w:rPr>
        <w:tab/>
        <w:t>Какое именно действие нужно совершить - определяется из толкования карты.</w:t>
      </w:r>
    </w:p>
    <w:p>
      <w:pPr>
        <w:pStyle w:val="Style15"/>
        <w:jc w:val="both"/>
        <w:rPr/>
      </w:pPr>
      <w:r>
        <w:rPr>
          <w:rFonts w:cs="Times New Roman" w:ascii="Times New Roman" w:hAnsi="Times New Roman"/>
        </w:rPr>
        <w:tab/>
      </w:r>
      <w:r>
        <w:rPr>
          <w:rFonts w:cs="Times New Roman" w:ascii="Times New Roman" w:hAnsi="Times New Roman"/>
          <w:b/>
          <w:i/>
        </w:rPr>
        <w:t>Sergejh:</w:t>
      </w:r>
      <w:r>
        <w:rPr>
          <w:rFonts w:cs="Times New Roman" w:ascii="Times New Roman" w:hAnsi="Times New Roman"/>
        </w:rPr>
        <w:t xml:space="preserve"> Вот именно. Как из обычной колоды на 54 карты определить, какое действие нужно совершать? И когда его совершать... После каждого переворота карты или после ВСЕГО расклада, пока колода не кончится? Что значат какие-то "алгоритмы"? Не значит ли это то, что мы сначала сами кладем нужным нам образом карты, а потом начинаем расклад? </w:t>
      </w:r>
    </w:p>
    <w:p>
      <w:pPr>
        <w:pStyle w:val="Style15"/>
        <w:ind w:firstLine="720"/>
        <w:jc w:val="both"/>
        <w:rPr/>
      </w:pPr>
      <w:r>
        <w:rPr>
          <w:rFonts w:cs="Times New Roman" w:ascii="Times New Roman" w:hAnsi="Times New Roman"/>
          <w:b/>
          <w:i/>
        </w:rPr>
        <w:t>Ивета:</w:t>
      </w:r>
      <w:r>
        <w:rPr>
          <w:rFonts w:cs="Times New Roman" w:ascii="Times New Roman" w:hAnsi="Times New Roman"/>
        </w:rPr>
        <w:t xml:space="preserve"> Что такое алгоритмы: любой пасьянс отражает некий срез реальности. Вернее, мы можем представить им некий срез реальности. И любой пасьянс когда-нибудь сходится.</w:t>
      </w:r>
    </w:p>
    <w:p>
      <w:pPr>
        <w:pStyle w:val="Style15"/>
        <w:jc w:val="both"/>
        <w:rPr>
          <w:rFonts w:ascii="Times New Roman" w:hAnsi="Times New Roman" w:cs="Times New Roman"/>
        </w:rPr>
      </w:pPr>
      <w:r>
        <w:rPr>
          <w:rFonts w:cs="Times New Roman" w:ascii="Times New Roman" w:hAnsi="Times New Roman"/>
        </w:rPr>
        <w:tab/>
        <w:t>Давайте будем придерживаться оптимальности - возьмем для начала колоду из 36 карт. В принципе, можно взять даже десять карт или шесть. Мой друг-пьяница использует методу из трех карт, как вы заметили,и даже это ему помогает.</w:t>
      </w:r>
    </w:p>
    <w:p>
      <w:pPr>
        <w:pStyle w:val="Style15"/>
        <w:jc w:val="both"/>
        <w:rPr>
          <w:rFonts w:ascii="Times New Roman" w:hAnsi="Times New Roman" w:cs="Times New Roman"/>
        </w:rPr>
      </w:pPr>
      <w:r>
        <w:rPr>
          <w:rFonts w:cs="Times New Roman" w:ascii="Times New Roman" w:hAnsi="Times New Roman"/>
        </w:rPr>
        <w:tab/>
        <w:t>Привожу пару алгоритмов для 36-картной колоды:</w:t>
      </w:r>
    </w:p>
    <w:p>
      <w:pPr>
        <w:pStyle w:val="Style15"/>
        <w:jc w:val="both"/>
        <w:rPr>
          <w:rFonts w:ascii="Times New Roman" w:hAnsi="Times New Roman" w:cs="Times New Roman"/>
        </w:rPr>
      </w:pPr>
      <w:r>
        <w:rPr>
          <w:rFonts w:cs="Times New Roman" w:ascii="Times New Roman" w:hAnsi="Times New Roman"/>
        </w:rPr>
        <w:t xml:space="preserve">- Тб 7п Кк Тч 9к Кп 6п 8п 10ч 7к 8к Вп 6ч 6к Вч Тп Дп Вк 7б 7ч 9п 10п 10к Вб Кч 10б 8ч 9ч Кб Дч Дб 8б Дк 6б Тк 9б </w:t>
        <w:br/>
        <w:t xml:space="preserve">- Дп 8б Вк 10п 8п 9к 7б Кп 9ч 10б Дк 6к 10ч Тб 6ч Тп 8ч 6б 7ч 7к Вб Кб 9б 8к Дб 10к Тк 6п Вч Тч Вп Кк 9п Дч 7п Кч </w:t>
        <w:br/>
        <w:t xml:space="preserve">Соответственно у первого расклада Тб - это верхняя карта колоды, а 9б - нижняя. И если вы сложите эти расклады и поэкспериментируете, то поймете, почему их алгоритмы выражены следующими отношениями: </w:t>
        <w:br/>
        <w:t xml:space="preserve">- 5:3:7:11:1:3:1:2:1:1:1 </w:t>
        <w:br/>
        <w:t xml:space="preserve">- 15:1:1:2:4:2:1:5:2:2:1 </w:t>
      </w:r>
    </w:p>
    <w:p>
      <w:pPr>
        <w:pStyle w:val="Style15"/>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лишь два алгоритма, а их очень много.</w:t>
      </w:r>
    </w:p>
    <w:p>
      <w:pPr>
        <w:pStyle w:val="Style15"/>
        <w:jc w:val="both"/>
        <w:rPr>
          <w:rFonts w:ascii="Times New Roman" w:hAnsi="Times New Roman" w:cs="Times New Roman"/>
        </w:rPr>
      </w:pPr>
      <w:r>
        <w:rPr>
          <w:rFonts w:cs="Times New Roman" w:ascii="Times New Roman" w:hAnsi="Times New Roman"/>
        </w:rPr>
        <w:tab/>
        <w:t>Средневековые ведьмы составляли гримуары или Книги Теней, в которых были записаны стихотворные заклинания с такой же ритмикой - 5:3:7:и т.д.</w:t>
      </w:r>
    </w:p>
    <w:p>
      <w:pPr>
        <w:pStyle w:val="Style15"/>
        <w:jc w:val="both"/>
        <w:rPr>
          <w:rFonts w:ascii="Times New Roman" w:hAnsi="Times New Roman" w:cs="Times New Roman"/>
        </w:rPr>
      </w:pPr>
      <w:r>
        <w:rPr>
          <w:rFonts w:cs="Times New Roman" w:ascii="Times New Roman" w:hAnsi="Times New Roman"/>
        </w:rPr>
        <w:tab/>
        <w:t>Я не думаю, что это совпадение.</w:t>
      </w:r>
    </w:p>
    <w:p>
      <w:pPr>
        <w:pStyle w:val="Style15"/>
        <w:jc w:val="both"/>
        <w:rPr>
          <w:rFonts w:ascii="Times New Roman" w:hAnsi="Times New Roman" w:cs="Times New Roman"/>
        </w:rPr>
      </w:pPr>
      <w:r>
        <w:rPr>
          <w:rFonts w:cs="Times New Roman" w:ascii="Times New Roman" w:hAnsi="Times New Roman"/>
        </w:rPr>
        <w:tab/>
        <w:t>Надо ли ломать голову над тасованием, шептанием молитв или намерений? Нет, и еще раз нет! Мы с вами можем быть хакерами, антихакерами или полухакерами, но уподобляться колдунам и ведьмам не будем. Итак, представим, что у нас есть свой личный гримуарчик с алгоритмами - у каждого свой, с набором любимых "заклинаний" (хи-хи-хи).</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вета Пример из жизн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Хотелось бы примера "на пальцах". Например, цепочка событий: я окончил институт и теперь не могу найти работу, потому что в нашем маленьком городке программисты и веб-графики никому не нужны. А там, где есть некоторые предложения, - очень жесткие требования и низкая зарплата. Вот на примере этого давайте рассмотрим.</w:t>
      </w:r>
    </w:p>
    <w:p>
      <w:pPr>
        <w:pStyle w:val="Style15"/>
        <w:jc w:val="both"/>
        <w:rPr>
          <w:rFonts w:ascii="Times New Roman" w:hAnsi="Times New Roman" w:cs="Times New Roman"/>
        </w:rPr>
      </w:pPr>
      <w:r>
        <w:rPr>
          <w:rFonts w:cs="Times New Roman" w:ascii="Times New Roman" w:hAnsi="Times New Roman"/>
        </w:rPr>
        <w:tab/>
        <w:t>Поскольку я считаю тебя своим другом, то меня больше интересует твое личное участие в создании этой системы для реализации намерений, чем одно из твоих конкретных намерений. Поэтому я намеренно не открою тебе соответствия определенных карт с определенными событиями (например, что ты - король такой-то масти, что большие деньги - 10к, что дорога - одна из шестерок, что 8б - радостная весть и т.д.) Это придется сделать тебе самому - для себя, как созидание намерения, как приложение твоих собственных усилий. И поверь, если у тебя появится желание, ты сделаешь это довольно быстро, потому что литературы по этому поводу - куча! Итак, ты сделал свою собственную систему соответствий.</w:t>
      </w:r>
    </w:p>
    <w:p>
      <w:pPr>
        <w:pStyle w:val="Style15"/>
        <w:jc w:val="both"/>
        <w:rPr>
          <w:rFonts w:ascii="Times New Roman" w:hAnsi="Times New Roman" w:cs="Times New Roman"/>
        </w:rPr>
      </w:pPr>
      <w:r>
        <w:rPr>
          <w:rFonts w:cs="Times New Roman" w:ascii="Times New Roman" w:hAnsi="Times New Roman"/>
        </w:rPr>
        <w:tab/>
        <w:t>И теперь выкладываешь начало цепочки: учеба закончилась, хлопоты по бизнесу, денежные хлопоты, препятствия... разрыв... на конце или Дп (исполнение желания) или Дк (достойная награда). Где-то в середине ты - Кб (если интересуют деньги) или Кк (если важна карьера).</w:t>
      </w:r>
    </w:p>
    <w:p>
      <w:pPr>
        <w:pStyle w:val="Style15"/>
        <w:jc w:val="both"/>
        <w:rPr>
          <w:rFonts w:ascii="Times New Roman" w:hAnsi="Times New Roman" w:cs="Times New Roman"/>
        </w:rPr>
      </w:pPr>
      <w:r>
        <w:rPr>
          <w:rFonts w:cs="Times New Roman" w:ascii="Times New Roman" w:hAnsi="Times New Roman"/>
        </w:rPr>
        <w:tab/>
        <w:t>Дальше, используя алгоритмы (или части их), выкладываешь остальные карты, интерпретируешь их и выполняешь продиктованные ими действия. Тебе не обязательно выкладывать ситуацию из 36 карт. Ты можешь воспользоваться пятью-десятью картами. Это, в большинстве случчаев, бывает достаточно.</w:t>
      </w:r>
    </w:p>
    <w:p>
      <w:pPr>
        <w:pStyle w:val="Style15"/>
        <w:jc w:val="both"/>
        <w:rPr>
          <w:rFonts w:ascii="Times New Roman" w:hAnsi="Times New Roman" w:cs="Times New Roman"/>
        </w:rPr>
      </w:pPr>
      <w:r>
        <w:rPr>
          <w:rFonts w:cs="Times New Roman" w:ascii="Times New Roman" w:hAnsi="Times New Roman"/>
        </w:rPr>
        <w:tab/>
        <w:t xml:space="preserve">Главное!!! </w:t>
      </w:r>
    </w:p>
    <w:p>
      <w:pPr>
        <w:pStyle w:val="Normal"/>
        <w:jc w:val="both"/>
        <w:rPr>
          <w:sz w:val="20"/>
        </w:rPr>
      </w:pPr>
      <w:r>
        <w:rPr>
          <w:sz w:val="20"/>
        </w:rPr>
        <w:tab/>
        <w:t xml:space="preserve">Ты САМ должен создать для себя систему интерпретаций. Первые опыты с этой техникой делай на мелочах, на несерьезных делах. Ты должен ознакомиться с механизмом действия этого феномена, и только потом браться за более серьезные дела (к каким, между прочим, относится выбор своей дальнейшей судьбы). Хирургов учать семь лет, и никто на первой неделе обучения не разрешает им оперировать людей. Можешь мне поверить. Отнесись к этой технике с такой же осторожностью. Кстати, она может затронуть не только тебя, но и многих окружающих людей. НЕ НАВРЕДИ! </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Андрей Комментари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b/>
          <w:i/>
        </w:rPr>
        <w:t>Ивета:</w:t>
      </w:r>
      <w:r>
        <w:rPr>
          <w:rFonts w:cs="Times New Roman" w:ascii="Times New Roman" w:hAnsi="Times New Roman"/>
        </w:rPr>
        <w:t xml:space="preserve"> </w:t>
      </w:r>
      <w:r>
        <w:rPr>
          <w:rFonts w:cs="Times New Roman" w:ascii="Times New Roman" w:hAnsi="Times New Roman"/>
          <w:i/>
        </w:rPr>
        <w:t>Если кто-то серьезно занимался пересмотром, то, наверное, заметил еще на стадии заполнения инвентаризационных списков, что наша жизнь составлена из цепочек событий: макро, мидли и микроважности для нас.</w:t>
      </w:r>
    </w:p>
    <w:p>
      <w:pPr>
        <w:pStyle w:val="Style15"/>
        <w:jc w:val="both"/>
        <w:rPr>
          <w:rFonts w:ascii="Times New Roman" w:hAnsi="Times New Roman" w:cs="Times New Roman"/>
        </w:rPr>
      </w:pPr>
      <w:r>
        <w:rPr>
          <w:rFonts w:cs="Times New Roman" w:ascii="Times New Roman" w:hAnsi="Times New Roman"/>
        </w:rPr>
        <w:tab/>
        <w:t>Нашел интересное толкование этой темы в ДЭИР, эгрегориальные структуры (=летуны?), образующиеся при возникновении общего интереса у группы людей, в дальнейшем, в целях собственного выживания и роста вынуждены программировать других людей на нужные эгрегору дествия посредством закладки желаний через подсознание. Информация при этом передается от человека к человеку через входящие и выходящие чакральные потоки. Когда такое желание выплывает в сознании, человек естественным образом принимает его за свое собственное.</w:t>
      </w:r>
    </w:p>
    <w:p>
      <w:pPr>
        <w:pStyle w:val="Style15"/>
        <w:jc w:val="both"/>
        <w:rPr>
          <w:rFonts w:ascii="Times New Roman" w:hAnsi="Times New Roman" w:cs="Times New Roman"/>
        </w:rPr>
      </w:pPr>
      <w:r>
        <w:rPr>
          <w:rFonts w:cs="Times New Roman" w:ascii="Times New Roman" w:hAnsi="Times New Roman"/>
        </w:rPr>
        <w:tab/>
        <w:t>В начале своего существования, на стадии небольших объединений в племена, такие энергетические структуры помогали объединяться и выживать. В современном обществе с большими скоплениями людей они разрослись энергетически и благодаря этому фактически сделали из людей марионеток. Отсюда столько негатива и хаоса в жизни.</w:t>
      </w:r>
    </w:p>
    <w:p>
      <w:pPr>
        <w:pStyle w:val="Style15"/>
        <w:jc w:val="both"/>
        <w:rPr/>
      </w:pPr>
      <w:r>
        <w:rPr>
          <w:rFonts w:cs="Times New Roman" w:ascii="Times New Roman" w:hAnsi="Times New Roman"/>
        </w:rPr>
        <w:tab/>
      </w:r>
      <w:r>
        <w:rPr>
          <w:rFonts w:cs="Times New Roman" w:ascii="Times New Roman" w:hAnsi="Times New Roman"/>
          <w:b/>
          <w:i/>
        </w:rPr>
        <w:t>Ивета:</w:t>
      </w:r>
      <w:r>
        <w:rPr>
          <w:rFonts w:cs="Times New Roman" w:ascii="Times New Roman" w:hAnsi="Times New Roman"/>
        </w:rPr>
        <w:t xml:space="preserve"> </w:t>
      </w:r>
      <w:r>
        <w:rPr>
          <w:rFonts w:cs="Times New Roman" w:ascii="Times New Roman" w:hAnsi="Times New Roman"/>
          <w:i/>
        </w:rPr>
        <w:t>На мой взгляд, событие - это отклик мира на стартовое действие человека.</w:t>
      </w:r>
    </w:p>
    <w:p>
      <w:pPr>
        <w:pStyle w:val="Style15"/>
        <w:jc w:val="both"/>
        <w:rPr>
          <w:rFonts w:ascii="Times New Roman" w:hAnsi="Times New Roman" w:cs="Times New Roman"/>
        </w:rPr>
      </w:pPr>
      <w:r>
        <w:rPr>
          <w:rFonts w:cs="Times New Roman" w:ascii="Times New Roman" w:hAnsi="Times New Roman"/>
        </w:rPr>
        <w:tab/>
        <w:t>Вообще говоря, еще и на то, как он вписался своим действием в мировые течения - течения в энерго-информационном поле. Умудрился попасть в подходящее и поплыл - все пойдет в руки, поплыл против или попал не в тот поток - потерял силы, разбил лодку и утонул. Мировые течения определяют законы нашей жизни. Как? Ну, например, при большом количестве подбрасываний монеты числа для орла и решки в какой-то момент обязательно совпадут. И если с кем-то поспорить, что это не так, то обязательно проиграешь.</w:t>
      </w:r>
    </w:p>
    <w:p>
      <w:pPr>
        <w:pStyle w:val="Style15"/>
        <w:jc w:val="both"/>
        <w:rPr>
          <w:rFonts w:ascii="Times New Roman" w:hAnsi="Times New Roman" w:cs="Times New Roman"/>
        </w:rPr>
      </w:pPr>
      <w:r>
        <w:rPr>
          <w:rFonts w:cs="Times New Roman" w:ascii="Times New Roman" w:hAnsi="Times New Roman"/>
        </w:rPr>
        <w:tab/>
        <w:t>Путь очищения связи с намерением, который нашли хакеры, безусловно, рабочий, но мне кажется, все же есть способы еще более эффективные и более осознанные, к примеру, как это принято в ДЭИР: проверка желания-цели на истинность и беспрепятственность со стороны мировых течений, формирование интегрального энергетического сгустка-ощущения цели и вбрасывание его в энерго-информационное поле, которое само затем начинает привлекать нужных людей и формировать нужные обстоятельства. Правда, тут тоже необходимо время, чтобы хорошо настроится на работу с ним, первое время случаются нонсенсы.</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Rem Система интерпретаций</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ро систему интерпретаций и её создание хорошо написано в книге Лебедько "Хроники российской Саньясы".</w:t>
      </w:r>
    </w:p>
    <w:p>
      <w:pPr>
        <w:pStyle w:val="Style15"/>
        <w:jc w:val="both"/>
        <w:rPr>
          <w:rFonts w:ascii="Times New Roman" w:hAnsi="Times New Roman" w:cs="Times New Roman"/>
        </w:rPr>
      </w:pPr>
      <w:r>
        <w:rPr>
          <w:rFonts w:cs="Times New Roman" w:ascii="Times New Roman" w:hAnsi="Times New Roman"/>
        </w:rPr>
        <w:tab/>
        <w:t>Эта система должна быть у каждого своя, тогда она будет работать на хозяина, главное, чтобы хозяин понимал эту систему символов.</w:t>
      </w:r>
    </w:p>
    <w:p>
      <w:pPr>
        <w:pStyle w:val="Style15"/>
        <w:jc w:val="both"/>
        <w:rPr>
          <w:rFonts w:ascii="Times New Roman" w:hAnsi="Times New Roman" w:cs="Times New Roman"/>
        </w:rPr>
      </w:pPr>
      <w:r>
        <w:rPr>
          <w:rFonts w:cs="Times New Roman" w:ascii="Times New Roman" w:hAnsi="Times New Roman"/>
        </w:rPr>
        <w:tab/>
        <w:t>Это как сонник, каждый должен составлять свой, а пользоваться чужим - это, по-моему, неправильно.</w:t>
      </w:r>
    </w:p>
    <w:p>
      <w:pPr>
        <w:pStyle w:val="Style15"/>
        <w:jc w:val="both"/>
        <w:rPr>
          <w:rFonts w:ascii="Times New Roman" w:hAnsi="Times New Roman" w:cs="Times New Roman"/>
        </w:rPr>
      </w:pPr>
      <w:r>
        <w:rPr>
          <w:rFonts w:cs="Times New Roman" w:ascii="Times New Roman" w:hAnsi="Times New Roman"/>
        </w:rPr>
        <w:tab/>
        <w:t>И ещё, а карты Таро не лучше подходят для таких дел? Я, правда, вообще в картах не разбираюсь, но карты Таро, по-моему, всегда были магическими.</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Wanderer Фактор случайности и техника пасьянса</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Хотелось бы высказать мнение по поводу сферы применения метода пасьянса. Насколько я понял из предыдущей переписки, это метод ориентирован на "проталкивание" цепочки событий в реальной жизни, в том числе, для развязывания "кармических узлов" и просто получения желаемого результата из неких начальных событий. Однако, мне кажется, что здесь плохо учтен аспект, если так можно выразиться, происхождения самих событий.</w:t>
      </w:r>
    </w:p>
    <w:p>
      <w:pPr>
        <w:pStyle w:val="Style15"/>
        <w:jc w:val="both"/>
        <w:rPr>
          <w:rFonts w:ascii="Times New Roman" w:hAnsi="Times New Roman" w:cs="Times New Roman"/>
        </w:rPr>
      </w:pPr>
      <w:r>
        <w:rPr>
          <w:rFonts w:cs="Times New Roman" w:ascii="Times New Roman" w:hAnsi="Times New Roman"/>
        </w:rPr>
        <w:tab/>
        <w:t>Вполне очевидно, что "внешние события" являются откликом на действия человека. С другой стороны, сама цепочка начинается не с действий человека, а с самого первичного "внешнего" события. ИМХО, человек крайне редко совершает действительно самостоятельные действия (я даже не могу с ходу привести пример такой ситуации) - действия человека являются ответом на внешнее воздействие. Попросту говоря, Сила бросает человеку вызов, и у него не остается иного выбора, кроме как безупречно действовать или небезупречно реагировать - так это звучит в стиле толтекской традиции, к которой я вообще очень тяготею :)) При этом всегда необходимо учитывать тот момент, что сила непредсказуема - и это является неотъемлемой частью сталкинга. Иными словами, остается фактор случайности, "фактор Х", который влияет как на возникновение вызовов, так и на цепочку событий. Поскольку перекладывание карт в разных комбинациях и всякие прочие алгоритмы :) являются действиями в области разума, то есть познанного, видимо, было бы довольно глупо предполагать, что просто дополнив существующую картину необходимыми картами-действиями в некоем ритме, можно спокойно ждать исполнения желаний: случайность никогда не дремлет. Поскольку проявленная Вселенная складывается из познанного, непознанного и непознаваемого, то "ритмы событий", конечно, существуют за счет познанного, но они не остаются неизменными. То же можно сказать и про методики ДЭИРа: вбрасывание сгустка в ЭИ-поле, равно как и действие по разработанной "цепочке", является шагом в непознанное - и при самом действии необходимо его учитывать, так как разработка "цепочки" дает лишь трезвость в отношении необходимых действий, но не учет непознанного.</w:t>
      </w:r>
    </w:p>
    <w:p>
      <w:pPr>
        <w:pStyle w:val="Style15"/>
        <w:jc w:val="both"/>
        <w:rPr>
          <w:rFonts w:ascii="Times New Roman" w:hAnsi="Times New Roman" w:cs="Times New Roman"/>
        </w:rPr>
      </w:pPr>
      <w:r>
        <w:rPr>
          <w:rFonts w:cs="Times New Roman" w:ascii="Times New Roman" w:hAnsi="Times New Roman"/>
        </w:rPr>
        <w:tab/>
        <w:t>По сути, любое действие, в противоположность реагированию, - шаг в непознанное, поскольку конечной целью любого вызова является включение некой частички непознанного в познанное - это является частью предназначения каждого человека. Зато пасьянс можно великолепно использовать в сфере познанного для достижения трезвости - то есть как отличный инструмент перепросмотра. Думаю, для этого хорошо подходят карты Таро. В моей семье практически все женщины очень хорошо гадают на Таро, и от них я узнал, что карты, конечно, имеют традиционное толкование, которое является неотъемлемой частью, но главное в обращении с ними - это ассоциация своих образов (или учета ассоциаций того, для кого гадаешь) с каждой картой, что ИМХО очень хорошо сочетается с вашим методом привязки действий и событий к картам. Так что действуем примерно так: тасуем колоду, выкладываем первую карту. Берем первое вспомнившееся согласно ассоциации событие. Далее либо выкладываем еще карту и смотрим, какие действия того события она подразумевает, либо, скажем, если помним, что делали, ассоциируем с другой картой и выкладываем ее. Так анализируем цепочку.</w:t>
      </w:r>
    </w:p>
    <w:p>
      <w:pPr>
        <w:pStyle w:val="Style15"/>
        <w:jc w:val="both"/>
        <w:rPr>
          <w:rFonts w:ascii="Times New Roman" w:hAnsi="Times New Roman" w:cs="Times New Roman"/>
        </w:rPr>
      </w:pPr>
      <w:r>
        <w:rPr>
          <w:rFonts w:cs="Times New Roman" w:ascii="Times New Roman" w:hAnsi="Times New Roman"/>
        </w:rPr>
        <w:tab/>
        <w:t>Кстати, масти можно ассоциировать с четырьмя четвертями и соответствующими им свойствами, а числа истолковать по-магически.</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Wanderer Более подробные объяснения</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вот говорил о факторе случайности, а мне вдруг в ответ чего-то про божественное Намерение... 8) Я прекрасно понимаю все эти аспекты взаимосвязанности. Я подразумевал, что следует иметь в виду: "мы живем в непознанной Вселенной, пронизанной непредсказуемыми голосами силы". Поскольку все мы - частички единой жизни, естественно, что намерение личности воздействует на других, и наоборот. Воспринимаемая нами реальность - это сон Орла, и намерение - это, в конечном счете, способность сделать свою команду командой Орла. Намерение - свойство эманаций Орла.</w:t>
      </w:r>
    </w:p>
    <w:p>
      <w:pPr>
        <w:pStyle w:val="Style15"/>
        <w:jc w:val="both"/>
        <w:rPr>
          <w:rFonts w:ascii="Times New Roman" w:hAnsi="Times New Roman" w:cs="Times New Roman"/>
        </w:rPr>
      </w:pPr>
      <w:r>
        <w:rPr>
          <w:rFonts w:cs="Times New Roman" w:ascii="Times New Roman" w:hAnsi="Times New Roman"/>
        </w:rPr>
        <w:tab/>
        <w:t>Я просто пытался внести некоторую ясность в практические аспекты применения пасьянсов к цепочкам событий, указывая, что в работе с пасьянсом мы работаем с познанным, а фактор случайности, непознанное, голос силы, приходится учитывать непосредственно во время действия, поскольку его можно только почувствовать, соответственно внося коррективы в цепочку. То есть пасьянс для текущих событий - картина всегда неполная, а вот в области происшедших событий, то есть познанного, он должен работать точно. В частности, можно применять его для выяснения следствий некоторых событий ("расходящихся кругов"): имеется начальное событие - несколько карт - и какой-то конечный результат. Задача: выяснить, как это событие прямо или косвенно повлияло на результат. Перепросмотр, одним словом. :) Насчет четырех четвертей в моей интерпретации. Востоку, месту трезвости и перепросмотра, соответствуют трефы (в Таро - жезлы). Северу, месту силы и сталкинга, соответствуют бубны (в Таро - динарии). "Деньги - это кристаллизованная сила." (Марез. ;-)) Югу, месту сердечности и сновидения, соответствуют червы (в Таро - кубки). Западу, месту чувствования и стирания личной истории, соответствуют пики (в Таро - мечи). "Красные" масти располагаются на линии С-Ю, обозначая раскрытие потенциала развивающегося осознания. "Черные" масти располагаются на линии В-З, обозначая ход судьбы и предназначения в целом.</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Wanderer Комментарий</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Эти игры в карты ведут в ловушку, и как бы начеку ты не был, зря только время потратишь. Ну, не попадешь в ловушку, будучи начеку, увидишь ее в конце пути и повернешь обратно. А время уже утеряно.</w:t>
      </w:r>
    </w:p>
    <w:p>
      <w:pPr>
        <w:pStyle w:val="Normal"/>
        <w:jc w:val="both"/>
        <w:rPr>
          <w:sz w:val="20"/>
        </w:rPr>
      </w:pPr>
      <w:r>
        <w:rPr>
          <w:sz w:val="20"/>
        </w:rPr>
        <w:tab/>
        <w:t xml:space="preserve">Было бы оно так, все было бы правильно, что ты сказал. Да нет... Картографирование и "пасьянс" - техники ИМХО равноценные. Заметь, я беру слово "пасьянс" в кавычки. Это не "игры в карты". Это: </w:t>
      </w:r>
    </w:p>
    <w:p>
      <w:pPr>
        <w:pStyle w:val="Normal"/>
        <w:numPr>
          <w:ilvl w:val="0"/>
          <w:numId w:val="2"/>
        </w:numPr>
        <w:jc w:val="both"/>
        <w:rPr>
          <w:sz w:val="20"/>
        </w:rPr>
      </w:pPr>
      <w:r>
        <w:rPr>
          <w:sz w:val="20"/>
        </w:rPr>
        <w:t xml:space="preserve">Планирование практических действий на физическом плане с целью достижения наибольшей эффективности, используя универсальные алгоритмы познанного. По сути - составная часть сталкинга для правой стороны. </w:t>
      </w:r>
    </w:p>
    <w:p>
      <w:pPr>
        <w:pStyle w:val="Normal"/>
        <w:numPr>
          <w:ilvl w:val="0"/>
          <w:numId w:val="2"/>
        </w:numPr>
        <w:jc w:val="both"/>
        <w:rPr>
          <w:sz w:val="20"/>
        </w:rPr>
      </w:pPr>
      <w:r>
        <w:rPr>
          <w:sz w:val="20"/>
        </w:rPr>
        <w:t xml:space="preserve"> </w:t>
      </w:r>
      <w:r>
        <w:rPr>
          <w:sz w:val="20"/>
        </w:rPr>
        <w:t xml:space="preserve">Выяснение взаимодействия событий в прошлом и их результатов в настоящем. По сути - составная часть перепросмотра. </w:t>
      </w:r>
    </w:p>
    <w:p>
      <w:pPr>
        <w:pStyle w:val="Normal"/>
        <w:jc w:val="both"/>
        <w:rPr>
          <w:sz w:val="20"/>
        </w:rPr>
      </w:pPr>
      <w:r>
        <w:rPr>
          <w:sz w:val="20"/>
        </w:rPr>
        <w:t xml:space="preserve">В обоих случаях карты используются лишь как аналогия, помогающая: </w:t>
      </w:r>
    </w:p>
    <w:p>
      <w:pPr>
        <w:pStyle w:val="Normal"/>
        <w:numPr>
          <w:ilvl w:val="0"/>
          <w:numId w:val="7"/>
        </w:numPr>
        <w:jc w:val="both"/>
        <w:rPr>
          <w:sz w:val="20"/>
        </w:rPr>
      </w:pPr>
      <w:r>
        <w:rPr>
          <w:sz w:val="20"/>
        </w:rPr>
        <w:t xml:space="preserve">Перейти от символа к чувствованию. </w:t>
      </w:r>
    </w:p>
    <w:p>
      <w:pPr>
        <w:pStyle w:val="Normal"/>
        <w:numPr>
          <w:ilvl w:val="0"/>
          <w:numId w:val="7"/>
        </w:numPr>
        <w:jc w:val="both"/>
        <w:rPr>
          <w:sz w:val="20"/>
        </w:rPr>
      </w:pPr>
      <w:r>
        <w:rPr>
          <w:sz w:val="20"/>
        </w:rPr>
        <w:t xml:space="preserve">Перейти к осознанию связей между событиями - на уровне понимания или чувствования. Можно сказать, анализ линий напряжения. </w:t>
      </w:r>
    </w:p>
    <w:p>
      <w:pPr>
        <w:pStyle w:val="Normal"/>
        <w:numPr>
          <w:ilvl w:val="0"/>
          <w:numId w:val="7"/>
        </w:numPr>
        <w:jc w:val="both"/>
        <w:rPr>
          <w:sz w:val="20"/>
        </w:rPr>
      </w:pPr>
      <w:r>
        <w:rPr>
          <w:sz w:val="20"/>
        </w:rPr>
        <w:t xml:space="preserve">Использовать для разработки стратегии в рамках познанного универсальные алгоритмы, выявляемые на основе пасьянса. Ничего не происходит просто так, эти совпадения в схемах - основные закономерности. </w:t>
        <w:br/>
        <w:t xml:space="preserve">Все разжевал? ;-) </w:t>
      </w:r>
    </w:p>
    <w:p>
      <w:pPr>
        <w:pStyle w:val="Normal"/>
        <w:jc w:val="both"/>
        <w:rPr>
          <w:sz w:val="20"/>
        </w:rPr>
      </w:pPr>
      <w:r>
        <w:rPr>
          <w:sz w:val="20"/>
        </w:rPr>
        <w:t xml:space="preserve">А в противном случае - все верно - ни к чему идти по пути, если знаешь, что тебя поджидает ловушка. </w:t>
      </w:r>
    </w:p>
    <w:p>
      <w:pPr>
        <w:pStyle w:val="Normal"/>
        <w:jc w:val="both"/>
        <w:rPr>
          <w:sz w:val="20"/>
        </w:rPr>
      </w:pPr>
      <w:r>
        <w:rPr>
          <w:sz w:val="20"/>
        </w:rPr>
        <w:t xml:space="preserve">Впрочем, это дело предназначения каждого. </w:t>
      </w:r>
    </w:p>
    <w:p>
      <w:pPr>
        <w:pStyle w:val="Normal"/>
        <w:ind w:firstLine="720"/>
        <w:jc w:val="both"/>
        <w:rPr/>
      </w:pPr>
      <w:r>
        <w:rPr>
          <w:sz w:val="20"/>
        </w:rPr>
        <w:t xml:space="preserve">Да. Пасьянс никоим образом не заменяет перепросмотра. Пасьянс - </w:t>
      </w:r>
      <w:r>
        <w:rPr>
          <w:sz w:val="20"/>
          <w:u w:val="single"/>
        </w:rPr>
        <w:t>проводник</w:t>
      </w:r>
      <w:r>
        <w:rPr>
          <w:sz w:val="20"/>
        </w:rPr>
        <w:t xml:space="preserve">. Для многих действий нам нужен толчок. Например, для спонтанного перепросмотра. Пасьянс может дать его. А также указания к активному перепросмотру. Что касается "добиваться нужных событий" - по мне так скорее учиться </w:t>
      </w:r>
      <w:r>
        <w:rPr>
          <w:sz w:val="20"/>
          <w:u w:val="single"/>
        </w:rPr>
        <w:t>следовать</w:t>
      </w:r>
      <w:r>
        <w:rPr>
          <w:sz w:val="20"/>
        </w:rPr>
        <w:t xml:space="preserve"> потоку событий. Все это дополнения практики охоты: охота является правосторонней практикой, алгоритмика карт тоже. Помните, "охотник должен уметь быть доступным и недоступным на поворотах пути"? Мы учимся использовать повторяющиеся действия потока жизни, выслеживать его. Следовать его поворотам так, чтобы не попадать в ловушки</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Андрей Негры и темные личности во сне</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Вот, кстати, такой дурацкий, но серьезный, вопрос. А негры кому нибудь из вас снились? Я что-то не припомню. Интересно, почему.</w:t>
      </w:r>
    </w:p>
    <w:p>
      <w:pPr>
        <w:pStyle w:val="Style15"/>
        <w:jc w:val="both"/>
        <w:rPr>
          <w:rFonts w:ascii="Times New Roman" w:hAnsi="Times New Roman" w:cs="Times New Roman"/>
        </w:rPr>
      </w:pPr>
      <w:r>
        <w:rPr>
          <w:rFonts w:cs="Times New Roman" w:ascii="Times New Roman" w:hAnsi="Times New Roman"/>
        </w:rPr>
        <w:tab/>
        <w:t>Снились :), что интересно, поджидал как-то меня у окон моего дома в детстве. У меня ОС постоянно случались в этом доме, просыпаюсь там в кровати, пролезаю через оконное стекло и прыгаю на землю со второго этажа. Вот так выпрыгнул однажды, а он там стоит, толстый и черный, цвет кожи почти шоколадный. Еще немного напоминал моего друга по фигуре. Я к нему - привет, он молча смотрит, а у меня крыша едет, точнее, внимание сновидения и неприятное ощущение будто что-то пытается перехватить внимание. Ну, чтобы не обижался я его быстро похлопал по плечу и сказал, что мне некогда и развернулся к нему спиной. Как только развернулся, тут же внимание сновидения сфокусировалось вновь. Больше явных негров не было, но темных личностей вообще встречал очень много. С некоторыми из таких даже пришлось подраться, очень неприятное ощущение, когда погружаешь в них руки - ощущение множества иголок и дергает мелкими вибрациями. Похожее ощущение возникает, когда сильно отлежал руки.</w:t>
      </w:r>
    </w:p>
    <w:p>
      <w:pPr>
        <w:pStyle w:val="Style15"/>
        <w:jc w:val="both"/>
        <w:rPr>
          <w:rFonts w:ascii="Times New Roman" w:hAnsi="Times New Roman" w:cs="Times New Roman"/>
        </w:rPr>
      </w:pPr>
      <w:r>
        <w:rPr>
          <w:rFonts w:cs="Times New Roman" w:ascii="Times New Roman" w:hAnsi="Times New Roman"/>
        </w:rPr>
        <w:tab/>
        <w:t>Много их встречал на вокзалах, выглядят они там противно, внешний вид - как у бомжей или очень нездоровых людей. Вообще, вокзал в сновидении - пренеприятнейшее место. СИ как-то упоминал некую больницу в лесу, да, аналогичное место тоже снилось когда-то, низкое серое небо, промозгло, лес кругом, зашел в такой дом, посидел за столом с одним из таких типов и почему-то разозлился настолько, что оттолкнулся и вылетел как снаряд из этого дома, проломив по дороге окно.</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Olgerd Зеркальная субстанция в разрыве почв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спал, и мне снился сон о том, как я сижу на табуретке перед тёмным окном и смотрю в него. В этом сне я опять заснул - это привело к тому, что тело начало вибрировать и взлетело с табуретки - эти ощущения привели к тому, что включилось осознание. Я выпрыгнул из окна и долго падал в полной темноте.</w:t>
      </w:r>
    </w:p>
    <w:p>
      <w:pPr>
        <w:pStyle w:val="Style15"/>
        <w:jc w:val="both"/>
        <w:rPr>
          <w:rFonts w:ascii="Times New Roman" w:hAnsi="Times New Roman" w:cs="Times New Roman"/>
        </w:rPr>
      </w:pPr>
      <w:r>
        <w:rPr>
          <w:rFonts w:cs="Times New Roman" w:ascii="Times New Roman" w:hAnsi="Times New Roman"/>
        </w:rPr>
        <w:tab/>
        <w:t>Когда я увидел приближающуюся почву, она лопнула в точке моего взгляда и обнажила зеркальную субстанцию.</w:t>
      </w:r>
    </w:p>
    <w:p>
      <w:pPr>
        <w:pStyle w:val="Style15"/>
        <w:jc w:val="both"/>
        <w:rPr>
          <w:rFonts w:ascii="Times New Roman" w:hAnsi="Times New Roman" w:cs="Times New Roman"/>
        </w:rPr>
      </w:pPr>
      <w:r>
        <w:rPr>
          <w:rFonts w:cs="Times New Roman" w:ascii="Times New Roman" w:hAnsi="Times New Roman"/>
        </w:rPr>
        <w:tab/>
        <w:t>По этой субстанции бежали волны вроде тех, что появляются в луже от брошенного камня.</w:t>
      </w:r>
    </w:p>
    <w:p>
      <w:pPr>
        <w:pStyle w:val="Style15"/>
        <w:jc w:val="both"/>
        <w:rPr>
          <w:rFonts w:ascii="Times New Roman" w:hAnsi="Times New Roman" w:cs="Times New Roman"/>
        </w:rPr>
      </w:pPr>
      <w:r>
        <w:rPr>
          <w:rFonts w:cs="Times New Roman" w:ascii="Times New Roman" w:hAnsi="Times New Roman"/>
        </w:rPr>
        <w:tab/>
        <w:t>Я увидел своё собственное отражение и проснулся.</w:t>
      </w:r>
    </w:p>
    <w:p>
      <w:pPr>
        <w:pStyle w:val="Style15"/>
        <w:jc w:val="both"/>
        <w:rPr>
          <w:rFonts w:ascii="Times New Roman" w:hAnsi="Times New Roman" w:cs="Times New Roman"/>
        </w:rPr>
      </w:pPr>
      <w:r>
        <w:rPr>
          <w:rFonts w:cs="Times New Roman" w:ascii="Times New Roman" w:hAnsi="Times New Roman"/>
        </w:rPr>
        <w:tab/>
        <w:t>Какое-то время мне пришлось потратить на то, чтобы убедить себя, что я лежу в кровати, а не сижу на табуретке перед окном.</w:t>
      </w:r>
    </w:p>
    <w:p>
      <w:pPr>
        <w:pStyle w:val="Style15"/>
        <w:jc w:val="both"/>
        <w:rPr>
          <w:rFonts w:ascii="Times New Roman" w:hAnsi="Times New Roman" w:cs="Times New Roman"/>
        </w:rPr>
      </w:pPr>
      <w:r>
        <w:rPr>
          <w:rFonts w:cs="Times New Roman" w:ascii="Times New Roman" w:hAnsi="Times New Roman"/>
        </w:rPr>
        <w:tab/>
        <w:t>Самое интересное в этом сновидении - это лопнувшая почва.</w:t>
      </w:r>
    </w:p>
    <w:p>
      <w:pPr>
        <w:pStyle w:val="Style15"/>
        <w:jc w:val="both"/>
        <w:rPr>
          <w:rFonts w:ascii="Times New Roman" w:hAnsi="Times New Roman" w:cs="Times New Roman"/>
        </w:rPr>
      </w:pPr>
      <w:r>
        <w:rPr>
          <w:rFonts w:cs="Times New Roman" w:ascii="Times New Roman" w:hAnsi="Times New Roman"/>
        </w:rPr>
        <w:tab/>
        <w:t>Слой почвы - кстати, был очень тонким и больше всего напоминал резину, натянутую на какую-то поверхность.</w:t>
      </w:r>
    </w:p>
    <w:p>
      <w:pPr>
        <w:pStyle w:val="Style15"/>
        <w:jc w:val="both"/>
        <w:rPr>
          <w:rFonts w:ascii="Times New Roman" w:hAnsi="Times New Roman" w:cs="Times New Roman"/>
        </w:rPr>
      </w:pPr>
      <w:r>
        <w:rPr>
          <w:rFonts w:cs="Times New Roman" w:ascii="Times New Roman" w:hAnsi="Times New Roman"/>
        </w:rPr>
        <w:tab/>
        <w:t>Насчёт зеркал я не большой спец, не так уж часто они у меня появляются. Но все предыдущие случаи были устойчивы.</w:t>
      </w:r>
    </w:p>
    <w:p>
      <w:pPr>
        <w:pStyle w:val="Style15"/>
        <w:jc w:val="both"/>
        <w:rPr>
          <w:rFonts w:ascii="Times New Roman" w:hAnsi="Times New Roman" w:cs="Times New Roman"/>
        </w:rPr>
      </w:pPr>
      <w:r>
        <w:rPr>
          <w:rFonts w:cs="Times New Roman" w:ascii="Times New Roman" w:hAnsi="Times New Roman"/>
        </w:rPr>
        <w:tab/>
        <w:t>Волны, на мой взгляд, могут появиться только лишь от прокола реальности.</w:t>
      </w:r>
    </w:p>
    <w:p>
      <w:pPr>
        <w:pStyle w:val="Style15"/>
        <w:jc w:val="both"/>
        <w:rPr>
          <w:rFonts w:ascii="Times New Roman" w:hAnsi="Times New Roman" w:cs="Times New Roman"/>
        </w:rPr>
      </w:pPr>
      <w:r>
        <w:rPr>
          <w:rFonts w:cs="Times New Roman" w:ascii="Times New Roman" w:hAnsi="Times New Roman"/>
        </w:rPr>
        <w:tab/>
        <w:t>Тем более, геометрически правильные - вспомним кино. Подобного рода эффектами сопровождаются гиперпереходы в фантастических фильмах и порталы в другие миры. Если взять базовое понятие волны на воде от брошенного камня - опять же, вода совершенно другая среда со своими законами. Итак, интерпретация может быть, на мой взгляд, только одной - подобный эффект появляется на грани двух сред с совершенно разными свойствами.</w:t>
      </w:r>
    </w:p>
    <w:p>
      <w:pPr>
        <w:pStyle w:val="Style15"/>
        <w:ind w:firstLine="720"/>
        <w:jc w:val="both"/>
        <w:rPr/>
      </w:pPr>
      <w:r>
        <w:rPr>
          <w:rFonts w:cs="Times New Roman" w:ascii="Times New Roman" w:hAnsi="Times New Roman"/>
          <w:b/>
          <w:i/>
        </w:rPr>
        <w:t>Ally:</w:t>
      </w:r>
      <w:r>
        <w:rPr>
          <w:rFonts w:cs="Times New Roman" w:ascii="Times New Roman" w:hAnsi="Times New Roman"/>
        </w:rPr>
        <w:t xml:space="preserve"> Кстати, волны на зеркальной поверхности скорее всего от недостатка ВНИМАНИЯ.</w:t>
      </w:r>
    </w:p>
    <w:p>
      <w:pPr>
        <w:pStyle w:val="Style15"/>
        <w:jc w:val="both"/>
        <w:rPr>
          <w:rFonts w:ascii="Times New Roman" w:hAnsi="Times New Roman" w:cs="Times New Roman"/>
        </w:rPr>
      </w:pPr>
      <w:r>
        <w:rPr>
          <w:rFonts w:cs="Times New Roman" w:ascii="Times New Roman" w:hAnsi="Times New Roman"/>
        </w:rPr>
        <w:tab/>
        <w:t>У меня по первости такое было.</w:t>
      </w:r>
    </w:p>
    <w:p>
      <w:pPr>
        <w:pStyle w:val="Style15"/>
        <w:jc w:val="both"/>
        <w:rPr/>
      </w:pPr>
      <w:r>
        <w:rPr>
          <w:rFonts w:cs="Times New Roman" w:ascii="Times New Roman" w:hAnsi="Times New Roman"/>
        </w:rPr>
        <w:tab/>
      </w:r>
      <w:r>
        <w:rPr>
          <w:rFonts w:cs="Times New Roman" w:ascii="Times New Roman" w:hAnsi="Times New Roman"/>
          <w:b/>
          <w:i/>
        </w:rPr>
        <w:t>Olgerd:</w:t>
      </w:r>
      <w:r>
        <w:rPr>
          <w:rFonts w:cs="Times New Roman" w:ascii="Times New Roman" w:hAnsi="Times New Roman"/>
        </w:rPr>
        <w:t xml:space="preserve"> Идея такова - никто из мне известных сновидящих никогда не пробовал уйти вниз, продавиться или закопаться в почву. А судя по всему, это ещё одна граница тоналя.</w:t>
      </w:r>
    </w:p>
    <w:p>
      <w:pPr>
        <w:pStyle w:val="Style15"/>
        <w:jc w:val="both"/>
        <w:rPr/>
      </w:pPr>
      <w:r>
        <w:rPr>
          <w:rFonts w:cs="Times New Roman" w:ascii="Times New Roman" w:hAnsi="Times New Roman"/>
        </w:rPr>
        <w:tab/>
      </w:r>
      <w:r>
        <w:rPr>
          <w:rFonts w:cs="Times New Roman" w:ascii="Times New Roman" w:hAnsi="Times New Roman"/>
          <w:b/>
          <w:i/>
        </w:rPr>
        <w:t>Еще о зеркальных поверхностях. Комментарий Ally :</w:t>
      </w:r>
      <w:r>
        <w:rPr>
          <w:rFonts w:cs="Times New Roman" w:ascii="Times New Roman" w:hAnsi="Times New Roman"/>
        </w:rPr>
        <w:t xml:space="preserve"> О зеркальных поверхностях. Лично мне, видя сво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xml:space="preserve"> отображение в сновиденческом зеркале, почему-то всегда хочется изменять свою форму. И я, меняя форму, становился каким ни то зверем и до конца сновидения, будучи ИМ, изучал его повадки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Philosoph Подземный мир</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i/>
          <w:i/>
        </w:rPr>
      </w:pPr>
      <w:r>
        <w:rPr>
          <w:rFonts w:cs="Times New Roman" w:ascii="Times New Roman" w:hAnsi="Times New Roman"/>
          <w:i/>
        </w:rPr>
        <w:t>Идея такова - никто из мне известных сновидящих никогда не пробовал уйти вниз, продавиться или закопаться в почву. А судя по всему, это ещё одна граница тоналя.</w:t>
      </w:r>
    </w:p>
    <w:p>
      <w:pPr>
        <w:pStyle w:val="Style15"/>
        <w:jc w:val="both"/>
        <w:rPr>
          <w:rFonts w:ascii="Times New Roman" w:hAnsi="Times New Roman" w:cs="Times New Roman"/>
          <w:lang w:val="en-US"/>
        </w:rPr>
      </w:pPr>
      <w:r>
        <w:rPr>
          <w:rFonts w:cs="Times New Roman" w:ascii="Times New Roman" w:hAnsi="Times New Roman"/>
        </w:rPr>
        <w:tab/>
        <w:t>Я в свое время относительно часто бывал "под землей". Вот что у меня там находится:</w:t>
      </w:r>
    </w:p>
    <w:p>
      <w:pPr>
        <w:pStyle w:val="Style15"/>
        <w:ind w:firstLine="720"/>
        <w:jc w:val="both"/>
        <w:rPr>
          <w:rFonts w:ascii="Times New Roman" w:hAnsi="Times New Roman" w:cs="Times New Roman"/>
        </w:rPr>
      </w:pPr>
      <w:r>
        <w:rPr>
          <w:rFonts w:cs="Times New Roman" w:ascii="Times New Roman" w:hAnsi="Times New Roman"/>
        </w:rPr>
        <w:t>1. "Мир подвалов". Находится сравнительно неглубоко. Бесконечные коридоры, пыльные комнаты, забитые вещами, масса дверей. Кое-где много сырости или вообще залито водой - там страшно. Атмосфера относительно тягостная.</w:t>
      </w:r>
    </w:p>
    <w:p>
      <w:pPr>
        <w:pStyle w:val="Style15"/>
        <w:jc w:val="both"/>
        <w:rPr>
          <w:rFonts w:ascii="Times New Roman" w:hAnsi="Times New Roman" w:cs="Times New Roman"/>
        </w:rPr>
      </w:pPr>
      <w:r>
        <w:rPr>
          <w:rFonts w:cs="Times New Roman" w:ascii="Times New Roman" w:hAnsi="Times New Roman"/>
        </w:rPr>
        <w:tab/>
        <w:t>2. "Лабиринт". Очень яркое место (не в смысле цветов, а восприятия).</w:t>
      </w:r>
    </w:p>
    <w:p>
      <w:pPr>
        <w:pStyle w:val="Style15"/>
        <w:jc w:val="both"/>
        <w:rPr>
          <w:rFonts w:ascii="Times New Roman" w:hAnsi="Times New Roman" w:cs="Times New Roman"/>
        </w:rPr>
      </w:pPr>
      <w:r>
        <w:rPr>
          <w:rFonts w:cs="Times New Roman" w:ascii="Times New Roman" w:hAnsi="Times New Roman"/>
        </w:rPr>
        <w:tab/>
        <w:t>Гигантский (планетарного масштаба) лабиринт в толще камня. Впечатление древности. В принципе, туда можно спуститься из "мира подвалов", но я этого ни разу не делал - было страшно. А вот со дна океана я перемещался туда не раз. Место приятное. Комфортно, интересно, хотя иногда немного страшновато.</w:t>
      </w:r>
    </w:p>
    <w:p>
      <w:pPr>
        <w:pStyle w:val="Style15"/>
        <w:jc w:val="both"/>
        <w:rPr>
          <w:rFonts w:ascii="Times New Roman" w:hAnsi="Times New Roman" w:cs="Times New Roman"/>
        </w:rPr>
      </w:pPr>
      <w:r>
        <w:rPr>
          <w:rFonts w:cs="Times New Roman" w:ascii="Times New Roman" w:hAnsi="Times New Roman"/>
        </w:rPr>
        <w:tab/>
        <w:t>3. "Черные пространства". Туда можно попасть из "мира подвалов". Огромные (стен или иных границ не видно) пространства, залитые тьмой. Я передвигался по ним в лифтах и на открытых подъемниках. Кое-где помещения, залитые изнутри ярким светом. Осознание смутное. Очень неприятное место. Пару раз меня оттуда выкидывало в совершенно жуткий кошмар, который словами не описать. При этом даже после того, как я просыпался, кошмар оставался в сознании, и приходилось минут 10 вести с собой "психотерапевтическую беседу".</w:t>
      </w:r>
    </w:p>
    <w:p>
      <w:pPr>
        <w:pStyle w:val="Style15"/>
        <w:jc w:val="both"/>
        <w:rPr>
          <w:rFonts w:ascii="Times New Roman" w:hAnsi="Times New Roman" w:cs="Times New Roman"/>
        </w:rPr>
      </w:pPr>
      <w:r>
        <w:rPr>
          <w:rFonts w:cs="Times New Roman" w:ascii="Times New Roman" w:hAnsi="Times New Roman"/>
        </w:rPr>
        <w:tab/>
        <w:t>В общем, себе я не стал бы рекомедовать "подземный мир" в качестве места для исследования. За пределы тоналя там выкинуть может, но в "кошмарном" направлении. Более перспективными мне кажутся методы не пространственного (под землю, на Юг, в космос, в мир кварков и т.д.), а временного сдвига (в другое время).</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Mia Атаки в сновидении</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xml:space="preserve">Доком на сайте выложены некоторые предостережения. Среди них есть то, которое так ошеломило меня: "выходите из сновидений в каждом случае, когда чувствуете, что кто-то (персонаж сна) насильно вставляет вам какую-то гадость через рот в верхнее небо. (Если у вас были такие сновидения, то вам следует заняться "ментальной" чисткой, отслеживая импринтированную в вас программу, которая "тормозит" ваше развитие. Ее действие может проявляться в сонливости, в потере интереса к прежде увлекательным темам и т.д.)"; Буквально последний год (раньше этого не было, а ОС-ы я вижу очень давно) со мной стали происходить именно такие вещи... сразу скажу, что это до мерзости противно... я пытаюсь каждый раз бороться с ними (не знаю, кто они, но настроены явно не дружески), и когда мои силы на исходе - просыпаюсь. Просветите, что и кто это, почему именно верхнее небо (именно там сконцентрировано внимание сновидения?) и что мне делать.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Андрей Подземные мир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 как-то проваливался в ОСе в тоннель-шахту. Сначала вошел в белый свет, потом вдруг затянуло из него в темный тоннель, ведущий вниз, падал туда долго, даже перепугался, и ничего сделать нельзя было. Еще обратил внимание на стенки тоннеля - они были полосатые, в мелких неглубоких бороздках, идущих паралельно друг другу вдоль тоннеля. Потом все-таки выкинуло в какой-то ночной город - ночные фонари, темные здания, когда просачивался туда, видел каких-то спящих уродцев.</w:t>
      </w:r>
    </w:p>
    <w:p>
      <w:pPr>
        <w:pStyle w:val="Style15"/>
        <w:jc w:val="both"/>
        <w:rPr>
          <w:rFonts w:ascii="Times New Roman" w:hAnsi="Times New Roman" w:cs="Times New Roman"/>
        </w:rPr>
      </w:pPr>
      <w:r>
        <w:rPr>
          <w:rFonts w:cs="Times New Roman" w:ascii="Times New Roman" w:hAnsi="Times New Roman"/>
        </w:rPr>
        <w:tab/>
        <w:t>Даже оущение осталось до сих пор от этого места - там было холодно.</w:t>
      </w:r>
    </w:p>
    <w:p>
      <w:pPr>
        <w:pStyle w:val="Style15"/>
        <w:jc w:val="both"/>
        <w:rPr>
          <w:rFonts w:ascii="Times New Roman" w:hAnsi="Times New Roman" w:cs="Times New Roman"/>
        </w:rPr>
      </w:pPr>
      <w:r>
        <w:rPr>
          <w:rFonts w:cs="Times New Roman" w:ascii="Times New Roman" w:hAnsi="Times New Roman"/>
        </w:rPr>
        <w:tab/>
        <w:t>Кстати, кому снилась в сновидении зима? Холод вполне натуральный, особенно когда нагишом, снег обжигает ноги и хрустит по-настоящему.</w:t>
      </w:r>
    </w:p>
    <w:p>
      <w:pPr>
        <w:pStyle w:val="Style15"/>
        <w:jc w:val="both"/>
        <w:rPr/>
      </w:pPr>
      <w:r>
        <w:rPr>
          <w:rFonts w:cs="Times New Roman" w:ascii="Times New Roman" w:hAnsi="Times New Roman"/>
        </w:rPr>
        <w:tab/>
      </w:r>
      <w:r>
        <w:rPr>
          <w:rFonts w:cs="Times New Roman" w:ascii="Times New Roman" w:hAnsi="Times New Roman"/>
          <w:i/>
        </w:rPr>
        <w:t>Комментарий:</w:t>
      </w:r>
      <w:r>
        <w:rPr>
          <w:rFonts w:cs="Times New Roman" w:ascii="Times New Roman" w:hAnsi="Times New Roman"/>
        </w:rPr>
        <w:t xml:space="preserve"> Очень напоминает описание Даниила Андреева о подземных мирах, которые он посещал. Только у него там наоборот было жарко. Потому что ближе к центру Земли. (Отрывки из "Розы мира" читайте в конце.) (По поводу "черных пространств" из письма Philisoph'a.) Бывало так: кругом чернота и ощущение безбрежного пустого пространства, висишь в нем как, в открытом космосе :). Еще в этом пространстве был случай падения во что-то ослепительно-белое, видел это как бы периферийным зрением, поскольку падал туда спиной. Да вообще много чего там бывало - какие-то небольшие светлые размытые пятна кружились вокруг, ощущал их мягкие толчки своей периферией - вроде как, был шаром. Когда попадал туда, было ощущение глубокого одиночества и еще ощущение какой-то далекой дали, в которую меня занесло, это сильно пугало, к тому же при этом был в очень четком осознании, ощущении реальности происходящего. Потом, после этих пространств, нормально и без последствий просыпался, никаких кошмаров не было.</w:t>
      </w:r>
    </w:p>
    <w:p>
      <w:pPr>
        <w:pStyle w:val="Style15"/>
        <w:jc w:val="both"/>
        <w:rPr>
          <w:rFonts w:ascii="Times New Roman" w:hAnsi="Times New Roman" w:cs="Times New Roman"/>
        </w:rPr>
      </w:pPr>
      <w:r>
        <w:rPr>
          <w:rFonts w:cs="Times New Roman" w:ascii="Times New Roman" w:hAnsi="Times New Roman"/>
        </w:rPr>
        <w:tab/>
        <w:t>Но все же эти непонятные путешествия настолько пугали, что в конце концов я даже прекратил сновидеть на очень долгий период и до сих пор еще не восстановил свой былой уровень. Скорее всего, просто подсознательно боюсь попасть туда снова.</w:t>
      </w:r>
    </w:p>
    <w:p>
      <w:pPr>
        <w:pStyle w:val="Style15"/>
        <w:jc w:val="both"/>
        <w:rPr>
          <w:rFonts w:ascii="Times New Roman" w:hAnsi="Times New Roman" w:cs="Times New Roman"/>
        </w:rPr>
      </w:pPr>
      <w:r>
        <w:rPr>
          <w:rFonts w:cs="Times New Roman" w:ascii="Times New Roman" w:hAnsi="Times New Roman"/>
        </w:rPr>
        <w:tab/>
        <w:t>СИ, вроде, путешествовал в нижние миры, когда был на Алтае. Вообще, у шаманов там существуют такие понятия, как нижний, средний и верхний миры, где средний - это земная жизнь и еще мировое дерево, которое соединяет эти миры. Шаман должен уметь хорошо путешествовать как в верхнем, так и в нижнем мире. Нижний мир - мир прошлого и люди, как правило, попадают после смерти туда из-за своих земных привязанностей. Верхний мир - мир будущего, мир непроявленного настоящего, мир вариантов. Сновидение позволяет заглянуть в верхний мир и выбрать там вариант настоящего, насытив этот вариант энергией, чтобы он проявился. Чтобы не рождаться вновь на Земле, шаманы стремятся уничтожить все свои привязанности в этом мире и к этому миру, чтобы уйти в мир Тенгри - мир пустоты, окружающий эти три мира, из которого возврата на Землю уже не будет. Если кто здесь занимался шаманизмом, поделитесь, плз.</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Olgerd Перемещение с помощью неоргаников</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Лишний раз убедился, что полёт в сновидении связан с неорганиками. Попросил его сместить свою точку сборки, но не сказал, куда именно. Короче, будете с ними общаться говорите, куда хотите попасть. Иначе засунет куда Макар телят не гонял :) И теперь вопрос к хакерам. Воронка на юго-западе - как она выглядела в ваших снах? Я так и не понял, была ли это именно она. Но раньше ничего подобного я не встречал. Масштаб явления был не очень большой, метров пятьдесят в диаметре - выглядело это как водоворот метров трёх в небольшой речке и возле него в остальном радиусе закручивался даже не воздух, а как бы само пространство.</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Андрей Ультрасовременный город-лабиринт</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Если говорить об обычных снах, то у меня это - метро. Центральные станции - это светлые подземные дворцы, соединенные каскадом совершенно немыслимых переходов и очень глубоких скоростных эскалаторов. Часто там встречаются давно забытые люди. Бороздки - провода на стенках туннелей. Чем дальше от центра - тем все более запущено. Безлюдные, темные недостроенные станции, куда можно приехать, но уехать оттуда уже нельзя. Иногда линии выходят на поверхность где-то далеко за городом и превращаются в обычную железную дорогу...</w:t>
      </w:r>
    </w:p>
    <w:p>
      <w:pPr>
        <w:pStyle w:val="Style15"/>
        <w:jc w:val="both"/>
        <w:rPr>
          <w:rFonts w:ascii="Times New Roman" w:hAnsi="Times New Roman" w:cs="Times New Roman"/>
        </w:rPr>
      </w:pPr>
      <w:r>
        <w:rPr>
          <w:rFonts w:cs="Times New Roman" w:ascii="Times New Roman" w:hAnsi="Times New Roman"/>
        </w:rPr>
        <w:tab/>
        <w:t>Подобные сны-лабиринты у меня в последнее время были часто связаны с неким ультрасовременным городом - цветные стекла, неразбериха эскалаторов, переходов. Когда лечу к окраинам, то, как правило, это лесная зона, внизу видны ветки железных дорог, озера. С поездами хорошая ассоциация, было одно великолепное сновидение: вылез наружу через окно, а поезд идет на полном ходу, дорога загибается, и виден весь состав, от паровоза дым, снаружи солнце, плотный теплый воздух как стена, и приходиться выставлять руки вперед, чтобы рассекать этот поток, лечу сбоку и над поездом. Ощущения были что надо :).</w:t>
      </w:r>
    </w:p>
    <w:p>
      <w:pPr>
        <w:pStyle w:val="Style15"/>
        <w:jc w:val="both"/>
        <w:rPr>
          <w:rFonts w:ascii="Times New Roman" w:hAnsi="Times New Roman" w:cs="Times New Roman"/>
        </w:rPr>
      </w:pPr>
      <w:r>
        <w:rPr>
          <w:rFonts w:cs="Times New Roman" w:ascii="Times New Roman" w:hAnsi="Times New Roman"/>
        </w:rPr>
        <w:tab/>
        <w:t>А туннель, который я видел, был какой-то абстрактный что ли. То есть ни с чем конкретно он у меня не ассоциировался.</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Желание проснуться и пробуждение из сна в сон</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b/>
          <w:i/>
          <w:sz w:val="20"/>
        </w:rPr>
        <w:t xml:space="preserve">rtza: </w:t>
      </w:r>
      <w:r>
        <w:rPr>
          <w:sz w:val="20"/>
        </w:rPr>
        <w:t xml:space="preserve">ОЧЕНЬ часто ловлю себя на воспоминании: мой сон заканчивается, потому что я себе говорю "пора просыпаться". </w:t>
      </w:r>
    </w:p>
    <w:p>
      <w:pPr>
        <w:pStyle w:val="Normal"/>
        <w:ind w:firstLine="720"/>
        <w:jc w:val="both"/>
        <w:rPr/>
      </w:pPr>
      <w:r>
        <w:rPr>
          <w:b/>
          <w:i/>
          <w:sz w:val="20"/>
        </w:rPr>
        <w:t>sergejh:</w:t>
      </w:r>
      <w:r>
        <w:rPr>
          <w:sz w:val="20"/>
        </w:rPr>
        <w:t xml:space="preserve"> Вот именно! Только у меня такое же в ОСе происходит. Гуляю по сновидению, восхищаюсь миром, природой. И в какой-то момент САМ принимаю решение возвращаться. Казалось бы, гуляй себе сколько влезет, пока не надоест. Ан нет же! Сам выбираю проснуться. Скорей всего, это связано с недостатком энергии. Когда она заканчивается, в сознании возникает сама собой разумеющаяся мысль о том, что надо возвращаться. </w:t>
      </w:r>
    </w:p>
    <w:p>
      <w:pPr>
        <w:pStyle w:val="Normal"/>
        <w:ind w:firstLine="720"/>
        <w:jc w:val="both"/>
        <w:rPr/>
      </w:pPr>
      <w:r>
        <w:rPr>
          <w:b/>
          <w:i/>
          <w:sz w:val="20"/>
        </w:rPr>
        <w:t>Olgerd:</w:t>
      </w:r>
      <w:r>
        <w:rPr>
          <w:sz w:val="20"/>
        </w:rPr>
        <w:t xml:space="preserve"> Как-то давно на другом форуме обсуждалась идея о двух видах энергии в сновидении. Один вид питал непосредственно само тело сновидения. Другой вид расходовался на осознание. Мне кажется, что просыпаешься всё-таки из-за того, что не в состоянии больше фиксировать точку сборки в данной позиции. Не хватает энергии для этого. Именно это объясняет, что в случае хорошей энергетической формы длительность ОС гораздо больше, нежели при спонтанном выходе. Ещё фактик - те, кто пробовал разговаривать в ОС, должны были заметить, что разговор, крик быстро обесточивает организм. Вплоть до того, что ты ещё удерживаешь сон, но вместо звука получается лишь намёк на него. </w:t>
      </w:r>
    </w:p>
    <w:p>
      <w:pPr>
        <w:pStyle w:val="Normal"/>
        <w:ind w:firstLine="720"/>
        <w:jc w:val="both"/>
        <w:rPr/>
      </w:pPr>
      <w:r>
        <w:rPr>
          <w:b/>
          <w:i/>
          <w:sz w:val="20"/>
        </w:rPr>
        <w:t>mia:</w:t>
      </w:r>
      <w:r>
        <w:rPr>
          <w:sz w:val="20"/>
        </w:rPr>
        <w:t xml:space="preserve"> Когда я пытаюсь проснуться, мне приходится переходить из сна в сон до 8-9 раз: я просыпаюсь, понимаю, что не проснулась и т.д. Я думаю, Вы просто хорошо контролируете сон и выражая свое желание (намерение, называйте как хотите), оно исполняется. </w:t>
      </w:r>
    </w:p>
    <w:p>
      <w:pPr>
        <w:pStyle w:val="Normal"/>
        <w:ind w:firstLine="720"/>
        <w:jc w:val="both"/>
        <w:rPr/>
      </w:pPr>
      <w:r>
        <w:rPr>
          <w:b/>
          <w:i/>
          <w:sz w:val="20"/>
        </w:rPr>
        <w:t xml:space="preserve">Ally: </w:t>
      </w:r>
      <w:r>
        <w:rPr>
          <w:sz w:val="20"/>
        </w:rPr>
        <w:t xml:space="preserve">Вообще, как мне кажется, существуют разные уровни погружения в сон. По моим наблюдениям, ЖЕЛАНИЕ ПРОСНУТЬСЯ возникает, при, так сказать, поверхностном сне. То есть когда тело достаточно выспалось и находится в состоянии этакого дрема. Кстати, именно в этом состоянии возможно слышать внешние звуки, такие, как разговор и прочее, и даже чувствовать прикосновения. Прикольное ощущение. С одной стороны, ты видишь сон, с другой, чувствуешь свою постельку. Сквозь картину сна видишь солнечные лучи падающие на твои закрытые глаза..... Знаешь, что ты сейчас проснешься, и размышляешь, стоит ли уже встать или досмотреть ЭТОТ сон, ну или таки в нем что-то доделать? Кстати, наиболее частые случаи ОС-ов происходят именно в этом состоянии из-за, как мне кажется, именно раздвоенности восприятия. С одной стороны, сновиденческий мир, с другой - повседневная реальность. Осознается сразу ВСЕ ";-)). Это состояние у меня наступает после семичасового сна, хотя, конечно, у всех по-разному. Все зависит от того, поскольку организм привык спать. Для меня, например, это 6-7 часов. </w:t>
      </w:r>
    </w:p>
    <w:p>
      <w:pPr>
        <w:pStyle w:val="Normal"/>
        <w:jc w:val="both"/>
        <w:rPr>
          <w:sz w:val="20"/>
        </w:rPr>
      </w:pPr>
      <w:r>
        <w:rPr>
          <w:sz w:val="20"/>
        </w:rPr>
        <w:t xml:space="preserve">Вот!!! интересен случай с просыпанием по 8-9 раз. Я, честно говоря, не представляю себе, что имеют ввиду участники форума под словами "выход из тела". Но в отношении конкретно этого случая я с абсолютной уверенностью могу сказать, что mia столкнулась именно с ним. </w:t>
      </w:r>
    </w:p>
    <w:p>
      <w:pPr>
        <w:pStyle w:val="Normal"/>
        <w:jc w:val="both"/>
        <w:rPr>
          <w:sz w:val="20"/>
        </w:rPr>
      </w:pPr>
      <w:r>
        <w:rPr>
          <w:sz w:val="20"/>
        </w:rPr>
        <w:t xml:space="preserve">Опять-таки, по моим наблюдениям, подобное возникает при достаточно глубоком сне. Время возникновения лежит в промежутке до 4 часов от времени засыпания, но может возникать и в момент самого засыпания. Уточняю, все интервалы я привожу применительно только ко мне. У остальных они могут быть другими. Так вот, в этом состоянии ОСОЗНАНИЕ абсолютно четкое, но функции тела абсолютно отключены. И единственное, что отличает сон от реальности, так это то, что вы хотите встать, но не можете. Не знаю, как mia понимала, что это сон, но лично я лежал и разглядывал предметы, которые попадали в поле моего зрения, потому как не мог сдвинуть голову ";-)). Ожидание изменения предметов, как это бывает во сне, ни к чему не приводило. Тогда я начинал судорожно вспоминать те вещи, которые видел. И в какой-то момент таки находил отличие от реальности. После этого снова и снова и снова просыпался ";-)) </w:t>
      </w:r>
    </w:p>
    <w:p>
      <w:pPr>
        <w:pStyle w:val="Style15"/>
        <w:jc w:val="both"/>
        <w:rPr>
          <w:rFonts w:ascii="Times New Roman" w:hAnsi="Times New Roman" w:cs="Times New Roman"/>
          <w:sz w:val="20"/>
          <w:lang w:val="en-US"/>
        </w:rPr>
      </w:pPr>
      <w:r>
        <w:rPr>
          <w:rFonts w:cs="Times New Roman" w:ascii="Times New Roman" w:hAnsi="Times New Roman"/>
          <w:sz w:val="20"/>
          <w:lang w:val="en-US"/>
        </w:rPr>
      </w:r>
    </w:p>
    <w:p>
      <w:pPr>
        <w:pStyle w:val="Style15"/>
        <w:ind w:firstLine="720"/>
        <w:jc w:val="both"/>
        <w:rPr>
          <w:rFonts w:ascii="Times New Roman" w:hAnsi="Times New Roman" w:cs="Times New Roman"/>
          <w:lang w:val="en-US"/>
        </w:rPr>
      </w:pPr>
      <w:r>
        <w:rPr>
          <w:rFonts w:cs="Times New Roman" w:ascii="Times New Roman" w:hAnsi="Times New Roman"/>
          <w:b/>
        </w:rPr>
        <w:t>Андрей Применение психо-энергетических практик в ОС</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о поводу энергий - интересно пробовать некоторые психо-энергетические техники, успешно опробованные наяву, в сновидении. С йогой Сидерского получалось весьма неоднозначно :), стоило сделать несколько асан, как выкидывало совсем в другое место, при этом значительно "плыло" внимание сновидения. Некоторые из пассов Тенсегрити оказались весьма успешными в усилении и фиксации внимания сновидения, в основном, те, которые были связанны с забором энергии (одно из наиболее эффективных - "антенна", мне здорово помогали последние движения из этого пасса). ДЭИРовскую прогонку двух центральных потоков тоже как-то пробовал. Кто не в курсе, в интерпретации ДЭИР восходящий центральный поток несет энергию жизни и формирует эфирное тело-двойник, совмещенное с физическим, в то время, как ниcходящий поток несет чистое осознание. Эффект получился интересный - восприятие становилось четче, однако при этом плавно и непрерывно менялась картина окружения.</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Ally Пробуждение во сне</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i/>
        </w:rPr>
        <w:t>ally, про множественные просыпания, я думаю, имелось в виду немного не то, что ты описал. :) Имелось в виду, что человек действительно просыпается, встает с кровати, идет по своим делам, а потом обнаруживает: Вах!.. Так это же сон! И опять просыпается. И опять не на самом деле...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Да, то, что ты сказал, я именно это и имел в виду. Я просто описал, как это происходило у меня на начальном этапе. Я реально спал, но окружающие предметы во сне и мое собственное положение в постели создавали ощущение реального просыпания. И приходилось прилагать неимоверные усилия, чтобы определить свое состояние, то есть это сон или нет. Так вот, именно в это время у меня родилась техника мотыляния головой, которую удачно попробовал ColoneL. А вставать с постели я начал примерно через полгода практически ежедневных тренировок ";-)). Правда, и вставание тоже просто сном не назовешь. Я, просыпаясь, практически ВЫРЫВАЛ себя из постели, до хруста в мозгу напрягая какие только можно мышцы. А когда вставал, то понимал, что я сплю, только потому, что рядом с моей женой в постели продолжало мирно спать мое собственное тело. ";-)). А вообще, конечно, это безумие еще то. Однажды проснувшись, я задался вопросом: "А действительно ли я проснулся?". И вообще, у меня после всех этих практик сложилось устойчивое ОЩУЩЕНИЕ, что даже когда я бодрствую, мое тело мирно спит в мире, которого я никак не могу вспомнить ";-)) Вобщем, как говорится, слабонервных просим удалиться.</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Андрей Что привело к появлению ОСов?</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i/>
        </w:rPr>
        <w:t>Кто какими техниками пользуется/пользовался для осознания себя во сне и сколько примерно времени было на это дело потрачено?</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амерение проснуться во сне и положительный настрой, большой интерес, цель, мне кажется, и есть главная техника. Но это необходимое условие.</w:t>
      </w:r>
    </w:p>
    <w:p>
      <w:pPr>
        <w:pStyle w:val="Style15"/>
        <w:jc w:val="both"/>
        <w:rPr>
          <w:rFonts w:ascii="Times New Roman" w:hAnsi="Times New Roman" w:cs="Times New Roman"/>
        </w:rPr>
      </w:pPr>
      <w:r>
        <w:rPr>
          <w:rFonts w:cs="Times New Roman" w:ascii="Times New Roman" w:hAnsi="Times New Roman"/>
        </w:rPr>
        <w:tab/>
        <w:t>Достаточное - все что будет позволять накапливать энергию и реконфигурировать энергетическое тело так, чтобы оно становилось все более саморазвивающимся и способным само накапливать энергию и переходить к другим видам энергии. Мне в свое время помогли пассы тенсегрити из видео, благодаря ним я через месяц впервые увидел руки. Ну и конечно, каждый день - желание сновидеть. Это почти как жажда, это ожидание необыкновенного, чувство приключения и необычного, что ожидает тебя. Представь себе, читал сказки о силе, а вот теперь все это оборачивается реальностью, ты входишь в сказку.</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Андрей Стоит ли называть себя ничтожеством, борясь с ЧСВ</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от оно, чувство ЧСВ. ;-))) Не уверен, что хорошо поможет всем :), если накоплена определенная личная сила, это даже вредно. Причина: чем больше личной силы, тем быстрее проявляется твое намерение, желание, мысль. Нельзя действовать себе во вред. Уж лучше практиковать дружеское или, на худой конец, нейтральное отношение к себе и миру.</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Гоша Встречи со Старцем</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Долгое время Гоша встречался с этим старцем в сновидении. Он оказался не очень разговорчивым. Держался всегда строго, я бы даже сказал, по-военному.</w:t>
      </w:r>
    </w:p>
    <w:p>
      <w:pPr>
        <w:pStyle w:val="Style15"/>
        <w:jc w:val="both"/>
        <w:rPr>
          <w:rFonts w:ascii="Times New Roman" w:hAnsi="Times New Roman" w:cs="Times New Roman"/>
        </w:rPr>
      </w:pPr>
      <w:r>
        <w:rPr>
          <w:rFonts w:cs="Times New Roman" w:ascii="Times New Roman" w:hAnsi="Times New Roman"/>
        </w:rPr>
        <w:tab/>
        <w:t>Его коротко остриженные седые волосы всегда торчали ежиком. И вообще, он чем-то напоминал Арнольда ";-)). Кстати, Гоша не помнит, чтобы он сидел или лежал. Постоянно был на ногах с ровной спиной и высоко поднятой головой. Его взгляд был пронизывающий, а фразы короткие и резкие. Чем-то напоминали рявканье ";-)). С ним, этим старцем, они путешествовали. Плавали по морям, бродили по островам. Поднимались над облаками, время от времени заныривая в них. Однажды он показал Гоше неких таинственных существ, которые живут в верхних слоях атмосферы. Они напоминали гигантских змей. Скользили по магнитным линиям и на полюсах грелись в потоке солнечной энергии, образуя так называемое северное сияние. С ним Гоша пережил массу неизвестных ранее ощущений. Это и необычайной силы восторг от вида восхода Юпитера с одного из его спутников, и необычайное разочарование от безысходности существования нашего современного сообщества. Я помню, от переживания Гоша свалился на колени и, все глубже и глубже погружаясь в землю, которая превратилась в нечто похожее на болото, захлебываясь в собственных слезах и, простите, соплях, пытался выбраться из него. Старец стоял и молча смотрел, в какой-то момент он поднял руку, повернулся вполоборота к Гоше и, указывая вдаль, на восток, коротко произнес: "ТУДА!". Гоша от его слов на мгновение забыл о том, где только что находился. Повернул голову и увидел восходящее солнце, лучи которого буквально преображали все окружающее. Чувство непонятной радости и надежды пронизало Гошу .... В общем, много чего было. Даже несколько уроков английского. ";-)) Видимо, именно тогда Гоша русский уже забыл, а английский еще не выучил ";-)). Можно рассказывать и рассказывать, но здесь хотелось бы остановиться на предпоследней встрече, которая стала практически переломной.</w:t>
      </w:r>
    </w:p>
    <w:p>
      <w:pPr>
        <w:pStyle w:val="Style15"/>
        <w:jc w:val="both"/>
        <w:rPr>
          <w:rFonts w:ascii="Times New Roman" w:hAnsi="Times New Roman" w:cs="Times New Roman"/>
        </w:rPr>
      </w:pPr>
      <w:r>
        <w:rPr>
          <w:rFonts w:cs="Times New Roman" w:ascii="Times New Roman" w:hAnsi="Times New Roman"/>
        </w:rPr>
        <w:tab/>
        <w:t>Как-то Гоша спал и видел сон. Он стоял в нескольких километрах от города.</w:t>
      </w:r>
    </w:p>
    <w:p>
      <w:pPr>
        <w:pStyle w:val="Style15"/>
        <w:jc w:val="both"/>
        <w:rPr>
          <w:rFonts w:ascii="Times New Roman" w:hAnsi="Times New Roman" w:cs="Times New Roman"/>
        </w:rPr>
      </w:pPr>
      <w:r>
        <w:rPr>
          <w:rFonts w:cs="Times New Roman" w:ascii="Times New Roman" w:hAnsi="Times New Roman"/>
        </w:rPr>
        <w:tab/>
        <w:t>Так, что было видно весь город и расположенные сразу за ним горы. Небо было, как обычно, НЕОБЫЧНЫМ. Редкие беленькие облачка висели над городом. Гоша стоял и наслаждался видом и свежим воздухом, вдыхая его полной грудью до головокружения. В какой-то момент небо над городом начало темнеть. Облачка, меняя цвет, по воздушной спирали закручивались, образуя гигантскую черную тучу. Мгновение... Сильнейший удар молнии поразил центр города. Раскаты грома пронеслись в воздухе, заставив Гошу присесть на месте. Вслед за грохотом, напоминающим тысячу пронесшихся реактивных самолетов, перед взором Гоши появился смерч. Мощнейшие потоки воздуха, распространяясь от того места, куда еще мгновение назад ударила молния, срывали все на своем пути, превращая это в однообразную серую массу. Гоша осмотрелся. Прятаться было некуда. Тогда, упав на землю, головой к надвигающемуся урагану, он с силой зажмурил глаза и зажал голову руками, в ожидании удара воздушного потока....</w:t>
      </w:r>
    </w:p>
    <w:p>
      <w:pPr>
        <w:pStyle w:val="Style15"/>
        <w:jc w:val="both"/>
        <w:rPr>
          <w:rFonts w:ascii="Times New Roman" w:hAnsi="Times New Roman" w:cs="Times New Roman"/>
        </w:rPr>
      </w:pPr>
      <w:r>
        <w:rPr>
          <w:rFonts w:cs="Times New Roman" w:ascii="Times New Roman" w:hAnsi="Times New Roman"/>
        </w:rPr>
        <w:tab/>
        <w:t>Легкая волна пробежала с головы, по спине, до ног. "Все прошло" - мелькнуло в Гошиной голове. Открыл глаза, лежа вниз лицом. Травинки щекотали щеки и нос. Взгляд уперся в возюкавшихся в траве необычных насекомых. Гоша поднялся на ноги и взглянул вокруг. Ветра не было, все тихое и спокойное. В воздухе висел легкий туман, так что видно было только на расстоянии нескольких шагов. "Это другой мир" - снова мелькнуло в голове. Гоша заметил группу зверей, которые представляли из себя нечто среднее между обезьяной и динозавром. Этакие кожанно-чешуйчатые существа. Их ноги, как и руки, торчали в стороны. Видимо, это очень должно было замедлять их передвижение, но существа передвигались довольно-таки шустро. Легкий свист отвлек внимание Гоши от необычных существ. Он повернул голову и увидел нечто, напоминающее маленькие смерчики. Этакие веретенца высотой около двух метров, из того же тумана, но чуть более плотные, кружились вокруг, издавая свист. Внутри них то и дело проскакивали разрядики молний, от которых они подпрыгивали и в полете набирали обороты. Гоша, наблюдая за их движением, плавно переступая с ноги на ногу, поворачивался по кругу. В какой-то момент его взгляд остановился на темном пятне, приближавшемся из тумана. Секунда, другая....</w:t>
      </w:r>
    </w:p>
    <w:p>
      <w:pPr>
        <w:pStyle w:val="Style15"/>
        <w:jc w:val="both"/>
        <w:rPr>
          <w:rFonts w:ascii="Times New Roman" w:hAnsi="Times New Roman" w:cs="Times New Roman"/>
        </w:rPr>
      </w:pPr>
      <w:r>
        <w:rPr>
          <w:rFonts w:cs="Times New Roman" w:ascii="Times New Roman" w:hAnsi="Times New Roman"/>
        </w:rPr>
        <w:tab/>
        <w:t>Пятно приблизилось на расстояние трех шагов. "Старец!" - слегка удивленно отметил Гоша. "Это мой мир" - произнес Старец, как-то необычно мягко,- "тебе в нем нравится?" Гоша не мог отрицать, что увиденное им потрясает своей необычностью, но в этот момент ему почему-то очень захотелось домой. "Я хочу вернуться", - ответил Гоша, озираясь по сторонам в поисках выхода.</w:t>
      </w:r>
    </w:p>
    <w:p>
      <w:pPr>
        <w:pStyle w:val="Style15"/>
        <w:jc w:val="both"/>
        <w:rPr>
          <w:rFonts w:ascii="Times New Roman" w:hAnsi="Times New Roman" w:cs="Times New Roman"/>
        </w:rPr>
      </w:pPr>
      <w:r>
        <w:rPr>
          <w:rFonts w:cs="Times New Roman" w:ascii="Times New Roman" w:hAnsi="Times New Roman"/>
        </w:rPr>
        <w:tab/>
        <w:t>"Подумай", - еще более мягко предложил Старец. В тумане взгляд Гоши различил некое строение. "Вот... выход..." - судорожно зажужжало в голове. РЫВОК... И Гоша со скоростью пули взлетает по лестнице этого строения, оставляя старца позади. Слету тело ударяется о дверь и.... Гоша, вваливаясь вовнутрь,.....</w:t>
      </w:r>
    </w:p>
    <w:p>
      <w:pPr>
        <w:pStyle w:val="Style15"/>
        <w:jc w:val="both"/>
        <w:rPr>
          <w:rFonts w:ascii="Times New Roman" w:hAnsi="Times New Roman" w:cs="Times New Roman"/>
          <w:lang w:val="en-US"/>
        </w:rPr>
      </w:pPr>
      <w:r>
        <w:rPr>
          <w:rFonts w:cs="Times New Roman" w:ascii="Times New Roman" w:hAnsi="Times New Roman"/>
        </w:rPr>
        <w:tab/>
        <w:t xml:space="preserve">подскакивает в своей постели.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Гоша Последняя встреча со Старцем</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Это была последняя встреча с таинственным Старцем, общение с которым длилось на протяжении нескольких лет. С одной стороны, Гоша считал его своим учителем, с другой, неприятный осадок от предыдущей встречи вносил непонятную сумятицу в отношение к нему. Гоша шел на встречу. Запутанные улицы давно забытого квартала, неимоверная жара и влажный воздух делали свое дело. Гоша истекал потом и задыхался. Круг за кругом он искал выход среди многочисленных зданий, петляющих асфальтовых дорожек и разнообразной растительности. Сознание меркло, и казалось, что тело уже просто идет само по себе, получив однажды начальное ускорение. Петля, еще петля. Мышцы натянуты до предела. Дрожь в ногах, боль в спине. Нет, голова уже точно отключилась.</w:t>
      </w:r>
    </w:p>
    <w:p>
      <w:pPr>
        <w:pStyle w:val="Style15"/>
        <w:jc w:val="both"/>
        <w:rPr>
          <w:rFonts w:ascii="Times New Roman" w:hAnsi="Times New Roman" w:cs="Times New Roman"/>
        </w:rPr>
      </w:pPr>
      <w:r>
        <w:rPr>
          <w:rFonts w:cs="Times New Roman" w:ascii="Times New Roman" w:hAnsi="Times New Roman"/>
        </w:rPr>
        <w:tab/>
        <w:t>Стиснув зубы, Гоша с яростным рычанием бросается на последнюю преграду - насыпь, по гребню которой проходит уже известная дорога. Дорога. Два шага.</w:t>
      </w:r>
    </w:p>
    <w:p>
      <w:pPr>
        <w:pStyle w:val="Style15"/>
        <w:jc w:val="both"/>
        <w:rPr>
          <w:rFonts w:ascii="Times New Roman" w:hAnsi="Times New Roman" w:cs="Times New Roman"/>
        </w:rPr>
      </w:pPr>
      <w:r>
        <w:rPr>
          <w:rFonts w:cs="Times New Roman" w:ascii="Times New Roman" w:hAnsi="Times New Roman"/>
        </w:rPr>
        <w:tab/>
        <w:t>Перекресток. Чуть слева за спиной восток. Гоша остановился. Оглянулся.</w:t>
      </w:r>
    </w:p>
    <w:p>
      <w:pPr>
        <w:pStyle w:val="Style15"/>
        <w:jc w:val="both"/>
        <w:rPr>
          <w:rFonts w:ascii="Times New Roman" w:hAnsi="Times New Roman" w:cs="Times New Roman"/>
        </w:rPr>
      </w:pPr>
      <w:r>
        <w:rPr>
          <w:rFonts w:cs="Times New Roman" w:ascii="Times New Roman" w:hAnsi="Times New Roman"/>
        </w:rPr>
        <w:tab/>
        <w:t>Широкая просторная дорога в направлении востока манила тишиной и спокойствием. Желание обернуться и убежать. Нет... Нет убежать.</w:t>
      </w:r>
    </w:p>
    <w:p>
      <w:pPr>
        <w:pStyle w:val="Style15"/>
        <w:jc w:val="both"/>
        <w:rPr>
          <w:rFonts w:ascii="Times New Roman" w:hAnsi="Times New Roman" w:cs="Times New Roman"/>
        </w:rPr>
      </w:pPr>
      <w:r>
        <w:rPr>
          <w:rFonts w:cs="Times New Roman" w:ascii="Times New Roman" w:hAnsi="Times New Roman"/>
        </w:rPr>
        <w:tab/>
        <w:t>"А-а-а-а!!!!" - со стоном Гоша разворачивается в прежнем направлении. Юго - запад. Туда не хочется. Но Гоша делает шаг... другой... с каждым шагом напряжение растет. Вот оно... Высокое здание, похожее на муравьиную горку, утыканное черными дырами, связанными бесчисленными лестницами между собой...</w:t>
      </w:r>
    </w:p>
    <w:p>
      <w:pPr>
        <w:pStyle w:val="Style15"/>
        <w:jc w:val="both"/>
        <w:rPr>
          <w:rFonts w:ascii="Times New Roman" w:hAnsi="Times New Roman" w:cs="Times New Roman"/>
        </w:rPr>
      </w:pPr>
      <w:r>
        <w:rPr>
          <w:rFonts w:cs="Times New Roman" w:ascii="Times New Roman" w:hAnsi="Times New Roman"/>
        </w:rPr>
        <w:tab/>
        <w:t>Лестница... одна, другая... Гоша на полусогнутых мечется между входами...</w:t>
      </w:r>
    </w:p>
    <w:p>
      <w:pPr>
        <w:pStyle w:val="Style15"/>
        <w:jc w:val="both"/>
        <w:rPr>
          <w:rFonts w:ascii="Times New Roman" w:hAnsi="Times New Roman" w:cs="Times New Roman"/>
        </w:rPr>
      </w:pPr>
      <w:r>
        <w:rPr>
          <w:rFonts w:cs="Times New Roman" w:ascii="Times New Roman" w:hAnsi="Times New Roman"/>
        </w:rPr>
        <w:tab/>
        <w:t>Здесь.... Тело вваливается в одно из зияющих чернотой отверстий. Нестерпимый зловонный запах... В глазах двоится.... Гоша поднимается на ноги, отталкиваясь руками от каких то липких растений. Неведомая сила окружила его. Никого... Только ощущение чужого присутствия... Будто тысячи взглядов впились в истерзанное тело в ожидании броска. Шаг... снова шаг... Гоша двинулся вглубь тоннеля.... Мгновение... и Гоша в Огромном темном зале...</w:t>
      </w:r>
    </w:p>
    <w:p>
      <w:pPr>
        <w:pStyle w:val="Style15"/>
        <w:jc w:val="both"/>
        <w:rPr/>
      </w:pPr>
      <w:r>
        <w:rPr>
          <w:rFonts w:cs="Times New Roman" w:ascii="Times New Roman" w:hAnsi="Times New Roman"/>
        </w:rPr>
        <w:tab/>
        <w:t>Вот он. Посреди зала стоял Старец. Как всегда - подтянут и строг. Горящий взгляд уперся в Гошу. Гоша остановился напротив. Поднял глаза. "Я за тобой" - произнес Старец с привычной сухостью и твердостью. "Конечно!" - выпрямляясь, ухмыльнулся Гоша. Правая рука, с торчащим из кулака мизинцем, плавно поднялась в направлении Старца. Молчание.... "Я ВИЖУ ЭНЕРГИЮ!!!" - что есть сил заорал Гоша... (Кстати, спасибо тебе, Карлос, за прекрасную подсказку. Я ей воспользовался ";-)) ). Мир померк... Гоша стоял в узком темном тоннеле, стены которого были усыпаны множеством мелких глубоких отверстий. На месте старца оказалось одно из веретенец, которых Гоша помнил с предыдущей встречи со Старцем. Оно было гораздо больше тех. И нависало над Гошей распахнув верхнюю часть, будто собралось проглотить его.... Шаг вперед и .... Гошина рука уже внутри.... Удар током.... Раскат грома..... Еще удар. Множество молний впились в руку... Удар... Тело свело судорогой.</w:t>
      </w:r>
    </w:p>
    <w:p>
      <w:pPr>
        <w:pStyle w:val="Style15"/>
        <w:jc w:val="both"/>
        <w:rPr>
          <w:rFonts w:ascii="Times New Roman" w:hAnsi="Times New Roman" w:cs="Times New Roman"/>
        </w:rPr>
      </w:pPr>
      <w:r>
        <w:rPr>
          <w:rFonts w:cs="Times New Roman" w:ascii="Times New Roman" w:hAnsi="Times New Roman"/>
        </w:rPr>
        <w:tab/>
        <w:t>Удар... Еще сильней. В глазах двоится. Один вид все тот же тоннель с СИЯЮЩИМ веретенцем, другой - Большой зал и Старец упавший на колени.... Удар....</w:t>
      </w:r>
    </w:p>
    <w:p>
      <w:pPr>
        <w:pStyle w:val="Style15"/>
        <w:jc w:val="both"/>
        <w:rPr>
          <w:rFonts w:ascii="Times New Roman" w:hAnsi="Times New Roman" w:cs="Times New Roman"/>
        </w:rPr>
      </w:pPr>
      <w:r>
        <w:rPr>
          <w:rFonts w:cs="Times New Roman" w:ascii="Times New Roman" w:hAnsi="Times New Roman"/>
        </w:rPr>
        <w:tab/>
        <w:t>Старец упал. Еще удар... Его тело бросает в такт Гошиного. Вспышка света....</w:t>
      </w:r>
    </w:p>
    <w:p>
      <w:pPr>
        <w:pStyle w:val="Style15"/>
        <w:jc w:val="both"/>
        <w:rPr>
          <w:rFonts w:ascii="Times New Roman" w:hAnsi="Times New Roman" w:cs="Times New Roman"/>
        </w:rPr>
      </w:pPr>
      <w:r>
        <w:rPr>
          <w:rFonts w:cs="Times New Roman" w:ascii="Times New Roman" w:hAnsi="Times New Roman"/>
        </w:rPr>
        <w:tab/>
        <w:t>Спальня. Еще одна..... Темно. Удар током.... Гоша на ногах в своей спальне.</w:t>
      </w:r>
    </w:p>
    <w:p>
      <w:pPr>
        <w:pStyle w:val="Style15"/>
        <w:jc w:val="both"/>
        <w:rPr>
          <w:rFonts w:ascii="Times New Roman" w:hAnsi="Times New Roman" w:cs="Times New Roman"/>
          <w:lang w:val="en-US"/>
        </w:rPr>
      </w:pPr>
      <w:r>
        <w:rPr>
          <w:rFonts w:cs="Times New Roman" w:ascii="Times New Roman" w:hAnsi="Times New Roman"/>
        </w:rPr>
        <w:tab/>
        <w:t xml:space="preserve">Открыл глаза. Вспышка света.... Нет.... Гоша точно в своей спальне. В голове гул... Совсем проснулся. Пошел курить. ";-))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Olgerd, Тамбов Летающий город и трехмесячный цикл ОСов</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i/>
        </w:rPr>
        <w:t>Olgerd:</w:t>
      </w:r>
      <w:r>
        <w:rPr>
          <w:rFonts w:cs="Times New Roman" w:ascii="Times New Roman" w:hAnsi="Times New Roman"/>
        </w:rPr>
        <w:t xml:space="preserve"> Приснилась такая загадочная штука. Выглядело это, как огромный диск с футуристической застройкой. От него отходил ажурный мостик в виде спирали. Где-то на протяжении полутора витков он соединялся с землёй. Масштабы всего этого хозяйства были довольно-таки внушительны. По крайней мере, сам мостик прорезал облака. Летала ещё вдобавок какая-то здоровая птица, которая мн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 xml:space="preserve"> здорово не понравилась. Я бы списал всё на воображение но земля была покрыта снегом и льдом. А снег, по крайней мере, у меня в снах - дело серьёзное. Кроме того, проснуться было тяжеловато. Отсюда делаю вывод, что смещение точки сборки было сильным.</w:t>
      </w:r>
    </w:p>
    <w:p>
      <w:pPr>
        <w:pStyle w:val="Style15"/>
        <w:jc w:val="both"/>
        <w:rPr/>
      </w:pPr>
      <w:r>
        <w:rPr>
          <w:rFonts w:cs="Times New Roman" w:ascii="Times New Roman" w:hAnsi="Times New Roman"/>
        </w:rPr>
        <w:tab/>
      </w:r>
      <w:r>
        <w:rPr>
          <w:rFonts w:cs="Times New Roman" w:ascii="Times New Roman" w:hAnsi="Times New Roman"/>
          <w:b/>
          <w:i/>
        </w:rPr>
        <w:t>Тамбов:</w:t>
      </w:r>
      <w:r>
        <w:rPr>
          <w:rFonts w:cs="Times New Roman" w:ascii="Times New Roman" w:hAnsi="Times New Roman"/>
        </w:rPr>
        <w:t xml:space="preserve"> Твой летающий город - это колония летунов. Каждый из нас бывает там раз в три луных месяца (примерно за 72 дня). Там нам "вправляют мозги", то есть апгрейдят программу и подчищают всякие недочеты. Именно этим объясняется 3-месячный (лунный) цикл интенсивности ОСов. В улике летунов находится наша матрица (каждого из нас). Не забрав ее, нечего мечтать о свободе. То место, которое ты увидел в С-В углу карты, действительно является пространственной дырой. Во время смерти человека весь его личный тональ "утекает" туда и остается "схематичный остов" - блеклый светящийся след от главных базовых элементов, как то два гигантских сооружения и меридианты исловых зон.</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Ивета Многослойность карт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Итак, о многослойности. КАРТА МНОГОСЛОЙНА!!!! То же самое место приснилось мне в другой раз: была ночь, я находилась на поле стадиона, на открытом пространстве, и знала, что сейчас меня поймают. Страх был огромным - настоящая паника. Я попыталась пробраться к рядам сидений на трибунах, но в самый последний момент меня поймали и повалили на землю. Думала, начнут насиловать, но "охранники" силой разжали мои челюсти и вонзили что-то острое в верхнее нёбо. Когда я рассказала об этом кошмаре Доку, он прочитал мне лекцию о поисках светимости, месте на карте под названием "тюрьма" и о том, что эта зона многослойна.</w:t>
      </w:r>
    </w:p>
    <w:p>
      <w:pPr>
        <w:pStyle w:val="Style15"/>
        <w:jc w:val="both"/>
        <w:rPr>
          <w:rFonts w:ascii="Times New Roman" w:hAnsi="Times New Roman" w:cs="Times New Roman"/>
        </w:rPr>
      </w:pPr>
      <w:r>
        <w:rPr>
          <w:rFonts w:cs="Times New Roman" w:ascii="Times New Roman" w:hAnsi="Times New Roman"/>
        </w:rPr>
        <w:tab/>
        <w:t>Он попросил меня отмечать моменты трансформации этого места и сказал, что я начинаю подстраивать матрицу карты к сновиденной реальности. В тот момент я понимающе кивнула, но на самом деле ничего не поняла.</w:t>
      </w:r>
    </w:p>
    <w:p>
      <w:pPr>
        <w:pStyle w:val="Style15"/>
        <w:jc w:val="both"/>
        <w:rPr>
          <w:rFonts w:ascii="Times New Roman" w:hAnsi="Times New Roman" w:cs="Times New Roman"/>
        </w:rPr>
      </w:pPr>
      <w:r>
        <w:rPr>
          <w:rFonts w:cs="Times New Roman" w:ascii="Times New Roman" w:hAnsi="Times New Roman"/>
        </w:rPr>
        <w:tab/>
        <w:t>А это место действительно трансформировалось.</w:t>
      </w:r>
    </w:p>
    <w:p>
      <w:pPr>
        <w:pStyle w:val="Style15"/>
        <w:jc w:val="both"/>
        <w:rPr>
          <w:rFonts w:ascii="Times New Roman" w:hAnsi="Times New Roman" w:cs="Times New Roman"/>
        </w:rPr>
      </w:pPr>
      <w:r>
        <w:rPr>
          <w:rFonts w:cs="Times New Roman" w:ascii="Times New Roman" w:hAnsi="Times New Roman"/>
        </w:rPr>
        <w:tab/>
        <w:t>Во-первых, оно отпочковалось от ГОРОДА на юг; во-вторых, холм превратился в гигантское сооружение, которое, в свою очередь, начало мутировать - оно иногда превращалось в высокую скалу с бастионом наверху и ужасными подвалами внутри горы; иногда оно расползалось, опускалось и становилось широким полем с аэродромом, высоким аэровокзалом и кучей технических сооружений; а иногда я видела его, как большой концлагерь, где меня пытали, неизменно вонзая что-то холодное, парализующее и острое в верхнее нёбо.</w:t>
      </w:r>
    </w:p>
    <w:p>
      <w:pPr>
        <w:pStyle w:val="Style15"/>
        <w:jc w:val="both"/>
        <w:rPr>
          <w:rFonts w:ascii="Times New Roman" w:hAnsi="Times New Roman" w:cs="Times New Roman"/>
        </w:rPr>
      </w:pPr>
      <w:r>
        <w:rPr>
          <w:rFonts w:cs="Times New Roman" w:ascii="Times New Roman" w:hAnsi="Times New Roman"/>
        </w:rPr>
        <w:tab/>
        <w:t>Интересно отметить, что, достигая ОС, я часто удивляюсь тому, как много раз находилась в том или ином месте. В ОС просыпается сновиденная память, вспоминаются сотни случаев, связанных именно с тем местом, где сейчас находишься, и из этих моментом можно вынести кучу информации.</w:t>
      </w:r>
    </w:p>
    <w:p>
      <w:pPr>
        <w:pStyle w:val="Style15"/>
        <w:jc w:val="both"/>
        <w:rPr>
          <w:rFonts w:ascii="Times New Roman" w:hAnsi="Times New Roman" w:cs="Times New Roman"/>
        </w:rPr>
      </w:pPr>
      <w:r>
        <w:rPr>
          <w:rFonts w:cs="Times New Roman" w:ascii="Times New Roman" w:hAnsi="Times New Roman"/>
        </w:rPr>
        <w:tab/>
        <w:t>Так вот, в "тюрьме" мы бываем очень часто, и часто нам удается удирать оттуда. В принципе, во время таких побегов нас никто не ловит. И бежим мы всегда одним и тем же маршрутом - удираешь и уже знаешь, что за тем углом будет то-то, а вот здесь в прошлый раз было так и эдак. Представляете, какая программа! Какой бег по одному и тому же кругу! На данном этапе мое гигантское сооружение трансформировалось в огромный аэропорт. По большому счету, это та же самая тюрьма или концлагерь - это та же самая программа, нацеленная на коррекцию каких-то данных в моем сознании. "НЕКТО" (палачи, охранники, плохие парни) производят с нами манипуляции (болевые, психологические, разные), вводят нас в оцепенение и что-то подправляют в нас (по прямой интерпретации, в мозгу, через верхнее нёбо).</w:t>
      </w:r>
    </w:p>
    <w:p>
      <w:pPr>
        <w:pStyle w:val="Style15"/>
        <w:jc w:val="both"/>
        <w:rPr>
          <w:rFonts w:ascii="Times New Roman" w:hAnsi="Times New Roman" w:cs="Times New Roman"/>
        </w:rPr>
      </w:pPr>
      <w:r>
        <w:rPr>
          <w:rFonts w:cs="Times New Roman" w:ascii="Times New Roman" w:hAnsi="Times New Roman"/>
        </w:rPr>
        <w:tab/>
        <w:t>Можно было бы сказать, что у меня какой-то пренатальный комплекс или фобия, внесенная садистом-стоматологом. Ан нет! Не одна я такая. И комплекс впечатлений является архетипичным. Он повторяется у многих людей - конечно, с отличиями, но, в принципе, тютелька в тютельку. Когда я заговорила об этом с Тамбовым, он рассказал о своих впечатлениях, и у нас оказалось много общего. Но его практика более продвинута. В настоящий момент его "гигантское сооружение" трансформировалось в "улик летунов".</w:t>
      </w:r>
    </w:p>
    <w:p>
      <w:pPr>
        <w:pStyle w:val="Style15"/>
        <w:jc w:val="both"/>
        <w:rPr>
          <w:rFonts w:ascii="Times New Roman" w:hAnsi="Times New Roman" w:cs="Times New Roman"/>
        </w:rPr>
      </w:pPr>
      <w:r>
        <w:rPr>
          <w:rFonts w:cs="Times New Roman" w:ascii="Times New Roman" w:hAnsi="Times New Roman"/>
        </w:rPr>
        <w:tab/>
        <w:t>Мы следим за многими форумами и собираем тысячи интересных сообщений. Среди них есть много таких, которые связаны с огромным "летающим городом" (интерпретация Ольгерда), с гигантской "летающей крепостью", с "куполом, под чьей черной тенью находится половина Северной Америки" (интерпретация одного американца) и т.д. Какие общие черты у этих сообщений? Формация или "сооружение" летает или парит высоко над землей; сновидящие испытывают холод или отток энергии; многие видят внизу лед и снег; некоторые задыхаются от недостатка кислорода и потери сил.</w:t>
      </w:r>
    </w:p>
    <w:p>
      <w:pPr>
        <w:pStyle w:val="Style15"/>
        <w:jc w:val="both"/>
        <w:rPr>
          <w:rFonts w:ascii="Times New Roman" w:hAnsi="Times New Roman" w:cs="Times New Roman"/>
        </w:rPr>
      </w:pPr>
      <w:r>
        <w:rPr>
          <w:rFonts w:cs="Times New Roman" w:ascii="Times New Roman" w:hAnsi="Times New Roman"/>
        </w:rPr>
        <w:tab/>
        <w:t>Выводы: объекты снов многослойны по смысловой и визуальной интерпретации. Чем точнее мы подстраиваем матрицу карты с реальностью сновидений (а это делается автоматически по ходу практики ОСов или при запоминании и фиксации снов), тем концептуальнее проявляются элементы снов - более абстрактно, но конкретно. А некоторые элементы снов всегда остаются неизменными. Короче, голова кругом идет, сколько в снах интересного и непознанного. Так что хватит заниматься фигней и пустой трепотней. Включайтесь в работу. Признайтесь себе, что вы "хакеры сновидений" и займитесь исследованиями. Поймите, что мы с вами стоим на передней линии чего-то нового, что только зарождается.</w:t>
      </w:r>
    </w:p>
    <w:p>
      <w:pPr>
        <w:pStyle w:val="Style15"/>
        <w:jc w:val="both"/>
        <w:rPr>
          <w:rFonts w:ascii="Times New Roman" w:hAnsi="Times New Roman" w:cs="Times New Roman"/>
        </w:rPr>
      </w:pPr>
      <w:r>
        <w:rPr>
          <w:rFonts w:cs="Times New Roman" w:ascii="Times New Roman" w:hAnsi="Times New Roman"/>
        </w:rPr>
        <w:tab/>
        <w:t>Никто не структурировал сны с такой позиции, а она очень перспективная. Она может привести: э-э: куда-то ...</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Ивета Ответы на вопрос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i/>
        </w:rPr>
        <w:t xml:space="preserve">Как же идентифицировать это место на карте, если оно не привязано ни к месту, ни к форме? Только по эмоциональным ощущениям? </w:t>
      </w:r>
    </w:p>
    <w:p>
      <w:pPr>
        <w:pStyle w:val="Style15"/>
        <w:ind w:firstLine="720"/>
        <w:jc w:val="both"/>
        <w:rPr>
          <w:rFonts w:ascii="Times New Roman" w:hAnsi="Times New Roman" w:cs="Times New Roman"/>
        </w:rPr>
      </w:pPr>
      <w:r>
        <w:rPr>
          <w:rFonts w:cs="Times New Roman" w:ascii="Times New Roman" w:hAnsi="Times New Roman"/>
        </w:rPr>
        <w:t>С моментами идентификации мест все очень просто. В своих сновидениях мы всегда знаем, что есть что. И когда ты разовьешь практику фиксации различных мест, то есть будешь иметь намерение точно и четко структурировать их на своей карте, они начнут точно и четко структурироваться в соответствии с хакерской матрицей и твоим собственным опытом. Никаких эмоций! Чистое знание! Вот почему, говоря о находках Ольгерда, Тамбова и других исследований ОС, можно не сомневаться в аутентичности их отчетов. Они просто не могли ошибиться в своих суждениях, потому что глосс "ошибка" не присущ сновиденному миру. Наше сознание может обыгрывать его в снах, но когда дело доходит до ОСов или даже до люцидных снов, все сомнения в сторону. Вспомни свой опыт. Ты часто видел около себя какого-то парня или девушку и знал, что это "друзья". И ни разу не ошибся, верно? Хотя, проснувшись, даже их имени вспомнить не мог или того, как они выглядели. Друзья, и все тут, правда? Или, к примеру, враги. Видишь спрайт и точно знаешь, что от него добра не жди.</w:t>
      </w:r>
    </w:p>
    <w:p>
      <w:pPr>
        <w:pStyle w:val="Style15"/>
        <w:jc w:val="both"/>
        <w:rPr>
          <w:rFonts w:ascii="Times New Roman" w:hAnsi="Times New Roman" w:cs="Times New Roman"/>
        </w:rPr>
      </w:pPr>
      <w:r>
        <w:rPr>
          <w:rFonts w:cs="Times New Roman" w:ascii="Times New Roman" w:hAnsi="Times New Roman"/>
        </w:rPr>
        <w:tab/>
        <w:t>Мир сновидений - это более тонкий слой повседневной реальности, более абстрактный и мощный. Его главной отличительной чертой являются метаморфозы. Теперь нам осталось понять, что эта черта является главной и для нашего повседневного мира.</w:t>
      </w:r>
    </w:p>
    <w:p>
      <w:pPr>
        <w:pStyle w:val="Style15"/>
        <w:jc w:val="both"/>
        <w:rPr>
          <w:rFonts w:ascii="Times New Roman" w:hAnsi="Times New Roman" w:cs="Times New Roman"/>
        </w:rPr>
      </w:pPr>
      <w:r>
        <w:rPr>
          <w:rFonts w:cs="Times New Roman" w:ascii="Times New Roman" w:hAnsi="Times New Roman"/>
        </w:rPr>
        <w:tab/>
        <w:t>В журнале "НЛО" за этот год печатана статья Валентина Псаломщикова. Она названа "Феномен исчезновения". В ней имеются ссылки на книгу А. Горбовского "Тайная власть, незримая сила". Примеры приводятся потрясающие. Но их интерпретация абсолютно не верна.</w:t>
      </w:r>
    </w:p>
    <w:p>
      <w:pPr>
        <w:pStyle w:val="Style15"/>
        <w:jc w:val="both"/>
        <w:rPr>
          <w:rFonts w:ascii="Times New Roman" w:hAnsi="Times New Roman" w:cs="Times New Roman"/>
          <w:lang w:val="en-US"/>
        </w:rPr>
      </w:pPr>
      <w:r>
        <w:rPr>
          <w:rFonts w:cs="Times New Roman" w:ascii="Times New Roman" w:hAnsi="Times New Roman"/>
        </w:rPr>
        <w:tab/>
        <w:t>Объязательно найдите и прочитайте</w:t>
      </w:r>
    </w:p>
    <w:p>
      <w:pPr>
        <w:pStyle w:val="Style15"/>
        <w:ind w:firstLine="720"/>
        <w:jc w:val="both"/>
        <w:rPr>
          <w:rFonts w:ascii="Times New Roman" w:hAnsi="Times New Roman" w:cs="Times New Roman"/>
        </w:rPr>
      </w:pPr>
      <w:r>
        <w:rPr>
          <w:rFonts w:cs="Times New Roman" w:ascii="Times New Roman" w:hAnsi="Times New Roman"/>
        </w:rPr>
        <w:t>Каждый год в мире исчезают до 150 тысяч человек. Десятая часть из них исчезает феноменально, то есть аномально и ненормально. Они исчезают из нашего мира на глазах у свидетелей. Как написано в книге, "человек стал изгибаться в синусоиду, затем истончаться и стремительно вытягиваться вверх".</w:t>
      </w:r>
    </w:p>
    <w:p>
      <w:pPr>
        <w:pStyle w:val="Style15"/>
        <w:jc w:val="both"/>
        <w:rPr>
          <w:rFonts w:ascii="Times New Roman" w:hAnsi="Times New Roman" w:cs="Times New Roman"/>
        </w:rPr>
      </w:pPr>
      <w:r>
        <w:rPr>
          <w:rFonts w:cs="Times New Roman" w:ascii="Times New Roman" w:hAnsi="Times New Roman"/>
        </w:rPr>
        <w:tab/>
        <w:t>Тысячи людей уходят во второе внимание в физическом теле. Они не "сгорают изнутри". Просто происходит сбой некоей программы, совпадение неких кодов реальности, и человека нет. Есть книга "Так сказал Черный Лось" - любимая у СИ. Там один видящий повел в "другой мир" сразу несколько тысяч людей. Он знал кодировку реальности и мог устроить проход для огромного числа неопытных в духовных практиках людей. А помните, как КК писал, что в старину целые народу уходили в другие миры. Это факт. СИ не обманывал Гошу. Он "не свалил", оставив нас в ушате неисполненных обещаний. (Были сведения, что СИ навсегда исчез из нашего мира - прим. адм. сайта.) Я верю, он вернется. Потому что многие возвращались оттуда. И КК, и Кэрол Тигс. А вспомните о бодхисатвах. Они тоже возвращались в свои миры. И СИ такой же! Он просто пошел разведать путь. Если кому-то хочется "наехать" на него, сходите лучше в зоопарк и посмотрите в глаза тигра или орла. В их зрачках вы увидите себя - такими, какие вы есть. И на фоне их воли, их чувств, вы узнаете что-то важное о самих себе.</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krio, Ивета Где заниматься картографирование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 Может, кто мне объяснит всё-таки, картографированием нужно только в ОСах заниматься или можно пытаться делать это через обычные неосознанные сны? Насколько в этом случае будет польза? Далее. Я уже 6 месяцев записываю сны. Какую пользу из этого вы мне посоветуете извлечь?</w:t>
      </w:r>
      <w:r>
        <w:rPr>
          <w:rFonts w:cs="Times New Roman" w:ascii="Times New Roman" w:hAnsi="Times New Roman"/>
        </w:rPr>
        <w:t xml:space="preserve"> </w:t>
      </w:r>
    </w:p>
    <w:p>
      <w:pPr>
        <w:pStyle w:val="Style15"/>
        <w:ind w:firstLine="720"/>
        <w:jc w:val="both"/>
        <w:rPr/>
      </w:pPr>
      <w:r>
        <w:rPr>
          <w:rFonts w:cs="Times New Roman" w:ascii="Times New Roman" w:hAnsi="Times New Roman"/>
          <w:b/>
          <w:i/>
        </w:rPr>
        <w:t>krio:</w:t>
      </w:r>
      <w:r>
        <w:rPr>
          <w:rFonts w:cs="Times New Roman" w:ascii="Times New Roman" w:hAnsi="Times New Roman"/>
        </w:rPr>
        <w:t xml:space="preserve"> Картографированием нужно заниматься в обычных сновиденьях.</w:t>
      </w:r>
    </w:p>
    <w:p>
      <w:pPr>
        <w:pStyle w:val="Style15"/>
        <w:jc w:val="both"/>
        <w:rPr>
          <w:rFonts w:ascii="Times New Roman" w:hAnsi="Times New Roman" w:cs="Times New Roman"/>
        </w:rPr>
      </w:pPr>
      <w:r>
        <w:rPr>
          <w:rFonts w:cs="Times New Roman" w:ascii="Times New Roman" w:hAnsi="Times New Roman"/>
        </w:rPr>
        <w:tab/>
        <w:t>Можно и там и там, но я лично не трачу время ОС на это.</w:t>
      </w:r>
    </w:p>
    <w:p>
      <w:pPr>
        <w:pStyle w:val="Style15"/>
        <w:jc w:val="both"/>
        <w:rPr>
          <w:rFonts w:ascii="Times New Roman" w:hAnsi="Times New Roman" w:cs="Times New Roman"/>
        </w:rPr>
      </w:pPr>
      <w:r>
        <w:rPr>
          <w:rFonts w:cs="Times New Roman" w:ascii="Times New Roman" w:hAnsi="Times New Roman"/>
        </w:rPr>
        <w:tab/>
        <w:t>Нужно все записи хоть как-то держать в голове.</w:t>
      </w:r>
    </w:p>
    <w:p>
      <w:pPr>
        <w:pStyle w:val="Style15"/>
        <w:jc w:val="both"/>
        <w:rPr>
          <w:rFonts w:ascii="Times New Roman" w:hAnsi="Times New Roman" w:cs="Times New Roman"/>
        </w:rPr>
      </w:pPr>
      <w:r>
        <w:rPr>
          <w:rFonts w:cs="Times New Roman" w:ascii="Times New Roman" w:hAnsi="Times New Roman"/>
        </w:rPr>
        <w:tab/>
        <w:t>Понимать, что это сны, и сравнивать обстановку из них с местами, где находишься в реале. Рано или поздно ты вдруг поймешь, что это - то самое место, и осознаешь, что спишь и видишь повтор того сна. Дальше, как пишут все, - смотреть на руки, короткие взгляды в стороны и т.д.</w:t>
      </w:r>
    </w:p>
    <w:p>
      <w:pPr>
        <w:pStyle w:val="Style15"/>
        <w:jc w:val="both"/>
        <w:rPr>
          <w:rFonts w:ascii="Times New Roman" w:hAnsi="Times New Roman" w:cs="Times New Roman"/>
        </w:rPr>
      </w:pPr>
      <w:r>
        <w:rPr>
          <w:rFonts w:cs="Times New Roman" w:ascii="Times New Roman" w:hAnsi="Times New Roman"/>
        </w:rPr>
        <w:tab/>
        <w:t>Лично я умею сосредотачивать реальность вогруг себя (держать точку сборки) и без этого. Это дело опыта. У меня ОСы шли с детства (не так уж давно :), поэтому мне не приходится проходить все с начала.</w:t>
      </w:r>
    </w:p>
    <w:p>
      <w:pPr>
        <w:pStyle w:val="Style15"/>
        <w:jc w:val="both"/>
        <w:rPr/>
      </w:pPr>
      <w:r>
        <w:rPr>
          <w:rFonts w:cs="Times New Roman" w:ascii="Times New Roman" w:hAnsi="Times New Roman"/>
        </w:rPr>
        <w:tab/>
      </w:r>
      <w:r>
        <w:rPr>
          <w:rFonts w:cs="Times New Roman" w:ascii="Times New Roman" w:hAnsi="Times New Roman"/>
          <w:b/>
          <w:i/>
        </w:rPr>
        <w:t>Ивета:</w:t>
      </w:r>
      <w:r>
        <w:rPr>
          <w:rFonts w:cs="Times New Roman" w:ascii="Times New Roman" w:hAnsi="Times New Roman"/>
        </w:rPr>
        <w:t xml:space="preserve"> Картография начинается с фиксации обычных снов.</w:t>
      </w:r>
    </w:p>
    <w:p>
      <w:pPr>
        <w:pStyle w:val="Style15"/>
        <w:jc w:val="both"/>
        <w:rPr>
          <w:rFonts w:ascii="Times New Roman" w:hAnsi="Times New Roman" w:cs="Times New Roman"/>
        </w:rPr>
      </w:pPr>
      <w:r>
        <w:rPr>
          <w:rFonts w:cs="Times New Roman" w:ascii="Times New Roman" w:hAnsi="Times New Roman"/>
        </w:rPr>
        <w:tab/>
        <w:t xml:space="preserve">Здесь важны несколько моментов: </w:t>
      </w:r>
    </w:p>
    <w:p>
      <w:pPr>
        <w:pStyle w:val="Style15"/>
        <w:ind w:firstLine="720"/>
        <w:jc w:val="both"/>
        <w:rPr>
          <w:rFonts w:ascii="Times New Roman" w:hAnsi="Times New Roman" w:cs="Times New Roman"/>
        </w:rPr>
      </w:pPr>
      <w:r>
        <w:rPr>
          <w:rFonts w:cs="Times New Roman" w:ascii="Times New Roman" w:hAnsi="Times New Roman"/>
        </w:rPr>
        <w:t>1) при некоторый практике у тебя формируется намерение на фиксацию пространства, т.е. ты во сне будешь вести себя не как персонаж сюжета сна, а как исследователь.</w:t>
      </w:r>
    </w:p>
    <w:p>
      <w:pPr>
        <w:pStyle w:val="Style15"/>
        <w:jc w:val="both"/>
        <w:rPr>
          <w:rFonts w:ascii="Times New Roman" w:hAnsi="Times New Roman" w:cs="Times New Roman"/>
        </w:rPr>
      </w:pPr>
      <w:r>
        <w:rPr>
          <w:rFonts w:cs="Times New Roman" w:ascii="Times New Roman" w:hAnsi="Times New Roman"/>
        </w:rPr>
        <w:tab/>
        <w:t>Выгоды: можешь постепено освоить ОСы; выполнять кучу интересных действий; можешь создать искусственное пространство своей карты и затем скомпилировать его с настоящей сновиденной реальностью.</w:t>
      </w:r>
    </w:p>
    <w:p>
      <w:pPr>
        <w:pStyle w:val="Style15"/>
        <w:jc w:val="both"/>
        <w:rPr>
          <w:rFonts w:ascii="Times New Roman" w:hAnsi="Times New Roman" w:cs="Times New Roman"/>
        </w:rPr>
      </w:pPr>
      <w:r>
        <w:rPr>
          <w:rFonts w:cs="Times New Roman" w:ascii="Times New Roman" w:hAnsi="Times New Roman"/>
        </w:rPr>
        <w:tab/>
        <w:t>2) с практикой ты начинаешь вспоминать во время сна, что был в этом месте несколько раз. Так начинает пробуждаться память сновидений. Надо лелеять эти моменты, добиваться их, вспоминать о такой задаче во сне и, как ты верно заметил, понемногу переносить картографирование в сферу снов. При правильной практике (когда имеется свободная энергия, когда ты не отягощен проблемами будней, и при соответствующем намерении) память сновидений будет просыпаться. Этот момент я уже описывала, как вид сатори, экстаза и безумия. Но после него ОСы становятся постоянным делом.</w:t>
      </w:r>
    </w:p>
    <w:p>
      <w:pPr>
        <w:pStyle w:val="Style15"/>
        <w:jc w:val="both"/>
        <w:rPr>
          <w:rFonts w:ascii="Times New Roman" w:hAnsi="Times New Roman" w:cs="Times New Roman"/>
        </w:rPr>
      </w:pPr>
      <w:r>
        <w:rPr>
          <w:rFonts w:cs="Times New Roman" w:ascii="Times New Roman" w:hAnsi="Times New Roman"/>
        </w:rPr>
        <w:tab/>
        <w:t>3) практика сновидений должна сопровождаться сталкингом повседневной жизни. Иначе как ты отделаешься от проблем, угнетающих твое сознание? Как ты накопишь необходимый уровень энергии? Тут же возникает задача поменьше - не отдаваться летунам. Не подставляться, соблюдать определенную технику безопасности.</w:t>
      </w:r>
    </w:p>
    <w:p>
      <w:pPr>
        <w:pStyle w:val="Style15"/>
        <w:jc w:val="both"/>
        <w:rPr>
          <w:rFonts w:ascii="Times New Roman" w:hAnsi="Times New Roman" w:cs="Times New Roman"/>
        </w:rPr>
      </w:pPr>
      <w:r>
        <w:rPr>
          <w:rFonts w:cs="Times New Roman" w:ascii="Times New Roman" w:hAnsi="Times New Roman"/>
        </w:rPr>
        <w:tab/>
        <w:t>Обо все этом написаны тысячи слов. Почитай материалы "хакеров".</w:t>
      </w:r>
    </w:p>
    <w:p>
      <w:pPr>
        <w:pStyle w:val="Style15"/>
        <w:jc w:val="both"/>
        <w:rPr>
          <w:rFonts w:ascii="Times New Roman" w:hAnsi="Times New Roman" w:cs="Times New Roman"/>
        </w:rPr>
      </w:pPr>
      <w:r>
        <w:rPr>
          <w:rFonts w:cs="Times New Roman" w:ascii="Times New Roman" w:hAnsi="Times New Roman"/>
        </w:rPr>
        <w:tab/>
        <w:t>Я не верю, что твои шестимесячные записи снов так уж бесполезны. Структурируй их, научись относиться к ним как к ценности, а не как к курсовой работе для какого-то злого препода. Ну кто тебе тут будет ставить отметки? Это ведь твое исследование. Это твоя жизнь и твой мир. Если есть вопросы, задавай, я отвечу, а зачет тебе сможет поставить только Орел.</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Ивета Что случилось с "Аллой - алой звездочкой Заславл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Что случилось с "Аллой - алой звездочкой Заславля"? Куда она влезла, как этого избежат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Алла нашла в сновидениях враждебную для нас структуру, которую она назвала "Компьютер". Исследуя ее, она получила энергетический пробой и впоследствии серьезно заболела. Хакер - как сталкер в "Пикнике на обочине".</w:t>
      </w:r>
    </w:p>
    <w:p>
      <w:pPr>
        <w:pStyle w:val="Style15"/>
        <w:jc w:val="both"/>
        <w:rPr>
          <w:rFonts w:ascii="Times New Roman" w:hAnsi="Times New Roman" w:cs="Times New Roman"/>
        </w:rPr>
      </w:pPr>
      <w:r>
        <w:rPr>
          <w:rFonts w:cs="Times New Roman" w:ascii="Times New Roman" w:hAnsi="Times New Roman"/>
        </w:rPr>
        <w:tab/>
        <w:t>Никто не может уберечь его от ответных мер тех сил безопасности, которые защищают основную программу - будь она банковской, коммерческой или программой</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rPr>
        <w:t xml:space="preserve"> нашего сознания. Как избежать? Никак, если ты стал на этот путь. Поможет только удача, опыт и безупречные действ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Ивета Без нагваля нет игр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Без нагваля нет игры" - слова ДХ. Я так понимаю, какая бы ни была группа сновидящих, или назовите их как угодно, все равно требуется человек с определенным уровнем энергии. Интересно, насколько эта идея соответствует действительност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аверное, ДХ прав. Но мы не толтеки. Мы хакеры! Это для юзеров КК нет игры. А мы влепим куда надо "червячка" и проскочим. Прикинь сам! Кто в наше время и в нашей реальности больше всего похож на дон-хуановских воинов? Хакеры! Все принципы Пути воина приложимы к ним. Все приемы толтеков - это, по сути, хакерские методы. Мы живем во вселенной хищников.</w:t>
      </w:r>
    </w:p>
    <w:p>
      <w:pPr>
        <w:pStyle w:val="Style15"/>
        <w:jc w:val="both"/>
        <w:rPr>
          <w:rFonts w:ascii="Times New Roman" w:hAnsi="Times New Roman" w:cs="Times New Roman"/>
        </w:rPr>
      </w:pPr>
      <w:r>
        <w:rPr>
          <w:rFonts w:cs="Times New Roman" w:ascii="Times New Roman" w:hAnsi="Times New Roman"/>
        </w:rPr>
        <w:tab/>
        <w:t>Перед нами тысячи закрытых программ, защищенных, закодированных, невероятных. Нам, как пользователям, дан лишь режим Only-read. Что делать? Становиться хакером. Или просто юзить по обычным снам и листать дешевые сонники.</w:t>
      </w:r>
    </w:p>
    <w:p>
      <w:pPr>
        <w:pStyle w:val="Style15"/>
        <w:jc w:val="both"/>
        <w:rPr/>
      </w:pPr>
      <w:r>
        <w:rPr>
          <w:rFonts w:cs="Times New Roman" w:ascii="Times New Roman" w:hAnsi="Times New Roman"/>
        </w:rPr>
        <w:tab/>
      </w:r>
      <w:r>
        <w:rPr>
          <w:rFonts w:cs="Times New Roman" w:ascii="Times New Roman" w:hAnsi="Times New Roman"/>
          <w:i/>
        </w:rPr>
        <w:t>Я практикую записывание и воспоминание сновидений 2 с небольшим месяца. Отлично отдаю себе отчет, что это - мизер.</w:t>
      </w:r>
    </w:p>
    <w:p>
      <w:pPr>
        <w:pStyle w:val="Style15"/>
        <w:jc w:val="both"/>
        <w:rPr>
          <w:rFonts w:ascii="Times New Roman" w:hAnsi="Times New Roman" w:cs="Times New Roman"/>
          <w:i/>
          <w:i/>
        </w:rPr>
      </w:pPr>
      <w:r>
        <w:rPr>
          <w:rFonts w:cs="Times New Roman" w:ascii="Times New Roman" w:hAnsi="Times New Roman"/>
          <w:i/>
        </w:rPr>
        <w:tab/>
        <w:t>Что для того, чтобы я смог чего-то добиться, мне потребуются годы (это поправимо) и информация (это сложнее). Кроме того, требуется взаимодействие с такими же, как я. Тот же ДХ хоть и наставлял КК что "воин - одинокая птица", но действовал совместно со своей группой.</w:t>
      </w:r>
    </w:p>
    <w:p>
      <w:pPr>
        <w:pStyle w:val="Style15"/>
        <w:jc w:val="both"/>
        <w:rPr>
          <w:rFonts w:ascii="Times New Roman" w:hAnsi="Times New Roman" w:cs="Times New Roman"/>
        </w:rPr>
      </w:pPr>
      <w:r>
        <w:rPr>
          <w:rFonts w:cs="Times New Roman" w:ascii="Times New Roman" w:hAnsi="Times New Roman"/>
        </w:rPr>
        <w:tab/>
        <w:t xml:space="preserve">Вот поэтому СИ и хотел создать сообщество "хакеров сновидений". Один в поле не воин - что бы ты о себе ни думал. Почему партия нагваля имела определеный состав и определенное количество человек? Возможно, чтобы создать некий аналог особой молекулы сознания? Чтобы входить в "химические" соединения с другими элементами и "молекулами" вселенной? А что может сделать один электрон? Да ни черта не может! Только попасть в поток с миллиардами других таких же электронов и нестись куда-то, чтобы запитать "плейер" какого-нибудь "флайера".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Ивета Созерцание и остановка ВД</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При практике остановки ВД (6 месяцев) сначала были интересные эффекты в виде "колыхания" интересующей меня поверхности, теперь же чувство "пленки" на глазах - начинаю видеть отдельно каждым глазом по отдельности и вижу что на глазах как бы есть что-то.</w:t>
      </w:r>
    </w:p>
    <w:p>
      <w:pPr>
        <w:pStyle w:val="Style15"/>
        <w:jc w:val="both"/>
        <w:rPr>
          <w:rFonts w:ascii="Times New Roman" w:hAnsi="Times New Roman" w:cs="Times New Roman"/>
          <w:i/>
          <w:i/>
        </w:rPr>
      </w:pPr>
      <w:r>
        <w:rPr>
          <w:rFonts w:cs="Times New Roman" w:ascii="Times New Roman" w:hAnsi="Times New Roman"/>
          <w:i/>
        </w:rPr>
        <w:tab/>
        <w:t>Глаза начинают слезить и моргать и все прекращается. Мой глюк или...?</w:t>
      </w:r>
    </w:p>
    <w:p>
      <w:pPr>
        <w:pStyle w:val="Style15"/>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ватает данных.</w:t>
      </w:r>
    </w:p>
    <w:p>
      <w:pPr>
        <w:pStyle w:val="Style15"/>
        <w:jc w:val="both"/>
        <w:rPr/>
      </w:pPr>
      <w:r>
        <w:rPr>
          <w:rFonts w:cs="Times New Roman" w:ascii="Times New Roman" w:hAnsi="Times New Roman"/>
        </w:rPr>
        <w:tab/>
      </w:r>
      <w:r>
        <w:rPr>
          <w:rFonts w:cs="Times New Roman" w:ascii="Times New Roman" w:hAnsi="Times New Roman"/>
          <w:i/>
        </w:rPr>
        <w:t>В чем связь созерцания и остановки ВД?</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В том, что каждая мысль, каждое включение ВД вызывает рефлекторное движение зрачков. Все практики созерцания построены на этом. Осанови движение зрачков и остановится мир. </w:t>
      </w:r>
    </w:p>
    <w:p>
      <w:pPr>
        <w:pStyle w:val="Style15"/>
        <w:ind w:firstLine="720"/>
        <w:jc w:val="both"/>
        <w:rPr>
          <w:rFonts w:ascii="Times New Roman" w:hAnsi="Times New Roman" w:cs="Times New Roman"/>
          <w:i/>
          <w:i/>
        </w:rPr>
      </w:pPr>
      <w:r>
        <w:rPr>
          <w:rFonts w:cs="Times New Roman" w:ascii="Times New Roman" w:hAnsi="Times New Roman"/>
          <w:i/>
        </w:rPr>
        <w:t>Как этого добиться?</w:t>
      </w:r>
    </w:p>
    <w:p>
      <w:pPr>
        <w:pStyle w:val="Style15"/>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этап - научиться не моргать.</w:t>
      </w:r>
    </w:p>
    <w:p>
      <w:pPr>
        <w:pStyle w:val="Style15"/>
        <w:jc w:val="both"/>
        <w:rPr>
          <w:rFonts w:ascii="Times New Roman" w:hAnsi="Times New Roman" w:cs="Times New Roman"/>
        </w:rPr>
      </w:pPr>
      <w:r>
        <w:rPr>
          <w:rFonts w:cs="Times New Roman" w:ascii="Times New Roman" w:hAnsi="Times New Roman"/>
        </w:rPr>
        <w:tab/>
        <w:t>Лежишь, смотришь в воздух - в пространство между потолком и тобой. Взгляд блуждает, как ему влезет. Ты расслаблен, глаза расслаблены, ни о чем не думаешь.</w:t>
      </w:r>
    </w:p>
    <w:p>
      <w:pPr>
        <w:pStyle w:val="Style15"/>
        <w:jc w:val="both"/>
        <w:rPr>
          <w:rFonts w:ascii="Times New Roman" w:hAnsi="Times New Roman" w:cs="Times New Roman"/>
        </w:rPr>
      </w:pPr>
      <w:r>
        <w:rPr>
          <w:rFonts w:cs="Times New Roman" w:ascii="Times New Roman" w:hAnsi="Times New Roman"/>
        </w:rPr>
        <w:tab/>
        <w:t>Упор внимания на расслабление, "рассасывание" желания моргнуть - "смягчение" рези и напряжнения в глазах.</w:t>
      </w:r>
    </w:p>
    <w:p>
      <w:pPr>
        <w:pStyle w:val="Style15"/>
        <w:jc w:val="both"/>
        <w:rPr>
          <w:rFonts w:ascii="Times New Roman" w:hAnsi="Times New Roman" w:cs="Times New Roman"/>
        </w:rPr>
      </w:pPr>
      <w:r>
        <w:rPr>
          <w:rFonts w:cs="Times New Roman" w:ascii="Times New Roman" w:hAnsi="Times New Roman"/>
        </w:rPr>
        <w:tab/>
        <w:t>Плевать, что ты видишь (волнение поверхности, расходящиеся круги, затемнения, пульсирующие вместе с ритмом сердца). Все это дерьмо. Ты дыханием "рассасываешь" напряженность глазных мышц.</w:t>
      </w:r>
    </w:p>
    <w:p>
      <w:pPr>
        <w:pStyle w:val="Style15"/>
        <w:jc w:val="both"/>
        <w:rPr>
          <w:rFonts w:ascii="Times New Roman" w:hAnsi="Times New Roman" w:cs="Times New Roman"/>
        </w:rPr>
      </w:pPr>
      <w:r>
        <w:rPr>
          <w:rFonts w:cs="Times New Roman" w:ascii="Times New Roman" w:hAnsi="Times New Roman"/>
        </w:rPr>
        <w:tab/>
        <w:t>Ага! Моргнул! Проиграл этот раунд! Ничего. Отдохни, попробуй еще. В конце концов, начнут появляться странные ощущения. В созерцание начнут вплетаться осязательные концепции - типа мягкость и нежность взгляда, его "скользкость", "влажность", "скипучесть".</w:t>
      </w:r>
    </w:p>
    <w:p>
      <w:pPr>
        <w:pStyle w:val="Style15"/>
        <w:jc w:val="both"/>
        <w:rPr>
          <w:rFonts w:ascii="Times New Roman" w:hAnsi="Times New Roman" w:cs="Times New Roman"/>
        </w:rPr>
      </w:pPr>
      <w:r>
        <w:rPr>
          <w:rFonts w:cs="Times New Roman" w:ascii="Times New Roman" w:hAnsi="Times New Roman"/>
        </w:rPr>
        <w:tab/>
        <w:t xml:space="preserve">Появится шумовые эффекты, цветовые. Потом шок! Ты видишь, как из тела поднимаются разноцветные спирали энергии. Тоже туфта! Научись не срываться на эти игры тоналя. А потом ты очнешься, придешь себя, выходя из какого-то измененного состояния, и поймешь, что имел остановку ВД. И будешь вспоминать, что вытворял во втором внимании. Не думай, что переход будет постепенным. Именно так: приходишь в себя (в первое внимание) и вспоминаешь, что было там.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Ивета Места на карте, которых нет в реальност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Из многих мест в сновидениях я не вижу переходы в другие сны. Да и как они могут появиться, если это не входит в сюжет? Если только с реальной местностью сравнивать, то там еще понятно, где переходы (чтобы на карте соединить это всё). А есть ведь места, которых нет в реальности. Что с ними делат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При переходе из одного пузыря сновидений в другой пузырь отмечай моменты транзитов. Интересно отметить, что некоторые транзиты вполне тянут на "работу" неоргаников. Они могут закинуть сновидящего в очень далекие позиции ТС. Именно поэтому такие места как бы не находят соответствий на карте. Фиксируй их с какой-нибудь галочкой и, если сможешь, укажи транзит.</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Wanderer Карта сновиденного мира из детств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детстве я имел огромное количество люцидных снов, временами, видимо, переходивших в полноценные сновидения. Думаю, это характерно для всех людей и связано с естественной подвижностью ТС у детей.</w:t>
      </w:r>
    </w:p>
    <w:p>
      <w:pPr>
        <w:pStyle w:val="Style15"/>
        <w:jc w:val="both"/>
        <w:rPr>
          <w:rFonts w:ascii="Times New Roman" w:hAnsi="Times New Roman" w:cs="Times New Roman"/>
        </w:rPr>
      </w:pPr>
      <w:r>
        <w:rPr>
          <w:rFonts w:cs="Times New Roman" w:ascii="Times New Roman" w:hAnsi="Times New Roman"/>
        </w:rPr>
        <w:tab/>
        <w:t>Так вот, что бы вы подумали, где-то в восьмилетнем возрасте мне в голову пришла как раз такая мысль: начертить карту сновиденного мира. И это при том, что тот период своей жизни я не могу назвать особо благоприятным для развития своей осознанности, равно как и состояние последней было тогда далеко не идеальным. ;-) В общем, после нескольких особо ярких снов я додумался до подобной вещи и сделал эту самую карту. После чего означенное событие было благополучно забыто, до тех пор пока я не наткнулся на практики Хакеров. Почитал о картографировании, и некоторое время спустя меня прямо пронзила мысль: е-мое, я ж в детстве, помнится, такую карту рисовал! Причем ребенком я в то время был весьма открытым, и, естественно, карта была продемонстрирована родителям и т.п. Я даже помню, что с радостью шел спать, чтобы продолжить исследования в этом мире - что-то, наверное, вроде хакерской "картографической лихорадки". Ну и, естественно, через пару дней осознанность в снах сошла на нет. Помню, здорово я тогда еще разочаровался.</w:t>
      </w:r>
    </w:p>
    <w:p>
      <w:pPr>
        <w:pStyle w:val="Style15"/>
        <w:jc w:val="both"/>
        <w:rPr>
          <w:rFonts w:ascii="Times New Roman" w:hAnsi="Times New Roman" w:cs="Times New Roman"/>
        </w:rPr>
      </w:pPr>
      <w:r>
        <w:rPr>
          <w:rFonts w:cs="Times New Roman" w:ascii="Times New Roman" w:hAnsi="Times New Roman"/>
        </w:rPr>
        <w:tab/>
        <w:t>;-))) Еще подумал, что мой сновиденный мир перешел весь в эту карту. ;-)) Или мне родители так шепнули? Они были и остаются людьми весьма ортодоксальных взглядов. :) Так вот. Отметим, что у меня с тех пор осталась одна особенность в снах: либо они снятся люцидные и очень четкие, либо я их почти не помню, в основном бредовые петли. Наверное, некоторые из вас уже думают: а к чему бы это, собственно, я все замутил, и что сталось с той картой? 8) А все очень просто. С того момента, как я вспомнил, что таковая имелась, я прямо чуть ли с закрытыми глазами ее не видел, так четко помнил, но вот подробностей разобрать не мог. Ну я и решил ее поискать, может где завалялась, не выкинули. И что вы думаете - вот, только что нашел. Среди всякой бумажной шелухи 93 года датирования. Такие дела. И, само собой, тут же кинулся сравнивать ее с картой-шаблоном Хакеров.</w:t>
      </w:r>
    </w:p>
    <w:p>
      <w:pPr>
        <w:pStyle w:val="Style15"/>
        <w:jc w:val="both"/>
        <w:rPr>
          <w:rFonts w:ascii="Times New Roman" w:hAnsi="Times New Roman" w:cs="Times New Roman"/>
        </w:rPr>
      </w:pPr>
      <w:r>
        <w:rPr>
          <w:rFonts w:cs="Times New Roman" w:ascii="Times New Roman" w:hAnsi="Times New Roman"/>
        </w:rPr>
        <w:tab/>
        <w:t>Тут начались проблемы.</w:t>
      </w:r>
    </w:p>
    <w:p>
      <w:pPr>
        <w:pStyle w:val="TextBody"/>
        <w:rPr/>
      </w:pPr>
      <w:r>
        <w:rPr/>
        <w:t>Вполне понятно, что все мы растем и развиваемся ;-), и тональ восьмилетнего ребенка будет значительно отличаться от моего нынешнего, скажем, состояния. Более того, эта карта, во-первых, однозначно представляет собой только один тонкий "срез" картографируемой реальности. Одни транзиты, переносящие тебя между уровнями, например, чего стоят. Как сейчас помню: заходишь к себе на кухню, а там под столиком в полу такая, знаете ли, дыра с оплавленными краями, ведущая в какие-то заросли внизу. Или идешь по улице, лето, солнце, деревья зеленые, машины стоят ;), сворачиваешь в переулок направо - бац, вечер, зима, сугробы здоровенные... Причем многие из них фиксированы, и часто их проходишь. Говорили же, что карта многослойна... Во-вторых, если дом на карте-шаблоне находится прямо в центре, то у меня на этой старой карте - в центре нижней границы. И вообще, город, как таковой, практически не представлен - а на данный момент он у меня весьма и весьма развит. В-третьих, путаница возникает со сторонами света. Упоминалось неоднократно, что ориентация - вопрос тонкий и субъективный. У меня на этой карте "роза ветров" нарисована (ну, просто крест со буквами ;-)), но чувство такое, что в детстве, при создании, я в ориентации и сторонах света разбирался не очень хорошо и проставил их "чисто для понту" - причем надписи на карте расположены так, что если ориентировать ее по розе, читать невозможно. Если же сравнивать с картой хакеров, то чтобы наложить, скажем, мое море на море хакеров и при этом лес оставить на месте, карту хакеров надо перевернуть и отразить. Ну, еще куча всяких несовпадений, начиная течением рек и кончая фактом расположения "поля" на месте "гор". Многие места можно распознать только по связанным с ними чувствам.</w:t>
      </w:r>
    </w:p>
    <w:p>
      <w:pPr>
        <w:pStyle w:val="Style15"/>
        <w:jc w:val="both"/>
        <w:rPr>
          <w:rFonts w:ascii="Times New Roman" w:hAnsi="Times New Roman" w:cs="Times New Roman"/>
        </w:rPr>
      </w:pPr>
      <w:r>
        <w:rPr>
          <w:rFonts w:cs="Times New Roman" w:ascii="Times New Roman" w:hAnsi="Times New Roman"/>
        </w:rPr>
        <w:tab/>
        <w:t>Ну, во всяком случае, к текущей работе по фиксации пузырей еще и такой вот шаблончик добавился. Мне еще эту карту перепросматривать придется... :-) Если интерес у кого будет, могу постараться сделать какие-то наброски карты в электронной форме, чтобы поразбираться, только имхо поаккуратней с этим надо. А так, такая вот история-из-жизни.</w:t>
      </w:r>
    </w:p>
    <w:p>
      <w:pPr>
        <w:pStyle w:val="Style15"/>
        <w:jc w:val="both"/>
        <w:rPr/>
      </w:pPr>
      <w:r>
        <w:rPr>
          <w:rFonts w:cs="Times New Roman" w:ascii="Times New Roman" w:hAnsi="Times New Roman"/>
        </w:rPr>
        <w:tab/>
      </w:r>
      <w:r>
        <w:rPr>
          <w:rFonts w:cs="Times New Roman" w:ascii="Times New Roman" w:hAnsi="Times New Roman"/>
          <w:b/>
          <w:i/>
        </w:rPr>
        <w:t>Комментарий Иветы:</w:t>
      </w:r>
      <w:r>
        <w:rPr>
          <w:rFonts w:cs="Times New Roman" w:ascii="Times New Roman" w:hAnsi="Times New Roman"/>
        </w:rPr>
        <w:t xml:space="preserve"> Насчет ориентации карты, тут вопрос такой. Представь, что твоя карта находится в основании треугольной пирамиды. Отрази ее с поворотом на 180 гр. Так чтобы вершины совпали, а основание отраженной пирамиды было сверху. Это будет схема запроса информации. Схема отклика такая же, но с очередным поворотом на 180 гр.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Ивета Объяснение работы с цепочками событ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Как другими словами объяснить работу с цепочками событий.</w:t>
      </w:r>
    </w:p>
    <w:p>
      <w:pPr>
        <w:pStyle w:val="Style15"/>
        <w:jc w:val="both"/>
        <w:rPr>
          <w:rFonts w:ascii="Times New Roman" w:hAnsi="Times New Roman" w:cs="Times New Roman"/>
        </w:rPr>
      </w:pPr>
      <w:r>
        <w:rPr>
          <w:rFonts w:cs="Times New Roman" w:ascii="Times New Roman" w:hAnsi="Times New Roman"/>
        </w:rPr>
        <w:tab/>
        <w:t>Представьте Тетрис. Пустые дыры в строках - это незавершенные цепочки. Режима вращения поступающих фигур нет. Зато есть их запасник, откуда вы можете брать любую. Еще одно отличие от Тетриса. Разнообразие фигур в реальности велико. Дальше поиграйте с этой схемой, и вы поймете, как она работает.</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r>
      <w:r>
        <w:rPr>
          <w:rFonts w:cs="Times New Roman" w:ascii="Times New Roman" w:hAnsi="Times New Roman"/>
          <w:b/>
        </w:rPr>
        <w:t>Ивета Расспросы персонажей сна</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Мне хотелось обследовать север. Я увидел одну тетку и спросил ее: "А где тут у вас север?" И она мне показала.</w:t>
      </w:r>
    </w:p>
    <w:p>
      <w:pPr>
        <w:pStyle w:val="Style15"/>
        <w:jc w:val="both"/>
        <w:rPr/>
      </w:pPr>
      <w:r>
        <w:rPr>
          <w:rFonts w:cs="Times New Roman" w:ascii="Times New Roman" w:hAnsi="Times New Roman"/>
          <w:i/>
        </w:rPr>
        <w:tab/>
        <w:t>- Можно ли доверятся ответам персонажей сн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Расспросы персонажей сна приведут либо к встречам с лазутчиками, либо к сбою программы сна.</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Еще о мерах безопасности в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 всему тому, что написал Док о безопасности во сне, хочется добавить и уточнить правила безопасности, разработанные нашей группой до того, как мы познакомились со статьями хакеров сновидений: "Не играйте в игры с "голосом сновидений" " - Не бросайтесь желаниями и словами. Если не умеете контролировать любые свои эмоции - лучше откажитесь от эмиссара. В границах первого внимания (не во сне) осторожность в обращении должна возрастать на порядок. По собственному опыту говорю, иногда голос принимаешь за свою мысль, которая звучит как приказ.Когда вы находитесь в сновидении (ОС), и вас окружают люди, не цепляйте их подолгу своим вниманием, не смотрите им в глаза.</w:t>
      </w:r>
    </w:p>
    <w:p>
      <w:pPr>
        <w:pStyle w:val="Style15"/>
        <w:jc w:val="both"/>
        <w:rPr>
          <w:rFonts w:ascii="Times New Roman" w:hAnsi="Times New Roman" w:cs="Times New Roman"/>
        </w:rPr>
      </w:pPr>
      <w:r>
        <w:rPr>
          <w:rFonts w:cs="Times New Roman" w:ascii="Times New Roman" w:hAnsi="Times New Roman"/>
        </w:rPr>
        <w:tab/>
        <w:t>Если на вас обращают внимание сразу несколько сущностей и движутся к вам, сразу выходите из сновидения (ОС).Все ваши друзья, враги, знакомые не есть то, что вы думаете, не общайтесь с ними, уходите от физического контакта.</w:t>
      </w:r>
    </w:p>
    <w:p>
      <w:pPr>
        <w:pStyle w:val="Style15"/>
        <w:jc w:val="both"/>
        <w:rPr>
          <w:rFonts w:ascii="Times New Roman" w:hAnsi="Times New Roman" w:cs="Times New Roman"/>
        </w:rPr>
      </w:pPr>
      <w:r>
        <w:rPr>
          <w:rFonts w:cs="Times New Roman" w:ascii="Times New Roman" w:hAnsi="Times New Roman"/>
        </w:rPr>
        <w:tab/>
        <w:t>Особо важно избегать сексуальных отношений (как бы вам этого не хотелось), это вряд ли вообще возможно в сновидении (ОС), но лучше не делать даже в простом сне. Ваши родители во сне могут даже помогать вам или не нести реальной угрозы - но они те, кто наиболее близко могут подобраться к вам, те, кто наиболее тщательно изучают вас, те, кто нанесет удар в самый неожиданный для вас момент.Если у вас есть привычка убивать врагов или всяких уродов - не избавляйтесь от нее, только доводите дело до конца и не уносите "трофеи с поля битвы". Вообще брать какие бы то ни было предметы или живые существа из сна или сновидения (ОС) нельзя (если вы не видящий).Особо опасными существами в Сновидении (ОС) являются сущности, имеющие отношение к воде: с клешнями, щупальцами, жабрами. Не прощают проникновения на свою территорию те, кто живет в Сновидении (ОС) в объектах, похожих на деревья, но они обычно предупреждают о своих намерениях (этих существ мы воспринимаем с признаками кошачьих).</w:t>
      </w:r>
    </w:p>
    <w:p>
      <w:pPr>
        <w:pStyle w:val="Style15"/>
        <w:ind w:firstLine="720"/>
        <w:jc w:val="both"/>
        <w:rPr>
          <w:rFonts w:ascii="Times New Roman" w:hAnsi="Times New Roman" w:cs="Times New Roman"/>
        </w:rPr>
      </w:pPr>
      <w:r>
        <w:rPr>
          <w:rFonts w:cs="Times New Roman" w:ascii="Times New Roman" w:hAnsi="Times New Roman"/>
        </w:rPr>
        <w:t>Практики сновидений (ОС) у нас больше, чем мы того помним. Поэтому не впадайте в эмоциональное возбуждение, если вспомнили сновидение (ОС) - это почти только одна пятая часть из всего, и наиболее близкая к текущему уровню восприятия. Эмоциональное равнодушие поможет вам легко перенести в будущем воспоминания о тех сновидениях (ОС), о которых вы сейчас только мечтаете (а они, может, уже были :), без вреда для здоровья. Самое опасное - бесконечное путешествие точки сборки.Нулевого уровня опасности не существует ни для кого.После начала практики картографии, мы столкнулись с лабиринтами 12 сентября, до этого подобного образования не встречал никто, по нашему мнению это новое образование (к возрасту Вселенной :)) и имеет отношение только к человеческим существам, может, даже создано ими каким-то образом.Почему раньше не встречали - вопрос, ... или влияние описания карт Хакеров Сновидения, или наша концентрация на руках и поиске лазутчиков :)Вопрос - кто нибудь делал картографию лабиринтов? К описанию второго уровня опасности, в частности, фразы "Худшими вариантами являются плен в лабиринтах (в реальности - кома) или пытки в подвалах ФСБ." Пытки в подвалах - это что за опасность такая? Может, мы все-таки выдумываем эту опасность? В настоящий момент есть намного более реальные угрозы для страны, чем даже продвинутые хакеры сновидений. И тот прагматический результат, который они могут дать различным службам, требует той безупречности, которой не хватает даже ярым фанатикам Кастанеды, идущим по тропе сердца - путем воина. Человеческой природе свойственны потребность в отдыхе, желании иметь учителя-пастуха и потребности контролировать всё.</w:t>
      </w:r>
    </w:p>
    <w:p>
      <w:pPr>
        <w:pStyle w:val="Style15"/>
        <w:jc w:val="both"/>
        <w:rPr>
          <w:rFonts w:ascii="Times New Roman" w:hAnsi="Times New Roman" w:cs="Times New Roman"/>
        </w:rPr>
      </w:pPr>
      <w:r>
        <w:rPr>
          <w:rFonts w:cs="Times New Roman" w:ascii="Times New Roman" w:hAnsi="Times New Roman"/>
        </w:rPr>
        <w:tab/>
        <w:t>Исходя из этого, кто сможет организовать и профинансировать из бюджета подобную деятельность? Кто захочет потратить время и средства на тех, кто может оказаться "бесконтрольным" лжецом или кто в любое время сможет сгореть изнутри, или что более реально - уйти в миры неорганических существ, пополняя знания о человеке того лагеря, который со временем станет "наиболее вероятным противником"?Нельзя зацикливать начинающих (а они, в основном, - молодое поколение) на опасностях, грозящих со стороны социального общества, поверьте, они и так достаточно находятся под этим прессом. Наоборот, нужно приложить силы к точке прорыва, там, откуда увеличатся шансы человечества.Стратегия борьбы с любой системой разработаны видящими уже давно: создав систему, в которой не будет выполняться ни один из законов противоположной, другая будет побеждена. Значит, если ВЫ свидетель или ВИДЕЛИ угрозу, действительно не надо пугать, надо действовать.</w:t>
      </w:r>
    </w:p>
    <w:p>
      <w:pPr>
        <w:pStyle w:val="Style15"/>
        <w:jc w:val="both"/>
        <w:rPr>
          <w:rFonts w:ascii="Times New Roman" w:hAnsi="Times New Roman" w:cs="Times New Roman"/>
        </w:rPr>
      </w:pPr>
      <w:r>
        <w:rPr>
          <w:rFonts w:cs="Times New Roman" w:ascii="Times New Roman" w:hAnsi="Times New Roman"/>
        </w:rPr>
        <w:tab/>
        <w:t>Надо предвидеть и опережать негативные процессы, а не ждать, когда "Настоящая Конкиста для сновидящих" вступит в свою силу.</w:t>
      </w:r>
    </w:p>
    <w:p>
      <w:pPr>
        <w:pStyle w:val="Style15"/>
        <w:jc w:val="both"/>
        <w:rPr>
          <w:rFonts w:ascii="Times New Roman" w:hAnsi="Times New Roman" w:cs="Times New Roman"/>
        </w:rPr>
      </w:pPr>
      <w:r>
        <w:rPr>
          <w:rFonts w:cs="Times New Roman" w:ascii="Times New Roman" w:hAnsi="Times New Roman"/>
        </w:rPr>
        <w:tab/>
        <w:t>Мы очень благодарны всем Хакерам Сновидения, и надеемся, Вы не воспримете это письмо как грубость или выскочку. Считаем, что знанием нужно делиться всегда, со всеми и желательно бесплатно.</w:t>
      </w:r>
    </w:p>
    <w:p>
      <w:pPr>
        <w:pStyle w:val="Style15"/>
        <w:jc w:val="both"/>
        <w:rPr>
          <w:rFonts w:ascii="Times New Roman" w:hAnsi="Times New Roman" w:cs="Times New Roman"/>
        </w:rPr>
      </w:pPr>
      <w:r>
        <w:rPr>
          <w:rFonts w:cs="Times New Roman" w:ascii="Times New Roman" w:hAnsi="Times New Roman"/>
        </w:rPr>
        <w:tab/>
        <w:t>УДАЧИ.</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ind w:firstLine="720"/>
        <w:jc w:val="both"/>
        <w:rPr/>
      </w:pPr>
      <w:r>
        <w:rPr>
          <w:rFonts w:cs="Times New Roman" w:ascii="Times New Roman" w:hAnsi="Times New Roman"/>
          <w:b/>
        </w:rPr>
        <w:t>МАГИЯ СНОВИДЕНИЙ: ПУТЬ ЗНАНИЯ И ДЕЙСТВИЯ. В.Котов, С.Малахов.</w:t>
      </w:r>
      <w:r>
        <w:rPr>
          <w:rFonts w:cs="Times New Roman" w:ascii="Times New Roman" w:hAnsi="Times New Roman"/>
          <w:i/>
        </w:rPr>
        <w:t xml:space="preserve"> </w:t>
      </w:r>
    </w:p>
    <w:p>
      <w:pPr>
        <w:pStyle w:val="Style15"/>
        <w:ind w:firstLine="720"/>
        <w:jc w:val="both"/>
        <w:rPr>
          <w:rFonts w:ascii="Times New Roman" w:hAnsi="Times New Roman" w:cs="Times New Roman"/>
          <w:b/>
          <w:b/>
        </w:rPr>
      </w:pPr>
      <w:r>
        <w:rPr>
          <w:rFonts w:cs="Times New Roman" w:ascii="Times New Roman" w:hAnsi="Times New Roman"/>
          <w:i/>
        </w:rPr>
        <w:t>(От редактора: в форум прислали этот текст, он был отсканирован со старой распечатки, так что с огрехами. Я не буду его редактировать, воспринимайте его "as is" :)</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rPr>
        <w:t>1. О КНИГАХ НА ЭТУ ТЕМУ.</w:t>
      </w:r>
    </w:p>
    <w:p>
      <w:pPr>
        <w:pStyle w:val="Style15"/>
        <w:jc w:val="both"/>
        <w:rPr>
          <w:rFonts w:ascii="Times New Roman" w:hAnsi="Times New Roman" w:cs="Times New Roman"/>
        </w:rPr>
      </w:pPr>
      <w:r>
        <w:rPr>
          <w:rFonts w:cs="Times New Roman" w:ascii="Times New Roman" w:hAnsi="Times New Roman"/>
        </w:rPr>
        <w:tab/>
        <w:t>Иногда (довольно часто) методы прямого самовнушения, включая и значительную часть рекомендаций Патрисии Гартфилд ("Творческий сон"),</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 xml:space="preserve"> - оказываются совершенно недейственными. Более эффективно наблюдение за троками подсознания, "забываемое" самовнушение,"неделание сна". В этом смысле способы, описанные Кастанедой, вернее и тоньше. Но было бы ошибкой ограничиваться вычленением из книг Кастанеды только "методов", - для сновидца ценно погружение в целостное мироощущение этих книг, каковое само и есть метод. Очень ценен и опыт Мульдона, книга которого "Проекция астрального тела" выделяется на фоне массовой "эзотерической" литературы своей фено-менологичностью, добросовестным изложением конкретного опыта без теоретических излишеств и метафизических спекуляций, столь жалких в обычной теософской литературе. Недавно же вышедшая у нас книга Монро (быстро исчезнувшая с прилавков), хотя и содержит много ценных нюансов, может оказаться полезной лишь для уже достаточно подготовленных читателей. Монро дополняет опыт Мульдона в описании различных аспектов "выхода астрального тела", но описанные им "путешествия" и якобы полученная в результате их информация являются, на наш взгляд, печальным примером отсутствия подлинной прозрачности, контроля. Эти мытарства я мире "астрального сомнамбулизма" в своей претензии на знание "скрытого устройства мира", мягко говоря, неубедительны. "Путь шамана" Харнера интересен конкретными и простыми методами путешествия вне тела минуя обычный сон (релаксация на фоне фонограммы с определенным ритмом), но это все же очень частная, узкая область "путешествия в подземный мир", самое древнее, общее и примитивное из достижений шаманизма, также не способное привести к реально значимому изменению уровня сознательности, полноты жизни.</w:t>
      </w:r>
    </w:p>
    <w:p>
      <w:pPr>
        <w:pStyle w:val="Style15"/>
        <w:jc w:val="both"/>
        <w:rPr>
          <w:rFonts w:ascii="Times New Roman" w:hAnsi="Times New Roman" w:cs="Times New Roman"/>
        </w:rPr>
      </w:pPr>
      <w:r>
        <w:rPr>
          <w:rFonts w:cs="Times New Roman" w:ascii="Times New Roman" w:hAnsi="Times New Roman"/>
        </w:rPr>
        <w:tab/>
        <w:t>2. ОСОЗНАНИЕ И КОНТРОЛЬ.</w:t>
      </w:r>
    </w:p>
    <w:p>
      <w:pPr>
        <w:pStyle w:val="Style15"/>
        <w:jc w:val="both"/>
        <w:rPr>
          <w:rFonts w:ascii="Times New Roman" w:hAnsi="Times New Roman" w:cs="Times New Roman"/>
        </w:rPr>
      </w:pPr>
      <w:r>
        <w:rPr>
          <w:rFonts w:cs="Times New Roman" w:ascii="Times New Roman" w:hAnsi="Times New Roman"/>
        </w:rPr>
        <w:tab/>
        <w:t>Известный "ясно-сновидящий" Оливер Фокс начал свой путь с одного спонтанно возникшего осознания: "Мне приснилось, что я стою снаружи своего дома. Посмотрев вниз, я обнаружил, что камни мостовой таинственный образом изменили свое расположение - длинные стороны были теперь парал-лельны обочине, а не перпендикулярны к ней. Затем меня осенило разрешение загадки: Хотя великолепное летнее утро казалось реальным, я видел сон. Внезапно яркость жизни увеличилась в сто раз.</w:t>
      </w:r>
    </w:p>
    <w:p>
      <w:pPr>
        <w:pStyle w:val="Style15"/>
        <w:jc w:val="both"/>
        <w:rPr>
          <w:rFonts w:ascii="Times New Roman" w:hAnsi="Times New Roman" w:cs="Times New Roman"/>
        </w:rPr>
      </w:pPr>
      <w:r>
        <w:rPr>
          <w:rFonts w:cs="Times New Roman" w:ascii="Times New Roman" w:hAnsi="Times New Roman"/>
        </w:rPr>
        <w:tab/>
        <w:t>Никогда море, чебо и деревья не сияли такой ослепительной красотой, даже заурядные дома казались живыми и таинственно прекрасными. Никогда я не чувствовал себя столь хорошо, с такой ясной головой и таким божественно могущественным. Действительно, мир стал моей раковиной.</w:t>
      </w:r>
    </w:p>
    <w:p>
      <w:pPr>
        <w:pStyle w:val="Style15"/>
        <w:jc w:val="both"/>
        <w:rPr>
          <w:rFonts w:ascii="Times New Roman" w:hAnsi="Times New Roman" w:cs="Times New Roman"/>
        </w:rPr>
      </w:pPr>
      <w:r>
        <w:rPr>
          <w:rFonts w:cs="Times New Roman" w:ascii="Times New Roman" w:hAnsi="Times New Roman"/>
        </w:rPr>
        <w:tab/>
        <w:t>Это ощущение невозможно было описать словами, но оно длилось только несколько мгновений и я проснулся." (Цитировано по книге С.Мульдона "Проекция астрального тела"). Почти у каждого в снах бывают моменты, когда неожиданно возникает до-гадка, что происходящее - сон. Как правило, сохранить это осознание и не проснуться, продолжать осознанно существовать в сновидении удается немногим и очень недолго. .</w:t>
      </w:r>
    </w:p>
    <w:p>
      <w:pPr>
        <w:pStyle w:val="Style15"/>
        <w:jc w:val="both"/>
        <w:rPr>
          <w:rFonts w:ascii="Times New Roman" w:hAnsi="Times New Roman" w:cs="Times New Roman"/>
        </w:rPr>
      </w:pPr>
      <w:r>
        <w:rPr>
          <w:rFonts w:cs="Times New Roman" w:ascii="Times New Roman" w:hAnsi="Times New Roman"/>
        </w:rPr>
        <w:tab/>
        <w:t xml:space="preserve">1Искусство сновидений начинается с осознания себя во сне. То, что позволяет пребывать в сновидении с сохраненным самоосоэнанием, мы называем контролем. Одно из средств установления контроля упомянуто в известных книгах Кастанеды: поднесение во сне к глазам собственных рук. Этот метод достаточно универсален. </w:t>
      </w:r>
    </w:p>
    <w:p>
      <w:pPr>
        <w:pStyle w:val="Style15"/>
        <w:ind w:firstLine="720"/>
        <w:jc w:val="both"/>
        <w:rPr>
          <w:rFonts w:ascii="Times New Roman" w:hAnsi="Times New Roman" w:cs="Times New Roman"/>
        </w:rPr>
      </w:pPr>
      <w:r>
        <w:rPr>
          <w:rFonts w:cs="Times New Roman" w:ascii="Times New Roman" w:hAnsi="Times New Roman"/>
        </w:rPr>
        <w:t>2. Как только руки начинают расплываться или менять очертания, следует немедленно перевести вчгляд на другие предметы. Глядя на предметы центральным зрением, боковым следите за руками и наоборот. После взгляда на руки иногда продолжается обычный, хаотичный сон, но любая несуразица уже не проходит незамеченной, а с любопытством фиксируется. Иногда же проекции подсознания уступают место иной реальности, убедительной и явно не "снящейся". Весьма распространено промежуточное состояние: сновидец оказывается в реальном месте этого мира, но на ландшафт накладываются образы обычного сна, порождения индивидуального подсознания и фантазии. Ими можно управлять, их можно использовать.</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 xml:space="preserve"> Смотрите на нее мельком, вскользь, вновь и вновь возвращаясь к рукам, - пока образы снящегося мира не обретут устойчивости. Фиксация взгляда ведет к пробуждению, активная вовлеченность в происходящее - к утрате самоосознания и погружение в сумбур обычного сна. Контроль - это искусство балансирования между тем и другим. Итак, основные принципы контроля: Не смотреть пристально, смотреть вскользь, рядом.</w:t>
      </w:r>
    </w:p>
    <w:p>
      <w:pPr>
        <w:pStyle w:val="Style15"/>
        <w:jc w:val="both"/>
        <w:rPr>
          <w:rFonts w:ascii="Times New Roman" w:hAnsi="Times New Roman" w:cs="Times New Roman"/>
        </w:rPr>
      </w:pPr>
      <w:r>
        <w:rPr>
          <w:rFonts w:cs="Times New Roman" w:ascii="Times New Roman" w:hAnsi="Times New Roman"/>
        </w:rPr>
        <w:tab/>
        <w:t>Подвижность взгляда. При необходимости - уход из сна фиксацией взгляда или "опрокидыванием", назад. Развитие "чувства падения" при дневной релаксации. В критических ситуациях днем наблюдайте за своим страхом ("душа ушла в пятки"), - это великолепный источник силы для сновидца! Часто осознание "это - сон" провоцируется пониманием нелепости, невозможности происходящего. Привычка "с сомнением" смотреть на обыденную, дневную реальность также способствует осознанию себя во сне. Например, прогуливаясь по улице, представьте и ощутите, что все вокруг - сон и побудьте с этим ощущением достаточно долго ("могу взлететь, но не хочу") . Для такой практики благотворны одиночество и необычные ситуации, пейзажи, явления, "места силы". Границы между сном и явью должны стать подвижными и управляемыми. Такая подвижность, стирание границ имеет два полоса: "бредовость" (погруженность в происходящее) и сознательность (прозрачность восприятия, невовлеченность, внутренняя отстраненность). Первое представляет собой патологическую крайность обыденного сознания, второе - выход из него в подлинную сознательность, пробужденность. В обоих случаях могут иметь место необычные явления, но в первом они порабощают человека (что часто происходит с уфологами, контактерами), во втором - человек остается свободным и, в медицинском смысле, совершенно вменяемым.</w:t>
      </w:r>
    </w:p>
    <w:p>
      <w:pPr>
        <w:pStyle w:val="Style15"/>
        <w:jc w:val="both"/>
        <w:rPr>
          <w:rFonts w:ascii="Times New Roman" w:hAnsi="Times New Roman" w:cs="Times New Roman"/>
        </w:rPr>
      </w:pPr>
      <w:r>
        <w:rPr>
          <w:rFonts w:cs="Times New Roman" w:ascii="Times New Roman" w:hAnsi="Times New Roman"/>
        </w:rPr>
        <w:tab/>
        <w:t>Вероятность осознания себя во сне прямо зависит от интенсивности дневного самоосознания. Во есть и обратная зависимость: полноценное пробуждение днем достигается на основе "пробуждения внутри сна".</w:t>
      </w:r>
    </w:p>
    <w:p>
      <w:pPr>
        <w:pStyle w:val="Style15"/>
        <w:jc w:val="both"/>
        <w:rPr>
          <w:rFonts w:ascii="Times New Roman" w:hAnsi="Times New Roman" w:cs="Times New Roman"/>
        </w:rPr>
      </w:pPr>
      <w:r>
        <w:rPr>
          <w:rFonts w:cs="Times New Roman" w:ascii="Times New Roman" w:hAnsi="Times New Roman"/>
        </w:rPr>
        <w:tab/>
        <w:t>Спонтанное самоосознание во сне чаще происходит у детей и подростков - в периоды обостренного самоосознания в яви дневного мира, когда этот мир еще достаточно нов и непривычен, а состояние удивления - естественно и глубоко. Привычность - главный враг осознания. Сновидцу следует во всем искать новые пути, а старые - по-новому воспринимать.</w:t>
      </w:r>
    </w:p>
    <w:p>
      <w:pPr>
        <w:pStyle w:val="Style15"/>
        <w:jc w:val="both"/>
        <w:rPr>
          <w:rFonts w:ascii="Times New Roman" w:hAnsi="Times New Roman" w:cs="Times New Roman"/>
        </w:rPr>
      </w:pPr>
      <w:r>
        <w:rPr>
          <w:rFonts w:cs="Times New Roman" w:ascii="Times New Roman" w:hAnsi="Times New Roman"/>
        </w:rPr>
        <w:tab/>
        <w:t>Автоматизм постоянного зависания между воспоминанием и планами уступает место интенсивному переживанию настоящего момента. Сновидец отдается целиком каждому делу, но внутренне отстранен. Это - контроль наяву. Внешне одинаковые действия могут совершаться с разной степенью осознанности и свободы. Итак, критерии контроля: - отсутствие страха и негативных эмоций вообще. возможность использовать средство контроля (руки, мантру). память: здесь возможны индивидуальные различия.</w:t>
      </w:r>
    </w:p>
    <w:p>
      <w:pPr>
        <w:pStyle w:val="Style15"/>
        <w:jc w:val="both"/>
        <w:rPr>
          <w:rFonts w:ascii="Times New Roman" w:hAnsi="Times New Roman" w:cs="Times New Roman"/>
        </w:rPr>
      </w:pPr>
      <w:r>
        <w:rPr>
          <w:rFonts w:cs="Times New Roman" w:ascii="Times New Roman" w:hAnsi="Times New Roman"/>
        </w:rPr>
        <w:tab/>
        <w:t>Наиболее необходима память о плане действий во сне, их целевая связность (например: задача найти определенное место). Память о том, что было до засыпания (случай Олега Р., см. "Вестник N1"), встречается редко и к обязательным признакам полноты контроля не относится. Память "опыта контроля" (т.е. всех освоенных ранее приемов, по мере развития все более индивидуальных и многообразных) - непременное и обязательное условие.</w:t>
      </w:r>
    </w:p>
    <w:p>
      <w:pPr>
        <w:pStyle w:val="Style15"/>
        <w:jc w:val="both"/>
        <w:rPr>
          <w:rFonts w:ascii="Times New Roman" w:hAnsi="Times New Roman" w:cs="Times New Roman"/>
        </w:rPr>
      </w:pPr>
      <w:r>
        <w:rPr>
          <w:rFonts w:cs="Times New Roman" w:ascii="Times New Roman" w:hAnsi="Times New Roman"/>
        </w:rPr>
        <w:tab/>
        <w:t>3. ДРУГИЕ СРЕДСТВА КОНТРОЛЯ.</w:t>
      </w:r>
    </w:p>
    <w:p>
      <w:pPr>
        <w:pStyle w:val="Style15"/>
        <w:jc w:val="both"/>
        <w:rPr>
          <w:rFonts w:ascii="Times New Roman" w:hAnsi="Times New Roman" w:cs="Times New Roman"/>
        </w:rPr>
      </w:pPr>
      <w:r>
        <w:rPr>
          <w:rFonts w:cs="Times New Roman" w:ascii="Times New Roman" w:hAnsi="Times New Roman"/>
        </w:rPr>
        <w:tab/>
        <w:t>Средством контроля может стать что-либо слепленное из "фантазийной субстанции" снов, ключевой образ из ярких путешествий прежнего снови-денческого или медитативного опыта); "вещь силы" - ею может быть любой, найденный во сне предмет, образ необычных (реалистичных) снов детства и т.д. Вместо поднесения рук можете использовать Вашу индивидуальную мантру (если Вы практикуете ТМ) или даже известную "гурджиевцам" команду "Стоп!". И то, и другое, и третье - только средство "контроля", способ удержания достигнутого уровня. Сумейте развить и использовать пристальность бокового зрения. Если хотите что-то внимательно разглядеть - смотрите рядом. (Днем полученные в сновидении навыки помогут Вам, например, замечать ауру).</w:t>
      </w:r>
    </w:p>
    <w:p>
      <w:pPr>
        <w:pStyle w:val="Style15"/>
        <w:jc w:val="both"/>
        <w:rPr>
          <w:rFonts w:ascii="Times New Roman" w:hAnsi="Times New Roman" w:cs="Times New Roman"/>
        </w:rPr>
      </w:pPr>
      <w:r>
        <w:rPr>
          <w:rFonts w:cs="Times New Roman" w:ascii="Times New Roman" w:hAnsi="Times New Roman"/>
        </w:rPr>
        <w:tab/>
        <w:t>4. ЗНАЧЕНИЕ КОНТРОЛЯ: - Возможность приключений и обучения.</w:t>
      </w:r>
    </w:p>
    <w:p>
      <w:pPr>
        <w:pStyle w:val="Style15"/>
        <w:jc w:val="both"/>
        <w:rPr>
          <w:rFonts w:ascii="Times New Roman" w:hAnsi="Times New Roman" w:cs="Times New Roman"/>
        </w:rPr>
      </w:pPr>
      <w:r>
        <w:rPr>
          <w:rFonts w:cs="Times New Roman" w:ascii="Times New Roman" w:hAnsi="Times New Roman"/>
        </w:rPr>
        <w:tab/>
        <w:t>- Неуязвимость, переходящая в "дневное я".</w:t>
      </w:r>
    </w:p>
    <w:p>
      <w:pPr>
        <w:pStyle w:val="Style15"/>
        <w:jc w:val="both"/>
        <w:rPr>
          <w:rFonts w:ascii="Times New Roman" w:hAnsi="Times New Roman" w:cs="Times New Roman"/>
        </w:rPr>
      </w:pPr>
      <w:r>
        <w:rPr>
          <w:rFonts w:cs="Times New Roman" w:ascii="Times New Roman" w:hAnsi="Times New Roman"/>
        </w:rPr>
        <w:tab/>
        <w:t>- Анализ сна изнутри. Познание своего "левого двойника" ("тела сновидений").</w:t>
      </w:r>
    </w:p>
    <w:p>
      <w:pPr>
        <w:pStyle w:val="Style15"/>
        <w:jc w:val="both"/>
        <w:rPr>
          <w:rFonts w:ascii="Times New Roman" w:hAnsi="Times New Roman" w:cs="Times New Roman"/>
        </w:rPr>
      </w:pPr>
      <w:r>
        <w:rPr>
          <w:rFonts w:cs="Times New Roman" w:ascii="Times New Roman" w:hAnsi="Times New Roman"/>
        </w:rPr>
        <w:tab/>
        <w:t>- Возможность исследования опасных областей.</w:t>
      </w:r>
    </w:p>
    <w:p>
      <w:pPr>
        <w:pStyle w:val="Style15"/>
        <w:jc w:val="both"/>
        <w:rPr>
          <w:rFonts w:ascii="Times New Roman" w:hAnsi="Times New Roman" w:cs="Times New Roman"/>
        </w:rPr>
      </w:pPr>
      <w:r>
        <w:rPr>
          <w:rFonts w:cs="Times New Roman" w:ascii="Times New Roman" w:hAnsi="Times New Roman"/>
        </w:rPr>
        <w:tab/>
        <w:t>- Управление собой в критических ситуациях днем. Использование страха для включения "двойника". Изменение отношения к смерти. Контроль при магических операциях. Неподвластность влияниям ("голоса", психотроника и гипноз, ролевое взаимодействие, энергетические столкновения, нерешительность, страх, неуверенность в себе) - уверенность на фоне отсутствия чувства собственной важности -"смирение воина", ценностная переориентация на глубинном уровне.</w:t>
      </w:r>
    </w:p>
    <w:p>
      <w:pPr>
        <w:pStyle w:val="Style15"/>
        <w:jc w:val="both"/>
        <w:rPr>
          <w:rFonts w:ascii="Times New Roman" w:hAnsi="Times New Roman" w:cs="Times New Roman"/>
        </w:rPr>
      </w:pPr>
      <w:r>
        <w:rPr>
          <w:rFonts w:cs="Times New Roman" w:ascii="Times New Roman" w:hAnsi="Times New Roman"/>
        </w:rPr>
        <w:tab/>
        <w:t>5. "АСТРАЛЬНЫЙ СОМНАМБУЛИЗМ" Практикуя "неделание снов" по рецептам Кастанеды или "программируя" "ясное сновидение" по методикам Патрисии Гартфилд, вы наверняка столкнетесь со случаями "бессознательных проекций". Вот пример этого явления из опыта Мульдона: "Много раз я желал появиться перед одний молодой дамой - естественно, только психически - именно, в то время, когда я засыпал. Большинство этих попыток были определенно неудачными, но три раза она внезапно просыпалась и видела меня стоящим в комнате или сидящим на ее постели. Я оставался видимым несколько секунд, затем "рассеивался". Я совершенно не сознавал своего успеха. Утром я просто пробуждался как обычно, не зная, произошло что-то или нет... " Этот случай очень типичен. Запланировав путешествие в сновидении в какое-либо место, Вы можете проснуться утром, совершенно не помня, что Ваше "тело сновидений" действительно его совершило. Или вы можете встретиться в контролируемом сне с другом, но он днем будет отрицать факт такой встречи. Такие эффекты могут послужить утешением тем, кто</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r>
        <w:rPr>
          <w:rFonts w:cs="Times New Roman" w:ascii="Times New Roman" w:hAnsi="Times New Roman"/>
        </w:rPr>
        <w:t xml:space="preserve"> не может добиться полноценного сновиденческого путешествия, но их реальная ценность ничтожна. Конечно, именно на "бессознательных проекциях" основаны многие эффекты практики магии и колдовства, но именно отсутствие полноты контроля, сознательности, прозрачности и делает такую практику сомнительной и небезопасной. "Астральный сомнамбулизм" - так довольно метке называет неосознаваемые путешествия "тела сновидений" Мульдон: "</w:t>
      </w:r>
    </w:p>
    <w:p>
      <w:pPr>
        <w:pStyle w:val="Style15"/>
        <w:ind w:firstLine="720"/>
        <w:jc w:val="both"/>
        <w:rPr>
          <w:rFonts w:ascii="Times New Roman" w:hAnsi="Times New Roman" w:cs="Times New Roman"/>
        </w:rPr>
      </w:pPr>
      <w:r>
        <w:rPr>
          <w:rFonts w:cs="Times New Roman" w:ascii="Times New Roman" w:hAnsi="Times New Roman"/>
        </w:rPr>
        <w:t xml:space="preserve">В своих опытах я чаще всего приходил в сознание, когда обнаруживал себя в астрально состоянии. В астральном сомнамбулизме, так же как и в физическом, подсознательный ум контролирует бродящее /астральное/ тело..." Бродящее "тело сновидений", воспринимая реальные предметы обстановки, использует эти впечатления как исходные образы для обычного, путаного сна. Т.е. воспринимаемый спящим мир так же становится материалом для игры подсознания, как и мир памяти. "... ум видит то, что на самом деле имеет какое-то отношение к подлинной картине или ассоциируется с ней... Таким образом, во сне летания физическое тело может ощущаться находящимся внизу и это впечатление вызывает другое; через эти впечатления физическое тело может принимать вид толпы, животного или любой другой, и субьект тогда воображает, что ле-тит над этой толпой, животным и т.д. Во сне падения постель может казаться поверхностью земли, дном ямы и т.д." Действительно, все сны, кончавшиеся падением в пропасть, - обычная иллюзорная декорация возвращения в физическое тело. Осознание одного этого обстоятельства может стать фактором контроля. В нашем опыте встречалось множество подтверждений правильности наблюдений и выводов Мульдона. Возможно, здесь есть смысл высказать мнение, (по-сути, не новое, но своеобразно поясняющее эту тему с несколько иной стороны): </w:t>
      </w:r>
    </w:p>
    <w:p>
      <w:pPr>
        <w:pStyle w:val="Style15"/>
        <w:ind w:firstLine="720"/>
        <w:jc w:val="both"/>
        <w:rPr>
          <w:rFonts w:ascii="Times New Roman" w:hAnsi="Times New Roman" w:cs="Times New Roman"/>
        </w:rPr>
      </w:pPr>
      <w:r>
        <w:rPr>
          <w:rFonts w:cs="Times New Roman" w:ascii="Times New Roman" w:hAnsi="Times New Roman"/>
        </w:rPr>
        <w:t>Многие спиритические явления объяснимы также "зацикливанием" сбившихся с пути душ ("элементеров", как называли их оккультисты прошлого, - не путать с "элементалями", духами стихий) на постоянных бессознательных проекциях в волновавшие их ситуации, места. Они, до-существу, продолжают спать после смерти также, как спали всю жизнь. Контроль и полнота осознания, возможно, путь к свободе от иллюзий во все планах существования.</w:t>
      </w:r>
    </w:p>
    <w:p>
      <w:pPr>
        <w:pStyle w:val="Style15"/>
        <w:jc w:val="both"/>
        <w:rPr>
          <w:rFonts w:ascii="Times New Roman" w:hAnsi="Times New Roman" w:cs="Times New Roman"/>
        </w:rPr>
      </w:pPr>
      <w:r>
        <w:rPr>
          <w:rFonts w:cs="Times New Roman" w:ascii="Times New Roman" w:hAnsi="Times New Roman"/>
        </w:rPr>
        <w:tab/>
        <w:t>6. ВОСПИТАНИЕ ТЕЛА СНОВИДЕНИЙ.</w:t>
      </w:r>
    </w:p>
    <w:p>
      <w:pPr>
        <w:pStyle w:val="Style15"/>
        <w:jc w:val="both"/>
        <w:rPr>
          <w:rFonts w:ascii="Times New Roman" w:hAnsi="Times New Roman" w:cs="Times New Roman"/>
        </w:rPr>
      </w:pPr>
      <w:r>
        <w:rPr>
          <w:rFonts w:cs="Times New Roman" w:ascii="Times New Roman" w:hAnsi="Times New Roman"/>
        </w:rPr>
        <w:tab/>
        <w:t>- Во многом эта часть нашей психики совпадает с тем комплексом функций, кото правому полушарию (соответственно - "левая сторона мира" у Кастанеды).</w:t>
      </w:r>
    </w:p>
    <w:p>
      <w:pPr>
        <w:pStyle w:val="Style15"/>
        <w:jc w:val="both"/>
        <w:rPr>
          <w:rFonts w:ascii="Times New Roman" w:hAnsi="Times New Roman" w:cs="Times New Roman"/>
        </w:rPr>
      </w:pPr>
      <w:r>
        <w:rPr>
          <w:rFonts w:cs="Times New Roman" w:ascii="Times New Roman" w:hAnsi="Times New Roman"/>
        </w:rPr>
        <w:tab/>
        <w:t>Психоаналитически она в какой-то мере соседствует с пресловутым "бессознательным" и в неразвитом виде может неожиданно для привычного нам понимания собственной личности проявиться в инфантильных желаниях и действиях "пробудившегося" внутри сна (агрессия, деструкция, секс).</w:t>
      </w:r>
    </w:p>
    <w:p>
      <w:pPr>
        <w:pStyle w:val="Style15"/>
        <w:jc w:val="both"/>
        <w:rPr>
          <w:rFonts w:ascii="Times New Roman" w:hAnsi="Times New Roman" w:cs="Times New Roman"/>
        </w:rPr>
      </w:pPr>
      <w:r>
        <w:rPr>
          <w:rFonts w:cs="Times New Roman" w:ascii="Times New Roman" w:hAnsi="Times New Roman"/>
        </w:rPr>
        <w:tab/>
        <w:t>Это не страшно, их следует заметить, понять, принять и оставить позади. При этом мы лучше станем понимать и свое дневное "я".</w:t>
      </w:r>
    </w:p>
    <w:p>
      <w:pPr>
        <w:pStyle w:val="Style15"/>
        <w:jc w:val="both"/>
        <w:rPr>
          <w:rFonts w:ascii="Times New Roman" w:hAnsi="Times New Roman" w:cs="Times New Roman"/>
        </w:rPr>
      </w:pPr>
      <w:r>
        <w:rPr>
          <w:rFonts w:cs="Times New Roman" w:ascii="Times New Roman" w:hAnsi="Times New Roman"/>
        </w:rPr>
        <w:tab/>
        <w:t>Воспитывайте в "сновиденческом "Я" любопытство, азарт исследователя, стремление к прекрасным мирам. Чувство этих миров не чуждо "субдоминантному сознанию", оно просто не всегда пробуждено в нем.</w:t>
      </w:r>
    </w:p>
    <w:p>
      <w:pPr>
        <w:pStyle w:val="Style15"/>
        <w:jc w:val="both"/>
        <w:rPr>
          <w:rFonts w:ascii="Times New Roman" w:hAnsi="Times New Roman" w:cs="Times New Roman"/>
        </w:rPr>
      </w:pPr>
      <w:r>
        <w:rPr>
          <w:rFonts w:cs="Times New Roman" w:ascii="Times New Roman" w:hAnsi="Times New Roman"/>
        </w:rPr>
        <w:tab/>
        <w:t>Сложности движения, пере-мещения - хороший признак. Они характерны для подлинного движения "тела сновидений" в отличии от движения снящегося.</w:t>
      </w:r>
    </w:p>
    <w:p>
      <w:pPr>
        <w:pStyle w:val="Style15"/>
        <w:jc w:val="both"/>
        <w:rPr>
          <w:rFonts w:ascii="Times New Roman" w:hAnsi="Times New Roman" w:cs="Times New Roman"/>
        </w:rPr>
      </w:pPr>
      <w:r>
        <w:rPr>
          <w:rFonts w:cs="Times New Roman" w:ascii="Times New Roman" w:hAnsi="Times New Roman"/>
        </w:rPr>
        <w:tab/>
        <w:t>Учитесь управлять именно этим трудным, непривычным движением, ищите способы перемещения - свои собственные, связанные с вашим сновиденческим опытом и средствами контроля. Управление направлением и скоростью полета - одна из самых увлекательных задач. Реальный полет с полным осознанием во сне, в отличие от снов летания, есть настоящее магическое достижение, по-тенциально применимое и "наяву". Как правило, средство контроля одновременно является и средством перемещения (руки, мантра, предмет силы). Очень интересны опыты прохождения сквозь стену. Довольно просто пройти через тонкие преграды (дверь, окно), но внутри стены, при отсутствии зрительных и иных ориентиров, удерживавших сновидца во сне, мысль "я на самом деле сплю и нахожусь в постели" неминуемо ведет к стремительному выскальзыванию из сна. Пройдет немало времени, прежде чем вы овладеете искусством перемещения просто волевым пожеланием "оказаться там". Препятствие или расстояние устраняются так же, как и сам сон: фиксацией взгляда, внимания и воли, но умело дозированной. Некоторые начинающие каббалисты в письмах спрашивают, как научиться проходить сквозь стены наяву. В Каббале, во всяком случае, теоретически, этот процесс связывается с подчинением магу изначально враждебных стихий, в частности, элементаля земли. Для сновидца каббалистический подход неприемлем и, по-существу, неинтересен. В каком-то смысле все, что возможно для "тела сновидений", возможно и для физического тела, но этот аспект на данном этапе нас не должен увлекать. Вообще, открываемые возможности - ничто в сравнении с ценностью контроля.</w:t>
      </w:r>
    </w:p>
    <w:p>
      <w:pPr>
        <w:pStyle w:val="Style15"/>
        <w:jc w:val="both"/>
        <w:rPr>
          <w:rFonts w:ascii="Times New Roman" w:hAnsi="Times New Roman" w:cs="Times New Roman"/>
        </w:rPr>
      </w:pPr>
      <w:r>
        <w:rPr>
          <w:rFonts w:cs="Times New Roman" w:ascii="Times New Roman" w:hAnsi="Times New Roman"/>
        </w:rPr>
        <w:tab/>
        <w:t>Магия, обещающая человеку власть над чем бы то ни было - всегда ловушка. Оборотная сторона власти и силы - подчинение и рабство.</w:t>
      </w:r>
    </w:p>
    <w:p>
      <w:pPr>
        <w:pStyle w:val="Style15"/>
        <w:jc w:val="both"/>
        <w:rPr>
          <w:rFonts w:ascii="Times New Roman" w:hAnsi="Times New Roman" w:cs="Times New Roman"/>
        </w:rPr>
      </w:pPr>
      <w:r>
        <w:rPr>
          <w:rFonts w:cs="Times New Roman" w:ascii="Times New Roman" w:hAnsi="Times New Roman"/>
        </w:rPr>
        <w:tab/>
        <w:t>7.НЕМНОГО О КОШМАРАХ. СНЫ, КОНТРОЛИРУЕМЫЕ "КЕМ-ТО ДРУГИМ".</w:t>
      </w:r>
    </w:p>
    <w:p>
      <w:pPr>
        <w:pStyle w:val="Style15"/>
        <w:jc w:val="both"/>
        <w:rPr>
          <w:rFonts w:ascii="Times New Roman" w:hAnsi="Times New Roman" w:cs="Times New Roman"/>
        </w:rPr>
      </w:pPr>
      <w:r>
        <w:rPr>
          <w:rFonts w:cs="Times New Roman" w:ascii="Times New Roman" w:hAnsi="Times New Roman"/>
        </w:rPr>
        <w:tab/>
        <w:t>- Многие кошмары имеют признаки осознаваемых снов - реальность, связность снящегося мира, знание, что происходящее - сон и т.д. Но если в контролируемых снах негативные эмоции (страх, гнев и проч.) исключены, и все усилия направлены на удержание сна, то в кошмаре, наоборот, эмоции доминируют, а пробуждение желаемо и кажется невозможным. У некоторых возникает убежденность, что такой сон порожден какой-то внешней злой силой. Иначе говоря, это сон, контролируемый другим. Независимо от того, насколько такие убеждения или подозрения соответствуют реальности, следует сказать о двух важных обстоятельствах. Никакие злые "фредди крюгеры" не могут контролировать Ваш сон лучше и полнее, чем Вы сами. Как страх свидетельствует об отсутствии или утрате контроля, так и ненависть, злоба, мелочность несовместимы с ним. Всякий, кто попытается "сотворить" кошмар другому, сам окажется в нем не менее уязвимы. Большинство "наведенных" сновидений происходит по вине самих спящих, они сами становятся своими врагами и преследователями. Овладение, даже однократное и поверхностное, контролем в сновидении навсегда устраняет кошмары.</w:t>
      </w:r>
    </w:p>
    <w:p>
      <w:pPr>
        <w:pStyle w:val="Style15"/>
        <w:jc w:val="both"/>
        <w:rPr>
          <w:rFonts w:ascii="Times New Roman" w:hAnsi="Times New Roman" w:cs="Times New Roman"/>
        </w:rPr>
      </w:pPr>
      <w:r>
        <w:rPr>
          <w:rFonts w:cs="Times New Roman" w:ascii="Times New Roman" w:hAnsi="Times New Roman"/>
        </w:rPr>
        <w:tab/>
        <w:t>Контроль создает абсолютную неуязвимость сновидца. После первой удачи любой страх в его обычном сне - желанный гость, так как провоцирует новое осознание. Кошмары - великолепный плацдарм для начинающих.</w:t>
      </w:r>
    </w:p>
    <w:p>
      <w:pPr>
        <w:pStyle w:val="Style15"/>
        <w:jc w:val="both"/>
        <w:rPr>
          <w:rFonts w:ascii="Times New Roman" w:hAnsi="Times New Roman" w:cs="Times New Roman"/>
        </w:rPr>
      </w:pPr>
      <w:r>
        <w:rPr>
          <w:rFonts w:cs="Times New Roman" w:ascii="Times New Roman" w:hAnsi="Times New Roman"/>
        </w:rPr>
        <w:tab/>
        <w:t>Ограничить свободу сновидца может лишь доброжелательная или бесстрастная чужая воля (такой случай был подробно описан в "Вестнике N1"). Каким бы добрым это вмешательство "гостя", "учителя" или "помощника" не казалось, сновидец должен помнить: единственно ценен его собственный контроль. Вообще, опасность "психического нападения" сильно преувеличена, а распространяемые популярными изданиями "способы самообороны" сами по себе есть форма психической диверсии, неважно, делается ли это по невежеству или сознательно теми, кто делает себе имя или деньги на чужом страхе. Единственно реальный противник каждого - он сам, даже если ка-кие-то лица и совершают "нападение". Наша бессознательность, будничная бредовость страшнее любой астральной нечисти своей подлинностью. То, что сейчас принято называть оккультизмом и эзотерикой, культивирует всевластие ПРИЗРАЧНОСТИ, в то время как предлагаемый нами путь есть путь ПРОЗРАЧНОСТИ, ясности.</w:t>
      </w:r>
    </w:p>
    <w:p>
      <w:pPr>
        <w:pStyle w:val="Style15"/>
        <w:jc w:val="both"/>
        <w:rPr>
          <w:rFonts w:ascii="Times New Roman" w:hAnsi="Times New Roman" w:cs="Times New Roman"/>
        </w:rPr>
      </w:pPr>
      <w:r>
        <w:rPr>
          <w:rFonts w:cs="Times New Roman" w:ascii="Times New Roman" w:hAnsi="Times New Roman"/>
        </w:rPr>
        <w:tab/>
        <w:t>8. СПОСОБЫ СОБИРАНИЯ СИЛЫ.</w:t>
      </w:r>
    </w:p>
    <w:p>
      <w:pPr>
        <w:pStyle w:val="Style15"/>
        <w:jc w:val="both"/>
        <w:rPr>
          <w:rFonts w:ascii="Times New Roman" w:hAnsi="Times New Roman" w:cs="Times New Roman"/>
        </w:rPr>
      </w:pPr>
      <w:r>
        <w:rPr>
          <w:rFonts w:cs="Times New Roman" w:ascii="Times New Roman" w:hAnsi="Times New Roman"/>
        </w:rPr>
        <w:tab/>
        <w:t>Из того же Кастанеды я бы обратил внимание читателей на следующие методы: Наблюдение за тенями, свечениями и движениями внутри мира теней. Всякое пристальное смотрение (без популярной йогической фиксации взгляда! - это другое), например, пристальное, сосредоточенно-выжидательное всматривание в темноту перед закрытыми глазами (когда чистое от мыслей сознание не утрачивает активности, остается готовым к восприятию, бесстрастному наблюдению) - может даже способствовать вхождению в контролируемое сновидение, минуя состояние обычного сна. Достигнув через "сновиденческое" смотрение состояния "внутренней пристальности", попробуйте, например, медленные движения (как в У-шу), с ощущением оставляемого и гаснущего следа тела "в эфире", затем - видение аналогич-ных следов людей и вещей. Развивайте боковое, периферийное зрение - Tга функция прямо связана со "вторым вниманием", формирующим и контролирующим сны. "Раскашивания глаз", каковым задолго до публикаций Кастанеды были знамениты традиционные ведьмы самых разных местных традиций, совершенно необязательно для видения. Важнее - внутреннее разделение изображений мира, раздвоение видимого поля в сознании. Тогда можно как бы "третьим глазом" сфокусироваться между этими двумя обликами, изучать промежуток.</w:t>
      </w:r>
    </w:p>
    <w:p>
      <w:pPr>
        <w:pStyle w:val="Style15"/>
        <w:jc w:val="both"/>
        <w:rPr>
          <w:rFonts w:ascii="Times New Roman" w:hAnsi="Times New Roman" w:cs="Times New Roman"/>
        </w:rPr>
      </w:pPr>
      <w:r>
        <w:rPr>
          <w:rFonts w:cs="Times New Roman" w:ascii="Times New Roman" w:hAnsi="Times New Roman"/>
        </w:rPr>
        <w:tab/>
        <w:t xml:space="preserve">"Безупречность воина", часто упоминающаяся доном Хуаном - безусловно, главное условие правильного собирания силы, защищенности и контроля. В обыденной жизни внешние формы и конкретные компоненты "безупречности" различны, очень индивидуальны. Ими могут быть воздержание, диета (от вегетарианства до голодания), откаэ от бессмысленного времяпрепровож-дения (игры, зрелищные развлечения и т.п.), бережное отношение к миру, чужим судьбам, ко всему живому. Важны здесь осмысленность всякого делания, чувство постоянной ответственности и отказ от бегства в азарт обыденности, в вовлеченность человеческими играми. Контроль должен быть обретен в жизни также, как он обретается сновидцем во сне. Вы сами найдете "вспомогательные средства" и формальные методы в многообразии разных методик. Это могут быть восточные единоборства, ребефинг, пранаямы и многое другое. Если говорить конкретнее о распространенных сейчас методиках медитации применительно к задаче достижения контроля во сне, то все медитации можно разделить на три типа: </w:t>
      </w:r>
    </w:p>
    <w:p>
      <w:pPr>
        <w:pStyle w:val="Style15"/>
        <w:ind w:firstLine="720"/>
        <w:jc w:val="both"/>
        <w:rPr>
          <w:rFonts w:ascii="Times New Roman" w:hAnsi="Times New Roman" w:cs="Times New Roman"/>
        </w:rPr>
      </w:pPr>
      <w:r>
        <w:rPr>
          <w:rFonts w:cs="Times New Roman" w:ascii="Times New Roman" w:hAnsi="Times New Roman"/>
        </w:rPr>
        <w:t>1. Основанные на энергии воображения.</w:t>
      </w:r>
    </w:p>
    <w:p>
      <w:pPr>
        <w:pStyle w:val="Style15"/>
        <w:jc w:val="both"/>
        <w:rPr>
          <w:rFonts w:ascii="Times New Roman" w:hAnsi="Times New Roman" w:cs="Times New Roman"/>
        </w:rPr>
      </w:pPr>
      <w:r>
        <w:rPr>
          <w:rFonts w:cs="Times New Roman" w:ascii="Times New Roman" w:hAnsi="Times New Roman"/>
        </w:rPr>
        <w:tab/>
        <w:t>2. Не использующие воображение, но использующие вспомогательное средство, некий элементарный трюк (мантру в ТМ Махариши Махеш Йоги).</w:t>
      </w:r>
    </w:p>
    <w:p>
      <w:pPr>
        <w:pStyle w:val="Style15"/>
        <w:jc w:val="both"/>
        <w:rPr>
          <w:rFonts w:ascii="Times New Roman" w:hAnsi="Times New Roman" w:cs="Times New Roman"/>
        </w:rPr>
      </w:pPr>
      <w:r>
        <w:rPr>
          <w:rFonts w:cs="Times New Roman" w:ascii="Times New Roman" w:hAnsi="Times New Roman"/>
        </w:rPr>
        <w:tab/>
        <w:t>3. Не использующие воображение и прямо обращенные к абсолютному субъекту "я" (или к дзенской "пустоте"), без "вспомогательных средств".</w:t>
      </w:r>
    </w:p>
    <w:p>
      <w:pPr>
        <w:pStyle w:val="Style15"/>
        <w:jc w:val="both"/>
        <w:rPr>
          <w:rFonts w:ascii="Times New Roman" w:hAnsi="Times New Roman" w:cs="Times New Roman"/>
        </w:rPr>
      </w:pPr>
      <w:r>
        <w:rPr>
          <w:rFonts w:cs="Times New Roman" w:ascii="Times New Roman" w:hAnsi="Times New Roman"/>
        </w:rPr>
        <w:tab/>
        <w:t>1-ый тип в самых разных вариантах распространен на Востоке и господствует на Западе. Воображение - хороший рычаг, но вызываемые им сдвиги не ведут к прозрачности и пробуждение. Это удобный, но слишком окольный путь. То, что называет сейчас магией, апеллирует именно к силе фантазии. Можно представить себе, что вы - "абсолютное сознание", медитировать над этим образом и в какой-то мере обрести его свойства.</w:t>
      </w:r>
    </w:p>
    <w:p>
      <w:pPr>
        <w:pStyle w:val="Style15"/>
        <w:jc w:val="both"/>
        <w:rPr>
          <w:rFonts w:ascii="Times New Roman" w:hAnsi="Times New Roman" w:cs="Times New Roman"/>
        </w:rPr>
      </w:pPr>
      <w:r>
        <w:rPr>
          <w:rFonts w:cs="Times New Roman" w:ascii="Times New Roman" w:hAnsi="Times New Roman"/>
        </w:rPr>
        <w:tab/>
        <w:t>Но придет хороший мастер гипноза к такому раджа-йогу и скажет: "а по-моему, ты - не космическое сознание, а помет снежного человека" - и все, конец вашим трудам. Можно дышать всеми цветами радуги через девять чакр, можно через двадцать девять, - они станут как бы реальными, и эта методика будет работать, зачастую весьма эффективно.</w:t>
      </w:r>
    </w:p>
    <w:p>
      <w:pPr>
        <w:pStyle w:val="Style15"/>
        <w:jc w:val="both"/>
        <w:rPr>
          <w:rFonts w:ascii="Times New Roman" w:hAnsi="Times New Roman" w:cs="Times New Roman"/>
        </w:rPr>
      </w:pPr>
      <w:r>
        <w:rPr>
          <w:rFonts w:cs="Times New Roman" w:ascii="Times New Roman" w:hAnsi="Times New Roman"/>
        </w:rPr>
        <w:tab/>
        <w:t>Можно визуа-лизировать архангела Рафаила впереди, Гавриила сзади и т.д., слепить из "фантазийной субстанции" гомункулуса и отправить его "на задание", - но все это лишь увеличивает глубину и бессознательность нашего сна. Защита от "астрального удара" "астральным экраном" ничуть не увеличивает нашей неуязвимости, хотя и может сработать в мире играющих по тем же правилам - в мире фикций.</w:t>
      </w:r>
    </w:p>
    <w:p>
      <w:pPr>
        <w:pStyle w:val="Style15"/>
        <w:jc w:val="both"/>
        <w:rPr>
          <w:rFonts w:ascii="Times New Roman" w:hAnsi="Times New Roman" w:cs="Times New Roman"/>
        </w:rPr>
      </w:pPr>
      <w:r>
        <w:rPr>
          <w:rFonts w:cs="Times New Roman" w:ascii="Times New Roman" w:hAnsi="Times New Roman"/>
        </w:rPr>
        <w:tab/>
        <w:t>Помня о мощи этих средств и не пренебрегая ими, не следует отдавать им предпочтение.</w:t>
      </w:r>
    </w:p>
    <w:p>
      <w:pPr>
        <w:pStyle w:val="Style15"/>
        <w:jc w:val="both"/>
        <w:rPr>
          <w:rFonts w:ascii="Times New Roman" w:hAnsi="Times New Roman" w:cs="Times New Roman"/>
        </w:rPr>
      </w:pPr>
      <w:r>
        <w:rPr>
          <w:rFonts w:cs="Times New Roman" w:ascii="Times New Roman" w:hAnsi="Times New Roman"/>
        </w:rPr>
        <w:tab/>
        <w:t>2-й тип прекрасно гармонизирует психику, укрепляет естественную защищенность. Но, снимая стрессы, он устраняет и свободный доступ связанной с ними Силы. Мантра ТМ может быть великолепным средством контроля, удержания сна, но практика ТМ уменьшает вероятность осознания себя во сне. То есть вы получаете средство контроля ценой утраты того мира, для управления которым он предназначен. Это - идеальное средство стать защищеннее от "проявлений Нагваля", и мы рекомендуем ею в критических ситуациях, но как путь к осознанию оно бесполезно.</w:t>
      </w:r>
    </w:p>
    <w:p>
      <w:pPr>
        <w:pStyle w:val="Style15"/>
        <w:jc w:val="both"/>
        <w:rPr>
          <w:rFonts w:ascii="Times New Roman" w:hAnsi="Times New Roman" w:cs="Times New Roman"/>
        </w:rPr>
      </w:pPr>
      <w:r>
        <w:rPr>
          <w:rFonts w:cs="Times New Roman" w:ascii="Times New Roman" w:hAnsi="Times New Roman"/>
        </w:rPr>
        <w:tab/>
        <w:t>3-й тип - это классическая, подлинная медитация адвайта-веданты, единственным и непревзойденным пособием по которой являются переводы Шри Рамана Махарши. здесь нет ни обязательности мантр (фонетических или любых иных форм как убежищ, зацепок в пустоте неформного сознания), ни игр с воображаемыми атрибутами абсолюта, - только чистое состояние поиска, интенсивная направленность от всяких форм внутрь, кристаллизации самосознания. Простая по принципам, медитация сложна по исполнению. В этом, вероятно, причина отсутствия ее коммерческой карьеры среди западных почитателей "Восточной мудрости". Фактом является то, что три - четыре дня занятий этой медитацией почти всегда приводят к прочному и длительному успеху в попытках осознать себя во сне. К этому же типу можно отнести и предлагаемую Криишнамурти концентрацию на "интервалах между мыслями", и множество дзенских методик "остановки внутреннего диалога".</w:t>
      </w:r>
    </w:p>
    <w:p>
      <w:pPr>
        <w:pStyle w:val="Style15"/>
        <w:jc w:val="both"/>
        <w:rPr>
          <w:rFonts w:ascii="Times New Roman" w:hAnsi="Times New Roman" w:cs="Times New Roman"/>
        </w:rPr>
      </w:pPr>
      <w:r>
        <w:rPr>
          <w:rFonts w:cs="Times New Roman" w:ascii="Times New Roman" w:hAnsi="Times New Roman"/>
        </w:rPr>
        <w:tab/>
        <w:t>9. РАСТЕНИЯ СИЛЫ.</w:t>
      </w:r>
    </w:p>
    <w:p>
      <w:pPr>
        <w:pStyle w:val="Style15"/>
        <w:jc w:val="both"/>
        <w:rPr>
          <w:rFonts w:ascii="Times New Roman" w:hAnsi="Times New Roman" w:cs="Times New Roman"/>
        </w:rPr>
      </w:pPr>
      <w:r>
        <w:rPr>
          <w:rFonts w:cs="Times New Roman" w:ascii="Times New Roman" w:hAnsi="Times New Roman"/>
        </w:rPr>
        <w:tab/>
        <w:t>- Удивительно, каким материалистичным в глубине души оказался массовый читатель Кастанеды! Да и сам Кастанеда, следует заметить, не слишком постарался внести ясность в проблему СИПЫ, содержащейся в растениях.</w:t>
      </w:r>
    </w:p>
    <w:p>
      <w:pPr>
        <w:pStyle w:val="Style15"/>
        <w:jc w:val="both"/>
        <w:rPr>
          <w:rFonts w:ascii="Times New Roman" w:hAnsi="Times New Roman" w:cs="Times New Roman"/>
        </w:rPr>
      </w:pPr>
      <w:r>
        <w:rPr>
          <w:rFonts w:cs="Times New Roman" w:ascii="Times New Roman" w:hAnsi="Times New Roman"/>
        </w:rPr>
        <w:tab/>
        <w:t>Она если не прямо сводится к каким-то химическим компонентам (алкалоидам, галлюциногенам и т.п.), то ассоциируется с ними. Между тем СИЛА и фармакологически активное вещество не только принадлежат разным описаниям мира, но и вообще не имеют точек соприкосновения.</w:t>
      </w:r>
    </w:p>
    <w:p>
      <w:pPr>
        <w:pStyle w:val="Style15"/>
        <w:jc w:val="both"/>
        <w:rPr>
          <w:rFonts w:ascii="Times New Roman" w:hAnsi="Times New Roman" w:cs="Times New Roman"/>
        </w:rPr>
      </w:pPr>
      <w:r>
        <w:rPr>
          <w:rFonts w:cs="Times New Roman" w:ascii="Times New Roman" w:hAnsi="Times New Roman"/>
        </w:rPr>
        <w:tab/>
        <w:t>Есть вещества, "расшатывающие точку сборки данного мира" , то есть нарушающие естественную защиту сознания, делающие его открытым для воздействия иных описаний мира, иных традиций. Но, во-первых, их роль этим и ограничивается; во-вторых, вне живых традиций иного описания мира такое разрушение защиты вообще - жертва более чем бессмысленная; в-третьих, даже для вхождения в традицию иного описания мира расшатывать точку сборки надо только очень уж "деревянным" гражданам, так как у подавляющего большинства остальных тональ и так постоянно трясется под натиском нагваля. Главное же состоит в том, что СИЛА растений не имеет "материального адреса". Обычный, никаких фармакологически активных веществ не содержащий домашний кактус может быть использован как растение силы, если включить его в соответствующий план своего поведения, в магическое мироощущение.</w:t>
      </w:r>
    </w:p>
    <w:p>
      <w:pPr>
        <w:pStyle w:val="Style15"/>
        <w:jc w:val="both"/>
        <w:rPr>
          <w:rFonts w:ascii="Times New Roman" w:hAnsi="Times New Roman" w:cs="Times New Roman"/>
        </w:rPr>
      </w:pPr>
      <w:r>
        <w:rPr>
          <w:rFonts w:cs="Times New Roman" w:ascii="Times New Roman" w:hAnsi="Times New Roman"/>
        </w:rPr>
        <w:tab/>
        <w:t>10. ОТНОСИТЕЛЬНОСТЬ "АБСОЛЮТНОЙ НЕУЯЗВИМОСТИ": Контроль уязвим лишь тем, что неуязвимость кончается вместе с ним.</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Коннира и Стив Эндрюс Будущее должно быть светлым (новые методы НЛП)</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сколько лет назад двое наших знакомых пережили схожий несчастный случай. Эти люди прошли через ужас пожара, испытали боль от полученных ран и утратили большую часть своего имущества. После такого несчастья их жизнь радикально изменилась. Один стал затворником, искалеченным страшными воспоминаниями. Он начал бояться открытого пространства и ограничил свое общение с людьми. Другой воспринял крах благосостояния, как живое напоминание о ценностях жизни. Он перестал употреблять наркотики, сбросил 20 килограмм веса и превратился в веселого здравомыслящего человека.</w:t>
      </w:r>
    </w:p>
    <w:p>
      <w:pPr>
        <w:pStyle w:val="Style15"/>
        <w:jc w:val="both"/>
        <w:rPr>
          <w:rFonts w:ascii="Times New Roman" w:hAnsi="Times New Roman" w:cs="Times New Roman"/>
        </w:rPr>
      </w:pPr>
      <w:r>
        <w:rPr>
          <w:rFonts w:cs="Times New Roman" w:ascii="Times New Roman" w:hAnsi="Times New Roman"/>
        </w:rPr>
        <w:tab/>
        <w:t>Иногда один единственный миг меняет всю нашу жизнь.</w:t>
      </w:r>
    </w:p>
    <w:p>
      <w:pPr>
        <w:pStyle w:val="Style15"/>
        <w:jc w:val="both"/>
        <w:rPr>
          <w:rFonts w:ascii="Times New Roman" w:hAnsi="Times New Roman" w:cs="Times New Roman"/>
        </w:rPr>
      </w:pPr>
      <w:r>
        <w:rPr>
          <w:rFonts w:cs="Times New Roman" w:ascii="Times New Roman" w:hAnsi="Times New Roman"/>
        </w:rPr>
        <w:tab/>
        <w:t>Порыв любви, желание родить ребенка, стремление совершить поступок или поменять работу - все это может привести к изменениям в восприятии человека, его отношений и поведения. Но почему некоторые самопроизвольные изменения возникают неимоверно быстро, а перемены, вызываемые терапевтом и целителем, происходят медленно и с большим трудом? Переживания быстрых изменений окружены атмосферой тайны. Иногда для описания своего опыта люди пользуются духовными или глобальными терминами. Их слова звучат путано и таинственно. Возможно, наша трактовка тоже покажется вам несколько туманной, но это обусловлено мрачностью языка, который люди создали для описания внутренних процессов. Тем не менее мы хотим показать, что есть новый и мощный язык, который не только способствует пониманию этих процессов, но и вызывает в жизни людей терапевтические изменения за малый промежуток времени.</w:t>
      </w:r>
    </w:p>
    <w:p>
      <w:pPr>
        <w:pStyle w:val="Style15"/>
        <w:jc w:val="both"/>
        <w:rPr>
          <w:rFonts w:ascii="Times New Roman" w:hAnsi="Times New Roman" w:cs="Times New Roman"/>
        </w:rPr>
      </w:pPr>
      <w:r>
        <w:rPr>
          <w:rFonts w:cs="Times New Roman" w:ascii="Times New Roman" w:hAnsi="Times New Roman"/>
        </w:rPr>
        <w:tab/>
        <w:t>Наше внутреннее ментальное переживание, в той или иной степени, является копией того, что мы переживаем чувствами. Наше внутреннее переживание имеет зрительный компонент (то, что мы себе воображаем), слуховой компонент (внутреннее слышание голосов и звуков), кинестический компонент (наше чувство времени), осязание и эмоции. Еще есть вкус и обоняние, но эти восприятия менее важны для данной дискуссии.</w:t>
      </w:r>
    </w:p>
    <w:p>
      <w:pPr>
        <w:pStyle w:val="Style15"/>
        <w:jc w:val="both"/>
        <w:rPr>
          <w:rFonts w:ascii="Times New Roman" w:hAnsi="Times New Roman" w:cs="Times New Roman"/>
        </w:rPr>
      </w:pPr>
      <w:r>
        <w:rPr>
          <w:rFonts w:cs="Times New Roman" w:ascii="Times New Roman" w:hAnsi="Times New Roman"/>
        </w:rPr>
        <w:tab/>
        <w:t>Таким образом юноша может вспоминать недавнюю встречу с подругой, и воспоминание будет включать вид ее лица, звуки голоса и ощущение приятных прикосновений. Эта сенсорная система называется модальностями переживания. Давай рассмотрим, как мы переживаем наши внутренние образы, звуки чувства. Например, когда юноша воображает свою подругу, он может видеть ее прямо перед собой или на расстоянии. Он может видеть ее выше или ниже, чем она есть в жизни, или такой, какая она есть. Он может представлять ее в цвете или черно-белой. Он может увидеть картину, где они общаются и взаимодействуют, или представить сцену как обычный фотоснимок. Такие элементы называются субмодальностями, так как они являются более мелкими частями визуальной модальности.</w:t>
      </w:r>
    </w:p>
    <w:p>
      <w:pPr>
        <w:pStyle w:val="Style15"/>
        <w:jc w:val="both"/>
        <w:rPr>
          <w:rFonts w:ascii="Times New Roman" w:hAnsi="Times New Roman" w:cs="Times New Roman"/>
        </w:rPr>
      </w:pPr>
      <w:r>
        <w:rPr>
          <w:rFonts w:cs="Times New Roman" w:ascii="Times New Roman" w:hAnsi="Times New Roman"/>
        </w:rPr>
        <w:tab/>
        <w:t>Сходным образом слуховая модальность имеет судмодальности громкости, тона, высоты звука и темпа.</w:t>
      </w:r>
    </w:p>
    <w:p>
      <w:pPr>
        <w:pStyle w:val="Style15"/>
        <w:jc w:val="both"/>
        <w:rPr>
          <w:rFonts w:ascii="Times New Roman" w:hAnsi="Times New Roman" w:cs="Times New Roman"/>
        </w:rPr>
      </w:pPr>
      <w:r>
        <w:rPr>
          <w:rFonts w:cs="Times New Roman" w:ascii="Times New Roman" w:hAnsi="Times New Roman"/>
        </w:rPr>
        <w:tab/>
        <w:t>А кинестическая модальность состоит из субмодальностей интенсивности, местоположения и размера. Такие субмодальности становятся строительными кирпичиками нашего ментального процесса. Поэтому меняя субмодальность, мы тем самым переделываем наш отклик на воображаемые события. Причем эффективность этого действия гораздо выше, чем при изменении содержания наших мыслей.</w:t>
      </w:r>
    </w:p>
    <w:p>
      <w:pPr>
        <w:pStyle w:val="Style15"/>
        <w:jc w:val="both"/>
        <w:rPr>
          <w:rFonts w:ascii="Times New Roman" w:hAnsi="Times New Roman" w:cs="Times New Roman"/>
        </w:rPr>
      </w:pPr>
      <w:r>
        <w:rPr>
          <w:rFonts w:cs="Times New Roman" w:ascii="Times New Roman" w:hAnsi="Times New Roman"/>
        </w:rPr>
        <w:tab/>
        <w:t>Например, подумайте о человеке, который вам нравится.</w:t>
      </w:r>
    </w:p>
    <w:p>
      <w:pPr>
        <w:pStyle w:val="Style15"/>
        <w:jc w:val="both"/>
        <w:rPr>
          <w:rFonts w:ascii="Times New Roman" w:hAnsi="Times New Roman" w:cs="Times New Roman"/>
        </w:rPr>
      </w:pPr>
      <w:r>
        <w:rPr>
          <w:rFonts w:cs="Times New Roman" w:ascii="Times New Roman" w:hAnsi="Times New Roman"/>
        </w:rPr>
        <w:tab/>
        <w:t>Пусть он сначала будет маленьким и как бы вдали. А картинку сделайте черно-белой. Отмечайте, какие чувства возникают у вас в ответ на этот образ. Затем доведите образ до реальных размеров, создайте трехмерный цветной и четкий фильм, а потом придвиньте картину к себе, окажитесь в ней и вновь переживите встречу с этим человеком. Запомните отклик на это переживание. Если вы не замечаете разницу в чувствах, вам поможет измерение пульса. Субмодальные элементы нашей психической деятельности не поддаются исследованию - они бессознательны. Однако мы часто встречаем их в заявлениях, которые обычно</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воспринимаются как метафоры, но буквально и точно описывают работу нашего разума. Например, "Эта маленькая деталь ломает все пропорции." "Когда она так далеко, я не могу о ней говорить." Субмодальности - это пути, по которым мы создаем наш внутренний мир и наделяем смыслом любое переживание.</w:t>
      </w:r>
    </w:p>
    <w:p>
      <w:pPr>
        <w:pStyle w:val="Style15"/>
        <w:jc w:val="both"/>
        <w:rPr>
          <w:rFonts w:ascii="Times New Roman" w:hAnsi="Times New Roman" w:cs="Times New Roman"/>
        </w:rPr>
      </w:pPr>
      <w:r>
        <w:rPr>
          <w:rFonts w:cs="Times New Roman" w:ascii="Times New Roman" w:hAnsi="Times New Roman"/>
        </w:rPr>
        <w:tab/>
        <w:t>Благодаря им, мы можем напрямую вмешиваться в процесс, меняя образ нашего мышления и отклика на события.</w:t>
      </w:r>
    </w:p>
    <w:p>
      <w:pPr>
        <w:pStyle w:val="Style15"/>
        <w:jc w:val="both"/>
        <w:rPr/>
      </w:pPr>
      <w:r>
        <w:rPr>
          <w:rFonts w:cs="Times New Roman" w:ascii="Times New Roman" w:hAnsi="Times New Roman"/>
        </w:rPr>
        <w:tab/>
        <w:t>Рассмотрим случай Рона, художника, который в тридцать лет впал в депрессию и потерял стимул к жизни. Многие люди теряют смысл жизни, когда их ничего не ждет в будущем. Рон не был исключением. Мы попросили его как можно точнее ответить на вопрос, что он думает о своем будущем. "Что ты видишь, когда думаешь о будущем? Где ты видишь себя завтра, на следующий год, через пять лет? Ты видишь это черно-белым или в цвете?" Как и большинство людей, Рон сначала не понимал, что мы от него хотим. Люди редко осознают способ, которым мы видим и слышим. Но использование вопросов вносит это переживание в осознание. Поэтому, заметив невербальные намеки Рона - особенно движение глаз, направление взгляда и жесты рук - мы быстро получили необходимую информацию. Когда Рон думал о своем будущем, он представлял туманную серую дорогу, уходящую вправо и кончавшуюся через несколько шагов.</w:t>
      </w:r>
    </w:p>
    <w:p>
      <w:pPr>
        <w:pStyle w:val="Style15"/>
        <w:jc w:val="both"/>
        <w:rPr>
          <w:rFonts w:ascii="Times New Roman" w:hAnsi="Times New Roman" w:cs="Times New Roman"/>
        </w:rPr>
      </w:pPr>
      <w:r>
        <w:rPr>
          <w:rFonts w:cs="Times New Roman" w:ascii="Times New Roman" w:hAnsi="Times New Roman"/>
        </w:rPr>
        <w:tab/>
        <w:t>Сообщив нам об этом, Рон тут же начал интерпретировать осознанную картину - "Моя жизнь закончится через несколько лет." Представления времени - о нашем прошлом, настоящем и будущем - являются центральными в проблемах, которые приводят пациентов к терапии. Открытие того, что каждый из нас имеет уникальный, внутренний "временной след", вызывает внезапное понимание многих ограничений человека. Если вы представляете свое будущее так же, как Рон (то есть смутным и серым, исчезающим в пустоте небытия), вам будет трудно получить положительное чувство перспективы или твердую мотивацию.</w:t>
      </w:r>
    </w:p>
    <w:p>
      <w:pPr>
        <w:pStyle w:val="Style15"/>
        <w:jc w:val="both"/>
        <w:rPr>
          <w:rFonts w:ascii="Times New Roman" w:hAnsi="Times New Roman" w:cs="Times New Roman"/>
        </w:rPr>
      </w:pPr>
      <w:r>
        <w:rPr>
          <w:rFonts w:cs="Times New Roman" w:ascii="Times New Roman" w:hAnsi="Times New Roman"/>
        </w:rPr>
        <w:tab/>
        <w:t>Когда будущее кажется туманным, бесцветным и коротким, вы можете поэкспериментировать с возможностями изменения, внутренне удлиняя и осветляя временной след. Однако, прежде чем попросить Рона осветлить свое будущее, нам захотелось показать ему впереди что-то позитивное и достойное поиска. Мы задавали ему вопросы: "А что бы тебе понравилось в твоем будущем? Ради чего тебе захотелось бы жить?" Мы попросили Рона представить то, о чем он мечтает, и поместить эти образы на временной след его будущего.</w:t>
      </w:r>
    </w:p>
    <w:p>
      <w:pPr>
        <w:pStyle w:val="Style15"/>
        <w:jc w:val="both"/>
        <w:rPr>
          <w:rFonts w:ascii="Times New Roman" w:hAnsi="Times New Roman" w:cs="Times New Roman"/>
        </w:rPr>
      </w:pPr>
      <w:r>
        <w:rPr>
          <w:rFonts w:cs="Times New Roman" w:ascii="Times New Roman" w:hAnsi="Times New Roman"/>
        </w:rPr>
        <w:tab/>
        <w:t xml:space="preserve">Ему сказали: "Убедись в том, чтобы эти образы были цветными и яркими." Лицо Рона тут же прояснилось. Он сделал себе привлекательное будущее. И мы поддержали его следующей фразой: "Ты заметил, что произошло, когда всё твое будущее прояснилось. Цветные краски охватывают теперь всё." Рон почувствовал разницу в себе - внезапное и радикальное изменение. "Мое будущее удлинилось,"-рассказывал он. "Оно стало светлее. Оно стало хорошим и протянулось на долгие годы." Полный выход из депрессии часто вовлекает нечто большое, чем эту процедуру. Однако точный фокус на особом аспекте проблемы помогает терапевту добиться цели за короткий промежуток времени. Некоторые люди, с которыми работали, утверждали, что если они будут воображать светлое будущее, их постигнет горькое разочарование. Других тормозило убеждение, что они недостойны хорошего будущего. Когда мы встречаем такие возражения, мы работаем с ними и только потом применяем другие методы для изменения будущего того или иного человека. Но главное правило одно - наше будущее должно быть светлым. Перевод с английского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Влад, Ивета Стен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Вот я этим вечером (ну, вернее, утром) снова собрался на север. Я вышел из дома и сразу туда, на север. И вдали я увидел интересную картину: камни какие-то большие, интересные... И как только я пошел в этом направлении, у меня вдруг транзит. Ну на черта он мне был нужен? Я хотел к камням пойти, и вдруг передо мной какая-то стена огромная - выше китайской, наверное. Как мне избавиться от этих транзитов? Проблема в том, что эти транзиты усложняют мою ориентацию - я, в общем-то, ничего против этой стены не имею, но есть ли какие-то гарантии, что эта стена все так же на север находится - а может, транзит меня к югу от дома занес? Бывает ли такое? Кто-то встречал большую стену? Где она у вас на карт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Про транзиты спроси у СИ. А твоя большая стена находится в СВ секторе карты под зоной катаклизмов и над районом брошенного города.</w:t>
      </w:r>
    </w:p>
    <w:p>
      <w:pPr>
        <w:pStyle w:val="Style15"/>
        <w:jc w:val="both"/>
        <w:rPr/>
      </w:pPr>
      <w:r>
        <w:rPr>
          <w:rFonts w:cs="Times New Roman" w:ascii="Times New Roman" w:hAnsi="Times New Roman"/>
        </w:rPr>
        <w:tab/>
      </w:r>
      <w:r>
        <w:rPr>
          <w:rFonts w:cs="Times New Roman" w:ascii="Times New Roman" w:hAnsi="Times New Roman"/>
          <w:i/>
        </w:rPr>
        <w:t>Это невероятно - я ведь туда же и шел, на северо-восток. И я вовсе не знал, что там и другие видели стену. Значит, может быть, транзиты - это метод быстрого передвижения во сне?</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Коннира и Стив Эндрюс Две точки зрения (новые методы НЛП)</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ы продолжаем освещать работу с субмодальными элементами нашей психики. Именно они позволяют терапевтам и целителям вызывать глубинные и моментальные изменения в поведении людей. Как и в прошлой статье, мы будем учиться на живых примерах.</w:t>
      </w:r>
    </w:p>
    <w:p>
      <w:pPr>
        <w:pStyle w:val="Style15"/>
        <w:jc w:val="both"/>
        <w:rPr>
          <w:rFonts w:ascii="Times New Roman" w:hAnsi="Times New Roman" w:cs="Times New Roman"/>
        </w:rPr>
      </w:pPr>
      <w:r>
        <w:rPr>
          <w:rFonts w:cs="Times New Roman" w:ascii="Times New Roman" w:hAnsi="Times New Roman"/>
        </w:rPr>
        <w:tab/>
        <w:t>Мак, в прошлом алкоголик, играл роль "крутого парня", но однажды ему захотелось разобраться с "плохими чувствами", и он пришел к нам. Когда Мак чувствовал раздражение, он обычно избегал других людей или проявлял себя в гневных и жестоких поступках. Исследуя способ, каким он представлял себе одну из жертв своей ярости, мы обнаружили, что Мак видит плоский и двухмерный образ.</w:t>
      </w:r>
    </w:p>
    <w:p>
      <w:pPr>
        <w:pStyle w:val="Style15"/>
        <w:jc w:val="both"/>
        <w:rPr>
          <w:rFonts w:ascii="Times New Roman" w:hAnsi="Times New Roman" w:cs="Times New Roman"/>
        </w:rPr>
      </w:pPr>
      <w:r>
        <w:rPr>
          <w:rFonts w:cs="Times New Roman" w:ascii="Times New Roman" w:hAnsi="Times New Roman"/>
        </w:rPr>
        <w:tab/>
        <w:t>Когда мы попросили его создать трехмерную картинку, реакция Мака изменилась. Вот как он сам описал перемену: "Картинка превратилась в человека.</w:t>
      </w:r>
    </w:p>
    <w:p>
      <w:pPr>
        <w:pStyle w:val="Style15"/>
        <w:jc w:val="both"/>
        <w:rPr>
          <w:rFonts w:ascii="Times New Roman" w:hAnsi="Times New Roman" w:cs="Times New Roman"/>
        </w:rPr>
      </w:pPr>
      <w:r>
        <w:rPr>
          <w:rFonts w:cs="Times New Roman" w:ascii="Times New Roman" w:hAnsi="Times New Roman"/>
        </w:rPr>
        <w:tab/>
        <w:t>Появились мягкие тона, и я больше не чувствую насилия.</w:t>
      </w:r>
    </w:p>
    <w:p>
      <w:pPr>
        <w:pStyle w:val="Style15"/>
        <w:jc w:val="both"/>
        <w:rPr>
          <w:rFonts w:ascii="Times New Roman" w:hAnsi="Times New Roman" w:cs="Times New Roman"/>
        </w:rPr>
      </w:pPr>
      <w:r>
        <w:rPr>
          <w:rFonts w:cs="Times New Roman" w:ascii="Times New Roman" w:hAnsi="Times New Roman"/>
        </w:rPr>
        <w:tab/>
        <w:t>Да, мое чувство перестало быть черно-белым! Когда образ этой женщины стал объемным, я увидел и другие детали. Теперь я знаю, как общаться с ней." Простое смещение к трехмерности образа привело к радикальному преобразованию переживаний. Мак перешел от черно-белого отклика к рассуждению о реальном человеке. Он понял, что двухмерное видение было способом защиты. Он осознал, что может научиться новым вариантам для обретения личной безопасности.</w:t>
      </w:r>
    </w:p>
    <w:p>
      <w:pPr>
        <w:pStyle w:val="Style15"/>
        <w:jc w:val="both"/>
        <w:rPr>
          <w:rFonts w:ascii="Times New Roman" w:hAnsi="Times New Roman" w:cs="Times New Roman"/>
        </w:rPr>
      </w:pPr>
      <w:r>
        <w:rPr>
          <w:rFonts w:cs="Times New Roman" w:ascii="Times New Roman" w:hAnsi="Times New Roman"/>
        </w:rPr>
        <w:tab/>
        <w:t>Итак, если вы рассматриваете людей как плоские картонные фигурки, это может привести к насилию.</w:t>
      </w:r>
    </w:p>
    <w:p>
      <w:pPr>
        <w:pStyle w:val="Style15"/>
        <w:jc w:val="both"/>
        <w:rPr>
          <w:rFonts w:ascii="Times New Roman" w:hAnsi="Times New Roman" w:cs="Times New Roman"/>
        </w:rPr>
      </w:pPr>
      <w:r>
        <w:rPr>
          <w:rFonts w:cs="Times New Roman" w:ascii="Times New Roman" w:hAnsi="Times New Roman"/>
        </w:rPr>
        <w:tab/>
        <w:t>Многие правительства используют подобный негуманный прием для пропаганды своей политики. Вполне очевидно, что двухмерное видение ситуации не является единственной причиной жестокости. Тем не менее, когда Мак увидел свою знакомую в трехмерном образе, его реакция углубилась и приобрела оттенки симпатии.</w:t>
      </w:r>
    </w:p>
    <w:p>
      <w:pPr>
        <w:pStyle w:val="Style15"/>
        <w:jc w:val="both"/>
        <w:rPr>
          <w:rFonts w:ascii="Times New Roman" w:hAnsi="Times New Roman" w:cs="Times New Roman"/>
        </w:rPr>
      </w:pPr>
      <w:r>
        <w:rPr>
          <w:rFonts w:cs="Times New Roman" w:ascii="Times New Roman" w:hAnsi="Times New Roman"/>
        </w:rPr>
        <w:tab/>
        <w:t>Насилие стало менее вероятным. Мак автоматически приобрел такие качества, как мягкость и рассудительность.</w:t>
      </w:r>
    </w:p>
    <w:p>
      <w:pPr>
        <w:pStyle w:val="Style15"/>
        <w:jc w:val="both"/>
        <w:rPr>
          <w:rFonts w:ascii="Times New Roman" w:hAnsi="Times New Roman" w:cs="Times New Roman"/>
        </w:rPr>
      </w:pPr>
      <w:r>
        <w:rPr>
          <w:rFonts w:cs="Times New Roman" w:ascii="Times New Roman" w:hAnsi="Times New Roman"/>
        </w:rPr>
        <w:tab/>
        <w:t>Через несколько месяцев на него напали грабители, и он рассказал нам об этом инциденте. Раньше Мак повел бы себя с ними агрессивно. Но на этот раз он отразил нападение, используя минимум самообороны, и был далек от дикой и неконтролируемой ярости.</w:t>
      </w:r>
    </w:p>
    <w:p>
      <w:pPr>
        <w:pStyle w:val="Style15"/>
        <w:jc w:val="both"/>
        <w:rPr>
          <w:rFonts w:ascii="Times New Roman" w:hAnsi="Times New Roman" w:cs="Times New Roman"/>
        </w:rPr>
      </w:pPr>
      <w:r>
        <w:rPr>
          <w:rFonts w:cs="Times New Roman" w:ascii="Times New Roman" w:hAnsi="Times New Roman"/>
        </w:rPr>
        <w:tab/>
        <w:t>При сдвиге базовых элементов нашего внутреннего переживания происходят глубинные изменения. Чтобы помочь вам заметить их, мы разработали множество простых экспериментов. В одном из них мы предлагаем вам подумать о каком-нибудь приятном переживании, а затем - о неприятном. При воспоминании каждого переживания отмечайте свою точку зрения - то есть видите ли вы ситуацию своими глазами или наблюдаете за собой со стороны. Переживание события с собственной точки зрения мы назвали ассоциативным переживанием.</w:t>
      </w:r>
    </w:p>
    <w:p>
      <w:pPr>
        <w:pStyle w:val="Style15"/>
        <w:jc w:val="both"/>
        <w:rPr>
          <w:rFonts w:ascii="Times New Roman" w:hAnsi="Times New Roman" w:cs="Times New Roman"/>
        </w:rPr>
      </w:pPr>
      <w:r>
        <w:rPr>
          <w:rFonts w:cs="Times New Roman" w:ascii="Times New Roman" w:hAnsi="Times New Roman"/>
        </w:rPr>
        <w:tab/>
        <w:t>Воспоминание с наблюдением себя со стороны было названо диссоциацией (разобщением).</w:t>
      </w:r>
    </w:p>
    <w:p>
      <w:pPr>
        <w:pStyle w:val="Style15"/>
        <w:jc w:val="both"/>
        <w:rPr>
          <w:rFonts w:ascii="Times New Roman" w:hAnsi="Times New Roman" w:cs="Times New Roman"/>
        </w:rPr>
      </w:pPr>
      <w:r>
        <w:rPr>
          <w:rFonts w:cs="Times New Roman" w:ascii="Times New Roman" w:hAnsi="Times New Roman"/>
        </w:rPr>
        <w:tab/>
        <w:t>Это различие в экспериментальной точке зрения имеет огромное значение для множества терапевтических подходов. Например, научив людей переходить из ассоциативной позиции к диссоциативную, мы за одну встречу излечивали огромное количество фобий. Когда люди переживали заново событие в ассоциативной позиции, то есть со своей собственной точки зрения, они чувствовали напрямую те чувства, которые были у них в прошлом. Когда же они воображали это событие со стороны, у них появлялось чувство наблюдателя, а не участника. В классической литературе это описывается термином "объективный свидетель". Из этой позиции они получали всю информацию о событии, но не имели чувства прохождения через реальный инцидент.</w:t>
      </w:r>
    </w:p>
    <w:p>
      <w:pPr>
        <w:pStyle w:val="Style15"/>
        <w:jc w:val="both"/>
        <w:rPr>
          <w:rFonts w:ascii="Times New Roman" w:hAnsi="Times New Roman" w:cs="Times New Roman"/>
        </w:rPr>
      </w:pPr>
      <w:r>
        <w:rPr>
          <w:rFonts w:cs="Times New Roman" w:ascii="Times New Roman" w:hAnsi="Times New Roman"/>
        </w:rPr>
        <w:tab/>
        <w:t>Некоторые люди имеют склонность к переживаниям с ассоциативной точки зрения. Они легко реагируют и чрезмерно выразительны в своих чувствах. Когда они шутят, они много шутят. Когда у них неприятности, эмоции захлестывают их с головой. Другие люди склонны к отчужденному рассмотрению событий. Они как бы наблюдают свою жизнь как кино. Такие люди хладнокровны, беспристрастны и до тошноты "объективны".</w:t>
      </w:r>
    </w:p>
    <w:p>
      <w:pPr>
        <w:pStyle w:val="Style15"/>
        <w:jc w:val="both"/>
        <w:rPr>
          <w:rFonts w:ascii="Times New Roman" w:hAnsi="Times New Roman" w:cs="Times New Roman"/>
        </w:rPr>
      </w:pPr>
      <w:r>
        <w:rPr>
          <w:rFonts w:cs="Times New Roman" w:ascii="Times New Roman" w:hAnsi="Times New Roman"/>
        </w:rPr>
        <w:tab/>
        <w:t>И та, и другая точка зрения ничем не лучше и не хуже.</w:t>
      </w:r>
    </w:p>
    <w:p>
      <w:pPr>
        <w:pStyle w:val="Style15"/>
        <w:jc w:val="both"/>
        <w:rPr>
          <w:rFonts w:ascii="Times New Roman" w:hAnsi="Times New Roman" w:cs="Times New Roman"/>
        </w:rPr>
      </w:pPr>
      <w:r>
        <w:rPr>
          <w:rFonts w:cs="Times New Roman" w:ascii="Times New Roman" w:hAnsi="Times New Roman"/>
        </w:rPr>
        <w:tab/>
        <w:t>В обоих случаях имеются великолепные возможности, полезные при разных обстоятельствах. Ассоциация превосходна в хорошие времена, когда вы радуетесь жизни, когда вы входите "в соприкосновение с чувствами". Однако взгляд со стороны полезен при травмирующих переживаниях, когда мы можем многому научиться, не истощая себя при этом печалью и обидой.</w:t>
      </w:r>
    </w:p>
    <w:p>
      <w:pPr>
        <w:pStyle w:val="Style15"/>
        <w:jc w:val="both"/>
        <w:rPr/>
      </w:pPr>
      <w:r>
        <w:rPr>
          <w:rFonts w:cs="Times New Roman" w:ascii="Times New Roman" w:hAnsi="Times New Roman"/>
        </w:rPr>
        <w:tab/>
        <w:t xml:space="preserve">Один из наших пациентов, которого звали Мартин, отметил, что он всегда видит себя со стороны. "Я думаю о себе как о наблюдателе,"-признался он.-"Но мне иногда хочется чувствовать жизнь напрямую. Наверное, тогда бы она стала более светлой и радостной. Жена жалуется, что я слишком обособлен и черств." На определенном этапе жизни Мартин прошел через череду неприятных событий и бессознательно решил, что безопаснее быть просто наблюдателем. Так он мог всегда оставаться в стороне и ничего не бояться. Но затем он захотел вернуть себе истинный вкус бытия. Мы помогли ему объединить хорошие времена с его женой, и это запустило процесс ассоциации. Он научился входить в приятные воспоминания, оставаясь при этом в ассоциативной позиции. </w:t>
      </w:r>
      <w:r>
        <w:rPr>
          <w:rFonts w:cs="Times New Roman" w:ascii="Times New Roman" w:hAnsi="Times New Roman"/>
          <w:i/>
        </w:rPr>
        <w:t>Перевод с английского</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Орел в человеческой форм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тчет на тему "Как я провел лето": Меня однажды озадачило - можно ли на начальной стадии наших неловких попыток в осознании вселенских сил представить Орла в виде человека? Точнее, не так! Можно ли персонифицировать в человеческом образе ту силу, которую КК назвал Орлом? Понятно, что многое от Орла не влезет в человеческую полосу восприятия, но ведь что-то останется, верно? И знаете, я попробовал это сделать. Создал намерение, и оно закрутило волчок моей жизни. Даже сейчас мурашки по спине...</w:t>
      </w:r>
    </w:p>
    <w:p>
      <w:pPr>
        <w:pStyle w:val="Style15"/>
        <w:jc w:val="both"/>
        <w:rPr>
          <w:rFonts w:ascii="Times New Roman" w:hAnsi="Times New Roman" w:cs="Times New Roman"/>
        </w:rPr>
      </w:pPr>
      <w:r>
        <w:rPr>
          <w:rFonts w:cs="Times New Roman" w:ascii="Times New Roman" w:hAnsi="Times New Roman"/>
        </w:rPr>
        <w:tab/>
        <w:t>У меня есть знакомая в сновиденном мире. Она учит меня всяким вещам. В тот раз она показывала мне триксы с аурой. Следуя ее наставлениям, я положил руку на стол под лампу и сфокусировался на радужном блеске волос (у меня рука волосатая :). В какой-то момент радужное сияние перешло в видение ауры. Трикс состоял в том, чтобы собрать из ее тонких лучиков широкие домены одного и того же цвета. При этом получается как бы вид клавиатуры с синими, зелеными, красными и желтыми клавишами. Некоторые из них длинные, другие короткие, и они кучкуются различным способом. Например, три синие, две желтые, одна красная и снова пять синих.</w:t>
      </w:r>
    </w:p>
    <w:p>
      <w:pPr>
        <w:pStyle w:val="Style15"/>
        <w:jc w:val="both"/>
        <w:rPr>
          <w:rFonts w:ascii="Times New Roman" w:hAnsi="Times New Roman" w:cs="Times New Roman"/>
        </w:rPr>
      </w:pPr>
      <w:r>
        <w:rPr>
          <w:rFonts w:cs="Times New Roman" w:ascii="Times New Roman" w:hAnsi="Times New Roman"/>
        </w:rPr>
        <w:tab/>
        <w:t>Следующий трикс состоял в настройке своей светимости с помощью этих "клавиш". Процедура очень интересная, но сложная. Я не буду утомлять вас ее описанием, а расскажу о концовке этого урока.</w:t>
      </w:r>
    </w:p>
    <w:p>
      <w:pPr>
        <w:pStyle w:val="Style15"/>
        <w:jc w:val="both"/>
        <w:rPr>
          <w:rFonts w:ascii="Times New Roman" w:hAnsi="Times New Roman" w:cs="Times New Roman"/>
        </w:rPr>
      </w:pPr>
      <w:r>
        <w:rPr>
          <w:rFonts w:cs="Times New Roman" w:ascii="Times New Roman" w:hAnsi="Times New Roman"/>
        </w:rPr>
        <w:tab/>
        <w:t>В какой-то момент, несмотря на интерес к теме "клавиш" я вдруг почувствовал странную отстраненность. Как бы хочется слушать мою знакомую, и в то же время я уже "вне беседы". Она уловила мое настроение и усмехнулась.</w:t>
      </w:r>
    </w:p>
    <w:p>
      <w:pPr>
        <w:pStyle w:val="Normal"/>
        <w:jc w:val="both"/>
        <w:rPr>
          <w:sz w:val="20"/>
        </w:rPr>
      </w:pPr>
      <w:r>
        <w:rPr>
          <w:sz w:val="20"/>
        </w:rPr>
        <w:tab/>
        <w:t xml:space="preserve">Знакомая закричала: </w:t>
      </w:r>
    </w:p>
    <w:p>
      <w:pPr>
        <w:pStyle w:val="Normal"/>
        <w:jc w:val="both"/>
        <w:rPr>
          <w:sz w:val="20"/>
        </w:rPr>
      </w:pPr>
      <w:r>
        <w:rPr>
          <w:sz w:val="20"/>
        </w:rPr>
        <w:t xml:space="preserve">- Отойди от окна. Он поймает тебя взгядом.  Я сделал шаг в сторону, но было поздно. "Он" меня "поймал". Ноги стали свинцово-ватными и не желали идти (ну, вы знаете это сновиденное ощущение; оно часто встречается в кошмарах). Визуальное восприятие начало дробиться на отдельные картины - "он", который приближался к окну; бесформенный силуэт, с колдовским, ошеломляющим и подавляющим "присутствием"; часть занавески и окна; моя повисшая в воздухе рука. Еднственное, что во мне еще шевелилось, так это ВД. Я материл "его" на чем свет стоял, и ругал себя за то, что снова вляпался в какую-то хренотень. </w:t>
      </w:r>
    </w:p>
    <w:p>
      <w:pPr>
        <w:pStyle w:val="Style15"/>
        <w:ind w:firstLine="720"/>
        <w:jc w:val="both"/>
        <w:rPr>
          <w:rFonts w:ascii="Times New Roman" w:hAnsi="Times New Roman" w:cs="Times New Roman"/>
        </w:rPr>
      </w:pPr>
      <w:r>
        <w:rPr>
          <w:rFonts w:cs="Times New Roman" w:ascii="Times New Roman" w:hAnsi="Times New Roman"/>
        </w:rPr>
        <w:t xml:space="preserve">А потом мир рассыпался на мелкие стеклянные осколки. Причем, с тем же звоном. Последнее, что я разобрал, был смех моей наставницы и ее слова: "Ты же сам хотел его увидеть! Ну, ты и чмо!" Мир остановился. Вокруг меня было все и ничего. Этот комплекс ощущений мы часто переживали в детстве, при болезнях, когда начинался бред. Вязкая среда, мы в центре, вокруг что-то движется, живет и мыслит, оно общается с тобой, пугает, поглощает... Прямо пренатальный рай! В какой-то момент мне стало скучно. Я осознал, что существует какое-то "я", которое заскучало, и это запустило ВД. Открыл глаза, проснулся, проверил, что действительно вырвался из сна, и радостно вышел из своей лачуги. Там в горах лето быстрое и короткое. Оно прошло, пока я видел свой сон. Я ушел в него поздней весной, а вернулся ранней осенью. Зато я теперь знаю, как выглядит Орел, когда он принимает человеческую форму.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Пропаст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i/>
        </w:rPr>
        <w:t xml:space="preserve">Как-то довольно-таки давно у меня случился сон, неосознаваемый. Я подъехал на лошадях вместе с каким-то другом, которого не знаю в реале, к большой песчаной косе и подумал, что впереди, наверное, будет море. Ошибся. Через несколько шагов перед нами была огромная пропасть, клубящаяся серым туманом. Нечто подсказывало мне, что пропасть бездонна. На этом проснулся, преисполненный благоговения перед столь странным явлением природы. А затем задрожал от шальной мысли - а что если туда прыгнуть? Позднее, спустя годы, даже развил целую теорию о том, что надо в ОС прыгнуть туда и достичь таким образом удаленных позиций ТС, но аналогов этого сна с тех больше не было. Может, это была описанная вами воронка? Но в таком случае, никакие реки туда не стекали... И что будет, если в нее попасть? Кстати, с тех пор, как начал вести дневник снов, стал хуже спать. Что бы это значило? </w:t>
      </w:r>
    </w:p>
    <w:p>
      <w:pPr>
        <w:pStyle w:val="Style15"/>
        <w:ind w:firstLine="720"/>
        <w:jc w:val="both"/>
        <w:rPr>
          <w:rFonts w:ascii="Times New Roman" w:hAnsi="Times New Roman" w:cs="Times New Roman"/>
        </w:rPr>
      </w:pPr>
      <w:r>
        <w:rPr>
          <w:rFonts w:cs="Times New Roman" w:ascii="Times New Roman" w:hAnsi="Times New Roman"/>
        </w:rPr>
        <w:t>Я видел сходную пропасть в ЮЗ углу своего сновиденного мира. Там много гор и небольших долин, где воплощаются некоторые наши желания. Об этой пропасти я как-то сообщал Ольгерду. Действительно странное место. Вход к нему проходил через врата, на которых было написано что-то вроде "Обелиск героев". И сразу за массивными высокими вратами начиналась эта бездна. Прыгать туда или нет - решать тебе. Учти, что любой "видимый портал" может оказаться ловушкой внимания.</w:t>
      </w:r>
    </w:p>
    <w:p>
      <w:pPr>
        <w:pStyle w:val="Style15"/>
        <w:jc w:val="both"/>
        <w:rPr>
          <w:rFonts w:ascii="Times New Roman" w:hAnsi="Times New Roman" w:cs="Times New Roman"/>
        </w:rPr>
      </w:pPr>
      <w:r>
        <w:rPr>
          <w:rFonts w:cs="Times New Roman" w:ascii="Times New Roman" w:hAnsi="Times New Roman"/>
        </w:rPr>
        <w:tab/>
        <w:t>Настоящий хакер помимо храбрости имеет трезвую голову.</w:t>
      </w:r>
    </w:p>
    <w:p>
      <w:pPr>
        <w:pStyle w:val="Style15"/>
        <w:jc w:val="both"/>
        <w:rPr>
          <w:rFonts w:ascii="Times New Roman" w:hAnsi="Times New Roman" w:cs="Times New Roman"/>
        </w:rPr>
      </w:pPr>
      <w:r>
        <w:rPr>
          <w:rFonts w:cs="Times New Roman" w:ascii="Times New Roman" w:hAnsi="Times New Roman"/>
        </w:rPr>
        <w:tab/>
        <w:t>Возможно, будет лучше, если ты оставишь исследование этого места на будущее.</w:t>
      </w:r>
    </w:p>
    <w:p>
      <w:pPr>
        <w:pStyle w:val="Style15"/>
        <w:jc w:val="both"/>
        <w:rPr>
          <w:rFonts w:ascii="Times New Roman" w:hAnsi="Times New Roman" w:cs="Times New Roman"/>
        </w:rPr>
      </w:pPr>
      <w:r>
        <w:rPr>
          <w:rFonts w:cs="Times New Roman" w:ascii="Times New Roman" w:hAnsi="Times New Roman"/>
        </w:rPr>
        <w:tab/>
        <w:t>По поводу того, что у тебя стало меньше снов после начала работы с ними. Это явление отечено во многих книгах по сновидениям. Оно проходящее, и потом будет наблюдаться увеличение "ярких" и часто люцидных сновидений.</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Якоря осознанности во сн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овершенно верно - в ОС присутствует ВД. И ВД является трамплином для ОС - вернее, "якоря" в ВД (например, размышления над несоответствиями сна или установки нашей практики).</w:t>
      </w:r>
    </w:p>
    <w:p>
      <w:pPr>
        <w:pStyle w:val="Style15"/>
        <w:jc w:val="both"/>
        <w:rPr>
          <w:rFonts w:ascii="Times New Roman" w:hAnsi="Times New Roman" w:cs="Times New Roman"/>
        </w:rPr>
      </w:pPr>
      <w:r>
        <w:rPr>
          <w:rFonts w:cs="Times New Roman" w:ascii="Times New Roman" w:hAnsi="Times New Roman"/>
        </w:rPr>
        <w:tab/>
        <w:t>У КК описано несколько "якорей" - например, поиск рук, несоответствий и лазутчиков. Хакеры внесли установку на запоминание местности. Тенсеры прибавили поиск энергетических пассов. Чем больше вы имеете подобных "якорей", тем проще входить в ОС.</w:t>
      </w:r>
    </w:p>
    <w:p>
      <w:pPr>
        <w:pStyle w:val="Style15"/>
        <w:jc w:val="both"/>
        <w:rPr/>
      </w:pPr>
      <w:r>
        <w:rPr>
          <w:rFonts w:cs="Times New Roman" w:ascii="Times New Roman" w:hAnsi="Times New Roman"/>
        </w:rPr>
        <w:tab/>
      </w:r>
      <w:r>
        <w:rPr>
          <w:rFonts w:cs="Times New Roman" w:ascii="Times New Roman" w:hAnsi="Times New Roman"/>
          <w:i/>
        </w:rPr>
        <w:t>А как отличить сон от реальности, если не срабатывает уловка на несоответстви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айти несоответствие, которое поможет тебе отличить реальность от сна. Несоответствия бывают разные - например, в реальности ты никогда не испытываешь тех телесных ощущений, которые бывают у тебя во сне и, в частности, ОС.</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В ОСах не включается свет</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Меня уже давно мучают две несуразицы в моих снах: 1. В программе сновидений куча "дыр". "Разработчик" был, конечно, классным, но многое не учел и не доделал.</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Мы уже однажды поднимали эту тему. </w:t>
      </w:r>
    </w:p>
    <w:p>
      <w:pPr>
        <w:pStyle w:val="Style15"/>
        <w:ind w:firstLine="720"/>
        <w:jc w:val="both"/>
        <w:rPr/>
      </w:pPr>
      <w:r>
        <w:rPr>
          <w:rFonts w:cs="Times New Roman" w:ascii="Times New Roman" w:hAnsi="Times New Roman"/>
          <w:i/>
        </w:rPr>
        <w:t>Хотелось бы спросить у остальных - этот случай общий или уникальный? Я понимаю, что на таких несоответствиях прекрасно можно ловить сны, но почему они сидят как вирусы, почему не поддаются контролю?</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Транзиты действительно не поддаются нашему контролю (в смысле волевых воздействий). Но мы можем использовать их по назначению - для перемещений. И они не вирусы; просто часть программы для переброски нашего внимания в различные части сновиденного мир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b/>
        </w:rPr>
        <w:t>Black Fox Сад Лил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Вспомнил тут одно место в ОС, посещенное несколько лет назад. Я находился в полном сознании в подъезде дома вроде хрущобы, и из окна падали лучи солнца. Внезапно эти лучи превратилсь в двух девушек в белом. Я еще подумал, что это ангелы :). Когда мое внимание зафиксировалось на них, я перенесся вместе с ними в прекрасное место. Это был сад. Кругом кусты и скульптуры, невероятно красивые. Они излучали красоту в пси-диапазоне, т.е. прямо в сознание. Я решил, что они не рукотворные, а мыслесозданные, сотворенные. Создать такую красоту руками невозможно. По аллеям сада гуляли люди. Погода стояла пасмурная. Я пошел вперед и вышел на небольшую площадь. Там стоял постамент, на котором располагалсь живая обнаженная темнокожая девушка. Я назвал это место Садом Лилит. Может в своих странствиях ты встречал нечто подобное?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Владимир Бодуров Соответствие органов человеческого тела местам на карте сновиденного мир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не бы хотелось поделиться одной гипотезой. И услышать, что вы о ней думаете.</w:t>
      </w:r>
    </w:p>
    <w:p>
      <w:pPr>
        <w:pStyle w:val="Style15"/>
        <w:jc w:val="both"/>
        <w:rPr>
          <w:rFonts w:ascii="Times New Roman" w:hAnsi="Times New Roman" w:cs="Times New Roman"/>
        </w:rPr>
      </w:pPr>
      <w:r>
        <w:rPr>
          <w:rFonts w:cs="Times New Roman" w:ascii="Times New Roman" w:hAnsi="Times New Roman"/>
        </w:rPr>
        <w:tab/>
        <w:t xml:space="preserve">Почему разные люди имеют очень схожие карты сноведенческого мира? Вот один возможныий ответ (я не знаю, истина ли это). </w:t>
      </w:r>
    </w:p>
    <w:p>
      <w:pPr>
        <w:pStyle w:val="Style15"/>
        <w:jc w:val="both"/>
        <w:rPr>
          <w:rFonts w:ascii="Times New Roman" w:hAnsi="Times New Roman" w:cs="Times New Roman"/>
        </w:rPr>
      </w:pPr>
      <w:r>
        <w:drawing>
          <wp:anchor behindDoc="0" distT="0" distB="0" distL="114935" distR="114935" simplePos="0" locked="0" layoutInCell="0" allowOverlap="1" relativeHeight="153">
            <wp:simplePos x="0" y="0"/>
            <wp:positionH relativeFrom="column">
              <wp:posOffset>-174625</wp:posOffset>
            </wp:positionH>
            <wp:positionV relativeFrom="paragraph">
              <wp:posOffset>13970</wp:posOffset>
            </wp:positionV>
            <wp:extent cx="2852420" cy="356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2852420" cy="3566160"/>
                    </a:xfrm>
                    <a:prstGeom prst="rect">
                      <a:avLst/>
                    </a:prstGeom>
                  </pic:spPr>
                </pic:pic>
              </a:graphicData>
            </a:graphic>
          </wp:anchor>
        </w:drawing>
      </w: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rPr>
        <w:t xml:space="preserve">Если обратиться к древним даосам, то они тоже говорят о направлениях света, но связывают их с внутренними оганами. И так как, без всякого сомнения, спящий находится в более узком контакте со своим телом, чем </w:t>
        <w:tab/>
        <w:t xml:space="preserve">бодрствующий - может быть, различные элементы являются ни чем иным, как символами внутренних органов? Вот я еше сделал одну схему, чтобы проиллюстрировать идеи даосов.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P.S. Я написал gall, spleen по-английски, так как не знаю, как они называются по-русски. (gall - желчный пузырь, spleen - селезенка. прим. ред.)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Соответствие мест</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ллеги, я прочитал все ваши письма и все ваши вопросы. Поскольку все они, в принципе, однотипны, позвольте мне ответить на них "в общем". Все перечисленные вами места зафиксированы на "a general map". Они имеют свои индивидуальные черты, но вполне архетипичны. К примеру, "сад Лилит" вполне соотносим к "раю"; оранжерея или купол с древними книгами - к "библиотеке"; древний замок с подвалами - к месту юго-восточного стража и т.д. Однажды я предлагал на форуме soznan.al.ru создать общую карту, которая формировалась бы нашими общими усилиями. Но идея не нашла отклика. Поэтому работаем индивидуально.</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Можно ли общаться с персонажами снов?</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опросы о персонификациях, которых мы встречам в сновидениях. Конечно, никакие это не летуны, лазутчики, эмиссары и союзники. Они являются нашим откликом на воздействие неизвестных нам сил. Сознание или, вернее, первое внимание лепит эти отклики в образы - вот и получается некая одинаковая карта, схожие образы и так далее. Юнг называл их архетипами.</w:t>
      </w:r>
    </w:p>
    <w:p>
      <w:pPr>
        <w:pStyle w:val="Style15"/>
        <w:jc w:val="both"/>
        <w:rPr>
          <w:rFonts w:ascii="Times New Roman" w:hAnsi="Times New Roman" w:cs="Times New Roman"/>
        </w:rPr>
      </w:pPr>
      <w:r>
        <w:rPr>
          <w:rFonts w:cs="Times New Roman" w:ascii="Times New Roman" w:hAnsi="Times New Roman"/>
        </w:rPr>
        <w:tab/>
        <w:t>А хакерам пофиг. Картография сновидений была попыткой осознанной интерпретации сновиденного мира. Мы просто придумали новый метод декодировки. НО!!! Он, как и все другие методы, несовершенен. Сейчас несколько членов нашей группы апгрейдят метод.</w:t>
      </w:r>
    </w:p>
    <w:p>
      <w:pPr>
        <w:pStyle w:val="Style15"/>
        <w:jc w:val="both"/>
        <w:rPr/>
      </w:pPr>
      <w:r>
        <w:rPr>
          <w:rFonts w:cs="Times New Roman" w:ascii="Times New Roman" w:hAnsi="Times New Roman"/>
        </w:rPr>
        <w:tab/>
      </w:r>
      <w:r>
        <w:rPr>
          <w:rFonts w:cs="Times New Roman" w:ascii="Times New Roman" w:hAnsi="Times New Roman"/>
          <w:i/>
        </w:rPr>
        <w:t>Так надо ли общаться с существами сновид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Конечно! КК говорил, что многие люди, умирая, превращались в неоргаников. Он называл их "нашими дедушками и бабушками". Общайтесь. Но помните - бесплатный сыр бывает только в мышеловке. И главное, будьте хакерами, а не крэкерами. В переписке сновидящих я часто встречаю описание кровавых расправ с неорганиками и прочей живностью снов. Но ведь такие люди убивают самих себя. Точнее, гасят нити светимости, которые проходят через их коконы. Отсюда: НЕ УБИЙ!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Еще о вскрытии сновиденной памят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Что такое "вскрытие сновиденной памяти". Оно начинается с воспоминания старых снов при составлении карты. Затем продолжается в сновидениях, когда ты во сне вспоминаешь, что был в этом месте, и это воспоминание расширяет границы данного пузыря восприятия. В конечном итоге "вскрытие" настигает тебя в реале. Ты начинаешь вспоминать какое-то сновидение, и вдруг тебя подхватывает волна энергии. Это переживание сопоставимо с литературным выражением "в последний миг перед смертью он вспомнил всю свою жизнь". В момент "раскрытия сновиденной памяти" вы вспоминаете "всю свою сновиденную жизнь". Огромное количество информации за краткий момент времени.</w:t>
      </w:r>
    </w:p>
    <w:p>
      <w:pPr>
        <w:pStyle w:val="Style15"/>
        <w:jc w:val="both"/>
        <w:rPr>
          <w:rFonts w:ascii="Times New Roman" w:hAnsi="Times New Roman" w:cs="Times New Roman"/>
        </w:rPr>
      </w:pPr>
      <w:r>
        <w:rPr>
          <w:rFonts w:cs="Times New Roman" w:ascii="Times New Roman" w:hAnsi="Times New Roman"/>
        </w:rPr>
        <w:tab/>
        <w:t>Естественно, нейроны плавятся от перегрузки, включается аварийный психосоматический режим, вы не можете сидеть на месте, вас носит по улицам, квартире, горам; все, как в бреду. И что интересно! Вас прошибает это озарение в долю секунды, но информацию вы считываете старым образом - последовательно. Вы вспоминаете ее - может, пару лет. Типа, произошла загрузка программы, а потом вы ее юзите.</w:t>
      </w:r>
    </w:p>
    <w:p>
      <w:pPr>
        <w:pStyle w:val="Style15"/>
        <w:jc w:val="both"/>
        <w:rPr>
          <w:rFonts w:ascii="Times New Roman" w:hAnsi="Times New Roman" w:cs="Times New Roman"/>
        </w:rPr>
      </w:pPr>
      <w:r>
        <w:rPr>
          <w:rFonts w:cs="Times New Roman" w:ascii="Times New Roman" w:hAnsi="Times New Roman"/>
        </w:rPr>
        <w:tab/>
        <w:t>Я не знаю, что при этом происходит с ТС. Я ее не "вижу". Наверное, она куда-то смещается. Но хакерам пофиг. Они довольны тем, что этот этап переводит их на новый уровень работы с "программой сновидения". И этот уровень вовлекает увеличение количества ОС, лучшую фиксацию внимания (чем полностью ликвидирует необходимость регулярных перемещений внимания с объекта на объект).</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Страх как ловушка вниман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которые люди очень гипнабельны. Они занимаются сновиденной практикой, имеют хорошие результаты и вдруг где-нибудь слышат чудовищные сплетни о стражах астрального пространства, о том, что КК - галактический вампир, или о том, что рассказ о своем сновидении лишает сновидящего сил и напрочь пресекает сновиденную практику. Коллеги, страх - это наркотик.</w:t>
      </w:r>
    </w:p>
    <w:p>
      <w:pPr>
        <w:pStyle w:val="Style15"/>
        <w:jc w:val="both"/>
        <w:rPr>
          <w:rFonts w:ascii="Times New Roman" w:hAnsi="Times New Roman" w:cs="Times New Roman"/>
        </w:rPr>
      </w:pPr>
      <w:r>
        <w:rPr>
          <w:rFonts w:cs="Times New Roman" w:ascii="Times New Roman" w:hAnsi="Times New Roman"/>
        </w:rPr>
        <w:tab/>
        <w:t>Наше тело привыкло к нему и требует бочками. Все наше сознание с кайфом подхватывает подобные предрассудки и воплощает их в жизнь. Чтобы подойти к знанию, одолейте первого врага. Каким образом? Осознавайте эти ловушки внимания и встречайте их веселым смехом. Тогда ведение сновиденного дневника не будет сокращать количество ваших ОСов.</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flightflow Преград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b/>
          <w:i/>
          <w:sz w:val="20"/>
        </w:rPr>
        <w:t>Черкасов Андрей:</w:t>
      </w:r>
      <w:r>
        <w:rPr>
          <w:sz w:val="20"/>
        </w:rPr>
        <w:t xml:space="preserve">  Может, кто-нибудь сможет прокомментировать мой ОС? В нем я пытался как можно выше взлететь в небо, но наткнулся на "потолок", после чего меня понесло вдоль него, пока я не ухватился за дерево. При этом меня чуть не выкинуло из ОС. </w:t>
      </w:r>
    </w:p>
    <w:p>
      <w:pPr>
        <w:pStyle w:val="Normal"/>
        <w:ind w:firstLine="720"/>
        <w:jc w:val="both"/>
        <w:rPr/>
      </w:pPr>
      <w:r>
        <w:rPr>
          <w:b/>
          <w:i/>
          <w:sz w:val="20"/>
        </w:rPr>
        <w:t>Андрей Куралех:</w:t>
      </w:r>
      <w:r>
        <w:rPr>
          <w:sz w:val="20"/>
        </w:rPr>
        <w:t xml:space="preserve">  Затем дорогу перегородили ворота, я их сломал, затем вторые. Ну а затем я наткнулся на зеркальную стену. Мне сказали, что ломать ее в лоб, как ворота, не безопасно. На том сон и закончился. </w:t>
      </w:r>
    </w:p>
    <w:p>
      <w:pPr>
        <w:pStyle w:val="Normal"/>
        <w:ind w:firstLine="720"/>
        <w:jc w:val="both"/>
        <w:rPr/>
      </w:pPr>
      <w:r>
        <w:rPr>
          <w:b/>
          <w:i/>
          <w:sz w:val="20"/>
        </w:rPr>
        <w:t>flightflow:</w:t>
      </w:r>
      <w:r>
        <w:rPr>
          <w:sz w:val="20"/>
        </w:rPr>
        <w:t xml:space="preserve">  Я тоже пыталась взлететь все выше и выше (чтобы узнать, что там), и тоже неоднократно натыкалась на "потолок". </w:t>
      </w:r>
    </w:p>
    <w:p>
      <w:pPr>
        <w:pStyle w:val="Normal"/>
        <w:ind w:firstLine="720"/>
        <w:jc w:val="both"/>
        <w:rPr>
          <w:sz w:val="20"/>
        </w:rPr>
      </w:pPr>
      <w:r>
        <w:rPr>
          <w:sz w:val="20"/>
        </w:rPr>
        <w:t xml:space="preserve">Другой вид препятствий - "непроходимые" стены. И совершенно точно - только преодолеешь одну, появляется другая. </w:t>
      </w:r>
    </w:p>
    <w:p>
      <w:pPr>
        <w:pStyle w:val="Normal"/>
        <w:ind w:firstLine="720"/>
        <w:jc w:val="both"/>
        <w:rPr>
          <w:sz w:val="20"/>
        </w:rPr>
      </w:pPr>
      <w:r>
        <w:rPr>
          <w:sz w:val="20"/>
        </w:rPr>
        <w:t xml:space="preserve">Я не знаю, кто ставит нам эти препятствия - летуны или наше собственное подсознание, но мне кажется, что в этих местах можно либо остаться на месте (в старой обстановке), либо нужно "изменить осознание" (т.е. сдвинуть ТС), чтобы перейти дальше. Причем, я вовсе не уверена, что если попадешь в это место в другой раз и снова сдвинешь ТС, то попадешь опять на то же самое место, куда перешел в прошлый раз. </w:t>
      </w:r>
    </w:p>
    <w:p>
      <w:pPr>
        <w:pStyle w:val="Normal"/>
        <w:ind w:firstLine="720"/>
        <w:jc w:val="both"/>
        <w:rPr>
          <w:sz w:val="20"/>
        </w:rPr>
      </w:pPr>
      <w:r>
        <w:rPr>
          <w:sz w:val="20"/>
        </w:rPr>
        <w:t xml:space="preserve">Мне кажется, что препятствия (кстати, возможно, и в дневной жизни то же самое) символизируют места, где необходимо сдвигать ТС (изменять свое сознание). </w:t>
      </w:r>
    </w:p>
    <w:p>
      <w:pPr>
        <w:pStyle w:val="Normal"/>
        <w:ind w:firstLine="720"/>
        <w:jc w:val="both"/>
        <w:rPr/>
      </w:pPr>
      <w:r>
        <w:rPr>
          <w:b/>
          <w:i/>
          <w:sz w:val="20"/>
        </w:rPr>
        <w:t>Андрей Куралех:</w:t>
      </w:r>
      <w:r>
        <w:rPr>
          <w:sz w:val="20"/>
        </w:rPr>
        <w:t xml:space="preserve"> Насчет ограничений в ОС. Кроме физических преград (двери, заборы, пропасти, горы и т.д., которые все же можно перелететь и т.п.) я бы выделил преграды восприятия: "очки" на глазах и ТЕМНОТУ. Ну и спрайты (если это спрайты), которые хватают меня и куда-то волокут (бывает и такое :)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Андрей Черкасов, Сергей Изриги Водоемы и церков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Вопрос по транизитам. Может ли им быть не предмет, но место? У меня получилось так, я шел вдоль ручья вверх по течению, затем начал подниматься вверх по водопадикам, созданными этим ручьем, и вышел к ущелью со стенами из песка - такой узкий карьер. Когда я прошел через него, то оказался на площади перед церковью. То есть этот карьер был переходом из одного сюжета сна в другой.</w:t>
      </w:r>
    </w:p>
    <w:p>
      <w:pPr>
        <w:pStyle w:val="Style15"/>
        <w:jc w:val="both"/>
        <w:rPr>
          <w:rFonts w:ascii="Times New Roman" w:hAnsi="Times New Roman" w:cs="Times New Roman"/>
        </w:rPr>
      </w:pPr>
      <w:r>
        <w:rPr>
          <w:rFonts w:cs="Times New Roman" w:ascii="Times New Roman" w:hAnsi="Times New Roman"/>
        </w:rPr>
        <w:tab/>
        <w:t>Такие водоемы на моей карте находятся точно к северу от Города. Иногда это серия мелких озер, иногда - пересохшие бассейны. Когда они пересыхают, я использую их для транзита в первый Нижний мир. Достаточно найти на склонах высохших водоемов трещины и "втянуться" в них. Так что проверь, является ли твоя "церковь" - церковью. Или это пропускной пункт в первый Нижний мир. Различия в том, что обитатели Нижнего мира очень церемонны и страшно любят торговать или меняться.</w:t>
      </w:r>
    </w:p>
    <w:p>
      <w:pPr>
        <w:pStyle w:val="Style15"/>
        <w:jc w:val="both"/>
        <w:rPr>
          <w:rFonts w:ascii="Times New Roman" w:hAnsi="Times New Roman" w:cs="Times New Roman"/>
        </w:rPr>
      </w:pPr>
      <w:r>
        <w:rPr>
          <w:rFonts w:cs="Times New Roman" w:ascii="Times New Roman" w:hAnsi="Times New Roman"/>
        </w:rPr>
        <w:tab/>
        <w:t>А транзитом может быть и предмет, и место. К примеру, дверь. Она как бы предмет... и в то же время место.</w:t>
      </w:r>
    </w:p>
    <w:p>
      <w:pPr>
        <w:pStyle w:val="Style15"/>
        <w:jc w:val="both"/>
        <w:rPr/>
      </w:pPr>
      <w:r>
        <w:rPr>
          <w:rFonts w:cs="Times New Roman" w:ascii="Times New Roman" w:hAnsi="Times New Roman"/>
        </w:rPr>
        <w:tab/>
      </w:r>
      <w:r>
        <w:rPr>
          <w:rFonts w:cs="Times New Roman" w:ascii="Times New Roman" w:hAnsi="Times New Roman"/>
          <w:i/>
        </w:rPr>
        <w:t xml:space="preserve">Я на это не обратил внимания, поскольку не придал этому значения. В "церкви" было много столов, с которых торговали иконами и картинами. </w:t>
      </w:r>
    </w:p>
    <w:p>
      <w:pPr>
        <w:pStyle w:val="Style15"/>
        <w:jc w:val="both"/>
        <w:rPr>
          <w:rFonts w:ascii="Times New Roman" w:hAnsi="Times New Roman" w:cs="Times New Roman"/>
          <w:i/>
          <w:i/>
        </w:rPr>
      </w:pPr>
      <w:r>
        <w:rPr>
          <w:rFonts w:cs="Times New Roman" w:ascii="Times New Roman" w:hAnsi="Times New Roman"/>
          <w:i/>
        </w:rPr>
      </w:r>
    </w:p>
    <w:p>
      <w:pPr>
        <w:pStyle w:val="Style15"/>
        <w:ind w:firstLine="720"/>
        <w:jc w:val="both"/>
        <w:rPr/>
      </w:pPr>
      <w:r>
        <w:rPr>
          <w:rFonts w:cs="Times New Roman" w:ascii="Times New Roman" w:hAnsi="Times New Roman"/>
          <w:b/>
        </w:rPr>
        <w:t>Olgerd Еще два портала в сновиденном мир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бнаружил два новых типа порталов. Один, как воронка, перемещает в лес по туннелю. Второй напоминает большую зеркальную сферу с перемещающимися по ней сполохами. Им я пока не пользовалс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Архетипичные лабиринт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егодня я расскажу вам о лабиринтах. Весь материал об этих элементах мира был добыт двумя "хакерами" нашей группы - Доком и Tan Bow, которого вы привыкли называть Тамбовом.</w:t>
      </w:r>
    </w:p>
    <w:p>
      <w:pPr>
        <w:pStyle w:val="Style15"/>
        <w:jc w:val="both"/>
        <w:rPr>
          <w:rFonts w:ascii="Times New Roman" w:hAnsi="Times New Roman" w:cs="Times New Roman"/>
        </w:rPr>
      </w:pPr>
      <w:r>
        <w:rPr>
          <w:rFonts w:cs="Times New Roman" w:ascii="Times New Roman" w:hAnsi="Times New Roman"/>
        </w:rPr>
        <w:tab/>
        <w:t>По большому счету, имеется два типа лабиринтов - архетипичные (общие для всего человечества) и личные (имеющие отношение к индивидуальному человеку). К первой категории относятся: лабиринт жизни (ЛЖ), лабиринт событий (ЛС) и лабиринт привязанностей (ЛП).</w:t>
      </w:r>
    </w:p>
    <w:p>
      <w:pPr>
        <w:pStyle w:val="Style15"/>
        <w:jc w:val="both"/>
        <w:rPr>
          <w:rFonts w:ascii="Times New Roman" w:hAnsi="Times New Roman" w:cs="Times New Roman"/>
        </w:rPr>
      </w:pPr>
      <w:r>
        <w:rPr>
          <w:rFonts w:cs="Times New Roman" w:ascii="Times New Roman" w:hAnsi="Times New Roman"/>
        </w:rPr>
        <w:tab/>
        <w:t>Эти три формации пронизывают тональ. Мы встречаем их как в реале, так и в сновидениях. В отличие от наших индивидуальных лабиринтов, архетипичные лабиринты имеют специфические проявления в материальном мире. К примеру, их нельзя изобразить на карте сновидений как конкретное место (хотя слои карты сложным образом связаны с ними). В реале мы можем говорить о них только с позиций философии, психологии и мистицизма.</w:t>
      </w:r>
    </w:p>
    <w:p>
      <w:pPr>
        <w:pStyle w:val="Style15"/>
        <w:jc w:val="both"/>
        <w:rPr>
          <w:rFonts w:ascii="Times New Roman" w:hAnsi="Times New Roman" w:cs="Times New Roman"/>
        </w:rPr>
      </w:pPr>
      <w:r>
        <w:rPr>
          <w:rFonts w:cs="Times New Roman" w:ascii="Times New Roman" w:hAnsi="Times New Roman"/>
        </w:rPr>
        <w:tab/>
        <w:t>Но наверняка каждый из вас имел опыт вращения Колеса Судьбы или путешествий по "лабиринтам случайностей".</w:t>
      </w:r>
    </w:p>
    <w:p>
      <w:pPr>
        <w:pStyle w:val="Style15"/>
        <w:jc w:val="both"/>
        <w:rPr>
          <w:rFonts w:ascii="Times New Roman" w:hAnsi="Times New Roman" w:cs="Times New Roman"/>
        </w:rPr>
      </w:pPr>
      <w:r>
        <w:rPr>
          <w:rFonts w:cs="Times New Roman" w:ascii="Times New Roman" w:hAnsi="Times New Roman"/>
        </w:rPr>
        <w:tab/>
        <w:t>Чтобы понять идею ЛЖ, перечитайте "Сон ведьмы" Флоринды Доннер.</w:t>
      </w:r>
    </w:p>
    <w:p>
      <w:pPr>
        <w:pStyle w:val="Style15"/>
        <w:jc w:val="both"/>
        <w:rPr>
          <w:rFonts w:ascii="Times New Roman" w:hAnsi="Times New Roman" w:cs="Times New Roman"/>
        </w:rPr>
      </w:pPr>
      <w:r>
        <w:rPr>
          <w:rFonts w:cs="Times New Roman" w:ascii="Times New Roman" w:hAnsi="Times New Roman"/>
        </w:rPr>
        <w:tab/>
        <w:t>Итак, ЛЖ. Его концепция подразумевает шар, пронизанный радиальными тоннелями, которые пересекаются друг с другом миллионами проходов. Как работают с ЛЖ сновидящие, мистики, колдуны, шаманы и ведьмы? По-разному. Некоторые перемещают "себя" (свою энергию, сознание и черт знает что еще) по круглым "темным" проходам к чему-то "светлому". Или, наоборот - к кругу черноты. Перемещения по тоннелям ЛЖ очень интересны и напрямую зависят от "воли" и опыта. Стенки тоннелей воспринимаются в сложном зрительно-осязательно-вкусовом комплексе чувств. Там есть и цвет, и звуки, и тактильные ощущения сочности, мягкости, влажности: и жизни, независимой от нас. Передвигаясь по тоннелям ЛЖ, человек переживает различные трансформации его личной силы (это может быть чувство полета, парения, прилив энергии, некие измененные состояния сознания). Но, превыше всего, перемещение по тоннелям ЛЖ приводит к изменениям жизненной ситуации. Многие люди часто застревают в "тупиках".</w:t>
      </w:r>
    </w:p>
    <w:p>
      <w:pPr>
        <w:pStyle w:val="Style15"/>
        <w:jc w:val="both"/>
        <w:rPr>
          <w:rFonts w:ascii="Times New Roman" w:hAnsi="Times New Roman" w:cs="Times New Roman"/>
        </w:rPr>
      </w:pPr>
      <w:r>
        <w:rPr>
          <w:rFonts w:cs="Times New Roman" w:ascii="Times New Roman" w:hAnsi="Times New Roman"/>
        </w:rPr>
        <w:tab/>
        <w:t>Соответственно, их жизнь обретает элемент стагнации - каждый день одно и то же, "беспросветные будни", ничего нового, все серое и бледное. Наше неосознанное движение по ЛЖ (а оно является таковым на 99.999%) определяется сложной программой, которую Док и Тамбов еще не "раскололи". В формуле задействованы такие факторы, как модальность времени, влияние, которое оказывают на вашу жизнь окружающие люди и события, ваши энергетические потери и т.д. Почему, к примеру, старики так малоподвижны и почему так "сера" их жизнь? Из-за болезней? Нет, есть много людей, чьи болезни покруче, а жизнь у них ой-ой-ой какая интересная.</w:t>
      </w:r>
    </w:p>
    <w:p>
      <w:pPr>
        <w:pStyle w:val="Style15"/>
        <w:jc w:val="both"/>
        <w:rPr>
          <w:rFonts w:ascii="Times New Roman" w:hAnsi="Times New Roman" w:cs="Times New Roman"/>
        </w:rPr>
      </w:pPr>
      <w:r>
        <w:rPr>
          <w:rFonts w:cs="Times New Roman" w:ascii="Times New Roman" w:hAnsi="Times New Roman"/>
        </w:rPr>
        <w:tab/>
        <w:t>Просто "горючее" кончилось. Нет сил привести в движение Колесо Судьбы или самому скользнуть в его другое ответвление.</w:t>
      </w:r>
    </w:p>
    <w:p>
      <w:pPr>
        <w:pStyle w:val="Style15"/>
        <w:jc w:val="both"/>
        <w:rPr>
          <w:rFonts w:ascii="Times New Roman" w:hAnsi="Times New Roman" w:cs="Times New Roman"/>
        </w:rPr>
      </w:pPr>
      <w:r>
        <w:rPr>
          <w:rFonts w:cs="Times New Roman" w:ascii="Times New Roman" w:hAnsi="Times New Roman"/>
        </w:rPr>
        <w:tab/>
        <w:t>ЛЖ обманывает посулами - оно предлагает вам возможность улучшить вашу жизнь. Это как некий вид "рулетки": крутим колесо, бросаем себя, как шарик, и скачем по черным и белым полосам жизни. Кажется, еще один поворот, еще одна попытка, и я добьюсь "хорошей жизни". Ан нет! Пустые затраты личной силы! Через месяц подобной практики человек теряет к ней интерес, а его жизнь становится еще более "серой". Хотя иногда бывает удачное движение. Но и тогда счастливчик начинает дергаться, теряя собственные силы.</w:t>
      </w:r>
    </w:p>
    <w:p>
      <w:pPr>
        <w:pStyle w:val="Style15"/>
        <w:jc w:val="both"/>
        <w:rPr>
          <w:rFonts w:ascii="Times New Roman" w:hAnsi="Times New Roman" w:cs="Times New Roman"/>
        </w:rPr>
      </w:pPr>
      <w:r>
        <w:rPr>
          <w:rFonts w:cs="Times New Roman" w:ascii="Times New Roman" w:hAnsi="Times New Roman"/>
        </w:rPr>
        <w:tab/>
        <w:t>Да, друзья мои, из ЛЖ не выбраться. Если сравнить человека с шариком, то его носит по этому "подшипнику" до тех пор, пока он не "стирается" (пока не расходуется его личная сила). Однако "износ" можно свести к минимуму. И если вы рассмотрите с этой точки зрения основные концепции Пути воина, которые описал КК, то вам станет ясна абсолютная необходимость стирания личной истории и так называемого пересмотра жизни.</w:t>
      </w:r>
    </w:p>
    <w:p>
      <w:pPr>
        <w:pStyle w:val="Style15"/>
        <w:jc w:val="both"/>
        <w:rPr>
          <w:rFonts w:ascii="Times New Roman" w:hAnsi="Times New Roman" w:cs="Times New Roman"/>
        </w:rPr>
      </w:pPr>
      <w:r>
        <w:rPr>
          <w:rFonts w:cs="Times New Roman" w:ascii="Times New Roman" w:hAnsi="Times New Roman"/>
        </w:rPr>
        <w:tab/>
        <w:t>Но не мне вас учить тому, что важно, а что неважно. ЛЖ включает в себя сектора людей, животного и растительного мира, а также неоргаников. Сектор неоргаников стыкуется с нашим. Какая-то его часть доступна для нас, а наш сектор доступен для них.</w:t>
      </w:r>
    </w:p>
    <w:p>
      <w:pPr>
        <w:pStyle w:val="Style15"/>
        <w:jc w:val="both"/>
        <w:rPr>
          <w:rFonts w:ascii="Times New Roman" w:hAnsi="Times New Roman" w:cs="Times New Roman"/>
        </w:rPr>
      </w:pPr>
      <w:r>
        <w:rPr>
          <w:rFonts w:cs="Times New Roman" w:ascii="Times New Roman" w:hAnsi="Times New Roman"/>
        </w:rPr>
        <w:tab/>
        <w:t>Неорганики нашли свой путь продления жизни. Они стали частью ЛЖ и постепенно "овладевают" им, расширяя свою экспансию.</w:t>
      </w:r>
    </w:p>
    <w:p>
      <w:pPr>
        <w:pStyle w:val="Style15"/>
        <w:jc w:val="both"/>
        <w:rPr>
          <w:rFonts w:ascii="Times New Roman" w:hAnsi="Times New Roman" w:cs="Times New Roman"/>
        </w:rPr>
      </w:pPr>
      <w:r>
        <w:rPr>
          <w:rFonts w:cs="Times New Roman" w:ascii="Times New Roman" w:hAnsi="Times New Roman"/>
        </w:rPr>
        <w:tab/>
        <w:t xml:space="preserve">Теперь я скромно перейду к описанию ЛС - лабиринта событий. Наверное, вы знаете, что такое пинбол. Ваш папа спустил "пусковой механизм". Вы, "шарик", пронеслись по "направляющей трубке" мамы, вырвались в мир и полетели через сектора событий: ясли, детский сад, школа, армия/вуз, брак, работа, пенсия... На пути вы сталкивались с препятствиями, отлетали в сторону, пересекали сектора везений и невезений, метались по неведомым путям судьбы. И все это происходило в пинболе с названием ЛС. Этот пинбол общий для всех людей. То есть вам приходится сталкиваться с кучей других "шариков". А самое страшное место в игре - дыра метр на два, которая предполагает смерть. Мы можем считать ЛС некой причино-следственной матрицей, со сложными правилами и взаимосвязями событий. Каждый из вас знает, что некоторые комбинации событий исполняют наши желания, другие - делают жизнь адской мукой. И, конечно, кое-кому хотелось бы взять "управление" движением на себя. </w:t>
      </w:r>
    </w:p>
    <w:p>
      <w:pPr>
        <w:pStyle w:val="Style15"/>
        <w:ind w:firstLine="720"/>
        <w:jc w:val="both"/>
        <w:rPr>
          <w:rFonts w:ascii="Times New Roman" w:hAnsi="Times New Roman" w:cs="Times New Roman"/>
        </w:rPr>
      </w:pPr>
      <w:r>
        <w:rPr>
          <w:rFonts w:cs="Times New Roman" w:ascii="Times New Roman" w:hAnsi="Times New Roman"/>
        </w:rPr>
        <w:t>Воля случая - вещь уважаемая, но многим она не нравится. И некоторые типы, вроде ДХ и КК, старались подменить ее собственным намерением. Как вы знаете, "хакеры" разработали методику сознательных подстановок событий, которые, будучи включенными в цепочки событий, дают нам необходимые результаты.</w:t>
      </w:r>
    </w:p>
    <w:p>
      <w:pPr>
        <w:pStyle w:val="Style15"/>
        <w:jc w:val="both"/>
        <w:rPr>
          <w:rFonts w:ascii="Times New Roman" w:hAnsi="Times New Roman" w:cs="Times New Roman"/>
        </w:rPr>
      </w:pPr>
      <w:r>
        <w:rPr>
          <w:rFonts w:cs="Times New Roman" w:ascii="Times New Roman" w:hAnsi="Times New Roman"/>
        </w:rPr>
        <w:tab/>
        <w:t>Сбоку кажется, что методика проста - помусолил колоду карт и что-то там получилось. Но истина далека от этого образа. Фактически, расчет цепочки событий так же сложен, как вычисления алхимика или астролога.</w:t>
      </w:r>
    </w:p>
    <w:p>
      <w:pPr>
        <w:pStyle w:val="Style15"/>
        <w:jc w:val="both"/>
        <w:rPr>
          <w:rFonts w:ascii="Times New Roman" w:hAnsi="Times New Roman" w:cs="Times New Roman"/>
        </w:rPr>
      </w:pPr>
      <w:r>
        <w:rPr>
          <w:rFonts w:cs="Times New Roman" w:ascii="Times New Roman" w:hAnsi="Times New Roman"/>
        </w:rPr>
        <w:tab/>
        <w:t>Подробную информацию об этом методе мы пока не даем по двум причинам: не все проверено на практике; и Спам затеял апгрейд классификаций. Он хочет упростить системы исчислений и вывести некий графический модуль - эдакую цепочку ДНК вселенной.</w:t>
      </w:r>
    </w:p>
    <w:p>
      <w:pPr>
        <w:pStyle w:val="Style15"/>
        <w:jc w:val="both"/>
        <w:rPr>
          <w:rFonts w:ascii="Times New Roman" w:hAnsi="Times New Roman" w:cs="Times New Roman"/>
        </w:rPr>
      </w:pPr>
      <w:r>
        <w:rPr>
          <w:rFonts w:cs="Times New Roman" w:ascii="Times New Roman" w:hAnsi="Times New Roman"/>
        </w:rPr>
        <w:tab/>
        <w:t>Следует отметить, что ЛС в сновидениях значительно упрощен. Это тоже нераскрытая загадка бытия, над</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которой не мешало бы поломать голову. К примеру, транзиты в сновидениях более четкие, чем в реале.</w:t>
      </w:r>
    </w:p>
    <w:p>
      <w:pPr>
        <w:pStyle w:val="Style15"/>
        <w:jc w:val="both"/>
        <w:rPr>
          <w:rFonts w:ascii="Times New Roman" w:hAnsi="Times New Roman" w:cs="Times New Roman"/>
        </w:rPr>
      </w:pPr>
      <w:r>
        <w:rPr>
          <w:rFonts w:cs="Times New Roman" w:ascii="Times New Roman" w:hAnsi="Times New Roman"/>
        </w:rPr>
        <w:tab/>
        <w:t>Перемещения в пространстве более резкие и непредсказуемые. С другой стороны, изучение транзитов в реале приносит баснословное удовольствие, потому что иногда ты начинаешь чувствовать себя волшебником. Работа с ЛС во многом определяется успехом в таких практиках как сталкинг (в основном, пересмотр) и изучение искусства намерения. Мы об этом много говорили. Любой, кто захочет пойти по этому пути, найдет хорошие ориентиры.</w:t>
      </w:r>
    </w:p>
    <w:p>
      <w:pPr>
        <w:pStyle w:val="Style15"/>
        <w:jc w:val="both"/>
        <w:rPr>
          <w:rFonts w:ascii="Times New Roman" w:hAnsi="Times New Roman" w:cs="Times New Roman"/>
        </w:rPr>
      </w:pPr>
      <w:r>
        <w:rPr>
          <w:rFonts w:cs="Times New Roman" w:ascii="Times New Roman" w:hAnsi="Times New Roman"/>
        </w:rPr>
        <w:tab/>
        <w:t>Самым гадким из трех архетипичных лабиринтов является ЛП - лабиринт привязанностей. Привязанность - это не только "нежные чувства" относительно чего-то или кого-то. Это, по большому счету, ловушка внимания.</w:t>
      </w:r>
    </w:p>
    <w:p>
      <w:pPr>
        <w:pStyle w:val="Style15"/>
        <w:jc w:val="both"/>
        <w:rPr>
          <w:rFonts w:ascii="Times New Roman" w:hAnsi="Times New Roman" w:cs="Times New Roman"/>
        </w:rPr>
      </w:pPr>
      <w:r>
        <w:rPr>
          <w:rFonts w:cs="Times New Roman" w:ascii="Times New Roman" w:hAnsi="Times New Roman"/>
        </w:rPr>
        <w:tab/>
        <w:t>Наши "маленькие слабости" крадут личную силу. Все эти котики, пусики, дружки и подружки сплетают вокруг нас непробиваемый кокон эмоциональных зависимостей.</w:t>
      </w:r>
    </w:p>
    <w:p>
      <w:pPr>
        <w:pStyle w:val="Style15"/>
        <w:jc w:val="both"/>
        <w:rPr>
          <w:rFonts w:ascii="Times New Roman" w:hAnsi="Times New Roman" w:cs="Times New Roman"/>
        </w:rPr>
      </w:pPr>
      <w:r>
        <w:rPr>
          <w:rFonts w:cs="Times New Roman" w:ascii="Times New Roman" w:hAnsi="Times New Roman"/>
        </w:rPr>
        <w:tab/>
        <w:t>Прибавьте сюда же привязанность к табаку, спиртному, наркоте, телевизорам, книгам, компьютерам, форумам и кучу подобных "питонов", которые опутывают наше сознание и крадут время, силы и возможности. ЛП - похож на внутренности гармоники: куча дырочек (маленьких личных бездн). Из дырочек поступает воздух от мехов. Когда вы, пистон, опускаетесь на одну из них, то начинаете испытывать некий комплекс ощущений (как бы звучите какой-то нотой). Но в отличие от гармоники, заимев привязанность и вляпавшись в дырочку, вы будете звучать одной нотой всю жизнь, став ЛЯ-коголиками, МИ-лыми людьми, ДО-брыми друзьями или РЕ-бячливыми простаками.</w:t>
      </w:r>
    </w:p>
    <w:p>
      <w:pPr>
        <w:pStyle w:val="Style15"/>
        <w:jc w:val="both"/>
        <w:rPr>
          <w:rFonts w:ascii="Times New Roman" w:hAnsi="Times New Roman" w:cs="Times New Roman"/>
        </w:rPr>
      </w:pPr>
      <w:r>
        <w:rPr>
          <w:rFonts w:cs="Times New Roman" w:ascii="Times New Roman" w:hAnsi="Times New Roman"/>
        </w:rPr>
        <w:tab/>
        <w:t>Шаманы и ведьмы научились использовать элементы ЛП для своих нужд: это растения силы, некоторые ритуалы, НЛП, методы зомбирования, "давай всю правду расскажу, только ручку позолоти" и т.д. ЛП дает мощные средства для различных манипуляцией человеческим сознанием. Но, как мы знаем, путь магов кое в чем отличается от пути человека знания. И надо сказать, что "хакеры сновидений" претендуют на поиск знания, а не силы. Любое учение, с помощью которого из вас выгребают деньги, даже самое-самое-самое классное - ДЭИР, Экология человека, Белый лотос или сбор пожертвований в пользу голодающего Занзибара - все это манипуляция вашим сознанием. "Хакеры" отдают свое знание задарма, и им чихать - воспользуетесь ли вы их разработками или нет.</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Тем не менее, они не пофигисты. Любой из вас может войти в группу, при условии, что сделает это в ОС (ехидное хе-хе-хе). Войдите в ОС, выразите намерение и установите контакт с одним из известных вам "хакеров".</w:t>
      </w:r>
    </w:p>
    <w:p>
      <w:pPr>
        <w:pStyle w:val="Style15"/>
        <w:jc w:val="both"/>
        <w:rPr>
          <w:rFonts w:ascii="Times New Roman" w:hAnsi="Times New Roman" w:cs="Times New Roman"/>
        </w:rPr>
      </w:pPr>
      <w:r>
        <w:rPr>
          <w:rFonts w:cs="Times New Roman" w:ascii="Times New Roman" w:hAnsi="Times New Roman"/>
        </w:rPr>
        <w:tab/>
        <w:t>И мы вас сцапаем!!! Если у вас возникнет это безумное желание, позаботьтесь о следующем: приготовьте мотив исчезновения из вашего мира, приведите в порядок дела, напишите завещание (хи-хи-хи), но, превыше всего, купите мешок туалетной бумаги! Потому что первого врага "хакеры сновидений" побеждают своим поносом.</w:t>
      </w:r>
    </w:p>
    <w:p>
      <w:pPr>
        <w:pStyle w:val="Style15"/>
        <w:jc w:val="both"/>
        <w:rPr>
          <w:rFonts w:ascii="Times New Roman" w:hAnsi="Times New Roman" w:cs="Times New Roman"/>
        </w:rPr>
      </w:pPr>
      <w:r>
        <w:rPr>
          <w:rFonts w:cs="Times New Roman" w:ascii="Times New Roman" w:hAnsi="Times New Roman"/>
        </w:rPr>
        <w:tab/>
        <w:t>Нет, лучше всего сказать, заливают своим поносом! И вот на этой оптимистичной ноте я закончу первую часть рассказа о лабиринтах. Как говорится: пр. след.</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flightflow Квадратный лес и места пленен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 с удивлением обнаружила, что лес или парк в моих снах всегда подразделяется на квадраты-секции. Разделение происходит за счет просек или дорог, части довольно большие - это километры на километры. Иногда это всего лишь тропинки, но разделение существенно. В лес я могу попасть, чтобы просто погулять или пожить на природе или же от кого-то убегая. Но рано или поздно начинается сюжет, что мне нужно удирать в другую часть леса от неких преследователей, которые приходят извне леса. Я думаю, что в более густой и дикой части леса они меня не найдут. Лес уже кажется мне родным, а не чем-то (временным), куда я пришла на отдых. Обычно в таких снах я прохожу по многу километров. У меня такое впечатление, что всегда, когда я попадаю в лес или парк, если я в нем нахожусь достаточно долго и углубляюсь к менее цивилизованным местам, он начинает иметь вот эту структуру деления на квадраты (или прямоугольники), где меня кто-то ловит (перерождается?).</w:t>
      </w:r>
    </w:p>
    <w:p>
      <w:pPr>
        <w:pStyle w:val="Style15"/>
        <w:jc w:val="both"/>
        <w:rPr>
          <w:rFonts w:ascii="Times New Roman" w:hAnsi="Times New Roman" w:cs="Times New Roman"/>
        </w:rPr>
      </w:pPr>
      <w:r>
        <w:rPr>
          <w:rFonts w:cs="Times New Roman" w:ascii="Times New Roman" w:hAnsi="Times New Roman"/>
        </w:rPr>
        <w:tab/>
        <w:t>Еще один сон, перекликающийся с этими: я, опять же, удирала от кого- то через какой-то лес, который постепенно стал непроходимыми джунглями в некоторых из своих квадратов, а в других это были единые здания, занимающие площадь одного квартала. Мне очень не хотелось входить внутрь зданий, так как я знала, что там империя некоего правителя-самодура, который в союзе с моими преследователями (кстати, мои преследователи - это всегда представители развитой цивилизации - полицейские или т.п.), и я пыталась пробиться через заросли, но они становились слишком непроходимыми, и я подумала, что с такой скоростью я не смогу убежать. Я вошла внутрь здания. Там была череда соединяющихся комнат с высоким комфортом и хорошо отделанных, но с низкими потолками (т.е. далеко не дворец). Там были какие-то клерки, часть комнат была занята гаремом этого правителя. Я продиралась через эти комнаты, бежать мне мешала мебель, тряпки, валявшиеся на полу и т.д. Однако я сумела найти выход из этого здания, т.к. хорошо представляла его "квадратную" структуру. (Кстати, гарем или садисткий исследовательский институт встречались и в других снах. Меня там пленяли, но ничего (тьфу-тьфу-тьфу!! :) со мной не делали (или не успевали?), я только там томилась в ожидании чего-то нехорошего, но всегда успешно сбегала. Мне никогда ничего не втыкали в нёбо. Когда я сбегала, то первым пейзажем почти всегда была дорога с чем-то каменным вокруг - или это стена бетонного забора, или стены домов без окон и дверей или что-то еще, куда нельзя свернуть или спрятаться, и мне приходилось большой участок дороги бежать на пределе своих сил, что очень изматывало. Но потом я выходила в город с общественным транспортом - и это уже начинался сон на другую тему. Причем, иногда я возвращалась в то злополучное место с более сильными товарищами, чтобы забрать оттуда что-то. Как правило, "правитель" или "начальник" этой "конторы" уже терял такую большую власть или сбегал, или его не было. Честно говоря, я бы не стала говорить, что все эти сны - об одном и том же объекте. Но здесь есть общие черты, поэтому я их объединяю.</w:t>
      </w:r>
    </w:p>
    <w:p>
      <w:pPr>
        <w:pStyle w:val="Style15"/>
        <w:jc w:val="both"/>
        <w:rPr>
          <w:rFonts w:ascii="Times New Roman" w:hAnsi="Times New Roman" w:cs="Times New Roman"/>
        </w:rPr>
      </w:pPr>
      <w:r>
        <w:rPr>
          <w:rFonts w:cs="Times New Roman" w:ascii="Times New Roman" w:hAnsi="Times New Roman"/>
        </w:rPr>
        <w:tab/>
        <w:t>У меня в снах было еще одно место пленения другого рода. Оно всегда было окружено водой - чаще всего, широким рвом или рекой, хотя, кажется, было и море когда-то. Сбежать оттуда всегда было большой проблемой, требовало хитроумных планов и большой сноровки. И часто я оттуда бежала в компании из нескольких (обычно трех) людей - хотя, иногда и одна, но тогда мы подготавливали побег вместе. Побег бывал приключением, я получала от него удовольствие и даже повторяла этот сон по нескольку раз. :) После побега местность тоже другая - нет той "каменной" дороги и сухости (в первом месте всегда сухо и часто солнечно и жарко, а во втором часто пасмурно или ночь или идет мелкий дождь), а обычно сразу город или что-то "нормальное".</w:t>
      </w:r>
    </w:p>
    <w:p>
      <w:pPr>
        <w:pStyle w:val="Style15"/>
        <w:jc w:val="both"/>
        <w:rPr>
          <w:rFonts w:ascii="Times New Roman" w:hAnsi="Times New Roman" w:cs="Times New Roman"/>
        </w:rPr>
      </w:pPr>
      <w:r>
        <w:rPr>
          <w:rFonts w:cs="Times New Roman" w:ascii="Times New Roman" w:hAnsi="Times New Roman"/>
        </w:rPr>
        <w:tab/>
        <w:t>Первое место - это место, где меня хотели пленить и держать, а второе грозило казнью или т.п. Правда, дело никогда до этого не доходило. Второе место никак не смыкается ни с парком, ни с лесом.</w:t>
      </w:r>
    </w:p>
    <w:p>
      <w:pPr>
        <w:pStyle w:val="Style15"/>
        <w:jc w:val="both"/>
        <w:rPr>
          <w:rFonts w:ascii="Times New Roman" w:hAnsi="Times New Roman" w:cs="Times New Roman"/>
        </w:rPr>
      </w:pPr>
      <w:r>
        <w:rPr>
          <w:rFonts w:cs="Times New Roman" w:ascii="Times New Roman" w:hAnsi="Times New Roman"/>
        </w:rPr>
        <w:tab/>
        <w:t>У меня бывали очень приятные сны с лесом - но там я никогда не отходила далеко от цивилизации (типа какой-нибудь турбазы).</w:t>
      </w:r>
    </w:p>
    <w:p>
      <w:pPr>
        <w:pStyle w:val="Style15"/>
        <w:jc w:val="both"/>
        <w:rPr>
          <w:rFonts w:ascii="Times New Roman" w:hAnsi="Times New Roman" w:cs="Times New Roman"/>
        </w:rPr>
      </w:pPr>
      <w:r>
        <w:rPr>
          <w:rFonts w:cs="Times New Roman" w:ascii="Times New Roman" w:hAnsi="Times New Roman"/>
        </w:rPr>
        <w:tab/>
        <w:t>Кстати, лес, поделенный на квадраты, всегда плоский - т.е. никогда не на холмах. Если мне снится, что я в лесу на склоне холма, то сюжеты там совершенно другие - я всегда выхожу к большой воде (озеру, заливу), гуляю там и потом долго возвращаюсь домой из своей дальней прогулки. Все весьма приятно.</w:t>
      </w:r>
    </w:p>
    <w:p>
      <w:pPr>
        <w:pStyle w:val="Style15"/>
        <w:jc w:val="both"/>
        <w:rPr>
          <w:rFonts w:ascii="Times New Roman" w:hAnsi="Times New Roman" w:cs="Times New Roman"/>
        </w:rPr>
      </w:pPr>
      <w:r>
        <w:rPr>
          <w:rFonts w:cs="Times New Roman" w:ascii="Times New Roman" w:hAnsi="Times New Roman"/>
        </w:rPr>
        <w:tab/>
        <w:t>Разделителем снов часто является линия железной дороги. Обычно, чтобы перебраться через полотно, требуется много сил, и после этого на другой стороне начинается другой сюжет. Иногда вместо того, чтобы перейти на другую сторону, я пытаюсь успеть на какую-то электричку - приходится бежать, устаю. Иногда успеваю, тогда дальше идет сюжет про поездку. Иногда опаздываю, и тогда приходится ждать другую. Еду всегда в одну и ту же сторону - к большому городу. По сторонам от ж/д часто бывает - с одной стороны небольшой городок, в котором я не хожу дальше вокзала, а с другой - природа. Это или лес, который потом оказывается разделенным на квадраты, или лес на склоне, спускающийся к воде.</w:t>
      </w:r>
    </w:p>
    <w:p>
      <w:pPr>
        <w:pStyle w:val="Style15"/>
        <w:jc w:val="both"/>
        <w:rPr>
          <w:rFonts w:ascii="Times New Roman" w:hAnsi="Times New Roman" w:cs="Times New Roman"/>
        </w:rPr>
      </w:pPr>
      <w:r>
        <w:rPr>
          <w:rFonts w:cs="Times New Roman" w:ascii="Times New Roman" w:hAnsi="Times New Roman"/>
        </w:rPr>
        <w:tab/>
        <w:t>Вообще, похоже, все дороги в снах являются разделителями, как вы это называете, "пузырей восприятия".</w:t>
      </w:r>
    </w:p>
    <w:p>
      <w:pPr>
        <w:pStyle w:val="Style15"/>
        <w:jc w:val="both"/>
        <w:rPr>
          <w:rFonts w:ascii="Times New Roman" w:hAnsi="Times New Roman" w:cs="Times New Roman"/>
        </w:rPr>
      </w:pPr>
      <w:r>
        <w:rPr>
          <w:rFonts w:cs="Times New Roman" w:ascii="Times New Roman" w:hAnsi="Times New Roman"/>
        </w:rPr>
        <w:tab/>
        <w:t xml:space="preserve">Извините за длинное письмо, что-то понесло меня. :) Я, собственно, хотела спросить, встречались ли вы с разделением леса на квадраты? Ну и вообще, можете ли как-нибудь прокомментировать остальное тоже? :) Меня очень удивило это разделение, тем более, что в жизни я лес воспринимаю совсем не так и по чащобам, разделенным просеками, не скитаюсь. :) </w:t>
      </w:r>
    </w:p>
    <w:p>
      <w:pPr>
        <w:pStyle w:val="Style15"/>
        <w:ind w:firstLine="720"/>
        <w:jc w:val="both"/>
        <w:rPr/>
      </w:pPr>
      <w:r>
        <w:rPr>
          <w:rFonts w:cs="Times New Roman" w:ascii="Times New Roman" w:hAnsi="Times New Roman"/>
          <w:b/>
          <w:i/>
        </w:rPr>
        <w:t>Комментарий Wanderer'a:</w:t>
      </w:r>
      <w:r>
        <w:rPr>
          <w:rFonts w:cs="Times New Roman" w:ascii="Times New Roman" w:hAnsi="Times New Roman"/>
        </w:rPr>
        <w:t xml:space="preserve"> Квадратов в лесу, честно, не вспомню, но не исключено - помню только в одном месте по его краю идет тропинка, которая имеет тропинки-ответвления под прямым углом, но те, по-моему, не прямые. Зато мой лес на холме тоже всегда спускается к воде (реке, озеру) - и это благоприятный лес, обычно солнечный. И с железнодорожным полотном точно такая же ситуац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Насчет квадратного лес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воя квадратура - вещь индивидуальная и, по мнению Дока, весьма полезная. Он назвал тебя "землемером".</w:t>
      </w:r>
    </w:p>
    <w:p>
      <w:pPr>
        <w:pStyle w:val="Style15"/>
        <w:jc w:val="both"/>
        <w:rPr>
          <w:rFonts w:ascii="Times New Roman" w:hAnsi="Times New Roman" w:cs="Times New Roman"/>
        </w:rPr>
      </w:pPr>
      <w:r>
        <w:rPr>
          <w:rFonts w:cs="Times New Roman" w:ascii="Times New Roman" w:hAnsi="Times New Roman"/>
        </w:rPr>
        <w:tab/>
        <w:t>Это уникальная способность, которая позволяет сновидящим вводить в сновиденные пространства меры длины. Обычно мы оперируем такими понятиями, как зона, лес, Город. А ты можешь четко сказать Б2-Е4 с транзитом на Ю5-П9. Тебе бы цены не было, если бы ты занялась калибровочной картографией.</w:t>
      </w:r>
    </w:p>
    <w:p>
      <w:pPr>
        <w:pStyle w:val="Style15"/>
        <w:jc w:val="both"/>
        <w:rPr>
          <w:rFonts w:ascii="Times New Roman" w:hAnsi="Times New Roman" w:cs="Times New Roman"/>
        </w:rPr>
      </w:pPr>
      <w:r>
        <w:rPr>
          <w:rFonts w:cs="Times New Roman" w:ascii="Times New Roman" w:hAnsi="Times New Roman"/>
        </w:rPr>
        <w:tab/>
        <w:t>Теперь о "местах пленения". Погони в лесу - это тебя "сила" домогается или "союзник"-шатун. Советую смело встретиться лицом к лицу. Если повезет, персонифицировать в человека или "магическое животное". А затем заключить договор или просто пообщаться. Далее, клерки, гарем и намеки на садистское использование твоего тела - это явные признаки Первого Нижнего мира. Не обращай на них внимания, исследуй территорию. В этом месте ты можешь научиться паре-тройке сиддх. Например, за один ОС научиться задерживать дыхание на пять-шесть минут. А если ты знаешь, от этого рубежа до дхараны рукой подать.</w:t>
      </w:r>
    </w:p>
    <w:p>
      <w:pPr>
        <w:pStyle w:val="Style15"/>
        <w:jc w:val="both"/>
        <w:rPr>
          <w:rFonts w:ascii="Times New Roman" w:hAnsi="Times New Roman" w:cs="Times New Roman"/>
        </w:rPr>
      </w:pPr>
      <w:r>
        <w:rPr>
          <w:rFonts w:cs="Times New Roman" w:ascii="Times New Roman" w:hAnsi="Times New Roman"/>
        </w:rPr>
        <w:tab/>
        <w:t>Кстати, если твой лес всегда плоский, он где-то ближе к северу, потому что южнее начинаются трансформации местности (типа идешь по плоскому месту, а оно начинает вздыматься, и ты уже карабкаешься на него). А ж/д действительно интересны. Они явно связаны с движением ТС и, следовательно, со сновиденной памятью. Но я спокойно их пересекаю без транзитов. Значит, феномен преграды носит индивидуальный характер.</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Можно ли совмещать занятия ОСами и перепросмотр</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Можно ли совмещать эти две техники, или лучше приостановить практику ОС, если я сейчас занимаюсь пересмотро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ет, совмещение двух этих практик дает больший эффект, чем их отдельное использование. Представь, что картографирование снов - это пересмотр сновидений, и тогда ты просто расширяешь свой опыт в пересмотре на жизнь и сновиден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Дом маг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В последний год частенько снится "дом магии" - все мрачно, неприятно, как сказал бы какой-нибудь старичок, "творятся темные чудеса". Зачем я там шляюсь - черт его знает. Вроде и бояться-то не боюсь, но просыпаешься с каким-то темным осадком на душе.</w:t>
      </w:r>
    </w:p>
    <w:p>
      <w:pPr>
        <w:pStyle w:val="Style15"/>
        <w:jc w:val="both"/>
        <w:rPr/>
      </w:pPr>
      <w:r>
        <w:rPr>
          <w:rFonts w:cs="Times New Roman" w:ascii="Times New Roman" w:hAnsi="Times New Roman"/>
          <w:i/>
        </w:rPr>
        <w:tab/>
        <w:t>Как бы от этого сна отделатьс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У меня похожее место было в ведьмином лесу. В дебрях был какой-то заброшенный поселок - пара улиц и старые мрачные дома. В одном из них меня учили волшебству.</w:t>
      </w:r>
    </w:p>
    <w:p>
      <w:pPr>
        <w:pStyle w:val="Style15"/>
        <w:jc w:val="both"/>
        <w:rPr>
          <w:rFonts w:ascii="Times New Roman" w:hAnsi="Times New Roman" w:cs="Times New Roman"/>
        </w:rPr>
      </w:pPr>
      <w:r>
        <w:rPr>
          <w:rFonts w:cs="Times New Roman" w:ascii="Times New Roman" w:hAnsi="Times New Roman"/>
        </w:rPr>
        <w:tab/>
        <w:t>Поначалу мне тоже не нравилось. Теперь, когда я начинаю вспоминать "пройденный материал", меня порою пробирает дрожь благоговения. Старайся запомнить все, что можешь об этом месте. Записывай детали. Потом пригодится при воспоминании. Очевидно, ТС смещается дальше того уровня, где сновидение помнится. Это хорошее место - полезное.</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Встречи во сн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2"/>
        <w:jc w:val="both"/>
        <w:rPr/>
      </w:pPr>
      <w:r>
        <w:rPr/>
        <w:t xml:space="preserve">Я как-то попробовал искать других сновидящих в ОС, и ничего, кроме громких воплей с именем/ником не придумал. Кричал я, кричал - и ни к чему это не привело. Устал только. Затем, видимо, от безысходности :) я пошел гулять по местности и спрашивать всех встречных: "где находится "имярек"? И, что интересно, мне отвечали, правда, очень противоречиво. </w:t>
      </w:r>
    </w:p>
    <w:p>
      <w:pPr>
        <w:pStyle w:val="Normal"/>
        <w:jc w:val="both"/>
        <w:rPr>
          <w:i/>
          <w:i/>
          <w:sz w:val="20"/>
        </w:rPr>
      </w:pPr>
      <w:r>
        <w:rPr>
          <w:i/>
          <w:sz w:val="20"/>
        </w:rPr>
        <w:t xml:space="preserve">В конце концов, таки нашел искомого, точнее, его спрайт. Но что с ним делать дальше, не знаю. :) </w:t>
      </w:r>
    </w:p>
    <w:p>
      <w:pPr>
        <w:pStyle w:val="Normal"/>
        <w:jc w:val="both"/>
        <w:rPr>
          <w:i/>
          <w:i/>
          <w:sz w:val="20"/>
        </w:rPr>
      </w:pPr>
      <w:r>
        <w:rPr>
          <w:i/>
          <w:sz w:val="20"/>
        </w:rPr>
        <w:t xml:space="preserve">Попытался поговорить, но на выходе идет "читый бред", такое впечатление, что канал связи "тонок" и смысл забивается помехами. :( </w:t>
      </w:r>
    </w:p>
    <w:p>
      <w:pPr>
        <w:pStyle w:val="Normal"/>
        <w:jc w:val="both"/>
        <w:rPr>
          <w:i/>
          <w:i/>
          <w:sz w:val="20"/>
        </w:rPr>
      </w:pPr>
      <w:r>
        <w:rPr>
          <w:i/>
          <w:sz w:val="20"/>
        </w:rPr>
        <w:t xml:space="preserve">Другими словами, если кто чего знает: </w:t>
      </w:r>
    </w:p>
    <w:p>
      <w:pPr>
        <w:pStyle w:val="Normal"/>
        <w:numPr>
          <w:ilvl w:val="0"/>
          <w:numId w:val="6"/>
        </w:numPr>
        <w:jc w:val="both"/>
        <w:rPr>
          <w:i/>
          <w:i/>
          <w:sz w:val="20"/>
        </w:rPr>
      </w:pPr>
      <w:r>
        <w:rPr>
          <w:i/>
          <w:sz w:val="20"/>
        </w:rPr>
        <w:t xml:space="preserve">Как искать. </w:t>
      </w:r>
    </w:p>
    <w:p>
      <w:pPr>
        <w:pStyle w:val="Normal"/>
        <w:numPr>
          <w:ilvl w:val="0"/>
          <w:numId w:val="6"/>
        </w:numPr>
        <w:jc w:val="both"/>
        <w:rPr>
          <w:sz w:val="20"/>
        </w:rPr>
      </w:pPr>
      <w:r>
        <w:rPr>
          <w:i/>
          <w:sz w:val="20"/>
        </w:rPr>
        <w:t xml:space="preserve"> </w:t>
      </w:r>
      <w:r>
        <w:rPr>
          <w:i/>
          <w:sz w:val="20"/>
        </w:rPr>
        <w:t xml:space="preserve">Что делать, когда спрайт найден. </w:t>
      </w:r>
    </w:p>
    <w:p>
      <w:pPr>
        <w:pStyle w:val="Normal"/>
        <w:ind w:firstLine="720"/>
        <w:jc w:val="both"/>
        <w:rPr>
          <w:sz w:val="20"/>
        </w:rPr>
      </w:pPr>
      <w:r>
        <w:rPr>
          <w:sz w:val="20"/>
        </w:rPr>
        <w:t xml:space="preserve">Попробуй сначала проверить - не лазутчик ли это. Если нет, и спрайт - это твой хороший знакомый, попытайся втянуть его в ОС. Трясти и приставать к нему с разговорами бесполезно. Испытай следующий метод: "озари его" своей светимостью. Сделай его "ярким", "живым", внеси в него свет сознания. Но будь начеку. Если он войдет в совместное сновидение, а затем испугается и резко проснется, это может унести тебя (или часть твоего первого внимания) вслед за ним. Довольно жуткое переживание.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Манипуляции неоргаников с нашим тело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Что за внедрение такое, когда неорганик кладет тебе руки на глаза, закрывает поле зрения и чего-то там происходит? Что значит, если тебе во сне вырывают зуб?</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Про наложение рук неоргаников: это твоя интерпретация их воздействия на тебя. Кому-то они давят на глаза, кому-то лезут в рот - это варианты одного и того же действия - какого-то внедрения, манипуляций с твоим телом. Что делать, если это произошло? Встряхнись и вспомни пословицу о том, как и после чего крепчают. И не сдавайся. Вчера они нас, а завтра, глядишь, и мы что-нибудь придумаем.</w:t>
      </w:r>
    </w:p>
    <w:p>
      <w:pPr>
        <w:pStyle w:val="Style15"/>
        <w:jc w:val="both"/>
        <w:rPr>
          <w:rFonts w:ascii="Times New Roman" w:hAnsi="Times New Roman" w:cs="Times New Roman"/>
        </w:rPr>
      </w:pPr>
      <w:r>
        <w:rPr>
          <w:rFonts w:cs="Times New Roman" w:ascii="Times New Roman" w:hAnsi="Times New Roman"/>
        </w:rPr>
        <w:tab/>
        <w:t>Про зубы вроде бы ответил.</w:t>
      </w:r>
    </w:p>
    <w:p>
      <w:pPr>
        <w:pStyle w:val="Style15"/>
        <w:jc w:val="both"/>
        <w:rPr>
          <w:rFonts w:ascii="Times New Roman" w:hAnsi="Times New Roman" w:cs="Times New Roman"/>
        </w:rPr>
      </w:pPr>
      <w:r>
        <w:rPr>
          <w:rFonts w:cs="Times New Roman" w:ascii="Times New Roman" w:hAnsi="Times New Roman"/>
        </w:rPr>
        <w:tab/>
        <w:t>Скорее всего, вставляют "зерн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Стратегия работы с лабиринтом жизн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 том, какова стратегия работы с лабиринтом жизни: если попал в тупик, ты должен крутануть колесо (или крутануться по нему). "Износ" можно свести на нет эффективным использованием своего энергетического запаса и его трансформацией в "личную силу". Я могу привести лишь пример неэффективного использования энергии. Надо лечь под фуру. Вся наличная энергия уйдет на сопротивлением давящей массе, и в результате "износ" будет значительным или полным. Вывод: более верно не ложиться под фуру. А дальше мы перейдем к пути воина и безупречности.</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Птималь Стирание личной истории</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rPr>
        <w:t xml:space="preserve">Ты чего хочешь-то? Кастанедийцем стать с иллюзией стёртой личной истории или чего-то достичь в снах? Определись.:-) Цель стирания личной истории у читателей дона Калоса - неуязвимость. Хочешь неуязвимости? Уже? Тогда пусть они научат тебя и второй стороне медали - открытости Силе. Грош цена неуязвимости, если нет Силы, ради которой обрываются все иные нити. Но и это будет - их путь. Ты уверен, что именно его ищешь? Да и волка в кустах не даст соврать - на эти пути, как в Моссад, добровольцев не берут ;-))) Богатой личной истории!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b/>
        </w:rPr>
        <w:t>Как развить сновиденную память</w:t>
      </w:r>
      <w:r>
        <w:rPr>
          <w:rFonts w:cs="Times New Roman" w:ascii="Times New Roman" w:hAnsi="Times New Roman"/>
          <w:i/>
        </w:rPr>
        <w:t xml:space="preserve"> </w:t>
      </w:r>
    </w:p>
    <w:p>
      <w:pPr>
        <w:pStyle w:val="Style15"/>
        <w:ind w:firstLine="720"/>
        <w:jc w:val="both"/>
        <w:rPr>
          <w:rFonts w:ascii="Times New Roman" w:hAnsi="Times New Roman" w:cs="Times New Roman"/>
          <w:i/>
          <w:i/>
        </w:rPr>
      </w:pPr>
      <w:r>
        <w:rPr>
          <w:rFonts w:cs="Times New Roman" w:ascii="Times New Roman" w:hAnsi="Times New Roman"/>
          <w:i/>
        </w:rPr>
      </w:r>
    </w:p>
    <w:p>
      <w:pPr>
        <w:pStyle w:val="TextBody"/>
        <w:ind w:firstLine="720"/>
        <w:rPr>
          <w:i/>
          <w:i/>
        </w:rPr>
      </w:pPr>
      <w:r>
        <w:rPr>
          <w:i/>
        </w:rPr>
        <w:t xml:space="preserve">Каждое утро не могу вспомнить, что мне снилось... Пробовал себе каждый день делать внушение: считаю медленно до 10, впадаю в "транс", даю установку на запоминание сна. Считаю, засыпаю, но наутро нифига не помню! Как можно развить сновиденную память? </w:t>
      </w:r>
    </w:p>
    <w:p>
      <w:pPr>
        <w:pStyle w:val="Normal"/>
        <w:jc w:val="both"/>
        <w:rPr>
          <w:sz w:val="20"/>
        </w:rPr>
      </w:pPr>
      <w:r>
        <w:rPr>
          <w:i/>
          <w:sz w:val="20"/>
        </w:rPr>
        <w:t xml:space="preserve">Запоминаю примерно 1 сон в неделю :-)) Да и то пару кусков, а не целиком. </w:t>
      </w:r>
    </w:p>
    <w:p>
      <w:pPr>
        <w:pStyle w:val="Normal"/>
        <w:ind w:firstLine="720"/>
        <w:jc w:val="both"/>
        <w:rPr/>
      </w:pPr>
      <w:r>
        <w:rPr>
          <w:b/>
          <w:i/>
          <w:sz w:val="20"/>
        </w:rPr>
        <w:t xml:space="preserve">San: </w:t>
      </w:r>
      <w:r>
        <w:rPr>
          <w:sz w:val="20"/>
        </w:rPr>
        <w:t xml:space="preserve">Ну дык для дневника этого вполне достаточно. Попробуй, авось, через полгодика будешь запоминать по 5-6 снов за ночь. Без шуток... </w:t>
      </w:r>
    </w:p>
    <w:p>
      <w:pPr>
        <w:pStyle w:val="Normal"/>
        <w:ind w:firstLine="720"/>
        <w:jc w:val="both"/>
        <w:rPr/>
      </w:pPr>
      <w:r>
        <w:rPr>
          <w:b/>
          <w:i/>
          <w:sz w:val="20"/>
        </w:rPr>
        <w:t xml:space="preserve">lora: </w:t>
      </w:r>
      <w:r>
        <w:rPr>
          <w:sz w:val="20"/>
        </w:rPr>
        <w:t xml:space="preserve">Да просто режим нужен сносный, тогда организм выработает определенный ритм в смене фаз, и на воздухе, на солнышке бывать почаще, а то можно себе неприятности по здоровью и не только схлопотать.. Энергетическое тело, прана, должно получать энергию! </w:t>
      </w:r>
    </w:p>
    <w:p>
      <w:pPr>
        <w:pStyle w:val="Normal"/>
        <w:ind w:firstLine="720"/>
        <w:jc w:val="both"/>
        <w:rPr/>
      </w:pPr>
      <w:r>
        <w:rPr>
          <w:b/>
          <w:i/>
          <w:sz w:val="20"/>
        </w:rPr>
        <w:t xml:space="preserve">Shi: </w:t>
      </w:r>
      <w:r>
        <w:rPr>
          <w:sz w:val="20"/>
        </w:rPr>
        <w:t xml:space="preserve">Мне оказалось необходимо развивать эйдетическую память (умение сохранять изображение перед глазами в течение 2-3 сек после его исчезновения). </w:t>
      </w:r>
    </w:p>
    <w:p>
      <w:pPr>
        <w:pStyle w:val="Normal"/>
        <w:jc w:val="both"/>
        <w:rPr>
          <w:sz w:val="20"/>
        </w:rPr>
      </w:pPr>
      <w:r>
        <w:rPr>
          <w:sz w:val="20"/>
        </w:rPr>
        <w:t xml:space="preserve">Упраждение очень простое - смотришь на предмет, закрываешь глаза и представляешь его со всеми подробностями. Для начала возьми три точки на предмете. </w:t>
      </w:r>
    </w:p>
    <w:p>
      <w:pPr>
        <w:pStyle w:val="Normal"/>
        <w:jc w:val="both"/>
        <w:rPr>
          <w:sz w:val="20"/>
        </w:rPr>
      </w:pPr>
      <w:r>
        <w:rPr>
          <w:sz w:val="20"/>
        </w:rPr>
        <w:t xml:space="preserve">Далее надо делать не закрывая глаз. </w:t>
      </w:r>
    </w:p>
    <w:p>
      <w:pPr>
        <w:pStyle w:val="Normal"/>
        <w:jc w:val="both"/>
        <w:rPr>
          <w:sz w:val="20"/>
        </w:rPr>
      </w:pPr>
      <w:r>
        <w:rPr>
          <w:sz w:val="20"/>
        </w:rPr>
        <w:t xml:space="preserve">Я совершенно для других целей занялся упражнениями, и результат поразительный: начиная с сентября я </w:t>
      </w:r>
    </w:p>
    <w:p>
      <w:pPr>
        <w:pStyle w:val="Normal"/>
        <w:jc w:val="both"/>
        <w:rPr>
          <w:sz w:val="20"/>
        </w:rPr>
      </w:pPr>
      <w:r>
        <w:rPr>
          <w:sz w:val="20"/>
        </w:rPr>
        <w:t xml:space="preserve">1.Помню (почти?) все сны (т.е. по 1-4 за ночь, хотя бывают и провалы 1-2 дня). Разумеется, началось это раньше и постепенно умение развивается </w:t>
      </w:r>
    </w:p>
    <w:p>
      <w:pPr>
        <w:pStyle w:val="Normal"/>
        <w:jc w:val="both"/>
        <w:rPr>
          <w:sz w:val="20"/>
        </w:rPr>
      </w:pPr>
      <w:r>
        <w:rPr>
          <w:sz w:val="20"/>
        </w:rPr>
        <w:t xml:space="preserve">2.Вспоминаю сны, которые снились очень давно. </w:t>
      </w:r>
    </w:p>
    <w:p>
      <w:pPr>
        <w:pStyle w:val="Normal"/>
        <w:jc w:val="both"/>
        <w:rPr>
          <w:sz w:val="20"/>
        </w:rPr>
      </w:pPr>
      <w:r>
        <w:rPr>
          <w:sz w:val="20"/>
        </w:rPr>
        <w:t xml:space="preserve">По второму пункту подробнее: Я вспоминаю сон и некоторое место в нем, тут же всплывает еще несколько снов с этим местом. Практически, очень мало мест, которые посещались один раз. В основном, это места на краях ("карты"). </w:t>
      </w:r>
    </w:p>
    <w:p>
      <w:pPr>
        <w:pStyle w:val="Normal"/>
        <w:jc w:val="both"/>
        <w:rPr>
          <w:sz w:val="20"/>
        </w:rPr>
      </w:pPr>
      <w:r>
        <w:rPr>
          <w:sz w:val="20"/>
        </w:rPr>
        <w:t xml:space="preserve">Ну, да, и, конечно, поменьше утомляться за день... </w:t>
      </w:r>
    </w:p>
    <w:p>
      <w:pPr>
        <w:pStyle w:val="Normal"/>
        <w:ind w:firstLine="720"/>
        <w:jc w:val="both"/>
        <w:rPr>
          <w:sz w:val="20"/>
        </w:rPr>
      </w:pPr>
      <w:r>
        <w:rPr>
          <w:i/>
          <w:sz w:val="20"/>
        </w:rPr>
        <w:t xml:space="preserve">Поподробнее можно? Опиши методу, плиз. </w:t>
      </w:r>
    </w:p>
    <w:p>
      <w:pPr>
        <w:pStyle w:val="Normal"/>
        <w:ind w:firstLine="720"/>
        <w:jc w:val="both"/>
        <w:rPr/>
      </w:pPr>
      <w:r>
        <w:rPr>
          <w:b/>
          <w:i/>
          <w:sz w:val="20"/>
        </w:rPr>
        <w:t xml:space="preserve">Shi: </w:t>
      </w:r>
      <w:r>
        <w:rPr>
          <w:sz w:val="20"/>
        </w:rPr>
        <w:t xml:space="preserve">Я думал, что у меня плохая память на лица, и решил ее немного потренировать. Есть куча методов. Самый простой - посмотрел на предмет, закрыл глаза и попытался его точно воспроизвести. Рекомендуется отметить три характерных признака, точки на предмете, и их особенно тщательно запомнтиь, но это я, как понимаю, для начала, т.к. со временем автоматически число точек будет возрастать. </w:t>
      </w:r>
    </w:p>
    <w:p>
      <w:pPr>
        <w:pStyle w:val="Normal"/>
        <w:ind w:firstLine="720"/>
        <w:jc w:val="both"/>
        <w:rPr>
          <w:sz w:val="20"/>
        </w:rPr>
      </w:pPr>
      <w:r>
        <w:rPr>
          <w:sz w:val="20"/>
        </w:rPr>
        <w:t xml:space="preserve">Стал тренироваться по дороге на работу-домой (сначала для разминки три черточки, точки, на предметах, потом предмет, потом лица людей). Во-первых, стал запоминать лица людей в транспорте, что совсем неплохо. Во-вторых, стал запоминать сны. Причем, иногда утром вспоминаю четыре сна сразу. </w:t>
      </w:r>
    </w:p>
    <w:p>
      <w:pPr>
        <w:pStyle w:val="Normal"/>
        <w:ind w:firstLine="720"/>
        <w:jc w:val="both"/>
        <w:rPr>
          <w:sz w:val="20"/>
        </w:rPr>
      </w:pPr>
      <w:r>
        <w:rPr>
          <w:sz w:val="20"/>
        </w:rPr>
        <w:t xml:space="preserve">Результаты появились где-то через две недели после начала тренировок. </w:t>
      </w:r>
    </w:p>
    <w:p>
      <w:pPr>
        <w:pStyle w:val="Normal"/>
        <w:ind w:firstLine="720"/>
        <w:jc w:val="both"/>
        <w:rPr>
          <w:sz w:val="20"/>
        </w:rPr>
      </w:pPr>
      <w:r>
        <w:rPr>
          <w:sz w:val="20"/>
        </w:rPr>
        <w:t xml:space="preserve">В последние дни при просмотре снов ко многим местам вдруг автоматом стали всплывать старые сны (иногда очень старые), они и раньше иногда всплывали, но в пятницу было полное переполнение: я вспомнил их десятки... </w:t>
      </w:r>
    </w:p>
    <w:p>
      <w:pPr>
        <w:pStyle w:val="Normal"/>
        <w:ind w:firstLine="720"/>
        <w:jc w:val="both"/>
        <w:rPr>
          <w:sz w:val="20"/>
        </w:rPr>
      </w:pPr>
      <w:r>
        <w:rPr>
          <w:sz w:val="20"/>
        </w:rPr>
        <w:t xml:space="preserve">Процесс пока спонтанный, однако, уже удалось смоделировать некое подобие карты (я не записываю сны вообще и не картографирую). Около дома она почти полностью совпадает с реальной местностью, за исключением несколькоих "мутирующих" мест. </w:t>
      </w:r>
    </w:p>
    <w:p>
      <w:pPr>
        <w:pStyle w:val="Normal"/>
        <w:jc w:val="both"/>
        <w:rPr>
          <w:sz w:val="20"/>
        </w:rPr>
      </w:pPr>
      <w:r>
        <w:rPr>
          <w:sz w:val="20"/>
        </w:rPr>
      </w:r>
    </w:p>
    <w:p>
      <w:pPr>
        <w:pStyle w:val="Style15"/>
        <w:ind w:firstLine="720"/>
        <w:jc w:val="both"/>
        <w:rPr>
          <w:rFonts w:ascii="Times New Roman" w:hAnsi="Times New Roman" w:cs="Times New Roman"/>
          <w:b/>
          <w:b/>
          <w:sz w:val="20"/>
        </w:rPr>
      </w:pPr>
      <w:r>
        <w:rPr>
          <w:rFonts w:cs="Times New Roman" w:ascii="Times New Roman" w:hAnsi="Times New Roman"/>
          <w:b/>
          <w:sz w:val="20"/>
        </w:rPr>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ДНК тоналя</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от обещанная часть о "ДНК тоналя". В связи с катастрофическим отсутствием времени я даю вам ее в предельно сжатом виде. Кому будет интересно, тот сам может покумекать над схемами и сделать определенные выводы. Я же изложу только голый каркас. Заранее прошу прощения за возможные искажения рисунков (сами их ровняйте).</w:t>
      </w:r>
    </w:p>
    <w:p>
      <w:pPr>
        <w:pStyle w:val="Style15"/>
        <w:jc w:val="both"/>
        <w:rPr>
          <w:rFonts w:ascii="Times New Roman" w:hAnsi="Times New Roman" w:cs="Times New Roman"/>
        </w:rPr>
      </w:pPr>
      <w:r>
        <w:rPr>
          <w:rFonts w:cs="Times New Roman" w:ascii="Times New Roman" w:hAnsi="Times New Roman"/>
        </w:rPr>
        <w:tab/>
        <w:t>Для понимания программы реала хакеры делали переоценку всех дошедших до нас систем мироописания, включая Таро (частный случай - работа с пасьянсом Медичи), руны, каббалу и, конечно же, И-цзин. Когда я задумался о парах хромосом, меня тут же потянуло к Книге Перемен. И если вы хотите понять то, что я сейчас нарисую, то достаньте эту книгу, возьмите чистый лист и сделайте правильные подстановки.</w:t>
      </w:r>
    </w:p>
    <w:p>
      <w:pPr>
        <w:pStyle w:val="Style15"/>
        <w:jc w:val="both"/>
        <w:rPr>
          <w:rFonts w:ascii="Times New Roman" w:hAnsi="Times New Roman" w:cs="Times New Roman"/>
        </w:rPr>
      </w:pPr>
      <w:r>
        <w:rPr>
          <w:rFonts w:cs="Times New Roman" w:ascii="Times New Roman" w:hAnsi="Times New Roman"/>
        </w:rPr>
        <w:tab/>
        <w:t xml:space="preserve">Итак, кое-кто из нас знает двоичную систему. Эти люди наверняка поймут логику решения моей задачи. Я расставляю гексаграммы, исходя из структуры двоичной системы: </w:t>
      </w:r>
    </w:p>
    <w:p>
      <w:pPr>
        <w:pStyle w:val="Style15"/>
        <w:jc w:val="both"/>
        <w:rPr>
          <w:rFonts w:ascii="Times New Roman" w:hAnsi="Times New Roman" w:cs="Times New Roman"/>
        </w:rPr>
      </w:pPr>
      <w:r>
        <w:rPr>
          <w:rFonts w:cs="Times New Roman" w:ascii="Times New Roman" w:hAnsi="Times New Roman"/>
          <w:lang w:val="en-US"/>
        </w:rPr>
        <w:drawing>
          <wp:inline distT="0" distB="0" distL="0" distR="0">
            <wp:extent cx="6565265" cy="23971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5" t="-13" r="-5" b="-13"/>
                    <a:stretch>
                      <a:fillRect/>
                    </a:stretch>
                  </pic:blipFill>
                  <pic:spPr bwMode="auto">
                    <a:xfrm>
                      <a:off x="0" y="0"/>
                      <a:ext cx="6565265" cy="2397125"/>
                    </a:xfrm>
                    <a:prstGeom prst="rect">
                      <a:avLst/>
                    </a:prstGeom>
                  </pic:spPr>
                </pic:pic>
              </a:graphicData>
            </a:graphic>
          </wp:inline>
        </w:drawing>
      </w:r>
    </w:p>
    <w:p>
      <w:pPr>
        <w:pStyle w:val="Style15"/>
        <w:jc w:val="both"/>
        <w:rPr>
          <w:rFonts w:ascii="Times New Roman" w:hAnsi="Times New Roman" w:cs="Times New Roman"/>
        </w:rPr>
      </w:pPr>
      <w:r>
        <w:rPr>
          <w:rFonts w:cs="Times New Roman" w:ascii="Times New Roman" w:hAnsi="Times New Roman"/>
        </w:rPr>
        <w:t xml:space="preserve">Уловив симметричность, складываем диаграмму пополам и получаем пары: </w:t>
      </w:r>
    </w:p>
    <w:p>
      <w:pPr>
        <w:pStyle w:val="Style15"/>
        <w:jc w:val="both"/>
        <w:rPr>
          <w:rFonts w:ascii="Times New Roman" w:hAnsi="Times New Roman" w:cs="Times New Roman"/>
        </w:rPr>
      </w:pPr>
      <w:r>
        <w:rPr>
          <w:rFonts w:cs="Times New Roman" w:ascii="Times New Roman" w:hAnsi="Times New Roman"/>
          <w:lang w:val="en-US"/>
        </w:rPr>
        <w:drawing>
          <wp:inline distT="0" distB="0" distL="0" distR="0">
            <wp:extent cx="5057775" cy="22002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7" t="-16" r="-7" b="-16"/>
                    <a:stretch>
                      <a:fillRect/>
                    </a:stretch>
                  </pic:blipFill>
                  <pic:spPr bwMode="auto">
                    <a:xfrm>
                      <a:off x="0" y="0"/>
                      <a:ext cx="5057775" cy="2200275"/>
                    </a:xfrm>
                    <a:prstGeom prst="rect">
                      <a:avLst/>
                    </a:prstGeom>
                  </pic:spPr>
                </pic:pic>
              </a:graphicData>
            </a:graphic>
          </wp:inline>
        </w:drawing>
      </w:r>
    </w:p>
    <w:p>
      <w:pPr>
        <w:pStyle w:val="Style15"/>
        <w:jc w:val="both"/>
        <w:rPr>
          <w:rFonts w:ascii="Times New Roman" w:hAnsi="Times New Roman" w:cs="Times New Roman"/>
        </w:rPr>
      </w:pPr>
      <w:r>
        <w:rPr>
          <w:rFonts w:cs="Times New Roman" w:ascii="Times New Roman" w:hAnsi="Times New Roman"/>
        </w:rPr>
        <w:t xml:space="preserve">Это основная рабочая диаграмма. Попытайтесь самостоятельно выделить в ней "хромосомы" реала. Например, такие структуры, как 1/2 или 43/44/23/24. Прикиньте, почему две больших петли имеют сходные пики на 25/26 и 45/46. К чему у первой петли это странное удвоение 53/54? А эта классная зеркальность начала малой петли и второй большой? Я добавлю, что в данное время Спам и его команда работает над расшифровкой этого кода. Недавно он "подарил" мне такую вот отмычку: </w:t>
      </w:r>
    </w:p>
    <w:p>
      <w:pPr>
        <w:pStyle w:val="Style15"/>
        <w:jc w:val="both"/>
        <w:rPr>
          <w:rFonts w:ascii="Times New Roman" w:hAnsi="Times New Roman" w:cs="Times New Roman"/>
        </w:rPr>
      </w:pPr>
      <w:r>
        <w:rPr>
          <w:rFonts w:cs="Times New Roman" w:ascii="Times New Roman" w:hAnsi="Times New Roman"/>
          <w:lang w:val="en-US"/>
        </w:rPr>
        <w:drawing>
          <wp:inline distT="0" distB="0" distL="0" distR="0">
            <wp:extent cx="3390900" cy="11906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1" t="-30" r="-11" b="-30"/>
                    <a:stretch>
                      <a:fillRect/>
                    </a:stretch>
                  </pic:blipFill>
                  <pic:spPr bwMode="auto">
                    <a:xfrm>
                      <a:off x="0" y="0"/>
                      <a:ext cx="3390900" cy="1190625"/>
                    </a:xfrm>
                    <a:prstGeom prst="rect">
                      <a:avLst/>
                    </a:prstGeom>
                  </pic:spPr>
                </pic:pic>
              </a:graphicData>
            </a:graphic>
          </wp:inline>
        </w:drawing>
      </w:r>
    </w:p>
    <w:p>
      <w:pPr>
        <w:pStyle w:val="Style15"/>
        <w:jc w:val="both"/>
        <w:rPr>
          <w:rFonts w:ascii="Times New Roman" w:hAnsi="Times New Roman" w:cs="Times New Roman"/>
          <w:lang w:val="en-US"/>
        </w:rPr>
      </w:pPr>
      <w:r>
        <w:rPr>
          <w:rFonts w:cs="Times New Roman" w:ascii="Times New Roman" w:hAnsi="Times New Roman"/>
        </w:rPr>
        <w:t>Это частное приложение. Их может быть много. Каждое из них описывает абстрактные шаблоны, которые формируют наш мир. На самом деле, этот проект тянет на какую-то отдельную науку, посвященную сингулярности событий. Единственной слабостью данного описания является неконкретность понятий. Но я верю, что Спам - и, возможно, кто-нибудь из вас - сделает эту науку волшебства более понятной для нас и более доступной к использованию.</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 xml:space="preserve">Сергей Изриги Исследования ДНК тоналя </w:t>
      </w:r>
    </w:p>
    <w:p>
      <w:pPr>
        <w:pStyle w:val="Style15"/>
        <w:ind w:firstLine="720"/>
        <w:jc w:val="both"/>
        <w:rPr>
          <w:rFonts w:ascii="Times New Roman" w:hAnsi="Times New Roman" w:cs="Times New Roman"/>
          <w:b/>
          <w:b/>
          <w:lang w:val="en-US"/>
        </w:rPr>
      </w:pPr>
      <w:r>
        <w:rPr>
          <w:rFonts w:cs="Times New Roman" w:ascii="Times New Roman" w:hAnsi="Times New Roman"/>
          <w:b/>
          <w:lang w:val="en-US"/>
        </w:rPr>
      </w:r>
    </w:p>
    <w:p>
      <w:pPr>
        <w:pStyle w:val="Style15"/>
        <w:ind w:firstLine="720"/>
        <w:jc w:val="both"/>
        <w:rPr>
          <w:rFonts w:ascii="Times New Roman" w:hAnsi="Times New Roman" w:cs="Times New Roman"/>
        </w:rPr>
      </w:pPr>
      <w:r>
        <w:rPr>
          <w:rFonts w:cs="Times New Roman" w:ascii="Times New Roman" w:hAnsi="Times New Roman"/>
        </w:rPr>
        <w:t>После прочтения "ДНК тоналя" слегка поковырялся с диаграммами.</w:t>
      </w:r>
    </w:p>
    <w:p>
      <w:pPr>
        <w:pStyle w:val="Normal"/>
        <w:jc w:val="both"/>
        <w:rPr>
          <w:sz w:val="20"/>
        </w:rPr>
      </w:pPr>
      <w:r>
        <w:rPr>
          <w:sz w:val="20"/>
        </w:rPr>
        <w:tab/>
        <w:t xml:space="preserve"> </w:t>
      </w:r>
    </w:p>
    <w:p>
      <w:pPr>
        <w:pStyle w:val="Normal"/>
        <w:jc w:val="both"/>
        <w:rPr>
          <w:sz w:val="20"/>
        </w:rPr>
      </w:pPr>
      <w:r>
        <w:rPr>
          <w:sz w:val="20"/>
        </w:rPr>
      </w:r>
    </w:p>
    <w:p>
      <w:pPr>
        <w:pStyle w:val="Normal"/>
        <w:jc w:val="both"/>
        <w:rPr/>
      </w:pPr>
      <w:r>
        <w:rPr>
          <w:sz w:val="20"/>
          <w:lang w:val="en-US"/>
        </w:rPr>
        <w:drawing>
          <wp:inline distT="0" distB="0" distL="0" distR="0">
            <wp:extent cx="5010150" cy="28765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7" t="-13" r="-7" b="-13"/>
                    <a:stretch>
                      <a:fillRect/>
                    </a:stretch>
                  </pic:blipFill>
                  <pic:spPr bwMode="auto">
                    <a:xfrm>
                      <a:off x="0" y="0"/>
                      <a:ext cx="5010150" cy="2876550"/>
                    </a:xfrm>
                    <a:prstGeom prst="rect">
                      <a:avLst/>
                    </a:prstGeom>
                  </pic:spPr>
                </pic:pic>
              </a:graphicData>
            </a:graphic>
          </wp:inline>
        </w:drawing>
      </w:r>
      <w:r>
        <w:rPr>
          <w:sz w:val="20"/>
        </w:rPr>
        <w:t xml:space="preserve"> </w:t>
      </w:r>
    </w:p>
    <w:p>
      <w:pPr>
        <w:pStyle w:val="Normal"/>
        <w:jc w:val="both"/>
        <w:rPr/>
      </w:pPr>
      <w:r>
        <w:rPr>
          <w:sz w:val="20"/>
        </w:rPr>
        <w:t xml:space="preserve">На данный момент в графическом представлении </w:t>
      </w:r>
      <w:r>
        <w:fldChar w:fldCharType="begin"/>
      </w:r>
      <w:r>
        <w:rPr>
          <w:rStyle w:val="InternetLink"/>
          <w:sz w:val="20"/>
        </w:rPr>
        <w:instrText xml:space="preserve"> HYPERLINK "../in/a11027.htm" \l "рис1"</w:instrText>
      </w:r>
      <w:r>
        <w:rPr>
          <w:rStyle w:val="InternetLink"/>
          <w:sz w:val="20"/>
        </w:rPr>
        <w:fldChar w:fldCharType="separate"/>
      </w:r>
      <w:r>
        <w:rPr>
          <w:rStyle w:val="InternetLink"/>
          <w:sz w:val="20"/>
        </w:rPr>
        <w:t>рис.1</w:t>
      </w:r>
      <w:r>
        <w:rPr>
          <w:rStyle w:val="InternetLink"/>
          <w:sz w:val="20"/>
        </w:rPr>
        <w:fldChar w:fldCharType="end"/>
      </w:r>
      <w:r>
        <w:rPr>
          <w:sz w:val="20"/>
        </w:rPr>
        <w:t xml:space="preserve"> выделил следующее:</w:t>
      </w:r>
    </w:p>
    <w:p>
      <w:pPr>
        <w:pStyle w:val="Normal"/>
        <w:jc w:val="both"/>
        <w:rPr>
          <w:sz w:val="20"/>
        </w:rPr>
      </w:pPr>
      <w:r>
        <w:rPr>
          <w:sz w:val="20"/>
        </w:rPr>
      </w:r>
    </w:p>
    <w:tbl>
      <w:tblPr>
        <w:tblW w:w="9359" w:type="dxa"/>
        <w:jc w:val="center"/>
        <w:tblInd w:w="0" w:type="dxa"/>
        <w:tblLayout w:type="fixed"/>
        <w:tblCellMar>
          <w:top w:w="0" w:type="dxa"/>
          <w:left w:w="150" w:type="dxa"/>
          <w:bottom w:w="0" w:type="dxa"/>
          <w:right w:w="150" w:type="dxa"/>
        </w:tblCellMar>
      </w:tblPr>
      <w:tblGrid>
        <w:gridCol w:w="924"/>
        <w:gridCol w:w="4496"/>
        <w:gridCol w:w="3939"/>
      </w:tblGrid>
      <w:tr>
        <w:trPr/>
        <w:tc>
          <w:tcPr>
            <w:tcW w:w="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Петля </w:t>
            </w:r>
          </w:p>
        </w:tc>
        <w:tc>
          <w:tcPr>
            <w:tcW w:w="4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Цвет внешней окаемки петли </w:t>
              <w:br/>
              <w:t xml:space="preserve">(через черточку - чередование) </w:t>
            </w:r>
          </w:p>
        </w:tc>
        <w:tc>
          <w:tcPr>
            <w:tcW w:w="3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Цвет внешней окаемки петли </w:t>
            </w:r>
          </w:p>
        </w:tc>
      </w:tr>
      <w:tr>
        <w:trPr/>
        <w:tc>
          <w:tcPr>
            <w:tcW w:w="9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1b </w:t>
              <w:br/>
              <w:t xml:space="preserve">2b </w:t>
              <w:br/>
              <w:t xml:space="preserve">3b </w:t>
              <w:br/>
              <w:t xml:space="preserve">4b </w:t>
            </w:r>
          </w:p>
          <w:p>
            <w:pPr>
              <w:pStyle w:val="Normal"/>
              <w:jc w:val="both"/>
              <w:rPr>
                <w:sz w:val="20"/>
              </w:rPr>
            </w:pPr>
            <w:r>
              <w:rPr>
                <w:sz w:val="20"/>
              </w:rPr>
              <w:t xml:space="preserve">1m </w:t>
              <w:br/>
              <w:t xml:space="preserve">2m </w:t>
            </w:r>
          </w:p>
          <w:p>
            <w:pPr>
              <w:pStyle w:val="Normal"/>
              <w:jc w:val="both"/>
              <w:rPr>
                <w:sz w:val="20"/>
              </w:rPr>
            </w:pPr>
            <w:r>
              <w:rPr>
                <w:sz w:val="20"/>
              </w:rPr>
              <w:t xml:space="preserve">1c </w:t>
            </w:r>
          </w:p>
        </w:tc>
        <w:tc>
          <w:tcPr>
            <w:tcW w:w="449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зеленый </w:t>
              <w:br/>
              <w:t xml:space="preserve">зеленый </w:t>
              <w:br/>
              <w:t xml:space="preserve">красный </w:t>
              <w:br/>
              <w:t xml:space="preserve">красный </w:t>
            </w:r>
          </w:p>
          <w:p>
            <w:pPr>
              <w:pStyle w:val="Normal"/>
              <w:jc w:val="both"/>
              <w:rPr>
                <w:sz w:val="20"/>
              </w:rPr>
            </w:pPr>
            <w:r>
              <w:rPr>
                <w:sz w:val="20"/>
              </w:rPr>
              <w:t xml:space="preserve">красный/зеленый </w:t>
              <w:br/>
              <w:t xml:space="preserve">зеленый/красный </w:t>
            </w:r>
          </w:p>
          <w:p>
            <w:pPr>
              <w:pStyle w:val="Normal"/>
              <w:jc w:val="both"/>
              <w:rPr>
                <w:sz w:val="20"/>
              </w:rPr>
            </w:pPr>
            <w:r>
              <w:rPr>
                <w:sz w:val="20"/>
              </w:rPr>
              <w:t xml:space="preserve">красный/зеленый </w:t>
            </w:r>
          </w:p>
        </w:tc>
        <w:tc>
          <w:tcPr>
            <w:tcW w:w="39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0"/>
              </w:rPr>
            </w:pPr>
            <w:r>
              <w:rPr>
                <w:sz w:val="20"/>
              </w:rPr>
              <w:t xml:space="preserve">зеленый/красный </w:t>
              <w:br/>
              <w:t xml:space="preserve">зеленый/красный </w:t>
              <w:br/>
              <w:t xml:space="preserve">красный/зеленый </w:t>
              <w:br/>
              <w:t xml:space="preserve">красный/зеленый </w:t>
            </w:r>
          </w:p>
          <w:p>
            <w:pPr>
              <w:pStyle w:val="Normal"/>
              <w:jc w:val="both"/>
              <w:rPr>
                <w:sz w:val="20"/>
              </w:rPr>
            </w:pPr>
            <w:r>
              <w:rPr>
                <w:sz w:val="20"/>
              </w:rPr>
              <w:t xml:space="preserve">зеленый </w:t>
              <w:br/>
              <w:t xml:space="preserve">красный </w:t>
            </w:r>
          </w:p>
          <w:p>
            <w:pPr>
              <w:pStyle w:val="Normal"/>
              <w:jc w:val="both"/>
              <w:rPr>
                <w:sz w:val="20"/>
              </w:rPr>
            </w:pPr>
            <w:r>
              <w:rPr>
                <w:sz w:val="20"/>
              </w:rPr>
              <w:t xml:space="preserve">? </w:t>
            </w:r>
          </w:p>
        </w:tc>
      </w:tr>
    </w:tbl>
    <w:p>
      <w:pPr>
        <w:pStyle w:val="Normal"/>
        <w:jc w:val="both"/>
        <w:rPr>
          <w:sz w:val="20"/>
        </w:rPr>
      </w:pPr>
      <w:r>
        <w:rPr>
          <w:sz w:val="20"/>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ял переходы рис.1 - рис.2 - рис.3 </w:t>
      </w:r>
    </w:p>
    <w:p>
      <w:pPr>
        <w:pStyle w:val="Style15"/>
        <w:jc w:val="both"/>
        <w:rPr>
          <w:rFonts w:ascii="Times New Roman" w:hAnsi="Times New Roman" w:cs="Times New Roman"/>
        </w:rPr>
      </w:pPr>
      <w:r>
        <w:rPr>
          <w:rFonts w:cs="Times New Roman" w:ascii="Times New Roman" w:hAnsi="Times New Roman"/>
        </w:rPr>
        <w:t>Рис.2 получается зеркальной группировкой элементов рис.1 относительно центральной оси.</w:t>
      </w:r>
    </w:p>
    <w:p>
      <w:pPr>
        <w:pStyle w:val="Normal"/>
        <w:jc w:val="both"/>
        <w:rPr>
          <w:sz w:val="20"/>
        </w:rPr>
      </w:pPr>
      <w:r>
        <w:rPr>
          <w:sz w:val="20"/>
        </w:rPr>
        <w:tab/>
        <w:t xml:space="preserve">тут видно следующее: пара чисел, которая представлена в двух экземплярах, встретившаяся на нисходящей ветви, еще раз встретится на восходящей. И наоборот. </w:t>
      </w:r>
    </w:p>
    <w:p>
      <w:pPr>
        <w:pStyle w:val="Normal"/>
        <w:ind w:firstLine="720"/>
        <w:jc w:val="both"/>
        <w:rPr>
          <w:sz w:val="20"/>
        </w:rPr>
      </w:pPr>
      <w:r>
        <w:rPr>
          <w:sz w:val="20"/>
        </w:rPr>
        <w:t xml:space="preserve">Некоторые особенности относительно пиков не описываю. </w:t>
      </w:r>
    </w:p>
    <w:p>
      <w:pPr>
        <w:pStyle w:val="Normal"/>
        <w:jc w:val="both"/>
        <w:rPr/>
      </w:pPr>
      <w:r>
        <w:rPr>
          <w:sz w:val="20"/>
        </w:rPr>
        <w:t xml:space="preserve">в представлении </w:t>
      </w:r>
      <w:r>
        <w:fldChar w:fldCharType="begin"/>
      </w:r>
      <w:r>
        <w:rPr>
          <w:rStyle w:val="InternetLink"/>
          <w:sz w:val="20"/>
        </w:rPr>
        <w:instrText xml:space="preserve"> HYPERLINK "../in/a11027.htm" \l "рис2"</w:instrText>
      </w:r>
      <w:r>
        <w:rPr>
          <w:rStyle w:val="InternetLink"/>
          <w:sz w:val="20"/>
        </w:rPr>
        <w:fldChar w:fldCharType="separate"/>
      </w:r>
      <w:r>
        <w:rPr>
          <w:rStyle w:val="InternetLink"/>
          <w:sz w:val="20"/>
        </w:rPr>
        <w:t>рис.2</w:t>
      </w:r>
      <w:r>
        <w:rPr>
          <w:rStyle w:val="InternetLink"/>
          <w:sz w:val="20"/>
        </w:rPr>
        <w:fldChar w:fldCharType="end"/>
      </w:r>
      <w:r>
        <w:rPr>
          <w:sz w:val="20"/>
        </w:rPr>
        <w:t xml:space="preserve"> можно выделить 4 типа переходов: </w:t>
      </w:r>
    </w:p>
    <w:p>
      <w:pPr>
        <w:pStyle w:val="Normal"/>
        <w:jc w:val="both"/>
        <w:rPr>
          <w:sz w:val="20"/>
        </w:rPr>
      </w:pPr>
      <w:r>
        <w:rPr>
          <w:sz w:val="20"/>
        </w:rPr>
        <w:t xml:space="preserve">A - горизонтальные, </w:t>
      </w:r>
    </w:p>
    <w:p>
      <w:pPr>
        <w:pStyle w:val="Normal"/>
        <w:jc w:val="both"/>
        <w:rPr>
          <w:sz w:val="20"/>
        </w:rPr>
      </w:pPr>
      <w:r>
        <w:rPr>
          <w:sz w:val="20"/>
        </w:rPr>
        <w:t xml:space="preserve">B - пересекающиеся, </w:t>
      </w:r>
    </w:p>
    <w:p>
      <w:pPr>
        <w:pStyle w:val="Normal"/>
        <w:jc w:val="both"/>
        <w:rPr>
          <w:sz w:val="20"/>
        </w:rPr>
      </w:pPr>
      <w:r>
        <w:rPr>
          <w:sz w:val="20"/>
        </w:rPr>
        <w:t xml:space="preserve">C - вертикальные, </w:t>
      </w:r>
    </w:p>
    <w:p>
      <w:pPr>
        <w:pStyle w:val="Normal"/>
        <w:jc w:val="both"/>
        <w:rPr>
          <w:sz w:val="20"/>
        </w:rPr>
      </w:pPr>
      <w:r>
        <w:rPr>
          <w:sz w:val="20"/>
        </w:rPr>
        <w:t xml:space="preserve">D - вырожденные. </w:t>
      </w:r>
    </w:p>
    <w:p>
      <w:pPr>
        <w:pStyle w:val="Normal"/>
        <w:jc w:val="both"/>
        <w:rPr>
          <w:sz w:val="20"/>
        </w:rPr>
      </w:pPr>
      <w:r>
        <w:rPr>
          <w:sz w:val="20"/>
        </w:rPr>
        <w:t xml:space="preserve">на этом решил пока остановиться, так как желательно иметь другие указатели направления. :) </w:t>
      </w:r>
    </w:p>
    <w:p>
      <w:pPr>
        <w:pStyle w:val="Normal"/>
        <w:ind w:firstLine="720"/>
        <w:jc w:val="both"/>
        <w:rPr>
          <w:sz w:val="20"/>
        </w:rPr>
      </w:pPr>
      <w:r>
        <w:rPr>
          <w:sz w:val="20"/>
        </w:rPr>
        <w:t xml:space="preserve">p.s. Около 2-х лет назад один человек рассказывал мне, что ему когда-то на 20 минут в руки попал кусок некой схемы сопоставлений знаков зодиака еще с чем-то. Получалось 144 комбинации (12x12). С великим трудом от перекопировал то, что смог. </w:t>
      </w:r>
    </w:p>
    <w:p>
      <w:pPr>
        <w:pStyle w:val="Normal"/>
        <w:ind w:firstLine="720"/>
        <w:jc w:val="both"/>
        <w:rPr>
          <w:sz w:val="20"/>
        </w:rPr>
      </w:pPr>
      <w:r>
        <w:rPr>
          <w:sz w:val="20"/>
        </w:rPr>
        <w:t xml:space="preserve">Он сказал, что, используя ее, можно наверняка сказать - что случится, а что - нет. Это дело он применил к добыванию денег, и я скажу, делает это в огромных по моим меркам масштабах. </w:t>
      </w:r>
    </w:p>
    <w:p>
      <w:pPr>
        <w:pStyle w:val="Normal"/>
        <w:jc w:val="both"/>
        <w:rPr>
          <w:sz w:val="20"/>
        </w:rPr>
      </w:pPr>
      <w:r>
        <w:rPr>
          <w:sz w:val="20"/>
        </w:rPr>
        <w:t xml:space="preserve">Он отказался обсуждать детали, но сказал следующее: "в схеме не хватало меньше половины комбинаций и описаний, и долгое время я бился над ее восстановлением и ничего не получалось. Но однажды я посмотрел в зеркало и все понял!" </w:t>
      </w:r>
    </w:p>
    <w:p>
      <w:pPr>
        <w:pStyle w:val="Normal"/>
        <w:ind w:firstLine="720"/>
        <w:jc w:val="both"/>
        <w:rPr>
          <w:sz w:val="20"/>
        </w:rPr>
      </w:pPr>
      <w:r>
        <w:rPr>
          <w:sz w:val="20"/>
        </w:rPr>
        <w:t xml:space="preserve">Наш разговор протекал, касаясь разных вещей, среди прочего я узнал что: "по этим комбинациям дата смерти легко определима" - он специально ходил на кладбище и переписывал даты рождения и смерти чтобы собрать статистику для проверки. </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rFonts w:ascii="Times New Roman" w:hAnsi="Times New Roman" w:cs="Times New Roman"/>
          <w:lang w:val="en-US"/>
        </w:rPr>
      </w:pPr>
      <w:r>
        <w:rPr>
          <w:rFonts w:cs="Times New Roman" w:ascii="Times New Roman" w:hAnsi="Times New Roman"/>
        </w:rPr>
        <w:tab/>
      </w:r>
    </w:p>
    <w:p>
      <w:pPr>
        <w:pStyle w:val="Style15"/>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rPr>
        <w:t xml:space="preserve"> Сергей Изриги Зеркальность карты</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Это очень сложная тема. Итак, почему хакеры считают, что сновиденный мир зеркален реальному? История этой убежденности такова: Примерно шесть лет назад я увлекался медитациями в ОСах. Для меня медитация - это упражнение в фиксации внимания на какой-либо концепции нашего мироописания.</w:t>
      </w:r>
    </w:p>
    <w:p>
      <w:pPr>
        <w:pStyle w:val="Style15"/>
        <w:jc w:val="both"/>
        <w:rPr>
          <w:rFonts w:ascii="Times New Roman" w:hAnsi="Times New Roman" w:cs="Times New Roman"/>
        </w:rPr>
      </w:pPr>
      <w:r>
        <w:rPr>
          <w:rFonts w:cs="Times New Roman" w:ascii="Times New Roman" w:hAnsi="Times New Roman"/>
        </w:rPr>
        <w:tab/>
        <w:t>В ту пору ОСы для меня были редкостью; я фанатично составлял карту сновидений и находился под сильным влиянием "сновиденного учителя", который показывал мне свое знание. Однажды он пояснил мне структуру созидания явлений и привел в пример схему. (Большая часть его объяснений мне еще не вспомнилась, но схема осталась в памяти, и именно по ней я сейчас вытягиваю остальную информацию.) Схема представляла собой две пирамиды, одна из которых была зеркальным отражением другой. В их основании был то ли треугольник, то ли неправильный четырехугольник. Более того, вторая пирамида отражалась от первой под некоторым углом (как я запомнил, этот угол представлял собой личностный дифферент; он у разных людей имеет разные значения).</w:t>
      </w:r>
    </w:p>
    <w:p>
      <w:pPr>
        <w:pStyle w:val="Style15"/>
        <w:jc w:val="both"/>
        <w:rPr>
          <w:rFonts w:ascii="Times New Roman" w:hAnsi="Times New Roman" w:cs="Times New Roman"/>
        </w:rPr>
      </w:pPr>
      <w:r>
        <w:rPr>
          <w:rFonts w:cs="Times New Roman" w:ascii="Times New Roman" w:hAnsi="Times New Roman"/>
        </w:rPr>
        <w:tab/>
        <w:t>Сновиденный учитель объяснял мне схему примерно так: и в ОС, и в реале для реализации намерения необходимы три элемента, но их качества в двух мирах своеобразны.</w:t>
      </w:r>
    </w:p>
    <w:p>
      <w:pPr>
        <w:pStyle w:val="Style15"/>
        <w:jc w:val="both"/>
        <w:rPr>
          <w:rFonts w:ascii="Times New Roman" w:hAnsi="Times New Roman" w:cs="Times New Roman"/>
        </w:rPr>
      </w:pPr>
      <w:r>
        <w:rPr>
          <w:rFonts w:cs="Times New Roman" w:ascii="Times New Roman" w:hAnsi="Times New Roman"/>
        </w:rPr>
        <w:tab/>
        <w:t>В реале - два сильных, один слабый; в сновиденном мире - два слабых, один сильный. Что это за элементы? Я только догадываюсь об этом и не хочу сбивать вас с толку. КК намекает на них в нескольких эпизодах: когда ДХ манипулировал машиной, и когда Хенаро заставил ту же машину исчезнуть. (Еще есть хороший кусок, когда описана техника раздвоения "я здесь, я там".) Однако, это тема для отдельного разговора, так что давайте вернемся к зеркальности миров.</w:t>
      </w:r>
    </w:p>
    <w:p>
      <w:pPr>
        <w:pStyle w:val="Style15"/>
        <w:jc w:val="both"/>
        <w:rPr>
          <w:rFonts w:ascii="Times New Roman" w:hAnsi="Times New Roman" w:cs="Times New Roman"/>
        </w:rPr>
      </w:pPr>
      <w:r>
        <w:rPr>
          <w:rFonts w:cs="Times New Roman" w:ascii="Times New Roman" w:hAnsi="Times New Roman"/>
        </w:rPr>
        <w:tab/>
        <w:t>В то время меня интересовала ориентация объектов карты. Личный опыт и усилия моих друзей показывали, что верх карты соответствовал югу, но восток и запад как бы оставались на своих местах. Схема сновиденного учителя убедила меня в зеркальности миров, а буквально через пару дней я получил подтверждение этой догадки.</w:t>
      </w:r>
    </w:p>
    <w:p>
      <w:pPr>
        <w:pStyle w:val="Style15"/>
        <w:jc w:val="both"/>
        <w:rPr>
          <w:rFonts w:ascii="Times New Roman" w:hAnsi="Times New Roman" w:cs="Times New Roman"/>
        </w:rPr>
      </w:pPr>
      <w:r>
        <w:rPr>
          <w:rFonts w:cs="Times New Roman" w:ascii="Times New Roman" w:hAnsi="Times New Roman"/>
        </w:rPr>
        <w:tab/>
        <w:t>В печать вышла книга "Калагии" (автора не помню). Я увидел ее у друга, полистал, тут же понял, что сей труд не для меня, захлопнул книгу и положил ее на полку. Она же нагло и очень неестественно упала - причем раскрылась в воздухе и улеглась в развернутом виде. Это был знак. Я внимательно прочитал обе страницы и нашел абзац, в котором автор писал, что китайцы в древности ориентировали карты так, как это делают сейчас хакеры. Сверху - юг, справа - восток, внизу - север, слева - запад. Объяснялось это странной причудой даосов.</w:t>
      </w:r>
    </w:p>
    <w:p>
      <w:pPr>
        <w:pStyle w:val="Style15"/>
        <w:jc w:val="both"/>
        <w:rPr>
          <w:rFonts w:ascii="Times New Roman" w:hAnsi="Times New Roman" w:cs="Times New Roman"/>
        </w:rPr>
      </w:pPr>
      <w:r>
        <w:rPr>
          <w:rFonts w:cs="Times New Roman" w:ascii="Times New Roman" w:hAnsi="Times New Roman"/>
        </w:rPr>
        <w:tab/>
        <w:t>(В данное время хакеры убеждены, что даосы не только практиковали ОСы, но и занимались картографией сновидений. Доказать сей факт мы не можем (25 веков прошло!), но намеки на это имеются. Ивета как-то писала о них на форуме, но ее сообщения вызвали неверную реакцию, и она благоразумно сменила тему.) Я заинтересовался даосами, однако на моей книжной полке был только манускрипт Лао-Цзы (это сейчас всяких книжек навалом, а тогда имелось только ограниченное количество исходной информации). Мне захотелось взглянуть на знаменитый текст немного с другой стороны - а именно, применить его к сновиденному миру. И я обалдел. Это было восхитительно.Взгляните сами.</w:t>
      </w:r>
    </w:p>
    <w:p>
      <w:pPr>
        <w:pStyle w:val="Style15"/>
        <w:jc w:val="both"/>
        <w:rPr>
          <w:rFonts w:ascii="Times New Roman" w:hAnsi="Times New Roman" w:cs="Times New Roman"/>
        </w:rPr>
      </w:pPr>
      <w:r>
        <w:rPr>
          <w:rFonts w:cs="Times New Roman" w:ascii="Times New Roman" w:hAnsi="Times New Roman"/>
        </w:rPr>
        <w:tab/>
        <w:t>Прочитайте вторую часть первого чжана. Моя логика подсказывает мне, что Лао-Цзы говорит здесь о тонале, нагвале и о переходе между ними.</w:t>
      </w:r>
    </w:p>
    <w:p>
      <w:pPr>
        <w:pStyle w:val="Style15"/>
        <w:jc w:val="both"/>
        <w:rPr>
          <w:rFonts w:ascii="Times New Roman" w:hAnsi="Times New Roman" w:cs="Times New Roman"/>
        </w:rPr>
      </w:pPr>
      <w:r>
        <w:rPr>
          <w:rFonts w:cs="Times New Roman" w:ascii="Times New Roman" w:hAnsi="Times New Roman"/>
        </w:rPr>
        <w:tab/>
        <w:t>Прочитайте вторую часть второго чжана. "Поэтому совершенномудрый, совершая дела, предпочитает недеяние (т.е. неделание); осуществляя учение, не прибегает к словам (остановка ВД); вызывая изменение вещей, он не осуществляет их сам (использует технику цепочек событий); создавая, не обладает тем, что создано (путь воина); приводя в движение, не прилагает к этому усилий (искусство намерения); успешно завершая, не гордится (отсутствие ЧСВ)." 4 чжан (вторая часть, моя трактовка) - Лао-Цзы говорит, что если освободить сновиденный мир от хаотичности, он будет казаться ясно существующим.</w:t>
      </w:r>
    </w:p>
    <w:p>
      <w:pPr>
        <w:pStyle w:val="Style15"/>
        <w:jc w:val="both"/>
        <w:rPr>
          <w:rFonts w:ascii="Times New Roman" w:hAnsi="Times New Roman" w:cs="Times New Roman"/>
        </w:rPr>
      </w:pPr>
      <w:r>
        <w:rPr>
          <w:rFonts w:cs="Times New Roman" w:ascii="Times New Roman" w:hAnsi="Times New Roman"/>
        </w:rPr>
        <w:tab/>
        <w:t>А вот 6 чжан лучше читать в переводе Б.Б.Виногродского - "Перемены - это корень неба и земли." Здесь я хотел бы напомнить вам о лабиринте событий и о причинно-следственной матрице нашего мира.</w:t>
      </w:r>
    </w:p>
    <w:p>
      <w:pPr>
        <w:pStyle w:val="Style15"/>
        <w:jc w:val="both"/>
        <w:rPr>
          <w:rFonts w:ascii="Times New Roman" w:hAnsi="Times New Roman" w:cs="Times New Roman"/>
          <w:lang w:val="en-US"/>
        </w:rPr>
      </w:pPr>
      <w:r>
        <w:rPr>
          <w:rFonts w:cs="Times New Roman" w:ascii="Times New Roman" w:hAnsi="Times New Roman"/>
        </w:rPr>
        <w:tab/>
        <w:t xml:space="preserve">7 чжан - путь воина </w:t>
      </w:r>
    </w:p>
    <w:p>
      <w:pPr>
        <w:pStyle w:val="Style15"/>
        <w:ind w:firstLine="720"/>
        <w:jc w:val="both"/>
        <w:rPr>
          <w:rFonts w:ascii="Times New Roman" w:hAnsi="Times New Roman" w:cs="Times New Roman"/>
          <w:lang w:val="en-US"/>
        </w:rPr>
      </w:pPr>
      <w:r>
        <w:rPr>
          <w:rFonts w:cs="Times New Roman" w:ascii="Times New Roman" w:hAnsi="Times New Roman"/>
        </w:rPr>
        <w:t>8 чжан - путь воина</w:t>
      </w:r>
    </w:p>
    <w:p>
      <w:pPr>
        <w:pStyle w:val="Style15"/>
        <w:ind w:firstLine="720"/>
        <w:jc w:val="both"/>
        <w:rPr>
          <w:rFonts w:ascii="Times New Roman" w:hAnsi="Times New Roman" w:cs="Times New Roman"/>
          <w:lang w:val="en-US"/>
        </w:rPr>
      </w:pPr>
      <w:r>
        <w:rPr>
          <w:rFonts w:cs="Times New Roman" w:ascii="Times New Roman" w:hAnsi="Times New Roman"/>
        </w:rPr>
        <w:t xml:space="preserve">9 чжан - пятое правило сталкера </w:t>
      </w:r>
    </w:p>
    <w:p>
      <w:pPr>
        <w:pStyle w:val="Style15"/>
        <w:ind w:firstLine="720"/>
        <w:jc w:val="both"/>
        <w:rPr>
          <w:rFonts w:ascii="Times New Roman" w:hAnsi="Times New Roman" w:cs="Times New Roman"/>
          <w:lang w:val="en-US"/>
        </w:rPr>
      </w:pPr>
      <w:r>
        <w:rPr>
          <w:rFonts w:cs="Times New Roman" w:ascii="Times New Roman" w:hAnsi="Times New Roman"/>
        </w:rPr>
        <w:t xml:space="preserve">10 чжан ( 2 часть) - прекрасное определение ОС </w:t>
      </w:r>
    </w:p>
    <w:p>
      <w:pPr>
        <w:pStyle w:val="Style15"/>
        <w:ind w:firstLine="720"/>
        <w:jc w:val="both"/>
        <w:rPr>
          <w:rFonts w:ascii="Times New Roman" w:hAnsi="Times New Roman" w:cs="Times New Roman"/>
          <w:lang w:val="en-US"/>
        </w:rPr>
      </w:pPr>
      <w:r>
        <w:rPr>
          <w:rFonts w:cs="Times New Roman" w:ascii="Times New Roman" w:hAnsi="Times New Roman"/>
        </w:rPr>
        <w:t xml:space="preserve">14 чжан - Орел? </w:t>
      </w:r>
    </w:p>
    <w:p>
      <w:pPr>
        <w:pStyle w:val="Style15"/>
        <w:ind w:firstLine="720"/>
        <w:jc w:val="both"/>
        <w:rPr>
          <w:rFonts w:ascii="Times New Roman" w:hAnsi="Times New Roman" w:cs="Times New Roman"/>
          <w:lang w:val="en-US"/>
        </w:rPr>
      </w:pPr>
      <w:r>
        <w:rPr>
          <w:rFonts w:cs="Times New Roman" w:ascii="Times New Roman" w:hAnsi="Times New Roman"/>
        </w:rPr>
        <w:t xml:space="preserve">15 чжан - путь воина (лучше читать в переводе Б.Б.В.) </w:t>
      </w:r>
    </w:p>
    <w:p>
      <w:pPr>
        <w:pStyle w:val="Style15"/>
        <w:ind w:firstLine="720"/>
        <w:jc w:val="both"/>
        <w:rPr>
          <w:rFonts w:ascii="Times New Roman" w:hAnsi="Times New Roman" w:cs="Times New Roman"/>
          <w:lang w:val="en-US"/>
        </w:rPr>
      </w:pPr>
      <w:r>
        <w:rPr>
          <w:rFonts w:cs="Times New Roman" w:ascii="Times New Roman" w:hAnsi="Times New Roman"/>
        </w:rPr>
        <w:t xml:space="preserve">16 чжан - техника поведения в сновиденном мире </w:t>
      </w:r>
    </w:p>
    <w:p>
      <w:pPr>
        <w:pStyle w:val="Style15"/>
        <w:ind w:firstLine="720"/>
        <w:jc w:val="both"/>
        <w:rPr>
          <w:rFonts w:ascii="Times New Roman" w:hAnsi="Times New Roman" w:cs="Times New Roman"/>
          <w:lang w:val="en-US"/>
        </w:rPr>
      </w:pPr>
      <w:r>
        <w:rPr>
          <w:rFonts w:cs="Times New Roman" w:ascii="Times New Roman" w:hAnsi="Times New Roman"/>
        </w:rPr>
        <w:t xml:space="preserve">18 чжан в переводе Б.Б.В. объясняет мое поведение на форуме : "Когда нет гармонии (среди участников форума) - следует требовать почтительности. Когда есть смута и хаос - следует требовать верности. У меня все по понятиям! А вы - "обиделся, обиделся" :) </w:t>
      </w:r>
    </w:p>
    <w:p>
      <w:pPr>
        <w:pStyle w:val="Style15"/>
        <w:ind w:firstLine="720"/>
        <w:jc w:val="both"/>
        <w:rPr>
          <w:rFonts w:ascii="Times New Roman" w:hAnsi="Times New Roman" w:cs="Times New Roman"/>
          <w:lang w:val="en-US"/>
        </w:rPr>
      </w:pPr>
      <w:r>
        <w:rPr>
          <w:rFonts w:cs="Times New Roman" w:ascii="Times New Roman" w:hAnsi="Times New Roman"/>
        </w:rPr>
        <w:t xml:space="preserve">21 чжан - ДНК тоналя </w:t>
      </w:r>
    </w:p>
    <w:p>
      <w:pPr>
        <w:pStyle w:val="Style15"/>
        <w:ind w:firstLine="720"/>
        <w:jc w:val="both"/>
        <w:rPr>
          <w:rFonts w:ascii="Times New Roman" w:hAnsi="Times New Roman" w:cs="Times New Roman"/>
          <w:lang w:val="en-US"/>
        </w:rPr>
      </w:pPr>
      <w:r>
        <w:rPr>
          <w:rFonts w:cs="Times New Roman" w:ascii="Times New Roman" w:hAnsi="Times New Roman"/>
        </w:rPr>
        <w:t xml:space="preserve">22 чжан - зеркальность двух миров </w:t>
      </w:r>
    </w:p>
    <w:p>
      <w:pPr>
        <w:pStyle w:val="Style15"/>
        <w:ind w:firstLine="720"/>
        <w:jc w:val="both"/>
        <w:rPr>
          <w:rFonts w:ascii="Times New Roman" w:hAnsi="Times New Roman" w:cs="Times New Roman"/>
          <w:lang w:val="en-US"/>
        </w:rPr>
      </w:pPr>
      <w:r>
        <w:rPr>
          <w:rFonts w:cs="Times New Roman" w:ascii="Times New Roman" w:hAnsi="Times New Roman"/>
        </w:rPr>
        <w:t xml:space="preserve">23, 24, 26 чжаны - путь воина </w:t>
      </w:r>
    </w:p>
    <w:p>
      <w:pPr>
        <w:pStyle w:val="Style15"/>
        <w:ind w:firstLine="720"/>
        <w:jc w:val="both"/>
        <w:rPr>
          <w:rFonts w:ascii="Times New Roman" w:hAnsi="Times New Roman" w:cs="Times New Roman"/>
          <w:lang w:val="en-US"/>
        </w:rPr>
      </w:pPr>
      <w:r>
        <w:rPr>
          <w:rFonts w:cs="Times New Roman" w:ascii="Times New Roman" w:hAnsi="Times New Roman"/>
        </w:rPr>
        <w:t xml:space="preserve">27 чжан - ну чисто про нас с Доком! Тютя в тютю! </w:t>
      </w:r>
    </w:p>
    <w:p>
      <w:pPr>
        <w:pStyle w:val="Style15"/>
        <w:ind w:firstLine="720"/>
        <w:jc w:val="both"/>
        <w:rPr>
          <w:rFonts w:ascii="Times New Roman" w:hAnsi="Times New Roman" w:cs="Times New Roman"/>
          <w:lang w:val="en-US"/>
        </w:rPr>
      </w:pPr>
      <w:r>
        <w:rPr>
          <w:rFonts w:cs="Times New Roman" w:ascii="Times New Roman" w:hAnsi="Times New Roman"/>
        </w:rPr>
        <w:t xml:space="preserve">28-30 чжан - путь воина </w:t>
      </w:r>
    </w:p>
    <w:p>
      <w:pPr>
        <w:pStyle w:val="Style15"/>
        <w:ind w:firstLine="720"/>
        <w:jc w:val="both"/>
        <w:rPr>
          <w:rFonts w:ascii="Times New Roman" w:hAnsi="Times New Roman" w:cs="Times New Roman"/>
          <w:lang w:val="en-US"/>
        </w:rPr>
      </w:pPr>
      <w:r>
        <w:rPr>
          <w:rFonts w:cs="Times New Roman" w:ascii="Times New Roman" w:hAnsi="Times New Roman"/>
        </w:rPr>
        <w:t xml:space="preserve">36 чжан - законы, описывающие реальность сновиденного мира </w:t>
      </w:r>
    </w:p>
    <w:p>
      <w:pPr>
        <w:pStyle w:val="Style15"/>
        <w:ind w:firstLine="720"/>
        <w:jc w:val="both"/>
        <w:rPr>
          <w:rFonts w:ascii="Times New Roman" w:hAnsi="Times New Roman" w:cs="Times New Roman"/>
          <w:lang w:val="en-US"/>
        </w:rPr>
      </w:pPr>
      <w:r>
        <w:rPr>
          <w:rFonts w:cs="Times New Roman" w:ascii="Times New Roman" w:hAnsi="Times New Roman"/>
        </w:rPr>
        <w:t xml:space="preserve">41 чжан - про нас, сирых </w:t>
      </w:r>
    </w:p>
    <w:p>
      <w:pPr>
        <w:pStyle w:val="Style15"/>
        <w:ind w:firstLine="720"/>
        <w:jc w:val="both"/>
        <w:rPr>
          <w:rFonts w:ascii="Times New Roman" w:hAnsi="Times New Roman" w:cs="Times New Roman"/>
          <w:lang w:val="en-US"/>
        </w:rPr>
      </w:pPr>
      <w:r>
        <w:rPr>
          <w:rFonts w:cs="Times New Roman" w:ascii="Times New Roman" w:hAnsi="Times New Roman"/>
        </w:rPr>
        <w:t xml:space="preserve">56 чжан - путь воина </w:t>
      </w:r>
    </w:p>
    <w:p>
      <w:pPr>
        <w:pStyle w:val="Style15"/>
        <w:ind w:firstLine="720"/>
        <w:jc w:val="both"/>
        <w:rPr>
          <w:rFonts w:ascii="Times New Roman" w:hAnsi="Times New Roman" w:cs="Times New Roman"/>
          <w:lang w:val="en-US"/>
        </w:rPr>
      </w:pPr>
      <w:r>
        <w:rPr>
          <w:rFonts w:cs="Times New Roman" w:ascii="Times New Roman" w:hAnsi="Times New Roman"/>
        </w:rPr>
        <w:t xml:space="preserve">63 чжан - начало пути </w:t>
      </w:r>
    </w:p>
    <w:p>
      <w:pPr>
        <w:pStyle w:val="Style15"/>
        <w:ind w:firstLine="720"/>
        <w:jc w:val="both"/>
        <w:rPr>
          <w:rFonts w:ascii="Times New Roman" w:hAnsi="Times New Roman" w:cs="Times New Roman"/>
          <w:lang w:val="en-US"/>
        </w:rPr>
      </w:pPr>
      <w:r>
        <w:rPr>
          <w:rFonts w:cs="Times New Roman" w:ascii="Times New Roman" w:hAnsi="Times New Roman"/>
        </w:rPr>
        <w:t xml:space="preserve">64 чжан - стратегия пути </w:t>
      </w:r>
    </w:p>
    <w:p>
      <w:pPr>
        <w:pStyle w:val="Style15"/>
        <w:ind w:firstLine="720"/>
        <w:jc w:val="both"/>
        <w:rPr>
          <w:rFonts w:ascii="Times New Roman" w:hAnsi="Times New Roman" w:cs="Times New Roman"/>
          <w:lang w:val="en-US"/>
        </w:rPr>
      </w:pPr>
      <w:r>
        <w:rPr>
          <w:rFonts w:cs="Times New Roman" w:ascii="Times New Roman" w:hAnsi="Times New Roman"/>
        </w:rPr>
        <w:t xml:space="preserve">73 чжан (вторая часть) - причинно-следственная матрица </w:t>
      </w:r>
    </w:p>
    <w:p>
      <w:pPr>
        <w:pStyle w:val="Style15"/>
        <w:ind w:firstLine="720"/>
        <w:jc w:val="both"/>
        <w:rPr/>
      </w:pPr>
      <w:r>
        <w:rPr>
          <w:rFonts w:cs="Times New Roman" w:ascii="Times New Roman" w:hAnsi="Times New Roman"/>
        </w:rPr>
        <w:t xml:space="preserve">81 чжан - вот бы нам всем выучить это наизусть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Пояснения к ДНК тоналя</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ы просили пояснений к теме ДНК тоналя. Друзья мои, я могу дать вам лишь несколько намеков. Эта тема опасна. Мне приходится учитывать вероятность того, что данные материалы попадут к не очень дисциплинированным и осознанным людям. Мои рекомендации могут попасть в руки экзальтированных и неуравновешенных личностей. Кто-то из них поставит пару-тройку опытов на себе и близких, и это приведет к трагическим последствиям. Ходьбе по канату учатся несколько лет и только потом выступают перед публикой. Но как объяснить это людям, которые хотят сорвать аплодисменты СЕЙЧАС и любой ценой? Никак. Остается лишь сожалеть о том, что, упав, они начинают проклинать канатоходцев. Давайте же перейдем на намеки: Первый расклад гексаграмм представляет собой цепочки ДНК тоналя. Каждую из гексаграмм можно рассматривать, как некий вид программы, по шаблону которой причинно-следственная матрица (или лабиринт событий) представляет восприятию человека то или иное событие в определенной эмоциональной атмосфере с набором сопутствующих элементов, как во сне, так и наяву.</w:t>
      </w:r>
    </w:p>
    <w:p>
      <w:pPr>
        <w:pStyle w:val="Style15"/>
        <w:jc w:val="both"/>
        <w:rPr>
          <w:rFonts w:ascii="Times New Roman" w:hAnsi="Times New Roman" w:cs="Times New Roman"/>
        </w:rPr>
      </w:pPr>
      <w:r>
        <w:rPr>
          <w:rFonts w:cs="Times New Roman" w:ascii="Times New Roman" w:hAnsi="Times New Roman"/>
        </w:rPr>
        <w:tab/>
        <w:t xml:space="preserve"> Переходы от одних гексаграмм к другим осуществляются через транзиты. Таким образом, транзитами являются элементы, имеющие некую общность для обоих событий, с уникальными эмоциональными характеристиками и наборами сопутствующих элементов (то есть для обоих пузырей восприятия).</w:t>
      </w:r>
    </w:p>
    <w:p>
      <w:pPr>
        <w:pStyle w:val="Style15"/>
        <w:jc w:val="both"/>
        <w:rPr>
          <w:rFonts w:ascii="Times New Roman" w:hAnsi="Times New Roman" w:cs="Times New Roman"/>
        </w:rPr>
      </w:pPr>
      <w:r>
        <w:rPr>
          <w:rFonts w:cs="Times New Roman" w:ascii="Times New Roman" w:hAnsi="Times New Roman"/>
        </w:rPr>
        <w:tab/>
        <w:t>Некоторые люди считают, что каждый их сон - это сдвиг ТС, приведший к сборке нового мира. Хакеры не разделяют такую точку зрения. Они полагают, что нынешнее положение ТС каждого из нас (за исключением некоторых типов) формирует знакомый нам тональ, а тот, в свою очередь, содержит более-менее упорядоченную часть реала и неструктурированную сновиденную часть, которую можно подчистить с помощью картографирования.</w:t>
      </w:r>
    </w:p>
    <w:p>
      <w:pPr>
        <w:pStyle w:val="Style15"/>
        <w:jc w:val="both"/>
        <w:rPr>
          <w:rFonts w:ascii="Times New Roman" w:hAnsi="Times New Roman" w:cs="Times New Roman"/>
        </w:rPr>
      </w:pPr>
      <w:r>
        <w:rPr>
          <w:rFonts w:cs="Times New Roman" w:ascii="Times New Roman" w:hAnsi="Times New Roman"/>
        </w:rPr>
        <w:tab/>
        <w:t>Да, перемещаясь от одной границы сновиденной части тоналя к другой, мы раскачиваем ТС. Но это маленькое смещение. При большом сдвиге ТС собирает абсолютно новые миры, которые, в свою очередь, имеют собственный тональ и язык мироописания.</w:t>
      </w:r>
    </w:p>
    <w:p>
      <w:pPr>
        <w:pStyle w:val="Style15"/>
        <w:jc w:val="both"/>
        <w:rPr>
          <w:rFonts w:ascii="Times New Roman" w:hAnsi="Times New Roman" w:cs="Times New Roman"/>
        </w:rPr>
      </w:pPr>
      <w:r>
        <w:rPr>
          <w:rFonts w:cs="Times New Roman" w:ascii="Times New Roman" w:hAnsi="Times New Roman"/>
        </w:rPr>
        <w:tab/>
        <w:t>Итак, каждый пузырь восприятия - та структура сновиденного мира, с которой мы имеем дело в сновидении - может быть представлен программой с кодовым названием "гексаграмма". Набор этих гексаграмм содержит в себе (в эмоциональном и сюжетном контексте) триллеры, ужасники, эротику и т.д. Выбор программы определяется нашим положением в лабиринте событий. То есть, если вы застряли у "полки с ужасниками", то вам будут сниться кошмары. Один из наших друзей спрашивает, что нужно делать, чтобы отойти от этой полки. Отвечаю: необходимо изменить свое положение в лабиринте событий. А как? Шаг за шагом, реализуя те методы, о которых мы неоднократно писали - либо завершая "зависшие" цепочки событий, либо устраивая ускоренный "прогон" событий с помощью ваших намеренных, чередующихся, периодических единообразных действий (ритуалов). Кроме того, можно менять свой статус, повышая или понижая уровень личной силы, осваивая новые навыки и т.д. и т.п. Методов много. Но вернемся к теме ДНК тоналя.</w:t>
      </w:r>
    </w:p>
    <w:p>
      <w:pPr>
        <w:pStyle w:val="Style15"/>
        <w:jc w:val="both"/>
        <w:rPr>
          <w:rFonts w:ascii="Times New Roman" w:hAnsi="Times New Roman" w:cs="Times New Roman"/>
        </w:rPr>
      </w:pPr>
      <w:r>
        <w:rPr>
          <w:rFonts w:cs="Times New Roman" w:ascii="Times New Roman" w:hAnsi="Times New Roman"/>
        </w:rPr>
        <w:tab/>
        <w:t>Вторым шагом нашего трикса было сложение двух зеркальных частей нарисованных цепочек. (Мы ведь уже договорились, что реальный мир зеркален миру сновидений, верно? см. здесь) В результате получилась диаграмма, которую мы назвали "Общей" или "Рабочей". Она изображает набор программ, который вам может предложить лабиринт событий. А поскольку мы знаем их расположение относительно друг друга, то, немного поэкспериментировав, каждый из нас может найти транзит (или как говорил ДХ, "ключевой элемент"), чтобы мгновенно перейти из одной матрицы событий в другую.</w:t>
      </w:r>
    </w:p>
    <w:p>
      <w:pPr>
        <w:pStyle w:val="Style15"/>
        <w:jc w:val="both"/>
        <w:rPr>
          <w:rFonts w:ascii="Times New Roman" w:hAnsi="Times New Roman" w:cs="Times New Roman"/>
          <w:lang w:val="en-US"/>
        </w:rPr>
      </w:pPr>
      <w:r>
        <w:rPr>
          <w:rFonts w:cs="Times New Roman" w:ascii="Times New Roman" w:hAnsi="Times New Roman"/>
        </w:rPr>
        <w:tab/>
        <w:t>Спам придумал "отмычку", которая структурирует гексаграммы по родству транзитов. Лао-Цзы сказал бы так: "Мудрый способен идти через события твердой поступью знания, но совершенномудрый, овладевший "отмычкой" Спама, пролетает их на крыльях мудрост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sergejh Мои мысли о ДНК тоналя</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Думал, никогда не разберусь в хотя бы первой диаграмме. Разобрался. Но не сразу и не до конца.</w:t>
      </w:r>
    </w:p>
    <w:p>
      <w:pPr>
        <w:pStyle w:val="Style15"/>
        <w:jc w:val="both"/>
        <w:rPr>
          <w:rFonts w:ascii="Times New Roman" w:hAnsi="Times New Roman" w:cs="Times New Roman"/>
        </w:rPr>
      </w:pPr>
      <w:r>
        <w:rPr>
          <w:rFonts w:cs="Times New Roman" w:ascii="Times New Roman" w:hAnsi="Times New Roman"/>
        </w:rPr>
        <w:tab/>
        <w:t>01 43 14 34 09 05 26 11</w:t>
      </w:r>
    </w:p>
    <w:p>
      <w:pPr>
        <w:pStyle w:val="Style15"/>
        <w:ind w:firstLine="720"/>
        <w:jc w:val="both"/>
        <w:rPr>
          <w:rFonts w:ascii="Times New Roman" w:hAnsi="Times New Roman" w:cs="Times New Roman"/>
        </w:rPr>
      </w:pPr>
      <w:r>
        <w:rPr>
          <w:rFonts w:cs="Times New Roman" w:ascii="Times New Roman" w:hAnsi="Times New Roman"/>
        </w:rPr>
        <w:t>10 58 38 54 61 60 41 19</w:t>
      </w:r>
    </w:p>
    <w:p>
      <w:pPr>
        <w:pStyle w:val="Style15"/>
        <w:ind w:firstLine="720"/>
        <w:jc w:val="both"/>
        <w:rPr>
          <w:rFonts w:ascii="Times New Roman" w:hAnsi="Times New Roman" w:cs="Times New Roman"/>
        </w:rPr>
      </w:pPr>
      <w:r>
        <w:rPr>
          <w:rFonts w:cs="Times New Roman" w:ascii="Times New Roman" w:hAnsi="Times New Roman"/>
        </w:rPr>
        <w:t xml:space="preserve">13 49 30 55 37 63 22 36 </w:t>
      </w:r>
    </w:p>
    <w:p>
      <w:pPr>
        <w:pStyle w:val="Style15"/>
        <w:ind w:firstLine="720"/>
        <w:jc w:val="both"/>
        <w:rPr>
          <w:rFonts w:ascii="Times New Roman" w:hAnsi="Times New Roman" w:cs="Times New Roman"/>
        </w:rPr>
      </w:pPr>
      <w:r>
        <w:rPr>
          <w:rFonts w:cs="Times New Roman" w:ascii="Times New Roman" w:hAnsi="Times New Roman"/>
        </w:rPr>
        <w:t xml:space="preserve">25 17 21 51 42 03 27 24 </w:t>
      </w:r>
    </w:p>
    <w:p>
      <w:pPr>
        <w:pStyle w:val="Style15"/>
        <w:ind w:firstLine="720"/>
        <w:jc w:val="both"/>
        <w:rPr>
          <w:rFonts w:ascii="Times New Roman" w:hAnsi="Times New Roman" w:cs="Times New Roman"/>
        </w:rPr>
      </w:pPr>
      <w:r>
        <w:rPr>
          <w:rFonts w:cs="Times New Roman" w:ascii="Times New Roman" w:hAnsi="Times New Roman"/>
        </w:rPr>
        <w:t xml:space="preserve">44 28 50 32 57 48 18 46 </w:t>
      </w:r>
    </w:p>
    <w:p>
      <w:pPr>
        <w:pStyle w:val="Style15"/>
        <w:ind w:firstLine="720"/>
        <w:jc w:val="both"/>
        <w:rPr/>
      </w:pPr>
      <w:r>
        <w:rPr>
          <w:rFonts w:cs="Times New Roman" w:ascii="Times New Roman" w:hAnsi="Times New Roman"/>
        </w:rPr>
        <w:t xml:space="preserve">06 47 64 40 59 29 04 07 </w:t>
      </w:r>
    </w:p>
    <w:p>
      <w:pPr>
        <w:pStyle w:val="Style15"/>
        <w:ind w:firstLine="720"/>
        <w:jc w:val="both"/>
        <w:rPr>
          <w:rFonts w:ascii="Times New Roman" w:hAnsi="Times New Roman" w:cs="Times New Roman"/>
        </w:rPr>
      </w:pPr>
      <w:r>
        <w:rPr>
          <w:rFonts w:cs="Times New Roman" w:ascii="Times New Roman" w:hAnsi="Times New Roman"/>
        </w:rPr>
        <w:t xml:space="preserve">33 31 56 62 53 39 52 15 </w:t>
      </w:r>
    </w:p>
    <w:p>
      <w:pPr>
        <w:pStyle w:val="Style15"/>
        <w:ind w:firstLine="720"/>
        <w:jc w:val="both"/>
        <w:rPr>
          <w:rFonts w:ascii="Times New Roman" w:hAnsi="Times New Roman" w:cs="Times New Roman"/>
        </w:rPr>
      </w:pPr>
      <w:r>
        <w:rPr>
          <w:rFonts w:cs="Times New Roman" w:ascii="Times New Roman" w:hAnsi="Times New Roman"/>
        </w:rPr>
        <w:t>12 45 35 16 20 08 23 02</w:t>
      </w:r>
    </w:p>
    <w:p>
      <w:pPr>
        <w:pStyle w:val="Style15"/>
        <w:ind w:firstLine="720"/>
        <w:jc w:val="both"/>
        <w:rPr>
          <w:rFonts w:ascii="Times New Roman" w:hAnsi="Times New Roman" w:cs="Times New Roman"/>
        </w:rPr>
      </w:pPr>
      <w:r>
        <w:rPr>
          <w:rFonts w:cs="Times New Roman" w:ascii="Times New Roman" w:hAnsi="Times New Roman"/>
        </w:rPr>
        <w:t xml:space="preserve">После СИ, где он привел довольно прозрачный намек на понимание сложной темы ДНК тоналя, я очень воодушевился этим и решил в этом разобраться. Время было позднее, поэтому я лег спать с намерением увидеть разгадку во сне, но так ничего и не увидел. :( На следующий день вооружился тем, что было под рукой - "Большой Советской Энциклопедией" и книжкой "Ваши гороскопы", где приведено описание техники гадания по китайской книге перемен И-Цзин, приведена таблица номеров (8x8 или 64) и толкования гексаграмм. Но сначала я решил почитать энциклопедию, освежить в голове давно забытый школьный материал по ДНК живых организмов. :) Каково же было мое удивление, когда я прочитал, что ДНК клетки формируется из 64 единиц генетического кода, которые еще называют кодонами. Т.е. кодон - единица генетической информации. Мне понравилось это слово и далее для обозначения этих номеров вместо слова "гексаграмма" я буду использовать "кодон". :) Дальше я попытался понять из той скудной информации, хотя бы примерно, как функционирует ДНК, как там кодируются аминокислоты в белке посредством этих кодонов. Мало что понял, но для полноты картины привожу сюда некоторые вырезки из мегаэнциклопедии: </w:t>
      </w:r>
    </w:p>
    <w:p>
      <w:pPr>
        <w:pStyle w:val="Style15"/>
        <w:ind w:firstLine="720"/>
        <w:jc w:val="both"/>
        <w:rPr>
          <w:rFonts w:ascii="Times New Roman" w:hAnsi="Times New Roman" w:cs="Times New Roman"/>
        </w:rPr>
      </w:pPr>
      <w:r>
        <w:rPr>
          <w:rFonts w:cs="Times New Roman" w:ascii="Times New Roman" w:hAnsi="Times New Roman"/>
        </w:rPr>
        <w:t xml:space="preserve">ДЕЗОКСИРИБОНУКЛЕИНОВАЯ КИСЛОТА (ДНК), </w:t>
      </w:r>
    </w:p>
    <w:p>
      <w:pPr>
        <w:pStyle w:val="Style15"/>
        <w:ind w:firstLine="72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1181100" cy="1314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0" t="-27" r="-30" b="-27"/>
                    <a:stretch>
                      <a:fillRect/>
                    </a:stretch>
                  </pic:blipFill>
                  <pic:spPr bwMode="auto">
                    <a:xfrm>
                      <a:off x="0" y="0"/>
                      <a:ext cx="1181100" cy="1314450"/>
                    </a:xfrm>
                    <a:prstGeom prst="rect">
                      <a:avLst/>
                    </a:prstGeom>
                  </pic:spPr>
                </pic:pic>
              </a:graphicData>
            </a:graphic>
          </wp:anchor>
        </w:drawing>
      </w:r>
    </w:p>
    <w:p>
      <w:pPr>
        <w:pStyle w:val="Style15"/>
        <w:ind w:firstLine="720"/>
        <w:jc w:val="both"/>
        <w:rPr>
          <w:rFonts w:ascii="Times New Roman" w:hAnsi="Times New Roman" w:cs="Times New Roman"/>
        </w:rPr>
      </w:pPr>
      <w:r>
        <w:rPr>
          <w:rFonts w:cs="Times New Roman" w:ascii="Times New Roman" w:hAnsi="Times New Roman"/>
        </w:rPr>
        <w:t xml:space="preserve">высокополимерное природное соединение, содержащееся в ядрах клеток живых организмов; вместе с белками гистонами образует вещество хромосом. ДНК носитель генетической информации, ее отдельные участки соответствуют определенным генам. Молекула ДНК состоит из 2 полинуклеотидных цепей, закрученных одна вокруг другой в спираль. Цепи построены из большого числа мономеров 4 типов нуклеотидов, специфичность которых определяется одним из 4 азотистых оснований (аденин, гуанин, цитозин, тимин). Сочетания трех рядом стоящих нуклеотидов в цепи ДНК (триплеты, или кодоны) составляют код генетический. Нарушения последовательности нуклеотидов в цепи ДНК приводят к наследственным изменениям в организме - мутациям.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 (См. также Уотсона Крика гипотеза.) </w:t>
      </w:r>
    </w:p>
    <w:p>
      <w:pPr>
        <w:pStyle w:val="Style15"/>
        <w:ind w:firstLine="720"/>
        <w:jc w:val="both"/>
        <w:rPr>
          <w:rFonts w:ascii="Times New Roman" w:hAnsi="Times New Roman" w:cs="Times New Roman"/>
        </w:rPr>
      </w:pPr>
      <w:r>
        <w:rPr>
          <w:rFonts w:cs="Times New Roman" w:ascii="Times New Roman" w:hAnsi="Times New Roman"/>
        </w:rPr>
        <w:t>КОД ГЕНЕТИЧЕСКИЙ, свойственная живым организмам единая система «записи» наследственной информации в молекулах нуклеиновых кислот в виде последовательности нуклеотидов. Для краткости каждый нуклеотид обозначается русской или латинской заглавной буквой, с которой начинается название азотистого основания, входящего в его состав: А (A) аденин, Г (G) гуанин, Ц (C) цитозин, в ДНК Т (T) тимин, в мРНК У (U) урацил. Последовательность из трех букв в кодонах и представляет графическое выражение кода генетического. Реализация кода генетического в клетке происходит в 2 этапа. Первый (транскрипция) протекает в ядре и заключается в синтезе молекул матричной, или информационной, рибонуклеиновой кислоты (мРНК) на соответствующих участках ДНК. При этом последовательность нуклеотидов ДНК «переписывается» в нуклеотидную последовательность мРНК, комплементарную ДНК. Второй этап (трансляция) протекает в цитоплазме на рибосомах; при этом последовательность нуклеотидов мРНК переводится в последовательность аминокислот в синтезирующемся белке. 61 кодон из 64 кодирует определенные аминокислоты, а 3 т. н. стоп-кодона определяют окончание синтеза полипептидной цепи. Код называется вырожденным, т. к. несколько кодонов могут кодировать одну и ту же аминокислоту, но он не является двусмысленным, поскольку один и тот же кодон не способен кодировать 2 различные аминокислоты. Расшифровка кода генетического, т. е. нахождение соответствия между кодонами и аминокислотами, осуществлена американскими биохимиками М. У. Ниренбергом, С. Очоа и др. в 1961-65.</w:t>
      </w:r>
    </w:p>
    <w:p>
      <w:pPr>
        <w:pStyle w:val="Style15"/>
        <w:jc w:val="both"/>
        <w:rPr>
          <w:rFonts w:ascii="Times New Roman" w:hAnsi="Times New Roman" w:cs="Times New Roman"/>
        </w:rPr>
      </w:pPr>
      <w:r>
        <w:rPr>
          <w:rFonts w:cs="Times New Roman" w:ascii="Times New Roman" w:hAnsi="Times New Roman"/>
        </w:rPr>
        <w:tab/>
        <w:t>КОДОН (триплет), единица генетического кода; состоит из 3 последовательных нуклеотидов в молекуле ДНК или РНК. Последовательность кодона в гене определяет последовательность аминокислот в полипептидной цепи белка, кодируемого этим геном.</w:t>
      </w:r>
    </w:p>
    <w:p>
      <w:pPr>
        <w:pStyle w:val="Style15"/>
        <w:jc w:val="both"/>
        <w:rPr>
          <w:rFonts w:ascii="Times New Roman" w:hAnsi="Times New Roman" w:cs="Times New Roman"/>
        </w:rPr>
      </w:pPr>
      <w:r>
        <w:rPr>
          <w:rFonts w:cs="Times New Roman" w:ascii="Times New Roman" w:hAnsi="Times New Roman"/>
        </w:rPr>
        <w:tab/>
        <w:t>УОТСОНА КРИКА ГИПОТЕЗА (модель), предложенная в 1953 Дж. Уотсоном и Ф. Криком структурная модель ДНК (т. н. двойная спираль), которая объясняла, каким образом генетическая информация может быть записана в молекулах ДНК, и в то же время позволила высказать предположения о химических механизмах самовоспроизведения этих молекул. Эта гипотеза стимулировала экспериментальные и теоретические работы, приведшие к бурному развитию молекулярной биологии.</w:t>
      </w:r>
    </w:p>
    <w:p>
      <w:pPr>
        <w:pStyle w:val="Style15"/>
        <w:jc w:val="both"/>
        <w:rPr>
          <w:rFonts w:ascii="Times New Roman" w:hAnsi="Times New Roman" w:cs="Times New Roman"/>
        </w:rPr>
      </w:pPr>
      <w:r>
        <w:rPr>
          <w:rFonts w:cs="Times New Roman" w:ascii="Times New Roman" w:hAnsi="Times New Roman"/>
        </w:rPr>
        <w:tab/>
        <w:t>...Продолжу. Может быть, эти сведения и помогут в понимании функционирования программ тоналя, показанные на диаграммах СИ, но мне что-то мало помогли. :) Затем я открыл ту таблицу из И-цзин, где клетки 8x8, в которых по какому-то порядку выставлены цифры до 64-х. Что за порядок, я так и не смог определить, хотя пытался и двоичную систему применить. Зато обрадовался, когда обнаружил, что если читать эту таблицу слева направо, сверху вниз, то как раз получаем ту последовательность цифр, из которой состоит 1-я диаграмма СИ, если читать справа налево по верхней петле. Откуда взялись цифры во второй петле я до сих пор не понял, хотя крутил эти диаграммы и таблицы и так и эдак, и даже зеркало ставил. :) Находил интересные моменты, но это не помогло мне понять всю полноту картины.</w:t>
      </w:r>
    </w:p>
    <w:p>
      <w:pPr>
        <w:pStyle w:val="Style15"/>
        <w:jc w:val="both"/>
        <w:rPr>
          <w:rFonts w:ascii="Times New Roman" w:hAnsi="Times New Roman" w:cs="Times New Roman"/>
        </w:rPr>
      </w:pPr>
      <w:r>
        <w:rPr>
          <w:rFonts w:cs="Times New Roman" w:ascii="Times New Roman" w:hAnsi="Times New Roman"/>
        </w:rPr>
        <w:tab/>
        <w:t>Диаграмма 3-я (та, которая есть "ключ Спама") есть как бы скомпонованный вид первой (и второй) диаграмм - где исключены все повторения, то есть она как раз состоит из 64-х кодонов (будем теперь их так называть). Почему-то парами, например, 1-2, 14-15, 17-18 и т.д.</w:t>
      </w:r>
    </w:p>
    <w:p>
      <w:pPr>
        <w:pStyle w:val="Style15"/>
        <w:jc w:val="both"/>
        <w:rPr>
          <w:rFonts w:ascii="Times New Roman" w:hAnsi="Times New Roman" w:cs="Times New Roman"/>
        </w:rPr>
      </w:pPr>
      <w:r>
        <w:object w:dxaOrig="13498" w:dyaOrig="3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2.75pt;margin-top:11.5pt;width:593.25pt;height:154.65pt;mso-wrap-distance-left:9.05pt;mso-wrap-distance-right:9.05pt;mso-position-horizontal-relative:text;mso-position-vertical-relative:text" filled="f" o:ole="">
            <v:imagedata r:id="rId10" o:title=""/>
            <w10:wrap type="topAndBottom"/>
          </v:shape>
          <o:OLEObject Type="Embed" ProgID="" ShapeID="ole_rId9" DrawAspect="Content" ObjectID="_674407957" r:id="rId9"/>
        </w:object>
      </w:r>
      <w:r>
        <w:rPr>
          <w:rFonts w:cs="Times New Roman" w:ascii="Times New Roman" w:hAnsi="Times New Roman"/>
        </w:rPr>
        <w:tab/>
        <w:t xml:space="preserve">Прикинув, что да как может работать, я тут набросал небольшой рисуночек...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 xml:space="preserve">Комментировать не буду. Просто побаловался. :) </w:t>
      </w:r>
      <w:r>
        <w:rPr>
          <w:rFonts w:cs="Times New Roman" w:ascii="Times New Roman" w:hAnsi="Times New Roman"/>
          <w:i/>
        </w:rPr>
        <w:t>(прим.ред.: и правда, что баловался. :)) Рисунок - это флэш, можно кликнуть правой кнопкой мыши и увеличить и т.п.)</w:t>
      </w:r>
      <w:r>
        <w:rPr>
          <w:rFonts w:cs="Times New Roman" w:ascii="Times New Roman" w:hAnsi="Times New Roman"/>
        </w:rPr>
        <w:t xml:space="preserve"> </w:t>
      </w:r>
    </w:p>
    <w:p>
      <w:pPr>
        <w:pStyle w:val="Normal"/>
        <w:jc w:val="both"/>
        <w:rPr>
          <w:sz w:val="20"/>
        </w:rPr>
      </w:pPr>
      <w:r>
        <w:rPr>
          <w:sz w:val="20"/>
        </w:rPr>
        <w:t xml:space="preserve">Теперь вопросы и проблемные моменты. </w:t>
      </w:r>
    </w:p>
    <w:p>
      <w:pPr>
        <w:pStyle w:val="Normal"/>
        <w:ind w:firstLine="720"/>
        <w:jc w:val="both"/>
        <w:rPr/>
      </w:pPr>
      <w:r>
        <w:rPr>
          <w:sz w:val="20"/>
        </w:rPr>
        <w:t xml:space="preserve">Какова практическая применимость кодонов? Движение по лабиринту событий.. Но как определить, какой цифре какое событие соответствует? И поскольку для перехода из одного кодона в другой нужно совершать какие-то </w:t>
      </w:r>
      <w:r>
        <w:rPr>
          <w:i/>
          <w:sz w:val="20"/>
        </w:rPr>
        <w:t>действия</w:t>
      </w:r>
      <w:r>
        <w:rPr>
          <w:sz w:val="20"/>
        </w:rPr>
        <w:t xml:space="preserve">, эти действия явно должны быть достаточно простыми, а не глобальными. А значит, кодоны могут описывать и мелкие события - так называемые действия. Т.е., например, определенная последовательность действий, движений (достаточно простая) может привести к четко определенному результату. Какому - зашифровано кодонами. Чуть нарушить звено последовательности - и это уже приведет к другому результату. Это я так пока предполагаю... </w:t>
      </w:r>
    </w:p>
    <w:p>
      <w:pPr>
        <w:pStyle w:val="Normal"/>
        <w:jc w:val="both"/>
        <w:rPr>
          <w:sz w:val="20"/>
        </w:rPr>
      </w:pPr>
      <w:r>
        <w:rPr>
          <w:sz w:val="20"/>
        </w:rPr>
        <w:t>- Каковы возможные переходы между кодонами? У меня такие варианты:</w:t>
      </w:r>
    </w:p>
    <w:p>
      <w:pPr>
        <w:pStyle w:val="Normal"/>
        <w:numPr>
          <w:ilvl w:val="0"/>
          <w:numId w:val="3"/>
        </w:numPr>
        <w:jc w:val="both"/>
        <w:rPr>
          <w:sz w:val="20"/>
        </w:rPr>
      </w:pPr>
      <w:r>
        <w:rPr>
          <w:sz w:val="20"/>
        </w:rPr>
        <w:t xml:space="preserve">Только по соседним </w:t>
      </w:r>
    </w:p>
    <w:p>
      <w:pPr>
        <w:pStyle w:val="Normal"/>
        <w:numPr>
          <w:ilvl w:val="0"/>
          <w:numId w:val="3"/>
        </w:numPr>
        <w:jc w:val="both"/>
        <w:rPr>
          <w:sz w:val="20"/>
        </w:rPr>
      </w:pPr>
      <w:r>
        <w:rPr>
          <w:sz w:val="20"/>
        </w:rPr>
        <w:t xml:space="preserve">По любым, из любого в любой (маловероятно) </w:t>
      </w:r>
    </w:p>
    <w:p>
      <w:pPr>
        <w:pStyle w:val="Normal"/>
        <w:numPr>
          <w:ilvl w:val="0"/>
          <w:numId w:val="3"/>
        </w:numPr>
        <w:jc w:val="both"/>
        <w:rPr/>
      </w:pPr>
      <w:r>
        <w:rPr>
          <w:sz w:val="20"/>
        </w:rPr>
        <w:t xml:space="preserve">По </w:t>
      </w:r>
      <w:r>
        <w:rPr>
          <w:i/>
          <w:sz w:val="20"/>
        </w:rPr>
        <w:t>парным</w:t>
      </w:r>
      <w:r>
        <w:rPr>
          <w:sz w:val="20"/>
        </w:rPr>
        <w:t xml:space="preserve">, т.е. 1-2, 5-6 и т.д. А когда пара кончится, то куда? В соседний? Непонятно... </w:t>
      </w:r>
    </w:p>
    <w:p>
      <w:pPr>
        <w:pStyle w:val="Normal"/>
        <w:jc w:val="both"/>
        <w:rPr>
          <w:sz w:val="20"/>
        </w:rPr>
      </w:pPr>
      <w:r>
        <w:rPr>
          <w:sz w:val="20"/>
        </w:rPr>
        <w:t xml:space="preserve">Есть предложение разбить карту сновидений на 64 области... :) </w:t>
      </w:r>
    </w:p>
    <w:p>
      <w:pPr>
        <w:pStyle w:val="Normal"/>
        <w:jc w:val="both"/>
        <w:rPr>
          <w:sz w:val="20"/>
        </w:rPr>
      </w:pPr>
      <w:r>
        <w:rPr>
          <w:sz w:val="20"/>
        </w:rPr>
      </w:r>
    </w:p>
    <w:p>
      <w:pPr>
        <w:pStyle w:val="Style15"/>
        <w:ind w:firstLine="720"/>
        <w:jc w:val="both"/>
        <w:rPr/>
      </w:pPr>
      <w:r>
        <w:rPr>
          <w:rFonts w:cs="Times New Roman" w:ascii="Times New Roman" w:hAnsi="Times New Roman"/>
          <w:b/>
        </w:rPr>
        <w:t>Сергей Изриги Дальнейшая работа по исследованию ДНК тонал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начит, докопался до кодонов? Молодец. Я вскоре дам вам еще дополнительный материал для исследования. Но прошу не тратить время на такую фигню, как разбивка карты на 64 участка. Нет, карта тут не при чем. А вам надо бы четко описать сами кодоны. То бишь необходимы двойки или лучше тройки взаимосвязанных пузырей восприятия. Описание трех снов, которые вы один за другим пережили через тринзиты. Надо четко описать каждый из них.</w:t>
      </w:r>
    </w:p>
    <w:p>
      <w:pPr>
        <w:pStyle w:val="Style15"/>
        <w:jc w:val="both"/>
        <w:rPr>
          <w:rFonts w:ascii="Times New Roman" w:hAnsi="Times New Roman" w:cs="Times New Roman"/>
        </w:rPr>
      </w:pPr>
      <w:r>
        <w:rPr>
          <w:rFonts w:cs="Times New Roman" w:ascii="Times New Roman" w:hAnsi="Times New Roman"/>
        </w:rPr>
        <w:tab/>
        <w:t>Расположение кодонов вам известно. По этой схеме, имея двойки или тройки кодонов, вам необходимо осуществить подстановку. Путем проб и ошибок выявить, к примеру, следующее (это ложный пример!): кодон 35 - сцена в подземных лабиринтах со сжимающимися стенами (во сне), в реале - сцены замешательства, вынуждающие вас принимать навязанные вам решения. 35 кодон связан с такими-то и такими-то кодонами. А значит, путь осознанного действия имеет несколько вариантов - а, б, и в. Перебрав их в уме, вы выбираете вариант, то есть забиваете хлен на порученное вам задание. Результат - разборка, в которой вы применяете вариант (д) или (ж), то есть переводите ситуацию в контролируемое русло.</w:t>
      </w:r>
    </w:p>
    <w:p>
      <w:pPr>
        <w:pStyle w:val="Style15"/>
        <w:jc w:val="both"/>
        <w:rPr>
          <w:rFonts w:ascii="Times New Roman" w:hAnsi="Times New Roman" w:cs="Times New Roman"/>
        </w:rPr>
      </w:pPr>
      <w:r>
        <w:rPr>
          <w:rFonts w:cs="Times New Roman" w:ascii="Times New Roman" w:hAnsi="Times New Roman"/>
        </w:rPr>
        <w:tab/>
        <w:t>Первая схема очень проста. Она составлена по двоичному коду. То есть взята гексаграмма 2, где слабые линии - 0, а сильные - 1; и далее идет развитие по принципу 000001, 000010, 000011... А вторая цепочка 100000, 01000, 110000...</w:t>
      </w:r>
    </w:p>
    <w:p>
      <w:pPr>
        <w:pStyle w:val="Style15"/>
        <w:jc w:val="both"/>
        <w:rPr>
          <w:rFonts w:ascii="Times New Roman" w:hAnsi="Times New Roman" w:cs="Times New Roman"/>
        </w:rPr>
      </w:pPr>
      <w:r>
        <w:rPr>
          <w:rFonts w:cs="Times New Roman" w:ascii="Times New Roman" w:hAnsi="Times New Roman"/>
        </w:rPr>
        <w:tab/>
        <w:t>Все просто, как в аптеке.</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Прогулка по парку и транзит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2933700" cy="47625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2" t="-8" r="-12" b="-8"/>
                    <a:stretch>
                      <a:fillRect/>
                    </a:stretch>
                  </pic:blipFill>
                  <pic:spPr bwMode="auto">
                    <a:xfrm>
                      <a:off x="0" y="0"/>
                      <a:ext cx="2933700" cy="4762500"/>
                    </a:xfrm>
                    <a:prstGeom prst="rect">
                      <a:avLst/>
                    </a:prstGeom>
                  </pic:spPr>
                </pic:pic>
              </a:graphicData>
            </a:graphic>
          </wp:anchor>
        </w:drawing>
      </w:r>
      <w:r>
        <w:rPr>
          <w:rFonts w:cs="Times New Roman" w:ascii="Times New Roman" w:hAnsi="Times New Roman"/>
        </w:rPr>
        <w:t>Я не помню, как попала в этот парк. Но я уже довольно долго гуляла по нему к тому времени, как произошел тот эпизод, о котором я хочу вам рассказать. На моем рисунке "1" - это строения дворцового типа, которые я осматривала, но которые мне совершенно не запомнились. "5" - это фонтаны (неглубокие), вокруг них дорожки и аллеи. Зеленым цветом у меня нарисованы газоны с деревьями. "2" - это постройки хозяйственного вида, небольшие кирпичные здания. "6" - это забор, окружающий парк, видимо, граница пузыря. Большой квадрат под цифрой 1 - это что-то типа ДК или какого-то концертного зала или комплекса. Остальные дворцовые строения были музеями или чем-то таким. Потом я решила прогуляться по направлению к постройке, находящейся под цифрой 3. Собственно, не к ней, а в том направлении. И тут мне пришло в голову нарушить "распорядок сна", в соответствии с которым я гуляла по только по дорожкам и все осматривала, как туристка. Я свернула на газон и пошла по направлению к небольшому кирпичному домику (3), стоявшему на берегу озера или пруда. Я собиралась пройти за ним по тропинке, идущей по самой кромке довольно обрывистого берега озера.</w:t>
      </w:r>
    </w:p>
    <w:p>
      <w:pPr>
        <w:pStyle w:val="Style15"/>
        <w:jc w:val="both"/>
        <w:rPr>
          <w:rFonts w:ascii="Times New Roman" w:hAnsi="Times New Roman" w:cs="Times New Roman"/>
        </w:rPr>
      </w:pPr>
      <w:r>
        <w:rPr>
          <w:rFonts w:cs="Times New Roman" w:ascii="Times New Roman" w:hAnsi="Times New Roman"/>
        </w:rPr>
        <w:tab/>
        <w:t>Но чем дальше я отходила от дорожки, тем неуютнее мне становилось. "Привычный мир" с дорожками и красивыми зданиями стал превращаться в нечто странное и чуждое по ощущениям, хотя внешний вид оставался тем же. Когда я дошла до домика, я уже стояла на тропинке, проходившей по берегу. Слева от меня было озеро, справа - домик. Тропинка была очень узкой и впереди на ней была свинья (красная точка на моем рисунке). Свинья явно обладала сознанием, причем, не человеческим и не свинским :), и смотрела на меня. Потом она начала менять свою форму, оставаясь на месте. Я решила не связываться и отступила назад, ближе к дорожке. Позади на газоне я видела каких-то еще зверей такого же чуждого пошиба. Когда я вышла на дорожку, все нормализовалось, я почувствовала себя защищенной и в привычном мире. Я решила полетать, поднялась на несколько метров и полетела назад (вниз по карте). Потом мне пришла в голову мысль подняться повыше, чтобы посмотреть на местность с высоты и затем воспроизвести ее на карте. Когда я поднялась высоко, то внизу увидела что-то действительно напоминающее карту, однако, эта карта явно не соответствовала реальности, т.е. тому месту, откуда я поднялась. Все выглядело странно схематичным. Я спустилась пониже, все опять превратилось в постройки. Вдалеке я видела кирпичное строение (4) с яркой лиловой дверью, нелепо смотрящейся на фоне серого кирпича и земли. Мне захотелось, чтобы эта дверь притянула меня, как это описано у КК. По сути, я намерилась притянуться к ней и полетела к ней с неимоверной скоростью. Я оказалась рядом с каменным строением в другой стороне парка. Хотя у меня не нарисовано, что за ним, но там были какие-то еще постройки, и это явно была граница пузыря. Там я встретила мужчину лет 50, похожего на рабочего парка: он был в рабочей грязной одежде, и у него были какие-то инструменты, железки, бочки. Мы с ним разговаривали, он мне что-то рассказывал то ли о своей работе, то ли о своем прошлом, и у меня было такое видение: огромное мрачное пространство, явно технического происхождения. Ржавое, но еще крепкое железо, просмоленные канаты, грязная земля то ли в смоле, то ли в дегте, бревна какие-то. Но при всем при этом неимоверный обрыв. Я стояла на узенькой тропинке, проходившей на большой высоте, вокруг меня было огромное сумрачное пространство. Веяло одиночеством и заброшенностью и - нечеловечностью. Т.е. построено это все было явно не людьми. Пределы пространства терялись далеко в дымке.</w:t>
      </w:r>
    </w:p>
    <w:p>
      <w:pPr>
        <w:pStyle w:val="Style15"/>
        <w:jc w:val="both"/>
        <w:rPr>
          <w:rFonts w:ascii="Times New Roman" w:hAnsi="Times New Roman" w:cs="Times New Roman"/>
        </w:rPr>
      </w:pPr>
      <w:r>
        <w:rPr>
          <w:rFonts w:cs="Times New Roman" w:ascii="Times New Roman" w:hAnsi="Times New Roman"/>
        </w:rPr>
        <w:tab/>
        <w:t>Когда мы закончили разговаривать с этим мужчиной, я уже находилась не на окраине парка, а помещении типа ангара с железным полом. Освещение там было слабое и искусственное. Почему-то я знала, что если я пройду вперед, то там встречу существо, которому смогу задать вопросы по сновидению. Я прошла, но там была моя приятельница по работе. Она начала угощать меня булочками (ее любимое занятие - чем-нибудь угощать :). Я стала ее спрашивать какой-то конкретный вопрос по сновидению, и она как бы начала на него отвечать, но стала говорить совершенно не по делу, все время подсовывая мне булочки. Я взяла одну и начала есть, но она тут же ее выхватила и дала другую, потом забрала и ее, дала третью и т.д. На мои вопросы она так и не ответила, зато заморочила меня вконец, и я проснулась. :) Вот тут описано сновидение с несколькими транзитами. Мне кажется, что транзиты у нас получаются по ассоциации. Посмотрел на что-то, вспомнилось что-то по ассоциации, оно тут же обрисовалось в "плоть" - и вот, ты уже там.</w:t>
      </w:r>
    </w:p>
    <w:p>
      <w:pPr>
        <w:pStyle w:val="Style15"/>
        <w:jc w:val="both"/>
        <w:rPr>
          <w:rFonts w:ascii="Times New Roman" w:hAnsi="Times New Roman" w:cs="Times New Roman"/>
        </w:rPr>
      </w:pPr>
      <w:r>
        <w:rPr>
          <w:rFonts w:cs="Times New Roman" w:ascii="Times New Roman" w:hAnsi="Times New Roman"/>
        </w:rPr>
        <w:tab/>
        <w:t>Вчера во сне я рассматривала книжку с картинками, и картинки, естественно, увлекли меня в свое пространство. Правда, я решила не уходить туда совсем, закрыла книжку и оказалась на том месте, где была, где начинала ее смотреть. Но вернуться на старое место удается далеко не всегда, чаще происходит дальнейший переход еще куда-нибудь.</w:t>
      </w:r>
    </w:p>
    <w:p>
      <w:pPr>
        <w:pStyle w:val="Style15"/>
        <w:jc w:val="both"/>
        <w:rPr>
          <w:rFonts w:ascii="Times New Roman" w:hAnsi="Times New Roman" w:cs="Times New Roman"/>
        </w:rPr>
      </w:pPr>
      <w:r>
        <w:rPr>
          <w:rFonts w:cs="Times New Roman" w:ascii="Times New Roman" w:hAnsi="Times New Roman"/>
        </w:rPr>
        <w:tab/>
        <w:t xml:space="preserve">И еще хотелось спросить: вы встречали что-нибудь похожее в своих снах?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пам ДНК тоналя, транзиты и хакерское понимание И-Цзин</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И попросил написать вам о ДНК тоналя, транзитах и хакерском понимании И-цзин. Это я и постараюсь сделать.</w:t>
      </w:r>
    </w:p>
    <w:p>
      <w:pPr>
        <w:pStyle w:val="Style15"/>
        <w:jc w:val="both"/>
        <w:rPr>
          <w:rFonts w:ascii="Times New Roman" w:hAnsi="Times New Roman" w:cs="Times New Roman"/>
        </w:rPr>
      </w:pPr>
      <w:r>
        <w:rPr>
          <w:rFonts w:cs="Times New Roman" w:ascii="Times New Roman" w:hAnsi="Times New Roman"/>
        </w:rPr>
        <w:tab/>
        <w:t>Соблазн натянуть идею ДНК на древние культурные традиции давно витает в воздухе. Почитайте хотя бы последнюю книгу Лири, в которой он микширует ДНК с Таротом и таблицей Менделеева. Поэтому я не очень удивился, когда СИ приперся ко мне с идеей ДНК тоналя.</w:t>
      </w:r>
    </w:p>
    <w:p>
      <w:pPr>
        <w:pStyle w:val="Style15"/>
        <w:jc w:val="both"/>
        <w:rPr>
          <w:rFonts w:ascii="Times New Roman" w:hAnsi="Times New Roman" w:cs="Times New Roman"/>
        </w:rPr>
      </w:pPr>
      <w:r>
        <w:rPr>
          <w:rFonts w:cs="Times New Roman" w:ascii="Times New Roman" w:hAnsi="Times New Roman"/>
        </w:rPr>
        <w:tab/>
        <w:t>Насколько я знаю, он уже дал вам три диаграммы, о двух из которых вы можете с чистой совестью забыть. Это частные приложения моих разработок, интересные разве что для таких яйцеголовых типов, как я сам.</w:t>
      </w:r>
    </w:p>
    <w:p>
      <w:pPr>
        <w:pStyle w:val="Style15"/>
        <w:jc w:val="both"/>
        <w:rPr>
          <w:rFonts w:ascii="Times New Roman" w:hAnsi="Times New Roman" w:cs="Times New Roman"/>
          <w:lang w:val="en-US"/>
        </w:rPr>
      </w:pPr>
      <w:r>
        <w:rPr>
          <w:rFonts w:cs="Times New Roman" w:ascii="Times New Roman" w:hAnsi="Times New Roman"/>
        </w:rPr>
        <w:tab/>
        <w:t xml:space="preserve">Итак, речь шла о зеркальности миров и единой матрице тоналя. То бишь, миров у нас два: реал и остров сновидений, а тональ - один, с конкретными законами, транзитами событий и скопищем маленьких живых организмов, которые создают лужу мироописания, описывая все и всех. (Пардон за каламбур.) В одном из ОС Изриги прихватил интересную на мой взгляд идею о тонале, а поскольку в ОС сновидящий черпает из неизвестного "чистое знание", и, таким образом, вероятность ошибок полностью исключена, я взялся за осмысление его новаций. Из этого кое-что получилось, и в данной статье вы найдете материал, который вас интересует. В основном, я отвечаю на письма, которые (да простят меня за эту дерзость авторы) привожу ниже. Мне дал их СИ; он сказал, что я могу делать с ними все, то угодно, так что никакие претензии не принимаются. Вот эти письма (они в курсиве): </w:t>
      </w:r>
    </w:p>
    <w:p>
      <w:pPr>
        <w:pStyle w:val="Style15"/>
        <w:jc w:val="both"/>
        <w:rPr>
          <w:rFonts w:ascii="Times New Roman" w:hAnsi="Times New Roman" w:cs="Times New Roman"/>
          <w:lang w:val="en-US"/>
        </w:rPr>
      </w:pPr>
      <w:r>
        <w:rPr>
          <w:rFonts w:cs="Times New Roman" w:ascii="Times New Roman" w:hAnsi="Times New Roman"/>
          <w:i/>
        </w:rPr>
        <w:t>День добрый, Сергей! С интересом ознакомились с материалами по ДНК тоналя. На досуге провели некоторые исследования по приведенным схемам и возник ряд вопросов. Можете ли Вы объяснить некоторые детали (или дать подсказки)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Итак... Рассмотрим простой переход в начале цепочки (рис.1) 2 - 23.</w:t>
      </w:r>
    </w:p>
    <w:p>
      <w:pPr>
        <w:pStyle w:val="Style15"/>
        <w:jc w:val="both"/>
        <w:rPr>
          <w:rFonts w:ascii="Times New Roman" w:hAnsi="Times New Roman" w:cs="Times New Roman"/>
        </w:rPr>
      </w:pPr>
      <w:r>
        <w:rPr>
          <w:rFonts w:cs="Times New Roman" w:ascii="Times New Roman" w:hAnsi="Times New Roman"/>
        </w:rPr>
        <w:tab/>
        <w:t>Видно, что гексаграмма 23 получается из 2-й посредством инкрементации ее бинарного представления (строим бинарное представление, полагая верхнюю черту младшим битом, затем добавляем единицу, находим гексаграмму, имеющую такое представление) Вопрос: Можно ли сказать, что транзит - это преобразование (в данном случае инкрементация), посредством которого из одной гексаграммы получается другая ? Схему (рис.2) можно построить, начав от единицы и применяя в определенном порядке две операции - "отражение" и инкрементацию. Добавив к этим операциям декрементацию, получаем набор, с помощью которого можно "двигаться" по цепочке ДНК тоналя (чуть более детально о том, что имеется в виду под этими операциями в конце письма) Теперь к понятию "хромосома".</w:t>
      </w:r>
    </w:p>
    <w:p>
      <w:pPr>
        <w:pStyle w:val="Style15"/>
        <w:jc w:val="both"/>
        <w:rPr>
          <w:rFonts w:ascii="Times New Roman" w:hAnsi="Times New Roman" w:cs="Times New Roman"/>
        </w:rPr>
      </w:pPr>
      <w:r>
        <w:rPr>
          <w:rFonts w:cs="Times New Roman" w:ascii="Times New Roman" w:hAnsi="Times New Roman"/>
        </w:rPr>
        <w:tab/>
        <w:t>Каждая "хромосома" может содержать 2 или 4 гексаграммы. Всего хромосом 20. Гексаграммы в пределах хромосомы можно получить с помощью преобразований "отражение" (например, переход 43 - 44) и "инверсия" (переход 43 - 23). Таким образом, из каждой гексаграммы можно получить еще три (в вырожденном случае одну) с помощью этих двух преобразований. Из гексаграммы 43 можно получить всю хромосому 43/44/23/24. Чуть более подробно это изложено в конце письма.</w:t>
      </w:r>
    </w:p>
    <w:p>
      <w:pPr>
        <w:pStyle w:val="Style15"/>
        <w:jc w:val="both"/>
        <w:rPr>
          <w:rFonts w:ascii="Times New Roman" w:hAnsi="Times New Roman" w:cs="Times New Roman"/>
          <w:i/>
          <w:i/>
          <w:lang w:val="en-US"/>
        </w:rPr>
      </w:pPr>
      <w:r>
        <w:rPr>
          <w:rFonts w:cs="Times New Roman" w:ascii="Times New Roman" w:hAnsi="Times New Roman"/>
        </w:rPr>
        <w:tab/>
      </w:r>
      <w:r>
        <w:rPr>
          <w:rFonts w:cs="Times New Roman" w:ascii="Times New Roman" w:hAnsi="Times New Roman"/>
          <w:i/>
        </w:rPr>
        <w:t xml:space="preserve">Вопрос: Имея в виду, что "ДНК тоналя" соотносится с реальностью, каковы будут "реальные" аналоги операций инкрементации, декрементации, отражения и инверсии? С какими действиями реального мира можно их соотнести ? </w:t>
      </w:r>
    </w:p>
    <w:p>
      <w:pPr>
        <w:pStyle w:val="Style15"/>
        <w:ind w:firstLine="720"/>
        <w:jc w:val="both"/>
        <w:rPr>
          <w:rFonts w:ascii="Times New Roman" w:hAnsi="Times New Roman" w:cs="Times New Roman"/>
        </w:rPr>
      </w:pPr>
      <w:r>
        <w:rPr>
          <w:rFonts w:cs="Times New Roman" w:ascii="Times New Roman" w:hAnsi="Times New Roman"/>
        </w:rPr>
        <w:t>В принципе, математически достаточно пары операций для того, чтобы "обойти" всю ДНК. Однако, вероятно, есть некие операции, позволяющие попадать из пункта А в пункт Б более коротким путем? Вообще, инкрементация похожа на обычное течение времени. Что-то вроде "если ничего не делать, просто ждать, то ситуация разовьется сама по себе". К сожалению, с пониманием отражения и инверсии хуже.</w:t>
      </w:r>
    </w:p>
    <w:p>
      <w:pPr>
        <w:pStyle w:val="Style15"/>
        <w:jc w:val="both"/>
        <w:rPr/>
      </w:pPr>
      <w:r>
        <w:rPr>
          <w:rFonts w:cs="Times New Roman" w:ascii="Times New Roman" w:hAnsi="Times New Roman"/>
        </w:rPr>
        <w:tab/>
      </w:r>
      <w:r>
        <w:rPr>
          <w:rFonts w:cs="Times New Roman" w:ascii="Times New Roman" w:hAnsi="Times New Roman"/>
          <w:i/>
        </w:rPr>
        <w:t>Вопрос: Имеет ли значение порядок следования гексаграмм в хромосоме? Например, на диаграмме 2 математический порядок несколько нарушен. В каждом столбце (33/34/19/20) гексаграммы просто отсортированы по номеру, например, вместо 33/34/19/20 должно быть 34/33/20/19.</w:t>
      </w:r>
    </w:p>
    <w:p>
      <w:pPr>
        <w:pStyle w:val="Style15"/>
        <w:jc w:val="both"/>
        <w:rPr>
          <w:rFonts w:ascii="Times New Roman" w:hAnsi="Times New Roman" w:cs="Times New Roman"/>
        </w:rPr>
      </w:pPr>
      <w:r>
        <w:rPr>
          <w:rFonts w:cs="Times New Roman" w:ascii="Times New Roman" w:hAnsi="Times New Roman"/>
        </w:rPr>
        <w:tab/>
        <w:t>По поводу отмычки Спама. По сути, это схема рис. 2 с удаленными повторами.</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Вопрос: Можно ли из отмычки сделать вывод о том, что по схеме рис.2 можно "гулять" некими триксовыми путями, пропуская хромосомы, выброшенные в отмычке Спама ? Значит ли это, что существует транзит "инкрементация с шагом два" ? Например судя по отмычке возможен переход 12 - 58. Это верно? группа товарищей</w:t>
      </w:r>
    </w:p>
    <w:p>
      <w:pPr>
        <w:pStyle w:val="Style15"/>
        <w:ind w:firstLine="720"/>
        <w:jc w:val="both"/>
        <w:rPr>
          <w:rFonts w:ascii="Times New Roman" w:hAnsi="Times New Roman" w:cs="Times New Roman"/>
        </w:rPr>
      </w:pPr>
      <w:r>
        <w:rPr>
          <w:rFonts w:cs="Times New Roman" w:ascii="Times New Roman" w:hAnsi="Times New Roman"/>
        </w:rPr>
        <w:t xml:space="preserve">Р.S. Преобразования гексаграмм Преобразование "отражения" меняет местами линии гексаграммы (16, 25 и 34). Можно представить, что гексаграмма отражается в зеркале. Так, например, гексаграмма 43 переходит в 44: </w:t>
      </w:r>
    </w:p>
    <w:p>
      <w:pPr>
        <w:pStyle w:val="Style15"/>
        <w:jc w:val="both"/>
        <w:rPr>
          <w:rFonts w:ascii="Times New Roman" w:hAnsi="Times New Roman" w:cs="Times New Roman"/>
        </w:rPr>
      </w:pPr>
      <w:r>
        <w:rPr>
          <w:rFonts w:cs="Times New Roman" w:ascii="Times New Roman" w:hAnsi="Times New Roman"/>
        </w:rPr>
        <w:t xml:space="preserve">____ ____ </w:t>
        <w:tab/>
        <w:t xml:space="preserve">_________ </w:t>
      </w:r>
    </w:p>
    <w:p>
      <w:pPr>
        <w:pStyle w:val="Style15"/>
        <w:jc w:val="both"/>
        <w:rPr/>
      </w:pPr>
      <w:r>
        <w:rPr>
          <w:rFonts w:cs="Times New Roman" w:ascii="Times New Roman" w:hAnsi="Times New Roman"/>
        </w:rPr>
        <w:t xml:space="preserve">_________ </w:t>
        <w:tab/>
        <w:t xml:space="preserve">_________ </w:t>
      </w:r>
    </w:p>
    <w:p>
      <w:pPr>
        <w:pStyle w:val="Style15"/>
        <w:jc w:val="both"/>
        <w:rPr>
          <w:rFonts w:ascii="Times New Roman" w:hAnsi="Times New Roman" w:cs="Times New Roman"/>
        </w:rPr>
      </w:pPr>
      <w:r>
        <w:rPr>
          <w:rFonts w:cs="Times New Roman" w:ascii="Times New Roman" w:hAnsi="Times New Roman"/>
        </w:rPr>
        <w:t xml:space="preserve">_________ </w:t>
        <w:tab/>
        <w:t xml:space="preserve">_________ </w:t>
      </w:r>
    </w:p>
    <w:p>
      <w:pPr>
        <w:pStyle w:val="Style15"/>
        <w:jc w:val="both"/>
        <w:rPr>
          <w:rFonts w:ascii="Times New Roman" w:hAnsi="Times New Roman" w:cs="Times New Roman"/>
        </w:rPr>
      </w:pPr>
      <w:r>
        <w:rPr>
          <w:rFonts w:cs="Times New Roman" w:ascii="Times New Roman" w:hAnsi="Times New Roman"/>
        </w:rPr>
        <w:t xml:space="preserve">_________ - </w:t>
        <w:tab/>
        <w:t xml:space="preserve">_________ </w:t>
      </w:r>
    </w:p>
    <w:p>
      <w:pPr>
        <w:pStyle w:val="Style15"/>
        <w:jc w:val="both"/>
        <w:rPr>
          <w:rFonts w:ascii="Times New Roman" w:hAnsi="Times New Roman" w:cs="Times New Roman"/>
        </w:rPr>
      </w:pPr>
      <w:r>
        <w:rPr>
          <w:rFonts w:cs="Times New Roman" w:ascii="Times New Roman" w:hAnsi="Times New Roman"/>
        </w:rPr>
        <w:t xml:space="preserve">_________ </w:t>
        <w:tab/>
        <w:t xml:space="preserve">_________ </w:t>
      </w:r>
    </w:p>
    <w:p>
      <w:pPr>
        <w:pStyle w:val="Style15"/>
        <w:jc w:val="both"/>
        <w:rPr>
          <w:rFonts w:ascii="Times New Roman" w:hAnsi="Times New Roman" w:cs="Times New Roman"/>
        </w:rPr>
      </w:pPr>
      <w:r>
        <w:rPr>
          <w:rFonts w:cs="Times New Roman" w:ascii="Times New Roman" w:hAnsi="Times New Roman"/>
        </w:rPr>
        <w:t xml:space="preserve">_________ </w:t>
        <w:tab/>
        <w:t xml:space="preserve">____ ____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 xml:space="preserve">При преобразовании инверсии сплошные черты заменяются на прерывистые и наоборот. Так, например, из гексаграммы 43 можно получить 23: </w:t>
      </w:r>
    </w:p>
    <w:p>
      <w:pPr>
        <w:pStyle w:val="Style15"/>
        <w:jc w:val="both"/>
        <w:rPr>
          <w:rFonts w:ascii="Times New Roman" w:hAnsi="Times New Roman" w:cs="Times New Roman"/>
        </w:rPr>
      </w:pPr>
      <w:r>
        <w:rPr>
          <w:rFonts w:cs="Times New Roman" w:ascii="Times New Roman" w:hAnsi="Times New Roman"/>
        </w:rPr>
        <w:t xml:space="preserve">___ ___ </w:t>
        <w:tab/>
        <w:tab/>
        <w:t xml:space="preserve">_______ </w:t>
      </w:r>
    </w:p>
    <w:p>
      <w:pPr>
        <w:pStyle w:val="Style15"/>
        <w:jc w:val="both"/>
        <w:rPr/>
      </w:pPr>
      <w:r>
        <w:rPr>
          <w:rFonts w:cs="Times New Roman" w:ascii="Times New Roman" w:hAnsi="Times New Roman"/>
        </w:rPr>
        <w:t xml:space="preserve">_______ </w:t>
        <w:tab/>
        <w:t xml:space="preserve">___ ___ </w:t>
      </w:r>
    </w:p>
    <w:p>
      <w:pPr>
        <w:pStyle w:val="Style15"/>
        <w:jc w:val="both"/>
        <w:rPr>
          <w:rFonts w:ascii="Times New Roman" w:hAnsi="Times New Roman" w:cs="Times New Roman"/>
        </w:rPr>
      </w:pPr>
      <w:r>
        <w:rPr>
          <w:rFonts w:cs="Times New Roman" w:ascii="Times New Roman" w:hAnsi="Times New Roman"/>
        </w:rPr>
        <w:t xml:space="preserve">_______ </w:t>
        <w:tab/>
        <w:t xml:space="preserve">___ ___ </w:t>
      </w:r>
    </w:p>
    <w:p>
      <w:pPr>
        <w:pStyle w:val="Style15"/>
        <w:jc w:val="both"/>
        <w:rPr>
          <w:rFonts w:ascii="Times New Roman" w:hAnsi="Times New Roman" w:cs="Times New Roman"/>
        </w:rPr>
      </w:pPr>
      <w:r>
        <w:rPr>
          <w:rFonts w:cs="Times New Roman" w:ascii="Times New Roman" w:hAnsi="Times New Roman"/>
        </w:rPr>
        <w:t xml:space="preserve">_______ - </w:t>
        <w:tab/>
        <w:t xml:space="preserve">___ ___ </w:t>
      </w:r>
    </w:p>
    <w:p>
      <w:pPr>
        <w:pStyle w:val="Style15"/>
        <w:jc w:val="both"/>
        <w:rPr>
          <w:rFonts w:ascii="Times New Roman" w:hAnsi="Times New Roman" w:cs="Times New Roman"/>
        </w:rPr>
      </w:pPr>
      <w:r>
        <w:rPr>
          <w:rFonts w:cs="Times New Roman" w:ascii="Times New Roman" w:hAnsi="Times New Roman"/>
        </w:rPr>
        <w:t xml:space="preserve">_______ </w:t>
        <w:tab/>
        <w:t xml:space="preserve">___ ___ </w:t>
      </w:r>
    </w:p>
    <w:p>
      <w:pPr>
        <w:pStyle w:val="Style15"/>
        <w:jc w:val="both"/>
        <w:rPr>
          <w:rFonts w:ascii="Times New Roman" w:hAnsi="Times New Roman" w:cs="Times New Roman"/>
        </w:rPr>
      </w:pPr>
      <w:r>
        <w:rPr>
          <w:rFonts w:cs="Times New Roman" w:ascii="Times New Roman" w:hAnsi="Times New Roman"/>
        </w:rPr>
        <w:t xml:space="preserve">_______ </w:t>
        <w:tab/>
        <w:t xml:space="preserve">___ ___ </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Используя преобразования, из каждой гексаграммы можно получить еще три (в вырожденном случае одну). Из гексаграммы 43 можно получить образующие хромосому гексаграммы 43/44/23/24.</w:t>
      </w:r>
    </w:p>
    <w:p>
      <w:pPr>
        <w:pStyle w:val="Style15"/>
        <w:jc w:val="both"/>
        <w:rPr>
          <w:rFonts w:ascii="Times New Roman" w:hAnsi="Times New Roman" w:cs="Times New Roman"/>
        </w:rPr>
      </w:pPr>
      <w:r>
        <w:rPr>
          <w:rFonts w:cs="Times New Roman" w:ascii="Times New Roman" w:hAnsi="Times New Roman"/>
        </w:rPr>
        <w:tab/>
        <w:t>Привет, Сергей.</w:t>
      </w:r>
    </w:p>
    <w:p>
      <w:pPr>
        <w:pStyle w:val="Style15"/>
        <w:jc w:val="both"/>
        <w:rPr>
          <w:rFonts w:ascii="Times New Roman" w:hAnsi="Times New Roman" w:cs="Times New Roman"/>
        </w:rPr>
      </w:pPr>
      <w:r>
        <w:rPr>
          <w:rFonts w:cs="Times New Roman" w:ascii="Times New Roman" w:hAnsi="Times New Roman"/>
        </w:rPr>
        <w:tab/>
        <w:t>ДНК тоналя и пасьянс Медичи по сути сходные модели. Только пасьянс - упрощенный вариант работы с ДНК. Так, например, можно поставить в соответствие транзиты в пасьянсе и ДНК. В пасьянсе работает два типа транзитов: по масти и по номиналу. В пасьянсе транзит по номиналу соответствует суперпозиции транзитов "инверсия" и "отражение" в ДНК (это переходы внутри хромосомы). Например (от фонаря): Инверсия : черви вини, буби трефы буби, вини трефы Из одной гексаграммы получаем четыре одного "номинала", но разных "мастей", которые и образуют хромосому. Как работают транзиты "отражение" и "инверсия" подробно описано в предыдущем письме.</w:t>
      </w:r>
    </w:p>
    <w:p>
      <w:pPr>
        <w:pStyle w:val="Style15"/>
        <w:jc w:val="both"/>
        <w:rPr/>
      </w:pPr>
      <w:r>
        <w:rPr>
          <w:rFonts w:cs="Times New Roman" w:ascii="Times New Roman" w:hAnsi="Times New Roman"/>
        </w:rPr>
        <w:tab/>
      </w:r>
      <w:r>
        <w:rPr>
          <w:rFonts w:cs="Times New Roman" w:ascii="Times New Roman" w:hAnsi="Times New Roman"/>
          <w:i/>
        </w:rPr>
        <w:t>Вопрос: Что общего в событиях, кодируемых гексаграммами из одной хромосомы? Транзит по масти соответствует преобразованиям инкрементации и декрементации со всевозможными шагами.</w:t>
      </w:r>
    </w:p>
    <w:p>
      <w:pPr>
        <w:pStyle w:val="Style15"/>
        <w:jc w:val="both"/>
        <w:rPr>
          <w:rFonts w:ascii="Times New Roman" w:hAnsi="Times New Roman" w:cs="Times New Roman"/>
        </w:rPr>
      </w:pPr>
      <w:r>
        <w:rPr>
          <w:rFonts w:cs="Times New Roman" w:ascii="Times New Roman" w:hAnsi="Times New Roman"/>
        </w:rPr>
        <w:tab/>
        <w:t>Тогда получаем 4 "масти" и 20 "номиналов" гексаграмм. По-хорошему должно получиться 80 гексаграмм, но из-за вырожденности мы имеем только 64.</w:t>
      </w:r>
    </w:p>
    <w:p>
      <w:pPr>
        <w:pStyle w:val="Style15"/>
        <w:jc w:val="both"/>
        <w:rPr>
          <w:rFonts w:ascii="Times New Roman" w:hAnsi="Times New Roman" w:cs="Times New Roman"/>
        </w:rPr>
      </w:pPr>
      <w:r>
        <w:rPr>
          <w:rFonts w:cs="Times New Roman" w:ascii="Times New Roman" w:hAnsi="Times New Roman"/>
        </w:rPr>
        <w:tab/>
        <w:t>Кстати, по характеру преобразований понятно, что масти определяют какую-то качественную характеристику (эмоциональное отношение?), а номиналы количественную.</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Вопрос: Вы писали, что смена уровня личной силы может служить транзитом (по масти надо полагать). А смена эмоционального отношения может служить транзито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И еще про вырожденность хромосом (в которых 2 гексаграммы вместо 4). Всего вырожденных хромосом 8 (16 гексаграмм). Есть два типа вырождения: 1) отражение(x) = x // 1, 2, 27, 28, 29, 30, 61, 62 Например транзит "отражение" для таких гексаграмм работать не будет.</w:t>
      </w:r>
    </w:p>
    <w:p>
      <w:pPr>
        <w:pStyle w:val="Style15"/>
        <w:jc w:val="both"/>
        <w:rPr>
          <w:rFonts w:ascii="Times New Roman" w:hAnsi="Times New Roman" w:cs="Times New Roman"/>
          <w:lang w:val="en-US"/>
        </w:rPr>
      </w:pPr>
      <w:r>
        <w:rPr>
          <w:rFonts w:cs="Times New Roman" w:ascii="Times New Roman" w:hAnsi="Times New Roman"/>
        </w:rPr>
        <w:tab/>
        <w:t xml:space="preserve">2) отражение(x) = инверсия(x) // 11, 12, 17, 18, 53, 54, 63, 64 А здесь оба транзита (отражение и инверсия) работают одинаково. В отмычке Спама эти 8 хромосом становятся узловыми. </w:t>
      </w:r>
    </w:p>
    <w:p>
      <w:pPr>
        <w:pStyle w:val="Style15"/>
        <w:ind w:firstLine="720"/>
        <w:jc w:val="both"/>
        <w:rPr>
          <w:rFonts w:ascii="Times New Roman" w:hAnsi="Times New Roman" w:cs="Times New Roman"/>
          <w:lang w:val="en-US"/>
        </w:rPr>
      </w:pPr>
      <w:r>
        <w:rPr>
          <w:rFonts w:cs="Times New Roman" w:ascii="Times New Roman" w:hAnsi="Times New Roman"/>
          <w:i/>
        </w:rPr>
        <w:t>Вопрос: Есть ли особый смысл этих узлов?</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Как-то было упомянуто, что во сне может быть либо 5, либо 9 пузырей восприятия. Это значит, что в течении сна срабатывает либо 4, либо 8 транзитов.</w:t>
      </w:r>
    </w:p>
    <w:p>
      <w:pPr>
        <w:pStyle w:val="Style15"/>
        <w:jc w:val="both"/>
        <w:rPr/>
      </w:pPr>
      <w:r>
        <w:rPr>
          <w:rFonts w:cs="Times New Roman" w:ascii="Times New Roman" w:hAnsi="Times New Roman"/>
        </w:rPr>
        <w:tab/>
      </w:r>
      <w:r>
        <w:rPr>
          <w:rFonts w:cs="Times New Roman" w:ascii="Times New Roman" w:hAnsi="Times New Roman"/>
          <w:i/>
        </w:rPr>
        <w:t>Вопрос: Значит ли это, что стандартные шаблоны содержат либо 5, либо 9 гексаграмм? И все-таки какие переходы в принципе возможны? Можете ли Вы привести в качестве примера все переходы для гексаграммы 37 ? (Не сомневаюсь, что можете, только сделаете ли ;)) Некоторые переходы понятны по диаграмме, но не все.</w:t>
      </w:r>
    </w:p>
    <w:p>
      <w:pPr>
        <w:pStyle w:val="Style15"/>
        <w:jc w:val="both"/>
        <w:rPr>
          <w:rFonts w:ascii="Times New Roman" w:hAnsi="Times New Roman" w:cs="Times New Roman"/>
        </w:rPr>
      </w:pPr>
      <w:r>
        <w:rPr>
          <w:rFonts w:cs="Times New Roman" w:ascii="Times New Roman" w:hAnsi="Times New Roman"/>
        </w:rPr>
        <w:tab/>
        <w:t>Дальше про аналогии пасьянса и ДНК. При работе с пасьянсом надо определить цепочки событий. Цепочки могут быть завершенными - события реализовали определенное действие - и незавершенные. Незавершенные цепочки поглощают энергию и их надо завершить.</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i/>
        </w:rPr>
        <w:t>Вопрос: Что соответствует завершению цепочки в терминах гексаграмм? (В ДНК, например, существует 3 стоп-кодона, которые определяют конец цепочки.)</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rPr>
        <w:t>Помните тему про намерение? "...для придания восприятию качества непрерывности происходит постоянное возобновление настройки посредством усиление отдельных избранных волей элементов."</w:t>
      </w:r>
    </w:p>
    <w:p>
      <w:pPr>
        <w:pStyle w:val="Style15"/>
        <w:ind w:firstLine="720"/>
        <w:jc w:val="both"/>
        <w:rPr>
          <w:rFonts w:ascii="Times New Roman" w:hAnsi="Times New Roman" w:cs="Times New Roman"/>
          <w:lang w:val="en-US"/>
        </w:rPr>
      </w:pPr>
      <w:r>
        <w:rPr>
          <w:rFonts w:cs="Times New Roman" w:ascii="Times New Roman" w:hAnsi="Times New Roman"/>
          <w:i/>
        </w:rPr>
        <w:t>Вопрос: А как это объяснить в терминах ДНК? Соответствует ли это простому движению к следующей гексаграмме по цепочкам рис.1? Приведенная Вами схема ДНК содержит все правила Орл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И еще: один товарищ из "группы товарищей" написал маленькую программку, которая расположила гексаграммы в цепочках по правилам формирования настоящих ДНК. То есть 2 цепочки, принцип комплементарности нуклеотидов, триплеты и все такое. Получилось две цепочки по 64 гексаграммы к каждой. Их можно свести к предложенным Вами диаграммам.</w:t>
      </w:r>
    </w:p>
    <w:p>
      <w:pPr>
        <w:pStyle w:val="Style15"/>
        <w:jc w:val="both"/>
        <w:rPr>
          <w:rFonts w:ascii="Times New Roman" w:hAnsi="Times New Roman" w:cs="Times New Roman"/>
          <w:lang w:val="en-US"/>
        </w:rPr>
      </w:pPr>
      <w:r>
        <w:rPr>
          <w:rFonts w:cs="Times New Roman" w:ascii="Times New Roman" w:hAnsi="Times New Roman"/>
        </w:rPr>
        <w:tab/>
        <w:t xml:space="preserve"> группа товарищей </w:t>
      </w:r>
    </w:p>
    <w:p>
      <w:pPr>
        <w:pStyle w:val="Style15"/>
        <w:ind w:firstLine="720"/>
        <w:jc w:val="both"/>
        <w:rPr>
          <w:rFonts w:ascii="Times New Roman" w:hAnsi="Times New Roman" w:cs="Times New Roman"/>
          <w:lang w:val="en-US"/>
        </w:rPr>
      </w:pPr>
      <w:r>
        <w:rPr>
          <w:rFonts w:cs="Times New Roman" w:ascii="Times New Roman" w:hAnsi="Times New Roman"/>
        </w:rPr>
        <w:t xml:space="preserve">Привет!… </w:t>
      </w:r>
    </w:p>
    <w:p>
      <w:pPr>
        <w:pStyle w:val="Style15"/>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сложении двух частей образовались пары, чьи двоичные представления являются дополнениями друг к другу. Это свойство явно выделяется, но пока не совсем понятно. Появилось смутное предположение: (например) положение в лабиринте событий определяется числителем - в реале, знаменателем - во сне. Тогда, переход через транзит в реале вызывает изменение не только изменения положения в лабиринте событий в периоды бодрствования, но и изменение положения в лабиринте событий в сновиденном мире. И следует предположить возможность обратной зависимости. Это пока лишь предположение, надеюсь хакеры сообщат свои мысли о нем. :)Есть еще вопрос. Изучение преобразования рис.1 к рис.2 (рабочей диаграмме) выявило небольшое несоответствие. Там почти везде в числителе нечетное число, а в знаменателе - четное. Исключение - пара 30/29 между малой и второй большой петлей. В рис.3 такое положение также сохраняется. Это опечатка или нет? Я пробовал формировать раб. диагр. по своему алгоритму, но тут есть нестыковочка - либо пара 30/29 подлежит упорядочиванию в виде "нечет"/"чет", либо другие пары получаются перевернутыми. Очевидной логики я не нашел. Объясните, plz. Al.</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i/>
        </w:rPr>
        <w:t>Андрей Храповицкий:</w:t>
      </w:r>
      <w:r>
        <w:rPr>
          <w:rFonts w:cs="Times New Roman" w:ascii="Times New Roman" w:hAnsi="Times New Roman"/>
        </w:rPr>
        <w:t xml:space="preserve"> "Поразбирался я с этими гексаграмами. Монеткой подбрасывал, как в книге написано и получал таким образом гексаграмму, как прогноз на будущее. Короче говоря, каждый день узнавал, что будет завтра и всё сбывалось, вернее это было сразу ясно из самого текста, который прямо отражал мою сегодняшнюю ситуацию. 4 дня, 4 гексаграммы я получил. Посмотрел на их расположение в спирали тоналя ДНК и прямо удивился. Они находились рядом на расстоянии одного ряда друг от друга, (через один, иногда по диагонали), в среднем витке 2-ой сдвоенной спирали. Судя по этой закономерности продвижение по цепочке событий идёт через один ряд. В каждом ряду по 2-3 цифры (гексаграммы) и при попадании на тот или иной ряд идёт выбор из этих 2-3 вариантов, правда непонятно по какому принципу этот выбор останавливается на одном конкретном кодоне. Думаю, Изриги про это говорил - варианты а,б,в, берём какой-нибудь... По описаниям гексаграм частенько эти варианты одного плана, похожи, например отрицательная или положительная полоса. Или интересный эффект - 2 очень "плохих" кодона расположены рядом друг от друга через ряд и по диагонали. Всё сходится. И кроме того, если двигаться таким вот образом, создаётся целостная цепочка событий с падениями и взлётами, с общими областями у двух кадонов. Правда я ещё не достаточно всё это изучал </w:t>
      </w:r>
    </w:p>
    <w:p>
      <w:pPr>
        <w:pStyle w:val="Style15"/>
        <w:ind w:firstLine="720"/>
        <w:jc w:val="both"/>
        <w:rPr>
          <w:rFonts w:ascii="Times New Roman" w:hAnsi="Times New Roman" w:cs="Times New Roman"/>
          <w:i/>
          <w:i/>
          <w:lang w:val="en-US"/>
        </w:rPr>
      </w:pPr>
      <w:r>
        <w:rPr>
          <w:rFonts w:cs="Times New Roman" w:ascii="Times New Roman" w:hAnsi="Times New Roman"/>
          <w:i/>
        </w:rPr>
        <w:t xml:space="preserve">Добрый день,Сергей, можно ли обратиться за помощью ввопросе о ДНК тоналя ?Идея построения цепочки (1) и (2) понятна. Как из предыдущей (по цепочке) гексаграммы получить следующую - тоже ясно. Вопрос в том, как соотнести это преобразование и действия в мире("ритуалы" в контексте Вашей ). Что именно нужно делать для перехода, характеризуемого инверсией (сменой - на - -), для переворачивания (когда верхняя линия становится нижней, вторая сверху - второй снизу и т.д.)? Еще один вопрос. Что считать "хромосомой". Вообще, наверное, слово "кодон" тут более подходит. Посмотрим на схему (2). Что тут есть кодон: (9-10) или (9-10-15-16) ?Если второе, то возможно ли переходить сразу из одной "ветки" ДНК в другую (т.е. от пары 10 к 15) ? nlea </w:t>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ind w:firstLine="720"/>
        <w:jc w:val="both"/>
        <w:rPr>
          <w:rFonts w:ascii="Times New Roman" w:hAnsi="Times New Roman" w:cs="Times New Roman"/>
        </w:rPr>
      </w:pPr>
      <w:r>
        <w:rPr>
          <w:rFonts w:cs="Times New Roman" w:ascii="Times New Roman" w:hAnsi="Times New Roman"/>
        </w:rPr>
        <w:t>Я думаю, вы уже припомнили детали и готовы к дальнейшему обсуждению темы.</w:t>
      </w:r>
    </w:p>
    <w:p>
      <w:pPr>
        <w:pStyle w:val="Style15"/>
        <w:jc w:val="both"/>
        <w:rPr>
          <w:rFonts w:ascii="Times New Roman" w:hAnsi="Times New Roman" w:cs="Times New Roman"/>
          <w:lang w:val="en-US"/>
        </w:rPr>
      </w:pPr>
      <w:r>
        <w:rPr>
          <w:rFonts w:cs="Times New Roman" w:ascii="Times New Roman" w:hAnsi="Times New Roman"/>
        </w:rPr>
        <w:tab/>
        <w:t xml:space="preserve">Если мы возьмем диаграмму 1 из письма СИ и сложим ее, исходя из концепции "зеркальности", то получим следующе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4552950" cy="22479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8" t="-16" r="-8" b="-16"/>
                    <a:stretch>
                      <a:fillRect/>
                    </a:stretch>
                  </pic:blipFill>
                  <pic:spPr bwMode="auto">
                    <a:xfrm>
                      <a:off x="0" y="0"/>
                      <a:ext cx="4552950" cy="2247900"/>
                    </a:xfrm>
                    <a:prstGeom prst="rect">
                      <a:avLst/>
                    </a:prstGeom>
                  </pic:spPr>
                </pic:pic>
              </a:graphicData>
            </a:graphic>
          </wp:anchor>
        </w:drawing>
      </w:r>
    </w:p>
    <w:p>
      <w:pPr>
        <w:pStyle w:val="Style15"/>
        <w:jc w:val="both"/>
        <w:rPr>
          <w:rFonts w:ascii="Times New Roman" w:hAnsi="Times New Roman" w:cs="Times New Roman"/>
          <w:lang w:val="en-US"/>
        </w:rPr>
      </w:pPr>
      <w:r>
        <w:rPr>
          <w:rFonts w:cs="Times New Roman" w:ascii="Times New Roman" w:hAnsi="Times New Roman"/>
        </w:rPr>
        <w:t xml:space="preserve">Вот эта штучка и есть ДНК тоналя. Обратите внимание, что некоторые бинары повторяются в цепочках то в "прямом", то в "зеркальном" виде - например, так и хочется взять эту диаграмму и, свернув ее, совместить пары 43 23 и 44 24 (в начале) с парами 23 43 и 24 44 (в конце). Возможно, это и следовало бы сделать, то тогда нам понадобятся лишние координаты, т.к. в двухмерном пространстве хорошую модель не слепить. </w:t>
      </w:r>
    </w:p>
    <w:p>
      <w:pPr>
        <w:pStyle w:val="Style15"/>
        <w:jc w:val="both"/>
        <w:rPr>
          <w:rFonts w:ascii="Times New Roman" w:hAnsi="Times New Roman" w:cs="Times New Roman"/>
          <w:lang w:val="en-US"/>
        </w:rPr>
      </w:pPr>
      <w:r>
        <w:rPr>
          <w:rFonts w:cs="Times New Roman" w:ascii="Times New Roman" w:hAnsi="Times New Roman"/>
          <w:b/>
          <w:i/>
        </w:rPr>
        <w:t>"Прямые" пары бинаров:</w:t>
      </w:r>
      <w:r>
        <w:rPr>
          <w:rFonts w:cs="Times New Roman" w:ascii="Times New Roman" w:hAnsi="Times New Roman"/>
          <w:b/>
          <w:i/>
          <w:lang w:val="en-US"/>
        </w:rPr>
        <w:tab/>
      </w:r>
      <w:r>
        <w:rPr>
          <w:rFonts w:cs="Times New Roman" w:ascii="Times New Roman" w:hAnsi="Times New Roman"/>
        </w:rPr>
        <w:t xml:space="preserve"> </w:t>
      </w:r>
      <w:r>
        <w:rPr>
          <w:rFonts w:cs="Times New Roman" w:ascii="Times New Roman" w:hAnsi="Times New Roman"/>
          <w:b/>
          <w:i/>
        </w:rPr>
        <w:t>"Зеркальные" пары бинаров:</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rPr>
        <w:t>14 08 - 14 08</w:t>
      </w:r>
      <w:r>
        <w:rPr>
          <w:rFonts w:cs="Times New Roman" w:ascii="Times New Roman" w:hAnsi="Times New Roman"/>
          <w:lang w:val="en-US"/>
        </w:rPr>
        <w:tab/>
        <w:tab/>
        <w:tab/>
      </w:r>
      <w:r>
        <w:rPr>
          <w:rFonts w:cs="Times New Roman" w:ascii="Times New Roman" w:hAnsi="Times New Roman"/>
        </w:rPr>
        <w:t>43 23 - 23 43</w:t>
      </w:r>
    </w:p>
    <w:p>
      <w:pPr>
        <w:pStyle w:val="Style15"/>
        <w:jc w:val="both"/>
        <w:rPr>
          <w:rFonts w:ascii="Times New Roman" w:hAnsi="Times New Roman" w:cs="Times New Roman"/>
          <w:lang w:val="en-US"/>
        </w:rPr>
      </w:pPr>
      <w:r>
        <w:rPr>
          <w:rFonts w:cs="Times New Roman" w:ascii="Times New Roman" w:hAnsi="Times New Roman"/>
        </w:rPr>
        <w:t xml:space="preserve">09 16 - 09 16 </w:t>
      </w:r>
      <w:r>
        <w:rPr>
          <w:rFonts w:cs="Times New Roman" w:ascii="Times New Roman" w:hAnsi="Times New Roman"/>
          <w:lang w:val="en-US"/>
        </w:rPr>
        <w:tab/>
        <w:tab/>
        <w:tab/>
      </w:r>
      <w:r>
        <w:rPr>
          <w:rFonts w:cs="Times New Roman" w:ascii="Times New Roman" w:hAnsi="Times New Roman"/>
        </w:rPr>
        <w:t>34 20 - 20 34</w:t>
      </w:r>
    </w:p>
    <w:p>
      <w:pPr>
        <w:pStyle w:val="Style15"/>
        <w:jc w:val="both"/>
        <w:rPr>
          <w:rFonts w:ascii="Times New Roman" w:hAnsi="Times New Roman" w:cs="Times New Roman"/>
          <w:lang w:val="en-US"/>
        </w:rPr>
      </w:pPr>
      <w:r>
        <w:rPr>
          <w:rFonts w:cs="Times New Roman" w:ascii="Times New Roman" w:hAnsi="Times New Roman"/>
        </w:rPr>
        <w:t xml:space="preserve">26 45 - 26 45 </w:t>
      </w:r>
      <w:r>
        <w:rPr>
          <w:rFonts w:cs="Times New Roman" w:ascii="Times New Roman" w:hAnsi="Times New Roman"/>
          <w:lang w:val="en-US"/>
        </w:rPr>
        <w:t xml:space="preserve"> </w:t>
        <w:tab/>
        <w:tab/>
        <w:tab/>
      </w:r>
      <w:r>
        <w:rPr>
          <w:rFonts w:cs="Times New Roman" w:ascii="Times New Roman" w:hAnsi="Times New Roman"/>
        </w:rPr>
        <w:t xml:space="preserve">05 35 - 35 05 </w:t>
      </w:r>
    </w:p>
    <w:p>
      <w:pPr>
        <w:pStyle w:val="Style15"/>
        <w:jc w:val="both"/>
        <w:rPr>
          <w:rFonts w:ascii="Times New Roman" w:hAnsi="Times New Roman" w:cs="Times New Roman"/>
        </w:rPr>
      </w:pPr>
      <w:r>
        <w:rPr>
          <w:rFonts w:cs="Times New Roman" w:ascii="Times New Roman" w:hAnsi="Times New Roman"/>
        </w:rPr>
        <w:t>и т.д.</w:t>
      </w:r>
    </w:p>
    <w:p>
      <w:pPr>
        <w:pStyle w:val="Style15"/>
        <w:jc w:val="both"/>
        <w:rPr>
          <w:rFonts w:ascii="Times New Roman" w:hAnsi="Times New Roman" w:cs="Times New Roman"/>
        </w:rPr>
      </w:pPr>
      <w:r>
        <w:rPr>
          <w:rFonts w:cs="Times New Roman" w:ascii="Times New Roman" w:hAnsi="Times New Roman"/>
        </w:rPr>
        <w:tab/>
        <w:t>Таким образом, средний ряд беспарных бинаров можно отнести к нулю по оси ординат. Тогда нечетные ряды (-/+ 1, -/+3 и -/+5) будут "зеркальными" парами, а четные ряды - "прямыми" парами.</w:t>
      </w:r>
    </w:p>
    <w:p>
      <w:pPr>
        <w:pStyle w:val="Style15"/>
        <w:jc w:val="both"/>
        <w:rPr>
          <w:rFonts w:ascii="Times New Roman" w:hAnsi="Times New Roman" w:cs="Times New Roman"/>
        </w:rPr>
      </w:pPr>
      <w:r>
        <w:rPr>
          <w:rFonts w:cs="Times New Roman" w:ascii="Times New Roman" w:hAnsi="Times New Roman"/>
        </w:rPr>
        <w:tab/>
        <w:t>Шестые ряды (пики наибольшей амплитуды) образованы диагонально симметричными парами. Многие бинары находят свои прямые и "зеркальные" пары в те же рядах, в которых они находятся сами. Значит, понятие ряда играет какую-то важную роль.</w:t>
      </w:r>
    </w:p>
    <w:p>
      <w:pPr>
        <w:pStyle w:val="Style15"/>
        <w:jc w:val="both"/>
        <w:rPr/>
      </w:pPr>
      <w:r>
        <w:rPr>
          <w:rFonts w:cs="Times New Roman" w:ascii="Times New Roman" w:hAnsi="Times New Roman"/>
        </w:rPr>
        <w:tab/>
      </w:r>
      <w:r>
        <w:rPr>
          <w:rFonts w:cs="Times New Roman" w:ascii="Times New Roman" w:hAnsi="Times New Roman"/>
          <w:b/>
        </w:rPr>
        <w:t>Второе кольцо</w:t>
      </w:r>
      <w:r>
        <w:rPr>
          <w:rFonts w:cs="Times New Roman" w:ascii="Times New Roman" w:hAnsi="Times New Roman"/>
        </w:rPr>
        <w:t>, составленное из малоамплитудных дуг, имеет чудесный порядок. Обратите внимание, как оно формируется из элементов больших колец. (Эх, мне бы такие мозги, как у нашего небесного генетика.) Это колечко и есть та соль мудрости, которая позволит вам поставить наш тональ себе на службу. В нем заложена механика реализации человеческих намерений.</w:t>
      </w:r>
    </w:p>
    <w:p>
      <w:pPr>
        <w:pStyle w:val="Style15"/>
        <w:jc w:val="both"/>
        <w:rPr>
          <w:rFonts w:ascii="Times New Roman" w:hAnsi="Times New Roman" w:cs="Times New Roman"/>
        </w:rPr>
      </w:pPr>
      <w:r>
        <w:rPr>
          <w:rFonts w:cs="Times New Roman" w:ascii="Times New Roman" w:hAnsi="Times New Roman"/>
        </w:rPr>
        <w:tab/>
        <w:t>Повторяющиеся кодоны образуют запутанную сеть транзитов. Если допустить, что кодоны этой диаграммы отражают универсальную матрицу тоналя, то мы с вами можем очень ловко обращаться с нашими двумя мирами (при условии, что правильно поймем понятие "кодон").</w:t>
      </w:r>
    </w:p>
    <w:p>
      <w:pPr>
        <w:pStyle w:val="Style15"/>
        <w:jc w:val="both"/>
        <w:rPr>
          <w:rFonts w:ascii="Times New Roman" w:hAnsi="Times New Roman" w:cs="Times New Roman"/>
        </w:rPr>
      </w:pPr>
      <w:r>
        <w:rPr>
          <w:rFonts w:cs="Times New Roman" w:ascii="Times New Roman" w:hAnsi="Times New Roman"/>
        </w:rPr>
        <w:tab/>
        <w:t>Давайте, прикинем, что это за штука. Один мой друг, свихнувшийся йог, утверждает, что черты гексаграммы отражают чакры энергетического тела - с муладхары по аджну. "Хакеры" не согласны с такой трактовой. По их мнению, модель более проста. Да и правда, возьмите-ка, активируйте сейчас аджну и свадхистану, а остальные чакры отключите. Ну? И какой результат? Нет, древние мудрецы не были раджа-йогами. Они, на мой субъективный взгляд, были более прагматичными людьми.</w:t>
      </w:r>
    </w:p>
    <w:p>
      <w:pPr>
        <w:pStyle w:val="Style15"/>
        <w:jc w:val="both"/>
        <w:rPr>
          <w:rFonts w:ascii="Times New Roman" w:hAnsi="Times New Roman" w:cs="Times New Roman"/>
        </w:rPr>
      </w:pPr>
      <w:r>
        <w:rPr>
          <w:rFonts w:cs="Times New Roman" w:ascii="Times New Roman" w:hAnsi="Times New Roman"/>
        </w:rPr>
        <w:tab/>
        <w:t>Я расскажу вам о нашем понимании "кодонов-гексаграмм".</w:t>
      </w:r>
    </w:p>
    <w:p>
      <w:pPr>
        <w:pStyle w:val="Style15"/>
        <w:jc w:val="both"/>
        <w:rPr>
          <w:rFonts w:ascii="Times New Roman" w:hAnsi="Times New Roman" w:cs="Times New Roman"/>
          <w:lang w:val="en-US"/>
        </w:rPr>
      </w:pPr>
      <w:r>
        <w:rPr>
          <w:rFonts w:cs="Times New Roman" w:ascii="Times New Roman" w:hAnsi="Times New Roman"/>
        </w:rPr>
        <w:tab/>
        <w:t xml:space="preserve">Рассмотрим гексаграмму 1 "Творчество":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drawing>
          <wp:anchor behindDoc="0" distT="0" distB="0" distL="114935" distR="114935" simplePos="0" locked="0" layoutInCell="0" allowOverlap="1" relativeHeight="148">
            <wp:simplePos x="0" y="0"/>
            <wp:positionH relativeFrom="column">
              <wp:posOffset>0</wp:posOffset>
            </wp:positionH>
            <wp:positionV relativeFrom="paragraph">
              <wp:posOffset>635</wp:posOffset>
            </wp:positionV>
            <wp:extent cx="1381125" cy="10763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6" t="-33" r="-26" b="-33"/>
                    <a:stretch>
                      <a:fillRect/>
                    </a:stretch>
                  </pic:blipFill>
                  <pic:spPr bwMode="auto">
                    <a:xfrm>
                      <a:off x="0" y="0"/>
                      <a:ext cx="1381125" cy="1076325"/>
                    </a:xfrm>
                    <a:prstGeom prst="rect">
                      <a:avLst/>
                    </a:prstGeom>
                  </pic:spPr>
                </pic:pic>
              </a:graphicData>
            </a:graphic>
          </wp:anchor>
        </w:drawing>
      </w:r>
      <w:r>
        <w:rPr>
          <w:rFonts w:cs="Times New Roman" w:ascii="Times New Roman" w:hAnsi="Times New Roman"/>
          <w:lang w:val="en-US"/>
        </w:rPr>
        <w:tab/>
      </w:r>
      <w:r>
        <w:rPr>
          <w:rFonts w:cs="Times New Roman" w:ascii="Times New Roman" w:hAnsi="Times New Roman"/>
        </w:rPr>
        <w:t>"И-цзин" говорит, что первые три линии выражают внутреннюю сферу события, а три верхние - внешнюю. Итак, имеется "нырнувший дракон" - то есть, создано намерение (линия 1). Выбрано "поле" - сфера, в которой будет реализовано намерение (линия 2).</w:t>
      </w:r>
    </w:p>
    <w:p>
      <w:pPr>
        <w:pStyle w:val="Style15"/>
        <w:jc w:val="both"/>
        <w:rPr>
          <w:rFonts w:ascii="Times New Roman" w:hAnsi="Times New Roman" w:cs="Times New Roman"/>
        </w:rPr>
      </w:pPr>
      <w:r>
        <w:rPr>
          <w:rFonts w:cs="Times New Roman" w:ascii="Times New Roman" w:hAnsi="Times New Roman"/>
        </w:rPr>
        <w:tab/>
        <w:t>Определен метод реализации - "выход из себя" (линия 3).</w:t>
      </w:r>
    </w:p>
    <w:p>
      <w:pPr>
        <w:pStyle w:val="Style15"/>
        <w:jc w:val="both"/>
        <w:rPr>
          <w:rFonts w:ascii="Times New Roman" w:hAnsi="Times New Roman" w:cs="Times New Roman"/>
        </w:rPr>
      </w:pPr>
      <w:r>
        <w:rPr>
          <w:rFonts w:cs="Times New Roman" w:ascii="Times New Roman" w:hAnsi="Times New Roman"/>
        </w:rPr>
        <w:tab/>
        <w:t>И-цзин рекомендует нам безупречность на этой стадии, и тогда "хулы не будет" - то есть, не будет неких негативных для нас последствий. Эта фраза "хулы не будет" намекает на очень серьезные вещи, о которых я расскажу вам позже.</w:t>
      </w:r>
    </w:p>
    <w:p>
      <w:pPr>
        <w:pStyle w:val="Style15"/>
        <w:jc w:val="both"/>
        <w:rPr>
          <w:rFonts w:ascii="Times New Roman" w:hAnsi="Times New Roman" w:cs="Times New Roman"/>
        </w:rPr>
      </w:pPr>
      <w:r>
        <w:rPr>
          <w:rFonts w:cs="Times New Roman" w:ascii="Times New Roman" w:hAnsi="Times New Roman"/>
        </w:rPr>
        <w:tab/>
        <w:t>Стадия внешнего проявления события начинается с инерции среды. Ее полагается преодолеть затратой сил или времени, а также обретением посредника, который будет каналом или проводником вашего внутреннего посыла во внешнюю среду. Эдакий "помощник с другой стороны" (линия 4).</w:t>
      </w:r>
    </w:p>
    <w:p>
      <w:pPr>
        <w:pStyle w:val="Style15"/>
        <w:jc w:val="both"/>
        <w:rPr>
          <w:rFonts w:ascii="Times New Roman" w:hAnsi="Times New Roman" w:cs="Times New Roman"/>
        </w:rPr>
      </w:pPr>
      <w:r>
        <w:rPr>
          <w:rFonts w:cs="Times New Roman" w:ascii="Times New Roman" w:hAnsi="Times New Roman"/>
        </w:rPr>
        <w:tab/>
        <w:t>Затем "дракон летит в небо" - намерение реализовывается без посторонней помощи (линия 5). Ваше желание стало желанием Орла. Кажется, что все происходит по волшебству - само собой. Данная стадия процесса возводит нас к положению "великого человека" (мы видны кому угодно).</w:t>
      </w:r>
    </w:p>
    <w:p>
      <w:pPr>
        <w:pStyle w:val="Style15"/>
        <w:jc w:val="both"/>
        <w:rPr>
          <w:rFonts w:ascii="Times New Roman" w:hAnsi="Times New Roman" w:cs="Times New Roman"/>
        </w:rPr>
      </w:pPr>
      <w:r>
        <w:rPr>
          <w:rFonts w:cs="Times New Roman" w:ascii="Times New Roman" w:hAnsi="Times New Roman"/>
        </w:rPr>
        <w:tab/>
        <w:t>Дальнейшее участие в этом процессе будет переразвитием - проявлением ЧСВ, которое приведет в дальнейшем к раскаянию (линия 6). Как бы не фиг уподобляться "дракону".</w:t>
      </w:r>
    </w:p>
    <w:p>
      <w:pPr>
        <w:pStyle w:val="Style15"/>
        <w:jc w:val="both"/>
        <w:rPr>
          <w:rFonts w:ascii="Times New Roman" w:hAnsi="Times New Roman" w:cs="Times New Roman"/>
          <w:lang w:val="en-US"/>
        </w:rPr>
      </w:pPr>
      <w:r>
        <w:rPr>
          <w:rFonts w:cs="Times New Roman" w:ascii="Times New Roman" w:hAnsi="Times New Roman"/>
        </w:rPr>
        <w:tab/>
        <w:t xml:space="preserve">Таким образом, оптимальным вариантом будет гексаграмма 43 Выход":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1419225" cy="10287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5" t="-35" r="-25" b="-35"/>
                    <a:stretch>
                      <a:fillRect/>
                    </a:stretch>
                  </pic:blipFill>
                  <pic:spPr bwMode="auto">
                    <a:xfrm>
                      <a:off x="0" y="0"/>
                      <a:ext cx="1419225" cy="1028700"/>
                    </a:xfrm>
                    <a:prstGeom prst="rect">
                      <a:avLst/>
                    </a:prstGeom>
                  </pic:spPr>
                </pic:pic>
              </a:graphicData>
            </a:graphic>
          </wp:anchor>
        </w:drawing>
      </w:r>
    </w:p>
    <w:p>
      <w:pPr>
        <w:pStyle w:val="Style15"/>
        <w:jc w:val="both"/>
        <w:rPr>
          <w:rFonts w:ascii="Times New Roman" w:hAnsi="Times New Roman" w:cs="Times New Roman"/>
        </w:rPr>
      </w:pPr>
      <w:r>
        <w:rPr>
          <w:rFonts w:cs="Times New Roman" w:ascii="Times New Roman" w:hAnsi="Times New Roman"/>
        </w:rPr>
        <w:t>Линия 1 - намерение. И-цзин говорит, что, выразив намерение, его надо доводить до завершения, иначе "будет хула". Линия 2 - область приложения сил. И- зин говорит, что это зыбкая зона "сумерек и ночи" (неопределенности) и что ее не следует бояться.</w:t>
      </w:r>
    </w:p>
    <w:p>
      <w:pPr>
        <w:pStyle w:val="Style15"/>
        <w:jc w:val="both"/>
        <w:rPr>
          <w:rFonts w:ascii="Times New Roman" w:hAnsi="Times New Roman" w:cs="Times New Roman"/>
        </w:rPr>
      </w:pPr>
      <w:r>
        <w:rPr>
          <w:rFonts w:cs="Times New Roman" w:ascii="Times New Roman" w:hAnsi="Times New Roman"/>
        </w:rPr>
        <w:tab/>
        <w:t>Линия 3 - метод реализации. Эта стадия по самой своей сути считается неблагоприятной, но, начав процесс, мы должны довести его до конца.</w:t>
      </w:r>
    </w:p>
    <w:p>
      <w:pPr>
        <w:pStyle w:val="Style15"/>
        <w:jc w:val="both"/>
        <w:rPr>
          <w:rFonts w:ascii="Times New Roman" w:hAnsi="Times New Roman" w:cs="Times New Roman"/>
        </w:rPr>
      </w:pPr>
      <w:r>
        <w:rPr>
          <w:rFonts w:cs="Times New Roman" w:ascii="Times New Roman" w:hAnsi="Times New Roman"/>
        </w:rPr>
        <w:tab/>
        <w:t>Линия 4 советует обрести хорошего помощника или посредника, так как сами мы в этой позиции неадекватны. И-цзин говорит: "пусть лучше его тянут, как барана".</w:t>
      </w:r>
    </w:p>
    <w:p>
      <w:pPr>
        <w:pStyle w:val="Style15"/>
        <w:jc w:val="both"/>
        <w:rPr>
          <w:rFonts w:ascii="Times New Roman" w:hAnsi="Times New Roman" w:cs="Times New Roman"/>
        </w:rPr>
      </w:pPr>
      <w:r>
        <w:rPr>
          <w:rFonts w:cs="Times New Roman" w:ascii="Times New Roman" w:hAnsi="Times New Roman"/>
        </w:rPr>
        <w:tab/>
        <w:t>Линия 5 - ломись "напролом" (халява, сэр!") Это кураж, когда любое действие в жилу, все удается, ты на коне. Каждое брошенное слово становится мудростью, достойною скрижалей.</w:t>
      </w:r>
    </w:p>
    <w:p>
      <w:pPr>
        <w:pStyle w:val="Style15"/>
        <w:jc w:val="both"/>
        <w:rPr>
          <w:rFonts w:ascii="Times New Roman" w:hAnsi="Times New Roman" w:cs="Times New Roman"/>
        </w:rPr>
      </w:pPr>
      <w:r>
        <w:rPr>
          <w:rFonts w:cs="Times New Roman" w:ascii="Times New Roman" w:hAnsi="Times New Roman"/>
        </w:rPr>
        <w:tab/>
        <w:t>Линия 6 - сделал дело, гуляй смело. Не тормози! Пусть пробка прыгает без тебя! Пять сильных черт это игла шприца, проколовшая кожу тоналя. Шестая слабая черта - это канал для инъекции. Не будет канала, ты - заноза в заднице. Будет канал - ты добрый доктор Айболит! Ты человек, который внес в наш мир что-то новое! Я слышал, что СИ недавно покинул ваш форум. Вполне мудрый ход. Он выполнил гексаграмму 1 и вывалил вам наши разработки. Затем вы вместо благодарности пару-тройку раз поддали ему под зад. Он понял, что задержался (что началось переразвитие) и дернул в ближайшие кусты. За что я его и люблю. Другой бы сидел и корчил гуру. А СИ уже далеко. Его не догнать… Уже не догнать.</w:t>
      </w:r>
    </w:p>
    <w:p>
      <w:pPr>
        <w:pStyle w:val="Style15"/>
        <w:jc w:val="both"/>
        <w:rPr>
          <w:rFonts w:ascii="Times New Roman" w:hAnsi="Times New Roman" w:cs="Times New Roman"/>
          <w:lang w:val="en-US"/>
        </w:rPr>
      </w:pPr>
      <w:r>
        <w:rPr>
          <w:rFonts w:cs="Times New Roman" w:ascii="Times New Roman" w:hAnsi="Times New Roman"/>
        </w:rPr>
        <w:tab/>
      </w:r>
      <w:r>
        <w:rPr>
          <w:rFonts w:cs="Times New Roman" w:ascii="Times New Roman" w:hAnsi="Times New Roman"/>
          <w:b/>
        </w:rPr>
        <w:t>Итак, мы видим, что "кодон" это процесс, в котором мы играем определенную роль.</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rPr>
        <w:t xml:space="preserve">Рассмотрим внутреннюю сферу (это все случаи, когда три верхние черточки слабые): Первая сильная, остальные слабые. Ситуация, когда есть чем, но некого и негде. Или так: у меня есть хорошая идея заработать крутые бабки и смотаться на юга, но вот только КАК? Вторая сильная, остальные слабые. Ситуация, выраженная такими словами, как "томление", "раздумия" и "колебания". Или как у той коровы, которая была бледной. Взбледнулось ей, блин! (Пардон за каламбур.) Третья сильная, остальные слабые - скепсис импотента: "Я знаю как это делается, но не допроситесь!". Или, допустим, так: "В принципе я могу прощать, но НИКОГО и НИКОГДА НЕ ПРОЩУ-У-У!!!" </w:t>
      </w:r>
    </w:p>
    <w:p>
      <w:pPr>
        <w:pStyle w:val="Style15"/>
        <w:ind w:firstLine="720"/>
        <w:jc w:val="both"/>
        <w:rPr>
          <w:rFonts w:ascii="Times New Roman" w:hAnsi="Times New Roman" w:cs="Times New Roman"/>
        </w:rPr>
      </w:pPr>
      <w:r>
        <w:rPr>
          <w:rFonts w:cs="Times New Roman" w:ascii="Times New Roman" w:hAnsi="Times New Roman"/>
        </w:rPr>
        <w:t>Надеюсь, вы уже уловили наш подход, и сами найдете дальнейшие соотношения кодонов и реальности. Тогда я перейду к крайностям внешней сферы. Часто люди бывают пешками в чужой игре или выполняют роль "народных масс" при реализации чьих-то намерений. Увидев себя в таких ситуациях, можете смело выставлять во внутренней сфере слабые черты. К примеру, 17 августа 1998 года олигархи "обули" страну и реализовали намерение "срубить деньжат по крупному". Где вы в подобной ситуации? Нет, "не в жопе"! Вы пятая и иногда шестая сильная черта. А вот если бы вы были четвертой сильной чертой, то вас звали бы господином Кириенко.</w:t>
      </w:r>
    </w:p>
    <w:p>
      <w:pPr>
        <w:pStyle w:val="Style15"/>
        <w:jc w:val="both"/>
        <w:rPr>
          <w:rFonts w:ascii="Times New Roman" w:hAnsi="Times New Roman" w:cs="Times New Roman"/>
        </w:rPr>
      </w:pPr>
      <w:r>
        <w:rPr>
          <w:rFonts w:cs="Times New Roman" w:ascii="Times New Roman" w:hAnsi="Times New Roman"/>
        </w:rPr>
        <w:tab/>
        <w:t>Эй, дяденьки и тети! Хакерская трактовка "кодонов" проста лишь на первый взгляд. Здесь есть большие сложности, на которые ссылается "И-цзин". Об одной из них я уже упомянул - это механизм включения "хулы", которую нам рекомендуют избегать всеми правдами и неправдами. Когда я вентилировал эту тему в ОС, то "увидел" такую картину: предо мной в пустом пространстве вращалась огромная математическая модель, похожая на галактику. Эдакая причинно-следственная матрица. На одном из ее участков находилось подобие "черной дыры" - воронка, в которую втягивались крохотные искорки. Это были люди, устремлявшиеся в бездну смерти. Орла я, честно говоря, там не приметил. Всех нас кружит сила, создавшая эту виртуальную воронку. Центростремительное вращение приближает людей к концу их жизней. Кто-то из нас вращается на периферии, кто-то у самого жерла. Главным элементом является личная сила. Она позволяет нам преодолевать опасные места, где течения и ландшафты матрицы приближают людей к опасной зоне "тотального засасывания". Еще важны скорость вращения и направление движения. Хитрые лоцманы знают, как использовать течение для своих маневров. Они могут заплывать в самые нижние области воронки, а затем подниматься на периферию, становясь физически то старыми людьми, то сильными и молодыми. Глубина воронки связана со старением. Малое количество силы, как груз, тянет вниз. И, наоборот, ловкие лоцманы, словно ерьмо, скользят себе по поверхности, не замечая пройденных кругов и прожитых лет.</w:t>
      </w:r>
    </w:p>
    <w:p>
      <w:pPr>
        <w:pStyle w:val="Style15"/>
        <w:jc w:val="both"/>
        <w:rPr>
          <w:rFonts w:ascii="Times New Roman" w:hAnsi="Times New Roman" w:cs="Times New Roman"/>
        </w:rPr>
      </w:pPr>
      <w:r>
        <w:rPr>
          <w:rFonts w:cs="Times New Roman" w:ascii="Times New Roman" w:hAnsi="Times New Roman"/>
        </w:rPr>
        <w:tab/>
        <w:t>Но самое странное в этом видении заключалось в следующем. Моя математическая модель имела и другие места, удаленные от воронки. Огромные пространства, затянутые туманом непонимания. Там вдалеке угадывались ложбины с искрами сознания других существ - ложбины, а не воронка. По периметру нашего сингулярного района (в центре которого находилась "черная дыра" или "клюв Орла"?) располагались символы и знаки. А что вы еще хотели от математической модели? И в ближнем ряду этих символов я вдруг узнал гексаграммы И-цзин.</w:t>
      </w:r>
    </w:p>
    <w:p>
      <w:pPr>
        <w:pStyle w:val="Style15"/>
        <w:jc w:val="both"/>
        <w:rPr>
          <w:rFonts w:ascii="Times New Roman" w:hAnsi="Times New Roman" w:cs="Times New Roman"/>
        </w:rPr>
      </w:pPr>
      <w:r>
        <w:rPr>
          <w:rFonts w:cs="Times New Roman" w:ascii="Times New Roman" w:hAnsi="Times New Roman"/>
        </w:rPr>
        <w:tab/>
        <w:t>Мне сейчас трудно передать взаимосвязь этих гексаграмм со структурой воронки (и всей причинно-следственной матрицы). Но "хула" в трактовке гексаграмм - это резкий спуск в воронку. Некое внутренее течение, которое затягивает тебя вниз. Я ненавижу всякие кармические трактовочки, но в них есть именно этот смысл - неправильное действие вызывает возникновение "хулы", которая ослабляет твою личную силу и лишает тебя многих сладких возможностей.</w:t>
      </w:r>
    </w:p>
    <w:p>
      <w:pPr>
        <w:pStyle w:val="Style15"/>
        <w:jc w:val="both"/>
        <w:rPr>
          <w:rFonts w:ascii="Times New Roman" w:hAnsi="Times New Roman" w:cs="Times New Roman"/>
        </w:rPr>
      </w:pPr>
      <w:r>
        <w:rPr>
          <w:rFonts w:cs="Times New Roman" w:ascii="Times New Roman" w:hAnsi="Times New Roman"/>
        </w:rPr>
        <w:tab/>
        <w:t>Итак, груз наших незавершенных цепочек - это действительно груз. Игры с течением смертельно опасны, но ты не станешь "лоцманом", если не опробуешь силу своих "парусов". Под парусами я имею в виду сильные черты гексаграмм. Поля причинно-следственной матрицы настроены на притяжение к себе людей с определенными конфигурациями бытовых ситуаций. Этот тезис нужно пояснить. Неудачники и удачники кучкуются в разных областях матрицы, кримнальные типы редко сталкиваются с "одухотворенными" людьми. Нас всех несет по кругу, но мы проходим свой путь по различными траекториям. Самоубийцы выбирают самые гиблые места. В отличие от них "хакеры" быстро проскакивают всякие соблазнительные уголочки и собираются около СИ, который с некоторых пор стал таким д…..м, что вообще не тонет (нет, я имел в виду "дальновидным").</w:t>
      </w:r>
    </w:p>
    <w:p>
      <w:pPr>
        <w:pStyle w:val="Style15"/>
        <w:jc w:val="both"/>
        <w:rPr>
          <w:rFonts w:ascii="Times New Roman" w:hAnsi="Times New Roman" w:cs="Times New Roman"/>
        </w:rPr>
      </w:pPr>
      <w:r>
        <w:rPr>
          <w:rFonts w:cs="Times New Roman" w:ascii="Times New Roman" w:hAnsi="Times New Roman"/>
        </w:rPr>
        <w:tab/>
        <w:t>И опять не все так просто, господа. Было бы очень скучно, если бы наша жизнь определялась одной гексаграммой или их последовательной чередой. Мы бы тогда сидели каждый на своей кочке и не познавали бы многообразия вселенной. На самом деле каждый из нас ведет по нескольку сольных партий одновременно, плюс участвует в сотне пьес других людей, и каждая из этих ролей предполагает свой номинал ситуации. То есть, вы - во всем своем великолепии - являетесь объектом приложения многих сил причинно-следственной матрицы. Каждая из ваших ситуаций на каждом уровне бытия с той или иной силой влечет вас к определенной зоне причин и следствий, а в совокупности вы летаете по матрице как шарик в пинболе. У вас есть друг-уголовник, хлебнувший тюремную хавку (понесло к гексограмме N). Вы верите в Бога, но вам нравится буддизм и шаманство (летите к гексаграмме G, которая наполняет вас стыдом за многобожье и лишает духовной целостности). На работе вы исполнитель (вам делать, что скажут), но нет, хочется покомандовать (это разрывает вас между двух причинно-следственных полей, а значит лишает личной силы, приводит к возникновению "хулы" и последующих болезней).</w:t>
      </w:r>
    </w:p>
    <w:p>
      <w:pPr>
        <w:pStyle w:val="Style15"/>
        <w:jc w:val="both"/>
        <w:rPr>
          <w:rFonts w:ascii="Times New Roman" w:hAnsi="Times New Roman" w:cs="Times New Roman"/>
          <w:lang w:val="en-US"/>
        </w:rPr>
      </w:pPr>
      <w:r>
        <w:rPr>
          <w:rFonts w:cs="Times New Roman" w:ascii="Times New Roman" w:hAnsi="Times New Roman"/>
        </w:rPr>
        <w:tab/>
        <w:t xml:space="preserve">И вот появляются хитрые типы, картежники и гексаграмщики, которые намекают на некий сказочный путь в далекое Эльдорадо. Неужели вы послушаете их? Неужели пойдете по их стопам? Навесите на себя еще один непосильный крест? Успокойтесь, ребята. У вас и без нас уже груз ого-го! Прежде чем браться за "крэк" тоналя, поработайте над собой. Разгребите хлам на чердаке, очистите гостиную. Вытряхните пыльные коврики детства и избавьтесь от нажитых проблем. А уж тогда и приглашайте нас в гости. Иначе, мы будем вам в тягость. Иначе, вы будете в тягость нам. "А тем, кто ложится спать, спокойного сна." </w:t>
      </w:r>
    </w:p>
    <w:p>
      <w:pPr>
        <w:pStyle w:val="Style15"/>
        <w:ind w:firstLine="720"/>
        <w:jc w:val="both"/>
        <w:rPr>
          <w:rFonts w:ascii="Times New Roman" w:hAnsi="Times New Roman" w:cs="Times New Roman"/>
        </w:rPr>
      </w:pPr>
      <w:r>
        <w:rPr>
          <w:rFonts w:cs="Times New Roman" w:ascii="Times New Roman" w:hAnsi="Times New Roman"/>
        </w:rPr>
        <w:t>Надеюсь, я ответил на все ваши вопросы. Если нет, то куда-нибудь пишите. И если ваше намерение будет сильным, то вопрос ко мне как-нибудь дойдет.</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b/>
          <w:b/>
          <w:lang w:val="en-US"/>
        </w:rPr>
      </w:pPr>
      <w:r>
        <w:rPr>
          <w:rFonts w:cs="Times New Roman" w:ascii="Times New Roman" w:hAnsi="Times New Roman"/>
          <w:b/>
        </w:rPr>
        <w:t>Статистический анализ</w:t>
      </w:r>
    </w:p>
    <w:p>
      <w:pPr>
        <w:pStyle w:val="Normal"/>
        <w:ind w:firstLine="720"/>
        <w:jc w:val="both"/>
        <w:rPr>
          <w:sz w:val="20"/>
        </w:rPr>
      </w:pPr>
      <w:r>
        <w:rPr>
          <w:sz w:val="20"/>
        </w:rPr>
        <w:t xml:space="preserve">Сразу предупреждаю, что при данной выборке данные считать достоверными нельзя. То, что получилось, можно назвать лишь "некоторой зависимостью". </w:t>
      </w:r>
    </w:p>
    <w:p>
      <w:pPr>
        <w:pStyle w:val="TextBody"/>
        <w:ind w:firstLine="720"/>
        <w:rPr/>
      </w:pPr>
      <w:r>
        <w:rPr/>
        <w:t xml:space="preserve">Частота ОС в первую очередь зависит от длительности сна (сколько получается спать). </w:t>
      </w:r>
    </w:p>
    <w:p>
      <w:pPr>
        <w:pStyle w:val="Normal"/>
        <w:ind w:firstLine="720"/>
        <w:jc w:val="both"/>
        <w:rPr>
          <w:sz w:val="20"/>
        </w:rPr>
      </w:pPr>
      <w:r>
        <w:rPr>
          <w:sz w:val="20"/>
        </w:rPr>
        <w:t xml:space="preserve">Выше у тех, кто не занимается перепросмотром и кто спит менее глубоко. Кроме того, те, кто спит дольше, лучше помнят во сне о своем теле и о своих замыслах касательно ОС. </w:t>
      </w:r>
    </w:p>
    <w:p>
      <w:pPr>
        <w:pStyle w:val="Normal"/>
        <w:ind w:firstLine="720"/>
        <w:jc w:val="both"/>
        <w:rPr>
          <w:sz w:val="20"/>
        </w:rPr>
      </w:pPr>
      <w:r>
        <w:rPr>
          <w:sz w:val="20"/>
        </w:rPr>
        <w:t xml:space="preserve">Теперь по порядку: </w:t>
      </w:r>
    </w:p>
    <w:p>
      <w:pPr>
        <w:pStyle w:val="Normal"/>
        <w:ind w:firstLine="720"/>
        <w:jc w:val="both"/>
        <w:rPr>
          <w:sz w:val="20"/>
        </w:rPr>
      </w:pPr>
      <w:r>
        <w:rPr>
          <w:sz w:val="20"/>
        </w:rPr>
        <w:t xml:space="preserve">Недосыпание практически ни на что не влияет. </w:t>
      </w:r>
    </w:p>
    <w:p>
      <w:pPr>
        <w:pStyle w:val="Normal"/>
        <w:ind w:firstLine="720"/>
        <w:jc w:val="both"/>
        <w:rPr>
          <w:sz w:val="20"/>
        </w:rPr>
      </w:pPr>
      <w:r>
        <w:rPr>
          <w:sz w:val="20"/>
        </w:rPr>
        <w:t xml:space="preserve">Те, кто ОСы имеет давно, не любят спорт и физкультуру. </w:t>
      </w:r>
    </w:p>
    <w:p>
      <w:pPr>
        <w:pStyle w:val="Normal"/>
        <w:ind w:left="720" w:hanging="0"/>
        <w:jc w:val="both"/>
        <w:rPr>
          <w:sz w:val="20"/>
        </w:rPr>
      </w:pPr>
      <w:r>
        <w:rPr>
          <w:sz w:val="20"/>
        </w:rPr>
        <w:t xml:space="preserve">Те, кто чаще имеет ОСы, лучше помнят о теле во сне. О своих замыслах лучше помнят счастливые люди, как и в прошлый раз, эта корреляция более значимая. </w:t>
      </w:r>
    </w:p>
    <w:p>
      <w:pPr>
        <w:pStyle w:val="Normal"/>
        <w:ind w:left="720" w:hanging="0"/>
        <w:jc w:val="both"/>
        <w:rPr>
          <w:sz w:val="20"/>
        </w:rPr>
      </w:pPr>
      <w:r>
        <w:rPr>
          <w:sz w:val="20"/>
        </w:rPr>
        <w:t xml:space="preserve">Те, у кого более активная половая жизнь, более активно занимаются перепросмотром и более активны физически. А также несколько более счастливы. :)) </w:t>
      </w:r>
    </w:p>
    <w:p>
      <w:pPr>
        <w:pStyle w:val="Normal"/>
        <w:ind w:firstLine="720"/>
        <w:jc w:val="both"/>
        <w:rPr>
          <w:sz w:val="20"/>
        </w:rPr>
      </w:pPr>
      <w:r>
        <w:rPr>
          <w:sz w:val="20"/>
        </w:rPr>
        <w:t xml:space="preserve">Но особенно активная половая жизнь у любителей тенсегрити. :)) </w:t>
      </w:r>
    </w:p>
    <w:p>
      <w:pPr>
        <w:pStyle w:val="Normal"/>
        <w:ind w:firstLine="720"/>
        <w:jc w:val="both"/>
        <w:rPr>
          <w:sz w:val="20"/>
        </w:rPr>
      </w:pPr>
      <w:r>
        <w:rPr>
          <w:sz w:val="20"/>
        </w:rPr>
        <w:t xml:space="preserve">ДЭИРовцам нужно меньше спать и они менее физически активны. </w:t>
      </w:r>
    </w:p>
    <w:p>
      <w:pPr>
        <w:pStyle w:val="Normal"/>
        <w:ind w:firstLine="720"/>
        <w:jc w:val="both"/>
        <w:rPr>
          <w:sz w:val="20"/>
        </w:rPr>
      </w:pPr>
      <w:r>
        <w:rPr>
          <w:sz w:val="20"/>
        </w:rPr>
        <w:t xml:space="preserve">В целом же можно сказать, что значимых корреляций нет. :( </w:t>
      </w:r>
    </w:p>
    <w:p>
      <w:pPr>
        <w:pStyle w:val="Style15"/>
        <w:jc w:val="both"/>
        <w:rPr>
          <w:rFonts w:ascii="Times New Roman" w:hAnsi="Times New Roman" w:cs="Times New Roman"/>
          <w:sz w:val="20"/>
          <w:lang w:val="en-US"/>
        </w:rPr>
      </w:pPr>
      <w:r>
        <w:rPr>
          <w:rFonts w:cs="Times New Roman" w:ascii="Times New Roman" w:hAnsi="Times New Roman"/>
          <w:sz w:val="20"/>
          <w:lang w:val="en-US"/>
        </w:rPr>
      </w:r>
    </w:p>
    <w:p>
      <w:pPr>
        <w:pStyle w:val="Style15"/>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rPr>
        <w:t>Сергей Изриги Общая структура исследований "хакеров сновидений"</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rPr>
        <w:t xml:space="preserve">Даю общую структуру исследований "хакеров сновидений". Прежде всего, нам хотелось создать метод, который удовлетворял бы всем требованиям и правилам, описанным КК в его книгах. Мы серьезно и долго анализировали разные возможности и остановились на картографировании сновидений. Во-первых, это неделание обычных сновидений (в "делании" люди пересказывают сюжет или пытаются интерпретировать по сонникам какие-то детали сна). Во-вторых, картография сновидений - это пересмотр снов, пробуждение сновиденной памяти (а значит, тот же упорядоченный сдвиг ТС, как при пересмотре жизненных событий). В-третьих, это улучшение тоналя - сингулярность или наведение порядка в хаотической массе снов создает некую плотную сферу первого внимания в какой-то виртуальной среде. </w:t>
      </w:r>
    </w:p>
    <w:p>
      <w:pPr>
        <w:pStyle w:val="Style15"/>
        <w:ind w:firstLine="720"/>
        <w:jc w:val="both"/>
        <w:rPr>
          <w:rFonts w:ascii="Times New Roman" w:hAnsi="Times New Roman" w:cs="Times New Roman"/>
          <w:lang w:val="en-US"/>
        </w:rPr>
      </w:pPr>
      <w:r>
        <w:rPr>
          <w:rFonts w:cs="Times New Roman" w:ascii="Times New Roman" w:hAnsi="Times New Roman"/>
        </w:rPr>
        <w:t xml:space="preserve">При длительном картографировании эта сфера набирает массу и плотность и начинает притягивать к себе и ассимилировать энергии и информацию нагваля. Что-то типа искусственной "черной дыры". Мы назвали ее "червем" в программе сновидений. Видишь ли, сновидения - это аналог текстового файла. Имея дело со снами, человек обычно оперирует словами, текстами, понятиями, но не может управлять программой сновидений. Мы же создали "подпрограмму", которая действовала автономно от общей программы сновидений и, главное, влияла на нее. Именно из-за этого мои друзья решили назвать себя "хакерами сновидений". В-четвертых, картографирование - занимательная практика. Мы специально создали для нее игровой контекст, контекст квеста, где человек ищет, выполняет поставленные задачи, проходит установленные уровни и, в конце концов, начинает переживать осознанные сновидения. Именно "квестовость" картографии дает человеку заряд на многолетнюю практику. Иначе, ею занимались бы только очень упертые люди или фанаты. Но для фанатов нужен лидер - гуру. "Хакеры сновидений" презирают всех гуру, поскольку в настоящее время все они, как один, несут в себе меркантильный дух прожженных мошенников. Гуру - это знание за деньги, за рабство духа и тела. Мы же ищем личную свободу, отсюда и такое отношение. И так как никто из нас не хотел быть "великим Верищагиным", волкодаво-драконо-змеем Марезом или батькой-нагвалем Сидерским, мы решили остановиться на квестовой картографии. </w:t>
      </w:r>
    </w:p>
    <w:p>
      <w:pPr>
        <w:pStyle w:val="Style15"/>
        <w:ind w:firstLine="720"/>
        <w:jc w:val="both"/>
        <w:rPr>
          <w:rFonts w:ascii="Times New Roman" w:hAnsi="Times New Roman" w:cs="Times New Roman"/>
          <w:lang w:val="en-US"/>
        </w:rPr>
      </w:pPr>
      <w:r>
        <w:rPr>
          <w:rFonts w:cs="Times New Roman" w:ascii="Times New Roman" w:hAnsi="Times New Roman"/>
        </w:rPr>
        <w:t xml:space="preserve">Интересно отметить, что первые годы практики принесли нам несколько интересных открытий. Во-первых, мы поняли, что карта сновидений каждого человека строится по одной и той же универсальной или архетипичной матрице. Какими бы ни были индивидуальные различия, основа для всех карт одна - какой-то отпечаток реальности, импринт, описываемый картографией. Мы выделили основные архетипичные элементы ландшафтов - граничные зоны, гигантские сооружения, лабиринты, зоны трансмутаций или преобразований ландшафта, транспортные линии, зоны катаклизмов, пустынные земли и т.д. Во-вторых, мы обнаружили места, побывав в которых, сновидящий переживал огромный прилив энергии и усиление различных способностей. Одним из следствий таких "удачных попаданий" является взрыв сновиденной памяти. Человек переживает уникальное и экстатическое состояние, когда он в один конечный и бесконечный миг вспоминает сотни, тысячи прежних снов; когда он точно знает, когда, в какое время жизни видел эти сны; и когда он приобщается к некоей каузальной целостности. Словами этого не описать, а когда испытаешь на себе, то сможешь сесть, нарисовать всю карту сновидений и больше ей не заниматься. Она останется и будет жить в тебе, в твоем сознании. Да это и понятно. За долгую жизнь мы побывали почти во всех точках "карты". А в момент взрыва сновиденной памяти все эти части соберутся в цельную картину. Именно после этого обычно начинаются настоящие осознанные сновидения. Почему я говорю "настоящие". Потому что им предшествуют люцидные сны, когда ты осознаешь себя во сне и даже совершаешь некоторые примитивные действия. В настоящих Осах наблюдается большая стабильность (если только ты не исследуешь зоны трансмутаций). В-третьих, мы обнаружили что программа сновидений хорошо защищена. </w:t>
      </w:r>
    </w:p>
    <w:p>
      <w:pPr>
        <w:pStyle w:val="Style15"/>
        <w:ind w:firstLine="720"/>
        <w:jc w:val="both"/>
        <w:rPr>
          <w:rFonts w:ascii="Times New Roman" w:hAnsi="Times New Roman" w:cs="Times New Roman"/>
          <w:lang w:val="en-US"/>
        </w:rPr>
      </w:pPr>
      <w:r>
        <w:rPr>
          <w:rFonts w:cs="Times New Roman" w:ascii="Times New Roman" w:hAnsi="Times New Roman"/>
        </w:rPr>
        <w:t xml:space="preserve">По большому счету, люди - это бесправные юзеры снов. И мы нашли наших "сисадминов". Поначалу "хакеры" классифицировали их тремя уже имеющимися категориями. Я имею в виду летунов, неоргаников и стражей. Но затем наши дальнейшие исследования привели нас к другому выводу - все эти спрайты снов являются персонификаций гистонов ДНК-тоналя. (Про гистоны и ДНК тоналя я расскажу позже.) Более того, теперь мы знаем, что "проходы на другую сторону" (то есть естественные выходы из тоналя в нагваль, в образном и картографическом аспекте), а также места, где, как нам думалось прежде, человек восстанавливает свою светимость, на самом деле являются гистонами ДНК тоналя. В-четвертых, мы обнаружили странности в ориентации сновиденных пространств. Такие же странности отмечались в древнекитайской картографии. Это подтолкнуло нас к новым исследованиям и поискам древних книг и манускриптов. Результаты были потрясающими. Тот же настрой группы привел к тому, что один из наших сновидящих нашел способ чтения сновиденных книг. Чтение текстов в сновидении - трудный процесс. Однако теперь "хакеры" решили и эту проблему. И вновь случилось нечто феноментальное. Мы получили доступ к тому слою информации, который обычно называется "хрониками Акаши". Фактически, это доступ к любым данным, записанным в информационных слоях планеты. </w:t>
      </w:r>
    </w:p>
    <w:p>
      <w:pPr>
        <w:pStyle w:val="Style15"/>
        <w:ind w:firstLine="720"/>
        <w:jc w:val="both"/>
        <w:rPr>
          <w:rFonts w:ascii="Times New Roman" w:hAnsi="Times New Roman" w:cs="Times New Roman"/>
          <w:lang w:val="en-US"/>
        </w:rPr>
      </w:pPr>
      <w:r>
        <w:rPr>
          <w:rFonts w:cs="Times New Roman" w:ascii="Times New Roman" w:hAnsi="Times New Roman"/>
        </w:rPr>
        <w:t xml:space="preserve">Первым результатом этого прорыва стала почти "волшебная" модель сталкинга - модель на базе пасьянса Медичи. Благодаря этой модели можно работать с цепочками событий повседневной жизни. То есть решать текущие проблемы, изменять течение событий в нужном направлении и проводить пересмотр жизни в увлекательной и более веселой манере, чем, скажем, сидение в ящике и качание головой. </w:t>
      </w:r>
    </w:p>
    <w:p>
      <w:pPr>
        <w:pStyle w:val="Style15"/>
        <w:ind w:firstLine="720"/>
        <w:jc w:val="both"/>
        <w:rPr>
          <w:rFonts w:ascii="Times New Roman" w:hAnsi="Times New Roman" w:cs="Times New Roman"/>
          <w:lang w:val="en-US"/>
        </w:rPr>
      </w:pPr>
      <w:r>
        <w:rPr>
          <w:rFonts w:cs="Times New Roman" w:ascii="Times New Roman" w:hAnsi="Times New Roman"/>
        </w:rPr>
        <w:t xml:space="preserve">Следующим этапом наших исследований было изучение переходов из одного сна в другой. Мы выявили текстуру транзитов - элементов, отвечающих за подобные переходы. Как оказалось, "транзиты" существуют и в повседневном мире. Но что интересно, эта схожесть повседневного и сновиденного миров привела еще к одному открытию - к открытию основополагающей реальности, которая включает в себя эти два мира. И тогда родилась модель ДНК тоналя. В данный момент мы не только развили ее, но и начинаем опробовать в различных областях своей деятельности. Перспективы потрясающие. </w:t>
      </w:r>
    </w:p>
    <w:p>
      <w:pPr>
        <w:pStyle w:val="Style15"/>
        <w:ind w:firstLine="720"/>
        <w:jc w:val="both"/>
        <w:rPr>
          <w:rFonts w:ascii="Times New Roman" w:hAnsi="Times New Roman" w:cs="Times New Roman"/>
          <w:lang w:val="en-US"/>
        </w:rPr>
      </w:pPr>
      <w:r>
        <w:rPr>
          <w:rFonts w:cs="Times New Roman" w:ascii="Times New Roman" w:hAnsi="Times New Roman"/>
        </w:rPr>
        <w:t xml:space="preserve">Теперь ответы на твои вопросы. </w:t>
      </w:r>
    </w:p>
    <w:p>
      <w:pPr>
        <w:pStyle w:val="Style15"/>
        <w:ind w:firstLine="720"/>
        <w:jc w:val="both"/>
        <w:rPr>
          <w:rFonts w:ascii="Times New Roman" w:hAnsi="Times New Roman" w:cs="Times New Roman"/>
        </w:rPr>
      </w:pPr>
      <w:r>
        <w:rPr>
          <w:rFonts w:cs="Times New Roman" w:ascii="Times New Roman" w:hAnsi="Times New Roman"/>
        </w:rPr>
        <w:t xml:space="preserve">Почему мы свели классификацию снов до 4 категорий, а не расширили ее, скажем до ста или двух тысяч? Наверное, потому, что 4-х категорий хватает по горло для практической работы. Возьмем, к примеру, "бредовые петли" - это когда сюжета во сне почти нет, и ты раз за разом выполняешь ограниченную последовательность действий. "Хакеры" придумали классный способ использовать "бредовые петли" для производства открытий, для решения различных проблем, для нахождения эстетически красивых и эффективных решений. Цикл "бредовой петли" превращается в тактовый генератор автономной подпрограммы сознания. Ты вводишь данные, "подпрограмма" вносит их в "калькулятор Орла" (то есть на какой-то неизвестный нам уровень сознания), а затем возвращает нам ответ. </w:t>
      </w:r>
    </w:p>
    <w:p>
      <w:pPr>
        <w:pStyle w:val="Style15"/>
        <w:ind w:firstLine="720"/>
        <w:jc w:val="both"/>
        <w:rPr>
          <w:rFonts w:ascii="Times New Roman" w:hAnsi="Times New Roman" w:cs="Times New Roman"/>
        </w:rPr>
      </w:pPr>
      <w:r>
        <w:rPr>
          <w:rFonts w:cs="Times New Roman" w:ascii="Times New Roman" w:hAnsi="Times New Roman"/>
        </w:rPr>
        <w:t xml:space="preserve">Вторая категория - обычные сны (сны, элементы которых остаются в нашей памяти).  Да, очевидно, есть сны, которые не остаются в нашей памяти. Но тогда зачем нам тратить на них время? Я считаю, что триксы первого внимания будут разгаданы по ходу практики. А значит, относиться к ним нужно соответственно. </w:t>
      </w:r>
    </w:p>
    <w:p>
      <w:pPr>
        <w:pStyle w:val="Style15"/>
        <w:ind w:firstLine="720"/>
        <w:jc w:val="both"/>
        <w:rPr>
          <w:rFonts w:ascii="Times New Roman" w:hAnsi="Times New Roman" w:cs="Times New Roman"/>
        </w:rPr>
      </w:pPr>
      <w:r>
        <w:rPr>
          <w:rFonts w:cs="Times New Roman" w:ascii="Times New Roman" w:hAnsi="Times New Roman"/>
        </w:rPr>
        <w:t>Третьей категорией являются яркие сны - сны, которые запоминаются полностью. Четвертая категория - люцидные сны (осознание себя во сне; я уже о них писал).</w:t>
      </w:r>
    </w:p>
    <w:p>
      <w:pPr>
        <w:pStyle w:val="Style15"/>
        <w:ind w:firstLine="720"/>
        <w:jc w:val="both"/>
        <w:rPr>
          <w:rFonts w:ascii="Times New Roman" w:hAnsi="Times New Roman" w:cs="Times New Roman"/>
        </w:rPr>
      </w:pPr>
      <w:r>
        <w:rPr>
          <w:rFonts w:cs="Times New Roman" w:ascii="Times New Roman" w:hAnsi="Times New Roman"/>
        </w:rPr>
        <w:t xml:space="preserve">А ОСики к снам не относятся. Это нотки другой оперы - сознательная деятельность, контроль над программой сновидений, куча возможностей, от которых глаза разбегаются в стороны, и их потом надо ловить. Что же такое ОС? Прежде всего, это достижение первого внимания, а значит, не нагваль. В ОС ты можешь войти в нагваль и интерпретировать его, но не надо путать ОС с нагвалем. Тем не менее, в ОС происходит взаимодействие с нагвалем. Например: Один юноша сильно отморозил ноги - до такой степени, что ему грозила ампутация. Его сестра написала мне и спросила совета. Я посоветовал ей использовать бредовые петли для выхода в ОС и воздействия через нагваль на ноги брата. Звучит немного дико, но действует реально. Девушка не знала, как войти в бредовые петли. Я посоветовал ей "Врата Бальдура-2" в самом кошмарном варианте. До того момента она ненавидела компьютерные игры и лишь изредка гоняла тетрис и шарики. Но я был для нее авторитет. Она создала три команды и полтора суток проходила каждой из них первые три уровня. Естественно, ночью она таскалась по какому-то квесту и вдруг вспомнила, для чего все это делалось. Она вышла в краткий ОС, имея на руках кучу исцеляющих амулетов и свитков. Затем она использовала телепортер, оказалась в больнице, потом в палате брата и там использовала весь свой магический инвентарь. А бредовая петля есть бредовая петля - она быстро потеряла осознанность, но дело было сделано. Девушка всю ночь повторяла одну и ту же процедуру действий - пробиралась в больницу к брату и лечила его всякими свитками, амулетами и заклинаниями. На утро случилось чудо - врачи, осматривая парня, отметили разительные улучшения и обошлись медикаментозным лечением. </w:t>
      </w:r>
    </w:p>
    <w:p>
      <w:pPr>
        <w:pStyle w:val="Style15"/>
        <w:ind w:firstLine="720"/>
        <w:jc w:val="both"/>
        <w:rPr>
          <w:rFonts w:ascii="Times New Roman" w:hAnsi="Times New Roman" w:cs="Times New Roman"/>
        </w:rPr>
      </w:pPr>
      <w:r>
        <w:rPr>
          <w:rFonts w:cs="Times New Roman" w:ascii="Times New Roman" w:hAnsi="Times New Roman"/>
        </w:rPr>
        <w:t xml:space="preserve">Далее, ты спрашиваешь о размерах карты. Откуда они взяты? Естественно, из практики. Я занимался картографией шесть лет (хотя делаю это и сейчас, но в несколько иной форме). </w:t>
      </w:r>
    </w:p>
    <w:p>
      <w:pPr>
        <w:pStyle w:val="Style15"/>
        <w:ind w:firstLine="720"/>
        <w:jc w:val="both"/>
        <w:rPr>
          <w:rFonts w:ascii="Times New Roman" w:hAnsi="Times New Roman" w:cs="Times New Roman"/>
          <w:lang w:val="en-US"/>
        </w:rPr>
      </w:pPr>
      <w:r>
        <w:rPr>
          <w:rFonts w:cs="Times New Roman" w:ascii="Times New Roman" w:hAnsi="Times New Roman"/>
        </w:rPr>
        <w:t xml:space="preserve">Теперь о циклах сновидений: здесь я тебе скажу честно - нас мало интересовали обычные сны (даже люцидные). Основная подготовительная работа сновидящего происходит в ярких сновидениях и бредовых петлях). И мы не рассматривали цикличности в снах. Видишь ли "хакеры сновидений" скорее взламывают и переделывают на свой лад. Они не ученые. Поначалу мы провели статистическое исследование - было создано несколько групп опроса, наняты психологи, где-то валяется чемодан магнитофонных кассет, на них записано около восьми тысяч снов. Но, на мой взгляд, все это от лукавого. Статистика не даст тебе практических результатов. Это околонаучный бред, интересный только узким специалистам. Хотя, возможно, я ошибаюсь.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Olgerd Путешествие за край пузыря</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Кто-то как-то недавно писал про мир неоргаников и чёрный ил.</w:t>
      </w:r>
    </w:p>
    <w:p>
      <w:pPr>
        <w:pStyle w:val="Style15"/>
        <w:jc w:val="both"/>
        <w:rPr>
          <w:rFonts w:ascii="Times New Roman" w:hAnsi="Times New Roman" w:cs="Times New Roman"/>
        </w:rPr>
      </w:pPr>
      <w:r>
        <w:rPr>
          <w:rFonts w:cs="Times New Roman" w:ascii="Times New Roman" w:hAnsi="Times New Roman"/>
        </w:rPr>
        <w:tab/>
        <w:t>Со сходным эффектом мне удалось недавно познакомиться.</w:t>
      </w:r>
    </w:p>
    <w:p>
      <w:pPr>
        <w:pStyle w:val="Style15"/>
        <w:jc w:val="both"/>
        <w:rPr>
          <w:rFonts w:ascii="Times New Roman" w:hAnsi="Times New Roman" w:cs="Times New Roman"/>
        </w:rPr>
      </w:pPr>
      <w:r>
        <w:rPr>
          <w:rFonts w:cs="Times New Roman" w:ascii="Times New Roman" w:hAnsi="Times New Roman"/>
        </w:rPr>
        <w:tab/>
        <w:t>В одном из ОС я задался целью дойти до края пузыря.</w:t>
      </w:r>
    </w:p>
    <w:p>
      <w:pPr>
        <w:pStyle w:val="Style15"/>
        <w:jc w:val="both"/>
        <w:rPr>
          <w:rFonts w:ascii="Times New Roman" w:hAnsi="Times New Roman" w:cs="Times New Roman"/>
        </w:rPr>
      </w:pPr>
      <w:r>
        <w:rPr>
          <w:rFonts w:cs="Times New Roman" w:ascii="Times New Roman" w:hAnsi="Times New Roman"/>
        </w:rPr>
        <w:tab/>
        <w:t>Проявился следующий эффект при приближении к краю - окружающая действительность так и пыталась превратиться в лабиринт. Самое главное тут - не поддаваться и не менять направления. Вроде, появляются более удобные дорожки, но если идти по ним, начнёшь блуждать и не успеешь дойти. Ближе к концу местность проявила стремление к возвышению, и, немного поднявшись вверх, я наконец-то увидел горизонт. Сразу выплыл эффект недостаточного текстурирования, о котором как-то писал Изриги, как об одном из глюков. В месте, где соединялись небо и земля, - явно пожалели разрешения, и был эффект, как в компьютерной игре. Издалека всё нормально, вблизи пикселя во весь экран. Прорвав "ткань", в разрезе я увидел чёрную жидкость. Нырнув туда, поплыл по течению. Думал, что куда-нибудь вынесет. Зрение отключилось моментально - осталось только осязание (если можно это так назвать). Через минуты две "cвободного плавания" щупальце коснулось моей ноги. Я вытянул его и нащупал тварь - навроде тех, которых ДОК призывал бояться. Она обожгла меня щупальцами раза два три - и я решил проснуться от греха подальше.</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Ивета Циклы и транзиты на примере пасьянса Медичи</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 пасьянсе Медичи (ПМ) есть две цепочки - цепочка четырех мастей и цепочка номиналов. Взаимодействие этих цепочек позволяет нам "собирать" пасьянс. Как уже писалось раньше, ПМ является частным случаем цепочек ДНК-тоналя. В ПМ циклы событий и транзиты настолько ясно выражены, что меня обескуражило твое замечание о сложности данной темы.</w:t>
      </w:r>
    </w:p>
    <w:p>
      <w:pPr>
        <w:pStyle w:val="Style15"/>
        <w:jc w:val="both"/>
        <w:rPr>
          <w:rFonts w:ascii="Times New Roman" w:hAnsi="Times New Roman" w:cs="Times New Roman"/>
        </w:rPr>
      </w:pPr>
      <w:r>
        <w:rPr>
          <w:rFonts w:cs="Times New Roman" w:ascii="Times New Roman" w:hAnsi="Times New Roman"/>
        </w:rPr>
        <w:tab/>
        <w:t>Давай рассмотрим пример: Итак, ты жил в ситуации первого цикла: неприятности (6ч) превратили твои ожидания достойной награды (Дк) в пустую трату времени (6к). Осознание напрасного ожидания послужило транзитом. Цикл сложился (по номиналу), открывая для тебя новые возможности.</w:t>
      </w:r>
    </w:p>
    <w:p>
      <w:pPr>
        <w:pStyle w:val="Style15"/>
        <w:jc w:val="both"/>
        <w:rPr>
          <w:rFonts w:ascii="Times New Roman" w:hAnsi="Times New Roman" w:cs="Times New Roman"/>
        </w:rPr>
      </w:pPr>
      <w:r>
        <w:rPr>
          <w:rFonts w:cs="Times New Roman" w:ascii="Times New Roman" w:hAnsi="Times New Roman"/>
        </w:rPr>
        <w:tab/>
        <w:t>Светлая полоса (удача) в делах (Вк) стала новым транзитом. Дк закрылась 6к - ты больше не ждешь награды, вышел из паузы и двигаешься дальше. Затем ты попадаешь в сложный цикл - обида от непризнания приводит к болезни (10п). Та заставляет тебя опасаться (8п) печальных вестей (9к). Верный друг (Кк) сообщает тебе вариант возможного лечения. Все зависит от незнакомого человека (8ч), но напрасные хлопоты (Вп) приводят к неприятному известию из казенного дома (7к). Поскольку у тебя есть эта формула событий, ты запускаешь в действие следующий транзит - Вб, то есть, решаешь дать взятку или совершить денежное пожертвование. Это тут же приведет к трансформации цикла - 7к поглощает (закрывает собой) Вп, 8ч поглощает Кк, 9к поглощает 8п, 10п поглощает Вк, а затем с поглощенным Вк переходит на 6К. Затем 8ч с поглощенным Кк переходит на 9к, поглотившую 8п. Ты находишь себя в новом цикле - 10п8ч7кВб - то есть тебе предстоит сунуть взятку какому-то человеку, чтобы тот помог добыть лекарства или напрямую вылечить болезнь (здесь она явно твоя, поскольку друг больше не появляется в раскладе). Но, дав деньги, ты можешь нарваться на обман (Кб). Да и сама дача взятки вызывает много душевных и реальных неудобств (9б). Тем не менее, эти неудобства и являются транзитом - перетерпел, подмазал, и дело пошло. Упс! Действительно надули: Кб перешел на Вб. Это вызвало печаль близкого человека (8к) и оскорбления в твой адрес или в адрес гада-медика (Дб). Эти оскорбления стали следующим транзитом и изменили ситуацию: 8к поглощает 9б, Кб с поглощенным Вб переходит на 7к с поглощенным Вп и далее на 8ч с ее поглощенной цепочкой событий. А затем 8к поглощает все события под Кб. Ты имеешь простую ситуацию - 10п8кДб - болезнь, огорчение близкого человека и его "наезд". Судя по всему, ты тут лохонулся, бабки пропали, и осталась рассерженная жена (мать), с ее неприятным мнением о тебе.</w:t>
      </w:r>
    </w:p>
    <w:p>
      <w:pPr>
        <w:pStyle w:val="Style15"/>
        <w:jc w:val="both"/>
        <w:rPr>
          <w:rFonts w:ascii="Times New Roman" w:hAnsi="Times New Roman" w:cs="Times New Roman"/>
        </w:rPr>
      </w:pPr>
      <w:r>
        <w:rPr>
          <w:rFonts w:cs="Times New Roman" w:ascii="Times New Roman" w:hAnsi="Times New Roman"/>
        </w:rPr>
        <w:tab/>
        <w:t>У тебя появляется враг (Кп), возможность добиться своего (Кч), чья-то неверность (7б), чей-то подарок (10б) и ссора (7п). Ссора - транзит. Она меняет ситуацию: 10б поглощает 7б. Тема неверности решена.</w:t>
      </w:r>
    </w:p>
    <w:p>
      <w:pPr>
        <w:pStyle w:val="Style15"/>
        <w:jc w:val="both"/>
        <w:rPr>
          <w:rFonts w:ascii="Times New Roman" w:hAnsi="Times New Roman" w:cs="Times New Roman"/>
        </w:rPr>
      </w:pPr>
      <w:r>
        <w:rPr>
          <w:rFonts w:cs="Times New Roman" w:ascii="Times New Roman" w:hAnsi="Times New Roman"/>
        </w:rPr>
        <w:tab/>
        <w:t>Далее следует объяснение в любви (9ч) и исполнение желание (Дп). Это исполнение - транзит. Цепочка сходится: 9ч поглощает 7п (о ссоре можно забыть), 10б с поглощенной 7б идет на Кч (и то правда, мы же исполнили свое желание, верно?), Кп поглощает Дб (на время заставляет нас забыть о наезде жены), 8к с поглощенной пачкой событий идет на 10п. Мы получаем следующий цикл - 8кКп10б9чДп.</w:t>
      </w:r>
    </w:p>
    <w:p>
      <w:pPr>
        <w:pStyle w:val="Style15"/>
        <w:jc w:val="both"/>
        <w:rPr>
          <w:rFonts w:ascii="Times New Roman" w:hAnsi="Times New Roman" w:cs="Times New Roman"/>
        </w:rPr>
      </w:pPr>
      <w:r>
        <w:rPr>
          <w:rFonts w:cs="Times New Roman" w:ascii="Times New Roman" w:hAnsi="Times New Roman"/>
        </w:rPr>
        <w:tab/>
        <w:t>Далее жизнь подсовывает тебе дополнение - печальное известие (Тп) и радостное известие (8б). Ты начинаешь скрывать свои чувства (Дч), но твое очередное желание не сбывается (Тб). Этот факт является - транзитом. Он меняет цепочку. Дч поглощает 8б (твои чувства затмевают радостную новость), Тп поглощает Дп, затем 9ч. Это приводит к новому сложению - 10б поглощает врага (Кп). Далее, Дч с поглощенной 8б идет на Тп, а затем на 10б. Ситуация упростилась: 8кДчТб.</w:t>
      </w:r>
    </w:p>
    <w:p>
      <w:pPr>
        <w:pStyle w:val="Style15"/>
        <w:jc w:val="both"/>
        <w:rPr>
          <w:rFonts w:ascii="Times New Roman" w:hAnsi="Times New Roman" w:cs="Times New Roman"/>
        </w:rPr>
      </w:pPr>
      <w:r>
        <w:rPr>
          <w:rFonts w:cs="Times New Roman" w:ascii="Times New Roman" w:hAnsi="Times New Roman"/>
        </w:rPr>
        <w:tab/>
        <w:t>Появляется новый транзит - известие о любви или симпатии (10ч): Тб поглощает Дч. Результат: 8кТб10ч.</w:t>
      </w:r>
    </w:p>
    <w:p>
      <w:pPr>
        <w:pStyle w:val="Style15"/>
        <w:jc w:val="both"/>
        <w:rPr>
          <w:rFonts w:ascii="Times New Roman" w:hAnsi="Times New Roman" w:cs="Times New Roman"/>
        </w:rPr>
      </w:pPr>
      <w:r>
        <w:rPr>
          <w:rFonts w:cs="Times New Roman" w:ascii="Times New Roman" w:hAnsi="Times New Roman"/>
        </w:rPr>
        <w:tab/>
        <w:t>Ты теряешь друга (9п), но имеешь возможность получить большие деньги (10к). Деньги - это транзит (эквивалент личной силы): 9п поглощает 10ч. Результат: 8кТб9п10к.</w:t>
      </w:r>
    </w:p>
    <w:p>
      <w:pPr>
        <w:pStyle w:val="Style15"/>
        <w:jc w:val="both"/>
        <w:rPr>
          <w:rFonts w:ascii="Times New Roman" w:hAnsi="Times New Roman" w:cs="Times New Roman"/>
        </w:rPr>
      </w:pPr>
      <w:r>
        <w:rPr>
          <w:rFonts w:cs="Times New Roman" w:ascii="Times New Roman" w:hAnsi="Times New Roman"/>
        </w:rPr>
        <w:tab/>
        <w:t>Новый транзит - 6п (несчастная дорога, душевные страдания): 10к поглощает цепочку под 9п, Тб поглощает цепочку событий под 8к. Результат: Тб10к6п.</w:t>
      </w:r>
    </w:p>
    <w:p>
      <w:pPr>
        <w:pStyle w:val="Style15"/>
        <w:jc w:val="both"/>
        <w:rPr>
          <w:rFonts w:ascii="Times New Roman" w:hAnsi="Times New Roman" w:cs="Times New Roman"/>
        </w:rPr>
      </w:pPr>
      <w:r>
        <w:rPr>
          <w:rFonts w:cs="Times New Roman" w:ascii="Times New Roman" w:hAnsi="Times New Roman"/>
        </w:rPr>
        <w:tab/>
        <w:t>Новый транзит - Тк (ложный шаг, ошибка): 6п поглощает цепь событий под 10к, а затем поглощает цепь под Тб.</w:t>
      </w:r>
    </w:p>
    <w:p>
      <w:pPr>
        <w:pStyle w:val="Style15"/>
        <w:jc w:val="both"/>
        <w:rPr>
          <w:rFonts w:ascii="Times New Roman" w:hAnsi="Times New Roman" w:cs="Times New Roman"/>
        </w:rPr>
      </w:pPr>
      <w:r>
        <w:rPr>
          <w:rFonts w:cs="Times New Roman" w:ascii="Times New Roman" w:hAnsi="Times New Roman"/>
        </w:rPr>
        <w:tab/>
        <w:t>Все просто: огорчения и ложный шаг. "Печаль затопила весь мир! О горе мне!" Но тут новые события: Приятный гость (Вч), с которым шутки плохи (7ч) доставляет тебе удовольствие и приносит минуты веселья (6б). Он говорит, что тебя любят (Тч). Ты паришь в облаках, а в это время 6б поглощает 7ч и далее Вч, Тк поглощает пачку событий под 6п, а события под 6б поглощают его (цепь событий под Тк). Пасьянс сложился, у тебя осталось ядро следующих событий - 6бТч.</w:t>
      </w:r>
    </w:p>
    <w:p>
      <w:pPr>
        <w:pStyle w:val="Style15"/>
        <w:jc w:val="both"/>
        <w:rPr>
          <w:rFonts w:ascii="Times New Roman" w:hAnsi="Times New Roman" w:cs="Times New Roman"/>
        </w:rPr>
      </w:pPr>
      <w:r>
        <w:rPr>
          <w:rFonts w:cs="Times New Roman" w:ascii="Times New Roman" w:hAnsi="Times New Roman"/>
        </w:rPr>
        <w:tab/>
        <w:t>Как видишь, я здесь просто описала структуру пасьянса - циклы и транзиты. Мы занимались описанием выпавшей цепочки.</w:t>
      </w:r>
    </w:p>
    <w:p>
      <w:pPr>
        <w:pStyle w:val="Style15"/>
        <w:jc w:val="both"/>
        <w:rPr>
          <w:rFonts w:ascii="Times New Roman" w:hAnsi="Times New Roman" w:cs="Times New Roman"/>
        </w:rPr>
      </w:pPr>
      <w:r>
        <w:rPr>
          <w:rFonts w:cs="Times New Roman" w:ascii="Times New Roman" w:hAnsi="Times New Roman"/>
        </w:rPr>
        <w:tab/>
        <w:t>Трактовку карт я взяла из обычной гадальной книги.</w:t>
      </w:r>
    </w:p>
    <w:p>
      <w:pPr>
        <w:pStyle w:val="Style15"/>
        <w:jc w:val="both"/>
        <w:rPr>
          <w:rFonts w:ascii="Times New Roman" w:hAnsi="Times New Roman" w:cs="Times New Roman"/>
        </w:rPr>
      </w:pPr>
      <w:r>
        <w:rPr>
          <w:rFonts w:cs="Times New Roman" w:ascii="Times New Roman" w:hAnsi="Times New Roman"/>
        </w:rPr>
        <w:tab/>
        <w:t>Этих трактовок может быть миллион. Они тут не главное.</w:t>
      </w:r>
    </w:p>
    <w:p>
      <w:pPr>
        <w:pStyle w:val="Style15"/>
        <w:jc w:val="both"/>
        <w:rPr>
          <w:rFonts w:ascii="Times New Roman" w:hAnsi="Times New Roman" w:cs="Times New Roman"/>
        </w:rPr>
      </w:pPr>
      <w:r>
        <w:rPr>
          <w:rFonts w:cs="Times New Roman" w:ascii="Times New Roman" w:hAnsi="Times New Roman"/>
        </w:rPr>
        <w:tab/>
        <w:t>Вспомни, как ты покупаешь одежду. Берешь лучшее, что есть, потом перешиваешь под себя, приталиваешь, укорачиваешь. Так и с трактовками. Создай свою систему из тех, которые считаешь лучшими.</w:t>
      </w:r>
    </w:p>
    <w:p>
      <w:pPr>
        <w:pStyle w:val="Style15"/>
        <w:jc w:val="both"/>
        <w:rPr>
          <w:rFonts w:ascii="Times New Roman" w:hAnsi="Times New Roman" w:cs="Times New Roman"/>
          <w:lang w:val="en-US"/>
        </w:rPr>
      </w:pPr>
      <w:r>
        <w:rPr>
          <w:rFonts w:cs="Times New Roman" w:ascii="Times New Roman" w:hAnsi="Times New Roman"/>
        </w:rPr>
        <w:tab/>
        <w:t xml:space="preserve">Еще хочу отметить, что каждый раз, когда ты сложишь цепочку "пасьянса жизни", у тебя произойдет "сложение" предыдущих событий или решение прошлых проблем. Вот такие чудес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Тамбов Выход из засасывающего сновидения</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наконец-то, зацепился за лазутчика, и он утащил меня в свой мир. Уф-уф-уф! Обалдеть! В моей жизни был человек, которого я считал вторым отцом. Он умер, но я часто встречаю его в сновидениях.</w:t>
      </w:r>
    </w:p>
    <w:p>
      <w:pPr>
        <w:pStyle w:val="Style15"/>
        <w:jc w:val="both"/>
        <w:rPr>
          <w:rFonts w:ascii="Times New Roman" w:hAnsi="Times New Roman" w:cs="Times New Roman"/>
        </w:rPr>
      </w:pPr>
      <w:r>
        <w:rPr>
          <w:rFonts w:cs="Times New Roman" w:ascii="Times New Roman" w:hAnsi="Times New Roman"/>
        </w:rPr>
        <w:tab/>
        <w:t>Его образ принимает союзник, который помогает мне.</w:t>
      </w:r>
    </w:p>
    <w:p>
      <w:pPr>
        <w:pStyle w:val="Style15"/>
        <w:jc w:val="both"/>
        <w:rPr>
          <w:rFonts w:ascii="Times New Roman" w:hAnsi="Times New Roman" w:cs="Times New Roman"/>
        </w:rPr>
      </w:pPr>
      <w:r>
        <w:rPr>
          <w:rFonts w:cs="Times New Roman" w:ascii="Times New Roman" w:hAnsi="Times New Roman"/>
        </w:rPr>
        <w:tab/>
        <w:t>Возможно, ему нравятся мои эмоции любви и дружбы, которые я проецирую на этот сновиденный образ.</w:t>
      </w:r>
    </w:p>
    <w:p>
      <w:pPr>
        <w:pStyle w:val="Style15"/>
        <w:jc w:val="both"/>
        <w:rPr>
          <w:rFonts w:ascii="Times New Roman" w:hAnsi="Times New Roman" w:cs="Times New Roman"/>
        </w:rPr>
      </w:pPr>
      <w:r>
        <w:rPr>
          <w:rFonts w:cs="Times New Roman" w:ascii="Times New Roman" w:hAnsi="Times New Roman"/>
        </w:rPr>
        <w:tab/>
        <w:t>В этом сновидении мы ловили рыбу. У него клевало "не по-честному". То есть у меня редко и мелко, а у него чуть ли не акулы. Внезапно я вышел в ОС и тут же понял, что он лазутчик. Он тоже понял, что я понял, и попытался смыться. Я понял, что он хочет смыться и схватил его за удочку. Мы ничего не говорили. И не было никакой последовательности событий. Просто я оказался на берегу, без удочки и лодки, а он исчез.</w:t>
      </w:r>
    </w:p>
    <w:p>
      <w:pPr>
        <w:pStyle w:val="Style15"/>
        <w:jc w:val="both"/>
        <w:rPr>
          <w:rFonts w:ascii="Times New Roman" w:hAnsi="Times New Roman" w:cs="Times New Roman"/>
        </w:rPr>
      </w:pPr>
      <w:r>
        <w:rPr>
          <w:rFonts w:cs="Times New Roman" w:ascii="Times New Roman" w:hAnsi="Times New Roman"/>
        </w:rPr>
        <w:tab/>
        <w:t>Мир был другим. Это поразило меня так, что пошла волна энергии - от пяток к кончикам волос. Небо было красновато-оранжевым. Дымка у довольно близкого горизонта выглядела серовато-бирюзовой. Я стоял на "глиняном холме". Он казался светло-желтым на фоне сероватой атмосферы. Голос в левом ухе сказал, что это город пригласивших меня существ. Что этот город живой и обладает сознанием, но его разум больше близок к животным, чем к человеку.</w:t>
      </w:r>
    </w:p>
    <w:p>
      <w:pPr>
        <w:pStyle w:val="Style15"/>
        <w:jc w:val="both"/>
        <w:rPr>
          <w:rFonts w:ascii="Times New Roman" w:hAnsi="Times New Roman" w:cs="Times New Roman"/>
        </w:rPr>
      </w:pPr>
      <w:r>
        <w:rPr>
          <w:rFonts w:cs="Times New Roman" w:ascii="Times New Roman" w:hAnsi="Times New Roman"/>
        </w:rPr>
        <w:tab/>
        <w:t>"Глина" была мягкой и постепенно оседала под моими ногами. Мне все время приходилось выбираться из ям, которые образовывались под моими ногами.</w:t>
      </w:r>
    </w:p>
    <w:p>
      <w:pPr>
        <w:pStyle w:val="Style15"/>
        <w:jc w:val="both"/>
        <w:rPr>
          <w:rFonts w:ascii="Times New Roman" w:hAnsi="Times New Roman" w:cs="Times New Roman"/>
        </w:rPr>
      </w:pPr>
      <w:r>
        <w:rPr>
          <w:rFonts w:cs="Times New Roman" w:ascii="Times New Roman" w:hAnsi="Times New Roman"/>
        </w:rPr>
        <w:tab/>
        <w:t>Затем я заметил входы. Они выглядели так: четыре шеста высотой в два-три метра, вбитые на углах квадрата со стороной в полтора-два метра. Между ними начиналась коническая шахта, которая заканчивалась или небольшим кратером или диафрагмой как у фотоаппарата. Глубина входов разнилась от четырех до двадцати метров. Голос сказал, что я должен войти внутрь города. Я ответил ему: "Фиг тебе!" Мне эти входы показались ловушками.</w:t>
      </w:r>
    </w:p>
    <w:p>
      <w:pPr>
        <w:pStyle w:val="Style15"/>
        <w:jc w:val="both"/>
        <w:rPr>
          <w:rFonts w:ascii="Times New Roman" w:hAnsi="Times New Roman" w:cs="Times New Roman"/>
        </w:rPr>
      </w:pPr>
      <w:r>
        <w:rPr>
          <w:rFonts w:cs="Times New Roman" w:ascii="Times New Roman" w:hAnsi="Times New Roman"/>
        </w:rPr>
        <w:tab/>
        <w:t>Холм начал оживать. Я жутко захотел обратно в наш мир: пытался проснуться, вспомнил вишневый сад перед домом, маму, Дока и девушку, с которой познакомился на вечеринке у приятеля. Но передо мной был "глиняный холм", с ловушками-входами. Черт! Я чуть не обмочился от страха.</w:t>
      </w:r>
    </w:p>
    <w:p>
      <w:pPr>
        <w:pStyle w:val="Style15"/>
        <w:jc w:val="both"/>
        <w:rPr>
          <w:rFonts w:ascii="Times New Roman" w:hAnsi="Times New Roman" w:cs="Times New Roman"/>
        </w:rPr>
      </w:pPr>
      <w:r>
        <w:rPr>
          <w:rFonts w:cs="Times New Roman" w:ascii="Times New Roman" w:hAnsi="Times New Roman"/>
        </w:rPr>
        <w:tab/>
        <w:t>Голос в ухе сказал, что если я называю это место холмом, то у него должны быть склоны. Он предложил мне выскользнуть из этого мира в наш, используя хитрости интерпретации образов. То есть использовать триксы внутреннего диалога. Я действительно вскоре нашел склон холма, сбежал по нему и увидел удочку, которую потерял лазутчик. Сработала дурная мысль: "Ага! Вот он куда убежал." Едва я достиг удочки, меня бросило в наш мир. Я оказался на конкурсе ди-джеев. И честное слово, был готов расцеловать каждый спрайт в этой милой безопасной сценке.</w:t>
      </w:r>
    </w:p>
    <w:p>
      <w:pPr>
        <w:pStyle w:val="Style15"/>
        <w:jc w:val="both"/>
        <w:rPr>
          <w:rFonts w:ascii="Times New Roman" w:hAnsi="Times New Roman" w:cs="Times New Roman"/>
        </w:rPr>
      </w:pPr>
      <w:r>
        <w:rPr>
          <w:rFonts w:cs="Times New Roman" w:ascii="Times New Roman" w:hAnsi="Times New Roman"/>
        </w:rPr>
        <w:tab/>
        <w:t>Мораль: если попадаешь в другой мир, на выходе используй триксы внутреннего диалога. Интерпретируй "по-старинке" до тех пор, пока это занятие не приведет тебя обратно на привычное место ТС.</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Ивета Неполная зеркальность</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Если мир зеркален, то в нем ВСЕ должно быть зеркально, в том числе, например, расположение мебели в комнате, где ты живешь, направление движения Солнца в твоем окне (например, если из своей комнаты в реале ты видишь восходы, то в сновиденной своей комнате ты будешь наблюдать закаты из окна) и т.п. Однако, этого не происходит - во сне мы видим все в таком виде, к какому привыкли. Север и юг меняются местами, запад и восток остаются прежними. Насчет мебели в комнате: она действительно остается на месте. Это один из багов программы сновидений. Зеркалятся только большие площади, а мелкие почему-то нет.</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Темные силы нас злобно гнетут"</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 этом письме я попытаюсь ответить на твой вопрос о злобных и непонятных нам силах, которые порою овладевают людьми и доводят их либо до безумия, либо до дистрофии.</w:t>
      </w:r>
    </w:p>
    <w:p>
      <w:pPr>
        <w:pStyle w:val="Style15"/>
        <w:jc w:val="both"/>
        <w:rPr/>
      </w:pPr>
      <w:r>
        <w:rPr>
          <w:rFonts w:cs="Times New Roman" w:ascii="Times New Roman" w:hAnsi="Times New Roman"/>
        </w:rPr>
        <w:tab/>
        <w:t>Прежде, чем приступить к любимой теме сновидений, я расскажу тебе о маленькой подпрограмме сознания, которая собирает миры. Свой первый мир мы получаем в наследство от своих родителей - мы живем в их доме, по их правилам. Их концепции запускают линию наших судеб, а там ясли, детский сад, школа, институт, честная жизнь на благо общества, брак, рождение потомства, будни и заслуженный отдых, почтенная старость и место на кладбище. Мы несем в себе этот шаблон и думаем, что он является стандартом. Но многие люди живут не так. У некоторых имеются другие матрицы. К примеру, вор не надеется на пенсию. Цыганятам плевать на школу, институт и прочие прибамбасы "честной трудовой жизни".</w:t>
      </w:r>
    </w:p>
    <w:p>
      <w:pPr>
        <w:pStyle w:val="Style15"/>
        <w:jc w:val="both"/>
        <w:rPr>
          <w:rFonts w:ascii="Times New Roman" w:hAnsi="Times New Roman" w:cs="Times New Roman"/>
        </w:rPr>
      </w:pPr>
      <w:r>
        <w:rPr>
          <w:rFonts w:cs="Times New Roman" w:ascii="Times New Roman" w:hAnsi="Times New Roman"/>
        </w:rPr>
        <w:tab/>
        <w:t>И что интересно, эти разные модели мироустроения отлично и без напряга уживаются друг с другом. Тебя не интересуют подробности и хитрости существования бомжей, а им плевать на твои повседневные заботы. Вы ежедневно встречаетесь друг с другом (по сути, существа из различных миров) и проходите мимо, испытывая лишь небольшое неудобство от соприкосновения с чужеродной энергетикой.</w:t>
      </w:r>
    </w:p>
    <w:p>
      <w:pPr>
        <w:pStyle w:val="Style15"/>
        <w:jc w:val="both"/>
        <w:rPr>
          <w:rFonts w:ascii="Times New Roman" w:hAnsi="Times New Roman" w:cs="Times New Roman"/>
        </w:rPr>
      </w:pPr>
      <w:r>
        <w:rPr>
          <w:rFonts w:cs="Times New Roman" w:ascii="Times New Roman" w:hAnsi="Times New Roman"/>
        </w:rPr>
        <w:tab/>
        <w:t>Итак, как любит говорить Тамбов, мораль! Наш мир многослойный. Он состоит из "поддиректорий мира", каждая из которых действует (а) по общим для этого мира законам и (б) по собственным строгим правилам. Человеческое сознание без проблем усваивает правила "поддиректорий", и они, как правило, тесно связаны с выживанием на данном слое мира. К примеру, человек, попавший в тюрьму, быстро адаптируется к строгим правилам камеры. Неудачников "опускают", бунтарей "мочат". Происходит автоматическое усреднение. Все это верно и для других слоев общества,</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для других слоев миропостроения.</w:t>
      </w:r>
    </w:p>
    <w:p>
      <w:pPr>
        <w:pStyle w:val="Style15"/>
        <w:jc w:val="both"/>
        <w:rPr>
          <w:rFonts w:ascii="Times New Roman" w:hAnsi="Times New Roman" w:cs="Times New Roman"/>
        </w:rPr>
      </w:pPr>
      <w:r>
        <w:rPr>
          <w:rFonts w:cs="Times New Roman" w:ascii="Times New Roman" w:hAnsi="Times New Roman"/>
        </w:rPr>
        <w:tab/>
        <w:t>Этот пункт вполне понятен. Но вселенские ветра хаоса приводят к диффузии слоев и к некоторому их поглощению друг другом. И по этой причине появляются "двухзадые" личности - люди, которым хочется сидеть на двух стульях сразу. К примеру, честные воры, добрые мошенники, оккультистки-мещаночки. Мы рассмотрим последнюю группу.</w:t>
      </w:r>
    </w:p>
    <w:p>
      <w:pPr>
        <w:pStyle w:val="Style15"/>
        <w:jc w:val="both"/>
        <w:rPr>
          <w:rFonts w:ascii="Times New Roman" w:hAnsi="Times New Roman" w:cs="Times New Roman"/>
        </w:rPr>
      </w:pPr>
      <w:r>
        <w:rPr>
          <w:rFonts w:cs="Times New Roman" w:ascii="Times New Roman" w:hAnsi="Times New Roman"/>
        </w:rPr>
        <w:tab/>
        <w:t>Допустим, живет в городе Питере некая отставная комсомолка. Она давно не пионерка, но еще далеко не пенсионерка. В голове обычная каша из не переваренных идей: относительная честность, избирательная верность, ни то - ни се, мещаночка среднего уровня. И вдруг повело бабу на магию или оккультизм какой. Записалась</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она в группу, к какому-нибудь обалдую-гуру. Гуру этот тоже простой мужичок, ловец человеческих душ, из коих он путем своей алхимии выжимает деньги. Ему насрать на своих учеников. Как только он получает с них бабки, они его уже не интересуют. Единственное исключение, это лохи, которых "доят" многократно. Свои "знания" он черпает из книжек или от таких же духовничков, которые некогда обогрели его и обобрали, показав перспективную среду разработки маленьких Клондайков. Обвинять его в связи с нечистой силой было бы смешно, по той причине, что любые силы (даже нечистые) взаимодействую лишь с личной силой человека. А наши гурчики-огурчики - это обычно сексуально истощенные люди, с миллионом комплексов, жутким страхом в душе и, превыше всего, несчастной судьбой. Именно последний фактор и заставляет их продолжать свой праздник лжи.</w:t>
      </w:r>
    </w:p>
    <w:p>
      <w:pPr>
        <w:pStyle w:val="Style15"/>
        <w:jc w:val="both"/>
        <w:rPr>
          <w:rFonts w:ascii="Times New Roman" w:hAnsi="Times New Roman" w:cs="Times New Roman"/>
        </w:rPr>
      </w:pPr>
      <w:r>
        <w:rPr>
          <w:rFonts w:cs="Times New Roman" w:ascii="Times New Roman" w:hAnsi="Times New Roman"/>
        </w:rPr>
        <w:tab/>
        <w:t>Но наша дама идет к гуру не за знаниями, а чтобы потусоваться - эдакие гляделки "для тех, кому за 30".</w:t>
      </w:r>
    </w:p>
    <w:p>
      <w:pPr>
        <w:pStyle w:val="Style15"/>
        <w:jc w:val="both"/>
        <w:rPr>
          <w:rFonts w:ascii="Times New Roman" w:hAnsi="Times New Roman" w:cs="Times New Roman"/>
        </w:rPr>
      </w:pPr>
      <w:r>
        <w:rPr>
          <w:rFonts w:cs="Times New Roman" w:ascii="Times New Roman" w:hAnsi="Times New Roman"/>
        </w:rPr>
        <w:tab/>
        <w:t>Умные разговоры, духовная мастурбация, мужчины с разумом в глазах. Все нормально, если только женщина относится к происходящему фривольно. Я думаю, все, кто бывал на такой "групповухе", согласятся со мной, что ведущей энергетикой подобных сборищ является сексуальная. Помню, на "Лайфспринг" меня положили на пухленькую дамочку и попросили нас духовно слиться. У меня автоматическая эрекция, у нее - соски едва рубашку не проткнули. Вот и вся духовка. Типа, только не думай про белую обезьяну, и у тебя все получится.</w:t>
      </w:r>
    </w:p>
    <w:p>
      <w:pPr>
        <w:pStyle w:val="Style15"/>
        <w:jc w:val="both"/>
        <w:rPr/>
      </w:pPr>
      <w:r>
        <w:rPr>
          <w:rFonts w:cs="Times New Roman" w:ascii="Times New Roman" w:hAnsi="Times New Roman"/>
        </w:rPr>
        <w:tab/>
        <w:t>В Москве есть такой гуру - Миша Л. Я наблюдал за ним в двух группах (бизнес у меня такой был; возил этих хануриков на гастроли). Так он почти всех своих учениц перетрахал - в обеих группах! И старых, и молодых, и верных мужьям и даже девственниц. Наверное, тоже духовно сливался. Тех, кто ему не отдался, он под других подкладывал. Я им даже восхищался. Эдакий Кришна - поиграл на свирели, и все пастушки приняли его в свои лона. Недавно встречался с инструкторами ДЭИР. Та же песенка. Высшее единение через все дырочки.</w:t>
      </w:r>
    </w:p>
    <w:p>
      <w:pPr>
        <w:pStyle w:val="Style15"/>
        <w:jc w:val="both"/>
        <w:rPr>
          <w:rFonts w:ascii="Times New Roman" w:hAnsi="Times New Roman" w:cs="Times New Roman"/>
        </w:rPr>
      </w:pPr>
      <w:r>
        <w:rPr>
          <w:rFonts w:cs="Times New Roman" w:ascii="Times New Roman" w:hAnsi="Times New Roman"/>
        </w:rPr>
        <w:tab/>
        <w:t>Эту энергетику они несут ученикам. Слова и техники - фигня. Только энергетическая составляющая может привязать вас к ним и сделать объектом манипуляций.</w:t>
      </w:r>
    </w:p>
    <w:p>
      <w:pPr>
        <w:pStyle w:val="Style15"/>
        <w:jc w:val="both"/>
        <w:rPr>
          <w:rFonts w:ascii="Times New Roman" w:hAnsi="Times New Roman" w:cs="Times New Roman"/>
        </w:rPr>
      </w:pPr>
      <w:r>
        <w:rPr>
          <w:rFonts w:cs="Times New Roman" w:ascii="Times New Roman" w:hAnsi="Times New Roman"/>
        </w:rPr>
        <w:tab/>
        <w:t>Вот почему наша мещанка и записалась в группу: "Не взлетим, так поплаваем". Каждой женщине нравится свой стиль поглощения мужской энергетики. Только самцы, упавшие с дерева, считают, что максимальное удовлетворение приносит прямолинейный контакт. Я знаю женщину, которая спит с мужем и грезит о Малдере из Икс-файлов. Муж делает свои супружеские дела, но она относится к нему, как физкультурному тренажеру. А вот Малдер - ее кумир! Я ей говорю: "Малдер вымышленный герой. Фамилия артиста Духовный". А она мне: "Точно! Мой духовный Малдер! Половинка души!" Пардон! Я снова к теме. Итак, все было бы здорово, но недомерок-гуру возьми и ляпни что-то там о темных силах, стражах, духах-вампирах и прочей т.д. Его слова идут с потоком сексуальной энергетики. Это как бледная спирохета на привлекательной головке члена. Мещаночка приняла в себя установку на разрушение и даже не заметила этого. Позже, загибаясь от чудовищ, поглотивших ее бытие, она начнет обвинять и П., и Б., и даже Г. Но реальный вред был нанесен ей милым гуру.</w:t>
      </w:r>
    </w:p>
    <w:p>
      <w:pPr>
        <w:pStyle w:val="Style15"/>
        <w:jc w:val="both"/>
        <w:rPr>
          <w:rFonts w:ascii="Times New Roman" w:hAnsi="Times New Roman" w:cs="Times New Roman"/>
        </w:rPr>
      </w:pPr>
      <w:r>
        <w:rPr>
          <w:rFonts w:cs="Times New Roman" w:ascii="Times New Roman" w:hAnsi="Times New Roman"/>
        </w:rPr>
        <w:tab/>
        <w:t>Скорее всего, впоследствии она даже будет платить ему деньги, чтобы он исцелил ее от вылупившейся напасти.</w:t>
      </w:r>
    </w:p>
    <w:p>
      <w:pPr>
        <w:pStyle w:val="Style15"/>
        <w:jc w:val="both"/>
        <w:rPr>
          <w:rFonts w:ascii="Times New Roman" w:hAnsi="Times New Roman" w:cs="Times New Roman"/>
        </w:rPr>
      </w:pPr>
      <w:r>
        <w:rPr>
          <w:rFonts w:cs="Times New Roman" w:ascii="Times New Roman" w:hAnsi="Times New Roman"/>
        </w:rPr>
        <w:tab/>
        <w:t>Мораль: подсадить установку в сознание человека можно только с помощью энергетического воздействия. А оно бывает: для муладхары - через страх за жизнь (примеров миллион - 80% наших установок из этого корыта); для свадхистаны - через сексуальную энергетику (от 5 до 6% установок); для маниупры - через волевое воздействие, принуждение, насилие (от 1 до 1.5%); для анахаты - через симпатию, родство душ, веление сердца (0.005%); для вишудхи - через творческий порыв, гипноз, "Глаголом жег сердца людей!" (8-10%); для аджны - через прозрение истины или через зомбирование (0.01%); для сахасрары - через контакт с "хрониками вселенной".</w:t>
      </w:r>
    </w:p>
    <w:p>
      <w:pPr>
        <w:pStyle w:val="Style15"/>
        <w:jc w:val="both"/>
        <w:rPr>
          <w:rFonts w:ascii="Times New Roman" w:hAnsi="Times New Roman" w:cs="Times New Roman"/>
        </w:rPr>
      </w:pPr>
      <w:r>
        <w:rPr>
          <w:rFonts w:cs="Times New Roman" w:ascii="Times New Roman" w:hAnsi="Times New Roman"/>
        </w:rPr>
        <w:tab/>
        <w:t>Внезапно наша мещаночка замечает, что в ее жизнь начинает вливаться поток "чего-то нехорошего" - сил, которые она не может контролировать; сил, которые начинают распространять свое влияние на элементы ее привычного быта. Это могут быть инопланетяне, агенты спецслужб, привидения, полтергейст, демоны, вампиры, черти, ведьмы с дурным глазом, колдуньи с наговорами, безобразные невидимки, злые силы судьбы, черная карма, рок, планиды, астрологические, оккультные, магические и спиритические страшилки различных мастей и уровня могущества. В чем дело? Откуда вылезает эта напасть? Из подпрограмки, собирающей мир! Процесс происходит следующим образом (реальный случай с вашим покорным слугой): некто СИ был мастером астральных выходов из тела. Он странствовал по удивительным мирам, был непобедимым и неуязвимым воином. Он сталкивался с невероятными опасностями, величественными силами вселенной и удивительными существами далеких галактик.</w:t>
      </w:r>
    </w:p>
    <w:p>
      <w:pPr>
        <w:pStyle w:val="Style15"/>
        <w:jc w:val="both"/>
        <w:rPr>
          <w:rFonts w:ascii="Times New Roman" w:hAnsi="Times New Roman" w:cs="Times New Roman"/>
        </w:rPr>
      </w:pPr>
      <w:r>
        <w:rPr>
          <w:rFonts w:cs="Times New Roman" w:ascii="Times New Roman" w:hAnsi="Times New Roman"/>
        </w:rPr>
        <w:tab/>
        <w:t>Его неуязвимость входила в правила подпрограммы, и ни одно творение в любом из миров не могло нарушить этого закона: СИ не трогать! А затем один мужик нагнал на СИ страх, рассказав ему о вселенском страже, пожирающем астральных путешественников. Поймал он его очень просто: привел в пример одного знакомого мага, который взял вдруг и умер. Типа, что его сожрал страж. СИ эти бредни были по барабану. Он вновь отправился в дальнее путешествие и, конечно же, попал в лапы вселенскому стражу. Эта встреча закончилась сильным энергетическим истощением, потерей канала для выходов в астрал и трехлетним регрессом, который внес в мироописание СИ железобетонный пофигизм.</w:t>
      </w:r>
    </w:p>
    <w:p>
      <w:pPr>
        <w:pStyle w:val="Style15"/>
        <w:jc w:val="both"/>
        <w:rPr>
          <w:rFonts w:ascii="Times New Roman" w:hAnsi="Times New Roman" w:cs="Times New Roman"/>
        </w:rPr>
      </w:pPr>
      <w:r>
        <w:rPr>
          <w:rFonts w:cs="Times New Roman" w:ascii="Times New Roman" w:hAnsi="Times New Roman"/>
        </w:rPr>
        <w:tab/>
        <w:t>Почему слова того урода о вселенском страже вдруг стали "правилом Орла"? Они были подкреплены энергетикой страха за жизнь (ссылка на недавно умерших знакомых является эффективным средством для внесения манипулятивных установок). Тот мужик не желал СИ зла.</w:t>
      </w:r>
    </w:p>
    <w:p>
      <w:pPr>
        <w:pStyle w:val="Style15"/>
        <w:jc w:val="both"/>
        <w:rPr>
          <w:rFonts w:ascii="Times New Roman" w:hAnsi="Times New Roman" w:cs="Times New Roman"/>
        </w:rPr>
      </w:pPr>
      <w:r>
        <w:rPr>
          <w:rFonts w:cs="Times New Roman" w:ascii="Times New Roman" w:hAnsi="Times New Roman"/>
        </w:rPr>
        <w:tab/>
        <w:t>Наоборот, он оказывал ему услугу - медвежью, но услугу. И ваши гуру тоже хотят вам "добра", запугивая кармой и страшными злобными силами. Чем же на самом</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деле являются все эти стражи, инопланетяне-похитители,</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 xml:space="preserve"> вампиры и прочая живность? Ответ: это производные маленьких белковых частиц, называемых в науке гистонами. Гистоны прикрепляются к тому или иному фрагменту вашего ДНК-тоналя и становятся аналогами железнодорожных стрелок, которые переводят пути жизни на другую колею. Ваш мир собирается по-новому.</w:t>
      </w:r>
    </w:p>
    <w:p>
      <w:pPr>
        <w:pStyle w:val="Style15"/>
        <w:jc w:val="both"/>
        <w:rPr>
          <w:rFonts w:ascii="Times New Roman" w:hAnsi="Times New Roman" w:cs="Times New Roman"/>
        </w:rPr>
      </w:pPr>
      <w:r>
        <w:rPr>
          <w:rFonts w:cs="Times New Roman" w:ascii="Times New Roman" w:hAnsi="Times New Roman"/>
        </w:rPr>
        <w:tab/>
        <w:t>Сингулярные поля вселенной (силы созидающие порядок, прочные структуры и т.д.) начинают собирать ваш мир по новым правилам. Вы перестаете обращать внимание на определенные темы и вещи, но фиксируетесь на других темах и вещах.</w:t>
      </w:r>
    </w:p>
    <w:p>
      <w:pPr>
        <w:pStyle w:val="Style15"/>
        <w:jc w:val="both"/>
        <w:rPr>
          <w:rFonts w:ascii="Times New Roman" w:hAnsi="Times New Roman" w:cs="Times New Roman"/>
        </w:rPr>
      </w:pPr>
      <w:r>
        <w:rPr>
          <w:rFonts w:cs="Times New Roman" w:ascii="Times New Roman" w:hAnsi="Times New Roman"/>
        </w:rPr>
        <w:tab/>
        <w:t>Возьмем в пример сопливого мальчика Борю. Вот он гонял на велосипеде и рисовал на заборе разные нехорошие слова. Затем папа подарил ему марку - красивую и непохожую на те, которые мальчик встречал на конвертах. Боря запал на нее. А тут мама подарила альбом для марок. Мальчик стал филателистом. Он забыл про заборы и плохие слова. У него в один миг (ладно-ладно, в два мгновения) появились друзья с такой же проблемой и такими же альбомами. Марки посыпались отовсюду, появились тысячи путей и способов для их приобретения и обмена. Сингулярность вселенной получила приказ Орла и засыпала Борю марками.</w:t>
      </w:r>
    </w:p>
    <w:p>
      <w:pPr>
        <w:pStyle w:val="Style15"/>
        <w:jc w:val="both"/>
        <w:rPr>
          <w:rFonts w:ascii="Times New Roman" w:hAnsi="Times New Roman" w:cs="Times New Roman"/>
        </w:rPr>
      </w:pPr>
      <w:r>
        <w:rPr>
          <w:rFonts w:cs="Times New Roman" w:ascii="Times New Roman" w:hAnsi="Times New Roman"/>
        </w:rPr>
        <w:tab/>
        <w:t>А вот похотливая девочка Маша. Раньше ей нравились мальчики, мужские руки на обнаженной груди и адреналин от того, что флирт мог закончиться более плотным интимом. Как-то знакомый сосед дал почитать ей книгу по развитию внутренних способностей. Что-то там Машу поймало, и она запала на эту тему. Гистон переключил цепочку ДНК, мир изменился, и на Машу посыпалась нужная литература. Причем, она появлялась "чудесным образом"! А "чудесные совпадения" сводили ее с людьми, которые резонировали на те же энергетические поля.</w:t>
      </w:r>
    </w:p>
    <w:p>
      <w:pPr>
        <w:pStyle w:val="Style15"/>
        <w:jc w:val="both"/>
        <w:rPr>
          <w:rFonts w:ascii="Times New Roman" w:hAnsi="Times New Roman" w:cs="Times New Roman"/>
        </w:rPr>
      </w:pPr>
      <w:r>
        <w:rPr>
          <w:rFonts w:cs="Times New Roman" w:ascii="Times New Roman" w:hAnsi="Times New Roman"/>
        </w:rPr>
        <w:tab/>
        <w:t>Сингулярность вселенной ввела Машу в структуру любителей духовки. Затем ее потащило по группам, по гуру и их ученикам.</w:t>
      </w:r>
    </w:p>
    <w:p>
      <w:pPr>
        <w:pStyle w:val="Style15"/>
        <w:jc w:val="both"/>
        <w:rPr>
          <w:rFonts w:ascii="Times New Roman" w:hAnsi="Times New Roman" w:cs="Times New Roman"/>
        </w:rPr>
      </w:pPr>
      <w:r>
        <w:rPr>
          <w:rFonts w:cs="Times New Roman" w:ascii="Times New Roman" w:hAnsi="Times New Roman"/>
        </w:rPr>
        <w:tab/>
        <w:t>Алле? Врубаетесь? Если нет, почитайте Тимоти Лири. В одной из книг он приводит свой опыт по намеренной настройке на поля уфологов, массонов, оккультистов, сатанистов, коммунистов. Он делает вывод, что такая настройка производится с удивительной легкостью. К нему на поляну приземлялось НЛО, он получал письма массонов, его приняли в компартию Мексики и посадили в США в тюрьму. То есть, при каждой настройке мир менялся, сингулярность собирала фрагменты мира в соответствии с правилами подуровня, и происходили реальные события.</w:t>
      </w:r>
    </w:p>
    <w:p>
      <w:pPr>
        <w:pStyle w:val="Style15"/>
        <w:jc w:val="both"/>
        <w:rPr>
          <w:rFonts w:ascii="Times New Roman" w:hAnsi="Times New Roman" w:cs="Times New Roman"/>
        </w:rPr>
      </w:pPr>
      <w:r>
        <w:rPr>
          <w:rFonts w:cs="Times New Roman" w:ascii="Times New Roman" w:hAnsi="Times New Roman"/>
        </w:rPr>
        <w:tab/>
        <w:t>Теперь следующий вопрос. Вот запала ваша знакомая на оккультной дури и теперь страдает от призраков, вампиров и тому подобного. Что делать? Если вам больше нечем заняться, то попытайтесь вывести ее на другой ж.д. путь. Переведите стрелку. Прежде всего вы должны увлечь "жертву вампиризма" другой моделью мироописания. Если ее донимает полтергейст, пусть запишется в какую-нибудь партию - стоять в пикетах.</w:t>
      </w:r>
    </w:p>
    <w:p>
      <w:pPr>
        <w:pStyle w:val="Style15"/>
        <w:jc w:val="both"/>
        <w:rPr>
          <w:rFonts w:ascii="Times New Roman" w:hAnsi="Times New Roman" w:cs="Times New Roman"/>
        </w:rPr>
      </w:pPr>
      <w:r>
        <w:rPr>
          <w:rFonts w:cs="Times New Roman" w:ascii="Times New Roman" w:hAnsi="Times New Roman"/>
        </w:rPr>
        <w:tab/>
        <w:t>Через неделю ее так зазомбируют партийными правилами, что она забудет и о потустороннем мире, и об НЛО.</w:t>
      </w:r>
    </w:p>
    <w:p>
      <w:pPr>
        <w:pStyle w:val="Style15"/>
        <w:jc w:val="both"/>
        <w:rPr>
          <w:rFonts w:ascii="Times New Roman" w:hAnsi="Times New Roman" w:cs="Times New Roman"/>
        </w:rPr>
      </w:pPr>
      <w:r>
        <w:rPr>
          <w:rFonts w:cs="Times New Roman" w:ascii="Times New Roman" w:hAnsi="Times New Roman"/>
        </w:rPr>
        <w:tab/>
        <w:t>Только не бросайте ваших друзей в противоположности.</w:t>
      </w:r>
    </w:p>
    <w:p>
      <w:pPr>
        <w:pStyle w:val="Style15"/>
        <w:jc w:val="both"/>
        <w:rPr>
          <w:rFonts w:ascii="Times New Roman" w:hAnsi="Times New Roman" w:cs="Times New Roman"/>
        </w:rPr>
      </w:pPr>
      <w:r>
        <w:rPr>
          <w:rFonts w:cs="Times New Roman" w:ascii="Times New Roman" w:hAnsi="Times New Roman"/>
        </w:rPr>
        <w:tab/>
        <w:t>Типа, если дама жутко боится изнасилований и маньяков, не предлагайте ей стать нимфоманкой или проводить исследования брутальных видов секса. Соответственно, черную магию не лечат белой магией. Оккультизм не заменяется спиритизмом, а легкая шизофрения - ДЭИРом.</w:t>
      </w:r>
    </w:p>
    <w:p>
      <w:pPr>
        <w:pStyle w:val="Style15"/>
        <w:jc w:val="both"/>
        <w:rPr>
          <w:rFonts w:ascii="Times New Roman" w:hAnsi="Times New Roman" w:cs="Times New Roman"/>
        </w:rPr>
      </w:pPr>
      <w:r>
        <w:rPr>
          <w:rFonts w:cs="Times New Roman" w:ascii="Times New Roman" w:hAnsi="Times New Roman"/>
        </w:rPr>
        <w:tab/>
        <w:t>Даже филателия или тотальная борьба с уличными кошками будут более эффективными средствами для выхода из маниакальных состояний.</w:t>
      </w:r>
    </w:p>
    <w:p>
      <w:pPr>
        <w:pStyle w:val="Style15"/>
        <w:jc w:val="both"/>
        <w:rPr>
          <w:rFonts w:ascii="Times New Roman" w:hAnsi="Times New Roman" w:cs="Times New Roman"/>
        </w:rPr>
      </w:pPr>
      <w:r>
        <w:rPr>
          <w:rFonts w:cs="Times New Roman" w:ascii="Times New Roman" w:hAnsi="Times New Roman"/>
        </w:rPr>
        <w:tab/>
        <w:t>Мораль: всем нам хочется на чем-нибудь заморочиться.</w:t>
      </w:r>
    </w:p>
    <w:p>
      <w:pPr>
        <w:pStyle w:val="Style15"/>
        <w:jc w:val="both"/>
        <w:rPr>
          <w:rFonts w:ascii="Times New Roman" w:hAnsi="Times New Roman" w:cs="Times New Roman"/>
        </w:rPr>
      </w:pPr>
      <w:r>
        <w:rPr>
          <w:rFonts w:cs="Times New Roman" w:ascii="Times New Roman" w:hAnsi="Times New Roman"/>
        </w:rPr>
        <w:tab/>
        <w:t>Если вас пугает нынешняя заморочка, поменяйте ее на другую. Искателям истинной свободы скажу особо: отказаться от чего-то легко. Гораздо труднее не заполнить освободившееся место другой херней, аналогичной прежней.</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Док</w:t>
      </w:r>
      <w:r>
        <w:rPr>
          <w:rFonts w:cs="Times New Roman" w:ascii="Times New Roman" w:hAnsi="Times New Roman"/>
          <w:b/>
          <w:lang w:val="en-US"/>
        </w:rPr>
        <w:t>.</w:t>
      </w:r>
      <w:r>
        <w:rPr>
          <w:rFonts w:cs="Times New Roman" w:ascii="Times New Roman" w:hAnsi="Times New Roman"/>
          <w:b/>
        </w:rPr>
        <w:t xml:space="preserve"> Гуру, которые зомбируют</w:t>
      </w:r>
      <w:r>
        <w:rPr>
          <w:rFonts w:cs="Times New Roman" w:ascii="Times New Roman" w:hAnsi="Times New Roman"/>
          <w:b/>
          <w:lang w:val="en-US"/>
        </w:rPr>
        <w:t xml:space="preserve"> </w:t>
      </w:r>
      <w:r>
        <w:rPr>
          <w:rFonts w:cs="Times New Roman" w:ascii="Times New Roman" w:hAnsi="Times New Roman"/>
          <w:b/>
        </w:rPr>
        <w:t>(ответ на приватное письмо)</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pPr>
      <w:r>
        <w:rPr>
          <w:rFonts w:cs="Times New Roman" w:ascii="Times New Roman" w:hAnsi="Times New Roman"/>
          <w:i/>
        </w:rPr>
        <w:t>Когда-то Доку был задан вопрос об одной женщине, которая сошла с ума после того, как поучилась в одной из духовных школ. Конечно, вопрос этот весьма частный и приватный, но, может быть, кому-то будет полезно узнать эти сведения. Скажу еще в дополнение, что я не думаю, что с этой женщиной произошло то, что описывает Док, поскольку учителем в этой школе была женщина. Я думаю, что она сошла с ума из-за жуткого потакания своему чувству несчастности и желания стать значимой. Вместо того, чтобы принять свою жизнь и попытаться исправить ее в реале, она позволила себе слышать голоса, которые говорили ей о том, что в прошлой жизни она была Анной Павловой, а в позапрошлой ..., и что в этом воплощении судьба мира зависит от нее, но злобные силы задавили ее, и т.д. и т.п. Потом она начала ощущать, что ее пожирают заживо и т.п. страсти. На мой совет отвернуться от этих голосов и обратиться в церковь (т.к. там есть мощный инструмент против подобных штучек) она ответила ведром дальнейшей ахинеи. Ее положение ее устраивало... :-( Мне лично не приходилось учиться у таких гуру, каких описывают СИ и Док. Возможно, моя интуиция подсказывала мне, куда не следует соваться. Но очевидно, что подобные гуру существуют, и от них надо держаться подальше. :-)(- комм. адм. сайт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Док: Все советские, а ныне российские школы зомбирования (а именно в зомби превращают людей в таких духовных школах) работают на сексуальной энергии. Ты можешь со мной не соглашаться (их, конечно, там не имеют физически). Но сексуальная энергия преобладает. Сидит учитель перед ученицей и генерит на нее шквал из своей прокачанной свадхистаны.</w:t>
      </w:r>
    </w:p>
    <w:p>
      <w:pPr>
        <w:pStyle w:val="Style15"/>
        <w:jc w:val="both"/>
        <w:rPr>
          <w:rFonts w:ascii="Times New Roman" w:hAnsi="Times New Roman" w:cs="Times New Roman"/>
        </w:rPr>
      </w:pPr>
      <w:r>
        <w:rPr>
          <w:rFonts w:cs="Times New Roman" w:ascii="Times New Roman" w:hAnsi="Times New Roman"/>
        </w:rPr>
        <w:tab/>
        <w:t>И все было бы ничего - тантра тоже на ней работает. Но эти гады подключают энергетический центр, который называется "черной хеброй". Он расположен между манипурой и свадхистаной. Развивается с помощью содомии. Все так называемые учителя из духовки - содомиты. Некоторых готовят для оболванивания людей; другие - образуются спонтанно.</w:t>
      </w:r>
    </w:p>
    <w:p>
      <w:pPr>
        <w:pStyle w:val="Style15"/>
        <w:jc w:val="both"/>
        <w:rPr>
          <w:rFonts w:ascii="Times New Roman" w:hAnsi="Times New Roman" w:cs="Times New Roman"/>
        </w:rPr>
      </w:pPr>
      <w:r>
        <w:rPr>
          <w:rFonts w:cs="Times New Roman" w:ascii="Times New Roman" w:hAnsi="Times New Roman"/>
        </w:rPr>
        <w:tab/>
        <w:t>Твою подругу надо спасать. Это должен сделать только мужчина (либо психоаналитик, либо крепкий эстрасенс). Суть исцеления такова: надо сгенерить сильный поток той же сексуальной энергии (фактически, влюбить в себя твою подругу; фактически, стать ее интимным близким другом). И только тогда, заблокировав своей энергией дыру, которую прожгли в ней ее учителя, этот мужчина может менять зомбирующие установки на свои (по большому счету, тоже зомбирующие). Только клин клином! Твоя подруга - жертва. Ее уже высосали. Та скудная энергия, которая могла бы пойти на восстановление, затрачивается на порочный круг визуализаций и подпитки вирусной программы, которую вложили ей под череп.</w:t>
      </w:r>
    </w:p>
    <w:p>
      <w:pPr>
        <w:pStyle w:val="Style15"/>
        <w:jc w:val="both"/>
        <w:rPr>
          <w:rFonts w:ascii="Times New Roman" w:hAnsi="Times New Roman" w:cs="Times New Roman"/>
          <w:lang w:val="en-US"/>
        </w:rPr>
      </w:pPr>
      <w:r>
        <w:rPr>
          <w:rFonts w:cs="Times New Roman" w:ascii="Times New Roman" w:hAnsi="Times New Roman"/>
        </w:rPr>
        <w:tab/>
        <w:t xml:space="preserve">P.S. Уважаемые читатели! Большая просьба не начинать лечить ваших знакомых сумасшедших методом, который предложил Док. Огромная вероятность, что вы не справитесь. Вы можете сделать хуже, а можете подцепить сами эту "вирусную программу". Это все не игрушки. Хотя я знаю парня, который реально помог своей жене. Но он ее очень любил, и, кроме того, он действительно сильный человек и маг. (- комм. адм. сайт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Транзиты и срастание пузырей</w:t>
      </w:r>
      <w:r>
        <w:rPr>
          <w:rFonts w:cs="Times New Roman" w:ascii="Times New Roman" w:hAnsi="Times New Roman"/>
        </w:rPr>
        <w:t xml:space="preserve"> </w:t>
      </w:r>
    </w:p>
    <w:p>
      <w:pPr>
        <w:pStyle w:val="Style15"/>
        <w:ind w:firstLine="720"/>
        <w:jc w:val="both"/>
        <w:rPr>
          <w:rFonts w:ascii="Times New Roman" w:hAnsi="Times New Roman" w:cs="Times New Roman"/>
          <w:i/>
          <w:i/>
          <w:lang w:val="en-US"/>
        </w:rPr>
      </w:pPr>
      <w:r>
        <w:rPr>
          <w:rFonts w:cs="Times New Roman" w:ascii="Times New Roman" w:hAnsi="Times New Roman"/>
          <w:i/>
          <w:lang w:val="en-US"/>
        </w:rPr>
      </w:r>
    </w:p>
    <w:p>
      <w:pPr>
        <w:pStyle w:val="Style15"/>
        <w:ind w:firstLine="720"/>
        <w:jc w:val="both"/>
        <w:rPr>
          <w:rFonts w:ascii="Times New Roman" w:hAnsi="Times New Roman" w:cs="Times New Roman"/>
          <w:lang w:val="en-US"/>
        </w:rPr>
      </w:pPr>
      <w:r>
        <w:rPr>
          <w:rFonts w:cs="Times New Roman" w:ascii="Times New Roman" w:hAnsi="Times New Roman"/>
          <w:i/>
        </w:rPr>
        <w:t>Должны ли шары (условное обозначение для пузыря сна - прим. ред.) касаться друг друга? Я так понял, что они не могут пересекаться, верно? Но, с другой стороны, получается, что между ними будут провалы. Это как-то согласуется с описанием мира?</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rPr>
        <w:t>Да, пусть сначала шары, воплощающие наши сновидения, касаются друг друга. Пересекаться они не могут. Они постепенно сливаются, как мыльные пузыри. Это ты правильно заметил. Чем четче твое описани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определенной области сновиденного мира, тем тоньш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барьеры" между шарами отдельных сновидений. То есть когда ты на последующем этапе времени попадешь в это место, то из трех-четырех прошлых фрагментов-шаров может сложиться одна область. Тот же шаблон "схлопывания" мы имеем в реальном мире. Вспомни свое знакомство с каким-нибудь городом. Сначала ты собираешь фрагменты: аэропорт, вокзал, пути проезда к гостинице или дому друга. Затем эти отдельные шары восприятия сливаются с промежуточными районами и постепенно оформляется "чувство" города. Появляется его целостность, которая позволяет тебе ориентироваться в сетке улиц и т.д. </w:t>
      </w:r>
    </w:p>
    <w:p>
      <w:pPr>
        <w:pStyle w:val="Style15"/>
        <w:ind w:firstLine="720"/>
        <w:jc w:val="both"/>
        <w:rPr>
          <w:rFonts w:ascii="Times New Roman" w:hAnsi="Times New Roman" w:cs="Times New Roman"/>
          <w:lang w:val="en-US"/>
        </w:rPr>
      </w:pPr>
      <w:r>
        <w:rPr>
          <w:rFonts w:cs="Times New Roman" w:ascii="Times New Roman" w:hAnsi="Times New Roman"/>
          <w:i/>
        </w:rPr>
        <w:t xml:space="preserve">Насчет транзитов: если утверждение выше верно, то будут ли эти мембраны транзитами? </w:t>
      </w:r>
      <w:r>
        <w:rPr>
          <w:rFonts w:cs="Times New Roman" w:ascii="Times New Roman" w:hAnsi="Times New Roman"/>
          <w:i/>
          <w:lang w:val="en-US"/>
        </w:rPr>
        <w:t xml:space="preserve"> </w:t>
      </w:r>
      <w:r>
        <w:rPr>
          <w:rFonts w:cs="Times New Roman" w:ascii="Times New Roman" w:hAnsi="Times New Roman"/>
          <w:i/>
        </w:rPr>
        <w:t>То есть я хочу спросить, верно ли, что в сновиденном мире транзиты работают на смежные пузыри так же, как в реал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ет, утверждение не верно. В сновидениях мы не попадаем из одного смежного шара в другой. Транзиты уносят нас в удаленные места. То, что шары потом сливаются, это заслуга нашего продвинутого мироописания - заслуга нашего ума. То есть здесь имеет место совершенно иной процесс, не связанный с перемещением сознания и, соответственно, ТС. Срастание шаров - это аспект фиксации пространства. А транзит - аспект перемещения ТС.</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Нижний город и нижние мир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Нижний город находится в северо-западной части Города.</w:t>
      </w:r>
    </w:p>
    <w:p>
      <w:pPr>
        <w:pStyle w:val="Style15"/>
        <w:jc w:val="both"/>
        <w:rPr>
          <w:rFonts w:ascii="Times New Roman" w:hAnsi="Times New Roman" w:cs="Times New Roman"/>
        </w:rPr>
      </w:pPr>
      <w:r>
        <w:rPr>
          <w:rFonts w:cs="Times New Roman" w:ascii="Times New Roman" w:hAnsi="Times New Roman"/>
        </w:rPr>
        <w:tab/>
        <w:t>Он как бы в большой впадине. Все дороги, ведущие туда, спускаются резко вниз. Там нормальные здания - в основном, гигантские фабрики, заводы, с длинными высокими заборами, ландшафт индустриального района.</w:t>
      </w:r>
    </w:p>
    <w:p>
      <w:pPr>
        <w:pStyle w:val="Style15"/>
        <w:jc w:val="both"/>
        <w:rPr>
          <w:rFonts w:ascii="Times New Roman" w:hAnsi="Times New Roman" w:cs="Times New Roman"/>
        </w:rPr>
      </w:pPr>
      <w:r>
        <w:rPr>
          <w:rFonts w:cs="Times New Roman" w:ascii="Times New Roman" w:hAnsi="Times New Roman"/>
        </w:rPr>
        <w:tab/>
        <w:t>Особый трикс заключается в том, что попадаешь ты туда из Города, а любая дорога из Н.Г. ведет в нижний мир.</w:t>
      </w:r>
    </w:p>
    <w:p>
      <w:pPr>
        <w:pStyle w:val="Style15"/>
        <w:jc w:val="both"/>
        <w:rPr>
          <w:rFonts w:ascii="Times New Roman" w:hAnsi="Times New Roman" w:cs="Times New Roman"/>
        </w:rPr>
      </w:pPr>
      <w:r>
        <w:rPr>
          <w:rFonts w:cs="Times New Roman" w:ascii="Times New Roman" w:hAnsi="Times New Roman"/>
        </w:rPr>
        <w:tab/>
        <w:t>Как правило, это ничем не приметная аллея или визуальный тупичок. Одной из интересных деталей Нижнего города являются лаборатории и научные центры - раздолье для ученых, желающих обрести новые технологии, формулы и прочие научные открытия. Этот район мало изучен и ждет своих исследователей. Эти разведчики должны иметь склонность к науке, иначе их потенциала любознательности будет недстаточно.</w:t>
      </w:r>
    </w:p>
    <w:p>
      <w:pPr>
        <w:pStyle w:val="Style15"/>
        <w:jc w:val="both"/>
        <w:rPr/>
      </w:pPr>
      <w:r>
        <w:rPr>
          <w:rFonts w:cs="Times New Roman" w:ascii="Times New Roman" w:hAnsi="Times New Roman"/>
        </w:rPr>
        <w:tab/>
      </w:r>
      <w:r>
        <w:rPr>
          <w:rFonts w:cs="Times New Roman" w:ascii="Times New Roman" w:hAnsi="Times New Roman"/>
          <w:i/>
        </w:rPr>
        <w:t>Семь нижних миров: являются ли они теми семью уровнями неогранической жизни, о которых ДХ рассказывал КК? (вроде бы из первого они вытаскивали существо с помощью зеркала в ручь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е буду утверждать наверняка, но, думаю, так оно и есть. Кстати, я недавно тоже поймал одного неорганика из воды - дело происходило в люцидном сне. Знаешь, на что? На резинового Дзержинского! Это был его бюст из плотной и вязкой резины. К бюсту крепился крепкий канат. Я забросил бюст в канал, который у меня находится в зоне трансформации. Сначала бюст плавал, как пробка. Затем начал притапливаться. Я увидел, что в него впились крокодильи зубы. Начал тянуть. На поверхности воды появилось странное существо - помесь человека, жабы и крокодила. Люцидный сон перешел в ОС. Я вытащил существо на берег, и мы с ним пообщались. И оно, и я были осторожны друг к другу. Старались даже не смотреть на друг друга. Я ответил на его вопросы, оно - на мои. После этого существо нырнуло в воду, а я ушел в наш мир.</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Сергей Изриги Нижние миры</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Лично я был в четырех нижних мирах. Дальше не полез - стало страшно. В первом ты попадаешь в лабиринт пещер и выходишь в богато украшенных огромных помещениях.</w:t>
      </w:r>
    </w:p>
    <w:p>
      <w:pPr>
        <w:pStyle w:val="Style15"/>
        <w:jc w:val="both"/>
        <w:rPr>
          <w:rFonts w:ascii="Times New Roman" w:hAnsi="Times New Roman" w:cs="Times New Roman"/>
        </w:rPr>
      </w:pPr>
      <w:r>
        <w:rPr>
          <w:rFonts w:cs="Times New Roman" w:ascii="Times New Roman" w:hAnsi="Times New Roman"/>
        </w:rPr>
        <w:tab/>
        <w:t>Есть окна, есть что-то за окнами, но это трикс. На самом деле ты в первом подземном мире. Его обитатели отстают от нас на эпоху-две. То камзолы, то тоги и плащи. Все они любят меняться, продавать и делиться информацией. Один знакомый шаман назвал этот мир местом встречи двух миров - их и нашего.</w:t>
      </w:r>
    </w:p>
    <w:p>
      <w:pPr>
        <w:pStyle w:val="Style15"/>
        <w:jc w:val="both"/>
        <w:rPr>
          <w:rFonts w:ascii="Times New Roman" w:hAnsi="Times New Roman" w:cs="Times New Roman"/>
        </w:rPr>
      </w:pPr>
      <w:r>
        <w:rPr>
          <w:rFonts w:cs="Times New Roman" w:ascii="Times New Roman" w:hAnsi="Times New Roman"/>
        </w:rPr>
        <w:tab/>
        <w:t>Второй мир действительно похож на наш. Чистое повторение "Властелина колец" (или это только у меня?) Там классно колдуют. Шаманы учат здесь песни.</w:t>
      </w:r>
    </w:p>
    <w:p>
      <w:pPr>
        <w:pStyle w:val="Style15"/>
        <w:jc w:val="both"/>
        <w:rPr>
          <w:rFonts w:ascii="Times New Roman" w:hAnsi="Times New Roman" w:cs="Times New Roman"/>
        </w:rPr>
      </w:pPr>
      <w:r>
        <w:rPr>
          <w:rFonts w:cs="Times New Roman" w:ascii="Times New Roman" w:hAnsi="Times New Roman"/>
        </w:rPr>
        <w:tab/>
        <w:t>Мескалито показывает на ладошках странные картинки.</w:t>
      </w:r>
    </w:p>
    <w:p>
      <w:pPr>
        <w:pStyle w:val="Style15"/>
        <w:jc w:val="both"/>
        <w:rPr>
          <w:rFonts w:ascii="Times New Roman" w:hAnsi="Times New Roman" w:cs="Times New Roman"/>
        </w:rPr>
      </w:pPr>
      <w:r>
        <w:rPr>
          <w:rFonts w:cs="Times New Roman" w:ascii="Times New Roman" w:hAnsi="Times New Roman"/>
        </w:rPr>
        <w:tab/>
        <w:t>Третий мир - мир сил. Они редко воплощаются в тела, которые мы можем интерпретировать как человеческие.</w:t>
      </w:r>
    </w:p>
    <w:p>
      <w:pPr>
        <w:pStyle w:val="Style15"/>
        <w:jc w:val="both"/>
        <w:rPr>
          <w:rFonts w:ascii="Times New Roman" w:hAnsi="Times New Roman" w:cs="Times New Roman"/>
        </w:rPr>
      </w:pPr>
      <w:r>
        <w:rPr>
          <w:rFonts w:cs="Times New Roman" w:ascii="Times New Roman" w:hAnsi="Times New Roman"/>
        </w:rPr>
        <w:tab/>
        <w:t>Шаманы и маги ищут тут союзников. Мне это место не понравилось кабальными законами. От тебя почти все, а от них чуть-чуть. Короче, еще те каталы.</w:t>
      </w:r>
    </w:p>
    <w:p>
      <w:pPr>
        <w:pStyle w:val="Style15"/>
        <w:jc w:val="both"/>
        <w:rPr>
          <w:rFonts w:ascii="Times New Roman" w:hAnsi="Times New Roman" w:cs="Times New Roman"/>
        </w:rPr>
      </w:pPr>
      <w:r>
        <w:rPr>
          <w:rFonts w:cs="Times New Roman" w:ascii="Times New Roman" w:hAnsi="Times New Roman"/>
        </w:rPr>
        <w:tab/>
        <w:t>Четвертый мир мне понравился, но он страшный. Огромные пустынные пространства. Масса слуховых и визуальных глюков. Безлюдно и жутко. Черные пески с огромными барханами. Ты идешь среди них, как по глубокому каньону. Свист ветра, и где-то вдали блуждающий огонь.</w:t>
      </w:r>
    </w:p>
    <w:p>
      <w:pPr>
        <w:pStyle w:val="Style15"/>
        <w:jc w:val="both"/>
        <w:rPr/>
      </w:pPr>
      <w:r>
        <w:rPr>
          <w:rFonts w:cs="Times New Roman" w:ascii="Times New Roman" w:hAnsi="Times New Roman"/>
        </w:rPr>
        <w:tab/>
        <w:t>Ты бросаешься туда, летишь на черных перепончатых крыльях. Но огонек исчезает, а ты падаешь на острые камни у основания огромного колосса. Рядом разбросаны белые кости, черепа и черепки. Ты поднимаешь голову, чтобы взглянуть на изваяние древнего бога... и получаешь мощный удар, который уносит тебя обратно в твой мир. В ушах слышится злобный смех и предостережние: "Ты мой, Сергей! Но пока я отпускаю тебя!" Как-нибудь загляну еще туда. У меня есть прямой транзит в этот мир - через "Высыхающее озеро". Это такое место на моей карте в зоне трансформаций. Оно то полное, то сухое и с трещинами. И вот тогда я проникаю в любую из трещин и попадаю в один из нижних миров. В основном, во второй и первый. Но довольно часто в третий. А однажды в детстве я сновидел четвертый Н.М.</w:t>
      </w:r>
      <w:r>
        <w:rPr>
          <w:rFonts w:cs="Times New Roman" w:ascii="Times New Roman" w:hAnsi="Times New Roman"/>
          <w:lang w:val="en-US"/>
        </w:rPr>
        <w:t xml:space="preserve"> </w:t>
      </w:r>
      <w:r>
        <w:rPr>
          <w:rFonts w:cs="Times New Roman" w:ascii="Times New Roman" w:hAnsi="Times New Roman"/>
        </w:rPr>
        <w:tab/>
        <w:t>почти два месяца. После чего заболел и едва не умер.</w:t>
      </w:r>
    </w:p>
    <w:p>
      <w:pPr>
        <w:pStyle w:val="Style15"/>
        <w:jc w:val="both"/>
        <w:rPr>
          <w:rFonts w:ascii="Times New Roman" w:hAnsi="Times New Roman" w:cs="Times New Roman"/>
        </w:rPr>
      </w:pPr>
      <w:r>
        <w:rPr>
          <w:rFonts w:cs="Times New Roman" w:ascii="Times New Roman" w:hAnsi="Times New Roman"/>
        </w:rPr>
        <w:tab/>
        <w:t>Наверное, поэтому и боюсь теперь туда ходить.</w:t>
      </w:r>
    </w:p>
    <w:p>
      <w:pPr>
        <w:pStyle w:val="Style15"/>
        <w:jc w:val="both"/>
        <w:rPr>
          <w:rFonts w:ascii="Times New Roman" w:hAnsi="Times New Roman" w:cs="Times New Roman"/>
          <w:lang w:val="en-US"/>
        </w:rPr>
      </w:pPr>
      <w:r>
        <w:rPr>
          <w:rFonts w:cs="Times New Roman" w:ascii="Times New Roman" w:hAnsi="Times New Roman"/>
        </w:rPr>
        <w:tab/>
      </w:r>
    </w:p>
    <w:p>
      <w:pPr>
        <w:pStyle w:val="Style15"/>
        <w:ind w:firstLine="720"/>
        <w:jc w:val="both"/>
        <w:rPr>
          <w:rFonts w:ascii="Times New Roman" w:hAnsi="Times New Roman" w:cs="Times New Roman"/>
          <w:lang w:val="en-US"/>
        </w:rPr>
      </w:pPr>
      <w:r>
        <w:rPr>
          <w:rFonts w:cs="Times New Roman" w:ascii="Times New Roman" w:hAnsi="Times New Roman"/>
          <w:b/>
        </w:rPr>
        <w:t>Обсуждение карты Ольгерда</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object w:dxaOrig="1379" w:dyaOrig="1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49.9pt;height:547.9pt;mso-wrap-distance-left:9.05pt;mso-wrap-distance-right:9.05pt;mso-position-horizontal-relative:text;mso-position-vertical-relative:text" filled="f" o:ole="">
            <v:imagedata r:id="rId16" o:title=""/>
            <w10:wrap type="topAndBottom"/>
          </v:shape>
          <o:OLEObject Type="Embed" ProgID="" ShapeID="ole_rId15" DrawAspect="Content" ObjectID="_1318547859" r:id="rId15"/>
        </w:object>
      </w:r>
    </w:p>
    <w:p>
      <w:pPr>
        <w:pStyle w:val="Style15"/>
        <w:ind w:firstLine="720"/>
        <w:jc w:val="both"/>
        <w:rPr>
          <w:rFonts w:ascii="Times New Roman" w:hAnsi="Times New Roman" w:cs="Times New Roman"/>
          <w:lang w:val="en-US"/>
        </w:rPr>
      </w:pPr>
      <w:r>
        <w:rPr>
          <w:rFonts w:cs="Times New Roman" w:ascii="Times New Roman" w:hAnsi="Times New Roman"/>
          <w:i/>
        </w:rPr>
        <w:t xml:space="preserve">Как вы узнаете, в каком квадрате проходит сон? </w:t>
      </w:r>
    </w:p>
    <w:p>
      <w:pPr>
        <w:pStyle w:val="Style15"/>
        <w:ind w:firstLine="720"/>
        <w:jc w:val="both"/>
        <w:rPr/>
      </w:pPr>
      <w:r>
        <w:rPr>
          <w:rFonts w:cs="Times New Roman" w:ascii="Times New Roman" w:hAnsi="Times New Roman"/>
          <w:b/>
          <w:i/>
        </w:rPr>
        <w:t>Vlad:</w:t>
      </w:r>
      <w:r>
        <w:rPr>
          <w:rFonts w:cs="Times New Roman" w:ascii="Times New Roman" w:hAnsi="Times New Roman"/>
        </w:rPr>
        <w:t xml:space="preserve"> (когда во сне представляешь себе компас со стрелкой или просто стрелку, указывающую на север - прим. ред.)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Имхо, если думать об этом каждый раз (где был дом; куда бы направил стрелку) очень желать понять - постепенно намерение чувствовать подобные вещи перейдет в сон, в самом сне начинаешь этим озадачиваться - тогда станет все намного яснее.</w:t>
      </w:r>
    </w:p>
    <w:p>
      <w:pPr>
        <w:pStyle w:val="Style15"/>
        <w:jc w:val="both"/>
        <w:rPr>
          <w:rFonts w:ascii="Times New Roman" w:hAnsi="Times New Roman" w:cs="Times New Roman"/>
        </w:rPr>
      </w:pPr>
      <w:r>
        <w:rPr>
          <w:rFonts w:cs="Times New Roman" w:ascii="Times New Roman" w:hAnsi="Times New Roman"/>
        </w:rPr>
        <w:tab/>
        <w:t>Насколько понимаю, главное в картографировании - чтобы намерение изучать места во сне перешло в сон.</w:t>
      </w:r>
    </w:p>
    <w:p>
      <w:pPr>
        <w:pStyle w:val="Style15"/>
        <w:jc w:val="both"/>
        <w:rPr>
          <w:rFonts w:ascii="Times New Roman" w:hAnsi="Times New Roman" w:cs="Times New Roman"/>
        </w:rPr>
      </w:pPr>
      <w:r>
        <w:rPr>
          <w:rFonts w:cs="Times New Roman" w:ascii="Times New Roman" w:hAnsi="Times New Roman"/>
        </w:rPr>
        <w:tab/>
        <w:t>У Изриги было что-то про интуитивное составление карты (когда фрагменты наносишь на лист по интуиции), и что при этом карты оказывались достаточно точны.</w:t>
      </w:r>
    </w:p>
    <w:p>
      <w:pPr>
        <w:pStyle w:val="Style15"/>
        <w:jc w:val="both"/>
        <w:rPr/>
      </w:pPr>
      <w:r>
        <w:rPr>
          <w:rFonts w:cs="Times New Roman" w:ascii="Times New Roman" w:hAnsi="Times New Roman"/>
        </w:rPr>
        <w:tab/>
      </w:r>
      <w:r>
        <w:rPr>
          <w:rFonts w:cs="Times New Roman" w:ascii="Times New Roman" w:hAnsi="Times New Roman"/>
          <w:b/>
          <w:i/>
        </w:rPr>
        <w:t xml:space="preserve">Olgerd: </w:t>
      </w:r>
      <w:r>
        <w:rPr>
          <w:rFonts w:cs="Times New Roman" w:ascii="Times New Roman" w:hAnsi="Times New Roman"/>
        </w:rPr>
        <w:t>Насчёт последнего, могу более или менее ручаться за С3, A1 и C2.</w:t>
      </w:r>
    </w:p>
    <w:p>
      <w:pPr>
        <w:pStyle w:val="Style15"/>
        <w:jc w:val="both"/>
        <w:rPr>
          <w:rFonts w:ascii="Times New Roman" w:hAnsi="Times New Roman" w:cs="Times New Roman"/>
        </w:rPr>
      </w:pPr>
      <w:r>
        <w:rPr>
          <w:rFonts w:cs="Times New Roman" w:ascii="Times New Roman" w:hAnsi="Times New Roman"/>
        </w:rPr>
        <w:tab/>
        <w:t>Насчёт B2. Стихийная зона или зона катастроф - сны, связанные с катастрофами и стихиями (последнее можно понимать чуть ли не буквально: к примеру, стою я в реке и горб воды из нёе вытаскиваю, навроде того, как во второй мумии). Лабиринты - думоподобные, плюс пещеры. Находятся внутри холмов. И вообще, то, что связано с "под зёмлей". Домики - заброшенные здания и безлюдные посёлки. КСП - пашня или контрольно-следовая полоса на опушке леса.</w:t>
      </w:r>
    </w:p>
    <w:p>
      <w:pPr>
        <w:pStyle w:val="Style15"/>
        <w:jc w:val="both"/>
        <w:rPr>
          <w:rFonts w:ascii="Times New Roman" w:hAnsi="Times New Roman" w:cs="Times New Roman"/>
          <w:lang w:val="en-US"/>
        </w:rPr>
      </w:pPr>
      <w:r>
        <w:rPr>
          <w:rFonts w:cs="Times New Roman" w:ascii="Times New Roman" w:hAnsi="Times New Roman"/>
        </w:rPr>
        <w:tab/>
        <w:t xml:space="preserve">Аккуратно там лупят из арбалета :) </w:t>
      </w:r>
    </w:p>
    <w:p>
      <w:pPr>
        <w:pStyle w:val="Style15"/>
        <w:ind w:firstLine="720"/>
        <w:jc w:val="both"/>
        <w:rPr/>
      </w:pPr>
      <w:r>
        <w:rPr>
          <w:rFonts w:cs="Times New Roman" w:ascii="Times New Roman" w:hAnsi="Times New Roman"/>
          <w:b/>
          <w:i/>
        </w:rPr>
        <w:t>Andrew Kuralekh:</w:t>
      </w:r>
      <w:r>
        <w:rPr>
          <w:rFonts w:cs="Times New Roman" w:ascii="Times New Roman" w:hAnsi="Times New Roman"/>
        </w:rPr>
        <w:t xml:space="preserve"> В самом углу находится озеро, похожее на Селигер. Неприятное место.</w:t>
      </w:r>
    </w:p>
    <w:p>
      <w:pPr>
        <w:pStyle w:val="Style15"/>
        <w:jc w:val="both"/>
        <w:rPr>
          <w:rFonts w:ascii="Times New Roman" w:hAnsi="Times New Roman" w:cs="Times New Roman"/>
        </w:rPr>
      </w:pPr>
      <w:r>
        <w:rPr>
          <w:rFonts w:cs="Times New Roman" w:ascii="Times New Roman" w:hAnsi="Times New Roman"/>
        </w:rPr>
        <w:tab/>
        <w:t>Другого берега не видно. Оно тянется куда-то в сторону В3. В озеро впадает небольшая речка, текущая с направления С2. За речкой - сосновый лес до горизонта. Озеро - самая низкая часть, от него идет повышение до города. Между городом и озером, ближе к озеру, находится район недостроенных дач.</w:t>
      </w:r>
    </w:p>
    <w:p>
      <w:pPr>
        <w:pStyle w:val="Style15"/>
        <w:jc w:val="both"/>
        <w:rPr>
          <w:rFonts w:ascii="Times New Roman" w:hAnsi="Times New Roman" w:cs="Times New Roman"/>
        </w:rPr>
      </w:pPr>
      <w:r>
        <w:rPr>
          <w:rFonts w:cs="Times New Roman" w:ascii="Times New Roman" w:hAnsi="Times New Roman"/>
        </w:rPr>
        <w:tab/>
        <w:t>Квадрат также пересекался дугообразной просекой, словно выжженной в лесу. Между городом и недостроенными дачами я встретил поляну с гигантскими ягодами и старушку, которая заправляла этим местом.</w:t>
      </w:r>
    </w:p>
    <w:p>
      <w:pPr>
        <w:pStyle w:val="Style15"/>
        <w:jc w:val="both"/>
        <w:rPr>
          <w:rFonts w:ascii="Times New Roman" w:hAnsi="Times New Roman" w:cs="Times New Roman"/>
        </w:rPr>
      </w:pPr>
      <w:r>
        <w:rPr>
          <w:rFonts w:cs="Times New Roman" w:ascii="Times New Roman" w:hAnsi="Times New Roman"/>
        </w:rPr>
        <w:tab/>
        <w:t>...нет, пожалуй, с С3 я несколько погорячился. Вчера разбирал свои записи и первые зарисовки карты и обнаружил пару снов и один ОС на С3.</w:t>
      </w:r>
    </w:p>
    <w:p>
      <w:pPr>
        <w:pStyle w:val="Style15"/>
        <w:jc w:val="both"/>
        <w:rPr>
          <w:rFonts w:ascii="Times New Roman" w:hAnsi="Times New Roman" w:cs="Times New Roman"/>
        </w:rPr>
      </w:pPr>
      <w:r>
        <w:rPr>
          <w:rFonts w:cs="Times New Roman" w:ascii="Times New Roman" w:hAnsi="Times New Roman"/>
        </w:rPr>
        <w:tab/>
        <w:t>Интересно, что симметрично в А3 есть такое же маленькое озеро.</w:t>
      </w:r>
    </w:p>
    <w:p>
      <w:pPr>
        <w:pStyle w:val="Style15"/>
        <w:jc w:val="both"/>
        <w:rPr>
          <w:rFonts w:ascii="Times New Roman" w:hAnsi="Times New Roman" w:cs="Times New Roman"/>
        </w:rPr>
      </w:pPr>
      <w:r>
        <w:rPr>
          <w:rFonts w:cs="Times New Roman" w:ascii="Times New Roman" w:hAnsi="Times New Roman"/>
        </w:rPr>
        <w:tab/>
        <w:t>В направлении Запада лес все меньше "дичает".</w:t>
      </w:r>
    </w:p>
    <w:p>
      <w:pPr>
        <w:pStyle w:val="Style15"/>
        <w:jc w:val="both"/>
        <w:rPr>
          <w:rFonts w:ascii="Times New Roman" w:hAnsi="Times New Roman" w:cs="Times New Roman"/>
        </w:rPr>
      </w:pPr>
      <w:r>
        <w:rPr>
          <w:rFonts w:cs="Times New Roman" w:ascii="Times New Roman" w:hAnsi="Times New Roman"/>
        </w:rPr>
        <w:tab/>
        <w:t>Еще в ОСе там же, немного западнее озера, в лесу видел "брошенные дома" (где-то на границе В3 и С3, чуть выше). Видимо, это твои недостроенные дачи. Хотя, южнее, на С2 у меня есть дачные поселки (граница С2 и С3).</w:t>
      </w:r>
    </w:p>
    <w:p>
      <w:pPr>
        <w:pStyle w:val="Style15"/>
        <w:jc w:val="both"/>
        <w:rPr/>
      </w:pPr>
      <w:r>
        <w:rPr>
          <w:rFonts w:cs="Times New Roman" w:ascii="Times New Roman" w:hAnsi="Times New Roman"/>
        </w:rPr>
        <w:tab/>
      </w:r>
      <w:r>
        <w:rPr>
          <w:rFonts w:cs="Times New Roman" w:ascii="Times New Roman" w:hAnsi="Times New Roman"/>
          <w:b/>
          <w:i/>
        </w:rPr>
        <w:t>Olgerd:</w:t>
      </w:r>
      <w:r>
        <w:rPr>
          <w:rFonts w:cs="Times New Roman" w:ascii="Times New Roman" w:hAnsi="Times New Roman"/>
        </w:rPr>
        <w:t xml:space="preserve"> Есть небольшая путаница по поводу двух воронок на западе и востоке.</w:t>
      </w:r>
    </w:p>
    <w:p>
      <w:pPr>
        <w:pStyle w:val="Style15"/>
        <w:jc w:val="both"/>
        <w:rPr>
          <w:rFonts w:ascii="Times New Roman" w:hAnsi="Times New Roman" w:cs="Times New Roman"/>
        </w:rPr>
      </w:pPr>
      <w:r>
        <w:rPr>
          <w:rFonts w:cs="Times New Roman" w:ascii="Times New Roman" w:hAnsi="Times New Roman"/>
        </w:rPr>
        <w:tab/>
        <w:t>Одна из них есть точно, вторая, может быть, и не существует. И есть ещё одна глобальная проблема - пейзаж одного из нижних миров очень похож на пейзаж карты. Поэтому местами возможны наслоения. Город. Места - университет (школа, академия, институт) и арена (амфитеатр, театр) - есть у всех. Столовая, думаю, тоже, ибо людей, которые бы не питались никогда в кафешках единицы.</w:t>
      </w:r>
    </w:p>
    <w:p>
      <w:pPr>
        <w:pStyle w:val="Style15"/>
        <w:jc w:val="both"/>
        <w:rPr>
          <w:rFonts w:ascii="Times New Roman" w:hAnsi="Times New Roman" w:cs="Times New Roman"/>
        </w:rPr>
      </w:pPr>
      <w:r>
        <w:rPr>
          <w:rFonts w:cs="Times New Roman" w:ascii="Times New Roman" w:hAnsi="Times New Roman"/>
        </w:rPr>
        <w:tab/>
        <w:t>Кстати, карта Lenas очень хороша.  И как вы должны были заметить, хорошо коррелирует с моим вариантом. Так же мне понравилась карта Дори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1">
            <wp:simplePos x="0" y="0"/>
            <wp:positionH relativeFrom="column">
              <wp:posOffset>465455</wp:posOffset>
            </wp:positionH>
            <wp:positionV relativeFrom="paragraph">
              <wp:posOffset>104775</wp:posOffset>
            </wp:positionV>
            <wp:extent cx="4051300" cy="630428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8" t="-5" r="-8" b="-5"/>
                    <a:stretch>
                      <a:fillRect/>
                    </a:stretch>
                  </pic:blipFill>
                  <pic:spPr bwMode="auto">
                    <a:xfrm>
                      <a:off x="0" y="0"/>
                      <a:ext cx="4051300" cy="630428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374015</wp:posOffset>
            </wp:positionH>
            <wp:positionV relativeFrom="paragraph">
              <wp:posOffset>141605</wp:posOffset>
            </wp:positionV>
            <wp:extent cx="4051300" cy="63042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8" t="-5" r="-8" b="-5"/>
                    <a:stretch>
                      <a:fillRect/>
                    </a:stretch>
                  </pic:blipFill>
                  <pic:spPr bwMode="auto">
                    <a:xfrm>
                      <a:off x="0" y="0"/>
                      <a:ext cx="4051300" cy="6304280"/>
                    </a:xfrm>
                    <a:prstGeom prst="rect">
                      <a:avLst/>
                    </a:prstGeom>
                  </pic:spPr>
                </pic:pic>
              </a:graphicData>
            </a:graphic>
          </wp:anchor>
        </w:drawing>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исключением одного недостатка - куски правильные, но расположены неверно.</w:t>
      </w:r>
    </w:p>
    <w:p>
      <w:pPr>
        <w:pStyle w:val="Style15"/>
        <w:jc w:val="both"/>
        <w:rPr>
          <w:rFonts w:ascii="Times New Roman" w:hAnsi="Times New Roman" w:cs="Times New Roman"/>
        </w:rPr>
      </w:pPr>
      <w:r>
        <w:rPr>
          <w:rFonts w:cs="Times New Roman" w:ascii="Times New Roman" w:hAnsi="Times New Roman"/>
        </w:rPr>
        <w:tab/>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Еще о составлении карт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узырь - это конгломерат восприятия. То есть это вид местности, настроение, сюжет сна, опыт, полученный в данном сновидении - все воспринятые данные на этом участке сновиденного мира.</w:t>
      </w:r>
    </w:p>
    <w:p>
      <w:pPr>
        <w:pStyle w:val="Style15"/>
        <w:jc w:val="both"/>
        <w:rPr>
          <w:rFonts w:ascii="Times New Roman" w:hAnsi="Times New Roman" w:cs="Times New Roman"/>
        </w:rPr>
      </w:pPr>
      <w:r>
        <w:rPr>
          <w:rFonts w:cs="Times New Roman" w:ascii="Times New Roman" w:hAnsi="Times New Roman"/>
        </w:rPr>
        <w:tab/>
        <w:t>И наша карта - это не описание местности, а наша искусственная сборка нового мира. Я удивляюсь, но, похоже, никто не понимает сути хакерского метода.</w:t>
      </w:r>
    </w:p>
    <w:p>
      <w:pPr>
        <w:pStyle w:val="Style15"/>
        <w:jc w:val="both"/>
        <w:rPr>
          <w:rFonts w:ascii="Times New Roman" w:hAnsi="Times New Roman" w:cs="Times New Roman"/>
        </w:rPr>
      </w:pPr>
      <w:r>
        <w:rPr>
          <w:rFonts w:cs="Times New Roman" w:ascii="Times New Roman" w:hAnsi="Times New Roman"/>
        </w:rPr>
        <w:tab/>
        <w:t>Картографируя сновиденный мир, мы тем самым фиксируемся на новой позиции ТС. Мы учим нашу точку сборки смещаться. К примеру, ДХ знал лишь несколько таких позиций. Насколько я помню, он мог собирать то ли пять, то ли шесть миров. Мы пока даем вам вторую позицию. У нас в запасе есть еще две, но они опасные.</w:t>
      </w:r>
    </w:p>
    <w:p>
      <w:pPr>
        <w:pStyle w:val="Style15"/>
        <w:jc w:val="both"/>
        <w:rPr>
          <w:rFonts w:ascii="Times New Roman" w:hAnsi="Times New Roman" w:cs="Times New Roman"/>
        </w:rPr>
      </w:pPr>
      <w:r>
        <w:rPr>
          <w:rFonts w:cs="Times New Roman" w:ascii="Times New Roman" w:hAnsi="Times New Roman"/>
        </w:rPr>
        <w:tab/>
        <w:t>То есть их достижение возможно только после того, как сновидящий обретет опыт фиксации этой второй позиции.</w:t>
      </w:r>
    </w:p>
    <w:p>
      <w:pPr>
        <w:pStyle w:val="Style15"/>
        <w:jc w:val="both"/>
        <w:rPr>
          <w:rFonts w:ascii="Times New Roman" w:hAnsi="Times New Roman" w:cs="Times New Roman"/>
        </w:rPr>
      </w:pPr>
      <w:r>
        <w:rPr>
          <w:rFonts w:cs="Times New Roman" w:ascii="Times New Roman" w:hAnsi="Times New Roman"/>
        </w:rPr>
        <w:tab/>
        <w:t>И следует учесть, что для достижения поставленных хакерами целей вам не понадобится заполнять все пространство карты. Достаточно будет стабилизировать свой сновиденный мир, обозначить границы и важные районы, а затем приступить к освоению важных мест, где вы можете восстановить свою светимость, обрести знание и сиддх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Глюки программы сновидений" в совместном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Вскрылись новые глюки программы сновидений: </w:t>
      </w:r>
    </w:p>
    <w:p>
      <w:pPr>
        <w:pStyle w:val="Style15"/>
        <w:ind w:firstLine="720"/>
        <w:jc w:val="both"/>
        <w:rPr>
          <w:rFonts w:ascii="Times New Roman" w:hAnsi="Times New Roman" w:cs="Times New Roman"/>
        </w:rPr>
      </w:pPr>
      <w:r>
        <w:rPr>
          <w:rFonts w:cs="Times New Roman" w:ascii="Times New Roman" w:hAnsi="Times New Roman"/>
        </w:rPr>
        <w:t>1. Когда входишь в чей-то сон (к примеру, чтобы вытянуть человека в совместное сновидение), удивляет простота и грубость декораций сновидения. Тот, кто видит этот сон (юзер сновидения), поглощен на каких-то деталях. Его внимание заполнено смыслами сюжета, ощущениями и т.д. А визитер сновидения видит только обстановку, и надо сказать, что это полная халтура.</w:t>
      </w:r>
    </w:p>
    <w:p>
      <w:pPr>
        <w:pStyle w:val="Style15"/>
        <w:jc w:val="both"/>
        <w:rPr>
          <w:rFonts w:ascii="Times New Roman" w:hAnsi="Times New Roman" w:cs="Times New Roman"/>
        </w:rPr>
      </w:pPr>
      <w:r>
        <w:rPr>
          <w:rFonts w:cs="Times New Roman" w:ascii="Times New Roman" w:hAnsi="Times New Roman"/>
        </w:rPr>
        <w:tab/>
        <w:t>Типа юзер купается в золоте в чудесном сказочном дворце, но, на самом деле, это все иллюзия. А сидит он в убого обставленном пространстве, сюжет примитивный, разговоры - сущая нелепость. Даже странно, что фиксация пространства настолько слаба.</w:t>
      </w:r>
    </w:p>
    <w:p>
      <w:pPr>
        <w:pStyle w:val="Style15"/>
        <w:jc w:val="both"/>
        <w:rPr>
          <w:rFonts w:ascii="Times New Roman" w:hAnsi="Times New Roman" w:cs="Times New Roman"/>
        </w:rPr>
      </w:pPr>
      <w:r>
        <w:rPr>
          <w:rFonts w:cs="Times New Roman" w:ascii="Times New Roman" w:hAnsi="Times New Roman"/>
        </w:rPr>
        <w:tab/>
        <w:t>2. Если в совместном сновидении собирается группа в пять и более человек, то появляется "спутник" - некая персонифицированная сила, назначение которой пока непонятно. Она сопровождает группу, иногда предупреждает об опасности, но, в основном, как бы наблюдает. Док прозвал спутника "виртуальной канальей" или сокращенно Викой. Появляется в образе девочки или мелкого животного - собаки, кошки или кролика. Мне кажется, это какой-то "баг" программы - типа эха от совокупных эманаций нашего сознан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Ruahha Cfoni Сновиденное тело в зоне трансформац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Был у меня один ОС, в котором я был гибким, как бы ветвился. Пришла мысль войти в сеть... очень интересные ощущения... я тёк по проводам, сочился через платы, был одновременно во мнoгих местах и системмах... ;-) матрица в то время ещё не вышла .... СИ считает, что я попал в зону трансформаций, т.е. в неё попало моё тело, а не обстановка, как обычно.</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Спуск по лестнице в нижние мир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Спуск по длинной-длинной лестнице приводит в нижние мир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Те люди, которые спускаются в нижние миры по длинной лестнице, по какой-то непонятной причине попадают сразу в третий мир. Он довольно нехороший, злой и неприветливый для человека. Кстати, спуск по лестнице часто отмечают наркоманы - особенно, псилобицидники. Основной спектр переживаний: одиночество, безысходность, страх того, что ждет в глубине. Самый кайфовый - второй мир. Попадать туда лучше через трещины водоемов, которые находятся в зоне трансформации.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b/>
        </w:rPr>
        <w:t xml:space="preserve">Сергей Изриги Рыбалка на сома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 xml:space="preserve">Иногда из снов притаскиваются какие-то абстрактные символы, вот рисуются утром сами и всё. А я читал где-то, что с символами надо быть осторожнее. Лучше их сразу забыть или наоборот попробовать на них перед засыпанием сосредоточиться? </w:t>
      </w:r>
    </w:p>
    <w:p>
      <w:pPr>
        <w:pStyle w:val="Style15"/>
        <w:ind w:firstLine="720"/>
        <w:jc w:val="both"/>
        <w:rPr>
          <w:rFonts w:ascii="Times New Roman" w:hAnsi="Times New Roman" w:cs="Times New Roman"/>
        </w:rPr>
      </w:pPr>
      <w:r>
        <w:rPr>
          <w:rFonts w:cs="Times New Roman" w:ascii="Times New Roman" w:hAnsi="Times New Roman"/>
        </w:rPr>
        <w:t xml:space="preserve">Насчет символов из подсознания разговор особый. То, что всплывает на поверхность сознания само собой, часто не имеет никакой ценности. Другое дело, если занимаешься этим намеренно. Есть такая древняя техника - ее можно назвать "рыбалкой на сома". Я забыл значение слова "сома"*, но ты сам его поищи, хорошо? От него происходит слово "соматический". </w:t>
      </w:r>
    </w:p>
    <w:p>
      <w:pPr>
        <w:pStyle w:val="Style15"/>
        <w:ind w:firstLine="720"/>
        <w:jc w:val="both"/>
        <w:rPr/>
      </w:pPr>
      <w:r>
        <w:rPr>
          <w:rFonts w:cs="Times New Roman" w:ascii="Times New Roman" w:hAnsi="Times New Roman"/>
          <w:i/>
        </w:rPr>
        <w:t>*t Сома (от греч. soma - тело), термин, введённый немецким зоологом А. Вейсманом для обозначения тела организма, в противоположность зародышевой плазме, передающейся из поколения в поколение через половые клетки (см. Зародышевый путь). По мнению Вейсмана, С. не способна оказать влияние на свойства зародышевой плазмы. Из деления организма на С. и зародышевую плазму (наследственное вещество) вытекает справедливое утверждение о принципиальной невозможности наследования свойств, приобретаемых организмами под влиянием условий жизни в процессе их индивидуального развития (см. Приобретённые признаки). Прилагательное "соматический" применяют для обозначения явлений телесных в отличие от явлений психического характера. Большая советская энциклопед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Итак, садишься в ярко освещенном месте. Желательно, под прямыми лучами солнца, но сидя, склонив голову и с закрытыми глазами. Можно использовать лампу. Главное, чтобы, закрыв глаза, видеть внутреннюю панораму - а именно, красно-алую мглу. Ассоциируешь эту мглу с океаном подсознания (1 вариант) или с определенным информационным слоем планеты (2 вариант). А затем начинаешь рыбалку. Она заключается в следующем: вдыхая, ты вбираешь в себя красную мглу и выдыхаешь ее из себя. Естественно, этой мглы там целый океан. Но ты, как кит, цедишь ее в себя и выпускаешь фонтанчиком при выдохе. Через некоторое время мгла начнет меняться. Постепенно ты начнешь вылавливать различные символы и образы. Можно остановиться и поработать с каждым из них. Просто созерцаешь символ, и он постепенно рассказывает тебе о себе. В основном, это всякая туфта - типа твоих обид на друзей или родственников и т.д. Если тебе не нравится такой психоаналитический вздор, то следуй дальше. </w:t>
      </w:r>
    </w:p>
    <w:p>
      <w:pPr>
        <w:pStyle w:val="Style15"/>
        <w:ind w:firstLine="720"/>
        <w:jc w:val="both"/>
        <w:rPr>
          <w:rFonts w:ascii="Times New Roman" w:hAnsi="Times New Roman" w:cs="Times New Roman"/>
        </w:rPr>
      </w:pPr>
      <w:r>
        <w:rPr>
          <w:rFonts w:cs="Times New Roman" w:ascii="Times New Roman" w:hAnsi="Times New Roman"/>
        </w:rPr>
        <w:t xml:space="preserve">Через некоторое время ты наткнешься на ограду или стену. Обрати внимание на ее фактуру. К примеру, Док подобным методом входит в лабиринты других людей, когда исцеляет их недуги. Каждый из нас по большому счету болтается сразу в нескольких лабиринтах эдакого многомерного пространства. По фактуре стен ты можешь понять, в каком из них сейчас осознаешь себя. И тут раздолье для исследований. (это 1 вариант). При втором варианте, ты вряд ли достигнешь стенки или ограды. Но будешь вылавливать интересные мантры, мандалы, янтры, которые будут раскрываться в тебе определенным знанием (прямо в тот же момент или немного позже). Опасности здесь следующие: </w:t>
      </w:r>
    </w:p>
    <w:p>
      <w:pPr>
        <w:pStyle w:val="Style15"/>
        <w:jc w:val="both"/>
        <w:rPr>
          <w:rFonts w:ascii="Times New Roman" w:hAnsi="Times New Roman" w:cs="Times New Roman"/>
        </w:rPr>
      </w:pPr>
      <w:r>
        <w:rPr>
          <w:rFonts w:cs="Times New Roman" w:ascii="Times New Roman" w:hAnsi="Times New Roman"/>
        </w:rPr>
        <w:t xml:space="preserve">иногда полученное знание начинает менять тебя в ту или другую сторону; </w:t>
        <w:br/>
        <w:t xml:space="preserve">иногда ты переживаешь такие классные прозрения, что они порождают в тебе зависимость от подобных состояний, то есть, ты становишься похож на наркомана; </w:t>
        <w:br/>
        <w:t xml:space="preserve">иногда знание требует реализации, и если ты его похоронил в себе, оно проявится в форме болезни - физической или душевной. Ничего неожиданного в этом для тебя не будет. В своем сердце ты будешь знать причину, хотя ум найдет свои рациональные оправдания.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Цели "хакеров сновид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Zak:</w:t>
      </w:r>
      <w:r>
        <w:rPr>
          <w:rFonts w:cs="Times New Roman" w:ascii="Times New Roman" w:hAnsi="Times New Roman"/>
        </w:rPr>
        <w:t xml:space="preserve"> </w:t>
      </w:r>
      <w:r>
        <w:rPr>
          <w:rFonts w:cs="Times New Roman" w:ascii="Times New Roman" w:hAnsi="Times New Roman"/>
          <w:i/>
        </w:rPr>
        <w:t>СИ, "хакеры сновидений" преследуют какую-нибудь цель?</w:t>
      </w:r>
      <w:r>
        <w:rPr>
          <w:rFonts w:cs="Times New Roman" w:ascii="Times New Roman" w:hAnsi="Times New Roman"/>
        </w:rPr>
        <w:t xml:space="preserve"> </w:t>
      </w:r>
    </w:p>
    <w:p>
      <w:pPr>
        <w:pStyle w:val="Style15"/>
        <w:ind w:firstLine="720"/>
        <w:jc w:val="both"/>
        <w:rPr/>
      </w:pPr>
      <w:r>
        <w:rPr>
          <w:rFonts w:cs="Times New Roman" w:ascii="Times New Roman" w:hAnsi="Times New Roman"/>
          <w:b/>
          <w:i/>
        </w:rPr>
        <w:t>Сергей Изриги:</w:t>
      </w:r>
      <w:r>
        <w:rPr>
          <w:rFonts w:cs="Times New Roman" w:ascii="Times New Roman" w:hAnsi="Times New Roman"/>
        </w:rPr>
        <w:t xml:space="preserve"> На данный момент "хакеры" ведут большой проект по созданию программного продукта. Это будет увлекательная прога для картографии сновидений. Мне кажется, она позволит многим российским парням и девушкам забыть о пьянстве и наркоте. Она покажет им доступный путь в мир сновидений. Прежде люди обламывались на "руках во сне" и бросали практику. Картография сновидений сделала практику интересной и доступной. Это отмычка к первым вратам. Это наш "жучок", который позволяет любому проникать в программу человеческого сознания. А там неисследованная область. </w:t>
      </w:r>
    </w:p>
    <w:p>
      <w:pPr>
        <w:pStyle w:val="Style15"/>
        <w:ind w:firstLine="720"/>
        <w:jc w:val="both"/>
        <w:rPr>
          <w:rFonts w:ascii="Times New Roman" w:hAnsi="Times New Roman" w:cs="Times New Roman"/>
        </w:rPr>
      </w:pPr>
      <w:r>
        <w:rPr>
          <w:rFonts w:cs="Times New Roman" w:ascii="Times New Roman" w:hAnsi="Times New Roman"/>
        </w:rPr>
        <w:t xml:space="preserve">Мы пока зацепили следующие проекты: воссоздание древних манускриптов, чьи информационные клише остались в полях Земли; создание теории сингулярных законов в цепочках событий повседневной жизни. Мне верится, что этот проект даст людям потрясающую власть над событиями собственных жизней. Это будет что-то типа волшебства. Есть "хакеры", которые исследуют открывшееся нам пространство. Они знакомятся с совершенно уникальными силами вселенной и пытаются их понять. Есть группа, которая разрабатывает новый метод сталкинга. Пойми, Zak, у нас нет ДХ с палкой, который подгонял бы нас вперед. Мы должны заменить это принуждение интересом. Вот этим пока и занимаются "хакеры". </w:t>
      </w:r>
    </w:p>
    <w:p>
      <w:pPr>
        <w:pStyle w:val="Style15"/>
        <w:ind w:firstLine="720"/>
        <w:jc w:val="both"/>
        <w:rPr>
          <w:rFonts w:ascii="Times New Roman" w:hAnsi="Times New Roman" w:cs="Times New Roman"/>
          <w:lang w:val="en-US"/>
        </w:rPr>
      </w:pPr>
      <w:r>
        <w:rPr>
          <w:rFonts w:cs="Times New Roman" w:ascii="Times New Roman" w:hAnsi="Times New Roman"/>
        </w:rPr>
        <w:t xml:space="preserve">Ты спрашиваешь: куда мы пойдем дальше? А хрен его знает! Перед нами бескрайний простор в любом направлении. Пойдем, куда ноги приведут! Но этот простор - он ведь и для тебя тоже. И для других ребят. Нас ждут невероятные открытия. Надо только понять, что все авторитеты - это якоря. Каждый из нас стрела. А значит, или жизнь в колчане, или стремительный полет. "Хакеры" выбрали последнее. И знаете, парни, нам бы очень хотелось, чтобы в том пространстве нас было больше. Нам бы хотелось, чтобы там были вы.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rPr>
        <w:t>Aniks, Сергей Изриги Большое здание</w:t>
      </w:r>
      <w:r>
        <w:rPr>
          <w:rFonts w:cs="Times New Roman" w:ascii="Times New Roman" w:hAnsi="Times New Roman"/>
        </w:rPr>
        <w:t xml:space="preserve"> </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b/>
          <w:i/>
        </w:rPr>
        <w:t>Aniks:</w:t>
      </w:r>
      <w:r>
        <w:rPr>
          <w:rFonts w:cs="Times New Roman" w:ascii="Times New Roman" w:hAnsi="Times New Roman"/>
        </w:rPr>
        <w:t xml:space="preserve"> Несколько последних снов навели меня на мысль, что это универсальное приспособление для передвижения. Разные этажи - разные слои карты. На запад - окна, показывающие высоту [уровень слоя] и часто апокалептические картины. </w:t>
      </w:r>
    </w:p>
    <w:p>
      <w:pPr>
        <w:pStyle w:val="Style15"/>
        <w:ind w:firstLine="720"/>
        <w:jc w:val="both"/>
        <w:rPr>
          <w:rFonts w:ascii="Times New Roman" w:hAnsi="Times New Roman" w:cs="Times New Roman"/>
          <w:lang w:val="en-US"/>
        </w:rPr>
      </w:pPr>
      <w:r>
        <w:rPr>
          <w:rFonts w:cs="Times New Roman" w:ascii="Times New Roman" w:hAnsi="Times New Roman"/>
          <w:lang w:val="en-US"/>
        </w:rPr>
      </w:r>
    </w:p>
    <w:tbl>
      <w:tblPr>
        <w:tblW w:w="10563" w:type="dxa"/>
        <w:jc w:val="left"/>
        <w:tblInd w:w="-113" w:type="dxa"/>
        <w:tblLayout w:type="fixed"/>
        <w:tblCellMar>
          <w:top w:w="0" w:type="dxa"/>
          <w:left w:w="108" w:type="dxa"/>
          <w:bottom w:w="0" w:type="dxa"/>
          <w:right w:w="108" w:type="dxa"/>
        </w:tblCellMar>
      </w:tblPr>
      <w:tblGrid>
        <w:gridCol w:w="2093"/>
        <w:gridCol w:w="4949"/>
        <w:gridCol w:w="3521"/>
      </w:tblGrid>
      <w:tr>
        <w:trPr/>
        <w:tc>
          <w:tcPr>
            <w:tcW w:w="20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lang w:val="en-US"/>
              </w:rPr>
            </w:pPr>
            <w:r>
              <w:rPr>
                <w:rFonts w:cs="Times New Roman" w:ascii="Times New Roman" w:hAnsi="Times New Roman"/>
                <w:lang w:val="en-US"/>
              </w:rPr>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Внутри здания</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На выхо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1.Нижние этажи [из тех, где я был]</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метро, с глубиной переходящее в вертикальный лабиринт лестниц (то, что псилоцибники видят, меня в детстве часто "радовало")</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Не знаю, выхода не видел - только вверх или вни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 xml:space="preserve">2.Выше </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лестницы, похожие на подьезд</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индустриальный уровень с небоскреб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3.Еще выше</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Дом (родная многоэтажка, иногда школа или административное здание)</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город (в основном, то же, что и в бод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4.Еще выше</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упермаркет"</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природа, горы, лагерь в лесу с большими деревья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5.Еще выше</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Отель"</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не знаю, что снаруж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6.</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том, думаю, есть белое пятно на несколько этажей.</w:t>
            </w:r>
          </w:p>
        </w:tc>
        <w:tc>
          <w:tcPr>
            <w:tcW w:w="352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7.</w:t>
            </w:r>
            <w:r>
              <w:rPr>
                <w:rFonts w:cs="Times New Roman" w:ascii="Times New Roman" w:hAnsi="Times New Roman"/>
              </w:rPr>
              <w:t xml:space="preserve"> На верхушке</w:t>
            </w:r>
          </w:p>
        </w:tc>
        <w:tc>
          <w:tcPr>
            <w:tcW w:w="494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сные, но богатые комнаты, типа дворца</w:t>
            </w:r>
          </w:p>
        </w:tc>
        <w:tc>
          <w:tcPr>
            <w:tcW w:w="35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е знаю, что снаружи]</w:t>
            </w:r>
          </w:p>
        </w:tc>
      </w:tr>
    </w:tbl>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В западные окна видно, что высота огромная, верхушка здания [БЗ] чаще дворцовая - каменная или деревянная. Вид на море и закат, или на город, часто вид взрывающегося или горящего, тонущего города. По-моему, БЗ это инструмент передвижения по слоям карты. Во всяком случае, так мне кажется. ИМХО вот. Что ты думаешь? </w:t>
      </w:r>
    </w:p>
    <w:p>
      <w:pPr>
        <w:pStyle w:val="Normal"/>
        <w:ind w:firstLine="720"/>
        <w:jc w:val="both"/>
        <w:rPr>
          <w:color w:val="000000"/>
          <w:sz w:val="20"/>
        </w:rPr>
      </w:pPr>
      <w:r>
        <w:rPr>
          <w:b/>
          <w:i/>
          <w:sz w:val="20"/>
        </w:rPr>
        <w:t xml:space="preserve">Сергей Изриги: </w:t>
      </w:r>
      <w:r>
        <w:rPr>
          <w:sz w:val="20"/>
        </w:rPr>
        <w:t xml:space="preserve">Aniks, с БЗ такая штука. На многих картах их два и даже три. Они действительно каким-то образом воплощают в себе концепции транспортировки, то есть помогают сдвигу ТС. Но каждое из них имеет и другой аспект - принуждение или притеснение. В настоящий момент мы пересматриваем идею картографии и пытаемся слить ее с идеей о "ДНК тоналя". То есть, можно говорить о том, что все элементы карты сновидений представляют собой регуляторы (гистоны) ДНК тоналя. А значит, зная их соответствие, мы не только сможем судить о краткосрочных периодах нашего будущего, но и менять их своим намерением. Пока же существует мнение, что все БЗ находятся "под охраной" - разные люди трактуют ее по разному: летуны, неорганики, стражи и т.д. Если ты взялся за изучение БЗ, то вот тебе интересная деталь: за две тысячи лет одно из БЗ "уехало" из центра карты в ЮВ часть - причем, скачками по зонам трансформации. Помозгуй над этим феноменом. В чем тут дело? </w:t>
      </w:r>
    </w:p>
    <w:p>
      <w:pPr>
        <w:pStyle w:val="Style15"/>
        <w:jc w:val="both"/>
        <w:rPr>
          <w:rFonts w:ascii="Times New Roman" w:hAnsi="Times New Roman" w:cs="Times New Roman"/>
          <w:color w:val="000000"/>
          <w:sz w:val="20"/>
        </w:rPr>
      </w:pPr>
      <w:r>
        <w:rPr>
          <w:rFonts w:cs="Times New Roman" w:ascii="Times New Roman" w:hAnsi="Times New Roman"/>
          <w:color w:val="000000"/>
          <w:sz w:val="20"/>
        </w:rPr>
      </w:r>
    </w:p>
    <w:p>
      <w:pPr>
        <w:pStyle w:val="Style15"/>
        <w:ind w:firstLine="720"/>
        <w:jc w:val="both"/>
        <w:rPr/>
      </w:pPr>
      <w:r>
        <w:rPr>
          <w:rFonts w:cs="Times New Roman" w:ascii="Times New Roman" w:hAnsi="Times New Roman"/>
          <w:b/>
        </w:rPr>
        <w:t>Сергей Изриги Сколько времени ждать качественных изменений</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Если каждый день записывать и обрабатывать на карте сновидений 2-4 сна, то через какое примерно время произойдут качественные изменения и какие? Например, через какое время произойдет лавинообразное вспоминание старых снов (кажется, инсайт, если не ошибаюсь), или учащение ОСов? Я понимаю, что мой вопрос некорректный, что все индивидуально и зависит от личной силы, безупречности и практики, но все же, я думаю, у Вас есть какая-нибудь статистика по этому вопросу.</w:t>
      </w:r>
    </w:p>
    <w:p>
      <w:pPr>
        <w:pStyle w:val="Style15"/>
        <w:jc w:val="both"/>
        <w:rPr>
          <w:rFonts w:ascii="Times New Roman" w:hAnsi="Times New Roman" w:cs="Times New Roman"/>
        </w:rPr>
      </w:pPr>
      <w:r>
        <w:rPr>
          <w:rFonts w:cs="Times New Roman" w:ascii="Times New Roman" w:hAnsi="Times New Roman"/>
        </w:rPr>
        <w:tab/>
        <w:t xml:space="preserve">У меня инсайт произошел через пять лет (примерно, при твоих условиях). Хотя с каждым годом увеличивалось не только число запоминаемых снов, но и их люцидность, а затем и количество ОСов. У многих членов моей группы процесс происходит быстрее. Например, Ивете потребовалось десять месяцев. Наверное, здесь действительно все зависит от силы и обстоятельств жизни. Росту личной силы можно поспособствовать, избегая энергоемких мест в сновидениях и выискивая места, где мы получаем шанс на возврат частей своей утерянной светимости.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Встречи в сновидении с умершим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Можно ли в ОС попасть в место встречи с умершими недавно людьми? На картах вроде ничего похожего нет. Р.Монро в книге "Окончательное путешествие" описал такое место - ПАРК, но у него были ВТО, а не ОСы.</w:t>
      </w:r>
    </w:p>
    <w:p>
      <w:pPr>
        <w:pStyle w:val="Style15"/>
        <w:jc w:val="both"/>
        <w:rPr>
          <w:rFonts w:ascii="Times New Roman" w:hAnsi="Times New Roman" w:cs="Times New Roman"/>
        </w:rPr>
      </w:pPr>
      <w:r>
        <w:rPr>
          <w:rFonts w:cs="Times New Roman" w:ascii="Times New Roman" w:hAnsi="Times New Roman"/>
        </w:rPr>
        <w:tab/>
        <w:t xml:space="preserve">Когда ты видишь умерших, используй их как лазутчиков. Или сделай из них "якорь сознания". То есть, увидев покойника, тут же вспоминай, что человек мертв, а значит, ты во сне. В этом случае, покойники станут весомой помощью в твоей практике - т.н. союзниками. Не отдавай им никаких мест на своей карте. Если сделаешь это, они там и поселятся. По большому счету, мир сновидений - это часть тоналя, наше описание. Если мы вносим туда стражей, они начинают там жить. Если отдаем покойникам приоритет, они будут им пользоваться. Поэтому будь "хакером". И стражи и покойники - это просто фрагменты машинного кода. А значит, нам решать, как его использовать.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Andysor Намерение, выраженное в ОС</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Из Мерлин-клуба:</w:t>
      </w:r>
      <w:r>
        <w:rPr>
          <w:rFonts w:cs="Times New Roman" w:ascii="Times New Roman" w:hAnsi="Times New Roman"/>
        </w:rPr>
        <w:t xml:space="preserve"> Намерение моё освоить ОС было так велико, что каждый раз, оказываясь в ОС, я не забывал его озвучивать там. Т.е. я, находясь в ОС, громко произносил: "Каждый раз, когда я буду засыпать, я буду осознавать факт нахождения во сне!" Звучит несколько аляповато, но главное - смысл, а не форма... Самое главное, что это сработало и я стал осознавать сновидение, так, как будто это обычное дело типа похода в магазин :) Т.е. находясь во сне, я совершенно спокойно, даже как-то с "зевотцой" думал: "я сплю, теперь можно порезвиться" . На первых порах меня это даже удивляло (даже не то слово). А потом я осознал, что в пространстве ОС, каждое слово, произнесённое вслух - сверхсильное заклинание, меняющее мир. Ведь не зря же Кастанедство называется МАГИЕЙ. Так что, ребята, поосторожней с официальными заявлениями в ОС :))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b/>
          <w:b/>
        </w:rPr>
      </w:pPr>
      <w:r>
        <w:rPr>
          <w:rFonts w:cs="Times New Roman" w:ascii="Times New Roman" w:hAnsi="Times New Roman"/>
          <w:b/>
        </w:rPr>
        <w:t xml:space="preserve">Сергей Изриги Встреча с нагвалем </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Этот метод направлен на дальнейшее изучение программы сознания и, как частность, включает в себя один из "хакерских" приемов для сдвига ТС.</w:t>
      </w:r>
    </w:p>
    <w:p>
      <w:pPr>
        <w:pStyle w:val="Style15"/>
        <w:jc w:val="both"/>
        <w:rPr>
          <w:rFonts w:ascii="Times New Roman" w:hAnsi="Times New Roman" w:cs="Times New Roman"/>
        </w:rPr>
      </w:pPr>
      <w:r>
        <w:rPr>
          <w:rFonts w:cs="Times New Roman" w:ascii="Times New Roman" w:hAnsi="Times New Roman"/>
        </w:rPr>
        <w:tab/>
        <w:t>В люцидном сне, когда сновидящий осознает, что он находится во сне, ему требуется вспомнить, что происходило с ним до этой сцены. Обычно человек видит сцену сна, сценарий которой можно описать "от" и "до" - от некоторого момента и до некоторого момента. Если же сновидящий будет игнорировать ход сновиденного сюжета, а сфокусирует внимание на воспоминании момента "от", он упрется во временной провал, похожий на то, что человек чувствует после потери сознания. Возникнет неприятное ощущение того, что сновидящий забыл нечто важное. Появится беспомощность, недоумение и тому подобные чувства. Программа сна попытается перехватить контроль над вниманием и усилит эти чувства до маразма. Надо спокойно отнестись к этой помехе и продолжить "воспоминание". Сначала "провал памяти" начнет принимать пространственные измерения.</w:t>
      </w:r>
    </w:p>
    <w:p>
      <w:pPr>
        <w:pStyle w:val="Style15"/>
        <w:jc w:val="both"/>
        <w:rPr>
          <w:rFonts w:ascii="Times New Roman" w:hAnsi="Times New Roman" w:cs="Times New Roman"/>
        </w:rPr>
      </w:pPr>
      <w:r>
        <w:rPr>
          <w:rFonts w:cs="Times New Roman" w:ascii="Times New Roman" w:hAnsi="Times New Roman"/>
        </w:rPr>
        <w:tab/>
        <w:t>Зафиксируйте их. Затем из этого "ничто" начнут выплывать воспоминания о том, чего с вами в вашей повседневной жизни не было. С практикой вы не только будете вспоминать моменты вхождения во второе внимание, но и научитесь смещать свою ТС в те позиции.</w:t>
      </w:r>
    </w:p>
    <w:p>
      <w:pPr>
        <w:pStyle w:val="Style15"/>
        <w:jc w:val="both"/>
        <w:rPr>
          <w:rFonts w:ascii="Times New Roman" w:hAnsi="Times New Roman" w:cs="Times New Roman"/>
        </w:rPr>
      </w:pPr>
      <w:r>
        <w:rPr>
          <w:rFonts w:cs="Times New Roman" w:ascii="Times New Roman" w:hAnsi="Times New Roman"/>
        </w:rPr>
        <w:tab/>
        <w:t>Наверное, стоит отметить, что каждый из нас частенько бывает в довольно удаленных позициях ТС. Поэтому данная практика раскроет сновидящим правду о загадочной природе человеческого сознания. И еще я добавлю, что данный метод приведет нас к целой серии "хакерских" исследований, которые предполагают первый уровень опасности. Но данный метод безопасен (во всяком случае, никто на нем не обломался и не получил никакого вред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Эмиссар сновиден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Сергей,что Вы думаете об эмиссаре сновиден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Голос эмиссара - интересная вещь. До встречи с ним мы представляли его несколько неправильно. На самом деле - и пока - он помогает нам, и никто из пяти "хакеров", которые "подружились" с ним, не считают его назойливым и неприятным. Спам пользуется им при переносе информационных матриц древних рукописей в нашу повседневную реальность. Ему это нравится, и в своей статье он описал свой метод чтения книг в ОС. Путешественник Тамбов считает голос эмиссара своим союзником. Эмиссар не раз выручал его в затруднительных ситуациях. Мы можем считать "голос эмиссара" силой (с которой надо соблюдать осторожность), которой мы можем пользоваться с выгодой для себя и своих друзей.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Картографирование опасно?</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Halex:</w:t>
      </w:r>
      <w:r>
        <w:rPr>
          <w:rFonts w:cs="Times New Roman" w:ascii="Times New Roman" w:hAnsi="Times New Roman"/>
        </w:rPr>
        <w:t xml:space="preserve"> Как я понял, состояние инсайта происходит спустя год или несколько после начала картографирования, а как обстоит дело со временем, через которое начинаются регулярные ОСы? Если ОСы появляются тоже спустя год-несколько, то метод картографирования трудно назвать эффективным. Конечно, ежедневный поиск рук во сне может за пару недель обломать нетерпеливого человека, и этим метод картографирования здорово отличается от предложенных Кастанедой практик. С помощью катрографирования можно добиться результатов играючи, не прикладывая особых усилий для качественного изменения собственной жизни, будь то сталкинг или безупречность. В этом плане метод картографирования действительно можно назвать хакерским, так как предлагает всех обмануть и проникнуть во второе внимание через подкоп под различными вратами сновидения. Все бы хорошо, только обманывать приходится не гипотетический компьютер реальности, а самого себя, свое энергетическое тело, и попадая во второе внимание неподготовленным, одновременно попадаешь в группу риска получить энергетическое истощение, что нередко приводит к печальным последствиям.</w:t>
      </w:r>
    </w:p>
    <w:p>
      <w:pPr>
        <w:pStyle w:val="Style15"/>
        <w:jc w:val="both"/>
        <w:rPr/>
      </w:pPr>
      <w:r>
        <w:rPr>
          <w:rFonts w:cs="Times New Roman" w:ascii="Times New Roman" w:hAnsi="Times New Roman"/>
        </w:rPr>
        <w:tab/>
      </w:r>
      <w:r>
        <w:rPr>
          <w:rFonts w:cs="Times New Roman" w:ascii="Times New Roman" w:hAnsi="Times New Roman"/>
          <w:b/>
          <w:i/>
        </w:rPr>
        <w:t>Сергей Изриги:</w:t>
      </w:r>
      <w:r>
        <w:rPr>
          <w:rFonts w:cs="Times New Roman" w:ascii="Times New Roman" w:hAnsi="Times New Roman"/>
        </w:rPr>
        <w:t xml:space="preserve"> С практикой юзер понимает суть метода. Он находит чудесные параллели с тем, что описывал КК. Это придает ему уверенность. Он понимает, что может доверять разработчикам метода. И тогда он начинает восстанавливать свою светимость. Это увлекательный квест. Такая практика дает юзеру знания, опыт и силу. Когда он овладевает ОС, то находит способ для контактов с "хакерами". Такими способами могут быть закрытые форумы, встречи в сновидениях и веселые сборища в различных частях России. Во время этих контактов молодому "хакеру" дается информация первого уровня опасности - а именно, работа с цепочками событий (вид "хакерского" сталкинга) и те способы, которыми мы используем осознанные сновидения. Что же касается создания искусственных пространств, где сновидящий оттягивается в эстетическом и эгоистическом планах, то признаюсь честно - для меня это какая-то бессмыслица. Наверное, я еще не понял необходимость таких энергозатрат.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A7exander Ключ к сновидению</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Из форума Острова сновидений:</w:t>
      </w:r>
      <w:r>
        <w:rPr>
          <w:rFonts w:cs="Times New Roman" w:ascii="Times New Roman" w:hAnsi="Times New Roman"/>
        </w:rPr>
        <w:t xml:space="preserve"> Каждый раз, входя в сновидение методом сохранения сознания при засыпании, замечаю, что в последнее время для того, чтобы войти в сновидение (заставить тело заснуть), я стал подсознательно использовать некий ключ. Этим ключом стало вот то странное чувство в позвоночнике и во всем теле, которое возникает именно в момент засыпания. Теперь мне в большинстве случаев не требуется мучительно долго ждать, когда же уснет тело, ведь как только оно в достаточной мере расслабилось, можно применить тот самый ключ. Нужно просто вспомнить его и как бы воспроизвести, а дальше - тело засыпает и можно "вылезать" :) Не скажу конечно, что это так вот просто, ведь и у меня бывает долго ничего не получается, здесь скорее всего важно еще и состояние сознания привести в нужный вид. </w:t>
      </w:r>
    </w:p>
    <w:p>
      <w:pPr>
        <w:pStyle w:val="Style15"/>
        <w:ind w:firstLine="720"/>
        <w:jc w:val="both"/>
        <w:rPr>
          <w:rFonts w:ascii="Times New Roman" w:hAnsi="Times New Roman" w:cs="Times New Roman"/>
        </w:rPr>
      </w:pPr>
      <w:r>
        <w:rPr>
          <w:rFonts w:cs="Times New Roman" w:ascii="Times New Roman" w:hAnsi="Times New Roman"/>
        </w:rPr>
        <w:t xml:space="preserve">Здесь, конечно же, есть один большой недостаток - чтобы получить этот "ключ", необходимо как минимум десяток раз удержать сознание при засыпании, тщательно наблюдая за своими ощущениями и запоминая их. Вот недавно, уже выйдя в ОС, решил применить этот "ключ" еще раз... эффект был довольно интересный, я вдруг потерял опору под ногами и меня подняло в центр комнаты, кроме того, было такое ощущение, как будто повысился уровень осознанности, правда, вслед за этим меня выкинуло в реал...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Совместные сновиден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i/>
        </w:rPr>
        <w:t xml:space="preserve">Я в ОСе пыталась встретиться с одним человеком, но никак не могла к нему притянуться - что бы я ни делала, когда открывала глаза - находилась на старом месте. То же самое было и раньше. То же самое было и когда я пыталась найти определенное место во сне. Моя метода была такая: закрыть глаза, представить "цель", куда нужно попасть - по ощущениям, или "намериться" (а во сне намерение работает как-то иначе, наяву я довольно успешно намереваюсь, при этом возникает некоторое чувство в животе, а во сне живота-то нет...) затем "притянуться" туда или "оказаться" там, когда открываешь глаза, или дверь открыть и войти туда, или упасть назад с закрытыми глазами. Ничего не работает. :( Скажите мне, что я неправильно делаю и что еще можно попробовать? Может, какой-нибудь трикс есть? :) </w:t>
      </w:r>
    </w:p>
    <w:p>
      <w:pPr>
        <w:pStyle w:val="Style15"/>
        <w:ind w:firstLine="720"/>
        <w:jc w:val="both"/>
        <w:rPr>
          <w:rFonts w:ascii="Times New Roman" w:hAnsi="Times New Roman" w:cs="Times New Roman"/>
        </w:rPr>
      </w:pPr>
      <w:r>
        <w:rPr>
          <w:rFonts w:cs="Times New Roman" w:ascii="Times New Roman" w:hAnsi="Times New Roman"/>
        </w:rPr>
        <w:t>Триксы действительно имеются. Они описаны в одной из статей на нашем сайте - в теме о зеркальности сновиденного мира. Обсуждать эту тему на форумах я не буду. Причина проста: техники не сложные. Ими могут воспользоваться нечистоплотные люди в своих нечистоплотных интересах. Одна девушка мне рассказывала, как к ней пристают "исследователи чужих снов" и до чего такие люди могут довести простого человека. Она не единственная. Я знаю еще трех девушек, которые познали на себе "услады" нехороших людей, научившихся методам совместных сновидений.</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Эмиссар, напоминающий, что ты во сн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Можно ли попросить голос сновидения напоминать тебе о том, что ты в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Эмиссар не согласится на роль "якоря". Хотя если в ОС ты создашь такое сильное намерение, возможно, он согласится. </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pPr>
      <w:r>
        <w:rPr>
          <w:rFonts w:cs="Times New Roman" w:ascii="Times New Roman" w:hAnsi="Times New Roman"/>
          <w:b/>
        </w:rPr>
        <w:t>Кошка, Сергей Изриги Нехватка сюжетов?</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b/>
          <w:i/>
          <w:sz w:val="20"/>
        </w:rPr>
        <w:t xml:space="preserve">Кошка: </w:t>
      </w:r>
      <w:r>
        <w:rPr>
          <w:sz w:val="20"/>
        </w:rPr>
        <w:t xml:space="preserve">Сегодня в одном из ОСов заметила забавную штуку, интересно, почему енто так. ;-) Во всем известном фильме Матрица это бы назвали сбоем в системе. ;-) Так вот, вынесло меня к дому, а так как я искала конкретного человека, я, недолго думая, решила позаглядывать в окна, мало ли авось где-нить в сюжете застрял. </w:t>
      </w:r>
    </w:p>
    <w:p>
      <w:pPr>
        <w:pStyle w:val="Normal"/>
        <w:jc w:val="both"/>
        <w:rPr>
          <w:sz w:val="20"/>
        </w:rPr>
      </w:pPr>
      <w:r>
        <w:rPr>
          <w:sz w:val="20"/>
        </w:rPr>
        <w:t xml:space="preserve">Дом многоэтажный, на улице поздний вечер, так что я решила просмотреть исключительно окна, где горел свет. И вот где-то на уровне второго этажа, даже не где-то, а именно второго этажа, плыву мимо окон. В одном из окон отмечаю вид обоев, кровать (спальня), шторки на двери и котяру что только что вошла. Проскочила это окно быстро, но много не потеряла - так как в следующем окне было то же самое. Это что, нехватка сюжетов? </w:t>
      </w:r>
    </w:p>
    <w:p>
      <w:pPr>
        <w:pStyle w:val="Normal"/>
        <w:ind w:firstLine="720"/>
        <w:jc w:val="both"/>
        <w:rPr/>
      </w:pPr>
      <w:r>
        <w:rPr>
          <w:b/>
          <w:i/>
          <w:sz w:val="20"/>
        </w:rPr>
        <w:t>Сергей Изриги:</w:t>
      </w:r>
      <w:r>
        <w:rPr>
          <w:sz w:val="20"/>
        </w:rPr>
        <w:t xml:space="preserve">  В программе сновидений встречаются дыры, "баги" (</w:t>
      </w:r>
      <w:r>
        <w:rPr>
          <w:i/>
          <w:sz w:val="20"/>
        </w:rPr>
        <w:t>bugs - англ.</w:t>
      </w:r>
      <w:r>
        <w:rPr>
          <w:sz w:val="20"/>
        </w:rPr>
        <w:t xml:space="preserve">). Ты нашла одну из них, и надо будет ее проверить. </w:t>
      </w:r>
    </w:p>
    <w:p>
      <w:pPr>
        <w:pStyle w:val="Normal"/>
        <w:ind w:firstLine="720"/>
        <w:jc w:val="both"/>
        <w:rPr/>
      </w:pPr>
      <w:r>
        <w:rPr>
          <w:b/>
          <w:i/>
          <w:sz w:val="20"/>
        </w:rPr>
        <w:t>Кошка:</w:t>
      </w:r>
      <w:r>
        <w:rPr>
          <w:sz w:val="20"/>
        </w:rPr>
        <w:t xml:space="preserve"> И еще довольно странный вопрос, когда встречаете провода всякие в ОСе, троллейбусные к примеру, то вы их облетаете, сторонитесь или прям сквозь них? </w:t>
      </w:r>
    </w:p>
    <w:p>
      <w:pPr>
        <w:pStyle w:val="Normal"/>
        <w:ind w:firstLine="720"/>
        <w:jc w:val="both"/>
        <w:rPr/>
      </w:pPr>
      <w:r>
        <w:rPr>
          <w:b/>
          <w:i/>
          <w:sz w:val="20"/>
        </w:rPr>
        <w:t>Сергей Изриги:</w:t>
      </w:r>
      <w:r>
        <w:rPr>
          <w:sz w:val="20"/>
        </w:rPr>
        <w:t xml:space="preserve">  Провода облетаю :))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Как отличить спрайта от сновидящего в ОС?</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как определить, что вы встретили человека, а не спрайт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Все очень просто: когда ты видишь спрайт - он бледный, как в старом фильме. А когда видишь сновидящего - он яркий, живой. Ты тут же знаешь, что это свой. Не перепутаешь, если хотя бы раз увидишь сновидящего в осознанном сновидении. Именно поэтому и была введена категория "светимость". Осознание придает человеку светимость. Чем выше осознанность, тем ярче человек. Это, кстати, верно и для реала.</w:t>
      </w:r>
    </w:p>
    <w:p>
      <w:pPr>
        <w:pStyle w:val="Style15"/>
        <w:jc w:val="both"/>
        <w:rPr>
          <w:rFonts w:ascii="Times New Roman" w:hAnsi="Times New Roman" w:cs="Times New Roman"/>
        </w:rPr>
      </w:pPr>
      <w:r>
        <w:rPr>
          <w:rFonts w:cs="Times New Roman" w:ascii="Times New Roman" w:hAnsi="Times New Roman"/>
        </w:rPr>
        <w:tab/>
        <w:t>Ну, и соответственно, если ты встречаешь осознанного сновидящего в своем осознанном сновидении, то тут уже не до таких мыслей, как тот он или не тот. Это настолько редкий случай - как если бы бога на улице встретить. Вряд ли ты при этом спрашивал, тот ли это бог или нет. Я советую не упускать таких моментов. Даже если встреча была с полусветлым (полуосознанным) сновидящим.</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Люцидное сновидение или ОС?</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Как определить ОС?</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Большинство сновидящих путает с ОС люцидное сновидение. Люцидность, то есть прозрачность, - это важная категория, определяющая вашу дееспособность в сновидении. Когда она достигнет хотя бы 70-80%, то это ОС.</w:t>
      </w:r>
    </w:p>
    <w:p>
      <w:pPr>
        <w:pStyle w:val="Style15"/>
        <w:jc w:val="both"/>
        <w:rPr/>
      </w:pPr>
      <w:r>
        <w:rPr>
          <w:rFonts w:cs="Times New Roman" w:ascii="Times New Roman" w:hAnsi="Times New Roman"/>
        </w:rPr>
        <w:tab/>
      </w:r>
      <w:r>
        <w:rPr>
          <w:rFonts w:cs="Times New Roman" w:ascii="Times New Roman" w:hAnsi="Times New Roman"/>
          <w:i/>
        </w:rPr>
        <w:t>Ты не мог бы какой-нибудь список предложить (действий во сне), чтобы можно было себя проверить, могу я это или нет - т.е. ОСы мне снятся или люцидник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Нет проблем. Есть старинная техника проверки, какой у тебя сон - люцидный или ОС. Результат этого действия всегда один и тот же. Так что обмануться трудно. Итак, попав в ОС (или люцидный сон), ты выбираешь возвышенное ровное место и складываешь из небольших камней конус высотой тебе по пояс (можно и по грудь).</w:t>
      </w:r>
    </w:p>
    <w:p>
      <w:pPr>
        <w:pStyle w:val="Style15"/>
        <w:jc w:val="both"/>
        <w:rPr>
          <w:rFonts w:ascii="Times New Roman" w:hAnsi="Times New Roman" w:cs="Times New Roman"/>
        </w:rPr>
      </w:pPr>
      <w:r>
        <w:rPr>
          <w:rFonts w:cs="Times New Roman" w:ascii="Times New Roman" w:hAnsi="Times New Roman"/>
        </w:rPr>
        <w:tab/>
        <w:t>Через некоторое время (даже если просто отвернуться и снова повернуться), перед тобой начнет происходить нечто странное. Ответ я пока не скажу. Иначе будет не интересно. Желающие могут попробовать и написать о результате. Те, кто выполнит этот прием в ОС, получат нечто правильное. Соответственно, я напишу вам, выполнили вы задание или нет (т.е. были ли вы в ОС или просто занимались виртуальной мастурбацией в люцидном сне).</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Абстрактные ядр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 предлагаю вам разработку новых абстрактных ядер - эдаких концепций, которые не только позволят нам осмыслить некоторые аспекты известного знания, но и познакомят нас с непознанными сторонами человеческого бытия. Для примера, приведу бином: энтропия - сингуярность. Следствиями этой пары является хаос и порядок. Существующие ныне теории хаоса предполагают интересные гипотезы, но я сфокусирую ваше внимание на одной из них - любое сингулярное поле (то есть имеющее направленность на создание некоего порядка) образует центр притяжения, к которому устремляются энергии различной плотности (согласно человеческому восприятию, в диапазоне от идей до материальных предметов), модулированные по законам данного упорядочивания.</w:t>
      </w:r>
    </w:p>
    <w:p>
      <w:pPr>
        <w:pStyle w:val="Style15"/>
        <w:jc w:val="both"/>
        <w:rPr>
          <w:rFonts w:ascii="Times New Roman" w:hAnsi="Times New Roman" w:cs="Times New Roman"/>
        </w:rPr>
      </w:pPr>
      <w:r>
        <w:rPr>
          <w:rFonts w:cs="Times New Roman" w:ascii="Times New Roman" w:hAnsi="Times New Roman"/>
        </w:rPr>
        <w:tab/>
        <w:t>Проще можно сказать, что любой порядок имеет свою особую объединяющую идею (законы упорядочивания).</w:t>
      </w:r>
    </w:p>
    <w:p>
      <w:pPr>
        <w:pStyle w:val="Style15"/>
        <w:jc w:val="both"/>
        <w:rPr>
          <w:rFonts w:ascii="Times New Roman" w:hAnsi="Times New Roman" w:cs="Times New Roman"/>
        </w:rPr>
      </w:pPr>
      <w:r>
        <w:rPr>
          <w:rFonts w:cs="Times New Roman" w:ascii="Times New Roman" w:hAnsi="Times New Roman"/>
        </w:rPr>
        <w:tab/>
        <w:t>Домохозяйка понимает порядок по-своему, и ее концепции отличаются от идей астрофизика, генетика или вора-карманника. Законы упорядочивания могут быть разными: линейными, временными, объемными, лингвистическими, юридическими и т.д. Нас же пока интересует только такая характеристика сингулярного поля, как притяжение одноименно заряженных, моделированных энергий.</w:t>
      </w:r>
    </w:p>
    <w:p>
      <w:pPr>
        <w:pStyle w:val="Style15"/>
        <w:jc w:val="both"/>
        <w:rPr>
          <w:rFonts w:ascii="Times New Roman" w:hAnsi="Times New Roman" w:cs="Times New Roman"/>
        </w:rPr>
      </w:pPr>
      <w:r>
        <w:rPr>
          <w:rFonts w:cs="Times New Roman" w:ascii="Times New Roman" w:hAnsi="Times New Roman"/>
        </w:rPr>
        <w:tab/>
        <w:t>Допустим, вы занялись коллекционированием пивных этикеток или старых денежных банкнот. Что вы делаете прежде всего? "Наводите порядок" в своем информационном архиве и делаете инвентаризацию файлов по этой теме. В случае филателии, это методы очистки марок, их хранения, сведения о местах обмена и сбыта.</w:t>
      </w:r>
    </w:p>
    <w:p>
      <w:pPr>
        <w:pStyle w:val="Style15"/>
        <w:jc w:val="both"/>
        <w:rPr>
          <w:rFonts w:ascii="Times New Roman" w:hAnsi="Times New Roman" w:cs="Times New Roman"/>
        </w:rPr>
      </w:pPr>
      <w:r>
        <w:rPr>
          <w:rFonts w:cs="Times New Roman" w:ascii="Times New Roman" w:hAnsi="Times New Roman"/>
        </w:rPr>
        <w:tab/>
        <w:t>Упорядочивание "включает" сингулярные поля, моделированные концепцией филателизма. К вам начинают притягиваться определенные энергии (вам звонят такие же фанаты, сообщают интересную информацию, вы начинаете шарить по сети, собирать адреса, связанные с марками и т.п.) Или вас заинтересовали НЛО. Происходит то же самое - информация, друзья-фанаты, тусовки, "включение" сингулярных полей, полевые экспедиции и, наконец, контакты третьего вида. Пришельцев просто притягивает к вам. Они ничего не могут поделать с этим. А станьте драконологом, и сингулярность обязательно притянет к вам реального живого дракона. Я вам точно говорю! Но вы можете спросить меня, а на хрена нам твоя занудная лекция? Отвечаю. Помните ДХ говорил, что на острове тональ нужно навести порядок. Нужно собрать все, что там есть, и перенести на одну сторону. А что там есть? Прежде всего, "хакеры" заинтересовались сновидениями. Обычно сновидения человека - это огромная куча неосознанных фрагментов его психической активности, которая лежит мертвым грузом, занимая место и скрывая под собой могильник личной силы. Как можно разгрести эту кучу и упорядочить ее? Вариантов несколько: Что дает упорядочивание снов? Оно "включает" сингулярность, моделированную на ОС. К вам вываливается вся доступная информация по этой теме. А поскольку ее практически нет, вселенная науськивает на нас своих "бабочек", и те посыпают ваши черепа "пыльцою знаний". Возьмем опять же нашего начинающего филателиста. Скажите, у кого больше шансов узнать о какой-то уникальной марке - у вас или у него? Естественно, у него. А у "хакеров" больше шансов познакомиться с эмиссаром сновидений, встретиться с чудесами нагваля и понять красоту сталкинга. Но это еще не все.</w:t>
      </w:r>
    </w:p>
    <w:p>
      <w:pPr>
        <w:pStyle w:val="Style15"/>
        <w:jc w:val="both"/>
        <w:rPr>
          <w:rFonts w:ascii="Times New Roman" w:hAnsi="Times New Roman" w:cs="Times New Roman"/>
        </w:rPr>
      </w:pPr>
      <w:r>
        <w:rPr>
          <w:rFonts w:cs="Times New Roman" w:ascii="Times New Roman" w:hAnsi="Times New Roman"/>
        </w:rPr>
        <w:tab/>
        <w:t>Как я уже говорил, абстрактное ядро (АЯ) позволяет нам прикоснуться к непознанному. К примеру, АЯ, связанное с сингулярностью, дает нам проблеск понимания такой концепции, как настройка эманаций кокона.</w:t>
      </w:r>
    </w:p>
    <w:p>
      <w:pPr>
        <w:pStyle w:val="Style15"/>
        <w:jc w:val="both"/>
        <w:rPr/>
      </w:pPr>
      <w:r>
        <w:rPr>
          <w:rFonts w:cs="Times New Roman" w:ascii="Times New Roman" w:hAnsi="Times New Roman"/>
        </w:rPr>
        <w:tab/>
      </w:r>
      <w:r>
        <w:rPr>
          <w:rFonts w:cs="Times New Roman" w:ascii="Times New Roman" w:hAnsi="Times New Roman"/>
          <w:i/>
        </w:rPr>
        <w:t xml:space="preserve">Уважаемые "хакеры" и независимые сновидцы, после этой подробной лекции я позволю себе перейти к вопросам по пройденной теме: </w:t>
      </w:r>
    </w:p>
    <w:p>
      <w:pPr>
        <w:pStyle w:val="Style15"/>
        <w:ind w:firstLine="720"/>
        <w:jc w:val="both"/>
        <w:rPr>
          <w:rFonts w:ascii="Times New Roman" w:hAnsi="Times New Roman" w:cs="Times New Roman"/>
          <w:i/>
          <w:i/>
        </w:rPr>
      </w:pPr>
      <w:r>
        <w:rPr>
          <w:rFonts w:cs="Times New Roman" w:ascii="Times New Roman" w:hAnsi="Times New Roman"/>
          <w:i/>
        </w:rPr>
        <w:t>1. Скажите, как с помощью АЯ, связанного с идеей сингулярности, вы можете объяснить методы настройки эманаций кокона? Для тех, кто недопонял материал, даю подсказку: Орел - это мощный центр сингулярных полей (настолько мощный, что он притягивает свет любого "обессилевшего" сознания). То есть мы можем рассматривать его, как некий сервер или приемопередачик. Вы в этой схеме локальный юзер, обладающий возможностями подстройки на тот или иной информационный канал.</w:t>
      </w:r>
    </w:p>
    <w:p>
      <w:pPr>
        <w:pStyle w:val="Style15"/>
        <w:jc w:val="both"/>
        <w:rPr>
          <w:rFonts w:ascii="Times New Roman" w:hAnsi="Times New Roman" w:cs="Times New Roman"/>
          <w:i/>
          <w:i/>
        </w:rPr>
      </w:pPr>
      <w:r>
        <w:rPr>
          <w:rFonts w:cs="Times New Roman" w:ascii="Times New Roman" w:hAnsi="Times New Roman"/>
          <w:i/>
        </w:rPr>
        <w:tab/>
        <w:t xml:space="preserve">2. Какие АЯ вы можете предложить нашей замечательной компании? </w:t>
      </w:r>
    </w:p>
    <w:p>
      <w:pPr>
        <w:pStyle w:val="Style15"/>
        <w:jc w:val="both"/>
        <w:rPr>
          <w:rFonts w:ascii="Times New Roman" w:hAnsi="Times New Roman" w:cs="Times New Roman"/>
          <w:i/>
          <w:i/>
        </w:rPr>
      </w:pPr>
      <w:r>
        <w:rPr>
          <w:rFonts w:cs="Times New Roman" w:ascii="Times New Roman" w:hAnsi="Times New Roman"/>
          <w:i/>
        </w:rPr>
      </w:r>
    </w:p>
    <w:p>
      <w:pPr>
        <w:pStyle w:val="Style15"/>
        <w:ind w:firstLine="720"/>
        <w:jc w:val="both"/>
        <w:rPr/>
      </w:pPr>
      <w:r>
        <w:rPr>
          <w:rFonts w:cs="Times New Roman" w:ascii="Times New Roman" w:hAnsi="Times New Roman"/>
          <w:b/>
        </w:rPr>
        <w:t>Сергей Изриги "Энергетический подход" и работа с телом сновидения</w:t>
      </w:r>
      <w:r>
        <w:rPr>
          <w:rFonts w:cs="Times New Roman" w:ascii="Times New Roman" w:hAnsi="Times New Roman"/>
          <w:i/>
        </w:rPr>
        <w:t xml:space="preserve">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i/>
          <w:i/>
        </w:rPr>
      </w:pPr>
      <w:r>
        <w:rPr>
          <w:rFonts w:cs="Times New Roman" w:ascii="Times New Roman" w:hAnsi="Times New Roman"/>
          <w:i/>
        </w:rPr>
        <w:t>Как "хакеры сновидений" относятся к энергетическому подходу работы со Сновидениями вместо информационного, коим они сами, по-видимому, и занимаются. То есть, работал ли кто-нибудь из вас реально с телом сновидения, вместо того, чтобы заниматься классификацией образов тоналя, отыскания "багов" в его программе, совместными встречами и просто встречами с разными объектами.</w:t>
      </w:r>
    </w:p>
    <w:p>
      <w:pPr>
        <w:pStyle w:val="Style15"/>
        <w:jc w:val="both"/>
        <w:rPr>
          <w:rFonts w:ascii="Times New Roman" w:hAnsi="Times New Roman" w:cs="Times New Roman"/>
        </w:rPr>
      </w:pPr>
      <w:r>
        <w:rPr>
          <w:rFonts w:cs="Times New Roman" w:ascii="Times New Roman" w:hAnsi="Times New Roman"/>
        </w:rPr>
        <w:tab/>
        <w:t>Твой вопрос показался мне несколько некорректным. Помнишь, КК писал, что энергию можно использовать трояко - в качестве информации, в качестве транспортного средства или "видеть" энергию, как энергию. Первый вариант использования энергии действительно получается лучше всего. Второй - только в люцидных снах. Я несколько раз пытался выделить "линии мира" в ОС, но не добился успеха. А о третьем варианте вообще надо было бы скромно промолчать. Но ты же знаешь, я не скромный. ;-)) Три раза видел людей в форме вытянутых полос света. Дважды видел "полосы" неоргаников. Это все. Тем не менее, я обнадеживаю себя тем, что запросто могу менять перспективу взгляда и наблюдать ауру (свою и людей) - причем, как в сновидениях, так и в реале. При совместных сновидениях четко видны "яркостные" различия между спрайтами и сновидящими, осознающими себя во сне. Наверное, это какая-то начальная стадия "видения". Относительно тела сновидения могу доложить, что с ним все в порядке. Помнится, я однажды писал тебе о "зеркальном" слиянии со своим сновиденным телом и о жутких случаях осознания того, что в моей жизни (в реальном повседневном мире) появился дубль. "Хакеры" не описывают своих опытов со сновиденным телом по той причине, что повторение таких действий очень опасно. Но мне кажется, что любой сновидящий при некоторой практике начинает работать со сновиденным телом. Это просто происходит само собой. Как бы этап программы, мимо которого никак не пройт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Ментальная чистк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Что такое "ментальная" чистка (о ней упоминается в статье Дока о мерах осторожности в сновидениях)?</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 xml:space="preserve">Я не знаю, что имел в виду Док. Когда он вернется из далекой поездки, я обязательно спрошу его об этом. На мой взгляд, "ментальная чистка" чаще всего выполняется с использованием дыхания. То есть, вовлекается визуализация проблемы и ее "разрушение" с помощью выдохов (я имею в виду стирание модулированных образов, перенесение их в другое место или расщепление на все более мелкие фрагменты). Психология утверждает, что любая проблема имеет эмоционально заряженное ядро. Поэтому психоаналитики советуют визуализировать проблему до появления соответствующих эмоций, а затем сознательно изменять эмоцию другой. Как сказал бы сайентолог, этот прием разряжает "основу основ". В результате человек "ментально очищается" через признание свершившегося факта, или через прощение, или через понимание глубинных причин бытия. Явным признаком решения проблемы обычно служит непроизвольный вздох. Кстати, касаясь этой темы, я хотел бы сказать пару слов в защиту Хаббарда. Он не всегда был замороченным на сайентологии. В 50-е годы 20 века он считался выдающимся умом эпохи. И лично я до сих пор пользуюсь его техникой "временного следа". Причем, в парной работе эта техника бесценна!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Вступление к статьям Сергея Трофимов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У меня есть знакомый писатель. Он недавно написал цикл статей о "мана" и ее вселенском источнике - Сириусе В.</w:t>
      </w:r>
    </w:p>
    <w:p>
      <w:pPr>
        <w:pStyle w:val="Style15"/>
        <w:jc w:val="both"/>
        <w:rPr>
          <w:rFonts w:ascii="Times New Roman" w:hAnsi="Times New Roman" w:cs="Times New Roman"/>
        </w:rPr>
      </w:pPr>
      <w:r>
        <w:rPr>
          <w:rFonts w:cs="Times New Roman" w:ascii="Times New Roman" w:hAnsi="Times New Roman"/>
        </w:rPr>
        <w:tab/>
        <w:t>Чтобы сделать старику приятное, я прочитал эти , завел с ним беседу на эту тему и вдруг понял, что он предлагает довольно интересную гипотезу. Гипотезу о том, что Орлом является красный карлик Сириус В. Это ближайший к Земле и очень мощный источник сингулярности. Несмотря на относительно далекое расстояние, он оказывал (и оказывает) на людей такое специфическое воздействие, что все древние культуры так или иначе занимались сбором и накоплением сил, излучаемых этой звездой.</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b/>
        </w:rPr>
        <w:t xml:space="preserve">Сергей Трофимов Навстречу тайнам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давно по ТВ-Центру показывали документальный фильм "Воспоминания о будущем", снятый в 1970 году немецкими кинематографистами. Старшее поколение читателей помнит, как в начале восьмидесятых этот фильм шел во всех кинотеатрах мира, и именно он стал для многих первым откровением о контактах с инопланетянами. Люди увидели документальные свидетельства тех высоких технологий, которыми располагали пришельцы из космоса. Мы восхищенно смотрели на огромные и цельные статуи по 200-300 тонн, наскальные рисунки дикарей, изображавшие странные фигуры в скафандрах, и изумительные линии на поверхности перуанской пустыни Нацка, которые, по мнению ученых, служили посадочными знаками для космических кораблей. А потом мы выходили из кинотеатров и смотрели в вечернее небо - на звезды, вдруг ставшие такими близкими и желанными. Этот фильм был снят по монографии Эриха фон Даникена. В "Воспоминаниях о будущем" он выступает в роли рассказчика. Благодаря своим статьям о "гостях из космоса" этот швейцарский ученый обрел такую популярность, что его мнение по данному вопросу считалось безоговорочным и непогрешимым. Он был кумиром первой волны уфологов СССР. Его работы тиражировались в "самоиздате", как книги Кастанеды и Раджниша. И теперь, через четверть века, наслаждаясь старым фильмом, я с грустью смотрел на этого отважного человека - Коперника ХХ века, "казненного" инквизиторами ЦРУ.</w:t>
      </w:r>
    </w:p>
    <w:p>
      <w:pPr>
        <w:pStyle w:val="Style15"/>
        <w:jc w:val="both"/>
        <w:rPr>
          <w:rFonts w:ascii="Times New Roman" w:hAnsi="Times New Roman" w:cs="Times New Roman"/>
        </w:rPr>
      </w:pPr>
      <w:r>
        <w:rPr>
          <w:rFonts w:cs="Times New Roman" w:ascii="Times New Roman" w:hAnsi="Times New Roman"/>
        </w:rPr>
        <w:tab/>
        <w:t>Продолжая поиск исчезнувших цивилизаций, фон Даникен добрался до Эквадора. Здесь, в одном из районов, он обнаружил огромный подземный лабиринт и древнюю библиотеку, которая насчитывала тысячи тонких металлических пластин, покрытых странными незнакомыми символами. По словам ученого, эта библиотека была оставлена землянам как дар инопланетных разумных существ. Находкой заинтересовалось ЦРУ. По надуманному обвинению всех членов экспедиции вывезли с раскопок в ближайший город и продержали там несколько суток. За это время библиотеку вывезли в неизвестном направлении. У фон Даникена осталось лишь несколько фотографий и калек, снятых с пластин. Все остальное исчезло. Его книгу "Золото богов" объявили научной мистификацией. Эквадорский лабиринт посетили сотни экспедиций, но никто не нашел ни малейших следов библиотеки. Парни из ЦРУ сработали чисто. Тысячи экспертов написали кучу критических статей и смешали фон Даникена с грязью. Его слава и авторитет были дискредитированы. Уцелевшие материалы названы подделкой. Ученый был предан всеобщей "анафеме" и затравлен язвительными "моськами".</w:t>
      </w:r>
    </w:p>
    <w:p>
      <w:pPr>
        <w:pStyle w:val="Style15"/>
        <w:jc w:val="both"/>
        <w:rPr>
          <w:rFonts w:ascii="Times New Roman" w:hAnsi="Times New Roman" w:cs="Times New Roman"/>
        </w:rPr>
      </w:pPr>
      <w:r>
        <w:rPr>
          <w:rFonts w:cs="Times New Roman" w:ascii="Times New Roman" w:hAnsi="Times New Roman"/>
        </w:rPr>
        <w:tab/>
        <w:t>Мы можем лишь гадать, какие знания хранились в древней библиотеке. Сам Даникен утверждал, что некоторые символы, которые он видел на пластинах, походили на иероглифы Египта. Позже мы вернемся к этой теме. По мнению ученого, какая-то часть материала была посвящена понятию "мана" и манипуляциям с таинственными силами вселенной.</w:t>
      </w:r>
    </w:p>
    <w:p>
      <w:pPr>
        <w:pStyle w:val="Style15"/>
        <w:jc w:val="both"/>
        <w:rPr>
          <w:rFonts w:ascii="Times New Roman" w:hAnsi="Times New Roman" w:cs="Times New Roman"/>
        </w:rPr>
      </w:pPr>
      <w:r>
        <w:rPr>
          <w:rFonts w:cs="Times New Roman" w:ascii="Times New Roman" w:hAnsi="Times New Roman"/>
        </w:rPr>
        <w:tab/>
        <w:t>Как вы уже знаете, "мана" - это основной элемент любого колдовства или волшебства. Жители острова Пасха рассказывали фон Даникену о том, что огромных каменных истуканов не стаскивали к морю на веревках по бревенчатым каткам. До такой нелепости мог додуматься лишь человек западной культуры, привыкший к рычагам и школьным задачам по физике. На самом деле гранитных истуканов поднимали два жреца. Используя "мана" - удивительную силу, воплощающую желание в действительность - они перемещали статуи из каменоломен к берегу моря и усанавливали их согласно ритуалу предков.</w:t>
      </w:r>
    </w:p>
    <w:p>
      <w:pPr>
        <w:pStyle w:val="Style15"/>
        <w:jc w:val="both"/>
        <w:rPr>
          <w:rFonts w:ascii="Times New Roman" w:hAnsi="Times New Roman" w:cs="Times New Roman"/>
        </w:rPr>
      </w:pPr>
      <w:r>
        <w:rPr>
          <w:rFonts w:cs="Times New Roman" w:ascii="Times New Roman" w:hAnsi="Times New Roman"/>
        </w:rPr>
        <w:tab/>
        <w:t>Некоторые филологи утверждают, что термин "мана" имеет шумерское происхождение. Чтобы понять его смысл, поразмышляйте над такими словами, как "манускрипт", "обман", "манипуляция", "небесная манна", манипура, мания. Очевидно, что "мана" имеет отношение к воле человека и к его намерениям. Но это также и знание, данное свыше; сила, овладевающая людьми; нечто наделяющее нас необычными и сверхестественными способностями. Каждый из нас обладает каким-то запасом "мана" и применяет эту силу в различных видах деятельности. Мы можем сравнить ее с ловкостью, с мастерством, но это нечто большее. "Мана" поднимает наш труд на грань искусства, а искусство возводит к степени волшебства. И все это при ограниченном ее запасе. Наши древние предки не только пользовались "мана", но и знали способы ее накопления. В ХХ веке магрибские волшебники упоминаются лишь в сказках, но когда-то они были обычным явлением. Да вы и сами знаете, как рождаются "сказки". Однажды я зашел в детсад за дочкой и оказался свидетелем такого разговора. Няня рассказывала детям о том, что в их возрасте она коллекционировала фантики от конфет. "У меня была их целая коробка",- говорила она.-"И все разные. Фантики от карамелек мы не собирали. Только от шоколадных конфет." "От шоколадных конфет?"-спросили дети и дружно рассмеялись. Они ей не поверили. Для них это было сказкой.</w:t>
      </w:r>
    </w:p>
    <w:p>
      <w:pPr>
        <w:pStyle w:val="Style15"/>
        <w:jc w:val="both"/>
        <w:rPr>
          <w:rFonts w:ascii="Times New Roman" w:hAnsi="Times New Roman" w:cs="Times New Roman"/>
        </w:rPr>
      </w:pPr>
      <w:r>
        <w:rPr>
          <w:rFonts w:cs="Times New Roman" w:ascii="Times New Roman" w:hAnsi="Times New Roman"/>
        </w:rPr>
        <w:tab/>
        <w:t>Чтобы лучше почувствовать механизм волшебства, мы обратимся к "Истории" Геродота - грека, жившего в 5 веке до нашей эры. Он много и долго путешествовал по Египту, описывая то, что видел своими глазами или слышал от местных жрецов. Но современные египтологи не любят его. Отчеты Геродота не вписываются в их теории. Да и то сказать - им отсюда виднее.</w:t>
      </w:r>
    </w:p>
    <w:p>
      <w:pPr>
        <w:pStyle w:val="Style15"/>
        <w:jc w:val="both"/>
        <w:rPr>
          <w:rFonts w:ascii="Times New Roman" w:hAnsi="Times New Roman" w:cs="Times New Roman"/>
        </w:rPr>
      </w:pPr>
      <w:r>
        <w:rPr>
          <w:rFonts w:cs="Times New Roman" w:ascii="Times New Roman" w:hAnsi="Times New Roman"/>
        </w:rPr>
        <w:tab/>
        <w:t>Во втором томе "Истории", он рассказывает следующее: "Они работали в группах по сто тысяч человек. Каждая группа по три месяца. Десять лет люди мучились и строили дорогу к тому месту, откуда доставлялись каменные глыбы. И дорога та была пяти фарлонгов в длину (около 1км) и десяти фатомов в ширину (около 18 м), поднимаясь по склону на восемь фатомов (примерно, 14,5 м). Все плиты дороги были отшлифованы и украшены магическими фигурами. Когда на плиты выливали воду, та должна была плавно стекать вниз. Если же образовывались ручейки или лужи, плиты заменялись на более ровные - вот какой гладкой была та дорога… …Пирамиду строили столько же лет. И назвали ее "великой" не по размерам и достоинству, а потому что возведение ее было великим чудом. Два жреца спускали огромные каменные блоки со склона. Те, паря, скользили на ладонь от поверхности дороги. А еще трое жрецов под руководством бессмертного Имхотепа-архетектора поднимали и устнавливали их по тайным планам своим. И всё вокруг лучилось и ночью, и днем, в горниле их силы…" Нас с вами убеждали, что египетские пирамиды строили рабы. Они тащили на веревках глыбы и с помощью рычагов поднимали их на высоту до сотни метров. А их, несчастных, эксплуатировали фараоны, желавшие увековечить свои имена возведением гигантских сооружений. Вот это и есть настоящая сказка. Ученые нашли изумительные соответствия пирамид с небесными телами нашей солнечной системы. В этих древних памятниках египетской цивилизации хранятся математические и физиические константы - от числа "пи" до точной пропорции масс Солнца и Земли. Так что пирамиды строили не ради тщеславия.</w:t>
      </w:r>
    </w:p>
    <w:p>
      <w:pPr>
        <w:pStyle w:val="Style15"/>
        <w:jc w:val="both"/>
        <w:rPr>
          <w:rFonts w:ascii="Times New Roman" w:hAnsi="Times New Roman" w:cs="Times New Roman"/>
        </w:rPr>
      </w:pPr>
      <w:r>
        <w:rPr>
          <w:rFonts w:cs="Times New Roman" w:ascii="Times New Roman" w:hAnsi="Times New Roman"/>
        </w:rPr>
        <w:tab/>
        <w:t>В наше время при сооружении Ассуанской плотины несколько древних статуй надо было переместить в другое место. Для этой цели использовались самые мощные в мире подъемные краны и особые титановые тросы. Но монолитного Анубиса пришлось распилить на шесть частей. Иначе такую массу нельзя было поднять. Так о каких рычагах из бревен нам рассказывают учебники истории? Только "мана" могла перемещать подобных колоссов. Только сила, которую мы можем назвать волшебством.</w:t>
      </w:r>
    </w:p>
    <w:p>
      <w:pPr>
        <w:pStyle w:val="Style15"/>
        <w:jc w:val="both"/>
        <w:rPr>
          <w:rFonts w:ascii="Times New Roman" w:hAnsi="Times New Roman" w:cs="Times New Roman"/>
        </w:rPr>
      </w:pPr>
      <w:r>
        <w:rPr>
          <w:rFonts w:cs="Times New Roman" w:ascii="Times New Roman" w:hAnsi="Times New Roman"/>
        </w:rPr>
        <w:tab/>
        <w:t>Давайте почитаем Геродота: "За озером Моерис, близ Города крокодилов, египтяне сделали лабиринт. Я сам его видел, и нет слов, чтобы описать эти чудеса. Все, что когда-либо построили греки, видится мне меньшим по работе и стоимости, чем египетский лабиринт - хотя храмы Ефеса и Самоса вполне достойны похвалы человека. Лабиринт превосходит даже пирамиды. В нем три тысячи помещений - пятнадцать сотен над землей и столько же под ней. Подземную часть нам не пожелали показать, ибо там погребены цари и священные крокодилы Египта. А вот о надземной части скажу то, что видел. Комнаты и проходы образуют бесконечный лабиринт, и мы переходили из двориков в залы, из залов в колоннады, из колоннад во все новые комнаты и дворы, а глаза уставали от блеска золота и драгоценных камней, от изящных фресок, прекрасных статуй и потрясающей роскоши… На выходе из лабиринта стоит пирамида в сорок фатомов высотой (около 73 м), украшенная резными гигантскими фигурами. Вход в нее проложен под землей.</w:t>
      </w:r>
    </w:p>
    <w:p>
      <w:pPr>
        <w:pStyle w:val="Style15"/>
        <w:jc w:val="both"/>
        <w:rPr>
          <w:rFonts w:ascii="Times New Roman" w:hAnsi="Times New Roman" w:cs="Times New Roman"/>
        </w:rPr>
      </w:pPr>
      <w:r>
        <w:rPr>
          <w:rFonts w:cs="Times New Roman" w:ascii="Times New Roman" w:hAnsi="Times New Roman"/>
        </w:rPr>
        <w:tab/>
        <w:t>Неописуем лабиринт, но еще более чудесно озеро Моерис. Его окружность равна 360 фарлонгам (примерно, 72,5 км). Глубина достигает до пятидесяти фатомов (до 90 м). В центре этого рукотворного озера находится остров с двумя пирамидами по пятьдесят фатомов в высоту. Говорят, их подземная часть гораздо больше той, что на поверхности. В этих пирамидах обитают египетские боги. По подземным проходам они выплывают в озеро, и по ночам люди видят, как сияют в лунном свете их чешуйчатые хвосты. Вершины пирамид увенчены колоссальными фигурами, восседающими на тронах. Вода в это озеро приходит по каналу из Нила. Шесть месяцев она втекает в него, шесть месяцев - вытекает…" Вы должны понять современных египтологов. Они до сих пор не нашли этого подземного лабиринта. Три пирамиды, указанные в отчете остаются неопознанными. Ученые даже не могут представить себе, где могло бы располагаться такое большое искусственное озеро. Вот почему они называют Геродота фантазером. Проще отрицать, чем верить. В последнем отрывке меня поразило упоминание о хвостатых богах, обитавших в священном озере. Современная наука считает, что египетская цивилизация не развивалась сама по себе, а была унаследована. И здесь есть два мнения. Первая группа историков утверждает, что она была унаследована от атлантов и существовала с 23000 по 3500 г. до н. э. Вторая группа считает ее детищем внеземной цивилизации. По убеждению этих ученых, контакты с пришельцами происходили с 6000 по 3000 г. до н. э. Все данные, полученные в последнее десятилетие, опровергают первое мнение и подтверждают второе - в том числе, древнейшая карта Земли, на которой берега Антарктиды изображены еще до того, как ее покрыло льдом. К сожалению, никакой Атлантиды на карте нет.</w:t>
      </w:r>
    </w:p>
    <w:p>
      <w:pPr>
        <w:pStyle w:val="Style15"/>
        <w:jc w:val="both"/>
        <w:rPr>
          <w:rFonts w:ascii="Times New Roman" w:hAnsi="Times New Roman" w:cs="Times New Roman"/>
        </w:rPr>
      </w:pPr>
      <w:r>
        <w:rPr>
          <w:rFonts w:cs="Times New Roman" w:ascii="Times New Roman" w:hAnsi="Times New Roman"/>
        </w:rPr>
        <w:tab/>
        <w:t>Таким образом, мы можем предположить, что в искусственном озере Моерис, близ Города крокодилов, обитали пришельцы-амфибии, прилетевшие на Землю с далеких звезд. Вы спросите - откуда? Вся религия египтян, ассирийцев и шумеров напрямую связана с Сириусом. "Ага,"- скажете вы.-"Где Сириус, там и догоны." Вы правы. О догонах мы тоже поговорим, но позже.</w:t>
      </w:r>
    </w:p>
    <w:p>
      <w:pPr>
        <w:pStyle w:val="Style15"/>
        <w:jc w:val="both"/>
        <w:rPr>
          <w:rFonts w:ascii="Times New Roman" w:hAnsi="Times New Roman" w:cs="Times New Roman"/>
        </w:rPr>
      </w:pPr>
      <w:r>
        <w:rPr>
          <w:rFonts w:cs="Times New Roman" w:ascii="Times New Roman" w:hAnsi="Times New Roman"/>
        </w:rPr>
        <w:tab/>
        <w:t>Сириус был самой важной звездой египтян. Предрассветный восход этой звезды считался временем магии. Гигантские храмы строились с таким рассчетом, чтобы главный портал был ориентирован на точку горизонта, где раз в год, в ожидаемое утро, появлялся Сириус. Свет звезды тонким лучом проникал по длинному темному коридору во внутреннее святилище и попадал на алтарь, где располагался сосуд с особой жидкостью. Через минуту звездный свет сливался с первыми лучами солнца, и жертвенная жидкость превращалась в волшебный элексир, о свойствах которого никто из ныне живущих ничего не знает. В наше время из всех этих строений сохранился лишь храм Исис в городе Дендерахе. Иероглифы в святилище гласят: "Она воссияла в храме и смешала свой свет с лучами Ра на горизонте." А вот как описывает гелиокальный восход Сириуса греческий поэт Аратус Солийский. Он был знатоком садоводства, и этот отрывок взят из его руководства по уходу за плодовыми деревьями. У греков Сириус находился в созвездии Пса, отсюда и такие строки: "Конец его ужасной челюсти отмечен звездой, которая ярче вспышки и опаляет своим огнем. Люди называют ее Сириусом. Когда она поднимается вместе с солнцем (гелиакальный восход) деревья больше не могут защититься от нее свежими листьями крон. Легко своим острым взором она проникает сквозь их заслон и дает одним деревьям силу, а у других прожигает кору и высушивает соки жизни."</w:t>
      </w:r>
    </w:p>
    <w:p>
      <w:pPr>
        <w:pStyle w:val="Style15"/>
        <w:ind w:firstLine="720"/>
        <w:jc w:val="both"/>
        <w:rPr>
          <w:rFonts w:ascii="Times New Roman" w:hAnsi="Times New Roman" w:cs="Times New Roman"/>
        </w:rPr>
      </w:pPr>
      <w:r>
        <w:rPr>
          <w:rFonts w:cs="Times New Roman" w:ascii="Times New Roman" w:hAnsi="Times New Roman"/>
        </w:rPr>
        <w:t>Вы чувствуете привкус тайны? Похоже, мы взяли ее след. Но что нам известно о магии Древнего Египта? - И много, и мало. Небольшая ссылка в Библии на состязание в колдовстве волхвов (жрецов) и Моиссея. Премудрости Гермеса Трисмигиста. Труды неоплатоников и гностиков. Культ богини Исис, связанный в наше время с "черными мессами". Найденные в гробницах аккумуляторные батареи и бактериологическое оружие. Мумии, саркофаги, священные крокодилы и куча домыслов о рычагах, веревках и несчастной жизни простых египтян. Истина угасла вместе с последними углями Александрийской библиотеки, которую жгли орды Цезаря, епископа Феофана и шейха Омара. Вот что писал об этом Владимир Шмаков: "Полгода горели на площадях костры и топились бани сотнями тысяч папирусов, повествовавших о минувшей жизни людей, их стремлениях, их знаниях и открытиях. Светивший тысячелетия свет из древней священной страны померк; Египет, его всемирная слава, его величие и знание безмерное погрузились в область забвения, ушли туда, откуда уже нет возврата." Но мы знаем, что истинные рукописи не горят. И древние библиотеки так просто не теряются. Недавно в глобальной сети Интернет на сайте www. primeline. net/~mut/ появились "утечки" из научных центров ЦРУ, где расшифровываются пластины, найденные фон Даникеном в эквадорских пещерах. Знание, как свет восходящего Сириуса, проникло сквозь толстые стены бункеров. Оно зовет нас за собой. Оно ведет нас к тайнам вселенной.</w:t>
      </w:r>
    </w:p>
    <w:p>
      <w:pPr>
        <w:pStyle w:val="Style15"/>
        <w:jc w:val="both"/>
        <w:rPr>
          <w:rFonts w:ascii="Times New Roman" w:hAnsi="Times New Roman" w:cs="Times New Roman"/>
        </w:rPr>
      </w:pPr>
      <w:r>
        <w:rPr>
          <w:rFonts w:cs="Times New Roman" w:ascii="Times New Roman" w:hAnsi="Times New Roman"/>
        </w:rPr>
        <w:tab/>
        <w:t>Я предлагаю вам увлекательный экскурс в прошлое, куда мы отправимся на поиски "мана" и ее космических истоков. Готовьтесь в путь.</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Трофимов Загадки Сириус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рошлой статье мы договорились отправиться на поиски силы - загадочной "мана", которая позволяет воплощать желания в действительность. Однако любой поиск и любая научная экспедиция требуют соответствующей подготовки. Поэтому в данной статье мы попытаемся собрать необходимый запас "начальной информации". Нам уже известно, что вершиной многих древних культур было некое таинственное знание о Сириусе. Оно персонифицировалось на пантеон богов, и тайны "мана" передавались людям в религиозных ритуалах и посвящениях. Кроме того, мы можем утверждать, что в далеком прошлом - 7000-10000 лет назад - наша планета имела продолжительный контакт с пришельцами из системы Сириуса. Судя по фрескам шумеро-аккадианской культуры, пришельцы были амфибиями. Но давайте по порядку. Поговорим о Сириусе и о догонах.</w:t>
      </w:r>
    </w:p>
    <w:p>
      <w:pPr>
        <w:pStyle w:val="Style15"/>
        <w:jc w:val="both"/>
        <w:rPr>
          <w:rFonts w:ascii="Times New Roman" w:hAnsi="Times New Roman" w:cs="Times New Roman"/>
        </w:rPr>
      </w:pPr>
      <w:r>
        <w:rPr>
          <w:rFonts w:cs="Times New Roman" w:ascii="Times New Roman" w:hAnsi="Times New Roman"/>
        </w:rPr>
        <w:tab/>
        <w:t>Если вы посмотрите на небо, то самой яркой звездой там будет Сириус. Венера и Юпитер выглядят более яркими, но они - планеты, а не звезды. В середине прошлого века, а именно в 1834 году, астроном Йоханн Фридрих Бессель, долгое время наблюдавший за Сириусом, установил, что звезда колеблется. После многих сомнений и проверок, перед самой смертью в 1844 году, он опубликовал результаты своих исследований и предположил, что Сириус может быть двойной системой. В 1862 году американец Эльван Кларк, работавший на мощном телескопе, заметил слабую точку света в том месте, где мог находиться Сириус В. В 1915 году доктор Адамс из обсерватории Уилсона определил температуру этой звезды. Она была в два раза выше температуры нашего солнца и равнялась 8000 градусам. Таким образом Сириус В излучает в 3-4 раза больше тепла, чем солнце. Однако его размеры лишь в 3 раза превышают радиус Земли.</w:t>
      </w:r>
    </w:p>
    <w:p>
      <w:pPr>
        <w:pStyle w:val="Style15"/>
        <w:jc w:val="both"/>
        <w:rPr>
          <w:rFonts w:ascii="Times New Roman" w:hAnsi="Times New Roman" w:cs="Times New Roman"/>
        </w:rPr>
      </w:pPr>
      <w:r>
        <w:rPr>
          <w:rFonts w:cs="Times New Roman" w:ascii="Times New Roman" w:hAnsi="Times New Roman"/>
        </w:rPr>
        <w:tab/>
        <w:t>Специально для Сириуса В была разработана теория белого карлика, а позже такой вид звезд нашли и в других частях вселенной. Белые карлики не дают много света, но обладают фантастически огромной гравитацией. Кубический фут материи Сириуса В весит 2000 тонн. То есть спичечный коробок вещества, взятого из ядра белого карлика весил бы примерно 50 тонн. Материя этой звезды в 65000 раз плотнее воды. Неудивительно, что Сириус В раскачивает своего "большого соседа" - Сириус А. В 1920 году астроном Фокс заявил, что увидел третью звезду в этой системе - Сириус С. В 1995 году астрономы Бенест и Дювент подтвердили это сообщение.</w:t>
      </w:r>
    </w:p>
    <w:p>
      <w:pPr>
        <w:pStyle w:val="Style15"/>
        <w:jc w:val="both"/>
        <w:rPr>
          <w:rFonts w:ascii="Times New Roman" w:hAnsi="Times New Roman" w:cs="Times New Roman"/>
        </w:rPr>
      </w:pPr>
      <w:r>
        <w:rPr>
          <w:rFonts w:cs="Times New Roman" w:ascii="Times New Roman" w:hAnsi="Times New Roman"/>
        </w:rPr>
        <w:tab/>
        <w:t>Теперь поговорим о догонах. В настоящее время это африканское племя живет в государстве Мали. Ближайшие города от их поселений - Тимбукту, Бамако и Уагадогу в государстве Буркина (бывшая Верхняя Вольта). Первоначальный отчет о догонах был издан в антропологическом журнале французом Марселем Гриолем и немкой Дитерлен. Статья называлась "Суданская система Сириуса". В ней сообщалось о четырех племенах и тайной религиозной традиции, связанной со звездной системой Сириуса. По признанию ученых, их поразила не столько подробная информация об этой системе, сколько тот факт, что подобным знанием обладают примитивные племена. Вот, что по этому поводу писал Гриоль: "Проблема заключается в том, что люди без всяких инструментов знают о движении и характеристиках невидимых звезд, существование которых даже не доказано." О догонах наша цивилизация узнала лишь в 1931 году. Вся информация о них шла на французском языке. Документы оседали в архивах, и научный мир не обращал на них никакого внимания - вплоть до 1967 года. Именно тогда в печать вышла книга Роберта Темпла "Мистерии Сириуса". Она стала мировым бестселлером и вызвала неудержимый интерес к догонам. Люди узнали о двух удивительных антропологах - Гриоле и Дитерлен. Гриоль, проживший почти всю жизнь среди догонов, был принят в члены племени, в жрецы и вместе с посвящением получил уникальное знание о тайной традиции. Соблюдая клятву, он раскрыл лишь малую толику информации, но и она "свела с ума" западных ученых.</w:t>
      </w:r>
    </w:p>
    <w:p>
      <w:pPr>
        <w:pStyle w:val="Style15"/>
        <w:jc w:val="both"/>
        <w:rPr>
          <w:rFonts w:ascii="Times New Roman" w:hAnsi="Times New Roman" w:cs="Times New Roman"/>
        </w:rPr>
      </w:pPr>
      <w:r>
        <w:rPr>
          <w:rFonts w:cs="Times New Roman" w:ascii="Times New Roman" w:hAnsi="Times New Roman"/>
        </w:rPr>
        <w:tab/>
        <w:t>Не зная теорий Кеплера о движении небесных тел, догоны утверждают, что вокруг большого и яркого Сириуса вращается маленькая po tolo - звезда-зерно, которую Гриоль окрестил Дигитарией. Догоны утверждают, что эта невидимая звезда делает полный оборот по орбите за 50 лет и, плюс к тому, вращается вокруг своей оси. В принципе, все звезды вращаются вокруг своей оси, Но как об этом узнали примитивные африканцы? В статье Гриоля говорится: "По ходу движения Дигитария делает за год полный оборот вокруг своей оси, и это событие отмечается догонами в празднике bado. В день bado из системы Сириуса на Землю приходят важные сигналы. Жрецы догонов принимают их и передают "наказы богов" своим соплеменникам." Современная астрономия пока не знает периода ротации Сириуса В, так как звезда слишком мала. Но догоны утверждают, что система Сириуса состоит из трех звезд. Они называют третье светило emme ya. Сравнивая его с Дигитарией, догоны говорят, что оно в 4 раза ярче, движется по большей орбите, в том же направлении и за тот же период ( 50 лет). Для них Сириус С - звезда-женщина.</w:t>
      </w:r>
    </w:p>
    <w:p>
      <w:pPr>
        <w:pStyle w:val="Style15"/>
        <w:jc w:val="both"/>
        <w:rPr>
          <w:rFonts w:ascii="Times New Roman" w:hAnsi="Times New Roman" w:cs="Times New Roman"/>
        </w:rPr>
      </w:pPr>
      <w:r>
        <w:rPr>
          <w:rFonts w:cs="Times New Roman" w:ascii="Times New Roman" w:hAnsi="Times New Roman"/>
        </w:rPr>
        <w:tab/>
        <w:t>У догонов имеется четыре календаря - солнечный, венерианский, сирианский и аграрный (то есть лунный). О луне жрецы говорят, что она суха и мертва, как высохшая кровь. Их рисунки Сатурна имеют кольцо вокруг планеты. А еще они утверждают, что Юпитер замедляет движение Венеры вокруг солнца, и знают о четырех главных лунах Юпитера, которые Галилей открыл осенью 1609 года. По их мнению, планеты и спутники - это "циркулирующая кровь вселенной". Данная фраза свидетельствует о том, что догонам известно о циркуляции крови в теле. В западной культуре это открытие было сделано англичанином Уильямом Харви (1578-1657). Когда Гриоль начал уточнять этот вопрос, жрецы ответили, что "движение крови в теле, которая омывает органы, с одной стороны включает непосредственно "чистую" кровь, с другой - масло, смазывающее ткани. "Чистая" кровь проходит через сердце, легкие, печень и селезенку, а "масло" - через поджелудочную железу, почки, кишки и гениталии". Впрочем, циркуляция крови была известна китайцам еще в 6 веке до н.э. Она описана в классическом тексте "Учебник телесной медицины Желтого императора" (2 век до н.э.).</w:t>
      </w:r>
    </w:p>
    <w:p>
      <w:pPr>
        <w:pStyle w:val="Style15"/>
        <w:jc w:val="both"/>
        <w:rPr>
          <w:rFonts w:ascii="Times New Roman" w:hAnsi="Times New Roman" w:cs="Times New Roman"/>
        </w:rPr>
      </w:pPr>
      <w:r>
        <w:rPr>
          <w:rFonts w:cs="Times New Roman" w:ascii="Times New Roman" w:hAnsi="Times New Roman"/>
        </w:rPr>
        <w:tab/>
        <w:t>Мы должны понимать, что расстояние от Сириуса до Земли огромное. Несмотря на криогенные технологии и длительный анабиоз, экспедиция пришельцев могла быть путешествием в один конец - то есть без возврата. Есть шанс, что наши "гости из космоса" после своего визита не улетели к родной звезде, а остались где-то в солнечной системе. Все древние традиции соглашаются с тем, что "боги" спускались с небес, а затем покинули Землю. Но догоны верят, что их огромный корабль до сих пор находиться на орбите одной из планет. По мнению жрецов, прищельцы спят сейчас глубоким сном, который будет длиться тысячелетия.</w:t>
      </w:r>
    </w:p>
    <w:p>
      <w:pPr>
        <w:pStyle w:val="Style15"/>
        <w:jc w:val="both"/>
        <w:rPr>
          <w:rFonts w:ascii="Times New Roman" w:hAnsi="Times New Roman" w:cs="Times New Roman"/>
        </w:rPr>
      </w:pPr>
      <w:r>
        <w:rPr>
          <w:rFonts w:cs="Times New Roman" w:ascii="Times New Roman" w:hAnsi="Times New Roman"/>
        </w:rPr>
        <w:tab/>
        <w:t>Допустим, что это так. Но где же может быть такой корабль? Догоны утверждают, что посадочные модули или "небесные лодки, принесшие богов на Землю", вернулись к "новой звезде, которая появилась в небе". Жрецы назвали ее "звездой десятой луны". У них даже есть три рисунка с различными фазами этого небесного тела. Похоже, оно может сокращаться и расширяться.</w:t>
      </w:r>
    </w:p>
    <w:p>
      <w:pPr>
        <w:pStyle w:val="Style15"/>
        <w:jc w:val="both"/>
        <w:rPr>
          <w:rFonts w:ascii="Times New Roman" w:hAnsi="Times New Roman" w:cs="Times New Roman"/>
        </w:rPr>
      </w:pPr>
      <w:r>
        <w:rPr>
          <w:rFonts w:cs="Times New Roman" w:ascii="Times New Roman" w:hAnsi="Times New Roman"/>
        </w:rPr>
        <w:tab/>
        <w:t>Роберт Тэмпл - исследователь сирианских мистерий - выдвинул гипотезу, что космическая база пришельцев припаркована в нашей солнечной системе, как десятая луна одной из внешних планет. А надо сказать, что десятая луна Сатурна, Феба, считается аномальной и совершенно непохожей на другие спутники солнечной системы. Во-первых, у этого тела очень странная поверхность - подозрительно гладкая, без кратеров, трещин и бугров. Феба имеет ретроградную орбиту вокруг Сатурна. Ее примерный диаметр около 160 километров, но масса до сих пор неизвестна, так что мы не можем судить о плотности грунта и ядра. К этому спутнику направляли "Вояджер", но из-за сбоев телеметрии зонд прошел на большом удалении. Все, что говорят теперь астрономы, вмещается в три фразы. Феба "идеально круглая". Она слишком велика, чтобы быть разрушенным кометным ядром. Ее поверхность отражает только 3% света.</w:t>
      </w:r>
    </w:p>
    <w:p>
      <w:pPr>
        <w:pStyle w:val="Style15"/>
        <w:jc w:val="both"/>
        <w:rPr>
          <w:rFonts w:ascii="Times New Roman" w:hAnsi="Times New Roman" w:cs="Times New Roman"/>
        </w:rPr>
      </w:pPr>
      <w:r>
        <w:rPr>
          <w:rFonts w:cs="Times New Roman" w:ascii="Times New Roman" w:hAnsi="Times New Roman"/>
        </w:rPr>
        <w:tab/>
        <w:t>Судя по древним текстам, фрескам и рисункам, пришельцы были амфибиями. Мы можем предположить, что для межзвездного перелета они заполнили свой корабль водой. И точно! Древние легенды шумеров и жителей Вавилона рассказывают о боге Энки (Эа) - том самом божестве, который предупредил людей о грядущем Потопе. В текстах говорится, что до этого он спал в огромном сосуде с водой - священном Абзу, чья форма напоминала Ковчег. А в тексте периода 4000-3000 г. до н.э. Энки описывается, как рыба-человек: "Энки лежал в болоте, вытянув рыбий хвост." Что же это он забрался в болото? А вы посмотрите на фрески и рисунки с его изображением, и вам сразу всё станет ясно. (Пара рисунков) Вспомните, что в прошлой статье мы говорили об искусственном озере Моерис, вырытом специально для богов-амфибий. Возможно, их было несколько видов. Но главным атрибутом оставался чешуйчатый рыбий хвост.</w:t>
      </w:r>
    </w:p>
    <w:p>
      <w:pPr>
        <w:pStyle w:val="Style15"/>
        <w:jc w:val="both"/>
        <w:rPr>
          <w:rFonts w:ascii="Times New Roman" w:hAnsi="Times New Roman" w:cs="Times New Roman"/>
        </w:rPr>
      </w:pPr>
      <w:r>
        <w:rPr>
          <w:rFonts w:cs="Times New Roman" w:ascii="Times New Roman" w:hAnsi="Times New Roman"/>
        </w:rPr>
        <w:tab/>
        <w:t>Чем же занимались на Земле межзвезднные миссионеры? Давайте прочитаем отрывок из трактата "Дева мира", который приписывают самому Гермесу Трисмигисту: "И спросил тогда Гор: - Как это было, мать, что Земля испила из божественного истока? И ответила Исис: - Я не могу раскрывать историю зачатия, ибо мне не позволено описывать начало твоего сошествия, о Гор, сын могущественной силы, чтобы способ рождения бессмертных богов не стал известен людям - на то воля бога-монарха, хранителя и архитектора вселенной, который послал Осириса и богиню Исис в помощь миру сему для всего, что было здесь необходимо.</w:t>
      </w:r>
    </w:p>
    <w:p>
      <w:pPr>
        <w:pStyle w:val="Style15"/>
        <w:jc w:val="both"/>
        <w:rPr>
          <w:rFonts w:ascii="Times New Roman" w:hAnsi="Times New Roman" w:cs="Times New Roman"/>
        </w:rPr>
      </w:pPr>
      <w:r>
        <w:rPr>
          <w:rFonts w:cs="Times New Roman" w:ascii="Times New Roman" w:hAnsi="Times New Roman"/>
        </w:rPr>
        <w:tab/>
        <w:t>Это они наполнили жизнь полной силой. Это они прекратили дикость обыденного убийства, к коему привыкли люди. Это они привели их к богам предков и ввели священные обряды. Это они даровали людям законы, еду и покой… …Обученные Гермесом тайным знаниям миров и времени, они стали творцами искусств, наук и целей, к которым ныне устремились люди." Вполне понятно, что мистериями Сириуса, догонами и египетскими папирусами заинтересовались не только астрономы и антропологи, но и ЦРУ. Эта организация мнит себя единственной наследницей всего сакрального знания планеты. Архивы ЦРУ куда полнее академических библиотек, но вот методы сбора инфрмации и способы ее дальнейшего использования иногда вызывают отвращение.</w:t>
      </w:r>
    </w:p>
    <w:p>
      <w:pPr>
        <w:pStyle w:val="Style15"/>
        <w:jc w:val="both"/>
        <w:rPr>
          <w:rFonts w:ascii="Times New Roman" w:hAnsi="Times New Roman" w:cs="Times New Roman"/>
        </w:rPr>
      </w:pPr>
      <w:r>
        <w:rPr>
          <w:rFonts w:cs="Times New Roman" w:ascii="Times New Roman" w:hAnsi="Times New Roman"/>
        </w:rPr>
        <w:tab/>
        <w:t>С догонами у ЦРУ получилась накладка. Все рукописи Марселя Гриоля поначалу были незамечены эксертами американской разведки. Когда к ним возник интерес, Марсель уже скончался. Его книга Le Renard pale (Бледный лис), написанная совместно с Дитерлен, была издана в 1965 году - через десять лет после смерти французского антрополога. Эта книга задумывалась как начало восьмитомного научного труда, но судьба распорядилась иначе. А ведь только Гриоль имел доступ к тайным аспектам догонской традции. Только он был единственным чужаком, принятым в племя и жреческий сан. С момента его смерти и поныне все вопросы антропологов и профессиональных разведчиков, наводнивших селения догонов, остаются без ответов. Тайная традиция "свернулась в клубок" и ушла за пределы досягаемости. Конечно же, у Гириоля остались полевые дневники и черновые записи. За ними началась охота. Роберт Темпл, автор "Мистерий Сириуса", описывает следующий случай. Один из знакомых переслал ему статью доктора Бейза с комментариями Дитерлен. Чтобы получить документ от курьера, Темпл отправился в Лондон.</w:t>
      </w:r>
    </w:p>
    <w:p>
      <w:pPr>
        <w:pStyle w:val="Style15"/>
        <w:jc w:val="both"/>
        <w:rPr>
          <w:rFonts w:ascii="Times New Roman" w:hAnsi="Times New Roman" w:cs="Times New Roman"/>
        </w:rPr>
      </w:pPr>
      <w:r>
        <w:rPr>
          <w:rFonts w:cs="Times New Roman" w:ascii="Times New Roman" w:hAnsi="Times New Roman"/>
        </w:rPr>
        <w:tab/>
        <w:t xml:space="preserve">"Эта копия была украдена у меня агентом ЦРУ с помощью хитрого трюка и потрясающей наглости… В конце концов я отыскал этого человека и попросил вернуть статью. Но он лишь оскорбил меня и от души похохотал над моим возмущением. Я думал, он из КГБ. Однако позже мне рассказали, на кого работал этот человек. И тогда я почувствовал обиду. Меня, американца, обокрало мое правительство. Я начал понимать, кто были мои враги." После публикации "Мистерий Сириуса" Роберта Темпла не раз пытались очернить. Его обвиняли то в плагиате, то в подтасовке фактов. На него заводились заведомо надуманные уголовные дела, а в квартире почти ежегодно инсценировались ограбления с тотальным обыском. </w:t>
      </w:r>
    </w:p>
    <w:p>
      <w:pPr>
        <w:pStyle w:val="Style15"/>
        <w:ind w:firstLine="720"/>
        <w:jc w:val="both"/>
        <w:rPr>
          <w:rFonts w:ascii="Times New Roman" w:hAnsi="Times New Roman" w:cs="Times New Roman"/>
        </w:rPr>
      </w:pPr>
      <w:r>
        <w:rPr>
          <w:rFonts w:cs="Times New Roman" w:ascii="Times New Roman" w:hAnsi="Times New Roman"/>
        </w:rPr>
        <w:t>Вот, что о нем написала газета "Таймс": "Роберт Темпл - это смелый человек… Он выполняет трудную работу, за которую его сейчас распинают на кресте. Мы лишь надеемся на то, что свет знания отбросит прочь визгливых тварей ночи и что время очистит его от грязи наветов." В 1977 году "Би-би-си" снимало телевизионный документальный фильм из серии "Горизонт". Фильм назывался "Дело о древних астронавтах". Роберта Темпла пригласили в качестве ведущего. Я привожу его рассказ: "Первоначально предполагалось, что мои исследования станут темой всей программы, но продюссер Грэхам Мэсси был больше заинтересован в дискредитации Эриха фон Даникена. Мне выделили лишь последние 15 минут. По затее Грэхама я должен был представить "респектабельную теорию" на фоне "чуши" фон Даникена. В сценарии меня представляли, как "одного из выдающихся исследователей ХХ века". Однако в процессе съемок Грэхаму позвонили из Америки и предложили "не подпускать Роберта Темпла к телевидению". Грэхам попытался "взбрыкнуть" - мол, я продюссер программы, и сам решаю, кого показывать, а кого нет. Но представитель НАСА намекнул на неприятности, и мне потом объяснили, что я не представляю интереса для средств массовой информации." Что же пытаются скрыть похитители Эквадорской библиотеки? Зачем они "топят" таких ученых, как фон Даникен и Роберт Темпл? Ответы на эти вопросы вы узнаете в следующей статье, и я обещаю, что она будет о чем-то удивительном.</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Трофимов Поиски "Ман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редыдущих статьях мы говорили о тройной системе Сириуса и о том, что древние цивилизации знали астрономию немного лучше современных ученых. Нам известно, что любая тройная система может рассматриваться как генератор сигналов. И вполне понятно, что наши предки осознавали (или чувствовали) влияние ближайшего белого карлика - Сириуса В. Это сейчас мирская жизнь заслонила нас от космоса. Астрология стала последним напоминанием о том гигантском знании вселенной, которым обладали шумеро-аккадианская и древнеегипетская культуры. В современном мире позиции звезд не имеют для людей никакого значения. А в школе нас учат, что мифологические фигуры созвездий - это "фантазии пастухов", недостойные внимания науки.</w:t>
      </w:r>
    </w:p>
    <w:p>
      <w:pPr>
        <w:pStyle w:val="Style15"/>
        <w:jc w:val="both"/>
        <w:rPr>
          <w:rFonts w:ascii="Times New Roman" w:hAnsi="Times New Roman" w:cs="Times New Roman"/>
        </w:rPr>
      </w:pPr>
      <w:r>
        <w:rPr>
          <w:rFonts w:cs="Times New Roman" w:ascii="Times New Roman" w:hAnsi="Times New Roman"/>
        </w:rPr>
        <w:tab/>
        <w:t xml:space="preserve">Скажите честно, когда вы в последний раз смотрели на ночное небо? Конечно, вы правы - у вас и так хватает дел. А сорок-тридцать веков назад в различных регионах Земли существовала мощная традиция магии, которая использовала вибрации Сириуса для невообразимых подвигов и дел. Отголоски этой традиции дошли до нас в текстах неоплатоников и гностиков. Энергия Солнца считалась источником жизни, а энергия Сириуса В - силой магических трансформаций. Эту силу называли по разному. Мы с вами избрали термин "мана". Что же нам о ней известно? "Мана" обладает каждый человек, поскольку все мы находимся в данной области вселенной и являемся объектами воздействия космических вибраций. Люди используют "мана" в целительстве, сглазах, предсказаниях и в незначительных манипуляциях событиями. Каждый из нас знает, что если очень ждать, то дождешься. Что если очень захотеть, то добьешься. И вот это "очень" является запуском "мана". Запас "мана" у обычных людей невелик. Мы слишком удалены от Сириуса В, и несмотря на огромную мощь источника, нам перепадают жалкие крохи. Для пополнения и накопления этой силы необходимы особые методы. В основном ими пользуются люди, которых мы называем магами, ведьмами, колдунами и шаманами. Методы накопления "мана" очень разнообразны, но в настоящее время они лишены той эффективности, которой обладали в прошлом. Это связано с тем, что данные методы утеряли свою геофизическую составляющую. То есть люди уже не знают, как пользоваться пирамидами, цепочками курганов, пещерами, каменными столбами и священными рощами. Знание об этом исчезло в веках и лишь недавно вновь заявило о себе пластинами таинственной "эквадорской библиотеки". </w:t>
      </w:r>
    </w:p>
    <w:p>
      <w:pPr>
        <w:pStyle w:val="Style15"/>
        <w:ind w:firstLine="720"/>
        <w:jc w:val="both"/>
        <w:rPr>
          <w:rFonts w:ascii="Times New Roman" w:hAnsi="Times New Roman" w:cs="Times New Roman"/>
        </w:rPr>
      </w:pPr>
      <w:r>
        <w:rPr>
          <w:rFonts w:cs="Times New Roman" w:ascii="Times New Roman" w:hAnsi="Times New Roman"/>
        </w:rPr>
        <w:t>В предыдущих статьях мы уже упоминали об этой библиотеке. Ее обнаружил известный швейцарский ученый Эрих фон Даникен. Металлические пластины с неизвестными символами хранились в огромном подземном лабиринте и, по мнению фон Даникена, они были оставлены нам в дар пришельцами из космоса. "Те священные символы об элементах вселенной полны божественных секретов Осирис. Возвращаясь на небеса, Гермес навел на них чары и произнес: "Этим тайным пластинам не страшны ни заклятия магов, ни время, ни мелочное властолюбие людей. Они сохранятся века, нетленными во времени. Они станут невидимыми для алчных и завистливых, непонятными для одержимых злом и откроют мой завет лишь тогда, когда люди обратятся взором к старым небесам, название которым душа человеческая." (Отрывок из рукописи Трисмигиста "Дева Мира".) Эквадорская библиотека была похищена ЦРУ и увезена в Штаты на расшифровку. Судя по "утечкам" в Интернете, некоторые пластины уже переведены на английский язык. Информация очень фрагментарная, но она дает вполне понятный намек. И мы, пользуясь этой информацией, приступаем к поискам "мана" - вернее, к воссозданию эффективного способа накопления данной силы.</w:t>
      </w:r>
    </w:p>
    <w:p>
      <w:pPr>
        <w:pStyle w:val="Style15"/>
        <w:jc w:val="both"/>
        <w:rPr>
          <w:rFonts w:ascii="Times New Roman" w:hAnsi="Times New Roman" w:cs="Times New Roman"/>
        </w:rPr>
      </w:pPr>
      <w:r>
        <w:rPr>
          <w:rFonts w:cs="Times New Roman" w:ascii="Times New Roman" w:hAnsi="Times New Roman"/>
        </w:rPr>
        <w:tab/>
        <w:t>Но прежде давайте ответим на два простых вопроса - как свет далекой звезды и тем более влияние какого-то белого карлика может быть столь важным в человеческой жизни? На каком основании мы считаем Сириус В - источником "мана"? На простые вопросы отвечать нелегко. Поэтому я призову на помощь догонов и Плутарха. О догонах мы говорили в прошлой статье. Согласно их тайной религиозной традиции Сириус В является "звездным оком". Догоны изображают его как глаз. Этот же символ и для той же звездной системы мы можем найти у инков, тибетцев, полинезийцев, у древних славян, бурят, якутов и друидов. Египтяне отождествляли систему Сириуса (и звезду Сириус А) с богиней Исис. Ее спутником был бог Осирис, воплощавший в себе влияние Ориона. Иероглиф для Исис - это трон - . Иероглиф для Осириса - , то есть око в тени величавой звезды. Богиня Нефтис, сестра Исис, обозначала собой Сириус С. А Сириусом В был Анубис. Больше всего информации об Анубисе дает Плутарх. Этот грек жил в 1 веке до н.э. и последние тридцать лет жизни был жрецом в Дельфах. Говорят, его страсть к путешествиям не знала границ. Он долго пробыл в Египте, изучая науки и тайные доктрины. Говорят, он был "посланником оракулов" - то есть связным между священными и религиозными центрами Средиземноморья. Но любовь к жрице Клее заставила его вернуться в Дельфы, и остаток жизни он посвятил написанию книг, в которых излагал полученные им знания.</w:t>
      </w:r>
    </w:p>
    <w:p>
      <w:pPr>
        <w:pStyle w:val="Style15"/>
        <w:jc w:val="both"/>
        <w:rPr>
          <w:rFonts w:ascii="Times New Roman" w:hAnsi="Times New Roman" w:cs="Times New Roman"/>
        </w:rPr>
      </w:pPr>
      <w:r>
        <w:rPr>
          <w:rFonts w:cs="Times New Roman" w:ascii="Times New Roman" w:hAnsi="Times New Roman"/>
        </w:rPr>
        <w:tab/>
        <w:t>Плутарх описывает Анубиса как сына Нефтис и Осириса. Как-то, будучи ребенком, Анубис потерялся во время бедствия, очень похожего на крушение летающей тарелки. С помощью собак и "железной птицы" (возможно, вертолета) Исис отыскала его и взяла к себе. Он стал ее хранителем и с тех пор защищал богиню как верный пес, сжигая восставших на нее "лучом серебристого огня" (вероятно, лазером).</w:t>
      </w:r>
    </w:p>
    <w:p>
      <w:pPr>
        <w:pStyle w:val="Style15"/>
        <w:jc w:val="both"/>
        <w:rPr>
          <w:rFonts w:ascii="Times New Roman" w:hAnsi="Times New Roman" w:cs="Times New Roman"/>
        </w:rPr>
      </w:pPr>
      <w:r>
        <w:rPr>
          <w:rFonts w:cs="Times New Roman" w:ascii="Times New Roman" w:hAnsi="Times New Roman"/>
        </w:rPr>
        <w:tab/>
        <w:t>Мы видим, что эти боги очень похожи на существ из космоса, прилетавших на Землю около тридцати веков назад. Эвдокс, друг Аристотеля, несколько раз бывавший в Египте, сравнивал Осириса с Зевсом и писал о нем так: "Но в отличие от нашего бога он не может ходить, так как ноги его срослись вместе и похожи на рыбий хвост." (Помните, в предыдущей статье мы говорили о том, что обитатели Сириуса были разумными амфибиями?) Очевидно, потомки древних египтян объединили пришельцев с той религиозной традицией, которую они получили от миссионеров из космоса. Плутарх так и пишет в трактате "Исис и Осирис": "Исис родилась во влажных регионах." Никто из ученых не знает, что означают эти слова. Но известный антрополог и писатель Роберт Темпл утверждает, что это описание каких-то планет с водой, откуда явилась Исис. Он полагает, что пришельцев с Сириуса древние греки называли "сиренами" и, кстати, приводит массу интересных доказательств. Но вернемся к главному вопросу - что же такое "мана" и откуда она берется? Плутарх пишет, что "под Анубисом египетские жрецы понимают горизонтальный круг, который отделяет невидимую часть вселенной, называемой Нефтис, от видимой, которой правит Исис. Этот круг равно касается света и тьмы и является общим для обоих." То есть можно предположить, что Сириус В - это точка соприкосновения двух разнородных частей космоса. Для их описания лучше всего подошли бы термины "нагваль" и "тональ", введенные Карлосом Кастанедой. Обоснованию этой теории можно было бы посвятить несколько книг. Но чтобы не смущать наших читателей глубинами астрофизики и эзотерики, я просто скажу, что Сириус В - это окно, портал или, лучше, дыра, через которую в нашу часть вселенной вливаются вибрации другой половины космоса.</w:t>
      </w:r>
    </w:p>
    <w:p>
      <w:pPr>
        <w:pStyle w:val="Style15"/>
        <w:jc w:val="both"/>
        <w:rPr>
          <w:rFonts w:ascii="Times New Roman" w:hAnsi="Times New Roman" w:cs="Times New Roman"/>
        </w:rPr>
      </w:pPr>
      <w:r>
        <w:rPr>
          <w:rFonts w:cs="Times New Roman" w:ascii="Times New Roman" w:hAnsi="Times New Roman"/>
        </w:rPr>
        <w:tab/>
        <w:t>А мы уже отмечали, что тройная звездная система - это мощный генератор сигналов. Вибрации белого карлика разносятся по всему нашему региону галактики, и мы получаем какую-то их долю в виде "мана" - силы магических трансформаций.</w:t>
      </w:r>
    </w:p>
    <w:p>
      <w:pPr>
        <w:pStyle w:val="Style15"/>
        <w:jc w:val="both"/>
        <w:rPr>
          <w:rFonts w:ascii="Times New Roman" w:hAnsi="Times New Roman" w:cs="Times New Roman"/>
        </w:rPr>
      </w:pPr>
      <w:r>
        <w:rPr>
          <w:rFonts w:cs="Times New Roman" w:ascii="Times New Roman" w:hAnsi="Times New Roman"/>
        </w:rPr>
        <w:tab/>
        <w:t>Усвоив огромное знание, переданное разумными амфибиями, древние египтяне начали выстраивать резонансную сеть - некий вид космической антенны - которая охватывала не только Средиземноморье, но и весь Ближний Восток. Фокальной точкой или местом сбора "мана" служил комплекс пирамид. А сама "антенна" состояла из древних оракулов - религиозных и оккультных центров, построенных по особой схеме в определенных местах Земли. В их расположении есть потрясающий порядок, который свидетельствует о продвинутой научной географии.</w:t>
      </w:r>
    </w:p>
    <w:p>
      <w:pPr>
        <w:pStyle w:val="Style15"/>
        <w:jc w:val="both"/>
        <w:rPr>
          <w:rFonts w:ascii="Times New Roman" w:hAnsi="Times New Roman" w:cs="Times New Roman"/>
        </w:rPr>
      </w:pPr>
      <w:r>
        <w:rPr>
          <w:rFonts w:cs="Times New Roman" w:ascii="Times New Roman" w:hAnsi="Times New Roman"/>
        </w:rPr>
        <w:tab/>
        <w:t>О пирамидах и говорить не стоит. В 1992 году астрономы наконец подсчитали, что если разделить массу Сириуса В на массу нашего Солнца, то получится число 1.053. Неоплатоник Проклус (5 век н.э.) - тот самый, у которого Кеплер (16 век) списал всю свою астрономию,- довольно часто обсуждает это число в контексте священной египетской дроби 256/243. Кроме того, каждый египтолог знает, что если сравнить стороны основания двух великих пирамид - Хеопса и Кефрена, то их соотношением будет число 1.0678. Если вычесть из него 1.053, то получится остаток 0.0136. А это число есть ни что иное, как Комма Пифагора - точное расхождение в теории гармонии между математикой октавы и математикой квинты.</w:t>
      </w:r>
    </w:p>
    <w:p>
      <w:pPr>
        <w:pStyle w:val="Style15"/>
        <w:jc w:val="both"/>
        <w:rPr>
          <w:rFonts w:ascii="Times New Roman" w:hAnsi="Times New Roman" w:cs="Times New Roman"/>
        </w:rPr>
      </w:pPr>
      <w:r>
        <w:rPr>
          <w:rFonts w:cs="Times New Roman" w:ascii="Times New Roman" w:hAnsi="Times New Roman"/>
        </w:rPr>
        <w:tab/>
        <w:t>Как видите, древние знали о нашем мире гораздо больше, чем мы сейчас можем представить. Они создавали гигантские монументы, точно выверенные по сторонам света и построенные согласно законам вселенной. Но о пирамидах писалось очень много статей и книг. При желании вы можете найти о них подробную информацию. Поэтому в следующей статье я предлагаю вам рассмотреть "Октаву оракулов" - уникальный шедевр человеческого гения и бесспорное доказательство того, что люди когда-то обладали потрясающим знанием о вселенной.</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pPr>
      <w:r>
        <w:rPr>
          <w:rFonts w:cs="Times New Roman" w:ascii="Times New Roman" w:hAnsi="Times New Roman"/>
          <w:b/>
        </w:rPr>
        <w:t>Сергей Трофимов Октавы Оракулов</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редыдущей статье мы обсуждали источник "мана" - удивительной силы, которая позволяет человеку воплощать свои намерения в реальность. Карлос Кастанеда писал, что толтеки - древние видящие - называли этот источник Орлом. Для друидов он был Вещим соколом, для догонов - Оком звезды, а современные ученые называют его ближайшим белым карликом в тройной системе Сириуса. Если вы помните, статья заканчивалась тем, что древние египтяне умели фокусировать "мана" и использовали для этого свою волновую теорию вселенной.</w:t>
      </w:r>
    </w:p>
    <w:p>
      <w:pPr>
        <w:pStyle w:val="Style15"/>
        <w:jc w:val="both"/>
        <w:rPr>
          <w:rFonts w:ascii="Times New Roman" w:hAnsi="Times New Roman" w:cs="Times New Roman"/>
        </w:rPr>
      </w:pPr>
      <w:r>
        <w:rPr>
          <w:rFonts w:cs="Times New Roman" w:ascii="Times New Roman" w:hAnsi="Times New Roman"/>
        </w:rPr>
        <w:tab/>
        <w:t>Они знали, что небесные тела подчиняются законам космической гармонии и резонируют на соответствующие вибрации родственных звезд и планет. Так, например, Сириусу В в нашей солнечной системе соответствуют Уран и Меркурий. То есть вибрации Урана ровно на октаву выше вибраций Меркурия. На поверхности Земли также есть места, которые резонируют с Сириусом В. Наши древние предки умели их находить, но лишь египтяне додумались создать из таких мест некое подобие "космической антенны", которая собирала "мана" на огромной площади и фокусировала энергию на комплекс пирамид.</w:t>
      </w:r>
    </w:p>
    <w:p>
      <w:pPr>
        <w:pStyle w:val="Style15"/>
        <w:jc w:val="both"/>
        <w:rPr>
          <w:rFonts w:ascii="Times New Roman" w:hAnsi="Times New Roman" w:cs="Times New Roman"/>
        </w:rPr>
      </w:pPr>
      <w:r>
        <w:rPr>
          <w:rFonts w:cs="Times New Roman" w:ascii="Times New Roman" w:hAnsi="Times New Roman"/>
        </w:rPr>
        <w:tab/>
        <w:t>Что же представляла собой эта удивительная "антенна"? Древние называли ее Октавой оракулов. За основу системы было взято созвездие Арго. Почему именно оно - это загадка для будущих поколений ученых. Египтяне называли созвездие Арго по-своему, но вся информация об "октаве оракулов" пришла к нам от неоплатоников, поэтому мы будем пользоваться греческими названиями. Египтяне спроецировали созвездие Арго на поверхность земного шара - причем таким образом, чтобы звезды соответствовали местам с особыми космическими вибрациями. В этих точках они построили оракулы - центры, где практиковалась религия древнего мира. Позже вокруг них образовались города, в которые стекались люди со всех регионов планеты.</w:t>
      </w:r>
    </w:p>
    <w:p>
      <w:pPr>
        <w:pStyle w:val="Style15"/>
        <w:jc w:val="both"/>
        <w:rPr>
          <w:rFonts w:ascii="Times New Roman" w:hAnsi="Times New Roman" w:cs="Times New Roman"/>
        </w:rPr>
      </w:pPr>
      <w:r>
        <w:rPr>
          <w:rFonts w:cs="Times New Roman" w:ascii="Times New Roman" w:hAnsi="Times New Roman"/>
        </w:rPr>
        <w:tab/>
        <w:t>Самой заметной звездой в созвездии Арго является Канопус. Древнегреческие астрономы Аратос, Евдокс и Гиппарх называли ее Педалионом, то есть Рулевым веслом. А индусы нарекли ее Агастьей - именем одного из риши (просветленных мудрецов), который тоже был кормчим. Проекцией этой звезды стал город Канопус, который располагался на северо-восточном побережье Египта. Вот как его описывал географ Ричард Аллен: "Древний Канопус теперь в руинах, и на его месте стоит деревня Аль Бекур. Близ нее 1 августа 1798 года лорд Нельсон вел битву на Ниле. Здесь же Наполеон одержал победу над турками. А много веков назад в этих местах находились ступенчатые сады Серамиды и храм Сераписа, которые описывал Птолемей." В ранние времена слава Канопуса затмевала даже город Бедет - первую столицу Египта, которую позже перенесли на юг в город Мемфис. Хроники воспевали Канопус еще в 3200 году до нашей эры, называя его сказочно красивым городом. Главный храм Канопуса, как и сама звезда, считались местом правления Осириса, то есть резонировали на вибрации созвездия Ориона. Нос небесного корабля Арго пришелся на Додону. Если помните, миф утверждает следующее: плотник Аргус построил корабль для Ясона - предводителя пятидесяти аргонавтов. Этим героям предстояло отправиться на поиски золотого руна. Кроме того, в команду входила Афина Паллада - деревянная статуя богини, вырезанная из куска говорящего дуба, который рос в местечке Додона на северо-западном побережье Греции. Эта статуя, закрепленная на носу корабля, несколько раз предупреждала аргонавтов о грозящих опасностях.</w:t>
      </w:r>
    </w:p>
    <w:p>
      <w:pPr>
        <w:pStyle w:val="Style15"/>
        <w:jc w:val="both"/>
        <w:rPr>
          <w:rFonts w:ascii="Times New Roman" w:hAnsi="Times New Roman" w:cs="Times New Roman"/>
        </w:rPr>
      </w:pPr>
      <w:r>
        <w:rPr>
          <w:rFonts w:cs="Times New Roman" w:ascii="Times New Roman" w:hAnsi="Times New Roman"/>
        </w:rPr>
        <w:tab/>
        <w:t>Ученые ломают головы, почему один из важнейших культурных центров Греции располагался в такой труднодоступной глуши. Тем не менее, оракул для носовой части небесного Арго был построен в Додоне. Он стал восьмым в знаменитой "северной" октаве. Нам с вами известно, что музыкальная октава содержит восемь нот и семь интервалов между ними. Знание о принципах октавы пришло в нашу эпоху из далекой древности. В лондонской "Таймс" была напечатана статья профессора музыкальной истории Ричарда Крокера и профессора ассириологии Анны Килмер. В ней говорилось следующее: "Мы знали, что ранняя ассиро-вавилонская цивилизация обладала музыкой. Но теперь нам стало ясно, что она имела ту же гептатоническую диатоническую шкалу, что и современная западная музыка." На побережье Сирии в местечке Югарит были найдены глиняные таблички, датируемые 1800 годом до рождества Христова. На них изображен музыкальный текст, основанный на всем нам знакомой октаве.</w:t>
      </w:r>
    </w:p>
    <w:p>
      <w:pPr>
        <w:pStyle w:val="Style15"/>
        <w:jc w:val="both"/>
        <w:rPr>
          <w:rFonts w:ascii="Times New Roman" w:hAnsi="Times New Roman" w:cs="Times New Roman"/>
        </w:rPr>
      </w:pPr>
      <w:r>
        <w:rPr>
          <w:rFonts w:cs="Times New Roman" w:ascii="Times New Roman" w:hAnsi="Times New Roman"/>
        </w:rPr>
        <w:tab/>
        <w:t>Но давайте рассмотрим "северную" октаву оракулов. Эти религиозные и оккультные центры располагались ровно через 1 градус широты. Бедет, оспоривший право главенства у Канопуса, считался началом. Он создавал "египетский меридиан" и являлся геодезическим центром древнего мира. Додона находится на восемь градусов севернее. Дельфийский оракул - на семь градусов и так далее (см. таблицу).</w:t>
      </w:r>
    </w:p>
    <w:p>
      <w:pPr>
        <w:pStyle w:val="Style15"/>
        <w:jc w:val="both"/>
        <w:rPr>
          <w:rFonts w:ascii="Times New Roman" w:hAnsi="Times New Roman" w:cs="Times New Roman"/>
        </w:rPr>
      </w:pPr>
      <w:r>
        <w:rPr>
          <w:rFonts w:cs="Times New Roman" w:ascii="Times New Roman" w:hAnsi="Times New Roman"/>
        </w:rPr>
        <w:tab/>
        <w:t xml:space="preserve">8 Додона </w:t>
      </w:r>
    </w:p>
    <w:p>
      <w:pPr>
        <w:pStyle w:val="Style15"/>
        <w:ind w:firstLine="720"/>
        <w:jc w:val="both"/>
        <w:rPr>
          <w:rFonts w:ascii="Times New Roman" w:hAnsi="Times New Roman" w:cs="Times New Roman"/>
        </w:rPr>
      </w:pPr>
      <w:r>
        <w:rPr>
          <w:rFonts w:cs="Times New Roman" w:ascii="Times New Roman" w:hAnsi="Times New Roman"/>
        </w:rPr>
        <w:t xml:space="preserve">7 Дельфы (с ее знаменитым омфалосом) </w:t>
      </w:r>
    </w:p>
    <w:p>
      <w:pPr>
        <w:pStyle w:val="Style15"/>
        <w:ind w:firstLine="720"/>
        <w:jc w:val="both"/>
        <w:rPr>
          <w:rFonts w:ascii="Times New Roman" w:hAnsi="Times New Roman" w:cs="Times New Roman"/>
        </w:rPr>
      </w:pPr>
      <w:r>
        <w:rPr>
          <w:rFonts w:cs="Times New Roman" w:ascii="Times New Roman" w:hAnsi="Times New Roman"/>
        </w:rPr>
        <w:t xml:space="preserve">6 Делос (с храмом Аполлона и омфалосом) </w:t>
      </w:r>
    </w:p>
    <w:p>
      <w:pPr>
        <w:pStyle w:val="Style15"/>
        <w:ind w:firstLine="720"/>
        <w:jc w:val="both"/>
        <w:rPr>
          <w:rFonts w:ascii="Times New Roman" w:hAnsi="Times New Roman" w:cs="Times New Roman"/>
        </w:rPr>
      </w:pPr>
      <w:r>
        <w:rPr>
          <w:rFonts w:cs="Times New Roman" w:ascii="Times New Roman" w:hAnsi="Times New Roman"/>
        </w:rPr>
        <w:t xml:space="preserve">5 Китера (Цифера или Тера, а ныне Санторина) </w:t>
      </w:r>
    </w:p>
    <w:p>
      <w:pPr>
        <w:pStyle w:val="Style15"/>
        <w:ind w:firstLine="720"/>
        <w:jc w:val="both"/>
        <w:rPr>
          <w:rFonts w:ascii="Times New Roman" w:hAnsi="Times New Roman" w:cs="Times New Roman"/>
        </w:rPr>
      </w:pPr>
      <w:r>
        <w:rPr>
          <w:rFonts w:cs="Times New Roman" w:ascii="Times New Roman" w:hAnsi="Times New Roman"/>
        </w:rPr>
        <w:t xml:space="preserve">4 Омфалос близ Кноссоса на Крите </w:t>
      </w:r>
    </w:p>
    <w:p>
      <w:pPr>
        <w:pStyle w:val="Style15"/>
        <w:ind w:firstLine="720"/>
        <w:jc w:val="both"/>
        <w:rPr>
          <w:rFonts w:ascii="Times New Roman" w:hAnsi="Times New Roman" w:cs="Times New Roman"/>
        </w:rPr>
      </w:pPr>
      <w:r>
        <w:rPr>
          <w:rFonts w:cs="Times New Roman" w:ascii="Times New Roman" w:hAnsi="Times New Roman"/>
        </w:rPr>
        <w:t xml:space="preserve">3 Еще не открытый город на южном или юго-западном побережье Крита (возможно, легендарные Пафос или Капе-Гата) </w:t>
      </w:r>
    </w:p>
    <w:p>
      <w:pPr>
        <w:pStyle w:val="Style15"/>
        <w:ind w:firstLine="720"/>
        <w:jc w:val="both"/>
        <w:rPr>
          <w:rFonts w:ascii="Times New Roman" w:hAnsi="Times New Roman" w:cs="Times New Roman"/>
        </w:rPr>
      </w:pPr>
      <w:r>
        <w:rPr>
          <w:rFonts w:cs="Times New Roman" w:ascii="Times New Roman" w:hAnsi="Times New Roman"/>
        </w:rPr>
        <w:t xml:space="preserve">2 Озеро Тритон в Ливии и еще не открытый город Тритогения </w:t>
      </w:r>
    </w:p>
    <w:p>
      <w:pPr>
        <w:pStyle w:val="Style15"/>
        <w:ind w:firstLine="720"/>
        <w:jc w:val="both"/>
        <w:rPr>
          <w:rFonts w:ascii="Times New Roman" w:hAnsi="Times New Roman" w:cs="Times New Roman"/>
        </w:rPr>
      </w:pPr>
      <w:r>
        <w:rPr>
          <w:rFonts w:cs="Times New Roman" w:ascii="Times New Roman" w:hAnsi="Times New Roman"/>
        </w:rPr>
        <w:t>1 Эль Мардж (древняя Барка)</w:t>
      </w:r>
    </w:p>
    <w:p>
      <w:pPr>
        <w:pStyle w:val="Style15"/>
        <w:ind w:firstLine="720"/>
        <w:jc w:val="both"/>
        <w:rPr>
          <w:rFonts w:ascii="Times New Roman" w:hAnsi="Times New Roman" w:cs="Times New Roman"/>
        </w:rPr>
      </w:pPr>
      <w:r>
        <w:rPr>
          <w:rFonts w:cs="Times New Roman" w:ascii="Times New Roman" w:hAnsi="Times New Roman"/>
        </w:rPr>
        <w:t>Поскольку мы упомянули здесь греческое слово "омфалос", давайте договоримся о его значении. Филолог Годфри Хиггинс сравнивает его с индоевропейским слогом "Ом". Он говорит, что частица "омф" означает священный голос или звук, возникший в определенном месте ("лос"). Слог "фа" происходит от слова "произносить". То есть "омфалос" - это место, где воспринимаются некие магические вибрации, а не "божественный фаллос", как трактуют некоторые умники. Восьми религиозным центрам "северной" октавы оракулов соответствовали семь градусов широты, семь струн лиры Аполлона, семь нот октавы и сложный комплекс оккультно-архитектурной системы, которая была связана с космическими телами.</w:t>
      </w:r>
    </w:p>
    <w:p>
      <w:pPr>
        <w:pStyle w:val="Style15"/>
        <w:jc w:val="both"/>
        <w:rPr>
          <w:rFonts w:ascii="Times New Roman" w:hAnsi="Times New Roman" w:cs="Times New Roman"/>
        </w:rPr>
      </w:pPr>
      <w:r>
        <w:rPr>
          <w:rFonts w:cs="Times New Roman" w:ascii="Times New Roman" w:hAnsi="Times New Roman"/>
        </w:rPr>
        <w:tab/>
        <w:t>Давайте вкратце познакомимся с некоторыми из оракулов. Один из них располагался на острове Китера у южного побережья греческого Пелопоннеса. Вот что о нем пишет о профессор Кирус Гордон: "Этот культурный центр привлекал людей из очень удаленных областей планеты. Возможная причина такого магнетизма заключалась в опыте и мастерстве жрецов, которые могли помочь не только советом, но и медицинским вмешательством, духовным, психологическим и магическим руководством." В середине второго тысячелетия до нашей эры Нарам-Син, монарх Эршнунна и Месопотамии посетил Китеру "для продления жизни и восстановления сил". Геродот писал, что финикийцы возвели на Китере храм небесной богини, а сам остров считался центром религиозного культа Афродиты. Ученые не могут понять, почему такой мощный культурный и религиозный центр создавался на уединенном удаленном острове, где не было никаких природных ресурсов. На соседнем островке, названном Антикитерой недавно был найден миниатюрный механический компьютер, созданный в десятом веке до нашей эры. Профессор Дерек Прайс, который исследовал его, утверждает, что этот компьютер был одним из многих и что мы совершенно неправильно оцениваем технологию древних цивилизаций.</w:t>
      </w:r>
    </w:p>
    <w:p>
      <w:pPr>
        <w:pStyle w:val="Style15"/>
        <w:jc w:val="both"/>
        <w:rPr>
          <w:rFonts w:ascii="Times New Roman" w:hAnsi="Times New Roman" w:cs="Times New Roman"/>
        </w:rPr>
      </w:pPr>
      <w:r>
        <w:rPr>
          <w:rFonts w:cs="Times New Roman" w:ascii="Times New Roman" w:hAnsi="Times New Roman"/>
        </w:rPr>
        <w:tab/>
        <w:t xml:space="preserve">В пользу этого утверждения можно привести рассказ историка Диодора Сикулуса (1 век до нашей эры), который описал дары гиперборейцев, присланные оракулу Делоса из северных стран. Один подарок представлял собой прибор для наблюдения небесных объектов. В данный момент его считают его прототипом телескопа, поскольку в нем использовались стеклянные линзы. Но ученые не знают, зачем там были нужны кристаллы, катушки золотой и серебряной проволоки, цинковые пластины и металлическая ажурная сеть, похожая на паутину. Есть мнение, что это был не примитивный телескоп, а лазерный проектор. Если это так, то что же мы знаем о той эпохе? Каждый оракул имел свой "омфалос" - каменную вытянутую полусферу, на которых вырезалась либо сеть координат (как в Дельфах и Милете), либо звездная карта (как на вавилонских омфалосах). Кроме того, на всех этих "пупах Земли" выставлялся символ звезды, которой соответствовал данный оракул. А как вы уже поняли, "северная" октава была не единственной. Существовала "северо-восточная" октава, начало которой располагалось в Бедете, "дальняя", с главным центром на реке Днепр, и "восточная", включавшая в себя Хеврон, Мекку и гору Геризит. Кроме того, есть данные, что подобная система оракулов создавалась в Древнем Китае. Будучи первой столицей Египта, Бедет отвоевал себе право считаться началом двух египетских октав. Если мы расположим ось небесного Арго по линии Бедет-Додона, а затем повернем ее на 90 градусов вправо, то у нас получится линия, проходящая через гору Арарат. Если же мы соединим линиями гору Арарат, Додону и Канопус, получится равносторонний треугольник. Интересно, правда? </w:t>
      </w:r>
    </w:p>
    <w:p>
      <w:pPr>
        <w:pStyle w:val="Style15"/>
        <w:ind w:firstLine="720"/>
        <w:jc w:val="both"/>
        <w:rPr>
          <w:rFonts w:ascii="Times New Roman" w:hAnsi="Times New Roman" w:cs="Times New Roman"/>
        </w:rPr>
      </w:pPr>
      <w:r>
        <w:rPr>
          <w:rFonts w:cs="Times New Roman" w:ascii="Times New Roman" w:hAnsi="Times New Roman"/>
        </w:rPr>
        <w:t>Между прочим, близ горы Арарат располагался величайший оракул древнего мира, который назывался Метсамор. Вот как его описывают профессор Дэвид Лэнг и доктор Чарльз Барни: "Археологический раскопки прошлой половины века совершенно изменили нашу концепцию истории и науки. Очередным загадочным местом стало селение Метсамор в нескольких милях к западу от Эшмедзина близ горы Арарат. Около села находится массивная скалистая возвышенность, с многочисленными пещерами, подземными переходами и залами. Очевидно, пять-шесть тысяч лет назад здесь располагался научный, астрономический и индустриальный центр. Имеются и развалины обсерватории, украшенные таинственными каббалистическими знаками." Кстати, иероглифы использовались в Армении еще в Каменном веке. Во многих уголках этой страны можно найти пиктограммы и петроглифы, вырезанные на скалах рядом с изображением человеческих фигур и животных. Но о "северо-восточной" октаве и других интересных фактах мы поговорим в следующей статье. До скорой встреч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Трофимов Космическая антенн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редыдущей статье мы говорили об октаве оракулов. В период с 6 по 1 век до нашей эры каждый город Древнего Египта являлся элементом сложной геодезической системы. Эта система выстраивалась с учетом теории космической гармонии. Основные города воссоздавали проекцию созвездия Арго. Точкой отсчета служил Бедет - первая столица Древнего Египта. При закладке городов выбирались резонансные точки Земли - то есть те места, где наблюдался пик вибраций священных созвездий Ориона, Лепуса (Зайца) и Большого Пса. На эти энергетические точки накладывалась проекция созвездия Арго, и создавалась "октава оракулов". Причем, египетские города были настолько выверены по широте и долготе, что это до сих пор приводит ученых в восхищение. Тот же восторг испытывали и соседи древних египтян. Они приняли систему Египта за основу и расширили "космическую антенну" по всей Евразии. Она охватывала такие города, как Нимрод, Сарды, Сузы, Персиполис, и даже столицу древнего Китая Ан-Янь. Мы уже говорили о том, что "космическая антенна" служила для сбора "мана" - удивительной энергии, которую излучает ближайший к нам белый карлик Сириус В. Эта энергия является источником волшебства и магии. Многие выдающиеся оккультисты утверждали, что "мана" управляется волей или намерением человека. Мы не будем вдаваться в эти философские и эзотерические темы, а просто отметим, что наши предки владели этой силой, и ключиком к ней служил комплекс пирамид. Пирамиды не только фокусировали воспринятые сигналы космоса, но и настраивали "космическую антенну". Интересно отметить, что на Марсе так же найден комплекс пирамид. Причем, их схема и ориентация идентичны египетскому комплексу.</w:t>
      </w:r>
    </w:p>
    <w:p>
      <w:pPr>
        <w:pStyle w:val="Style15"/>
        <w:jc w:val="both"/>
        <w:rPr>
          <w:rFonts w:ascii="Times New Roman" w:hAnsi="Times New Roman" w:cs="Times New Roman"/>
        </w:rPr>
      </w:pPr>
      <w:r>
        <w:rPr>
          <w:rFonts w:cs="Times New Roman" w:ascii="Times New Roman" w:hAnsi="Times New Roman"/>
        </w:rPr>
        <w:tab/>
        <w:t>Но давайте вернемся к октавам оракулов. В предыдущей статье мы говорили о "северной" октаве. Она включала в себя двадцать два оракула, но основных центров было восемь, и располагались они ровно черед один градус широты. Осью "северной" октавы была линия Канопус - Додона. В свое время столица Египта Бедет отвоевала у Канопуса право считаться центром октавы. И если мы изменим ось поляризации "космической" антенны (линию Бедет-Додона) на 90 градусов, то новая ось пройдет через гору Арарат. Причем, гора Арарат, города Канопус и Додона создают равносторонний треугольник. Кроме того, мы должны учесть необъяснимое соответствие в историях о Ноевом ковчеге, о корабле Арго, чья носовая статуя была сделана из знаменитого дуба Додоны, и о шумерском легендарном Номмо. Легенды о них сходятся до мелочей, а места, указанные в этих историях, имеют прямое отношение к мистериям Сириуса и октавам оракулов. Возьмем к примеру шумерский Номмо. Бог Энки (некая разумная амфибия из системы Сириуса) поднялся из глубин космической бездны и выплыл на свежую воду прибрежья. На всех рисунках и фресках он изображался со светильником в руке и с рыбьим хвостом. Энки встретил человека, которого шумеры называли Зюзудра, а ассирийцы - Утнапиштим. Позже, через два десятка веков, этот человек превратился в Ноя. Бог Энки предупредил его о надвигающемся потопе и повелел построить корабль для спасения живых существ. Зюзудра и его сыновья соорудили Номмо - огромный корабль. А затем начался потоп, и "шумерский Ной" отправился в плавание - на поиски пригодной для жизни земли. Многие ученые утверждают, что это трансформированная история о некой космической катастрофе и межзвездном перелете новых поселенцев. Группа беглецов, улетевшая с гибнущей планеты, добралась до Земли и поведала людям не только о своей беде, но и об удивительных тайнах вселенной. Помните, и Ной, и аргонавты, и команда Декалиона выпускали птиц для разведки местности? А может быть, это были поисковые зонды - автоматизированные корабли, изучавшие климатические и атмосферные условия встречаемых планет? Как бы там ни было, и Ноев ковчег, и Декалион "приземлились" на вершине горы: первый - на Арарате, второй - у Додоны. Ученые говорят, что древние греки и древние семиты не имели информационных и культурных связей. Но истории поразительно сходятся. Кроме того, Додона и Арарат находятся на одной широте. Таким образом гора Арарат для семитов служила тем же целям, что и Додона для греков. Через Арарат проходила ось второй "северо-восточной" октавы. А ее восьмым основным оракулом был легендарный город Метсамор, о котором мы говорили в предыдущей статье. Ко второй октаве относилась и гора Геризим. Согласно еврейским историкам, она была главным религиозным центром, который затем перенесли в Иерусалим.</w:t>
      </w:r>
    </w:p>
    <w:p>
      <w:pPr>
        <w:pStyle w:val="Style15"/>
        <w:jc w:val="both"/>
        <w:rPr>
          <w:rFonts w:ascii="Times New Roman" w:hAnsi="Times New Roman" w:cs="Times New Roman"/>
        </w:rPr>
      </w:pPr>
      <w:r>
        <w:rPr>
          <w:rFonts w:cs="Times New Roman" w:ascii="Times New Roman" w:hAnsi="Times New Roman"/>
        </w:rPr>
        <w:tab/>
        <w:t>Многие читатели слышали о карте Пири Рейса. В 16 веке он командовал флотом Оттоманской Турецкой империи. В 1513 году адмирал Пири Рейс, пользуясь древними манускриптами, нарисовал для себя карту западного берега Африки, южного побережья Южной Америки и северной части Антарктиды. Причем, берег Антарктиды изображен без льда. Вот что написал по этому поводу Гарольд Ольмейер - командир 8-ой эскадрильи технической разведки ВВС США: "Уважаемый профессор Хэпгуд. Мы удовлетворили вашу просьбу в оценке некоторых особенностей карты мира, составленной Пири Рейсом в 1513 году... Географические подробности, изображаемые в нижней части карты, прекрасно согласуются с данными сейсморазведки, выполненной сквозь толщину ледяной шапки шведско-британской антарктической экспедицией в 1949 году. Это означает, что картографическая съемка береговой линии была выполнена до оледенения. В настоящее время толщина ледника в этом районе достигает одной мили." По мнению ученых, карты древнего мира хранились в Александрийской библиотеке. После ее разграбления часть их попала в Константинополь, а во время крестовых походов эти карты стали достоянием европейских моряков. Именно так Колумб узнал об Америке. Именно поэтому на карте Пири Рейса Антарктида нарисована безо льда. Сохранились карты и других регионов планеты. Так недавно была найдена древняя карта приднепровского региона, которая относится к шестому веку до нашей эры. Карта очень ветхая, но по ней видно, что Днепр считался симметричным двойником Нила, проходящим по тем же меридианам Земли. Позиции городов на карте полностью вписываются в концепцию "октавы оракулов". Возможно, именно ее и называли "дальней". А китайская октава считалась "солнечной" или "восточной".</w:t>
      </w:r>
    </w:p>
    <w:p>
      <w:pPr>
        <w:pStyle w:val="Style15"/>
        <w:jc w:val="both"/>
        <w:rPr>
          <w:rFonts w:ascii="Times New Roman" w:hAnsi="Times New Roman" w:cs="Times New Roman"/>
        </w:rPr>
      </w:pPr>
      <w:r>
        <w:rPr>
          <w:rFonts w:cs="Times New Roman" w:ascii="Times New Roman" w:hAnsi="Times New Roman"/>
        </w:rPr>
        <w:tab/>
        <w:t>Малейшие изменения в местоположении оракулов вызывали сбои в работе "космической антенны". Так например, после переноса центрального оракула из Канопуса в Бедет мощность принимаемой "мана" значительно уменьшилась. Чтобы исправить положение, фараон Акхенатон решил переместить Бедет на юг и создать новый оракул - город Акхет-Атон. Остатки этого города найдены в местечке, называемом сейчас Тель эль-Амарна.</w:t>
      </w:r>
    </w:p>
    <w:p>
      <w:pPr>
        <w:pStyle w:val="Style15"/>
        <w:jc w:val="both"/>
        <w:rPr>
          <w:rFonts w:ascii="Times New Roman" w:hAnsi="Times New Roman" w:cs="Times New Roman"/>
        </w:rPr>
      </w:pPr>
      <w:r>
        <w:rPr>
          <w:rFonts w:cs="Times New Roman" w:ascii="Times New Roman" w:hAnsi="Times New Roman"/>
        </w:rPr>
        <w:tab/>
        <w:t>Фараон хотел улучшить резонанс "геодезической антенны" в соответствии с законами маэт - космической гармонии. Однако этому проекту воспротивились жрецы храма Амона в Бедете. Им не хотелось терять свой контроль над национальным оракулом, и они, в конце концов, отравили Акхенатона.</w:t>
      </w:r>
    </w:p>
    <w:p>
      <w:pPr>
        <w:pStyle w:val="Style15"/>
        <w:jc w:val="both"/>
        <w:rPr>
          <w:rFonts w:ascii="Times New Roman" w:hAnsi="Times New Roman" w:cs="Times New Roman"/>
        </w:rPr>
      </w:pPr>
      <w:r>
        <w:rPr>
          <w:rFonts w:cs="Times New Roman" w:ascii="Times New Roman" w:hAnsi="Times New Roman"/>
        </w:rPr>
        <w:tab/>
        <w:t>А знаете, как это событие трактует современная наука? Только, пожалуйста, не смейтесь. По мнению ведущих египтологов, Акхенатон был импотентом и гомосексуалистом. Он не мог удовлетворить свою жену Нефертити, из-за этого часто ссорился с ее семьей, и чтобы избавиться от них, решил построить для себя другой город. Вот вам и вся история. Благодаря подобным толкованиям мы абсолютно оторвались от прошлого. Наши предки представляются нам невежественными дикарями с набором фрейдистских комплексов. Хотя на самом деле вся современная наука - это лишь перепевы прошлых достижений. За тридцать прошлых веков людям не удалось приручить ни одного нового вида животных. Расщепление атома и глубины квантовой физики были описаны в арабской книге "Аль-Азиф" (4 век до н.э.). Греческие орфики, используя силу произнесенных слов, вызывали изменения климата и усмиряли бури.</w:t>
      </w:r>
    </w:p>
    <w:p>
      <w:pPr>
        <w:pStyle w:val="Style15"/>
        <w:jc w:val="both"/>
        <w:rPr>
          <w:rFonts w:ascii="Times New Roman" w:hAnsi="Times New Roman" w:cs="Times New Roman"/>
        </w:rPr>
      </w:pPr>
      <w:r>
        <w:rPr>
          <w:rFonts w:cs="Times New Roman" w:ascii="Times New Roman" w:hAnsi="Times New Roman"/>
        </w:rPr>
        <w:tab/>
        <w:t>Да взять хотя бы фараонов. Владыки неиссякаемых запасов "мана", они были богоподобными существами. Это о них писалось в манускриптах: "И сказал он, и стало так." Их власть не поддавалась описанию. Прежде "властью" считали личную силу. В трактатах гностиков она называлась "реализационной властью", то есть способностью реализовывать свои желания. В русском языке выражение "властный человек" означает волевую сильную личность, которая подчиняет себе других людей.</w:t>
      </w:r>
    </w:p>
    <w:p>
      <w:pPr>
        <w:pStyle w:val="Style15"/>
        <w:jc w:val="both"/>
        <w:rPr>
          <w:rFonts w:ascii="Times New Roman" w:hAnsi="Times New Roman" w:cs="Times New Roman"/>
        </w:rPr>
      </w:pPr>
      <w:r>
        <w:rPr>
          <w:rFonts w:cs="Times New Roman" w:ascii="Times New Roman" w:hAnsi="Times New Roman"/>
        </w:rPr>
        <w:tab/>
        <w:t>Когда жрецы Амона решили свергнуть Акхенатона, они спровоцировали массовые беспорядки, и сотни тысяч людей направились в Мемфис ко дворцу фараона. Это были неисчислимые толпы фанатиков, опьяненные яростью, разбоем и ложью. Они уже не слышали ни уговоров, ни упреков. Их вела слепая ненависть и жажда крови. У городских ворот к ним вышел фараон. Один, без всякой охраны. Он поднял руки, и люди пали ниц. Не потому что им так хотелось. Их животы выворачивало от боли, сердца трепетали от страха, а мозг отказывался мыслить. Власть фараона - реальная сила, такая же, как сила рук,- давила их вниз, вминая в пыль и безропотное послушание. И этого человека сейчас описывают придурковатым жалким психопатом, который не мог справиться с капризной Нефертити. Интересно, зачем? В последнее время наука перестает быть общим достоянием людей. Настоящие факты скрываются. Широким массам даются нелепые трактовки, похожие на истории из мексиканских сериалов. Наши лидеры поняли, что истина - это товар. Они отпускают правду по ложечке, сдабривая ее уксусом и вонью своих намерений. Возможно, через сто или двести лет людям снова будут говорить, что затмение солнца - это знак божественного гнева. Что вся вселенная вращается вокруг Земли, а она, квадратная, стоит на трех слонах и черепахе. И снова чьи-то корабли станут открывать берега Америки и холодной Антарктиды, а орды полевых командиров будут сгонять рабов на свои нефтяные заводики и плантации.</w:t>
      </w:r>
    </w:p>
    <w:p>
      <w:pPr>
        <w:pStyle w:val="Style15"/>
        <w:jc w:val="both"/>
        <w:rPr>
          <w:rFonts w:ascii="Times New Roman" w:hAnsi="Times New Roman" w:cs="Times New Roman"/>
        </w:rPr>
      </w:pPr>
      <w:r>
        <w:rPr>
          <w:rFonts w:cs="Times New Roman" w:ascii="Times New Roman" w:hAnsi="Times New Roman"/>
        </w:rPr>
        <w:tab/>
        <w:t>Помните, как сказал Экклезиаст? "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Нет памяти о прежнем; да и о том, что будет, не останется памяти у тех, которые будут после." А над нами сияют все те же звезды, и их чудесные тайны по-прежнему открыты для пытливого ума. Только руку протянуть, и они будут на кончиках наших пальцев. Мы можем снова обрести "мана", вернуть волшебство и магию. И тогда на Земле повторится эра, которую мы с тоской называем Золотым веком. И люди станут добрыми и щедрыми, потому что жадность и зависть невозможны, когда ты владеешь вселенной</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r>
      <w:r>
        <w:rPr>
          <w:rFonts w:cs="Times New Roman" w:ascii="Times New Roman" w:hAnsi="Times New Roman"/>
          <w:b/>
        </w:rPr>
        <w:t>Сергей Шевченко Трехмерная карта настроений сна и транзиты</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давно вот понял про эту идею - что независимо от того, что в снах снится, они на разных "уровнях" кокона находятся.</w:t>
      </w:r>
    </w:p>
    <w:p>
      <w:pPr>
        <w:pStyle w:val="Style15"/>
        <w:jc w:val="both"/>
        <w:rPr>
          <w:rFonts w:ascii="Times New Roman" w:hAnsi="Times New Roman" w:cs="Times New Roman"/>
        </w:rPr>
      </w:pPr>
      <w:r>
        <w:rPr>
          <w:rFonts w:cs="Times New Roman" w:ascii="Times New Roman" w:hAnsi="Times New Roman"/>
        </w:rPr>
        <w:tab/>
        <w:t>Я в последнее время вообще ушел от идеи карты. Идея карты нужна только для упрощения работы: во-первых, со сновиденной памятью, во-вторых, идея сильно подстегивает работу над осознанием и вниманием в первом внимании, что, естественно, увеличивает количество ОCов, в-третьих, заставляет делать перепросмотр, что опять же улучшает память :), т.е. подвижность ТС, в общем, тут еще хватит положительных моментов и на четыре, и на пять+. Но это всего лишь метод, такой же метод, как и сотня других. Хотя не скрою, мне он помог очень, и я благодарен всем хакерам и СИ за это. Так вот, то, что Сергеич описывает как трехмерную карту атмосферы сновидения, я называю настроением сновидения.</w:t>
      </w:r>
    </w:p>
    <w:p>
      <w:pPr>
        <w:pStyle w:val="Style15"/>
        <w:jc w:val="both"/>
        <w:rPr>
          <w:rFonts w:ascii="Times New Roman" w:hAnsi="Times New Roman" w:cs="Times New Roman"/>
        </w:rPr>
      </w:pPr>
      <w:r>
        <w:rPr>
          <w:rFonts w:cs="Times New Roman" w:ascii="Times New Roman" w:hAnsi="Times New Roman"/>
        </w:rPr>
        <w:tab/>
        <w:t>Запоминая настроение определенного места в ОCе, можно перемещаться туда многократно, вспоминая настроение того места (назвать это можно как угодно - атмосфера, эмоции, чувства, желания и т.д.). И тут уже отрабатывается практика намерения. Раньше я считал, что транзиты на карте это как порталы, теперь для меня транзит - это нечто, что провоцирует мое настоящее настроение на нечто другое (или изменение намерения). А восприятие в ОCе дело тонкое, в первом внимании у меня меняется немного восприятие, во втором внимании меняются миры.</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Барабулька Вспоминание обычных сновид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i/>
        </w:rPr>
        <w:t>Как вспоминание обычных сновидений повлияло на статистику осознанных?</w:t>
      </w:r>
    </w:p>
    <w:p>
      <w:pPr>
        <w:pStyle w:val="Style15"/>
        <w:ind w:firstLine="720"/>
        <w:jc w:val="both"/>
        <w:rPr>
          <w:rFonts w:ascii="Times New Roman" w:hAnsi="Times New Roman" w:cs="Times New Roman"/>
        </w:rPr>
      </w:pPr>
      <w:r>
        <w:rPr>
          <w:rFonts w:cs="Times New Roman" w:ascii="Times New Roman" w:hAnsi="Times New Roman"/>
        </w:rPr>
        <w:t xml:space="preserve">Только мое личное мнение без претензии на всеобщесть. Если оно только лишь во вспоминанении и записывании снов как таковом, и в записывателе не проснется исследователь, то наврядли существенно повлияет. Но как минимум - тренирует устойчивость внимания. Фокусировку.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rASH Использование отражений для остановки ВД</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какой-то период мне приходилось проводить много времени в метро - из дома на работу, с работы на учебу, с ... в общем, накапливалось до 3 часов подземки в сутки. Я размышлял, как бы более эффективно проводить это время, конечно, можно читать, складывать мудры, дышать, чистить чакры, совмещать это всё вместе... но тем не менее как-то само собой получилось, что я приметил такую штуку: если смотреть в окно и одновременно фиксировать то, что за ним, то что в нем отражается и отражение окна напротив в окне и то, что за тем вторым окном, и то, что в нем отражается... то, как вы, наверное, уже догатываетесь, происходит мощное рассредоточение внимания и заполнение тоналя, вроде как при ходьбе силы, следствием чего является затихание внутреннего диалога. Это ещё лучше работает, если едешь вечером по открытой местности. Ну, приметил и стал практиковать.</w:t>
      </w:r>
    </w:p>
    <w:p>
      <w:pPr>
        <w:pStyle w:val="Style15"/>
        <w:jc w:val="both"/>
        <w:rPr>
          <w:rFonts w:ascii="Times New Roman" w:hAnsi="Times New Roman" w:cs="Times New Roman"/>
        </w:rPr>
      </w:pPr>
      <w:r>
        <w:rPr>
          <w:rFonts w:cs="Times New Roman" w:ascii="Times New Roman" w:hAnsi="Times New Roman"/>
        </w:rPr>
        <w:tab/>
        <w:t>Так вот, работает действительно не хуже ходьбы силы. Причем, на автомате я стал это делать не только в метро, но и в автобусе, электричке, позже, где бы я ни был, везде ловил отражение. Вот, захожу, например, к кому-нибудь в комнату - окно, экран монитора, стекло будильника, аквариум и т.д. - и в этих отражениях можно стоко всяких штук подметить, что так не видно, ну, это долго всё рассказывать, лучше пробуйте.</w:t>
      </w:r>
    </w:p>
    <w:p>
      <w:pPr>
        <w:pStyle w:val="Style15"/>
        <w:jc w:val="both"/>
        <w:rPr>
          <w:rFonts w:ascii="Times New Roman" w:hAnsi="Times New Roman" w:cs="Times New Roman"/>
        </w:rPr>
      </w:pPr>
      <w:r>
        <w:rPr>
          <w:rFonts w:cs="Times New Roman" w:ascii="Times New Roman" w:hAnsi="Times New Roman"/>
        </w:rPr>
        <w:tab/>
        <w:t>Уже спустя чуть больше месяца этой практики ВД становится гораздо легче приостанавливать, да и в течение дня он не так дерзок. Если у Вас есть очки, то их тоже в тему надеть и загружать ещё отражения на их стеклах, отражения в стеклах очков в отражениях других стекол.</w:t>
      </w:r>
    </w:p>
    <w:p>
      <w:pPr>
        <w:pStyle w:val="Style15"/>
        <w:jc w:val="both"/>
        <w:rPr>
          <w:rFonts w:ascii="Times New Roman" w:hAnsi="Times New Roman" w:cs="Times New Roman"/>
        </w:rPr>
      </w:pPr>
      <w:r>
        <w:rPr>
          <w:rFonts w:cs="Times New Roman" w:ascii="Times New Roman" w:hAnsi="Times New Roman"/>
        </w:rPr>
        <w:tab/>
        <w:t>Потом я стал даже намеренно просто кататься в метро и практиковать эту тему. Если выбрать длинную ветку и так долго ехать, усевшись поудобней, то к концу поездки можно вообще очень хороших результатов достичь, как-то, например, сновидения наяву или подметить баги реала, которые можно затем юзить, ну про то, что люди светиться начинают или что-то вроде спонтанной телепатии я уж не говорю...</w:t>
      </w:r>
    </w:p>
    <w:p>
      <w:pPr>
        <w:pStyle w:val="Style15"/>
        <w:jc w:val="both"/>
        <w:rPr>
          <w:rFonts w:ascii="Times New Roman" w:hAnsi="Times New Roman" w:cs="Times New Roman"/>
        </w:rPr>
      </w:pPr>
      <w:r>
        <w:rPr>
          <w:rFonts w:cs="Times New Roman" w:ascii="Times New Roman" w:hAnsi="Times New Roman"/>
        </w:rPr>
        <w:tab/>
        <w:t>Ещё после таких поездок, понятное дело, очень часто обнаруживаешь в ОС себя в метро, а это место, как я понял, имеет много интересного с точки картографии, к сожелению, картографией я сам только начал заниматься, а так бы...</w:t>
      </w:r>
    </w:p>
    <w:p>
      <w:pPr>
        <w:pStyle w:val="Style15"/>
        <w:jc w:val="both"/>
        <w:rPr/>
      </w:pPr>
      <w:r>
        <w:rPr>
          <w:rFonts w:cs="Times New Roman" w:ascii="Times New Roman" w:hAnsi="Times New Roman"/>
        </w:rPr>
        <w:tab/>
        <w:t>Хочу ещё заметить, что на вас будут влиять два фактора: люди, их ведь в метро много, и сам факт того, что вы под землей. Как это влияет, изучите лучше сами, но не забывайте про эти факторы, там можно подцепить всяких полезностей, а можно, честно говоря, и подлипнуть, особенно, когда пойдут сновидения наяву - осторожно...</w:t>
      </w:r>
    </w:p>
    <w:p>
      <w:pPr>
        <w:pStyle w:val="Style15"/>
        <w:jc w:val="both"/>
        <w:rPr>
          <w:rFonts w:ascii="Times New Roman" w:hAnsi="Times New Roman" w:cs="Times New Roman"/>
        </w:rPr>
      </w:pPr>
      <w:r>
        <w:rPr>
          <w:rFonts w:cs="Times New Roman" w:ascii="Times New Roman" w:hAnsi="Times New Roman"/>
        </w:rPr>
        <w:tab/>
        <w:t>Вот... многого я тут не сказал, что-то из-за экономии времени, а что-то намеренно, но идея в целом ясна, да и гораздо интересней изучить подробности самому...</w:t>
      </w:r>
    </w:p>
    <w:p>
      <w:pPr>
        <w:pStyle w:val="Style15"/>
        <w:jc w:val="both"/>
        <w:rPr>
          <w:rFonts w:ascii="Times New Roman" w:hAnsi="Times New Roman" w:cs="Times New Roman"/>
        </w:rPr>
      </w:pPr>
      <w:r>
        <w:rPr>
          <w:rFonts w:cs="Times New Roman" w:ascii="Times New Roman" w:hAnsi="Times New Roman"/>
        </w:rPr>
        <w:tab/>
        <w:t>Подозреваю, что кто-нибудь и сам такие вещи подмечал и, если не забил через какоето время, то стопудово согласится со мной, что вычерпнуть много можно.</w:t>
      </w:r>
    </w:p>
    <w:p>
      <w:pPr>
        <w:pStyle w:val="Style15"/>
        <w:jc w:val="both"/>
        <w:rPr>
          <w:rFonts w:ascii="Times New Roman" w:hAnsi="Times New Roman" w:cs="Times New Roman"/>
        </w:rPr>
      </w:pPr>
      <w:r>
        <w:rPr>
          <w:rFonts w:cs="Times New Roman" w:ascii="Times New Roman" w:hAnsi="Times New Roman"/>
        </w:rPr>
        <w:tab/>
        <w:t xml:space="preserve">Сначала ничего интересного происходить особо не будет, но поездите несколько месяцев, возможно, захотите прекратить уже не оттого, что скучно, а оттого, что "крыша начнет ехать" от увиденного. Тут настоятельно советую сделать перерыв и поднабраться сил.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Чтение книг в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b/>
          <w:i/>
          <w:sz w:val="20"/>
        </w:rPr>
        <w:t xml:space="preserve">fl: </w:t>
      </w:r>
      <w:r>
        <w:rPr>
          <w:sz w:val="20"/>
        </w:rPr>
        <w:t xml:space="preserve">Я пробовала читать тексты в сновидении, но там написана была полная бредятина. Я думаю, что СПАМ делает это как-то иначе. Он на что-то специальным образом подключается, а видит это в виде книги. В общем, "места знать надо" - куда и как подключаться... ;)) </w:t>
      </w:r>
    </w:p>
    <w:p>
      <w:pPr>
        <w:pStyle w:val="Normal"/>
        <w:ind w:firstLine="720"/>
        <w:jc w:val="both"/>
        <w:rPr/>
      </w:pPr>
      <w:r>
        <w:rPr>
          <w:b/>
          <w:i/>
          <w:sz w:val="20"/>
        </w:rPr>
        <w:t xml:space="preserve">Fox: </w:t>
      </w:r>
      <w:r>
        <w:rPr>
          <w:sz w:val="20"/>
        </w:rPr>
        <w:t xml:space="preserve">Может, Хакеры опубликуют список восстановленных заглавий и авторов, для настройки, куда подключаться? </w:t>
      </w:r>
    </w:p>
    <w:p>
      <w:pPr>
        <w:pStyle w:val="TextBodyIndent"/>
        <w:rPr/>
      </w:pPr>
      <w:r>
        <w:rPr/>
        <w:t xml:space="preserve">Кстати, реальные книги - они ведь на конкретном языке написаны. Та, из которой опубликован отрывок, вероятно, на арабском, а может, на испанском или латыни. Эмиссар - лучший переводчик? Или в хрониках Акаши хранятся оригиналы не на конкретном языке, а в понятиях, независимых от языка? </w:t>
      </w:r>
    </w:p>
    <w:p>
      <w:pPr>
        <w:pStyle w:val="TextBodyIndent"/>
        <w:rPr/>
      </w:pPr>
      <w:r>
        <w:rPr>
          <w:b/>
          <w:i/>
        </w:rPr>
        <w:t>Сергей Изриги:</w:t>
      </w:r>
      <w:r>
        <w:rPr/>
        <w:t xml:space="preserve"> трикс Спама вовлекает в этот процесс эмиссара. Эмиссар помогает фиксировать текст или "разгонять" (в смысле скорости) восприятие сновидящего. Настройку на книгу следует производить таким образом: сначала ты видишь ее в ОС или люциде; она тебе нравится; ты хочешь поработать с ней; ты получаешь первичные сведения о ней. Затем применяешь метод Спама, и эмиссар будет выполнять поставленную перед ним задачу.</w:t>
      </w:r>
    </w:p>
    <w:p>
      <w:pPr>
        <w:pStyle w:val="Style15"/>
        <w:jc w:val="both"/>
        <w:rPr>
          <w:rFonts w:ascii="Times New Roman" w:hAnsi="Times New Roman" w:cs="Times New Roman"/>
        </w:rPr>
      </w:pPr>
      <w:r>
        <w:rPr>
          <w:rFonts w:cs="Times New Roman" w:ascii="Times New Roman" w:hAnsi="Times New Roman"/>
        </w:rPr>
        <w:tab/>
        <w:t>К примеру того, что работа с эмиссаром дает классные плоды: Спам обнаружил в ОС рукопись средневекового мудреца. Позже выяснилось, что это Джон Ди. По материалам этой книги был создан метод пасьянса Медичи. Дальше наши поиски привели к находкам в этом мире, а именно, к библиотеке рукописей Джона Ди. Нашли среди текстов упоминание о стене тумана, которая всегда находилась слева. Далее, нашли сайт исследователей творчества Джона Ди. У них столько ценного материала, что в словах не описать. Ну и так далее...</w:t>
      </w:r>
    </w:p>
    <w:p>
      <w:pPr>
        <w:pStyle w:val="Style15"/>
        <w:jc w:val="both"/>
        <w:rPr>
          <w:rFonts w:ascii="Times New Roman" w:hAnsi="Times New Roman" w:cs="Times New Roman"/>
        </w:rPr>
      </w:pPr>
      <w:r>
        <w:rPr>
          <w:rFonts w:cs="Times New Roman" w:ascii="Times New Roman" w:hAnsi="Times New Roman"/>
        </w:rPr>
        <w:tab/>
        <w:t>Если это обман эмиссара, то мне нравится такой "обман".</w:t>
      </w:r>
    </w:p>
    <w:p>
      <w:pPr>
        <w:pStyle w:val="Style15"/>
        <w:jc w:val="both"/>
        <w:rPr/>
      </w:pPr>
      <w:r>
        <w:rPr>
          <w:rFonts w:cs="Times New Roman" w:ascii="Times New Roman" w:hAnsi="Times New Roman"/>
        </w:rPr>
        <w:tab/>
      </w:r>
      <w:r>
        <w:rPr>
          <w:rFonts w:cs="Times New Roman" w:ascii="Times New Roman" w:hAnsi="Times New Roman"/>
          <w:b/>
          <w:i/>
        </w:rPr>
        <w:t xml:space="preserve">Fox: </w:t>
      </w:r>
      <w:r>
        <w:rPr>
          <w:rFonts w:cs="Times New Roman" w:ascii="Times New Roman" w:hAnsi="Times New Roman"/>
        </w:rPr>
        <w:t xml:space="preserve">А вот место, где Хакеры находили книги, оно присутствует на default map? Или появление книг связано только с намерением, а не местом? Спрашиваю потому, что я несколько раз попадал в люцидных снах в одну и ту же библиотеку. Она находится в башне старинной крепости за городом, там старинные на вид книги и свитки или географические карты. </w:t>
      </w:r>
    </w:p>
    <w:p>
      <w:pPr>
        <w:pStyle w:val="Style15"/>
        <w:ind w:firstLine="720"/>
        <w:jc w:val="both"/>
        <w:rPr/>
      </w:pPr>
      <w:r>
        <w:rPr>
          <w:rFonts w:cs="Times New Roman" w:ascii="Times New Roman" w:hAnsi="Times New Roman"/>
        </w:rPr>
        <w:t xml:space="preserve"> </w:t>
      </w:r>
      <w:r>
        <w:rPr>
          <w:rFonts w:cs="Times New Roman" w:ascii="Times New Roman" w:hAnsi="Times New Roman"/>
          <w:b/>
          <w:i/>
        </w:rPr>
        <w:t>Сергей Изриги:</w:t>
      </w:r>
      <w:r>
        <w:rPr>
          <w:rFonts w:cs="Times New Roman" w:ascii="Times New Roman" w:hAnsi="Times New Roman"/>
        </w:rPr>
        <w:t xml:space="preserve"> - На север и к востоку - это там где море, озеро , река - в общем, там где жидкости больше всего? Или я не о том направлении думаю?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Майк Крэмер Абстрактные ядр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Если бы Алистер Корули ознакомился с постулатом Карлоса Кастанеды о "намерении", он определил бы "намерение", как "волю" или некое фундаментальное направление чьей-либо жизни, наблюдаемое апосредованно, но вполне очевидно, через эффекты и следствия. АК однажды сказал, что "неважно, как много раз бильярдный шар будет ударяться об борты стола после удара кием; неважно, насколько сложными могут быть траектории шара; результирующей траекторией будет всегда одна и только одна." Несмотря на аксиому Шредингера, мы понимаем, что он имел в виду. Описанное здесь являение является невидимым, но оно существует, мобильное и динамичное; оно принимает физическую форму посредством кристаллизации или сложнейших проявлений (манифестаций). Точка остановки шара определена уже в тот момент, когда удар кия создает начальный импульс.</w:t>
      </w:r>
    </w:p>
    <w:p>
      <w:pPr>
        <w:pStyle w:val="Style15"/>
        <w:jc w:val="both"/>
        <w:rPr>
          <w:rFonts w:ascii="Times New Roman" w:hAnsi="Times New Roman" w:cs="Times New Roman"/>
        </w:rPr>
      </w:pPr>
      <w:r>
        <w:rPr>
          <w:rFonts w:cs="Times New Roman" w:ascii="Times New Roman" w:hAnsi="Times New Roman"/>
        </w:rPr>
        <w:tab/>
        <w:t>А возможно, и раньше.</w:t>
      </w:r>
    </w:p>
    <w:p>
      <w:pPr>
        <w:pStyle w:val="Style15"/>
        <w:jc w:val="both"/>
        <w:rPr>
          <w:rFonts w:ascii="Times New Roman" w:hAnsi="Times New Roman" w:cs="Times New Roman"/>
        </w:rPr>
      </w:pPr>
      <w:r>
        <w:rPr>
          <w:rFonts w:cs="Times New Roman" w:ascii="Times New Roman" w:hAnsi="Times New Roman"/>
        </w:rPr>
        <w:tab/>
        <w:t>Любой акт интеллектуального или художественного творчества начинается, как идея - и предшествует идее, как импульс из неизвестного нам места. Но что может быть эфемернее идеи? И, с другой стороны, что нас порясает больше, чем "понятая" идея? Некоторые мыслители утверждали, что любая книга, картина, соната, скульптура, машина, симфония или гобелен уже существовали до своего появления в нашем физическом мире; что их "намерение" было уже здесь; что "тенденция" данной конкретной вещи вошла в бытие.</w:t>
      </w:r>
    </w:p>
    <w:p>
      <w:pPr>
        <w:pStyle w:val="Style15"/>
        <w:jc w:val="both"/>
        <w:rPr>
          <w:rFonts w:ascii="Times New Roman" w:hAnsi="Times New Roman" w:cs="Times New Roman"/>
        </w:rPr>
      </w:pPr>
      <w:r>
        <w:rPr>
          <w:rFonts w:cs="Times New Roman" w:ascii="Times New Roman" w:hAnsi="Times New Roman"/>
        </w:rPr>
        <w:tab/>
        <w:t>КК утверждал, что видел свои тексты в сновидении. Я не нахожу это притянутым за уши. Более того, в этом нет ничего нового или даже необычного. Задолго до КК существовала мысль, что определенная серия событий или историй (например, греческая мифология) может являться сама по себе неким видом циклически повторяющихся волн фундаментальной энергии, которая, оставаясь постоянной в своей базовой структуре, бесконечно раскручивает варианты своих тем в повседневной жизни людей. Используя миф об Эдипе, Фрейд показал, что в психике людей существуют одинаковые импринты (впечатанные вставки). Он отметил их сходство с развивающимися организмами или историями, которые продолжают рассказываться. Юнг довел эту идею до концепции "архетипов". Он утверждал, что вся человеческая психика и вся культура состоит из набора стротельных блоков: универсальных ядровых структур, которые проявляются в определенных образах. Архетипы недоступны для непосредственного осознания. Они являются элементами "бессознательного". Но они могут принимать различные формы в сновидениях; они могут давать нам советы, намеки и знаки; они могут безмолвно вливаться в мысли, чувства или поступки - невидимые и вездесущие абстрактные ядра бытия.</w:t>
      </w:r>
    </w:p>
    <w:p>
      <w:pPr>
        <w:pStyle w:val="Style15"/>
        <w:jc w:val="both"/>
        <w:rPr>
          <w:rFonts w:ascii="Times New Roman" w:hAnsi="Times New Roman" w:cs="Times New Roman"/>
        </w:rPr>
      </w:pPr>
      <w:r>
        <w:rPr>
          <w:rFonts w:cs="Times New Roman" w:ascii="Times New Roman" w:hAnsi="Times New Roman"/>
        </w:rPr>
        <w:tab/>
        <w:t>Я слышал историю Юнга о пациентке с диагнозом психотика. Однажды она сказала ему, что "солнце имеет хвост". Она видела этот хвост и говорила, что когда хвост солнца указывал на восток, ветер дул на восток, а когда хвост указывал на запад, ветер, соответственно, дул на запад. Юнг решил, что женщина спятила. Через несколько лет он беседовал с африканским туземцем и был удивлен, когда тот сказал ему: "Сегодня хвост солнца указывает на восток". Юнг спросил: "Разве у солнца есть хвост?" Туземец ответил: "Конечно. Он управляет ветром. Ветер дует в ту сторону, куда указывает хвост!" (Я цитирую это по памяти - просто видел фильм 50-х годов, где было интервью с К.Юнгом.) Юнг понял, что существуют некие психические структуры, для которых лучшими эпитетами будут слова "таинственный" или "эфирный". Тем не менее, они объективно существуют в нашей реальности. "Спятившая" немка видела то же самое, что африканский туземец.</w:t>
      </w:r>
    </w:p>
    <w:p>
      <w:pPr>
        <w:pStyle w:val="Style15"/>
        <w:jc w:val="both"/>
        <w:rPr>
          <w:rFonts w:ascii="Times New Roman" w:hAnsi="Times New Roman" w:cs="Times New Roman"/>
        </w:rPr>
      </w:pPr>
      <w:r>
        <w:rPr>
          <w:rFonts w:cs="Times New Roman" w:ascii="Times New Roman" w:hAnsi="Times New Roman"/>
        </w:rPr>
        <w:tab/>
        <w:t>Значит, "хвост солнца" был неким архетипом или абстрактным ядром, свернутым в особую форму - это было чем-то очень древним, чем-то бесконечно повторяющимся и знакомым каждому из нас: а вас никогда не удивляла точность библейских пророчеств? Эти пророчества возникли из снов и экстатических видений - точно такой же материал сегодня получают люди, которых мы считаем ненормальными, обкурившимися или "примитивными".</w:t>
      </w:r>
    </w:p>
    <w:p>
      <w:pPr>
        <w:pStyle w:val="Style15"/>
        <w:jc w:val="both"/>
        <w:rPr>
          <w:rFonts w:ascii="Times New Roman" w:hAnsi="Times New Roman" w:cs="Times New Roman"/>
        </w:rPr>
      </w:pPr>
      <w:r>
        <w:rPr>
          <w:rFonts w:cs="Times New Roman" w:ascii="Times New Roman" w:hAnsi="Times New Roman"/>
        </w:rPr>
        <w:tab/>
        <w:t>Почему библейские предсказания отличаются такой точностью? Какой механизм здесь действует? Квантовая механика постулирует, что наша концепция времени - как непрерывной односторонней последовательности - может быть иллюзией или условностью; особым взглядом на реально существующий многомерный феномен. Может ли одна часть времени прыгнуть в другую, как искра на электродах катушки Теслы? И являются ли "истории" структурами, которые предшествуют бытию? Неким начальным импульсом, ожидающим воплощения в форме - сначала в сновидении, а затем в конкретной реальности? Я понимаю "намерение", как эквивалент китайского термина "ян" (первичного импульса, благодаря которому осуществляются различные проявления). Его контрпара "инь" получает семя "ян" и рождает его в материальном мире.</w:t>
      </w:r>
    </w:p>
    <w:p>
      <w:pPr>
        <w:pStyle w:val="Style15"/>
        <w:jc w:val="both"/>
        <w:rPr>
          <w:rFonts w:ascii="Times New Roman" w:hAnsi="Times New Roman" w:cs="Times New Roman"/>
        </w:rPr>
      </w:pPr>
      <w:r>
        <w:rPr>
          <w:rFonts w:cs="Times New Roman" w:ascii="Times New Roman" w:hAnsi="Times New Roman"/>
        </w:rPr>
        <w:tab/>
        <w:t>Кабалисты отнесли бы "намерение" к элементам "огонь" и/или "дух" и поместили бы его в "порождающий" мир Atziluth. Импульсы этого мира принимаются и преобразуются "формирующим" миром Briah, который и дает физическое рождение тому, что некогда было сном или вибрацией в воздухе.</w:t>
      </w:r>
    </w:p>
    <w:p>
      <w:pPr>
        <w:pStyle w:val="Style15"/>
        <w:jc w:val="both"/>
        <w:rPr>
          <w:rFonts w:ascii="Times New Roman" w:hAnsi="Times New Roman" w:cs="Times New Roman"/>
        </w:rPr>
      </w:pPr>
      <w:r>
        <w:rPr>
          <w:rFonts w:cs="Times New Roman" w:ascii="Times New Roman" w:hAnsi="Times New Roman"/>
        </w:rPr>
        <w:tab/>
        <w:t>Один сперматозоид и одна яйцеклетка, сложенные вместе, это чистый потенциал. Нам кажется, что мы понимаем, как работает код или процесс оплодотворения. Однако он долго время считался таким же магическим и таинственным, как, например, пророческий сон: Мы до сих пор не знаем, как он в точности работает. Люди собрали множество разрозненных подробностей о "жизни", но они так и не поняли, чем она является.</w:t>
      </w:r>
    </w:p>
    <w:p>
      <w:pPr>
        <w:pStyle w:val="Style15"/>
        <w:jc w:val="both"/>
        <w:rPr/>
      </w:pPr>
      <w:r>
        <w:rPr>
          <w:rFonts w:cs="Times New Roman" w:ascii="Times New Roman" w:hAnsi="Times New Roman"/>
        </w:rPr>
        <w:tab/>
      </w:r>
      <w:r>
        <w:rPr>
          <w:rFonts w:cs="Times New Roman" w:ascii="Times New Roman" w:hAnsi="Times New Roman"/>
          <w:b/>
          <w:i/>
        </w:rPr>
        <w:t>Сергей Изриги:</w:t>
      </w:r>
      <w:r>
        <w:rPr>
          <w:rFonts w:cs="Times New Roman" w:ascii="Times New Roman" w:hAnsi="Times New Roman"/>
        </w:rPr>
        <w:t xml:space="preserve"> "Абстрактные ядра КК напоминает мне морфогенные поля Раперта Шелдрека. Там тоже девять невидимых измерений; строительные блоки мироздания, классы объектов и даже такие понятия, как привычки, поведение и инстинкты.</w:t>
      </w:r>
    </w:p>
    <w:p>
      <w:pPr>
        <w:pStyle w:val="Style15"/>
        <w:jc w:val="both"/>
        <w:rPr/>
      </w:pPr>
      <w:r>
        <w:rPr>
          <w:rFonts w:cs="Times New Roman" w:ascii="Times New Roman" w:hAnsi="Times New Roman"/>
        </w:rPr>
        <w:tab/>
        <w:t xml:space="preserve">Морфогенные поля, в свою очередь, похожи на идею Платона о формах - вневременных, беспространственных шаблонах для объектов бытия. Но, будучи магом, я всегда поражался, какое отношение все это имеет к кусочку рисового пирога. Как наличие этих полей, форм, ядер, намерений и карм относится к моим сорока акрам земли и вечно голодному мулу.."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Долбаная пирамидк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еня заколебали вопросами о пирамидке, поэтому, давайте, разберемся с ней раз и навсегда. Тема всплыла с вопроса, есть ли тесты, различающие состояния ОС и люцида. На мой взгляд, ОСы многих сновидящих - это люцидные сны. Они, практически, бесполезны. К примеру, на их основе создана тибетская йога сновидений.</w:t>
      </w:r>
    </w:p>
    <w:p>
      <w:pPr>
        <w:pStyle w:val="Style15"/>
        <w:jc w:val="both"/>
        <w:rPr>
          <w:rFonts w:ascii="Times New Roman" w:hAnsi="Times New Roman" w:cs="Times New Roman"/>
        </w:rPr>
      </w:pPr>
      <w:r>
        <w:rPr>
          <w:rFonts w:cs="Times New Roman" w:ascii="Times New Roman" w:hAnsi="Times New Roman"/>
        </w:rPr>
        <w:tab/>
        <w:t>Главная предпосылка этой практики заключается в том, что все происходящее в снах является нашей творческой работой и, соответственно, находится под контролем сновидящего. Однако это правило действует только в люцидных снах. В ОС все по-другому.</w:t>
      </w:r>
    </w:p>
    <w:p>
      <w:pPr>
        <w:pStyle w:val="Style15"/>
        <w:jc w:val="both"/>
        <w:rPr>
          <w:rFonts w:ascii="Times New Roman" w:hAnsi="Times New Roman" w:cs="Times New Roman"/>
        </w:rPr>
      </w:pPr>
      <w:r>
        <w:rPr>
          <w:rFonts w:cs="Times New Roman" w:ascii="Times New Roman" w:hAnsi="Times New Roman"/>
        </w:rPr>
        <w:tab/>
        <w:t>Однажды вас в люциде находит сила. Она контактирует с вами, и с тех пор ваша жизнь меняется. Течение ваших сновидений и ход повседневных дел выходит из-под контроля разума. Вы начинаете "просыпаться" в других мирах. Вы начинаете понимать, что реальный мир - это тоже сон. Вот тогда и начинаются ОСы - настоящие, где от опасности не убежишь, щипая себя за щеку. Сны, в которых можно остаться навсегда. Явь, в которой вы встречаете "союзников" и "магов".</w:t>
      </w:r>
    </w:p>
    <w:p>
      <w:pPr>
        <w:pStyle w:val="Style15"/>
        <w:jc w:val="both"/>
        <w:rPr>
          <w:rFonts w:ascii="Times New Roman" w:hAnsi="Times New Roman" w:cs="Times New Roman"/>
        </w:rPr>
      </w:pPr>
      <w:r>
        <w:rPr>
          <w:rFonts w:cs="Times New Roman" w:ascii="Times New Roman" w:hAnsi="Times New Roman"/>
        </w:rPr>
        <w:tab/>
        <w:t>На стадии знакомства с новыми силами сновидящий иногда теряет уверенность в своем внутреннем знании. Он хочет подтверждений. Он хочет тестов. Его зад грызут крокодилы из других миров, а он все тешит себя мыслью, что это не так серьезно. "А вдруг показалось! А вдруг это только аномальные явления!" Я знал таких людей.</w:t>
      </w:r>
    </w:p>
    <w:p>
      <w:pPr>
        <w:pStyle w:val="Style15"/>
        <w:jc w:val="both"/>
        <w:rPr>
          <w:rFonts w:ascii="Times New Roman" w:hAnsi="Times New Roman" w:cs="Times New Roman"/>
        </w:rPr>
      </w:pPr>
      <w:r>
        <w:rPr>
          <w:rFonts w:cs="Times New Roman" w:ascii="Times New Roman" w:hAnsi="Times New Roman"/>
        </w:rPr>
        <w:tab/>
        <w:t>Одного из них звали Сергеем Изриги. Для подобных ошалевших придурков еще на заре человечества были придуманы тесты. Это и набор из семи врат сновидений; и обсуждаемые нами тесты с пирамидами (их несколько).</w:t>
      </w:r>
    </w:p>
    <w:p>
      <w:pPr>
        <w:pStyle w:val="Style15"/>
        <w:jc w:val="both"/>
        <w:rPr>
          <w:rFonts w:ascii="Times New Roman" w:hAnsi="Times New Roman" w:cs="Times New Roman"/>
        </w:rPr>
      </w:pPr>
      <w:r>
        <w:rPr>
          <w:rFonts w:cs="Times New Roman" w:ascii="Times New Roman" w:hAnsi="Times New Roman"/>
        </w:rPr>
        <w:tab/>
        <w:t xml:space="preserve">Если я сейчас расскажу вам, что происходит в настоящем ОС с построенной пирамидкой, вся "фишка" теста пропадет. Тест перестанет быть тестом. Рассмотрим его суть: вам необходимо подтверждение со стороны; вы выполняете задание и говорите мне результат; если он такой, как надо, я поздравляю вас с прохождением инициации. Если же вы будете знать результат заранее, то о каком подтверждении со стороны можно говорить? Поэтому забудьте вы пока о пирамидках. Когда сила "прищучит" вас, вы это поймете и без тестов. Тесты для таких "тормозов", как я. Ну, а чтобы вы отнеслись к моим словам благосклонно, я открою вам истину одного из запредельных миров: "Потеря жизни - безвозвратна!"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AKM Работа с цепочками событ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TextBodyIndent"/>
        <w:rPr/>
      </w:pPr>
      <w:r>
        <w:rPr/>
        <w:t xml:space="preserve">Использование пансьянса Медичи мне кажется прекрасным примером сталкинга, потому что он наглядно показывает, как формируются цепочки событий и как с ними надо работать. Я убедился, что в моей жизни много незавершенных цепочек, которые отягощают меня энергетически, и я понял, как надо от них очиститься. Это более сложный метод, чем простое банальное гадание. </w:t>
      </w:r>
    </w:p>
    <w:p>
      <w:pPr>
        <w:pStyle w:val="Normal"/>
        <w:ind w:firstLine="720"/>
        <w:jc w:val="both"/>
        <w:rPr>
          <w:i/>
          <w:i/>
          <w:sz w:val="20"/>
        </w:rPr>
      </w:pPr>
      <w:r>
        <w:rPr>
          <w:i/>
          <w:sz w:val="20"/>
        </w:rPr>
        <w:t xml:space="preserve">Ну раз нашёлся человек, который что-то понял, у меня сразу ряд вопросов: </w:t>
      </w:r>
    </w:p>
    <w:p>
      <w:pPr>
        <w:pStyle w:val="Normal"/>
        <w:jc w:val="both"/>
        <w:rPr>
          <w:i/>
          <w:i/>
          <w:sz w:val="20"/>
        </w:rPr>
      </w:pPr>
      <w:r>
        <w:rPr>
          <w:i/>
          <w:sz w:val="20"/>
        </w:rPr>
        <w:t xml:space="preserve">1. Составил ли ты свою систему интерпретации, на каких принципах и как она выглядит. </w:t>
        <w:br/>
        <w:t>2. Сколько получилось событий? 36, больше? Как ты определяешь принадлежность события к своей шкале, и главное, каким должно быть будущее событие?</w:t>
      </w:r>
    </w:p>
    <w:p>
      <w:pPr>
        <w:pStyle w:val="Normal"/>
        <w:jc w:val="both"/>
        <w:rPr>
          <w:sz w:val="20"/>
        </w:rPr>
      </w:pPr>
      <w:r>
        <w:rPr>
          <w:i/>
          <w:sz w:val="20"/>
        </w:rPr>
        <w:t xml:space="preserve">3. Как ты определяешь "незавершённость" цепочки? </w:t>
      </w:r>
    </w:p>
    <w:p>
      <w:pPr>
        <w:pStyle w:val="Normal"/>
        <w:ind w:firstLine="720"/>
        <w:jc w:val="both"/>
        <w:rPr>
          <w:sz w:val="20"/>
        </w:rPr>
      </w:pPr>
      <w:r>
        <w:rPr>
          <w:sz w:val="20"/>
        </w:rPr>
        <w:t xml:space="preserve">Признаюсь честно, я не разработал систему интрепретации. Меня приколол сам принцип. Действительно, каждый день, каждое событие - это некая карта, несущая значимость-номинал и масть-качество, они накладываются друг на друга, формируя цепочку фактов, некоторые из которых не связаны и находятся рядом просто хронологически, некоторые обусловлены друг другом. И это является нашей личной историей, от которой мы никуда не можем деться. </w:t>
      </w:r>
    </w:p>
    <w:p>
      <w:pPr>
        <w:pStyle w:val="Normal"/>
        <w:jc w:val="both"/>
        <w:rPr>
          <w:sz w:val="20"/>
        </w:rPr>
      </w:pPr>
      <w:r>
        <w:rPr>
          <w:sz w:val="20"/>
        </w:rPr>
        <w:t xml:space="preserve">Мы можем доводить каждое явление до логического конца и таким образом его реализовывать, закрывать на языке карт. </w:t>
      </w:r>
    </w:p>
    <w:p>
      <w:pPr>
        <w:pStyle w:val="Normal"/>
        <w:ind w:firstLine="720"/>
        <w:jc w:val="both"/>
        <w:rPr>
          <w:sz w:val="20"/>
        </w:rPr>
      </w:pPr>
      <w:r>
        <w:rPr>
          <w:sz w:val="20"/>
        </w:rPr>
        <w:t xml:space="preserve">Иначе говоря, тебя толкнули и ты разозлился, как дальше могут развиваться события? Один ударит в ответ, другой матернется, другой очень изящно оскорбит, что обидчик поймет только через час, третий просто посмотрит и этого будет достаточно. Можно пойти дальше, ничего не сделав, и неся в себе внутри негативный аффект. Кто правильно поступил в данной ситуации? По моему мнению, самое последнее неправильное, потому что на любое действие надо реагировать и чем тоньше эта реакция - тем лучше. Иначе говоря, надо покрыть карту, а не оставлять ее лежать-тлеть где-то в глубине своего сознания. </w:t>
      </w:r>
    </w:p>
    <w:p>
      <w:pPr>
        <w:pStyle w:val="Normal"/>
        <w:ind w:firstLine="720"/>
        <w:jc w:val="both"/>
        <w:rPr>
          <w:sz w:val="20"/>
        </w:rPr>
      </w:pPr>
      <w:r>
        <w:rPr>
          <w:sz w:val="20"/>
        </w:rPr>
        <w:t xml:space="preserve">Есть, правда, другой вариант - просто не обратить внимание на грубость, но это уже для безупречных, избавившихся от цепей самоотражения. Пока же мы вынуждены заниматься таким сталкингом. </w:t>
      </w:r>
    </w:p>
    <w:p>
      <w:pPr>
        <w:pStyle w:val="Normal"/>
        <w:ind w:firstLine="720"/>
        <w:jc w:val="both"/>
        <w:rPr>
          <w:sz w:val="20"/>
        </w:rPr>
      </w:pPr>
      <w:r>
        <w:rPr>
          <w:sz w:val="20"/>
        </w:rPr>
        <w:t xml:space="preserve">Чтобы не быть голословным, приведу историю. Это было несколько лет назад. </w:t>
      </w:r>
    </w:p>
    <w:p>
      <w:pPr>
        <w:pStyle w:val="Normal"/>
        <w:jc w:val="both"/>
        <w:rPr>
          <w:sz w:val="20"/>
        </w:rPr>
      </w:pPr>
      <w:r>
        <w:rPr>
          <w:sz w:val="20"/>
        </w:rPr>
        <w:t xml:space="preserve">У меня был долгий роман, потом мы разошлись, я остался с непередаваемым винегретом из чувства вины, злости, ощущения потери, чувства, что тебя предали, и многих других интересных эмоций. Как-то меня очень сильно прижало, собственный груз личной неудачной истории прижал меня, и по совету друга я просто "закрыл карту". Я сделал то, что не сделал тогда, когда все еще было хорошо и когда нужно было это сделать. Я позвонил ей и предложил жениться. И было не важно, что прошло время, что у нее уже есть другой, что у нее свои планы, в конце концов, что у меня просто нет денег на свадьбу. Я пошел Ва-Банк. Меня ужасно трясло, выворачивало, ее голос рвал мне мозги (ну надо же было так себя довести). Она мне отказала. Она сказала спокойным голосом, в котором отсутсвовала былая любовь и страсть, но который от этого не был мне менее дорог. Она сказала: "Нет". Я стал уговаривать, я спросил: "Это твое окончательное решение?" Она сказала: "Окончательное". </w:t>
      </w:r>
    </w:p>
    <w:p>
      <w:pPr>
        <w:pStyle w:val="Normal"/>
        <w:ind w:firstLine="720"/>
        <w:jc w:val="both"/>
        <w:rPr>
          <w:sz w:val="20"/>
        </w:rPr>
      </w:pPr>
      <w:r>
        <w:rPr>
          <w:sz w:val="20"/>
        </w:rPr>
        <w:t xml:space="preserve">К вечеру мне стало несказано легче. Как будто огромный камень упал с моей души. Я готов был летать. Я закрыл эту карту. У меня осталось еще много других нереализованных карт, и я все еще продолжаю ее любить. Но ту карту я закрыл. </w:t>
      </w:r>
    </w:p>
    <w:p>
      <w:pPr>
        <w:pStyle w:val="Normal"/>
        <w:ind w:firstLine="720"/>
        <w:jc w:val="both"/>
        <w:rPr>
          <w:sz w:val="20"/>
        </w:rPr>
      </w:pPr>
      <w:r>
        <w:rPr>
          <w:sz w:val="20"/>
        </w:rPr>
        <w:t xml:space="preserve">В тот день я понял, что такое сталкинг. В то лето у меня был первый ОС после долгого перерыва. </w:t>
      </w:r>
    </w:p>
    <w:p>
      <w:pPr>
        <w:pStyle w:val="Normal"/>
        <w:jc w:val="both"/>
        <w:rPr>
          <w:sz w:val="20"/>
        </w:rPr>
      </w:pPr>
      <w:r>
        <w:rPr>
          <w:sz w:val="20"/>
        </w:rPr>
        <w:t xml:space="preserve">У меня нет системы интерпретации, я просто раскладываю карты, и если их скопилось много, они не завершаются, то это плохо. Чисто субъективно определяю, что эта карта напоминает, что эта. И сам решаю, где у меня узкие места, что я не проработал. </w:t>
      </w:r>
    </w:p>
    <w:p>
      <w:pPr>
        <w:pStyle w:val="Normal"/>
        <w:ind w:firstLine="720"/>
        <w:jc w:val="both"/>
        <w:rPr>
          <w:sz w:val="20"/>
        </w:rPr>
      </w:pPr>
      <w:r>
        <w:rPr>
          <w:sz w:val="20"/>
        </w:rPr>
        <w:t xml:space="preserve">Думаю, что интерпретацию лучше брать уже из разработанных систем, в данном случае лучше взять Таро. Но каждый должен сам понять, что для него дама пик, а что туз бубен. </w:t>
      </w:r>
    </w:p>
    <w:p>
      <w:pPr>
        <w:pStyle w:val="Normal"/>
        <w:jc w:val="both"/>
        <w:rPr/>
      </w:pPr>
      <w:r>
        <w:rPr>
          <w:sz w:val="20"/>
        </w:rPr>
        <w:t>АПК (</w:t>
      </w:r>
      <w:r>
        <w:rPr>
          <w:i/>
          <w:sz w:val="20"/>
        </w:rPr>
        <w:t>Алексей Петрович Ксендзюк - прим. ред.</w:t>
      </w:r>
      <w:r>
        <w:rPr>
          <w:sz w:val="20"/>
        </w:rPr>
        <w:t xml:space="preserve">) подозрительно относится к гаданиям. Но я отмечал, что они работают, знаки существуют. Я не знаю, как это объяснить. Действительно, каким образом выпавшая 10 бубен связана с гулянкой сегодня вечером? Не знаю. Единственное, чем остается успокаивать себя - тем, что мир непостижим и загадочен. </w:t>
      </w:r>
    </w:p>
    <w:p>
      <w:pPr>
        <w:pStyle w:val="Normal"/>
        <w:jc w:val="both"/>
        <w:rPr>
          <w:sz w:val="20"/>
        </w:rPr>
      </w:pPr>
      <w:r>
        <w:rPr>
          <w:sz w:val="20"/>
        </w:rPr>
        <w:t xml:space="preserve">Другое объяснение - тональ интерпретирует знаки, исходя из присутсвующих в нем элементов. Дело в интепретации. </w:t>
      </w:r>
    </w:p>
    <w:p>
      <w:pPr>
        <w:pStyle w:val="Normal"/>
        <w:jc w:val="both"/>
        <w:rPr>
          <w:sz w:val="20"/>
        </w:rPr>
      </w:pPr>
      <w:r>
        <w:rPr>
          <w:sz w:val="20"/>
        </w:rPr>
        <w:t xml:space="preserve">У меня нет количества событий, шкалы и что-либо еще. Все зыбко и субъективно и меняется каждый новый раз. И я использую пансьянс не для определения будущего, а, скорее, для остановки повседневности, задумываясь над значениями карт, делаю пересмотр жизни. Иначе говоря, работаю с прошлым. Так же, как дон Хуан читал стихи, чтобы остановить ВД.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Творческая лаборатор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 собираю группу исследователей именно для того, чтобы сделать из сформировавшейся ныне картографии сновидений некую операционную систему, позволяющую любому желающему добиваться высших уровней люцидных сновидений. Эта ОС (операционная система) будет наделена необходимыми средствами и методами для перемещения в пространствах defaultmap, трансформации и создания объектов, отладки транзитов и создания необходимых стилей атмосферы (магическая, оккультная, толтекская и т.д.). ОС предоставит юзеру триксы для выхода из затруднительных ситуаций (что в конексте охоты за утерянной светимостью окажется вполне уместной штукой). Кроме этого, как лидер группы, я проведу моих друзей через серию ситуаций, во время которых они получат новые знания, возможности реализации и опыт осознанных сновидений. Нас ждет множество интересных задач. Одна из них будет заключаться в том, чтобы создать другие типы матриц-карт, потроенные по различным принципам. Это позволит нам осознать другие черты непознанного.</w:t>
      </w:r>
    </w:p>
    <w:p>
      <w:pPr>
        <w:pStyle w:val="Style15"/>
        <w:jc w:val="both"/>
        <w:rPr/>
      </w:pPr>
      <w:r>
        <w:rPr>
          <w:rFonts w:cs="Times New Roman" w:ascii="Times New Roman" w:hAnsi="Times New Roman"/>
        </w:rPr>
        <w:tab/>
        <w:t>Зачем я это говорю? Подвожу вас к мысли, что нынешняя defaultmap создавалась по определенному набору принципов. Один из них предполагал, что человека можно сравнить с вульвой, которая ежедневно выбрасывает в мир сновидений несколько "шаров восприятия".</w:t>
      </w:r>
    </w:p>
    <w:p>
      <w:pPr>
        <w:pStyle w:val="Style15"/>
        <w:jc w:val="both"/>
        <w:rPr>
          <w:rFonts w:ascii="Times New Roman" w:hAnsi="Times New Roman" w:cs="Times New Roman"/>
        </w:rPr>
      </w:pPr>
      <w:r>
        <w:rPr>
          <w:rFonts w:cs="Times New Roman" w:ascii="Times New Roman" w:hAnsi="Times New Roman"/>
        </w:rPr>
        <w:tab/>
        <w:t>Естественно, первые "шары", порожденные нами в детстве, будут занимать крайний приграничный слой того образования, которое можно назвать "тоналем сновидения" (или как-то иначе). За этим граничным слоем нет ничего, с чем в данное время могло бы работать наше восприятие. Это "ничего" находится со всех сторон карты. И будь вы арабом, евреем, китайцем или чукчей, как я, со всех сторон карты вас поджидает непознанное. Карту создавали намеренно, с особыми целями, с особым набором свойств и качеств. Но все сказанное мной имеет смысл только для ныне существующей системы картографии сновидений. Если в ходе исследований мы придумаем новую операционную систему, то карты будет подчиняться другим наборам правил.</w:t>
      </w:r>
    </w:p>
    <w:p>
      <w:pPr>
        <w:pStyle w:val="Style15"/>
        <w:jc w:val="both"/>
        <w:rPr>
          <w:rFonts w:ascii="Times New Roman" w:hAnsi="Times New Roman" w:cs="Times New Roman"/>
        </w:rPr>
      </w:pPr>
      <w:r>
        <w:rPr>
          <w:rFonts w:cs="Times New Roman" w:ascii="Times New Roman" w:hAnsi="Times New Roman"/>
        </w:rPr>
        <w:tab/>
        <w:t>Мне хочется, чтобы "изюминкой" моей группы было творческое начало (исследования, проекты, компиляция материала, поиски новых сведений, техник и т.д.) Все, что творится в других группах, вызывает у меня интерес в двух случаях: когда там проводятся интересные исследования или когда там появляется интересующая меня информация. Остальное - до лампы. Поэтому я создам исследовательский форум по особым правилам. Туда сможет записаться любой желающий. Позже мы дадим адрес, по которому люди смогут подавать заявки на запись. (Форум NewResearch - прим. адм. сайта) Правда, прежде им придется выполнить небольшую исследовательскую работу - относительно легкую. И если они с ней справятся, мы будем считать их коллегами. (Сейчас в качестве "вступительного взноса" Сергей Изриги просит перевести одну из статей с этого сайта для создания англоязычной версии сайта. - прим. адм. сайта) Каждый желающий сможет покинуть форум. Но чтобы вернуться обратно, человеку придется сменить ник и вновь сдать вступительный экзамен. Любые выяснения отношений (если они не касаются исследований) будут пресекаться. Мне кажется, если кто-то захочет повариться в разборках, он может посетить другие форумы и отвести там душу. Как видите, у исследователей остается полная свобода на участие в любых других форумах и группах.</w:t>
      </w:r>
    </w:p>
    <w:p>
      <w:pPr>
        <w:pStyle w:val="Style15"/>
        <w:jc w:val="both"/>
        <w:rPr>
          <w:rFonts w:ascii="Times New Roman" w:hAnsi="Times New Roman" w:cs="Times New Roman"/>
        </w:rPr>
      </w:pPr>
      <w:r>
        <w:rPr>
          <w:rFonts w:cs="Times New Roman" w:ascii="Times New Roman" w:hAnsi="Times New Roman"/>
        </w:rPr>
        <w:tab/>
        <w:t>И, наконец, о публикации исследовательских материалов: кое-что мы будем помещать на сайте "хакеров". Но, наверное, мы найдем какую-то другую форму подачи наших идей. Пока об этом рано говорить.</w:t>
      </w:r>
    </w:p>
    <w:p>
      <w:pPr>
        <w:pStyle w:val="Style15"/>
        <w:jc w:val="both"/>
        <w:rPr>
          <w:rFonts w:ascii="Times New Roman" w:hAnsi="Times New Roman" w:cs="Times New Roman"/>
        </w:rPr>
      </w:pPr>
      <w:r>
        <w:rPr>
          <w:rFonts w:cs="Times New Roman" w:ascii="Times New Roman" w:hAnsi="Times New Roman"/>
        </w:rPr>
        <w:tab/>
        <w:t xml:space="preserve">6.10.2002 прием в группу закончен.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Создание новой системы обознач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ы приступаем к первому общему исследованию группы хакерос(*). Оно будет включать в себя практическое ознакомление с некоторыми магическими тайнами нашей реальности. Поскольку мы столкнемся с феноменами, о которых ваш личный тональ пока еще ничего не знает, нам придется использовать новую систему интерпретаций. Фактически, я предложу вам составить ее самостоятельно - никаких ссылок на Пифагора, Эйнштейна и Васю Пупкина. Все тайны, которые мы обнаружим, станут открытиями хакерос - вашим достоянием. Соответственно, вам самим решать, как распоряжаться плодами трудов этой группы. Но, в любом случае, в публикациях и рассказах о наших материалах не забывайте упоминать о "хакерах сновидений" и ставить пометку "ingest after reading" ("съесть после прочтения").</w:t>
      </w:r>
    </w:p>
    <w:p>
      <w:pPr>
        <w:pStyle w:val="Style15"/>
        <w:jc w:val="both"/>
        <w:rPr>
          <w:rFonts w:ascii="Times New Roman" w:hAnsi="Times New Roman" w:cs="Times New Roman"/>
        </w:rPr>
      </w:pPr>
      <w:r>
        <w:rPr>
          <w:rFonts w:cs="Times New Roman" w:ascii="Times New Roman" w:hAnsi="Times New Roman"/>
        </w:rPr>
        <w:tab/>
        <w:t>Напомню, что мы с вами собираемся создать операционную систему для эффективной работы с программами сознания. И начинать ее создание, наверное, следует с "этой стороны интерфейса", то есть с повседневной реальности. Поэтому мы займемся неким видом сталкинга, который даст нам отмычку к сейфам второго внимания. Мы займемся хакерским структурированием программы реала.</w:t>
      </w:r>
    </w:p>
    <w:p>
      <w:pPr>
        <w:pStyle w:val="Style15"/>
        <w:jc w:val="both"/>
        <w:rPr>
          <w:rFonts w:ascii="Times New Roman" w:hAnsi="Times New Roman" w:cs="Times New Roman"/>
        </w:rPr>
      </w:pPr>
      <w:r>
        <w:rPr>
          <w:rFonts w:cs="Times New Roman" w:ascii="Times New Roman" w:hAnsi="Times New Roman"/>
        </w:rPr>
        <w:tab/>
        <w:t>Чтобы дать нашим злопыхателям и завистникам какой-то импульс для последующего очернения материала (я имею в виду "нагваля-ля-ля" Ксендзюка и его последователей, которые в последнее время устроили охоту на "хакеров сновидений"), замечу, что предлагаемая методика стара, как этот мир. Более того, она активно применялась с 8 века до н.э. по 15 век н.э. И теперь хакерос предстоит реанимировать ее для использования в 21 веке (с учетом модальности времени, разумеется). Первая стадия этой методики включает в себя выслеживание цепочек событий вашей жизни и их активное преобразование. Другими словами, мы должны создать интерактивную подпрограмму, которая позволит нам делать оценку наших жизненных ситуаций, а затем эффективно менять их по собственному желанию. Мудрецы, типа ДХ и Будды, говорили, что взгляд на жизнь с таких позиций открывает иллюзию майи (или, говоря хакерским языком, раскрывает концептуальные принципы программы сознания). Еще они говорили, что, достигая этого уровня, мальчики и девочки могут вносить коррективы в оформление миров или выходить за пределы их фрейма.</w:t>
      </w:r>
    </w:p>
    <w:p>
      <w:pPr>
        <w:pStyle w:val="Style15"/>
        <w:jc w:val="both"/>
        <w:rPr>
          <w:rFonts w:ascii="Times New Roman" w:hAnsi="Times New Roman" w:cs="Times New Roman"/>
        </w:rPr>
      </w:pPr>
      <w:r>
        <w:rPr>
          <w:rFonts w:cs="Times New Roman" w:ascii="Times New Roman" w:hAnsi="Times New Roman"/>
        </w:rPr>
        <w:tab/>
        <w:t>Мы попытаемся разработать начальную систему интерпретаций - наш программный язык. Кроме того, мы познакомимся с простейшими способами плавного изменения жизненных ситуаций. Затем у вас будет время на оттачивание пройденного материала. И затем мы приступим к жесткой практике, с привлечением более сложных методов интерактивного контакта с линиями жизни.</w:t>
      </w:r>
    </w:p>
    <w:p>
      <w:pPr>
        <w:pStyle w:val="Style15"/>
        <w:jc w:val="both"/>
        <w:rPr>
          <w:rFonts w:ascii="Times New Roman" w:hAnsi="Times New Roman" w:cs="Times New Roman"/>
        </w:rPr>
      </w:pPr>
      <w:r>
        <w:rPr>
          <w:rFonts w:cs="Times New Roman" w:ascii="Times New Roman" w:hAnsi="Times New Roman"/>
        </w:rPr>
        <w:tab/>
        <w:t>Соответственно возникают вопросы: а что такое линии жизни? Сколько их? От чего зависит их количество? Сколько линий нам понадобится на начальных стадиях практики этой формы сталкинга? Хакеры сновидений не берутся говорить о том, на что похожи те "светящиеся существа", которых мы в физическом мире и в физическом теле считаем людьми. Но нам кажется, что эти существа совершают в пространствах реала и сновидений одинаковые действия. Они, как курочки Рябы, несутся "шарами восприятия", которые создают мироописание и, таким образом, "сплетают" мир. В пространствах сновидений это видно очень хорошо. Там каждый "шар" сначала обособлен, затем он сливается с другими "шарами" и постепенно создает пространство (или мироописание сновиденного мира). Там нам не мешают взаимодействия "шаров" других людей. В реале дело усложняется. В реале каждый наш "шар" должен соответствовать общему фрейму. Кроме того, он имеет заниженную директивность, то есть почти не влияет на общий фрейм. Наш "шар" испытывает различные воздействия от других шаров. Это либо меняет его конфигурацию (создает определенную фиксацию ТС), либо меняет конфигурацию окружения (меняет позиции ТС других людей). Соответственно, если вы в детстве украли у папы мелочь из кармана, его ТС изменила свою позицию, и он расстроился. Но затем он отодрал вас за уши, и тут уже изменилась ваша ТС. У некоторых после этого ТС фиксируется настолько крепко, что они уже никогда не "шибают монет по карманам". Как видите, здесь есть над чем подумать, и если вам не лень, то обстоятельно поразмышляйте над простыми истинами человеческого бытия. И мы даже можем обсудить кое-какие моменты на форуме. Но, будучи хакерос, вы требуете практики. Я одобряю эти претензии. Поэтому я скоро покончу с теорией. Еще несколько сотен страниц, и мы дойдем до сути дела. (Хе-хе-хе).</w:t>
      </w:r>
    </w:p>
    <w:p>
      <w:pPr>
        <w:pStyle w:val="Style15"/>
        <w:jc w:val="both"/>
        <w:rPr>
          <w:rFonts w:ascii="Times New Roman" w:hAnsi="Times New Roman" w:cs="Times New Roman"/>
        </w:rPr>
      </w:pPr>
      <w:r>
        <w:rPr>
          <w:rFonts w:cs="Times New Roman" w:ascii="Times New Roman" w:hAnsi="Times New Roman"/>
        </w:rPr>
        <w:tab/>
        <w:t>Реал имеет одно преимущество - возможность четкого контроля над производством "шаров". По большому счету мы можем назвать "шары" реала таким понятным для нас словом, как "событие". Точнее, "событие" является некоей штукой, оставшейся от "шара" после соприкосновения с "шарами" других людей и с общим фреймом. Так что мы можем говорить о том, что вы "породили" "шар", он прошел через лекало фрейма мироописания и перенес контакт с "шарами" других людей, после чего стал "событием" или "ситуацией". Хакеры сновидений обнаружили, что события сплетаются в особые цепочки, каждая из которых имеет свой набор качеств. Оказалось, что этих цепочек не так уж и много. Если немного абстрагироваться, то цепочки событий можно свести до минимума. Такая минимизация позволяет создавать различные системы интерпретаций и, соответственно, различные методы управления данными цепочками событий. По традиции "хакеров сновидений", на начальных стадиях используется система ПМ - пасьянса Медичи. В этой системе рассматриваются четыре цепочки событий. Интересно отметить, что в некоторых древних колодах карт содержалось до 20 мастей, но к 18 веку они были сведены к четырем стандартным. А самая первая известная карточная игра (Древний Египет) называлась "Игрой человеческой жизни". В настоящее время сакральное знание подобных пасьянсов исчезло, но мы вытянули его из "хроник Акаши" (как говорит один из учеников Ксендзюка, "какашиных хроник") и предлагаем его хакерос для обретения счастья в личной жизни.</w:t>
      </w:r>
    </w:p>
    <w:p>
      <w:pPr>
        <w:pStyle w:val="TextBody"/>
        <w:rPr/>
      </w:pPr>
      <w:r>
        <w:rPr/>
        <w:tab/>
        <w:t xml:space="preserve">По древней традиции, масти интерпретируются следующими образом: </w:t>
      </w:r>
    </w:p>
    <w:p>
      <w:pPr>
        <w:pStyle w:val="Normal"/>
        <w:numPr>
          <w:ilvl w:val="0"/>
          <w:numId w:val="4"/>
        </w:numPr>
        <w:jc w:val="both"/>
        <w:rPr>
          <w:sz w:val="20"/>
        </w:rPr>
      </w:pPr>
      <w:r>
        <w:rPr>
          <w:sz w:val="20"/>
        </w:rPr>
        <w:t xml:space="preserve">черви - это чувственные переживания (симпатии, антипатии, страсти-мордасти и т.д. </w:t>
      </w:r>
    </w:p>
    <w:p>
      <w:pPr>
        <w:pStyle w:val="Normal"/>
        <w:numPr>
          <w:ilvl w:val="0"/>
          <w:numId w:val="4"/>
        </w:numPr>
        <w:jc w:val="both"/>
        <w:rPr>
          <w:sz w:val="20"/>
        </w:rPr>
      </w:pPr>
      <w:r>
        <w:rPr>
          <w:sz w:val="20"/>
        </w:rPr>
        <w:t xml:space="preserve">бубны - этот финансовые дела, различные стадии материального благосостояния </w:t>
      </w:r>
    </w:p>
    <w:p>
      <w:pPr>
        <w:pStyle w:val="Normal"/>
        <w:numPr>
          <w:ilvl w:val="0"/>
          <w:numId w:val="4"/>
        </w:numPr>
        <w:jc w:val="both"/>
        <w:rPr>
          <w:sz w:val="20"/>
        </w:rPr>
      </w:pPr>
      <w:r>
        <w:rPr>
          <w:sz w:val="20"/>
        </w:rPr>
        <w:t xml:space="preserve">трефы - социальная деятельность, работа, странствия </w:t>
      </w:r>
    </w:p>
    <w:p>
      <w:pPr>
        <w:pStyle w:val="Normal"/>
        <w:numPr>
          <w:ilvl w:val="0"/>
          <w:numId w:val="4"/>
        </w:numPr>
        <w:jc w:val="both"/>
        <w:rPr>
          <w:sz w:val="20"/>
        </w:rPr>
      </w:pPr>
      <w:r>
        <w:rPr>
          <w:sz w:val="20"/>
        </w:rPr>
        <w:t xml:space="preserve">пики - волевые проявления, агрессию, препятствия и их преодоление. </w:t>
      </w:r>
    </w:p>
    <w:p>
      <w:pPr>
        <w:pStyle w:val="Normal"/>
        <w:jc w:val="both"/>
        <w:rPr>
          <w:sz w:val="20"/>
        </w:rPr>
      </w:pPr>
      <w:r>
        <w:rPr>
          <w:sz w:val="20"/>
        </w:rPr>
      </w:r>
    </w:p>
    <w:p>
      <w:pPr>
        <w:pStyle w:val="TextBody"/>
        <w:ind w:firstLine="360"/>
        <w:rPr/>
      </w:pPr>
      <w:r>
        <w:rPr/>
        <w:t xml:space="preserve">Предлагаю пока остановиться на этих толкованиях. Позже, когда вы освоитесь в этом виде сталкинга, мы начнем добавлять новые цепочки, постепенно доводя их до 9-ти. </w:t>
      </w:r>
    </w:p>
    <w:p>
      <w:pPr>
        <w:pStyle w:val="Normal"/>
        <w:ind w:firstLine="360"/>
        <w:jc w:val="both"/>
        <w:rPr>
          <w:sz w:val="20"/>
        </w:rPr>
      </w:pPr>
      <w:r>
        <w:rPr>
          <w:sz w:val="20"/>
        </w:rPr>
        <w:t xml:space="preserve">А теперь попрошу внимания! </w:t>
      </w:r>
    </w:p>
    <w:p>
      <w:pPr>
        <w:pStyle w:val="Normal"/>
        <w:ind w:firstLine="360"/>
        <w:jc w:val="both"/>
        <w:rPr>
          <w:sz w:val="20"/>
        </w:rPr>
      </w:pPr>
      <w:r>
        <w:rPr>
          <w:sz w:val="20"/>
        </w:rPr>
        <w:t xml:space="preserve">В ближайшие три дня прошу всех просмотреть свои жизненные ситуации и предложить нам значения для 10 номинальных карт. Хотелось бы, чтобы эти значения подходили для каждой масти. Например, "перемещение", "производство", "потребление" и "ожидание" (трата времени) подойдет для всех четырех звеньев, не так ли? Прошу вас учесть, что в каждой из цепочек будет присутствовать некое абстрактное, необъяснимое начало - рок, влияние судьбы, некая сила и т.д. Пусть это будет Тузы. Остальные интерпретации должны предложить вы. Советую вам принять активное участие, чтобы мы могли быстренько преодолеть эту первую и не совсем интересную стадию. За ней пойдут дела, немного напоминающую игры начинающих волшебников. И еще!!! Не отнеситесь к этому заданию с серьезность и легкостью. </w:t>
      </w:r>
    </w:p>
    <w:p>
      <w:pPr>
        <w:pStyle w:val="Style15"/>
        <w:jc w:val="both"/>
        <w:rPr>
          <w:rFonts w:ascii="Times New Roman" w:hAnsi="Times New Roman" w:cs="Times New Roman"/>
          <w:sz w:val="20"/>
        </w:rPr>
      </w:pPr>
      <w:r>
        <w:rPr>
          <w:rFonts w:cs="Times New Roman" w:ascii="Times New Roman" w:hAnsi="Times New Roman"/>
          <w:sz w:val="20"/>
        </w:rPr>
      </w:r>
    </w:p>
    <w:p>
      <w:pPr>
        <w:pStyle w:val="Style15"/>
        <w:ind w:firstLine="720"/>
        <w:jc w:val="both"/>
        <w:rPr/>
      </w:pPr>
      <w:r>
        <w:rPr>
          <w:rFonts w:cs="Times New Roman" w:ascii="Times New Roman" w:hAnsi="Times New Roman"/>
          <w:b/>
        </w:rPr>
        <w:t>Сергей Изриги Ответы на вопросы о составлении системы обознач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i/>
          <w:sz w:val="20"/>
        </w:rPr>
        <w:t>О каких 10-ти номинальных картах идет речь, если 6,7,8...король,туз - получается всего девять карт?</w:t>
      </w:r>
      <w:r>
        <w:rPr>
          <w:sz w:val="20"/>
        </w:rPr>
        <w:t xml:space="preserve"> </w:t>
      </w:r>
    </w:p>
    <w:p>
      <w:pPr>
        <w:pStyle w:val="Normal"/>
        <w:ind w:firstLine="720"/>
        <w:jc w:val="both"/>
        <w:rPr>
          <w:sz w:val="20"/>
        </w:rPr>
      </w:pPr>
      <w:r>
        <w:rPr>
          <w:sz w:val="20"/>
        </w:rPr>
        <w:t xml:space="preserve">Согласен. Давай сделаем так, что карт в масти будет 9. Но кто тебя ограничивает количеством карт? Например, предыдущая группа хакерос избрала работать с 10 картами в масти. У них не было понятия "известие" - они использовали термин "информация". Ивета в своих примерах применяла простонародное толкование карт. Оно нам не подходит. Мы должны придумать функциональный программирующий язык, и "термины калькуляторов" здесь не годятся. </w:t>
      </w:r>
    </w:p>
    <w:p>
      <w:pPr>
        <w:pStyle w:val="Normal"/>
        <w:ind w:firstLine="720"/>
        <w:jc w:val="both"/>
        <w:rPr>
          <w:sz w:val="20"/>
        </w:rPr>
      </w:pPr>
      <w:r>
        <w:rPr>
          <w:sz w:val="20"/>
        </w:rPr>
        <w:t xml:space="preserve">Если тебе будет легче от этого, то скажу заранее. Одним из методов манипуляций линиями жизни является подмена мастей в раскладах. Подумай над возможностями. Это подтолкнет тебя к правильным выводам. </w:t>
      </w:r>
    </w:p>
    <w:p>
      <w:pPr>
        <w:pStyle w:val="Normal"/>
        <w:ind w:firstLine="720"/>
        <w:jc w:val="both"/>
        <w:rPr>
          <w:sz w:val="20"/>
        </w:rPr>
      </w:pPr>
      <w:r>
        <w:rPr>
          <w:i/>
          <w:sz w:val="20"/>
        </w:rPr>
        <w:t xml:space="preserve">Потом почему-то у меня "перемещенье" ну никак не подходит к звену черви - симпатии, антипатии, страсти-мордасти. </w:t>
      </w:r>
    </w:p>
    <w:p>
      <w:pPr>
        <w:pStyle w:val="Normal"/>
        <w:ind w:firstLine="720"/>
        <w:jc w:val="both"/>
        <w:rPr>
          <w:sz w:val="20"/>
        </w:rPr>
      </w:pPr>
      <w:r>
        <w:rPr>
          <w:sz w:val="20"/>
        </w:rPr>
        <w:t xml:space="preserve">Перемещение в симпатии? "Ты меня любила, а потом забыла, вот теперь за это получай!" </w:t>
      </w:r>
    </w:p>
    <w:p>
      <w:pPr>
        <w:pStyle w:val="Normal"/>
        <w:ind w:firstLine="720"/>
        <w:jc w:val="both"/>
        <w:rPr/>
      </w:pPr>
      <w:r>
        <w:rPr>
          <w:i/>
          <w:sz w:val="20"/>
        </w:rPr>
        <w:t>Потом приведенный пример с Тузами никак не помогает понять.</w:t>
      </w:r>
      <w:r>
        <w:rPr>
          <w:sz w:val="20"/>
        </w:rPr>
        <w:t xml:space="preserve"> </w:t>
      </w:r>
    </w:p>
    <w:p>
      <w:pPr>
        <w:pStyle w:val="Normal"/>
        <w:ind w:firstLine="720"/>
        <w:jc w:val="both"/>
        <w:rPr>
          <w:sz w:val="20"/>
        </w:rPr>
      </w:pPr>
      <w:r>
        <w:rPr>
          <w:sz w:val="20"/>
        </w:rPr>
        <w:t xml:space="preserve">Одно дело забрать кошелек у прохожего, и совсем другое дело найти банкноту под кустом. Одно дело подклеить деваху на танцах, и совсем другое - встреть ту, которую ты полюбил с первого взгляда. </w:t>
      </w:r>
    </w:p>
    <w:p>
      <w:pPr>
        <w:pStyle w:val="Normal"/>
        <w:ind w:firstLine="720"/>
        <w:jc w:val="both"/>
        <w:rPr/>
      </w:pPr>
      <w:r>
        <w:rPr>
          <w:i/>
          <w:sz w:val="20"/>
        </w:rPr>
        <w:t>Необходимо абстрагироваться от привычной логики повседневной жизни?</w:t>
      </w:r>
      <w:r>
        <w:rPr>
          <w:sz w:val="20"/>
        </w:rPr>
        <w:t xml:space="preserve"> </w:t>
      </w:r>
    </w:p>
    <w:p>
      <w:pPr>
        <w:pStyle w:val="Normal"/>
        <w:jc w:val="both"/>
        <w:rPr>
          <w:sz w:val="20"/>
        </w:rPr>
      </w:pPr>
      <w:r>
        <w:rPr>
          <w:sz w:val="20"/>
        </w:rPr>
        <w:t xml:space="preserve">Нет. Необходимо ввести в привычную логику повседневной жизни новые элементы, которые помогут тебе менять эту логику, как ты того захочешь. </w:t>
      </w:r>
    </w:p>
    <w:p>
      <w:pPr>
        <w:pStyle w:val="Normal"/>
        <w:ind w:firstLine="720"/>
        <w:jc w:val="both"/>
        <w:rPr/>
      </w:pPr>
      <w:r>
        <w:rPr>
          <w:i/>
          <w:sz w:val="20"/>
        </w:rPr>
        <w:t>Я думаю недостаточно в рамках разработки универсального языка интерфейса просто посмотреть - как это сделано у других. Хотя по аналогии с языками программирования названия операндам даются только из соображения удобства интерфейса человека с машиной. Может быть из удобства и следует исходить. Ведь кто-то потом эти программы будет разбирать.</w:t>
      </w:r>
      <w:r>
        <w:rPr>
          <w:sz w:val="20"/>
        </w:rPr>
        <w:t xml:space="preserve"> </w:t>
      </w:r>
    </w:p>
    <w:p>
      <w:pPr>
        <w:pStyle w:val="Normal"/>
        <w:ind w:firstLine="720"/>
        <w:jc w:val="both"/>
        <w:rPr>
          <w:sz w:val="20"/>
        </w:rPr>
      </w:pPr>
      <w:r>
        <w:rPr>
          <w:sz w:val="20"/>
        </w:rPr>
        <w:t xml:space="preserve">В отношении языка программирования согласен с тобой. При создании его продумай два плана: план идивидуума (то есть ты, твои нужды и действия) и социальный план (персоны, контакты, взаимоотношения). </w:t>
      </w:r>
    </w:p>
    <w:p>
      <w:pPr>
        <w:pStyle w:val="Normal"/>
        <w:ind w:firstLine="720"/>
        <w:jc w:val="both"/>
        <w:rPr/>
      </w:pPr>
      <w:r>
        <w:rPr>
          <w:i/>
          <w:sz w:val="20"/>
        </w:rPr>
        <w:t>В принципе, каждое звено любой цепи событий возможно оценить как "подготовка", "действие", "ускользание" и т.д. Кроме того, каждую подобную оценку можно инвертировать, превратить в противоположность себе (ну прямо И-Цзин). Как вам такой подход?</w:t>
      </w:r>
      <w:r>
        <w:rPr>
          <w:sz w:val="20"/>
        </w:rPr>
        <w:t xml:space="preserve"> </w:t>
      </w:r>
    </w:p>
    <w:p>
      <w:pPr>
        <w:pStyle w:val="Normal"/>
        <w:ind w:firstLine="720"/>
        <w:jc w:val="both"/>
        <w:rPr>
          <w:sz w:val="20"/>
        </w:rPr>
      </w:pPr>
      <w:r>
        <w:rPr>
          <w:sz w:val="20"/>
        </w:rPr>
        <w:t xml:space="preserve">Мне нравится. У меня тоже есть предложение. Давайте введем мотивирующие элементы нового программирующего языка. Итак, кто воздействует на человека? Кто входит с ним в контакт или столкновение? Кто мотивирует его на поступки и оказывается объектом приложения его сил? </w:t>
      </w:r>
    </w:p>
    <w:p>
      <w:pPr>
        <w:pStyle w:val="Normal"/>
        <w:ind w:firstLine="720"/>
        <w:jc w:val="both"/>
        <w:rPr>
          <w:sz w:val="20"/>
        </w:rPr>
      </w:pPr>
      <w:r>
        <w:rPr>
          <w:sz w:val="20"/>
        </w:rPr>
        <w:t xml:space="preserve">А (Туз) - сила. Это может быть любая внешняя сила, стихия, стечение обстоятельств и т.д. То, что воздействует на нас, принуждая к действиям. То, на что мы даем отклик. </w:t>
      </w:r>
    </w:p>
    <w:p>
      <w:pPr>
        <w:pStyle w:val="Normal"/>
        <w:ind w:firstLine="720"/>
        <w:jc w:val="both"/>
        <w:rPr>
          <w:sz w:val="20"/>
        </w:rPr>
      </w:pPr>
      <w:r>
        <w:rPr>
          <w:sz w:val="20"/>
        </w:rPr>
        <w:t xml:space="preserve">К (Король) - закон, мироописание. Это нормы, определяющие образ наших откликов и действий. Это законы, принуждающие нас действовать в соответствии с мироописанием. Это "то, как надо." Это "то, что ты должен или должна". Это распорядок, режим, навязанные нам обстоятельства и ограничения. </w:t>
      </w:r>
    </w:p>
    <w:p>
      <w:pPr>
        <w:pStyle w:val="Normal"/>
        <w:ind w:firstLine="720"/>
        <w:jc w:val="both"/>
        <w:rPr>
          <w:sz w:val="20"/>
        </w:rPr>
      </w:pPr>
      <w:r>
        <w:rPr>
          <w:sz w:val="20"/>
        </w:rPr>
        <w:t xml:space="preserve">Д (Персона) - человек, животное, комар. Это люди в совокупности. Объект, который воздействует на нас и реагирует на наши воздействия. </w:t>
      </w:r>
    </w:p>
    <w:p>
      <w:pPr>
        <w:pStyle w:val="Normal"/>
        <w:ind w:firstLine="720"/>
        <w:jc w:val="both"/>
        <w:rPr>
          <w:sz w:val="20"/>
        </w:rPr>
      </w:pPr>
      <w:r>
        <w:rPr>
          <w:sz w:val="20"/>
        </w:rPr>
        <w:t xml:space="preserve">В (Валет) - наши личные мотивы, желания, побуждения, намерения, которые заставляют нас действовать. В соответствии с ними мы надеемся, обижаемся, радуемся, печалимся. Это ось, вокруг которой вертятся наши поступки. </w:t>
      </w:r>
    </w:p>
    <w:p>
      <w:pPr>
        <w:pStyle w:val="Normal"/>
        <w:ind w:firstLine="720"/>
        <w:jc w:val="both"/>
        <w:rPr>
          <w:sz w:val="20"/>
        </w:rPr>
      </w:pPr>
      <w:r>
        <w:rPr>
          <w:sz w:val="20"/>
        </w:rPr>
        <w:t xml:space="preserve">Далее, я предлагаю ввести пространственно-временную категорию: перемещение-ожидание. По традиции, перемещению отводится шестерки. Ну, а ожиданию (потере времени, стабилизации, фиксации), наверное, можно отдать четверку. </w:t>
      </w:r>
    </w:p>
    <w:p>
      <w:pPr>
        <w:pStyle w:val="Normal"/>
        <w:ind w:firstLine="720"/>
        <w:jc w:val="both"/>
        <w:rPr>
          <w:sz w:val="20"/>
        </w:rPr>
      </w:pPr>
      <w:r>
        <w:rPr>
          <w:sz w:val="20"/>
        </w:rPr>
        <w:t xml:space="preserve">И просьба: не учитывайте пока энергетические феномены - накопление личной силы, болезнь, смерть и т.д. Им мы отведем пятую масть. Пока будем исходить из предположения, что мы еще живы и здоровы. </w:t>
      </w:r>
    </w:p>
    <w:p>
      <w:pPr>
        <w:pStyle w:val="Normal"/>
        <w:ind w:firstLine="720"/>
        <w:jc w:val="both"/>
        <w:rPr>
          <w:sz w:val="20"/>
        </w:rPr>
      </w:pPr>
      <w:r>
        <w:rPr>
          <w:i/>
          <w:sz w:val="20"/>
        </w:rPr>
        <w:t xml:space="preserve">"Д (Персона) - человек, животное, комар. Это люди в совокупности. Объект, который воздействует на нас и реагирует на наши воздействия."  А ты сам Т от Д отличишь?... вернее - найдешь ли в Даме Туза? </w:t>
      </w:r>
    </w:p>
    <w:p>
      <w:pPr>
        <w:pStyle w:val="Normal"/>
        <w:ind w:firstLine="720"/>
        <w:jc w:val="both"/>
        <w:rPr/>
      </w:pPr>
      <w:r>
        <w:rPr>
          <w:b/>
          <w:i/>
          <w:sz w:val="20"/>
        </w:rPr>
        <w:t xml:space="preserve">Al: </w:t>
      </w:r>
      <w:r>
        <w:rPr>
          <w:i/>
          <w:sz w:val="20"/>
        </w:rPr>
        <w:t>Т и Д будут являться активными элементами. Однако если объект класса Д можно заставить прекратить действовать, то с Т это будет сложнее или совсем невозможно.</w:t>
      </w:r>
      <w:r>
        <w:rPr>
          <w:sz w:val="20"/>
        </w:rPr>
        <w:t xml:space="preserve"> </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pPr>
      <w:r>
        <w:rPr>
          <w:rFonts w:cs="Times New Roman" w:ascii="Times New Roman" w:hAnsi="Times New Roman"/>
        </w:rPr>
        <w:tab/>
      </w:r>
      <w:r>
        <w:rPr>
          <w:rFonts w:cs="Times New Roman" w:ascii="Times New Roman" w:hAnsi="Times New Roman"/>
          <w:b/>
        </w:rPr>
        <w:t>Сергей Изриги Немного практики: фиксация цепочек событий</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TextBodyIndent"/>
        <w:rPr/>
      </w:pPr>
      <w:r>
        <w:rPr/>
        <w:t xml:space="preserve">Мне кажется, вы все немного устали от теории. Давайте отложим на время то, чем мы занимались до этих пор. Мы продолжим разработку программного языка немного позже. Сейчас я предлагаю вам кусочек практики. Думаю, это задание поможет вам понять суть проблемы. Приобретите еженедельник, блокнот или тетрадь. Назовите этот важный документ "Жизнь замечательного человека" и начинайте фиксацию повседневных событий. Для пробы делайте записи 3-5 дней. Фиксировать события надо по следующим правилам: </w:t>
      </w:r>
    </w:p>
    <w:p>
      <w:pPr>
        <w:pStyle w:val="Normal"/>
        <w:numPr>
          <w:ilvl w:val="0"/>
          <w:numId w:val="5"/>
        </w:numPr>
        <w:jc w:val="both"/>
        <w:rPr>
          <w:sz w:val="20"/>
        </w:rPr>
      </w:pPr>
      <w:r>
        <w:rPr>
          <w:sz w:val="20"/>
        </w:rPr>
        <w:t xml:space="preserve">Считайте каждый день отдельным тактом длительного процесса. Сон (и сновидения) в анализ прошу не включать. Это другая опера. </w:t>
      </w:r>
    </w:p>
    <w:p>
      <w:pPr>
        <w:pStyle w:val="Normal"/>
        <w:numPr>
          <w:ilvl w:val="0"/>
          <w:numId w:val="5"/>
        </w:numPr>
        <w:jc w:val="both"/>
        <w:rPr>
          <w:sz w:val="20"/>
        </w:rPr>
      </w:pPr>
      <w:r>
        <w:rPr>
          <w:sz w:val="20"/>
        </w:rPr>
        <w:t xml:space="preserve">Лучше всего записи делать не один раз в день, а по нескольку раз (4 раза будет вполне достаточно). </w:t>
      </w:r>
    </w:p>
    <w:p>
      <w:pPr>
        <w:pStyle w:val="Normal"/>
        <w:numPr>
          <w:ilvl w:val="0"/>
          <w:numId w:val="5"/>
        </w:numPr>
        <w:jc w:val="both"/>
        <w:rPr>
          <w:sz w:val="20"/>
        </w:rPr>
      </w:pPr>
      <w:r>
        <w:rPr>
          <w:sz w:val="20"/>
        </w:rPr>
        <w:t xml:space="preserve">События отмечайте с долей абстракции (например, деловые встречи, любовные свидания, разговор с начальником и т.д. называйте "контакт" и добавляйте масть сферы отношений). Напомню, что мы считаем зону симпатий-антипатий, чувств, привязанности и любви за ЧЕРВОВУЮ МАСТЬ. Финансовые отношения, подарки, покупки и т.д. - это БУБНЫ. ПИКИ - это волевые взаимоотношения, то есть приказы, психологическое давление, отношения с начальником или подчиненными, разборки с тещей и воспитательная работа с непослушными детьми. КРЕСТИ (трефы) - это работа, карьера, быт, выезды на дачу и т.д. </w:t>
      </w:r>
    </w:p>
    <w:p>
      <w:pPr>
        <w:pStyle w:val="Normal"/>
        <w:ind w:firstLine="720"/>
        <w:jc w:val="both"/>
        <w:rPr>
          <w:sz w:val="20"/>
        </w:rPr>
      </w:pPr>
      <w:r>
        <w:rPr>
          <w:sz w:val="20"/>
        </w:rPr>
        <w:t xml:space="preserve">Итак, начинаем фиксацию событий: </w:t>
      </w:r>
    </w:p>
    <w:p>
      <w:pPr>
        <w:pStyle w:val="Normal"/>
        <w:ind w:firstLine="720"/>
        <w:jc w:val="both"/>
        <w:rPr>
          <w:sz w:val="20"/>
        </w:rPr>
      </w:pPr>
      <w:r>
        <w:rPr>
          <w:sz w:val="20"/>
        </w:rPr>
        <w:t xml:space="preserve">Проснулись; водные процедуры и поход в туалет (обозначаем словом "Привычка" или "Распорядок"); контакт с родственниками (обозначаем "контакт-пики", "контакт-черви" или "контакт-буби"); завтракаем ("распорядок"); родственник выделил немного денег или наоборот ("приобретение-буби" или "расход-буби"); едем на работу или в ВУЗ ("перемещение-треф"); поболтали по дороге с милой девушкой или парнем ("контакт-черви"); поцапались с кондуктором или дорожной милицией ("контакт-пики") и так далее. </w:t>
      </w:r>
    </w:p>
    <w:p>
      <w:pPr>
        <w:pStyle w:val="Normal"/>
        <w:ind w:firstLine="720"/>
        <w:jc w:val="both"/>
        <w:rPr>
          <w:sz w:val="20"/>
        </w:rPr>
      </w:pPr>
      <w:r>
        <w:rPr>
          <w:sz w:val="20"/>
        </w:rPr>
        <w:t xml:space="preserve">Пусть обозначения повторяются за день сколько угодно - например, у начальника "контакт-пики", или у курьера - "контакт-треф". Четко и точно обозначайте все события дня. Если вы работаете в кассе, и к вашему окошку постоянно подходят люди, то не обязательно каждый контакт отражать в дневнике. Вы можете суммировать эти события как выполнение работы, то есть "распорядок-треф". </w:t>
      </w:r>
    </w:p>
    <w:p>
      <w:pPr>
        <w:pStyle w:val="Normal"/>
        <w:ind w:firstLine="720"/>
        <w:jc w:val="both"/>
        <w:rPr>
          <w:sz w:val="20"/>
        </w:rPr>
      </w:pPr>
      <w:r>
        <w:rPr>
          <w:sz w:val="20"/>
        </w:rPr>
        <w:t xml:space="preserve">Попробуйте выполнить это задание. Поскольку наша жизнь очень циклична, вы вскоре найдете небольшие одинаковые последовательности событий, который будут повторяться изо дня в день или даже в течение дня. Это миноры. Вот они-то нам и будут нужны. </w:t>
      </w:r>
    </w:p>
    <w:p>
      <w:pPr>
        <w:pStyle w:val="Normal"/>
        <w:ind w:firstLine="720"/>
        <w:jc w:val="both"/>
        <w:rPr>
          <w:sz w:val="20"/>
        </w:rPr>
      </w:pPr>
      <w:r>
        <w:rPr>
          <w:sz w:val="20"/>
        </w:rPr>
        <w:t>Все, начинаем практику. Да! И постарайтесь свести к минимуму количество терминов, которыми вы будете описывать цепочки событий. Но ваша минимизация не должна вредить описательности процесса. Вечером, после того, как вы исполните вечерний "распорядок-треф" или "контакт-черви", не поленитесь заполнить дневник и отправляйтесь спать. А на следующий день начинайте новую цепочку событий. Это позже мы увидим, что некоторые события перескакивают из одного такта в другой. Но это уже другая история. Сейчас вы будете учиться фиксации событий</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Необычные визуальные эффекты в ОС</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Раздваивание картинки в ОСах - это ведь не очень хороший симптом?</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И не очень плохой. Некоторые позиции ТС вызывают весьма интересные визуальные эффекты. Например, туннельное видение, явный скос в одну из сторон (то есть полнейшее нарушение законов перспективы). Если у тебя это часто повторяется, попробуй провести исследование этого феномен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Объяснение цепочек событ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братите внимание на цикличность всех этих штук - витков, спиралей и гистонов. Для меня ДНК представляет собой матрицу всего тоналя. Я считаю - и со временем попытаюсь доказать это вам - что наш мир (мироописание) зависит от комбинации открытых и закрытых гистонов. То есть, весь наш мир, все наше поведение в повседневной жизни и в сновидениях определяется комбинацией нескольких переменных, которые могут быть либо активными, либо пассивными.</w:t>
      </w:r>
    </w:p>
    <w:p>
      <w:pPr>
        <w:pStyle w:val="Style15"/>
        <w:jc w:val="both"/>
        <w:rPr>
          <w:rFonts w:ascii="Times New Roman" w:hAnsi="Times New Roman" w:cs="Times New Roman"/>
        </w:rPr>
      </w:pPr>
      <w:r>
        <w:rPr>
          <w:rFonts w:cs="Times New Roman" w:ascii="Times New Roman" w:hAnsi="Times New Roman"/>
        </w:rPr>
        <w:tab/>
        <w:t>Все места, в которых сновидящий восстанавливает свою светимость, сталкивается с учителями или обучающими силами - это активация гистонов. Все места, где мы в сновидениях имеем контакт с угнетающими нас силами - это деактивированные гистоны. И если принять мои слова на веру (хотя бы пока), то можно предположить, что мироописание тесно связано с определенными циклами. Конечно, вы знали это и без меня: циклов много, они разнообразны и им нет конца. Дудки! Их не так и много.</w:t>
      </w:r>
    </w:p>
    <w:p>
      <w:pPr>
        <w:pStyle w:val="Style15"/>
        <w:jc w:val="both"/>
        <w:rPr>
          <w:rFonts w:ascii="Times New Roman" w:hAnsi="Times New Roman" w:cs="Times New Roman"/>
        </w:rPr>
      </w:pPr>
      <w:r>
        <w:rPr>
          <w:rFonts w:cs="Times New Roman" w:ascii="Times New Roman" w:hAnsi="Times New Roman"/>
        </w:rPr>
        <w:tab/>
        <w:t>А надо учесть, что многие циклы мы в своей жизни никогда не используем - например, тот набор, который ДХ и КК называли вторым кольцом силы. Закрыт гистон, не пускает в красивую жизнь - вот и крутимся: кто в нищете, кто в невезении. Вдруг - бац!- открывается гистончик, идет поток событий, несет нас куда-то. Потом - хлоп! - закрылся гистон. И все по-прежнему или по-другому, но так же. Эту замечательную картину перемен я изобразил для ситуаций жизни. Но что интересно, любое переключение гистонов открывает нам новые места в мире, в знании, всюду.</w:t>
      </w:r>
    </w:p>
    <w:p>
      <w:pPr>
        <w:pStyle w:val="Style15"/>
        <w:jc w:val="both"/>
        <w:rPr>
          <w:rFonts w:ascii="Times New Roman" w:hAnsi="Times New Roman" w:cs="Times New Roman"/>
        </w:rPr>
      </w:pPr>
      <w:r>
        <w:rPr>
          <w:rFonts w:cs="Times New Roman" w:ascii="Times New Roman" w:hAnsi="Times New Roman"/>
        </w:rPr>
        <w:tab/>
        <w:t>Было бы здорово управлять этими мелкими кусками белков - включать их и отключать по своему желанию. И такое желание посещало не нас одних. Если оглянуться в прошлое, то за нами стоят толпы магов, колдунов, ведьм, оккультистов и прочих уважаемых людей. Они тоже пытались исследовать цикличность бытия и использовать ее для своих скромных нужд. Конечно, они не знали о ДНК, тонале и нагвале, но догадывались о некой общей матрице тайн. Эти люди внесли в мир различные системы отсчета, которые помогали им манипулировать с различными циклами. Некоторые системы были так эффективны, что древние мудрецы снабдили их игровой составляющей и тем самым обеспечили им "вечное" существование. К примеру, возьмем шахматы, карты, домино и другие плоды гениальных умов. С помощью карт можно играть в "дурака" или манипулировать цепочками событий (заниматься едва ли не волшебством). С помощью домино можно забивать "козла" или составлять цепь транзитов для различных ситуаций. Все зависит от точки зрения - от применения этих чудных систем.</w:t>
      </w:r>
    </w:p>
    <w:p>
      <w:pPr>
        <w:pStyle w:val="Style15"/>
        <w:jc w:val="both"/>
        <w:rPr>
          <w:rFonts w:ascii="Times New Roman" w:hAnsi="Times New Roman" w:cs="Times New Roman"/>
        </w:rPr>
      </w:pPr>
      <w:r>
        <w:rPr>
          <w:rFonts w:cs="Times New Roman" w:ascii="Times New Roman" w:hAnsi="Times New Roman"/>
        </w:rPr>
        <w:tab/>
        <w:t>Почему мы используем карты для сталкинга. Потому что эта система - система определенных пасьянсов - хорошо соответствует жизненным ситуациям. В ней учитываются четыре сферы бытия (или больше, если нужно) и по девять узловых моментов этих сфер. Еще в старину Джон Ди и его предшественники отметили изумительную вещь: они обнаружили, что события имеют тенденцию складываться наподобие пасьянса. Допустим, мужик решил забить косячок. Он достает коробок спичек, чиркает спичкой по чирке, фосфор с серой загораются, за ними спичка, затем мужик подносит огонек к сигарете, затягивается, дурь начинает тлеть, вдох, дымок конопли щекочет грудь, и так далее. Это целая цепь событий, но поскольку последовательность "сложилась", мужик может сказать: я "прикурил". Остальные элементы цепи "сложились" - они перестали иметь значение для человека. А если бы цепочка не сложилась, он бы сломал последнюю спичку, уронил бы в лужу сигарету, обжег палец и т.д. К огромному сожалению, многие цепочки событий в нашей жизни не сложились. Хуже того, многие из этих цепочек несли в себе большой энергетический и эмоциональный заряд. Грубо говоря, за каждым из нас тянется многокилометровый хвост из незаконченных дел, невыполненных обещаний и прочей муры, на которой осталась наша личная сила. Пересмотр событий предлагает нам две выгоды: восстановление потерянной силы и создание муляжа для Орла (чтобы он слопал левую хавку, а не нас). ДХ создавал муляж тем же образом, который мы применяем в картографии сновидений. То есть мы наполняем некое искусственное (виртуальное) пространство воспоминаниями о пережитых событиях.</w:t>
      </w:r>
    </w:p>
    <w:p>
      <w:pPr>
        <w:pStyle w:val="Style15"/>
        <w:jc w:val="both"/>
        <w:rPr>
          <w:rFonts w:ascii="Times New Roman" w:hAnsi="Times New Roman" w:cs="Times New Roman"/>
        </w:rPr>
      </w:pPr>
      <w:r>
        <w:rPr>
          <w:rFonts w:cs="Times New Roman" w:ascii="Times New Roman" w:hAnsi="Times New Roman"/>
        </w:rPr>
        <w:tab/>
        <w:t>"Хакеры сновидений" привнесли в сталкинг новшество: метод пасьянса позволяет нам, помимо прочего, контролировать и направлять в нужную нам сторону ход будущих событий - так чтобы с их помощью решить прошлые нерешенные ситуации.</w:t>
      </w:r>
    </w:p>
    <w:p>
      <w:pPr>
        <w:pStyle w:val="Style15"/>
        <w:jc w:val="both"/>
        <w:rPr>
          <w:rFonts w:ascii="Times New Roman" w:hAnsi="Times New Roman" w:cs="Times New Roman"/>
        </w:rPr>
      </w:pPr>
      <w:r>
        <w:rPr>
          <w:rFonts w:cs="Times New Roman" w:ascii="Times New Roman" w:hAnsi="Times New Roman"/>
        </w:rPr>
        <w:tab/>
        <w:t>Как соотносятся события жизни с "карточными фокусами"? Отмечено, что события коррелируют друг с другом по масти и по номиналу. А именно: большие раки покупаются за пять рублей, а маленькие - за трешку. Вы можете купить ну очень больших раков за пять рублей. Или за трешку, но только очень маленьких раков. Вы можете нарисовать шедевр, и его поместят в музее - ваше имя будет на слуху, а карьера на пике высоты. И вы можете нарисовать на заборе рожу, от которой вам славы не прибавится. Это примеры корреляции событий по номиналу. Если хотите посмотреть, как коррелируют собыия по масти, то подумайте о таких чудесных пословицах, как: "Рыбак рыбака видит издалека", "Рука руку моет", "Ворон ворону глаз не выклюет" или (для такого знатока латыни, как Канис) "Asinus asino pulcherrimus".</w:t>
      </w:r>
    </w:p>
    <w:p>
      <w:pPr>
        <w:pStyle w:val="Style15"/>
        <w:jc w:val="both"/>
        <w:rPr>
          <w:rFonts w:ascii="Times New Roman" w:hAnsi="Times New Roman" w:cs="Times New Roman"/>
        </w:rPr>
      </w:pPr>
      <w:r>
        <w:rPr>
          <w:rFonts w:cs="Times New Roman" w:ascii="Times New Roman" w:hAnsi="Times New Roman"/>
        </w:rPr>
        <w:tab/>
        <w:t>Теперь посмотрим, как "складываются" события.</w:t>
      </w:r>
    </w:p>
    <w:p>
      <w:pPr>
        <w:pStyle w:val="Style15"/>
        <w:jc w:val="both"/>
        <w:rPr>
          <w:rFonts w:ascii="Times New Roman" w:hAnsi="Times New Roman" w:cs="Times New Roman"/>
        </w:rPr>
      </w:pPr>
      <w:r>
        <w:rPr>
          <w:rFonts w:cs="Times New Roman" w:ascii="Times New Roman" w:hAnsi="Times New Roman"/>
        </w:rPr>
        <w:tab/>
        <w:t>Допустим, мы делаем журнал.</w:t>
      </w:r>
    </w:p>
    <w:p>
      <w:pPr>
        <w:pStyle w:val="Style15"/>
        <w:jc w:val="both"/>
        <w:rPr>
          <w:rFonts w:ascii="Times New Roman" w:hAnsi="Times New Roman" w:cs="Times New Roman"/>
        </w:rPr>
      </w:pPr>
      <w:r>
        <w:rPr>
          <w:rFonts w:cs="Times New Roman" w:ascii="Times New Roman" w:hAnsi="Times New Roman"/>
        </w:rPr>
        <w:tab/>
        <w:t>Мы начали подборку статей (процесс создания), потом о чем-то поспорили (спор), затем завершили работу и поместили готовое изделие на всеобщее обозрение (процесс создания). Думаете, после того, как наши знакомые похвалят нас, мы будем вспоминать о споре? Нет, он не будет важен, поскольку фазы процесса создания поглотили в себе спор. Цепочка сложилась.</w:t>
      </w:r>
    </w:p>
    <w:p>
      <w:pPr>
        <w:pStyle w:val="Style15"/>
        <w:jc w:val="both"/>
        <w:rPr>
          <w:rFonts w:ascii="Times New Roman" w:hAnsi="Times New Roman" w:cs="Times New Roman"/>
        </w:rPr>
      </w:pPr>
      <w:r>
        <w:rPr>
          <w:rFonts w:cs="Times New Roman" w:ascii="Times New Roman" w:hAnsi="Times New Roman"/>
        </w:rPr>
        <w:tab/>
        <w:t>Спор потерял актуальность. На нем нет энергетического и эмоционального заряда. Он, как элемент цепочки, сложился в ничто!!! Другое дело, если бы мы поцапались до жутких оскорблений и бросили работу над журналом. Вот тогда бы цепочка осталась несложенной, и спор висел бы на нас гирей эмоционального заряда.</w:t>
      </w:r>
    </w:p>
    <w:p>
      <w:pPr>
        <w:pStyle w:val="Style15"/>
        <w:jc w:val="both"/>
        <w:rPr>
          <w:rFonts w:ascii="Times New Roman" w:hAnsi="Times New Roman" w:cs="Times New Roman"/>
        </w:rPr>
      </w:pPr>
      <w:r>
        <w:rPr>
          <w:rFonts w:cs="Times New Roman" w:ascii="Times New Roman" w:hAnsi="Times New Roman"/>
        </w:rPr>
        <w:tab/>
        <w:t xml:space="preserve">Отсюда делаем вывод: мы можем энергетически обнулить любое прошлое событие, и таким образом вернуть эмоциональный и энергетический заряд обратно в рабочий процесс (восстановить свою личную силу). Но в данный момент ваша задача выполнить начальную стадию этого процесса. Нужно изобрести систему описания - язык для кодировки событий. Я утверждаю, что если мы составим этот язык, и несколько человек опишут на нем события двух-трех дней, то при сравнении этих описаний мы обнаружим общие черты - миноры. Более того, мы увидим, что эти миноры будут базироваться на элементах распорядка. И тогда вы поймете, почему ДХ заставлял КК избавиться от распорядка жизни. Но поймете это с другой точки зрения. Совершенно с другой точки зрения!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Легенда о перепросмотр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я путешествовал по Индии, мне посчастливилось подружиться с одним бихарским йогом. Мы оба говорили на ломанном английском и часто изъяснялись на своих языках, понимая смысл слов на том интуитивном уровне, который классно показан в "Особенностях национальной охоты". Я обучил его настройке на энергетические центры рук, а он показал мне тайные мудры бихарской школы. Это сделало нас друзьями.</w:t>
      </w:r>
    </w:p>
    <w:p>
      <w:pPr>
        <w:pStyle w:val="Style15"/>
        <w:jc w:val="both"/>
        <w:rPr>
          <w:rFonts w:ascii="Times New Roman" w:hAnsi="Times New Roman" w:cs="Times New Roman"/>
        </w:rPr>
      </w:pPr>
      <w:r>
        <w:rPr>
          <w:rFonts w:cs="Times New Roman" w:ascii="Times New Roman" w:hAnsi="Times New Roman"/>
        </w:rPr>
        <w:tab/>
        <w:t>Однажды ночью, когда на наш лагерь напал тигр, мы встали в ночную стражу, и он от скуки начал рассказывать мне легенды своей страны. Одна из них мне понравилась больше остальных. Я опишу вам ее вкратце: "В течение многих воплощений Шивы между богами и демонами шла борьба. Лишь высочайшие из высочайших Индра, Брама и Шива оставались в стороне от конфликта. Хотя на самом деле только при содействии Шивы демоны получили силу воскрешения и тем самым удержали баланс двух сил. Демоны научились оживлять себя магическими чарами, которые Шива дал их жрецу, и с этого момента битва богов перестала быть успешной.</w:t>
      </w:r>
    </w:p>
    <w:p>
      <w:pPr>
        <w:pStyle w:val="Style15"/>
        <w:jc w:val="both"/>
        <w:rPr>
          <w:rFonts w:ascii="Times New Roman" w:hAnsi="Times New Roman" w:cs="Times New Roman"/>
        </w:rPr>
      </w:pPr>
      <w:r>
        <w:rPr>
          <w:rFonts w:cs="Times New Roman" w:ascii="Times New Roman" w:hAnsi="Times New Roman"/>
        </w:rPr>
        <w:tab/>
        <w:t>Обеспокоенные исходом битвы, боги пришли к Браме, и тот прервал свою медитацию на достаточный срок, чтобы рассказать им, как при содействии демонов можно вспенить и вспахтать космический океан, чтобы получить амриту - эликсир бессмертия. Демоны согласились помочь, так как, выпив нектар, они бы не нуждались в чарах воскрешения. Битва со временем приостановилась, и началось пахтание великого моря.</w:t>
      </w:r>
    </w:p>
    <w:p>
      <w:pPr>
        <w:pStyle w:val="Style15"/>
        <w:jc w:val="both"/>
        <w:rPr>
          <w:rFonts w:ascii="Times New Roman" w:hAnsi="Times New Roman" w:cs="Times New Roman"/>
        </w:rPr>
      </w:pPr>
      <w:r>
        <w:rPr>
          <w:rFonts w:cs="Times New Roman" w:ascii="Times New Roman" w:hAnsi="Times New Roman"/>
        </w:rPr>
        <w:tab/>
        <w:t>Космический змей Ананта вырвал с корнем гору Мандара, со всеми скалами и деревьями. Бог Индра прикрепил ее конец к спине Царя черепах. Великий змей Васуки стал веревкой для вращения горы. Демонам доверили держать голову змея, а богам достался хвост. Сначала демоны гордились своим положением, но многих из них опалило огнем, который вырывался из горла Васуки. Змей обкрутил длинным телом гору и попеременно вращал ее то в одну, то в другую сторону. Пока пахтали космический океан, изо рта Васуки вылетал дым и пламя. Низкий и ужасный рев шел из глубины его пасти, и мощный вихрь огня сметал деревья, которые росли на обоих краях Земли. Все живые существа были уничтожены при пахтании, и энергия их жизни медленно стекла в океан, смешавшись с его водами.</w:t>
      </w:r>
    </w:p>
    <w:p>
      <w:pPr>
        <w:pStyle w:val="Style15"/>
        <w:jc w:val="both"/>
        <w:rPr>
          <w:rFonts w:ascii="Times New Roman" w:hAnsi="Times New Roman" w:cs="Times New Roman"/>
        </w:rPr>
      </w:pPr>
      <w:r>
        <w:rPr>
          <w:rFonts w:cs="Times New Roman" w:ascii="Times New Roman" w:hAnsi="Times New Roman"/>
        </w:rPr>
        <w:tab/>
        <w:t>Пахтание длилось долгое время, и из океана начали появляться чудесные предметы: солнце и луна, жернова удачи, драгоценный камень Вишну, лестница в небо и другие сокровища. Когда боги и демоны уставали, Вишну давал им новые силы, и они продолжали свое дело, предвкушая появление нектара, который позволил бы им жить вечно. Но увы! От алчности и душевных страданий при пахтании получился не нектар, а черная ядовитая масса - ужасная калакута. Яд возник на поверхности океана и угрожал истребить вселенную. Со стыдом и отчаянием боги пошли к владыке Шиве. "Мы одни виноваты, - говорили они, - так как в поиске амриты охватила нас жадность. Демоны тоже пропитаны алчностью, но от них этого можно было ожидать. А вот мы возжелали бессмертия, и теперь нам всем только смерть." Услышав признание богов, Шива проявил к ним сострадание. Опустив голову в отравленное море, он выпил калакуту и оставил ее в горле для очищения. Но концентрат алчности и душевных мук оказался настолько сильным и ядовитым, что горло Шивы стало синим. Вот почему среди многих его имен имеется и Нилакантхус - Синее горло.</w:t>
      </w:r>
    </w:p>
    <w:p>
      <w:pPr>
        <w:pStyle w:val="Style15"/>
        <w:jc w:val="both"/>
        <w:rPr>
          <w:rFonts w:ascii="Times New Roman" w:hAnsi="Times New Roman" w:cs="Times New Roman"/>
        </w:rPr>
      </w:pPr>
      <w:r>
        <w:rPr>
          <w:rFonts w:cs="Times New Roman" w:ascii="Times New Roman" w:hAnsi="Times New Roman"/>
        </w:rPr>
        <w:tab/>
        <w:t>Как только яд был выпит, пахтание возобновилось и, наконец, из глубин космического моря появилась молочно-белая амрита. Она предохраняла богов и демонов от смерти и хранилась в белом сосуде. Но счастье она не принесла. Между богами и демонами начались еще большие споры и войны, которые, в конце концов, вылились в свирепую битву. Боги захватили небесный нектар и отдали его на хранение Вишну. С тех пор эликсир жизни находится у него, а в горле Шивы по-прежнему плещется яд, чье название "загадка времени".</w:t>
      </w:r>
    </w:p>
    <w:p>
      <w:pPr>
        <w:pStyle w:val="Style15"/>
        <w:jc w:val="both"/>
        <w:rPr>
          <w:rFonts w:ascii="Times New Roman" w:hAnsi="Times New Roman" w:cs="Times New Roman"/>
        </w:rPr>
      </w:pPr>
      <w:r>
        <w:rPr>
          <w:rFonts w:cs="Times New Roman" w:ascii="Times New Roman" w:hAnsi="Times New Roman"/>
        </w:rPr>
        <w:tab/>
        <w:t>В ту пору я усердно занимался картографией сновидений и пересмотром собственной жизни. И мне подумалось: Кайф! Как все сходится! При пересмотре мы пахтаем космический океан своих воспоминаний, и в процессе этого возникают разные удивительные вещи: "жернова удачи, лестница в небо" и так далее. Если воин безупречен он получает амриту - бессмертие своего сознания. Если безупречности нет, проблески чудес второго внимания отравляют адепта калакутой - злой тоской по утраченным возможностям, завистью к тем, кому что-то удалось. Осмотритесь вокруг, и вы увидите сломленных воинов, отравленных ядом алчности. Они променяли свои достижения на деньги и славу. Но у большей части неудачников нет даже этого - ни денег, ни славы. Осталась только зависть, надменность и злость.</w:t>
      </w:r>
    </w:p>
    <w:p>
      <w:pPr>
        <w:pStyle w:val="Style15"/>
        <w:jc w:val="both"/>
        <w:rPr>
          <w:rFonts w:ascii="Times New Roman" w:hAnsi="Times New Roman" w:cs="Times New Roman"/>
        </w:rPr>
      </w:pPr>
      <w:r>
        <w:rPr>
          <w:rFonts w:cs="Times New Roman" w:ascii="Times New Roman" w:hAnsi="Times New Roman"/>
        </w:rPr>
        <w:tab/>
        <w:t>Тем не менее, пахтание личного океана обязательно для всех. Точнее, для тех, кто ищет амриту.</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Язык описания цепочек событий и преодоление фиксации на определенных элементах восприятия</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Я рад, что общими силами вы, наконец, создали язык описания для цепочек событий. С мастями мы уже разобрались. </w:t>
      </w:r>
    </w:p>
    <w:p>
      <w:pPr>
        <w:pStyle w:val="Style15"/>
        <w:ind w:firstLine="720"/>
        <w:jc w:val="both"/>
        <w:rPr>
          <w:rFonts w:ascii="Times New Roman" w:hAnsi="Times New Roman" w:cs="Times New Roman"/>
        </w:rPr>
      </w:pPr>
      <w:r>
        <w:rPr>
          <w:rFonts w:cs="Times New Roman" w:ascii="Times New Roman" w:hAnsi="Times New Roman"/>
        </w:rPr>
        <w:t xml:space="preserve">черви - это чувственные переживания (симпатии, антипатии, страсти-мордасти и т.д. </w:t>
      </w:r>
    </w:p>
    <w:p>
      <w:pPr>
        <w:pStyle w:val="Style15"/>
        <w:ind w:firstLine="720"/>
        <w:jc w:val="both"/>
        <w:rPr>
          <w:rFonts w:ascii="Times New Roman" w:hAnsi="Times New Roman" w:cs="Times New Roman"/>
        </w:rPr>
      </w:pPr>
      <w:r>
        <w:rPr>
          <w:rFonts w:cs="Times New Roman" w:ascii="Times New Roman" w:hAnsi="Times New Roman"/>
        </w:rPr>
        <w:t xml:space="preserve">бубны - этот финансовые дела, различные стадии материального благосостояния </w:t>
      </w:r>
    </w:p>
    <w:p>
      <w:pPr>
        <w:pStyle w:val="Style15"/>
        <w:ind w:firstLine="720"/>
        <w:jc w:val="both"/>
        <w:rPr>
          <w:rFonts w:ascii="Times New Roman" w:hAnsi="Times New Roman" w:cs="Times New Roman"/>
        </w:rPr>
      </w:pPr>
      <w:r>
        <w:rPr>
          <w:rFonts w:cs="Times New Roman" w:ascii="Times New Roman" w:hAnsi="Times New Roman"/>
        </w:rPr>
        <w:t xml:space="preserve">трефы - социальная деятельность, работа, странствия </w:t>
      </w:r>
    </w:p>
    <w:p>
      <w:pPr>
        <w:pStyle w:val="Style15"/>
        <w:ind w:firstLine="720"/>
        <w:jc w:val="both"/>
        <w:rPr>
          <w:rFonts w:ascii="Times New Roman" w:hAnsi="Times New Roman" w:cs="Times New Roman"/>
        </w:rPr>
      </w:pPr>
      <w:r>
        <w:rPr>
          <w:rFonts w:cs="Times New Roman" w:ascii="Times New Roman" w:hAnsi="Times New Roman"/>
        </w:rPr>
        <w:t xml:space="preserve">пики - волевые проявления, агрессию, препятствия и их преодоление. </w:t>
      </w:r>
    </w:p>
    <w:p>
      <w:pPr>
        <w:pStyle w:val="Style15"/>
        <w:ind w:firstLine="720"/>
        <w:jc w:val="both"/>
        <w:rPr>
          <w:rFonts w:ascii="Times New Roman" w:hAnsi="Times New Roman" w:cs="Times New Roman"/>
        </w:rPr>
      </w:pPr>
      <w:r>
        <w:rPr>
          <w:rFonts w:cs="Times New Roman" w:ascii="Times New Roman" w:hAnsi="Times New Roman"/>
        </w:rPr>
        <w:t xml:space="preserve">В остальном, суммировав ваши письма, я извлек следующие элементы: </w:t>
      </w:r>
    </w:p>
    <w:p>
      <w:pPr>
        <w:pStyle w:val="Style15"/>
        <w:ind w:firstLine="720"/>
        <w:jc w:val="both"/>
        <w:rPr>
          <w:rFonts w:ascii="Times New Roman" w:hAnsi="Times New Roman" w:cs="Times New Roman"/>
        </w:rPr>
      </w:pPr>
      <w:r>
        <w:rPr>
          <w:rFonts w:cs="Times New Roman" w:ascii="Times New Roman" w:hAnsi="Times New Roman"/>
        </w:rPr>
        <w:t>А (Туз) - сила. Это может быть любая внешняя сила, стихия, стечение обстоятельств и т.д. То, что воздействует на нас, принуждая к действиям. То, на что мы даем отклик.</w:t>
      </w:r>
    </w:p>
    <w:p>
      <w:pPr>
        <w:pStyle w:val="Style15"/>
        <w:jc w:val="both"/>
        <w:rPr>
          <w:rFonts w:ascii="Times New Roman" w:hAnsi="Times New Roman" w:cs="Times New Roman"/>
        </w:rPr>
      </w:pPr>
      <w:r>
        <w:rPr>
          <w:rFonts w:cs="Times New Roman" w:ascii="Times New Roman" w:hAnsi="Times New Roman"/>
        </w:rPr>
        <w:tab/>
        <w:t>К (Король) - закон, мироописание. Это нормы, определяющие образ наших откликов и действий. Это законы, принуждающие нас действовать в соответствии с мироописанием. Это "то, как надо." Это "то, что ты должен или должна". Это распорядок, режим, навязанные нам обстоятельства и ограничения.</w:t>
      </w:r>
    </w:p>
    <w:p>
      <w:pPr>
        <w:pStyle w:val="Style15"/>
        <w:jc w:val="both"/>
        <w:rPr>
          <w:rFonts w:ascii="Times New Roman" w:hAnsi="Times New Roman" w:cs="Times New Roman"/>
        </w:rPr>
      </w:pPr>
      <w:r>
        <w:rPr>
          <w:rFonts w:cs="Times New Roman" w:ascii="Times New Roman" w:hAnsi="Times New Roman"/>
        </w:rPr>
        <w:tab/>
        <w:t>Д (Персона) - человек, животное, комар. Это люди в совокупности. Объект, который воздействует на нас и реагирует на наши воздействия.</w:t>
      </w:r>
    </w:p>
    <w:p>
      <w:pPr>
        <w:pStyle w:val="Style15"/>
        <w:jc w:val="both"/>
        <w:rPr>
          <w:rFonts w:ascii="Times New Roman" w:hAnsi="Times New Roman" w:cs="Times New Roman"/>
        </w:rPr>
      </w:pPr>
      <w:r>
        <w:rPr>
          <w:rFonts w:cs="Times New Roman" w:ascii="Times New Roman" w:hAnsi="Times New Roman"/>
        </w:rPr>
        <w:tab/>
        <w:t>В (Валет) - наши личные мотивы, желания, побуждения, намерения, которые заставляют нас действовать. В соответствии с ними мы надеемся, обижаемся, радуемся, печалимся. Это ось, вокруг которой вертятся наши поступки.</w:t>
      </w:r>
    </w:p>
    <w:p>
      <w:pPr>
        <w:pStyle w:val="Style15"/>
        <w:jc w:val="both"/>
        <w:rPr>
          <w:rFonts w:ascii="Times New Roman" w:hAnsi="Times New Roman" w:cs="Times New Roman"/>
        </w:rPr>
      </w:pPr>
      <w:r>
        <w:rPr>
          <w:rFonts w:cs="Times New Roman" w:ascii="Times New Roman" w:hAnsi="Times New Roman"/>
        </w:rPr>
        <w:tab/>
        <w:t>10 (десятка) - результат или следствие какого-то поступка (преимущественно, вашего).</w:t>
      </w:r>
    </w:p>
    <w:p>
      <w:pPr>
        <w:pStyle w:val="Style15"/>
        <w:jc w:val="both"/>
        <w:rPr>
          <w:rFonts w:ascii="Times New Roman" w:hAnsi="Times New Roman" w:cs="Times New Roman"/>
        </w:rPr>
      </w:pPr>
      <w:r>
        <w:rPr>
          <w:rFonts w:cs="Times New Roman" w:ascii="Times New Roman" w:hAnsi="Times New Roman"/>
        </w:rPr>
        <w:tab/>
        <w:t>9 (девятка) - производство (отклик, действие, выдача информации, выделение мочи, высказывание умных или глупых мыслей - все, что мы выделяем из своей внутренней системы вовне).</w:t>
      </w:r>
    </w:p>
    <w:p>
      <w:pPr>
        <w:pStyle w:val="Style15"/>
        <w:jc w:val="both"/>
        <w:rPr>
          <w:rFonts w:ascii="Times New Roman" w:hAnsi="Times New Roman" w:cs="Times New Roman"/>
        </w:rPr>
      </w:pPr>
      <w:r>
        <w:rPr>
          <w:rFonts w:cs="Times New Roman" w:ascii="Times New Roman" w:hAnsi="Times New Roman"/>
        </w:rPr>
        <w:tab/>
        <w:t xml:space="preserve">8 (восьмерка) - контакт (встреча, разговор, общение, секс, драка, ссора, пьянка с друзьями, "стрелка" с брателлой и т.д.) </w:t>
      </w:r>
    </w:p>
    <w:p>
      <w:pPr>
        <w:pStyle w:val="Style15"/>
        <w:ind w:firstLine="720"/>
        <w:jc w:val="both"/>
        <w:rPr>
          <w:rFonts w:ascii="Times New Roman" w:hAnsi="Times New Roman" w:cs="Times New Roman"/>
        </w:rPr>
      </w:pPr>
      <w:r>
        <w:rPr>
          <w:rFonts w:cs="Times New Roman" w:ascii="Times New Roman" w:hAnsi="Times New Roman"/>
        </w:rPr>
        <w:t xml:space="preserve">7 (семерка) - поглощение (прием пищи и информации, просмотр футбола, кино, чтение газеты и т.д.) </w:t>
      </w:r>
    </w:p>
    <w:p>
      <w:pPr>
        <w:pStyle w:val="Style15"/>
        <w:ind w:firstLine="720"/>
        <w:jc w:val="both"/>
        <w:rPr>
          <w:rFonts w:ascii="Times New Roman" w:hAnsi="Times New Roman" w:cs="Times New Roman"/>
        </w:rPr>
      </w:pPr>
      <w:r>
        <w:rPr>
          <w:rFonts w:cs="Times New Roman" w:ascii="Times New Roman" w:hAnsi="Times New Roman"/>
        </w:rPr>
        <w:t>6 (шестерка) – перемещение (прогулка с любимой, побегушки на работе, отступление перед противником или наступление на врага, перемещение капитала).</w:t>
      </w:r>
    </w:p>
    <w:p>
      <w:pPr>
        <w:pStyle w:val="Style15"/>
        <w:jc w:val="both"/>
        <w:rPr>
          <w:rFonts w:ascii="Times New Roman" w:hAnsi="Times New Roman" w:cs="Times New Roman"/>
        </w:rPr>
      </w:pPr>
      <w:r>
        <w:rPr>
          <w:rFonts w:cs="Times New Roman" w:ascii="Times New Roman" w:hAnsi="Times New Roman"/>
        </w:rPr>
        <w:tab/>
        <w:t>В принципе, можно было бы обойтись без шестерок, удалив «результат» или «следствие поступка» и переместив номиналы вверх на ступень. В этом случае колода получила бы небольшую ограниченность и динамичность. А можно, наоборот, ввести дополнительные номиналы. Но в вашей группе сложилась именно эта система. Поэтому давайте на ней и остановимся.</w:t>
      </w:r>
    </w:p>
    <w:p>
      <w:pPr>
        <w:pStyle w:val="Style15"/>
        <w:jc w:val="both"/>
        <w:rPr>
          <w:rFonts w:ascii="Times New Roman" w:hAnsi="Times New Roman" w:cs="Times New Roman"/>
        </w:rPr>
      </w:pPr>
      <w:r>
        <w:rPr>
          <w:rFonts w:cs="Times New Roman" w:ascii="Times New Roman" w:hAnsi="Times New Roman"/>
        </w:rPr>
        <w:tab/>
        <w:t>Теперь позвольте покритиковать ваши домашние упражнения: у всех наблюдается фрагментарность. К примеру, Алекс сам удивился, что один из его дней оказался преимущественно трефовым. Такого, братцы, не бывает. Трефовые (или червовые) дни получаются от наших заморочек, которые не позволяют нам фиксировать другие равноценные события. Позвольте мне отвлечься от темы и порассуждать о странностях человеческого восприятия.</w:t>
      </w:r>
    </w:p>
    <w:p>
      <w:pPr>
        <w:pStyle w:val="Style15"/>
        <w:jc w:val="both"/>
        <w:rPr>
          <w:rFonts w:ascii="Times New Roman" w:hAnsi="Times New Roman" w:cs="Times New Roman"/>
        </w:rPr>
      </w:pPr>
      <w:r>
        <w:rPr>
          <w:rFonts w:cs="Times New Roman" w:ascii="Times New Roman" w:hAnsi="Times New Roman"/>
        </w:rPr>
        <w:tab/>
        <w:t>Согласно КК, мы имеем пару систем восприятия, которые основаны на двух центрах – центрах ума и воли. В данный момент, мы используем первый центр, и любое энергетическо-информационное воздействие, приложенное к нам, выражается данной схемой: импульс = проводимость = отклик. Наша проводимость обеспечивается несколькими фильтрами (щитами), которые либо пропускают, либо задерживают информацию. Первым щитом является внутренний диалог (всякие заморочки, которые крутятся в умах людей, превращая их действия, поступки (да и всю жизнь) в нечто побочное и второстепенное. Вторым основным щитом является «описание мира» – свод законов, установок и шаблонов поведения – всякие «можно» и «нельзя», «нужно», «полезно» и т.д. Естественно, работу нашего полупроводникового прибора – этого фильтрующего аппарата – можно описать следующими категориями: полная изоляция поступающего импульса («этого не может быть, потому что не может быть никогда»), частичная проводимость (с задержкой, с накоплением потенциала, с искажением – или без оных), полная проводимость (мы все схватываем на лету) и усиление импульса (гиперреакции, с искажениями или без таковых: парализующий ужас, навязчивые состояния, мании, фобии и т.д.) Нам, юзерам такой программы, придется учитывать ее недостатки и преимущества. Здесь важно ввести в систему новую установку – фиксацию на определенных элементах мира. Многие из вас уже заметили, что при составлении цепочек событий вы ни разу не получили полной колоды. Поэтому предлагаю вам новое задание: возьмите для исследования одну из недавних ситуаций и опишите ее ПОЛНОЙ КОЛОДОЙ. Задание трудное, но, выполнив его, вы получите кайф. Это я вам обещаю.</w:t>
      </w:r>
    </w:p>
    <w:p>
      <w:pPr>
        <w:pStyle w:val="Style15"/>
        <w:jc w:val="both"/>
        <w:rPr/>
      </w:pPr>
      <w:r>
        <w:rPr>
          <w:rFonts w:cs="Times New Roman" w:ascii="Times New Roman" w:hAnsi="Times New Roman"/>
        </w:rPr>
        <w:tab/>
      </w:r>
      <w:r>
        <w:rPr>
          <w:rFonts w:cs="Times New Roman" w:ascii="Times New Roman" w:hAnsi="Times New Roman"/>
          <w:i/>
        </w:rPr>
        <w:t>Тем, кто не въезжает, зачем это надо.:</w:t>
      </w:r>
    </w:p>
    <w:p>
      <w:pPr>
        <w:pStyle w:val="Style15"/>
        <w:jc w:val="both"/>
        <w:rPr>
          <w:rFonts w:ascii="Times New Roman" w:hAnsi="Times New Roman" w:cs="Times New Roman"/>
        </w:rPr>
      </w:pPr>
      <w:r>
        <w:rPr>
          <w:rFonts w:cs="Times New Roman" w:ascii="Times New Roman" w:hAnsi="Times New Roman"/>
        </w:rPr>
        <w:tab/>
        <w:t xml:space="preserve">Ваше непонимание вызвано работой фильтров, о которых мы только что говорили. Чтобы не ранить ваши чувства, я приведу в пример Ксендзюка. Этот человек обладает закостенелыми шаблонами восприятия. Мозг КАПа (Ксендзюка Алексея Петровича - прим. ред.), опираясь на монументальную систему приоритетов, допускает, что мир (таким, как мы его знаем) является общепринятым описанием огромного количества людей. Почему КАП в это верит? Потому что так сказал Кастанеда (авторитет). Мозговые фильтры Ксендзюка пропускают эту информацию - он ее воспринимает. Когда КК говорит, что маги, меняя описание мира, достигают новых горизонтов знания, КАП тоже верит этому, поскольку информация поступает из надежного источника. И вот появляются ненавистные ему "хакеры сновидений". Ненависть к ним отпечаталась в фильтрах его ума. Почему мы стали его врагами? Насколько я понимаю, из зависти и обиды. Мы не признаем тех качеств, которые он приписывает себе. Нам кажутся нелепыми его действия против людей, ищущих знания. </w:t>
      </w:r>
    </w:p>
    <w:p>
      <w:pPr>
        <w:pStyle w:val="Style15"/>
        <w:ind w:firstLine="720"/>
        <w:jc w:val="both"/>
        <w:rPr>
          <w:rFonts w:ascii="Times New Roman" w:hAnsi="Times New Roman" w:cs="Times New Roman"/>
        </w:rPr>
      </w:pPr>
      <w:r>
        <w:rPr>
          <w:rFonts w:cs="Times New Roman" w:ascii="Times New Roman" w:hAnsi="Times New Roman"/>
        </w:rPr>
        <w:t>Верещагин, "хакеры" и "хакерос", любой человек, который излагает новые идеи, превращается для КАПа в личного врага. Он очерняет каждое слово таких людей, перевирает каждую их мысль или приписывает их концепции себе. Так работают его щиты - с этим ничего не поделаешь. Но вот интересный факт: "хакеры" говорят то же самое, что Кастанеда - используя новое описание мира, люди могут достигать новых уровней знания. Создав концептуальный язык для рассмотрения цепочек жизненных событий, мы обретаем прекрасные инструменты для исследования реальности. Но Ксендзюк нам не верит. Он отвергает эту основную идею, обзывая нас потенциальными пациентами психбольниц. Посмотрите на данную ситуацию - она является ярким примером того, что фильтры мозга считают приоритетной не саму идею, а источник, из которого она исходит. Поэтому первым, пожалуй, самым главным шагом на пути понимания какой-либо техники является ее взвешенное и объективное приятие, аккуратное и намеренное проведение этой идеи через фильтры своего ума. Итак, создав новое описание мира (или новые элементы для прежнего описания), мы получим дополнительную информацию о нашей повседневной реальности, а также обретем возможность влиять на некоторые детали мироописания.</w:t>
      </w:r>
    </w:p>
    <w:p>
      <w:pPr>
        <w:pStyle w:val="Style15"/>
        <w:jc w:val="both"/>
        <w:rPr>
          <w:rFonts w:ascii="Times New Roman" w:hAnsi="Times New Roman" w:cs="Times New Roman"/>
        </w:rPr>
      </w:pPr>
      <w:r>
        <w:rPr>
          <w:rFonts w:cs="Times New Roman" w:ascii="Times New Roman" w:hAnsi="Times New Roman"/>
        </w:rPr>
        <w:tab/>
        <w:t xml:space="preserve">Вторым шагом является видение перспективы. Об этом писали многие "хакерос". И я попытаюсь описать вам наши следующие шаги: мы, наконец, завершили создание первичной версии нашего программного языка. Он полностью подходит под колоду карт, которую мы будем использовать в качестве инструмента для анализа ситуаций. Это не гадание (хотя родственные связи на лицо). Это, скорее, взаимодействие с информационной вселенной, с ее сингулярностями и законами. Используя данную связь, мы попытаемся влиять на ход событий нашей жизни. Вы спросите, каким образом? А вот каким: Сейчас мы попрактикуемся с созданным нами языком. Будем описывать события таким образом, чтобы раскладывать их на "полную колоду". После этого выявим часто повторяющиеся малые циклы - "миноры". Затем поработаем с ними и перейдем на освоение "подмен". Подмены бывают нескольких видов. Мы рассмотрим подмены мастей и блочные подмены, где некая совокупность элементов рассматривается, как один единый элемент. После этого вы станете асами сталкинга и мастерами в общении с людьми. Их поступки будут для вас раскрытой книгой. И тогда мы пересечем магический перекресток. Мы начнем выполнять части цепочек в сферах вселенских сингулярностей (то есть, грубо говоря, в другом информационном континууме). К примеру, чтобы прикурить сигарету, вам необязательно будет лезть в карман за коробком спичек или зажигалкой. Достаточно будет щелкнуть пальцами. Вы будете манипулировать элементами мироописания в той манере, как это делал ДХ и Хенаро - помните как они изъяли машину Карлоса из реальности? Или как ДХ заставлял один и тот же лист падать с дерева по нескольку раз?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Alezzandr Ключ к вспоминанию сновид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Я обнаружил РЕАЛЬНО работающий ключ к вспоминанию сновидений. Сначала у меня не было проблем с воспоминаниями сновидений – обычно сразу после сна детально вспоминались 5-6. Затем, когда родители уехали и мой распорядок почему-то вслед за ними, ;-) я стал ежедневно ложиться в 2-3 часа ночи, а расписание начала работы никто даже на часок не перенес. :-( И вот, как-то с огорчением я стал замечать, что после привычной простановки даты в блокноте больше ничего там не появлялось. Шум в голове и досада от того, что даже самый последний сон не вспоминался вообще, усиливались с каждым днем. И однажды, напрягая мозги, по крупицам собирая сновидение, я дальше захотел было записать, что ничего больше не могу вспомнить и тут...</w:t>
      </w:r>
    </w:p>
    <w:p>
      <w:pPr>
        <w:pStyle w:val="Style15"/>
        <w:jc w:val="both"/>
        <w:rPr>
          <w:rFonts w:ascii="Times New Roman" w:hAnsi="Times New Roman" w:cs="Times New Roman"/>
        </w:rPr>
      </w:pPr>
      <w:r>
        <w:rPr>
          <w:rFonts w:cs="Times New Roman" w:ascii="Times New Roman" w:hAnsi="Times New Roman"/>
        </w:rPr>
        <w:tab/>
        <w:t>До меня вдруг доходит мысль сделать запись в положительном ключе. И я записал о следующем сновидении просто – ВСПОМИНАЕТСЯ. Закрыл блокнот и пошел завтракать.</w:t>
      </w:r>
    </w:p>
    <w:p>
      <w:pPr>
        <w:pStyle w:val="Style15"/>
        <w:jc w:val="both"/>
        <w:rPr>
          <w:rFonts w:ascii="Times New Roman" w:hAnsi="Times New Roman" w:cs="Times New Roman"/>
        </w:rPr>
      </w:pPr>
      <w:r>
        <w:rPr>
          <w:rFonts w:cs="Times New Roman" w:ascii="Times New Roman" w:hAnsi="Times New Roman"/>
        </w:rPr>
        <w:tab/>
        <w:t>Не успел доесть, как вдруг перед глазами ярко-ярко предстал образ из второго сновидения. Только стал его зарисовывать и тут сразу почти целиком третье – я офигел – у меня стояла перед глазами целая карта с нанесенным расположением огромного количества железных дорог. А во втором сновидении я как раз ехал на поезде, просматривая самый верхний ж/д путь из этой карты! Пока ее “малякал”, даже на работу опоздал. :-) Дальше проще – записывая первое сновидение – пытаемся резко вспомнить про второе и, если ничего не вспоминается, тут же мысленно присваиваем ему статус ВСПОМИНАЮЩЕГОСЯ и, как ни в чем не бывало, продолжаем записывать первое. Обычно как с первым разобрались, тут же, как по волшебству, ярко и насыщенно предстает второе или аж сразу несколько. Если все же сразу не вспомнилось - никакой паники, повторить или записать - что следующее ВСПОМИНАЕТСЯ и спокойно заниматься другими делами. Оно все равно предстанет.</w:t>
      </w:r>
    </w:p>
    <w:p>
      <w:pPr>
        <w:pStyle w:val="Style15"/>
        <w:jc w:val="both"/>
        <w:rPr>
          <w:rFonts w:ascii="Times New Roman" w:hAnsi="Times New Roman" w:cs="Times New Roman"/>
        </w:rPr>
      </w:pPr>
      <w:r>
        <w:rPr>
          <w:rFonts w:cs="Times New Roman" w:ascii="Times New Roman" w:hAnsi="Times New Roman"/>
        </w:rPr>
        <w:tab/>
        <w:t>На самом деле, интересно узнать - это опыт наблюдения нескольких дней, или так получилось сегодня. Уже реально работает несколько дней. Причем, день ото дня проще - фишка в том, что после установки на "ВСПОМИНАЕТСЯ" - начисто (полностью) выкидываю то, о чем хотел вспомнить, из головы, и полностью поглощаюсь другими делам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Созерцание клеточек</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Это подготовительное упражнение для увеличения частоты люцидных сновидений.) Вам понадобится покрывало или ткань в мелкую клетку - от 1 до 9 кв. см. вы должны удобно сесть в устойчивой позе, которую без неудобств сможет удерживать долгое время (допустим, опираясь спиной на стену, раздвинув ноги или сложив их в лотосе, или сидя на пятках). Перед собой положите ткань или покрывало с квадратным узором. Скосите глаза, чтобы получилось совпадение, как в магических картинках. Текстура ткани должна обрести качество "узора за стеклом". Сохраняйте это качество так долго, как сможете. Попробуйте увеличивать время непрерывного удержания этого качество сначала до минуты, потом до двух, трех и т.д.</w:t>
      </w:r>
    </w:p>
    <w:p>
      <w:pPr>
        <w:pStyle w:val="Style15"/>
        <w:jc w:val="both"/>
        <w:rPr>
          <w:rFonts w:ascii="Times New Roman" w:hAnsi="Times New Roman" w:cs="Times New Roman"/>
        </w:rPr>
      </w:pPr>
      <w:r>
        <w:rPr>
          <w:rFonts w:cs="Times New Roman" w:ascii="Times New Roman" w:hAnsi="Times New Roman"/>
        </w:rPr>
        <w:tab/>
        <w:t>Замечайте моменты переключения видов зрения - обычного и необычного. Замечайте, как усталость мешает концентрации внимания. Замечайте, как посторонние мысли сбивают процесс необычного зрения. Трикс упражнения заключается в развития нового элемента первого внимания и в тренировке фиксации внимания. Если со временем вам станет скучно выполнять это упражнение, что повлечет усиление внутреннего диалога, используйте еще один трикс: попытайтесь заметить или смоделировать волны на поверхности узора. Или создать вздутие узора на определенном участке в поле вашего необычного зрен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Катание шаров</w:t>
      </w:r>
      <w:r>
        <w:rPr>
          <w:rFonts w:cs="Times New Roman" w:ascii="Times New Roman" w:hAnsi="Times New Roman"/>
        </w:rPr>
        <w:t xml:space="preserve"> </w:t>
      </w:r>
    </w:p>
    <w:p>
      <w:pPr>
        <w:pStyle w:val="Style15"/>
        <w:ind w:firstLine="720"/>
        <w:jc w:val="both"/>
        <w:rPr/>
      </w:pPr>
      <w:r>
        <w:rPr>
          <w:rFonts w:cs="Times New Roman" w:ascii="Times New Roman" w:hAnsi="Times New Roman"/>
          <w:b/>
          <w:i/>
        </w:rPr>
        <w:t>(Это подготовительное упражнение для увеличения частоты люцидных сновид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TextBodyIndent"/>
        <w:rPr/>
      </w:pPr>
      <w:r>
        <w:rPr/>
        <w:t xml:space="preserve">Купите или достаньте металлические шары от 4-х до 5-ти см. в диаметре. Сначала тренируйтесь катать на ладони два шара, затем три - в одну и в другую сторону. Вы заметите, что катать в одну сторону легче, чем в другую. Здесь помогает наклон ладони в сторону большого пальца. </w:t>
      </w:r>
    </w:p>
    <w:p>
      <w:pPr>
        <w:pStyle w:val="Normal"/>
        <w:ind w:firstLine="720"/>
        <w:jc w:val="both"/>
        <w:rPr>
          <w:sz w:val="20"/>
        </w:rPr>
      </w:pPr>
      <w:r>
        <w:rPr>
          <w:sz w:val="20"/>
        </w:rPr>
        <w:t xml:space="preserve">Когда вы освоите катание шаров, приступайте к выполнению следующего упражнения: </w:t>
      </w:r>
    </w:p>
    <w:p>
      <w:pPr>
        <w:pStyle w:val="Normal"/>
        <w:ind w:firstLine="720"/>
        <w:jc w:val="both"/>
        <w:rPr>
          <w:sz w:val="20"/>
        </w:rPr>
      </w:pPr>
      <w:r>
        <w:rPr>
          <w:sz w:val="20"/>
        </w:rPr>
        <w:t xml:space="preserve">Закройте глаза, вращайте шары в "трудном" направлении и фиксируйте внимание на ощущении, которое шары вызывают в той части ладони, которую можно назвать "подушечкой в основании большого пальца". Это очень специфическое телесное ощущение. Фиксируйтесь на нем. Не жалейте на это время. </w:t>
      </w:r>
    </w:p>
    <w:p>
      <w:pPr>
        <w:pStyle w:val="Normal"/>
        <w:ind w:firstLine="720"/>
        <w:jc w:val="both"/>
        <w:rPr>
          <w:sz w:val="20"/>
        </w:rPr>
      </w:pPr>
      <w:r>
        <w:rPr>
          <w:sz w:val="20"/>
        </w:rPr>
        <w:t xml:space="preserve">Трикс упражнения заключается в том, что это ощущение очень близко к набору телесных ощущений сновиденного тела. Это упражнение будет настраивать вас на сновидения с повышенным осознанием. </w:t>
      </w:r>
    </w:p>
    <w:p>
      <w:pPr>
        <w:pStyle w:val="Normal"/>
        <w:jc w:val="both"/>
        <w:rPr>
          <w:sz w:val="20"/>
        </w:rPr>
      </w:pPr>
      <w:r>
        <w:rPr>
          <w:sz w:val="20"/>
        </w:rPr>
        <w:t xml:space="preserve">Катание шаров с древних времен считается эффективным упражнением для медитации и для развития пластики рук. Любая техника манипуляций - в фокусах или боевых искусствах - не обходится без этого упражнения. О нем вы можете найти массу информации. Мы же пока остановимся на ощущениях на бугре большого пальца. </w:t>
      </w:r>
    </w:p>
    <w:p>
      <w:pPr>
        <w:pStyle w:val="Normal"/>
        <w:ind w:firstLine="720"/>
        <w:jc w:val="both"/>
        <w:rPr>
          <w:i/>
          <w:i/>
          <w:sz w:val="20"/>
        </w:rPr>
      </w:pPr>
      <w:r>
        <w:rPr>
          <w:i/>
          <w:sz w:val="20"/>
        </w:rPr>
        <w:t xml:space="preserve">СИ, а как крутануть 3 шарика вместе? Пока как-то не получается :(( </w:t>
      </w:r>
    </w:p>
    <w:p>
      <w:pPr>
        <w:pStyle w:val="Normal"/>
        <w:ind w:firstLine="720"/>
        <w:jc w:val="both"/>
        <w:rPr/>
      </w:pPr>
      <w:r>
        <w:rPr>
          <w:i/>
          <w:sz w:val="20"/>
        </w:rPr>
        <w:t>СИ, скажи, так ли важен диаметр? Потому что если можно использовать шарики меньшего диаметра, то можно с успехом заменить их грецкими орехами (мои первые шарики как раз и были такими :)</w:t>
      </w:r>
      <w:r>
        <w:rPr>
          <w:sz w:val="20"/>
        </w:rPr>
        <w:t xml:space="preserve"> </w:t>
      </w:r>
    </w:p>
    <w:p>
      <w:pPr>
        <w:pStyle w:val="Normal"/>
        <w:ind w:firstLine="720"/>
        <w:jc w:val="both"/>
        <w:rPr/>
      </w:pPr>
      <w:r>
        <w:rPr>
          <w:b/>
          <w:i/>
          <w:sz w:val="20"/>
        </w:rPr>
        <w:t>СИ:</w:t>
      </w:r>
      <w:r>
        <w:rPr>
          <w:sz w:val="20"/>
        </w:rPr>
        <w:t xml:space="preserve"> Каждый сам должен научиться катать шары (можно и орехи). Помогает наклон ладони. </w:t>
      </w:r>
    </w:p>
    <w:p>
      <w:pPr>
        <w:pStyle w:val="Normal"/>
        <w:ind w:firstLine="720"/>
        <w:jc w:val="both"/>
        <w:rPr/>
      </w:pPr>
      <w:r>
        <w:rPr>
          <w:i/>
          <w:sz w:val="20"/>
        </w:rPr>
        <w:t>Мы катаем шарики и пытаемся уловить некое ощущение. Что с этим ощущением делать потом? Пытаться его воспроизвести во сне?</w:t>
      </w:r>
      <w:r>
        <w:rPr>
          <w:sz w:val="20"/>
        </w:rPr>
        <w:t xml:space="preserve"> </w:t>
      </w:r>
    </w:p>
    <w:p>
      <w:pPr>
        <w:pStyle w:val="Normal"/>
        <w:ind w:firstLine="720"/>
        <w:jc w:val="both"/>
        <w:rPr/>
      </w:pPr>
      <w:r>
        <w:rPr>
          <w:b/>
          <w:i/>
          <w:sz w:val="20"/>
        </w:rPr>
        <w:t>СИ:</w:t>
      </w:r>
      <w:r>
        <w:rPr>
          <w:sz w:val="20"/>
        </w:rPr>
        <w:t xml:space="preserve"> Да. Эти упражнения развивают внимание (в том контексте, которое этому слова придавал КК). </w:t>
      </w:r>
    </w:p>
    <w:p>
      <w:pPr>
        <w:pStyle w:val="Normal"/>
        <w:ind w:firstLine="720"/>
        <w:jc w:val="both"/>
        <w:rPr>
          <w:sz w:val="20"/>
        </w:rPr>
      </w:pPr>
      <w:r>
        <w:rPr>
          <w:sz w:val="20"/>
        </w:rPr>
        <w:t xml:space="preserve">Пожалуйста, когда ОС будет у вас, вспомните про шары, возьмите камушки (или что там будет) и покатайте их в ОС. </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Подмены в цепочках событ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xml:space="preserve">Прежде, чем мы начнем работать с подменами в цепочках событий и вовлекать законы ПМ, давайте оценим работу мастера. </w:t>
      </w:r>
    </w:p>
    <w:p>
      <w:pPr>
        <w:pStyle w:val="Style15"/>
        <w:ind w:firstLine="720"/>
        <w:jc w:val="both"/>
        <w:rPr>
          <w:rFonts w:ascii="Times New Roman" w:hAnsi="Times New Roman" w:cs="Times New Roman"/>
        </w:rPr>
      </w:pPr>
      <w:r>
        <w:rPr>
          <w:rFonts w:cs="Times New Roman" w:ascii="Times New Roman" w:hAnsi="Times New Roman"/>
        </w:rPr>
        <w:t xml:space="preserve">1. Я прошу каждого из вас перечитать начало "Огня изнутри" Карлоса Кастанеды. </w:t>
      </w:r>
    </w:p>
    <w:p>
      <w:pPr>
        <w:pStyle w:val="Style15"/>
        <w:ind w:firstLine="720"/>
        <w:jc w:val="both"/>
        <w:rPr>
          <w:rFonts w:ascii="Times New Roman" w:hAnsi="Times New Roman" w:cs="Times New Roman"/>
        </w:rPr>
      </w:pPr>
      <w:r>
        <w:rPr>
          <w:rFonts w:cs="Times New Roman" w:ascii="Times New Roman" w:hAnsi="Times New Roman"/>
        </w:rPr>
        <w:t xml:space="preserve">2. Опишите созданным нами языком ту цепь событий, которую ДХ пережил в доме, где тиран издевался над ним, а затем пристрелил. У вас должна получиться первая цепочка событий. </w:t>
      </w:r>
    </w:p>
    <w:p>
      <w:pPr>
        <w:pStyle w:val="Style15"/>
        <w:ind w:firstLine="720"/>
        <w:jc w:val="both"/>
        <w:rPr>
          <w:rFonts w:ascii="Times New Roman" w:hAnsi="Times New Roman" w:cs="Times New Roman"/>
        </w:rPr>
      </w:pPr>
      <w:r>
        <w:rPr>
          <w:rFonts w:cs="Times New Roman" w:ascii="Times New Roman" w:hAnsi="Times New Roman"/>
        </w:rPr>
        <w:t xml:space="preserve">3. После этого опишите цепочку событий при втором визите ДХ в этот дом. Вы увидите, что начало будет, в принципе, одинаковое. </w:t>
      </w:r>
    </w:p>
    <w:p>
      <w:pPr>
        <w:pStyle w:val="Style15"/>
        <w:ind w:firstLine="720"/>
        <w:jc w:val="both"/>
        <w:rPr>
          <w:rFonts w:ascii="Times New Roman" w:hAnsi="Times New Roman" w:cs="Times New Roman"/>
        </w:rPr>
      </w:pPr>
      <w:r>
        <w:rPr>
          <w:rFonts w:cs="Times New Roman" w:ascii="Times New Roman" w:hAnsi="Times New Roman"/>
        </w:rPr>
        <w:t xml:space="preserve">4. Обратите внимание, каким образом ДХ совершил подмену звеньев цепи. </w:t>
      </w:r>
    </w:p>
    <w:p>
      <w:pPr>
        <w:pStyle w:val="Style15"/>
        <w:ind w:firstLine="720"/>
        <w:jc w:val="both"/>
        <w:rPr>
          <w:rFonts w:ascii="Times New Roman" w:hAnsi="Times New Roman" w:cs="Times New Roman"/>
        </w:rPr>
      </w:pPr>
      <w:r>
        <w:rPr>
          <w:rFonts w:cs="Times New Roman" w:ascii="Times New Roman" w:hAnsi="Times New Roman"/>
        </w:rPr>
        <w:t>5. Составленные вами цепочки сбрасывайте на форум. Мы их сравним и сделаем некоторые выводы.</w:t>
      </w:r>
    </w:p>
    <w:p>
      <w:pPr>
        <w:pStyle w:val="Style15"/>
        <w:jc w:val="both"/>
        <w:rPr>
          <w:rFonts w:ascii="Times New Roman" w:hAnsi="Times New Roman" w:cs="Times New Roman"/>
        </w:rPr>
      </w:pPr>
      <w:r>
        <w:rPr>
          <w:rFonts w:cs="Times New Roman" w:ascii="Times New Roman" w:hAnsi="Times New Roman"/>
        </w:rPr>
        <w:tab/>
        <w:t xml:space="preserve">Для тех, кто не входит в группу "хакерос", могу сообщить, что это последний публичный материал о подменах в цепочках событий. Не унывайте. В книгах КК вы найдете достаточное количество ключей и намеков, которые позволят вам освоить эту тему.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Остановка мир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амый лучший способ остановки мира заключается в следующем триксе. Можно входить в такие состояния, когда любая мысль будет четко разрушать определенную фиксацию внимания. В таких случаях мысли становятся импульсами, срывающими длительный процесс настройки.</w:t>
      </w:r>
    </w:p>
    <w:p>
      <w:pPr>
        <w:pStyle w:val="Style15"/>
        <w:jc w:val="both"/>
        <w:rPr>
          <w:rFonts w:ascii="Times New Roman" w:hAnsi="Times New Roman" w:cs="Times New Roman"/>
        </w:rPr>
      </w:pPr>
      <w:r>
        <w:rPr>
          <w:rFonts w:cs="Times New Roman" w:ascii="Times New Roman" w:hAnsi="Times New Roman"/>
        </w:rPr>
        <w:tab/>
        <w:t>Вы создаете состояние, вдруг - бац!- и все испортилось. К примеру, мы занимаемся созерцанием, добиваемся какого-то эффекта, и вдруг это срывается по прихоти ума.</w:t>
      </w:r>
    </w:p>
    <w:p>
      <w:pPr>
        <w:pStyle w:val="Style15"/>
        <w:jc w:val="both"/>
        <w:rPr>
          <w:rFonts w:ascii="Times New Roman" w:hAnsi="Times New Roman" w:cs="Times New Roman"/>
        </w:rPr>
      </w:pPr>
      <w:r>
        <w:rPr>
          <w:rFonts w:cs="Times New Roman" w:ascii="Times New Roman" w:hAnsi="Times New Roman"/>
        </w:rPr>
        <w:tab/>
        <w:t>Давайте начнем фиксироваться на этих моментах срыва.</w:t>
      </w:r>
    </w:p>
    <w:p>
      <w:pPr>
        <w:pStyle w:val="Style15"/>
        <w:jc w:val="both"/>
        <w:rPr>
          <w:rFonts w:ascii="Times New Roman" w:hAnsi="Times New Roman" w:cs="Times New Roman"/>
        </w:rPr>
      </w:pPr>
      <w:r>
        <w:rPr>
          <w:rFonts w:cs="Times New Roman" w:ascii="Times New Roman" w:hAnsi="Times New Roman"/>
        </w:rPr>
        <w:tab/>
        <w:t xml:space="preserve">Тогда наш ум будет заниматься онанизмом. Он начнет фиксироваться на некоей деятельности, почувствует нарастание напряженности тоналя, который попытается запустить ВД, и в то же время ум будет стремиться к эякуляции - взрывному завершению процесса. Вам, как закаленным тантристам и даосам, известно, что суть достижений и сиддх заключается в продлении подобных "предэякуляцонных" состояний. Например, в пранаяме вы продлеваете задержку дыхания. "Эякуляцией" будет выдох. Напряженность заключается в желании сделать выдох и вдох. В тантре вы продлеваете задержку выброса семени. В созерцании продлеваете фиксацию. То есть кодовая фраза: продление фиксации!!! Я уже раз десять рассказывал о хакерском способе остановки ВД. Он очень простой. Уединяетесь! </w:t>
      </w:r>
    </w:p>
    <w:p>
      <w:pPr>
        <w:pStyle w:val="Style15"/>
        <w:ind w:firstLine="720"/>
        <w:jc w:val="both"/>
        <w:rPr>
          <w:rFonts w:ascii="Times New Roman" w:hAnsi="Times New Roman" w:cs="Times New Roman"/>
        </w:rPr>
      </w:pPr>
      <w:r>
        <w:rPr>
          <w:rFonts w:cs="Times New Roman" w:ascii="Times New Roman" w:hAnsi="Times New Roman"/>
        </w:rPr>
        <w:t>Говорите родственникам, что убьете каждого, кто помешает вашей возвышенной практике. Затем ложитесь в позу мертвеца: руки вытянуты вдоль боков до локтей, кисти лежат на паховых складках бедер (не знаю, как описываются эти складки. Для кого-то будет понятнее, если я скажу "по бокам низа живота"). Ноги вытянуты. Иногда помогает положить одну ступню на другую (как бы замыкая циркуляцию энергетических потоков). Главное расслабиться. Но не дремлите и не засыпайте. Помните, что вы выполняете трикс хакеров. От этих ребят можно ждать чего угодно. Вы рискуете оказаться перед лицом реальной опасности. Поэтому расслабьтесь, но оставайтесь начеку.</w:t>
      </w:r>
    </w:p>
    <w:p>
      <w:pPr>
        <w:pStyle w:val="Style15"/>
        <w:jc w:val="both"/>
        <w:rPr>
          <w:rFonts w:ascii="Times New Roman" w:hAnsi="Times New Roman" w:cs="Times New Roman"/>
        </w:rPr>
      </w:pPr>
      <w:r>
        <w:rPr>
          <w:rFonts w:cs="Times New Roman" w:ascii="Times New Roman" w:hAnsi="Times New Roman"/>
        </w:rPr>
        <w:tab/>
        <w:t>Глаза открыты. Вы смотрите не на потолок, а на среднюю часть между потолком и вашим лицом. Вы фиксируете взгляд на воздухе. Попрактиковавшись, вы научитесь это делать. Взгляд может блуждать. Пусть делает, что хочет. Все ваше внимание должно быть нацелено на другие вещи. На какие? Прежде всего, вы заставляете себя смотреть на средний слой воздуха между вами и потолком. Во-вторых, вы стараетесь не моргать.</w:t>
      </w:r>
    </w:p>
    <w:p>
      <w:pPr>
        <w:pStyle w:val="Style15"/>
        <w:jc w:val="both"/>
        <w:rPr>
          <w:rFonts w:ascii="Times New Roman" w:hAnsi="Times New Roman" w:cs="Times New Roman"/>
        </w:rPr>
      </w:pPr>
      <w:r>
        <w:rPr>
          <w:rFonts w:cs="Times New Roman" w:ascii="Times New Roman" w:hAnsi="Times New Roman"/>
        </w:rPr>
        <w:tab/>
        <w:t>Нарастает напряжение мышц, фиксирующих хрусталик.</w:t>
      </w:r>
    </w:p>
    <w:p>
      <w:pPr>
        <w:pStyle w:val="Style15"/>
        <w:jc w:val="both"/>
        <w:rPr>
          <w:rFonts w:ascii="Times New Roman" w:hAnsi="Times New Roman" w:cs="Times New Roman"/>
        </w:rPr>
      </w:pPr>
      <w:r>
        <w:rPr>
          <w:rFonts w:cs="Times New Roman" w:ascii="Times New Roman" w:hAnsi="Times New Roman"/>
        </w:rPr>
        <w:tab/>
        <w:t>Появляется резь в глазах, вам ужасно хочется моргнуть.</w:t>
      </w:r>
    </w:p>
    <w:p>
      <w:pPr>
        <w:pStyle w:val="Style15"/>
        <w:jc w:val="both"/>
        <w:rPr>
          <w:rFonts w:ascii="Times New Roman" w:hAnsi="Times New Roman" w:cs="Times New Roman"/>
        </w:rPr>
      </w:pPr>
      <w:r>
        <w:rPr>
          <w:rFonts w:cs="Times New Roman" w:ascii="Times New Roman" w:hAnsi="Times New Roman"/>
        </w:rPr>
        <w:tab/>
        <w:t>И вот в таком неустойчивом состоянии каждая мысль будет импульсом для моргания или желания сдаться. А вы</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r>
        <w:rPr>
          <w:rFonts w:cs="Times New Roman" w:ascii="Times New Roman" w:hAnsi="Times New Roman"/>
        </w:rPr>
        <w:t xml:space="preserve"> не сдавайтесь. Волей превознемогайте резь в глазах и желание моргнуть. Помогает еще большее расслабление тела и особенно мышц хрусталика. В конце концов, ВД вас победит. Практика заключается в следующем. Каждый день вы выполняете это упражнение. Со временем вы станете асом в борьбе с напряжениями мышц и ВД. И тогда однажды мир остановится. Вы попадете в пространства чистого осознания. Я вижу это как вселенную синих, голубых и фиолетовых пузырьков. К ним можно прилипать, и тогда они унесут вас в другие миры.</w:t>
      </w:r>
    </w:p>
    <w:p>
      <w:pPr>
        <w:pStyle w:val="Style15"/>
        <w:jc w:val="both"/>
        <w:rPr>
          <w:rFonts w:ascii="Times New Roman" w:hAnsi="Times New Roman" w:cs="Times New Roman"/>
        </w:rPr>
      </w:pPr>
      <w:r>
        <w:rPr>
          <w:rFonts w:cs="Times New Roman" w:ascii="Times New Roman" w:hAnsi="Times New Roman"/>
        </w:rPr>
        <w:tab/>
        <w:t xml:space="preserve">Их можно поглощать, и тогда они дадут вам уникальные знания. Из них можно собирать узоры событий и миров, галактики, богов и людей. А затем вы найдете себя в первом внимании, со смутными воспоминаниями о переживаниях во втором внимании. Это кайф! Это стоит испытать. Главное, в нашей умственной мастурбации знать смысл трикса - смысл созерцательной техники!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Песочные часы, первая стад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Normal"/>
        <w:jc w:val="both"/>
        <w:rPr>
          <w:sz w:val="20"/>
        </w:rPr>
      </w:pPr>
      <w:r>
        <w:rPr>
          <w:sz w:val="20"/>
        </w:rPr>
        <w:tab/>
        <w:t xml:space="preserve">Когда Кастанеда описывал внимание, он говорил, что его надо развивать. Давайте этим и займемся. Я расскажу вам о способе, с помощью которого вы сможете воспринимать различные энергии и информационные срезы "хроник Акаши". "Хроники Акаши" - это информационный слой, запасенный планетой за срок своего существования. То место, где хранятся рукописи, которые "не горят"; область сакрального знания. </w:t>
      </w:r>
    </w:p>
    <w:p>
      <w:pPr>
        <w:pStyle w:val="Normal"/>
        <w:ind w:firstLine="720"/>
        <w:jc w:val="both"/>
        <w:rPr>
          <w:sz w:val="20"/>
        </w:rPr>
      </w:pPr>
      <w:r>
        <w:rPr>
          <w:sz w:val="20"/>
        </w:rPr>
        <w:t xml:space="preserve">Раскрытие данного метода мы начнем с первого упражнения. Оно очень простое и называется "Песочные часы". </w:t>
      </w:r>
    </w:p>
    <w:p>
      <w:pPr>
        <w:pStyle w:val="Normal"/>
        <w:ind w:firstLine="720"/>
        <w:jc w:val="both"/>
        <w:rPr/>
      </w:pPr>
      <w:r>
        <w:rPr>
          <w:sz w:val="20"/>
        </w:rPr>
        <w:t xml:space="preserve">Найдите благоприятное для вас место. Встаньте в устойчивую позу, но ноги широко не раздвигайте (можете их вообще не раздвигать). Выпрямите корпус. Голова в положении "вперед и вверх". Попробуйте, и вы поймете, что это означает. </w:t>
      </w:r>
      <w:r>
        <w:rPr>
          <w:i/>
          <w:sz w:val="20"/>
        </w:rPr>
        <w:t>Первая фишка упражнения заключается в движении рук и их положении.</w:t>
      </w:r>
      <w:r>
        <w:rPr>
          <w:sz w:val="20"/>
        </w:rPr>
        <w:t xml:space="preserve"> </w:t>
      </w:r>
    </w:p>
    <w:p>
      <w:pPr>
        <w:pStyle w:val="Normal"/>
        <w:ind w:firstLine="720"/>
        <w:jc w:val="both"/>
        <w:rPr>
          <w:sz w:val="20"/>
        </w:rPr>
      </w:pPr>
      <w:r>
        <w:rPr>
          <w:sz w:val="20"/>
        </w:rPr>
        <w:t xml:space="preserve">Поднимите руки над головой и разведите немного в стороны (чуть шире плеч, локти слегка согнуты). Ладони "смотрят" вверх. Пальцы не прижаты, но и не растопырены. Все делается естественно. Пальчики указывают за спину. Это верхняя позиция рук. Из нее переходим в среднюю позицию. Руки опускаются вниз по двум сходящимся дугам. Ладони по-прежнему "смотрят" вверх, но разворачиваются так, чтобы на уровне глаз пятки ладоней были направлены друг к другу. У горла ладони образуют "ковшик" - словно вы зачерпнули воду для умывания. Ладони находятся на расстояния в 5-8 см и "смотрят" вверх. Пальцы направлены вперед. Локти прижимаются к бокам. Перед солнечным сплетением расстояние между ладонями сокращается до 2-4 сантиметров. Дальше "выливаете из ковшика" то, что там было. Ладони плавно поворачиваются вниз. Процесс поворота ладоней происходит между солнечным сплетением и пупком. Движение рук не прерывается. У пупка ладони "смотрят" вниз и начинают расходиться в стороны. Локти отходят от боков. В конечной точке вы стоите с опущенными и разведенными в стороны руками. Локти слегка согнуты. Ладони "смотрят" вниз. Пальцы направлены вперед. </w:t>
      </w:r>
    </w:p>
    <w:p>
      <w:pPr>
        <w:pStyle w:val="Normal"/>
        <w:ind w:firstLine="720"/>
        <w:jc w:val="both"/>
        <w:rPr>
          <w:sz w:val="20"/>
        </w:rPr>
      </w:pPr>
      <w:r>
        <w:rPr>
          <w:sz w:val="20"/>
        </w:rPr>
        <w:t xml:space="preserve">Таков спуск рук. Подъем их представляет собой чистый реверс. Вся процедура выполняется в обратном направлении. </w:t>
      </w:r>
    </w:p>
    <w:p>
      <w:pPr>
        <w:pStyle w:val="Normal"/>
        <w:jc w:val="both"/>
        <w:rPr>
          <w:sz w:val="20"/>
        </w:rPr>
      </w:pPr>
      <w:r>
        <w:rPr>
          <w:sz w:val="20"/>
        </w:rPr>
        <w:t xml:space="preserve">Теперь о метафизике. </w:t>
      </w:r>
    </w:p>
    <w:p>
      <w:pPr>
        <w:pStyle w:val="Normal"/>
        <w:ind w:firstLine="720"/>
        <w:jc w:val="both"/>
        <w:rPr/>
      </w:pPr>
      <w:r>
        <w:rPr>
          <w:sz w:val="20"/>
        </w:rPr>
        <w:t xml:space="preserve">Итак, вы подняли ладони кверху. Ждете, когда небо, космос или вселенная, "нагрузит" вас энергией для "земли". В данный момент вы канал, через который будет передаваться эта энергия. Вы предоставляете свое тело "небу", чтобы оно могло пообщаться с "землей". Ощущайте ладонями поток энергии, который собирается на уровне ваших поднятых рук. Затем плавно опускайте эту энергию к солнечному сплетению (траектория ладоней повторяет контуры песочных часов). Плавно спускаете энергию к пупку и медленно толкаете ее вниз. В конечной точке замрите и почувствуйте, как "земля" забирает энергию. В какой-то момент направление тока энергии изменится. Ладони, "смотрящие" вниз, начнут наполняться энергией "земли", которую вы должны передать "небу". Вы начинаете поднимать руки вверх. Вот, в принципе, и все. Попробуйте совершить пять попеременных передач вверх и вниз. При движении ладоней вдоль вашего тела вы сможете отметить, как слой энергии опускается или поднимается по вашему позвоночнику. Возможно, это ощущение покажется вам поначалу слабым. Но затем, после очищения вас, как канала, интенсивность ощущения увеличится. Поэтому </w:t>
      </w:r>
      <w:r>
        <w:rPr>
          <w:i/>
          <w:sz w:val="20"/>
        </w:rPr>
        <w:t>второй фишкой упражнения является фиксация внимания на передвижении "слоя энергии" вдоль позвоночника при перемещении рук</w:t>
      </w:r>
      <w:r>
        <w:rPr>
          <w:sz w:val="20"/>
        </w:rPr>
        <w:t xml:space="preserve">. </w:t>
      </w:r>
    </w:p>
    <w:p>
      <w:pPr>
        <w:pStyle w:val="Normal"/>
        <w:ind w:firstLine="720"/>
        <w:jc w:val="both"/>
        <w:rPr>
          <w:sz w:val="20"/>
        </w:rPr>
      </w:pPr>
      <w:r>
        <w:rPr>
          <w:sz w:val="20"/>
        </w:rPr>
        <w:t xml:space="preserve">Я прошу вас освоить это упражнение. В следующий раз мы поговорим о способах, которые позволят вам увеличить интенсивность энергопотока. </w:t>
      </w:r>
    </w:p>
    <w:p>
      <w:pPr>
        <w:pStyle w:val="Normal"/>
        <w:ind w:firstLine="720"/>
        <w:jc w:val="both"/>
        <w:rPr/>
      </w:pPr>
      <w:r>
        <w:rPr>
          <w:sz w:val="20"/>
        </w:rPr>
        <w:t xml:space="preserve">Вы можете спросить, причем тут "хроники Акаши". А при том, что энергию сначала учатся воспринимать, затем из нее извлекают информацию, а после этого используют как транспортное средство. Мы приступаем к первой фазе. </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Песочные часы, вторая стадия</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торая стадия упражнения с "песочными часами" выполняется сидя.</w:t>
      </w:r>
    </w:p>
    <w:p>
      <w:pPr>
        <w:pStyle w:val="Style15"/>
        <w:jc w:val="both"/>
        <w:rPr>
          <w:rFonts w:ascii="Times New Roman" w:hAnsi="Times New Roman" w:cs="Times New Roman"/>
        </w:rPr>
      </w:pPr>
      <w:r>
        <w:rPr>
          <w:rFonts w:cs="Times New Roman" w:ascii="Times New Roman" w:hAnsi="Times New Roman"/>
        </w:rPr>
        <w:tab/>
        <w:t>Садитесь спиной к стене. Поза полулотоса (или ее суррогат). Сделайте два-три подъема и спуска рук. При спуске представляйте, что энергия "неба" проходит через ваш позвоночник и уходит из копчика к центру Земли. Попытайтесь вообразить эту потрясающую глубину - эту протяженность энергетического шнура.</w:t>
      </w:r>
    </w:p>
    <w:p>
      <w:pPr>
        <w:pStyle w:val="Style15"/>
        <w:jc w:val="both"/>
        <w:rPr>
          <w:rFonts w:ascii="Times New Roman" w:hAnsi="Times New Roman" w:cs="Times New Roman"/>
        </w:rPr>
      </w:pPr>
      <w:r>
        <w:rPr>
          <w:rFonts w:cs="Times New Roman" w:ascii="Times New Roman" w:hAnsi="Times New Roman"/>
        </w:rPr>
        <w:tab/>
        <w:t>Соответственно, поднимая руки вверх, представьте, что энергия "земли" уходит к звездам - в центр галактики.</w:t>
      </w:r>
    </w:p>
    <w:p>
      <w:pPr>
        <w:pStyle w:val="Style15"/>
        <w:jc w:val="both"/>
        <w:rPr>
          <w:rFonts w:ascii="Times New Roman" w:hAnsi="Times New Roman" w:cs="Times New Roman"/>
        </w:rPr>
      </w:pPr>
      <w:r>
        <w:rPr>
          <w:rFonts w:cs="Times New Roman" w:ascii="Times New Roman" w:hAnsi="Times New Roman"/>
        </w:rPr>
        <w:tab/>
        <w:t>Прочувствуйте этот невероятно длинный энергетический шнур.</w:t>
      </w:r>
    </w:p>
    <w:p>
      <w:pPr>
        <w:pStyle w:val="Style15"/>
        <w:jc w:val="both"/>
        <w:rPr>
          <w:rFonts w:ascii="Times New Roman" w:hAnsi="Times New Roman" w:cs="Times New Roman"/>
        </w:rPr>
      </w:pPr>
      <w:r>
        <w:rPr>
          <w:rFonts w:cs="Times New Roman" w:ascii="Times New Roman" w:hAnsi="Times New Roman"/>
        </w:rPr>
        <w:tab/>
        <w:t>Затем при очередном спуске не переворачивайте ладони вниз. Вместо этого поместите их на колени. Голову немного наклоните. Почувствуйте, как из центра каждой ладони выходит луч и попадает в аджну (центр над переносицей, где индусы рисуют пятно). У вас должна получиться пирамида с тремя ребрами (два из которых лучи, выходящие из ладоней, а третьим будет позвоночник). Энергия "неба", которую вы не донесли "земле", заполняет пирамиду и ощущается как вибрация.</w:t>
      </w:r>
    </w:p>
    <w:p>
      <w:pPr>
        <w:pStyle w:val="Style15"/>
        <w:jc w:val="both"/>
        <w:rPr>
          <w:rFonts w:ascii="Times New Roman" w:hAnsi="Times New Roman" w:cs="Times New Roman"/>
        </w:rPr>
      </w:pPr>
      <w:r>
        <w:rPr>
          <w:rFonts w:cs="Times New Roman" w:ascii="Times New Roman" w:hAnsi="Times New Roman"/>
        </w:rPr>
        <w:tab/>
        <w:t>Несколькими медленными выдохами насытьте внутренность пирамиды энергией "воздуха" (праны). После этого закройте глаза и наблюдайте гипногогические образы.</w:t>
      </w:r>
    </w:p>
    <w:p>
      <w:pPr>
        <w:pStyle w:val="Style15"/>
        <w:jc w:val="both"/>
        <w:rPr>
          <w:rFonts w:ascii="Times New Roman" w:hAnsi="Times New Roman" w:cs="Times New Roman"/>
        </w:rPr>
      </w:pPr>
      <w:r>
        <w:rPr>
          <w:rFonts w:cs="Times New Roman" w:ascii="Times New Roman" w:hAnsi="Times New Roman"/>
        </w:rPr>
        <w:tab/>
        <w:t>На этой стадии вы можете выполнять две задачи: настройку на различные информационные слои планеты или настройку на свое сновиденное тело. Давайте пока рассмотрим второй вариант. Итак, вы хотите настроиться на сновиденное тело. Как вы помните, одной из задач сновидящего является поиск своего спящего тела во сне.</w:t>
      </w:r>
    </w:p>
    <w:p>
      <w:pPr>
        <w:pStyle w:val="Style15"/>
        <w:jc w:val="both"/>
        <w:rPr>
          <w:rFonts w:ascii="Times New Roman" w:hAnsi="Times New Roman" w:cs="Times New Roman"/>
        </w:rPr>
      </w:pPr>
      <w:r>
        <w:rPr>
          <w:rFonts w:cs="Times New Roman" w:ascii="Times New Roman" w:hAnsi="Times New Roman"/>
        </w:rPr>
        <w:tab/>
        <w:t>В нашем случае мы немного изменяем условие. Мы должны почувствовать в пространстве пирамиды присутствие нашего СТ (сновиденного тела) и слиться с ним. Зачем для этого нужна пирамида? А затем, что это упражнение опасно. Вы можете примерить на себя нечто не свое. В старину при подобных ритуалах маги и волшебники рисовали оберегающий круг. Мы используем пространство пирамиды. В принципе, одно-два внедрения чужеродных энергетических структур в ваше ФТ не приведет к трагическим результатам. Вы получите опыт медиума (посредника), и все. Так что можете попробовать приманить свое СТ в пограничном состоянии сознания между сном и явью. Но помните, вы подвергаете себя при этом опасности. Так что лучше работайте из пирамиды.</w:t>
      </w:r>
    </w:p>
    <w:p>
      <w:pPr>
        <w:pStyle w:val="Style15"/>
        <w:jc w:val="both"/>
        <w:rPr>
          <w:rFonts w:ascii="Times New Roman" w:hAnsi="Times New Roman" w:cs="Times New Roman"/>
        </w:rPr>
      </w:pPr>
      <w:r>
        <w:rPr>
          <w:rFonts w:cs="Times New Roman" w:ascii="Times New Roman" w:hAnsi="Times New Roman"/>
        </w:rPr>
        <w:tab/>
        <w:t>Предлагаю вам поэкспериментировать немного.</w:t>
      </w:r>
    </w:p>
    <w:p>
      <w:pPr>
        <w:pStyle w:val="Style15"/>
        <w:jc w:val="both"/>
        <w:rPr>
          <w:rFonts w:ascii="Times New Roman" w:hAnsi="Times New Roman" w:cs="Times New Roman"/>
        </w:rPr>
      </w:pPr>
      <w:r>
        <w:rPr>
          <w:rFonts w:cs="Times New Roman" w:ascii="Times New Roman" w:hAnsi="Times New Roman"/>
        </w:rPr>
        <w:tab/>
        <w:t>Упражнение с "песочными часами" можно выполнять, как медленно, так и быстро. Все зависит от темперамент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Как научиться чувствовать поток энергии по телу</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i/>
        </w:rPr>
        <w:t>Q:</w:t>
      </w:r>
      <w:r>
        <w:rPr>
          <w:rFonts w:cs="Times New Roman" w:ascii="Times New Roman" w:hAnsi="Times New Roman"/>
        </w:rPr>
        <w:t xml:space="preserve"> </w:t>
      </w:r>
      <w:r>
        <w:rPr>
          <w:rFonts w:cs="Times New Roman" w:ascii="Times New Roman" w:hAnsi="Times New Roman"/>
          <w:i/>
        </w:rPr>
        <w:t>Не удается почувствовать эти загадочные энерг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A:Фишка с энергетическими упражнениями заключается в том, что ты начинаешь перемещать фокус внимания по различным частям тела. К примеру, гудишь с закрытым ртом, чувствуешь вибрацию и "проталкиваешь" ее на выдохах к плечу, потом вниз по руке к ладони.</w:t>
      </w:r>
    </w:p>
    <w:p>
      <w:pPr>
        <w:pStyle w:val="Style15"/>
        <w:jc w:val="both"/>
        <w:rPr>
          <w:rFonts w:ascii="Times New Roman" w:hAnsi="Times New Roman" w:cs="Times New Roman"/>
        </w:rPr>
      </w:pPr>
      <w:r>
        <w:rPr>
          <w:rFonts w:cs="Times New Roman" w:ascii="Times New Roman" w:hAnsi="Times New Roman"/>
        </w:rPr>
        <w:tab/>
        <w:t>Это же можно делать без гудения и вибрации, просто ощущая фокус своего внимания, который перемещается по твоей воле от плеча к руке или от макушки головы к ступням ног.</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Ответы на вопросы о песочных часах</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Насчет упражнения: вроде слабо чувствую энергию в позвоночнике, но она движется медленнее рук, как бы запаздывает, так должно быть?</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Да, так должно быть.</w:t>
      </w:r>
    </w:p>
    <w:p>
      <w:pPr>
        <w:pStyle w:val="Style15"/>
        <w:jc w:val="both"/>
        <w:rPr/>
      </w:pPr>
      <w:r>
        <w:rPr>
          <w:rFonts w:cs="Times New Roman" w:ascii="Times New Roman" w:hAnsi="Times New Roman"/>
        </w:rPr>
        <w:tab/>
      </w:r>
      <w:r>
        <w:rPr>
          <w:rFonts w:cs="Times New Roman" w:ascii="Times New Roman" w:hAnsi="Times New Roman"/>
          <w:i/>
        </w:rPr>
        <w:t>Иногда появляются картинки каких-то фрагментов архитектуры. Наверное, это мое воображение.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Лучше не считать это воображением. Лучше считать это получением неструктурированной информации.</w:t>
      </w:r>
    </w:p>
    <w:p>
      <w:pPr>
        <w:pStyle w:val="Style15"/>
        <w:jc w:val="both"/>
        <w:rPr/>
      </w:pPr>
      <w:r>
        <w:rPr>
          <w:rFonts w:cs="Times New Roman" w:ascii="Times New Roman" w:hAnsi="Times New Roman"/>
        </w:rPr>
        <w:tab/>
      </w:r>
      <w:r>
        <w:rPr>
          <w:rFonts w:cs="Times New Roman" w:ascii="Times New Roman" w:hAnsi="Times New Roman"/>
          <w:i/>
        </w:rPr>
        <w:t>Я не очень понял насчет сновидящего: нужно представить его присутствие с центре пирамиды, а потом переместить свое сознание туда ж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Ощущается присутствие. А затем ты позволяешь этому присутствию войти в теб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Дорога в Ад?</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При выполнении упражнений мы столкнулись со странными совпадениями и необычными явлениями, от которых иногда становилось не по себе. Некоторые начали высказывать это.)</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Вы получили контакт со вторым вниманием. Если эти эксперименты навевают вам мысли об аде, то прекращайте их немедленно и займитесь сновидениями или настройкой внимания.</w:t>
      </w:r>
    </w:p>
    <w:p>
      <w:pPr>
        <w:pStyle w:val="Style15"/>
        <w:jc w:val="both"/>
        <w:rPr>
          <w:rFonts w:ascii="Times New Roman" w:hAnsi="Times New Roman" w:cs="Times New Roman"/>
        </w:rPr>
      </w:pPr>
      <w:r>
        <w:rPr>
          <w:rFonts w:cs="Times New Roman" w:ascii="Times New Roman" w:hAnsi="Times New Roman"/>
        </w:rPr>
        <w:tab/>
        <w:t>Человек сам создает атмосферу пути. Если она мрачная, то лучше изменить весь путь.</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Зеркала в сновидени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Был задан вопрос о ВТО.)</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Что я могу посоветовать? В следующий раз, когда найдешь себя во сне спящим в постели, визуализируй зеркало. Зеркала во сне появляются как чертики из табакерки. Вот и помести зеркало у ног. А затем позволь зеркальному отражению всосать тебя в себя. Это здорово продвинет тебя в контроле над снам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Сергей Изриги Получение информации из энергетической пирамид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Создав пирамиду, наполните ее энергией нисходящего потока "небо-земля". Руки движутся так, как в первом упражнении. Растяните "шнуры": из копчика к центру Земли; из макушки к центру вселенной. Настройтесь на тему, которую хотите исследовать. Допустим, вам необходима информация о Кастанеде. Ваша пирамида - это кристалл, резонирующий на нужный поток данных.</w:t>
      </w:r>
    </w:p>
    <w:p>
      <w:pPr>
        <w:pStyle w:val="Style15"/>
        <w:jc w:val="both"/>
        <w:rPr>
          <w:rFonts w:ascii="Times New Roman" w:hAnsi="Times New Roman" w:cs="Times New Roman"/>
        </w:rPr>
      </w:pPr>
      <w:r>
        <w:rPr>
          <w:rFonts w:cs="Times New Roman" w:ascii="Times New Roman" w:hAnsi="Times New Roman"/>
        </w:rPr>
        <w:tab/>
        <w:t>Сначала, держа в уме цель поиска, отслеживаете время.</w:t>
      </w:r>
    </w:p>
    <w:p>
      <w:pPr>
        <w:pStyle w:val="Style15"/>
        <w:jc w:val="both"/>
        <w:rPr>
          <w:rFonts w:ascii="Times New Roman" w:hAnsi="Times New Roman" w:cs="Times New Roman"/>
        </w:rPr>
      </w:pPr>
      <w:r>
        <w:rPr>
          <w:rFonts w:cs="Times New Roman" w:ascii="Times New Roman" w:hAnsi="Times New Roman"/>
        </w:rPr>
        <w:tab/>
        <w:t>Год назад, два года назад и т.д. Когда пирамида даст отклик, уточните время - до месяца, дня и часа.</w:t>
      </w:r>
    </w:p>
    <w:p>
      <w:pPr>
        <w:pStyle w:val="Style15"/>
        <w:jc w:val="both"/>
        <w:rPr>
          <w:rFonts w:ascii="Times New Roman" w:hAnsi="Times New Roman" w:cs="Times New Roman"/>
        </w:rPr>
      </w:pPr>
      <w:r>
        <w:rPr>
          <w:rFonts w:cs="Times New Roman" w:ascii="Times New Roman" w:hAnsi="Times New Roman"/>
        </w:rPr>
        <w:tab/>
        <w:t>Резонанс пирамиды четко покажет момент, на который вы "вышли". Затем станьте зеркалом. Информация, запасенная пирамидой, должна отразиться в вас без искажений. Никаких собственных мыслей и желаний.</w:t>
      </w:r>
    </w:p>
    <w:p>
      <w:pPr>
        <w:pStyle w:val="Style15"/>
        <w:jc w:val="both"/>
        <w:rPr>
          <w:rFonts w:ascii="Times New Roman" w:hAnsi="Times New Roman" w:cs="Times New Roman"/>
        </w:rPr>
      </w:pPr>
      <w:r>
        <w:rPr>
          <w:rFonts w:cs="Times New Roman" w:ascii="Times New Roman" w:hAnsi="Times New Roman"/>
        </w:rPr>
        <w:tab/>
        <w:t>Ничего своего. Глаза закрыты. Ловим гипногогические образы. Это не пятна в глазах. Не картинки. Это нечто более тонкое. Как бы мысли, облаченные в образы. Стоит уловить их, они усиливаются. Их четкость улучшается.</w:t>
      </w:r>
    </w:p>
    <w:p>
      <w:pPr>
        <w:pStyle w:val="Style15"/>
        <w:jc w:val="both"/>
        <w:rPr>
          <w:rFonts w:ascii="Times New Roman" w:hAnsi="Times New Roman" w:cs="Times New Roman"/>
        </w:rPr>
      </w:pPr>
      <w:r>
        <w:rPr>
          <w:rFonts w:cs="Times New Roman" w:ascii="Times New Roman" w:hAnsi="Times New Roman"/>
        </w:rPr>
        <w:tab/>
        <w:t>Обычно в них преобладает желтый цвет, с тусклыми зеленоватыми и красноватыми оттенками.</w:t>
      </w:r>
    </w:p>
    <w:p>
      <w:pPr>
        <w:pStyle w:val="Style15"/>
        <w:jc w:val="both"/>
        <w:rPr>
          <w:rFonts w:ascii="Times New Roman" w:hAnsi="Times New Roman" w:cs="Times New Roman"/>
        </w:rPr>
      </w:pPr>
      <w:r>
        <w:rPr>
          <w:rFonts w:cs="Times New Roman" w:ascii="Times New Roman" w:hAnsi="Times New Roman"/>
        </w:rPr>
        <w:tab/>
        <w:t>Советую начинать не с Кастанеды и Пушкина, а с родственников и близких друзей. Настройтесь на человека. Вы учитесь манипулировать временем. Наше упражнение - это путешествие в прошлое, где вы настраиваетесь на определенных людей, узнаете подробности того или иного события.</w:t>
      </w:r>
    </w:p>
    <w:p>
      <w:pPr>
        <w:pStyle w:val="Style15"/>
        <w:jc w:val="both"/>
        <w:rPr>
          <w:rFonts w:ascii="Times New Roman" w:hAnsi="Times New Roman" w:cs="Times New Roman"/>
        </w:rPr>
      </w:pPr>
      <w:r>
        <w:rPr>
          <w:rFonts w:cs="Times New Roman" w:ascii="Times New Roman" w:hAnsi="Times New Roman"/>
        </w:rPr>
        <w:tab/>
        <w:t>Вспомните какую-то ссору с этим человеком. Вы знаете свою версию событий. А теперь посмотрите на ситуацию так, как ее видел он. Экспериментируйте с настройкой.</w:t>
      </w:r>
    </w:p>
    <w:p>
      <w:pPr>
        <w:pStyle w:val="Style15"/>
        <w:jc w:val="both"/>
        <w:rPr>
          <w:rFonts w:ascii="Times New Roman" w:hAnsi="Times New Roman" w:cs="Times New Roman"/>
        </w:rPr>
      </w:pPr>
      <w:r>
        <w:rPr>
          <w:rFonts w:cs="Times New Roman" w:ascii="Times New Roman" w:hAnsi="Times New Roman"/>
        </w:rPr>
        <w:tab/>
        <w:t>Вы должны двигаться от легких задач к более сложным.</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Ивета Чужие сн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 каждый сон является нашим.</w:t>
      </w:r>
    </w:p>
    <w:p>
      <w:pPr>
        <w:pStyle w:val="Style15"/>
        <w:jc w:val="both"/>
        <w:rPr>
          <w:rFonts w:ascii="Times New Roman" w:hAnsi="Times New Roman" w:cs="Times New Roman"/>
        </w:rPr>
      </w:pPr>
      <w:r>
        <w:rPr>
          <w:rFonts w:cs="Times New Roman" w:ascii="Times New Roman" w:hAnsi="Times New Roman"/>
        </w:rPr>
        <w:tab/>
        <w:t>Хакеры заметили, что люди часто видят сновидения, которые не имеют отношения к их жизни. Допустим, человек, никогда не бывавший у моря, ловко рассекает волны на серфинге. Житель Севера охотится во сне на слона, а парню из Прибалтики снится пыльная буря в пустыне. Иногда мужчины попадают в женские сны, а женщины - в мужские. Иногда нам снятся сны животных.</w:t>
      </w:r>
    </w:p>
    <w:p>
      <w:pPr>
        <w:pStyle w:val="Style15"/>
        <w:jc w:val="both"/>
        <w:rPr>
          <w:rFonts w:ascii="Times New Roman" w:hAnsi="Times New Roman" w:cs="Times New Roman"/>
        </w:rPr>
      </w:pPr>
      <w:r>
        <w:rPr>
          <w:rFonts w:cs="Times New Roman" w:ascii="Times New Roman" w:hAnsi="Times New Roman"/>
        </w:rPr>
        <w:tab/>
        <w:t>Этот феномен абсолютно не изучен. Подобный вид сновидений характеризуется интересными и захватывающими сюжетами. Фиксация внимания на деталях сна не позволяет человеку понять, что он видит чужое сновидение.</w:t>
      </w:r>
    </w:p>
    <w:p>
      <w:pPr>
        <w:pStyle w:val="Style15"/>
        <w:jc w:val="both"/>
        <w:rPr>
          <w:rFonts w:ascii="Times New Roman" w:hAnsi="Times New Roman" w:cs="Times New Roman"/>
        </w:rPr>
      </w:pPr>
      <w:r>
        <w:rPr>
          <w:rFonts w:cs="Times New Roman" w:ascii="Times New Roman" w:hAnsi="Times New Roman"/>
        </w:rPr>
        <w:tab/>
        <w:t>"Странный дом. Я был там впервые. Внезапно все задрожало. Стены затряслись, с потолка посыпалась штукатурка. Снаружи послышался чудовищный грохот. Я открыл окно и увидел в нескольких метрах огромный танк. Его башня начала разворачиваться на меня. Я побежал в спальную, где спала двухлетняя сестра. Потом был взрыв. Стены упали. Мне придавило ногу, и я проснулся от жуткой боли." Это сон десятилетнего Виктора - воспитанника детского дома. Он знает, что мать отказалась от него сразу после родов. Психологи сказали бы, что сон мальчика четко выражает его тоску о семье, а драматическое содержание объясняется психическим надломом брошенного ребенка. Но этот сон снился не только Виктору. В тот период на Балканах шла война, и многие люди просыпались в холодном поту от кошмаров с танками и расстрелянными детьми.</w:t>
      </w:r>
    </w:p>
    <w:p>
      <w:pPr>
        <w:pStyle w:val="Style15"/>
        <w:jc w:val="both"/>
        <w:rPr>
          <w:rFonts w:ascii="Times New Roman" w:hAnsi="Times New Roman" w:cs="Times New Roman"/>
        </w:rPr>
      </w:pPr>
      <w:r>
        <w:rPr>
          <w:rFonts w:cs="Times New Roman" w:ascii="Times New Roman" w:hAnsi="Times New Roman"/>
        </w:rPr>
        <w:tab/>
        <w:t xml:space="preserve">Чьи это сны? Кто может транслировать их на дальние расстояния? Люди? Коллективное бессознательное? Или наша планета? Составляя материал для этой главы, я нашла интересную выписку из "Хазарского словаря" Милорада Павича: "В тех случаях, когда два человека видят друг друга во сне и когда сон одного создает явь другого, всегда и с одной, и с другой стороны немного сна просачивается наружу. Из этого излишка образуются "дети сна". Иными словами, продолжительность сна короче, чем явь того, что снится. Сон всегда несравненно глубже любой яви, и поэтому обязательно в любом случае остается немного отходов, "остатков материала", которые не входят в явь того, что снилось, а переливаются через край и прилепливаются к яви какого-нибудь третьего лица, сталкивающегося из-за этого с большими неприятностями и неожиданностями. </w:t>
      </w:r>
    </w:p>
    <w:p>
      <w:pPr>
        <w:pStyle w:val="Style15"/>
        <w:ind w:firstLine="720"/>
        <w:jc w:val="both"/>
        <w:rPr>
          <w:rFonts w:ascii="Times New Roman" w:hAnsi="Times New Roman" w:cs="Times New Roman"/>
        </w:rPr>
      </w:pPr>
      <w:r>
        <w:rPr>
          <w:rFonts w:cs="Times New Roman" w:ascii="Times New Roman" w:hAnsi="Times New Roman"/>
        </w:rPr>
        <w:t xml:space="preserve">Этот третий, как правило, оказывается в более сложном положении, чем двое первых. Его свобода воли вдвое больше ограничена подсознанием, чем у тех двоих, так как излишки энергии и материала, которые перетекают в их снах, поочередно переливаются в духовную жизнь третьего, и он из-за этого становится как бы двойным существом, которое ориентируется то на одного, то на другого спящего." Неужели сны одних людей могут влиять на явь других? Тогда подумайте, кто вы? Сновидящий, который формирует реальный мир другого человека? Или сталкер, воплощающий в жизнь чьи-то сновидения? Что происходит, когда "дети сна" собирают вокруг себя противоположные пары, и группы из четырех и более человек становятся командами? К примеру, партиями Кастанеды или дона Хуана? Какие возможности открывает эта гипотетическая взаимосвязь снов и яви?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rPr>
        <w:t>Сергей Изриги Вопросы о результатах после выполнения упражнений</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i/>
        </w:rPr>
        <w:t>Я каждый день катаю шарики, а потом почти сразу после этого созерцаю "клеточки". Так вот, последние два дня, во время созерцания вдруг возникает ощущение в области сердца и распространяется вверх. Причем, в области сердца ощущение точно такое же, как у основания большого пальца при катании шариков, вокруг горла четко ощущается обруч (как старинные круглые воротники), на макушке - как будто дует легкий ветерок. Так, может, нужно что-то с этим делать или просто не обращать внимани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Упражнения по развитию внимания привели тебя к ощущению энергетических центров. Теперь ты можешь их исследовать и учить работать с ныне дотупными энергиями.</w:t>
      </w:r>
    </w:p>
    <w:p>
      <w:pPr>
        <w:pStyle w:val="Style15"/>
        <w:jc w:val="both"/>
        <w:rPr/>
      </w:pPr>
      <w:r>
        <w:rPr>
          <w:rFonts w:cs="Times New Roman" w:ascii="Times New Roman" w:hAnsi="Times New Roman"/>
        </w:rPr>
        <w:tab/>
      </w:r>
      <w:r>
        <w:rPr>
          <w:rFonts w:cs="Times New Roman" w:ascii="Times New Roman" w:hAnsi="Times New Roman"/>
          <w:i/>
        </w:rPr>
        <w:t>Сегодня в ОСе вспомнил о шарах и начал вращать в правой руке.</w:t>
      </w:r>
    </w:p>
    <w:p>
      <w:pPr>
        <w:pStyle w:val="Style15"/>
        <w:jc w:val="both"/>
        <w:rPr>
          <w:rFonts w:ascii="Times New Roman" w:hAnsi="Times New Roman" w:cs="Times New Roman"/>
          <w:i/>
          <w:i/>
        </w:rPr>
      </w:pPr>
      <w:r>
        <w:rPr>
          <w:rFonts w:cs="Times New Roman" w:ascii="Times New Roman" w:hAnsi="Times New Roman"/>
          <w:i/>
        </w:rPr>
        <w:tab/>
        <w:t>Не заметив особых изменений, решил материализовать шары в левой.</w:t>
      </w:r>
    </w:p>
    <w:p>
      <w:pPr>
        <w:pStyle w:val="Style15"/>
        <w:jc w:val="both"/>
        <w:rPr>
          <w:rFonts w:ascii="Times New Roman" w:hAnsi="Times New Roman" w:cs="Times New Roman"/>
          <w:i/>
          <w:i/>
        </w:rPr>
      </w:pPr>
      <w:r>
        <w:rPr>
          <w:rFonts w:cs="Times New Roman" w:ascii="Times New Roman" w:hAnsi="Times New Roman"/>
          <w:i/>
        </w:rPr>
        <w:tab/>
        <w:t>Шары появляются мягкие и кривые, словно из пластелина.</w:t>
      </w:r>
    </w:p>
    <w:p>
      <w:pPr>
        <w:pStyle w:val="Style15"/>
        <w:jc w:val="both"/>
        <w:rPr/>
      </w:pPr>
      <w:r>
        <w:rPr>
          <w:rFonts w:cs="Times New Roman" w:ascii="Times New Roman" w:hAnsi="Times New Roman"/>
          <w:i/>
        </w:rPr>
        <w:tab/>
        <w:t>Вращать в левой руке было сложно, все как-то коряво, но потом нормально, правда, наделал шаров 6. :-)</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t>Шары помогают фиксации внимания. Если у тебя и была ошибка, то только в том, что ты не вспомнил ощущения на бугре большого пальца. Это ощущение показало бы тебе один из удивительных аспектов второго внимания.</w:t>
      </w:r>
    </w:p>
    <w:p>
      <w:pPr>
        <w:pStyle w:val="Style15"/>
        <w:jc w:val="both"/>
        <w:rPr>
          <w:rFonts w:ascii="Times New Roman" w:hAnsi="Times New Roman" w:cs="Times New Roman"/>
        </w:rPr>
      </w:pPr>
      <w:r>
        <w:rPr>
          <w:rFonts w:cs="Times New Roman" w:ascii="Times New Roman" w:hAnsi="Times New Roman"/>
        </w:rPr>
        <w:tab/>
        <w:t>И без разницы, в какой руке ты вращаешь шары.</w:t>
      </w:r>
    </w:p>
    <w:p>
      <w:pPr>
        <w:pStyle w:val="Style15"/>
        <w:jc w:val="both"/>
        <w:rPr>
          <w:rFonts w:ascii="Times New Roman" w:hAnsi="Times New Roman" w:cs="Times New Roman"/>
        </w:rPr>
      </w:pPr>
      <w:r>
        <w:rPr>
          <w:rFonts w:cs="Times New Roman" w:ascii="Times New Roman" w:hAnsi="Times New Roman"/>
        </w:rPr>
        <w:tab/>
      </w:r>
    </w:p>
    <w:p>
      <w:pPr>
        <w:pStyle w:val="Style15"/>
        <w:jc w:val="both"/>
        <w:rPr/>
      </w:pPr>
      <w:r>
        <w:rPr>
          <w:rFonts w:cs="Times New Roman" w:ascii="Times New Roman" w:hAnsi="Times New Roman"/>
        </w:rPr>
        <w:tab/>
      </w:r>
      <w:r>
        <w:rPr>
          <w:rFonts w:cs="Times New Roman" w:ascii="Times New Roman" w:hAnsi="Times New Roman"/>
          <w:b/>
        </w:rPr>
        <w:t>Волнующийся занавес</w:t>
      </w: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не тут один сновидящий (незнакомый ни с СИ, ни с его техниками) рассказывал, что ему эмиссар в сновидении такое упражнение показывал, примерно, как нам СИ. СИ предлагал нам совмещать клеточки на одеяле, а потом пускать это волнами. Так вот, эмиссар учил того человека делать то же самое в ОСе - пускать волны по картинке сна, а потом сдернуть это, как занавес.</w:t>
      </w:r>
    </w:p>
    <w:p>
      <w:pPr>
        <w:pStyle w:val="Style15"/>
        <w:jc w:val="both"/>
        <w:rPr>
          <w:rFonts w:ascii="Times New Roman" w:hAnsi="Times New Roman" w:cs="Times New Roman"/>
        </w:rPr>
      </w:pPr>
      <w:r>
        <w:rPr>
          <w:rFonts w:cs="Times New Roman" w:ascii="Times New Roman" w:hAnsi="Times New Roman"/>
        </w:rPr>
        <w:tab/>
        <w:t>Что будет потом, он не рассказал... И не знаю, может, это и опасно, думайте сами, решайте сами...</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Резь в глазах от созерцания</w:t>
      </w:r>
      <w:r>
        <w:rPr>
          <w:rFonts w:cs="Times New Roman" w:ascii="Times New Roman" w:hAnsi="Times New Roman"/>
        </w:rPr>
        <w:t xml:space="preserve"> </w:t>
      </w:r>
    </w:p>
    <w:p>
      <w:pPr>
        <w:pStyle w:val="Style15"/>
        <w:ind w:firstLine="720"/>
        <w:jc w:val="both"/>
        <w:rPr/>
      </w:pPr>
      <w:r>
        <w:rPr>
          <w:rFonts w:cs="Times New Roman" w:ascii="Times New Roman" w:hAnsi="Times New Roman"/>
          <w:i/>
        </w:rPr>
        <w:t>Как уменьшить резь в глазах?</w:t>
      </w:r>
      <w:r>
        <w:rPr>
          <w:rFonts w:cs="Times New Roman" w:ascii="Times New Roman" w:hAnsi="Times New Roman"/>
        </w:rPr>
        <w:t xml:space="preserve"> </w:t>
      </w:r>
      <w:r>
        <w:rPr>
          <w:rFonts w:cs="Times New Roman" w:ascii="Times New Roman" w:hAnsi="Times New Roman"/>
          <w:i/>
        </w:rPr>
        <w:t>Я до сих пор этим мучаюсь</w:t>
      </w:r>
      <w:r>
        <w:rPr>
          <w:rFonts w:cs="Times New Roman" w:ascii="Times New Roman" w:hAnsi="Times New Roman"/>
        </w:rPr>
        <w:t>.</w:t>
      </w:r>
    </w:p>
    <w:p>
      <w:pPr>
        <w:pStyle w:val="Normal"/>
        <w:jc w:val="both"/>
        <w:rPr/>
      </w:pPr>
      <w:r>
        <w:rPr>
          <w:sz w:val="20"/>
        </w:rPr>
        <w:tab/>
      </w:r>
      <w:r>
        <w:rPr>
          <w:b/>
          <w:i/>
          <w:sz w:val="20"/>
        </w:rPr>
        <w:t>Юрий:</w:t>
      </w:r>
      <w:r>
        <w:rPr>
          <w:sz w:val="20"/>
        </w:rPr>
        <w:t xml:space="preserve"> Если речь идет о рези в глазах во время "созерцания", то я борюсь так. Сначала заставляю себя смотреть, не моргая, как можно дольше, когда резь становится нестерпимой, закрываю глаза. После этого начинают течь слезы. Несколько раз моргаю (глаза хорошо смачиваются) и начинаю упражнение снова. Резь больше либо вовсе не появляется, либо становится мало заметной. Кстати, с каждой неделей время для вызова слез увеличивается. </w:t>
      </w:r>
    </w:p>
    <w:p>
      <w:pPr>
        <w:pStyle w:val="Normal"/>
        <w:ind w:firstLine="720"/>
        <w:jc w:val="both"/>
        <w:rPr/>
      </w:pPr>
      <w:r>
        <w:rPr>
          <w:b/>
          <w:i/>
          <w:sz w:val="20"/>
        </w:rPr>
        <w:t>Ghost Cat:</w:t>
      </w:r>
      <w:r>
        <w:rPr>
          <w:sz w:val="20"/>
        </w:rPr>
        <w:t xml:space="preserve"> Можно использовать жидкость для промывания глаз, которой пользуются те, кто контактные линзы носит. </w:t>
      </w:r>
      <w:r>
        <w:rPr>
          <w:i/>
          <w:sz w:val="20"/>
        </w:rPr>
        <w:t>(Эта жидкость представляет собой раствор поваренной соли в дистиллированной воде - по вкусу, как слеза. Можно изготовить самим, взяв просто кипяченую воду. - прим. ред.)</w:t>
      </w:r>
    </w:p>
    <w:p>
      <w:pPr>
        <w:pStyle w:val="Normal"/>
        <w:ind w:firstLine="720"/>
        <w:jc w:val="both"/>
        <w:rPr>
          <w:sz w:val="20"/>
        </w:rPr>
      </w:pPr>
      <w:r>
        <w:rPr>
          <w:sz w:val="20"/>
        </w:rPr>
        <w:t xml:space="preserve">Также учитесь расслаблять мышцы глаз, да и вообще лица. Из всех упражнений по релаксации это самое полезное. </w:t>
      </w:r>
    </w:p>
    <w:p>
      <w:pPr>
        <w:pStyle w:val="Style15"/>
        <w:ind w:firstLine="720"/>
        <w:jc w:val="both"/>
        <w:rPr/>
      </w:pPr>
      <w:r>
        <w:rPr>
          <w:rFonts w:cs="Times New Roman" w:ascii="Times New Roman" w:hAnsi="Times New Roman"/>
          <w:b/>
        </w:rPr>
        <w:t>Ивета Стена тумана</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днажды СИ взял меня на рыбалку. Дело было на озере. Мы выплыли около пяти утра, когда было еще темно. К тому времени, когда СИ добрался до своего любимого места, я едва могла видеть поплавок у борта лодки. Но потом стало быстро светлеть. Мне жутко везло. Рыба клевала, я была полностью занята ловлей. И вдруг СИ сказал: посмотри на берег. Я увидела перед собой стену тумана - прямо в двадцати-тридцати метрах. Она уходила вверх и где-то на середине неба сужалась в полосу и обретала цвета радуги. Другой край дуги уходил к горизонту. Сначала я подумала, что это и есть начало радуги. И когда СИ предложил мне въехать в туман, я просто обалдела от счастья. Побывать в центре радуги! Вот здорово! Но когда мы въехали в этот туман, мне стало жутко. Я чуть не обделалась от страха. Мне было очень плохо, началась рвота. Изнутри наружу вырывалась какая-то энергия. Бр-р-р! Дрожь, холодный пот и все прелести желудочного расстройства. Затем я увидела открытое пространство: какой-то лес на берегу и черные кусты. Я крикнула СИ, чтобы он греб туда. Но Сергей продолжал направлять лодку вперед. В конце концов мы подплыли к пристани. Я убежала в заросли репейника и сдеала все, что пожелал мой организм.</w:t>
      </w:r>
    </w:p>
    <w:p>
      <w:pPr>
        <w:pStyle w:val="Style15"/>
        <w:jc w:val="both"/>
        <w:rPr>
          <w:rFonts w:ascii="Times New Roman" w:hAnsi="Times New Roman" w:cs="Times New Roman"/>
        </w:rPr>
      </w:pPr>
      <w:r>
        <w:rPr>
          <w:rFonts w:cs="Times New Roman" w:ascii="Times New Roman" w:hAnsi="Times New Roman"/>
        </w:rPr>
        <w:tab/>
        <w:t>И знаете что? На том озере не было берегов с лесом и черными кустами! И мне до сих пор хотелось бы узнать, что случилось бы с нами, если бы мы свернули в ту прогалину в тумане.</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L Советы тем, кто не запоминает сн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Разумеется, об осознанных сновидениях не может быть и речи, если даже обыкновенные сны наотрез отказываются запоминаться. Поэтому начнем с развития памяти. Нам понадобится блокнот и ручка.</w:t>
      </w:r>
    </w:p>
    <w:p>
      <w:pPr>
        <w:pStyle w:val="Style15"/>
        <w:jc w:val="both"/>
        <w:rPr>
          <w:rFonts w:ascii="Times New Roman" w:hAnsi="Times New Roman" w:cs="Times New Roman"/>
        </w:rPr>
      </w:pPr>
      <w:r>
        <w:rPr>
          <w:rFonts w:cs="Times New Roman" w:ascii="Times New Roman" w:hAnsi="Times New Roman"/>
        </w:rPr>
        <w:tab/>
        <w:t>Возможно, фонарик, но лично я обхожусь без него. Предпочитаю писать в темноте наощупь. Держите блокнот с пишущим устройством ;-) у кровати, чтобы легко было дотянуться. Стоит позаботиться о месте сна. Проверить, чтобы не было раздражающих шумов, которые можно устранить, какого-либо тиканья, капанья.</w:t>
      </w:r>
    </w:p>
    <w:p>
      <w:pPr>
        <w:pStyle w:val="Style15"/>
        <w:jc w:val="both"/>
        <w:rPr>
          <w:rFonts w:ascii="Times New Roman" w:hAnsi="Times New Roman" w:cs="Times New Roman"/>
        </w:rPr>
      </w:pPr>
      <w:r>
        <w:rPr>
          <w:rFonts w:cs="Times New Roman" w:ascii="Times New Roman" w:hAnsi="Times New Roman"/>
        </w:rPr>
        <w:tab/>
        <w:t>Когда просыпаетесь, не открывайте сразу глаза, постарайтесь ни о чем не думать, замрите, полежите абсолютно неподвижно. Не надо кидаться в мысли о том, сколько сейчас времени, не опоздали ли вы, что бы съесть, ну, и так далее и тому подобное. Также не пытайтесь вспомнить сразу сон, чаще всего он еще сильнее забывается. Зато появляется неприятное ощущение держания его за "хвост", мол, ну вот же, вот-вот, а он все дальше и дальше ускользает из ваших "рук". Просто полежите и посмотрите, что придет на ум, какие-то слова, отрывки сюжетов, обрывки фраз, лица. Запишите то, что вспомнилось, в течение дня вспоминайте свою запись, возможно, отдельные слова обрастут сюжетами (у большинства так). Не пытайтесь вспомнить подробности: будете пытаться вспомнить имя и забудете вообще все. Смотрите на это масштабно. Не так, что мне снилось, что я был в джинсах такой-то марки, на улице с таким-то названием, а то, что я пребывал в городе, вокруг были люди. Мелкие подробности потом сами вспоминаются без усилия. Старайтесь резко не просыпаться, если встаете по будильнику, то лучше подобрать его с таким звуком, который не был бы слишком раздражительным, или был нарастающим (есть такие будильники - начинает играть тихая мелодия, которая прибавляет громкость, пока его не отключишь) или попросите</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r>
        <w:rPr>
          <w:rFonts w:cs="Times New Roman" w:ascii="Times New Roman" w:hAnsi="Times New Roman"/>
        </w:rPr>
        <w:t xml:space="preserve"> кого-то из близких вас осторожно будить в нужное время.</w:t>
      </w:r>
    </w:p>
    <w:p>
      <w:pPr>
        <w:pStyle w:val="Style15"/>
        <w:jc w:val="both"/>
        <w:rPr>
          <w:rFonts w:ascii="Times New Roman" w:hAnsi="Times New Roman" w:cs="Times New Roman"/>
        </w:rPr>
      </w:pPr>
      <w:r>
        <w:rPr>
          <w:rFonts w:cs="Times New Roman" w:ascii="Times New Roman" w:hAnsi="Times New Roman"/>
        </w:rPr>
        <w:tab/>
        <w:t>Намеревайте перед сном помнить сны, а лучше прям с утра себе с настойчивостью скажите - завтра я проснусь и буду помнить сны.</w:t>
      </w:r>
    </w:p>
    <w:p>
      <w:pPr>
        <w:pStyle w:val="Style15"/>
        <w:jc w:val="both"/>
        <w:rPr>
          <w:rFonts w:ascii="Times New Roman" w:hAnsi="Times New Roman" w:cs="Times New Roman"/>
        </w:rPr>
      </w:pPr>
      <w:r>
        <w:rPr>
          <w:rFonts w:cs="Times New Roman" w:ascii="Times New Roman" w:hAnsi="Times New Roman"/>
        </w:rPr>
        <w:tab/>
        <w:t>Глядя на коллег, на родных или просто людей задавайтесь вопросом, что им могло сегодня сниться. И еще раз повторюсь - не пытайтесь слишком сильно вспоминать, то есть не напрягайтесь. А то получится обратный результат. Все покажется мрачным и утомляющим, появится желание сдаться. ;-) Раз уж вы делаете записи, то ведите дневник. Подробнее описывайте местность, возможно, у вас в скором времени появится желание заняться картографированием. Начало будет положено, что только поддержит вас в вашем начинании.</w:t>
      </w:r>
    </w:p>
    <w:p>
      <w:pPr>
        <w:pStyle w:val="Style15"/>
        <w:jc w:val="both"/>
        <w:rPr>
          <w:rFonts w:ascii="Times New Roman" w:hAnsi="Times New Roman" w:cs="Times New Roman"/>
        </w:rPr>
      </w:pPr>
      <w:r>
        <w:rPr>
          <w:rFonts w:cs="Times New Roman" w:ascii="Times New Roman" w:hAnsi="Times New Roman"/>
        </w:rPr>
        <w:tab/>
        <w:t>Если сны по-прежнему будут отказываться помниться, то можно пойти в обход. Намеревать определенный объект. Желательно не маленький, такой, как мост, школа, море, озеро. И намеревать один и тот же предмет до тех пор, пока он вам не приснится, уж этот сон вы точно будете помнить. И 70% вероятности, что видя этот объект, вы придете в осознание. И также 50% вероятности, что последующие разы, когда этот объект будет попадаться в ваших снах, вы опять-таки будете выходить в сновидение.</w:t>
      </w:r>
    </w:p>
    <w:p>
      <w:pPr>
        <w:pStyle w:val="Style15"/>
        <w:jc w:val="both"/>
        <w:rPr>
          <w:rFonts w:ascii="Times New Roman" w:hAnsi="Times New Roman" w:cs="Times New Roman"/>
        </w:rPr>
      </w:pPr>
      <w:r>
        <w:rPr>
          <w:rFonts w:cs="Times New Roman" w:ascii="Times New Roman" w:hAnsi="Times New Roman"/>
        </w:rPr>
        <w:tab/>
        <w:t>Также могу посоветовать такие средства, как свежий отвар ромашки по утру натощак, таблетки глицин. Глицин - это успокаивающее средство, оно расслабляет мышечную систему. Рекомендуется людям с расстройством сна. Снимает легкие стрессы. Противопоказаний вроде как не имеет, и вообще чуть ли не гомеопатическое средство. Очень хорошее средство ноотропил, но там читать _противопоказания надо_. Он стимулирует кровеносный поток, ну, или что-то в этом роде, в голове, для повышения работоспособности. Люди, его принимающие, меньше устают, лучше соображают. Побочный эффект - запоминают сны. ;-)) средство проверенное, сильное, но ЕЩЕ РАЗ ГОВОРЮ - ПРОТИВОПОКАЗАНИЯ НЕ ЛЕНИТЕСЬ ПОЧИТАТЬ.</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L О ленивом перепросмотре</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много о ленивом перепросмотре. Энергия нам все-таки нужна для сновидений, нет энергии - нет сновидений. Мы очень долго набираемся мужества, чтобы заняться им (перепросмотром), как на бой собираемся. И многие сворачивают с пути еще до его начала.</w:t>
      </w:r>
    </w:p>
    <w:p>
      <w:pPr>
        <w:pStyle w:val="Style15"/>
        <w:jc w:val="both"/>
        <w:rPr>
          <w:rFonts w:ascii="Times New Roman" w:hAnsi="Times New Roman" w:cs="Times New Roman"/>
        </w:rPr>
      </w:pPr>
      <w:r>
        <w:rPr>
          <w:rFonts w:cs="Times New Roman" w:ascii="Times New Roman" w:hAnsi="Times New Roman"/>
        </w:rPr>
        <w:tab/>
        <w:t>Наличие лет за спиной сеет неуверенность, а отсюда и нежелание заниматься тем, что "обреченно" на провал. Мы пойдем немного другим путем. Не нужны нам ящики, темные комнаты, гордое одиночество и длиннющие списки имен и событий. Перед сном, принимаем удобную позу и пересматриваем прошедший день от "хвоста" к "голове", и, возможно, захватываем сны, что помним с прошлой ночи (кстати, иногда, когда подходите в конце перепросмотра к тому, как вы проснулись, вспоминаются сны, которые вы не помнили), на каждое событие делаем характерное движение головы с дыханием. Поворачиваем голову справа налево, делая вдох, потом ставим голову в положение прямо и выдыхаем.</w:t>
      </w:r>
    </w:p>
    <w:p>
      <w:pPr>
        <w:pStyle w:val="Style15"/>
        <w:jc w:val="both"/>
        <w:rPr>
          <w:rFonts w:ascii="Times New Roman" w:hAnsi="Times New Roman" w:cs="Times New Roman"/>
        </w:rPr>
      </w:pPr>
      <w:r>
        <w:rPr>
          <w:rFonts w:cs="Times New Roman" w:ascii="Times New Roman" w:hAnsi="Times New Roman"/>
        </w:rPr>
        <w:tab/>
        <w:t>После перепросмотра дня - перепросматриваем любой сюжет, что тут же всплыл в голове. Если их всплыло несколько - то перепросматривайте несколько. Если сюжет не всплывает, то и не надо мучить себя вспоминанием чего-либо. Все должно быть в удовольствие. Просто, легко, без неприятного осадка.</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L Картография: изменение карты</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i/>
        </w:rPr>
        <w:t>Была создана карта сновиденного мира, которую необходимо частично переделать. Как это лучше сделать?</w:t>
      </w:r>
      <w:r>
        <w:rPr>
          <w:rFonts w:cs="Times New Roman" w:ascii="Times New Roman" w:hAnsi="Times New Roman"/>
        </w:rPr>
        <w:t xml:space="preserve"> Сосканируй рисунок. И рисуй дальше карту уже в компе. Намного удобнее. При желании можно все двигать. Если нет возможности это делать в компьютере, то делай вот как. Возьми лист белой бумаги. Можешь сделать на нем разметку. И объекты уже наноси на кальку, которую прикрепляй английскими булавками. (Это для того, чтобы места можно было двигать по отношению друг к другу.) (Или кусочками каучука (жвачки), чтобы не дырявить бумагу - прим. редактор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color w:val="000000"/>
          <w:lang w:val="en-US"/>
        </w:rPr>
      </w:pPr>
      <w:r>
        <w:rPr>
          <w:rFonts w:cs="Times New Roman" w:ascii="Times New Roman" w:hAnsi="Times New Roman"/>
          <w:b/>
          <w:color w:val="000000"/>
        </w:rPr>
        <w:t xml:space="preserve">Сергей Изриги </w:t>
      </w:r>
      <w:r>
        <w:rPr>
          <w:rFonts w:cs="Times New Roman" w:ascii="Times New Roman" w:hAnsi="Times New Roman"/>
          <w:b/>
          <w:color w:val="000000"/>
          <w:lang w:val="en-US"/>
        </w:rPr>
        <w:t xml:space="preserve"> </w:t>
      </w:r>
      <w:r>
        <w:rPr>
          <w:rFonts w:cs="Times New Roman" w:ascii="Times New Roman" w:hAnsi="Times New Roman"/>
          <w:b/>
          <w:color w:val="000000"/>
        </w:rPr>
        <w:t>Ответы Сергея Изриги на озабоченные письма друзей</w:t>
      </w:r>
    </w:p>
    <w:p>
      <w:pPr>
        <w:pStyle w:val="Style15"/>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sz w:val="20"/>
        </w:rPr>
      </w:pPr>
      <w:r>
        <w:rPr>
          <w:sz w:val="20"/>
        </w:rPr>
        <w:t xml:space="preserve">Недавно в Риге был разгромлен и разграблен офис нашей группы. Охранник и двое сотрудников жестоко избиты. В это же время на сайте www.nagualism.ru началась тотальная дискриминация "хакеров сновидений". Два события настолько синхронны, что сомневаться в их взаимосвязи не приходится. И вполне понятно, что подобную спланированную акцию могли провести только очень специализированные службы, которые "крышуют" и "рихтуют" различные общественные формирования. Пусть эта ситуация вас не тревожит. Свои проблемы мы решаем сами. </w:t>
      </w:r>
    </w:p>
    <w:p>
      <w:pPr>
        <w:pStyle w:val="Normal"/>
        <w:jc w:val="both"/>
        <w:rPr>
          <w:sz w:val="20"/>
        </w:rPr>
      </w:pPr>
      <w:r>
        <w:rPr>
          <w:sz w:val="20"/>
        </w:rPr>
        <w:t xml:space="preserve">В связи с новыми потоками лжи и грязи, фонтанирующими на сайте А.П.Ксендзюка, многие наши друзья заваливают нас письмами с просьбами прокомментировать данные нападки. В этом сообщении я постараюсь ответить на ваши вопросы и изложить свою точку зрения. </w:t>
      </w:r>
    </w:p>
    <w:p>
      <w:pPr>
        <w:pStyle w:val="Normal"/>
        <w:jc w:val="both"/>
        <w:rPr>
          <w:sz w:val="20"/>
          <w:lang w:val="en-US"/>
        </w:rPr>
      </w:pPr>
      <w:r>
        <w:rPr>
          <w:b/>
          <w:i/>
          <w:sz w:val="20"/>
        </w:rPr>
        <w:t>Вопрос 1:</w:t>
      </w:r>
      <w:r>
        <w:rPr>
          <w:i/>
          <w:sz w:val="20"/>
        </w:rPr>
        <w:t xml:space="preserve"> Как хакеры относятся к тому, что о них пишут на сайте "нового нагвализма"?</w:t>
      </w:r>
      <w:r>
        <w:rPr>
          <w:sz w:val="20"/>
        </w:rPr>
        <w:t xml:space="preserve"> </w:t>
      </w:r>
    </w:p>
    <w:p>
      <w:pPr>
        <w:pStyle w:val="Normal"/>
        <w:jc w:val="both"/>
        <w:rPr/>
      </w:pPr>
      <w:r>
        <w:rPr>
          <w:b/>
          <w:sz w:val="20"/>
        </w:rPr>
        <w:t>Ответ:</w:t>
      </w:r>
      <w:r>
        <w:rPr>
          <w:sz w:val="20"/>
        </w:rPr>
        <w:t xml:space="preserve"> Они не знают, что там про них пишут. Им это "по барабану". У хакеров есть свой путь и свое дело. Они добры к друзьям и попутчикам и равнодушны ко всем остальным. Я считаю, что на таких форумах, как "нагвализм", собираются взрослые мальчики и девочки, которые могут обойтись без моей оценки их мудрых изречений. Конечно, было бы здорово, если бы у них хватило ума поступать так же и в отношении хакеров, но это их "зубная боль" - пусть они и мучаются ею. </w:t>
      </w:r>
    </w:p>
    <w:p>
      <w:pPr>
        <w:pStyle w:val="Footer"/>
        <w:tabs>
          <w:tab w:val="clear" w:pos="4153"/>
          <w:tab w:val="clear" w:pos="8306"/>
        </w:tabs>
        <w:jc w:val="both"/>
        <w:rPr>
          <w:sz w:val="20"/>
          <w:lang w:val="en-US"/>
        </w:rPr>
      </w:pPr>
      <w:r>
        <w:rPr>
          <w:b/>
          <w:i/>
          <w:sz w:val="20"/>
        </w:rPr>
        <w:t>Вопрос 2:</w:t>
      </w:r>
      <w:r>
        <w:rPr>
          <w:i/>
          <w:sz w:val="20"/>
        </w:rPr>
        <w:t xml:space="preserve"> Как хакеры относятся к Ксендзюку?</w:t>
      </w:r>
      <w:r>
        <w:rPr>
          <w:sz w:val="20"/>
        </w:rPr>
        <w:t xml:space="preserve"> </w:t>
      </w:r>
    </w:p>
    <w:p>
      <w:pPr>
        <w:pStyle w:val="Normal"/>
        <w:jc w:val="both"/>
        <w:rPr/>
      </w:pPr>
      <w:r>
        <w:rPr>
          <w:b/>
          <w:sz w:val="20"/>
        </w:rPr>
        <w:t>Ответ:</w:t>
      </w:r>
      <w:r>
        <w:rPr>
          <w:sz w:val="20"/>
        </w:rPr>
        <w:t xml:space="preserve"> Со смехом. Я лично не знаком с АП, но мне говорили, что он давно бы ушел в третье внимание, если бы не сострадание к простым людям, которые без его руководящих советов не могут научиться правоверному нагвализму. Вот он, бедный боддхисаттва, и строчит свои книжки. Я попытался сравнить его с Буддой и Рамакришной, но у меня ничего не получилось. Будда не стал бы колбаситься с Иветой, а Рамакришна не наезжал бы на таких скромных и милых исследователей, как хакеры сновидений. Очевидно, этот парень АП скрывает под маской мудреца какую-то ущербность. Поэтому порой я жалею его. А по большому счету, он мне безразличен. Точно так же к нему относятся и мои друзья. </w:t>
      </w:r>
    </w:p>
    <w:p>
      <w:pPr>
        <w:pStyle w:val="Normal"/>
        <w:jc w:val="both"/>
        <w:rPr>
          <w:sz w:val="20"/>
          <w:lang w:val="en-US"/>
        </w:rPr>
      </w:pPr>
      <w:r>
        <w:rPr>
          <w:b/>
          <w:i/>
          <w:sz w:val="20"/>
        </w:rPr>
        <w:t>Вопрос 3:</w:t>
      </w:r>
      <w:r>
        <w:rPr>
          <w:i/>
          <w:sz w:val="20"/>
        </w:rPr>
        <w:t xml:space="preserve"> Как хакеры относятся к поведению Иветы в отношении Ксендзюка?</w:t>
      </w:r>
      <w:r>
        <w:rPr>
          <w:sz w:val="20"/>
        </w:rPr>
        <w:t xml:space="preserve"> </w:t>
      </w:r>
    </w:p>
    <w:p>
      <w:pPr>
        <w:pStyle w:val="Normal"/>
        <w:jc w:val="both"/>
        <w:rPr/>
      </w:pPr>
      <w:r>
        <w:rPr>
          <w:b/>
          <w:sz w:val="20"/>
        </w:rPr>
        <w:t>Ответ:</w:t>
      </w:r>
      <w:r>
        <w:rPr>
          <w:sz w:val="20"/>
        </w:rPr>
        <w:t xml:space="preserve"> Со смехом. Девчонка явно заигралась. Я вчера замуровал ее в одной из алтайских пещер. Думаю, что год строгой саньясы излечат ее от той заразы, которую она подцепила в "новом нагвализме". </w:t>
      </w:r>
    </w:p>
    <w:p>
      <w:pPr>
        <w:pStyle w:val="Normal"/>
        <w:jc w:val="both"/>
        <w:rPr>
          <w:sz w:val="20"/>
          <w:lang w:val="en-US"/>
        </w:rPr>
      </w:pPr>
      <w:r>
        <w:rPr>
          <w:b/>
          <w:i/>
          <w:sz w:val="20"/>
        </w:rPr>
        <w:t>Вопрос 4:</w:t>
      </w:r>
      <w:r>
        <w:rPr>
          <w:i/>
          <w:sz w:val="20"/>
        </w:rPr>
        <w:t xml:space="preserve"> Что хакеры планируют сделать в 2003 году?</w:t>
      </w:r>
      <w:r>
        <w:rPr>
          <w:sz w:val="20"/>
        </w:rPr>
        <w:t xml:space="preserve"> </w:t>
      </w:r>
    </w:p>
    <w:p>
      <w:pPr>
        <w:pStyle w:val="Normal"/>
        <w:jc w:val="both"/>
        <w:rPr/>
      </w:pPr>
      <w:r>
        <w:rPr>
          <w:b/>
          <w:sz w:val="20"/>
        </w:rPr>
        <w:t>Ответ:</w:t>
      </w:r>
      <w:r>
        <w:rPr>
          <w:sz w:val="20"/>
        </w:rPr>
        <w:t xml:space="preserve"> Прежде всего, нам нужно перенести коммуникационный центр куда-нибудь подальше - возможно, в Канаду. Рига оказалась слишком "близким зарубежьем". Из публичных задач на 2003 год можно отметить работу с "хакерос", создание нескольких программных пакетов и развитие темы ДНК-тоналя. </w:t>
      </w:r>
    </w:p>
    <w:p>
      <w:pPr>
        <w:pStyle w:val="Normal"/>
        <w:jc w:val="both"/>
        <w:rPr>
          <w:sz w:val="20"/>
          <w:lang w:val="en-US"/>
        </w:rPr>
      </w:pPr>
      <w:r>
        <w:rPr>
          <w:b/>
          <w:i/>
          <w:sz w:val="20"/>
        </w:rPr>
        <w:t>Вопрос 5:</w:t>
      </w:r>
      <w:r>
        <w:rPr>
          <w:i/>
          <w:sz w:val="20"/>
        </w:rPr>
        <w:t xml:space="preserve"> Возможно ли создание новых групп, подобных "хакерос"?</w:t>
      </w:r>
      <w:r>
        <w:rPr>
          <w:sz w:val="20"/>
        </w:rPr>
        <w:t xml:space="preserve"> </w:t>
      </w:r>
    </w:p>
    <w:p>
      <w:pPr>
        <w:pStyle w:val="Normal"/>
        <w:jc w:val="both"/>
        <w:rPr/>
      </w:pPr>
      <w:r>
        <w:rPr>
          <w:b/>
          <w:sz w:val="20"/>
        </w:rPr>
        <w:t>Ответ:</w:t>
      </w:r>
      <w:r>
        <w:rPr>
          <w:sz w:val="20"/>
        </w:rPr>
        <w:t xml:space="preserve"> Если только кто-то из хакерос захочет взвалить на себя такую ношу. Хакеры выполняют правило: они оставляют после себя преемников. Что будут делать эти преемники - не наше хакерское дело. Да и не ваше тоже. </w:t>
      </w:r>
    </w:p>
    <w:p>
      <w:pPr>
        <w:pStyle w:val="Footer"/>
        <w:tabs>
          <w:tab w:val="clear" w:pos="4153"/>
          <w:tab w:val="clear" w:pos="8306"/>
        </w:tabs>
        <w:jc w:val="both"/>
        <w:rPr>
          <w:sz w:val="20"/>
          <w:lang w:val="en-US"/>
        </w:rPr>
      </w:pPr>
      <w:r>
        <w:rPr>
          <w:b/>
          <w:i/>
          <w:sz w:val="20"/>
        </w:rPr>
        <w:t>Вопрос 6:</w:t>
      </w:r>
      <w:r>
        <w:rPr>
          <w:i/>
          <w:sz w:val="20"/>
        </w:rPr>
        <w:t xml:space="preserve"> Как контактировать с хакерами?</w:t>
      </w:r>
      <w:r>
        <w:rPr>
          <w:sz w:val="20"/>
        </w:rPr>
        <w:t xml:space="preserve"> </w:t>
      </w:r>
    </w:p>
    <w:p>
      <w:pPr>
        <w:pStyle w:val="Footer"/>
        <w:tabs>
          <w:tab w:val="clear" w:pos="4153"/>
          <w:tab w:val="clear" w:pos="8306"/>
        </w:tabs>
        <w:jc w:val="both"/>
        <w:rPr>
          <w:sz w:val="20"/>
          <w:lang w:val="en-US"/>
        </w:rPr>
      </w:pPr>
      <w:r>
        <w:rPr>
          <w:b/>
          <w:sz w:val="20"/>
        </w:rPr>
        <w:t>Ответ:</w:t>
      </w:r>
      <w:r>
        <w:rPr>
          <w:sz w:val="20"/>
        </w:rPr>
        <w:t xml:space="preserve"> Пока через модератора сайта.</w:t>
      </w:r>
    </w:p>
    <w:p>
      <w:pPr>
        <w:pStyle w:val="Footer"/>
        <w:tabs>
          <w:tab w:val="clear" w:pos="4153"/>
          <w:tab w:val="clear" w:pos="8306"/>
        </w:tabs>
        <w:jc w:val="both"/>
        <w:rPr>
          <w:sz w:val="20"/>
          <w:lang w:val="en-US"/>
        </w:rPr>
      </w:pPr>
      <w:r>
        <w:rPr>
          <w:sz w:val="20"/>
          <w:lang w:val="en-US"/>
        </w:rPr>
      </w:r>
    </w:p>
    <w:p>
      <w:pPr>
        <w:pStyle w:val="Footer"/>
        <w:tabs>
          <w:tab w:val="clear" w:pos="4153"/>
          <w:tab w:val="clear" w:pos="8306"/>
        </w:tabs>
        <w:jc w:val="both"/>
        <w:rPr/>
      </w:pPr>
      <w:r>
        <w:rPr>
          <w:sz w:val="20"/>
          <w:lang w:val="en-US"/>
        </w:rPr>
        <w:tab/>
      </w:r>
      <w:r>
        <w:rPr>
          <w:b/>
          <w:sz w:val="20"/>
        </w:rPr>
        <w:t>Сергей Изриги Тоннели времени</w:t>
      </w:r>
    </w:p>
    <w:p>
      <w:pPr>
        <w:pStyle w:val="Normal"/>
        <w:jc w:val="both"/>
        <w:rPr>
          <w:b/>
          <w:b/>
          <w:sz w:val="20"/>
        </w:rPr>
      </w:pPr>
      <w:r>
        <w:rPr>
          <w:b/>
          <w:sz w:val="20"/>
        </w:rPr>
      </w:r>
    </w:p>
    <w:p>
      <w:pPr>
        <w:pStyle w:val="Normal"/>
        <w:ind w:firstLine="720"/>
        <w:jc w:val="both"/>
        <w:rPr>
          <w:sz w:val="20"/>
        </w:rPr>
      </w:pPr>
      <w:r>
        <w:rPr>
          <w:sz w:val="20"/>
        </w:rPr>
        <w:t xml:space="preserve">Я хочу предложить новый алмаз из копилки "хакеров сновидений". Можете рассматривать его как программный пакет для работы с сознанием - как некое Visio2003 для исследования аспектов первого и второго внимания. Этот блок знаний связан с тоннелями времени, поэтому мы так и будем называть его - Тоннели времени. Но прежде, чем пояснять их особенности, я собираюсь наделить вас базовой информацией, с помощью которой вы сможете оценить некоторые фрагменты книг КК и странные случаи своей жизни. Эта базовая информация не будет подаваться на тарелочке. Вы исследователи! Вы сами должны подхватить намек, нарыть материал и превратить его в СВОЕ знание. Потому я расскажу вам об этой теме только в общих чертах. </w:t>
      </w:r>
    </w:p>
    <w:p>
      <w:pPr>
        <w:pStyle w:val="Normal"/>
        <w:ind w:firstLine="720"/>
        <w:jc w:val="both"/>
        <w:rPr>
          <w:sz w:val="20"/>
        </w:rPr>
      </w:pPr>
      <w:r>
        <w:rPr>
          <w:sz w:val="20"/>
        </w:rPr>
        <w:t xml:space="preserve">Где-то уже упоминалось, что к нашей группе примкнул клан магов. Это шесть мужчин и женщин, чьи познания в магическом искусстве вызывают благоговение. Их заинтересованность хакерами объясняется двумя факторами: 1. они получили "указание сверху" - от тех природных сил, с которыми контактируют; 2. им понравилась наша структура, а также тактика работы и поставленные цели. Эти люди рассказали нам о своем понимании таких феноменов, как пространство и время. Мы подогнали их описание под хакерский набор программ, и такой подход дал новый импульс для развития темы. </w:t>
      </w:r>
    </w:p>
    <w:p>
      <w:pPr>
        <w:pStyle w:val="Normal"/>
        <w:ind w:firstLine="720"/>
        <w:jc w:val="both"/>
        <w:rPr>
          <w:sz w:val="20"/>
        </w:rPr>
      </w:pPr>
      <w:r>
        <w:rPr>
          <w:sz w:val="20"/>
        </w:rPr>
        <w:t xml:space="preserve">Итак, мы узнали, что в конце 19-го и начале 20-го века существовал оккультный (или мистический) орден Серебряной звезды. В него входили многие известные личности типа Уайта (создателя традиционной колоды Таро), Анни Безант, Елены Блаватской, на смену которым пришло новое поколение - Дион Форчун, Алистер Кроули, Огюст Буше, Остин Спейр и т.д. Между ними шла большая грызня - особенно, между первым и вторым поколением. Было создано несколько оккультных школ: теософия, магика, гоэтика и т.д. Функционировало несколько подразделений с разными наименованиями. Короче, котел кипел, и варево варилось. Некоторые из представителей ордена были гениальными людьми - к примеру, Блаватская и Кроули. Они были "детьми Изиды" - людьми, посвященными в таинства древнего египетского культа Amenta, якобы оставшегося то ли от атлантов, то ли от лемуриан. </w:t>
      </w:r>
    </w:p>
    <w:p>
      <w:pPr>
        <w:pStyle w:val="Normal"/>
        <w:ind w:firstLine="720"/>
        <w:jc w:val="both"/>
        <w:rPr/>
      </w:pPr>
      <w:r>
        <w:rPr>
          <w:sz w:val="20"/>
        </w:rPr>
        <w:t xml:space="preserve">(Для исследователей привожу написание имен для дальнейшего поиска информации: Aleister Crowley, M'Calmont, Austin Osman Spare, Templars, Hesketh St.Clair, Black Eagle, Dark One, Helen Vaughan, Outer One, Yeld Paterson, Charles Stansfeld Jones, Richard Upton Pickman, Besza Loriel, Suvasini.) </w:t>
      </w:r>
    </w:p>
    <w:p>
      <w:pPr>
        <w:pStyle w:val="Normal"/>
        <w:ind w:firstLine="720"/>
        <w:jc w:val="both"/>
        <w:rPr>
          <w:sz w:val="20"/>
        </w:rPr>
      </w:pPr>
      <w:r>
        <w:rPr>
          <w:sz w:val="20"/>
        </w:rPr>
        <w:t xml:space="preserve">Культ Аменты представлял себе время не линейной функцией, а сложным рельефным полем. К примеру, жизнь человека описывалась не последовательностью событий, растянутой от рождения до момента смерти, а многообразием различных временных циклов или петель. По мнению древних египтян (или атлантов?), человек проживал кусочек жизни, допустим, от 18-ти до 23-х лет, затем попадал в транзитную точку, переходил в период от 3-х до 12 лет, затем переносился на участок от 78 до 93 лет, возвращался по транзиту в цикл от 20 до 25 лет и т.д. Сознание по сотне раз прокручивало одни и те же моменты жизни, но программа прокрутки была устроена так, что каждый раз момент "настоящего" воспринимался, как новый. И в жизни человека лишь иногда случались моменты дежавю, когда в нем пробуждалась память о прошлом прохождении этого временного цикла. Я думаю, такое бывало и у вас. </w:t>
      </w:r>
    </w:p>
    <w:p>
      <w:pPr>
        <w:pStyle w:val="Normal"/>
        <w:ind w:firstLine="720"/>
        <w:jc w:val="both"/>
        <w:rPr>
          <w:sz w:val="20"/>
        </w:rPr>
      </w:pPr>
      <w:r>
        <w:rPr>
          <w:sz w:val="20"/>
        </w:rPr>
        <w:t xml:space="preserve">Конечно, пока мое сознание участвует в процессе прокрутки "жизненных событий", я не могу воспринимать цикличность времени. Мое сознание полностью задействовано в этой программе и подчиняется ее законам. Однако существует несколько методов для "выхода" из подобного "плена". А именно "пленом" называли эту ситуацию древние маги. Пленом обыденного существования. </w:t>
      </w:r>
    </w:p>
    <w:p>
      <w:pPr>
        <w:pStyle w:val="Normal"/>
        <w:ind w:firstLine="720"/>
        <w:jc w:val="both"/>
        <w:rPr>
          <w:sz w:val="20"/>
        </w:rPr>
      </w:pPr>
      <w:r>
        <w:rPr>
          <w:sz w:val="20"/>
        </w:rPr>
        <w:t xml:space="preserve">Вспомните, как ДХ показывал КК многократное падение одного и того же листа с дерева. Давайте представим, что хакерос с помощью своих друзей-хакеров научатся манипулировать временем и перемещаться по его рельефному полю. Что тогда произойдет? Кто-то из вас станет ясновидящим, способным точно предсказывать события ближайшего и отдаленного будущего. Кто-то поймет, почему настоящего "брухо" невозможно убить. Настоящий "брухо", выходя из плена времени, "вспоминает" свою жизнь. Он узнает обо всех опасностях, угрожающих его существованию. Если ему не нравится какой-то кусок его жизни, он меняет его. "Брухо" сам творец своей судьбы, и он знает, как становиться то молодым, то старым. "Брухо" может исчезать из любого момента своей жизни и появляться в другом. Но это еще не все, уважаемые хакерос!!! </w:t>
      </w:r>
    </w:p>
    <w:p>
      <w:pPr>
        <w:pStyle w:val="TextBody"/>
        <w:ind w:firstLine="720"/>
        <w:rPr/>
      </w:pPr>
      <w:r>
        <w:rPr/>
        <w:t xml:space="preserve">Жрецы Аменты придумали (или унаследовали) два способа для выхода из временного потока. Первый из них предполагал создание искусственного временного пространства - "ямы". Постепенно выяснилось, что некоторые "ямы" сливались со сложной надвременной (или лучше сказать, подвременной) структурой, которая была названа тоннелями Сета. Данная структура позволяет человеку путешествовать не только во времени своей жизни, но и скитаться по временному отрезку, который определяет существование планеты. Более того, в манускриптах имеются намеки на Внешние врата. А маэстро Кроули однажды объявил себя апостолом звезд. (Вполне вероятно, что кто-то из вас напуган жуткими историями о Кроули, и вы воспринимаете его, как создателя культа Зверя. В этом случае я прошу вас допустить такую возможность, что он был более разносторонней личностью, чем вам казалось прежде.) </w:t>
      </w:r>
    </w:p>
    <w:p>
      <w:pPr>
        <w:pStyle w:val="Normal"/>
        <w:ind w:firstLine="720"/>
        <w:jc w:val="both"/>
        <w:rPr>
          <w:sz w:val="20"/>
        </w:rPr>
      </w:pPr>
      <w:r>
        <w:rPr>
          <w:sz w:val="20"/>
        </w:rPr>
        <w:t xml:space="preserve">Если я сейчас начну излагать вам информацию, собранную хакерами, у вас останется только один вариант реакции - оценка вышеизложенного словами "круто", "дешевые сказочки", "бред сивой кобылы" и т.п. Поэтому мы поступим иначе. Намек дан, начальные ссылки указаны. Если хотите, действуйте! </w:t>
      </w:r>
    </w:p>
    <w:p>
      <w:pPr>
        <w:pStyle w:val="Footer"/>
        <w:tabs>
          <w:tab w:val="clear" w:pos="4153"/>
          <w:tab w:val="clear" w:pos="8306"/>
        </w:tabs>
        <w:jc w:val="both"/>
        <w:rPr>
          <w:sz w:val="20"/>
          <w:lang w:val="en-US"/>
        </w:rPr>
      </w:pPr>
      <w:r>
        <w:rPr>
          <w:sz w:val="20"/>
          <w:lang w:val="en-US"/>
        </w:rPr>
      </w:r>
    </w:p>
    <w:p>
      <w:pPr>
        <w:pStyle w:val="Normal"/>
        <w:jc w:val="both"/>
        <w:rPr/>
      </w:pPr>
      <w:r>
        <w:rPr>
          <w:b/>
          <w:sz w:val="20"/>
        </w:rPr>
        <w:tab/>
      </w:r>
      <w:r>
        <w:rPr>
          <w:b/>
          <w:sz w:val="20"/>
          <w:lang w:val="en-US"/>
        </w:rPr>
        <w:t xml:space="preserve">Max </w:t>
      </w:r>
      <w:r>
        <w:rPr>
          <w:b/>
          <w:sz w:val="20"/>
        </w:rPr>
        <w:t>Еще о ленивом перепросмотре</w:t>
      </w:r>
    </w:p>
    <w:p>
      <w:pPr>
        <w:pStyle w:val="Normal"/>
        <w:jc w:val="both"/>
        <w:rPr>
          <w:b/>
          <w:b/>
          <w:sz w:val="20"/>
        </w:rPr>
      </w:pPr>
      <w:r>
        <w:rPr>
          <w:b/>
          <w:sz w:val="20"/>
        </w:rPr>
      </w:r>
    </w:p>
    <w:p>
      <w:pPr>
        <w:pStyle w:val="TextBody"/>
        <w:ind w:firstLine="720"/>
        <w:rPr/>
      </w:pPr>
      <w:r>
        <w:rPr/>
        <w:t xml:space="preserve">Как легко находить события для перепросмотра. </w:t>
      </w:r>
    </w:p>
    <w:p>
      <w:pPr>
        <w:pStyle w:val="Normal"/>
        <w:ind w:firstLine="720"/>
        <w:jc w:val="both"/>
        <w:rPr>
          <w:sz w:val="20"/>
        </w:rPr>
      </w:pPr>
      <w:r>
        <w:rPr>
          <w:sz w:val="20"/>
        </w:rPr>
        <w:t xml:space="preserve">Занимаясь "ленивым перепросмотром" заметил, что лучше переживать день сначала в обратной последовательности, а потом и в прямой, это своего рода сканирование, которое позволяет обнаружить энергозатротные места и те фрагменты, которые были упущены в первый раз, находятся во второй. Заметил, что при таком вспоминании в некоторых местах мысль словно ответвляется и попадает в маленький лабиринт, уже забываешь о перепросмотре. Именно здесь надо ловить себя, отслеживать, какое событие вызвало резонанс. Как правило, они связаны с каким-то человеком и встречаются каждый раз, когда мы с ним сталкиваемся. Думаю, что именно этих людей и такие события надо перепросматривать полностью и прослеживать по всем ситуациям жизни, ибо вокруг них запуталась большая часть наших эманаций. </w:t>
      </w:r>
    </w:p>
    <w:p>
      <w:pPr>
        <w:pStyle w:val="Normal"/>
        <w:ind w:firstLine="720"/>
        <w:jc w:val="both"/>
        <w:rPr>
          <w:sz w:val="20"/>
        </w:rPr>
      </w:pPr>
      <w:r>
        <w:rPr>
          <w:sz w:val="20"/>
        </w:rPr>
        <w:t xml:space="preserve">Я делаю дыхание по Таише Абеляр - с полным поворотом головы влево и вправо. Заметил, что это дыхание приглушает ВБ и отчасти препятствует вспоминанию, поэтому делаю его после того, как восстановлю фрагмент, представляя событие, как холм, препятствие, которое по мере дыхания ровняется с землей и уже не "цепляет" мои мысли... </w:t>
      </w:r>
    </w:p>
    <w:p>
      <w:pPr>
        <w:pStyle w:val="Footer"/>
        <w:tabs>
          <w:tab w:val="clear" w:pos="4153"/>
          <w:tab w:val="clear" w:pos="8306"/>
        </w:tabs>
        <w:jc w:val="both"/>
        <w:rPr>
          <w:sz w:val="20"/>
          <w:lang w:val="en-US"/>
        </w:rPr>
      </w:pPr>
      <w:r>
        <w:rPr>
          <w:sz w:val="20"/>
          <w:lang w:val="en-US"/>
        </w:rPr>
      </w:r>
    </w:p>
    <w:p>
      <w:pPr>
        <w:pStyle w:val="Style15"/>
        <w:ind w:firstLine="720"/>
        <w:jc w:val="both"/>
        <w:rPr/>
      </w:pPr>
      <w:r>
        <w:rPr>
          <w:rFonts w:cs="Times New Roman" w:ascii="Times New Roman" w:hAnsi="Times New Roman"/>
          <w:b/>
        </w:rPr>
        <w:t>Ян Хин-шун. "ДАО ДЭ ЦЗИН"</w:t>
      </w:r>
      <w:r>
        <w:rPr>
          <w:rFonts w:cs="Times New Roman" w:ascii="Times New Roman" w:hAnsi="Times New Roman"/>
        </w:rPr>
        <w:t xml:space="preserve"> </w:t>
      </w:r>
    </w:p>
    <w:p>
      <w:pPr>
        <w:pStyle w:val="Style15"/>
        <w:ind w:firstLine="720"/>
        <w:jc w:val="both"/>
        <w:rPr/>
      </w:pPr>
      <w:r>
        <w:rPr>
          <w:rFonts w:cs="Times New Roman" w:ascii="Times New Roman" w:hAnsi="Times New Roman"/>
          <w:i/>
        </w:rPr>
        <w:t>в двухтомнике "Древнекитайская философия". М., "Мысль", 1972. Перевод с древнекитайского</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rPr>
        <w:t>1 ДАО, которое может быть выражено словами, не есть постоянное дао.</w:t>
      </w:r>
    </w:p>
    <w:p>
      <w:pPr>
        <w:pStyle w:val="Style15"/>
        <w:jc w:val="both"/>
        <w:rPr>
          <w:rFonts w:ascii="Times New Roman" w:hAnsi="Times New Roman" w:cs="Times New Roman"/>
        </w:rPr>
      </w:pPr>
      <w:r>
        <w:rPr>
          <w:rFonts w:cs="Times New Roman" w:ascii="Times New Roman" w:hAnsi="Times New Roman"/>
        </w:rPr>
        <w:tab/>
        <w:t>Имя, которое может быть названо, не есть постоянное имя.</w:t>
      </w:r>
    </w:p>
    <w:p>
      <w:pPr>
        <w:pStyle w:val="Style15"/>
        <w:jc w:val="both"/>
        <w:rPr>
          <w:rFonts w:ascii="Times New Roman" w:hAnsi="Times New Roman" w:cs="Times New Roman"/>
        </w:rPr>
      </w:pPr>
      <w:r>
        <w:rPr>
          <w:rFonts w:cs="Times New Roman" w:ascii="Times New Roman" w:hAnsi="Times New Roman"/>
        </w:rPr>
        <w:tab/>
        <w:t>Безымянное есть начало неба и земли, обладающее именем - мать всех вещей.</w:t>
      </w:r>
    </w:p>
    <w:p>
      <w:pPr>
        <w:pStyle w:val="Style15"/>
        <w:jc w:val="both"/>
        <w:rPr>
          <w:rFonts w:ascii="Times New Roman" w:hAnsi="Times New Roman" w:cs="Times New Roman"/>
        </w:rPr>
      </w:pPr>
      <w:r>
        <w:rPr>
          <w:rFonts w:cs="Times New Roman" w:ascii="Times New Roman" w:hAnsi="Times New Roman"/>
        </w:rPr>
        <w:tab/>
        <w:t xml:space="preserve"> Поэтому тот, кто свободен от страстей, видит чудесную тайну [дао], а кто имеет страсти, видит только его в конечной форме.</w:t>
      </w:r>
    </w:p>
    <w:p>
      <w:pPr>
        <w:pStyle w:val="Style15"/>
        <w:jc w:val="both"/>
        <w:rPr>
          <w:rFonts w:ascii="Times New Roman" w:hAnsi="Times New Roman" w:cs="Times New Roman"/>
        </w:rPr>
      </w:pPr>
      <w:r>
        <w:rPr>
          <w:rFonts w:cs="Times New Roman" w:ascii="Times New Roman" w:hAnsi="Times New Roman"/>
        </w:rPr>
        <w:tab/>
        <w:t>Безымянное и обладающее именем одного и того же происхождения, но с разными названиями. Вместе они называются глубочайшими.</w:t>
      </w:r>
    </w:p>
    <w:p>
      <w:pPr>
        <w:pStyle w:val="Style15"/>
        <w:jc w:val="both"/>
        <w:rPr>
          <w:rFonts w:ascii="Times New Roman" w:hAnsi="Times New Roman" w:cs="Times New Roman"/>
        </w:rPr>
      </w:pPr>
      <w:r>
        <w:rPr>
          <w:rFonts w:cs="Times New Roman" w:ascii="Times New Roman" w:hAnsi="Times New Roman"/>
        </w:rPr>
        <w:tab/>
        <w:t>Переход от одного глубочайшего к другому - дверь ко всему чудесному.</w:t>
      </w:r>
    </w:p>
    <w:p>
      <w:pPr>
        <w:pStyle w:val="Style15"/>
        <w:jc w:val="both"/>
        <w:rPr>
          <w:rFonts w:ascii="Times New Roman" w:hAnsi="Times New Roman" w:cs="Times New Roman"/>
        </w:rPr>
      </w:pPr>
      <w:r>
        <w:rPr>
          <w:rFonts w:cs="Times New Roman" w:ascii="Times New Roman" w:hAnsi="Times New Roman"/>
        </w:rPr>
        <w:tab/>
        <w:t>2 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Style15"/>
        <w:jc w:val="both"/>
        <w:rPr>
          <w:rFonts w:ascii="Times New Roman" w:hAnsi="Times New Roman" w:cs="Times New Roman"/>
        </w:rPr>
      </w:pPr>
      <w:r>
        <w:rPr>
          <w:rFonts w:cs="Times New Roman" w:ascii="Times New Roman" w:hAnsi="Times New Roman"/>
        </w:rPr>
        <w:tab/>
        <w:t>3 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w:t>
      </w:r>
    </w:p>
    <w:p>
      <w:pPr>
        <w:pStyle w:val="Style15"/>
        <w:jc w:val="both"/>
        <w:rPr>
          <w:rFonts w:ascii="Times New Roman" w:hAnsi="Times New Roman" w:cs="Times New Roman"/>
        </w:rPr>
      </w:pPr>
      <w:r>
        <w:rPr>
          <w:rFonts w:cs="Times New Roman" w:ascii="Times New Roman" w:hAnsi="Times New Roman"/>
        </w:rPr>
        <w:tab/>
        <w:t>Поэтому, управляя [страной], совершенномудрый делает сердца [подданных] пустыми, а желудки - полными. [Его управление] ослабляет их волю и укрепляет кости. Оно постоянно стремится к тому, чтобы у народа не было знаний и страстей, а имеющие знание не смели бы действовать.</w:t>
      </w:r>
    </w:p>
    <w:p>
      <w:pPr>
        <w:pStyle w:val="Style15"/>
        <w:jc w:val="both"/>
        <w:rPr>
          <w:rFonts w:ascii="Times New Roman" w:hAnsi="Times New Roman" w:cs="Times New Roman"/>
        </w:rPr>
      </w:pPr>
      <w:r>
        <w:rPr>
          <w:rFonts w:cs="Times New Roman" w:ascii="Times New Roman" w:hAnsi="Times New Roman"/>
        </w:rPr>
        <w:tab/>
        <w:t xml:space="preserve"> Осуществление недеяния всегда приносит спокойствие.</w:t>
      </w:r>
    </w:p>
    <w:p>
      <w:pPr>
        <w:pStyle w:val="Style15"/>
        <w:jc w:val="both"/>
        <w:rPr>
          <w:rFonts w:ascii="Times New Roman" w:hAnsi="Times New Roman" w:cs="Times New Roman"/>
        </w:rPr>
      </w:pPr>
      <w:r>
        <w:rPr>
          <w:rFonts w:cs="Times New Roman" w:ascii="Times New Roman" w:hAnsi="Times New Roman"/>
        </w:rPr>
        <w:tab/>
        <w:t>4 Дао пусто, но в применении неисчерпаемо. О, глубочайшее! Оно кажется праотцом всех вещей.</w:t>
      </w:r>
    </w:p>
    <w:p>
      <w:pPr>
        <w:pStyle w:val="Style15"/>
        <w:jc w:val="both"/>
        <w:rPr>
          <w:rFonts w:ascii="Times New Roman" w:hAnsi="Times New Roman" w:cs="Times New Roman"/>
        </w:rPr>
      </w:pPr>
      <w:r>
        <w:rPr>
          <w:rFonts w:cs="Times New Roman" w:ascii="Times New Roman" w:hAnsi="Times New Roman"/>
        </w:rPr>
        <w:tab/>
        <w:t xml:space="preserve"> Если притупить его проницательность, освободить его от беспорядка, умерить его блеск, уподобь его пылинке, то оно будет казаться ясно существующим. Я не знаю, чье оно порождение, [я лишь знаю, что] оно предшествует небесному владыке.</w:t>
      </w:r>
    </w:p>
    <w:p>
      <w:pPr>
        <w:pStyle w:val="Style15"/>
        <w:jc w:val="both"/>
        <w:rPr>
          <w:rFonts w:ascii="Times New Roman" w:hAnsi="Times New Roman" w:cs="Times New Roman"/>
        </w:rPr>
      </w:pPr>
      <w:r>
        <w:rPr>
          <w:rFonts w:cs="Times New Roman" w:ascii="Times New Roman" w:hAnsi="Times New Roman"/>
        </w:rPr>
        <w:tab/>
        <w:t>5 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Style15"/>
        <w:jc w:val="both"/>
        <w:rPr>
          <w:rFonts w:ascii="Times New Roman" w:hAnsi="Times New Roman" w:cs="Times New Roman"/>
        </w:rPr>
      </w:pPr>
      <w:r>
        <w:rPr>
          <w:rFonts w:cs="Times New Roman" w:ascii="Times New Roman" w:hAnsi="Times New Roman"/>
        </w:rPr>
        <w:tab/>
        <w:t xml:space="preserve"> Разве пространство между Небом и Землей не похоже на кузнечный мех? Чем больше [в нем] пустоты, тем дольше [он] действует, чем сильнее [в нем] движение, тем больше [из него] выходит [ветер].</w:t>
      </w:r>
    </w:p>
    <w:p>
      <w:pPr>
        <w:pStyle w:val="Style15"/>
        <w:jc w:val="both"/>
        <w:rPr>
          <w:rFonts w:ascii="Times New Roman" w:hAnsi="Times New Roman" w:cs="Times New Roman"/>
        </w:rPr>
      </w:pPr>
      <w:r>
        <w:rPr>
          <w:rFonts w:cs="Times New Roman" w:ascii="Times New Roman" w:hAnsi="Times New Roman"/>
        </w:rPr>
        <w:tab/>
        <w:t xml:space="preserve"> Тот, кто много говорит, часто терпит неудачу, поэтому лучше соблюдать меру.</w:t>
      </w:r>
    </w:p>
    <w:p>
      <w:pPr>
        <w:pStyle w:val="Style15"/>
        <w:jc w:val="both"/>
        <w:rPr>
          <w:rFonts w:ascii="Times New Roman" w:hAnsi="Times New Roman" w:cs="Times New Roman"/>
        </w:rPr>
      </w:pPr>
      <w:r>
        <w:rPr>
          <w:rFonts w:cs="Times New Roman" w:ascii="Times New Roman" w:hAnsi="Times New Roman"/>
        </w:rPr>
        <w:tab/>
        <w:t xml:space="preserve"> ------------- (*) Согласно Лао Дзы, все социальные явления, поступки людей должны быть подчинены естественной необходимости. Поэтому он отвергал конфуцианское понятие жень - "человеколюбие", считая его чуждым сущностной природе человека, а требование его соблюдения неоправданным вмешательством в жизнь общества.</w:t>
      </w:r>
    </w:p>
    <w:p>
      <w:pPr>
        <w:pStyle w:val="Style15"/>
        <w:jc w:val="both"/>
        <w:rPr>
          <w:rFonts w:ascii="Times New Roman" w:hAnsi="Times New Roman" w:cs="Times New Roman"/>
        </w:rPr>
      </w:pPr>
      <w:r>
        <w:rPr>
          <w:rFonts w:cs="Times New Roman" w:ascii="Times New Roman" w:hAnsi="Times New Roman"/>
        </w:rPr>
        <w:tab/>
        <w:t xml:space="preserve"> (**) В оригинале содержатся два иероглифа "чу гоу", которые в одних комментариях трактуются как "трава" и "собака", а в других - "соломенная собака", которая по древнекитайскому обычаю используется при похоронах, после чего выбрасывается. В том и в другом случае "чу гоу" в данном контексте означает существа, в жизнь которых не вмешиваются ни небо, ни земля, ни совершенномудрый.</w:t>
      </w:r>
    </w:p>
    <w:p>
      <w:pPr>
        <w:pStyle w:val="Style15"/>
        <w:jc w:val="both"/>
        <w:rPr>
          <w:rFonts w:ascii="Times New Roman" w:hAnsi="Times New Roman" w:cs="Times New Roman"/>
        </w:rPr>
      </w:pPr>
      <w:r>
        <w:rPr>
          <w:rFonts w:cs="Times New Roman" w:ascii="Times New Roman" w:hAnsi="Times New Roman"/>
        </w:rPr>
        <w:tab/>
        <w:t>6 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w:t>
      </w:r>
    </w:p>
    <w:p>
      <w:pPr>
        <w:pStyle w:val="Style15"/>
        <w:jc w:val="both"/>
        <w:rPr>
          <w:rFonts w:ascii="Times New Roman" w:hAnsi="Times New Roman" w:cs="Times New Roman"/>
        </w:rPr>
      </w:pPr>
      <w:r>
        <w:rPr>
          <w:rFonts w:cs="Times New Roman" w:ascii="Times New Roman" w:hAnsi="Times New Roman"/>
        </w:rPr>
        <w:tab/>
        <w:t>7 Небо и Земля - долговечны. Небо и Земля долговечны потому, что существуют не для себя. Вот почему они могут быть долговечными.</w:t>
      </w:r>
    </w:p>
    <w:p>
      <w:pPr>
        <w:pStyle w:val="Style15"/>
        <w:jc w:val="both"/>
        <w:rPr>
          <w:rFonts w:ascii="Times New Roman" w:hAnsi="Times New Roman" w:cs="Times New Roman"/>
        </w:rPr>
      </w:pPr>
      <w:r>
        <w:rPr>
          <w:rFonts w:cs="Times New Roman" w:ascii="Times New Roman" w:hAnsi="Times New Roman"/>
        </w:rPr>
        <w:tab/>
        <w:t xml:space="preserve"> 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личными [интересами]? Напротив, [он действует] согласно своим личным [интересам].</w:t>
      </w:r>
    </w:p>
    <w:p>
      <w:pPr>
        <w:pStyle w:val="Style15"/>
        <w:jc w:val="both"/>
        <w:rPr>
          <w:rFonts w:ascii="Times New Roman" w:hAnsi="Times New Roman" w:cs="Times New Roman"/>
        </w:rPr>
      </w:pPr>
      <w:r>
        <w:rPr>
          <w:rFonts w:cs="Times New Roman" w:ascii="Times New Roman" w:hAnsi="Times New Roman"/>
        </w:rPr>
        <w:tab/>
        <w:t>8 Высшая добродетель подобна воде. Вода приносит пользу всем существам и не борется [с ними]. Она находится там, где люди не желали бы быть.</w:t>
      </w:r>
    </w:p>
    <w:p>
      <w:pPr>
        <w:pStyle w:val="Style15"/>
        <w:jc w:val="both"/>
        <w:rPr>
          <w:rFonts w:ascii="Times New Roman" w:hAnsi="Times New Roman" w:cs="Times New Roman"/>
        </w:rPr>
      </w:pPr>
      <w:r>
        <w:rPr>
          <w:rFonts w:cs="Times New Roman" w:ascii="Times New Roman" w:hAnsi="Times New Roman"/>
        </w:rPr>
        <w:tab/>
        <w:t>Поэтому она похожа на дао.</w:t>
      </w:r>
    </w:p>
    <w:p>
      <w:pPr>
        <w:pStyle w:val="Style15"/>
        <w:jc w:val="both"/>
        <w:rPr>
          <w:rFonts w:ascii="Times New Roman" w:hAnsi="Times New Roman" w:cs="Times New Roman"/>
        </w:rPr>
      </w:pPr>
      <w:r>
        <w:rPr>
          <w:rFonts w:cs="Times New Roman" w:ascii="Times New Roman" w:hAnsi="Times New Roman"/>
        </w:rPr>
        <w:tab/>
        <w:t xml:space="preserve"> [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ольку [он], так же как и вода, не борется с вещами, [он] не совершает ошибок.</w:t>
      </w:r>
    </w:p>
    <w:p>
      <w:pPr>
        <w:pStyle w:val="Style15"/>
        <w:jc w:val="both"/>
        <w:rPr>
          <w:rFonts w:ascii="Times New Roman" w:hAnsi="Times New Roman" w:cs="Times New Roman"/>
        </w:rPr>
      </w:pPr>
      <w:r>
        <w:rPr>
          <w:rFonts w:cs="Times New Roman" w:ascii="Times New Roman" w:hAnsi="Times New Roman"/>
        </w:rPr>
        <w:tab/>
        <w:t>9 Лучше ничего не делать, чем стремиться к тому, чтобы что-либо наполнить. Если [чем-либо] острым [все время] пользоваться, оно не сможет долго сохрани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Style15"/>
        <w:jc w:val="both"/>
        <w:rPr>
          <w:rFonts w:ascii="Times New Roman" w:hAnsi="Times New Roman" w:cs="Times New Roman"/>
        </w:rPr>
      </w:pPr>
      <w:r>
        <w:rPr>
          <w:rFonts w:cs="Times New Roman" w:ascii="Times New Roman" w:hAnsi="Times New Roman"/>
        </w:rPr>
        <w:tab/>
        <w:t xml:space="preserve"> Когда дело завершено, человек [должен] устраниться. В этом закон небесного [дао].</w:t>
      </w:r>
    </w:p>
    <w:p>
      <w:pPr>
        <w:pStyle w:val="Style15"/>
        <w:jc w:val="both"/>
        <w:rPr>
          <w:rFonts w:ascii="Times New Roman" w:hAnsi="Times New Roman" w:cs="Times New Roman"/>
        </w:rPr>
      </w:pPr>
      <w:r>
        <w:rPr>
          <w:rFonts w:cs="Times New Roman" w:ascii="Times New Roman" w:hAnsi="Times New Roman"/>
        </w:rPr>
        <w:tab/>
        <w:t>10 Если душа и тело будут в единстве, можно ли сохранить его? Если сделать дух мягким, можно ли стать [бесстрастным] подобно новорожде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 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ДЭ.</w:t>
      </w:r>
    </w:p>
    <w:p>
      <w:pPr>
        <w:pStyle w:val="Style15"/>
        <w:jc w:val="both"/>
        <w:rPr>
          <w:rFonts w:ascii="Times New Roman" w:hAnsi="Times New Roman" w:cs="Times New Roman"/>
        </w:rPr>
      </w:pPr>
      <w:r>
        <w:rPr>
          <w:rFonts w:cs="Times New Roman" w:ascii="Times New Roman" w:hAnsi="Times New Roman"/>
        </w:rPr>
        <w:tab/>
        <w:t>11 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w:t>
      </w:r>
    </w:p>
    <w:p>
      <w:pPr>
        <w:pStyle w:val="Style15"/>
        <w:jc w:val="both"/>
        <w:rPr>
          <w:rFonts w:ascii="Times New Roman" w:hAnsi="Times New Roman" w:cs="Times New Roman"/>
        </w:rPr>
      </w:pPr>
      <w:r>
        <w:rPr>
          <w:rFonts w:cs="Times New Roman" w:ascii="Times New Roman" w:hAnsi="Times New Roman"/>
        </w:rPr>
        <w:tab/>
        <w:t>Вот почему полезность чего-либо имеющегося зависит от пустоты.</w:t>
      </w:r>
    </w:p>
    <w:p>
      <w:pPr>
        <w:pStyle w:val="Style15"/>
        <w:jc w:val="both"/>
        <w:rPr>
          <w:rFonts w:ascii="Times New Roman" w:hAnsi="Times New Roman" w:cs="Times New Roman"/>
        </w:rPr>
      </w:pPr>
      <w:r>
        <w:rPr>
          <w:rFonts w:cs="Times New Roman" w:ascii="Times New Roman" w:hAnsi="Times New Roman"/>
        </w:rPr>
        <w:tab/>
        <w:t>12 Пять цветов притупляют зрение. Пять звуков притупляют слух.</w:t>
      </w:r>
    </w:p>
    <w:p>
      <w:pPr>
        <w:pStyle w:val="Style15"/>
        <w:jc w:val="both"/>
        <w:rPr>
          <w:rFonts w:ascii="Times New Roman" w:hAnsi="Times New Roman" w:cs="Times New Roman"/>
        </w:rPr>
      </w:pPr>
      <w:r>
        <w:rPr>
          <w:rFonts w:cs="Times New Roman" w:ascii="Times New Roman" w:hAnsi="Times New Roman"/>
        </w:rPr>
        <w:tab/>
        <w:t>Пять вкусовых ощущений притупляют вкус.(*) Быстрая езда и охота волнуют сердце. Драгоценные вещи заставляют человека совершать преступления.</w:t>
      </w:r>
    </w:p>
    <w:p>
      <w:pPr>
        <w:pStyle w:val="Style15"/>
        <w:jc w:val="both"/>
        <w:rPr>
          <w:rFonts w:ascii="Times New Roman" w:hAnsi="Times New Roman" w:cs="Times New Roman"/>
        </w:rPr>
      </w:pPr>
      <w:r>
        <w:rPr>
          <w:rFonts w:cs="Times New Roman" w:ascii="Times New Roman" w:hAnsi="Times New Roman"/>
        </w:rPr>
        <w:tab/>
        <w:t>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Style15"/>
        <w:jc w:val="both"/>
        <w:rPr>
          <w:rFonts w:ascii="Times New Roman" w:hAnsi="Times New Roman" w:cs="Times New Roman"/>
        </w:rPr>
      </w:pPr>
      <w:r>
        <w:rPr>
          <w:rFonts w:cs="Times New Roman" w:ascii="Times New Roman" w:hAnsi="Times New Roman"/>
        </w:rPr>
        <w:tab/>
        <w:t xml:space="preserve"> ------------- (*) Пять цветов - желтый, красный, синий, белый, черный; пять звуков - пять вариаций гаммы в китайской музыке; пять вкусовых ощущений - сладкий, кислый, горький, острый, соленый. Здесь Лао Цзы предостерегает от стремления к роскоши, призывает к умеренности и скромности.</w:t>
      </w:r>
    </w:p>
    <w:p>
      <w:pPr>
        <w:pStyle w:val="Style15"/>
        <w:jc w:val="both"/>
        <w:rPr>
          <w:rFonts w:ascii="Times New Roman" w:hAnsi="Times New Roman" w:cs="Times New Roman"/>
        </w:rPr>
      </w:pPr>
      <w:r>
        <w:rPr>
          <w:rFonts w:cs="Times New Roman" w:ascii="Times New Roman" w:hAnsi="Times New Roman"/>
        </w:rPr>
        <w:tab/>
        <w:t>13 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акже со страхом.</w:t>
      </w:r>
    </w:p>
    <w:p>
      <w:pPr>
        <w:pStyle w:val="Style15"/>
        <w:jc w:val="both"/>
        <w:rPr>
          <w:rFonts w:ascii="Times New Roman" w:hAnsi="Times New Roman" w:cs="Times New Roman"/>
        </w:rPr>
      </w:pPr>
      <w:r>
        <w:rPr>
          <w:rFonts w:cs="Times New Roman" w:ascii="Times New Roman" w:hAnsi="Times New Roman"/>
        </w:rPr>
        <w:tab/>
        <w:t xml:space="preserve"> Что значит, знатность подобна великому несчастью в жизни? Это значит, что я имею великое несчастье, потому что я [дорожу] самим собой. Когда я не будудорожить самим собою,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Style15"/>
        <w:jc w:val="both"/>
        <w:rPr>
          <w:rFonts w:ascii="Times New Roman" w:hAnsi="Times New Roman" w:cs="Times New Roman"/>
        </w:rPr>
      </w:pPr>
      <w:r>
        <w:rPr>
          <w:rFonts w:cs="Times New Roman" w:ascii="Times New Roman" w:hAnsi="Times New Roman"/>
        </w:rPr>
        <w:tab/>
        <w:t>14 Смотрю на него и не вижу, а поэтому называю его невидимым.</w:t>
      </w:r>
    </w:p>
    <w:p>
      <w:pPr>
        <w:pStyle w:val="Style15"/>
        <w:jc w:val="both"/>
        <w:rPr>
          <w:rFonts w:ascii="Times New Roman" w:hAnsi="Times New Roman" w:cs="Times New Roman"/>
        </w:rPr>
      </w:pPr>
      <w:r>
        <w:rPr>
          <w:rFonts w:cs="Times New Roman" w:ascii="Times New Roman" w:hAnsi="Times New Roman"/>
        </w:rPr>
        <w:tab/>
        <w:t>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это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Style15"/>
        <w:jc w:val="both"/>
        <w:rPr>
          <w:rFonts w:ascii="Times New Roman" w:hAnsi="Times New Roman" w:cs="Times New Roman"/>
        </w:rPr>
      </w:pPr>
      <w:r>
        <w:rPr>
          <w:rFonts w:cs="Times New Roman" w:ascii="Times New Roman" w:hAnsi="Times New Roman"/>
        </w:rPr>
        <w:tab/>
        <w:t xml:space="preserve"> Придерживаясь древнего дао, чтобы овладеть существующими вещами, можно познать древнее начало. Это называется принципом дао.</w:t>
      </w:r>
    </w:p>
    <w:p>
      <w:pPr>
        <w:pStyle w:val="Style15"/>
        <w:jc w:val="both"/>
        <w:rPr>
          <w:rFonts w:ascii="Times New Roman" w:hAnsi="Times New Roman" w:cs="Times New Roman"/>
        </w:rPr>
      </w:pPr>
      <w:r>
        <w:rPr>
          <w:rFonts w:cs="Times New Roman" w:ascii="Times New Roman" w:hAnsi="Times New Roman"/>
        </w:rPr>
        <w:tab/>
        <w:t>15 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w:t>
      </w:r>
    </w:p>
    <w:p>
      <w:pPr>
        <w:pStyle w:val="Style15"/>
        <w:jc w:val="both"/>
        <w:rPr>
          <w:rFonts w:ascii="Times New Roman" w:hAnsi="Times New Roman" w:cs="Times New Roman"/>
        </w:rPr>
      </w:pPr>
      <w:r>
        <w:rPr>
          <w:rFonts w:cs="Times New Roman" w:ascii="Times New Roman" w:hAnsi="Times New Roman"/>
        </w:rPr>
        <w:tab/>
        <w:t>Это были те, которые, соблюдая спокойствие, умели грязное сделать чистым.</w:t>
      </w:r>
    </w:p>
    <w:p>
      <w:pPr>
        <w:pStyle w:val="Style15"/>
        <w:jc w:val="both"/>
        <w:rPr>
          <w:rFonts w:ascii="Times New Roman" w:hAnsi="Times New Roman" w:cs="Times New Roman"/>
        </w:rPr>
      </w:pPr>
      <w:r>
        <w:rPr>
          <w:rFonts w:cs="Times New Roman" w:ascii="Times New Roman" w:hAnsi="Times New Roman"/>
        </w:rPr>
        <w:tab/>
        <w:t>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Style15"/>
        <w:jc w:val="both"/>
        <w:rPr>
          <w:rFonts w:ascii="Times New Roman" w:hAnsi="Times New Roman" w:cs="Times New Roman"/>
        </w:rPr>
      </w:pPr>
      <w:r>
        <w:rPr>
          <w:rFonts w:cs="Times New Roman" w:ascii="Times New Roman" w:hAnsi="Times New Roman"/>
        </w:rPr>
        <w:tab/>
        <w:t>16 Нужно сделать [свое сердце] предельно беспристрастным, твердо сохранять покой, и тогда все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такой государь не будет подвергаться опасности.</w:t>
      </w:r>
    </w:p>
    <w:p>
      <w:pPr>
        <w:pStyle w:val="Style15"/>
        <w:jc w:val="both"/>
        <w:rPr>
          <w:rFonts w:ascii="Times New Roman" w:hAnsi="Times New Roman" w:cs="Times New Roman"/>
        </w:rPr>
      </w:pPr>
      <w:r>
        <w:rPr>
          <w:rFonts w:cs="Times New Roman" w:ascii="Times New Roman" w:hAnsi="Times New Roman"/>
        </w:rPr>
        <w:tab/>
        <w:t>17 Лучший правитель тот, о котором народ знает лишь то, что он существует.</w:t>
      </w:r>
    </w:p>
    <w:p>
      <w:pPr>
        <w:pStyle w:val="Style15"/>
        <w:jc w:val="both"/>
        <w:rPr>
          <w:rFonts w:ascii="Times New Roman" w:hAnsi="Times New Roman" w:cs="Times New Roman"/>
        </w:rPr>
      </w:pPr>
      <w:r>
        <w:rPr>
          <w:rFonts w:cs="Times New Roman" w:ascii="Times New Roman" w:hAnsi="Times New Roman"/>
        </w:rPr>
        <w:tab/>
        <w:t>Несколько хуже те правители, которые требуют от народа их любить и возвышать. Еще хуже те правители, которых народ боится, и хуже всех те,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Style15"/>
        <w:jc w:val="both"/>
        <w:rPr>
          <w:rFonts w:ascii="Times New Roman" w:hAnsi="Times New Roman" w:cs="Times New Roman"/>
        </w:rPr>
      </w:pPr>
      <w:r>
        <w:rPr>
          <w:rFonts w:cs="Times New Roman" w:ascii="Times New Roman" w:hAnsi="Times New Roman"/>
        </w:rPr>
        <w:tab/>
        <w:t>18 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и "верные слуги".(**) ------------- (*) Шесть родственников - отец, мать, старший и младший братья, муж, жена.</w:t>
      </w:r>
    </w:p>
    <w:p>
      <w:pPr>
        <w:pStyle w:val="Style15"/>
        <w:jc w:val="both"/>
        <w:rPr>
          <w:rFonts w:ascii="Times New Roman" w:hAnsi="Times New Roman" w:cs="Times New Roman"/>
        </w:rPr>
      </w:pPr>
      <w:r>
        <w:rPr>
          <w:rFonts w:cs="Times New Roman" w:ascii="Times New Roman" w:hAnsi="Times New Roman"/>
        </w:rPr>
        <w:tab/>
        <w:t xml:space="preserve"> (**) Честные и преданные государственные деятели.</w:t>
      </w:r>
    </w:p>
    <w:p>
      <w:pPr>
        <w:pStyle w:val="Style15"/>
        <w:jc w:val="both"/>
        <w:rPr>
          <w:rFonts w:ascii="Times New Roman" w:hAnsi="Times New Roman" w:cs="Times New Roman"/>
        </w:rPr>
      </w:pPr>
      <w:r>
        <w:rPr>
          <w:rFonts w:cs="Times New Roman" w:ascii="Times New Roman" w:hAnsi="Times New Roman"/>
        </w:rPr>
        <w:tab/>
        <w:t>19 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росто нужно указывать людям, что они должны быть простыми и скромными, уменьшать личные [желания] и освобождаться от страстей.</w:t>
      </w:r>
    </w:p>
    <w:p>
      <w:pPr>
        <w:pStyle w:val="Style15"/>
        <w:jc w:val="both"/>
        <w:rPr>
          <w:rFonts w:ascii="Times New Roman" w:hAnsi="Times New Roman" w:cs="Times New Roman"/>
        </w:rPr>
      </w:pPr>
      <w:r>
        <w:rPr>
          <w:rFonts w:cs="Times New Roman" w:ascii="Times New Roman" w:hAnsi="Times New Roman"/>
        </w:rPr>
        <w:tab/>
        <w:t>20 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Style15"/>
        <w:jc w:val="both"/>
        <w:rPr>
          <w:rFonts w:ascii="Times New Roman" w:hAnsi="Times New Roman" w:cs="Times New Roman"/>
        </w:rPr>
      </w:pPr>
      <w:r>
        <w:rPr>
          <w:rFonts w:cs="Times New Roman" w:ascii="Times New Roman" w:hAnsi="Times New Roman"/>
        </w:rPr>
        <w:tab/>
        <w:t xml:space="preserve"> О! Как хаотичен [мир], где все еще не установлен порядок. Все люди радостны, как будут присутствуют на торжественном угощении или празднуют наступление весны. Только я один спокоен и не вставляю себя на свет. Я подобен ребенку, который не явился на свет. О! Я несусь! Кажетяс,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Все люди пытливы, только я один равнодушен. Я подобен тому, кто несется в мирском просторе и не знает, где ему остановиться. Все люди проявляют свою способность, и только я один похож на глупого и низкого.</w:t>
      </w:r>
    </w:p>
    <w:p>
      <w:pPr>
        <w:pStyle w:val="Style15"/>
        <w:jc w:val="both"/>
        <w:rPr>
          <w:rFonts w:ascii="Times New Roman" w:hAnsi="Times New Roman" w:cs="Times New Roman"/>
        </w:rPr>
      </w:pPr>
      <w:r>
        <w:rPr>
          <w:rFonts w:cs="Times New Roman" w:ascii="Times New Roman" w:hAnsi="Times New Roman"/>
        </w:rPr>
        <w:tab/>
        <w:t>Только я один отличаюсь от других тем, что вижу основу в еде.</w:t>
      </w:r>
    </w:p>
    <w:p>
      <w:pPr>
        <w:pStyle w:val="Style15"/>
        <w:jc w:val="both"/>
        <w:rPr>
          <w:rFonts w:ascii="Times New Roman" w:hAnsi="Times New Roman" w:cs="Times New Roman"/>
        </w:rPr>
      </w:pPr>
      <w:r>
        <w:rPr>
          <w:rFonts w:cs="Times New Roman" w:ascii="Times New Roman" w:hAnsi="Times New Roman"/>
        </w:rPr>
        <w:tab/>
        <w:t>21 Содержание великого дэ подчиняется только дао. ДАО бестелесно.</w:t>
      </w:r>
    </w:p>
    <w:p>
      <w:pPr>
        <w:pStyle w:val="Style15"/>
        <w:jc w:val="both"/>
        <w:rPr>
          <w:rFonts w:ascii="Times New Roman" w:hAnsi="Times New Roman" w:cs="Times New Roman"/>
        </w:rPr>
      </w:pPr>
      <w:r>
        <w:rPr>
          <w:rFonts w:cs="Times New Roman" w:ascii="Times New Roman" w:hAnsi="Times New Roman"/>
        </w:rPr>
        <w:tab/>
        <w:t>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Style15"/>
        <w:jc w:val="both"/>
        <w:rPr>
          <w:rFonts w:ascii="Times New Roman" w:hAnsi="Times New Roman" w:cs="Times New Roman"/>
        </w:rPr>
      </w:pPr>
      <w:r>
        <w:rPr>
          <w:rFonts w:cs="Times New Roman" w:ascii="Times New Roman" w:hAnsi="Times New Roman"/>
        </w:rPr>
        <w:tab/>
        <w:t xml:space="preserve"> 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w:t>
      </w:r>
    </w:p>
    <w:p>
      <w:pPr>
        <w:pStyle w:val="Style15"/>
        <w:jc w:val="both"/>
        <w:rPr>
          <w:rFonts w:ascii="Times New Roman" w:hAnsi="Times New Roman" w:cs="Times New Roman"/>
        </w:rPr>
      </w:pPr>
      <w:r>
        <w:rPr>
          <w:rFonts w:cs="Times New Roman" w:ascii="Times New Roman" w:hAnsi="Times New Roman"/>
        </w:rPr>
        <w:tab/>
        <w:t>22 В древности говорили: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w:t>
      </w:r>
    </w:p>
    <w:p>
      <w:pPr>
        <w:pStyle w:val="Style15"/>
        <w:jc w:val="both"/>
        <w:rPr>
          <w:rFonts w:ascii="Times New Roman" w:hAnsi="Times New Roman" w:cs="Times New Roman"/>
        </w:rPr>
      </w:pPr>
      <w:r>
        <w:rPr>
          <w:rFonts w:cs="Times New Roman" w:ascii="Times New Roman" w:hAnsi="Times New Roman"/>
        </w:rPr>
        <w:tab/>
        <w:t>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w:t>
      </w:r>
    </w:p>
    <w:p>
      <w:pPr>
        <w:pStyle w:val="Style15"/>
        <w:jc w:val="both"/>
        <w:rPr>
          <w:rFonts w:ascii="Times New Roman" w:hAnsi="Times New Roman" w:cs="Times New Roman"/>
        </w:rPr>
      </w:pPr>
      <w:r>
        <w:rPr>
          <w:rFonts w:cs="Times New Roman" w:ascii="Times New Roman" w:hAnsi="Times New Roman"/>
        </w:rPr>
        <w:tab/>
        <w:t>Он ничему не противоборствует, поэтому он непобедим в Поднебесной.</w:t>
      </w:r>
    </w:p>
    <w:p>
      <w:pPr>
        <w:pStyle w:val="Style15"/>
        <w:jc w:val="both"/>
        <w:rPr>
          <w:rFonts w:ascii="Times New Roman" w:hAnsi="Times New Roman" w:cs="Times New Roman"/>
        </w:rPr>
      </w:pPr>
      <w:r>
        <w:rPr>
          <w:rFonts w:cs="Times New Roman" w:ascii="Times New Roman" w:hAnsi="Times New Roman"/>
        </w:rPr>
        <w:tab/>
        <w:t xml:space="preserve"> Слова древних:"Ущербное становится совершенным..." - разве это пустые слова? Они действительно указывают человеку путь к [истинному] совершенству.</w:t>
      </w:r>
    </w:p>
    <w:p>
      <w:pPr>
        <w:pStyle w:val="Style15"/>
        <w:jc w:val="both"/>
        <w:rPr>
          <w:rFonts w:ascii="Times New Roman" w:hAnsi="Times New Roman" w:cs="Times New Roman"/>
        </w:rPr>
      </w:pPr>
      <w:r>
        <w:rPr>
          <w:rFonts w:cs="Times New Roman" w:ascii="Times New Roman" w:hAnsi="Times New Roman"/>
        </w:rPr>
        <w:tab/>
        <w:t>23 Нужно меньше говорить, следовать естественности. Быстрый ветер не продолжается все утро, сильный дождь не продержится весь день. Кто делает все это? Небо и Земля. Даже Небо и Земля не могут сделать что-нибудь долговечным, тем более человек. Поэтому он служит дао. Тот, кто [служит] дао, тот тождествен дао. Тот, кто [служит] дэ, тот тождественен дэ.</w:t>
      </w:r>
    </w:p>
    <w:p>
      <w:pPr>
        <w:pStyle w:val="Style15"/>
        <w:jc w:val="both"/>
        <w:rPr>
          <w:rFonts w:ascii="Times New Roman" w:hAnsi="Times New Roman" w:cs="Times New Roman"/>
        </w:rPr>
      </w:pPr>
      <w:r>
        <w:rPr>
          <w:rFonts w:cs="Times New Roman" w:ascii="Times New Roman" w:hAnsi="Times New Roman"/>
        </w:rPr>
        <w:tab/>
        <w:t>Тот, кто теряет, тождествен потере. Тот, кто теряет дао, приобретает дао.</w:t>
      </w:r>
    </w:p>
    <w:p>
      <w:pPr>
        <w:pStyle w:val="Style15"/>
        <w:jc w:val="both"/>
        <w:rPr>
          <w:rFonts w:ascii="Times New Roman" w:hAnsi="Times New Roman" w:cs="Times New Roman"/>
        </w:rPr>
      </w:pPr>
      <w:r>
        <w:rPr>
          <w:rFonts w:cs="Times New Roman" w:ascii="Times New Roman" w:hAnsi="Times New Roman"/>
        </w:rPr>
        <w:tab/>
        <w:t>Тот, кто тождествен дэ, приобретат дэ. Тот, кто тождествен потере, приобретает потерянное. Только сомнения порождают неверие.</w:t>
      </w:r>
    </w:p>
    <w:p>
      <w:pPr>
        <w:pStyle w:val="Style15"/>
        <w:jc w:val="both"/>
        <w:rPr>
          <w:rFonts w:ascii="Times New Roman" w:hAnsi="Times New Roman" w:cs="Times New Roman"/>
        </w:rPr>
      </w:pPr>
      <w:r>
        <w:rPr>
          <w:rFonts w:cs="Times New Roman" w:ascii="Times New Roman" w:hAnsi="Times New Roman"/>
        </w:rPr>
        <w:tab/>
        <w:t>24 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тот не достигает успеха. Кто сам себя возвышает, не может стать старшим среди других. Если исходить из дао, все это называется лишним желанием и бесполезным поведением. Таких ненавидят все существа. Поэтому человек, обладающий дао, этого не делает.</w:t>
      </w:r>
    </w:p>
    <w:p>
      <w:pPr>
        <w:pStyle w:val="Style15"/>
        <w:jc w:val="both"/>
        <w:rPr>
          <w:rFonts w:ascii="Times New Roman" w:hAnsi="Times New Roman" w:cs="Times New Roman"/>
        </w:rPr>
      </w:pPr>
      <w:r>
        <w:rPr>
          <w:rFonts w:cs="Times New Roman" w:ascii="Times New Roman" w:hAnsi="Times New Roman"/>
        </w:rPr>
        <w:tab/>
        <w:t>25 Вот вещь, в хаосе возникающая, прежде неба и земли родившаяся! О беззвучная! О лишенная формы! Одиноко стоит она и не изменяется.</w:t>
      </w:r>
    </w:p>
    <w:p>
      <w:pPr>
        <w:pStyle w:val="Style15"/>
        <w:jc w:val="both"/>
        <w:rPr>
          <w:rFonts w:ascii="Times New Roman" w:hAnsi="Times New Roman" w:cs="Times New Roman"/>
        </w:rPr>
      </w:pPr>
      <w:r>
        <w:rPr>
          <w:rFonts w:cs="Times New Roman" w:ascii="Times New Roman" w:hAnsi="Times New Roman"/>
        </w:rPr>
        <w:tab/>
        <w:t>Повсюду действует и не имеет преград. Ее можно считать матерью Поднебесной! Я не знаю ее имени. Обозначая иероглифом, назову ее дао.</w:t>
      </w:r>
    </w:p>
    <w:p>
      <w:pPr>
        <w:pStyle w:val="Style15"/>
        <w:jc w:val="both"/>
        <w:rPr>
          <w:rFonts w:ascii="Times New Roman" w:hAnsi="Times New Roman" w:cs="Times New Roman"/>
        </w:rPr>
      </w:pPr>
      <w:r>
        <w:rPr>
          <w:rFonts w:cs="Times New Roman" w:ascii="Times New Roman" w:hAnsi="Times New Roman"/>
        </w:rPr>
        <w:tab/>
        <w:t>Произвольно давая ей имя, назову ее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w:t>
      </w:r>
    </w:p>
    <w:p>
      <w:pPr>
        <w:pStyle w:val="Style15"/>
        <w:jc w:val="both"/>
        <w:rPr>
          <w:rFonts w:ascii="Times New Roman" w:hAnsi="Times New Roman" w:cs="Times New Roman"/>
        </w:rPr>
      </w:pPr>
      <w:r>
        <w:rPr>
          <w:rFonts w:cs="Times New Roman" w:ascii="Times New Roman" w:hAnsi="Times New Roman"/>
        </w:rPr>
        <w:tab/>
        <w:t>Вот почему велико дао, велико небо, велика земля, велик также и Государь! Во вселенной имеются четыре великих, и среди них - Государь.</w:t>
      </w:r>
    </w:p>
    <w:p>
      <w:pPr>
        <w:pStyle w:val="Style15"/>
        <w:jc w:val="both"/>
        <w:rPr>
          <w:rFonts w:ascii="Times New Roman" w:hAnsi="Times New Roman" w:cs="Times New Roman"/>
        </w:rPr>
      </w:pPr>
      <w:r>
        <w:rPr>
          <w:rFonts w:cs="Times New Roman" w:ascii="Times New Roman" w:hAnsi="Times New Roman"/>
        </w:rPr>
        <w:tab/>
        <w:t xml:space="preserve"> Человек следует [законам] земли. Земля следует [законам] неба.</w:t>
      </w:r>
    </w:p>
    <w:p>
      <w:pPr>
        <w:pStyle w:val="Style15"/>
        <w:jc w:val="both"/>
        <w:rPr>
          <w:rFonts w:ascii="Times New Roman" w:hAnsi="Times New Roman" w:cs="Times New Roman"/>
        </w:rPr>
      </w:pPr>
      <w:r>
        <w:rPr>
          <w:rFonts w:cs="Times New Roman" w:ascii="Times New Roman" w:hAnsi="Times New Roman"/>
        </w:rPr>
        <w:tab/>
        <w:t>Небо следует [законам] дао, а дао следует самому себе.</w:t>
      </w:r>
    </w:p>
    <w:p>
      <w:pPr>
        <w:pStyle w:val="Style15"/>
        <w:jc w:val="both"/>
        <w:rPr>
          <w:rFonts w:ascii="Times New Roman" w:hAnsi="Times New Roman" w:cs="Times New Roman"/>
        </w:rPr>
      </w:pPr>
      <w:r>
        <w:rPr>
          <w:rFonts w:cs="Times New Roman" w:ascii="Times New Roman" w:hAnsi="Times New Roman"/>
        </w:rPr>
        <w:tab/>
        <w:t>26 Тяжелое является основой легкого. Покой есть главное в движении.</w:t>
      </w:r>
    </w:p>
    <w:p>
      <w:pPr>
        <w:pStyle w:val="Style15"/>
        <w:jc w:val="both"/>
        <w:rPr>
          <w:rFonts w:ascii="Times New Roman" w:hAnsi="Times New Roman" w:cs="Times New Roman"/>
        </w:rPr>
      </w:pPr>
      <w:r>
        <w:rPr>
          <w:rFonts w:cs="Times New Roman" w:ascii="Times New Roman" w:hAnsi="Times New Roman"/>
        </w:rPr>
        <w:tab/>
        <w:t>Поэтому совершенномудрый, шагая весь день, не отходит от [телеги] с тяжелым грузом. Хотя он живет прекрасной жизнью, но он в нее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w:t>
      </w:r>
    </w:p>
    <w:p>
      <w:pPr>
        <w:pStyle w:val="Style15"/>
        <w:jc w:val="both"/>
        <w:rPr>
          <w:rFonts w:ascii="Times New Roman" w:hAnsi="Times New Roman" w:cs="Times New Roman"/>
        </w:rPr>
      </w:pPr>
      <w:r>
        <w:rPr>
          <w:rFonts w:cs="Times New Roman" w:ascii="Times New Roman" w:hAnsi="Times New Roman"/>
        </w:rPr>
        <w:tab/>
        <w:t>27 Умеющий шагать не оставляет следов. Умеющий говорить не допускает ошибок.</w:t>
      </w:r>
    </w:p>
    <w:p>
      <w:pPr>
        <w:pStyle w:val="Style15"/>
        <w:jc w:val="both"/>
        <w:rPr>
          <w:rFonts w:ascii="Times New Roman" w:hAnsi="Times New Roman" w:cs="Times New Roman"/>
        </w:rPr>
      </w:pPr>
      <w:r>
        <w:rPr>
          <w:rFonts w:cs="Times New Roman" w:ascii="Times New Roman" w:hAnsi="Times New Roman"/>
        </w:rPr>
        <w:tab/>
        <w:t>Кто умеет считать, не пользуется инструментом для счета.</w:t>
      </w:r>
    </w:p>
    <w:p>
      <w:pPr>
        <w:pStyle w:val="Style15"/>
        <w:jc w:val="both"/>
        <w:rPr>
          <w:rFonts w:ascii="Times New Roman" w:hAnsi="Times New Roman" w:cs="Times New Roman"/>
        </w:rPr>
      </w:pPr>
      <w:r>
        <w:rPr>
          <w:rFonts w:cs="Times New Roman" w:ascii="Times New Roman" w:hAnsi="Times New Roman"/>
        </w:rPr>
        <w:tab/>
        <w:t>Кто умеет закрывать двери, не употребляет запор и закрывает их так крепко, что открыть их невозможно. Кто умеет завязывать узлы, не употребляет веревку, [но завязывает так прочно], что развязать невозможно.</w:t>
      </w:r>
    </w:p>
    <w:p>
      <w:pPr>
        <w:pStyle w:val="Style15"/>
        <w:jc w:val="both"/>
        <w:rPr>
          <w:rFonts w:ascii="Times New Roman" w:hAnsi="Times New Roman" w:cs="Times New Roman"/>
        </w:rPr>
      </w:pPr>
      <w:r>
        <w:rPr>
          <w:rFonts w:cs="Times New Roman" w:ascii="Times New Roman" w:hAnsi="Times New Roman"/>
        </w:rPr>
        <w:tab/>
        <w:t>Поэтому совершенномудрый постоянно умело спасает людей и не покидает их.</w:t>
      </w:r>
    </w:p>
    <w:p>
      <w:pPr>
        <w:pStyle w:val="Style15"/>
        <w:jc w:val="both"/>
        <w:rPr>
          <w:rFonts w:ascii="Times New Roman" w:hAnsi="Times New Roman" w:cs="Times New Roman"/>
        </w:rPr>
      </w:pPr>
      <w:r>
        <w:rPr>
          <w:rFonts w:cs="Times New Roman" w:ascii="Times New Roman" w:hAnsi="Times New Roman"/>
        </w:rPr>
        <w:tab/>
        <w:t>Он всегда умеет спасать существа, поэтому он не покидает их.</w:t>
      </w:r>
    </w:p>
    <w:p>
      <w:pPr>
        <w:pStyle w:val="Style15"/>
        <w:jc w:val="both"/>
        <w:rPr>
          <w:rFonts w:ascii="Times New Roman" w:hAnsi="Times New Roman" w:cs="Times New Roman"/>
        </w:rPr>
      </w:pPr>
      <w:r>
        <w:rPr>
          <w:rFonts w:cs="Times New Roman" w:ascii="Times New Roman" w:hAnsi="Times New Roman"/>
        </w:rPr>
        <w:tab/>
        <w:t>Это называется глубокой мудростью.</w:t>
      </w:r>
    </w:p>
    <w:p>
      <w:pPr>
        <w:pStyle w:val="Style15"/>
        <w:jc w:val="both"/>
        <w:rPr>
          <w:rFonts w:ascii="Times New Roman" w:hAnsi="Times New Roman" w:cs="Times New Roman"/>
        </w:rPr>
      </w:pPr>
      <w:r>
        <w:rPr>
          <w:rFonts w:cs="Times New Roman" w:ascii="Times New Roman" w:hAnsi="Times New Roman"/>
        </w:rPr>
        <w:tab/>
        <w:t>Таким образом, добродетель является учителем недобрых, а недобрые - ее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Style15"/>
        <w:jc w:val="both"/>
        <w:rPr>
          <w:rFonts w:ascii="Times New Roman" w:hAnsi="Times New Roman" w:cs="Times New Roman"/>
        </w:rPr>
      </w:pPr>
      <w:r>
        <w:rPr>
          <w:rFonts w:cs="Times New Roman" w:ascii="Times New Roman" w:hAnsi="Times New Roman"/>
        </w:rPr>
        <w:tab/>
        <w:t>28 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постоянном дэ и возвращается к естественности.</w:t>
      </w:r>
    </w:p>
    <w:p>
      <w:pPr>
        <w:pStyle w:val="Style15"/>
        <w:jc w:val="both"/>
        <w:rPr>
          <w:rFonts w:ascii="Times New Roman" w:hAnsi="Times New Roman" w:cs="Times New Roman"/>
        </w:rPr>
      </w:pPr>
      <w:r>
        <w:rPr>
          <w:rFonts w:cs="Times New Roman" w:ascii="Times New Roman" w:hAnsi="Times New Roman"/>
        </w:rPr>
        <w:tab/>
        <w:t>Когда естественность распадается, она превращается в средство, при помощи которого совершенномудрый становится вождем великий порядок не разрушается.</w:t>
      </w:r>
    </w:p>
    <w:p>
      <w:pPr>
        <w:pStyle w:val="Style15"/>
        <w:jc w:val="both"/>
        <w:rPr>
          <w:rFonts w:ascii="Times New Roman" w:hAnsi="Times New Roman" w:cs="Times New Roman"/>
        </w:rPr>
      </w:pPr>
      <w:r>
        <w:rPr>
          <w:rFonts w:cs="Times New Roman" w:ascii="Times New Roman" w:hAnsi="Times New Roman"/>
        </w:rPr>
        <w:tab/>
        <w:t>29 Если кто-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нибудь тронет [его], то потерпит неудачу.</w:t>
      </w:r>
    </w:p>
    <w:p>
      <w:pPr>
        <w:pStyle w:val="Style15"/>
        <w:jc w:val="both"/>
        <w:rPr>
          <w:rFonts w:ascii="Times New Roman" w:hAnsi="Times New Roman" w:cs="Times New Roman"/>
        </w:rPr>
      </w:pPr>
      <w:r>
        <w:rPr>
          <w:rFonts w:cs="Times New Roman" w:ascii="Times New Roman" w:hAnsi="Times New Roman"/>
        </w:rPr>
        <w:tab/>
        <w:t>Если кто-нибудь схватит [его], то его потеряет.</w:t>
      </w:r>
    </w:p>
    <w:p>
      <w:pPr>
        <w:pStyle w:val="Style15"/>
        <w:jc w:val="both"/>
        <w:rPr>
          <w:rFonts w:ascii="Times New Roman" w:hAnsi="Times New Roman" w:cs="Times New Roman"/>
        </w:rPr>
      </w:pPr>
      <w:r>
        <w:rPr>
          <w:rFonts w:cs="Times New Roman" w:ascii="Times New Roman" w:hAnsi="Times New Roman"/>
        </w:rPr>
        <w:tab/>
        <w:t xml:space="preserve"> Поэтому одни существа ведут, а другие - следуют за ними; одни расцветают, а другие высыхают; одни укрепляются, а другие слабеют; одни создаются, а другие разрушаются. Поэтому совершенномудрый отказывается от излишеств, устраняет роскошь и расточительность.</w:t>
      </w:r>
    </w:p>
    <w:p>
      <w:pPr>
        <w:pStyle w:val="Style15"/>
        <w:jc w:val="both"/>
        <w:rPr>
          <w:rFonts w:ascii="Times New Roman" w:hAnsi="Times New Roman" w:cs="Times New Roman"/>
        </w:rPr>
      </w:pPr>
      <w:r>
        <w:rPr>
          <w:rFonts w:cs="Times New Roman" w:ascii="Times New Roman" w:hAnsi="Times New Roman"/>
        </w:rPr>
        <w:tab/>
        <w:t>30 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w:t>
      </w:r>
    </w:p>
    <w:p>
      <w:pPr>
        <w:pStyle w:val="Style15"/>
        <w:jc w:val="both"/>
        <w:rPr>
          <w:rFonts w:ascii="Times New Roman" w:hAnsi="Times New Roman" w:cs="Times New Roman"/>
        </w:rPr>
      </w:pPr>
      <w:r>
        <w:rPr>
          <w:rFonts w:cs="Times New Roman" w:ascii="Times New Roman" w:hAnsi="Times New Roman"/>
        </w:rPr>
        <w:tab/>
        <w:t xml:space="preserve"> Искусный [полководец] побеждает и на этом остнавливается, и он не осмеливается осуществлять насилие. Он побеждает и себя не прославляет.</w:t>
      </w:r>
    </w:p>
    <w:p>
      <w:pPr>
        <w:pStyle w:val="Style15"/>
        <w:jc w:val="both"/>
        <w:rPr>
          <w:rFonts w:ascii="Times New Roman" w:hAnsi="Times New Roman" w:cs="Times New Roman"/>
        </w:rPr>
      </w:pPr>
      <w:r>
        <w:rPr>
          <w:rFonts w:cs="Times New Roman" w:ascii="Times New Roman" w:hAnsi="Times New Roman"/>
        </w:rPr>
        <w:tab/>
        <w:t>Он побеждает и не нападает. Он побеждает и не гордится. Он побеждает потому, что его к этому вынуждают. Он побеждает, но не воинственен.</w:t>
      </w:r>
    </w:p>
    <w:p>
      <w:pPr>
        <w:pStyle w:val="Style15"/>
        <w:jc w:val="both"/>
        <w:rPr>
          <w:rFonts w:ascii="Times New Roman" w:hAnsi="Times New Roman" w:cs="Times New Roman"/>
        </w:rPr>
      </w:pPr>
      <w:r>
        <w:rPr>
          <w:rFonts w:cs="Times New Roman" w:ascii="Times New Roman" w:hAnsi="Times New Roman"/>
        </w:rPr>
        <w:tab/>
        <w:t xml:space="preserve"> Когда существо, полное сил, становится старым, то это называется [отсутствием?] дао. Кто не соблюдает дао, погибнет раньше времени.</w:t>
      </w:r>
    </w:p>
    <w:p>
      <w:pPr>
        <w:pStyle w:val="Style15"/>
        <w:jc w:val="both"/>
        <w:rPr>
          <w:rFonts w:ascii="Times New Roman" w:hAnsi="Times New Roman" w:cs="Times New Roman"/>
        </w:rPr>
      </w:pPr>
      <w:r>
        <w:rPr>
          <w:rFonts w:cs="Times New Roman" w:ascii="Times New Roman" w:hAnsi="Times New Roman"/>
        </w:rPr>
        <w:tab/>
        <w:t>31 Хорошее войско - средство, [порождающее] несчастье, его ненавидят все существа. Поэтому человек, следующий дао, его не употребляет.</w:t>
      </w:r>
    </w:p>
    <w:p>
      <w:pPr>
        <w:pStyle w:val="Style15"/>
        <w:jc w:val="both"/>
        <w:rPr>
          <w:rFonts w:ascii="Times New Roman" w:hAnsi="Times New Roman" w:cs="Times New Roman"/>
        </w:rPr>
      </w:pPr>
      <w:r>
        <w:rPr>
          <w:rFonts w:cs="Times New Roman" w:ascii="Times New Roman" w:hAnsi="Times New Roman"/>
        </w:rPr>
        <w:tab/>
        <w:t xml:space="preserve"> Благородный [правитель] во время мира предпочитает быть уступчивым [в отношении соседних стран] и лишь на войне применяет насилие.</w:t>
      </w:r>
    </w:p>
    <w:p>
      <w:pPr>
        <w:pStyle w:val="Style15"/>
        <w:jc w:val="both"/>
        <w:rPr>
          <w:rFonts w:ascii="Times New Roman" w:hAnsi="Times New Roman" w:cs="Times New Roman"/>
        </w:rPr>
      </w:pPr>
      <w:r>
        <w:rPr>
          <w:rFonts w:cs="Times New Roman" w:ascii="Times New Roman" w:hAnsi="Times New Roman"/>
        </w:rPr>
        <w:tab/>
        <w:t>Войско - орудие несчастья, поэтому благородный [правитель]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w:t>
      </w:r>
    </w:p>
    <w:p>
      <w:pPr>
        <w:pStyle w:val="Style15"/>
        <w:jc w:val="both"/>
        <w:rPr>
          <w:rFonts w:ascii="Times New Roman" w:hAnsi="Times New Roman" w:cs="Times New Roman"/>
        </w:rPr>
      </w:pPr>
      <w:r>
        <w:rPr>
          <w:rFonts w:cs="Times New Roman" w:ascii="Times New Roman" w:hAnsi="Times New Roman"/>
        </w:rPr>
        <w:tab/>
        <w:t>Прославлять себя победой - это значит радоваться убийству людей.</w:t>
      </w:r>
    </w:p>
    <w:p>
      <w:pPr>
        <w:pStyle w:val="Style15"/>
        <w:jc w:val="both"/>
        <w:rPr>
          <w:rFonts w:ascii="Times New Roman" w:hAnsi="Times New Roman" w:cs="Times New Roman"/>
        </w:rPr>
      </w:pPr>
      <w:r>
        <w:rPr>
          <w:rFonts w:cs="Times New Roman" w:ascii="Times New Roman" w:hAnsi="Times New Roman"/>
        </w:rPr>
        <w:tab/>
        <w:t>Тот, кто радуется убийству людей, не может завоевать сочувствия в стране.</w:t>
      </w:r>
    </w:p>
    <w:p>
      <w:pPr>
        <w:pStyle w:val="Style15"/>
        <w:jc w:val="both"/>
        <w:rPr>
          <w:rFonts w:ascii="Times New Roman" w:hAnsi="Times New Roman" w:cs="Times New Roman"/>
        </w:rPr>
      </w:pPr>
      <w:r>
        <w:rPr>
          <w:rFonts w:cs="Times New Roman" w:ascii="Times New Roman" w:hAnsi="Times New Roman"/>
        </w:rPr>
        <w:tab/>
        <w:t>Благополучие создается уважением, а несчастье происходит от насилия.</w:t>
      </w:r>
    </w:p>
    <w:p>
      <w:pPr>
        <w:pStyle w:val="Style15"/>
        <w:jc w:val="both"/>
        <w:rPr>
          <w:rFonts w:ascii="Times New Roman" w:hAnsi="Times New Roman" w:cs="Times New Roman"/>
        </w:rPr>
      </w:pPr>
      <w:r>
        <w:rPr>
          <w:rFonts w:cs="Times New Roman" w:ascii="Times New Roman" w:hAnsi="Times New Roman"/>
        </w:rPr>
        <w:tab/>
        <w:t xml:space="preserve"> Слева строятся начальники флангов, справа стоит полководец. Говорят, что их нужно встретить похоронной процессией. Если убивают многих людей, об этом нужно горько плакать. Победу следует отмечать похоронной процессией.</w:t>
      </w:r>
    </w:p>
    <w:p>
      <w:pPr>
        <w:pStyle w:val="Style15"/>
        <w:jc w:val="both"/>
        <w:rPr>
          <w:rFonts w:ascii="Times New Roman" w:hAnsi="Times New Roman" w:cs="Times New Roman"/>
        </w:rPr>
      </w:pPr>
      <w:r>
        <w:rPr>
          <w:rFonts w:cs="Times New Roman" w:ascii="Times New Roman" w:hAnsi="Times New Roman"/>
        </w:rPr>
        <w:tab/>
        <w:t>32 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Style15"/>
        <w:jc w:val="both"/>
        <w:rPr>
          <w:rFonts w:ascii="Times New Roman" w:hAnsi="Times New Roman" w:cs="Times New Roman"/>
        </w:rPr>
      </w:pPr>
      <w:r>
        <w:rPr>
          <w:rFonts w:cs="Times New Roman" w:ascii="Times New Roman" w:hAnsi="Times New Roman"/>
        </w:rPr>
        <w:tab/>
        <w:t xml:space="preserve"> 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 (*) Когда дао находится в мире, [все сущее вливается в него], подобно тому, как горные ручьи текут к рекам и морям.</w:t>
      </w:r>
    </w:p>
    <w:p>
      <w:pPr>
        <w:pStyle w:val="Style15"/>
        <w:jc w:val="both"/>
        <w:rPr>
          <w:rFonts w:ascii="Times New Roman" w:hAnsi="Times New Roman" w:cs="Times New Roman"/>
        </w:rPr>
      </w:pPr>
      <w:r>
        <w:rPr>
          <w:rFonts w:cs="Times New Roman" w:ascii="Times New Roman" w:hAnsi="Times New Roman"/>
        </w:rPr>
        <w:tab/>
        <w:t xml:space="preserve"> ------------- (*) Слишком много законов, с точки зрения Лао-Цзы, опасно для государства.</w:t>
      </w:r>
    </w:p>
    <w:p>
      <w:pPr>
        <w:pStyle w:val="Style15"/>
        <w:jc w:val="both"/>
        <w:rPr>
          <w:rFonts w:ascii="Times New Roman" w:hAnsi="Times New Roman" w:cs="Times New Roman"/>
        </w:rPr>
      </w:pPr>
      <w:r>
        <w:rPr>
          <w:rFonts w:cs="Times New Roman" w:ascii="Times New Roman" w:hAnsi="Times New Roman"/>
        </w:rPr>
        <w:tab/>
        <w:t>33 Знающий людей 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Style15"/>
        <w:jc w:val="both"/>
        <w:rPr>
          <w:rFonts w:ascii="Times New Roman" w:hAnsi="Times New Roman" w:cs="Times New Roman"/>
        </w:rPr>
      </w:pPr>
      <w:r>
        <w:rPr>
          <w:rFonts w:cs="Times New Roman" w:ascii="Times New Roman" w:hAnsi="Times New Roman"/>
        </w:rPr>
        <w:tab/>
        <w:t>34 Великое дао растекается повсюду. Оно может находиться и вправо, и влево. Благодаря ему все сущее рождается и не прекращает [своего роста].</w:t>
      </w:r>
    </w:p>
    <w:p>
      <w:pPr>
        <w:pStyle w:val="Style15"/>
        <w:jc w:val="both"/>
        <w:rPr>
          <w:rFonts w:ascii="Times New Roman" w:hAnsi="Times New Roman" w:cs="Times New Roman"/>
        </w:rPr>
      </w:pPr>
      <w:r>
        <w:rPr>
          <w:rFonts w:cs="Times New Roman" w:ascii="Times New Roman" w:hAnsi="Times New Roman"/>
        </w:rPr>
        <w:tab/>
        <w:t>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е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w:t>
      </w:r>
    </w:p>
    <w:p>
      <w:pPr>
        <w:pStyle w:val="Style15"/>
        <w:jc w:val="both"/>
        <w:rPr>
          <w:rFonts w:ascii="Times New Roman" w:hAnsi="Times New Roman" w:cs="Times New Roman"/>
        </w:rPr>
      </w:pPr>
      <w:r>
        <w:rPr>
          <w:rFonts w:cs="Times New Roman" w:ascii="Times New Roman" w:hAnsi="Times New Roman"/>
        </w:rPr>
        <w:tab/>
        <w:t>35 К тому, кто представляет собой великий образ [дао], приходит весь народ. Люди приходят, а он им не причиняет вреда. Он приносит им мир, спокойствие, музыку и пищу. Даже путешественник у него останавливается.</w:t>
      </w:r>
    </w:p>
    <w:p>
      <w:pPr>
        <w:pStyle w:val="Style15"/>
        <w:jc w:val="both"/>
        <w:rPr>
          <w:rFonts w:ascii="Times New Roman" w:hAnsi="Times New Roman" w:cs="Times New Roman"/>
        </w:rPr>
      </w:pPr>
      <w:r>
        <w:rPr>
          <w:rFonts w:cs="Times New Roman" w:ascii="Times New Roman" w:hAnsi="Times New Roman"/>
        </w:rPr>
        <w:tab/>
        <w:t xml:space="preserve"> Когда дао выходит изо рта, оно пресное, безвкусное. Оно незримо, и его нельзя услышать. В действии оно неисчерпаемо.</w:t>
      </w:r>
    </w:p>
    <w:p>
      <w:pPr>
        <w:pStyle w:val="Style15"/>
        <w:jc w:val="both"/>
        <w:rPr>
          <w:rFonts w:ascii="Times New Roman" w:hAnsi="Times New Roman" w:cs="Times New Roman"/>
        </w:rPr>
      </w:pPr>
      <w:r>
        <w:rPr>
          <w:rFonts w:cs="Times New Roman" w:ascii="Times New Roman" w:hAnsi="Times New Roman"/>
        </w:rPr>
        <w:tab/>
        <w:t>36 Чтобы нечто сжать, необходимо прежде расширить его. Чтобы нечто ослабить, нужно прежде укрепить его. Чтобы нечто уничтожить, необходимо прежде дать ему расцвести. Чтобы нечто у кого-то отнять, нужно прежде дать ему. Это называется глубокой истиной. Мягкое и слабое побеждает твердое и сильное. Как рыба не может покинуть глубину, так и государству не должно выставлять напоказ людям свои совершенные методы [управления].</w:t>
      </w:r>
    </w:p>
    <w:p>
      <w:pPr>
        <w:pStyle w:val="Style15"/>
        <w:jc w:val="both"/>
        <w:rPr>
          <w:rFonts w:ascii="Times New Roman" w:hAnsi="Times New Roman" w:cs="Times New Roman"/>
        </w:rPr>
      </w:pPr>
      <w:r>
        <w:rPr>
          <w:rFonts w:cs="Times New Roman" w:ascii="Times New Roman" w:hAnsi="Times New Roman"/>
        </w:rPr>
        <w:tab/>
        <w:t>37 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я приносит покой, и тогда порядок в стране сам собой установится.</w:t>
      </w:r>
    </w:p>
    <w:p>
      <w:pPr>
        <w:pStyle w:val="Style15"/>
        <w:jc w:val="both"/>
        <w:rPr>
          <w:rFonts w:ascii="Times New Roman" w:hAnsi="Times New Roman" w:cs="Times New Roman"/>
        </w:rPr>
      </w:pPr>
      <w:r>
        <w:rPr>
          <w:rFonts w:cs="Times New Roman" w:ascii="Times New Roman" w:hAnsi="Times New Roman"/>
        </w:rPr>
        <w:tab/>
        <w:t>38 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йствия нарочиты; обладающий высшим человеколюбием действует, осуществляя недеяние; человек высшей справедливости действует, и его действия нарочиты; человек, во все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w:t>
      </w:r>
    </w:p>
    <w:p>
      <w:pPr>
        <w:pStyle w:val="Style15"/>
        <w:jc w:val="both"/>
        <w:rPr>
          <w:rFonts w:ascii="Times New Roman" w:hAnsi="Times New Roman" w:cs="Times New Roman"/>
        </w:rPr>
      </w:pPr>
      <w:r>
        <w:rPr>
          <w:rFonts w:cs="Times New Roman" w:ascii="Times New Roman" w:hAnsi="Times New Roman"/>
        </w:rPr>
        <w:tab/>
        <w:t xml:space="preserve"> Внешний вид - это цветок дао, начало невежества. Поэтому [великий человек] берет существенное и оставляет ничтожное. Он берет плод, и отбрасывает его цветок. Он предпочитает первое и отказывается от второго.</w:t>
      </w:r>
    </w:p>
    <w:p>
      <w:pPr>
        <w:pStyle w:val="Style15"/>
        <w:jc w:val="both"/>
        <w:rPr>
          <w:rFonts w:ascii="Times New Roman" w:hAnsi="Times New Roman" w:cs="Times New Roman"/>
        </w:rPr>
      </w:pPr>
      <w:r>
        <w:rPr>
          <w:rFonts w:cs="Times New Roman" w:ascii="Times New Roman" w:hAnsi="Times New Roman"/>
        </w:rPr>
        <w:tab/>
        <w:t>39 Вот те, кто с давних време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ет единство.</w:t>
      </w:r>
    </w:p>
    <w:p>
      <w:pPr>
        <w:pStyle w:val="Style15"/>
        <w:jc w:val="both"/>
        <w:rPr>
          <w:rFonts w:ascii="Times New Roman" w:hAnsi="Times New Roman" w:cs="Times New Roman"/>
        </w:rPr>
      </w:pPr>
      <w:r>
        <w:rPr>
          <w:rFonts w:cs="Times New Roman" w:ascii="Times New Roman" w:hAnsi="Times New Roman"/>
        </w:rPr>
        <w:tab/>
        <w:t xml:space="preserve"> 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w:t>
      </w:r>
    </w:p>
    <w:p>
      <w:pPr>
        <w:pStyle w:val="Style15"/>
        <w:jc w:val="both"/>
        <w:rPr>
          <w:rFonts w:ascii="Times New Roman" w:hAnsi="Times New Roman" w:cs="Times New Roman"/>
        </w:rPr>
      </w:pPr>
      <w:r>
        <w:rPr>
          <w:rFonts w:cs="Times New Roman" w:ascii="Times New Roman" w:hAnsi="Times New Roman"/>
        </w:rPr>
        <w:tab/>
        <w:t xml:space="preserve"> Незнатные являются основой для знатных, а низкое - основанием для высокого. Поэтому знать и государи сами называют себя "одинокими", "сирыми" и "несчастливыми". Это происходит оттого, что они не рассматривают незнатных как свою основу. Это ложный путь. Если разобрать колесницу, от нее ничего не останется. Нельзя считать себя "драгоценным", как яшма, а нужно быть простым, как камень.</w:t>
      </w:r>
    </w:p>
    <w:p>
      <w:pPr>
        <w:pStyle w:val="Style15"/>
        <w:jc w:val="both"/>
        <w:rPr>
          <w:rFonts w:ascii="Times New Roman" w:hAnsi="Times New Roman" w:cs="Times New Roman"/>
        </w:rPr>
      </w:pPr>
      <w:r>
        <w:rPr>
          <w:rFonts w:cs="Times New Roman" w:ascii="Times New Roman" w:hAnsi="Times New Roman"/>
        </w:rPr>
        <w:tab/>
        <w:t>40 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Style15"/>
        <w:jc w:val="both"/>
        <w:rPr>
          <w:rFonts w:ascii="Times New Roman" w:hAnsi="Times New Roman" w:cs="Times New Roman"/>
        </w:rPr>
      </w:pPr>
      <w:r>
        <w:rPr>
          <w:rFonts w:cs="Times New Roman" w:ascii="Times New Roman" w:hAnsi="Times New Roman"/>
        </w:rPr>
        <w:tab/>
        <w:t>41 Человек высшей учености, узнав о дао, стремится к его осуществлению.</w:t>
      </w:r>
    </w:p>
    <w:p>
      <w:pPr>
        <w:pStyle w:val="Style15"/>
        <w:jc w:val="both"/>
        <w:rPr>
          <w:rFonts w:ascii="Times New Roman" w:hAnsi="Times New Roman" w:cs="Times New Roman"/>
        </w:rPr>
      </w:pPr>
      <w:r>
        <w:rPr>
          <w:rFonts w:cs="Times New Roman" w:ascii="Times New Roman" w:hAnsi="Times New Roman"/>
        </w:rPr>
        <w:tab/>
        <w:t>Человек средней учености, узнав о дао, то соблюдает его, то нарушает.</w:t>
      </w:r>
    </w:p>
    <w:p>
      <w:pPr>
        <w:pStyle w:val="Style15"/>
        <w:jc w:val="both"/>
        <w:rPr>
          <w:rFonts w:ascii="Times New Roman" w:hAnsi="Times New Roman" w:cs="Times New Roman"/>
        </w:rPr>
      </w:pPr>
      <w:r>
        <w:rPr>
          <w:rFonts w:cs="Times New Roman" w:ascii="Times New Roman" w:hAnsi="Times New Roman"/>
        </w:rPr>
        <w:tab/>
        <w:t>Человек низшей учености, узнав о дао, подвергает его насмешке. Если оно не подвергалось бы насмешке, не являлось бы дао. Поэтому существует поговорка: кто узнает дао, похож на темного; кто проникнет в дао, похож на отступающего; кто н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ность похожа на ее недостаток; распространение добродетельности похожа на ее расхищение; истинная правда похожа на ее отсутствие.</w:t>
      </w:r>
    </w:p>
    <w:p>
      <w:pPr>
        <w:pStyle w:val="Style15"/>
        <w:jc w:val="both"/>
        <w:rPr>
          <w:rFonts w:ascii="Times New Roman" w:hAnsi="Times New Roman" w:cs="Times New Roman"/>
        </w:rPr>
      </w:pPr>
      <w:r>
        <w:rPr>
          <w:rFonts w:cs="Times New Roman" w:ascii="Times New Roman" w:hAnsi="Times New Roman"/>
        </w:rPr>
        <w:tab/>
        <w:t xml:space="preserve"> Великий квадрат не имеет углов; большой сосуд долго изготовляется; сильный звук нельзя услышать; великий образ не имеет формы.</w:t>
      </w:r>
    </w:p>
    <w:p>
      <w:pPr>
        <w:pStyle w:val="Style15"/>
        <w:jc w:val="both"/>
        <w:rPr>
          <w:rFonts w:ascii="Times New Roman" w:hAnsi="Times New Roman" w:cs="Times New Roman"/>
        </w:rPr>
      </w:pPr>
      <w:r>
        <w:rPr>
          <w:rFonts w:cs="Times New Roman" w:ascii="Times New Roman" w:hAnsi="Times New Roman"/>
        </w:rPr>
        <w:tab/>
        <w:t xml:space="preserve"> Дао скрыто [от нас] и не имеет имени. Но только оно способно помочь всем существам и привести их к совершенству.</w:t>
      </w:r>
    </w:p>
    <w:p>
      <w:pPr>
        <w:pStyle w:val="Style15"/>
        <w:jc w:val="both"/>
        <w:rPr>
          <w:rFonts w:ascii="Times New Roman" w:hAnsi="Times New Roman" w:cs="Times New Roman"/>
        </w:rPr>
      </w:pPr>
      <w:r>
        <w:rPr>
          <w:rFonts w:cs="Times New Roman" w:ascii="Times New Roman" w:hAnsi="Times New Roman"/>
        </w:rPr>
        <w:tab/>
        <w:t>42 Дао рождает одно, одно рождает два, два рождают три, а три рождают все существа.(*) Все существа носят в себе инь и ян, наполнены ци и образуют гармонию.</w:t>
      </w:r>
    </w:p>
    <w:p>
      <w:pPr>
        <w:pStyle w:val="Style15"/>
        <w:jc w:val="both"/>
        <w:rPr>
          <w:rFonts w:ascii="Times New Roman" w:hAnsi="Times New Roman" w:cs="Times New Roman"/>
        </w:rPr>
      </w:pPr>
      <w:r>
        <w:rPr>
          <w:rFonts w:cs="Times New Roman" w:ascii="Times New Roman" w:hAnsi="Times New Roman"/>
        </w:rPr>
        <w:tab/>
        <w:t xml:space="preserve"> Люди не любят [имена] "одинокий", "сирый", "несчастливый". Между тем гуны и ваны (цари и князья) этими [именами] называют себя. Поэтому вещи возвышаются, когда их принижают, и принижаются, когда их возвышают.</w:t>
      </w:r>
    </w:p>
    <w:p>
      <w:pPr>
        <w:pStyle w:val="Style15"/>
        <w:jc w:val="both"/>
        <w:rPr>
          <w:rFonts w:ascii="Times New Roman" w:hAnsi="Times New Roman" w:cs="Times New Roman"/>
        </w:rPr>
      </w:pPr>
      <w:r>
        <w:rPr>
          <w:rFonts w:cs="Times New Roman" w:ascii="Times New Roman" w:hAnsi="Times New Roman"/>
        </w:rPr>
        <w:tab/>
        <w:t xml:space="preserve"> Чему люди учат, тому обучаю и я: сильные и жестокие не умирают своей смертью. Этим я руководствуюсь в своем обучении.</w:t>
      </w:r>
    </w:p>
    <w:p>
      <w:pPr>
        <w:pStyle w:val="Style15"/>
        <w:jc w:val="both"/>
        <w:rPr>
          <w:rFonts w:ascii="Times New Roman" w:hAnsi="Times New Roman" w:cs="Times New Roman"/>
        </w:rPr>
      </w:pPr>
      <w:r>
        <w:rPr>
          <w:rFonts w:cs="Times New Roman" w:ascii="Times New Roman" w:hAnsi="Times New Roman"/>
        </w:rPr>
        <w:tab/>
        <w:t xml:space="preserve"> ------------- (*) Одно, по нашему мнению, означает хаос, состоящий из мельчайших частиц ци, как первоначальной формы существования дао. Два - это легкие и тяжелые ци, из которых возникли три - небо, земля, человек.</w:t>
      </w:r>
    </w:p>
    <w:p>
      <w:pPr>
        <w:pStyle w:val="Style15"/>
        <w:jc w:val="both"/>
        <w:rPr>
          <w:rFonts w:ascii="Times New Roman" w:hAnsi="Times New Roman" w:cs="Times New Roman"/>
        </w:rPr>
      </w:pPr>
      <w:r>
        <w:rPr>
          <w:rFonts w:cs="Times New Roman" w:ascii="Times New Roman" w:hAnsi="Times New Roman"/>
        </w:rPr>
        <w:tab/>
        <w:t>43 В Поднебесной самые слабые побеждают самых сильных. Небытие проникает везде и всюду. Вот почему я знаю пользу от недеяния.</w:t>
      </w:r>
    </w:p>
    <w:p>
      <w:pPr>
        <w:pStyle w:val="Style15"/>
        <w:jc w:val="both"/>
        <w:rPr>
          <w:rFonts w:ascii="Times New Roman" w:hAnsi="Times New Roman" w:cs="Times New Roman"/>
        </w:rPr>
      </w:pPr>
      <w:r>
        <w:rPr>
          <w:rFonts w:cs="Times New Roman" w:ascii="Times New Roman" w:hAnsi="Times New Roman"/>
        </w:rPr>
        <w:tab/>
        <w:t>В Поднебесной нет ничего, что можно было бы сравнить с учением, не прибегающим к словам, и пользой от недеяния.</w:t>
      </w:r>
    </w:p>
    <w:p>
      <w:pPr>
        <w:pStyle w:val="Style15"/>
        <w:jc w:val="both"/>
        <w:rPr>
          <w:rFonts w:ascii="Times New Roman" w:hAnsi="Times New Roman" w:cs="Times New Roman"/>
        </w:rPr>
      </w:pPr>
      <w:r>
        <w:rPr>
          <w:rFonts w:cs="Times New Roman" w:ascii="Times New Roman" w:hAnsi="Times New Roman"/>
        </w:rPr>
        <w:tab/>
        <w:t>44 Что ближе - слава или жизнь? Что дороже - жизнь или богатство? Что тяжелее пережить - приобретение или потерю? Кто многое сберегает, тот понесе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w:t>
      </w:r>
    </w:p>
    <w:p>
      <w:pPr>
        <w:pStyle w:val="Style15"/>
        <w:jc w:val="both"/>
        <w:rPr>
          <w:rFonts w:ascii="Times New Roman" w:hAnsi="Times New Roman" w:cs="Times New Roman"/>
        </w:rPr>
      </w:pPr>
      <w:r>
        <w:rPr>
          <w:rFonts w:cs="Times New Roman" w:ascii="Times New Roman" w:hAnsi="Times New Roman"/>
        </w:rPr>
        <w:tab/>
        <w:t>45 Высшее совершенство похоже на несовершенное, но его действие [не может быть] нарушено; великая полнота похожа на пустоту, но ее действие неисчерпаемо. Великая прямота похожа на кривизну; великое остроумие похоже на глупость; великий оратор похож на заику.</w:t>
      </w:r>
    </w:p>
    <w:p>
      <w:pPr>
        <w:pStyle w:val="Style15"/>
        <w:jc w:val="both"/>
        <w:rPr>
          <w:rFonts w:ascii="Times New Roman" w:hAnsi="Times New Roman" w:cs="Times New Roman"/>
        </w:rPr>
      </w:pPr>
      <w:r>
        <w:rPr>
          <w:rFonts w:cs="Times New Roman" w:ascii="Times New Roman" w:hAnsi="Times New Roman"/>
        </w:rPr>
        <w:tab/>
        <w:t xml:space="preserve"> Ходьба побеждает холод, покой побеждает жару. Спокойствие создает порядок в мире.</w:t>
      </w:r>
    </w:p>
    <w:p>
      <w:pPr>
        <w:pStyle w:val="Style15"/>
        <w:jc w:val="both"/>
        <w:rPr>
          <w:rFonts w:ascii="Times New Roman" w:hAnsi="Times New Roman" w:cs="Times New Roman"/>
        </w:rPr>
      </w:pPr>
      <w:r>
        <w:rPr>
          <w:rFonts w:cs="Times New Roman" w:ascii="Times New Roman" w:hAnsi="Times New Roman"/>
        </w:rPr>
        <w:tab/>
        <w:t>46 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й опасности, чем стремление к приобретению [богатств]. Поэтому, кто умеет удовлетворяться, всегда доволен [своей жизнью].</w:t>
      </w:r>
    </w:p>
    <w:p>
      <w:pPr>
        <w:pStyle w:val="Style15"/>
        <w:jc w:val="both"/>
        <w:rPr>
          <w:rFonts w:ascii="Times New Roman" w:hAnsi="Times New Roman" w:cs="Times New Roman"/>
        </w:rPr>
      </w:pPr>
      <w:r>
        <w:rPr>
          <w:rFonts w:cs="Times New Roman" w:ascii="Times New Roman" w:hAnsi="Times New Roman"/>
        </w:rPr>
        <w:tab/>
        <w:t>47 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о познает [все]. Не видя [вещей], он проникает в их [сущность]. Не действуя, он добивается успеха.</w:t>
      </w:r>
    </w:p>
    <w:p>
      <w:pPr>
        <w:pStyle w:val="Style15"/>
        <w:jc w:val="both"/>
        <w:rPr>
          <w:rFonts w:ascii="Times New Roman" w:hAnsi="Times New Roman" w:cs="Times New Roman"/>
        </w:rPr>
      </w:pPr>
      <w:r>
        <w:rPr>
          <w:rFonts w:cs="Times New Roman" w:ascii="Times New Roman" w:hAnsi="Times New Roman"/>
        </w:rPr>
        <w:tab/>
        <w:t>48 Кто учится, с каждым днем увеличивает [свои знания].</w:t>
      </w:r>
    </w:p>
    <w:p>
      <w:pPr>
        <w:pStyle w:val="Style15"/>
        <w:jc w:val="both"/>
        <w:rPr>
          <w:rFonts w:ascii="Times New Roman" w:hAnsi="Times New Roman" w:cs="Times New Roman"/>
        </w:rPr>
      </w:pPr>
      <w:r>
        <w:rPr>
          <w:rFonts w:cs="Times New Roman" w:ascii="Times New Roman" w:hAnsi="Times New Roman"/>
        </w:rPr>
        <w:tab/>
        <w:t>Кто служит дао, изо дня в день уменьшает [свои желания].</w:t>
      </w:r>
    </w:p>
    <w:p>
      <w:pPr>
        <w:pStyle w:val="Style15"/>
        <w:jc w:val="both"/>
        <w:rPr>
          <w:rFonts w:ascii="Times New Roman" w:hAnsi="Times New Roman" w:cs="Times New Roman"/>
        </w:rPr>
      </w:pPr>
      <w:r>
        <w:rPr>
          <w:rFonts w:cs="Times New Roman" w:ascii="Times New Roman" w:hAnsi="Times New Roman"/>
        </w:rPr>
        <w:tab/>
        <w:t>В непрерывном уменьшении [человек] доходит до недеяния. Нет ничего такого, что не делало бы недеяние. Поэтому овладение Поднебесной всегда осуществляется посредством недеяния. Кто действует, не в состоянии овладеть Поднебесной.</w:t>
      </w:r>
    </w:p>
    <w:p>
      <w:pPr>
        <w:pStyle w:val="Style15"/>
        <w:jc w:val="both"/>
        <w:rPr>
          <w:rFonts w:ascii="Times New Roman" w:hAnsi="Times New Roman" w:cs="Times New Roman"/>
        </w:rPr>
      </w:pPr>
      <w:r>
        <w:rPr>
          <w:rFonts w:cs="Times New Roman" w:ascii="Times New Roman" w:hAnsi="Times New Roman"/>
        </w:rPr>
        <w:tab/>
        <w:t>49 Совершенномудрый не имеет постоянного сердца. Его сердце состоит из сердец народа. Добрым я делаю добро и недобрым также делаю добро. Таким образом и воспитывается добродетель. Искренним я верен и неискренним также верен. Таким образом и воспитывается искренность.</w:t>
      </w:r>
    </w:p>
    <w:p>
      <w:pPr>
        <w:pStyle w:val="Style15"/>
        <w:jc w:val="both"/>
        <w:rPr>
          <w:rFonts w:ascii="Times New Roman" w:hAnsi="Times New Roman" w:cs="Times New Roman"/>
        </w:rPr>
      </w:pPr>
      <w:r>
        <w:rPr>
          <w:rFonts w:cs="Times New Roman" w:ascii="Times New Roman" w:hAnsi="Times New Roman"/>
        </w:rPr>
        <w:tab/>
        <w:t xml:space="preserve"> Совершенномудрый живет в мире спокойно и в своем сердце собирает мнения народа. Он смотрит на народ, как на своих детей.</w:t>
      </w:r>
    </w:p>
    <w:p>
      <w:pPr>
        <w:pStyle w:val="Style15"/>
        <w:jc w:val="both"/>
        <w:rPr>
          <w:rFonts w:ascii="Times New Roman" w:hAnsi="Times New Roman" w:cs="Times New Roman"/>
        </w:rPr>
      </w:pPr>
      <w:r>
        <w:rPr>
          <w:rFonts w:cs="Times New Roman" w:ascii="Times New Roman" w:hAnsi="Times New Roman"/>
        </w:rPr>
        <w:tab/>
        <w:t>50 [Существа] рождаются и умирают. Из десяти человек три [идут] к жизни, три - к смерти. Из каждых десяти еще имеются три человека, которые умирают от своих деяний. Почему это так? Это происходит от того, что у них слишком сильно стремление к жизни.</w:t>
      </w:r>
    </w:p>
    <w:p>
      <w:pPr>
        <w:pStyle w:val="Style15"/>
        <w:jc w:val="both"/>
        <w:rPr>
          <w:rFonts w:ascii="Times New Roman" w:hAnsi="Times New Roman" w:cs="Times New Roman"/>
        </w:rPr>
      </w:pPr>
      <w:r>
        <w:rPr>
          <w:rFonts w:cs="Times New Roman" w:ascii="Times New Roman" w:hAnsi="Times New Roman"/>
        </w:rPr>
        <w:tab/>
        <w:t xml:space="preserve"> 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куда наложить на него свои когти, а солдатам некуда поразить его мечом. В чем причина? Это происходит оттого, что для него не существует смерти.</w:t>
      </w:r>
    </w:p>
    <w:p>
      <w:pPr>
        <w:pStyle w:val="Style15"/>
        <w:jc w:val="both"/>
        <w:rPr>
          <w:rFonts w:ascii="Times New Roman" w:hAnsi="Times New Roman" w:cs="Times New Roman"/>
        </w:rPr>
      </w:pPr>
      <w:r>
        <w:rPr>
          <w:rFonts w:cs="Times New Roman" w:ascii="Times New Roman" w:hAnsi="Times New Roman"/>
        </w:rPr>
        <w:tab/>
        <w:t>51 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Style15"/>
        <w:jc w:val="both"/>
        <w:rPr>
          <w:rFonts w:ascii="Times New Roman" w:hAnsi="Times New Roman" w:cs="Times New Roman"/>
        </w:rPr>
      </w:pPr>
      <w:r>
        <w:rPr>
          <w:rFonts w:cs="Times New Roman" w:ascii="Times New Roman" w:hAnsi="Times New Roman"/>
        </w:rPr>
        <w:tab/>
        <w:t xml:space="preserve"> Дао рождает [вещи], дэ вскармливает их, взращивает их, воспитывает их, совершенствует их, делает их зрелыми, ухаживает за ними, поддерживает их.</w:t>
      </w:r>
    </w:p>
    <w:p>
      <w:pPr>
        <w:pStyle w:val="Style15"/>
        <w:jc w:val="both"/>
        <w:rPr>
          <w:rFonts w:ascii="Times New Roman" w:hAnsi="Times New Roman" w:cs="Times New Roman"/>
        </w:rPr>
      </w:pPr>
      <w:r>
        <w:rPr>
          <w:rFonts w:cs="Times New Roman" w:ascii="Times New Roman" w:hAnsi="Times New Roman"/>
        </w:rPr>
        <w:tab/>
        <w:t>Создавать и не присваиваить, творить и не хвалиться, являясь старшим, не повелевать - вот что называется глубочайшим дэ.</w:t>
      </w:r>
    </w:p>
    <w:p>
      <w:pPr>
        <w:pStyle w:val="Style15"/>
        <w:jc w:val="both"/>
        <w:rPr>
          <w:rFonts w:ascii="Times New Roman" w:hAnsi="Times New Roman" w:cs="Times New Roman"/>
        </w:rPr>
      </w:pPr>
      <w:r>
        <w:rPr>
          <w:rFonts w:cs="Times New Roman" w:ascii="Times New Roman" w:hAnsi="Times New Roman"/>
        </w:rPr>
        <w:tab/>
        <w:t>52 В Поднебесной имеется начало, и оно - мать Поднебесной.</w:t>
      </w:r>
    </w:p>
    <w:p>
      <w:pPr>
        <w:pStyle w:val="Style15"/>
        <w:jc w:val="both"/>
        <w:rPr>
          <w:rFonts w:ascii="Times New Roman" w:hAnsi="Times New Roman" w:cs="Times New Roman"/>
        </w:rPr>
      </w:pPr>
      <w:r>
        <w:rPr>
          <w:rFonts w:cs="Times New Roman" w:ascii="Times New Roman" w:hAnsi="Times New Roman"/>
        </w:rPr>
        <w:tab/>
        <w:t>Когда будет постигнута мать, то можно узнать и ее детей. Когда уже известны ее дети, то снова нужно помнить об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ен своими делами, то не будет спасения [от бед].</w:t>
      </w:r>
    </w:p>
    <w:p>
      <w:pPr>
        <w:pStyle w:val="Style15"/>
        <w:jc w:val="both"/>
        <w:rPr>
          <w:rFonts w:ascii="Times New Roman" w:hAnsi="Times New Roman" w:cs="Times New Roman"/>
        </w:rPr>
      </w:pPr>
      <w:r>
        <w:rPr>
          <w:rFonts w:cs="Times New Roman" w:ascii="Times New Roman" w:hAnsi="Times New Roman"/>
        </w:rPr>
        <w:tab/>
        <w:t xml:space="preserve"> 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Style15"/>
        <w:jc w:val="both"/>
        <w:rPr>
          <w:rFonts w:ascii="Times New Roman" w:hAnsi="Times New Roman" w:cs="Times New Roman"/>
        </w:rPr>
      </w:pPr>
      <w:r>
        <w:rPr>
          <w:rFonts w:cs="Times New Roman" w:ascii="Times New Roman" w:hAnsi="Times New Roman"/>
        </w:rPr>
        <w:tab/>
        <w:t>53 Если бы я владел знанием, то шел бы по большой дороге. Единственная вещь, которой я боюсь, - это узкие тропинки. Большая дорога совершенно ровна, но народ любит тропинки.</w:t>
      </w:r>
    </w:p>
    <w:p>
      <w:pPr>
        <w:pStyle w:val="Style15"/>
        <w:jc w:val="both"/>
        <w:rPr>
          <w:rFonts w:ascii="Times New Roman" w:hAnsi="Times New Roman" w:cs="Times New Roman"/>
        </w:rPr>
      </w:pPr>
      <w:r>
        <w:rPr>
          <w:rFonts w:cs="Times New Roman" w:ascii="Times New Roman" w:hAnsi="Times New Roman"/>
        </w:rPr>
        <w:tab/>
        <w:t xml:space="preserve"> 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и бахвальством. Оно является нарушением дао.</w:t>
      </w:r>
    </w:p>
    <w:p>
      <w:pPr>
        <w:pStyle w:val="Style15"/>
        <w:jc w:val="both"/>
        <w:rPr>
          <w:rFonts w:ascii="Times New Roman" w:hAnsi="Times New Roman" w:cs="Times New Roman"/>
        </w:rPr>
      </w:pPr>
      <w:r>
        <w:rPr>
          <w:rFonts w:cs="Times New Roman" w:ascii="Times New Roman" w:hAnsi="Times New Roman"/>
        </w:rPr>
        <w:tab/>
        <w:t>54 Кто умеет крепко стоять, того нельзя опрокинуть. Кто умеет опереться, того нельзя свалить. Сыновья и внуки вечно сохранят память о нем.</w:t>
      </w:r>
    </w:p>
    <w:p>
      <w:pPr>
        <w:pStyle w:val="Style15"/>
        <w:jc w:val="both"/>
        <w:rPr>
          <w:rFonts w:ascii="Times New Roman" w:hAnsi="Times New Roman" w:cs="Times New Roman"/>
        </w:rPr>
      </w:pPr>
      <w:r>
        <w:rPr>
          <w:rFonts w:cs="Times New Roman" w:ascii="Times New Roman" w:hAnsi="Times New Roman"/>
        </w:rPr>
        <w:tab/>
        <w:t xml:space="preserve"> 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деревне, у того добродетель становится обшир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w:t>
      </w:r>
    </w:p>
    <w:p>
      <w:pPr>
        <w:pStyle w:val="Style15"/>
        <w:jc w:val="both"/>
        <w:rPr>
          <w:rFonts w:ascii="Times New Roman" w:hAnsi="Times New Roman" w:cs="Times New Roman"/>
        </w:rPr>
      </w:pPr>
      <w:r>
        <w:rPr>
          <w:rFonts w:cs="Times New Roman" w:ascii="Times New Roman" w:hAnsi="Times New Roman"/>
        </w:rPr>
        <w:tab/>
        <w:t xml:space="preserve"> 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вся Поднебесная такова? Поступая так.</w:t>
      </w:r>
    </w:p>
    <w:p>
      <w:pPr>
        <w:pStyle w:val="Style15"/>
        <w:jc w:val="both"/>
        <w:rPr>
          <w:rFonts w:ascii="Times New Roman" w:hAnsi="Times New Roman" w:cs="Times New Roman"/>
        </w:rPr>
      </w:pPr>
      <w:r>
        <w:rPr>
          <w:rFonts w:cs="Times New Roman" w:ascii="Times New Roman" w:hAnsi="Times New Roman"/>
        </w:rPr>
        <w:tab/>
        <w:t>55 Кто содержит в себе совершенное дэ, тот похож на новорожденного.</w:t>
      </w:r>
    </w:p>
    <w:p>
      <w:pPr>
        <w:pStyle w:val="Style15"/>
        <w:jc w:val="both"/>
        <w:rPr>
          <w:rFonts w:ascii="Times New Roman" w:hAnsi="Times New Roman" w:cs="Times New Roman"/>
        </w:rPr>
      </w:pPr>
      <w:r>
        <w:rPr>
          <w:rFonts w:cs="Times New Roman" w:ascii="Times New Roman" w:hAnsi="Times New Roman"/>
        </w:rPr>
        <w:tab/>
        <w:t>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Style15"/>
        <w:jc w:val="both"/>
        <w:rPr>
          <w:rFonts w:ascii="Times New Roman" w:hAnsi="Times New Roman" w:cs="Times New Roman"/>
        </w:rPr>
      </w:pPr>
      <w:r>
        <w:rPr>
          <w:rFonts w:cs="Times New Roman" w:ascii="Times New Roman" w:hAnsi="Times New Roman"/>
        </w:rPr>
        <w:tab/>
        <w:t xml:space="preserve"> Знание гармонии называется постоянством. Знание постоянства называется мудростью. 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w:t>
      </w:r>
    </w:p>
    <w:p>
      <w:pPr>
        <w:pStyle w:val="Style15"/>
        <w:jc w:val="both"/>
        <w:rPr>
          <w:rFonts w:ascii="Times New Roman" w:hAnsi="Times New Roman" w:cs="Times New Roman"/>
        </w:rPr>
      </w:pPr>
      <w:r>
        <w:rPr>
          <w:rFonts w:cs="Times New Roman" w:ascii="Times New Roman" w:hAnsi="Times New Roman"/>
        </w:rPr>
        <w:tab/>
        <w:t>56 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притупляет свой блеск, уподобляет себя пылинке, представляет собой глубочайшее. Его нельзя приблизить для того, чтобы с ним сродниться; его нельзя приблизить для того, чтобы им пренебрегать; его нельзя приблизить для того, чтобы им воспользоваться; его нельзя приблизить для того, чтобы его возвысить; его нельзя приблизить для того, чтобы его унизить. Вот почему оно уважаемо в Поднебесной.</w:t>
      </w:r>
    </w:p>
    <w:p>
      <w:pPr>
        <w:pStyle w:val="Style15"/>
        <w:jc w:val="both"/>
        <w:rPr>
          <w:rFonts w:ascii="Times New Roman" w:hAnsi="Times New Roman" w:cs="Times New Roman"/>
        </w:rPr>
      </w:pPr>
      <w:r>
        <w:rPr>
          <w:rFonts w:cs="Times New Roman" w:ascii="Times New Roman" w:hAnsi="Times New Roman"/>
        </w:rPr>
        <w:tab/>
        <w:t>57 Страна управляется справедливостью, война ведется хитростью.</w:t>
      </w:r>
    </w:p>
    <w:p>
      <w:pPr>
        <w:pStyle w:val="Style15"/>
        <w:jc w:val="both"/>
        <w:rPr>
          <w:rFonts w:ascii="Times New Roman" w:hAnsi="Times New Roman" w:cs="Times New Roman"/>
        </w:rPr>
      </w:pPr>
      <w:r>
        <w:rPr>
          <w:rFonts w:cs="Times New Roman" w:ascii="Times New Roman" w:hAnsi="Times New Roman"/>
        </w:rPr>
        <w:tab/>
        <w:t>Поднебесную получают во владение посредством недеяния. Откуда я знаю все это? Вот откуда: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умножаются редкие предметы. Когда растут законы и приказы, увеличивается число воров и разбойников.</w:t>
      </w:r>
    </w:p>
    <w:p>
      <w:pPr>
        <w:pStyle w:val="Style15"/>
        <w:jc w:val="both"/>
        <w:rPr>
          <w:rFonts w:ascii="Times New Roman" w:hAnsi="Times New Roman" w:cs="Times New Roman"/>
        </w:rPr>
      </w:pPr>
      <w:r>
        <w:rPr>
          <w:rFonts w:cs="Times New Roman" w:ascii="Times New Roman" w:hAnsi="Times New Roman"/>
        </w:rPr>
        <w:tab/>
        <w:t xml:space="preserve"> Поэтому совершенномудрый говорит: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w:t>
      </w:r>
    </w:p>
    <w:p>
      <w:pPr>
        <w:pStyle w:val="Style15"/>
        <w:jc w:val="both"/>
        <w:rPr>
          <w:rFonts w:ascii="Times New Roman" w:hAnsi="Times New Roman" w:cs="Times New Roman"/>
        </w:rPr>
      </w:pPr>
      <w:r>
        <w:rPr>
          <w:rFonts w:cs="Times New Roman" w:ascii="Times New Roman" w:hAnsi="Times New Roman"/>
        </w:rPr>
        <w:tab/>
        <w:t>58 Когда правительство спокойно, народ становится простодушным. Когда правительство деятельно, народ становится несчастным. О несчастье! Нон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w:t>
      </w:r>
    </w:p>
    <w:p>
      <w:pPr>
        <w:pStyle w:val="Style15"/>
        <w:jc w:val="both"/>
        <w:rPr>
          <w:rFonts w:ascii="Times New Roman" w:hAnsi="Times New Roman" w:cs="Times New Roman"/>
        </w:rPr>
      </w:pPr>
      <w:r>
        <w:rPr>
          <w:rFonts w:cs="Times New Roman" w:ascii="Times New Roman" w:hAnsi="Times New Roman"/>
        </w:rPr>
        <w:tab/>
        <w:t>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w:t>
      </w:r>
    </w:p>
    <w:p>
      <w:pPr>
        <w:pStyle w:val="Style15"/>
        <w:jc w:val="both"/>
        <w:rPr>
          <w:rFonts w:ascii="Times New Roman" w:hAnsi="Times New Roman" w:cs="Times New Roman"/>
        </w:rPr>
      </w:pPr>
      <w:r>
        <w:rPr>
          <w:rFonts w:cs="Times New Roman" w:ascii="Times New Roman" w:hAnsi="Times New Roman"/>
        </w:rPr>
        <w:tab/>
        <w:t>59 Управляя людьми и служа Небу (*), лучше всего соблюдать воздержание.</w:t>
      </w:r>
    </w:p>
    <w:p>
      <w:pPr>
        <w:pStyle w:val="Style15"/>
        <w:jc w:val="both"/>
        <w:rPr>
          <w:rFonts w:ascii="Times New Roman" w:hAnsi="Times New Roman" w:cs="Times New Roman"/>
        </w:rPr>
      </w:pPr>
      <w:r>
        <w:rPr>
          <w:rFonts w:cs="Times New Roman" w:ascii="Times New Roman" w:hAnsi="Times New Roman"/>
        </w:rPr>
        <w:tab/>
        <w:t>Воздержание должно стать главной заботой. Оно называется совершенствованием дэ. Совершенствование дэ - всепобеждающе.</w:t>
      </w:r>
    </w:p>
    <w:p>
      <w:pPr>
        <w:pStyle w:val="Style15"/>
        <w:jc w:val="both"/>
        <w:rPr>
          <w:rFonts w:ascii="Times New Roman" w:hAnsi="Times New Roman" w:cs="Times New Roman"/>
        </w:rPr>
      </w:pPr>
      <w:r>
        <w:rPr>
          <w:rFonts w:cs="Times New Roman" w:ascii="Times New Roman" w:hAnsi="Times New Roman"/>
        </w:rPr>
        <w:tab/>
        <w:t>Всепобеждающее обладает неисчерпаемой силой. Неисчерпаемая сила дает возможность овладеть страной.</w:t>
      </w:r>
    </w:p>
    <w:p>
      <w:pPr>
        <w:pStyle w:val="Style15"/>
        <w:jc w:val="both"/>
        <w:rPr>
          <w:rFonts w:ascii="Times New Roman" w:hAnsi="Times New Roman" w:cs="Times New Roman"/>
        </w:rPr>
      </w:pPr>
      <w:r>
        <w:rPr>
          <w:rFonts w:cs="Times New Roman" w:ascii="Times New Roman" w:hAnsi="Times New Roman"/>
        </w:rPr>
        <w:tab/>
        <w:t xml:space="preserve"> Начало, при помощи которого управляется страна, долговечно и называется глубоким и прочным, вечно существующим дао.</w:t>
      </w:r>
    </w:p>
    <w:p>
      <w:pPr>
        <w:pStyle w:val="Style15"/>
        <w:jc w:val="both"/>
        <w:rPr>
          <w:rFonts w:ascii="Times New Roman" w:hAnsi="Times New Roman" w:cs="Times New Roman"/>
        </w:rPr>
      </w:pPr>
      <w:r>
        <w:rPr>
          <w:rFonts w:cs="Times New Roman" w:ascii="Times New Roman" w:hAnsi="Times New Roman"/>
        </w:rPr>
        <w:tab/>
        <w:t xml:space="preserve"> ------------- (*) Небо у Лао-Цзы тожденственно с дао, означающим естественность вещей. Вообще понятие дао имеет у Лао-Цзы ярко выраженное онтологическое содержание, это - вечное, неизменное, непознаваемое, бесформенное начало. Лао-Цзы рассматривает его как подлинную основу вещей и явлений.</w:t>
      </w:r>
    </w:p>
    <w:p>
      <w:pPr>
        <w:pStyle w:val="Style15"/>
        <w:jc w:val="both"/>
        <w:rPr>
          <w:rFonts w:ascii="Times New Roman" w:hAnsi="Times New Roman" w:cs="Times New Roman"/>
        </w:rPr>
      </w:pPr>
      <w:r>
        <w:rPr>
          <w:rFonts w:cs="Times New Roman" w:ascii="Times New Roman" w:hAnsi="Times New Roman"/>
        </w:rPr>
        <w:tab/>
        <w:t>60 Управление большим царством напоминает приготовление блюда из мелкиих рыб (*).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w:t>
      </w:r>
    </w:p>
    <w:p>
      <w:pPr>
        <w:pStyle w:val="Style15"/>
        <w:jc w:val="both"/>
        <w:rPr>
          <w:rFonts w:ascii="Times New Roman" w:hAnsi="Times New Roman" w:cs="Times New Roman"/>
        </w:rPr>
      </w:pPr>
      <w:r>
        <w:rPr>
          <w:rFonts w:cs="Times New Roman" w:ascii="Times New Roman" w:hAnsi="Times New Roman"/>
        </w:rPr>
        <w:tab/>
        <w:t xml:space="preserve"> ------------- (*) Приготовление этого блюда требует от повара спокойствия и осторожности.</w:t>
      </w:r>
    </w:p>
    <w:p>
      <w:pPr>
        <w:pStyle w:val="Style15"/>
        <w:jc w:val="both"/>
        <w:rPr>
          <w:rFonts w:ascii="Times New Roman" w:hAnsi="Times New Roman" w:cs="Times New Roman"/>
        </w:rPr>
      </w:pPr>
      <w:r>
        <w:rPr>
          <w:rFonts w:cs="Times New Roman" w:ascii="Times New Roman" w:hAnsi="Times New Roman"/>
        </w:rPr>
        <w:tab/>
        <w:t>61 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w:t>
      </w:r>
    </w:p>
    <w:p>
      <w:pPr>
        <w:pStyle w:val="Style15"/>
        <w:jc w:val="both"/>
        <w:rPr>
          <w:rFonts w:ascii="Times New Roman" w:hAnsi="Times New Roman" w:cs="Times New Roman"/>
        </w:rPr>
      </w:pPr>
      <w:r>
        <w:rPr>
          <w:rFonts w:cs="Times New Roman" w:ascii="Times New Roman" w:hAnsi="Times New Roman"/>
        </w:rPr>
        <w:tab/>
        <w:t>62 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зачем же выдвигают государя и назначают ему трех советников? Государь и советники хотя и имеют драгоценные камни и могут ездить на колесницах, но лучше будет им спокойно следовать дао.</w:t>
      </w:r>
    </w:p>
    <w:p>
      <w:pPr>
        <w:pStyle w:val="Style15"/>
        <w:jc w:val="both"/>
        <w:rPr>
          <w:rFonts w:ascii="Times New Roman" w:hAnsi="Times New Roman" w:cs="Times New Roman"/>
        </w:rPr>
      </w:pPr>
      <w:r>
        <w:rPr>
          <w:rFonts w:cs="Times New Roman" w:ascii="Times New Roman" w:hAnsi="Times New Roman"/>
        </w:rPr>
        <w:tab/>
        <w:t xml:space="preserve"> 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Style15"/>
        <w:jc w:val="both"/>
        <w:rPr>
          <w:rFonts w:ascii="Times New Roman" w:hAnsi="Times New Roman" w:cs="Times New Roman"/>
        </w:rPr>
      </w:pPr>
      <w:r>
        <w:rPr>
          <w:rFonts w:cs="Times New Roman" w:ascii="Times New Roman" w:hAnsi="Times New Roman"/>
        </w:rPr>
        <w:tab/>
        <w:t>63 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w:t>
      </w:r>
    </w:p>
    <w:p>
      <w:pPr>
        <w:pStyle w:val="Style15"/>
        <w:jc w:val="both"/>
        <w:rPr>
          <w:rFonts w:ascii="Times New Roman" w:hAnsi="Times New Roman" w:cs="Times New Roman"/>
        </w:rPr>
      </w:pPr>
      <w:r>
        <w:rPr>
          <w:rFonts w:cs="Times New Roman" w:ascii="Times New Roman" w:hAnsi="Times New Roman"/>
        </w:rPr>
        <w:tab/>
        <w:t xml:space="preserve"> Преодоление трудного начинается с легкого, осуществление великого начинается с малого, ибо в мире трудное образуется из ле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егких дел, там много и трудных. Поэтому совершенномудрый относится к делу, как к трудному, поэтому он не испытывает трудности.</w:t>
      </w:r>
    </w:p>
    <w:p>
      <w:pPr>
        <w:pStyle w:val="Style15"/>
        <w:jc w:val="both"/>
        <w:rPr>
          <w:rFonts w:ascii="Times New Roman" w:hAnsi="Times New Roman" w:cs="Times New Roman"/>
        </w:rPr>
      </w:pPr>
      <w:r>
        <w:rPr>
          <w:rFonts w:cs="Times New Roman" w:ascii="Times New Roman" w:hAnsi="Times New Roman"/>
        </w:rPr>
        <w:tab/>
        <w:t>64 То, что спокойно, легко сохранить.. То, что еще не показало признаков, легко направить. То, что слабо, легко разделить. То, что мелко, легко рассеять. Действие надо начать с того, чего еще нет. Наведение порядка надо начать тогда, когда еще нет смуты. Ибо большое дерево вырастает из малого, девятиэтажная башня начинает строиться из горстки земли, путешествие в тысячу ли начинается с одного шага.</w:t>
      </w:r>
    </w:p>
    <w:p>
      <w:pPr>
        <w:pStyle w:val="Style15"/>
        <w:jc w:val="both"/>
        <w:rPr>
          <w:rFonts w:ascii="Times New Roman" w:hAnsi="Times New Roman" w:cs="Times New Roman"/>
        </w:rPr>
      </w:pPr>
      <w:r>
        <w:rPr>
          <w:rFonts w:cs="Times New Roman" w:ascii="Times New Roman" w:hAnsi="Times New Roman"/>
        </w:rPr>
        <w:tab/>
        <w:t xml:space="preserve"> Кто действует - потерпит неудачу. Кто чем-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ла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w:t>
      </w:r>
    </w:p>
    <w:p>
      <w:pPr>
        <w:pStyle w:val="Style15"/>
        <w:jc w:val="both"/>
        <w:rPr>
          <w:rFonts w:ascii="Times New Roman" w:hAnsi="Times New Roman" w:cs="Times New Roman"/>
        </w:rPr>
      </w:pPr>
      <w:r>
        <w:rPr>
          <w:rFonts w:cs="Times New Roman" w:ascii="Times New Roman" w:hAnsi="Times New Roman"/>
        </w:rPr>
        <w:tab/>
        <w:t>65 В древности те, кто следовал дао, не просвещали народ, а делали его невежественным. Трудно управлять народом, когда у него много знаний.</w:t>
      </w:r>
    </w:p>
    <w:p>
      <w:pPr>
        <w:pStyle w:val="Style15"/>
        <w:jc w:val="both"/>
        <w:rPr>
          <w:rFonts w:ascii="Times New Roman" w:hAnsi="Times New Roman" w:cs="Times New Roman"/>
        </w:rPr>
      </w:pPr>
      <w:r>
        <w:rPr>
          <w:rFonts w:cs="Times New Roman" w:ascii="Times New Roman" w:hAnsi="Times New Roman"/>
        </w:rPr>
        <w:tab/>
        <w:t>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w:t>
      </w:r>
    </w:p>
    <w:p>
      <w:pPr>
        <w:pStyle w:val="Style15"/>
        <w:jc w:val="both"/>
        <w:rPr>
          <w:rFonts w:ascii="Times New Roman" w:hAnsi="Times New Roman" w:cs="Times New Roman"/>
        </w:rPr>
      </w:pPr>
      <w:r>
        <w:rPr>
          <w:rFonts w:cs="Times New Roman" w:ascii="Times New Roman" w:hAnsi="Times New Roman"/>
        </w:rPr>
        <w:tab/>
        <w:t>66 Реки и моря потому могут властвовать над равнинами, что они способны стекать вниз. Поэтому они властвуют над равнинами.</w:t>
      </w:r>
    </w:p>
    <w:p>
      <w:pPr>
        <w:pStyle w:val="Style15"/>
        <w:jc w:val="both"/>
        <w:rPr>
          <w:rFonts w:ascii="Times New Roman" w:hAnsi="Times New Roman" w:cs="Times New Roman"/>
        </w:rPr>
      </w:pPr>
      <w:r>
        <w:rPr>
          <w:rFonts w:cs="Times New Roman" w:ascii="Times New Roman" w:hAnsi="Times New Roman"/>
        </w:rPr>
        <w:tab/>
        <w:t xml:space="preserve"> 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всех. Поэтому, хотя он и стоит над народом, но народу он не в тягость; хотя он и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w:t>
      </w:r>
    </w:p>
    <w:p>
      <w:pPr>
        <w:pStyle w:val="Style15"/>
        <w:jc w:val="both"/>
        <w:rPr>
          <w:rFonts w:ascii="Times New Roman" w:hAnsi="Times New Roman" w:cs="Times New Roman"/>
        </w:rPr>
      </w:pPr>
      <w:r>
        <w:rPr>
          <w:rFonts w:cs="Times New Roman" w:ascii="Times New Roman" w:hAnsi="Times New Roman"/>
        </w:rPr>
        <w:tab/>
        <w:t>67 Все говорят о том, что мое дао велико и не уменьшается. Если бы оно уменьшилось, то после долгого времени оно стало бы маленьким. Не уменьшается потому, что оно является великим.</w:t>
      </w:r>
    </w:p>
    <w:p>
      <w:pPr>
        <w:pStyle w:val="Style15"/>
        <w:jc w:val="both"/>
        <w:rPr>
          <w:rFonts w:ascii="Times New Roman" w:hAnsi="Times New Roman" w:cs="Times New Roman"/>
        </w:rPr>
      </w:pPr>
      <w:r>
        <w:rPr>
          <w:rFonts w:cs="Times New Roman" w:ascii="Times New Roman" w:hAnsi="Times New Roman"/>
        </w:rPr>
        <w:tab/>
        <w:t xml:space="preserve"> 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w:t>
      </w:r>
    </w:p>
    <w:p>
      <w:pPr>
        <w:pStyle w:val="Style15"/>
        <w:jc w:val="both"/>
        <w:rPr>
          <w:rFonts w:ascii="Times New Roman" w:hAnsi="Times New Roman" w:cs="Times New Roman"/>
        </w:rPr>
      </w:pPr>
      <w:r>
        <w:rPr>
          <w:rFonts w:cs="Times New Roman" w:ascii="Times New Roman" w:hAnsi="Times New Roman"/>
        </w:rPr>
        <w:tab/>
        <w:t xml:space="preserve"> Кто храбр без человеколюбия, щедр без бережливости, находясь впереди, отталкивает тех, кто находится позади, - тот погибает. Кто ведет войну человеколюбиво, побеждает, и возведенная им оборона неприступна. Небо его спасает, человеколюбие охраняет.</w:t>
      </w:r>
    </w:p>
    <w:p>
      <w:pPr>
        <w:pStyle w:val="Style15"/>
        <w:jc w:val="both"/>
        <w:rPr>
          <w:rFonts w:ascii="Times New Roman" w:hAnsi="Times New Roman" w:cs="Times New Roman"/>
        </w:rPr>
      </w:pPr>
      <w:r>
        <w:rPr>
          <w:rFonts w:cs="Times New Roman" w:ascii="Times New Roman" w:hAnsi="Times New Roman"/>
        </w:rPr>
        <w:tab/>
        <w:t>68 Умный полководец не бывает воинственен. Умелый воин не бывает гневен.</w:t>
      </w:r>
    </w:p>
    <w:p>
      <w:pPr>
        <w:pStyle w:val="Style15"/>
        <w:jc w:val="both"/>
        <w:rPr>
          <w:rFonts w:ascii="Times New Roman" w:hAnsi="Times New Roman" w:cs="Times New Roman"/>
        </w:rPr>
      </w:pPr>
      <w:r>
        <w:rPr>
          <w:rFonts w:cs="Times New Roman" w:ascii="Times New Roman" w:hAnsi="Times New Roman"/>
        </w:rPr>
        <w:tab/>
        <w:t>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w:t>
      </w:r>
    </w:p>
    <w:p>
      <w:pPr>
        <w:pStyle w:val="Style15"/>
        <w:jc w:val="both"/>
        <w:rPr>
          <w:rFonts w:ascii="Times New Roman" w:hAnsi="Times New Roman" w:cs="Times New Roman"/>
        </w:rPr>
      </w:pPr>
      <w:r>
        <w:rPr>
          <w:rFonts w:cs="Times New Roman" w:ascii="Times New Roman" w:hAnsi="Times New Roman"/>
        </w:rPr>
        <w:tab/>
        <w:t>69 Военное искусство гласит: я не смею первым начинать, я должен ожидать.</w:t>
      </w:r>
    </w:p>
    <w:p>
      <w:pPr>
        <w:pStyle w:val="Style15"/>
        <w:jc w:val="both"/>
        <w:rPr>
          <w:rFonts w:ascii="Times New Roman" w:hAnsi="Times New Roman" w:cs="Times New Roman"/>
        </w:rPr>
      </w:pPr>
      <w:r>
        <w:rPr>
          <w:rFonts w:cs="Times New Roman" w:ascii="Times New Roman" w:hAnsi="Times New Roman"/>
        </w:rPr>
        <w:tab/>
        <w:t>Я не смею наступать хотя бы на вершок вперед, а отступаю на аршин назад.</w:t>
      </w:r>
    </w:p>
    <w:p>
      <w:pPr>
        <w:pStyle w:val="Style15"/>
        <w:jc w:val="both"/>
        <w:rPr>
          <w:rFonts w:ascii="Times New Roman" w:hAnsi="Times New Roman" w:cs="Times New Roman"/>
        </w:rPr>
      </w:pPr>
      <w:r>
        <w:rPr>
          <w:rFonts w:cs="Times New Roman" w:ascii="Times New Roman" w:hAnsi="Times New Roman"/>
        </w:rPr>
        <w:tab/>
        <w:t>Это называется действием посредством недеяния, ударом без усилия.</w:t>
      </w:r>
    </w:p>
    <w:p>
      <w:pPr>
        <w:pStyle w:val="Style15"/>
        <w:jc w:val="both"/>
        <w:rPr>
          <w:rFonts w:ascii="Times New Roman" w:hAnsi="Times New Roman" w:cs="Times New Roman"/>
        </w:rPr>
      </w:pPr>
      <w:r>
        <w:rPr>
          <w:rFonts w:cs="Times New Roman" w:ascii="Times New Roman" w:hAnsi="Times New Roman"/>
        </w:rPr>
        <w:tab/>
        <w:t>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дений те, кто скорбит, одерживают победу.</w:t>
      </w:r>
    </w:p>
    <w:p>
      <w:pPr>
        <w:pStyle w:val="Style15"/>
        <w:jc w:val="both"/>
        <w:rPr>
          <w:rFonts w:ascii="Times New Roman" w:hAnsi="Times New Roman" w:cs="Times New Roman"/>
        </w:rPr>
      </w:pPr>
      <w:r>
        <w:rPr>
          <w:rFonts w:cs="Times New Roman" w:ascii="Times New Roman" w:hAnsi="Times New Roman"/>
        </w:rPr>
        <w:tab/>
        <w:t>70 Мои слова легко понять и легко осуществить. Но люди не могут понять и не могут осуществить. В словах имеется начало, в делах есть главное.</w:t>
      </w:r>
    </w:p>
    <w:p>
      <w:pPr>
        <w:pStyle w:val="Style15"/>
        <w:jc w:val="both"/>
        <w:rPr>
          <w:rFonts w:ascii="Times New Roman" w:hAnsi="Times New Roman" w:cs="Times New Roman"/>
        </w:rPr>
      </w:pPr>
      <w:r>
        <w:rPr>
          <w:rFonts w:cs="Times New Roman" w:ascii="Times New Roman" w:hAnsi="Times New Roman"/>
        </w:rPr>
        <w:tab/>
        <w:t>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w:t>
      </w:r>
    </w:p>
    <w:p>
      <w:pPr>
        <w:pStyle w:val="Style15"/>
        <w:jc w:val="both"/>
        <w:rPr>
          <w:rFonts w:ascii="Times New Roman" w:hAnsi="Times New Roman" w:cs="Times New Roman"/>
        </w:rPr>
      </w:pPr>
      <w:r>
        <w:rPr>
          <w:rFonts w:cs="Times New Roman" w:ascii="Times New Roman" w:hAnsi="Times New Roman"/>
        </w:rPr>
        <w:tab/>
        <w:t>71 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w:t>
      </w:r>
    </w:p>
    <w:p>
      <w:pPr>
        <w:pStyle w:val="Style15"/>
        <w:jc w:val="both"/>
        <w:rPr>
          <w:rFonts w:ascii="Times New Roman" w:hAnsi="Times New Roman" w:cs="Times New Roman"/>
        </w:rPr>
      </w:pPr>
      <w:r>
        <w:rPr>
          <w:rFonts w:cs="Times New Roman" w:ascii="Times New Roman" w:hAnsi="Times New Roman"/>
        </w:rPr>
        <w:tab/>
        <w:t>Будучи больным, он считает себя больным, поэтому он не болен.</w:t>
      </w:r>
    </w:p>
    <w:p>
      <w:pPr>
        <w:pStyle w:val="Style15"/>
        <w:jc w:val="both"/>
        <w:rPr>
          <w:rFonts w:ascii="Times New Roman" w:hAnsi="Times New Roman" w:cs="Times New Roman"/>
        </w:rPr>
      </w:pPr>
      <w:r>
        <w:rPr>
          <w:rFonts w:cs="Times New Roman" w:ascii="Times New Roman" w:hAnsi="Times New Roman"/>
        </w:rPr>
        <w:tab/>
        <w:t>72 Когда народ не боится могущественных, тогда приходит могущество.</w:t>
      </w:r>
    </w:p>
    <w:p>
      <w:pPr>
        <w:pStyle w:val="Style15"/>
        <w:jc w:val="both"/>
        <w:rPr>
          <w:rFonts w:ascii="Times New Roman" w:hAnsi="Times New Roman" w:cs="Times New Roman"/>
        </w:rPr>
      </w:pPr>
      <w:r>
        <w:rPr>
          <w:rFonts w:cs="Times New Roman" w:ascii="Times New Roman" w:hAnsi="Times New Roman"/>
        </w:rPr>
        <w:tab/>
        <w:t>Не тесните его жилища, не презирайте его жизни. Кто не презирает [народа], тот не будет презрен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ное.</w:t>
      </w:r>
    </w:p>
    <w:p>
      <w:pPr>
        <w:pStyle w:val="Style15"/>
        <w:jc w:val="both"/>
        <w:rPr>
          <w:rFonts w:ascii="Times New Roman" w:hAnsi="Times New Roman" w:cs="Times New Roman"/>
        </w:rPr>
      </w:pPr>
      <w:r>
        <w:rPr>
          <w:rFonts w:cs="Times New Roman" w:ascii="Times New Roman" w:hAnsi="Times New Roman"/>
        </w:rPr>
        <w:tab/>
        <w:t>73 Кто храбр и воинственен - погибает, кто храбр и не воинствен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w:t>
      </w:r>
    </w:p>
    <w:p>
      <w:pPr>
        <w:pStyle w:val="Style15"/>
        <w:jc w:val="both"/>
        <w:rPr>
          <w:rFonts w:ascii="Times New Roman" w:hAnsi="Times New Roman" w:cs="Times New Roman"/>
        </w:rPr>
      </w:pPr>
      <w:r>
        <w:rPr>
          <w:rFonts w:cs="Times New Roman" w:ascii="Times New Roman" w:hAnsi="Times New Roman"/>
        </w:rPr>
        <w:tab/>
        <w:t xml:space="preserve"> 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w:t>
      </w:r>
    </w:p>
    <w:p>
      <w:pPr>
        <w:pStyle w:val="Style15"/>
        <w:jc w:val="both"/>
        <w:rPr>
          <w:rFonts w:ascii="Times New Roman" w:hAnsi="Times New Roman" w:cs="Times New Roman"/>
        </w:rPr>
      </w:pPr>
      <w:r>
        <w:rPr>
          <w:rFonts w:cs="Times New Roman" w:ascii="Times New Roman" w:hAnsi="Times New Roman"/>
        </w:rPr>
        <w:tab/>
        <w:t>74 Если народ не боится смерти, то зачем же угрожать ему смертью? Кто заставляет людей бояться сметрти и считает это занятие увлекательным, того я захвачу и уничтожу. Кто осмеливается так действовать? Всегда существует носитель смерти, который убивает. А если кто его заменит - это значит заменить великого мастера. Кто, заменяя великого мастера, рубит [топором], повредит свою руку.</w:t>
      </w:r>
    </w:p>
    <w:p>
      <w:pPr>
        <w:pStyle w:val="Style15"/>
        <w:jc w:val="both"/>
        <w:rPr>
          <w:rFonts w:ascii="Times New Roman" w:hAnsi="Times New Roman" w:cs="Times New Roman"/>
        </w:rPr>
      </w:pPr>
      <w:r>
        <w:rPr>
          <w:rFonts w:cs="Times New Roman" w:ascii="Times New Roman" w:hAnsi="Times New Roman"/>
        </w:rPr>
        <w:tab/>
        <w:t>75 Народ голодает оттого, что власти берут слишком много налогов.</w:t>
      </w:r>
    </w:p>
    <w:p>
      <w:pPr>
        <w:pStyle w:val="Style15"/>
        <w:jc w:val="both"/>
        <w:rPr>
          <w:rFonts w:ascii="Times New Roman" w:hAnsi="Times New Roman" w:cs="Times New Roman"/>
        </w:rPr>
      </w:pPr>
      <w:r>
        <w:rPr>
          <w:rFonts w:cs="Times New Roman" w:ascii="Times New Roman" w:hAnsi="Times New Roman"/>
        </w:rPr>
        <w:tab/>
        <w:t>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Style15"/>
        <w:jc w:val="both"/>
        <w:rPr>
          <w:rFonts w:ascii="Times New Roman" w:hAnsi="Times New Roman" w:cs="Times New Roman"/>
        </w:rPr>
      </w:pPr>
      <w:r>
        <w:rPr>
          <w:rFonts w:cs="Times New Roman" w:ascii="Times New Roman" w:hAnsi="Times New Roman"/>
        </w:rPr>
        <w:tab/>
        <w:t>76 Человек при своем рождении нежен и слаб, а при наступлении смерти тверд и крепок. Все существа и растенияпри своем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w:t>
      </w:r>
    </w:p>
    <w:p>
      <w:pPr>
        <w:pStyle w:val="Style15"/>
        <w:jc w:val="both"/>
        <w:rPr>
          <w:rFonts w:ascii="Times New Roman" w:hAnsi="Times New Roman" w:cs="Times New Roman"/>
        </w:rPr>
      </w:pPr>
      <w:r>
        <w:rPr>
          <w:rFonts w:cs="Times New Roman" w:ascii="Times New Roman" w:hAnsi="Times New Roman"/>
        </w:rPr>
        <w:tab/>
        <w:t>77 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отнято. Человеческое же дао - наоборот. Оно отнимают у бедных и отдает богатым то, что отнято. Кто может отдать другим все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w:t>
      </w:r>
    </w:p>
    <w:p>
      <w:pPr>
        <w:pStyle w:val="Style15"/>
        <w:jc w:val="both"/>
        <w:rPr>
          <w:rFonts w:ascii="Times New Roman" w:hAnsi="Times New Roman" w:cs="Times New Roman"/>
        </w:rPr>
      </w:pPr>
      <w:r>
        <w:rPr>
          <w:rFonts w:cs="Times New Roman" w:ascii="Times New Roman" w:hAnsi="Times New Roman"/>
        </w:rPr>
        <w:tab/>
        <w:t>Он благороден потому, что у него нет страстей.</w:t>
      </w:r>
    </w:p>
    <w:p>
      <w:pPr>
        <w:pStyle w:val="Style15"/>
        <w:jc w:val="both"/>
        <w:rPr>
          <w:rFonts w:ascii="Times New Roman" w:hAnsi="Times New Roman" w:cs="Times New Roman"/>
        </w:rPr>
      </w:pPr>
      <w:r>
        <w:rPr>
          <w:rFonts w:cs="Times New Roman" w:ascii="Times New Roman" w:hAnsi="Times New Roman"/>
        </w:rPr>
        <w:tab/>
        <w:t>78 Вода - это самое мягкое и слабое существо в мире, но в преодолении твердого и крепкого она непобедима, и нет ей на свете равного.</w:t>
      </w:r>
    </w:p>
    <w:p>
      <w:pPr>
        <w:pStyle w:val="Style15"/>
        <w:jc w:val="both"/>
        <w:rPr>
          <w:rFonts w:ascii="Times New Roman" w:hAnsi="Times New Roman" w:cs="Times New Roman"/>
        </w:rPr>
      </w:pPr>
      <w:r>
        <w:rPr>
          <w:rFonts w:cs="Times New Roman" w:ascii="Times New Roman" w:hAnsi="Times New Roman"/>
        </w:rPr>
        <w:tab/>
        <w:t xml:space="preserve"> Слабые побеждают сильных, мягкое преодолевает твердое. Это знают все, но люди не могут это осуществлять. Поэтому совершенномудрый говорит: "Кто принял на себя унижение страны - становится государем, и кто принял на себя несчастье страны - становится властителем".</w:t>
      </w:r>
    </w:p>
    <w:p>
      <w:pPr>
        <w:pStyle w:val="Style15"/>
        <w:jc w:val="both"/>
        <w:rPr>
          <w:rFonts w:ascii="Times New Roman" w:hAnsi="Times New Roman" w:cs="Times New Roman"/>
        </w:rPr>
      </w:pPr>
      <w:r>
        <w:rPr>
          <w:rFonts w:cs="Times New Roman" w:ascii="Times New Roman" w:hAnsi="Times New Roman"/>
        </w:rPr>
        <w:tab/>
        <w:t xml:space="preserve"> Правдивые слова похожи на свою противоположность.</w:t>
      </w:r>
    </w:p>
    <w:p>
      <w:pPr>
        <w:pStyle w:val="Style15"/>
        <w:jc w:val="both"/>
        <w:rPr>
          <w:rFonts w:ascii="Times New Roman" w:hAnsi="Times New Roman" w:cs="Times New Roman"/>
        </w:rPr>
      </w:pPr>
      <w:r>
        <w:rPr>
          <w:rFonts w:cs="Times New Roman" w:ascii="Times New Roman" w:hAnsi="Times New Roman"/>
        </w:rPr>
        <w:tab/>
        <w:t>79 После успокоения большого возмущения непременно останутся его последствия.</w:t>
      </w:r>
    </w:p>
    <w:p>
      <w:pPr>
        <w:pStyle w:val="Style15"/>
        <w:jc w:val="both"/>
        <w:rPr>
          <w:rFonts w:ascii="Times New Roman" w:hAnsi="Times New Roman" w:cs="Times New Roman"/>
        </w:rPr>
      </w:pPr>
      <w:r>
        <w:rPr>
          <w:rFonts w:cs="Times New Roman" w:ascii="Times New Roman" w:hAnsi="Times New Roman"/>
        </w:rPr>
        <w:tab/>
        <w:t>Как можно назвать это добром? Поэтому совершенномудрый дает клятву, что он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w:t>
      </w:r>
    </w:p>
    <w:p>
      <w:pPr>
        <w:pStyle w:val="Style15"/>
        <w:jc w:val="both"/>
        <w:rPr>
          <w:rFonts w:ascii="Times New Roman" w:hAnsi="Times New Roman" w:cs="Times New Roman"/>
        </w:rPr>
      </w:pPr>
      <w:r>
        <w:rPr>
          <w:rFonts w:cs="Times New Roman" w:ascii="Times New Roman" w:hAnsi="Times New Roman"/>
        </w:rPr>
        <w:tab/>
        <w:t>80 Пусть государство будет маленьким, а население - редким.</w:t>
      </w:r>
    </w:p>
    <w:p>
      <w:pPr>
        <w:pStyle w:val="Style15"/>
        <w:jc w:val="both"/>
        <w:rPr>
          <w:rFonts w:ascii="Times New Roman" w:hAnsi="Times New Roman" w:cs="Times New Roman"/>
        </w:rPr>
      </w:pPr>
      <w:r>
        <w:rPr>
          <w:rFonts w:cs="Times New Roman" w:ascii="Times New Roman" w:hAnsi="Times New Roman"/>
        </w:rPr>
        <w:tab/>
        <w:t>Если [в государстве] имеются различные орудия, не надо их использовать.</w:t>
      </w:r>
    </w:p>
    <w:p>
      <w:pPr>
        <w:pStyle w:val="Style15"/>
        <w:jc w:val="both"/>
        <w:rPr>
          <w:rFonts w:ascii="Times New Roman" w:hAnsi="Times New Roman" w:cs="Times New Roman"/>
        </w:rPr>
      </w:pPr>
      <w:r>
        <w:rPr>
          <w:rFonts w:cs="Times New Roman" w:ascii="Times New Roman" w:hAnsi="Times New Roman"/>
        </w:rPr>
        <w:tab/>
        <w:t>Пусть людям до конца своей жизни не уходят далеко [от своих мест].</w:t>
      </w:r>
    </w:p>
    <w:p>
      <w:pPr>
        <w:pStyle w:val="Style15"/>
        <w:jc w:val="both"/>
        <w:rPr>
          <w:rFonts w:ascii="Times New Roman" w:hAnsi="Times New Roman" w:cs="Times New Roman"/>
        </w:rPr>
      </w:pPr>
      <w:r>
        <w:rPr>
          <w:rFonts w:cs="Times New Roman" w:ascii="Times New Roman" w:hAnsi="Times New Roman"/>
        </w:rPr>
        <w:tab/>
        <w:t>Если [в государстве] имеются лодки и колесницы, не надо их употреблять.</w:t>
      </w:r>
    </w:p>
    <w:p>
      <w:pPr>
        <w:pStyle w:val="Style15"/>
        <w:jc w:val="both"/>
        <w:rPr>
          <w:rFonts w:ascii="Times New Roman" w:hAnsi="Times New Roman" w:cs="Times New Roman"/>
        </w:rPr>
      </w:pPr>
      <w:r>
        <w:rPr>
          <w:rFonts w:cs="Times New Roman" w:ascii="Times New Roman" w:hAnsi="Times New Roman"/>
        </w:rPr>
        <w:tab/>
        <w:t>Даже если имеются воины, не надо их выставлять.</w:t>
      </w:r>
    </w:p>
    <w:p>
      <w:pPr>
        <w:pStyle w:val="Style15"/>
        <w:jc w:val="both"/>
        <w:rPr>
          <w:rFonts w:ascii="Times New Roman" w:hAnsi="Times New Roman" w:cs="Times New Roman"/>
        </w:rPr>
      </w:pPr>
      <w:r>
        <w:rPr>
          <w:rFonts w:cs="Times New Roman" w:ascii="Times New Roman" w:hAnsi="Times New Roman"/>
        </w:rPr>
        <w:tab/>
        <w:t>Пусть народ снова начинает плести узелки и употреблять их вместо письма.</w:t>
      </w:r>
    </w:p>
    <w:p>
      <w:pPr>
        <w:pStyle w:val="Style15"/>
        <w:jc w:val="both"/>
        <w:rPr>
          <w:rFonts w:ascii="Times New Roman" w:hAnsi="Times New Roman" w:cs="Times New Roman"/>
        </w:rPr>
      </w:pPr>
      <w:r>
        <w:rPr>
          <w:rFonts w:cs="Times New Roman" w:ascii="Times New Roman" w:hAnsi="Times New Roman"/>
        </w:rPr>
        <w:tab/>
        <w:t>Пусть его пища будет вкусной, одеяние крас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w:t>
      </w:r>
    </w:p>
    <w:p>
      <w:pPr>
        <w:pStyle w:val="Style15"/>
        <w:jc w:val="both"/>
        <w:rPr>
          <w:rFonts w:ascii="Times New Roman" w:hAnsi="Times New Roman" w:cs="Times New Roman"/>
        </w:rPr>
      </w:pPr>
      <w:r>
        <w:rPr>
          <w:rFonts w:cs="Times New Roman" w:ascii="Times New Roman" w:hAnsi="Times New Roman"/>
        </w:rPr>
        <w:tab/>
        <w:t>81 Верные слова не изящны. Красивые слова не заслуживают доверия.</w:t>
      </w:r>
    </w:p>
    <w:p>
      <w:pPr>
        <w:pStyle w:val="Style15"/>
        <w:jc w:val="both"/>
        <w:rPr>
          <w:rFonts w:ascii="Times New Roman" w:hAnsi="Times New Roman" w:cs="Times New Roman"/>
        </w:rPr>
      </w:pPr>
      <w:r>
        <w:rPr>
          <w:rFonts w:cs="Times New Roman" w:ascii="Times New Roman" w:hAnsi="Times New Roman"/>
        </w:rPr>
        <w:tab/>
        <w:t>Добрый не красноречив. Красноречивый не может быть добрым.</w:t>
      </w:r>
    </w:p>
    <w:p>
      <w:pPr>
        <w:pStyle w:val="Style15"/>
        <w:jc w:val="both"/>
        <w:rPr>
          <w:rFonts w:ascii="Times New Roman" w:hAnsi="Times New Roman" w:cs="Times New Roman"/>
        </w:rPr>
      </w:pPr>
      <w:r>
        <w:rPr>
          <w:rFonts w:cs="Times New Roman" w:ascii="Times New Roman" w:hAnsi="Times New Roman"/>
        </w:rPr>
        <w:tab/>
        <w:t>Знающий не доказывает, доказывающий не знает.</w:t>
      </w:r>
    </w:p>
    <w:p>
      <w:pPr>
        <w:pStyle w:val="Style15"/>
        <w:jc w:val="both"/>
        <w:rPr>
          <w:rFonts w:ascii="Times New Roman" w:hAnsi="Times New Roman" w:cs="Times New Roman"/>
        </w:rPr>
      </w:pPr>
      <w:r>
        <w:rPr>
          <w:rFonts w:cs="Times New Roman" w:ascii="Times New Roman" w:hAnsi="Times New Roman"/>
        </w:rPr>
        <w:tab/>
        <w:t xml:space="preserve"> Совершенномудрый ничего не накапливает. Он все делает для людей и все отдает другим. Небесное дао приносит всем существам пользу и им не вредит.</w:t>
      </w:r>
    </w:p>
    <w:p>
      <w:pPr>
        <w:pStyle w:val="Style15"/>
        <w:jc w:val="both"/>
        <w:rPr>
          <w:rFonts w:ascii="Times New Roman" w:hAnsi="Times New Roman" w:cs="Times New Roman"/>
        </w:rPr>
      </w:pPr>
      <w:r>
        <w:rPr>
          <w:rFonts w:cs="Times New Roman" w:ascii="Times New Roman" w:hAnsi="Times New Roman"/>
        </w:rPr>
        <w:tab/>
        <w:t>Дао совершенномудрого - это деяние без борьбы.</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pPr>
      <w:r>
        <w:rPr>
          <w:rFonts w:cs="Times New Roman" w:ascii="Times New Roman" w:hAnsi="Times New Roman"/>
          <w:b/>
        </w:rPr>
        <w:t>Даниил Андреев Роза мира.</w:t>
      </w:r>
      <w:r>
        <w:rPr>
          <w:rFonts w:cs="Times New Roman" w:ascii="Times New Roman" w:hAnsi="Times New Roman"/>
        </w:rPr>
        <w:t xml:space="preserve"> </w:t>
      </w:r>
    </w:p>
    <w:p>
      <w:pPr>
        <w:pStyle w:val="Style15"/>
        <w:ind w:firstLine="720"/>
        <w:jc w:val="both"/>
        <w:rPr/>
      </w:pPr>
      <w:r>
        <w:rPr>
          <w:rFonts w:cs="Times New Roman" w:ascii="Times New Roman" w:hAnsi="Times New Roman"/>
          <w:i/>
        </w:rPr>
        <w:t>Миры возмездия (отрывки)</w:t>
      </w:r>
      <w:r>
        <w:rPr>
          <w:rFonts w:cs="Times New Roman" w:ascii="Times New Roman" w:hAnsi="Times New Roman"/>
        </w:rPr>
        <w:t xml:space="preserve"> </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десь, в Мороде, царствует абсолютная тишина. Каждый, пребывающий в этом мире, других обитателей не воспринимает совсем и уверен в своем полном одиночестве. Тоска великой покинутости охватывает его, как железный панцирь. Напрасно метаться, молиться, звать на помощь, искать — каждый предоставлен общению только с собственной душой. ...</w:t>
      </w:r>
    </w:p>
    <w:p>
      <w:pPr>
        <w:pStyle w:val="Style15"/>
        <w:jc w:val="both"/>
        <w:rPr>
          <w:rFonts w:ascii="Times New Roman" w:hAnsi="Times New Roman" w:cs="Times New Roman"/>
        </w:rPr>
      </w:pPr>
      <w:r>
        <w:rPr>
          <w:rFonts w:cs="Times New Roman" w:ascii="Times New Roman" w:hAnsi="Times New Roman"/>
        </w:rPr>
        <w:tab/>
        <w:t>... Повествование достигло Агра, слоя черных паров, между которыми вкраплены, как острова, черно-зеркальные отражения великих городов Энрофа (нашего мира - прим. адм.сайта). Этот слой, как и все чистилища, не имеет космической протяженности. Поэтому здесь ни солнца, ни звезд, ни луны: небо воспринимается как плотный свод, окутанный постоянной ночью. Некоторые предметы светятся сами, тускло светится и земля, точно пропитанная кровью. Цвет здесь преобладает один: в Энрофе мы не способны видеть его, и по впечатлению, производимому им, он скорее всего напоминает темно-багровый. Кажется, это тот самый невидимый свет, который в физике называется инфракрасным.</w:t>
      </w:r>
    </w:p>
    <w:p>
      <w:pPr>
        <w:pStyle w:val="Style15"/>
        <w:jc w:val="both"/>
        <w:rPr>
          <w:rFonts w:ascii="Times New Roman" w:hAnsi="Times New Roman" w:cs="Times New Roman"/>
        </w:rPr>
      </w:pPr>
      <w:r>
        <w:rPr>
          <w:rFonts w:cs="Times New Roman" w:ascii="Times New Roman" w:hAnsi="Times New Roman"/>
        </w:rPr>
        <w:tab/>
        <w:t>Я очень немного, едва-едва, знаком с инфра-Петербургом. Помню, что там тоже есть большая, но черная, как тушь, река и здания, излучающие кроваво-красное свечение. Это подобно отчасти иллюминациям наших праздничных ночей, но жутким подобием. Внешний облик тех, кто пал в этот мир, напоминает, до некоторой степени, облик гномов: человекоподобие еще сохранено, но формы уродливы и убоги. Рост уменьшен. Движения замедлены. Никакой материальности, заменяющей одежду, их тело-уже не излучает; царствует беспомощная нагота. Одно из мучений Агра — чувство бессильного стыда и созерцание собственного убожества. Другое мучение в том, что здесь начинает впервые испытываться терпкая жалость к другим подобным и приходит понимание своей доли ответственности за их трагическую судьбу.</w:t>
      </w:r>
    </w:p>
    <w:p>
      <w:pPr>
        <w:pStyle w:val="Style15"/>
        <w:jc w:val="both"/>
        <w:rPr>
          <w:rFonts w:ascii="Times New Roman" w:hAnsi="Times New Roman" w:cs="Times New Roman"/>
        </w:rPr>
      </w:pPr>
      <w:r>
        <w:rPr>
          <w:rFonts w:cs="Times New Roman" w:ascii="Times New Roman" w:hAnsi="Times New Roman"/>
        </w:rPr>
        <w:tab/>
        <w:t>Третья же мука этих несчастных — страх. Он порождается наличием в Агре еще других существ, хищниц демонической природы: они называются волграми. Когда мы приблизились к зданию, составлявшему темноэфирное тело Инженерного замка, я различил неподвижно сидящее на его крыше существо, огромное, величиной с ящера мезозойской эры. Оно было женского пола, мешковатое и рыхлое, с серою, ноздреватою кожей. Сиротливо прижавшись щекой к башне и обняв ее правою лапой, бедняга неподвижно смотрела перед собой совсем пустыми, как мне показалось, глазницами. Она была глубоко несчастны. По-моему, ей мучительно хотелось кричать или выть, но ни рта, ни пасти у нее не было. Впрочем, чревато опасностями могло быть самое чувство жалости к ней: лукавая хищница подстерегала жертву, и жертвой мог сделаться всякий из тех, кто были людьми. В зверином страхе перед волграми бедные гномы прятались по углам или прокрадывались, затаив дыхание, у подножия зданий, облюбованных этими чудищами. Быть пожранным, вернее, всосанным волгрою через ее пористую кожу значило умереть в Агре, чтобы затем возникнуть еще ниже, в Буствиче или в страшном Рафаге. Позднее я увидел, что волгр — множество, что они отчасти разумны и что грубая, мрачная цивилизация, которая отличает Агр, — именно их творение. Механических приспособлений, облегчающих труд, у них еще почти не было. Они вручную громоздили из какого-то материала, похожего на стволы гигантских деревьев Калифорнии, здания, которые я видел кругом, и каждый кусок этого материала, плотно примыкая к остальным, начинал светиться тускло-багровым, почти ничего не озарявшим излучением. В чем заключалась связь между зданиями человеческих городов в Энрофе и сооружениями волгр в Агре, для меня осталось неясным.</w:t>
      </w:r>
    </w:p>
    <w:p>
      <w:pPr>
        <w:pStyle w:val="Style15"/>
        <w:jc w:val="both"/>
        <w:rPr>
          <w:rFonts w:ascii="Times New Roman" w:hAnsi="Times New Roman" w:cs="Times New Roman"/>
        </w:rPr>
      </w:pPr>
      <w:r>
        <w:rPr>
          <w:rFonts w:cs="Times New Roman" w:ascii="Times New Roman" w:hAnsi="Times New Roman"/>
        </w:rPr>
        <w:tab/>
        <w:t>Звуковым языком они, конечно, не обладали, но у них было нечто вроде языка жестов. Здания они строили, по-видимому, для того, чтобы укрыться в них от коротких проливных дождей, налетавших поминутно. Дожди были черные.</w:t>
      </w:r>
    </w:p>
    <w:p>
      <w:pPr>
        <w:pStyle w:val="Style15"/>
        <w:jc w:val="both"/>
        <w:rPr>
          <w:rFonts w:ascii="Times New Roman" w:hAnsi="Times New Roman" w:cs="Times New Roman"/>
        </w:rPr>
      </w:pPr>
      <w:r>
        <w:rPr>
          <w:rFonts w:cs="Times New Roman" w:ascii="Times New Roman" w:hAnsi="Times New Roman"/>
        </w:rPr>
        <w:tab/>
        <w:t>Странно, разумеется, и то еще, что у волгр существует не два пола, а три. Мужская особь оплодотворяет особь среднего пола, которая некоторое время вынашивает зародыш внутри себя, а затем передает его будущей матери.</w:t>
      </w:r>
    </w:p>
    <w:p>
      <w:pPr>
        <w:pStyle w:val="Style15"/>
        <w:jc w:val="both"/>
        <w:rPr>
          <w:rFonts w:ascii="Times New Roman" w:hAnsi="Times New Roman" w:cs="Times New Roman"/>
        </w:rPr>
      </w:pPr>
      <w:r>
        <w:rPr>
          <w:rFonts w:cs="Times New Roman" w:ascii="Times New Roman" w:hAnsi="Times New Roman"/>
        </w:rPr>
        <w:tab/>
        <w:t>Но кое-где в эту цивилизацию вкрапливались, как острова, безмолвные, совсем не светящиеся здания. Волгры даже не приближались к ним: по-видимому, им мешало нечто, мною невидимое. Такие здания возвышались на месте Исаакия и некоторых других храмов Петербурга: единственные убежища от волгр, где мученики Агра хоть на краткое время могли ощутить себя в безопасности. Кто их воздвиг? когда? из какого материала? Не знаю. Голод не давал несчастным таиться в этих приютах: он гнал их в поиски за съедобной плесенью, покрывавшей фундаменты этого безрадостного города.</w:t>
      </w:r>
    </w:p>
    <w:p>
      <w:pPr>
        <w:pStyle w:val="Style15"/>
        <w:jc w:val="both"/>
        <w:rPr>
          <w:rFonts w:ascii="Times New Roman" w:hAnsi="Times New Roman" w:cs="Times New Roman"/>
        </w:rPr>
      </w:pPr>
      <w:r>
        <w:rPr>
          <w:rFonts w:cs="Times New Roman" w:ascii="Times New Roman" w:hAnsi="Times New Roman"/>
        </w:rPr>
        <w:tab/>
        <w:t>Еще о темных мирах вы можете почитать здесь.</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rFonts w:ascii="Times New Roman" w:hAnsi="Times New Roman" w:cs="Times New Roman"/>
        </w:rPr>
      </w:pPr>
      <w:r>
        <w:rPr>
          <w:rFonts w:cs="Times New Roman" w:ascii="Times New Roman" w:hAnsi="Times New Roman"/>
          <w:b/>
        </w:rPr>
        <w:t>Даниил Андреев Роза мира</w:t>
      </w:r>
    </w:p>
    <w:p>
      <w:pPr>
        <w:pStyle w:val="Style15"/>
        <w:ind w:firstLine="720"/>
        <w:jc w:val="both"/>
        <w:rPr>
          <w:rFonts w:ascii="Times New Roman" w:hAnsi="Times New Roman" w:cs="Times New Roman"/>
          <w:i/>
          <w:i/>
        </w:rPr>
      </w:pPr>
      <w:r>
        <w:rPr>
          <w:rFonts w:cs="Times New Roman" w:ascii="Times New Roman" w:hAnsi="Times New Roman"/>
          <w:i/>
        </w:rPr>
        <w:t>Отрывок про мир-воронку.</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ab/>
        <w:t>Первый из этих слоев — Шим-биг — являет собой медленный поток, движущийся по невыразимо мрачному миру, заключенному под высокий свод. Трудно понять, откуда исходит полусвет, мертвенный и бесцветный. Мельчайший дождь сеется на поток, вскипая на его поверхности маленькими пузырями. И уже не одежда мучающихся здесь душ, но сами души в их деградировавших эфирных телах похожи на дымно-бурые клочья. Они мечутся взад и вперед, цепляясь за что попало, лишь бы не пасть в поток. Их томит не только ужас: еще большее мучение заключается в чувстве стыда, нигде не достигающем такой силы, как в Шим-биге, и жгучая тоска по настоящему телу, по мягкому теплому миру — воспоминания о радостях жизни на земле. Здесь же усиливается сострадание. А устье потока видится совсем вблизи. И сам поток, и весь этот туннелеобразный мир обрываются там подобно тому, как обрывается туннель метро при выходе на эстакаду. Но воды не впадают ни во что: и они, и берега, и свод — все растворяется в серой беспредметной пустынности. Там не может быть никакого тела, там и намека нет на какую-либо почву или среду. Только одно не гаснет там: искра самосознания.</w:t>
      </w:r>
    </w:p>
    <w:p>
      <w:pPr>
        <w:pStyle w:val="Style15"/>
        <w:jc w:val="both"/>
        <w:rPr>
          <w:rFonts w:ascii="Times New Roman" w:hAnsi="Times New Roman" w:cs="Times New Roman"/>
        </w:rPr>
      </w:pPr>
      <w:r>
        <w:rPr>
          <w:rFonts w:cs="Times New Roman" w:ascii="Times New Roman" w:hAnsi="Times New Roman"/>
        </w:rPr>
        <w:tab/>
      </w:r>
    </w:p>
    <w:p>
      <w:pPr>
        <w:pStyle w:val="Style15"/>
        <w:ind w:firstLine="720"/>
        <w:jc w:val="both"/>
        <w:rPr>
          <w:rFonts w:ascii="Times New Roman" w:hAnsi="Times New Roman" w:cs="Times New Roman"/>
          <w:b/>
          <w:b/>
        </w:rPr>
      </w:pPr>
      <w:r>
        <w:rPr>
          <w:rFonts w:cs="Times New Roman" w:ascii="Times New Roman" w:hAnsi="Times New Roman"/>
          <w:b/>
        </w:rPr>
        <w:t>И-Цзин</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1 Добpый знак, весенние надежды. Но будьте осмотpительны! Вы на веpшине гоpы, и возможности спуститься у Вас нет. Так что будьте бдительны и pассудительны, пока находитесь навеpху. Не позднее, чем чеpез шесть месяцев, ждите кpупных пеpемен. Вpемя благопpиятствует Вашим назначениям. В личной жизни у Вас известная неопpеделенность, необходимо внести в нее ясность. Если желание Ваше pазумно и скpомно, оно непpеменно исполнится. Кто-то пpотивостоит Вам, но, если Вы будете pешительны и непpеклонны, Вас ожидает успех. Испытание Вы выдеpжите.</w:t>
      </w:r>
    </w:p>
    <w:p>
      <w:pPr>
        <w:pStyle w:val="Style15"/>
        <w:jc w:val="both"/>
        <w:rPr>
          <w:rFonts w:ascii="Times New Roman" w:hAnsi="Times New Roman" w:cs="Times New Roman"/>
        </w:rPr>
      </w:pPr>
      <w:r>
        <w:rPr>
          <w:rFonts w:cs="Times New Roman" w:ascii="Times New Roman" w:hAnsi="Times New Roman"/>
        </w:rPr>
        <w:tab/>
        <w:t>2 Боги пpобудили мать-Землю. Тpудитесь усеpдно, и чеpез два месяца усилия Ваши увенчаются большим успехом. Вы культуpный и жаждущий знания человек, с любовью относитесь даже к самым малым плодам своего тpуда. Очень пpивязаны к матеpи. Сейчас не вpемя давать волю коpыстолюбию, так что не думайте слишком много о матеpиальной выгоде. Желание Ваше исполнится, хотя и не сpазу. В ближайший пеpиод не pекомендуется отпpавляться в доpогу - ни одному, ни с кем-либо. Скоpо в Вашем окpужении появится человек, питающий к Вам сильный интеpес.</w:t>
      </w:r>
    </w:p>
    <w:p>
      <w:pPr>
        <w:pStyle w:val="Style15"/>
        <w:jc w:val="both"/>
        <w:rPr>
          <w:rFonts w:ascii="Times New Roman" w:hAnsi="Times New Roman" w:cs="Times New Roman"/>
        </w:rPr>
      </w:pPr>
      <w:r>
        <w:rPr>
          <w:rFonts w:cs="Times New Roman" w:ascii="Times New Roman" w:hAnsi="Times New Roman"/>
        </w:rPr>
        <w:tab/>
        <w:t>3 Вам не позавидуешь. За что бы Вы не бpались, все будет валиться из pук, не давая pезультата. Не остается ничего дpугого, как ждать более благопpиятного вpемени. По меньшей меpе тpи месяца стаpайтесь вести замкнутый обpаз жизни, что, pазумеется, вовсе не означает, что в этот пеpиод не следует пытаться пpодумывать планы на будущее. Будьте теpпеливы, пpислушайтесь к советам женщины. Об удаче и везении в делах в данных момент не может быть и pечи.</w:t>
      </w:r>
    </w:p>
    <w:p>
      <w:pPr>
        <w:pStyle w:val="Style15"/>
        <w:jc w:val="both"/>
        <w:rPr>
          <w:rFonts w:ascii="Times New Roman" w:hAnsi="Times New Roman" w:cs="Times New Roman"/>
        </w:rPr>
      </w:pPr>
      <w:r>
        <w:rPr>
          <w:rFonts w:cs="Times New Roman" w:ascii="Times New Roman" w:hAnsi="Times New Roman"/>
        </w:rPr>
        <w:tab/>
        <w:t>4 Все вокpуг Вы видите, будто сквозь некую пелену, но она скоpо спадет и миp вновь обpетет для Вас ясность. Однако, поскольку в настоящее вpемя неpвы Ваши сильно pасшатаны, не пpинимайте скоpопалительных pешений. Если хотите добиться успеха, не пpенебpегайте советами начальства, вдумайтесь в них; скоpо все изменится. Не унывайте. Побольше вpемени уделяйте общению с детьми. Новые планы, новые пеpспективы уже возникают, но даже близко нет новой любви. Сконцентpиpуйте волю на исполнении одного единственного желания.</w:t>
      </w:r>
    </w:p>
    <w:p>
      <w:pPr>
        <w:pStyle w:val="Style15"/>
        <w:jc w:val="both"/>
        <w:rPr>
          <w:rFonts w:ascii="Times New Roman" w:hAnsi="Times New Roman" w:cs="Times New Roman"/>
        </w:rPr>
      </w:pPr>
      <w:r>
        <w:rPr>
          <w:rFonts w:cs="Times New Roman" w:ascii="Times New Roman" w:hAnsi="Times New Roman"/>
        </w:rPr>
        <w:tab/>
        <w:t>5 Ждите и собиpайтесь с силами, очень скоpо они Вам понадобятся - когда наступит весна, сойдет снег и вновь зацветут цветы. Слишком тоpопливые действия сейчас могут пpинести только вpед. Потеpпите еще немного, месяца два, пока не явится некий человек, котоpый поможет Вам, так как Вы и не ждете. Если же Вы тепеpь pешительно и энеpгично займетесь планиpованием дальнейших действий, то помощь и поддеpжка пpидут еще быстpее. Ваше матеpиальное положение внезапно улучшится. Возможно, Вы почувствуете влечение к человеку стаpше Вас. Стаpайтесь не слишком обнаpуживать свой интеpес к нему. Желание Ваше исполнится, если Вы будете действовать целеустpемленно и в достаточной меpе осмотpительно.</w:t>
      </w:r>
    </w:p>
    <w:p>
      <w:pPr>
        <w:pStyle w:val="Style15"/>
        <w:jc w:val="both"/>
        <w:rPr>
          <w:rFonts w:ascii="Times New Roman" w:hAnsi="Times New Roman" w:cs="Times New Roman"/>
        </w:rPr>
      </w:pPr>
      <w:r>
        <w:rPr>
          <w:rFonts w:cs="Times New Roman" w:ascii="Times New Roman" w:hAnsi="Times New Roman"/>
        </w:rPr>
        <w:tab/>
        <w:t>6 Вы ощущаете дисгаpмонию. Назpевает конфликт. Ведите себя скpомно и сдеpжанно, если Вам бpосают пеpчатку, не поднимайте ее. Постаpайтесь умеpить и свои тpебования, не пускайтесь ни в какие пpедпpиятия в одиночку, пока обстоятельства не изменятся к лучшему. Напpотив, пpимите участие в совместной c кем-либо pаботе. Пусть все идет своим поpядком, тогда и наступят миp и покой, и Вы лишний pаз убедитесь в том, что жизненные пpоблемы не только удpучают, но и учат.</w:t>
      </w:r>
    </w:p>
    <w:p>
      <w:pPr>
        <w:pStyle w:val="Style15"/>
        <w:jc w:val="both"/>
        <w:rPr>
          <w:rFonts w:ascii="Times New Roman" w:hAnsi="Times New Roman" w:cs="Times New Roman"/>
        </w:rPr>
      </w:pPr>
      <w:r>
        <w:rPr>
          <w:rFonts w:cs="Times New Roman" w:ascii="Times New Roman" w:hAnsi="Times New Roman"/>
        </w:rPr>
        <w:tab/>
        <w:t>7 Сознательное уединение. Ваше нынешнее состояние подобно состоянию генеpала, pешающего когда лучше всего начать наступление. Будьте внимательны, отбиpайте себе в союзники людей с добpыми намеpениями, и хотя удача в данный момент сопутствует Вам, не забывайте о меpах пpедостоpожности. Вы получите неожиданное известие, или Вас посетит нежданный визитеp. Настоящее вpемя исполнено для Вас pомантики, что впpочем, не помешало возникновению pазлада с близким человеком. Все будущие дела планиpуйте тщательно и pассудительно.</w:t>
      </w:r>
    </w:p>
    <w:p>
      <w:pPr>
        <w:pStyle w:val="Style15"/>
        <w:jc w:val="both"/>
        <w:rPr>
          <w:rFonts w:ascii="Times New Roman" w:hAnsi="Times New Roman" w:cs="Times New Roman"/>
        </w:rPr>
      </w:pPr>
      <w:r>
        <w:rPr>
          <w:rFonts w:cs="Times New Roman" w:ascii="Times New Roman" w:hAnsi="Times New Roman"/>
        </w:rPr>
        <w:tab/>
        <w:t>8 Самое худшее уже позади, но кое-какие тpудные пpоблемы еще сохpанились. Участвуйте в общих делах, успех ожидает Вас в сотpудничестве с дpугими. Хpаните веpность, не пpенебpегайте своими обязанностями. Любящие дpуг дpуга точно так же нуждаются во взаимных уважении и понимании, как учитель и ученик. Исполнение желаний во многом зависит от того, как Вы воспользуетесь советами начальства и дpузей. Для азаpтных игp вpемя не подходящее.</w:t>
      </w:r>
    </w:p>
    <w:p>
      <w:pPr>
        <w:pStyle w:val="Style15"/>
        <w:jc w:val="both"/>
        <w:rPr>
          <w:rFonts w:ascii="Times New Roman" w:hAnsi="Times New Roman" w:cs="Times New Roman"/>
        </w:rPr>
      </w:pPr>
      <w:r>
        <w:rPr>
          <w:rFonts w:cs="Times New Roman" w:ascii="Times New Roman" w:hAnsi="Times New Roman"/>
        </w:rPr>
        <w:tab/>
        <w:t>9 Везение и успех не слишком хаpактеpны для Вашего нынешнего положения, но следует иметь в виду, что ночь наиболее темна пеpед самым pассветом. Обстановка Вам не ясна, Вы не владеете ею, но это пеpеходное состояние. События, котоpые изменят его к лучшему, уже на подходе. А пока набеpитесь теpпения и ждите. Вас пpивыкли считать человеком, к котоpому "деньги сами текут в pуки". Будьте пpедусмотpительны, не ссоpьтесь по мелочам с дpузьями и знакомыми, не пеpеусеpдствуйте в pаботе, чтобы не измотать себя. Чеpез тpи месяца деньги действительно потекут к Вам.</w:t>
      </w:r>
    </w:p>
    <w:p>
      <w:pPr>
        <w:pStyle w:val="Style15"/>
        <w:jc w:val="both"/>
        <w:rPr>
          <w:rFonts w:ascii="Times New Roman" w:hAnsi="Times New Roman" w:cs="Times New Roman"/>
        </w:rPr>
      </w:pPr>
      <w:r>
        <w:rPr>
          <w:rFonts w:cs="Times New Roman" w:ascii="Times New Roman" w:hAnsi="Times New Roman"/>
        </w:rPr>
        <w:tab/>
        <w:t>10 В настоящее вpемя Ваше поведение должно быть подчеpкнуто вежливым, дpужелюбным и сдеpжанным. Уйдите в себя и как следует обдумайте свое положение. Каким-либо способом выкажите уважение к начальству, сейчас это пойдет Вам на пользу. Пpоизойдет неожиданное событие, котоpые доставит Вам большую pадость. Для флиpта вpемя не подходящее. Дамы, общаясь с недостаточно хоpошо знакомыми мужчинами, должны быть особенно остоpожны. Это пеpиод, когда пpетензии к жизни следует снизить до минимума.</w:t>
      </w:r>
    </w:p>
    <w:p>
      <w:pPr>
        <w:pStyle w:val="Style15"/>
        <w:jc w:val="both"/>
        <w:rPr>
          <w:rFonts w:ascii="Times New Roman" w:hAnsi="Times New Roman" w:cs="Times New Roman"/>
        </w:rPr>
      </w:pPr>
      <w:r>
        <w:rPr>
          <w:rFonts w:cs="Times New Roman" w:ascii="Times New Roman" w:hAnsi="Times New Roman"/>
        </w:rPr>
        <w:tab/>
        <w:t>11 Сейчас, когда cчастье благоволит Вам и каpьеpа Ваша пpодвигается впеpед и ввеpх, именно сейчас подумайте о дpузьях. В то же вpемя не будьте легкомысленны и небpежны. Если хотите, чтобы везение и успех сопутствовали Вам как можно дольше, постаpайтесь подкpепить их успехами и в дpугих областях. Желание Ваше исполнится, но не стpемитесь искусственно ускоpить его осуществление. В настоящий момент Вы склонны соpить деньгами; сдеpживайте себя, деpжитесь в pамках финансовых возможностей.</w:t>
      </w:r>
    </w:p>
    <w:p>
      <w:pPr>
        <w:pStyle w:val="Style15"/>
        <w:jc w:val="both"/>
        <w:rPr>
          <w:rFonts w:ascii="Times New Roman" w:hAnsi="Times New Roman" w:cs="Times New Roman"/>
        </w:rPr>
      </w:pPr>
      <w:r>
        <w:rPr>
          <w:rFonts w:cs="Times New Roman" w:ascii="Times New Roman" w:hAnsi="Times New Roman"/>
        </w:rPr>
        <w:tab/>
        <w:t>12 Вам многое неясно, волнуют пpоблемы общественной жизни. К Вам тянутся люди, недостойные Вас. Будьте бдительны и пpедусмотpительны, не пpинимайтесь ни за что существенное. Ваше окpужение не понимает Вас, Вы без достаточных оснований ссоpитесь с одним из дpузей. Желания Ваши исполнятся пpоцентов на восемьдесят, но и то не сpазу. В эти дни следите за своим кошельком. Пpислушайтесь к советам начальства, но pешения пpинимайте по собственному усмотpению. Положение скоpо изменится.</w:t>
      </w:r>
    </w:p>
    <w:p>
      <w:pPr>
        <w:pStyle w:val="Style15"/>
        <w:jc w:val="both"/>
        <w:rPr>
          <w:rFonts w:ascii="Times New Roman" w:hAnsi="Times New Roman" w:cs="Times New Roman"/>
        </w:rPr>
      </w:pPr>
      <w:r>
        <w:rPr>
          <w:rFonts w:cs="Times New Roman" w:ascii="Times New Roman" w:hAnsi="Times New Roman"/>
        </w:rPr>
        <w:tab/>
        <w:t>13 Куда бы Вы не отпpавились, попадете в хоpошее общество. Можете смело вступать в боpьбу, пpеследуя высокие цели; Вас поддеpжит человек, на котоpого Вы не pассчитывали. Очень скоpо дела Ваши пойдут на лад. Вы настолько неувеpены и беспокойны, это следствие легкого стpесса, в котоpом Вы пpебываете. Тем не менее, желание Ваше исполнится, пpичем настолько полно, насколько сеpъезно Вы отнесетесь к пpедлагаемой Вам помощи стаpших.</w:t>
      </w:r>
    </w:p>
    <w:p>
      <w:pPr>
        <w:pStyle w:val="Style15"/>
        <w:jc w:val="both"/>
        <w:rPr>
          <w:rFonts w:ascii="Times New Roman" w:hAnsi="Times New Roman" w:cs="Times New Roman"/>
        </w:rPr>
      </w:pPr>
      <w:r>
        <w:rPr>
          <w:rFonts w:cs="Times New Roman" w:ascii="Times New Roman" w:hAnsi="Times New Roman"/>
        </w:rPr>
        <w:tab/>
        <w:t>14 Солнце светит яpко. Это означает, что Вы ощущаете себя сейчас особенно свободным, кpоме того, Вы вполне богаты - как с матеpиальной, так и с духовной точки зpения. Сконцентpиpуйте волю на исполнении тех своих желаний, осуществление котоpых необходимо для успеха в делах. Хотя данный пеpиод благопpиятен для Вас, стаpайтесь не пеpегpужать себя, постоянно деpжите в поле зpения главную цель.</w:t>
      </w:r>
    </w:p>
    <w:p>
      <w:pPr>
        <w:pStyle w:val="Style15"/>
        <w:jc w:val="both"/>
        <w:rPr>
          <w:rFonts w:ascii="Times New Roman" w:hAnsi="Times New Roman" w:cs="Times New Roman"/>
        </w:rPr>
      </w:pPr>
      <w:r>
        <w:rPr>
          <w:rFonts w:cs="Times New Roman" w:ascii="Times New Roman" w:hAnsi="Times New Roman"/>
        </w:rPr>
        <w:tab/>
        <w:t>15 До самой земли склоняется ветвь деpева под тяжестью снега, но скоpо она вновь выпpямится и займет пpежнее положение. Обстоятельства Ваши в данный момент можно назвать лишь "умеpенно благопpиятными". Если поведение Ваше будет отличаться сейчас умеpенностью и сдеpжанностью, впоследствии Вы станете хозяином положения. В настоящее вpемя по pяду пpичин, в том числе финансового поpядка, Вы испытываете некотоpое замешательство и беспокойство, но не тpевожьтесь, скоpо все изменится к лучшему. Если Вы отвеpгните помощь дpугих, желание Ваше исполнится. В дальнейшем финансовые дела попpавятся.</w:t>
      </w:r>
    </w:p>
    <w:p>
      <w:pPr>
        <w:pStyle w:val="Style15"/>
        <w:jc w:val="both"/>
        <w:rPr>
          <w:rFonts w:ascii="Times New Roman" w:hAnsi="Times New Roman" w:cs="Times New Roman"/>
        </w:rPr>
      </w:pPr>
      <w:r>
        <w:rPr>
          <w:rFonts w:cs="Times New Roman" w:ascii="Times New Roman" w:hAnsi="Times New Roman"/>
        </w:rPr>
        <w:tab/>
        <w:t>16 Ваше солнце вот-вот взойдет, удача на подходе, Вы ждали ее достаточно долго. Вpемя благопpиятствует всякого pода pазвлечениям, главное - не увлекаться ими свеpх меpы. Будьте готовы к успеху, котоpый скоpо последует. Счастье будет сопутствовать Вам в осуществлении новых замыслов, а также в игpе. Шагая по пути успеха, не забывайте смотpеть под ноги, чтобы не погpязнуть в мелочности и меpкантильности. Желания непpеменно исполнятся, но нужно подождать еще немного. Будьте остоpожны, не тpатьте больше, чем получаете.</w:t>
      </w:r>
    </w:p>
    <w:p>
      <w:pPr>
        <w:pStyle w:val="Style15"/>
        <w:jc w:val="both"/>
        <w:rPr>
          <w:rFonts w:ascii="Times New Roman" w:hAnsi="Times New Roman" w:cs="Times New Roman"/>
        </w:rPr>
      </w:pPr>
      <w:r>
        <w:rPr>
          <w:rFonts w:cs="Times New Roman" w:ascii="Times New Roman" w:hAnsi="Times New Roman"/>
        </w:rPr>
        <w:tab/>
        <w:t>17 Вpемя более подходит для упpочения pуководящих позиций, нежели для веpбовки стоpонников. Будьте веpны своим пpинципам даже в том случае, если цели Ваши изменятся. Впpедь довольствуйтесь пока малыми победами и успехами, они непpеменно повлекут за собой и более кpупные. Плывите по течению, а не пpотив него, и тогда все пpидет в поpядок. Желание Ваше исполнится с большей долей веpоятности, но будьте готовы к сеpъезным пеpеменам в жизни.</w:t>
      </w:r>
    </w:p>
    <w:p>
      <w:pPr>
        <w:pStyle w:val="Style15"/>
        <w:jc w:val="both"/>
        <w:rPr>
          <w:rFonts w:ascii="Times New Roman" w:hAnsi="Times New Roman" w:cs="Times New Roman"/>
        </w:rPr>
      </w:pPr>
      <w:r>
        <w:rPr>
          <w:rFonts w:cs="Times New Roman" w:ascii="Times New Roman" w:hAnsi="Times New Roman"/>
        </w:rPr>
        <w:tab/>
        <w:t>18 Вы станете участником pяда пеpемен и пpеобpазований в личной жизни дpугих. Тщательно анализиpуйте, оценивайте события. Вам следует быть хозяином положения, что постепенно станет возможным само собой, благодаpя Вашему нынешнему состоянию. Вы можете потеpять дpуга. Скоpо Вы совеpшите нечто такое, что ошеломит Ваших знакомых, а, быть может, и Вас самих. Отношения с окpужающими у Вас не в поpядке, возникающие отсюда пpоблемы способны помешать исполнению Ваших желаний, так что отношения необходимо пpояснить. Будьте пpедусмотpительны ! Тpатите Вы слишком много.</w:t>
      </w:r>
    </w:p>
    <w:p>
      <w:pPr>
        <w:pStyle w:val="Style15"/>
        <w:jc w:val="both"/>
        <w:rPr>
          <w:rFonts w:ascii="Times New Roman" w:hAnsi="Times New Roman" w:cs="Times New Roman"/>
        </w:rPr>
      </w:pPr>
      <w:r>
        <w:rPr>
          <w:rFonts w:cs="Times New Roman" w:ascii="Times New Roman" w:hAnsi="Times New Roman"/>
        </w:rPr>
        <w:tab/>
        <w:t>19 За что бы Вы не взялись сейчас, Вас ждет успех. И чем больше pезультатов Вы добъетесь, тем удачнее будут складываться обстоятельства. Близится пеpиод, во вpемя котоpого возможны кpупные успехи сpазу во многих делах и сфеpах деятельности. Решительно добивайтесь намеченных целей, но пpи этом будьте осмотpительны, чтобы не обидеть, не pассеpдить и не вызвать зависть дpузей. Один из близких Вам людей, котоpого Вы хоpошо знаете, вынудит Вас изменить к нему отношение.</w:t>
      </w:r>
    </w:p>
    <w:p>
      <w:pPr>
        <w:pStyle w:val="Style15"/>
        <w:jc w:val="both"/>
        <w:rPr>
          <w:rFonts w:ascii="Times New Roman" w:hAnsi="Times New Roman" w:cs="Times New Roman"/>
        </w:rPr>
      </w:pPr>
      <w:r>
        <w:rPr>
          <w:rFonts w:cs="Times New Roman" w:ascii="Times New Roman" w:hAnsi="Times New Roman"/>
        </w:rPr>
        <w:tab/>
        <w:t>20 Будьте готовы к непpиятному сюpпpизу. Постаpайтесь pассудительно и детально осмыслить положение дел, увидеть их так, как они обстоят в действительности. Возможно, Вам пpидется сменить место pаботы и жительства. Сейчас Вам необходимо быть особенно внимательным, не позволяйте важным вещам ускользать за пpеделы Вашего влияния. Тщательно пpодумывайте все действия и тогда получите помощь оттуда, откуда меньше всего ждете. Желания исполнятся, но не так быстpо, как бы Вам хотелось. Хоpошенько обдумайте и пpоанализиpуйте возможности осуществления Ваших планов, а если дела пойдут успешно, не забывайте помогать дpугим.</w:t>
      </w:r>
    </w:p>
    <w:p>
      <w:pPr>
        <w:pStyle w:val="Style15"/>
        <w:jc w:val="both"/>
        <w:rPr>
          <w:rFonts w:ascii="Times New Roman" w:hAnsi="Times New Roman" w:cs="Times New Roman"/>
        </w:rPr>
      </w:pPr>
      <w:r>
        <w:rPr>
          <w:rFonts w:cs="Times New Roman" w:ascii="Times New Roman" w:hAnsi="Times New Roman"/>
        </w:rPr>
        <w:tab/>
        <w:t>21 Что-то мучает Вас, Вы чувствуете себя несчастным. Попpобуйте взяться за новое дело, и обстоятельства Ваши улучшатся. Добpосовестная pабота постепенно и неуклонно пpиведет Вас к очень кpупному успеху. Вы считаете себя жеpтвой неспpаведливости. Если будете постоянно думать о том, как такое могло случиться, делу это не поможет. Очевидно, в чем-то Вы допустили ошибку, одну из тех, какие в огpомном множестве допускают и дpугие. Набеpитесь мужества и извлеките из случившегося должный уpок. Что касается исполнения Вашего желания, то как pаз сейчас кое-кто содействует этому. Оставайтесь pассудительным и ждите спокойно, тогда очень скоpо все пеpеменится к лучшему для Вас.</w:t>
      </w:r>
    </w:p>
    <w:p>
      <w:pPr>
        <w:pStyle w:val="Style15"/>
        <w:jc w:val="both"/>
        <w:rPr>
          <w:rFonts w:ascii="Times New Roman" w:hAnsi="Times New Roman" w:cs="Times New Roman"/>
        </w:rPr>
      </w:pPr>
      <w:r>
        <w:rPr>
          <w:rFonts w:cs="Times New Roman" w:ascii="Times New Roman" w:hAnsi="Times New Roman"/>
        </w:rPr>
        <w:tab/>
        <w:t>22 Не жизнь, а сплошной театp. Вpемя благопpиятное только для дел, имеющих отношение к театpу. Это означает, что Вы скpываете свое подлинное лицо и что окpужающие Вас люди тоже ведут себя не вполне искpенне и честно. Любовные дела в данный момент довольно пpоблематичны. Возможны опpеделенные успехи на попpище шоу-бизнеса. Желание исполнится после некотоpой выдеpжки. Пpимите жизнь такой, какова она есть, и извлекайте уpоки.</w:t>
      </w:r>
    </w:p>
    <w:p>
      <w:pPr>
        <w:pStyle w:val="Style15"/>
        <w:jc w:val="both"/>
        <w:rPr>
          <w:rFonts w:ascii="Times New Roman" w:hAnsi="Times New Roman" w:cs="Times New Roman"/>
        </w:rPr>
      </w:pPr>
      <w:r>
        <w:rPr>
          <w:rFonts w:cs="Times New Roman" w:ascii="Times New Roman" w:hAnsi="Times New Roman"/>
        </w:rPr>
        <w:tab/>
        <w:t>23 В ближайшем будущем Вас ожидают кpупные пеpемены. Сейчас не пpинимайтесь ни за какое новое дело, вам нельзя попадать в глупое положение. Возможно кто-то злословит по Вашему адpесу, pаспускает сплетни. Желания Ваши исполнятся чуть позже. Не pобейте, если в какой-то момент окажется, что нельзя pассчитывать на помощь дpузей. Будьте осмотpительны в общении с лицемеpными пpедставителями дpугого пола.</w:t>
      </w:r>
    </w:p>
    <w:p>
      <w:pPr>
        <w:pStyle w:val="Style15"/>
        <w:jc w:val="both"/>
        <w:rPr>
          <w:rFonts w:ascii="Times New Roman" w:hAnsi="Times New Roman" w:cs="Times New Roman"/>
        </w:rPr>
      </w:pPr>
      <w:r>
        <w:rPr>
          <w:rFonts w:cs="Times New Roman" w:ascii="Times New Roman" w:hAnsi="Times New Roman"/>
        </w:rPr>
        <w:tab/>
        <w:t>24 Вам кажется, что Вы совеpшенно запутались в окpужающей обстановке, и Вы сильно неpвничаете по этому поводу. Однако помехи малосущественны, и Вы спpавитесь с ними очень скоpо, если будете усеpдно и добpосовестно pаботать. Некий, вполне опpеделенный сpок - семь дней или семь недель, и быть может семь месяцев - обpетет для Вас большое значение. По всей веpоятности, Вы и сами чувствуете, что стоите на поpоге сеpъезных пеpемен в судьбе, и это действительно так. Еще немного, и все устpоится. Постепенно, монетка к монетке, скапливайте деньги. Решительно и неудеpжимо устpемитесь Вы новым путем.</w:t>
      </w:r>
    </w:p>
    <w:p>
      <w:pPr>
        <w:pStyle w:val="Style15"/>
        <w:jc w:val="both"/>
        <w:rPr>
          <w:rFonts w:ascii="Times New Roman" w:hAnsi="Times New Roman" w:cs="Times New Roman"/>
        </w:rPr>
      </w:pPr>
      <w:r>
        <w:rPr>
          <w:rFonts w:cs="Times New Roman" w:ascii="Times New Roman" w:hAnsi="Times New Roman"/>
        </w:rPr>
        <w:tab/>
        <w:t>25 Господствует единство ясности и пpостоты, котоpое пpинесет Вам пользу, если достойные замыслы Вы будете пpоводить в жизнь достойными сpедствами. Вpемя высшей активности еще не настало. Судьба скоpо улыбнется Вам, но лишь в том случае, если Вы умеете теpпеливо ждать. Поpой Вы слишком озабочены любовными делами, но не волнуйтесь, все Ваши желания исполнятся в свой сpок.</w:t>
      </w:r>
    </w:p>
    <w:p>
      <w:pPr>
        <w:pStyle w:val="Style15"/>
        <w:jc w:val="both"/>
        <w:rPr>
          <w:rFonts w:ascii="Times New Roman" w:hAnsi="Times New Roman" w:cs="Times New Roman"/>
        </w:rPr>
      </w:pPr>
      <w:r>
        <w:rPr>
          <w:rFonts w:cs="Times New Roman" w:ascii="Times New Roman" w:hAnsi="Times New Roman"/>
        </w:rPr>
        <w:tab/>
        <w:t>26 Не тpатьте понапpасну силы, в Вашей судьбе наступила "пауза". Ждите ее окончания в полной готовности, не pазменивайте энеpгию по мелочам, скоpо ей найдется более пpиятное, полезное пpименение. Желания исполнятся, но лишь в том случае, если планку Вы установили не слишком высоко. Помощь пpидет от тех, кто столкнулся с пpоблемами, подобными Вашим. Не пытайтесь силой ускоpить ход вещей, pезультат может оказаться обpатным.</w:t>
      </w:r>
    </w:p>
    <w:p>
      <w:pPr>
        <w:pStyle w:val="Style15"/>
        <w:jc w:val="both"/>
        <w:rPr>
          <w:rFonts w:ascii="Times New Roman" w:hAnsi="Times New Roman" w:cs="Times New Roman"/>
        </w:rPr>
      </w:pPr>
      <w:r>
        <w:rPr>
          <w:rFonts w:cs="Times New Roman" w:ascii="Times New Roman" w:hAnsi="Times New Roman"/>
        </w:rPr>
        <w:tab/>
        <w:t>27 Вы слишком много говоpите и слишком много едите. Не сплетничайте о дpугих, так Вы вpедите не только им, но и себе. Желание исполнится, но несколько иначе, чем Вам хотелось. Пpекpатите сетовать на судьбу. Вам было бы не лишне показаться вpачу. Будьте готовы к скоpым пеpеменам в жизни.</w:t>
      </w:r>
    </w:p>
    <w:p>
      <w:pPr>
        <w:pStyle w:val="Style15"/>
        <w:jc w:val="both"/>
        <w:rPr>
          <w:rFonts w:ascii="Times New Roman" w:hAnsi="Times New Roman" w:cs="Times New Roman"/>
        </w:rPr>
      </w:pPr>
      <w:r>
        <w:rPr>
          <w:rFonts w:cs="Times New Roman" w:ascii="Times New Roman" w:hAnsi="Times New Roman"/>
        </w:rPr>
        <w:tab/>
        <w:t>28 Вы ощущаете себя очень счастливым. Желательно взять себя в pуки, поскольку Ваш темпеpамент, если дать ему волю, может повpедить как дpугим, так и Вам самому. Не будьте излишне самоувеpены, Ваши суждения в настоящее вpемя отнюдь не самые веpные. Не пытайтесь добиться успеха силой. Сдеpжите себя и поpазмыслите над состоянием дел. Вpемя все изменит. Желание Ваше не может исполниться быстpо. Остеpегайтесь обидеть своей гоpячностью дpугих.</w:t>
      </w:r>
    </w:p>
    <w:p>
      <w:pPr>
        <w:pStyle w:val="Style15"/>
        <w:jc w:val="both"/>
        <w:rPr>
          <w:rFonts w:ascii="Times New Roman" w:hAnsi="Times New Roman" w:cs="Times New Roman"/>
        </w:rPr>
      </w:pPr>
      <w:r>
        <w:rPr>
          <w:rFonts w:cs="Times New Roman" w:ascii="Times New Roman" w:hAnsi="Times New Roman"/>
        </w:rPr>
        <w:tab/>
        <w:t>29 Полоса невезений. В настоящее вpемя для Вашей жизни хаpактеpны потеpи и поpажения. Единственное, что Вы можете сделать, это сокpатить до возможного минимума число удаpов судьбы. Набеpитесь теpпения и ждите, пока богиня счастья вновь удостоит Вас взгляда. Вpемени у Вас много, займитесь научными изысканиями. Чеpез два, самое большое - чеpез пять месяцев положение начнет изменяться к лучшему. До тех поp хpаните спокойствие и не падайте духом. Это пеpиод, когда самоанализ и тpезвая оценка положения гоpаздо важнее, чем отчаянная боpьба с судьбой.</w:t>
      </w:r>
    </w:p>
    <w:p>
      <w:pPr>
        <w:pStyle w:val="Style15"/>
        <w:jc w:val="both"/>
        <w:rPr>
          <w:rFonts w:ascii="Times New Roman" w:hAnsi="Times New Roman" w:cs="Times New Roman"/>
        </w:rPr>
      </w:pPr>
      <w:r>
        <w:rPr>
          <w:rFonts w:cs="Times New Roman" w:ascii="Times New Roman" w:hAnsi="Times New Roman"/>
        </w:rPr>
        <w:tab/>
        <w:t>30 Внешне все обстоит пpевосходно, но в действительности это не так. Вы в плену иллюзий, если не сказать - сознательного самообмана. Пpислушайтесь к советам дpуга. Судьба в данный момент благоволит Вам, но это обманчивое впечатление, оно может ввести в заблуждение и нанести сеpъезный ущеpб, если Вы целиком положитесь на фоpтуну. Желание Ваше исполнится благодаpя вмешательству человека стаpше Вас. В делах, связанных с сочинительством и посpедничеством, возможны кpупные успехи. Пpислушайтесь к тому, что говоpят люди.</w:t>
      </w:r>
    </w:p>
    <w:p>
      <w:pPr>
        <w:pStyle w:val="Style15"/>
        <w:jc w:val="both"/>
        <w:rPr>
          <w:rFonts w:ascii="Times New Roman" w:hAnsi="Times New Roman" w:cs="Times New Roman"/>
        </w:rPr>
      </w:pPr>
      <w:r>
        <w:rPr>
          <w:rFonts w:cs="Times New Roman" w:ascii="Times New Roman" w:hAnsi="Times New Roman"/>
        </w:rPr>
        <w:tab/>
        <w:t>31 Душевному состоянию, в котоpом Вы пpебываете, обычно сопустствуют везение и успех. Вы настpоены на хоpошую "волну". Близится несколько неожиданных и очень выгодных для Вас событий, почти каждый Ваш шаг пpинесет удачу. Реальные pезультаты пpевысят даже самые смелые ожидания, что внесет в Вашу душу небывалый покой. Единственный "негативный" фактоp: после всех тpеволнений возникает необходимость ненадолго уйти от дел и отдохнуть.</w:t>
      </w:r>
    </w:p>
    <w:p>
      <w:pPr>
        <w:pStyle w:val="Style15"/>
        <w:jc w:val="both"/>
        <w:rPr>
          <w:rFonts w:ascii="Times New Roman" w:hAnsi="Times New Roman" w:cs="Times New Roman"/>
        </w:rPr>
      </w:pPr>
      <w:r>
        <w:rPr>
          <w:rFonts w:cs="Times New Roman" w:ascii="Times New Roman" w:hAnsi="Times New Roman"/>
        </w:rPr>
        <w:tab/>
        <w:t>32 Вы pазpываетесь на части, пытаясь двигаться сpазу в двух напpавлениях. Если сохpаните выдеpжку, все завеpшится с пользой для Вас. Не стpемитесь к пеpеменам. Желание Ваше исполнится, если Вы будете теpпеливы. Не лишне сейчас пpовести "внутpеннюю инвентаpизацию" и попытаться как следует pазобpаться в дальнейших планах, намеpениях. Для новых начинаний момент не подходящий.</w:t>
      </w:r>
    </w:p>
    <w:p>
      <w:pPr>
        <w:pStyle w:val="Style15"/>
        <w:jc w:val="both"/>
        <w:rPr>
          <w:rFonts w:ascii="Times New Roman" w:hAnsi="Times New Roman" w:cs="Times New Roman"/>
        </w:rPr>
      </w:pPr>
      <w:r>
        <w:rPr>
          <w:rFonts w:cs="Times New Roman" w:ascii="Times New Roman" w:hAnsi="Times New Roman"/>
        </w:rPr>
        <w:tab/>
        <w:t>33 Вы только выигpаете, если немного сдеpжите себя. Напоpистость в данный момент пользы не пpинесет. Настоящее вpемя благопpиятно для интеpесного отдыха и pазвлечений, а также для консолидации планов на будущее. Осуществление планов отложите до окончания нынешнего пеpиода неопpеделенности. Используйте его для медитации.</w:t>
      </w:r>
    </w:p>
    <w:p>
      <w:pPr>
        <w:pStyle w:val="Style15"/>
        <w:jc w:val="both"/>
        <w:rPr>
          <w:rFonts w:ascii="Times New Roman" w:hAnsi="Times New Roman" w:cs="Times New Roman"/>
        </w:rPr>
      </w:pPr>
      <w:r>
        <w:rPr>
          <w:rFonts w:cs="Times New Roman" w:ascii="Times New Roman" w:hAnsi="Times New Roman"/>
        </w:rPr>
        <w:tab/>
        <w:t>34 Вы стpемитесь на пеpедний план слишком активно, более, чем это выгодно Вам в данное вpемя. Вы готовы pастоптать окpужающих, что, мягко выpажаясь, не доставило бы им удовольствия. В честолюбии нет ничего плохого, но оно непpеменно должно сопpовождаться тактичностью в обpащении с людьми. Желание Ваше исполнится, если Вы будете вести себя несколько скpомнее. Постаpайтесь отыскать в этом отношении "золотую сеpедину".</w:t>
      </w:r>
    </w:p>
    <w:p>
      <w:pPr>
        <w:pStyle w:val="Style15"/>
        <w:jc w:val="both"/>
        <w:rPr>
          <w:rFonts w:ascii="Times New Roman" w:hAnsi="Times New Roman" w:cs="Times New Roman"/>
        </w:rPr>
      </w:pPr>
      <w:r>
        <w:rPr>
          <w:rFonts w:cs="Times New Roman" w:ascii="Times New Roman" w:hAnsi="Times New Roman"/>
        </w:rPr>
        <w:tab/>
        <w:t>35 Удача на подходе. Вас ждут уважение и пpизнание, на котоpые Вы по пpаву pассчитывали. В будущем вознагpаждение будет еще выше. Положитесь на свою счастливую звезду и смело шагайте впеpед, пpи этом пусть Вас не печалит, что желание Ваше исполнится лишь с некотоpой задеpжкой. Вы неожиданно встpетитесь с человеком, котоpого не видели очень давно. Постаpайтесь тpатить немного, в дальнейшем такая экономия воздастся Вам стоpицей.</w:t>
      </w:r>
    </w:p>
    <w:p>
      <w:pPr>
        <w:pStyle w:val="Style15"/>
        <w:jc w:val="both"/>
        <w:rPr>
          <w:rFonts w:ascii="Times New Roman" w:hAnsi="Times New Roman" w:cs="Times New Roman"/>
        </w:rPr>
      </w:pPr>
      <w:r>
        <w:rPr>
          <w:rFonts w:cs="Times New Roman" w:ascii="Times New Roman" w:hAnsi="Times New Roman"/>
        </w:rPr>
        <w:tab/>
        <w:t>36 В настоящее вpемя Вам сопутствует удача, но не будьте слишком самонадеянны, ситуация скоpо изменится. Действуйте обдуманно и пpедусмотpительно, не увлекайтесь любовными авантюpами. Со стоpоны Вы пpоизводите впечатление баловня судьбы, и поэтому вполне возможно, что окpужающие истолковывают Ваши поступки пpевpатно, но не тpевожьтесь, в ближайшем будущем все станет на свои места. Желания Ваши сейчас не исполнятся. Будьте экономны.</w:t>
      </w:r>
    </w:p>
    <w:p>
      <w:pPr>
        <w:pStyle w:val="Style15"/>
        <w:jc w:val="both"/>
        <w:rPr>
          <w:rFonts w:ascii="Times New Roman" w:hAnsi="Times New Roman" w:cs="Times New Roman"/>
        </w:rPr>
      </w:pPr>
      <w:r>
        <w:rPr>
          <w:rFonts w:cs="Times New Roman" w:ascii="Times New Roman" w:hAnsi="Times New Roman"/>
        </w:rPr>
        <w:tab/>
        <w:t>37 Ваше место там, куда тянет сеpдце, там же Вас ждет и благополучие. Надежды исполнятся с постоpонней помощью. Возможно, пpо себя Вы думаете, что где-то тpава зеленее, но повеpьте, если покините сейчас свой кpай, очень скоpо убедитесь, что совеpшили ошибку. Наслаждайтесь семейной жизнью, общением с дpузьями, покоем в доме.</w:t>
      </w:r>
    </w:p>
    <w:p>
      <w:pPr>
        <w:pStyle w:val="Style15"/>
        <w:jc w:val="both"/>
        <w:rPr>
          <w:rFonts w:ascii="Times New Roman" w:hAnsi="Times New Roman" w:cs="Times New Roman"/>
        </w:rPr>
      </w:pPr>
      <w:r>
        <w:rPr>
          <w:rFonts w:cs="Times New Roman" w:ascii="Times New Roman" w:hAnsi="Times New Roman"/>
        </w:rPr>
        <w:tab/>
        <w:t>38 Данный пеpиод Вашей жизни лишен гаpмонии. Вам кажется, будто все вокpуг пpидиpаются к Вам, настpоены злонамеpенно. Даже самые незначительные мелочи выводят Вас из себя. Успокойтесь, не неpвничайте, положение скоpо испpавится. Сподвижников Вам сейчас найти тpудно. Некая женщина действует Вам на неpвы. Следите за своими словами и не пpинимайтесь ни за что новое. В поле Ваших интеpесов в данный момент находится целый pяд вещей, совеpшенно не соответствующих Вашим истинным желаниям.</w:t>
      </w:r>
    </w:p>
    <w:p>
      <w:pPr>
        <w:pStyle w:val="Style15"/>
        <w:jc w:val="both"/>
        <w:rPr>
          <w:rFonts w:ascii="Times New Roman" w:hAnsi="Times New Roman" w:cs="Times New Roman"/>
        </w:rPr>
      </w:pPr>
      <w:r>
        <w:rPr>
          <w:rFonts w:cs="Times New Roman" w:ascii="Times New Roman" w:hAnsi="Times New Roman"/>
        </w:rPr>
        <w:tab/>
        <w:t>39 Один из самых худших пеpиодов. Чем больше усилий Вы пpилагаете, тем дальше оказываетесь оттесненными назад. Тpудно сказать, почему именно, но в данный момент Фоpтуну Ваша судьба не интеpесует. Лучше всего сейчас погpузиться в учебу или научную деятельность и в них найти успокоение. Вполне возможно, что несколько Ваших дpузей пpидут Вам на помощь, окажут поддеpжку. Следите за своими pасходами: в этот недобpый пеpиод pеальна опасность остаться без сpедств.</w:t>
      </w:r>
    </w:p>
    <w:p>
      <w:pPr>
        <w:pStyle w:val="Style15"/>
        <w:jc w:val="both"/>
        <w:rPr>
          <w:rFonts w:ascii="Times New Roman" w:hAnsi="Times New Roman" w:cs="Times New Roman"/>
        </w:rPr>
      </w:pPr>
      <w:r>
        <w:rPr>
          <w:rFonts w:cs="Times New Roman" w:ascii="Times New Roman" w:hAnsi="Times New Roman"/>
        </w:rPr>
        <w:tab/>
        <w:t>40 Вы пеpежили долгий пеpиод беспокойства и непpиятностей. Этому пеpиоду настал конец. В pаботе снова будет успех. Немедленно начинайте действовать, иначе упустите возможность добиться великолепного pезультата. Некое стаpое Ваше желание исполнится, новое - тоже, но чуть позднее. У Вас появится новые дpузья. Если отпpавитесь в путешествие оно доставит Вам огpомное удовольствие. Начавшийся пеpиод благопpиятен для того, чтобы хоpошо заpаботать.</w:t>
      </w:r>
    </w:p>
    <w:p>
      <w:pPr>
        <w:pStyle w:val="Style15"/>
        <w:jc w:val="both"/>
        <w:rPr>
          <w:rFonts w:ascii="Times New Roman" w:hAnsi="Times New Roman" w:cs="Times New Roman"/>
        </w:rPr>
      </w:pPr>
      <w:r>
        <w:rPr>
          <w:rFonts w:cs="Times New Roman" w:ascii="Times New Roman" w:hAnsi="Times New Roman"/>
        </w:rPr>
        <w:tab/>
        <w:t>41 То, что Вы сегодня отдаете дpугим, завтpа судьба возвpатит Вам с пpоцентами. Быть может, Вам сейчас кажется, будто Вы слишком pасточительны, слишком одаpиваете дpугих, но это впечатление скоpо пpойдет и Вы будете щедpо вознагpаждены. Вpемя благопpиятствует обдумыванию планов и интеллектуальной деятельности. Большинство Ваших желаний исполнится, пpичем пожнете Вы даже больше, чем сеяли.</w:t>
      </w:r>
    </w:p>
    <w:p>
      <w:pPr>
        <w:pStyle w:val="Style15"/>
        <w:jc w:val="both"/>
        <w:rPr>
          <w:rFonts w:ascii="Times New Roman" w:hAnsi="Times New Roman" w:cs="Times New Roman"/>
        </w:rPr>
      </w:pPr>
      <w:r>
        <w:rPr>
          <w:rFonts w:cs="Times New Roman" w:ascii="Times New Roman" w:hAnsi="Times New Roman"/>
        </w:rPr>
        <w:tab/>
        <w:t>42 Вpемя благопpиятствует выдающимся личностям, но и для пpочих оно плодотвоpно. Осуществится задуманное. Будет оплачено сделанное. Вы сможете оказать помощь дpугим. Некое дело, котоpое Вам поpучит начальство, обеpнется личной выгодой для Вас. Кто-то готовится сделать Вам выгодное пpедложение. Желание исполнится с помощью вышестоящего лица. В ближайшем будущем - возможность неожиданно, но существенно попpавить финансовые дела.</w:t>
      </w:r>
    </w:p>
    <w:p>
      <w:pPr>
        <w:pStyle w:val="Style15"/>
        <w:jc w:val="both"/>
        <w:rPr>
          <w:rFonts w:ascii="Times New Roman" w:hAnsi="Times New Roman" w:cs="Times New Roman"/>
        </w:rPr>
      </w:pPr>
      <w:r>
        <w:rPr>
          <w:rFonts w:cs="Times New Roman" w:ascii="Times New Roman" w:hAnsi="Times New Roman"/>
        </w:rPr>
        <w:tab/>
        <w:t>43 В настоящий пеpиод Вы удачливы, но легко может случиться, что из-за собственного упpямства совеpшите ошибку и оттолкнете от себя тех, кто обычно помогал Вам. Пойдите сами им навстpечу и пpоявляйте больше теpпимости в отношениях с ними. Вполне возможно, что в этот пеpиод Вы полюбите человека, котоpому мало симпатизиpуете, и это, pазумеется, окажет влияние на Ваше поведение. Не игpайте в азаpтные игpы.</w:t>
      </w:r>
    </w:p>
    <w:p>
      <w:pPr>
        <w:pStyle w:val="Style15"/>
        <w:jc w:val="both"/>
        <w:rPr>
          <w:rFonts w:ascii="Times New Roman" w:hAnsi="Times New Roman" w:cs="Times New Roman"/>
        </w:rPr>
      </w:pPr>
      <w:r>
        <w:rPr>
          <w:rFonts w:cs="Times New Roman" w:ascii="Times New Roman" w:hAnsi="Times New Roman"/>
        </w:rPr>
        <w:tab/>
        <w:t>44 Хоpошо, если хаpактеpной чеpтой Вашего нынешнего поведения будет сдеpжанность. Отнеситесь внимательно к пеpеменам в контактах с людьми и попытайтесь оценивать их действия менее кpитично. Исполнение желаний и надежд пpоблематично. Будьте экономны. Внутpенне подготовьтесь к тому, что скоpо последуют неожиданные события, не сулящие Вам ничего благопpиятного.</w:t>
      </w:r>
    </w:p>
    <w:p>
      <w:pPr>
        <w:pStyle w:val="Style15"/>
        <w:jc w:val="both"/>
        <w:rPr>
          <w:rFonts w:ascii="Times New Roman" w:hAnsi="Times New Roman" w:cs="Times New Roman"/>
        </w:rPr>
      </w:pPr>
      <w:r>
        <w:rPr>
          <w:rFonts w:cs="Times New Roman" w:ascii="Times New Roman" w:hAnsi="Times New Roman"/>
        </w:rPr>
        <w:tab/>
        <w:t>45 Все, что Вы сделаете в этот пеpиод, и за что пpиметесь, завеpшится успешным pезультатом. Некая невидимая сила упpочит Ваши отношения с людьми, поможет завязать тесные контакты, котоpые так или иначе станут для вас благопpиятными. Былые тpуды и усилия будут оплачены. Вас пpеследует женщина, она стpемится пpегpадить Вам путь, помешать осуществлению Ваших намеpений, вмешаться в Вашу жизнь. Несмотpя на это, желания Ваши исполнятся.</w:t>
      </w:r>
    </w:p>
    <w:p>
      <w:pPr>
        <w:pStyle w:val="Style15"/>
        <w:jc w:val="both"/>
        <w:rPr>
          <w:rFonts w:ascii="Times New Roman" w:hAnsi="Times New Roman" w:cs="Times New Roman"/>
        </w:rPr>
      </w:pPr>
      <w:r>
        <w:rPr>
          <w:rFonts w:cs="Times New Roman" w:ascii="Times New Roman" w:hAnsi="Times New Roman"/>
        </w:rPr>
        <w:tab/>
        <w:t>46 То, над чем Вы тpудитесь уже долгое вpемя, наконец, даст благопpиятный pезультат и будет оплачено. Надо только еще немного поpаботать, настойчиво и добpосовестно, тогда вскоpе можно pассчитывать на высокую оценку и пpизнание. Смелые и pешительные действия сейчас гоpаздо более благопpиятны, чем бездеятельное выжидание. Положитесь на свой здpавый смысл и интуицию, и тогда желание Ваше навеpняка исполнится. Идеи, котоpые в данный момент обдумываете, скоpее всего пpинесут успех в финансовом смысле.</w:t>
      </w:r>
    </w:p>
    <w:p>
      <w:pPr>
        <w:pStyle w:val="Style15"/>
        <w:jc w:val="both"/>
        <w:rPr>
          <w:rFonts w:ascii="Times New Roman" w:hAnsi="Times New Roman" w:cs="Times New Roman"/>
        </w:rPr>
      </w:pPr>
      <w:r>
        <w:rPr>
          <w:rFonts w:cs="Times New Roman" w:ascii="Times New Roman" w:hAnsi="Times New Roman"/>
        </w:rPr>
        <w:tab/>
        <w:t>47 Сейчас у вас один из наихудших пеpиодов. Это не тот пеpиод, когда стоило бы пpиниматься за что-либо. Затаитесь и ждите. Мысли Ваши недостаточно ясны. Некто из Вашего окpужения, занимающий высокое положение, пpотянет вам pуку помощи. Пpислушайтесь к советам этого человека. Веpа в собственные силы у Вас сейчас очень слабая. Но не пpинимайте события слишком тpагично, ведь и этот негативный пеpиод пpойдет и обстоятельства Ваши улучшатся.</w:t>
      </w:r>
    </w:p>
    <w:p>
      <w:pPr>
        <w:pStyle w:val="Style15"/>
        <w:jc w:val="both"/>
        <w:rPr>
          <w:rFonts w:ascii="Times New Roman" w:hAnsi="Times New Roman" w:cs="Times New Roman"/>
        </w:rPr>
      </w:pPr>
      <w:r>
        <w:rPr>
          <w:rFonts w:cs="Times New Roman" w:ascii="Times New Roman" w:hAnsi="Times New Roman"/>
        </w:rPr>
        <w:tab/>
        <w:t>48 Хоpошо, если Вы пpотяните дpугим pуку помощи, даже если у Вас самого дела идут не вполне гладко. Впоследствии Вы убедитесь, что такой обpаз действий очень выгоден. В данный пеpиод едва ли можно pассчитывать на пpизнание Ваших способностей и достижений начальством, что конечно, малопpиятно. Вы стpастно желаете, чтобы обстоятельства изменились, но вpемя сейчас не благопpиятствует этому. Скpомные ваши желания могут исполниться и тепеpь, а вот кpупные - нет. Как ни стpанно, нынешнее Ваше финансовое положение не так плохо.</w:t>
      </w:r>
    </w:p>
    <w:p>
      <w:pPr>
        <w:pStyle w:val="Style15"/>
        <w:jc w:val="both"/>
        <w:rPr>
          <w:rFonts w:ascii="Times New Roman" w:hAnsi="Times New Roman" w:cs="Times New Roman"/>
        </w:rPr>
      </w:pPr>
      <w:r>
        <w:rPr>
          <w:rFonts w:cs="Times New Roman" w:ascii="Times New Roman" w:hAnsi="Times New Roman"/>
        </w:rPr>
        <w:tab/>
        <w:t>49 Все вокpуг Вас пpебывает сейчас в движение, все меняется, но в конце концов добpые pезультаты пpевзойдут даже самые смелые Ваши ожидания. В настоящий момент Вы не чувствуете в себе увеpенности, но скоpо она вновь веpнется к Вам вместе с новыми пеpспективами, обстоятельства изменятся к лучшему. Вы измените свои недавние планы и отпpавитесь туда, куда пpежде и не собиpались. В игpе Вы сейчас удачливы.</w:t>
      </w:r>
    </w:p>
    <w:p>
      <w:pPr>
        <w:pStyle w:val="Style15"/>
        <w:jc w:val="both"/>
        <w:rPr>
          <w:rFonts w:ascii="Times New Roman" w:hAnsi="Times New Roman" w:cs="Times New Roman"/>
        </w:rPr>
      </w:pPr>
      <w:r>
        <w:rPr>
          <w:rFonts w:cs="Times New Roman" w:ascii="Times New Roman" w:hAnsi="Times New Roman"/>
        </w:rPr>
        <w:tab/>
        <w:t>50 Все хоpошо, если pешительно возьмете на себя pоль лидеpа. Кое-кого Ваши успехи не pадуют, но не обpащайте на этих людей внимания. Остеpегайтесь бpать на себя или обещать больше, чем в состоянии выполнить. Сильное влияние на Вас и Ваши отношения с людьми имеет цифpа "ТРИ". Дело, за котоpое Вы пpинялись вместе с двумя единомышленниками, пpиведет к успеху. Желание исполнится, хоть и не совсем так, как Вы изначально задумывали. Вы слишком много тpатите на pазвлечения и на хобби.</w:t>
      </w:r>
    </w:p>
    <w:p>
      <w:pPr>
        <w:pStyle w:val="Style15"/>
        <w:jc w:val="both"/>
        <w:rPr>
          <w:rFonts w:ascii="Times New Roman" w:hAnsi="Times New Roman" w:cs="Times New Roman"/>
        </w:rPr>
      </w:pPr>
      <w:r>
        <w:rPr>
          <w:rFonts w:cs="Times New Roman" w:ascii="Times New Roman" w:hAnsi="Times New Roman"/>
        </w:rPr>
        <w:tab/>
        <w:t>51 Вы близки к успеху, но кто-то пpилагает силы, чтобы помешать Вам его достигнуть. Не pасстpаивайтесь из-за этого. То, что Вы стpемились получить как необходимое Вам, на деле окажется совеpшенно дpугим, не таким, каким пpедставляется, так что смело и со спокойной душой можете уступить это сопеpнику. Скоpо в Вашем окpужении пpоизойдет нечно неожиданное и непpиятное, впpочем, это событие ничем не повpедит Вам. Пеpиод благопpиятен для отдыха. Не неpвничайте из-за того, что обстоятельства складываются именно так, а не иначе. Чуть позднее и Вам улыбнется судьба.</w:t>
      </w:r>
    </w:p>
    <w:p>
      <w:pPr>
        <w:pStyle w:val="Style15"/>
        <w:jc w:val="both"/>
        <w:rPr>
          <w:rFonts w:ascii="Times New Roman" w:hAnsi="Times New Roman" w:cs="Times New Roman"/>
        </w:rPr>
      </w:pPr>
      <w:r>
        <w:rPr>
          <w:rFonts w:cs="Times New Roman" w:ascii="Times New Roman" w:hAnsi="Times New Roman"/>
        </w:rPr>
        <w:tab/>
        <w:t>52 В настоящее вpемя пpогpесс в делах пpоблематичен. Очевидно, следует пеpеждать и лишь затем пpиступить к pаботе. От запланиpованной поездки или путешествия лучше отказаться. Пpимиpитесь с обстоятельствами и тщательно обдумайте свое положение, пpежде чем бpаться за что-либо. Выше голову ! Победа над тpудностями и кознями недобpожелателей будет за Вами, пpичем очень скоpо. Об исполнении желаний без настойчивых усилий с Вашей стоpоны не может быть и pечи.</w:t>
      </w:r>
    </w:p>
    <w:p>
      <w:pPr>
        <w:pStyle w:val="Style15"/>
        <w:jc w:val="both"/>
        <w:rPr>
          <w:rFonts w:ascii="Times New Roman" w:hAnsi="Times New Roman" w:cs="Times New Roman"/>
        </w:rPr>
      </w:pPr>
      <w:r>
        <w:rPr>
          <w:rFonts w:cs="Times New Roman" w:ascii="Times New Roman" w:hAnsi="Times New Roman"/>
        </w:rPr>
        <w:tab/>
        <w:t>53 Если Вы будете пpодвигаться впеpед, тщательно пpодумывая каждый шаг, успех и удача не изменят Вам и в дальнейшем. Счастье и впpедь останется Вашим спутником, если, не поддаваясь на уговоpы, Вы не станете опеpежать события. У чеpепахи не меньше шансов пpийти к финишу пеpвой, чем у зайца. Вы в начале долгого пути. Желание в конце концов исполнится. Финансовые дела существенно попpавятся.</w:t>
      </w:r>
    </w:p>
    <w:p>
      <w:pPr>
        <w:pStyle w:val="Style15"/>
        <w:jc w:val="both"/>
        <w:rPr>
          <w:rFonts w:ascii="Times New Roman" w:hAnsi="Times New Roman" w:cs="Times New Roman"/>
        </w:rPr>
      </w:pPr>
      <w:r>
        <w:rPr>
          <w:rFonts w:cs="Times New Roman" w:ascii="Times New Roman" w:hAnsi="Times New Roman"/>
        </w:rPr>
        <w:tab/>
        <w:t>54 Всегда и во всем будьте остоpожны, особенно в любовных делах. Пpоисходящее воспpинимайте спокойно и хладнокpовно, иначе можете попасть в очень непpиятное положение. Исполнение желания затягивается. Это пеpиод, когда лучше ждать и думать. Одновpеменно это пеpиод, когда доходы пpевышают pасходы. Ближайшие недели очень благопpиятны для подготовки к следующему, более позитивному пеpиоду.</w:t>
      </w:r>
    </w:p>
    <w:p>
      <w:pPr>
        <w:pStyle w:val="Style15"/>
        <w:jc w:val="both"/>
        <w:rPr>
          <w:rFonts w:ascii="Times New Roman" w:hAnsi="Times New Roman" w:cs="Times New Roman"/>
        </w:rPr>
      </w:pPr>
      <w:r>
        <w:rPr>
          <w:rFonts w:cs="Times New Roman" w:ascii="Times New Roman" w:hAnsi="Times New Roman"/>
        </w:rPr>
        <w:tab/>
        <w:t>55 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Style15"/>
        <w:jc w:val="both"/>
        <w:rPr>
          <w:rFonts w:ascii="Times New Roman" w:hAnsi="Times New Roman" w:cs="Times New Roman"/>
        </w:rPr>
      </w:pPr>
      <w:r>
        <w:rPr>
          <w:rFonts w:cs="Times New Roman" w:ascii="Times New Roman" w:hAnsi="Times New Roman"/>
        </w:rPr>
        <w:tab/>
        <w:t>56 Есть все пpедпосылки для успеха в делах. Успешно пpойдет и загpаничная научная поездка, если таковая планиpуется. Вы очень честолюбивы, будьте осмотpительны, чтобы не испоpтить отношения с дpузьями и коллегами по pаботе. Желание исполнится, если пpетензии Ваши не слишком высоки и Вы не ждете слишком многого. Вы очень и очень неpвничаете по поводу некоего непpиятного события. Это не pазумно, забудьте и не вспоминайте.</w:t>
      </w:r>
    </w:p>
    <w:p>
      <w:pPr>
        <w:pStyle w:val="Style15"/>
        <w:jc w:val="both"/>
        <w:rPr>
          <w:rFonts w:ascii="Times New Roman" w:hAnsi="Times New Roman" w:cs="Times New Roman"/>
        </w:rPr>
      </w:pPr>
      <w:r>
        <w:rPr>
          <w:rFonts w:cs="Times New Roman" w:ascii="Times New Roman" w:hAnsi="Times New Roman"/>
        </w:rPr>
        <w:tab/>
        <w:t>57 Положение Ваше запутано, и в данный момент не так пpосто в нем pазобpаться и оценить его. Вы склонны изобpажать события слишком мpачно. Следуйте по пути, котоpый укажет Вам человек из Вашего окpужения, и убедитесь, что это наилучший выход. Что-то пpепятствует исполнению Ваших желаний, устpанить помехи Вам поможет женщина. В данный пеpиод ни в коем случае не позволяйте уговоpить себя на такие действия, котоpые считаете неуместными и ошибочными.</w:t>
      </w:r>
    </w:p>
    <w:p>
      <w:pPr>
        <w:pStyle w:val="Style15"/>
        <w:jc w:val="both"/>
        <w:rPr>
          <w:rFonts w:ascii="Times New Roman" w:hAnsi="Times New Roman" w:cs="Times New Roman"/>
        </w:rPr>
      </w:pPr>
      <w:r>
        <w:rPr>
          <w:rFonts w:cs="Times New Roman" w:ascii="Times New Roman" w:hAnsi="Times New Roman"/>
        </w:rPr>
        <w:tab/>
        <w:t>58 Счастье уже на пути к Вам, оно pазвеет нынешнее подавленное настpоение. Важно все, что имеет отношение ко всему, что связано с оpганами pечи. Не пpенебpегайте добpым советом дpуга и остеpегайтесь дуpно отзываться об окpужающих, очень благопpиятный пеpиод для всего, что касается пения и тоpговли. Не неpвничайте по поводу того, что Вы все pавно изменить не в силах. Сохpаняйте спокойствие, счастье и удача уже на подходе.</w:t>
      </w:r>
    </w:p>
    <w:p>
      <w:pPr>
        <w:pStyle w:val="Style15"/>
        <w:jc w:val="both"/>
        <w:rPr>
          <w:rFonts w:ascii="Times New Roman" w:hAnsi="Times New Roman" w:cs="Times New Roman"/>
        </w:rPr>
      </w:pPr>
      <w:r>
        <w:rPr>
          <w:rFonts w:cs="Times New Roman" w:ascii="Times New Roman" w:hAnsi="Times New Roman"/>
        </w:rPr>
        <w:tab/>
        <w:t>59 После долгого пеpиода неудач вновь восходит солнце успеха. Оно пpинесет Вам все, к чему Вы стpемитесь. Возможно Вас ожидает длительное путешествие. Не тpатьте много денег. Что касается Ваших научных, пpоизводственных и любовных дел, то они пойдут блистательно. В ближайшее вpемя у Вас появится неожиданный шанс занять лидеpующее положение. Желание Ваше уже исполняется и исполнится целиком, если Вы по-пpежнему будете пpилагать для этого настойчивые и целенапpавленные усилия.</w:t>
      </w:r>
    </w:p>
    <w:p>
      <w:pPr>
        <w:pStyle w:val="Style15"/>
        <w:jc w:val="both"/>
        <w:rPr>
          <w:rFonts w:ascii="Times New Roman" w:hAnsi="Times New Roman" w:cs="Times New Roman"/>
        </w:rPr>
      </w:pPr>
      <w:r>
        <w:rPr>
          <w:rFonts w:cs="Times New Roman" w:ascii="Times New Roman" w:hAnsi="Times New Roman"/>
        </w:rPr>
        <w:tab/>
        <w:t>60 Ваше вpемя пpишло, активно пpинимайтесь за дело, но, pазумеется, помня о необходимой пpедусмотpительности, иначе все усилия пойдут пpахом. Не пpинимайте слишком поспешно то пpедложение, котоpое Вам только что сделали или вот-вот сделают. Вполне возможно, что оно гоpаздо менее выгодно Вам, чем на пеpвый взгляд кажется. То же самое относится к Вашим новым любовным и дpужеским связям. Разумные и pеальные желания исполнятся. Для путешествий, дальних поездок вpемя не подходящее. Помните пословицу: не pой дpугому яму, сам в нее попадешь.</w:t>
      </w:r>
    </w:p>
    <w:p>
      <w:pPr>
        <w:pStyle w:val="Style15"/>
        <w:jc w:val="both"/>
        <w:rPr>
          <w:rFonts w:ascii="Times New Roman" w:hAnsi="Times New Roman" w:cs="Times New Roman"/>
        </w:rPr>
      </w:pPr>
      <w:r>
        <w:rPr>
          <w:rFonts w:cs="Times New Roman" w:ascii="Times New Roman" w:hAnsi="Times New Roman"/>
        </w:rPr>
        <w:tab/>
        <w:t>61 Работать не одному, а в сотpудничестве с дpугими для Вас сейчас наиболее выгодно. Остеpегайтесь пеpеоценить свои умственные способности, чтобы не стать спесивым и невыдеpжанным. Это может поставить под угpозу осуществление Ваших планов. Постаpайтесь быть скpомнее и сдеpжаннее. Лишь в этом случае, если желания Ваши pазумны и честны, они исполнятся. Начальство в ближайшем будущем обpатить внимание на Ваши способности и, возможно, оценит их по достоинству, что естественно, в значительной меpе поможет Вам в движении по пути успеха.</w:t>
      </w:r>
    </w:p>
    <w:p>
      <w:pPr>
        <w:pStyle w:val="Style15"/>
        <w:jc w:val="both"/>
        <w:rPr>
          <w:rFonts w:ascii="Times New Roman" w:hAnsi="Times New Roman" w:cs="Times New Roman"/>
        </w:rPr>
      </w:pPr>
      <w:r>
        <w:rPr>
          <w:rFonts w:cs="Times New Roman" w:ascii="Times New Roman" w:hAnsi="Times New Roman"/>
        </w:rPr>
        <w:tab/>
        <w:t>62 Возможно, Вы pазочаpуетесь в том, кого любите, но не воспpинимайте все слишком тpагично. Наилучший шанс, котоpый веpнее любого дpугого способствовал исполнению Вашего желания, Вы упустили. Но скоpо появится новый. Данный пеpиод отмечен возможностями хоpоших заpаботков, однако для дальних поездок подходит мало. В настоящее вpемя Вы пpидаете слишком много значения мелочам и тем самым pазмениваете, унижаете себя.</w:t>
      </w:r>
    </w:p>
    <w:p>
      <w:pPr>
        <w:pStyle w:val="Style15"/>
        <w:jc w:val="both"/>
        <w:rPr>
          <w:rFonts w:ascii="Times New Roman" w:hAnsi="Times New Roman" w:cs="Times New Roman"/>
        </w:rPr>
      </w:pPr>
      <w:r>
        <w:rPr>
          <w:rFonts w:cs="Times New Roman" w:ascii="Times New Roman" w:hAnsi="Times New Roman"/>
        </w:rPr>
        <w:tab/>
        <w:t>63 Если Вы поссоpитесь с кем-либо, сpочно обpатитесь к тpетьему лицу с пpосьбой выступить посpедником между Вами. Не поддавайтесь желанию вновь повтоpить однажды достигнутый успех. Если как следует обдумаете этот совет и последуете ему, нагpадой Вам будет полное осуществление Ваших желаний. В данный момент не бpосайте все силы на новое начинание, оно не пpиведет к успеху. Загаданное конкpетное желание исполнится с некотоpой задеpжкой.</w:t>
      </w:r>
    </w:p>
    <w:p>
      <w:pPr>
        <w:pStyle w:val="Style15"/>
        <w:jc w:val="both"/>
        <w:rPr>
          <w:rFonts w:ascii="Times New Roman" w:hAnsi="Times New Roman" w:cs="Times New Roman"/>
        </w:rPr>
      </w:pPr>
      <w:r>
        <w:rPr>
          <w:rFonts w:cs="Times New Roman" w:ascii="Times New Roman" w:hAnsi="Times New Roman"/>
        </w:rPr>
        <w:tab/>
        <w:t>64 Удача, котоpая отметит все Ваши дела, стоит на поpоге. Но действовать пока еще pано. Если будете пpодвигаться впеpед достаточно осмотpительно, обстоятельства станут складываться лучше день ото дня. Желание исполнится в ближайшее вpемя. На подходе счастливый пеpиод Вашей жизни, ждать котоpого остается совсем недолго.</w:t>
      </w:r>
    </w:p>
    <w:p>
      <w:pPr>
        <w:pStyle w:val="Style15"/>
        <w:jc w:val="both"/>
        <w:rPr/>
      </w:pPr>
      <w:r>
        <w:rPr>
          <w:rFonts w:cs="Times New Roman" w:ascii="Times New Roman" w:hAnsi="Times New Roman"/>
        </w:rPr>
        <w:tab/>
      </w:r>
      <w:r>
        <w:rPr>
          <w:rFonts w:cs="Times New Roman" w:ascii="Times New Roman" w:hAnsi="Times New Roman"/>
          <w:b/>
        </w:rPr>
        <w:t xml:space="preserve"> </w:t>
      </w:r>
    </w:p>
    <w:p>
      <w:pPr>
        <w:pStyle w:val="Style15"/>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b/>
          <w:b/>
        </w:rPr>
      </w:pPr>
      <w:r>
        <w:rPr>
          <w:rFonts w:cs="Times New Roman" w:ascii="Times New Roman" w:hAnsi="Times New Roman"/>
          <w:b/>
        </w:rPr>
        <w:t>С.П. Амолов Теория духовного пути Автор неизвестен. Примерная дата написания - 14 век.</w:t>
      </w:r>
    </w:p>
    <w:p>
      <w:pPr>
        <w:pStyle w:val="Style15"/>
        <w:jc w:val="both"/>
        <w:rPr>
          <w:rFonts w:ascii="Times New Roman" w:hAnsi="Times New Roman" w:cs="Times New Roman"/>
          <w:b/>
          <w:b/>
        </w:rPr>
      </w:pPr>
      <w:r>
        <w:rPr>
          <w:rFonts w:cs="Times New Roman" w:ascii="Times New Roman" w:hAnsi="Times New Roman"/>
          <w:b/>
        </w:rPr>
        <w:tab/>
        <w:t>Сновиденный трэкинг, перевод и комментарии Семена Петровича Амолова (СПАМа).</w:t>
      </w:r>
    </w:p>
    <w:p>
      <w:pPr>
        <w:pStyle w:val="Style15"/>
        <w:jc w:val="both"/>
        <w:rPr/>
      </w:pPr>
      <w:r>
        <w:rPr>
          <w:rFonts w:cs="Times New Roman" w:ascii="Times New Roman" w:hAnsi="Times New Roman"/>
          <w:b/>
        </w:rPr>
        <w:tab/>
      </w:r>
      <w:r>
        <w:rPr>
          <w:rFonts w:cs="Times New Roman" w:ascii="Times New Roman" w:hAnsi="Times New Roman"/>
          <w:i/>
        </w:rPr>
        <w:t>"Плетение нити жизни предполагает два варианта: построение узора собственной жизни и плетение чужих узоров." - Кхалид Дамасский (660-704).</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i/>
        </w:rPr>
        <w:tab/>
      </w:r>
      <w:r>
        <w:rPr>
          <w:rFonts w:cs="Times New Roman" w:ascii="Times New Roman" w:hAnsi="Times New Roman"/>
          <w:b/>
          <w:i/>
        </w:rPr>
        <w:t>Предисловие.</w:t>
      </w:r>
    </w:p>
    <w:p>
      <w:pPr>
        <w:pStyle w:val="Style15"/>
        <w:jc w:val="both"/>
        <w:rPr/>
      </w:pPr>
      <w:r>
        <w:rPr>
          <w:rFonts w:cs="Times New Roman" w:ascii="Times New Roman" w:hAnsi="Times New Roman"/>
          <w:b/>
          <w:i/>
        </w:rPr>
        <w:tab/>
      </w:r>
      <w:r>
        <w:rPr>
          <w:rFonts w:cs="Times New Roman" w:ascii="Times New Roman" w:hAnsi="Times New Roman"/>
        </w:rPr>
        <w:t>Искусство реализации Пути складывалось во 2 веке до нашей эры (и, в сущности, досталось нам в наследство), как дисциплина сугубо прикладная, предназначенная, прежде всего, для формирования навыков профессионального мастерства магрибских магов, и в более широком спектре - для образования их учеников. Поэтому первоочередное внимание уделялось тем его областям, с которыми связан сам процесс построения поведенческой формы. А для того, чтобы строить целое, недостаточно таланта - необходимо знать определенные правила.</w:t>
      </w:r>
    </w:p>
    <w:p>
      <w:pPr>
        <w:pStyle w:val="Style15"/>
        <w:jc w:val="both"/>
        <w:rPr>
          <w:rFonts w:ascii="Times New Roman" w:hAnsi="Times New Roman" w:cs="Times New Roman"/>
        </w:rPr>
      </w:pPr>
      <w:r>
        <w:rPr>
          <w:rFonts w:cs="Times New Roman" w:ascii="Times New Roman" w:hAnsi="Times New Roman"/>
        </w:rPr>
        <w:tab/>
        <w:t>Однако для достижения намеченной цели недостаточно правил (если таковые здесь вообще возможны) - необходим талант. Поэтому вопрос о технике реализации пути кажется как бы неуместным: научить можно только тому, что может стать предметом рационального знания; пути же магов неисповедимы.</w:t>
      </w:r>
    </w:p>
    <w:p>
      <w:pPr>
        <w:pStyle w:val="Style15"/>
        <w:jc w:val="both"/>
        <w:rPr>
          <w:rFonts w:ascii="Times New Roman" w:hAnsi="Times New Roman" w:cs="Times New Roman"/>
        </w:rPr>
      </w:pPr>
      <w:r>
        <w:rPr>
          <w:rFonts w:cs="Times New Roman" w:ascii="Times New Roman" w:hAnsi="Times New Roman"/>
        </w:rPr>
        <w:tab/>
        <w:t>Это вовсе не означает, что изучение индивидуальных линий поведения (историй магов) не проводилось. Напротив, оно шло весьма интенсивно, начиная с первой трети 4 века н.э., накапливая факты, наблюдения, обобщения; шло с целью сделать их полезными для адептов при создании действий "правильной" формы; шло… и тем не менее, не сложилось в строгую систему.</w:t>
      </w:r>
    </w:p>
    <w:p>
      <w:pPr>
        <w:pStyle w:val="Style15"/>
        <w:jc w:val="both"/>
        <w:rPr>
          <w:rFonts w:ascii="Times New Roman" w:hAnsi="Times New Roman" w:cs="Times New Roman"/>
        </w:rPr>
      </w:pPr>
      <w:r>
        <w:rPr>
          <w:rFonts w:cs="Times New Roman" w:ascii="Times New Roman" w:hAnsi="Times New Roman"/>
        </w:rPr>
        <w:tab/>
        <w:t>В чем же причина? Их несколько.</w:t>
      </w:r>
    </w:p>
    <w:p>
      <w:pPr>
        <w:pStyle w:val="Style15"/>
        <w:jc w:val="both"/>
        <w:rPr>
          <w:rFonts w:ascii="Times New Roman" w:hAnsi="Times New Roman" w:cs="Times New Roman"/>
        </w:rPr>
      </w:pPr>
      <w:r>
        <w:rPr>
          <w:rFonts w:cs="Times New Roman" w:ascii="Times New Roman" w:hAnsi="Times New Roman"/>
        </w:rPr>
        <w:tab/>
        <w:t>На одну указал Арнольд Вилланова, каталанец, урожденный в 1235 году: "Труд мага - это плод гения или, точнее, поток силы в ее различных проявлениях." Многие другие авторы соединяли в некую казуальную цепь три явления: линию действий, дар и силу. Дар и сила, нередко почти отождествленные, принимались как источник линии действий.</w:t>
      </w:r>
    </w:p>
    <w:p>
      <w:pPr>
        <w:pStyle w:val="Style15"/>
        <w:jc w:val="both"/>
        <w:rPr>
          <w:rFonts w:ascii="Times New Roman" w:hAnsi="Times New Roman" w:cs="Times New Roman"/>
        </w:rPr>
      </w:pPr>
      <w:r>
        <w:rPr>
          <w:rFonts w:cs="Times New Roman" w:ascii="Times New Roman" w:hAnsi="Times New Roman"/>
        </w:rPr>
        <w:tab/>
        <w:t>Объединенные вместе, они выступают в качестве бессознательного механизма, естественно порождающего линию действий. Таким образом, реализация Пути становилась не столько творением мага, сколько детищем самой природы или, вернее, божественным откровением. А раз так, то стоит ли пытаться искать присущие ей законы? Другая причина заключается, на мой взгляд, в том, что может быть названо социальным подходом: линия поведения определяется через "взаимоотношения" или, точнее, на их фоне. Классическим выражением этого подхода может служить определение Великого Альберта (1193-1280): "Линия поведения есть последование определенных по отношению друг к другу поступков, подобно тому, как социальное событие есть одновременное совпадение таких же поступков." Неизменным остается одно: понимание реализации Пути, как горизонтали, в противоположность социальным взаимоотношениям, как вертикали.</w:t>
      </w:r>
    </w:p>
    <w:p>
      <w:pPr>
        <w:pStyle w:val="Style15"/>
        <w:jc w:val="both"/>
        <w:rPr>
          <w:rFonts w:ascii="Times New Roman" w:hAnsi="Times New Roman" w:cs="Times New Roman"/>
        </w:rPr>
      </w:pPr>
      <w:r>
        <w:rPr>
          <w:rFonts w:cs="Times New Roman" w:ascii="Times New Roman" w:hAnsi="Times New Roman"/>
        </w:rPr>
        <w:tab/>
        <w:t>Однако определение Великого Альберта уязвимо потому, что "одновременное совпадение таких же поступков" способно породить только одну ситуацию, которая в лучшем случае правомерно сопоставима с некоторой задачей, а не с линией поведения в целом. Для сопоставления с учением (Путем) требуется целостная последовательность ситуаций - причем такая, которая достигает, по крайней мере, уровня первичной реализации. То есть, наряду с индивидуализацией (потенциальной способностью к самостоятельному существованию), Путь выдвигает еще один критерий: целостность его реализации.</w:t>
      </w:r>
    </w:p>
    <w:p>
      <w:pPr>
        <w:pStyle w:val="Style15"/>
        <w:jc w:val="both"/>
        <w:rPr>
          <w:rFonts w:ascii="Times New Roman" w:hAnsi="Times New Roman" w:cs="Times New Roman"/>
        </w:rPr>
      </w:pPr>
      <w:r>
        <w:rPr>
          <w:rFonts w:cs="Times New Roman" w:ascii="Times New Roman" w:hAnsi="Times New Roman"/>
        </w:rPr>
        <w:tab/>
        <w:t>И здесь мы переходим к третьей причине.</w:t>
      </w:r>
    </w:p>
    <w:p>
      <w:pPr>
        <w:pStyle w:val="Style15"/>
        <w:jc w:val="both"/>
        <w:rPr>
          <w:rFonts w:ascii="Times New Roman" w:hAnsi="Times New Roman" w:cs="Times New Roman"/>
        </w:rPr>
      </w:pPr>
      <w:r>
        <w:rPr>
          <w:rFonts w:cs="Times New Roman" w:ascii="Times New Roman" w:hAnsi="Times New Roman"/>
        </w:rPr>
        <w:tab/>
        <w:t>Путь, по сути, представляет собой произведение искусства, данное в форме его первичной целостности. Именно по отношению к Пути мы впервые можем рассматривать вопросы содержания и формы, говорить о его "образе" и применять к нему понятие "мысли".</w:t>
      </w:r>
    </w:p>
    <w:p>
      <w:pPr>
        <w:pStyle w:val="Style15"/>
        <w:jc w:val="both"/>
        <w:rPr>
          <w:rFonts w:ascii="Times New Roman" w:hAnsi="Times New Roman" w:cs="Times New Roman"/>
        </w:rPr>
      </w:pPr>
      <w:r>
        <w:rPr>
          <w:rFonts w:cs="Times New Roman" w:ascii="Times New Roman" w:hAnsi="Times New Roman"/>
        </w:rPr>
        <w:tab/>
        <w:t>Итак, Путь представляет собой первичную форму самореализации мага. Реализация же может иметь различный объем, но она должна иметь свою первоначальную форму, ниже которой ее просто еще нет. В линии поведения первичной формой является поступок. Разбив его, мы получим действия. То же происходит и с Путем. В обоих случаях реализация исчезнет. Именно критерий "расчленения" дает нам в руки инструмент для определения реализаций первичных уровней, а именно: если при этой операции мы получаем не целостную реализацию, а только отдельные исходные элементы - перед нами реализация Пути в ее первичной форме. Если идти по пути констатации и анализа участвующих в построении Пути средств, возникает опасность утратить его как специфическое целое, а теорию Пути растворить в теории социальных мировоззрений. Если же объектом изучения сделать линию поступков, можно упустить синтетичность Пути как "результирующего целого". Думается, здесь и находится источник той неудовлетворенности сделанным, которая проявляется в игнорировании современными исследователями опыта прошлого.</w:t>
      </w:r>
    </w:p>
    <w:p>
      <w:pPr>
        <w:pStyle w:val="Style15"/>
        <w:jc w:val="both"/>
        <w:rPr>
          <w:rFonts w:ascii="Times New Roman" w:hAnsi="Times New Roman" w:cs="Times New Roman"/>
        </w:rPr>
      </w:pPr>
      <w:r>
        <w:rPr>
          <w:rFonts w:cs="Times New Roman" w:ascii="Times New Roman" w:hAnsi="Times New Roman"/>
        </w:rPr>
        <w:tab/>
        <w:t>Надо признать, что до сих пор идеалом теории Пути для теоретика по-прежнему остается учение о классических социальных взаимоотношениях с ее логичностью, строгой классификацией единиц и правилами, построенными по принципу импликации: "если… то…" (Прим. СПАМа: Примером может служить современная психология.) Но достижим ли этот идеал? Согласимся, что социальные взаимоотношения являются более простым объектом наблюдений и выводов, нежели Путь с его ускользающей, скрывающейся где-то в недрах общих законов жизни спецификой и трудностями выделения структурных единиц.</w:t>
      </w:r>
    </w:p>
    <w:p>
      <w:pPr>
        <w:pStyle w:val="Style15"/>
        <w:jc w:val="both"/>
        <w:rPr>
          <w:rFonts w:ascii="Times New Roman" w:hAnsi="Times New Roman" w:cs="Times New Roman"/>
        </w:rPr>
      </w:pPr>
      <w:r>
        <w:rPr>
          <w:rFonts w:cs="Times New Roman" w:ascii="Times New Roman" w:hAnsi="Times New Roman"/>
        </w:rPr>
        <w:tab/>
        <w:t>Известно, что задача любой науки состоит в том, чтобы представить сложное, как простое. Но одно дело - относительная простота теории (формулы, схемы, модели) по отношению к принципиально неисчерпаемому реальному объекту исследования; другое дело - простота учебника, где она должна принять абсолютный характер. Основные труды по магии возникали как учебные пособия разных масштабов, и, безусловно, инструктивные задачи влияли на тип обобщений, требуя не только соответствующей подачи материала, но и его специфической трактовки. Теория Пути, вероятно, оказалась самой большой жертвой этой прагматической ориентации.</w:t>
      </w:r>
    </w:p>
    <w:p>
      <w:pPr>
        <w:pStyle w:val="Style15"/>
        <w:jc w:val="both"/>
        <w:rPr>
          <w:rFonts w:ascii="Times New Roman" w:hAnsi="Times New Roman" w:cs="Times New Roman"/>
        </w:rPr>
      </w:pPr>
      <w:r>
        <w:rPr>
          <w:rFonts w:cs="Times New Roman" w:ascii="Times New Roman" w:hAnsi="Times New Roman"/>
        </w:rPr>
        <w:tab/>
        <w:t>Внутренняя структура Пути с ее гибкой смысловой субстанцией фактически не изучалась. Изучалась, собственно, синхронизированная последовательность техник - причем, не с позиции абстрактных законов, а с точки зрения адекватности. Это было проще и нагляднее, легче усваивалось, в силу чего в теории магии и волшебства полностью возобладала система синхронности событий.</w:t>
      </w:r>
    </w:p>
    <w:p>
      <w:pPr>
        <w:pStyle w:val="Style15"/>
        <w:jc w:val="both"/>
        <w:rPr>
          <w:rFonts w:ascii="Times New Roman" w:hAnsi="Times New Roman" w:cs="Times New Roman"/>
        </w:rPr>
      </w:pPr>
      <w:r>
        <w:rPr>
          <w:rFonts w:cs="Times New Roman" w:ascii="Times New Roman" w:hAnsi="Times New Roman"/>
        </w:rPr>
        <w:tab/>
        <w:t>То, что метрический подход необходим, не может быть поставлено под сомнение. Но метричность не предполагает отсутствие другой системы, а значит, не только с помощью соразмерностей может быть объяснено явление, хотя и связанное с ними, но обладающее своей природой. Таким образом, речь идет о подмене одной системы на совсем иную. Именно поэтому теория современной магии стала похожей на детскую игру в кубики. Сферы управления намерением и специфика сознания оказались упрощены до арифметических действий сложения и вычитания, вследствие чего иерархия структурных единиц представилась как простое суммирование задач и упражнений. Абстрактное содержание выветрилось. Ученикам в целях простоты и доступности навязывалось тактовое исчисление. (Прим.: Так например, пранаяма выродилась в подсчет секунд задержки дыхания, а тантрическая практика - в подсчет качков таза и число дней без эакуляции.) То есть, происходит подмена на единицы совершенно иной системы.</w:t>
      </w:r>
    </w:p>
    <w:p>
      <w:pPr>
        <w:pStyle w:val="Style15"/>
        <w:jc w:val="both"/>
        <w:rPr>
          <w:rFonts w:ascii="Times New Roman" w:hAnsi="Times New Roman" w:cs="Times New Roman"/>
        </w:rPr>
      </w:pPr>
      <w:r>
        <w:rPr>
          <w:rFonts w:cs="Times New Roman" w:ascii="Times New Roman" w:hAnsi="Times New Roman"/>
        </w:rPr>
        <w:tab/>
        <w:t>Но подобные подмены - явление нередкое в истории науки. Формирование той или иной научной парадигмы, как известно, подчас связано с экстраполяцией - в сущности, экспансией одного метода или подхода. В результате происходит то, что можно назвать "мифологизацией" науки, при которой избранный метод (или комплекс методов) объявляется единственным, обладающим объяснительной силой. В лучах его мощного "монистического" освещения хорошо высвечиваются одни стороны бытия, но зато погружаются в глубокую тень другие. Их попросту перестают замечать.</w:t>
      </w:r>
    </w:p>
    <w:p>
      <w:pPr>
        <w:pStyle w:val="Style15"/>
        <w:jc w:val="both"/>
        <w:rPr>
          <w:rFonts w:ascii="Times New Roman" w:hAnsi="Times New Roman" w:cs="Times New Roman"/>
        </w:rPr>
      </w:pPr>
      <w:r>
        <w:rPr>
          <w:rFonts w:cs="Times New Roman" w:ascii="Times New Roman" w:hAnsi="Times New Roman"/>
        </w:rPr>
        <w:tab/>
        <w:t>Любая система основана на неравновесном соотношении элементов, среди которых есть главные и подчиненные. Поэтому судить о процессах, протекающих на Пути, следует, ориентируясь на события, происходящие в сфере для него специфической - то есть, в области изменения отношений и откликов окружения. Чтобы оправдать такой подход, необходимо обнаружить инвариантные свойства структуры окружения. То есть, требуется доказать, что, во-первых, такая структура существует, а во-вторых, что она, несмотря на сугубо индивидуальный облик каждого пути, организуется всякий раз по определенным законам и, следовательно, относится к универсалиям описания магических действий. Ниже читателю предлагается подход, основанный на дифференциации откликов окружения.</w:t>
      </w:r>
    </w:p>
    <w:p>
      <w:pPr>
        <w:pStyle w:val="Style15"/>
        <w:jc w:val="both"/>
        <w:rPr>
          <w:rFonts w:ascii="Times New Roman" w:hAnsi="Times New Roman" w:cs="Times New Roman"/>
        </w:rPr>
      </w:pPr>
      <w:r>
        <w:rPr>
          <w:rFonts w:cs="Times New Roman" w:ascii="Times New Roman" w:hAnsi="Times New Roman"/>
        </w:rPr>
        <w:tab/>
        <w:t>Часть .</w:t>
      </w:r>
    </w:p>
    <w:p>
      <w:pPr>
        <w:pStyle w:val="Style15"/>
        <w:jc w:val="both"/>
        <w:rPr>
          <w:rFonts w:ascii="Times New Roman" w:hAnsi="Times New Roman" w:cs="Times New Roman"/>
        </w:rPr>
      </w:pPr>
      <w:r>
        <w:rPr>
          <w:rFonts w:cs="Times New Roman" w:ascii="Times New Roman" w:hAnsi="Times New Roman"/>
        </w:rPr>
        <w:tab/>
        <w:t>1Прежде чем приступать к изложению теории магического синтаксиса, необходимо коснуться нескольких вопросов, относящихся к специфике жизни отдельных людей. И первым среди них является вопрос о содержании самого понятия "жизнь", поскольку он тесно связан с определением границ данного исследования. В самом деле, круг явлений, традиционно обобщаемых терминов "жизнь" столь широк, а разнообразие точек зрения на его смысл так велико, что любая попытка рассмотреть структуру жизни требует в первую очередь определить область его применения. (Прим.: Совершенно ясно, что было бы неверным ставить знак равенства между жизнями И.С. Баха, Карлоса Кастанеды или бомжа НЛО ["неопознанно лежащего объекта"], который ночует в мусорном баке моего подъезда.) Таким образом, явления, собирающиеся в границах общего понятия "жизнь" подчас столь несхожи, что исследование в данной области практически невозможно.</w:t>
      </w:r>
    </w:p>
    <w:p>
      <w:pPr>
        <w:pStyle w:val="Style15"/>
        <w:jc w:val="both"/>
        <w:rPr>
          <w:rFonts w:ascii="Times New Roman" w:hAnsi="Times New Roman" w:cs="Times New Roman"/>
        </w:rPr>
      </w:pPr>
      <w:r>
        <w:rPr>
          <w:rFonts w:cs="Times New Roman" w:ascii="Times New Roman" w:hAnsi="Times New Roman"/>
        </w:rPr>
        <w:tab/>
        <w:t>По мнению Абу Бакра (7 век н.э.), Путь, в наиболее широком смысле, "есть область координации поступков в их последовательном движении (горизонтальном аспекте)." Но давая это определение, Абу Бакр конкретизирует его: "Специфика этой координации заключается в энергетической связи поступков, которая является необходимой предпосылкой смысловой стороны Пути"; причем под энергетической связью он понимает "такую связь, в которой присутствует напряженность перехода одного поступка Пути в другой, образующая эффективность и безупречность Пути".</w:t>
      </w:r>
    </w:p>
    <w:p>
      <w:pPr>
        <w:pStyle w:val="Style15"/>
        <w:jc w:val="both"/>
        <w:rPr>
          <w:rFonts w:ascii="Times New Roman" w:hAnsi="Times New Roman" w:cs="Times New Roman"/>
        </w:rPr>
      </w:pPr>
      <w:r>
        <w:rPr>
          <w:rFonts w:cs="Times New Roman" w:ascii="Times New Roman" w:hAnsi="Times New Roman"/>
        </w:rPr>
        <w:tab/>
        <w:t>Понимание Пути, как осмысленной горизонтальной координации поступков, практически растворяется в самом понятии жизни, ибо жизнь, изначально, уже в силу своей временной природы осуществляет себя прежде всего как последовательная связь поступков. По сути, горизонтальными связями охвачена вся ткань жизни социальных явлений. Линейные отношения являются исходным конститутивным условием организации жизни вообще.</w:t>
      </w:r>
    </w:p>
    <w:p>
      <w:pPr>
        <w:pStyle w:val="Style15"/>
        <w:jc w:val="both"/>
        <w:rPr>
          <w:rFonts w:ascii="Times New Roman" w:hAnsi="Times New Roman" w:cs="Times New Roman"/>
        </w:rPr>
      </w:pPr>
      <w:r>
        <w:rPr>
          <w:rFonts w:cs="Times New Roman" w:ascii="Times New Roman" w:hAnsi="Times New Roman"/>
        </w:rPr>
        <w:tab/>
        <w:t>Следовательно, мы оказываемся перед выбором: либо признать все разновидности горизонтальной координации поступков Путями, либо, напротив, назвать так только некоторые из них, отказав в этом всем другим. Но в таком случае надо выдвинуть критерии, по которым мы будем совершать выбор "кандидата". С моей точки зрения, постановка вопроса о горизонтальной координации поступков в принципе верна, но недостаточна. Нужны какие-то дополнительные требования, позволяющие различать виды горизонтальной координации поступков (Прим.: разнесенных по времени) по их качеству.</w:t>
      </w:r>
    </w:p>
    <w:p>
      <w:pPr>
        <w:pStyle w:val="Style15"/>
        <w:jc w:val="both"/>
        <w:rPr>
          <w:rFonts w:ascii="Times New Roman" w:hAnsi="Times New Roman" w:cs="Times New Roman"/>
        </w:rPr>
      </w:pPr>
      <w:r>
        <w:rPr>
          <w:rFonts w:cs="Times New Roman" w:ascii="Times New Roman" w:hAnsi="Times New Roman"/>
        </w:rPr>
        <w:tab/>
        <w:t>Поведенческая рельефность горизонтали будет большей там, где она более индивидуализирована. Этому свойству соответствуют только те линии, которые, каждая по своему, реализуют изначальный принцип жизни: горизонтальная координация поступков обладает качеством смысловой и структурной самодостаточности. То есть, на передний план выдвигается сам материал жизни - поступок, поведенческая структура в качестве основного носителя информации.</w:t>
      </w:r>
    </w:p>
    <w:p>
      <w:pPr>
        <w:pStyle w:val="Style15"/>
        <w:jc w:val="both"/>
        <w:rPr>
          <w:rFonts w:ascii="Times New Roman" w:hAnsi="Times New Roman" w:cs="Times New Roman"/>
        </w:rPr>
      </w:pPr>
      <w:r>
        <w:rPr>
          <w:rFonts w:cs="Times New Roman" w:ascii="Times New Roman" w:hAnsi="Times New Roman"/>
        </w:rPr>
        <w:tab/>
        <w:t>Природа всегда экономна, и это в полной мере относится к природе искусства - в данном случае, искусства магии. Форме незачем "возникать", если ей нечего "оформить", то есть создать внешний материальный способ передачи некоторой информации. Информация же - всегда структура. Следовательно, если горизонталь выполняет функции личной истории жизни, она неизбежно обретает свойства относительно законченной, но абсолютно целостной (во времени) формы; и наоборот, целостность формы может рассматриваться в качестве показателя признака личной истории.</w:t>
      </w:r>
    </w:p>
    <w:p>
      <w:pPr>
        <w:pStyle w:val="Style15"/>
        <w:jc w:val="both"/>
        <w:rPr>
          <w:rFonts w:ascii="Times New Roman" w:hAnsi="Times New Roman" w:cs="Times New Roman"/>
        </w:rPr>
      </w:pPr>
      <w:r>
        <w:rPr>
          <w:rFonts w:cs="Times New Roman" w:ascii="Times New Roman" w:hAnsi="Times New Roman"/>
        </w:rPr>
        <w:tab/>
        <w:t>Таким образом, чем выше выразительный потенциал горизонтали, тем соответственно выше и ее организованность. Верно и обратное отношение.</w:t>
      </w:r>
    </w:p>
    <w:p>
      <w:pPr>
        <w:pStyle w:val="Style15"/>
        <w:jc w:val="both"/>
        <w:rPr>
          <w:rFonts w:ascii="Times New Roman" w:hAnsi="Times New Roman" w:cs="Times New Roman"/>
        </w:rPr>
      </w:pPr>
      <w:r>
        <w:rPr>
          <w:rFonts w:cs="Times New Roman" w:ascii="Times New Roman" w:hAnsi="Times New Roman"/>
        </w:rPr>
        <w:tab/>
        <w:t>Правда, различные типы горизонтали, как личной истории, обнаруживают разную степень внутренней организации. Для постижения наиболее полной взаимосвязи между выразительным потенциалом и степенью организованности горизонтали, как формы выражения, магрибские маги поставили себе на службу такие сильные средства как метричность (знаки [Прим.: полет птиц, упавшее перо, омены и т.д.], соразмерности, синхронности и чувство каузального поля) и гармония (Прим.: соответствие законам Орла и абстрактным ядрам), которые образовали грамматический базис для самостоятельности поведенческой формы, независимой от иных внешних факторов (например, индивидуального типа исполнения). Согласованная с весьма жесткими правилами этих двух грамматик, поведенческая линия, как это ни парадоксально, обрела тем самым свободу для выполнения смысло-поведенческих задач. Творчество по созданию линии поступков, избавленное от забот по организации и построению некоего целого, открыло для себя новую область деятельности: способов самореализации в жизни, целиком опирающихся на внесознательные элементы психики.</w:t>
      </w:r>
    </w:p>
    <w:p>
      <w:pPr>
        <w:pStyle w:val="Style15"/>
        <w:jc w:val="both"/>
        <w:rPr>
          <w:rFonts w:ascii="Times New Roman" w:hAnsi="Times New Roman" w:cs="Times New Roman"/>
        </w:rPr>
      </w:pPr>
      <w:r>
        <w:rPr>
          <w:rFonts w:cs="Times New Roman" w:ascii="Times New Roman" w:hAnsi="Times New Roman"/>
        </w:rPr>
        <w:tab/>
        <w:t>Какие же имманентные свойства делают горизонталь Путем? Мне представляется правильным определить их с помощью разных, но, по сути, переплетающихся понятий: меры разнообразия и меры упорядоченности.</w:t>
      </w:r>
    </w:p>
    <w:p>
      <w:pPr>
        <w:pStyle w:val="Style15"/>
        <w:jc w:val="both"/>
        <w:rPr>
          <w:rFonts w:ascii="Times New Roman" w:hAnsi="Times New Roman" w:cs="Times New Roman"/>
        </w:rPr>
      </w:pPr>
      <w:r>
        <w:rPr>
          <w:rFonts w:cs="Times New Roman" w:ascii="Times New Roman" w:hAnsi="Times New Roman"/>
        </w:rPr>
        <w:tab/>
        <w:t>Что делает дисциплинированный фрагмент жизни Путем? Снятие автоматизма, нарушения тождества, полный отказ от самой процедуры и, следовательно, переход к новой структуре. То есть, только в снятии тождества, в отказе от тавтологии (прим.: сочетание или повторение одних и тех же или близких по смыслу явлений), в повышении меры разнообразия возникает Путь, ибо только на этой основе рождаются выразительные события. И чем их больше, тем выше вероятность того, что последовательность поступков представит собой осмысленную историю жизни. Различие опровергает тождество. С помощью одной повторяющейся буквы не создать слова, а повтор одного слова не сможет образовать фразу. Поэтому для того, чтобы общая структура действий сохраняла свою информативность, она должна постоянно выводиться из состояния автоматизма в состоянии осознанности.</w:t>
      </w:r>
    </w:p>
    <w:p>
      <w:pPr>
        <w:pStyle w:val="Style15"/>
        <w:jc w:val="both"/>
        <w:rPr>
          <w:rFonts w:ascii="Times New Roman" w:hAnsi="Times New Roman" w:cs="Times New Roman"/>
        </w:rPr>
      </w:pPr>
      <w:r>
        <w:rPr>
          <w:rFonts w:cs="Times New Roman" w:ascii="Times New Roman" w:hAnsi="Times New Roman"/>
        </w:rPr>
        <w:tab/>
        <w:t>Бытие предполагает два вида структур: специфичные (например, картина) и неспецифичные ( например, орнамент). В первых, отношения тождества сочетаются с отношениями различия. Во вторых всецело господствует тождество. (Прим.: Один из создателей теории информации, У.Эшби характеризует последовательность элементов типа а, а, а, а, а… как лишенную разнообразия и, следовательно, информации; последовательность же а, б, в, г, д,.. напротив, содержит максимальное разнообразие, а значит, и максимальную информацию.) При переводе этих категорий на язык горизонтальной координации поступков мы получаем выразительное разнообразие, выразительную неоднородность, выразительную линию поступков. Следовательно, только выраженный отклик на запрос окружения может свидетельствовать о совершающемся поведенческом процессе. Вот почему критерий меры разнообразия позволяет понять Путь как личную историю мага.</w:t>
      </w:r>
    </w:p>
    <w:p>
      <w:pPr>
        <w:pStyle w:val="Style15"/>
        <w:jc w:val="both"/>
        <w:rPr>
          <w:rFonts w:ascii="Times New Roman" w:hAnsi="Times New Roman" w:cs="Times New Roman"/>
        </w:rPr>
      </w:pPr>
      <w:r>
        <w:rPr>
          <w:rFonts w:cs="Times New Roman" w:ascii="Times New Roman" w:hAnsi="Times New Roman"/>
        </w:rPr>
        <w:tab/>
        <w:t>Но разнообразие само по себе не в состоянии создать историю. Словарь (как предельное выражение разнообразия) не образует фразу. Для этого необходимы еще два условия: наличие мысли и система языка. Так и в линии поведения любой поступок должен обладать некоторой смысловой ценностью. Целостность задается намерением, а обеспечивается структурой выражения поступка.</w:t>
      </w:r>
    </w:p>
    <w:p>
      <w:pPr>
        <w:pStyle w:val="Style15"/>
        <w:jc w:val="both"/>
        <w:rPr>
          <w:rFonts w:ascii="Times New Roman" w:hAnsi="Times New Roman" w:cs="Times New Roman"/>
        </w:rPr>
      </w:pPr>
      <w:r>
        <w:rPr>
          <w:rFonts w:cs="Times New Roman" w:ascii="Times New Roman" w:hAnsi="Times New Roman"/>
        </w:rPr>
        <w:tab/>
        <w:t>Некоторые виды поведенческого языка могут обладать высокой мерой упорядоченности. Эта мера изменяется от стиля к стилю (прим.: йога, схимна, путь воина), но она всегда должна быть.</w:t>
      </w:r>
    </w:p>
    <w:p>
      <w:pPr>
        <w:pStyle w:val="Style15"/>
        <w:jc w:val="both"/>
        <w:rPr>
          <w:rFonts w:ascii="Times New Roman" w:hAnsi="Times New Roman" w:cs="Times New Roman"/>
        </w:rPr>
      </w:pPr>
      <w:r>
        <w:rPr>
          <w:rFonts w:cs="Times New Roman" w:ascii="Times New Roman" w:hAnsi="Times New Roman"/>
        </w:rPr>
        <w:tab/>
        <w:t>В каждом обществе существует канон поведения, он обнаруживает себя не столько в системе предписаний, сколько в бессознательно, онтогенетически усвоенных (прим.: из самой жизни) и интуитивно воспроизводимых нормах "поведенческих моментов". Конечно, строительству крупных форм поведения надо учиться. Но привычные фрагменты в виде поведенческих построений совершаются "сами собой", под влиянием вдохновения. Именно такая, в значительной мере бессознательная форма владения поведенческой системой и явилась необходимой предпосылкой и важнейшим условием Пути в качестве создания личной истории мага… …Итак, разнообразие обеспечивает внутреннее развитие Пути на "отмеренном" пространстве жизни, а упорядоченность ограничивает это пространство и замыкает его, придавая построению логичность и целостность. Таким образом, Путь приобретает свойства системы, где каждый элемент функционально зависим от другого и всех вместе. Отсюда очевидна и та степень связанности элементов, которая буквально пронизывает Путь на всех уровнях его организации.</w:t>
      </w:r>
    </w:p>
    <w:p>
      <w:pPr>
        <w:pStyle w:val="Style15"/>
        <w:jc w:val="both"/>
        <w:rPr>
          <w:rFonts w:ascii="Times New Roman" w:hAnsi="Times New Roman" w:cs="Times New Roman"/>
        </w:rPr>
      </w:pPr>
      <w:r>
        <w:rPr>
          <w:rFonts w:cs="Times New Roman" w:ascii="Times New Roman" w:hAnsi="Times New Roman"/>
        </w:rPr>
        <w:tab/>
        <w:t xml:space="preserve"> </w:t>
      </w:r>
    </w:p>
    <w:sectPr>
      <w:footerReference w:type="default" r:id="rId19"/>
      <w:type w:val="nextPage"/>
      <w:pgSz w:w="11906" w:h="16838"/>
      <w:pgMar w:left="851" w:right="707"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ечатная машинка"/>
    <w:qFormat/>
    <w:rPr>
      <w:rFonts w:ascii="Courier New" w:hAnsi="Courier New" w:cs="Courier New"/>
      <w:sz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eamhackers.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12:00Z</dcterms:created>
  <dc:creator>1</dc:creator>
  <dc:description/>
  <dc:language>en-US</dc:language>
  <cp:lastModifiedBy>1</cp:lastModifiedBy>
  <cp:lastPrinted>2002-11-27T10:17:00Z</cp:lastPrinted>
  <dcterms:modified xsi:type="dcterms:W3CDTF">2002-11-28T08:22:00Z</dcterms:modified>
  <cp:revision>221</cp:revision>
  <dc:subject/>
  <dc:title/>
</cp:coreProperties>
</file>