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СОН НА ЗАКАЗ</w:t>
      </w:r>
    </w:p>
    <w:p>
      <w:pPr>
        <w:pStyle w:val="Normal"/>
        <w:shd w:fill="FFFFFF" w:val="clear"/>
        <w:autoSpaceDE w:val="false"/>
        <w:ind w:firstLine="284"/>
        <w:jc w:val="left"/>
        <w:rPr>
          <w:rFonts w:cs="Arial"/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</w:rPr>
        <w:t>«Мир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сновидений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—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живая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реальность»</w:t>
      </w:r>
      <w:r>
        <w:rPr>
          <w:rFonts w:cs="Arial"/>
          <w:i/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—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утверждает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директор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Московского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центра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Эйдос»</w:t>
      </w:r>
      <w:r>
        <w:rPr>
          <w:rFonts w:cs="Arial"/>
          <w:i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284"/>
        <w:jc w:val="left"/>
        <w:rPr>
          <w:rFonts w:cs="Arial"/>
          <w:i/>
          <w:i/>
          <w:color w:val="000000"/>
          <w:sz w:val="22"/>
          <w:szCs w:val="22"/>
          <w:lang w:val="en-US"/>
        </w:rPr>
      </w:pPr>
      <w:r>
        <w:rPr>
          <w:rFonts w:cs="Arial"/>
          <w:i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284"/>
        <w:jc w:val="left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  <w:lang w:val="en-US"/>
        </w:rPr>
        <w:t>OCR &amp; spell-check Marina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i/>
          <w:i/>
          <w:color w:val="000000"/>
          <w:sz w:val="17"/>
          <w:szCs w:val="17"/>
        </w:rPr>
      </w:pPr>
      <w:r>
        <w:rPr>
          <w:rFonts w:cs="Times New Roman" w:ascii="Times New Roman" w:hAnsi="Times New Roman"/>
          <w:i/>
          <w:color w:val="000000"/>
          <w:sz w:val="17"/>
          <w:szCs w:val="17"/>
        </w:rPr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днажды китайскому мудрецу Чжуан Цзы приснилось, что он был красивой бабочкой, изящно порхавшей над белос</w:t>
        <w:softHyphen/>
        <w:t>нежным цветком. Проснулся Чжуан Цзы и стал думать, кто он на самом деле. Мудрец, которому снилось, что он — красивая бабочка, или он - бабочка, ко</w:t>
        <w:softHyphen/>
        <w:t>торой снится, что она — китайский мудрец?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Бодрствует человек или ему только ка</w:t>
        <w:softHyphen/>
        <w:t>жется, что он бодрствует, а па самом деле ему это снится во сне? Можно ли сказать «я сплю» и при этом сказать правду? Мо</w:t>
        <w:softHyphen/>
        <w:t>жем ли мы вообще что-либо осмысленно сказать или подумать, когда мы спим? И вообще, что такое сон?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ны снятся каждому человеку. Но да</w:t>
        <w:softHyphen/>
        <w:t>же когда наше физическое тело находится в состоянии покоя, благодаря снам мы продолжаем жить активной жизнью. И мир, в котором мы оказываемся в своих снах, часто по своей конкретности прак</w:t>
        <w:softHyphen/>
        <w:t>тически невозможно отличить от тою мира, где мы бодрствуем. В сновидениях мы видим, слышим, чувствуем запахи, прикосновения, любим или страдаем. Каждый отчетливо запомнившийся сон предоставляет нам явное доказательство того, что наша жизнь проходит не только в физической реальности. Каждую ночь от рождения до смерти мы проводим во сне, т. е. в другом — нематериальном мире. Но он так же реален, как наша фи</w:t>
        <w:softHyphen/>
        <w:t>зическая действительность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сам сон — также живая реальность, некий психический организм, отражаю</w:t>
        <w:softHyphen/>
        <w:t>щий вторую, неосознаваемую нами до конца сторону нашего бытия. Зигмунд Фрейд назвал сон царской дорогой в бес</w:t>
        <w:softHyphen/>
        <w:t>сознательное. Иными словами,"сон — это путь в наше подсознание, которое так же реально, как и наше сознание.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Поэтому мы можем утверждать, что сновидения существуют в своем собствен</w:t>
        <w:softHyphen/>
        <w:t>ном пространственно-временном конти</w:t>
        <w:softHyphen/>
        <w:t>нууме. Если снами заняться всерьез, то выяснится, что мир сна отнюдь не летуч, а очень устойчив и порой столь же од</w:t>
        <w:softHyphen/>
        <w:t>нозначен, как и дневная явь, В той же мере, как отражается человек в своих жиз</w:t>
        <w:softHyphen/>
        <w:t>ненных поступках, он отражен и в снах. Сны — второе «я» человека, с которым он чаще всего не знаком. А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значит, через сны человек может лучше узнать себя например, про то, как должен бы жить, да не живет. Потому что человек редко знает свои истинные желания и еще реже им следует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сновидении человек почти всегда наедине с собой, глядится в зеркало своей судьбы и видит в нем собственную сущ</w:t>
        <w:softHyphen/>
        <w:t>ность Мы порой удивляемся толковате</w:t>
        <w:softHyphen/>
        <w:t xml:space="preserve">лям снов. </w:t>
      </w:r>
      <w:r>
        <w:rPr>
          <w:rFonts w:cs="Arial"/>
          <w:smallCap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Но это просто люди, научив</w:t>
        <w:softHyphen/>
        <w:t>шиеся понимать мир сновидений, на самом деле доступный каждому. Иначе бы природа лишила нас снов или дала их избранным как особый талант. Но нет, ес</w:t>
        <w:softHyphen/>
        <w:t>ли человека лишить сновидений даже на короткое время, - а ученые проводили подобные опыты, - то он становится раздражительным, тревожным, не способ</w:t>
        <w:softHyphen/>
        <w:t>ным сосредоточиться и в дальнейшем серьезно заболевает. Сны необходимая часть, существования всех живых существ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реть своей жизни человек проводит но сне, Многим жалко этого времени, ко</w:t>
        <w:softHyphen/>
        <w:t>торое, как они считают, проходит впус</w:t>
        <w:softHyphen/>
        <w:t>тую. И люди пытаются сократить время сна, но только подрывают этим свое здоровье. На самом деле время сна нужно не сокращать, его нужно использовать. Египетские мудрецы считали, что Бог соз</w:t>
        <w:softHyphen/>
        <w:t>дал сны, чтобы показать путь спящему к самому себе, к</w:t>
      </w:r>
      <w:r>
        <w:rPr>
          <w:rFonts w:cs="Arial"/>
          <w:i/>
          <w:iCs/>
          <w:smallCap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своему истинному «я». И раз сон</w:t>
      </w:r>
      <w:r>
        <w:rPr>
          <w:rFonts w:cs="Arial"/>
          <w:color w:val="000000"/>
          <w:szCs w:val="20"/>
          <w:lang w:val="en-US"/>
        </w:rPr>
        <w:t>i</w:t>
      </w:r>
      <w:r>
        <w:rPr>
          <w:rFonts w:cs="Arial"/>
          <w:color w:val="000000"/>
          <w:szCs w:val="20"/>
        </w:rPr>
        <w:t xml:space="preserve"> такая же реальность, как и бодрствование, то им можно управлять. Во сне каждый из нас может стать творцом, способным проникнуть в скрытую от него часть собственного реального мира и управлять его события</w:t>
        <w:softHyphen/>
        <w:t>ми по своему желанию Человек может за</w:t>
        <w:softHyphen/>
        <w:t>поминать сны, разбираться в их кажущихся хитросплетениях, улавливать их внутреннюю логик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никальный инструмент, который предоставила человеку природа и с по</w:t>
        <w:softHyphen/>
        <w:t>мощью которого можно вторгнуться в царство сна, - это дрема. То самое «просоночное» состояние, которое испы</w:t>
        <w:softHyphen/>
        <w:t>тывает каждый человек дважды в день — вечером перед засыпанием и утром перед подъемом. Состояние, когда человек еще не спит и в то же время уже не бодрству</w:t>
        <w:softHyphen/>
        <w:t>ет, когда часть коры его головною мозга заторможена, а часть активизирова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остояние дремоты - это ключ к управлению сновидениями. Во время дремоты приоткрывается как бы узкая щель в подсознание и те глубинные структуры мозга, которые управляют все</w:t>
        <w:softHyphen/>
        <w:t>ми физическими процессами в организме, Здесь как раз и происходит переработка полученной информации, отбор той ее части, которая пойдет организму во благо, к примеру, будет способствовать быстрому выздоровлению. Ученые ут</w:t>
        <w:softHyphen/>
        <w:t>верждают, чти около 90% нашей подсоз</w:t>
        <w:softHyphen/>
        <w:t>нательной жизни нами не осознается, но влияет на наше поведение,  здоровье, ус</w:t>
        <w:softHyphen/>
        <w:t>пехи в творчестве И дрема - это дверь в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нашу психическую жизнь, которая от нас скрыта Мы можем ее познать с помощью сновидений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этому, если вы хотите сделать первый шаг к управлению своими снами, нужно начать с того, чтобы научиться сознательно удерживать состояние дремы. Это дается только тренировкой. Попробуйте каждый раз перед засыпани</w:t>
        <w:softHyphen/>
        <w:t>ем зафиксировать тот миг</w:t>
      </w:r>
      <w:r>
        <w:rPr>
          <w:rFonts w:cs="Arial"/>
          <w:smallCaps/>
          <w:color w:val="000000"/>
          <w:szCs w:val="20"/>
        </w:rPr>
        <w:t xml:space="preserve">, </w:t>
      </w:r>
      <w:r>
        <w:rPr>
          <w:rFonts w:cs="Arial"/>
          <w:color w:val="000000"/>
          <w:szCs w:val="20"/>
        </w:rPr>
        <w:t>когда вы еще ощущаете себя в дреме, когда по желанию можете "выдернуть" себя из этого</w:t>
      </w:r>
      <w:r>
        <w:rPr>
          <w:rFonts w:cs="Arial"/>
          <w:i/>
          <w:iCs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процес</w:t>
        <w:softHyphen/>
        <w:t>са и, например, включить свет Уловите момент перехода в сон.  Затем начинайте растягивать время дремы, осваивайтесь в нем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ледующий шаг — запись приснив</w:t>
        <w:softHyphen/>
        <w:t>шихся снов. Положите рядом с постелью ручку и тетрадь Как только проснетесь, запишите все, что сможете вспомнить. Даже если это всею лишь ускользающее ощущение или чувство. И пусть вам больше ннчего не вспомнится, поблаго</w:t>
        <w:softHyphen/>
        <w:t>дарите свое подсознание и попросите, чтобы завтра вам вспомнилось больше Если вы будете придерживаться этого правила, рано или поздно многое обяза</w:t>
        <w:softHyphen/>
        <w:t>тельно начнет вспоминатьс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Учитесь продлевать состояние дремы не только до сна, но и после него.  Каж</w:t>
        <w:softHyphen/>
        <w:t>дый сон - эти интимное послание чело</w:t>
        <w:softHyphen/>
        <w:t>века самому себе, сообщение о том, какова его жизненная ситуация. Его нужно су</w:t>
        <w:softHyphen/>
        <w:t>меть прочесть Вы сможете это сделать, когда научитесь толковать свои сны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этом я рекомендую придержи</w:t>
        <w:softHyphen/>
        <w:t>ваться здравого смысла. Мой опыт пока</w:t>
        <w:softHyphen/>
        <w:t>зывает, что стандартные символы толкова</w:t>
        <w:softHyphen/>
        <w:t>ния сновидений (во сие зубы болят - к плохой погоде) достаточно надуманны и не срабатывают. Как правило, у каждого человека вырабатываются свои символы при работе со сновидениям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Так, подсознание человека всегда знает о начинающейся болезни до проявления ее симптомов, так что правильное толко</w:t>
        <w:softHyphen/>
        <w:t xml:space="preserve">вание сна может превратиться для вас в возможность раннего выявления какого-либо заболевания. Однажды мне приснился сон, что я ем много-много мороженого. Я нахожусь на вершине огромного </w:t>
        <w:softHyphen/>
        <w:t>айсберга  из мороженого и с огромным удовольствием запихиваю в рот немысли</w:t>
        <w:softHyphen/>
        <w:t>мые куски. Наутро я пренебрег этим сном-предупреждением - легко оделся в ветреную дождливую погоду — и к ве</w:t>
        <w:softHyphen/>
        <w:t>черу свалился с ангиной. Когда вы нау</w:t>
        <w:softHyphen/>
        <w:t>читесь запоминать и хотя бы приблизи</w:t>
        <w:softHyphen/>
        <w:t>тельно толковать свои сны, освоитесь в мире дремы, вы можете перейти к основ</w:t>
        <w:softHyphen/>
        <w:t>ному этапу работы - к программирова</w:t>
        <w:softHyphen/>
        <w:t>нию нужного вам сна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дсознание человека обладает колос</w:t>
        <w:softHyphen/>
        <w:t>сальными творческими способностями, и эта способность часто реализуется в «творческих» снах. Каждый может вспом</w:t>
        <w:softHyphen/>
        <w:t>нить массу примеров, когда решение важ</w:t>
        <w:softHyphen/>
        <w:t>нейших, порой неразрешимых проблем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ходило к человеку во сне. Не зря же существует поговорка «утро вечера мудренее», а увиденная Менделеевым во сне таблица периодических элементов — один из многих хрестоматийных фактов. Подсознание языком сновидений может подсказать решение любых проблем, вы</w:t>
        <w:softHyphen/>
        <w:t>ход из самой, казалось бы, немыслимой ситуации. И наиболее эффективный путь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вступить в диалог с подсознанием через программирование сн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Я всегда использую сны для решения своих проблем. Например, свои послед</w:t>
        <w:softHyphen/>
        <w:t>ние книги я написал во сне. Если раньше я писал книжки днем, думал!, мучился, то сейчас я просто заказываю себе сон и жду. Через две-три ночи я вижу сон. Как правило, я вижу книгу с середины, ярко вижу картинки и чувствую, какой под ними должен быть текст. Медленно и внимательно я листаю во сне будущую книгу. Утром я сажусь за компьютер и набираю текст, который у меня «стоит» перед глазами При этом, если книга мне не нравится, л говорю: «Нет, я хочу уви</w:t>
        <w:softHyphen/>
        <w:t>деть лучше!" И снова жду. Результат — за два года четыре книги, вышедшие из пе</w:t>
        <w:softHyphen/>
        <w:t>чат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едавно я помог крупному диплома</w:t>
        <w:softHyphen/>
        <w:t>ту. Перед отъездом за границу он спрятал дома большую сумму денег, а возвратив</w:t>
        <w:softHyphen/>
        <w:t>шись, забыл, куда положил деньги. Жена дипломата быта убеждена, что он спрятал эти деньги от нее, и требовала их вернуть. Мы научили этого человека программировать сны и в частности во сне  увидеть во всех подробностях тот день его жизни, когда он спрятал деньги. Прожив заново «злосчастный» день по минутам, человек во сне, как наяву, уви</w:t>
        <w:softHyphen/>
        <w:t>дел место, где лежали деньг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С помощью снов можно решить лю</w:t>
        <w:softHyphen/>
        <w:t>бую проблему, но важны ежедневные тренировки, сильное желание и убеди</w:t>
        <w:softHyphen/>
        <w:t>тельная мотивация. Есть, конечно, «тех</w:t>
        <w:softHyphen/>
        <w:t>нические» способы использования снови</w:t>
        <w:softHyphen/>
        <w:t>дений. В Англии во время войны развед</w:t>
        <w:softHyphen/>
        <w:t>чиков во сне обучали немецкому языку. В течение ночи сто-двести раз прокручива</w:t>
        <w:softHyphen/>
        <w:t>ли спящим записанные на магнитофон фразы на немецком языке. Я считаю это насилием над личностью. Иное дело, ког</w:t>
        <w:softHyphen/>
        <w:t>да человек научится технике управления сновидениями самостоятельно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ри этом вы должны четко понять, чего вы в данный момент хотите от своего сна: просто увидеть веселый смешной сон и отдохнуть, решить творческую пробле</w:t>
        <w:softHyphen/>
        <w:t>му - например, увидеть во сне свое бу</w:t>
        <w:softHyphen/>
        <w:t>дущее музыкальное произведение или увидеть себя во сне здоровым человеком.</w:t>
      </w:r>
    </w:p>
    <w:p>
      <w:pPr>
        <w:pStyle w:val="Normal"/>
        <w:shd w:fill="FFFFFF" w:val="clear"/>
        <w:autoSpaceDE w:val="false"/>
        <w:ind w:firstLine="284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Лечение сновидениями — один из способов программирования снов. Пред</w:t>
        <w:softHyphen/>
        <w:t>положим, что у вас часто болит сердце, особенно при нагрузке. В дремотном сос</w:t>
        <w:softHyphen/>
        <w:t>тоянии каждый раз (в течение недели, а может быть, и месяца) проговаривайте внутри своего сознания то, что вы хотите увидеть во сне: «Я хочу увидеть, как я взбираюсь на самый высокий пик Эверес</w:t>
        <w:softHyphen/>
        <w:t>та и мое сердце работает спокойно и уверенно». При этом замечательно, если вы успеете до засыпания образно предста</w:t>
        <w:softHyphen/>
        <w:t>вить себе желаемую картину: вокруг сия</w:t>
        <w:softHyphen/>
        <w:t>ющие горные вершины, а внутри ощуще</w:t>
        <w:softHyphen/>
        <w:t>ние упоения высотой и здоровьем. Скоро вы обязательно увидите свой сон во всех деталях Вы сможете видеть его так часто, как захотит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ногда поначалу вы можете увидеть сон как бы с «промежуточными» символа</w:t>
        <w:softHyphen/>
        <w:t>ми, которые вы легко расшифруете К примеру, вам приснятся не снежные горы и собственное восхождение, а часы, меха</w:t>
        <w:softHyphen/>
        <w:t>низм которых работает с бешеной скорос</w:t>
        <w:softHyphen/>
        <w:t>тью, и вы чувствуете, что эти часы — ва</w:t>
        <w:softHyphen/>
        <w:t>ше сердце. Затем вы заметите, что часы начинают работать медленнее, их сумас</w:t>
        <w:softHyphen/>
        <w:t>шедший бег замедляется. Подсознание смоделировало вашу первоначальную ус</w:t>
        <w:softHyphen/>
        <w:t>тановку и предлагает ее как наилучший вариант, с которым вы должны работать дальше самостоятельно в ваших снах. А через пару месяцев вы забудете, что у вас болело сердце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то же произошло, как сон помог вам исцелиться? Учеными доказано, что во время сна у человека резко активизирует</w:t>
        <w:softHyphen/>
        <w:t>ся иммунная система. Мозг считывает ин</w:t>
        <w:softHyphen/>
        <w:t>формацию вашего сна и заставляет им</w:t>
        <w:softHyphen/>
        <w:t>мунную систему направить все защитные силы организма на ликвидацию сбоев именно в область сердца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И наконец, вы научитесь тран</w:t>
        <w:softHyphen/>
        <w:t>сформировать свои сны: плохие в хорошие, тревожные в радостные, страш</w:t>
        <w:softHyphen/>
        <w:t>ные в веселые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сему этому мы обучаем детей и взрос</w:t>
        <w:softHyphen/>
        <w:t>лых в центре «Эйдос», По особенно эф</w:t>
        <w:softHyphen/>
        <w:t>фективной представляется наша работа с детьми, которые видят страшные сны Многолетний опыт работы с детьми показывает, что почти все дети видят кош</w:t>
        <w:softHyphen/>
        <w:t>марные сновидения и все пытаются как-то бороться с ними. Мы выяснили, что страшные сны — это как бы «материали</w:t>
        <w:softHyphen/>
        <w:t>зованный» страх, навязчивые состояния, неудачи в жизни Потом это становится причиной многих болезней нервной сис</w:t>
        <w:softHyphen/>
        <w:t>темы, сердечно-сосудистых заболеваний, диабета и т. д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Но дети в большинстве своем остаются один на один со своими кошмарными снами, им никто не помогает. Мы учим родителей не наказывать ребенка за то, что он мешает им спать, а програм</w:t>
        <w:softHyphen/>
        <w:t>мировать ему хороший сон Проснувше</w:t>
        <w:softHyphen/>
        <w:t>гося малыша нужно ласково успокоить и, пока он не заснул, проговорить ему, до</w:t>
        <w:softHyphen/>
        <w:t>пустим, установку на такой сон: «Сейчас ты заснешь и увидишь море, ласковое и теплое. Ты будешь качаться на его вол</w:t>
        <w:softHyphen/>
        <w:t>нах, в твоих волосах запутается шаловли</w:t>
        <w:softHyphen/>
        <w:t>вое солнце. К тебе подплывет дельфин, и вы будете играть вместе. Даже если к тебе подплывет акула, не бойся ее, дельфин</w:t>
      </w:r>
      <w:r>
        <w:rPr>
          <w:rFonts w:cs="Arial"/>
          <w:szCs w:val="20"/>
        </w:rPr>
        <w:t xml:space="preserve"> </w:t>
      </w:r>
      <w:r>
        <w:rPr>
          <w:rFonts w:cs="Arial"/>
          <w:color w:val="000000"/>
          <w:szCs w:val="20"/>
        </w:rPr>
        <w:t>тебя защитит». Часто и взрослый человек пробуждается от кошмара в последнюю секунду, когда находится на краю обрыва или несется в машине с отказавшими тормозами. Люди просыпаются в холод</w:t>
        <w:softHyphen/>
        <w:t>ном поту, с сердцебиением, головной болью. На самом деле от кошмарных снов несложно избавиться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Если  вам снится кошмарный сон, пос</w:t>
        <w:softHyphen/>
        <w:t>тарайтесь не испугаться и досмотреть его до конца. Это удается особенно тем лю</w:t>
        <w:softHyphen/>
        <w:t>дям, которые уже знакомы с практикой программирования сновидений, и они осознают, что это лишь сон. Посмотрите опасности прямо в глаза, вступите в пред</w:t>
        <w:softHyphen/>
        <w:t>ложенную вам борьбу. Опыт такой борьбы, на которую вы пошли сознатель</w:t>
        <w:softHyphen/>
        <w:t>но, зная, что в реальности вам ничего не угрожает, поможет избежать многих бо</w:t>
        <w:softHyphen/>
        <w:t>лезней, причина которых — стресс от раз</w:t>
        <w:softHyphen/>
        <w:t>личных страх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Подобная техника работы со снами-кошмарами получила название «сенойской» по названию племени, живущего в Малайзии. Она стала известной в Европе с 1976 года. Для этого племени харак</w:t>
        <w:softHyphen/>
        <w:t>терно ровное хорошее настроение всех его членов, полное отсутствие душевных бо</w:t>
        <w:softHyphen/>
        <w:t>лезней, психозов, неврозов и огромное внимание, которое уделяется снам, Каж</w:t>
        <w:softHyphen/>
        <w:t>дое утро дети-сенои были обязаны расска</w:t>
        <w:softHyphen/>
        <w:t>зывать родителям свои сны, а те, в свою очередь, давали детям советы, как правильно вести себя в снах. Попадаешь в пропасть - попробуй долететь до кон</w:t>
        <w:softHyphen/>
        <w:t>ца, постепенно притормаживая. Встретил чудовище — ни в коем случае не отсту</w:t>
        <w:softHyphen/>
        <w:t>пай. Кто-то или что-то соблазняет тебя — не дрейфь, поддайся соблазну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нашем центре мы учим детей нахо</w:t>
        <w:softHyphen/>
        <w:t>дить нетривиальные выходы из любого сна, используя методику сеноев. Как это происходит? К примеру, дети получают задание увидеть сон: джунгли, река, ты в лодке, лодка переворачивается и ты в во</w:t>
        <w:softHyphen/>
        <w:t>де, полной кишащими крокодилами. Обязательное условие: нужно непременно пойти навстречу опасности и, не сдержи</w:t>
        <w:softHyphen/>
        <w:t>вая свой страх, найти оригинальный вы</w:t>
        <w:softHyphen/>
        <w:t>ход из ситуации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дин ребенок увидел во сне, что крокодилов стало так много, что он по ним, как по бревнам, пробежал к спаси</w:t>
        <w:softHyphen/>
        <w:t>тельному берегу Другой от страха сам превратился в крокодила, и они его не узнали и, соответственно, не съели. Третий привязал к носам крокодилов большие воздушные шары, и хищники всплыли пастью вверх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 психологии есть такой тест — «эф</w:t>
        <w:softHyphen/>
        <w:t>фект желтой обезьяны». Суть его заклю</w:t>
        <w:softHyphen/>
        <w:t>чается в том, что вас просят в течение ка</w:t>
        <w:softHyphen/>
        <w:t>кого-то времени, к примеру десяти ми</w:t>
        <w:softHyphen/>
        <w:t>нут, не думать о желтой обезьяне. Вы го</w:t>
        <w:softHyphen/>
        <w:t>ворите: «О, это ерунда!», и оказывается, что вы не можете не думать о желтой обезьяне, И чем активнее вы не хотите о ней думать, тем сильнее она лезет в голо-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ву. То же самое происходит со страшны</w:t>
        <w:softHyphen/>
        <w:t>ми сновидениями: пытаешься от них из</w:t>
        <w:softHyphen/>
        <w:t>бавиться, но они приходят и приходят. Поэтому наша методика трансформации сновидений направлена на то. чтобы не отталкивать от себя страшные сны, а принять и изменить их. Мы учим, не просыпаясь, не меняя тему сна, изменить его течение и направленность,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Кроме трансформации страшных снов, способствующих развитию многих забо</w:t>
        <w:softHyphen/>
        <w:t>леваний, мы учим, как непосредственно лечить себя во время сна Нашего инструктора Лию Чакоберию долго мучил лишний вес, который создавал ей немало проблем со здоровьем. Тогда Лия решила похудеть с помощью сна. Она заказала се</w:t>
        <w:softHyphen/>
        <w:t>бе такой сон: «Я буду прыгать через кос</w:t>
        <w:softHyphen/>
        <w:t>тер. И каждый раз, когда я буду переле</w:t>
        <w:softHyphen/>
        <w:t>тать через горящие поленья, в огне будут сгорать мои килограммы». Несколько но</w:t>
        <w:softHyphen/>
        <w:t>чей она «прыгала» через костер. Утром просыпалась вся в поту, бежала в душ Через неделю сбросила восемь килограммов.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Особенно важно успеть в состоянии дремоты создать яркий образ своей болез</w:t>
        <w:softHyphen/>
        <w:t>ни в сознании и успеть проговорить его мысленно. Тогда мозг уловит этот образ запомнит его, зафиксирует в своих струк</w:t>
        <w:softHyphen/>
        <w:t>турах и выдаст требуемое в виде сна. А на физическом плане активизированная мозгом иммунная система поможет организму справиться с болезнью. Чем более объемным — по-научному полимодальным будет тот образ, который вы создадите, тем лучше запомнит его мозг, тем эффек</w:t>
        <w:softHyphen/>
        <w:t>тивнее будет проходить процесс лечения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color w:val="000000"/>
          <w:szCs w:val="20"/>
        </w:rPr>
        <w:t>Человек в течение ночи видит, как правило, 7-8 снов, но только один или два он помнит. Когда вы научитесь зака</w:t>
        <w:softHyphen/>
        <w:t>зывать себе сны, то вы будете помнить только «заказной» сон, а остальные будут как бы теряться в ночи и не будут беспо</w:t>
        <w:softHyphen/>
        <w:t>коить вас. В конце концов вы научитесь видеть так называемые просветленные сны. Просветленным называется сон, ког</w:t>
        <w:softHyphen/>
        <w:t>да человек точно знает, что ему снится сон. Многие люди намеренно развивают в себе такую способность и обнаруживают, что если они во сне полностью овладев? ют ситуацией, то добиваются того же реальной жизни. Человек становится спо</w:t>
        <w:softHyphen/>
        <w:t>собен мыслить во сне так же свободно, как и во время бодрствования. Это непременно произойдет, когда вы научитесь заказывать сны, видоизменять их, спонтанный сон превращать в необходимый для исцеления или творчества, вы научитесь свободно себя чувствовать во сне, после сна, внутри сна. Настанет время, когда вы будете засыпать, уже не думая ни о чем, а подсознание само будет дарить вам тот сон, который больше все вам нужен в данный момент</w:t>
      </w:r>
    </w:p>
    <w:p>
      <w:pPr>
        <w:pStyle w:val="Normal"/>
        <w:shd w:fill="FFFFFF" w:val="clear"/>
        <w:autoSpaceDE w:val="false"/>
        <w:ind w:firstLine="284"/>
        <w:rPr>
          <w:rFonts w:cs="Arial"/>
          <w:szCs w:val="20"/>
        </w:rPr>
      </w:pPr>
      <w:r>
        <w:rPr>
          <w:rFonts w:cs="Arial"/>
          <w:i/>
          <w:iCs/>
          <w:color w:val="000000"/>
          <w:szCs w:val="20"/>
        </w:rPr>
        <w:t>Подготовила Т. Абрамова</w:t>
      </w:r>
    </w:p>
    <w:p>
      <w:pPr>
        <w:pStyle w:val="Normal"/>
        <w:autoSpaceDE w:val="false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firstLine="284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hyperlink r:id="rId1">
      <w:r>
        <w:rPr>
          <w:rStyle w:val="InternetLink"/>
          <w:lang w:val="en-US"/>
        </w:rPr>
        <w:t>www.koob.ru</w:t>
      </w:r>
    </w:hyperlink>
    <w:r>
      <w:rPr>
        <w:lang w:val="en-US"/>
      </w:rPr>
      <w:t xml:space="preserve"> 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lang w:val="en-US"/>
        </w:rPr>
        <w:t>www.koob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koo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29:00Z</dcterms:created>
  <dc:creator>Марина</dc:creator>
  <dc:description/>
  <cp:keywords/>
  <dc:language>en-US</dc:language>
  <cp:lastModifiedBy>Марина</cp:lastModifiedBy>
  <dcterms:modified xsi:type="dcterms:W3CDTF">2006-08-21T18:49:00Z</dcterms:modified>
  <cp:revision>17</cp:revision>
  <dc:subject/>
  <dc:title>з д op ов ь е</dc:title>
</cp:coreProperties>
</file>