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оберт Мосс - ВРАТА СНОВИДЕНИЙ</w:t>
      </w:r>
    </w:p>
    <w:p>
      <w:pPr>
        <w:pStyle w:val="TextBody"/>
        <w:jc w:val="both"/>
        <w:rPr>
          <w:lang w:val="en-US"/>
        </w:rPr>
      </w:pPr>
      <w:r>
        <w:rPr/>
        <w:t>(Сокращённый перевод лекций Профессора Истории и Философии Античных Миров Роберта Мосса, который также является профессиональным Учителем Шаманизма и Исследователем Сновидений)</w:t>
      </w:r>
    </w:p>
    <w:p>
      <w:pPr>
        <w:pStyle w:val="TextBody"/>
        <w:jc w:val="both"/>
        <w:rPr>
          <w:lang w:val="en-US"/>
        </w:rPr>
      </w:pPr>
      <w:r>
        <w:rPr>
          <w:lang w:val="en-US"/>
        </w:rPr>
      </w:r>
    </w:p>
    <w:p>
      <w:pPr>
        <w:pStyle w:val="TextBody"/>
        <w:jc w:val="both"/>
        <w:rPr>
          <w:i/>
          <w:i/>
          <w:iCs/>
        </w:rPr>
      </w:pPr>
      <w:r>
        <w:rPr>
          <w:i/>
          <w:iCs/>
        </w:rPr>
        <w:t>перевод Ольги Масловой</w:t>
      </w:r>
    </w:p>
    <w:p>
      <w:pPr>
        <w:pStyle w:val="Normal"/>
        <w:jc w:val="both"/>
        <w:rPr>
          <w:i/>
          <w:i/>
          <w:iCs/>
          <w:sz w:val="22"/>
          <w:lang w:val="ru-RU"/>
        </w:rPr>
      </w:pPr>
      <w:r>
        <w:rPr>
          <w:i/>
          <w:iCs/>
          <w:sz w:val="22"/>
          <w:lang w:val="ru-RU"/>
        </w:rPr>
      </w:r>
    </w:p>
    <w:p>
      <w:pPr>
        <w:pStyle w:val="Heading1"/>
        <w:jc w:val="both"/>
        <w:rPr/>
      </w:pPr>
      <w:r>
        <w:rPr/>
        <w:t xml:space="preserve">Кассета 1: </w:t>
      </w:r>
      <w:r>
        <w:rPr>
          <w:sz w:val="24"/>
        </w:rPr>
        <w:t xml:space="preserve"> Становясь Сноволовом: Вы Были Рождены Летать</w:t>
      </w:r>
    </w:p>
    <w:p>
      <w:pPr>
        <w:pStyle w:val="Normal"/>
        <w:jc w:val="both"/>
        <w:rPr>
          <w:sz w:val="20"/>
          <w:lang w:val="ru-RU"/>
        </w:rPr>
      </w:pPr>
      <w:r>
        <w:rPr>
          <w:sz w:val="20"/>
          <w:lang w:val="ru-RU"/>
        </w:rPr>
      </w:r>
    </w:p>
    <w:p>
      <w:pPr>
        <w:pStyle w:val="2"/>
        <w:jc w:val="both"/>
        <w:rPr>
          <w:sz w:val="20"/>
        </w:rPr>
      </w:pPr>
      <w:r>
        <w:rPr>
          <w:sz w:val="20"/>
        </w:rPr>
        <w:tab/>
        <w:t>Вы были рождены летать – и во сне Вам возвращаются Ваши крылья.  Летать во сне – это врождённая человеческая способность.  Это необыкновенное чувство полёта во сне оставляет позади все преграды повседневной жизни и уносит Вас сквозь время и пространство сверх всяких возможных способностей человеческого тела.  И Вы спокойно можете научиться этому и обрести на практике свободную в полёте жизнь, безгранично полную чудесных приключений.  Но Вы всё равно никогда не станете международным экспертом сновидений даже если Вы и посвятите исследованиям сновидений всю Вашу жизнь, так как международных экспертов сновидений просто не существует – настолько безграничен этот мир.  Но вот на что Вы действительно можете рассчитывать если будете серьёзно работать над собой, это на обретение знаний и опыта условий и законов мира сновидений, на соприкосновение с Архетипами истории человечества, и на получение мудрых советов и предсказаний из своих сновидений.</w:t>
      </w:r>
    </w:p>
    <w:p>
      <w:pPr>
        <w:pStyle w:val="2"/>
        <w:jc w:val="both"/>
        <w:rPr>
          <w:sz w:val="20"/>
        </w:rPr>
      </w:pPr>
      <w:r>
        <w:rPr>
          <w:sz w:val="20"/>
        </w:rPr>
      </w:r>
    </w:p>
    <w:p>
      <w:pPr>
        <w:pStyle w:val="2"/>
        <w:jc w:val="both"/>
        <w:rPr>
          <w:sz w:val="20"/>
        </w:rPr>
      </w:pPr>
      <w:r>
        <w:rPr>
          <w:sz w:val="20"/>
        </w:rPr>
        <w:tab/>
        <w:t xml:space="preserve">Интересно то, что слово «Шаман» обозначает «Тот, Кто Видит Сны», то есть, тот, кто исследовал необъятные территории сновидений и в состоянии творить с помощью этого опыта и знаний необыкновенные чудеса в реальной жизни.  И Вы тоже можете многому научиться, если постоянно и упорно будете практиковать определённые техники.  Но прежде, разрешите представиться: как говорил Марк Твэн, «Я не хочу ничего слышать о Луне от тех, кто никогда там не был!»  </w:t>
      </w:r>
    </w:p>
    <w:p>
      <w:pPr>
        <w:pStyle w:val="2"/>
        <w:jc w:val="both"/>
        <w:rPr>
          <w:sz w:val="20"/>
        </w:rPr>
      </w:pPr>
      <w:r>
        <w:rPr>
          <w:sz w:val="20"/>
        </w:rPr>
      </w:r>
    </w:p>
    <w:p>
      <w:pPr>
        <w:pStyle w:val="2"/>
        <w:jc w:val="both"/>
        <w:rPr>
          <w:sz w:val="20"/>
        </w:rPr>
      </w:pPr>
      <w:r>
        <w:rPr>
          <w:sz w:val="20"/>
        </w:rPr>
        <w:tab/>
        <w:t>Я начинал с обычного любопытства к сновидениям и стал для себя самого экспертом своих собственных снов.  Кстати, самая важная Книга Сновидений – это Ваш собственный Дневник с записями Ваших собственных сновидений.  Ещё живя в Австралии, я с детства был пленён мирами сновидений.  Я тогда очень много болел и много раз был на грани смерти, но в детстве я так не считал – я воспринимал свой опыт как умирание и затем возвращение обратно в жизнь.  Мой опыт со сновидениями в тот период был очень богат, он уносил меня в чудесные места и дарил мне уникальные взаимоотношения с теми, кто приходил ко мне во сне на помощь, и в результате через сны я получил ключи к моему полному выздоровлению.  В сновидениях, ко мне приходили Великие Духовные Учителя, которые давали мне очень важные советы.  Первый Учитель появился в моих сновидениях когда мне было семь лет.  В ту пору, будучи семилетним Австралийским ребёнком, я никогда не слышал о Карле Юнге и его Филлимоне, но мой Филлимон появился в образе молодого человека с красивой внешностью народов Восточного Средиземноморья.  Он обучал меня техникам экстрасенсорного лечения и различным философиям, включая Нео-Платонизм, и для меня это был богатейший подарок.  Но моей проблеммой в детстве было то, что мне не с кем было поделиться этой информацией в безопасности – ни дома, ни в школе.  Все люди, которые меня окружали, хотя сами вероятно и видели сны по ночам, никогда об этом не говорили...</w:t>
      </w:r>
    </w:p>
    <w:p>
      <w:pPr>
        <w:pStyle w:val="2"/>
        <w:jc w:val="both"/>
        <w:rPr>
          <w:sz w:val="20"/>
        </w:rPr>
      </w:pPr>
      <w:r>
        <w:rPr>
          <w:sz w:val="20"/>
        </w:rPr>
      </w:r>
    </w:p>
    <w:p>
      <w:pPr>
        <w:pStyle w:val="2"/>
        <w:jc w:val="both"/>
        <w:rPr>
          <w:sz w:val="20"/>
        </w:rPr>
      </w:pPr>
      <w:r>
        <w:rPr>
          <w:sz w:val="20"/>
        </w:rPr>
        <w:tab/>
        <w:t>Первый человек, который смог мне указать на важность сновидений как ключей к поиску своей Индивидуальности и постижению Смысла Жизни, был человек из другой культуры.  Это был Австралийский абориген, мальчик по имени Джоко, который был чуть старше меня по возрасту.  И когда я делился с ним своими сновидениями, он мог сказать: «Между прочим, недавно я вошёл в своё сновидение и встретился там со своей бабушкой, которая умерла лет десять тому назад, и она дала мне указания какие именно травы моя мама должна попить чтобы успокоить нервы»...  Другими словами, эти рассказы дали мне понять что в других культурах нет ничего необычного видеть во снах и общаться со своими ушедшими родными и близкими, и получать от них важные советы и указания.  И действительно, почему бы им не общаться с нами таким способом?  И ещё Джоко рассказывал мне о своем дяде, который был художником и промышлял тем, что продавал туристам свои произведения.  Но вдохновения он свои черпал именно из своих сновидений, то есть во сне его предки рассказывали ему о древних традициях его культуры, которые он воплощал в своём искусстве...</w:t>
      </w:r>
    </w:p>
    <w:p>
      <w:pPr>
        <w:pStyle w:val="2"/>
        <w:jc w:val="both"/>
        <w:rPr>
          <w:sz w:val="20"/>
        </w:rPr>
      </w:pPr>
      <w:r>
        <w:rPr>
          <w:sz w:val="20"/>
        </w:rPr>
      </w:r>
    </w:p>
    <w:p>
      <w:pPr>
        <w:pStyle w:val="2"/>
        <w:jc w:val="both"/>
        <w:rPr/>
      </w:pPr>
      <w:r>
        <w:rPr>
          <w:sz w:val="20"/>
        </w:rPr>
        <w:tab/>
        <w:t>И тогда я осознал что сквозь сновидения мы можем соединяться со своим Творческим Началом...  Гораздо позже, уже после того как я получил своё Западное образование, я также понял что сновидения являются инструментом для выживания с древнейших времён существования человека: когда первобытный человек, подверженный опасностям от хищных зверей и окружающей среды, засыпал – во сне он сканировал всё его окружение и знал заранее когда и каким именно образом защитить себя от опасности.</w:t>
      </w:r>
      <w:r>
        <w:rPr/>
        <w:t xml:space="preserve">  </w:t>
      </w:r>
    </w:p>
    <w:p>
      <w:pPr>
        <w:pStyle w:val="2"/>
        <w:jc w:val="both"/>
        <w:rPr>
          <w:sz w:val="20"/>
        </w:rPr>
      </w:pPr>
      <w:r>
        <w:rPr>
          <w:sz w:val="20"/>
        </w:rPr>
      </w:r>
    </w:p>
    <w:p>
      <w:pPr>
        <w:pStyle w:val="2"/>
        <w:jc w:val="both"/>
        <w:rPr/>
      </w:pPr>
      <w:r>
        <w:rPr>
          <w:sz w:val="20"/>
        </w:rPr>
        <w:tab/>
        <w:t>Сейчас, на грани тысячелетий, наши сновидения содержат ключи к нашей эволюции, и эти ключи откроют нам Путь к нашей более духовно богатой Сущности.  И один из таких ключей – это создание Личности, способной не только СОЗНАТЕЛЬНО оперировать на многомерных уровнях в развитии межличностных взаимоотношений с другими людьми, но и ОСОЗНАВАТЬ нашу ответственность перед нашей Планетой.</w:t>
      </w:r>
    </w:p>
    <w:p>
      <w:pPr>
        <w:pStyle w:val="2"/>
        <w:jc w:val="both"/>
        <w:rPr>
          <w:sz w:val="20"/>
        </w:rPr>
      </w:pPr>
      <w:r>
        <w:rPr>
          <w:sz w:val="20"/>
        </w:rPr>
      </w:r>
    </w:p>
    <w:p>
      <w:pPr>
        <w:pStyle w:val="2"/>
        <w:jc w:val="both"/>
        <w:rPr>
          <w:sz w:val="20"/>
        </w:rPr>
      </w:pPr>
      <w:r>
        <w:rPr>
          <w:sz w:val="20"/>
        </w:rPr>
        <w:tab/>
        <w:t>Позвольте мне рассказать Вам одну историю: когда в 1980-х годах я переехал жить в Америку, я поселился подальше от Нью Йорка и больших городов, почти на границе с Канадой, и начал видеть во сне незнакомых мне людей, говорящих со мной на незнакомом мне языке.  Однажды я вошёл в своё сновидение в полном сознании, и огромная птица подхватила меня и мы полетели в сторону Канады.  Когда мы опустились возле кабинки в лесу, древняя индейская женщина начала говорить со мной на необычном певучем языке, который звучал очень музыкально и мистически.  Я не понимал что она говорила, но меня поразила глубина её глаз, и мне очень захотелось выучить этот язык...  Я начал записывать слова на слух, пытаясь разобраться в их смысле в то время, пока эта женщина продолжала навещать меня в моих сновидениях...  Однажды я показал записанные слова одному человеку из местного индейского племени, он посмотрел и сказал: «Я вижу что тебя навещали...»  Он объяснил что по их вере, многие из их великих предков делают выбор оставаться поближе к Земле после из физической смерти и помогать своим потомкам, но иногда даже могут навестить таких чужестранцев, как я...</w:t>
      </w:r>
    </w:p>
    <w:p>
      <w:pPr>
        <w:pStyle w:val="2"/>
        <w:jc w:val="both"/>
        <w:rPr>
          <w:sz w:val="20"/>
        </w:rPr>
      </w:pPr>
      <w:r>
        <w:rPr>
          <w:sz w:val="20"/>
        </w:rPr>
      </w:r>
    </w:p>
    <w:p>
      <w:pPr>
        <w:pStyle w:val="2"/>
        <w:jc w:val="both"/>
        <w:rPr>
          <w:sz w:val="20"/>
        </w:rPr>
      </w:pPr>
      <w:r>
        <w:rPr>
          <w:sz w:val="20"/>
        </w:rPr>
        <w:tab/>
        <w:t xml:space="preserve">И ещё одним опытом я хочу с Вами поделиться: однажды я сознательно вошёл в сновидение для того чтобы получить совет, касающийся трудностей, которые я тогда переживал.  Но когда я приблизился к объекту моего интереса, вдруг какая-то властная энергетическая Сущность подняла меня и понесла в противоположную сторону.  И хотя эта сила и уносила меня в сторону от моей цели, я решил сонательно не сопротивляться, пока я не оказался в кругу странных людей, которые в это время сидели вокруг костра и исполняли какой-то странный ритуал.  Они пригласили меня в свой круг на специально приготовленное для меня место, и я сел, и повторял вместе с ними их ритуал.  Через какое-то время я передвинулся и лёг в центре круга, и эти люди начали делать что-то очень любопытное: они достали из костра горящие красные угли и положили их на мои глаза, на мои уши, на мой язык, и на моё сердце, и сказали на своём певучем языке: «Мы делаем это чтобы изменить твои глаза – чтобы ты мог видеть Истину, и чтобы изменить твои уши – чтобы ты мог слышать Истину, и чтобы изменить твой язык – чтобы ты говорил только Истину, и мы положили горящий уголь на твоё сердце, чтобы открыть путь от твоего сердца к твоему языку, чтобы ты говорил и действовал только от сердца».  Я проснулся полный жизненных сил и энергии, и без всякой интерпретации и анализа этого сна я знал, что с этой минуты я буду действовать и говорить только от всего сердца.  </w:t>
      </w:r>
    </w:p>
    <w:p>
      <w:pPr>
        <w:pStyle w:val="2"/>
        <w:jc w:val="both"/>
        <w:rPr>
          <w:sz w:val="20"/>
        </w:rPr>
      </w:pPr>
      <w:r>
        <w:rPr>
          <w:sz w:val="20"/>
        </w:rPr>
      </w:r>
    </w:p>
    <w:p>
      <w:pPr>
        <w:pStyle w:val="2"/>
        <w:ind w:firstLine="720"/>
        <w:jc w:val="both"/>
        <w:rPr>
          <w:sz w:val="20"/>
        </w:rPr>
      </w:pPr>
      <w:r>
        <w:rPr>
          <w:sz w:val="20"/>
        </w:rPr>
        <w:t>Таким образом, я желаю всем Вам, чтобы у каждого из Вас был свой индивидуальный сон, который вдохновит и согреет всю Вашу жизнь.  Самый бесценный подарок сновидений состоит вот в чём: сквозь сновидения, мы можем ВСПОМНИТЬ глубинную цель наших жизней и идти по Пути души и духа с мужеством и страстью, которые необходимы на этом Пути.</w:t>
      </w:r>
    </w:p>
    <w:p>
      <w:pPr>
        <w:pStyle w:val="2"/>
        <w:ind w:firstLine="720"/>
        <w:jc w:val="both"/>
        <w:rPr>
          <w:sz w:val="20"/>
        </w:rPr>
      </w:pPr>
      <w:r>
        <w:rPr>
          <w:sz w:val="20"/>
        </w:rPr>
      </w:r>
    </w:p>
    <w:p>
      <w:pPr>
        <w:pStyle w:val="2"/>
        <w:ind w:firstLine="720"/>
        <w:jc w:val="both"/>
        <w:rPr>
          <w:sz w:val="20"/>
        </w:rPr>
      </w:pPr>
      <w:r>
        <w:rPr>
          <w:sz w:val="20"/>
        </w:rPr>
        <w:t>Что же такое «сновидение, сон»?  В Западной культуре любят шутить: «Ты это получишь только во сне», имея в виду что «никогда не получишь»...  В языках других культур мы можем найти более глубокие объяснения.  К примеру,  на языке колдунов Венесуэлы, слово «сон» обозначает «полёт души».  В их культуре сон – это не только реальность, но сон – это более чем реальность, потому что во сне Душа освобождается от тела и путешествует в Царство Духа, где она вступает в контакт с Духовными Учителями, предками, и т.д.  Далее, на языке аборигенов Австралии, слово «сон» значит «важный опыт» или «Духовный Пришелец», где сам язык указывает на то, что сон является не просто сном, а достаточно важным опытом, настолько важным, что может дать Вам ключи к смыслу Вашей жизни, и включать в себя соприкосновения с Духовными Сущностями.  Во взглядах этой культуры существуют два типа сновидений: «большие сны» и «маленькие сны».  «Большой сон» может появиться только в двух случаях: (1) или Вы находитесь вне Вашего тела и Вам доступна власть над временем и пространством (т.е., это абсолютно естественное явление видеть события своего будущего в таких снах), или (2) когда Вас посещает Духовная Сущность (Духовный Учитель, ваш предок или умерший близкий, или просто знакомый Вам человек).  Во многих культурах, которые серьёзно относятся к сновидениям, существует такая традиция собираться по утрам семьями или целыми общинами и делиться своими сновидениями, т.к. сновидения несут в себе важную информацию, касающуюся не только обыденной жизни, но порой и более глобальных масштабов, таких как, например, выживание целых наций и народностей.  Очень странно что в то время когда многие культуры так серьёзно относятся к сновидениям, Западная культура во многом ими пренебрегает...</w:t>
      </w:r>
    </w:p>
    <w:p>
      <w:pPr>
        <w:pStyle w:val="2"/>
        <w:ind w:firstLine="720"/>
        <w:jc w:val="both"/>
        <w:rPr>
          <w:sz w:val="20"/>
        </w:rPr>
      </w:pPr>
      <w:r>
        <w:rPr>
          <w:sz w:val="20"/>
        </w:rPr>
      </w:r>
    </w:p>
    <w:p>
      <w:pPr>
        <w:pStyle w:val="2"/>
        <w:ind w:firstLine="720"/>
        <w:jc w:val="both"/>
        <w:rPr>
          <w:sz w:val="20"/>
        </w:rPr>
      </w:pPr>
      <w:r>
        <w:rPr>
          <w:sz w:val="20"/>
        </w:rPr>
        <w:t xml:space="preserve">Теперь давайте продолжим нашу беседу о типах сновидений.  Помимо различных видов сновидений, существуют ещё два состояния полусна: (1) “Гипногоджик” – это состояние между реальностью и сном, когда человек засыпает, и (2) “Гипнопомпинг” – это состояние между сном и реальностью, когда человек просыпается.  Именно в этих состояниях полу-сна как раз и приходит масса важной информации.  Ещё у нас есть так называемые «инкубационные» сны – это когда мы перед сном сосредотачиваемся на каком-то вопросе или задаём себе определённую задачу, и во сне её решаем.  И ещё есть осознанные сны – это когда мы сознательно из состояния алертности входим во Врата Сновидений, т.е., так называемое «вне-телесное путешествие», когда мы осознанно можем посетить какие хотим места или людей, искать пути исцеления или истоки творчества, или исследовать природу царства воображения, природу мира сновидений, которая имеет свои собственные законы, формы и условия, а так же исследовать истоки многих событий, которые манифестируют себя в нашей физической жизни.  Далее, существуют ещё и шаманские подходы, когда с помощью звуков особого барабанного ритма вы можете осознанно войти во «внетелесное путешествие» или в образ любой птицы или животного, и вы можете путешествовать сквозь много уровней Шаманской Вселенной.  </w:t>
      </w:r>
    </w:p>
    <w:p>
      <w:pPr>
        <w:pStyle w:val="2"/>
        <w:ind w:firstLine="720"/>
        <w:jc w:val="both"/>
        <w:rPr>
          <w:sz w:val="20"/>
        </w:rPr>
      </w:pPr>
      <w:r>
        <w:rPr>
          <w:sz w:val="20"/>
        </w:rPr>
      </w:r>
    </w:p>
    <w:p>
      <w:pPr>
        <w:pStyle w:val="2"/>
        <w:ind w:firstLine="720"/>
        <w:jc w:val="both"/>
        <w:rPr>
          <w:sz w:val="20"/>
        </w:rPr>
      </w:pPr>
      <w:r>
        <w:rPr>
          <w:sz w:val="20"/>
        </w:rPr>
        <w:t>Ещё важно знать то, что составляя список всех этих типов сновидений и способов работы с ними, мы не должны забывать о работе с символами и параллелями нашей обыденной (алертной) жизни, т.к. наша обыденная жизнь, с точки зрения многих Духовных Учителей, также является сновидением...  Поэтому и разнообразные события, которые нас окружают в физической жизни, также будут говорить с Вами языком символов сновидений, если Вы только достаточно потрудитесь обращать на них внимание, или другими словами, начнёте расширzть Ваше осознание.  Мы нуждаемся, кстати, научиться воспринимать сновидения более буквально, и реальность, в свою очередь, более символически.</w:t>
      </w:r>
    </w:p>
    <w:p>
      <w:pPr>
        <w:pStyle w:val="2"/>
        <w:ind w:firstLine="720"/>
        <w:jc w:val="both"/>
        <w:rPr>
          <w:sz w:val="20"/>
        </w:rPr>
      </w:pPr>
      <w:r>
        <w:rPr>
          <w:sz w:val="20"/>
        </w:rPr>
      </w:r>
    </w:p>
    <w:p>
      <w:pPr>
        <w:pStyle w:val="2"/>
        <w:ind w:firstLine="720"/>
        <w:jc w:val="both"/>
        <w:rPr>
          <w:sz w:val="20"/>
        </w:rPr>
      </w:pPr>
      <w:r>
        <w:rPr>
          <w:sz w:val="20"/>
        </w:rPr>
        <w:t>Далее, с помощью сновидений, я сумел распознать Зов многоуровневых Знаний, где уровни связей стоят выше и сильнее национальностей, социально-экономических классов и культур.  Это ещё один подарок сновидений – они соединяют нас с нашей Душой, которая показывает нам взаимосвязь всего живущего, что помогает нам понять других в их собственных реальностях.</w:t>
      </w:r>
    </w:p>
    <w:p>
      <w:pPr>
        <w:pStyle w:val="2"/>
        <w:ind w:firstLine="720"/>
        <w:jc w:val="both"/>
        <w:rPr>
          <w:sz w:val="20"/>
        </w:rPr>
      </w:pPr>
      <w:r>
        <w:rPr>
          <w:sz w:val="20"/>
        </w:rPr>
      </w:r>
    </w:p>
    <w:p>
      <w:pPr>
        <w:pStyle w:val="2"/>
        <w:ind w:firstLine="720"/>
        <w:jc w:val="both"/>
        <w:rPr>
          <w:sz w:val="20"/>
        </w:rPr>
      </w:pPr>
      <w:r>
        <w:rPr>
          <w:sz w:val="20"/>
        </w:rPr>
        <w:t>Почему же Западная культура так безолаберно относится к сновидениям?  Я думаю что здесь мы, пожалуй, обязаны отдать должное средневековой инквизиции, которая официально объявила что все сновидения исходят от сатаны и запретила индивидуальный доступ к этой важнейшей части Космоса.  Я надеюсь что мы покончили с этим средневековым подходом.  Но в настоящее время современный подход псевдо-науки является равносильно убийственным.  Я не говорю слово «науки» потому что все великие учёные, включая Эйнштейна и Бора, получали информацию о своих научных открытиях через свои осознанные сновидения.  Я же говорю о тех скудных и материалистических псевдо-учёных, которые утверждают что человеческий мозг – это всего лишь компьютеризированный кусок мяса, и которые связывают наличие сновидений, к примеру, с мочеиспускательными функциями организма, при этом имея наглость описывать «механизм» сновидений, которые самим не удалось никогда испытать.  Поэтому никогда не верьте никаким комментариям о сновидениях от тех людей, которые никогда не поделились с Вами своим личным опытом сновидений и таким образом не подтвердив истинность своих высказываний.</w:t>
      </w:r>
    </w:p>
    <w:p>
      <w:pPr>
        <w:pStyle w:val="2"/>
        <w:ind w:firstLine="720"/>
        <w:jc w:val="both"/>
        <w:rPr>
          <w:sz w:val="20"/>
        </w:rPr>
      </w:pPr>
      <w:r>
        <w:rPr>
          <w:sz w:val="20"/>
        </w:rPr>
      </w:r>
    </w:p>
    <w:p>
      <w:pPr>
        <w:pStyle w:val="2"/>
        <w:ind w:firstLine="720"/>
        <w:jc w:val="both"/>
        <w:rPr>
          <w:sz w:val="20"/>
        </w:rPr>
      </w:pPr>
      <w:r>
        <w:rPr>
          <w:sz w:val="20"/>
        </w:rPr>
        <w:t>Также существуют некоторые преграды и в нашей индивидуальной жизни, которые не позволяют нам серьёзно работать с нашими сновидениями.  Страх, к примеру, является одной из таких преград.  Мы боимся что увидим во сне какие-то неприятности типа болезней, разводов или потери работы, и поэтому хлопаем дверью перед собственным носом, ограждая самих себя таким образом от мира сновидений.  Это очень глупый поступок, т.к. Истоки сновидений находятся вне нашего понимания и они приносят нам важную информацию через сны, давая нам понять на что именно мы должны обратить своё внимание, и делается это обычно в очень спокойной манере по мере надобности.  Если же в процессе снов мы позволяем себе игнорировать эту информацию, она прийдёт к нам опять, но уже в более насильственной форме и на более грубом языке кошмарных снов, которые будут оставлять нас по утрам в холодном поту состояния ужаса с учащённым сердцебиением.  И если мы будем продолжать прятаться от кошмаров, тогда уже тот самый Источник начнёт манифестировать себя в форме реальных событий жизни, от которых уже не спрятаться никуда.  И именно так работает этот механизм.  Сновидения – наши друзья.  Поэтому вместо того чтобы прогонять или убивать Посыльного Вестника, необходимо встретиться с ним лицом к лицу и принять информацию, которая вовремя может помочь нам отработать свои долги с целью более благоприятных исходов событий.  Даже если эта информация может касаться нашей собственной смерти – тогда во всяком случае у нас будет возможность к ней подготовиться, и такая подготовка никогда не бывает слишком ранней.  Если же сон предсказывает о предстоящей болезни – тогда у нас есть возможность её предотвратить.  Кстати, через сны наше тело часто говорит нам о предстоящих болезнях задолго до того, как врачи эту болезнь могут продиагностировать, и таким образом помогает нам её предотвратить.  Я бы очень советовал медперсоналу клиник и госпиталей тернировать население в работе со сновидениями, и тогда можно было бы предотвратить множество болезней.  Поэтому откажитесь от своих страхов, наберитесь мужества и вернитесь в свои сновидения лицом к лицу с Истоком кошмаров, мы позже будем работать с этими техниками.</w:t>
      </w:r>
    </w:p>
    <w:p>
      <w:pPr>
        <w:pStyle w:val="2"/>
        <w:ind w:firstLine="720"/>
        <w:jc w:val="both"/>
        <w:rPr>
          <w:sz w:val="20"/>
        </w:rPr>
      </w:pPr>
      <w:r>
        <w:rPr>
          <w:sz w:val="20"/>
        </w:rPr>
      </w:r>
    </w:p>
    <w:p>
      <w:pPr>
        <w:pStyle w:val="2"/>
        <w:ind w:firstLine="720"/>
        <w:jc w:val="both"/>
        <w:rPr>
          <w:sz w:val="20"/>
        </w:rPr>
      </w:pPr>
      <w:r>
        <w:rPr>
          <w:sz w:val="20"/>
        </w:rPr>
        <w:t>Иногда определённые лекарственные препараты или снотворные могут помешать Вам работать со своими сновидениями, и это очень серьёзный вопрос, сможете ли Вы перестать на время принимать эти препараты (конечно, предварительно согласовав с врачом)?  Иногда Вы должны спросить себя, какой именно ценой Вам может обернуться вмешательство тех или иных лекарственных препаратов в Ваш сон?  Конечно, я не говорю о наркоманах или алкоголиках, которых наркотики или алкоголь полностью лишают сновидений, но зато они декомпенсируют в реальной жизни в форме галлюцинаций или белой горячки, и это ни в коей мере не является частью моих рекоммендаций.</w:t>
      </w:r>
    </w:p>
    <w:p>
      <w:pPr>
        <w:pStyle w:val="2"/>
        <w:ind w:firstLine="720"/>
        <w:jc w:val="both"/>
        <w:rPr>
          <w:sz w:val="20"/>
        </w:rPr>
      </w:pPr>
      <w:r>
        <w:rPr>
          <w:sz w:val="20"/>
        </w:rPr>
      </w:r>
    </w:p>
    <w:p>
      <w:pPr>
        <w:pStyle w:val="2"/>
        <w:ind w:firstLine="720"/>
        <w:jc w:val="both"/>
        <w:rPr>
          <w:sz w:val="20"/>
        </w:rPr>
      </w:pPr>
      <w:r>
        <w:rPr>
          <w:sz w:val="20"/>
        </w:rPr>
        <w:t>Помимо всего сказанного, всё равно остаётся загадкой почему наша Западная культура с таким пренебрежением относится к сновидениям, почему на Западе к сновидениям не относятся с уважением и почтением?  Колдуны Перу говорят что человек, который выучивается выслеживать и ловить сны – т.е., человек, который становится Сноволовом – получает полную власть над своей жизнью.  Мы потеряли это, и мы должны вернуть это обратно – т.е., мы должны стать обществом, серьёзно относящимся к сновидениям.</w:t>
      </w:r>
    </w:p>
    <w:p>
      <w:pPr>
        <w:pStyle w:val="2"/>
        <w:ind w:firstLine="720"/>
        <w:jc w:val="both"/>
        <w:rPr>
          <w:sz w:val="20"/>
        </w:rPr>
      </w:pPr>
      <w:r>
        <w:rPr>
          <w:sz w:val="20"/>
        </w:rPr>
      </w:r>
    </w:p>
    <w:p>
      <w:pPr>
        <w:pStyle w:val="2"/>
        <w:ind w:firstLine="720"/>
        <w:jc w:val="both"/>
        <w:rPr>
          <w:sz w:val="20"/>
        </w:rPr>
      </w:pPr>
      <w:r>
        <w:rPr>
          <w:sz w:val="20"/>
        </w:rPr>
        <w:t>Давайте подобьём пока итоги:  Сновидения часто дают информацию на всевозможных уровнях нашей жизни.  Во-первых, сновидения часто предсказывают события нашей жизни.  Шаманы верят что прежде чем любое событие манифестирует себя в физическом мире, оно прежде всего появляется в наших сновидениях.  Не считаете ли Вы что имеет смысл допустить такую гипотезу, что через собственные сновидения мы можем получать информацию о абсолютно реальных событиях жизни, которые ожидают нас в будущем?  Тогда не является ли логичной и рациональной попытка использовать этот инструмент с целью улучшить события собственной жизни?  Я думаю что было бы безумием игнорировать такой инструмент.  Нам Бог подарил природный радар, с помощью которого мы можем сканировать наше окружение сквозь пространство и время, вне всяких преград.  И доказательство этому – это мой собственный тысячекратный опыт, который я досконально документирую вот уже более тридцати лет.  Если Вы сможете научиться правильно пользоваться этим Вашим природным радаром и наработать Ваши способности опознавать символику событий, тогда Вы будете в состоянии принимать более верные решения, что в свою очередь изменит Ваше будущее к лучшему, т.к. сны о будущем – это сны об одном из нескольких возможных вариантов будущего, и Вы сами по своему усмотрению можете сознательно изменить те варианты будущего, которые Вам не подходят... Если, конечно, Вы научитесь правильно пользоваться Вашим природным радаром.</w:t>
      </w:r>
    </w:p>
    <w:p>
      <w:pPr>
        <w:pStyle w:val="2"/>
        <w:ind w:firstLine="720"/>
        <w:jc w:val="both"/>
        <w:rPr>
          <w:sz w:val="20"/>
        </w:rPr>
      </w:pPr>
      <w:r>
        <w:rPr>
          <w:sz w:val="20"/>
        </w:rPr>
      </w:r>
    </w:p>
    <w:p>
      <w:pPr>
        <w:pStyle w:val="2"/>
        <w:ind w:firstLine="720"/>
        <w:jc w:val="both"/>
        <w:rPr>
          <w:sz w:val="20"/>
        </w:rPr>
      </w:pPr>
      <w:r>
        <w:rPr>
          <w:sz w:val="20"/>
        </w:rPr>
        <w:t>Далее, с помощью сновидений мы соединяемся с нашим Творческим Началом, откуда мы можем получать новые перспективы нашего восприятия, и это касается не только искусства или науки так как творчество может проявлятся абсолютно во всех областях нашей жизни.  С помощью осознанных сновидений, к примеру, мы можем встретиться с любым мастером и научиться у него нашему ремеслу.  Возможности творчества здесь безграничны.</w:t>
      </w:r>
    </w:p>
    <w:p>
      <w:pPr>
        <w:pStyle w:val="2"/>
        <w:ind w:firstLine="720"/>
        <w:jc w:val="both"/>
        <w:rPr>
          <w:sz w:val="20"/>
        </w:rPr>
      </w:pPr>
      <w:r>
        <w:rPr>
          <w:sz w:val="20"/>
        </w:rPr>
      </w:r>
    </w:p>
    <w:p>
      <w:pPr>
        <w:pStyle w:val="2"/>
        <w:ind w:firstLine="720"/>
        <w:jc w:val="both"/>
        <w:rPr>
          <w:sz w:val="20"/>
        </w:rPr>
      </w:pPr>
      <w:r>
        <w:rPr>
          <w:sz w:val="20"/>
        </w:rPr>
        <w:t xml:space="preserve">Ещё я уверен что осознание себя во сне является очень серьёзной ступенью на подготовке к уходу из этого мира и что это необходимая часть искусства умирания, то есть подготовки к переходу между Душой и Духом после физической смерти.  С помощью наших сновидений, мы встречаемся с нашими предками и Духовными Учителями, через которых мы получаем информацию о «жизни после жизни» и можем подготовиться к условиям существования после ухода с физического плана.  Я считаю что это один из важнейших подарков сновидений – возможность подготовиться к уходу, когда на закате нашей личной жизни мы ступаем на прямую тропу физической смерти.  </w:t>
      </w:r>
    </w:p>
    <w:p>
      <w:pPr>
        <w:pStyle w:val="2"/>
        <w:ind w:firstLine="720"/>
        <w:jc w:val="both"/>
        <w:rPr>
          <w:sz w:val="20"/>
        </w:rPr>
      </w:pPr>
      <w:r>
        <w:rPr>
          <w:sz w:val="20"/>
        </w:rPr>
      </w:r>
    </w:p>
    <w:p>
      <w:pPr>
        <w:pStyle w:val="2"/>
        <w:ind w:firstLine="720"/>
        <w:jc w:val="both"/>
        <w:rPr>
          <w:sz w:val="20"/>
        </w:rPr>
      </w:pPr>
      <w:r>
        <w:rPr>
          <w:sz w:val="20"/>
        </w:rPr>
        <w:t>Также я думаю о сновидениях как о процессе воспоминания Души, как о процессе возвращения Знания о своей Индивидуальности и о Высшей Цели, которые принадлежали нам до того как мы пришли в эту реинкарнацию.  Во снах мы вспоминаем кто мы есть, и мы начинаем открывать для себя связь между нашей «маленькой» и «большой» Сущностью.  Когда меня спрашивают о смысле сновидений, я часто даю разные ответы.  Иногда я могу сказать что жизнь – это театр, и с помощью сновидений мы создаём себе новый подход к жизни в духе Божественной Траги-Комедии в постоянном поиске всё новых великих игр, в которые мы вовлекаемся со всей страстью и самоотдачей.  Я также могу сказать что смысл сновидений основан на знакомстве заново нашей бытовой «маленькой Сущности» с нашей великой «большой Сущностью», которая также общается с нами с помощью наших сновидений.  По этому поводу я хочу рассказать Вам легенду из культуры Венесуэлы  о первом Шамане по имени Медатия:  Эта история случилась очень давно, в начале всех начал, когда люди потеряли свою связь с Духовным Миром и когда появилась трещина между Землёй и Небесами, и люди потеряли свою способность общаться с Духовными Сущностями.  И в своём духовном невежестве и темени человечество пало очень низко, живя на болотах вместе с дикими свиньями и змеями и отождествляя себя самих с этими свиньями и змеями.  Они забыли о своих человеческих Индивидуальностях, они забыли о существовании своих Душ.  И в эти времена тёмного забвения, великий Медатия начал испытывать великие сновидения, и однажды его сновидение вскружило его водоворотом сквозь крышу его хижины и вознесло его в Высшие Миры, и он не мог понять происходящего до тех пор пока его зрение и слух не очистились.  Тогда он обнаружил себя в вихре светящегося сине-голубого огня и начал исследовать эти Высшие Миры.  Он познал девять уровней этих Высших Миров, и в каждом из них он обнаружил частичку себя самого, девять Высших Сущностей, которые хотя и отличались от него самого, но в то же время были с ним единым целым.  И установив прямую связь с этими девятью Высшими Сущностями из девяти Высших Миров, Медатия сумел интегрировать их знания и их осознание в себе самом, и затем принёс эту информацию на физический уровень.  И затем он дал Зов своим людям, и начал брать их с собой в Высшие Миры, и по возвращению каждый из них возвращался в своё физическое тело и информировал мозг этого спящего тела что именно было познано в эту ночь.  И каждый из них вспомнил о своей духовности, и тогда они оставили болота со свиньями и змеями, и начали жить полнокровной человеческой жизнью.  Эта легенда не только говорит нам о природе Высших Миров, но также она говорит нам о природе взаимоотношений между нашими «маленькими» и «большими» Сущностями, о пробуждении наших связей с ними на разных уровнях существования.  Цель сновидений и заключается в воспоминании нашей Души.</w:t>
      </w:r>
    </w:p>
    <w:p>
      <w:pPr>
        <w:pStyle w:val="2"/>
        <w:ind w:firstLine="720"/>
        <w:jc w:val="both"/>
        <w:rPr>
          <w:sz w:val="20"/>
        </w:rPr>
      </w:pPr>
      <w:r>
        <w:rPr>
          <w:sz w:val="20"/>
        </w:rPr>
      </w:r>
    </w:p>
    <w:p>
      <w:pPr>
        <w:pStyle w:val="2"/>
        <w:ind w:firstLine="720"/>
        <w:jc w:val="both"/>
        <w:rPr/>
      </w:pPr>
      <w:r>
        <w:rPr>
          <w:sz w:val="20"/>
        </w:rPr>
        <w:t xml:space="preserve">А вот теперь давайте поговорим о том, как стать Сноволовом, или по словам шаманов Перу, как обрести настоящую и полную власть над своей жизнью.  Парежде чем открыть врата этого процесса, Вы должны создать сокровенное место и время для этих занятий, т.е., вы должны создать конкретные рамки, которые будут разделять Ваши исследования сновидений от остального мира и дел.  Затем, Вы должны научиться владеть уровнем Вашей психической энергии настолько, чтобы по мере надобности уметь поднимать этот уровень. </w:t>
      </w:r>
      <w:r>
        <w:rPr>
          <w:i/>
          <w:sz w:val="20"/>
        </w:rPr>
        <w:t xml:space="preserve">(Далее Роберт Мосс проводит аутогенную тренировку на расслабление и затем медитацию по работе с чакрами, т.е., как пропускать через чакры энергию Земли и затем энергию Космоса, тем самым стабилизируя свой собственный уровень психической энергии, и т.д. </w:t>
      </w:r>
      <w:r>
        <w:rPr>
          <w:sz w:val="20"/>
        </w:rPr>
        <w:t xml:space="preserve"> </w:t>
      </w:r>
      <w:r>
        <w:rPr>
          <w:i/>
          <w:sz w:val="20"/>
        </w:rPr>
        <w:t>Цель этой медитации – очиститься от всех негативных мыслей и настроений, которые могут блокировать работу, то есть, научиться быть в ЗДЕСЬ и СЕЙЧАС с положительным настроением).</w:t>
      </w:r>
    </w:p>
    <w:p>
      <w:pPr>
        <w:pStyle w:val="2"/>
        <w:ind w:firstLine="720"/>
        <w:jc w:val="both"/>
        <w:rPr>
          <w:i/>
          <w:i/>
          <w:sz w:val="20"/>
        </w:rPr>
      </w:pPr>
      <w:r>
        <w:rPr>
          <w:i/>
          <w:sz w:val="20"/>
        </w:rPr>
      </w:r>
    </w:p>
    <w:p>
      <w:pPr>
        <w:pStyle w:val="2"/>
        <w:ind w:firstLine="720"/>
        <w:jc w:val="both"/>
        <w:rPr>
          <w:sz w:val="20"/>
        </w:rPr>
      </w:pPr>
      <w:r>
        <w:rPr>
          <w:sz w:val="20"/>
        </w:rPr>
        <w:t xml:space="preserve">Как же избавиться от страхов кошмарных сновидений?  Если Вас преследуют кошмары, и Вы уже знаете что причина их появления заключается в Вашем собственном игнорировании предыдущей информации, посланной Вам в более мягкой форме, то самый лучший совет – это мужественно стать лицом к лицу с этими образами кошмарных сновидений.  Вы ни в коем случае не должны прятаться от них, т.к. чем больше Вы их будете бояться – тем больше они Вас будут терроризировать.  Самый лучший способ работы с образами кошмарных сновидений пришёл из уст ребёнка, моей четырёхлетней дочери Софи.  Однажды она пришла ко мне и рассказала что ей только что приснился кошмарный сон, где два ужасных чудовища преследовали её.  Но она переоделась в костюм дракона и начала сама преследовать их обратно пока они оба от неё не убежали.  Сколько же взрослых людей должны услышать такую мудрость из уст ребёнка чтобы перебороть свои внутренние страхи?  Дети чем-то напоминают шаманов, для них сны являются такой же реальностью как и обыденная жизнь.  Вы должны научиться умению стать лицом к лицу с образом Ваших страхов и спокойно задать ему вопрос:  «Кто ты?  Что ты хочешь?  Почему ты меня преследуешь?»  Поразительно то, что чаще всего после такой конфронтации образ врага превращается в образ союзника т.к. часто образ чудовища принимается лишь для того, чтобы обратить на него Ваше внимание, чтобы Вы остановились и УСЛЫШАЛИ ту информацию, которую до Вас хотят донести.  К примеру, шаманы юго-восточной Азии используют образ тигра как своего союзника.  Если любой из нас увидит во сне разъярённого тигра, то не испугаться ему будет очень сложно, и именно поэтому требуется незаурядная смелость стать лицом к лицу с таким зверем и сделать из него своего союзника.  Отказ от такой конфронтации создаёт незавершённые проблеммы, которые будут преследовать Вас в образе кошмарных снов до тех пор, пока Вы сами не положите этому конец.  </w:t>
      </w:r>
    </w:p>
    <w:p>
      <w:pPr>
        <w:pStyle w:val="2"/>
        <w:ind w:firstLine="720"/>
        <w:jc w:val="both"/>
        <w:rPr>
          <w:sz w:val="20"/>
        </w:rPr>
      </w:pPr>
      <w:r>
        <w:rPr>
          <w:sz w:val="20"/>
        </w:rPr>
      </w:r>
    </w:p>
    <w:p>
      <w:pPr>
        <w:pStyle w:val="2"/>
        <w:ind w:firstLine="720"/>
        <w:jc w:val="both"/>
        <w:rPr/>
      </w:pPr>
      <w:r>
        <w:rPr>
          <w:sz w:val="20"/>
        </w:rPr>
        <w:t xml:space="preserve">Практическая работа со сновидениями начинается с создания личного Дневника Сновидений, в котором на первой странице Вы можете написать для себя так: «Я открыт для своих сновидений и хочу познать их мудрость», и держать этот Дневник вместе с ручкой всегда рядом со своей кроватью.  Прежде всего, каждое утро Вы должны выделить для себя время для воспоминания и анализа своих снов.  А это значит что каждое утро Вы не должны вскакивать с кровати и мгновенно нырять в бытовые заботы, а Вы должны дать себе хотя-бы 10 – 15 минут для того, чтобы </w:t>
      </w:r>
      <w:r>
        <w:rPr>
          <w:b/>
          <w:sz w:val="20"/>
        </w:rPr>
        <w:t xml:space="preserve">не открывая глаз </w:t>
      </w:r>
      <w:r>
        <w:rPr>
          <w:sz w:val="20"/>
        </w:rPr>
        <w:t xml:space="preserve">и лёжа в постели, вспомнить свой сон от начала до конца и затем вкратце записать в приготовленном Дневнике.  Если Вы пользуетесь по утрам будильником, то проследите чтобы звук его не был слишком резким чтобы не «спугнуть» воспоминания о Вашем сновидении, пусть звук будильника будет мягким и спокойным, достаточным для того чтобы прийти в сознание и в то же время не забыть свои ночные приключения.  Для этого Вам ещё необходимо иметь своё личное время, ограждённое от всевозможных вторжений членов Вашей семьи, т.к. становление Сноволовом требует уединения и сосредоточения.  Сновидения имеют очень тонкую материю, и стоит Вам на секунду отвлечься от Вашего сна, как он тут же улетучится без следа, поэтому </w:t>
      </w:r>
      <w:r>
        <w:rPr>
          <w:sz w:val="20"/>
          <w:u w:val="single"/>
        </w:rPr>
        <w:t>ловля снов требует особой ментальной ловкости</w:t>
      </w:r>
      <w:r>
        <w:rPr>
          <w:sz w:val="20"/>
        </w:rPr>
        <w:t>.  Часто многие говорят что они не видят снов вообще, но это не так: просто не все успевают их вовремя словить (т.е., запомнить), и поэтому у них остаётся ощущение отсутствия сновидений.  Поэтому необходимо вспоминать сон НЕМЕДЛЕННО по приходу в сознание, не открывая глаз в постели и тут же записать ещё ДО того как позволить любой другой посторонней мысли проскользнуть в Вашу голову.  Но если вы спите вместе со своим партнёром, здесь могут возникнуть проблеммы уединения.  Продумайте заранее план Ваших действий, и если по пробуждению и после ловли и фиксации сна у Вас нет возможности делать записи в постели, Вы можете уединиться в туалете.  Кстати, очень много серьёзной работы над сновидениями было проделано именно в этом заведении.  Главное – это записать сон немедленно и не оставлять на потом, даже если и в данный момент этот сон может показаться Вам не очень важным.  Позже, в течение дня, Вы найдёте свободное время вернуться к Вашим записям и оценить их смысл.  Вы должны выработать ПОСТОЯННУЮ привычку делать записи каждое утро, независимо успели ли Вы или нет полностью зафиксировать Ваш сон – у Вас в любом случае останется или какой-то обрывок видения или ассоциации, клочок эмоции или интуитивного чувства – всё это должно немедленно попасть в Ваш Дневник, это должно стать Вашей второй натурой, и этим Вы как бы говорите: «Я здесь и я готов принять ту информацию, которую мне готовы передать».  Я веду такой Дневник уже более 30 лет, и каждый раз когда я возвращаюсь к старым записям – он открывает мне всё больше и больше, это поистине моё самое ценное сокровище.</w:t>
      </w:r>
    </w:p>
    <w:p>
      <w:pPr>
        <w:pStyle w:val="2"/>
        <w:ind w:firstLine="720"/>
        <w:jc w:val="both"/>
        <w:rPr>
          <w:sz w:val="20"/>
        </w:rPr>
      </w:pPr>
      <w:r>
        <w:rPr>
          <w:sz w:val="20"/>
        </w:rPr>
      </w:r>
    </w:p>
    <w:p>
      <w:pPr>
        <w:pStyle w:val="2"/>
        <w:ind w:firstLine="720"/>
        <w:jc w:val="both"/>
        <w:rPr/>
      </w:pPr>
      <w:r>
        <w:rPr>
          <w:sz w:val="20"/>
        </w:rPr>
        <w:t xml:space="preserve">Со временем и практикой, Вы разовьёте свой собственный язык символов для интерпретации Ваших сновидений, Вы начнёте улавливать взаимосвязь Ваших сновидений с последующими событиями Вашей реальной жизни.  Ещё очень полезно завести группу приятелей, с которыми Вы сможете встречаться и обсуждать Ваши сновидения.  Это необходимо для расширения Ваших же взглядов и понимания, независимо от того, какую именно точку зрения Ваши приятели разделяют по поводу сновидений – Фрэйдовскую, Юнговскую, Шаманизм или какую другую. </w:t>
      </w:r>
      <w:r>
        <w:rPr>
          <w:i/>
          <w:sz w:val="20"/>
        </w:rPr>
        <w:t>(Далее Роберт Мосс приводит примеры из своей жизни насколько важно иметь такую группу приятелей – он подробно рассказывает как со своей «группой поддержки» они помогали друг другу избежать неприятностей, и даже спасли от смерти бывшего жениха одной из членов группы).</w:t>
      </w:r>
    </w:p>
    <w:p>
      <w:pPr>
        <w:pStyle w:val="2"/>
        <w:ind w:firstLine="720"/>
        <w:jc w:val="both"/>
        <w:rPr>
          <w:i/>
          <w:i/>
          <w:sz w:val="20"/>
        </w:rPr>
      </w:pPr>
      <w:r>
        <w:rPr>
          <w:i/>
          <w:sz w:val="20"/>
        </w:rPr>
      </w:r>
    </w:p>
    <w:p>
      <w:pPr>
        <w:pStyle w:val="Heading"/>
        <w:jc w:val="both"/>
        <w:rPr/>
      </w:pPr>
      <w:r>
        <w:rPr/>
        <w:t>ВРАТА СНОВИДЕНИЙ</w:t>
      </w:r>
    </w:p>
    <w:p>
      <w:pPr>
        <w:pStyle w:val="TextBody"/>
        <w:jc w:val="both"/>
        <w:rPr/>
      </w:pPr>
      <w:r>
        <w:rPr/>
        <w:t>(Сокращённый перевод лекций Профессора Истории и Философии Античных Миров Роберта Мосса, который также является профессиональным Учителем Шаманизма и Исследователем Сновидений)</w:t>
      </w:r>
    </w:p>
    <w:p>
      <w:pPr>
        <w:pStyle w:val="TextBody"/>
        <w:jc w:val="both"/>
        <w:rPr/>
      </w:pPr>
      <w:r>
        <w:rPr/>
      </w:r>
    </w:p>
    <w:p>
      <w:pPr>
        <w:pStyle w:val="TextBody"/>
        <w:jc w:val="both"/>
        <w:rPr/>
      </w:pPr>
      <w:r>
        <w:rPr>
          <w:b/>
        </w:rPr>
        <w:t xml:space="preserve">Кассета 2:  </w:t>
      </w:r>
      <w:r>
        <w:rPr>
          <w:b/>
          <w:sz w:val="24"/>
        </w:rPr>
        <w:t>Девять Ключей к Вратам Сновидений</w:t>
      </w:r>
    </w:p>
    <w:p>
      <w:pPr>
        <w:pStyle w:val="TextBody"/>
        <w:jc w:val="both"/>
        <w:rPr>
          <w:b/>
          <w:b/>
          <w:sz w:val="20"/>
        </w:rPr>
      </w:pPr>
      <w:r>
        <w:rPr>
          <w:b/>
          <w:sz w:val="20"/>
        </w:rPr>
      </w:r>
    </w:p>
    <w:p>
      <w:pPr>
        <w:pStyle w:val="TextBody"/>
        <w:jc w:val="both"/>
        <w:rPr/>
      </w:pPr>
      <w:r>
        <w:rPr>
          <w:b/>
          <w:sz w:val="20"/>
        </w:rPr>
        <w:tab/>
      </w:r>
      <w:r>
        <w:rPr>
          <w:sz w:val="20"/>
        </w:rPr>
        <w:t>Сейчас мы готовы использовать 9 ключей к вратам сновидений, то есть, 9 ключей к пониманию и осознанию смысла сновидений, к которым я пришёл в процессе своей практики, постоянно работая над собой.</w:t>
      </w:r>
    </w:p>
    <w:p>
      <w:pPr>
        <w:pStyle w:val="TextBody"/>
        <w:jc w:val="both"/>
        <w:rPr>
          <w:sz w:val="20"/>
        </w:rPr>
      </w:pPr>
      <w:r>
        <w:rPr>
          <w:sz w:val="20"/>
        </w:rPr>
      </w:r>
    </w:p>
    <w:p>
      <w:pPr>
        <w:pStyle w:val="TextBody"/>
        <w:ind w:firstLine="720"/>
        <w:jc w:val="both"/>
        <w:rPr>
          <w:sz w:val="20"/>
        </w:rPr>
      </w:pPr>
      <w:r>
        <w:rPr>
          <w:b/>
        </w:rPr>
        <w:t>КЛЮЧ 1:</w:t>
      </w:r>
      <w:r>
        <w:rPr/>
        <w:t xml:space="preserve">  </w:t>
      </w:r>
      <w:r>
        <w:rPr>
          <w:b/>
        </w:rPr>
        <w:t>Обратите внимание на Ваши чувства по пробуждению</w:t>
      </w:r>
      <w:r>
        <w:rPr/>
        <w:t>,</w:t>
      </w:r>
      <w:r>
        <w:rPr>
          <w:sz w:val="20"/>
        </w:rPr>
        <w:t xml:space="preserve"> то есть, эти чувства могут быть позитивными или негативными, или могут указать Вам на принятие каких-то немедленных решений.  Что бы Вам не приснилось, Ваши чувства будут самым сильным индикатором смысла данной Вам информации.  Не забывайте указывать эти чувства в Вашем Дневнике Сновидений.  </w:t>
      </w:r>
      <w:r>
        <w:rPr>
          <w:i/>
          <w:sz w:val="20"/>
        </w:rPr>
        <w:t>(Далее приводятся примеры из жизни автора).</w:t>
      </w:r>
    </w:p>
    <w:p>
      <w:pPr>
        <w:pStyle w:val="TextBody"/>
        <w:ind w:firstLine="720"/>
        <w:jc w:val="both"/>
        <w:rPr>
          <w:sz w:val="20"/>
        </w:rPr>
      </w:pPr>
      <w:r>
        <w:rPr>
          <w:sz w:val="20"/>
        </w:rPr>
      </w:r>
    </w:p>
    <w:p>
      <w:pPr>
        <w:pStyle w:val="TextBody"/>
        <w:ind w:firstLine="720"/>
        <w:jc w:val="both"/>
        <w:rPr/>
      </w:pPr>
      <w:r>
        <w:rPr>
          <w:b/>
        </w:rPr>
        <w:t xml:space="preserve">КЛЮЧ 2:  Обратите внимание на Вашу </w:t>
      </w:r>
      <w:r>
        <w:rPr>
          <w:b/>
          <w:u w:val="single"/>
        </w:rPr>
        <w:t>первую</w:t>
      </w:r>
      <w:r>
        <w:rPr/>
        <w:t xml:space="preserve"> </w:t>
      </w:r>
      <w:r>
        <w:rPr>
          <w:b/>
        </w:rPr>
        <w:t>ассоциацию, с которой Вы ассоциируете свой сон</w:t>
      </w:r>
      <w:r>
        <w:rPr/>
        <w:t>.</w:t>
      </w:r>
      <w:r>
        <w:rPr>
          <w:sz w:val="20"/>
        </w:rPr>
        <w:t xml:space="preserve">  То есть, Вы ещё лежите в постели с закрытыми глазами, и Вы просто позволяете чему-то спонтанно проникнуть в Ваш мозг – это может быть какое-то слово или какой-то образ, который может даже и не присутствовал в Вашем сне, но имеет к нему непосредственное отношение, то есть, Вы как-бы ловите «последнюю рыбку», которая порой может стать центральным инструментом в интерпретации всего сна.  Сохраняйте и записывайте Вашу первую ассоциацию.  </w:t>
      </w:r>
      <w:r>
        <w:rPr>
          <w:i/>
          <w:sz w:val="20"/>
        </w:rPr>
        <w:t>(Далее приводятся примеры из жизни автора).</w:t>
      </w:r>
    </w:p>
    <w:p>
      <w:pPr>
        <w:pStyle w:val="TextBody"/>
        <w:ind w:firstLine="720"/>
        <w:jc w:val="both"/>
        <w:rPr>
          <w:i/>
          <w:i/>
          <w:sz w:val="20"/>
        </w:rPr>
      </w:pPr>
      <w:r>
        <w:rPr>
          <w:i/>
          <w:sz w:val="20"/>
        </w:rPr>
      </w:r>
    </w:p>
    <w:p>
      <w:pPr>
        <w:pStyle w:val="TextBody"/>
        <w:ind w:firstLine="720"/>
        <w:jc w:val="both"/>
        <w:rPr/>
      </w:pPr>
      <w:r>
        <w:rPr>
          <w:b/>
        </w:rPr>
        <w:t>КЛЮЧ 3:  Проведите аналогию с реальностью.</w:t>
      </w:r>
      <w:r>
        <w:rPr/>
        <w:t xml:space="preserve"> </w:t>
      </w:r>
      <w:r>
        <w:rPr>
          <w:sz w:val="20"/>
        </w:rPr>
        <w:t xml:space="preserve"> К примеру, я однажды увидел во сне собаку со странными украшениями на ушах, что никак не состыковывалось ни с какой реальной интерпретацией.  Тем не менее, через день я опоздал на свой самолёт и оказался на другом рейсе, на котором я не должен был лететь, и там показывали фильм, в котором и оказалась та самая странная собака, которая мне приснилась накануне.  Люди тратят массу времени на попытки интерпретировать свои сны порой абсолютно напрасно ЕСЛИ они забыли провести предварительную аналогию с реальностью.  То есть, сны в основном не должны восприниматься буквально, но часто они нас предупреждают о ближайших событиях за углом.  Другими словами, </w:t>
      </w:r>
      <w:r>
        <w:rPr>
          <w:sz w:val="20"/>
          <w:u w:val="single"/>
        </w:rPr>
        <w:t>всегда старайтесь провести несколько аналогий возможных событий, которые могут материализоваться в ближайшем будущем</w:t>
      </w:r>
      <w:r>
        <w:rPr>
          <w:sz w:val="20"/>
        </w:rPr>
        <w:t xml:space="preserve">.  Но это ещё не все, ещё надо помнить что каждый сон может возникнуть на любом из уровней Вашего существования, и применён он может быть </w:t>
      </w:r>
      <w:r>
        <w:rPr>
          <w:sz w:val="20"/>
          <w:u w:val="single"/>
        </w:rPr>
        <w:t>только и непосредственно</w:t>
      </w:r>
      <w:r>
        <w:rPr>
          <w:sz w:val="20"/>
        </w:rPr>
        <w:t xml:space="preserve"> к этому уровню (т.е., духовный опыт, физиология, здоровье, эмоции, и т.д.).  К примеру, шаманы считают что реальный мир – это мир наших снов, в которых зарождается материализация событий, а вот мир, который мы считаем реальным, шаманы считают «миром теней», который просто-напросто материализует эти события.  Именно поэтому очень важно вести дневник и наблюдать, каким именно образом для Вас лично происходит аналогия с реальностью, то есть, что для Вас лично является реальностью, а что «миром теней».  </w:t>
      </w:r>
      <w:r>
        <w:rPr>
          <w:i/>
          <w:sz w:val="20"/>
        </w:rPr>
        <w:t xml:space="preserve">(Далее приводятся примеры из жизни автора).  </w:t>
      </w:r>
      <w:r>
        <w:rPr>
          <w:sz w:val="20"/>
        </w:rPr>
        <w:t>Проводя аналогию с реальностью, со временем Вы изучите природу Ваших сновидений и будете знать наверняка какие конкретно предпринимать действия после каждого из своих снов, то есть, к примеру, нападать ли, отступать ли, или просто остаться в стороне.</w:t>
      </w:r>
    </w:p>
    <w:p>
      <w:pPr>
        <w:pStyle w:val="TextBody"/>
        <w:ind w:firstLine="720"/>
        <w:jc w:val="both"/>
        <w:rPr>
          <w:sz w:val="20"/>
        </w:rPr>
      </w:pPr>
      <w:r>
        <w:rPr>
          <w:sz w:val="20"/>
        </w:rPr>
      </w:r>
    </w:p>
    <w:p>
      <w:pPr>
        <w:pStyle w:val="TextBody"/>
        <w:ind w:firstLine="720"/>
        <w:jc w:val="both"/>
        <w:rPr/>
      </w:pPr>
      <w:r>
        <w:rPr>
          <w:b/>
        </w:rPr>
        <w:t>КЛЮЧ 4:  Научитесь повторно возвращаться в один и тот же сон, если Вы не успели там закончить свою работу.</w:t>
      </w:r>
      <w:r>
        <w:rPr>
          <w:b/>
          <w:sz w:val="20"/>
        </w:rPr>
        <w:t xml:space="preserve">  </w:t>
      </w:r>
      <w:r>
        <w:rPr>
          <w:sz w:val="20"/>
        </w:rPr>
        <w:t xml:space="preserve">Сновидения – это реальный опыт, и полный смысл сновидения находится внутри этого самого сновидения, если Вы только в состоянии восстановить максимум самого этого опыта.  Обычно мы помним только краткие обрывки наших снов, которые выглядят очень бардачно и бессмысленно.  Обучившись повторно возвращаться в ситуацию прожитого сна, Вы сможете достичь многих целей, некоторые из которых могут выразиться в более глубоком осознании данной Вам информации, или отработать кошмарный сон, если Вы вернётесь и проведёте конфронтацию с мучающими Вас чудовищами, которых Вы сможете превратить в своих союзников или обнаружить в их появлении важную для Вас информацию, или Вы сможете возобновить или продлить общение с Вашими Духовными Учителями, ушедшими близкими, ангелами или другими Духовными Сущностями.  И таким образом, Вы сможете вынести новые уроки в Вашу повседневную жизнь, или же сам этот процесс «возвращения в сон» натренирует Ваше сознание до такой степени, что со временем и практикой Вы сможете </w:t>
      </w:r>
      <w:r>
        <w:rPr>
          <w:sz w:val="20"/>
          <w:u w:val="single"/>
        </w:rPr>
        <w:t>по собственной воле в полном сознании войти в другие миры или в любое другое измерение реальности и получить оттуда нужную Вам информацию</w:t>
      </w:r>
      <w:r>
        <w:rPr>
          <w:sz w:val="20"/>
        </w:rPr>
        <w:t xml:space="preserve">.  Идеальное время для исполнения этой техники – это когда вы только что проснулись после своего сновидения: оставайтесь в постели и позвольте себе быть в полной связи с Вашим сновидением, затем позвольте потоку сновидения подхватить Вас и, слегка скользя, плавно возвратить Вас в ситуацию сновидения.  Иногда Вы можете быть в состоянии раздражения или любой другой негативной эмоции, в зависимости от ситуации Вашего сновидения, но это ни в коей мере не должно стать Вашей преградой для возвращения в ту же самую ситуацию сновидения – наоборот, Вам должно быть даже интереснее досконально исследовать конкретные характеристики информации, которая могла вызвать у Вас такую сильную эмоцию.  К примеру, однажды я проснулся в 4 часа утра от сновидения, в котором я погибаю в автомобильной аварии в совершенно незнакомой местности.  Проснувшись, я вспомнил свой сон: я еду по незнакомой дороге, окружённый множеством машин.  Вдруг совсем рядом я вижу машину голубого цвета и всё вдруг резко останавливается, в какой-то момент я вижу лицо полицейского, и в следующее мгновение я как-бы сверху вижу своё мёртвое тело...  Тогда же, лёжа в постели, я вспоминаю что на следующий день у меня есть билет на самолёт до Питсбурга, и оттуда я собирался взять в рент машину и на ней путешествовать в одну из областей Пенсильвании.  И тут мне приходит в голову мысль – не связан ли этот сон о моей собственной смерти с этим моим запланированным путешествием на автомобиле по совершенно незнакомой мне местности в Пенсильвании?  И в эту минуту я решаю возвратиться в свой трагический сон, но уже с определённой и конкретной целью чтобы узнать конкретное местонахождение этой фатальной аварии.  И вот я возвращаюсь в свой сон, и вот я вновь еду по трассе окружённый множеством машин, но на этот раз я внимательно всматриваюсь в дорожные знаки, и вновь возникает как-бы ниоткуда голубая машина, но на этот раз я определяю её марку – это Хонда, и вновь всё вдруг резко останавливается, и вновь мелькает лицо полицейского, и вновь я вижу своё мертвое тело как-бы сверху...  И в этот момент я говорю себе: «Минуточку, я не готов к этому уходу...» -- и возвращаюсь обратно в тело в своей постели.  Первое что я сделал – это тут же записал названия местности на дорожных знаках, и как потом оказалось, эти названия буквально совпадали с теми, которые были на запланированном мною пути путешествия.  Безусловно, я тут же отменил путешествие, и теперь я с уверенностью могу сказать, что этот сон спас мне жизнь.  </w:t>
      </w:r>
      <w:r>
        <w:rPr>
          <w:i/>
          <w:sz w:val="20"/>
        </w:rPr>
        <w:t xml:space="preserve">(Далее, автор приводит примеры возвращения в более абстрактно-символические сны).  </w:t>
      </w:r>
      <w:r>
        <w:rPr>
          <w:sz w:val="20"/>
        </w:rPr>
        <w:t>В дальнейшем, с постоянной практической работой над собой, Вы сможете развить в себе способность с лёгкостью возвращаться в любые Ваши сны сквозь Ваши индивидуальные «Врата Сновидений», которые Вы со временем сами себе создадите.</w:t>
      </w:r>
    </w:p>
    <w:p>
      <w:pPr>
        <w:pStyle w:val="TextBody"/>
        <w:jc w:val="both"/>
        <w:rPr>
          <w:sz w:val="20"/>
        </w:rPr>
      </w:pPr>
      <w:r>
        <w:rPr>
          <w:sz w:val="20"/>
        </w:rPr>
      </w:r>
    </w:p>
    <w:p>
      <w:pPr>
        <w:pStyle w:val="TextBody"/>
        <w:jc w:val="both"/>
        <w:rPr/>
      </w:pPr>
      <w:r>
        <w:rPr>
          <w:sz w:val="20"/>
        </w:rPr>
        <w:tab/>
      </w:r>
      <w:r>
        <w:rPr>
          <w:b/>
        </w:rPr>
        <w:t>КЛЮЧ 5:  Умение завести диалог с любым персонажем Вашего сновидения.</w:t>
      </w:r>
      <w:r>
        <w:rPr>
          <w:sz w:val="20"/>
        </w:rPr>
        <w:t xml:space="preserve">  Вы всегда можете или вернуться в свой сон с помощью определённых техник, о которых далее мы будем говорить более подробно, или же просто войти в состояние релаксации, и спросить любые интересующие Вас вопросы у любого интересующего Вас персонажа.  К примеру, почему этот огненный дракон Вас преследует и что конкретно он хочет, и т.д.  Часто, Вестники с важной информацией могут преследовать нас в наших снах принимая любую внешнюю форму, как человеческую, так и любого животного.  </w:t>
      </w:r>
      <w:r>
        <w:rPr>
          <w:i/>
          <w:sz w:val="20"/>
        </w:rPr>
        <w:t>(Далее, автор приводит примеры из собственного опыта).</w:t>
      </w:r>
    </w:p>
    <w:p>
      <w:pPr>
        <w:pStyle w:val="TextBody"/>
        <w:jc w:val="both"/>
        <w:rPr>
          <w:i/>
          <w:i/>
          <w:sz w:val="20"/>
        </w:rPr>
      </w:pPr>
      <w:r>
        <w:rPr>
          <w:i/>
          <w:sz w:val="20"/>
        </w:rPr>
      </w:r>
    </w:p>
    <w:p>
      <w:pPr>
        <w:pStyle w:val="TextBody"/>
        <w:jc w:val="both"/>
        <w:rPr/>
      </w:pPr>
      <w:r>
        <w:rPr>
          <w:b/>
          <w:sz w:val="20"/>
        </w:rPr>
        <w:tab/>
      </w:r>
      <w:r>
        <w:rPr>
          <w:b/>
        </w:rPr>
        <w:t>КЛЮЧ 6:  Обратите внимание кем или чем Вы сами конкретно являетесь в Ваших сновидениях.</w:t>
      </w:r>
      <w:r>
        <w:rPr>
          <w:sz w:val="20"/>
        </w:rPr>
        <w:t xml:space="preserve">  С помощью этой техники, Вы сможете обнаружить интересные вещи.  К примеру, Вы вдруг увидите что во сне Ваш характер и поведение изменились в противоположную сторону (то есть, на уровне “мужество – страх”, “борьба – побег” и т.д.).  Из одних только наблюдений за собой во сне, то есть, кем или чем Вы там конкретно являетесь, Вы сможете вынести очень важные для себя уроки.  Это, кстати, может ещё и стать сигналом для Вас во сне что это – сон, и тогда Вы начнёте ОСОЗНАВАТЬ себя во сне.  К примеру, я знал одну женщину, которая, обнаруживая что манеры её поведения не соответствовали её манерам в повседневной жизни, тут же осознавала что эти действия происходили во сне – и тогда она уже продолжала учавствовать в событиях своего сна будучи в полном сознании.  Или ещё пример: однажды одна моя знакомая увидела своё отражение в зеркале – но там отобразилось что-то странное: её лицо было покрыто пеной, и с помощью лезвия она сбривала бороду!  “</w:t>
      </w:r>
      <w:r>
        <w:rPr>
          <w:sz w:val="20"/>
          <w:lang w:val="en-US"/>
        </w:rPr>
        <w:t>Wow</w:t>
      </w:r>
      <w:r>
        <w:rPr>
          <w:sz w:val="20"/>
        </w:rPr>
        <w:t xml:space="preserve">!” – тут же подумала она, “это явно не моё тело! Значит, я сейчас нахожусь в сновидении!” – и уже после этого она продолжала своё участие в сновидении будучи в полном сознании.  </w:t>
      </w:r>
      <w:r>
        <w:rPr>
          <w:i/>
          <w:sz w:val="20"/>
        </w:rPr>
        <w:t>(Далее, автор приводит примеры как он находил себя в телах разных людей и животных)</w:t>
      </w:r>
      <w:r>
        <w:rPr>
          <w:sz w:val="20"/>
        </w:rPr>
        <w:t>.  При постоянной практике, эта техника поможет Вам развить ОСОЗНАНИЕ потоков Ваших собственных мыслей и чувств, и независимо – во сне ли, или наяву – Вы сможете выработать из себя Спокойного Наблюдателя с развитой способностью ОСОЗНАННОГО контроля и ВЫБОРА – с какой конкретной мыслью или чувством Вы себя хотите отождествить, а какие из них Вы просто пропустите мимо себя, даже не обратив на них внимания и не потратив на них ни секунды своего времени.  Ещё это поможет Вам мгновенно принимать правильные решения в Вашей повседневной жизни – где и как конкретно Вы должны действовать, и когда именно Вам необходимо просто отстраниться от каких-либо действий.</w:t>
      </w:r>
    </w:p>
    <w:p>
      <w:pPr>
        <w:pStyle w:val="TextBody"/>
        <w:jc w:val="both"/>
        <w:rPr>
          <w:sz w:val="20"/>
        </w:rPr>
      </w:pPr>
      <w:r>
        <w:rPr>
          <w:sz w:val="20"/>
        </w:rPr>
      </w:r>
    </w:p>
    <w:p>
      <w:pPr>
        <w:pStyle w:val="TextBody"/>
        <w:jc w:val="both"/>
        <w:rPr/>
      </w:pPr>
      <w:r>
        <w:rPr>
          <w:sz w:val="20"/>
        </w:rPr>
        <w:tab/>
      </w:r>
      <w:r>
        <w:rPr>
          <w:b/>
        </w:rPr>
        <w:t>КЛЮЧ 7:  Бесконечная игра в исследования символов.</w:t>
      </w:r>
      <w:r>
        <w:rPr>
          <w:b/>
          <w:sz w:val="20"/>
        </w:rPr>
        <w:t xml:space="preserve">  </w:t>
      </w:r>
      <w:r>
        <w:rPr>
          <w:sz w:val="20"/>
        </w:rPr>
        <w:t xml:space="preserve">К примеру, покупка нового костюма может значить что угодно для каждого из людей, но что это значит для меня ЛИЧНО?  Является ли это тем, что я решил изменить восприятие себя самого в глазах других людей?  А что значит для меня ЛИЧНО новая обувь?  Обрёл ли я или потерял почву под ногами с этой парой новых туфель?  </w:t>
      </w:r>
      <w:r>
        <w:rPr>
          <w:sz w:val="20"/>
          <w:u w:val="single"/>
        </w:rPr>
        <w:t>Создавайте свою собственную Энциклопедию Символов</w:t>
      </w:r>
      <w:r>
        <w:rPr>
          <w:sz w:val="20"/>
        </w:rPr>
        <w:t xml:space="preserve">.  К примеру, если Вы увидели конкретное животное или птицу в Вашем сновидении, Вы всегда можете решить для себя исследовать в литературе какими именно характеристиками наделено это конкретное животное или птица, и далее можете решить сопоставить эти характеристики с развивающимися событиями в Вашей жизни, таким образом создавая </w:t>
      </w:r>
      <w:r>
        <w:rPr>
          <w:sz w:val="20"/>
          <w:u w:val="single"/>
        </w:rPr>
        <w:t>Вашу личную Энциклопедию Символов</w:t>
      </w:r>
      <w:r>
        <w:rPr>
          <w:sz w:val="20"/>
        </w:rPr>
        <w:t xml:space="preserve">.  </w:t>
      </w:r>
      <w:r>
        <w:rPr>
          <w:i/>
          <w:sz w:val="20"/>
        </w:rPr>
        <w:t xml:space="preserve">(Далее, автор приводит примеры из собственного опыта).  </w:t>
      </w:r>
      <w:r>
        <w:rPr>
          <w:sz w:val="20"/>
        </w:rPr>
        <w:t>Никогда не верьте “сонникам”, широко продающимся повсюду, хотя иногда кое-что и может совпасть, если сонник соответствует культуре Вашей нации, но чаще всего эти интерпретации для толпы имеют очень мало общего с теми символами, которые касаются Вас лично.  К примеру, одна моя знакомая, милая итальянская старушка, утверждает: “Лошади в моих снах – это демоны!”  В моих же снах, лошади – это дух свободы, энергии, и символ продвижения вперёд.  Может, в итальянской традиционной культуре символ лошади и является чем-то негативным, но это не имеет никакого отношения ко мне лично.  Если Вы, к примеру, являетесь личностью с гибким умом и жаждой к познанию, или принадлежите к многонациональной Американской культуре, то Вам лично тем более не следует доверять каким-либо конкретным сонникам, но наоборот – стараться исследовать как можно больше информации о конкретном символе и затем сопоставить с Вашим личным опытом – и тогда этот символ приобретёт Ваш личный конкретный смысл, который Вы сможете внести в свою личную Энциклопедию Символов.  Наши сновидения как раз чаще всего и говорят с нами языком символов чем конкретными буквальными напутствиями по той простой причине что наши сновидения – это наше связующее звено между Ведомым и Неведомым, это наш Путь от того, что мы уже знаем, к тому, что нам ещё предстоит познать.  Поэтому именно этот Язык Символов и есть наш Путь от нашей Личности к нашей Душе.</w:t>
      </w:r>
    </w:p>
    <w:p>
      <w:pPr>
        <w:pStyle w:val="TextBody"/>
        <w:jc w:val="both"/>
        <w:rPr>
          <w:sz w:val="20"/>
        </w:rPr>
      </w:pPr>
      <w:r>
        <w:rPr>
          <w:sz w:val="20"/>
        </w:rPr>
      </w:r>
    </w:p>
    <w:p>
      <w:pPr>
        <w:pStyle w:val="TextBody"/>
        <w:jc w:val="both"/>
        <w:rPr/>
      </w:pPr>
      <w:r>
        <w:rPr>
          <w:sz w:val="20"/>
        </w:rPr>
        <w:tab/>
      </w:r>
      <w:r>
        <w:rPr>
          <w:b/>
        </w:rPr>
        <w:t>КЛЮЧ 8:  Игра в вопрос “Какую именно часть моей Личности этот конкретный сон репрезентирует?”</w:t>
      </w:r>
      <w:r>
        <w:rPr>
          <w:sz w:val="20"/>
        </w:rPr>
        <w:t xml:space="preserve">  Этот ключ можно объяснить подходом Гесталт Психотерапии, где используются Гесталт театральные техники </w:t>
      </w:r>
      <w:r>
        <w:rPr>
          <w:i/>
          <w:sz w:val="20"/>
        </w:rPr>
        <w:t xml:space="preserve">(те, кто не знаком с Гесталт, могут навести справки в библиотеке: Гесталт был создан Фрицом и Лорой Перлз в Нью Йорке, учениками Зигмунда Фрейда.  Далее автор приводит примеры из собственного опыта.  Основная идея этого подхода – это осознание что наша психическая личность состоит из множества «частей», или как-бы «состаляющих под-личностей», по принципу как органы составляют тело, клетки – органы, и т.д., и каждая из этих «под-личностей» имеет свои собственные характеристики, порой противоположные по качествам и несогласованные друг с другом, которые часто могут быть репрезентированы в сновидениях по отдельности или в совместных комбинациях).  </w:t>
      </w:r>
      <w:r>
        <w:rPr>
          <w:sz w:val="20"/>
        </w:rPr>
        <w:t>Ещё, к примеру, дом во сне может репрезентировать Ваше собственное подсознание.  То есть, если в сновидении дом нуждается в ремонте – это не обязательно что в реальной жизни Ваш дом или дом Вашего родственника нуждается в ремонте, часто полезно задать себе лично такой вопрос: “Какая часть моего характера нуждается в “ремонте?” или “В каком там органе необходимо “подчинить водопровод?” – то есть, подлечить, или “Какая часть моей личности нуждается в “проводке электричества?” – и т.д.  Эта игра имеет огромный смысл и всегда неисчерпаема т.к. наши сны всегда гораздо мудрее нас самих.  Постоянно задавать себе вопросы типа «какая часть меня – тигр, и какая из них – овца?» -- очень хороший способ исследовать символику своих сновидений внутри многоуровневых измерений, и этим развивать географию нашей Души с помощью языка, на котором говорят с нами наши сновидения.</w:t>
      </w:r>
    </w:p>
    <w:p>
      <w:pPr>
        <w:pStyle w:val="TextBody"/>
        <w:jc w:val="both"/>
        <w:rPr>
          <w:sz w:val="20"/>
        </w:rPr>
      </w:pPr>
      <w:r>
        <w:rPr>
          <w:sz w:val="20"/>
        </w:rPr>
      </w:r>
    </w:p>
    <w:p>
      <w:pPr>
        <w:pStyle w:val="TextBody"/>
        <w:jc w:val="both"/>
        <w:rPr/>
      </w:pPr>
      <w:r>
        <w:rPr>
          <w:sz w:val="20"/>
        </w:rPr>
        <w:tab/>
      </w:r>
      <w:r>
        <w:rPr>
          <w:b/>
        </w:rPr>
        <w:t>КЛЮЧ 9:  Активизация действий на базе сновидений.</w:t>
      </w:r>
      <w:r>
        <w:rPr>
          <w:sz w:val="20"/>
        </w:rPr>
        <w:t xml:space="preserve">  Другими словами, если наши сны не вызывают в нас желания к определённым действиям в реальной жизни – тогда они теряют свой смысл.  Позвольте мне привести такой пример:  представьте что у Вас есть друг, который искренне желает Вам добра и постоянно помогает Вам практическими советами – он может позвонить и предупредить что Стак-Маркет пойдёт вниз и в это время желательно не делать никаких инвестиций, или он может предупредить Вас о чьих-то злых намерениях на Вашей работе и как Вы должны себя вести чтобы не потерять эту работу, и так далее.  Неужели Вам не захочется отблагодарить Вашего друга добрым словом или поздравлением к празднику?  Если же Вы будете игнорировать такого Вашего друга, то однажды он может просто забыть о Вас и больше Вам не помогать.  Точно также Вы должны не забывать благодарить Ваши собственные сновидения и особенно сам Источник этих Ваших сновидений, и выражая эту благодарность на деле, должны в первую очередь серьёзно относиться к информации, данной Вам в сновидениях, и научиться воплощать её в Вашу жизнь в мудрой и творческой манере.  И это прежде всего должно выражаться в Вашем стремлении не лениться и не забывать вести Дневник Ваших сновидений, и не раз «в пятилетку», а ЕЖЕДНЕВНО.  Вы должны специально распланировать и выделить на это время в Вашем ежедневном расписании, и контролировать этот процесс до тех пор, пока он не войдёт в Вашу постоянную привычку.  Даже если Вы и не успели вовремя «словить» Ваше сновидение – у Вас всё равно всегда обязательно будет что записать: мимолётный оттенок чувств после сна, какое-то ключевое слово, и т.д.  Даже если и в какой-то день у Вас не находится времени провести полный анализ и интерпретацию Вашего сновидения – всё рано сделайте краткую запись, Вы всегда сможете к ней вернуться в другой день или в конце недели чтобы провести полный анализ, интерпретацию, или просто записать цепь мыслей или идей, пришедших на ум на базе этого сновидения, или на базе сновидений, произошедших за какой-то определённый период времени.  Но сам СМЫСЛ этой игры стоит гораздо выше всех записей, анализов и интерпретаций – этот смысл достигает высот Вашего ОСОЗНАНИЯ, </w:t>
      </w:r>
      <w:r>
        <w:rPr>
          <w:sz w:val="20"/>
          <w:u w:val="single"/>
        </w:rPr>
        <w:t>каким именно образом Вы можете манифестировать эту огромную энергетику Ваших сновидений в Вашей реальной жизни</w:t>
      </w:r>
      <w:r>
        <w:rPr>
          <w:sz w:val="20"/>
        </w:rPr>
        <w:t>.  К примеру, если у Вас был счастливый и яркий сон – Вы можете продумать план действий воплощения этого сна в реальность, или же наоборот, если у Вас был негативный сон – тогда Вы постараетесь продумать наперёд, какие принять меры предосторожности, чтобы этот сон не воплотился в жизнь.  Или другой пример – Вы вдруг можете увидеть во сне своё разделение с Вашей Творческой Индивидуальностью – тогда такой сон может быть сигналом к тому, что в реальной жизни Вам необходимо позаботиться о поисках конкретных путей соединения с Вашим творческим началом.   Далее, если Вы вдруг увидели себя во сне пятилетним ребёнком, и этот пятилетний ребёнок живёт отдельной от Вас жизнью или застрял там где-то в тёмном шкафу, тогда это может быть для Вас сигналом что пришло время приласкать этого Вашего внутреннего пятилетнего ребёнка, накормить и согреть его, и вернуть его самому себе – то есть, соединить его вместе с Вашим взрослым “Я” для того, чтобы жить на полную энергетическую мощь Вашей Души.</w:t>
      </w:r>
    </w:p>
    <w:p>
      <w:pPr>
        <w:pStyle w:val="TextBody"/>
        <w:jc w:val="both"/>
        <w:rPr>
          <w:sz w:val="20"/>
        </w:rPr>
      </w:pPr>
      <w:r>
        <w:rPr>
          <w:sz w:val="20"/>
        </w:rPr>
      </w:r>
    </w:p>
    <w:p>
      <w:pPr>
        <w:pStyle w:val="TextBody"/>
        <w:jc w:val="both"/>
        <w:rPr>
          <w:sz w:val="20"/>
        </w:rPr>
      </w:pPr>
      <w:r>
        <w:rPr>
          <w:sz w:val="20"/>
        </w:rPr>
        <w:tab/>
        <w:t>Однажды на одном из моих семинаров, одна участница рассказала о своём сновидении, в котором она нашла себя на крыше высотного здания и увидела себя там в пятилетнем возрасте, играющей на самом краю этой крыши.  Увидев такую картину, она испугалась что ребёнок может упасть, и рванулась немедленно спасать себя пятилетнюю от опасности...  Но в ответ, эта девочка вдруг улыбнулась, взяла её взрослую за руку и подвела к самому краю крыши, и затем вместе с ней взлетела в воздух – этим самым показав ей, взрослой, что она МОЖЕТ летать!  Во время полёта, эта пятилетняя девочка растворилась в ней самой – и она ощутила необыкновенную радость от полноты жизни и соединённых энергий в полёте её собственной Души.  С тех пор, жизнь этой женщины превратилась в творческую игру, полную радости и игривой резвости, которую подарило ей это соединение.  Конечно, активизация действий на базе сновидений может происходить во множестве непредсказуемых способов, и это Ваша личная задача – найти пути творческой реализации этой невостребованной энергии Ваших сновидений, чтобы жизнь Ваша стала более ЯРКАЯ, СТРАСТНАЯ и ВЕЛИКОДУШНАЯ.</w:t>
      </w:r>
    </w:p>
    <w:p>
      <w:pPr>
        <w:pStyle w:val="TextBody"/>
        <w:jc w:val="both"/>
        <w:rPr>
          <w:sz w:val="20"/>
        </w:rPr>
      </w:pPr>
      <w:r>
        <w:rPr>
          <w:sz w:val="20"/>
        </w:rPr>
      </w:r>
    </w:p>
    <w:p>
      <w:pPr>
        <w:pStyle w:val="TextBody"/>
        <w:jc w:val="both"/>
        <w:rPr/>
      </w:pPr>
      <w:r>
        <w:rPr>
          <w:b/>
        </w:rPr>
        <w:tab/>
        <w:t>ПРОВИДЧЕСКИЕ СНОВИДЕНИЯ:</w:t>
      </w:r>
      <w:r>
        <w:rPr>
          <w:sz w:val="20"/>
        </w:rPr>
        <w:t xml:space="preserve">  </w:t>
      </w:r>
    </w:p>
    <w:p>
      <w:pPr>
        <w:pStyle w:val="TextBody"/>
        <w:jc w:val="both"/>
        <w:rPr/>
      </w:pPr>
      <w:r>
        <w:rPr>
          <w:sz w:val="20"/>
        </w:rPr>
        <w:tab/>
        <w:t xml:space="preserve">Однажды на семинаре ко мне подошёл один из участников за советом по поводу его сновидения: ему приснилось что он взбирался на скалу в связке с другом, но друг споткнулся и он, неосторожно рванувшись на помощь к другу, сам свалился со скалы и разбился.  Наверное, многие бы интерпретировали этот сон с психологической точки зрения таким образом: наверное этот человек достиг каких-то высот в своей карьере, и ему теперь надо быть осторожным чтобы не потерять эту карьеру.  Но я начал с более простых вопросов: является ли этот человек скалолазом, затем знакома ли ему эта самая скала, с которой он упал во сне, и потом, лазил ли он когда-либо по скалам в связке с этим самым другом.  Когда я услышал утвердительные ответы на все эти вопросы, самый логичный совет был бы просто не лезть с другом на эту скалу, и даже если и залезть – то держать в памяти что нельзя делать никаких резких движений если друг оступится, а наоборот – закрепить свои позиции и замереть.  </w:t>
      </w:r>
      <w:r>
        <w:rPr>
          <w:i/>
          <w:sz w:val="20"/>
        </w:rPr>
        <w:t>(Далее автор приводит ещё примеры подобных ситуаций).</w:t>
      </w:r>
      <w:r>
        <w:rPr>
          <w:sz w:val="20"/>
        </w:rPr>
        <w:t xml:space="preserve">  Поэтому мы должны всегда помнить что наши сновидения – это наши друзья, цель которых помочь нам и предупредить нас о возможной опасности, и если мы видим во сне ситуацию, приближённую к реальности – мы не должны «мудрить» с интерпретациями, но в первую очередь должны принять во внимание вероятность такой опасности в реальной жизни, и заранее принять все меры предосторожности.</w:t>
      </w:r>
    </w:p>
    <w:p>
      <w:pPr>
        <w:pStyle w:val="TextBody"/>
        <w:jc w:val="both"/>
        <w:rPr>
          <w:sz w:val="20"/>
        </w:rPr>
      </w:pPr>
      <w:r>
        <w:rPr>
          <w:sz w:val="20"/>
        </w:rPr>
      </w:r>
    </w:p>
    <w:p>
      <w:pPr>
        <w:pStyle w:val="TextBody"/>
        <w:jc w:val="both"/>
        <w:rPr/>
      </w:pPr>
      <w:r>
        <w:rPr>
          <w:sz w:val="20"/>
        </w:rPr>
        <w:tab/>
        <w:t xml:space="preserve">Существуют определённые техники как распознать такого плана сновидения и как с ними работать.  Прежде всего, Вы должны помнить что по мнению шаманов, сны о будущем – это ОДИН ИЗ ВАРИАНТОВ Вашего будущего, и поэтому Вы наделены властью НЕ ПРИНЯТЬ неподходящий Вам приснившийся вариант и пустить Вашу жизнь в другое русло.  Поэтому в первую очередь Вы должны начать со сканирования всех снов, которые Вы успели словить, и проводить аналогию на возможные материализации в реальной жизни.  Часто мы можем видеть бытовые мелочные серые сны, которые потом сбываются – и это абсолютно нормально, наш природный радар сканирует для нас всё подряд, порой даже такие мелочи, которые нам могут быть совсем не интересны.  Но тем не менее, Вы должны приучить себя к постоянной привычке серьёзно относиться к каждому сну и задавать самому себе вопросы, каким именно образом и может ли вообще этот конкретный сон материализоваться в Вашей реальной жизни, независимо от того каким бы мелочным или бессмысленным этот сон не показался Вам с первого взгляда.  По этому поводу хочу привести такой пример: однажды перед сном я поставил задачу получить совет следует ли мне серьёзно заняться публикацией своих книг.  Тогда я имел проблеммы с издательствами, и я не знал стоит ли вообще инвестировать на это своё время.  И вот мне снится сон: я нахожусь в большом городе и хочу переправиться на другой берег реки, которая рядом впадает в океан.  Но для того, чтобы добраться до этой переправы – мне надо преодолеть барьеры столов, заставленных коробками с книгами.  Я проснулся так и не помня переправился ли я на другой берег или нет, помудрил немного с символикой этого сна, и так и оставил его в покое, не прийдя ни к какому конкретному выводу...  Через восемнадцать месяцев мне звонит мой агент Стюарт из одного из больших издательств и спрашивает меня хочу ли я продолжать оставаться его клиентом, т.к. он уходит из издательства потому что открыл свой собственный офис в Нью Йорке.  Ещё он сказал что первое время он будет снимать комнату на большой книжной фабрике в Нижнем Манхэттэне, которая находится рядом с переправой через реку...  Я вспомнил свой сон, и поэтому дал Стюарту согласие оставаться его клиентом.  Через некоторое время Стюарт пригласил меня отпраздновать открытие своего бизнеса – и какова же была моя радость когда я увидел в реальности атмосферу своего сна – те же столы с коробками книг, и та же переправа на другой берез реки, которая рядом впадала в океан...  Я ощутил что Источник моего сна как-бы по-дружески похлопывал меня по плечу и говорил «Ты сделал правильный выбор!» -- и вскоре моя книга была опубликована...  </w:t>
      </w:r>
      <w:r>
        <w:rPr>
          <w:i/>
          <w:sz w:val="20"/>
        </w:rPr>
        <w:t>(Далее автор приводит ещё примеры из своей жизни).</w:t>
      </w:r>
      <w:r>
        <w:rPr>
          <w:sz w:val="20"/>
        </w:rPr>
        <w:t xml:space="preserve">  Поэтому я хочу чтобы Вы не забывали что это абсолютно нормально видеть во сне события из будущего в таком виде, в котором они могут материализоваться.  Почему же это абсолютно нормально?  Повторю ещё раз: потому что во сне мы выходим из нашего физического тела туда, где ни пространство, ни время не имеют над нами никакий власти – поэтому нет ничего странного в том, что в таком состоянии мы преспокойно можем увидеть события из своего ещё не материализовавшегося будущего.  Поэтому всегда проводите аналогию с реальностью и тестируйте свои сновидения на реалистичность, даже если Вы оказались там в незнакомой обстановке (на дороге, в госпитале, в чьём-то доме, и т.д.) но Ваше окружение выглядит реалистично (то есть, если Вы не сидите на спине у огненного дракона и т.п.).  Обязательно примите такой сон во внимание т.к. часто такие сны требуют срочных действий с Вашей стороны в реальной жизни и порой не терпят никаких отлагательств.  </w:t>
      </w:r>
    </w:p>
    <w:p>
      <w:pPr>
        <w:pStyle w:val="TextBody"/>
        <w:jc w:val="both"/>
        <w:rPr>
          <w:sz w:val="20"/>
        </w:rPr>
      </w:pPr>
      <w:r>
        <w:rPr>
          <w:sz w:val="20"/>
        </w:rPr>
      </w:r>
    </w:p>
    <w:p>
      <w:pPr>
        <w:pStyle w:val="TextBody"/>
        <w:jc w:val="both"/>
        <w:rPr>
          <w:sz w:val="20"/>
        </w:rPr>
      </w:pPr>
      <w:r>
        <w:rPr>
          <w:sz w:val="20"/>
        </w:rPr>
        <w:tab/>
        <w:t>И ещё один пример: однажды я был в гостях у своего знакомого шамана, и его сын, рубя дрова для костра, случайно ударил себя топором по ноге – хлынула кровь, и отец, перевязывая ему ногу, заметил: «Если бы ты запомнил свой сон, этого бы не случилось».  Сын возразил «Да не было у меня такого сна!», на что шаман ответил: «Конечно же он у тебя был!  Мы видим во снах абсолютно всё, что должно материализоваться!  Если бы ты запомнил свой сон, мне не пришлось бы сейчас перевязывать тебе твою ногу!»  Интересный подход, не правда ли?  Конечно, западный человек нашёл бы такой подход несколько радикальным.  Я же, с огромным опытом за плечами, скажу что подход шамана я нахожу более реалистичным чем подход человека с Европейским типом менталитета.  И ещё раз я хочу напомнить что во сне мы видим только ВОЗМОЖНЫЕ варианты нашего будущего, которые мы имеем полную власть изменить если вовремя прислушаемся к Источнику наших сновидений.</w:t>
      </w:r>
    </w:p>
    <w:p>
      <w:pPr>
        <w:pStyle w:val="TextBody"/>
        <w:jc w:val="both"/>
        <w:rPr>
          <w:sz w:val="20"/>
        </w:rPr>
      </w:pPr>
      <w:r>
        <w:rPr>
          <w:sz w:val="20"/>
        </w:rPr>
        <w:tab/>
        <w:t>Ещё очень важно научиться спокойно реагировать на подобные сны, как на вполне естественные и реальные события.  Чаще всего, сны предсказывают несколько отдалённое будущее.  К примеру, мои сны предсказывают ситуации, которые могут возникнуть через три, шесть, девять или более месяцев.  Это значит что нам даётся время или подготовиться, или изменить эти события.  Но с другой стороны, такие длительные временные сроки могут создать некоторые сложности в интерпретации, т.к. они могут явиться преградой для сопоставления событий.  Но тем не менее, как только сроки событий приближаются к настоящему времени, тогда как правило возникают воспоминания этих сновидений, и всё становится на свои места.  Это ещё раз подчёркивает необходимость ведения дневников своих сновидений.</w:t>
      </w:r>
    </w:p>
    <w:p>
      <w:pPr>
        <w:pStyle w:val="TextBody"/>
        <w:jc w:val="both"/>
        <w:rPr>
          <w:sz w:val="20"/>
        </w:rPr>
      </w:pPr>
      <w:r>
        <w:rPr>
          <w:sz w:val="20"/>
        </w:rPr>
      </w:r>
    </w:p>
    <w:p>
      <w:pPr>
        <w:pStyle w:val="TextBody"/>
        <w:jc w:val="both"/>
        <w:rPr>
          <w:sz w:val="20"/>
        </w:rPr>
      </w:pPr>
      <w:r>
        <w:rPr>
          <w:sz w:val="20"/>
        </w:rPr>
        <w:tab/>
        <w:t>Один из моих знакомых Африканских колдунов как-то заметил что человеческая история скорее намоминает танец, чем что-то фатально запланированное, то есть, если мы хотим и способны принять участие в этом танце – тогда наше будущее в наших руках, и мы в состоянии изменить любые события.  Единственное, что фатально в судьбе человека – это та форма энергии, которая дана ему при рождении, т.е., та базовая эссенция, которая определяет характер личности, и также та самая лимитированная порция энергии и времени, которая отпущена каждому индивидуально в этой жизни.  Эти вещи безусловно предопределены, но всё остальное, касающееся конкретных событий жизни, может быть изменено натренированной личностью в любом направлении.  Хотя, конечно, очень легко укоротить свою порцию времени и энергии плохими привычками и саморазрушающим поведением, и крайне редко бывают случаи, когда эту порцию личностной энергии и времени возможно продлить.  И по этому поводу хочу привести пример одной моей знакомой, активного сноволова, которая с юности развила в себе способность ясновидения через сновидения, и уже с тех пор она знала что она умрёт в возрасте сорока-трёх лет т.к. это сновидение о её смерти повторялось постоянно и многократно.  И вот когда ей исполнилось сорок-три года, врачи диагностируют у неё тяжёлую форму рака груди.  Эта женщина встретилась лицом к лицу со смертью, о которой она знала более двадцати лет.  И тогда она увидела своё Великое Сновидение, в котором она встретилась лицом к лицу с огромной Энергетической Сущностью, которая репрезентировала её смерть, и в этом сновидении она начала бесстрашно бороться и спорить с этой Сущностью, на что Сущность сказала ей что она подписала с ней свой контракт ещё до рождения, и теперь пришло время этот контракт исполнить.  Тогда эта женщина попросила у Сущности переписать этот контракт и аргументировала это тем, что теперь у неё есть великая цель в жизни – помогать людям, которым необходима её помощь, что в результате привело к тому, что Сущность согласилась – и контракт был переписан.  После этого Великого Сновидения все онкологи этой женщины были шокированы такой неординарной историей ракового заболевания: её организм каким-то чудесным образом уничтожил раковую опухоль и метостазы, и эта женщина уже много лет живёт по сей день и помогает очень многим, нуждающимся в её помощи.  Я оказался невольным свидетелем очень неординарного и одного из тех редчайших случаев, когда страстное стремление Души и Сердца смогло победить смерть и продлить отпущенную Личности порцию времени и энергии.</w:t>
      </w:r>
    </w:p>
    <w:p>
      <w:pPr>
        <w:pStyle w:val="TextBody"/>
        <w:jc w:val="both"/>
        <w:rPr>
          <w:sz w:val="20"/>
        </w:rPr>
      </w:pPr>
      <w:r>
        <w:rPr>
          <w:sz w:val="20"/>
        </w:rPr>
      </w:r>
    </w:p>
    <w:p>
      <w:pPr>
        <w:pStyle w:val="TextBody"/>
        <w:jc w:val="both"/>
        <w:rPr>
          <w:sz w:val="20"/>
        </w:rPr>
      </w:pPr>
      <w:r>
        <w:rPr>
          <w:sz w:val="20"/>
        </w:rPr>
        <w:tab/>
        <w:t xml:space="preserve">Среди существующих провидческих сновидений, самыми лёгкими к пониманию являются сны, в которых мы ощущаем манифестации нашего тела и наших органов, то есть, наше физическое тело говорит с нами точно таким же образом, как и наша Душа.  Это абсолютно естественное явление когда наше тело даёт нам во сне информацию о возможных болезнях ещё задолго до того, как эти болезни начинают манифестировать себя на физическом уровне.  </w:t>
      </w:r>
    </w:p>
    <w:p>
      <w:pPr>
        <w:pStyle w:val="TextBody"/>
        <w:jc w:val="both"/>
        <w:rPr>
          <w:sz w:val="20"/>
        </w:rPr>
      </w:pPr>
      <w:r>
        <w:rPr>
          <w:sz w:val="20"/>
        </w:rPr>
      </w:r>
    </w:p>
    <w:p>
      <w:pPr>
        <w:pStyle w:val="TextBody"/>
        <w:ind w:firstLine="720"/>
        <w:jc w:val="both"/>
        <w:rPr>
          <w:sz w:val="20"/>
        </w:rPr>
      </w:pPr>
      <w:r>
        <w:rPr>
          <w:sz w:val="20"/>
        </w:rPr>
        <w:t xml:space="preserve">Ещё часто люди видят во сне смерть своих близких ещё задолго до того, как это происходит.  Это очень полезные сны, которые помогают нам внутренне подготовиться к разлуке.  К примеру, одна знакомая девушка, активный сноволов, видела сон, в котором её мама уходила из физического мира.  Когда это событие материализовалось в её жизни, она снова увидела во сне свою маму, но на этот раз её мама приняла более молодую и красивую форму, излучающую чистое и светящееся сияние.  Насколько же успокаивающе повлияло это прекрасное сновидение на эту девушку, и при этом явилось подтверждением существования жизни после жизни.  </w:t>
      </w:r>
    </w:p>
    <w:p>
      <w:pPr>
        <w:pStyle w:val="TextBody"/>
        <w:jc w:val="both"/>
        <w:rPr>
          <w:sz w:val="20"/>
        </w:rPr>
      </w:pPr>
      <w:r>
        <w:rPr>
          <w:sz w:val="20"/>
        </w:rPr>
      </w:r>
    </w:p>
    <w:p>
      <w:pPr>
        <w:pStyle w:val="TextBody"/>
        <w:jc w:val="both"/>
        <w:rPr>
          <w:sz w:val="20"/>
        </w:rPr>
      </w:pPr>
      <w:r>
        <w:rPr>
          <w:sz w:val="20"/>
        </w:rPr>
        <w:tab/>
        <w:t>А вот как на счёт сновидений, которые вызывают состояние нервозности и беспокойства?  К примеру, одна моя знакомая увидела себя во сне за рулём своего автомобиля едущей по обычной своей дороге на работу, но вдруг она потеряла управление и покатилась по крутому откосу вниз...  С тех пор, она стала более аккуратно вести свой автомобиль.  Или, к примеру, люди, которые по роду своей профессии часто вынуждены давать презентации на публике, иногда видят нервозные сны, когда они выходят на сцену и забывают абсолютно всё, что они должны были сказать...  Как правило, такие сны стимулируют в них сильное желание получше подготовиться к очередной презентации.  Поэтому не надо бояться сновидений, которые вызывают в нас чувство нервозности или беспокойства – наоборот, такие сновидения дают нам понять что мы должны более внимательно относиться к подготовке того или иного действия, и на что конкретно нам необходимо обратить внимание чтобы наши дела шли более успешно.  По этому поводу хочу привести следующий пример: среди северо-восточных индейцев Америки существовала традиция разыгрывания сновидений в виде ритуалов.  Однажды вождю одного из этих племён приснился сон, в котором его воины потерпели поражение перед другим злобным племенем, и он сам был сожжён на костре после множества жестоких пыток.  Когда вождь поделился своим сновидением со старейшинами племени, они решили помочь ему таким образом: они разожгли костёр и разыграли над вождём ритуал смертельных пыток, но при этом конечно же оставили его живым.  Их вера базировалась на том, что разыгрывание ритуала содержания сновидения избавит это сновидение от материализации.  Не странно ли выглядит именно такой способ мышления?  Идея такого ритуала заключалась в том, чтобы предотвратить реальную материализацию.  Я конечно не советую Вам следовать путём северо-восточных индейцев Америки и заниматься подобными ритуалами, но я хочу ещё раз Вам указать на серьёзное отношение к подобным предупреждениям Источника Ваших сновидений, то есть, мы должны предпринимать более осмотрительные и продуманные действия после такого рода сновидений.  Самый лучший способ работы с подобными сновидениями – это вернуться назад сквозь Ваши личные «Врата» этого сновидения, пережить его заново и уже на месте исследовать смысл этого сновидения.  Это является целью практики осознанных сновидений, и в следующей сессии Вы познакомитесь с конкретными техниками, с помощью которых Вы сможете путешествовать сквозь врата сновидений.</w:t>
      </w:r>
    </w:p>
    <w:p>
      <w:pPr>
        <w:pStyle w:val="2"/>
        <w:ind w:firstLine="720"/>
        <w:jc w:val="both"/>
        <w:rPr>
          <w:i/>
          <w:i/>
          <w:sz w:val="20"/>
        </w:rPr>
      </w:pPr>
      <w:r>
        <w:rPr>
          <w:i/>
          <w:sz w:val="20"/>
        </w:rPr>
      </w:r>
    </w:p>
    <w:p>
      <w:pPr>
        <w:pStyle w:val="2"/>
        <w:ind w:firstLine="720"/>
        <w:jc w:val="both"/>
        <w:rPr>
          <w:i/>
          <w:i/>
          <w:sz w:val="20"/>
        </w:rPr>
      </w:pPr>
      <w:hyperlink r:id="rId2">
        <w:r>
          <w:rPr>
            <w:rStyle w:val="InternetLink"/>
            <w:i/>
            <w:sz w:val="20"/>
          </w:rPr>
          <w:t>www.e-puzzle.ru</w:t>
        </w:r>
      </w:hyperlink>
    </w:p>
    <w:p>
      <w:pPr>
        <w:pStyle w:val="2"/>
        <w:ind w:firstLine="720"/>
        <w:jc w:val="both"/>
        <w:rPr>
          <w:i/>
          <w:i/>
          <w:sz w:val="20"/>
          <w:lang w:val="en-US"/>
        </w:rPr>
      </w:pPr>
      <w:r>
        <w:rPr>
          <w:i/>
          <w:sz w:val="20"/>
          <w:lang w:val="en-US"/>
        </w:rPr>
      </w:r>
    </w:p>
    <w:sectPr>
      <w:headerReference w:type="default" r:id="rId3"/>
      <w:footerReference w:type="default" r:id="rId4"/>
      <w:type w:val="nextPage"/>
      <w:pgSz w:w="12240" w:h="15840"/>
      <w:pgMar w:left="1008" w:right="864" w:gutter="0" w:header="720" w:top="776"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2"/>
      <w:lang w:val="ru-RU"/>
    </w:rPr>
  </w:style>
  <w:style w:type="paragraph" w:styleId="TextBody">
    <w:name w:val="Body Text"/>
    <w:basedOn w:val="Normal"/>
    <w:pPr>
      <w:jc w:val="center"/>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rPr>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7:06:00Z</dcterms:created>
  <dc:creator>A satisfied Microsoft Office User</dc:creator>
  <dc:description/>
  <cp:keywords/>
  <dc:language>en-US</dc:language>
  <cp:lastModifiedBy>PC</cp:lastModifiedBy>
  <cp:lastPrinted>2003-10-14T12:45:00Z</cp:lastPrinted>
  <dcterms:modified xsi:type="dcterms:W3CDTF">2007-07-16T06:34:00Z</dcterms:modified>
  <cp:revision>4</cp:revision>
  <dc:subject/>
  <dc:title>ВРАТА СНОВИДЕНИЙ</dc:title>
</cp:coreProperties>
</file>